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싍싂䫂灓堣姂숩⪮摭佳彐ㅓ䈬搱潭</w:t>
      </w:r>
      <w:r>
        <w:rPr/>
        <w:t>ꗂ</w:t>
      </w:r>
      <w:r>
        <w:rPr/>
        <w:t>걧剨慞殿畖熏慈⮣⤣婆䝖㝺她䍍쉐싂獘〶掏竂漹晕ꍳ㬲⑰싃㛂숺쉵顰놏櫂着朰浉浠⑔䥙ꏂ싂摘⿍뽤㭊㷂츥䣃呇繑䁎ꅡ쉍㜮ㄽ⹲ꅵ樦⥘䁆㮡䜻歡㭎╨盂玩</w:t>
      </w:r>
      <w:r>
        <w:rPr/>
        <w:t>⠰</w:t>
      </w:r>
      <w:r>
        <w:rPr/>
        <w:t>쉇⬲楚瀻썭捷㐪冿㪱⥾㒏䆩頹ねㄮ汧杫皻瑠偹婠㡱쉋協敲橶㣂䖘甦媣぀啘び歪助⻂⼤쉨书敍㩢㶡瞣妬쉁</w:t>
      </w:r>
      <w:r>
        <w:rPr/>
        <w:t>ⱔ⹁⩰</w:t>
      </w:r>
      <w:r>
        <w:rPr/>
        <w:t>쉥쉡뮬칮繦嫂䪣</w:t>
      </w:r>
      <w:r>
        <w:rPr/>
        <w:t>ⷂ</w:t>
      </w:r>
      <w:r>
        <w:rPr/>
        <w:t>慄楘ꅸ洴㋂顮숤嘺癯ꍤㅢ浙呡櫃秎穦썂쉷庮䟂䰺䠦䆬㜹朲桚䙞㷂磎♢쉱ꍙ呂偕坺⩗汷䡹쉷녞歔</w:t>
      </w:r>
      <w:r>
        <w:rPr/>
        <w:t>ⵙ</w:t>
      </w:r>
      <w:r>
        <w:rPr/>
        <w:t>䀽䱄⹈硾瘦迂顄垡縪砲숵䵶椭幇睭涱淂</w:t>
      </w:r>
      <w:r>
        <w:rPr/>
        <w:t>ⱂ</w:t>
      </w:r>
      <w:r>
        <w:rPr/>
        <w:t>犵⹡뇂⩺㜹牣剉潯</w:t>
      </w:r>
      <w:r>
        <w:rPr/>
        <w:t>ⰶ</w:t>
      </w:r>
      <w:r>
        <w:rPr/>
        <w:t>畈㭈ず圽幈숸㍌</w:t>
      </w:r>
      <w:r>
        <w:rPr/>
        <w:t>⡖⩍</w:t>
      </w:r>
      <w:r>
        <w:rPr/>
        <w:t>㒩搦썵坖櫂恥㍘係題녣渶顯</w:t>
      </w:r>
      <w:r>
        <w:rPr/>
        <w:t>ꥒ</w:t>
      </w:r>
      <w:r>
        <w:rPr/>
        <w:t>协☪때㙒奒䝑뭊䋂噢䅾쉆쉯轫睨儱쉹嘸恗啖⧂ㄴ싂侏쉂⏂</w:t>
      </w:r>
      <w:r>
        <w:rPr/>
        <w:t>Ⳃ</w:t>
      </w:r>
      <w:r>
        <w:rPr/>
        <w:t>㕙䱣ꥶ䉗婯参睰</w:t>
      </w:r>
      <w:r>
        <w:rPr/>
        <w:t>⢱</w:t>
      </w:r>
      <w:r>
        <w:rPr/>
        <w:t>묰숽頽樲挽Ⓜ祾湃䙞㍥䢵⭔①犩㈣䴽ꏃ걚畮梥넣䁬啓爺种䱢ꥰ㵩ꅯ</w:t>
      </w:r>
      <w:r>
        <w:rPr/>
        <w:t>⣂</w:t>
      </w:r>
      <w:r>
        <w:rPr/>
        <w:t>矂䌭辘愻쉌獟潘딩䵇䜦⨶熿⫂쉩櫍唲栲浯땟婤쉵⺱㘶뗂⮩ꄶ偲⑳偐垮ꍄ穣⸨嫂琥숻偨ꥪ땶㚵㙂祟⩭乨䥏슻湹扗挣쌨쵤</w:t>
      </w:r>
      <w:r>
        <w:rPr/>
        <w:t>ꥆ</w:t>
      </w:r>
      <w:r>
        <w:rPr/>
        <w:t>湠䗂쉄땹숭坤㉶愬슘搹恲转吹㵶⩞乁爫쎬</w:t>
      </w:r>
      <w:r>
        <w:rPr/>
        <w:t>ⲡ</w:t>
      </w:r>
      <w:r>
        <w:rPr/>
        <w:t>卙䘨呪䕲</w:t>
      </w:r>
      <w:r>
        <w:rPr/>
        <w:t>ꤳ</w:t>
      </w:r>
      <w:r>
        <w:rPr/>
        <w:t>穁枩䙪爪썍⑍灶啲杖㉁⩆煶〤䑟⤯皩坳쉠䜶</w:t>
      </w:r>
      <w:r>
        <w:rPr/>
        <w:t>ꖻ</w:t>
      </w:r>
      <w:r>
        <w:rPr/>
        <w:t>浐免瞩癟☪彗啺摅硐冻ꌶ焤䁨ꍩ䱲㩌恵㬻拂測싍㔵㭬⻂㋂쉲捉㡮穙</w:t>
      </w:r>
      <w:r>
        <w:rPr/>
        <w:t>ꗂ</w:t>
      </w:r>
      <w:r>
        <w:rPr/>
        <w:t>쉬쵈偔ꍞ㉡싂칖㩎轢灺갲</w:t>
      </w:r>
      <w:r>
        <w:rPr/>
        <w:t>ꦡ</w:t>
      </w:r>
      <w:r>
        <w:rPr/>
        <w:t>㵴</w:t>
      </w:r>
      <w:r>
        <w:rPr/>
        <w:t>ⱙ</w:t>
      </w:r>
      <w:r>
        <w:rPr/>
        <w:t>晧癴䉵⍥뿎뽦</w:t>
      </w:r>
      <w:r>
        <w:rPr/>
        <w:t>Ⱕ╈</w:t>
      </w:r>
      <w:r>
        <w:rPr/>
        <w:t>䕫갽곂攪㍚ꥧ汁縮䯂ꎩ穦㭍쉆⬹削癚䎿ꥣ䄦牄쉨䱺辏轣싂偟츫䄪檣免㤣怰刽兢啋걧祉灾꺿㥵숳䡹⤵喬숪幸</w:t>
      </w:r>
      <w:r>
        <w:rPr/>
        <w:t>⣍⌰⭙</w:t>
      </w:r>
      <w:r>
        <w:rPr/>
        <w:t>櫂咻䙚瓂僂嚱䝾歏䨻㠹⯂㥣칕栥䥢쉪杣甫硤卑⬊扫꺬숳癬汲䱣癞쉥⫂㗂숬싃䫂啸㉲놥㉎䏂唰㇂縰㡥婶쉏玡䘺쉠⍩汾䎩䍵Ⓨ䰥轔⿂䉢效⩫数䰯㴹쉓</w:t>
      </w:r>
      <w:r>
        <w:rPr/>
        <w:t>⣍</w:t>
      </w:r>
      <w:r>
        <w:rPr/>
        <w:t>뽬恏偫䞬⩷쉉숥▿㭶灮中攷爥䐪⾘䍶挪䵕⸭뗂쉨卄⾩恕㗂㙘뭫畞炮⥷䜪䨭眭佘</w:t>
      </w:r>
      <w:r>
        <w:rPr/>
        <w:t>⠯</w:t>
      </w:r>
      <w:r>
        <w:rPr/>
        <w:t>ꌳ쉧欮睾绂浭橅啧䙰⎿쉷칅沣坁碡ꥱ橩晒</w:t>
      </w:r>
      <w:r>
        <w:rPr/>
        <w:t>⡵</w:t>
      </w:r>
      <w:r>
        <w:rPr/>
        <w:t>瘯</w:t>
      </w:r>
      <w:r>
        <w:rPr/>
        <w:t>Ɑ</w:t>
      </w:r>
      <w:r>
        <w:rPr/>
        <w:t>촺煓䁵䧂숲⥕딩灹槂㴵摃〯㮏⸴슥眻䈪䀣劵墩渫繐</w:t>
      </w:r>
      <w:r>
        <w:rPr/>
        <w:t>ⴶ</w:t>
      </w:r>
      <w:r>
        <w:rPr/>
        <w:t>⢬</w:t>
      </w:r>
      <w:r>
        <w:rPr/>
        <w:t>놣浵塭妩祏壂녩깶슬㘤ㅟ顦癟六漹곂쉺唦⭇䟍䉭桴晸싂슩䍺䶥</w:t>
      </w:r>
      <w:r>
        <w:rPr/>
        <w:t>⠽</w:t>
      </w:r>
      <w:r>
        <w:rPr/>
        <w:t>㡃䁅坸晲㊬瑤⹶攫</w:t>
      </w:r>
      <w:r>
        <w:rPr/>
        <w:t>ꕥ</w:t>
      </w:r>
      <w:r>
        <w:rPr/>
        <w:t>楺摘灎쉸㕱楇潪䷂勂</w:t>
      </w:r>
      <w:r>
        <w:rPr/>
        <w:t>ⱪ</w:t>
      </w:r>
      <w:r>
        <w:rPr/>
        <w:t>㶩싂⵲㙯␯슡갪╂ꥴ杺䍀▘䶩晡牪䰴</w:t>
      </w:r>
      <w:r>
        <w:rPr/>
        <w:t>ꔤ</w:t>
      </w:r>
      <w:r>
        <w:rPr/>
        <w:t>쉙乮摔欮⦣쏂㜲唥繬䴹滂⥆柎깋獭㡒ꌫ䕙㕙ヂ쉬㭗爯⫂測積⌻噳䅉溩䉴畉㫂䁀伱扨榘㙞毂</w:t>
      </w:r>
      <w:r>
        <w:rPr/>
        <w:t>ⵒ</w:t>
      </w:r>
      <w:r>
        <w:rPr/>
        <w:t>쉹⩲兔뿂䙘㉚㨫깫㢩㴫䁁</w:t>
      </w:r>
      <w:r>
        <w:rPr/>
        <w:t>Ⱔ</w:t>
      </w:r>
      <w:r>
        <w:rPr/>
        <w:t>㙖쉏㵸녟⏃浑䭦㩭쉧塀쵌灵ꍌ⻂掘땀噟␻</w:t>
      </w:r>
      <w:r>
        <w:rPr/>
        <w:t>ꤦ◂</w:t>
      </w:r>
      <w:r>
        <w:rPr/>
        <w:t>㋂畵㍧싂㨴㋎⸨䚩欸䩲</w:t>
      </w:r>
      <w:r>
        <w:rPr/>
        <w:t>ꤩ</w:t>
      </w:r>
      <w:r>
        <w:rPr/>
        <w:t>㵟䘪숤半旂숪㗂䈶ㅘ㡦⌬灁矂暬⯂㜭爱쉄杰秂숷⵷慔嘳颩砸⌰긭ㅵ懂⨴▩썈坙䑰⭊暥癑걸깈椳恂ꅊ㥊樰恞丣㇂㊩玏啘顀겱㟂怮쉣䙩湮</w:t>
      </w:r>
      <w:r>
        <w:rPr/>
        <w:t>ꥍ</w:t>
      </w:r>
      <w:r>
        <w:rPr/>
        <w:t>䡮䚬칆敟穑奭숱䊿⤫氳ꅱ檱癢칫숥㙎췃㍵姂쉞总亮䊣䯂</w:t>
      </w:r>
      <w:r>
        <w:rPr/>
        <w:t>ꤰ</w:t>
      </w:r>
      <w:r>
        <w:rPr/>
        <w:t>疻䍂晁䰹児</w:t>
      </w:r>
      <w:r>
        <w:rPr/>
        <w:t>ⶥ</w:t>
      </w:r>
      <w:r>
        <w:rPr/>
        <w:t>䌲猻䒥硖긲〴⧎쉬기㋂剟⑀你発㵐噠䍵䤱䁵쉉奅䮣懂䱊椽恳厩㞏녧␱⭓</w:t>
      </w:r>
      <w:r>
        <w:rPr/>
        <w:t>ⱶ</w:t>
      </w:r>
      <w:r>
        <w:rPr/>
        <w:t>㡌쉔㇂녶䁄汭</w:t>
      </w:r>
      <w:r>
        <w:rPr/>
        <w:t>ꦬ</w:t>
      </w:r>
      <w:r>
        <w:rPr/>
        <w:t>捌乙敺뼳倨쉮瘩吥䭰祸牏싍勂쉹䱟⯍써煕癀쉷쉯䁭畁㥳</w:t>
      </w:r>
      <w:r>
        <w:rPr/>
        <w:t>ⵎ</w:t>
      </w:r>
      <w:r>
        <w:rPr/>
        <w:t>㝹橡숥悡潲</w:t>
      </w:r>
      <w:r>
        <w:rPr/>
        <w:t>꧂ꥅ</w:t>
      </w:r>
      <w:r>
        <w:rPr/>
        <w:t>欱⯂쉮漣䱡奾㭯刨䡉潓参䕸橉㴸轂뽢盂䗂䁃숷嗃癙瑅杙䚵飍扙朰쉡窘⩅㥠숨睡ꍄ쉬䑁▵</w:t>
      </w:r>
      <w:r>
        <w:rPr/>
        <w:t>ꕃ</w:t>
      </w:r>
      <w:r>
        <w:rPr/>
        <w:t>㤤㝦넶㡯㡕깱㉇㧂䅒唣墱䏂婹⯂㬥쵡⑚␵江惂㵾䥐丱欽滎哂깞稲瀥쵶䱳帺쉹卵偕⩳櫂夳復〱곂䈊㦬妱欻땫녩녦轱ㅮ</w:t>
      </w:r>
      <w:r>
        <w:rPr/>
        <w:t>ⱈ</w:t>
      </w:r>
      <w:r>
        <w:rPr/>
        <w:t>ꅖ慏玮強쉕⽤琤쉀兲睲塰녎뾣䫂瘽砣伶䇂숳坾祰扯婈쵣恫㧂㉮畃地庥㭭扳祌嘴㣎砻㩍䕙挴⪮棂佅숲䯂湗稶父偗칞潡唫役겵</w:t>
      </w:r>
      <w:r>
        <w:rPr/>
        <w:t>ⵈ</w:t>
      </w:r>
      <w:r>
        <w:rPr/>
        <w:t>ㅗ䑎恒䨣瑫䅆⹀</w:t>
      </w:r>
      <w:r>
        <w:rPr/>
        <w:t>ⱨ</w:t>
      </w:r>
      <w:r>
        <w:rPr/>
        <w:t>녁〣弱</w:t>
      </w:r>
      <w:r>
        <w:rPr/>
        <w:t>Ⳃ</w:t>
      </w:r>
      <w:r>
        <w:rPr/>
        <w:t>㝐慟凃䭖眷쉍쉧뾱⩲䂩쉹呤⭧숭洦牺唸䕠╢쉭쉕◂㑣癘煘㵁㡥樤䤽哂ば煈쉆␮伻戶檩슥嘤塵䵔稫㪘疬묲땄瑱伳䵲습㟎噫쉂⩐丬⽥㞬枬歀噣⯂슡⧂僃䬸</w:t>
      </w:r>
      <w:r>
        <w:rPr/>
        <w:t>ⱟ</w:t>
      </w:r>
      <w:r>
        <w:rPr/>
        <w:t>歷恮칠슱䉎␪⍖匮繂顖기⑃湌䡒⹡眮쉢쉢쉾</w:t>
      </w:r>
      <w:r>
        <w:rPr/>
        <w:t>꤫</w:t>
      </w:r>
      <w:r>
        <w:rPr/>
        <w:t>숫</w:t>
      </w:r>
      <w:r>
        <w:rPr/>
        <w:t>ⴵ</w:t>
      </w:r>
      <w:r>
        <w:rPr/>
        <w:t>浔卸执㝵䚿㡬</w:t>
      </w:r>
      <w:r>
        <w:rPr/>
        <w:t>꧂</w:t>
      </w:r>
      <w:r>
        <w:rPr/>
        <w:t>㴩礩伩긮⥳杄⍱繂땙</w:t>
      </w:r>
      <w:r>
        <w:rPr/>
        <w:t>ⶩ</w:t>
      </w:r>
      <w:r>
        <w:rPr/>
        <w:t>硏䩉㫂䝕㇎㭠䭺怰妵⯂䔸硒ㅴ娪㨦쉠祒嘪䅈忂摵㒱䠤㭶潁걎澩睕</w:t>
      </w:r>
      <w:r>
        <w:rPr/>
        <w:t>ꕘ</w:t>
      </w:r>
      <w:r>
        <w:rPr/>
        <w:t>䒬䅂</w:t>
      </w:r>
      <w:r>
        <w:rPr/>
        <w:t>ꕄ</w:t>
      </w:r>
      <w:r>
        <w:rPr/>
        <w:t>숬疩⪡쉆助념癮䐣淍싂䕫沘嗃넩┦㟍丳灄壂㈺輩啁䨨䱥ㄱ䞩쉴</w:t>
      </w:r>
      <w:r>
        <w:rPr/>
        <w:t>⡥</w:t>
      </w:r>
      <w:r>
        <w:rPr/>
        <w:t>呢䔸港旂獡쉀碡숭㗂䝭㕲佱顉칁輸産湦⽏䙃숱쉞汊婗㦻則䕷</w:t>
      </w:r>
      <w:r>
        <w:rPr/>
        <w:t>ꤳ</w:t>
      </w:r>
      <w:r>
        <w:rPr/>
        <w:t>睞㪣쉢䋃䚿뽴㙄癡䅸쉚塚獐柂숩奸榘刷䇂숶僂牓冱潈⩱䨨촫쉞㵦曂斩뭠⍲椲㖿僂〩彸쉬⍵⽳䰻䝏䙂䭡䡐⩡瘪䨹栽숯㝾歭㝦獅⦬卄椣䭁溱䌭幬礵㛎㛃㑩쉯⽄ꏂ⥧盂湯㐺㩞敶꤮䌥楔奎쉃捶心ꌥ</w:t>
      </w:r>
      <w:r>
        <w:rPr/>
        <w:t>ꕓ</w:t>
      </w:r>
      <w:r>
        <w:rPr/>
        <w:t>ꥰ棂딷掩礳徥佶擂湯㔨䔤稴걱悡毂严뭶乄堰弪숪䀤弪嘫䭢凂池⽦숮灣毂砸䩎</w:t>
      </w:r>
      <w:r>
        <w:rPr/>
        <w:t>ꤤ</w:t>
      </w:r>
      <w:r>
        <w:rPr/>
        <w:t>㟂ꆡ싂癥䇂⛂뿂⽠쉾숷</w:t>
      </w:r>
      <w:r>
        <w:rPr/>
        <w:t>ꕥ</w:t>
      </w:r>
      <w:r>
        <w:rPr/>
        <w:t>琷쉷깇싂</w:t>
      </w:r>
      <w:r>
        <w:rPr/>
        <w:t>Ɑ</w:t>
      </w:r>
      <w:r>
        <w:rPr/>
        <w:t>ㄥ磍榬숨쉟깒⩊䑁뭗쉨쉀干煢轐槂漮汱⪡汒䩢</w:t>
      </w:r>
      <w:r>
        <w:rPr/>
        <w:t>⠨</w:t>
      </w:r>
      <w:r>
        <w:rPr/>
        <w:t>父녣⨣去쉁껂䝊瘱㢮兗⭖奶㯂晫咘⹖䑄㭮从䭏䜫睔㍯楾低空䕤㜦⯍숥㴸顡揂</w:t>
      </w:r>
      <w:r>
        <w:rPr/>
        <w:t>⠹</w:t>
      </w:r>
      <w:r>
        <w:rPr/>
        <w:t>汔洨Ⓕ싂乢柂ꌮ⏂⹏쉤佢㭃슬呋怪牣偷䠫睄洦南療기湭榮牵㔷僂슘숱㭋煌䬣䩺擂䕺睾桅⭆あ䁶㌪皣瀱䟃繸⩹</w:t>
      </w:r>
      <w:r>
        <w:rPr/>
        <w:t>ꕶ</w:t>
      </w:r>
      <w:r>
        <w:rPr/>
        <w:t>䡋椴츹幞䕋剰쉈喩昊䍈갩㷎攴컂싂숨</w:t>
      </w:r>
      <w:r>
        <w:rPr/>
        <w:t>⡵</w:t>
      </w:r>
      <w:r>
        <w:rPr/>
        <w:t>믂쉞弥⿂玘걊뼭丫础撡廂杭䍷ッ⑖㒿껂幔睟慕묭母睥䵇䏍ꥧ奋⑶▩飂丵睬甸噙势剒啪捦㕒棂㥩싂㙔䠫㡇湴汦␯</w:t>
      </w:r>
      <w:r>
        <w:rPr/>
        <w:t>ⴻ</w:t>
      </w:r>
      <w:r>
        <w:rPr/>
        <w:t>䱩쉎칐奴ㄪ칧싂땭ꆬ⽦繊㙢㷂偘塁懂쉅顡⽪⭁칈⫍㩪佴䵅㯂總桺䍘値㐣剂颡壂獟曂焩㞵㭓⚬⫍削痎犿恑轊⨦䜲倳䤻ㄸ떩쉶潩煄뭁쉅漪偳㬹⎘祕䕯墘咥♂嘸㵗汥뾘䡕</w:t>
      </w:r>
      <w:r>
        <w:rPr/>
        <w:t>ⱁ</w:t>
      </w:r>
      <w:r>
        <w:rPr/>
        <w:t>洦摺㡯</w:t>
      </w:r>
      <w:r>
        <w:rPr/>
        <w:t>⠸</w:t>
      </w:r>
      <w:r>
        <w:rPr/>
        <w:t>䞵㍫砫䡭┴㥲츥쉾䥭䄯⥰⬣⭣꤮⦵䯃㵪뭰숪쉷抏牺Ⓕ⥳㤤䴤睔뽗䣃焨奇武</w:t>
      </w:r>
      <w:r>
        <w:rPr/>
        <w:t>ꥒꕈ</w:t>
      </w:r>
      <w:r>
        <w:rPr/>
        <w:t>汕⦮☮</w:t>
      </w:r>
      <w:r>
        <w:rPr/>
        <w:t>⡆</w:t>
      </w:r>
      <w:r>
        <w:rPr/>
        <w:t>姂堺眵䏎砳棂␮壂橺슮</w:t>
      </w:r>
      <w:r>
        <w:rPr/>
        <w:t>ꤷ</w:t>
      </w:r>
      <w:r>
        <w:rPr/>
        <w:t>瓃쉭츨걂決촱獾숫戫牰숴䙂㵊ꏂ놡ふ濂祂Ⓜ숴䩲칂쉭쉟싂噏䔵囂㓃䲮╣磂倪ㆬ⪣〥㧂坁偠飂穎瀱煨썠懃扬汨挻参썇怣</w:t>
      </w:r>
      <w:r>
        <w:rPr/>
        <w:t>ꔬ</w:t>
      </w:r>
      <w:r>
        <w:rPr/>
        <w:t>쎿穪쉬穵슩恌</w:t>
      </w:r>
      <w:r>
        <w:rPr/>
        <w:t>Ⱶ</w:t>
      </w:r>
      <w:r>
        <w:rPr/>
        <w:t>呈䰣뽮㪡쉅癆</w:t>
      </w:r>
      <w:r>
        <w:rPr/>
        <w:t>ꕤ</w:t>
      </w:r>
      <w:r>
        <w:rPr/>
        <w:t>額♘</w:t>
      </w:r>
      <w:r>
        <w:rPr/>
        <w:t>⠽</w:t>
      </w:r>
      <w:r>
        <w:rPr/>
        <w:t>ꥮ쏂㚵⹅䅫䩦奷䴬ㄮ湸⍲䫂潦暣㥄渣⬭操物瘲〱긺㴵㊻䱲〫奦䛂迂慘㵸⎱摳疿䁴⽍촬숨㭫</w:t>
      </w:r>
      <w:r>
        <w:rPr/>
        <w:t>⡋</w:t>
      </w:r>
      <w:r>
        <w:rPr/>
        <w:t>쉗䣍楖䙳뭸瘷琻슮単</w:t>
      </w:r>
      <w:r>
        <w:rPr/>
        <w:t>ꕉ</w:t>
      </w:r>
      <w:r>
        <w:rPr/>
        <w:t>䊘⨯┩嗂</w:t>
      </w:r>
      <w:r>
        <w:rPr/>
        <w:t>ꔪ</w:t>
      </w:r>
      <w:r>
        <w:rPr/>
        <w:t>欥쵓瑵</w:t>
      </w:r>
      <w:r>
        <w:rPr/>
        <w:t>ꥏ⩮</w:t>
      </w:r>
      <w:r>
        <w:rPr/>
        <w:t>ㅵ颮⽶獃㍍㤴擃</w:t>
      </w:r>
      <w:r>
        <w:rPr/>
        <w:t>꧂</w:t>
      </w:r>
      <w:r>
        <w:rPr/>
        <w:t>꺮䌯⨪숻猸額썄㑈㔷係촭楞沮䡞繋樲亮㕋㘺昣쉐潘咿㵱獩걲⑆䙠숽쉂칯繣汹心㔵捄枩⑅㔵ば걍┺㷂믂悘矂촣㍌ꥲ䥕䱡⿂㶱䙇䢻</w:t>
      </w:r>
      <w:r>
        <w:rPr/>
        <w:t>ꖣ</w:t>
      </w:r>
      <w:r>
        <w:rPr/>
        <w:t>栤畁献쵪슘슩㩞♓쉄䝳奱爳㩴넣䬻쉦婴穱偋쉅</w:t>
      </w:r>
      <w:r>
        <w:rPr/>
        <w:t>ⵈ</w:t>
      </w:r>
      <w:r>
        <w:rPr/>
        <w:t>슻⴩潒慕썥ꎏ⍕숪</w:t>
      </w:r>
      <w:r>
        <w:rPr/>
        <w:t>ⶱ┱</w:t>
      </w:r>
      <w:r>
        <w:rPr/>
        <w:t>ꅺ㵈医㫍긺繐㚻ꅀ묪쉆狃恎烍祫㔲嘳⩉瑙슮걤硇㔩슘慨磎ㅃ灵䅉略弦䑉╥辣乧숲갬ꅟ穆䰷乓㵴妬桾⸻쉫숰当哂쉌䴪坕浙冩碻ꅌ쉔</w:t>
      </w:r>
      <w:r>
        <w:rPr/>
        <w:t>꧂</w:t>
      </w:r>
      <w:r>
        <w:rPr/>
        <w:t>轧⺩揂㝲槎뭑楥뽥⹒焤輣쵏숰痂䁖顤㘦⬩䡫슿䯂숵㴰曂浊㨽⑥㋂䨫恺婁俍㦵⩇恮녚긱物勂敷瑬儭皬慑칣䕾昫橫眊⼨묪㝖⩾儨䨫뭍儤습歗썳썤瞏깟䵮</w:t>
      </w:r>
      <w:r>
        <w:rPr/>
        <w:t>ⶬ</w:t>
      </w:r>
      <w:r>
        <w:rPr/>
        <w:t>ꅥ䵃⨮캡䍱⩺恸䩌걔㣂塢깰</w:t>
      </w:r>
      <w:r>
        <w:rPr/>
        <w:t>ꥍ</w:t>
      </w:r>
      <w:r>
        <w:rPr/>
        <w:t>숪㍁숮䑂幉쉢숸ꅧ쉱兑ꅠ厥碱䬨⬥깐皏⭹쉌㍑깖䍧绂땦䗂ㅤ桰䇂␣漬㠦汗숲⥥稬</w:t>
      </w:r>
      <w:r>
        <w:rPr/>
        <w:t>ⴰ</w:t>
      </w:r>
      <w:r>
        <w:rPr/>
        <w:t>喘⍅춮故숻⑁剷ㅬ娤䝈牞슣䷂縰係啨恃纵㋂冻ꌩ䲬报汙슩怮싂橵뭙懂則슣秂쉍녦挤②</w:t>
      </w:r>
      <w:r>
        <w:rPr/>
        <w:t>⠭</w:t>
      </w:r>
      <w:r>
        <w:rPr/>
        <w:t>뾡殱塗啀䤹겡哂攮쉉垵쉾⩙殣搤</w:t>
      </w:r>
      <w:r>
        <w:rPr/>
        <w:t>Ⳏ</w:t>
      </w:r>
      <w:r>
        <w:rPr/>
        <w:t>ぎ吻␽扙</w:t>
      </w:r>
      <w:r>
        <w:rPr/>
        <w:t>ⵔ</w:t>
      </w:r>
      <w:r>
        <w:rPr/>
        <w:t>䝬噊夥恰⸪䊬怪㉡㡌숽㓂쉙惂彉彠奢쉹츰⹸쉩쵰汤弪愦걥䴴䐴卤沩</w:t>
      </w:r>
      <w:r>
        <w:rPr/>
        <w:t>ꔪ</w:t>
      </w:r>
      <w:r>
        <w:rPr/>
        <w:t>쉲☻䬱싂却䩧债</w:t>
      </w:r>
      <w:r>
        <w:rPr/>
        <w:t>ⵔ</w:t>
      </w:r>
      <w:r>
        <w:rPr/>
        <w:t>㝮䚩⥳坎乃䱒渣灗棂帤㩟滂戦쉇㦡劣滂</w:t>
      </w:r>
      <w:r>
        <w:rPr/>
        <w:t>ⷂ</w:t>
      </w:r>
      <w:r>
        <w:rPr/>
        <w:t>㭔⤣䑓⑁佴彮⭂曂琴捠쉡䵄</w:t>
      </w:r>
      <w:r>
        <w:rPr/>
        <w:t>ꦵ</w:t>
      </w:r>
      <w:r>
        <w:rPr/>
        <w:t>㬶䅌縦㭧坤䅣片</w:t>
      </w:r>
      <w:r>
        <w:rPr/>
        <w:t>⡉</w:t>
      </w:r>
      <w:r>
        <w:rPr/>
        <w:t>ㄨ偶礲䲵彲⨮⨶믂䡾싂쉴辩澩싂㭫磂䓂颣땘</w:t>
      </w:r>
      <w:r>
        <w:rPr/>
        <w:t>ꔳ</w:t>
      </w:r>
      <w:r>
        <w:rPr/>
        <w:t>坩婩穈绂溿ꇍ</w:t>
      </w:r>
      <w:r>
        <w:rPr/>
        <w:t>⡢③</w:t>
      </w:r>
      <w:r>
        <w:rPr/>
        <w:t>夵堶쉅㧂㍵</w:t>
      </w:r>
      <w:r>
        <w:rPr/>
        <w:t>⠺</w:t>
      </w:r>
      <w:r>
        <w:rPr/>
        <w:t>顷皱奴に䳂砱啰╭</w:t>
      </w:r>
      <w:r>
        <w:rPr/>
        <w:t>ⱁ⨶</w:t>
      </w:r>
      <w:r>
        <w:rPr/>
        <w:t>⽥ꍕ╏䥤꥘扃均</w:t>
      </w:r>
      <w:r>
        <w:rPr/>
        <w:t>ⰻ</w:t>
      </w:r>
      <w:r>
        <w:rPr/>
        <w:t>席</w:t>
      </w:r>
      <w:r>
        <w:rPr/>
        <w:t>⢩</w:t>
      </w:r>
      <w:r>
        <w:rPr/>
        <w:t>垮췂婬㌬䎱䌺╞抻槃쎣䉋案긣⽙亥䢩㩬㜨긹䖩⥍㙣䰪樶䛂埂轇潆漵冿琹塧势㤹皩常싂</w:t>
      </w:r>
      <w:r>
        <w:rPr/>
        <w:t>ꥌ┮</w:t>
      </w:r>
      <w:r>
        <w:rPr/>
        <w:t>煮쉧䠲䥅歫쉅ꄩ䭞焽⭧佰礦䍧⩌䳂协塶</w:t>
      </w:r>
      <w:r>
        <w:rPr/>
        <w:t>ⰹ</w:t>
      </w:r>
      <w:r>
        <w:rPr/>
        <w:t>䥴쉅㡔쉵塯쉊救痍쵶쉋奋㑀╥ꌰ㝌繘問〷</w:t>
      </w:r>
      <w:r>
        <w:rPr/>
        <w:t>ꤦ</w:t>
      </w:r>
      <w:r>
        <w:rPr/>
        <w:t>녍獏뗂䂩⵾佤㋂獥걍</w:t>
      </w:r>
      <w:r>
        <w:rPr/>
        <w:t>⡤Ⓜ</w:t>
      </w:r>
      <w:r>
        <w:rPr/>
        <w:t>繳僂㡠氨昹冩洰沣╌䩶浯吷䝈犱⨪⸽넳卥껂㑘㥱㝈㡙쉟쉹丷</w:t>
      </w:r>
      <w:r>
        <w:rPr/>
        <w:t>ꥆ</w:t>
      </w:r>
      <w:r>
        <w:rPr/>
        <w:t>ꌹ㘱弪ꄹ埂坅뿂⪥矂쉯ꏎ坐硩䶏촣䩇슱䅖㑴杀ァ卞䡬ꇂ</w:t>
      </w:r>
      <w:r>
        <w:rPr/>
        <w:t>⠥⩗</w:t>
      </w:r>
      <w:r>
        <w:rPr/>
        <w:t>縲숥慐쉤⭐숤䵢쉐뭒浖恩敪䓂繅</w:t>
      </w:r>
      <w:r>
        <w:rPr/>
        <w:t>ꕍ</w:t>
      </w:r>
      <w:r>
        <w:rPr/>
        <w:t>枻䐺椥也僎㌸䉂匭犻갪丣⾡</w:t>
      </w:r>
      <w:r>
        <w:rPr/>
        <w:t>⡌</w:t>
      </w:r>
      <w:r>
        <w:rPr/>
        <w:t>쏂컂䞮䝇슱獈쉥녧ꌱ炱獄䥄뼨쉁杯潊⭬⭃秂攨⒩䉂㈯䕏灦剺幕䕉䔹쉧挸䁷촦橑㗂습ꅞ湙ꅊ䮥숣䠷婎숫彯汙╆婏竂쉸쉟쵆殮딫敄숻煢떥⼩䩔ご⨸쉙</w:t>
      </w:r>
      <w:r>
        <w:rPr/>
        <w:t>ⵅ</w:t>
      </w:r>
      <w:r>
        <w:rPr/>
        <w:t>㩈䖥㙂⤷䙓噩扅딪⩸땕</w:t>
      </w:r>
      <w:r>
        <w:rPr/>
        <w:t>ꥆ</w:t>
      </w:r>
      <w:r>
        <w:rPr/>
        <w:t>쵴䠻繤ꌸ歅剠䡁睙䞿⪩䁪畴</w:t>
      </w:r>
      <w:r>
        <w:rPr/>
        <w:t>ꕄ</w:t>
      </w:r>
      <w:r>
        <w:rPr/>
        <w:t>浞朊惂깗⧂</w:t>
      </w:r>
      <w:r>
        <w:rPr/>
        <w:t>ꕉ</w:t>
      </w:r>
      <w:r>
        <w:rPr/>
        <w:t>깷涬㝅㝬㘰洸沿怳䜨쉂떘</w:t>
      </w:r>
      <w:r>
        <w:rPr/>
        <w:t>⡍</w:t>
      </w:r>
      <w:r>
        <w:rPr/>
        <w:t>恕녡坞갤摯⪩収䄻挻摭ꅱ⨣걒䆮煹싂浅晷爳뭠呑恔啑썓楏㑴뾱⹆ㅫ䛃櫂ꄺ슻摤ꆻ슘⩙䙗</w:t>
      </w:r>
      <w:r>
        <w:rPr/>
        <w:t>ꦮ</w:t>
      </w:r>
      <w:r>
        <w:rPr/>
        <w:t>䯂嗂猪摥槃繁ㅔ㉙剫</w:t>
      </w:r>
      <w:r>
        <w:rPr/>
        <w:t>ꦵ</w:t>
      </w:r>
      <w:r>
        <w:rPr/>
        <w:t>へ垥뽬䙓㩍橒竂心ꅍ쉐澩ゥ⫂癳徱牊쉑獍쉷⑋㋎숱䔤倸㉭㡲槍痂걶</w:t>
      </w:r>
      <w:r>
        <w:rPr/>
        <w:t>ⰸ</w:t>
      </w:r>
      <w:r>
        <w:rPr/>
        <w:t>帳ꥥ䐦婵剹湲㘣攽仂発燂</w:t>
      </w:r>
      <w:r>
        <w:rPr/>
        <w:t>ꔱ</w:t>
      </w:r>
      <w:r>
        <w:rPr/>
        <w:t>㉒</w:t>
      </w:r>
      <w:r>
        <w:rPr/>
        <w:t>ꥁ</w:t>
      </w:r>
      <w:r>
        <w:rPr/>
        <w:t>걤䉠涵䡗뗂爤劏皻</w:t>
      </w:r>
      <w:r>
        <w:rPr/>
        <w:t>⡩</w:t>
      </w:r>
      <w:r>
        <w:rPr/>
        <w:t>繣쉹个뇃儤㐸㵞偢祠㉉破㙃畆</w:t>
      </w:r>
      <w:r>
        <w:rPr/>
        <w:t>ꦻ</w:t>
      </w:r>
      <w:r>
        <w:rPr/>
        <w:t>㘸숴止</w:t>
      </w:r>
      <w:r>
        <w:rPr/>
        <w:t>⢣</w:t>
      </w:r>
      <w:r>
        <w:rPr/>
        <w:t>颥㝋슘樳係쉅硯幎슿㛂縬쉍䤷쉴硟</w:t>
      </w:r>
      <w:r>
        <w:rPr/>
        <w:t>꤬</w:t>
      </w:r>
      <w:r>
        <w:rPr/>
        <w:t>噕㑠䶬⪩䩩冻㏂췂⸮瓂쉐♏敀䭪溬䨹浥歄䊩呲㒏烂쌹ꍬ㝲払攰긹㪬䱮柂灯㵖껂쵫汷汚</w:t>
      </w:r>
      <w:r>
        <w:rPr/>
        <w:t>ꕑ</w:t>
      </w:r>
      <w:r>
        <w:rPr/>
        <w:t>塆浌⭇敭ヂ慣暿顰璘獂敍咡㧂⍘掵Ⓧ㛂毂幬㭀촩숦</w:t>
      </w:r>
      <w:r>
        <w:rPr/>
        <w:t>⡇</w:t>
      </w:r>
      <w:r>
        <w:rPr/>
        <w:t>剔㄰䚣뽦숴ꎻ乶啘昹㧎㭐樶媏漭朸슡땖쉃⮱㊩츪⼪㥳畧㣂⍁묺ꥦ㈰㉁쉋癸穫浓歳⽳</w:t>
      </w:r>
      <w:r>
        <w:rPr/>
        <w:t>Ⱔ</w:t>
      </w:r>
      <w:r>
        <w:rPr/>
        <w:t>㈩祏䜺숵䱭</w:t>
      </w:r>
      <w:r>
        <w:rPr/>
        <w:t>ꤺ</w:t>
      </w:r>
      <w:r>
        <w:rPr/>
        <w:t>夣䥉⵴倽塆犡쉞⨰녊㑤䥡绂栲뼮捃妩㍒刺穙䥖㍆쉣♇쉙池批격갥桶숲临煭䳃Ⓧ</w:t>
      </w:r>
      <w:r>
        <w:rPr/>
        <w:t>ⱶ</w:t>
      </w:r>
      <w:r>
        <w:rPr/>
        <w:t>欥㵴桕琲쉳</w:t>
      </w:r>
      <w:r>
        <w:rPr/>
        <w:t>ꤴ</w:t>
      </w:r>
      <w:r>
        <w:rPr/>
        <w:t>쉥쉍稬슣穧㶱督疮㗎ꏂ䄩䵯㯂湪稤ㄭ㑙燂슮┮嚣灕㕤卓쉸쉉斩⑸䐨䵲婾ꆱ偅梥䉩瑑</w:t>
      </w:r>
      <w:r>
        <w:rPr/>
        <w:t>Ɐ</w:t>
      </w:r>
      <w:r>
        <w:rPr/>
        <w:t>숯䭾䭯⩤슮㩟礹䡣歗쉩催숪礹</w:t>
      </w:r>
      <w:r>
        <w:rPr/>
        <w:t>ꤷ</w:t>
      </w:r>
      <w:r>
        <w:rPr/>
        <w:t>숨䷂숯䑆坔佒䭄⸦㌪⵾楑晙䅙</w:t>
      </w:r>
      <w:r>
        <w:rPr/>
        <w:t>꧂</w:t>
      </w:r>
      <w:r>
        <w:rPr/>
        <w:t>쉰⼥橦乗쉭</w:t>
      </w:r>
      <w:r>
        <w:rPr/>
        <w:t>ꖵ⌤</w:t>
      </w:r>
      <w:r>
        <w:rPr/>
        <w:t>䴮䈫땨㡣灆슘䔮枩䩫⹩㭎칺䁚涥☣塱杈呃쉡뇃啘䅩疿䰯輩</w:t>
      </w:r>
      <w:r>
        <w:rPr/>
        <w:t>ⴲ</w:t>
      </w:r>
      <w:r>
        <w:rPr/>
        <w:t>㥌⚘◂땅剏攦껂숣忂獫</w:t>
      </w:r>
      <w:r>
        <w:rPr/>
        <w:t>ⱏ</w:t>
      </w:r>
      <w:r>
        <w:rPr/>
        <w:t>칌ꅤ</w:t>
      </w:r>
      <w:r>
        <w:rPr/>
        <w:t>ⷂ</w:t>
      </w:r>
      <w:r>
        <w:rPr/>
        <w:t>䤵颏䙳轆商㩤婁䨣습쉠碵싂</w:t>
      </w:r>
      <w:r>
        <w:rPr/>
        <w:t>ꥐ</w:t>
      </w:r>
      <w:r>
        <w:rPr/>
        <w:t>恋擂쉙䀫佉쎱氬쉒뭥⪘쉺녒桺丷뾥恐㔵ꅋ</w:t>
      </w:r>
      <w:r>
        <w:rPr/>
        <w:t>꥓</w:t>
      </w:r>
      <w:r>
        <w:rPr/>
        <w:t>㕍㉹彟纩ꆿ㙍垣慄⼪䉶䂿뇂哂弴⵱쉔縺䐰幤獄㵦悵碥㈰⩁桩䴩瑨庡潏⩎⯂椽</w:t>
      </w:r>
      <w:r>
        <w:rPr/>
        <w:t>ꕎ</w:t>
      </w:r>
      <w:r>
        <w:rPr/>
        <w:t>皏䔹氺⤹㩣砩㵦㠫깰싂㕀ꅘ⪱쉎㐯땬楧떮奯䥴䝖䡭츥㟂䬵睠갩뭙䨣㠫渰㨫捶땭彞潢ㄊ㜱껂</w:t>
      </w:r>
      <w:r>
        <w:rPr/>
        <w:t>ⵞ</w:t>
      </w:r>
      <w:r>
        <w:rPr/>
        <w:t>숸숳⍌轆⚩♍癊頮祮匶쉦止걷</w:t>
      </w:r>
      <w:r>
        <w:rPr/>
        <w:t>⠥</w:t>
      </w:r>
      <w:r>
        <w:rPr/>
        <w:t>쉤⻂</w:t>
      </w:r>
      <w:r>
        <w:rPr/>
        <w:t>⠺</w:t>
      </w:r>
      <w:r>
        <w:rPr/>
        <w:t>頪勍泎䐯쉃숰掻傘壂슣啠捘</w:t>
      </w:r>
      <w:r>
        <w:rPr/>
        <w:t>ꥊ</w:t>
      </w:r>
      <w:r>
        <w:rPr/>
        <w:t>ꥤꎥ唣⑬睎䫂</w:t>
      </w:r>
      <w:r>
        <w:rPr/>
        <w:t>ⴣ</w:t>
      </w:r>
      <w:r>
        <w:rPr/>
        <w:t>㊡⹦輯꺡䙢</w:t>
      </w:r>
      <w:r>
        <w:rPr/>
        <w:t>꥓</w:t>
      </w:r>
      <w:r>
        <w:rPr/>
        <w:t>囍넸卡恀㡸䕬䱗囍쉳㞘䩕䤺쉌懂狎⨪䃂⑒啀뾵췂疘稯䝕䘽뭗爹〤뭡┬佤扐朸穄傩ㅎ痍䜳戰뭡䁑䤪쉌卆습塇浪긦⯂偮⩟睘教㥷ꍧ㩰顐㥁䜦偧捦쉃⩟☩儶瑖쉚㍁䛂夷슘싂恆䦥㥊㖩礯␪◎⹂烂䡨渵伪區失步湗㧃숮其슬숤晨⍬㔪⭒㡊⩖䤦催⾥掩ꍋ楧Ⓨꍦ</w:t>
      </w:r>
      <w:r>
        <w:rPr/>
        <w:t>ⴽ</w:t>
      </w:r>
      <w:r>
        <w:rPr/>
        <w:t>㝣昤繶컂捈埂♞췂妻熵</w:t>
      </w:r>
      <w:r>
        <w:rPr/>
        <w:t>ⴥ</w:t>
      </w:r>
      <w:r>
        <w:rPr/>
        <w:t>柂㣂☮숮꥚ㄳ뭕썂㪣싂痂剪숻咱呖쌴㓍壂䍒딫⽪㆘ꎵ眽噑뾻堻싂氫숪穟䱉甥塣䈽䞥쵶</w:t>
      </w:r>
      <w:r>
        <w:rPr/>
        <w:t>⢘</w:t>
      </w:r>
      <w:r>
        <w:rPr/>
        <w:t>䩰㵬쉎㵘坱㚩杇繚⥓쉕녺恐欣呥쉃</w:t>
      </w:r>
      <w:r>
        <w:rPr/>
        <w:t>⡸</w:t>
      </w:r>
      <w:r>
        <w:rPr/>
        <w:t>㡁⧂稪⩤䯍뾬㜽쉄汖䁍⹓壂祙㴵儴塳ㅌ䔩公䀪撩樫䰥ꏂ挮堺</w:t>
      </w:r>
      <w:r>
        <w:rPr/>
        <w:t>ꕟ</w:t>
      </w:r>
      <w:r>
        <w:rPr/>
        <w:t>慃깳싂껎㕧わ</w:t>
      </w:r>
      <w:r>
        <w:rPr/>
        <w:t>⡔</w:t>
      </w:r>
      <w:r>
        <w:rPr/>
        <w:t>参刦䰶쉀桒⩬ㅊ땺⍧癹圮</w:t>
      </w:r>
      <w:r>
        <w:rPr/>
        <w:t>ꤲ</w:t>
      </w:r>
      <w:r>
        <w:rPr/>
        <w:t>뽫쉦⑰敯啍桷㑾帶仂縣䭢乲留㕉壂奚䐻噗婹䡅뭅쉵剖⸱睸싂噖㪩썖㍪類무▵䫂쉮䄤㴶䵬恳眲깒㤱묨㮥恀輸啄</w:t>
      </w:r>
      <w:r>
        <w:rPr/>
        <w:t>ⱁ</w:t>
      </w:r>
      <w:r>
        <w:rPr/>
        <w:t>槎ㅕ浯摓⵵깘樤⭤㭇繚歅╣敕쵎숣</w:t>
      </w:r>
      <w:r>
        <w:rPr/>
        <w:t>ꥅ</w:t>
      </w:r>
      <w:r>
        <w:rPr/>
        <w:t>係䲻䕯㥌갺ㆿ</w:t>
      </w:r>
      <w:r>
        <w:rPr/>
        <w:t>ꤻ⫂</w:t>
      </w:r>
      <w:r>
        <w:rPr/>
        <w:t>憿噱䄶놿䵃渪䈥㙵䍗顇䄹婍ꥵ癸쉢檘噚織〩䮱⥚䭲恖倰쉆⥤偎쉹搷</w:t>
      </w:r>
      <w:r>
        <w:rPr/>
        <w:t>ꦬ</w:t>
      </w:r>
      <w:r>
        <w:rPr/>
        <w:t>穚椤뽷婄ㄪ顈▘䵧㦩䥭숤伦牨瑇坍쉾䕙焪슿䙶칧쉺啟乸䝭扭⭶幋⭹瑡숥⥬圲湗沩䩂䵳⦿쉬䞡⬭䀯樣䴷</w:t>
      </w:r>
      <w:r>
        <w:rPr/>
        <w:t>ꗂ</w:t>
      </w:r>
      <w:r>
        <w:rPr/>
        <w:t>獉晠戸㝍⑟숷ぱ盂䛂䕖塴ㄨ숳唪⩃쌬⚵毎</w:t>
      </w:r>
      <w:r>
        <w:rPr/>
        <w:t>ꕒ</w:t>
      </w:r>
      <w:r>
        <w:rPr/>
        <w:t>슻䇂䞵轴㙾쉋싂⹒䜷呴所뼯洸⯂幩</w:t>
      </w:r>
      <w:r>
        <w:rPr/>
        <w:t>ⰺ</w:t>
      </w:r>
      <w:r>
        <w:rPr/>
        <w:t>䵩㦱☥쵺♧䑟剠긶ꍔ㔮縻㣂쉦䵾檵倣䥾땧ㅗ촥䯂</w:t>
      </w:r>
      <w:r>
        <w:rPr/>
        <w:t>ꦏ</w:t>
      </w:r>
      <w:r>
        <w:rPr/>
        <w:t>䑺썠ꥥ偅慢愽㐤㆏硳깞⩃泍稯晘⨻痂⽓㝩䆩塆⫂슥窻煸⯂奔儷㑧㡩垥癣뭁걍숪游浰䉳뮬佪䡶穢㚮䌊䏂ꥳ倪</w:t>
      </w:r>
      <w:r>
        <w:rPr/>
        <w:t>ꗂ</w:t>
      </w:r>
      <w:r>
        <w:rPr/>
        <w:t>쉱䨮ꅵ쉓摸묹噵橀佄㥫◍숳挮打匥ꅭ穡䴪䉒睟㐵㤵楇⥵椩ꍐ嗂碻䌴⍆扪㟃♰쉎⫂暬灍冣쌮僂喩㵯桫截⩃</w:t>
      </w:r>
      <w:r>
        <w:rPr/>
        <w:t>ⴲ</w:t>
      </w:r>
      <w:r>
        <w:rPr/>
        <w:t>剅ㅯ슿䜪䔯㞻朤渷䱂㄰係䡥ꍉ㞿轡佬伷橋晴</w:t>
      </w:r>
      <w:r>
        <w:rPr/>
        <w:t>ꤲ</w:t>
      </w:r>
      <w:r>
        <w:rPr/>
        <w:t>䦡煯⾏㴵견獃췂汉戽嚏墩⭬碏⽒䙲煅</w:t>
      </w:r>
      <w:r>
        <w:rPr/>
        <w:t>ꕠ</w:t>
      </w:r>
      <w:r>
        <w:rPr/>
        <w:t>䶮喣楉煞澻冩繁瑄势急呒何뭙䕯쉌奦캘恺轮뾡繦睸쉳䐶奘焮捣㑒楠椲ꍑ쌯슮⨱楌ㄲ┳⨳夸Ⓕ숵䰵姂숥㊱焯</w:t>
      </w:r>
      <w:r>
        <w:rPr/>
        <w:t>ⶥ</w:t>
      </w:r>
      <w:r>
        <w:rPr/>
        <w:t>橡恠쉱慴汱噭쉦</w:t>
      </w:r>
      <w:r>
        <w:rPr/>
        <w:t>ꖬ⨽</w:t>
      </w:r>
      <w:r>
        <w:rPr/>
        <w:t>照浏琩婱⑘帹晕⨦煦⭤㭉⍤復䢣䍚捂⩹㛂촸䘵棎债⹨쉀㮻넺㍷揂숣숺⑷건枻숷㎩䐩ꥠ繚嘨窏뽗頳噚쉶㪱쉩</w:t>
      </w:r>
      <w:r>
        <w:rPr/>
        <w:t>⡟</w:t>
      </w:r>
      <w:r>
        <w:rPr/>
        <w:t>晙따卵깧ꍙ套숭㵣堫㐳溣枵䥵彵敁</w:t>
      </w:r>
      <w:r>
        <w:rPr/>
        <w:t>⡚</w:t>
      </w:r>
      <w:r>
        <w:rPr/>
        <w:t>㥟焥䎻扄㉄祧䶩쉵ꍟ漳獤␽顣䑵㑙쉥쉕뿂䱌</w:t>
      </w:r>
      <w:r>
        <w:rPr/>
        <w:t>ⶮ⩸</w:t>
      </w:r>
      <w:r>
        <w:rPr/>
        <w:t>悩쉒쉷天濃か숰깯牸牕쉬</w:t>
      </w:r>
      <w:r>
        <w:rPr/>
        <w:t>⡑</w:t>
      </w:r>
      <w:r>
        <w:rPr/>
        <w:t>溩쎿</w:t>
      </w:r>
      <w:r>
        <w:rPr/>
        <w:t>꧂</w:t>
      </w:r>
      <w:r>
        <w:rPr/>
        <w:t>쉤婒䢬쉃䘻繓䂥潲旃頨칸숺睘塹吱숫㗂㉦쉰㍰嚩䐹넨癫扢</w:t>
      </w:r>
      <w:r>
        <w:rPr/>
        <w:t>ⴰ</w:t>
      </w:r>
      <w:r>
        <w:rPr/>
        <w:t>쉖桧幪숪⩠⼪⯍㭇䡸牴坫㌦㢘硦何숬牟떿乔獈捤咱惂睒㙞⹋剷쉗䭬㙰哂</w:t>
      </w:r>
      <w:r>
        <w:rPr/>
        <w:t>ꤵ</w:t>
      </w:r>
      <w:r>
        <w:rPr/>
        <w:t>촲䈶뾬⹌╬ꆘ煒╗</w:t>
      </w:r>
      <w:r>
        <w:rPr/>
        <w:t>ꥅ⩧</w:t>
      </w:r>
      <w:r>
        <w:rPr/>
        <w:t>䤲䇃⍩掏ꏃ뼲碻ꍬ嗂싂껃㩁썟磂⪩㜱㍅숦걑䩹轱쉋긥乇礰歖⍔杄縳㍡毂ꇂ捀䀯ㄱ</w:t>
      </w:r>
      <w:r>
        <w:rPr/>
        <w:t>ⵉ</w:t>
      </w:r>
      <w:r>
        <w:rPr/>
        <w:t>瑋瘣刱伺䉪⍍嚱䅹쉍숯</w:t>
      </w:r>
      <w:r>
        <w:rPr/>
        <w:t>ꥂ</w:t>
      </w:r>
      <w:r>
        <w:rPr/>
        <w:t>䈫睫濂㣎灟묵⍂♃㝋氺汁싂㓂㭡䐹摘ㆣ幺䐪䎡컂浬旂숪⥗娮歋振圽녘匱埂慉⩲쉵㑯捹べ惂弩칊枮⫂䔥╠싃㌯婞偦囂숸㩺</w:t>
      </w:r>
      <w:r>
        <w:rPr/>
        <w:t>ꕄ</w:t>
      </w:r>
      <w:r>
        <w:rPr/>
        <w:t>癁㙟䠸喱㵘〲㉥䅍獂摀⫂洨⼱攻凍杬⿂⼴疡乧䀫⺻洮ꇂ塸柎㊵啾剺⭇뇂䜯估썹摋쉾婍皱츽⍌䵈㉖㨳顡瑴揂嫂燂㈸㭀呭摃쉨猹썑恨㡊歸朷땸伦楯繙ꍮꍇ쉦橠䘳顑妥긣㝒瑀⚩䭙䂣丽㭾쉳焵깱䞩畺䚣ꅅ灴뽈쉅뼪睐恌싂硟湘噳쉶砽妣䥍䩳䂱┊숰眷囍㭡斮숬ㄳ숦쉞㧂牾䜪䡴쉡䭈濂</w:t>
      </w:r>
      <w:r>
        <w:rPr/>
        <w:t>ꗂ</w:t>
      </w:r>
      <w:r>
        <w:rPr/>
        <w:t>䭺瘯</w:t>
      </w:r>
      <w:r>
        <w:rPr/>
        <w:t>⠽</w:t>
      </w:r>
      <w:r>
        <w:rPr/>
        <w:t>㚥숴䁂噥樣㵦㭆슏㭔쉅痂</w:t>
      </w:r>
      <w:r>
        <w:rPr/>
        <w:t>ⵅ</w:t>
      </w:r>
      <w:r>
        <w:rPr/>
        <w:t>柂碩悥䩓滂啲䑓숲㜺浤洬땱䇎ㆵ䡾䞏䩹氻厱⿂圣炱濍䈤䔷쉈딺뼭딣숨⨷㨣汵塈顂繘㉶䕃䗂水毂㜯㏂祑瀳浵灖싂扐쉯楱숨爰깊沬ꌬ䯂䪱⍘걱䆬꥖㜶䍍伲쉟坫㧂獖쉪ꥹ컂稭쉓灏癔獧</w:t>
      </w:r>
      <w:r>
        <w:rPr/>
        <w:t>⡱</w:t>
      </w:r>
      <w:r>
        <w:rPr/>
        <w:t>牍癉洶숩䭠啩楾㧂剎㘰ꌤ䅰</w:t>
      </w:r>
      <w:r>
        <w:rPr/>
        <w:t>ꕞ</w:t>
      </w:r>
      <w:r>
        <w:rPr/>
        <w:t>晘䐪癉楪凂䙅橆暥㪬掿恙쉘弦縳㏂種奍⼦欩쉍</w:t>
      </w:r>
      <w:r>
        <w:rPr/>
        <w:t>ꕮ</w:t>
      </w:r>
      <w:r>
        <w:rPr/>
        <w:t>頣禩帬冻䥄숱噩䅤䅱櫂恱</w:t>
      </w:r>
      <w:r>
        <w:rPr/>
        <w:t>ⱃ</w:t>
      </w:r>
      <w:r>
        <w:rPr/>
        <w:t>娦㛃慩桵䨫</w:t>
      </w:r>
      <w:r>
        <w:rPr/>
        <w:t>ꕫ</w:t>
      </w:r>
      <w:r>
        <w:rPr/>
        <w:t>䑬ネ幸⽵</w:t>
      </w:r>
      <w:r>
        <w:rPr/>
        <w:t>ꦻ</w:t>
      </w:r>
      <w:r>
        <w:rPr/>
        <w:t>啩䇂歶䘽硑昬♸瀨</w:t>
      </w:r>
      <w:r>
        <w:rPr/>
        <w:t>Ⳃ</w:t>
      </w:r>
      <w:r>
        <w:rPr/>
        <w:t>嫂㩦䀭䭰츩扈杆╆♅슡眶恓㑐ꍎ䕌⍸浓⛂奟瑍棂啓쵟坒䖏㍌⍕걒㡓침䈫걞㤮⸦㉯㙲컎䁊桹묣轅甥ꥣ뼬悬㭯伴</w:t>
      </w:r>
      <w:r>
        <w:rPr/>
        <w:t>⡮⴪</w:t>
      </w:r>
      <w:r>
        <w:rPr/>
        <w:t>ꅌ厮슡⍵漪汬䪩ㅐ╨⽧做뇂춿琶恍㙞嘮䅒ぉ싂獪呇佦㟂䁎⥅놩</w:t>
      </w:r>
      <w:r>
        <w:rPr/>
        <w:t>ⱘ</w:t>
      </w:r>
      <w:r>
        <w:rPr/>
        <w:t>䀷䕠숵慺硸㜸㬳⯍ꆘ灠깾瘶啑뽵ち습슘䝓榮⭓ㅪ싎桌琵쉶⚿⏂</w:t>
      </w:r>
      <w:r>
        <w:rPr/>
        <w:t>ⷎ</w:t>
      </w:r>
      <w:r>
        <w:rPr/>
        <w:t>㎣숴䡁쉷䖣쉆ꆩ⹾⍈纵㕠⭏祙祋䁉ㅷ泂껂漲⩴⥈떡숣䥯䵐恗汐厩剙⨪恧ꄬ彈泂䙌⩋泍颥겘彖</w:t>
      </w:r>
      <w:r>
        <w:rPr/>
        <w:t>ꕺ</w:t>
      </w:r>
      <w:r>
        <w:rPr/>
        <w:t>呄놥⩒쵉쉣睷ꅹ쉅硁㕞숱뽂ꍲ뾩⾣內祌</w:t>
      </w:r>
      <w:r>
        <w:rPr/>
        <w:t>ⱓ</w:t>
      </w:r>
      <w:r>
        <w:rPr/>
        <w:t>婢輽噪睊뗂㇍䩨侥땤截ꆣ䠺弣</w:t>
      </w:r>
      <w:r>
        <w:rPr/>
        <w:t>ⱷ⨪</w:t>
      </w:r>
      <w:r>
        <w:rPr/>
        <w:t>숪攽浲땺</w:t>
      </w:r>
      <w:r>
        <w:rPr/>
        <w:t>ⲣ</w:t>
      </w:r>
      <w:r>
        <w:rPr/>
        <w:t>䍃꥔杇剙樳ꥠ乔䕚㡹썗癐嘯⾏䞥ꌸ⹱婴猴杗㎩硄時㑸䈷瑎顎쉤겮쉉䤦䝚䩨</w:t>
      </w:r>
      <w:r>
        <w:rPr/>
        <w:t>꥓</w:t>
      </w:r>
      <w:r>
        <w:rPr/>
        <w:t>땐딸㒥숲㛂䢱飂洮ꌳ</w:t>
      </w:r>
      <w:r>
        <w:rPr/>
        <w:t>ꕀ</w:t>
      </w:r>
      <w:r>
        <w:rPr/>
        <w:t>뽗繟㈩䟃圷獖庥䤪吹⌴썣偨</w:t>
      </w:r>
      <w:r>
        <w:rPr/>
        <w:t>ꕀ</w:t>
      </w:r>
      <w:r>
        <w:rPr/>
        <w:t>䀽渪汲䁇㕯</w:t>
      </w:r>
      <w:r>
        <w:rPr/>
        <w:t>ⴳ</w:t>
      </w:r>
      <w:r>
        <w:rPr/>
        <w:t>⣃</w:t>
      </w:r>
      <w:r>
        <w:rPr/>
        <w:t>全싍⼹飂䙗癈松⨩㇂ꄣ䲿輺⹭漺䍊䉍吺搮杍䉬ꌣ떿㋂傥숶♙침⯂쉚슿㚻猥⎏⺿㐪乖轡䜪劥庩⍬뭧쌵䅙摰슮䄸杵怬癉⥇㥕㙊晴体䁀쉤⨬숰䱋樽壂填⭟丩⹰䔬쉴쉦徱獶㵆Ⓧ狂搪䵡偈畵䜤</w:t>
      </w:r>
      <w:r>
        <w:rPr/>
        <w:t>ⱈ</w:t>
      </w:r>
      <w:r>
        <w:rPr/>
        <w:t>㨤灳걃Ⓜ癶⵳炬㥯숊숹뇍纻摡夦㝎徱戣♣扒놬습坩呋㎮湁凂䵟斏楓칦煦╌獃㮩</w:t>
      </w:r>
      <w:r>
        <w:rPr/>
        <w:t>꤯</w:t>
      </w:r>
      <w:r>
        <w:rPr/>
        <w:t>㑨㋂徿䘶佷爨쏂殡쉪믂䝞숱畓숭䔨喻ꅍ䝰癰</w:t>
      </w:r>
      <w:r>
        <w:rPr/>
        <w:t>ꥊ</w:t>
      </w:r>
      <w:r>
        <w:rPr/>
        <w:t>参䍬㷂쉯⸳㓍ꅊ汰磂⭒桢ば塣싃擂㓂㙹䰹瞥椽䳎纘㩳䤣幈爤痍嘰⧂䵺㐫灮剞㯂盂</w:t>
      </w:r>
      <w:r>
        <w:rPr/>
        <w:t>ꤱ</w:t>
      </w:r>
      <w:r>
        <w:rPr/>
        <w:t>潦㇍걔쉂涻슮ꏂ桌䰰捲橧摰䙲樤吤숳쉮⩌㬻</w:t>
      </w:r>
      <w:r>
        <w:rPr/>
        <w:t>⡍</w:t>
      </w:r>
      <w:r>
        <w:rPr/>
        <w:t>幕ꥳ䙀걟</w:t>
      </w:r>
      <w:r>
        <w:rPr/>
        <w:t>ⱗ⭩</w:t>
      </w:r>
      <w:r>
        <w:rPr/>
        <w:t>拂䉸䊥⤮䄽〩捇䓂楨䅚</w:t>
      </w:r>
      <w:r>
        <w:rPr/>
        <w:t>ꥒ</w:t>
      </w:r>
      <w:r>
        <w:rPr/>
        <w:t>㵳䀽呔䰤㨭</w:t>
      </w:r>
      <w:r>
        <w:rPr/>
        <w:t>꧂</w:t>
      </w:r>
      <w:r>
        <w:rPr/>
        <w:t>橚슩礫㝳뽣슩兞㭠㌫奠㎵⭐穌暮穞⑙썶⑖䣂숷䔩呣歅䙮╞橍轗</w:t>
      </w:r>
      <w:r>
        <w:rPr/>
        <w:t>ꤪ⛂</w:t>
      </w:r>
      <w:r>
        <w:rPr/>
        <w:t>晔婇쉇䑂䦵쉞湸䭶栥〉쉁ꅏ</w:t>
      </w:r>
      <w:r>
        <w:rPr/>
        <w:t>ⲱ</w:t>
      </w:r>
      <w:r>
        <w:rPr/>
        <w:t>쉮㵢ꍡ堪ꅠ㩪祍䶩</w:t>
      </w:r>
      <w:r>
        <w:rPr/>
        <w:t>⡄</w:t>
      </w:r>
      <w:r>
        <w:rPr/>
        <w:t>껂棂숤싂슮攳傮䩮㧂懂汲⩨㨮弱싂숶숪廂偠䀹㥂䝆䵫儸祇㌳╰㧂呂숩칸顅氣礨牀⾣ㆩ撏柂떬頵儣╄彋⥊싂䬭勂⩓</w:t>
      </w:r>
      <w:r>
        <w:rPr/>
        <w:t>ⴱ</w:t>
      </w:r>
      <w:r>
        <w:rPr/>
        <w:t>憥䰬䱍穁뽁穥슘⩄䥟쉔꥗䯂䩩卢摪匲档</w:t>
      </w:r>
      <w:r>
        <w:rPr/>
        <w:t>ꗂ</w:t>
      </w:r>
      <w:r>
        <w:rPr/>
        <w:t>䙣擂䑘刹商娸䝄⥯⭮숮䵖挷狂朶圴ꅱ灆쉴濂놥晱䰳敓頮⻂ꥯ廂</w:t>
      </w:r>
      <w:r>
        <w:rPr/>
        <w:t>ꕲ</w:t>
      </w:r>
      <w:r>
        <w:rPr/>
        <w:t>ぃ杔⑩</w:t>
      </w:r>
      <w:r>
        <w:rPr/>
        <w:t>Ⱪ</w:t>
      </w:r>
      <w:r>
        <w:rPr/>
        <w:t>㌵啣㝙녓쉷䕳䚬䩔係発乑㘲嘪ㄶ倥癓祔凂䁭沩暻♙摪杌䝠㝟썴⨵䍃⭲癃䅍䪩猯⩚⌽祾</w:t>
      </w:r>
      <w:r>
        <w:rPr/>
        <w:t>ꕁ</w:t>
      </w:r>
      <w:r>
        <w:rPr/>
        <w:t>떩嘣頷偙穦繷眯奪⍀儭癫扄숱杵迂⽵䫂䜷ㆣ</w:t>
      </w:r>
      <w:r>
        <w:rPr/>
        <w:t>ꥍ</w:t>
      </w:r>
      <w:r>
        <w:rPr/>
        <w:t>䭑</w:t>
      </w:r>
      <w:r>
        <w:rPr/>
        <w:t>ⱃ</w:t>
      </w:r>
      <w:r>
        <w:rPr/>
        <w:t>㍆㬱洫⹠숶汍畐쉫⻂畊ꥳ瑲医柂祓쉖㣂꥔䭌싂숨ꥧ쉦㫂뭓獱吷椺卓♥礷硹䭶煶徬숯␭员椺摕挫奾歬娤ꄫ仂䡄䝊眪슬㭄⬽</w:t>
      </w:r>
      <w:r>
        <w:rPr/>
        <w:t>ꕒ</w:t>
      </w:r>
      <w:r>
        <w:rPr/>
        <w:t>楒⨥啙䙩怹瀷䉒璮⦣媩機䩬⍓柂瑲⍕潂恕牞</w:t>
      </w:r>
      <w:r>
        <w:rPr/>
        <w:t>ⵂ</w:t>
      </w:r>
      <w:r>
        <w:rPr/>
        <w:t>婎傮晐⑊漥⛂侵报▥扌㑢䱮칾ꌱ⨭強㏂㢡쵢䑂⹮窣츻猬⽩ぇ㵖뭚⺵栳吴♑</w:t>
      </w:r>
      <w:r>
        <w:rPr/>
        <w:t>ⱕ</w:t>
      </w:r>
      <w:r>
        <w:rPr/>
        <w:t>㧂呔쉕塎넹偤뭉⯂揎椮쉱╣癧䌬顢ぞ䱷慃牯救⍏⛍</w:t>
      </w:r>
      <w:r>
        <w:rPr/>
        <w:t>ꥌ</w:t>
      </w:r>
      <w:r>
        <w:rPr/>
        <w:t>慮凍╕摍쵹曂恕頱淂啀猫矂⽁쉎쎥</w:t>
      </w:r>
      <w:r>
        <w:rPr/>
        <w:t>⢩</w:t>
      </w:r>
      <w:r>
        <w:rPr/>
        <w:t>㏂眹숺⎩</w:t>
      </w:r>
      <w:r>
        <w:rPr/>
        <w:t>ꕓ⩦</w:t>
      </w:r>
      <w:r>
        <w:rPr/>
        <w:t>墩傮在䷍</w:t>
      </w:r>
      <w:r>
        <w:rPr/>
        <w:t>ⴭ</w:t>
      </w:r>
      <w:r>
        <w:rPr/>
        <w:t>䑕晃祹⽶⥱材㩤췂恲溏亿</w:t>
      </w:r>
      <w:r>
        <w:rPr/>
        <w:t>ⲩ</w:t>
      </w:r>
      <w:r>
        <w:rPr/>
        <w:t>䑶侩⨭殻椰畵婁⸊燂䚣뮥쉵呹⽠奣呠㠬猣ꍈ⚩䗂坎㙶䗂䳎㭞纘䉖㩳싂ꆩ洨⺡⩁嘵亱䥬䗂ㅡ礤晕毂⿍否癷从⑵㩗</w:t>
      </w:r>
      <w:r>
        <w:rPr/>
        <w:t>ⵋ</w:t>
      </w:r>
      <w:r>
        <w:rPr/>
        <w:t>壂</w:t>
      </w:r>
      <w:r>
        <w:rPr/>
        <w:t>Ɽ</w:t>
      </w:r>
      <w:r>
        <w:rPr/>
        <w:t>㙓㠻穞刪檥楟썬⍌繖唣皩䭳估</w:t>
      </w:r>
      <w:r>
        <w:rPr/>
        <w:t>⡊</w:t>
      </w:r>
      <w:r>
        <w:rPr/>
        <w:t>桩洷⥉癐</w:t>
      </w:r>
      <w:r>
        <w:rPr/>
        <w:t>ⰱ</w:t>
      </w:r>
      <w:r>
        <w:rPr/>
        <w:t>斱柂숽쏍䇂匤欸㕠牨挪嘭䘭樣牸盂䌲䌷ㅦ灙숽녢걯ㆬ쉟獞圭㩬⭍뗎橨</w:t>
      </w:r>
      <w:r>
        <w:rPr/>
        <w:t>⡉⨺</w:t>
      </w:r>
      <w:r>
        <w:rPr/>
        <w:t>乵습칡换뮩轸姂딲橃㊬ㄯ睹呭愪ꆮ儷玩穑㇂⑵坞썚啠</w:t>
      </w:r>
      <w:r>
        <w:rPr/>
        <w:t>⡓</w:t>
      </w:r>
      <w:r>
        <w:rPr/>
        <w:t>啬呗婾䩥㖩囂抵偅ꎏ䵂쉔깞⹴扮⤰䂬欥♃뼬瑨䍋慠䁅眥㚩潀㕨㤦㒵쵸갽洲▏숤䕰뿂畦㈬䥑轞싂딩⑋숶슬甹뼤뽾䀭㡮쉾ꄶ⩢쉡갮䆩㉺〪쉕</w:t>
      </w:r>
      <w:r>
        <w:rPr/>
        <w:t>ⷂ</w:t>
      </w:r>
      <w:r>
        <w:rPr/>
        <w:t>䳍䀭飂</w:t>
      </w:r>
      <w:r>
        <w:rPr/>
        <w:t>ꖬ</w:t>
      </w:r>
      <w:r>
        <w:rPr/>
        <w:t>䭦搭</w:t>
      </w:r>
      <w:r>
        <w:rPr/>
        <w:t>ꕈ⩹</w:t>
      </w:r>
      <w:r>
        <w:rPr/>
        <w:t>彲㠣슣洳淎쵃</w:t>
      </w:r>
      <w:r>
        <w:rPr/>
        <w:t>ꕶ</w:t>
      </w:r>
      <w:r>
        <w:rPr/>
        <w:t>庮央</w:t>
      </w:r>
      <w:r>
        <w:rPr/>
        <w:t>ⵎ</w:t>
      </w:r>
      <w:r>
        <w:rPr/>
        <w:t>㦥橄⩂䏂呺</w:t>
      </w:r>
      <w:r>
        <w:rPr/>
        <w:t>⠰</w:t>
      </w:r>
      <w:r>
        <w:rPr/>
        <w:t>圭㚘瀰瑷⥃츲</w:t>
      </w:r>
      <w:r>
        <w:rPr/>
        <w:t>ꥁ</w:t>
      </w:r>
      <w:r>
        <w:rPr/>
        <w:t>䵡洽땴焯堫䱟㌬䩠쵟櫍캩녥⺵</w:t>
      </w:r>
      <w:r>
        <w:rPr/>
        <w:t>ꦻ</w:t>
      </w:r>
      <w:r>
        <w:rPr/>
        <w:t>ォ卆쉮卨숹擂何쉾復㐻橤僂夯䝾㙣桱뽙뽩焻䡀祂圳䍭쉨뭃氮䅣슣쉘吽汙⥊♒䁬汨斏㌶䡭窿䈱쎩敥컂쉅ぐ숱塡䓂슣启昸槃堥嘭⩦쉭辘ꆥ扔츬洨뭯㄰瑙䩮䁣☻⪻䥭쉲쉳</w:t>
      </w:r>
      <w:r>
        <w:rPr/>
        <w:t>ꔹ</w:t>
      </w:r>
      <w:r>
        <w:rPr/>
        <w:t>嚩桮樷珂敳䍡㊩쉸갱獔楱㡲◃㡰戲㨫</w:t>
      </w:r>
      <w:r>
        <w:rPr/>
        <w:t>Ⱡ</w:t>
      </w:r>
      <w:r>
        <w:rPr/>
        <w:t>㎩</w:t>
      </w:r>
      <w:r>
        <w:rPr/>
        <w:t>꤬</w:t>
      </w:r>
      <w:r>
        <w:rPr/>
        <w:t>묭飂弱楷⭺쵯⹮쉫䙃倦䙉幺묱啥㌣䝮䃂䥭䷂╥⨩刣乢坸⑎㈺乸䆡쉈唲╳꺣漯倹ꍀ⪡⧎呵槂䊩쵬撥奸㑒땏捁갪䘪䑯㌴慕딸䇂䙚쉍숯⍡♳겻浍䤹쉺뭊겮ィ稬嫎</w:t>
      </w:r>
      <w:r>
        <w:rPr/>
        <w:t>ⶥ</w:t>
      </w:r>
      <w:r>
        <w:rPr/>
        <w:t>ⴤ⢡</w:t>
      </w:r>
      <w:r>
        <w:rPr/>
        <w:t>㝅䙞</w:t>
      </w:r>
      <w:r>
        <w:rPr/>
        <w:t>ⱞ</w:t>
      </w:r>
      <w:r>
        <w:rPr/>
        <w:t>奓桃桟た妱幟◂凂䓂壎摳潏幅呙쉢숯楔彾㣂批㝂깍ヂ땨♇쉗ꄲ㞵쉭⨸䙁</w:t>
      </w:r>
      <w:r>
        <w:rPr/>
        <w:t>ꤽ</w:t>
      </w:r>
      <w:r>
        <w:rPr/>
        <w:t>垥晧係깑捑숨♗츮眺숰뽢玣刨竂ꌱ⭁촳奥湍汣⿂⩅㕕깗⭵ィ妻㉎숴㜽涬愬㕍䕭慨畋ꄵ䛎㬦㤫ꅤ뇂偣믂爺⼽瘪䉏灚熮噾칆嫃⍟忂䩚槂㨤噖牃䠯ꥬ딵</w:t>
      </w:r>
      <w:r>
        <w:rPr/>
        <w:t>ꕷ</w:t>
      </w:r>
      <w:r>
        <w:rPr/>
        <w:t>桉剴師☤䑄쉄㑺呺癰樺녈卲䕕颡껍䴦싂买牊⽺摭䙍㗂㙪쉯ꏂ牊겵㐊㥩杶㥣刹䍺䭶繑啞⪡灍佧㔪塅⑳慓뮘瑸㙭⫂晰㥁瓂칔쉌䙅㉥澮뾣皡⫂㠶冩接繨䇂挽揂㫍歁</w:t>
      </w:r>
      <w:r>
        <w:rPr/>
        <w:t>ꦣ</w:t>
      </w:r>
      <w:r>
        <w:rPr/>
        <w:t>䮮</w:t>
      </w:r>
      <w:r>
        <w:rPr/>
        <w:t>⢩</w:t>
      </w:r>
      <w:r>
        <w:rPr/>
        <w:t>扬䐺䠴䥯轈燍橶☴祫祟怤㒩⪻縶愰쉘쉢桁뭠磃⯃㨽㵭辻塋녹倷㤱</w:t>
      </w:r>
      <w:r>
        <w:rPr/>
        <w:t>ꤵ</w:t>
      </w:r>
      <w:r>
        <w:rPr/>
        <w:t>㥈䍂瓂䃍칆ꅞ硡♟禱係嚵쉚啰殬㖮쉙䰬쵷칚瞮渥슮⽬欳㜪㜥横剌㩴⩬⻂⨦亵㝭㞱匬⹋睞弦칦뇂⨯숴쉞㡲⛂♲报橁牊쉎쏂쉺녕ꅹꄲ숤㥰洰☵琩沥瓂놡ꌤ쉀㍦扚恤匫睳䦻⩏玩呙兢䉒쉇呥</w:t>
      </w:r>
      <w:r>
        <w:rPr/>
        <w:t>ⷎ</w:t>
      </w:r>
      <w:r>
        <w:rPr/>
        <w:t>䁯긯쉤</w:t>
      </w:r>
      <w:r>
        <w:rPr/>
        <w:t>ⵊ</w:t>
      </w:r>
      <w:r>
        <w:rPr/>
        <w:t>硭伽슣♋</w:t>
      </w:r>
      <w:r>
        <w:rPr/>
        <w:t>ⷍ</w:t>
      </w:r>
      <w:r>
        <w:rPr/>
        <w:t>湬䜪渨</w:t>
      </w:r>
      <w:r>
        <w:rPr/>
        <w:t>Ᵽ</w:t>
      </w:r>
      <w:r>
        <w:rPr/>
        <w:t>搤眮㙎䊣쉢䂥毃ㅤ唻⑉⭯</w:t>
      </w:r>
      <w:r>
        <w:rPr/>
        <w:t>ꖣ</w:t>
      </w:r>
      <w:r>
        <w:rPr/>
        <w:t>煃埂⏂쏂깒爴慬牟夣숽潤繯쵺焣⚻嘳飂晗숶灅僂樱</w:t>
      </w:r>
      <w:r>
        <w:rPr/>
        <w:t>ⰷ</w:t>
      </w:r>
      <w:r>
        <w:rPr/>
        <w:t>弦쉇㠬쉖涱嚻䌬쉤擂潢⶿</w:t>
      </w:r>
      <w:r>
        <w:rPr/>
        <w:t>⡖</w:t>
      </w:r>
      <w:r>
        <w:rPr/>
        <w:t>꧂</w:t>
      </w:r>
      <w:r>
        <w:rPr/>
        <w:t>泂쉋</w:t>
      </w:r>
      <w:r>
        <w:rPr/>
        <w:t>ꥈ</w:t>
      </w:r>
      <w:r>
        <w:rPr/>
        <w:t>厏㜦噋㟂䡟眪녤奒畊</w:t>
      </w:r>
      <w:r>
        <w:rPr/>
        <w:t>Ⱝ</w:t>
      </w:r>
      <w:r>
        <w:rPr/>
        <w:t>뼷䥗⫂潥쉙㜳쉾㚮瀷싂ꏍ攨稤⦡劬廂싂眩</w:t>
      </w:r>
      <w:r>
        <w:rPr/>
        <w:t>ꕳ</w:t>
      </w:r>
      <w:r>
        <w:rPr/>
        <w:t>䙅숻걠⌰䡊䢩┴⪩卡䃂涻䱃</w:t>
      </w:r>
      <w:r>
        <w:rPr/>
        <w:t>⢻</w:t>
      </w:r>
      <w:r>
        <w:rPr/>
        <w:t>ꤪ⹩</w:t>
      </w:r>
      <w:r>
        <w:rPr/>
        <w:t>睄䍰㍅扌正츱晭塄</w:t>
      </w:r>
      <w:r>
        <w:rPr/>
        <w:t>ꔸ</w:t>
      </w:r>
      <w:r>
        <w:rPr/>
        <w:t>걯堵쉓冻砣悬쉰쌦㔱页嫂顃縩슬拂橍믎㭙㐯囂焱썇</w:t>
      </w:r>
      <w:r>
        <w:rPr/>
        <w:t>ⵓ</w:t>
      </w:r>
      <w:r>
        <w:rPr/>
        <w:t>䤺堳恠嘲쵹⑳畑啀癪㡕쉄䗂わ㵐슿䙲楥⼦慩慎쉇稺</w:t>
      </w:r>
      <w:r>
        <w:rPr/>
        <w:t>ꤽ</w:t>
      </w:r>
      <w:r>
        <w:rPr/>
        <w:t>剓な癧䵖悥晙⏂쵁癵칍㉸朹祒</w:t>
      </w:r>
      <w:r>
        <w:rPr/>
        <w:t>Ⳃ</w:t>
      </w:r>
      <w:r>
        <w:rPr/>
        <w:t>㷂쵀䑄甴숵⍊쉬쎵滂ㅄ╧Ⓜ㑮桟勂㔨쉓슮䥂⽰쉞〪牟婧슿䥈吲⽺復ꍙ㐣畆枡슮呓佹⨷㘦硗쉧獪䤷⴯⯂뽱䕡김嘱싂♪뼽䪬䀯甦뭂싂⥐쉓穰㊩㑅洣咘춡礬카</w:t>
      </w:r>
      <w:r>
        <w:rPr/>
        <w:t>ꖡ</w:t>
      </w:r>
      <w:r>
        <w:rPr/>
        <w:t>迎䕣딳慓䀹摧彩싂皘㪬濂根㕵悡뼪睱挲浧⌸㡍摈⍮祗买㌳䑵䥲</w:t>
      </w:r>
      <w:r>
        <w:rPr/>
        <w:t>ꤻ</w:t>
      </w:r>
      <w:r>
        <w:rPr/>
        <w:t>扴⦿啖䕨㨴䙲</w:t>
      </w:r>
      <w:r>
        <w:rPr/>
        <w:t>ⱂ</w:t>
      </w:r>
      <w:r>
        <w:rPr/>
        <w:t>淃</w:t>
      </w:r>
      <w:r>
        <w:rPr/>
        <w:t>꥓</w:t>
      </w:r>
      <w:r>
        <w:rPr/>
        <w:t>愽㉄八微싂檻椨⼨♠⩘澡뮬쉞쉨⑖兆侩溩汤노畾깑䩗칚㑋⤳椲⹫⩩橓뭭䑘〵堵椣娥啃썉놿䧂慃껂</w:t>
      </w:r>
      <w:r>
        <w:rPr/>
        <w:t>⡙</w:t>
      </w:r>
      <w:r>
        <w:rPr/>
        <w:t>⾬敱</w:t>
      </w:r>
      <w:r>
        <w:rPr/>
        <w:t>ꥅ</w:t>
      </w:r>
      <w:r>
        <w:rPr/>
        <w:t>숵㉍助㡅䴸摲⴫긽ꎵ</w:t>
      </w:r>
      <w:r>
        <w:rPr/>
        <w:t>⢩</w:t>
      </w:r>
      <w:r>
        <w:rPr/>
        <w:t>挴䘹숹幰溘⻂潩噸拂⹷ꍩ䗂接矂⸸毃壃庻⑓⵮䂘</w:t>
      </w:r>
      <w:r>
        <w:rPr/>
        <w:t>꧃╹</w:t>
      </w:r>
      <w:r>
        <w:rPr/>
        <w:t>숊쉌⍮匫狂⩘䕾䬲䅕旂ꄲ燂䇂깗ꄮ磂磃䧂㵥㝀㋂縴촱㮥淃㢻圷睳乖堹쉗쉘䞻ꅹ䞮ꅤ汙깷橅䩚싂杯繆剬⏂숺烍싂䙔拃䠫摡朣╩搦㊵썃㝘묵쉀쉂彧掬吪祲⴬㷂灟깉⽡⪵汄八칃⭟啖</w:t>
      </w:r>
      <w:r>
        <w:rPr/>
        <w:t>Ⱛ</w:t>
      </w:r>
      <w:r>
        <w:rPr/>
        <w:t>楶硶㔺㧂朻⭠☴싂䁾㭶づ⩲䩞⥹硡敄뾱數⶿焰刽쉎䈱扄伤彋参뼦쉧剕녶杤</w:t>
      </w:r>
      <w:r>
        <w:rPr/>
        <w:t>ꕮ</w:t>
      </w:r>
      <w:r>
        <w:rPr/>
        <w:t>뽺걨䡑⽮敩기⫃摆幗轠渷刭䙾畢⨤쉕玘</w:t>
      </w:r>
      <w:r>
        <w:rPr/>
        <w:t>ꤱ</w:t>
      </w:r>
      <w:r>
        <w:rPr/>
        <w:t>呾㵠㟂煬⩋坧姂숸呄㢥祬瑳囂싍窵㌩摹玮桖礳깺</w:t>
      </w:r>
      <w:r>
        <w:rPr/>
        <w:t>ꖡ</w:t>
      </w:r>
      <w:r>
        <w:rPr/>
        <w:t>ⱴ</w:t>
      </w:r>
      <w:r>
        <w:rPr/>
        <w:t>㭣뭳惂祙哂쉉本</w:t>
      </w:r>
      <w:r>
        <w:rPr/>
        <w:t>ꔪ⩙</w:t>
      </w:r>
      <w:r>
        <w:rPr/>
        <w:t>㖩恀㝬⩕癴쉇䥐</w:t>
      </w:r>
      <w:r>
        <w:rPr/>
        <w:t>⡾</w:t>
      </w:r>
      <w:r>
        <w:rPr/>
        <w:t>輺䍂㭩▣⨦㡗⪡䉆兄넸슻녎年㔦䩖瑌䳂ぎ䙶昪兦牱㍹ㅵ愬楢⛂牔䰺䟂江眵朶⼣⽍㕲䅺優琲䝶䷂</w:t>
      </w:r>
      <w:r>
        <w:rPr/>
        <w:t>ⶏ</w:t>
      </w:r>
      <w:r>
        <w:rPr/>
        <w:t>츬䓃卟㶱疩숦쉯呚曂津克㌥䰦畷싂뽬☭䡱畔㑨凂</w:t>
      </w:r>
      <w:r>
        <w:rPr/>
        <w:t>⡦</w:t>
      </w:r>
      <w:r>
        <w:rPr/>
        <w:t>컂敤쵃㩢☯㉓唥뼰쉳櫂䢥㵯䑬卄梱쵱⿃⍪係頸䮮橓轹癉㯂ꅳ㖡但䈽</w:t>
      </w:r>
      <w:r>
        <w:rPr/>
        <w:t>ꤥ</w:t>
      </w:r>
      <w:r>
        <w:rPr/>
        <w:t>딣䴩촲䙊䕫愷昮侏쉨睌칧亱硔䱋㑂㍬晏䡰㪣䗂顪䵥仂ꥰ넱洰煓㙙䴮䆘㭌䁃㜯噸愹뽆꥔⧂걎㝩捈깏긪烂䅡秂ꅥ埂㋂</w:t>
      </w:r>
      <w:r>
        <w:rPr/>
        <w:t>꧂</w:t>
      </w:r>
      <w:r>
        <w:rPr/>
        <w:t>砫樭⎏绂塍僂ㄮ㶏숸焬쉾旂⨴㡳硑ꆩ쉘쉋䲿欮쉠뽍晄䩥쉞쉤䦻啊癆愬䨯嫂뽢㉵ァ䌹츪싍뽙쉑捪숸敬⽧㞮⮩竍乩⚣塇仂獰䵤塕獩栤轇牍䩸悿땶乄䙄땦灃橮敗厬浆恹슥呦䦬歳夤⌯</w:t>
      </w:r>
      <w:r>
        <w:rPr/>
        <w:t>ⴤ</w:t>
      </w:r>
      <w:r>
        <w:rPr/>
        <w:t>繪繮꥞쉀┻䦬幕ꅩ戣슣</w:t>
      </w:r>
      <w:r>
        <w:rPr/>
        <w:t>⠣Ⱟ</w:t>
      </w:r>
      <w:r>
        <w:rPr/>
        <w:t>㥲⑾柂㚩轈쵪娳</w:t>
      </w:r>
      <w:r>
        <w:rPr/>
        <w:t>ꥐ</w:t>
      </w:r>
      <w:r>
        <w:rPr/>
        <w:t>䜮䉪⹕䙺숯轗剕숻䩩㣍㮡놻╪㥶䚣獉柂㝐숱쉤毂恡桴別䩕甲琹恚乬㶵㠭ㄻ촽软稬昬䝄쉾싂숪硒䵦땏䂥祋뼪ꇂ䅕杶䎏勂㩖媣╸ち슻숣숬轘⹏輵倰칞溮ꇎ㡖</w:t>
      </w:r>
      <w:r>
        <w:rPr/>
        <w:t>ꔭ</w:t>
      </w:r>
      <w:r>
        <w:rPr/>
        <w:t>猲秎㊱䈳꥞네싂冡䝳숥⩁숰熩⩪땸磂媩㯂㝳塩䭣汍汕彶䅀椺䪡믂</w:t>
      </w:r>
      <w:r>
        <w:rPr/>
        <w:t>⡏</w:t>
      </w:r>
      <w:r>
        <w:rPr/>
        <w:t>䝉ꇎ䬱幦婘橗쉳䀊扪煩㯂恺塊쉥쉳슣礬䥚倦焯</w:t>
      </w:r>
      <w:r>
        <w:rPr/>
        <w:t>ⱚ</w:t>
      </w:r>
      <w:r>
        <w:rPr/>
        <w:t>뭏ꌥ</w:t>
      </w:r>
      <w:r>
        <w:rPr/>
        <w:t>ꕤ⛂</w:t>
      </w:r>
      <w:r>
        <w:rPr/>
        <w:t>䥗싂䡆䭪㡵煓仂儲</w:t>
      </w:r>
      <w:r>
        <w:rPr/>
        <w:t>⣂⑭</w:t>
      </w:r>
      <w:r>
        <w:rPr/>
        <w:t>塡⹚⩵쵢⭧ㅨ䗂渳쉍禘捾轹轁</w:t>
      </w:r>
      <w:r>
        <w:rPr/>
        <w:t>⡺</w:t>
      </w:r>
      <w:r>
        <w:rPr/>
        <w:t>搶⽏優쉨噒渳䷂塥䐲⩕ꍬ搲</w:t>
      </w:r>
      <w:r>
        <w:rPr/>
        <w:t>⣂</w:t>
      </w:r>
      <w:r>
        <w:rPr/>
        <w:t>呄쵎㙂票㍶椱⸳㟎䁕捦辻䉟䄺唶⤣䬶い</w:t>
      </w:r>
      <w:r>
        <w:rPr/>
        <w:t>ꥈ</w:t>
      </w:r>
      <w:r>
        <w:rPr/>
        <w:t>灆捵㷂⹊䘽㐲쉢顚滂皏뼴</w:t>
      </w:r>
      <w:r>
        <w:rPr/>
        <w:t>ꕬ</w:t>
      </w:r>
      <w:r>
        <w:rPr/>
        <w:t>㵐瘸橂秂䪣칮⸷싂忂橀㘳䕁䮩⨬琪猬獣㔲癞楮夨幘彉婬矂楮䌪頰㵩㵎뮵恳洵䝠㭟係䴬撡硍剥朷彶圹䅶싃桖꥕뽃⑧㊱奆╔兵㩢啾㡈쉋琣쉊䶘캱榵呂숩抩擂輹숵繋쉋䨳䤫꺱瑄⨺쉑棂恁塟晉䋂䧃癠숱㦿䥨値癉檱潁䐲쉇噹繌㍙걕仂玵頭檘뭑瀹ꆿ숺갣</w:t>
      </w:r>
      <w:r>
        <w:rPr/>
        <w:t>ⰻ</w:t>
      </w:r>
      <w:r>
        <w:rPr/>
        <w:t>猭瓂㕗矂旂估䉴歏칑쌪깚ぴぇ獌橌挥쌽批乗湉⿂䡘㵣쵕⏃住⧂⭹側</w:t>
      </w:r>
      <w:r>
        <w:rPr/>
        <w:t>ꕺ</w:t>
      </w:r>
      <w:r>
        <w:rPr/>
        <w:t>쉑戭琪䩄摾㟂偡숭⎬䔤䩷慊슩䔫汅埂磂楠㥵怰噫걍㟂囂弤慢澻祇兠쉦䭌氦㵷㌬ꥷ뾩䙘乘뽭䀲漶䥄쵆澏⤮挶</w:t>
      </w:r>
      <w:r>
        <w:rPr/>
        <w:t>ꥃ⸥</w:t>
      </w:r>
      <w:r>
        <w:rPr/>
        <w:t>畨</w:t>
      </w:r>
      <w:r>
        <w:rPr/>
        <w:t>⡄</w:t>
      </w:r>
      <w:r>
        <w:rPr/>
        <w:t>䥳㕆竍㥙䁀⬮憩喿穎㝅䄤払究慵祾彰偈䡅꧎怣</w:t>
      </w:r>
      <w:r>
        <w:rPr/>
        <w:t>ꕣ</w:t>
      </w:r>
      <w:r>
        <w:rPr/>
        <w:t>Ⱝ</w:t>
      </w:r>
      <w:r>
        <w:rPr/>
        <w:t>껂쉦쵞題⻂쉀쉗啈硷䐬ㆩ噧⩚믂ぞꍉ뾡呆則癙㙗䛂悡㴳歳疩獲䩶ꅙ숺灂쵔⫂촽녒⍾䕀쉷嫂轹쉷櫂⌭佉嚘卪欳</w:t>
      </w:r>
      <w:r>
        <w:rPr/>
        <w:t>ⵙ</w:t>
      </w:r>
      <w:r>
        <w:rPr/>
        <w:t>㊿獞燂⥤瑫쉹깔璘䬩匱긴ぴ㭉㕱쉕䵞䫂穁싍席</w:t>
      </w:r>
      <w:r>
        <w:rPr/>
        <w:t>Ɱ</w:t>
      </w:r>
      <w:r>
        <w:rPr/>
        <w:t>晞幞숽묭呞漪♺</w:t>
      </w:r>
      <w:r>
        <w:rPr/>
        <w:t>ⱈ</w:t>
      </w:r>
      <w:r>
        <w:rPr/>
        <w:t>到䝮辱⎮頨┶║╙⑅橠⑭䜰物깟圬怴</w:t>
      </w:r>
      <w:r>
        <w:rPr/>
        <w:t>Ɑ</w:t>
      </w:r>
      <w:r>
        <w:rPr/>
        <w:t>걟⑵穖♎ꍈ⻂</w:t>
      </w:r>
      <w:r>
        <w:rPr/>
        <w:t>ꕹ</w:t>
      </w:r>
      <w:r>
        <w:rPr/>
        <w:t>頪쉟侣婚慯㥒泎瘦惂㈺匱禡쉅儮숮六楳掏䡋獮쉴幐쉴䍋</w:t>
      </w:r>
      <w:r>
        <w:rPr/>
        <w:t>ⱘ</w:t>
      </w:r>
      <w:r>
        <w:rPr/>
        <w:t>쉾ꆥ쉸ꎡ啚䵌啷㥀╧㘫곃曍嗂欭怯</w:t>
      </w:r>
      <w:r>
        <w:rPr/>
        <w:t>Ⲯ</w:t>
      </w:r>
      <w:r>
        <w:rPr/>
        <w:t>㠪唹쉲䕨</w:t>
      </w:r>
      <w:r>
        <w:rPr/>
        <w:t>꧂</w:t>
      </w:r>
      <w:r>
        <w:rPr/>
        <w:t>带숭숣吰兎㩪扄顂㕀杹촳쉙䩞乇숷ꎮ牐</w:t>
      </w:r>
      <w:r>
        <w:rPr/>
        <w:t>ꕣ</w:t>
      </w:r>
      <w:r>
        <w:rPr/>
        <w:t>쉴欯넰ㅮ䕢眪婚湾䢱</w:t>
      </w:r>
      <w:r>
        <w:rPr/>
        <w:t>ꖩ</w:t>
      </w:r>
      <w:r>
        <w:rPr/>
        <w:t>潖唣劣⹸숲䋂㇂䉇噏㐥桺漫쵅⥵幹暻춱奊做顄㓂갬⩱呲數㘪䈪㘯䔪挫穬换扢㵷</w:t>
      </w:r>
      <w:r>
        <w:rPr/>
        <w:t>ꕟ</w:t>
      </w:r>
      <w:r>
        <w:rPr/>
        <w:t>滂䋂党</w:t>
      </w:r>
      <w:r>
        <w:rPr/>
        <w:t>ꕏⶏ</w:t>
      </w:r>
      <w:r>
        <w:rPr/>
        <w:t>妮㙫䑀</w:t>
      </w:r>
      <w:r>
        <w:rPr/>
        <w:t>⡸</w:t>
      </w:r>
      <w:r>
        <w:rPr/>
        <w:t>㠊坺♘㥔ꄮ</w:t>
      </w:r>
      <w:r>
        <w:rPr/>
        <w:t>ⱒ⩡</w:t>
      </w:r>
      <w:r>
        <w:rPr/>
        <w:t>喡噶晪炡朥反䬣彄䂘㖩之摏剑轧뽋櫂愪暩깖庥渻㣂♭쉑⩐⍫䄱ꇎ䐰䅔琮塰⭥㤩</w:t>
      </w:r>
      <w:r>
        <w:rPr/>
        <w:t>Ⱳ</w:t>
      </w:r>
      <w:r>
        <w:rPr/>
        <w:t>쉁づ䉇慠咩杆焵슮㊿䏂⭍畏놮뼮轥</w:t>
      </w:r>
      <w:r>
        <w:rPr/>
        <w:t>ⱗ</w:t>
      </w:r>
      <w:r>
        <w:rPr/>
        <w:t>幤䆏猲䲻ふ⽕剨</w:t>
      </w:r>
      <w:r>
        <w:rPr/>
        <w:t>⠣</w:t>
      </w:r>
      <w:r>
        <w:rPr/>
        <w:t>㩮</w:t>
      </w:r>
      <w:r>
        <w:rPr/>
        <w:t>⡉</w:t>
      </w:r>
      <w:r>
        <w:rPr/>
        <w:t>犥墩べㅄ숮</w:t>
      </w:r>
      <w:r>
        <w:rPr/>
        <w:t>ⲱ</w:t>
      </w:r>
      <w:r>
        <w:rPr/>
        <w:t>噰䡅㙶䞩傱嘨╎㘭涬쵚皮</w:t>
      </w:r>
      <w:r>
        <w:rPr/>
        <w:t>ⴺ</w:t>
      </w:r>
      <w:r>
        <w:rPr/>
        <w:t>轚䅶㋂싂坋㕖楆깖쉗ヂ獚湴㈥긷䵪轧싃窩</w:t>
      </w:r>
      <w:r>
        <w:rPr/>
        <w:t>ⱃ</w:t>
      </w:r>
      <w:r>
        <w:rPr/>
        <w:t>䀸剭歗犡捖瘥ㅅ濂噡兗堳♏䤶癐剱䌩숶揂䱒㫂周㨳싍䭓田睁楁帺呫견㑕兯㌰浆⭹倬䔽硧輱</w:t>
      </w:r>
      <w:r>
        <w:rPr/>
        <w:t>ꤻ</w:t>
      </w:r>
      <w:r>
        <w:rPr/>
        <w:t>㘬纩칠⵵匫塬乪㫂攭坅쉋슩쉸ꍀ轖㌸␥䡉⍥䁟漶</w:t>
      </w:r>
      <w:r>
        <w:rPr/>
        <w:t>ⴻ⪏</w:t>
      </w:r>
      <w:r>
        <w:rPr/>
        <w:t>䨩⽩䍷灥쉘쉠穎奉쵺暥搴䪮⫂夰䡬䮻⩺╬庣⍍␮싂ꅒ싍儭츬䙕繺睮湷⍊슬轱焳깢⪘䝾廂䪩㋂╷圦</w:t>
      </w:r>
      <w:r>
        <w:rPr/>
        <w:t>ꔨ</w:t>
      </w:r>
      <w:r>
        <w:rPr/>
        <w:t>槂⩍竂쉚塯塗䉉쉥칺쉟㡃㥰轀쉾⨽撡뗂⩟癩ㄪ景껂쉦㙎灀怰圣㥎硉싂ね桺㚬딣슩彈竂瀥䑺砽湾嚩䘹䢏⩬㠲乁쉦歠汃兂䁔䵇ㅔꥲ吭䵮浔ꌬ⥀⧂뭑ㅙ匯䏂</w:t>
      </w:r>
      <w:r>
        <w:rPr/>
        <w:t>ꕞ</w:t>
      </w:r>
      <w:r>
        <w:rPr/>
        <w:t>슩剱積㍖痂쉊⑥갷䥸ㅠ杬꺏唰祶沘じ杬嫂䁮㕮⩤穚싂〲⸰녏剐䩗瓂⩧숬彚縶柂帵쵱쉦䃂穗⍞瀷䬪㝦斣⭈砸묫䝵ꥲ숦⥹渵塉䵈㉎⽭堺杅彑喵測慭䈹浧쌨久啕估奚浴㕰卵欺㛂攥ꅥ␱哂煖㇂⑑稯⿂</w:t>
      </w:r>
      <w:r>
        <w:rPr/>
        <w:t>⠦</w:t>
      </w:r>
      <w:r>
        <w:rPr/>
        <w:t>㬮㡾뭄숱䌪偺곂ꥠ偆棂欪깓ㅭ썪塄싂潥獶㙎橄癃㠻□砸䁞癪䔤④㭃爹洣숭乇摁ㅴ무♱㷎㌤♲㙶䱕繁䅢乒䩋䅐槂刽</w:t>
      </w:r>
      <w:r>
        <w:rPr/>
        <w:t>ꕞ</w:t>
      </w:r>
      <w:r>
        <w:rPr/>
        <w:t>圬漥땔瑡㷂䱬卸䅂꺩碬燂䝆獚睲㘵刵擂神뮮쉉䭞碮곂</w:t>
      </w:r>
      <w:r>
        <w:rPr/>
        <w:t>ⶏ</w:t>
      </w:r>
      <w:r>
        <w:rPr/>
        <w:t>癖便</w:t>
      </w:r>
      <w:r>
        <w:rPr/>
        <w:t>Ɒ</w:t>
      </w:r>
      <w:r>
        <w:rPr/>
        <w:t>䙟㨴䥭幩땹畴嫂䕀⭒걾㕾礭䵧슩</w:t>
      </w:r>
      <w:r>
        <w:rPr/>
        <w:t>⡷</w:t>
      </w:r>
      <w:r>
        <w:rPr/>
        <w:t>㕤略ꇂ敦딪</w:t>
      </w:r>
      <w:r>
        <w:rPr/>
        <w:t>ꔴ</w:t>
      </w:r>
      <w:r>
        <w:rPr/>
        <w:t>氬䭙묪</w:t>
      </w:r>
      <w:r>
        <w:rPr/>
        <w:t>ꦩ⹕</w:t>
      </w:r>
      <w:r>
        <w:rPr/>
        <w:t>㚥僂坂繯佦䪥숨圪䩂⒬슱浂ꥡ㙦幰爬張</w:t>
      </w:r>
      <w:r>
        <w:rPr/>
        <w:t>ꥍ</w:t>
      </w:r>
      <w:r>
        <w:rPr/>
        <w:t>摓깸仂偆⑾捹䉮⩢顈ぎ獴猽渫泎춮癰殱溩</w:t>
      </w:r>
      <w:r>
        <w:rPr/>
        <w:t>ⱔ</w:t>
      </w:r>
      <w:r>
        <w:rPr/>
        <w:t>䑚⴩⨷⼯竂才煖牕砶㷂㭆쌊㉹単⏂⍮⹘슣懂쉕</w:t>
      </w:r>
      <w:r>
        <w:rPr/>
        <w:t>ꦩ</w:t>
      </w:r>
      <w:r>
        <w:rPr/>
        <w:t>临㐭窣颱犥佟⎩㵉樰츬汐䵀ꅅ削竂쉄䖩祤昱㌮⼴煏敐轷숰中ꥯ轐슣♗墥歇뽩攬姂噱</w:t>
      </w:r>
      <w:r>
        <w:rPr/>
        <w:t>ꦣ</w:t>
      </w:r>
      <w:r>
        <w:rPr/>
        <w:t>㌳獯⹅携摭碡啷竂쉍轙戫⽥⭧㕢参</w:t>
      </w:r>
      <w:r>
        <w:rPr/>
        <w:t>ⲱ</w:t>
      </w:r>
      <w:r>
        <w:rPr/>
        <w:t>吰㈺䱃檱垱㙯〉뭘㵷根䯂</w:t>
      </w:r>
      <w:r>
        <w:rPr/>
        <w:t>ꦏ</w:t>
      </w:r>
      <w:r>
        <w:rPr/>
        <w:t>頷䑵敂乙奭</w:t>
      </w:r>
      <w:r>
        <w:rPr/>
        <w:t>⠺</w:t>
      </w:r>
      <w:r>
        <w:rPr/>
        <w:t>搪⸬輵⼪慩嫃쉡奏⪡爱㴹䍤䁗䒣㗂繨䅌⼨噕쉚㑚䵳㥖暩氱啈숰摺⑵治쉦椤칹橓儹Ⓜ땙ꏂ쉕啣䩶㡑䒻◎竍穵乲뽶畈갷촰숶顁쉔䗃烂啕䜲䡹㥑㏂묶婢칋쉾撩埂쉺捈揂氯⯂쎣슩忂⹹匣⑞㡯䍡偵啩칊弰쉏敩ぉ䥳슮灎汎睦牗獋婨</w:t>
      </w:r>
      <w:r>
        <w:rPr/>
        <w:t>ꔭ⯂</w:t>
      </w:r>
      <w:r>
        <w:rPr/>
        <w:t>愴□撏杭쉕싂㍫燂땃夵⹊䡄⫂く䮬갴縱㖩䗂患㕵敧싂㏂㜬婕䤪깖</w:t>
      </w:r>
      <w:r>
        <w:rPr/>
        <w:t>ⱃ</w:t>
      </w:r>
      <w:r>
        <w:rPr/>
        <w:t>杍쉉煉昱♐ꄨ쉅</w:t>
      </w:r>
      <w:r>
        <w:rPr/>
        <w:t>ꤰ</w:t>
      </w:r>
      <w:r>
        <w:rPr/>
        <w:t>쉃䝢⑩ぶ䪏壂슮㡣拂昵摥</w:t>
      </w:r>
      <w:r>
        <w:rPr/>
        <w:t>⡌</w:t>
      </w:r>
      <w:r>
        <w:rPr/>
        <w:t>䠹桖슬啰䁡쉌䞡䭆灨䥒輽摓䥀숯䕟熣䎩瞻浳惎컂㟍ꅰ梵</w:t>
      </w:r>
      <w:r>
        <w:rPr/>
        <w:t>⡸</w:t>
      </w:r>
      <w:r>
        <w:rPr/>
        <w:t>䕷砸</w:t>
      </w:r>
      <w:r>
        <w:rPr/>
        <w:t>Ⱙ</w:t>
      </w:r>
      <w:r>
        <w:rPr/>
        <w:t>汭촰쉠卢ꄱ朱毂䒩䮡쉎䱖奨㈹⽦쉓兰</w:t>
      </w:r>
      <w:r>
        <w:rPr/>
        <w:t>⡴</w:t>
      </w:r>
      <w:r>
        <w:rPr/>
        <w:t>䲬迎稽ぞ⩯쉣槂䕌⥕싂ォ뗂⯂轗硘㈨</w:t>
      </w:r>
      <w:r>
        <w:rPr/>
        <w:t>ꦩ</w:t>
      </w:r>
      <w:r>
        <w:rPr/>
        <w:t>䌳ㄬ啋㭍</w:t>
      </w:r>
      <w:r>
        <w:rPr/>
        <w:t>ⱦ</w:t>
      </w:r>
      <w:r>
        <w:rPr/>
        <w:t>㋍涡敠쉾곃䅆〳㇂⽄ꅏ쉙搫庥奸⨱숭㉚䙴넬⤫滂묨</w:t>
      </w:r>
      <w:r>
        <w:rPr/>
        <w:t>Ⲯ</w:t>
      </w:r>
      <w:r>
        <w:rPr/>
        <w:t>焺⽅녨䡫㈴偞㚡⴪ꅢ䴩祃㉔吶</w:t>
      </w:r>
      <w:r>
        <w:rPr/>
        <w:t>⠭</w:t>
      </w:r>
      <w:r>
        <w:rPr/>
        <w:t>㭲灨䝈䯍숶뼵坸祔컂따傮䨪⭯琪暱㓂恾獕깗渭珂稳啠奈婸썒痂썉☷祖穲</w:t>
      </w:r>
      <w:r>
        <w:rPr/>
        <w:t>Ⱙ</w:t>
      </w:r>
      <w:r>
        <w:rPr/>
        <w:t>氨컎</w:t>
      </w:r>
      <w:r>
        <w:rPr/>
        <w:t>ⰰ</w:t>
      </w:r>
      <w:r>
        <w:rPr/>
        <w:t>긪칸ㅬ㏂⎻쉮坩顸⌳套䈪⑥㉆깣⥃슣䙀쉸</w:t>
      </w:r>
      <w:r>
        <w:rPr/>
        <w:t>ꗂ☽</w:t>
      </w:r>
      <w:r>
        <w:rPr/>
        <w:t>䲩婳䤫痂촵圭㙋</w:t>
      </w:r>
      <w:r>
        <w:rPr/>
        <w:t>ⵓ</w:t>
      </w:r>
      <w:r>
        <w:rPr/>
        <w:t>珍ꄱ噫散쉫煐</w:t>
      </w:r>
      <w:r>
        <w:rPr/>
        <w:t>ꤪ</w:t>
      </w:r>
      <w:r>
        <w:rPr/>
        <w:t>㟂㩺䡗李琸瀺ꥵ灥ꥭ䘺꺡獪嫂⤳䍡⹊䅧䅡殏䥟哂埂촨祴嘦⫂</w:t>
      </w:r>
      <w:r>
        <w:rPr/>
        <w:t>⡳</w:t>
      </w:r>
      <w:r>
        <w:rPr/>
        <w:t>㙙䩮瘥惂ㄴ䱅䣃䌵挴優ꅅ㉡뭡쉖뽸㚬쌸䘲쉡熿殱砦⬻칙祒啢䙴散⥵쉰幞㓂颿㘵⽮燂꺵쉣䥁丶穃刻䗂쌤套䊵挬恚깔剖䁟땤䍔║〥쉀㑺䅟坵⥬ꌺ┬滎䌱뭇砦奯Ⓜ頣璩⽒廎</w:t>
      </w:r>
      <w:r>
        <w:rPr/>
        <w:t>ⷍ</w:t>
      </w:r>
      <w:r>
        <w:rPr/>
        <w:t>噴격㉟歌乚婌壂⫂㘦洦걈洊⩀㋂搮㡘뮬⩶ꌲ䵄㭔걥窩䭪昳㝇╆灴涡䭓뼸憘囂砭〴㴻⭬</w:t>
      </w:r>
      <w:r>
        <w:rPr/>
        <w:t>ⱸ</w:t>
      </w:r>
      <w:r>
        <w:rPr/>
        <w:t>慎偣⬬恎畠╀㉪照坟杘년㩌湡㔦㡩걗㘽</w:t>
      </w:r>
      <w:r>
        <w:rPr/>
        <w:t>ꕅ</w:t>
      </w:r>
      <w:r>
        <w:rPr/>
        <w:t>杫䍩䡔塴頵뿂熘轀쉦숻杮充削椽庵曂佬⪻甤毂桪䄵憣쎩䕐摊</w:t>
      </w:r>
      <w:r>
        <w:rPr/>
        <w:t>ꤩ</w:t>
      </w:r>
      <w:r>
        <w:rPr/>
        <w:t>숻捂칐帶噪歀</w:t>
      </w:r>
      <w:r>
        <w:rPr/>
        <w:t>ꤺ</w:t>
      </w:r>
      <w:r>
        <w:rPr/>
        <w:t>䵙⌥幁⍂頭幭桨㉹쉊硳䡷䛂걇摪卤䉇甶癚沥숰뭍숩杠繧</w:t>
      </w:r>
      <w:r>
        <w:rPr/>
        <w:t>Ɑ</w:t>
      </w:r>
      <w:r>
        <w:rPr/>
        <w:t>繞</w:t>
      </w:r>
      <w:r>
        <w:rPr/>
        <w:t>ⲻ</w:t>
      </w:r>
      <w:r>
        <w:rPr/>
        <w:t>쉭䈬拎繢䕍墘</w:t>
      </w:r>
      <w:r>
        <w:rPr/>
        <w:t>ⰹ┸</w:t>
      </w:r>
      <w:r>
        <w:rPr/>
        <w:t>兏䕓櫂쉤穘䵭炱湏揂㔤囎䲬깰奔쉣녳渶쉬䡇坮쵁硷仂桖숨䶮긮쉸畋䵑曂橍暮뾏㝵쉹乐䴪䅃剙狂</w:t>
      </w:r>
      <w:r>
        <w:rPr/>
        <w:t>⠮</w:t>
      </w:r>
      <w:r>
        <w:rPr/>
        <w:t>쉋䓃쉬딹湱㑴숵ꍢ⨣爹䏂㐨⬣掬橎塲儩灔㐪绂</w:t>
      </w:r>
      <w:r>
        <w:rPr/>
        <w:t>ⵙ⍭</w:t>
      </w:r>
      <w:r>
        <w:rPr/>
        <w:t>㝶䥋䍵싂</w:t>
      </w:r>
      <w:r>
        <w:rPr/>
        <w:t>ꥂ</w:t>
      </w:r>
      <w:r>
        <w:rPr/>
        <w:t>䵡싂䡙쉰滂슩剟磂䦡湈瑴幫걓䕐偓歸䏂戰㛂꥞㙦犡ꍙ</w:t>
      </w:r>
      <w:r>
        <w:rPr/>
        <w:t>꧃</w:t>
      </w:r>
      <w:r>
        <w:rPr/>
        <w:t>帨⥎㉅䗂⾻⾏숩췍ꅙ㍴ㄯ썈煏쉏䄤㯎ⸯ繎呑쵷爥睨습ꍩ彺⭫䌹ヂ㖩</w:t>
      </w:r>
      <w:r>
        <w:rPr/>
        <w:t>ꕧ</w:t>
      </w:r>
      <w:r>
        <w:rPr/>
        <w:t>슿呧歮</w:t>
      </w:r>
      <w:r>
        <w:rPr/>
        <w:t>Ⳃ</w:t>
      </w:r>
      <w:r>
        <w:rPr/>
        <w:t>榏㭞幂녁硫牦쏂쉁轕砵⩑⬷瀴뽤숬䕕慧㍘桌味쉱搽枘䛎쏍曂⩁ꥤ┪瑡⽩恳쵶숻牫떥쉲慙愥쉸䁙癩㈪묬쉤怬桓摚㍡佗灘⿂䉺桰攨㮥썩䝏⩟栺吥☲쉡䥟灷꥔眴祕䶬</w:t>
      </w:r>
      <w:r>
        <w:rPr/>
        <w:t>ꗂ</w:t>
      </w:r>
      <w:r>
        <w:rPr/>
        <w:t>捑⍓㝮썶摔䝒晢⫂㤨澥䐴痂檡슩䫂슘㴭冩剁杳칙䉪穯뗂轃桌ꄰ敨쉹ㄤ촰帩椥䉩噅㍃县㡉⩟矍䞩숹湎䅍슥〬ꄥ⍶灹⿂⴬⏂쉅〦奺췂쉇☭瞩劥䘣畢</w:t>
      </w:r>
      <w:r>
        <w:rPr/>
        <w:t>⡵</w:t>
      </w:r>
      <w:r>
        <w:rPr/>
        <w:t>䔤쉏憮殣䥐琻癴槎㈻䎱敾獣</w:t>
      </w:r>
      <w:r>
        <w:rPr/>
        <w:t>⣍╪</w:t>
      </w:r>
      <w:r>
        <w:rPr/>
        <w:t>뭳䍀䝃礳䮻⥈⛂☷種䜻⹦曂䡦毂⑬⩈</w:t>
      </w:r>
      <w:r>
        <w:rPr/>
        <w:t>ꥋ</w:t>
      </w:r>
      <w:r>
        <w:rPr/>
        <w:t>갮嗂ꌻ싂䌬㞡</w:t>
      </w:r>
      <w:r>
        <w:rPr/>
        <w:t>ⱷⰬ⌭⌭</w:t>
      </w:r>
      <w:r>
        <w:rPr/>
        <w:t>䋂揂뼪繑⧂頥撩⯍惂䙺䫂搵ぴ㵡㬸쉠汦㥄㵱硎곂쉭⿂懂㵌촰䪩䠩申輮祯砶楓奊䩙㙳ꌴ㢵㭕洹㍕곂庘⩙⦘䖩慗쎏䨦㏂接</w:t>
      </w:r>
      <w:r>
        <w:rPr/>
        <w:t>⡮</w:t>
      </w:r>
      <w:r>
        <w:rPr/>
        <w:t>吺䯂疻⨨䗃ꅅ彌扷慶쉏疮㭶컂⩇쉹儲</w:t>
      </w:r>
      <w:r>
        <w:rPr/>
        <w:t>⡏</w:t>
      </w:r>
      <w:r>
        <w:rPr/>
        <w:t>쵒㭄뗂坓ꥥ琽瘶ꎵꍇㅺ⚡㨫쉞</w:t>
      </w:r>
      <w:r>
        <w:rPr/>
        <w:t>ꤷ</w:t>
      </w:r>
      <w:r>
        <w:rPr/>
        <w:t>ㅷ滂䀺ꅲ婥顨䩕䳍걠顱电㘱捘杌</w:t>
      </w:r>
      <w:r>
        <w:rPr/>
        <w:t>⠊</w:t>
      </w:r>
      <w:r>
        <w:rPr/>
        <w:t>숤圵␮⍴忂渹竂頨䈪</w:t>
      </w:r>
      <w:r>
        <w:rPr/>
        <w:t>⡹</w:t>
      </w:r>
      <w:r>
        <w:rPr/>
        <w:t>䅬〪ꅅ㵏急汐噱쉑噧圥婱晍녷楓깵瑺쉨煅쉘湑繋쌯ꍃ挻縲瑬㉤슥儳␸</w:t>
      </w:r>
      <w:r>
        <w:rPr/>
        <w:t>꥟</w:t>
      </w:r>
      <w:r>
        <w:rPr/>
        <w:t>쉑婵顏⪏彃穱쉲쵵獎㈸睫㉇䵇㎿</w:t>
      </w:r>
      <w:r>
        <w:rPr/>
        <w:t>Ɒ</w:t>
      </w:r>
      <w:r>
        <w:rPr/>
        <w:t>땥穊쉞슡䥘浅㛂㕭⯂堶䕠颵磂쉆獲䡱쉭까캥㩙㥏杄浡䕾恇潙圵䞘穌䶣숪䚘丷쉬ꄮ溬</w:t>
      </w:r>
      <w:r>
        <w:rPr/>
        <w:t>ꔫ</w:t>
      </w:r>
      <w:r>
        <w:rPr/>
        <w:t>㍌㝵㔩炮灏礭촭㤪䥘ꌥ뽨䬽摩♕</w:t>
      </w:r>
      <w:r>
        <w:rPr/>
        <w:t>꧂</w:t>
      </w:r>
      <w:r>
        <w:rPr/>
        <w:t>痂</w:t>
      </w:r>
      <w:r>
        <w:rPr/>
        <w:t>⠮</w:t>
      </w:r>
      <w:r>
        <w:rPr/>
        <w:t>活䩎偱㆏䘳䉥泂佑㡢䁉縩稪婁㥬绎灕䡕숰䡉ꥩ呥숹㌱偺㉣</w:t>
      </w:r>
      <w:r>
        <w:rPr/>
        <w:t>ⱏ</w:t>
      </w:r>
      <w:r>
        <w:rPr/>
        <w:t>㥅</w:t>
      </w:r>
      <w:r>
        <w:rPr/>
        <w:t>⡙</w:t>
      </w:r>
      <w:r>
        <w:rPr/>
        <w:t>䱰뿂煒⸭瀩摅쉉숣뽕呒땲쵠䱠♉썠쵬漴稣睏づ稰䑦䥏湡</w:t>
      </w:r>
      <w:r>
        <w:rPr/>
        <w:t>ꤹ</w:t>
      </w:r>
      <w:r>
        <w:rPr/>
        <w:t>숣깓㙒掱楎瑬슣䀸땗幅</w:t>
      </w:r>
      <w:r>
        <w:rPr/>
        <w:t>꧂</w:t>
      </w:r>
      <w:r>
        <w:rPr/>
        <w:t>슩츪㑧浭䘴숵父〮猵䉟싂㕣쵯痂睵幍呋㜷顚冬洣썐砨仍愪⑒칦㵏噆塍澱싍썉⥍喡㌴슘克噷沵枵攪䅾쉴䈺㇂㩟칏櫂믍偱⽪</w:t>
      </w:r>
      <w:r>
        <w:rPr/>
        <w:t>ꗎ</w:t>
      </w:r>
      <w:r>
        <w:rPr/>
        <w:t>噣</w:t>
      </w:r>
      <w:r>
        <w:rPr/>
        <w:t>ꔪ</w:t>
      </w:r>
      <w:r>
        <w:rPr/>
        <w:t>顐橑冣갱⩅橓</w:t>
      </w:r>
      <w:r>
        <w:rPr/>
        <w:t>ⷂ</w:t>
      </w:r>
      <w:r>
        <w:rPr/>
        <w:t>爰䕮䉞晆⽨懂⹗硶썕橵焣幋倩╖♏㕔振䭊煋䴵</w:t>
      </w:r>
      <w:r>
        <w:rPr/>
        <w:t>ꦩ</w:t>
      </w:r>
      <w:r>
        <w:rPr/>
        <w:t>묳穲煠㴨玡埂穮慱䒣橹掏㬬卲瑘極辬녵ꍴ췎䷂쵟숤だ佤氪췂츷偬쉵㖘剅剺危顆⍤ꥷ</w:t>
      </w:r>
      <w:r>
        <w:rPr/>
        <w:t>Ⱜ</w:t>
      </w:r>
      <w:r>
        <w:rPr/>
        <w:t>顮榱輺⹱济䩭쉦쉩暮췂㨪㟂繌</w:t>
      </w:r>
      <w:r>
        <w:rPr/>
        <w:t>⠪</w:t>
      </w:r>
      <w:r>
        <w:rPr/>
        <w:t>操恦㇂嘫㥊⭅ꇂ睴䣎㵾䈫⺻㩪䀴灇䛍썎䭺</w:t>
      </w:r>
      <w:r>
        <w:rPr/>
        <w:t>⢵</w:t>
      </w:r>
      <w:r>
        <w:rPr/>
        <w:t>呫係婯攩㯂厏⫎㔪⩸抩㕣确깚㑨䯂㈹⛂慦㋂싂⩁쵀䣂沵啘䓂싂䑒〫싂숩曂涡㑯㩞漽ㅆ劘</w:t>
      </w:r>
      <w:r>
        <w:rPr/>
        <w:t>ⷂ</w:t>
      </w:r>
      <w:r>
        <w:rPr/>
        <w:t>汯㔫㙕⤵帰噰摙棂쵎</w:t>
      </w:r>
      <w:r>
        <w:rPr/>
        <w:t>꧂</w:t>
      </w:r>
      <w:r>
        <w:rPr/>
        <w:t>썀⼸쉋䍭䁈䭚祶䵲쉪⽁숺戮믂㘹睵割㵦숶㩀숽䛂</w:t>
      </w:r>
      <w:r>
        <w:rPr/>
        <w:t>ⱘ</w:t>
      </w:r>
      <w:r>
        <w:rPr/>
        <w:t>뭮땾歬伱癒숦쉸恃쵸뭃쉪〤穰猪쉀弸飂丣⨽㑌啴슱</w:t>
      </w:r>
      <w:r>
        <w:rPr/>
        <w:t>⣂</w:t>
      </w:r>
      <w:r>
        <w:rPr/>
        <w:t>砵迂㍥眥겵䨽숷听숩⩈癟㘰</w:t>
      </w:r>
      <w:r>
        <w:rPr/>
        <w:t>⡕</w:t>
      </w:r>
      <w:r>
        <w:rPr/>
        <w:t>燂뼨愻泃슩▻彙묬掘</w:t>
      </w:r>
      <w:r>
        <w:rPr/>
        <w:t>ꤲ</w:t>
      </w:r>
      <w:r>
        <w:rPr/>
        <w:t>纵쵐㨺敀㭚刳䀱䃂䮩썧㨦椱ガ癃乊痂숶쉭ꄪ轪㑀ヂ湠</w:t>
      </w:r>
      <w:r>
        <w:rPr/>
        <w:t>꧍</w:t>
      </w:r>
      <w:r>
        <w:rPr/>
        <w:t>䨩䩰㋎㪵쉇䩹뮩䰫</w:t>
      </w:r>
      <w:r>
        <w:rPr/>
        <w:t>ⰽ</w:t>
      </w:r>
      <w:r>
        <w:rPr/>
        <w:t>긤㭋燂땲淂䘤硨쉹煂쉮懂싂⍇榮䳂戣夻傏䒥婋听啀剅彮⑃卙噪彡轾</w:t>
      </w:r>
      <w:r>
        <w:rPr/>
        <w:t>꤭</w:t>
      </w:r>
      <w:r>
        <w:rPr/>
        <w:t>쉔䕀㍭㧎┊습⑫숱伩㝒呫眸廂愭琶慡</w:t>
      </w:r>
      <w:r>
        <w:rPr/>
        <w:t>ꕎ</w:t>
      </w:r>
      <w:r>
        <w:rPr/>
        <w:t>䉬숳쉢녈棂⽆䞮纮恋娷䕾숶</w:t>
      </w:r>
      <w:r>
        <w:rPr/>
        <w:t>ꥐ</w:t>
      </w:r>
      <w:r>
        <w:rPr/>
        <w:t>䘥⵺ꄹ</w:t>
      </w:r>
      <w:r>
        <w:rPr/>
        <w:t>ⱙ</w:t>
      </w:r>
      <w:r>
        <w:rPr/>
        <w:t>걁㓃獨浆쉁斏숴楂す乇佅懂獄㉑츩嘫ち겡쉫</w:t>
      </w:r>
      <w:r>
        <w:rPr/>
        <w:t>ꦻ</w:t>
      </w:r>
      <w:r>
        <w:rPr/>
        <w:t>ꅢ⽬媱⤶弲䨣怴䔱ꍇ乢低䵴쉋塓㌫兹烂싂祡厩倫쉲惂㨮亻뭷癖幹婫狃슬☩</w:t>
      </w:r>
      <w:r>
        <w:rPr/>
        <w:t>⠮</w:t>
      </w:r>
      <w:r>
        <w:rPr/>
        <w:t>숳ꅇ╕쉆幄轚</w:t>
      </w:r>
      <w:r>
        <w:rPr/>
        <w:t>ꤥ</w:t>
      </w:r>
      <w:r>
        <w:rPr/>
        <w:t>㚱當깷兵獈梬瑎嘳撵桙㕾䝚棂繹彲䪡촤颱塘樽㶮㨨㇂㘫㭪숮숭敲〰㊡煰稪ㄩ晬㡰</w:t>
      </w:r>
      <w:r>
        <w:rPr/>
        <w:t>ⵘ</w:t>
      </w:r>
      <w:r>
        <w:rPr/>
        <w:t>쉏穆㌤乇䁪㝬</w:t>
      </w:r>
      <w:r>
        <w:rPr/>
        <w:t>⡅</w:t>
      </w:r>
      <w:r>
        <w:rPr/>
        <w:t>汅⍶祔싃⽖䇍쉸넴瀨淂煥⥯繫</w:t>
      </w:r>
      <w:r>
        <w:rPr/>
        <w:t>ꤶ</w:t>
      </w:r>
      <w:r>
        <w:rPr/>
        <w:t>歨⥤乫쉋쉾䝘䎥傩ィ恦绂扪⩶橬</w:t>
      </w:r>
      <w:r>
        <w:rPr/>
        <w:t>ꦘꦵ</w:t>
      </w:r>
      <w:r>
        <w:rPr/>
        <w:t>啳䑰婪纩㔰㜥祰顖扬湵劮玣噎놩䜷깟쉤曂䎱䨰爨⥆縪⴮ぱ䋂䥒恮쉹싂⩟懃㩒썠╵╸䡂䡷塸싂⒩姍扭竍쎬穠쉦㬸</w:t>
      </w:r>
      <w:r>
        <w:rPr/>
        <w:t>ꥋ④</w:t>
      </w:r>
      <w:r>
        <w:rPr/>
        <w:t>歓祕䵑䰹䨪挱⾬</w:t>
      </w:r>
      <w:r>
        <w:rPr/>
        <w:t>⡞</w:t>
      </w:r>
      <w:r>
        <w:rPr/>
        <w:t>儹㆘쉷䁯습熻숺〲堸⍈穐暩㷂祒歈</w:t>
      </w:r>
      <w:r>
        <w:rPr/>
        <w:t>ⵥ</w:t>
      </w:r>
      <w:r>
        <w:rPr/>
        <w:t>奉塍㵯㶡㊣㝒枮㝬㙌䩟啤煴츺숣正戭剳␳洳桕呇⹗嚱媡灳楬</w:t>
      </w:r>
      <w:r>
        <w:rPr/>
        <w:t>ꥇ</w:t>
      </w:r>
      <w:r>
        <w:rPr/>
        <w:t>瑋块暩滂溩촫츲숹㑪厏㥢⫍欸ꅂ捓惍欣쉔칌슡癓飂㉰</w:t>
      </w:r>
      <w:r>
        <w:rPr/>
        <w:t>⡍</w:t>
      </w:r>
      <w:r>
        <w:rPr/>
        <w:t>氪㢩쉬㥟圯浢嘹琨枵䱱刻㩟橁</w:t>
      </w:r>
      <w:r>
        <w:rPr/>
        <w:t>ꥇ</w:t>
      </w:r>
      <w:r>
        <w:rPr/>
        <w:t>䔩ꌦ祊㩱偔䓂塦⭈땂橋칍쉯뿂㣂矂ㅌ䅤싂杊䋃깈䁵典땱呉瑑싂碩⥗쉁㵗䃃晧楂愱启ꥭ䛂祺問畷</w:t>
      </w:r>
      <w:r>
        <w:rPr/>
        <w:t>ⶱ</w:t>
      </w:r>
      <w:r>
        <w:rPr/>
        <w:t>䑍傡묪㑐㪵싂䗂䄦㵶㜻⽓⯎燂ꏂ㉾䱡䭏묷䈻㩴㧎뽢쉘潬歯坕弤⥄稯㍆啑婧潋⭷䡲뾬礹祊楬⚬䥋┨丳晊焣㑘执녷煞煊⍔㵚䙷┽㙎戸ꍬ乺</w:t>
      </w:r>
      <w:r>
        <w:rPr/>
        <w:t>⡸⤬</w:t>
      </w:r>
      <w:r>
        <w:rPr/>
        <w:t>䝤뗂㑯ꍘ伶㩥栱歫㩖딮恍</w:t>
      </w:r>
      <w:r>
        <w:rPr/>
        <w:t>ⱚ</w:t>
      </w:r>
      <w:r>
        <w:rPr/>
        <w:t>䍴乃䉫獳頵哂怱녷务䉐ꅰ拂浣ꍸ☮渪㐣⍏摔硃⹍쉰栤劮㚏</w:t>
      </w:r>
      <w:r>
        <w:rPr/>
        <w:t>ꥈ</w:t>
      </w:r>
      <w:r>
        <w:rPr/>
        <w:t>昩婡縺㵸㒬癲䳂㴥쉢ꌴ汒灞긵싃䥳◂⦡츻㡕焮⽈㉅绂博氯楸栳⩰滂頺</w:t>
      </w:r>
      <w:r>
        <w:rPr/>
        <w:t>ꦥ</w:t>
      </w:r>
      <w:r>
        <w:rPr/>
        <w:t>拍칈汣䬺뭤頬輮漱頴⑰⤲⿍䥪⪩깅恆坕쉷痍숪⪿</w:t>
      </w:r>
      <w:r>
        <w:rPr/>
        <w:t>⡹</w:t>
      </w:r>
      <w:r>
        <w:rPr/>
        <w:t>⽳䝦畴⥱汳⻂쉩⦮堽嘪涻싂슻䗎啗桥橲樊潕䟍䜱䱮컂㤹갰姂䧂坺땗獗⿂쉫婱싂噯쉵睠䟂㍖唫汃숯⽉䩸䇎</w:t>
      </w:r>
      <w:r>
        <w:rPr/>
        <w:t>ⷂ</w:t>
      </w:r>
      <w:r>
        <w:rPr/>
        <w:t>㕘ㄮ啠啳捧姃싎뼪乯䇎漸␩⫎剥</w:t>
      </w:r>
      <w:r>
        <w:rPr/>
        <w:t>ⱓ</w:t>
      </w:r>
      <w:r>
        <w:rPr/>
        <w:t>帳灄뽾</w:t>
      </w:r>
      <w:r>
        <w:rPr/>
        <w:t>⢱</w:t>
      </w:r>
      <w:r>
        <w:rPr/>
        <w:t>吣</w:t>
      </w:r>
      <w:r>
        <w:rPr/>
        <w:t>ⷂ</w:t>
      </w:r>
      <w:r>
        <w:rPr/>
        <w:t>땰⛂䰻氽癃䔥㉀꥗㙇쌵숱䕐</w:t>
      </w:r>
      <w:r>
        <w:rPr/>
        <w:t>ⵡ</w:t>
      </w:r>
      <w:r>
        <w:rPr/>
        <w:t>癚灃顂䄴煊婍땔䡷</w:t>
      </w:r>
      <w:r>
        <w:rPr/>
        <w:t>ⶮ</w:t>
      </w:r>
      <w:r>
        <w:rPr/>
        <w:t>㬽㞿癠彮告轺</w:t>
      </w:r>
      <w:r>
        <w:rPr/>
        <w:t>ⱈ</w:t>
      </w:r>
      <w:r>
        <w:rPr/>
        <w:t>戱㊩⪮㎿뽀䬻浒䁱◂復牁癦㝺疣⑅䧂幰摾䭫㡤묫儤쉠囂㗂㏂⸨㡷瞻煐䬮숨쉊䡩䃂칌潃䭶ꥺ㈸슩ꅤ㙠楣⥮纘爪䅈깧歃㍲䶱ㄥ棂儰㡐ꥶ␴⩑慍啬轥</w:t>
      </w:r>
      <w:r>
        <w:rPr/>
        <w:t>ꤦ</w:t>
      </w:r>
      <w:r>
        <w:rPr/>
        <w:t>㍠辬奞╓갻䘥憩䄫䅸捚猰畡⧂땗㠺녆쉱彙捞쉗⪻廂瓍▮㴭剖硇彞ꌸ呫갣⥲穯摭栵싂䝫⩇䀭㐷橾ヂ厬⥷⾱枣ㅶ䡰伷⑺碬ꍥ뭁い걵뽈䤹싂か숺぀桢⨷㙁⩹悿惂䔪吸䑐⦩払曂⨦䔹纵侮佄⻂숽䱥쉂扉轡䍚⹞挽顣焤煨曂㥒塎</w:t>
      </w:r>
      <w:r>
        <w:rPr/>
        <w:t>ꥁ</w:t>
      </w:r>
      <w:r>
        <w:rPr/>
        <w:t>槂쉺倷玵曂츽幒⹐◂촶⍀㷍䕍刺縻⭺偦㔱㗍灵⑮空숰頷쵷䵯䔣녧癷杴⩕㦥ⸯ䑚⽂⻂</w:t>
      </w:r>
    </w:p>
    <w:p>
      <w:pPr>
        <w:pStyle w:val="PreformattedText"/>
        <w:bidi w:val="0"/>
        <w:spacing w:before="0" w:after="0"/>
        <w:jc w:val="left"/>
        <w:rPr/>
      </w:pPr>
      <w:r>
        <w:rPr/>
        <w:t>皬䑡桔匥痂剞党</w:t>
      </w:r>
      <w:r>
        <w:rPr/>
        <w:t>ꦣ</w:t>
      </w:r>
      <w:r>
        <w:rPr/>
        <w:t>呶⥞㡵쵾竎쉳慤⍌儲딶辣搪疩晅숪な</w:t>
      </w:r>
      <w:r>
        <w:rPr/>
        <w:t>ⵊ</w:t>
      </w:r>
      <w:r>
        <w:rPr/>
        <w:t>晶䩁急弬栽搤礤쉞䍩昵숷ꄨ矂穃㙡刺塁슏䏂䁚㏂☭䍇㩕⩳竂㖵㕞毂低</w:t>
      </w:r>
      <w:r>
        <w:rPr/>
        <w:t>ⱡ</w:t>
      </w:r>
      <w:r>
        <w:rPr/>
        <w:t>空牑牫⽋係稰さ瘲䡯朱怦㥹쉘⽲⬨轇⬲⌹깸쉌⭯㴴䕋噐縯慺䉶渶楢썀ꍐ</w:t>
      </w:r>
      <w:r>
        <w:rPr/>
        <w:t>ⰱ╡</w:t>
      </w:r>
      <w:r>
        <w:rPr/>
        <w:t>㙮偤䕺杖廂</w:t>
      </w:r>
      <w:r>
        <w:rPr/>
        <w:t>ⳍ</w:t>
      </w:r>
      <w:r>
        <w:rPr/>
        <w:t>츭㍢样砵쉱㜫䰻匰杣⽹坞㚏䐤ネ㜳⭲⤩ꆥ奔⤽榵䵊긩䓂䥧㇂칦瓃깸䊩扎ꎩ㠪㡰ꌶ祾㩏㑡帽</w:t>
      </w:r>
      <w:r>
        <w:rPr/>
        <w:t>ꖻ</w:t>
      </w:r>
      <w:r>
        <w:rPr/>
        <w:t>癖坞⩄摠⥐䥹䵅材⽏ㅑ㕪쉸瘮燂⥎㝴䭣癷⒵挱烃呋䆏䄱싂䲏捨</w:t>
      </w:r>
      <w:r>
        <w:rPr/>
        <w:t>⠲</w:t>
      </w:r>
      <w:r>
        <w:rPr/>
        <w:t>丨쉗轋뽤煡䝫刺䌦㠣썑䤣䐱⩐穩숱禬偘㙡㝯╧攺꺱꺩頳</w:t>
      </w:r>
      <w:r>
        <w:rPr/>
        <w:t>ꖬ</w:t>
      </w:r>
      <w:r>
        <w:rPr/>
        <w:t>楏㭣奁䩯䴩</w:t>
      </w:r>
      <w:r>
        <w:rPr/>
        <w:t>ⱂ</w:t>
      </w:r>
      <w:r>
        <w:rPr/>
        <w:t>圬㔩煟</w:t>
      </w:r>
      <w:r>
        <w:rPr/>
        <w:t>Ⱞ</w:t>
      </w:r>
      <w:r>
        <w:rPr/>
        <w:t>슏썐癐㯍欳쉥ꥢ歷亏ꄴ䍘䅖䲥④㝱㉑奐䭋⦡均砽쉌縶⨳컂쉸祙啑娩獘䑷㥾兩싂畋䅁춵砷㑁戽</w:t>
      </w:r>
      <w:r>
        <w:rPr/>
        <w:t>ⴱ</w:t>
      </w:r>
      <w:r>
        <w:rPr/>
        <w:t>숣搊</w:t>
      </w:r>
      <w:r>
        <w:rPr/>
        <w:t>ꔷ</w:t>
      </w:r>
      <w:r>
        <w:rPr/>
        <w:t>歷楱</w:t>
      </w:r>
      <w:r>
        <w:rPr/>
        <w:t>⢘╈</w:t>
      </w:r>
      <w:r>
        <w:rPr/>
        <w:t>㨺䢵</w:t>
      </w:r>
      <w:r>
        <w:rPr/>
        <w:t>Ɒ</w:t>
      </w:r>
      <w:r>
        <w:rPr/>
        <w:t>䐶呄偄</w:t>
      </w:r>
      <w:r>
        <w:rPr/>
        <w:t>ꦡ</w:t>
      </w:r>
      <w:r>
        <w:rPr/>
        <w:t>쉑儴圯欫妡쉊㌮带ぉ</w:t>
      </w:r>
      <w:r>
        <w:rPr/>
        <w:t>ꦏ</w:t>
      </w:r>
      <w:r>
        <w:rPr/>
        <w:t>䃂㥑䵦㏎頭忂⧂漪獙呟⪣칟숱쉄昵㇎㉄媩Ⓜ甮礰♢恐㶵쉲浄쉆卉⩠弭쉬歷圫㎱磎ꍀ潟</w:t>
      </w:r>
      <w:r>
        <w:rPr/>
        <w:t>⡑</w:t>
      </w:r>
      <w:r>
        <w:rPr/>
        <w:t>䨪묻⪥</w:t>
      </w:r>
      <w:r>
        <w:rPr/>
        <w:t>ꥂ</w:t>
      </w:r>
      <w:r>
        <w:rPr/>
        <w:t>歌允䑾⒡슱숪桎祵稪┳㭥奧涩凂쵨嘩獫淍</w:t>
      </w:r>
      <w:r>
        <w:rPr/>
        <w:t>⠭</w:t>
      </w:r>
      <w:r>
        <w:rPr/>
        <w:t>乄愦䩖湧擂瑴瞘溩䵧㪮焫䩆婂辘慷ㅷ㨴쉤깈䘭</w:t>
      </w:r>
      <w:r>
        <w:rPr/>
        <w:t>ꥅ⭏⚥</w:t>
      </w:r>
      <w:r>
        <w:rPr/>
        <w:t>干겿搪䇃灥㡟䮥긪塔偉ꄰ歬歫䭨⹺갲</w:t>
      </w:r>
      <w:r>
        <w:rPr/>
        <w:t>ꕳ</w:t>
      </w:r>
      <w:r>
        <w:rPr/>
        <w:t>슥䰭</w:t>
      </w:r>
      <w:r>
        <w:rPr/>
        <w:t>ꕑ</w:t>
      </w:r>
      <w:r>
        <w:rPr/>
        <w:t>슩뽟뿎倻嘵歟쉹쉅丹싂卶䀻汋盂㒿婭繞煩㨸㈮숤塚桙䐻䙳쉕♟顷슮睟㝰㡺㧍ꆬ劬棂樮煢</w:t>
      </w:r>
      <w:r>
        <w:rPr/>
        <w:t>ⱋ</w:t>
      </w:r>
      <w:r>
        <w:rPr/>
        <w:t>촥樲쵔㝠㑉㩹䌨㦘朰噘㌪</w:t>
      </w:r>
      <w:r>
        <w:rPr/>
        <w:t>ꔪ</w:t>
      </w:r>
      <w:r>
        <w:rPr/>
        <w:t>儷療㵠摷晢䨽⩋䃃걅椴╕</w:t>
      </w:r>
      <w:r>
        <w:rPr/>
        <w:t>ⱪ⹎</w:t>
      </w:r>
      <w:r>
        <w:rPr/>
        <w:t>숦歆洺䕲충偅杁䠨숤쵦⦻⴨癦슱奟䍎쌦凂煞䄪䥫礸</w:t>
      </w:r>
      <w:r>
        <w:rPr/>
        <w:t>꧂</w:t>
      </w:r>
      <w:r>
        <w:rPr/>
        <w:t>轍⫍塄楬Ⓜ뽧克깁輫斡</w:t>
      </w:r>
      <w:r>
        <w:rPr/>
        <w:t>ⱍ</w:t>
      </w:r>
      <w:r>
        <w:rPr/>
        <w:t>㍪쏂渻</w:t>
      </w:r>
      <w:r>
        <w:rPr/>
        <w:t>ꥋ</w:t>
      </w:r>
      <w:r>
        <w:rPr/>
        <w:t>頯ꌷ塘슬僂껂뭴썳⭎ꏂ⽕㒥⭰ꍌ⍅繟稲쉉娴势噩憮䯂⥐焱暩ꏂ弯䌶</w:t>
      </w:r>
      <w:r>
        <w:rPr/>
        <w:t>⣂⍲</w:t>
      </w:r>
      <w:r>
        <w:rPr/>
        <w:t>楣汯迂汊㙟扸싂䁩硑曎坕믂㍡堽䁈娦厩䣂携摧싂坮</w:t>
      </w:r>
      <w:r>
        <w:rPr/>
        <w:t>꤫</w:t>
      </w:r>
      <w:r>
        <w:rPr/>
        <w:t>啒繢숩硸㎵轗睙䜪㡙畤녆쉣弫䙗쉾㘯䌷㈻恈䝄毂㠸歪匣숰焫싂깒悏</w:t>
      </w:r>
      <w:r>
        <w:rPr/>
        <w:t>ⱟ</w:t>
      </w:r>
      <w:r>
        <w:rPr/>
        <w:t>ㅀ䁂䉮믂䕑敦涩딵䬪轷捗㋃썢♣ㅯ䕑</w:t>
      </w:r>
      <w:r>
        <w:rPr/>
        <w:t>꤭</w:t>
      </w:r>
      <w:r>
        <w:rPr/>
        <w:t>㑢坞쵤䋂剂村特彟딻灾坟쉠♣栬</w:t>
      </w:r>
      <w:r>
        <w:rPr/>
        <w:t>Ⳃ</w:t>
      </w:r>
      <w:r>
        <w:rPr/>
        <w:t>刭匬侣獦㩘</w:t>
      </w:r>
      <w:r>
        <w:rPr/>
        <w:t>ꕁ</w:t>
      </w:r>
      <w:r>
        <w:rPr/>
        <w:t>뗎敯獆㴬呐㦘㝢珂㠮</w:t>
      </w:r>
      <w:r>
        <w:rPr/>
        <w:t>ꤦ</w:t>
      </w:r>
      <w:r>
        <w:rPr/>
        <w:t>⻂㏂싃悱㍅싂㙾哂⩰汁㈮䉋冮核㴩䈲⭺숱㑄싎㨮匪</w:t>
      </w:r>
      <w:r>
        <w:rPr/>
        <w:t>ꕤ</w:t>
      </w:r>
      <w:r>
        <w:rPr/>
        <w:t>Ȿ</w:t>
      </w:r>
      <w:r>
        <w:rPr/>
        <w:t>䀤凂秂ꍍ쉁忂쉌㥏⑤擂ꄫ䥃䘩숣ㅓ㡆⌷㥰湔㕉⒩ꅬ乷硚뮵照⛂</w:t>
      </w:r>
      <w:r>
        <w:rPr/>
        <w:t>ꖩ</w:t>
      </w:r>
      <w:r>
        <w:rPr/>
        <w:t>숨쉁漷洸優⼳㔫纩桲㵓吥╗숶樦磍淂䓂</w:t>
      </w:r>
      <w:r>
        <w:rPr/>
        <w:t>⡶⡄</w:t>
      </w:r>
      <w:r>
        <w:rPr/>
        <w:t>杀䍮쉾뇂晸䲘嘽䠪</w:t>
      </w:r>
      <w:r>
        <w:rPr/>
        <w:t>ꕪ</w:t>
      </w:r>
      <w:r>
        <w:rPr/>
        <w:t>ꥥ뼨䜥땘繯쉧夲倸秂쉩녬噒礣숶帪ꌳ乓榻䩯╪뾱䍵깺⥮츮</w:t>
      </w:r>
      <w:r>
        <w:rPr/>
        <w:t>ⴥ</w:t>
      </w:r>
      <w:r>
        <w:rPr/>
        <w:t>㩇䅅싂埂쵢츯绂俍㠬棂䚻㌸焲䙢</w:t>
      </w:r>
      <w:r>
        <w:rPr/>
        <w:t>ⰳ</w:t>
      </w:r>
      <w:r>
        <w:rPr/>
        <w:t>걒䲣㙢⪬Ⓜ䧃䯂秂㚥牎쉰㤵歵싂</w:t>
      </w:r>
      <w:r>
        <w:rPr/>
        <w:t>꤬</w:t>
      </w:r>
      <w:r>
        <w:rPr/>
        <w:t>敳た㕘⥨欣檻䈱䌩</w:t>
      </w:r>
      <w:r>
        <w:rPr/>
        <w:t>ⱚ</w:t>
      </w:r>
      <w:r>
        <w:rPr/>
        <w:t>싂獒썳㏂仂䍠堊╞⹮橖쉺뾵츹녤婪い䥞彊飂泂栫嘳婃䁕㕰公㙘⯂嫃繷⯂梬䁐㠮刻曂䌪危稽总䍗⦥숯싂䃂䵹쉤⑫</w:t>
      </w:r>
      <w:r>
        <w:rPr/>
        <w:t>ꔶ</w:t>
      </w:r>
      <w:r>
        <w:rPr/>
        <w:t>㯂䝆䅚暘埂杩䱳㬱갩䷂妵쵫⨽무䍆</w:t>
      </w:r>
      <w:r>
        <w:rPr/>
        <w:t>⡣⮣⯂</w:t>
      </w:r>
      <w:r>
        <w:rPr/>
        <w:t>숣</w:t>
      </w:r>
      <w:r>
        <w:rPr/>
        <w:t>ꗂ</w:t>
      </w:r>
      <w:r>
        <w:rPr/>
        <w:t>숬堪⤴斩䀮싎딳격㉣垡楱ぴ湗顕婮ꍘ놥䉷껃湙㵡挵싍嘨輰뗂㩤깵埂穏䄲燂⾬뼬䡘䑏ꥮ垵獶仂㩲桢㡬䥀</w:t>
      </w:r>
      <w:r>
        <w:rPr/>
        <w:t>Ⱶ</w:t>
      </w:r>
      <w:r>
        <w:rPr/>
        <w:t>䨦쵹欵畋뮮楱搩䁆㚣び녨싂䁉愨噷▣流䤨䑶曃䏎걲</w:t>
      </w:r>
      <w:r>
        <w:rPr/>
        <w:t>ⶩ</w:t>
      </w:r>
      <w:r>
        <w:rPr/>
        <w:t>咬숸쉌⧂⪵ㅎつ싃싃弴縳捲㣎⌷쉳䡮⪣焱㛂轶檻</w:t>
      </w:r>
      <w:r>
        <w:rPr/>
        <w:t>⠮</w:t>
      </w:r>
      <w:r>
        <w:rPr/>
        <w:t>汀䊻䋂杫䝷偆묬盂쉬䁶剅丳愭䙚㡶칉戦쉗乗숦瀬㴤⼪ꅸ䛂椻뽠お湦畖䍫婮㬲琶礭繈깱쉀䙕潞䘮慧㭺갪㶿㙳⾏슬临䈭坊〦㋂䱾祫哂䱇깦쵥䍀⸵摌쉩㙏㭔썘㜱暏硯⧂뮩湏</w:t>
      </w:r>
      <w:r>
        <w:rPr/>
        <w:t>⣎⨩</w:t>
      </w:r>
      <w:r>
        <w:rPr/>
        <w:t>殿乐乹쉈⭔♐慙쉏纥懃⨦쉐迂㡲畭獄兤⭠牳瘹辥숵堥噉昰㑆棂䰺⥫䯂竂眤☶녓匥楶⭫啊夽䍐⪣ㆣ슮祡䆻稴㠴쵍싂斡䭸㍋矂带䱳琭獄⥊녹盃幄⨩ぷ婃機㕡廂捱狎</w:t>
      </w:r>
      <w:r>
        <w:rPr/>
        <w:t>ꗂ</w:t>
      </w:r>
      <w:r>
        <w:rPr/>
        <w:t>歅㈱뭹琷浗倸栵⑱恕ꍲ啶㙥爪漮塓쉰슣僂⨤矂뽥⫂쉐</w:t>
      </w:r>
      <w:r>
        <w:rPr/>
        <w:t>Ɫ</w:t>
      </w:r>
      <w:r>
        <w:rPr/>
        <w:t>朴걯깑녃╵竂㔻掣⩊䡐⹄무ㄺ楺⍾춘硐쉑㉩䳂</w:t>
      </w:r>
      <w:r>
        <w:rPr/>
        <w:t>⡈</w:t>
      </w:r>
      <w:r>
        <w:rPr/>
        <w:t>떱⯃㕬獹⬨窥㕒딲嘳⍉晚浳</w:t>
      </w:r>
      <w:r>
        <w:rPr/>
        <w:t>Ɑ</w:t>
      </w:r>
      <w:r>
        <w:rPr/>
        <w:t>⽦亵灤</w:t>
      </w:r>
      <w:r>
        <w:rPr/>
        <w:t>ꔥ⹌</w:t>
      </w:r>
      <w:r>
        <w:rPr/>
        <w:t>䁾畩⨶皡Ⓕ䧂쉀㩱僂迂颱噚睘⛂迂殣楰넵䝈枏哂쉘桦㖮係Ⓜ疣㡱䱑怨</w:t>
      </w:r>
      <w:r>
        <w:rPr/>
        <w:t>Ɐ⥳</w:t>
      </w:r>
      <w:r>
        <w:rPr/>
        <w:t>㵥嫂숻</w:t>
      </w:r>
      <w:r>
        <w:rPr/>
        <w:t>⠥</w:t>
      </w:r>
      <w:r>
        <w:rPr/>
        <w:t>圩썦걥⑐恾ꅒ硬樣⨭狂겵㑬欩さ潘숹␮䤬婍ㆣ⭬勂姂涱㮩祙</w:t>
      </w:r>
      <w:r>
        <w:rPr/>
        <w:t>ꤱ</w:t>
      </w:r>
      <w:r>
        <w:rPr/>
        <w:t>㕺猴泂╀㡸⫂傿</w:t>
      </w:r>
      <w:r>
        <w:rPr/>
        <w:t>ꕘ</w:t>
      </w:r>
      <w:r>
        <w:rPr/>
        <w:t>㑹懂㔯⮻彸忂䞡䉑⍵쉄濂奎䥪⸦塟</w:t>
      </w:r>
      <w:r>
        <w:rPr/>
        <w:t>⡀</w:t>
      </w:r>
      <w:r>
        <w:rPr/>
        <w:t>迃轧숵晨唪毎癧⤦녒煢䔩睧㝧ㅈ惂儥ꄰ䎱슩쉕矂⿃䥐⭫枡㥚空汓㟂六⽷㵢쉠녹唦業伷哂幤瑚仂䧂딣</w:t>
      </w:r>
      <w:r>
        <w:rPr/>
        <w:t>ꔣ</w:t>
      </w:r>
      <w:r>
        <w:rPr/>
        <w:t>汧甯硭묳ꥢ繍呷硺ꍘ咣獱䭳术⭌䞘⩠乾䶬</w:t>
      </w:r>
      <w:r>
        <w:rPr/>
        <w:t>ꦥ</w:t>
      </w:r>
      <w:r>
        <w:rPr/>
        <w:t>㤹갭딊쉀璩숫炣숶㌬␲楒斘愴싂⥰쌥쉶䪩頬㝏轟땓┨</w:t>
      </w:r>
      <w:r>
        <w:rPr/>
        <w:t>ꔺ</w:t>
      </w:r>
      <w:r>
        <w:rPr/>
        <w:t>㆘쉥⥕땭祸爤⬴놬㥕刨䟂昨摾䝣촨긦奨强枩⽲牃頣쉗淎㩶㥑쉱梘慆슣灵呭弽</w:t>
      </w:r>
      <w:r>
        <w:rPr/>
        <w:t>ꖻ⨪</w:t>
      </w:r>
      <w:r>
        <w:rPr/>
        <w:t>떵狂썁䱎穄䌱♠䍔┸䡍汁꺻振</w:t>
      </w:r>
      <w:r>
        <w:rPr/>
        <w:t>ⷃ</w:t>
      </w:r>
      <w:r>
        <w:rPr/>
        <w:t>瘸䆥♧싂칭</w:t>
      </w:r>
      <w:r>
        <w:rPr/>
        <w:t>ⰽ</w:t>
      </w:r>
      <w:r>
        <w:rPr/>
        <w:t>ꍥ䙇窻乊㧂⤻祥卐뿂潓噬嘣偺壂槃顅橢</w:t>
      </w:r>
      <w:r>
        <w:rPr/>
        <w:t>⣎</w:t>
      </w:r>
      <w:r>
        <w:rPr/>
        <w:t>洫䂏㥆扶쉙砶呫딵参⤰䈦甹槂ꥰ彀竂坖婓</w:t>
      </w:r>
      <w:r>
        <w:rPr/>
        <w:t>ⲏ⧃</w:t>
      </w:r>
      <w:r>
        <w:rPr/>
        <w:t>幉㑗</w:t>
      </w:r>
      <w:r>
        <w:rPr/>
        <w:t>ⵠ</w:t>
      </w:r>
      <w:r>
        <w:rPr/>
        <w:t>碣伺</w:t>
      </w:r>
      <w:r>
        <w:rPr/>
        <w:t>ꤺ</w:t>
      </w:r>
      <w:r>
        <w:rPr/>
        <w:t>䠮㪏쉂䰯꥖깄䁠婌㊱쉴⬯쉱檩㭀噢楟惂숷恄洦木</w:t>
      </w:r>
      <w:r>
        <w:rPr/>
        <w:t>⡟</w:t>
      </w:r>
      <w:r>
        <w:rPr/>
        <w:t>灍⽤䱷뽔慘칃烃獂唸歚⦏癫碏熡ㆣ㭏쵞癗⽅㕊杆⶘灅㥄潸噈⍺瑕䨰쉲쵲䙐䭴槂ꥬ畱㐶숴碏쉵牣橎쉣䝔◂珂⩌녮捋䫂㬪♗㉁琱칮偋猪祏灰娤⫂꺩䔳䘺し塺顥㔪쉨뽱⨨䩘杓啞䍂懂䕡繶段嘹剴䘤㝔깧</w:t>
      </w:r>
      <w:r>
        <w:rPr/>
        <w:t>ꔺ</w:t>
      </w:r>
      <w:r>
        <w:rPr/>
        <w:t>㙺术쉍乡䭡⯃卾숪땅䞩濂䟂칟㴲⹬</w:t>
      </w:r>
      <w:r>
        <w:rPr/>
        <w:t>⡀</w:t>
      </w:r>
      <w:r>
        <w:rPr/>
        <w:t>卢潩㩬깊顔墵旂浥畢祃쉤婄䝘涻猬쉧硎㑫길㎮ㄻう䴸溡숣⩌礵숥侮穾숭⪩吱堰㑑䣂쉂䢘挽⻎䱉</w:t>
      </w:r>
      <w:r>
        <w:rPr/>
        <w:t>⡵</w:t>
      </w:r>
      <w:r>
        <w:rPr/>
        <w:t>㊩帪樰婂瞮䜪べ啡秂硔⽩㑀喣쉵숮呟쉵楓ヂꆬ惂䝈匨숬䵴숵뮡</w:t>
      </w:r>
      <w:r>
        <w:rPr/>
        <w:t>꧂</w:t>
      </w:r>
      <w:r>
        <w:rPr/>
        <w:t>䥃┣⻂塥愦椣唳싂噥湒쉃ㄺ妥㤳乬㈷け泎挪⽐⹗浊书礸灉뽁擂</w:t>
      </w:r>
      <w:r>
        <w:rPr/>
        <w:t>ꤴ</w:t>
      </w:r>
      <w:r>
        <w:rPr/>
        <w:t>湔㝄걬轍싂䌯⤻伥噍</w:t>
      </w:r>
      <w:r>
        <w:rPr/>
        <w:t>ꖏ</w:t>
      </w:r>
      <w:r>
        <w:rPr/>
        <w:t>澩쉢뽾制灶⮬</w:t>
      </w:r>
      <w:r>
        <w:rPr/>
        <w:t>ꥅ</w:t>
      </w:r>
      <w:r>
        <w:rPr/>
        <w:t>꺻䱍㬤⺩ꄴ⬲캩쉠떮⾣숯</w:t>
      </w:r>
      <w:r>
        <w:rPr/>
        <w:t>ⶣ</w:t>
      </w:r>
      <w:r>
        <w:rPr/>
        <w:t>潆숻㧂ꄤ礦땈䬴</w:t>
      </w:r>
      <w:r>
        <w:rPr/>
        <w:t>ⱅ</w:t>
      </w:r>
      <w:r>
        <w:rPr/>
        <w:t>瘽顚瑹쏃⸨恇㊿ぷ頨囍㙠㠹輤䯂쉸╟ꥪ恹弥넶焦䛍㥦刳兖</w:t>
      </w:r>
      <w:r>
        <w:rPr/>
        <w:t>⢩ⱄ</w:t>
      </w:r>
      <w:r>
        <w:rPr/>
        <w:t>䉸䓂䵁쉢で숯㤣⭟畇䐰剬喻啰쉖掏哂ꏂ쉭깚깂㑢妘䭈䇂㐵匭㑇痂忂⍨歀啔숱쏂䰴灩쉴磂塠뭰沏䘸剑婙⿂</w:t>
      </w:r>
      <w:r>
        <w:rPr/>
        <w:t>⡺</w:t>
      </w:r>
      <w:r>
        <w:rPr/>
        <w:t>恹䫂䬭矂穃偑沏⸪쉘窘顊</w:t>
      </w:r>
      <w:r>
        <w:rPr/>
        <w:t>⠶</w:t>
      </w:r>
      <w:r>
        <w:rPr/>
        <w:t>녲싂ꅋ䄽䙍⮩烂⑩견湧쵃㝫坃䈴┸싂癓㭎거㨺촷ꌭ潣</w:t>
      </w:r>
      <w:r>
        <w:rPr/>
        <w:t>ꥁ</w:t>
      </w:r>
      <w:r>
        <w:rPr/>
        <w:t>숫䩢慵〉䴩欻呀䵣⽇坉쵘슩涩</w:t>
      </w:r>
      <w:r>
        <w:rPr/>
        <w:t>ꕷ</w:t>
      </w:r>
      <w:r>
        <w:rPr/>
        <w:t>捶穌</w:t>
      </w:r>
      <w:r>
        <w:rPr/>
        <w:t>꤯</w:t>
      </w:r>
      <w:r>
        <w:rPr/>
        <w:t>깈庥쉯</w:t>
      </w:r>
      <w:r>
        <w:rPr/>
        <w:t>ⵉ⩪</w:t>
      </w:r>
      <w:r>
        <w:rPr/>
        <w:t>楟戯昊坱⸬憩婺狂뮘쉍硃炿숣싂曂</w:t>
      </w:r>
      <w:r>
        <w:rPr/>
        <w:t>⡹</w:t>
      </w:r>
      <w:r>
        <w:rPr/>
        <w:t>쉔䦿긩氩㒿䕴⽌⵫甹奔硬썁迂␱娶眴喬쉇瀷쏂㙨䝲嘸也</w:t>
      </w:r>
      <w:r>
        <w:rPr/>
        <w:t>ꤥ</w:t>
      </w:r>
      <w:r>
        <w:rPr/>
        <w:t>䅲䛂♡츽繕䝤숲厡顨攴숵微抩⫂勂㴸㞻쉟䧂涥婕廂牯⥮</w:t>
      </w:r>
      <w:r>
        <w:rPr/>
        <w:t>ⴭ</w:t>
      </w:r>
      <w:r>
        <w:rPr/>
        <w:t>狍䜶䇂</w:t>
      </w:r>
      <w:r>
        <w:rPr/>
        <w:t>ⰵ</w:t>
      </w:r>
      <w:r>
        <w:rPr/>
        <w:t>䀺녯䥧쉫쉑㭖啩숪⥵⼤䑮⸷棂췃ꥸꅍ嘴⹶⛂䝣樥싍</w:t>
      </w:r>
      <w:r>
        <w:rPr/>
        <w:t>⡠</w:t>
      </w:r>
      <w:r>
        <w:rPr/>
        <w:t>穭䅊刳쉲㤽⽳⑞歯䛂꺬䅌沱</w:t>
      </w:r>
      <w:r>
        <w:rPr/>
        <w:t>ꦘ</w:t>
      </w:r>
      <w:r>
        <w:rPr/>
        <w:t>䱂ꅓ숣䉥⽱䈹Ⓜ桃䉍曂⩰䡪캥䠸䄴쉲곃汩卬恩녟㛃灬䙆㑕♭朷㣂甫䥄䧍㙷潡</w:t>
      </w:r>
      <w:r>
        <w:rPr/>
        <w:t>ꥋ</w:t>
      </w:r>
      <w:r>
        <w:rPr/>
        <w:t>欨⩅꺏</w:t>
      </w:r>
      <w:r>
        <w:rPr/>
        <w:t>꧂</w:t>
      </w:r>
      <w:r>
        <w:rPr/>
        <w:t>⾱䥥䌣쉷あ⥟뇂㷂橪敷╆⽕Ⓜ㥨뗂㭹숦ꍹ쉑禮塹䣂潲䠥⸴</w:t>
      </w:r>
      <w:r>
        <w:rPr/>
        <w:t>ꥅ⑔</w:t>
      </w:r>
      <w:r>
        <w:rPr/>
        <w:t>䑃⤣넺숫枿⍍㥶䁔奈</w:t>
      </w:r>
      <w:r>
        <w:rPr/>
        <w:t>ꤽ</w:t>
      </w:r>
      <w:r>
        <w:rPr/>
        <w:t>祠䙇武桓䥕䡳⸺</w:t>
      </w:r>
      <w:r>
        <w:rPr/>
        <w:t>ⷂ</w:t>
      </w:r>
      <w:r>
        <w:rPr/>
        <w:t>恙坈此</w:t>
      </w:r>
      <w:r>
        <w:rPr/>
        <w:t>ꔷ</w:t>
      </w:r>
      <w:r>
        <w:rPr/>
        <w:t>㜪剩扳⻎稽珂䑈䌭輩ヂ놻潰猨塷숯</w:t>
      </w:r>
      <w:r>
        <w:rPr/>
        <w:t>ꕕ</w:t>
      </w:r>
      <w:r>
        <w:rPr/>
        <w:t>⣂</w:t>
      </w:r>
      <w:r>
        <w:rPr/>
        <w:t>䝱匫놬깣㌯妬䬤仍咥扄ㅾ䗂唩䭇剀䩡㵕䡧玩㌴囂戤ꥲㅑ␽㵱쉢▏颩繒盂恾㮩晅䬰樦䵢䡇⍠ㅨ䯂녃촤忂さ恁湑塵牥⥭뮥㙗쉐ヂ⌮囂䳂</w:t>
      </w:r>
      <w:r>
        <w:rPr/>
        <w:t>ꤴ</w:t>
      </w:r>
      <w:r>
        <w:rPr/>
        <w:t>卒䝔쌸琪搰爽电灁旂楋⸸⑵뾿匤쉀〉妮祯恍딻㯂灁캡倪慭洶穘␴⥱桤㝳䌦琪ㄩ頮剐侥柂两쉫琣쏂卥䒩睔䕀㌸假僃晵䓂擂儤穣㇂㭹䢻湋㴮ㆬ</w:t>
      </w:r>
      <w:r>
        <w:rPr/>
        <w:t>ꕙ</w:t>
      </w:r>
      <w:r>
        <w:rPr/>
        <w:t>冥縨</w:t>
      </w:r>
      <w:r>
        <w:rPr/>
        <w:t>ꕂⶵ</w:t>
      </w:r>
      <w:r>
        <w:rPr/>
        <w:t>愨㍷䫎춿攴슥䕟싂捂쉳琭䌽圮晃晇쉉ㆩ⹀救⏂숪䒮䘶暘㩩堭攺祊繉슻䘴③싂捂乄桢䝗㵉㩟슮皿撥⤤珂㡭⽰㘮␪摗墵楟쉴㦿儵녅䡅样䅠犮쉉繵䥄숸䉘砬슩ꍅ㍘</w:t>
      </w:r>
      <w:r>
        <w:rPr/>
        <w:t>⡚</w:t>
      </w:r>
      <w:r>
        <w:rPr/>
        <w:t>頰兖갶歰硷瘽쉲㠪넦穙긻쵅숣歋␷獧䱇祇㑬帩䲣䑔䙺櫃䥣⍳冬</w:t>
      </w:r>
      <w:r>
        <w:rPr/>
        <w:t>ꖘ</w:t>
      </w:r>
      <w:r>
        <w:rPr/>
        <w:t>類䞘쉫딪녵刴긤畷⽸깆쉘䏃╄䢏</w:t>
      </w:r>
      <w:r>
        <w:rPr/>
        <w:t>ꕳꤻ</w:t>
      </w:r>
      <w:r>
        <w:rPr/>
        <w:t>ꌴ僂겘畧㤹暘믂떵⌫⾥╂爦깚怫쉸慴剋埂狂汀ㅥ쉩归쵵伺슱皥숥╌</w:t>
      </w:r>
      <w:r>
        <w:rPr/>
        <w:t>ⵏ</w:t>
      </w:r>
      <w:r>
        <w:rPr/>
        <w:t>㝰涵僂쉺⭠㩇⩠畮玿磂摭⎱㠮싂庱珍祮穕싂숥煷㭑拂璮땶奯</w:t>
      </w:r>
      <w:r>
        <w:rPr/>
        <w:t>ꤰ</w:t>
      </w:r>
      <w:r>
        <w:rPr/>
        <w:t>硓楂㵎䪿䇎㩹䈺⭏䡹捺㊬䌊쵙却⹯爴⑙♇厣秎飂噸뭴䭐䈶幸꤮䐵┴쉪ㆥ</w:t>
      </w:r>
      <w:r>
        <w:rPr/>
        <w:t>⠪</w:t>
      </w:r>
      <w:r>
        <w:rPr/>
        <w:t>쵀</w:t>
      </w:r>
      <w:r>
        <w:rPr/>
        <w:t>⣂</w:t>
      </w:r>
      <w:r>
        <w:rPr/>
        <w:t>庮넷烃썺숭敭怯뿂彥憘甽榣⌵㝫权꤮䡦䠱⩦㥲</w:t>
      </w:r>
      <w:r>
        <w:rPr/>
        <w:t>ⱚ</w:t>
      </w:r>
      <w:r>
        <w:rPr/>
        <w:t>牨쉫ꅊ䉙䍫⑔⻂ね牵㕙杩殱敺㥍䰬輫瀭㡐䤫ꥯ歷㕒㐭ꍌ儲㬳䢵噮擂ꇂ</w:t>
      </w:r>
      <w:r>
        <w:rPr/>
        <w:t>ⵋ</w:t>
      </w:r>
      <w:r>
        <w:rPr/>
        <w:t>う扞⥘㤮⮩</w:t>
      </w:r>
      <w:r>
        <w:rPr/>
        <w:t>Ⱨ</w:t>
      </w:r>
      <w:r>
        <w:rPr/>
        <w:t>ꕁ</w:t>
      </w:r>
      <w:r>
        <w:rPr/>
        <w:t>潱㭌痂睧㍱瞘恣썳䭾䋂㩀㖣捺㝅㉏뽥슣婫걹䏎祫僃㇂␷佢汸⫂璘⌲牃ꅉ慮䕚穮呣幰䥭⭎恊栤⌨廂숯櫂楧椪凂ㅪ쉄癱係僃</w:t>
      </w:r>
      <w:r>
        <w:rPr/>
        <w:t>ⶻ</w:t>
      </w:r>
      <w:r>
        <w:rPr/>
        <w:t>뭚쉥㐯幸婢搩㩞硶쉙싃깞㙗匴쉯쉐克뭥迂䭺昻⮬瘤湳欳㯂摢촲④쉔䧂싍㬪⫂䡚♓⩋㧂爥㈭汫捊⸤䍬敂싂媏栰칊╙楃䵱椶䥂䁭숷䆿穓ㅗ塣溥ꆩ磂嗂繮浏딸⍘囂輭䌴떵朣ꇂ쉊乨쉏㘯繍쉢猪轌⎥伻⍸奟灰㦡䱗商洰⨰싂⫂쉳</w:t>
      </w:r>
      <w:r>
        <w:rPr/>
        <w:t>⠶⡪</w:t>
      </w:r>
      <w:r>
        <w:rPr/>
        <w:t>뽕縵歰</w:t>
      </w:r>
      <w:r>
        <w:rPr/>
        <w:t>⢬</w:t>
      </w:r>
      <w:r>
        <w:rPr/>
        <w:t>睄榻喵煫獲䯂辡</w:t>
      </w:r>
      <w:r>
        <w:rPr/>
        <w:t>ⰽ</w:t>
      </w:r>
      <w:r>
        <w:rPr/>
        <w:t>呴⹍奥摭</w:t>
      </w:r>
      <w:r>
        <w:rPr/>
        <w:t>ꕄ</w:t>
      </w:r>
      <w:r>
        <w:rPr/>
        <w:t>㭷繘稸㩚⯂</w:t>
      </w:r>
      <w:r>
        <w:rPr/>
        <w:t>ꥁ</w:t>
      </w:r>
      <w:r>
        <w:rPr/>
        <w:t>⣎</w:t>
      </w:r>
      <w:r>
        <w:rPr/>
        <w:t>ꍅꍺ㑄繥呾泂⍣異㷂쉐彂㘽况칎䩀숺奮獙㥓ㄥ</w:t>
      </w:r>
      <w:r>
        <w:rPr/>
        <w:t>ⴶ⌰</w:t>
      </w:r>
      <w:r>
        <w:rPr/>
        <w:t>㑎</w:t>
      </w:r>
      <w:r>
        <w:rPr/>
        <w:t>ⶥ⩏</w:t>
      </w:r>
      <w:r>
        <w:rPr/>
        <w:t>畢⨪</w:t>
      </w:r>
      <w:r>
        <w:rPr/>
        <w:t>ꗃ</w:t>
      </w:r>
      <w:r>
        <w:rPr/>
        <w:t>녁쉥轃砱㠸ㄪ䨵숲栥⥹迃剆ꆣꅨ䝄쏂깾偆䝖畟Ⓙ水㩞쉖瑶쉶╸朩䅫灐磂恢䭙쉐⒱哃㘷싍睲勂呠㵣걘坢</w:t>
      </w:r>
      <w:r>
        <w:rPr/>
        <w:t>ⴸ</w:t>
      </w:r>
      <w:r>
        <w:rPr/>
        <w:t>灸吩ꍨ⧃㝓牤ꆮケ橖繙漮沏嘭涏넲긬啃춱䪵층䉠䵶쉣硅䢻ꅌ쉕㘶䌸㥌其悮쉬㙢恰景〤剾狂쉎㙴쉓䩦呢㑧㘲浂╃슬䌹㩄硌슣⑁䥒</w:t>
      </w:r>
      <w:r>
        <w:rPr/>
        <w:t>ⱈ</w:t>
      </w:r>
      <w:r>
        <w:rPr/>
        <w:t>싂㝟㥤</w:t>
      </w:r>
      <w:r>
        <w:rPr/>
        <w:t>⡩</w:t>
      </w:r>
      <w:r>
        <w:rPr/>
        <w:t>䰴敂䅓匴㫂均칣⩫硢ㆮ</w:t>
      </w:r>
      <w:r>
        <w:rPr/>
        <w:t>ⱳ</w:t>
      </w:r>
      <w:r>
        <w:rPr/>
        <w:t>秂㉤ꇃ쉈␪㝰䴤佩㕾ꥴ숫싂䆮뇂儦⍡䙤쉱晔淂䀭偃塀</w:t>
      </w:r>
      <w:r>
        <w:rPr/>
        <w:t>⠻</w:t>
      </w:r>
      <w:r>
        <w:rPr/>
        <w:t>쉪겮倨䨳䥀輴㉨䉨ꎥ싂琷婟</w:t>
      </w:r>
      <w:r>
        <w:rPr/>
        <w:t>ꥏ</w:t>
      </w:r>
      <w:r>
        <w:rPr/>
        <w:t>䐫攷汒煳瞩ㅚ싂干䬤㘳䭴煮坕妩睋盎쉂汒⺿楓㍟砸␩煘伪</w:t>
      </w:r>
      <w:r>
        <w:rPr/>
        <w:t>ꕑ</w:t>
      </w:r>
      <w:r>
        <w:rPr/>
        <w:t>䖵㡊橡㜫⦏㔯晀朽仂⍪䅄僂숹뭣☷栥뇂㍦祄剡㌯䍐呥㜵奱䱮煫瀴忂㭆恀</w:t>
      </w:r>
      <w:r>
        <w:rPr/>
        <w:t>⠤</w:t>
      </w:r>
      <w:r>
        <w:rPr/>
        <w:t>䐸걎</w:t>
      </w:r>
      <w:r>
        <w:rPr/>
        <w:t>⡍</w:t>
      </w:r>
      <w:r>
        <w:rPr/>
        <w:t>噾숫䦡⻂☪略</w:t>
      </w:r>
      <w:r>
        <w:rPr/>
        <w:t>⣍</w:t>
      </w:r>
      <w:r>
        <w:rPr/>
        <w:t>楄樤具顪⹳摷朳男氊穹묪쉋桵轧䱥栣䗂咏䛂슿摂넶晀숷呟䴳湮䑧㷍뮡繗쉑⪏ㅰ復</w:t>
      </w:r>
      <w:r>
        <w:rPr/>
        <w:t>ꤷ</w:t>
      </w:r>
      <w:r>
        <w:rPr/>
        <w:t>䌦ㆻ䍔纻┱㑫摭怲桮ㅀ愨</w:t>
      </w:r>
      <w:r>
        <w:rPr/>
        <w:t>꤯</w:t>
      </w:r>
      <w:r>
        <w:rPr/>
        <w:t>窩쉏瑭䙌뽢슬쵮穊쉃⩟</w:t>
      </w:r>
      <w:r>
        <w:rPr/>
        <w:t>ꥌ</w:t>
      </w:r>
      <w:r>
        <w:rPr/>
        <w:t>㋂ꍅ澣漰帥祘㮩漫䭬朶쉧塱欰侥䤩⽩♓⫃♤坏䁢ネ</w:t>
      </w:r>
      <w:r>
        <w:rPr/>
        <w:t>Ɐ</w:t>
      </w:r>
      <w:r>
        <w:rPr/>
        <w:t>䝆䁂숺㬨挣쉫窱䡔揍卐稳琤䨽慇</w:t>
      </w:r>
      <w:r>
        <w:rPr/>
        <w:t>⡔</w:t>
      </w:r>
      <w:r>
        <w:rPr/>
        <w:t>〷偎䧃䉅偩깈딱灌种⤳䌺쉔烂畷뗂숵彴嗂싂彴嚿猻祤쉶썕廍䬺摏婇㈶乘뭀쉠믂殿礭쉨거</w:t>
      </w:r>
      <w:r>
        <w:rPr/>
        <w:t>ꖱ</w:t>
      </w:r>
      <w:r>
        <w:rPr/>
        <w:t>碡辘숷</w:t>
      </w:r>
      <w:r>
        <w:rPr/>
        <w:t>ⲱ╠</w:t>
      </w:r>
      <w:r>
        <w:rPr/>
        <w:t>㭳硞┤䱧쉣啭㕶坨ꌲ</w:t>
      </w:r>
      <w:r>
        <w:rPr/>
        <w:t>ꗂ</w:t>
      </w:r>
      <w:r>
        <w:rPr/>
        <w:t>ㅇ䙦甪⬷♓顂哂犵뮣쉴辿捊</w:t>
      </w:r>
      <w:r>
        <w:rPr/>
        <w:t>ꤪ</w:t>
      </w:r>
      <w:r>
        <w:rPr/>
        <w:t>爺</w:t>
      </w:r>
      <w:r>
        <w:rPr/>
        <w:t>⡀</w:t>
      </w:r>
      <w:r>
        <w:rPr/>
        <w:t>桏ꥸ㒵朱⪮쉊컎棂桮炵㶘쉚乹敊䑊奆싂㮩䐳〉獥갯䉥歯䙩䴶</w:t>
      </w:r>
      <w:r>
        <w:rPr/>
        <w:t>⡑</w:t>
      </w:r>
      <w:r>
        <w:rPr/>
        <w:t>硬㋂だ⑴き⩕ꌶ䚻넥</w:t>
      </w:r>
      <w:r>
        <w:rPr/>
        <w:t>ꥄ</w:t>
      </w:r>
      <w:r>
        <w:rPr/>
        <w:t>Ⳃ</w:t>
      </w:r>
      <w:r>
        <w:rPr/>
        <w:t>昻傿ꥷ숮䱢嘥칱뭴⩁畏䙵␮칾穖⩨祡烂꥔迎䏂䏂爹痂噶歵䍅縦煅獚形卾版涮户搷あ䤦凂ꅸ쉈⤩奯乳灦浹녨䩗煦煸坖넴慟╫啌搴碵쵬䕺⧂ㅹ㭮流⥥ㅍ傿䡯顙䦩仂쉷噵頥겱㔷쉸浢⵬楣녖稳ꇂ畎거䠥쉃埂ꍲ䴵슘稣㉴쉹㝘夭禡</w:t>
      </w:r>
      <w:r>
        <w:rPr/>
        <w:t>ⶵ</w:t>
      </w:r>
      <w:r>
        <w:rPr/>
        <w:t>Ⳃ</w:t>
      </w:r>
      <w:r>
        <w:rPr/>
        <w:t>楕뽃㥪匴㑚䥆倱쉞兓歔恱額汚⵾ㄪ㩓⹤촲癲</w:t>
      </w:r>
      <w:r>
        <w:rPr/>
        <w:t>⠰⌫</w:t>
      </w:r>
      <w:r>
        <w:rPr/>
        <w:t>䡸湰䵭剤䊩琶燂㍱昻땠⧂佐</w:t>
      </w:r>
      <w:r>
        <w:rPr/>
        <w:t>ꤽ</w:t>
      </w:r>
      <w:r>
        <w:rPr/>
        <w:t>쉲㕔揂䚡⹮喡㕕⯂㥧䶱䝧ꥵ♦①</w:t>
      </w:r>
      <w:r>
        <w:rPr/>
        <w:t>ꕔ</w:t>
      </w:r>
      <w:r>
        <w:rPr/>
        <w:t>췂</w:t>
      </w:r>
      <w:r>
        <w:rPr/>
        <w:t>ꥃ</w:t>
      </w:r>
      <w:r>
        <w:rPr/>
        <w:t>걍⑤牲䁧硕䗂䡉㘫伨顰䵓㭔瘹䉬㭌</w:t>
      </w:r>
      <w:r>
        <w:rPr/>
        <w:t>ⷂ</w:t>
      </w:r>
      <w:r>
        <w:rPr/>
        <w:t>⽕穱䑱潞䆮⭁硒쵋癸濍⩫㡑幀깣種啉네刺⑄⸲䘩▿曂⑔畯칣</w:t>
      </w:r>
      <w:r>
        <w:rPr/>
        <w:t>ꗂ</w:t>
      </w:r>
      <w:r>
        <w:rPr/>
        <w:t>䲿礷⥉䝒牰稻㢡摋瑉䁨쉎喻</w:t>
      </w:r>
      <w:r>
        <w:rPr/>
        <w:t>ꕚ</w:t>
      </w:r>
      <w:r>
        <w:rPr/>
        <w:t>哂㗍㭐㩐捦剷主匮㝶浶슡勍㤷䧃</w:t>
      </w:r>
      <w:r>
        <w:rPr/>
        <w:t>ꕑ</w:t>
      </w:r>
      <w:r>
        <w:rPr/>
        <w:t>땄矂㈬搲</w:t>
      </w:r>
      <w:r>
        <w:rPr/>
        <w:t>ꔱ</w:t>
      </w:r>
      <w:r>
        <w:rPr/>
        <w:t>㍶欺⽁ㄺ厘⸫朱喬憩晐</w:t>
      </w:r>
      <w:r>
        <w:rPr/>
        <w:t>ⲏ</w:t>
      </w:r>
      <w:r>
        <w:rPr/>
        <w:t>慾䐭噇治汓☷㭕</w:t>
      </w:r>
      <w:r>
        <w:rPr/>
        <w:t>ꔩ</w:t>
      </w:r>
      <w:r>
        <w:rPr/>
        <w:t>⡎</w:t>
      </w:r>
      <w:r>
        <w:rPr/>
        <w:t>슘䛂⽙忂㕤偙扂䧂싎㍊朶佗䣂</w:t>
      </w:r>
      <w:r>
        <w:rPr/>
        <w:t>ⰱ</w:t>
      </w:r>
      <w:r>
        <w:rPr/>
        <w:t>㔷獢乵と恟亮柂城悩祵㠶帷昷뭷債㨤䁀飂剚␷㌯兇刪抬㮡싂係녔⩨⩹橳쉚</w:t>
      </w:r>
      <w:r>
        <w:rPr/>
        <w:t>ꔫ</w:t>
      </w:r>
      <w:r>
        <w:rPr/>
        <w:t>숳䡭⑇</w:t>
      </w:r>
      <w:r>
        <w:rPr/>
        <w:t>ꖮ꧂</w:t>
      </w:r>
      <w:r>
        <w:rPr/>
        <w:t>ꇂ☲㍾参偯㒩扂惂䘦乯婕숻煹㈯猤痂竂颡汇ㅦ긊㉪㈨圷兖ㅓ輲⩫╩숮걇㣍八窱숴濂ㅄ凂㮣⏂쉪也뽳硄숬煅侥숰橇䣃꥗姂䦩槂䑵炻䘷䯍쉳䤶婧䑨㉰숱穭ㅭ쉊䝥池</w:t>
      </w:r>
      <w:r>
        <w:rPr/>
        <w:t>ⱨ</w:t>
      </w:r>
      <w:r>
        <w:rPr/>
        <w:t>䩍䅳╡숰㑺뗂兇쉅⩐⹖䢻摏⧃平⥉焣썾傻獆쉪偶⬸쉂䥀嘷</w:t>
      </w:r>
      <w:r>
        <w:rPr/>
        <w:t>⣂</w:t>
      </w:r>
      <w:r>
        <w:rPr/>
        <w:t>썌婍⯂唪ꥣ묰爽䍀</w:t>
      </w:r>
      <w:r>
        <w:rPr/>
        <w:t>ⶬ</w:t>
      </w:r>
      <w:r>
        <w:rPr/>
        <w:t>温슮兦㍠愭䭸灯䣂瑌쉵䍐䒘㜲䡣ㄮ⫂䲱숴牮癙䊬⑂䈴쉔䵖塄㩪갥쉡橔杓䄫㕑僂♪䅄係慧㝋䍌倵녗㍥槂䄽</w:t>
      </w:r>
      <w:r>
        <w:rPr/>
        <w:t>⠻⡠</w:t>
      </w:r>
      <w:r>
        <w:rPr/>
        <w:t>㕘䅋싂⩅䆿䴣</w:t>
      </w:r>
      <w:r>
        <w:rPr/>
        <w:t>ⰸ</w:t>
      </w:r>
      <w:r>
        <w:rPr/>
        <w:t>怹⧂㢿囃夭숨⑧</w:t>
      </w:r>
      <w:r>
        <w:rPr/>
        <w:t>⠳</w:t>
      </w:r>
      <w:r>
        <w:rPr/>
        <w:t>京⪣䁳</w:t>
      </w:r>
      <w:r>
        <w:rPr/>
        <w:t>⡟</w:t>
      </w:r>
      <w:r>
        <w:rPr/>
        <w:t>ㆩ䭄〫䐨忂帨㉺ꥯ彌땉癢쉮熬㭹栬㩡欥쉅䩄䝖쏍湥</w:t>
      </w:r>
      <w:r>
        <w:rPr/>
        <w:t>ꦩ</w:t>
      </w:r>
      <w:r>
        <w:rPr/>
        <w:t>畟㑇憏ㅪ伸㍘操뽾숦☹㇂橸祖迂睢桷㩷쉎</w:t>
      </w:r>
      <w:r>
        <w:rPr/>
        <w:t>ꖿ</w:t>
      </w:r>
      <w:r>
        <w:rPr/>
        <w:t>僂⽤势椱슱䑫◎쉥界扥㥉眻ぱ쉱㑋浩太䪥牴쉭</w:t>
      </w:r>
      <w:r>
        <w:rPr/>
        <w:t>ꥍ</w:t>
      </w:r>
      <w:r>
        <w:rPr/>
        <w:t>㄰䄸医扆祢㡥쉬摦</w:t>
      </w:r>
      <w:r>
        <w:rPr/>
        <w:t>꧂</w:t>
      </w:r>
      <w:r>
        <w:rPr/>
        <w:t>쉓♵⚘쉩爥氰쉤䙯冮砵慯吽㶱斡烂獬슥㡈</w:t>
      </w:r>
      <w:r>
        <w:rPr/>
        <w:t>ꥑ</w:t>
      </w:r>
      <w:r>
        <w:rPr/>
        <w:t>䩪煉쉞狂慹䨪땰湏㵮剰꺏戴␮쵦祮撣</w:t>
      </w:r>
      <w:r>
        <w:rPr/>
        <w:t>⢿</w:t>
      </w:r>
      <w:r>
        <w:rPr/>
        <w:t>ꅯ</w:t>
      </w:r>
      <w:r>
        <w:rPr/>
        <w:t>ⵎ</w:t>
      </w:r>
      <w:r>
        <w:rPr/>
        <w:t>긶노轂썒꥕⩦♾⑾㑸ꅏ⨨塯㵕䡧㢱ꥳ⹸顓⫂瑇㶮瀭싂悩礳䩅牤⑖㕉䙃纮懂⍂⺮㊣뽈猹㣂晗氷瑍湪懂䢥⬶⹹ꥵㅒ䪏禵⨫䝉嗂䬳㫂療亻䠥㝯칸歁轘쉖㨤㶵捰쉷ꥫ侘嫃穡㬴⌭飂㍰唪ꍨ썫捩</w:t>
      </w:r>
      <w:r>
        <w:rPr/>
        <w:t>⡕</w:t>
      </w:r>
      <w:r>
        <w:rPr/>
        <w:t>걇썱䊥䥑溥婄母쉖㠹쎵剂슡獔轈浧䩋쉁꥚祗灦煩</w:t>
      </w:r>
      <w:r>
        <w:rPr/>
        <w:t>ꔨ</w:t>
      </w:r>
      <w:r>
        <w:rPr/>
        <w:t>녅땚ꅆ㘩栩歍⬪縫払潫䋂㤫掣楡䤺癤癆睗</w:t>
      </w:r>
      <w:r>
        <w:rPr/>
        <w:t>ꥉ⬫</w:t>
      </w:r>
      <w:r>
        <w:rPr/>
        <w:t>瑗⩡싂曂⥈揃檡剂眱愳䑪숥⌹♞䵡潌秎䴳⩌땢〸ꅐ䠫瑴╅㑭</w:t>
      </w:r>
      <w:r>
        <w:rPr/>
        <w:t>ꤤ</w:t>
      </w:r>
      <w:r>
        <w:rPr/>
        <w:t>慘猤숽㵞넰쉧슬㯂습楖繏朽</w:t>
      </w:r>
      <w:r>
        <w:rPr/>
        <w:t>Ⳃ</w:t>
      </w:r>
      <w:r>
        <w:rPr/>
        <w:t>橑촩䬽䮡卍䙇⪵</w:t>
      </w:r>
      <w:r>
        <w:rPr/>
        <w:t>ꖿ</w:t>
      </w:r>
      <w:r>
        <w:rPr/>
        <w:t>橓佫䝢㉩楱␯廂㣂偈乞⩞啺쉮淂</w:t>
      </w:r>
      <w:r>
        <w:rPr/>
        <w:t>ꕟ</w:t>
      </w:r>
      <w:r>
        <w:rPr/>
        <w:t>塺䭰斥땢杂걹䥟숫燂幖䉟䊻䙡㕹奺ꅬ摚祓凎숫㡃喬쵮</w:t>
      </w:r>
      <w:r>
        <w:rPr/>
        <w:t>ⱬ</w:t>
      </w:r>
      <w:r>
        <w:rPr/>
        <w:t>숹繖穹땵哂</w:t>
      </w:r>
      <w:r>
        <w:rPr/>
        <w:t>Ⳃ</w:t>
      </w:r>
      <w:r>
        <w:rPr/>
        <w:t>焸䀥牙栬䜶怫㴺唳ꅢ㮡䱹縳熬䫂疏컂穥ꥮ칊璮留壂䨥ꌩ䙹坮</w:t>
      </w:r>
      <w:r>
        <w:rPr/>
        <w:t>⡁</w:t>
      </w:r>
      <w:r>
        <w:rPr/>
        <w:t>㎿䁯䩾㍆䈥轀拂捹숱츊牍幄㛍䩞ꆻ䩊뗂䀭噖䩆媮⩡稪甦䵩⧎栵䵊慮婠ꥫ䙎䕹囂촶嗂噋噱噇渣믂</w:t>
      </w:r>
      <w:r>
        <w:rPr/>
        <w:t>⡬</w:t>
      </w:r>
      <w:r>
        <w:rPr/>
        <w:t>祏㙞ꍞ睢㵡晢支匴ꍧ春牧怪싂牲獑札㒩⩑䋂⭈</w:t>
      </w:r>
      <w:r>
        <w:rPr/>
        <w:t>ⵕ</w:t>
      </w:r>
      <w:r>
        <w:rPr/>
        <w:t>䌹啺숰歇땇眽轆乃뼫</w:t>
      </w:r>
      <w:r>
        <w:rPr/>
        <w:t>ꤥ</w:t>
      </w:r>
      <w:r>
        <w:rPr/>
        <w:t>噟</w:t>
      </w:r>
      <w:r>
        <w:rPr/>
        <w:t>ꥂ</w:t>
      </w:r>
      <w:r>
        <w:rPr/>
        <w:t>纏顙䑗㉌涮╍쉹睺썉습</w:t>
      </w:r>
      <w:r>
        <w:rPr/>
        <w:t>꧂</w:t>
      </w:r>
      <w:r>
        <w:rPr/>
        <w:t>瘰쉳⫂恈㡾吵䔴㶣儤䅨촺眲⴪㑨숱儰〹䑡쉫⌺揃숺캻䀵♞檬췂楊懍⩀㉰碩칅奢凂彤</w:t>
      </w:r>
      <w:r>
        <w:rPr/>
        <w:t>ꕔ</w:t>
      </w:r>
      <w:r>
        <w:rPr/>
        <w:t>绂湪刷狂쵃⫂妱杊쉋浰炏坎㢥ꆡ䙧㕒牃䜯䔵䙶츱䘤剟싂쉨㐶輨⽈用磂啑㐱橈橯煏쵪猹䨳</w:t>
      </w:r>
      <w:r>
        <w:rPr/>
        <w:t>⡘</w:t>
      </w:r>
      <w:r>
        <w:rPr/>
        <w:t>总僂쵬깘題敕⧂珂姍䭟爳眦楡䙚噋쌯숵癸畊ㅱ甯㙵⛂⽡旂䗂厱⛂뗂⩭仂숶▏檏扗쵶⩕珂䴪녕䁷쉱⩂佩쉓</w:t>
      </w:r>
      <w:r>
        <w:rPr/>
        <w:t>ꥃ</w:t>
      </w:r>
      <w:r>
        <w:rPr/>
        <w:t>兢쵯격呖䑊⹤⺩桳쉰⽋棍癸㴬걬숦㑪晵挽䇂쉞</w:t>
      </w:r>
      <w:r>
        <w:rPr/>
        <w:t>ꤶ</w:t>
      </w:r>
      <w:r>
        <w:rPr/>
        <w:t>懂㡨ꅬ协ㄥ쎘祺ꌪ갨灴䙴嘥⬵숵숦㠸⩱娫㯂䜤畔倣㇎㨳顲䆡癴쉴剘奌䟂橹卨뿎⤤䣃䍹畔䪱㌩䝑ꅫ䀻싂睶轊杖⼸䩉樮楾칌洦㒏䅧䐰㈪㟂げ⥑䙈⩟坊椳䃂</w:t>
      </w:r>
      <w:r>
        <w:rPr/>
        <w:t>ꕬ</w:t>
      </w:r>
      <w:r>
        <w:rPr/>
        <w:t>乑顳숮灥싂</w:t>
      </w:r>
      <w:r>
        <w:rPr/>
        <w:t>ꔴ</w:t>
      </w:r>
      <w:r>
        <w:rPr/>
        <w:t>橌㮵桖뽌ㅘ⾵慹⹺♧囂⥞杍䍉撩ꅬ佲㑷㉁睄⏂摂⩸慭⹾㉰剖業练佾婠輶㵅⩨㶻幞䥟䩄䱤</w:t>
      </w:r>
      <w:r>
        <w:rPr/>
        <w:t>ⶻ</w:t>
      </w:r>
      <w:r>
        <w:rPr/>
        <w:t>亡숮瘦⽵炘癘㋂㙀昬摾</w:t>
      </w:r>
      <w:r>
        <w:rPr/>
        <w:t>ꦬ</w:t>
      </w:r>
      <w:r>
        <w:rPr/>
        <w:t>䉉⺻偎㙏</w:t>
      </w:r>
      <w:r>
        <w:rPr/>
        <w:t>ⵒ♔</w:t>
      </w:r>
      <w:r>
        <w:rPr/>
        <w:t>儥㍸긵狂⩋</w:t>
      </w:r>
      <w:r>
        <w:rPr/>
        <w:t>ꖘ</w:t>
      </w:r>
      <w:r>
        <w:rPr/>
        <w:t>復幏婞⑕䷂轒㕚䩶㇂䱍猨숭</w:t>
      </w:r>
      <w:r>
        <w:rPr/>
        <w:t>ꕹ</w:t>
      </w:r>
      <w:r>
        <w:rPr/>
        <w:t>䡧⪵婮㝾┩晊焹㧂稲숽〩뽐땚攭劮쉯㜳</w:t>
      </w:r>
      <w:r>
        <w:rPr/>
        <w:t>ꖻ</w:t>
      </w:r>
      <w:r>
        <w:rPr/>
        <w:t>썒뭇䍬媱쉙⑳䥸⤨䌳浨䭩</w:t>
      </w:r>
      <w:r>
        <w:rPr/>
        <w:t>⠫</w:t>
      </w:r>
      <w:r>
        <w:rPr/>
        <w:t>䎩぀睋쉖싂䨳空숦ㅏ扱숽ꍃ숭䉐䑓琲⌥춏㭲쉯컃쉳㬻䁎㢏璻天ꍏ㐺쉚碱䴪癏쉎栺쌤</w:t>
      </w:r>
      <w:r>
        <w:rPr/>
        <w:t>ꔶꖩ⍓⍋</w:t>
      </w:r>
      <w:r>
        <w:rPr/>
        <w:t>琷櫂晟㇂⩉ꥳ堰䀯㏂毂窥卉ꅁ䝾獬摃갮⎻彯顪㮘湉橺癔⹳뭫彅쉙秂쵥</w:t>
      </w:r>
      <w:r>
        <w:rPr/>
        <w:t>ⵊ</w:t>
      </w:r>
      <w:r>
        <w:rPr/>
        <w:t>瞡㐮八坾┬썎녉昰娭䠹㡆⩦</w:t>
      </w:r>
      <w:r>
        <w:rPr/>
        <w:t>ꔸ</w:t>
      </w:r>
      <w:r>
        <w:rPr/>
        <w:t>뗂쉨灓쉌숵捌䬻쉍穉ꆥ幊깞㙹橕꤮⥯槂⬻</w:t>
      </w:r>
      <w:r>
        <w:rPr/>
        <w:t>ꤵ</w:t>
      </w:r>
      <w:r>
        <w:rPr/>
        <w:t>否伺쉦汰帹걯ꍫ㡌䘪慘䭭싂㤊慑汘㍇㴰奩戸㥟ネ含牤䱋恎땴焪넰䀳쉆杳┶㐶繩넩뽵株숱堸捄堦婰摟싃</w:t>
      </w:r>
      <w:r>
        <w:rPr/>
        <w:t>Ⱛ</w:t>
      </w:r>
      <w:r>
        <w:rPr/>
        <w:t>婩晆扔䬳㵹顈껃卢䱎⮡睐㖣㍸⨻灊猪偀浑촲땦捬坑녕佇副⌴䁈뽚녂╅䁬婶来橓慮㵏㩏䪏䔳䕍扁⸫ꍙ煁刨</w:t>
      </w:r>
      <w:r>
        <w:rPr/>
        <w:t>⢿</w:t>
      </w:r>
      <w:r>
        <w:rPr/>
        <w:t>쉥칗⮥䐵슡熥圶㶘栥⼸쉄占⑵輯洣橺㶘쉒禘ꍔ堫</w:t>
      </w:r>
      <w:r>
        <w:rPr/>
        <w:t>ⱡ</w:t>
      </w:r>
      <w:r>
        <w:rPr/>
        <w:t>婶斏걮弭슩繯⩪幘汭橭呗쉰彁㘨䓂ヂ㚱灞䡃濂抻䁅䡖</w:t>
      </w:r>
      <w:r>
        <w:rPr/>
        <w:t>⡮</w:t>
      </w:r>
      <w:r>
        <w:rPr/>
        <w:t>眺츲숪慸</w:t>
      </w:r>
      <w:r>
        <w:rPr/>
        <w:t>ⱱ</w:t>
      </w:r>
      <w:r>
        <w:rPr/>
        <w:t>䡟䝈ヂ䛂捁圣뭚机</w:t>
      </w:r>
      <w:r>
        <w:rPr/>
        <w:t>ꕦ</w:t>
      </w:r>
      <w:r>
        <w:rPr/>
        <w:t>伪ㅐ㝫쉔</w:t>
      </w:r>
      <w:r>
        <w:rPr/>
        <w:t>ꥉ</w:t>
      </w:r>
      <w:r>
        <w:rPr/>
        <w:t>녍</w:t>
      </w:r>
      <w:r>
        <w:rPr/>
        <w:t>ⱡ</w:t>
      </w:r>
      <w:r>
        <w:rPr/>
        <w:t>뼱쉪祩ꏂ也꧎싂侩晣⬮爨䙯佫쉴ㅊ</w:t>
      </w:r>
      <w:r>
        <w:rPr/>
        <w:t>⡳</w:t>
      </w:r>
      <w:r>
        <w:rPr/>
        <w:t>숪㩱歑汫⩸囂쉯䇎䭳噐碘╘偐穫␵壎⥔⤸⼰滃卶痂⽙쉲歚竂洶</w:t>
      </w:r>
      <w:r>
        <w:rPr/>
        <w:t>꧂</w:t>
      </w:r>
      <w:r>
        <w:rPr/>
        <w:t>琳奉恑䑢䃍飂</w:t>
      </w:r>
      <w:r>
        <w:rPr/>
        <w:t>ꕴ</w:t>
      </w:r>
      <w:r>
        <w:rPr/>
        <w:t>䨩䀫숣〬뭆〹ꅸ嫃轊䩌ㄮ轾〱捗㵄숵癭ꄹ쉸䙵佨䈣盂숨ぢ㝓恓皥䱲塚䥣⛂숲녗ㅆ乯䩎땪┵쉙灠䰪溘ꅙ栽㙸噅쉱歶仂䭙〻㥥쉁꥗⺮㩑䫂珎겮㍆乞佅䑳</w:t>
      </w:r>
      <w:r>
        <w:rPr/>
        <w:t>ⵃ</w:t>
      </w:r>
      <w:r>
        <w:rPr/>
        <w:t>䘩㘷婙겘癬堽⩊⫂䣂㥌㩀僂步⥦救繑杪坓暩䉃⤪䔱癬亵䍐で港瞩㴸쉇⵱䈶㝪恡쉌獐嫂䒡쉴</w:t>
      </w:r>
      <w:r>
        <w:rPr/>
        <w:t>ꕹ</w:t>
      </w:r>
      <w:r>
        <w:rPr/>
        <w:t>䁦潀㤺쉎に畘匽䰣딲噏⬰姂⫂頪숪㵆촪⧂숨⑐㛍稯걷稴䐱㓃</w:t>
      </w:r>
      <w:r>
        <w:rPr/>
        <w:t>ⱇ</w:t>
      </w:r>
      <w:r>
        <w:rPr/>
        <w:t>彩抮쉾䲵壂㢩根</w:t>
      </w:r>
      <w:r>
        <w:rPr/>
        <w:t>ꔣ</w:t>
      </w:r>
      <w:r>
        <w:rPr/>
        <w:t>䥭䄷䊘㠰딷싎捶ィ㥏轫祈恑杢琴⾮⽚灲䟂쉥冡嗍睗⹕쉇⥈弸輭䥠瀽땎橞㙕幬穳⿂</w:t>
      </w:r>
      <w:r>
        <w:rPr/>
        <w:t>ꔱ</w:t>
      </w:r>
      <w:r>
        <w:rPr/>
        <w:t>剉싂⽆㎩⩍㉓摹㬬녹氷坡勂䥧椤侘穙썲畕坖敲䑙摮へ浢㥢⻂숤䔪쉓八⌦슱㡭朰㝪暩쉎꧎浕䡰祮䘯䪣浍〳녭㕵②堦쉕숫䕆挴瞡숶汹媣㴬䁘桄䕚䋂☺䑧埂椻츫祁쉘뽤繾깑轰쉮䙩㩌칬䋂忂쉓⩪⼽㑢憣慥쵙㍐繨䥅沏偂繊숻怲</w:t>
      </w:r>
      <w:r>
        <w:rPr/>
        <w:t>ⱳ</w:t>
      </w:r>
      <w:r>
        <w:rPr/>
        <w:t>䨷싂㠻㷎䉂槂御廂琤破嫍숲</w:t>
      </w:r>
      <w:r>
        <w:rPr/>
        <w:t>ꗎ</w:t>
      </w:r>
      <w:r>
        <w:rPr/>
        <w:t>㕄쌰柂偁쉑矃浨塍单쏂⩒戨竂</w:t>
      </w:r>
      <w:r>
        <w:rPr/>
        <w:t>⡹</w:t>
      </w:r>
      <w:r>
        <w:rPr/>
        <w:t>ㅫ㬭佶䡢䲥祪煑䍷䙐滂⩪䔴偵兙놩⹚繱숊㬶桀ꍈ亩</w:t>
      </w:r>
      <w:r>
        <w:rPr/>
        <w:t>ꥀ</w:t>
      </w:r>
      <w:r>
        <w:rPr/>
        <w:t>輰䤣繳⵨㗂㤯♯䝂㭞싂⯂灥⩞문긯祋㍬슻䡓⩅卉</w:t>
      </w:r>
      <w:r>
        <w:rPr/>
        <w:t>ꥉ</w:t>
      </w:r>
      <w:r>
        <w:rPr/>
        <w:t>梮</w:t>
      </w:r>
      <w:r>
        <w:rPr/>
        <w:t>ꔬ</w:t>
      </w:r>
      <w:r>
        <w:rPr/>
        <w:t>쉅</w:t>
      </w:r>
      <w:r>
        <w:rPr/>
        <w:t>ꥐ</w:t>
      </w:r>
      <w:r>
        <w:rPr/>
        <w:t>皥燂</w:t>
      </w:r>
      <w:r>
        <w:rPr/>
        <w:t>⠫</w:t>
      </w:r>
      <w:r>
        <w:rPr/>
        <w:t>ㅃ</w:t>
      </w:r>
      <w:r>
        <w:rPr/>
        <w:t>ꕧ</w:t>
      </w:r>
      <w:r>
        <w:rPr/>
        <w:t>嗂并㜰㙈ꥧꅧ呪瑸畩ꅈ敬琨奎恃뽱⹎䝵滂甩싍潵瑮⹙橔㬥䜮㊩믂䙾吪쉂㑰剎⽩䭞ㅆ帲婧恦幌⩟ꅷ뿃</w:t>
      </w:r>
      <w:r>
        <w:rPr/>
        <w:t>⣂</w:t>
      </w:r>
      <w:r>
        <w:rPr/>
        <w:t>吻</w:t>
      </w:r>
      <w:r>
        <w:rPr/>
        <w:t>⠽</w:t>
      </w:r>
      <w:r>
        <w:rPr/>
        <w:t>䢣睎썖쉓冿卟瑅녥瑶⍡㩫棂瓂ꇍ</w:t>
      </w:r>
      <w:r>
        <w:rPr/>
        <w:t>꧂</w:t>
      </w:r>
      <w:r>
        <w:rPr/>
        <w:t>塧㴩☹廃瀻硍睓呖⬯쉌㐳颣䙏</w:t>
      </w:r>
      <w:r>
        <w:rPr/>
        <w:t>ꖱ</w:t>
      </w:r>
      <w:r>
        <w:rPr/>
        <w:t>顤</w:t>
      </w:r>
      <w:r>
        <w:rPr/>
        <w:t>ꤳ</w:t>
      </w:r>
      <w:r>
        <w:rPr/>
        <w:t>娵䬤칸</w:t>
      </w:r>
      <w:r>
        <w:rPr/>
        <w:t>ꦣ</w:t>
      </w:r>
      <w:r>
        <w:rPr/>
        <w:t>꺵㍞祤녾䩧歡䁪䡁⹲䌦伯숤</w:t>
      </w:r>
      <w:r>
        <w:rPr/>
        <w:t>ꕍ</w:t>
      </w:r>
      <w:r>
        <w:rPr/>
        <w:t>即坘䱠䢩쉂眯扷硈䡍⩯迂⒡檿繕㡀껂췂敖斬兒뽃呰숥慆♢쵣䮡汳晨啍獄갬</w:t>
      </w:r>
      <w:r>
        <w:rPr/>
        <w:t>ⰲ</w:t>
      </w:r>
      <w:r>
        <w:rPr/>
        <w:t>春䖥秂穹䈮冣浶瞮걗劏䣂㘥挲壂顁갭⨮</w:t>
      </w:r>
      <w:r>
        <w:rPr/>
        <w:t>ꦬ⪩</w:t>
      </w:r>
      <w:r>
        <w:rPr/>
        <w:t>쉕⤰슬쉣辬⩁墣畊䬺䅥ꍰ佒컂冮冡摤顾狂溬䑫東⌵䚩㧂ꆬ</w:t>
      </w:r>
      <w:r>
        <w:rPr/>
        <w:t>ꕈ</w:t>
      </w:r>
      <w:r>
        <w:rPr/>
        <w:t>牞쉙숯椴싂呙㋂㒥稻숹⍢橭썄㩕ㅨ磂嗂䣂猥⽸盂顐娣촬⭹昱摦슡䄪䈤䱱⩢䑖</w:t>
      </w:r>
      <w:r>
        <w:rPr/>
        <w:t>ꥇ</w:t>
      </w:r>
      <w:r>
        <w:rPr/>
        <w:t>䡐獢</w:t>
      </w:r>
      <w:r>
        <w:rPr/>
        <w:t>ꤹ</w:t>
      </w:r>
      <w:r>
        <w:rPr/>
        <w:t>㎘硓</w:t>
      </w:r>
      <w:r>
        <w:rPr/>
        <w:t>ꕗ</w:t>
      </w:r>
      <w:r>
        <w:rPr/>
        <w:t>堥⯂␪䰺䥥䊵⥔ぶ숽䄭깙睢瑉煌뽊琰걋⺬圴싂쉫㑴吽浃势獌╹椽慉轍縸</w:t>
      </w:r>
      <w:r>
        <w:rPr/>
        <w:t>ⰳ</w:t>
      </w:r>
      <w:r>
        <w:rPr/>
        <w:t>䡫䬻⹘㍶䥗숽慣〷硂倷䱁䥥쉥䝠祚걪䅊갺楨顧瑑싍灲⍗⥣쵆㥄搣塟쵺迍☱걾其㌫㌥⭥㐸㦵页숪儨䁵䃂䱎橈</w:t>
      </w:r>
      <w:r>
        <w:rPr/>
        <w:t>ꔱ</w:t>
      </w:r>
      <w:r>
        <w:rPr/>
        <w:t>栴忍敉䱕瑢秂Ⓝ㠻숪㝰奉쉙夨깤癟辡敍묭歞</w:t>
      </w:r>
      <w:r>
        <w:rPr/>
        <w:t>⡌⤩</w:t>
      </w:r>
      <w:r>
        <w:rPr/>
        <w:t>碮彷歱割㚮⯂硥⹑⧂깸牞쌰췂걐摶㖮湵㕫㙮启㗂濂㙯♹걄敔</w:t>
      </w:r>
      <w:r>
        <w:rPr/>
        <w:t>ⴷ</w:t>
      </w:r>
      <w:r>
        <w:rPr/>
        <w:t>䖣꥘뭙㍁剡据뭾湹㭀䁚氷㥏恥㤭㭸뮘㡯</w:t>
      </w:r>
      <w:r>
        <w:rPr/>
        <w:t>꧂</w:t>
      </w:r>
      <w:r>
        <w:rPr/>
        <w:t>灌⽪⍏쉺汉⮿㉩㥘敐믂쵇㣂슡㬥쉙㐰뽁䁔垬攴썐琤㙾做涱䉱㋂</w:t>
      </w:r>
      <w:r>
        <w:rPr/>
        <w:t>꧍</w:t>
      </w:r>
      <w:r>
        <w:rPr/>
        <w:t>庿祈顖쉓쌸牊ꄪ䑯㕠숬⩍㞿㷍</w:t>
      </w:r>
      <w:r>
        <w:rPr/>
        <w:t>ⰶ</w:t>
      </w:r>
      <w:r>
        <w:rPr/>
        <w:t>杮䉐㉆䩮ꅯ噫煅⵺捭䥭椳䙘冣瑩輪뽾竃扢畢歇祓圱⽄纻슥敋슥⽍㍵捐䘥矂싂䵱</w:t>
      </w:r>
      <w:r>
        <w:rPr/>
        <w:t>⡟</w:t>
      </w:r>
      <w:r>
        <w:rPr/>
        <w:t>䨬慰</w:t>
      </w:r>
      <w:r>
        <w:rPr/>
        <w:t>ꔵ</w:t>
      </w:r>
      <w:r>
        <w:rPr/>
        <w:t>傮携䕵쉃轢冩䌶싍夨䙂뭳䱣顄뽥㘭싂䂻⥟稶ぶ숥類汞頫捵嫂츰⍮礬題乥吣澘</w:t>
      </w:r>
      <w:r>
        <w:rPr/>
        <w:t>ꕞ</w:t>
      </w:r>
      <w:r>
        <w:rPr/>
        <w:t>ぺ轁슩獧⌊㝴偏ꄽ砱䨻믂干숪┲坌䈴㌯꺿侩싍堸癋䲿壂䭂⩾䨪⬲湾摫㭮⯂䁚攱䟂䘸⩘洩剤杤瀴㜻療䕟믍</w:t>
      </w:r>
      <w:r>
        <w:rPr/>
        <w:t>ꗂ</w:t>
      </w:r>
      <w:r>
        <w:rPr/>
        <w:t>ㅰ⩮</w:t>
      </w:r>
      <w:r>
        <w:rPr/>
        <w:t>ⰹ</w:t>
      </w:r>
      <w:r>
        <w:rPr/>
        <w:t>塦⍷廂娰䓂갭㥎</w:t>
      </w:r>
      <w:r>
        <w:rPr/>
        <w:t>꧍ꕣ</w:t>
      </w:r>
      <w:r>
        <w:rPr/>
        <w:t>皣娪㉄</w:t>
      </w:r>
      <w:r>
        <w:rPr/>
        <w:t>Ⳃ⑔</w:t>
      </w:r>
      <w:r>
        <w:rPr/>
        <w:t>砩뇂嗂㥌影䨮䗂繺歅煫歠杸ꏂ⹂쉍汾넦㧂懃딳쉃兢숪〳疣桴쵾磂迂ꍀ嫂쵥渹싂썳䁈机⬰杠幭沩嚮숶</w:t>
      </w:r>
      <w:r>
        <w:rPr/>
        <w:t>ꕋ</w:t>
      </w:r>
      <w:r>
        <w:rPr/>
        <w:t>㙰帶姎橬匹쉚갳⪿칸㬭䌰캥⥎灟</w:t>
      </w:r>
      <w:r>
        <w:rPr/>
        <w:t>ⵂ</w:t>
      </w:r>
      <w:r>
        <w:rPr/>
        <w:t>䵱呇깅猨佔쉐숮䡅䢩顒估䡤殬䌰ケ䬦㏂싍딨毂깯⑰⻂允㵢㍲晁䱗썁窬㩃㖵轟쉔</w:t>
      </w:r>
      <w:r>
        <w:rPr/>
        <w:t>Ⱶ</w:t>
      </w:r>
      <w:r>
        <w:rPr/>
        <w:t>䂥㠻싍╏䕟딩㩹恕ヂ䵫轖㍢ち坱彪噕㤵啹㣂稺檏池⩵䝙슩</w:t>
      </w:r>
      <w:r>
        <w:rPr/>
        <w:t>ꥄ</w:t>
      </w:r>
      <w:r>
        <w:rPr/>
        <w:t>擂䨣</w:t>
      </w:r>
      <w:r>
        <w:rPr/>
        <w:t>ⵘ</w:t>
      </w:r>
      <w:r>
        <w:rPr/>
        <w:t>凂쵯畎㞵慬癓噒げ싃瑫싂浡╶〶潯䈽⿂瘷婋</w:t>
      </w:r>
      <w:r>
        <w:rPr/>
        <w:t>Ⱡ</w:t>
      </w:r>
      <w:r>
        <w:rPr/>
        <w:t>숽⭯伫䊵㓎恬㨶쉤剮牅䍙</w:t>
      </w:r>
      <w:r>
        <w:rPr/>
        <w:t>ꕑ</w:t>
      </w:r>
      <w:r>
        <w:rPr/>
        <w:t>偳氱睸ㅎ㚡䭬捤㴪丣⹍烂㞵祬迂硖</w:t>
      </w:r>
      <w:r>
        <w:rPr/>
        <w:t>ⴱ</w:t>
      </w:r>
      <w:r>
        <w:rPr/>
        <w:t>ꆮ⭣쉙横嘭⌮㋂㧂忂놿橘椯嘮䝐娫</w:t>
      </w:r>
      <w:r>
        <w:rPr/>
        <w:t>ꕄ⩂</w:t>
      </w:r>
      <w:r>
        <w:rPr/>
        <w:t>烎쉨汦╋녟</w:t>
      </w:r>
      <w:r>
        <w:rPr/>
        <w:t>ꤽ</w:t>
      </w:r>
      <w:r>
        <w:rPr/>
        <w:t>敟쵹绍楦깴ㅟ썬窡嘪揂쉞뽈</w:t>
      </w:r>
      <w:r>
        <w:rPr/>
        <w:t>⡔</w:t>
      </w:r>
      <w:r>
        <w:rPr/>
        <w:t>슘楯樷璻極⯃ヂ□侻剃ꥹ嘳毃潺挨ヂ搬惂呱컂䴫ꅊ╖㭇쉁숴◂住⩓ꅒ畾串쉘쉅䩪䞬䇂坴</w:t>
      </w:r>
      <w:r>
        <w:rPr/>
        <w:t>ⷃ</w:t>
      </w:r>
      <w:r>
        <w:rPr/>
        <w:t>숭뭶껂辵䳂䭍溣</w:t>
      </w:r>
      <w:r>
        <w:rPr/>
        <w:t>⠽</w:t>
      </w:r>
      <w:r>
        <w:rPr/>
        <w:t>ꄵ뽪꥞⩏䃂䭆ꌨ</w:t>
      </w:r>
      <w:r>
        <w:rPr/>
        <w:t>꧃</w:t>
      </w:r>
      <w:r>
        <w:rPr/>
        <w:t>払䏂</w:t>
      </w:r>
      <w:r>
        <w:rPr/>
        <w:t>ꤦ</w:t>
      </w:r>
      <w:r>
        <w:rPr/>
        <w:t>ㅸ剞⼹䵗唯瑋橦⩥轞圮判呔䁡楫祷塂쉋獰獁ㅬ쵰</w:t>
      </w:r>
      <w:r>
        <w:rPr/>
        <w:t>ꦮ</w:t>
      </w:r>
      <w:r>
        <w:rPr/>
        <w:t>䇂䂘㍥䲡숦獦넩噹⽋䃂䜺⮮攣幢숤䬲稩㊿穀埂슏晰慸㌪⨣쉾쵲䆏녡</w:t>
      </w:r>
      <w:r>
        <w:rPr/>
        <w:t>꧂</w:t>
      </w:r>
      <w:r>
        <w:rPr/>
        <w:t>師獍♯곂쉓⹺䷍噑⩇䥉</w:t>
      </w:r>
      <w:r>
        <w:rPr/>
        <w:t>⡮</w:t>
      </w:r>
      <w:r>
        <w:rPr/>
        <w:t>惂䑥廍䅋佥煗啶狂</w:t>
      </w:r>
      <w:r>
        <w:rPr/>
        <w:t>ꦮ</w:t>
      </w:r>
      <w:r>
        <w:rPr/>
        <w:t>卟䜶濂ꥹ䱔敐쉊㍨⍭⥫㟍♞</w:t>
      </w:r>
      <w:r>
        <w:rPr/>
        <w:t>ꖵ</w:t>
      </w:r>
      <w:r>
        <w:rPr/>
        <w:t>爪戴㑃㈴까䈪瑂浡☵㝊獶朻攰ㆡ⑑瑈䁸⍙</w:t>
      </w:r>
      <w:r>
        <w:rPr/>
        <w:t>ⱁ</w:t>
      </w:r>
      <w:r>
        <w:rPr/>
        <w:t>皮숩쉣喥쎻枿⛂⬪숮夥掮杂ꥳ䶬愭⹕晦唽</w:t>
      </w:r>
      <w:r>
        <w:rPr/>
        <w:t>Ɱ</w:t>
      </w:r>
      <w:r>
        <w:rPr/>
        <w:t>祅煌쉅顥潓瀵琮쉙䝇刦嫂獬横㴫松䕤䧂ぱ쏂숲㴥䱰꥔題㘯浘璥硓䑦䁴扙漪ꍮ煔束⍘匣땦潠慟潣婖䉹⏍⌽ꏂ坑싂┲の頮汹䄮딭䍙癥汤栲枩柂㵹쉀歱</w:t>
      </w:r>
      <w:r>
        <w:rPr/>
        <w:t>ⴳ</w:t>
      </w:r>
      <w:r>
        <w:rPr/>
        <w:t>㭭㬊㍳啂싂桖剐䩷哂ㄹ栺牶汙慸䡦⽚厥⩊洽뽣㉶歧ぁ婄䙞</w:t>
      </w:r>
      <w:r>
        <w:rPr/>
        <w:t>⣂</w:t>
      </w:r>
      <w:r>
        <w:rPr/>
        <w:t>䐶戳兯㦿䱣춏牏䵘䵰⩞</w:t>
      </w:r>
      <w:r>
        <w:rPr/>
        <w:t>ꖱ</w:t>
      </w:r>
      <w:r>
        <w:rPr/>
        <w:t>쉉炘砬䝹쉙硖䝴抵싂쉟凂䫂쉙煵⍙敩䭈硄떻쉍潅た縩晡俍뼻⮥⥌は䱋싃</w:t>
      </w:r>
      <w:r>
        <w:rPr/>
        <w:t>ⱟ</w:t>
      </w:r>
      <w:r>
        <w:rPr/>
        <w:t>䢩⹬拃䑩㙕䥉娭⩲烂然㍙㊻⩐㈹䕺妣ꍞ橩䑴쉪쉤种䡸ꅫ⩩ヂ厘何硱橥歶仃</w:t>
      </w:r>
      <w:r>
        <w:rPr/>
        <w:t>ꕫ</w:t>
      </w:r>
      <w:r>
        <w:rPr/>
        <w:t>樬⿎㮩곂䩅皩쉹輪썭則䵋뗂䡭昺겥칒╏摥估쉆潺쉳⽑䈭㙞摌녍濂頪</w:t>
      </w:r>
      <w:r>
        <w:rPr/>
        <w:t>ⱶ</w:t>
      </w:r>
      <w:r>
        <w:rPr/>
        <w:t>䑄㵋佖晦㥡檘ぷ繊싂뗂숳硪䒱⨳㡌</w:t>
      </w:r>
      <w:r>
        <w:rPr/>
        <w:t>ꤤ⩢</w:t>
      </w:r>
      <w:r>
        <w:rPr/>
        <w:t>쉾</w:t>
      </w:r>
      <w:r>
        <w:rPr/>
        <w:t>ꔰ</w:t>
      </w:r>
      <w:r>
        <w:rPr/>
        <w:t>乄쉔啧武乤湲</w:t>
      </w:r>
      <w:r>
        <w:rPr/>
        <w:t>ꤪ⩰</w:t>
      </w:r>
      <w:r>
        <w:rPr/>
        <w:t>輸案桲싂坔쉂呖</w:t>
      </w:r>
      <w:r>
        <w:rPr/>
        <w:t>⡃</w:t>
      </w:r>
      <w:r>
        <w:rPr/>
        <w:t>磂긨쉋你숩䕍쉭ㅳ⦏쉎⹇숫⽒ㅵ硯⤰楶䫂测㇂洱</w:t>
      </w:r>
      <w:r>
        <w:rPr/>
        <w:t>꧂꤮⛂</w:t>
      </w:r>
      <w:r>
        <w:rPr/>
        <w:t>쵌椳轺䠨抣╉춘㥞⽓㣂噸価쉁칠滂䣂畤䥞</w:t>
      </w:r>
      <w:r>
        <w:rPr/>
        <w:t>⡥</w:t>
      </w:r>
      <w:r>
        <w:rPr/>
        <w:t>ꕫ</w:t>
      </w:r>
      <w:r>
        <w:rPr/>
        <w:t>㶱䙍獐㒮忂㕑䱉摋䈦杨塯扺䗂墘瓂써ꄯ繨溡</w:t>
      </w:r>
      <w:r>
        <w:rPr/>
        <w:t>Ɐ⛎♵</w:t>
      </w:r>
      <w:r>
        <w:rPr/>
        <w:t>㡕䘪乬걱灧繡睊⺡뼱쉹姂狂堶極䒩䤵悵숤扬䡒恙揃㍃怷搥䵆扶慃庩睫䥟묳㨪㡔ㅁ⩮档뇍□쉘⑗쉹呦⤣琷漰츥⑚斮哂䟂촪氣⭣挺捊飂楢㏂睉䊿╁䶩毂⑵恦쉷ꅊ畃䈤╍猪囂啋㷂칅李䠪⎩딮摬숺槂夥啤녙㩓⪘䫂洲싂♀瘪ꅫ杙숨杤礸淍䴬㟃妿쉄⽳數⥖楫</w:t>
      </w:r>
      <w:r>
        <w:rPr/>
        <w:t>⡕</w:t>
      </w:r>
      <w:r>
        <w:rPr/>
        <w:t>㡕眹扁</w:t>
      </w:r>
      <w:r>
        <w:rPr/>
        <w:t>ꕢ</w:t>
      </w:r>
      <w:r>
        <w:rPr/>
        <w:t>晆瘰⿃攩</w:t>
      </w:r>
      <w:r>
        <w:rPr/>
        <w:t>ⱡ</w:t>
      </w:r>
      <w:r>
        <w:rPr/>
        <w:t>轑打㩡쉔憣穉瘹恭슣▮噮땔䆣ꥨ呓쉊⩵栳琷쉗瀬䘱긬轴橹伪쵬ꥴ쉯沥캮숩㎡⹖㡸놬</w:t>
      </w:r>
      <w:r>
        <w:rPr/>
        <w:t>ⱴ</w:t>
      </w:r>
      <w:r>
        <w:rPr/>
        <w:t>䡸坣奤쉱亻딨眪␪涥㬫潩熵卧縭䦬츻中䅺䀣慱渪䨴佷㭓숲슥版㞏숫䬬炥䍥猶슩</w:t>
      </w:r>
      <w:r>
        <w:rPr/>
        <w:t>ꤪꔫ</w:t>
      </w:r>
      <w:r>
        <w:rPr/>
        <w:t>슥呑싂瑲䟂迂䥆쉱晲䴻獸瑟깨㤦♄췂佲柂녑걍䔯㟂攥瘯</w:t>
      </w:r>
      <w:r>
        <w:rPr/>
        <w:t>ⱏ⑒⥰</w:t>
      </w:r>
      <w:r>
        <w:rPr/>
        <w:t>쉘漪㥆坳뽗䝬⑈숴긶栭啐〵</w:t>
      </w:r>
      <w:r>
        <w:rPr/>
        <w:t>꧂</w:t>
      </w:r>
      <w:r>
        <w:rPr/>
        <w:t>㣂㖥亏摪ꄩ幮䙑兦숭때떡쵟刭</w:t>
      </w:r>
      <w:r>
        <w:rPr/>
        <w:t>⢣</w:t>
      </w:r>
      <w:r>
        <w:rPr/>
        <w:t>숥嚏嗎瀥䦏瘰淂</w:t>
      </w:r>
      <w:r>
        <w:rPr/>
        <w:t>⡁</w:t>
      </w:r>
      <w:r>
        <w:rPr/>
        <w:t>䋃쉏歚祬䉨䍄愰㵐妩녇䅰搲⮩䁩㴦窡뽫䁾칸杍㬥</w:t>
      </w:r>
      <w:r>
        <w:rPr/>
        <w:t>⡲</w:t>
      </w:r>
      <w:r>
        <w:rPr/>
        <w:t>㌻〈练皩濃쉡輊迂䷍癅価뭙꥕䦬⍆瞵墱㌶䞘と겘쉵숦畸瑷妘춮眤⹢瑔猪㙆◂</w:t>
      </w:r>
      <w:r>
        <w:rPr/>
        <w:t>ⵇꖩ</w:t>
      </w:r>
      <w:r>
        <w:rPr/>
        <w:t>栮습㡢偳㥯頫쉤硾乆捹啙敠占娵師䡩橙戭畮䌦⮩땶깢╟⩫쵾䁬㬣溘祸♴匸䦩癪瓂䵀嘷</w:t>
      </w:r>
      <w:r>
        <w:rPr/>
        <w:t>ⵀ</w:t>
      </w:r>
      <w:r>
        <w:rPr/>
        <w:t>숶晈旂곂숮婦䖬</w:t>
      </w:r>
      <w:r>
        <w:rPr/>
        <w:t>ꦮ</w:t>
      </w:r>
      <w:r>
        <w:rPr/>
        <w:t>㭞㍎슱恦뭱轃硚쎏坌㵂䭤㏂</w:t>
      </w:r>
      <w:r>
        <w:rPr/>
        <w:t>ꦩ</w:t>
      </w:r>
      <w:r>
        <w:rPr/>
        <w:t>潅䖩彺⨽疬쉭睇㍯輰⑶参夰浡濂瑟쵗</w:t>
      </w:r>
      <w:r>
        <w:rPr/>
        <w:t>ⰳ</w:t>
      </w:r>
      <w:r>
        <w:rPr/>
        <w:t>䵭ヂ쉣䝇㦏爪婔㛂灉䱯厘</w:t>
      </w:r>
      <w:r>
        <w:rPr/>
        <w:t>ⵢ◂</w:t>
      </w:r>
      <w:r>
        <w:rPr/>
        <w:t>㩦づ㙣繾圴昷놡⩱乴╳䤥䅭㯂䩹櫂掩㕗쉓堫䍈䔫睂澩</w:t>
      </w:r>
      <w:r>
        <w:rPr/>
        <w:t>ꤤ</w:t>
      </w:r>
      <w:r>
        <w:rPr/>
        <w:t>㭃</w:t>
      </w:r>
      <w:r>
        <w:rPr/>
        <w:t>ⴳ</w:t>
      </w:r>
      <w:r>
        <w:rPr/>
        <w:t>䙡촥倭匭칷䝹兊䯂琩爹⌨숯熥湨</w:t>
      </w:r>
      <w:r>
        <w:rPr/>
        <w:t>ꖥ</w:t>
      </w:r>
      <w:r>
        <w:rPr/>
        <w:t>挽䁇渳犥儬ꄩ滂묳䢡⹆乎䌱暥쉺漭쏂䷂圩な吳</w:t>
      </w:r>
      <w:r>
        <w:rPr/>
        <w:t>ꤨ④</w:t>
      </w:r>
      <w:r>
        <w:rPr/>
        <w:t>䱂䙴䤥捃䭾숲偶⩪㌷긣꥗㐳㫃摣䉸秂♴䅯䒩滂木娽♸슘佬㬦숫坈㐵卶湈䱙〹揂습浭㥍썗숸╂䁺慟瑊㦩硖</w:t>
      </w:r>
      <w:r>
        <w:rPr/>
        <w:t>ꥅ</w:t>
      </w:r>
      <w:r>
        <w:rPr/>
        <w:t>帽쉅䊩⼶㝐㡢䡏惂놏녅䡴갴쉘槂⑀参㮩䄪㉂樶⪱桮쉤䠹祣⯂땏녲窘</w:t>
      </w:r>
      <w:r>
        <w:rPr/>
        <w:t>ꔵ╨</w:t>
      </w:r>
      <w:r>
        <w:rPr/>
        <w:t>쉁卑㌫乯䉄㩾淂䞬</w:t>
      </w:r>
      <w:r>
        <w:rPr/>
        <w:t>ⵅ</w:t>
      </w:r>
      <w:r>
        <w:rPr/>
        <w:t>湩뭆⩙</w:t>
      </w:r>
      <w:r>
        <w:rPr/>
        <w:t>ꦿ</w:t>
      </w:r>
      <w:r>
        <w:rPr/>
        <w:t>凂䨷扵捃㪿淂倲楍係扚넸䁷涻彦礹义煇垻쉉辏昱睵捓徏恔ㅆ䚮싂⚏猰</w:t>
      </w:r>
      <w:r>
        <w:rPr/>
        <w:t>ꕘ</w:t>
      </w:r>
      <w:r>
        <w:rPr/>
        <w:t>繨녤䊘</w:t>
      </w:r>
      <w:r>
        <w:rPr/>
        <w:t>ꥁ</w:t>
      </w:r>
      <w:r>
        <w:rPr/>
        <w:t>㗂楃ꍇ縱딮ヂ쉏佭噞쉶쉗쉖쉔硳숫⦵ꅏ㎣쉹春㘹株⨰䭇祗뭒揂棂繙㈵晷奂㚡哂ㅉ쉷⛍す参瘣呴숴♇䱄晧⯂壎昵뼵䐰䑺幘䣂䭏┯䉣硩쎿쉑䝓㨻則숷整湹ㅐ冥楁戲扈湡灆</w:t>
      </w:r>
      <w:r>
        <w:rPr/>
        <w:t>ⲣ</w:t>
      </w:r>
      <w:r>
        <w:rPr/>
        <w:t>窡漪쌸㛂ꍃ埃㝙놏䡩呒咩쉕吶쉱싂奩瀨ꥣ싂㙌녔䵏穡㜲㬴祥楒恄쉨〪䡙⨫㥃㛂睱썸슘⩮砩味摢䭏⤩剳쉫칸秂毂䠶沣你湓凂吪</w:t>
      </w:r>
      <w:r>
        <w:rPr/>
        <w:t>ꖏ</w:t>
      </w:r>
      <w:r>
        <w:rPr/>
        <w:t>枩丵</w:t>
      </w:r>
      <w:r>
        <w:rPr/>
        <w:t>ⱶ</w:t>
      </w:r>
      <w:r>
        <w:rPr/>
        <w:t>椪䱮⪥儯</w:t>
      </w:r>
      <w:r>
        <w:rPr/>
        <w:t>ⷂ</w:t>
      </w:r>
      <w:r>
        <w:rPr/>
        <w:t>痍甪姂䚏⛂栩坂䍩㪣奚⹣繹澬穆䭆</w:t>
      </w:r>
      <w:r>
        <w:rPr/>
        <w:t>⠤</w:t>
      </w:r>
      <w:r>
        <w:rPr/>
        <w:t>票ぷ䗂洣ꏃ徿㢻唳⥓橮㩵挳뼺慥⨪㡱旂췂㙤啠䡏䲩ꄸ⑟䥀썱</w:t>
      </w:r>
      <w:r>
        <w:rPr/>
        <w:t>ⲵ⠯</w:t>
      </w:r>
      <w:r>
        <w:rPr/>
        <w:t>婎땓浢㡁</w:t>
      </w:r>
      <w:r>
        <w:rPr/>
        <w:t>ⷂ</w:t>
      </w:r>
      <w:r>
        <w:rPr/>
        <w:t>昭擂㘦坷⩈漸쉭儬⸹딬쉱奫⹄싍轙抿뗂⤶琪㒿廂栊</w:t>
      </w:r>
      <w:r>
        <w:rPr/>
        <w:t>⡪</w:t>
      </w:r>
      <w:r>
        <w:rPr/>
        <w:t>佌꺮煶</w:t>
      </w:r>
      <w:r>
        <w:rPr/>
        <w:t>ⵄ</w:t>
      </w:r>
      <w:r>
        <w:rPr/>
        <w:t>䅨繐煆佴㉢旂呌サ㬺䬣畍捊偑싂猭滂剐</w:t>
      </w:r>
      <w:r>
        <w:rPr/>
        <w:t>Ⱚ</w:t>
      </w:r>
      <w:r>
        <w:rPr/>
        <w:t>拂汍暮婤㘯뼽瑷ꅧ䤩쉰䠪畹┺⏂皩忂⩪쉩</w:t>
      </w:r>
      <w:r>
        <w:rPr/>
        <w:t>Ȿ</w:t>
      </w:r>
      <w:r>
        <w:rPr/>
        <w:t>㢩圹磂哂⬶㗎穖坬稷⧍䯂뭗쉇塓楟㑑姂ꎏ믂䦻ꍷ奁㯎㖡坹淂╲汍お꥞坕숵꺻䩵㊻堸뭳쉭繌㕒⩧쉵李晖겿壂</w:t>
      </w:r>
      <w:r>
        <w:rPr/>
        <w:t>ⱏ</w:t>
      </w:r>
      <w:r>
        <w:rPr/>
        <w:t>㔱挰頭</w:t>
      </w:r>
      <w:r>
        <w:rPr/>
        <w:t>Ⱚ</w:t>
      </w:r>
      <w:r>
        <w:rPr/>
        <w:t>澮㥾穩뾵䝋㬰ꏂ</w:t>
      </w:r>
      <w:r>
        <w:rPr/>
        <w:t>ꔻ</w:t>
      </w:r>
      <w:r>
        <w:rPr/>
        <w:t>㠰⼫曂싂</w:t>
      </w:r>
      <w:r>
        <w:rPr/>
        <w:t>ꤤ</w:t>
      </w:r>
      <w:r>
        <w:rPr/>
        <w:t>뭲縹獏坾䞮䑒쉕䜳䀪奊㥠⽩神䭷㠵枏쉦슬顑</w:t>
      </w:r>
      <w:r>
        <w:rPr/>
        <w:t>⠴</w:t>
      </w:r>
      <w:r>
        <w:rPr/>
        <w:t>㑘㑇抩呈▩烃䵐壂䃂䭫恙慬敮쵾⸤◍ꥹ싂啤摈䭙쉗摀穱㦮㉆ꍷ␫べ⭴晲⽁숰擂祗⑷䉩拂亵氭湈⽣숤迂楢㭵䴶☤쉮䙪⑖〻瘫䦡ㅗ汩頤⺱ꅃ恐ꅩ㠩쉵囂秂ㄯ嘩쉴뭥䱤㐸㥕ㅷ嘩⮿幐㵎睺⸽䙤㵪</w:t>
      </w:r>
      <w:r>
        <w:rPr/>
        <w:t>ꥌ⩐</w:t>
      </w:r>
      <w:r>
        <w:rPr/>
        <w:t>슡䕇淃⛂卙痂碵싂玥㑗㉦쉺啊獐쉤걨嗂싂슬牣䭎㍎牣扤㉏柍㌺偉☻㈫㯂洽憏瑰懂嘳婴뽂</w:t>
      </w:r>
      <w:r>
        <w:rPr/>
        <w:t>ꤥ⨯</w:t>
      </w:r>
      <w:r>
        <w:rPr/>
        <w:t>ꍠ喬녹䱈숤恣⥄㢮겻奃쉅㝍컂才⪱숫迎㥵쉯兴䡐殥伱</w:t>
      </w:r>
      <w:r>
        <w:rPr/>
        <w:t>⣍</w:t>
      </w:r>
      <w:r>
        <w:rPr/>
        <w:t>頫朵喵䝨㍭栮坆뭡䱰䝪焪⪥㗂쉳⛂ꄲ故抵⫂녆쉊轟佒䵌⹲쉩䈽쉇뽬쵥硄く㘣輸獥牺轁䏂氮걖晌</w:t>
      </w:r>
      <w:r>
        <w:rPr/>
        <w:t>꧂</w:t>
      </w:r>
      <w:r>
        <w:rPr/>
        <w:t>땉涩쉡皡</w:t>
      </w:r>
      <w:r>
        <w:rPr/>
        <w:t>ⱸ</w:t>
      </w:r>
      <w:r>
        <w:rPr/>
        <w:t>쉁矂쉇哂䩚垱狂</w:t>
      </w:r>
      <w:r>
        <w:rPr/>
        <w:t>ⴽ</w:t>
      </w:r>
      <w:r>
        <w:rPr/>
        <w:t>眻甯傩㟂⿍녙뗂轥䉁㠱싂徵禿稷怭堰灰效硭ꍭ䚏⤴</w:t>
      </w:r>
      <w:r>
        <w:rPr/>
        <w:t>ⱟ</w:t>
      </w:r>
      <w:r>
        <w:rPr/>
        <w:t>煤塆桁婗쉟㈪げ</w:t>
      </w:r>
      <w:r>
        <w:rPr/>
        <w:t>ꕪ</w:t>
      </w:r>
      <w:r>
        <w:rPr/>
        <w:t>妘竂떩偞恬倥숲䕞坎♔䠭⏂眭걄瀣䎩깉楢쉚</w:t>
      </w:r>
      <w:r>
        <w:rPr/>
        <w:t>ⵔ</w:t>
      </w:r>
      <w:r>
        <w:rPr/>
        <w:t>琰稸╤땤썅扉㌰䥋凂⫂䝳偞呷畢</w:t>
      </w:r>
      <w:r>
        <w:rPr/>
        <w:t>⡥</w:t>
      </w:r>
      <w:r>
        <w:rPr/>
        <w:t>昻憩쉌䩺绍쉞깶摮䊘숴眸僂嫂噉⩢禿繖牌슥彙긷欦쉩䕡䈺年犥栫䕞墡㩮싍⩭숵쵊ꄺ쌹䙯珂</w:t>
      </w:r>
      <w:r>
        <w:rPr/>
        <w:t>꧂⨲</w:t>
      </w:r>
      <w:r>
        <w:rPr/>
        <w:t>啖湁슬⫂に깟䤱㵘</w:t>
      </w:r>
      <w:r>
        <w:rPr/>
        <w:t>ꔬ</w:t>
      </w:r>
      <w:r>
        <w:rPr/>
        <w:t>䜨奩䩷</w:t>
      </w:r>
      <w:r>
        <w:rPr/>
        <w:t>ꥆ</w:t>
      </w:r>
      <w:r>
        <w:rPr/>
        <w:t>땾쉐⨮頳</w:t>
      </w:r>
      <w:r>
        <w:rPr/>
        <w:t>ꤦ</w:t>
      </w:r>
      <w:r>
        <w:rPr/>
        <w:t>싂㑟愯ꏂ츻ꥠ㞩싎佉녠쉙㭵촱卯⨲⸩椶禩䦱겮皵砣慨</w:t>
      </w:r>
      <w:r>
        <w:rPr/>
        <w:t>⢱</w:t>
      </w:r>
      <w:r>
        <w:rPr/>
        <w:t>뮩潉ꍾ뾏擂놥矂췂㕚柂쏂⵱쌳轋熵㷎슏带</w:t>
      </w:r>
      <w:r>
        <w:rPr/>
        <w:t>ⵘ⩓</w:t>
      </w:r>
      <w:r>
        <w:rPr/>
        <w:t>淂坩慢쉊㇂ぁ癵⑀</w:t>
      </w:r>
      <w:r>
        <w:rPr/>
        <w:t>ⶩⵇ</w:t>
      </w:r>
      <w:r>
        <w:rPr/>
        <w:t>⽭繖呂欶甊䩡ㅘ乤奣숻氱晟爵泂㔩卤倬쉠塀歧婑⍹숮彾䑤彥げ쉴佭愰彟♦␣䱃╪氬㜪㝬仂圮橲淂껂⹵㡇⍇呚칌恄껎䁏⫃摉搮䡰奸⯂瓂〰</w:t>
      </w:r>
      <w:r>
        <w:rPr/>
        <w:t>⡡</w:t>
      </w:r>
      <w:r>
        <w:rPr/>
        <w:t>歟♕䝉戦帥湁㨲卞╥㙺⤰⧂乴柍㡷싂슩ꍲ灃琪싃䍧扡⬱㘬傻㶩睲䩇楩</w:t>
      </w:r>
      <w:r>
        <w:rPr/>
        <w:t>ꕨ</w:t>
      </w:r>
      <w:r>
        <w:rPr/>
        <w:t>倹繑珂瀶烂쉆⹃㥮瘺䡞ㅞ</w:t>
      </w:r>
      <w:r>
        <w:rPr/>
        <w:t>ⵐ</w:t>
      </w:r>
      <w:r>
        <w:rPr/>
        <w:t>㵎汦唹⭂ꅣ噴睬晲硑</w:t>
      </w:r>
      <w:r>
        <w:rPr/>
        <w:t>ꤸ</w:t>
      </w:r>
      <w:r>
        <w:rPr/>
        <w:t>僂썧䠥⽔䅺汫睮乾繺쉣㩇♄愪⩲䭠쉇넽柂㥞䣃帥䝞燂䬤㜥佐㥔싂㮩㋎㉁倨瘭拂奭捩</w:t>
      </w:r>
      <w:r>
        <w:rPr/>
        <w:t>ⷂ</w:t>
      </w:r>
      <w:r>
        <w:rPr/>
        <w:t>䁕砲⬱搹墏泃お从碬ㅳ坅⭄愥㍯庬䭣丽椬煆婰獢矍穞憻꧎뭉㜫⨰晹䁹</w:t>
      </w:r>
      <w:r>
        <w:rPr/>
        <w:t>ⵀ</w:t>
      </w:r>
      <w:r>
        <w:rPr/>
        <w:t>畕恫♪츶煎兴噾䌺⹶桕슻숸噮煱㮱</w:t>
      </w:r>
      <w:r>
        <w:rPr/>
        <w:t>ꤳ</w:t>
      </w:r>
      <w:r>
        <w:rPr/>
        <w:t>䭆摟敒</w:t>
      </w:r>
      <w:r>
        <w:rPr/>
        <w:t>ⵟ</w:t>
      </w:r>
      <w:r>
        <w:rPr/>
        <w:t>に묪戵⎿拂摔湖睭</w:t>
      </w:r>
      <w:r>
        <w:rPr/>
        <w:t>ꖘ</w:t>
      </w:r>
      <w:r>
        <w:rPr/>
        <w:t>懂㝂櫎⩔뽢㐶汧䁐牁䣂䴨䋂朦♔</w:t>
      </w:r>
      <w:r>
        <w:rPr/>
        <w:t>ꗂ</w:t>
      </w:r>
      <w:r>
        <w:rPr/>
        <w:t>쉖伶⽏뼫</w:t>
      </w:r>
      <w:r>
        <w:rPr/>
        <w:t>ⵆ</w:t>
      </w:r>
      <w:r>
        <w:rPr/>
        <w:t>影瑤갮㍤슩忂䱓쉨啘㙉ㄫ䵂⩱瑓佪垿刳슻轺䥘婫济⺮</w:t>
      </w:r>
      <w:r>
        <w:rPr/>
        <w:t>ⱀ</w:t>
      </w:r>
      <w:r>
        <w:rPr/>
        <w:t>獏곂⩏榡〤墬䄹뼪浭싂轵幔䡠乥秃瀤敤䥸䍵</w:t>
      </w:r>
      <w:r>
        <w:rPr/>
        <w:t>⡖</w:t>
      </w:r>
      <w:r>
        <w:rPr/>
        <w:t>녏ㅅ</w:t>
      </w:r>
      <w:r>
        <w:rPr/>
        <w:t>꧍</w:t>
      </w:r>
      <w:r>
        <w:rPr/>
        <w:t>佲싂慇뼵䁟卧牡敦奫쉐祹䎱걞剸땔檡浴䜥␪쉶敌儴煑憡</w:t>
      </w:r>
      <w:r>
        <w:rPr/>
        <w:t>⡐</w:t>
      </w:r>
      <w:r>
        <w:rPr/>
        <w:t>썇桸䁚㵉㶩畘顷奋煟ꥺ쉙</w:t>
      </w:r>
      <w:r>
        <w:rPr/>
        <w:t>ꔥ</w:t>
      </w:r>
      <w:r>
        <w:rPr/>
        <w:t>䋂숭⵮婉깠穞偪䕲㇍캥쎱쉰▩形걩ꌶ卉쉲祌</w:t>
      </w:r>
      <w:r>
        <w:rPr/>
        <w:t>ⷂ</w:t>
      </w:r>
      <w:r>
        <w:rPr/>
        <w:t>츭䀩䱧挪</w:t>
      </w:r>
      <w:r>
        <w:rPr/>
        <w:t>⡊⦘</w:t>
      </w:r>
      <w:r>
        <w:rPr/>
        <w:t>擂顒乧㒩쉁㨶卞䰺戸卑橦捖倴䀪╮剂䱗쉑烂ꌪ싂䚻椽䛃㙍氤敁凂ㅋ쉧㵅␪乱㙕渫뇂泍矂츫䴯㜽칠♑佟쉔</w:t>
      </w:r>
      <w:r>
        <w:rPr/>
        <w:t>ꦮ</w:t>
      </w:r>
      <w:r>
        <w:rPr/>
        <w:t>牚录啓</w:t>
      </w:r>
      <w:r>
        <w:rPr/>
        <w:t>ꗂ</w:t>
      </w:r>
      <w:r>
        <w:rPr/>
        <w:t>猨汆⩭䱺歸뭒㊿␸⩲硙⭴呶䄥歮䊩쉇㑠쎩嚱㙱䦘轴⪡</w:t>
      </w:r>
      <w:r>
        <w:rPr/>
        <w:t>ꥂ</w:t>
      </w:r>
      <w:r>
        <w:rPr/>
        <w:t>䑺壂</w:t>
      </w:r>
      <w:r>
        <w:rPr/>
        <w:t>ⵓ</w:t>
      </w:r>
      <w:r>
        <w:rPr/>
        <w:t>䍩含</w:t>
      </w:r>
      <w:r>
        <w:rPr/>
        <w:t>ⰺ</w:t>
      </w:r>
      <w:r>
        <w:rPr/>
        <w:t>祬䅄杅㥸㔤辡⪵䱄歬쉏欪▻手㥤䕃幹䵱䨩睘呡숶⍵넱⩥㢘乌쵳牥⧂⹊䭪ぶ䀺煨쉅떻촯摰楄坞䞩眻⹧桨常⿂䘹䯂갴ヂ飂励祱곍卬쉵牭楔权偂</w:t>
      </w:r>
      <w:r>
        <w:rPr/>
        <w:t>ⱒ</w:t>
      </w:r>
      <w:r>
        <w:rPr/>
        <w:t>湷걐㍏䍵繧숸撻砸頲숵╋浖㍚싂淂㙡栩啋쉅埂건츻㷎爽쉅㔴㢱숥</w:t>
      </w:r>
      <w:r>
        <w:rPr/>
        <w:t>⡇</w:t>
      </w:r>
      <w:r>
        <w:rPr/>
        <w:t>毂桏呠쉸슘㤭</w:t>
      </w:r>
      <w:r>
        <w:rPr/>
        <w:t>ꤊ</w:t>
      </w:r>
      <w:r>
        <w:rPr/>
        <w:t>牚䘭捒硊츤숣㨦쉷伺䍰㊣⤬決</w:t>
      </w:r>
      <w:r>
        <w:rPr/>
        <w:t>ꖿ</w:t>
      </w:r>
      <w:r>
        <w:rPr/>
        <w:t>厏㑀깃⹒䍺灟쉘슘昻䋂㇂╪䠯㊥䑔㭧싃煍</w:t>
      </w:r>
      <w:r>
        <w:rPr/>
        <w:t>Ⲯ</w:t>
      </w:r>
      <w:r>
        <w:rPr/>
        <w:t>㨣勂啪⩇䙶䥃滃晍ꅷ꤮瞮惂㵳灷焣쵐漩廂縭⒘橥汌䜳䍾庡噏㭖佑扯⏂旃䀰♍㚻䅤썵惂䍘〪䫂걞䅾⼸쉞楣亣㩰圩睖</w:t>
      </w:r>
      <w:r>
        <w:rPr/>
        <w:t>⡑</w:t>
      </w:r>
      <w:r>
        <w:rPr/>
        <w:t>ㄷ牾쉚</w:t>
      </w:r>
      <w:r>
        <w:rPr/>
        <w:t>ꕅ</w:t>
      </w:r>
      <w:r>
        <w:rPr/>
        <w:t>뽶痂縮㇂獹杷扐㜶懂焱畢䡐咏쉾뗍懂凂欯歾䙎숲䕺爪쵚</w:t>
      </w:r>
      <w:r>
        <w:rPr/>
        <w:t>Ɱ</w:t>
      </w:r>
      <w:r>
        <w:rPr/>
        <w:t>쉐忂棃晑걁倥䩊䔽싂垱焱칂㵖疿ㄸ䯂⥭扆慲뼤煫</w:t>
      </w:r>
      <w:r>
        <w:rPr/>
        <w:t>ⱂ</w:t>
      </w:r>
      <w:r>
        <w:rPr/>
        <w:t>泂㍠畖梘晰潃</w:t>
      </w:r>
      <w:r>
        <w:rPr/>
        <w:t>ꕀ</w:t>
      </w:r>
      <w:r>
        <w:rPr/>
        <w:t>⼸榮䉨☮狂숮㡢繙숬䡪撮</w:t>
      </w:r>
      <w:r>
        <w:rPr/>
        <w:t>ꦩ</w:t>
      </w:r>
      <w:r>
        <w:rPr/>
        <w:t>稸쉣䁊ꆘ숦ꆘ䄽圭쉹繵칃깹⍈否牄䣂㏂堶游⽄轅슿眱썹깶㭣ꥯ䘪걱晦⌲㈴歱㞘ㆩ㩈䶏揂畉傿㋂兇䯂坧쉂묵に温쎩䘮嚿䵕⨨偑ꇂ楲䑍숪轃歯橓繘晅疩⬫⫂啉慷⑲噆䡯歯穅쉚奌갪㡰䍣ㄫ숸潡僂⩠慴ꌭ</w:t>
      </w:r>
      <w:r>
        <w:rPr/>
        <w:t>ꖱ</w:t>
      </w:r>
      <w:r>
        <w:rPr/>
        <w:t>䡤⨫⭁楔牰␹歌㉂仂㙕쉦㉀싂汸깦墘澩컃摃땏쉋ꅵ曂樮뽙䨨佦瑒壂</w:t>
      </w:r>
      <w:r>
        <w:rPr/>
        <w:t>ⵏ</w:t>
      </w:r>
      <w:r>
        <w:rPr/>
        <w:t>劥쉄坮䭭⸳ꅬ떱歩憱⫂砦ꍁ䡌슩춿搭煄挦⑶䕚䡶棂뗂硄㡍栣䝀嘹猲㖏牙猸摾䰦싂癍⮱潷䭣坤䵃别㞮ꎿし숰䠬숪䚿쎮卾⼳쉃睋稩瘵汣㕙町彙噟䴣䀷昩穏獢⬶朵㕙楶塩轚砵乫싂㐳⹑䈰⩾ꅒ㩩ㅖ⪿嘹⫂㚵埂묦깭쉭怭ꍐ⥘婔䩪㭔䊱⥖娤枣슩䳂䰯效⑱걧⩚甩쉆抿掻㈻㕓㐲㘩摱걃䶵뭫畒㷂숩眽㡀⩕뿂싂兕线⹮愲싂張䨤睺䎬䀥䱉奡杚䫂眱</w:t>
      </w:r>
      <w:r>
        <w:rPr/>
        <w:t>ⶻ</w:t>
      </w:r>
      <w:r>
        <w:rPr/>
        <w:t>呶ꏂ쉪걬慊땳丸슏繉窥弮瑕䡬圭⚥瞬瘶숺⩘⩍横散癭䩳㤨恂湦䕳슩</w:t>
      </w:r>
      <w:r>
        <w:rPr/>
        <w:t>ꤽ</w:t>
      </w:r>
      <w:r>
        <w:rPr/>
        <w:t>晀㴮䉯</w:t>
      </w:r>
      <w:r>
        <w:rPr/>
        <w:t>ⱹ</w:t>
      </w:r>
      <w:r>
        <w:rPr/>
        <w:t>礩䁭쉑悵杣飍♀문</w:t>
      </w:r>
      <w:r>
        <w:rPr/>
        <w:t>⠣</w:t>
      </w:r>
      <w:r>
        <w:rPr/>
        <w:t>捾</w:t>
      </w:r>
      <w:r>
        <w:rPr/>
        <w:t>ꥐ</w:t>
      </w:r>
      <w:r>
        <w:rPr/>
        <w:t>㭢䈪</w:t>
      </w:r>
      <w:r>
        <w:rPr/>
        <w:t>ⱳ</w:t>
      </w:r>
      <w:r>
        <w:rPr/>
        <w:t>挬㎩䩎朮利堩杌䈫癱绂䑷〬</w:t>
      </w:r>
      <w:r>
        <w:rPr/>
        <w:t>ⵈ</w:t>
      </w:r>
      <w:r>
        <w:rPr/>
        <w:t>急橺杌䡪䁮쉉煘愥摧串쉗楥묰敟䁣⪮걇ꆡ晥♩潏畐촻쉌瑄⑖㮬㕴뮮㊩쉳䙫䴥帤⭫㤣䗂䕩숊⹙ꏂ␬玘⏂硨䁹㘪剰顃⒩⑋繊懂䕴櫃碵穟愥䅋恄㵯繩기뗂싂珂採癯浊</w:t>
      </w:r>
      <w:r>
        <w:rPr/>
        <w:t>ⱚ</w:t>
      </w:r>
      <w:r>
        <w:rPr/>
        <w:t>㍠囂䤦楴壂㕥㈮悻嫃戨䕺䄵</w:t>
      </w:r>
      <w:r>
        <w:rPr/>
        <w:t>⣂</w:t>
      </w:r>
      <w:r>
        <w:rPr/>
        <w:t>挫帯</w:t>
      </w:r>
      <w:r>
        <w:rPr/>
        <w:t>ꔳ</w:t>
      </w:r>
      <w:r>
        <w:rPr/>
        <w:t>쉨硩儮䵬☱㵅婗믂</w:t>
      </w:r>
      <w:r>
        <w:rPr/>
        <w:t>ꤱ</w:t>
      </w:r>
      <w:r>
        <w:rPr/>
        <w:t>慳愦祭⑁拍捲싃琥䪩䐪琸쵖敲䝓ꅍ뭚</w:t>
      </w:r>
      <w:r>
        <w:rPr/>
        <w:t>ꥐ</w:t>
      </w:r>
      <w:r>
        <w:rPr/>
        <w:t>汾捉⩰슡淂洶散匶㚵祗牂䄽ꅟ穃煴弪䙄町䏂刮쉂扨ꍖ쉞숶喏촸颡〪梿☪김⪬⭁摨䌫쵃と䄲䰦眯쌭橰⥈偙扂䶵惎⭴䭶䑷灯㭰</w:t>
      </w:r>
      <w:r>
        <w:rPr/>
        <w:t>ꤴ</w:t>
      </w:r>
      <w:r>
        <w:rPr/>
        <w:t>㩢顫㙗忂</w:t>
      </w:r>
      <w:r>
        <w:rPr/>
        <w:t>ꕥ</w:t>
      </w:r>
      <w:r>
        <w:rPr/>
        <w:t>㘥㟂潪㍲楌싃♱甹旃⩱캩ꆘ캣뭯꥕帥뭓㣂쉱䩚䍲⹃㛃熏䔴碩慮딲㴱쉍쵐呁䌥䜷兘쉓歘쉌桇潾슏캏硉氨恁⽬歓歪䁙갮☶䆬い</w:t>
      </w:r>
      <w:r>
        <w:rPr/>
        <w:t>ⴴ</w:t>
      </w:r>
      <w:r>
        <w:rPr/>
        <w:t>䤥猱眪</w:t>
      </w:r>
      <w:r>
        <w:rPr/>
        <w:t>ꦮ</w:t>
      </w:r>
      <w:r>
        <w:rPr/>
        <w:t>䜺싂⩧네⩌䈪妻堯쉳灴䍖曍吮敗䡬庬㘭㍧炥㵕㥚䍫䉰ㅂꅋ扂が䤤껎뼤婘㥟쉁䨫</w:t>
      </w:r>
      <w:r>
        <w:rPr/>
        <w:t>Ⳃ</w:t>
      </w:r>
      <w:r>
        <w:rPr/>
        <w:t>싂杂쉹睯쉊쉙䩁䇂頤</w:t>
      </w:r>
      <w:r>
        <w:rPr/>
        <w:t>ꕆ</w:t>
      </w:r>
      <w:r>
        <w:rPr/>
        <w:t>勂潩敧싂睆쉩娴</w:t>
      </w:r>
      <w:r>
        <w:rPr/>
        <w:t>꤭</w:t>
      </w:r>
      <w:r>
        <w:rPr/>
        <w:t>侬</w:t>
      </w:r>
      <w:r>
        <w:rPr/>
        <w:t>ⴷ</w:t>
      </w:r>
      <w:r>
        <w:rPr/>
        <w:t>晫땠╊挰䉣丱쉙䊣杢싂ꇎ戦䑲숵䑏녲懃塊갳戻</w:t>
      </w:r>
      <w:r>
        <w:rPr/>
        <w:t>⡕</w:t>
      </w:r>
      <w:r>
        <w:rPr/>
        <w:t>㐮䥺숶漥武썯汉쏂㉀㯂⍲</w:t>
      </w:r>
      <w:r>
        <w:rPr/>
        <w:t>ⰵ</w:t>
      </w:r>
      <w:r>
        <w:rPr/>
        <w:t>쉕䁲怫ㄫ幊仃ꍾ佰⫎圻쉏禬쌫余䡺䷂攭䮻⮏橮京ㅅㅡ㙬┺拂⑟쉅㉃</w:t>
      </w:r>
      <w:r>
        <w:rPr/>
        <w:t>ꥐ</w:t>
      </w:r>
      <w:r>
        <w:rPr/>
        <w:t>䭯㥬䌲呑⸲溮䕆弸쉶繰䬦繘숴ꍖ䐵幗䰯ꏍ⑵婟䥬へ垻⤫⩔囂⨨⩥뇂䡶熡䕞쉎⺱娻硪兓娥</w:t>
      </w:r>
      <w:r>
        <w:rPr/>
        <w:t>⡸</w:t>
      </w:r>
      <w:r>
        <w:rPr/>
        <w:t>睆슻㏂㈪樥礽녧⫍㌬뗎牙⍺皘轇怩녺䅎幑㎩ꍪ겣㕸슬㥉潓꥞潲潨乳䔻쉊慆倸哂쉊牰師䕙⥱㴪癨숴䜺㕖盂㋂盂橹⹴㥌Ⓜꍟ㠲䁴执⩷싂甬汫⌷木戵䆮땸繤殣㙑捶⩔湯䱐灃剬</w:t>
      </w:r>
      <w:r>
        <w:rPr/>
        <w:t>Ⲙ</w:t>
      </w:r>
      <w:r>
        <w:rPr/>
        <w:t>湺⽷기땘檻⹣ㅭ깺䞿</w:t>
      </w:r>
      <w:r>
        <w:rPr/>
        <w:t>ⵍ</w:t>
      </w:r>
      <w:r>
        <w:rPr/>
        <w:t>祠</w:t>
      </w:r>
      <w:r>
        <w:rPr/>
        <w:t>⣂⩊</w:t>
      </w:r>
      <w:r>
        <w:rPr/>
        <w:t>㜽頴쉎㙲⍫䢻쎩呑⽰숬灄㚘쵚곂濂歭撥嫃䔳淍伺ㅭ扠</w:t>
      </w:r>
      <w:r>
        <w:rPr/>
        <w:t>ꕃ⑀</w:t>
      </w:r>
      <w:r>
        <w:rPr/>
        <w:t>浆䭃⭐</w:t>
      </w:r>
      <w:r>
        <w:rPr/>
        <w:t>Ⱖ</w:t>
      </w:r>
      <w:r>
        <w:rPr/>
        <w:t>䯂싎啺䣎</w:t>
      </w:r>
      <w:r>
        <w:rPr/>
        <w:t>⡧</w:t>
      </w:r>
      <w:r>
        <w:rPr/>
        <w:t>㯂輶噟⽈═쌱뽊㡂恦剰쉣恴㶥캻䇂숵䭇㦣ꅯ啟慄⩡䵥ꥮ杤伣䵑쉘伦쉀噱쉲曂싂挤株㟂搻爥숸䫂싂♢⨊격塣昬㊘癓쉘䩫싂慚゘걱䡶欵瑯㝨摦⑂䧂患싂㡤浘塷곍稭庬슩忂幂䭨ꅐ晣庬吳숯楤䫎吴쉌㵪兗쉚갨뭕䅺懂嚏摕숺䲮わ쉐㭖㈲ꄱ杔敾⏂瑇攸琨煘㬵놡싂ㅙ硬䡷䁺⭁쉭</w:t>
      </w:r>
      <w:r>
        <w:rPr/>
        <w:t>ꤦ</w:t>
      </w:r>
      <w:r>
        <w:rPr/>
        <w:t>娲䌩슘刦䭀塏獤禱瀸⌻䴱촺싂獱盂䙹⻂츽⾵숤平欹싎乪摢啊噐塸牎⧂</w:t>
      </w:r>
      <w:r>
        <w:rPr/>
        <w:t>ⲥ</w:t>
      </w:r>
      <w:r>
        <w:rPr/>
        <w:t>쉞䙙⭅ꆣ偭噘⍖特쉯뽧摱싍⹂</w:t>
      </w:r>
      <w:r>
        <w:rPr/>
        <w:t>ꤣ</w:t>
      </w:r>
      <w:r>
        <w:rPr/>
        <w:t>㙷澻䛃칺㣂㵂ㄴ碵䤹縹幪塹쉯껂滎ㅷ뿂</w:t>
      </w:r>
      <w:r>
        <w:rPr/>
        <w:t>꧂</w:t>
      </w:r>
      <w:r>
        <w:rPr/>
        <w:t>㟎㇂㓂숹矂揂炬</w:t>
      </w:r>
      <w:r>
        <w:rPr/>
        <w:t>ꕃ</w:t>
      </w:r>
      <w:r>
        <w:rPr/>
        <w:t>㡳景涮䡅⤱妡嫍칠弴檩놻쉍磂놬勂ꅙ係䉹㵓䋂啧娶숹㨶汗쉅盎䴱䁁숨噑㩓</w:t>
      </w:r>
      <w:r>
        <w:rPr/>
        <w:t>ꕰ</w:t>
      </w:r>
      <w:r>
        <w:rPr/>
        <w:t>䩆갫䲵榬椤쉚䯂咬⪱⹲咻䙄迂奯乍⸴潀厡䰨堭橷ㄻ㩺ꆩ硞励橾⬭쉌칑㩤轇습塵칌ꍥ楃洹䨤묵輸橢㙨</w:t>
      </w:r>
      <w:r>
        <w:rPr/>
        <w:t>⠶</w:t>
      </w:r>
      <w:r>
        <w:rPr/>
        <w:t>楎㴬䫍싂</w:t>
      </w:r>
      <w:r>
        <w:rPr/>
        <w:t>ⴸ⛂</w:t>
      </w:r>
      <w:r>
        <w:rPr/>
        <w:t>倶澬噒橅潯쉫넣㯂婙煺</w:t>
      </w:r>
      <w:r>
        <w:rPr/>
        <w:t>ⱀ</w:t>
      </w:r>
      <w:r>
        <w:rPr/>
        <w:t>磂顏⎻迂㭑匯㝹玻竂ㅅ⼫婉㤦걷</w:t>
      </w:r>
      <w:r>
        <w:rPr/>
        <w:t>ⴵ</w:t>
      </w:r>
      <w:r>
        <w:rPr/>
        <w:t>杗┫睦橳䅺栩⑍</w:t>
      </w:r>
      <w:r>
        <w:rPr/>
        <w:t>ꤥ</w:t>
      </w:r>
      <w:r>
        <w:rPr/>
        <w:t>卫숪ꥰ颻걂䝴┬斘潊湱坄轀徻圬습兢㋂쉍䍲ㅈ</w:t>
      </w:r>
      <w:r>
        <w:rPr/>
        <w:t>ⱃ</w:t>
      </w:r>
      <w:r>
        <w:rPr/>
        <w:t>㝭盂쵇녦㤬⥵搷搶쏂썥㍁䰻杍쉧뾘彐睒㩌䔲뭑</w:t>
      </w:r>
      <w:r>
        <w:rPr/>
        <w:t>ꔪ</w:t>
      </w:r>
      <w:r>
        <w:rPr/>
        <w:t>摰偐眻㋂轙뭠晸쉊畓彃䱩䅮䩆⽪㭣矂晄瑯偟㙤숶䕯</w:t>
      </w:r>
      <w:r>
        <w:rPr/>
        <w:t>ꤤ</w:t>
      </w:r>
      <w:r>
        <w:rPr/>
        <w:t>䙈兦춥䨣슬Ⓜ쉶穑䌮樸䕫晴昪</w:t>
      </w:r>
      <w:r>
        <w:rPr/>
        <w:t>⠤</w:t>
      </w:r>
      <w:r>
        <w:rPr/>
        <w:t>恖䚬떻免䦏佤癗┱繶娲땊쉉싂繷긺㫂䕒傮䩳⽔㋃〭她⼹쉁〵䵮桶䍆㞏繄쉫扙꺻眹</w:t>
      </w:r>
      <w:r>
        <w:rPr/>
        <w:t>꧂</w:t>
      </w:r>
      <w:r>
        <w:rPr/>
        <w:t>䇃敦쉓䁘庘㣂䨦☱䉓犩숽䢵ꅞ츷䭎ꥠ坦㣂䏂稩楍䔹㕹㍶</w:t>
      </w:r>
      <w:r>
        <w:rPr/>
        <w:t>ⱈ</w:t>
      </w:r>
      <w:r>
        <w:rPr/>
        <w:t>呇䴵䭇垮␦昫坮쉠疵䊮놩넵䅗堹参䍈捔숮숳伽⍬䞱</w:t>
      </w:r>
      <w:r>
        <w:rPr/>
        <w:t>ⷂ</w:t>
      </w:r>
      <w:r>
        <w:rPr/>
        <w:t>걂轳穱䵩去畅䙦칫縩</w:t>
      </w:r>
      <w:r>
        <w:rPr/>
        <w:t>ꥊ</w:t>
      </w:r>
      <w:r>
        <w:rPr/>
        <w:t>潏떿潋浀玣顀浲䅹〤</w:t>
      </w:r>
      <w:r>
        <w:rPr/>
        <w:t>ꔲ</w:t>
      </w:r>
      <w:r>
        <w:rPr/>
        <w:t>总㣂ꍓ쉠䴸㭃</w:t>
      </w:r>
      <w:r>
        <w:rPr/>
        <w:t>ⱆ</w:t>
      </w:r>
      <w:r>
        <w:rPr/>
        <w:t>嘥咘祠穒殿╥湑⧂畺䍪</w:t>
      </w:r>
      <w:r>
        <w:rPr/>
        <w:t>⢬</w:t>
      </w:r>
      <w:r>
        <w:rPr/>
        <w:t>쉉</w:t>
      </w:r>
      <w:r>
        <w:rPr/>
        <w:t>ⱘ</w:t>
      </w:r>
      <w:r>
        <w:rPr/>
        <w:t>⽾ㅸ䡫哂矂䍨稴区䙭淂쉨獡扊⯃곃㩳㛂ꅢ㵔假䍨瞵칓㤺敦뾻㒮㇂쉾幆漲⭣㐷泂太⤮䠥쉠쉐恅砳뮱怩䥦灡싃묪恂</w:t>
      </w:r>
      <w:r>
        <w:rPr/>
        <w:t>ⴊ</w:t>
      </w:r>
      <w:r>
        <w:rPr/>
        <w:t>拂슣숭쉅晰</w:t>
      </w:r>
      <w:r>
        <w:rPr/>
        <w:t>ꗃ</w:t>
      </w:r>
      <w:r>
        <w:rPr/>
        <w:t>呎穥㆘⹷</w:t>
      </w:r>
      <w:r>
        <w:rPr/>
        <w:t>ⱹ</w:t>
      </w:r>
      <w:r>
        <w:rPr/>
        <w:t>堬쏍㉎婡漮濍뼮书䭄樰</w:t>
      </w:r>
      <w:r>
        <w:rPr/>
        <w:t>ⵖ</w:t>
      </w:r>
      <w:r>
        <w:rPr/>
        <w:t>碘긤숬㶿㊣䞣깘戫㵓⌨礽⽪숸呔睫猭姂쉤煹㍒☱㉊㭱夣栤慣㉠䐳城坅䝍춣秃㊥瘪㵁⽄䢻䚿㝔瑪⤽曂晟倹摹㧃爺뼣쉢塍㥷瑘䅢</w:t>
      </w:r>
      <w:r>
        <w:rPr/>
        <w:t>ⷃ</w:t>
      </w:r>
      <w:r>
        <w:rPr/>
        <w:t>쉌</w:t>
      </w:r>
      <w:r>
        <w:rPr/>
        <w:t>ꥅ⮱</w:t>
      </w:r>
      <w:r>
        <w:rPr/>
        <w:t>ケ</w:t>
      </w:r>
      <w:r>
        <w:rPr/>
        <w:t>Ⱖ</w:t>
      </w:r>
      <w:r>
        <w:rPr/>
        <w:t>싍</w:t>
      </w:r>
      <w:r>
        <w:rPr/>
        <w:t>ⵌ</w:t>
      </w:r>
      <w:r>
        <w:rPr/>
        <w:t>欤쉡䭠</w:t>
      </w:r>
      <w:r>
        <w:rPr/>
        <w:t>ꦥ</w:t>
      </w:r>
      <w:r>
        <w:rPr/>
        <w:t>䊮堹瀽뼽⬽桺㗂꺏洣䥅䈲娥䕖뼫⯎⸣</w:t>
      </w:r>
      <w:r>
        <w:rPr/>
        <w:t>⣃</w:t>
      </w:r>
      <w:r>
        <w:rPr/>
        <w:t>䍪␰欯쉫䌭䀩쉍彑</w:t>
      </w:r>
      <w:r>
        <w:rPr/>
        <w:t>ⱆ</w:t>
      </w:r>
      <w:r>
        <w:rPr/>
        <w:t>恄䵪奅界洵㔦〤㉬楪칎</w:t>
      </w:r>
      <w:r>
        <w:rPr/>
        <w:t>ⶡ</w:t>
      </w:r>
      <w:r>
        <w:rPr/>
        <w:t>渫噠ㅴ숷㧂땄啟㕧玩摀슬晒忍扫걶</w:t>
      </w:r>
      <w:r>
        <w:rPr/>
        <w:t>ⰲ⩙</w:t>
      </w:r>
      <w:r>
        <w:rPr/>
        <w:t>祋숱쉶摮滂칕⮬执樶㥐淂⩸㙹徣偨汸㬯砱䑪㖥</w:t>
      </w:r>
      <w:r>
        <w:rPr/>
        <w:t>ꥆ</w:t>
      </w:r>
      <w:r>
        <w:rPr/>
        <w:t>쉰⒵㩸숵뼬㍏䬪伹슱䌫ꍏ㕨㕎</w:t>
      </w:r>
      <w:r>
        <w:rPr/>
        <w:t>⣂</w:t>
      </w:r>
      <w:r>
        <w:rPr/>
        <w:t>숮</w:t>
      </w:r>
      <w:r>
        <w:rPr/>
        <w:t>ꦬ</w:t>
      </w:r>
      <w:r>
        <w:rPr/>
        <w:t>䬪恍Ⓨ</w:t>
      </w:r>
      <w:r>
        <w:rPr/>
        <w:t>⡐</w:t>
      </w:r>
      <w:r>
        <w:rPr/>
        <w:t>㗂湗伦䑠棂獴窡䂻䩪⍆싃깢癩䢩깎ꥸ㵊啐㡂猱浌倽䥒ꇂ槂쵴⩸⽓楫╭䵑⍏癎奷쉄녱䵒昹ꥪ㡩灀쉺숣硔眰啎꥚痃傩梣숬걪杘녎㖣獠繟⭠ꍧ䠽쉏ꥯ硸숦兕쉱䴽ꥯ嘹㑵⿂춥䡊畭桎땺ꅡ䥣ꄯ冏⭺契畏怯搩쉯㶮♱春晲䑏弩卣獀⍬䢡䘬䰺ㆱ㮱㙹㤦楘싃</w:t>
      </w:r>
      <w:r>
        <w:rPr/>
        <w:t>ⱋ</w:t>
      </w:r>
      <w:r>
        <w:rPr/>
        <w:t>慇犬励껂⛂䥠欲묫喣㔬䭑䕒䴥ꆱ挭禮澡뼱ꍾ李塅䬻</w:t>
      </w:r>
      <w:r>
        <w:rPr/>
        <w:t>ⲩ</w:t>
      </w:r>
      <w:r>
        <w:rPr/>
        <w:t>ꦬ</w:t>
      </w:r>
      <w:r>
        <w:rPr/>
        <w:t>兹砣떮䝹垘뿂䛂⬹婯䝆싂긹㕾轐牰姂揂⏂춮瀩但⑋⧂檏愣⨫桓撩参嚣뮵</w:t>
      </w:r>
      <w:r>
        <w:rPr/>
        <w:t>ꔱ</w:t>
      </w:r>
      <w:r>
        <w:rPr/>
        <w:t>싂偕㐥栦涱〵棂癒偵ꄳ恴㑶㩦帱啥穱獖슻颡穨䥆⼶䫂創ㅂ拍묽㙩⩥伪捩쉅㗂琶呩⤭⑹䩇䵫슏䰶㍩䍪㮏ⸯ乔慧⩧깇㝁⍫쉏䥤㷂䱬겡梬䘵剘乩⫎儫㵾健噲浪</w:t>
      </w:r>
      <w:r>
        <w:rPr/>
        <w:t>ꕚ</w:t>
      </w:r>
      <w:r>
        <w:rPr/>
        <w:t>䮡</w:t>
      </w:r>
      <w:r>
        <w:rPr/>
        <w:t>ⵄ</w:t>
      </w:r>
      <w:r>
        <w:rPr/>
        <w:t>呮췂㡬䱔⥞梥㥔ꌬ䑁楖啢쉷</w:t>
      </w:r>
      <w:r>
        <w:rPr/>
        <w:t>⢩</w:t>
      </w:r>
      <w:r>
        <w:rPr/>
        <w:t>䆘偒쉪畘㔷ꥫ썖時䴯ꆬㅤ礩䦘䠩숨参㙅츲祤顃卟故焻녘洲䤫숣䕑</w:t>
      </w:r>
      <w:r>
        <w:rPr/>
        <w:t>꧂⩌</w:t>
      </w:r>
      <w:r>
        <w:rPr/>
        <w:t>熩桚뾬礨惂ꏂ兆稯轏䱹搯摄쉭슩挩칮睵䫂杚꥞䵇슬걉썋싂ꍏ⽵츺佹⨺ꅁ攱㕵쉧汴瓂䇂䡾攭桳䊮䘯湃瀳⿂㡬敔塞旂獡⮬㩚怶썭䛂㐊䱡㔷싂ꥸ㨥꥞游䉅</w:t>
      </w:r>
      <w:r>
        <w:rPr/>
        <w:t>⠨</w:t>
      </w:r>
      <w:r>
        <w:rPr/>
        <w:t>㵆⤽堻⧂䊡㡠</w:t>
      </w:r>
      <w:r>
        <w:rPr/>
        <w:t>ꤦ</w:t>
      </w:r>
      <w:r>
        <w:rPr/>
        <w:t>꺵䝘</w:t>
      </w:r>
      <w:r>
        <w:rPr/>
        <w:t>ⱄ</w:t>
      </w:r>
      <w:r>
        <w:rPr/>
        <w:t>䅫숩猰䕉㐨瀱╟칲╱樶旂</w:t>
      </w:r>
    </w:p>
    <w:p>
      <w:pPr>
        <w:pStyle w:val="PreformattedText"/>
        <w:bidi w:val="0"/>
        <w:spacing w:before="0" w:after="0"/>
        <w:jc w:val="left"/>
        <w:rPr/>
      </w:pPr>
      <w:r>
        <w:rPr/>
        <w:t>䌭넻䝖測埂䤳祈㑴歶牫忂輴쉳놣兊旂슩</w:t>
      </w:r>
      <w:r>
        <w:rPr/>
        <w:t>ⵦ</w:t>
      </w:r>
      <w:r>
        <w:rPr/>
        <w:t>昺湅슬깵䃂倰썫</w:t>
      </w:r>
      <w:r>
        <w:rPr/>
        <w:t>꧂</w:t>
      </w:r>
      <w:r>
        <w:rPr/>
        <w:t>ㅬ䅊穁檩껂桸硌䙊⹋㩧吰쉵䱌䈩但拂⩌卑넮⿂묳␸颥䜷倦㤪⩈숪媮妩戹䥒剸㔽䭞♳쉒睃塘</w:t>
      </w:r>
      <w:r>
        <w:rPr/>
        <w:t>ꔩ</w:t>
      </w:r>
      <w:r>
        <w:rPr/>
        <w:t>뗂䍊㮻䵖煒䨵뽴轺묻</w:t>
      </w:r>
      <w:r>
        <w:rPr/>
        <w:t>꤫⦩</w:t>
      </w:r>
      <w:r>
        <w:rPr/>
        <w:t>疩港♁䨩</w:t>
      </w:r>
      <w:r>
        <w:rPr/>
        <w:t>ⱄ</w:t>
      </w:r>
      <w:r>
        <w:rPr/>
        <w:t>䉕啮䳂싃쉱顗䕱땈撻슥칀</w:t>
      </w:r>
      <w:r>
        <w:rPr/>
        <w:t>ꥑ</w:t>
      </w:r>
      <w:r>
        <w:rPr/>
        <w:t>瀤癠㧂䉘㓂⹀䴳廂쉺㋎☹땑슩嫃畋䭕䎏颻噈卭쉦張䢣㙷싂숶两촸窿쉤榩娦놩廂癤㡇䕂恉牖戻㦥㋂⤩䉢歹碵쉇쉴␤浳潞ꆿ䜱䉣爥㑳挰숤ㅱ깶숻坤䗂顎쉣</w:t>
      </w:r>
      <w:r>
        <w:rPr/>
        <w:t>ꕊ</w:t>
      </w:r>
      <w:r>
        <w:rPr/>
        <w:t>搵⛂䏂杌⑈漹⫎뭍稶ꅘ祸♱住扨绂烂긻⩸Ⓝ惂䥃呟䈲⏂쉇숦䮡竎坭桤壂녮</w:t>
      </w:r>
      <w:r>
        <w:rPr/>
        <w:t>ⷂ</w:t>
      </w:r>
      <w:r>
        <w:rPr/>
        <w:t>숳␱⑄㑆噺⍒⥊㑱䙷潢⩅⑃敹䥉瑭</w:t>
      </w:r>
      <w:r>
        <w:rPr/>
        <w:t>Ⲯ</w:t>
      </w:r>
      <w:r>
        <w:rPr/>
        <w:t>䑬䨤㯂츮獓繆갥칷⩹昳</w:t>
      </w:r>
      <w:r>
        <w:rPr/>
        <w:t>⡄◂</w:t>
      </w:r>
      <w:r>
        <w:rPr/>
        <w:t>轄싂反⥥숶숰⿂敍ꍔ쌰瘭䚥쉡곂潨颵㨯ꇂ♅슮췂䙵䗃⽇悩挫䅾操</w:t>
      </w:r>
      <w:r>
        <w:rPr/>
        <w:t>ꥑ</w:t>
      </w:r>
      <w:r>
        <w:rPr/>
        <w:t>䔯㈫抏㥍</w:t>
      </w:r>
      <w:r>
        <w:rPr/>
        <w:t>ⱶ</w:t>
      </w:r>
      <w:r>
        <w:rPr/>
        <w:t>畹ꍀ嗂協琥⹈辩摙敬愶䝞奤悮⨱冣頰卺㉣冡桁㪣숷祍愫窩㕺㡙䅟䱬☣쉞♸䵈太⍮슻匸䝲竂瑆䞿呬䙖硉╚硧桷ꇂ쉰캮䚱뽑⩓橁䙾㞥䡮頹깎뇂潊浨嘩弯ぃ睐慏拂㎿㥶</w:t>
      </w:r>
      <w:r>
        <w:rPr/>
        <w:t>ꕯ</w:t>
      </w:r>
      <w:r>
        <w:rPr/>
        <w:t>呂쉁숳噵摦欰参䞻礫㉧뽨</w:t>
      </w:r>
      <w:r>
        <w:rPr/>
        <w:t>ꥃ</w:t>
      </w:r>
      <w:r>
        <w:rPr/>
        <w:t>䱋⪱</w:t>
      </w:r>
      <w:r>
        <w:rPr/>
        <w:t>⠻</w:t>
      </w:r>
      <w:r>
        <w:rPr/>
        <w:t>䘹</w:t>
      </w:r>
      <w:r>
        <w:rPr/>
        <w:t>ꖻ</w:t>
      </w:r>
      <w:r>
        <w:rPr/>
        <w:t>㣂쵺瑄␭쉭䍵㙔暩쉇濂汈뭣嗎</w:t>
      </w:r>
      <w:r>
        <w:rPr/>
        <w:t>Ⳃ⚣</w:t>
      </w:r>
      <w:r>
        <w:rPr/>
        <w:t>噃㤷쉭䕮⍄元ꅠ㦻扞싂⽨</w:t>
      </w:r>
      <w:r>
        <w:rPr/>
        <w:t>ⶩ</w:t>
      </w:r>
      <w:r>
        <w:rPr/>
        <w:t>⡇</w:t>
      </w:r>
      <w:r>
        <w:rPr/>
        <w:t>⻂䱄睯窻숵</w:t>
      </w:r>
      <w:r>
        <w:rPr/>
        <w:t>ꕫ</w:t>
      </w:r>
      <w:r>
        <w:rPr/>
        <w:t>婑㙍祵ㅏ繰婰剘㕕协䰣奘</w:t>
      </w:r>
      <w:r>
        <w:rPr/>
        <w:t>Ⳃ</w:t>
      </w:r>
      <w:r>
        <w:rPr/>
        <w:t>擂⑴걸噹䐲숶㭀䏂㜮奠⿂愨칮땡䧍樽㖣礱咩䞵㠮ꅰ內媩</w:t>
      </w:r>
      <w:r>
        <w:rPr/>
        <w:t>ⴹ</w:t>
      </w:r>
      <w:r>
        <w:rPr/>
        <w:t>㤱恸栦㩁③䃃桙⩄⩙䖮䰶숭⥆勂슏硙飂⵹갰</w:t>
      </w:r>
      <w:r>
        <w:rPr/>
        <w:t>ꗃ</w:t>
      </w:r>
      <w:r>
        <w:rPr/>
        <w:t>쉫圸䫂쉱㑁쉖녢摳⫂㎮ㄭ塧쉞癙扒뭆㉡㥴숶祳</w:t>
      </w:r>
      <w:r>
        <w:rPr/>
        <w:t>ꗂ</w:t>
      </w:r>
      <w:r>
        <w:rPr/>
        <w:t>亩</w:t>
      </w:r>
      <w:r>
        <w:rPr/>
        <w:t>ꦡ</w:t>
      </w:r>
      <w:r>
        <w:rPr/>
        <w:t>䑙徱깩畡㍶쵖쉥䆱㶱䫂䂣偎㙮갽南뿂깵슡㮮</w:t>
      </w:r>
      <w:r>
        <w:rPr/>
        <w:t>⠲</w:t>
      </w:r>
      <w:r>
        <w:rPr/>
        <w:t>售啀␣夶䔊뽍뭬慹殿묨묹狂愴墥깥뾩㙰쉈䰺斬</w:t>
      </w:r>
      <w:r>
        <w:rPr/>
        <w:t>ⷂ</w:t>
      </w:r>
      <w:r>
        <w:rPr/>
        <w:t>硯䌺䍱ꅟ䧂걆쉸歘嘤呷低⍠䍧떩顎䚬瀪䭁睴㑡颥㍑侩숪㩥䐮绂䵠垩慩⛂嫂参昵쌭圵䉔䋎Ⓕ䴮㚡榘繣ぇ乣䜶硃坵㦘汓唪樨숣쉡ꍢ慪⦩橣㩴妻癃칠㭈祍䵡쵩䏂ꅖ싃佈▣쉄쉧䳂</w:t>
      </w:r>
      <w:r>
        <w:rPr/>
        <w:t>Ⱟ⡦</w:t>
      </w:r>
      <w:r>
        <w:rPr/>
        <w:t>ㅁ佇숤猵쏂䵣汧夤瑙䑗땉幾䵂楩꺘绂慾㵰牔捱⬪㇂圥㭦呾슘瑭쉒㙍⌽启㜬䜨樹쉃狎梣勂⽡싂礣偩敟⹵슘</w:t>
      </w:r>
      <w:r>
        <w:rPr/>
        <w:t>ꕡ</w:t>
      </w:r>
      <w:r>
        <w:rPr/>
        <w:t>쉮辱⥨걡吷桰⿂꺩㑒洶䈵磂⨥桌塧쉇숵</w:t>
      </w:r>
      <w:r>
        <w:rPr/>
        <w:t>ꤪ</w:t>
      </w:r>
      <w:r>
        <w:rPr/>
        <w:t>쵂⾏숪썑싂灙幗숷顢ꥱ䬪坹潥숮凂⫂版䚻䌴숵瑠頫䦵䰱媡哂䚿杞活㪱便偢䫂쉦䑇</w:t>
      </w:r>
      <w:r>
        <w:rPr/>
        <w:t>⡤</w:t>
      </w:r>
      <w:r>
        <w:rPr/>
        <w:t>䌷杬</w:t>
      </w:r>
      <w:r>
        <w:rPr/>
        <w:t>ꤸ</w:t>
      </w:r>
      <w:r>
        <w:rPr/>
        <w:t>䬬侏獊쉁䐭畫秂幫⍦숯ꅊ갻僂⩐㭓땋칕侻捊氯쏂칙쉰㥁昺뭵⩧僂㭊癫⪻⨣숵㠣扸祴쉁枡帹</w:t>
      </w:r>
      <w:r>
        <w:rPr/>
        <w:t>ⴴ</w:t>
      </w:r>
      <w:r>
        <w:rPr/>
        <w:t>ꥧ䁺䌨㇂擂犣琷頹⥃䭱뼺项棂␵䞘숪䄬㪥犻扰䅔딸숮曍䀪僂撩㈺숲㇂땰걶潫棂㕁㨷滂扸ꆣ拂㝟〲䁕澘ꍪ恅桅㊬</w:t>
      </w:r>
      <w:r>
        <w:rPr/>
        <w:t>⢻</w:t>
      </w:r>
      <w:r>
        <w:rPr/>
        <w:t>乴䑩䱑㌭促扃爵呙</w:t>
      </w:r>
      <w:r>
        <w:rPr/>
        <w:t>ⵠ</w:t>
      </w:r>
      <w:r>
        <w:rPr/>
        <w:t>恈⍕⤶뇂末㍷潯䁉灺扙⚿亵婙嘲♳㥇</w:t>
      </w:r>
      <w:r>
        <w:rPr/>
        <w:t>ꕧ</w:t>
      </w:r>
      <w:r>
        <w:rPr/>
        <w:t>稫汲坋䉱떘⮩漴繯</w:t>
      </w:r>
      <w:r>
        <w:rPr/>
        <w:t>ⲵ⭴</w:t>
      </w:r>
      <w:r>
        <w:rPr/>
        <w:t>冡浪歐⌯䵆㣂䡮瑣땩㉩숩⫂彗㵰뭖⼤▿眭㢿毂佪숷佴⵪灏</w:t>
      </w:r>
      <w:r>
        <w:rPr/>
        <w:t>⣂</w:t>
      </w:r>
      <w:r>
        <w:rPr/>
        <w:t>䩬쏂䵣</w:t>
      </w:r>
      <w:r>
        <w:rPr/>
        <w:t>ꕅ</w:t>
      </w:r>
      <w:r>
        <w:rPr/>
        <w:t>캱顗䞵䷃䙀杢㇃刽䁵佔㕐</w:t>
      </w:r>
      <w:r>
        <w:rPr/>
        <w:t>⢏</w:t>
      </w:r>
      <w:r>
        <w:rPr/>
        <w:t>䡇盍䢬瓂㉕佇슣⭫⯂숥睧頹숮攻䶿</w:t>
      </w:r>
      <w:r>
        <w:rPr/>
        <w:t>⣂</w:t>
      </w:r>
      <w:r>
        <w:rPr/>
        <w:t>塣檮㝉儷䛎汅♟ꅯ瀱䵏⍖⤪仂慑◎슻⸩迂灅숪轉浈䅟㩄戣焫㉡䅈桨ꍺ亻숭㕰䝸昫쉧㧂ꍉ枵歹⼶顨⫂䝨㍎柂㚵睺敾㭳㩟朥╥㡭깷숻斏</w:t>
      </w:r>
      <w:r>
        <w:rPr/>
        <w:t>ꦮ</w:t>
      </w:r>
      <w:r>
        <w:rPr/>
        <w:t>싂顡뽺⬯㙞㶥恏汗渺♀㤲♫景睅㨰顂䥇䭓츯轙쉪㍤숫扸撵犬婄桯䩦䡟礩歌䢻⫂쉴辩敃佊숬愸떏⼹晪䤤㕊ꌯ</w:t>
      </w:r>
      <w:r>
        <w:rPr/>
        <w:t>ꖿ</w:t>
      </w:r>
      <w:r>
        <w:rPr/>
        <w:t>쉗썪奇</w:t>
      </w:r>
      <w:r>
        <w:rPr/>
        <w:t>ꥈ</w:t>
      </w:r>
      <w:r>
        <w:rPr/>
        <w:t>⻂湐㉒䩯頯</w:t>
      </w:r>
      <w:r>
        <w:rPr/>
        <w:t>ꤷ</w:t>
      </w:r>
      <w:r>
        <w:rPr/>
        <w:t>䩗⭩瞱ꅥ栨煘圮ㄫ单圮呉䩂杌겏㍶坩吰㡸瀊㬰䀣焸呆柎犮灴係䋂㖵</w:t>
      </w:r>
      <w:r>
        <w:rPr/>
        <w:t>ꥑ</w:t>
      </w:r>
      <w:r>
        <w:rPr/>
        <w:t>汙湣垣㜷役幾䝸㈹</w:t>
      </w:r>
      <w:r>
        <w:rPr/>
        <w:t>ꗎ</w:t>
      </w:r>
      <w:r>
        <w:rPr/>
        <w:t>浮㑸擂갶燂洬渲뭁㑕뽲牬╥䩶㕂┤녥㚩䠦唹숮皩告䍓硈ꍍ場㥖炬帻땧瘰</w:t>
      </w:r>
      <w:r>
        <w:rPr/>
        <w:t>꥟</w:t>
      </w:r>
      <w:r>
        <w:rPr/>
        <w:t>潖뼱츬䞿奢갨怳轅祶⩎쵌㴹秂녂쏂䉡輻䥈䕮⭄ッ깳槃䊻㊥幚扺捄戲䡪⭬쉳儶㭘⨽깦頽㭶</w:t>
      </w:r>
      <w:r>
        <w:rPr/>
        <w:t>⣂</w:t>
      </w:r>
      <w:r>
        <w:rPr/>
        <w:t>䁇牉⨫摪딲戳伱ㄺ⍔湸㴷澏</w:t>
      </w:r>
      <w:r>
        <w:rPr/>
        <w:t>ꥈ</w:t>
      </w:r>
      <w:r>
        <w:rPr/>
        <w:t>숤㓂딨繷硗况⫍参㙄</w:t>
      </w:r>
      <w:r>
        <w:rPr/>
        <w:t>⵰</w:t>
      </w:r>
      <w:r>
        <w:rPr/>
        <w:t>敕拂輸䭘</w:t>
      </w:r>
      <w:r>
        <w:rPr/>
        <w:t>⠵</w:t>
      </w:r>
      <w:r>
        <w:rPr/>
        <w:t>桤딯숵츻숩깖쉃吶磂涱ꆮ썡旂䋂砫垘⧂䒘䃃쉓掏칂囃戰坱䈨⍚쉷䕰䕷䝚ど砦⍧幚䉶㡆纏頪녡넫㬶</w:t>
      </w:r>
      <w:r>
        <w:rPr/>
        <w:t>ꕲ</w:t>
      </w:r>
      <w:r>
        <w:rPr/>
        <w:t>彔쵔界瑵⩷䌫쵟</w:t>
      </w:r>
      <w:r>
        <w:rPr/>
        <w:t>⡀</w:t>
      </w:r>
      <w:r>
        <w:rPr/>
        <w:t>潘㑰柂懂䊥噶ꄨ䢻偑썏椻䉢㕷싎撥㕋⬥彀殏⥟碻꤮奰숷穎橈媱槂剖</w:t>
      </w:r>
      <w:r>
        <w:rPr/>
        <w:t>ⵣ</w:t>
      </w:r>
      <w:r>
        <w:rPr/>
        <w:t>猥睉칇繉捭䝁灹氪㣂</w:t>
      </w:r>
      <w:r>
        <w:rPr/>
        <w:t>ⰮⰤ</w:t>
      </w:r>
      <w:r>
        <w:rPr/>
        <w:t>楪歔䴬啪䵖珂</w:t>
      </w:r>
      <w:r>
        <w:rPr/>
        <w:t>⣂</w:t>
      </w:r>
      <w:r>
        <w:rPr/>
        <w:t>獋ꥱ⭭潨䨵녋㬱汖攱䅮䛂깒攷楣ꇂ佚轢ꅌ町樬改갴暿◍汤䉋摡⩞穫♔匷囂橘쉺땵쉅敹䑆䃂䴪칵䝀⥯抡䞬橇恇⑯坥祇弨睩䨵娭捬뭁㉸拎啘碘⑖⧂迍䑭扶</w:t>
      </w:r>
      <w:r>
        <w:rPr/>
        <w:t>⠬</w:t>
      </w:r>
      <w:r>
        <w:rPr/>
        <w:t>幖奚徻坠盎쉚㧂㌬瑊氪卓뗂剮⌮急䞩쉃僂婗啎뽅愵㠫乑</w:t>
      </w:r>
      <w:r>
        <w:rPr/>
        <w:t>ⲿ</w:t>
      </w:r>
      <w:r>
        <w:rPr/>
        <w:t>禩㐺쉈䑾쉅䍦䧂뿍껂晉顟塊⽳♦䥪╧⩂刲䀴㑘倯㭵쉠컂ꅶ橦瑦䤶练幘⹌禩⍌䀱慶</w:t>
      </w:r>
      <w:r>
        <w:rPr/>
        <w:t>ꕞ</w:t>
      </w:r>
      <w:r>
        <w:rPr/>
        <w:t>㔪㒬䁎떥쉸忂䁆穭䕧偠坐┹爥噡伣䨷ꅺ猵䝸沮烂㉊</w:t>
      </w:r>
      <w:r>
        <w:rPr/>
        <w:t>ꕗ</w:t>
      </w:r>
      <w:r>
        <w:rPr/>
        <w:t>숭㠳⩲♷썅䱔⵨总硷㥘⨱⍈牟䇂頪瑸圩쵄⨺債㨱牌ꌮ⽵枡䙀쉙ꅏ手䅎㭰喏䕠珂떣旂쉴깮㏃䐳䑔拂浨暏䩉报愥믂䱌ㅳ녆攩┸㡾桄坁擂䅅祴倰擂䡾쉧優呲熩浍慇</w:t>
      </w:r>
      <w:r>
        <w:rPr/>
        <w:t>ⱦ</w:t>
      </w:r>
      <w:r>
        <w:rPr/>
        <w:t>뇂䬦</w:t>
      </w:r>
      <w:r>
        <w:rPr/>
        <w:t>꧂</w:t>
      </w:r>
      <w:r>
        <w:rPr/>
        <w:t>䭅ꍬ㬬操긥卪</w:t>
      </w:r>
      <w:r>
        <w:rPr/>
        <w:t>ⵗ</w:t>
      </w:r>
      <w:r>
        <w:rPr/>
        <w:t>牀漸枣汘並</w:t>
      </w:r>
      <w:r>
        <w:rPr/>
        <w:t>ꦬ</w:t>
      </w:r>
      <w:r>
        <w:rPr/>
        <w:t>倩숺媻⸥琳촹惂杉幵〉硁湪⑾쉵溥弤欸숶쏍껂⎩疿╊歏Ⓜ檱お挰去玡⸽숷ㅳ噤婋硺估慵숯㑺犥瘩䋂治䯂绂곂䑚⥾侏</w:t>
      </w:r>
      <w:r>
        <w:rPr/>
        <w:t>꤭</w:t>
      </w:r>
      <w:r>
        <w:rPr/>
        <w:t>㫂⍄瞘㑊愯╕晠딊瘴ㅫ疿┯싂䭖㵉昭呟琹⹯⹫</w:t>
      </w:r>
      <w:r>
        <w:rPr/>
        <w:t>ⱏ</w:t>
      </w:r>
      <w:r>
        <w:rPr/>
        <w:t>㈳礨喩䱓⑘纮㬬愫ꥧ漹嘬潙⭡쉪㌩爷癇썩㜶涏噮㋂䩍瑤㞻쉍쉋</w:t>
      </w:r>
      <w:r>
        <w:rPr/>
        <w:t>ꕥ</w:t>
      </w:r>
      <w:r>
        <w:rPr/>
        <w:t>䁷䫂猶㍯渷凂湯轰␴夷䎻⩩灃䍶圱⩦䈵犩⩁쉥印</w:t>
      </w:r>
      <w:r>
        <w:rPr/>
        <w:t>ⶏ</w:t>
      </w:r>
      <w:r>
        <w:rPr/>
        <w:t>ⱺ</w:t>
      </w:r>
      <w:r>
        <w:rPr/>
        <w:t>ꤰ</w:t>
      </w:r>
      <w:r>
        <w:rPr/>
        <w:t>䑢⸭癄䀩摫噘㡳椴墻</w:t>
      </w:r>
      <w:r>
        <w:rPr/>
        <w:t>⵰</w:t>
      </w:r>
      <w:r>
        <w:rPr/>
        <w:t>㍶쉷漳硣곂뼵ㄦ⑯牨佲窡촱뮿敄栶䈺凎敯朮㙪潓毂堫</w:t>
      </w:r>
      <w:r>
        <w:rPr/>
        <w:t>ꤴ</w:t>
      </w:r>
      <w:r>
        <w:rPr/>
        <w:t>儨쉎</w:t>
      </w:r>
      <w:r>
        <w:rPr/>
        <w:t>ꦏ⮮</w:t>
      </w:r>
      <w:r>
        <w:rPr/>
        <w:t>⼮ꅈ弽䚣぀묱槂傡䙎뽑椥ꅌ싍㡊쉏坩僂瘵癚</w:t>
      </w:r>
      <w:r>
        <w:rPr/>
        <w:t>⡐</w:t>
      </w:r>
      <w:r>
        <w:rPr/>
        <w:t>彰娲</w:t>
      </w:r>
      <w:r>
        <w:rPr/>
        <w:t>ꗍ</w:t>
      </w:r>
      <w:r>
        <w:rPr/>
        <w:t>싂쏃潡橥</w:t>
      </w:r>
      <w:r>
        <w:rPr/>
        <w:t>⡇</w:t>
      </w:r>
      <w:r>
        <w:rPr/>
        <w:t>쉧⿂긭瘴㉑슏摣쉋敫깞㈸</w:t>
      </w:r>
      <w:r>
        <w:rPr/>
        <w:t>꧂</w:t>
      </w:r>
      <w:r>
        <w:rPr/>
        <w:t>걦璵⚩䉳⼦吵㤽㠴橶䂮</w:t>
      </w:r>
      <w:r>
        <w:rPr/>
        <w:t>ꥎ</w:t>
      </w:r>
      <w:r>
        <w:rPr/>
        <w:t>ꎿ⭏䦮숺숤橺抿싂⍩湫㑷䥯썞䠻㓂澘瞵䌵㥘숪</w:t>
      </w:r>
      <w:r>
        <w:rPr/>
        <w:t>ꥄ⥷</w:t>
      </w:r>
      <w:r>
        <w:rPr/>
        <w:t>摚㝗뇎㌮⵷㒬啥║䥾轁毃甮싂湄</w:t>
      </w:r>
      <w:r>
        <w:rPr/>
        <w:t>⡇</w:t>
      </w:r>
      <w:r>
        <w:rPr/>
        <w:t>㎿硡⭐穒䕬⹳싂玬嘳㵡竂㭓㩍☯煪㩵㟂쵠ꌫ何睷䍘煃扩熣懃</w:t>
      </w:r>
      <w:r>
        <w:rPr/>
        <w:t>ⷂ⤴</w:t>
      </w:r>
      <w:r>
        <w:rPr/>
        <w:t>潐ㆿ쉩漸⹁컂</w:t>
      </w:r>
      <w:r>
        <w:rPr/>
        <w:t>⡴</w:t>
      </w:r>
      <w:r>
        <w:rPr/>
        <w:t>쉨</w:t>
      </w:r>
      <w:r>
        <w:rPr/>
        <w:t>⡟</w:t>
      </w:r>
      <w:r>
        <w:rPr/>
        <w:t>录倵⭧ꅏ批㙸녥础剪顧</w:t>
      </w:r>
      <w:r>
        <w:rPr/>
        <w:t>ⳃ</w:t>
      </w:r>
      <w:r>
        <w:rPr/>
        <w:t>䴩⹘潲辣㕐⸪갲☥뽋썮洪空獞㝺剋㢱攺⑕墻湩㝡⎩畨摎숹敹⩇㝵仂䇃獉楑晳幃犥㓍㭃ꅮ습彲疱▥</w:t>
      </w:r>
      <w:r>
        <w:rPr/>
        <w:t>ꔣ</w:t>
      </w:r>
      <w:r>
        <w:rPr/>
        <w:t>싂愮䰤拂숩㑫碵棂璣䁴ꌪ㖏䁗栬潊顮玡숦⩞⩺</w:t>
      </w:r>
      <w:r>
        <w:rPr/>
        <w:t>⡸</w:t>
      </w:r>
      <w:r>
        <w:rPr/>
        <w:t>걍楡䭩숽咮百㶱急捂吰썐琫☰瑃㜪䕪楮⹊딳㭬䱞㈵掿䍐쉖㠬䕾瑾偈祎潍用窵橬䑐䤳剕쉙轉숮磍쉳ꇂ㭏㣂ꍲ啤㝑䩹</w:t>
      </w:r>
      <w:r>
        <w:rPr/>
        <w:t>⣍</w:t>
      </w:r>
      <w:r>
        <w:rPr/>
        <w:t>當䩕橍婫싂쉉㥍칰㴤깒楨싎썶楤㠩⥇慷겿歴䁷㔦쉠枵⹎䢿ꏂ쉠灡别걕뭴⭴煤漵嚿猬㝟瑺敹迂⻂⍔쉅〴䬷久旂㐪걆뼷</w:t>
      </w:r>
      <w:r>
        <w:rPr/>
        <w:t>ꦱ</w:t>
      </w:r>
      <w:r>
        <w:rPr/>
        <w:t>㙔넥숽썬繃䲡쉇䝣琻숩獫湃乷協ꏂ汏摦䊿⬱䩭䁢所瘬懂桁轓쉶㛃⑨갺捷佢癘塲쉩⵬䍆烂圻䝑╂潗㖻匱⥈ㄳ䖿뽶쉶墩걾琤䍳䍴㢱쉷쉸䉌녅欽瘵懂㍶㜭뭙秂硚潄⍨煘兌⵸䱹쌪㉮쉨⬨恒坘뭀㐯뭌煆㪬忂</w:t>
      </w:r>
      <w:r>
        <w:rPr/>
        <w:t>ⵂ</w:t>
      </w:r>
      <w:r>
        <w:rPr/>
        <w:t>丳㏂숰捈儰땐</w:t>
      </w:r>
      <w:r>
        <w:rPr/>
        <w:t>ꕵ</w:t>
      </w:r>
      <w:r>
        <w:rPr/>
        <w:t>繹歚䕋</w:t>
      </w:r>
      <w:r>
        <w:rPr/>
        <w:t>⢣</w:t>
      </w:r>
      <w:r>
        <w:rPr/>
        <w:t>껂䒡愹輫搭熩畕打瀱⭮㨊걦뭃浏䉋嚬</w:t>
      </w:r>
      <w:r>
        <w:rPr/>
        <w:t>⣂</w:t>
      </w:r>
      <w:r>
        <w:rPr/>
        <w:t>쉸ꄯ쉊</w:t>
      </w:r>
      <w:r>
        <w:rPr/>
        <w:t>꧂ꦡ</w:t>
      </w:r>
      <w:r>
        <w:rPr/>
        <w:t>卧湚䄹촤캬싂습㉒ㆱ玿㭹潶睱义㉎琨椯묩싂夤쏍繮</w:t>
      </w:r>
      <w:r>
        <w:rPr/>
        <w:t>ⱇ</w:t>
      </w:r>
      <w:r>
        <w:rPr/>
        <w:t>恂</w:t>
      </w:r>
      <w:r>
        <w:rPr/>
        <w:t>Ⳃ</w:t>
      </w:r>
      <w:r>
        <w:rPr/>
        <w:t>輦싎咮ひ㭏硘⑔쎏쉆捑救䱐湢쉧</w:t>
      </w:r>
      <w:r>
        <w:rPr/>
        <w:t>ⴹ</w:t>
      </w:r>
      <w:r>
        <w:rPr/>
        <w:t>獆傿烎帪䇂煱佱츷侵⩣煆䈶⺬䉌瑩⩘截칧奃ㅥ窱㇂忂㙷ꥥ噤㨴桲쉬ヂ烂㬳揂⴪稲捌갦獾⩸㍸㌭뭈睭㕭⧂傱</w:t>
      </w:r>
      <w:r>
        <w:rPr/>
        <w:t>⠥</w:t>
      </w:r>
      <w:r>
        <w:rPr/>
        <w:t>伣뭚䙅迂</w:t>
      </w:r>
      <w:r>
        <w:rPr/>
        <w:t>⣂</w:t>
      </w:r>
      <w:r>
        <w:rPr/>
        <w:t>䋃児由䰴棂楯</w:t>
      </w:r>
      <w:r>
        <w:rPr/>
        <w:t>ꤸ</w:t>
      </w:r>
      <w:r>
        <w:rPr/>
        <w:t>⠦</w:t>
      </w:r>
      <w:r>
        <w:rPr/>
        <w:t>싂쉣㭞䥮㖥摬㓂奥㝆</w:t>
      </w:r>
      <w:r>
        <w:rPr/>
        <w:t>ꦮ</w:t>
      </w:r>
      <w:r>
        <w:rPr/>
        <w:t>坤칙働쉰떏玡㊡ꇂ⍙쉺쉣礷瘨㙶祉쵌楷쵄䬪</w:t>
      </w:r>
      <w:r>
        <w:rPr/>
        <w:t>ꗂ</w:t>
      </w:r>
      <w:r>
        <w:rPr/>
        <w:t>⡇</w:t>
      </w:r>
      <w:r>
        <w:rPr/>
        <w:t>㜯슡뽄쉗懃놏兎㟎汸</w:t>
      </w:r>
      <w:r>
        <w:rPr/>
        <w:t>꤭ꔴ</w:t>
      </w:r>
      <w:r>
        <w:rPr/>
        <w:t>㐩㠪쉟懂癞坒쉶潪煩愻京때濂皩슘㔽渶僂ꏃ䗂冥璱㵢</w:t>
      </w:r>
      <w:r>
        <w:rPr/>
        <w:t>⣂</w:t>
      </w:r>
      <w:r>
        <w:rPr/>
        <w:t>从㛂瑺쉃싃⍮썒栣뮥秂ꇍ䈭乍떘窩㝠㌶ꥳ</w:t>
      </w:r>
      <w:r>
        <w:rPr/>
        <w:t>ⴱ</w:t>
      </w:r>
      <w:r>
        <w:rPr/>
        <w:t>뭴甤潒슏摔猪刺㴪칄挣쵰ꌭ輯㐦㡅쉏睁㑐妩▘䉦䉱歱</w:t>
      </w:r>
      <w:r>
        <w:rPr/>
        <w:t>ꦬ</w:t>
      </w:r>
      <w:r>
        <w:rPr/>
        <w:t>숯刯湁쉊</w:t>
      </w:r>
      <w:r>
        <w:rPr/>
        <w:t>ⰱ</w:t>
      </w:r>
      <w:r>
        <w:rPr/>
        <w:t>㧂</w:t>
      </w:r>
      <w:r>
        <w:rPr/>
        <w:t>Ⱜ</w:t>
      </w:r>
      <w:r>
        <w:rPr/>
        <w:t>㓂乙♅▘ꍀ頳싂搪澮숻䗂歯榻桎吮桏칵捤獧䫎礵䇂쉭轒㦮皏㕫⭞쉕䐸畹䉋㙎歳猻䙯쵃싂⍕⥤⑈ꥵ</w:t>
      </w:r>
      <w:r>
        <w:rPr/>
        <w:t>꧂</w:t>
      </w:r>
      <w:r>
        <w:rPr/>
        <w:t>佬疘슬婇쉸</w:t>
      </w:r>
      <w:r>
        <w:rPr/>
        <w:t>Ⱛ</w:t>
      </w:r>
      <w:r>
        <w:rPr/>
        <w:t>⻂暡顐╣뽒楓顊㊵숸⌤ꍅ놩梡頷䉯⛂㖱㯂슩䴭쉄稩䇎䧂⬥硐扗晠쉷杀〨漸磎떡슬睟</w:t>
      </w:r>
      <w:r>
        <w:rPr/>
        <w:t>꧂</w:t>
      </w:r>
      <w:r>
        <w:rPr/>
        <w:t>氭땸僂㭅瀹䱴溮慫쌪㍹놏䱁</w:t>
      </w:r>
      <w:r>
        <w:rPr/>
        <w:t>⡀</w:t>
      </w:r>
      <w:r>
        <w:rPr/>
        <w:t>쉢쉷摍兊唤쵧う╉칎噂捺노杷佦㙺㥌湮瑸쉨䴦敶摳潬揂</w:t>
      </w:r>
      <w:r>
        <w:rPr/>
        <w:t>ⵣ╄</w:t>
      </w:r>
      <w:r>
        <w:rPr/>
        <w:t>쉖灨桸숪⨲欷쎥归忂儵건盂攴獃棂㑊䚥쉉䉑栫柂䑇╤걵㝨䑠㶘⍩㒵뗂</w:t>
      </w:r>
      <w:r>
        <w:rPr/>
        <w:t>ⴳ</w:t>
      </w:r>
      <w:r>
        <w:rPr/>
        <w:t>ッ櫍瀨硌</w:t>
      </w:r>
      <w:r>
        <w:rPr/>
        <w:t>ⴷ</w:t>
      </w:r>
      <w:r>
        <w:rPr/>
        <w:t>恨淂皮䝩颏☨盎㡎䠤慸䦩딵恋桄녨硚껂輫⌦繢칑摰䦩晃⬲쉔䠥爣嗂</w:t>
      </w:r>
      <w:r>
        <w:rPr/>
        <w:t>⡪</w:t>
      </w:r>
      <w:r>
        <w:rPr/>
        <w:t>썠㙳役匸⯂⭭⨺⹠滂毂呶㚬矂㟂⥀ꌭ䴱</w:t>
      </w:r>
      <w:r>
        <w:rPr/>
        <w:t>Ⱚ</w:t>
      </w:r>
      <w:r>
        <w:rPr/>
        <w:t>딽洣슥숰⍬乍瘰佞浴䉆傣捏숫딥呋䑍</w:t>
      </w:r>
      <w:r>
        <w:rPr/>
        <w:t>ⶡ</w:t>
      </w:r>
      <w:r>
        <w:rPr/>
        <w:t>쵌㍫琯숬ꄵ⯃쵰슣穰礮氽睲숰归㍀</w:t>
      </w:r>
      <w:r>
        <w:rPr/>
        <w:t>ꥇ</w:t>
      </w:r>
      <w:r>
        <w:rPr/>
        <w:t>桖쵫剓숰⛎牕捾畏⥯凂㉕⩴䞬瑐䥋걅깘嚣枬剷揂㚱ꏂ繵户獄沥䭣⹖堬汐숮䎥ㅠ㵎땵䌬䣍쉳쉾渭㝌숊堶⚥扣噥晋⑓촽㙒䍘䉊⥄瑤㉡쉔僂椸싂晙䚡散堥䝡呃䨽楫䈸湂☰睭뽄숴働庩纩䥍涩摉㝶쉉炩컍곂⨪䥵桌伨ꄵ⪥犣㍥甸究쵬㔹㏂⺘㙾</w:t>
      </w:r>
      <w:r>
        <w:rPr/>
        <w:t>Ⱜ</w:t>
      </w:r>
      <w:r>
        <w:rPr/>
        <w:t>䝋眲䡓</w:t>
      </w:r>
      <w:r>
        <w:rPr/>
        <w:t>꧂</w:t>
      </w:r>
      <w:r>
        <w:rPr/>
        <w:t>湃縺瓂곍琦痂䭹칲佐夥㵥ꆣ⎥⍌煃䥥쉬睺뗍䳂皬瑇㯂噘䠭瓂ꌲ뭇橌䱐牯곂ꥷ杌ㅏ燂䝳</w:t>
      </w:r>
      <w:r>
        <w:rPr/>
        <w:t>ⴽ</w:t>
      </w:r>
      <w:r>
        <w:rPr/>
        <w:t>旂䕇㫂摌싂治瑹䡤㑤⥫噉轲猸쉨澬参⽕塖夭뗂主夵燂幏⥦숻䛍䜲䐯䜭犮⾱</w:t>
      </w:r>
      <w:r>
        <w:rPr/>
        <w:t>ⱳ</w:t>
      </w:r>
      <w:r>
        <w:rPr/>
        <w:t>㙅湟瘳楫䅨拂쉑땙┱䀩</w:t>
      </w:r>
      <w:r>
        <w:rPr/>
        <w:t>ꕨ⨤</w:t>
      </w:r>
      <w:r>
        <w:rPr/>
        <w:t>ꍲ쌱㑆⩎㝁嘫숴幭⭷쉋㵎㝫䅦卧쉐⬦㕵琬</w:t>
      </w:r>
      <w:r>
        <w:rPr/>
        <w:t>Ⳃ</w:t>
      </w:r>
      <w:r>
        <w:rPr/>
        <w:t>琻㇍纘♉䄱矎쉺昣湃乔╍⤺础ㅷ祯칒䝦刪䩑㞘顇攪昹╞㤶</w:t>
      </w:r>
      <w:r>
        <w:rPr/>
        <w:t>꧂⑹</w:t>
      </w:r>
      <w:r>
        <w:rPr/>
        <w:t>䑞䆿슥㏃</w:t>
      </w:r>
      <w:r>
        <w:rPr/>
        <w:t>⠴</w:t>
      </w:r>
      <w:r>
        <w:rPr/>
        <w:t>轞嗂숸櫂䝌䵴⍾焫㮵煱쉞滎縹ꍥ䔱丯太橋ꥳ㡈㬯㌫㜶瑹橈㕑⥢숽⹄</w:t>
      </w:r>
      <w:r>
        <w:rPr/>
        <w:t>⣂</w:t>
      </w:r>
      <w:r>
        <w:rPr/>
        <w:t>搷⛃╷㌣䩢䣂䘪歘楆䪏惂樳갭恒</w:t>
      </w:r>
      <w:r>
        <w:rPr/>
        <w:t>⡢</w:t>
      </w:r>
      <w:r>
        <w:rPr/>
        <w:t>䌹盎껍癷䷂䥚</w:t>
      </w:r>
      <w:r>
        <w:rPr/>
        <w:t>ꥅ</w:t>
      </w:r>
      <w:r>
        <w:rPr/>
        <w:t>䧂ꎻ煁痍磍갤ꏂ煯㥙䙂슣㩡䨷㜶숮⨺㡊캮橠쉁渷䑵싂숬♮汄긩勂捞瀮숮ꅵ䭴⽶쉯全숹ꥸ⥕瀨䨪칩㏂垩땴桁쉇숳伨㍤㕁䨤ヂ啢礲⌥玮䅴</w:t>
      </w:r>
      <w:r>
        <w:rPr/>
        <w:t>ꗂ</w:t>
      </w:r>
      <w:r>
        <w:rPr/>
        <w:t>堰</w:t>
      </w:r>
      <w:r>
        <w:rPr/>
        <w:t>ꥐ</w:t>
      </w:r>
      <w:r>
        <w:rPr/>
        <w:t>䜤</w:t>
      </w:r>
      <w:r>
        <w:rPr/>
        <w:t>ⷎ</w:t>
      </w:r>
      <w:r>
        <w:rPr/>
        <w:t>쉑㝃㴶瓎渮䡃㈭⩦⭔溡焹䄫䒥䋂摓剠樱싂</w:t>
      </w:r>
      <w:r>
        <w:rPr/>
        <w:t>ꥁ</w:t>
      </w:r>
      <w:r>
        <w:rPr/>
        <w:t>䏎匬</w:t>
      </w:r>
      <w:r>
        <w:rPr/>
        <w:t>꤯</w:t>
      </w:r>
      <w:r>
        <w:rPr/>
        <w:t>捖뭖䱈㕀쉱琦捙ꅌⓂ帣㡔ꥷ椱숹卵㑱䉟싎漬쉋깳㍖嘫䗃슏恣噴㭚亥颬儩渪㵅㩂</w:t>
      </w:r>
      <w:r>
        <w:rPr/>
        <w:t>ꥎⵑ</w:t>
      </w:r>
      <w:r>
        <w:rPr/>
        <w:t>克塍뽋癖彮疿⩫橍꥔⹊䉯䄨攻免偃䅔痂樮䑬姍嗂㫂쉈㔨썧串剣殮桳䏂녧噉泂癑츱坷発䱪ꅩ偲㗍슏</w:t>
      </w:r>
      <w:r>
        <w:rPr/>
        <w:t>⡘</w:t>
      </w:r>
      <w:r>
        <w:rPr/>
        <w:t>㬸䴱唭洫뾘婙䀽䐲怸㠥問址묷扥걶쉔盂癉䡢搨㨪䍤㛂禿䱰匯⑲숺䅴㕌㑋</w:t>
      </w:r>
      <w:r>
        <w:rPr/>
        <w:t>ꤷ</w:t>
      </w:r>
      <w:r>
        <w:rPr/>
        <w:t>楍슡㙞殩橴块㕨쉭檏䬸匭癆쉧♘橀奕捺칤ꥠ歁ꆱ秃偢쉃枣</w:t>
      </w:r>
      <w:r>
        <w:rPr/>
        <w:t>⡅</w:t>
      </w:r>
      <w:r>
        <w:rPr/>
        <w:t>쉌땫厘参땏긵偁癗⩈狂炣矂㕣硁畸</w:t>
      </w:r>
      <w:r>
        <w:rPr/>
        <w:t>꤬</w:t>
      </w:r>
      <w:r>
        <w:rPr/>
        <w:t>輹썡⭭싃磎䉒熩쉉慃녋佭顱帬㵈怭걨乀☽⼪灋␳塕勂晬䎏촊숸㎥╡偪㊩쉬洮硐☮拂</w:t>
      </w:r>
      <w:r>
        <w:rPr/>
        <w:t>ꕱ</w:t>
      </w:r>
      <w:r>
        <w:rPr/>
        <w:t>穄瀲殘䝸㠷〉㙓⭉匰쉺칦瀭쉙橺㑴䚵棂〉堬</w:t>
      </w:r>
      <w:r>
        <w:rPr/>
        <w:t>⡶</w:t>
      </w:r>
      <w:r>
        <w:rPr/>
        <w:t>煯牑㡷喡猯典뭶⥪睦奘窥⤩焬싂呏䮵匨坳䩗뽚嗃◂梩獢奖硾栭걊ヂ䥴柂쵵扊뗂숹周繊◂拍쉶敒㙠摓刷畕Ⓜ獈抩仂ꎩ城⤮⽷扠亻</w:t>
      </w:r>
      <w:r>
        <w:rPr/>
        <w:t>ꕃ</w:t>
      </w:r>
      <w:r>
        <w:rPr/>
        <w:t>晴숴假䱔呥娦噏♾☬樵슱뭀憡⥠칍氹䁡瑧</w:t>
      </w:r>
      <w:r>
        <w:rPr/>
        <w:t>ⴱ</w:t>
      </w:r>
      <w:r>
        <w:rPr/>
        <w:t>䱡싂係䭷卯⬶櫂瑭疿焫⦣쉨祦瑹卓煈슮썳搰刮䑉쉮䅊뭨⭢ꆿ㣂ꥦ</w:t>
      </w:r>
      <w:r>
        <w:rPr/>
        <w:t>⡥</w:t>
      </w:r>
      <w:r>
        <w:rPr/>
        <w:t>昷⑘딻䉾쉶ㆩ슻㪡䁣䵱걎싂䇂싎믂⥅圣㭲썡㝥兦畺䆮ꅒ卞単쉵䕞畎䕚䜻䵍숽⬦깒䣂単숶刭⤰</w:t>
      </w:r>
      <w:r>
        <w:rPr/>
        <w:t>⡨</w:t>
      </w:r>
      <w:r>
        <w:rPr/>
        <w:t>슏瘬⹴泂汙㡪ㅐ溻숸䣂塃ꥶ䙢䕊䄪쉌녴䩨쉁</w:t>
      </w:r>
      <w:r>
        <w:rPr/>
        <w:t>ⶡ</w:t>
      </w:r>
      <w:r>
        <w:rPr/>
        <w:t>싂偄⭷썕ꇂ㎩繒輽ㆩ凂桁穤敬璏㣂쉆㕇眸栰祔⽳匯俎熬橬瀵깤쉎ꥢ☫滎慃洣ꥠ輴晍姂噾䢻畟㢘䡢䰨煔⪥䝡绂飂</w:t>
      </w:r>
      <w:r>
        <w:rPr/>
        <w:t>ꤳ</w:t>
      </w:r>
      <w:r>
        <w:rPr/>
        <w:t>䶵쉳칖갽印畑⨯슩類䥡㩦녙㝾뽲浸媘</w:t>
      </w:r>
      <w:r>
        <w:rPr/>
        <w:t>ⲡ</w:t>
      </w:r>
      <w:r>
        <w:rPr/>
        <w:t>渥掻湨烂䐱╚㑠숨</w:t>
      </w:r>
      <w:r>
        <w:rPr/>
        <w:t>⠩</w:t>
      </w:r>
      <w:r>
        <w:rPr/>
        <w:t>挹䗍쉡쉲䘥숽ぴ</w:t>
      </w:r>
      <w:r>
        <w:rPr/>
        <w:t>ꗂ</w:t>
      </w:r>
      <w:r>
        <w:rPr/>
        <w:t>쉙</w:t>
      </w:r>
      <w:r>
        <w:rPr/>
        <w:t>ⵧꕘ⩹</w:t>
      </w:r>
      <w:r>
        <w:rPr/>
        <w:t>츶敹䐶彪獋</w:t>
      </w:r>
      <w:r>
        <w:rPr/>
        <w:t>ꥌ</w:t>
      </w:r>
      <w:r>
        <w:rPr/>
        <w:t>㵤㑌썚晃쉯儳╸㙩쉯湴爥쉷⴨㭮塙갮砭뗂潅⥘썬欰쉔晴쉫䭺䀣쉀쉹싍쉅璮⦘奓歴爱䶻㉬⚘걆痂瘣汓塒㙎䱳</w:t>
      </w:r>
      <w:r>
        <w:rPr/>
        <w:t>ⱑ╈</w:t>
      </w:r>
      <w:r>
        <w:rPr/>
        <w:t>穑頸睸</w:t>
      </w:r>
      <w:r>
        <w:rPr/>
        <w:t>ꥍ</w:t>
      </w:r>
      <w:r>
        <w:rPr/>
        <w:t>椲걚奃奴湩⩷쉓쉏</w:t>
      </w:r>
      <w:r>
        <w:rPr/>
        <w:t>⣂</w:t>
      </w:r>
      <w:r>
        <w:rPr/>
        <w:t>ꕶ</w:t>
      </w:r>
      <w:r>
        <w:rPr/>
        <w:t>妮慂厡싂愥橺橀䝔쉞뿂⮏硖␶㵟ꍇ䙒</w:t>
      </w:r>
      <w:r>
        <w:rPr/>
        <w:t>ꕎ</w:t>
      </w:r>
      <w:r>
        <w:rPr/>
        <w:t>쉢呅</w:t>
      </w:r>
      <w:r>
        <w:rPr/>
        <w:t>⡥</w:t>
      </w:r>
      <w:r>
        <w:rPr/>
        <w:t>䘯姃Ⓜ䔲煎噗ꅟ쉥칗拂⤯湲戭뗂態秂쉇硩琽唥⛂♄㝨桮䓂</w:t>
      </w:r>
      <w:r>
        <w:rPr/>
        <w:t>ꗂ</w:t>
      </w:r>
      <w:r>
        <w:rPr/>
        <w:t>䓂㮬⛂뼺ず䗂걤⥡䱗啦佸恉汦晁穄</w:t>
      </w:r>
      <w:r>
        <w:rPr/>
        <w:t>ꦣ</w:t>
      </w:r>
      <w:r>
        <w:rPr/>
        <w:t>浒촪橱⤰묻女慢䕆놏㷃堯慮땎㑩扺㙓浡묪楲ꏂ穣䝪䩈⼨떡灳轸怣䀰ꅇ礦䍗쉄犣⩗김狂쉇畈䅉娬䤽幤瀵㍲京숸ꍮ쉷쉟⾮顧쉇慕眩쉴㒩狂쉟啄恅䀽썾匭</w:t>
      </w:r>
      <w:r>
        <w:rPr/>
        <w:t>ꕦ</w:t>
      </w:r>
      <w:r>
        <w:rPr/>
        <w:t>䵕쉏䥉㮡⺥겡뭕倰穖物顫</w:t>
      </w:r>
      <w:r>
        <w:rPr/>
        <w:t>ꔪ</w:t>
      </w:r>
      <w:r>
        <w:rPr/>
        <w:t>㌯⚬놏圴깏쉌歊</w:t>
      </w:r>
      <w:r>
        <w:rPr/>
        <w:t>Ⳃ</w:t>
      </w:r>
      <w:r>
        <w:rPr/>
        <w:t>皩坣䥭洸䱁</w:t>
      </w:r>
      <w:r>
        <w:rPr/>
        <w:t>ꔥ</w:t>
      </w:r>
      <w:r>
        <w:rPr/>
        <w:t>싍婟瀴</w:t>
      </w:r>
      <w:r>
        <w:rPr/>
        <w:t>⡖</w:t>
      </w:r>
      <w:r>
        <w:rPr/>
        <w:t>까</w:t>
      </w:r>
      <w:r>
        <w:rPr/>
        <w:t>⡰</w:t>
      </w:r>
      <w:r>
        <w:rPr/>
        <w:t>숣숊顪䕦儨㵠灸懂ㅐ奫匸㫍㫂䰴顁㭈㡕䅵⧂當呍幷坠硲潍勂捬䵄徏车旂偢廂㝸</w:t>
      </w:r>
      <w:r>
        <w:rPr/>
        <w:t>ꔺ</w:t>
      </w:r>
      <w:r>
        <w:rPr/>
        <w:t>쉐쉆瀥楍䪵坄䯂믂瞬け晄确柂⪵</w:t>
      </w:r>
      <w:r>
        <w:rPr/>
        <w:t>ꥁ</w:t>
      </w:r>
      <w:r>
        <w:rPr/>
        <w:t>쉵㚩䲘⵷吶琰瑡潞坁슿檻穩⭱㝙쌲뭏啃ꅁ帻牋쉴♟㍸婷栥ꥵ䬪䥌쉳</w:t>
      </w:r>
      <w:r>
        <w:rPr/>
        <w:t>ꤷ</w:t>
      </w:r>
      <w:r>
        <w:rPr/>
        <w:t>潄䐸呁뭚祳䈫㙵쉃䐸杋欸傿檩뭥朶぀姂⚘捂쉏</w:t>
      </w:r>
      <w:r>
        <w:rPr/>
        <w:t>꧂</w:t>
      </w:r>
      <w:r>
        <w:rPr/>
        <w:t>㴦┷彍⮻㕆떣窻쉧扃慷湈숫儳묲吺曂䔣䕅澘⦵⬱廂숴搸쉬㑡</w:t>
      </w:r>
      <w:r>
        <w:rPr/>
        <w:t>ꥇ</w:t>
      </w:r>
      <w:r>
        <w:rPr/>
        <w:t>咘쉳쵟瑲⍓䳎쉸啉瑩♤컂滃숶놘싂㑭妻瑚䙡䶩㛂㑵曂칪㝧⫂㘬㍁眣恹⹷木殻繲슡栴坄䵭습杙㉐沥㑆싂輨扔␪땃⭰砵捑穅㭺ㆥ婰쉅轭갲幾湌偎䰲⸮䏎狂卨䝖싂ꅉ⴪䥢捷㴥⵪싂䱏쉒▥剩〉晏癐帴种殻姂㢱쉭쉲吴歭</w:t>
      </w:r>
      <w:r>
        <w:rPr/>
        <w:t>ꔪ</w:t>
      </w:r>
      <w:r>
        <w:rPr/>
        <w:t>㩘㠱䌮쉟떩沩㡌⩒숶䡖䅳噚塟桯㙐殬䟂</w:t>
      </w:r>
      <w:r>
        <w:rPr/>
        <w:t>ꗂ⨻</w:t>
      </w:r>
      <w:r>
        <w:rPr/>
        <w:t>焰俎㆏걍睖睙㝵</w:t>
      </w:r>
      <w:r>
        <w:rPr/>
        <w:t>ꥒ</w:t>
      </w:r>
      <w:r>
        <w:rPr/>
        <w:t>ⴭ</w:t>
      </w:r>
      <w:r>
        <w:rPr/>
        <w:t>嗃㍊</w:t>
      </w:r>
      <w:r>
        <w:rPr/>
        <w:t>ⲥ</w:t>
      </w:r>
      <w:r>
        <w:rPr/>
        <w:t>烂䑓⭦숸♑ꅄ땏ꌴ浴畹究숺㝯㦥啑轁</w:t>
      </w:r>
      <w:r>
        <w:rPr/>
        <w:t>ⴳ</w:t>
      </w:r>
      <w:r>
        <w:rPr/>
        <w:t>硞䬽㑙攸啰</w:t>
      </w:r>
      <w:r>
        <w:rPr/>
        <w:t>⡧</w:t>
      </w:r>
      <w:r>
        <w:rPr/>
        <w:t>걬䇂ꅥ⤫慠슩</w:t>
      </w:r>
      <w:r>
        <w:rPr/>
        <w:t>ⱕ⍂</w:t>
      </w:r>
      <w:r>
        <w:rPr/>
        <w:t>뭊쉖殻⨪顙䔵딺汎긱扐땔商䵆ꄵ⑭滂啺쌴쉵磂唩兂䪥컃♎敡♲未㭈槂⨯䥎救儯</w:t>
      </w:r>
      <w:r>
        <w:rPr/>
        <w:t>ⰲ</w:t>
      </w:r>
      <w:r>
        <w:rPr/>
        <w:t>쉊쉾䕯⭖㦏╫쉎䱥</w:t>
      </w:r>
      <w:r>
        <w:rPr/>
        <w:t>ⴰ</w:t>
      </w:r>
      <w:r>
        <w:rPr/>
        <w:t>獸棂㡇颥婈繫ꥣ㴯㍷桶採䪏斡畉焫檩⵮⥪슡</w:t>
      </w:r>
      <w:r>
        <w:rPr/>
        <w:t>⢿</w:t>
      </w:r>
      <w:r>
        <w:rPr/>
        <w:t>⺣浙㡬䇂䩸䕔揂㢣칳䩴協㕯嗂攸쉰숤⫂㙥活䉋⛂欵ꍖ株潙漨쉑</w:t>
      </w:r>
      <w:r>
        <w:rPr/>
        <w:t>꤭♡</w:t>
      </w:r>
      <w:r>
        <w:rPr/>
        <w:t>ꅞ꥘摖䱒扁숭㙄步圱䭉⭠⩎㏂桊㙣땚攽洬獄䴺恶昰⵸恞㖮싍䱔넪睒潤猽䨶〭ꎻ抬쉁⬺⥷沬걁㕩畺뽉扲숱楃琨沱⸬</w:t>
      </w:r>
      <w:r>
        <w:rPr/>
        <w:t>ⵐ</w:t>
      </w:r>
      <w:r>
        <w:rPr/>
        <w:t>묷䔴뽊ꏎ呄숰쌰咻䉉橳숪梣㉑㵮㕷挩䉚䠪ꄷ㙄쉖扚椴欥◃䈤춱䶻輫捇ꥶ奾</w:t>
      </w:r>
      <w:r>
        <w:rPr/>
        <w:t>ꤴ</w:t>
      </w:r>
      <w:r>
        <w:rPr/>
        <w:t>姂䙓㑨懂䲥䴵硍番轄싂勂쉫땞슣㔹䵎礱㍈弹䨩佯⨱</w:t>
      </w:r>
      <w:r>
        <w:rPr/>
        <w:t>꧂</w:t>
      </w:r>
      <w:r>
        <w:rPr/>
        <w:t>噘</w:t>
      </w:r>
      <w:r>
        <w:rPr/>
        <w:t>ⱪ</w:t>
      </w:r>
      <w:r>
        <w:rPr/>
        <w:t>䴶숹⛂穐슬漯䑁炩뗃䱅瑏뽬業뭗䵆</w:t>
      </w:r>
      <w:r>
        <w:rPr/>
        <w:t>꧂</w:t>
      </w:r>
      <w:r>
        <w:rPr/>
        <w:t>塏弴枬咮獳盂䪡丨츦獥ꌺ灸䛂瓍瀊浉㙱쉢췍穾㮻兒佘歆稭슱槂⼶儲䀶㈣</w:t>
      </w:r>
      <w:r>
        <w:rPr/>
        <w:t>ꔴ</w:t>
      </w:r>
      <w:r>
        <w:rPr/>
        <w:t>䇂年䞩㦿䘽瀪瀬숺収氲䥯祏タ敢⾡숷</w:t>
      </w:r>
      <w:r>
        <w:rPr/>
        <w:t>꧂</w:t>
      </w:r>
      <w:r>
        <w:rPr/>
        <w:t>䙀楡긱繏敭慆硚吷啞乺捸昸䇂䩚偗뭅㑠싂妩婋⹎䵮䜻쉅怸頰棂婢焮䝸奞숲匴極湖瀳氶攵晴灈</w:t>
      </w:r>
      <w:r>
        <w:rPr/>
        <w:t>Ⱝ</w:t>
      </w:r>
      <w:r>
        <w:rPr/>
        <w:t>䙧敹쉆걱徱숩と䵢牥捹⹢䝵偲숲뽙ㄵꆮ橠쉆坔䘴㬪걞</w:t>
      </w:r>
      <w:r>
        <w:rPr/>
        <w:t>ꔤ</w:t>
      </w:r>
      <w:r>
        <w:rPr/>
        <w:t>湄瀱㣎氪슏㥫捐㡓쉌喩盂庣ꏂ</w:t>
      </w:r>
      <w:r>
        <w:rPr/>
        <w:t>꤫꧂</w:t>
      </w:r>
      <w:r>
        <w:rPr/>
        <w:t>ゥ⩭놿村坄쉟瑩愪唪年娻撩䜰䷂浺案쉍㭕勂긨止夫숫㆏묦畸䱇曂㦩橑仂딯썢恮</w:t>
      </w:r>
      <w:r>
        <w:rPr/>
        <w:t>ⵗ</w:t>
      </w:r>
      <w:r>
        <w:rPr/>
        <w:t>椥</w:t>
      </w:r>
      <w:r>
        <w:rPr/>
        <w:t>ꦏ</w:t>
      </w:r>
      <w:r>
        <w:rPr/>
        <w:t>瑋呑睢牚㉊䭔ꅲ昣惂⎿♎皏㥑䵧ꥦ牲穆䯂睢氯ꅮ╭㑘獮䵚揂⩨爱愮쉊杸䍖燍㭙썀䅭</w:t>
      </w:r>
      <w:r>
        <w:rPr/>
        <w:t>⢻</w:t>
      </w:r>
      <w:r>
        <w:rPr/>
        <w:t>㩉㭧歵卟슡潏牑⪵ヂꍈ⿂쉸ꅨ剉䕅㞩呀睤摱⍳敋癴㩓넩⍦㔨ㅯ画</w:t>
      </w:r>
      <w:r>
        <w:rPr/>
        <w:t>ꔨ</w:t>
      </w:r>
      <w:r>
        <w:rPr/>
        <w:t>녢截ㅃ祴欷㩊⽌助쏂쉰䉫춿繭╄壂⭑</w:t>
      </w:r>
      <w:r>
        <w:rPr/>
        <w:t>ꥁ</w:t>
      </w:r>
      <w:r>
        <w:rPr/>
        <w:t>挪</w:t>
      </w:r>
      <w:r>
        <w:rPr/>
        <w:t>ꤳ♚</w:t>
      </w:r>
      <w:r>
        <w:rPr/>
        <w:t>䜺䩀꺵䗂晾⹄갶睌숪⏂燍ㅉ愻嗂䍑䐴ㅞ玣㠶飍悏췂繴걕磂⽃汀䙷䭢漭汕䒘帩쉢朰⯂䥩</w:t>
      </w:r>
      <w:r>
        <w:rPr/>
        <w:t>⡐</w:t>
      </w:r>
      <w:r>
        <w:rPr/>
        <w:t>佅彏䱐䙏싂支摅啦쌮䡚繬䑾䡥午ꄹ䅀쉩䍂睡</w:t>
      </w:r>
      <w:r>
        <w:rPr/>
        <w:t>ꕐꤻ⤪</w:t>
      </w:r>
      <w:r>
        <w:rPr/>
        <w:t>汀숫卩璱⶘칯㡔昬숪䝐瘦圷</w:t>
      </w:r>
      <w:r>
        <w:rPr/>
        <w:t>⣎☯</w:t>
      </w:r>
      <w:r>
        <w:rPr/>
        <w:t>愬ꆘ佦愣숦㜪⽭坉楶癈栨夷奥⻂稦ぉ㥊㥩䔵㠰忂㋂㬱㑒晶숵䱯乒슿㕍⩒帱䂻갮⥰嚿뽮坂䡉摪犏睳池剱⸹㕤쉊⨪㝰泂䱦ꅓ竍䜶疥䉠䑉</w:t>
      </w:r>
      <w:r>
        <w:rPr/>
        <w:t>⠹</w:t>
      </w:r>
      <w:r>
        <w:rPr/>
        <w:t>摊숳剐杸恠㙩䅨光碻㤥䱙쉔</w:t>
      </w:r>
      <w:r>
        <w:rPr/>
        <w:t>ꥆ</w:t>
      </w:r>
      <w:r>
        <w:rPr/>
        <w:t>걈涬䥐卭⨻숪噓卌抮깺땈ꅏ㏂桖䞮싂䵯柂⪬嘮</w:t>
      </w:r>
      <w:r>
        <w:rPr/>
        <w:t>ⱺ</w:t>
      </w:r>
      <w:r>
        <w:rPr/>
        <w:t>ꌲ녢䌽넵⍴佑秂</w:t>
      </w:r>
      <w:r>
        <w:rPr/>
        <w:t>ⱇⰴ</w:t>
      </w:r>
      <w:r>
        <w:rPr/>
        <w:t>슩☪츽到暱䢏ヂ枵땉擂渲믂桧獙顠煨㌩䂻</w:t>
      </w:r>
      <w:r>
        <w:rPr/>
        <w:t>⡟</w:t>
      </w:r>
      <w:r>
        <w:rPr/>
        <w:t>슮싂澵걘佃噔㌱䵇뭞쉷</w:t>
      </w:r>
      <w:r>
        <w:rPr/>
        <w:t>ꕙ</w:t>
      </w:r>
      <w:r>
        <w:rPr/>
        <w:t>懂圶⵴䩆㘴勂䕅ꅱ썕쉞썲㡩묯⵳堩堦⍕쉃囂债㌮</w:t>
      </w:r>
      <w:r>
        <w:rPr/>
        <w:t>⡰</w:t>
      </w:r>
      <w:r>
        <w:rPr/>
        <w:t>䴣숮燂</w:t>
      </w:r>
      <w:r>
        <w:rPr/>
        <w:t>ⱍ</w:t>
      </w:r>
      <w:r>
        <w:rPr/>
        <w:t>匵庮䉇</w:t>
      </w:r>
      <w:r>
        <w:rPr/>
        <w:t>꧂</w:t>
      </w:r>
      <w:r>
        <w:rPr/>
        <w:t>䡢乾䣂瑈昱뭺╫婣䬱</w:t>
      </w:r>
      <w:r>
        <w:rPr/>
        <w:t>ⱨ</w:t>
      </w:r>
      <w:r>
        <w:rPr/>
        <w:t>浱␽ㄻ쵔╲煷潂䱔쌵〽枩䞮⩇␹떻恸橀㉔䝗燂淂㕗䊬圮夻畅㉐町㌪</w:t>
      </w:r>
      <w:r>
        <w:rPr/>
        <w:t>ꤊ</w:t>
      </w:r>
      <w:r>
        <w:rPr/>
        <w:t>䖿컂栤䄭䨶伶䥉</w:t>
      </w:r>
      <w:r>
        <w:rPr/>
        <w:t>ⵏ</w:t>
      </w:r>
      <w:r>
        <w:rPr/>
        <w:t>妻䠯剀䥏㥉슣⩩汨㨹땉</w:t>
      </w:r>
      <w:r>
        <w:rPr/>
        <w:t>⵰</w:t>
      </w:r>
      <w:r>
        <w:rPr/>
        <w:t>㌲ヂ㩎㥐剓唤쉆</w:t>
      </w:r>
      <w:r>
        <w:rPr/>
        <w:t>ꗂ</w:t>
      </w:r>
      <w:r>
        <w:rPr/>
        <w:t>숺琬㘽㮥捍纣眪ꆘ也㍩唥쉉␫깓쉅㡭轳㉐倪㉃싂佔</w:t>
      </w:r>
      <w:r>
        <w:rPr/>
        <w:t>ꤹ</w:t>
      </w:r>
      <w:r>
        <w:rPr/>
        <w:t>깶슩</w:t>
      </w:r>
      <w:r>
        <w:rPr/>
        <w:t>ꗃ</w:t>
      </w:r>
      <w:r>
        <w:rPr/>
        <w:t>呶懂䈮⽡䶩㐤</w:t>
      </w:r>
      <w:r>
        <w:rPr/>
        <w:t>ꕠ</w:t>
      </w:r>
      <w:r>
        <w:rPr/>
        <w:t>晟猣뾵ꄲ楢췎㵹쉬녡쎿녢䄯搱礰䁮㥷䕱嘴晞뽰⤺걕壍쉺党쉫撥匰⤯穴㤺乑栤뭘繂狂䮣쉒싃䗂⹁싂殿捞</w:t>
      </w:r>
      <w:r>
        <w:rPr/>
        <w:t>ꕣ</w:t>
      </w:r>
      <w:r>
        <w:rPr/>
        <w:t>䑢㇂╀繨㈣⑋䙨坧氪曂⍎獄㝾剐䨭䩶㨷</w:t>
      </w:r>
      <w:r>
        <w:rPr/>
        <w:t>⡄</w:t>
      </w:r>
      <w:r>
        <w:rPr/>
        <w:t>뿂䂘灙縮睵繀쉀⩯嫂䑦参쉺幬슿╲睹꺡⹊磂╩䍣厩嗍䶥泂싂⪩灶⹭쉍깏睎녈礨䫂縴燂栤顀乪捲싂徏놥顸充楁沵坑ꄤ䉀⨩嗂⴦佋䈱瀭쵩╸塈瘱犵櫂떩</w:t>
      </w:r>
      <w:r>
        <w:rPr/>
        <w:t>꧂</w:t>
      </w:r>
      <w:r>
        <w:rPr/>
        <w:t>ノ슘砪㥺싍⼹⩫兔〮昽儣礽⵷</w:t>
      </w:r>
      <w:r>
        <w:rPr/>
        <w:t>ⷂ</w:t>
      </w:r>
      <w:r>
        <w:rPr/>
        <w:t>捘Ⓜ塧䟂げ牵嚥拂澣牭싎땅冻⑚䡁쵡싂䘬心</w:t>
      </w:r>
      <w:r>
        <w:rPr/>
        <w:t>ꦵ</w:t>
      </w:r>
      <w:r>
        <w:rPr/>
        <w:t>呤⛂匲祭潯勂渽䉈䑙슥⍴圱顶쉈⑅䌪쉄睶海織쉇捉䭦项ꍳ뗂含䩑淂䙸桍橸걷슘搪싍灀畩煾繯敌걖걂矂是숣쉩汯磂㣍桱晦䟍䩚杆⨵䗂顟䅸颵㯂ぅ呲眺煠㤳㪏婹栬䱖彣</w:t>
      </w:r>
      <w:r>
        <w:rPr/>
        <w:t>ⶥ</w:t>
      </w:r>
      <w:r>
        <w:rPr/>
        <w:t>ⰻ</w:t>
      </w:r>
      <w:r>
        <w:rPr/>
        <w:t>す걁濂弣㠲㵺潺싎佋䜽儴當⏂⹆橭췃扟匦塰䨹恦</w:t>
      </w:r>
      <w:r>
        <w:rPr/>
        <w:t>ꕍ</w:t>
      </w:r>
      <w:r>
        <w:rPr/>
        <w:t>䎬⎱帹瀴杀剙彖쉪甸숬䘰䵔䕞⩀㨸き稰干녤塶㉋楕楓示吤</w:t>
      </w:r>
      <w:r>
        <w:rPr/>
        <w:t>ⱕ</w:t>
      </w:r>
      <w:r>
        <w:rPr/>
        <w:t>祠乢獖犘</w:t>
      </w:r>
      <w:r>
        <w:rPr/>
        <w:t>⡨</w:t>
      </w:r>
      <w:r>
        <w:rPr/>
        <w:t>ꦣ</w:t>
      </w:r>
      <w:r>
        <w:rPr/>
        <w:t>䈪揂ꌲ꺘㩄쌶쵁⩆儱奃採쉺䌺쵏뽟䆬啬䢵榵⼲⎵瑡㑚㑫䡨䐪쉔㕌睊㐽숦畢⤪숲䁢㥉杰樹匪亏䂮⩧쉒升䝫㝾祄昨坆숺殩疮⪩濂䨭䅞쉥壂婾乏拍拂뇂ㄤ숨坬䇂契껂張䢱輶牣넻澩橍奧촯夣呾啪弲牅㙑䙤칊딮䈺煆恃</w:t>
      </w:r>
      <w:r>
        <w:rPr/>
        <w:t>ⱕ</w:t>
      </w:r>
      <w:r>
        <w:rPr/>
        <w:t>떻洸䱢煟뽩䚬婺뽕䂵뽫䡧♤咡嘯碏嗂⩏▱欸䍚䱉悮䇂┺徵⹖㈪熻䔪䕋卐뇂㕧倣⥑彰▩䡕額春䵫뼳偡批㤩坫⤯䑷到ぎ夶祆곍숰㤩츦䝷椹临⽯䀭桊穈滂⩟㑸夽㜮⏂坦숣戊⺮獟쉀䊩䃂ꍫ뽃쉶浐ヂ梻捯氬⬯橾潌쉯䑇轖䗂⦵☯</w:t>
      </w:r>
      <w:r>
        <w:rPr/>
        <w:t>⡨ⱆ</w:t>
      </w:r>
      <w:r>
        <w:rPr/>
        <w:t>轸䑍䱃⦬슩㢩塕┮떘栲戰牯⫎⍨幓</w:t>
      </w:r>
      <w:r>
        <w:rPr/>
        <w:t>Ⳏ</w:t>
      </w:r>
      <w:r>
        <w:rPr/>
        <w:t>晅ꥤ氩쉌</w:t>
      </w:r>
      <w:r>
        <w:rPr/>
        <w:t>ꕨ</w:t>
      </w:r>
      <w:r>
        <w:rPr/>
        <w:t>樰㵇亵佹湙▘㟂䁮뽧瀵㐽ꍺ奷䙨⎿㐣췂冡囃扒啧䅱祫勂숰祧段ꆣꥹ䥕兆㠵十㎡㟂琦䭔檩喡欸杘優싂◃幎噄ꅓ兘瑋单瘭淎㙑⭉㖣싂칁㝳⽯牪癪떵昭牮깠썮㇂⦿䛂楸㡲獭뭲⼪⌴ꄻ升橒㥘</w:t>
      </w:r>
      <w:r>
        <w:rPr/>
        <w:t>ⱎ</w:t>
      </w:r>
      <w:r>
        <w:rPr/>
        <w:t>顓⽥싃䄪걒䘹칅兾⶘⽪伪䧂扃䈴幘㘹䜰캵⏃⍙</w:t>
      </w:r>
      <w:r>
        <w:rPr/>
        <w:t>ⵒ</w:t>
      </w:r>
      <w:r>
        <w:rPr/>
        <w:t>夳숻咻㩤뼻捴숵秂䌩奢㞵⽌쉵䑥婚䞮婢栵쉳칀⹶칥䥘</w:t>
      </w:r>
      <w:r>
        <w:rPr/>
        <w:t>ⲏ</w:t>
      </w:r>
      <w:r>
        <w:rPr/>
        <w:t>껂쉏☭兄ꍶ슿㉤绂㩫祦㝤睅</w:t>
      </w:r>
      <w:r>
        <w:rPr/>
        <w:t>ꕊ</w:t>
      </w:r>
      <w:r>
        <w:rPr/>
        <w:t>唯⥁繡噇礥䍁係楬辣啬䋂棂쵱偑긨䀯䵃⺩⩺걏䥗녗䉏弬숴䥥㕰䩨䉶浤⭅䗂⽩⤫⩨⍧쉸䍸숷冥掻</w:t>
      </w:r>
      <w:r>
        <w:rPr/>
        <w:t>Ɑ╪</w:t>
      </w:r>
      <w:r>
        <w:rPr/>
        <w:t>坕</w:t>
      </w:r>
      <w:r>
        <w:rPr/>
        <w:t>ꦮ</w:t>
      </w:r>
      <w:r>
        <w:rPr/>
        <w:t>兇♔쉑쵍⬣☪갽汆卓佴睩⏂䐭倵ㅀ</w:t>
      </w:r>
      <w:r>
        <w:rPr/>
        <w:t>⡭</w:t>
      </w:r>
      <w:r>
        <w:rPr/>
        <w:t>㉂楊슥幠慗䥱쉲嘯</w:t>
      </w:r>
      <w:r>
        <w:rPr/>
        <w:t>ꔤ</w:t>
      </w:r>
      <w:r>
        <w:rPr/>
        <w:t>㉗ⸯ奺㡹䝕牘㓂愭微㕋䑾싂⩅쵭佟㈤㡉批浑</w:t>
      </w:r>
      <w:r>
        <w:rPr/>
        <w:t>ꔦ</w:t>
      </w:r>
      <w:r>
        <w:rPr/>
        <w:t>묦</w:t>
      </w:r>
      <w:r>
        <w:rPr/>
        <w:t>ꔭ</w:t>
      </w:r>
      <w:r>
        <w:rPr/>
        <w:t>䇂〮⩖걋㝃彚琨洤칰嚮</w:t>
      </w:r>
      <w:r>
        <w:rPr/>
        <w:t>⢘</w:t>
      </w:r>
      <w:r>
        <w:rPr/>
        <w:t>쉋㕍䗂琨䙴扅恏妿䙥⭏䍾剥晒歾濂㕺⥳渹</w:t>
      </w:r>
      <w:r>
        <w:rPr/>
        <w:t>ⱚ</w:t>
      </w:r>
      <w:r>
        <w:rPr/>
        <w:t>䥃硔⻂启灙⸶夳獀坉悮竂窿츲琥ꅪ樨숴쵟敆䛂䬽</w:t>
      </w:r>
      <w:r>
        <w:rPr/>
        <w:t>ⳍ</w:t>
      </w:r>
      <w:r>
        <w:rPr/>
        <w:t>搹墥떬塆</w:t>
      </w:r>
      <w:r>
        <w:rPr/>
        <w:t>ⵅ</w:t>
      </w:r>
      <w:r>
        <w:rPr/>
        <w:t>䙊㞥帨☳噾⩂顺䙓䪣灘츮久⨦䓂縣䃂⤰걀ꥬ</w:t>
      </w:r>
      <w:r>
        <w:rPr/>
        <w:t>ꔹ</w:t>
      </w:r>
      <w:r>
        <w:rPr/>
        <w:t>〶彚輲恚啥抿䕣⹅䱬姃⑐囂껂便ㅇ顒㡈楧䜷啯䰪䅈䍟䯂氲ꎘ䪬勂䠲慢䗎坍灚帳쉾㡰⹰梿뇃ꍐ杬ㅆ垘䅁潥慆䊵</w:t>
      </w:r>
      <w:r>
        <w:rPr/>
        <w:t>ⱊ</w:t>
      </w:r>
      <w:r>
        <w:rPr/>
        <w:t>䡫爭恇噒橄떻佱묫搪㍖縪⤴ぢ奫畞쉮兾㑂䱕㉅漺刷숥⍴땫疏䖣爦⥔㶱쵅䩘睕癟㨰慙뽀뮵剾敎柂値㚿䥓쉭㈪呚欬樷輩⹔癄䭆睱瀪䙏硇㖵抩컂㘫⑫㭕佱┬⨬쎏쉃⩗㫂儵깎䨲洬彇曂ꅇꥴ䅥슏抏㵯亏슏挴</w:t>
      </w:r>
      <w:r>
        <w:rPr/>
        <w:t>ⶻ</w:t>
      </w:r>
      <w:r>
        <w:rPr/>
        <w:t>⢩</w:t>
      </w:r>
      <w:r>
        <w:rPr/>
        <w:t>吷䂩쉔桕磂猥灁檥澬꥗⚥䈸䵥灳去㪵㟂仂挤佤⨰놻껂⵵搊兏㯂䐻䱃䷂ꎥ歯祺</w:t>
      </w:r>
      <w:r>
        <w:rPr/>
        <w:t>ꕸ</w:t>
      </w:r>
      <w:r>
        <w:rPr/>
        <w:t>纻懎嫂桔杔䮏票㥀═㙷썘晣爨ㆻ녁帵慾㩓䀮呢䕔슏⍓䝐癏䄻ㅇ睌晏攪溩⨭ꍓㅶ⭑㑞쉯㥅参쉠浚娮湤沮橚䥌⺏⿂狎</w:t>
      </w:r>
      <w:r>
        <w:rPr/>
        <w:t>ꕟ</w:t>
      </w:r>
      <w:r>
        <w:rPr/>
        <w:t>ꍍ睑쉈㑌㉟⨣썸㭱⪩ꥭ쉧偫眪숽ㅣ㌪쉄歗㚏刽ꥠ朻녹⭉␸㵰⽈䠽湶恳哎晭睂倬䨺숬匣敵츦氤쉵㍦뇎儷玥穇㶩掬杪䉲녚礦杋䭭祉䊻埂칆毎曂䡲倭樫⨴⩋奕牴形硹</w:t>
      </w:r>
      <w:r>
        <w:rPr/>
        <w:t>⡄</w:t>
      </w:r>
      <w:r>
        <w:rPr/>
        <w:t>癶⚩䴥䔳㥲咬㈹漨묫甪㵧橐⸵夺䮱奒智摏ꥶꍮ</w:t>
      </w:r>
      <w:r>
        <w:rPr/>
        <w:t>ⴸ</w:t>
      </w:r>
      <w:r>
        <w:rPr/>
        <w:t>ꅕ╢촶皿ꍯ顑顮奒충⫂硧恺汵䠫毂⾮㉚䩮ꥲ摧</w:t>
      </w:r>
      <w:r>
        <w:rPr/>
        <w:t>꤭</w:t>
      </w:r>
      <w:r>
        <w:rPr/>
        <w:t>旂걀㑮漱쵸</w:t>
      </w:r>
      <w:r>
        <w:rPr/>
        <w:t>ꦬ</w:t>
      </w:r>
      <w:r>
        <w:rPr/>
        <w:t>슿녍呰戶档⩵뿂숪嫂䝴竂儻췂兇쉵㥆䝶秂뭲煢䏂䈪⌹呷⽠츦긻</w:t>
      </w:r>
      <w:r>
        <w:rPr/>
        <w:t>Ⱟ⒏</w:t>
      </w:r>
      <w:r>
        <w:rPr/>
        <w:t>稱⬵⨬격楞䁪兲䤷溥쉋䭂昦⸹췂甮撻⴮劣卖橥</w:t>
      </w:r>
      <w:r>
        <w:rPr/>
        <w:t>ꥎ</w:t>
      </w:r>
      <w:r>
        <w:rPr/>
        <w:t>ꍟ슏㭉潁徥形䷂樽</w:t>
      </w:r>
      <w:r>
        <w:rPr/>
        <w:t>ⵟ</w:t>
      </w:r>
      <w:r>
        <w:rPr/>
        <w:t>넬쵔桺娷쉨䡒싂</w:t>
      </w:r>
      <w:r>
        <w:rPr/>
        <w:t>ꖻ</w:t>
      </w:r>
      <w:r>
        <w:rPr/>
        <w:t>恴⹊㋂쉅㍘榵䅉牆깅건ꅯ</w:t>
      </w:r>
      <w:r>
        <w:rPr/>
        <w:t>ⱈ</w:t>
      </w:r>
      <w:r>
        <w:rPr/>
        <w:t>繶琯槂㡄껂坘祥쉒奦慕溘䈰撿</w:t>
      </w:r>
      <w:r>
        <w:rPr/>
        <w:t>꥟</w:t>
      </w:r>
      <w:r>
        <w:rPr/>
        <w:t>灣</w:t>
      </w:r>
      <w:r>
        <w:rPr/>
        <w:t>ⱖ</w:t>
      </w:r>
      <w:r>
        <w:rPr/>
        <w:t>瑗㤨绂䱪憣쉳</w:t>
      </w:r>
      <w:r>
        <w:rPr/>
        <w:t>⡁</w:t>
      </w:r>
      <w:r>
        <w:rPr/>
        <w:t>䜮칃顯䨹</w:t>
      </w:r>
      <w:r>
        <w:rPr/>
        <w:t>ꖱ</w:t>
      </w:r>
      <w:r>
        <w:rPr/>
        <w:t>愹皻䍾║獁䘽쏂旂稰狎㑈㍤挽䙁㬦材⚬쉠⧂朲숸帽䦩框뽡┱䔨ꎘ⽹ꍆ䉀眫⩹ꍆ熻乀彥걱椯땱⯂쉂磂㔳슮㌸⼥住䶻兌뽅⩠⦡摇䶻쉔넹ꥨ琽㝞揂뾩쏂睊숦䂏ꌸ唯깬䯂㯂䒡⹣䨺牾䈯녾⩶⩱╴彅䨵땉칭싂琪硱焳偂㑪䝅뭎瑅䝰䘤㠤敨쌵灺窩礽獐痂氣瑮猪扥倨숷⨮窘塹恓㬥칰쉳呧䜱畮㈯〺⩐ꄯ䡆䩧㞩ꍀ挳瘯效㩺㓂㨤䝩ꅱ㵮⭘㉏㕈敩긪깧⥳獂갸煆䔩䠲⭒轟劬汘⛂⽯捈椬ꄻ囂硂敏げ息습</w:t>
      </w:r>
      <w:r>
        <w:rPr/>
        <w:t>⣂</w:t>
      </w:r>
      <w:r>
        <w:rPr/>
        <w:t>㈭녺瑑⪏卡瑀椰挦種碩奷뽹⹘咻쉁츯晃浨佪싂䴪克䇃꺱</w:t>
      </w:r>
      <w:r>
        <w:rPr/>
        <w:t>ꗂ</w:t>
      </w:r>
      <w:r>
        <w:rPr/>
        <w:t>싂녹䳂㔦⪡堯⍃牓츳砪㥸</w:t>
      </w:r>
      <w:r>
        <w:rPr/>
        <w:t>ꖮ</w:t>
      </w:r>
      <w:r>
        <w:rPr/>
        <w:t>㨱矂潟</w:t>
      </w:r>
      <w:r>
        <w:rPr/>
        <w:t>ⷂ</w:t>
      </w:r>
      <w:r>
        <w:rPr/>
        <w:t>甤䪩㮻㐨걶숭剬卩揍숯匳穅ㅢ뭨녍쉐抿䠽㩹厩쉲䑣⌊牘〦넦潆⦣厩숨㥚썕♒幚㡚㕟쉒揂愹㙹◂㶿䓍瑨⽃乘䓂㙎栫歅沮</w:t>
      </w:r>
      <w:r>
        <w:rPr/>
        <w:t>꤫</w:t>
      </w:r>
      <w:r>
        <w:rPr/>
        <w:t>ざ쉕玩㈣熮⹱╕␣椭䙤쉧卄</w:t>
      </w:r>
      <w:r>
        <w:rPr/>
        <w:t>ꤵ</w:t>
      </w:r>
      <w:r>
        <w:rPr/>
        <w:t>慵塨䉬긥㡬숯奐㣍딵楫坥쉴⎻⧂买⩌숽ꇂ䙦奄啂䕏</w:t>
      </w:r>
      <w:r>
        <w:rPr/>
        <w:t>ꖱ</w:t>
      </w:r>
      <w:r>
        <w:rPr/>
        <w:t>唹⩈</w:t>
      </w:r>
      <w:r>
        <w:rPr/>
        <w:t>⠱</w:t>
      </w:r>
      <w:r>
        <w:rPr/>
        <w:t>쉞䫂</w:t>
      </w:r>
      <w:r>
        <w:rPr/>
        <w:t>ⰸ</w:t>
      </w:r>
      <w:r>
        <w:rPr/>
        <w:t>싎稷㕀⩃癇埍位깓㖿硦奆墿㛍깖楫㤦쉖</w:t>
      </w:r>
      <w:r>
        <w:rPr/>
        <w:t>⡶</w:t>
      </w:r>
      <w:r>
        <w:rPr/>
        <w:t>쉰쉟</w:t>
      </w:r>
      <w:r>
        <w:rPr/>
        <w:t>ⱁ</w:t>
      </w:r>
      <w:r>
        <w:rPr/>
        <w:t>穕</w:t>
      </w:r>
      <w:r>
        <w:rPr/>
        <w:t>ꔱ♖</w:t>
      </w:r>
      <w:r>
        <w:rPr/>
        <w:t>숥含焳</w:t>
      </w:r>
      <w:r>
        <w:rPr/>
        <w:t>ꤨ⩒</w:t>
      </w:r>
      <w:r>
        <w:rPr/>
        <w:t>轑揂䩐㊘獃딱墩㙔쉌썄愣丩桨㝚匲支걺뭍升䯂歂奺쉸깷㶡党⫂䌪䝲慡뗂☨⹴믂뮘⽩欵乍⥩㝾楄䇂䵩㩏恉⼤倳⦩浪禮洲檥䚮棂츴녘洶㗂矂숭겮䊣딺帲</w:t>
      </w:r>
      <w:r>
        <w:rPr/>
        <w:t>ꕬ</w:t>
      </w:r>
      <w:r>
        <w:rPr/>
        <w:t>䍨坭㭡杮疣㩙䭦⭣唭䌽䔱㑮瘤爵奪</w:t>
      </w:r>
      <w:r>
        <w:rPr/>
        <w:t>⡵</w:t>
      </w:r>
      <w:r>
        <w:rPr/>
        <w:t>噈頶咬쎻辻䌶䍉琳瑹睍堪啗㩹㥄ꄩ</w:t>
      </w:r>
      <w:r>
        <w:rPr/>
        <w:t>ⲡ␮</w:t>
      </w:r>
      <w:r>
        <w:rPr/>
        <w:t>춮⭱㉞쵈愪〰卖湥떡䆵癔ꍕ假祕纣떘⑎슏땣쉇售夦殻긹い㡳娤㉨娬煌祍ꏂ숸䛂嘶䜪</w:t>
      </w:r>
      <w:r>
        <w:rPr/>
        <w:t>⢱</w:t>
      </w:r>
      <w:r>
        <w:rPr/>
        <w:t>橃洤䌹䳂싂彌祵☱쉌ㅮ䮩껂㍶캿</w:t>
      </w:r>
      <w:r>
        <w:rPr/>
        <w:t>⡩</w:t>
      </w:r>
      <w:r>
        <w:rPr/>
        <w:t>搩瀱쉾⭎⑙㙕뽠</w:t>
      </w:r>
      <w:r>
        <w:rPr/>
        <w:t>⠩</w:t>
      </w:r>
      <w:r>
        <w:rPr/>
        <w:t>쉲塧杗囂䰶䍑桟槂㗂㚣獈㨷猸顉榏칀쉯塾佦渨⨲촻㡊樻枣䕀䭏♡㬫周♫悬牐瘩䦻劬</w:t>
      </w:r>
      <w:r>
        <w:rPr/>
        <w:t>ⵁ</w:t>
      </w:r>
      <w:r>
        <w:rPr/>
        <w:t>㭱䐱쉬橄䐹桷㡀忂쉄䥰䡏棂썏䬻洯</w:t>
      </w:r>
      <w:r>
        <w:rPr/>
        <w:t>ⲏ</w:t>
      </w:r>
      <w:r>
        <w:rPr/>
        <w:t>ꗂ</w:t>
      </w:r>
      <w:r>
        <w:rPr/>
        <w:t>摫潶⬬呧匣婃げ</w:t>
      </w:r>
      <w:r>
        <w:rPr/>
        <w:t>ⵂ▘┶</w:t>
      </w:r>
      <w:r>
        <w:rPr/>
        <w:t>묪幱斡灣갪檮ꍢ呴睄畾䅭嘽穳楟呶</w:t>
      </w:r>
      <w:r>
        <w:rPr/>
        <w:t>꧂</w:t>
      </w:r>
      <w:r>
        <w:rPr/>
        <w:t>ィ쉾摈싂焹ꥠ䝶画愳⛂♀쉢摇䕕䡗幆긤朷⏂䡾쉢睟슮男췂⭉</w:t>
      </w:r>
      <w:r>
        <w:rPr/>
        <w:t>ⰸ</w:t>
      </w:r>
      <w:r>
        <w:rPr/>
        <w:t>쵲此䙷쉏䕲坔擂揂晫搤啦쉵沩晱땙䑓</w:t>
      </w:r>
      <w:r>
        <w:rPr/>
        <w:t>ⱋ</w:t>
      </w:r>
      <w:r>
        <w:rPr/>
        <w:t>汢⨬쉄ヂ焨쉷츭戱㊬㩷䄩猫⩞幃땕晓깧均て歍䭑摡쉢쉢敎</w:t>
      </w:r>
      <w:r>
        <w:rPr/>
        <w:t>⢬⌤⑎</w:t>
      </w:r>
      <w:r>
        <w:rPr/>
        <w:t>㑮旂㔳奶幒䞮썷䅞숳㝡梩ꍰ슩匥塱椱걃䆥幪㉾睸</w:t>
      </w:r>
      <w:r>
        <w:rPr/>
        <w:t>ⶮ</w:t>
      </w:r>
      <w:r>
        <w:rPr/>
        <w:t>硬쉡伨狂㈯긻顭갱瀮ꅳ䩔㘰浑ꆡ䝆慒</w:t>
      </w:r>
      <w:r>
        <w:rPr/>
        <w:t>ꦬ</w:t>
      </w:r>
      <w:r>
        <w:rPr/>
        <w:t>⽮穠〤㕊㡄䆬璣㑾䉤嫎숤쉲惂☸뿂拃呙毂╀硊棂ꅩ┽恚</w:t>
      </w:r>
      <w:r>
        <w:rPr/>
        <w:t>ⲵ</w:t>
      </w:r>
      <w:r>
        <w:rPr/>
        <w:t>䍴컂녇ꅖ幇쉥偹⽃顚슩䝉䨮⩰슬㧎顚쉔쉣칯긽祰顶䵠⬮窮숪湥刪䲣ꎻ䭰㫂</w:t>
      </w:r>
      <w:r>
        <w:rPr/>
        <w:t>ꦩ⩹</w:t>
      </w:r>
      <w:r>
        <w:rPr/>
        <w:t>㯎⯂眮</w:t>
      </w:r>
      <w:r>
        <w:rPr/>
        <w:t>ꤊ</w:t>
      </w:r>
      <w:r>
        <w:rPr/>
        <w:t>쉗㩊浹⨩㌥䉟ꥵ넪䅷췂瞩쉩恰</w:t>
      </w:r>
      <w:r>
        <w:rPr/>
        <w:t>ꥀ⬶</w:t>
      </w:r>
      <w:r>
        <w:rPr/>
        <w:t>〥䞘쉉橵뗂㙫撮ぎ걺ꌣ⮥憏䀺颻窘츻参砶숻㍍⨹皣숮䌻數橤帺뿂쉣呚䝇쉀㬮쌻</w:t>
      </w:r>
      <w:r>
        <w:rPr/>
        <w:t>ꦥ⤮</w:t>
      </w:r>
      <w:r>
        <w:rPr/>
        <w:t>쉰睟⑲元⿂䥍䝄㍋毂㝪㯂总싃䙄놵桺쉙</w:t>
      </w:r>
      <w:r>
        <w:rPr/>
        <w:t>ⱋ</w:t>
      </w:r>
      <w:r>
        <w:rPr/>
        <w:t>儲㋂畨⍅奥쉩䠱싂呇䱲䉗ꅺ慴丽무슬桱恄婄敌欸습싂쌯숬樵玮쵈琸䎏皥습僂츭轗㙸䀰徻䏍쉪ꎩ祟畚樲㐪쉣䕖㉔⌽촦⺘䰫瑐忍뼺⵱ꅾ牏ꎏ乕楂礸</w:t>
      </w:r>
      <w:r>
        <w:rPr/>
        <w:t>꧂</w:t>
      </w:r>
      <w:r>
        <w:rPr/>
        <w:t>숺깷撩⸳䁩䱚썪橵䵚┶啮䡙쉖䔴し晫⭫숱䭬矂吩⭂痃쉍칃猯桡ꎩ櫎䍰㉩坡漥숤㕣治깥睂ㄵ䮻⍑㕩㊮湒煒슡㎩碣쉨漥摡㍪纻쵅坟쉁拂ㅔ繓㔴슩⩴元坳輽쵨䄺쉥⫂䕖猹㫂炮㐹佌숲匥䡒쉮⽾땸椵䵋㵃彳彔礬슮㠨㴰㮮婱숥址썁숺⫂牬䥀勂朵쉚繵截湴쉭亡䑩㍇婧㞱슥䇃穉⾻⍺婗췂</w:t>
      </w:r>
      <w:r>
        <w:rPr/>
        <w:t>ꖘ</w:t>
      </w:r>
      <w:r>
        <w:rPr/>
        <w:t>䉋杳⭰撬쎥</w:t>
      </w:r>
      <w:r>
        <w:rPr/>
        <w:t>ⱚ</w:t>
      </w:r>
      <w:r>
        <w:rPr/>
        <w:t>恗녅䁧挺䙳枵쉂싂☪⑕璱潉</w:t>
      </w:r>
      <w:r>
        <w:rPr/>
        <w:t>ⵈ</w:t>
      </w:r>
      <w:r>
        <w:rPr/>
        <w:t>杲⪡甴䑂辮뭋䕂싎䠱伹晊辻捸帵奖瘭║</w:t>
      </w:r>
      <w:r>
        <w:rPr/>
        <w:t>ꕴ⑟</w:t>
      </w:r>
      <w:r>
        <w:rPr/>
        <w:t>㘫倷歸㭹晤摤㋂朷睦啾畡숦朩㪣㖿⍪焦繵䩢支갭뿎긥弦▣硂燂쌣撥㭳꺩⵫梻⭋乹쉣奾㜩瀳⤴傣汸㒱塒䀳瓂牉こ朣祚슣䨨䓂䂡擂䦿숲奚灢뽰⤪墵⩠怮㍞㔶歶噬슬仂</w:t>
      </w:r>
      <w:r>
        <w:rPr/>
        <w:t>ⱸ</w:t>
      </w:r>
      <w:r>
        <w:rPr/>
        <w:t>믂歌䉌䍙ぁ䳃䢬坢䠨⭍教硣䜵</w:t>
      </w:r>
      <w:r>
        <w:rPr/>
        <w:t>꧂</w:t>
      </w:r>
      <w:r>
        <w:rPr/>
        <w:t>恤슣깂浅彔擎繨ꅐ㊬擎㝑憩깎堫睱瑧稥ꌣ瑷썁㡙捊䱃䩠ꏂ쎻伳浭兺桙晳祅</w:t>
      </w:r>
      <w:r>
        <w:rPr/>
        <w:t>ꦡ</w:t>
      </w:r>
      <w:r>
        <w:rPr/>
        <w:t>惂쉵扔獖敖噦땘橉䵬⌮瀶숱䩠㈳</w:t>
      </w:r>
      <w:r>
        <w:rPr/>
        <w:t>⢏</w:t>
      </w:r>
      <w:r>
        <w:rPr/>
        <w:t>촽쉅⵺欩숶呕伩ㄲ劬䉺㜶怯␫䣂슱⩨춘稯뿎쉲</w:t>
      </w:r>
      <w:r>
        <w:rPr/>
        <w:t>ꤪ</w:t>
      </w:r>
      <w:r>
        <w:rPr/>
        <w:t>ꌥ㬬囂灣繐绂䩉㍦㥙兊顅㭲楈矂幮</w:t>
      </w:r>
      <w:r>
        <w:rPr/>
        <w:t>ⵯ</w:t>
      </w:r>
      <w:r>
        <w:rPr/>
        <w:t>亵礫慙㝦䤣獣ꇂ浆㷂㵂싂䶡䭋⸹놬뭇㜭ち債太㕥䝏쉗煊뮩旂뭹♊</w:t>
      </w:r>
      <w:r>
        <w:rPr/>
        <w:t>ꕇ</w:t>
      </w:r>
      <w:r>
        <w:rPr/>
        <w:t>뭑庣숮䉴䐽ㅌ⩟梬촮漷㝌컂슩䉱挽쉘</w:t>
      </w:r>
      <w:r>
        <w:rPr/>
        <w:t>ⱐ╲</w:t>
      </w:r>
      <w:r>
        <w:rPr/>
        <w:t>쉨쵚䵧灀烂伊幇</w:t>
      </w:r>
      <w:r>
        <w:rPr/>
        <w:t>꤯</w:t>
      </w:r>
      <w:r>
        <w:rPr/>
        <w:t>扱兘겿䠭싍扗뭮剢彵䂵칵⵫㤪㝗땦⨬甩浒歓䀨扸杶쉸쉀䣂⩅娫䉟Ⓜ䯂睨㕫桊瞩䣂⑭⛂</w:t>
      </w:r>
      <w:r>
        <w:rPr/>
        <w:t>꤯</w:t>
      </w:r>
      <w:r>
        <w:rPr/>
        <w:t>塨䴣は礪杂⽢묬水갯䟂싂䕀ꥸ㩷殿桉穉㉍幑匪湄쉵彍瘫睠땾慖ꥫ㤸扪⒮倲␪唰嘦穷</w:t>
      </w:r>
      <w:r>
        <w:rPr/>
        <w:t>Ȿ</w:t>
      </w:r>
      <w:r>
        <w:rPr/>
        <w:t>瑇숪扶⹤싎睸䁨碘⎘䩙싂쉆穅猸⦬䨻埂䨣復兯</w:t>
      </w:r>
      <w:r>
        <w:rPr/>
        <w:t>꧂</w:t>
      </w:r>
      <w:r>
        <w:rPr/>
        <w:t>眻䝉ꏂ⼲⑖爻⾬廂噒䕅ㄹ䐸䢻칤쉘묽㝞䀮刨瀩㡩⫎檻梡쉙믂슩滂ꅙ숤溩樻溬刣ꏍ䯂꺱㭯땕迂熣輰顶녖</w:t>
      </w:r>
      <w:r>
        <w:rPr/>
        <w:t>Ⱨ</w:t>
      </w:r>
      <w:r>
        <w:rPr/>
        <w:t>䭳〵攨䑘惂嗂쎡뽨㕐辩顅䥭⨸据桁幕딷倳扪쉓轡쉢煰⑍㉉䪩㙀쏂丷伫硆⩅숽䑋䡧救猱畧乘╖凃娤䤻</w:t>
      </w:r>
      <w:r>
        <w:rPr/>
        <w:t>ⴤ</w:t>
      </w:r>
      <w:r>
        <w:rPr/>
        <w:t>穯䵏⪥㍞濂쌪㑯쉦燂昱毂娫顳싂㑁숹䍒敦庻癚㛂瓃뿂卭䙇圦攮뾿硙쉔橔机幫⩋뽞稴㥮⻂㉵僂䩭㝤摣쉑⩅檵杮剷䕃뾡徱䉊䈷㡉╙쉉뼵潵䌭瑉⬨慌⌺</w:t>
      </w:r>
      <w:r>
        <w:rPr/>
        <w:t>⣂</w:t>
      </w:r>
      <w:r>
        <w:rPr/>
        <w:t>슘</w:t>
      </w:r>
      <w:r>
        <w:rPr/>
        <w:t>⠴</w:t>
      </w:r>
      <w:r>
        <w:rPr/>
        <w:t>㠴묣</w:t>
      </w:r>
      <w:r>
        <w:rPr/>
        <w:t>⡲</w:t>
      </w:r>
      <w:r>
        <w:rPr/>
        <w:t>쉭쉖䙧灵뭂㙈슿呃</w:t>
      </w:r>
      <w:r>
        <w:rPr/>
        <w:t>ꦘ☬</w:t>
      </w:r>
      <w:r>
        <w:rPr/>
        <w:t>吺⎩썙䊡</w:t>
      </w:r>
      <w:r>
        <w:rPr/>
        <w:t>⢱</w:t>
      </w:r>
      <w:r>
        <w:rPr/>
        <w:t>幫</w:t>
      </w:r>
      <w:r>
        <w:rPr/>
        <w:t>ꤥ</w:t>
      </w:r>
      <w:r>
        <w:rPr/>
        <w:t>Ⱕ</w:t>
      </w:r>
      <w:r>
        <w:rPr/>
        <w:t>㣂浾</w:t>
      </w:r>
      <w:r>
        <w:rPr/>
        <w:t>ꥄ</w:t>
      </w:r>
      <w:r>
        <w:rPr/>
        <w:t>쉫쉪쉾搭</w:t>
      </w:r>
      <w:r>
        <w:rPr/>
        <w:t>Ⱔ</w:t>
      </w:r>
      <w:r>
        <w:rPr/>
        <w:t>㕴</w:t>
      </w:r>
      <w:r>
        <w:rPr/>
        <w:t>⢿⩙</w:t>
      </w:r>
      <w:r>
        <w:rPr/>
        <w:t>ꤽ</w:t>
      </w:r>
      <w:r>
        <w:rPr/>
        <w:t>쏂뼥䬺硍朵슮弪夬绂쉞</w:t>
      </w:r>
      <w:r>
        <w:rPr/>
        <w:t>⡉</w:t>
      </w:r>
      <w:r>
        <w:rPr/>
        <w:t>檣</w:t>
      </w:r>
      <w:r>
        <w:rPr/>
        <w:t>ꔸ</w:t>
      </w:r>
      <w:r>
        <w:rPr/>
        <w:t>㪡灵㯂⩙㝟⸽䍗㜹瑯帰栵㉲㐻䁤䘶並숭칠숮㗍焺獂慬쉗硶갹埂꧎㜶㭱㟂柍确쉴刽㭎䘶뇂呆䀳㉠쉫</w:t>
      </w:r>
      <w:r>
        <w:rPr/>
        <w:t>⡳</w:t>
      </w:r>
      <w:r>
        <w:rPr/>
        <w:t>繣怳숵쉞⏂獬硵䳂䁱摶捔䮡慤꺣쉬繊参쉂睹</w:t>
      </w:r>
      <w:r>
        <w:rPr/>
        <w:t>ꥃ</w:t>
      </w:r>
      <w:r>
        <w:rPr/>
        <w:t>牨⯂嘽䰲ぺ榿垮潄橕熡⿂㈵䐸硶숯䬩槍兠䐴䡙扱</w:t>
      </w:r>
      <w:r>
        <w:rPr/>
        <w:t>Ɫ</w:t>
      </w:r>
      <w:r>
        <w:rPr/>
        <w:t>圸幪晵䈻煙녟딦</w:t>
      </w:r>
      <w:r>
        <w:rPr/>
        <w:t>ꕖ</w:t>
      </w:r>
      <w:r>
        <w:rPr/>
        <w:t>猥䠷뮵⩴䍷뾮夺</w:t>
      </w:r>
      <w:r>
        <w:rPr/>
        <w:t>ⰲ</w:t>
      </w:r>
      <w:r>
        <w:rPr/>
        <w:t>쉌役癖活㮣哂碱䅴쉤⩹딩䜶忎깶╈깬欱䯂ㅸ놵</w:t>
      </w:r>
      <w:r>
        <w:rPr/>
        <w:t>ꕒ</w:t>
      </w:r>
      <w:r>
        <w:rPr/>
        <w:t>䏂╳㵭穣쎮㍕쏃䦘橚싂싂숪测奆⎡氱是煠</w:t>
      </w:r>
      <w:r>
        <w:rPr/>
        <w:t>⠶</w:t>
      </w:r>
      <w:r>
        <w:rPr/>
        <w:t>总⯂뽒䝶攴</w:t>
      </w:r>
      <w:r>
        <w:rPr/>
        <w:t>ꕬ</w:t>
      </w:r>
      <w:r>
        <w:rPr/>
        <w:t>辬夤쎵▩特斿兺슩撮瀲싂⑺㭇</w:t>
      </w:r>
      <w:r>
        <w:rPr/>
        <w:t>Ⱜ⵬</w:t>
      </w:r>
      <w:r>
        <w:rPr/>
        <w:t>뭇슬枩♥㕹</w:t>
      </w:r>
      <w:r>
        <w:rPr/>
        <w:t>ꕇ</w:t>
      </w:r>
      <w:r>
        <w:rPr/>
        <w:t>뽩ォ뾏숪숩칆㟂朽싂뽹⥒㝷䩶숷楑꥾旂䁘徵㟂辘쉓싂쉮쌶啈</w:t>
      </w:r>
      <w:r>
        <w:rPr/>
        <w:t>⣂</w:t>
      </w:r>
      <w:r>
        <w:rPr/>
        <w:t>쉫♸㓂懂瀸</w:t>
      </w:r>
      <w:r>
        <w:rPr/>
        <w:t>ꕓ</w:t>
      </w:r>
      <w:r>
        <w:rPr/>
        <w:t>剅牌㉘䉌氱歐䢬ꍴ䴷塅斬䜊⩣佷〳⑈坄枩⪘㈮坄繵泂慾넮쉸櫂獷ꍅ去㙙걅席儶䊣働㔣稨唶⑃숬츪쉋䡁睋쎮奶쌳䑒숯㭏♾쉑⽀睪猪⩣佃窘祁匯㊡係슩睞氤㡖栱</w:t>
      </w:r>
      <w:r>
        <w:rPr/>
        <w:t>ⲵ</w:t>
      </w:r>
      <w:r>
        <w:rPr/>
        <w:t>䩁惎穷搦㘩⺩䀶剠슮땖潚輪쉰䬯杁</w:t>
      </w:r>
      <w:r>
        <w:rPr/>
        <w:t>ꕲ</w:t>
      </w:r>
      <w:r>
        <w:rPr/>
        <w:t>뽑☣此楘愵摶顑슥輣☬䙬싂剡㣂⪱彂⭔䉓ꥫ㫂쉇哃⤮畺䜳晬皡柃䦩䭗㘣揂欦慁ァ</w:t>
      </w:r>
      <w:r>
        <w:rPr/>
        <w:t>ꔮ</w:t>
      </w:r>
      <w:r>
        <w:rPr/>
        <w:t>䀬噒䤰啋硃⦡㍢뼬</w:t>
      </w:r>
      <w:r>
        <w:rPr/>
        <w:t>ꔬ</w:t>
      </w:r>
      <w:r>
        <w:rPr/>
        <w:t>䔹♅곂䩎쉶䋍縤繐圦</w:t>
      </w:r>
      <w:r>
        <w:rPr/>
        <w:t>꤯</w:t>
      </w:r>
      <w:r>
        <w:rPr/>
        <w:t>恒䬺痂皩㬯쉱䁱⭀恴㎣땚䕕祒䭳⍔⛂滂녚⹲婡潎껂䙆노⧂쉷䓂扞뇃</w:t>
      </w:r>
      <w:r>
        <w:rPr/>
        <w:t>⠽</w:t>
      </w:r>
      <w:r>
        <w:rPr/>
        <w:t>畚쉁싂啟䐷㐭皻㑤㥁㑪쉨挱⭫격歄穌瑟匥䙈뼵쉓㈣刯殏攤䤤瓂뇂뼦懂祙瑟땺欤숻塧녃片땨䬣摮泂⨭狂悿㑪싂㕴㩰歄㕇㬯䡆櫂㦣䉁</w:t>
      </w:r>
      <w:r>
        <w:rPr/>
        <w:t>ꖩ</w:t>
      </w:r>
      <w:r>
        <w:rPr/>
        <w:t>猬쌦䍥晇旍冻䨣ꎏ슻ꥨㅎ繷前</w:t>
      </w:r>
      <w:r>
        <w:rPr/>
        <w:t>ꗂ</w:t>
      </w:r>
      <w:r>
        <w:rPr/>
        <w:t>瓂슬呎䩒嘲歞䨶쉃숺⩱幰䬶迂</w:t>
      </w:r>
      <w:r>
        <w:rPr/>
        <w:t>꧂</w:t>
      </w:r>
      <w:r>
        <w:rPr/>
        <w:t>䁹姎桙</w:t>
      </w:r>
      <w:r>
        <w:rPr/>
        <w:t>⠹</w:t>
      </w:r>
      <w:r>
        <w:rPr/>
        <w:t>慟䄵䷂䁲䦩楒噗㚮깒쉶帵㉹娪恺夶䕄㕨危攻獄</w:t>
      </w:r>
      <w:r>
        <w:rPr/>
        <w:t>⠻</w:t>
      </w:r>
      <w:r>
        <w:rPr/>
        <w:t>㕪䜸僂湅㝒싎猥暬摌洯</w:t>
      </w:r>
      <w:r>
        <w:rPr/>
        <w:t>⢬⹲</w:t>
      </w:r>
      <w:r>
        <w:rPr/>
        <w:t>繄敕揂쵢ꥥ厥꥾瞏</w:t>
      </w:r>
      <w:r>
        <w:rPr/>
        <w:t>ⲩ</w:t>
      </w:r>
      <w:r>
        <w:rPr/>
        <w:t>辵权畟乩削氳䑋쎩㊿묷</w:t>
      </w:r>
      <w:r>
        <w:rPr/>
        <w:t>ꕏ</w:t>
      </w:r>
      <w:r>
        <w:rPr/>
        <w:t>儽䈮쵢桨㧂㑴晘김䖮䅘佺廂䱬䔰ꅕ琩䭚숻⦿숩戻勂暡䝁㡸珂㮿⍕䱺쉗ꥶ敡䅡</w:t>
      </w:r>
      <w:r>
        <w:rPr/>
        <w:t>ꕂ</w:t>
      </w:r>
      <w:r>
        <w:rPr/>
        <w:t>烂♵췂㈨瓃⒣쉡楍潋쉨凂婱䴩⮿攬⪱歒ꇍ啦㡒橥땩辏ꅯ</w:t>
      </w:r>
      <w:r>
        <w:rPr/>
        <w:t>ꥍ♲⭟</w:t>
      </w:r>
      <w:r>
        <w:rPr/>
        <w:t>偨硋䴱㩆槂䕌刮㵎ꅰ쉺瑉㓃煈썂竂祫漷涥㙠夻䧂⹪뮥疘扦㕖쉇쵮ㄥ䭀䟂䩬ꎏ㑰ꆏ㞵晵娴츪╦쉺畾㑥⴦彾柂</w:t>
      </w:r>
      <w:r>
        <w:rPr/>
        <w:t>ꥋ</w:t>
      </w:r>
      <w:r>
        <w:rPr/>
        <w:t>쵗仂싂輱䝢顖晍瓂갤摊䰸拃䙧쉗슣걍璱扊埂쉅䈰녃啶䍩㕰琵㙑쉒䃂䂩轵甩熻슥Ⓜ慧⑶⩉刦公쉘⒬㵅슥搮츮捞㕄䱆깂슘辏潾て盂⌴並깈䪵䙏쉖놮浺</w:t>
      </w:r>
      <w:r>
        <w:rPr/>
        <w:t>ⴽ</w:t>
      </w:r>
      <w:r>
        <w:rPr/>
        <w:t>慏瞥慴㕱橲㕊眣汒⹩颵</w:t>
      </w:r>
      <w:r>
        <w:rPr/>
        <w:t>⠺⑥</w:t>
      </w:r>
      <w:r>
        <w:rPr/>
        <w:t>嗂䙎☲믂쉐䣂呓⛂礪勂⩩䭁㥔☩숫慱떱숴帬뇃潭쉌恺숪区止攺숊␺䥳숰ㆩꅔ䅣䜲⨽杮幢敭䠱㌽쉵⑘␥䭌唭歮刴갪关樤뼱㒘犮ꌬꥹ싂䡮녉⫂㕠䔩捰收檩塸僂乱歾㕃㵔江㙯</w:t>
      </w:r>
      <w:r>
        <w:rPr/>
        <w:t>ꕭ</w:t>
      </w:r>
      <w:r>
        <w:rPr/>
        <w:t>嚘㙋珂务⹡㒮䅹㌫䱳</w:t>
      </w:r>
      <w:r>
        <w:rPr/>
        <w:t>⢏</w:t>
      </w:r>
      <w:r>
        <w:rPr/>
        <w:t>牃䉡䖩奬璩潸㡧妣攪栻⍉伣㷎䍘䄣㥴䍨䕶㥲棂</w:t>
      </w:r>
      <w:r>
        <w:rPr/>
        <w:t>ꦩ</w:t>
      </w:r>
      <w:r>
        <w:rPr/>
        <w:t>ꍆ乎砹庬숶剶攪扵쉠㐴恰㪬穂䑓⩊匩恫</w:t>
      </w:r>
      <w:r>
        <w:rPr/>
        <w:t>ꕧ</w:t>
      </w:r>
      <w:r>
        <w:rPr/>
        <w:t>卾ㄲ䕚匫炻㭲</w:t>
      </w:r>
      <w:r>
        <w:rPr/>
        <w:t>ꥏ</w:t>
      </w:r>
      <w:r>
        <w:rPr/>
        <w:t>녔晍䕒祡乄甹摫呴㮩幯堵䭅쵠䡀摒♯䁱㪣㝚쉀뮘䵤灍啠䱀㡾丹</w:t>
      </w:r>
      <w:r>
        <w:rPr/>
        <w:t>ꦩ</w:t>
      </w:r>
      <w:r>
        <w:rPr/>
        <w:t>類䌵䄻䱤㑣恀摌兔</w:t>
      </w:r>
      <w:r>
        <w:rPr/>
        <w:t>ⰻ</w:t>
      </w:r>
      <w:r>
        <w:rPr/>
        <w:t>玘㭯⮮㔤稳䰵⌴䕸⨱ㅀ拂採沬夰煫䘽㥟♅唦债㭰顆奷ꇂ䨸㙓슱뮩깰䙄쵗</w:t>
      </w:r>
      <w:r>
        <w:rPr/>
        <w:t>ꦻ</w:t>
      </w:r>
      <w:r>
        <w:rPr/>
        <w:t>㉚绂㡟ꇂ偋쉧쉫䵃땱兄慥ꅉ묣矍砺椱䝱쌮晘⫂䝋㨣ꎮ儲㵙⭎䙾㐱額桬䍔ィ潌츺㐻凂呦뭁刻瓂⑉祩杫갻皏䕐束쉦儣⥌匲㝲깥</w:t>
      </w:r>
      <w:r>
        <w:rPr/>
        <w:t>⠬</w:t>
      </w:r>
      <w:r>
        <w:rPr/>
        <w:t>濂ꍌ彙㉐ꌱ卒浇徵䅾ꆮ俍係䵉慀</w:t>
      </w:r>
      <w:r>
        <w:rPr/>
        <w:t>ꕂ</w:t>
      </w:r>
      <w:r>
        <w:rPr/>
        <w:t>㮣캘睠䩅樱⽚汰樤䇂瑱䧃</w:t>
      </w:r>
      <w:r>
        <w:rPr/>
        <w:t>ꖬ</w:t>
      </w:r>
      <w:r>
        <w:rPr/>
        <w:t>晴参愴眴琥埂婄坭䒏㍖쉸辣땥悵긪界땰曂竍杬湪祈央儬楟㥦뽫㑀䐷塇㵯깥晴幹剺奘⍩㍞묬汔畑織繦゘挤坠汒㑁䧎夭瓂㡫湂獱충朽穕㝪䪱겣盂䘫䱏♗曃ꍊ깕婄쉃䑌佥㭑擂猶쵶⵴硥䙔쵅쉊ꎏ响썥뇂</w:t>
      </w:r>
      <w:r>
        <w:rPr/>
        <w:t>ꕏ</w:t>
      </w:r>
      <w:r>
        <w:rPr/>
        <w:t>녭徣쉓䈵슿ꅤ쉖呙敫佅⌺㙍떬쎬㐬顂毂숪땢</w:t>
      </w:r>
      <w:r>
        <w:rPr/>
        <w:t>ꥂ</w:t>
      </w:r>
      <w:r>
        <w:rPr/>
        <w:t>顲䨫䉴癎⌺⽦䦩♄ꌯ㍌</w:t>
      </w:r>
      <w:r>
        <w:rPr/>
        <w:t>⡭</w:t>
      </w:r>
      <w:r>
        <w:rPr/>
        <w:t>竂┲썔塑瑙쉐䙭㝒啀䀹狂剃㑦䰣㴵〥⩁剢땓㚩瀳썯䱶僂쉐ぺ㘽硂杘啔䩪咥㞣캿쉍埂䑴さ産㡌皡숣危楣睰㎏㙏煏绂</w:t>
      </w:r>
      <w:r>
        <w:rPr/>
        <w:t>⡗</w:t>
      </w:r>
      <w:r>
        <w:rPr/>
        <w:t>睾⩾剂梏恈摨㘤넯䵱䤵硵㠳穕忎燂떮猫楑濂쎱</w:t>
      </w:r>
      <w:r>
        <w:rPr/>
        <w:t>ꤸ</w:t>
      </w:r>
      <w:r>
        <w:rPr/>
        <w:t>숮喥⿂癄瑺杗칵䤨硪敖㙉쉉䁑柂⒬꥘칷ꌻ憩녺깣䪿</w:t>
      </w:r>
      <w:r>
        <w:rPr/>
        <w:t>ꔶ</w:t>
      </w:r>
      <w:r>
        <w:rPr/>
        <w:t>촲堵㟂습♊</w:t>
      </w:r>
      <w:r>
        <w:rPr/>
        <w:t>ꦥ</w:t>
      </w:r>
      <w:r>
        <w:rPr/>
        <w:t>슣㑢⍤权써㍅伱瀱䂏넪䝥숨瑕歙顀样券癖㭄넹䒻䵌礶轔䪣啣䈣玘敪</w:t>
      </w:r>
      <w:r>
        <w:rPr/>
        <w:t>⡊␣</w:t>
      </w:r>
      <w:r>
        <w:rPr/>
        <w:t>䭠䙪㘻땚戯焦껂슩獏弥潡쉈琊⩣䑆</w:t>
      </w:r>
      <w:r>
        <w:rPr/>
        <w:t>⡪</w:t>
      </w:r>
      <w:r>
        <w:rPr/>
        <w:t>뿂甸敄뽰깥슡㝩睅깵噉</w:t>
      </w:r>
      <w:r>
        <w:rPr/>
        <w:t>ꤵ</w:t>
      </w:r>
      <w:r>
        <w:rPr/>
        <w:t>ⱕ</w:t>
      </w:r>
      <w:r>
        <w:rPr/>
        <w:t>均典壂䘯카䖮㬷歡杇珂䨷</w:t>
      </w:r>
      <w:r>
        <w:rPr/>
        <w:t>ꔰ</w:t>
      </w:r>
      <w:r>
        <w:rPr/>
        <w:t>䬦剞⬫曃ꄫ呺␦慰칢쉓歓쉺쉹㎡쉎淎䱨殱</w:t>
      </w:r>
      <w:r>
        <w:rPr/>
        <w:t>ꕳ</w:t>
      </w:r>
      <w:r>
        <w:rPr/>
        <w:t>䅩㙮恐䱀畨뽓뭎㇂潹氻䤭唩㉬斵楈呍刽瀯拎슿颏䑦剌焵㡏憱⍷彗㑟숽숱丹㠤슿祖煀歓䅗⌫拂⧂㍶숤批噇</w:t>
      </w:r>
      <w:r>
        <w:rPr/>
        <w:t>ꕲ</w:t>
      </w:r>
      <w:r>
        <w:rPr/>
        <w:t>瀵䲵싂䠲䉫辱䐲㑲칗䁐啤⩅咮彵眣甦佄瘸⿂⭉⑰卬異묺⍘䤱⥰䂣</w:t>
      </w:r>
      <w:r>
        <w:rPr/>
        <w:t>⣂</w:t>
      </w:r>
      <w:r>
        <w:rPr/>
        <w:t>䐩沣㉮嚱♰쉁쵍癆⑁汢⿂杮䏂椸慵き䵞橔⬷塖싍湹ㅆ䎣㖡쉇佹쉈썖㧂扟㑸瑗</w:t>
      </w:r>
      <w:r>
        <w:rPr/>
        <w:t>ⷂ⑰⬹</w:t>
      </w:r>
      <w:r>
        <w:rPr/>
        <w:t>뿂栵輭乤睁橯瀫☫囂歴丮瀴抵쉳䅸뿂硄㨴슿彙愦녗棂䄶捃㭉춻쉣垿쉚乵坮㵉繱幩慭㒥㵲ㅋ뮘⩖擂⹇쌺㝀吪憵伬䨪⾻</w:t>
      </w:r>
      <w:r>
        <w:rPr/>
        <w:t>ꤪ</w:t>
      </w:r>
      <w:r>
        <w:rPr/>
        <w:t>灔숰潡杄싂㕚穀⼤湑塨焺㏂ꌽ坑癢璘㜷슮싂䔬兩㑎啯䝨睱焭估挤</w:t>
      </w:r>
      <w:r>
        <w:rPr/>
        <w:t>ⷂ</w:t>
      </w:r>
      <w:r>
        <w:rPr/>
        <w:t>쉮</w:t>
      </w:r>
      <w:r>
        <w:rPr/>
        <w:t>ⱈ</w:t>
      </w:r>
      <w:r>
        <w:rPr/>
        <w:t>矃쉷</w:t>
      </w:r>
      <w:r>
        <w:rPr/>
        <w:t>ꗂ</w:t>
      </w:r>
      <w:r>
        <w:rPr/>
        <w:t>䍕恪佐⸺䝘㦿福擂ꥺ쉶땶䨻㭪㭖氳⫂⼦</w:t>
      </w:r>
      <w:r>
        <w:rPr/>
        <w:t>⡟</w:t>
      </w:r>
      <w:r>
        <w:rPr/>
        <w:t>椰딪侵네⩍佷濎㈲㉹ꏃ琸摍佺奅㥫晸唪挪⪿畩癢䀸䒮獂䰹畃䵊쉠辻⚩䡷污䩵渲卦搬祌穢싎碘妮㥬䯂◂ꥰ䁶丣䃂幘㨵幫ꄳ廂⩎䓂吣摆츯兂⩾坊⌯㞏㡀숥㡢㡌</w:t>
      </w:r>
      <w:r>
        <w:rPr/>
        <w:t>ⴵ</w:t>
      </w:r>
      <w:r>
        <w:rPr/>
        <w:t>쉤㴤砩繸顩䍂슩㑡婣䩵眤婇⽋ㅌ〫唯쉒⍸囂쉎轟灗㝉㉄㘶杖瀹哂䃎牫旍녇놩䥕剪杈깰ꎣ츴嫂狂걃쉂湚䈴桬쉏䁤湪㙞幦묵材痂뭯撩潏㉲偍戮畨毂慪縦⩄剢쉑쏍怦勂⽤半</w:t>
      </w:r>
      <w:r>
        <w:rPr/>
        <w:t>ⵐ</w:t>
      </w:r>
      <w:r>
        <w:rPr/>
        <w:t>圬⩧燂㊿临悘쉡㭌쉋噉⧃㑪㭯告㠩⧂燂⿂卷圫畣揎䬳畠ꥳ幂歔⺵竂纩</w:t>
      </w:r>
      <w:r>
        <w:rPr/>
        <w:t>ꦿ</w:t>
      </w:r>
      <w:r>
        <w:rPr/>
        <w:t>礱녱杴㛂䨪숰쉢捲갥⨥颬儵廂梩塚ォ弸繦슥쵁斿쉥敃녹⪱Ⓜ㉰わ⩆䉍繲汍䐤疥车燂㑹䉙㩌겏쉏奶煖姂䷂橤璩땳</w:t>
      </w:r>
      <w:r>
        <w:rPr/>
        <w:t>ꥑ</w:t>
      </w:r>
      <w:r>
        <w:rPr/>
        <w:t>楹깓䈺頣슡楶挪礳䅵⸰晡輹吨㯂걲⦻坾瑗轊뮵绂潎뼯㎿犏盍礶싂礶䑢砊싂⨥싂潊䈻㩃敃䶮㝆䉺⸲䐵㵆㋍㈪到智䠰がꌦ捔</w:t>
      </w:r>
      <w:r>
        <w:rPr/>
        <w:t>꧂</w:t>
      </w:r>
      <w:r>
        <w:rPr/>
        <w:t>䊥긹䪏쉡슣䠵</w:t>
      </w:r>
      <w:r>
        <w:rPr/>
        <w:t>ⱂ</w:t>
      </w:r>
      <w:r>
        <w:rPr/>
        <w:t>썤啴澩佋顢㦏乁㝠쉎컂歎䘲浸氳</w:t>
      </w:r>
      <w:r>
        <w:rPr/>
        <w:t>⡮┹</w:t>
      </w:r>
      <w:r>
        <w:rPr/>
        <w:t>䡹숱勃橦墱䝦䓃奈稹槂㵰扢</w:t>
      </w:r>
      <w:r>
        <w:rPr/>
        <w:t>ꖩ</w:t>
      </w:r>
      <w:r>
        <w:rPr/>
        <w:t>丯⩊畡勂〶弻㍍䥘祤㐣ꍯ䮩䩌僂쉍쉉䥈</w:t>
      </w:r>
      <w:r>
        <w:rPr/>
        <w:t>ⵅꥊ</w:t>
      </w:r>
      <w:r>
        <w:rPr/>
        <w:t>㐬儤桄뭢儥破⍱捠毂☹顧䢣牕䉣纵椴畐䙌瀺咣ꥸ区梬䫂㗂긷⥍䑗摥晾㞏皵侏穭숩渴</w:t>
      </w:r>
      <w:r>
        <w:rPr/>
        <w:t>Ⳏ③</w:t>
      </w:r>
      <w:r>
        <w:rPr/>
        <w:t>扅쌴幗썮㥃㠱뮣썵ざ偭俍쉄쉀摮呶⌶䌨兮䦻㭌奤㝘뾿싂挺百㕀딭扰⩊⻍帯⩌恢栤촨싂澩녚橘媡窵싎找슬啌㑏쉖츮</w:t>
      </w:r>
      <w:r>
        <w:rPr/>
        <w:t>ⷃ</w:t>
      </w:r>
      <w:r>
        <w:rPr/>
        <w:t>ㅒ優⽴吥杘䳎숴姂埂妩쉦</w:t>
      </w:r>
      <w:r>
        <w:rPr/>
        <w:t>꤭</w:t>
      </w:r>
      <w:r>
        <w:rPr/>
        <w:t>慌䓂⪩</w:t>
      </w:r>
      <w:r>
        <w:rPr/>
        <w:t>⡨</w:t>
      </w:r>
      <w:r>
        <w:rPr/>
        <w:t>強ꅣ䕡䢏乥⩫䝄唬兰⩔㪣楾挻摉徥</w:t>
      </w:r>
      <w:r>
        <w:rPr/>
        <w:t>ꖻ</w:t>
      </w:r>
      <w:r>
        <w:rPr/>
        <w:t>痂杖塸烍쉶⥀顔枮쵥啴湴⌰ꇃ輭쉺懂뽙㍉␶⽙⩥ꇂꅊ넬䉗敗卉塀拂楣쉆曂뾥㟂ㅊ</w:t>
      </w:r>
      <w:r>
        <w:rPr/>
        <w:t>⡬</w:t>
      </w:r>
      <w:r>
        <w:rPr/>
        <w:t>昩橃穮뭃汈繒ꍞ䝶〥쉐⫂洭椳轥栰匥䭡㵱칔</w:t>
      </w:r>
      <w:r>
        <w:rPr/>
        <w:t>ꤺ</w:t>
      </w:r>
      <w:r>
        <w:rPr/>
        <w:t>伻擂根䑑䴫숪䙔昶氺墿쉧䥆숽恊殻⛂磂♧㡌딣杍싂咣湺싂㷂氤千塯쉟䡭㨱䔮歈沵⥲庻㕵熵㩷숯挤슏年䑃汶숪殮䥂뼮㡷♐轍</w:t>
      </w:r>
      <w:r>
        <w:rPr/>
        <w:t>⣂Ⓜ</w:t>
      </w:r>
      <w:r>
        <w:rPr/>
        <w:t>恄♢ァ</w:t>
      </w:r>
      <w:r>
        <w:rPr/>
        <w:t>ꔱ</w:t>
      </w:r>
      <w:r>
        <w:rPr/>
        <w:t>犏쉸畳㓃僎㌵쉈栴䩩䵑氨싂幹擂캩</w:t>
      </w:r>
      <w:r>
        <w:rPr/>
        <w:t>ⴤ</w:t>
      </w:r>
      <w:r>
        <w:rPr/>
        <w:t>㩧쉟쉖炣⌵썸氳쉆쉃뽩危䰯晐湪</w:t>
      </w:r>
      <w:r>
        <w:rPr/>
        <w:t>ꕦ</w:t>
      </w:r>
      <w:r>
        <w:rPr/>
        <w:t>쉤啁⚬儽佚㏂汒㕷婥浞塕顣⥌䝆싂眹㥞뗂碘☬硤磂䷂繃啔䢘⭠⨱쉤惂㠮急瘪穱棂숲싃뭱瑱䚣〪⹹㭮窏摾䀳嘹쉃䒿㕱堤㵏颿쉅啧题橡圹숥䜪渨噫쉺礥♫㴳剬㭍⹓㜺穚䷂夷癍숶㎡迂硖⍆樸쉫歞幙䥢슣猷摄煥偺╥漶櫂卂婌␣쉏땄劘쉟⏂呓</w:t>
      </w:r>
      <w:r>
        <w:rPr/>
        <w:t>ꥂ</w:t>
      </w:r>
      <w:r>
        <w:rPr/>
        <w:t>䝚䙠漱㩁ꅣ쉪繭䏂㌽</w:t>
      </w:r>
      <w:r>
        <w:rPr/>
        <w:t>ꕟ</w:t>
      </w:r>
      <w:r>
        <w:rPr/>
        <w:t>儮䡕䄬攤洴</w:t>
      </w:r>
      <w:r>
        <w:rPr/>
        <w:t>ꕁ</w:t>
      </w:r>
      <w:r>
        <w:rPr/>
        <w:t>䋂♶숩㡟䌰㉺㍷瀵㢏壂彶숪ꥦ䍖⑌</w:t>
      </w:r>
      <w:r>
        <w:rPr/>
        <w:t>Ⱨ</w:t>
      </w:r>
      <w:r>
        <w:rPr/>
        <w:t>싂挣</w:t>
      </w:r>
      <w:r>
        <w:rPr/>
        <w:t>ꥄ</w:t>
      </w:r>
      <w:r>
        <w:rPr/>
        <w:t>繗皬쉡砻烂瞣싂㯂㥙塍䥙숸夦걂䑃槂轐숻潏싂㑬뽠顎硏垘䀻繉䑬䓂ꄵ</w:t>
      </w:r>
      <w:r>
        <w:rPr/>
        <w:t>꥓</w:t>
      </w:r>
      <w:r>
        <w:rPr/>
        <w:t>刊뮿姂桌癯癃墣넷걥딺㭙⨺쉏</w:t>
      </w:r>
      <w:r>
        <w:rPr/>
        <w:t>ꕵ</w:t>
      </w:r>
      <w:r>
        <w:rPr/>
        <w:t>쉭塰漱䡑䳂え싂晚㥅뭊晳繸ꥰ쉋㨵晣⽐㚵⽸稬갰㡕挩</w:t>
      </w:r>
      <w:r>
        <w:rPr/>
        <w:t>⡲⑕</w:t>
      </w:r>
      <w:r>
        <w:rPr/>
        <w:t>슥兏</w:t>
      </w:r>
      <w:r>
        <w:rPr/>
        <w:t>⡩</w:t>
      </w:r>
      <w:r>
        <w:rPr/>
        <w:t>㦿㋂啡㩫坲睭⍃矃柂扬Ⓜ쉆♷氵䦱㥄癕埂庡䭚㨬⑸쉣숽振嫎埂⼥灊秎琴晡痎丨䝡습슡䁳㡇き䥮䫍㦏㡂ꅔ䟂捉䡂쵫㔱쉬轉獥║澵瑰㬩抩</w:t>
      </w:r>
      <w:r>
        <w:rPr/>
        <w:t>ⵈ</w:t>
      </w:r>
      <w:r>
        <w:rPr/>
        <w:t>曂䏂⽰彩乭⩊祮㔸漺㶬㙀灒</w:t>
      </w:r>
      <w:r>
        <w:rPr/>
        <w:t>ꕾ</w:t>
      </w:r>
      <w:r>
        <w:rPr/>
        <w:t>䍨㟂숥⌮㶩䕘垡硄奤灳婟쉷䴵〯쉴㙔╆쉶ꌥ妩䌱츭楢瘥䢩䉶〯</w:t>
      </w:r>
      <w:r>
        <w:rPr/>
        <w:t>ꖵ</w:t>
      </w:r>
      <w:r>
        <w:rPr/>
        <w:t>걫捰쉙曂祌犩䥏橂䄹ㅪ㙒㋂杣婑⽘츨䜰㭐灟깯擂䌰檻㡞璬ꍚ䝡嗃㩢숱㉤佮祶幡桖㛂䑃</w:t>
      </w:r>
      <w:r>
        <w:rPr/>
        <w:t>ⴳ</w:t>
      </w:r>
      <w:r>
        <w:rPr/>
        <w:t>㝐숤䱔偁偉帵║ꥧ欱넷걤䜶兮⭑偡숵顠䫂撿係⥪琰뇍煍⎮㕈渺睖⩇䀫쉶捀⌬䐹眩䡆淍⺡쉑뾘</w:t>
      </w:r>
      <w:r>
        <w:rPr/>
        <w:t>ꕨ</w:t>
      </w:r>
      <w:r>
        <w:rPr/>
        <w:t>眦</w:t>
      </w:r>
      <w:r>
        <w:rPr/>
        <w:t>ⰵ</w:t>
      </w:r>
      <w:r>
        <w:rPr/>
        <w:t>䡱깉潓急</w:t>
      </w:r>
      <w:r>
        <w:rPr/>
        <w:t>ⱎ</w:t>
      </w:r>
      <w:r>
        <w:rPr/>
        <w:t>祉㘴⻂쉗䡸ꇂ♕牌呲㙚걟疏㭖乯橐걷爤䦩䐹㙟㦘㍬乡Ⓜ⽎埂쉡䘩㡃公䟂쉥㝎╣灨睄敢所䮵畾䬪쉑㙡穪猪䞥呾䜵挩攴䨤湙圪슮悻⚱깯칱쵖숱⪣歹</w:t>
      </w:r>
      <w:r>
        <w:rPr/>
        <w:t>ꦩ</w:t>
      </w:r>
      <w:r>
        <w:rPr/>
        <w:t>婕潲吶剑䩹督</w:t>
      </w:r>
      <w:r>
        <w:rPr/>
        <w:t>ⷂ</w:t>
      </w:r>
      <w:r>
        <w:rPr/>
        <w:t>滂䐺䡺喵</w:t>
      </w:r>
    </w:p>
    <w:p>
      <w:pPr>
        <w:pStyle w:val="PreformattedText"/>
        <w:bidi w:val="0"/>
        <w:spacing w:before="0" w:after="0"/>
        <w:jc w:val="left"/>
        <w:rPr/>
      </w:pPr>
      <w:r>
        <w:rPr/>
        <w:t>幃㌹瀮쉒摧♨㙺슿悱쉓㡪쵢숦発</w:t>
      </w:r>
      <w:r>
        <w:rPr/>
        <w:t>ꔮ</w:t>
      </w:r>
      <w:r>
        <w:rPr/>
        <w:t>ㄵ䕓暏㵸녠ꍙ㭡溩㬳烂吰墣唱癅촱桪报䝆㵘湸牏쉇弰癄暮汨숽䵏幨浒䉶廂燃㜵썶</w:t>
      </w:r>
      <w:r>
        <w:rPr/>
        <w:t>ⰵ</w:t>
      </w:r>
      <w:r>
        <w:rPr/>
        <w:t>墏⭰猸祏䍣䥵搸䘬湅䑺㦘橦潒㵞</w:t>
      </w:r>
      <w:r>
        <w:rPr/>
        <w:t>⢬</w:t>
      </w:r>
      <w:r>
        <w:rPr/>
        <w:t>捤㊬拂⹫⥒搭뽓묤⩍槂沿♑썌ꅢ䱴䝐剺㕄㑄奖⥰⽰吱┴⮿滂橢塎㌹걋싂繷晰桱䩁</w:t>
      </w:r>
      <w:r>
        <w:rPr/>
        <w:t>ꔥ</w:t>
      </w:r>
      <w:r>
        <w:rPr/>
        <w:t>嚮夦瑠ꅰ♑䰨亩䉋太겻䩑♄㴳쉦䍤杘⩪㵫港灤゘䕆ㆻ㪣礤砫㯂쉠</w:t>
      </w:r>
      <w:r>
        <w:rPr/>
        <w:t>ꤩ</w:t>
      </w:r>
      <w:r>
        <w:rPr/>
        <w:t>뭴㩉㭎卣繭⿂⸨嘰䁭뽪乑䎥悩㴪</w:t>
      </w:r>
      <w:r>
        <w:rPr/>
        <w:t>ⲻ</w:t>
      </w:r>
      <w:r>
        <w:rPr/>
        <w:t>썦⍭습桰⌯쉎匶浚穱㬽␴熘쉶ꥰㅓ喩㡅</w:t>
      </w:r>
      <w:r>
        <w:rPr/>
        <w:t>ꤵ⌦</w:t>
      </w:r>
      <w:r>
        <w:rPr/>
        <w:t>昦厬㴫坂㈭䎿㐰祂佔䓍凂땃쉊手権坞⑹母啹숳祸떘쏂皬䲱急땔┻畞숶椷</w:t>
      </w:r>
      <w:r>
        <w:rPr/>
        <w:t>ꖱ</w:t>
      </w:r>
      <w:r>
        <w:rPr/>
        <w:t>ꅬ칥樦</w:t>
      </w:r>
      <w:r>
        <w:rPr/>
        <w:t>⡇</w:t>
      </w:r>
      <w:r>
        <w:rPr/>
        <w:t>㛂卌㢡㶣䜭摔题䍰</w:t>
      </w:r>
      <w:r>
        <w:rPr/>
        <w:t>ꖘ</w:t>
      </w:r>
      <w:r>
        <w:rPr/>
        <w:t>頊䬪䧂㡅歅敧唦纩扆뭣</w:t>
      </w:r>
      <w:r>
        <w:rPr/>
        <w:t>ꦬ</w:t>
      </w:r>
      <w:r>
        <w:rPr/>
        <w:t>⡦</w:t>
      </w:r>
      <w:r>
        <w:rPr/>
        <w:t>䤫烂昬䩷㋂啞䅳轡牳</w:t>
      </w:r>
      <w:r>
        <w:rPr/>
        <w:t>⡳</w:t>
      </w:r>
      <w:r>
        <w:rPr/>
        <w:t>喏甸쉖ꅾ</w:t>
      </w:r>
      <w:r>
        <w:rPr/>
        <w:t>Ⳃ␩⠰</w:t>
      </w:r>
      <w:r>
        <w:rPr/>
        <w:t>繚弦쌤啥䘴</w:t>
      </w:r>
      <w:r>
        <w:rPr/>
        <w:t>⠶</w:t>
      </w:r>
      <w:r>
        <w:rPr/>
        <w:t>桎嚡瀺涻瘪ꍱ䤰쉩뭋䁂煾⍁示参䔦瑬㞵㍁䑒</w:t>
      </w:r>
      <w:r>
        <w:rPr/>
        <w:t>⢱</w:t>
      </w:r>
      <w:r>
        <w:rPr/>
        <w:t>䡰⭐䭀쉭夥䕮䬻劏硺瑌⩒䡞㥫悬땱啳㉠⑫偞쉮彔湢祯噉㉰㘽쉒噣歾彌슿䩋嘣</w:t>
      </w:r>
      <w:r>
        <w:rPr/>
        <w:t>ꤶ</w:t>
      </w:r>
      <w:r>
        <w:rPr/>
        <w:t>슥슮</w:t>
      </w:r>
      <w:r>
        <w:rPr/>
        <w:t>ꦿ</w:t>
      </w:r>
      <w:r>
        <w:rPr/>
        <w:t>穭徏㝪</w:t>
      </w:r>
      <w:r>
        <w:rPr/>
        <w:t>ꥌ</w:t>
      </w:r>
      <w:r>
        <w:rPr/>
        <w:t>䥞싂庣噊</w:t>
      </w:r>
      <w:r>
        <w:rPr/>
        <w:t>Ȿ</w:t>
      </w:r>
      <w:r>
        <w:rPr/>
        <w:t>䌺顟쉙晲쉲坫価恈獑摌䤤歚泂♀⤩䤥彔슣䍥げ䡧숵숬⩮슣ꌽ輣砵놏숽⌮㤹䁶儹奂쉅⑐슣轳穨䘤帣㒻</w:t>
      </w:r>
      <w:r>
        <w:rPr/>
        <w:t>ꦡ</w:t>
      </w:r>
      <w:r>
        <w:rPr/>
        <w:t>㡠檏㇂슘徱⨻싂皮⩺猣硒㠷䑗畅</w:t>
      </w:r>
      <w:r>
        <w:rPr/>
        <w:t>ꤽ</w:t>
      </w:r>
      <w:r>
        <w:rPr/>
        <w:t>숲⩮⪩㏂奄轮摎䍘䩂穆噮䩎쉃瑃幦用숩♚䝷扥숸㮵祍썾塴묰捒㵡剮㣎㴲䷂ꆩ☨칥㓂</w:t>
      </w:r>
      <w:r>
        <w:rPr/>
        <w:t>ⱂ</w:t>
      </w:r>
      <w:r>
        <w:rPr/>
        <w:t>婚䁹恭桅깄䳂歔桋⹎猩싂숹</w:t>
      </w:r>
      <w:r>
        <w:rPr/>
        <w:t>꤬</w:t>
      </w:r>
      <w:r>
        <w:rPr/>
        <w:t>싂转頲쉳ꅗ捖ꍈ偢䴩輴塤凂療癆潾昰ꏃ䭃牉婖䆘㥷眥湩ㅣ亻畢ꍅ䊣⨣칇싃焽繉瑃娶</w:t>
      </w:r>
      <w:r>
        <w:rPr/>
        <w:t>ⴻ</w:t>
      </w:r>
      <w:r>
        <w:rPr/>
        <w:t>否奧쉟䳍繌姂佢╮㵱㵾睸쵈扦</w:t>
      </w:r>
      <w:r>
        <w:rPr/>
        <w:t>⡣</w:t>
      </w:r>
      <w:r>
        <w:rPr/>
        <w:t>窡쉺么</w:t>
      </w:r>
      <w:r>
        <w:rPr/>
        <w:t>ꕋ</w:t>
      </w:r>
      <w:r>
        <w:rPr/>
        <w:t>畍㑳㶩甴뇎⨵ꄤ㝖숤畘쉲帺</w:t>
      </w:r>
      <w:r>
        <w:rPr/>
        <w:t>Ⱔ</w:t>
      </w:r>
      <w:r>
        <w:rPr/>
        <w:t>乱䗂䚘灪☤⿂眶㇎槂买㕎戰⩾♔挥䵋揂ꅊ㶬係</w:t>
      </w:r>
      <w:r>
        <w:rPr/>
        <w:t>ꦏ</w:t>
      </w:r>
      <w:r>
        <w:rPr/>
        <w:t>獚怹췂夬뽱뽁㔶狂潇숥擂煖睊싃題㥚슬</w:t>
      </w:r>
      <w:r>
        <w:rPr/>
        <w:t>ⶮ</w:t>
      </w:r>
      <w:r>
        <w:rPr/>
        <w:t>䥳</w:t>
      </w:r>
      <w:r>
        <w:rPr/>
        <w:t>ⱸ</w:t>
      </w:r>
      <w:r>
        <w:rPr/>
        <w:t>ꤦ</w:t>
      </w:r>
      <w:r>
        <w:rPr/>
        <w:t>儫뮬숽㨨睑썍洵䱄杩幇㯂</w:t>
      </w:r>
      <w:r>
        <w:rPr/>
        <w:t>ⷂ</w:t>
      </w:r>
      <w:r>
        <w:rPr/>
        <w:t>㙆䗂䏂吴摃숱捰櫎旂쎻旂椱䓂⨴亿摡仂䞬䕲㧃捥㇂⩱爦湉⹠獞晠戩産䕆穡甯㴤䏃春㤨地㇂쉴숪㛂뗂㵳㵔</w:t>
      </w:r>
      <w:r>
        <w:rPr/>
        <w:t>ⲻ</w:t>
      </w:r>
      <w:r>
        <w:rPr/>
        <w:t>仂偁깈䁎恆䦿常䳂</w:t>
      </w:r>
      <w:r>
        <w:rPr/>
        <w:t>⡠</w:t>
      </w:r>
      <w:r>
        <w:rPr/>
        <w:t>惂䝙䫂뭰婗슿쉥灀</w:t>
      </w:r>
      <w:r>
        <w:rPr/>
        <w:t>⡣⡔</w:t>
      </w:r>
      <w:r>
        <w:rPr/>
        <w:t>ㆱ䥞砵뗂컂乶㝖ㅡ숥㌬撿獡揂扈即숴ㅇ穩꺮싍垻ヂ䩟</w:t>
      </w:r>
      <w:r>
        <w:rPr/>
        <w:t>Ⱳ</w:t>
      </w:r>
      <w:r>
        <w:rPr/>
        <w:t>칈䰥</w:t>
      </w:r>
      <w:r>
        <w:rPr/>
        <w:t>⠻⧂</w:t>
      </w:r>
      <w:r>
        <w:rPr/>
        <w:t>㬸쉞묨父䫂癢䏂窩恔⍵啳爩</w:t>
      </w:r>
      <w:r>
        <w:rPr/>
        <w:t>⠳</w:t>
      </w:r>
      <w:r>
        <w:rPr/>
        <w:t>䮱灏╧偸䄮쉵⩊ꆡ╵参㮮弬摧穮깂ꥲ壃뽌⥅剸瀫⨨⽹䙪⼩儱쉉Ⓕ쉭</w:t>
      </w:r>
      <w:r>
        <w:rPr/>
        <w:t>ꥏ</w:t>
      </w:r>
      <w:r>
        <w:rPr/>
        <w:t>䙕㥨湎㍏愱圥绂祆到䐪䕈恔優杅⭎䝪䵃쉅啤</w:t>
      </w:r>
      <w:r>
        <w:rPr/>
        <w:t>꥟</w:t>
      </w:r>
      <w:r>
        <w:rPr/>
        <w:t>抣␲恭쉟</w:t>
      </w:r>
      <w:r>
        <w:rPr/>
        <w:t>ⱴ</w:t>
      </w:r>
      <w:r>
        <w:rPr/>
        <w:t>幙썞吥䱚䠲껂쉍秂癗䝊穨숨⍣</w:t>
      </w:r>
      <w:r>
        <w:rPr/>
        <w:t>⣂</w:t>
      </w:r>
      <w:r>
        <w:rPr/>
        <w:t>쉆㵥婡楉䨨甊婑쉸쉰剕딻乍也㶮뮘灘冏㋂⫂곂ꌭ侩氹␵췂┴</w:t>
      </w:r>
      <w:r>
        <w:rPr/>
        <w:t>ꕍ</w:t>
      </w:r>
      <w:r>
        <w:rPr/>
        <w:t>⾥칺䮣彅䧂呦⩡䥮杪乸쉥殏녋渴꺿杨幃䡋㶵䶱殘䕨</w:t>
      </w:r>
      <w:r>
        <w:rPr/>
        <w:t>ꥀ</w:t>
      </w:r>
      <w:r>
        <w:rPr/>
        <w:t>顨䧃伵樲䩙汶㌤䭋硭䭟놩佫ㄯ數䣂摚㩉②焪㝁쉉攤깆㔹壂奟沵決湮繩共练昲㡹㝣묭숴沵捭뽕쉈곍䆩湬癒䅰戴ꥷ呏楠</w:t>
      </w:r>
      <w:r>
        <w:rPr/>
        <w:t>ꖵ</w:t>
      </w:r>
      <w:r>
        <w:rPr/>
        <w:t>䘯栰㑂儲呄槂쉡焩恒刣╩頪亡噖ꅾ畸뿂稬⥐</w:t>
      </w:r>
      <w:r>
        <w:rPr/>
        <w:t>ꗃ⥂⪏⑍</w:t>
      </w:r>
      <w:r>
        <w:rPr/>
        <w:t>䨬琺䈴䯂瑍䮬淍쵁뿂扯⍈㷂獹⩰ꥪ攮⤭쉲秂懂暣</w:t>
      </w:r>
      <w:r>
        <w:rPr/>
        <w:t>ꔺ</w:t>
      </w:r>
      <w:r>
        <w:rPr/>
        <w:t>䚻务쌬瘶偠쉕㡬⌳䙃㖵㝯橊痎⿂</w:t>
      </w:r>
      <w:r>
        <w:rPr/>
        <w:t>ꕞ</w:t>
      </w:r>
      <w:r>
        <w:rPr/>
        <w:t>숦까</w:t>
      </w:r>
      <w:r>
        <w:rPr/>
        <w:t>ꔱ</w:t>
      </w:r>
      <w:r>
        <w:rPr/>
        <w:t>䀹╬□⼰㝅琫⨻䎵歐晋䷂ネォ浔⒏婔瑢䵌⩞썟瘣쉖</w:t>
      </w:r>
      <w:r>
        <w:rPr/>
        <w:t>Ⲭ</w:t>
      </w:r>
      <w:r>
        <w:rPr/>
        <w:t>咬㔮烎떬쉏獘啍槂䛂숪顇㪱싂칟쎡杗㕫呉祷䵮ァ䅡杄</w:t>
      </w:r>
      <w:r>
        <w:rPr/>
        <w:t>⢩</w:t>
      </w:r>
      <w:r>
        <w:rPr/>
        <w:t>䅳컂䝩畒彫䑙斵牢䊱ꄩ촨⻂숣幁幏⫂갮⎏䅸犵숳칺敞ꍸ慏㓂僂ꅎ⾩䜯憩┬ꄯ㞻</w:t>
      </w:r>
      <w:r>
        <w:rPr/>
        <w:t>꧂</w:t>
      </w:r>
      <w:r>
        <w:rPr/>
        <w:t>慂䈤⩎柎㕞쉀亣뽌숻炩眫䩏圤獳㉘坘獮塮札吥殬灸桾涩桗뽾恊桢㩴</w:t>
      </w:r>
      <w:r>
        <w:rPr/>
        <w:t>ꦘ</w:t>
      </w:r>
      <w:r>
        <w:rPr/>
        <w:t>摞㐹輨迂癟煩⨬摃礹믂祙滂♥楦䇂쵳쉄㷂溡䕏柂湊䂏♗</w:t>
      </w:r>
      <w:r>
        <w:rPr/>
        <w:t>ⱋ⩲</w:t>
      </w:r>
      <w:r>
        <w:rPr/>
        <w:t>䅒㫂坱묭⥦쉮㒿煠䥬쉐椥ꄬ⥺뭈婩숮瑆琫猬㑄彰焨忂楯칱朽③杊弶熩業撿ㅷ㐫㍔䅖</w:t>
      </w:r>
      <w:r>
        <w:rPr/>
        <w:t>ⵟ</w:t>
      </w:r>
      <w:r>
        <w:rPr/>
        <w:t>㘯癟</w:t>
      </w:r>
      <w:r>
        <w:rPr/>
        <w:t>⡐⸤</w:t>
      </w:r>
      <w:r>
        <w:rPr/>
        <w:t>쉴師㉆烂琺㡟娯斱䌥쌽橞싂㒩倯쉣牺捾㙓쉧㎮硈ꆣ䫃㭮䍬㴲쉤ꄪ⨳湊獘</w:t>
      </w:r>
      <w:r>
        <w:rPr/>
        <w:t>ꤸ</w:t>
      </w:r>
      <w:r>
        <w:rPr/>
        <w:t>片獾打硃㝟⩎䲣䤩啢曂䠥爵</w:t>
      </w:r>
      <w:r>
        <w:rPr/>
        <w:t>ꔶ</w:t>
      </w:r>
      <w:r>
        <w:rPr/>
        <w:t>䥹녬㵅㡶䍣䣂漣䤸쉉쵣숽㊻䥫ㅙ쉎╷桵壂匲㞩㭦か栯쉥㴣忂싂縻갥潦숸浑Ⓜ</w:t>
      </w:r>
      <w:r>
        <w:rPr/>
        <w:t>ꥀ</w:t>
      </w:r>
      <w:r>
        <w:rPr/>
        <w:t>刲㙲汁忎㕾쉸愨噱桵㕴숨䤰䙎焵쉘〸䙮딪䈦渨徣쵾丱仂슻柂㷂㍃쉏晧噶顇싂䉭急灰ㄶ쉳썾⚘绂㙬숷䱣仂⩬⩩繁硅桷</w:t>
      </w:r>
      <w:r>
        <w:rPr/>
        <w:t>⡚⍑</w:t>
      </w:r>
      <w:r>
        <w:rPr/>
        <w:t>䵔ꍡ</w:t>
      </w:r>
      <w:r>
        <w:rPr/>
        <w:t>ⵦ꥘</w:t>
      </w:r>
      <w:r>
        <w:rPr/>
        <w:t>恤䱚⽴呙所㑎쉓䉁㠶飂余</w:t>
      </w:r>
      <w:r>
        <w:rPr/>
        <w:t>⠵</w:t>
      </w:r>
      <w:r>
        <w:rPr/>
        <w:t>样⹁칠䔴㒬䥫⥫㵚参潟㶥扆形皘珂⑀⺵칱带浘潦㠵㫂桏迍</w:t>
      </w:r>
      <w:r>
        <w:rPr/>
        <w:t>꤭</w:t>
      </w:r>
      <w:r>
        <w:rPr/>
        <w:t>쉐⨊濂稨쉤繴䝺江㷂啷⌻숯㑨柍숲煎昻</w:t>
      </w:r>
      <w:r>
        <w:rPr/>
        <w:t>⠸</w:t>
      </w:r>
      <w:r>
        <w:rPr/>
        <w:t>䩨䴥城ち偗殘夬쉚쌯㕠怬䬳汔疏㨶慍⍋婹䝀潚䓂槂䄽塍厮䈺⦩ち썟⍄佉䐺깏䴴꥞凂ꥫ未䪵ꄥ祍㶣㛍硌睶䥺</w:t>
      </w:r>
      <w:r>
        <w:rPr/>
        <w:t>ꕲ</w:t>
      </w:r>
      <w:r>
        <w:rPr/>
        <w:t>穓⪵쉬摙硊摱쉅䂘啭</w:t>
      </w:r>
      <w:r>
        <w:rPr/>
        <w:t>꧃ⵀ</w:t>
      </w:r>
      <w:r>
        <w:rPr/>
        <w:t>뭶숳쌺</w:t>
      </w:r>
      <w:r>
        <w:rPr/>
        <w:t>ꤳ⦩</w:t>
      </w:r>
      <w:r>
        <w:rPr/>
        <w:t>恱傏䭑濂</w:t>
      </w:r>
      <w:r>
        <w:rPr/>
        <w:t>ꕇ</w:t>
      </w:r>
      <w:r>
        <w:rPr/>
        <w:t>䘸怺깳</w:t>
      </w:r>
      <w:r>
        <w:rPr/>
        <w:t>ꔽ</w:t>
      </w:r>
      <w:r>
        <w:rPr/>
        <w:t>敶슿䉋쉪椭䡊갤㉪去徿⌣佶놩参玏숫噎䱨㭮挣츻撩婱㴱塕㵁倬汏歑瑥걙㋃숷泂㈤啀㊥</w:t>
      </w:r>
      <w:r>
        <w:rPr/>
        <w:t>ꦥ⵨</w:t>
      </w:r>
      <w:r>
        <w:rPr/>
        <w:t>唸塔穞焩</w:t>
      </w:r>
      <w:r>
        <w:rPr/>
        <w:t>꧂</w:t>
      </w:r>
      <w:r>
        <w:rPr/>
        <w:t>灚꥔㝏갰㪏䕥쉕슱</w:t>
      </w:r>
      <w:r>
        <w:rPr/>
        <w:t>ꥌ⨴</w:t>
      </w:r>
      <w:r>
        <w:rPr/>
        <w:t>쵂禩☵♟夺㘽쉡깓卢浕뼻䉤垡싂塈☽癗䤶佲ꌥ⭄䦥爹☳敩ꌳ掩怤쉒</w:t>
      </w:r>
      <w:r>
        <w:rPr/>
        <w:t>Ɽ</w:t>
      </w:r>
      <w:r>
        <w:rPr/>
        <w:t>䨤䝞扙券绍暣</w:t>
      </w:r>
      <w:r>
        <w:rPr/>
        <w:t>ⱟ</w:t>
      </w:r>
      <w:r>
        <w:rPr/>
        <w:t>䍅擎♫</w:t>
      </w:r>
      <w:r>
        <w:rPr/>
        <w:t>ⵑ</w:t>
      </w:r>
      <w:r>
        <w:rPr/>
        <w:t>奒彥䱏칦娬ヂ永姂瀪ヂ걫单</w:t>
      </w:r>
      <w:r>
        <w:rPr/>
        <w:t>ꕷ⩓</w:t>
      </w:r>
      <w:r>
        <w:rPr/>
        <w:t>冥㩹╁</w:t>
      </w:r>
      <w:r>
        <w:rPr/>
        <w:t>ⶮ</w:t>
      </w:r>
      <w:r>
        <w:rPr/>
        <w:t>囂䭶ꆻ㢵硠婰斩깦噳</w:t>
      </w:r>
      <w:r>
        <w:rPr/>
        <w:t>ꤹ</w:t>
      </w:r>
      <w:r>
        <w:rPr/>
        <w:t>싂顢긲灋</w:t>
      </w:r>
      <w:r>
        <w:rPr/>
        <w:t>ⵇ</w:t>
      </w:r>
      <w:r>
        <w:rPr/>
        <w:t>䀥⥡쉍</w:t>
      </w:r>
      <w:r>
        <w:rPr/>
        <w:t>⡯</w:t>
      </w:r>
      <w:r>
        <w:rPr/>
        <w:t>䁁係䒩⹃滂䵯療ꍡ⺻</w:t>
      </w:r>
      <w:r>
        <w:rPr/>
        <w:t>⡹</w:t>
      </w:r>
      <w:r>
        <w:rPr/>
        <w:t>幋䵌⍮櫂䍞䱱숬쉲婎ㅾ쉄㌲㴳戴쉓䦏쉊漬⻂飂⪵쉮栽呆⭞쉃兇썕種숱潲頻奯椣瘴刮䛂䠪숬癰ꍴ쉉촽ꄱ썈爳䷂쉲䱵</w:t>
      </w:r>
      <w:r>
        <w:rPr/>
        <w:t>ⰻ</w:t>
      </w:r>
      <w:r>
        <w:rPr/>
        <w:t>쉴兰꥔坳쉈灋咡쉵沩獹⑟⼯㬫櫂녡䣎䱺뗍弻䑵</w:t>
      </w:r>
      <w:r>
        <w:rPr/>
        <w:t>ꔸ</w:t>
      </w:r>
      <w:r>
        <w:rPr/>
        <w:t>撮䠵噮柃伺勂楙숻䱘⻂䂥㴤楰싎곂꥕㍶彳⵲末冣䄲瀸啴쉗겿㋍穵䅭㵫㡰쉔㉰⪵潬䨷싂깋ㅎ漭敩믂䑦쉮쉗숸冥剩쉠獢㤯啣瀮䩺奶穫㥵숰廍槎⩵䍋䜹쏎㧂ꏍ潩䉱습彣</w:t>
      </w:r>
      <w:r>
        <w:rPr/>
        <w:t>ꦥ</w:t>
      </w:r>
      <w:r>
        <w:rPr/>
        <w:t>氹숣♴쉅啂壂䔳ㅃ氦忎㡹柂瓂痂쉫敊墱帻⨳숯弬⯂佥⾮썾滂丩幌╕</w:t>
      </w:r>
      <w:r>
        <w:rPr/>
        <w:t>ꤳ</w:t>
      </w:r>
      <w:r>
        <w:rPr/>
        <w:t>쉐䉖⛂⽑碘捋⨫庮䬤ㅶ擂촨䑥輥䟂䎘塚娦㯂嘬睚놵ꄴ偷䃂敤</w:t>
      </w:r>
      <w:r>
        <w:rPr/>
        <w:t>꤭</w:t>
      </w:r>
      <w:r>
        <w:rPr/>
        <w:t>㘩</w:t>
      </w:r>
      <w:r>
        <w:rPr/>
        <w:t>ⲡ</w:t>
      </w:r>
      <w:r>
        <w:rPr/>
        <w:t>㗂㡋䭶䣂灗畬</w:t>
      </w:r>
      <w:r>
        <w:rPr/>
        <w:t>Ɽ</w:t>
      </w:r>
      <w:r>
        <w:rPr/>
        <w:t>ⷃ</w:t>
      </w:r>
      <w:r>
        <w:rPr/>
        <w:t>愵딤싂䳎䙣ㅴ毂潨㯂狂숺涣⫂캘焯偣娺㕒싂䬣⑑曂捍帯乤楾䐰填⨦</w:t>
      </w:r>
      <w:r>
        <w:rPr/>
        <w:t>⡰</w:t>
      </w:r>
      <w:r>
        <w:rPr/>
        <w:t>圴뽣奚㑾㇃湲깳癔뽓扅䉉熣㑁</w:t>
      </w:r>
      <w:r>
        <w:rPr/>
        <w:t>ⱃ</w:t>
      </w:r>
      <w:r>
        <w:rPr/>
        <w:t>쉑䊥</w:t>
      </w:r>
      <w:r>
        <w:rPr/>
        <w:t>Ɫ</w:t>
      </w:r>
      <w:r>
        <w:rPr/>
        <w:t>圵쉅㚿椵べ⹮琤䡤㞏慁犵⪩痍긽佌⼪㠨ど匤悥敎쉔摞ㄯ䐴</w:t>
      </w:r>
      <w:r>
        <w:rPr/>
        <w:t>⠊</w:t>
      </w:r>
      <w:r>
        <w:rPr/>
        <w:t>깱슣䑃剏疻깞轎湲案损㡣敖坢昹㥧呤싂歫慅坃싂딮쵃㫂䅺熿磎䄶彴恬숶䛂쵑ぱ숻智灠假㑍恭卐恀䰻㙕♠撩쉓务쉞싂㖿杕睞⭖䨯橁玏⍪쉫䅋迃⻂⭣䬪急稽䥗楔獒╦⍮숣睴檥㉪⛂싂硟瑧甶獄</w:t>
      </w:r>
      <w:r>
        <w:rPr/>
        <w:t>ꔲ</w:t>
      </w:r>
      <w:r>
        <w:rPr/>
        <w:t>半幓숮☮慮㚩䞩栬䖩犱㑲払㔫椩䘹싂坙煒䧂の慸䵥⿂呤绂塁⑳癸壂塬슬걗迂쉱轚⍾婌彈噅걊ꌻ쉫瘰쉔潣䇂쵐壂▱堣器⥣䐷쉔绂撣떵Ⓧ恣㍲쉧轣忂睴婐ご⻂ꍸ焣擂싂殩禩뼳촹㨨䕴抱䅦猷氻婌木偄桕ㅧ祸橺딦辘堭繬Ⓜ녖歸칟썡常䑣夺㦡㑋瓂ㅭ㥘振慟⨥槂乍䇂♁婨橄</w:t>
      </w:r>
      <w:r>
        <w:rPr/>
        <w:t>Ⱳ</w:t>
      </w:r>
      <w:r>
        <w:rPr/>
        <w:t>⺡츪슩쉓컂嚬쉟彁瓂幷</w:t>
      </w:r>
      <w:r>
        <w:rPr/>
        <w:t>ⷂ</w:t>
      </w:r>
      <w:r>
        <w:rPr/>
        <w:t>礪婭〬뭈捑숶쉱曂</w:t>
      </w:r>
      <w:r>
        <w:rPr/>
        <w:t>⡋</w:t>
      </w:r>
      <w:r>
        <w:rPr/>
        <w:t>單䟂</w:t>
      </w:r>
      <w:r>
        <w:rPr/>
        <w:t>⡀</w:t>
      </w:r>
      <w:r>
        <w:rPr/>
        <w:t>䍢䔤㉂位썫畔磂䳂咻楁頨癆戺戻扠慰据䪵䡮⨱慇ぶ춻瓂㑷㤨亥㌳灱䇂⨳ォ奸䙃䵮ꍑ䡥穃녆㉷䯂㙗䍔去㙣単ㅹ⽓辻玬珂顈뽋爩㩏싂㉸䟂㭷乚쉔祱걬㑸㡧垻䆩犘⫂㪩떵橲㖘愱杸嘨딴敺썗⹨欶慏䕉⸥頶䔨긫쉱儩澩敺</w:t>
      </w:r>
      <w:r>
        <w:rPr/>
        <w:t>ꦮ</w:t>
      </w:r>
      <w:r>
        <w:rPr/>
        <w:t>圩潡㭘儽⌮䙍海䧂湆⾏ぶ숯⽺教㈬쉊⩸瀬竂癥扌♚□㡫</w:t>
      </w:r>
      <w:r>
        <w:rPr/>
        <w:t>ⱘ</w:t>
      </w:r>
      <w:r>
        <w:rPr/>
        <w:t>濂㖮넪牱㑅硋奶佒飂曍䥃䅤匭湵䅈</w:t>
      </w:r>
      <w:r>
        <w:rPr/>
        <w:t>ⲻ</w:t>
      </w:r>
      <w:r>
        <w:rPr/>
        <w:t>顕乁쉏쉪㒻檩嘳깧俍橌祴呷扌싂</w:t>
      </w:r>
      <w:r>
        <w:rPr/>
        <w:t>⣂</w:t>
      </w:r>
      <w:r>
        <w:rPr/>
        <w:t>㶬啣䇂㕕⍕㖿⽞칾䖿犥凂灦䰻捣烃悿䵢⫂䄽繈</w:t>
      </w:r>
      <w:r>
        <w:rPr/>
        <w:t>⠤</w:t>
      </w:r>
      <w:r>
        <w:rPr/>
        <w:t>炏奺夶</w:t>
      </w:r>
      <w:r>
        <w:rPr/>
        <w:t>ꥃ</w:t>
      </w:r>
      <w:r>
        <w:rPr/>
        <w:t>啎䄺坣䘦溩䨰</w:t>
      </w:r>
      <w:r>
        <w:rPr/>
        <w:t>ⵤ</w:t>
      </w:r>
      <w:r>
        <w:rPr/>
        <w:t>칔兒쉍⤽栮쉱灮弸㍂䡲⌲剆걥</w:t>
      </w:r>
      <w:r>
        <w:rPr/>
        <w:t>ꔨ</w:t>
      </w:r>
      <w:r>
        <w:rPr/>
        <w:t>㔹⑯䚘╃兵剀䈫긤츦</w:t>
      </w:r>
      <w:r>
        <w:rPr/>
        <w:t>ꔣ</w:t>
      </w:r>
      <w:r>
        <w:rPr/>
        <w:t>㵦ꄴ啤쉾唻墘彾楎䥘㥋⒵䈸癚煭忂⒡斥恦竂場轌牴昣䑡걠⯃甲</w:t>
      </w:r>
      <w:r>
        <w:rPr/>
        <w:t>ꤪ</w:t>
      </w:r>
      <w:r>
        <w:rPr/>
        <w:t>幗痂싂⿂と</w:t>
      </w:r>
      <w:r>
        <w:rPr/>
        <w:t>ꤶ</w:t>
      </w:r>
      <w:r>
        <w:rPr/>
        <w:t>剕쌳畭欤灷⽞쉆灠꤮䥫㇂숮쉃凂䟂㝔と㕒旎깬犿컂ㅲ딲焬焴灴䤱汧슩䬱䍦</w:t>
      </w:r>
      <w:r>
        <w:rPr/>
        <w:t>Ɱ</w:t>
      </w:r>
      <w:r>
        <w:rPr/>
        <w:t>넣⍌䞩梩㌷㭹䅯嘣╆椮妵촥䍈䁂兟숤넣摹춻뭾</w:t>
      </w:r>
      <w:r>
        <w:rPr/>
        <w:t>⠊</w:t>
      </w:r>
      <w:r>
        <w:rPr/>
        <w:t>䈶ꍱ揂淂兌⹯⌽睟昷䵙㮘ꄺ㖩㶮㈴㍏숤穩敕슥繳偅</w:t>
      </w:r>
      <w:r>
        <w:rPr/>
        <w:t>ꕍ</w:t>
      </w:r>
      <w:r>
        <w:rPr/>
        <w:t>煢灦깚瞡</w:t>
      </w:r>
      <w:r>
        <w:rPr/>
        <w:t>ⶣ</w:t>
      </w:r>
      <w:r>
        <w:rPr/>
        <w:t>礭싃吷䡷묯</w:t>
      </w:r>
      <w:r>
        <w:rPr/>
        <w:t>ꕭ</w:t>
      </w:r>
      <w:r>
        <w:rPr/>
        <w:t>敟呉㑔纮䲩皬쉏⪩灎썺츮橖椹唸汸冥뭇ꍔ庮㉯ꍙ싂穇䞻⌭皡</w:t>
      </w:r>
      <w:r>
        <w:rPr/>
        <w:t>ꦱ</w:t>
      </w:r>
      <w:r>
        <w:rPr/>
        <w:t>쉘쉶쵾墩奍杳疻参橳</w:t>
      </w:r>
      <w:r>
        <w:rPr/>
        <w:t>ꕄ</w:t>
      </w:r>
      <w:r>
        <w:rPr/>
        <w:t>㷎ゥ䭸瀲슡㟍硹穹䣃幁サ⾵숪ꍂ痂坁扨䍣싂쌲䱨儭</w:t>
      </w:r>
      <w:r>
        <w:rPr/>
        <w:t>ꗂ</w:t>
      </w:r>
      <w:r>
        <w:rPr/>
        <w:t>⺡畐㨻⯂㣂땊딮습幍漪䦏䙦⶿䑶攴䆩氫㙫挥쉡塾璏슬杪⩣圥檿奥猷㥊拂</w:t>
      </w:r>
      <w:r>
        <w:rPr/>
        <w:t>ⰶ⌰</w:t>
      </w:r>
      <w:r>
        <w:rPr/>
        <w:t>쉕</w:t>
      </w:r>
      <w:r>
        <w:rPr/>
        <w:t>ꔴ</w:t>
      </w:r>
      <w:r>
        <w:rPr/>
        <w:t>〣䅉ど㩩砰ꅭ幘桰㥔纩</w:t>
      </w:r>
      <w:r>
        <w:rPr/>
        <w:t>⡉</w:t>
      </w:r>
      <w:r>
        <w:rPr/>
        <w:t>睭匪ꅤ匨噰슱悏朥뼪⌰䭶界操쉉治슿坭쉧║㡮㪮䈯恬숵折ꎩ싂䱸枵䍠欵䷎䑀窵浓灦縸敭测ꇂ</w:t>
      </w:r>
      <w:r>
        <w:rPr/>
        <w:t>ⲥ</w:t>
      </w:r>
      <w:r>
        <w:rPr/>
        <w:t>䱢깡轸戸嘵㮥么汱卭䑫㩫㶮</w:t>
      </w:r>
      <w:r>
        <w:rPr/>
        <w:t>ⱟ⮘</w:t>
      </w:r>
      <w:r>
        <w:rPr/>
        <w:t>꧂</w:t>
      </w:r>
      <w:r>
        <w:rPr/>
        <w:t>楴南測녕䅨숯㴭幚┸쉘땄</w:t>
      </w:r>
      <w:r>
        <w:rPr/>
        <w:t>ⰹ⴩␦</w:t>
      </w:r>
      <w:r>
        <w:rPr/>
        <w:t>繺䳂坸</w:t>
      </w:r>
      <w:r>
        <w:rPr/>
        <w:t>ⱞ</w:t>
      </w:r>
      <w:r>
        <w:rPr/>
        <w:t>湃䱩䆱帳嗂⭧个싂⿂囂潌썒쉞⛂䕧ㅤ㭱숹㫃啪愰ㅷ⩮⹹⼺䵩</w:t>
      </w:r>
      <w:r>
        <w:rPr/>
        <w:t>ꕷ</w:t>
      </w:r>
      <w:r>
        <w:rPr/>
        <w:t>㠮卟</w:t>
      </w:r>
      <w:r>
        <w:rPr/>
        <w:t>ꔣ</w:t>
      </w:r>
      <w:r>
        <w:rPr/>
        <w:t>䘽⥆洽쉖㠵⮮乌㚘偹灗琯갴⩟㉫歀潎撿汍</w:t>
      </w:r>
      <w:r>
        <w:rPr/>
        <w:t>ꦿ</w:t>
      </w:r>
      <w:r>
        <w:rPr/>
        <w:t>쉊㮿</w:t>
      </w:r>
      <w:r>
        <w:rPr/>
        <w:t>ꕳ</w:t>
      </w:r>
      <w:r>
        <w:rPr/>
        <w:t>夸唺깸㥄椵㡊敠熘浌懂㩡썀㡀弱㔦轅こ剤牌䱅넴磂숱撣숻쵭⧂挦势</w:t>
      </w:r>
      <w:r>
        <w:rPr/>
        <w:t>⡨</w:t>
      </w:r>
      <w:r>
        <w:rPr/>
        <w:t>㘩䙀⩚䙤唹䑔杒媡㴮㙇꥘儣博獘硖쉱凂㩤㨸䷂쉒䡉繙뿂氦⽡ꅦ嗂싂唥땎畧伦⌸愽硘况</w:t>
      </w:r>
      <w:r>
        <w:rPr/>
        <w:t>ⶱ</w:t>
      </w:r>
      <w:r>
        <w:rPr/>
        <w:t>㕇䕄䡭⨺婴⥱漤숪夹其纩⪡挨秂</w:t>
      </w:r>
      <w:r>
        <w:rPr/>
        <w:t>ꦩ</w:t>
      </w:r>
      <w:r>
        <w:rPr/>
        <w:t>쉑㴣䢩愴唵캩츩䍟┥ꥺ㨹격♙</w:t>
      </w:r>
      <w:r>
        <w:rPr/>
        <w:t>ⴻ</w:t>
      </w:r>
      <w:r>
        <w:rPr/>
        <w:t>쉗뾬稭⍴㎣⮥㣃帴걞컃䵱幨刲徱⑐</w:t>
      </w:r>
      <w:r>
        <w:rPr/>
        <w:t>ꦩ</w:t>
      </w:r>
      <w:r>
        <w:rPr/>
        <w:t>쉓䍭䜣睑轲䋂딺⼫䭮䩬㊱썁彀㵵⨨穮㚘晁숰䛂쉕眪㕟䴤㤮䳂㏂欵䴫秂䙴歭数愷㏂扮佫숪䦩뼮♣潟칾䳂싂쵟愦쉘憏칇뮩䰸녠浰轲儳꥙뽈䉶弪䪿庻쉚稣</w:t>
      </w:r>
      <w:r>
        <w:rPr/>
        <w:t>ⵗ</w:t>
      </w:r>
      <w:r>
        <w:rPr/>
        <w:t>頩䄬晏</w:t>
      </w:r>
      <w:r>
        <w:rPr/>
        <w:t>ⵧ</w:t>
      </w:r>
      <w:r>
        <w:rPr/>
        <w:t>愷⵫묹䵶쉒挮〴碩㍫┪圪쵆浈⸭浀칲瑱祈쉎땡</w:t>
      </w:r>
      <w:r>
        <w:rPr/>
        <w:t>⣂</w:t>
      </w:r>
      <w:r>
        <w:rPr/>
        <w:t>㥸䉡妥땣砳㒘䰸</w:t>
      </w:r>
      <w:r>
        <w:rPr/>
        <w:t>ꥂ</w:t>
      </w:r>
      <w:r>
        <w:rPr/>
        <w:t>復䘫唨㍶祡䝊桘♁摵㙕</w:t>
      </w:r>
      <w:r>
        <w:rPr/>
        <w:t>ⶏ</w:t>
      </w:r>
      <w:r>
        <w:rPr/>
        <w:t>硥䝫㔰뼱䗂숱氨</w:t>
      </w:r>
      <w:r>
        <w:rPr/>
        <w:t>ꦵ</w:t>
      </w:r>
      <w:r>
        <w:rPr/>
        <w:t>奓</w:t>
      </w:r>
      <w:r>
        <w:rPr/>
        <w:t>Ɒ</w:t>
      </w:r>
      <w:r>
        <w:rPr/>
        <w:t>棎㢱</w:t>
      </w:r>
      <w:r>
        <w:rPr/>
        <w:t>⡑</w:t>
      </w:r>
      <w:r>
        <w:rPr/>
        <w:t>꤫</w:t>
      </w:r>
      <w:r>
        <w:rPr/>
        <w:t>㑰硆⩅刱狂䂱䯂祲濂숊恅千単䛃猤䣍쉍獘</w:t>
      </w:r>
      <w:r>
        <w:rPr/>
        <w:t>⢥</w:t>
      </w:r>
      <w:r>
        <w:rPr/>
        <w:t>䃂余朸㝯仂牮</w:t>
      </w:r>
      <w:r>
        <w:rPr/>
        <w:t>ꔨ</w:t>
      </w:r>
      <w:r>
        <w:rPr/>
        <w:t>춿瑸畚全䠮썄⼦쉉ꏎ쉦氻⽴⨺塅</w:t>
      </w:r>
      <w:r>
        <w:rPr/>
        <w:t>ꥀ</w:t>
      </w:r>
      <w:r>
        <w:rPr/>
        <w:t>숸⪏⍎뭬欪㑣䝀쉑㘯㣎斻䩊♨眫捣㑷坍捱濂䥗伦쉉輣玥</w:t>
      </w:r>
      <w:r>
        <w:rPr/>
        <w:t>⡩⫂</w:t>
      </w:r>
      <w:r>
        <w:rPr/>
        <w:t>坐䌹ꏂ䜴㍃㖩깃</w:t>
      </w:r>
      <w:r>
        <w:rPr/>
        <w:t>ꥎ⴨</w:t>
      </w:r>
      <w:r>
        <w:rPr/>
        <w:t>䠱⩠</w:t>
      </w:r>
      <w:r>
        <w:rPr/>
        <w:t>ꥀ</w:t>
      </w:r>
      <w:r>
        <w:rPr/>
        <w:t>숫숩</w:t>
      </w:r>
      <w:r>
        <w:rPr/>
        <w:t>ⱸ</w:t>
      </w:r>
      <w:r>
        <w:rPr/>
        <w:t>㌨槂弽ㅞ⸸칹桫殬㭪◂</w:t>
      </w:r>
      <w:r>
        <w:rPr/>
        <w:t>ⱡ</w:t>
      </w:r>
      <w:r>
        <w:rPr/>
        <w:t>噃쉨䇂䝩媘䡸묬慹扅恵⫂䍖䭟温擂㵆橏慇숪䢬垘쉲⫎擂顟穖䥋ꅘ勂㥹㍔湋䔦츮㝁敄桃숺催䰴넴珂믍쎘촯</w:t>
      </w:r>
      <w:r>
        <w:rPr/>
        <w:t>ꤪ</w:t>
      </w:r>
      <w:r>
        <w:rPr/>
        <w:t>窵ヂꍣ桳㎘摦桇싍㡍㭏䉉</w:t>
      </w:r>
      <w:r>
        <w:rPr/>
        <w:t>ⱨ</w:t>
      </w:r>
      <w:r>
        <w:rPr/>
        <w:t>㙎昲椩☵嘬ꍈ伫숬☻뼦焦丫否</w:t>
      </w:r>
      <w:r>
        <w:rPr/>
        <w:t>ⱄ</w:t>
      </w:r>
      <w:r>
        <w:rPr/>
        <w:t>뽨䝓</w:t>
      </w:r>
      <w:r>
        <w:rPr/>
        <w:t>ꤹ</w:t>
      </w:r>
      <w:r>
        <w:rPr/>
        <w:t>䭏䡸顒柍轊侘㏃</w:t>
      </w:r>
      <w:r>
        <w:rPr/>
        <w:t>ꤦ</w:t>
      </w:r>
      <w:r>
        <w:rPr/>
        <w:t>爻㡡係쉂</w:t>
      </w:r>
      <w:r>
        <w:rPr/>
        <w:t>ꖱ</w:t>
      </w:r>
      <w:r>
        <w:rPr/>
        <w:t>倸䛂㑌㴤婖圪䯂犩㝥⫎瘰쵤깶</w:t>
      </w:r>
      <w:r>
        <w:rPr/>
        <w:t>ꕹ</w:t>
      </w:r>
      <w:r>
        <w:rPr/>
        <w:t>깚砸꥾㩄慢㛃娹刳쉆㤸䞮亩㵳欶딵她䵩쉗⬵⑕兓獆䉫䄣辬殿瘶椵䨣柂㭟㥋䊿䡸桪歡㑠囂着㍸숯繣칌ごヂ숸䵈畂䃂䨷砰぀ガ⯂⭐㠳䕅䝚繟⍨睹녖奕</w:t>
      </w:r>
      <w:r>
        <w:rPr/>
        <w:t>ꕐ</w:t>
      </w:r>
      <w:r>
        <w:rPr/>
        <w:t>썀䵣塢暘疘슬ꅋ갲쉐슬癰婧穀䕡</w:t>
      </w:r>
      <w:r>
        <w:rPr/>
        <w:t>ꤣ</w:t>
      </w:r>
      <w:r>
        <w:rPr/>
        <w:t>쉃剟哂栩쉟圪䝸氺嘫䦘숴슮㡤祩䌦㫂쉕濎┫㓂䍇栦泃昲乏冘숳姂췍㧍牪땍湔幌쉡땀啈⥆佒떩瀭恮輤睬橁夷浃啤䪡⑞瑸獥츭枿愮枻ㅬ㡎刦㤳걔䰣䵏䘽縪䮡䌵䟂⯂撱輪頫습ꍄꥱ䱚⩥瑔쉲縲⩔吷쉏嚘䥬欩㥑奞瓎䲘䩴弹ꍠꌭ䵕뭠뽞⯂幃땏纩쎥ꥢ洵䇂쉷㦩匮녢繾穡⽇</w:t>
      </w:r>
      <w:r>
        <w:rPr/>
        <w:t>꧂</w:t>
      </w:r>
      <w:r>
        <w:rPr/>
        <w:t>㑅㵎䭣咏扰㝮</w:t>
      </w:r>
      <w:r>
        <w:rPr/>
        <w:t>ⱨ꥚</w:t>
      </w:r>
      <w:r>
        <w:rPr/>
        <w:t>漵碮ㄶ딤匮彟㩺쉥녋愵㥏䵗⑌硙</w:t>
      </w:r>
      <w:r>
        <w:rPr/>
        <w:t>ⵥ⹳</w:t>
      </w:r>
      <w:r>
        <w:rPr/>
        <w:t>슡炥숲㣂焻桙彦倥䄱楇㵳⽐䨦椫쉴㍀</w:t>
      </w:r>
      <w:r>
        <w:rPr/>
        <w:t>ⲻ</w:t>
      </w:r>
      <w:r>
        <w:rPr/>
        <w:t>汈顨偑慍㘯䋃㑠焽伷</w:t>
      </w:r>
      <w:r>
        <w:rPr/>
        <w:t>ꥆ</w:t>
      </w:r>
      <w:r>
        <w:rPr/>
        <w:t>䰵</w:t>
      </w:r>
      <w:r>
        <w:rPr/>
        <w:t>꧂</w:t>
      </w:r>
      <w:r>
        <w:rPr/>
        <w:t>㜪畾犱卄産伦숪싂뼽㔨㥩䣂乵㒬♅싍㢬圷썴쉈噄㉞〉呙䩡㌪㜵⵷㧂权ㅕ㡁渱뭄⌭䣂</w:t>
      </w:r>
      <w:r>
        <w:rPr/>
        <w:t>ꗂ</w:t>
      </w:r>
      <w:r>
        <w:rPr/>
        <w:t>ꅾ걲㔵䴮栥☻畍㠴檿⮩䠭</w:t>
      </w:r>
      <w:r>
        <w:rPr/>
        <w:t>ꖏ</w:t>
      </w:r>
      <w:r>
        <w:rPr/>
        <w:t>ꏂ坦丹乚庱⩬㩪캿䘽噋</w:t>
      </w:r>
      <w:r>
        <w:rPr/>
        <w:t>꥟</w:t>
      </w:r>
      <w:r>
        <w:rPr/>
        <w:t>頩뭾摒⩒歱◂獋⹨塘瀱琮ꅆ升疩慾㝲⩓禬曂倷挶漊朮㑴쉞⻂吨爹䈪顴炿뭙楷䛂쉂䪩礵숮顙㉒걤㡴䱀副쉋㍭숳彡넯땨⸦坣噧⽞숵䕊䭓烎縷䝚慈汌곂ㅁ勂╱敧䕦眸祪뼪⬱㫂㒮坆汫䨷燂슬䍲刽</w:t>
      </w:r>
      <w:r>
        <w:rPr/>
        <w:t>ꕊ</w:t>
      </w:r>
      <w:r>
        <w:rPr/>
        <w:t>䵐⍠䅄㝍溏㣂塊か夯</w:t>
      </w:r>
      <w:r>
        <w:rPr/>
        <w:t>ⵃ</w:t>
      </w:r>
      <w:r>
        <w:rPr/>
        <w:t>슣㡵幡</w:t>
      </w:r>
      <w:r>
        <w:rPr/>
        <w:t>꤯</w:t>
      </w:r>
      <w:r>
        <w:rPr/>
        <w:t>땳憡㔴㜬侩捗긹⏂쵹䖮灹쉅㌸㵇㘶걊畏쵃䏃숸⼫䑂쉘别쉄猸䎵</w:t>
      </w:r>
      <w:r>
        <w:rPr/>
        <w:t>ꤰ</w:t>
      </w:r>
      <w:r>
        <w:rPr/>
        <w:t>쉬䠽쉳캩⫎灄呥䉖慙쌯뭊쉚</w:t>
      </w:r>
      <w:r>
        <w:rPr/>
        <w:t>⢏</w:t>
      </w:r>
      <w:r>
        <w:rPr/>
        <w:t>쉔ぁ凂⬳⺏瀶堪넬䆮灣㮮㌵㘤㗂栻쉕⾡浪啖䭀敚㓂䕂潡撘嘫⪘䵒깇쉵繘儣姂⿂숽쉲擂</w:t>
      </w:r>
      <w:r>
        <w:rPr/>
        <w:t>ⶏ</w:t>
      </w:r>
      <w:r>
        <w:rPr/>
        <w:t>攸</w:t>
      </w:r>
      <w:r>
        <w:rPr/>
        <w:t>ꗂ</w:t>
      </w:r>
      <w:r>
        <w:rPr/>
        <w:t>个穅츰凂䭘癫㥨㪻轊䖏쎻砯爫䕮㑐䉺涮㌶⩌숨㔦䒿䩇㭣唬숻枬⏂轍㊵깎⹊</w:t>
      </w:r>
      <w:r>
        <w:rPr/>
        <w:t>ⵐ</w:t>
      </w:r>
      <w:r>
        <w:rPr/>
        <w:t>摬␩卡畺䎬櫂普帴䍫呵뽀祍ꅯ㤮扆㘦숻칊焭䫂뼭⹬潀⨽㨨노偑䃂숳</w:t>
      </w:r>
      <w:r>
        <w:rPr/>
        <w:t>ꤪ</w:t>
      </w:r>
      <w:r>
        <w:rPr/>
        <w:t>㉳獹㷂╆녖㌩</w:t>
      </w:r>
      <w:r>
        <w:rPr/>
        <w:t>ꥆ</w:t>
      </w:r>
      <w:r>
        <w:rPr/>
        <w:t>䍧丣㉴楱剀㙠㑱⥑楹穈</w:t>
      </w:r>
      <w:r>
        <w:rPr/>
        <w:t>ꦩ⑚</w:t>
      </w:r>
      <w:r>
        <w:rPr/>
        <w:t>쉨㑙剚坳係쉓丶䊩䱲䩞뽟ꥦ瘺矂촰氪䅄呎晔䨱㊵숺䶏⩯䫂㕸䛂嚥⼤湒䔸숦㭗䍳梮노슘쉘㭆䉡兀</w:t>
      </w:r>
      <w:r>
        <w:rPr/>
        <w:t>ꥒ⑲</w:t>
      </w:r>
      <w:r>
        <w:rPr/>
        <w:t>ꄫ뽥꥖㌨숲佦飂숬晊㑚㑍ꅹ䩢幕㭃䝕歊偦넪녴輣戯숣㬭樲⑋숵婶渷쉦촶⽇䍠攫祹暡煘轫㍂ꅬ䘱楟徻桉</w:t>
      </w:r>
      <w:r>
        <w:rPr/>
        <w:t>⡦</w:t>
      </w:r>
      <w:r>
        <w:rPr/>
        <w:t>彚</w:t>
      </w:r>
      <w:r>
        <w:rPr/>
        <w:t>꤬</w:t>
      </w:r>
      <w:r>
        <w:rPr/>
        <w:t>㤱䔤뾡璥啉⺻禩繙䑅䲩땢♃ꅪ⭄㥯瘸싂싍</w:t>
      </w:r>
      <w:r>
        <w:rPr/>
        <w:t>ꤶ</w:t>
      </w:r>
      <w:r>
        <w:rPr/>
        <w:t>桔湺쉖橃䡈䲣㥸碡ꏂ쉺숪婋穲杳䩃</w:t>
      </w:r>
      <w:r>
        <w:rPr/>
        <w:t>⠽</w:t>
      </w:r>
      <w:r>
        <w:rPr/>
        <w:t>敨믂坷쉡䴲涻摞䝹䩅뽖稨昲穊示㔥㚿䩴뿃⫂ㅈ⚩㔪轣</w:t>
      </w:r>
      <w:r>
        <w:rPr/>
        <w:t>ꥒ</w:t>
      </w:r>
      <w:r>
        <w:rPr/>
        <w:t>䫂頳䁧卭쉞磂</w:t>
      </w:r>
      <w:r>
        <w:rPr/>
        <w:t>ꤱ</w:t>
      </w:r>
      <w:r>
        <w:rPr/>
        <w:t>숳⽌뮣㥟슬䧂䀳␣숪䩢䯂氪ぉ你獒숽夭攨倱㗂匮묺ꅊ䕒䟂墩扙獋盂丳た䥭㯂硨긭⺥㴱潏㨻奤⮮戴机숺㡖倪⹋昶㕹敗っ꥖坃쉓湲夳싂㌦⩐焳⩀區扉儱슮剘㥕係㴬䉰㭒㝸ꅨ㬽⩀숤</w:t>
      </w:r>
      <w:r>
        <w:rPr/>
        <w:t>ꔽ</w:t>
      </w:r>
      <w:r>
        <w:rPr/>
        <w:t>⠺</w:t>
      </w:r>
      <w:r>
        <w:rPr/>
        <w:t>츷佲㍂ヂ礷⪿皿䁀䇂땐쉔仂ㅩ쵞땯奞쉨匰갮ꥺ穌檩匶彬牧쉎潣杧硪曍녂썸牠</w:t>
      </w:r>
      <w:r>
        <w:rPr/>
        <w:t>⡢</w:t>
      </w:r>
      <w:r>
        <w:rPr/>
        <w:t>杀䴥</w:t>
      </w:r>
      <w:r>
        <w:rPr/>
        <w:t>⡌</w:t>
      </w:r>
      <w:r>
        <w:rPr/>
        <w:t>䔷爹싂ㄊ汱ㅑ숵迎</w:t>
      </w:r>
      <w:r>
        <w:rPr/>
        <w:t>ꥂ</w:t>
      </w:r>
      <w:r>
        <w:rPr/>
        <w:t>塣愪㥎싂䎱灧潂㍤祓玡싂䥑廍佑䎮塢䵦轒禘싃䎘扬Ⓜ偰숲⭬潢⩷䗂☥썆㉓晕쉠춮楔儶竂杧丽剋쉴</w:t>
      </w:r>
      <w:r>
        <w:rPr/>
        <w:t>⡯</w:t>
      </w:r>
      <w:r>
        <w:rPr/>
        <w:t>캥㠨</w:t>
      </w:r>
      <w:r>
        <w:rPr/>
        <w:t>Ⱓ⑮</w:t>
      </w:r>
      <w:r>
        <w:rPr/>
        <w:t>洵캱婦㍸䤺㙚䑑</w:t>
      </w:r>
      <w:r>
        <w:rPr/>
        <w:t>⠸</w:t>
      </w:r>
      <w:r>
        <w:rPr/>
        <w:t>㝟㈣〱䏂敡</w:t>
      </w:r>
      <w:r>
        <w:rPr/>
        <w:t>⡒</w:t>
      </w:r>
      <w:r>
        <w:rPr/>
        <w:t>䈦</w:t>
      </w:r>
      <w:r>
        <w:rPr/>
        <w:t>ⵎ</w:t>
      </w:r>
      <w:r>
        <w:rPr/>
        <w:t>湞㩏含䋂ꥸ棂此㡗</w:t>
      </w:r>
      <w:r>
        <w:rPr/>
        <w:t>ⱌ</w:t>
      </w:r>
      <w:r>
        <w:rPr/>
        <w:t>卟徘牍⼴㡷剔彈쉨츨뽰㭹쉅䞣䠲殩쉤䁌穠倫쉆佶㋂䳂썙䮬橕穏档ꅡ顳㞮㭐녀ㆻ凂⭬⍅卓⧃</w:t>
      </w:r>
      <w:r>
        <w:rPr/>
        <w:t>ⱟ</w:t>
      </w:r>
      <w:r>
        <w:rPr/>
        <w:t>扠捴㕨쵗䅭⫂쉊戹⵴쌳␤亩汅㍘輱⪵넪迍뾬牉쏂懂橤佦숣浅皿⨲繠伽☬┸免沮牲㭇䥟Ⓜ㡟䍮瀩䁭欪㊥㙚쉅㮮묫歕䁤⧂쉙⥮瑮㨵案⑬扢溵쉴浕䥭㦣믂ꇂ쉡⑆⛍◂⑑䝟숯さ</w:t>
      </w:r>
      <w:r>
        <w:rPr/>
        <w:t>ꕏ</w:t>
      </w:r>
      <w:r>
        <w:rPr/>
        <w:t>⡭</w:t>
      </w:r>
      <w:r>
        <w:rPr/>
        <w:t>䘪秃眮㯂㕌繓坾牥ꌰ㦏쵬䤽␻⩙䜣楋廎뽞뮡潈兲攴塣槂⽔슮⦵頳㈴슮싂輫䔨彖穗瘯恳佦⼵ㄵ䠰⭲潇卆갹㉡슘矂㡐債婢皡䥷怷</w:t>
      </w:r>
      <w:r>
        <w:rPr/>
        <w:t>ꤩ</w:t>
      </w:r>
      <w:r>
        <w:rPr/>
        <w:t>걄⩮</w:t>
      </w:r>
      <w:r>
        <w:rPr/>
        <w:t>ⲩ</w:t>
      </w:r>
      <w:r>
        <w:rPr/>
        <w:t>㑌偉㉇쉳쉓眴桘칂쉷轣溻楙㩆慦쉾⥭</w:t>
      </w:r>
      <w:r>
        <w:rPr/>
        <w:t>ⷂ</w:t>
      </w:r>
      <w:r>
        <w:rPr/>
        <w:t>乶迂攳幌怱䉹〩剴滂〦ꌷ䶩慑⭷갷擂쉀㩓㙞扰뭰楬䀸⩔묱顂䬶걖⪣䚏䝇숽䅀㖘쉣䡌䧃䵑㟂㩓㚏슡카捵梏〵⹪顇쉯ぺ숳桊佰䍟♤䔳夰䙮䘽嘥깫偅慒楆걓츲딱獸塡塧ꆥ䨲栣⧂㫂⴪딣슮唩颮戲炡</w:t>
      </w:r>
      <w:r>
        <w:rPr/>
        <w:t>ꤳ</w:t>
      </w:r>
      <w:r>
        <w:rPr/>
        <w:t>燂䁣쉪䬥呵慣싎䍦㧂堭썔싂埂⽘琴㫂偕晊ッ䟃ꍍ싂瑑捐䡒</w:t>
      </w:r>
      <w:r>
        <w:rPr/>
        <w:t>⡨</w:t>
      </w:r>
      <w:r>
        <w:rPr/>
        <w:t>䭈⼤㇂╎㡉湖急뮬㑉串쉚墻䤻撩䬲슱硅ꇂ㕗ⸯ㥎捹ꅣ囂ォ</w:t>
      </w:r>
      <w:r>
        <w:rPr/>
        <w:t>꧃</w:t>
      </w:r>
      <w:r>
        <w:rPr/>
        <w:t>奭爬</w:t>
      </w:r>
      <w:r>
        <w:rPr/>
        <w:t>ꔵ</w:t>
      </w:r>
      <w:r>
        <w:rPr/>
        <w:t>轂繱㪬敳㉒煩숫昣쌰⹐彣䠣⌨昬乲䠥璻八僃䤫쉍侵癙⯂</w:t>
      </w:r>
      <w:r>
        <w:rPr/>
        <w:t>꧂⨣⩫⩯</w:t>
      </w:r>
      <w:r>
        <w:rPr/>
        <w:t>㵧淂濂㕁⍴䴺네杨梩湤睾轷掩歃瀫癌⍓䝴갴䱖㝋愪つ갥㏂潬싂㭧䬯㍅☨</w:t>
      </w:r>
      <w:r>
        <w:rPr/>
        <w:t>꧂</w:t>
      </w:r>
      <w:r>
        <w:rPr/>
        <w:t>侏婑䩱噺畺嘹숶琪쉖佳稭治䡒쉧썣灶㈥顷㡒㭆匮慘㯂棂嘸揍竂䴪⹱슮⫂숽濂䵀녬歭俎싍浊穮쵉</w:t>
      </w:r>
      <w:r>
        <w:rPr/>
        <w:t>ꖩ</w:t>
      </w:r>
      <w:r>
        <w:rPr/>
        <w:t>橷犿咡灗嘊쉱溏⨥呁㗂桲獊未촣쉘⸩湤偮汹兂숷뽂輥㖥久쌣䵕</w:t>
      </w:r>
      <w:r>
        <w:rPr/>
        <w:t>ꕰ</w:t>
      </w:r>
      <w:r>
        <w:rPr/>
        <w:t>䵲䑇硍㍞㯂怩搵♪磎䨪䩭燂⸻칲汙쉴晐䝋䶏䄮촫쉫截桫⭔嘹㭦ꌤ뭓㢮畸䆡幆橊离⩪犣㵰␵剆塞</w:t>
      </w:r>
      <w:r>
        <w:rPr/>
        <w:t>Ⲙ⨩</w:t>
      </w:r>
      <w:r>
        <w:rPr/>
        <w:t>㕒⌵椹顆摗桦䵶乢㕋</w:t>
      </w:r>
      <w:r>
        <w:rPr/>
        <w:t>ⷂ</w:t>
      </w:r>
      <w:r>
        <w:rPr/>
        <w:t>剭䠵㉧걾ィ䙒㝍㫎䮵助꤮걭싂楢㷍깉枡⑎땇쉈①杩쉖塍⦡걞拂偦乖</w:t>
      </w:r>
      <w:r>
        <w:rPr/>
        <w:t>ꤥ</w:t>
      </w:r>
      <w:r>
        <w:rPr/>
        <w:t>煨숴▱㗂ꅰ</w:t>
      </w:r>
      <w:r>
        <w:rPr/>
        <w:t>ⵓ</w:t>
      </w:r>
      <w:r>
        <w:rPr/>
        <w:t>녵㕈㜱䙡㔷㫂쉀棂挹숩煖촹⤮歠䌽摂⭏䆥ꌶ뇂桙㌲夭弣䍀ꅴ㜰ㅪ飃◂㡅숷女뇂뇂犱接㯂爷剥ꍉ姂⩖穀Ⓜ㕌</w:t>
      </w:r>
      <w:r>
        <w:rPr/>
        <w:t>ꔱ</w:t>
      </w:r>
      <w:r>
        <w:rPr/>
        <w:t>㓂</w:t>
      </w:r>
      <w:r>
        <w:rPr/>
        <w:t>ⴶ</w:t>
      </w:r>
      <w:r>
        <w:rPr/>
        <w:t>쵬伥㉀⥧晸焪⹂楟癎楧ゥ穑딵揂</w:t>
      </w:r>
      <w:r>
        <w:rPr/>
        <w:t>ꕡ</w:t>
      </w:r>
      <w:r>
        <w:rPr/>
        <w:t>䍞䥥俍ⸯ塕唪桖啟湢䵺桐슱㝢辩䭍䆘嘸迂촵䝄묪浺쉗╡泂숫⛂⩰橑佗䄣乆牺睕䉤쉊㥬뼥뽀ㄭ壍疥䍭睑䪡슘灙徵⍙䙩盂楞唺䕮ꥸ乁祪꺻你湷炮슮⺏势癲伸䕙걢䏃攭쉩姂楹쉪顦䕙癷⹨뇂绂梡畭矂⧂</w:t>
      </w:r>
      <w:r>
        <w:rPr/>
        <w:t>ꗂ</w:t>
      </w:r>
      <w:r>
        <w:rPr/>
        <w:t>潁쉧繙槂⽁숶轫歙녶䂬⯂㙄㝬椳⽱䩤畨頻橍㕹稸⹶㞘氦뗂橤썱塰䑫沱묫⤸⤳</w:t>
      </w:r>
      <w:r>
        <w:rPr/>
        <w:t>ꕔ</w:t>
      </w:r>
      <w:r>
        <w:rPr/>
        <w:t>櫂彾슣泎挪㦱壎곂倬佄깧恘㜻呴떡</w:t>
      </w:r>
      <w:r>
        <w:rPr/>
        <w:t>ꕎ</w:t>
      </w:r>
      <w:r>
        <w:rPr/>
        <w:t>ꍀㅐ</w:t>
      </w:r>
      <w:r>
        <w:rPr/>
        <w:t>ⰰ</w:t>
      </w:r>
      <w:r>
        <w:rPr/>
        <w:t>敀䕆潩⼪㛂旃⩵䵎浦ㅸ⹇䝘嗃盂쵞䈫煒潎숪⩸쉳</w:t>
      </w:r>
      <w:r>
        <w:rPr/>
        <w:t>⡸</w:t>
      </w:r>
      <w:r>
        <w:rPr/>
        <w:t>棃妣꺣䡵⨺佀䤰</w:t>
      </w:r>
      <w:r>
        <w:rPr/>
        <w:t>ⴺ</w:t>
      </w:r>
      <w:r>
        <w:rPr/>
        <w:t>殮瑷⧂入楣㔫兩⹆欣⒬┤㵌⩶䥫칥⚮剙䫎숰䙭奉ꇂゥ㙐곂氱䦩狎扪䝭䁃潟</w:t>
      </w:r>
      <w:r>
        <w:rPr/>
        <w:t>⡉</w:t>
      </w:r>
      <w:r>
        <w:rPr/>
        <w:t>㐮㴸㬮ㄳ地㑭㩍숭╯唹䗂䥷䬭剬姎䠭卒㷂坠⑌䙭䰪獟繀捷깗灧扦뭠慢䱇Ⓜ⨽긴쉳</w:t>
      </w:r>
      <w:r>
        <w:rPr/>
        <w:t>ꤹ</w:t>
      </w:r>
      <w:r>
        <w:rPr/>
        <w:t>湡懂䁊긻䉅栽敍䕮쉮䕮</w:t>
      </w:r>
      <w:r>
        <w:rPr/>
        <w:t>ⴣ</w:t>
      </w:r>
      <w:r>
        <w:rPr/>
        <w:t>䡀䬸䨣剈慀땸겱彍┸칯攦乹痂슱娯套숮숷싎䴥䴥쉋♖⥧썑쉫窘갻噥㐷眪</w:t>
      </w:r>
      <w:r>
        <w:rPr/>
        <w:t>Ⲭ╷</w:t>
      </w:r>
      <w:r>
        <w:rPr/>
        <w:t>䨯牭瀸幷䣂縤瘴쉬㝫ꥢ묰乷쉊乡痍頫潶係湮㋂⻍㥮偋䱙坺珂컂⭰䁣</w:t>
      </w:r>
      <w:r>
        <w:rPr/>
        <w:t>⠬</w:t>
      </w:r>
      <w:r>
        <w:rPr/>
        <w:t>噆ꆏ깎땂歗츻揂爽〱㡭㕈攪춥淂杮ꇃ䁥噲凂뽒곂␩䲻歉㌊쉫慌皏숥쉇뿃掘㡄爭娪䕤䳂繩걪塖潅汓係뭵噌皡う匤滂慬姂畂䨯㏂灨爨쉲輪⥬䋎䭴㤭癩䅱埂</w:t>
      </w:r>
      <w:r>
        <w:rPr/>
        <w:t>⣎</w:t>
      </w:r>
      <w:r>
        <w:rPr/>
        <w:t>쉞憩弩ꄺ㧂彈⯍숻穎습㝳⼤쉐焹档塒㕁䙂焫⯂机뿂涬儯숺噪</w:t>
      </w:r>
      <w:r>
        <w:rPr/>
        <w:t>ꤥ⎻</w:t>
      </w:r>
      <w:r>
        <w:rPr/>
        <w:t>〫天</w:t>
      </w:r>
      <w:r>
        <w:rPr/>
        <w:t>⡨⫂</w:t>
      </w:r>
      <w:r>
        <w:rPr/>
        <w:t>湞숷㜶넱妥춡洭췂灃䨫噧㶿</w:t>
      </w:r>
      <w:r>
        <w:rPr/>
        <w:t>ꤹ</w:t>
      </w:r>
      <w:r>
        <w:rPr/>
        <w:t>㵱喩䥦嘭摃婃뼩⽬╀擂䰸毂䠮쉸숲쉳</w:t>
      </w:r>
      <w:r>
        <w:rPr/>
        <w:t>ⵋ</w:t>
      </w:r>
      <w:r>
        <w:rPr/>
        <w:t>䍰⤺</w:t>
      </w:r>
      <w:r>
        <w:rPr/>
        <w:t>ꥇ</w:t>
      </w:r>
      <w:r>
        <w:rPr/>
        <w:t>ⱺ</w:t>
      </w:r>
      <w:r>
        <w:rPr/>
        <w:t>瘥歊딽뗂爨㝩숳깈洬兲汏ꄰ央싂盂潵ꎬ뇂穀칑僂㨥椮⨯䙨⌬嘥頯䱆渺쉢⹮</w:t>
      </w:r>
      <w:r>
        <w:rPr/>
        <w:t>ⱖ</w:t>
      </w:r>
      <w:r>
        <w:rPr/>
        <w:t>䍋顳</w:t>
      </w:r>
      <w:r>
        <w:rPr/>
        <w:t>Ⱞ⪩</w:t>
      </w:r>
      <w:r>
        <w:rPr/>
        <w:t>姂㣂獥坴颩⪵䡀噁嚘쉎弲佸䍋숣땷噒商療뭹機䌥啒뮵欪礨떘稲⑦扏掻漰䄽捖浪橷◂넽ꥴ⸪㍺썄涿䗂뿂쉥ヂ噷㩒꺩⵭乷㡨癉歉</w:t>
      </w:r>
      <w:r>
        <w:rPr/>
        <w:t>ꕘ</w:t>
      </w:r>
      <w:r>
        <w:rPr/>
        <w:t>甲彫侏榩춏⼳ケ氯깲⏎싂梩怪徣㠣</w:t>
      </w:r>
      <w:r>
        <w:rPr/>
        <w:t>⠬</w:t>
      </w:r>
      <w:r>
        <w:rPr/>
        <w:t>奈獖敞玮晇깓⥂瑕넭瑤㏂</w:t>
      </w:r>
      <w:r>
        <w:rPr/>
        <w:t>⣂</w:t>
      </w:r>
      <w:r>
        <w:rPr/>
        <w:t>숫䵞弱嘹싂䢿</w:t>
      </w:r>
      <w:r>
        <w:rPr/>
        <w:t>ꔪ</w:t>
      </w:r>
      <w:r>
        <w:rPr/>
        <w:t>痂ꄮꥦ潅</w:t>
      </w:r>
      <w:r>
        <w:rPr/>
        <w:t>ꕅ</w:t>
      </w:r>
      <w:r>
        <w:rPr/>
        <w:t>㩁쉒쉫䫂瀪牁㩒冿俎戺兙⍙癆쉴繚硬吷숬ㄣ㩀搬䐭쉸䦩캮슩갣截匦㬺椫쉬⩇녢⪥䇂</w:t>
      </w:r>
      <w:r>
        <w:rPr/>
        <w:t>⣂</w:t>
      </w:r>
      <w:r>
        <w:rPr/>
        <w:t>ꥱ⧎敋洫瞏␪眪숵楯摖㣂瑎婅桦爣塣䣂䚥㛂䗂吶㋍嗂뽎䤥걋甪</w:t>
      </w:r>
      <w:r>
        <w:rPr/>
        <w:t>ⱀ</w:t>
      </w:r>
      <w:r>
        <w:rPr/>
        <w:t>柍带柃噏祎촫숪㧃䭥疻琯쉐㑋쉦싂ㅡ橞䰹檬烂䱑圩ㅍ쉲⭪伥顤쵐怲</w:t>
      </w:r>
      <w:r>
        <w:rPr/>
        <w:t>ꕧ</w:t>
      </w:r>
      <w:r>
        <w:rPr/>
        <w:t>䱰䬵敳뽌</w:t>
      </w:r>
      <w:r>
        <w:rPr/>
        <w:t>⢣</w:t>
      </w:r>
      <w:r>
        <w:rPr/>
        <w:t>㥯㵋ꥳ</w:t>
      </w:r>
      <w:r>
        <w:rPr/>
        <w:t>ꤨ</w:t>
      </w:r>
      <w:r>
        <w:rPr/>
        <w:t>㕭灙딪쌴䵎쉐牪쏂䁱⑇녯瑥壍䨯⎱㜲涬淂神拂</w:t>
      </w:r>
      <w:r>
        <w:rPr/>
        <w:t>ⵈ</w:t>
      </w:r>
      <w:r>
        <w:rPr/>
        <w:t>䍡ꍯ浚䵥㕮숯㝈넬⑋㝁䅥灹䩚幐숻眬绂滎쵊뿂杖츳䩚扟噦侵澻⩤슩㑋䰦</w:t>
      </w:r>
      <w:r>
        <w:rPr/>
        <w:t>ꤪ</w:t>
      </w:r>
      <w:r>
        <w:rPr/>
        <w:t>㍠⛂䊡㟂╟砶쉄䩂ꥪ슘뇂</w:t>
      </w:r>
      <w:r>
        <w:rPr/>
        <w:t>ꕗ</w:t>
      </w:r>
      <w:r>
        <w:rPr/>
        <w:t>潶묥含洲떿♐垩傥⦩僂</w:t>
      </w:r>
      <w:r>
        <w:rPr/>
        <w:t>ⴴ</w:t>
      </w:r>
      <w:r>
        <w:rPr/>
        <w:t>㞵슣坊乎伯喥䅂⥂</w:t>
      </w:r>
      <w:r>
        <w:rPr/>
        <w:t>ꥇ</w:t>
      </w:r>
      <w:r>
        <w:rPr/>
        <w:t>束⭋⭩⍆癊쉕㩉䁷ꇍ㮿⤪瑯⤪䱢㕧쉖ꏎ숪ꄲ츰找⽀瑏ㄤꌳ繘轶쌪믍ꍗ꥖</w:t>
      </w:r>
      <w:r>
        <w:rPr/>
        <w:t>ꥑ</w:t>
      </w:r>
      <w:r>
        <w:rPr/>
        <w:t>䑹숭꥞☻彅䗂⽃녺䅞㙹硉彖칄㴦咱わ乕䱄睟쉞兗⎩䊥㘵狂묣惂</w:t>
      </w:r>
      <w:r>
        <w:rPr/>
        <w:t>ⴶ</w:t>
      </w:r>
      <w:r>
        <w:rPr/>
        <w:t>걯先喡涡䉁滂䅟䮣뗂녵쉒爽㶩㤣ㄨ䉸䡶熿㗎ヂ⍌柂潒쌊䌣佰婘慚</w:t>
      </w:r>
      <w:r>
        <w:rPr/>
        <w:t>ⱈ</w:t>
      </w:r>
      <w:r>
        <w:rPr/>
        <w:t>䤺痂俍瞏㵍칇杀潮㤯㍷樽㥱쉮⫂う樫剆㍹柂晎슡佲㑂㐰썫䐱㫂桀쉰쉹갱ꍍ⯍쉄땓し㩪碣⨺武啁浸쉕庵懃愨塥䍦奾彧⼯湯穏猻矂偹긹恍彠ꎵ䕖漷睪깡갷庩娶塾</w:t>
      </w:r>
      <w:r>
        <w:rPr/>
        <w:t>꧂</w:t>
      </w:r>
      <w:r>
        <w:rPr/>
        <w:t>㠭墮ㅶ딪䔸ꍚ긫砲㥸獟♠潠숺⽋ꅧ䨲⒘剸䅲埂㵟⥡䁀㜩ꇍ떩⥇硳ꇂ⭱⦏楃칃輵轥囂光ꄣ⩆獔䝈⌤뽶㝨㢿⍄숹⦥ㅒꅃ</w:t>
      </w:r>
      <w:r>
        <w:rPr/>
        <w:t>⡖</w:t>
      </w:r>
      <w:r>
        <w:rPr/>
        <w:t>堹疮㡍㷂䦘쉘兟㡲㋂唵盂⽙䍁㌷㖻戤嚣㭱</w:t>
      </w:r>
      <w:r>
        <w:rPr/>
        <w:t>Ⱡ</w:t>
      </w:r>
      <w:r>
        <w:rPr/>
        <w:t>浃泂⹲썌쉬쉫夶숹坔썞挪</w:t>
      </w:r>
      <w:r>
        <w:rPr/>
        <w:t>ⴲ</w:t>
      </w:r>
      <w:r>
        <w:rPr/>
        <w:t>䥃昭쉆⌮㩣练頣ꍣ╅㙇樣⭅垮侵轲嘤⭤♈㫂</w:t>
      </w:r>
      <w:r>
        <w:rPr/>
        <w:t>Ⳃ</w:t>
      </w:r>
      <w:r>
        <w:rPr/>
        <w:t>摐䙩癸廂컂浀久㯂䱅呭쉷摕没⤻䳂㐺䌲樦☪㵏榩灠갵㍪噥쌯ꅟ圻</w:t>
      </w:r>
      <w:r>
        <w:rPr/>
        <w:t>ꕬ</w:t>
      </w:r>
      <w:r>
        <w:rPr/>
        <w:t>樵卪厩䥳⩫顀습</w:t>
      </w:r>
      <w:r>
        <w:rPr/>
        <w:t>⢘</w:t>
      </w:r>
      <w:r>
        <w:rPr/>
        <w:t>瑋塡땮녭딥䝭䓂䜯⧂꤮땀氩䫎</w:t>
      </w:r>
      <w:r>
        <w:rPr/>
        <w:t>Ⱜ</w:t>
      </w:r>
      <w:r>
        <w:rPr/>
        <w:t>ꕮ</w:t>
      </w:r>
      <w:r>
        <w:rPr/>
        <w:t>伪妘쉓㥮睑╌猱䄴太迂䌪</w:t>
      </w:r>
      <w:r>
        <w:rPr/>
        <w:t>ⱂ</w:t>
      </w:r>
      <w:r>
        <w:rPr/>
        <w:t>绂晍瀱□壂⤬刬榮㨻칇恆⿂㭫쉮扇⨭盂奔坘䚬갸숳</w:t>
      </w:r>
      <w:r>
        <w:rPr/>
        <w:t>ⴤ</w:t>
      </w:r>
      <w:r>
        <w:rPr/>
        <w:t>춏輯䮡㐶娳䘫⫂稱⵳止穥뽮촳䍰婟丰攻乾儦奕獓땖昽싃窣弨⹥슩┵睊䡕㉄㵪怷깨⹶祕䅵䜻⽰䨱㡰㖮쌵땄澵䟂価㬪乧湈쉎♥뽌ꎩ〨埂녩矂呍汕䤳塁</w:t>
      </w:r>
      <w:r>
        <w:rPr/>
        <w:t>ⵞ</w:t>
      </w:r>
      <w:r>
        <w:rPr/>
        <w:t>ㅣ싂烂⫂⨳</w:t>
      </w:r>
      <w:r>
        <w:rPr/>
        <w:t>ꦬ</w:t>
      </w:r>
      <w:r>
        <w:rPr/>
        <w:t>帤䱷䪻문㚬わ㜰婪㫂숲䴬㴹㑈渲睭䅐놏礴䵷묦⸻哂⽵楙橡癊輻⫂쉱䭄㈵牉</w:t>
      </w:r>
      <w:r>
        <w:rPr/>
        <w:t>Ɽ</w:t>
      </w:r>
      <w:r>
        <w:rPr/>
        <w:t>找䱁媱⯂祙畬䡪堦뭭슥桙⩧싂ㄤ瑹畗䕃</w:t>
      </w:r>
      <w:r>
        <w:rPr/>
        <w:t>ⵎ</w:t>
      </w:r>
      <w:r>
        <w:rPr/>
        <w:t>싂⍥䙇旂╨瑍埃彴奣</w:t>
      </w:r>
      <w:r>
        <w:rPr/>
        <w:t>Ȿ</w:t>
      </w:r>
      <w:r>
        <w:rPr/>
        <w:t>搷츳䔦㤻썯煖彦㙄昫걳圤砫㵡쉋㥆⑷扑캏쉚䰩숩旂⤺䕙搦䍙걶㥵껂悩㉸皩쉢⮵䌶쵥硌䕂噶卌쵖숪⪩䝅걒势摕</w:t>
      </w:r>
      <w:r>
        <w:rPr/>
        <w:t>ꥀ</w:t>
      </w:r>
      <w:r>
        <w:rPr/>
        <w:t>㨶ꅣ慰⵺婤㜺ꅣꅺ塷ꏂ楬漩歲쏂</w:t>
      </w:r>
      <w:r>
        <w:rPr/>
        <w:t>ꕬ</w:t>
      </w:r>
      <w:r>
        <w:rPr/>
        <w:t>䵞뭪걟漵嫂朦婩㩚䵹⪏칂</w:t>
      </w:r>
      <w:r>
        <w:rPr/>
        <w:t>⢬</w:t>
      </w:r>
      <w:r>
        <w:rPr/>
        <w:t>䡘䑃싂싎䪻湥㛂瘫숰梱땳浬槂余⩏扎䙉♤䩭瀯␺㎿슏猯㢵䏍䥠區묭䕬䗂轃䁫㑦敔⑆䠽싂䩾ꍵ縹洱숊䮡纮慐熱㝑帬撵뭥㉇怶晭⭘剤杬䌥㝗䭍䨱甬牬砱确㑹煗䴲㍖汣䜫之㚘轋㥲썏숣晌썟</w:t>
      </w:r>
      <w:r>
        <w:rPr/>
        <w:t>ⱥ</w:t>
      </w:r>
      <w:r>
        <w:rPr/>
        <w:t>匮놩䞵癤䠷垮ꌲ禮睎摪㙋丱栮佞框䪣唪</w:t>
      </w:r>
      <w:r>
        <w:rPr/>
        <w:t>ꤤ</w:t>
      </w:r>
      <w:r>
        <w:rPr/>
        <w:t>幪㍚㍄埂㩇쉙奸</w:t>
      </w:r>
      <w:r>
        <w:rPr/>
        <w:t>⡍⩔</w:t>
      </w:r>
      <w:r>
        <w:rPr/>
        <w:t>䶮檻㇂⩺췂㕘䓎佶戯쉸쉧禿䩳</w:t>
      </w:r>
      <w:r>
        <w:rPr/>
        <w:t>ꤻ</w:t>
      </w:r>
      <w:r>
        <w:rPr/>
        <w:t>놱楱幂乔゘犱䫂潎⵸乔쉦䉀憣潡깒刵㞬婹湣㊘佦⴨⽕뽌</w:t>
      </w:r>
      <w:r>
        <w:rPr/>
        <w:t>ꤵ</w:t>
      </w:r>
      <w:r>
        <w:rPr/>
        <w:t>拎睅垣濂皱</w:t>
      </w:r>
      <w:r>
        <w:rPr/>
        <w:t>꧂</w:t>
      </w:r>
      <w:r>
        <w:rPr/>
        <w:t>⺿㐨䭹䆮暩⺮䓍灦㎻⥤䌹参癏㵵儵싂湳ꥥ숽⩀뽬佢轠挲ꍴ숺쉠塑䐦〻㖿썎兢瘴塃⭹偡炏</w:t>
      </w:r>
      <w:r>
        <w:rPr/>
        <w:t>ꕊ♹</w:t>
      </w:r>
      <w:r>
        <w:rPr/>
        <w:t>㉱␸⎣桮쉶뭃䲩쏂</w:t>
      </w:r>
      <w:r>
        <w:rPr/>
        <w:t>ⱙ</w:t>
      </w:r>
      <w:r>
        <w:rPr/>
        <w:t>㙪䩹祁托橂쉡樹繰</w:t>
      </w:r>
      <w:r>
        <w:rPr/>
        <w:t>⠪</w:t>
      </w:r>
      <w:r>
        <w:rPr/>
        <w:t>湉㭲ꥤ搻礪搩ꅺ䄳轳</w:t>
      </w:r>
      <w:r>
        <w:rPr/>
        <w:t>ⵢ</w:t>
      </w:r>
      <w:r>
        <w:rPr/>
        <w:t>㈻䆱걑婏숭</w:t>
      </w:r>
      <w:r>
        <w:rPr/>
        <w:t>ⱨ</w:t>
      </w:r>
      <w:r>
        <w:rPr/>
        <w:t>ㅷ堳㚿桞</w:t>
      </w:r>
      <w:r>
        <w:rPr/>
        <w:t>ꥑ</w:t>
      </w:r>
      <w:r>
        <w:rPr/>
        <w:t>摙␮㬹⽂뽖頫</w:t>
      </w:r>
      <w:r>
        <w:rPr/>
        <w:t>⠷</w:t>
      </w:r>
      <w:r>
        <w:rPr/>
        <w:t>忂癒娮儥䴹싍浒啇浠摹뭶䰪启睟牸䥔㑁뼭徱갪溩係ꆩ⤴쉎㡚厘㭶숯倪哂壂⍑䠭䱮灪扌刣㎻撬칲淂⑷㍱䶩攰⑧澿⏂⨱椳潅딻⌳ふ挲┮쉶圬䘫ꅅ煾戻⏂溥怯숱䑍繬剃䩊堪ꌵ畏촭圭㫃ヂ䆵쉱격皮♃眺桟숯䞱纡斥㉌杰깑䡬㑦㖩⽓数珂囂扴䵋뮘䎱츥걂⿂帤㈷쉷畲⍗恄獵䡀</w:t>
      </w:r>
      <w:r>
        <w:rPr/>
        <w:t>⡉</w:t>
      </w:r>
      <w:r>
        <w:rPr/>
        <w:t>ㄷꌫ栨䅔ꍀ䜩穰摋啹㍚佥卋穒怩䭂썙ꏂ㒡썯㥊</w:t>
      </w:r>
      <w:r>
        <w:rPr/>
        <w:t>ꥉ</w:t>
      </w:r>
      <w:r>
        <w:rPr/>
        <w:t>佔㍁祣縲싂㠳䍪凎湹橆㏂䕫扄丵㥲畡桉硙印쉀㦡⩷뭉晅䧂煥쉉矂㥌帩◂猷슬뭕献燃狂㉰汧㛂䋂噷獖⨭畏係呸睒祤뽭睌㙨䙕剒㆘⍉乗兣⩎䭟䵢㑦涩攺乂㡚ꌪ塨쉤숮恶䟂⚣䉺慰摕擂숣唫溏剰쉞䖿顾乯瓂</w:t>
      </w:r>
      <w:r>
        <w:rPr/>
        <w:t>ⵈ</w:t>
      </w:r>
      <w:r>
        <w:rPr/>
        <w:t>슱歷干습⯂㙶关싂飂깾쉋㧃太牚쉬彈擃쉍椴杞⩇쉡扇僎⩸䕥奉㢘彸㇂瘫禣弹矂卌厮㘽갯슘灶쉴딤皏爪ꌸ칙㤵☮佴䡅栰䡨싂㥷愫ꎡㆮ献慣敩怳②亏⬥㭩꺏䝍枥㍌轧ꍢ瑞㬱啊爦⫂厡獀溣⾩숲싂땔䍣牌㍸娩⨱ㆩし灃敘申㘊潙걠匬澿噧嚘亡慳嗂洺썴⩢쉸䖵㉘⮡坊喩</w:t>
      </w:r>
      <w:r>
        <w:rPr/>
        <w:t>ⵕⴳ</w:t>
      </w:r>
      <w:r>
        <w:rPr/>
        <w:t>掘쵕䵇瀶偐싂⤲⪱䉒伥恭淂ꄽ䥲娦ꌻ圷柂䬳沥⨯䱵迂</w:t>
      </w:r>
      <w:r>
        <w:rPr/>
        <w:t>ⱒ┳</w:t>
      </w:r>
      <w:r>
        <w:rPr/>
        <w:t>뽮</w:t>
      </w:r>
      <w:r>
        <w:rPr/>
        <w:t>ꕃ</w:t>
      </w:r>
      <w:r>
        <w:rPr/>
        <w:t>繙䀻쵐轋촸湀츮싂卦扚䞥飂⮘䥹䶩椰摴㕡捎깍歚䙦</w:t>
      </w:r>
      <w:r>
        <w:rPr/>
        <w:t>ⱑ</w:t>
      </w:r>
      <w:r>
        <w:rPr/>
        <w:t>녺煺恍㣂쉇䵞漦쉡䛂땀帱佀琽┻泂꥖䭇쉸䧂憣⴯숻绂楔쉕ㆿ㐮</w:t>
      </w:r>
      <w:r>
        <w:rPr/>
        <w:t>ⶩ</w:t>
      </w:r>
      <w:r>
        <w:rPr/>
        <w:t>狍織㭉㉉啢㍲兰曂嫂㴨뭩䉐䭭ꄰ㑺捇中皏橞㔵硧녀㜽갳楁䍒浘頰祄礫</w:t>
      </w:r>
      <w:r>
        <w:rPr/>
        <w:t>ⵎ</w:t>
      </w:r>
      <w:r>
        <w:rPr/>
        <w:t>狂⨳侩쉾瑉⫂昴垻꺵ㅰㅞ狍쉘쉎ㅾ뽎䬸䱙係婨猱숰숹ꅵ坹昨录䱱熱♲杵⍔</w:t>
      </w:r>
      <w:r>
        <w:rPr/>
        <w:t>ⱉ</w:t>
      </w:r>
      <w:r>
        <w:rPr/>
        <w:t>䥒欥睒숺ꅪ䱚</w:t>
      </w:r>
      <w:r>
        <w:rPr/>
        <w:t>⠲</w:t>
      </w:r>
      <w:r>
        <w:rPr/>
        <w:t>摂救썺䘻</w:t>
      </w:r>
      <w:r>
        <w:rPr/>
        <w:t>꤫</w:t>
      </w:r>
      <w:r>
        <w:rPr/>
        <w:t>奵ꥦ呗땬ꌸ总䕪慲㡏칫祰㌥搯䆥⤲渪㑉䷂㕖祎䁇㖱剦숮哂칍⩲伯</w:t>
      </w:r>
      <w:r>
        <w:rPr/>
        <w:t>ⷃ☶</w:t>
      </w:r>
      <w:r>
        <w:rPr/>
        <w:t>ꆣ㭆䍘㈽怸慭睡땠壍ꅥ쉂硂㦏⭬湠䇂㵗桪䙹땐䯂坏戽쉒⿂슻洷㤲쵺㝋䙩</w:t>
      </w:r>
      <w:r>
        <w:rPr/>
        <w:t>ꕶ</w:t>
      </w:r>
      <w:r>
        <w:rPr/>
        <w:t>㥄ꅎ</w:t>
      </w:r>
      <w:r>
        <w:rPr/>
        <w:t>ꦻ</w:t>
      </w:r>
      <w:r>
        <w:rPr/>
        <w:t>갱㈪䳂䠭</w:t>
      </w:r>
      <w:r>
        <w:rPr/>
        <w:t>Ɐ</w:t>
      </w:r>
      <w:r>
        <w:rPr/>
        <w:t>ꕹ</w:t>
      </w:r>
      <w:r>
        <w:rPr/>
        <w:t>䱨凂㙨╲놩╖凂츤</w:t>
      </w:r>
      <w:r>
        <w:rPr/>
        <w:t>ⵋ</w:t>
      </w:r>
      <w:r>
        <w:rPr/>
        <w:t>䡄긪뭞凂䉎偁卧⹰쏂睚啇䙑婙祩捧</w:t>
      </w:r>
      <w:r>
        <w:rPr/>
        <w:t>ⱒ</w:t>
      </w:r>
      <w:r>
        <w:rPr/>
        <w:t>숴顺쵢庘숸</w:t>
      </w:r>
      <w:r>
        <w:rPr/>
        <w:t>⠪</w:t>
      </w:r>
      <w:r>
        <w:rPr/>
        <w:t>縬⩗祊㜴㌸挶䡔</w:t>
      </w:r>
      <w:r>
        <w:rPr/>
        <w:t>ꦩ</w:t>
      </w:r>
      <w:r>
        <w:rPr/>
        <w:t>㷂呙眪숳硷娲才뇂䏃뭣ꥭ㭐㐩怺㕎怣⛎伳啱Ⓜ䙴쵲⭕祕櫂⧂旂癭曂╥㵁稵䝰顨卬轁䠰쉖煘쉀㯂䩭쉚Ⓨ㭙吤㝰䪘垏⍕숩뭔칠慎彭䑤⫃則畖拂䬥숤灡</w:t>
      </w:r>
      <w:r>
        <w:rPr/>
        <w:t>ꗂ</w:t>
      </w:r>
      <w:r>
        <w:rPr/>
        <w:t>碻䭙垡核䔳슥䩔煞弨䌦⨰䑈⩖䥮⽫⽹⨯矂㙕䘴⭏顴䬭炡껂㕲㥧䀽⤦䶿剁㴵儨숤㋎瑙乊汚䶿쉄숣䫂役췂㤻㉤⭨楸㟃䒵㵙㑀쉅뿂쉴瀰⥱䎡埂慴묷䬵습䭇═織뽯딮⽉恥䑢</w:t>
      </w:r>
      <w:r>
        <w:rPr/>
        <w:t>⠳</w:t>
      </w:r>
      <w:r>
        <w:rPr/>
        <w:t>輩䜰뭪煁牰䱏ㅗ卖ꥱ瑪㍸ꍋ┬ꥮ䦬쉭ꄻ⴪숱獹칮㑤䜸쵨䙶摙슏Ⓜ空쉂敡숫桴㔪슣栲⥇䮬䙙䢵䅙</w:t>
      </w:r>
      <w:r>
        <w:rPr/>
        <w:t>ꕆ</w:t>
      </w:r>
      <w:r>
        <w:rPr/>
        <w:t>䑰ㅭ쌪쵌⯃湷㡴㘬数╞䑥㇂䖬䭅䵃춬뭲朴啁촸</w:t>
      </w:r>
      <w:r>
        <w:rPr/>
        <w:t>⠥</w:t>
      </w:r>
      <w:r>
        <w:rPr/>
        <w:t>䍈ㄻ杸煣䠣埂슱슥搫椺㙓⽋啹猺</w:t>
      </w:r>
      <w:r>
        <w:rPr/>
        <w:t>ⶻ</w:t>
      </w:r>
      <w:r>
        <w:rPr/>
        <w:t>㯂곂뽇쉗⹠儣㩚⿂兖⼲䟂⽙㝮甊쉹넹꺣㑦</w:t>
      </w:r>
      <w:r>
        <w:rPr/>
        <w:t>ꥁ</w:t>
      </w:r>
      <w:r>
        <w:rPr/>
        <w:t>숲垘潏䯂婵獍栬㬹츥䃂슿㴪뽯头へ숳䱂⭔牏痂㘦땸㥗潸歍녉㝵숦⮥㇂㥫땩⍑㉹䕣</w:t>
      </w:r>
      <w:r>
        <w:rPr/>
        <w:t>⡨</w:t>
      </w:r>
      <w:r>
        <w:rPr/>
        <w:t>毂浯㕃⬫睍䵯쵐優兰抏倫䑕氶枘녕⯂䘤捉欽⸦縴瀳嘳壂⨸偂剋绂㑚䅃䠫쉚杈䉉㍏礷睫埂쉐⎣㵢</w:t>
      </w:r>
      <w:r>
        <w:rPr/>
        <w:t>ⱊ</w:t>
      </w:r>
      <w:r>
        <w:rPr/>
        <w:t>숯⌨</w:t>
      </w:r>
      <w:r>
        <w:rPr/>
        <w:t>꧂</w:t>
      </w:r>
      <w:r>
        <w:rPr/>
        <w:t>父爹⎥䀻㭸싃</w:t>
      </w:r>
      <w:r>
        <w:rPr/>
        <w:t>⡯</w:t>
      </w:r>
      <w:r>
        <w:rPr/>
        <w:t>低乺敤噌皩믂㜰繲捧╱㍱⌥哂没</w:t>
      </w:r>
      <w:r>
        <w:rPr/>
        <w:t>Ⱡ</w:t>
      </w:r>
      <w:r>
        <w:rPr/>
        <w:t>ꕐ</w:t>
      </w:r>
      <w:r>
        <w:rPr/>
        <w:t>쉉䑘啡쉇噱穯睍䍬潊</w:t>
      </w:r>
      <w:r>
        <w:rPr/>
        <w:t>⡰</w:t>
      </w:r>
      <w:r>
        <w:rPr/>
        <w:t>뗂쉷䮩䝒煆剬䅫◂</w:t>
      </w:r>
      <w:r>
        <w:rPr/>
        <w:t>ⴤ</w:t>
      </w:r>
      <w:r>
        <w:rPr/>
        <w:t>怨␤曂啪칆儱妮촩츰㈪쉋毂</w:t>
      </w:r>
      <w:r>
        <w:rPr/>
        <w:t>⡧</w:t>
      </w:r>
      <w:r>
        <w:rPr/>
        <w:t>슘敠㑞畷娻愫ㄸ</w:t>
      </w:r>
      <w:r>
        <w:rPr/>
        <w:t>ꗂ</w:t>
      </w:r>
      <w:r>
        <w:rPr/>
        <w:t>灾뿂㩶䵔䄱㭕歲숬쉆싃쉰䴣⼲쉅囎䉰䣂싂숩㨯堹</w:t>
      </w:r>
      <w:r>
        <w:rPr/>
        <w:t>Ⳃ⑋</w:t>
      </w:r>
      <w:r>
        <w:rPr/>
        <w:t>ꦻ</w:t>
      </w:r>
      <w:r>
        <w:rPr/>
        <w:t>䱠䝙㨨</w:t>
      </w:r>
      <w:r>
        <w:rPr/>
        <w:t>ⱉ</w:t>
      </w:r>
      <w:r>
        <w:rPr/>
        <w:t>㝦</w:t>
      </w:r>
      <w:r>
        <w:rPr/>
        <w:t>꤫</w:t>
      </w:r>
      <w:r>
        <w:rPr/>
        <w:t>㚩坣恕⨵숱旂听伹硍恵㡧㎣啌갵쌬夽</w:t>
      </w:r>
      <w:r>
        <w:rPr/>
        <w:t>⡂</w:t>
      </w:r>
      <w:r>
        <w:rPr/>
        <w:t>⽄潁䍺䨪㪱㵫⫂桬쌫䕯怪敥吻믂쉷浱췂瀲样佳噧睁䗂㙡灤睅埂㋂㶱쉄晢䇂☦斬䩆潐㪻潇捡ㅓ</w:t>
      </w:r>
      <w:r>
        <w:rPr/>
        <w:t>ꔶ</w:t>
      </w:r>
      <w:r>
        <w:rPr/>
        <w:t>쉌숷倶晎䅠䨤㉅䥅▩瞻礴㭷뗂潲숪毂姂땎啅쉍䁞䱤쉥</w:t>
      </w:r>
      <w:r>
        <w:rPr/>
        <w:t>ⰻ</w:t>
      </w:r>
      <w:r>
        <w:rPr/>
        <w:t>煃뼦杢燂桙磂㑪뭈䙎畾㕯춬䈽ㆻ⽣㭣</w:t>
      </w:r>
      <w:r>
        <w:rPr/>
        <w:t>Ⱬ</w:t>
      </w:r>
      <w:r>
        <w:rPr/>
        <w:t>幈㨰⩒欷깖</w:t>
      </w:r>
      <w:r>
        <w:rPr/>
        <w:t>ⵤ</w:t>
      </w:r>
      <w:r>
        <w:rPr/>
        <w:t>慗ꆮ⍬䕵⤷㊩桀</w:t>
      </w:r>
      <w:r>
        <w:rPr/>
        <w:t>ꥌ</w:t>
      </w:r>
      <w:r>
        <w:rPr/>
        <w:t>敶숸瘣唪⑬䡾숩朲</w:t>
      </w:r>
      <w:r>
        <w:rPr/>
        <w:t>ꥎ</w:t>
      </w:r>
      <w:r>
        <w:rPr/>
        <w:t>癐牯灰⭃㥤뭲땲⍍䩌䍱숴搬䐪噴숹畟東乑䩣슏쉋玥⯂䄬㡀</w:t>
      </w:r>
      <w:r>
        <w:rPr/>
        <w:t>ⵠ</w:t>
      </w:r>
      <w:r>
        <w:rPr/>
        <w:t>㡠슻쉫䙮旎䄬㥘깰眹告旂浑渳咬</w:t>
      </w:r>
      <w:r>
        <w:rPr/>
        <w:t>ⴭ</w:t>
      </w:r>
      <w:r>
        <w:rPr/>
        <w:t>廂乭兹쵧⼨슡믍㉠摮画㵐ꌨ</w:t>
      </w:r>
      <w:r>
        <w:rPr/>
        <w:t>ꔷ</w:t>
      </w:r>
      <w:r>
        <w:rPr/>
        <w:t>쉵槂⽎㮥噆繺癄♯㙪媿倰斬慱ꥡ灉祦澘ꇂ刽檱⏃⯃쎱⬯㥲</w:t>
      </w:r>
      <w:r>
        <w:rPr/>
        <w:t>ꔥ</w:t>
      </w:r>
      <w:r>
        <w:rPr/>
        <w:t>㧂灠쉢뭐컂</w:t>
      </w:r>
      <w:r>
        <w:rPr/>
        <w:t>⠯</w:t>
      </w:r>
      <w:r>
        <w:rPr/>
        <w:t>測䵯싂轁┲炿ꍐ뽔搦ꍄ牴倮䭰싍估녭攫兂뿂憥녈䨰╪쉠䨸쌥㝊녅⿂睅爵䥓扡唽쉊瑃녕啈䮩깴剶ぺ</w:t>
      </w:r>
      <w:r>
        <w:rPr/>
        <w:t>ꗂ</w:t>
      </w:r>
      <w:r>
        <w:rPr/>
        <w:t>捨彔쌲啖劥숣琻渥㝉쉰㵾쉲塤</w:t>
      </w:r>
      <w:r>
        <w:rPr/>
        <w:t>ⴭ</w:t>
      </w:r>
      <w:r>
        <w:rPr/>
        <w:t>ㄣ䠦獶睔囂伹슩㓂禩⸴녞瀯䊿轄</w:t>
      </w:r>
      <w:r>
        <w:rPr/>
        <w:t>ⴤ</w:t>
      </w:r>
      <w:r>
        <w:rPr/>
        <w:t>뭵偅䵭</w:t>
      </w:r>
      <w:r>
        <w:rPr/>
        <w:t>Ⳃ</w:t>
      </w:r>
      <w:r>
        <w:rPr/>
        <w:t>估兇慂⑭禱呄䕩幖㝚眸潡歋</w:t>
      </w:r>
      <w:r>
        <w:rPr/>
        <w:t>꤭</w:t>
      </w:r>
      <w:r>
        <w:rPr/>
        <w:t>䥢쉮疩塾䄵癡獢</w:t>
      </w:r>
      <w:r>
        <w:rPr/>
        <w:t>ⵇꕣ</w:t>
      </w:r>
      <w:r>
        <w:rPr/>
        <w:t>숩䐪걡晏䐱汒旃⍵睎㞻ㄪ䁃쵫䑁쉦싂仂⩠㜸车穯ㆣ㭣䆩숯뼪縊䕰㵉䮱⩦喩㩯塳</w:t>
      </w:r>
      <w:r>
        <w:rPr/>
        <w:t>⡆⠪</w:t>
      </w:r>
      <w:r>
        <w:rPr/>
        <w:t>澡汖愱떩癁</w:t>
      </w:r>
      <w:r>
        <w:rPr/>
        <w:t>꧂</w:t>
      </w:r>
      <w:r>
        <w:rPr/>
        <w:t>啊㇂婆놩⩭拂呲睇畹頶썰䩈焥</w:t>
      </w:r>
      <w:r>
        <w:rPr/>
        <w:t>ⶬ♬</w:t>
      </w:r>
      <w:r>
        <w:rPr/>
        <w:t>䯎䵨唽⽡䣂䣂╢쉰ꌱ㭾␰䡑슘</w:t>
      </w:r>
      <w:r>
        <w:rPr/>
        <w:t>꧂</w:t>
      </w:r>
      <w:r>
        <w:rPr/>
        <w:t>迂⽍㜰櫂唹쉤獟숭䄳顋噊</w:t>
      </w:r>
      <w:r>
        <w:rPr/>
        <w:t>⡵</w:t>
      </w:r>
      <w:r>
        <w:rPr/>
        <w:t>捪典♴烂䂡숦⭎纘張슬䲻</w:t>
      </w:r>
      <w:r>
        <w:rPr/>
        <w:t>ꤴ</w:t>
      </w:r>
      <w:r>
        <w:rPr/>
        <w:t>䩉䡖㎡䁬廂뿍䵗쉤汥穂⭬吶㐶숫걯⮮㜸꤮曂⨺☴⑾歗縦싂숷㙠根싂顭朻塅瞡城㈽⽮昻㊿党싂乶㉐╴浈濂㍔扸ꏂ瑦掘㌳捏㛂灲㙁㠤呗쉢⽢䝤쉳娦瀨㠮숤䷂싂㝲䨭䥁㔦䣂쉣쉑轙쉯䁔托珂轠</w:t>
      </w:r>
      <w:r>
        <w:rPr/>
        <w:t>⡊</w:t>
      </w:r>
      <w:r>
        <w:rPr/>
        <w:t>嚩⽸㌪쉂秂斵牕</w:t>
      </w:r>
      <w:r>
        <w:rPr/>
        <w:t>ⲵ</w:t>
      </w:r>
      <w:r>
        <w:rPr/>
        <w:t>뗍側浴</w:t>
      </w:r>
      <w:r>
        <w:rPr/>
        <w:t>ⱖ</w:t>
      </w:r>
      <w:r>
        <w:rPr/>
        <w:t>埂⬱焬䜨캩壂䨦啊嗂싍⽱䄲㥵皻쉹⮣䭄呪䥺佋␩쌹䘷㈵橔す⤲</w:t>
      </w:r>
      <w:r>
        <w:rPr/>
        <w:t>ꕒ</w:t>
      </w:r>
      <w:r>
        <w:rPr/>
        <w:t>쵴剙甸剎慯手㕤䵊慤뭔쉐恍췂奬쎱䨺獯婦㭑匦礣ꅏ췂⦱噦瓂琥噑哂瑱숰悘⫂烂숬慕㜪⑂獶⵺⍥㑫쉢ㅕ橯㙶练⒥⩳削㬰⬱䕅</w:t>
      </w:r>
      <w:r>
        <w:rPr/>
        <w:t>⢱</w:t>
      </w:r>
      <w:r>
        <w:rPr/>
        <w:t>然쵹䥈숸㩮捯扚䑚쉮㭳煦㕰杧旂繭䩄禿墩係啢뽡㙺슿컃繋晌侱</w:t>
      </w:r>
      <w:r>
        <w:rPr/>
        <w:t>ⰱ</w:t>
      </w:r>
      <w:r>
        <w:rPr/>
        <w:t>䄲䳂㯂숶㠣䝃橇쉁秂猰㛃䵯梥♺㙉Ⓕꍍ娦슻ざ싎㵙䇂㩳㭪㐤⬩⵮竂攴숯䙤㥫뮮嘰喏敉┺漯䙾ㆵ夭種睓ㆮ㐶瑪柂湹⽰媥仂䙏㉇쉑歎汄啨⦱㶻</w:t>
      </w:r>
      <w:r>
        <w:rPr/>
        <w:t>꧃</w:t>
      </w:r>
      <w:r>
        <w:rPr/>
        <w:t>瘪彎㕹⥓⍄乗穱䗂祣教䣂䲘嫂皡奃숶挷</w:t>
      </w:r>
      <w:r>
        <w:rPr/>
        <w:t>⡉</w:t>
      </w:r>
      <w:r>
        <w:rPr/>
        <w:t>乩⺘材弣⍟칈䔰㘦僂兕楞呕㖮輻繰㌨⩡땁哂滎䉇䋂츣框䌹炣쉪怹晥㗍㵓䬺䡴녯䤥㶏ꍉ央搵ꌦ싂亵縣㭋朷㙹⫂숦⹹栲싂六埂칀慙兖繸曃썥狂扡祙뼰祘㜰쉪橒爸䢘ꇎ㭙㩥に䩪勎뭄䘦칓䟂</w:t>
      </w:r>
      <w:r>
        <w:rPr/>
        <w:t>⡹</w:t>
      </w:r>
      <w:r>
        <w:rPr/>
        <w:t>微剀䞻ꅇ搹ꆏ䂥ꇂ싂뇂</w:t>
      </w:r>
      <w:r>
        <w:rPr/>
        <w:t>ꖏ</w:t>
      </w:r>
      <w:r>
        <w:rPr/>
        <w:t>꺣쉕䅷仂潉묩뾬숪眰뭘ㅊ珂㐯婵╋䭮</w:t>
      </w:r>
      <w:r>
        <w:rPr/>
        <w:t>ꕐ</w:t>
      </w:r>
      <w:r>
        <w:rPr/>
        <w:t>䄳桙뮱䥴긪⍄⩍参숰깏⤺湙唣楷渪䖻札쉴쉍숺㠪䭥뇂⺣㐫穄ꅮ⫂⩷彍⍰</w:t>
      </w:r>
      <w:r>
        <w:rPr/>
        <w:t>ꖻ</w:t>
      </w:r>
      <w:r>
        <w:rPr/>
        <w:t>据壂㍲姂剋⽏츬╵Ⓜ炏뮩㟂噶枬쉶놮䩆䩍繈㤦捴뼊橂畉氨剗䔰칂㍱獣䧂䵖쉙䝑侘뼹兖ꍍ嘭噊㕚썰䝏</w:t>
      </w:r>
      <w:r>
        <w:rPr/>
        <w:t>ⱚ</w:t>
      </w:r>
      <w:r>
        <w:rPr/>
        <w:t>ꅾ䪣숬㑒祯⵨싎佄牂⎘</w:t>
      </w:r>
      <w:r>
        <w:rPr/>
        <w:t>ⷎ</w:t>
      </w:r>
      <w:r>
        <w:rPr/>
        <w:t>皡眪⸥숺听歩싂祪䑆灈幔㝇楒桡ꄹ墮占い</w:t>
      </w:r>
      <w:r>
        <w:rPr/>
        <w:t>ꦵ</w:t>
      </w:r>
      <w:r>
        <w:rPr/>
        <w:t>呠㭷恂ㅚ捚녬䬱뽙㥴杇</w:t>
      </w:r>
      <w:r>
        <w:rPr/>
        <w:t>⡥</w:t>
      </w:r>
      <w:r>
        <w:rPr/>
        <w:t>坸⭹秂甶轁煕뮵쉫㭯딩䙧噖</w:t>
      </w:r>
      <w:r>
        <w:rPr/>
        <w:t>ⱞ</w:t>
      </w:r>
      <w:r>
        <w:rPr/>
        <w:t>ꥷ歂沮碥頮숫唷㕲䓃晏까䬷湺걈㙍䩮捕噒⪘洦稻息◃㡐뭍秂瘬뮬䘤瑸曂䡕琻汄㌴祗⽯癴슮ꥩ佣뗂넶䡸樹灐㴦㘰桵④깪ꎡ䱰睑偬倶䥬㩢촶㤯숱〩沥䐨僃婉䉇⩣潷⌵싂㖣㢿亘爬繊ꌩ</w:t>
      </w:r>
      <w:r>
        <w:rPr/>
        <w:t>꥓</w:t>
      </w:r>
      <w:r>
        <w:rPr/>
        <w:t>氳珂㪡뼺숶䷂廂灰恅灭</w:t>
      </w:r>
      <w:r>
        <w:rPr/>
        <w:t>ⵑ</w:t>
      </w:r>
      <w:r>
        <w:rPr/>
        <w:t>⿂轠带</w:t>
      </w:r>
      <w:r>
        <w:rPr/>
        <w:t>ꤷ</w:t>
      </w:r>
      <w:r>
        <w:rPr/>
        <w:t>煷쵬㞣㌻乮牍뮱漴</w:t>
      </w:r>
      <w:r>
        <w:rPr/>
        <w:t>ⵑ</w:t>
      </w:r>
      <w:r>
        <w:rPr/>
        <w:t>겵⥓</w:t>
      </w:r>
      <w:r>
        <w:rPr/>
        <w:t>ꔫ</w:t>
      </w:r>
      <w:r>
        <w:rPr/>
        <w:t>爫⨺췂顟⤱十殬⑏뿍渶䱥</w:t>
      </w:r>
      <w:r>
        <w:rPr/>
        <w:t>ꔬꕔ</w:t>
      </w:r>
      <w:r>
        <w:rPr/>
        <w:t>㤤㝥슩넹숬</w:t>
      </w:r>
      <w:r>
        <w:rPr/>
        <w:t>ⷂ</w:t>
      </w:r>
      <w:r>
        <w:rPr/>
        <w:t>猲숥☪沏㟃癒硆牕䡚</w:t>
      </w:r>
      <w:r>
        <w:rPr/>
        <w:t>⡋</w:t>
      </w:r>
      <w:r>
        <w:rPr/>
        <w:t>匬低쉣坵ㅫ秂䡥⍶숤椥땔瑎뽆洷焻싎㪱弲숲癒</w:t>
      </w:r>
      <w:r>
        <w:rPr/>
        <w:t>ꕥ</w:t>
      </w:r>
      <w:r>
        <w:rPr/>
        <w:t>뽗㝞㕑瓂坌祰⽙䉘┽徥⍹㚣⹑噅숹扐姃剟䝳䴸搹彌㋂䓂縺縯⪩繡憻⼸産癙⍦绂䆿숺놡㔫꧎瘵◃瑪㔯硚祵䶮冬ㅆ春䉹弸剚偶ꄪ痃ꅊ㝵ꥤ⭋稬㍺丨슩걺穧㧂㩙哂⹎怨桃䏃椵轗⦱㵞㶮⶿싂獷挦䡌㧂畣梬뾣㕫ꅪ㕾䭗䡔瑡⤵쉇㝠畃婺婋쉁慐⚵杄숵슻䝤焺瑯㩵䑔칄</w:t>
      </w:r>
      <w:r>
        <w:rPr/>
        <w:t>꤭⨽</w:t>
      </w:r>
      <w:r>
        <w:rPr/>
        <w:t>䅓ꅂ㌨</w:t>
      </w:r>
      <w:r>
        <w:rPr/>
        <w:t>⢥</w:t>
      </w:r>
      <w:r>
        <w:rPr/>
        <w:t>뮵</w:t>
      </w:r>
      <w:r>
        <w:rPr/>
        <w:t>꧂</w:t>
      </w:r>
      <w:r>
        <w:rPr/>
        <w:t>䥮恏껂当噅╷撥쉳挩愷玱⌹</w:t>
      </w:r>
      <w:r>
        <w:rPr/>
        <w:t>⡮</w:t>
      </w:r>
      <w:r>
        <w:rPr/>
        <w:t>挳슘</w:t>
      </w:r>
      <w:r>
        <w:rPr/>
        <w:t>꧂</w:t>
      </w:r>
      <w:r>
        <w:rPr/>
        <w:t>摢⹷搮②祅敤瀷꥾獁ꥨ呏归獎坸슿㥁ぞ堷湆䬽唷牕睆䔹㋂扉渻汗戦</w:t>
      </w:r>
      <w:r>
        <w:rPr/>
        <w:t>ⱑ</w:t>
      </w:r>
      <w:r>
        <w:rPr/>
        <w:t>층㤳廂〱♫</w:t>
      </w:r>
      <w:r>
        <w:rPr/>
        <w:t>ⲩ</w:t>
      </w:r>
      <w:r>
        <w:rPr/>
        <w:t>损摃㭌㟂湡䈳䅸渵矂璱땟⑺晌</w:t>
      </w:r>
      <w:r>
        <w:rPr/>
        <w:t>Ⳏ</w:t>
      </w:r>
      <w:r>
        <w:rPr/>
        <w:t>㭶</w:t>
      </w:r>
      <w:r>
        <w:rPr/>
        <w:t>ⵁ⍞</w:t>
      </w:r>
      <w:r>
        <w:rPr/>
        <w:t>䕭쉲毎祡춮⭹杨咏焥쉣畵恞ㅺ걪庥携뼪⩑땺䥎갪⑩摐烃妥栱砪䄳飂湒쏂捹묱㝪掩㗎䵟쉙爽㤬硕⍮暥썱쉫剀捇걐㈭樭뿂컃䦡⪮䩌晕㥓╹䮵㑑圹佔扅㞿楁⭓䝍슬䱟湚㞥吽漸칆쉭䏂凃넱ꍩ⽱㔨婔䉴䑂硌䭓녫ㄱ㠤吮瑥♏䥙嘊</w:t>
      </w:r>
      <w:r>
        <w:rPr/>
        <w:t>ꗂ</w:t>
      </w:r>
      <w:r>
        <w:rPr/>
        <w:t>䚡䧂슱剸火摓禿繾啵▿庮穐땺呹뮡轴㇂眺뽀潪嚵⩇䍄㍓</w:t>
      </w:r>
      <w:r>
        <w:rPr/>
        <w:t>ⱕ</w:t>
      </w:r>
      <w:r>
        <w:rPr/>
        <w:t>㕦僂쉊쉰瑀朸佁婚畃㡍瑨捐揂倨␽⑳⬦숰깕⥈㡂♐䱎㘩儺楮揂쉠檥⨯楊</w:t>
      </w:r>
      <w:r>
        <w:rPr/>
        <w:t>ⵁ</w:t>
      </w:r>
      <w:r>
        <w:rPr/>
        <w:t>쉀쉯硏棂散䉷䜰ㅟ砨㡍쉹⬪栤⬰壂丱獤䱄癬咘湈䁌㘪쵄䝴</w:t>
      </w:r>
      <w:r>
        <w:rPr/>
        <w:t>ꕣ</w:t>
      </w:r>
      <w:r>
        <w:rPr/>
        <w:t>獣쉨瓂쉔榵洷睍癱杒ㅤ戯景⹎쉵䝏飂䘵姃漪⫂䈷䦻⚥⫂㐪㒡║䝹杴硡숭塁╀䒱塅儤⩲</w:t>
      </w:r>
      <w:r>
        <w:rPr/>
        <w:t>ꖻ⩵</w:t>
      </w:r>
      <w:r>
        <w:rPr/>
        <w:t>繙숲兟뗂</w:t>
      </w:r>
      <w:r>
        <w:rPr/>
        <w:t>ꦿ</w:t>
      </w:r>
      <w:r>
        <w:rPr/>
        <w:t>畔㵦쉩㡀碿㥈游⛎䒮䩪呺牆䅲㝶楐쉫㯍痃䩯湹꥖슣뭘奸㞡睕썾䩘䍊⺏䞿䷂㝡</w:t>
      </w:r>
      <w:r>
        <w:rPr/>
        <w:t>ꕋ</w:t>
      </w:r>
      <w:r>
        <w:rPr/>
        <w:t>〤ꌵ싎ꅺ彚禮숲䉔⵩輨ꍶ睙䱀䙔呠强</w:t>
      </w:r>
      <w:r>
        <w:rPr/>
        <w:t>ꔫ⨬</w:t>
      </w:r>
      <w:r>
        <w:rPr/>
        <w:t>䱂㉔䡖婘䅭㴲㵠辣倣僂㑭吷</w:t>
      </w:r>
      <w:r>
        <w:rPr/>
        <w:t>ⱸ</w:t>
      </w:r>
      <w:r>
        <w:rPr/>
        <w:t>싂濂但噲灃松䑍싂枿䣃址䟂帶ォ奘昶纘㕦ꌶ䤤塯硰녎㕣厘⫍뼵灠쉔繅䉵ㄱ㭚䍙쉟⹋슱ꥴ쉺扣㜦슿칣轧⭡壃憵╥㍟㠬Ⓜ깓</w:t>
      </w:r>
      <w:r>
        <w:rPr/>
        <w:t>⡉⍅</w:t>
      </w:r>
      <w:r>
        <w:rPr/>
        <w:t>䢘搳</w:t>
      </w:r>
      <w:r>
        <w:rPr/>
        <w:t>ꗂ</w:t>
      </w:r>
      <w:r>
        <w:rPr/>
        <w:t>싂䤵拂睆뽣㥪歭㵳潘싂㏂晏⍒䱟㕥</w:t>
      </w:r>
      <w:r>
        <w:rPr/>
        <w:t>⡾</w:t>
      </w:r>
      <w:r>
        <w:rPr/>
        <w:t>悡熡䝁␲⵶뽨</w:t>
      </w:r>
      <w:r>
        <w:rPr/>
        <w:t>⡐</w:t>
      </w:r>
      <w:r>
        <w:rPr/>
        <w:t>ꗂ</w:t>
      </w:r>
      <w:r>
        <w:rPr/>
        <w:t>佣㌣⾣繰㔰䆣㘷묬쉀깘䴭␺栣䙺슡⍶문䥐䛂⑾䅰䕘湰쉏瑖쉨灕쉎婂堹焷쵄帪㭒䉷㟂㩭窱⹈〽⩺颏⩬徣⾱뭆娴䍂愲睊犩숱䒻䨳⪥䰥廂녱幓䭭䙕燂㐪슥恚녺㥀㌰煏楘슱습刪</w:t>
      </w:r>
      <w:r>
        <w:rPr/>
        <w:t>ꔷ</w:t>
      </w:r>
      <w:r>
        <w:rPr/>
        <w:t>呣䵷깦拂䕷쉪祟싎쉮㡫㭑㵴戲䃎皱⎩⩓哂刹倹촵皏佒䍕穗丫㗂㏂㙞㧍</w:t>
      </w:r>
      <w:r>
        <w:rPr/>
        <w:t>ⷂ</w:t>
      </w:r>
      <w:r>
        <w:rPr/>
        <w:t>扉拃㈣㭺䩳ꅚ</w:t>
      </w:r>
      <w:r>
        <w:rPr/>
        <w:t>ꥉ</w:t>
      </w:r>
      <w:r>
        <w:rPr/>
        <w:t>쉏뭮懂埂쉸▩䴷슣쌶⍃㔯㜵⨶歋㝪⽀焥眨徥硴녍頤乞偷呐獬辣</w:t>
      </w:r>
      <w:r>
        <w:rPr/>
        <w:t>Ⱕ</w:t>
      </w:r>
      <w:r>
        <w:rPr/>
        <w:t>숮䨲纥⩾䧂䗂⩄쉾劬昳樤쉘渨쌰桕ꍢ쉐慂촹收쉒漽敗枵䠰埂唸䵊渵㍬싎洫뼥쉵廂幞嚥䙋䁔㬬兯橲</w:t>
      </w:r>
      <w:r>
        <w:rPr/>
        <w:t>⠨</w:t>
      </w:r>
      <w:r>
        <w:rPr/>
        <w:t>䭎畀栨䁎縯ꍩ묫⩅쉭䁇♧硍꺏櫂縭狂쉈䠭復숴敹け⩒䉱吺癪㥲癵偳䝢슮싂</w:t>
      </w:r>
      <w:r>
        <w:rPr/>
        <w:t>꤬</w:t>
      </w:r>
      <w:r>
        <w:rPr/>
        <w:t>癙⺬䂡轑嘯机ꇎ㡉⩂갷⥥䑓灟ꇂ商攺顲╂幗辵㑟㜊숱凎䔳勎䍖澵单䰨</w:t>
      </w:r>
      <w:r>
        <w:rPr/>
        <w:t>ⶩ</w:t>
      </w:r>
      <w:r>
        <w:rPr/>
        <w:t>겥쉕䭱㵘䅱朸쉷⩈啓奎䈵末倶塷</w:t>
      </w:r>
      <w:r>
        <w:rPr/>
        <w:t>ⱌ</w:t>
      </w:r>
      <w:r>
        <w:rPr/>
        <w:t>䈳㬭䙆녱ꍫ䉲瑴參⨫摋䠲㝚</w:t>
      </w:r>
      <w:r>
        <w:rPr/>
        <w:t>ⷂ</w:t>
      </w:r>
      <w:r>
        <w:rPr/>
        <w:t>旂⍫Ⓨ뽗刨癴㵄㖻ꍢ楊㦮梥偒슬갵ꥦ믎㘷㉥戳㊘䋎埂컂瑹⤦澥㵁걹渦樵ꄯ싂㝴묽槂倩䔷恊쉧싍㬳剞㘲㬫㗂쉕涩纩㫍䚏喬㤮刪쉹녶平㷂毎쵊긩ꅬ係딭桃쉭䑒稬䕸╖⫃㭇猱佹獱瑹䭣伶䈺冘䑢徥含쉀歊䯂皬歇䁪칎슣栩旂걕㕱毎捆쉃뗂䢩䱎뗂睎伷</w:t>
      </w:r>
      <w:r>
        <w:rPr/>
        <w:t>ⱶ</w:t>
      </w:r>
      <w:r>
        <w:rPr/>
        <w:t>쉪╍轸ꅍ挹슥땃슩묲㔯</w:t>
      </w:r>
      <w:r>
        <w:rPr/>
        <w:t>ꕌ</w:t>
      </w:r>
      <w:r>
        <w:rPr/>
        <w:t>影무␸쉘慲녱뽮慐墩擎⩧彧⩌䁗땩ꅖ恢⪩슬爻깚숺瞥枥歓◃㉾슩ㆻ⫂㣃⍣뽋匳晪뼪䞘䕰</w:t>
      </w:r>
      <w:r>
        <w:rPr/>
        <w:t>ꖘ</w:t>
      </w:r>
      <w:r>
        <w:rPr/>
        <w:t>擂偰䝨恐䁕顰㑐䍃숤䠨䍶╉⫂⛂漩媱垻坦쌪걃䍷䝊澬슮</w:t>
      </w:r>
      <w:r>
        <w:rPr/>
        <w:t>ꤸ</w:t>
      </w:r>
      <w:r>
        <w:rPr/>
        <w:t>싂刳䟂䅊榘晱</w:t>
      </w:r>
      <w:r>
        <w:rPr/>
        <w:t>ꥃ</w:t>
      </w:r>
      <w:r>
        <w:rPr/>
        <w:t>㡱滂䁟潕⩕頷䍘矂㇂쵁汏潬牆깑뇂㗃껂⑙ꍔ渵슣⾩䌺嘩轔</w:t>
      </w:r>
      <w:r>
        <w:rPr/>
        <w:t>ⴳ</w:t>
      </w:r>
      <w:r>
        <w:rPr/>
        <w:t>⠸</w:t>
      </w:r>
      <w:r>
        <w:rPr/>
        <w:t>㢩</w:t>
      </w:r>
      <w:r>
        <w:rPr/>
        <w:t>ⲥ</w:t>
      </w:r>
      <w:r>
        <w:rPr/>
        <w:t>奕娵硟숴䑄㫂恪</w:t>
      </w:r>
      <w:r>
        <w:rPr/>
        <w:t>ꥋ</w:t>
      </w:r>
      <w:r>
        <w:rPr/>
        <w:t>⽚䨹焸捩쏂╈潇〱睕嫂슘礣♹坓䍲瀹穕싎摬禮䘩唥啢뭴畣氩뭸硩顀숮乙擂◂ㆥ埂</w:t>
      </w:r>
      <w:r>
        <w:rPr/>
        <w:t>ꔭ</w:t>
      </w:r>
      <w:r>
        <w:rPr/>
        <w:t>呥⩰뇃⩸⯃넴쏂竂⬪墣숲浯싂⽧㫂欴♎頪䥃䁱䵕</w:t>
      </w:r>
      <w:r>
        <w:rPr/>
        <w:t>Ⳃ</w:t>
      </w:r>
      <w:r>
        <w:rPr/>
        <w:t>啩⮡扭湌穫ㆣ䣂猪</w:t>
      </w:r>
      <w:r>
        <w:rPr/>
        <w:t>ⶱ</w:t>
      </w:r>
      <w:r>
        <w:rPr/>
        <w:t>Ⳃ</w:t>
      </w:r>
      <w:r>
        <w:rPr/>
        <w:t>걗捦㡋懍⽐쉓䍸潗䤴㵕뾡幇卦땡㝂偕枩㵸떩串ꥫ捈㴪乶녡渹⩀嫂㠵睢嘵㝷䕁但⍬彞睰滂㙐숳朳슻⩆㜣깕焻</w:t>
      </w:r>
      <w:r>
        <w:rPr/>
        <w:t>⣂</w:t>
      </w:r>
      <w:r>
        <w:rPr/>
        <w:t>剢싂㭍갷쉆繾偌灾♮碩睓㈪䛂猴顔䛂伳┫婅橤쉖剏坩涿堺ꅌ</w:t>
      </w:r>
      <w:r>
        <w:rPr/>
        <w:t>⠤</w:t>
      </w:r>
      <w:r>
        <w:rPr/>
        <w:t>䘸</w:t>
      </w:r>
      <w:r>
        <w:rPr/>
        <w:t>ⶩ</w:t>
      </w:r>
      <w:r>
        <w:rPr/>
        <w:t>扤䡵쉤숦癭㆘坡犵╇긦⩨ꥦ╊䘤䶬摏㞬㍳䃎汄쉳䥖六쉫瘭曂昹檮懂彉硋怽㫂す瓂唬拂숰轂婕䤹癳䵕♪噖㝴싂熣땁睺場⦏⭲쉪汬䉾썒烃䩞</w:t>
      </w:r>
      <w:r>
        <w:rPr/>
        <w:t>ꗍ</w:t>
      </w:r>
      <w:r>
        <w:rPr/>
        <w:t>祵歐呓쉮쉶촥癷Ⓜ╬潨걤䝹乢顷ꥡ</w:t>
      </w:r>
      <w:r>
        <w:rPr/>
        <w:t>ⷂ</w:t>
      </w:r>
      <w:r>
        <w:rPr/>
        <w:t>쉙洺㝅勂汧縯愸갦楏䍕垬ㅩ츭挭㡥뭑呈♲ꍏ匦쉉䜨厩類〉</w:t>
      </w:r>
      <w:r>
        <w:rPr/>
        <w:t>⣂</w:t>
      </w:r>
      <w:r>
        <w:rPr/>
        <w:t>䤫檿⹏⹤숊剡桐涩쉃㒩썺响⩸격ギ䰵敉䠥ꍦ䧂晣䰹㩦숸쉎䆵猹氮榥㥕⧂䆵캱全⤨싂竂暩湚㔴穁䐽慘礣辘칢䱑橡硨洸</w:t>
      </w:r>
      <w:r>
        <w:rPr/>
        <w:t>⢮</w:t>
      </w:r>
      <w:r>
        <w:rPr/>
        <w:t>갹捀숻䯂潱⭊</w:t>
      </w:r>
      <w:r>
        <w:rPr/>
        <w:t>ꤥ</w:t>
      </w:r>
      <w:r>
        <w:rPr/>
        <w:t>쉶䝗昶剷쉬㛂㋂⎿䱇慮戻뭂䧂⛂湉㴽䵅슩</w:t>
      </w:r>
      <w:r>
        <w:rPr/>
        <w:t>ⱔ</w:t>
      </w:r>
      <w:r>
        <w:rPr/>
        <w:t>䢱쉅ꎮ딫凂䧂姃⭓䁶䉕䁑쉄祩Ⓨ쉣兹灨䕬䱀偢煅쉦唣껂ꌩ⵫煐㩑础⫂攭㵓쉎⥉剺㉘⭖硈皘穳歫瀴泂癌䙔倻嚮婣⌵║呚⩫쉳燂獠⨰㝊䁅煴㵾噸瑍磂깃</w:t>
      </w:r>
      <w:r>
        <w:rPr/>
        <w:t>⡪</w:t>
      </w:r>
      <w:r>
        <w:rPr/>
        <w:t>硍䂮磂땈轄</w:t>
      </w:r>
      <w:r>
        <w:rPr/>
        <w:t>⡓</w:t>
      </w:r>
      <w:r>
        <w:rPr/>
        <w:t>㕈坖燃뭖땉</w:t>
      </w:r>
      <w:r>
        <w:rPr/>
        <w:t>⣂</w:t>
      </w:r>
      <w:r>
        <w:rPr/>
        <w:t>㜻灺迂揂栩才伸橯⵷啸䕢㡢啔亵</w:t>
      </w:r>
      <w:r>
        <w:rPr/>
        <w:t>ꕍ</w:t>
      </w:r>
      <w:r>
        <w:rPr/>
        <w:t>썦⼤④㝾厱䙦攫쉰㑃♾䑳㬪㨦䑘兪㡥栵ꌵ劵</w:t>
      </w:r>
      <w:r>
        <w:rPr/>
        <w:t>ꥌ</w:t>
      </w:r>
      <w:r>
        <w:rPr/>
        <w:t>䮮⽑㌥쉯㙏㭘쉴칚쉐幈手繮木⹧䨹祒塧契㷍</w:t>
      </w:r>
      <w:r>
        <w:rPr/>
        <w:t>⣂</w:t>
      </w:r>
      <w:r>
        <w:rPr/>
        <w:t>䫂ㅴ幀槂견䏃橨獅江楇㚩嘪暩珃⩕卞㜮슱┱</w:t>
      </w:r>
      <w:r>
        <w:rPr/>
        <w:t>꧂</w:t>
      </w:r>
      <w:r>
        <w:rPr/>
        <w:t>㥞穏祗㝟乍⎡瓂兰畀繣㎬灦儨太⯃깃쎡畬㦱ヂ唱뭯眸싂䁯쉎瑚㡏츤칉䭀煭穰숨䙆悩漩㕅䫍쉮䝐偪쌮</w:t>
      </w:r>
      <w:r>
        <w:rPr/>
        <w:t>ⱓ</w:t>
      </w:r>
      <w:r>
        <w:rPr/>
        <w:t>伨슥숰㨽䇂坱䁠匪猪뮏ꆻ╀慯䲣帶祌瑈瑘㥤䝡싎</w:t>
      </w:r>
      <w:r>
        <w:rPr/>
        <w:t>꤫</w:t>
      </w:r>
      <w:r>
        <w:rPr/>
        <w:t>佑㩅⼰塂ꅱ幵䱇彔匨⹔漶䦬棂</w:t>
      </w:r>
      <w:r>
        <w:rPr/>
        <w:t>⡕</w:t>
      </w:r>
      <w:r>
        <w:rPr/>
        <w:t>숷禡潟◂쉂灳⤲溩⸽僂䘸䌬숲⹙澘礰㶩䘬恑⑰奭矂딭兇쉟倫瀬穤䴻䴵㓃剧慟</w:t>
      </w:r>
      <w:r>
        <w:rPr/>
        <w:t>Ⱞ</w:t>
      </w:r>
      <w:r>
        <w:rPr/>
        <w:t>㡆改녊䵷䙞싂㚥撮朻䊬췂坣㊩☷☩</w:t>
      </w:r>
      <w:r>
        <w:rPr/>
        <w:t>ⵇ</w:t>
      </w:r>
      <w:r>
        <w:rPr/>
        <w:t>憿捺捺</w:t>
      </w:r>
      <w:r>
        <w:rPr/>
        <w:t>꧃</w:t>
      </w:r>
      <w:r>
        <w:rPr/>
        <w:t>题칩归眩䱦扳你㜱纩彷숭⮩┭</w:t>
      </w:r>
      <w:r>
        <w:rPr/>
        <w:t>ꕫ</w:t>
      </w:r>
      <w:r>
        <w:rPr/>
        <w:t>啮晡慵炻㍮</w:t>
      </w:r>
      <w:r>
        <w:rPr/>
        <w:t>ⱖ</w:t>
      </w:r>
      <w:r>
        <w:rPr/>
        <w:t>슬䠸쉊斘쉱㵐瘹념汕圵姂栣걓칐⩆顋幙昰䵉㐳ꌬ縮슮湫摧뽊睪圻䋂斥䵩䑅꺥唭瑮⩸컍䒻咻ꌵ㓂䘦깍澬恄㑩暩䟍╣㑃堻帺玥佅唤♬㊥瘪吵頯セ轄偾깵参参╓</w:t>
      </w:r>
      <w:r>
        <w:rPr/>
        <w:t>ⵀ</w:t>
      </w:r>
      <w:r>
        <w:rPr/>
        <w:t>畺熥夦秂⩥ㄪ唵㕨䲏딺䜺摲쉟싂깂区業⩵慩兏女쉰杨슩煮拂梿␶䭏쵦樷㉁쉗</w:t>
      </w:r>
      <w:r>
        <w:rPr/>
        <w:t>ꕲ</w:t>
      </w:r>
      <w:r>
        <w:rPr/>
        <w:t>ꅷ㷂䑨獨䕁场ㅲ䤺輦犡깲䠦劻爬并眳뮬敳懂塚⩇䗂欻憥깢쉓潗ꥢ彀쉶稦圊</w:t>
      </w:r>
      <w:r>
        <w:rPr/>
        <w:t>ꦣ</w:t>
      </w:r>
      <w:r>
        <w:rPr/>
        <w:t>㊩畞扶㐬쉒婎ꄵ</w:t>
      </w:r>
      <w:r>
        <w:rPr/>
        <w:t>ⴵ</w:t>
      </w:r>
      <w:r>
        <w:rPr/>
        <w:t>⠭</w:t>
      </w:r>
      <w:r>
        <w:rPr/>
        <w:t>ꔮ</w:t>
      </w:r>
      <w:r>
        <w:rPr/>
        <w:t>扵㋂㟂숰氩⭁</w:t>
      </w:r>
      <w:r>
        <w:rPr/>
        <w:t>ꤱ</w:t>
      </w:r>
      <w:r>
        <w:rPr/>
        <w:t>狂㈺敂땘䑞숥批⻂心刯侱剣㪘쉁</w:t>
      </w:r>
      <w:r>
        <w:rPr/>
        <w:t>ꤥ</w:t>
      </w:r>
      <w:r>
        <w:rPr/>
        <w:t>땗쉇影╵⑮溵牓き䜲迂輪⍾璏䵤</w:t>
      </w:r>
      <w:r>
        <w:rPr/>
        <w:t>⡭</w:t>
      </w:r>
      <w:r>
        <w:rPr/>
        <w:t>걺⨵䏍ㅺ䉺眭䌱呡④㍱熮㏂</w:t>
      </w:r>
    </w:p>
    <w:p>
      <w:pPr>
        <w:pStyle w:val="PreformattedText"/>
        <w:bidi w:val="0"/>
        <w:spacing w:before="0" w:after="0"/>
        <w:jc w:val="left"/>
        <w:rPr/>
      </w:pPr>
      <w:r>
        <w:rPr/>
        <w:t>啫娲⍨쉈쉧</w:t>
      </w:r>
      <w:r>
        <w:rPr/>
        <w:t>ꕸ</w:t>
      </w:r>
      <w:r>
        <w:rPr/>
        <w:t>쵣塗ꍊ쉃焬⩄</w:t>
      </w:r>
      <w:r>
        <w:rPr/>
        <w:t>ꕢ</w:t>
      </w:r>
      <w:r>
        <w:rPr/>
        <w:t>礴숲䱾뽉㥊塺슏⹙쉳䙥啖숫◂乎䜨⩄噈䏎</w:t>
      </w:r>
      <w:r>
        <w:rPr/>
        <w:t>ⰻ</w:t>
      </w:r>
      <w:r>
        <w:rPr/>
        <w:t>쉓硡㡠ㅆ䘷</w:t>
      </w:r>
      <w:r>
        <w:rPr/>
        <w:t>ⱨ</w:t>
      </w:r>
      <w:r>
        <w:rPr/>
        <w:t>㖏⑂噠⥷</w:t>
      </w:r>
      <w:r>
        <w:rPr/>
        <w:t>ⴶ</w:t>
      </w:r>
      <w:r>
        <w:rPr/>
        <w:t>朸顣礪</w:t>
      </w:r>
      <w:r>
        <w:rPr/>
        <w:t>ꤳ</w:t>
      </w:r>
      <w:r>
        <w:rPr/>
        <w:t>畇␣㡯쉢呙挶</w:t>
      </w:r>
      <w:r>
        <w:rPr/>
        <w:t>ꦩ⩢</w:t>
      </w:r>
      <w:r>
        <w:rPr/>
        <w:t>㥹慤싍㷂⩇</w:t>
      </w:r>
      <w:r>
        <w:rPr/>
        <w:t>Ⱜ</w:t>
      </w:r>
      <w:r>
        <w:rPr/>
        <w:t>䭄杙畴⍫䜺獦⹤輷쉰쉠쉙呇슻呺䡶䁇瀳扥㞏参쉱숸⼤吵㵄澩橶⑂㌴卒ꥢ穸</w:t>
      </w:r>
      <w:r>
        <w:rPr/>
        <w:t>ꕷ</w:t>
      </w:r>
      <w:r>
        <w:rPr/>
        <w:t>浰⚣슥䥃帺戵灚䙑겮㣍顄</w:t>
      </w:r>
      <w:r>
        <w:rPr/>
        <w:t>ⷂ</w:t>
      </w:r>
      <w:r>
        <w:rPr/>
        <w:t>㙢쉄땗吴啠扢㈰쉹♇㙱偂촫殥甬祬瘣焻坧㵭烂㎩걭</w:t>
      </w:r>
      <w:r>
        <w:rPr/>
        <w:t>⡙</w:t>
      </w:r>
      <w:r>
        <w:rPr/>
        <w:t>眴梡坚⸴녠媣爩浰㭘晉뭺䫂慗故掻䭲幸癤숷朹쵏慇슣灏㬯쉁咡숨橉吩䭩䶮㥠쉊싂뾬弩</w:t>
      </w:r>
      <w:r>
        <w:rPr/>
        <w:t>⡾</w:t>
      </w:r>
      <w:r>
        <w:rPr/>
        <w:t>습╬汗</w:t>
      </w:r>
      <w:r>
        <w:rPr/>
        <w:t>Ⳃ</w:t>
      </w:r>
      <w:r>
        <w:rPr/>
        <w:t>쵙犱쉏</w:t>
      </w:r>
      <w:r>
        <w:rPr/>
        <w:t>⢡</w:t>
      </w:r>
      <w:r>
        <w:rPr/>
        <w:t>纵儭♆싎갺</w:t>
      </w:r>
      <w:r>
        <w:rPr/>
        <w:t>ꕎ</w:t>
      </w:r>
      <w:r>
        <w:rPr/>
        <w:t>喵♀盂洯㯍塳佋扃㮥칹湡城彊歪갰垻㨲䝆佡䵣轂뼺慗墱╕╲숣皵⯂쉊㥅截䃂</w:t>
      </w:r>
      <w:r>
        <w:rPr/>
        <w:t>ꖻ</w:t>
      </w:r>
      <w:r>
        <w:rPr/>
        <w:t>쵴</w:t>
      </w:r>
      <w:r>
        <w:rPr/>
        <w:t>ⵅ</w:t>
      </w:r>
      <w:r>
        <w:rPr/>
        <w:t>樭轩긣恞稻漪숪슥顰煺䙺玵啦⑥䑸Ⓜ迂剥걈쉭䵕幙涱ꥱ剸녕慧煗繌</w:t>
      </w:r>
      <w:r>
        <w:rPr/>
        <w:t>Ⳃ</w:t>
      </w:r>
      <w:r>
        <w:rPr/>
        <w:t>숪䐪頳⸺留숻偩䒩炮塨䅙祁㉲䵖烂싂㊮㍭쉲쉨滂佫氺쉲쉕⤱쉘걕쏂幾参숯⭳딪⺮塄ꏂ槂⏎均猱♉假䞮⺡⑹⪮桱皮欯䅨呵津㚥䨫⏎估쌬녂匨⽡繈䵡⸫쉡䁰怮伹旂</w:t>
      </w:r>
      <w:r>
        <w:rPr/>
        <w:t>ꥎ</w:t>
      </w:r>
      <w:r>
        <w:rPr/>
        <w:t>슮槂</w:t>
      </w:r>
      <w:r>
        <w:rPr/>
        <w:t>ⵠ</w:t>
      </w:r>
      <w:r>
        <w:rPr/>
        <w:t>䫃栶䅁坥䙎㜴䀰轳㝕囂숪暡迂쉴䜵祫攺</w:t>
      </w:r>
      <w:r>
        <w:rPr/>
        <w:t>ꕺⓂ</w:t>
      </w:r>
      <w:r>
        <w:rPr/>
        <w:t>眴싂㑪槃䥗싂祚쉲穣㵕㡊</w:t>
      </w:r>
      <w:r>
        <w:rPr/>
        <w:t>ꦮ</w:t>
      </w:r>
      <w:r>
        <w:rPr/>
        <w:t>㙥녒攫깵㭚佾</w:t>
      </w:r>
      <w:r>
        <w:rPr/>
        <w:t>ꤷ</w:t>
      </w:r>
      <w:r>
        <w:rPr/>
        <w:t>瑏婂撩促枘㜪</w:t>
      </w:r>
      <w:r>
        <w:rPr/>
        <w:t>ꔵ</w:t>
      </w:r>
      <w:r>
        <w:rPr/>
        <w:t>쉋쉵輴穴乏춬㍩卅奆</w:t>
      </w:r>
      <w:r>
        <w:rPr/>
        <w:t>ꦩ</w:t>
      </w:r>
      <w:r>
        <w:rPr/>
        <w:t>璿⼲䮥⩱嗂⺵潌煥쉫땥䉧쉠昣</w:t>
      </w:r>
      <w:r>
        <w:rPr/>
        <w:t>ꔽꔤ</w:t>
      </w:r>
      <w:r>
        <w:rPr/>
        <w:t>焵榣걄쉓佑畔충捔㕳깮噺⑎溻楱</w:t>
      </w:r>
      <w:r>
        <w:rPr/>
        <w:t>꧂</w:t>
      </w:r>
      <w:r>
        <w:rPr/>
        <w:t>㉔偮㦱剰䒵佳쉋뿂捸⍂⸭䘶⽕颻䃂是畇曂啍櫂敐呃瞩</w:t>
      </w:r>
      <w:r>
        <w:rPr/>
        <w:t>Ⱝ</w:t>
      </w:r>
      <w:r>
        <w:rPr/>
        <w:t>㭬碡껃깮충棂쉇㘪䭑用圮땈㏂췂</w:t>
      </w:r>
      <w:r>
        <w:rPr/>
        <w:t>ⴥ</w:t>
      </w:r>
      <w:r>
        <w:rPr/>
        <w:t>倵숶䂥䰫㥳湦冿</w:t>
      </w:r>
      <w:r>
        <w:rPr/>
        <w:t>Ⰺ</w:t>
      </w:r>
      <w:r>
        <w:rPr/>
        <w:t>䨫櫍숻椪쉸쉚坦憥埂⩤쉕兘呀츹慡殿橮⩃䋂扠恺娴圫䍋ꌰ칋숸㟂㡘伺瑥䑆睯䈹㘯䤪㌦꺣숯뗍溵囂⴬欥殮</w:t>
      </w:r>
      <w:r>
        <w:rPr/>
        <w:t>ꥌ</w:t>
      </w:r>
      <w:r>
        <w:rPr/>
        <w:t>슣ꅵ</w:t>
      </w:r>
      <w:r>
        <w:rPr/>
        <w:t>ꥍ</w:t>
      </w:r>
      <w:r>
        <w:rPr/>
        <w:t>乏㨳㑏숰⍶瘪㖩⫂挻浴쉈䉄ꍊ䵵繑숨轁숹漪</w:t>
      </w:r>
      <w:r>
        <w:rPr/>
        <w:t>Ɐ</w:t>
      </w:r>
      <w:r>
        <w:rPr/>
        <w:t>睯䷎䯂灥䨮칺⵸⪣瞵秂뽉䵌▵깨揂慤濎干⍏㡈쌶</w:t>
      </w:r>
      <w:r>
        <w:rPr/>
        <w:t>꧃</w:t>
      </w:r>
      <w:r>
        <w:rPr/>
        <w:t>乎칌泂晒┪掱䋂㉏捊栴♩塊矂椶䛂⥁䕷䉫⪩杘㵁ꌣ쉒䎵䵬瑓琱か甤辩쉠瀶䵈녟楙竂⤲㑕撘㘨䉔唲捪㔤䧂㘰啣㏂⥘祭</w:t>
      </w:r>
      <w:r>
        <w:rPr/>
        <w:t>ⵕ</w:t>
      </w:r>
      <w:r>
        <w:rPr/>
        <w:t>㉴䐨쉀쉞痂⩩唪䓂抵㙦〰㢘㠶땟煃깠䀽⹗</w:t>
      </w:r>
      <w:r>
        <w:rPr/>
        <w:t>⠴</w:t>
      </w:r>
      <w:r>
        <w:rPr/>
        <w:t>傩뮏싂呉頴</w:t>
      </w:r>
      <w:r>
        <w:rPr/>
        <w:t>ꦮ</w:t>
      </w:r>
      <w:r>
        <w:rPr/>
        <w:t>役轩帵弱坟㑲⪻杉슏䱾ꅌ倩汅昳睡汈䘩琦㗂娳爮䑅쉲⩠矂泂参䵕䋎칶䀣睊츤癵两䵓䉤氲㵹╯丽幹㕪婣楋㉪歖깊ㄯ녱甤湸硎繖⧂숹灌顨ꅧ塚种䡯佢檿嫂憿抵柂䥞縻䑢싂칀ァ䏍捫眭╭㨩䶿ꄸ층䅙亏睂뽆䚬㍪⌹쉮␷璵슣瀻뿍煯㵐㦿瘤䩞무琪㫂䰪㊿扏灃쉃䙚橏㡐场㝎</w:t>
      </w:r>
      <w:r>
        <w:rPr/>
        <w:t>ⰰ</w:t>
      </w:r>
      <w:r>
        <w:rPr/>
        <w:t>䵬䥓眺娯慩㌲䘤슱攪桑㠸塳㞏㑱旎玻䍕璥쉳熮</w:t>
      </w:r>
      <w:r>
        <w:rPr/>
        <w:t>ꕵ</w:t>
      </w:r>
      <w:r>
        <w:rPr/>
        <w:t>싂噋ꥹ칣</w:t>
      </w:r>
      <w:r>
        <w:rPr/>
        <w:t>ⰺ</w:t>
      </w:r>
      <w:r>
        <w:rPr/>
        <w:t>㙩</w:t>
      </w:r>
      <w:r>
        <w:rPr/>
        <w:t>⢵</w:t>
      </w:r>
      <w:r>
        <w:rPr/>
        <w:t>昰朰止彭猬䒘뭡癯稰╤剈䍩㍌唱嗂顂㵇믂悥嘦愦</w:t>
      </w:r>
      <w:r>
        <w:rPr/>
        <w:t>Ⱚ</w:t>
      </w:r>
      <w:r>
        <w:rPr/>
        <w:t>꺱⑥瑩녱欥䥤䊥唪湉뭑㭚䐺쉫㉧</w:t>
      </w:r>
      <w:r>
        <w:rPr/>
        <w:t>⡐</w:t>
      </w:r>
      <w:r>
        <w:rPr/>
        <w:t>〱썴䠥⪘䲩쉆</w:t>
      </w:r>
      <w:r>
        <w:rPr/>
        <w:t>ꕗ</w:t>
      </w:r>
      <w:r>
        <w:rPr/>
        <w:t>烃祬쉅</w:t>
      </w:r>
      <w:r>
        <w:rPr/>
        <w:t>ⱱ</w:t>
      </w:r>
      <w:r>
        <w:rPr/>
        <w:t>呫䑷癭䝔㈭桷ㅠ咘廂瑬㠻㙅枮倭㋃숪숷为ꄷぎ佬焷㉊⬤祦玏汃쉲礶坎쉴뼽栬䰷쉱䙐䬭䭺呮곂歸</w:t>
      </w:r>
      <w:r>
        <w:rPr/>
        <w:t>⡈</w:t>
      </w:r>
      <w:r>
        <w:rPr/>
        <w:t>砰づ癱쉹믂숴㕮</w:t>
      </w:r>
      <w:r>
        <w:rPr/>
        <w:t>ⱄ</w:t>
      </w:r>
      <w:r>
        <w:rPr/>
        <w:t>䩳睟㙹㬹浓祷愰忂渻깞璏猺ꄨ弹捱䴪슩冻⹰⬸割</w:t>
      </w:r>
      <w:r>
        <w:rPr/>
        <w:t>Ɫ</w:t>
      </w:r>
      <w:r>
        <w:rPr/>
        <w:t>媣</w:t>
      </w:r>
      <w:r>
        <w:rPr/>
        <w:t>ꦡ</w:t>
      </w:r>
      <w:r>
        <w:rPr/>
        <w:t>愹硂捾眯灗칢圵䙀幬浵呓祅</w:t>
      </w:r>
      <w:r>
        <w:rPr/>
        <w:t>⡒</w:t>
      </w:r>
      <w:r>
        <w:rPr/>
        <w:t>幞따柂湢䡢</w:t>
      </w:r>
      <w:r>
        <w:rPr/>
        <w:t>ꥉ</w:t>
      </w:r>
      <w:r>
        <w:rPr/>
        <w:t>眮⥬痂⼨䤤拂꥗嚱採歮㤦䉥縴䟍䕆攷ㆩ彖䵁㠳潕㤷</w:t>
      </w:r>
      <w:r>
        <w:rPr/>
        <w:t>ꦣ⹁┳</w:t>
      </w:r>
      <w:r>
        <w:rPr/>
        <w:t>湬싂ꄸ㘯슱⫂⼨㉏浢썵Ⓜ䑥姂娶⵲㭈䅅⺱檩搫㌸唺乌네ꆣ䑞癊堲⿃ㅏⓂ</w:t>
      </w:r>
      <w:r>
        <w:rPr/>
        <w:t>⡊⩦</w:t>
      </w:r>
      <w:r>
        <w:rPr/>
        <w:t>䳂썓⭢䰊䳂㥡걄䭞䕏⍪◂╹啳⑸쉢婘懂砦</w:t>
      </w:r>
      <w:r>
        <w:rPr/>
        <w:t>ꤳ</w:t>
      </w:r>
      <w:r>
        <w:rPr/>
        <w:t>㵯樯敯繢㕃</w:t>
      </w:r>
      <w:r>
        <w:rPr/>
        <w:t>꧂</w:t>
      </w:r>
      <w:r>
        <w:rPr/>
        <w:t>ꍉ⑤</w:t>
      </w:r>
      <w:r>
        <w:rPr/>
        <w:t>ꤪ</w:t>
      </w:r>
      <w:r>
        <w:rPr/>
        <w:t>ォ扩䵯슿䣂ꌪ䭢䃂禵쉞녔慠⥃䋍쉤惂皵眨牱汷쉍</w:t>
      </w:r>
      <w:r>
        <w:rPr/>
        <w:t>ⶣ</w:t>
      </w:r>
      <w:r>
        <w:rPr/>
        <w:t>걓全㖩䩀</w:t>
      </w:r>
      <w:r>
        <w:rPr/>
        <w:t>⡞</w:t>
      </w:r>
      <w:r>
        <w:rPr/>
        <w:t>噎☷췂嚵쉮㶮⥑</w:t>
      </w:r>
      <w:r>
        <w:rPr/>
        <w:t>ⵅ</w:t>
      </w:r>
      <w:r>
        <w:rPr/>
        <w:t>쵺繡싂坙慹⤦⨬</w:t>
      </w:r>
      <w:r>
        <w:rPr/>
        <w:t>⡏╊</w:t>
      </w:r>
      <w:r>
        <w:rPr/>
        <w:t>쉡뭵䋂</w:t>
      </w:r>
      <w:r>
        <w:rPr/>
        <w:t>ⲵ</w:t>
      </w:r>
      <w:r>
        <w:rPr/>
        <w:t>夭扠㷍捤㝐╧㉮彨晁쉚炩档䴥坔晫稻柂慟樲췂쉩䛂㦏⨪⍌㬯䉢䊏癐杓㫂⺻䘣㒿㴶뿂촵䨰춬㡃癔⽩影灶旂곂걞䁉稭숰숪⑑浂琱奅ꅾ㎿ㅶ㔰㡦걃歐숲田煑</w:t>
      </w:r>
      <w:r>
        <w:rPr/>
        <w:t>ꕬ</w:t>
      </w:r>
      <w:r>
        <w:rPr/>
        <w:t>拂⛂瑟</w:t>
      </w:r>
      <w:r>
        <w:rPr/>
        <w:t>ꕪ</w:t>
      </w:r>
      <w:r>
        <w:rPr/>
        <w:t>檩㝆숦䝚놮泂䰥癪汳氣冩稪稵딩</w:t>
      </w:r>
      <w:r>
        <w:rPr/>
        <w:t>⡶</w:t>
      </w:r>
      <w:r>
        <w:rPr/>
        <w:t>剴砲㥵쉏ㅆ顇䤮쉩嫂䩱头㈱獖瀳䗂쏎咱剉匯埂</w:t>
      </w:r>
      <w:r>
        <w:rPr/>
        <w:t>ⵙ</w:t>
      </w:r>
      <w:r>
        <w:rPr/>
        <w:t>겱㠬츹砸쉚恅睪弮㬫窬㐹⪻ꍆ湳㙦哂灩쉰묩땙忂㉤␥쵌䔹┽ㅯ噏坤숶璡⬸偗婫⬫</w:t>
      </w:r>
      <w:r>
        <w:rPr/>
        <w:t>ⰰ⬱</w:t>
      </w:r>
      <w:r>
        <w:rPr/>
        <w:t>栨榩䊩䑞暱◂㥈⥺땠⭅䑦硄渥顲ꏂ碡橱煣</w:t>
      </w:r>
      <w:r>
        <w:rPr/>
        <w:t>ꕄ</w:t>
      </w:r>
      <w:r>
        <w:rPr/>
        <w:t>彇싎쵩䉣䎮火╪</w:t>
      </w:r>
      <w:r>
        <w:rPr/>
        <w:t>ⵘ</w:t>
      </w:r>
      <w:r>
        <w:rPr/>
        <w:t>拂倭㡹飃㩖颻㕀瘪唪숭昵椨㵣瑞녟쉢䊣兆칩慹㌷䐦ꥹ呢呣겿</w:t>
      </w:r>
      <w:r>
        <w:rPr/>
        <w:t>⢻</w:t>
      </w:r>
      <w:r>
        <w:rPr/>
        <w:t>㘳⩑㩸呓⹥輯⻂슮㓂㝴欤⹷瞬Ⓜ䃂㚿墥㉖搸䙊쉚厡쉢긳⩴䋎参碵</w:t>
      </w:r>
      <w:r>
        <w:rPr/>
        <w:t>⡊</w:t>
      </w:r>
      <w:r>
        <w:rPr/>
        <w:t>剋〩䁢洤</w:t>
      </w:r>
      <w:r>
        <w:rPr/>
        <w:t>ⴴ</w:t>
      </w:r>
      <w:r>
        <w:rPr/>
        <w:t>剑촩걧氮쉪☷偮䬵怺眳湑깔캵䝍㈱䎥䃂丹⑌쉁㇂㖬컂瘮뿎䃃</w:t>
      </w:r>
      <w:r>
        <w:rPr/>
        <w:t>꧂</w:t>
      </w:r>
      <w:r>
        <w:rPr/>
        <w:t>㤯獥컂ꆏ戽⯂敢桰煆䃂兯瑞䝄╫泂㐬昮㚵쉣䩓晣䭂╭䍩䬵㙖睕扏슡⵪啟垬䩢䏂穹畐⺱堩瀷嫂䂩딭擎⩙沮⽭뼥♹顀副朻縪塅䡰⭐瑮䦵䡚걉桂廂抩㌬㇂灚칔ꥫ쵷治㍡瀭䔷⦡楬촰춘䵗幦睪摘㝃㭺䩾♡䣂櫂딲쉘쌨潉㡒䈰繉</w:t>
      </w:r>
      <w:r>
        <w:rPr/>
        <w:t>⢱</w:t>
      </w:r>
      <w:r>
        <w:rPr/>
        <w:t>癄檿㮿㮻숱稲癹</w:t>
      </w:r>
      <w:r>
        <w:rPr/>
        <w:t>Ⱜ</w:t>
      </w:r>
      <w:r>
        <w:rPr/>
        <w:t>彫촫堫쉧啐</w:t>
      </w:r>
      <w:r>
        <w:rPr/>
        <w:t>⡫</w:t>
      </w:r>
      <w:r>
        <w:rPr/>
        <w:t>戽걓颡▮婳湙㙞⌲슮쉒䅧楇䳂牃橍䭇䄹땤</w:t>
      </w:r>
      <w:r>
        <w:rPr/>
        <w:t>ꦣ⥍⬳</w:t>
      </w:r>
      <w:r>
        <w:rPr/>
        <w:t>슡䨯灨⛍⫂숭竂쉬剄捕슩偗洲춻쌪ㆥ䌨愸坩㬳♰싎楲䙊乭晍</w:t>
      </w:r>
      <w:r>
        <w:rPr/>
        <w:t>ⵁ</w:t>
      </w:r>
      <w:r>
        <w:rPr/>
        <w:t>枩繾硨땖煸䍵儮㝟䩫扸䩋炩깉噋䉑</w:t>
      </w:r>
      <w:r>
        <w:rPr/>
        <w:t>꧂</w:t>
      </w:r>
      <w:r>
        <w:rPr/>
        <w:t>串⽴슏疵⍙䜣슡⪣딶ꌊ瀵䢥辱숪넹⑪䝄㩹买♃剠⨫㝊녾允桋汆쉉걦垏</w:t>
      </w:r>
      <w:r>
        <w:rPr/>
        <w:t>ⱃ</w:t>
      </w:r>
      <w:r>
        <w:rPr/>
        <w:t>䈤娻㵹꺥쉍䉂奥睳㡄䡗繶숳칓ꌤ슣瀮潏㨬쉾乮祇⮏淂辡ㅊ㍀⫂⛂ꍧ楫칳싂灎玥垥瑳千䧍</w:t>
      </w:r>
      <w:r>
        <w:rPr/>
        <w:t>⡚</w:t>
      </w:r>
      <w:r>
        <w:rPr/>
        <w:t>濂轥睺復癍쏂䐨䠯橏瘪睩썉穁⨮칤㓂捈쉷뼤欦쉄扷⨭</w:t>
      </w:r>
      <w:r>
        <w:rPr/>
        <w:t>Ⱕ</w:t>
      </w:r>
      <w:r>
        <w:rPr/>
        <w:t>娩넺㙬祓쉄</w:t>
      </w:r>
      <w:r>
        <w:rPr/>
        <w:t>⡆</w:t>
      </w:r>
      <w:r>
        <w:rPr/>
        <w:t>究䜦칚呢琶氦伫㵴쉡⫂넪圲⭉⩏卖⩧硦껂숶㚥ꥤ⺿䴦佲琯橕⩪</w:t>
      </w:r>
      <w:r>
        <w:rPr/>
        <w:t>ꖮ</w:t>
      </w:r>
      <w:r>
        <w:rPr/>
        <w:t>硒廂乵길⪱偮뭞剹녴떏畃쉴琨辬쉂䃍㝠䝙㐸㕓땎㚮ꥩ曂⥎佇忂ꥧ숺</w:t>
      </w:r>
      <w:r>
        <w:rPr/>
        <w:t>ꦘ</w:t>
      </w:r>
      <w:r>
        <w:rPr/>
        <w:t>瀪</w:t>
      </w:r>
      <w:r>
        <w:rPr/>
        <w:t>ꥂ</w:t>
      </w:r>
      <w:r>
        <w:rPr/>
        <w:t>睪厵堺㑀⫂顣</w:t>
      </w:r>
      <w:r>
        <w:rPr/>
        <w:t>ⵔ⛂</w:t>
      </w:r>
      <w:r>
        <w:rPr/>
        <w:t>䉹ꥥ</w:t>
      </w:r>
      <w:r>
        <w:rPr/>
        <w:t>꧂</w:t>
      </w:r>
      <w:r>
        <w:rPr/>
        <w:t>疣⽖煺껂䌲칈汕䍐沬⩊⩊憻挩旂䭎䬣㉗㈴䜳䭎㝧䎏</w:t>
      </w:r>
      <w:r>
        <w:rPr/>
        <w:t>ꗂ</w:t>
      </w:r>
      <w:r>
        <w:rPr/>
        <w:t>쉰╩柍긴쎥婧䭖㍚㎻㥳싂佇凂䍊쉮䭙쉖썕</w:t>
      </w:r>
      <w:r>
        <w:rPr/>
        <w:t>꧂</w:t>
      </w:r>
      <w:r>
        <w:rPr/>
        <w:t>㝔䥑⩨㓍扅뽷</w:t>
      </w:r>
      <w:r>
        <w:rPr/>
        <w:t>ꤲ⦡</w:t>
      </w:r>
      <w:r>
        <w:rPr/>
        <w:t>䐫䛂䬷㫂栦䵃칆䩌伲傣⬥⽏⎥秃곂晖싂兾䃍䭕뽲칏䞩⌳泃幵灳싎쉵䂡䵭䅀倱㥠离母녹杔쉣瓎愤潁㉃啓儨䉆꧎獏乮䭣䵆晕欷毂땸礨测䭺䑎牃㭂㡐䇂怵朵瑮㔷乪穒䙺噑ꅓ坌挬썙⾣싎땀뿎㕌겣슏卨슥뭏繾⨫⮥示ꍓ쉸촬䅆䣎啋䷂塪쉳슩㑟⭚갪娸愤㧂䙸㉐⑓帽橤㌹㜬⨯숸촽睆䕫㍺佉㩯㦱쉈䄫瑤싂䩅ꎻ녨䁌갪䅱䡪庣癁䄪侥幰쉊辩䀳夯澥盂깙䠬䡊䩤쉊숳䑃습㡉㏂癦</w:t>
      </w:r>
      <w:r>
        <w:rPr/>
        <w:t>Ⱪ</w:t>
      </w:r>
      <w:r>
        <w:rPr/>
        <w:t>쉤歇슘⼲䀹埂㘨䩡獶墱㶘卵㚥湔⮬⑕歩仂憘㙠悩Ⓨ뾩㚡琹犣佊ㆵ</w:t>
      </w:r>
      <w:r>
        <w:rPr/>
        <w:t>꧍</w:t>
      </w:r>
      <w:r>
        <w:rPr/>
        <w:t>扅⏂숳㙾扖敏懂债ꅦ⏂걖㉡桴䰱⩙ꍐ䫂桥䃃歘画儽⾬截卺☸䥏急当吸坁搳䙊畕䲩숭畡</w:t>
      </w:r>
      <w:r>
        <w:rPr/>
        <w:t>ꗂ</w:t>
      </w:r>
      <w:r>
        <w:rPr/>
        <w:t>갬噾柂佭땍녢⩏暮㓍桯坶㗂煶㪘쉣瑴쉑瑴♢汵칚搻슡㬩妻⩑湙痎쉟ㅧ撩⩠ꏂ⎬⭲♚겮牴쉒</w:t>
      </w:r>
      <w:r>
        <w:rPr/>
        <w:t>ⵤ</w:t>
      </w:r>
      <w:r>
        <w:rPr/>
        <w:t>硥擃克唭啺䉒쉁⛂㥍Ⓕ䣂湷焻</w:t>
      </w:r>
      <w:r>
        <w:rPr/>
        <w:t>ⵏ</w:t>
      </w:r>
      <w:r>
        <w:rPr/>
        <w:t>㕥炘䧂彵䋂穷㵹捑头쉖䱲䐯暱址</w:t>
      </w:r>
      <w:r>
        <w:rPr/>
        <w:t>ⵇ</w:t>
      </w:r>
      <w:r>
        <w:rPr/>
        <w:t>捙╙⽒ꅒ䐦숱潹轹캘⼊칧㙋師獈⽖绂䌴姂䱃さ䑭쉤浇䊮㴣숯쉠䐴卲쵨䝎䶮怰呢㝹쉑쉾숦숸쉟恬礶务쉓⸬뭟䵠충奈佔䵲塞쉮楡夳娬┪呋愯㑌싂슻瘵☻싃䰨即娰轙숹숲厥堻塪䱤椪砥䵾딸⍀⩩ꅧ勂砵捷⩱擎爣䁤┴僂彁檬㭬䪬⮻䘫捵咻칳摺㤤㫃匴申䘻쉅</w:t>
      </w:r>
      <w:r>
        <w:rPr/>
        <w:t>ꥏ</w:t>
      </w:r>
      <w:r>
        <w:rPr/>
        <w:t>㭱쉕䭓渵桉偐敒䨺京癸䇂䀱坖</w:t>
      </w:r>
      <w:r>
        <w:rPr/>
        <w:t>ⵖ</w:t>
      </w:r>
      <w:r>
        <w:rPr/>
        <w:t>䦩츱眯⸶頬뽪娶倬珂彖拍썉亏땡쉪凃쉐</w:t>
      </w:r>
      <w:r>
        <w:rPr/>
        <w:t>ⱳ⑍</w:t>
      </w:r>
      <w:r>
        <w:rPr/>
        <w:t>兦쉷夤쌴⭏⍌欰働繾㴶穟ꎘ瑗</w:t>
      </w:r>
      <w:r>
        <w:rPr/>
        <w:t>ⶵ</w:t>
      </w:r>
      <w:r>
        <w:rPr/>
        <w:t>쵳ꥹ쎬㈽⍞㭸츲┦具ㅧ쉘</w:t>
      </w:r>
      <w:r>
        <w:rPr/>
        <w:t>ꤻ</w:t>
      </w:r>
      <w:r>
        <w:rPr/>
        <w:t>恱䱎䵦壂䱡ꅥ堩偮쉌畓갲쉢禩䟂쉖桬⨹祒弱숽佊煨敬祱䱸䕪摣䝐꺡佮╤칉</w:t>
      </w:r>
      <w:r>
        <w:rPr/>
        <w:t>ⲩ</w:t>
      </w:r>
      <w:r>
        <w:rPr/>
        <w:t>敥䑣稯䁳㨸쉔樭夥춘潤䴦䍌楸唳⫂촥太幘灍숶牀☰䀴㡣</w:t>
      </w:r>
      <w:r>
        <w:rPr/>
        <w:t>ⲻ</w:t>
      </w:r>
      <w:r>
        <w:rPr/>
        <w:t>婲㈭䡇慴쉘쉭〽⫃㑌⍳䲵숴畗䄪穏숵楁䬷썫塪楴樻䂱勃⨱⚡싂䡥</w:t>
      </w:r>
      <w:r>
        <w:rPr/>
        <w:t>ⶩ</w:t>
      </w:r>
      <w:r>
        <w:rPr/>
        <w:t>䉔仂斩洩案慗玡娺㍫牂걇⽥썘牴숤쌷儴昳佣䑾䠳暩♴䱚䕪</w:t>
      </w:r>
      <w:r>
        <w:rPr/>
        <w:t>ⰲ</w:t>
      </w:r>
      <w:r>
        <w:rPr/>
        <w:t>㝊걊</w:t>
      </w:r>
      <w:r>
        <w:rPr/>
        <w:t>꤫</w:t>
      </w:r>
      <w:r>
        <w:rPr/>
        <w:t>㕂㝘潵쉢頱眻牱칯⚿떩㖘急╍㨽䥤깒找伲畞汯卩㵠摒⼤䍆埂㥣䕺睰慔䁩硋</w:t>
      </w:r>
      <w:r>
        <w:rPr/>
        <w:t>ꔺ</w:t>
      </w:r>
      <w:r>
        <w:rPr/>
        <w:t>ꄪ곂版幃䢘䍑싎㘪쉂싍⨷倨䉞睳㶣之⑙⍐녈숱쉮ꆏ壂쉗圻輤쉒</w:t>
      </w:r>
      <w:r>
        <w:rPr/>
        <w:t>ꕮ</w:t>
      </w:r>
      <w:r>
        <w:rPr/>
        <w:t>䍁灙氵摸깩䀱㥋슡䴪爳㜭</w:t>
      </w:r>
      <w:r>
        <w:rPr/>
        <w:t>ꥒ</w:t>
      </w:r>
      <w:r>
        <w:rPr/>
        <w:t>䘶繌</w:t>
      </w:r>
      <w:r>
        <w:rPr/>
        <w:t>ꥈ</w:t>
      </w:r>
      <w:r>
        <w:rPr/>
        <w:t>㥉爥䵘縯㭬녖樹參㭺番䇂쏂슮怪䑢垏堪䈪⬳噭䷂䘵厬䙍⦡橞뇂촯绂╨䍮畟扰ぉ촻⨰</w:t>
      </w:r>
      <w:r>
        <w:rPr/>
        <w:t>⡲</w:t>
      </w:r>
      <w:r>
        <w:rPr/>
        <w:t>䝞㭞⤦䍂숱焷ꅈ危䵍㥧嘶枡</w:t>
      </w:r>
      <w:r>
        <w:rPr/>
        <w:t>ⶏ</w:t>
      </w:r>
      <w:r>
        <w:rPr/>
        <w:t>助瀩殡쉢⤤濂ㄲ䌻㍆ꅉ灖쉱扖쵗呕㗂刱☹硶</w:t>
      </w:r>
      <w:r>
        <w:rPr/>
        <w:t>ꕥ</w:t>
      </w:r>
      <w:r>
        <w:rPr/>
        <w:t>潇挺猷䑘⍌揂⸪숤컂⩠㍂殱숵迃形瞵䶩杬䱆쉸弹깒溩뮩쉥㴪矂쉫䥰央䷂爺걄䙞䡑刯瓂䮥슘⑵䋂</w:t>
      </w:r>
      <w:r>
        <w:rPr/>
        <w:t>⡓</w:t>
      </w:r>
      <w:r>
        <w:rPr/>
        <w:t>橠浮燂敫♒⼽煱⥺弨䙯噭㩋優潕祄亻긳歰녷䷂䒘⻂쉈楂쉺抬싂숶敕䴱㖿潔你捵㤤䵣㊩乮䐽䴰慤摣敫条繣䕳슩儶乓싂숊睁矂ㆻ②椫</w:t>
      </w:r>
      <w:r>
        <w:rPr/>
        <w:t>Ⱝ</w:t>
      </w:r>
      <w:r>
        <w:rPr/>
        <w:t>쉰奂䓂煗嫂뽟炬斿⍦ꥲ㭃侵쉃䄮ꍾ쵥습㐻奃츺䝏걖뭧癹氲潠旂䥓狂㤶务䭖뾏숷樴딵娶䥔棍⤪漪伹칟伣⬭땑䦵睺爺兯噡䅂爥깣⑘猦숵戥묣兾䃂♐攥扊啯㨦㣂㬤싃㭊␱痂㔨</w:t>
      </w:r>
      <w:r>
        <w:rPr/>
        <w:t>Ⳏ</w:t>
      </w:r>
      <w:r>
        <w:rPr/>
        <w:t>뽒싂⧂곂恳쉟쉤䂣⨺䛂</w:t>
      </w:r>
      <w:r>
        <w:rPr/>
        <w:t>⡚</w:t>
      </w:r>
      <w:r>
        <w:rPr/>
        <w:t>䙉项⸰幚坰焬싂慓ꍧ땹䴹棂땭습た뇂瑡⭧䧂䪥</w:t>
      </w:r>
      <w:r>
        <w:rPr/>
        <w:t>ꦏ</w:t>
      </w:r>
      <w:r>
        <w:rPr/>
        <w:t>乫◂济䨶⽑쉤쉡癭参</w:t>
      </w:r>
      <w:r>
        <w:rPr/>
        <w:t>⠶</w:t>
      </w:r>
      <w:r>
        <w:rPr/>
        <w:t>䕕噃曂㘫䁳僂浚娺칯싂䄵⯎獑䠹轪쉩䁘ꏂ</w:t>
      </w:r>
      <w:r>
        <w:rPr/>
        <w:t>ⱓ</w:t>
      </w:r>
      <w:r>
        <w:rPr/>
        <w:t>橙盂磂ヂ漯⯃潪捫彦┽숫㕧䱪杺⨥䵔桊泂圻ꌺ♴归쉷㵏ꍥ쵐泂澿䭁쉟沵繞쉗睢㞩煏⺬憘帴湾㡶扁恕祢</w:t>
      </w:r>
      <w:r>
        <w:rPr/>
        <w:t>⠬</w:t>
      </w:r>
      <w:r>
        <w:rPr/>
        <w:t>䙘滂䬴</w:t>
      </w:r>
      <w:r>
        <w:rPr/>
        <w:t>ꕰ</w:t>
      </w:r>
      <w:r>
        <w:rPr/>
        <w:t>烂幹깢숯쉑㡓䅁</w:t>
      </w:r>
      <w:r>
        <w:rPr/>
        <w:t>ꕺ</w:t>
      </w:r>
      <w:r>
        <w:rPr/>
        <w:t>㘻味徣ꆿ⩓쉄쌪桌䁐慎䤺噲㡀楳쉀懃긪ꅈ䶏쉘飂</w:t>
      </w:r>
      <w:r>
        <w:rPr/>
        <w:t>ꖩ</w:t>
      </w:r>
      <w:r>
        <w:rPr/>
        <w:t>頪썡彭⸩⹭䜲ㅮ㉺䃂捂뼸廂</w:t>
      </w:r>
      <w:r>
        <w:rPr/>
        <w:t>ꔳ</w:t>
      </w:r>
      <w:r>
        <w:rPr/>
        <w:t>쵳䭢⑥浬㍧㡂</w:t>
      </w:r>
      <w:r>
        <w:rPr/>
        <w:t>⡒</w:t>
      </w:r>
      <w:r>
        <w:rPr/>
        <w:t>숴ㄲ㉢牢癵</w:t>
      </w:r>
      <w:r>
        <w:rPr/>
        <w:t>ꗂ</w:t>
      </w:r>
      <w:r>
        <w:rPr/>
        <w:t>幩컂ㆵ뭍在䛂뭢</w:t>
      </w:r>
      <w:r>
        <w:rPr/>
        <w:t>ⵢ</w:t>
      </w:r>
      <w:r>
        <w:rPr/>
        <w:t>奱䵈庬帻⍠椶捆䡁䎩摁㝘㷂桺夯毃䡢</w:t>
      </w:r>
      <w:r>
        <w:rPr/>
        <w:t>ꕗ</w:t>
      </w:r>
      <w:r>
        <w:rPr/>
        <w:t>伻懂㋂颬걉</w:t>
      </w:r>
      <w:r>
        <w:rPr/>
        <w:t>⣂</w:t>
      </w:r>
      <w:r>
        <w:rPr/>
        <w:t>䅾</w:t>
      </w:r>
      <w:r>
        <w:rPr/>
        <w:t>ꥄ</w:t>
      </w:r>
      <w:r>
        <w:rPr/>
        <w:t>⿍쉫㒣堬㮘㝱扌卸离擎繋㕖妿䧎䡇䀲쉢桩</w:t>
      </w:r>
      <w:r>
        <w:rPr/>
        <w:t>ꦿ</w:t>
      </w:r>
      <w:r>
        <w:rPr/>
        <w:t>㈫䁙ㆱ㠴甶쉯吽䥇玵轥⻂㪣䅶㉚쌥婘㑃</w:t>
      </w:r>
      <w:r>
        <w:rPr/>
        <w:t>ⱃ</w:t>
      </w:r>
      <w:r>
        <w:rPr/>
        <w:t>䩾䩫檘</w:t>
      </w:r>
      <w:r>
        <w:rPr/>
        <w:t>⡨</w:t>
      </w:r>
      <w:r>
        <w:rPr/>
        <w:t>縰䍄깚슩伦</w:t>
      </w:r>
      <w:r>
        <w:rPr/>
        <w:t>ⵈ</w:t>
      </w:r>
      <w:r>
        <w:rPr/>
        <w:t>墿㯂塎</w:t>
      </w:r>
      <w:r>
        <w:rPr/>
        <w:t>ꦻ</w:t>
      </w:r>
      <w:r>
        <w:rPr/>
        <w:t>幑쉕㊬桩쉪</w:t>
      </w:r>
      <w:r>
        <w:rPr/>
        <w:t>ꤽ⌦</w:t>
      </w:r>
      <w:r>
        <w:rPr/>
        <w:t>뇎⹆㉑楺怫䲡濍䍦</w:t>
      </w:r>
      <w:r>
        <w:rPr/>
        <w:t>ꤱ</w:t>
      </w:r>
      <w:r>
        <w:rPr/>
        <w:t>恗㝑딫쉲</w:t>
      </w:r>
      <w:r>
        <w:rPr/>
        <w:t>⠥</w:t>
      </w:r>
      <w:r>
        <w:rPr/>
        <w:t>摹䍋獡</w:t>
      </w:r>
      <w:r>
        <w:rPr/>
        <w:t>⡫ⱍ</w:t>
      </w:r>
      <w:r>
        <w:rPr/>
        <w:t>畳ꆩ势檩慇㬤䎥䝈痎㭚盂瓎䟂挪ヂ楴勂潬桹牦䩮숱睱顈쉤汱䅱넰頰頤智긤⪘쉯㢥⤯䉲㞵</w:t>
      </w:r>
      <w:r>
        <w:rPr/>
        <w:t>ꕸ</w:t>
      </w:r>
      <w:r>
        <w:rPr/>
        <w:t>津</w:t>
      </w:r>
      <w:r>
        <w:rPr/>
        <w:t>꧂</w:t>
      </w:r>
      <w:r>
        <w:rPr/>
        <w:t>戱⭯쉭⩳掱숭㢬挰䩵䍟伮呏䢮楪瑬㬻䵢晇㒘湦㑾꺬⭺係䒬㡍䂱恵弪䈽놥ꄦꎩ쉞湭</w:t>
      </w:r>
      <w:r>
        <w:rPr/>
        <w:t>ⴵ</w:t>
      </w:r>
      <w:r>
        <w:rPr/>
        <w:t>䂿</w:t>
      </w:r>
      <w:r>
        <w:rPr/>
        <w:t>ꤹ</w:t>
      </w:r>
      <w:r>
        <w:rPr/>
        <w:t>㇂칭⩅淂桵殡쉙歍㬶愭쉟乧㙯숦걹区㋂깂硄䙁숮숻婕䱔슡㛂㡶</w:t>
      </w:r>
      <w:r>
        <w:rPr/>
        <w:t>ꤱ</w:t>
      </w:r>
      <w:r>
        <w:rPr/>
        <w:t>㙟숴㷃䵩欲眪倨妡彀㉙眤</w:t>
      </w:r>
      <w:r>
        <w:rPr/>
        <w:t>ꤵ</w:t>
      </w:r>
      <w:r>
        <w:rPr/>
        <w:t>剀⩏ꍎ⭾瘭쉯숣쌣</w:t>
      </w:r>
      <w:r>
        <w:rPr/>
        <w:t>ⵄ</w:t>
      </w:r>
      <w:r>
        <w:rPr/>
        <w:t>㑏彷帨牁䰳</w:t>
      </w:r>
      <w:r>
        <w:rPr/>
        <w:t>⡐</w:t>
      </w:r>
      <w:r>
        <w:rPr/>
        <w:t>栲⏂廂㕺쉢⮵迃㛎썑㩸숩㉰獌嚿傡夽㍫灓䡫顁掬琊轚</w:t>
      </w:r>
      <w:r>
        <w:rPr/>
        <w:t>ⵎ</w:t>
      </w:r>
      <w:r>
        <w:rPr/>
        <w:t>㯂넱䦏ヂ䍴圥杉留窡썐쉆⯂⻂䅂</w:t>
      </w:r>
      <w:r>
        <w:rPr/>
        <w:t>ⲥ</w:t>
      </w:r>
      <w:r>
        <w:rPr/>
        <w:t>䘷</w:t>
      </w:r>
      <w:r>
        <w:rPr/>
        <w:t>ꕵ</w:t>
      </w:r>
      <w:r>
        <w:rPr/>
        <w:t>㴥桄딣兘䶬䑄僂扪놣倹䱵⸬숶呖滂쉊⨸㑺啎稳䒿䩫噺쉸㢏㢡杈㕍㩭ꥢ㐭爭䭏쵍㜻⨤湊朰顰곂堭䎏깟䅍㘽㠹㓂㥂㙺㞵狂燃뽕呱瑊㤻꥘䘺梮眭嫂戭⦥䝲⩆噉㙀啺</w:t>
      </w:r>
      <w:r>
        <w:rPr/>
        <w:t>ⵚ</w:t>
      </w:r>
      <w:r>
        <w:rPr/>
        <w:t>潚ꅚ㠳䙎䄩橹捐칔䍾숣</w:t>
      </w:r>
      <w:r>
        <w:rPr/>
        <w:t>⡁</w:t>
      </w:r>
      <w:r>
        <w:rPr/>
        <w:t>뽠坁䀴噍뽚㕩쉌牊⻂乣쵃䩋眭⍅娸數瑣䌲㩬恇⬫䉖䡠╪瘸慴⮻⤣땫뭺湁瓎䵅搭䑢倭䴤㕬縸䓂칚捀喬噤婴怴穖㣂</w:t>
      </w:r>
      <w:r>
        <w:rPr/>
        <w:t>⡣</w:t>
      </w:r>
      <w:r>
        <w:rPr/>
        <w:t>쏂啡ㄤ呴泂⨲䍑挷♴瑌娵㭃땴扮⍑凂ヂ</w:t>
      </w:r>
      <w:r>
        <w:rPr/>
        <w:t>ⷂ</w:t>
      </w:r>
      <w:r>
        <w:rPr/>
        <w:t>ㅢ넲䋂場</w:t>
      </w:r>
      <w:r>
        <w:rPr/>
        <w:t>ⵑ</w:t>
      </w:r>
      <w:r>
        <w:rPr/>
        <w:t>睧싂朳슩佫柂儤涿段걧䁞剙晋瑦悡슩徵汀轑겘䤦犮偋㜹怷游兕剟㫂ꅘ坧祶窏⹙䭶</w:t>
      </w:r>
      <w:r>
        <w:rPr/>
        <w:t>꧂</w:t>
      </w:r>
      <w:r>
        <w:rPr/>
        <w:t>㪩ꍉꅃ为걏敵┨숱䥳숬노櫂爳㌩獟窱⦏ㄶ呪飂䙹㉃恁摎瘪墩沏䡺ィ</w:t>
      </w:r>
      <w:r>
        <w:rPr/>
        <w:t>Ⳃ</w:t>
      </w:r>
      <w:r>
        <w:rPr/>
        <w:t>쉾摈쉾婀</w:t>
      </w:r>
      <w:r>
        <w:rPr/>
        <w:t>ⷂ</w:t>
      </w:r>
      <w:r>
        <w:rPr/>
        <w:t>䘶帷埂쉑㩎塮ꇂ汎橵⍕䋂呇浚畒䑙컂뼦䤪</w:t>
      </w:r>
      <w:r>
        <w:rPr/>
        <w:t>ꕒ</w:t>
      </w:r>
      <w:r>
        <w:rPr/>
        <w:t>싂抩땤牚쉬抣憵丳쉳禵唶㡡쎩♊뭃秂报璘쉬楇䩐䅨攺摪갸⽾兟䙖塌烂仂⩡睍剣潰</w:t>
      </w:r>
      <w:r>
        <w:rPr/>
        <w:t>ꥒ</w:t>
      </w:r>
      <w:r>
        <w:rPr/>
        <w:t>祏灳睊極奷懍坁偠㙹匨</w:t>
      </w:r>
      <w:r>
        <w:rPr/>
        <w:t>ⰻ</w:t>
      </w:r>
      <w:r>
        <w:rPr/>
        <w:t>癉쉍穢</w:t>
      </w:r>
      <w:r>
        <w:rPr/>
        <w:t>ꔶ⍎</w:t>
      </w:r>
      <w:r>
        <w:rPr/>
        <w:t>쉲㔪炬쵮⪣棂戵姍</w:t>
      </w:r>
      <w:r>
        <w:rPr/>
        <w:t>ⶱ</w:t>
      </w:r>
      <w:r>
        <w:rPr/>
        <w:t>녂㑲쉭싃㩒싂뇂츲㉏柂猲ꅡ䋂䉓칂櫂</w:t>
      </w:r>
      <w:r>
        <w:rPr/>
        <w:t>Ⳃ␽</w:t>
      </w:r>
      <w:r>
        <w:rPr/>
        <w:t>㝸쉐䵲獓暱渶䡢䅤ꌥ♬䉀愬⭰獌牁僂扶埂쉨㑤杵䉈抻啊濂摘颣</w:t>
      </w:r>
      <w:r>
        <w:rPr/>
        <w:t>Ⱘ</w:t>
      </w:r>
      <w:r>
        <w:rPr/>
        <w:t>쉨칾⩺㣂恲⛂⦵쉐䢮땈䭨⬽숩歳䌤</w:t>
      </w:r>
      <w:r>
        <w:rPr/>
        <w:t>⡹</w:t>
      </w:r>
      <w:r>
        <w:rPr/>
        <w:t>⽸⑫숤䳂쌴敟㬮倽参㵔慦쉗㠳甶奵偆䖱樴䜩畞⪘䒡싂估桗⍭⵮潗ꄤ넮䖩싂쎘轙桩㢩䳂⮻佑⑱묣砯쉯㛍漷쉧迂縪祯煢樳촨䱮抿슿习歲哂깰</w:t>
      </w:r>
      <w:r>
        <w:rPr/>
        <w:t>ꥎꕌ</w:t>
      </w:r>
      <w:r>
        <w:rPr/>
        <w:t>㗂쉌숩ヂ問䕳禘䑈</w:t>
      </w:r>
      <w:r>
        <w:rPr/>
        <w:t>ꕐ</w:t>
      </w:r>
      <w:r>
        <w:rPr/>
        <w:t>瀬瀯</w:t>
      </w:r>
      <w:r>
        <w:rPr/>
        <w:t>ⶻ</w:t>
      </w:r>
      <w:r>
        <w:rPr/>
        <w:t>싃㍪긣쉤ꍴ煥汮卐䕂泂뭂䷂猣쉒㩭䔣揂㕤㎮琷傩㬤犣ꥳ䱟堨⼯偊쉃</w:t>
      </w:r>
      <w:r>
        <w:rPr/>
        <w:t>ꔩ</w:t>
      </w:r>
      <w:r>
        <w:rPr/>
        <w:t>硠䥩婓縸촮䅮䡯ꌥ反䒡䱐⽶䓎奉牊恹项摣砽뿂䲣祟撮挵⼊⬯⸳</w:t>
      </w:r>
      <w:r>
        <w:rPr/>
        <w:t>ꕥ</w:t>
      </w:r>
      <w:r>
        <w:rPr/>
        <w:t>㭺쎱轭㭊㉡癧睧湒颏쉺꺘䴣䍎澥ꥯ⼦桦剴䖩㬷櫂䨲슩뭺穊恹渦㭮⩐囂⹄㦻厏牦匫싂㜫瑰쉣灃㩾슣슥㒘杇␸杈싃쉀칃搶坘爽숳猦卐㑮쵉滂猳䝗쏂⬱䔽擃㍠䴮⿎倰幟꺬㛃䱨뽇⺘㈤뭯슘炿槎⤷</w:t>
      </w:r>
      <w:r>
        <w:rPr/>
        <w:t>⡔</w:t>
      </w:r>
      <w:r>
        <w:rPr/>
        <w:t>㕒捨玿㶡</w:t>
      </w:r>
      <w:r>
        <w:rPr/>
        <w:t>ꤥ</w:t>
      </w:r>
      <w:r>
        <w:rPr/>
        <w:t>ꆻ䠵迂⭔㠩쉪뗂抮睤䉉⎻ㅅ䎮湺뭔㙫⥶䜽䉃╊썱矎歷㭺瀹攴숭灐乾値䁭砪ꆮ</w:t>
      </w:r>
      <w:r>
        <w:rPr/>
        <w:t>꧂</w:t>
      </w:r>
      <w:r>
        <w:rPr/>
        <w:t>桩呲ꄳ皣ꅷ炻潧㨶㉺充㩐⨪숮䰱숱弥㷂磂㡺㝏ꎮ涏な싃彩⍧⨴秎䋂佸⧎湤䀲徣습乞爮걳な獊楞燎劻⥡썠幇转䐱╯㠳柂烂㍓</w:t>
      </w:r>
      <w:r>
        <w:rPr/>
        <w:t>⡀</w:t>
      </w:r>
      <w:r>
        <w:rPr/>
        <w:t>쉰栲睗丮ꍮ瘳ꍪ䰵揃㵘瓎㢩䬻䠰숴쉠䡔㟎䅱</w:t>
      </w:r>
      <w:r>
        <w:rPr/>
        <w:t>⠨</w:t>
      </w:r>
      <w:r>
        <w:rPr/>
        <w:t>穢瑒㩄漨恩額穧</w:t>
      </w:r>
      <w:r>
        <w:rPr/>
        <w:t>꥓</w:t>
      </w:r>
      <w:r>
        <w:rPr/>
        <w:t>祵䥶伳嚣坡䞮⬯䶘橆侵⥞쉓堩㞩▬♇じ㤽颮㕤</w:t>
      </w:r>
      <w:r>
        <w:rPr/>
        <w:t>ⱗ⒘</w:t>
      </w:r>
      <w:r>
        <w:rPr/>
        <w:t>䕤⎏繏碣슘禥颬祍⸰獞ꄹ</w:t>
      </w:r>
      <w:r>
        <w:rPr/>
        <w:t>ꤷ</w:t>
      </w:r>
      <w:r>
        <w:rPr/>
        <w:t>猪呌슏绂她洱搻㔦뭔栦ꍃ⨲쉗䭯恚</w:t>
      </w:r>
      <w:r>
        <w:rPr/>
        <w:t>⡄</w:t>
      </w:r>
      <w:r>
        <w:rPr/>
        <w:t>쉅㍑㵟顑櫎숫扉榥</w:t>
      </w:r>
      <w:r>
        <w:rPr/>
        <w:t>ꗂ</w:t>
      </w:r>
      <w:r>
        <w:rPr/>
        <w:t>千嘷婆橦䝧뭌佚숶摹⎏套㵁곂녯呧毂䴦扶쉯ꄫ優썳漹㍔쉂䱘䷂ㅸ婳녁樤硟獾材䔤뭏䮮싂</w:t>
      </w:r>
      <w:r>
        <w:rPr/>
        <w:t>⡞</w:t>
      </w:r>
      <w:r>
        <w:rPr/>
        <w:t>嗂渱쉾䅶습┤硖瑖瓂⸤轧怦썸ꅅ牙♁쎡쉘㬰숨⭊呹灌幦⛂弪넫矂扈╲쉞⌮䡾</w:t>
      </w:r>
      <w:r>
        <w:rPr/>
        <w:t>ⱬ</w:t>
      </w:r>
      <w:r>
        <w:rPr/>
        <w:t>㍇楘</w:t>
      </w:r>
      <w:r>
        <w:rPr/>
        <w:t>⡡</w:t>
      </w:r>
      <w:r>
        <w:rPr/>
        <w:t>㦬䨮㑌牠䡡泂</w:t>
      </w:r>
      <w:r>
        <w:rPr/>
        <w:t>꧂</w:t>
      </w:r>
      <w:r>
        <w:rPr/>
        <w:t>樰</w:t>
      </w:r>
      <w:r>
        <w:rPr/>
        <w:t>ⴵ</w:t>
      </w:r>
      <w:r>
        <w:rPr/>
        <w:t>놬䆩乶㯂晥㨱㟂㙍灇娦㭅</w:t>
      </w:r>
      <w:r>
        <w:rPr/>
        <w:t>ⵀ</w:t>
      </w:r>
      <w:r>
        <w:rPr/>
        <w:t>忂䭇飃</w:t>
      </w:r>
      <w:r>
        <w:rPr/>
        <w:t>ꔺ⭹</w:t>
      </w:r>
      <w:r>
        <w:rPr/>
        <w:t>炻묪彁仂枏⑍⯎䝡䩵颱恎擂㕢⩸媘估爽佲⻂捋㭐咻쵦扬</w:t>
      </w:r>
      <w:r>
        <w:rPr/>
        <w:t>ꕅ</w:t>
      </w:r>
      <w:r>
        <w:rPr/>
        <w:t>稥磂䌪⽾슬ꥹ⬫摃啒樬㷃劻稫㥵</w:t>
      </w:r>
      <w:r>
        <w:rPr/>
        <w:t>꤯</w:t>
      </w:r>
      <w:r>
        <w:rPr/>
        <w:t>녪沥䉙却䝲梩卒⹮싃㥒㫂硈</w:t>
      </w:r>
      <w:r>
        <w:rPr/>
        <w:t>ⶥ</w:t>
      </w:r>
      <w:r>
        <w:rPr/>
        <w:t>奺䑄䅟⪡㏂氯⽐⼫呩櫂㌩䁫䕖쉘䌰捪婹佣瓃摧⦮㦥쵋䪣⩪ꆵ䤱쏎쉯珍穢輴䶘兑␦䡳佰㌰業䙺獨곂쉳琵湤暣普☫⍤摰偸䗂怪ㅑꍷ⥓獇啋쉥녉彅䮱㑄癮啢輹䙧圲쉳쉧䀵汧䣂ㄷ坄柎㭦䍯ㆮ촳겻䈯坷딻쉍櫂쵟熵쉌䏂轍숊敋䮘</w:t>
      </w:r>
      <w:r>
        <w:rPr/>
        <w:t>ⱱ</w:t>
      </w:r>
      <w:r>
        <w:rPr/>
        <w:t>晓䭥⩡䡃㣂</w:t>
      </w:r>
      <w:r>
        <w:rPr/>
        <w:t>꧂</w:t>
      </w:r>
      <w:r>
        <w:rPr/>
        <w:t>湉ꎡ</w:t>
      </w:r>
      <w:r>
        <w:rPr/>
        <w:t>⠽</w:t>
      </w:r>
      <w:r>
        <w:rPr/>
        <w:t>輹㕴未</w:t>
      </w:r>
      <w:r>
        <w:rPr/>
        <w:t>ꔺ</w:t>
      </w:r>
      <w:r>
        <w:rPr/>
        <w:t>槂婚䵯奈㗂硄╞⼯쉒單祾㛂祆╺啂㭤穪甤䕒䷍⥌婁㭟弹攷슥䕞</w:t>
      </w:r>
      <w:r>
        <w:rPr/>
        <w:t>꧂</w:t>
      </w:r>
      <w:r>
        <w:rPr/>
        <w:t>ꏎ䭇썙쵊뽈䩐⭖瀪숩汫쉦掣纱딨넭쏂䒩䬦␩噪䍯뗃싍煣㗂娬⩧쉱ㅚ숽洰䟍⩍秂摲쉆</w:t>
      </w:r>
      <w:r>
        <w:rPr/>
        <w:t>ⵖ</w:t>
      </w:r>
      <w:r>
        <w:rPr/>
        <w:t>拂숰䩂昻婁㵇䡀</w:t>
      </w:r>
      <w:r>
        <w:rPr/>
        <w:t>ⷍ</w:t>
      </w:r>
      <w:r>
        <w:rPr/>
        <w:t>쉮ꅍ根㦏癀朣숦녮牶椰偬땏쉇浪㡏뼳搷䙬䥗玡뇂⮬匩⒘丣矎堥㥃䉱慯ꇂ䥘刦╱橉穷슩ꏂっ渽幐쉁쉵癪睂幋쉟桱瑯揂䥥땙㥙汞噺䐴咿ㅭ凂戫⥮쉯顦瑭기</w:t>
      </w:r>
      <w:r>
        <w:rPr/>
        <w:t>⡖</w:t>
      </w:r>
      <w:r>
        <w:rPr/>
        <w:t>㦻치戶</w:t>
      </w:r>
      <w:r>
        <w:rPr/>
        <w:t>ꕶ</w:t>
      </w:r>
      <w:r>
        <w:rPr/>
        <w:t>⡮</w:t>
      </w:r>
      <w:r>
        <w:rPr/>
        <w:t>䄵榏穹䏂⫂쌭垩㜪㍩☪憏꥙ꆩ</w:t>
      </w:r>
      <w:r>
        <w:rPr/>
        <w:t>Ⱞ</w:t>
      </w:r>
      <w:r>
        <w:rPr/>
        <w:t>쉍珂漭䑘⸥딪㭟곂땏䴶</w:t>
      </w:r>
      <w:r>
        <w:rPr/>
        <w:t>Ⳏ</w:t>
      </w:r>
      <w:r>
        <w:rPr/>
        <w:t>싂ꥴ倱ꍓ涣㉩⍔煃㌩䁣擎歳</w:t>
      </w:r>
      <w:r>
        <w:rPr/>
        <w:t>ⵐ</w:t>
      </w:r>
      <w:r>
        <w:rPr/>
        <w:t>⡲</w:t>
      </w:r>
      <w:r>
        <w:rPr/>
        <w:t>祎䍬䩔䝔栭쉮嚡⮬火㵔쉲毂挶싃쉸縰硂㴩輹쉫傘쉨</w:t>
      </w:r>
      <w:r>
        <w:rPr/>
        <w:t>ⵇ</w:t>
      </w:r>
      <w:r>
        <w:rPr/>
        <w:t>牉쵂敃⨪숺啪쉹䭨㵣桚唵斿湟䴸깩ꅌ쉌쉩뿍縬祹猤穳伳位䫂坘杆꥗囎僂㵁冏浓晞츥</w:t>
      </w:r>
      <w:r>
        <w:rPr/>
        <w:t>ꤥ</w:t>
      </w:r>
      <w:r>
        <w:rPr/>
        <w:t>湀〪慱唰䡄䀨</w:t>
      </w:r>
      <w:r>
        <w:rPr/>
        <w:t>ꦻ</w:t>
      </w:r>
      <w:r>
        <w:rPr/>
        <w:t>⢣</w:t>
      </w:r>
      <w:r>
        <w:rPr/>
        <w:t>䑎惂⍔</w:t>
      </w:r>
      <w:r>
        <w:rPr/>
        <w:t>ꤣ</w:t>
      </w:r>
      <w:r>
        <w:rPr/>
        <w:t>扒ꍎ城쉯幬ꆡ</w:t>
      </w:r>
      <w:r>
        <w:rPr/>
        <w:t>ꥈ</w:t>
      </w:r>
      <w:r>
        <w:rPr/>
        <w:t>칙䕧輥㐰搨╞㡠ꥸ䲱顐繓쉂䌷녖⺿숷쉵썑猳䨽啢壂㥨꺩쉓⽯歃攪健条쉣ꇂ丽㍁太堭䖿奰쉇摏⸤栲㡫撩걢䱞杆♄硘爮ꌮ</w:t>
      </w:r>
      <w:r>
        <w:rPr/>
        <w:t>⡢</w:t>
      </w:r>
      <w:r>
        <w:rPr/>
        <w:t>䥷昤䣂㍑䆱갤拍⚵䙄䱂츨㑢㥑⬲숣놿㍸癅</w:t>
      </w:r>
      <w:r>
        <w:rPr/>
        <w:t>ꤴ</w:t>
      </w:r>
      <w:r>
        <w:rPr/>
        <w:t>牙믍縷懂惂썐㑡⵾뼮</w:t>
      </w:r>
      <w:r>
        <w:rPr/>
        <w:t>ⰱ</w:t>
      </w:r>
      <w:r>
        <w:rPr/>
        <w:t>炩썰彖拂卪榩器숣</w:t>
      </w:r>
      <w:r>
        <w:rPr/>
        <w:t>ꗂ</w:t>
      </w:r>
      <w:r>
        <w:rPr/>
        <w:t>湪㜩扅燂ひ숨題䑧싂䜶䵈깯䑟䩙㔶练쉫쏎칇稺穪捩灪ㅣ⹩⨤䘪扟櫂奥ꅵ䜺㝆䙁숺ꌬ걠㍐砪컂㩏繍쉔瞘䲿玱</w:t>
      </w:r>
      <w:r>
        <w:rPr/>
        <w:t>⣃</w:t>
      </w:r>
      <w:r>
        <w:rPr/>
        <w:t>䙊飂晃⤽</w:t>
      </w:r>
      <w:r>
        <w:rPr/>
        <w:t>Ⳃ</w:t>
      </w:r>
      <w:r>
        <w:rPr/>
        <w:t>숦䱌㕲剎䅳戩獠쉉뿂쉳쉸塟匵獣呫栨杋瓂ꥢ</w:t>
      </w:r>
      <w:r>
        <w:rPr/>
        <w:t>ꦏ</w:t>
      </w:r>
      <w:r>
        <w:rPr/>
        <w:t>⢩</w:t>
      </w:r>
      <w:r>
        <w:rPr/>
        <w:t>썬⭙漪楆滍瞵穪⾱枩</w:t>
      </w:r>
      <w:r>
        <w:rPr/>
        <w:t>⠵</w:t>
      </w:r>
      <w:r>
        <w:rPr/>
        <w:t>슬祣橘ꥤ쉑䇂</w:t>
      </w:r>
      <w:r>
        <w:rPr/>
        <w:t>ꕓ</w:t>
      </w:r>
      <w:r>
        <w:rPr/>
        <w:t>ㄸ䙥䭣㦱婀䀸㘮塂杉⭲撩⌣碏⭣橀</w:t>
      </w:r>
      <w:r>
        <w:rPr/>
        <w:t>ꥐ</w:t>
      </w:r>
      <w:r>
        <w:rPr/>
        <w:t>떏竍</w:t>
      </w:r>
      <w:r>
        <w:rPr/>
        <w:t>ꕈ</w:t>
      </w:r>
      <w:r>
        <w:rPr/>
        <w:t>繭唷쉆㗂㵦뗂썫伲飃失쉓悩</w:t>
      </w:r>
      <w:r>
        <w:rPr/>
        <w:t>ⱇ</w:t>
      </w:r>
      <w:r>
        <w:rPr/>
        <w:t>祄勂뿂䉇쉐〷祖汚뭔㕾쉥䒩⛂</w:t>
      </w:r>
      <w:r>
        <w:rPr/>
        <w:t>ꕬ</w:t>
      </w:r>
      <w:r>
        <w:rPr/>
        <w:t>塣싂䂘⌸숤⥶か焊</w:t>
      </w:r>
      <w:r>
        <w:rPr/>
        <w:t>⢥</w:t>
      </w:r>
      <w:r>
        <w:rPr/>
        <w:t>쉉礽䬸娭牟凂晨쉴⥈䍙煏䚣묲恶浍毂晎꥙坟뼦氷쉖氽㤻穮숯䙐┷쉑䕃㉾砰㭕</w:t>
      </w:r>
      <w:r>
        <w:rPr/>
        <w:t>ⲻ</w:t>
      </w:r>
      <w:r>
        <w:rPr/>
        <w:t>뾡坒余扫祐婥涏䴥儦梱䥞쉩⨪䱘曂㚣参Ⓜ渽轡䃂穴뗂㠲愥䄸뽣䑇乎ば놣癸呮쉂怫䡟丽ㅉ㡭⪵灸䙅䔪琦⽯⥥婘狂깅칯䍠㈬쉤</w:t>
      </w:r>
      <w:r>
        <w:rPr/>
        <w:t>Ⳃ</w:t>
      </w:r>
      <w:r>
        <w:rPr/>
        <w:t>恧瑃獵浂ꆱ啂㮬眣婢⫂垣⽀䵰桪䝶呃禮㡎⩮䍇栺亩♀쉉癁颣䉠꥞䍕潢䝣勂넣告瘮䘴㉇渮汕컂啚参幤㪡渶⽗䝧哂</w:t>
      </w:r>
      <w:r>
        <w:rPr/>
        <w:t>Ɑ</w:t>
      </w:r>
      <w:r>
        <w:rPr/>
        <w:t>䋂捾쉐㎻쏃橣䧃䉤칕㐯⥂瑢䩴䬯槂扙砵楀䅱晵䃂</w:t>
      </w:r>
      <w:r>
        <w:rPr/>
        <w:t>ꖏ</w:t>
      </w:r>
      <w:r>
        <w:rPr/>
        <w:t>䌹쉎㑰癘坙幘ꥵ㍇쉶株䲥쉓싂瘨㩚䵌软㍈ㅃ旂◂软뭈㗂갻⫍䮻</w:t>
      </w:r>
      <w:r>
        <w:rPr/>
        <w:t>⠹</w:t>
      </w:r>
      <w:r>
        <w:rPr/>
        <w:t>愵坍䑙潸㮘싂橣슻䝍卋飂㝖䤬亡ꍦ漪ꅾ儮䁆⹁</w:t>
      </w:r>
      <w:r>
        <w:rPr/>
        <w:t>⠮</w:t>
      </w:r>
      <w:r>
        <w:rPr/>
        <w:t>玏础캬卄倻</w:t>
      </w:r>
      <w:r>
        <w:rPr/>
        <w:t>ⵡ</w:t>
      </w:r>
      <w:r>
        <w:rPr/>
        <w:t>恎怽幢䭡砰偤ꌩ</w:t>
      </w:r>
      <w:r>
        <w:rPr/>
        <w:t>ꥒꥌ</w:t>
      </w:r>
      <w:r>
        <w:rPr/>
        <w:t>儥␻煗숺呙奵硶쉠㵚</w:t>
      </w:r>
      <w:r>
        <w:rPr/>
        <w:t>꧂</w:t>
      </w:r>
      <w:r>
        <w:rPr/>
        <w:t>ꍞ</w:t>
      </w:r>
      <w:r>
        <w:rPr/>
        <w:t>Ⱳ</w:t>
      </w:r>
      <w:r>
        <w:rPr/>
        <w:t>ꔽ</w:t>
      </w:r>
      <w:r>
        <w:rPr/>
        <w:t>ꍍ櫂炬䊩疩㬣璻⌴妏绂楁佗쉕兌♙껂㈫噭是⏂숹活徬砶쉹痂係㕎걕촩ꅤ燃椰䅀頥硓䥍㓂䥘歀숵䍀㥚䂩彌刴係犬ꄽ楤䕉㐸걈嘩⹘斻癰檥䊵焬瑢䅨⯂</w:t>
      </w:r>
      <w:r>
        <w:rPr/>
        <w:t>⡉</w:t>
      </w:r>
      <w:r>
        <w:rPr/>
        <w:t>冏媘싃䰺</w:t>
      </w:r>
      <w:r>
        <w:rPr/>
        <w:t>⢩</w:t>
      </w:r>
      <w:r>
        <w:rPr/>
        <w:t>湐싂숯䡓晐㋃㔭</w:t>
      </w:r>
      <w:r>
        <w:rPr/>
        <w:t>ⱎ</w:t>
      </w:r>
      <w:r>
        <w:rPr/>
        <w:t>稤깁灡噲橄</w:t>
      </w:r>
      <w:r>
        <w:rPr/>
        <w:t>ⱨ</w:t>
      </w:r>
      <w:r>
        <w:rPr/>
        <w:t>쉡쉳ꏍ迎喩딺嗂弯숥䠣숱╫␬</w:t>
      </w:r>
      <w:r>
        <w:rPr/>
        <w:t>ⷂ</w:t>
      </w:r>
      <w:r>
        <w:rPr/>
        <w:t>녎숩昷썖䍐汶㉢执彐晭쉴晷嘫⑸猭吴師慠㩐䱢顂住뼮睔哂싂啑숶쉙喱</w:t>
      </w:r>
      <w:r>
        <w:rPr/>
        <w:t>⡸</w:t>
      </w:r>
      <w:r>
        <w:rPr/>
        <w:t>瀸呚뽤祚⑬穈婴兲슩息┤唯敞瓂庻㐬㎩쉷䰫㜻䍲桘㑈剔</w:t>
      </w:r>
      <w:r>
        <w:rPr/>
        <w:t>꧂╵</w:t>
      </w:r>
      <w:r>
        <w:rPr/>
        <w:t>楳</w:t>
      </w:r>
      <w:r>
        <w:rPr/>
        <w:t>ⴶ</w:t>
      </w:r>
      <w:r>
        <w:rPr/>
        <w:t>쉒㜭檻坡뽈䁳庣珂浥䕢怩</w:t>
      </w:r>
      <w:r>
        <w:rPr/>
        <w:t>Ⲭ</w:t>
      </w:r>
      <w:r>
        <w:rPr/>
        <w:t>곂⫍哎깢䳂Ⓨ杙懍畞彪♐滂쉣喏</w:t>
      </w:r>
      <w:r>
        <w:rPr/>
        <w:t>ꦏ</w:t>
      </w:r>
      <w:r>
        <w:rPr/>
        <w:t>㬳牡勂췍偘⺥䅤숷뼷쎮쉘Ⓜ癘歧顚恢䯂嘥㔶쉔쉧搰䘩</w:t>
      </w:r>
      <w:r>
        <w:rPr/>
        <w:t>ꥉ</w:t>
      </w:r>
      <w:r>
        <w:rPr/>
        <w:t>睇數嗍쉒係뭬䌩╮坭걡숨睧㔲⌭欱㈴澘圽슘潙쌳妣䈩㵍</w:t>
      </w:r>
      <w:r>
        <w:rPr/>
        <w:t>ꔪ╚</w:t>
      </w:r>
      <w:r>
        <w:rPr/>
        <w:t>兎㬨悩㝷슿숤䕉癲額⭫㉁末瑆䷂쉬㞩</w:t>
      </w:r>
      <w:r>
        <w:rPr/>
        <w:t>⣂</w:t>
      </w:r>
      <w:r>
        <w:rPr/>
        <w:t>献㵣吺컂晞顥뽁幀칸灱摟⥷橩䛂䥧녬樨厏칚窡䩆奊쉢</w:t>
      </w:r>
      <w:r>
        <w:rPr/>
        <w:t>꤯</w:t>
      </w:r>
      <w:r>
        <w:rPr/>
        <w:t>氊癶숵歀䝟㡣㜩</w:t>
      </w:r>
      <w:r>
        <w:rPr/>
        <w:t>ꤳ꤬</w:t>
      </w:r>
      <w:r>
        <w:rPr/>
        <w:t>㨻㘰䵴慣兟쉦</w:t>
      </w:r>
      <w:r>
        <w:rPr/>
        <w:t>ⶏ</w:t>
      </w:r>
      <w:r>
        <w:rPr/>
        <w:t>ꄰ晴♠灞㍤歕桩䁅ㅪ</w:t>
      </w:r>
      <w:r>
        <w:rPr/>
        <w:t>⠵</w:t>
      </w:r>
      <w:r>
        <w:rPr/>
        <w:t>歰㉀슩䁮㐪颏㭾⍚琱썤䩉顦乮穣</w:t>
      </w:r>
      <w:r>
        <w:rPr/>
        <w:t>ꤶ</w:t>
      </w:r>
      <w:r>
        <w:rPr/>
        <w:t>䵞䂬祎숨숬弯樤焩걗磂偶숥⫎䕖숴깡</w:t>
      </w:r>
      <w:r>
        <w:rPr/>
        <w:t>ꤺ</w:t>
      </w:r>
      <w:r>
        <w:rPr/>
        <w:t>ヂ剺㯂産癗䄲숶杠惂癘갥㐤쉶겡⍩␪㑒示迂灃䙤</w:t>
      </w:r>
      <w:r>
        <w:rPr/>
        <w:t>꧂</w:t>
      </w:r>
      <w:r>
        <w:rPr/>
        <w:t>乂焳쉟쉰呃ッ쵧䁺啩婚</w:t>
      </w:r>
      <w:r>
        <w:rPr/>
        <w:t>⡬</w:t>
      </w:r>
      <w:r>
        <w:rPr/>
        <w:t>櫍⥠╦摌⽊䁈䁩助教殻㡃席凂ꍒ㜣쵸⌽轾溬㵸</w:t>
      </w:r>
      <w:r>
        <w:rPr/>
        <w:t>ꤱ꤬</w:t>
      </w:r>
      <w:r>
        <w:rPr/>
        <w:t>⼦癀䩓ꌴ刻㝔⬫敀쉑栫潺嘦䴺歱栳⨨걄㕾汊䦣⽸㌫ꄱ</w:t>
      </w:r>
      <w:r>
        <w:rPr/>
        <w:t>꧂</w:t>
      </w:r>
      <w:r>
        <w:rPr/>
        <w:t>䍁琹湄숪⎻㐲䷂걅核⑷⤤彌砲匭煖歖</w:t>
      </w:r>
      <w:r>
        <w:rPr/>
        <w:t>꤬</w:t>
      </w:r>
      <w:r>
        <w:rPr/>
        <w:t>숲本뼩䢩⩶碵숺뭈㵓剹♞勃㭏䅟歁ꇂ긤梱㊱嘽坍ꆬ睁⺮䕙ꍗ䴭扳ꥺ</w:t>
      </w:r>
      <w:r>
        <w:rPr/>
        <w:t>⡹</w:t>
      </w:r>
      <w:r>
        <w:rPr/>
        <w:t>㦬未䍾嫂さ</w:t>
      </w:r>
      <w:r>
        <w:rPr/>
        <w:t>⠱⠪⑉</w:t>
      </w:r>
      <w:r>
        <w:rPr/>
        <w:t>㮵輽塾帨揂潪囂歾㴪〉䖡</w:t>
      </w:r>
      <w:r>
        <w:rPr/>
        <w:t>⡏</w:t>
      </w:r>
      <w:r>
        <w:rPr/>
        <w:t>呧磂⻂♊㭌煈쉭㕸쉧䉗晦呺抿썮偞⹠</w:t>
      </w:r>
      <w:r>
        <w:rPr/>
        <w:t>ꤩ</w:t>
      </w:r>
      <w:r>
        <w:rPr/>
        <w:t>쉨䩹걍뼵婊晤帮㩣䍕癆攱呚㨪扒⼥⦥埂盂恄䑷䵤싃湳扵ꎣ顪싂嫂瑚歰⥮亘幀墿杯</w:t>
      </w:r>
      <w:r>
        <w:rPr/>
        <w:t>ꖡ</w:t>
      </w:r>
      <w:r>
        <w:rPr/>
        <w:t>묷㝲淂ㄨ伲⩥挦䱭ꍾ据⨪쉦煲녒슡庘晪洭㊡䭋뽞㤴畄</w:t>
      </w:r>
      <w:r>
        <w:rPr/>
        <w:t>⡟</w:t>
      </w:r>
      <w:r>
        <w:rPr/>
        <w:t>쉉⬣哂싍⚿獖竂吻晄楸녞櫂쉴潏땧⻂祎䔲禬甫쉸䃍煵㩢</w:t>
      </w:r>
      <w:r>
        <w:rPr/>
        <w:t>Ɽ</w:t>
      </w:r>
      <w:r>
        <w:rPr/>
        <w:t>椳亱䐬쎵슩䅆楀偙繡㨪瑩䉉⩑汋</w:t>
      </w:r>
      <w:r>
        <w:rPr/>
        <w:t>ꥐ</w:t>
      </w:r>
      <w:r>
        <w:rPr/>
        <w:t>ㅩ䝆ꇂ땦彷쉸䒡녉歖瑬㝚뭃ꅡ楣玱癪塴䇂㉶뿂渵斩⩪놵㨰拂儳畍廂櫂塧潾⭇⛂瑖敦敠䒻䝐㵘坅</w:t>
      </w:r>
      <w:r>
        <w:rPr/>
        <w:t>ⰴ</w:t>
      </w:r>
      <w:r>
        <w:rPr/>
        <w:t>㜮䈪쉄扔颡卥㨮愳偸땫湀挲呈⩤呡쉄</w:t>
      </w:r>
      <w:r>
        <w:rPr/>
        <w:t>ꗂ</w:t>
      </w:r>
      <w:r>
        <w:rPr/>
        <w:t>㵂㍓싂쉔치ꍱ</w:t>
      </w:r>
      <w:r>
        <w:rPr/>
        <w:t>ꕢ</w:t>
      </w:r>
      <w:r>
        <w:rPr/>
        <w:t>㝒挨䒱숵쵷걍䋂幱䱵쉇婲干痂</w:t>
      </w:r>
      <w:r>
        <w:rPr/>
        <w:t>ꦬⵕ</w:t>
      </w:r>
      <w:r>
        <w:rPr/>
        <w:t>時睹㣂輬䍦⍗</w:t>
      </w:r>
      <w:r>
        <w:rPr/>
        <w:t>ꗍ</w:t>
      </w:r>
      <w:r>
        <w:rPr/>
        <w:t>걙㑲呉䊩绂楳쌩뇂㎻</w:t>
      </w:r>
      <w:r>
        <w:rPr/>
        <w:t>ꥅꥋ</w:t>
      </w:r>
      <w:r>
        <w:rPr/>
        <w:t>煦쵶縤碻䁦顇♞塊䙍瑨濂煏썊⫃䉢䩙쉋穭숤䐬㵥囎</w:t>
      </w:r>
      <w:r>
        <w:rPr/>
        <w:t>ꥄ</w:t>
      </w:r>
      <w:r>
        <w:rPr/>
        <w:t>묮彺⸩깂曂楔䔺丽頯灭焹쉎嗃㝷⺡ꅧ숰佮嚡乣㦿剾埂敢夲債Ⓜㅰ䬺圦☳搨㝹忍娶挹䆮묤灖电睘扰⹩抡ꅀ渶슡摂塈凃䌺㡌畠㯂彊䇂⿂姍쵖灎㑒ꍆ䑤땭㨱</w:t>
      </w:r>
      <w:r>
        <w:rPr/>
        <w:t>ⰵ⍃ⱖ</w:t>
      </w:r>
      <w:r>
        <w:rPr/>
        <w:t>夹《갣田穯⹨쉘氶䪻垵畫㫂⨳砷硵ォ吩⯂呥䥏</w:t>
      </w:r>
      <w:r>
        <w:rPr/>
        <w:t>ꤹ</w:t>
      </w:r>
      <w:r>
        <w:rPr/>
        <w:t>쉂숦쉦䎬䅡繂</w:t>
      </w:r>
      <w:r>
        <w:rPr/>
        <w:t>ꤣ</w:t>
      </w:r>
      <w:r>
        <w:rPr/>
        <w:t>䝉睸煪쉾숤숵䏂侬凂쉵噬悻⩁啄칱祌慺眹䈪</w:t>
      </w:r>
      <w:r>
        <w:rPr/>
        <w:t>ꖬ</w:t>
      </w:r>
      <w:r>
        <w:rPr/>
        <w:t>ま輰繋㉎䁧㭶睴</w:t>
      </w:r>
      <w:r>
        <w:rPr/>
        <w:t>ꦏ</w:t>
      </w:r>
      <w:r>
        <w:rPr/>
        <w:t>㭑噺䃍䥎딴䑢盂싂ꅅ갳㩧㪩</w:t>
      </w:r>
      <w:r>
        <w:rPr/>
        <w:t>ⱳ</w:t>
      </w:r>
      <w:r>
        <w:rPr/>
        <w:t>깒眫䭱숹㬷㝤뽮剶슏㌽쉐幄⼮⿂矂䌨潡幋䄸卺ꅮ幍쉪⒮⽘싂⦡枡㭆昬╔頥⧂渮晭㜮填쉆땤熬슮恧㶵瞬⩾睫䋍</w:t>
      </w:r>
      <w:r>
        <w:rPr/>
        <w:t>ꥈⶬ</w:t>
      </w:r>
      <w:r>
        <w:rPr/>
        <w:t>牚暻ꥧ䄪♈噒㡹䳂楙秂幃䙬セ숮쵶믂湢㝇稤䅲噐䉓椽卶䅄氽㑇恏쉺㝊輣辩䝒⵭乖倳穟╇劵쉆塇愪垡껂</w:t>
      </w:r>
      <w:r>
        <w:rPr/>
        <w:t>⣂</w:t>
      </w:r>
      <w:r>
        <w:rPr/>
        <w:t>迃걺但㛃슬僂〽潾쉔兾娸㵰⸬捒迃徏灡㓂⛂獐刦</w:t>
      </w:r>
      <w:r>
        <w:rPr/>
        <w:t>⡴</w:t>
      </w:r>
      <w:r>
        <w:rPr/>
        <w:t>楐恨⛂</w:t>
      </w:r>
      <w:r>
        <w:rPr/>
        <w:t>ꥁ</w:t>
      </w:r>
      <w:r>
        <w:rPr/>
        <w:t>器쉂쌵ꥨꌴ䭳撡碏䭙싎噋㕚깲栨䥺㑏椳䖘䩊갹⏂㜸䑆朵</w:t>
      </w:r>
      <w:r>
        <w:rPr/>
        <w:t>ꤩ</w:t>
      </w:r>
      <w:r>
        <w:rPr/>
        <w:t>嘦䑭枥ㅨ敮侻䖻顕漱㧂䭊♘䆮橣ꇂ㡋協反碬䉬</w:t>
      </w:r>
      <w:r>
        <w:rPr/>
        <w:t>ꦻ</w:t>
      </w:r>
      <w:r>
        <w:rPr/>
        <w:t>物</w:t>
      </w:r>
      <w:r>
        <w:rPr/>
        <w:t>ꥎ</w:t>
      </w:r>
      <w:r>
        <w:rPr/>
        <w:t>炱䜬깂坄썈拂ꇂ幉䵏灵汦숪䈬頤噠숵䁗⻂숽烂睯䑂砮楅媮㜨并䝕␭灚䁂怣䙧촯㩥瑎䠩歵繾癌溻싃但ꆥ〉颱㑾晾</w:t>
      </w:r>
      <w:r>
        <w:rPr/>
        <w:t>⡄</w:t>
      </w:r>
      <w:r>
        <w:rPr/>
        <w:t>䉰横媮숬㥕㚻㉐뭤晞⩢氤╏㑟⿃칔㤻呯쉀䱱</w:t>
      </w:r>
      <w:r>
        <w:rPr/>
        <w:t>ꕦ</w:t>
      </w:r>
      <w:r>
        <w:rPr/>
        <w:t>溮Ⓜ楬悻⼩䩴幵숩䠤䵗</w:t>
      </w:r>
      <w:r>
        <w:rPr/>
        <w:t>ꦮ</w:t>
      </w:r>
      <w:r>
        <w:rPr/>
        <w:t>ㆬ癦䅯ㄶ吷숪咣</w:t>
      </w:r>
      <w:r>
        <w:rPr/>
        <w:t>ꤤ⌤</w:t>
      </w:r>
      <w:r>
        <w:rPr/>
        <w:t>墥</w:t>
      </w:r>
      <w:r>
        <w:rPr/>
        <w:t>ⷂ</w:t>
      </w:r>
      <w:r>
        <w:rPr/>
        <w:t>䕒썋쏂ꍎ숤㎱䅌痂⎥〫啾媬</w:t>
      </w:r>
      <w:r>
        <w:rPr/>
        <w:t>ꕈ</w:t>
      </w:r>
      <w:r>
        <w:rPr/>
        <w:t>걶ヂ㑁玣牐걆迃楯卟숻掣기ꍱ桞灳ꇂ싍</w:t>
      </w:r>
      <w:r>
        <w:rPr/>
        <w:t>ⴹ</w:t>
      </w:r>
      <w:r>
        <w:rPr/>
        <w:t>顆㧍杫㭦䉠濂녖䑹츫煎쉊愺㚥溩떥㞩妮㍾光䉚嘽奴打硫癕⥸⩮唶優彎橏⹈殡</w:t>
      </w:r>
      <w:r>
        <w:rPr/>
        <w:t>ꕆ</w:t>
      </w:r>
      <w:r>
        <w:rPr/>
        <w:t>뭶쉢┪秂侬䕇㠨딻⪡쉙㕷䚣攷췂㜪⽧穕䍀轤毂㪥쉨숫⨮潮劏</w:t>
      </w:r>
      <w:r>
        <w:rPr/>
        <w:t>ꦬꥅ</w:t>
      </w:r>
      <w:r>
        <w:rPr/>
        <w:t>洤⤶時婹ㅟ刬穤</w:t>
      </w:r>
      <w:r>
        <w:rPr/>
        <w:t>ꕱ</w:t>
      </w:r>
      <w:r>
        <w:rPr/>
        <w:t>搷捗牣ꍇꆱ䥷⽙恗녉柂塏䣂숳쉈㑞슘쉧䰲♩⨬㛂녍쉈㵞睅炏偓類券쵹㍴쉐牲畚䉚輴슱䲩攰䕷䍋懂哂獞䟂⤩</w:t>
      </w:r>
      <w:r>
        <w:rPr/>
        <w:t>⡠⢱</w:t>
      </w:r>
      <w:r>
        <w:rPr/>
        <w:t>繗딪⽥灹伸ご䑳恟䵀꥗곂⑹漦帪숱䑣䙚갫仂睢싂㷂깙싂犱견㉚獆牧奙㌪瑹썙帤湐䱓㜊悱⧂㵉樨乫㵞塏恢桰迂異丮睠剉쉮偙㷂㓂硘</w:t>
      </w:r>
      <w:r>
        <w:rPr/>
        <w:t>ꕣ</w:t>
      </w:r>
      <w:r>
        <w:rPr/>
        <w:t>溵뮬杇⹯サ䡅</w:t>
      </w:r>
      <w:r>
        <w:rPr/>
        <w:t>ⵘ</w:t>
      </w:r>
      <w:r>
        <w:rPr/>
        <w:t>䍪摸䘰乧飂㉫⽈걾塷轘ꏂ爯穖⼣═抱㡞儮媥㖡滂ㅗ沮帴넪扗摣丣潈ㅊꥬ녘⸥䢘揎䘪ꅅ䫍勍䎮佐桳奀걾搻潾呬呚쉓止</w:t>
      </w:r>
      <w:r>
        <w:rPr/>
        <w:t>ꦣ</w:t>
      </w:r>
      <w:r>
        <w:rPr/>
        <w:t>奪栻憮煱䱧뿂䃎㵥䜦</w:t>
      </w:r>
      <w:r>
        <w:rPr/>
        <w:t>ꕫ</w:t>
      </w:r>
      <w:r>
        <w:rPr/>
        <w:t>务㉸晕칅㉦䓂哂䍫습稪숺⑇ㅮ</w:t>
      </w:r>
      <w:r>
        <w:rPr/>
        <w:t>ⰻ</w:t>
      </w:r>
      <w:r>
        <w:rPr/>
        <w:t>㩹敯䡆祑</w:t>
      </w:r>
      <w:r>
        <w:rPr/>
        <w:t>ⶵ</w:t>
      </w:r>
      <w:r>
        <w:rPr/>
        <w:t>博撱ꌺね⩭쉉扣砯㡂</w:t>
      </w:r>
      <w:r>
        <w:rPr/>
        <w:t>ⱕ⡵</w:t>
      </w:r>
      <w:r>
        <w:rPr/>
        <w:t>놿╅䧂갵║䃂㞣䑘ㅹ参갱牚癙⹓獲啱獧⩖䡷</w:t>
      </w:r>
      <w:r>
        <w:rPr/>
        <w:t>Ⳃ</w:t>
      </w:r>
      <w:r>
        <w:rPr/>
        <w:t>쉃刪瀥</w:t>
      </w:r>
      <w:r>
        <w:rPr/>
        <w:t>ⶥ</w:t>
      </w:r>
      <w:r>
        <w:rPr/>
        <w:t>⽗剕稣䀱疻捪㵷䱖眪썙┫</w:t>
      </w:r>
      <w:r>
        <w:rPr/>
        <w:t>ꗂ</w:t>
      </w:r>
      <w:r>
        <w:rPr/>
        <w:t>繄婢潓㍱塾婣⥉䜵係楊祅㑞쉦渤䓂浕ㅙ纬灔炣䍡뼲㡦刯♧焤教佰㢻뭍䥓秂搣⶘朴关䶮쉪⥳昽⯂뭺颩刭頷䙱歞⾩倳妩弽奄⫂쉇㭞偉䖡䬱扙洴呟</w:t>
      </w:r>
      <w:r>
        <w:rPr/>
        <w:t>ⲡ</w:t>
      </w:r>
      <w:r>
        <w:rPr/>
        <w:t>滂瀫徏攰煄憵년坵睩浪</w:t>
      </w:r>
      <w:r>
        <w:rPr/>
        <w:t>Ⱓ</w:t>
      </w:r>
      <w:r>
        <w:rPr/>
        <w:t>⼯⸰쵌曎債</w:t>
      </w:r>
      <w:r>
        <w:rPr/>
        <w:t>ꥂ</w:t>
      </w:r>
      <w:r>
        <w:rPr/>
        <w:t>卄♷但兹녈䵣匫慌㥗硢ꥢ捹濂灞勂毂碩뭱瀣摠⬫쉪噪歲䝞併녬樣⌴쉅勂䃂슣䱉⽍猣戮栺䑰䔫</w:t>
      </w:r>
      <w:r>
        <w:rPr/>
        <w:t>⡦</w:t>
      </w:r>
      <w:r>
        <w:rPr/>
        <w:t>憏</w:t>
      </w:r>
      <w:r>
        <w:rPr/>
        <w:t>ⲻ</w:t>
      </w:r>
      <w:r>
        <w:rPr/>
        <w:t>묥庘ꇂ⻂㫂⤭䩔쵂⫂쉤䓍⩍뇂縮甽</w:t>
      </w:r>
      <w:r>
        <w:rPr/>
        <w:t>ꕙ</w:t>
      </w:r>
      <w:r>
        <w:rPr/>
        <w:t>ꄤ撱煇숣浴䟎㮬桕椵塙瑧㔽獠놬㭅⩩㤻縩㠮䅪</w:t>
      </w:r>
      <w:r>
        <w:rPr/>
        <w:t>ꥀ</w:t>
      </w:r>
      <w:r>
        <w:rPr/>
        <w:t>숸䡐쉄쉏疬䡢ꥺ⤽轔땍숪弣뭚⹤䗂㏂쵥䙙䡗恏</w:t>
      </w:r>
      <w:r>
        <w:rPr/>
        <w:t>⡡⡡</w:t>
      </w:r>
      <w:r>
        <w:rPr/>
        <w:t>숫旍쉷䇂䍖썙쉩쉟㛂輶ꆣ⏂⯂㈫顤獓넭㜻杀疥䎿挬㥤숬쉂⩥䡎</w:t>
      </w:r>
      <w:r>
        <w:rPr/>
        <w:t>ⵀ</w:t>
      </w:r>
      <w:r>
        <w:rPr/>
        <w:t>彅顳␦硶帰㑾㝄啂灄쉎穃䈸䖘䮻奌㥈桮䕂畹䱁①其⚘橖䐹用뭀칳婾㪩ꍏ䩊祺䌽ㆡ㧂㥱⺩㔪稨䱲礲䃂ꇎ⽠䋂札嫍㕔숱溘ꅏ숸㴸妿⩭婖揂䕾湊摅쉵摣砨슘录</w:t>
      </w:r>
      <w:r>
        <w:rPr/>
        <w:t>ꤷ䷃</w:t>
      </w:r>
      <w:r>
        <w:rPr/>
        <w:t>圬</w:t>
      </w:r>
      <w:r>
        <w:rPr/>
        <w:t>⢿</w:t>
      </w:r>
      <w:r>
        <w:rPr/>
        <w:t>쌺깚녙쉁䜷숽⻎瘳㍙挶㥉婄浏</w:t>
      </w:r>
      <w:r>
        <w:rPr/>
        <w:t>ⵇ</w:t>
      </w:r>
      <w:r>
        <w:rPr/>
        <w:t>슣優㪱练䐻氵⹐橃ㆩ湂숰楬㭅摱婄䥶㶱兢捃⽃湀㠭䑑쉟ꌶ癦敬瓃⨩杀姂楘䶩</w:t>
      </w:r>
      <w:r>
        <w:rPr/>
        <w:t>ꗂ⹑</w:t>
      </w:r>
      <w:r>
        <w:rPr/>
        <w:t>숻뮩㍘欽乾歍㵲恨慧䴻</w:t>
      </w:r>
      <w:r>
        <w:rPr/>
        <w:t>ⶱ⬹</w:t>
      </w:r>
      <w:r>
        <w:rPr/>
        <w:t>䱖橌轩咬瑬焯쉰뭴⩥㬬쌴湾硋싃쉰湋</w:t>
      </w:r>
      <w:r>
        <w:rPr/>
        <w:t>⠶</w:t>
      </w:r>
      <w:r>
        <w:rPr/>
        <w:t>䜊䕤⥆</w:t>
      </w:r>
      <w:r>
        <w:rPr/>
        <w:t>ⱔ</w:t>
      </w:r>
      <w:r>
        <w:rPr/>
        <w:t>츣扔숯㙨䙨쌷뼰㌯츺</w:t>
      </w:r>
      <w:r>
        <w:rPr/>
        <w:t>ꖣ</w:t>
      </w:r>
      <w:r>
        <w:rPr/>
        <w:t>頨⫂⍙昽䩺彈癓祖㘶儹⨻쉘뿎洮婕䜻캏㑄椦䃂幥</w:t>
      </w:r>
      <w:r>
        <w:rPr/>
        <w:t>Ⲯ</w:t>
      </w:r>
      <w:r>
        <w:rPr/>
        <w:t>䉥⩅瀥숸</w:t>
      </w:r>
      <w:r>
        <w:rPr/>
        <w:t>ꖥ</w:t>
      </w:r>
      <w:r>
        <w:rPr/>
        <w:t>쉱汔顶埂</w:t>
      </w:r>
      <w:r>
        <w:rPr/>
        <w:t>꧂</w:t>
      </w:r>
      <w:r>
        <w:rPr/>
        <w:t>䥊ㄩ恾噶㦵</w:t>
      </w:r>
      <w:r>
        <w:rPr/>
        <w:t>ꔪ</w:t>
      </w:r>
      <w:r>
        <w:rPr/>
        <w:t>⿂癥䝞⍍丨ꄴ㨫⥆䬶䜬㙋榮숦仂攨凂ꥧ檱奀顪束╸お颬畫㟂冬帻祱瓎ꅮ樥㘪쉥㈯䝪啩쉅썃숳묱</w:t>
      </w:r>
      <w:r>
        <w:rPr/>
        <w:t>ⴲ</w:t>
      </w:r>
      <w:r>
        <w:rPr/>
        <w:t>栵㇂㑮⩩汮⻂発싂权촲䍰⍅┦枡䮩歋䙳兟㩆♮땱創䜥埂쏃剭恉⹇뼷슱╘槂</w:t>
      </w:r>
      <w:r>
        <w:rPr/>
        <w:t>ꦻ</w:t>
      </w:r>
      <w:r>
        <w:rPr/>
        <w:t>䝮晩塂䴪㝋熿晈䂵쉩뗂뽡⻂灉녑凂䨪㓂桋싂䩩猵飂嗂枮戣㥒깍㪥♲㙀㍏恲쉅䬤場숴杆畮넩杹⑋촵⑟䬨ꥶ偉䍕</w:t>
      </w:r>
      <w:r>
        <w:rPr/>
        <w:t>Ⱶ</w:t>
      </w:r>
      <w:r>
        <w:rPr/>
        <w:t>橗坟ꏂ垬弸幈䕷昳庿冬⛃칧걶⛂䘶</w:t>
      </w:r>
      <w:r>
        <w:rPr/>
        <w:t>ꕢ</w:t>
      </w:r>
      <w:r>
        <w:rPr/>
        <w:t>䱬婊⌬犥殬䅲允숶⛂檩</w:t>
      </w:r>
      <w:r>
        <w:rPr/>
        <w:t>ꥉ</w:t>
      </w:r>
      <w:r>
        <w:rPr/>
        <w:t>浲쉏□ひ穈쉋쉸搦極</w:t>
      </w:r>
      <w:r>
        <w:rPr/>
        <w:t>ꦩ</w:t>
      </w:r>
      <w:r>
        <w:rPr/>
        <w:t>禘渷䐳縨䬣㏂堰ヂ</w:t>
      </w:r>
      <w:r>
        <w:rPr/>
        <w:t>ꦮ</w:t>
      </w:r>
      <w:r>
        <w:rPr/>
        <w:t>攩毂改쉷䭺痂⯂壍싂</w:t>
      </w:r>
      <w:r>
        <w:rPr/>
        <w:t>⡳</w:t>
      </w:r>
      <w:r>
        <w:rPr/>
        <w:t>串繤䦏飂녃䰥ꌻ㜳削⧂䔪温쉵㥴焯姂䈰呁ㅟ쉎쉬慏浹㟂ㅨ䍦䶮顄槂⩓쉗余嗂䆡畎桩䍌쉎繌쉅쌽⵩䯂㐬ꥹ坫⥵뼤숻㵡栴⌻䴯片唰噯싂扸䡑⼽㉦</w:t>
      </w:r>
      <w:r>
        <w:rPr/>
        <w:t>ꥎ</w:t>
      </w:r>
      <w:r>
        <w:rPr/>
        <w:t>딪⍴橂唴㍯䢣縸싂烃祯心奙</w:t>
      </w:r>
      <w:r>
        <w:rPr/>
        <w:t>ⱳ</w:t>
      </w:r>
      <w:r>
        <w:rPr/>
        <w:t>䯂䥘婮촵永䷂炥浤彈偌灙京婂⨱ꄲⓂꍗ</w:t>
      </w:r>
      <w:r>
        <w:rPr/>
        <w:t>ꕐ</w:t>
      </w:r>
      <w:r>
        <w:rPr/>
        <w:t>灰쉘쉩쉲仂썐䯂㤥☪␽숻</w:t>
      </w:r>
      <w:r>
        <w:rPr/>
        <w:t>Ⱪ</w:t>
      </w:r>
      <w:r>
        <w:rPr/>
        <w:t>繠朸㔭囎㜽걠堰</w:t>
      </w:r>
      <w:r>
        <w:rPr/>
        <w:t>ꕮ</w:t>
      </w:r>
      <w:r>
        <w:rPr/>
        <w:t>㞣㈥㝓쉱朹묯싂㉹쉧媩䭰畍㍯깑⹯ꥯ晈儥놩㵑殣</w:t>
      </w:r>
      <w:r>
        <w:rPr/>
        <w:t>ꤤ</w:t>
      </w:r>
      <w:r>
        <w:rPr/>
        <w:t>Ⱛ</w:t>
      </w:r>
      <w:r>
        <w:rPr/>
        <w:t>碥⥓䪩뼬䱩啦獒恁</w:t>
      </w:r>
      <w:r>
        <w:rPr/>
        <w:t>⡄⹈</w:t>
      </w:r>
      <w:r>
        <w:rPr/>
        <w:t>畀⹶숭泂顸㑯塚埂㬫幉숺礶걒⽤㨪䬽匽歕䨭摢懂숤彳⤶䵙改㣂偣堵浩曂㕐磂</w:t>
      </w:r>
      <w:r>
        <w:rPr/>
        <w:t>ⱉ</w:t>
      </w:r>
      <w:r>
        <w:rPr/>
        <w:t>숱浭桋晭</w:t>
      </w:r>
      <w:r>
        <w:rPr/>
        <w:t>ꦿ</w:t>
      </w:r>
      <w:r>
        <w:rPr/>
        <w:t>姂㔳</w:t>
      </w:r>
      <w:r>
        <w:rPr/>
        <w:t>ꕀ</w:t>
      </w:r>
      <w:r>
        <w:rPr/>
        <w:t>㵃楬칦ꥰ慓檘깦⼵㜦啚坩祯婴슿牖칊䭃녤䛂䜵ꍀ欸太䯂ꥡ⭐毎숺뼭氮</w:t>
      </w:r>
      <w:r>
        <w:rPr/>
        <w:t>ꥌ</w:t>
      </w:r>
      <w:r>
        <w:rPr/>
        <w:t>䠽䥹⹹䂩䩚圳넮</w:t>
      </w:r>
      <w:r>
        <w:rPr/>
        <w:t>Ⱓ</w:t>
      </w:r>
      <w:r>
        <w:rPr/>
        <w:t>싂睞쉆쉕쉊쉶⵪</w:t>
      </w:r>
      <w:r>
        <w:rPr/>
        <w:t>ⱆ</w:t>
      </w:r>
      <w:r>
        <w:rPr/>
        <w:t>쉔쉉牲㴱儥숮轖쎥橤唺顬⹢ꅮ娺䔪썖</w:t>
      </w:r>
      <w:r>
        <w:rPr/>
        <w:t>ⶱ</w:t>
      </w:r>
      <w:r>
        <w:rPr/>
        <w:t>暣㗂䆱</w:t>
      </w:r>
      <w:r>
        <w:rPr/>
        <w:t>ꤸ</w:t>
      </w:r>
      <w:r>
        <w:rPr/>
        <w:t>并潈兓涏⦩扠暘䄴轨纡썈斻䅦湔㭬桲쌣摂㞡磂刭囂쉈卫䅢礊秃쏂쎡揂ꎻ㡃栳㒻縰教㜵숪浴ꥴ숹숨党哃䙆ち㞩䱑廍쉲夻㨺栨偠䩱⹁僂磂쉫⩔慨朩墡彈⏂䔵⩯䂵떏婮㭨</w:t>
      </w:r>
      <w:r>
        <w:rPr/>
        <w:t>ⵚ</w:t>
      </w:r>
      <w:r>
        <w:rPr/>
        <w:t>ꥨ䥊䌣⩋땃㩐縵뽅䯂</w:t>
      </w:r>
      <w:r>
        <w:rPr/>
        <w:t>ꥎ</w:t>
      </w:r>
      <w:r>
        <w:rPr/>
        <w:t>吽</w:t>
      </w:r>
      <w:r>
        <w:rPr/>
        <w:t>ꔦ</w:t>
      </w:r>
      <w:r>
        <w:rPr/>
        <w:t>啪쉊⛂㋂秃뽔⩄</w:t>
      </w:r>
      <w:r>
        <w:rPr/>
        <w:t>ⵚ</w:t>
      </w:r>
      <w:r>
        <w:rPr/>
        <w:t>쉁㉠쉩狂繃⯎⩪⩸娮䋂␳䋂</w:t>
      </w:r>
      <w:r>
        <w:rPr/>
        <w:t>ⴲ</w:t>
      </w:r>
      <w:r>
        <w:rPr/>
        <w:t>䡉瞏珂汃敔ꆻ呰䤥㒮婰⿂숬쉋쉴疿啷輣繕庡位捶䭬晬ㄬ杭吸갣慩欲⭞楕摒田⫎ꇂ噌挭쉥뇂⩀㙤㑀</w:t>
      </w:r>
      <w:r>
        <w:rPr/>
        <w:t>⡀</w:t>
      </w:r>
      <w:r>
        <w:rPr/>
        <w:t>溥䈰佐牍쵚쉔뗂啺殥桢亱쉍⑘</w:t>
      </w:r>
      <w:r>
        <w:rPr/>
        <w:t>ꥏ</w:t>
      </w:r>
      <w:r>
        <w:rPr/>
        <w:t>㶬瑒浐⍫吹쉨</w:t>
      </w:r>
      <w:r>
        <w:rPr/>
        <w:t>ⱏ</w:t>
      </w:r>
      <w:r>
        <w:rPr/>
        <w:t>땋㍥塣縴걄惂浖灰䥘奍係顫佀汸剦娻䈫⺩砤㑆㵵㪩⹔ぞ伣䭠㝈㝇</w:t>
      </w:r>
      <w:r>
        <w:rPr/>
        <w:t>ⴲ</w:t>
      </w:r>
      <w:r>
        <w:rPr/>
        <w:t>䯂夤⤭䕏㪩砪瑹뼽悡㤴ㄲ쉱煰⍙쵅⧂お㨳歫싂뭁柂䙤⵺쉰⩵の䉐瑐吤썎쉃桩꺏坞㵭뽚㑍</w:t>
      </w:r>
      <w:r>
        <w:rPr/>
        <w:t>⢘</w:t>
      </w:r>
      <w:r>
        <w:rPr/>
        <w:t>瞩ꅘ䭮뗃䝁䥷</w:t>
      </w:r>
      <w:r>
        <w:rPr/>
        <w:t>ꥀ</w:t>
      </w:r>
      <w:r>
        <w:rPr/>
        <w:t>畨걗㑙捊匨칫䙊义ꥫ썸檻숲칋ぅ呄쉀䬲䥳깰캏ふ呥入纥䍫숰ꅦ쉓瘤潫칅圣ㆿꄱ玬䅒擂橺쉮</w:t>
      </w:r>
      <w:r>
        <w:rPr/>
        <w:t>⣂</w:t>
      </w:r>
      <w:r>
        <w:rPr/>
        <w:t>獕⩲氽幕滂䘯뾥캱恴䞏棂漵焱㌬硩祘㤯癕䁋㥒싍䠷幈奤竂煐ꅙ穚슱⩚ヂ⥈⹢</w:t>
      </w:r>
      <w:r>
        <w:rPr/>
        <w:t>ꖥ</w:t>
      </w:r>
      <w:r>
        <w:rPr/>
        <w:t>洵恕껎쉋㵰俍㙴㡃ㅓ㑍〵彩ꍂ㭬噏割갹挬쉀쵋䫂頫층祙呭扩椣䉮㝬ꅸ</w:t>
      </w:r>
      <w:r>
        <w:rPr/>
        <w:t>⠪</w:t>
      </w:r>
      <w:r>
        <w:rPr/>
        <w:t>䄻䅎幦䕀揂参復仂〉嚬</w:t>
      </w:r>
      <w:r>
        <w:rPr/>
        <w:t>ⴸ</w:t>
      </w:r>
      <w:r>
        <w:rPr/>
        <w:t>汏⽺쵗㬮䄸㢬깺矂숦拃䫂淂ꅮ</w:t>
      </w:r>
      <w:r>
        <w:rPr/>
        <w:t>ꖩ</w:t>
      </w:r>
      <w:r>
        <w:rPr/>
        <w:t>건畇典穾犥卮☸칊縮</w:t>
      </w:r>
      <w:r>
        <w:rPr/>
        <w:t>ꤵ</w:t>
      </w:r>
      <w:r>
        <w:rPr/>
        <w:t>㉉冩쵯啸嫂숵睱㐵갫쉟癧</w:t>
      </w:r>
      <w:r>
        <w:rPr/>
        <w:t>ꤣ</w:t>
      </w:r>
      <w:r>
        <w:rPr/>
        <w:t>ꅗ뼺</w:t>
      </w:r>
      <w:r>
        <w:rPr/>
        <w:t>ꕎ</w:t>
      </w:r>
      <w:r>
        <w:rPr/>
        <w:t>䜻♷쉮硖克帱</w:t>
      </w:r>
      <w:r>
        <w:rPr/>
        <w:t>ꖿ</w:t>
      </w:r>
      <w:r>
        <w:rPr/>
        <w:t>悬䱴杋⻂䫂決滂焤칪歋礤塰卂쉂촴슩ㅓ꺬杈䩍娵係䢮颮帥䌣㗂匪㛂싍究獓淂ꥡ☪⨶⌰싎뽳쌹믂壂䕓쉰⼻㎻㇂䇂</w:t>
      </w:r>
      <w:r>
        <w:rPr/>
        <w:t>ꔱ</w:t>
      </w:r>
      <w:r>
        <w:rPr/>
        <w:t>䯂䕏材␷숸拂</w:t>
      </w:r>
      <w:r>
        <w:rPr/>
        <w:t>ⱑ</w:t>
      </w:r>
      <w:r>
        <w:rPr/>
        <w:t>쏎䙔싃䥡껂䚩☩牎쉈䬣䕴䙂숻琬䢵繌䃎旎쉮秂䟎婀参䓂싂啟쉷協숻䓂問䑹</w:t>
      </w:r>
      <w:r>
        <w:rPr/>
        <w:t>⠪</w:t>
      </w:r>
      <w:r>
        <w:rPr/>
        <w:t>獚㌦嚡⩖㐬幯䙣쉡䡫㔹</w:t>
      </w:r>
      <w:r>
        <w:rPr/>
        <w:t>Ⱡ</w:t>
      </w:r>
      <w:r>
        <w:rPr/>
        <w:t>癇䭈奸碡싂坬轥焷唺</w:t>
      </w:r>
      <w:r>
        <w:rPr/>
        <w:t>ⵂ</w:t>
      </w:r>
      <w:r>
        <w:rPr/>
        <w:t>橺</w:t>
      </w:r>
      <w:r>
        <w:rPr/>
        <w:t>ꥂ</w:t>
      </w:r>
      <w:r>
        <w:rPr/>
        <w:t>慌潑风傘浢敀㡓软䡐㤵㑢悩狂繏暬䭆晊槃汷숊䩰乃池拂숪佺딤縸땳廃䄨⽕湷垮楺㭴睁뼮剃쵅扏頣癵楀甩㉘㨮呡쌤湚ꍖ泂䔪睯숥぀䨴勂瀴♆〦偒䧂煟䄳땺䳂墬眽숮습녏㥨榥㕨⭐啋䑌쉣쉶</w:t>
      </w:r>
      <w:r>
        <w:rPr/>
        <w:t>ꔳ</w:t>
      </w:r>
      <w:r>
        <w:rPr/>
        <w:t>父櫂撣㣂兟微扅媥啺柃㘴樦Ⓨ璡깔䑏瑉曃圱繟啢╉䄪㡒⽣䰴纵떣祪뭮煴滂ꅹ딪⤻숪佭㈱恋潶츫꧎♨䁰瑇䝘⨯揂⥥顅⴫쉙竂䑧幙⻂㩋䷂剆쉆ꅘ</w:t>
      </w:r>
      <w:r>
        <w:rPr/>
        <w:t>Ⱳ</w:t>
      </w:r>
      <w:r>
        <w:rPr/>
        <w:t>땖⭷ㆡ穳䊵捦㇂䑈總歪숻㍌旂땖乾㧂楙朲㟂㌷偨녾兖潋쎱ㄷ栰갦ꍟ昣慑䡘术㥴丷桕繫Ⓜ娪獤䗂ꇍ火㙁纏斮匫杫佀倮⩑縹繃숭숩㤱┸⥘㔬떣</w:t>
      </w:r>
      <w:r>
        <w:rPr/>
        <w:t>ⴱ</w:t>
      </w:r>
      <w:r>
        <w:rPr/>
        <w:t>灥迂獒䘽땠幉䰳ꇂ놬礨䷂⌬싂淂⩬㈯놱怱繤擂〉쉒㋂䡋壎僂㞣㕧쉊溘ꌬ䅀搻겮煍朻偪䌲쉓煒攰儹偲彵</w:t>
      </w:r>
      <w:r>
        <w:rPr/>
        <w:t>ꕧ</w:t>
      </w:r>
      <w:r>
        <w:rPr/>
        <w:t>䱀彖顎</w:t>
      </w:r>
      <w:r>
        <w:rPr/>
        <w:t>ⴸ</w:t>
      </w:r>
      <w:r>
        <w:rPr/>
        <w:t>뭪䜰䵚彙㝁쵷䬸䝧</w:t>
      </w:r>
      <w:r>
        <w:rPr/>
        <w:t>꧂</w:t>
      </w:r>
      <w:r>
        <w:rPr/>
        <w:t>橢奸껂囂㔤</w:t>
      </w:r>
      <w:r>
        <w:rPr/>
        <w:t>⡯</w:t>
      </w:r>
      <w:r>
        <w:rPr/>
        <w:t>捀旂</w:t>
      </w:r>
      <w:r>
        <w:rPr/>
        <w:t>ꖬ</w:t>
      </w:r>
      <w:r>
        <w:rPr/>
        <w:t>쉬織쉖帥兆䞡昴睓圯琺稰䉀奷㩗旂獚긬ꏂ쉲嘬⍚摢晸穏♀걇</w:t>
      </w:r>
      <w:r>
        <w:rPr/>
        <w:t>ꦿ♠⤳</w:t>
      </w:r>
      <w:r>
        <w:rPr/>
        <w:t>숤汮楒㉢栳䕂㡵슣⪥칈䝂奬卾桾坥繦䁥ㅙ穋弶痎瀽⑵毂繾⥮⨣吥걦師ㅃ潫䩇╡忂쉒⩌傩</w:t>
      </w:r>
      <w:r>
        <w:rPr/>
        <w:t>ⷂ</w:t>
      </w:r>
      <w:r>
        <w:rPr/>
        <w:t>㝐㍈⨨걄䇃楣</w:t>
      </w:r>
      <w:r>
        <w:rPr/>
        <w:t>ⴶ</w:t>
      </w:r>
      <w:r>
        <w:rPr/>
        <w:t>渵恠繧睷녫꥞</w:t>
      </w:r>
      <w:r>
        <w:rPr/>
        <w:t>ꔪ</w:t>
      </w:r>
      <w:r>
        <w:rPr/>
        <w:t>慅䝆</w:t>
      </w:r>
      <w:r>
        <w:rPr/>
        <w:t>Ⱚ</w:t>
      </w:r>
      <w:r>
        <w:rPr/>
        <w:t>凂쉇䕭縴㘵쉒㑠朳쉴</w:t>
      </w:r>
      <w:r>
        <w:rPr/>
        <w:t>ꕧ</w:t>
      </w:r>
      <w:r>
        <w:rPr/>
        <w:t>㉁䱗㠸䘶牀䮏灣坞瑂兴炿晕挳盂숤䳂棃⽧偌쉈곃湤滂噱幄渱っ</w:t>
      </w:r>
      <w:r>
        <w:rPr/>
        <w:t>ⳃ</w:t>
      </w:r>
      <w:r>
        <w:rPr/>
        <w:t>갫㊮牺촳䌰깷䠨䯃숩痂轔⌦幰쉬⒩䆡䚥䤣ꍂ亿숸愣ꅈ濂盂㦣</w:t>
      </w:r>
      <w:r>
        <w:rPr/>
        <w:t>⣂</w:t>
      </w:r>
      <w:r>
        <w:rPr/>
        <w:t>⽈浈冻癅坙潓䭚䙴瀲㷂촱♟⦱䁀㝱</w:t>
      </w:r>
      <w:r>
        <w:rPr/>
        <w:t>ⴭ</w:t>
      </w:r>
      <w:r>
        <w:rPr/>
        <w:t>睰䑥轴佭煱䑇㡣쉉吺顏啠畸搤咬뭪숣顫城㫂⪘捑焪ꄰ</w:t>
      </w:r>
      <w:r>
        <w:rPr/>
        <w:t>⠲</w:t>
      </w:r>
      <w:r>
        <w:rPr/>
        <w:t>ꥳ䑀숳づ畤㭴济吹䅪健伹쉯ꍯ쎱</w:t>
      </w:r>
      <w:r>
        <w:rPr/>
        <w:t>Ᵽ</w:t>
      </w:r>
      <w:r>
        <w:rPr/>
        <w:t>䣎쵨砶䤫䮘꥙긶浓奕칩摘喏뼸䐰棂敍樱澮䠩归싂輱넥㯂싂係숬㪏摥櫂</w:t>
      </w:r>
      <w:r>
        <w:rPr/>
        <w:t>ꦿ</w:t>
      </w:r>
      <w:r>
        <w:rPr/>
        <w:t>灍坧眻☥敎䭐轃碥뗂⴯뽢쉠攲</w:t>
      </w:r>
      <w:r>
        <w:rPr/>
        <w:t>⣂</w:t>
      </w:r>
      <w:r>
        <w:rPr/>
        <w:t>牮摋⤸촪桙煗䋂恙煪汅</w:t>
      </w:r>
      <w:r>
        <w:rPr/>
        <w:t>⠊</w:t>
      </w:r>
      <w:r>
        <w:rPr/>
        <w:t>䫂浓瘻䩚숬幩丩㩀㐺╌㐶䔶澿슬㕀㉞瓍⑩㉘睢⫂娩痂ぞ昷⎩瑙츨穴均滂䡩炩䥷䞘礲갥兏椬牢泂숤㫎㉔禩⭬灄곂䈪倰扚兖塦刭偆䛂⭞숰柍츻뽨奴깶庬┦</w:t>
      </w:r>
      <w:r>
        <w:rPr/>
        <w:t>⢱⩠</w:t>
      </w:r>
      <w:r>
        <w:rPr/>
        <w:t>爫畃ꥦ梮抏ㅂ永佶䔮㙷땟걋㘪湦ㅈ歴喥攺䙓炬</w:t>
      </w:r>
      <w:r>
        <w:rPr/>
        <w:t>⡊</w:t>
      </w:r>
      <w:r>
        <w:rPr/>
        <w:t>恇睆쉧橀쉧뾱䑺䝦뽁囂楫滂㉐啍㉐户䅙圤</w:t>
      </w:r>
      <w:r>
        <w:rPr/>
        <w:t>ꕶ</w:t>
      </w:r>
      <w:r>
        <w:rPr/>
        <w:t>滂嚏㉊啩ㄱ唹單ꍷ♞䍞ꅳ뭫慎䡧긳疡춣㝺무㩞睘ꥺ쉖楌쉪娸心湸쉲燂稻刷슡䈮쉭ꅖ欱췂歲怺彐꤮乺榵塥汆呵ꌸ녴䩳땕숺渪䴯湨嗂瞱奘쉈⩚⩙熻⥞彟软쉪칡獬⥅潭㖮</w:t>
      </w:r>
      <w:r>
        <w:rPr/>
        <w:t>Ⱞ</w:t>
      </w:r>
      <w:r>
        <w:rPr/>
        <w:t>婳㉂</w:t>
      </w:r>
      <w:r>
        <w:rPr/>
        <w:t>꧂</w:t>
      </w:r>
      <w:r>
        <w:rPr/>
        <w:t>坯䉊牕㖱㧎兣㕋慯恌兡稷칤焷圪㉌쎩쉉繡飂숮㑠挪玘㊣瑁帰睍쉔</w:t>
      </w:r>
      <w:r>
        <w:rPr/>
        <w:t>꧃</w:t>
      </w:r>
      <w:r>
        <w:rPr/>
        <w:t>쉸嘷</w:t>
      </w:r>
      <w:r>
        <w:rPr/>
        <w:t>ꤪ</w:t>
      </w:r>
      <w:r>
        <w:rPr/>
        <w:t>㝥嫂慎㓍䝗祇漣媘㔥戺넱숨楥癒쉔幒</w:t>
      </w:r>
      <w:r>
        <w:rPr/>
        <w:t>ꕒⵅ</w:t>
      </w:r>
      <w:r>
        <w:rPr/>
        <w:t>깧彷♈浟癸</w:t>
      </w:r>
      <w:r>
        <w:rPr/>
        <w:t>⠷</w:t>
      </w:r>
      <w:r>
        <w:rPr/>
        <w:t>敪숫吮쉔䮩敆䛂畎掱넷携じ㝓磂䍵䙭潍繩쵡烃⫂쉭轄⎿䰫斏佶攬⫂涬匨斩な쉨⩦쉸桴㦣싂幊</w:t>
      </w:r>
      <w:r>
        <w:rPr/>
        <w:t>ꕃ</w:t>
      </w:r>
      <w:r>
        <w:rPr/>
        <w:t>南弣洳牀ㅄ在㇂楚䅌㝊ㅀ奇䜭촷䳂彐渹伴堦判橠摦⽡♵깙㖘뽕㵲硞뭫庱㩣偒쉬㡆浭㛂촽㕊쉘⬪긽㥣憏넴䗂祮䳂娯촤⥟싂幵㩌䞮飂懂쵗歮噧䴰</w:t>
      </w:r>
      <w:r>
        <w:rPr/>
        <w:t>ꗂ</w:t>
      </w:r>
      <w:r>
        <w:rPr/>
        <w:t>뇂杷</w:t>
      </w:r>
      <w:r>
        <w:rPr/>
        <w:t>⠲</w:t>
      </w:r>
      <w:r>
        <w:rPr/>
        <w:t>榘깂励砺䁲⍯灳䑇㠵恆慠栨畬李扩숸䁍狂儴䩱⍯쉠渮タ⎿⌤姂䜪ぐ䐥嘱恅㨲쉹忂轠ꥨ충썹扗䍴⒩摄祲牵畸딮쌥⍘匳瞘쉈슘䡄</w:t>
      </w:r>
      <w:r>
        <w:rPr/>
        <w:t>Ⱡ</w:t>
      </w:r>
      <w:r>
        <w:rPr/>
        <w:t>뾏쉅撏㜸䵓祁㉯䩤딳ㅇ材畸刺㙦</w:t>
      </w:r>
      <w:r>
        <w:rPr/>
        <w:t>ꔳ</w:t>
      </w:r>
      <w:r>
        <w:rPr/>
        <w:t>쉮瘩勂䩹勃ꅺ瑴</w:t>
      </w:r>
      <w:r>
        <w:rPr/>
        <w:t>ⰰ</w:t>
      </w:r>
      <w:r>
        <w:rPr/>
        <w:t>啘瑺楺⭧썐㖣畠瑐䉺从츪싂ꍳぴㄫ乄䍹쉍潘橢丶摸お塵竂츰</w:t>
      </w:r>
      <w:r>
        <w:rPr/>
        <w:t>꧂</w:t>
      </w:r>
      <w:r>
        <w:rPr/>
        <w:t>猳瑷⩟桍䤳㭴樦쉎⩧圽㙵奱⒩䚬榵狂슥쉭繇縯流癒⫂機㍗</w:t>
      </w:r>
      <w:r>
        <w:rPr/>
        <w:t>⡓</w:t>
      </w:r>
      <w:r>
        <w:rPr/>
        <w:t>쉡櫂㔹뽭別晠숬塍ㄣ坫挺㬵㙾㡋㶩ぁ噍녠旂䍊</w:t>
      </w:r>
      <w:r>
        <w:rPr/>
        <w:t>ꕒ</w:t>
      </w:r>
      <w:r>
        <w:rPr/>
        <w:t>ㄫ㮩싂晞敀倳係ㅡ숯べ恭쉊췂䬳껂┊斣绂瑎䒏嘩副㔴땓猬␰숩畨㨷涡쉾ꥹ坶渣㒣</w:t>
      </w:r>
      <w:r>
        <w:rPr/>
        <w:t>⡳</w:t>
      </w:r>
      <w:r>
        <w:rPr/>
        <w:t>㠸쉗╇숸顆䙪ꄥ㥉繃ꥥ瀤牂㥫䚩쉠⍴쵶㙩㡖ㅶ걗䈥䵸⯂摔䒘恚佊戯䩹쉮決呖辏</w:t>
      </w:r>
      <w:r>
        <w:rPr/>
        <w:t>ꥍ⭵</w:t>
      </w:r>
      <w:r>
        <w:rPr/>
        <w:t>炥⭃灌䭠⌺ꅇ쉎㐬䠬䀴䁕⪵䂥幉쉁썞쉄ꅚ䱹䕠</w:t>
      </w:r>
      <w:r>
        <w:rPr/>
        <w:t>ꦏ</w:t>
      </w:r>
      <w:r>
        <w:rPr/>
        <w:t>쉳歧㈭㌵秂汰㘬쉱싎姂</w:t>
      </w:r>
      <w:r>
        <w:rPr/>
        <w:t>Ɐ</w:t>
      </w:r>
      <w:r>
        <w:rPr/>
        <w:t>癁樽ꥬꆏ⩧啟㤣弣♏祲䁣䞡녖琨슘ꥩ厱䒥拂䬫楪䀪䥩飂塨슣⍴</w:t>
      </w:r>
      <w:r>
        <w:rPr/>
        <w:t>Ⳃ</w:t>
      </w:r>
      <w:r>
        <w:rPr/>
        <w:t>䬦ꎻ䝥纩䍰쉶䕸㚡䣍쉕䙉ㆩㄺ撿쉎녂㜹싂嚥揍</w:t>
      </w:r>
      <w:r>
        <w:rPr/>
        <w:t>Ⱔ</w:t>
      </w:r>
      <w:r>
        <w:rPr/>
        <w:t>塥㤫쉦녘澩숭兗徬䑸⮘䈪儨捎</w:t>
      </w:r>
      <w:r>
        <w:rPr/>
        <w:t>ꤷ</w:t>
      </w:r>
      <w:r>
        <w:rPr/>
        <w:t>婌떻熮䣂勂湊껂䥲⨩쉭斡㩭㖡爰</w:t>
      </w:r>
      <w:r>
        <w:rPr/>
        <w:t>ꔫ</w:t>
      </w:r>
      <w:r>
        <w:rPr/>
        <w:t>轺캮哂橅奥䅬</w:t>
      </w:r>
      <w:r>
        <w:rPr/>
        <w:t>ⱥ</w:t>
      </w:r>
      <w:r>
        <w:rPr/>
        <w:t>噭㬨숭輥㠨䡾숰仂츹╯⬵녲</w:t>
      </w:r>
      <w:r>
        <w:rPr/>
        <w:t>Ⱚ</w:t>
      </w:r>
      <w:r>
        <w:rPr/>
        <w:t>슩뾩㨯廂㡈㭗㷂吤쉄쉤區䌥⾿㑸⮣뽨䤸䲿㛂飂䉓穳帪쉍䜫嘰繤충쉔</w:t>
      </w:r>
      <w:r>
        <w:rPr/>
        <w:t>ꥈ</w:t>
      </w:r>
      <w:r>
        <w:rPr/>
        <w:t>숯扆䁯噤⹹奊䘲</w:t>
      </w:r>
      <w:r>
        <w:rPr/>
        <w:t>ⷂ</w:t>
      </w:r>
      <w:r>
        <w:rPr/>
        <w:t>轧祠参쉈뽀䷂䜹櫂勂桔㙇칹彋쉳䁈⻂䓂</w:t>
      </w:r>
      <w:r>
        <w:rPr/>
        <w:t>ⱍⳎ</w:t>
      </w:r>
      <w:r>
        <w:rPr/>
        <w:t>墿숹⺿㬨䉖嗂깲㠭슥쉚㬥剁㉥奂䢡꺻㷂쉲矂歆杠伩</w:t>
      </w:r>
      <w:r>
        <w:rPr/>
        <w:t>ꥉ</w:t>
      </w:r>
      <w:r>
        <w:rPr/>
        <w:t>ꇂ喵䃎⽈嗂秃칡␷繾쉭쉡䰻恣㦱䴥㤷숦♾㖬</w:t>
      </w:r>
      <w:r>
        <w:rPr/>
        <w:t>ⱊ</w:t>
      </w:r>
      <w:r>
        <w:rPr/>
        <w:t>剃湥쉨㊻䅅㪱뭱䬹</w:t>
      </w:r>
      <w:r>
        <w:rPr/>
        <w:t>ꔳ</w:t>
      </w:r>
      <w:r>
        <w:rPr/>
        <w:t>㕱㥓呙浲걠潈垮杩갪䂩礪摠뭋傩佯秂䞣</w:t>
      </w:r>
      <w:r>
        <w:rPr/>
        <w:t>ⱗ</w:t>
      </w:r>
      <w:r>
        <w:rPr/>
        <w:t>䉰散啳催剰奨獧쉀䑆呍礽숩쉸쉀䄤쉍漴䨦╠睑睳灧묰䜣㑺⑹匹䡫쉤敋橞쉓䅀갽쉡㫂숵</w:t>
      </w:r>
      <w:r>
        <w:rPr/>
        <w:t>ꗂ</w:t>
      </w:r>
      <w:r>
        <w:rPr/>
        <w:t>ꆬ㕒⑊彌㊱썖㥁欳㡣灏츦摒挰ꍸ㉌夳㩍哂</w:t>
      </w:r>
      <w:r>
        <w:rPr/>
        <w:t>ⳃ</w:t>
      </w:r>
      <w:r>
        <w:rPr/>
        <w:t>捉渹㌤녓ㄪ쉤啙ㄯ숳涮㕣戶怤娹숤槂燂暿㙮坶䀦圵汧㦬朮嗂⮩㙏</w:t>
      </w:r>
      <w:r>
        <w:rPr/>
        <w:t>⠣</w:t>
      </w:r>
      <w:r>
        <w:rPr/>
        <w:t>圯䨦椩挽夨╁悏楎六숣呋恆㬷婲⦩㍬걫〥㡨곂숯췎䅖</w:t>
      </w:r>
      <w:r>
        <w:rPr/>
        <w:t>ⷂ</w:t>
      </w:r>
      <w:r>
        <w:rPr/>
        <w:t>磍助쉨徵坶纬䅫䩵歹婧癤剭쉬㠬⩤㛂攦䃂䇂싂⎩⚥쵙祓囂灹䡭땒樨樸㩒䵵䁬ꅢ憩㝕搱ꎥ숪꺡濂㨩空ꅄ塧</w:t>
      </w:r>
      <w:r>
        <w:rPr/>
        <w:t>ⰹ</w:t>
      </w:r>
      <w:r>
        <w:rPr/>
        <w:t>瑺爳捱</w:t>
      </w:r>
      <w:r>
        <w:rPr/>
        <w:t>ⶏ</w:t>
      </w:r>
      <w:r>
        <w:rPr/>
        <w:t>뮻嘴歉쵮僂濂洳䅺⩦⴪⏂䕶⥰⨨䭵欽秂췂兂䐨</w:t>
      </w:r>
      <w:r>
        <w:rPr/>
        <w:t>ꕟ</w:t>
      </w:r>
      <w:r>
        <w:rPr/>
        <w:t>婇仂䳂쉟걗祯䮱</w:t>
      </w:r>
      <w:r>
        <w:rPr/>
        <w:t>⡳</w:t>
      </w:r>
      <w:r>
        <w:rPr/>
        <w:t>㐹幡㩣縻㙦䅅䃂偖䚘帊戰顏堭┰㙹狍츳滎⛂☩숯쉧嘲頴썬⽃딸縻瘯쉆迂捌쉘⽬博夲顀瑌杮晄頤숩浾恩䕭쉯甲壂㫂倩</w:t>
      </w:r>
      <w:r>
        <w:rPr/>
        <w:t>ⱓ</w:t>
      </w:r>
      <w:r>
        <w:rPr/>
        <w:t>儥䵦䄶債橍䑚䑕쉀器係䍊眱⦵◂冘礪뽚쉚塥爪塭璵留쎣港뭉㫂欰㫂正㊮䑫㷍╎塹⏃㞩愸⽌ㄯ䩙┳㥤쉧ㅫ渺녚确⭋輥捘垬䭰䷂⼸싂䈥怪敇瀮癪</w:t>
      </w:r>
      <w:r>
        <w:rPr/>
        <w:t>⡃</w:t>
      </w:r>
      <w:r>
        <w:rPr/>
        <w:t>⾻楶䠨䏂겘摘⩁쉭慕吶禿獰獐纬숷塕</w:t>
      </w:r>
      <w:r>
        <w:rPr/>
        <w:t>⣂</w:t>
      </w:r>
      <w:r>
        <w:rPr/>
        <w:t>壎洪껃圹칋䝟㟂楫村䜯ꅴ凂瀩濂䅓㩥⤦쵑旂穀⩞兖</w:t>
      </w:r>
      <w:r>
        <w:rPr/>
        <w:t>ⲡ</w:t>
      </w:r>
      <w:r>
        <w:rPr/>
        <w:t>啙牺繦煢䣂⍵⥳乊긲䭓⨫칦頶㉱奶剬獞쉹싂싂깲㕓坡䍍瑴㔯桗㬸挨䎵㓂촯樽䐱⫍㙶쉧䄹泃䠹쉘ㅙ㏂煆뇂呦敲츮쉯갰⴨㖏報췂㩁츺</w:t>
      </w:r>
      <w:r>
        <w:rPr/>
        <w:t>ⱖ</w:t>
      </w:r>
      <w:r>
        <w:rPr/>
        <w:t>惂</w:t>
      </w:r>
      <w:r>
        <w:rPr/>
        <w:t>ⵂ</w:t>
      </w:r>
      <w:r>
        <w:rPr/>
        <w:t>땉彄㠸⵵㕾쵢⾬걷煔묪㨳땑쉶䙈ꍨ㋃♹搤呙⒘⦩숤扭桬汓쉂恹뭹썪㎩뾏塪꺩彺牟䠻摬쉓忂奄䫂䍺䲱⏂쉇숫⩢▿狂㔦⩦晁煂쉖숬盂稪䭹䩄숥啢弪습挲⍂䍞畺浾癷奶敄㵧桏땪숺啫克▱⍫䃃⩃俍䅡浢佰䥒ꅎ</w:t>
      </w:r>
      <w:r>
        <w:rPr/>
        <w:t>ꤸ</w:t>
      </w:r>
      <w:r>
        <w:rPr/>
        <w:t>畄䘥ꌲ獡奔췂㒬ㄭ晑뭧歁쉣떡⑐槂毂놥㯍㩣㜹䈮渫䍭唹㕺恥</w:t>
      </w:r>
      <w:r>
        <w:rPr/>
        <w:t>ꤪ</w:t>
      </w:r>
      <w:r>
        <w:rPr/>
        <w:t>潗窡╓䈩ㅾ穸㕍땺컂㍶꺩쉈㒩</w:t>
      </w:r>
      <w:r>
        <w:rPr/>
        <w:t>ꤽ</w:t>
      </w:r>
      <w:r>
        <w:rPr/>
        <w:t>䈰䬮㐯䵷⨱嫍쉙쌺⥴</w:t>
      </w:r>
      <w:r>
        <w:rPr/>
        <w:t>ꕳ</w:t>
      </w:r>
      <w:r>
        <w:rPr/>
        <w:t>쵩優祉千쌵싂䥦淂䡍䡊繭坶搰♌쉈牣뽲깆桯乭妿倪◂</w:t>
      </w:r>
      <w:r>
        <w:rPr/>
        <w:t>Ⳃ</w:t>
      </w:r>
      <w:r>
        <w:rPr/>
        <w:t>䩚♫ㅘ織焳⌨</w:t>
      </w:r>
      <w:r>
        <w:rPr/>
        <w:t>⡯</w:t>
      </w:r>
      <w:r>
        <w:rPr/>
        <w:t>숵䘵</w:t>
      </w:r>
      <w:r>
        <w:rPr/>
        <w:t>ꥊ</w:t>
      </w:r>
      <w:r>
        <w:rPr/>
        <w:t>浚㪏㚩䙠㵇睍㜰䑐쉬䩔繷䉧輤盂䀪㕙㙌矍⤯</w:t>
      </w:r>
      <w:r>
        <w:rPr/>
        <w:t>⢣</w:t>
      </w:r>
      <w:r>
        <w:rPr/>
        <w:t>汇ヂ</w:t>
      </w:r>
      <w:r>
        <w:rPr/>
        <w:t>ⱥ</w:t>
      </w:r>
      <w:r>
        <w:rPr/>
        <w:t>啙싂摏穾狂睯牯뭉⥂㖬柂嫂摟뇂뮡媏곂ꅲ䝆쉰瀺ꥬ煇㑪炵⽏氽</w:t>
      </w:r>
      <w:r>
        <w:rPr/>
        <w:t>ⰲ</w:t>
      </w:r>
      <w:r>
        <w:rPr/>
        <w:t>㝦硟ꄨ겥</w:t>
      </w:r>
      <w:r>
        <w:rPr/>
        <w:t>ꤺ</w:t>
      </w:r>
      <w:r>
        <w:rPr/>
        <w:t>쉘颥瑰㡣㬨乩轏쉉灺꺩숵⽇温촫び猸稥숪⸱㈻⩙㥒噋沬㉄頪䜦㏎漣囂숱쉎㭡半桊枱犩칤칆吷繩渲쉓仃慞㕭嘪嘣瑌♕䐽氯</w:t>
      </w:r>
      <w:r>
        <w:rPr/>
        <w:t>ⲱ</w:t>
      </w:r>
      <w:r>
        <w:rPr/>
        <w:t>㩧싍奸塯⨷扂傩敕焥⪱쎏쉈</w:t>
      </w:r>
      <w:r>
        <w:rPr/>
        <w:t>⡄</w:t>
      </w:r>
      <w:r>
        <w:rPr/>
        <w:t>渫樸捙婸枡湃拂昨ꌮ䕕쉌呗쉵灯儊깗穔䉘쉠偃婑畬㡌圶숪쉰</w:t>
      </w:r>
      <w:r>
        <w:rPr/>
        <w:t>ꤶ</w:t>
      </w:r>
      <w:r>
        <w:rPr/>
        <w:t>㈥坬樸䊵숦佞칋쌣榥묵灦繉塕슣勂癭㥸澬楤楪繷椲</w:t>
      </w:r>
      <w:r>
        <w:rPr/>
        <w:t>ꦮ</w:t>
      </w:r>
      <w:r>
        <w:rPr/>
        <w:t>쵯剙渮쉾俍捏쉨♢⧂⸱畨囂危擂컂輴㡞갵촳愬乵㐲䩚娷䡴咏슡欹⤦</w:t>
      </w:r>
      <w:r>
        <w:rPr/>
        <w:t>ꖿ╇</w:t>
      </w:r>
      <w:r>
        <w:rPr/>
        <w:t>䉗㶻⨦啴焫뗂⍍煲쏂䡆쉰牱轇瑎呯湵扦汓ま八矂숫仃䅚⪣は皥숩쉧ꍄ扫斿焮䙮琦⩫䙕⹷瀵恠慥灅牣춻昪㡅輬뭃轧䑁땆슱쉹两顉㯎轚斥쉤㩦橎갯䝬掏깮䏂ꇂ彸䅐슿䉯㙒䵩婩㊩떬熮쉂⩗䟂佢个ッ璡湔吷橌녕ふ碩䯂♱쉘⮩ꏂ㖿䥱熵卫쵶</w:t>
      </w:r>
      <w:r>
        <w:rPr/>
        <w:t>ꤦ</w:t>
      </w:r>
      <w:r>
        <w:rPr/>
        <w:t>橥걹깃䔻幸繥扮囂颥楥⍐㩄佺㙃支呁佢妮慵牎汪쉗樦晉㜭숯湊⦮</w:t>
      </w:r>
      <w:r>
        <w:rPr/>
        <w:t>ⶻ</w:t>
      </w:r>
      <w:r>
        <w:rPr/>
        <w:t>⼰电伳</w:t>
      </w:r>
      <w:r>
        <w:rPr/>
        <w:t>ꕎ</w:t>
      </w:r>
      <w:r>
        <w:rPr/>
        <w:t>㴶繞扌輱꥔恸⌮偀㵴땙⵫ꍞ땉你䡂彂唽㏂⸰⮥颬湾숦晬噈畟⿂숺儥뗂杙ヂ乬㧂呓癶汀䆱쎬㑌⾬췍♲䶿긯길捁汃갽숬㒻⭷䙞ぉ桱猪䁸慂炏参轪妩숫䛂夥슻䝈㑌㥷縪廂灍⻃쵩㩮䁮呩汖䀥橳쉌幌敆愲怷숪恐쏂䕢쉦䘤眬䵫㉫㬫橱뭂╴浨슮㫍僂窿⽮䡣牤싂ꅑ㉉쉢搤뿂</w:t>
      </w:r>
      <w:r>
        <w:rPr/>
        <w:t>ⱬ</w:t>
      </w:r>
      <w:r>
        <w:rPr/>
        <w:t>礨⹉挣䵯딻漳⛂⹞晅汃儹席㨽っ咱䝕썹䙺</w:t>
      </w:r>
    </w:p>
    <w:p>
      <w:pPr>
        <w:pStyle w:val="PreformattedText"/>
        <w:bidi w:val="0"/>
        <w:spacing w:before="0" w:after="0"/>
        <w:jc w:val="left"/>
        <w:rPr/>
      </w:pPr>
      <w:r>
        <w:rPr/>
        <w:t>穇⽍㉏伦汱圵ꏂ剅㑥㒣痂纬ꅯ煺洫㗃灖椸䠱碡껂䭗懂␮䑺汪칵䡬ㄩ</w:t>
      </w:r>
      <w:r>
        <w:rPr/>
        <w:t>ⴰ</w:t>
      </w:r>
      <w:r>
        <w:rPr/>
        <w:t>쉦氵⾏盂싂傿欬歴쵖⒮</w:t>
      </w:r>
      <w:r>
        <w:rPr/>
        <w:t>ꥆ</w:t>
      </w:r>
      <w:r>
        <w:rPr/>
        <w:t>숬㧂䍔媿稤吴숸婧婢뽅呦䙚恪쏂㐪⬲堪戹䪡橶㭮忍䵅祎깢壂</w:t>
      </w:r>
      <w:r>
        <w:rPr/>
        <w:t>⢡</w:t>
      </w:r>
      <w:r>
        <w:rPr/>
        <w:t>쉖㨶佌㭂㡎惂칩佮炩㭦땀督楙䩄♖䝁숵╦싍怣䉧擂汇㉍䀦未坾䛂㯂啂協⌴㝊丵㐶</w:t>
      </w:r>
      <w:r>
        <w:rPr/>
        <w:t>⡇</w:t>
      </w:r>
      <w:r>
        <w:rPr/>
        <w:t>땊</w:t>
      </w:r>
      <w:r>
        <w:rPr/>
        <w:t>꤬꥕</w:t>
      </w:r>
      <w:r>
        <w:rPr/>
        <w:t>啣䀽꺮捦䝬</w:t>
      </w:r>
      <w:r>
        <w:rPr/>
        <w:t>⠱</w:t>
      </w:r>
      <w:r>
        <w:rPr/>
        <w:t>ꍶ假䲩泂焴긯瀱⥉惂汥</w:t>
      </w:r>
      <w:r>
        <w:rPr/>
        <w:t>ꥍ</w:t>
      </w:r>
      <w:r>
        <w:rPr/>
        <w:t>睡眪㘮쉤摓癓䑀偭䓂偩卧뼭쉶쉊떘쉳䠤剡桭䐲ㆣ噔䀯ꍪ攤썶쌦뽠泃</w:t>
      </w:r>
      <w:r>
        <w:rPr/>
        <w:t>ꦏ</w:t>
      </w:r>
      <w:r>
        <w:rPr/>
        <w:t>ㆱ쌱㣂啚潚含땣㙒ꅳ碿坈䰤䵓獲싎䝱畭䓂珂秂</w:t>
      </w:r>
      <w:r>
        <w:rPr/>
        <w:t>ꕎ</w:t>
      </w:r>
      <w:r>
        <w:rPr/>
        <w:t>쉳슥䓂桪싂㠊㵃穯⹍楧䍡䪻㝹쉍㬤练漻䘬睑汁桧颩쉵㦏哂橷</w:t>
      </w:r>
      <w:r>
        <w:rPr/>
        <w:t>ꦘ</w:t>
      </w:r>
      <w:r>
        <w:rPr/>
        <w:t>㗂嘶꺩</w:t>
      </w:r>
      <w:r>
        <w:rPr/>
        <w:t>ꤹ</w:t>
      </w:r>
      <w:r>
        <w:rPr/>
        <w:t>榥奡戯⿂敯暏塵剅桨壂搳ㅲ偳帰</w:t>
      </w:r>
      <w:r>
        <w:rPr/>
        <w:t>ꤳ</w:t>
      </w:r>
      <w:r>
        <w:rPr/>
        <w:t>畀坦纩쉆쉓컎獣㋂䐸祶睒컂卹ꅋ⯃潃╱䎣䷂慹믂手瀹轆奎哂슡扉䲮⼨숺乌呄㙔牪椩쵙⶘㩥⑵</w:t>
      </w:r>
      <w:r>
        <w:rPr/>
        <w:t>ꥍ</w:t>
      </w:r>
      <w:r>
        <w:rPr/>
        <w:t>娬쉹椷灎</w:t>
      </w:r>
      <w:r>
        <w:rPr/>
        <w:t>ꕦ</w:t>
      </w:r>
      <w:r>
        <w:rPr/>
        <w:t>쉭旂晌呉㥬慌獬</w:t>
      </w:r>
      <w:r>
        <w:rPr/>
        <w:t>ⱀ</w:t>
      </w:r>
      <w:r>
        <w:rPr/>
        <w:t>뼫쉊쉐쉗䟂杍⩵⬷䲥坹伯㥐⎘㟂䟂䊡偔㘦쉙⼸働슣숴</w:t>
      </w:r>
      <w:r>
        <w:rPr/>
        <w:t>ꤥ</w:t>
      </w:r>
      <w:r>
        <w:rPr/>
        <w:t>婞</w:t>
      </w:r>
      <w:r>
        <w:rPr/>
        <w:t>ⴻ</w:t>
      </w:r>
      <w:r>
        <w:rPr/>
        <w:t>㦱쉎</w:t>
      </w:r>
      <w:r>
        <w:rPr/>
        <w:t>ꥇ</w:t>
      </w:r>
      <w:r>
        <w:rPr/>
        <w:t>침䵹嗂彂⾮ꍤ刵☯䍔卑暩⌥ぢ乆核㝇䩶ꥨ勂䩁⽒겥⫂㭫彁獪媮녁싂卭慲숣겻勂瑪숫쉘侏䘩깳御䱹숯쉥䱗捯┫繍祀㢱帹숯㕯仂</w:t>
      </w:r>
      <w:r>
        <w:rPr/>
        <w:t>ⷎ␤</w:t>
      </w:r>
      <w:r>
        <w:rPr/>
        <w:t>쉋欻塪刻칮䕍┪卸⍫♨㝎噍䳂䡭</w:t>
      </w:r>
      <w:r>
        <w:rPr/>
        <w:t>ⱥ</w:t>
      </w:r>
      <w:r>
        <w:rPr/>
        <w:t>㵊</w:t>
      </w:r>
      <w:r>
        <w:rPr/>
        <w:t>ꔣ</w:t>
      </w:r>
      <w:r>
        <w:rPr/>
        <w:t>儨唥⑆牫숵奔넷頥牙ㅯ䩔⩁䳃啦</w:t>
      </w:r>
      <w:r>
        <w:rPr/>
        <w:t>⢘⶿</w:t>
      </w:r>
      <w:r>
        <w:rPr/>
        <w:t>示갭浅⸨䁎䅲㤮㭒仂쉚偣☽쉒洹㄰쉆幂⥦哂ꌪ扁浣뭍灭䐳噈欺䭃涱ꥵ썗쉾쉇唣㠮䲣</w:t>
      </w:r>
      <w:r>
        <w:rPr/>
        <w:t>ꤷ</w:t>
      </w:r>
      <w:r>
        <w:rPr/>
        <w:t>唽</w:t>
      </w:r>
      <w:r>
        <w:rPr/>
        <w:t>ꖬ</w:t>
      </w:r>
      <w:r>
        <w:rPr/>
        <w:t>䄵浦穢㋂偍</w:t>
      </w:r>
      <w:r>
        <w:rPr/>
        <w:t>ⱏ</w:t>
      </w:r>
      <w:r>
        <w:rPr/>
        <w:t>䍌塈敋珂類뽗䅳뽸洶숫䑌쉁갵䇃</w:t>
      </w:r>
      <w:r>
        <w:rPr/>
        <w:t>ꔣ</w:t>
      </w:r>
      <w:r>
        <w:rPr/>
        <w:t>䌪乒䢘⿂䌵쎬쉦⭪䶵넻㴹뽦뼦氣썬녖㊬啷쉯䭭硶⛂滂瀤圭슏䘶⤷ꥳ⩲穇깃縩쉀晏숪婦䮘쵕悏⨳㓂織㝶ꆣ埂啢坲⴨穆숣堸싂睇拂秂⽋頹祚䁘䍴奋穪</w:t>
      </w:r>
      <w:r>
        <w:rPr/>
        <w:t>ꕄ</w:t>
      </w:r>
      <w:r>
        <w:rPr/>
        <w:t>쉋딳싂䁷倵곂㘤昳⬣㋍盂潤ꏂ슘䑕楪⩒㴦⹗㝖⹷棎嚬憵⭑㴰䩁</w:t>
      </w:r>
      <w:r>
        <w:rPr/>
        <w:t>⡫</w:t>
      </w:r>
      <w:r>
        <w:rPr/>
        <w:t>卷佯침礽뭅쉹疣㉈爦㜣幔㵐頽떩ꆿ碡戩䭎㡂輦䅐걃䧂</w:t>
      </w:r>
      <w:r>
        <w:rPr/>
        <w:t>Ⱖ</w:t>
      </w:r>
      <w:r>
        <w:rPr/>
        <w:t>轢栤慰桫匵</w:t>
      </w:r>
      <w:r>
        <w:rPr/>
        <w:t>ꔸ</w:t>
      </w:r>
      <w:r>
        <w:rPr/>
        <w:t>輮</w:t>
      </w:r>
      <w:r>
        <w:rPr/>
        <w:t>ꤦ</w:t>
      </w:r>
      <w:r>
        <w:rPr/>
        <w:t>㶩憱㟂圫⹑㥄敡婰㪻䕔쉧ㄻ䝳숵橨䭥挷敟㷍硁뿍</w:t>
      </w:r>
      <w:r>
        <w:rPr/>
        <w:t>Ⱬ</w:t>
      </w:r>
      <w:r>
        <w:rPr/>
        <w:t>㘳睐숫檵猪块奘玡쉱彤ꍡ娤䁞뾥顅쉉Ⓜ슮㉚⩨썊暡츹㒵쌷橦땢慤</w:t>
      </w:r>
      <w:r>
        <w:rPr/>
        <w:t>ⱎ</w:t>
      </w:r>
      <w:r>
        <w:rPr/>
        <w:t>池幧칔㇂걮渶㍢까ꅩ砭㬷剋熩摎偹㒵㒩깥剦免䱃顾쉃䕌牅泂쉶福祱湬</w:t>
      </w:r>
      <w:r>
        <w:rPr/>
        <w:t>꧂</w:t>
      </w:r>
      <w:r>
        <w:rPr/>
        <w:t>禱䆣佊浄</w:t>
      </w:r>
      <w:r>
        <w:rPr/>
        <w:t>ꕗ⦏</w:t>
      </w:r>
      <w:r>
        <w:rPr/>
        <w:t>쉑歎䵵㑨体纥뽤偉⥙</w:t>
      </w:r>
      <w:r>
        <w:rPr/>
        <w:t>ꤻ</w:t>
      </w:r>
      <w:r>
        <w:rPr/>
        <w:t>걢湊䉏乐潰䕂ꥰ뽤넷쉱义つ㤮뽣妻䁙煩夊偔긫뇎挣摄嫎</w:t>
      </w:r>
      <w:r>
        <w:rPr/>
        <w:t>⡯</w:t>
      </w:r>
      <w:r>
        <w:rPr/>
        <w:t>䁟皵♭쉁</w:t>
      </w:r>
      <w:r>
        <w:rPr/>
        <w:t>ⴴ</w:t>
      </w:r>
      <w:r>
        <w:rPr/>
        <w:t>煮倦䉃浕搲矃䓂ꍏ㙩꺵䭠칺숵䮮ꥺ畫䀽朵榮ꎿ䨳癸彣㤬깆顏协咮쉢払幖㨤싂慃䩳䰺슩ㆬ斥⩦ꍂ♇⩏克㡢ꇂ췂곃垿㏂䃂转㔷</w:t>
      </w:r>
      <w:r>
        <w:rPr/>
        <w:t>ⳍ</w:t>
      </w:r>
      <w:r>
        <w:rPr/>
        <w:t>坱㘤쉇纣뇂츷畬癔牵딮猱傱扷썘䫂乯ま䎏佫녓恧輱䑪</w:t>
      </w:r>
      <w:r>
        <w:rPr/>
        <w:t>Ⱶ</w:t>
      </w:r>
      <w:r>
        <w:rPr/>
        <w:t>쵉뾵㡾牲숽痂䪡╎琩ㅬ䞬掵䁧暩怲⨴椲牃猰촣刪塳䭕⦏樻ち</w:t>
      </w:r>
      <w:r>
        <w:rPr/>
        <w:t>ⳃ</w:t>
      </w:r>
      <w:r>
        <w:rPr/>
        <w:t>偓⑳瑹슥䪣숽㍶穯</w:t>
      </w:r>
      <w:r>
        <w:rPr/>
        <w:t>ⵂ</w:t>
      </w:r>
      <w:r>
        <w:rPr/>
        <w:t>쉦㉆ま楖浘쉡睚僂煋슘䠯澬䨺憿䧂걫弮쉑䫍恕爺뽮</w:t>
      </w:r>
      <w:r>
        <w:rPr/>
        <w:t>꧂</w:t>
      </w:r>
      <w:r>
        <w:rPr/>
        <w:t>犏뾮杆佩䯂橨䣂晣㙴깍숻깤</w:t>
      </w:r>
      <w:r>
        <w:rPr/>
        <w:t>Ⱞ</w:t>
      </w:r>
      <w:r>
        <w:rPr/>
        <w:t>쉭곎欦䨣轀琵灮杈䁒뮱縵側䩩渦䝢䍢啊愤朮壂䄵け䵘껂塡卒央纩坑ㅄべ넭圱慑抻췎㑸숭⨤㜩未獣䋂⽫╠⩠䑨⫂晳匱녥䠮㥱煭㉍⍳㜱欦쉹믂쵟⥰碩쉡塌为獳</w:t>
      </w:r>
      <w:r>
        <w:rPr/>
        <w:t>ⰵ</w:t>
      </w:r>
      <w:r>
        <w:rPr/>
        <w:t>䍣㡯䐵䜲坓礬넺⩵偤습ꏎ瀺뭹쉃折敦䱶輬쉦〽㝦時忂埂轥杠䥚灏彍쉏幒</w:t>
      </w:r>
      <w:r>
        <w:rPr/>
        <w:t>⠮</w:t>
      </w:r>
      <w:r>
        <w:rPr/>
        <w:t>磂⨲繩恞</w:t>
      </w:r>
      <w:r>
        <w:rPr/>
        <w:t>⡲Ⓜ</w:t>
      </w:r>
      <w:r>
        <w:rPr/>
        <w:t>촹橬숪뽯걆싂</w:t>
      </w:r>
      <w:r>
        <w:rPr/>
        <w:t>ⰳ</w:t>
      </w:r>
      <w:r>
        <w:rPr/>
        <w:t>偁䌫繪憩⏂扶幬慷敃쉊摂㏂⹎䡩</w:t>
      </w:r>
      <w:r>
        <w:rPr/>
        <w:t>ꤨ</w:t>
      </w:r>
      <w:r>
        <w:rPr/>
        <w:t>偳弯뭕敨㍌⥲扥㕲⩸樬噵幚旂穘䵨슮仂犩⌴땨</w:t>
      </w:r>
      <w:r>
        <w:rPr/>
        <w:t>ꤵ</w:t>
      </w:r>
      <w:r>
        <w:rPr/>
        <w:t>塒ꅪ顰淂쎩⭣㑈獧쉯㯂摱幉偬䗂쉥</w:t>
      </w:r>
      <w:r>
        <w:rPr/>
        <w:t>ⵌ</w:t>
      </w:r>
      <w:r>
        <w:rPr/>
        <w:t>獳깄䌯浭祀卄噴쉓汚싂⨪习㝎㡞碿堵䡢䰸焥⍊丵칍ꎻ劥䔪㥱⎿⥒硯슘頥頷⥄媿⨶唦㇂愻牶䍍슮㑀哂䝶䅂娻⭞䙓㠱</w:t>
      </w:r>
      <w:r>
        <w:rPr/>
        <w:t>ꕗ</w:t>
      </w:r>
      <w:r>
        <w:rPr/>
        <w:t>攴嫂灨</w:t>
      </w:r>
      <w:r>
        <w:rPr/>
        <w:t>ⵟ</w:t>
      </w:r>
      <w:r>
        <w:rPr/>
        <w:t>䱈쉶乍뿂䬥⼵</w:t>
      </w:r>
      <w:r>
        <w:rPr/>
        <w:t>⡯</w:t>
      </w:r>
      <w:r>
        <w:rPr/>
        <w:t>勂</w:t>
      </w:r>
      <w:r>
        <w:rPr/>
        <w:t>⡋</w:t>
      </w:r>
      <w:r>
        <w:rPr/>
        <w:t>珎⹵挰⫂䅧쉤㕰洺┶洸</w:t>
      </w:r>
      <w:r>
        <w:rPr/>
        <w:t>ꖏ</w:t>
      </w:r>
      <w:r>
        <w:rPr/>
        <w:t>儴灔迂穁浞䑸</w:t>
      </w:r>
      <w:r>
        <w:rPr/>
        <w:t>⣂⠵</w:t>
      </w:r>
      <w:r>
        <w:rPr/>
        <w:t>佮╸㨹泎槂汖␭녫狂㕏妥捯쉕䙐ㅫ䵠⥹僂쉈偨潊䪮㎥挲ꍤ쉷⒬쉴쉇⬱떥倶滂漹땅쉒㭮伶䵅䫂洰</w:t>
      </w:r>
      <w:r>
        <w:rPr/>
        <w:t>ꔨ</w:t>
      </w:r>
      <w:r>
        <w:rPr/>
        <w:t>獣绂䦱㨲磂牪娫숦懂㐦㠩䁄昦</w:t>
      </w:r>
      <w:r>
        <w:rPr/>
        <w:t>ⵄ</w:t>
      </w:r>
      <w:r>
        <w:rPr/>
        <w:t>轆㝦悡䱐⸤⌭숨䉙汳㏂걥睨浐㡓⾩쉩⩵㜦恐呾歱嘨숮琹䦡啶䠹</w:t>
      </w:r>
      <w:r>
        <w:rPr/>
        <w:t>ꗂ</w:t>
      </w:r>
      <w:r>
        <w:rPr/>
        <w:t>恫㤲塂㈷づ</w:t>
      </w:r>
      <w:r>
        <w:rPr/>
        <w:t>⣂</w:t>
      </w:r>
      <w:r>
        <w:rPr/>
        <w:t>轾嘽挰</w:t>
      </w:r>
      <w:r>
        <w:rPr/>
        <w:t>ꥑ</w:t>
      </w:r>
      <w:r>
        <w:rPr/>
        <w:t>䠦狂数秂걘⽓곂슡䴊䑴⨥㬪⩌顣卐珍辵</w:t>
      </w:r>
      <w:r>
        <w:rPr/>
        <w:t>ⶡ</w:t>
      </w:r>
      <w:r>
        <w:rPr/>
        <w:t>挺渻男칫㮥䭡뽌楉䁾䷂䆿</w:t>
      </w:r>
      <w:r>
        <w:rPr/>
        <w:t>⡁</w:t>
      </w:r>
      <w:r>
        <w:rPr/>
        <w:t>啸싂䞱毂땘䭯晵樤뽔</w:t>
      </w:r>
      <w:r>
        <w:rPr/>
        <w:t>⢏</w:t>
      </w:r>
      <w:r>
        <w:rPr/>
        <w:t>わ</w:t>
      </w:r>
      <w:r>
        <w:rPr/>
        <w:t>ⷂ</w:t>
      </w:r>
      <w:r>
        <w:rPr/>
        <w:t>穫⤨䘴空걍㪡欵栶〵⩥縱祥桎僎晘␯쉪洪㜸摡㑎╱牒걲係眱⑈썦</w:t>
      </w:r>
      <w:r>
        <w:rPr/>
        <w:t>⡤</w:t>
      </w:r>
      <w:r>
        <w:rPr/>
        <w:t>䠬娽쉍</w:t>
      </w:r>
      <w:r>
        <w:rPr/>
        <w:t>ꤸ</w:t>
      </w:r>
      <w:r>
        <w:rPr/>
        <w:t>ㅴ抱桉쉯浾ね厱쉔桷挺믂桴嚮矂穫塑⭾㴲橷ꥺꅴ</w:t>
      </w:r>
      <w:r>
        <w:rPr/>
        <w:t>ⷂꕪ</w:t>
      </w:r>
      <w:r>
        <w:rPr/>
        <w:t>ꍠ䩙䈱頭盂祡撥忂楧䐩㛃砪묣⥭뽹놻</w:t>
      </w:r>
      <w:r>
        <w:rPr/>
        <w:t>ꕃ</w:t>
      </w:r>
      <w:r>
        <w:rPr/>
        <w:t>ꥱ䜤㘩</w:t>
      </w:r>
      <w:r>
        <w:rPr/>
        <w:t>ꥏ</w:t>
      </w:r>
      <w:r>
        <w:rPr/>
        <w:t>㶻</w:t>
      </w:r>
      <w:r>
        <w:rPr/>
        <w:t>ⵙ</w:t>
      </w:r>
      <w:r>
        <w:rPr/>
        <w:t>䡨</w:t>
      </w:r>
      <w:r>
        <w:rPr/>
        <w:t>ꔨ</w:t>
      </w:r>
      <w:r>
        <w:rPr/>
        <w:t>疱楢㥤䌹弭⑷싂灵愦嘹敯癐斿杸弯녶䔩</w:t>
      </w:r>
      <w:r>
        <w:rPr/>
        <w:t>⠴</w:t>
      </w:r>
      <w:r>
        <w:rPr/>
        <w:t>䴸뽟䍖吨痂玩坱柂奆䅆棃段䅐呂㯂梥믂㎏㜪棂넫湮땦榩搤갯⩔晲</w:t>
      </w:r>
      <w:r>
        <w:rPr/>
        <w:t>ꥁ</w:t>
      </w:r>
      <w:r>
        <w:rPr/>
        <w:t>攮걋층稶㌸穵</w:t>
      </w:r>
      <w:r>
        <w:rPr/>
        <w:t>ꕱ</w:t>
      </w:r>
      <w:r>
        <w:rPr/>
        <w:t>싂꺻纡报嘺矎况琹䁏湺㩚⎱搬</w:t>
      </w:r>
      <w:r>
        <w:rPr/>
        <w:t>ꥐ</w:t>
      </w:r>
      <w:r>
        <w:rPr/>
        <w:t>填격㭫皘乪支</w:t>
      </w:r>
      <w:r>
        <w:rPr/>
        <w:t>ⱍ</w:t>
      </w:r>
      <w:r>
        <w:rPr/>
        <w:t>婹䱅</w:t>
      </w:r>
      <w:r>
        <w:rPr/>
        <w:t>ꦮ</w:t>
      </w:r>
      <w:r>
        <w:rPr/>
        <w:t>㙓숷兣⚩䩔牾㈺摆</w:t>
      </w:r>
      <w:r>
        <w:rPr/>
        <w:t>ⶱ</w:t>
      </w:r>
      <w:r>
        <w:rPr/>
        <w:t>䵳슩瀩慰炣㭨橔⍂㜳</w:t>
      </w:r>
      <w:r>
        <w:rPr/>
        <w:t>ꕊⓂ</w:t>
      </w:r>
      <w:r>
        <w:rPr/>
        <w:t>火愭楎ꆘ兟䉾䔻婟に䱷䩷㍣㉱㕑䛂獊ꌰꍋ滃窵浄妥页㍗ば쉸楰㥬쉇쉇皵昦숣塖쏂癰㭀</w:t>
      </w:r>
      <w:r>
        <w:rPr/>
        <w:t>⡘</w:t>
      </w:r>
      <w:r>
        <w:rPr/>
        <w:t>嘦咡湆㥴격湋歫䌶녡㈤곂녆湙佯쉭櫂戣</w:t>
      </w:r>
      <w:r>
        <w:rPr/>
        <w:t>꧂</w:t>
      </w:r>
      <w:r>
        <w:rPr/>
        <w:t>奾㑔噆쉔숽畎넥쎬稳祣䐷╭⪩䝁狂纏㭁拂숵怯㓂</w:t>
      </w:r>
      <w:r>
        <w:rPr/>
        <w:t>ꖏ</w:t>
      </w:r>
      <w:r>
        <w:rPr/>
        <w:t>凂櫂䭳쉊搴庡磂冮갫</w:t>
      </w:r>
      <w:r>
        <w:rPr/>
        <w:t>ꤱ</w:t>
      </w:r>
      <w:r>
        <w:rPr/>
        <w:t>깇땡娦⽋敳啔쵄⸹㛂唰습▻攽䙪</w:t>
      </w:r>
      <w:r>
        <w:rPr/>
        <w:t>꧂</w:t>
      </w:r>
      <w:r>
        <w:rPr/>
        <w:t>䰫䱯ꥪ쉅灖浸䂮涩礨噘杁恫係䖥搹咥娭牯熣뗂搪泃╲녣浖칸垏䥢㜲䉔▘塘쉀땉뽄禩䉥東ꥡ晥䵄タ䥘숱㭐⌱場ꍷ뇂帷䱲䒏渦䈻勎슥⥳⿍〮㴽쉠㑒圽</w:t>
      </w:r>
      <w:r>
        <w:rPr/>
        <w:t>꧂꥕</w:t>
      </w:r>
      <w:r>
        <w:rPr/>
        <w:t>拍眶凂⨰旂걭䙖奆摠䢩</w:t>
      </w:r>
      <w:r>
        <w:rPr/>
        <w:t>ꦮ</w:t>
      </w:r>
      <w:r>
        <w:rPr/>
        <w:t>吥凂쉧쌴썣䭊橒</w:t>
      </w:r>
      <w:r>
        <w:rPr/>
        <w:t>ⱺ</w:t>
      </w:r>
      <w:r>
        <w:rPr/>
        <w:t>爫沵싍</w:t>
      </w:r>
      <w:r>
        <w:rPr/>
        <w:t>ꕲ</w:t>
      </w:r>
      <w:r>
        <w:rPr/>
        <w:t>숣獳⍠녖壂뽁ꥸ♂⬺湈捶㑂娵摆硒㤺숥</w:t>
      </w:r>
      <w:r>
        <w:rPr/>
        <w:t>ⷂ</w:t>
      </w:r>
      <w:r>
        <w:rPr/>
        <w:t>啐쵱ꥣ☲㥎ꌺ呯晲瑳⸦睅쉃칞⬶뿂슣畡渲欰촦仂뿎딣㚮瑧係剖⼩ꌪ媥㵺灦겮㘳傮갴痂쉶㑵亵⤵䳂㍏顋ꄯ煟梡㙭䂣⨮⨵穑㗂슘䍏㔪竍츸䦏熘术䈷暩</w:t>
      </w:r>
      <w:r>
        <w:rPr/>
        <w:t>ꕌ</w:t>
      </w:r>
      <w:r>
        <w:rPr/>
        <w:t>㥹㏂컂땗䐶ꍢ㩷硗塯㔤㑁纱昸㘶即길汩땃♤㷂氦⹚哂⻂奆顫吊⸬䔻⍶䲿灕僂㩖杧顣㩤瀴䨩殩欷倲䅴㬯㵸矂〽숫伩䅙烂倶걙丯㬵싂</w:t>
      </w:r>
      <w:r>
        <w:rPr/>
        <w:t>⠤</w:t>
      </w:r>
      <w:r>
        <w:rPr/>
        <w:t>稶䝒儰䊩縷但洶浉ꄣ繟</w:t>
      </w:r>
      <w:r>
        <w:rPr/>
        <w:t>ꖡ</w:t>
      </w:r>
      <w:r>
        <w:rPr/>
        <w:t>䖣䁖㖵쉾䒻</w:t>
      </w:r>
      <w:r>
        <w:rPr/>
        <w:t>⡊⥷</w:t>
      </w:r>
      <w:r>
        <w:rPr/>
        <w:t>ꇂ煱䝊쉂숬济癸쉂㙆䥧</w:t>
      </w:r>
      <w:r>
        <w:rPr/>
        <w:t>ⷍ</w:t>
      </w:r>
      <w:r>
        <w:rPr/>
        <w:t>啇㉕問뿂</w:t>
      </w:r>
      <w:r>
        <w:rPr/>
        <w:t>꤬</w:t>
      </w:r>
      <w:r>
        <w:rPr/>
        <w:t>涏椷瑏땞湋汁ꥮ䧂繷獣皘犘喩刯뭳슥䁰檬</w:t>
      </w:r>
      <w:r>
        <w:rPr/>
        <w:t>ꤽ</w:t>
      </w:r>
      <w:r>
        <w:rPr/>
        <w:t>㊿幰䄸</w:t>
      </w:r>
      <w:r>
        <w:rPr/>
        <w:t>ꤨ</w:t>
      </w:r>
      <w:r>
        <w:rPr/>
        <w:t>䵟棂徿普硍㴭㭸勂顰싂昣㞘긽치䙥歩剓㤻〸辘汌☩㬷䰤敎卐檡䇍湒ꥱ㵋䝥刺朴做瑖쉀ㄪ⻂殩숺湁땦䧎晳睱橘怭ㅁ堵㪮彏佃惂䨦慏摟悘쉨棂숳⸶曂숽欴䕰繹갻㘻</w:t>
      </w:r>
      <w:r>
        <w:rPr/>
        <w:t>ⱚ</w:t>
      </w:r>
      <w:r>
        <w:rPr/>
        <w:t>쉋쵕⍵ꥹ焦揂㙞桰嘲</w:t>
      </w:r>
      <w:r>
        <w:rPr/>
        <w:t>ꦩ</w:t>
      </w:r>
      <w:r>
        <w:rPr/>
        <w:t>㕄佤㉗슬瑐쉭䈻涡뭰싂㒮쉊㵾损뮬ꆵ救慍煰晀吩㉬㌪卷꺻媱쉙녃충䞿恙楊쉨쉬⛂眬幌쉤쉐䌥ꅭ쌷㫂制熡廂</w:t>
      </w:r>
      <w:r>
        <w:rPr/>
        <w:t>꧂</w:t>
      </w:r>
      <w:r>
        <w:rPr/>
        <w:t>䉴浃獆塍⏂硕♖싂쉫䬬㒵涣㑆济柂Ⓧ縶稭⾣爫揂癯┨</w:t>
      </w:r>
      <w:r>
        <w:rPr/>
        <w:t>⠱</w:t>
      </w:r>
      <w:r>
        <w:rPr/>
        <w:t>潆恈㡇㭈꥙䁾䩂㋂健숨</w:t>
      </w:r>
      <w:r>
        <w:rPr/>
        <w:t>ⴴ</w:t>
      </w:r>
      <w:r>
        <w:rPr/>
        <w:t>姂䷍쉍곂䝃恨뭋千坲놱기䰪妣猺䍆㉊车Ⓜ⭑갳䌸獚䉆汴곂㉟䝨势깙걪㥴⭇⵲杋氪</w:t>
      </w:r>
      <w:r>
        <w:rPr/>
        <w:t>ⵡ</w:t>
      </w:r>
      <w:r>
        <w:rPr/>
        <w:t>硈呮㠴瑙䌺攸烂碘ㄤ⨫</w:t>
      </w:r>
      <w:r>
        <w:rPr/>
        <w:t>ꕍ</w:t>
      </w:r>
      <w:r>
        <w:rPr/>
        <w:t>禣畐⽉쉨쉳䷂祠欴㘰砵䙵木䭘湉썴쉂䍌슬쉘⍗䐷쉣㏂⩷ꅄ숭硈匣㈪汯⩐䯂滂뭄컂썢扰촫怦佰汫搷矂⭯⬴嘮离䌴䍤⤭숪⼮㤻㓂吲焤쉕䕶猯䌨캩⸪⩱廂딹匣㜷⒮櫂潪㵣쉡彷䵨悥䡩⽲犿싂含⤱⭸숱⬳㝇춻㞣晗곍砨</w:t>
      </w:r>
      <w:r>
        <w:rPr/>
        <w:t>ⷂ</w:t>
      </w:r>
      <w:r>
        <w:rPr/>
        <w:t>共仂땖瑫</w:t>
      </w:r>
      <w:r>
        <w:rPr/>
        <w:t>ꥂ</w:t>
      </w:r>
      <w:r>
        <w:rPr/>
        <w:t>㟂䕠占䉟⹯䡑飂</w:t>
      </w:r>
      <w:r>
        <w:rPr/>
        <w:t>ⷂ</w:t>
      </w:r>
      <w:r>
        <w:rPr/>
        <w:t>䡊㡋兙址漹</w:t>
      </w:r>
      <w:r>
        <w:rPr/>
        <w:t>ⵆ</w:t>
      </w:r>
      <w:r>
        <w:rPr/>
        <w:t>浣在쵬⫂䵑슻琨瑶烂弰쵵䙯숲싂⥉䨶繇找䦵䭬捌怩琪慴䉃啍싂桄⩅榡쉕⵳墵䍖烂儱杷⨺敨牋䘩浵檘搭硁䴨攩⩬炩绂뭃昻⹐ㅗ⭵</w:t>
      </w:r>
      <w:r>
        <w:rPr/>
        <w:t>ⱁ</w:t>
      </w:r>
      <w:r>
        <w:rPr/>
        <w:t>쉭칅侬쏂쉶⩑啕坶乆</w:t>
      </w:r>
      <w:r>
        <w:rPr/>
        <w:t>ⴳ</w:t>
      </w:r>
      <w:r>
        <w:rPr/>
        <w:t>椨珍㫂㑚캩슩</w:t>
      </w:r>
      <w:r>
        <w:rPr/>
        <w:t>ⵁ⬪</w:t>
      </w:r>
      <w:r>
        <w:rPr/>
        <w:t>幊呄䯂顡䵮辮旂熵渮⩄硱딱泂䙑䐤㉖携</w:t>
      </w:r>
      <w:r>
        <w:rPr/>
        <w:t>ⵗ</w:t>
      </w:r>
      <w:r>
        <w:rPr/>
        <w:t>쉶㨸㑀帰䥠䯂⭲洸做珂反췂䡱焊つ廂奖캥灐㑵祯䌣䭰恙汹碏怮䙏쌫뼲便츬㆘ꆱ猫眳奂</w:t>
      </w:r>
      <w:r>
        <w:rPr/>
        <w:t>⢥</w:t>
      </w:r>
      <w:r>
        <w:rPr/>
        <w:t>ꥶ䨺彂㦩爻긻</w:t>
      </w:r>
      <w:r>
        <w:rPr/>
        <w:t>⡞⌱</w:t>
      </w:r>
      <w:r>
        <w:rPr/>
        <w:t>㴹㵚吹숨橏㦵쉊熘슡䔹䴪췂攩ꥤ灰캱倦灩頩ぎ쵵⒣숰厏쉥</w:t>
      </w:r>
      <w:r>
        <w:rPr/>
        <w:t>ꖱ</w:t>
      </w:r>
      <w:r>
        <w:rPr/>
        <w:t>㬭깩뮿硰녇歁呹慤捆㶮托搶䵗습쎏⌮싂摷쌦栱⍨穎</w:t>
      </w:r>
      <w:r>
        <w:rPr/>
        <w:t>ꕢ♏</w:t>
      </w:r>
      <w:r>
        <w:rPr/>
        <w:t>䀨姍슘㶩截琬恫䙘癰癓쉱ꌪ䀤怱㝅넵畔䋃瓃㨰啣⭺숵䦡쉙入揍쉏☤슩뽆瑑䅏ギ櫂╇䁾疵䤵쉠婌瘪敧头䁞磂쉩扔䰽땾숪婭쉎强䥹桺⦩幹戴╅坙媘䱞敎⍐娣ヂ卟</w:t>
      </w:r>
      <w:r>
        <w:rPr/>
        <w:t>ꗂ</w:t>
      </w:r>
      <w:r>
        <w:rPr/>
        <w:t>䊘⺣╳夭䴦⩈㭅║䤺輲뭷單天睲惂</w:t>
      </w:r>
      <w:r>
        <w:rPr/>
        <w:t>ꤦ</w:t>
      </w:r>
      <w:r>
        <w:rPr/>
        <w:t>塵䳂䵃䝸䀤秂</w:t>
      </w:r>
      <w:r>
        <w:rPr/>
        <w:t>꤯</w:t>
      </w:r>
      <w:r>
        <w:rPr/>
        <w:t>썩摬슻歷昪칂쉩츽䠺</w:t>
      </w:r>
      <w:r>
        <w:rPr/>
        <w:t>ⱷ</w:t>
      </w:r>
      <w:r>
        <w:rPr/>
        <w:t>숯潱䙷吺뽅扵㠥⵳㵀儻噅ど纬湗捀圭쉒嘨癒娰ꍰ숳䘤䍖㚏す</w:t>
      </w:r>
      <w:r>
        <w:rPr/>
        <w:t>ⵇ</w:t>
      </w:r>
      <w:r>
        <w:rPr/>
        <w:t>㵠嘥浇㵙㨩숲䢥칣灙䡷澣暬穢싂卤扈睱싂㉰䤯微硗䤭䘫㴺浕婸⫂眬䲩汰唰䩗숲</w:t>
      </w:r>
      <w:r>
        <w:rPr/>
        <w:t>ꕫ</w:t>
      </w:r>
      <w:r>
        <w:rPr/>
        <w:t>浦奆␪䑪쵆扈瑕ꥦ歮뽈땮樽⬵곂卵쉟睩刯숽獌潞숩싂味⑎싂싂</w:t>
      </w:r>
      <w:r>
        <w:rPr/>
        <w:t>ⵞ</w:t>
      </w:r>
      <w:r>
        <w:rPr/>
        <w:t>失浯圫輽改奌䊘䘵㫂浇㖵쉾쉗朸㩊囍⥘䮿婔䉢ꍑ⌳숺쉷슬䋎睕皿숦⥁䶩䬵ㅌ䜹⛂㩾剘砮⩌⭙䴱䍾녘⻂塖捖瑢䵺ネ拍䘤쉓澣꺩ㅄ睮恂</w:t>
      </w:r>
      <w:r>
        <w:rPr/>
        <w:t>Ɒ</w:t>
      </w:r>
      <w:r>
        <w:rPr/>
        <w:t>쉡吨쉐穄硴碏㶮╦䏂숱㩹渪坙熻汞ㆣ묩䅳势뼻ガ曂䩪䲬穅廎⭃乥爯</w:t>
      </w:r>
      <w:r>
        <w:rPr/>
        <w:t>⢣</w:t>
      </w:r>
      <w:r>
        <w:rPr/>
        <w:t>燂挳榿쉬䊵㐸冿㌯㞩㒣</w:t>
      </w:r>
      <w:r>
        <w:rPr/>
        <w:t>⠨</w:t>
      </w:r>
      <w:r>
        <w:rPr/>
        <w:t>哂核뼺</w:t>
      </w:r>
      <w:r>
        <w:rPr/>
        <w:t>⢻</w:t>
      </w:r>
      <w:r>
        <w:rPr/>
        <w:t>䐪㍞呕䍹ㄽ爻樵削戰䠻쉌䍫⥪浒欷┪䙀⩮䤰</w:t>
      </w:r>
      <w:r>
        <w:rPr/>
        <w:t>ⵥ</w:t>
      </w:r>
      <w:r>
        <w:rPr/>
        <w:t>㢮旂숨㫂牦勂뽦㥇䋂㕑싂嫂辻杓䗂캱슿⧂煆樮恵믂ꍑ⥍轃恪녖彁뇂揎䍱䈦奩숲녙啠ㄣ⭣猪껃䫂溮攪컂年ㆻ⴪轄슮촦뭉㜶制獩숳㎱⑍晴䝎㧂夬촨녡ㅞ犘</w:t>
      </w:r>
      <w:r>
        <w:rPr/>
        <w:t>ꥑꦻ</w:t>
      </w:r>
      <w:r>
        <w:rPr/>
        <w:t>䭐䕾♏㣂䩫⹡姂䵥旂䞬㜥⴮瘺武颿呚䩅㷍䬪놿䐯䯃吹㎬</w:t>
      </w:r>
      <w:r>
        <w:rPr/>
        <w:t>ꖘ</w:t>
      </w:r>
      <w:r>
        <w:rPr/>
        <w:t>癀㘫䇂⸸쉺椥奧縪쉂御吨⍑ꍐ䵫癆匵恔倵뭨㜷呹渱䔊⭫⤪ꍙ恑쎡渶噫㐵뭨뭙凂</w:t>
      </w:r>
      <w:r>
        <w:rPr/>
        <w:t>ⰱ☯</w:t>
      </w:r>
      <w:r>
        <w:rPr/>
        <w:t>奋祍숮䈯㈤䉮䩭♊磂擂捸◂圸䄺䥰别搻徻⾩쉍묲⩭䘹甥㚿⵩盃刳쉴攩堷䷂䍄嗂쉸瑭弦慧</w:t>
      </w:r>
      <w:r>
        <w:rPr/>
        <w:t>ⰶ</w:t>
      </w:r>
      <w:r>
        <w:rPr/>
        <w:t>煟┴犡⽰风땄䞻ꅖ</w:t>
      </w:r>
      <w:r>
        <w:rPr/>
        <w:t>ⲥ</w:t>
      </w:r>
      <w:r>
        <w:rPr/>
        <w:t>ꌽ뽢爤溩싂怤拂汣槂㉦습偢䁐唭㉮慠䝇㝟䡚亱㬤攵纮⍁癍䡐ꆻ瑶㌴愷汍⍕坯┦挨⍇㈺瀥㓂噹潟嫂쵊숣摔杉</w:t>
      </w:r>
      <w:r>
        <w:rPr/>
        <w:t>ꤳ</w:t>
      </w:r>
      <w:r>
        <w:rPr/>
        <w:t>䀹╨汙燂摒䩓걯塥䀨轥▘⥏獢㑙䫂카廂갯婅啩愲憮〉♳뇃亏幮庩殱⥐堨妣敚숰⹍桟惂区㕸</w:t>
      </w:r>
      <w:r>
        <w:rPr/>
        <w:t>⢮⡷</w:t>
      </w:r>
      <w:r>
        <w:rPr/>
        <w:t>䩾软뾻ぉ梡琵뽠꺡⩫⹑倩촬⤰暮쏂祚䅲䁩兞⽩</w:t>
      </w:r>
      <w:r>
        <w:rPr/>
        <w:t>ꥒ</w:t>
      </w:r>
      <w:r>
        <w:rPr/>
        <w:t>璿뭥惂佞䨤祕</w:t>
      </w:r>
      <w:r>
        <w:rPr/>
        <w:t>⠻</w:t>
      </w:r>
      <w:r>
        <w:rPr/>
        <w:t>ㅨ칤敒숳⨩灞슥⾡咡</w:t>
      </w:r>
      <w:r>
        <w:rPr/>
        <w:t>ⴤ</w:t>
      </w:r>
      <w:r>
        <w:rPr/>
        <w:t>橰갪䞻嗂쉸楚숩摁昱摂彲걈瑶뿂ⸯ睷⩠쉖昹쏂㍐꧎圴싂彫仂☫吣䚩䍐뭙田輮䄰煋칶慺杴쉨摺곍椩づ歓ꍯ係楞⽗뗂</w:t>
      </w:r>
      <w:r>
        <w:rPr/>
        <w:t>ⷂ⥖⹺</w:t>
      </w:r>
      <w:r>
        <w:rPr/>
        <w:t>漽</w:t>
      </w:r>
      <w:r>
        <w:rPr/>
        <w:t>ⰴ</w:t>
      </w:r>
      <w:r>
        <w:rPr/>
        <w:t>쉔</w:t>
      </w:r>
      <w:r>
        <w:rPr/>
        <w:t>ꥋ</w:t>
      </w:r>
      <w:r>
        <w:rPr/>
        <w:t>뽰㕰뽰祢㠯㙢弨㮬䱱㚮奔收㭑体洩䒘楷怴䡈㎮슩煮⩮杆㥭彤呐䁉㩌怭畄ㅤ礷ㄽ顧ꍡ㕟戶㥕奇爸熬䕾呉쵐䝰⨲놻숪⸫睁뿂쌲䌬㘶潴㩂⪿慗슡㬳</w:t>
      </w:r>
      <w:r>
        <w:rPr/>
        <w:t>ⵖ</w:t>
      </w:r>
      <w:r>
        <w:rPr/>
        <w:t>壂氶</w:t>
      </w:r>
      <w:r>
        <w:rPr/>
        <w:t>ⴻ</w:t>
      </w:r>
      <w:r>
        <w:rPr/>
        <w:t>습䅁㦥䥕䞣捕</w:t>
      </w:r>
      <w:r>
        <w:rPr/>
        <w:t>Ⱨ</w:t>
      </w:r>
      <w:r>
        <w:rPr/>
        <w:t>城쉓⩙⨩쉗灘愦◂걦습卞瑂쉅╮轔塾浳愬疥</w:t>
      </w:r>
      <w:r>
        <w:rPr/>
        <w:t>ꖱ</w:t>
      </w:r>
      <w:r>
        <w:rPr/>
        <w:t>㘭䨥ㆻ뼬瑺洴㕷接◂怰</w:t>
      </w:r>
      <w:r>
        <w:rPr/>
        <w:t>ⱴ</w:t>
      </w:r>
      <w:r>
        <w:rPr/>
        <w:t>喵术숱滂壂䜷男쌦潏숮믂慤</w:t>
      </w:r>
      <w:r>
        <w:rPr/>
        <w:t>ꤻ</w:t>
      </w:r>
      <w:r>
        <w:rPr/>
        <w:t>戲刻쉳惂墡떩䁆䯂唭무쌺</w:t>
      </w:r>
      <w:r>
        <w:rPr/>
        <w:t>ꦱ</w:t>
      </w:r>
      <w:r>
        <w:rPr/>
        <w:t>归偞剀믂䙸쉟㴷摪김칩쉨싃♔歮頩ぬ</w:t>
      </w:r>
      <w:r>
        <w:rPr/>
        <w:t>ⰷ</w:t>
      </w:r>
      <w:r>
        <w:rPr/>
        <w:t>䃂䑳創㎏쵘數칍婁䬶쉇獯晖䉪슩婆焮佞檘灱놻㈩ꍌ⺻頹輳숫</w:t>
      </w:r>
      <w:r>
        <w:rPr/>
        <w:t>ⴲꕸ</w:t>
      </w:r>
      <w:r>
        <w:rPr/>
        <w:t>楅弮㎩슣泃㦏⍟㘸㭏㵊幊扁轴彧爴뗂쉐㑠㩬걃輻倥⵭</w:t>
      </w:r>
      <w:r>
        <w:rPr/>
        <w:t>⠩</w:t>
      </w:r>
      <w:r>
        <w:rPr/>
        <w:t>뽡⦱㥣ꏂ쉒ꍶ瘦㫂ㅨ㍹♄檏싎</w:t>
      </w:r>
      <w:r>
        <w:rPr/>
        <w:t>ꗍ</w:t>
      </w:r>
      <w:r>
        <w:rPr/>
        <w:t>壂썎泂奟쉉♗╈ㆩ愭⴪㫂煓睪㵪♬㭟㧂匶쉦䮱䥌㚏쉄㑃沬䩢춘湪┤⿎⍗⹄䁌顖獘썋ケ䄣䵱繋㈴숰八〻㶥䙗┻㔰㩐利稯ㅗ⽢숹剪뽁䕚</w:t>
      </w:r>
      <w:r>
        <w:rPr/>
        <w:t>⠊</w:t>
      </w:r>
      <w:r>
        <w:rPr/>
        <w:t>쉆灭⤤</w:t>
      </w:r>
      <w:r>
        <w:rPr/>
        <w:t>ꔪ</w:t>
      </w:r>
      <w:r>
        <w:rPr/>
        <w:t>恖숩恑噧㙖啂䝀䕁䀫묦䓂浆㍨</w:t>
      </w:r>
      <w:r>
        <w:rPr/>
        <w:t>꤬⍞</w:t>
      </w:r>
      <w:r>
        <w:rPr/>
        <w:t>婙晠</w:t>
      </w:r>
      <w:r>
        <w:rPr/>
        <w:t>⡱</w:t>
      </w:r>
      <w:r>
        <w:rPr/>
        <w:t>敄柎⦿幓汭㉄呂㡲帥⭈㥫沮暱뮵녆㭢歀㝵轴㌻쉌哂䍆熩娪礲眪</w:t>
      </w:r>
      <w:r>
        <w:rPr/>
        <w:t>ꕳ</w:t>
      </w:r>
      <w:r>
        <w:rPr/>
        <w:t>樭⚩燂癱核楗佄䑈슱汚⍊揂ꍊ卸ㅘ깰滂わ畃⥫慭䩳畾剫쉁穡垣슘</w:t>
      </w:r>
      <w:r>
        <w:rPr/>
        <w:t>ꕫ</w:t>
      </w:r>
      <w:r>
        <w:rPr/>
        <w:t>숰㕣뼵㭟숣⨣灢壂乡祳杯珂冣⥓烂䷂</w:t>
      </w:r>
      <w:r>
        <w:rPr/>
        <w:t>ⷂ</w:t>
      </w:r>
      <w:r>
        <w:rPr/>
        <w:t>㕍䷂啟㜱洵쉍쵎輻彎⨻顤曂뼩ꍞ걃戭⥡祦┲ꅱ瀩椬灞敊䍨䱑</w:t>
      </w:r>
      <w:r>
        <w:rPr/>
        <w:t>ꤪ▥ꗂ</w:t>
      </w:r>
      <w:r>
        <w:rPr/>
        <w:t>潎䥎扤哂㏂㇂轎嫂汓㔺涏頪</w:t>
      </w:r>
      <w:r>
        <w:rPr/>
        <w:t>ꥍ</w:t>
      </w:r>
      <w:r>
        <w:rPr/>
        <w:t>싍䴫汌欱싂䭎汀싂摗漯汤㝌氰皵姂⴪䊩迂</w:t>
      </w:r>
      <w:r>
        <w:rPr/>
        <w:t>Ɐ</w:t>
      </w:r>
      <w:r>
        <w:rPr/>
        <w:t>穃䱡慑汮攲䥷쏂캵쵣⚻䕢쉐参갳싍稪슻숫敂뼩枡坣䙫쉐䑘入呗㩢칰ꏂ긵婬䝀⻂氻繡갪硗瑋</w:t>
      </w:r>
      <w:r>
        <w:rPr/>
        <w:t>Ⱨ</w:t>
      </w:r>
      <w:r>
        <w:rPr/>
        <w:t>㒵潔慗兢쉏橊湴␱竂瀩췂╁걈滂쉃㥌䁩恎㘯繹㉉慚㩢䵟⭟칕깲奶㊏呗ꇂ瑷祓曂⪣䭂㋂㴲䌲⥅쉋浥妬㥍潫撱㥔딨歱揃う</w:t>
      </w:r>
      <w:r>
        <w:rPr/>
        <w:t>ꤲ</w:t>
      </w:r>
      <w:r>
        <w:rPr/>
        <w:t>祗㈱쉌⹮</w:t>
      </w:r>
      <w:r>
        <w:rPr/>
        <w:t>ꕧ</w:t>
      </w:r>
      <w:r>
        <w:rPr/>
        <w:t>놩</w:t>
      </w:r>
      <w:r>
        <w:rPr/>
        <w:t>⡏</w:t>
      </w:r>
      <w:r>
        <w:rPr/>
        <w:t>䠽湶놡扆先歬昹煉顗뽮潴⏂㒱썤쉧挦쉟楐卭</w:t>
      </w:r>
      <w:r>
        <w:rPr/>
        <w:t>⡉</w:t>
      </w:r>
      <w:r>
        <w:rPr/>
        <w:t>滃㭘猨爬䵄⧎㉳㵴渥櫂吱뗂츷쏂쉚止䌤仂咮哂⧂䮿迎栰␯㑀꥗㢘正쉙슣璻扩ꌦ乐奨䉐쏍㡲䱤쉱캘䲿ꍴ庡㙊头懂㩘䍕䵖琴싂</w:t>
      </w:r>
      <w:r>
        <w:rPr/>
        <w:t>ꕀ</w:t>
      </w:r>
      <w:r>
        <w:rPr/>
        <w:t>슩㤵匪䝏㑒䉍圮</w:t>
      </w:r>
      <w:r>
        <w:rPr/>
        <w:t>ꔴ</w:t>
      </w:r>
      <w:r>
        <w:rPr/>
        <w:t>㭰恴⾣☸숨㜺꥚桫琹氣䱒㍧䔮묷싂䳂汓吥十䥣녪⴮䍑縫畤㡖氤塩䜥숺㖵楋</w:t>
      </w:r>
      <w:r>
        <w:rPr/>
        <w:t>ꕢ</w:t>
      </w:r>
      <w:r>
        <w:rPr/>
        <w:t>䴩⨯乣浤繕慮췂뼶祥㥖┫敗炻⍀㜻憬쵅숤䡫ꍧ矂싂楬갭姂轎䉕眴쎵⍉牀쉙䓂슩䏃夹憘뭈㍮櫃墏╺놩樱㭟炩ㅱ楤汆疡㎻</w:t>
      </w:r>
      <w:r>
        <w:rPr/>
        <w:t>꧂</w:t>
      </w:r>
      <w:r>
        <w:rPr/>
        <w:t>ㅒ쉳㜰녾⩢긪㑮刳磂焻䔭숥璿㛃䵃녤⨶갦祐컂♡⭚抡振슻汶ヂ㪵썬㕒熿ㅰ奸㜮朵潋㩱뭤䱑㜬癓뼴带갨䅦噓㝳爦挥丮滂㵷攻쉞搶欸</w:t>
      </w:r>
      <w:r>
        <w:rPr/>
        <w:t>⣂</w:t>
      </w:r>
      <w:r>
        <w:rPr/>
        <w:t>亿揂쉬乀䩱㷂㫃ꆩ滂泂纡ꅄꄭ䅃ꌣ묤煠슿</w:t>
      </w:r>
      <w:r>
        <w:rPr/>
        <w:t>ⱌ</w:t>
      </w:r>
      <w:r>
        <w:rPr/>
        <w:t>晳쎘恸䉷⾿싂彄㙞</w:t>
      </w:r>
      <w:r>
        <w:rPr/>
        <w:t>⠻</w:t>
      </w:r>
      <w:r>
        <w:rPr/>
        <w:t>䚩㴭쉗爊帷䌯爪䭀놏偨䓂桩扡싂⥦䱸㍱㮏廂䵚⧂瑾㝔쉀墥믂睹噈娴쉀⩟⹹䡈⍦뭱넻쉺</w:t>
      </w:r>
      <w:r>
        <w:rPr/>
        <w:t>ⵙ</w:t>
      </w:r>
      <w:r>
        <w:rPr/>
        <w:t>戶剸쉀慫摵娶ㅪ⴪慞凂䯂畐杒쉠顋栲畉ヂ煤洮搸㉐ꅤ弤揂▮に繠璵顐</w:t>
      </w:r>
      <w:r>
        <w:rPr/>
        <w:t>⠰</w:t>
      </w:r>
      <w:r>
        <w:rPr/>
        <w:t>䐷枬浩⹕컎싂뭙僂뽒健썂쉲冬塋堦㨱桔Ⓧ䅁楮厩浩頪⍈態戥熬⥠싂睕㝐숭딣녮硞歠</w:t>
      </w:r>
      <w:r>
        <w:rPr/>
        <w:t>ⱀ</w:t>
      </w:r>
      <w:r>
        <w:rPr/>
        <w:t>洺㕢晃ꅐ숩㑈坴䉔걨挹䑾</w:t>
      </w:r>
      <w:r>
        <w:rPr/>
        <w:t>ꕐ⮥</w:t>
      </w:r>
      <w:r>
        <w:rPr/>
        <w:t>䱰⩦쉳⩎溣䋂䩮⏃傻䬩㫂䕧ォ䲵⤱갯申땱嘲䩥礥栲敀쉷</w:t>
      </w:r>
      <w:r>
        <w:rPr/>
        <w:t>⡲</w:t>
      </w:r>
      <w:r>
        <w:rPr/>
        <w:t>挨坧摲⫂숰焷眬惂⍹戩䍉䦣쵌嘩♨ꌹ朵⬴杄숴扸慦꺵煮⻃</w:t>
      </w:r>
      <w:r>
        <w:rPr/>
        <w:t>⡾</w:t>
      </w:r>
      <w:r>
        <w:rPr/>
        <w:t>硰䰶啾쉉眲</w:t>
      </w:r>
      <w:r>
        <w:rPr/>
        <w:t>ⱎ</w:t>
      </w:r>
      <w:r>
        <w:rPr/>
        <w:t>剪⹏넰┶汕牁㬲迂숰겿幁⭂숮♏び䬤⥫뭤湓⹉忂吨䴤쉑怣怮쉑습␸㍘甽</w:t>
      </w:r>
      <w:r>
        <w:rPr/>
        <w:t>ⱙ</w:t>
      </w:r>
      <w:r>
        <w:rPr/>
        <w:t>娭ꍷ噊祋瑕쉴⩑♚䈺㡶⵳쵞搴쉣</w:t>
      </w:r>
      <w:r>
        <w:rPr/>
        <w:t>ꤳ</w:t>
      </w:r>
      <w:r>
        <w:rPr/>
        <w:t>뗂⩏係䮥◂숸㒮㝆⨸㙭娭⌣</w:t>
      </w:r>
      <w:r>
        <w:rPr/>
        <w:t>⣂</w:t>
      </w:r>
      <w:r>
        <w:rPr/>
        <w:t>祇꥙⩃㙌숮겏失쉙甲⹧㉫캱乪搪싎嫂嫂剥슿䁃呮湸쉡关䍟</w:t>
      </w:r>
      <w:r>
        <w:rPr/>
        <w:t>ⱞ</w:t>
      </w:r>
      <w:r>
        <w:rPr/>
        <w:t>潧㉵啵쉐뽦격樮䃂숥쉢슥便恪쉎ꆿ㴣䙢⽃欵⭑搤拂敾獄圲䄥敺敇畨⨪頷楐㤣</w:t>
      </w:r>
      <w:r>
        <w:rPr/>
        <w:t>ꖿ</w:t>
      </w:r>
      <w:r>
        <w:rPr/>
        <w:t>浞⍢晗攤⒥柂渶⦥␤䃂婰슻싎瞣䕢슱曂柂⥲濂䲮弰戺䱮䄮礭䒏䷂⪬か祟桎䩵嚵</w:t>
      </w:r>
      <w:r>
        <w:rPr/>
        <w:t>ⱱⲡ</w:t>
      </w:r>
      <w:r>
        <w:rPr/>
        <w:t>瘨䅗䜣숷娪㠮吣係䌯火슮땋䙸⽺晨슿츺꥕帴祾</w:t>
      </w:r>
      <w:r>
        <w:rPr/>
        <w:t>ꖵ⚣</w:t>
      </w:r>
      <w:r>
        <w:rPr/>
        <w:t>售䵮橅佧㜣㝯〽쉶䥌ㄲ◂窩扆㫂䎣䚬䭾䋂⫂煴弪橴顴㐵䨯⽍嫂幒䷂㤤䵙⌺㍒⯍剴쵊ㅴ纱澬捯怽盂䀲獷奅氪摸祘㉞疡彫숬犿⭚⦱〲戮꥗싂壎砰⧂싂ꅌ㘫绎彲䵙挭塠ヂ侻쉬穕槂뮡⸽䭃넱湀㩯磂䁱づ塙䑵瘪幭灾넪䉄쉈泂쉇썁㣂⏍堺毂䙨禡杇㐳⥮梩祅怯惂灰숽썮喿唪ꄺ䜦┻穔</w:t>
      </w:r>
      <w:r>
        <w:rPr/>
        <w:t>꧂</w:t>
      </w:r>
      <w:r>
        <w:rPr/>
        <w:t>칁춏쉾⥏扎䁄슻</w:t>
      </w:r>
      <w:r>
        <w:rPr/>
        <w:t>⢩</w:t>
      </w:r>
      <w:r>
        <w:rPr/>
        <w:t>뭂싂뭍숨乞㵰⎥ꥤ♕䅵╲拍뼪焲땇䬨幍</w:t>
      </w:r>
      <w:r>
        <w:rPr/>
        <w:t>꧂</w:t>
      </w:r>
      <w:r>
        <w:rPr/>
        <w:t>䁆㑔䓂恰䋃䅞䁒쉓咩⚣슡뾣丬㍞汭쉯싍伊汊牧㍄怹쉖瘬㑭쉚껂䉒㛃</w:t>
      </w:r>
      <w:r>
        <w:rPr/>
        <w:t>ⱡ</w:t>
      </w:r>
      <w:r>
        <w:rPr/>
        <w:t>䉺李恕쉡☯て㵖㍾浬眷玬䨨佑決⸰䐯戻琲彎䞥㚿</w:t>
      </w:r>
      <w:r>
        <w:rPr/>
        <w:t>⡓⡖</w:t>
      </w:r>
      <w:r>
        <w:rPr/>
        <w:t>椰圱⑤슻䄦녮䡁⴬칲뿂⒱廂㗎夬㔫湮싂쉅塍ꌩ烃噙䐴桴ꏂ嘹灕쉩棃</w:t>
      </w:r>
      <w:r>
        <w:rPr/>
        <w:t>ꕴ</w:t>
      </w:r>
      <w:r>
        <w:rPr/>
        <w:t>灲</w:t>
      </w:r>
      <w:r>
        <w:rPr/>
        <w:t>ⵧ</w:t>
      </w:r>
      <w:r>
        <w:rPr/>
        <w:t>뭵瀺칎濂㎡䲵싃㎩⨴偳毂嘵䁉橓䇂楚刺㑬䱄摏㔯塙⑋㕞䠪䜴䱊奁⽫㬸숰</w:t>
      </w:r>
      <w:r>
        <w:rPr/>
        <w:t>⢵</w:t>
      </w:r>
      <w:r>
        <w:rPr/>
        <w:t>쏂╩숭瑊넥쉦慯坯䬫⥡婂係㥬䦥㐰头⫂玥쉴汖㎡</w:t>
      </w:r>
      <w:r>
        <w:rPr/>
        <w:t>Ⳃ⫂</w:t>
      </w:r>
      <w:r>
        <w:rPr/>
        <w:t>沱㏂쉲檩桏䅱䫂瑗反숶奓♳䭗顟䵌</w:t>
      </w:r>
      <w:r>
        <w:rPr/>
        <w:t>ⴰ</w:t>
      </w:r>
      <w:r>
        <w:rPr/>
        <w:t>犻쉉䍟䴷캩扏䭘넰䭎折⍯䜨偰䩦硠걫摆㥌攩摪捇숤找</w:t>
      </w:r>
      <w:r>
        <w:rPr/>
        <w:t>꧂</w:t>
      </w:r>
      <w:r>
        <w:rPr/>
        <w:t>瞣爪娺쉷쉰殻䁗습뭳췂ㅱ㡳㕴䓂樻旃쉙숫녒⬣ꄪ吪玿⭣숤優뼵꤮Ⓝ獑嘱㐱䡯枡꥘쏃䠦슥⍅䜰㠴곂╹湥⽃㝹剱奕甮䛂쉹쉆㩭呆䦩僂</w:t>
      </w:r>
      <w:r>
        <w:rPr/>
        <w:t>ⱶ</w:t>
      </w:r>
      <w:r>
        <w:rPr/>
        <w:t>쉏倱䕆搴츫睩⽌칢䞏窵ꍺ㡢㘪唶ꄬ녘瘪敎癦</w:t>
      </w:r>
      <w:r>
        <w:rPr/>
        <w:t>ꕕ</w:t>
      </w:r>
      <w:r>
        <w:rPr/>
        <w:t>땊㟂㶩婡䁷䍒墘碩뽪믂塡告</w:t>
      </w:r>
      <w:r>
        <w:rPr/>
        <w:t>⠴</w:t>
      </w:r>
      <w:r>
        <w:rPr/>
        <w:t>ⷂ</w:t>
      </w:r>
      <w:r>
        <w:rPr/>
        <w:t>걷㭣繤剧</w:t>
      </w:r>
      <w:r>
        <w:rPr/>
        <w:t>ꕸ</w:t>
      </w:r>
      <w:r>
        <w:rPr/>
        <w:t>櫂捾넭恅漤</w:t>
      </w:r>
      <w:r>
        <w:rPr/>
        <w:t>ꕀ</w:t>
      </w:r>
      <w:r>
        <w:rPr/>
        <w:t>깨牭恖桇㯂汃㧂䕺䪡頷䁃㪩辻㌬숱䅞潅</w:t>
      </w:r>
      <w:r>
        <w:rPr/>
        <w:t>⡪</w:t>
      </w:r>
      <w:r>
        <w:rPr/>
        <w:t>㝰摡ꏃ䍖繵뭅噸</w:t>
      </w:r>
      <w:r>
        <w:rPr/>
        <w:t>ꕖ</w:t>
      </w:r>
      <w:r>
        <w:rPr/>
        <w:t>煩</w:t>
      </w:r>
      <w:r>
        <w:rPr/>
        <w:t>⡅</w:t>
      </w:r>
      <w:r>
        <w:rPr/>
        <w:t>㙎眩쉲澡숰兖</w:t>
      </w:r>
      <w:r>
        <w:rPr/>
        <w:t>ꦘⒿ</w:t>
      </w:r>
      <w:r>
        <w:rPr/>
        <w:t>憘넶䋂佀䰣娱뼻癉厮ぎ剗䐶搲⼨뼹歈ꍚ싂強椺㑾㬥꥙⫍縳顮克숬殘쉶塒晦余싂◂슩晀慗祭㮻⽕䱰甫伶丹珍녪癇숭䁟噙桗뽨湞녨뼥殿㷂⑔ㅩ䔥浨伳稷㐤佸</w:t>
      </w:r>
      <w:r>
        <w:rPr/>
        <w:t>ꦡ</w:t>
      </w:r>
      <w:r>
        <w:rPr/>
        <w:t>ꥸ橹쉚䅉じ捪꺏슡栽丨䅔剹琦塟⩯</w:t>
      </w:r>
      <w:r>
        <w:rPr/>
        <w:t>꧂</w:t>
      </w:r>
      <w:r>
        <w:rPr/>
        <w:t>轡挮刪㑫⩱㇂匩ㅟ깱ꍮ挪䥵员깵㊩焭</w:t>
      </w:r>
      <w:r>
        <w:rPr/>
        <w:t>ꕖ</w:t>
      </w:r>
      <w:r>
        <w:rPr/>
        <w:t>ꅔ싂䅬숮楊永琱ヂ⾡炡塩彭┷⮘┪숵㠵⺮敄䉶㵑睨愬슬쎩䍄␶唬輪绍칁쉋쉅쵖嫃癓⬽灧䱯伥쵸䴨呯ㅈ췂숵轺㩂恋朣硔</w:t>
      </w:r>
      <w:r>
        <w:rPr/>
        <w:t>ⱪ</w:t>
      </w:r>
      <w:r>
        <w:rPr/>
        <w:t>硯슻幊쉊</w:t>
      </w:r>
      <w:r>
        <w:rPr/>
        <w:t>ⴵ</w:t>
      </w:r>
      <w:r>
        <w:rPr/>
        <w:t>椷䑇䙟쉤㝒㜯♔㭄䃍桗쉈䠮䁋碬浕</w:t>
      </w:r>
      <w:r>
        <w:rPr/>
        <w:t>꧍</w:t>
      </w:r>
      <w:r>
        <w:rPr/>
        <w:t>沿厘先쉹㐻桖䀦啨</w:t>
      </w:r>
      <w:r>
        <w:rPr/>
        <w:t>⠫</w:t>
      </w:r>
      <w:r>
        <w:rPr/>
        <w:t>稺쉺晆姍匰杷楧䍭秃圪穴㥲</w:t>
      </w:r>
      <w:r>
        <w:rPr/>
        <w:t>⡮</w:t>
      </w:r>
      <w:r>
        <w:rPr/>
        <w:t>슻䩄싎</w:t>
      </w:r>
      <w:r>
        <w:rPr/>
        <w:t>ꥍ</w:t>
      </w:r>
      <w:r>
        <w:rPr/>
        <w:t>䕂㥹㦥丮䦘係⯂ガ狂噞㈦䃂딊</w:t>
      </w:r>
      <w:r>
        <w:rPr/>
        <w:t>ⳃ</w:t>
      </w:r>
      <w:r>
        <w:rPr/>
        <w:t>洦뽟眻ꅤ⾬㘵犿煩迂숭䝀〯㯂쉨䅴潫䨺繕平㊱쵧未戣Ⓨ瀯圲♓敢㡏搫숸숴乑䢬⿂칆劥役쵕烂ꅭ橷䩕儺</w:t>
      </w:r>
      <w:r>
        <w:rPr/>
        <w:t>ꕢ</w:t>
      </w:r>
      <w:r>
        <w:rPr/>
        <w:t>佹磎卦쉺쉊쉚䱈㯂颱廍캿䡒ꇂ帪凎捓嚣㮩惂㇂㍹痂⥤⨶㘯呰嘫㥅◂槂㝶숬⹵긹畀當딷㩖ぉ␨偒㙴毂썀쉑癰狂캱</w:t>
      </w:r>
      <w:r>
        <w:rPr/>
        <w:t>ⰷ</w:t>
      </w:r>
      <w:r>
        <w:rPr/>
        <w:t>카天칑⭴儻幋桤⩨畢婉숩┸츬㝆擂愰怨</w:t>
      </w:r>
      <w:r>
        <w:rPr/>
        <w:t>ⱐ</w:t>
      </w:r>
      <w:r>
        <w:rPr/>
        <w:t>㝳慾䷂㙑癥ぷ找槍侱칟숭垻딭ヂ稴疏曂슱頵ꅯ顆榣娹쉶㊩䕐个⽀穪没ㄨ䱄爲㝈橇噔乯栻楗㧂뾮㕃䛂ꍗ칃⚱塆䁙挤瑯噂</w:t>
      </w:r>
      <w:r>
        <w:rPr/>
        <w:t>ⵡ</w:t>
      </w:r>
      <w:r>
        <w:rPr/>
        <w:t>彤䑶꺡捂숶䐨슱圲</w:t>
      </w:r>
      <w:r>
        <w:rPr/>
        <w:t>ⴵꔰ</w:t>
      </w:r>
      <w:r>
        <w:rPr/>
        <w:t>쉂⼳⑇ꆮ䱙灑쵰煹䩰捕洭䇂汵쉹厡▘価凎䜪쉬쉓숥춿挻뭹⫍吱吶㭩歋⑋汔湒咿슩盃쉟쉷ゥ睕䠶㎵浟愯穉癞</w:t>
      </w:r>
      <w:r>
        <w:rPr/>
        <w:t>ⱶ</w:t>
      </w:r>
      <w:r>
        <w:rPr/>
        <w:t>ㄱ飂倹恹㇂쉫⫍</w:t>
      </w:r>
      <w:r>
        <w:rPr/>
        <w:t>ꗂ</w:t>
      </w:r>
      <w:r>
        <w:rPr/>
        <w:t>昦濂㈥㙵輫ㄬ쉃⫂录畦䉟쉣䕘兯⫂桕숪䁣卸칅뾣㩨䑏䉍⑬㍐䙄㉶췂烂䍁〨칌⻂ꌨ䴨䥄飂쌽潣쉚奚䥫쉈畇䍇숦牮窱稽</w:t>
      </w:r>
      <w:r>
        <w:rPr/>
        <w:t>ⶱ</w:t>
      </w:r>
      <w:r>
        <w:rPr/>
        <w:t>䰶瘫伲</w:t>
      </w:r>
      <w:r>
        <w:rPr/>
        <w:t>ꦏ</w:t>
      </w:r>
      <w:r>
        <w:rPr/>
        <w:t>媱搯䑰撘灾桵潣䩇䘹眩搭ㅈ丮幱㩈扅圸䁂㘪灨⩟䲘⾬◍뭳슣⿂㕉牆</w:t>
      </w:r>
      <w:r>
        <w:rPr/>
        <w:t>ⰴ</w:t>
      </w:r>
      <w:r>
        <w:rPr/>
        <w:t>ⵘ</w:t>
      </w:r>
      <w:r>
        <w:rPr/>
        <w:t>뇍䨫瘣硥爣㯂뗂㤲䭲牄㶩溣⮱皩쉹䡎</w:t>
      </w:r>
      <w:r>
        <w:rPr/>
        <w:t>⠯</w:t>
      </w:r>
      <w:r>
        <w:rPr/>
        <w:t>㙊浯淂㥣㍯⌷地䭲輩硍걵䱡楁杤썵攣㭔ꅸ癴桄百쉹⩫畵ꥥ幠갭瘻卮猤䭕題凎싂恊</w:t>
      </w:r>
      <w:r>
        <w:rPr/>
        <w:t>ꕘ</w:t>
      </w:r>
      <w:r>
        <w:rPr/>
        <w:t>쉾싂뭖䎡䑤ꥡ搤橞佌枿圷旂曂㭆쉄焯潾䵔昻츽䵗칑캱</w:t>
      </w:r>
      <w:r>
        <w:rPr/>
        <w:t>ⰵ⥕</w:t>
      </w:r>
      <w:r>
        <w:rPr/>
        <w:t>恶绂쵎昴쉇㙲㤫慾⨮乞礩썗칍䊻꥞浃匳</w:t>
      </w:r>
      <w:r>
        <w:rPr/>
        <w:t>ⱟ</w:t>
      </w:r>
      <w:r>
        <w:rPr/>
        <w:t>ꍧ佪╋ꄷ㣂瑤ꥭ琯升슮䡋쵫뭴玣쉧䕴ꌣ갳㥂㭍뼽楢싂搨싂䭾⽬⎩넪䭘祑쉮剃╙㩁朮汈睚쉒⬰輨䁰쌱ꏂ帥睋䕒䈨♰숻䙋璻䰷䭱塟软숺灠濎凂縮㓂쉀歴娫砭䯎䳂䴯䄯穔⩅믂祭⩂ꆵ</w:t>
      </w:r>
      <w:r>
        <w:rPr/>
        <w:t>ꔷ♮</w:t>
      </w:r>
      <w:r>
        <w:rPr/>
        <w:t>杴剥숰勂䤫쉾奍冡㴭湷㭆䙐捉</w:t>
      </w:r>
      <w:r>
        <w:rPr/>
        <w:t>ꖘ</w:t>
      </w:r>
      <w:r>
        <w:rPr/>
        <w:t>䅖</w:t>
      </w:r>
      <w:r>
        <w:rPr/>
        <w:t>ꦩ⤲</w:t>
      </w:r>
      <w:r>
        <w:rPr/>
        <w:t>嘻獊祍싃⤊⭹䅋⒩쉓</w:t>
      </w:r>
      <w:r>
        <w:rPr/>
        <w:t>ⴻ</w:t>
      </w:r>
      <w:r>
        <w:rPr/>
        <w:t>坧䕰狂繰䈳⹙奶쉢甴佐぀촽껂䐯ꍣ扖摾杹쉹䪵㉕쉇㤷碱厩䞩슮슘媡썐싂橒稫塹␺䐲䖏쉢㎘啥꥙启幮떬奁㤦え䘪때栣ꄸ繆潟䩴☩硹奐獩⭹溥㋂顭埍收い숪噇숣㭩祡ꅁ쉙슘숽伷⧂쉆㷂䥣긯슮湪ꥥ㆏潂恀橥欰搩橔숹啋</w:t>
      </w:r>
      <w:r>
        <w:rPr/>
        <w:t>ⱑ</w:t>
      </w:r>
      <w:r>
        <w:rPr/>
        <w:t>䝴숥싂⨹㐲摳쉘失⌱숳♢䝮浒濂싂⸺䁊</w:t>
      </w:r>
      <w:r>
        <w:rPr/>
        <w:t>Ⱡ</w:t>
      </w:r>
      <w:r>
        <w:rPr/>
        <w:t>珂䵭祷滃뽯⎬姂䡖䌫컂쉶恍睊⌫硎䦿䪮䰹쉃頨敇숻쉬歎湈祵</w:t>
      </w:r>
      <w:r>
        <w:rPr/>
        <w:t>⡕</w:t>
      </w:r>
      <w:r>
        <w:rPr/>
        <w:t>塾┽唬䄩뼥朸䅚硺佨助쉮쉾硘睧숲㡉礹묰䑥壂究묬婗㨵숳㍎䑙墩쉀爺撿䔴⩴쉮걩睇牭頺湾彉䆩⑨䍧싂㟃痂⩾䟂䩰㥩歍䉨捪䖬呯剋杨奺畈噭䒩橃稦报䓂わ䲿䑚倩䋂䧂䁇䃂獃坏䋂浥⑖恈녺助䵍恅䡓瘻圶セ⹴体坖숪欹싂ㅙ⼵╸畧깑㍑⬯䔦썤橋⩱輩䌺㑔쵦顆偁䓂㉴摎╴</w:t>
      </w:r>
      <w:r>
        <w:rPr/>
        <w:t>⠳</w:t>
      </w:r>
      <w:r>
        <w:rPr/>
        <w:t>㚱♗楐㙊穱㔶甮䎿䎱싂㍌</w:t>
      </w:r>
      <w:r>
        <w:rPr/>
        <w:t>ⰵ</w:t>
      </w:r>
      <w:r>
        <w:rPr/>
        <w:t>榥䭃㌴㝣瀲䘸硥額쉐勂숰㵩싂偩⩣凎卹㍴汬形䩡</w:t>
      </w:r>
      <w:r>
        <w:rPr/>
        <w:t>ⱺ</w:t>
      </w:r>
      <w:r>
        <w:rPr/>
        <w:t>㘷顲敎䅃ꥹ捍昶榿杭⎏ꅁ姂懂単╍슩塳깂</w:t>
      </w:r>
      <w:r>
        <w:rPr/>
        <w:t>⠯</w:t>
      </w:r>
      <w:r>
        <w:rPr/>
        <w:t>㣂⹱뭋⽀쉦⸮㑧㚵䶿䮻睪숹共焩쏂Ⓜ咥⼰媿祠睯摆䉋毂頮㏎珍ꇂ</w:t>
      </w:r>
      <w:r>
        <w:rPr/>
        <w:t>Ⱛ</w:t>
      </w:r>
      <w:r>
        <w:rPr/>
        <w:t>䤹⩣歔奠㕔捚嚥帱</w:t>
      </w:r>
      <w:r>
        <w:rPr/>
        <w:t>ⵯ</w:t>
      </w:r>
      <w:r>
        <w:rPr/>
        <w:t>硌⻂朩ㅨ쉟㉄⥬伴㔨㔥⹅ㄷ杅欲晤딪건ꌽ污쉏㍫碩쉵㛂䝃쉖こ☯</w:t>
      </w:r>
      <w:r>
        <w:rPr/>
        <w:t>ⱏ</w:t>
      </w:r>
      <w:r>
        <w:rPr/>
        <w:t>㫍</w:t>
      </w:r>
      <w:r>
        <w:rPr/>
        <w:t>ꕀ</w:t>
      </w:r>
      <w:r>
        <w:rPr/>
        <w:t>攩쉴兑䝓眭潟ꥳ敷㛂딻⎩䈫묫䴸⩷繰㭷㣂㥫㬭塠婚据</w:t>
      </w:r>
      <w:r>
        <w:rPr/>
        <w:t>Ⱨ</w:t>
      </w:r>
      <w:r>
        <w:rPr/>
        <w:t>ꕄ</w:t>
      </w:r>
      <w:r>
        <w:rPr/>
        <w:t>曃┱㬲瀰硯숣顭嚡㯂⑲橰硔</w:t>
      </w:r>
      <w:r>
        <w:rPr/>
        <w:t>⡄</w:t>
      </w:r>
      <w:r>
        <w:rPr/>
        <w:t>穀捌갩⨰凃ꥸ⹓櫂</w:t>
      </w:r>
      <w:r>
        <w:rPr/>
        <w:t>Ⳃ</w:t>
      </w:r>
      <w:r>
        <w:rPr/>
        <w:t>䶿迂꺡䕬搨㩳瑰ぅ㖬䝒뮮倳╒㝩呭㙘䄽彈暿嘯깞䛂䀣㉌쉺潉癃卄쏃媮┻칆╦祷浪숥싂⑒숹숵㫂쉎瑑칏灦⍩㐻欱硦廂濂睕⥰反╦䡘츭䄬爴ば</w:t>
      </w:r>
      <w:r>
        <w:rPr/>
        <w:t>ꦩ</w:t>
      </w:r>
      <w:r>
        <w:rPr/>
        <w:t>剭䕦䚣惍啭䍗甸쉘곃潏⩘썧䷍䕩杸습</w:t>
      </w:r>
      <w:r>
        <w:rPr/>
        <w:t>ꔩ</w:t>
      </w:r>
      <w:r>
        <w:rPr/>
        <w:t>晐숣슬녡摇奉搊⥍싃穓⥅놻⑟わ帵扮촴捚氪廂埂侏乔ㄶ╥㵒쉭⑐뭡㙗䋂</w:t>
      </w:r>
      <w:r>
        <w:rPr/>
        <w:t>⢿</w:t>
      </w:r>
      <w:r>
        <w:rPr/>
        <w:t>楎㝭⾱浯漲쉯⩀玡⑇捍倬轠◂睋晳䘯喻땺딺뽀兂卮爯䑓䫂</w:t>
      </w:r>
      <w:r>
        <w:rPr/>
        <w:t>꧂</w:t>
      </w:r>
      <w:r>
        <w:rPr/>
        <w:t>煀ㅪ㫂㵠뼻穯슣⦥䍸〶擃䳃㖏卟㕆杚䱶숳⿂瑑䶡爫㒩㉊⵬䐭睤䞥散ㄫ⥔畔뾥쉆쉤繰栫汷㙏㭪杔䉭㭍䱕싂辬杚迂㉟歧捣䩰깯畑熻頬刪瑷ㅑ桅䱰瑷噐敢秂吨뼴顢柃坨幰걢剉徱戻牮䠬爷辏䚩䬵</w:t>
      </w:r>
      <w:r>
        <w:rPr/>
        <w:t>ꗂ</w:t>
      </w:r>
      <w:r>
        <w:rPr/>
        <w:t>猴⭓䭤㗂㎩㙋〩砫㑣㝘恗썕쉦㔯</w:t>
      </w:r>
      <w:r>
        <w:rPr/>
        <w:t>ꤽ</w:t>
      </w:r>
      <w:r>
        <w:rPr/>
        <w:t>쉏㤩⵨묯疣狂㩖걸⽏☮楫</w:t>
      </w:r>
      <w:r>
        <w:rPr/>
        <w:t>꧂</w:t>
      </w:r>
      <w:r>
        <w:rPr/>
        <w:t>恩扬槂⽥⬫廂⩊뭯⽳劻쉷䧂ㄬ琽⭊摵</w:t>
      </w:r>
      <w:r>
        <w:rPr/>
        <w:t>ꤺ</w:t>
      </w:r>
      <w:r>
        <w:rPr/>
        <w:t>䜸㵗ㆩ䩺㕊瞿恤顰䡓飂썭⭠♯纱穇ㅠ㌮浮䉉橊㭖ꅋ砵㠽痃충ね㕎頰䍳</w:t>
      </w:r>
      <w:r>
        <w:rPr/>
        <w:t>ꔮ</w:t>
      </w:r>
      <w:r>
        <w:rPr/>
        <w:t>硣娸믎췂刳무쉄</w:t>
      </w:r>
      <w:r>
        <w:rPr/>
        <w:t>⢮</w:t>
      </w:r>
      <w:r>
        <w:rPr/>
        <w:t>㑥ま渲숵歏䝥桋㎣숫㑐슻䲏乃㋂啍⩥甫걹䭦䔯穃䖘⽢䌷쉟湸숱特榿깈</w:t>
      </w:r>
      <w:r>
        <w:rPr/>
        <w:t>ꖱ</w:t>
      </w:r>
      <w:r>
        <w:rPr/>
        <w:t>䕣㜴쉀楅䥃⥃ꍍ</w:t>
      </w:r>
      <w:r>
        <w:rPr/>
        <w:t>⠦</w:t>
      </w:r>
      <w:r>
        <w:rPr/>
        <w:t>穓㙶婎쉇煟㉙쉵싂䦮䰵磂晉⫂婊뗂晘坷ꥹ捨浉ꥺ䭆숳氭쉙ㅔ撩唱㤷┺朲⩋╾⚥⬵砬玮呭뭓灆㞮庥㑮</w:t>
      </w:r>
      <w:r>
        <w:rPr/>
        <w:t>꧂</w:t>
      </w:r>
      <w:r>
        <w:rPr/>
        <w:t>뽾ꅀ숬卲㌩婠䋂条秎꺿煮</w:t>
      </w:r>
      <w:r>
        <w:rPr/>
        <w:t>ⱒ</w:t>
      </w:r>
      <w:r>
        <w:rPr/>
        <w:t>瑮繬盃晧쉧싂</w:t>
      </w:r>
      <w:r>
        <w:rPr/>
        <w:t>ꥐ</w:t>
      </w:r>
      <w:r>
        <w:rPr/>
        <w:t>塭䴨</w:t>
      </w:r>
      <w:r>
        <w:rPr/>
        <w:t>Ⱪ</w:t>
      </w:r>
      <w:r>
        <w:rPr/>
        <w:t>䚬䉤䙺㫂嚥쉚敳䁢숦支捔椸⫂穩㍍晲숩灶⍁</w:t>
      </w:r>
      <w:r>
        <w:rPr/>
        <w:t>ⵅ</w:t>
      </w:r>
      <w:r>
        <w:rPr/>
        <w:t>썗䤸쉱䘭쌭㈻䬷煹浇庣な㔰頸⨥た女乆〻䬬湧ꅧ梏</w:t>
      </w:r>
      <w:r>
        <w:rPr/>
        <w:t>ⶥ</w:t>
      </w:r>
      <w:r>
        <w:rPr/>
        <w:t>瘵⫍ギ唷畫⭘卆匮㈴㠮충㣂渹竂⭆츫汨㛂唺堮漵</w:t>
      </w:r>
      <w:r>
        <w:rPr/>
        <w:t>Ɽ</w:t>
      </w:r>
      <w:r>
        <w:rPr/>
        <w:t>䕵涬庵溱朵玮殩偀㋎㖬⩤䋂䔣牅怭䥚佦塔뽠當晆긵坵ㆱ췂쉦䙊恚䭉煵傿畃㬥깢</w:t>
      </w:r>
      <w:r>
        <w:rPr/>
        <w:t>Ⳃ⠴</w:t>
      </w:r>
      <w:r>
        <w:rPr/>
        <w:t>縻檻䷂猩灶ꍐ䕥⪏⨽爷ꇂ䕞噒䎏䠴</w:t>
      </w:r>
      <w:r>
        <w:rPr/>
        <w:t>꧍꥟</w:t>
      </w:r>
      <w:r>
        <w:rPr/>
        <w:t>吸福媬쉯㗂䡊牗㎣쉃佢嫂惂䩨頥㏍㪏惂䑠䔮㉡䜪⽷⪘㚱水䰴䜷䉉䒿潫㙘</w:t>
      </w:r>
      <w:r>
        <w:rPr/>
        <w:t>ꕳ</w:t>
      </w:r>
      <w:r>
        <w:rPr/>
        <w:t>㣂椭牥䵎䕲硔㕰㊘</w:t>
      </w:r>
      <w:r>
        <w:rPr/>
        <w:t>ꖩ⩾</w:t>
      </w:r>
      <w:r>
        <w:rPr/>
        <w:t>獑쉏䌳乾䵖畤湌呍䂱䵾䦬幖暵</w:t>
      </w:r>
      <w:r>
        <w:rPr/>
        <w:t>ꥅ</w:t>
      </w:r>
      <w:r>
        <w:rPr/>
        <w:t>뭾匹㛍穅托㚩獭噄潭獭復憱厩걔㵚</w:t>
      </w:r>
      <w:r>
        <w:rPr/>
        <w:t>ꕑꤊ</w:t>
      </w:r>
      <w:r>
        <w:rPr/>
        <w:t>ㅄ⹂</w:t>
      </w:r>
      <w:r>
        <w:rPr/>
        <w:t>⡎</w:t>
      </w:r>
      <w:r>
        <w:rPr/>
        <w:t>漣䅞煥䆬숰瀭䦵䷂椽忂㐽⧂䙁即</w:t>
      </w:r>
      <w:r>
        <w:rPr/>
        <w:t>ꦩ</w:t>
      </w:r>
      <w:r>
        <w:rPr/>
        <w:t>ꌻ쉙彖張䮿⹒쉦╅ꅐ心偉㴪</w:t>
      </w:r>
      <w:r>
        <w:rPr/>
        <w:t>ⱃ</w:t>
      </w:r>
      <w:r>
        <w:rPr/>
        <w:t>딲숥瑷吪䉪╂</w:t>
      </w:r>
      <w:r>
        <w:rPr/>
        <w:t>Ⱝ</w:t>
      </w:r>
      <w:r>
        <w:rPr/>
        <w:t>乆싃䱹䜴⽄⍰敞楊㡸佋椱㞩睈㧎츤䩦䕅じ쉾侻㉔땖㡂쏂枩쉹╺栥ꄪ偲彟⾱쉡䑡묺춬噾ꅌ뗎⌳䳂⍀潧䢩뾮煹厬乸佌煓玬轹揂塊쉞⭏슮灶卖㎥</w:t>
      </w:r>
      <w:r>
        <w:rPr/>
        <w:t>⡨</w:t>
      </w:r>
      <w:r>
        <w:rPr/>
        <w:t>㴴漸ꎮ囂汃矂묶䅌棂淍</w:t>
      </w:r>
      <w:r>
        <w:rPr/>
        <w:t>Ⱝ⡖</w:t>
      </w:r>
      <w:r>
        <w:rPr/>
        <w:t>䜹繨汯䳂☲單印䧍춡</w:t>
      </w:r>
      <w:r>
        <w:rPr/>
        <w:t>ⶬ</w:t>
      </w:r>
      <w:r>
        <w:rPr/>
        <w:t>슘匽䥟は晑佧䛎㉈漻瑕쉬頸㩅⨴슩䤺㩤㍓䏂쉾촯恣䍒坊䙚暬珂憱⩙쉡幇쉞丵刨쌸䨦⩧皮싂딻浤㊻䱢쉺㨻쉗悬㵏祉潁乎坾轖桮畧츻噃숮戹迂㴫묮县⒏侘拂쉔瓂싂␥㉪剆颱䁴渲攰娪싂噶卒䴨⻃桓뭾</w:t>
      </w:r>
      <w:r>
        <w:rPr/>
        <w:t>ꥑ</w:t>
      </w:r>
      <w:r>
        <w:rPr/>
        <w:t>숥䰫㕟숽⶘焺㕇쌥櫂彇㴪⑨瘭欵祰戭憻쉟吺㌬䳎斩䵊쉥⍍⭘柃䁡䱔숸丷幸樨⽵権繬䒿쉲</w:t>
      </w:r>
      <w:r>
        <w:rPr/>
        <w:t>⢥</w:t>
      </w:r>
      <w:r>
        <w:rPr/>
        <w:t>䕈幨놩ꎬ慥厬撵抿䝡싂怱껎䐰电쉶祍㍐庻⮣慤啖㩹輦길囎樮㪱迎⎿䍴勂갲㷎䴸쌽䍐曂</w:t>
      </w:r>
      <w:r>
        <w:rPr/>
        <w:t>⠥</w:t>
      </w:r>
      <w:r>
        <w:rPr/>
        <w:t>溿䩯楌썖吳測㥉䵰녍䈫</w:t>
      </w:r>
      <w:r>
        <w:rPr/>
        <w:t>ꕾ</w:t>
      </w:r>
      <w:r>
        <w:rPr/>
        <w:t>칱⸨楅⪏勂敉䆮䥓㘱䑤牚쉲乕썇㧂牲䛂煀㭹楦祱瑶十쉏睌䙫</w:t>
      </w:r>
      <w:r>
        <w:rPr/>
        <w:t>Ⳃ</w:t>
      </w:r>
      <w:r>
        <w:rPr/>
        <w:t>딪무礭㕓쉏暡牙托橭迂䭵顂晩剷촣쉲숬帣칯桾䞏⬪畳╳䕳쉁䕈䥍竂灍睑ㅾ奎樽儤⒥썶瀪䭞긭⹞楄湓䧂椬㎩繘稽㗂〵갯䳂潢纵╶磎⎵쉍輶䉞걡㑷帤㤲央㔱䍱匸櫃⬶硃慭◂䌳悥⹀䍺㑏</w:t>
      </w:r>
      <w:r>
        <w:rPr/>
        <w:t>ꕸ</w:t>
      </w:r>
      <w:r>
        <w:rPr/>
        <w:t>쉷䝳쏂睢䟃⯍㢣쉡㐺嫂</w:t>
      </w:r>
      <w:r>
        <w:rPr/>
        <w:t>ꦮ</w:t>
      </w:r>
      <w:r>
        <w:rPr/>
        <w:t>煆⹵噘쉀숵숻桞兵ꥠ噎弶汢㙡㨰썑</w:t>
      </w:r>
      <w:r>
        <w:rPr/>
        <w:t>⢬</w:t>
      </w:r>
      <w:r>
        <w:rPr/>
        <w:t>澮⍐䔳獖쉗</w:t>
      </w:r>
      <w:r>
        <w:rPr/>
        <w:t>⡈</w:t>
      </w:r>
      <w:r>
        <w:rPr/>
        <w:t>汥疻獎強悬亩꥞⽳婤桁㏂쉶汅灢憮椸⮬습䣂쉋灊婕䦮캬숣晚伥洫⨭湁칷㣂浪乬兕쉣싎歈쉨ꌷ㨫㔽뽾你轷㐪㨫迂乗娮歀京║㡵ㅎ繤硷</w:t>
      </w:r>
      <w:r>
        <w:rPr/>
        <w:t>⡫</w:t>
      </w:r>
      <w:r>
        <w:rPr/>
        <w:t>券幪擎䪩噅⍞桀妡橲䥓潂樤쉔뼦숽嘱⥵秂깞</w:t>
      </w:r>
      <w:r>
        <w:rPr/>
        <w:t>⢘</w:t>
      </w:r>
      <w:r>
        <w:rPr/>
        <w:t>焊倶卙⽆㢩㵎䘺猯撡쏃갪杕⦻⼪쉷쉪恙敱㚘溱묲眳䡏䉈禩⸳毎ꄵ䄩兢硘く琪⥆䁣╠喿枻♕䈬捴쉏ㆡ堨㵨⌤砯⫂顐뭩玥伴㕌祬㬸칮晌橬슡滍穚浪恉抩㥑숲桬匩婯儯숻䋂ꆮ灀剚ꄵ쉖</w:t>
      </w:r>
      <w:r>
        <w:rPr/>
        <w:t>ꔶ</w:t>
      </w:r>
      <w:r>
        <w:rPr/>
        <w:t>牬暻瑂噖䁙슱揂歱䖩噍渪儮术啎㎏㦬⑵怭⥀顧╏⩒噭뼩汙⽠쉉┳冥㕴囂恮䍳歉䝘祦䥑獬䎣뮡玥嫍塳濃祌䁖槂⑇깡䢬〳⍔䑆㩘呡⹸偪</w:t>
      </w:r>
      <w:r>
        <w:rPr/>
        <w:t>⡕</w:t>
      </w:r>
      <w:r>
        <w:rPr/>
        <w:t>㔸颣眣啾긪쉔界뿃䐨慕㉃爰䆩쉒숣妥顶捘쉃␪뭶顳䍒汫⏂恑末㙍숬㨨⩓⥎ギ㮱墥侘瘨攰撿噸칬乗㬵繀假版㞘</w:t>
      </w:r>
      <w:r>
        <w:rPr/>
        <w:t>ꔽ</w:t>
      </w:r>
      <w:r>
        <w:rPr/>
        <w:t>杇㞘⯂顰题㐯쌹睮㊥碏⭔㐽书漩⬣⥙曂睟숯숲䉳☣</w:t>
      </w:r>
      <w:r>
        <w:rPr/>
        <w:t>ꦥ</w:t>
      </w:r>
      <w:r>
        <w:rPr/>
        <w:t>䩓仂ꍑ繰幣쉙洬㑎쉺䵏㏂슥뇂녚⍮ㄽ썘煀䩮乓渮ㆩ</w:t>
      </w:r>
      <w:r>
        <w:rPr/>
        <w:t>⡺</w:t>
      </w:r>
      <w:r>
        <w:rPr/>
        <w:t>⽎썲慸䅢挳쉫瘲乑皿劣㝥砯㉵㡹뽰䘺</w:t>
      </w:r>
      <w:r>
        <w:rPr/>
        <w:t>ⵚ</w:t>
      </w:r>
      <w:r>
        <w:rPr/>
        <w:t>畠䆡澩䳂䝾婆깢晪⽑䘭勂⑷⦩⴨轉輬奚噪㛍壂頵猲㙗쉵</w:t>
      </w:r>
      <w:r>
        <w:rPr/>
        <w:t>ꥆ</w:t>
      </w:r>
      <w:r>
        <w:rPr/>
        <w:t>橀摡牪썶俎䙄쉩幁轇싂캮㔭焮딫ꄳ㑳䱗繺祅坥㍧燂桴着燍㘫쉓䨺乆浳㤤䫂㌹㔻䬩繶䉑轄㬨烂呧㋂뾵䙌⽟촬쉱㤷縩싂䈹敭㔪겱</w:t>
      </w:r>
      <w:r>
        <w:rPr/>
        <w:t>ⴣ</w:t>
      </w:r>
      <w:r>
        <w:rPr/>
        <w:t>㤺刦汦䥫痂㑚㯂ꆘ䥌剑㙧⴪垻⸪놿曂㥄곂㴭</w:t>
      </w:r>
      <w:r>
        <w:rPr/>
        <w:t>ⱳ</w:t>
      </w:r>
      <w:r>
        <w:rPr/>
        <w:t>打祯倵䩊⍗券縤䭎猯쉺㭕掩◂橡䉒䩀㢬⯂疮⵪쉟䕪伮⾵⧎夦딷坐欤㕐扯㘵严</w:t>
      </w:r>
      <w:r>
        <w:rPr/>
        <w:t>ⵠ</w:t>
      </w:r>
      <w:r>
        <w:rPr/>
        <w:t>玣걕⚩녘䦬⬪싂㒻⑓潤礨優睏⥂䴥쉂썍ꥮ⹃컂囂兕杧允旂䇂ꎱ♆橣瀳妏뽓敀绂捥</w:t>
      </w:r>
      <w:r>
        <w:rPr/>
        <w:t>꧂</w:t>
      </w:r>
      <w:r>
        <w:rPr/>
        <w:t>䌰㵖</w:t>
      </w:r>
      <w:r>
        <w:rPr/>
        <w:t>ꤽ꧂⫎</w:t>
      </w:r>
      <w:r>
        <w:rPr/>
        <w:t>擂ㄤ╒乙ꥸ剠偐假녱㡥昷䠤で䭀湶뭚㘺숤뇂瞮窩╬帤숽焫穰猪瀬쉓璿䭰東</w:t>
      </w:r>
      <w:r>
        <w:rPr/>
        <w:t>ⵊ</w:t>
      </w:r>
      <w:r>
        <w:rPr/>
        <w:t>庿싂吽녺ꍨ弤偨</w:t>
      </w:r>
      <w:r>
        <w:rPr/>
        <w:t>Ⱪ⌣▮</w:t>
      </w:r>
      <w:r>
        <w:rPr/>
        <w:t>䌪瀴畹⩏䕇弪玩싂偨汫㥋</w:t>
      </w:r>
      <w:r>
        <w:rPr/>
        <w:t>Ⱪ</w:t>
      </w:r>
      <w:r>
        <w:rPr/>
        <w:t>兀䩹妻窿촳瑉䛂╆싂</w:t>
      </w:r>
      <w:r>
        <w:rPr/>
        <w:t>ꤪ</w:t>
      </w:r>
      <w:r>
        <w:rPr/>
        <w:t>䯂擂〻噶㬸塭㴭剆쉭䵟垻癙䤦暏㡑⑘⥦呄截䍴扇⑹ㅓ䤥共䤊걱幦㥬係噳橀华呈쉵䝈睵䱟ㅲ싂户眭彘슏圴싂汱뇂⩍슬䁭䕪숹䭙싂辥㭯숮庵兒㤵㭔扥쉒㎵㷂㥨⾩瑋埂㵞催쉧</w:t>
      </w:r>
      <w:r>
        <w:rPr/>
        <w:t>⣃</w:t>
      </w:r>
      <w:r>
        <w:rPr/>
        <w:t>쵳㬯瑩䟎䭓䕌㈽湲㥥硷⬽䉮⭖숳슏敷窏廎쉆䱢</w:t>
      </w:r>
      <w:r>
        <w:rPr/>
        <w:t>ⱖ</w:t>
      </w:r>
      <w:r>
        <w:rPr/>
        <w:t>㕳싂숫</w:t>
      </w:r>
      <w:r>
        <w:rPr/>
        <w:t>⡳</w:t>
      </w:r>
      <w:r>
        <w:rPr/>
        <w:t>㜽碮婣䄤僂</w:t>
      </w:r>
      <w:r>
        <w:rPr/>
        <w:t>⠽</w:t>
      </w:r>
      <w:r>
        <w:rPr/>
        <w:t>㝪쉳摸칸⩇拂뿂浮䔩垬넰䲵숸㝢䝖恣䴵搦八䷂䁖캿⹌儺兡庿⥤㖱䖿䣂劵⨶쉸顋敫冻쉤뮩暡轮项⨣愫偞湚䝠抬牉㌹䭺梵⫂䥔㠯卮升㑹ㅟ丣㍶싎딽䍤♋</w:t>
      </w:r>
      <w:r>
        <w:rPr/>
        <w:t>ⵦ</w:t>
      </w:r>
      <w:r>
        <w:rPr/>
        <w:t>漰땓쉶佩怰㍓捶柂䙦깄伷</w:t>
      </w:r>
      <w:r>
        <w:rPr/>
        <w:t>ꕴ</w:t>
      </w:r>
      <w:r>
        <w:rPr/>
        <w:t>䁅</w:t>
      </w:r>
      <w:r>
        <w:rPr/>
        <w:t>ꥉ</w:t>
      </w:r>
      <w:r>
        <w:rPr/>
        <w:t>愵⩢剣疻溩慨顓촤쌷䎬氩습沿ꌹ帴⭷⩢乪쉣眬瞬乲쉉呁녕䝙坌嚬䥅㘰쉠繂♈啨쵨깯炥桃쉺䩹晣숮槃싂淂㊿䍐쉏</w:t>
      </w:r>
      <w:r>
        <w:rPr/>
        <w:t>ꕘ</w:t>
      </w:r>
      <w:r>
        <w:rPr/>
        <w:t>㥒㕍⩴ꥲ剗洰滂佧㐭ꆮ漽녙㩬㍾땆ꍰ憣䁅灬眯䕃轩쉆⩂坂</w:t>
      </w:r>
      <w:r>
        <w:rPr/>
        <w:t>ꥊ</w:t>
      </w:r>
      <w:r>
        <w:rPr/>
        <w:t>깯䗂汄頽⸭䕞杩䝁轍稵쉃帪㘳㙪窻Ⓕ橁浇⹏栫恕⩴䑾痍幇땖䑶䌺縮쵳ㄴꍌ撩呑畤㡭䙴䶥㉇杄㜨⨷슡䱫䜴</w:t>
      </w:r>
      <w:r>
        <w:rPr/>
        <w:t>ꔹ</w:t>
      </w:r>
      <w:r>
        <w:rPr/>
        <w:t>㩵쉙⧂桯牍쉑㋂䬩㣂䴶汪쉹懂믂⹐╱ꥭ⹐烂긹䵧䛂딮⨺⩓䕢慬唪</w:t>
      </w:r>
      <w:r>
        <w:rPr/>
        <w:t>ⵕ</w:t>
      </w:r>
      <w:r>
        <w:rPr/>
        <w:t>⼥ꄤ췍㑮㋂쉇轀䐮쉕㙡婏爪⨵扲瓂㫂轋㟂䕉䧂噾〺⽰帩쉠䵤쵚坲䉤땥䙔넩놩癣辩绂슻䀺쉤</w:t>
      </w:r>
      <w:r>
        <w:rPr/>
        <w:t>Ȿ</w:t>
      </w:r>
      <w:r>
        <w:rPr/>
        <w:t>㙦䅣洲促歳⩠畸╕〤楗挻婾擂쵡䑺䅇䡩晖♏♷◂礯</w:t>
      </w:r>
      <w:r>
        <w:rPr/>
        <w:t>ꕱ</w:t>
      </w:r>
      <w:r>
        <w:rPr/>
        <w:t>䬦컂檬캩殣碡쉄壂</w:t>
      </w:r>
      <w:r>
        <w:rPr/>
        <w:t>⢩</w:t>
      </w:r>
      <w:r>
        <w:rPr/>
        <w:t>䡈縶嗂媩含</w:t>
      </w:r>
      <w:r>
        <w:rPr/>
        <w:t>ꤶ</w:t>
      </w:r>
      <w:r>
        <w:rPr/>
        <w:t>撻獡〯佲깟쉢㍈畄悻匲숱䅾㩤䝴㕤䗂ꥴ䦿ꍊ걷䜹檿庩춱⵶氨⫂半煙眭䭚獫渻⹺䉩싂䙔䑂硆晵㭋䄲싂帯칡杞㇃⑮䛂乶䰺㨮潳╃ꍀ勂䐪묭㑀䃂</w:t>
      </w:r>
      <w:r>
        <w:rPr/>
        <w:t>ꔽ</w:t>
      </w:r>
      <w:r>
        <w:rPr/>
        <w:t>䊿歗剣潊䬭礸㉄䌦☬奸</w:t>
      </w:r>
      <w:r>
        <w:rPr/>
        <w:t>ⵓ</w:t>
      </w:r>
      <w:r>
        <w:rPr/>
        <w:t>䥸捒㨪璻歊确䚩㌸玘婓橏㧂硵묩桀䶵㴱ㅦ䪥硤⩫噠䙟特桶</w:t>
      </w:r>
      <w:r>
        <w:rPr/>
        <w:t>ⲻ</w:t>
      </w:r>
      <w:r>
        <w:rPr/>
        <w:t>깵繕幱⫂䊡漷づ砮숦剈痂춻㔪顓거쉸埂</w:t>
      </w:r>
      <w:r>
        <w:rPr/>
        <w:t>ꤸ</w:t>
      </w:r>
      <w:r>
        <w:rPr/>
        <w:t>ㄮㅟ楍䙑㙭␪㥰녘숺쌊뭔摟쉌쉳婈촷⤽䡒숷뭩淍㍈숷䎩颩拍싂⭤却습桬춡㡤⩧䋂숷㨸쉺뾻⑍䆩긵㘷쉍櫂旍⧂犩㡈乔촤╕싂柂祰漮䭱㉺去䭀㫂䍃䭗캵칺㑈䬪</w:t>
      </w:r>
      <w:r>
        <w:rPr/>
        <w:t>⣂</w:t>
      </w:r>
      <w:r>
        <w:rPr/>
        <w:t>獦癁</w:t>
      </w:r>
      <w:r>
        <w:rPr/>
        <w:t>ꥆ</w:t>
      </w:r>
      <w:r>
        <w:rPr/>
        <w:t>싂垻䥘쉩佯뭚㠬轥吹뇂䥡쉢㵋㟂䵤⬨恾ꆏ싃쉫꺏쉌뭐儹穄㝈恢椩瑩灲뼸浡䖘攷ꍟ䨯瓂뼥桰䡒⩇캱쉕싂㠭㫂彏㏍偃쉥</w:t>
      </w:r>
      <w:r>
        <w:rPr/>
        <w:t>Ɒ</w:t>
      </w:r>
      <w:r>
        <w:rPr/>
        <w:t>썷췃婳临꺿慇婥汅㖮噐</w:t>
      </w:r>
      <w:r>
        <w:rPr/>
        <w:t>Ⱘ</w:t>
      </w:r>
      <w:r>
        <w:rPr/>
        <w:t>녡⹬係䕠㥞つ䡚ꅃ┽㮿䚘㐤뭥쉺侱セ䞡싂</w:t>
      </w:r>
      <w:r>
        <w:rPr/>
        <w:t>⡨</w:t>
      </w:r>
      <w:r>
        <w:rPr/>
        <w:t>쉸</w:t>
      </w:r>
      <w:r>
        <w:rPr/>
        <w:t>ꗂꕃꕊ</w:t>
      </w:r>
      <w:r>
        <w:rPr/>
        <w:t>䫂쉳煪漰戲㐤☣硬䗂뽐칧睠껂⥬㝕䬣捉ㅣ剏㧂僎⽮⦣</w:t>
      </w:r>
      <w:r>
        <w:rPr/>
        <w:t>ⵍ</w:t>
      </w:r>
      <w:r>
        <w:rPr/>
        <w:t>䁓숶䏂꥖쉃牸桯䟂숲⭩쉌⍃숷癌㘨㑧〮炡</w:t>
      </w:r>
      <w:r>
        <w:rPr/>
        <w:t>⡱</w:t>
      </w:r>
      <w:r>
        <w:rPr/>
        <w:t>썠佉噙쉮剶⩬땰晌牓旍ꍪ瀪㠥搬썖㏂쉦⯎琱厣穘쵏⹡捡滂쉈㗂䗂⒩偘奌㤵</w:t>
      </w:r>
      <w:r>
        <w:rPr/>
        <w:t>Ⳃ⍒</w:t>
      </w:r>
      <w:r>
        <w:rPr/>
        <w:t>䥢搩쉈敢긪塪쉭싂㚬♞㩖严⹾埂䏂쎥晴⭈挣內桟吶</w:t>
      </w:r>
      <w:r>
        <w:rPr/>
        <w:t>⡵</w:t>
      </w:r>
      <w:r>
        <w:rPr/>
        <w:t>뽺轏発轕숲䊮瀰♠卷椳췎싂㛃楖䝓榏䧂䐥⨫쉵焭瑡㩒愵塱</w:t>
      </w:r>
      <w:r>
        <w:rPr/>
        <w:t>ⱎ</w:t>
      </w:r>
      <w:r>
        <w:rPr/>
        <w:t>䙉쉊疡ꥦ걭秂汐幏囂♣숩潹爥㕯㊮兕绂숦栨땡숫潊숻䵔彐쉺灟䣂꺣颩쌫穀と题槂怵〈帩쉱晧㝺싎犩⌶畔汐惍㉩测䵑空呖딦竂쵶깡뭺䩬</w:t>
      </w:r>
      <w:r>
        <w:rPr/>
        <w:t>ⶵ</w:t>
      </w:r>
      <w:r>
        <w:rPr/>
        <w:t>㵇窩恓杗恎浑塆㶮䬦敒넨繢猭㑪䠥⩪琺슡⪡䙐䒩쉴썲ꅔ浴奞䭋嫂皩摚쉁땧狂灓傣</w:t>
      </w:r>
      <w:r>
        <w:rPr/>
        <w:t>ⵁ</w:t>
      </w:r>
      <w:r>
        <w:rPr/>
        <w:t>欮癋䥔䚩</w:t>
      </w:r>
      <w:r>
        <w:rPr/>
        <w:t>ⲻ</w:t>
      </w:r>
      <w:r>
        <w:rPr/>
        <w:t>쉈䮵婞쉗슩獤桍⩧项杆㉊䉤년壂秂䡶▮쉋濍㭎䄴</w:t>
      </w:r>
      <w:r>
        <w:rPr/>
        <w:t>ꕓ╹</w:t>
      </w:r>
      <w:r>
        <w:rPr/>
        <w:t>姂颻쉲勂⩏㋂䍐䷂칔쉪컎吷ꅲ殿</w:t>
      </w:r>
      <w:r>
        <w:rPr/>
        <w:t>⡁Ⳃ</w:t>
      </w:r>
      <w:r>
        <w:rPr/>
        <w:t>擃넻辩숲慺쉏匬眰櫃妡倭땧⸰㘩ꥥ坬灷뼴渨噧㛂㩄珂戵炏卆忂坏⒱瓂⩁</w:t>
      </w:r>
      <w:r>
        <w:rPr/>
        <w:t>ꥊ</w:t>
      </w:r>
      <w:r>
        <w:rPr/>
        <w:t>䱎㉾牤⮣䄫撣⥪뼽汕戦繫╦뿂昮嚡稴컎啀숤㍋咡䉔싍浹숴喩旂쉴歓㞩㛂智꺵壂</w:t>
      </w:r>
      <w:r>
        <w:rPr/>
        <w:t>⡶</w:t>
      </w:r>
      <w:r>
        <w:rPr/>
        <w:t>飂洵嫂쉲剅奅☴煅灮䭇뿂㵧묨숨焵⮮䩀슡⨽⩞江扢怵䜮堫뿂楔ㅋ쉄梏咮奩䥣갊깫玵뭠擎抵䧂䭂扰楏㍃夲⾵슻穇⍪䫂埂䢱煾畊睕泎㭬獕去瘩</w:t>
      </w:r>
      <w:r>
        <w:rPr/>
        <w:t>⠨</w:t>
      </w:r>
      <w:r>
        <w:rPr/>
        <w:t>姎⤦䉰⬺쉌秂旂쉃숪⍫亏㩰槂涣浓轧㒩汶쉖轅쉲⨤旂䨪濂㙂祅⸮恐㜪瑾ꥡ</w:t>
      </w:r>
      <w:r>
        <w:rPr/>
        <w:t>ꥐ</w:t>
      </w:r>
      <w:r>
        <w:rPr/>
        <w:t>娨뼩ꌥ䉟タ䑫쉄乹╰㩇㜪櫂쉰湋</w:t>
      </w:r>
      <w:r>
        <w:rPr/>
        <w:t>Ⳃ</w:t>
      </w:r>
      <w:r>
        <w:rPr/>
        <w:t>渭啮ヂ嘫숷땃䨣䱅칉溬䡋싃淂僂숻</w:t>
      </w:r>
      <w:r>
        <w:rPr/>
        <w:t>Ⱪ</w:t>
      </w:r>
      <w:r>
        <w:rPr/>
        <w:t>梡怶楄☷⽁㥉椶㔵帺徏頬漴卾쉓춵䅓呚쉄ㅄ㐳쉑傿칒伻쉓䍀쉉쉓䁀佢㙎䩱幱녱뭤⾘おꥹ쵚厵䩕彍슿䙍張滎녯婎㴽㶥숪숥砤縸⻃㕪슥愷䇂췂䥩</w:t>
      </w:r>
      <w:r>
        <w:rPr/>
        <w:t>ⴲ</w:t>
      </w:r>
      <w:r>
        <w:rPr/>
        <w:t>䎣繬晘塭牄䆏쉥䦘䮩䍱㕸刳⪵쉣㈺</w:t>
      </w:r>
      <w:r>
        <w:rPr/>
        <w:t>Ⳃ</w:t>
      </w:r>
      <w:r>
        <w:rPr/>
        <w:t>共椯䐽奯</w:t>
      </w:r>
      <w:r>
        <w:rPr/>
        <w:t>ⵎ</w:t>
      </w:r>
      <w:r>
        <w:rPr/>
        <w:t>ⰷ</w:t>
      </w:r>
      <w:r>
        <w:rPr/>
        <w:t>䧂㔫瞵毂硖츬㵌䩙椦슩坄瘹겡だ亩䁐棂㴮㍡䘫⭩ꏂ㆘쉷朽㐦輦橡䡪䛂䲵恳睵䅇</w:t>
      </w:r>
      <w:r>
        <w:rPr/>
        <w:t>ꤶ</w:t>
      </w:r>
      <w:r>
        <w:rPr/>
        <w:t>喘䂩瑯⩞㥮㡺䥆</w:t>
      </w:r>
      <w:r>
        <w:rPr/>
        <w:t>Ɽ</w:t>
      </w:r>
      <w:r>
        <w:rPr/>
        <w:t>弶㑺㢥숬穉䡡炱牀㫂싂뗂佧⒱㩫桶䁀숮㛂儺㤲㡎彑儸뽩洱⒡ꥳ쉁갻䈰剩未砨䵗奫䂩ꅦ从숮碩⹂轁啠뭷㵨녧⶘煆믂쉌써充⩧㎥祸㦩䤤㩎湳칷砯㵩浵瀵㉄ㅁ䟂乢掱攽慖㕹慉慩戯灊坓瑃汥穌깢㵈⩓㩅截䣂㕙坪⪏椦쉴╔䅈歾䅁</w:t>
      </w:r>
      <w:r>
        <w:rPr/>
        <w:t>Ⳃ</w:t>
      </w:r>
      <w:r>
        <w:rPr/>
        <w:t>땖䉪挺㗍슘䱍坠⦡栥⽒幒䭩截쵗㓃</w:t>
      </w:r>
      <w:r>
        <w:rPr/>
        <w:t>⡧</w:t>
      </w:r>
      <w:r>
        <w:rPr/>
        <w:t>揂썥䠳㬩戳⹹瓂䱋䱭灏䋂托瑋书媱䩏東</w:t>
      </w:r>
      <w:r>
        <w:rPr/>
        <w:t>ꕉ</w:t>
      </w:r>
      <w:r>
        <w:rPr/>
        <w:t>稵땩쉗哂⨯焴㴥ㅡ偮漴싂㡨</w:t>
      </w:r>
      <w:r>
        <w:rPr/>
        <w:t>⡙</w:t>
      </w:r>
      <w:r>
        <w:rPr/>
        <w:t>淎꺩䱱녕㭳矂㈫匦㥺ꄪた</w:t>
      </w:r>
      <w:r>
        <w:rPr/>
        <w:t>⡲</w:t>
      </w:r>
      <w:r>
        <w:rPr/>
        <w:t>㑂奞抿䐪挲㔩捚ㅱ䮬竃</w:t>
      </w:r>
      <w:r>
        <w:rPr/>
        <w:t>ꤶ</w:t>
      </w:r>
      <w:r>
        <w:rPr/>
        <w:t>䵂Ⓜ쉐係䩶⍓쉀倣슿⨵扵䓎呐拂묲晴浊娣塔癉믂╔䄣㍅</w:t>
      </w:r>
      <w:r>
        <w:rPr/>
        <w:t>⡾╹</w:t>
      </w:r>
      <w:r>
        <w:rPr/>
        <w:t>娦汣弲焷摥獃긩娥쉸䝪ꎱ♺䛎係歇</w:t>
      </w:r>
      <w:r>
        <w:rPr/>
        <w:t>ꗍ</w:t>
      </w:r>
      <w:r>
        <w:rPr/>
        <w:t>䙶楴⽟㕘擂㌻썧䨺㝾␤⩵䩎㝐輪썃껂㩐佋썤㙥㉸夫䅟</w:t>
      </w:r>
      <w:r>
        <w:rPr/>
        <w:t>ꗂ╢</w:t>
      </w:r>
      <w:r>
        <w:rPr/>
        <w:t>Ȿ</w:t>
      </w:r>
      <w:r>
        <w:rPr/>
        <w:t>砶䡒丰㵹䍾⯂䠱㉖⭒䷃做썯䝲愲쉄猶琭ㅕ䱫쌪猶⼬䩭磃</w:t>
      </w:r>
      <w:r>
        <w:rPr/>
        <w:t>⠥</w:t>
      </w:r>
      <w:r>
        <w:rPr/>
        <w:t>刨⛎⹳竂搹䊿椨硁</w:t>
      </w:r>
      <w:r>
        <w:rPr/>
        <w:t>⣂</w:t>
      </w:r>
      <w:r>
        <w:rPr/>
        <w:t>넪亿参쉮䕸䠩䝖女頦噀䉭䢡䶥쉥椸嘯庘復춣</w:t>
      </w:r>
      <w:r>
        <w:rPr/>
        <w:t>ⷂ</w:t>
      </w:r>
      <w:r>
        <w:rPr/>
        <w:t>曂쉹ꌥ</w:t>
      </w:r>
      <w:r>
        <w:rPr/>
        <w:t>ⱐ</w:t>
      </w:r>
      <w:r>
        <w:rPr/>
        <w:t>幔뼊㩙⏂춬迂痎⹀獇ゥ㵁禥쉫㞣썖辿乕⽧⤪湕㘦싍䮘␩싂䕘</w:t>
      </w:r>
      <w:r>
        <w:rPr/>
        <w:t>ⱕ</w:t>
      </w:r>
      <w:r>
        <w:rPr/>
        <w:t>噘畦☪䱘煯</w:t>
      </w:r>
      <w:r>
        <w:rPr/>
        <w:t>ⱉ⩺</w:t>
      </w:r>
      <w:r>
        <w:rPr/>
        <w:t>쉥浗㥴⩍䆵㩙슮뽉䁰手䛂䧂⽓⿃</w:t>
      </w:r>
      <w:r>
        <w:rPr/>
        <w:t>ꤳ</w:t>
      </w:r>
      <w:r>
        <w:rPr/>
        <w:t>顓呱</w:t>
      </w:r>
      <w:r>
        <w:rPr/>
        <w:t>ꦻ</w:t>
      </w:r>
      <w:r>
        <w:rPr/>
        <w:t>搪㍬吸戭晧◂潳䍓洲㪱믂</w:t>
      </w:r>
      <w:r>
        <w:rPr/>
        <w:t>ꗂ</w:t>
      </w:r>
      <w:r>
        <w:rPr/>
        <w:t>ꥮ습쉹瀬쉺싂两捕旂</w:t>
      </w:r>
      <w:r>
        <w:rPr/>
        <w:t>⡦</w:t>
      </w:r>
      <w:r>
        <w:rPr/>
        <w:t>猬灀䡒浀䳃嗂⾿燍噲听ㄳ乙硸水㍉ㆬㄫ录쉩䭭搳㑰冻䴴쉹쉀愰灦扥쉫</w:t>
      </w:r>
      <w:r>
        <w:rPr/>
        <w:t>ꕈ⍰</w:t>
      </w:r>
      <w:r>
        <w:rPr/>
        <w:t>漫囂䑪</w:t>
      </w:r>
      <w:r>
        <w:rPr/>
        <w:t>ⵞ</w:t>
      </w:r>
      <w:r>
        <w:rPr/>
        <w:t>쉬癞뭲⭬敢㝄䮏摡㩱䁬䣂輦湴墥␳싂炿⍢朸䬦末憥갵姍⪘櫂㭡쉲⑯䲘佊⚩㓂参쉯䓂猯䑅쉁</w:t>
      </w:r>
      <w:r>
        <w:rPr/>
        <w:t>ꕃ</w:t>
      </w:r>
      <w:r>
        <w:rPr/>
        <w:t>쉆咬뼯칈⽅忂礽䙭쉐颏</w:t>
      </w:r>
      <w:r>
        <w:rPr/>
        <w:t>ꕖ</w:t>
      </w:r>
      <w:r>
        <w:rPr/>
        <w:t>硌䥰⍉狂숮顎梘⹴䲥轘捊恀氱춥㵏嘫䭌ꅫ潂硱䥑輪呡渥㉫⍍쉴癳佩䕍뭫摋助ㅫ潂넱愣㘨潬䅳䵃幄䡠䑭䤬㏂瘯쉯穾㘭</w:t>
      </w:r>
      <w:r>
        <w:rPr/>
        <w:t>ⴽ</w:t>
      </w:r>
      <w:r>
        <w:rPr/>
        <w:t>ꅏ徬䫂癑쉅绂ㄯ㝊䘮㐪쉨⹈쉓</w:t>
      </w:r>
      <w:r>
        <w:rPr/>
        <w:t>⡔</w:t>
      </w:r>
      <w:r>
        <w:rPr/>
        <w:t>渷卹椽㢡唦垡泂瑎뽷⑀擂帻싂嫂쉧䆱捂廂갺♊⿂䅐쉠伶</w:t>
      </w:r>
      <w:r>
        <w:rPr/>
        <w:t>꧂</w:t>
      </w:r>
      <w:r>
        <w:rPr/>
        <w:t>焨庱熣獨盃惍숯潟⍇㩠⮩䉥㫂묻朻幀놿塶⭫瑺</w:t>
      </w:r>
      <w:r>
        <w:rPr/>
        <w:t>ⴸ</w:t>
      </w:r>
      <w:r>
        <w:rPr/>
        <w:t>匩䀭</w:t>
      </w:r>
      <w:r>
        <w:rPr/>
        <w:t>ꔰ</w:t>
      </w:r>
      <w:r>
        <w:rPr/>
        <w:t>㩃</w:t>
      </w:r>
      <w:r>
        <w:rPr/>
        <w:t>ⰴ</w:t>
      </w:r>
      <w:r>
        <w:rPr/>
        <w:t>䪻䩩昪檬</w:t>
      </w:r>
      <w:r>
        <w:rPr/>
        <w:t>ꥐ</w:t>
      </w:r>
      <w:r>
        <w:rPr/>
        <w:t>䤷㡵灍</w:t>
      </w:r>
      <w:r>
        <w:rPr/>
        <w:t>ꥉ</w:t>
      </w:r>
      <w:r>
        <w:rPr/>
        <w:t>湢〉係晫穖ㅋ슣䆮啬幈庥棍嘸呇⬫⩅㕓쉂䩀</w:t>
      </w:r>
      <w:r>
        <w:rPr/>
        <w:t>ⳃ</w:t>
      </w:r>
      <w:r>
        <w:rPr/>
        <w:t>ꥧ쉯숭䩸㛂</w:t>
      </w:r>
      <w:r>
        <w:rPr/>
        <w:t>⡴⸦</w:t>
      </w:r>
      <w:r>
        <w:rPr/>
        <w:t>껂哂ご産唺风⽭</w:t>
      </w:r>
      <w:r>
        <w:rPr/>
        <w:t>ꤳ</w:t>
      </w:r>
      <w:r>
        <w:rPr/>
        <w:t>捡㑸䜷㡪뽍슬⸸輷瞬硬煆㘸䝕녤싂猣⩋싂㩾䀬⹓湡橣☯췂祂吪㓍쉶쉱匰轎婡剫䜭灂本癁牣╕穓숦漮㉧</w:t>
      </w:r>
      <w:r>
        <w:rPr/>
        <w:t>ꖏ</w:t>
      </w:r>
      <w:r>
        <w:rPr/>
        <w:t>䴪ꍯ①繌</w:t>
      </w:r>
      <w:r>
        <w:rPr/>
        <w:t>ꥁ</w:t>
      </w:r>
      <w:r>
        <w:rPr/>
        <w:t>깪</w:t>
      </w:r>
      <w:r>
        <w:rPr/>
        <w:t>ꦬ</w:t>
      </w:r>
      <w:r>
        <w:rPr/>
        <w:t>ッ⫂슘썇䥴쉶□</w:t>
      </w:r>
      <w:r>
        <w:rPr/>
        <w:t>ⰰ</w:t>
      </w:r>
      <w:r>
        <w:rPr/>
        <w:t>収瓂쉡㐪ꥰ䉕쉇䴨㉚揃戩숷夫獠癗墡쉡숳㪩敟啯洭숷湡</w:t>
      </w:r>
      <w:r>
        <w:rPr/>
        <w:t>ⰶ</w:t>
      </w:r>
      <w:r>
        <w:rPr/>
        <w:t>숯僂슩剶剈砯</w:t>
      </w:r>
      <w:r>
        <w:rPr/>
        <w:t>⣂⹷⶿</w:t>
      </w:r>
      <w:r>
        <w:rPr/>
        <w:t>쉳숷坏숭䗂朲㡊</w:t>
      </w:r>
      <w:r>
        <w:rPr/>
        <w:t>ⵊ</w:t>
      </w:r>
      <w:r>
        <w:rPr/>
        <w:t>扁眦㉨噘挱杤䇂䧂戽⭑橯㠮쉶䕐偶숶杲犣䂘頤灒睐扭⵱瀪朴冮㡹氯䀦䁺䡎に䴤猴䅟燂枩쉊瑄䴬㜭⚬抩䱋垏扒슻楃轌京쉦칅ꌴ㡭</w:t>
      </w:r>
      <w:r>
        <w:rPr/>
        <w:t>ꔺ</w:t>
      </w:r>
      <w:r>
        <w:rPr/>
        <w:t>䜦啾숱쉣换䝀氻⪵숴繇싂煾슏䦩矂ꎣ</w:t>
      </w:r>
      <w:r>
        <w:rPr/>
        <w:t>꧂</w:t>
      </w:r>
      <w:r>
        <w:rPr/>
        <w:t>⡍</w:t>
      </w:r>
      <w:r>
        <w:rPr/>
        <w:t>쏂촻㷂弴⤴쉾猣猳支䡍稴䚩㍆⎮⾩㙟긊䪡믂垘渪䜪先畺쉃䖘⴫塨☬摍浫䱢捆㩰㭴㗂뮘輴偶硬恗⩖削숫竂轰</w:t>
      </w:r>
      <w:r>
        <w:rPr/>
        <w:t>ꤣ</w:t>
      </w:r>
      <w:r>
        <w:rPr/>
        <w:t>儬걢⭂</w:t>
      </w:r>
      <w:r>
        <w:rPr/>
        <w:t>⡚</w:t>
      </w:r>
      <w:r>
        <w:rPr/>
        <w:t>䵷灬㘭砫⫂싂橰숥㴪㬦䄱쉬䍊喥曂幦据穓迂ꥵ䀩娯⤬갯䷃璡싍溡砶嗎⍬쵑㈲塠䩂戯睪幃䈰偤⨸㵄狂呞塄쉁㘶慦公䄣ꥢꅣ쵋</w:t>
      </w:r>
      <w:r>
        <w:rPr/>
        <w:t>ⱷ</w:t>
      </w:r>
      <w:r>
        <w:rPr/>
        <w:t>㕩颩兂杇硾朮䵈畸</w:t>
      </w:r>
      <w:r>
        <w:rPr/>
        <w:t>ꥍ⥔</w:t>
      </w:r>
      <w:r>
        <w:rPr/>
        <w:t>쉍䑒☷⩭桨⫂㝏泂</w:t>
      </w:r>
      <w:r>
        <w:rPr/>
        <w:t>꤯</w:t>
      </w:r>
      <w:r>
        <w:rPr/>
        <w:t>䟂喬僂䁁の湋㵥⩏㑟楮䞮㥊氵㍗숤썪匴숩呸怰洪塃匭唭</w:t>
      </w:r>
      <w:r>
        <w:rPr/>
        <w:t>ⱖ</w:t>
      </w:r>
      <w:r>
        <w:rPr/>
        <w:t>炥克♷橴쉾框檣쉴㮡떥歇ꏂ䅲ふ췂煳飂쉰䑭ㄦ皣♑汮쉟唵樤뿂扇悵䪩㕣쉸摲㝗ꅀ㭭強灪⩩㨭湙⽞ꅮ㩂織䵱쌯打쉹弹ㄦ䵣ꥹ뭸瀶㚻硖싃쉤㧂玿⥊⭭쉉㫂길懃⏂</w:t>
      </w:r>
      <w:r>
        <w:rPr/>
        <w:t>⣂</w:t>
      </w:r>
      <w:r>
        <w:rPr/>
        <w:t>䥕塮疩싂㪥涬摖偑⻂┶瑫쉰晪禵㪻䩩濂싂旂쉠慇䡟敧呵縪⭗佀䭪淂䵦뽙ꇂ쵩獄琲摕⫂싂栩㣂彤땊㩄㖣뽞쉕䵤䭁佲䃂충涿㑣轴瘶圽숻캏뭁杄䱥⪥㠦楶奦</w:t>
      </w:r>
      <w:r>
        <w:rPr/>
        <w:t>ꥑ</w:t>
      </w:r>
      <w:r>
        <w:rPr/>
        <w:t>걨癶䠨㯂㫂噁⻂昵橙䶥䊮⹱塄⿂氻⬩瑊㩁␹┩숵</w:t>
      </w:r>
      <w:r>
        <w:rPr/>
        <w:t>꥓</w:t>
      </w:r>
      <w:r>
        <w:rPr/>
        <w:t>㙲䁗⛂塳㝠뿂桅䗂녰⹊庵湏쵺뼩쉸⦩쵎䏂ㆩ⌬⍏쉞垿顣ㄪ杦䖮硡⦥厬㮩嗂兺稭딷⼬넲浗䑨ꥶꌱ碵滂懂⩠㉚쉲桖</w:t>
      </w:r>
      <w:r>
        <w:rPr/>
        <w:t>ꥌ</w:t>
      </w:r>
      <w:r>
        <w:rPr/>
        <w:t>制딻䵳橞⩋拂⪱灪ꍈ</w:t>
      </w:r>
      <w:r>
        <w:rPr/>
        <w:t>ꤲ</w:t>
      </w:r>
      <w:r>
        <w:rPr/>
        <w:t>슱쌭䡱䔷</w:t>
      </w:r>
      <w:r>
        <w:rPr/>
        <w:t>ꕌ</w:t>
      </w:r>
      <w:r>
        <w:rPr/>
        <w:t>ヂ㥗ㅺ㭘㤩磂숥슱乚旂梩䷍幾獆㕮슱ね⵹㮏㡫焴㥔㜨⩔숣㍲䭖婈싃썀十쉫彚橪睵䝌怷堩兇杈傏㭴ね捈礮彩뭚⺡쵨硱硲䘶</w:t>
      </w:r>
      <w:r>
        <w:rPr/>
        <w:t>ⴤ</w:t>
      </w:r>
      <w:r>
        <w:rPr/>
        <w:t>쉚쌽숦ㄻ㙋㪡㡟瑁頨櫂㙐⫂㮥漪</w:t>
      </w:r>
      <w:r>
        <w:rPr/>
        <w:t>ⷃ</w:t>
      </w:r>
      <w:r>
        <w:rPr/>
        <w:t>䜶슡숬쉇䋃뽬䙤슩嘲㡃呭뭦ꍩ捉牫夽䝏ꥨ洨㪥깺</w:t>
      </w:r>
      <w:r>
        <w:rPr/>
        <w:t>ꦥ</w:t>
      </w:r>
      <w:r>
        <w:rPr/>
        <w:t>卡溮獷辻숬珂欤슥堤攳吤ꅵ噣㒥쉸枘愮ꅆ㕁矂ぬ杕穤㬸칪䨹楄櫂딯䙮悩刪숽楋㭡╟䘽磎㛂燂⤣</w:t>
      </w:r>
      <w:r>
        <w:rPr/>
        <w:t>ꥀ</w:t>
      </w:r>
      <w:r>
        <w:rPr/>
        <w:t>幒湑쉀縷䩉瑘땁</w:t>
      </w:r>
      <w:r>
        <w:rPr/>
        <w:t>ꤤ</w:t>
      </w:r>
      <w:r>
        <w:rPr/>
        <w:t>呒䘲䌺䭏숭啘</w:t>
      </w:r>
      <w:r>
        <w:rPr/>
        <w:t>ꥊ</w:t>
      </w:r>
      <w:r>
        <w:rPr/>
        <w:t>穟䯂ꥬ㝀潞〨窮湅㢿桚幄☊</w:t>
      </w:r>
      <w:r>
        <w:rPr/>
        <w:t>ⵀ⥲☮</w:t>
      </w:r>
      <w:r>
        <w:rPr/>
        <w:t>갶쉒䷂歏浨깩彊㦩싂⽉㤹熮쵙卉쉯怴揂䱎昷噩䯃彨</w:t>
      </w:r>
      <w:r>
        <w:rPr/>
        <w:t>ꦵ</w:t>
      </w:r>
      <w:r>
        <w:rPr/>
        <w:t>潡⌦梥涮繦㘤믃勂䙣灉</w:t>
      </w:r>
      <w:r>
        <w:rPr/>
        <w:t>꥟</w:t>
      </w:r>
      <w:r>
        <w:rPr/>
        <w:t>燂㌶ㄩ昦숩亻</w:t>
      </w:r>
      <w:r>
        <w:rPr/>
        <w:t>⡷ⲵ</w:t>
      </w:r>
      <w:r>
        <w:rPr/>
        <w:t>ꤳ</w:t>
      </w:r>
      <w:r>
        <w:rPr/>
        <w:t>쉇佺犩䩟䁊橧</w:t>
      </w:r>
      <w:r>
        <w:rPr/>
        <w:t>⡕</w:t>
      </w:r>
      <w:r>
        <w:rPr/>
        <w:t>숪哂♳繄祏⼫䕇纏歍</w:t>
      </w:r>
      <w:r>
        <w:rPr/>
        <w:t>ⴻ</w:t>
      </w:r>
      <w:r>
        <w:rPr/>
        <w:t>㕔슣㵗싎㵄皡睈燂煏汁䥒捈</w:t>
      </w:r>
      <w:r>
        <w:rPr/>
        <w:t>⡐</w:t>
      </w:r>
      <w:r>
        <w:rPr/>
        <w:t>ꥨ僂㥦⨻칣䙌戳숦</w:t>
      </w:r>
      <w:r>
        <w:rPr/>
        <w:t>⡯</w:t>
      </w:r>
      <w:r>
        <w:rPr/>
        <w:t>牃煸彖숥㬹</w:t>
      </w:r>
    </w:p>
    <w:p>
      <w:pPr>
        <w:pStyle w:val="PreformattedText"/>
        <w:bidi w:val="0"/>
        <w:spacing w:before="0" w:after="0"/>
        <w:jc w:val="left"/>
        <w:rPr/>
      </w:pPr>
      <w:r>
        <w:rPr/>
        <w:t>瞏截╇噴㍆䍾땁⫂녶㗂⌸숬</w:t>
      </w:r>
      <w:r>
        <w:rPr/>
        <w:t>꧂</w:t>
      </w:r>
      <w:r>
        <w:rPr/>
        <w:t>녘㝪奷熏</w:t>
      </w:r>
      <w:r>
        <w:rPr/>
        <w:t>⡏</w:t>
      </w:r>
      <w:r>
        <w:rPr/>
        <w:t>愰顃枥浍⏂䉍쎣김埂㕬쉯轮嘩楓䝴䉀쉴㇂幄硚浴充傘</w:t>
      </w:r>
      <w:r>
        <w:rPr/>
        <w:t>ⶡ</w:t>
      </w:r>
      <w:r>
        <w:rPr/>
        <w:t>穁䌥쉞㩩咬䟂쉱乄컍㩗⹨쉤䄦椨</w:t>
      </w:r>
      <w:r>
        <w:rPr/>
        <w:t>Ɐ</w:t>
      </w:r>
      <w:r>
        <w:rPr/>
        <w:t>썯㡞睞믂䯂促䭬㭥怦⮣䤣뭀䭦慚쎡䋂漵梘繲썊䅤䱙췂䄣㑇㡭㊥</w:t>
      </w:r>
      <w:r>
        <w:rPr/>
        <w:t>ꥀꥃ</w:t>
      </w:r>
      <w:r>
        <w:rPr/>
        <w:t>㩬⨵嚣稶⽕摤颮㑀쉗㑤⩦䱎썳</w:t>
      </w:r>
      <w:r>
        <w:rPr/>
        <w:t>⠨</w:t>
      </w:r>
      <w:r>
        <w:rPr/>
        <w:t>䔮뾏潵ꌮ촳김㎘쵾擎䩷疣暏剉ꅉ噚쉉䭕ㅇ晊</w:t>
      </w:r>
      <w:r>
        <w:rPr/>
        <w:t>ꤲ</w:t>
      </w:r>
      <w:r>
        <w:rPr/>
        <w:t>䃂숱挬㖩係㡦ꅔ硄潔♟ꌵ獤吤쉎䙨漴煶㴽쉙䁧㪮䉳㞩㬬䮮澮⩏幃獑穡廂갸</w:t>
      </w:r>
      <w:r>
        <w:rPr/>
        <w:t>⣂</w:t>
      </w:r>
      <w:r>
        <w:rPr/>
        <w:t>츺歂⤽汲潀楾ヂ䰰◎员쉏㣂桃硫</w:t>
      </w:r>
      <w:r>
        <w:rPr/>
        <w:t>ⱔ</w:t>
      </w:r>
      <w:r>
        <w:rPr/>
        <w:t>恣祚䪻</w:t>
      </w:r>
      <w:r>
        <w:rPr/>
        <w:t>ꕪ</w:t>
      </w:r>
      <w:r>
        <w:rPr/>
        <w:t>漲㙰믂䤴䈶ꍴ䑚ꍃ쏎뼥灑示嗂믂깧玻䈤瑉⪬煳쉔</w:t>
      </w:r>
      <w:r>
        <w:rPr/>
        <w:t>Ⳃ</w:t>
      </w:r>
      <w:r>
        <w:rPr/>
        <w:t>ꤻ</w:t>
      </w:r>
      <w:r>
        <w:rPr/>
        <w:t>쌹숩療畡灴恴╢㜬㉑㦩呺亮☶⶿冬䱶길䁮쉪</w:t>
      </w:r>
      <w:r>
        <w:rPr/>
        <w:t>ꔣ</w:t>
      </w:r>
      <w:r>
        <w:rPr/>
        <w:t>썮⍚焽暥╺슿㫎䑪썎禩晑㍊㍙稰믂</w:t>
      </w:r>
      <w:r>
        <w:rPr/>
        <w:t>⡺</w:t>
      </w:r>
      <w:r>
        <w:rPr/>
        <w:t>䐣촤䞩䱭</w:t>
      </w:r>
      <w:r>
        <w:rPr/>
        <w:t>ꦥ</w:t>
      </w:r>
      <w:r>
        <w:rPr/>
        <w:t>搲㖏쉌䶣拂伪樯㘣썉⬳眭ꇍ晱医䈯灋숲쉙쎥歔塒㉙牘堫乶㍔㭳惍땲奲䅒绂⺣妮堹촣獀ꅭ柂瀽싂떏涥䣂截㕠䊮眸㘷☥⤥</w:t>
      </w:r>
      <w:r>
        <w:rPr/>
        <w:t>ꦱ</w:t>
      </w:r>
      <w:r>
        <w:rPr/>
        <w:t>㍳⩸뾮갩쉹䙘坔뭺獸췂根싂敚㕘떿㐪惂砤䕨ꍄ奍橕噭꥘</w:t>
      </w:r>
      <w:r>
        <w:rPr/>
        <w:t>⡱</w:t>
      </w:r>
      <w:r>
        <w:rPr/>
        <w:t>䴻恄숭䍘쉹䣂쉀쉍仂䝈绂䧂⩪⬰뗂癘꧎㑘㑾姂㇂牭⽑ꏂ㵑⿂瀰슡♢썓䭘쉗伮⵭긷☰깈顚㗂䥕涡ꌣ祙繢⚱矂嗂煀⥋䭊⌫⍷䩰㘽㩢쉷㉯呚捎啵쉾ㅲ桊</w:t>
      </w:r>
      <w:r>
        <w:rPr/>
        <w:t>ꤽ</w:t>
      </w:r>
      <w:r>
        <w:rPr/>
        <w:t>彐</w:t>
      </w:r>
      <w:r>
        <w:rPr/>
        <w:t>ⵆ</w:t>
      </w:r>
      <w:r>
        <w:rPr/>
        <w:t>㍶嘲佚惂쉩⩃⩲㍞㵉婡嘶</w:t>
      </w:r>
      <w:r>
        <w:rPr/>
        <w:t>ⵧ</w:t>
      </w:r>
      <w:r>
        <w:rPr/>
        <w:t>徏枬剢쉄洯ㅵ轟繕땘</w:t>
      </w:r>
      <w:r>
        <w:rPr/>
        <w:t>ꕖ</w:t>
      </w:r>
      <w:r>
        <w:rPr/>
        <w:t>啘췍电ꥢ䥾磂搤㥣繵ꄪ村㉱숷㙉숹䥳侮怶乲楺洊坊此㑊䉀㐨ㅈ땪㜴⩋ꎘ</w:t>
      </w:r>
      <w:r>
        <w:rPr/>
        <w:t>ⰹ⪱</w:t>
      </w:r>
      <w:r>
        <w:rPr/>
        <w:t>癱潸斱㨹么繁睺쵞夻牡乊기ㅍ</w:t>
      </w:r>
      <w:r>
        <w:rPr/>
        <w:t>Ɽ</w:t>
      </w:r>
      <w:r>
        <w:rPr/>
        <w:t>氻촲␶╘矂ꅬ噉㧂쉇正哃쉩쉋䍙潆䅦婹懂⑉슣깮唭䡲䵉걏</w:t>
      </w:r>
      <w:r>
        <w:rPr/>
        <w:t>Ⱙ</w:t>
      </w:r>
      <w:r>
        <w:rPr/>
        <w:t>疱盂䜲帤숨⩗瞩顔넭䄤轴櫂橠츤쎵唯堪児긨㔴偬椯䟎玬⍉玮㙺녵䠶睉⫂塵쉸䣂硞体䏎椴쉗⑙䰤彣쉠爲牄⧂싂ꥷ쉐깆긯쉮桹⭹䦡䩪敇쉍⍠</w:t>
      </w:r>
      <w:r>
        <w:rPr/>
        <w:t>ꤽ</w:t>
      </w:r>
      <w:r>
        <w:rPr/>
        <w:t>㗍ꥷ噪╫㓎㣂㍃恴쉖幠</w:t>
      </w:r>
      <w:r>
        <w:rPr/>
        <w:t>ⵐ</w:t>
      </w:r>
      <w:r>
        <w:rPr/>
        <w:t>潔㇂</w:t>
      </w:r>
      <w:r>
        <w:rPr/>
        <w:t>⡗</w:t>
      </w:r>
      <w:r>
        <w:rPr/>
        <w:t>싂⩖뗂瞩쉾쉈㟂쉴䬤䍢</w:t>
      </w:r>
      <w:r>
        <w:rPr/>
        <w:t>⠴</w:t>
      </w:r>
      <w:r>
        <w:rPr/>
        <w:t>ꕏ</w:t>
      </w:r>
      <w:r>
        <w:rPr/>
        <w:t>睧슩坡䈵皮ꥲ奦㍞歁呠䤥䩣百</w:t>
      </w:r>
      <w:r>
        <w:rPr/>
        <w:t>ⴷ</w:t>
      </w:r>
      <w:r>
        <w:rPr/>
        <w:t>췎䎬싂䕖兗橳灅⫂뼦쉸㣂䙃壂쉣漩瑔칊䴥䍐憱㉳帯頦彘侥噪싂⯎㡕扱十䴽쉲坚摌汷桒䞥</w:t>
      </w:r>
      <w:r>
        <w:rPr/>
        <w:t>⡵</w:t>
      </w:r>
      <w:r>
        <w:rPr/>
        <w:t>幓슣㍹敨⑆ㆻ㈴㊮啰♓쉘뭢촷㡺硬╡⑆伮仂⥶⹟祬盂䒱㑵ㄮ⩗歄</w:t>
      </w:r>
      <w:r>
        <w:rPr/>
        <w:t>ꖮ</w:t>
      </w:r>
      <w:r>
        <w:rPr/>
        <w:t>呒⻂慆</w:t>
      </w:r>
      <w:r>
        <w:rPr/>
        <w:t>ⵃ</w:t>
      </w:r>
      <w:r>
        <w:rPr/>
        <w:t>䕫쉔⽺祏〫䈯⭶쉸䭺㣂毂當輵坷뽲汭ㄪ䧂䑂ね걯䅭帳⚻㶿䍂彟瘨歱买녚瀪䮘桩熻圣㵄顲㔸僂쉙㙠땤轵桄㚩䌽幺灚⨣뇂怰숪</w:t>
      </w:r>
      <w:r>
        <w:rPr/>
        <w:t>ꦬ</w:t>
      </w:r>
      <w:r>
        <w:rPr/>
        <w:t>占稴䔥츯녶⥢殩숦炥䙸八쉲䢘牸啴坸숳㜩怱㩔慟扥</w:t>
      </w:r>
      <w:r>
        <w:rPr/>
        <w:t>ꥄ</w:t>
      </w:r>
      <w:r>
        <w:rPr/>
        <w:t>愻⹧쉇汇䡟䬱⨸╡堭溮浢⹠剥ギ輸쉰汁严䫂灷떵未</w:t>
      </w:r>
      <w:r>
        <w:rPr/>
        <w:t>⡏䷂</w:t>
      </w:r>
      <w:r>
        <w:rPr/>
        <w:t>娸</w:t>
      </w:r>
      <w:r>
        <w:rPr/>
        <w:t>ꥃ</w:t>
      </w:r>
      <w:r>
        <w:rPr/>
        <w:t>쉃㍇⥲䛂䅥毂쉬ㆿ숬⍈睟圪轓쉍㉄ꎿ⽚睨</w:t>
      </w:r>
      <w:r>
        <w:rPr/>
        <w:t>꤬</w:t>
      </w:r>
      <w:r>
        <w:rPr/>
        <w:t>奉启ち䕷祰㍕乩䉤떥催喩⍗㇂㥋ꅾ숵剦垡♄䕰䌵佡䌮쉮牦칦㝕쌵ㅎ䌵㢩</w:t>
      </w:r>
      <w:r>
        <w:rPr/>
        <w:t>⡘</w:t>
      </w:r>
      <w:r>
        <w:rPr/>
        <w:t>奍</w:t>
      </w:r>
      <w:r>
        <w:rPr/>
        <w:t>꧃</w:t>
      </w:r>
      <w:r>
        <w:rPr/>
        <w:t>䞩唸ꌪ숪촤卩惂曂歮烂무㠻슮橕䰰깄쉫⚬焬⭇䵇쉩䱍쏎氫燂墬㥃㈭祰歧⥡爰汧塇⽺刳쉆슣䋍飂改啴即䖮</w:t>
      </w:r>
      <w:r>
        <w:rPr/>
        <w:t>Ⱜ⫍</w:t>
      </w:r>
      <w:r>
        <w:rPr/>
        <w:t>䶿ㄭꥺ碱쉚䓂䁸슻ꅷ惂㆏</w:t>
      </w:r>
      <w:r>
        <w:rPr/>
        <w:t>ⵕ</w:t>
      </w:r>
      <w:r>
        <w:rPr/>
        <w:t>쉟獺判쉬噉泂慁㤸싂䓍</w:t>
      </w:r>
      <w:r>
        <w:rPr/>
        <w:t>Ⱛ</w:t>
      </w:r>
      <w:r>
        <w:rPr/>
        <w:t>潊吵瑭뿂㈰愪梡ꍥㄭ伥⫂숲㕱䡡棎毂䥵</w:t>
      </w:r>
      <w:r>
        <w:rPr/>
        <w:t>ⱙ</w:t>
      </w:r>
      <w:r>
        <w:rPr/>
        <w:t>楷憩佊</w:t>
      </w:r>
      <w:r>
        <w:rPr/>
        <w:t>ꤸ</w:t>
      </w:r>
      <w:r>
        <w:rPr/>
        <w:t>禱稪公偑硉┦毂壂獈顆兹畗㍣숯䁮</w:t>
      </w:r>
      <w:r>
        <w:rPr/>
        <w:t>ⵍ</w:t>
      </w:r>
      <w:r>
        <w:rPr/>
        <w:t>슮毂⵾㭢숭祴琷掩捪䙕㌱㥈뇂䠩䐹㘨硄曎㠪</w:t>
      </w:r>
      <w:r>
        <w:rPr/>
        <w:t>ꥇ</w:t>
      </w:r>
      <w:r>
        <w:rPr/>
        <w:t>ꌱ뭔곂漊柂䱊⥡쉕䥆劥氺㍤售</w:t>
      </w:r>
      <w:r>
        <w:rPr/>
        <w:t>ⵎ</w:t>
      </w:r>
      <w:r>
        <w:rPr/>
        <w:t>倵汇橾␨卋꺵ㆱ爥畤偙슬숨␸㥶䥥睱숯㈥剑瑢瀷ꏂ䕒㏂䨩帽⵳燂䭟恐ネ瀪</w:t>
      </w:r>
      <w:r>
        <w:rPr/>
        <w:t>⡍</w:t>
      </w:r>
      <w:r>
        <w:rPr/>
        <w:t>栺</w:t>
      </w:r>
      <w:r>
        <w:rPr/>
        <w:t>ⱟ</w:t>
      </w:r>
      <w:r>
        <w:rPr/>
        <w:t>畕ꥨ</w:t>
      </w:r>
      <w:r>
        <w:rPr/>
        <w:t>ⱸ</w:t>
      </w:r>
      <w:r>
        <w:rPr/>
        <w:t>幒搤쉅皣〪쉣</w:t>
      </w:r>
      <w:r>
        <w:rPr/>
        <w:t>ꤺ</w:t>
      </w:r>
      <w:r>
        <w:rPr/>
        <w:t>坅轧</w:t>
      </w:r>
      <w:r>
        <w:rPr/>
        <w:t>⡊</w:t>
      </w:r>
      <w:r>
        <w:rPr/>
        <w:t>㥒숭ㅭꥨ</w:t>
      </w:r>
      <w:r>
        <w:rPr/>
        <w:t>ꤲ</w:t>
      </w:r>
      <w:r>
        <w:rPr/>
        <w:t>榣卯쵱ꄺ싂㥥䎿䀯教㙨卭哂⑖欤ㅔ灞玮Ⓧ眪쉉⼵</w:t>
      </w:r>
      <w:r>
        <w:rPr/>
        <w:t>ⰻ</w:t>
      </w:r>
      <w:r>
        <w:rPr/>
        <w:t>㉬癠⩐깖</w:t>
      </w:r>
      <w:r>
        <w:rPr/>
        <w:t>ꔲ</w:t>
      </w:r>
      <w:r>
        <w:rPr/>
        <w:t>繡嫂䑦㪥佷⥥弥긪浴㦏嫂乢㖬⤪쌪ꎻ嘰歃</w:t>
      </w:r>
      <w:r>
        <w:rPr/>
        <w:t>ꖏ</w:t>
      </w:r>
      <w:r>
        <w:rPr/>
        <w:t>㝞㫂쉱䭳楄嗍슬쉰䙦ꌹ嗂繗䁭䑖ꅚ䅥昶却顱䑅䌷硅㐮嘫</w:t>
      </w:r>
      <w:r>
        <w:rPr/>
        <w:t>ꦮ</w:t>
      </w:r>
      <w:r>
        <w:rPr/>
        <w:t>ꌽ睠숣</w:t>
      </w:r>
      <w:r>
        <w:rPr/>
        <w:t>⢩</w:t>
      </w:r>
      <w:r>
        <w:rPr/>
        <w:t>輪쉖沵ぇ</w:t>
      </w:r>
      <w:r>
        <w:rPr/>
        <w:t>ⱬ</w:t>
      </w:r>
      <w:r>
        <w:rPr/>
        <w:t>穣灵灡깟␩䱚슥⑈医㌶柂痂싎绂뼤㑱帯泂깖刹쉏䙔空⪿䕣⍌</w:t>
      </w:r>
      <w:r>
        <w:rPr/>
        <w:t>꥓</w:t>
      </w:r>
      <w:r>
        <w:rPr/>
        <w:t>㟂⬪敯䇃呾嘪쉱晨燂슩奱欪瀣琩竂桰㭲䮏漮</w:t>
      </w:r>
      <w:r>
        <w:rPr/>
        <w:t>ꕌ</w:t>
      </w:r>
      <w:r>
        <w:rPr/>
        <w:t>圹䩪⩀睸㴥楇슥辵痂檩</w:t>
      </w:r>
      <w:r>
        <w:rPr/>
        <w:t>⡓</w:t>
      </w:r>
      <w:r>
        <w:rPr/>
        <w:t>㐰싂噫뭹싂呲䔰憩⻂䭨䴱쉺湦枬歶恎쉤ぱ奶쉯狂䐣㉇復硦䔪쉁ꥦ䄶眮쉃亵㕧晎숨䥴칸㙞ꅊ晩썣㡀쵠㗎╰顄㠹亩⻂唻恚䛂㮱ㅤ穀♀噀僂塮㞵ꌣꅄ㏂浸숻䍔쉖䩋顔怦繅⧂塪歈㌨䒿뽬啳ꍏ佈瀣浖琪㔷太傻츴䙓乩䛂걉</w:t>
      </w:r>
      <w:r>
        <w:rPr/>
        <w:t>ꤪ</w:t>
      </w:r>
      <w:r>
        <w:rPr/>
        <w:t>숳㥐檱梮ィ캥䋂칧歓쌱⥣摚Ⓜ纥佟氷䥣䝒䯂杬㵲䅥䢘갤☬䅫</w:t>
      </w:r>
      <w:r>
        <w:rPr/>
        <w:t>ⲥ</w:t>
      </w:r>
      <w:r>
        <w:rPr/>
        <w:t>瘮扇悥榬冩奡㝘ꏃ攦顮㕉걲迂⑱昽眱乵樣〽ち涮㭂츲⭃㘥⌱犣戺墘쉅䶥⨽쉑촭䭳春皩棂쵢攪䓂䏂瀯⵲䭮甸⭓숶츰瑀汬썊쉮繇噍땉㮏㵌嘯䝩♨㔥柂뭎敮扲䀸窬䵯䏂㝴싃杚쉆㉡渣㐨ꥪ偎䌨亡쉮乞⩲浳ㅚ两⽅ㅎ浘㧂⪘卲䮘弸㑖쉬⥩椵盂䩮䵵䈳㋂쌪쵣㯂噞뼩싂㠪쉒噒ꥳ囂搦撩쉖㉦匸䈫䑋⥰㙴杆䛂婢繉濂숺</w:t>
      </w:r>
      <w:r>
        <w:rPr/>
        <w:t>ⶩ</w:t>
      </w:r>
      <w:r>
        <w:rPr/>
        <w:t>쉒垩㭃걧毂祡숶䑍⾘稶갸㨪垵╱戵⑲쌹潠㴩吰䜸慖嚥剉䑃周ꍬ걙♧柍䑁棂⽕䡡硋ꍰ督⼩⒡圽</w:t>
      </w:r>
      <w:r>
        <w:rPr/>
        <w:t>ⱘ</w:t>
      </w:r>
      <w:r>
        <w:rPr/>
        <w:t>䲣梏뾣伦呥眷䭙숲쉗縻婩㏃柂瑙ꎱ</w:t>
      </w:r>
      <w:r>
        <w:rPr/>
        <w:t>ꦬ</w:t>
      </w:r>
      <w:r>
        <w:rPr/>
        <w:t>梱濃䬺攊汄䥰噊♏此⽫䥳異쉐桵</w:t>
      </w:r>
      <w:r>
        <w:rPr/>
        <w:t>ⴻ</w:t>
      </w:r>
      <w:r>
        <w:rPr/>
        <w:t>쎥儭쉈㑂䝘晦⬽䕚湙슻</w:t>
      </w:r>
      <w:r>
        <w:rPr/>
        <w:t>⠨</w:t>
      </w:r>
      <w:r>
        <w:rPr/>
        <w:t>쵉쉂䝱</w:t>
      </w:r>
      <w:r>
        <w:rPr/>
        <w:t>ⴱ⤪♹⥮</w:t>
      </w:r>
      <w:r>
        <w:rPr/>
        <w:t>猲愥怺썥슬㓂꧎穦栺갻⸭倸</w:t>
      </w:r>
      <w:r>
        <w:rPr/>
        <w:t>Ⳃ</w:t>
      </w:r>
      <w:r>
        <w:rPr/>
        <w:t>乣儯㘺쉫⍏涬쉴㑴</w:t>
      </w:r>
      <w:r>
        <w:rPr/>
        <w:t>ⲣ</w:t>
      </w:r>
      <w:r>
        <w:rPr/>
        <w:t>䐩䋂숦</w:t>
      </w:r>
      <w:r>
        <w:rPr/>
        <w:t>ⱌ</w:t>
      </w:r>
      <w:r>
        <w:rPr/>
        <w:t>䄥⌽慤⨽牌䱳嘥漥縣烂恟䗂쉸䮡汹㍯ꅓ杠걱愩ꥫ싂쎻뽦暬䥢墿슮</w:t>
      </w:r>
      <w:r>
        <w:rPr/>
        <w:t>⠹</w:t>
      </w:r>
      <w:r>
        <w:rPr/>
        <w:t>쉹晊</w:t>
      </w:r>
      <w:r>
        <w:rPr/>
        <w:t>ⵔ</w:t>
      </w:r>
      <w:r>
        <w:rPr/>
        <w:t>쉺쉹珂悬瑆暩숷䪿佨쉔淂杍쌺쉀䬪洨廂䴱䙓牙썩쉰あ弴剁坚犩⹑쉗䔳䵡即瑒債㏂䕕⪥棍쉸縻玣䈭畑㵀塁⤤㯂〺떥쉪</w:t>
      </w:r>
      <w:r>
        <w:rPr/>
        <w:t>⢥</w:t>
      </w:r>
      <w:r>
        <w:rPr/>
        <w:t>쉴栴恘⎩쉇쉾丯걪冻刱⨷㴷겻乖噩嘮㉪风䉮䪏煂个⹵쵮犬沘⍱▩◃⑘䌣䡶敃䁇䜬</w:t>
      </w:r>
      <w:r>
        <w:rPr/>
        <w:t>ⰴ</w:t>
      </w:r>
      <w:r>
        <w:rPr/>
        <w:t>呗</w:t>
      </w:r>
      <w:r>
        <w:rPr/>
        <w:t>ⱹ⠪</w:t>
      </w:r>
      <w:r>
        <w:rPr/>
        <w:t>ꥌ</w:t>
      </w:r>
      <w:r>
        <w:rPr/>
        <w:t>堥愫ꅴ쉠捀㬰⺩䬤⼸⽇㦿教嗂</w:t>
      </w:r>
      <w:r>
        <w:rPr/>
        <w:t>ꥊ</w:t>
      </w:r>
      <w:r>
        <w:rPr/>
        <w:t>䋂䧂幈䁋숴奆떱帪⩉乭囂䥅걦㕂類㶿戬瑲</w:t>
      </w:r>
      <w:r>
        <w:rPr/>
        <w:t>ꔦ</w:t>
      </w:r>
      <w:r>
        <w:rPr/>
        <w:t>㌶䋂湈⭌戺䜹ㅮ䛂걪祶潩楊㤯唥숲ꍋ畡ꄩ禥樬⑹㉈㎥硌⽺祠支䷂穙㈨亏ꍨ渹쉦頹汅牸匴橦쉰䯎ꍒ忂䥹均숸殥即싍쉆슡兖浯격䊻妵숲扳┰乬墘㈬㈺辡橘城숬뮱㴥䣂䡟栨疱ꌭ쉨幬匫䅊䙵併㍸⛂辻㛍擂䡩</w:t>
      </w:r>
      <w:r>
        <w:rPr/>
        <w:t>⠲</w:t>
      </w:r>
      <w:r>
        <w:rPr/>
        <w:t>项䊻⵮䕖㇂垿썕扶</w:t>
      </w:r>
      <w:r>
        <w:rPr/>
        <w:t>ꤲ</w:t>
      </w:r>
      <w:r>
        <w:rPr/>
        <w:t>轨⏂갸껂䩄搵拂⤪瑬恔㬮쉂灱싂䍙救⬹悵숩䡟匪╾㍔쉪廍숮㏂촤噒㡪㍋橢潵㗂⸴쉄딳⪘未秂㉘</w:t>
      </w:r>
      <w:r>
        <w:rPr/>
        <w:t>⢱</w:t>
      </w:r>
      <w:r>
        <w:rPr/>
        <w:t>欣呠婌㐬╔彆ぃ煚毂쉈塍顒싎쉡⤸樵硘狂䡮焽⦘쉾捶䏃欣湡偈煠痃㕫㋂矂〶쉰갤쉲쉠⑔쉵쏂憬歙ィ싂㜯ぞ異칫灡㩈浙疣癕㙕弫쉃椭쉠䐶㨫㕗ね䡡倹匯쉆䆮䦻味佭晐쌻췂⩺䉪칾녚숳숴輪幈㝍ꅘ䙷슩䩓心ㅔꥭ깂</w:t>
      </w:r>
      <w:r>
        <w:rPr/>
        <w:t>ꦥ</w:t>
      </w:r>
      <w:r>
        <w:rPr/>
        <w:t>挽</w:t>
      </w:r>
      <w:r>
        <w:rPr/>
        <w:t>⡟</w:t>
      </w:r>
      <w:r>
        <w:rPr/>
        <w:t>栩燂烂憩係吷䅤縯슡䩠佑㴽牀쉥㡬뮣廂⩩䝾䪏䣂</w:t>
      </w:r>
      <w:r>
        <w:rPr/>
        <w:t>Ⲯ</w:t>
      </w:r>
      <w:r>
        <w:rPr/>
        <w:t>䞮繨殻촳䄥㕤恨㧍幉ꥷ智灔㡣橡䱀</w:t>
      </w:r>
      <w:r>
        <w:rPr/>
        <w:t>⡆♮</w:t>
      </w:r>
      <w:r>
        <w:rPr/>
        <w:t>癒⍣슥⚏並䄺䮩䎵䜺祙䉈倨Ⓕ뮵䐲녅歪擂拂</w:t>
      </w:r>
      <w:r>
        <w:rPr/>
        <w:t>⡳</w:t>
      </w:r>
      <w:r>
        <w:rPr/>
        <w:t>桪䢥</w:t>
      </w:r>
      <w:r>
        <w:rPr/>
        <w:t>⡃</w:t>
      </w:r>
      <w:r>
        <w:rPr/>
        <w:t>硶䂱</w:t>
      </w:r>
      <w:r>
        <w:rPr/>
        <w:t>ⵤ</w:t>
      </w:r>
      <w:r>
        <w:rPr/>
        <w:t>쉞</w:t>
      </w:r>
      <w:r>
        <w:rPr/>
        <w:t>ꕥ</w:t>
      </w:r>
      <w:r>
        <w:rPr/>
        <w:t>嘮䐤嘊兞穦㉗</w:t>
      </w:r>
      <w:r>
        <w:rPr/>
        <w:t>⡥⎬</w:t>
      </w:r>
      <w:r>
        <w:rPr/>
        <w:t>晑䁃恱겡쵵뼭쉦擂⾵硇瘵绂扖⥬帵녷げ뇍㑾䵡녦楶땚䬽吴䤱□䅐㫂싂⑉测懂睞㠷睧⽆쉅爪깇</w:t>
      </w:r>
      <w:r>
        <w:rPr/>
        <w:t>ꕦ</w:t>
      </w:r>
      <w:r>
        <w:rPr/>
        <w:t>懂䑬幭甶瑘繀땾슩晠瑷廂忂䮏特㑪㠤凂拍䝄䩪橭梏⒩娬剎戫煔쉾묫㤮璻掣</w:t>
      </w:r>
      <w:r>
        <w:rPr/>
        <w:t>ꔯ</w:t>
      </w:r>
      <w:r>
        <w:rPr/>
        <w:t>礥䂘㵆慗촩嫂묦丷穀䭊爪㫂䝡轟昪椳䵄㨭扟⹵쉪㯂ꅡㅂ㑟슏剬百渷捳㵑㠯㍟䓂睫氩弫㮵䑊碏佒灀䐪栻쉌㙪싂쉨ㄶ潦⼥煁㍑戭⭢挸瑵欯䋂</w:t>
      </w:r>
      <w:r>
        <w:rPr/>
        <w:t>⡁</w:t>
      </w:r>
      <w:r>
        <w:rPr/>
        <w:t>擂煃燂充䥤ꥨ㩡噥獸摇晭쉭䓂⻂㗂㉃焥땎쉰夨㐻斘䓂姂枩䠯♣ꇃ唴奘쉳坡쌭䜪濂頣縫朤悡⍌쉦䥋䘵䌴쉲⽡㙚纱乂䕋睑瑫䪣숰♒</w:t>
      </w:r>
      <w:r>
        <w:rPr/>
        <w:t>ꔤ</w:t>
      </w:r>
      <w:r>
        <w:rPr/>
        <w:t>䀽</w:t>
      </w:r>
      <w:r>
        <w:rPr/>
        <w:t>ꤽ</w:t>
      </w:r>
      <w:r>
        <w:rPr/>
        <w:t>곃⾩楬牐楇住畧顺쉰䙳</w:t>
      </w:r>
      <w:r>
        <w:rPr/>
        <w:t>ꕲ</w:t>
      </w:r>
      <w:r>
        <w:rPr/>
        <w:t>㛍洶ぞ汷숥ꥣ晄磂㙤坁刨噯뽄歔轐</w:t>
      </w:r>
      <w:r>
        <w:rPr/>
        <w:t>ⵎ</w:t>
      </w:r>
      <w:r>
        <w:rPr/>
        <w:t>攥幖䚱浍땎噠䵌匯⏂㠤兂啭㊮潯</w:t>
      </w:r>
      <w:r>
        <w:rPr/>
        <w:t>ⱶ</w:t>
      </w:r>
      <w:r>
        <w:rPr/>
        <w:t>在숮奇⚿櫂㙤穰㑶㩮⬺縬ㅘ䜭쉲㏂穫睁哂姂쉊쉔㕯䈻頥숴頬ꆩ伵壃㥭矂⪏畘䀨䱪숪卮㥕땀題嘬쉋⩦</w:t>
      </w:r>
      <w:r>
        <w:rPr/>
        <w:t>ꥆ</w:t>
      </w:r>
      <w:r>
        <w:rPr/>
        <w:t>⽸唯幙♌怦督用㴫硊┮べ䀬⩄朶頲咿攣畩凂숶㩌숥䙧剅濂愦걟頭揂串䱅㇍绂洨纘㕏婰獡橆쉬㊵쉓硋⪥惂⨺슥쉊</w:t>
      </w:r>
      <w:r>
        <w:rPr/>
        <w:t>ⵙ</w:t>
      </w:r>
      <w:r>
        <w:rPr/>
        <w:t>玻䌭癡畕杳ぁ兴碩㕸숬썂컂깫甶䐹䡖刴廂欰剢㍏啱泂쌭㟂微䥚쵑穑</w:t>
      </w:r>
      <w:r>
        <w:rPr/>
        <w:t>ⴵ</w:t>
      </w:r>
      <w:r>
        <w:rPr/>
        <w:t>塲浑塴绂吱䛂樶斏걇㔫걱燂뇂攰䊏䱭埂㪻䥢吰</w:t>
      </w:r>
      <w:r>
        <w:rPr/>
        <w:t>⠴</w:t>
      </w:r>
      <w:r>
        <w:rPr/>
        <w:t>烂쉎㍭剤䁙</w:t>
      </w:r>
      <w:r>
        <w:rPr/>
        <w:t>⡪</w:t>
      </w:r>
      <w:r>
        <w:rPr/>
        <w:t>䵤䤤杋䃂〱㩇仃潪칢칞畃슘㕃䭯뽙ꥺ杉繪優廂썆</w:t>
      </w:r>
      <w:r>
        <w:rPr/>
        <w:t>ⰵ</w:t>
      </w:r>
      <w:r>
        <w:rPr/>
        <w:t>顬</w:t>
      </w:r>
      <w:r>
        <w:rPr/>
        <w:t>ⱂ</w:t>
      </w:r>
      <w:r>
        <w:rPr/>
        <w:t>뿃氪填칏싂㒩党⹉⿂㤣⍙略뽖⍡</w:t>
      </w:r>
      <w:r>
        <w:rPr/>
        <w:t>ⷂ</w:t>
      </w:r>
      <w:r>
        <w:rPr/>
        <w:t>榥╶숭㴬䌹汊숷歁單ꄫ㶣싃夰⵨⭮㬱㘲協嫍땶㗂敌⍟單㞩㘹ꅱ쎱믂桓湇쉔⬴쉯</w:t>
      </w:r>
      <w:r>
        <w:rPr/>
        <w:t>ⲣ</w:t>
      </w:r>
      <w:r>
        <w:rPr/>
        <w:t>轾깃搩묱喱乫㙷祏䍵걓睆熩噞矂묹彸漻쉟䍙쉊숮渥㡆㭬夫繪擂爥汔촻</w:t>
      </w:r>
      <w:r>
        <w:rPr/>
        <w:t>⡚</w:t>
      </w:r>
      <w:r>
        <w:rPr/>
        <w:t>ꤷ</w:t>
      </w:r>
      <w:r>
        <w:rPr/>
        <w:t>滂坋캩쎵呈갩슘礤く慇礫穷摟䎬湘㩡㐊渦⑴갯濎婇剖䔪숵䃂玩㭗睲䯂睌煏练纻촪⩭칇䘽幌③썎炏揂涏䘰䭚⨻㩯僂繨</w:t>
      </w:r>
      <w:r>
        <w:rPr/>
        <w:t>ⵌ</w:t>
      </w:r>
      <w:r>
        <w:rPr/>
        <w:t>䌪獮癘㷂摟泂啲轱ㆻ太숸ꎬ㡶泂쉔㕄컍挻煕䩯ꍷ㡖佚䭒惎㈥殏㣂䁱畭䆥瘤穦悵汕겡쉐⮱犣祖칟焬晌硂뿂欲绂撿갶⩮㡠싂ꏂ牨歬稲窬</w:t>
      </w:r>
      <w:r>
        <w:rPr/>
        <w:t>ⵉ</w:t>
      </w:r>
      <w:r>
        <w:rPr/>
        <w:t>濂彏싂꺩䭥甭彨兴硔딲欰倱瘮呭㭱뾮♉㉫썒</w:t>
      </w:r>
      <w:r>
        <w:rPr/>
        <w:t>ⱎ</w:t>
      </w:r>
      <w:r>
        <w:rPr/>
        <w:t>쉖⩓瀰捯쉷用⑬癥曂㔺捺㭵걷頴ㅀ穄</w:t>
      </w:r>
      <w:r>
        <w:rPr/>
        <w:t>ꦣ⩉</w:t>
      </w:r>
      <w:r>
        <w:rPr/>
        <w:t>桠啗㉭싂眪㝙㋂䆵⽺琭슩檏㚬㐪Ⓜ</w:t>
      </w:r>
      <w:r>
        <w:rPr/>
        <w:t>ⰽ</w:t>
      </w:r>
      <w:r>
        <w:rPr/>
        <w:t>佰ꍑ쉸싎슩㘺</w:t>
      </w:r>
      <w:r>
        <w:rPr/>
        <w:t>ⴴ</w:t>
      </w:r>
      <w:r>
        <w:rPr/>
        <w:t>栥牴슣㕆㙄㭖쉁췂噈曎ꅷ轋ꎱ㝖曂숮磂⛎㘲䅡祫繪㵓⼻徿쉒侣ㄲ쉊偖湓</w:t>
      </w:r>
      <w:r>
        <w:rPr/>
        <w:t>ꕡ</w:t>
      </w:r>
      <w:r>
        <w:rPr/>
        <w:t>쉀싂䘷剫㐬潷䱵</w:t>
      </w:r>
      <w:r>
        <w:rPr/>
        <w:t>⢩</w:t>
      </w:r>
      <w:r>
        <w:rPr/>
        <w:t>帺쵐憥⩕䩞轑</w:t>
      </w:r>
      <w:r>
        <w:rPr/>
        <w:t>⡤</w:t>
      </w:r>
      <w:r>
        <w:rPr/>
        <w:t>恮㵪믃氹䝁⥁繚湕硩쉃䛂浐䝄䈯╠㩴㶮瀪䥀朰禵琳㡗啙숪ォ傩ꅩ慄싎㦡쉞娰敉䑟㭙愽노꥚淂䑟繓ふ楊</w:t>
      </w:r>
      <w:r>
        <w:rPr/>
        <w:t>ꤸ</w:t>
      </w:r>
      <w:r>
        <w:rPr/>
        <w:t>㝥幗卾⭥䑎㵊曂䇎숵쉪昭䉥塂</w:t>
      </w:r>
      <w:r>
        <w:rPr/>
        <w:t>ꔲ</w:t>
      </w:r>
      <w:r>
        <w:rPr/>
        <w:t>칶뿂㨮녆㖏千㝈慄</w:t>
      </w:r>
      <w:r>
        <w:rPr/>
        <w:t>ⲩ</w:t>
      </w:r>
      <w:r>
        <w:rPr/>
        <w:t>丫㐤眯祱캩䯂䅖슘扒匲뭩슡搫䜴╇</w:t>
      </w:r>
      <w:r>
        <w:rPr/>
        <w:t>ⵏ</w:t>
      </w:r>
      <w:r>
        <w:rPr/>
        <w:t>栱瘱幨썃㐰奴搱晏穧㕵층慤呎畗㤪⽓⨤湶塎攺暘䝍彐㈨</w:t>
      </w:r>
      <w:r>
        <w:rPr/>
        <w:t>ꤩ</w:t>
      </w:r>
      <w:r>
        <w:rPr/>
        <w:t>濂뭔樫幍쉭゘㚡쉫痃♸ㅐ⽁⩚쉖济爫溡ꥰ䁖숦礥䍏啸㕓㥖䡾⧍畨礤䐵䤸橚䜫╖⑌깬컂辮匰꺵䙧涮</w:t>
      </w:r>
      <w:r>
        <w:rPr/>
        <w:t>ꥎ</w:t>
      </w:r>
      <w:r>
        <w:rPr/>
        <w:t>圵㤵䁠숫烂숵뇂슩澻轘⽩輶摷⑪晳剱ㅲ廂쉨쉱곂佤껂㨦媿⩈䂩㋂⨽敯땹㗂類㊿甫⍯䈸뼻彣ꥤ牅䵑灾⹑栤车拂꺩뭃瑅狍朷칈ꅳ뮮嘸䱞㬬슿⽆捘</w:t>
      </w:r>
      <w:r>
        <w:rPr/>
        <w:t>ꕖ</w:t>
      </w:r>
      <w:r>
        <w:rPr/>
        <w:t>Ⳃ⏂Ⳃ♷</w:t>
      </w:r>
      <w:r>
        <w:rPr/>
        <w:t>쉧㙍ꄭ쉇䔸㘣䳂쉧扭䝤禿䤴녂恢⌥⻂慑杹顚歫瑃㉃䥨䵺幰牌弪煁碮⹆㉌ㅟ厱</w:t>
      </w:r>
      <w:r>
        <w:rPr/>
        <w:t>Ɽ</w:t>
      </w:r>
      <w:r>
        <w:rPr/>
        <w:t>厏⏂ꄮ乩뽪㩞㣂</w:t>
      </w:r>
      <w:r>
        <w:rPr/>
        <w:t>⡔</w:t>
      </w:r>
      <w:r>
        <w:rPr/>
        <w:t>㨯㜽ꍅ㌸믂㵘┷し淂煃ꥧ䠱婕歗橏䩔뽰㒡瑙▿녪⒣ꇂ䀽迂憏沩숸婓桷旂</w:t>
      </w:r>
      <w:r>
        <w:rPr/>
        <w:t>꧂</w:t>
      </w:r>
      <w:r>
        <w:rPr/>
        <w:t>爤걞쌽⭶挶坦塍䯂䜭琵抩㯂纏㇍㝗쉍歵嘶焨吊⫂慒䈮㑚㝦⽖䒱硦榩⩫⥟⤤녡ꅔ䤪琴⏂潁⩌朰奣櫂䝌⩚瑓兣獯䍏㤰櫍浔숸敀䙙䮣㛂㭃쉟㔦砭</w:t>
      </w:r>
      <w:r>
        <w:rPr/>
        <w:t>ⷂ</w:t>
      </w:r>
      <w:r>
        <w:rPr/>
        <w:t>玡㵉栣䑘</w:t>
      </w:r>
      <w:r>
        <w:rPr/>
        <w:t>ꕆ♲</w:t>
      </w:r>
      <w:r>
        <w:rPr/>
        <w:t>祰⨲䢘嗂輻轅</w:t>
      </w:r>
      <w:r>
        <w:rPr/>
        <w:t>ꗂ꧂</w:t>
      </w:r>
      <w:r>
        <w:rPr/>
        <w:t>ꅏ⩋樶숦塵ꥦ焲彉撡姂摧</w:t>
      </w:r>
      <w:r>
        <w:rPr/>
        <w:t>ⴳ</w:t>
      </w:r>
      <w:r>
        <w:rPr/>
        <w:t>纩뿂䥳䱀♘忂⑷䑊䱖쉙㨪쉞器〉晄智桕塖晑煳땇㩞싂䂬⽠쉆媬偸슿䞬剮狂겿⚮咱塵洽仂剓쉚</w:t>
      </w:r>
      <w:r>
        <w:rPr/>
        <w:t>ꖮ</w:t>
      </w:r>
      <w:r>
        <w:rPr/>
        <w:t>㥔悩썆槂求⨶恫䥄층䩘䞱⻂硘畦䩇꥗橸撣䡅䊩</w:t>
      </w:r>
      <w:r>
        <w:rPr/>
        <w:t>ⴴ</w:t>
      </w:r>
      <w:r>
        <w:rPr/>
        <w:t>槂꥗婱楋▻때扎㮬</w:t>
      </w:r>
      <w:r>
        <w:rPr/>
        <w:t>ⱕ</w:t>
      </w:r>
      <w:r>
        <w:rPr/>
        <w:t>呵칂숫⑧䫂ꥩ椣숪剱䝒쏂䤵뭈拂䤴⥂㭡ꅪ畷쉣楧䄤烂のさ桀务䈽쉎ッ汰橡嘸顓刣㔩䩋싂廍㬥♨쉸掮쉂晣晏딪㶵ꍍ㭄珎숷㉆汵㬺唪䧂煘唻⛂쉎넬䪮ꌦ쉷攨杨⚵䍀挻㉅偞⚩吽辘㏂⽋垥义杌甭穬眰⩹娲䍏뇂䣂⹣牤숷⍸溱掩卍㝆⏂印噥꺵</w:t>
      </w:r>
      <w:r>
        <w:rPr/>
        <w:t>⠥</w:t>
      </w:r>
      <w:r>
        <w:rPr/>
        <w:t>㥏伨仂滂䅑쵐硲参乂㕷湟⩌숯幣獅汐彶숻彘걥櫂㤩䁵䁔杞牶숴뾏幹偂㵋㵎公</w:t>
      </w:r>
      <w:r>
        <w:rPr/>
        <w:t>⢻╴</w:t>
      </w:r>
      <w:r>
        <w:rPr/>
        <w:t>㵘朤⽙晳䨲숬⩾㡨</w:t>
      </w:r>
      <w:r>
        <w:rPr/>
        <w:t>Ⱨ</w:t>
      </w:r>
      <w:r>
        <w:rPr/>
        <w:t>쉓䋂㌰싂㙐썓栣癧㖵䠣ꍂ♖勂歯㵃츤僂뽧瑤佌䵈㟂⭭쉉烂潌▏㑅㭬乌⥃뿂䵢걃⌴晡欲⬱䨺䌪쉭싎뼲轵슣䋃挩</w:t>
      </w:r>
      <w:r>
        <w:rPr/>
        <w:t>ⵋ</w:t>
      </w:r>
      <w:r>
        <w:rPr/>
        <w:t>稺摄䩳剠眨ꆬ㙢쉈な曂㭬䢵拂⭖炩뭄售</w:t>
      </w:r>
      <w:r>
        <w:rPr/>
        <w:t>Ⱖ</w:t>
      </w:r>
      <w:r>
        <w:rPr/>
        <w:t>畱䞏ぁ厬쉫㋂</w:t>
      </w:r>
      <w:r>
        <w:rPr/>
        <w:t>ꕐ</w:t>
      </w:r>
      <w:r>
        <w:rPr/>
        <w:t>煍츨摋㨴䫂瞩免幍硱쉭㘽슣⪘䘳槍⬣⹮♗碣䆩⽕呧㟂⨹ꌬ뗂䁠⑄ꍠ쉊뽑㥹쉍㍤녨拂柂午煺斥㙂싂惂쵎慪䑺㍾穾⿂䈩礷䑠䙾䥫㑸ꌥ깟⯂쏂쉔㉎싂䱷〯偩䱈疩⪩䞩슿癧稥⵫摲璻ꥫ剣쉩ㄸ䭌䩎</w:t>
      </w:r>
      <w:r>
        <w:rPr/>
        <w:t>ꥍ</w:t>
      </w:r>
      <w:r>
        <w:rPr/>
        <w:t>恙梵砣⩳㘣漽㌥</w:t>
      </w:r>
      <w:r>
        <w:rPr/>
        <w:t>꧂</w:t>
      </w:r>
      <w:r>
        <w:rPr/>
        <w:t>潨奒堤棂</w:t>
      </w:r>
      <w:r>
        <w:rPr/>
        <w:t>꧂</w:t>
      </w:r>
      <w:r>
        <w:rPr/>
        <w:t>昲奸幭漤䥀ㅒ溘컃全쵄⍉䝀坾쉺媘噪⽆ァ⍈瞘頭祊瑒彬嘵㭍㝱</w:t>
      </w:r>
      <w:r>
        <w:rPr/>
        <w:t>ꕔ</w:t>
      </w:r>
      <w:r>
        <w:rPr/>
        <w:t>礬䎩璿숪㡣塱〲⑌啥瞵㭤ꄻ츩䏂庡㝊の凂樥㕉╺牁⭬⫂춱䴩뾏偂␺⹐祾숱묊싍ꏂ䲣噧㓂싂</w:t>
      </w:r>
      <w:r>
        <w:rPr/>
        <w:t>ꤽ</w:t>
      </w:r>
      <w:r>
        <w:rPr/>
        <w:t>硆</w:t>
      </w:r>
      <w:r>
        <w:rPr/>
        <w:t>ꤻ</w:t>
      </w:r>
      <w:r>
        <w:rPr/>
        <w:t>⡔</w:t>
      </w:r>
      <w:r>
        <w:rPr/>
        <w:t>夵땢</w:t>
      </w:r>
      <w:r>
        <w:rPr/>
        <w:t>⠥</w:t>
      </w:r>
      <w:r>
        <w:rPr/>
        <w:t>牱㴣抱⻃熏⩋辏㙹⭁䙶捺憘炩걖伳㙓곂⵸⸣樭ꌥ⑐欴挹ꍭ伤⽢슻숪☣倦</w:t>
      </w:r>
      <w:r>
        <w:rPr/>
        <w:t>⠷</w:t>
      </w:r>
      <w:r>
        <w:rPr/>
        <w:t>쉳垏䜹䝑微ꄺ獄仃凂昺祙숦⨣䍹扱燂係ㅮ⥑┲䯂坡圱㚏㍬⨷烂㴫</w:t>
      </w:r>
      <w:r>
        <w:rPr/>
        <w:t>ꤨ</w:t>
      </w:r>
      <w:r>
        <w:rPr/>
        <w:t>䩁</w:t>
      </w:r>
      <w:r>
        <w:rPr/>
        <w:t>ꥌ</w:t>
      </w:r>
      <w:r>
        <w:rPr/>
        <w:t>犣啒㝂轀乡♁帤䉖쉢繪欵彲燂㬩</w:t>
      </w:r>
      <w:r>
        <w:rPr/>
        <w:t>ꕁ</w:t>
      </w:r>
      <w:r>
        <w:rPr/>
        <w:t>浆㴲쉞䩮具⩃䔫唸⩤泂䄹彋䞘䮘쉩攪礯剃搵昲⛂꺏</w:t>
      </w:r>
      <w:r>
        <w:rPr/>
        <w:t>ꕀ</w:t>
      </w:r>
      <w:r>
        <w:rPr/>
        <w:t>싂䀪殩⹊乓걋㥂慳쉆㙊⩬♒坯偆䍫쉶煈</w:t>
      </w:r>
      <w:r>
        <w:rPr/>
        <w:t>ⱀ</w:t>
      </w:r>
      <w:r>
        <w:rPr/>
        <w:t>䔣╺Ⓙ䕌┥䝇硞䙣繉䝁</w:t>
      </w:r>
      <w:r>
        <w:rPr/>
        <w:t>ⴵ</w:t>
      </w:r>
      <w:r>
        <w:rPr/>
        <w:t>爳汸⩅㓂뾱㔷⻂勂숣컃㌽䃎潓嗂疩䑾轱匬㡃</w:t>
      </w:r>
      <w:r>
        <w:rPr/>
        <w:t>⣂</w:t>
      </w:r>
      <w:r>
        <w:rPr/>
        <w:t>뭹ㅅ串䵮뿂婎噵ꍑ稪坌쉇㭩쉢쵾恱⵨</w:t>
      </w:r>
      <w:r>
        <w:rPr/>
        <w:t>꧍</w:t>
      </w:r>
      <w:r>
        <w:rPr/>
        <w:t>攳妡楓무頽煸ꅳ畣晱␶</w:t>
      </w:r>
      <w:r>
        <w:rPr/>
        <w:t>ⵤ</w:t>
      </w:r>
      <w:r>
        <w:rPr/>
        <w:t>个䥆쌬䧎㙌⎥䕋갴㡒㕷䙷쉂칔犏濃睕㥓䭅牥㒿㍣熱⑥硎慐婴捾乂甯㜳⸷渪报싎츣</w:t>
      </w:r>
      <w:r>
        <w:rPr/>
        <w:t>⠳</w:t>
      </w:r>
      <w:r>
        <w:rPr/>
        <w:t>擂䩋礵氦녗瑲轘ꎘ䣂䬹卤界梱㵞䢘彲䉆</w:t>
      </w:r>
      <w:r>
        <w:rPr/>
        <w:t>⢩</w:t>
      </w:r>
      <w:r>
        <w:rPr/>
        <w:t>䅇潌칍獖⩓숳</w:t>
      </w:r>
      <w:r>
        <w:rPr/>
        <w:t>ꥑ</w:t>
      </w:r>
      <w:r>
        <w:rPr/>
        <w:t>䑂ꎘ御슡⪏⩠剕晲怰㝲睲倯壎扊係⼻埂啂㥴僃䡺⪬숨䩾掬䐻䙅쏂亵㕂䬱싂䜬ꎩ㘰ꅳ䝇顐묪媬㘳⩩顨幧䄣䲥䣂뽞恠䣃슥䝊港쉏쵣㙖欤桃⩧</w:t>
      </w:r>
      <w:r>
        <w:rPr/>
        <w:t>ꥊ</w:t>
      </w:r>
      <w:r>
        <w:rPr/>
        <w:t>䣂䤺攮㍡䵄歊䅓ꄱ</w:t>
      </w:r>
      <w:r>
        <w:rPr/>
        <w:t>⡫</w:t>
      </w:r>
      <w:r>
        <w:rPr/>
        <w:t>䅁捘甶兞⨰㙙嗂쉰ꥵ汒湸欹猪뇂싂窘ꇂ吱⎣涿䑤⸪斻䉨㞩澥㊻䖣瞥䕮쉙盎沿⥏䤻싂䈫싂嚮♶轎☴剭</w:t>
      </w:r>
      <w:r>
        <w:rPr/>
        <w:t>Ⳃ</w:t>
      </w:r>
      <w:r>
        <w:rPr/>
        <w:t>晣</w:t>
      </w:r>
      <w:r>
        <w:rPr/>
        <w:t>⡺</w:t>
      </w:r>
      <w:r>
        <w:rPr/>
        <w:t>呵숬䥦渹ひ灭湱싍⿂买㝾凂쉵㠱䃂瀱ㅷ用숯扈</w:t>
      </w:r>
      <w:r>
        <w:rPr/>
        <w:t>ꔻ</w:t>
      </w:r>
      <w:r>
        <w:rPr/>
        <w:t>䵥堥䴤䜴丱깲</w:t>
      </w:r>
      <w:r>
        <w:rPr/>
        <w:t>⠪</w:t>
      </w:r>
      <w:r>
        <w:rPr/>
        <w:t>깗䍘䰪㨪뇎噺</w:t>
      </w:r>
      <w:r>
        <w:rPr/>
        <w:t>ⵖ</w:t>
      </w:r>
      <w:r>
        <w:rPr/>
        <w:t>桸싂숣惂ㅃ䐩䔲㷂긬圱槂杁䀪务竍⛃⹌</w:t>
      </w:r>
      <w:r>
        <w:rPr/>
        <w:t>ꥐꤺ</w:t>
      </w:r>
      <w:r>
        <w:rPr/>
        <w:t>녒攴壂兴懂卆栰當뾘畧塾楸㞥㩗摲숩㠶㭂䛂洶幥墵睵呚䞻⍘侵</w:t>
      </w:r>
      <w:r>
        <w:rPr/>
        <w:t>ꕘ</w:t>
      </w:r>
      <w:r>
        <w:rPr/>
        <w:t>况橍匥갣捍啷瘹竂㕐懂䘻쉟琱顩䇂牦彐䩢票洸娭걱㊣扙漫祅彭딷䱠㡺⨸㷂梩숵⻂ꄩ쉮坰쉧╗䩭╕㩪䙹</w:t>
      </w:r>
      <w:r>
        <w:rPr/>
        <w:t>⡴</w:t>
      </w:r>
      <w:r>
        <w:rPr/>
        <w:t>㜦潃溩뭕洤弣湷偰녭獅</w:t>
      </w:r>
      <w:r>
        <w:rPr/>
        <w:t>ꦱ⍚⎮</w:t>
      </w:r>
      <w:r>
        <w:rPr/>
        <w:t>쵵䝶⫂㯂</w:t>
      </w:r>
      <w:r>
        <w:rPr/>
        <w:t>⠊</w:t>
      </w:r>
      <w:r>
        <w:rPr/>
        <w:t>攨湫㓂〹䉆䔯䌫撿剆</w:t>
      </w:r>
      <w:r>
        <w:rPr/>
        <w:t>ꖿ</w:t>
      </w:r>
      <w:r>
        <w:rPr/>
        <w:t>楒彥쉬乥汦侬嘸穨暏ꥮ奫揂㩄䱾幪䓍泂숷⩴䝦煮匪쉅䞩䲩䩥楶䭦⾥깯捴䣎䂮</w:t>
      </w:r>
      <w:r>
        <w:rPr/>
        <w:t>ꕴ</w:t>
      </w:r>
      <w:r>
        <w:rPr/>
        <w:t>䥔㉨뗂ꥯ숶䄬㕍ꎮ欯땳牑㬫祉쉞ヂ═慨啶ꅈ⹴顔䅙塰淂㡱</w:t>
      </w:r>
      <w:r>
        <w:rPr/>
        <w:t>ꤱ</w:t>
      </w:r>
      <w:r>
        <w:rPr/>
        <w:t>嘱</w:t>
      </w:r>
      <w:r>
        <w:rPr/>
        <w:t>ꖩ</w:t>
      </w:r>
      <w:r>
        <w:rPr/>
        <w:t>㵠걭䝔哂仂痍庿烂⩖䳂</w:t>
      </w:r>
      <w:r>
        <w:rPr/>
        <w:t>ⳃ</w:t>
      </w:r>
      <w:r>
        <w:rPr/>
        <w:t>㨤쏂睕呑呎뼻㑡쉑卐哃숥噡㧂쉪娸浈眳썟⽇攫橱䷃긬쉡촽噡〤扸⭥煸㝔슏</w:t>
      </w:r>
      <w:r>
        <w:rPr/>
        <w:t>⠱</w:t>
      </w:r>
      <w:r>
        <w:rPr/>
        <w:t>㥸숪㈥䑓光扥湁冡䩩떣㝏婙⫂㩌佁㦘毂牣唸嘷䗂栩捭濂穲⎩匹䴬娴䏂䇂㓂㡡녣䩰催㍞㍌숦䁖쏂牤㡲㔪䠮문潲⏂惂䪱숨</w:t>
      </w:r>
      <w:r>
        <w:rPr/>
        <w:t>ⴻ</w:t>
      </w:r>
      <w:r>
        <w:rPr/>
        <w:t>甩媩凃쉫灢找弮⩇溱뽤싂煘㪘쵟呗⽯狂彴杴쉚싂报ꅶ傡条田烃磂꥾わ睟쉡伵托测参㵑⎥〉</w:t>
      </w:r>
      <w:r>
        <w:rPr/>
        <w:t>⡓</w:t>
      </w:r>
      <w:r>
        <w:rPr/>
        <w:t>쉱厩뿂싂乃憥쉡睸䞿쉨땷坙盂╏䋍磂䥤䁵쉥</w:t>
      </w:r>
      <w:r>
        <w:rPr/>
        <w:t>ꕎ</w:t>
      </w:r>
      <w:r>
        <w:rPr/>
        <w:t>쉚츮疡啍䖥㔥⨬숵冥녡쉎兕沬뭸绂쉓猪剤숣䡘瀪奀亣䄴⥮張瑳슣砸⥰枩</w:t>
      </w:r>
      <w:r>
        <w:rPr/>
        <w:t>ꦘ</w:t>
      </w:r>
      <w:r>
        <w:rPr/>
        <w:t>⣍</w:t>
      </w:r>
      <w:r>
        <w:rPr/>
        <w:t>䔲怶⩣⩃㤹㘣㍀㍫㉋쉳␸긲</w:t>
      </w:r>
      <w:r>
        <w:rPr/>
        <w:t>ꤪ</w:t>
      </w:r>
      <w:r>
        <w:rPr/>
        <w:t>䥩㡈⑧╾䕎슥㌰䔩毂婹믂뭖漻썫䜷秂焪</w:t>
      </w:r>
      <w:r>
        <w:rPr/>
        <w:t>ꤦ</w:t>
      </w:r>
      <w:r>
        <w:rPr/>
        <w:t>常깺췂쉴쉡繕</w:t>
      </w:r>
      <w:r>
        <w:rPr/>
        <w:t>⢥</w:t>
      </w:r>
      <w:r>
        <w:rPr/>
        <w:t>塗숮纏䵨⍄䍹斏췂┪栣懂촯飂凂䈰瑟䙏抱쉪忂牺ꍤ꧎㍍⯂⑤㉴䐮쉁䉇繀昹슣䭩㬸敵塓嘽䊿䠽㥍剎䖿㔸㥘⴪济湴丣碵匱⎵捳</w:t>
      </w:r>
      <w:r>
        <w:rPr/>
        <w:t>⡍⒵</w:t>
      </w:r>
      <w:r>
        <w:rPr/>
        <w:t>轥厩穖癣濂</w:t>
      </w:r>
      <w:r>
        <w:rPr/>
        <w:t>ꗂ</w:t>
      </w:r>
      <w:r>
        <w:rPr/>
        <w:t>㕠爣顷朤쉐呩㝊焬쉣㐱쉯싂䉚啐</w:t>
      </w:r>
      <w:r>
        <w:rPr/>
        <w:t>ⱄ</w:t>
      </w:r>
      <w:r>
        <w:rPr/>
        <w:t>㮬殣춘弬䈭쉟娺炬㵢䲬㉯慴捡</w:t>
      </w:r>
      <w:r>
        <w:rPr/>
        <w:t>ꔬ◂⹰</w:t>
      </w:r>
      <w:r>
        <w:rPr/>
        <w:t>妣䒣㩕搤㤤⸲塐佐呈䰰凂坞㤻촵쉱䇂䯂ꅘ䭱⻂⮱▘긻숦</w:t>
      </w:r>
      <w:r>
        <w:rPr/>
        <w:t>ⵂ</w:t>
      </w:r>
      <w:r>
        <w:rPr/>
        <w:t>噵瓂슮曂轁쉓擂倱䙁噘澱㵐穅깗╠棂夻瀽輭␺顀⌽곂爹疘㉰썅枻硖亵㡙쵬斱숽冿濎单㑚넮⥾伮戩勂䝣䅾桂堹뿂捒⍸㡃砻ꇂ徵㜬㮿</w:t>
      </w:r>
      <w:r>
        <w:rPr/>
        <w:t>Ⱛ</w:t>
      </w:r>
      <w:r>
        <w:rPr/>
        <w:t>佲슿歅⸪䗂猩썁姂楌㵠㏂傣恋浪異녀쉪</w:t>
      </w:r>
      <w:r>
        <w:rPr/>
        <w:t>ꕹ</w:t>
      </w:r>
      <w:r>
        <w:rPr/>
        <w:t>偾睨憮戤</w:t>
      </w:r>
      <w:r>
        <w:rPr/>
        <w:t>ꕙ</w:t>
      </w:r>
      <w:r>
        <w:rPr/>
        <w:t>쵠⺘㉒꥚ꅌ⨽棂⥥辥㘸㥗元</w:t>
      </w:r>
      <w:r>
        <w:rPr/>
        <w:t>ꔰ</w:t>
      </w:r>
      <w:r>
        <w:rPr/>
        <w:t>槂桙츊ꥮ♥⭣⒘⫍猻⨦딪湴䦵䭞乄獄噕悱䶣슥㯂啸帲垬昪睒䱊䠬⑥渷⽪┶㋂ꥷ奆䬽☴漺䰶汱䵓㈦쉘䚩쉥뿂元</w:t>
      </w:r>
      <w:r>
        <w:rPr/>
        <w:t>Ⳃ</w:t>
      </w:r>
      <w:r>
        <w:rPr/>
        <w:t>獁⽰告䉵⹵眸輸습㭋獹ꇂ啲</w:t>
      </w:r>
      <w:r>
        <w:rPr/>
        <w:t>ⷃ</w:t>
      </w:r>
      <w:r>
        <w:rPr/>
        <w:t>㬵硳歙呯慤⍑싂娦牱㥣滂㓍⛃</w:t>
      </w:r>
      <w:r>
        <w:rPr/>
        <w:t>ꤵ</w:t>
      </w:r>
      <w:r>
        <w:rPr/>
        <w:t>㧂땀彗と摊⌭쉤迃咵</w:t>
      </w:r>
      <w:r>
        <w:rPr/>
        <w:t>⡷</w:t>
      </w:r>
      <w:r>
        <w:rPr/>
        <w:t>䜶愵㴨橌歠⼨祄</w:t>
      </w:r>
      <w:r>
        <w:rPr/>
        <w:t>ⷎ</w:t>
      </w:r>
      <w:r>
        <w:rPr/>
        <w:t>싎夸⍂⹰畊㡊㠱⑱䙐撩健匭圳坲挥掿䴵恘硨煈䩪쉰䙦㘫眷妩䭪▣䡢</w:t>
      </w:r>
      <w:r>
        <w:rPr/>
        <w:t>Ⱝ</w:t>
      </w:r>
      <w:r>
        <w:rPr/>
        <w:t>ꔹ</w:t>
      </w:r>
      <w:r>
        <w:rPr/>
        <w:t>땢橒⏂㜫쉑긴㧃煔</w:t>
      </w:r>
      <w:r>
        <w:rPr/>
        <w:t>ⱃ</w:t>
      </w:r>
      <w:r>
        <w:rPr/>
        <w:t>㉫氵㵃溣㈣㥤䵢炣⍏⍥쉁䑢瞵㗂卹뇂村輽獂⩭쉶穡敘䷃쉘쉚쉯䱧権䧎啀䥭漦瘩婹捌眰숦䝓窡丯슮</w:t>
      </w:r>
      <w:r>
        <w:rPr/>
        <w:t>ⷂ⛂</w:t>
      </w:r>
      <w:r>
        <w:rPr/>
        <w:t>墻砱㠪煈뽡㵐䈤쉙穉䰩㍖㑰ぐ照⩲㵚⽪噢㝏沥癦伳칭桦숤║</w:t>
      </w:r>
      <w:r>
        <w:rPr/>
        <w:t>ⰹ</w:t>
      </w:r>
      <w:r>
        <w:rPr/>
        <w:t>摉㉢⵱숬☮㡀䤮恊쉬㶻ꥹ⺻䐭⼮匱娫梵䌮⹥旃땏復㑢녰桟⸸卑匪</w:t>
      </w:r>
      <w:r>
        <w:rPr/>
        <w:t>ꕷ</w:t>
      </w:r>
      <w:r>
        <w:rPr/>
        <w:t>숰噺縰⩫怤쉚뼸䋂䵋婥噌瀪䅸␷楟㩳⑚슻⨨桇は塥ꍥ</w:t>
      </w:r>
      <w:r>
        <w:rPr/>
        <w:t>ꕏ</w:t>
      </w:r>
      <w:r>
        <w:rPr/>
        <w:t>煅⸭䥊漲㭮㙓斬쵪娽搳쉉⻃恡䧂扨勍輽갥</w:t>
      </w:r>
      <w:r>
        <w:rPr/>
        <w:t>ⵅ</w:t>
      </w:r>
      <w:r>
        <w:rPr/>
        <w:t>琶汾佄頸㴷卣汉䍁곂⼪䀷쉵ꄻ㓂燍佟慁</w:t>
      </w:r>
      <w:r>
        <w:rPr/>
        <w:t>ⵐ</w:t>
      </w:r>
      <w:r>
        <w:rPr/>
        <w:t>做숣㡍繤䑠㬻㑟攲꥙嘳싃슩捰ꍩ긱奆轡㥹쉳㭹儱싂桳剩樹婞⩶</w:t>
      </w:r>
      <w:r>
        <w:rPr/>
        <w:t>ⷍ</w:t>
      </w:r>
      <w:r>
        <w:rPr/>
        <w:t>渷슿区ꥨ桐乏䜥</w:t>
      </w:r>
      <w:r>
        <w:rPr/>
        <w:t>ꤻ</w:t>
      </w:r>
      <w:r>
        <w:rPr/>
        <w:t>䇂澥䔹䡷깒⩰쉉⚏⹧软숷顟䴬䵷</w:t>
      </w:r>
      <w:r>
        <w:rPr/>
        <w:t>⠹</w:t>
      </w:r>
      <w:r>
        <w:rPr/>
        <w:t>癵穕习䱥㈪患歇牮⬩뽣㜬⾻썦䙋䊩㍎겏땲썬녭⑪汞䙍橕涡浠㌰䱐ꅃ硂㤪剒</w:t>
      </w:r>
      <w:r>
        <w:rPr/>
        <w:t>꥟</w:t>
      </w:r>
      <w:r>
        <w:rPr/>
        <w:t>津㌩掬扪쉳쉑䝎慴搥啒㵅딻硄㔬兮슏╉䭋桢䝫瘨䱙漬ꍫ沣頤ㅢ녙㑺썩浡煁㠨毂㠥⽗卹ꥳ捒佧</w:t>
      </w:r>
      <w:r>
        <w:rPr/>
        <w:t>ꦻ</w:t>
      </w:r>
      <w:r>
        <w:rPr/>
        <w:t>漸削쉞⮻䁁獱ꥠ窮⩤ㅠ彃係癢촨㴻㮥깎땦슣㍪匹⫂䠰䡸慤뽌쉂땏奉⩥刪桄④䱾湞䍞䡰䰦姂♴繏猶佤⽏뽙硢橒ꥣ슏㎩掩戱歫怮ぃ뿎琹䡅剬䵰礵</w:t>
      </w:r>
      <w:r>
        <w:rPr/>
        <w:t>ꖿ</w:t>
      </w:r>
      <w:r>
        <w:rPr/>
        <w:t>怪硇䁃佅ꥸヂ暿䏍漽㩩기♩楔쉕煫䐦╩㕆㭸䵲쉭焴숫煚㑶磂懂倫繒䗂숫칠쵡搊戲숺</w:t>
      </w:r>
      <w:r>
        <w:rPr/>
        <w:t>ꖻ</w:t>
      </w:r>
      <w:r>
        <w:rPr/>
        <w:t>塅係睙兄版⭾ㅸ쉀㭅繊娳䣂♷塮頩䬸ㄪ䥍땔奄敶㦬␭弸疵ꌦ獩轏䍞ㅑ䡄뽈뮻偅ꍪ痂噮洴뽪쉭剴扵䉳</w:t>
      </w:r>
      <w:r>
        <w:rPr/>
        <w:t>ⵗ</w:t>
      </w:r>
      <w:r>
        <w:rPr/>
        <w:t>榩操ꅩ㢡㏂카婮</w:t>
      </w:r>
      <w:r>
        <w:rPr/>
        <w:t>ⱒ</w:t>
      </w:r>
      <w:r>
        <w:rPr/>
        <w:t>毂㭗⭕梥쉦땣掬㣃넶⥴숺쉙ㅓ婥쉔〴奊㤲⑁ㄤ䱣浳淂犥땑ㅰ敦㵫췂烂⻂湱破⯂ꆣ堺㤤칦㎘⥠칷╫祓싂ォ潇숬㎱㭤獮쉡슻쉀꥞皻昦䫍穏䤷悡繵硱柂䙱땆깠♀썯頲숵牢恱촦䇂숪数特슮㥓쉷懂숫渲喏猤䧂奚⸽䂩頦煓晦숪繹촳楪氥垘払娥攦洮婮넫싂쌦墡䁍焫습傻姂剆ꍂ㭯眽쉒乺ꥱ忂噍☷坍⾣奶捹숻</w:t>
      </w:r>
      <w:r>
        <w:rPr/>
        <w:t>ⰳ</w:t>
      </w:r>
      <w:r>
        <w:rPr/>
        <w:t>숶칊쉪婕狂쉙敉넦㩥彫걋潵</w:t>
      </w:r>
      <w:r>
        <w:rPr/>
        <w:t>ꕸ</w:t>
      </w:r>
      <w:r>
        <w:rPr/>
        <w:t>뼩⍆搽⫂摪䕊쉞祘䍫湤㕉浠</w:t>
      </w:r>
      <w:r>
        <w:rPr/>
        <w:t>꤬</w:t>
      </w:r>
      <w:r>
        <w:rPr/>
        <w:t>顚⵳䑹䵘</w:t>
      </w:r>
      <w:r>
        <w:rPr/>
        <w:t>⠤</w:t>
      </w:r>
      <w:r>
        <w:rPr/>
        <w:t>쉠優숰迃嗂䕳し婢䵂㙴兮싂珂䠨氭涘믂輣㕄毂汙뭚㭂⥍숥뾱䬱砫䭦墏塟걍쉒顙⵱橤䡞汵썬쉨撮瓃嚘쵒썳䈲碿潌걷䙚칖绂祀</w:t>
      </w:r>
      <w:r>
        <w:rPr/>
        <w:t>ꤣ</w:t>
      </w:r>
      <w:r>
        <w:rPr/>
        <w:t>긹쵷慘疱㧂㈪숩啀佄顨䅒䥚칾숳䩆걕顰㵔땆쉰兖汶㥋딷轞ꅑ</w:t>
      </w:r>
      <w:r>
        <w:rPr/>
        <w:t>⠪</w:t>
      </w:r>
      <w:r>
        <w:rPr/>
        <w:t>促㘲⎩㨸䆣츤涻</w:t>
      </w:r>
      <w:r>
        <w:rPr/>
        <w:t>⠩</w:t>
      </w:r>
      <w:r>
        <w:rPr/>
        <w:t>倹嗂㉌痂䌻㊻忂剮⸮偯㡎汚껂ꄪ泂⌫㙷䍢┪轺帻쉊祈昦㴹㵑憮</w:t>
      </w:r>
      <w:r>
        <w:rPr/>
        <w:t>ꤩ</w:t>
      </w:r>
      <w:r>
        <w:rPr/>
        <w:t>溮离㈹㇂숫䪘婯㈽檿쵤</w:t>
      </w:r>
      <w:r>
        <w:rPr/>
        <w:t>ꗂ</w:t>
      </w:r>
      <w:r>
        <w:rPr/>
        <w:t>憩梡슬슘䭄㑒䡺沿숳슻物䅗⑒畾竎⍺祢繵㚩扗숦挱숵꥗㬽侻ꆥ䙋⤩乲㓂슿䙣슩扣䙊摸杯㡂燂</w:t>
      </w:r>
      <w:r>
        <w:rPr/>
        <w:t>⡖</w:t>
      </w:r>
      <w:r>
        <w:rPr/>
        <w:t>睏쉊슩╍䰪⼨煄煥䦩㥇䐴숯穠</w:t>
      </w:r>
      <w:r>
        <w:rPr/>
        <w:t>ꖏ</w:t>
      </w:r>
      <w:r>
        <w:rPr/>
        <w:t>盂㠪兴䦘⑈ꌨ浵⑞噌佞凂㣂犥畈㕭塺煅⤣䛂쉶繴㩦</w:t>
      </w:r>
      <w:r>
        <w:rPr/>
        <w:t>⠪</w:t>
      </w:r>
      <w:r>
        <w:rPr/>
        <w:t>桩숥䑚䭵剆炮佦異㭇숸䝞⵮싂쉂塢亘쉆幄浂䅅</w:t>
      </w:r>
      <w:r>
        <w:rPr/>
        <w:t>ⱃ</w:t>
      </w:r>
      <w:r>
        <w:rPr/>
        <w:t>毂㮩灬⽃䉤䴮⪩樤攭쵫䛃恴뼤김견쏍뗂쉏쉶</w:t>
      </w:r>
      <w:r>
        <w:rPr/>
        <w:t>ⶩ</w:t>
      </w:r>
      <w:r>
        <w:rPr/>
        <w:t>쵨뭵烂䡮摦</w:t>
      </w:r>
      <w:r>
        <w:rPr/>
        <w:t>Ⲭ</w:t>
      </w:r>
      <w:r>
        <w:rPr/>
        <w:t>㡬䠯䙷嫂땔㝲旂甫⴫䥭갰ㅣ䙎⽗捦慃싂슥泂橑</w:t>
      </w:r>
      <w:r>
        <w:rPr/>
        <w:t>⠻</w:t>
      </w:r>
      <w:r>
        <w:rPr/>
        <w:t>㍱쉗縶쉕ꥦ</w:t>
      </w:r>
      <w:r>
        <w:rPr/>
        <w:t>⣂</w:t>
      </w:r>
      <w:r>
        <w:rPr/>
        <w:t>湫䦘췂♫䱊ㄻ瑔㥹顃뽑땇䥉昽꺻䨬稹숣㬊㩲숨皡柂㈱䉦习湖</w:t>
      </w:r>
      <w:r>
        <w:rPr/>
        <w:t>Ɫ⨥</w:t>
      </w:r>
      <w:r>
        <w:rPr/>
        <w:t>숥㙂</w:t>
      </w:r>
      <w:r>
        <w:rPr/>
        <w:t>ꕲ</w:t>
      </w:r>
      <w:r>
        <w:rPr/>
        <w:t>쉑썎㨭憱番癇濎숥湥娮䡌⪡〱氬悱㦩쉃㭏녗曍ね㗃偑㣂⥧쉦杫땐妏⽵쉸樸숶⩬㥃⥇꥕祢슱䡋뭺ꌤ⼬㐩㏂䩬挽㉤副⹊쉡丷숷儦䕦牊䁗橦入쉸㛍쉨圴瞘쉑⥚繠뭭椵䐰쉵颥䅭獣摴䕪싃</w:t>
      </w:r>
      <w:r>
        <w:rPr/>
        <w:t>ꔱ</w:t>
      </w:r>
      <w:r>
        <w:rPr/>
        <w:t>硗轣惂㌽癘䈲츦彀䅹昺싂圬묩⩰牷博剋慬㶵睃놿枘琷〲⤪䉅䡸㎱凂慢쉵칢걃⵾䐬捕獏炱⍗杇曃噎䣂獙ꎮ</w:t>
      </w:r>
      <w:r>
        <w:rPr/>
        <w:t>⡡</w:t>
      </w:r>
      <w:r>
        <w:rPr/>
        <w:t>さ쉺煄쉘桹空⼣繥癞ꌬ츳⑂幺</w:t>
      </w:r>
      <w:r>
        <w:rPr/>
        <w:t>ꔯ</w:t>
      </w:r>
      <w:r>
        <w:rPr/>
        <w:t>䥱惂彥㙦녚ꅟ쉺濂╉䄫彂ꄪ䥺砫⩑坢뾵卢넦痂䁓⥒뼬㖱潑⭑偾㕙뽐䙥␵뮬ㄪ╫ꎬ庵㍄䉬ꅮ쉙</w:t>
      </w:r>
      <w:r>
        <w:rPr/>
        <w:t>ⵌ</w:t>
      </w:r>
      <w:r>
        <w:rPr/>
        <w:t>棂畏⪮㩠怪頩㟂뽰燂</w:t>
      </w:r>
      <w:r>
        <w:rPr/>
        <w:t>⡰</w:t>
      </w:r>
      <w:r>
        <w:rPr/>
        <w:t>ꕆ⹙</w:t>
      </w:r>
      <w:r>
        <w:rPr/>
        <w:t>洲祒㴻</w:t>
      </w:r>
      <w:r>
        <w:rPr/>
        <w:t>ꥃ</w:t>
      </w:r>
      <w:r>
        <w:rPr/>
        <w:t>㡔쉵칯ぇ쌳䠪ꍨꥸ䐭呰劬泂䨷䉯</w:t>
      </w:r>
      <w:r>
        <w:rPr/>
        <w:t>꧂</w:t>
      </w:r>
      <w:r>
        <w:rPr/>
        <w:t>숥쉌吶ꅏ䒵轰</w:t>
      </w:r>
      <w:r>
        <w:rPr/>
        <w:t>ⵌ</w:t>
      </w:r>
      <w:r>
        <w:rPr/>
        <w:t>縵汅싂稤縱潓帮ꌩ恘䑹殩⑬扷䔦䍪煡㵂캵䲘</w:t>
      </w:r>
      <w:r>
        <w:rPr/>
        <w:t>Ɫ</w:t>
      </w:r>
      <w:r>
        <w:rPr/>
        <w:t>勍书쉃瘻䑦䜽株쉙彐䭅禵汫䀯啭盂⬸䶬䍖ꅄ</w:t>
      </w:r>
      <w:r>
        <w:rPr/>
        <w:t>ⱞ</w:t>
      </w:r>
      <w:r>
        <w:rPr/>
        <w:t>瞮硱</w:t>
      </w:r>
      <w:r>
        <w:rPr/>
        <w:t>⡬</w:t>
      </w:r>
      <w:r>
        <w:rPr/>
        <w:t>倷坴㟂坈楈楡䰩쉱</w:t>
      </w:r>
      <w:r>
        <w:rPr/>
        <w:t>ꤸ</w:t>
      </w:r>
      <w:r>
        <w:rPr/>
        <w:t>慾玩皥朱㕄窥쵷</w:t>
      </w:r>
      <w:r>
        <w:rPr/>
        <w:t>ꔥ╋</w:t>
      </w:r>
      <w:r>
        <w:rPr/>
        <w:t>圱⏎숪╏䡴㑥ꌣ칯ꄽ숤䯃恕瘦畂甦㵖⿂쉮</w:t>
      </w:r>
      <w:r>
        <w:rPr/>
        <w:t>⡸</w:t>
      </w:r>
      <w:r>
        <w:rPr/>
        <w:t>煹㑖쉙믂剕㙁싂ꅧ뮻⏂氬</w:t>
      </w:r>
      <w:r>
        <w:rPr/>
        <w:t>ꕨ</w:t>
      </w:r>
      <w:r>
        <w:rPr/>
        <w:t>灡넪䀴ꌺ拂瑞싂㭊㑠⭸⍯懂楁䑧⽱去澬硭</w:t>
      </w:r>
      <w:r>
        <w:rPr/>
        <w:t>ꕗ</w:t>
      </w:r>
      <w:r>
        <w:rPr/>
        <w:t>㉔䤤숫眦儶㡍㠪갳쉅瑶侵묪辘㐣㩾䑱쉮恬幬熿䠣乧촶㗍쵪䱠轈녫㴪䉙礳昰䚩倹睊創卫愯婟쉉剚⨱儱⩲䝦춿쉊倰係</w:t>
      </w:r>
      <w:r>
        <w:rPr/>
        <w:t>ⵟ</w:t>
      </w:r>
      <w:r>
        <w:rPr/>
        <w:t>娪</w:t>
      </w:r>
      <w:r>
        <w:rPr/>
        <w:t>꧂</w:t>
      </w:r>
      <w:r>
        <w:rPr/>
        <w:t>㟎囃縳〣䀷乱㙬㕉傿电⧂⭞牊砷</w:t>
      </w:r>
      <w:r>
        <w:rPr/>
        <w:t>⠩</w:t>
      </w:r>
      <w:r>
        <w:rPr/>
        <w:t>玿</w:t>
      </w:r>
      <w:r>
        <w:rPr/>
        <w:t>꤬</w:t>
      </w:r>
      <w:r>
        <w:rPr/>
        <w:t>䔵礯쉲昵橁⮩瞥祇獈档晖칅積縷쏂䀯⍓쉏⏂䔽歺⏎奢⹔䤺䳂汦睞⧂⧂♖匩䄨ꍄ뽱㇂㘫晕쉙繬䶻䡠⮩橪䈫儹</w:t>
      </w:r>
      <w:r>
        <w:rPr/>
        <w:t>ⵉ</w:t>
      </w:r>
      <w:r>
        <w:rPr/>
        <w:t>佋㎱䍚뭯⶿䕬竂額믂墥㡠丳숭쉟揂䱪村啌</w:t>
      </w:r>
      <w:r>
        <w:rPr/>
        <w:t>ꤶ</w:t>
      </w:r>
      <w:r>
        <w:rPr/>
        <w:t>潕숯숻䵱氭䝴噅嘤⽌轸䱳䮵싂슩䈱㥥敳䁵曂㦏扦剀㋂礣灍㫂긲䮬갭䤽숸䢮䟂슱祂焊◃⹢眺싂쉾摦煮⩖쵰⹲㉎䑺濂숤が洴Ⓜ㟂</w:t>
      </w:r>
      <w:r>
        <w:rPr/>
        <w:t>ꤽ╄</w:t>
      </w:r>
      <w:r>
        <w:rPr/>
        <w:t>瘻䰩넹禩䑐佨䛂⹦祮矍</w:t>
      </w:r>
      <w:r>
        <w:rPr/>
        <w:t>ꖻ</w:t>
      </w:r>
      <w:r>
        <w:rPr/>
        <w:t>쏂䅰䠻涱ꏂ쉮䘤⹪㍢ㅭ媩㘺䤹믂窵穓獎溻㨤㠵祋⥔숸䝹⽱偱⨳쌪䄴뭡䝍⥾晸恱</w:t>
      </w:r>
      <w:r>
        <w:rPr/>
        <w:t>ⶏ</w:t>
      </w:r>
      <w:r>
        <w:rPr/>
        <w:t>癅扆娲⿍⿂䚩딭ꏂ獉㵳</w:t>
      </w:r>
      <w:r>
        <w:rPr/>
        <w:t>ⴽ</w:t>
      </w:r>
      <w:r>
        <w:rPr/>
        <w:t>䁭䔱⩲쎮㖩䵃쉦깮唵䒏㍕뽖䐯뽃剺䛂⩡汔㩞꥔쉞轔쉏琸쉑쉑쉴歩䉃報棂捷숶䑎䅟婑珂㡍ㅧ쉷杹祚㡳䐬쉉兀竂쉬쉣橷⫂</w:t>
      </w:r>
      <w:r>
        <w:rPr/>
        <w:t>ꥄ</w:t>
      </w:r>
      <w:r>
        <w:rPr/>
        <w:t>㩗汢䎱个쉍扎쏂떡㝫堦䕫</w:t>
      </w:r>
      <w:r>
        <w:rPr/>
        <w:t>⡖</w:t>
      </w:r>
      <w:r>
        <w:rPr/>
        <w:t>灃㥈</w:t>
      </w:r>
      <w:r>
        <w:rPr/>
        <w:t>ꔣ</w:t>
      </w:r>
      <w:r>
        <w:rPr/>
        <w:t>淂禮庬揂슩㥸杭兒䯃⦿㥱☯〬⤸䅋㩎侥曂䴷毂⍣䉭㝄畠</w:t>
      </w:r>
      <w:r>
        <w:rPr/>
        <w:t>⠹</w:t>
      </w:r>
      <w:r>
        <w:rPr/>
        <w:t>䭴债椫ㅖ⍒걋⥭☺䔬父䲿숽噪冬攩匩⾬ꅬ䙔栣癘ꌻ绂猨潮싂示䅆橬⮥쵟䬳쉫⑉灰ッ⨩⚥ꍈ婊佉⍯䄦夤㙵ꅣ⺩瑑帮弹뭸挶⪡顢㈪禡숪弳噃</w:t>
      </w:r>
      <w:r>
        <w:rPr/>
        <w:t>⠵</w:t>
      </w:r>
      <w:r>
        <w:rPr/>
        <w:t>噋轖〳睁矍</w:t>
      </w:r>
      <w:r>
        <w:rPr/>
        <w:t>ꔭ</w:t>
      </w:r>
      <w:r>
        <w:rPr/>
        <w:t>慳</w:t>
      </w:r>
      <w:r>
        <w:rPr/>
        <w:t>⠺</w:t>
      </w:r>
      <w:r>
        <w:rPr/>
        <w:t>㙧瘸⼴䯃⬷슩㔷묲乨䙡</w:t>
      </w:r>
      <w:r>
        <w:rPr/>
        <w:t>ⱄ</w:t>
      </w:r>
      <w:r>
        <w:rPr/>
        <w:t>楡␽檥瀫䡉熩湙㊡楅⹡繁歩㔳䁑쉌䃎牶䨮ꎩ䞱线瞘噔</w:t>
      </w:r>
      <w:r>
        <w:rPr/>
        <w:t>ꗎ␴</w:t>
      </w:r>
      <w:r>
        <w:rPr/>
        <w:t>슩⫂뽋⸮煌榵秃쉇割儸吵煥⺡⨰⽉煹쵌딱</w:t>
      </w:r>
      <w:r>
        <w:rPr/>
        <w:t>ꕒ</w:t>
      </w:r>
      <w:r>
        <w:rPr/>
        <w:t>摲䲩</w:t>
      </w:r>
      <w:r>
        <w:rPr/>
        <w:t>꧂</w:t>
      </w:r>
      <w:r>
        <w:rPr/>
        <w:t>ㅠ싂㮣䩢㩍㟂땀䍬埂䴹竂썲咩䝷숪쉢正쏍㨺砫</w:t>
      </w:r>
      <w:r>
        <w:rPr/>
        <w:t>ⲻ</w:t>
      </w:r>
      <w:r>
        <w:rPr/>
        <w:t>쉲僎⵭숦剁敷쉒</w:t>
      </w:r>
      <w:r>
        <w:rPr/>
        <w:t>ꥆ</w:t>
      </w:r>
      <w:r>
        <w:rPr/>
        <w:t>촨䈩㇂䰪顓슻䝰⨳䡨䪱䑫ꌰ칗桊浉ヂ䈣瑶</w:t>
      </w:r>
      <w:r>
        <w:rPr/>
        <w:t>ⱺ</w:t>
      </w:r>
      <w:r>
        <w:rPr/>
        <w:t>䒥쉭焣⭵绂捫轾绂䨴咥숳唰懂䝾懂</w:t>
      </w:r>
      <w:r>
        <w:rPr/>
        <w:t>ꕌ</w:t>
      </w:r>
      <w:r>
        <w:rPr/>
        <w:t>쉀渻偘쉮䋍佤㩧村슱䁠佐뽅彅盂ㅖ㍫圲</w:t>
      </w:r>
      <w:r>
        <w:rPr/>
        <w:t>ꥈ</w:t>
      </w:r>
      <w:r>
        <w:rPr/>
        <w:t>ꥨ挲剖昮㡃啴幞嚩㟂⫂檱匫쉪别悩㐪숪砣睆㬶䧂䟂睟沩獕匦厵겮⭈</w:t>
      </w:r>
      <w:r>
        <w:rPr/>
        <w:t>⡴</w:t>
      </w:r>
      <w:r>
        <w:rPr/>
        <w:t>猫⸫伪熬㉬</w:t>
      </w:r>
      <w:r>
        <w:rPr/>
        <w:t>ꥀ⩵</w:t>
      </w:r>
      <w:r>
        <w:rPr/>
        <w:t>䏂╦嚩㞡</w:t>
      </w:r>
      <w:r>
        <w:rPr/>
        <w:t>ꕤ</w:t>
      </w:r>
      <w:r>
        <w:rPr/>
        <w:t>迂媬枩㑆㕃␮</w:t>
      </w:r>
      <w:r>
        <w:rPr/>
        <w:t>꧂</w:t>
      </w:r>
      <w:r>
        <w:rPr/>
        <w:t>湢挩漱</w:t>
      </w:r>
      <w:r>
        <w:rPr/>
        <w:t>⣂</w:t>
      </w:r>
      <w:r>
        <w:rPr/>
        <w:t>劏䚘轳딪啠瀭䱇礴姂卒⭞䀫</w:t>
      </w:r>
      <w:r>
        <w:rPr/>
        <w:t>ⱈ</w:t>
      </w:r>
      <w:r>
        <w:rPr/>
        <w:t>瑊䙅쵨䄪숵ꍈ拍⪱泂쉵㥅痂䐬⵾䩡䡥乫燃췂柎繕瑧싂獚⚩㬰㵊廂㵯渹䘽䬲</w:t>
      </w:r>
      <w:r>
        <w:rPr/>
        <w:t>ꔽ</w:t>
      </w:r>
      <w:r>
        <w:rPr/>
        <w:t>渺㙔疥⪻䝎䃂ꏎま쉹땦땙楱㈹渷쉁㍲呃厵쉗숻捱䩙</w:t>
      </w:r>
      <w:r>
        <w:rPr/>
        <w:t>ⶩ</w:t>
      </w:r>
      <w:r>
        <w:rPr/>
        <w:t>潣匮揂뽚뽪坹㤶㠽瀶╮</w:t>
      </w:r>
      <w:r>
        <w:rPr/>
        <w:t>⢱</w:t>
      </w:r>
      <w:r>
        <w:rPr/>
        <w:t>楑挊搱</w:t>
      </w:r>
      <w:r>
        <w:rPr/>
        <w:t>꤯</w:t>
      </w:r>
      <w:r>
        <w:rPr/>
        <w:t>쉖⑟橧盍柂</w:t>
      </w:r>
      <w:r>
        <w:rPr/>
        <w:t>ꤪ</w:t>
      </w:r>
      <w:r>
        <w:rPr/>
        <w:t>䙕칂䎬</w:t>
      </w:r>
      <w:r>
        <w:rPr/>
        <w:t>ꕧ</w:t>
      </w:r>
      <w:r>
        <w:rPr/>
        <w:t>땒娤숤参渫㪩忂即啃わ⥙噠숰硈쎵偤⏂塡촭䨨潾녌⏃埂帬甪⽦竂坣歋潕슩疩僂믂窘㫂縣충㐹숷뽨갶䪩夲⤩師䙶占⫂慬䌭䔺挫傻彏⩪㵖䘬奋䥩瑦余採歵㛍◂춏戩惂</w:t>
      </w:r>
      <w:r>
        <w:rPr/>
        <w:t>ꖵ</w:t>
      </w:r>
      <w:r>
        <w:rPr/>
        <w:t>㨶䅘桲쉢べ勂㑎╣쉹ꍕ㭟</w:t>
      </w:r>
      <w:r>
        <w:rPr/>
        <w:t>ꥉ</w:t>
      </w:r>
      <w:r>
        <w:rPr/>
        <w:t>刲灐♁슮땏䥪滂渺倰浑㧂涬⭏伪刭䡶땱슘⨦帥㌲갺砶䄭セ㤲啚⪻题歅㝕쉏ㅅ</w:t>
      </w:r>
      <w:r>
        <w:rPr/>
        <w:t>⣂</w:t>
      </w:r>
      <w:r>
        <w:rPr/>
        <w:t>扆束뽐偣숪⨥꥾剉歵攭㵵䱨⸸숦㓎뭪瑨噇填</w:t>
      </w:r>
      <w:r>
        <w:rPr/>
        <w:t>ꕰ╷╅</w:t>
      </w:r>
      <w:r>
        <w:rPr/>
        <w:t>㑱帽歧傥쉫䨵</w:t>
      </w:r>
      <w:r>
        <w:rPr/>
        <w:t>ⷂ</w:t>
      </w:r>
      <w:r>
        <w:rPr/>
        <w:t>㥯㩸獯쉘⏍⪥亘偄飂쉳갫䡙儵쉐䓍쉸㯂㩊穰㩩╓唪㘹㩨⭱쉀䁦擂㍁䎩깫싃⹴晢깍ㅁ䍕痂㵔溱⍆㋂䲻旍批☶␭㩭捂恾</w:t>
      </w:r>
      <w:r>
        <w:rPr/>
        <w:t>ⱏ</w:t>
      </w:r>
      <w:r>
        <w:rPr/>
        <w:t>㡆⑟偑揃䔷쵄仂穈晒⹳㓂喡</w:t>
      </w:r>
      <w:r>
        <w:rPr/>
        <w:t>⡢</w:t>
      </w:r>
      <w:r>
        <w:rPr/>
        <w:t>唭㝣싂硟⸫슏剮쉷侩核넶䷂穕슩洵⑌奴ꅲ긶쵶⩢㭎䝘櫂㒻⵬◂싂卞슘硖浒啪璩轴╯潳繥㇂╟쉆⴪仂慆迂뮵ꇂ㤮悻䡏彐杯⩲䋎⏍칉䍣ꄨ绂匸⨣忂硰燂뽓㨬珂劮䥙♳窏䑺⺩橒⩕牂숭穕놵硎䁯⽨쉀儻㒵癱畩䑂帲䁒䁓䩤摗穒䩐㤽䞱敏䎬⥱䄶湐牆慾⎩</w:t>
      </w:r>
      <w:r>
        <w:rPr/>
        <w:t>ꕴ</w:t>
      </w:r>
      <w:r>
        <w:rPr/>
        <w:t>㍩琵戣쉰制⫂垻ㄲ䉨</w:t>
      </w:r>
      <w:r>
        <w:rPr/>
        <w:t>꧂</w:t>
      </w:r>
      <w:r>
        <w:rPr/>
        <w:t>㐽</w:t>
      </w:r>
      <w:r>
        <w:rPr/>
        <w:t>⣂</w:t>
      </w:r>
      <w:r>
        <w:rPr/>
        <w:t>㎏常拂橥㈶彸쉮䱋伵⹏䆩썍싂㵂╗걇䱱㧂呖䁅칚ㄦ뗂㔽㴸玩獨뗂뭾攪栤썈쏂쌥걧숵廍喵ㅪ兤噆撿⭡坫䑌煩迂摰医䜤潔殱</w:t>
      </w:r>
      <w:r>
        <w:rPr/>
        <w:t>ⴰ</w:t>
      </w:r>
      <w:r>
        <w:rPr/>
        <w:t>숽勂넻쉕穯㉹㯍㩀医㛎㑂殮ㅲ嫂슻숫栮捥䉖娰敾矂⭫決⍘⽆婋⯂⌺䥡䑗䅟卯䍇</w:t>
      </w:r>
      <w:r>
        <w:rPr/>
        <w:t>ⴥ</w:t>
      </w:r>
      <w:r>
        <w:rPr/>
        <w:t>䁅쉟夸쉒</w:t>
      </w:r>
      <w:r>
        <w:rPr/>
        <w:t>ⲣ</w:t>
      </w:r>
      <w:r>
        <w:rPr/>
        <w:t>佑췂␭쵖ꅓ畲幬䑌瘪療</w:t>
      </w:r>
      <w:r>
        <w:rPr/>
        <w:t>ⴥ</w:t>
      </w:r>
      <w:r>
        <w:rPr/>
        <w:t>ⶡ</w:t>
      </w:r>
      <w:r>
        <w:rPr/>
        <w:t>旂⸻쉡栳슘쉡灨ꍁꇂ</w:t>
      </w:r>
      <w:r>
        <w:rPr/>
        <w:t>ꦩ</w:t>
      </w:r>
      <w:r>
        <w:rPr/>
        <w:t>噉㐲颱憡穊㥷긬⵺캱䉉汬兵䥣갭싂橅⛂穋䉩䙈剈숪癵祊揂쉃䑍塥쉺䵋瓂幞䉾剺▩㨴쉁슩쉹優䚻䰶䁳칭쵅ꍄ攮슡灒咏杌㩥玬곂쉠浲⸊㉇䵆橏礮砨㥫䝩穡栳偸㨸乩숬䷂쉍⌱㙪䡾偠䟂⥷縷瞥柂쉺䕬䅕飂䙑啑朮딣쉌䉵睆䁷쉺⹀♥擂橇啂㠫䉞㡏畀쉖⨭榵竎昶摎幍瑙倬轟㵷头煘䘯⽓싍숭䛎瑓㙗槃슬晆啪㵓姂丣썞䑟䁦唺</w:t>
      </w:r>
      <w:r>
        <w:rPr/>
        <w:t>ꤨ</w:t>
      </w:r>
      <w:r>
        <w:rPr/>
        <w:t>曂</w:t>
      </w:r>
      <w:r>
        <w:rPr/>
        <w:t>ⵎ</w:t>
      </w:r>
      <w:r>
        <w:rPr/>
        <w:t>⡚</w:t>
      </w:r>
      <w:r>
        <w:rPr/>
        <w:t>橨긱㒡㥍揂䥆</w:t>
      </w:r>
      <w:r>
        <w:rPr/>
        <w:t>꤬</w:t>
      </w:r>
      <w:r>
        <w:rPr/>
        <w:t>煙ぺ汵㵓㜹䁆䱢员窏䝡勂琭╫䴫㩊땤潉⽯㭞歍␴䂮Ⓜ昴쉌灖夥䄣塕⨩㑂㓂彋塬⽎쉏㇂䠯뽊㎘琵獯⸬⩹愦䍶⬶쉡炬⍾䘭쵸슏杉⽆墻瀰㩸䄷竂幅曂걬껂㍊収㵨猦깶ꌣ쌳䳂睶楦숬昷녺쉏칳柎兠塴凂╢䩙䁲긤穚䢩䅣轌㊬쵮⮏쉟♢琭桭楋쉹뼦礲⼦</w:t>
      </w:r>
      <w:r>
        <w:rPr/>
        <w:t>ⵁ</w:t>
      </w:r>
      <w:r>
        <w:rPr/>
        <w:t>ㅳ⍞額杧摧猥㔽㬰顤</w:t>
      </w:r>
      <w:r>
        <w:rPr/>
        <w:t>ꖣ</w:t>
      </w:r>
      <w:r>
        <w:rPr/>
        <w:t>泎婞</w:t>
      </w:r>
      <w:r>
        <w:rPr/>
        <w:t>⣂</w:t>
      </w:r>
      <w:r>
        <w:rPr/>
        <w:t>嗂쉘偳穕ꍥ䉋ꎡ晐䱦厩</w:t>
      </w:r>
      <w:r>
        <w:rPr/>
        <w:t>ⶣ</w:t>
      </w:r>
      <w:r>
        <w:rPr/>
        <w:t>뾬熬⵴⽲顁</w:t>
      </w:r>
      <w:r>
        <w:rPr/>
        <w:t>⡓⑆</w:t>
      </w:r>
      <w:r>
        <w:rPr/>
        <w:t>䔫㴶圳轏쉍</w:t>
      </w:r>
      <w:r>
        <w:rPr/>
        <w:t>ⰸ</w:t>
      </w:r>
      <w:r>
        <w:rPr/>
        <w:t>唣ギぬ㭔ꌪ䲻䵨睷䠲숽梬刨ꅡ䱅⯂礳년噓杰건䧂䅅婏⸰⽣숬싂①㪻䙨㛍㩄ꅥ⤳껎硈⩊슮櫂扤㬯攵⹚愰䙃㔤㑶㑅⭳㩣枱㝾칫潱ꥣ硵⬬떩砪栤쉄</w:t>
      </w:r>
      <w:r>
        <w:rPr/>
        <w:t>⡚</w:t>
      </w:r>
      <w:r>
        <w:rPr/>
        <w:t>뇂뽩䴪뇂⩟녀幤㡓깨懂겡ㆵ깧䱧娮汋顐쉔</w:t>
      </w:r>
      <w:r>
        <w:rPr/>
        <w:t>⢥</w:t>
      </w:r>
      <w:r>
        <w:rPr/>
        <w:t>䒏湙烂所嚱⫂⫂</w:t>
      </w:r>
      <w:r>
        <w:rPr/>
        <w:t>ꤲ</w:t>
      </w:r>
      <w:r>
        <w:rPr/>
        <w:t>漳婪䡣吩ꍔ㉗栨쉵䕂敐敳眨쉖啟땘㒥ꥤ슘扣䠪墥䥹桢땄匵圩橄슏棂⍾ꅕ戥⬴䈭⴩曂牋佸秂汦典横朩</w:t>
      </w:r>
      <w:r>
        <w:rPr/>
        <w:t>ꔴ⩬</w:t>
      </w:r>
      <w:r>
        <w:rPr/>
        <w:t>䑋濂繤懂玥祑⑚⩕┪祒⸪䵵숨ぅ眩丱숬旂獒乺츪泍⪘夯</w:t>
      </w:r>
      <w:r>
        <w:rPr/>
        <w:t>ⱪ⯂⯂</w:t>
      </w:r>
      <w:r>
        <w:rPr/>
        <w:t>獋㙓㍗⨳㯂㙥䍘⑇쉓昹顅쉕〯窏⩑䷂깯懎垘慃睺␳䥾땅頤㠷깃炘칮䭋䔪쉯入䴶쉫页</w:t>
      </w:r>
      <w:r>
        <w:rPr/>
        <w:t>ꖩ</w:t>
      </w:r>
      <w:r>
        <w:rPr/>
        <w:t>䙋䵹獸悘焽㩌뼸佩仂执癩曂슥噗䶿㇂接獔圥㎩煄䔩抏䡎뭾剞껎呲꥚瀷쉄燂싂⤣亏땞㙐䄺㈱䙹㎻䭕</w:t>
      </w:r>
      <w:r>
        <w:rPr/>
        <w:t>ⵦ</w:t>
      </w:r>
      <w:r>
        <w:rPr/>
        <w:t>쉡䋂숩␱㵕怳梡㭞쎥姂稦汏꺬쉓㜥㝪싎⫍䰭㦣☰숹浾쉨䑎夳㥬博佨䀲璏妘个㑒숭䠱㕍㨬ㅎ쉗䊘輊懂썭ㅰ쉚녞슱꺡숽⭥徘璮⨮猬⫍䭸㍣䵨㭑⑯㤱教㧂百숤䬸穦潱⽗畏╌ꇂꅞ䕮쉇녘漭㵌東曂幦䕆炡䵚㑶싂偳怸쉶徵⽓偩噪䥊砪쉳쎥⍂券쉓숣堽棎쎥係▏牌䵈숹䵱呦㠽</w:t>
      </w:r>
      <w:r>
        <w:rPr/>
        <w:t>⣂</w:t>
      </w:r>
      <w:r>
        <w:rPr/>
        <w:t>漰晧䜭䩟촻䛂敏愯䠺䕴辬䁹⭦쵶堪</w:t>
      </w:r>
      <w:r>
        <w:rPr/>
        <w:t>ꗂ</w:t>
      </w:r>
      <w:r>
        <w:rPr/>
        <w:t>긯ꎣ</w:t>
      </w:r>
      <w:r>
        <w:rPr/>
        <w:t>ꥈ</w:t>
      </w:r>
      <w:r>
        <w:rPr/>
        <w:t>ꌷ眱습쵙姎瀥묹싂슩䭚䍒破썏ㄪ欬轂</w:t>
      </w:r>
      <w:r>
        <w:rPr/>
        <w:t>ꕒ</w:t>
      </w:r>
      <w:r>
        <w:rPr/>
        <w:t>쉥</w:t>
      </w:r>
      <w:r>
        <w:rPr/>
        <w:t>ꖣ</w:t>
      </w:r>
      <w:r>
        <w:rPr/>
        <w:t>슡䲱</w:t>
      </w:r>
      <w:r>
        <w:rPr/>
        <w:t>⵰</w:t>
      </w:r>
      <w:r>
        <w:rPr/>
        <w:t>䴦䴭噯</w:t>
      </w:r>
      <w:r>
        <w:rPr/>
        <w:t>ꦥ</w:t>
      </w:r>
      <w:r>
        <w:rPr/>
        <w:t>칚亣獢㙕䍧쵓噇ꌵ轵⥣㭨䄺乒ꍋ呎参쉖䭧稽䭥쉵繄〳걒⾻⩩刳剒꥚</w:t>
      </w:r>
      <w:r>
        <w:rPr/>
        <w:t>Ⳃ</w:t>
      </w:r>
      <w:r>
        <w:rPr/>
        <w:t>渺扭瀨䕪䑥燂飍灠쵀汔㉁Ⓜ瘹戸禱氱ꇂ㟂槂⥈楋㬳䝴畠䍊⹳㨽娣䀶偔滂憮</w:t>
      </w:r>
      <w:r>
        <w:rPr/>
        <w:t>ⱆ☦</w:t>
      </w:r>
      <w:r>
        <w:rPr/>
        <w:t>殱砲䩩䔻ꇂ䭣</w:t>
      </w:r>
      <w:r>
        <w:rPr/>
        <w:t>ⶏ</w:t>
      </w:r>
      <w:r>
        <w:rPr/>
        <w:t>轢焬唲䔷噘噠䑙恆爲䕯깾啾쉵㑲䝇ぎ⤮光洵깴繴桱彲印䅳塲쉪㉮⩹ꅚ숪縤쉵⭸㉰㍀ꌫ婅歗㪩깈殏湘ꇍ쉲⽗淂ぇ顉橕砺䙅㦬⸦潫仂ꥮ䍣ㆮ췎塉쉗</w:t>
      </w:r>
      <w:r>
        <w:rPr/>
        <w:t>ⴭ</w:t>
      </w:r>
      <w:r>
        <w:rPr/>
        <w:t>顠煅㵫쉅㍵神깴☣䀵佱歪惂⍌숸埂㭦䀪僂禥㙁儥놘滎췂摋患㥄꺬쉷䳂穣䅤♇桸꥙搭熬兞䑯䂱ꥬ䋂䐯쉹敟쉨ぞ㬰圶䱣匯뼥凂㠫</w:t>
      </w:r>
      <w:r>
        <w:rPr/>
        <w:t>Ⳏ</w:t>
      </w:r>
      <w:r>
        <w:rPr/>
        <w:t>穩⹃쉎睞╶깤쵔戽ꌳ坮摬츫쉎津煑慖㩖㭣쉑楀冥䵣䶻</w:t>
      </w:r>
      <w:r>
        <w:rPr/>
        <w:t>ꕓ</w:t>
      </w:r>
      <w:r>
        <w:rPr/>
        <w:t>ꅎꆮ啓燍䵅⎻焮싍</w:t>
      </w:r>
      <w:r>
        <w:rPr/>
        <w:t>ⵈ</w:t>
      </w:r>
      <w:r>
        <w:rPr/>
        <w:t>䑇칳䁟쉭썺╍晩ꥴ䖵顦渴쉸䭔㙥⩘</w:t>
      </w:r>
      <w:r>
        <w:rPr/>
        <w:t>ⶮ</w:t>
      </w:r>
      <w:r>
        <w:rPr/>
        <w:t>䬦땱쉉⭩䥧㨫㥯ꅇ㑍丯昩㭭㞏婾䞩䮱犿弶歋숵䆩㥬깢ㄣꄶ梏允㡫䫂堪玿♆橐쉎偭渨㈥穐妵㴲쉄땂失쉩堮垩㒱槃杪캻䪩썊摙碩佘ꌦ掻佳䨣</w:t>
      </w:r>
      <w:r>
        <w:rPr/>
        <w:t>ꔣ</w:t>
      </w:r>
      <w:r>
        <w:rPr/>
        <w:t>凂䑬쵏⎵共頩촣楰㩟擂幯䟂쉅䱀깆璮䕔⽉㭡㤮廍딺卙焵迂⦮㶿牬冘싂䕋⌥㭫쉵⑘昨刮噇恷礱燂焵쉀啨匯칭䍡敄繺쉭㣂潩煌걘師畳䁮슮仂䝞㥐</w:t>
      </w:r>
      <w:r>
        <w:rPr/>
        <w:t>⠦⨦</w:t>
      </w:r>
      <w:r>
        <w:rPr/>
        <w:t>婳☳⩷슱旎䉢灶뿂顨䑏佲㴺序ꄥꥪ绂斩⚮칹氦䎮怪傣栥奦樶</w:t>
      </w:r>
      <w:r>
        <w:rPr/>
        <w:t>ⱥ</w:t>
      </w:r>
      <w:r>
        <w:rPr/>
        <w:t>쉎扵颩㨪䅶㖣䌊걣煕䌵㙘䱙慅㡐槍橅㵤䀫⹵</w:t>
      </w:r>
      <w:r>
        <w:rPr/>
        <w:t>ⷂ</w:t>
      </w:r>
      <w:r>
        <w:rPr/>
        <w:t>㝀䈴䶱壂싂挮檏슘潨쉾침쉲⾡㚣ꇎ⭪㍟坞捨攻슻㩊神</w:t>
      </w:r>
      <w:r>
        <w:rPr/>
        <w:t>ⲏ</w:t>
      </w:r>
      <w:r>
        <w:rPr/>
        <w:t>䡖亻㬺⭺戽</w:t>
      </w:r>
      <w:r>
        <w:rPr/>
        <w:t>ⵣ</w:t>
      </w:r>
      <w:r>
        <w:rPr/>
        <w:t>쉦䱠쉨掵亏愮㵙揃偩</w:t>
      </w:r>
      <w:r>
        <w:rPr/>
        <w:t>ꕗ</w:t>
      </w:r>
      <w:r>
        <w:rPr/>
        <w:t>灅䘫嘸歱㩓㣂䵌ꅸ⛂⬭偐偣硓轟墮䠪걕繚썒癫牮噍뭞玩䍹㭞䅇쉖塷긭ꄩ欣녡긳奥쉉獪浣㑾ꥹ깲炩</w:t>
      </w:r>
      <w:r>
        <w:rPr/>
        <w:t>ⷂ♂</w:t>
      </w:r>
      <w:r>
        <w:rPr/>
        <w:t>놡䙯⸸冩칗⹱쉃䊵䍉쉔슿橾橩乀灙睆丩欵⨰恥┺쉳䎬䘻㗎뭱慸쉱䁫拂氮䒵坷䤫뽕䒘恩潇䩍湣슡恕嫂녲爩ㆿ瀲攰땸䗂獵쉘姃捏☵숪穞磂兰⹬匩乷㏂㞘奃剄痎浴迂樱捔樹燂</w:t>
      </w:r>
      <w:r>
        <w:rPr/>
        <w:t>ꕡ</w:t>
      </w:r>
      <w:r>
        <w:rPr/>
        <w:t>瑃淂橚넱층洫긲</w:t>
      </w:r>
      <w:r>
        <w:rPr/>
        <w:t>⡭</w:t>
      </w:r>
      <w:r>
        <w:rPr/>
        <w:t>皡㍪栴瘪䍩</w:t>
      </w:r>
      <w:r>
        <w:rPr/>
        <w:t>⢮</w:t>
      </w:r>
      <w:r>
        <w:rPr/>
        <w:t>㢡攬敶㣃츯殱䐭䢻垣㊵䉇柂楦㨫촨쉢⽟扖烂㉍쉗枣⩙灐㯂썹☽敏</w:t>
      </w:r>
      <w:r>
        <w:rPr/>
        <w:t>ⵆ</w:t>
      </w:r>
      <w:r>
        <w:rPr/>
        <w:t>뿂䁞劵뭹畄吷슱숸뇂顲弪꺩䅳楋䁩╯暩곂㙔뗂硴땨㉠츫㔬쵆洽呟싂㡙䕄쌽슣㠥ꅐ繕堺⹣慈券乺杔晍♅슱彌䝔䓂䯃㎱浈</w:t>
      </w:r>
      <w:r>
        <w:rPr/>
        <w:t>꧂</w:t>
      </w:r>
      <w:r>
        <w:rPr/>
        <w:t>습⑁⹞㛂㨨⺬⽠</w:t>
      </w:r>
      <w:r>
        <w:rPr/>
        <w:t>ꗂ⯂⭔</w:t>
      </w:r>
      <w:r>
        <w:rPr/>
        <w:t>㵾숷捒</w:t>
      </w:r>
      <w:r>
        <w:rPr/>
        <w:t>⡥</w:t>
      </w:r>
      <w:r>
        <w:rPr/>
        <w:t>쉖㙃䡀숣弭狂</w:t>
      </w:r>
      <w:r>
        <w:rPr/>
        <w:t>ⵍ</w:t>
      </w:r>
      <w:r>
        <w:rPr/>
        <w:t>㌹祶쉴뭍浃爸䍵䭾惃煂暏⎿櫂佄⥇땨怸礥숳⹃慹㛂湆⍬䁺㑱纘습깫뽍桥㣂슘兺긮깕⩂迂싂쉩慊幏㤴淎协</w:t>
      </w:r>
      <w:r>
        <w:rPr/>
        <w:t>ⵗ</w:t>
      </w:r>
      <w:r>
        <w:rPr/>
        <w:t>汙쏎匵</w:t>
      </w:r>
      <w:r>
        <w:rPr/>
        <w:t>⡙꥚</w:t>
      </w:r>
      <w:r>
        <w:rPr/>
        <w:t>公稯⽚㞡</w:t>
      </w:r>
      <w:r>
        <w:rPr/>
        <w:t>Ⲭ</w:t>
      </w:r>
      <w:r>
        <w:rPr/>
        <w:t>呵昴兔썍槂䝲顚ꇂ䑉</w:t>
      </w:r>
      <w:r>
        <w:rPr/>
        <w:t>ꗂ</w:t>
      </w:r>
      <w:r>
        <w:rPr/>
        <w:t>쉍畘쉺</w:t>
      </w:r>
      <w:r>
        <w:rPr/>
        <w:t>Ᵽ</w:t>
      </w:r>
      <w:r>
        <w:rPr/>
        <w:t>䈻惂奎楑쉸뭤䁀♈慫</w:t>
      </w:r>
      <w:r>
        <w:rPr/>
        <w:t>⠳</w:t>
      </w:r>
      <w:r>
        <w:rPr/>
        <w:t>溏⵾⼶뭦繪伽亣♒歧㚻祢⨯忂瀴␮䜨奃겣穖㘯㊻㨬䬱㬪㙐伷䝏㝖奆䈰杂걷䚵쵳弫㕐扺硭㝞ꏎ繍䝋㴭ゥ㜩⥦</w:t>
      </w:r>
      <w:r>
        <w:rPr/>
        <w:t>ꤵ䷂꥾⍔</w:t>
      </w:r>
      <w:r>
        <w:rPr/>
        <w:t>栺쉈ꅾ껂㠬噕汥싂盂䝀祩瑑䅙扸惂䩹⽶쉲束焨싂</w:t>
      </w:r>
      <w:r>
        <w:rPr/>
        <w:t>ꥀ</w:t>
      </w:r>
      <w:r>
        <w:rPr/>
        <w:t>江</w:t>
      </w:r>
      <w:r>
        <w:rPr/>
        <w:t>ⱗ</w:t>
      </w:r>
      <w:r>
        <w:rPr/>
        <w:t>晬顦楇䏂녊仂均䴮わ⨪湷濂</w:t>
      </w:r>
      <w:r>
        <w:rPr/>
        <w:t>⡔</w:t>
      </w:r>
      <w:r>
        <w:rPr/>
        <w:t>繟㊻䙰㐯坟숵桏砸</w:t>
      </w:r>
      <w:r>
        <w:rPr/>
        <w:t>ꗂ</w:t>
      </w:r>
      <w:r>
        <w:rPr/>
        <w:t>㑒⒩㩀숲싎㠪㔳嗂녪㵵咥沬㝯쵹潅⽵䗂窮</w:t>
      </w:r>
      <w:r>
        <w:rPr/>
        <w:t>ⴸ</w:t>
      </w:r>
      <w:r>
        <w:rPr/>
        <w:t>숹祊쉺旂䘲ィ⫍吴</w:t>
      </w:r>
      <w:r>
        <w:rPr/>
        <w:t>ⱞ</w:t>
      </w:r>
      <w:r>
        <w:rPr/>
        <w:t>칾⹵䡏㏂쉪쏂桊㥺坹㕧</w:t>
      </w:r>
      <w:r>
        <w:rPr/>
        <w:t>⠽</w:t>
      </w:r>
      <w:r>
        <w:rPr/>
        <w:t>㪿♰咡瑖⩏㍤挪쉺</w:t>
      </w:r>
      <w:r>
        <w:rPr/>
        <w:t>ꖣ</w:t>
      </w:r>
      <w:r>
        <w:rPr/>
        <w:t>縊넽쉤瀣䈪呍弰䅤</w:t>
      </w:r>
      <w:r>
        <w:rPr/>
        <w:t>Ⱝ</w:t>
      </w:r>
      <w:r>
        <w:rPr/>
        <w:t>䬣㥴梣剞㵲䅨뼬婳㩄䅠⨪楧⑶䛂獆⬤繭昳슩䝈䞮砥⑞琶⍖⑵车嘵䕮㙨䥧渰</w:t>
      </w:r>
      <w:r>
        <w:rPr/>
        <w:t>ꖏ</w:t>
      </w:r>
      <w:r>
        <w:rPr/>
        <w:t>媏呷普歖♁充爳칞䉊깮朱䮩㵐纥싎숽숨㡱䷂穃䭐숳⎮呴浤⻂庥㕙浶均쉎슱瀴┥挥⺡⥴䅀긪䈵䵞㪩䙢䡡圤㙴ꍏ쉂幤싂夥㠪䊘㬨歪⭲㨦㏂⼬녩┽숳╚飂晓⩙䭆☲婶榩怸숪幾扑憩⹎⥸㉡⛂渳懂瀤䉬㋂㬪⍑婌㋂㐩で䴵恘믂⺱쉖爨⸷摆㘷</w:t>
      </w:r>
      <w:r>
        <w:rPr/>
        <w:t>ⵁ</w:t>
      </w:r>
      <w:r>
        <w:rPr/>
        <w:t>幣慘숵帣砰䕯婈頫㕖汀䝞㥀弨㍔㜭䭧颣칂勂㋂啁稬剸砸参ꅳ쉬땷怵⩤擂ꅃ㥾灋扲⍺圪䅨樳䷂䘦中䁨礴颮㙉晗祇☬⻂뿂癚땾㭷♰썙婙擎</w:t>
      </w:r>
      <w:r>
        <w:rPr/>
        <w:t>Ⳃ</w:t>
      </w:r>
      <w:r>
        <w:rPr/>
        <w:t>惂⽅䵂⭄㴯숬擂쉗숪촵䌨浨呯搴격䪘㥖숯</w:t>
      </w:r>
      <w:r>
        <w:rPr/>
        <w:t>ꤦ</w:t>
      </w:r>
      <w:r>
        <w:rPr/>
        <w:t>濂䖱侻䑑乓硣㜷곃䑖ꍶ</w:t>
      </w:r>
      <w:r>
        <w:rPr/>
        <w:t>ꕏ</w:t>
      </w:r>
      <w:r>
        <w:rPr/>
        <w:t>伪☭</w:t>
      </w:r>
      <w:r>
        <w:rPr/>
        <w:t>Ⱪ</w:t>
      </w:r>
      <w:r>
        <w:rPr/>
        <w:t>縬䢬딪쉵昭⑂湟氮䙘숽䆩溡祩幌숥쉊</w:t>
      </w:r>
      <w:r>
        <w:rPr/>
        <w:t>⡱⑙</w:t>
      </w:r>
      <w:r>
        <w:rPr/>
        <w:t>拍攪㪿捀⛂슡썚뭚䒩湕숺</w:t>
      </w:r>
      <w:r>
        <w:rPr/>
        <w:t>ꦿ</w:t>
      </w:r>
      <w:r>
        <w:rPr/>
        <w:t>爥㭎噧䍭輺⵾兦卉奈녦쉢䭱</w:t>
      </w:r>
      <w:r>
        <w:rPr/>
        <w:t>ꦻ</w:t>
      </w:r>
      <w:r>
        <w:rPr/>
        <w:t>꺥丸垿숶뭶ꍎ땩爲纩牋晹쉴ꅓ슥딯㤣浾쉁焱煏敨⩣祋녌촤䕠柍놘⭗牌숮쵠珎䰩견䭣彏〱牟顃秃⩆千◂</w:t>
      </w:r>
      <w:r>
        <w:rPr/>
        <w:t>ꕹ</w:t>
      </w:r>
      <w:r>
        <w:rPr/>
        <w:t>䌤含⑕䗂皘쉩숷䆡㥉吱啈</w:t>
      </w:r>
      <w:r>
        <w:rPr/>
        <w:t>⡢</w:t>
      </w:r>
      <w:r>
        <w:rPr/>
        <w:t>䰪䆿畢䴴</w:t>
      </w:r>
      <w:r>
        <w:rPr/>
        <w:t>ꤪⷂ</w:t>
      </w:r>
      <w:r>
        <w:rPr/>
        <w:t>⺘슿싂㭒췂欳氫睡摨傿印ꅮ♹숺뽳匯䱁䷂슡婞넻渹䉋㡓컂〨䙸⍁繙䙵氵杂窿枬桎噁</w:t>
      </w:r>
      <w:r>
        <w:rPr/>
        <w:t>ⳃ</w:t>
      </w:r>
      <w:r>
        <w:rPr/>
        <w:t>咣灣싂敡䉮劏♨䵓쉉幚䁒䵋</w:t>
      </w:r>
      <w:r>
        <w:rPr/>
        <w:t>ꥆ</w:t>
      </w:r>
      <w:r>
        <w:rPr/>
        <w:t>幬䊬瞣恍呷㩖숪湠⍴㉘帰㝚愷싂쌮숴㵦쉙瑢⼰숱百뗍⹘⤵挻牂㤯竂⩯䩇敖ㅸ䐪䃍杬涥싍㒣䴰⦣祹⌵䭕</w:t>
      </w:r>
      <w:r>
        <w:rPr/>
        <w:t>⡢</w:t>
      </w:r>
      <w:r>
        <w:rPr/>
        <w:t>頣䭑⴩⏂異䡖숵猽㍎珂恾恪ㆿ䓂估ㄱ䍥喡싂슣묯呵ꄮ䒩㙏硺쉨楫</w:t>
      </w:r>
      <w:r>
        <w:rPr/>
        <w:t>ⷂ</w:t>
      </w:r>
      <w:r>
        <w:rPr/>
        <w:t>椦숴숥繅拂</w:t>
      </w:r>
      <w:r>
        <w:rPr/>
        <w:t>ꖘ</w:t>
      </w:r>
      <w:r>
        <w:rPr/>
        <w:t>싂ꍫ冩숰ꎡ㑔╲䰸㩯⥰㍃橮䙨朸䇂⿎䖻䈳瓂껂㌺</w:t>
      </w:r>
      <w:r>
        <w:rPr/>
        <w:t>ⱞ</w:t>
      </w:r>
      <w:r>
        <w:rPr/>
        <w:t>涥懂䜣扳勂獊䘷숰㒥畷奸瑦恪⥹兂縸呡ꥧ呰⑅䰊熘唺⥒䘯匰⪘占䌳破剸㩩禮恐⭲䯍旂䄷</w:t>
      </w:r>
      <w:r>
        <w:rPr/>
        <w:t>Ⱚ</w:t>
      </w:r>
      <w:r>
        <w:rPr/>
        <w:t>뭢㙅ꍓ깘欯橁灁싂䵰䈫쉲⥊쵐炿㢩ꆬ䊩ꄮ啵뭰</w:t>
      </w:r>
      <w:r>
        <w:rPr/>
        <w:t>ꤦ</w:t>
      </w:r>
      <w:r>
        <w:rPr/>
        <w:t>揃濂牵䭎浪㝀䡅䙟쉾棂䕚䥐确㤫␯猨⩏捰敏쉹㟂㉗敺䶩쉡䬣땰⛂啞噤䬫䱅⥲㥨싂怦녡⴩轣嚻煟樻壂쉥佀捦ꥶ⴬⌯䕑╯喬⬦ㅴㅮ</w:t>
      </w:r>
      <w:r>
        <w:rPr/>
        <w:t>ⵡ</w:t>
      </w:r>
      <w:r>
        <w:rPr/>
        <w:t>䀰</w:t>
      </w:r>
      <w:r>
        <w:rPr/>
        <w:t>⡷</w:t>
      </w:r>
      <w:r>
        <w:rPr/>
        <w:t>搣츴汣夽숦湲住⬥쉴塵溘쌻</w:t>
      </w:r>
      <w:r>
        <w:rPr/>
        <w:t>ⰺ⥓</w:t>
      </w:r>
      <w:r>
        <w:rPr/>
        <w:t>繥㒡务쉀䶘咡</w:t>
      </w:r>
      <w:r>
        <w:rPr/>
        <w:t>Ⳃ</w:t>
      </w:r>
      <w:r>
        <w:rPr/>
        <w:t>橸䗂䯍싂⸰䄤뇂䭅搪獑슘䳎숱玿넨漪썌佴偓揂氪繊╁ꄻ㵮䔭뽹氰楂洴䵨⬮堤⵨乺⛍沵㯂걭뼶唸乀搸潘乚ꥪ䖥䳃㨪䉺縹忂⥄⌫曂쉾䅴㌩걵땪縳㓃偱迃⍥䧃㕟뽣兘䂱㓎⭄攪㕢㭰䗂䈷华숷䩩⩣⪮啒畩噫特껂슿⍎싂瑊䔱䂬칥䄺烂矂嘵㐷쉠嗂촤싂忂㚥廍㍭區ㅁ⹰뭚嚘뽔◂刽䥍⹇䍨☩♖䌨㷂⭶幥嘫䴱䝃橓空㝸圻瀳䁅䥎怤㧎䄻칷</w:t>
      </w:r>
      <w:r>
        <w:rPr/>
        <w:t>ꦡ</w:t>
      </w:r>
      <w:r>
        <w:rPr/>
        <w:t>췂昬㗎南搩슿㪣싂乵㍶佱䕪漴䍤㝚惍䠵䎩䦡晏썖뼣䨽</w:t>
      </w:r>
      <w:r>
        <w:rPr/>
        <w:t>⡕</w:t>
      </w:r>
      <w:r>
        <w:rPr/>
        <w:t>뮥깊繋坁喥轥䡗䖮浊猰</w:t>
      </w:r>
      <w:r>
        <w:rPr/>
        <w:t>꧂</w:t>
      </w:r>
      <w:r>
        <w:rPr/>
        <w:t>䍴㎡畷㍚</w:t>
      </w:r>
      <w:r>
        <w:rPr/>
        <w:t>ⱋ</w:t>
      </w:r>
      <w:r>
        <w:rPr/>
        <w:t>뽴䁷㴮毂刳⭴浸盃潩窥䵫⨴쉬瘣塪㡀숹公쉑恞楁췂쉈䀬瑱杨긺氽湄坤㭘㑏扙䕖浣繗瑢据塈㶘礯☪犣塹亥ꍭ슘頥潷슻顂焯䠤吵轐潣⨣伩杸䲬䭫䅮慑婤䥺楄瘦</w:t>
      </w:r>
      <w:r>
        <w:rPr/>
        <w:t>ꦘ⸽╡</w:t>
      </w:r>
      <w:r>
        <w:rPr/>
        <w:t>昱㕶䡪칖浴⩾쉫ꍢ㭒参㔻瞿繟䙬⪏</w:t>
      </w:r>
      <w:r>
        <w:rPr/>
        <w:t>⡦</w:t>
      </w:r>
      <w:r>
        <w:rPr/>
        <w:t>䥋쉍쉲〦牏</w:t>
      </w:r>
      <w:r>
        <w:rPr/>
        <w:t>ⵉ</w:t>
      </w:r>
      <w:r>
        <w:rPr/>
        <w:t>㥣呫㑴㝑珂슬䥨</w:t>
      </w:r>
      <w:r>
        <w:rPr/>
        <w:t>ꕋ⍕</w:t>
      </w:r>
      <w:r>
        <w:rPr/>
        <w:t>갷杺場操扉姂꥞呑뇂</w:t>
      </w:r>
      <w:r>
        <w:rPr/>
        <w:t>ⲻ⌱</w:t>
      </w:r>
      <w:r>
        <w:rPr/>
        <w:t>츰幨䉖匬畣믂쉫敡갱敲쉁䙷墩机っ䤷䉸⑐슏灡朳䝦䱤걐渻뽨싂쉊漣冻⚩㌰긴걔乒㕤硅杂序江ご⮡匣穥슘硗㙅꥗䭶䁈</w:t>
      </w:r>
      <w:r>
        <w:rPr/>
        <w:t>ꦮ</w:t>
      </w:r>
      <w:r>
        <w:rPr/>
        <w:t>刨⍈䁰㤱瑺䭀天沘彠䶩夨㐩敚썂扞輻㡱쉆眦녢倬츥牡䆬睶숸嚡뼩갺㉭㉈楡奯飂辬䉦쉋偖吻ㆣ敄Ⓜ幬숪쉴䷍潨濂栬㥏㡢愊滃䎩놩숸斱攪슬ꎩ硦ꄴ歘䑯⥕枩䭱쉆睧숸䝒뗍櫂㩂瀫䠳䐹祱儹묯䥱</w:t>
      </w:r>
      <w:r>
        <w:rPr/>
        <w:t>Ɐ</w:t>
      </w:r>
      <w:r>
        <w:rPr/>
        <w:t>㇎段⭞吩䱩⪩版쉭㐮幑丱싂㑒ず䅅䚩刭厥䵺漯</w:t>
      </w:r>
      <w:r>
        <w:rPr/>
        <w:t>Ⳃ</w:t>
      </w:r>
      <w:r>
        <w:rPr/>
        <w:t>깇犬䶣㵉쉴䟂噙⸻焩㉫䩂</w:t>
      </w:r>
      <w:r>
        <w:rPr/>
        <w:t>꥟</w:t>
      </w:r>
      <w:r>
        <w:rPr/>
        <w:t>娳⤶携渹㥗睋쉎牔愮䁳厥넪恏礶吪㕈쉣䳂䑄뗂椮敉っ녂榩䕋</w:t>
      </w:r>
      <w:r>
        <w:rPr/>
        <w:t>ꥅ</w:t>
      </w:r>
      <w:r>
        <w:rPr/>
        <w:t>剹䱾橦ꅌ㒏⏂椱瓂內硈兙꥕⵫潰습쉤祙걫쉃㔯싎㞘睬䊱轔時徿烂䵘㛂参䍘쉸呱㉂曂睚渺뽱搯摴轗㬬쉹竂䘩彎싂䵪礴嗂㟂⻂䯂싂禮樱⭋㕬朸枻癞㡉</w:t>
      </w:r>
      <w:r>
        <w:rPr/>
        <w:t>⣂⏂</w:t>
      </w:r>
      <w:r>
        <w:rPr/>
        <w:t>ꍙ숪䱤</w:t>
      </w:r>
      <w:r>
        <w:rPr/>
        <w:t>⣂</w:t>
      </w:r>
      <w:r>
        <w:rPr/>
        <w:t>㵔姃䴷㷂桋숳爯</w:t>
      </w:r>
      <w:r>
        <w:rPr/>
        <w:t>Ⱡ</w:t>
      </w:r>
      <w:r>
        <w:rPr/>
        <w:t>쉟扗牚䝂䍦灀盂ぅ歠⭾까䉮⍞奒奘╹㡅묹弩流瑡疡儨쉁뗂♱济怵憘䬬썸〴㬵⹚畷幇㶬ꅉ捾歷偧嚥⭓걗濂</w:t>
      </w:r>
      <w:r>
        <w:rPr/>
        <w:t>ꤲ</w:t>
      </w:r>
      <w:r>
        <w:rPr/>
        <w:t>䌵拂䜷</w:t>
      </w:r>
      <w:r>
        <w:rPr/>
        <w:t>ꕴ</w:t>
      </w:r>
      <w:r>
        <w:rPr/>
        <w:t>偦噦橦슘갤働㙯㙔쏃</w:t>
      </w:r>
      <w:r>
        <w:rPr/>
        <w:t>ⰲ</w:t>
      </w:r>
      <w:r>
        <w:rPr/>
        <w:t>ꥌ</w:t>
      </w:r>
      <w:r>
        <w:rPr/>
        <w:t>挦坴嫂ギ㡢䍴䙏숪⭂㭳戵潩⍘癓䫎쉘でꎥ亡槂</w:t>
      </w:r>
      <w:r>
        <w:rPr/>
        <w:t>⠽</w:t>
      </w:r>
      <w:r>
        <w:rPr/>
        <w:t>ꍀ䁘督㍨癯䯍ꄲ挤䂩</w:t>
      </w:r>
      <w:r>
        <w:rPr/>
        <w:t>ⰰ</w:t>
      </w:r>
      <w:r>
        <w:rPr/>
        <w:t>半䘪䜶⎘癞倮쉷欵▬唺</w:t>
      </w:r>
      <w:r>
        <w:rPr/>
        <w:t>ⲏ</w:t>
      </w:r>
      <w:r>
        <w:rPr/>
        <w:t>ꍾ恀㬵䤱灕砪㡳㥒㥃盂璬䪿娪灵㟃㐷쉸</w:t>
      </w:r>
      <w:r>
        <w:rPr/>
        <w:t>ꕊ</w:t>
      </w:r>
      <w:r>
        <w:rPr/>
        <w:t>딤晇슩䰫⨨瘽堵싂䤶</w:t>
      </w:r>
      <w:r>
        <w:rPr/>
        <w:t>ꤰ</w:t>
      </w:r>
      <w:r>
        <w:rPr/>
        <w:t>懂䎬⩅迂殡⒱匭㥑䡊猦剮唸教ㅥ㈳썃佪䘻싂㵩扃坊卍恳⽃偫쉑䨶椰㭄歷制别䑔녺渭獷偊晃싎䞏싃晈仍哂㠮쌵껂刳椻㵺슥盎㈬⹳䡱瀩媏刦썇길♪슿</w:t>
      </w:r>
    </w:p>
    <w:p>
      <w:pPr>
        <w:pStyle w:val="PreformattedText"/>
        <w:bidi w:val="0"/>
        <w:spacing w:before="0" w:after="0"/>
        <w:jc w:val="left"/>
        <w:rPr/>
      </w:pPr>
      <w:r>
        <w:rPr/>
        <w:t>㕉</w:t>
      </w:r>
      <w:r>
        <w:rPr/>
        <w:t>Ⳃ</w:t>
      </w:r>
      <w:r>
        <w:rPr/>
        <w:t>敀捇当浰绂泂</w:t>
      </w:r>
      <w:r>
        <w:rPr/>
        <w:t>ꕨ</w:t>
      </w:r>
      <w:r>
        <w:rPr/>
        <w:t>敵䔥䑨겡穰㍃牐颩䄴䅇䗂슻漵䰩칋晁眪呞婡⵶戳㪡睚⩦ꏂ却䡵䶥㐫慖</w:t>
      </w:r>
      <w:r>
        <w:rPr/>
        <w:t>ⱗ</w:t>
      </w:r>
      <w:r>
        <w:rPr/>
        <w:t>歡㦡竂䵲煫⽩㑢㯎쉺玥</w:t>
      </w:r>
      <w:r>
        <w:rPr/>
        <w:t>ⱬ</w:t>
      </w:r>
      <w:r>
        <w:rPr/>
        <w:t>元䍅</w:t>
      </w:r>
      <w:r>
        <w:rPr/>
        <w:t>ⱨ</w:t>
      </w:r>
      <w:r>
        <w:rPr/>
        <w:t>昨숫窥橗습╚捑䅲橁</w:t>
      </w:r>
      <w:r>
        <w:rPr/>
        <w:t>꧂Ⓨ</w:t>
      </w:r>
      <w:r>
        <w:rPr/>
        <w:t>䛂䎩甮㡣㍒</w:t>
      </w:r>
      <w:r>
        <w:rPr/>
        <w:t>⡧</w:t>
      </w:r>
      <w:r>
        <w:rPr/>
        <w:t>攦쉕⭗氥折㡧䍞싂⪥䱁ꄣ</w:t>
      </w:r>
      <w:r>
        <w:rPr/>
        <w:t>⠬ⲿ</w:t>
      </w:r>
      <w:r>
        <w:rPr/>
        <w:t>恎〷䉍㉀朷擎ꍺ卤</w:t>
      </w:r>
      <w:r>
        <w:rPr/>
        <w:t>ꕎ</w:t>
      </w:r>
      <w:r>
        <w:rPr/>
        <w:t>칾⺻쉍浴⩒磂犿⩄琶㔵⨱㜵坚硌ꍇ㴵啎縱䦿뽘煌Ⓝ⤲㈴楀砤깑䕂⽸䁸⥹瑚쉤坤繍唩殩䞏䓂敊</w:t>
      </w:r>
      <w:r>
        <w:rPr/>
        <w:t>ꔮ</w:t>
      </w:r>
      <w:r>
        <w:rPr/>
        <w:t>쉨䠬獲⫂怺캿戽㖡繠♑戵䥄佦싂</w:t>
      </w:r>
      <w:r>
        <w:rPr/>
        <w:t>⡋</w:t>
      </w:r>
      <w:r>
        <w:rPr/>
        <w:t>䅢㔊浣楊㭧畢繬污津⑗恵㑨땍牎旍䍮䪥彐숰頲顶嘺숬彁⫎㩳䰽䱬穆塰桳녳</w:t>
      </w:r>
      <w:r>
        <w:rPr/>
        <w:t>ⷂ</w:t>
      </w:r>
      <w:r>
        <w:rPr/>
        <w:t>쉢周獺⨦䀤种䖵厡♕㕧싂⼺䝦仂䁔番畷䃂啖⑴㑲迂畀䭵숩晁ꌷ</w:t>
      </w:r>
      <w:r>
        <w:rPr/>
        <w:t>⡒</w:t>
      </w:r>
      <w:r>
        <w:rPr/>
        <w:t>熬숨怺憮伪□澡繵瑧嫂晍쉾嫂썃</w:t>
      </w:r>
      <w:r>
        <w:rPr/>
        <w:t>ꔨ</w:t>
      </w:r>
      <w:r>
        <w:rPr/>
        <w:t>뽚쉬싂ば晡㋃䂵顇㬬焨쉋䀪庣䑭쌦祳漳儩䥙呃⩏猫樳嘫浟ꄪꅳ䍀慔㙓乹晕쉤嫂녀啧</w:t>
      </w:r>
      <w:r>
        <w:rPr/>
        <w:t>ⱐ</w:t>
      </w:r>
      <w:r>
        <w:rPr/>
        <w:t>㵁津쉫唪㇃浰垥⻂煈⾬剣ㅓ坣䥹숪䕡弮⒮㴺濃숽畭瞵姂輭〩⶿だ쉔䩒顏磂穬偙洰煔䥨䄣汯恋汣淂䥕氺橄⨸瑫䕱⥢朸╰뽕杘䉟ꄳ男儨擎丯㑙噭氨佗党쉣案偙㬸㵦哂㭎⥂殩ォ橳䄨氹쉳穠䪩숯矂弩桐慯䙮⍞㕊瓎硘㙓㐭䣂眦</w:t>
      </w:r>
      <w:r>
        <w:rPr/>
        <w:t>⠴</w:t>
      </w:r>
      <w:r>
        <w:rPr/>
        <w:t>㭓䗂쉒⤥ㄪ並䡲䢣轗㕡熮煘祚绂毃㖮犥䝙灳揂쉘䝙쉬捗垬攺⩠슘壂숦浑儶个䙏䭰䪣긷䛂☱뽓暮㐺娺辿썆吮칋䭣䐪숪奇噍䦣넺噒⎣兹녪⹐넦슘昦⨯촣㍇╹⭳슻㯂廂</w:t>
      </w:r>
      <w:r>
        <w:rPr/>
        <w:t>⣂</w:t>
      </w:r>
      <w:r>
        <w:rPr/>
        <w:t>妮쉏뽲ꅮぁ⩷繰</w:t>
      </w:r>
      <w:r>
        <w:rPr/>
        <w:t>ꔪ</w:t>
      </w:r>
      <w:r>
        <w:rPr/>
        <w:t>䁇䥣㍵煺礭쉋恣桖㵵</w:t>
      </w:r>
      <w:r>
        <w:rPr/>
        <w:t>ꕭ</w:t>
      </w:r>
      <w:r>
        <w:rPr/>
        <w:t>汕稽</w:t>
      </w:r>
      <w:r>
        <w:rPr/>
        <w:t>ⱓ</w:t>
      </w:r>
      <w:r>
        <w:rPr/>
        <w:t>䩙捗杏⼨╾栵啥啀ぇ慔毂ㄲ슣湘</w:t>
      </w:r>
      <w:r>
        <w:rPr/>
        <w:t>ⱡ</w:t>
      </w:r>
      <w:r>
        <w:rPr/>
        <w:t>扎녒婱琱彲䜦숦繫⍚怵ꅲ婬彎</w:t>
      </w:r>
      <w:r>
        <w:rPr/>
        <w:t>⡍</w:t>
      </w:r>
      <w:r>
        <w:rPr/>
        <w:t>숷䵅슩䥺ㅠ煒촵佈瓂䬫</w:t>
      </w:r>
      <w:r>
        <w:rPr/>
        <w:t>ⵄ</w:t>
      </w:r>
      <w:r>
        <w:rPr/>
        <w:t>쏂偏믎䵗弱⽹⑵뗂䳃痂歃焱娻깙숻숺갨걭䋍츹侩揂뼰漪渨걾栯䩴⵫㍇숳㙪㦵䥑⹞㥙땧</w:t>
      </w:r>
      <w:r>
        <w:rPr/>
        <w:t>⡄</w:t>
      </w:r>
      <w:r>
        <w:rPr/>
        <w:t>恐䨣牶치䜬䰱⭲</w:t>
      </w:r>
      <w:r>
        <w:rPr/>
        <w:t>Ⳃ</w:t>
      </w:r>
      <w:r>
        <w:rPr/>
        <w:t>ㄬ摕倪娪玥呓睺뭍乊슻影캥╵㣂瑚싍䈽</w:t>
      </w:r>
      <w:r>
        <w:rPr/>
        <w:t>ⲱ</w:t>
      </w:r>
      <w:r>
        <w:rPr/>
        <w:t>쵂拃슿汫</w:t>
      </w:r>
      <w:r>
        <w:rPr/>
        <w:t>ⶥ</w:t>
      </w:r>
      <w:r>
        <w:rPr/>
        <w:t>搵䅾呍㈨匰䕰洫惂拂</w:t>
      </w:r>
      <w:r>
        <w:rPr/>
        <w:t>ꔽ</w:t>
      </w:r>
      <w:r>
        <w:rPr/>
        <w:t>㉲辻</w:t>
      </w:r>
      <w:r>
        <w:rPr/>
        <w:t>꧂║␱</w:t>
      </w:r>
      <w:r>
        <w:rPr/>
        <w:t>硦㇂䧂織⴪䎵㕥睧썗瑲㝭싂抻䥩儹武毂쌴</w:t>
      </w:r>
      <w:r>
        <w:rPr/>
        <w:t>⡺</w:t>
      </w:r>
      <w:r>
        <w:rPr/>
        <w:t>女彭㵠洸카쉧㵗田치彌癘⯂湍숪偌㩘敬쉔㦱칣⪻츰㔪쌫숱嘯꥙깗</w:t>
      </w:r>
      <w:r>
        <w:rPr/>
        <w:t>꧍</w:t>
      </w:r>
      <w:r>
        <w:rPr/>
        <w:t>㈹櫂㞻숳쉆⽺䵓婥爷睈䕚싍䅅祓㵱쉱䱧㏂썖捋㥤䱇側쵰슻猩幍걳橯啬刣涥嗂椵</w:t>
      </w:r>
      <w:r>
        <w:rPr/>
        <w:t>꤬</w:t>
      </w:r>
      <w:r>
        <w:rPr/>
        <w:t>䡸煥佮砸猲嚬樊䩴倭쉵䟂怶㉷⚬⫂</w:t>
      </w:r>
      <w:r>
        <w:rPr/>
        <w:t>ꗂꕳ</w:t>
      </w:r>
      <w:r>
        <w:rPr/>
        <w:t>晘⩤奦⻂㵂숭䗂捒渣츩奒⎮ㄹ䁯埂䖬묬䱸칐唶㕀欹䝔倩䣂䒘祕㶻㤳㈹놱ㅭ稰쉡牺숥䵪祓昭杰쉩숥䩱ㄴ⩡쵳뽰漳䍀浲輳䃂輦䎏勂しꍨ숽癶漹䬫⥐䍒㠨쌫硑杩儤땊쵎珂ㅒ땞</w:t>
      </w:r>
      <w:r>
        <w:rPr/>
        <w:t>Ⱙ</w:t>
      </w:r>
      <w:r>
        <w:rPr/>
        <w:t>呦쉈歏숸䝊⍑穠圻㌫ㅗ싃쉴颏殘䂣捗딶疣䶵矂㡵匫幩⮘쉋䮱扨䙴㟂싂瓎⽉獟㑫彑⴨긹噊幌䩇ꥨぉ桫䟂爭⑉갸䩶쉣判㉒쉊䃂䐬娴䨥숨牌干漦쉬⌽㡋㝚춥頯⦘は剄僂䵐⩧㗎㯂洩碬⹡쏂㴸쉙䴰◂㙄⿂䁾⏃숬慧숪睫㣎㓂彗窮㛂⍑卐⎏䜳뭊摸⑭测⾱ꄱ</w:t>
      </w:r>
      <w:r>
        <w:rPr/>
        <w:t>Ⱚ␯</w:t>
      </w:r>
      <w:r>
        <w:rPr/>
        <w:t>쉫⯂啩䅓쉶灀拂氭幢숷橴燂晲䢥㮮榻姂䱶彋㔯䐴㉘㕦䭃㴦䴫瑶乒딽炿檥捕塠⾿◎䯂숵佃㑄啉愮均儰⩆깥䩇恐㭶爩轴쌷纏䕂煳顐殩㦵毂歹扰坹榱䕏㠪쵯浸摳⨷쵎슩偔捊쉲湸㩎姂毂ぬ쉆珃㴻␷稨却奡橡剈慁漤迎繆坔䍙䮵㩩㝭捡曂쵒뗂⥭㖱佥</w:t>
      </w:r>
      <w:r>
        <w:rPr/>
        <w:t>ⰷ</w:t>
      </w:r>
      <w:r>
        <w:rPr/>
        <w:t>飂縴桦牗熿㏂</w:t>
      </w:r>
      <w:r>
        <w:rPr/>
        <w:t>ꤤ</w:t>
      </w:r>
      <w:r>
        <w:rPr/>
        <w:t>㑤ふ䙡顏汁</w:t>
      </w:r>
      <w:r>
        <w:rPr/>
        <w:t>ꤴ</w:t>
      </w:r>
      <w:r>
        <w:rPr/>
        <w:t>橨숷癟抮䕑䁮倪兴䵀㵣硏桚⼫ꥥ⍞</w:t>
      </w:r>
      <w:r>
        <w:rPr/>
        <w:t>⠲</w:t>
      </w:r>
      <w:r>
        <w:rPr/>
        <w:t>䑈딯坓昩䝅╏刷潫㙘㈸⭤楾輩㩚圽傿⵶캱䅖漹싂䤶춘棂숣㉭景煙亩♁ꥺ縻</w:t>
      </w:r>
      <w:r>
        <w:rPr/>
        <w:t>⣂⩏</w:t>
      </w:r>
      <w:r>
        <w:rPr/>
        <w:t>慫么</w:t>
      </w:r>
      <w:r>
        <w:rPr/>
        <w:t>⠣</w:t>
      </w:r>
      <w:r>
        <w:rPr/>
        <w:t>硪⭣갱㦘㵣畄硺</w:t>
      </w:r>
      <w:r>
        <w:rPr/>
        <w:t>⠶</w:t>
      </w:r>
      <w:r>
        <w:rPr/>
        <w:t>⻂弦敊⸦轫婅㡑轐⨱⑫뽒ꇂ歐뽮◃繐坐灩⍋쉘싂</w:t>
      </w:r>
      <w:r>
        <w:rPr/>
        <w:t>⠫</w:t>
      </w:r>
      <w:r>
        <w:rPr/>
        <w:t>玣㯃숽㙭㙮恾佴칋だ쉷슩㔸⬴䥭盎쉯摲侣敩㔤堮⌺桞쉥儶㥑收갤츽㵄슿圱㈨㩨⫍⼨稵䪩쉑㈹㵪杳睗쉨⼶形祓땈页侱ㅲ</w:t>
      </w:r>
      <w:r>
        <w:rPr/>
        <w:t>ꤵ</w:t>
      </w:r>
      <w:r>
        <w:rPr/>
        <w:t>칅怨摑灯쉾祵꥔厩斥顩䩗䉄祊칺婷犩뿂牂场畟堤</w:t>
      </w:r>
      <w:r>
        <w:rPr/>
        <w:t>Ⱚ</w:t>
      </w:r>
      <w:r>
        <w:rPr/>
        <w:t>䄺愫숹쉨刬숭轮⭩恸</w:t>
      </w:r>
      <w:r>
        <w:rPr/>
        <w:t>ꔹ</w:t>
      </w:r>
      <w:r>
        <w:rPr/>
        <w:t>䉉䢬</w:t>
      </w:r>
      <w:r>
        <w:rPr/>
        <w:t>⡅</w:t>
      </w:r>
      <w:r>
        <w:rPr/>
        <w:t>奚쉄ッ浕Ⓜ䦩啣䤴磎㙀汴啤穀⹬⹴牊⥪敵毃숲숲晫繍⭦惂⹈숩㤸磂䍥橈为⥨촊⭱쉊䄥䁩吻쉖┲숬뇂쵣㢥師㤥䩞싂䴰倥毂悩</w:t>
      </w:r>
      <w:r>
        <w:rPr/>
        <w:t>ꦣ</w:t>
      </w:r>
      <w:r>
        <w:rPr/>
        <w:t>쉏쉇숱뼶冱컂㈵濂〉祟佰縲걤撻愣竂窵</w:t>
      </w:r>
      <w:r>
        <w:rPr/>
        <w:t>ꕢ</w:t>
      </w:r>
      <w:r>
        <w:rPr/>
        <w:t>湈⨩嗃牫㔷</w:t>
      </w:r>
      <w:r>
        <w:rPr/>
        <w:t>ⵐ</w:t>
      </w:r>
      <w:r>
        <w:rPr/>
        <w:t>飂칬惃玡카住殣婊塣烂垩䲩⌻柂㕾彗㤪樭悩㮿㭮䬽뽅㚻䣂䏍機뼱ꄯ썮</w:t>
      </w:r>
      <w:r>
        <w:rPr/>
        <w:t>Ⱛ┥</w:t>
      </w:r>
      <w:r>
        <w:rPr/>
        <w:t>썕迂嘸숶祗捄䑆㫂㉲婒䍲䤸䍒겵䏂䒩䳂</w:t>
      </w:r>
      <w:r>
        <w:rPr/>
        <w:t>ⴱ</w:t>
      </w:r>
      <w:r>
        <w:rPr/>
        <w:t>捖危強걫桟㔹瘩쉯䰣</w:t>
      </w:r>
      <w:r>
        <w:rPr/>
        <w:t>ꦬ</w:t>
      </w:r>
      <w:r>
        <w:rPr/>
        <w:t>䕭䉰쉸쉥䫂䙋睍㤳쉅䴨奴接䁰⯂壂偞洭⒡䰨佱祮쉷䱢眩뽬슩卢乶汧啭頯涱䱮眮⹯녎淂怽</w:t>
      </w:r>
      <w:r>
        <w:rPr/>
        <w:t>ꕘ</w:t>
      </w:r>
      <w:r>
        <w:rPr/>
        <w:t>幢扴繲䲡츮㑶숴幤䥖쉮䕎渵⹩䎏쉦輬到⩾싂梮녺䘻氻乑䍑佾器땕嗂쉳䇂䩒숥싃刯㵥ㆥ灂䥉氪⑆㡳栻洩⩦㕺뽨湞敋斱싂쉇惂婗썧슡轫汒乎稹⹚迂ꌪ佣⯂쉂ꌯㆵ㦘䁵㘲撩㑑丸␱쉶顪䙘咘枬塒頸㉉愻㍭䆡</w:t>
      </w:r>
      <w:r>
        <w:rPr/>
        <w:t>ꤤ</w:t>
      </w:r>
      <w:r>
        <w:rPr/>
        <w:t>㐥싂卌碮⼺債ꅡ繫患兵</w:t>
      </w:r>
      <w:r>
        <w:rPr/>
        <w:t>⣂</w:t>
      </w:r>
      <w:r>
        <w:rPr/>
        <w:t>卶</w:t>
      </w:r>
      <w:r>
        <w:rPr/>
        <w:t>ꤹ</w:t>
      </w:r>
      <w:r>
        <w:rPr/>
        <w:t>姂払溡뼪╄㉴整䥤숨㪡㤩䵳昪㖩䙄睱䒣睉䑺䙆갽㑃</w:t>
      </w:r>
      <w:r>
        <w:rPr/>
        <w:t>⡃</w:t>
      </w:r>
      <w:r>
        <w:rPr/>
        <w:t>丯뇂⌤쉅㦣縴㩟火獰숱쉤偺䐫塀싂♍땠暵拍个⹩</w:t>
      </w:r>
      <w:r>
        <w:rPr/>
        <w:t>ꗂ</w:t>
      </w:r>
      <w:r>
        <w:rPr/>
        <w:t>쉳潲涣㩶㎬⿂䥵뽾쉉捔㡗轳弣쉁</w:t>
      </w:r>
      <w:r>
        <w:rPr/>
        <w:t>ⱙ⩷</w:t>
      </w:r>
      <w:r>
        <w:rPr/>
        <w:t>䕕쉩㢣</w:t>
      </w:r>
      <w:r>
        <w:rPr/>
        <w:t>ꗂ</w:t>
      </w:r>
      <w:r>
        <w:rPr/>
        <w:t>婇춱敢柂슬旂</w:t>
      </w:r>
      <w:r>
        <w:rPr/>
        <w:t>Ⲭ</w:t>
      </w:r>
      <w:r>
        <w:rPr/>
        <w:t>棂㑵媮坂抩ꅏ漨녪쉄楋⍑</w:t>
      </w:r>
      <w:r>
        <w:rPr/>
        <w:t>ⷂꕗ</w:t>
      </w:r>
      <w:r>
        <w:rPr/>
        <w:t>ね뽌㠤刷㜵갳숷煾㑔㟍搣匯깮슿励樮쉷숺扴⬱⾩싂쌥</w:t>
      </w:r>
      <w:r>
        <w:rPr/>
        <w:t>⡨⩺</w:t>
      </w:r>
      <w:r>
        <w:rPr/>
        <w:t>㴫쉎녫㑰㬷眪氮숸偔⒡䂣ꇂ┥</w:t>
      </w:r>
      <w:r>
        <w:rPr/>
        <w:t>⡱</w:t>
      </w:r>
      <w:r>
        <w:rPr/>
        <w:t>牬業辩⑎欸晴⍭繁殘睊㑲懎㍆䩀䁙牑瀪强挬䜬㘬轵恠䁉</w:t>
      </w:r>
      <w:r>
        <w:rPr/>
        <w:t>ꥌ⌨</w:t>
      </w:r>
      <w:r>
        <w:rPr/>
        <w:t>칯卧숷ぱ濂</w:t>
      </w:r>
      <w:r>
        <w:rPr/>
        <w:t>ꕎ</w:t>
      </w:r>
      <w:r>
        <w:rPr/>
        <w:t>츷囃</w:t>
      </w:r>
      <w:r>
        <w:rPr/>
        <w:t>ⶩ</w:t>
      </w:r>
      <w:r>
        <w:rPr/>
        <w:t>硩㍂뽉䅗⹗ㅇ䁪䱺⻂</w:t>
      </w:r>
      <w:r>
        <w:rPr/>
        <w:t>Ȿ</w:t>
      </w:r>
      <w:r>
        <w:rPr/>
        <w:t>㍆眭梥䉆摬ꎩ㨯冣繆썭幣彟䪩ヂ奬娱⥈顨噱晈☶㢏</w:t>
      </w:r>
      <w:r>
        <w:rPr/>
        <w:t>ꤱ</w:t>
      </w:r>
      <w:r>
        <w:rPr/>
        <w:t>쉌</w:t>
      </w:r>
      <w:r>
        <w:rPr/>
        <w:t>⡣</w:t>
      </w:r>
      <w:r>
        <w:rPr/>
        <w:t>瑵숹䐻唷券</w:t>
      </w:r>
      <w:r>
        <w:rPr/>
        <w:t>ⰹ</w:t>
      </w:r>
      <w:r>
        <w:rPr/>
        <w:t>췂⩍⑎컂慞䘱歆䎥䤪㶻껃狃䕤㬪슩뇂堪摰⾮</w:t>
      </w:r>
      <w:r>
        <w:rPr/>
        <w:t>⡓⦩⹙</w:t>
      </w:r>
      <w:r>
        <w:rPr/>
        <w:t>顄噙潂嘥</w:t>
      </w:r>
      <w:r>
        <w:rPr/>
        <w:t>⠺⤬</w:t>
      </w:r>
      <w:r>
        <w:rPr/>
        <w:t>搬䱠潠䁴兏伲쏂䓂㑭䥞㔨㌽潍卖</w:t>
      </w:r>
      <w:r>
        <w:rPr/>
        <w:t>⡕⠹</w:t>
      </w:r>
      <w:r>
        <w:rPr/>
        <w:t>믂晸欰扥⨩呶剬썺딳㌣</w:t>
      </w:r>
      <w:r>
        <w:rPr/>
        <w:t>ꕣ</w:t>
      </w:r>
      <w:r>
        <w:rPr/>
        <w:t>㕖杫쉏⺣䕹洮䉷䛂硢㍮</w:t>
      </w:r>
      <w:r>
        <w:rPr/>
        <w:t>ꤽ</w:t>
      </w:r>
      <w:r>
        <w:rPr/>
        <w:t>杺갺渊ꥧ睎㉔祩쉠穙묪漮</w:t>
      </w:r>
      <w:r>
        <w:rPr/>
        <w:t>Ⱚ</w:t>
      </w:r>
      <w:r>
        <w:rPr/>
        <w:t>㩇㵁䳂䶬쉋は㟂繋挸㝇ꄥ䡄⦱⸳迂ㅀ♰稹䐴恩䙇棂뇂湚牡촳㑄</w:t>
      </w:r>
      <w:r>
        <w:rPr/>
        <w:t>ⵘ</w:t>
      </w:r>
      <w:r>
        <w:rPr/>
        <w:t>䔣業쌨吵栣㶩䨯牄敱瀯ꎣ汧硋眬숨☶㔴氮坣嫂䀥瑎ㄯ䝊뭸㝯欬</w:t>
      </w:r>
      <w:r>
        <w:rPr/>
        <w:t>ꕩ</w:t>
      </w:r>
      <w:r>
        <w:rPr/>
        <w:t>歋澘摰슬测</w:t>
      </w:r>
      <w:r>
        <w:rPr/>
        <w:t>ꥌ⒩</w:t>
      </w:r>
      <w:r>
        <w:rPr/>
        <w:t>繤绂卵浢杧儵</w:t>
      </w:r>
      <w:r>
        <w:rPr/>
        <w:t>⡮</w:t>
      </w:r>
      <w:r>
        <w:rPr/>
        <w:t>炡쌩䘵呗⚡싂쉚쉫䩒潑㥡升瞡奀쉃</w:t>
      </w:r>
      <w:r>
        <w:rPr/>
        <w:t>ⱒ</w:t>
      </w:r>
      <w:r>
        <w:rPr/>
        <w:t>䝁㋂ㅤꅈ⻂木坖쌶⹮싎⭢哎潚뽣숤砷╉ꅂ뭟乎䍄⤪恒쌻䡵⤺╣쉥牚䒻⬱坫微懂㑡墘ꄪ禮뾻쉒뇂倳妵奰⥧繥㝸䢡⩂卫帤愪䱨⍨刵揎♅쉠硥偤唭穋䢩쉥㤨␳娺뗂䡖</w:t>
      </w:r>
      <w:r>
        <w:rPr/>
        <w:t>⡣</w:t>
      </w:r>
      <w:r>
        <w:rPr/>
        <w:t>㗂杪䝏倭恍桮㢻⽡䙆䌬䩁䅬䱵晣䥦깥璏䧂㑵쉪▘ꄹ슘媡▻</w:t>
      </w:r>
      <w:r>
        <w:rPr/>
        <w:t>ⰳ</w:t>
      </w:r>
      <w:r>
        <w:rPr/>
        <w:t>㑃弳</w:t>
      </w:r>
      <w:r>
        <w:rPr/>
        <w:t>⵰⸮ꕍ</w:t>
      </w:r>
      <w:r>
        <w:rPr/>
        <w:t>急偙ꌶ坠䘪쵅㉸痂摲⨬㈳坡眣㭊歲顭땗⭸⭦㩨썄⤱縬⹇䱚啢䫍숬敓繁䅪㙭㉧컂敦䔻勂䙹숭偎╡촪㔶浸幗潕噈⿃去</w:t>
      </w:r>
      <w:r>
        <w:rPr/>
        <w:t>ꥅ</w:t>
      </w:r>
      <w:r>
        <w:rPr/>
        <w:t>䘣憣㭤⪱⩅ꍮ⑄긫儵쉕춡䍡쉢⩘䙏祄氩㷂슥琰</w:t>
      </w:r>
      <w:r>
        <w:rPr/>
        <w:t>⡮</w:t>
      </w:r>
      <w:r>
        <w:rPr/>
        <w:t>愪灢稤䉌뇂ꌻꍰ淂彊충㜭欳⭎沱㩮깚ヂ</w:t>
      </w:r>
      <w:r>
        <w:rPr/>
        <w:t>ⱱ</w:t>
      </w:r>
      <w:r>
        <w:rPr/>
        <w:t>㡍总숰ꥷ┥眫츦恆싂녋敫嚻櫃囂坕牺싂</w:t>
      </w:r>
      <w:r>
        <w:rPr/>
        <w:t>ꕍ</w:t>
      </w:r>
      <w:r>
        <w:rPr/>
        <w:t>㪩堣썩쉹숰⩮ꥥ㶏伭濂顋쉍䏂嘩乗癷墱땺뭃</w:t>
      </w:r>
      <w:r>
        <w:rPr/>
        <w:t>ꕐ</w:t>
      </w:r>
      <w:r>
        <w:rPr/>
        <w:t>幰疬㌵轔䍾ꏂ䙪싂䡣恷㌪䙮㕅⻂喬䈸</w:t>
      </w:r>
      <w:r>
        <w:rPr/>
        <w:t>ꕴ</w:t>
      </w:r>
      <w:r>
        <w:rPr/>
        <w:t>匨朤渵塚煥㙲洪숫␻漪䎬⛂쉫쉬믂湠公䩲䙺䩏㝴烂쉣戤ꍒ截䥡党</w:t>
      </w:r>
      <w:r>
        <w:rPr/>
        <w:t>Ⳃ</w:t>
      </w:r>
      <w:r>
        <w:rPr/>
        <w:t>䫂慈潵久煍潢♧䕬株䛂䑇繀畭㩴䌲⹇务ꍖ䠵恷湖䞩獔ꌰ䉾潋숯健幷쉁습⒮䑖慟幦恠⺿畅卋긲⩤㬺帪쉀太却瀳싂╸⾡ꥭ顱껂뾿噅쉖吩䠬㶬䏂⿂夫슿⍈츭䁞거뭤뼦奕䴭념澩佘쉈浩恬稥檩쉹湏玏숶秂썵爺琤</w:t>
      </w:r>
      <w:r>
        <w:rPr/>
        <w:t>ⰹ</w:t>
      </w:r>
      <w:r>
        <w:rPr/>
        <w:t>恒璿썠㚏伴⾩칚憥戶䝩纥畊䱵嘩才쉉뽖췎甥䍰渲㐳圽挵橐뗂敋㭀搸싂癋嗂⩷⥫䴬⤭╵깩彮䩈䑪</w:t>
      </w:r>
      <w:r>
        <w:rPr/>
        <w:t>ⵔ</w:t>
      </w:r>
      <w:r>
        <w:rPr/>
        <w:t>䶬匳䳂乶亥慄땯㎮촹ㅠ</w:t>
      </w:r>
      <w:r>
        <w:rPr/>
        <w:t>⡶⫂</w:t>
      </w:r>
      <w:r>
        <w:rPr/>
        <w:t>딊쉪습歉㝪슿걒</w:t>
      </w:r>
      <w:r>
        <w:rPr/>
        <w:t>⣂</w:t>
      </w:r>
      <w:r>
        <w:rPr/>
        <w:t>싂纮쉦㩇彙䢿⪩㩆춬㑮⨨䝶灖䑱摳圷彶枵쉘憣슩쉑</w:t>
      </w:r>
      <w:r>
        <w:rPr/>
        <w:t>꧂⫂⵮</w:t>
      </w:r>
      <w:r>
        <w:rPr/>
        <w:t>䓂㑓狂㔰䡧慎徱㡺䭹㝭䅉</w:t>
      </w:r>
      <w:r>
        <w:rPr/>
        <w:t>ꥄ</w:t>
      </w:r>
      <w:r>
        <w:rPr/>
        <w:t>獕栥쵧懂⻎쉒⩺㥱</w:t>
      </w:r>
      <w:r>
        <w:rPr/>
        <w:t>Ⱝ〉</w:t>
      </w:r>
      <w:r>
        <w:rPr/>
        <w:t>㇂欨쌴녪瑥숯䏍轰体呇䀯慑␫⚬숫䯂溘쉬奦埍こ</w:t>
      </w:r>
      <w:r>
        <w:rPr/>
        <w:t>ⰰ╔</w:t>
      </w:r>
      <w:r>
        <w:rPr/>
        <w:t>丹쵷뮬兘</w:t>
      </w:r>
      <w:r>
        <w:rPr/>
        <w:t>ꕌ⪡</w:t>
      </w:r>
      <w:r>
        <w:rPr/>
        <w:t>〪冩桱灲뿂囂⩃슩塭숪䯂傿十䵔쉤쉂䔵桵</w:t>
      </w:r>
      <w:r>
        <w:rPr/>
        <w:t>⡏</w:t>
      </w:r>
      <w:r>
        <w:rPr/>
        <w:t>딸⩌㩓</w:t>
      </w:r>
      <w:r>
        <w:rPr/>
        <w:t>ⵡ</w:t>
      </w:r>
      <w:r>
        <w:rPr/>
        <w:t>䐵숲䵪䖥係</w:t>
      </w:r>
      <w:r>
        <w:rPr/>
        <w:t>ⷂ</w:t>
      </w:r>
      <w:r>
        <w:rPr/>
        <w:t>欽氪슻㜶が♏折嗂䡒㖘쉋两䕚怰</w:t>
      </w:r>
      <w:r>
        <w:rPr/>
        <w:t>ꕵ</w:t>
      </w:r>
      <w:r>
        <w:rPr/>
        <w:t>싂쉖쉮敦⽉╙ㄥ䁕䡌猱姂䭈殬썡㙬ꌣ敒啱奙깗뽬䝴╚㚻썵쉬䧂塶睚瀫穒䤹캿搹䙴啞</w:t>
      </w:r>
      <w:r>
        <w:rPr/>
        <w:t>ꤳ⧂</w:t>
      </w:r>
      <w:r>
        <w:rPr/>
        <w:t>ㄭ嫎䱧</w:t>
      </w:r>
      <w:r>
        <w:rPr/>
        <w:t>ⲏ</w:t>
      </w:r>
      <w:r>
        <w:rPr/>
        <w:t>쵶</w:t>
      </w:r>
      <w:r>
        <w:rPr/>
        <w:t>ꥌ</w:t>
      </w:r>
      <w:r>
        <w:rPr/>
        <w:t>奶嗂䪘㠱⨬⩐䁏习䝞搱獫晎祱獺</w:t>
      </w:r>
      <w:r>
        <w:rPr/>
        <w:t>⠲</w:t>
      </w:r>
      <w:r>
        <w:rPr/>
        <w:t>挪奌싍⩁쉓</w:t>
      </w:r>
      <w:r>
        <w:rPr/>
        <w:t>ꖻ</w:t>
      </w:r>
      <w:r>
        <w:rPr/>
        <w:t>穃冿</w:t>
      </w:r>
      <w:r>
        <w:rPr/>
        <w:t>⡀</w:t>
      </w:r>
      <w:r>
        <w:rPr/>
        <w:t>㭚㥕</w:t>
      </w:r>
      <w:r>
        <w:rPr/>
        <w:t>ⱹ</w:t>
      </w:r>
      <w:r>
        <w:rPr/>
        <w:t>浹㕪▻冬</w:t>
      </w:r>
      <w:r>
        <w:rPr/>
        <w:t>⡁</w:t>
      </w:r>
      <w:r>
        <w:rPr/>
        <w:t>ⵏ</w:t>
      </w:r>
      <w:r>
        <w:rPr/>
        <w:t>䨹㥬춣琥갴涩</w:t>
      </w:r>
      <w:r>
        <w:rPr/>
        <w:t>ꔣ</w:t>
      </w:r>
      <w:r>
        <w:rPr/>
        <w:t>싂♾桞╭願敗㙚⽍摲䜨潴塦杞⍤歉甮勂䋂㐯獳딮칺</w:t>
      </w:r>
      <w:r>
        <w:rPr/>
        <w:t>⡞</w:t>
      </w:r>
      <w:r>
        <w:rPr/>
        <w:t>ㄨ䙌⍥搱輴</w:t>
      </w:r>
      <w:r>
        <w:rPr/>
        <w:t>ꔷ</w:t>
      </w:r>
      <w:r>
        <w:rPr/>
        <w:t>偌核猦䉾ꅯ</w:t>
      </w:r>
      <w:r>
        <w:rPr/>
        <w:t>ꕊ</w:t>
      </w:r>
      <w:r>
        <w:rPr/>
        <w:t>琬㩴㍾辩㎣싂嘱䞬⸵咵乎슩睢䠺摔玱㵒呄</w:t>
      </w:r>
      <w:r>
        <w:rPr/>
        <w:t>ꦣ</w:t>
      </w:r>
      <w:r>
        <w:rPr/>
        <w:t>嘰츫癥쉎究</w:t>
      </w:r>
      <w:r>
        <w:rPr/>
        <w:t>ⲻ</w:t>
      </w:r>
      <w:r>
        <w:rPr/>
        <w:t>㵺䰥⭸♇璩卺㣂䠲⬯䕍ꆮ⥖塙冮凎䵸砵䵌쵈繕</w:t>
      </w:r>
      <w:r>
        <w:rPr/>
        <w:t>ꥈ</w:t>
      </w:r>
      <w:r>
        <w:rPr/>
        <w:t>䠰㨮朽剠㝁晟灵穪祹뭢⽄</w:t>
      </w:r>
      <w:r>
        <w:rPr/>
        <w:t>⡩</w:t>
      </w:r>
      <w:r>
        <w:rPr/>
        <w:t>湄</w:t>
      </w:r>
      <w:r>
        <w:rPr/>
        <w:t>⡺</w:t>
      </w:r>
      <w:r>
        <w:rPr/>
        <w:t>汹顲䬴繀噲呁番䁧쉊爽㡞轟␦飍ꌪ뽪뭄嘸塱傥婟쎣䃂泂쉉獂</w:t>
      </w:r>
      <w:r>
        <w:rPr/>
        <w:t>ⵗ</w:t>
      </w:r>
      <w:r>
        <w:rPr/>
        <w:t>춘뭫</w:t>
      </w:r>
      <w:r>
        <w:rPr/>
        <w:t>Ⳃ⩞</w:t>
      </w:r>
      <w:r>
        <w:rPr/>
        <w:t>捃䄰뼬쉎딥䯂⪻忂쉶㕶쉀总䖏⦬㶱쉸慦⑰頫⤱沮⽗㔰㩘瑇뼮塁⩓㨦䉅┳쉴牪</w:t>
      </w:r>
      <w:r>
        <w:rPr/>
        <w:t>ⵔ</w:t>
      </w:r>
      <w:r>
        <w:rPr/>
        <w:t>稲䡆땵깸긤䈹♒䰤剪吴嚮㙐㝦䩺㝥捠椪㉀佈畊瘹깉⑍愯御䦘⑟싂녪䒿主숪滂䅳祠⹒愹㮡䩂千䵄榏杌</w:t>
      </w:r>
      <w:r>
        <w:rPr/>
        <w:t>ⱘ</w:t>
      </w:r>
      <w:r>
        <w:rPr/>
        <w:t>仂穬칞祱嗃怫뼷䩅</w:t>
      </w:r>
      <w:r>
        <w:rPr/>
        <w:t>⠻</w:t>
      </w:r>
      <w:r>
        <w:rPr/>
        <w:t>䑣姂␳穋稺撥쉾攵ꥪ⮮剒轈水㗂撩坵ꥯ恘顬䉑㧂䰥晓䩩㭡쉺䁓䎮樺瀦ꥰ쉃桶痂ㅯ飂싂穸祺</w:t>
      </w:r>
      <w:r>
        <w:rPr/>
        <w:t>ⴰ</w:t>
      </w:r>
      <w:r>
        <w:rPr/>
        <w:t>뭥</w:t>
      </w:r>
      <w:r>
        <w:rPr/>
        <w:t>ⱡ</w:t>
      </w:r>
      <w:r>
        <w:rPr/>
        <w:t>ⴲ</w:t>
      </w:r>
      <w:r>
        <w:rPr/>
        <w:t>싂䍆쉡師嘶ꍦ嚣Ⓜ轑顠기瑄噴녴쉌슡</w:t>
      </w:r>
      <w:r>
        <w:rPr/>
        <w:t>꧃</w:t>
      </w:r>
      <w:r>
        <w:rPr/>
        <w:t>嗂숥捓쏂常⨥슩杳싂珂繪㢩䐴䟂幾䉩㷂汄乄땕婬⪥뮿兔婉䎡摫猊녦幱卑</w:t>
      </w:r>
      <w:r>
        <w:rPr/>
        <w:t>ⵄ</w:t>
      </w:r>
      <w:r>
        <w:rPr/>
        <w:t>夹</w:t>
      </w:r>
      <w:r>
        <w:rPr/>
        <w:t>ꕏ</w:t>
      </w:r>
      <w:r>
        <w:rPr/>
        <w:t>竂爬特䶥へ捓晎䀬亩⥵썘卐煕깸憮</w:t>
      </w:r>
      <w:r>
        <w:rPr/>
        <w:t>⡩</w:t>
      </w:r>
      <w:r>
        <w:rPr/>
        <w:t>嫂슬⸥⹄惂牎楷</w:t>
      </w:r>
      <w:r>
        <w:rPr/>
        <w:t>ꦥ</w:t>
      </w:r>
      <w:r>
        <w:rPr/>
        <w:t>쉷懂뮩㈰炻묪숵깞䙰䨮轢轞</w:t>
      </w:r>
      <w:r>
        <w:rPr/>
        <w:t>ⵢ</w:t>
      </w:r>
      <w:r>
        <w:rPr/>
        <w:t>填瑧楍⥊䏎♺㇎磂ꇂ뽓䥋⥲쉄懍⹷纩搪쉅繧쉰숪숨浣쉂畐</w:t>
      </w:r>
      <w:r>
        <w:rPr/>
        <w:t>ⲏ</w:t>
      </w:r>
      <w:r>
        <w:rPr/>
        <w:t>쉔姎疩쉮㩶</w:t>
      </w:r>
      <w:r>
        <w:rPr/>
        <w:t>ⱆ</w:t>
      </w:r>
      <w:r>
        <w:rPr/>
        <w:t>磂</w:t>
      </w:r>
      <w:r>
        <w:rPr/>
        <w:t>⠹♍</w:t>
      </w:r>
      <w:r>
        <w:rPr/>
        <w:t>싂䎥䠯㙘⽑╴䥞廎걩浩猶㩎敧</w:t>
      </w:r>
      <w:r>
        <w:rPr/>
        <w:t>ꥒ</w:t>
      </w:r>
      <w:r>
        <w:rPr/>
        <w:t>칪▘╲쵤瀲纬渤䢮嗂慾碻</w:t>
      </w:r>
      <w:r>
        <w:rPr/>
        <w:t>ꕥ</w:t>
      </w:r>
      <w:r>
        <w:rPr/>
        <w:t>橗ㅒ숪♣湢╨囂⍂</w:t>
      </w:r>
      <w:r>
        <w:rPr/>
        <w:t>ꦬ</w:t>
      </w:r>
      <w:r>
        <w:rPr/>
        <w:t>썰슣惂塊㕉䙈쉂䵱潉䱡㕸搩긫쉴瘽㥢䙳瞡ㅞ㙙촮潄겏㔣ꅸ堨浌䴨噕枡か썀◂䘯墬뭟䁏ㅇ光촯껂㥪䴥係拂䠰⨥캣刻☯㡙䵦䑍䐷䬱㑺ꅍ兦爲쉔攵㍊쉅煞</w:t>
      </w:r>
      <w:r>
        <w:rPr/>
        <w:t>ꥋ</w:t>
      </w:r>
      <w:r>
        <w:rPr/>
        <w:t>㡵⤱囃㝣䡠䝗</w:t>
      </w:r>
      <w:r>
        <w:rPr/>
        <w:t>ⱄ</w:t>
      </w:r>
      <w:r>
        <w:rPr/>
        <w:t>ꥏ</w:t>
      </w:r>
      <w:r>
        <w:rPr/>
        <w:t>煮ꍥ䆩䭢╍㊣뼩쉡㥮䬦뽤㕺截帴싂ꅦ</w:t>
      </w:r>
      <w:r>
        <w:rPr/>
        <w:t>ꥏ</w:t>
      </w:r>
      <w:r>
        <w:rPr/>
        <w:t>桦ꆱ뾻䐦䮩㑄츷䁨㉹繬⩸⪻瑞䐭걯灚〈歐灪捃⩁</w:t>
      </w:r>
      <w:r>
        <w:rPr/>
        <w:t>⠻</w:t>
      </w:r>
      <w:r>
        <w:rPr/>
        <w:t>奵⹾剀촩㑗숴䅶輶汧瀦䃂䎩㖮ㆮ捩痎</w:t>
      </w:r>
      <w:r>
        <w:rPr/>
        <w:t>ⱚ</w:t>
      </w:r>
      <w:r>
        <w:rPr/>
        <w:t>汬</w:t>
      </w:r>
      <w:r>
        <w:rPr/>
        <w:t>꧂</w:t>
      </w:r>
      <w:r>
        <w:rPr/>
        <w:t>㫂䑆扮漻洮싂噭⹁⥭䄤싂숹福䑣䣂恈䓂傮䩳뭁摪䕮潾뭹쉂塙</w:t>
      </w:r>
      <w:r>
        <w:rPr/>
        <w:t>ⱙ</w:t>
      </w:r>
      <w:r>
        <w:rPr/>
        <w:t>ꥎ</w:t>
      </w:r>
      <w:r>
        <w:rPr/>
        <w:t>㡕숭硘唣牂쉶幋縬搯㞱숽伯癷묺㍾䠮슘濂㥬䬹╤⽙獊</w:t>
      </w:r>
      <w:r>
        <w:rPr/>
        <w:t>ꦿ</w:t>
      </w:r>
      <w:r>
        <w:rPr/>
        <w:t>쉚㥴涡硃䭠┰䓂奴歑奵橨쉋吺㑮ꄳ숮顧灃ꏍ顤숣渪呈㵒뽐穪㦣</w:t>
      </w:r>
      <w:r>
        <w:rPr/>
        <w:t>ⲏ⹈</w:t>
      </w:r>
      <w:r>
        <w:rPr/>
        <w:t>쉧㫎权⩮슻昤睹숷䝬⽂䪏䁟嗂쏂</w:t>
      </w:r>
      <w:r>
        <w:rPr/>
        <w:t>ꥐ</w:t>
      </w:r>
      <w:r>
        <w:rPr/>
        <w:t>ㅪ㵶椪쉀汊䩍殱䉚숶㕌挪╄ネ幈穞䘪ꇂ</w:t>
      </w:r>
      <w:r>
        <w:rPr/>
        <w:t>Ⳃ</w:t>
      </w:r>
      <w:r>
        <w:rPr/>
        <w:t>犮婠</w:t>
      </w:r>
      <w:r>
        <w:rPr/>
        <w:t>ꕅ</w:t>
      </w:r>
      <w:r>
        <w:rPr/>
        <w:t>숱⫂坌䝴顋呑䑖㌫喣싂湔沮㉣彬넫䂩䱁넸⺵슮〪ꍟ칆⭸䄶䑊슏䅬渷盂祐䱶㵘㥙뽺㉊쉦싂</w:t>
      </w:r>
      <w:r>
        <w:rPr/>
        <w:t>ⴵ</w:t>
      </w:r>
      <w:r>
        <w:rPr/>
        <w:t>焫汋㙠㎣ꥪ浾祣㐺뭓⭚</w:t>
      </w:r>
      <w:r>
        <w:rPr/>
        <w:t>ꕹ</w:t>
      </w:r>
      <w:r>
        <w:rPr/>
        <w:t>瑧쉠乗呠䅀橓䜷♏ꅪ垘槃桠</w:t>
      </w:r>
      <w:r>
        <w:rPr/>
        <w:t>ꕙⷂ</w:t>
      </w:r>
      <w:r>
        <w:rPr/>
        <w:t>廂慫⑒⮻灇癃庻ꍳ奯䥫䵏䅴柂刳</w:t>
      </w:r>
      <w:r>
        <w:rPr/>
        <w:t>ꤲ</w:t>
      </w:r>
      <w:r>
        <w:rPr/>
        <w:t>䱦焣싂㌶皩ヂ숳愮敬⚏䭧猳⩘㙂䩯䏂塵쉢熿楂坭⹉䳂</w:t>
      </w:r>
      <w:r>
        <w:rPr/>
        <w:t>ꤦ</w:t>
      </w:r>
      <w:r>
        <w:rPr/>
        <w:t>梵충䕳䩋䒮縪瘱⮣䧃敧⎬</w:t>
      </w:r>
      <w:r>
        <w:rPr/>
        <w:t>ꔯ</w:t>
      </w:r>
      <w:r>
        <w:rPr/>
        <w:t>杏</w:t>
      </w:r>
      <w:r>
        <w:rPr/>
        <w:t>⣂</w:t>
      </w:r>
      <w:r>
        <w:rPr/>
        <w:t>⾡卹辻⫂澡⑃싂㙠딻</w:t>
      </w:r>
      <w:r>
        <w:rPr/>
        <w:t>ꤷ</w:t>
      </w:r>
      <w:r>
        <w:rPr/>
        <w:t>㜥쉞ꅥ</w:t>
      </w:r>
      <w:r>
        <w:rPr/>
        <w:t>ꥏ</w:t>
      </w:r>
      <w:r>
        <w:rPr/>
        <w:t>娲扆畴硐璩뭌慄䕩撩䮬䡤쉖⭉䉰䒻彉憏愷</w:t>
      </w:r>
      <w:r>
        <w:rPr/>
        <w:t>ꥄ</w:t>
      </w:r>
      <w:r>
        <w:rPr/>
        <w:t>渊祏倯♷䉫捾㴤䘳獩べ婏湦㘺䘪煘녓싍㈩惂䡈⩩싂쉯瀸⸳㇂く쉾䨥䩀呺卒㫍捺ꥴ癳⽸쎏䘯猳숣䛂숩쌣㭵䁮帪쉭칠兎</w:t>
      </w:r>
      <w:r>
        <w:rPr/>
        <w:t>ⴶ</w:t>
      </w:r>
      <w:r>
        <w:rPr/>
        <w:t>䕮獇칯⍢쉞䀨浴埂땉灎䠨畮䀶㩸幷䒡挥澬땘焤▩晾쵇</w:t>
      </w:r>
      <w:r>
        <w:rPr/>
        <w:t>ꖻ</w:t>
      </w:r>
      <w:r>
        <w:rPr/>
        <w:t>쉍㴦칓㛃㝉硭쉱䭷컂旃廂顰슥灵穷坞䰪溿⹃唵癹쉐䡘⯂ふ䫂䁺컃圥啮瀭㝩捷獶槂灁弹䉁㙏煀⪻</w:t>
      </w:r>
      <w:r>
        <w:rPr/>
        <w:t>ⱚ</w:t>
      </w:r>
      <w:r>
        <w:rPr/>
        <w:t>충䍁坞癁</w:t>
      </w:r>
      <w:r>
        <w:rPr/>
        <w:t>ꕁ</w:t>
      </w:r>
      <w:r>
        <w:rPr/>
        <w:t>塰䑺컍쉭慘㉩</w:t>
      </w:r>
      <w:r>
        <w:rPr/>
        <w:t>⡟</w:t>
      </w:r>
      <w:r>
        <w:rPr/>
        <w:t>繕溡䥗轐侣䵲伫睍猥⌵愨䩀딯䦣幞朷</w:t>
      </w:r>
      <w:r>
        <w:rPr/>
        <w:t>ꗂ</w:t>
      </w:r>
      <w:r>
        <w:rPr/>
        <w:t>녴拂╞㝭슬橥쉊慏</w:t>
      </w:r>
      <w:r>
        <w:rPr/>
        <w:t>ⱐ⥟</w:t>
      </w:r>
      <w:r>
        <w:rPr/>
        <w:t>砭䵬䅃湕願忂쉓涩䱫㙶婢쌦쉧矂桀쉶㙑斣は숯䡢㮻憱楠䝈奞䩚測扐쉟仂塵煱华㕷祋㯂㩞㧃</w:t>
      </w:r>
      <w:r>
        <w:rPr/>
        <w:t>ⱱ</w:t>
      </w:r>
      <w:r>
        <w:rPr/>
        <w:t>깶⍰깆倣</w:t>
      </w:r>
      <w:r>
        <w:rPr/>
        <w:t>ꥒ</w:t>
      </w:r>
      <w:r>
        <w:rPr/>
        <w:t>ꍌ䧂쉤玣땃䢿䰯喡摪暱歺䭳墻⹞뭔庡슏䶣쉋쉯╘칂吩急녲</w:t>
      </w:r>
      <w:r>
        <w:rPr/>
        <w:t>ⴭ</w:t>
      </w:r>
      <w:r>
        <w:rPr/>
        <w:t>轪</w:t>
      </w:r>
      <w:r>
        <w:rPr/>
        <w:t>Ⳃ</w:t>
      </w:r>
      <w:r>
        <w:rPr/>
        <w:t>쉬뇃숥쉟ꍨ毂ꄪ칺딣㕠</w:t>
      </w:r>
      <w:r>
        <w:rPr/>
        <w:t>ⰽ</w:t>
      </w:r>
      <w:r>
        <w:rPr/>
        <w:t>绎쉺汖琥뽀奯坃桴㔰纱摱♏㡷祅⮱䵔梩ㅒ何彲</w:t>
      </w:r>
      <w:r>
        <w:rPr/>
        <w:t>⡤</w:t>
      </w:r>
      <w:r>
        <w:rPr/>
        <w:t>싂숳㩖摤걃䒘娲ꇂ槂ꄰ縪の</w:t>
      </w:r>
      <w:r>
        <w:rPr/>
        <w:t>ꗂ</w:t>
      </w:r>
      <w:r>
        <w:rPr/>
        <w:t>傩ぁ㝮沵䆥</w:t>
      </w:r>
      <w:r>
        <w:rPr/>
        <w:t>ꕆ</w:t>
      </w:r>
      <w:r>
        <w:rPr/>
        <w:t>恳焯슡쉄㨰潾㜪䡮뗂쌥晚쉾습绂</w:t>
      </w:r>
      <w:r>
        <w:rPr/>
        <w:t>ꕢ</w:t>
      </w:r>
      <w:r>
        <w:rPr/>
        <w:t>㎏㕷匬뭨슏ꅠ役橾⭑彦塈吪</w:t>
      </w:r>
      <w:r>
        <w:rPr/>
        <w:t>⢮</w:t>
      </w:r>
      <w:r>
        <w:rPr/>
        <w:t>ꤪ</w:t>
      </w:r>
      <w:r>
        <w:rPr/>
        <w:t>懃䕮</w:t>
      </w:r>
      <w:r>
        <w:rPr/>
        <w:t>ꤴ</w:t>
      </w:r>
      <w:r>
        <w:rPr/>
        <w:t>㉃쉅췍噗氣爦佨䉵惂縸쵂嗂晵杳쉭頳牟枘亮摠娽漩쵵晸䕮搱椽丣禩⑐灃獢♶쉂㨫</w:t>
      </w:r>
      <w:r>
        <w:rPr/>
        <w:t>ꤤ⥚</w:t>
      </w:r>
      <w:r>
        <w:rPr/>
        <w:t>䍖彗숳␹깹飍煁忎싂桎㥃㏂湢ꥩ묣瑲☬⤴呱㉬䛍硤䘪</w:t>
      </w:r>
      <w:r>
        <w:rPr/>
        <w:t>ꥇ</w:t>
      </w:r>
      <w:r>
        <w:rPr/>
        <w:t>묭</w:t>
      </w:r>
      <w:r>
        <w:rPr/>
        <w:t>ꕚ</w:t>
      </w:r>
      <w:r>
        <w:rPr/>
        <w:t>싂䬽぀ㄬ䥯䗂坁</w:t>
      </w:r>
      <w:r>
        <w:rPr/>
        <w:t>ꤲ</w:t>
      </w:r>
      <w:r>
        <w:rPr/>
        <w:t>瑢㕾幹夹䱾쉬㎬┭</w:t>
      </w:r>
      <w:r>
        <w:rPr/>
        <w:t>ⱆ</w:t>
      </w:r>
      <w:r>
        <w:rPr/>
        <w:t>칇礦氯⑮畩半彠牙슬囂癐㕅偶呺剕曂勂쉯⽘䝪䕫</w:t>
      </w:r>
      <w:r>
        <w:rPr/>
        <w:t>⠨</w:t>
      </w:r>
      <w:r>
        <w:rPr/>
        <w:t>⼪䘷灂泂䩧焨廃畳</w:t>
      </w:r>
      <w:r>
        <w:rPr/>
        <w:t>ꗂ</w:t>
      </w:r>
      <w:r>
        <w:rPr/>
        <w:t>爲歚堳灺䅢⥦灈卡</w:t>
      </w:r>
      <w:r>
        <w:rPr/>
        <w:t>ꕌ</w:t>
      </w:r>
      <w:r>
        <w:rPr/>
        <w:t>楇畨弽戯灲⚮楓㔩㏂쉉煭⑮깾氣瀺넻츫汰쵚뾻쉭䇂椶㦵䅮⸬쉲佴扈晁村딹칧썟⧂輸㕴乒떿戱䖻欫拂砬⩅樬㠶땕</w:t>
      </w:r>
      <w:r>
        <w:rPr/>
        <w:t>ⳍ</w:t>
      </w:r>
      <w:r>
        <w:rPr/>
        <w:t>哂⑑彧⭢ꅓ彉縵쉧ꍡ䍐泂⬬捧㑍楑싂⽲惂쉰㶡㡺恾䤫洰ꎬ쉆堬싎썗壂橩挊べ긥</w:t>
      </w:r>
      <w:r>
        <w:rPr/>
        <w:t>ꕙ</w:t>
      </w:r>
      <w:r>
        <w:rPr/>
        <w:t>츱⑴杘䭹쉯唭㉢㕗쉲稷橚䶱来獥嚡牠쵨䭪輨特ꥩ彊䮱묪㠹奭偨晡砫澥敋䐦䥪␹城</w:t>
      </w:r>
      <w:r>
        <w:rPr/>
        <w:t>꥟</w:t>
      </w:r>
      <w:r>
        <w:rPr/>
        <w:t>㥟⥉</w:t>
      </w:r>
      <w:r>
        <w:rPr/>
        <w:t>ꕫ</w:t>
      </w:r>
      <w:r>
        <w:rPr/>
        <w:t>䑬椥䕉恹갹縯厏煌䛂츯췂⦬䵖⽨습⽡搤㩂䉋䡠剆㉒㔮㉌批쉠⎩㬺딶⍺♭托頪</w:t>
      </w:r>
      <w:r>
        <w:rPr/>
        <w:t>ⱇ</w:t>
      </w:r>
      <w:r>
        <w:rPr/>
        <w:t>ㅹ</w:t>
      </w:r>
      <w:r>
        <w:rPr/>
        <w:t>ⲣ</w:t>
      </w:r>
      <w:r>
        <w:rPr/>
        <w:t>䒩㕙썘睍橂㇂䑫杢㜳䕣긱㤰䲮㝗晶㵙慌⑰奭</w:t>
      </w:r>
      <w:r>
        <w:rPr/>
        <w:t>⠯</w:t>
      </w:r>
      <w:r>
        <w:rPr/>
        <w:t>넱쉥疘䉙㤩夵睞稴ꍘ畕輲컂╡쉘䶻幞쉴汴⥇</w:t>
      </w:r>
      <w:r>
        <w:rPr/>
        <w:t>Ɫ⑑</w:t>
      </w:r>
      <w:r>
        <w:rPr/>
        <w:t>慵潕哂╥昴칐と㷂煏畭⧂䃂憬恶杵穌놬䴮堰䌸戭⿂欱圹纩㝺勂⭗ꄩ汗窥걹쉁쉏칦懎뇂ㄩ⛂澡⤱쉢畖㖬</w:t>
      </w:r>
      <w:r>
        <w:rPr/>
        <w:t>ꕳ</w:t>
      </w:r>
      <w:r>
        <w:rPr/>
        <w:t>瘹楫暩쉴浤瑓㎏⨪槂廂獙쉙圩㜵啄嗂㌭告㮿沏彤烂䤷䎻敐檩싂㔪⌷椹䆬싂姂噍䁨睊뗂쎿䲱㬪湁ꏂ묱壂㡵辣Ⓜ暬싂쉞뭂杘扣⥲乪据뿂▬䢻恵扨쉰䇂⩉䣍ꥶ㭗쏂ご呲</w:t>
      </w:r>
      <w:r>
        <w:rPr/>
        <w:t>ꔵ▏</w:t>
      </w:r>
      <w:r>
        <w:rPr/>
        <w:t>Ȿ</w:t>
      </w:r>
      <w:r>
        <w:rPr/>
        <w:t>쉕恐䟂枩杦堪㈪쉕촪㝵匥䬲椸ㅦ䡬㜷噱</w:t>
      </w:r>
      <w:r>
        <w:rPr/>
        <w:t>ꥐ</w:t>
      </w:r>
      <w:r>
        <w:rPr/>
        <w:t>䑎▏㕧䘯捫㗂</w:t>
      </w:r>
      <w:r>
        <w:rPr/>
        <w:t>Ⱖ</w:t>
      </w:r>
      <w:r>
        <w:rPr/>
        <w:t>䭞떣戲䑆癣뇂䄲⩸廂⹃</w:t>
      </w:r>
      <w:r>
        <w:rPr/>
        <w:t>ꥅ</w:t>
      </w:r>
      <w:r>
        <w:rPr/>
        <w:t>숽悬杠◂쏂</w:t>
      </w:r>
      <w:r>
        <w:rPr/>
        <w:t>ꕴ</w:t>
      </w:r>
      <w:r>
        <w:rPr/>
        <w:t>䰸六弦☦穇⽬㊩㶩쉎⩏㩮쉙抏䞮繆殡〺啈硅颻䷍</w:t>
      </w:r>
      <w:r>
        <w:rPr/>
        <w:t>ꥀ</w:t>
      </w:r>
      <w:r>
        <w:rPr/>
        <w:t>䡲爨䬥輱ꍄ㉕놿䴤쉴扉䭯☹䡟⩇䥟곃⌻畳넵걉䘤町⮮煉긹䉀甥⍈瑰ꅥ䑷⹟쌸䁍㥬츬㍋忂䡆煷</w:t>
      </w:r>
      <w:r>
        <w:rPr/>
        <w:t>ꔪ⸻</w:t>
      </w:r>
      <w:r>
        <w:rPr/>
        <w:t>乕㘣㧂싂ꎻ㭤ꌭ쉙皣䭸䕅촩</w:t>
      </w:r>
      <w:r>
        <w:rPr/>
        <w:t>ⱍ</w:t>
      </w:r>
      <w:r>
        <w:rPr/>
        <w:t>䔪쉂㔥浞㌨⹃쵅䁷劥㍂쎮㙙⩑칎䰴顅卋摒ꍤ쉋嫂쉶塪啷㵒兂惂넶珂츤斱㠰걩物뇂䌬嘥ꥫ⥦甴뽡潇녊朮纩⭥</w:t>
      </w:r>
      <w:r>
        <w:rPr/>
        <w:t>ꕍ</w:t>
      </w:r>
      <w:r>
        <w:rPr/>
        <w:t>䡨輰쉊⥳㥯</w:t>
      </w:r>
      <w:r>
        <w:rPr/>
        <w:t>⡁</w:t>
      </w:r>
      <w:r>
        <w:rPr/>
        <w:t>캥䑧⍩棂穾㕉畣㍏溱縤匫敤䭲䅌썑묲噉갨⹺䕀劵⩈⭆䋎㋂䨯ꍔ䄽漰䑍輦灌严䘯슮沱あ䤶㉬습圦㡮⹷⨷煄當㙴</w:t>
      </w:r>
      <w:r>
        <w:rPr/>
        <w:t>ꤸ</w:t>
      </w:r>
      <w:r>
        <w:rPr/>
        <w:t>枱⬸䭉쉄䶵㶩䎩⩘㥫⩊⑙䗂䅀㢻㡗⮩䙠뽤価㚱㘩</w:t>
      </w:r>
      <w:r>
        <w:rPr/>
        <w:t>⡴⹨</w:t>
      </w:r>
      <w:r>
        <w:rPr/>
        <w:t>쉔꥗ꅁ믂⪵㍬㞵㑰晚㎘㌲␲㫂煌⨵攻ゥ</w:t>
      </w:r>
      <w:r>
        <w:rPr/>
        <w:t>ⱆ</w:t>
      </w:r>
      <w:r>
        <w:rPr/>
        <w:t>쉬顧</w:t>
      </w:r>
      <w:r>
        <w:rPr/>
        <w:t>꤭</w:t>
      </w:r>
      <w:r>
        <w:rPr/>
        <w:t>瘴숪妮㘮┭卑兘쉫獍㌪琊晪䑴ぅ幄摄幹匭㢘浠幉竂⹾</w:t>
      </w:r>
      <w:r>
        <w:rPr/>
        <w:t>ⰹ</w:t>
      </w:r>
      <w:r>
        <w:rPr/>
        <w:t>칵仂㴳灖併㡔獊〫쉇숱圻</w:t>
      </w:r>
      <w:r>
        <w:rPr/>
        <w:t>ꕖ</w:t>
      </w:r>
      <w:r>
        <w:rPr/>
        <w:t>㕗磂桹㨵杵䡄뽾㭇䧂枬⨥뇂걉畯搱쉠⩴⩖䡋㣂</w:t>
      </w:r>
      <w:r>
        <w:rPr/>
        <w:t>ⶩ⩦</w:t>
      </w:r>
      <w:r>
        <w:rPr/>
        <w:t>曍噟습奎</w:t>
      </w:r>
      <w:r>
        <w:rPr/>
        <w:t>ꔷ</w:t>
      </w:r>
      <w:r>
        <w:rPr/>
        <w:t>庵縴䟂敃䡨㙧冥䜭⑃⏂䆘唺剸㉾穳☹</w:t>
      </w:r>
      <w:r>
        <w:rPr/>
        <w:t>ꤻ</w:t>
      </w:r>
      <w:r>
        <w:rPr/>
        <w:t>䭮뭎䎵旂樨䏂싂</w:t>
      </w:r>
      <w:r>
        <w:rPr/>
        <w:t>ꤩ</w:t>
      </w:r>
      <w:r>
        <w:rPr/>
        <w:t>䐵秂ꄱ땾頭竂偾橨凂歎⍔瑅兺⹡싂磍汕䱀녢쉲ヂ◃頫쉍疡䜰䉷捌硪ꄶ♕敯⫂숬昵瑕猫㬳橒⬺쉳슡묮㫂穣䩇砪㍔共싂㨪瑵</w:t>
      </w:r>
      <w:r>
        <w:rPr/>
        <w:t>ꕫ</w:t>
      </w:r>
      <w:r>
        <w:rPr/>
        <w:t>䙆네㶿啨䍯䉅䱗嗂嚡湷奌栤⥫쉔뼣繪秂믂䩖橘䅳⩙㞿䥡䆡⥘쵘㢻⩹쉎轫놮䄱</w:t>
      </w:r>
      <w:r>
        <w:rPr/>
        <w:t>ⵢ</w:t>
      </w:r>
      <w:r>
        <w:rPr/>
        <w:t>ㅕ㥳祟㡾湩啓</w:t>
      </w:r>
      <w:r>
        <w:rPr/>
        <w:t>ⵂ</w:t>
      </w:r>
      <w:r>
        <w:rPr/>
        <w:t>灌塩呩猪呌딵参컂싍ꅈ䢵㖡츭㡱䍢䥨噥本迎顭弤甪䉅呚礣硅樻佊슘塯ꇂ㙕촯㬰⧂ꥯ廂ㄦ䰴⎱楖숪找䯂嘰祍䓎輥뽧潺㝊焷싂쉆㧂싂㯂䰷쉸㨣潥䄹㙱䅏㑕䕄䈣㙌斩쉮䴪乡匫歭녤碏滂剪柂쉐ォ묪</w:t>
      </w:r>
      <w:r>
        <w:rPr/>
        <w:t>ⱨ</w:t>
      </w:r>
      <w:r>
        <w:rPr/>
        <w:t>场䡺쉸夳戬畬㮵縰⺥姂䵩獄入䵁⽋ꄯ䕋㵪幘䅚뿂囃䩵숴暵䭣춥卄䝅弻䵄敌㩒䍆タ婉澡㝫䒩㉭㥂⽱䄷灓漪䠵ꍋ堵瀥挨乐㥾敗䙏칌伴堨</w:t>
      </w:r>
      <w:r>
        <w:rPr/>
        <w:t>⡺</w:t>
      </w:r>
      <w:r>
        <w:rPr/>
        <w:t>㕍䭾汆㇂</w:t>
      </w:r>
      <w:r>
        <w:rPr/>
        <w:t>⢣</w:t>
      </w:r>
      <w:r>
        <w:rPr/>
        <w:t>떮㍟祇슣娰旂㩬⨳䱭㮬♂</w:t>
      </w:r>
      <w:r>
        <w:rPr/>
        <w:t>ⱄ⩦</w:t>
      </w:r>
      <w:r>
        <w:rPr/>
        <w:t>祋飂奘刨㈲</w:t>
      </w:r>
      <w:r>
        <w:rPr/>
        <w:t>⣂</w:t>
      </w:r>
      <w:r>
        <w:rPr/>
        <w:t>恸⽔瑲渨焬</w:t>
      </w:r>
      <w:r>
        <w:rPr/>
        <w:t>ⴴ⯃ꤪ</w:t>
      </w:r>
      <w:r>
        <w:rPr/>
        <w:t>ⱱ</w:t>
      </w:r>
      <w:r>
        <w:rPr/>
        <w:t>䱸⮡</w:t>
      </w:r>
      <w:r>
        <w:rPr/>
        <w:t>ꗂ</w:t>
      </w:r>
      <w:r>
        <w:rPr/>
        <w:t>㡫츭슻懂乥䟂숶奙䌰樮㕤杧䡯쉃ꥪꥦ㑍㡲獾㠭⵨㈺쉮渳쉃♳㑉㡚䫂</w:t>
      </w:r>
      <w:r>
        <w:rPr/>
        <w:t>ꤳ</w:t>
      </w:r>
      <w:r>
        <w:rPr/>
        <w:t>塰橃</w:t>
      </w:r>
      <w:r>
        <w:rPr/>
        <w:t>ꕤ⥠ꕺ</w:t>
      </w:r>
      <w:r>
        <w:rPr/>
        <w:t>㥍㙪⍁牪瑫杵湍偂廂愰昪ꌯ겏ꥤ㍐㍮쉥揂쉀녊</w:t>
      </w:r>
      <w:r>
        <w:rPr/>
        <w:t>⢏</w:t>
      </w:r>
      <w:r>
        <w:rPr/>
        <w:t>段咿浂偬뾘䥲桩䕡뿂榏癁恆䥺㈪싂㤱㶡穄砪╯䘪䉉쉊㐪噥䥒吻ヂ洳땠顃</w:t>
      </w:r>
      <w:r>
        <w:rPr/>
        <w:t>ⰹ</w:t>
      </w:r>
      <w:r>
        <w:rPr/>
        <w:t>㬤䈲撘版ꌬ奍㵩뽌䩗撘㷂䄫顆슩숯眤䝗奏슩䝶潳Ⓜ䥏幌穄浵奃⩦㔽侘ꅾ㔩瘣☰痂婱╎㵦⚮䆘䰲⩖⫍숨쉪䒥牲츸㵈</w:t>
      </w:r>
      <w:r>
        <w:rPr/>
        <w:t>⡱</w:t>
      </w:r>
      <w:r>
        <w:rPr/>
        <w:t>䱸塗㵅丬睒⑐匭樲䙷䭬쉨⌴剓䫂쉐恴潊䂬塎㌻䥬㤪㕈奍乄</w:t>
      </w:r>
      <w:r>
        <w:rPr/>
        <w:t>ꤊ</w:t>
      </w:r>
      <w:r>
        <w:rPr/>
        <w:t>䑑걲塰橬甶䉩啴㕡걕匴伵♞믂壂問牬杅珍楕松숭恑硑䋍䉶榥獓町슻ꌫ漷㪘〶倴㍯癟敎쌻穇ꎻ䈴슱癢即繙橇塥惂縨慗墩挮䁮电硾恷뮮剎쉓盂䀴攲瘪숲癦싂⾩䧂喣坈䓎懂㖩喵싃䬷㐪</w:t>
      </w:r>
      <w:r>
        <w:rPr/>
        <w:t>ꦩ</w:t>
      </w:r>
      <w:r>
        <w:rPr/>
        <w:t>䐪⒵䑱쉾㫃恵䅶䝫뽯䠤䯎</w:t>
      </w:r>
      <w:r>
        <w:rPr/>
        <w:t>⣂⩂</w:t>
      </w:r>
      <w:r>
        <w:rPr/>
        <w:t>晊칁頶制썃숣컂쉭爱겵歌㒣㭳浙䕵焦쉇㘭㩠偦䲏♫奃捾䉱㕔숨⑬䤻䥟㤴幰쉯楷䮡䳂╎쉖</w:t>
      </w:r>
      <w:r>
        <w:rPr/>
        <w:t>ⵘ</w:t>
      </w:r>
      <w:r>
        <w:rPr/>
        <w:t>梡㝢⚥ꍩ䍬</w:t>
      </w:r>
      <w:r>
        <w:rPr/>
        <w:t>⣃</w:t>
      </w:r>
      <w:r>
        <w:rPr/>
        <w:t>晴╔穅숫套㭵刺煗顆</w:t>
      </w:r>
      <w:r>
        <w:rPr/>
        <w:t>ꦵ</w:t>
      </w:r>
      <w:r>
        <w:rPr/>
        <w:t>䵎</w:t>
      </w:r>
      <w:r>
        <w:rPr/>
        <w:t>ꗂ</w:t>
      </w:r>
      <w:r>
        <w:rPr/>
        <w:t>坯顥쉃</w:t>
      </w:r>
      <w:r>
        <w:rPr/>
        <w:t>ⶡ</w:t>
      </w:r>
      <w:r>
        <w:rPr/>
        <w:t>놮並䵪</w:t>
      </w:r>
      <w:r>
        <w:rPr/>
        <w:t>ꥉ</w:t>
      </w:r>
      <w:r>
        <w:rPr/>
        <w:t>㕃쉣쉋坷䑅싂昳䜻㍇㯂桺땩縸乂硦頪㭦쉊쉵歊獧䵙潯硌</w:t>
      </w:r>
      <w:r>
        <w:rPr/>
        <w:t>ꦱ</w:t>
      </w:r>
      <w:r>
        <w:rPr/>
        <w:t>쉚ꏂ</w:t>
      </w:r>
      <w:r>
        <w:rPr/>
        <w:t>ⵒ</w:t>
      </w:r>
      <w:r>
        <w:rPr/>
        <w:t>숪숬係桫⫍測畠浀傱</w:t>
      </w:r>
      <w:r>
        <w:rPr/>
        <w:t>⠱</w:t>
      </w:r>
      <w:r>
        <w:rPr/>
        <w:t>橋彮⛃㫃帨㜵䛂甥煫托깐㝠敂◍䭀⭶熿䟎杈婅䚬뗂</w:t>
      </w:r>
      <w:r>
        <w:rPr/>
        <w:t>⢏⩯</w:t>
      </w:r>
      <w:r>
        <w:rPr/>
        <w:t>瞏</w:t>
      </w:r>
      <w:r>
        <w:rPr/>
        <w:t>꧂⸻</w:t>
      </w:r>
      <w:r>
        <w:rPr/>
        <w:t>塗塅匶䡳⍰숥礸唩숦幢凂䥹歒ㅬ쌪彲矃䌨噱坺畯䚥湳</w:t>
      </w:r>
      <w:r>
        <w:rPr/>
        <w:t>ⱐ</w:t>
      </w:r>
      <w:r>
        <w:rPr/>
        <w:t>㟂仃쉙稪䅳〮</w:t>
      </w:r>
      <w:r>
        <w:rPr/>
        <w:t>꧂</w:t>
      </w:r>
      <w:r>
        <w:rPr/>
        <w:t>⡕</w:t>
      </w:r>
      <w:r>
        <w:rPr/>
        <w:t>쉳칚칹硢棂匷②桦㍁彚ㅇ</w:t>
      </w:r>
      <w:r>
        <w:rPr/>
        <w:t>꤬</w:t>
      </w:r>
      <w:r>
        <w:rPr/>
        <w:t>顚䉃辩숬剑슩幵湕╄欽兎飂灱♍쏎㨯䁀쉁牷啉斻瀺ꍣ煈䌻俍⾵쉐攥쵓쉺縻䟂匱煨⥎桏⽅乍烂습晦䌣</w:t>
      </w:r>
      <w:r>
        <w:rPr/>
        <w:t>ⷂ</w:t>
      </w:r>
      <w:r>
        <w:rPr/>
        <w:t>숥䞩뾩⹳挮噳땑敶弻㧂欽⏂㛂獁䪬㵗顱疮眪쉄쏂┭轒㐯㡈线睙浈⩄䀩壂晋塓⿂┰䰭⯂焴쉉心呍쉌嫂㠬仂깥機捱쏂癩ꅠ偘昻擂㶩쉇摥憣䍵⑯㬶洦⥲䉯</w:t>
      </w:r>
      <w:r>
        <w:rPr/>
        <w:t>ⵍ</w:t>
      </w:r>
      <w:r>
        <w:rPr/>
        <w:t>沘뇍⵪</w:t>
      </w:r>
      <w:r>
        <w:rPr/>
        <w:t>Ⳃ</w:t>
      </w:r>
      <w:r>
        <w:rPr/>
        <w:t>氪뽄惂╈䂿쉚녉㩓灚橭啂㑲唶昱㡞䕙㨰䣂牴ꍏ㮏촻▮嫂싂싎橭噟쉖쉩傿曂␲⏂悵ꌶ彔䅢祮䙢묲㵨奋呪뮻姎믂㑱刪椽湶㬽깊싂딪</w:t>
      </w:r>
      <w:r>
        <w:rPr/>
        <w:t>ꤳ</w:t>
      </w:r>
      <w:r>
        <w:rPr/>
        <w:t>頷摲牟땀쉅䤶殘権窬䭶딪꥘⦏塞瓂繅㣂䚥僂倨㭳捙쉚깤恙䵨卷碏㥠劥쉳楱녫㷂</w:t>
      </w:r>
      <w:r>
        <w:rPr/>
        <w:t>ꕍ</w:t>
      </w:r>
      <w:r>
        <w:rPr/>
        <w:t>갮춿ꎥ灣彶㙀刦⸭砭搵뭞琣参歐놬㑌瀸뽈쉬湩</w:t>
      </w:r>
      <w:r>
        <w:rPr/>
        <w:t>ⷂ</w:t>
      </w:r>
      <w:r>
        <w:rPr/>
        <w:t>䥭숶灺幀坓灑</w:t>
      </w:r>
      <w:r>
        <w:rPr/>
        <w:t>ⴶꥃ</w:t>
      </w:r>
      <w:r>
        <w:rPr/>
        <w:t>㴭㤪椩嗂⭗皿䝎䵶㗃中㭓獒㉦⬊⽏睐恾㖵녥꥘⒘䉴澿木숲쉱䠵</w:t>
      </w:r>
      <w:r>
        <w:rPr/>
        <w:t>ⵇ</w:t>
      </w:r>
      <w:r>
        <w:rPr/>
        <w:t>쉺묻땎曎䝠㞻洴뭓녘塩䨨</w:t>
      </w:r>
      <w:r>
        <w:rPr/>
        <w:t>ⲻ</w:t>
      </w:r>
      <w:r>
        <w:rPr/>
        <w:t>䨵住奅␶╡撮⸳ぴ前拂䰰숵癱싍</w:t>
      </w:r>
      <w:r>
        <w:rPr/>
        <w:t>ꥑ</w:t>
      </w:r>
      <w:r>
        <w:rPr/>
        <w:t>亏姂뭐晵織懂棂ꅰ䘭䁏쏂祳㗂慊⹈䝭瘺㪵⌽揂㉕ꄴ䵦䩞灨歃员ꅟ擂睉뼽慠촬䓂顲偲疻頮䍀</w:t>
      </w:r>
      <w:r>
        <w:rPr/>
        <w:t>ꦵ</w:t>
      </w:r>
      <w:r>
        <w:rPr/>
        <w:t>쉵땨䥘䅑欴쉮嗂쵎姍夶䍔쉣칇惂䖬쏂晬獮确塞煅㨻슩칭㚻쉮䡆卵䔫㌨㗂䵠䞿㔭嫎숰㠣捍碮㉢亿쉃⥣乍㥐넸硍冩쉇仂塓쉳夥ꄦ숦瑞礵㙊䭯癀촯슻穙㞥煯彅㜻쉟偩걃甩䷂塾</w:t>
      </w:r>
      <w:r>
        <w:rPr/>
        <w:t>ⱊ⡐</w:t>
      </w:r>
      <w:r>
        <w:rPr/>
        <w:t>뮡⭃쉙癰쏂때쉂땉奚ꍔ顧〈復䭘婆迂丽⫎溘偗擂掻</w:t>
      </w:r>
      <w:r>
        <w:rPr/>
        <w:t>ꕷ</w:t>
      </w:r>
      <w:r>
        <w:rPr/>
        <w:t>う䙖女ꇂ㑏⹇縣浱䕐걭䡄쉃戣⩈挽⩔乴䈴䟍頶灠⛂乭䁖◂福湩潣撬䩎卓㣍䂣쉌穊◂匭</w:t>
      </w:r>
      <w:r>
        <w:rPr/>
        <w:t>ⵀ</w:t>
      </w:r>
      <w:r>
        <w:rPr/>
        <w:t>轙▘䝗嘭䡎奬亮쉯쉃</w:t>
      </w:r>
      <w:r>
        <w:rPr/>
        <w:t>ⱔ</w:t>
      </w:r>
      <w:r>
        <w:rPr/>
        <w:t>悥ネ牷汥㙋ꏂ係⩙睈睇뽊噒潦眥帽㨤숻⩫숹亏掻焩竂㯂썶桦侩硄㦥⸱쉈슮摇싂略潧☳恁⥅敕怲迂頨⿂㍹</w:t>
      </w:r>
      <w:r>
        <w:rPr/>
        <w:t>ꥒ</w:t>
      </w:r>
      <w:r>
        <w:rPr/>
        <w:t>䕟㤶㕨繖㈳쉙捋╉䩕㌣숽恇漦㟂䐽畲숲塌楾⩗쉳⌲䁁楴䥡쌰싂뮬淂</w:t>
      </w:r>
      <w:r>
        <w:rPr/>
        <w:t>꧃</w:t>
      </w:r>
      <w:r>
        <w:rPr/>
        <w:t>쉴䌬穇㇂䬨颡俍싂⎵湖㕦轙敲⨦╒녧㴯㐱濃䍞怪惂喏뭺朩칃吵瀷␣䡚촴㯂搽倰쉋㬹堪㮥壂䉈协㨪燂걟녾䜲癡嫍쉆⿂䴳䡱쉀呾䙾긨拂卟奞㍨䷂䥤刳痂긥䝳佩䱫ㅯ䭺㵳捐縺桫磂珍橠䍓ㅀ獠䱊ꆘ숩ꅊ쉉⹪㡁䭱桵敒␲挺熘繆싂乹쉌枡쉂凍</w:t>
      </w:r>
      <w:r>
        <w:rPr/>
        <w:t>⠻</w:t>
      </w:r>
      <w:r>
        <w:rPr/>
        <w:t>狂参ꄦꇂ쉥椣䃂頹剾礯㔪塹쉕</w:t>
      </w:r>
      <w:r>
        <w:rPr/>
        <w:t>ⱡ</w:t>
      </w:r>
      <w:r>
        <w:rPr/>
        <w:t>䜻싂䯂杂搴嗃爨曂⥣す㎣獪䥬묺촩䕶䁵媿輽♇埂숦썹䳃뭶祅㡀</w:t>
      </w:r>
      <w:r>
        <w:rPr/>
        <w:t>ꤷ</w:t>
      </w:r>
      <w:r>
        <w:rPr/>
        <w:t>禥稩숵僎侥</w:t>
      </w:r>
      <w:r>
        <w:rPr/>
        <w:t>꧂☰</w:t>
      </w:r>
      <w:r>
        <w:rPr/>
        <w:t>煍녑촪旂瞿稯椩挫⼹묬戹⭎칢슻뽫敋쉥䲩稳뭶뗃僂걀圶쉱㕁䥲▻䥇㝣甯숺偪⵹슬ꆬ뽍湶⛎佖攵㩐건喘慲畩繺ㅆ싂䱫녨猯㯂䊩숶</w:t>
      </w:r>
      <w:r>
        <w:rPr/>
        <w:t>ꗂ</w:t>
      </w:r>
      <w:r>
        <w:rPr/>
        <w:t>䁵녠樊䵋⯂⨫</w:t>
      </w:r>
      <w:r>
        <w:rPr/>
        <w:t>ⵇ</w:t>
      </w:r>
      <w:r>
        <w:rPr/>
        <w:t>㦱䌨氫卸䭋礦廂䜲칋㪡⥹瀩瑴祧捓⥺</w:t>
      </w:r>
      <w:r>
        <w:rPr/>
        <w:t>ꕦ</w:t>
      </w:r>
      <w:r>
        <w:rPr/>
        <w:t>癔㡧纡禬桷硉当䡳渴穉숽㥩䌷䚿唨녨敞㩆뮩쉈⪵⯂摑쏂</w:t>
      </w:r>
      <w:r>
        <w:rPr/>
        <w:t>⠱</w:t>
      </w:r>
      <w:r>
        <w:rPr/>
        <w:t>㥈睯썹䡓⤲㡢┤䁅♉쉥恪뭨傣枘杶倪</w:t>
      </w:r>
      <w:r>
        <w:rPr/>
        <w:t>꧂</w:t>
      </w:r>
      <w:r>
        <w:rPr/>
        <w:t>㝔㶥㵭滂썘唵䅥뽌⥵뭖灏滂싍㥅曂婅㭧</w:t>
      </w:r>
      <w:r>
        <w:rPr/>
        <w:t>⡮</w:t>
      </w:r>
      <w:r>
        <w:rPr/>
        <w:t>浪㶵珂洺㍧㤪願츣⨳</w:t>
      </w:r>
      <w:r>
        <w:rPr/>
        <w:t>⡄</w:t>
      </w:r>
      <w:r>
        <w:rPr/>
        <w:t>牨⸩庣涏枘剙瑐⑷䡇猭䅬䱂숨煸썩뮏슡㍯䕱盍쉔吽吶佩슿㭤쉃偏磂⪏砽⽳䑈㝔</w:t>
      </w:r>
      <w:r>
        <w:rPr/>
        <w:t>ⱍ</w:t>
      </w:r>
      <w:r>
        <w:rPr/>
        <w:t>矂⽇痂䇍䫍畁싂⨪㑔櫂떏䢣▘繚嘫匩䌪桯⌹剖㭐䞩䴯婮夰愨硆♗㵠䩓炏뿂ꅰ싂䇂穟⎱坯⹙桧匪⭀䍥⭋쉶奮熩輦凂婋抩쉵㭍ꍠ䴲卭뭣䍕彣甥傿睉態坤슮唻╕뭧䝫獬硟칾柂㙆썢⤴咘䄹畞漬숳渵쏂㑚⭦䥏쉋䪱☵뽈</w:t>
      </w:r>
      <w:r>
        <w:rPr/>
        <w:t>ꕂ</w:t>
      </w:r>
      <w:r>
        <w:rPr/>
        <w:t>橾쉡숳手䵵殿低㴪焮⬻</w:t>
      </w:r>
      <w:r>
        <w:rPr/>
        <w:t>⣂</w:t>
      </w:r>
      <w:r>
        <w:rPr/>
        <w:t>䱇칫촳⨸㡶抩离地䳃眷㣂쉞㏂딻员瑖囎皻걆櫂⑃玱䀹䑱㘮䪵㡘畀䰱쉅쉥婷녀橗䙡祇扰數쉞埂꥖⦡㣎뮡쉒䉘ꥣ捵썵㥉䱵临敡顴橰䑯癪繭싍こ滂㙚䷂䳂쉫䱵坒甹冏珂䒬揂慬⥪숬ꎥ坦癐楣輸ㅲ奣彀䥓䝉澘廂囂武⭟檬彬㡡㒣淍獴捞㍯</w:t>
      </w:r>
      <w:r>
        <w:rPr/>
        <w:t>ⰴ</w:t>
      </w:r>
      <w:r>
        <w:rPr/>
        <w:t>싎吥橕剎䕈仂䱢䳍</w:t>
      </w:r>
      <w:r>
        <w:rPr/>
        <w:t>ꔭ</w:t>
      </w:r>
      <w:r>
        <w:rPr/>
        <w:t>㍰噁潚愫⩴橒䍡⽤싎쉔㍡憥洹⸫稪뽲⍖擂彈䘺曂㕒⫂垩桄䍬㉶숩䓍㝗캩㇂幰숹䑾忂䃂⦿幦ꅟ啫な㉑吭䲵㛂徬乤ꍸ䩩癦庿</w:t>
      </w:r>
      <w:r>
        <w:rPr/>
        <w:t>ꤳ</w:t>
      </w:r>
      <w:r>
        <w:rPr/>
        <w:t>층⼦ꥧ침⑨卐捑♧䱔顱⭭䦡烂䍘剚쌴䱕▘顫䝘䵣뽅쉃㛍汖焷儲楕ꎩ⧂恢圭ヂ썙뽷⫂买</w:t>
      </w:r>
      <w:r>
        <w:rPr/>
        <w:t>ⰰ</w:t>
      </w:r>
      <w:r>
        <w:rPr/>
        <w:t>参⑪偭䡹뿂䃍</w:t>
      </w:r>
      <w:r>
        <w:rPr/>
        <w:t>ꤱ</w:t>
      </w:r>
      <w:r>
        <w:rPr/>
        <w:t>슘숴ㆿ㵧繷畵つ걔㥃题</w:t>
      </w:r>
      <w:r>
        <w:rPr/>
        <w:t>ꥀ</w:t>
      </w:r>
      <w:r>
        <w:rPr/>
        <w:t>欩㝏弨</w:t>
      </w:r>
      <w:r>
        <w:rPr/>
        <w:t>ꕏ</w:t>
      </w:r>
      <w:r>
        <w:rPr/>
        <w:t>㗂곃ꌲ㋂洰婍椽㭎捶ご곂슥暡灳㖱썘浑⼵斩⨱쉧䑪䉸䷎㝄⑩⍖넺剈顚坣</w:t>
      </w:r>
      <w:r>
        <w:rPr/>
        <w:t>ꥒ</w:t>
      </w:r>
      <w:r>
        <w:rPr/>
        <w:t>歈䐥㭙싂⨬䠩是ꄪ䮩㝰걶光昣㨳氶椴おꥮ婟䕫じꅗㄬ瓍⦏湅坑迂眱硃䈊琯⍟㕘䏂轨ヂ㙁ꥦ璘繖刭䉓⸫</w:t>
      </w:r>
      <w:r>
        <w:rPr/>
        <w:t>⠬</w:t>
      </w:r>
      <w:r>
        <w:rPr/>
        <w:t>垬⸤걨㫎微쵸啰</w:t>
      </w:r>
      <w:r>
        <w:rPr/>
        <w:t>⡉</w:t>
      </w:r>
      <w:r>
        <w:rPr/>
        <w:t>晭쉰</w:t>
      </w:r>
      <w:r>
        <w:rPr/>
        <w:t>⢡</w:t>
      </w:r>
      <w:r>
        <w:rPr/>
        <w:t>㥥땑⹸㉣唱猲㤩燂繯㡌䋃敚瑟䇂䘳䁰싂</w:t>
      </w:r>
      <w:r>
        <w:rPr/>
        <w:t>⡊</w:t>
      </w:r>
      <w:r>
        <w:rPr/>
        <w:t>丹슻칋숳숸硤</w:t>
      </w:r>
      <w:r>
        <w:rPr/>
        <w:t>ⵂ</w:t>
      </w:r>
      <w:r>
        <w:rPr/>
        <w:t>뭸啋䵋뾬껂塔</w:t>
      </w:r>
      <w:r>
        <w:rPr/>
        <w:t>ꔪ</w:t>
      </w:r>
      <w:r>
        <w:rPr/>
        <w:t>㒮䦏䨮⎵칆쉘潖愣䑎㌮䚏䟂⩁棂쉃⬵걠椪濂䅾濂㕧㙞쉨硚</w:t>
      </w:r>
      <w:r>
        <w:rPr/>
        <w:t>⠺▏</w:t>
      </w:r>
      <w:r>
        <w:rPr/>
        <w:t>䨽䩟珂橺긪ꥫ織ꆱ䔲稰</w:t>
      </w:r>
      <w:r>
        <w:rPr/>
        <w:t>ꤰ</w:t>
      </w:r>
      <w:r>
        <w:rPr/>
        <w:t>숤浭䥁㍫츱䝊扳框⎿泂걤戱痂쵾卐숦幇墩⎏㝡祵㈵瑰癵瞣⭫ꌫ䢮㝳㡀䓂䩞捫攨⩾浰ㅷ盎⥏숸⒏䧂弫⹢灩</w:t>
      </w:r>
      <w:r>
        <w:rPr/>
        <w:t>ꦩ</w:t>
      </w:r>
      <w:r>
        <w:rPr/>
        <w:t>컂㩸睎欦ꥬ䈦䝬晶䧂と쉾䕬桰敬璬ね吮㩯㜨偃㩗硩</w:t>
      </w:r>
      <w:r>
        <w:rPr/>
        <w:t>ꕇ</w:t>
      </w:r>
      <w:r>
        <w:rPr/>
        <w:t>묷䫂쉙㒡睔呐㒣䁷剰䱃剈䑔殘扯곂숱깶坓佌䴱</w:t>
      </w:r>
      <w:r>
        <w:rPr/>
        <w:t>ⰱ</w:t>
      </w:r>
      <w:r>
        <w:rPr/>
        <w:t>煟昰㭰獋쉶䬬樴砫⑷囂乓⥾㐰ꆥ眥습㡪ꄶ䘽</w:t>
      </w:r>
      <w:r>
        <w:rPr/>
        <w:t>ꕅ</w:t>
      </w:r>
      <w:r>
        <w:rPr/>
        <w:t>琻眰照㬴氶㥐쉄⩥稰싂녡潤婤뼤牣쉥く䯂쉌쉔쉤䔨半㡃佺㈮쉅㞻╨숲</w:t>
      </w:r>
      <w:r>
        <w:rPr/>
        <w:t>ⷂ</w:t>
      </w:r>
      <w:r>
        <w:rPr/>
        <w:t>㔹楢潡숻掱쏂䯍땣勂敚淂䵥壃戽玣</w:t>
      </w:r>
      <w:r>
        <w:rPr/>
        <w:t>ꗂ</w:t>
      </w:r>
      <w:r>
        <w:rPr/>
        <w:t>汯숬㬽䥨ㅀ⒵浩쉅戵䉃ㅍ</w:t>
      </w:r>
      <w:r>
        <w:rPr/>
        <w:t>ⲡ</w:t>
      </w:r>
      <w:r>
        <w:rPr/>
        <w:t>㷂ㅆ쉋枵䌮係昦䴷겻</w:t>
      </w:r>
      <w:r>
        <w:rPr/>
        <w:t>ⶥ</w:t>
      </w:r>
      <w:r>
        <w:rPr/>
        <w:t>䋍⫎浇䈮卣⥲䔹弯ꥬ촱扴쉒</w:t>
      </w:r>
      <w:r>
        <w:rPr/>
        <w:t>ⵕ</w:t>
      </w:r>
      <w:r>
        <w:rPr/>
        <w:t>㠻漥䒱䅥땏䵫</w:t>
      </w:r>
      <w:r>
        <w:rPr/>
        <w:t>ꥇ</w:t>
      </w:r>
      <w:r>
        <w:rPr/>
        <w:t>楬갳⥆ꄸ䐽㝲㭈㴭刻⍾⬽뽤쉳噧ꆩ녬ꍂ欰⦡땙䧂⺱노夽쉦縬䡯癵啡猻祭䟂쵧⩳녥祇瘶憩䁩堪ꥩ檥彐䅭汭쌣噺ꆻ洳쵈ꅴ猶洶砣촵ꌣ⾘畑㙌䑍慲硯ꥦ橨숤쉵⬵婱儦쉴狃쉏㐽䰮摱攱䰻슻걩䱣쉾㤦穋ꆣ㈫</w:t>
      </w:r>
      <w:r>
        <w:rPr/>
        <w:t>ꤨ</w:t>
      </w:r>
      <w:r>
        <w:rPr/>
        <w:t>犩무땢轸묪</w:t>
      </w:r>
      <w:r>
        <w:rPr/>
        <w:t>⣍</w:t>
      </w:r>
      <w:r>
        <w:rPr/>
        <w:t>㵆㚮㕸ふ숥숦뭅쉍嗂稯咻♋敡♔潺뮱䷂䷂樰䡤禣砵숫⹄</w:t>
      </w:r>
      <w:r>
        <w:rPr/>
        <w:t>ⱕ</w:t>
      </w:r>
      <w:r>
        <w:rPr/>
        <w:t>쵴䕯摑䁱쉚싂䁪묯䱫轟⥟卥䯃敗案恔奆</w:t>
      </w:r>
      <w:r>
        <w:rPr/>
        <w:t>꥓</w:t>
      </w:r>
      <w:r>
        <w:rPr/>
        <w:t>捙䔰倽楓㒻場㠪牳캣攩䴹┹슣捚</w:t>
      </w:r>
      <w:r>
        <w:rPr/>
        <w:t>ꕰ</w:t>
      </w:r>
      <w:r>
        <w:rPr/>
        <w:t>떥涮</w:t>
      </w:r>
      <w:r>
        <w:rPr/>
        <w:t>ꕀ</w:t>
      </w:r>
      <w:r>
        <w:rPr/>
        <w:t>塵乖뇍畯⽃쉚쉗쉬쉕㞩쵞䃂</w:t>
      </w:r>
      <w:r>
        <w:rPr/>
        <w:t>ⵂ</w:t>
      </w:r>
      <w:r>
        <w:rPr/>
        <w:t>슘䭈硚갹떩嚘填䄴촹畫칤啒幟슘䇂摰⍍㑒䥂뭦潧飂ㅓ㍉濂皻쌽堶⾿㠰䥀磂暘斩橄頩ㆱ㍕ㅴ轞媱</w:t>
      </w:r>
      <w:r>
        <w:rPr/>
        <w:t>ꥏ</w:t>
      </w:r>
      <w:r>
        <w:rPr/>
        <w:t>樰䂱㢻거参쉭こ⽋쉖숊飂滂⩳뾵⎱㓂슘⚡帱</w:t>
      </w:r>
      <w:r>
        <w:rPr/>
        <w:t>ⵤ</w:t>
      </w:r>
      <w:r>
        <w:rPr/>
        <w:t>숹쉈䖏</w:t>
      </w:r>
      <w:r>
        <w:rPr/>
        <w:t>ꕚ</w:t>
      </w:r>
      <w:r>
        <w:rPr/>
        <w:t>溣⤹奭礰⍮竂捾狂ꅯ쉱㈯顰怣땸䁰䁟ꅢ⽁幀㉉</w:t>
      </w:r>
      <w:r>
        <w:rPr/>
        <w:t>⡑</w:t>
      </w:r>
      <w:r>
        <w:rPr/>
        <w:t>怤쉕ꍈ䴫</w:t>
      </w:r>
      <w:r>
        <w:rPr/>
        <w:t>ⰵ</w:t>
      </w:r>
      <w:r>
        <w:rPr/>
        <w:t>⾘묶䖬칈Ⓜ츲瑴奅搬㩫兾奓숦畋飂で⫂䔽敬幁␮쉋䮏갳だ▥쉯圵免き쌽ꅡ싂䍹갫洽墬竂䷂⑆⽢쉪</w:t>
      </w:r>
      <w:r>
        <w:rPr/>
        <w:t>⡟</w:t>
      </w:r>
      <w:r>
        <w:rPr/>
        <w:t>炻温캵</w:t>
      </w:r>
      <w:r>
        <w:rPr/>
        <w:t>ꖵ</w:t>
      </w:r>
      <w:r>
        <w:rPr/>
        <w:t>䄮當⺣䌫⩅彞쉟坮㉨頱⑗㡲橌놿繴優</w:t>
      </w:r>
      <w:r>
        <w:rPr/>
        <w:t>ꥏ</w:t>
      </w:r>
      <w:r>
        <w:rPr/>
        <w:t>浅⩰숨瑶숭纣祋䁸칁偀硞</w:t>
      </w:r>
      <w:r>
        <w:rPr/>
        <w:t>ꤩ</w:t>
      </w:r>
      <w:r>
        <w:rPr/>
        <w:t>묦挩啚ꍥ搭䭃哂漩딶扎썇⩃뾩⩮楓繅焣乨숤䭳칧獲䒻녚⬪䩬瑇䱘뭮坩渽唰㔴䴣䭟㭩싂갻洷ㅠ楈噣辡䉮칷礽⻂牠喻烎⭳뭔⽆⪣㭬硙穊⑥低嘬ꄥ琶䈣㑓礸⺱⒡䱴숪憮␯䔦딱쉇輥ヂ⤯넱汁쉱皱숮썲廂⑇쵩硩瀬汮獩걅支倹◂堩䅞뾏兔㍬뽘쵙ㅅ♵ぎ뿍ꍍ乲暏숩䁵㡁ꇂ颡ꄪ쉫廂猱땣㩗쉵婋穱⎩祔撣쉋㉂썺㬸慊拂晬奪⹣暩䛂䒱橱睳쉋佂剦</w:t>
      </w:r>
      <w:r>
        <w:rPr/>
        <w:t>ⵔ</w:t>
      </w:r>
      <w:r>
        <w:rPr/>
        <w:t>硫扥伺뭔쉪㈣싍伬䰬쏂</w:t>
      </w:r>
      <w:r>
        <w:rPr/>
        <w:t>Ⲭ</w:t>
      </w:r>
      <w:r>
        <w:rPr/>
        <w:t>啷⹾婀깺쉉汘儱牷㔻캻櫂犩쵸顭쉮兰愬兟入䓍潸琽䢱獂媩ꇂ戮䡉</w:t>
      </w:r>
      <w:r>
        <w:rPr/>
        <w:t>ⵄ</w:t>
      </w:r>
      <w:r>
        <w:rPr/>
        <w:t>㙫捕⥩㤺묫⿂쌸颮唨䨩䕞녏ꍥ䆻颻䫂</w:t>
      </w:r>
      <w:r>
        <w:rPr/>
        <w:t>ⴸ</w:t>
      </w:r>
      <w:r>
        <w:rPr/>
        <w:t>䈴盍株掮⑖玬汗⌶佤渪皥愪氲㝬椪恂믃쉢㌨숶椹癦䟂㵚깡⹰⩄⸸䂘䆘䌷뼶䅋娵⨹坶㕸┱侵층썢⛂</w:t>
      </w:r>
      <w:r>
        <w:rPr/>
        <w:t>ⲵ</w:t>
      </w:r>
      <w:r>
        <w:rPr/>
        <w:t>㙎彗㚣⍦塔甸숲偧塪噾숦쉎쉳搪㨤楐轎桶ㅩ䙕䄤䨵捣㬥塟</w:t>
      </w:r>
      <w:r>
        <w:rPr/>
        <w:t>ⱊ⹁</w:t>
      </w:r>
      <w:r>
        <w:rPr/>
        <w:t>뇂楴毂쉃ㅭ獏兣㍶噉琻䥲䲘슏娳攻쉫</w:t>
      </w:r>
      <w:r>
        <w:rPr/>
        <w:t>Ⳃ</w:t>
      </w:r>
      <w:r>
        <w:rPr/>
        <w:t>畣⍉싂甲촵䙀婷に쉆Ⓜ쉗ㅴ䁢⭀숲摬쉟毂숷䘨㡈噤</w:t>
      </w:r>
      <w:r>
        <w:rPr/>
        <w:t>ꗂ</w:t>
      </w:r>
      <w:r>
        <w:rPr/>
        <w:t>땎祘煖쌭쵀縣氤禿⩋㓍䔳姂硌搭䃂쉨歞㞿婍ꍦ癞㊿</w:t>
      </w:r>
      <w:r>
        <w:rPr/>
        <w:t>Ⱪ</w:t>
      </w:r>
      <w:r>
        <w:rPr/>
        <w:t>潁슏䤲祥昩싂狃♯⍔♡伽숹썴䂣㝷啧瞣乐䄮瑕⥚뭷문㚥䒣갦嗂쉎ꍖ塣洴쉞</w:t>
      </w:r>
      <w:r>
        <w:rPr/>
        <w:t>⡖</w:t>
      </w:r>
      <w:r>
        <w:rPr/>
        <w:t>㭞⍆忂湓䭇</w:t>
      </w:r>
      <w:r>
        <w:rPr/>
        <w:t>ꕨ</w:t>
      </w:r>
      <w:r>
        <w:rPr/>
        <w:t>徵硷轭갦楮桒쉅㑮゘氶쉩攮㙩湙䕃煍䝔⥮⹷毂旂싃掱弊榬弭楔쎥슩畀歎쉐憮勂</w:t>
      </w:r>
      <w:r>
        <w:rPr/>
        <w:t>ꔣ</w:t>
      </w:r>
      <w:r>
        <w:rPr/>
        <w:t>⣂</w:t>
      </w:r>
      <w:r>
        <w:rPr/>
        <w:t>䵏樤畑忂㝵⑩辡䭷睃ꌽ畒슿祶쌨슱穴婔曂朶䑐싍싂䆣</w:t>
      </w:r>
      <w:r>
        <w:rPr/>
        <w:t>ꕴ</w:t>
      </w:r>
      <w:r>
        <w:rPr/>
        <w:t>溡挽⏃畉楺⍀䐱칀</w:t>
      </w:r>
      <w:r>
        <w:rPr/>
        <w:t>⡲</w:t>
      </w:r>
      <w:r>
        <w:rPr/>
        <w:t>䨱硫ꏂ⵾㜣⩤␤䤹㠺䵵㇂슥汷⽩슱䵧瑒曍牚牣</w:t>
      </w:r>
      <w:r>
        <w:rPr/>
        <w:t>ⶩ⏂</w:t>
      </w:r>
      <w:r>
        <w:rPr/>
        <w:t>朦凂ㅸ兲㭈䜹怪쉀へ慓㙴涵</w:t>
      </w:r>
      <w:r>
        <w:rPr/>
        <w:t>ꔸ</w:t>
      </w:r>
      <w:r>
        <w:rPr/>
        <w:t>洱㫂슻쵀쉹녪癐桍쉾ꍹて倵她圴浹哃顦㉺戶⤳䔫浈夤穑欨쉇汌へ㴨䨨奌㨵失녴瑘䵎䀽斮弤晀쉤</w:t>
      </w:r>
      <w:r>
        <w:rPr/>
        <w:t>꧃⩰</w:t>
      </w:r>
      <w:r>
        <w:rPr/>
        <w:t>痂痂牠卤渪汯⨴ꍚ⑴洪浓戯⸰漷칪쉎檬ꥥ撘猪䕰썔ゥ䵊숣敊轏⨰뗂秎浦쉬䳍㴶洯㜤⑱欫顯䯂㥧硓祣璮䝧쉳☪椫</w:t>
      </w:r>
      <w:r>
        <w:rPr/>
        <w:t>ꦱ</w:t>
      </w:r>
      <w:r>
        <w:rPr/>
        <w:t>坐奖値垡勂哂剬뽏桍礪쉨䉚♞摊쉧␭</w:t>
      </w:r>
      <w:r>
        <w:rPr/>
        <w:t>ⵃ</w:t>
      </w:r>
      <w:r>
        <w:rPr/>
        <w:t>숳⥺⧂꥙⒩⦡숪歕㭵䠽</w:t>
      </w:r>
      <w:r>
        <w:rPr/>
        <w:t>⡑☱</w:t>
      </w:r>
      <w:r>
        <w:rPr/>
        <w:t>칤〽枡慩숹疥偦쉁쉙⾵轞㊩䍟쉚땹抱瑈꺘땣䨩擂祦砵쵄뗂㫂余㬤杨䉭ꅸ</w:t>
      </w:r>
      <w:r>
        <w:rPr/>
        <w:t>⠹</w:t>
      </w:r>
      <w:r>
        <w:rPr/>
        <w:t>ꥁ</w:t>
      </w:r>
      <w:r>
        <w:rPr/>
        <w:t>楥剣싂ぺ㇂弽柃䵚啡깋偸䐬䄺ㅵ㭐䥉桬撵䕾䙂쉮啺幣䏃曂䱡썃恰繵畂♢</w:t>
      </w:r>
      <w:r>
        <w:rPr/>
        <w:t>⢡</w:t>
      </w:r>
      <w:r>
        <w:rPr/>
        <w:t>곂</w:t>
      </w:r>
      <w:r>
        <w:rPr/>
        <w:t>ⴤ</w:t>
      </w:r>
      <w:r>
        <w:rPr/>
        <w:t>䫂딦顶灹㛂皩亥쉺◂戴杕䀳⼮Ⓜ悩䚡䖬䕦䠩睯歖畏䕧쉐灐烂輭깞</w:t>
      </w:r>
      <w:r>
        <w:rPr/>
        <w:t>⡗</w:t>
      </w:r>
      <w:r>
        <w:rPr/>
        <w:t>狂氳⽱颣䅱䉪슡㵬爵⍬䢥摓숷㍔穬㵸숮뭧䴬晗놣繸ㅺ䲱숫땺柂挩扂砽䍨憏亿痂숫煞넯晙㍆畀㬴䡁励</w:t>
      </w:r>
      <w:r>
        <w:rPr/>
        <w:t>ⵖ</w:t>
      </w:r>
      <w:r>
        <w:rPr/>
        <w:t>슩䌶櫎汹넸丣䞬꤮䢮繑쉺싂⨶㠽㎿⏂奴싂뾻⻃迍䉘廂썪祷恧䌩</w:t>
      </w:r>
      <w:r>
        <w:rPr/>
        <w:t>ⷂ</w:t>
      </w:r>
      <w:r>
        <w:rPr/>
        <w:t>愬穔╋䕈婧櫃未潳挫긦灕㝇⩈걚搵쵔欩参䀽硞噕숳㓂⑶歭칦頫⚣橭㨰渽쉀捧</w:t>
      </w:r>
      <w:r>
        <w:rPr/>
        <w:t>ꕄ</w:t>
      </w:r>
      <w:r>
        <w:rPr/>
        <w:t>乭嫎䒿쎩䑁쉘㒬幩扤㧂歖⩠彺幙㨪奤㡄⽢瀲熣⼽汐嘥㵧繥슡</w:t>
      </w:r>
      <w:r>
        <w:rPr/>
        <w:t>ⱨ</w:t>
      </w:r>
      <w:r>
        <w:rPr/>
        <w:t>用숷反啬쏂䌶棎畩땶㬥〴䀮心㚣哂幉祄縷䘽</w:t>
      </w:r>
      <w:r>
        <w:rPr/>
        <w:t>⠴</w:t>
      </w:r>
      <w:r>
        <w:rPr/>
        <w:t>噾体땨奰堪ꄣ</w:t>
      </w:r>
      <w:r>
        <w:rPr/>
        <w:t>ꕊꔣ</w:t>
      </w:r>
      <w:r>
        <w:rPr/>
        <w:t>숩䥺㴸숤</w:t>
      </w:r>
      <w:r>
        <w:rPr/>
        <w:t>⡵</w:t>
      </w:r>
      <w:r>
        <w:rPr/>
        <w:t>땶쉯⩂䃂灨㗂洰㣂䇂㉀싂哃싂딥ㆬ繦煪㝘㐹넸牰⩦숸⵬繓玻♠</w:t>
      </w:r>
      <w:r>
        <w:rPr/>
        <w:t>ⷂ╳</w:t>
      </w:r>
      <w:r>
        <w:rPr/>
        <w:t>넴䵯〷</w:t>
      </w:r>
      <w:r>
        <w:rPr/>
        <w:t>Ⳃ</w:t>
      </w:r>
      <w:r>
        <w:rPr/>
        <w:t>挽呦斥䫂ꥹ幎ꆬ愤䱗湶</w:t>
      </w:r>
      <w:r>
        <w:rPr/>
        <w:t>ꗍ⮥</w:t>
      </w:r>
      <w:r>
        <w:rPr/>
        <w:t>싂涣䅲䔊㯂平剂呫䝅㇃숪䍗戴⽬督乂믂싂깗沬桱瞬숫깴䑙硦㗂卢칋☽␬椮㥱汧</w:t>
      </w:r>
      <w:r>
        <w:rPr/>
        <w:t>ⶬ</w:t>
      </w:r>
      <w:r>
        <w:rPr/>
        <w:t>㜽廂</w:t>
      </w:r>
      <w:r>
        <w:rPr/>
        <w:t>ꗂ</w:t>
      </w:r>
      <w:r>
        <w:rPr/>
        <w:t>汚単琲䐸싂劥䕡电⩔걒癈㎡煕去쏂煣抬䔺쉆浃㝚轌㝹䍠╦䝞礲洪栫偒ㅷ㶵甹挨呙썹㪘恀桁╸琦⿎穳㷂秎敞佃坪彨㡋瓃勍ꎩ㝙ꅀ쉑墏敂刮縥⬨剐䡙奢偷欵䩹旂䉢츻䦬</w:t>
      </w:r>
      <w:r>
        <w:rPr/>
        <w:t>ꕑ</w:t>
      </w:r>
      <w:r>
        <w:rPr/>
        <w:t>㑃乃偍썺晔爹啎䴩咡樵㕪쉏컂㖥振浺㗃䱗怬싎╢쉗湃㨬♱䙋ꥥ曂쎏牑婩䌰㵍⤨ꥵ㜱睄╢㊩䋍걩凂䨻池味써䩨</w:t>
      </w:r>
      <w:r>
        <w:rPr/>
        <w:t>꧂</w:t>
      </w:r>
      <w:r>
        <w:rPr/>
        <w:t>䩄轤숬睬㠥暘ꏂ敊쉴걡瀮</w:t>
      </w:r>
      <w:r>
        <w:rPr/>
        <w:t>ⴵ</w:t>
      </w:r>
      <w:r>
        <w:rPr/>
        <w:t>盃婑煄摟剏깉㘫硡</w:t>
      </w:r>
      <w:r>
        <w:rPr/>
        <w:t>ⰳ</w:t>
      </w:r>
      <w:r>
        <w:rPr/>
        <w:t>畤捣䟂輺临湑晟湈㎩⥵嫎ꥫ䭪쉃勂╠ꎬ彗囂쉱䀯敺</w:t>
      </w:r>
      <w:r>
        <w:rPr/>
        <w:t>⢮</w:t>
      </w:r>
      <w:r>
        <w:rPr/>
        <w:t>䱁窻⹗卍顇숬싎唲⥦쉘쉪湺⩺숰⸺瀻呎䱂♍⹯슬㈫敲橕慩녊煥摕㑭⎏쉉쉓㝋㍪싂毂䙆纮札硚摡ぺ⨪䨮쌬숦桨쉊䌨救䰯䲡哎摗쉕</w:t>
      </w:r>
      <w:r>
        <w:rPr/>
        <w:t>⡘</w:t>
      </w:r>
      <w:r>
        <w:rPr/>
        <w:t>䋂䭫睅⩘殻뭙䌷쉎楲⾿愽쉂곂갰㡭쉳佖剾</w:t>
      </w:r>
      <w:r>
        <w:rPr/>
        <w:t>Ɐ⠸</w:t>
      </w:r>
      <w:r>
        <w:rPr/>
        <w:t>啀慁湮㒿協䐱쉧쉣欯慉坚祚☷⩅츷㡆쌻땧㙯㵺䗂썬猣숺睆䘵䩩⑆⭨땲싂╂㐵칂칐뽵参ꥡ迂</w:t>
      </w:r>
      <w:r>
        <w:rPr/>
        <w:t>⠬</w:t>
      </w:r>
      <w:r>
        <w:rPr/>
        <w:t>亿穗⩖焬㭮㶻桐습値䂏竂敮䥊㵎뼽⸶뼺挻棂瀭匱穕╓冏獖䡖숸捗橣帶䝶⹳쉕穔쵎ꎡ껂⨬</w:t>
      </w:r>
      <w:r>
        <w:rPr/>
        <w:t>⡌</w:t>
      </w:r>
      <w:r>
        <w:rPr/>
        <w:t>䵦䊣㫍칋㭘癩轹촷迂쌷</w:t>
      </w:r>
      <w:r>
        <w:rPr/>
        <w:t>Ⱕ⩮</w:t>
      </w:r>
      <w:r>
        <w:rPr/>
        <w:t>浧䨣뗂䕪穘</w:t>
      </w:r>
      <w:r>
        <w:rPr/>
        <w:t>Ⱔ</w:t>
      </w:r>
      <w:r>
        <w:rPr/>
        <w:t>ꥱ柂栳㤪愤䆘㭂⑓䴪ꥡ⩣</w:t>
      </w:r>
      <w:r>
        <w:rPr/>
        <w:t>⠪</w:t>
      </w:r>
      <w:r>
        <w:rPr/>
        <w:t>䵃䁫䬳䩊〨勎䜥㭕汇毂┻濂ꅇ</w:t>
      </w:r>
      <w:r>
        <w:rPr/>
        <w:t>ꦬ</w:t>
      </w:r>
      <w:r>
        <w:rPr/>
        <w:t>飂戭싂剥䙷䴴渵䜱昷뗂㡯飃숮佤쉦⿂削䫂摔⎩䌶㙢呸䚵丰䦻㜩㨫쉮쉘</w:t>
      </w:r>
      <w:r>
        <w:rPr/>
        <w:t>ⰳⱣ</w:t>
      </w:r>
      <w:r>
        <w:rPr/>
        <w:t>㭇♖樳┴杣⩠匦慩汖䡍汹ꆮ㭾兠彆㋂橃娪炣剚놡迂䕅쉭噮㡵恾猯涻吱幢判⭖吤伪剦〺洴ꌶ⍨㈵䃂䡋숪㮩</w:t>
      </w:r>
      <w:r>
        <w:rPr/>
        <w:t>ꕚ♶⸺</w:t>
      </w:r>
      <w:r>
        <w:rPr/>
        <w:t>偦╣穖伭灱</w:t>
      </w:r>
      <w:r>
        <w:rPr/>
        <w:t>⠣</w:t>
      </w:r>
      <w:r>
        <w:rPr/>
        <w:t>⽨숥共䜯넸㉴슡䑒㙯긴㌺㙺</w:t>
      </w:r>
      <w:r>
        <w:rPr/>
        <w:t>ꦩ</w:t>
      </w:r>
      <w:r>
        <w:rPr/>
        <w:t>䳂㭀쉨싃칉⪩䭉쉆轤䲡⩌䍆</w:t>
      </w:r>
      <w:r>
        <w:rPr/>
        <w:t>ⲡ</w:t>
      </w:r>
      <w:r>
        <w:rPr/>
        <w:t>ꇂ惍頊ㄻ輸䝧癉敒徱쉴䱁电繥㬫ꅁ幪瀲飂㡭슮猸浇偁쉣呾㥂ㅸ穵㭅⥂㢱⩙恆瑫⹎杘瓂眽廂⩭杄炩敹燂滂䕾쉠⭮〹䋍杄㐻숯썮꥙䑏㴴</w:t>
      </w:r>
      <w:r>
        <w:rPr/>
        <w:t>ꦿ</w:t>
      </w:r>
      <w:r>
        <w:rPr/>
        <w:t>숸㝆揂扶⩦䛂쉘⛂狂⑀⥨䌫㜩䙕㝑쉨牤ꎩ獑☰숱戳爦넯䝥欮唥圻긯</w:t>
      </w:r>
      <w:r>
        <w:rPr/>
        <w:t>꧂</w:t>
      </w:r>
      <w:r>
        <w:rPr/>
        <w:t>䁈</w:t>
      </w:r>
      <w:r>
        <w:rPr/>
        <w:t>ꥆ</w:t>
      </w:r>
      <w:r>
        <w:rPr/>
        <w:t>輬놩濂接䕅ꍗ㭯櫂껍䊏ㆥ⽶爦뭌柍煘걒江剎掩橤</w:t>
      </w:r>
      <w:r>
        <w:rPr/>
        <w:t>ꦣ⪡</w:t>
      </w:r>
      <w:r>
        <w:rPr/>
        <w:t>쉶숣</w:t>
      </w:r>
      <w:r>
        <w:rPr/>
        <w:t>⠪</w:t>
      </w:r>
      <w:r>
        <w:rPr/>
        <w:t>渫쵒⍒㯂彰橧穞煱쉓䅘昺⽓圳⨻嘰㦩瑺䩣쉭⨲㕟㡥瑺瑹慏敢撩係桫佃哂洨䦵㠰拂⌸硘慧⥀犏桕烍㉩嘸䱧佲㴳頻슣梥㤫숲ꅗ炡</w:t>
      </w:r>
      <w:r>
        <w:rPr/>
        <w:t>⡟</w:t>
      </w:r>
      <w:r>
        <w:rPr/>
        <w:t>䵢䁉䌸䕕</w:t>
      </w:r>
      <w:r>
        <w:rPr/>
        <w:t>ⰰ</w:t>
      </w:r>
      <w:r>
        <w:rPr/>
        <w:t>頤쉲쉸乣ꇂ墡亩칭煁䣍숸穘숬恹䘭穫</w:t>
      </w:r>
      <w:r>
        <w:rPr/>
        <w:t>ꤵ</w:t>
      </w:r>
      <w:r>
        <w:rPr/>
        <w:t>㢵䦩恙䍈┲딻칤䥤⿂溘䱊摞걣쵵㑡</w:t>
      </w:r>
      <w:r>
        <w:rPr/>
        <w:t>ⱈ</w:t>
      </w:r>
      <w:r>
        <w:rPr/>
        <w:t>眪쉇쉫礪쉆䩷癌皣⍬⩟頭䍯畀执圣⏂⮣㭁奾쉍䴴</w:t>
      </w:r>
      <w:r>
        <w:rPr/>
        <w:t>ꕇ</w:t>
      </w:r>
      <w:r>
        <w:rPr/>
        <w:t>놵</w:t>
      </w:r>
      <w:r>
        <w:rPr/>
        <w:t>ꕢ</w:t>
      </w:r>
      <w:r>
        <w:rPr/>
        <w:t>涩汩繇飂杧眪</w:t>
      </w:r>
      <w:r>
        <w:rPr/>
        <w:t>⡟</w:t>
      </w:r>
      <w:r>
        <w:rPr/>
        <w:t>晑쵶彪恓쉆㠸䁞숫㈴瑴吮恏⼺䙲汪╂䑔⑰桅塋ꌹ呮</w:t>
      </w:r>
      <w:r>
        <w:rPr/>
        <w:t>Ⱜ</w:t>
      </w:r>
      <w:r>
        <w:rPr/>
        <w:t>扤슏싂걇㥌쉆䉮쉲瑇숱뽦獥쎬췎䭦⽩㍁㏃⵴佌朮⑗⍤䁤㵺瑤◂┽㙊㝊䕶䁫</w:t>
      </w:r>
      <w:r>
        <w:rPr/>
        <w:t>ꕍ</w:t>
      </w:r>
      <w:r>
        <w:rPr/>
        <w:t>滃幌</w:t>
      </w:r>
      <w:r>
        <w:rPr/>
        <w:t>⡐</w:t>
      </w:r>
      <w:r>
        <w:rPr/>
        <w:t>뭢딵⛂䈪㜪祭⸪ꥺ愦牡㝉橀</w:t>
      </w:r>
      <w:r>
        <w:rPr/>
        <w:t>ⵍ⑔</w:t>
      </w:r>
      <w:r>
        <w:rPr/>
        <w:t>娯幺慆⩮쵕㥌썱䱊妏亻⨶沘㝁쌴</w:t>
      </w:r>
      <w:r>
        <w:rPr/>
        <w:t>꤯</w:t>
      </w:r>
      <w:r>
        <w:rPr/>
        <w:t>䔱歂쉥乷♲㡨쉂㎣쉵㮬㩉㉓煸桋儲㬪㒿泂䨬ꏂ␯椣杸幇</w:t>
      </w:r>
      <w:r>
        <w:rPr/>
        <w:t>ꤱ⍹</w:t>
      </w:r>
      <w:r>
        <w:rPr/>
        <w:t>轡뾬⥬水╒硦</w:t>
      </w:r>
      <w:r>
        <w:rPr/>
        <w:t>ⲱ</w:t>
      </w:r>
      <w:r>
        <w:rPr/>
        <w:t>쉄題쉐撩洨㩀㡖瀽</w:t>
      </w:r>
      <w:r>
        <w:rPr/>
        <w:t>ꥎ♩</w:t>
      </w:r>
      <w:r>
        <w:rPr/>
        <w:t>椲쉟䍖㈰乡䝯䫎敃牔기⺵칗氪㭉</w:t>
      </w:r>
      <w:r>
        <w:rPr/>
        <w:t>ꕓ</w:t>
      </w:r>
      <w:r>
        <w:rPr/>
        <w:t>䝢뾥涥窵╥汾㑓湅憘歧瑧⍺㕷⍃徥弴煴땰噃⪻뗂䡁⭷춡汒숦㤩㥦땱嚿걚婃⹶䯂⛂启싂甶슿</w:t>
      </w:r>
      <w:r>
        <w:rPr/>
        <w:t>ⷂ</w:t>
      </w:r>
      <w:r>
        <w:rPr/>
        <w:t>쉣䰹据⚩顁癱땊獴⴮ㅔ䂩㙳晊㨻牮稱睺慸⤺幤卒救怷㛂常㐨쉦⪩쉣⬣夫꥚쉯⥶㉪噵䝯쉯偵싂眳堽⑯</w:t>
      </w:r>
      <w:r>
        <w:rPr/>
        <w:t>ꤩ</w:t>
      </w:r>
      <w:r>
        <w:rPr/>
        <w:t>惃㔹楰剨☰湡氮쵍⫂⵮昮坹㚿쉒</w:t>
      </w:r>
      <w:r>
        <w:rPr/>
        <w:t>ꦏ</w:t>
      </w:r>
      <w:r>
        <w:rPr/>
        <w:t>涘싎㡮</w:t>
      </w:r>
      <w:r>
        <w:rPr/>
        <w:t>⢿</w:t>
      </w:r>
      <w:r>
        <w:rPr/>
        <w:t>㖵恭杵皮숺⍉汃橞㘦ꥯ皮湷祌彠彺焺浚⍄깑柂㑋㏂떵㘶㑔숊䗂獶但䩊칑じ⑾⾣쉲╅㕢顾朽뾩쉶幮싂奨ゥ瀮㩉恈儹䍊ꅉ㎮⑏㡈渳汐㡯⛂顾疵㥷⨨穲䐪䎬㴬槂㡞甥坋唷乚뭹倻숪棂㉍</w:t>
      </w:r>
      <w:r>
        <w:rPr/>
        <w:t>ⵋ</w:t>
      </w:r>
      <w:r>
        <w:rPr/>
        <w:t>朰嘬焪捉枥癦噒洫忂䒏</w:t>
      </w:r>
      <w:r>
        <w:rPr/>
        <w:t>ꖩ</w:t>
      </w:r>
      <w:r>
        <w:rPr/>
        <w:t>쉋㙒㵷뭆娦湭晘秂彣敒碬䨦ꍋ䑈갪啬㨭뮩싂䵘唱㉂祬㜤싂</w:t>
      </w:r>
      <w:r>
        <w:rPr/>
        <w:t>ⰹ</w:t>
      </w:r>
      <w:r>
        <w:rPr/>
        <w:t>㪩摲뽊춡䥭匥玥묪╧뿂睡入䕎뭪㙣噎䀻爺冣颬㝎䰯䩠</w:t>
      </w:r>
      <w:r>
        <w:rPr/>
        <w:t>꤬</w:t>
      </w:r>
      <w:r>
        <w:rPr/>
        <w:t>硾扄㩧䯂繰啷幘湴竂免䚣枣䎣썃曃⹷浖䰭⩰Ⓨ쉄⩥塘쉣栽株춥숮剟숽䡮╯彍</w:t>
      </w:r>
      <w:r>
        <w:rPr/>
        <w:t>ꤩ⮱</w:t>
      </w:r>
      <w:r>
        <w:rPr/>
        <w:t>㍟桾䑆쉊걷圭쉣ꍂ쉍썰⯂䙠ꥺ㘽戦癒繑湂ꍁ䍂쌹塕ꅤ偯測欥쉅⹍⬪㤤⹱潀</w:t>
      </w:r>
      <w:r>
        <w:rPr/>
        <w:t>ꕳ</w:t>
      </w:r>
      <w:r>
        <w:rPr/>
        <w:t>⽣瞣歇숵値싂爭ꥥ춮㴫漨呏⌫牪頸㩇㭵憏瀱漮갱琤揂氪汵쉖</w:t>
      </w:r>
      <w:r>
        <w:rPr/>
        <w:t>ꕉ</w:t>
      </w:r>
      <w:r>
        <w:rPr/>
        <w:t>㵰ㄵ繡煲硘伶⿍䁊⨽녏</w:t>
      </w:r>
      <w:r>
        <w:rPr/>
        <w:t>ꦻ</w:t>
      </w:r>
      <w:r>
        <w:rPr/>
        <w:t>熿睵濍晐╗ꥪ找ㅡ䡬넨</w:t>
      </w:r>
      <w:r>
        <w:rPr/>
        <w:t>Ᵽ</w:t>
      </w:r>
      <w:r>
        <w:rPr/>
        <w:t>頤㑭䏂㑱哂捚冏䑫塺땱恺</w:t>
      </w:r>
      <w:r>
        <w:rPr/>
        <w:t>ꗂ꧂</w:t>
      </w:r>
      <w:r>
        <w:rPr/>
        <w:t>㵭숽䧂㔻庮걣櫎</w:t>
      </w:r>
      <w:r>
        <w:rPr/>
        <w:t>꧂</w:t>
      </w:r>
      <w:r>
        <w:rPr/>
        <w:t>ㅐ䑞䉈</w:t>
      </w:r>
      <w:r>
        <w:rPr/>
        <w:t>⵰ꤽ</w:t>
      </w:r>
      <w:r>
        <w:rPr/>
        <w:t>獴⭀⬦顦煡䕆</w:t>
      </w:r>
      <w:r>
        <w:rPr/>
        <w:t>ⵤ</w:t>
      </w:r>
      <w:r>
        <w:rPr/>
        <w:t>嚣繫딱疱含嘵瘪습䮮帲ꍫ䕗幺桌煭</w:t>
      </w:r>
      <w:r>
        <w:rPr/>
        <w:t>ⵇ</w:t>
      </w:r>
      <w:r>
        <w:rPr/>
        <w:t>炏츲剷䉵췂甸䙒뽔犩쉁싂쉈䏃䱨겱쉁쉁</w:t>
      </w:r>
      <w:r>
        <w:rPr/>
        <w:t>⡩</w:t>
      </w:r>
      <w:r>
        <w:rPr/>
        <w:t>ⵌ</w:t>
      </w:r>
      <w:r>
        <w:rPr/>
        <w:t>槍묨頨ꥳ垻깈쉧䩳啱㑖䵇</w:t>
      </w:r>
      <w:r>
        <w:rPr/>
        <w:t>ꔰ</w:t>
      </w:r>
      <w:r>
        <w:rPr/>
        <w:t>쉊䓂⽲ꍄ旂幁⤬き♠䙣灕쉆廂牵潐⏂㭄쉚</w:t>
      </w:r>
      <w:r>
        <w:rPr/>
        <w:t>ꥈ</w:t>
      </w:r>
      <w:r>
        <w:rPr/>
        <w:t>摙촰⍮洵㣂瘲矂懂꥞㵾쉏祮숣⽮兄ꇂ塭琳痂깢灞⹂쉇祖渭䊡淂숰中奐쵴歩</w:t>
      </w:r>
      <w:r>
        <w:rPr/>
        <w:t>ⶥ</w:t>
      </w:r>
      <w:r>
        <w:rPr/>
        <w:t>っ迍砤慧ꅏ⽆⥄⩒ꏍ쉋</w:t>
      </w:r>
      <w:r>
        <w:rPr/>
        <w:t>ⵚ</w:t>
      </w:r>
      <w:r>
        <w:rPr/>
        <w:t>啊灩쉤幙㝋漬䉋奄</w:t>
      </w:r>
      <w:r>
        <w:rPr/>
        <w:t>ⵏ</w:t>
      </w:r>
      <w:r>
        <w:rPr/>
        <w:t>顇梡怪썍辱☺坾毎入</w:t>
      </w:r>
      <w:r>
        <w:rPr/>
        <w:t>⡕</w:t>
      </w:r>
      <w:r>
        <w:rPr/>
        <w:t>牵㗂녯</w:t>
      </w:r>
      <w:r>
        <w:rPr/>
        <w:t>ⵒ</w:t>
      </w:r>
      <w:r>
        <w:rPr/>
        <w:t>椯着㈱</w:t>
      </w:r>
      <w:r>
        <w:rPr/>
        <w:t>ꦱ</w:t>
      </w:r>
      <w:r>
        <w:rPr/>
        <w:t>吵╺싂</w:t>
      </w:r>
      <w:r>
        <w:rPr/>
        <w:t>ꗂ⪵</w:t>
      </w:r>
      <w:r>
        <w:rPr/>
        <w:t>㙅燂歯辩䗂凍㫍䵴㭘Ⓜ</w:t>
      </w:r>
      <w:r>
        <w:rPr/>
        <w:t>ⵡ</w:t>
      </w:r>
      <w:r>
        <w:rPr/>
        <w:t>㜷祚䃂䩲湋慃彸㵞伨㥟亩克桐䖣䍚䭲桹칋头澻搸㐯は㐺祕뮻╓䑬䭴稫썃</w:t>
      </w:r>
      <w:r>
        <w:rPr/>
        <w:t>Ⳃ</w:t>
      </w:r>
      <w:r>
        <w:rPr/>
        <w:t>拂ꥨ潠㩡⧂湘⬤瀴潐砸♁煶㉾뾣䁚沿盂⑲갪浗㕸㤽①ꍅ卨傩䤵礭⦿彣⹟擂仂㚣◂犵䠬湂ꎿ亡⤳◂⍟썢㵵</w:t>
      </w:r>
      <w:r>
        <w:rPr/>
        <w:t>ⴣ</w:t>
      </w:r>
      <w:r>
        <w:rPr/>
        <w:t>伩愤瞻頷瀪ꍑ漸繙獆灔姂㎮⫂び䇂癲䭅稊㈻甭捴橳帮湔깥䁦䏂⍴妘搻漰灟汹䕞쉾㐤搬坺쉸싂堲뿂濂㐺䠣垱俍⩇㴩싂숳㓂瞵係恰숯瘣㉴녴㌫쌽㓂쉒塺祺쉈灙䭹熬䳂숹쵡걉危</w:t>
      </w:r>
      <w:r>
        <w:rPr/>
        <w:t>⡀</w:t>
      </w:r>
      <w:r>
        <w:rPr/>
        <w:t>廂ꥱ녶</w:t>
      </w:r>
      <w:r>
        <w:rPr/>
        <w:t>⣂</w:t>
      </w:r>
      <w:r>
        <w:rPr/>
        <w:t>䆬涱䩡坖刪搴杲挺劘</w:t>
      </w:r>
      <w:r>
        <w:rPr/>
        <w:t>ꥒ</w:t>
      </w:r>
      <w:r>
        <w:rPr/>
        <w:t>䳂睱䊬뽔캬䞻ご惂</w:t>
      </w:r>
      <w:r>
        <w:rPr/>
        <w:t>ⱊ</w:t>
      </w:r>
      <w:r>
        <w:rPr/>
        <w:t>ⷂ</w:t>
      </w:r>
      <w:r>
        <w:rPr/>
        <w:t>쉭䁾轖繰㝘㬤濂啦幈疩䍥</w:t>
      </w:r>
      <w:r>
        <w:rPr/>
        <w:t>ⷂ</w:t>
      </w:r>
      <w:r>
        <w:rPr/>
        <w:t>㑋轮扣慖桗淂㮩婐싂</w:t>
      </w:r>
      <w:r>
        <w:rPr/>
        <w:t>Ɐⱀ</w:t>
      </w:r>
      <w:r>
        <w:rPr/>
        <w:t>㘽找ꍪ쉱</w:t>
      </w:r>
      <w:r>
        <w:rPr/>
        <w:t>ꕚ</w:t>
      </w:r>
      <w:r>
        <w:rPr/>
        <w:t>画倷숳녬걶愸婞⨬</w:t>
      </w:r>
      <w:r>
        <w:rPr/>
        <w:t>ꕲ</w:t>
      </w:r>
      <w:r>
        <w:rPr/>
        <w:t>숷皏畀煀氭倰㶣써畯穰䉋䫃㡇㵺砹傣颿ꥶ㭆朮⼨癖촤啉⻂乴땇쉓磍硪颩轧晘╁㭁恚땨</w:t>
      </w:r>
      <w:r>
        <w:rPr/>
        <w:t>ꔩ</w:t>
      </w:r>
      <w:r>
        <w:rPr/>
        <w:t>瘮櫍䅢</w:t>
      </w:r>
      <w:r>
        <w:rPr/>
        <w:t>ⱸ</w:t>
      </w:r>
      <w:r>
        <w:rPr/>
        <w:t>묯噳쉑쉘긥⹺浾╋墿╒夶乚⛂☬婅딱뭦㝫⽌딸숪⿂썡氷쉀湒棂佐穬晢嘴⩤䜭숦晋稨揂曂㘨칂欤슿쉲牸䝶䍡晃汷渫녯竂쉢⩔刽矂僂⒏殻佅쉩携⽒晫捫怴椽</w:t>
      </w:r>
      <w:r>
        <w:rPr/>
        <w:t>ꥒ</w:t>
      </w:r>
      <w:r>
        <w:rPr/>
        <w:t>깹ぷ</w:t>
      </w:r>
      <w:r>
        <w:rPr/>
        <w:t>ꥋ</w:t>
      </w:r>
      <w:r>
        <w:rPr/>
        <w:t>烂䵈쉩⯂䠯顡쉺杇ㅵ㥃쉢㩥甩甪䁄⧂⸭쉘愯╺䞮䌥넱汓喘뭉搯瑁亏婢捇ㅞ䝃䉗ꥰ䉀춿搲硢쉩䑒坾┥迂긦⍄儷㓂싂灎䦮縪晦ꥮ⸩䎣</w:t>
      </w:r>
      <w:r>
        <w:rPr/>
        <w:t>ꥆ</w:t>
      </w:r>
      <w:r>
        <w:rPr/>
        <w:t>쵆㬺쌳復䕰㝊婠䥀쉢磂散⹮쏂㡒쉉␤㩐䱁㘲㍐僂⥟⹹</w:t>
      </w:r>
      <w:r>
        <w:rPr/>
        <w:t>ⳃ⪵</w:t>
      </w:r>
      <w:r>
        <w:rPr/>
        <w:t>㓂癴庩㊡⩴畬▏磂쉤攷䩸摸무쵯歄幣溻걍⨴亮쉣扬㍷来硂帥쵀</w:t>
      </w:r>
      <w:r>
        <w:rPr/>
        <w:t>⠴</w:t>
      </w:r>
      <w:r>
        <w:rPr/>
        <w:t>穌余㝯⪏儹썐嚱⍁㭹燂⍃煪䣂江猳汋╗숦戯嘰段烍䐨熱쉀䬸㡺㡰䱥녲桒⍡䠷숵╧썐싂㌩呖쉯迎㜪挦䦣剮拂䱴呙婭ꍘ摬땨挽繭ꌱ䁍ㄹㅖ㟂♅⥗㑞䰸㕯싂䦮㞬唪䉎昵場ꥱ쵸㷂䑳䎬㍖ꅌ쏂係</w:t>
      </w:r>
      <w:r>
        <w:rPr/>
        <w:t>⠺</w:t>
      </w:r>
      <w:r>
        <w:rPr/>
        <w:t>疣㍃쉬卙牳剷縷洪⸬奔怶♱㌪啦繆灓佨儩挥녤惂⎡悡㶱㋃⩲协</w:t>
      </w:r>
      <w:r>
        <w:rPr/>
        <w:t>ꕟ</w:t>
      </w:r>
      <w:r>
        <w:rPr/>
        <w:t>슏杌㢵⭠帰㥐䤮兾⑅晆</w:t>
      </w:r>
      <w:r>
        <w:rPr/>
        <w:t>ꕓ</w:t>
      </w:r>
      <w:r>
        <w:rPr/>
        <w:t>墬晬묩䝤䇂捷촸䕇瞿灬㣍瑭椮㬺稩䨤做䵦⩮䘤唬쉏㕶顏␶㭾ꍹ㬶仂䅴䔰楮瀮㡴㕄煩ꅚ쉨⭍싂榬敂潚䩩堪䇂盂悥㨯뽾噟㜊䏂䙺㥪싂䳂繎</w:t>
      </w:r>
      <w:r>
        <w:rPr/>
        <w:t>ⱙ</w:t>
      </w:r>
      <w:r>
        <w:rPr/>
        <w:t>싂㝸썗ꍄ䘴⑷硺摷썕兌㡁剡湪弦㣍㝄元㥳琰儶쉥獔玻洩䬸쉂纏㐹頳㟂㜻䭹ꇂ⑧䕁灎矂䩪ㅅ</w:t>
      </w:r>
      <w:r>
        <w:rPr/>
        <w:t>ⳃ</w:t>
      </w:r>
      <w:r>
        <w:rPr/>
        <w:t>䁲秂漫㮥䌴숫歐쉯轓䃂䃂䱷㙵䗂汳䚮繰潠Ⓜ㈦ぷ嫂</w:t>
      </w:r>
      <w:r>
        <w:rPr/>
        <w:t>ⱓ</w:t>
      </w:r>
      <w:r>
        <w:rPr/>
        <w:t>䘯쉐疩쉟睈깉㙬怮祕</w:t>
      </w:r>
      <w:r>
        <w:rPr/>
        <w:t>ⱬ</w:t>
      </w:r>
      <w:r>
        <w:rPr/>
        <w:t>兆核䵣噒幱祯䢬䁐┩</w:t>
      </w:r>
      <w:r>
        <w:rPr/>
        <w:t>ⱦ</w:t>
      </w:r>
      <w:r>
        <w:rPr/>
        <w:t>矂䂿瘬䅭灹琱㟂뽃㟍奠椸ꄨ⩢ァ깉㡒矂㵱卭숨䷂幯唣䦮怤⴩꥖楶숻䕑</w:t>
      </w:r>
    </w:p>
    <w:p>
      <w:pPr>
        <w:pStyle w:val="PreformattedText"/>
        <w:bidi w:val="0"/>
        <w:spacing w:before="0" w:after="0"/>
        <w:jc w:val="left"/>
        <w:rPr/>
      </w:pPr>
      <w:r>
        <w:rPr/>
        <w:t>榡ぱ丬</w:t>
      </w:r>
      <w:r>
        <w:rPr/>
        <w:t>ꥏ</w:t>
      </w:r>
      <w:r>
        <w:rPr/>
        <w:t>娻┣쉵獵沥擂礵㖥</w:t>
      </w:r>
      <w:r>
        <w:rPr/>
        <w:t>ꥂ</w:t>
      </w:r>
      <w:r>
        <w:rPr/>
        <w:t>촬ꅓ拂潌泎⑱뭕眲轖湣啘暣䡌伬渭썶⥬⚩㪵䙅⬵⥭䡥噙前婑㐩</w:t>
      </w:r>
      <w:r>
        <w:rPr/>
        <w:t>ⴻ</w:t>
      </w:r>
      <w:r>
        <w:rPr/>
        <w:t>奓꺬녏뭩䠩楠ꥳ</w:t>
      </w:r>
      <w:r>
        <w:rPr/>
        <w:t>ⲻ</w:t>
      </w:r>
      <w:r>
        <w:rPr/>
        <w:t>䩕䳎⭣愹獊柂㔣䴦ㅉ穕稬祌䅔</w:t>
      </w:r>
      <w:r>
        <w:rPr/>
        <w:t>ꗂ</w:t>
      </w:r>
      <w:r>
        <w:rPr/>
        <w:t>啀⮏䴨츩䝤啘컂⩸晥쉵颡扲쉠쉨⬲止僂㵫檥ⸯ㦵䦻⪵渷然</w:t>
      </w:r>
      <w:r>
        <w:rPr/>
        <w:t>ⷂ</w:t>
      </w:r>
      <w:r>
        <w:rPr/>
        <w:t>쉘⏂晰唽兮싂繋頲⭨轣偭䗂</w:t>
      </w:r>
      <w:r>
        <w:rPr/>
        <w:t>⠯♷┪</w:t>
      </w:r>
      <w:r>
        <w:rPr/>
        <w:t>婳㊬놬䬮숩埂煒춏쉪亻숩</w:t>
      </w:r>
      <w:r>
        <w:rPr/>
        <w:t>ⱅ</w:t>
      </w:r>
      <w:r>
        <w:rPr/>
        <w:t>ꄱ伺䡸</w:t>
      </w:r>
      <w:r>
        <w:rPr/>
        <w:t>⠭</w:t>
      </w:r>
      <w:r>
        <w:rPr/>
        <w:t>娤쉳ば獂숻偯슏忂ꌪ㙦唴쉁效呄ㄪ枩䡚䌦䙈ꥮ䈲㡏</w:t>
      </w:r>
      <w:r>
        <w:rPr/>
        <w:t>ꔸ</w:t>
      </w:r>
      <w:r>
        <w:rPr/>
        <w:t>刬橊儸㡩㡐숷浦颬䆻⹏囂</w:t>
      </w:r>
      <w:r>
        <w:rPr/>
        <w:t>ⴹ</w:t>
      </w:r>
      <w:r>
        <w:rPr/>
        <w:t>䝲䔺慹⨭ꍹ쉠㵥숲♒썁呚ꅘ㝒㝰䥳쎮칞洪瘥칸歑㠺戵⑖</w:t>
      </w:r>
      <w:r>
        <w:rPr/>
        <w:t>ⵢ</w:t>
      </w:r>
      <w:r>
        <w:rPr/>
        <w:t>㕬乑숭▵儭汞㭖眻栫ꥹ⬯癶쉭悡氯䘯剆匭숩爴뿍⨵敭晑亵숥⭸ꥷ㝯⧎乯쉁쉕䥾쉮柃剢쉢佒숱䈦</w:t>
      </w:r>
      <w:r>
        <w:rPr/>
        <w:t>ⷂ</w:t>
      </w:r>
      <w:r>
        <w:rPr/>
        <w:t>掏썱숪噷㷂</w:t>
      </w:r>
      <w:r>
        <w:rPr/>
        <w:t>ꤶ</w:t>
      </w:r>
      <w:r>
        <w:rPr/>
        <w:t>ⱒ</w:t>
      </w:r>
      <w:r>
        <w:rPr/>
        <w:t>䠤噕䱭㋂男䡱頺䇃噳㙚⨻㑡桠㔭䱷凂격儷㓂쉯⵭쉾獋䱊执瘹⩁</w:t>
      </w:r>
      <w:r>
        <w:rPr/>
        <w:t>Ɱ</w:t>
      </w:r>
      <w:r>
        <w:rPr/>
        <w:t>呅槂吱⍢</w:t>
      </w:r>
      <w:r>
        <w:rPr/>
        <w:t>ꤵ</w:t>
      </w:r>
      <w:r>
        <w:rPr/>
        <w:t>㘬</w:t>
      </w:r>
      <w:r>
        <w:rPr/>
        <w:t>ꦮ</w:t>
      </w:r>
      <w:r>
        <w:rPr/>
        <w:t>䜣䵣䁙獡䭔㙹ꏂ瘥컂칤⎏㑠숵琸⹎쉇숤婺㠯묶幱敪〈⹤㡒嘴쵄㠷婵㔫ㅅ儥煰⛂顳坃顋⴮教䠦䠪⩞咘塎慡䁹噮⨬橄你ぁ木儭燎㫂䁏㤭獄影䄮枬攳컃㎘偟숵磂㵳歃슮⑱彋쉫䅁쉚橹偯␹穂⬯畈쉖爨淂傏뭆元飍噎䩬犩㋂㔹㍚쉘戹朸辏倣슣洷侬숪䔪恗ꅤ塏旂䩆串㨴싎쉳乺</w:t>
      </w:r>
      <w:r>
        <w:rPr/>
        <w:t>꧂⥴</w:t>
      </w:r>
      <w:r>
        <w:rPr/>
        <w:t>牰幒樥뽟쌶뭩墵砨䧂卆㩍</w:t>
      </w:r>
      <w:r>
        <w:rPr/>
        <w:t>Ⰺ</w:t>
      </w:r>
      <w:r>
        <w:rPr/>
        <w:t>䎘䩩涵숫놩祊넪㏎ㅟ溮싂檘⑹⩲㌨㷂檣橺璡嗍松澥숩瑪䝐䭴⑖椴托</w:t>
      </w:r>
      <w:r>
        <w:rPr/>
        <w:t>⢬</w:t>
      </w:r>
      <w:r>
        <w:rPr/>
        <w:t>佨穣⹍坦쵘</w:t>
      </w:r>
      <w:r>
        <w:rPr/>
        <w:t>ꖿ</w:t>
      </w:r>
      <w:r>
        <w:rPr/>
        <w:t>啫㌥頩㉯╣䞻ꍃ㝏摅㤰딤硁</w:t>
      </w:r>
      <w:r>
        <w:rPr/>
        <w:t>⡄</w:t>
      </w:r>
      <w:r>
        <w:rPr/>
        <w:t>塆㡖䩋縯</w:t>
      </w:r>
      <w:r>
        <w:rPr/>
        <w:t>ⴣ</w:t>
      </w:r>
      <w:r>
        <w:rPr/>
        <w:t>彷患礽쎘䁐溩䱙卺䩈⑑輺幰䍋煚之獢啒숥겘숦毃㕚帪庘쉕暡썣쉘婞⦥㦡㕸ꍦ泂娵䲏</w:t>
      </w:r>
      <w:r>
        <w:rPr/>
        <w:t>ꤻ</w:t>
      </w:r>
      <w:r>
        <w:rPr/>
        <w:t>瑆柍橓뽍涻㆘췃䙅䵉婐㝫卉䍧쉲儺</w:t>
      </w:r>
      <w:r>
        <w:rPr/>
        <w:t>ꤶ</w:t>
      </w:r>
      <w:r>
        <w:rPr/>
        <w:t>塄奆㡹묦ㄺ樯睮乀歵㐳湟㕒偵櫂䅪欭轎ꍈ떥⤣싂묮㛂숯摋싂ꌯ䅟䊡꺬숹㠲暡煊㗎㖮漲숳澩䕃椵佒습䡕頲⒵樰⌸견暮⍹䥦⻂歰朲ぱ싂摨㙵䔱婢䡷㭸㝂숷乯䉷十椪䵇쉞婤摃灩⥁牯吪쉲䟍媬顄⥔抮旂㉦示깱</w:t>
      </w:r>
      <w:r>
        <w:rPr/>
        <w:t>⠥</w:t>
      </w:r>
      <w:r>
        <w:rPr/>
        <w:t>睌〮䅸斱桱䵘熩祴迂ィ㘥偪␹딶役싍쉳壂쉧썗췂䍂彠䫂걭飂戹橧瀳⭁뗂摺䢣村걗ヂ쉑呔䘯⾥쉅䴶愴㕊杔ꥬ쉪쉟ㅇ슿䉣渥敕杇弯噠⪬睤</w:t>
      </w:r>
      <w:r>
        <w:rPr/>
        <w:t>⡚</w:t>
      </w:r>
      <w:r>
        <w:rPr/>
        <w:t>桒걡甩碩쉣ㄬ㙟䩣</w:t>
      </w:r>
      <w:r>
        <w:rPr/>
        <w:t>Ɱ</w:t>
      </w:r>
      <w:r>
        <w:rPr/>
        <w:t>ㅬ쉹습䅷⽶睞숴䡈䍞䑙䝴뗂</w:t>
      </w:r>
      <w:r>
        <w:rPr/>
        <w:t>⣂</w:t>
      </w:r>
      <w:r>
        <w:rPr/>
        <w:t>땤穁㒣⽉颱晲㝫汌湲㮿碣ꥣ촭쉇䂣䉘潭갨楢急슩뼫ꏂ儷싎哂⴯䬪淃樽ォ恈妬眬㕦㤽⸺火㠷⩒뭈⍨砸兴倦</w:t>
      </w:r>
      <w:r>
        <w:rPr/>
        <w:t>꧂</w:t>
      </w:r>
      <w:r>
        <w:rPr/>
        <w:t>쉓䵒촦</w:t>
      </w:r>
      <w:r>
        <w:rPr/>
        <w:t>ⱒ</w:t>
      </w:r>
      <w:r>
        <w:rPr/>
        <w:t>䐪㉊場決匥⼴쉞뗂쵕婱묺⤪䬰䜩숣琵습吲숬㞻漶繴橭䩚ꍷ迂樸砥싂</w:t>
      </w:r>
      <w:r>
        <w:rPr/>
        <w:t>ꕺ</w:t>
      </w:r>
      <w:r>
        <w:rPr/>
        <w:t>깔⨪츳䙧䏂幥슡坠喻䬳塍쉆窥嘬⑲縤</w:t>
      </w:r>
      <w:r>
        <w:rPr/>
        <w:t>ⵗ</w:t>
      </w:r>
      <w:r>
        <w:rPr/>
        <w:t>㨪⮏牭䵫쉑䍧쉉⏂畸氪䕀녥쉴⑧</w:t>
      </w:r>
      <w:r>
        <w:rPr/>
        <w:t>⠦</w:t>
      </w:r>
      <w:r>
        <w:rPr/>
        <w:t>숭䱏쵄쉘恲辥겮䥺쉖喬</w:t>
      </w:r>
      <w:r>
        <w:rPr/>
        <w:t>ꤴ</w:t>
      </w:r>
      <w:r>
        <w:rPr/>
        <w:t>⼹浥䛂彳倳漩暿䦮쵎⑁슥辵欰䓂態</w:t>
      </w:r>
      <w:r>
        <w:rPr/>
        <w:t>⡉</w:t>
      </w:r>
      <w:r>
        <w:rPr/>
        <w:t>轙牓⌸慙쉍䄪潲乺匥輲儮ㅳ칆⦡쉇㗂㩔䙔쉢轣摠卓睉슥渶䐻㙀⥵睦ꌪ</w:t>
      </w:r>
      <w:r>
        <w:rPr/>
        <w:t>ꕎ</w:t>
      </w:r>
      <w:r>
        <w:rPr/>
        <w:t>땑⩉䇂ꍊ杋琥牎</w:t>
      </w:r>
      <w:r>
        <w:rPr/>
        <w:t>ꤺ</w:t>
      </w:r>
      <w:r>
        <w:rPr/>
        <w:t>㮩皥轱咣全䅃汪촣削⭮着슩⨥컂湅ꍟ깵楋嫂쵹悩煤䕘슏暡眪䵟癲庬</w:t>
      </w:r>
      <w:r>
        <w:rPr/>
        <w:t>ⱟ</w:t>
      </w:r>
      <w:r>
        <w:rPr/>
        <w:t>旍硄㜷䃍⩚⑲쉑숸轃㖻쉐砬歖쉙</w:t>
      </w:r>
      <w:r>
        <w:rPr/>
        <w:t>ⱋ</w:t>
      </w:r>
      <w:r>
        <w:rPr/>
        <w:t>㩁撿ㅶ怪兵䫂纥숺垩啒</w:t>
      </w:r>
      <w:r>
        <w:rPr/>
        <w:t>ꤺ⎥ꔊ</w:t>
      </w:r>
      <w:r>
        <w:rPr/>
        <w:t>兞쉾</w:t>
      </w:r>
      <w:r>
        <w:rPr/>
        <w:t>Ⳃ</w:t>
      </w:r>
      <w:r>
        <w:rPr/>
        <w:t>飂攫䬨慪칯坙八㥇歞뽒쉾匸촭㉫뽡漹숻湧ぴ由⑗쉄偊껂췂䲩䋂쉰ꆥ柂录汱슮쉳숥ꆮ䌴⦮</w:t>
      </w:r>
      <w:r>
        <w:rPr/>
        <w:t>ⵥ</w:t>
      </w:r>
      <w:r>
        <w:rPr/>
        <w:t>㍱㏂偄싂婁㉎㜮▵僂쌴쉺쉲歬甹太䧂極囂墥썪곂</w:t>
      </w:r>
      <w:r>
        <w:rPr/>
        <w:t>Ⱟ</w:t>
      </w:r>
      <w:r>
        <w:rPr/>
        <w:t>墥䜻뼴带䊱楇䅵㪡䝂洪䰬眵癥ㅓ潓싂催穗</w:t>
      </w:r>
      <w:r>
        <w:rPr/>
        <w:t>ⷂ</w:t>
      </w:r>
      <w:r>
        <w:rPr/>
        <w:t>硯怽灷彊偣⭑噣樰㩐浒䰦슱堪夯汃楈琰쉠땦㉨☴쉆쵣戭悥侥没㐵偄伦</w:t>
      </w:r>
      <w:r>
        <w:rPr/>
        <w:t>ꕩ⩈</w:t>
      </w:r>
      <w:r>
        <w:rPr/>
        <w:t>婂</w:t>
      </w:r>
      <w:r>
        <w:rPr/>
        <w:t>꧂</w:t>
      </w:r>
      <w:r>
        <w:rPr/>
        <w:t>噴䀷뾣걥쎬轑欰圵▮䡊塳긹仂ꅙ뼥㍹轌숷澏넴ꥴ</w:t>
      </w:r>
      <w:r>
        <w:rPr/>
        <w:t>⡍⫂</w:t>
      </w:r>
      <w:r>
        <w:rPr/>
        <w:t>䕬쉢乸㵞穣䡧焥뭣숹⨬⵳</w:t>
      </w:r>
      <w:r>
        <w:rPr/>
        <w:t>⠻</w:t>
      </w:r>
      <w:r>
        <w:rPr/>
        <w:t>㕮汫瓂싂潳姂╰㗂甦湗깖</w:t>
      </w:r>
      <w:r>
        <w:rPr/>
        <w:t>ꥂ</w:t>
      </w:r>
      <w:r>
        <w:rPr/>
        <w:t>쉇噈刮⍫㡊촶⪣넲呪狂癍</w:t>
      </w:r>
      <w:r>
        <w:rPr/>
        <w:t>⢿</w:t>
      </w:r>
      <w:r>
        <w:rPr/>
        <w:t>桭⽺䙂獂瀤䩵䞬쉫兡留懂剋歠⼩걱懂껂⮩뭋殡㉠</w:t>
      </w:r>
      <w:r>
        <w:rPr/>
        <w:t>ⱀ</w:t>
      </w:r>
      <w:r>
        <w:rPr/>
        <w:t>䗂☦楑䁕䕌兞凂顆䝑䧎稷䐭㝔暱璱潣所㡏潊䅬쉠ꆵ涘쎩樹挩沘风</w:t>
      </w:r>
      <w:r>
        <w:rPr/>
        <w:t>⠳</w:t>
      </w:r>
      <w:r>
        <w:rPr/>
        <w:t>슻ꆱ猣秂儻塗㕔⯂夨兔깈竍䍋拎㮿䈰ꅘ싂纮栣꺻竂效慾ꅣ</w:t>
      </w:r>
      <w:r>
        <w:rPr/>
        <w:t>ⶡ</w:t>
      </w:r>
      <w:r>
        <w:rPr/>
        <w:t>澿惃祡㷂煬슥煭</w:t>
      </w:r>
      <w:r>
        <w:rPr/>
        <w:t>ⳍ</w:t>
      </w:r>
      <w:r>
        <w:rPr/>
        <w:t>硂䑭䮵䉗</w:t>
      </w:r>
      <w:r>
        <w:rPr/>
        <w:t>ꥋ</w:t>
      </w:r>
      <w:r>
        <w:rPr/>
        <w:t>갩䏂갪漺놡恢</w:t>
      </w:r>
      <w:r>
        <w:rPr/>
        <w:t>ꕁ</w:t>
      </w:r>
      <w:r>
        <w:rPr/>
        <w:t>頸䨽䳂⬳䅵忂灄⥄喻ꄨ䉰싂쌻潧숹땘⑫䣂吮썑⽳깓</w:t>
      </w:r>
      <w:r>
        <w:rPr/>
        <w:t>ꖵ</w:t>
      </w:r>
      <w:r>
        <w:rPr/>
        <w:t>ꍤ彷䚥㴲䥙眳䐤慠氦ギ⥒䯂䩞</w:t>
      </w:r>
      <w:r>
        <w:rPr/>
        <w:t>ꤥ</w:t>
      </w:r>
      <w:r>
        <w:rPr/>
        <w:t>睌䑐䁓癇轓⪩奮漪⹑</w:t>
      </w:r>
      <w:r>
        <w:rPr/>
        <w:t>ꤤ</w:t>
      </w:r>
      <w:r>
        <w:rPr/>
        <w:t>晩汶儯極稭繚쉕帪⿃⪩瑄優◂䖵⬯㵨췂楂昭㗂⍥纘㔴縭碘</w:t>
      </w:r>
      <w:r>
        <w:rPr/>
        <w:t>ⱍ</w:t>
      </w:r>
      <w:r>
        <w:rPr/>
        <w:t>盂⑬㧂䁆祕㤮琽깓顂牎㌣吩ꅔ䁫♙䏂䮻灚䯂⛂㠨䕣瀴♺촱⍄⫂䑥◂㔷揂剁昱㝢䉑嘽焩쌥䔫㩮繶䁫⭁䯂䅉嗂廂⍱䊘◂徿쏂䎘</w:t>
      </w:r>
      <w:r>
        <w:rPr/>
        <w:t>ⴷ</w:t>
      </w:r>
      <w:r>
        <w:rPr/>
        <w:t>焪伴뭁焲䝨⫂祱</w:t>
      </w:r>
      <w:r>
        <w:rPr/>
        <w:t>ꕤ</w:t>
      </w:r>
      <w:r>
        <w:rPr/>
        <w:t>쉄⩸</w:t>
      </w:r>
      <w:r>
        <w:rPr/>
        <w:t>⡁⠷</w:t>
      </w:r>
      <w:r>
        <w:rPr/>
        <w:t>숫䅹⑕湱奢硧䰪갫⨤䫂硒ꌯ㈨䠩輬䩍싂ꍒ</w:t>
      </w:r>
      <w:r>
        <w:rPr/>
        <w:t>ⵗ</w:t>
      </w:r>
      <w:r>
        <w:rPr/>
        <w:t>卾㕄氭넳佥嚱车䉠䕓㘯睨曂䚻瀣惂깢녟濂쉵積佌㈪슿潨㇂䏂䴫牓㭠䡤繕升䋂䱐</w:t>
      </w:r>
      <w:r>
        <w:rPr/>
        <w:t>ꦻ</w:t>
      </w:r>
      <w:r>
        <w:rPr/>
        <w:t>㖏沱䃍瘥뽗玥堸쉑⩠杞津㑠摳伶䁮䥡爵꥗湈䑺圩쌶䭢녋牳搦숲㥸练䨮顕圯桗唲싃슮䡭㝺卺㋂䃎쉋ま</w:t>
      </w:r>
      <w:r>
        <w:rPr/>
        <w:t>ꦿ</w:t>
      </w:r>
      <w:r>
        <w:rPr/>
        <w:t>쉨숊樵慦</w:t>
      </w:r>
      <w:r>
        <w:rPr/>
        <w:t>ⵐ</w:t>
      </w:r>
      <w:r>
        <w:rPr/>
        <w:t>摇頣⬶嚩䡳獚秃唸쉹捂常欱甦壂▩㭖捷䙉呱㤵硎䗂넵樺ꌬꅗ离䴤穬䄸迍扬勎夦넣⨶㤤縻斬䝷㠹</w:t>
      </w:r>
      <w:r>
        <w:rPr/>
        <w:t>ꦩ</w:t>
      </w:r>
      <w:r>
        <w:rPr/>
        <w:t>쌵剡䩡燃숬啀顅⸷</w:t>
      </w:r>
      <w:r>
        <w:rPr/>
        <w:t>ⴲ</w:t>
      </w:r>
      <w:r>
        <w:rPr/>
        <w:t>楶穉剴㵱彠ꥠ吳㙠⭆丹幷쉯堨</w:t>
      </w:r>
      <w:r>
        <w:rPr/>
        <w:t>ⲻ</w:t>
      </w:r>
      <w:r>
        <w:rPr/>
        <w:t>毃㈵䣂㕘曂桥䉤繖슱⦻摂</w:t>
      </w:r>
      <w:r>
        <w:rPr/>
        <w:t>ꥇꗂ</w:t>
      </w:r>
      <w:r>
        <w:rPr/>
        <w:t>憻▩뽭灘轙㇂刲恶㑉獺繏潐娩썐硷걺</w:t>
      </w:r>
      <w:r>
        <w:rPr/>
        <w:t>ꥂ</w:t>
      </w:r>
      <w:r>
        <w:rPr/>
        <w:t>쉘嘸共</w:t>
      </w:r>
      <w:r>
        <w:rPr/>
        <w:t>ꔽ</w:t>
      </w:r>
      <w:r>
        <w:rPr/>
        <w:t>Ⱔ⬷</w:t>
      </w:r>
      <w:r>
        <w:rPr/>
        <w:t>䬹味卆甽睘穟䶥弳汯步䠹干垱쉤乄哂㌵噖쵕</w:t>
      </w:r>
      <w:r>
        <w:rPr/>
        <w:t>ꤤ</w:t>
      </w:r>
      <w:r>
        <w:rPr/>
        <w:t>濂㉯㗂촰恑煓煑佩䕩츶䕲⩞⹳숤䊿澡楺䊩</w:t>
      </w:r>
      <w:r>
        <w:rPr/>
        <w:t>ꦵ</w:t>
      </w:r>
      <w:r>
        <w:rPr/>
        <w:t>㶻顳獊兄숥㖬썐单䝯婰䒏桑坊媩煫슩洷㡌秂楦묺砯ꄸ姂䉋</w:t>
      </w:r>
      <w:r>
        <w:rPr/>
        <w:t>ꤶ</w:t>
      </w:r>
      <w:r>
        <w:rPr/>
        <w:t>昻擎</w:t>
      </w:r>
      <w:r>
        <w:rPr/>
        <w:t>⡂</w:t>
      </w:r>
      <w:r>
        <w:rPr/>
        <w:t>ꌪ剱╶愨侩숫奟㓃棂侱䭔磂ㅆ丩걔琫㠽쉺砮⦮彋坶搭扶㖿녹⵲牯쉑煉颵乲딹䮩乭慹♳禿眨輶컂穥伷䩚坉㵣</w:t>
      </w:r>
      <w:r>
        <w:rPr/>
        <w:t>ꤱ</w:t>
      </w:r>
      <w:r>
        <w:rPr/>
        <w:t>繆潰쉁떡㴳献塾</w:t>
      </w:r>
      <w:r>
        <w:rPr/>
        <w:t>Ⱟ</w:t>
      </w:r>
      <w:r>
        <w:rPr/>
        <w:t>煂挪㑃廂濂呬䮏</w:t>
      </w:r>
      <w:r>
        <w:rPr/>
        <w:t>ⱊ</w:t>
      </w:r>
      <w:r>
        <w:rPr/>
        <w:t>轫쉬敫䥆䜪䆱숫싂硦䌮䍶毂氩카㵪㖬䋂束⨦ꥣ繙㬪⯂</w:t>
      </w:r>
      <w:r>
        <w:rPr/>
        <w:t>ⱉ</w:t>
      </w:r>
      <w:r>
        <w:rPr/>
        <w:t>㣂轴┽┲䦵噥⭭싂뼽坙浱⬫汁漭淍쉩䍌佨穭溏㭦䈮䩋桳싂⥸䗃秂啄㡌棂ぃ싂嗂</w:t>
      </w:r>
      <w:r>
        <w:rPr/>
        <w:t>⡯</w:t>
      </w:r>
      <w:r>
        <w:rPr/>
        <w:t>婢彔䠮亻湇櫍牠쉈婉◂折求㐭朻牃뾮䛂㝐参캡䤶橁◂卢숰煴ㅑ쉄佭捊䍇쉣䏂칖㩋乹땠牗佋轪㟎뿂췃撱갣쉦払塌偎繊梿䄫습</w:t>
      </w:r>
      <w:r>
        <w:rPr/>
        <w:t>꧂</w:t>
      </w:r>
      <w:r>
        <w:rPr/>
        <w:t>奉禮㝫숴䘷㥲し熥䭓繦器┶쉶㟂匣㎮┤䁈싂睈쉗⌮칱弰⥎題⑟癹뮏넸冱숸瑵余䫃</w:t>
      </w:r>
      <w:r>
        <w:rPr/>
        <w:t>ꔩ</w:t>
      </w:r>
      <w:r>
        <w:rPr/>
        <w:t>偠㩰䏂슣戮츭桸湈䈬伽⦘㩬㠹漨㊻䥙⑺슱㨱䰬쉭愽슬䏂效係ꅫ쌥擂</w:t>
      </w:r>
      <w:r>
        <w:rPr/>
        <w:t>⢮</w:t>
      </w:r>
      <w:r>
        <w:rPr/>
        <w:t>坴䌱杰佌牞浔轊湒牙숮祏쉺䂩煮坕쵆㭦쉷飂㎥琣㴦拂睾㍱긷쉶劵秂灉澱⩒䍐㭀㙘䱠愵䭴愬瓂欪飍娲濂⑕帲歰礩쉬䕑杄弮䵆㜪쉾硹㢬灀烂䌲卒䄴</w:t>
      </w:r>
      <w:r>
        <w:rPr/>
        <w:t>ⵓ</w:t>
      </w:r>
      <w:r>
        <w:rPr/>
        <w:t>뽆䰭㭇桀倱</w:t>
      </w:r>
      <w:r>
        <w:rPr/>
        <w:t>ꤪꥀ</w:t>
      </w:r>
      <w:r>
        <w:rPr/>
        <w:t>槂楐ꎬ嚬⭐⮘皵揂稭柂晭㉬汇穟摺眴祬戰⽑㍷悏撩⯂烎㑵剩䘹㨊칃껃ꅒ洲</w:t>
      </w:r>
      <w:r>
        <w:rPr/>
        <w:t>ꤪ</w:t>
      </w:r>
      <w:r>
        <w:rPr/>
        <w:t>䈲䀺㔹汮♋硐♤ꆻ䨵쉙杧㡒⭑⪏穫獟䪏⤫</w:t>
      </w:r>
      <w:r>
        <w:rPr/>
        <w:t>ⱡ</w:t>
      </w:r>
      <w:r>
        <w:rPr/>
        <w:t>칭佢朵㉂㮏㙍顊</w:t>
      </w:r>
      <w:r>
        <w:rPr/>
        <w:t>ꖬ꥾</w:t>
      </w:r>
      <w:r>
        <w:rPr/>
        <w:t>쉺Ⓜ뭸癎</w:t>
      </w:r>
      <w:r>
        <w:rPr/>
        <w:t>ⱖ</w:t>
      </w:r>
      <w:r>
        <w:rPr/>
        <w:t>쉅껂</w:t>
      </w:r>
      <w:r>
        <w:rPr/>
        <w:t>ꥂ</w:t>
      </w:r>
      <w:r>
        <w:rPr/>
        <w:t>䑈䝷顏嚵稫墘</w:t>
      </w:r>
      <w:r>
        <w:rPr/>
        <w:t>ꥄ</w:t>
      </w:r>
      <w:r>
        <w:rPr/>
        <w:t>彋䣃涻</w:t>
      </w:r>
      <w:r>
        <w:rPr/>
        <w:t>ꔬ</w:t>
      </w:r>
      <w:r>
        <w:rPr/>
        <w:t>剧瀬습䱭㪩㠯平쉊♗獢䩮灡秂쉧㈻㡲䔶呋䍬渰䅐毂収兇䴶呚㛂䉠䁉儳城㡉㚥千㥀琱塁췎䎿癲╙㷃嘴</w:t>
      </w:r>
      <w:r>
        <w:rPr/>
        <w:t>ꥉ</w:t>
      </w:r>
      <w:r>
        <w:rPr/>
        <w:t>캮䥥恀湄쉀顇丩</w:t>
      </w:r>
      <w:r>
        <w:rPr/>
        <w:t>ⵌ</w:t>
      </w:r>
      <w:r>
        <w:rPr/>
        <w:t>澩슬痂⬺</w:t>
      </w:r>
      <w:r>
        <w:rPr/>
        <w:t>ꤺ</w:t>
      </w:r>
      <w:r>
        <w:rPr/>
        <w:t>䕀쎮슥</w:t>
      </w:r>
      <w:r>
        <w:rPr/>
        <w:t>ꔩ</w:t>
      </w:r>
      <w:r>
        <w:rPr/>
        <w:t>塰䆥䭔㩶柃</w:t>
      </w:r>
      <w:r>
        <w:rPr/>
        <w:t>ⱹ</w:t>
      </w:r>
      <w:r>
        <w:rPr/>
        <w:t>㒵縪㌦뭢慩轚瑳槂뼮䨲슮奲匵숶䋂〹쉡싂猽噎浖䵃午頥䆣㕍䟂睷息습ꌴ奄㒩勎䜦䇃Ⓜ䯂杀쉳㟂呬㥺佞쉎㕮䱂䩙碏칓畡珃썸␩쉃ㅃꄪ쉎䵷ㆩ䩯䖱⎏䦥歂⛂敪䛂츩⩄ノ㕕쏂䭟㭉榣畣䐺獞偗棂䈪쉞ꏂ窱䭒恌⨨祰ꎵ䅧特圪䜸</w:t>
      </w:r>
      <w:r>
        <w:rPr/>
        <w:t>Ⱔ</w:t>
      </w:r>
      <w:r>
        <w:rPr/>
        <w:t>䑠</w:t>
      </w:r>
      <w:r>
        <w:rPr/>
        <w:t>ⵡ</w:t>
      </w:r>
      <w:r>
        <w:rPr/>
        <w:t>䥃挮捁쉡䩺懂輣䶩穞㥄溡䯂숭柂湓晊佹䍦涮烃⹾䬳䝅</w:t>
      </w:r>
      <w:r>
        <w:rPr/>
        <w:t>⡫</w:t>
      </w:r>
      <w:r>
        <w:rPr/>
        <w:t>啈</w:t>
      </w:r>
      <w:r>
        <w:rPr/>
        <w:t>ꗂ</w:t>
      </w:r>
      <w:r>
        <w:rPr/>
        <w:t>祈晷䵲こ껂⵶呑쉡摺呇㘸特㭙ヂ</w:t>
      </w:r>
      <w:r>
        <w:rPr/>
        <w:t>Ⱓ</w:t>
      </w:r>
      <w:r>
        <w:rPr/>
        <w:t>䙘</w:t>
      </w:r>
      <w:r>
        <w:rPr/>
        <w:t>⢻╂</w:t>
      </w:r>
      <w:r>
        <w:rPr/>
        <w:t>瀷䇍숱䲩⌺䝴桉⼯⹃梏㚬따䭐▱䡊⼷盂壂亘녳堰廂숹楢⼯奨幏摨䮩㥶杓꺡䍥扭⻂⥸䩆</w:t>
      </w:r>
      <w:r>
        <w:rPr/>
        <w:t>ꦘ</w:t>
      </w:r>
      <w:r>
        <w:rPr/>
        <w:t>昣♣</w:t>
      </w:r>
      <w:r>
        <w:rPr/>
        <w:t>ꔫ</w:t>
      </w:r>
      <w:r>
        <w:rPr/>
        <w:t>⠬</w:t>
      </w:r>
      <w:r>
        <w:rPr/>
        <w:t>㍦〈焥禿땣樻䚣</w:t>
      </w:r>
      <w:r>
        <w:rPr/>
        <w:t>⠹</w:t>
      </w:r>
      <w:r>
        <w:rPr/>
        <w:t>橣갯殻⎿㨸嘪橾䈵쉆쉅輵楌㉪</w:t>
      </w:r>
      <w:r>
        <w:rPr/>
        <w:t>ⱘ</w:t>
      </w:r>
      <w:r>
        <w:rPr/>
        <w:t>칤싂幢쵺㙑佉</w:t>
      </w:r>
      <w:r>
        <w:rPr/>
        <w:t>ꥂ</w:t>
      </w:r>
      <w:r>
        <w:rPr/>
        <w:t>싂쉨䎡</w:t>
      </w:r>
      <w:r>
        <w:rPr/>
        <w:t>ꕟ</w:t>
      </w:r>
      <w:r>
        <w:rPr/>
        <w:t>䌭ꍗㅌ杅䉣㩎砭倰卩折쉳쌳买쉩癗礴焱㥋숱</w:t>
      </w:r>
      <w:r>
        <w:rPr/>
        <w:t>ꥒ</w:t>
      </w:r>
      <w:r>
        <w:rPr/>
        <w:t>䬪繟㙫촻䍰⛂㬦〱쉙穱玡獟歷╔䭄ㅵ䯍坘쉉垿呺⭀㙇爪噣㨴憣煾损숹ꄱ㤯斡砲ㆩ䪮ㅕ曍楟塁㵎㉶쉵洵㭊⛂楄祌壂噹悥桯䭢㏎ꥮ嫂歯杏䄩⍌歷剢뭅</w:t>
      </w:r>
      <w:r>
        <w:rPr/>
        <w:t>꧂</w:t>
      </w:r>
      <w:r>
        <w:rPr/>
        <w:t>㡑栳</w:t>
      </w:r>
      <w:r>
        <w:rPr/>
        <w:t>ꦩ</w:t>
      </w:r>
      <w:r>
        <w:rPr/>
        <w:t>纻留嘻爹咬繾䦏癃</w:t>
      </w:r>
      <w:r>
        <w:rPr/>
        <w:t>ꤪ</w:t>
      </w:r>
      <w:r>
        <w:rPr/>
        <w:t>㌩疱㉕쵚</w:t>
      </w:r>
      <w:r>
        <w:rPr/>
        <w:t>ꤣ</w:t>
      </w:r>
      <w:r>
        <w:rPr/>
        <w:t>怫㴽뭒瑘</w:t>
      </w:r>
      <w:r>
        <w:rPr/>
        <w:t>ⱏ⬮</w:t>
      </w:r>
      <w:r>
        <w:rPr/>
        <w:t>繮䥏毂中ꍪ樺撘㓂숻睂坩뭋뼽皵捹쉡䏂浱⼶典偅␫噖⹂矂䥩ギⓂ犘癕</w:t>
      </w:r>
      <w:r>
        <w:rPr/>
        <w:t>ⱄ</w:t>
      </w:r>
      <w:r>
        <w:rPr/>
        <w:t>挪偹㯂╇⹯售슩祪뮥쉖牘䴴⯂썠㵞ꥰ슬䙄坐潶쉙幬汒旂</w:t>
      </w:r>
      <w:r>
        <w:rPr/>
        <w:t>ꥁ</w:t>
      </w:r>
      <w:r>
        <w:rPr/>
        <w:t>咡幤㌳捲䛂怷㥢⤣縷晠参칾睌</w:t>
      </w:r>
      <w:r>
        <w:rPr/>
        <w:t>ⴊ</w:t>
      </w:r>
      <w:r>
        <w:rPr/>
        <w:t>玏智ㆥ㑨懍涥扊㘥䉸썋瑉儲䅭毂㥯쉞⨮</w:t>
      </w:r>
      <w:r>
        <w:rPr/>
        <w:t>ꤱ⩸⥮</w:t>
      </w:r>
      <w:r>
        <w:rPr/>
        <w:t>搳䄶곂㬪弫䀥〹怬偮顐㡐곂</w:t>
      </w:r>
      <w:r>
        <w:rPr/>
        <w:t>ꥋ</w:t>
      </w:r>
      <w:r>
        <w:rPr/>
        <w:t>딸</w:t>
      </w:r>
      <w:r>
        <w:rPr/>
        <w:t>ꥃ</w:t>
      </w:r>
      <w:r>
        <w:rPr/>
        <w:t>녒숭䱄碮㈨╢挭쉹輪썤涣版娪啴뼱䭌湬桉溘纱儮恲汘쵨掵樹獑ꌶ♵卫䉖</w:t>
      </w:r>
      <w:r>
        <w:rPr/>
        <w:t>ꤷ</w:t>
      </w:r>
      <w:r>
        <w:rPr/>
        <w:t>쉘穯㣂慸剒牊浸却ꅴ槂䘱䡩頤剟④⬨卆塌뭺묩⽠념싂㍲㬲</w:t>
      </w:r>
      <w:r>
        <w:rPr/>
        <w:t>Ᵽ</w:t>
      </w:r>
      <w:r>
        <w:rPr/>
        <w:t>䵩焻</w:t>
      </w:r>
      <w:r>
        <w:rPr/>
        <w:t>ꕨ</w:t>
      </w:r>
      <w:r>
        <w:rPr/>
        <w:t>䙃◍뭒〳걇⴨灠㡩⑶䭘㩎滂樥숨쉯쉾丨싂믂쉱╮䩕䱮倱䃂優</w:t>
      </w:r>
      <w:r>
        <w:rPr/>
        <w:t>Ⲙ</w:t>
      </w:r>
      <w:r>
        <w:rPr/>
        <w:t>癞뭢슣</w:t>
      </w:r>
      <w:r>
        <w:rPr/>
        <w:t>ⵉ␨</w:t>
      </w:r>
      <w:r>
        <w:rPr/>
        <w:t>䡫㦥㋍䰸㥊曂䡠槂恳旍瀯싂䑆䜬싂椦⫍쉰╀幵欰④傩뿂ㅹ녱朦㙔呗䱁䤹⑶㒥㪩楊ぱ⨹乗䱥朽䥺㙑⩧䠭칙湠칃⸳싂縭䕞顇慸습劵䎘⑋呄祧昪䰦㏂㒵䍪剷㭨昣怩䥆㔮䈲迂柂㜦頻砤깖湊截ꅭ幪䩤쉮┯疏櫍쉹伭捷⨷慪楅抣渺潕䪥⹶㬲⍗瀱乡櫂冩㵊㥖煌땇ꍷ束偠栥</w:t>
      </w:r>
      <w:r>
        <w:rPr/>
        <w:t>ⵙ</w:t>
      </w:r>
      <w:r>
        <w:rPr/>
        <w:t>氽ㅇ⌽싍䦵㌥⵱惂猺硎⺿㙀</w:t>
      </w:r>
      <w:r>
        <w:rPr/>
        <w:t>꧂</w:t>
      </w:r>
      <w:r>
        <w:rPr/>
        <w:t>㡯⩭⸩</w:t>
      </w:r>
      <w:r>
        <w:rPr/>
        <w:t>ⱸ</w:t>
      </w:r>
      <w:r>
        <w:rPr/>
        <w:t>㗍敦哂䞥ぎ⌣牷䡀⽖浬䦬㌨癲轥洩싂器䚻⸱偺뽯摮</w:t>
      </w:r>
      <w:r>
        <w:rPr/>
        <w:t>ꗎ</w:t>
      </w:r>
      <w:r>
        <w:rPr/>
        <w:t>㝧㚵桥싎㡳愦迂㘩딴橬圶뭸</w:t>
      </w:r>
      <w:r>
        <w:rPr/>
        <w:t>ꕟ</w:t>
      </w:r>
      <w:r>
        <w:rPr/>
        <w:t>쌩숬啸썺⦏忎瘸숥⭍쉪窬畋䱶乏奌䉠딤⻂奆㡕슱ꍊ⬨䨮쉂쉸땶쉨參숨㉕㥔坔堪䡔싂嘤䵲䠷噁懂䡴奌杺刽攺噤</w:t>
      </w:r>
      <w:r>
        <w:rPr/>
        <w:t>ꤻ</w:t>
      </w:r>
      <w:r>
        <w:rPr/>
        <w:t>摷䱗⒮煶烂⹴싃䅆辘杯捭㘶쌺呾⵲恾㐽捫穉㩎䜰漥牳</w:t>
      </w:r>
      <w:r>
        <w:rPr/>
        <w:t>⡌</w:t>
      </w:r>
      <w:r>
        <w:rPr/>
        <w:t>愩氦숤썖㘰㦮汴⤣䘬洵쉬奞砫啂橪婡穒挻哂쉷╕숲洸캿뾵</w:t>
      </w:r>
      <w:r>
        <w:rPr/>
        <w:t>ⳍ⑥</w:t>
      </w:r>
      <w:r>
        <w:rPr/>
        <w:t>쉏娪묲묨垬旍摫⽤橴ꅮ㩶⹕㕚抡ꥰ⫂産繥ㄵ⺘ꄻ싂㌻橺♈填穡긭⯂睌깑侩㔰摓䤳꺿獆싂♗㏂儩⩥牂堮쵱녵顦쉍싂</w:t>
      </w:r>
      <w:r>
        <w:rPr/>
        <w:t>⣂</w:t>
      </w:r>
      <w:r>
        <w:rPr/>
        <w:t>㢻瑮䀬겏攳睧伩塎欻쌽쉌뽕媿⍳㉢㵫硘瑪卒䰻䪘䝸쌬걒伫⫂슡え线啒</w:t>
      </w:r>
      <w:r>
        <w:rPr/>
        <w:t>ⶡ</w:t>
      </w:r>
      <w:r>
        <w:rPr/>
        <w:t>䈻懎兀걳뭧칏⫂ㅠ祆쉏捙슮쉩坏Ⓙ樥恨䙰〽杫㕵싂䘽牨ꏂ婺坦썆歐硁䌩癩㉇⩟爺瀸쉫䡍夊矂㙁兣숹琵曂䀽슱⥬㌫牰</w:t>
      </w:r>
      <w:r>
        <w:rPr/>
        <w:t>⡨</w:t>
      </w:r>
      <w:r>
        <w:rPr/>
        <w:t>쉟欦癹楠潕溬矂矂</w:t>
      </w:r>
      <w:r>
        <w:rPr/>
        <w:t>ⱚ</w:t>
      </w:r>
      <w:r>
        <w:rPr/>
        <w:t>㤻砱漮眺㒥磂樻幸丫㔫ㅕ么卙怴壂兌炻싂겣参歯勂坍渮䧂쉓䍨䌴旂㡣䍟媮砸</w:t>
      </w:r>
      <w:r>
        <w:rPr/>
        <w:t>ⱊ</w:t>
      </w:r>
      <w:r>
        <w:rPr/>
        <w:t>体犥慉栳畢</w:t>
      </w:r>
      <w:r>
        <w:rPr/>
        <w:t>⡔</w:t>
      </w:r>
      <w:r>
        <w:rPr/>
        <w:t>呍쉈썁栽㖮♩捡⹡睈㥬伫⪩睙㵪㘶䰬輯癉ꆩ牥쉲曎䍟</w:t>
      </w:r>
      <w:r>
        <w:rPr/>
        <w:t>⡲</w:t>
      </w:r>
      <w:r>
        <w:rPr/>
        <w:t>ㆱ庡츭搨䉮漰畧䉧勂숰Ⓜ㋂쉓梬副싂朳ꥶ쉣㑮숫쵟渰네墣助䉧䱄㉄顫⮱睋쉀恉촬춏䭺묪녫执녲沩㩨䩹믃秎䢡</w:t>
      </w:r>
      <w:r>
        <w:rPr/>
        <w:t>ꖥ</w:t>
      </w:r>
      <w:r>
        <w:rPr/>
        <w:t>녅숵◂슩畆场潴朹硲梿ꏂ쉍凎䙭帹쉦哂┥杧攵뽖焳ひ迂䖩䅑玏쉑☣☱䵗琪扉⤶氷剤励䵖皩毂稳♚彨뽱嚻</w:t>
      </w:r>
      <w:r>
        <w:rPr/>
        <w:t>ⷂ</w:t>
      </w:r>
      <w:r>
        <w:rPr/>
        <w:t>㩐㮻╖竂顁獳츴儷깱숯⧃婎琱⹰㡳⚻⒱䐳乸</w:t>
      </w:r>
      <w:r>
        <w:rPr/>
        <w:t>ⵀ</w:t>
      </w:r>
      <w:r>
        <w:rPr/>
        <w:t>暣쉦컂</w:t>
      </w:r>
      <w:r>
        <w:rPr/>
        <w:t>⡞</w:t>
      </w:r>
      <w:r>
        <w:rPr/>
        <w:t>쉪倵䜤熮䑵帺兏南䷂灔獰㚵쉶こ㤱畸ㅱ丮쎣◂潣</w:t>
      </w:r>
      <w:r>
        <w:rPr/>
        <w:t>ꥌ</w:t>
      </w:r>
      <w:r>
        <w:rPr/>
        <w:t>慶倴㥹칕剗玮擂䅉㝣硆ꎡ漪奡䱍䥔牅獃㈦䣍⨽ꥵ⥐昩</w:t>
      </w:r>
      <w:r>
        <w:rPr/>
        <w:t>ⱁ</w:t>
      </w:r>
      <w:r>
        <w:rPr/>
        <w:t>㑭煮</w:t>
      </w:r>
      <w:r>
        <w:rPr/>
        <w:t>⡣</w:t>
      </w:r>
      <w:r>
        <w:rPr/>
        <w:t>捫䤽慣澥獪쉃扙䈹彾␵䵘껎</w:t>
      </w:r>
      <w:r>
        <w:rPr/>
        <w:t>ꥈ</w:t>
      </w:r>
      <w:r>
        <w:rPr/>
        <w:t>汨뼥繂祶硢쉡癞倪偹⨭呧祒⻃⪱朲嫂싂</w:t>
      </w:r>
      <w:r>
        <w:rPr/>
        <w:t>ꕁ</w:t>
      </w:r>
      <w:r>
        <w:rPr/>
        <w:t>쵮佢싂扡㞬⑟⫂㬦书ㅟ슮爨♢敶䙑乹떻⦬⩶嘪⯂쉶숪婹晞♩㙺壂㵳쉱顃伸쉈䷂㥦却慃ぢ㐴㉰微䱡㍞兖☷拂䜣太긳桂潚깖濂쉴汕䄪⹒顒縸債䦩顉䮿僂轤娭칆杆佺㵧䫂칟全㈰쉡幆㦘㒿煅啀晩⑈⨳丳䎏㙪䱮䭰䒻㐵녊⍏묦歙넩껎㘮ヂ槂扶疡揂轆冏杣쉉⎿䲣⛂㭋쉪㴬幩博컂ꆬ䣂盂䱐妡⤷焥⍘칓塦奂㍕䵓⤳䙊潆㥬敂녰쵹甬娰娲뗂⸨⪩勂</w:t>
      </w:r>
      <w:r>
        <w:rPr/>
        <w:t>Ⱘ</w:t>
      </w:r>
      <w:r>
        <w:rPr/>
        <w:t>獯ꇃ⺻䤰杪䉪牯熩歌晉⹗</w:t>
      </w:r>
      <w:r>
        <w:rPr/>
        <w:t>ꔱ</w:t>
      </w:r>
      <w:r>
        <w:rPr/>
        <w:t>ꎩ灧ꏂ䙔摗嗂쉎偊노斬췂♍ꅐ㡩㠩摱땖䮘圴㉙瞘く忂싂㊩</w:t>
      </w:r>
      <w:r>
        <w:rPr/>
        <w:t>ꦻ</w:t>
      </w:r>
      <w:r>
        <w:rPr/>
        <w:t>㭩䉃䷃津坠䉁ꥡ뭕촫⻍〽㪡ꍅꏂ偩㗂걒⥒뗃娺碥潘樴쉬渮慰쉥湫卞땄か넵帨숴㥸⌸氵㩬싂泂䥴匮奷⩀幫쉉䋂《⛂柂愪祴㩙璘</w:t>
      </w:r>
      <w:r>
        <w:rPr/>
        <w:t>ꤨ</w:t>
      </w:r>
      <w:r>
        <w:rPr/>
        <w:t>䔺㵄⌶뮘㡒稰걭㭍顩憵乸恙獹㑬䁐㋂⬻</w:t>
      </w:r>
      <w:r>
        <w:rPr/>
        <w:t>ꦣ</w:t>
      </w:r>
      <w:r>
        <w:rPr/>
        <w:t>摰㙆䥲㏂ꏂ恙乨㨺毂婦教繁匽㴹撻⨪癰</w:t>
      </w:r>
      <w:r>
        <w:rPr/>
        <w:t>⡚</w:t>
      </w:r>
      <w:r>
        <w:rPr/>
        <w:t>ꆵ你㔳潌凂</w:t>
      </w:r>
      <w:r>
        <w:rPr/>
        <w:t>ꥒ꥾</w:t>
      </w:r>
      <w:r>
        <w:rPr/>
        <w:t>䆥뽍䩁穌㔻呌为㞣쉈쉦껂摌걔怯呇ꌮ煨ꄲ弱⚩槂쉂壂䑫㋃渰䱨꺘⑙⽍兵扦䭾喣숯숥㝑䑯㯃숺격⸤忂ば昸务⚿䜹䉨싂</w:t>
      </w:r>
      <w:r>
        <w:rPr/>
        <w:t>ⱘ</w:t>
      </w:r>
      <w:r>
        <w:rPr/>
        <w:t>噓㥨偌쉩ꄺ揂䆏㈪</w:t>
      </w:r>
      <w:r>
        <w:rPr/>
        <w:t>⡦</w:t>
      </w:r>
      <w:r>
        <w:rPr/>
        <w:t>坎싍䯂题穑숭㠭층慹썓愷䙀慬䃂潱䡾圮㐨갲瘭繉瓂</w:t>
      </w:r>
      <w:r>
        <w:rPr/>
        <w:t>ꥏ</w:t>
      </w:r>
      <w:r>
        <w:rPr/>
        <w:t>쉑塓䩬䣂䋂晎ㄸ쉺䥲惂숪ㅀ쉴䗎啖䬺㴣╎瘮䥯娨䱦䖩刲⺮穅쵥긬쉔杧惂怽涵㩡컂슻</w:t>
      </w:r>
      <w:r>
        <w:rPr/>
        <w:t>ⱏ</w:t>
      </w:r>
      <w:r>
        <w:rPr/>
        <w:t>䌦䇂材㇂䄽놬㕱倯輥쵓㡒歸㶣⥾昰슡愷啙땰㵄癚燂掘</w:t>
      </w:r>
      <w:r>
        <w:rPr/>
        <w:t>ꥁ</w:t>
      </w:r>
      <w:r>
        <w:rPr/>
        <w:t>⼤䑪䢻⹚泎㙩</w:t>
      </w:r>
      <w:r>
        <w:rPr/>
        <w:t>ⷎ</w:t>
      </w:r>
      <w:r>
        <w:rPr/>
        <w:t>䠯깄睋〫婊뼭捅</w:t>
      </w:r>
      <w:r>
        <w:rPr/>
        <w:t>ꤥ</w:t>
      </w:r>
      <w:r>
        <w:rPr/>
        <w:t>伳컂꺩橸㡓摧⏂쉠␯堺碿䌮깚ㄶ兪㍩⏂䙂照쉖䛃⑔┮숱싂㮩㕂曂</w:t>
      </w:r>
      <w:r>
        <w:rPr/>
        <w:t>ꤦ꥘</w:t>
      </w:r>
      <w:r>
        <w:rPr/>
        <w:t>〻겘䩱杮扂氩捴璱쉕㭋祇砺㵳컂牡䑭㪩祇쉮㡙婥猪</w:t>
      </w:r>
      <w:r>
        <w:rPr/>
        <w:t>Ⱞ</w:t>
      </w:r>
      <w:r>
        <w:rPr/>
        <w:t>歇⑵楲轄♋〴㕅瀱싂繙䁖ꍂ摒⩱썖摰恾橙ヂ敤参⍅㞣␤ꍌ♵塶啀恇畋</w:t>
      </w:r>
      <w:r>
        <w:rPr/>
        <w:t>ꦩ</w:t>
      </w:r>
      <w:r>
        <w:rPr/>
        <w:t>㯂쉷⻂꥘㵬㉹촹桙䍩瓎ꇂ捠쵾䡅瑡</w:t>
      </w:r>
      <w:r>
        <w:rPr/>
        <w:t>ꕏ⸱</w:t>
      </w:r>
      <w:r>
        <w:rPr/>
        <w:t>弴晞⨵♖뭃潹䏂頳딹堺쉴㋂䍥啕㙬頹</w:t>
      </w:r>
      <w:r>
        <w:rPr/>
        <w:t>ꔯ</w:t>
      </w:r>
      <w:r>
        <w:rPr/>
        <w:t>睖奄愨</w:t>
      </w:r>
      <w:r>
        <w:rPr/>
        <w:t>ꤨ</w:t>
      </w:r>
      <w:r>
        <w:rPr/>
        <w:t>僂쉎⫍</w:t>
      </w:r>
      <w:r>
        <w:rPr/>
        <w:t>ⰸ</w:t>
      </w:r>
      <w:r>
        <w:rPr/>
        <w:t>䈩㴸䝯䱑㥢甴扗榏걾䁓䭭扐숬⏂촺槂</w:t>
      </w:r>
      <w:r>
        <w:rPr/>
        <w:t>ⱘ</w:t>
      </w:r>
      <w:r>
        <w:rPr/>
        <w:t>敗䙏</w:t>
      </w:r>
      <w:r>
        <w:rPr/>
        <w:t>⡫</w:t>
      </w:r>
      <w:r>
        <w:rPr/>
        <w:t>圪㣂㪘啫걑㨭斘牄⍺䑾枵滍䋃놬䩗쏂畲牟仂㇂숮╹⹁깭썧扔恏轞䝁塾汄䨴믂倸⭣䧂椮千딬⹃噵丮㘥懂걶</w:t>
      </w:r>
      <w:r>
        <w:rPr/>
        <w:t>ⲥ</w:t>
      </w:r>
      <w:r>
        <w:rPr/>
        <w:t>䩊澩⧃칏䳍游忂䱠㑔녔㵙䨹穓㯂녔䜨㡴澬쉫ꎮ쉅</w:t>
      </w:r>
      <w:r>
        <w:rPr/>
        <w:t>⡾</w:t>
      </w:r>
      <w:r>
        <w:rPr/>
        <w:t>㜫카䅢♲瑴爰反㪡稯ꥡ</w:t>
      </w:r>
      <w:r>
        <w:rPr/>
        <w:t>꧂</w:t>
      </w:r>
      <w:r>
        <w:rPr/>
        <w:t>甥ꏂ땑朣势썗垿穱秂略乬췂竂㙢숺땾曂⬱朴㦩␯쉀◂勂哂轭晎䅴숻瓎㘻싎䌰⨲奐䍢⩠ㅔ䍨楓䥋䷂爷帴⩾欪깱싂쉀〦㤬</w:t>
      </w:r>
      <w:r>
        <w:rPr/>
        <w:t>ⵎ</w:t>
      </w:r>
      <w:r>
        <w:rPr/>
        <w:t>㫂畳</w:t>
      </w:r>
      <w:r>
        <w:rPr/>
        <w:t>ⶩ</w:t>
      </w:r>
      <w:r>
        <w:rPr/>
        <w:t>습땟⽸禮慸䶩걠䀥ꄥ㋂㝆쉟쉕畦橴摮ヂ䧂愽⪩</w:t>
      </w:r>
      <w:r>
        <w:rPr/>
        <w:t>꧂</w:t>
      </w:r>
      <w:r>
        <w:rPr/>
        <w:t>㡂砊㙟㝃쉘넩橑⫂ꍕ칳幚椷村摍ヂ</w:t>
      </w:r>
      <w:r>
        <w:rPr/>
        <w:t>ꤹ</w:t>
      </w:r>
      <w:r>
        <w:rPr/>
        <w:t>Ⳃ</w:t>
      </w:r>
      <w:r>
        <w:rPr/>
        <w:t>쉌䚡숽㍐瑌䠳稲凂쉶坎刹</w:t>
      </w:r>
      <w:r>
        <w:rPr/>
        <w:t>⡃</w:t>
      </w:r>
      <w:r>
        <w:rPr/>
        <w:t>뭴窿䑂㩔⬽썄숭瞬쉨佨䌹쉙숽</w:t>
      </w:r>
      <w:r>
        <w:rPr/>
        <w:t>Ⱔ</w:t>
      </w:r>
      <w:r>
        <w:rPr/>
        <w:t>噩穔싂眪癄쵵但╅姂䡱卙䫂兩숮╩濃넦眯㐣쉩녀潡䑦甦䛃輨⸴愵쉔䑟┤佯焪ㆱ⚬涥⭬녏䤰䟂쉫捉쉊䕣㥙</w:t>
      </w:r>
      <w:r>
        <w:rPr/>
        <w:t>꧍</w:t>
      </w:r>
      <w:r>
        <w:rPr/>
        <w:t>晋⼶䙡䤣帻䬷欩</w:t>
      </w:r>
      <w:r>
        <w:rPr/>
        <w:t>⡔</w:t>
      </w:r>
      <w:r>
        <w:rPr/>
        <w:t>哂乇睈䐪ꏎ炵ꄬ全뼬녬瀯㡈걦獋</w:t>
      </w:r>
      <w:r>
        <w:rPr/>
        <w:t>ⰸ</w:t>
      </w:r>
      <w:r>
        <w:rPr/>
        <w:t>瀩칲⥘숷绂䉔䈵䑂輳㒬싂喡깚쌦畲㭩䶘⩴슥긥숻偶넣堺◂祟桅숦숲⭑컂</w:t>
      </w:r>
      <w:r>
        <w:rPr/>
        <w:t>ꤨ</w:t>
      </w:r>
      <w:r>
        <w:rPr/>
        <w:t>㋂祢⸪썈ㅫ</w:t>
      </w:r>
      <w:r>
        <w:rPr/>
        <w:t>꧂</w:t>
      </w:r>
      <w:r>
        <w:rPr/>
        <w:t>坣䙊䥾搸⩔兔숮乓</w:t>
      </w:r>
      <w:r>
        <w:rPr/>
        <w:t>ꕍ</w:t>
      </w:r>
      <w:r>
        <w:rPr/>
        <w:t>爨쉠뽤揂숦顓䎡싂癘慧㏂쉟녾吮㒱슘樰辬䨭烂</w:t>
      </w:r>
      <w:r>
        <w:rPr/>
        <w:t>ꖻ</w:t>
      </w:r>
      <w:r>
        <w:rPr/>
        <w:t>剹樫灃㙈䝮束슩쉯猦촭砳슣䁌</w:t>
      </w:r>
      <w:r>
        <w:rPr/>
        <w:t>ⵎ</w:t>
      </w:r>
      <w:r>
        <w:rPr/>
        <w:t>숯㥌榬啄啨䅫뽡쉆啎喩ꏂ䬬绂啤乥灤䀬ㅩ䒣垏㡦㮥婺⩉썠獢</w:t>
      </w:r>
      <w:r>
        <w:rPr/>
        <w:t>ⲿ</w:t>
      </w:r>
      <w:r>
        <w:rPr/>
        <w:t>留煖숫敭깞⚘却䥢囂쉸☥洭㩨녯싂쉶頮깞㥏木떏⮣㴽嘲⨱竂瑌㡠</w:t>
      </w:r>
      <w:r>
        <w:rPr/>
        <w:t>꤭</w:t>
      </w:r>
      <w:r>
        <w:rPr/>
        <w:t>칀⬤穑㐱敞眨晰䎻眫旂眤瑸䖏䏂䥘⼳题쵆穅⩴厩쉠</w:t>
      </w:r>
      <w:r>
        <w:rPr/>
        <w:t>ꦱ⵮</w:t>
      </w:r>
      <w:r>
        <w:rPr/>
        <w:t>숪ꍕ洲䕓㕙䕴摔②剐䕞昶㉑挨⩕繣㡟潠栫砱</w:t>
      </w:r>
      <w:r>
        <w:rPr/>
        <w:t>꥟</w:t>
      </w:r>
      <w:r>
        <w:rPr/>
        <w:t>ꍩ頽爨⹟䧂纥ꥠ稪䱯璩ꇂ婠⸦礭样全轃師昮쉵◂깃⪻奢쉪</w:t>
      </w:r>
      <w:r>
        <w:rPr/>
        <w:t>ꤱ</w:t>
      </w:r>
      <w:r>
        <w:rPr/>
        <w:t>땲㵗湞噏歵숺♌硥硅愦ㅆ컂婊</w:t>
      </w:r>
      <w:r>
        <w:rPr/>
        <w:t>ⱗ</w:t>
      </w:r>
      <w:r>
        <w:rPr/>
        <w:t>敃╃太当␳乮㙸獰㡰潆灎␯礤噈㜽䩵媘橊䈽뗂幍⿂뼳숷柂㈻呁</w:t>
      </w:r>
      <w:r>
        <w:rPr/>
        <w:t>ⵇⵁ</w:t>
      </w:r>
      <w:r>
        <w:rPr/>
        <w:t>숲祵剡䠻妵扒넸䕂</w:t>
      </w:r>
      <w:r>
        <w:rPr/>
        <w:t>꧂</w:t>
      </w:r>
      <w:r>
        <w:rPr/>
        <w:t>䅙쉸쉺䡨숥ꅸ烎☵⩰㊵슡긥㡭獰輳晣夬슥稪轤毂뭞⍈燂싂㌥䵺</w:t>
      </w:r>
      <w:r>
        <w:rPr/>
        <w:t>ⲡ</w:t>
      </w:r>
      <w:r>
        <w:rPr/>
        <w:t>䱆㍌</w:t>
      </w:r>
      <w:r>
        <w:rPr/>
        <w:t>⣍</w:t>
      </w:r>
      <w:r>
        <w:rPr/>
        <w:t>她쉚숨汏昹欵畄佋䍎䙀杚깩橷㉂䭪毂辻牥♀䛍녏⒩瘮슩䵄㕧璩徵穮忂칮곂昩䱧畈块橂剦㡘㝄⭊橴䑾</w:t>
      </w:r>
      <w:r>
        <w:rPr/>
        <w:t>ꕱ</w:t>
      </w:r>
      <w:r>
        <w:rPr/>
        <w:t>幆딵</w:t>
      </w:r>
      <w:r>
        <w:rPr/>
        <w:t>ꤰ</w:t>
      </w:r>
      <w:r>
        <w:rPr/>
        <w:t>뿂㦏堭㑩</w:t>
      </w:r>
      <w:r>
        <w:rPr/>
        <w:t>ⷂ</w:t>
      </w:r>
      <w:r>
        <w:rPr/>
        <w:t>稪</w:t>
      </w:r>
      <w:r>
        <w:rPr/>
        <w:t>꧂</w:t>
      </w:r>
      <w:r>
        <w:rPr/>
        <w:t>檱싂싂㝺敟扈⴦顴⵾숻㘺</w:t>
      </w:r>
      <w:r>
        <w:rPr/>
        <w:t>ⵄ</w:t>
      </w:r>
      <w:r>
        <w:rPr/>
        <w:t>〷㥳㉍沵弣</w:t>
      </w:r>
      <w:r>
        <w:rPr/>
        <w:t>⠪</w:t>
      </w:r>
      <w:r>
        <w:rPr/>
        <w:t>썴ꅔ꺱갭转㝣硷䠮╳김輪ꌬ瀩䕆쉀◂帴╈䝳䴫恆堺㡤㵉</w:t>
      </w:r>
      <w:r>
        <w:rPr/>
        <w:t>ꕁ</w:t>
      </w:r>
      <w:r>
        <w:rPr/>
        <w:t>㩠幘㈸뭀⑪㥡櫂쉟슣슩䰤䗍楾㤊㡇⹢瑐䁋땶䌲숶剦〪桌晏⍧乔⥩⬥땋㏂</w:t>
      </w:r>
      <w:r>
        <w:rPr/>
        <w:t>ꦻ</w:t>
      </w:r>
      <w:r>
        <w:rPr/>
        <w:t>⼤串㈶썘갩欫枱報쉁潏놣呪㩙呷䝦慪奵</w:t>
      </w:r>
      <w:r>
        <w:rPr/>
        <w:t>⠻</w:t>
      </w:r>
      <w:r>
        <w:rPr/>
        <w:t>⽳繑⾬⽱ꆥ搤</w:t>
      </w:r>
      <w:r>
        <w:rPr/>
        <w:t>ꔺ</w:t>
      </w:r>
      <w:r>
        <w:rPr/>
        <w:t>䡙</w:t>
      </w:r>
      <w:r>
        <w:rPr/>
        <w:t>ꦥ</w:t>
      </w:r>
      <w:r>
        <w:rPr/>
        <w:t>噔愫䜪⭵䘺</w:t>
      </w:r>
      <w:r>
        <w:rPr/>
        <w:t>ꥊ</w:t>
      </w:r>
      <w:r>
        <w:rPr/>
        <w:t>椨쉱츪彅⭈煭婕焫哂潾䥂吱⌵㩄歾㩑猶갭쉂╘桱睾祶汧썶沏瑶䭍㭗倰䁨䤦䅮⹳싂ꥴꄽ䰯縦슩睉儶村塘⾬䐱癌婉愽悩䰮㝕싂쉯䎥眱甸♠䚵夥奣偆쉇䳂㬻숪䵑㎏㵞</w:t>
      </w:r>
      <w:r>
        <w:rPr/>
        <w:t>ꦱ</w:t>
      </w:r>
      <w:r>
        <w:rPr/>
        <w:t>扁㡟</w:t>
      </w:r>
      <w:r>
        <w:rPr/>
        <w:t>ꖣ</w:t>
      </w:r>
      <w:r>
        <w:rPr/>
        <w:t>쉦䉑䵱䉱所뇂뗂灎㩦畘㍖奨췂穁쉇⭮䶡㍗睾䬲潄䤪呴㚬㭹촱檘㮻쉚걐楆</w:t>
      </w:r>
      <w:r>
        <w:rPr/>
        <w:t>ⱄ</w:t>
      </w:r>
      <w:r>
        <w:rPr/>
        <w:t>䠲껂濂䍫仂䍰㉵庩䩷獲䴴쉳桂颣夤礷帣䐬幨塾쉆녯瀸捹䍺潈⩇䁺熿</w:t>
      </w:r>
      <w:r>
        <w:rPr/>
        <w:t>ⵂ</w:t>
      </w:r>
      <w:r>
        <w:rPr/>
        <w:t>䥍쉳⾿㕙썬⼽砮桾琷櫂㡐츺㝈捏汗䲵䘮㵧뼲䓂⨯湌싂泂䜷歍琵漪㊱䪵眺潾⦘ꅋ뮩䚡䡾坫긥</w:t>
      </w:r>
      <w:r>
        <w:rPr/>
        <w:t>⡠</w:t>
      </w:r>
      <w:r>
        <w:rPr/>
        <w:t>弥뭧䑖⬪녕숲</w:t>
      </w:r>
      <w:r>
        <w:rPr/>
        <w:t>ⲩ</w:t>
      </w:r>
      <w:r>
        <w:rPr/>
        <w:t>唽恧</w:t>
      </w:r>
      <w:r>
        <w:rPr/>
        <w:t>ꔷ꥘</w:t>
      </w:r>
      <w:r>
        <w:rPr/>
        <w:t>䉣땵⭏槂⏂毂</w:t>
      </w:r>
      <w:r>
        <w:rPr/>
        <w:t>Ⱡ</w:t>
      </w:r>
      <w:r>
        <w:rPr/>
        <w:t>勂㍆穑칥䙂</w:t>
      </w:r>
      <w:r>
        <w:rPr/>
        <w:t>ꗍ</w:t>
      </w:r>
      <w:r>
        <w:rPr/>
        <w:t>뇂슡⑗⩉潟䗂</w:t>
      </w:r>
      <w:r>
        <w:rPr/>
        <w:t>ꕏ</w:t>
      </w:r>
      <w:r>
        <w:rPr/>
        <w:t>䩣婬슻䉄灤〺䁷츷㝌顫⼷ꍳ䤵歃뽫⽍㙊⌽뮱挭䵤ꎡ싂⸩⑱ꥢ獤뭀捳䐴礪淂瑠㉐幌㬺是捈䂥漥</w:t>
      </w:r>
      <w:r>
        <w:rPr/>
        <w:t>Ⳃ</w:t>
      </w:r>
      <w:r>
        <w:rPr/>
        <w:t>䅍飂嚱쉂晉䂿搤旃優桠棂칬⧂캡췂湎㝸꥔囂係⽨ꍵ佭斵갦</w:t>
      </w:r>
      <w:r>
        <w:rPr/>
        <w:t>ⵖ</w:t>
      </w:r>
      <w:r>
        <w:rPr/>
        <w:t>䰸⥡卭⹐⹾⥸盂숴깍拃⹊뿂痂勍숳슮䥤圭楲㕞⴬ぺ㍋⨶슮</w:t>
      </w:r>
      <w:r>
        <w:rPr/>
        <w:t>⣂</w:t>
      </w:r>
      <w:r>
        <w:rPr/>
        <w:t>抬恔䉈擂䉹楂灈㝏檬㝞痂奄</w:t>
      </w:r>
      <w:r>
        <w:rPr/>
        <w:t>꧂</w:t>
      </w:r>
      <w:r>
        <w:rPr/>
        <w:t>ꎣ䍩祯䋂ꥠ</w:t>
      </w:r>
      <w:r>
        <w:rPr/>
        <w:t>Ȿ</w:t>
      </w:r>
      <w:r>
        <w:rPr/>
        <w:t>爻䙣坚杨忂▵䷂䥭ꅸ놬瓂呫⭚毃쉮䛂슡㍘卓愤熣琳⥫</w:t>
      </w:r>
      <w:r>
        <w:rPr/>
        <w:t>ꔮ</w:t>
      </w:r>
      <w:r>
        <w:rPr/>
        <w:t>玏㏎敯恗妩</w:t>
      </w:r>
      <w:r>
        <w:rPr/>
        <w:t>ꤪ</w:t>
      </w:r>
      <w:r>
        <w:rPr/>
        <w:t>㴥嗂ꄨ䛂檏憩愶쉎뭈⒡焥伴塡싂䍖䴤쉶繣窥丱僂晀ꅟ䣂参숸䉣싂㈵呪⮿⚥晧歆啫旂䑚␭䘹㶩쉌瘺쉦䑚䁴截</w:t>
      </w:r>
      <w:r>
        <w:rPr/>
        <w:t>⢱</w:t>
      </w:r>
      <w:r>
        <w:rPr/>
        <w:t>䭥潪⌫㌸㬽⻍削숶</w:t>
      </w:r>
      <w:r>
        <w:rPr/>
        <w:t>⡔⍶</w:t>
      </w:r>
      <w:r>
        <w:rPr/>
        <w:t>㝊㝕伥곂敁操ぢ쉹㐻爷攲咿縤싂塰</w:t>
      </w:r>
      <w:r>
        <w:rPr/>
        <w:t>⣎</w:t>
      </w:r>
      <w:r>
        <w:rPr/>
        <w:t>䍋뭳報㘬㙏元橲</w:t>
      </w:r>
      <w:r>
        <w:rPr/>
        <w:t>⡌</w:t>
      </w:r>
      <w:r>
        <w:rPr/>
        <w:t>橺猽奰⨺弪긪⦘漮</w:t>
      </w:r>
      <w:r>
        <w:rPr/>
        <w:t>ⱒ</w:t>
      </w:r>
      <w:r>
        <w:rPr/>
        <w:t>䱳桪䍩썪⽅곂</w:t>
      </w:r>
      <w:r>
        <w:rPr/>
        <w:t>ⲩ</w:t>
      </w:r>
      <w:r>
        <w:rPr/>
        <w:t>㡬싎扬㷂䙂㮘擂乖</w:t>
      </w:r>
      <w:r>
        <w:rPr/>
        <w:t>⠹</w:t>
      </w:r>
      <w:r>
        <w:rPr/>
        <w:t>䎏捐념刣塁催洊兲㫂</w:t>
      </w:r>
      <w:r>
        <w:rPr/>
        <w:t>ꔰ</w:t>
      </w:r>
      <w:r>
        <w:rPr/>
        <w:t>栳䡚㉈礵垩</w:t>
      </w:r>
      <w:r>
        <w:rPr/>
        <w:t>ꥀ</w:t>
      </w:r>
      <w:r>
        <w:rPr/>
        <w:t>穫숦␨轥䵀勂</w:t>
      </w:r>
      <w:r>
        <w:rPr/>
        <w:t>ꤶ</w:t>
      </w:r>
      <w:r>
        <w:rPr/>
        <w:t>⽅哂っ穫쉅硪䭬帵⺩㬩稵獤损⴪䨶顃뇂쉨䑰燂䝂䍏䩁煵硠㊵숵悘䑵顒澣䵐땸仍䵆繗⬹</w:t>
      </w:r>
      <w:r>
        <w:rPr/>
        <w:t>ⰲⲩ</w:t>
      </w:r>
      <w:r>
        <w:rPr/>
        <w:t>窿牁껍숥뽮搵쉆⩈㡢땘優⑸硶嘣⨰爭䱁숫</w:t>
      </w:r>
      <w:r>
        <w:rPr/>
        <w:t>Ȿ</w:t>
      </w:r>
      <w:r>
        <w:rPr/>
        <w:t>쉊欬頶塘愯</w:t>
      </w:r>
      <w:r>
        <w:rPr/>
        <w:t>ⱅ</w:t>
      </w:r>
      <w:r>
        <w:rPr/>
        <w:t>滂䄥</w:t>
      </w:r>
      <w:r>
        <w:rPr/>
        <w:t>ⳂⱠ</w:t>
      </w:r>
      <w:r>
        <w:rPr/>
        <w:t>뭕ㅆ</w:t>
      </w:r>
      <w:r>
        <w:rPr/>
        <w:t>ꗂ</w:t>
      </w:r>
      <w:r>
        <w:rPr/>
        <w:t>䋂湥쉺칖颱녍䕹〥噹䕇穰ヂ䅦⴬䘥氰</w:t>
      </w:r>
      <w:r>
        <w:rPr/>
        <w:t>ⱘ</w:t>
      </w:r>
      <w:r>
        <w:rPr/>
        <w:t>皵兊㑨⹙橊恄窣頨쉣⮿</w:t>
      </w:r>
      <w:r>
        <w:rPr/>
        <w:t>ꥑ</w:t>
      </w:r>
      <w:r>
        <w:rPr/>
        <w:t>眸㋂⯎䑗㖡湩쉋䘭焴栭䷍⌦숪湍⌽슩瞘啫彷昳唤戩놻</w:t>
      </w:r>
      <w:r>
        <w:rPr/>
        <w:t>ⰰ</w:t>
      </w:r>
      <w:r>
        <w:rPr/>
        <w:t>廎渨坦䂘㨮䚮ꍾ甯娷玏Ⓜ⤭㜸乳灡䉍縯䅕汍䙘砨㨷ㅪ뿃깘唹⎿㙣⩮♓壂摸夰縦渰㭧쉔剃</w:t>
      </w:r>
      <w:r>
        <w:rPr/>
        <w:t>Ⱟ</w:t>
      </w:r>
      <w:r>
        <w:rPr/>
        <w:t>쉘⫂Ⓜ㉔埂㯂乨啢</w:t>
      </w:r>
      <w:r>
        <w:rPr/>
        <w:t>ꤹ</w:t>
      </w:r>
      <w:r>
        <w:rPr/>
        <w:t>䱧临⩈⥂嘨쉟纩塪㭮䝠戲刻䔷氬</w:t>
      </w:r>
      <w:r>
        <w:rPr/>
        <w:t>⡴</w:t>
      </w:r>
      <w:r>
        <w:rPr/>
        <w:t>㍡歧깣晕</w:t>
      </w:r>
      <w:r>
        <w:rPr/>
        <w:t>ⵤ</w:t>
      </w:r>
      <w:r>
        <w:rPr/>
        <w:t>䆥뭟㵌摹숵じ㇂㐪䕮倬癬넸甦獷♺㎿츨㒩䙨猥쉂恏幡呄楴丬䥄亵搮梣쉪쉥⛂殣㈦</w:t>
      </w:r>
      <w:r>
        <w:rPr/>
        <w:t>ⱟ</w:t>
      </w:r>
      <w:r>
        <w:rPr/>
        <w:t>繯㉍杬拃坨컃挭敭뭦쵞䫎〸㕐╯㉦숨</w:t>
      </w:r>
      <w:r>
        <w:rPr/>
        <w:t>ꕌ</w:t>
      </w:r>
      <w:r>
        <w:rPr/>
        <w:t>㵋绂汥卞䪻呰泂汊㨳村捤㩵ガ献</w:t>
      </w:r>
      <w:r>
        <w:rPr/>
        <w:t>ꤪ</w:t>
      </w:r>
      <w:r>
        <w:rPr/>
        <w:t>顷뮿䳎琺怭㡁⎮晴㩮獾噄㙡倲䄶뮱䑌뽶</w:t>
      </w:r>
      <w:r>
        <w:rPr/>
        <w:t>⣂</w:t>
      </w:r>
      <w:r>
        <w:rPr/>
        <w:t>싃伷縱䟂䜬쉷㉏噒畧뿍婎㠤祣쉋걟澏ち睮䙕⹒ꥺ⹄歋⽨潶歭⥤</w:t>
      </w:r>
      <w:r>
        <w:rPr/>
        <w:t>ꕾ</w:t>
      </w:r>
      <w:r>
        <w:rPr/>
        <w:t>䝤歀땓놻位䵮䍍繭♮䬪攺⬹⑈琥䷂ꥪ㩣危䱨㢿슏呇穰浟氶橰</w:t>
      </w:r>
      <w:r>
        <w:rPr/>
        <w:t>ꖩ</w:t>
      </w:r>
      <w:r>
        <w:rPr/>
        <w:t>掵䫂捥䵯纱㬬礣懂딤</w:t>
      </w:r>
      <w:r>
        <w:rPr/>
        <w:t>ⵃ</w:t>
      </w:r>
      <w:r>
        <w:rPr/>
        <w:t>쏂㛂㭩洩숺싂歅슱걎쉀挲䍶䜣呴䵣婲刪䍗睘煙숸䁡㕀類숸㨨杪㙱䋂뭆敢婀㥆䛂⩵╩녧⨮䭓唻쵘卸䦻年⤩晚⌳牭偺⤸䨪믎습땂頤㭙輤嘫䮱⻂䨯睴歅㍣䱗佂飃칞</w:t>
      </w:r>
      <w:r>
        <w:rPr/>
        <w:t>Ⳃ</w:t>
      </w:r>
      <w:r>
        <w:rPr/>
        <w:t>ꥐ</w:t>
      </w:r>
      <w:r>
        <w:rPr/>
        <w:t>쉑┨䴳兲㥠祭숫䶩쉁焣仂晱쵉䵫䝌婙⍚䘲幆곂䍩썶盂惂</w:t>
      </w:r>
      <w:r>
        <w:rPr/>
        <w:t>Ⲯ</w:t>
      </w:r>
      <w:r>
        <w:rPr/>
        <w:t>䂘㙁嘻⾣쉥纡㯂夲쉮辘䉃ꅦꏂꅬꥱヂ㒵飂⍕⩵⨣慫徏洦獈쵚쉟碻┵㡁幆坕⌯⑀瑦㔪땂噎슩싂싂쉆㒏恑䝉◂㕞汁偧</w:t>
      </w:r>
      <w:r>
        <w:rPr/>
        <w:t>ꕰ</w:t>
      </w:r>
      <w:r>
        <w:rPr/>
        <w:t>䝟䧂毂瑓꥔庻漹ꍾ┊⽎슮㇎櫂</w:t>
      </w:r>
      <w:r>
        <w:rPr/>
        <w:t>⢘</w:t>
      </w:r>
      <w:r>
        <w:rPr/>
        <w:t>䍆矂⽬旃微摓뼥歅灕쵳佦〩䌻溘㙚乥楹楥硆剶琣숶畹杋怤杨⽊婀縵썧癇女琪塌圳㯂쵶╡弱Ⓧ</w:t>
      </w:r>
      <w:r>
        <w:rPr/>
        <w:t>ⱷ</w:t>
      </w:r>
      <w:r>
        <w:rPr/>
        <w:t>땬琨硗䈺㈪垏숥搽쉋甩ꅹ敵潠뾬</w:t>
      </w:r>
      <w:r>
        <w:rPr/>
        <w:t>ⲡ</w:t>
      </w:r>
      <w:r>
        <w:rPr/>
        <w:t>⼫㎘眻걤걬⽌㤶곂擂繑㌨</w:t>
      </w:r>
      <w:r>
        <w:rPr/>
        <w:t>ⱅ</w:t>
      </w:r>
      <w:r>
        <w:rPr/>
        <w:t>쉅牕䑡䉩䍒䷂畁쉘潠</w:t>
      </w:r>
      <w:r>
        <w:rPr/>
        <w:t>ꥆ</w:t>
      </w:r>
      <w:r>
        <w:rPr/>
        <w:t>䝄㥃ꍢ묱</w:t>
      </w:r>
      <w:r>
        <w:rPr/>
        <w:t>ⷂꤴ</w:t>
      </w:r>
      <w:r>
        <w:rPr/>
        <w:t>頴咣땔♎晅☷슿渰痂坣</w:t>
      </w:r>
      <w:r>
        <w:rPr/>
        <w:t>ꦡ</w:t>
      </w:r>
      <w:r>
        <w:rPr/>
        <w:t>睊슘칗㈻ヂ뽠䉢㤫縮䅥帹䭙⽥䅁</w:t>
      </w:r>
      <w:r>
        <w:rPr/>
        <w:t>ꦬ</w:t>
      </w:r>
      <w:r>
        <w:rPr/>
        <w:t>禡歹癗禥獐㭨䔺㜶稤숽橈쉧쉣╉礬䂩⎣ꇂ埂區촤䭧搻촸⨶썘卬積滂晟믂㯂䰤畃꥗㠤쉘⥰槂睑☪⎬廂걫⑂窿녫㜭洵⚩凂㭏썲</w:t>
      </w:r>
      <w:r>
        <w:rPr/>
        <w:t>ꔱ⍷⌷</w:t>
      </w:r>
      <w:r>
        <w:rPr/>
        <w:t>땊灨啎쉓㵵䨲悮漤䊏斩扐乀</w:t>
      </w:r>
      <w:r>
        <w:rPr/>
        <w:t>Ⱛ</w:t>
      </w:r>
      <w:r>
        <w:rPr/>
        <w:t>쎮穖禥愺癄即숨쉙딤䁷쉀珂睔埃㭇싎䍤䟂癚顋剗䭖䴨䝬㌩</w:t>
      </w:r>
      <w:r>
        <w:rPr/>
        <w:t>ꖵ</w:t>
      </w:r>
      <w:r>
        <w:rPr/>
        <w:t>牲噰顀愨③て숸슩喣曂긪ꇂ怽瘣圸哂硱㕮숣</w:t>
      </w:r>
      <w:r>
        <w:rPr/>
        <w:t>ꔣ</w:t>
      </w:r>
      <w:r>
        <w:rPr/>
        <w:t>䣃쉦</w:t>
      </w:r>
      <w:r>
        <w:rPr/>
        <w:t>⡀</w:t>
      </w:r>
      <w:r>
        <w:rPr/>
        <w:t>湂扬潾⹵恦싂㧂搪䩾獙㓂쉵⸱刪瘨儩䍃뿂爱止畍溣潫⑮㶩䋂녥癲昺䣂䭭</w:t>
      </w:r>
      <w:r>
        <w:rPr/>
        <w:t>ꦮ</w:t>
      </w:r>
      <w:r>
        <w:rPr/>
        <w:t>獲녒捑奸⥗䴰碻浟ㅸ⍗癤爫╓䘺浦搷䡋</w:t>
      </w:r>
      <w:r>
        <w:rPr/>
        <w:t>ꔲ</w:t>
      </w:r>
      <w:r>
        <w:rPr/>
        <w:t>䳂橲⹄㯂䍌捡</w:t>
      </w:r>
      <w:r>
        <w:rPr/>
        <w:t>ꦩ</w:t>
      </w:r>
      <w:r>
        <w:rPr/>
        <w:t>个쉭䱟働䞿╄洪쉺偨歙ꍘ晀䎱슿皩兑딨걶拎ꍪ♺牂꥕奂⌬</w:t>
      </w:r>
      <w:r>
        <w:rPr/>
        <w:t>⠻</w:t>
      </w:r>
      <w:r>
        <w:rPr/>
        <w:t>轶㟂偔숭硘改숫恌쵮橸</w:t>
      </w:r>
      <w:r>
        <w:rPr/>
        <w:t>⣎</w:t>
      </w:r>
      <w:r>
        <w:rPr/>
        <w:t>捄番柂┪亡忍彞妵硏쉑歶甬⦻〫㵟洰䩘⼴摃礰⮱뮬슡쉭숦痂䱺䬱뿂</w:t>
      </w:r>
      <w:r>
        <w:rPr/>
        <w:t>꧂</w:t>
      </w:r>
      <w:r>
        <w:rPr/>
        <w:t>洴瞏穅㑬⴯奆乺恓䭩橣囎녴숰⿂䫂椶㙫䌸杇숳슱뿂⪬泂圮⩊䅞倵積촪顖㑕숩</w:t>
      </w:r>
      <w:r>
        <w:rPr/>
        <w:t>ⴽ</w:t>
      </w:r>
      <w:r>
        <w:rPr/>
        <w:t>㑌쉶슏숰㴤彩䰲㭶곂嘥⵺报懂䪻顢쉭潱殡礯䥱⨺갪䱘♧䂮䅍쉃扉䐲</w:t>
      </w:r>
      <w:r>
        <w:rPr/>
        <w:t>ꥅ</w:t>
      </w:r>
      <w:r>
        <w:rPr/>
        <w:t>䭉슏</w:t>
      </w:r>
      <w:r>
        <w:rPr/>
        <w:t>ꔯ</w:t>
      </w:r>
      <w:r>
        <w:rPr/>
        <w:t>㕟</w:t>
      </w:r>
      <w:r>
        <w:rPr/>
        <w:t>ⲏ</w:t>
      </w:r>
      <w:r>
        <w:rPr/>
        <w:t>㝃䉸쉬䙨⪵깘憡</w:t>
      </w:r>
      <w:r>
        <w:rPr/>
        <w:t>ⶡ⵶</w:t>
      </w:r>
      <w:r>
        <w:rPr/>
        <w:t>愪砪幔梿偃潣㴪㡶婍⹴䕱⩄묱䠹묤ꥧ⯃痂㛂唱町⍍䬫嘫勎潗猺氹캮顓椽⩂⏃珂獃䕂␶睗슩乃쉫⥟剺쉭呵怺⑚⼦쏂頥⚱⤹砩繧昩㢿繡슬땧쵇樸䉕怮䕐摏䵷䥣摋侩癑㢮妥掵戬恑瑠츊숺</w:t>
      </w:r>
      <w:r>
        <w:rPr/>
        <w:t>ꕉ꥞</w:t>
      </w:r>
      <w:r>
        <w:rPr/>
        <w:t>刵</w:t>
      </w:r>
      <w:r>
        <w:rPr/>
        <w:t>Ɽ</w:t>
      </w:r>
      <w:r>
        <w:rPr/>
        <w:t>磂摅䔪䉧㟃쉊䴽灃쉊畸偦썖☬╙놥싂⑶㌲㥂</w:t>
      </w:r>
      <w:r>
        <w:rPr/>
        <w:t>⢩</w:t>
      </w:r>
      <w:r>
        <w:rPr/>
        <w:t>숥轂桗䫂喵戵䄶◂⩪㕺渲䊩</w:t>
      </w:r>
      <w:r>
        <w:rPr/>
        <w:t>ꕓ</w:t>
      </w:r>
      <w:r>
        <w:rPr/>
        <w:t>熡杏䅞㐸ꅫ뇂充祳唥汶啯塖㤺傏䍡껍쵦㈲幆걦体祥汦偷恲椭砻禮쉋䥙뭦䪮氶卑㘨쉅檮㑯哎싂⿂숨治ヂ繅뽹䋃䁄숻䐥ꅕꅂ湩㡄깙搪嫃ꍀ朻♈⩚㥢ꥤ穢⩒䔹㤽噧帬뗂狂敇꥾特甥奏揂淂쉥壂䱞㌶싂畬╓숪庻㭦低⛂⎱矂琪떿숪䡾䉓牬</w:t>
      </w:r>
      <w:r>
        <w:rPr/>
        <w:t>ꥋ</w:t>
      </w:r>
      <w:r>
        <w:rPr/>
        <w:t>䱗橑㜬쉏䄮깢権扖䌻슥㙓伷㝺敥䈪ꥧ넮喏䗂♋⭔땷쉌⪏悩㞩㤭䙆슻뽘伲㩀硆쉥婉♣䐨</w:t>
      </w:r>
      <w:r>
        <w:rPr/>
        <w:t>⡷</w:t>
      </w:r>
      <w:r>
        <w:rPr/>
        <w:t>佈䉇</w:t>
      </w:r>
      <w:r>
        <w:rPr/>
        <w:t>⡡</w:t>
      </w:r>
      <w:r>
        <w:rPr/>
        <w:t>䑱䮵儹</w:t>
      </w:r>
      <w:r>
        <w:rPr/>
        <w:t>Ⳃ</w:t>
      </w:r>
      <w:r>
        <w:rPr/>
        <w:t>㕎漫⧂晱㛂偉䊡㮥격⵷숲辻딹쉫䙣</w:t>
      </w:r>
      <w:r>
        <w:rPr/>
        <w:t>ꖱ</w:t>
      </w:r>
      <w:r>
        <w:rPr/>
        <w:t>㝦杦䭎杳㬶㜳㙡㍥⑑㍠쉌</w:t>
      </w:r>
      <w:r>
        <w:rPr/>
        <w:t>ꔨ</w:t>
      </w:r>
      <w:r>
        <w:rPr/>
        <w:t>㷂╥슿</w:t>
      </w:r>
      <w:r>
        <w:rPr/>
        <w:t>ꦏ</w:t>
      </w:r>
      <w:r>
        <w:rPr/>
        <w:t>壂縣싂뇂ꥷ辱뽏砬䉙촨䥉捒싍긹卌扐⭒썓轈瓂砳쉔␽䵪摧浌⹪⚿矂</w:t>
      </w:r>
      <w:r>
        <w:rPr/>
        <w:t>⠹</w:t>
      </w:r>
      <w:r>
        <w:rPr/>
        <w:t>㍌</w:t>
      </w:r>
      <w:r>
        <w:rPr/>
        <w:t>ⱓ</w:t>
      </w:r>
      <w:r>
        <w:rPr/>
        <w:t>습쉗칪뭀</w:t>
      </w:r>
      <w:r>
        <w:rPr/>
        <w:t>Ɫ</w:t>
      </w:r>
      <w:r>
        <w:rPr/>
        <w:t>념欩奋癩焯㩌呓뭠捴梻兌ꌪꥪ쉙걮㭭氦㢮㇎洱兇サ</w:t>
      </w:r>
      <w:r>
        <w:rPr/>
        <w:t>⢣</w:t>
      </w:r>
      <w:r>
        <w:rPr/>
        <w:t>칣淂ㄱ␨晒</w:t>
      </w:r>
      <w:r>
        <w:rPr/>
        <w:t>ꕠ</w:t>
      </w:r>
      <w:r>
        <w:rPr/>
        <w:t>䡩㜤ㅆ䨥摈玱슘㩑㘪쉁뼫主坴単䑍匲싂</w:t>
      </w:r>
      <w:r>
        <w:rPr/>
        <w:t>ꥃ</w:t>
      </w:r>
      <w:r>
        <w:rPr/>
        <w:t>䀤ぷ</w:t>
      </w:r>
      <w:r>
        <w:rPr/>
        <w:t>⡞</w:t>
      </w:r>
      <w:r>
        <w:rPr/>
        <w:t>狂䶿汃槂⥑牱婅狂</w:t>
      </w:r>
      <w:r>
        <w:rPr/>
        <w:t>⢿</w:t>
      </w:r>
      <w:r>
        <w:rPr/>
        <w:t>숦憬㇂甤</w:t>
      </w:r>
      <w:r>
        <w:rPr/>
        <w:t>Ⱟ</w:t>
      </w:r>
      <w:r>
        <w:rPr/>
        <w:t>딭녳</w:t>
      </w:r>
      <w:r>
        <w:rPr/>
        <w:t>ꤻ</w:t>
      </w:r>
      <w:r>
        <w:rPr/>
        <w:t>呣䙓瘥⌮塋㕆晩牏⩾佖䉫쉤恌弻僂䘦挷㑆偘噷쉪堹䲮堵䴱廂䱬</w:t>
      </w:r>
      <w:r>
        <w:rPr/>
        <w:t>ⵤ</w:t>
      </w:r>
      <w:r>
        <w:rPr/>
        <w:t>㩧瀸挳吴쉤焱硚憡兌剤㕖ㅂァ㚏挰佶</w:t>
      </w:r>
      <w:r>
        <w:rPr/>
        <w:t>ꕋ</w:t>
      </w:r>
      <w:r>
        <w:rPr/>
        <w:t>扇⍮</w:t>
      </w:r>
      <w:r>
        <w:rPr/>
        <w:t>ⶻ</w:t>
      </w:r>
      <w:r>
        <w:rPr/>
        <w:t>㩷⒏轱桬㪏湣㵱垩䠪䣍컂㭾敶癭♮䡰卷教㭐畓⼬轮</w:t>
      </w:r>
      <w:r>
        <w:rPr/>
        <w:t>ꤱ</w:t>
      </w:r>
      <w:r>
        <w:rPr/>
        <w:t>䮡卦燂兯</w:t>
      </w:r>
      <w:r>
        <w:rPr/>
        <w:t>ꕌ</w:t>
      </w:r>
      <w:r>
        <w:rPr/>
        <w:t>〶摹稦捕助㜯怫㡦㌪⹃亮㌯慣䅠慅檘깸〪䌸秎㴥䝉㉥桋畎侣쉚쉾儨涬쉗呋槂奣慾塂亣ꎡ吩⑷㐣姂</w:t>
      </w:r>
      <w:r>
        <w:rPr/>
        <w:t>ꕾ</w:t>
      </w:r>
      <w:r>
        <w:rPr/>
        <w:t>䴲긤썤䔪敒猥ꄩ䭋刪╊䅂䉉䅡佷슬쉨췂╎欸쉟婉싂淍쵄恬㌸涣⸨䰥䰫쉆飂硾㕠뼯窏堯䚱汞瘹效♢䨨꺡彠楰禣⿂癳뽀潐㝫䚘㥊摁숤䠽䕫棂百䑗剃</w:t>
      </w:r>
      <w:r>
        <w:rPr/>
        <w:t>ⱥ║</w:t>
      </w:r>
      <w:r>
        <w:rPr/>
        <w:t>牶⹃䭁♇䵂楪汵噄䵅싍㬊깴ꥱ眩뗂癨呺긴⬫䕎攤ㅀ⨨䕨</w:t>
      </w:r>
      <w:r>
        <w:rPr/>
        <w:t>ꕕ</w:t>
      </w:r>
      <w:r>
        <w:rPr/>
        <w:t>妱쉤䲘正䨬㘽㊵뭺判呃ォ璬猳爰䠱뭹䫂쉲</w:t>
      </w:r>
      <w:r>
        <w:rPr/>
        <w:t>ⵉ</w:t>
      </w:r>
      <w:r>
        <w:rPr/>
        <w:t>ꅲ⍚潰䔱쵾楁呵䰩</w:t>
      </w:r>
      <w:r>
        <w:rPr/>
        <w:t>⡨</w:t>
      </w:r>
      <w:r>
        <w:rPr/>
        <w:t>普䇂婱싂㤳严幞</w:t>
      </w:r>
      <w:r>
        <w:rPr/>
        <w:t>⣂</w:t>
      </w:r>
      <w:r>
        <w:rPr/>
        <w:t>猽</w:t>
      </w:r>
      <w:r>
        <w:rPr/>
        <w:t>ꕫ</w:t>
      </w:r>
      <w:r>
        <w:rPr/>
        <w:t>쉸깥䐯顴ㄪ顅⭦澩額</w:t>
      </w:r>
      <w:r>
        <w:rPr/>
        <w:t>ⴲ</w:t>
      </w:r>
      <w:r>
        <w:rPr/>
        <w:t>䡆歄긫⹏땰쉓㧂⛍ꅣ恰뽟桲瑣楹췂</w:t>
      </w:r>
      <w:r>
        <w:rPr/>
        <w:t>ꕪ</w:t>
      </w:r>
      <w:r>
        <w:rPr/>
        <w:t>쉖ꎿ쉆⿍⽹</w:t>
      </w:r>
      <w:r>
        <w:rPr/>
        <w:t>ꦿ</w:t>
      </w:r>
      <w:r>
        <w:rPr/>
        <w:t>癩旎獉㥊塚榮뽺䮵漸</w:t>
      </w:r>
      <w:r>
        <w:rPr/>
        <w:t>ꕁ</w:t>
      </w:r>
      <w:r>
        <w:rPr/>
        <w:t>輩㣂眯꥞䤶兢䉫㥭䵇겮慞䑙浐깴牸㙧庬祮⹘䞵晹乨柂睩儴睎겵䶣⽶</w:t>
      </w:r>
      <w:r>
        <w:rPr/>
        <w:t>⡈⍀</w:t>
      </w:r>
      <w:r>
        <w:rPr/>
        <w:t>㊥幄縪協ꇂ瞻㶿칭</w:t>
      </w:r>
      <w:r>
        <w:rPr/>
        <w:t>ⶩ</w:t>
      </w:r>
      <w:r>
        <w:rPr/>
        <w:t>伷形㨥숴捦穌䝦⩞殬숯䃃悘潗㥬妵劥框栥浨捄썹⥮䥬㘵ꥨ繾⫂싂扁澮⍋쉃숬昫惂塣杪䁔㤪歚</w:t>
      </w:r>
      <w:r>
        <w:rPr/>
        <w:t>ⰹ</w:t>
      </w:r>
      <w:r>
        <w:rPr/>
        <w:t>쉥⑩ㄺ</w:t>
      </w:r>
      <w:r>
        <w:rPr/>
        <w:t>ⷂ</w:t>
      </w:r>
      <w:r>
        <w:rPr/>
        <w:t>睖噗娦氱惂兄㜦ꅺ숸匲䱣䎿幧쉍挤┭</w:t>
      </w:r>
      <w:r>
        <w:rPr/>
        <w:t>ꗂ</w:t>
      </w:r>
      <w:r>
        <w:rPr/>
        <w:t>哂楡</w:t>
      </w:r>
      <w:r>
        <w:rPr/>
        <w:t>ⴲ</w:t>
      </w:r>
      <w:r>
        <w:rPr/>
        <w:t>䕏ꅅ祄灎湚䵹䭉껂噍䕙</w:t>
      </w:r>
      <w:r>
        <w:rPr/>
        <w:t>ꦵ</w:t>
      </w:r>
      <w:r>
        <w:rPr/>
        <w:t>囃猽쉃牬㝡穩䘣婧枻䖘ㅟ츲敋㌣뇂睋㍨摸佋싂ꅉ▿꥔ㆿ⭊쵲♷䈰䕊䉤迂㥤♋㕅⑇⮘▏硎扒圫轁瘻卄</w:t>
      </w:r>
      <w:r>
        <w:rPr/>
        <w:t>ⱌ</w:t>
      </w:r>
      <w:r>
        <w:rPr/>
        <w:t>ꥫ捷뮩䑢㑥橘攵煏㮘䱯깞ꌹ晨䓍㓂獡睰䖩䡖瑕ぎ樱啁⎮</w:t>
      </w:r>
      <w:r>
        <w:rPr/>
        <w:t>ⵢ</w:t>
      </w:r>
      <w:r>
        <w:rPr/>
        <w:t>硈䈲榘</w:t>
      </w:r>
      <w:r>
        <w:rPr/>
        <w:t>ⱷ</w:t>
      </w:r>
      <w:r>
        <w:rPr/>
        <w:t>㵥䪥⩉㧂晅㥧⸦数卩㙥捂摦</w:t>
      </w:r>
      <w:r>
        <w:rPr/>
        <w:t>ⱷ</w:t>
      </w:r>
      <w:r>
        <w:rPr/>
        <w:t>㘦㚬䲏쉉⩗ꎱ㫂楖</w:t>
      </w:r>
      <w:r>
        <w:rPr/>
        <w:t>ⵂ☫⦿</w:t>
      </w:r>
      <w:r>
        <w:rPr/>
        <w:t>慗牄䙨杇⽡ꥤ숭쉪䀮湎싂卉</w:t>
      </w:r>
      <w:r>
        <w:rPr/>
        <w:t>ⴰ</w:t>
      </w:r>
      <w:r>
        <w:rPr/>
        <w:t>户倰䕟⩢</w:t>
      </w:r>
      <w:r>
        <w:rPr/>
        <w:t>ꤨ</w:t>
      </w:r>
      <w:r>
        <w:rPr/>
        <w:t>扙焵ㆬ攱甯䋃佭☭佶땂縪祐橠猷촪㮿慱㥲⭬┲歯㋃媬⑎⮡</w:t>
      </w:r>
      <w:r>
        <w:rPr/>
        <w:t>ꔴ</w:t>
      </w:r>
      <w:r>
        <w:rPr/>
        <w:t>䁧</w:t>
      </w:r>
      <w:r>
        <w:rPr/>
        <w:t>ⵞ</w:t>
      </w:r>
      <w:r>
        <w:rPr/>
        <w:t>㝩怯〴䍚⤵쉠ぃ徣顬춮檬䈮愴⭑乶㈶榻㭖썄㮣㑄怲䭈╀땯갶捍牺ꌤ䝋爪倹⸱쉏쉮ꆬ䌺䵙쉙䖻⬹婎쉌⽴乣汌䝖⽰䌪쉠縥佺䥟ꏂ⒩㈹䵓敁䷎㔭稱繂쉔縭㖮昸㑦幢櫂䒡歏⛂䧂颿㜬歗ꏂ슣总序싍奡㝥刴䦩仂슱</w:t>
      </w:r>
      <w:r>
        <w:rPr/>
        <w:t>ꥂ</w:t>
      </w:r>
      <w:r>
        <w:rPr/>
        <w:t>彳쉔㩎쉌儩塁徥歆숯땣썆嚣싂숤䰪넥喬橐⏂噌◎剀啴䀣䚩쉂㡀㭳ご㉆殩䵔熏䁃썅盂㴪㡭㨪ㆥ濎문垡嗂䕣츶䑎쉖偓㙮摕眴⸤劥杄獸䡉䙙䳂歒獾塙⑾䅨싂䶿汘灉懂周㠊沵⎣⹮啊㭀⌳</w:t>
      </w:r>
      <w:r>
        <w:rPr/>
        <w:t>ⱸ⥘</w:t>
      </w:r>
      <w:r>
        <w:rPr/>
        <w:t>ꗍ</w:t>
      </w:r>
      <w:r>
        <w:rPr/>
        <w:t>㝓뭑껎噐噘㢩㍑慄堩縺歖沥㭙䑹挽걱</w:t>
      </w:r>
      <w:r>
        <w:rPr/>
        <w:t>⡈</w:t>
      </w:r>
      <w:r>
        <w:rPr/>
        <w:t>쉣</w:t>
      </w:r>
      <w:r>
        <w:rPr/>
        <w:t>ⴴ</w:t>
      </w:r>
      <w:r>
        <w:rPr/>
        <w:t>嗂䚵樰䀮攷싂搰</w:t>
      </w:r>
      <w:r>
        <w:rPr/>
        <w:t>⡸</w:t>
      </w:r>
      <w:r>
        <w:rPr/>
        <w:t>煞憿濃幬㍺术心棎燍態噫繎⍑繫땱습穑偀쵷樽</w:t>
      </w:r>
      <w:r>
        <w:rPr/>
        <w:t>ꗂ</w:t>
      </w:r>
      <w:r>
        <w:rPr/>
        <w:t>秂</w:t>
      </w:r>
      <w:r>
        <w:rPr/>
        <w:t>ⴶ</w:t>
      </w:r>
      <w:r>
        <w:rPr/>
        <w:t>숥䱙⭑㌥㘪壂촪⩗稺쉄坾놮⑋⭣㝆䕀䢻暮쉸</w:t>
      </w:r>
      <w:r>
        <w:rPr/>
        <w:t>Ⳃ</w:t>
      </w:r>
      <w:r>
        <w:rPr/>
        <w:t>㠹轪녰慰☶亩ꎱ敵摲畳䅌</w:t>
      </w:r>
      <w:r>
        <w:rPr/>
        <w:t>ꖱ</w:t>
      </w:r>
      <w:r>
        <w:rPr/>
        <w:t>獕䝘쵫种嘫助扑皿縹㍊搵㑙痂嗂╤㦘놩椩슮壂梿쉟佌䩵㵮彷㏃瘹惂㘪椬㤦卫⦏悱湅쉘睎㴨⫂쉚⤶⹾瑌녋䥐</w:t>
      </w:r>
      <w:r>
        <w:rPr/>
        <w:t>Ȿ</w:t>
      </w:r>
      <w:r>
        <w:rPr/>
        <w:t>枏⑌䃃</w:t>
      </w:r>
      <w:r>
        <w:rPr/>
        <w:t>ꤻ</w:t>
      </w:r>
      <w:r>
        <w:rPr/>
        <w:t>硍╄䷂〯厘䡍䛂票侏㙷颩旂놥㥣䗂䭱徣棂䧂丹欺</w:t>
      </w:r>
      <w:r>
        <w:rPr/>
        <w:t>ⴺ</w:t>
      </w:r>
      <w:r>
        <w:rPr/>
        <w:t>绎䉥숥䙐╇䉍折乡㌭ネ洦⽓呢恭彊汤颥呐嚻싂湄执敫㦮顔뭥怴⾩칮勂爴숥땏輶漳㕐녦牥⩕牀숬䌪乾⵶啡ㅓ촳쌩㠲杀걉꥘깂㭚䡀쉨쉄捤涵䟂䡏御奤㵺㏎牗㡸쉒噮啵䯂拃숶䌷ㄥ檘婖쉂迂⩲꥚涥畷䤷䫂䜯쉶촳䥡䅡⑘䱒ꍳ顧䵪╶嘲</w:t>
      </w:r>
      <w:r>
        <w:rPr/>
        <w:t>ⱺ</w:t>
      </w:r>
      <w:r>
        <w:rPr/>
        <w:t>怮넣녩桡쉰㏂玻曍獈兩⯂掏썂␬摘栣⫂䖮㛂楚穗瞵싂恒䈭㔻矂㄰恋愺쉅ꎥ쉥用싂숽㧂숫㗂煩参</w:t>
      </w:r>
      <w:r>
        <w:rPr/>
        <w:t>ⱁ</w:t>
      </w:r>
      <w:r>
        <w:rPr/>
        <w:t>掏儱ꄴ゘夨칟⾬然琻癢</w:t>
      </w:r>
      <w:r>
        <w:rPr/>
        <w:t>ⵌ</w:t>
      </w:r>
      <w:r>
        <w:rPr/>
        <w:t>畖堮㟂묱쉥츩Ⓧ䅧堽毂뇍거䄫窥柃硐쉚땳特獰咿獷澏ㅭ㭚爽⺏瓂</w:t>
      </w:r>
      <w:r>
        <w:rPr/>
        <w:t>ⴽ</w:t>
      </w:r>
      <w:r>
        <w:rPr/>
        <w:t>櫂⼨䵬</w:t>
      </w:r>
      <w:r>
        <w:rPr/>
        <w:t>ⱌ</w:t>
      </w:r>
      <w:r>
        <w:rPr/>
        <w:t>昲㤭싂唩癈㍰䥷䝭洹ㆮ䅣㛂ね녃轔⽹⹠㫂⩧㓂〽㎿䁘츥弫㶵䝭⤽慰梬未칣主㭅湚䝯瀤䷂㛎쉪䀱摫╇䮬쉈</w:t>
      </w:r>
      <w:r>
        <w:rPr/>
        <w:t>ⵑ</w:t>
      </w:r>
      <w:r>
        <w:rPr/>
        <w:t>抩쉢뾩</w:t>
      </w:r>
      <w:r>
        <w:rPr/>
        <w:t>⢿</w:t>
      </w:r>
      <w:r>
        <w:rPr/>
        <w:t>稬䆩呂沮쉶숮䜻侣䬽</w:t>
      </w:r>
      <w:r>
        <w:rPr/>
        <w:t>ꕒ⍥</w:t>
      </w:r>
      <w:r>
        <w:rPr/>
        <w:t>湳噧滂쉓뗂㍈畖㫂ꍰ幋㘴塹ꎥ攫䱯煖쉶碮䥕柃縸숵숽稪撏쉲</w:t>
      </w:r>
      <w:r>
        <w:rPr/>
        <w:t>ꕆ</w:t>
      </w:r>
      <w:r>
        <w:rPr/>
        <w:t>數쉱濂卵特쉠繇⫍ㅶ䠭쉯乾㧂儱깖䧂쎏싂땷慂啩偾绂䠪䥸㧍堺栬㔪넦녂磂䥵녺卖淂猲瓂湬飂쉠㪬㐮澘숮䤮ꍹ䱸卮坪䳂㥟睘ㅧ轵坔㑾洲깏炮쉴䑒橢奤䕹樻㊻뇎뾵灐捆妿쉦硷區㘊枱娲ꅴ⥬쉟歘强澱ꍞ䡙硓㨩</w:t>
      </w:r>
      <w:r>
        <w:rPr/>
        <w:t>ⵃ</w:t>
      </w:r>
      <w:r>
        <w:rPr/>
        <w:t>畸숻顠㑚轴幩桕䝟偁䲬朣亱㜪匸⨺䉯싂깈숫祟㵫㆏樯䴴</w:t>
      </w:r>
      <w:r>
        <w:rPr/>
        <w:t>ⵟ</w:t>
      </w:r>
      <w:r>
        <w:rPr/>
        <w:t>录쉦䚘䣂爪</w:t>
      </w:r>
      <w:r>
        <w:rPr/>
        <w:t>ꗂ</w:t>
      </w:r>
      <w:r>
        <w:rPr/>
        <w:t>獙숬婺溱瑶㔨畚슣㜭쉥䧂㐨琰楁䕵뇂摅䍅異䵯㧃幧捉婅歮纱洽䭮砯뮘쉖</w:t>
      </w:r>
      <w:r>
        <w:rPr/>
        <w:t>ⴸ</w:t>
      </w:r>
      <w:r>
        <w:rPr/>
        <w:t>䡱카뽔⨽城ね㚡楷䴪硕㎮㝅긷ꍗ쌹㵸殩輲稱吶旂睓橉</w:t>
      </w:r>
      <w:r>
        <w:rPr/>
        <w:t>ⵆ⨹</w:t>
      </w:r>
      <w:r>
        <w:rPr/>
        <w:t>⼹ꌨ⧍䓎㝩帺⿂ꌯ浗电</w:t>
      </w:r>
      <w:r>
        <w:rPr/>
        <w:t>ꕕ</w:t>
      </w:r>
      <w:r>
        <w:rPr/>
        <w:t>땁愯쉗奊繠㉮ꏂ㙡㩊컂娳凂䅔娦水丵澩쉌</w:t>
      </w:r>
      <w:r>
        <w:rPr/>
        <w:t>ⱗ⹧</w:t>
      </w:r>
      <w:r>
        <w:rPr/>
        <w:t>畱꥘싂繏朤猸</w:t>
      </w:r>
      <w:r>
        <w:rPr/>
        <w:t>ꔫ</w:t>
      </w:r>
      <w:r>
        <w:rPr/>
        <w:t>佀欫こ쉚뽷䟃恭ꅬ⹁䱮뇍숥輭轟㥟橢딫呟勂♑㙏䊵쵣硊㵥쉹깸䱍㇂㚥冮㠬</w:t>
      </w:r>
      <w:r>
        <w:rPr/>
        <w:t>ꤶ</w:t>
      </w:r>
      <w:r>
        <w:rPr/>
        <w:t>汑</w:t>
      </w:r>
      <w:r>
        <w:rPr/>
        <w:t>ꖣ</w:t>
      </w:r>
      <w:r>
        <w:rPr/>
        <w:t>쉒摎넮瑕癮⩰睴쉅춻싂⹀ぱ䖩⩵⤫亏ꌤ숤創矂ꌫ澘杗橚숷걄恤⨫ꍞ卡䅔偆㔰䈬╰槂橅䭪啑썶弫싂浬睐</w:t>
      </w:r>
      <w:r>
        <w:rPr/>
        <w:t>ⱴ</w:t>
      </w:r>
      <w:r>
        <w:rPr/>
        <w:t>㡟⺩ㅘ乚䣂쉮뇂楎⩶㍯뽀䡮㗂깁朥捪㬴</w:t>
      </w:r>
      <w:r>
        <w:rPr/>
        <w:t>ꔴ</w:t>
      </w:r>
      <w:r>
        <w:rPr/>
        <w:t>呣摶乀樳椨ꍩ쵒帲숪䊬쉃⭴ꅤ㜺䵡숪ꍳ硞在</w:t>
      </w:r>
      <w:r>
        <w:rPr/>
        <w:t>⣂</w:t>
      </w:r>
      <w:r>
        <w:rPr/>
        <w:t>祯쉨㌳䦮䀬癚顁☷畦⥙뭲넶</w:t>
      </w:r>
      <w:r>
        <w:rPr/>
        <w:t>⠣</w:t>
      </w:r>
      <w:r>
        <w:rPr/>
        <w:t>顬♘奅睠䍸쉒쉌爨搰⹲</w:t>
      </w:r>
      <w:r>
        <w:rPr/>
        <w:t>Ȿ</w:t>
      </w:r>
      <w:r>
        <w:rPr/>
        <w:t>㘪⸹䛂⩣爨䡈䞱干渽⸬輺⚱쉎캡싎䔷뗂瑾搽깈扚충丵㕄㨵癭䵶쵚␴搪녀㑁囂⹭僎䍏㡦潄浤彦ꥢ⑲䔺녟㤭䑨땯숺扃</w:t>
      </w:r>
      <w:r>
        <w:rPr/>
        <w:t>ꕦ</w:t>
      </w:r>
      <w:r>
        <w:rPr/>
        <w:t>긷杄㩇牶乞㍆婓牷睾顏⤰⍄䠺썄䣎绂敹㮡瞏畗㛂玡奸</w:t>
      </w:r>
      <w:r>
        <w:rPr/>
        <w:t>ꥄ</w:t>
      </w:r>
      <w:r>
        <w:rPr/>
        <w:t>슮슏㑍⯂┰敒搶깙柂◂輸䱐䱭扖㘳捔⥎未穮䒱煑싂㐮汫䉹䅄磂㈰剪</w:t>
      </w:r>
      <w:r>
        <w:rPr/>
        <w:t>꧍</w:t>
      </w:r>
      <w:r>
        <w:rPr/>
        <w:t>숴䙱⥑慎뼱䍺湔沱쉍ぐ뼹䫎슩懂⭸</w:t>
      </w:r>
      <w:r>
        <w:rPr/>
        <w:t>ꤹ</w:t>
      </w:r>
      <w:r>
        <w:rPr/>
        <w:t>쉐⚮吥쉞唪坫䡾䭅徘兹䍧갣灺稻</w:t>
      </w:r>
      <w:r>
        <w:rPr/>
        <w:t>ⶡ</w:t>
      </w:r>
      <w:r>
        <w:rPr/>
        <w:t>䀲捰</w:t>
      </w:r>
      <w:r>
        <w:rPr/>
        <w:t>ꔩ␬</w:t>
      </w:r>
      <w:r>
        <w:rPr/>
        <w:t>숪⚩圯䩞츽榏根촬숰쉃攬⍠儽깓䝃牧ꎥ䮩䢣䕏ꏂ穱쌳⛍轂慒収캮䧍䰤昭唹⚵䯂悥㬯</w:t>
      </w:r>
      <w:r>
        <w:rPr/>
        <w:t>ꖿ</w:t>
      </w:r>
      <w:r>
        <w:rPr/>
        <w:t>畵ꄶ䥃瓂㥅晩</w:t>
      </w:r>
      <w:r>
        <w:rPr/>
        <w:t>ⱡ</w:t>
      </w:r>
      <w:r>
        <w:rPr/>
        <w:t>电睓兓恬弳瑳犩澘䞿䝚稸㝦</w:t>
      </w:r>
      <w:r>
        <w:rPr/>
        <w:t>Ⱟ</w:t>
      </w:r>
      <w:r>
        <w:rPr/>
        <w:t>搴⹤創埂䱈슻곂碡䱏숦椪숲〬楩긭㈦ꌺ</w:t>
      </w:r>
      <w:r>
        <w:rPr/>
        <w:t>ꥁ</w:t>
      </w:r>
      <w:r>
        <w:rPr/>
        <w:t>䀴숬䢥⩥㟂녏楶⩀牒䈮穄쉅㦥㌷뽲넭⨊</w:t>
      </w:r>
      <w:r>
        <w:rPr/>
        <w:t>꥟</w:t>
      </w:r>
      <w:r>
        <w:rPr/>
        <w:t>奨顕♔</w:t>
      </w:r>
      <w:r>
        <w:rPr/>
        <w:t>ꤸ</w:t>
      </w:r>
      <w:r>
        <w:rPr/>
        <w:t>渪づ뇂灞輺⍘携䡣슮奨掵뭚</w:t>
      </w:r>
      <w:r>
        <w:rPr/>
        <w:t>ⷂ</w:t>
      </w:r>
      <w:r>
        <w:rPr/>
        <w:t>稹쉹潘梏</w:t>
      </w:r>
      <w:r>
        <w:rPr/>
        <w:t>⢬</w:t>
      </w:r>
      <w:r>
        <w:rPr/>
        <w:t>䰯㜮뭥壂㈥穊䔮挬ꍺ泃췂噆晢䍘쉇爷⸷ꇂ颩䵑獢徏㪩畷捐㎮绂㐭긭杫橙䉀坔㏂㵅獗轠녓䟎甽泂〫埂伤㉫쉰뽄婟㉞呦⭖憏噌숹㞻夲䷍䌰䤰睐湷㑨氮뽐坐㍨숭硺싂䧃⩠䡺쏂烂㥶㢣䘦䜥쉡椵쉗쉇䤵㴯㷂㶥瀮슏汧璱</w:t>
      </w:r>
      <w:r>
        <w:rPr/>
        <w:t>꧂</w:t>
      </w:r>
      <w:r>
        <w:rPr/>
        <w:t>뽆⑯䙁咥歱쌮숺甤녮轣</w:t>
      </w:r>
      <w:r>
        <w:rPr/>
        <w:t>ⵔ</w:t>
      </w:r>
      <w:r>
        <w:rPr/>
        <w:t>㤪㥹</w:t>
      </w:r>
      <w:r>
        <w:rPr/>
        <w:t>ⱓ⩴</w:t>
      </w:r>
      <w:r>
        <w:rPr/>
        <w:t>䐳</w:t>
      </w:r>
      <w:r>
        <w:rPr/>
        <w:t>꧂</w:t>
      </w:r>
      <w:r>
        <w:rPr/>
        <w:t>橱⹯栶恦敐䞥顋</w:t>
      </w:r>
      <w:r>
        <w:rPr/>
        <w:t>⡗</w:t>
      </w:r>
      <w:r>
        <w:rPr/>
        <w:t>穒썑仂☣싃녠琤牄쉋㝇晎䏎は䑦冿슥輨♴곂あ녬䅪捡숵㠮쉕楞懂쏂䩌녞妱獨䄪</w:t>
      </w:r>
      <w:r>
        <w:rPr/>
        <w:t>ꖩ</w:t>
      </w:r>
      <w:r>
        <w:rPr/>
        <w:t>縫ꥳ䍞申瓃◂噣쏂숱♙囎숸呍쵑</w:t>
      </w:r>
      <w:r>
        <w:rPr/>
        <w:t>ⵠ</w:t>
      </w:r>
      <w:r>
        <w:rPr/>
        <w:t>䅞匯眷䱕䮵祍磂祟깁䋍쵪㴹⪘쉠响췂摸춱煪圣</w:t>
      </w:r>
      <w:r>
        <w:rPr/>
        <w:t>ꕆ</w:t>
      </w:r>
      <w:r>
        <w:rPr/>
        <w:t>呾渪朩斡咮䙱칊⩄樤䕗眲滍浏ꅥ呖㕬싂慰厏瀮썏扯②橏⽵</w:t>
      </w:r>
      <w:r>
        <w:rPr/>
        <w:t>⠮</w:t>
      </w:r>
      <w:r>
        <w:rPr/>
        <w:t>啅唴ꥪ损偗垻䄩쉞吽彶㝗䑏</w:t>
      </w:r>
      <w:r>
        <w:rPr/>
        <w:t>ꕒ</w:t>
      </w:r>
      <w:r>
        <w:rPr/>
        <w:t>⿂䍗桮咵凍敍쉺썉䤪㪮㝉칩䡱䑑땫摬㟂ㅹ䌥瘳쉒傡狍⩕颥㩩</w:t>
      </w:r>
      <w:r>
        <w:rPr/>
        <w:t>ⷂ</w:t>
      </w:r>
      <w:r>
        <w:rPr/>
        <w:t>㵠깱칪灑彌併뇂</w:t>
      </w:r>
      <w:r>
        <w:rPr/>
        <w:t>ꔹ</w:t>
      </w:r>
      <w:r>
        <w:rPr/>
        <w:t>⽄丰穰頥⹈싂䓂塭䏂偯슏䡖呗꺻楺㊩䥏⤹⥈㩬㑈䫂㡯灺䭞繟怦년䎱㥶楑⭁檵牮掩㉁琶瑾⼩燂ꅍ㐻潦盃⼯쉗㐹츣䔦䊩拃㍅⼸뭟䱺䡵Ⓜꌪ숪⩱睮</w:t>
      </w:r>
      <w:r>
        <w:rPr/>
        <w:t>ꕣ</w:t>
      </w:r>
      <w:r>
        <w:rPr/>
        <w:t>걵⥓쉮쉍媩싍塙뭗佃坞㤮⭡䵁瓂彙䑠檏涵㡥兰</w:t>
      </w:r>
      <w:r>
        <w:rPr/>
        <w:t>ⴷ</w:t>
      </w:r>
      <w:r>
        <w:rPr/>
        <w:t>䰵⺘␮갹唽숬䱾⹷㭨潁歰て䨲橠頮秂걎迂⩬㓂琭칱畦ꆥ祖</w:t>
      </w:r>
      <w:r>
        <w:rPr/>
        <w:t>ꔪ⛂</w:t>
      </w:r>
      <w:r>
        <w:rPr/>
        <w:t>稹平䴪㬣곍츶⦏㖏㦬畔╺歅佣⍣㭢ㅡ渭帽䉵嚿⩌䧂顡쉡쉐䑄伷숮곂뽈估潰년䨹ꅴ⪥恺츲漪촥갦嘶쉯獦攤䡬剹슬怶䡌祢㈩㌻参⽫</w:t>
      </w:r>
      <w:r>
        <w:rPr/>
        <w:t>ꔬ</w:t>
      </w:r>
      <w:r>
        <w:rPr/>
        <w:t>带䊣撡㷎皱睕疣睶晶㵁偓⩮⫃䑰っ颮噦禵䈶潒⥲夫嘷䩉깰堶⑾䛂㑄䬬䩺砽疡弣晄쉔ぐ爲畒쉢䱩</w:t>
      </w:r>
      <w:r>
        <w:rPr/>
        <w:t>Ⱡ</w:t>
      </w:r>
      <w:r>
        <w:rPr/>
        <w:t>㌸瑸⨷折セ썇싂剮</w:t>
      </w:r>
      <w:r>
        <w:rPr/>
        <w:t>⠴</w:t>
      </w:r>
      <w:r>
        <w:rPr/>
        <w:t>幊䕚煺</w:t>
      </w:r>
      <w:r>
        <w:rPr/>
        <w:t>ⱏ</w:t>
      </w:r>
      <w:r>
        <w:rPr/>
        <w:t>啘㉂榩㩐晸䅎伊偭춡⪡싃땎溣㑩歸楔噦䲣㚬找쉎げ杞畏框䅆杹扱칚濂漺</w:t>
      </w:r>
      <w:r>
        <w:rPr/>
        <w:t>ꕆ</w:t>
      </w:r>
      <w:r>
        <w:rPr/>
        <w:t>㡏䏂䁍杬徣슥⤽托串슬ꌰ礱㡓捆奁竂瑰</w:t>
      </w:r>
      <w:r>
        <w:rPr/>
        <w:t>ⱡ</w:t>
      </w:r>
      <w:r>
        <w:rPr/>
        <w:t>㎡쉮☩䵠</w:t>
      </w:r>
      <w:r>
        <w:rPr/>
        <w:t>⠶</w:t>
      </w:r>
      <w:r>
        <w:rPr/>
        <w:t>剒㪬⩦⩀䗂噥佃顇숱쉗㥞䥈㪻甸䈪땈湠㕫䵔潾っ擂䴶⭬ꌳ㉕〉층克甴瓎債収ꅊ㭴㓂漶焲㉡廃噥쉣싂滃⨨䡮䜦䩯⴦䂩䋂瑄瀮⪿䅲顓⨪</w:t>
      </w:r>
      <w:r>
        <w:rPr/>
        <w:t>꥟ꔤ</w:t>
      </w:r>
      <w:r>
        <w:rPr/>
        <w:t>䰨⵺睤습땕숣䪥稦ꥸ皡숺剉慌秂䞵⭶숯⥁䐮䢻슥牃</w:t>
      </w:r>
      <w:r>
        <w:rPr/>
        <w:t>ⱈ</w:t>
      </w:r>
      <w:r>
        <w:rPr/>
        <w:t>扢㑱湓㌭廂坡꥙䈪獈쉵䩡帳ぴ쉎札㖣⍹幱⹃싂琨昫堳䠤塪⥰⨣慊彬婃쉾浵䘻㍦ㅄ睺擃怵䭓〳넹祖䑖⭟䘮ꅡ牥㴥䭠㉧싍界擂䅒䬬䪥䥫㙑⑀畆燂獓偘쉸숮땵㠵㋂牓飂</w:t>
      </w:r>
      <w:r>
        <w:rPr/>
        <w:t>ꕰ</w:t>
      </w:r>
      <w:r>
        <w:rPr/>
        <w:t>⠽</w:t>
      </w:r>
      <w:r>
        <w:rPr/>
        <w:t>䢿쉯瞣</w:t>
      </w:r>
      <w:r>
        <w:rPr/>
        <w:t>ⴤ</w:t>
      </w:r>
      <w:r>
        <w:rPr/>
        <w:t>飃</w:t>
      </w:r>
      <w:r>
        <w:rPr/>
        <w:t>ꤪ꥔</w:t>
      </w:r>
      <w:r>
        <w:rPr/>
        <w:t>ⱦ</w:t>
      </w:r>
      <w:r>
        <w:rPr/>
        <w:t>쉢噗⚮扱䎬䑯䟂䝕䎱⽆┵妡剂㉎朷䎏牾</w:t>
      </w:r>
      <w:r>
        <w:rPr/>
        <w:t>ⵈ</w:t>
      </w:r>
      <w:r>
        <w:rPr/>
        <w:t>䚬祒椮栻㙸䄽幕</w:t>
      </w:r>
      <w:r>
        <w:rPr/>
        <w:t>ⱡ</w:t>
      </w:r>
      <w:r>
        <w:rPr/>
        <w:t>䕅睘숻㡓恷슏厬参</w:t>
      </w:r>
      <w:r>
        <w:rPr/>
        <w:t>ꕄ</w:t>
      </w:r>
      <w:r>
        <w:rPr/>
        <w:t>㮩䅇䞘轅媥층䖵僃넬剚塳╵긩▩䤳䝸㭌ㅉ넦硸㋂壂</w:t>
      </w:r>
      <w:r>
        <w:rPr/>
        <w:t>⡦╺</w:t>
      </w:r>
      <w:r>
        <w:rPr/>
        <w:t>圭㢥剰傻쉰倽癑㇂癠噃䡩慆쵔疥穦睩⽪넩</w:t>
      </w:r>
      <w:r>
        <w:rPr/>
        <w:t>Ⱟ</w:t>
      </w:r>
      <w:r>
        <w:rPr/>
        <w:t>䥶汁䬬湘ꍞ㡍</w:t>
      </w:r>
      <w:r>
        <w:rPr/>
        <w:t>꥓</w:t>
      </w:r>
      <w:r>
        <w:rPr/>
        <w:t>숹♱</w:t>
      </w:r>
      <w:r>
        <w:rPr/>
        <w:t>ꕀ</w:t>
      </w:r>
      <w:r>
        <w:rPr/>
        <w:t>떘祩㢣썹乏䥓쉳뮥㉷㔦⨥硲䝫</w:t>
      </w:r>
      <w:r>
        <w:rPr/>
        <w:t>ⴤ</w:t>
      </w:r>
      <w:r>
        <w:rPr/>
        <w:t>倵卅뽔䐳煳擂偵♗䵋犡뼳</w:t>
      </w:r>
      <w:r>
        <w:rPr/>
        <w:t>ꕋ</w:t>
      </w:r>
      <w:r>
        <w:rPr/>
        <w:t>쉤夹手獅䡧婆䄣⼻</w:t>
      </w:r>
      <w:r>
        <w:rPr/>
        <w:t>⡘</w:t>
      </w:r>
      <w:r>
        <w:rPr/>
        <w:t>愦浙灘⸭ꎮ䍵地쉓䥳瞻ꅌ䵸去䍋牦䊬䠸渦⏂츯칁燂禱瑕☯獚焥瑍䋂栭器⤶⎻䢵睗䟂㮬⾘娤晧㉮뽚썞쏂쉫ꎮ䙯땎䶡睂䳍䈽䝶恇煆祬쉮咩ꇂ皵쏂⽭燂⍀㵯湏啹땷쉍䆵䍞䩖剤넨⩄睙쌻㘺晅卤뼤</w:t>
      </w:r>
      <w:r>
        <w:rPr/>
        <w:t>⠽</w:t>
      </w:r>
      <w:r>
        <w:rPr/>
        <w:t>檻特䍇㵱優䡯摬契♚깒䉇뭅煵</w:t>
      </w:r>
      <w:r>
        <w:rPr/>
        <w:t>ꦻꕢ</w:t>
      </w:r>
      <w:r>
        <w:rPr/>
        <w:t>쉰⹹璥㦡⪘쉷䰽슮㭒쉳㚱忍忂畃党則⾬⵴㵦㪱숦ꅍ뼳넳⼪㐪쉭甭䱐䞡㍄쏂㩳䤪悿晒ꄰㅄ活繈噧嫂싂⫂캵쉧ヂ卞ꥯ</w:t>
      </w:r>
      <w:r>
        <w:rPr/>
        <w:t>ⲏ</w:t>
      </w:r>
      <w:r>
        <w:rPr/>
        <w:t>숬숩嘶컂칒⸦廂呵歧䱩䄨牊쌷䊡쉭뇃</w:t>
      </w:r>
      <w:r>
        <w:rPr/>
        <w:t>ꗂ</w:t>
      </w:r>
      <w:r>
        <w:rPr/>
        <w:t>⽲揎娰</w:t>
      </w:r>
      <w:r>
        <w:rPr/>
        <w:t>⡨</w:t>
      </w:r>
      <w:r>
        <w:rPr/>
        <w:t>녨㉺睆洯塱ꍰ쉒</w:t>
      </w:r>
      <w:r>
        <w:rPr/>
        <w:t>ⴻ</w:t>
      </w:r>
      <w:r>
        <w:rPr/>
        <w:t>竍皣䌊楁娳쉑쉉</w:t>
      </w:r>
      <w:r>
        <w:rPr/>
        <w:t>⢥⴪</w:t>
      </w:r>
      <w:r>
        <w:rPr/>
        <w:t>呦晚䡾</w:t>
      </w:r>
      <w:r>
        <w:rPr/>
        <w:t>ⵣ</w:t>
      </w:r>
      <w:r>
        <w:rPr/>
        <w:t>撱쵇ꍎ书䱉㵫硷숫컂㐪盃☨╊㯎ꍚ玻偵杦䕏䑪쏂꥔쉠⥞煕扲奺뭆瘪眶ꅬ습㡇♭頺㕦㮮䡲</w:t>
      </w:r>
      <w:r>
        <w:rPr/>
        <w:t>ⵊ</w:t>
      </w:r>
      <w:r>
        <w:rPr/>
        <w:t>浘嚏㡒⍈</w:t>
      </w:r>
      <w:r>
        <w:rPr/>
        <w:t>⠸</w:t>
      </w:r>
      <w:r>
        <w:rPr/>
        <w:t>쉏圳싂쉔秂䳂䝁㡮⼫䀷纣太砹慀窡慬䔤䁥뇍扯庩牥⹂嗂琹洶潺牸㠮ㅇ</w:t>
      </w:r>
      <w:r>
        <w:rPr/>
        <w:t>ⴶ</w:t>
      </w:r>
      <w:r>
        <w:rPr/>
        <w:t>䵰㎡辵半쉁䑪彩墬剂숲盂䝹椨凂潗⭂硞弪楕㘻㉲榿迂卫</w:t>
      </w:r>
      <w:r>
        <w:rPr/>
        <w:t>ⴵ</w:t>
      </w:r>
      <w:r>
        <w:rPr/>
        <w:t>㥱견숱䩴</w:t>
      </w:r>
      <w:r>
        <w:rPr/>
        <w:t>ⶻ</w:t>
      </w:r>
      <w:r>
        <w:rPr/>
        <w:t>余슩쉁쉥䑴䕁楚坸怷扑㐹婎恷獕俍嘯ㅅ촹⸤⼶奅䋂문㞱咡䊬</w:t>
      </w:r>
      <w:r>
        <w:rPr/>
        <w:t>ꔥ</w:t>
      </w:r>
      <w:r>
        <w:rPr/>
        <w:t>⡅</w:t>
      </w:r>
      <w:r>
        <w:rPr/>
        <w:t>䝎兮䔴伨䜤썋㑪썘䥷⽎椦㥴⑺㵎㝃㕅년濂痂礩栤싂숳㠤呏㩮뽄⥇㶥繍璩쉑ㅢ㟂卹皣漪춘捗窘杶䇂ꥨꌲ特全瑫㕖싂슡参䱑뼮쉤싂ꥰ洫䝞㡔㵙癊䀤乬Ⓜ썰쉟焥숫䧂㭵땶瘤☳啩㭧䕴쉦썖祌숣㵰녶硢嘻奇䴬쵭</w:t>
      </w:r>
      <w:r>
        <w:rPr/>
        <w:t>ꕌ</w:t>
      </w:r>
      <w:r>
        <w:rPr/>
        <w:t>Ⱕ</w:t>
      </w:r>
      <w:r>
        <w:rPr/>
        <w:t>攳怰潷伻숦帤爤쉔䤨眷砻轍⽧䚩䠲响䘷卸颩뭯슡帳㊏瑍</w:t>
      </w:r>
      <w:r>
        <w:rPr/>
        <w:t>⢥</w:t>
      </w:r>
      <w:r>
        <w:rPr/>
        <w:t>核슻擂䥠딴扟搶䙍炥渱噙⽊껂癔摠漻桒幺㍃䅙別䦣坈䱂潡咩숣瑩䇂瑦␭⩘㤯前噢츨⯂쉴欪싂則쉃㓂睢癨支⩨싂ꍠ婣</w:t>
      </w:r>
      <w:r>
        <w:rPr/>
        <w:t>ⲵ</w:t>
      </w:r>
      <w:r>
        <w:rPr/>
        <w:t>싂⭆쉃슱♶绂쵨㤳颩⩕㍣⩀癯旃㭊⍫婘佑䫂㕑쎱쉬䪱炘瘥썦促䑑欵Ⓜ煌睂䤷⹖땞⭩숶偵ㅐ参歬㕎ㄯ啸</w:t>
      </w:r>
      <w:r>
        <w:rPr/>
        <w:t>ꤪ</w:t>
      </w:r>
      <w:r>
        <w:rPr/>
        <w:t>潢欮쉤㵯扉惂숤쌸</w:t>
      </w:r>
      <w:r>
        <w:rPr/>
        <w:t>⠱</w:t>
      </w:r>
      <w:r>
        <w:rPr/>
        <w:t>嘫皻갥卫쵚♙橋㵵淂㥣䡟㇎㙸位朷穘稵瑴♪䵡♳걙潎ꥱ녱轥丬⦏呚뇂뽑沣䔽㌨㓂䎻䡤橒</w:t>
      </w:r>
      <w:r>
        <w:rPr/>
        <w:t>ꤸ</w:t>
      </w:r>
      <w:r>
        <w:rPr/>
        <w:t>㠶楆泂䝤</w:t>
      </w:r>
      <w:r>
        <w:rPr/>
        <w:t>ꤺ</w:t>
      </w:r>
      <w:r>
        <w:rPr/>
        <w:t>电</w:t>
      </w:r>
      <w:r>
        <w:rPr/>
        <w:t>ꕠ</w:t>
      </w:r>
      <w:r>
        <w:rPr/>
        <w:t>樰竂</w:t>
      </w:r>
      <w:r>
        <w:rPr/>
        <w:t>ⰺ</w:t>
      </w:r>
      <w:r>
        <w:rPr/>
        <w:t>幘窱轷瑢祆㏂年䥟摮⾵</w:t>
      </w:r>
      <w:r>
        <w:rPr/>
        <w:t>ꖘ</w:t>
      </w:r>
      <w:r>
        <w:rPr/>
        <w:t>㵏䍂ꅧ戥歾슩爦䉟劵礪着咩䏂楩䚏䇂奚䭞䵷슥㬽弥涣瞿㴭㮻挪㜣堪䍋슱ꎩ㞥♩䅳珂⺏䑰㘬ヂ䑱燂⹪䰤ꥳ㡳剌쉔吵浕⩡ꥪ⹥캵쉯乯⫂⵾䔣卓狂汐슏쉊弤喬兊帪癍埂Ⓜ㡪堩뭺숯䅖깩䖱⦩摫ꥷ窡幖⨮쉠갪숥帥畊攊䱘쉋ꍇ</w:t>
      </w:r>
      <w:r>
        <w:rPr/>
        <w:t>Ⱓ</w:t>
      </w:r>
      <w:r>
        <w:rPr/>
        <w:t>䁲ま怱㥪♙厵쉦</w:t>
      </w:r>
      <w:r>
        <w:rPr/>
        <w:t>ꦥ</w:t>
      </w:r>
      <w:r>
        <w:rPr/>
        <w:t>瑂㣂⨽숪䡓쉚䡩뿂㝵뼰⒣祭䃂⒵⹥繦䄵䕱쉉佟⻃梣깃䵾愬⏃㬪䈦飂浟瘰</w:t>
      </w:r>
      <w:r>
        <w:rPr/>
        <w:t>꧂</w:t>
      </w:r>
      <w:r>
        <w:rPr/>
        <w:t>쉤亱抻ㄲ斩儷걆䀷浈䋂呪뗂䑳䬨歬伱ꍸ灺뿂䀷怺싂㕠춵깪亵䵏슩숱奰㕏撣</w:t>
      </w:r>
      <w:r>
        <w:rPr/>
        <w:t>ꔷ</w:t>
      </w:r>
      <w:r>
        <w:rPr/>
        <w:t>㧃꥗楃䭭췂䍩♤䷍䅳涩䑋瓂㭊願쎥夬⨷婢慏摒種㯂㊣뗂顱晖幯瓂噬潁⨺溣佡擂⻃砺ꌣ椯⥢漩㜪㡉渶辣쉑슣嘲뮩妿䚩偊묨䩾怤쉄㥷㔬乎䛂쉉湅濃橬⚣橾啴숵쉑硞嘣썊嘻䡀朸坭摌䱗㘳坆煤兩恆⬲橎뽧쉔湸㉘숪⽈쌪䩊⿂搱䙕䩎쉾㬶㚡琦熘挻杆優䵩㧂긶瘱捯⵾晇</w:t>
      </w:r>
      <w:r>
        <w:rPr/>
        <w:t>⢿</w:t>
      </w:r>
      <w:r>
        <w:rPr/>
        <w:t>䠥␴昴浦磍㎏碡ꎏ썈䶏㵪橄輺</w:t>
      </w:r>
      <w:r>
        <w:rPr/>
        <w:t>ꗂ</w:t>
      </w:r>
      <w:r>
        <w:rPr/>
        <w:t>決獥␬擃浂⿂䀱⍢燎␷걾䪵涘䙌껂乊㓂浵㈬㬩㴨彊䙗땒㝍ꥵ畸㤮묩㩀뭅⩕䵕䄸伭</w:t>
      </w:r>
      <w:r>
        <w:rPr/>
        <w:t>⢱</w:t>
      </w:r>
      <w:r>
        <w:rPr/>
        <w:t>怳쉘슿狂걺瑫⑦唽牍䎣彮敊습⹶敬䭅唭쉊繟瀯硴</w:t>
      </w:r>
      <w:r>
        <w:rPr/>
        <w:t>ⱬ</w:t>
      </w:r>
      <w:r>
        <w:rPr/>
        <w:t>숲숫칥婕澩刬ꎥ噩䑡攱䇍딴</w:t>
      </w:r>
      <w:r>
        <w:rPr/>
        <w:t>ꔫ⩷</w:t>
      </w:r>
      <w:r>
        <w:rPr/>
        <w:t>轵栭䁊쉡捊䤪슘⏂촫漶㜳䧂숥슮焺牙⍵匤쵫煟따숥空⥵ꅔ쵵乹ꍤ愦偃恁</w:t>
      </w:r>
      <w:r>
        <w:rPr/>
        <w:t>⡒</w:t>
      </w:r>
      <w:r>
        <w:rPr/>
        <w:t>敷썘係㑾䨦村⌶幋㨵쉙쵡椰剋汎嘴穕㉍䤭싎瑭䱫楬竃㦱뽞犱쉱栦儫䥴싂쉍乗⩹쌩楟係ꥪ⸤牚</w:t>
      </w:r>
      <w:r>
        <w:rPr/>
        <w:t>ⰷ</w:t>
      </w:r>
      <w:r>
        <w:rPr/>
        <w:t>㉭뭘剦扉㵸泂㒘乶愸</w:t>
      </w:r>
      <w:r>
        <w:rPr/>
        <w:t>⡙</w:t>
      </w:r>
      <w:r>
        <w:rPr/>
        <w:t>깾⤨촭摱⩌剁쉫坾</w:t>
      </w:r>
      <w:r>
        <w:rPr/>
        <w:t>ꕹ</w:t>
      </w:r>
      <w:r>
        <w:rPr/>
        <w:t>扬杔ꄮ䫂䠨刷瘲木呰</w:t>
      </w:r>
      <w:r>
        <w:rPr/>
        <w:t>ⲩ☽</w:t>
      </w:r>
      <w:r>
        <w:rPr/>
        <w:t>璮</w:t>
      </w:r>
      <w:r>
        <w:rPr/>
        <w:t>ꥒ⩖</w:t>
      </w:r>
      <w:r>
        <w:rPr/>
        <w:t>漹긦繡伤竃橷쉧㕊剢녎</w:t>
      </w:r>
    </w:p>
    <w:p>
      <w:pPr>
        <w:pStyle w:val="PreformattedText"/>
        <w:bidi w:val="0"/>
        <w:spacing w:before="0" w:after="0"/>
        <w:jc w:val="left"/>
        <w:rPr/>
      </w:pPr>
      <w:r>
        <w:rPr/>
        <w:t>쉈歋剀쉧噠⹢摳塥쉋嘷⼳幷☰㝹갯兮䑖い</w:t>
      </w:r>
      <w:r>
        <w:rPr/>
        <w:t>ⴶꥑ</w:t>
      </w:r>
      <w:r>
        <w:rPr/>
        <w:t>⺥参䪡㙯⹕ㄹ噰祭燎䕭㡧䎣숽⽒䉳ꆱ窵瑕類싂戦䅨朹捗榩憮漯焻ㅢ뼵쉃䍣䏂䝟슻墿㥒椥싂ぱ玣䄹䔩껂䍾磂为矂쌬呣桥丽䕰楥ꌹ珂뭙截創澬甹䜻䭕㗂皩喥纘㐷晭輬쉯뇂偗竂欨╷</w:t>
      </w:r>
      <w:r>
        <w:rPr/>
        <w:t>ꤨ</w:t>
      </w:r>
      <w:r>
        <w:rPr/>
        <w:t>ぷ⤣⺘③婒ꄷ姂剄䍆塧漦浊뽯ㄪ췂爬㙧壂㑍걖</w:t>
      </w:r>
      <w:r>
        <w:rPr/>
        <w:t>ꕆ</w:t>
      </w:r>
      <w:r>
        <w:rPr/>
        <w:t>爤ꥹ洊춏瀽祠癠噕渹쵯䴮㈱疮⭤噒⾱깞匪⥶ꌤ䨦쉫쉇歓㌥싂䝫儨䚣츲칫廂</w:t>
      </w:r>
      <w:r>
        <w:rPr/>
        <w:t>⡉</w:t>
      </w:r>
      <w:r>
        <w:rPr/>
        <w:t>橘棂숴◂㇂卤晞契뽕两걧쉎氱佄쉅⎮⸴栨獁㙎넨㔴䭬싂ゥ祬慘쉲奖捾쉘牭⥉擂纏剣浭ꄵ</w:t>
      </w:r>
      <w:r>
        <w:rPr/>
        <w:t>ꥏ</w:t>
      </w:r>
      <w:r>
        <w:rPr/>
        <w:t>坙⑕揍噐䉆컂䅈儣㕞彡⹷쌦潋땱捺쉕녵渱숪剓䕂╢戤ぺ땳穘〥㭳⥯녘䁇前恸䉌䠣⑄卑辿睤쵔坌</w:t>
      </w:r>
      <w:r>
        <w:rPr/>
        <w:t>ꤪ</w:t>
      </w:r>
      <w:r>
        <w:rPr/>
        <w:t>숭㌫㴹椵潾璩䨸⸥쉇캩䩒뭉䉸⏂숻䄮倹뭶쉪皣娬䪿呱䎿娬⹀塾</w:t>
      </w:r>
      <w:r>
        <w:rPr/>
        <w:t>ⵄ</w:t>
      </w:r>
      <w:r>
        <w:rPr/>
        <w:t>偅</w:t>
      </w:r>
      <w:r>
        <w:rPr/>
        <w:t>ꗂ</w:t>
      </w:r>
      <w:r>
        <w:rPr/>
        <w:t>䝡呋轐壂伳澩⨦㔥㣂䀵䕋䫍ꄪ慁⥨</w:t>
      </w:r>
      <w:r>
        <w:rPr/>
        <w:t>ⵑ</w:t>
      </w:r>
      <w:r>
        <w:rPr/>
        <w:t>㶻辩숽떥猻㕴掻㕉爴潠㵲杉懂╟ꏂ</w:t>
      </w:r>
      <w:r>
        <w:rPr/>
        <w:t>ꤨ⨺</w:t>
      </w:r>
      <w:r>
        <w:rPr/>
        <w:t>㭷旂療⏃㝇ば輽쉊攲䶣獄싍桔㋎䨤ㆵ㦏帩䕄칤睊㩣慅浾朴䵭砳戺䑲折걦癷啗偄⭹じꌪ晹穪畊⍈吳⭋ꅦ숤梩㕶싂㊿䵞곂畁쉰⫍</w:t>
      </w:r>
      <w:r>
        <w:rPr/>
        <w:t>ⱀ</w:t>
      </w:r>
      <w:r>
        <w:rPr/>
        <w:t>假</w:t>
      </w:r>
      <w:r>
        <w:rPr/>
        <w:t>ꕶ</w:t>
      </w:r>
      <w:r>
        <w:rPr/>
        <w:t>恸쉠㩳䝊쉐䗃呢渪</w:t>
      </w:r>
      <w:r>
        <w:rPr/>
        <w:t>ꕁ</w:t>
      </w:r>
      <w:r>
        <w:rPr/>
        <w:t>때坴칀牭䒘呵焯㉄㣃쉫썬敓㘵䴹婢㩞칈頸爷礲扵</w:t>
      </w:r>
      <w:r>
        <w:rPr/>
        <w:t>ꕙ</w:t>
      </w:r>
      <w:r>
        <w:rPr/>
        <w:t>떩太噱牾䈻⽤轹敔丰灲䤬䒏⨸ꇂ䇂橦</w:t>
      </w:r>
      <w:r>
        <w:rPr/>
        <w:t>ꕨ</w:t>
      </w:r>
      <w:r>
        <w:rPr/>
        <w:t>ꄵ橪先捲</w:t>
      </w:r>
      <w:r>
        <w:rPr/>
        <w:t>Ⱘ</w:t>
      </w:r>
      <w:r>
        <w:rPr/>
        <w:t>穯樥䟂樥墡噫슮칐櫂</w:t>
      </w:r>
      <w:r>
        <w:rPr/>
        <w:t>⡏</w:t>
      </w:r>
      <w:r>
        <w:rPr/>
        <w:t>㙙ㅒ</w:t>
      </w:r>
      <w:r>
        <w:rPr/>
        <w:t>⢮</w:t>
      </w:r>
      <w:r>
        <w:rPr/>
        <w:t>喬兰숤浳␹歠殩㏃佡狂曂攮䱍係ꍈ㭂㮮쉰櫍㐤⹲潰疿祘潑兠⍥넶捴╃䬪숺ㅞ畒슩㉶扳搸李堵䅄椭ꌻ습</w:t>
      </w:r>
      <w:r>
        <w:rPr/>
        <w:t>꧂</w:t>
      </w:r>
      <w:r>
        <w:rPr/>
        <w:t>晄繒氣你㣂杁刣䘥晊䑱䕮㘩썫</w:t>
      </w:r>
      <w:r>
        <w:rPr/>
        <w:t>ⵐ</w:t>
      </w:r>
      <w:r>
        <w:rPr/>
        <w:t>⿃㷂ㅍ灰滂勂쉖䑣⭞㫂䵈䝚䛂绂䐩</w:t>
      </w:r>
      <w:r>
        <w:rPr/>
        <w:t>ⷂ⍀</w:t>
      </w:r>
      <w:r>
        <w:rPr/>
        <w:t>슬쌫</w:t>
      </w:r>
      <w:r>
        <w:rPr/>
        <w:t>ꤱ</w:t>
      </w:r>
      <w:r>
        <w:rPr/>
        <w:t>ꏂ쉙朷爯匹偌睔く摃쉸㕓䥐⽆⾵眩奓汈晓⹔輪㈣ꍄ뭘㠻摙⹎獊ꍫ⮮敂穯报颡娽숷瑭殏奡</w:t>
      </w:r>
      <w:r>
        <w:rPr/>
        <w:t>꧂⏎</w:t>
      </w:r>
      <w:r>
        <w:rPr/>
        <w:t>쉩瀪</w:t>
      </w:r>
      <w:r>
        <w:rPr/>
        <w:t>ⵀ</w:t>
      </w:r>
      <w:r>
        <w:rPr/>
        <w:t>䔪漦橊뇎뭠帲ノ쉳唳汋⎮쉯⑬吰䅔䬣쎩쉒㩎輳揂奌䟂殮祎⩢䨳쏂㍊婞偟㈨䟂ꍳ〥㡺瑬䉏頤</w:t>
      </w:r>
      <w:r>
        <w:rPr/>
        <w:t>ⵄ</w:t>
      </w:r>
      <w:r>
        <w:rPr/>
        <w:t>倮恬⽋根㵆恸노氰剀佬䕎坙쉥␷쉍畩䕡嘹济싍畕癍恣汒㏂垩ぉ숳㴲䑁╺愯㥅歟䙗ꥲ숥⩤⚡⬷垏ꥥ稬</w:t>
      </w:r>
      <w:r>
        <w:rPr/>
        <w:t>ⱑ</w:t>
      </w:r>
      <w:r>
        <w:rPr/>
        <w:t>긲䛂哂䬪䡀䙇뼦〤촊䧂䵬儭䥷濂灙氭澮쉟ꅵ砬ꆣ眩썂曂灘⤦恾ㄲ숷⹣町䥕戽⭖䧂숴</w:t>
      </w:r>
      <w:r>
        <w:rPr/>
        <w:t>Ⳃ</w:t>
      </w:r>
      <w:r>
        <w:rPr/>
        <w:t>쉰⩦矃</w:t>
      </w:r>
      <w:r>
        <w:rPr/>
        <w:t>ⵘ</w:t>
      </w:r>
      <w:r>
        <w:rPr/>
        <w:t>汯䈮㬹</w:t>
      </w:r>
      <w:r>
        <w:rPr/>
        <w:t>ⷂ</w:t>
      </w:r>
      <w:r>
        <w:rPr/>
        <w:t>걞䱥墵䁕扯뭥檥싃䩩숱䠽㘽槂椴땁獶칬츦㚥憮䟃䩮䌷摸⨳庬扪灬あ䳂免埃䚥哂쉋⪬灹㜫伻䅐傿じ</w:t>
      </w:r>
      <w:r>
        <w:rPr/>
        <w:t>ꕱ</w:t>
      </w:r>
      <w:r>
        <w:rPr/>
        <w:t>夻瘽柂䵪㍨窏の扢忂穠</w:t>
      </w:r>
      <w:r>
        <w:rPr/>
        <w:t>ꥅ</w:t>
      </w:r>
      <w:r>
        <w:rPr/>
        <w:t>䳍㗂쉾숶攥狂潠穐㌴⮬稺ヂ慎汏溬숲昭牀穞瑋䔽䄻촹猥㷂䅆䍧싂繩䣂枥帥㟂嚘슥帪獊㯃㕔㉀싃숹主恨⩌埂獲㐨⿂督꥕䀻⦏奣堲㑅䨲猨䙏뽕䁐⍶⍶㌨䬱깑滂轌䨮䘰辿숨帮硷湫</w:t>
      </w:r>
      <w:r>
        <w:rPr/>
        <w:t>⠰</w:t>
      </w:r>
      <w:r>
        <w:rPr/>
        <w:t>䊻啵汶싃瑳⩦⺘㌩䋂歌㝦婉淍䬨⹈窿欪쉆</w:t>
      </w:r>
      <w:r>
        <w:rPr/>
        <w:t>ꦻ</w:t>
      </w:r>
      <w:r>
        <w:rPr/>
        <w:t>썞渹橸싎㑏哃半晫帷倳</w:t>
      </w:r>
      <w:r>
        <w:rPr/>
        <w:t>ꔯ⨳</w:t>
      </w:r>
      <w:r>
        <w:rPr/>
        <w:t>칫彩年㜥뇂樭</w:t>
      </w:r>
      <w:r>
        <w:rPr/>
        <w:t>ꤲ</w:t>
      </w:r>
      <w:r>
        <w:rPr/>
        <w:t>扆啭塹氵꧎㊬祰⨣⩯ꍒ獵썵頵⸶䁋頪熬㡉朱婲떩숤䱎슣⑸╶浗凍쉍ど⦘⹴쉋活墻碘泂⩈獁扐㨭壂匴쵄欬</w:t>
      </w:r>
      <w:r>
        <w:rPr/>
        <w:t>ⵞ</w:t>
      </w:r>
      <w:r>
        <w:rPr/>
        <w:t>檥㩷坂</w:t>
      </w:r>
      <w:r>
        <w:rPr/>
        <w:t>ꕪ⬴</w:t>
      </w:r>
      <w:r>
        <w:rPr/>
        <w:t>슮橸⿍쉃摬썥⥫㨩♯䍌昺䑖䨦㕺습儫悏帲獢爱쵤䁋</w:t>
      </w:r>
      <w:r>
        <w:rPr/>
        <w:t>꤯</w:t>
      </w:r>
      <w:r>
        <w:rPr/>
        <w:t>칀䳂扳㍹싂㵖彷挺櫂穇啥㗎넻䥰㵦盂氫䆩圪㫂祰婗辻䷎㜺乮版犏</w:t>
      </w:r>
      <w:r>
        <w:rPr/>
        <w:t>⡙</w:t>
      </w:r>
      <w:r>
        <w:rPr/>
        <w:t>扰╈挥썏⤵ꥹ츰礮窻澘⩧㦡䛂䉳㭇狂䔹갫票䇂䱖浐畷轆숹⸪뭀⍳㔽⹗帱曂颵哂═佂ぃ㩈슡斵걎썫壂牏恞夬㈣䍮㙷湩</w:t>
      </w:r>
      <w:r>
        <w:rPr/>
        <w:t>ⱶ</w:t>
      </w:r>
      <w:r>
        <w:rPr/>
        <w:t>爲㝲䝳ꅩ畸</w:t>
      </w:r>
      <w:r>
        <w:rPr/>
        <w:t>ⵄ</w:t>
      </w:r>
      <w:r>
        <w:rPr/>
        <w:t>䍥⩖癲刱估㘱燂玵⭧㑹넭え쉌⹉쉢쵣硗揂余㘮牔晚杚劏┨䡂剶숸梥㥅埂剞憬숶喡椽⌹⭁疵兇⼪楟獓</w:t>
      </w:r>
      <w:r>
        <w:rPr/>
        <w:t>ⵥ</w:t>
      </w:r>
      <w:r>
        <w:rPr/>
        <w:t>㥗⥺凎㨴녘깕瓂컂浣顚☴㭎剧</w:t>
      </w:r>
      <w:r>
        <w:rPr/>
        <w:t>ⷎ</w:t>
      </w:r>
      <w:r>
        <w:rPr/>
        <w:t>쉀</w:t>
      </w:r>
      <w:r>
        <w:rPr/>
        <w:t>⢥</w:t>
      </w:r>
      <w:r>
        <w:rPr/>
        <w:t>ꥺ╧⬦㗃ㅥ湤⨮匲⻂㍘⾩㎡깋쵐놵䍰♪乚畾갪䩫档氮曂啇硢㢣싂⌴䁁溿꥔瑌摈싂䵦뽺并硺␭䵸庥㴴揂歾䕧</w:t>
      </w:r>
      <w:r>
        <w:rPr/>
        <w:t>ⵉ</w:t>
      </w:r>
      <w:r>
        <w:rPr/>
        <w:t>뭔燂㥑唲偋ㅥ䑍숬䥟匥뭵츷南別㛂</w:t>
      </w:r>
      <w:r>
        <w:rPr/>
        <w:t>ⱴ⑐</w:t>
      </w:r>
      <w:r>
        <w:rPr/>
        <w:t>㞡ォ⨥婪呮潡쉉兮刵慊弰ㅈ⥫凂⦏ꍏ敐䘪⍾쉪䵷潣㛂權㓂칓쉋愱</w:t>
      </w:r>
      <w:r>
        <w:rPr/>
        <w:t>ꤩ</w:t>
      </w:r>
      <w:r>
        <w:rPr/>
        <w:t>⠲</w:t>
      </w:r>
      <w:r>
        <w:rPr/>
        <w:t>썵䥌沵㟂ꅤ㏃禣燂湌⪿䠫␳⩁捶漪䨳橳☭䬱㌰䙯坺坉</w:t>
      </w:r>
      <w:r>
        <w:rPr/>
        <w:t>ꕳ</w:t>
      </w:r>
      <w:r>
        <w:rPr/>
        <w:t>卹竂媘楶쉰硕⹪搥㩎穌彔쉐⥹䝓呷煫㥞╨礷㜦祙쉮墱晟Ⓝ⭾㕖睬䙹</w:t>
      </w:r>
      <w:r>
        <w:rPr/>
        <w:t>ꕦ</w:t>
      </w:r>
      <w:r>
        <w:rPr/>
        <w:t>昭㬽</w:t>
      </w:r>
      <w:r>
        <w:rPr/>
        <w:t>ⰷ</w:t>
      </w:r>
      <w:r>
        <w:rPr/>
        <w:t>嫍捑捋츮䅒妬갩矂㉞쉢싂뭁癪樨땡쉇轹㕓剆佢偔ꍫ㮿嚿쉫婹櫂쉘쉾캩眹敭긤㉖憣쵉㈻吻㉎뇂㠳漦坲甴嘦䲣挶吸뭹晐皘瘣딺卹믂嚬</w:t>
      </w:r>
      <w:r>
        <w:rPr/>
        <w:t>⡈</w:t>
      </w:r>
      <w:r>
        <w:rPr/>
        <w:t>䈻슱契䉳摨怬乹从㑥㒱壂⩀䛂䦵嗂禣呔걱塞桰百♞奘쉔偘싂唪⽍ꍞ녒湖싍녭␸䉂䢥</w:t>
      </w:r>
      <w:r>
        <w:rPr/>
        <w:t>ꦥ</w:t>
      </w:r>
      <w:r>
        <w:rPr/>
        <w:t>䁃䈣</w:t>
      </w:r>
      <w:r>
        <w:rPr/>
        <w:t>ꔱ</w:t>
      </w:r>
      <w:r>
        <w:rPr/>
        <w:t>㏂㧂㛂煟䕅琽뭭灉㡪䘤쉢딷ꥴ뭏涥㡹堮썒䑇晎쉆慤칄沘瘴䮮쉌輫塤䳂啮ꥵ桦湚甯⫂䥇擃㥃䌩⑨䩆牾恙ꇂ喿⴪儱楊㵆祡呤绂樱쎣捴숹땉㥅췂䈱灂拂朰勂恩┶杢瑘療ち⭚쉵</w:t>
      </w:r>
      <w:r>
        <w:rPr/>
        <w:t>ⷍ</w:t>
      </w:r>
      <w:r>
        <w:rPr/>
        <w:t>顓┽䆿♣址䝪</w:t>
      </w:r>
      <w:r>
        <w:rPr/>
        <w:t>ꥋ</w:t>
      </w:r>
      <w:r>
        <w:rPr/>
        <w:t>妩</w:t>
      </w:r>
      <w:r>
        <w:rPr/>
        <w:t>ⵘ╳</w:t>
      </w:r>
      <w:r>
        <w:rPr/>
        <w:t>湞뿂场䯂歾恉㇂㔱䍖쉲</w:t>
      </w:r>
      <w:r>
        <w:rPr/>
        <w:t>Ⲙ</w:t>
      </w:r>
      <w:r>
        <w:rPr/>
        <w:t>儴㊬甲啠쉷拃䝚썆ꍢ䕳⭙㗎秂䴱㴲</w:t>
      </w:r>
      <w:r>
        <w:rPr/>
        <w:t>ꗍ</w:t>
      </w:r>
      <w:r>
        <w:rPr/>
        <w:t>䴮浤쉰</w:t>
      </w:r>
      <w:r>
        <w:rPr/>
        <w:t>ⱦ</w:t>
      </w:r>
      <w:r>
        <w:rPr/>
        <w:t>뇂ㅂ彔⨫⑎㡆䦵䑵묯拂쌰䂻瓂쉗┫傱⩇䝹숲㴫樶쉾歚ꍭ䨮坯䋂㠩疣䁴뼤䵚䉈㩷뗎䠽뭾ⸯ畗⎮厩⫂噙뭃器扴㐦温캡⨯䔦</w:t>
      </w:r>
      <w:r>
        <w:rPr/>
        <w:t>ꥏ〈</w:t>
      </w:r>
      <w:r>
        <w:rPr/>
        <w:t>긪⭚갣场䱎㙫䡋僂窣</w:t>
      </w:r>
      <w:r>
        <w:rPr/>
        <w:t>꥟⩍</w:t>
      </w:r>
      <w:r>
        <w:rPr/>
        <w:t>乂딤㐶갳幗櫂祺쉬ꥸ㦻썎ꥦ쉉췃戭㥹</w:t>
      </w:r>
      <w:r>
        <w:rPr/>
        <w:t>ⰵ</w:t>
      </w:r>
      <w:r>
        <w:rPr/>
        <w:t>楄䁴狎朲噘桬쉕歆啦⴪䗂恴䌮녡䐳沮係䕩⭊濂♎啞漳奓㦩䕄싂縥♭湪恢ꥶ㤵⯂磂煸楅頨浀䑴䵬猰쉠杰</w:t>
      </w:r>
      <w:r>
        <w:rPr/>
        <w:t>ꔪ</w:t>
      </w:r>
      <w:r>
        <w:rPr/>
        <w:t>漽䳂칺긪䵐吻㯃䎮ꍉ櫂⽲쉞瘸戳ꅣ⍾伯㝖</w:t>
      </w:r>
      <w:r>
        <w:rPr/>
        <w:t>ⱞ</w:t>
      </w:r>
      <w:r>
        <w:rPr/>
        <w:t>祢뭹漻츬</w:t>
      </w:r>
      <w:r>
        <w:rPr/>
        <w:t>ⱖ</w:t>
      </w:r>
      <w:r>
        <w:rPr/>
        <w:t>撿☥䪿▥祏䥹汞촺⑬㨣⹬䠬嚘煉汹歲佒⍎갬癦䐵䱅奧㤱䵱抱䭣厘百䉲轕ꅾ顇䣂촥쉗䩮憩厩쉰さ塹汘쉣떥攸儵木쉬</w:t>
      </w:r>
      <w:r>
        <w:rPr/>
        <w:t>⡭</w:t>
      </w:r>
      <w:r>
        <w:rPr/>
        <w:t>ꌷ暮쉇狂싂䌶囍㧍娪ꄦ쉪ꎬ摙稺悿⧂癪䙟ㅒ煨□걄䉭쉘뼮놘㥦㖩嗂牭䥱쉅㭶숱ꇂ歹ㄊ뭂</w:t>
      </w:r>
      <w:r>
        <w:rPr/>
        <w:t>ⱡ</w:t>
      </w:r>
      <w:r>
        <w:rPr/>
        <w:t>뭐呰繙㜪䱴䱬甲</w:t>
      </w:r>
      <w:r>
        <w:rPr/>
        <w:t>ⷂ</w:t>
      </w:r>
      <w:r>
        <w:rPr/>
        <w:t>楰冻쉥䤵걬慠楞쉶斩쉎浵</w:t>
      </w:r>
      <w:r>
        <w:rPr/>
        <w:t>⡱</w:t>
      </w:r>
      <w:r>
        <w:rPr/>
        <w:t>쉹䣂⍈碥┻匨娮浪浑在皣⦬氩坒へ䭅䝋頴睎</w:t>
      </w:r>
      <w:r>
        <w:rPr/>
        <w:t>ꕀ</w:t>
      </w:r>
      <w:r>
        <w:rPr/>
        <w:t>땋洦瑦䘸㈻㎏㣂墩睑僂ꆻ浔摡獙嗂䲿쵎典㐳兴洪㜬晅⤨</w:t>
      </w:r>
      <w:r>
        <w:rPr/>
        <w:t>ꦘ</w:t>
      </w:r>
      <w:r>
        <w:rPr/>
        <w:t>桤乎싂繮椤䝀숸楌䍠㥞쉶劻灪슡갥㷂䰨硘䌺䑰䥖溘②겣쉹┥轀が</w:t>
      </w:r>
      <w:r>
        <w:rPr/>
        <w:t>⡅</w:t>
      </w:r>
      <w:r>
        <w:rPr/>
        <w:t>㉈幯칇떿晷桩䅲㚣쵡縸䑅㴪攰橴⑏싂稳焷䨨璱卲嘬㑲朹彍喿洸䅡两匤欹䶱慱츱怴焥㉫⿂穆䀴礩敵㵲縶쵙㭗䒿쉢㧂珂猭쎬㙅䙆半京楚啯呚歉珃깈ꅸ쉨䤬숤ꅍ쎘</w:t>
      </w:r>
      <w:r>
        <w:rPr/>
        <w:t>ꦬ⤣</w:t>
      </w:r>
      <w:r>
        <w:rPr/>
        <w:t>彌땩圲杯き쏂歏べ⹰䑠䅯걧뗂㕾뗂呮垥华乾㌩갮⤹迂剪숯姂煳⪮⸴㯂㘴獤㑥㙗뮩쉊⾿䨲柂䓂쉧䕂埍</w:t>
      </w:r>
      <w:r>
        <w:rPr/>
        <w:t>ꖥ</w:t>
      </w:r>
      <w:r>
        <w:rPr/>
        <w:t>뽡呏쉆숨㍣琬晩ꥲ男넳썥⪮䬽䞩녎ꥰ</w:t>
      </w:r>
      <w:r>
        <w:rPr/>
        <w:t>ⷂ</w:t>
      </w:r>
      <w:r>
        <w:rPr/>
        <w:t>䕂숪瘲䴺䊡婌佩쉙쉞ꍸ싂㫂녣䄮嫃⥀泂癘뾩⹠剡䶡爽漯♈</w:t>
      </w:r>
      <w:r>
        <w:rPr/>
        <w:t>Ȿ</w:t>
      </w:r>
      <w:r>
        <w:rPr/>
        <w:t>㴳娤㟂</w:t>
      </w:r>
      <w:r>
        <w:rPr/>
        <w:t>Ⱖ</w:t>
      </w:r>
      <w:r>
        <w:rPr/>
        <w:t>乺扒䔻싂䪿</w:t>
      </w:r>
      <w:r>
        <w:rPr/>
        <w:t>꧂</w:t>
      </w:r>
      <w:r>
        <w:rPr/>
        <w:t>異쉖繂䝬潡瑎䢥潳頣㝵媏⬰뭶昽㜹⹇䑤嗎</w:t>
      </w:r>
      <w:r>
        <w:rPr/>
        <w:t>ꕵ</w:t>
      </w:r>
      <w:r>
        <w:rPr/>
        <w:t>坍輪</w:t>
      </w:r>
      <w:r>
        <w:rPr/>
        <w:t>⡄</w:t>
      </w:r>
      <w:r>
        <w:rPr/>
        <w:t>扰㘬㋂♁ぎ狃㌤歂䁰뮱㥴敗䒿势</w:t>
      </w:r>
      <w:r>
        <w:rPr/>
        <w:t>ⶱ</w:t>
      </w:r>
      <w:r>
        <w:rPr/>
        <w:t>ꅫ㭹坧⹘協쉏㍰쉁␽⬹祓彂숫꺻䗂塔吽슘歁䜴辏</w:t>
      </w:r>
      <w:r>
        <w:rPr/>
        <w:t>ꤸ</w:t>
      </w:r>
      <w:r>
        <w:rPr/>
        <w:t>皬쵞싂浈㤴㙉</w:t>
      </w:r>
      <w:r>
        <w:rPr/>
        <w:t>ꕥ</w:t>
      </w:r>
      <w:r>
        <w:rPr/>
        <w:t>硐㑔⼬⼣ꄥ䍷⑑땚卄ㅘ佐乍天쵁䩀所ㅭ帯特煴㍥⫂焷獘칈母䘲硭幦摍㌦䝾穳硨堨憮땰꥔숴劻♋幟⽗楋츭浣别䘻甫쉖䄲ㅉ䍙뭸吴繥㍤颩⹌癩칭撵戩䅋䘷䡖♖㝴搬</w:t>
      </w:r>
      <w:r>
        <w:rPr/>
        <w:t>ꤪ</w:t>
      </w:r>
      <w:r>
        <w:rPr/>
        <w:t>繾㩬剐놘♄兓剕⽾</w:t>
      </w:r>
      <w:r>
        <w:rPr/>
        <w:t>ꥇ</w:t>
      </w:r>
      <w:r>
        <w:rPr/>
        <w:t>䭭슩痂牌䂡竂쉸걲瑔呯䭅南卓⑋轞か䱯쉞♃</w:t>
      </w:r>
      <w:r>
        <w:rPr/>
        <w:t>ⷂ</w:t>
      </w:r>
      <w:r>
        <w:rPr/>
        <w:t>⡸</w:t>
      </w:r>
      <w:r>
        <w:rPr/>
        <w:t>撣쉟呯ㅺ偰扨⵬帹䀸殿晦楟呪</w:t>
      </w:r>
      <w:r>
        <w:rPr/>
        <w:t>ꕒ</w:t>
      </w:r>
      <w:r>
        <w:rPr/>
        <w:t>숰䖘◂</w:t>
      </w:r>
      <w:r>
        <w:rPr/>
        <w:t>ꤣ</w:t>
      </w:r>
      <w:r>
        <w:rPr/>
        <w:t>쉓空⤦숣</w:t>
      </w:r>
      <w:r>
        <w:rPr/>
        <w:t>ꥆ</w:t>
      </w:r>
      <w:r>
        <w:rPr/>
        <w:t>슣幇䠻究毎ꆏ汊⽑匥辏㗂䭇깦⥃灸ꥧ獒䥳幸汭〤浌䄶㵤┽칐걲憿◂剦쉄剂亘싂녱㝺戬㡠㴸싍昻䀮㌪ꌶ</w:t>
      </w:r>
      <w:r>
        <w:rPr/>
        <w:t>Ⱚ</w:t>
      </w:r>
      <w:r>
        <w:rPr/>
        <w:t>䭥攩禿䵫渮䵪盂捆抱䁂뾩䏂㚩助䠊㑳垩䬥㭯ꅭ瑙䷂싂秂䙬⼭磃噅淃漣檣썬녅䁦䑰活䨤쉷㔣昰䬲⨺䵪䉀䝇⌶</w:t>
      </w:r>
      <w:r>
        <w:rPr/>
        <w:t>ꥄ╆⍍</w:t>
      </w:r>
      <w:r>
        <w:rPr/>
        <w:t>쉒뿂䍑䗂䏂⏂眥焷쵖칠䔩겘</w:t>
      </w:r>
      <w:r>
        <w:rPr/>
        <w:t>꥓</w:t>
      </w:r>
      <w:r>
        <w:rPr/>
        <w:t>顷愲搤뭦</w:t>
      </w:r>
      <w:r>
        <w:rPr/>
        <w:t>ꕊ</w:t>
      </w:r>
      <w:r>
        <w:rPr/>
        <w:t>ⰺ⥑</w:t>
      </w:r>
      <w:r>
        <w:rPr/>
        <w:t>䴵吸츲淍㶘</w:t>
      </w:r>
      <w:r>
        <w:rPr/>
        <w:t>ꕟ</w:t>
      </w:r>
      <w:r>
        <w:rPr/>
        <w:t>슣슮匴䴦놘뭩佞싂㚮樻㭞啈䍳꺣䭍쉓癒⵫땷佯㥕쉠䕸眯</w:t>
      </w:r>
      <w:r>
        <w:rPr/>
        <w:t>꧂</w:t>
      </w:r>
      <w:r>
        <w:rPr/>
        <w:t>汑⌽ぎ쉥숪쉅䟂⨵杔昳䥳狂땫灯扅걩뾮歴䡰㙕助慁剩⥆⭋灠㍋쉗祗┣땗慂祰頺䘵䳂걆䵖</w:t>
      </w:r>
      <w:r>
        <w:rPr/>
        <w:t>꥟꤭</w:t>
      </w:r>
      <w:r>
        <w:rPr/>
        <w:t>渵浨堸㡊斣㑲⬩䀯纩焤⩦严숱쉅䀩䬨믃숮⽓쉫坁</w:t>
      </w:r>
      <w:r>
        <w:rPr/>
        <w:t>⠽</w:t>
      </w:r>
      <w:r>
        <w:rPr/>
        <w:t>慲歰싂杖</w:t>
      </w:r>
      <w:r>
        <w:rPr/>
        <w:t>⡷Ɐ</w:t>
      </w:r>
      <w:r>
        <w:rPr/>
        <w:t>䞡쉾欸㛂敁뭂傩䤷䍡䙰兀榏圱㡈쉊轈땋♈汄兄礣去녦⌳佥숮稯㪘拂歓⾩湰딺欵⍉弯瑂</w:t>
      </w:r>
      <w:r>
        <w:rPr/>
        <w:t>ꕓ</w:t>
      </w:r>
      <w:r>
        <w:rPr/>
        <w:t>딯烂晳떩썂䉋廂숴䶩潱┦</w:t>
      </w:r>
      <w:r>
        <w:rPr/>
        <w:t>ꥆ</w:t>
      </w:r>
      <w:r>
        <w:rPr/>
        <w:t>䖿砩凂琮䍊慕촸쉡呩硫飂숬⑴䴯㵱ꍾ뽬㫂穲⴫湀挭䍓額⌻슩轞攵䍨녷楮䍫凂倭쉃ꅈ幮湍쉕䆻䩌⥬딻灀佭癥竂梩畄碿佹䈶坳怬ぷヂ剔朤つ▣췂⹠㣂瞏䔮②촣ㅂ┲撣숨䥇</w:t>
      </w:r>
      <w:r>
        <w:rPr/>
        <w:t>ꤣ</w:t>
      </w:r>
      <w:r>
        <w:rPr/>
        <w:t>䌥㵦㑾</w:t>
      </w:r>
      <w:r>
        <w:rPr/>
        <w:t>ⱅ</w:t>
      </w:r>
      <w:r>
        <w:rPr/>
        <w:t>颡慔ꥲ쉉㮩癸塕噁倵き祴福䫂⽲㴪灸㓎弥슩컂瀩</w:t>
      </w:r>
      <w:r>
        <w:rPr/>
        <w:t>ⷂ</w:t>
      </w:r>
      <w:r>
        <w:rPr/>
        <w:t>䨱㖩睧</w:t>
      </w:r>
      <w:r>
        <w:rPr/>
        <w:t>⡙</w:t>
      </w:r>
      <w:r>
        <w:rPr/>
        <w:t>商扙</w:t>
      </w:r>
      <w:r>
        <w:rPr/>
        <w:t>ⲣ</w:t>
      </w:r>
      <w:r>
        <w:rPr/>
        <w:t>䩶撩擂媮樽繉㈱埂㨯乒⚮춬桮別䝞瑁쉧㉏捰</w:t>
      </w:r>
      <w:r>
        <w:rPr/>
        <w:t>⣂⭪</w:t>
      </w:r>
      <w:r>
        <w:rPr/>
        <w:t>㥦畉匫⤵椶</w:t>
      </w:r>
      <w:r>
        <w:rPr/>
        <w:t>Ⱚ</w:t>
      </w:r>
      <w:r>
        <w:rPr/>
        <w:t>唳뭍㈵䉹轌쉬뭇汩䏂䔹顀瑊䧂䢘搪飂㋎슏槂歋䱄䈦쉸㍸깺汲汓㇂迂충摶睏┰쉮绂瑃浸噟飂摥⻍瑑쉇</w:t>
      </w:r>
      <w:r>
        <w:rPr/>
        <w:t>⡑⚩</w:t>
      </w:r>
      <w:r>
        <w:rPr/>
        <w:t>쉖䟎숪䜱畸숹숴泃㑗뽋슣㑗獉⭙轌⥆쉨晧啾쉣塰獚浏䅗愻睢⺡卹男捡䈦枻깒〥⾵⛎㡅竂烂助奃숥娰☴뼷顫</w:t>
      </w:r>
      <w:r>
        <w:rPr/>
        <w:t>⡙</w:t>
      </w:r>
      <w:r>
        <w:rPr/>
        <w:t>晏㠪</w:t>
      </w:r>
      <w:r>
        <w:rPr/>
        <w:t>ⱞ</w:t>
      </w:r>
      <w:r>
        <w:rPr/>
        <w:t>ꕕ</w:t>
      </w:r>
      <w:r>
        <w:rPr/>
        <w:t>䂏⭰机姂⽈䴴甽䅋㗂䶣然䥨뭬</w:t>
      </w:r>
      <w:r>
        <w:rPr/>
        <w:t>ⴶ</w:t>
      </w:r>
      <w:r>
        <w:rPr/>
        <w:t>䧂䴬愺㥢</w:t>
      </w:r>
      <w:r>
        <w:rPr/>
        <w:t>ꗂ</w:t>
      </w:r>
      <w:r>
        <w:rPr/>
        <w:t>牮⤰䕕㕭⚮⒮숪녎㬵䭎ㆩ슡坭䔪塉⭃牎캥猰曂止넬迂唪顷뭖숷캏숱㗍烂ㅷ爫伤ꥪ棂㑎㧂</w:t>
      </w:r>
      <w:r>
        <w:rPr/>
        <w:t>꤭</w:t>
      </w:r>
      <w:r>
        <w:rPr/>
        <w:t>㵆츴깡唵慈㷂昪扢㓍䭄⩉䏂櫃牃䍣숣䱞깈噣摫☵弊页㷂쌥䕂兲쉸ど泂</w:t>
      </w:r>
      <w:r>
        <w:rPr/>
        <w:t>ⶣ</w:t>
      </w:r>
      <w:r>
        <w:rPr/>
        <w:t>婴堮刵</w:t>
      </w:r>
      <w:r>
        <w:rPr/>
        <w:t>⠽</w:t>
      </w:r>
      <w:r>
        <w:rPr/>
        <w:t>摌䍘瀹漯戺㑋칲璿涱㜤祓幭춘啓捷칹⒘䘪墬䉪畈㈳</w:t>
      </w:r>
      <w:r>
        <w:rPr/>
        <w:t>⡈</w:t>
      </w:r>
      <w:r>
        <w:rPr/>
        <w:t>ꥠ놘䟎椬挲䬹䁇䅚♥</w:t>
      </w:r>
      <w:r>
        <w:rPr/>
        <w:t>⡊</w:t>
      </w:r>
      <w:r>
        <w:rPr/>
        <w:t>晅夵㝓顅欦㑫⥇㦏㍎숹灅썶偐⸤쉠匪쌪췂썣䙸</w:t>
      </w:r>
      <w:r>
        <w:rPr/>
        <w:t>ꦡ⎵</w:t>
      </w:r>
      <w:r>
        <w:rPr/>
        <w:t>涻瑟繂湺쉀䥕剀涘쉣䞥쉤䨯は迎扢督惂熿攬渤㘮櫂뼳硂쉘녥쉕</w:t>
      </w:r>
      <w:r>
        <w:rPr/>
        <w:t>ꤪ</w:t>
      </w:r>
      <w:r>
        <w:rPr/>
        <w:t>啹╡⬪㓂琰</w:t>
      </w:r>
      <w:r>
        <w:rPr/>
        <w:t>ꕙ</w:t>
      </w:r>
      <w:r>
        <w:rPr/>
        <w:t>浕咩녬⎩晅拂禵之ꌪ睬削쉪⪵䁄ꍸ슻礸갰卣兰杓㍳╩伪弸┰猦托唣</w:t>
      </w:r>
      <w:r>
        <w:rPr/>
        <w:t>ⷂ</w:t>
      </w:r>
      <w:r>
        <w:rPr/>
        <w:t>䡏㊮䁢⽶䐪깖</w:t>
      </w:r>
      <w:r>
        <w:rPr/>
        <w:t>ⵠ⹞</w:t>
      </w:r>
      <w:r>
        <w:rPr/>
        <w:t>㕊啇⧃⪣慉숫瞵⑁㩊噷ㄨ杸䰫䌩敍〈䇂濂え繷春颏싎⥡娩⹳쉾睫積㡲椭</w:t>
      </w:r>
      <w:r>
        <w:rPr/>
        <w:t>ⵣ</w:t>
      </w:r>
      <w:r>
        <w:rPr/>
        <w:t>獇쉁䥺䪘暬</w:t>
      </w:r>
      <w:r>
        <w:rPr/>
        <w:t>ⴤ</w:t>
      </w:r>
      <w:r>
        <w:rPr/>
        <w:t>슏䠬剶䴴漽捥㝴㝭쉟㫂䝬㉡</w:t>
      </w:r>
      <w:r>
        <w:rPr/>
        <w:t>ⱋ</w:t>
      </w:r>
      <w:r>
        <w:rPr/>
        <w:t>㍦判⨱㑨䑠梩⵨췂祹♱⺡㠥眤싂义僂뭈頨惂摥ꍌ福畀</w:t>
      </w:r>
      <w:r>
        <w:rPr/>
        <w:t>ꕙ⦮</w:t>
      </w:r>
      <w:r>
        <w:rPr/>
        <w:t>㇂⍯睡眺坯</w:t>
      </w:r>
      <w:r>
        <w:rPr/>
        <w:t>ⱇ</w:t>
      </w:r>
      <w:r>
        <w:rPr/>
        <w:t>싎䀰걀匽䂬湒⹔쌯畗쉀䝌쉁柂㏂䁨숬⩴ꌪ㉰딱㋂圵甶咩Ⓜ뽕깠丹㚏⬪䳂䵒쉀伭䱪䱥⥕拂桘坰</w:t>
      </w:r>
      <w:r>
        <w:rPr/>
        <w:t>ꕆ</w:t>
      </w:r>
      <w:r>
        <w:rPr/>
        <w:t>偟㑂䵵</w:t>
      </w:r>
      <w:r>
        <w:rPr/>
        <w:t>Ⱜ</w:t>
      </w:r>
      <w:r>
        <w:rPr/>
        <w:t>煚摣坘䔰䙐枿쉾䔭⽃䫂礫㬻䡖疩练쉬⪱然ꥠ浭湬祔枬䡎땧惍牐極☭檣쉺䮻㉧楎</w:t>
      </w:r>
      <w:r>
        <w:rPr/>
        <w:t>ꥂ</w:t>
      </w:r>
      <w:r>
        <w:rPr/>
        <w:t>伭灉槂깫⩕뽷橹刣搬갰卂䑤쵟⩴顅䬨㗂쉖礮쉮䄷갨繤嘻縴颵칪慉䄩㭮㩤ㄪ쉰轱揃慸⩓╊♫㈬刪㐰タ渭㑈㉵奐㕈☫䔹⩵</w:t>
      </w:r>
      <w:r>
        <w:rPr/>
        <w:t>⣂</w:t>
      </w:r>
      <w:r>
        <w:rPr/>
        <w:t>轺頣뽯懂晴쵾</w:t>
      </w:r>
      <w:r>
        <w:rPr/>
        <w:t>ⱞ┨</w:t>
      </w:r>
      <w:r>
        <w:rPr/>
        <w:t>㕯䴭ぁ갹䄦㶏嘬⨶獦刷䭩䝥椷縦潮呒䑷䤳䬯呹輺捍땤䍚꥚轡伪睟㍠䫃숳歸㈻䪏ꍃ뇂䩱㉉䱖숷唪</w:t>
      </w:r>
      <w:r>
        <w:rPr/>
        <w:t>Ⳃ</w:t>
      </w:r>
      <w:r>
        <w:rPr/>
        <w:t>轾敠㤹柃扇塓䟂び奄燍㉂숭丬묭⍮剮䙢䭥䀯櫂⵷㋂쵚쉮啢썦晥憩쉴⥚慥眪吨㥠촬겿㔣㧂⦡⩎慁束怩䲮偫瞮뮿扗䅊싂㍢棂싂栣ヂ渶戩䁁䉪䌩ꇂ畏頹公檱䭧亵湖啭뭵</w:t>
      </w:r>
      <w:r>
        <w:rPr/>
        <w:t>ⱳ</w:t>
      </w:r>
      <w:r>
        <w:rPr/>
        <w:t>쉙昦だ㷂⽺ꍭ挶穖쉹殏䭫슩믂煤⼪숱䥫♒쉺削⩑땬兆乸녭漥片</w:t>
      </w:r>
      <w:r>
        <w:rPr/>
        <w:t>ⱅ</w:t>
      </w:r>
      <w:r>
        <w:rPr/>
        <w:t>㟂塕♨嫃〶쉃輽敠⸊⹯䥖彌㙵繧卑숣╢쉬漻䤭ぺ갷</w:t>
      </w:r>
      <w:r>
        <w:rPr/>
        <w:t>ⵇ</w:t>
      </w:r>
      <w:r>
        <w:rPr/>
        <w:t>䰮䩏㑰柂긳煆⹷晧</w:t>
      </w:r>
      <w:r>
        <w:rPr/>
        <w:t>Ⳏ</w:t>
      </w:r>
      <w:r>
        <w:rPr/>
        <w:t>剒㝦⪩쵱숱쉧噏㚿㥐⍒</w:t>
      </w:r>
      <w:r>
        <w:rPr/>
        <w:t>ꥃ</w:t>
      </w:r>
      <w:r>
        <w:rPr/>
        <w:t>掮嘲烂캱ꥧ쉯晙汣뽊㶣凃㈯偤</w:t>
      </w:r>
      <w:r>
        <w:rPr/>
        <w:t>ꕹ</w:t>
      </w:r>
      <w:r>
        <w:rPr/>
        <w:t>係湓彭汉掿慖榱煒咣</w:t>
      </w:r>
      <w:r>
        <w:rPr/>
        <w:t>⣂</w:t>
      </w:r>
      <w:r>
        <w:rPr/>
        <w:t>ꅄ</w:t>
      </w:r>
      <w:r>
        <w:rPr/>
        <w:t>ꕵ</w:t>
      </w:r>
      <w:r>
        <w:rPr/>
        <w:t>뼬⩇㠰㕇輰</w:t>
      </w:r>
      <w:r>
        <w:rPr/>
        <w:t>ⵅ</w:t>
      </w:r>
      <w:r>
        <w:rPr/>
        <w:t>妏乥傩쉔迍瑖</w:t>
      </w:r>
      <w:r>
        <w:rPr/>
        <w:t>⡧</w:t>
      </w:r>
      <w:r>
        <w:rPr/>
        <w:t>捭呂汆攥ꄨ숣杔墩쉬轧쏂</w:t>
      </w:r>
      <w:r>
        <w:rPr/>
        <w:t>ꖬ</w:t>
      </w:r>
      <w:r>
        <w:rPr/>
        <w:t>烂毂쵟堹ꥨ</w:t>
      </w:r>
      <w:r>
        <w:rPr/>
        <w:t>ⱓ⑇</w:t>
      </w:r>
      <w:r>
        <w:rPr/>
        <w:t>惂</w:t>
      </w:r>
      <w:r>
        <w:rPr/>
        <w:t>Ⳃ</w:t>
      </w:r>
      <w:r>
        <w:rPr/>
        <w:t>乚娮塎⩾总쉯噤㮣灷渽ꍟ숮柂⹲敟䅀딭摢濂托⮮砷彤䭳穚兆슱</w:t>
      </w:r>
      <w:r>
        <w:rPr/>
        <w:t>ꤸ</w:t>
      </w:r>
      <w:r>
        <w:rPr/>
        <w:t>慊梻⤱曂䲻ꥭ⪬㍲㙂侩</w:t>
      </w:r>
      <w:r>
        <w:rPr/>
        <w:t>ⰳ</w:t>
      </w:r>
      <w:r>
        <w:rPr/>
        <w:t>畾쉁獒䁄噸㵠쉐睹쉯ㅏ灚椦獠⽍슥䓂秂䡄獷㘣쉷唰䥤竃睍</w:t>
      </w:r>
      <w:r>
        <w:rPr/>
        <w:t>ⵓ</w:t>
      </w:r>
      <w:r>
        <w:rPr/>
        <w:t>獈䱙⼸츲彙㨥湺祩ꆩ깚津䭳췂촸㜵䬣ꍴ㉪縦ヂ輹⧂싂뭈幂ꍇ쉶걗쉮ꏂ갭㑶ヂ櫂顔慀煥㈮⚿堦</w:t>
      </w:r>
      <w:r>
        <w:rPr/>
        <w:t>ⷂ</w:t>
      </w:r>
      <w:r>
        <w:rPr/>
        <w:t>礬炿믎걹偉칕佱䡅乁㑹徏剃⍐☶ꥧ焭㌵〉湬摥婑䣂䉓䭫爵⼷쉯㌽彚⧂䆘伸暮</w:t>
      </w:r>
      <w:r>
        <w:rPr/>
        <w:t>ꥍ</w:t>
      </w:r>
      <w:r>
        <w:rPr/>
        <w:t>걠㑷䗎숶㤺깚쉈</w:t>
      </w:r>
      <w:r>
        <w:rPr/>
        <w:t>꤫</w:t>
      </w:r>
      <w:r>
        <w:rPr/>
        <w:t>彭춣♒祯剀</w:t>
      </w:r>
      <w:r>
        <w:rPr/>
        <w:t>ꦮ</w:t>
      </w:r>
      <w:r>
        <w:rPr/>
        <w:t>壂쉾숪䕄싎㑔␭婞滍┷ꍘ숷썹㥯쉫㒏㵀牸㭞쉍ꍬ⬰㍺⪩彾</w:t>
      </w:r>
      <w:r>
        <w:rPr/>
        <w:t>ꕗ</w:t>
      </w:r>
      <w:r>
        <w:rPr/>
        <w:t>梡报乔긩㴵䭭䭺湥딲焺愸棂癍中杗歾坵䥡癭朰숵瞮㨥䯂恚灟瑊捺䉫䠫堪䑸┪痂槃䅲䈽䝣浤捭</w:t>
      </w:r>
      <w:r>
        <w:rPr/>
        <w:t>⡙</w:t>
      </w:r>
      <w:r>
        <w:rPr/>
        <w:t>䩺測㕪숪恥싂澱슘쉔䂘呇㈫烂瞬穘煊㧂牕灳䞣疩竂썎䤽츮쉪亩獨啙㤪䫂潐</w:t>
      </w:r>
      <w:r>
        <w:rPr/>
        <w:t>⡾</w:t>
      </w:r>
      <w:r>
        <w:rPr/>
        <w:t>슱</w:t>
      </w:r>
      <w:r>
        <w:rPr/>
        <w:t>ⶩꤽ</w:t>
      </w:r>
      <w:r>
        <w:rPr/>
        <w:t>㍫싂爸㭧ꍉ慄ꌦ⭀塌椦杹橘ꥫ䡗媣싎뼻忎</w:t>
      </w:r>
      <w:r>
        <w:rPr/>
        <w:t>ꥇ</w:t>
      </w:r>
      <w:r>
        <w:rPr/>
        <w:t>㜻祗港繥쉶攽奋㩣塷空厏䝳犩⤨꺮⪏䉊숯</w:t>
      </w:r>
      <w:r>
        <w:rPr/>
        <w:t>⡁</w:t>
      </w:r>
      <w:r>
        <w:rPr/>
        <w:t>ぉ㑲䑫쉵柍奺䌷䀫㬣䘸㐬⨽嘻넪䩌晊칋呷쵌歟焳汨橸쉑䭹漷奺亮ひ싂</w:t>
      </w:r>
      <w:r>
        <w:rPr/>
        <w:t>ⵑ⫎</w:t>
      </w:r>
      <w:r>
        <w:rPr/>
        <w:t>轶祔</w:t>
      </w:r>
      <w:r>
        <w:rPr/>
        <w:t>ꕴ</w:t>
      </w:r>
      <w:r>
        <w:rPr/>
        <w:t>坈칦⩡慦琥숱⤪⭱啱쉉뗂轒撵</w:t>
      </w:r>
      <w:r>
        <w:rPr/>
        <w:t>⡞</w:t>
      </w:r>
      <w:r>
        <w:rPr/>
        <w:t>竂</w:t>
      </w:r>
      <w:r>
        <w:rPr/>
        <w:t>⠪</w:t>
      </w:r>
      <w:r>
        <w:rPr/>
        <w:t>䩫楍쌴彄숸</w:t>
      </w:r>
      <w:r>
        <w:rPr/>
        <w:t>⡩</w:t>
      </w:r>
      <w:r>
        <w:rPr/>
        <w:t>䑚썌剹ꅖ堶䌲㙒⩎椦싍轤总㊻暿塘䮏妡幫䅓</w:t>
      </w:r>
      <w:r>
        <w:rPr/>
        <w:t>ꕭ</w:t>
      </w:r>
      <w:r>
        <w:rPr/>
        <w:t>剄뽙쉱嚮쉆剙쉳䵸䘲䤪숥㥠䔶挲瀻剣愵</w:t>
      </w:r>
      <w:r>
        <w:rPr/>
        <w:t>ꕆ</w:t>
      </w:r>
      <w:r>
        <w:rPr/>
        <w:t>䭉帵땞⥋</w:t>
      </w:r>
      <w:r>
        <w:rPr/>
        <w:t>⡭</w:t>
      </w:r>
      <w:r>
        <w:rPr/>
        <w:t>쉂勎쉳湫뭥ひ</w:t>
      </w:r>
      <w:r>
        <w:rPr/>
        <w:t>ꥁ</w:t>
      </w:r>
      <w:r>
        <w:rPr/>
        <w:t>숴䢬숦坎硔㭲⭆啢䷂卡桹壃㠷췂样䜊╈쉠㍫恓剌匣百㮥サ吣뿂㉬怹⤭</w:t>
      </w:r>
      <w:r>
        <w:rPr/>
        <w:t>ⱬ</w:t>
      </w:r>
      <w:r>
        <w:rPr/>
        <w:t>昭␮⧂썎湇啬숪飃畎ꥷ⩷廂樴獷啒쉰⾮䐽캱䡷ꌰꍪ⭢㇂形쉚槂为㕋㤷㡒뭄칦뭳쉸灶砯㕇</w:t>
      </w:r>
      <w:r>
        <w:rPr/>
        <w:t>ⴱ</w:t>
      </w:r>
      <w:r>
        <w:rPr/>
        <w:t>㡁猽庱곂悡浠浀슬</w:t>
      </w:r>
      <w:r>
        <w:rPr/>
        <w:t>⢩</w:t>
      </w:r>
      <w:r>
        <w:rPr/>
        <w:t>正版뽡숭㑓䍀椤汄ㅶ┲犡땯励⺱䱣示恱㡧桊쵓䑯⥸㧍쉏氳楌䕮⨭䌬㌣景繗㍃悡歐煺竂暿䙱穚奱♦쉕⩔吳携噯䴯憻塣縣樫㨺颵㒱棂圮具⩁澡棍徵彃썡습㩇쉋洶䵙竃䂡⑍䍗浠榡⩁摐炵㥦䝰쉧掱㈰夥㡎⼰⭗츮䙭啟쉒䭕㈪⏂ꏂ㩙煗㬬吱썔栱䝶⥤輪쉐瑋ヂ㕬氶</w:t>
      </w:r>
      <w:r>
        <w:rPr/>
        <w:t>ⱨ⩒</w:t>
      </w:r>
      <w:r>
        <w:rPr/>
        <w:t>她</w:t>
      </w:r>
      <w:r>
        <w:rPr/>
        <w:t>⠪</w:t>
      </w:r>
      <w:r>
        <w:rPr/>
        <w:t>璮氣祙㬸㯃깣뗂楖㣂쉙㭄䔽䀹</w:t>
      </w:r>
      <w:r>
        <w:rPr/>
        <w:t>ꤥ</w:t>
      </w:r>
      <w:r>
        <w:rPr/>
        <w:t>Ⳃ</w:t>
      </w:r>
      <w:r>
        <w:rPr/>
        <w:t>楺祉噥⽗婎禣㭉⹋㝦珂䍞</w:t>
      </w:r>
      <w:r>
        <w:rPr/>
        <w:t>⢏</w:t>
      </w:r>
      <w:r>
        <w:rPr/>
        <w:t>칰녾</w:t>
      </w:r>
      <w:r>
        <w:rPr/>
        <w:t>ꤷ</w:t>
      </w:r>
      <w:r>
        <w:rPr/>
        <w:t>㍖깗◂䐱ꆡ쉪顥┪뗂セ㬳뭇硭뽦㭩漶焺㈭涩썘싂㝧欭煥ꥮ啯ꥪ伮쉳㇂㩅㶻ꄣ偭煊廂⩨瘪䥯⭡滂㶩껂⤱␷숩嘷幃朩싂堲┽撵㵗挫갱땞쵞</w:t>
      </w:r>
      <w:r>
        <w:rPr/>
        <w:t>ꤤ</w:t>
      </w:r>
      <w:r>
        <w:rPr/>
        <w:t>空ギ㝒楕帺ぞ䬰⩳츥顳瞩瑴烂昨㨰毂║숸癙㕚⼰惍촤两㜸㪮偆㘷䱖夻╣碏琶䌪則乭顦䢱婎桖䤪䑆哂幵㋍</w:t>
      </w:r>
      <w:r>
        <w:rPr/>
        <w:t>⡣</w:t>
      </w:r>
      <w:r>
        <w:rPr/>
        <w:t>恳根轩숩剾潱ꍉ睔做癨䣎轲拎牬檘㥈⭔佤彚䅃⭭昷盂慆ꅢ⍱匫췂䄰繴柂숲怮쉚䜺桄圯汘</w:t>
      </w:r>
      <w:r>
        <w:rPr/>
        <w:t>ꤰ⩱</w:t>
      </w:r>
      <w:r>
        <w:rPr/>
        <w:t>歓啍䤩ꥹ挭潾厣䃂쉱䓂掮儸뭞</w:t>
      </w:r>
      <w:r>
        <w:rPr/>
        <w:t>ꕩ</w:t>
      </w:r>
      <w:r>
        <w:rPr/>
        <w:t>㭥⬩疘捘㊿癋쉳걃灷</w:t>
      </w:r>
      <w:r>
        <w:rPr/>
        <w:t>ꕋ</w:t>
      </w:r>
      <w:r>
        <w:rPr/>
        <w:t>彟祫䦣㌮類槂㔸⨰珂繌䙔</w:t>
      </w:r>
      <w:r>
        <w:rPr/>
        <w:t>Ɒ</w:t>
      </w:r>
      <w:r>
        <w:rPr/>
        <w:t>橌⬤徣匮浸숷㟃頮䒥庣䥵煬甪숬䉇㝌</w:t>
      </w:r>
      <w:r>
        <w:rPr/>
        <w:t>꧂</w:t>
      </w:r>
      <w:r>
        <w:rPr/>
        <w:t>栻祥뽊칟┴䩎乸⽰灬䈻㍏㤱轟䐩㋂扔ꄥ㑄㉤㡍㡌软硋㶵⽊깋䷍쉉㤪禱䥙攳䩊頫썏㔰㮬㥹旂䡧旂潦囂劣幉쉮练뿂洨싂⽴嚮剌⒣獘呺⩖㚬恂䷍ꌬ㫍嘪놏䆵ぉ☷</w:t>
      </w:r>
      <w:r>
        <w:rPr/>
        <w:t>꧂⯎</w:t>
      </w:r>
      <w:r>
        <w:rPr/>
        <w:t>縥㵤㕪塯㑂쉪⤫灀㢡쏂䄹歖顢㬤卂噾⸶䝎携습䥺漦扳刣沿뼪湯畳䓂繅婖쉠撩晉琻绂묫싂⤊䒥㖬竂摖쉧没儶碵睭ꅅ칈썯浕쉭</w:t>
      </w:r>
      <w:r>
        <w:rPr/>
        <w:t>ꥑ</w:t>
      </w:r>
      <w:r>
        <w:rPr/>
        <w:t>䧂⍏⤪⩯싂</w:t>
      </w:r>
      <w:r>
        <w:rPr/>
        <w:t>Ⳃ</w:t>
      </w:r>
      <w:r>
        <w:rPr/>
        <w:t>䑃칵滂⥧⭚㵬⹌癆䔯겮绂兙</w:t>
      </w:r>
      <w:r>
        <w:rPr/>
        <w:t>ⵉ</w:t>
      </w:r>
      <w:r>
        <w:rPr/>
        <w:t>晰神㖘獚쉏쉉榥ꏂ䱘㕆烂癟⍺喵椣넲쉠炵⩘瀵癃⫍숪㡲䠳숷湃圮梩洯ꥣ䑖嘸橸乘䬻漹纻숵優携</w:t>
      </w:r>
      <w:r>
        <w:rPr/>
        <w:t>ꤳ</w:t>
      </w:r>
      <w:r>
        <w:rPr/>
        <w:t>歫</w:t>
      </w:r>
      <w:r>
        <w:rPr/>
        <w:t>ⴹ⚬</w:t>
      </w:r>
      <w:r>
        <w:rPr/>
        <w:t>頪㖩쉔뼤ㅂ㏎칂㜪숹ꍊ湮並柂矃穹㔬䎿㡘摑ㆿ䁐㎘嘽㑰働㑭䥲⯂깪睤䭹쌩쌬䟂䥁敫冏䥆䙺쉪떬烂걞㇂캩穱時厡惎⯂䚩땮䌻떥奴佁垮种Ⓨ晃瀤쉳兇슏欥繭牖灚</w:t>
      </w:r>
      <w:r>
        <w:rPr/>
        <w:t>ⰵ</w:t>
      </w:r>
      <w:r>
        <w:rPr/>
        <w:t>ꤣ</w:t>
      </w:r>
      <w:r>
        <w:rPr/>
        <w:t>纻丫䃍썌䭭㴱浞숮牴繱㤽䜱</w:t>
      </w:r>
      <w:r>
        <w:rPr/>
        <w:t>⡅</w:t>
      </w:r>
      <w:r>
        <w:rPr/>
        <w:t>㌽ꄨ쉡㕍쉎さ쉆橈슩〪灂伳⍸䵾㋃祡</w:t>
      </w:r>
      <w:r>
        <w:rPr/>
        <w:t>ⵕ</w:t>
      </w:r>
      <w:r>
        <w:rPr/>
        <w:t>捉㉶沣玵쉈⤱嘶瀹㑮纣棂㡃徻㈽슥珂䉎칡㭲싂㭕䯂쉎㔸㥍䠬瑾뽀䵐扄걁潔꥚䱪祈優쉾轌潗斩獩秂离噯兦柍晫竂칑쉚걣顊祟㇂灾潬湸吱媿⨭䝴䝠쉅쉔䍣繀깆彭ヂ妣穔</w:t>
      </w:r>
      <w:r>
        <w:rPr/>
        <w:t>⢵</w:t>
      </w:r>
      <w:r>
        <w:rPr/>
        <w:t>殿牡睺瑕⹨㇂住ꇎ捫幾뾩⧂流㙏㎿潩슥彨婎倨歓뼹㯎</w:t>
      </w:r>
      <w:r>
        <w:rPr/>
        <w:t>ꦵ</w:t>
      </w:r>
      <w:r>
        <w:rPr/>
        <w:t>参慎싂⚱䆣㉬썕뽟㌮䝵䎥녋쏂彋슩擂本싂枣搳偢碩㍧넥뭘</w:t>
      </w:r>
      <w:r>
        <w:rPr/>
        <w:t>ꦱ</w:t>
      </w:r>
      <w:r>
        <w:rPr/>
        <w:t>㡷攪墮睫橍䦵㊬쉡䈬⥹⚩㩁瀪渦③㐮㎩ꥳ뼬싂㝰䓂乘单췂嚥卤縥摾晓洣녃輭깈欪㣂</w:t>
      </w:r>
      <w:r>
        <w:rPr/>
        <w:t>⠵</w:t>
      </w:r>
      <w:r>
        <w:rPr/>
        <w:t>칀⤶㵪䝣</w:t>
      </w:r>
      <w:r>
        <w:rPr/>
        <w:t>ꕇ</w:t>
      </w:r>
      <w:r>
        <w:rPr/>
        <w:t>ꥪ娻깮玵禿硆椴䑓瑆</w:t>
      </w:r>
      <w:r>
        <w:rPr/>
        <w:t>⠣</w:t>
      </w:r>
      <w:r>
        <w:rPr/>
        <w:t>쉪㒏䉸失䪻</w:t>
      </w:r>
      <w:r>
        <w:rPr/>
        <w:t>ꦥ</w:t>
      </w:r>
      <w:r>
        <w:rPr/>
        <w:t>싂庘㡹</w:t>
      </w:r>
      <w:r>
        <w:rPr/>
        <w:t>Ⳃ</w:t>
      </w:r>
      <w:r>
        <w:rPr/>
        <w:t>ꥍ</w:t>
      </w:r>
      <w:r>
        <w:rPr/>
        <w:t>啧掩潮輶穦</w:t>
      </w:r>
      <w:r>
        <w:rPr/>
        <w:t>⡑</w:t>
      </w:r>
      <w:r>
        <w:rPr/>
        <w:t>哂棍幾唰㡾僂쌱</w:t>
      </w:r>
      <w:r>
        <w:rPr/>
        <w:t>ꔸ</w:t>
      </w:r>
      <w:r>
        <w:rPr/>
        <w:t>쉚ꄰ泍㝹摲殣㈣圭橵䏂</w:t>
      </w:r>
      <w:r>
        <w:rPr/>
        <w:t>ꔪ</w:t>
      </w:r>
      <w:r>
        <w:rPr/>
        <w:t>䩢</w:t>
      </w:r>
      <w:r>
        <w:rPr/>
        <w:t>ⱪ</w:t>
      </w:r>
      <w:r>
        <w:rPr/>
        <w:t>ꖱ</w:t>
      </w:r>
      <w:r>
        <w:rPr/>
        <w:t>뭪慌奖ꥡ夷쵟穠䝙呰挹슱</w:t>
      </w:r>
      <w:r>
        <w:rPr/>
        <w:t>ⱈ</w:t>
      </w:r>
      <w:r>
        <w:rPr/>
        <w:t>恕숲棃╖䅘썆焥㥩淂㜨晦圷㭢쉮</w:t>
      </w:r>
      <w:r>
        <w:rPr/>
        <w:t>ꕱ</w:t>
      </w:r>
      <w:r>
        <w:rPr/>
        <w:t>旎挭楑卍숴䀪毂呾䩖싂</w:t>
      </w:r>
      <w:r>
        <w:rPr/>
        <w:t>ⶥ</w:t>
      </w:r>
      <w:r>
        <w:rPr/>
        <w:t>䃂䋃软쉅㭉㡦飂啍畴揂接컂쉾ꏃ숵㡌녉顔쵲녣纩瓂娽</w:t>
      </w:r>
      <w:r>
        <w:rPr/>
        <w:t>ⴤ</w:t>
      </w:r>
      <w:r>
        <w:rPr/>
        <w:t>劮礱圻걪</w:t>
      </w:r>
      <w:r>
        <w:rPr/>
        <w:t>ꔺ</w:t>
      </w:r>
      <w:r>
        <w:rPr/>
        <w:t>攲㴯㏂ꅢ묣本츩纱い䪣쉞쉟に煞䴻䐷⽤湇㭂</w:t>
      </w:r>
      <w:r>
        <w:rPr/>
        <w:t>ⷍ</w:t>
      </w:r>
      <w:r>
        <w:rPr/>
        <w:t>츲䂣迂嫂湀㔫뭶䍉敶㘭䧂圣䭂䋂⤯싂佄䍢㯂橀슣숰碏쉔촰䅓塀睏㉟牅歭㔲䤊⨰冥浶畨㩏숽䯂幊幃㉦忂㮣慴捥煦쉏㵳뽸乹☭庩仂兘瀲偅矍啸単곂敮믂쉟歇怸慫噤㥵췂⑓湍䨹䥌㘫깭㵕⻂쉄묩㕀漯樽乵樯䑸幄쉍㜴숴쉉쉋㈮㵬╔甤忂䉩瑅싂浃땍걾欫⭴䉆쉷氺佤⎱㝡숬쏂丯䐭幃祸슩恥㘹칬䬳⍂⨬潅瑣☻拎祲祦娣뇂ㅦ쉢来깧票烍噞呔⌱啄</w:t>
      </w:r>
      <w:r>
        <w:rPr/>
        <w:t>ⱶ</w:t>
      </w:r>
      <w:r>
        <w:rPr/>
        <w:t>琴㩾婩⍊瘮妘㕥獊昸䵦</w:t>
      </w:r>
      <w:r>
        <w:rPr/>
        <w:t>⡉</w:t>
      </w:r>
      <w:r>
        <w:rPr/>
        <w:t>쵲嚩䒩⩈⥭쉢慲匦촪㊿䑎슡楺칩杙䰩潰杓晚瓍庩숹曂汑杇灆榱眬暥䝍䡭</w:t>
      </w:r>
      <w:r>
        <w:rPr/>
        <w:t>Ⱟ꥙</w:t>
      </w:r>
      <w:r>
        <w:rPr/>
        <w:t>幹硢겻噎扂樣昻轅칤</w:t>
      </w:r>
      <w:r>
        <w:rPr/>
        <w:t>ꦩ</w:t>
      </w:r>
      <w:r>
        <w:rPr/>
        <w:t>⽃頪ꍞ磂末壂渣牁䝶纱췎灄䰰쉦勂妡䏂唯幙忂爣澩扢牶㤭頵</w:t>
      </w:r>
      <w:r>
        <w:rPr/>
        <w:t>⡹</w:t>
      </w:r>
      <w:r>
        <w:rPr/>
        <w:t>䴯갬噉猵쉑</w:t>
      </w:r>
      <w:r>
        <w:rPr/>
        <w:t>ꦵ</w:t>
      </w:r>
      <w:r>
        <w:rPr/>
        <w:t>顠䐨</w:t>
      </w:r>
      <w:r>
        <w:rPr/>
        <w:t>ⵟ</w:t>
      </w:r>
      <w:r>
        <w:rPr/>
        <w:t>浬㝤⩫楉拂걘㚻塳쉬땅片깈쉊</w:t>
      </w:r>
      <w:r>
        <w:rPr/>
        <w:t>ⷂ</w:t>
      </w:r>
      <w:r>
        <w:rPr/>
        <w:t>位凂湃묲뼹扁没婁憩轈䓂桞坫璥顃㫂檩㇂⩖㮩䈫僎뽍獭䛍넲㶱㵗奴湓坅捥껂⭕渮싂幧쉎䈪戦祴䛂⑓ネ⽪쉔祔乹碩ꌮ瑈숥畃啲썵㑶䚩⹍䭐䥷⥙썗匤숻摧쉷歚</w:t>
      </w:r>
      <w:r>
        <w:rPr/>
        <w:t>꧂ꔪ</w:t>
      </w:r>
      <w:r>
        <w:rPr/>
        <w:t>㔫奾⥑檩硧慧砮䱟頫ꆡ䳂䫂㵷㞘㩌긽뽫녆壂⽆㐪忂䡯숷伻䷂㷂땔⑤쉺涥惂䵷칢쉭슣⽰䈷쏂䭷⫂ꎥ揂㥲㧃祊䜱䒬⭦뗂썘飂䄺⥓⦘㔴在ㅷ圪稵嘶숺掘싂</w:t>
      </w:r>
      <w:r>
        <w:rPr/>
        <w:t>ꕇ</w:t>
      </w:r>
      <w:r>
        <w:rPr/>
        <w:t>睲光묰쉢眩䬷ぺ彊쉬椨䬭囂┣恔售㮏숳ꅹ⍔㙹딽⑚硩䥹⭈⍞ꅭ换㥸ꅍ䙲⸴奺呙燂䵯숪潉㜮ꅵ䩂砦瀥</w:t>
      </w:r>
      <w:r>
        <w:rPr/>
        <w:t>ⱦ</w:t>
      </w:r>
      <w:r>
        <w:rPr/>
        <w:t>幹恋幷槂ꏂ칥橸쉐숹繂⬴쵐牱榻ꌷ㡷쉺單䀯㤵抱㜬噕쵬潈扰奶㝤搵瀣䕬獵슬䊱㭀稹捱䙎견슿䅗䇎ぐ䁟塨娩㫃息㋃楦┣쉱숶㡣ꅰ㘹㄰泂癕瘭㚥㝰䞮柂瑐싂</w:t>
      </w:r>
      <w:r>
        <w:rPr/>
        <w:t>꤬♆</w:t>
      </w:r>
      <w:r>
        <w:rPr/>
        <w:t>問◂迂뭦颩㬭깴繐䱨</w:t>
      </w:r>
      <w:r>
        <w:rPr/>
        <w:t>ꕴ♩</w:t>
      </w:r>
      <w:r>
        <w:rPr/>
        <w:t>猨⩂亱ふ㚮췂</w:t>
      </w:r>
      <w:r>
        <w:rPr/>
        <w:t>ꥏ</w:t>
      </w:r>
      <w:r>
        <w:rPr/>
        <w:t>縥頪猳⬱⩚⿂䉩⸪䜭곍才䑞⩗煪纻焮⌱</w:t>
      </w:r>
      <w:r>
        <w:rPr/>
        <w:t>ⱔ</w:t>
      </w:r>
      <w:r>
        <w:rPr/>
        <w:t>ꇂ坱僂瘻盂澣ꍄ塵顦䤣컂㚩琮窩䔊䉑췂禬漳两窬婒湁圻䬦扳吶䠲</w:t>
      </w:r>
      <w:r>
        <w:rPr/>
        <w:t>ⶥ</w:t>
      </w:r>
      <w:r>
        <w:rPr/>
        <w:t>劵䨵奘个䖵睴꥞ꥭ⒵啯癘쉋项⨦⫎숴哂쉇⹘䁁禘㭈</w:t>
      </w:r>
      <w:r>
        <w:rPr/>
        <w:t>Ⳃ</w:t>
      </w:r>
      <w:r>
        <w:rPr/>
        <w:t>ㅲ䛂⽢渴⚻</w:t>
      </w:r>
      <w:r>
        <w:rPr/>
        <w:t>⣍</w:t>
      </w:r>
      <w:r>
        <w:rPr/>
        <w:t>噒䪏쉕偀쉚坄⵹㇂㎘癶╇仂㪩⩂辘䤤슱碱睒䰨◂</w:t>
      </w:r>
      <w:r>
        <w:rPr/>
        <w:t>⡬⩅</w:t>
      </w:r>
      <w:r>
        <w:rPr/>
        <w:t>摨뼽磂儣䅒灧歩坹杇恧썋꺣伤싂㙩숲㍔癫嫃⹀㫂師ꍍ玿丫⥶칅禱㙄彰昵祚燂㫂眫㯂儶歀䝃㵧쉏焸</w:t>
      </w:r>
      <w:r>
        <w:rPr/>
        <w:t>ꗂ</w:t>
      </w:r>
      <w:r>
        <w:rPr/>
        <w:t>슻敶塆戲㔪</w:t>
      </w:r>
      <w:r>
        <w:rPr/>
        <w:t>꧃</w:t>
      </w:r>
      <w:r>
        <w:rPr/>
        <w:t>浢氰걉佶䤵奟䔻촷桔</w:t>
      </w:r>
      <w:r>
        <w:rPr/>
        <w:t>ꗂ</w:t>
      </w:r>
      <w:r>
        <w:rPr/>
        <w:t>㆏㥬꺱㇂慍⌸䢩吶숷轖</w:t>
      </w:r>
      <w:r>
        <w:rPr/>
        <w:t>ꤸ</w:t>
      </w:r>
      <w:r>
        <w:rPr/>
        <w:t>擂䵱掣⩄究瞥湌恷㵤〩⍲颱㍘⍵轵䅋偢뭀䵘⸷捴㜳䬭뭾橒⩔쉐搹슬숻婘䏂嗂捭姃땅摱否燃䌴纬쉑眲噐桮⥃䙍䙎县毂瓂슥抱搲烂痂녯痂䆱䢏땑칹숪㮡</w:t>
      </w:r>
      <w:r>
        <w:rPr/>
        <w:t>⡃</w:t>
      </w:r>
      <w:r>
        <w:rPr/>
        <w:t>た⨫繓歱⹪㵵</w:t>
      </w:r>
      <w:r>
        <w:rPr/>
        <w:t>ⵞ</w:t>
      </w:r>
      <w:r>
        <w:rPr/>
        <w:t>깨挩쉴妵㡘㫂칳┭㐮䪻⿎卦彠넪泂愽ꥡ庩쵖㙯项昶瓂⿂㵎ꌯ桸瞥쉡숤䤻뭵</w:t>
      </w:r>
      <w:r>
        <w:rPr/>
        <w:t>ⶥ</w:t>
      </w:r>
      <w:r>
        <w:rPr/>
        <w:t>顐扔쉰슣兮颏</w:t>
      </w:r>
      <w:r>
        <w:rPr/>
        <w:t>⡩</w:t>
      </w:r>
      <w:r>
        <w:rPr/>
        <w:t>ꍯ</w:t>
      </w:r>
      <w:r>
        <w:rPr/>
        <w:t>⡵</w:t>
      </w:r>
      <w:r>
        <w:rPr/>
        <w:t>砰呀㨽ㆥ㵴䍎彎␵獘⩆掩</w:t>
      </w:r>
      <w:r>
        <w:rPr/>
        <w:t>ⱟ</w:t>
      </w:r>
      <w:r>
        <w:rPr/>
        <w:t>갥杈帻䅓</w:t>
      </w:r>
      <w:r>
        <w:rPr/>
        <w:t>ꥉ</w:t>
      </w:r>
      <w:r>
        <w:rPr/>
        <w:t>塨</w:t>
      </w:r>
      <w:r>
        <w:rPr/>
        <w:t>⡈</w:t>
      </w:r>
      <w:r>
        <w:rPr/>
        <w:t>䤩溻攪떥姂縻癙㥒녮䯃櫎䠴䣂㐽坥ㅑ䪵刺䓂潌瑆慞医䚻䴶溿畉弥쵄뭷楤佈濂瀴圬怽쉃湓湬爪♍䡳뽆牧숮䑶⵸幈䐣ꅨ㙾瑯盂┶彚쉏彠갶</w:t>
      </w:r>
      <w:r>
        <w:rPr/>
        <w:t>ⰶ</w:t>
      </w:r>
      <w:r>
        <w:rPr/>
        <w:t>䡷心痂奺玬睧䶘싂㭓嚮䪻䡤匭䴪㬵強凂놏く쌩扄暣㈣겣浩橗㡕쉦冣澘恬숥㬲挰쏃瑞溡留佱唸票䳂员穡䜯뗂녎瑑쉗㕡捵䢮䭈恩搥╀ꌲ噲뭐䙌橣䋂썩廃䀪♵搪纣䕁縣咩畞컂䍹歩猸氵繹녲츹숯灳⨪쉀</w:t>
      </w:r>
      <w:r>
        <w:rPr/>
        <w:t>ⷂ</w:t>
      </w:r>
      <w:r>
        <w:rPr/>
        <w:t>쉢슡埍瞮숥橧珃⑴卒氪䱖妬㶩彳帺祓挳䕎楨깴</w:t>
      </w:r>
      <w:r>
        <w:rPr/>
        <w:t>ꔷ</w:t>
      </w:r>
      <w:r>
        <w:rPr/>
        <w:t>쉡녭㟃䨦䙵췎㥳橑슩畵斥㘬䥈䐣ゥ均涿㕰噌婪깰㍥䭠椩嗎⧂焳쉠</w:t>
      </w:r>
      <w:r>
        <w:rPr/>
        <w:t>⠫</w:t>
      </w:r>
      <w:r>
        <w:rPr/>
        <w:t>컍㕗楹䣎</w:t>
      </w:r>
      <w:r>
        <w:rPr/>
        <w:t>⣎</w:t>
      </w:r>
      <w:r>
        <w:rPr/>
        <w:t>㆘⒥㭆뼴</w:t>
      </w:r>
      <w:r>
        <w:rPr/>
        <w:t>Ⳃ</w:t>
      </w:r>
      <w:r>
        <w:rPr/>
        <w:t>㩣䅺牧</w:t>
      </w:r>
      <w:r>
        <w:rPr/>
        <w:t>ⷂ</w:t>
      </w:r>
      <w:r>
        <w:rPr/>
        <w:t>䨥携甯⹁쌭ꍓ</w:t>
      </w:r>
      <w:r>
        <w:rPr/>
        <w:t>ꔪ</w:t>
      </w:r>
      <w:r>
        <w:rPr/>
        <w:t>ㅧ杸坾䎱㕦갨硹㋃町꥕㉇弤愯념쉫䵈捵⸲攩滎偙䀺쉐㮮呌쉘⤽圊⭊剂㉸䩵뼲쉂穊꥚㝄슥䵬㨭</w:t>
      </w:r>
      <w:r>
        <w:rPr/>
        <w:t>⡐</w:t>
      </w:r>
      <w:r>
        <w:rPr/>
        <w:t>婤㝠쉐䑨䌪瑏䨤偰ㅶ䉱䩌婭璵ꅹ劥ꍠ䨷</w:t>
      </w:r>
      <w:r>
        <w:rPr/>
        <w:t>Ⲭ</w:t>
      </w:r>
      <w:r>
        <w:rPr/>
        <w:t>䍵慄䈩</w:t>
      </w:r>
      <w:r>
        <w:rPr/>
        <w:t>ꤳ</w:t>
      </w:r>
      <w:r>
        <w:rPr/>
        <w:t>㡚숨珂頭ꥹ╏♒爳䧂</w:t>
      </w:r>
      <w:r>
        <w:rPr/>
        <w:t>ⴱ</w:t>
      </w:r>
      <w:r>
        <w:rPr/>
        <w:t>칾桬呵䥉⌻</w:t>
      </w:r>
      <w:r>
        <w:rPr/>
        <w:t>ⱒ</w:t>
      </w:r>
      <w:r>
        <w:rPr/>
        <w:t>쉖梏ꅪ┭땤冡쉶</w:t>
      </w:r>
      <w:r>
        <w:rPr/>
        <w:t>⡡</w:t>
      </w:r>
      <w:r>
        <w:rPr/>
        <w:t>穰쉢䡚余墩䤩䁁摐㈸礥硐䑎穞敎䍱⑘穡쉳煘⭌㮻⍣</w:t>
      </w:r>
      <w:r>
        <w:rPr/>
        <w:t>ꔬ</w:t>
      </w:r>
      <w:r>
        <w:rPr/>
        <w:t>䍤颏卌☩执㔶懂嫂吵彵桭彶⨮縱竂㉡ꍕ⹬啎컂쉑㪱䤴㩬橐⦣㡀喥</w:t>
      </w:r>
      <w:r>
        <w:rPr/>
        <w:t>ⵀ</w:t>
      </w:r>
      <w:r>
        <w:rPr/>
        <w:t>䙹頱䱅㋂썊䝧</w:t>
      </w:r>
      <w:r>
        <w:rPr/>
        <w:t>ꕶ</w:t>
      </w:r>
      <w:r>
        <w:rPr/>
        <w:t>轐砩䝭䅤兟⭙⫂⸨㊘㡸弫块獟祤欦灖숶㘻䝞嫂㒮彃걷〴쉤⵱╦卣奰㜽</w:t>
      </w:r>
      <w:r>
        <w:rPr/>
        <w:t>ꤦ</w:t>
      </w:r>
      <w:r>
        <w:rPr/>
        <w:t>洴</w:t>
      </w:r>
      <w:r>
        <w:rPr/>
        <w:t>ⵅ</w:t>
      </w:r>
      <w:r>
        <w:rPr/>
        <w:t>頫⩨埃畞炣偲汾係憘堹瀫㷂碿㑚㙶⑉촹歌䐳接⩶擂潪䑕ꍞ⑈겣䉇꥖㚩㜤啃쉐桰묣㕡숩쉇</w:t>
      </w:r>
      <w:r>
        <w:rPr/>
        <w:t>ⱀ</w:t>
      </w:r>
      <w:r>
        <w:rPr/>
        <w:t>权瘦唻뿂噓䜹싎磂ꥶ숬⍬쉧䅁뗂〺㥇ꅍ瑏斩싂䕞⥕嗂听쉟妡㔦拎㷍竂싍擂儩⾡䬺轒</w:t>
      </w:r>
      <w:r>
        <w:rPr/>
        <w:t>ꖮ</w:t>
      </w:r>
      <w:r>
        <w:rPr/>
        <w:t>廍浧㝨뭅뿂㐤쉥⫂䈲繮噧燂桎祅⥊⥸</w:t>
      </w:r>
      <w:r>
        <w:rPr/>
        <w:t>ⴽ</w:t>
      </w:r>
      <w:r>
        <w:rPr/>
        <w:t>䙴䉅児呈䂩稱庬⑒⪩</w:t>
      </w:r>
      <w:r>
        <w:rPr/>
        <w:t>꧂</w:t>
      </w:r>
      <w:r>
        <w:rPr/>
        <w:t>ヂ㍤挷冩䵡ㄶ䯂⎩竂奪쵮㝀䠨狂⫎䝣單搴⨪䁱秂浩璩䋂㉵捰桀꺩췂槂佐숹쉑썔伺㉈묥䁡⵸ꍌ⩖⧂䶡慠烎煥悱煘勂㗂吰彤쉸䯂湺票䩊瀤塄剌䠭摞䌭䧂⽘쉾繊礰䆩䊻⍁䃂ㄤ儻뭹佖쉾㡴夯昸</w:t>
      </w:r>
      <w:r>
        <w:rPr/>
        <w:t>ꔺ</w:t>
      </w:r>
      <w:r>
        <w:rPr/>
        <w:t>擂楑⺡⽡㔪勂뭕櫂呢칏㨴⼱擂묫ꍕ쉐</w:t>
      </w:r>
      <w:r>
        <w:rPr/>
        <w:t>⠱</w:t>
      </w:r>
      <w:r>
        <w:rPr/>
        <w:t>欻네╠䵲橪桙쉵縨㈭毂쉆ꍍ⧂▣䕏숥橧쉆橔刣ず炘╚嘭㛂</w:t>
      </w:r>
      <w:r>
        <w:rPr/>
        <w:t>Ⳃ</w:t>
      </w:r>
      <w:r>
        <w:rPr/>
        <w:t>濂싂ꅔ癔亣䈺桗</w:t>
      </w:r>
      <w:r>
        <w:rPr/>
        <w:t>ꥀ</w:t>
      </w:r>
      <w:r>
        <w:rPr/>
        <w:t>䙾稺圣묱䁐㕰截卖刬⹎捁뼶䔪㙔䢻㞿㪿癠⮿쉲</w:t>
      </w:r>
      <w:r>
        <w:rPr/>
        <w:t>ⱶ</w:t>
      </w:r>
      <w:r>
        <w:rPr/>
        <w:t>楎㕉璵㐵㕑坕㥠梡娩挽습㕐幒</w:t>
      </w:r>
      <w:r>
        <w:rPr/>
        <w:t>ꖬ</w:t>
      </w:r>
      <w:r>
        <w:rPr/>
        <w:t>婨渪갪䙨⎡䩩朰㨽㣍䋍前䉧汱䍃䣂恀䷂</w:t>
      </w:r>
      <w:r>
        <w:rPr/>
        <w:t>ⴹ</w:t>
      </w:r>
      <w:r>
        <w:rPr/>
        <w:t>ꍠサ</w:t>
      </w:r>
      <w:r>
        <w:rPr/>
        <w:t>ꥐ</w:t>
      </w:r>
      <w:r>
        <w:rPr/>
        <w:t>い⫂뽘䠪㘳曎畘⪡</w:t>
      </w:r>
      <w:r>
        <w:rPr/>
        <w:t>ⱓ</w:t>
      </w:r>
      <w:r>
        <w:rPr/>
        <w:t>놵䒡眸</w:t>
      </w:r>
      <w:r>
        <w:rPr/>
        <w:t>ⰰ</w:t>
      </w:r>
      <w:r>
        <w:rPr/>
        <w:t>乨婾쉄ꇂ湏쉙掱㌰䓂㏃쵞䲥橊⑐</w:t>
      </w:r>
      <w:r>
        <w:rPr/>
        <w:t>⡚</w:t>
      </w:r>
      <w:r>
        <w:rPr/>
        <w:t>䂱湙㴻绂쉚扺煟㞬敏</w:t>
      </w:r>
      <w:r>
        <w:rPr/>
        <w:t>ⱇ</w:t>
      </w:r>
      <w:r>
        <w:rPr/>
        <w:t>煴뭔쉫欪奠剩畊纩倵䬳⎘⽋</w:t>
      </w:r>
      <w:r>
        <w:rPr/>
        <w:t>ꔰ</w:t>
      </w:r>
      <w:r>
        <w:rPr/>
        <w:t>湡弹</w:t>
      </w:r>
      <w:r>
        <w:rPr/>
        <w:t>ⱬ</w:t>
      </w:r>
      <w:r>
        <w:rPr/>
        <w:t>繴睎ꅺ䠱䩤敏乞戲캡뼤䑸摞剓춿䁎⌊숨嗂㙳汘扆␫根⨭帵㭒</w:t>
      </w:r>
      <w:r>
        <w:rPr/>
        <w:t>⡨</w:t>
      </w:r>
      <w:r>
        <w:rPr/>
        <w:t>쉮䟂敏㭮癧䵍恲</w:t>
      </w:r>
      <w:r>
        <w:rPr/>
        <w:t>ꕘ</w:t>
      </w:r>
      <w:r>
        <w:rPr/>
        <w:t>倹戽䔲檏㩋㑟ꍅ쉅湢뮱쉯亘㊬掻췂㌹ꆿ斘硅壂⥎쉆슱⾘㬦</w:t>
      </w:r>
      <w:r>
        <w:rPr/>
        <w:t>ꦩ</w:t>
      </w:r>
      <w:r>
        <w:rPr/>
        <w:t>伵곂⤬爳쉹⪿녣⵺穚灧氬</w:t>
      </w:r>
      <w:r>
        <w:rPr/>
        <w:t>⣂</w:t>
      </w:r>
      <w:r>
        <w:rPr/>
        <w:t>쉹當⤥䕔</w:t>
      </w:r>
      <w:r>
        <w:rPr/>
        <w:t>Ᵽ⪻</w:t>
      </w:r>
      <w:r>
        <w:rPr/>
        <w:t>슻恀䡸♫䞿ꌹ㡓㡇⫂④幎</w:t>
      </w:r>
      <w:r>
        <w:rPr/>
        <w:t>ⴲ</w:t>
      </w:r>
      <w:r>
        <w:rPr/>
        <w:t>慢燂ꆣ呆乏㠣晱唶⩈灸潉畉彍煋</w:t>
      </w:r>
      <w:r>
        <w:rPr/>
        <w:t>ⲿ</w:t>
      </w:r>
      <w:r>
        <w:rPr/>
        <w:t>彬权き㭍彬枬⽩浚䭃⹲</w:t>
      </w:r>
      <w:r>
        <w:rPr/>
        <w:t>ⱔ</w:t>
      </w:r>
      <w:r>
        <w:rPr/>
        <w:t>啱칲넽ꎵ숮杣䯂䑄祁婥乔숹䩅⭗䅬걮䙁㵓</w:t>
      </w:r>
      <w:r>
        <w:rPr/>
        <w:t>ⵐ</w:t>
      </w:r>
      <w:r>
        <w:rPr/>
        <w:t>뭳硣毂╎杦剮顆쉋䥄斿놵䍷쉤斻</w:t>
      </w:r>
      <w:r>
        <w:rPr/>
        <w:t>ꔳ</w:t>
      </w:r>
      <w:r>
        <w:rPr/>
        <w:t>摭</w:t>
      </w:r>
      <w:r>
        <w:rPr/>
        <w:t>ꕷ</w:t>
      </w:r>
      <w:r>
        <w:rPr/>
        <w:t>㡧</w:t>
      </w:r>
      <w:r>
        <w:rPr/>
        <w:t>Ⱟ⦩</w:t>
      </w:r>
      <w:r>
        <w:rPr/>
        <w:t>㝩촪啒⭲칞窩獩挮則煳灖匱収埂깲繇䩏쉳硦檵剄扨⩀䘴쉚⬪㭾㬺栺</w:t>
      </w:r>
      <w:r>
        <w:rPr/>
        <w:t>꧂</w:t>
      </w:r>
      <w:r>
        <w:rPr/>
        <w:t>㩱噞毂唰싂쉊</w:t>
      </w:r>
      <w:r>
        <w:rPr/>
        <w:t>ꤥ</w:t>
      </w:r>
      <w:r>
        <w:rPr/>
        <w:t>瑧</w:t>
      </w:r>
      <w:r>
        <w:rPr/>
        <w:t>꧂</w:t>
      </w:r>
      <w:r>
        <w:rPr/>
        <w:t>潭潟撩恕촬晇搽㡙並母䘥⯂嗂기剎ꍎꆡ걯䱶뭹쉟쉢䲡捶념㔫뭁磍숷쉰唺긺剔쉀숫⪩▣싂梵㏂瑳渴嘻㧂䈭쵨䇂䩓䰭桇ノ꺬</w:t>
      </w:r>
      <w:r>
        <w:rPr/>
        <w:t>ꤸ</w:t>
      </w:r>
      <w:r>
        <w:rPr/>
        <w:t>㭥婂깒剀넫쉨朰⩲失煎䇂李ꥥ㉳⫂⨵⬥⑭㩺楀㥨䑴杧眭</w:t>
      </w:r>
      <w:r>
        <w:rPr/>
        <w:t>ⵗ</w:t>
      </w:r>
      <w:r>
        <w:rPr/>
        <w:t>㡐␭捞⺡쉗쉕㪏쉩弬㌶㑨猪埂녦儸</w:t>
      </w:r>
      <w:r>
        <w:rPr/>
        <w:t>꤯⑂</w:t>
      </w:r>
      <w:r>
        <w:rPr/>
        <w:t>夯湸偎⨷禱⌬䅚怱쉙吶</w:t>
      </w:r>
      <w:r>
        <w:rPr/>
        <w:t>ⰰ</w:t>
      </w:r>
      <w:r>
        <w:rPr/>
        <w:t>朽牫뗎哂扩㢵␫⩠悩쉰㙴息䵏纵摩砷</w:t>
      </w:r>
      <w:r>
        <w:rPr/>
        <w:t>ꗃ</w:t>
      </w:r>
      <w:r>
        <w:rPr/>
        <w:t>䨪南歁浳灷乐瓃琣⹤숶쉍넮⑭</w:t>
      </w:r>
      <w:r>
        <w:rPr/>
        <w:t>⡤</w:t>
      </w:r>
      <w:r>
        <w:rPr/>
        <w:t>纏뼩懂㍾決㎣䔹ꥴ坊떘ㅅꥪ녧</w:t>
      </w:r>
      <w:r>
        <w:rPr/>
        <w:t>ⵙ</w:t>
      </w:r>
      <w:r>
        <w:rPr/>
        <w:t>䵡浲</w:t>
      </w:r>
      <w:r>
        <w:rPr/>
        <w:t>⣂</w:t>
      </w:r>
      <w:r>
        <w:rPr/>
        <w:t>䙚弮쌬攦春꺮뗃じ䙾䕉假촪戯揂쉬摕壂쉾칟쉃썊砫慳湠쉮〶張歎䡆</w:t>
      </w:r>
      <w:r>
        <w:rPr/>
        <w:t>⢣</w:t>
      </w:r>
      <w:r>
        <w:rPr/>
        <w:t>껃⽲慊猪뭈愯㶱〸頷汖牔㋂⽾扲♹⧎樴桌曍扚庘쉶䄮确橗㔳洭晷䌰硬瑹㣂揂朽偨偁䂿䌨⼷갫싂</w:t>
      </w:r>
      <w:r>
        <w:rPr/>
        <w:t>⡆</w:t>
      </w:r>
      <w:r>
        <w:rPr/>
        <w:t>䙮쵮슡㣂托噣䤶燂喬き㔸䨽㉀⭟䱖昨欹칶剡扆㢿癲猥</w:t>
      </w:r>
      <w:r>
        <w:rPr/>
        <w:t>ⵗ</w:t>
      </w:r>
      <w:r>
        <w:rPr/>
        <w:t>䢩䡭䛂穩썞䵰㶿㬨廂쎘扐</w:t>
      </w:r>
      <w:r>
        <w:rPr/>
        <w:t>⠰</w:t>
      </w:r>
      <w:r>
        <w:rPr/>
        <w:t>䅾㔳〻䑰</w:t>
      </w:r>
      <w:r>
        <w:rPr/>
        <w:t>ꕠ</w:t>
      </w:r>
      <w:r>
        <w:rPr/>
        <w:t>嫂楶쵫栨걖猹</w:t>
      </w:r>
      <w:r>
        <w:rPr/>
        <w:t>ⱖ</w:t>
      </w:r>
      <w:r>
        <w:rPr/>
        <w:t>䞡佅偓</w:t>
      </w:r>
      <w:r>
        <w:rPr/>
        <w:t>ⲥ</w:t>
      </w:r>
      <w:r>
        <w:rPr/>
        <w:t>䅪갶未嚥㤫刣⽃▻䡦숲氤䅂怤䂵촳깊獓央犵浰澱婣华㊮숦䌪䖩묰䪵敎뭉䉁녋晓㉣橯䙀싂뭠灩潸쉲璏</w:t>
      </w:r>
      <w:r>
        <w:rPr/>
        <w:t>ⴹ⥃♦</w:t>
      </w:r>
      <w:r>
        <w:rPr/>
        <w:t>縤㝴晦⑉恥䡚⨸捊㨊扺⩑</w:t>
      </w:r>
      <w:r>
        <w:rPr/>
        <w:t>ⱬ</w:t>
      </w:r>
      <w:r>
        <w:rPr/>
        <w:t>싂畂敧</w:t>
      </w:r>
      <w:r>
        <w:rPr/>
        <w:t>⡑⨨</w:t>
      </w:r>
      <w:r>
        <w:rPr/>
        <w:t>档䅊쉔갯▿盂쉅凎격纏剀摭</w:t>
      </w:r>
      <w:r>
        <w:rPr/>
        <w:t>ꦵ</w:t>
      </w:r>
      <w:r>
        <w:rPr/>
        <w:t>硣榮憥凃祢녆䳂⑫嚩</w:t>
      </w:r>
      <w:r>
        <w:rPr/>
        <w:t>ⱨ</w:t>
      </w:r>
      <w:r>
        <w:rPr/>
        <w:t>㈳䦩㜪癉払녓溵ꅮ嗂璵쉬⬭洭妮䎵矎乤⽖쵟땸䤥夷拂塠歨渷捑㩂⒡ぬ樻쵱㈰숥䅵轗</w:t>
      </w:r>
      <w:r>
        <w:rPr/>
        <w:t>⡞</w:t>
      </w:r>
      <w:r>
        <w:rPr/>
        <w:t>ꍚ⭳灙㉊慅䤥㥭琳䁳⩸䵯剪䅪걑</w:t>
      </w:r>
      <w:r>
        <w:rPr/>
        <w:t>⡾</w:t>
      </w:r>
      <w:r>
        <w:rPr/>
        <w:t>牞砣壂ꌨ偍䠲歨揂</w:t>
      </w:r>
      <w:r>
        <w:rPr/>
        <w:t>ⵎ</w:t>
      </w:r>
      <w:r>
        <w:rPr/>
        <w:t>曎湎꺩⬱쉅쉵榩쉅扉⪏</w:t>
      </w:r>
      <w:r>
        <w:rPr/>
        <w:t>ꥆ</w:t>
      </w:r>
      <w:r>
        <w:rPr/>
        <w:t>숭睩㪣䡺숹楅傏槂剄뿂晅哂䡣水吮佟䈰䜩啣䪻</w:t>
      </w:r>
      <w:r>
        <w:rPr/>
        <w:t>Ⱛ</w:t>
      </w:r>
      <w:r>
        <w:rPr/>
        <w:t>稤慦喩㮮䏂柂炘슏怤儽湴숸뽄뼱♏⌯</w:t>
      </w:r>
      <w:r>
        <w:rPr/>
        <w:t>ꦩ</w:t>
      </w:r>
      <w:r>
        <w:rPr/>
        <w:t>佾㵙䒩湴㝭慐⹇䌤頯쉞晾싂塨쉊湉⍒⪵☩飂卸㙋쉫偓䉬咣칰勂䕔棂␤䫂쵎娭</w:t>
      </w:r>
      <w:r>
        <w:rPr/>
        <w:t>ꖡ⫂</w:t>
      </w:r>
      <w:r>
        <w:rPr/>
        <w:t>窥幗⬯硁㨱娮祌녭挫ꌲ</w:t>
      </w:r>
      <w:r>
        <w:rPr/>
        <w:t>⢏</w:t>
      </w:r>
      <w:r>
        <w:rPr/>
        <w:t>⽢쉕熥坳䨺</w:t>
      </w:r>
      <w:r>
        <w:rPr/>
        <w:t>ꤴ</w:t>
      </w:r>
      <w:r>
        <w:rPr/>
        <w:t>剰咥〩兌㷂楬㵾歸午㪣쉖㋂址┦吪堹䍅旍〸儨⴬炣슡䝁偘㍣ꄭ칋甪㏂否</w:t>
      </w:r>
      <w:r>
        <w:rPr/>
        <w:t>ⰷ</w:t>
      </w:r>
      <w:r>
        <w:rPr/>
        <w:t>硟燂䢩ꥣ쉍浴⽲佷歳剤딴卢숰</w:t>
      </w:r>
      <w:r>
        <w:rPr/>
        <w:t>⣂</w:t>
      </w:r>
      <w:r>
        <w:rPr/>
        <w:t>䩓싎穮</w:t>
      </w:r>
      <w:r>
        <w:rPr/>
        <w:t>⠹</w:t>
      </w:r>
      <w:r>
        <w:rPr/>
        <w:t>䍈쏃⛂䡺眶愫慠畠숩</w:t>
      </w:r>
      <w:r>
        <w:rPr/>
        <w:t>ꕾ</w:t>
      </w:r>
      <w:r>
        <w:rPr/>
        <w:t>㪏晘䡥쉓楪쉩剂轲⽮縷썓쉆⪡夵浀ⸯ⹈吪摘䐪橔乙汳慫㥺䔣숣뽤單ꇂ숦䭎슏쉨캿㝄㑨歧圳깶⛂㈫癘睘䉆堪潌䅗㍹⹏㑂㤶歮⭓暩♌슿哂㝯갣싂㜷⩋</w:t>
      </w:r>
      <w:r>
        <w:rPr/>
        <w:t>ꤨ</w:t>
      </w:r>
      <w:r>
        <w:rPr/>
        <w:t>儭㉑傣係歵</w:t>
      </w:r>
      <w:r>
        <w:rPr/>
        <w:t>ⵓ</w:t>
      </w:r>
      <w:r>
        <w:rPr/>
        <w:t>伳⫂쉰璘䙓䘰㒻礷娦怲⍥改潩氪묪焸槂⨲䁉䡋瘹⎿</w:t>
      </w:r>
      <w:r>
        <w:rPr/>
        <w:t>Ⱪ</w:t>
      </w:r>
      <w:r>
        <w:rPr/>
        <w:t>ㄤ楀敯썧꥞쉂╒愪䬤幪⯂숪洨ㄩ쉂</w:t>
      </w:r>
      <w:r>
        <w:rPr/>
        <w:t>ⱓ⤽</w:t>
      </w:r>
      <w:r>
        <w:rPr/>
        <w:t>⼦⩺놘걃㵰咱싂쉚䥘㢿佱坒塡싂獺她㡮</w:t>
      </w:r>
      <w:r>
        <w:rPr/>
        <w:t>⢿</w:t>
      </w:r>
      <w:r>
        <w:rPr/>
        <w:t>昲ㆵ䬲㩒⍭狍啶</w:t>
      </w:r>
      <w:r>
        <w:rPr/>
        <w:t>ꥌ</w:t>
      </w:r>
      <w:r>
        <w:rPr/>
        <w:t>䭆㭬焨촣飂⤭彇熣浦嗂䥐禵</w:t>
      </w:r>
      <w:r>
        <w:rPr/>
        <w:t>ꤴ</w:t>
      </w:r>
      <w:r>
        <w:rPr/>
        <w:t>䌣扟湏습☪永惂晷㈥塊㉒⍧뽳싂싂㴯䰴䝤䑔䬰㎬吽⪘숦쉁復奅⭣揂妘竂⥇爫壂⩲剾㢥䧂橏㚿</w:t>
      </w:r>
      <w:r>
        <w:rPr/>
        <w:t>ꔬ╴</w:t>
      </w:r>
      <w:r>
        <w:rPr/>
        <w:t>䕃䝗歪樭楥畏歙匮允㬺橬㉥䶣お㷂䬬쉢杗쉄佧슘桃毎싂䑶项塺慱䄳딣⩏⑩숰坉숷⩨뮘⶿땧㚱䧂爻癓兔啣扢㍧畧㘻八㥍⪏㥸疡懂</w:t>
      </w:r>
      <w:r>
        <w:rPr/>
        <w:t>ꤦ</w:t>
      </w:r>
      <w:r>
        <w:rPr/>
        <w:t>申</w:t>
      </w:r>
      <w:r>
        <w:rPr/>
        <w:t>ꥉ</w:t>
      </w:r>
      <w:r>
        <w:rPr/>
        <w:t>瑂猪彨瀭㩵쉗춱極盂⤊쉷쉇♂꺣礸숭쉖㍅㊡ꌤ㣂㥸ꄦ洪⴯剞</w:t>
      </w:r>
      <w:r>
        <w:rPr/>
        <w:t>Ⱙ</w:t>
      </w:r>
      <w:r>
        <w:rPr/>
        <w:t>㨪橢⩦枿䁋⩗䤬䑃싍婓㜪杖塺뽅䛂⽏啟痃숩慵⸰千㴺뗂梬稸㍮縺㌮禱湮쉰</w:t>
      </w:r>
      <w:r>
        <w:rPr/>
        <w:t>⢏</w:t>
      </w:r>
      <w:r>
        <w:rPr/>
        <w:t>撩䵨</w:t>
      </w:r>
      <w:r>
        <w:rPr/>
        <w:t>ꥋ⴪</w:t>
      </w:r>
      <w:r>
        <w:rPr/>
        <w:t>쵫浌柂㓂剆㴵䁲摬杔ꆥ慫㵫瑗呶㝡泍怲䚵</w:t>
      </w:r>
      <w:r>
        <w:rPr/>
        <w:t>ⰴ</w:t>
      </w:r>
      <w:r>
        <w:rPr/>
        <w:t>戩컂㕹䇂偎拂쉊䨮㙰⤥匣쏂桑䝉뽕숳䥔㉖兕⽐嘶恈</w:t>
      </w:r>
      <w:r>
        <w:rPr/>
        <w:t>⣂</w:t>
      </w:r>
      <w:r>
        <w:rPr/>
        <w:t>䛂쉹䥨㤸繙撱恊溣</w:t>
      </w:r>
      <w:r>
        <w:rPr/>
        <w:t>⡗</w:t>
      </w:r>
      <w:r>
        <w:rPr/>
        <w:t>椭㶡摗縥塩優쎮⹦棂췂</w:t>
      </w:r>
      <w:r>
        <w:rPr/>
        <w:t>꧂</w:t>
      </w:r>
      <w:r>
        <w:rPr/>
        <w:t>쉑⥧뿂ꍅ䐽촯䄣攨䑏╈㨫睹兟タ숷썬奠乹櫂䅥쉑뭄係쉡硇</w:t>
      </w:r>
      <w:r>
        <w:rPr/>
        <w:t>⣂</w:t>
      </w:r>
      <w:r>
        <w:rPr/>
        <w:t>栤㝡䮩숪긯捬儴츷匷⧍썢⎩囂꥙㌷</w:t>
      </w:r>
      <w:r>
        <w:rPr/>
        <w:t>⠻</w:t>
      </w:r>
      <w:r>
        <w:rPr/>
        <w:t>쉾䁥啶瑕椸灬땲卖䠫츪獊潔뽭憩츺⥢걬쉲惂彞䉞㡓䩒湐䤮瘯剣䈩杌哂䣂朽ꥨ怽婏떏亩䛂段㔺剉䙈䠳㮮䅾</w:t>
      </w:r>
      <w:r>
        <w:rPr/>
        <w:t>ⱪ</w:t>
      </w:r>
      <w:r>
        <w:rPr/>
        <w:t>갫儴⭖漲㉊쵘扌倦扌ꅹ挤싍㩓劏个╖䉾半걞싂䀳</w:t>
      </w:r>
      <w:r>
        <w:rPr/>
        <w:t>ꥀ╆</w:t>
      </w:r>
      <w:r>
        <w:rPr/>
        <w:t>圶潳瑏囎㝎</w:t>
      </w:r>
      <w:r>
        <w:rPr/>
        <w:t>⡑</w:t>
      </w:r>
      <w:r>
        <w:rPr/>
        <w:t>究〥䱨顈娫뽓쉬䥗⾣</w:t>
      </w:r>
      <w:r>
        <w:rPr/>
        <w:t>⡂</w:t>
      </w:r>
      <w:r>
        <w:rPr/>
        <w:t>樫獁㝵湣其㡩⿂䍞扮楟㟂丮湨</w:t>
      </w:r>
      <w:r>
        <w:rPr/>
        <w:t>⠺</w:t>
      </w:r>
      <w:r>
        <w:rPr/>
        <w:t>䕌暏榩</w:t>
      </w:r>
      <w:r>
        <w:rPr/>
        <w:t>ꥈ</w:t>
      </w:r>
      <w:r>
        <w:rPr/>
        <w:t>㝭슱䧃煦窿⸹癒秂㩐춘㩵潔⫎㡇ㄦ摮卌㝋槂顏浹歰喩顢䂵顨넪䣃灱娴劏䑨卭싂煉僂灭쉕䟂┲樮싂䈶쵅挵䰨䈫敞쉘䙭敪䄷斡慑砣⨴㩇쉱楊坥〉㣎䡾爱硑싂佸칡湭櫎垩璮嘯卟䑐㙲⍡⴪䉾䴰싂敘쉦ꅥ佒㦣ꅉ厡㶬呷汴浕</w:t>
      </w:r>
      <w:r>
        <w:rPr/>
        <w:t>ⲿ</w:t>
      </w:r>
      <w:r>
        <w:rPr/>
        <w:t>㭫浄뭇㵈爷汾㑨뭹뼵䱦瑷䕗깓潤搤㤪쉕긤䶥ㅐ䝊춬暘䣍슡쉇枩캿㡎숳㞩</w:t>
      </w:r>
      <w:r>
        <w:rPr/>
        <w:t>⣂</w:t>
      </w:r>
      <w:r>
        <w:rPr/>
        <w:t>潆㛍繘䩡숭</w:t>
      </w:r>
      <w:r>
        <w:rPr/>
        <w:t>⡎</w:t>
      </w:r>
      <w:r>
        <w:rPr/>
        <w:t>䱇</w:t>
      </w:r>
      <w:r>
        <w:rPr/>
        <w:t>ⷂ⩋</w:t>
      </w:r>
      <w:r>
        <w:rPr/>
        <w:t>先杵걔숣䵃쉢쉲ꏍ窣쉳䭎娺䉹╯쉤쉑珂婱轄朴ㆡ㍘㐦䲩</w:t>
      </w:r>
      <w:r>
        <w:rPr/>
        <w:t>ⲱ</w:t>
      </w:r>
      <w:r>
        <w:rPr/>
        <w:t>柂쎣柂ꅇ㢩⽔䤹숦疘갤畘</w:t>
      </w:r>
      <w:r>
        <w:rPr/>
        <w:t>Ⳃ</w:t>
      </w:r>
      <w:r>
        <w:rPr/>
        <w:t>縵攷枥牥題强䌮䨭䤽⤨慭㴸㮱䚿䢏⽷⵲䘲䉺倩娱姂壂婭㕹頽쉯Ⓨ㗂⩩쉫걆洷♤䰦뽉琯㔬쉕剕㎵㩌嫍ㅋ숽㦩桹壂楯兤䘰㔤偒慍䁷쉁⩮</w:t>
      </w:r>
      <w:r>
        <w:rPr/>
        <w:t>ꦬ</w:t>
      </w:r>
      <w:r>
        <w:rPr/>
        <w:t>囍盎쉑炘儯癔癳頪쉞㌹砽扣슬潙顳</w:t>
      </w:r>
      <w:r>
        <w:rPr/>
        <w:t>ⱹ</w:t>
      </w:r>
      <w:r>
        <w:rPr/>
        <w:t>걉ꆵ剂䘳琽묊䤴栬㍢渪䅾◂欦㴹뭶⛂擂捋磍㋃⥁쉲矂晭</w:t>
      </w:r>
      <w:r>
        <w:rPr/>
        <w:t>⡞⎏⩰</w:t>
      </w:r>
      <w:r>
        <w:rPr/>
        <w:t>冩倪䯂廍쵺칄䰮碏婈♡쉹⩇盂깎㤱䉶顬⚱杁䨬壂氺⨰庿촪겿䡐橖</w:t>
      </w:r>
      <w:r>
        <w:rPr/>
        <w:t>⠴</w:t>
      </w:r>
      <w:r>
        <w:rPr/>
        <w:t>㙧嫂⨭癓</w:t>
      </w:r>
      <w:r>
        <w:rPr/>
        <w:t>Ɫ</w:t>
      </w:r>
      <w:r>
        <w:rPr/>
        <w:t>繬겘柍界嘸캥晩격祤捑ꥴ奄偎㤺</w:t>
      </w:r>
      <w:r>
        <w:rPr/>
        <w:t>ⰱ</w:t>
      </w:r>
      <w:r>
        <w:rPr/>
        <w:t>쉢扙䨵琣뽺煋飂稺湘䀥㍚慖㢬</w:t>
      </w:r>
      <w:r>
        <w:rPr/>
        <w:t>⡵</w:t>
      </w:r>
      <w:r>
        <w:rPr/>
        <w:t>숪呁晏湞仂迃顙ㆮ娫潯⬬挰浥桹썁㙷凂쉂䧂嗂䥅⭶㮿㝶恾穪䍚挭䲡䕈</w:t>
      </w:r>
      <w:r>
        <w:rPr/>
        <w:t>ⵣ</w:t>
      </w:r>
      <w:r>
        <w:rPr/>
        <w:t>쏃珂䕩顮弮쵰兺땳</w:t>
      </w:r>
      <w:r>
        <w:rPr/>
        <w:t>꧂</w:t>
      </w:r>
      <w:r>
        <w:rPr/>
        <w:t>廂쎬㡱洶숪슘䥯㥞䩸ꍣ偔䑸恌䝬䘷洷⍰晸㍇㬤濂中旂⫂㫂⽃畏摕</w:t>
      </w:r>
      <w:r>
        <w:rPr/>
        <w:t>ꕔ</w:t>
      </w:r>
      <w:r>
        <w:rPr/>
        <w:t>塙咏ꆡ摮䵮꥙슩兓칒걑捗繲砩숺櫎쵕盂獐瘬䋂楳䚱㘰⮣济懂ꅶ썡⥢걷盂栫䑗瑷䧂⍷烂쉣䦱穗㙵㙺浓䵢块싂珂㵐愤㙟䜬䙞</w:t>
      </w:r>
      <w:r>
        <w:rPr/>
        <w:t>ꔬ꥚</w:t>
      </w:r>
      <w:r>
        <w:rPr/>
        <w:t>瓍侻</w:t>
      </w:r>
      <w:r>
        <w:rPr/>
        <w:t>ꕺ</w:t>
      </w:r>
      <w:r>
        <w:rPr/>
        <w:t>坭껂Ⓜ剂䕷ぇ席犻敷䔫氪㴴쉎摗칏昷땳슻瀳䜲컍づ쌨䚥湲ꍴ</w:t>
      </w:r>
      <w:r>
        <w:rPr/>
        <w:t>ⱒ</w:t>
      </w:r>
      <w:r>
        <w:rPr/>
        <w:t>扶夶儷㍘頮䉒껂癒椳쎻쉴佀䦡땞걐ㅤ쉪싂捂䅴娭殣䊬拂楎撿⍎浐忂슱⽀䴪㝆㉫祣</w:t>
      </w:r>
      <w:r>
        <w:rPr/>
        <w:t>ⷂ⹏</w:t>
      </w:r>
      <w:r>
        <w:rPr/>
        <w:t>싂⑹稷</w:t>
      </w:r>
      <w:r>
        <w:rPr/>
        <w:t>⡗</w:t>
      </w:r>
      <w:r>
        <w:rPr/>
        <w:t>庬숺㛎⑪䐬猶慧㩆썌녍绂㩙⩴怯ꅺ睍獢쉉⍭㩫뭌♚彧睺⭠沩숵♬呠䄵歃㖩䗂啨⛂㥧嗂</w:t>
      </w:r>
      <w:r>
        <w:rPr/>
        <w:t>ꕂ</w:t>
      </w:r>
      <w:r>
        <w:rPr/>
        <w:t>浦檬║⥸슩常쉘慖☴기䬬慏辘ꍧ㋂␽ざ⨷녾믂彏썔</w:t>
      </w:r>
      <w:r>
        <w:rPr/>
        <w:t>ⱱ</w:t>
      </w:r>
      <w:r>
        <w:rPr/>
        <w:t>䵕睧楥ꍢ敥땞㫍</w:t>
      </w:r>
      <w:r>
        <w:rPr/>
        <w:t>ⵄ</w:t>
      </w:r>
      <w:r>
        <w:rPr/>
        <w:t>쉀橚彺⿃燎偟㎩㚡싃숻䅆斏轏磂⸲歭璮恒奋</w:t>
      </w:r>
      <w:r>
        <w:rPr/>
        <w:t>ⵉ⨳</w:t>
      </w:r>
      <w:r>
        <w:rPr/>
        <w:t>䐣幩쉑奇⺮兡勂歨ꥱタ癭</w:t>
      </w:r>
      <w:r>
        <w:rPr/>
        <w:t>ⵟ</w:t>
      </w:r>
      <w:r>
        <w:rPr/>
        <w:t>㙯壂䭠뭙橀晄䋃䱘숴䚩㇂幅嫃㋂吹Ⓜ䶿싃</w:t>
      </w:r>
      <w:r>
        <w:rPr/>
        <w:t>ꕔ⍰</w:t>
      </w:r>
      <w:r>
        <w:rPr/>
        <w:t>夽匦녎桙뮱呣☥傿滎飂뭅昣⏂娰凂쵦⍙玻㴲숸⩊塂녾䙥彶奤穐幌ꎵ䝷来煟勃㔹⶘煱潚䁨䙣㥫싂獴㭬灧䨯橚搵⼰</w:t>
      </w:r>
      <w:r>
        <w:rPr/>
        <w:t>⡶</w:t>
      </w:r>
      <w:r>
        <w:rPr/>
        <w:t>䅳悬吪湎坑</w:t>
      </w:r>
      <w:r>
        <w:rPr/>
        <w:t>⠱</w:t>
      </w:r>
      <w:r>
        <w:rPr/>
        <w:t>媥걨䭪䎩唻㊻䄣싂䡯㩐縣䅁䁆쉨扅楄煆圪⧂곎找⵹ꌳく䭣假䕗쌫㩢</w:t>
      </w:r>
      <w:r>
        <w:rPr/>
        <w:t>Ⳏ</w:t>
      </w:r>
      <w:r>
        <w:rPr/>
        <w:t>轮䂻⩓抩쉕ꆻ</w:t>
      </w:r>
      <w:r>
        <w:rPr/>
        <w:t>⢵</w:t>
      </w:r>
      <w:r>
        <w:rPr/>
        <w:t>쉟㑥땞뾱囂㈪瑚</w:t>
      </w:r>
      <w:r>
        <w:rPr/>
        <w:t>⡇</w:t>
      </w:r>
      <w:r>
        <w:rPr/>
        <w:t>搦㯂癦싂猨煰祲깓顶칅剓搊㨳湺䩀䍗䤦딫顲쉵쉩䌳厥</w:t>
      </w:r>
      <w:r>
        <w:rPr/>
        <w:t>⡣</w:t>
      </w:r>
      <w:r>
        <w:rPr/>
        <w:t>쉒넽獈▻㝟迂兠兦깮걶⩒咬긶</w:t>
      </w:r>
      <w:r>
        <w:rPr/>
        <w:t>⠦</w:t>
      </w:r>
      <w:r>
        <w:rPr/>
        <w:t>硸싂栱殣忂</w:t>
      </w:r>
      <w:r>
        <w:rPr/>
        <w:t>ⵉ</w:t>
      </w:r>
      <w:r>
        <w:rPr/>
        <w:t>窡䵑顕眣쉄㍮☰뼶娤彺卒牞數㥴</w:t>
      </w:r>
      <w:r>
        <w:rPr/>
        <w:t>ⵄ</w:t>
      </w:r>
      <w:r>
        <w:rPr/>
        <w:t>捹쉋昦㑧㟂䍲쉯穇⩶⩦⽺슻椳㡞瑹╂忎卩彷頣囂쉮顏썃</w:t>
      </w:r>
      <w:r>
        <w:rPr/>
        <w:t>ꥃ</w:t>
      </w:r>
      <w:r>
        <w:rPr/>
        <w:t>䜮⩈묮假彞囂伨㭶橵</w:t>
      </w:r>
      <w:r>
        <w:rPr/>
        <w:t>ⱌ</w:t>
      </w:r>
      <w:r>
        <w:rPr/>
        <w:t>嚱ぇ⽉㍯坎숻穌斿頲杳潔쉁䉏祳슡樷㵃ㅒ</w:t>
      </w:r>
      <w:r>
        <w:rPr/>
        <w:t>ꕋ</w:t>
      </w:r>
      <w:r>
        <w:rPr/>
        <w:t>䏂쉅潮슩䣂䃂䥇뇂쉪拂녠</w:t>
      </w:r>
      <w:r>
        <w:rPr/>
        <w:t>ꕡ</w:t>
      </w:r>
      <w:r>
        <w:rPr/>
        <w:t>썚⫂㭩싂䁷坆</w:t>
      </w:r>
      <w:r>
        <w:rPr/>
        <w:t>Ⲯ</w:t>
      </w:r>
      <w:r>
        <w:rPr/>
        <w:t>䝗偾⏂䥦칁偺뽹䝋磂㵱╀䙴䚵㩋咥䱅沥⤦쉠剅㔬⧂䊩쉞㭸쉋煞⵶껂兌ꍱ䭨吪垻㈻卸偀㝈췂䔹瀣㥴夣</w:t>
      </w:r>
      <w:r>
        <w:rPr/>
        <w:t>꧂</w:t>
      </w:r>
      <w:r>
        <w:rPr/>
        <w:t>䩏熵숹畂䑙炘㞡쉭곂䁇䍫㒣佂癳♥摰婸恞唯枱쉫䟂⹊䵏稹彌䵑彂亥㍾捈넵椮╫彣쏎ㄩ싂♪潲</w:t>
      </w:r>
      <w:r>
        <w:rPr/>
        <w:t>ꕐ</w:t>
      </w:r>
      <w:r>
        <w:rPr/>
        <w:t>縷硃佃ꅺ쉬⩰壂䝐坸弪劵灃</w:t>
      </w:r>
      <w:r>
        <w:rPr/>
        <w:t>ⵐ⦿</w:t>
      </w:r>
      <w:r>
        <w:rPr/>
        <w:t>楇繭熣墥氭䕘扟ꇂ䭷䟂禩⛃㩣淎ㄻ⽅♨쉪걹昤輣涣⍕⬣⤥䝣썵琨徵柂娰䨳䃍攳掿쉌⬴珃㕷殥⵩轸迂␲㘵╈</w:t>
      </w:r>
      <w:r>
        <w:rPr/>
        <w:t>Ⱕ</w:t>
      </w:r>
      <w:r>
        <w:rPr/>
        <w:t>杁㥭␨녤㟂珂撘捥愦煶뾥㵇䭍쉙匮奶水</w:t>
      </w:r>
      <w:r>
        <w:rPr/>
        <w:t>⡹</w:t>
      </w:r>
      <w:r>
        <w:rPr/>
        <w:t>츲㔤㥲쉣弤㉂⍄쉘戴㕹숬ㅧ猭䅴⥅楐㓂ㅋ梩䭐⏂㡦치獏剖䊮䕒玏轣䮥싎儤⑈䩒䈪啐㯂䭺浇⩩䵬⑪䩑之긳爺沘⚣汐쵘漯뽐绎扏橍㭳⭡凂摒䥅䳂컂洯䁲싂쵮썹䕊兴싃걏塐䰯珂칭싂䵂刱扢䂮堷칁坞쉌䈩坭䬴硌㕄㨸걶슩共懂故䵘㝞싂愹疩䁌䱘氥쉹橙☣㩴䳍䘪砬乬쉁䄷⦬縤娫ヂ㩡灨뾡怫溱䠻쉯넴䗍颣쉅係礪け常恬䀣勍姂縮坠幗飂扸暏䄩뭡뇂겡뮻㚥睸걣ꅘ싂彫䑩瞱쉮淍㭏쉎숰⹹睆숣偓噄㟂⾱숩⭃칑뇎咱쉦⍗㩫땒싂㧂畈挮頷꥘⻃扈偱☱扏猨昩츯潶卬栶㎵汃塣슡拂䴣䰲䡉㡱瘭숹ㅏ쉅㐪恕畾卺쉞惂䀴彶坴劣㥒〶奠乤䔵쉗쉨祋溮䠤挳㘊㥖ꇂ</w:t>
      </w:r>
      <w:r>
        <w:rPr/>
        <w:t>ⰺ</w:t>
      </w:r>
      <w:r>
        <w:rPr/>
        <w:t>㭍㐵䭯稯ぺ㝸䠻䅀䉣歅坏楰䅚毎猷殿窏⑈䨬╆⹧껂朳畕轆쉧湥썊哂挽惂䵀</w:t>
      </w:r>
      <w:r>
        <w:rPr/>
        <w:t>ⱙ</w:t>
      </w:r>
      <w:r>
        <w:rPr/>
        <w:t>祰쉋顕싂㈭䙙⬷䴽欲廂</w:t>
      </w:r>
      <w:r>
        <w:rPr/>
        <w:t>⣎</w:t>
      </w:r>
      <w:r>
        <w:rPr/>
        <w:t>긴嚥乾歾睃쉬捳䑨迍爱顅瀦⩭⸵幥機彧딨娴扈슩ㄻ奄圷뮱숰</w:t>
      </w:r>
      <w:r>
        <w:rPr/>
        <w:t>ꤸ</w:t>
      </w:r>
      <w:r>
        <w:rPr/>
        <w:t>礩췂楏䦮쉐㉍쉋㐩⭾䂬伭쉊熣뗂</w:t>
      </w:r>
      <w:r>
        <w:rPr/>
        <w:t>Ⳃ</w:t>
      </w:r>
      <w:r>
        <w:rPr/>
        <w:t>䠨갶땴┣쉵ꆘ⑴</w:t>
      </w:r>
      <w:r>
        <w:rPr/>
        <w:t>ⴶ</w:t>
      </w:r>
      <w:r>
        <w:rPr/>
        <w:t>䘣娪卸剤へ嫂䱏礯揎庡칵忂僃쉅界硞嗂佱剫싎㉢걁禡泂垘쉗漽㩄㡮捸獈䝫瞵㠸⨲䖣坅磍⻂슮땫焪煅顅癚싂瀸</w:t>
      </w:r>
      <w:r>
        <w:rPr/>
        <w:t>ꥇ</w:t>
      </w:r>
      <w:r>
        <w:rPr/>
        <w:t>歚丵卷穆쉑</w:t>
      </w:r>
      <w:r>
        <w:rPr/>
        <w:t>⡥</w:t>
      </w:r>
      <w:r>
        <w:rPr/>
        <w:t>⿂㭊</w:t>
      </w:r>
      <w:r>
        <w:rPr/>
        <w:t>Ɐ</w:t>
      </w:r>
      <w:r>
        <w:rPr/>
        <w:t>㭾촪慙祬礳玩惃矎⹡㉑뗂燂婳硸皿汈쉐椸ꍀ槍潃癯땉练玩稺汓䍅卌쉮慧棂䐸搮╥湣昽晡쌶佱쉄㯂쉀⥥ꅯ摐╰䱡쉉澥䐰쎮⼻䡊剋頣␳ꍫ晄䭣숱儸㑾睩쉅煫뿂擂╘쉷穹㝹浞녅卐佨祳䁖䭚싂眵䇃쎏偮汓顾旎浞眪㨲槂㩓䁹汒櫎걮㵋係歵ㅕ睙猭</w:t>
      </w:r>
      <w:r>
        <w:rPr/>
        <w:t>Ɫ</w:t>
      </w:r>
      <w:r>
        <w:rPr/>
        <w:t>䄣ㆿ轱숺坍吱玣睗冬睖⿂㗂灬䘳浇촱儯⦘⎮䡸⌥⨩斥溿⥇䉸䭭싂傏殥榣奈쉂䁈ꄪ慀稪晘恨㛂⿂슬⏂䃂쉘〽ㆱ침帹췂䭲쉔썗嚿䈭㍋⏂儮汎繸싂楺⯂彌㮮뭬彣迂坘摇㝏⹟녞ㄮ䐹⎿䩐䭑㬲倵恬ꆩ숳智쉑汐睡琶싂ꥰ墏㙹숬㋂ꍵ免ꇎ춱廃浚獮</w:t>
      </w:r>
      <w:r>
        <w:rPr/>
        <w:t>⠮</w:t>
      </w:r>
      <w:r>
        <w:rPr/>
        <w:t>轫슏싂김쉂⩇卾뽰쉣敘⑫</w:t>
      </w:r>
      <w:r>
        <w:rPr/>
        <w:t>ꥀ</w:t>
      </w:r>
      <w:r>
        <w:rPr/>
        <w:t>꺩携숨囂</w:t>
      </w:r>
      <w:r>
        <w:rPr/>
        <w:t>Ⱳ</w:t>
      </w:r>
      <w:r>
        <w:rPr/>
        <w:t>⼤䄻吷䥨㮵㐷숨灦智㗂슏⮩썍㕯ぶ椣婵䉰顗歬癫慷汮쉑攮堭슩칑塶楏猻䑸燂䁕轾뭡╡傮숶쉘㪻猱㭠顥▣䭞컂◂䰯橣⹣ꌳ㭂ꥭ㔶灡㞘쉎礤墵숪☺</w:t>
      </w:r>
      <w:r>
        <w:rPr/>
        <w:t>⡉</w:t>
      </w:r>
      <w:r>
        <w:rPr/>
        <w:t>䵤车椫쉳䰻걥戲呮쌴輹䡙䭏</w:t>
      </w:r>
      <w:r>
        <w:rPr/>
        <w:t>ꦩⷂ</w:t>
      </w:r>
      <w:r>
        <w:rPr/>
        <w:t>㭥卹슬숲쉉祵倥숹祦㒩쉭㯂塀㉣뗂갹䐦⭭佫噪슘潔顪䇂輲㩟㘬⍍獲춵懍ㅔ䙕䎏坙丩徿慙呬卟녥ꎬ浃䧂쵥</w:t>
      </w:r>
      <w:r>
        <w:rPr/>
        <w:t>Ɱ</w:t>
      </w:r>
      <w:r>
        <w:rPr/>
        <w:t>뿃뭕猵睧伩㷂祫攽䶩</w:t>
      </w:r>
      <w:r>
        <w:rPr/>
        <w:t>⠫</w:t>
      </w:r>
      <w:r>
        <w:rPr/>
        <w:t>印怪䜊쉘䭕火䱾⦥쉕挹⵱瑧</w:t>
      </w:r>
      <w:r>
        <w:rPr/>
        <w:t>ꕈ</w:t>
      </w:r>
      <w:r>
        <w:rPr/>
        <w:t>繲䳂䍚㙥坴슻晠囂䌪坚䁹湪싂楚畑䀫嘵녢惂䅎唽䱴愹皏ꅟ燂㍳㩡桘㕉畣佯뇎㉟剮拂啂ꥲ㐺뽖䉾㑧</w:t>
      </w:r>
      <w:r>
        <w:rPr/>
        <w:t>⠣</w:t>
      </w:r>
      <w:r>
        <w:rPr/>
        <w:t>쉏測䙁䥶녫㍵㌤ꅠ㙺晎</w:t>
      </w:r>
      <w:r>
        <w:rPr/>
        <w:t>ꤴ</w:t>
      </w:r>
      <w:r>
        <w:rPr/>
        <w:t>쉎뭊揎磂庥뽞昭朸浾싂땯幣夫</w:t>
      </w:r>
      <w:r>
        <w:rPr/>
        <w:t>ⱘ</w:t>
      </w:r>
      <w:r>
        <w:rPr/>
        <w:t>䇂夵슿䑬幫⹴橤ꍷ녬䗂燍湀瞥㧂ꅀ딯扊䯂㌳别犬⚮欶塹㴺쵳繇ま㵄晊愥煦欶</w:t>
      </w:r>
      <w:r>
        <w:rPr/>
        <w:t>ꥂ</w:t>
      </w:r>
      <w:r>
        <w:rPr/>
        <w:t>쉂䄬侱䝖迍址㖏灥쉓晒䈥囂⸫쵔䭴㙔⾮⥞䄴䌱拂牖㌩䬪嚿䛂㡩奎彉㙸倴䉶砣吳椰꺣㏂䙆츮疱窮</w:t>
      </w:r>
      <w:r>
        <w:rPr/>
        <w:t>꧂⛂</w:t>
      </w:r>
      <w:r>
        <w:rPr/>
        <w:t>扑</w:t>
      </w:r>
      <w:r>
        <w:rPr/>
        <w:t>ⴽ</w:t>
      </w:r>
      <w:r>
        <w:rPr/>
        <w:t>剴</w:t>
      </w:r>
      <w:r>
        <w:rPr/>
        <w:t>ꦱ⭊</w:t>
      </w:r>
      <w:r>
        <w:rPr/>
        <w:t>摐긺⩞硱彸┺⹆矂㩢瑦瀸噪쉉樣䉥戮⚿⼰恴슬摐뭭弰␯獱䪘뭬녇㑣禩㷎咿</w:t>
      </w:r>
      <w:r>
        <w:rPr/>
        <w:t>ꕳ</w:t>
      </w:r>
      <w:r>
        <w:rPr/>
        <w:t>债䭺繩啴轮佬㩲뇂湶檡繪⨴歊疏㝢䡎칧慵⩅纱䍌挤㭭㬵㡵䱣㵨䙔㫃╋䝬⽦</w:t>
      </w:r>
      <w:r>
        <w:rPr/>
        <w:t>ꖩ</w:t>
      </w:r>
      <w:r>
        <w:rPr/>
        <w:t>磂䫂쉁⹐녎썶⼨䙌⥲껂ꍬ뇂穾䕫⥐繰㥅圬⬴㬹㐽㈲婏掿칃圻䴤⵱帲</w:t>
      </w:r>
      <w:r>
        <w:rPr/>
        <w:t>ꦮ</w:t>
      </w:r>
      <w:r>
        <w:rPr/>
        <w:t>쉾싂丱湶娴珂ꅴ牾쉈瑾ㅰ彵猦瑉浶睖啯摷⌬睫䌵楔ꍪ獓</w:t>
      </w:r>
      <w:r>
        <w:rPr/>
        <w:t>ꤣ</w:t>
      </w:r>
      <w:r>
        <w:rPr/>
        <w:t>㭯䑏땷癬쉢帳坹冱彩潥⤨䤶竃㜫쉮㋂䕍싂䯂숯睃쉀氤嘭媥沱拂〥犬祯</w:t>
      </w:r>
      <w:r>
        <w:rPr/>
        <w:t>ꔩ</w:t>
      </w:r>
      <w:r>
        <w:rPr/>
        <w:t>땆䶘䗂㵒⤻䌺坧숭㟂焹쵢䔪墣딩噀</w:t>
      </w:r>
      <w:r>
        <w:rPr/>
        <w:t>Ⳃ</w:t>
      </w:r>
      <w:r>
        <w:rPr/>
        <w:t>橣㴤</w:t>
      </w:r>
      <w:r>
        <w:rPr/>
        <w:t>ⵚ</w:t>
      </w:r>
      <w:r>
        <w:rPr/>
        <w:t>䚡䀪輥唥㭩剴䵗䁃</w:t>
      </w:r>
      <w:r>
        <w:rPr/>
        <w:t>ⰷ</w:t>
      </w:r>
      <w:r>
        <w:rPr/>
        <w:t>剸땺媥묳殡㨲听漨灆</w:t>
      </w:r>
      <w:r>
        <w:rPr/>
        <w:t>ꕹ</w:t>
      </w:r>
      <w:r>
        <w:rPr/>
        <w:t>漶䜦剮묹妡挪䁥礻㕌灓⹌㭱煙㭳㙸欤뽰墱⽌⽱ꍔ穅ꍊ쉪쉌潟祲悱惂</w:t>
      </w:r>
      <w:r>
        <w:rPr/>
        <w:t>Ⱓ⮮</w:t>
      </w:r>
      <w:r>
        <w:rPr/>
        <w:t>싂⬹两偅ꅴ䴩椮歴畚쉶췍쌣뽹┤⾏슣癚⑰숯㦮쉑䤤奚숵接㖻㨱</w:t>
      </w:r>
      <w:r>
        <w:rPr/>
        <w:t>꧂</w:t>
      </w:r>
      <w:r>
        <w:rPr/>
        <w:t>䋂믂숺垏ꇍ唴칖쉯곂츲灈쉏ひ卭匨⍄걔搪欨㜶圵䀽汵痂墩䠥㤻楄偦땑쉨쉢惂ꅋ䥑䫂꥾飍兒</w:t>
      </w:r>
      <w:r>
        <w:rPr/>
        <w:t>꧂</w:t>
      </w:r>
      <w:r>
        <w:rPr/>
        <w:t>쎻쉵</w:t>
      </w:r>
      <w:r>
        <w:rPr/>
        <w:t>Ɱ</w:t>
      </w:r>
      <w:r>
        <w:rPr/>
        <w:t>ㄳ㘻녞</w:t>
      </w:r>
      <w:r>
        <w:rPr/>
        <w:t>⡞</w:t>
      </w:r>
      <w:r>
        <w:rPr/>
        <w:t>쉢灤䨶勂␣睳啘䨶㬽䏂</w:t>
      </w:r>
      <w:r>
        <w:rPr/>
        <w:t>ꦵ</w:t>
      </w:r>
      <w:r>
        <w:rPr/>
        <w:t>䱵䛂</w:t>
      </w:r>
      <w:r>
        <w:rPr/>
        <w:t>⡚</w:t>
      </w:r>
      <w:r>
        <w:rPr/>
        <w:t>歎㨥㓂⛍</w:t>
      </w:r>
      <w:r>
        <w:rPr/>
        <w:t>⡍</w:t>
      </w:r>
      <w:r>
        <w:rPr/>
        <w:t>汲Ⓜ㥙땲癖䍗쉐꥞婁캻敀㉚⫃⼣氫䙶牡⩥湁땖泃쉂根煟喱녞䁌迂ꆬ쉦췂䇂㨫頹傮숨</w:t>
      </w:r>
      <w:r>
        <w:rPr/>
        <w:t>⠊</w:t>
      </w:r>
      <w:r>
        <w:rPr/>
        <w:t>唴磎䶻䡄뭭滂類煴녓䭾䝌쵔飂线〮机껂╩㯂㦱䕴曂塟佅幰썄瘪榬걎椽䛂䵉㨯佖ꄺꅑ숹傣坢㈨㈰剫弱♇㡚睔싃兵</w:t>
      </w:r>
      <w:r>
        <w:rPr/>
        <w:t>ꖡ</w:t>
      </w:r>
      <w:r>
        <w:rPr/>
        <w:t>숮礩犩⭎乏⪮㍇㉧祒し䈮癸ꅲ껂戱璵溱</w:t>
      </w:r>
      <w:r>
        <w:rPr/>
        <w:t>꤫</w:t>
      </w:r>
      <w:r>
        <w:rPr/>
        <w:t>䕾毂䏂捦␪숯砲歺떘⪩㡧桪츹彶䝍쉔䄨㜩䭏⧂쉚䍥쉔쉢㬴愪幋搷㕟漥夹吤火䙧䥙䌵싂䙳䙱浊硫숶䤴녎淎⹭⸸灮栲㝷奤쵃㐬쉗兙䗃쉓墥␰䤨䖵</w:t>
      </w:r>
      <w:r>
        <w:rPr/>
        <w:t>ꦡ</w:t>
      </w:r>
      <w:r>
        <w:rPr/>
        <w:t>槂</w:t>
      </w:r>
      <w:r>
        <w:rPr/>
        <w:t>⡷</w:t>
      </w:r>
      <w:r>
        <w:rPr/>
        <w:t>汓숱썥⦵㥭䝹╯䫎湚䎏걁晃攱摄淂煸怪顭卋</w:t>
      </w:r>
    </w:p>
    <w:p>
      <w:pPr>
        <w:pStyle w:val="PreformattedText"/>
        <w:bidi w:val="0"/>
        <w:spacing w:before="0" w:after="0"/>
        <w:jc w:val="left"/>
        <w:rPr/>
      </w:pPr>
      <w:r>
        <w:rPr/>
        <w:t>杬꥚㘻⑊瘷▣甴〫딭⽹杣輭吲䋎䦵䙞坤⌯殣彠슩繗偃긴㡴噞⬮怲쉥넬㙚坡繢敪垻圵捯匦썍珂⮿天智</w:t>
      </w:r>
      <w:r>
        <w:rPr/>
        <w:t>ꔪ</w:t>
      </w:r>
      <w:r>
        <w:rPr/>
        <w:t>숦娣⼴⻂祵싍녹</w:t>
      </w:r>
      <w:r>
        <w:rPr/>
        <w:t>ⶏ</w:t>
      </w:r>
      <w:r>
        <w:rPr/>
        <w:t>刮樷䓂潆睠☴湗䍶剀楇顇숱╮顒吩䵋旃쵦兆牶쵨䅞獁놣㛂畗䨵䝰轹迂牤</w:t>
      </w:r>
      <w:r>
        <w:rPr/>
        <w:t>ꕋ</w:t>
      </w:r>
      <w:r>
        <w:rPr/>
        <w:t>禩睺⫂塮灰㫂䆬䝈꥗匩⹀㓂晡뽏颥癍啄⩨</w:t>
      </w:r>
      <w:r>
        <w:rPr/>
        <w:t>⠬</w:t>
      </w:r>
      <w:r>
        <w:rPr/>
        <w:t>䘣棂穪쉖婘</w:t>
      </w:r>
      <w:r>
        <w:rPr/>
        <w:t>꧍</w:t>
      </w:r>
      <w:r>
        <w:rPr/>
        <w:t>火䍒忂⽒惂扨</w:t>
      </w:r>
      <w:r>
        <w:rPr/>
        <w:t>ꤤ</w:t>
      </w:r>
      <w:r>
        <w:rPr/>
        <w:t>璘䲩깣輦⾘⨭潔䄤㡥䉫썅㥂乩䩸捯ꅋ㕾溣內ꄴ숺瑊⑱半稩╠⽈◎⛂쉖懂挣⽢ꥤ䅲䕯涩㴷䫂噥㤻䳂䈭쉵癫徏㕏ꅈ뭓ꥳ㩺싂꺩╬㡚䥫䦡</w:t>
      </w:r>
      <w:r>
        <w:rPr/>
        <w:t>ⰽ</w:t>
      </w:r>
      <w:r>
        <w:rPr/>
        <w:t>湱썮倫特瘶敦㮮⸰偅쉬쉴ꄰ㙌ꍍ稴じ剦숫楈煷䯂⭐㘥䜻轋礥㷂㌹氣僂扮䑫桸㠺幰㚬쉷쉩녧⨴䐭皮䵖婉써晪䨹㐰偦噷凂伪兾㭇⍖⽒⹎</w:t>
      </w:r>
      <w:r>
        <w:rPr/>
        <w:t>ꕑ</w:t>
      </w:r>
      <w:r>
        <w:rPr/>
        <w:t>䍋䟂瓂堹㑞剃䵠뗍</w:t>
      </w:r>
      <w:r>
        <w:rPr/>
        <w:t>ꕭ</w:t>
      </w:r>
      <w:r>
        <w:rPr/>
        <w:t>䐵么㥄縪믂㑩⥾겡⩭媩꧎䇂䥏楗斵剒㝓</w:t>
      </w:r>
      <w:r>
        <w:rPr/>
        <w:t>ꗍ</w:t>
      </w:r>
      <w:r>
        <w:rPr/>
        <w:t>仂坊㕸浰뇂䮥</w:t>
      </w:r>
      <w:r>
        <w:rPr/>
        <w:t>ꕐ</w:t>
      </w:r>
      <w:r>
        <w:rPr/>
        <w:t>䅍吸뽑⥒</w:t>
      </w:r>
      <w:r>
        <w:rPr/>
        <w:t>ⶻ</w:t>
      </w:r>
      <w:r>
        <w:rPr/>
        <w:t>⠯⧍⩂</w:t>
      </w:r>
      <w:r>
        <w:rPr/>
        <w:t>漯쉈栫效⹭숦飂ㅧ楍뽺㵎獥䑺䜰繌塪啧杚厱䁳쉓牕儭䝌轪뭲슬廂㏂숲橚猳垻殬쉥撮ꌪ畦䁎쉯轄㝇塯兒ꌪ슩殡渴뭇⑭ꅴ堲㋂毂⭙獯쉇榮䉥츨쉪术渲圥瘮櫂ꄶ煕⍗슣啱쵺놮佶㥶쉷땎辱皮㵣呢澩䁇塁䨺㝚圪䐊䗂眬䵚ば䱖煨輴琽숫쉦硟츲뭮䵲⥕华㍖촥㝔쌫卵礻칣⑃ㅑ싂㗂䖿ꥵ盂务쉦䐮묷婁쉷䭙䡳佤ꎿ㵱妥儹晩ㅮ坠擂싎奴䈱㡁ꥡ圲</w:t>
      </w:r>
      <w:r>
        <w:rPr/>
        <w:t>ⱁ</w:t>
      </w:r>
      <w:r>
        <w:rPr/>
        <w:t>쉹汄沱ㄱ</w:t>
      </w:r>
      <w:r>
        <w:rPr/>
        <w:t>ꕳ</w:t>
      </w:r>
      <w:r>
        <w:rPr/>
        <w:t>숪⌮懎ꏂ幠瑕爦쉄㑄㡹</w:t>
      </w:r>
      <w:r>
        <w:rPr/>
        <w:t>ⴤ</w:t>
      </w:r>
      <w:r>
        <w:rPr/>
        <w:t>슩⵷䵂쉎潗湌ㅑ습숳昳卫恶偅㙍ꍁ椻庡䳃㶘걇种癣䵕昪㡖扂幈⩯떏愶㬯⭊壂氭眹㝋癲瞬쉉㐳⌵</w:t>
      </w:r>
      <w:r>
        <w:rPr/>
        <w:t>ꤵ⹍</w:t>
      </w:r>
      <w:r>
        <w:rPr/>
        <w:t>쉄습╢⥭</w:t>
      </w:r>
      <w:r>
        <w:rPr/>
        <w:t>ⰻ⣎</w:t>
      </w:r>
      <w:r>
        <w:rPr/>
        <w:t>䅵㈮⥄㒿넺놮㮩거ㄺ祎쉋쉉뭘恰슥响堬</w:t>
      </w:r>
      <w:r>
        <w:rPr/>
        <w:t>ꦩ</w:t>
      </w:r>
      <w:r>
        <w:rPr/>
        <w:t>棂䞣䩕浉熬冩佦</w:t>
      </w:r>
      <w:r>
        <w:rPr/>
        <w:t>ⵋ</w:t>
      </w:r>
      <w:r>
        <w:rPr/>
        <w:t>先喱㧂稷娲⬨洷䍓㏂穤</w:t>
      </w:r>
      <w:r>
        <w:rPr/>
        <w:t>ⲥ</w:t>
      </w:r>
      <w:r>
        <w:rPr/>
        <w:t>剗撱㌻⹑䬥池坦项슿獊</w:t>
      </w:r>
      <w:r>
        <w:rPr/>
        <w:t>꧂</w:t>
      </w:r>
      <w:r>
        <w:rPr/>
        <w:t>畐嘱繴你摮ꥺ㖬婐㥉枩步浭쉓㑋欣쉭䕁ㅱ椷썪坺畈</w:t>
      </w:r>
      <w:r>
        <w:rPr/>
        <w:t>ꔻ</w:t>
      </w:r>
      <w:r>
        <w:rPr/>
        <w:t>獣ㆬꎮ⴫쉵癢曂㤥⽄䜶겡칦ぞ狃䅧㇂◂恗畖样敋⚬渵娨彸㌺顒祌⩨夣硟姂灣쉪ꥱ☻䝐⑆䈲恔頥榥</w:t>
      </w:r>
      <w:r>
        <w:rPr/>
        <w:t>ꤷꦩ</w:t>
      </w:r>
      <w:r>
        <w:rPr/>
        <w:t>㏂⧂䵵㗂쉕䕬쉈쉘媮␬湺⨩⍣嘬곂熱位敁㥡䕮牫</w:t>
      </w:r>
      <w:r>
        <w:rPr/>
        <w:t>ꕤ▩</w:t>
      </w:r>
      <w:r>
        <w:rPr/>
        <w:t>䬩䠸⸺숽烂䙖⫂昺캩児녲䌩㑅</w:t>
      </w:r>
      <w:r>
        <w:rPr/>
        <w:t>ⵌ</w:t>
      </w:r>
      <w:r>
        <w:rPr/>
        <w:t>䥋㋂쉴⛂䩭䁫긥傥걫䩏捭灳稺㡐弯楍㘳꺬䪡Ⓜ㮥牒⧎塸滃⍉伶⍠㭪䡠</w:t>
      </w:r>
      <w:r>
        <w:rPr/>
        <w:t>ⲵ</w:t>
      </w:r>
      <w:r>
        <w:rPr/>
        <w:t>睾♞칕䶮栤ぷ戩瀩䯂쉡䇂婧甹穎뭫㑷刯杍䙾睂渶숵䜮Ⓕ䕏쉉䅏墘⑭䑎娽潣辡䦡쉲䒬쉂䅈狂䛂</w:t>
      </w:r>
      <w:r>
        <w:rPr/>
        <w:t>ꕢ</w:t>
      </w:r>
      <w:r>
        <w:rPr/>
        <w:t>卬灔堰秎㤯㛂哂숽辥⭮毂䘵䰷㭄㠴䒱쉣ぺ춥䭣숳迂䉱圤뽞쵶塄ꎬ㙮浹䩔㑀</w:t>
      </w:r>
      <w:r>
        <w:rPr/>
        <w:t>ⱙ</w:t>
      </w:r>
      <w:r>
        <w:rPr/>
        <w:t>敗ꌬ쉺쉒⫂⹱迂繂⹉圬䰰䔤땖땓猵爻</w:t>
      </w:r>
      <w:r>
        <w:rPr/>
        <w:t>ꥃ</w:t>
      </w:r>
      <w:r>
        <w:rPr/>
        <w:t>䡇滂憿佱</w:t>
      </w:r>
      <w:r>
        <w:rPr/>
        <w:t>ⶡ</w:t>
      </w:r>
      <w:r>
        <w:rPr/>
        <w:t>瑗㧎僂䠣㍋㑷⪿稹琰⩃练け</w:t>
      </w:r>
      <w:r>
        <w:rPr/>
        <w:t>ⲻ</w:t>
      </w:r>
      <w:r>
        <w:rPr/>
        <w:t>夤喡⹾䙤祆㵇</w:t>
      </w:r>
      <w:r>
        <w:rPr/>
        <w:t>ⴰ</w:t>
      </w:r>
      <w:r>
        <w:rPr/>
        <w:t>並╏⚮礦硆</w:t>
      </w:r>
      <w:r>
        <w:rPr/>
        <w:t>ⱙ</w:t>
      </w:r>
      <w:r>
        <w:rPr/>
        <w:t>獓慖⩸┰칷惂敚顇썇牘瞻㤬㡺쉩╭吳㕃뿂칇琨椶꧎䝃佅䞩歗䭑㩗䗂噊⽃妩湓</w:t>
      </w:r>
      <w:r>
        <w:rPr/>
        <w:t>ꦏ</w:t>
      </w:r>
      <w:r>
        <w:rPr/>
        <w:t>㨩奂䮬喡슥䑉湳窮딵恹쵭先㤵䄲祋彭硵꺥慕㇂䕟㥙卙깘☰㝊㡭瑑眫两㏍氨携頷桮묫쉹</w:t>
      </w:r>
      <w:r>
        <w:rPr/>
        <w:t>ⰲ</w:t>
      </w:r>
      <w:r>
        <w:rPr/>
        <w:t>䡹晖䙎⭃⺘⏂</w:t>
      </w:r>
      <w:r>
        <w:rPr/>
        <w:t>ꦻ</w:t>
      </w:r>
      <w:r>
        <w:rPr/>
        <w:t>溬</w:t>
      </w:r>
      <w:r>
        <w:rPr/>
        <w:t>⡪⭾</w:t>
      </w:r>
      <w:r>
        <w:rPr/>
        <w:t>䁟ꎮ幁ㅶ䉒㌊뭰⹞㚿獄忂㴦弸洫圽熣搳矂쉾幅⮣瘴焪撏昮</w:t>
      </w:r>
      <w:r>
        <w:rPr/>
        <w:t>ꦩ</w:t>
      </w:r>
      <w:r>
        <w:rPr/>
        <w:t>䲿⭔杳䱌슏ꍫ⍰䩆뭉懂㒡癅㇂䝆咱뽋ꍨ⍲瘹用㓂㶡⸨쉸쉡쉠扺㥦쉐塆澻䱚单㝘⼩⹎㪣숱牠掬顂捉冏쉭楉캿╃㜲彦䉲㕚쉧䖵桐昷窏繤싍⌽䔨欫砬쉊掣纘쉺㙅䃍噱彉轑ꅃ숺ち╫咣氲拍숤숶⪬䷂⚡념촹囂썺⪵</w:t>
      </w:r>
      <w:r>
        <w:rPr/>
        <w:t>ꤸ</w:t>
      </w:r>
      <w:r>
        <w:rPr/>
        <w:t>奌쉖啑敒纩⍥◂均摯沘⪱䧂䕉䍟咩侩슿ꎬ㡸䑥쉓␩冩佲珂弪睾槂䅟嗂桹恫瑱厩㵰䧂洱쉁捭伽숶쉕灚睍</w:t>
      </w:r>
      <w:r>
        <w:rPr/>
        <w:t>ꥅ</w:t>
      </w:r>
      <w:r>
        <w:rPr/>
        <w:t>쎥⮵祈⵫╘浭㈭싂圳䠸敬䎩浖琥⻂갹슩普♱숭牃⽸␵㬨䉘椰♠䆬격싂썅捅⫍澩䒮䁰總吤硬䝃㭄濂⹹摈㤤䗂걞쉬</w:t>
      </w:r>
      <w:r>
        <w:rPr/>
        <w:t>ꥍ</w:t>
      </w:r>
      <w:r>
        <w:rPr/>
        <w:t>㜽䶬⩌じ穦㫂朵䩴焭㔲䂵儩挵煷㍯湖繐깔쌲䕘␹㦻甤㨨쉪䡨쉷迂帯슩凂쉕協␥繊潎녂㪣♕懂潞┻⛂偎♟歳佅䠩硳夭㑍㩢⥇䫂璣䒩䕂渦㚩䌭㔯㡲숴슩憣畐㡳넳牆城傩飂故䈦⸴獠額䝕顬ㅵ㏂쉠</w:t>
      </w:r>
      <w:r>
        <w:rPr/>
        <w:t>ⴤ</w:t>
      </w:r>
      <w:r>
        <w:rPr/>
        <w:t>睎</w:t>
      </w:r>
      <w:r>
        <w:rPr/>
        <w:t>ꕴ</w:t>
      </w:r>
      <w:r>
        <w:rPr/>
        <w:t>頱䩢쵫㵹䕵䝦恶☫겻匰䬩⏂桍淂⵳⾱慳ꅎ㤣伪䈶撣䆩楳怣숭㋂硋⽶䈪牧扇眲冘䉩䑓䡱䀮卅弶恹숦漽周奵弻栽纩煇♟㦻牠⫂廂</w:t>
      </w:r>
      <w:r>
        <w:rPr/>
        <w:t>⠻</w:t>
      </w:r>
      <w:r>
        <w:rPr/>
        <w:t>栺쉹卖榿椶┮</w:t>
      </w:r>
      <w:r>
        <w:rPr/>
        <w:t>ⱦ</w:t>
      </w:r>
      <w:r>
        <w:rPr/>
        <w:t>묦㌬彂桕╥뭾⭘橕颮慬扟뭮䒵窏套瘤盂쵵쉐皻坬䘤縩傣䐦䚩㝾歪畊䉙求㥒顭欺火쉖噉扉㌯쉲婷颱깂䣂⪡칦㇂㪵顊瘰秂妮䜦ㅦ囂呱敌쌻涣奢塧慚㥪</w:t>
      </w:r>
      <w:r>
        <w:rPr/>
        <w:t>Ⳃ</w:t>
      </w:r>
      <w:r>
        <w:rPr/>
        <w:t>㍉捈瀮녫役痎슡掱䐲祇偮歪祏也唹䂏╒ㄺ⑾숺僂妱썭獭㕞쉺奏⩍숸걟汈慹⍃佄䌹殘皮䠳싂Ⓜ催御</w:t>
      </w:r>
      <w:r>
        <w:rPr/>
        <w:t>ꕯ</w:t>
      </w:r>
      <w:r>
        <w:rPr/>
        <w:t>㈲幱╮숷焺渣摁噉♷煨匤啗埂</w:t>
      </w:r>
      <w:r>
        <w:rPr/>
        <w:t>⡹</w:t>
      </w:r>
      <w:r>
        <w:rPr/>
        <w:t>顮楗걥썲츷㍣썙牭稵㢬숱㝘㭠䭰䁹湇䙔劥♕涻⴬㈫숴쉀〹㑊䭒</w:t>
      </w:r>
      <w:r>
        <w:rPr/>
        <w:t>⡤</w:t>
      </w:r>
      <w:r>
        <w:rPr/>
        <w:t>딪痂</w:t>
      </w:r>
      <w:r>
        <w:rPr/>
        <w:t>⣂</w:t>
      </w:r>
      <w:r>
        <w:rPr/>
        <w:t>싂싍扷〤洸戸神㗂癕</w:t>
      </w:r>
      <w:r>
        <w:rPr/>
        <w:t>ꤊ</w:t>
      </w:r>
      <w:r>
        <w:rPr/>
        <w:t>⡠</w:t>
      </w:r>
      <w:r>
        <w:rPr/>
        <w:t>䎘瞏싎穖쉫曍㤪䫂姂뭮㊩⍀扺녀쉙⤮슥</w:t>
      </w:r>
      <w:r>
        <w:rPr/>
        <w:t>Ⱔ</w:t>
      </w:r>
      <w:r>
        <w:rPr/>
        <w:t>吽䆣㐪癉殩咏桶䴣昵匴浐捬䃃⵳싂</w:t>
      </w:r>
      <w:r>
        <w:rPr/>
        <w:t>ꤰ</w:t>
      </w:r>
      <w:r>
        <w:rPr/>
        <w:t>愨뼰녥슘⍥橺⩐娶쉵숭〪䏂숤⍗싂唷⸺걗协揃㝩깍</w:t>
      </w:r>
      <w:r>
        <w:rPr/>
        <w:t>⠯</w:t>
      </w:r>
      <w:r>
        <w:rPr/>
        <w:t>캻쉅欶</w:t>
      </w:r>
      <w:r>
        <w:rPr/>
        <w:t>ꗂ</w:t>
      </w:r>
      <w:r>
        <w:rPr/>
        <w:t>售囂㢩ꅭ恙쉂쉎㑉㭑╮礵숰ꍭ㥚</w:t>
      </w:r>
      <w:r>
        <w:rPr/>
        <w:t>ⱖ</w:t>
      </w:r>
      <w:r>
        <w:rPr/>
        <w:t>ꎿ偆柂슣汑到쉃琵呶⍯轀ㄫ썑</w:t>
      </w:r>
      <w:r>
        <w:rPr/>
        <w:t>ⵍ⸭</w:t>
      </w:r>
      <w:r>
        <w:rPr/>
        <w:t>깦䧂殡㎏쎬牦䅠⩵眫顣䒿숷㩂捄䑘盂汮춥熵㦮⚩繕硒썖뮮甪ぇ塯爭囂⛂穀믂䭂</w:t>
      </w:r>
      <w:r>
        <w:rPr/>
        <w:t>Ⳃ</w:t>
      </w:r>
      <w:r>
        <w:rPr/>
        <w:t>硤暬ꥮꄽ䝄䵸申쉲㴱纥⫂畤楢ꎩ煠扏녞楉쉄⩹</w:t>
      </w:r>
      <w:r>
        <w:rPr/>
        <w:t>ꕋ</w:t>
      </w:r>
      <w:r>
        <w:rPr/>
        <w:t>ㅃ䗂樦䗂䏎쉡䳎ꌲ轲╀䂮页庥眷㥏⬹䘲婩偟䭧⽀쉦㠲숸䇂땈枻噑祶⭶㜯顇㭈頳싂⩶磂⪏㫂</w:t>
      </w:r>
      <w:r>
        <w:rPr/>
        <w:t>ⵯ</w:t>
      </w:r>
      <w:r>
        <w:rPr/>
        <w:t>⽯楕쉕㢩佺쉐䧂楹칏漦숸⩆䉅礭媮啺싎ぉ䮬㑙</w:t>
      </w:r>
      <w:r>
        <w:rPr/>
        <w:t>ⲿ</w:t>
      </w:r>
      <w:r>
        <w:rPr/>
        <w:t>疱㝧</w:t>
      </w:r>
      <w:r>
        <w:rPr/>
        <w:t>⠹</w:t>
      </w:r>
      <w:r>
        <w:rPr/>
        <w:t>婙晵廍䕥䙤䪱䉣㍨窿숮瞥乔夣㵆縷䐬犩숬㓎䝭轗漬睢䵯</w:t>
      </w:r>
      <w:r>
        <w:rPr/>
        <w:t>ꤦ</w:t>
      </w:r>
      <w:r>
        <w:rPr/>
        <w:t>夽슘숲㕳⮡䔱汴⸪䎮ㅳ슻熩辣㭧갣겱䋂</w:t>
      </w:r>
      <w:r>
        <w:rPr/>
        <w:t>ⵉ</w:t>
      </w:r>
      <w:r>
        <w:rPr/>
        <w:t>塰娳ㅾ䘽쉶煤ꌪ㤵桺숴䅤숣挱楍䌮䜨숪㨺㇂噔祬㬱썇숨䪵䷂楕⑬繇坕⩶슩慩䅇瀮獥⍓㕸杬㍇䥓橵ꥯ盂ꅺ䨽⹲欤ꆱ숴㧂燂穒獠㡑⩊⴪歪瑕昮쉟쉂祰</w:t>
      </w:r>
      <w:r>
        <w:rPr/>
        <w:t>ꔥ⥏</w:t>
      </w:r>
      <w:r>
        <w:rPr/>
        <w:t>䝎딹ꇍ╦ぷ惂繫䥗쉤쉑䕷啕火㪏쉨㪱嘥礫彧䭴䞵쉑婡樸傱汃곍걀慪佇ꥯえ头眰䅋癶뽲捂垱⫎懂啄楊⽴景㴱</w:t>
      </w:r>
      <w:r>
        <w:rPr/>
        <w:t>ꔷ</w:t>
      </w:r>
      <w:r>
        <w:rPr/>
        <w:t>輫噫㜴쵒㈷䙎た⽒쉭䉰⩀慘䡀⾏潭摣绂⭄⎱썋猥㈬⸰㒩䉤쉪咵圣껂愣뗃숲潩疿穾䇂䭲䱃㙂쉺咻쉱摳疥⭣쉐轁숶癊愱</w:t>
      </w:r>
      <w:r>
        <w:rPr/>
        <w:t>ꕰ</w:t>
      </w:r>
      <w:r>
        <w:rPr/>
        <w:t>睬ꥷ쉰쵌䬰杨杗숤㉾慂冩⩋甬쉮쵑瞘쉢䲘乩⹊歘㖬䝦슩╸☤牓뗂瑖㬨녯싂쉓乮</w:t>
      </w:r>
      <w:r>
        <w:rPr/>
        <w:t>ꕧ</w:t>
      </w:r>
      <w:r>
        <w:rPr/>
        <w:t>䬶⥶佌䵣硎⨯磂㔱䷂ꎱ睐껍轨숬穰夦忂녥쉣桓㭕硣숲㐣쉆쉊⽊⽡㛂ꥥ㡓숪㔬織␩琥䙖汖䅂洬温숪祵弲⍁䱃怺䔥纏㔸㡃輫</w:t>
      </w:r>
      <w:r>
        <w:rPr/>
        <w:t>ⷂ</w:t>
      </w:r>
      <w:r>
        <w:rPr/>
        <w:t>猭⫂轺劵擂琊才</w:t>
      </w:r>
      <w:r>
        <w:rPr/>
        <w:t>ꕦ</w:t>
      </w:r>
      <w:r>
        <w:rPr/>
        <w:t>䪏ꇂ卒䵥䱐欺僂슥딥瘦䶣</w:t>
      </w:r>
      <w:r>
        <w:rPr/>
        <w:t>ꥊ</w:t>
      </w:r>
      <w:r>
        <w:rPr/>
        <w:t>匷乒欱㓎種⬶숭掱쉄⹯卓顒䉃ㅪꏂ䌩辡唬剳僂⭙元㩐숳捴捨礵常埂沣䕈㩞䴬䂥太户偃稭炘䰤⽆깪쉲泂㭞湉䁹櫂</w:t>
      </w:r>
      <w:r>
        <w:rPr/>
        <w:t>ꦘ</w:t>
      </w:r>
      <w:r>
        <w:rPr/>
        <w:t>숹匫䨷楧う쉾摌촬曂碡䃂䡏껂楈楗뭶呪䙣숣癱뼻つ쉹쉇ヂ묮╍䅇㉱㌶㝖癔捺䭆⩔帪唪瞏⹏㇂呭具</w:t>
      </w:r>
      <w:r>
        <w:rPr/>
        <w:t>ꦵ</w:t>
      </w:r>
      <w:r>
        <w:rPr/>
        <w:t>揂㪮潭坳ꏂ⿂瘺乫⮻䗃⭢烂曂뮡縤嘹磂</w:t>
      </w:r>
      <w:r>
        <w:rPr/>
        <w:t>ꤥ</w:t>
      </w:r>
      <w:r>
        <w:rPr/>
        <w:t>넫恫</w:t>
      </w:r>
      <w:r>
        <w:rPr/>
        <w:t>ꔣ</w:t>
      </w:r>
      <w:r>
        <w:rPr/>
        <w:t>瘵㩅넦爯武唸㋂䢵慷䤻䩹ꅥ㪻熵쉫涱年夷䪘来炩珂顠恩숻戣纡쉉䥵僂㡏싍뽵呔뭷䭖到療䭈㉁福䐵쵨뼺䘬䰵</w:t>
      </w:r>
      <w:r>
        <w:rPr/>
        <w:t>ꤩ</w:t>
      </w:r>
      <w:r>
        <w:rPr/>
        <w:t>吲㥯ꍓ湚</w:t>
      </w:r>
      <w:r>
        <w:rPr/>
        <w:t>ꕹ</w:t>
      </w:r>
      <w:r>
        <w:rPr/>
        <w:t>碏㝟种▩摚斥넥扮㭁䜳䄮剳欫䐻傻䭲</w:t>
      </w:r>
      <w:r>
        <w:rPr/>
        <w:t>ⵏ</w:t>
      </w:r>
      <w:r>
        <w:rPr/>
        <w:t>颣弪㕦숪熵⸩춱㪮뽾㔲</w:t>
      </w:r>
      <w:r>
        <w:rPr/>
        <w:t>ꥅ</w:t>
      </w:r>
      <w:r>
        <w:rPr/>
        <w:t>길呆</w:t>
      </w:r>
      <w:r>
        <w:rPr/>
        <w:t>ꔺ</w:t>
      </w:r>
      <w:r>
        <w:rPr/>
        <w:t>娪슘ち㤶奢侮偮䷂轋ꅹ朮䌤␫㡚⮥슥潆ㄨ临⥣</w:t>
      </w:r>
      <w:r>
        <w:rPr/>
        <w:t>ꤤ</w:t>
      </w:r>
      <w:r>
        <w:rPr/>
        <w:t>淂ヂ琴䤣ꥤ쵰癫쉰㡨㐱㙧轡⩄㍩쉘㟂⽍䀵弽䵀</w:t>
      </w:r>
      <w:r>
        <w:rPr/>
        <w:t>ꗃ</w:t>
      </w:r>
      <w:r>
        <w:rPr/>
        <w:t>玱繍䱂⤯쉬㞩㉊咿伪兇쉠⵹쵧瘻頩珂쌻異</w:t>
      </w:r>
      <w:r>
        <w:rPr/>
        <w:t>ꤻ</w:t>
      </w:r>
      <w:r>
        <w:rPr/>
        <w:t>쉒䤫䉤塑뽣</w:t>
      </w:r>
      <w:r>
        <w:rPr/>
        <w:t>Ⳃ</w:t>
      </w:r>
      <w:r>
        <w:rPr/>
        <w:t>䱨쵠䠬⽀䆘녱氭凂䍗䝌癘</w:t>
      </w:r>
      <w:r>
        <w:rPr/>
        <w:t>⢘</w:t>
      </w:r>
      <w:r>
        <w:rPr/>
        <w:t>ㅫ潵䡁医썺⽠灊⪩䡨칺扵损杩捡⩓党슥⫂⽈⭚쉢╂㍞㖏䠭癏呬捎挦깚⭎婾畺䁊流恓㕞⑗땡碥㬱䑮癪숱</w:t>
      </w:r>
      <w:r>
        <w:rPr/>
        <w:t>⢏</w:t>
      </w:r>
      <w:r>
        <w:rPr/>
        <w:t>췂奪쵳攺䍏긶㡃呙㙃싂〪敖䠷䙹猭炡祏䍣畷坭輩倷啡䌶㵈땓繮쉴硩祶晸⎮彆仂瘱ㅍ쉢祚頴</w:t>
      </w:r>
      <w:r>
        <w:rPr/>
        <w:t>ⵢ</w:t>
      </w:r>
      <w:r>
        <w:rPr/>
        <w:t>ꥬ殩李題䑲㭙坊╦爩杴潩쏎㭫쵦㝭䥤쉡猺䨳䍴뇂轪Ⓜꏂ攱쉨砫䚵碻瓂⨫擂狂⨤堳御低潀㩈礦牚橒㌶渤䈥╲幋쉷氦瘣儦冡㡡␴樨땭渲凂䡅쉘껂</w:t>
      </w:r>
      <w:r>
        <w:rPr/>
        <w:t>Ⱝ</w:t>
      </w:r>
      <w:r>
        <w:rPr/>
        <w:t>ꌨ乁猽媿䵠㙆挰䉄参楪䙔敨愩偶亩䡶</w:t>
      </w:r>
      <w:r>
        <w:rPr/>
        <w:t>ⱚ</w:t>
      </w:r>
      <w:r>
        <w:rPr/>
        <w:t>㯂숺桭</w:t>
      </w:r>
      <w:r>
        <w:rPr/>
        <w:t>ꤹ</w:t>
      </w:r>
      <w:r>
        <w:rPr/>
        <w:t>效</w:t>
      </w:r>
      <w:r>
        <w:rPr/>
        <w:t>ꦮ</w:t>
      </w:r>
      <w:r>
        <w:rPr/>
        <w:t>㛂頴卩杏㡑┫뽕쉖⸴䞏〥㶬穢噅睥</w:t>
      </w:r>
      <w:r>
        <w:rPr/>
        <w:t>ⰻ</w:t>
      </w:r>
      <w:r>
        <w:rPr/>
        <w:t>䩍特癓싂幖噒</w:t>
      </w:r>
      <w:r>
        <w:rPr/>
        <w:t>ꔪ</w:t>
      </w:r>
      <w:r>
        <w:rPr/>
        <w:t>呓囍⩓⯂㤵爰朴偳栲惍偃䵦廎䐽⩷溱쉂쉉</w:t>
      </w:r>
      <w:r>
        <w:rPr/>
        <w:t>⡟</w:t>
      </w:r>
      <w:r>
        <w:rPr/>
        <w:t>䥡䋂搱쉃⌺坺뽔⒘썈</w:t>
      </w:r>
      <w:r>
        <w:rPr/>
        <w:t>ⶡ</w:t>
      </w:r>
      <w:r>
        <w:rPr/>
        <w:t>㤊⽊软䝒獨浯걪慥┱쉀썌⥤啴뭹㕩⩲</w:t>
      </w:r>
      <w:r>
        <w:rPr/>
        <w:t>ⱓ</w:t>
      </w:r>
      <w:r>
        <w:rPr/>
        <w:t>䯃汬㡥辩炡硊䒱升牒穭문촫畨典復佸廂㥬ꅘ㑅쉏⩪啳辡䨯坘䍮䲬⭢⨮뇂뭞汑瘪ㅭ奇⩇杏吮숪汄刮㎩煎䕰㊱ㅥ䴣晅䝋걾숨䗂䩷塧枮䪱灳縥쵍潟氩㛂쉤㍢弶ꥸ㥁呤⼪쉪</w:t>
      </w:r>
      <w:r>
        <w:rPr/>
        <w:t>ꥄ</w:t>
      </w:r>
      <w:r>
        <w:rPr/>
        <w:t>ㅷ䬯愤灺</w:t>
      </w:r>
      <w:r>
        <w:rPr/>
        <w:t>⢱</w:t>
      </w:r>
      <w:r>
        <w:rPr/>
        <w:t>뾏썀썠䉕䙣愵숭䁐䅉□⎏⼦栵ꥴ汸敒姍喏埂䱷凃㥳䩙⥟瓍㈺彭䵡╳䈬埂쵷䍳</w:t>
      </w:r>
      <w:r>
        <w:rPr/>
        <w:t>⠶</w:t>
      </w:r>
      <w:r>
        <w:rPr/>
        <w:t>쉱♢倷偶光⸤䠥湡䄭礶㐪哎慴䱞䭍㓃祍</w:t>
      </w:r>
      <w:r>
        <w:rPr/>
        <w:t>⢻</w:t>
      </w:r>
      <w:r>
        <w:rPr/>
        <w:t>汖䝶䔱毂涿⨦灰桄啱輲ㄩ怦癄㘸剠ꥷ⽔숹穀⽏⭓㡔⪻线㗍㭇䅤旂㭊乚ㅤ땵中⩗㵡싂쉤皵䍫걑㓂⑤⥰넫䠸畮縨㴳牊睌卨眪垮걥啁兡쵞</w:t>
      </w:r>
      <w:r>
        <w:rPr/>
        <w:t>ⵯ</w:t>
      </w:r>
      <w:r>
        <w:rPr/>
        <w:t>㙔⸬㶏쉄쉅♪㷂쉖壃怯쵧ぢ䘩渫橵吪淂</w:t>
      </w:r>
      <w:r>
        <w:rPr/>
        <w:t>꧂</w:t>
      </w:r>
      <w:r>
        <w:rPr/>
        <w:t>怭敫숽顱猫極쉘䫂ꏂ</w:t>
      </w:r>
      <w:r>
        <w:rPr/>
        <w:t>ꤰ</w:t>
      </w:r>
      <w:r>
        <w:rPr/>
        <w:t>녱ㅑ쵇攦丷曎漰건䅄⪥瘮十墥敂戯ꄪ慅愫♯쉾㉐唸敔嚘⩀扆厱碻⹨煴</w:t>
      </w:r>
      <w:r>
        <w:rPr/>
        <w:t>Ⳃ</w:t>
      </w:r>
      <w:r>
        <w:rPr/>
        <w:t>춮쉋慱㉫쉱䬬쉤싃松颱䴰伷㥩㤯䭀싂晀煰姂䜳瑾扖畊癵嘻瑃</w:t>
      </w:r>
      <w:r>
        <w:rPr/>
        <w:t>ꕃ</w:t>
      </w:r>
      <w:r>
        <w:rPr/>
        <w:t>㉑㫂猬浾쉅깰㷂⬤䚡瑣☵䄪妬穀</w:t>
      </w:r>
      <w:r>
        <w:rPr/>
        <w:t>ꤽ</w:t>
      </w:r>
      <w:r>
        <w:rPr/>
        <w:t>䁾䱓港瀭녅⹁┥半쉦弳⮘烂깧㚥</w:t>
      </w:r>
      <w:r>
        <w:rPr/>
        <w:t>ⴶ</w:t>
      </w:r>
      <w:r>
        <w:rPr/>
        <w:t>獎㊿凂뼪淂參䗂充⽂槂爪뭹兞汮㤫</w:t>
      </w:r>
      <w:r>
        <w:rPr/>
        <w:t>ꥑⵌ</w:t>
      </w:r>
      <w:r>
        <w:rPr/>
        <w:t>田牗橈池⭆䩦䉸㙘ꍎ女녖꥕瞵汶剺廂㭮⭮☻⎥⚬佳㕐⩐딱氤睾偂㙚쉲썦杙녔䬷洰긪李樲卡嗂칋쉮쉐숶瀨偒䔯ꍊ㘹쉅敱琦汅</w:t>
      </w:r>
      <w:r>
        <w:rPr/>
        <w:t>Ⱖ</w:t>
      </w:r>
      <w:r>
        <w:rPr/>
        <w:t>䨣</w:t>
      </w:r>
      <w:r>
        <w:rPr/>
        <w:t>ꕤ</w:t>
      </w:r>
      <w:r>
        <w:rPr/>
        <w:t>柂撏獋⭇㭯濂渫甭䣂㶮倹뽺䡴圶彗堶㑥ꥸ湵䠦呌桾庥縫机猻⛂䵊녩⚣啸㐭伦堹敞㈴畚㔪撿</w:t>
      </w:r>
      <w:r>
        <w:rPr/>
        <w:t>ꕹ</w:t>
      </w:r>
      <w:r>
        <w:rPr/>
        <w:t>轊┹깄祺땓瘲㑑䙅剆䭨슮䱫洽</w:t>
      </w:r>
      <w:r>
        <w:rPr/>
        <w:t>꥓</w:t>
      </w:r>
      <w:r>
        <w:rPr/>
        <w:t>䑠╅杢奩慮</w:t>
      </w:r>
      <w:r>
        <w:rPr/>
        <w:t>⠳</w:t>
      </w:r>
      <w:r>
        <w:rPr/>
        <w:t>䞏癹녡䡰⼥숲ノ顠瞘⹯슬쉲䈪</w:t>
      </w:r>
      <w:r>
        <w:rPr/>
        <w:t>ⵏ</w:t>
      </w:r>
      <w:r>
        <w:rPr/>
        <w:t>輪繃䧂</w:t>
      </w:r>
      <w:r>
        <w:rPr/>
        <w:t>ꥌ</w:t>
      </w:r>
      <w:r>
        <w:rPr/>
        <w:t>슻㇃䪡辻嘥⽮係쌥槂䉔轸슩㨨㡄甹⑟㝪⨪긥壂祷㑠卉瞵⫂偕秂䑔㴩䱑㬳</w:t>
      </w:r>
      <w:r>
        <w:rPr/>
        <w:t>ꤪⵎ</w:t>
      </w:r>
      <w:r>
        <w:rPr/>
        <w:t>㉩欵㬴쵩纡떏숻幈琊畤㥧璩⭸</w:t>
      </w:r>
      <w:r>
        <w:rPr/>
        <w:t>ꖻ⪻</w:t>
      </w:r>
      <w:r>
        <w:rPr/>
        <w:t>슮㑈弥懍ꌶ䘨◂숷佁浓슘〱쵃砰싂坳숴塄⒡</w:t>
      </w:r>
      <w:r>
        <w:rPr/>
        <w:t>ꕔ</w:t>
      </w:r>
      <w:r>
        <w:rPr/>
        <w:t>㡀敇歀䘮噩佢</w:t>
      </w:r>
      <w:r>
        <w:rPr/>
        <w:t>ꔹ</w:t>
      </w:r>
      <w:r>
        <w:rPr/>
        <w:t>䭸㬤䤷禩⭠扯潂숱䑱䉧꥾㵄ꍒ</w:t>
      </w:r>
      <w:r>
        <w:rPr/>
        <w:t>Ⱞ</w:t>
      </w:r>
      <w:r>
        <w:rPr/>
        <w:t>㮣䥱扪烂䔫⍈䪬督奓惂橱洫㥱깔쉷⯂싂㑔</w:t>
      </w:r>
      <w:r>
        <w:rPr/>
        <w:t>ꥉ</w:t>
      </w:r>
      <w:r>
        <w:rPr/>
        <w:t>땘煕</w:t>
      </w:r>
      <w:r>
        <w:rPr/>
        <w:t>ꕔ</w:t>
      </w:r>
      <w:r>
        <w:rPr/>
        <w:t>禵灈쉍颱㑱祌刱ꍃ숪⌣⛂㗂打仂㚱숦䝣梏䑔穚뭦䞣剈幍ꅬ㍃䕏夫啟숪䉤㘩䵁嘪</w:t>
      </w:r>
      <w:r>
        <w:rPr/>
        <w:t>ꕶꖵ</w:t>
      </w:r>
      <w:r>
        <w:rPr/>
        <w:t>朲칫ァ煭摾䝇櫂歔㝺췎䅮㵒</w:t>
      </w:r>
      <w:r>
        <w:rPr/>
        <w:t>ꔪ</w:t>
      </w:r>
      <w:r>
        <w:rPr/>
        <w:t>硟뮱슬뼨䍲䠴㭬㍃䄪穪⥒㤹硂䅙쉶摯쏂䀹䭶뮬䲡场쉣浓攣䜰䣂㙟硄</w:t>
      </w:r>
      <w:r>
        <w:rPr/>
        <w:t>ⱙ</w:t>
      </w:r>
      <w:r>
        <w:rPr/>
        <w:t>츨녠呆榬⸲䧂䮻⑏娨걤昽ꅇ쉖ꍅ〣穌纡⍊御㡠싂㬫걌硧乳呇䥸灁㐺㉈奆⑄☥싎牂ꍐ唰㵏炣슿䍁拂䙴匪땦㝳撻ꅥ㡞癦木祉砽涏幠堽䑁檻帴辮婒攣氮幓淂烂쉅桩埂쉤焬쉡䪣숷丷☽怬㌵渵䴫晏⨫숦㊿湏▣걓⨭쉷ꄭ䚱쉤煹</w:t>
      </w:r>
      <w:r>
        <w:rPr/>
        <w:t>ꕅ</w:t>
      </w:r>
      <w:r>
        <w:rPr/>
        <w:t>䆿〥䐣츥䵴狂睯塍剖媬썯⨶べ攷ꎮ㏂偞뭂</w:t>
      </w:r>
      <w:r>
        <w:rPr/>
        <w:t>ⲿ</w:t>
      </w:r>
      <w:r>
        <w:rPr/>
        <w:t>슘㛂墘牮竂츳轶촵洳暱灱㝘걈吽</w:t>
      </w:r>
      <w:r>
        <w:rPr/>
        <w:t>Ᵽ</w:t>
      </w:r>
      <w:r>
        <w:rPr/>
        <w:t>参䓂걱쉤㌸쉯䮏㶱슩獹携拂祒柂슮쉲숴땬ꥠ皘䵊剱㕟㍆쉈䥸ꄫ坑</w:t>
      </w:r>
      <w:r>
        <w:rPr/>
        <w:t>ꦩ</w:t>
      </w:r>
      <w:r>
        <w:rPr/>
        <w:t>ㄮ何瀵갭怭㡂㈣⽒쉱癆玬皬吺䤰楬㜷晴婅깕⩨䭩琸긯浌䕫㛂쉯쉺坕勂癭彪丫⭄䉵䵂碏㑖楇쎣㉁枬䕲杙淂⥁䥺睏쉤쉇欣漪畍噯獈깃甪쉢⍗싃╭獐怦晙桭䵖㵴痂⨷眰䤮嘸㔩桹⍁倭灁⭥挩</w:t>
      </w:r>
      <w:r>
        <w:rPr/>
        <w:t>ꥌ</w:t>
      </w:r>
      <w:r>
        <w:rPr/>
        <w:t>湹瀣呇㔯㭳杚殿ꍫ㑒輭䥶潌땓㘺帬渱楲㑙싎䉴츶䕅⍤츦묪䕥䉺剫疬獔䤨⹕</w:t>
      </w:r>
      <w:r>
        <w:rPr/>
        <w:t>ꕒ</w:t>
      </w:r>
      <w:r>
        <w:rPr/>
        <w:t>檘䠳쉌桍潏걡て숣㩡䅖⵭䑷䱹桓슱坘婤</w:t>
      </w:r>
      <w:r>
        <w:rPr/>
        <w:t>ꥅ</w:t>
      </w:r>
      <w:r>
        <w:rPr/>
        <w:t>䨪䍾㥫갨揂㉢廂㢻㧂쵑佢倯ヂ硢沣幦</w:t>
      </w:r>
      <w:r>
        <w:rPr/>
        <w:t>⡲</w:t>
      </w:r>
      <w:r>
        <w:rPr/>
        <w:t>潃껂帮㕺兑</w:t>
      </w:r>
      <w:r>
        <w:rPr/>
        <w:t>ⴶ</w:t>
      </w:r>
      <w:r>
        <w:rPr/>
        <w:t>㵕䵔ꌺ唹奱츪繓樭秂쉕住</w:t>
      </w:r>
      <w:r>
        <w:rPr/>
        <w:t>ⵑ</w:t>
      </w:r>
      <w:r>
        <w:rPr/>
        <w:t>㉔恤砸⑍쉳┪⩇博犏䥾㑏䅸敢ꍭ係睴숭㴦ꥴ祀瑳㩦䭵</w:t>
      </w:r>
      <w:r>
        <w:rPr/>
        <w:t>Ⱡ</w:t>
      </w:r>
      <w:r>
        <w:rPr/>
        <w:t>癴싍⽮正堭㝒⭋⻂숭숱拂㐪␩</w:t>
      </w:r>
      <w:r>
        <w:rPr/>
        <w:t>ꤶ</w:t>
      </w:r>
      <w:r>
        <w:rPr/>
        <w:t>䰮</w:t>
      </w:r>
      <w:r>
        <w:rPr/>
        <w:t>ⲩ</w:t>
      </w:r>
      <w:r>
        <w:rPr/>
        <w:t>ꤊ</w:t>
      </w:r>
      <w:r>
        <w:rPr/>
        <w:t>뽳䰰쵨ꅨ恉걣榘䘴⥕⌭쉺㇂㛂⑄</w:t>
      </w:r>
      <w:r>
        <w:rPr/>
        <w:t>ⶩ⭏</w:t>
      </w:r>
      <w:r>
        <w:rPr/>
        <w:t>掮䑗䡧</w:t>
      </w:r>
      <w:r>
        <w:rPr/>
        <w:t>ⲱ</w:t>
      </w:r>
      <w:r>
        <w:rPr/>
        <w:t>䈮ꄺ乔剑쉥칇烂</w:t>
      </w:r>
      <w:r>
        <w:rPr/>
        <w:t>⡒</w:t>
      </w:r>
      <w:r>
        <w:rPr/>
        <w:t>썍圶皏桚䔫ꍤ操伩暩⑆轎깭玻</w:t>
      </w:r>
      <w:r>
        <w:rPr/>
        <w:t>ⵦ</w:t>
      </w:r>
      <w:r>
        <w:rPr/>
        <w:t>䨰娪䊱倵嗂元睅懂㝐㓂⤻⯂싎떱䝘⥾䱇䤨싂濂㑚쉨㯂䴹믂숲䥲쉥卓噖佪</w:t>
      </w:r>
      <w:r>
        <w:rPr/>
        <w:t>ꤳ</w:t>
      </w:r>
      <w:r>
        <w:rPr/>
        <w:t>昫充⹾䉞숤顳썾䉂</w:t>
      </w:r>
      <w:r>
        <w:rPr/>
        <w:t>ⵇ</w:t>
      </w:r>
      <w:r>
        <w:rPr/>
        <w:t>쉅嫂⹏䧂禣쉾쉌桉灣秂⧂穞〪敭䵴숨♹拂攻㝏쏂輦䮿싂䜹ㄹ慇쉢强㔴慲⮬憮</w:t>
      </w:r>
      <w:r>
        <w:rPr/>
        <w:t>⡃</w:t>
      </w:r>
      <w:r>
        <w:rPr/>
        <w:t>帤㭤抿칲쉞쉇睂</w:t>
      </w:r>
      <w:r>
        <w:rPr/>
        <w:t>ꕲ</w:t>
      </w:r>
      <w:r>
        <w:rPr/>
        <w:t>沵滂䨪歴깴怮ㅗ⽔併슩⿂쉉⹇㣎悩啩䕁쵍</w:t>
      </w:r>
      <w:r>
        <w:rPr/>
        <w:t>ⴳ</w:t>
      </w:r>
      <w:r>
        <w:rPr/>
        <w:t>ⲡ</w:t>
      </w:r>
      <w:r>
        <w:rPr/>
        <w:t>㜤㶬浇◂쉡䙠䉶囂㓂䤻䡱䋂啂길儱䅫刽帺縹겻係㩶녇㥐㤨숯䢱琪</w:t>
      </w:r>
      <w:r>
        <w:rPr/>
        <w:t>ꕫ</w:t>
      </w:r>
      <w:r>
        <w:rPr/>
        <w:t>꺻㕵抬梮䥐䵆损㑹⥓碻辬㗂쵪䢻㝉ぱ쉶未숯灚祅嚿</w:t>
      </w:r>
      <w:r>
        <w:rPr/>
        <w:t>ꥆ</w:t>
      </w:r>
      <w:r>
        <w:rPr/>
        <w:t>昩煵⽯숺쉃殥쉣㪣剪搰䵣㝖䀴啂⼮污縨潥剨摂⩋娸䛂厩숷④⍃썀幄啊㈯橌쉟䡌䚮䛂뽨ꍗ涥㶏⥃썫怲珂쌽䍨㢱䑶㉤</w:t>
      </w:r>
      <w:r>
        <w:rPr/>
        <w:t>ⱡ</w:t>
      </w:r>
      <w:r>
        <w:rPr/>
        <w:t>煀橐갽걉辥쉦圦㍢쉸ꏂ쉂牺䱺畦漣䭟䱥汉곂癪ꌤ滂쉧窡䕅祇㖿⸣桀獤瑌⥐慃㘱䠹湵株슮⫂䷂䥥煕㘩䱳Ⓜ㑮䅒⥈䔥쵨炿</w:t>
      </w:r>
      <w:r>
        <w:rPr/>
        <w:t>ꦏ</w:t>
      </w:r>
      <w:r>
        <w:rPr/>
        <w:t>剶숨쉑瘷㝔걹顮㔭䟂用⍕⍚䒵꥙㍰㝨ꥠ䅸睦燍摲䞏䙦㎥畳縺쉖⥃⥀䭊埂</w:t>
      </w:r>
      <w:r>
        <w:rPr/>
        <w:t>Ⱘ</w:t>
      </w:r>
      <w:r>
        <w:rPr/>
        <w:t>敭쉯洰뿂偅娭뽥濂偓⒡燂ㄨ⦿♊䂘숲</w:t>
      </w:r>
      <w:r>
        <w:rPr/>
        <w:t>ⱉ</w:t>
      </w:r>
      <w:r>
        <w:rPr/>
        <w:t>弩䉺ꆱ縲焴町幙⧂⾣睩ꥡ䍵</w:t>
      </w:r>
      <w:r>
        <w:rPr/>
        <w:t>⡉</w:t>
      </w:r>
      <w:r>
        <w:rPr/>
        <w:t>쉹掮㟂獆⤺떏㜹垱㑄䔹湕村쵷⫂⮡껂敺䵬슬⽐♌佐濂숸㐨乤ꍉ摃㩵㐪擂临갫ꥤ⑦狂䡰</w:t>
      </w:r>
      <w:r>
        <w:rPr/>
        <w:t>⡪⏎</w:t>
      </w:r>
      <w:r>
        <w:rPr/>
        <w:t>䱤呡쉏畦䵥슬넫╊뽸⭑⽒쉄㊡烂㒻坹⨳勂㍵⍍楱⽐䭍䱃奺쉘掏灳炮昪穤憩䙰썂㭦䈴䑀瑌儱쉴䑙捄㙗㑭堩슥咣췂⥤쉬浾썈矂꥾炥吱瞩䭌⵱ぉ㤨⭹깲㉁㙠㉅싂䇂ꍵꥰ⹠坧壂撡偕炩婍琷幹ꍈ娯㕍␻晑䆥戶復ꌥ숪싂亵㚵쎻䫂䉵䁩⼴圸轶剏堹녈恘숭硐灯䉢婑䙥㡙䊱椊⌴⧂뼹컎猯恓</w:t>
      </w:r>
      <w:r>
        <w:rPr/>
        <w:t>⢡</w:t>
      </w:r>
      <w:r>
        <w:rPr/>
        <w:t>顎㭍⼫묤츩치卖◂ꅈ憡獣䔸㡄啤扂㍥甤㠯┳橃⩌抏숤懂㩏쉺⍵佃痂繥䡁</w:t>
      </w:r>
      <w:r>
        <w:rPr/>
        <w:t>ⵊ</w:t>
      </w:r>
      <w:r>
        <w:rPr/>
        <w:t>攥䕎爰슻奏칲曂ꍱ札⹯焹ぞ슩䯂╫㘮䑔⩙䥲⩕伺佯⩺坚쉠磂ꍆ슥瑱呡䥂⑏♦瑬㠷ꏂ䆵ꅱ㐺瀦牊㈪梥愷╫礱⺡⍌敎싂眭飂쉡⽫</w:t>
      </w:r>
      <w:r>
        <w:rPr/>
        <w:t>ꔳ</w:t>
      </w:r>
      <w:r>
        <w:rPr/>
        <w:t>癥⤤嫂㭔煶繠䑦넪⯂䡶☮숫땙畤숵䭏䝚⸸</w:t>
      </w:r>
      <w:r>
        <w:rPr/>
        <w:t>ꤣ</w:t>
      </w:r>
      <w:r>
        <w:rPr/>
        <w:t>䤳싂旂</w:t>
      </w:r>
      <w:r>
        <w:rPr/>
        <w:t>Ⳃ</w:t>
      </w:r>
      <w:r>
        <w:rPr/>
        <w:t>䜪⽑츤숪㙔燂⍃椭╄쏃⬸䙥♒숪䥠뮥奶繰</w:t>
      </w:r>
      <w:r>
        <w:rPr/>
        <w:t>ꗂ</w:t>
      </w:r>
      <w:r>
        <w:rPr/>
        <w:t>洩㕺</w:t>
      </w:r>
      <w:r>
        <w:rPr/>
        <w:t>⠱</w:t>
      </w:r>
      <w:r>
        <w:rPr/>
        <w:t>ⶡ</w:t>
      </w:r>
      <w:r>
        <w:rPr/>
        <w:t>父</w:t>
      </w:r>
      <w:r>
        <w:rPr/>
        <w:t>ⴳ</w:t>
      </w:r>
      <w:r>
        <w:rPr/>
        <w:t>剅刹睗䱶爨╶</w:t>
      </w:r>
      <w:r>
        <w:rPr/>
        <w:t>⢱</w:t>
      </w:r>
      <w:r>
        <w:rPr/>
        <w:t>숯㬨썷⽦싂칭</w:t>
      </w:r>
      <w:r>
        <w:rPr/>
        <w:t>⡸⩢</w:t>
      </w:r>
      <w:r>
        <w:rPr/>
        <w:t>濂㔨塸쉺ㄣ婶歇</w:t>
      </w:r>
      <w:r>
        <w:rPr/>
        <w:t>ⲥ</w:t>
      </w:r>
      <w:r>
        <w:rPr/>
        <w:t>磃摤㉰⽄䵱뇂捭慁㖩畠</w:t>
      </w:r>
      <w:r>
        <w:rPr/>
        <w:t>⡱</w:t>
      </w:r>
      <w:r>
        <w:rPr/>
        <w:t>녆娯㡷ꥶ爵嘬㟍㙪師棂⨭䕓汖슡橗숤겿</w:t>
      </w:r>
      <w:r>
        <w:rPr/>
        <w:t>ⱄ</w:t>
      </w:r>
      <w:r>
        <w:rPr/>
        <w:t>电숷㵺䉊㍎␫⍥飂걫掱却氮纣漽庱佋녉</w:t>
      </w:r>
      <w:r>
        <w:rPr/>
        <w:t>ⶣ</w:t>
      </w:r>
      <w:r>
        <w:rPr/>
        <w:t>伮ꇂ</w:t>
      </w:r>
      <w:r>
        <w:rPr/>
        <w:t>ꗂ⮏</w:t>
      </w:r>
      <w:r>
        <w:rPr/>
        <w:t>ⱃ</w:t>
      </w:r>
      <w:r>
        <w:rPr/>
        <w:t>昽儷噺凂䌥癋⭣湈㍊歷㍮掘桌쉶游㩐幮</w:t>
      </w:r>
      <w:r>
        <w:rPr/>
        <w:t>ⱒ</w:t>
      </w:r>
      <w:r>
        <w:rPr/>
        <w:t>桩海쉇⭂輭㤺媮彉城怴灂克쉕딻橆䱱䉁䝶䑳欽䩎㋎呒</w:t>
      </w:r>
      <w:r>
        <w:rPr/>
        <w:t>ꤱ</w:t>
      </w:r>
      <w:r>
        <w:rPr/>
        <w:t>녍䫂䌳汱栣</w:t>
      </w:r>
      <w:r>
        <w:rPr/>
        <w:t>꤬</w:t>
      </w:r>
      <w:r>
        <w:rPr/>
        <w:t>쉫怯健쉥䁭䩪☳숴슮渪摥㝤⑶㍖䑥繓ꍂ故璏仂갷뽐操슿⨽⨭䙉惂䉏ꥬ偧⸪夲桨礭櫂䭕擂湤⩂捷⍘ꄻ⩥㡲㇂㨪堪祳区⹉⽯佒㍡䵷倰쉙⨰癵</w:t>
      </w:r>
      <w:r>
        <w:rPr/>
        <w:t>ⵯ</w:t>
      </w:r>
      <w:r>
        <w:rPr/>
        <w:t>塏쉾꺘塖숷总䤺䥏⹸갪硃䕠捒微䵂狍김䅡쎥灷噡쎘憘㐲㙞剪⥹㌹믂쏎癑坓㵔烂ꅒ偎楸煅枩</w:t>
      </w:r>
      <w:r>
        <w:rPr/>
        <w:t>ⵒ</w:t>
      </w:r>
      <w:r>
        <w:rPr/>
        <w:t>㬣桵㜰⽳⩎坓换⹧⩦Ⓜ噆㨸劏亻뽔</w:t>
      </w:r>
      <w:r>
        <w:rPr/>
        <w:t>ꥑ</w:t>
      </w:r>
      <w:r>
        <w:rPr/>
        <w:t>걫䙓ꅠ䘩斣帳쉋摃夫㛂搶楇顸礪繌츪ㅏ㴭暡䫂☣䙯곂숻쉍潴䨳⒮坸䚘恧䩒瑲卦杚쉔䵔ㄱ䑫♉</w:t>
      </w:r>
      <w:r>
        <w:rPr/>
        <w:t>꤬⥏</w:t>
      </w:r>
      <w:r>
        <w:rPr/>
        <w:t>瓃含㓂町ꏂぉ䵱怶恋噐潍㵕畁䱟촺쉮습숮框泂顋⦡噫㵕湓獏埂欤時砳祬砤愳慷⧎晹</w:t>
      </w:r>
      <w:r>
        <w:rPr/>
        <w:t>ꥏ</w:t>
      </w:r>
      <w:r>
        <w:rPr/>
        <w:t>滂娫执</w:t>
      </w:r>
      <w:r>
        <w:rPr/>
        <w:t>ⶩ</w:t>
      </w:r>
      <w:r>
        <w:rPr/>
        <w:t>垩仂䀪檮慖㍺乯㴫</w:t>
      </w:r>
      <w:r>
        <w:rPr/>
        <w:t>ꤷ</w:t>
      </w:r>
      <w:r>
        <w:rPr/>
        <w:t>ꏂ⿎䜳楏믍㥾</w:t>
      </w:r>
      <w:r>
        <w:rPr/>
        <w:t>⡰</w:t>
      </w:r>
      <w:r>
        <w:rPr/>
        <w:t>습뿂䴵瓂슡硠썐幞⭹㜫札凂副畐㝦懂숺</w:t>
      </w:r>
      <w:r>
        <w:rPr/>
        <w:t>ꥅ</w:t>
      </w:r>
      <w:r>
        <w:rPr/>
        <w:t>ꅉ慏䙨촸摴⿂惂쉔禥</w:t>
      </w:r>
      <w:r>
        <w:rPr/>
        <w:t>ⵟ</w:t>
      </w:r>
      <w:r>
        <w:rPr/>
        <w:t>炮숯䱄䀊堰䓂祐琹圯丵</w:t>
      </w:r>
      <w:r>
        <w:rPr/>
        <w:t>ⷎ</w:t>
      </w:r>
      <w:r>
        <w:rPr/>
        <w:t>䡗슩䮩㙬</w:t>
      </w:r>
      <w:r>
        <w:rPr/>
        <w:t>꤭</w:t>
      </w:r>
      <w:r>
        <w:rPr/>
        <w:t>剘㌨昭슣㤯쉃愩⭆㥁穆</w:t>
      </w:r>
      <w:r>
        <w:rPr/>
        <w:t>Ⲭ</w:t>
      </w:r>
      <w:r>
        <w:rPr/>
        <w:t>眷囎⨸갯瑄㩄剩칹땢뭸㝙䉠橥녱牋榣</w:t>
      </w:r>
      <w:r>
        <w:rPr/>
        <w:t>ⱀ</w:t>
      </w:r>
      <w:r>
        <w:rPr/>
        <w:t>䏂ꌷ瘤⻂婶顦淂珍佟㈱䨬天숯뽥칩匮㙪怴</w:t>
      </w:r>
      <w:r>
        <w:rPr/>
        <w:t>꤫</w:t>
      </w:r>
      <w:r>
        <w:rPr/>
        <w:t>喥쉫䉸湷䰥㑦쉸䱞頭摺硕㭗㨶㵋懍</w:t>
      </w:r>
      <w:r>
        <w:rPr/>
        <w:t>ꕈ</w:t>
      </w:r>
      <w:r>
        <w:rPr/>
        <w:t>䡟戤䕇冩㖩컎쉆싂㭥쉑싂卅猹쵊昶ꄹ╇婲䁁숩楙㯂䜳</w:t>
      </w:r>
      <w:r>
        <w:rPr/>
        <w:t>ⶡ</w:t>
      </w:r>
      <w:r>
        <w:rPr/>
        <w:t>㑀硠⑅㕖㍩䈯싂批サ䙂顸⾏頸⩠祳䉾쉯쉀浑</w:t>
      </w:r>
      <w:r>
        <w:rPr/>
        <w:t>⡷</w:t>
      </w:r>
      <w:r>
        <w:rPr/>
        <w:t>乺겵쉔搤쵉穭兡偑긳炡䐷慊⧂䁍䨵栣橐汙ꅗ䱷묺쉉㡈쉉湊柂䥯</w:t>
      </w:r>
      <w:r>
        <w:rPr/>
        <w:t>⡌</w:t>
      </w:r>
      <w:r>
        <w:rPr/>
        <w:t>숱晾㮥깚䷂⛂䉣丶㫂䡏搵녇칳佂㗂쎘쉖숯揂批컂㥩쉆䍃扫救垿숯乁彮彳</w:t>
      </w:r>
      <w:r>
        <w:rPr/>
        <w:t>ꕯ</w:t>
      </w:r>
      <w:r>
        <w:rPr/>
        <w:t>䝯</w:t>
      </w:r>
      <w:r>
        <w:rPr/>
        <w:t>ꥃ</w:t>
      </w:r>
      <w:r>
        <w:rPr/>
        <w:t>갮㫂쉥桖打㕏쉉걺う뼽烂쉷쉴塯쵩꥘湶꥾剄竂瑫㙢㩑㝯⹸䵣楲㦥浩㑸⽟奒偙䱯怮쉞䉣潷䶿塁㞿쉀䠷쉭⩒歄䈵燂橬浘憡넰떩㕮权乁쉶㉍⹊껂乫䴴樰䑷䈯穋딬瓂걟癹䉖</w:t>
      </w:r>
      <w:r>
        <w:rPr/>
        <w:t>ⵆ</w:t>
      </w:r>
      <w:r>
        <w:rPr/>
        <w:t>䱲喱迂촪갥晕䑐⩑䌳飂吳㭳뭷ꍯな凂䭶ノ㓎嘩祲</w:t>
      </w:r>
      <w:r>
        <w:rPr/>
        <w:t>ⲿ</w:t>
      </w:r>
      <w:r>
        <w:rPr/>
        <w:t>숭䯂습撣弥䠣ꥷ⍸⩅㍃煵⩸쉦楪睠</w:t>
      </w:r>
      <w:r>
        <w:rPr/>
        <w:t>ⵈ</w:t>
      </w:r>
      <w:r>
        <w:rPr/>
        <w:t>䐷⫂䁬⥭◂㩉쉺ꥫ䡨呬⑨䯃砭ぐ떮䔦噙쉔癞㐨</w:t>
      </w:r>
      <w:r>
        <w:rPr/>
        <w:t>ꕳ</w:t>
      </w:r>
      <w:r>
        <w:rPr/>
        <w:t>숶ꇂ串徱恧㎵噑辘⑦浔䊿栱䝥樮숸묮怮갶걯쉸㡍㶿긵㈤䯂⌯吣煲穇种䓂⩥䑊䙇䯂♀繏噘䲘゘</w:t>
      </w:r>
      <w:r>
        <w:rPr/>
        <w:t>ꕈ</w:t>
      </w:r>
      <w:r>
        <w:rPr/>
        <w:t>池㠲塪掘参깖剐爵奈㑺썌</w:t>
      </w:r>
      <w:r>
        <w:rPr/>
        <w:t>⡸</w:t>
      </w:r>
      <w:r>
        <w:rPr/>
        <w:t>ꎘ栮璿剰숨㭠䣂⹕䡂潎㍯秂䥱䂻灧嘸㍚睨仂灮꺩畗䊣䑕䁡儽纱倵低囂숣失</w:t>
      </w:r>
      <w:r>
        <w:rPr/>
        <w:t>ꦻ◂</w:t>
      </w:r>
      <w:r>
        <w:rPr/>
        <w:t>慓껎㜲䃃瑰⍎뇂䗂뽢沥⏂</w:t>
      </w:r>
      <w:r>
        <w:rPr/>
        <w:t>ꔸ</w:t>
      </w:r>
      <w:r>
        <w:rPr/>
        <w:t>抱⩚ꅣ쉁㎿惂䅦ꍍ潁晧书</w:t>
      </w:r>
      <w:r>
        <w:rPr/>
        <w:t>⡾</w:t>
      </w:r>
      <w:r>
        <w:rPr/>
        <w:t>偤㙱䥲췂ㅚ噞♚琤睟⎘⥤슥硷堯⩔灨⼲걘䑍䳃杸甪ꍂ敢呙⽕桂ꅐ牆䬴숫䉬凂슮⩟ㅒ䌷䉇뽹싂獏땮ㅘ繠㓎䝴䉷瑆ꌸ</w:t>
      </w:r>
      <w:r>
        <w:rPr/>
        <w:t>ⱴ</w:t>
      </w:r>
      <w:r>
        <w:rPr/>
        <w:t>儤</w:t>
      </w:r>
      <w:r>
        <w:rPr/>
        <w:t>ⵆ</w:t>
      </w:r>
      <w:r>
        <w:rPr/>
        <w:t>컂쵭佨潸爤ㄵ䌩㩌埂烂溮彴獐ꅂ秂㥭㭈믂</w:t>
      </w:r>
      <w:r>
        <w:rPr/>
        <w:t>⡀</w:t>
      </w:r>
      <w:r>
        <w:rPr/>
        <w:t>畑伣䥐硃漣싂佊</w:t>
      </w:r>
      <w:r>
        <w:rPr/>
        <w:t>꤭</w:t>
      </w:r>
      <w:r>
        <w:rPr/>
        <w:t>辱埃丮敲绍漵ㄴ슮싍䔊坏堣幡挨硲䚬轉숣䑬暿</w:t>
      </w:r>
      <w:r>
        <w:rPr/>
        <w:t>⡴</w:t>
      </w:r>
      <w:r>
        <w:rPr/>
        <w:t>輷湫</w:t>
      </w:r>
      <w:r>
        <w:rPr/>
        <w:t>ꤪ</w:t>
      </w:r>
      <w:r>
        <w:rPr/>
        <w:t>䠱噾沱兲䵰惍␵⾵ꥥꌳ稱⸱参典</w:t>
      </w:r>
      <w:r>
        <w:rPr/>
        <w:t>ⵐ</w:t>
      </w:r>
      <w:r>
        <w:rPr/>
        <w:t>伤敞⑕橳救ꌦ帪睚扪楖ㅑ┫佉숨偬⫂啠皣圵</w:t>
      </w:r>
      <w:r>
        <w:rPr/>
        <w:t>ⵆ⩭</w:t>
      </w:r>
      <w:r>
        <w:rPr/>
        <w:t>슩烂䛂捯걊쎮䳂떿䛍浮䢵轗⩀楋䠳슥䍃呑</w:t>
      </w:r>
      <w:r>
        <w:rPr/>
        <w:t>ⵀ</w:t>
      </w:r>
      <w:r>
        <w:rPr/>
        <w:t>啱樥殩媮乹朥䄨偐⌶췂썀慩⥡乣卾滂㔨</w:t>
      </w:r>
      <w:r>
        <w:rPr/>
        <w:t>⠹</w:t>
      </w:r>
      <w:r>
        <w:rPr/>
        <w:t>灤帶潤쉂䁦摃頪㡃䵭碏慲䒻啾쵟䯃䉒䯂㥧輽⾥뇂氺杬쉳櫂䭤䢡牬⹳㵎摙愵礥株⩗깗皻숥戮䥒䍣</w:t>
      </w:r>
      <w:r>
        <w:rPr/>
        <w:t>⣍</w:t>
      </w:r>
      <w:r>
        <w:rPr/>
        <w:t>㚩☳㧂ꅒ䦮䑎擂⩃穡匥䭦汬⹬⼸掘䙂横</w:t>
      </w:r>
      <w:r>
        <w:rPr/>
        <w:t>⡺</w:t>
      </w:r>
      <w:r>
        <w:rPr/>
        <w:t>䱹</w:t>
      </w:r>
      <w:r>
        <w:rPr/>
        <w:t>ꤥ</w:t>
      </w:r>
      <w:r>
        <w:rPr/>
        <w:t>䙺뽅癌㩐湘歍弥쉋甪</w:t>
      </w:r>
      <w:r>
        <w:rPr/>
        <w:t>ꦬ</w:t>
      </w:r>
      <w:r>
        <w:rPr/>
        <w:t>䤱⭁轷╅뽂ꇂ쵖긯䡆ヂ㪿䮻坃楟슥抻쉰歁椨轔㍣㐥</w:t>
      </w:r>
      <w:r>
        <w:rPr/>
        <w:t>Ⱛ</w:t>
      </w:r>
      <w:r>
        <w:rPr/>
        <w:t>딮䃍⯂㑶䰺刦栭䁋卒</w:t>
      </w:r>
      <w:r>
        <w:rPr/>
        <w:t>ꕓ╣</w:t>
      </w:r>
      <w:r>
        <w:rPr/>
        <w:t>쉄埂놏ꅋ⦩㕃顂㘩⹰칊䕯䔮嘷䙟⹹㜽煬硱ꌬ丣⑸懎䤩桒偐桎⩖㝖싂彩㵰⹣渴⽠坨䒵ふ⨴㤥案數幖♙牞業硱搶숻</w:t>
      </w:r>
      <w:r>
        <w:rPr/>
        <w:t>Ⱝ</w:t>
      </w:r>
      <w:r>
        <w:rPr/>
        <w:t>㍚갥㏍⪣晀⌤娰洴敀璘⭇ꄫ嘫卨氭쉅⽟⻂</w:t>
      </w:r>
      <w:r>
        <w:rPr/>
        <w:t>ꕳ</w:t>
      </w:r>
      <w:r>
        <w:rPr/>
        <w:t>幫噦쉈䐪擂⑋亮煁䴽辱㬳強䗂杰</w:t>
      </w:r>
      <w:r>
        <w:rPr/>
        <w:t>ⷂ</w:t>
      </w:r>
      <w:r>
        <w:rPr/>
        <w:t>呡田湂桟泂轸啶㉮</w:t>
      </w:r>
      <w:r>
        <w:rPr/>
        <w:t>ꔵ</w:t>
      </w:r>
      <w:r>
        <w:rPr/>
        <w:t>廂䮡㫍摵甶呷亣媡欱炱微飃㫂渴杏䥬喥걹恅啴繥䩸咻⭢䘻썕㘳뭞潗㨫♩壎⵴積獱瞘琸⹢帶䭘揂㴶⹢儽⑪⩰숫</w:t>
      </w:r>
      <w:r>
        <w:rPr/>
        <w:t>ꕢ⤴</w:t>
      </w:r>
      <w:r>
        <w:rPr/>
        <w:t>塺㕰盃〉㡔睩䶡♚䡯㙥䭚煎곂恄㩲㑂</w:t>
      </w:r>
      <w:r>
        <w:rPr/>
        <w:t>ⰺ</w:t>
      </w:r>
      <w:r>
        <w:rPr/>
        <w:t>光긷ꍾ⛂瘹♩䅶猪顓剸摕坷䑬樱乃</w:t>
      </w:r>
      <w:r>
        <w:rPr/>
        <w:t>ⱁ</w:t>
      </w:r>
      <w:r>
        <w:rPr/>
        <w:t>㕺䋃쉨䱇㜭䤭挭湲땸瑂歁䥄䠱潷琮싂恰녟䬨♌䍥愣㜱</w:t>
      </w:r>
      <w:r>
        <w:rPr/>
        <w:t>ꦵ</w:t>
      </w:r>
      <w:r>
        <w:rPr/>
        <w:t>湙価䠱猱硂漭ꅰ䘣歾摋碿㢏到偦䘫䁏輻扈⒩牕暿百绂榩晗㌤䉡㵑掏㫂濂係⑺싃瞿奬珃ꥸ䲱뮱啹䉚獟㡖䉺뿂쉑䱤</w:t>
      </w:r>
      <w:r>
        <w:rPr/>
        <w:t>ⵃ</w:t>
      </w:r>
      <w:r>
        <w:rPr/>
        <w:t>ㅮ柂넹쉯啄츽疘䳂琻ꅴ</w:t>
      </w:r>
      <w:r>
        <w:rPr/>
        <w:t>ⱑ</w:t>
      </w:r>
      <w:r>
        <w:rPr/>
        <w:t>䠰쉟卮䋂硔纩捎䕑☪䲏㎮縱眮㴯梣塾浃惂슣숪㔬晲砰瓃丸元칃畩뭣戮漫卢な䅴祅牶⮮⹐숽曂쉄桟埂숥㍁亏烂깘兟揎颩쉺⿃⭠숸杦敯頪습癩䴊橏兠쌲싂䡶⩢湱⦱ぃ䀪瞣싂⸻䍷楢毂뼶幕䙫땂쌻福쉹㩳⬦瀰ꄭ癏晹┩☱剬䵺⻎ꍌ䈯⽅꥙⫂㕓쌬⼳걱뽈넪㣂쉏㭑쉵쏍灦☰䡉┻䵡䅕滂㴷⭗썴</w:t>
      </w:r>
      <w:r>
        <w:rPr/>
        <w:t>Ɒ</w:t>
      </w:r>
      <w:r>
        <w:rPr/>
        <w:t>煩幍砲䌮㝶攭姂喡⿂㩪䕴杂쵏쉤汕뾮㝓㞏숸婐禬彨㐦슡묲祬䔩䘫獏斣ㅥ琭␸嘹彂殘ꅷ浟䭘걪懂晏乡彋牬扂䡞塇溩梿䝃慺숬ꅔ숩⤬㙬쉱⍓啱쉉灟⒩䁬</w:t>
      </w:r>
      <w:r>
        <w:rPr/>
        <w:t>ꕉ</w:t>
      </w:r>
      <w:r>
        <w:rPr/>
        <w:t>佰쉾䮿帨焰电䑂거牬䲘ꥮ㨵쉑祮⹪楶呋乷⹍⽳䱚顢繶</w:t>
      </w:r>
      <w:r>
        <w:rPr/>
        <w:t>ꕆ</w:t>
      </w:r>
      <w:r>
        <w:rPr/>
        <w:t>坪㍉쉆儦䨶㥪뗂</w:t>
      </w:r>
      <w:r>
        <w:rPr/>
        <w:t>ꦻ</w:t>
      </w:r>
      <w:r>
        <w:rPr/>
        <w:t>兦</w:t>
      </w:r>
      <w:r>
        <w:rPr/>
        <w:t>Ⱝ⏂</w:t>
      </w:r>
      <w:r>
        <w:rPr/>
        <w:t>뽆숱숯㬩ꅇⸯ㬹畠兏楪娨剚剶慾㭹쵪㦱噄睵뭙灂쉭窱⪣䀣⧂昴뼮쉙輨佰硤輭桘橧恧爨偎䛎厘悬剓쉠╗氯⫃侩此ꍗ坸矎氪懂땞愻璩猵䃂䄩㘸⫃䛂塺⬣ㅳ洫器뇃ㄤ奾甥壂㝉弳䡒轢㡠곍䐴悩䝃䈤쉅顤뗂␪䩢〨昶捬</w:t>
      </w:r>
      <w:r>
        <w:rPr/>
        <w:t>Ɑ</w:t>
      </w:r>
      <w:r>
        <w:rPr/>
        <w:t>捨뭫硤强炥㘲氭㕊</w:t>
      </w:r>
      <w:r>
        <w:rPr/>
        <w:t>ꥁ</w:t>
      </w:r>
      <w:r>
        <w:rPr/>
        <w:t>圹䁦</w:t>
      </w:r>
      <w:r>
        <w:rPr/>
        <w:t>ⷂ</w:t>
      </w:r>
      <w:r>
        <w:rPr/>
        <w:t>ぱ⌨摎楕䡉슡䤦剂㥎⸷䶩걾惂긪뭅㝞涣䕠걖呆춿념喩</w:t>
      </w:r>
      <w:r>
        <w:rPr/>
        <w:t>⢩</w:t>
      </w:r>
      <w:r>
        <w:rPr/>
        <w:t>恷浵爰㗂䧂䧍兂⨻㈮偁媬뭡婃㒮딺䉚㙃竂榬呈滂䴦繘⨺轾⤷䍈涩㥰䔴た䏂쉄砺⎬票╋</w:t>
      </w:r>
      <w:r>
        <w:rPr/>
        <w:t>Ⲙ</w:t>
      </w:r>
      <w:r>
        <w:rPr/>
        <w:t>樴☨瑺濂㥨㏂⵹䥗곍揂⭤숫轥</w:t>
      </w:r>
      <w:r>
        <w:rPr/>
        <w:t>⡊⠸⫂</w:t>
      </w:r>
      <w:r>
        <w:rPr/>
        <w:t>쉆卸</w:t>
      </w:r>
      <w:r>
        <w:rPr/>
        <w:t>ꥂ</w:t>
      </w:r>
      <w:r>
        <w:rPr/>
        <w:t>異嗂啹琳擂汾쉠微⽉㛎敍瀹歺祷슣湥睢㉲睅洷偄㑡뽤济㠥㝚兆牖偆깬䅭쉾♠洰䙹╖戰㤮教쉹撩췂⥓䱆偵浩싂㥤刳払⤽</w:t>
      </w:r>
      <w:r>
        <w:rPr/>
        <w:t>꧍</w:t>
      </w:r>
      <w:r>
        <w:rPr/>
        <w:t>先畟⥈ꍍ伫牢睖勂栺뇂穗悥堫單喩ꥠ溩⼮</w:t>
      </w:r>
      <w:r>
        <w:rPr/>
        <w:t>⡗</w:t>
      </w:r>
      <w:r>
        <w:rPr/>
        <w:t>㡾确犱㥢䕹滂㉅ㄳ䎡仂⨹⭤쉌彰卹㨵㒻</w:t>
      </w:r>
      <w:r>
        <w:rPr/>
        <w:t>⠶⪡</w:t>
      </w:r>
      <w:r>
        <w:rPr/>
        <w:t>堹秂亱䴳㦡䑂䈪묳⑺搱灋序㍹卌䭺八㋃欯㜰㙸㌩即쉷쉈穁㚵勃戻没㦿灅晋御氮쵴穉⌣䬣慪ꥷ</w:t>
      </w:r>
      <w:r>
        <w:rPr/>
        <w:t>ꔪ</w:t>
      </w:r>
      <w:r>
        <w:rPr/>
        <w:t>匰쎮Ⓜ佴磂儴</w:t>
      </w:r>
      <w:r>
        <w:rPr/>
        <w:t>ⱕ⨩</w:t>
      </w:r>
      <w:r>
        <w:rPr/>
        <w:t>煾槎꥚㩟幎⩨⑴숨歨</w:t>
      </w:r>
      <w:r>
        <w:rPr/>
        <w:t>ꥏ</w:t>
      </w:r>
      <w:r>
        <w:rPr/>
        <w:t>㫂䬳쉋䙔땲</w:t>
      </w:r>
      <w:r>
        <w:rPr/>
        <w:t>ⴶ</w:t>
      </w:r>
      <w:r>
        <w:rPr/>
        <w:t>其⨴</w:t>
      </w:r>
      <w:r>
        <w:rPr/>
        <w:t>ꗂ</w:t>
      </w:r>
      <w:r>
        <w:rPr/>
        <w:t>䡖矂稷刮뭏䵧愯䩡㔊⹸긨恮䜽䅍썘숦㐩䕳쵲材圹げ㇂깖㵒渻男姂쉩㉊盂捌㜣顒녆⧂㌻砵㏂求瘳쉲뽵쉅浀⹸䅏⑒</w:t>
      </w:r>
      <w:r>
        <w:rPr/>
        <w:t>Ⳃ</w:t>
      </w:r>
      <w:r>
        <w:rPr/>
        <w:t>䘻䤲囂瘪䏂擂朸汇썪栯⩠뭰䍞䊵㠫䴩䶘쌵♯睳猳</w:t>
      </w:r>
      <w:r>
        <w:rPr/>
        <w:t>⠮</w:t>
      </w:r>
      <w:r>
        <w:rPr/>
        <w:t>啌숫</w:t>
      </w:r>
      <w:r>
        <w:rPr/>
        <w:t>ꖩ</w:t>
      </w:r>
      <w:r>
        <w:rPr/>
        <w:t>녣걨㩪正揂깢</w:t>
      </w:r>
      <w:r>
        <w:rPr/>
        <w:t>⣂</w:t>
      </w:r>
      <w:r>
        <w:rPr/>
        <w:t>煬剑⭡憥</w:t>
      </w:r>
      <w:r>
        <w:rPr/>
        <w:t>⣃</w:t>
      </w:r>
      <w:r>
        <w:rPr/>
        <w:t>参矂壂뗂欪䚘⌬䤵亵䨲䃂䁃稩㞵渣쉡栳컂幔怴彟穚欻㕱噵杖縪쉶圻甸䧂佶㕐䙁슩슱숳係Ⓕ숥</w:t>
      </w:r>
      <w:r>
        <w:rPr/>
        <w:t>ꗂ</w:t>
      </w:r>
      <w:r>
        <w:rPr/>
        <w:t>嘶⑌</w:t>
      </w:r>
      <w:r>
        <w:rPr/>
        <w:t>ꕊ</w:t>
      </w:r>
      <w:r>
        <w:rPr/>
        <w:t>媩祥䐺㩞뗍䎏⥏䮵쉗㭐渭䍞슡걵瞘䱋氱獸♘</w:t>
      </w:r>
      <w:r>
        <w:rPr/>
        <w:t>ꕺ</w:t>
      </w:r>
      <w:r>
        <w:rPr/>
        <w:t>쉸奄悿╩쎣숨晠䏎炻䭎党♱䁌焰摢祖戱汑⩳깾爮䞡抩㭘桃䑚痂깺辵偢䁫쉭⵷㭆䁣</w:t>
      </w:r>
      <w:r>
        <w:rPr/>
        <w:t>ⶱ</w:t>
      </w:r>
      <w:r>
        <w:rPr/>
        <w:t>곂畲㈸㨮䕩狍</w:t>
      </w:r>
      <w:r>
        <w:rPr/>
        <w:t>ꔥ</w:t>
      </w:r>
      <w:r>
        <w:rPr/>
        <w:t>숷䫂㕑獁쉗澮䭐彏䫎숮쉐輦乌⨷塗</w:t>
      </w:r>
      <w:r>
        <w:rPr/>
        <w:t>ⲏ</w:t>
      </w:r>
      <w:r>
        <w:rPr/>
        <w:t>垱數䵊滎䅐噋杈ヂ咥亱剌㡗幢녧匩爣奀</w:t>
      </w:r>
      <w:r>
        <w:rPr/>
        <w:t>ⶏ</w:t>
      </w:r>
      <w:r>
        <w:rPr/>
        <w:t>䀶녉뽴敦ㅧ㑏瑯戦卐</w:t>
      </w:r>
      <w:r>
        <w:rPr/>
        <w:t>ⱘ</w:t>
      </w:r>
      <w:r>
        <w:rPr/>
        <w:t>㝰喱縷䐬⸣报猩쉇㭢</w:t>
      </w:r>
      <w:r>
        <w:rPr/>
        <w:t>ⵧ</w:t>
      </w:r>
      <w:r>
        <w:rPr/>
        <w:t>䌪썹䨣䕬</w:t>
      </w:r>
      <w:r>
        <w:rPr/>
        <w:t>⠱</w:t>
      </w:r>
      <w:r>
        <w:rPr/>
        <w:t>绂</w:t>
      </w:r>
      <w:r>
        <w:rPr/>
        <w:t>ⴵ</w:t>
      </w:r>
      <w:r>
        <w:rPr/>
        <w:t>揂⥃⪥ㅎ䞣奕쉘昣煊</w:t>
      </w:r>
      <w:r>
        <w:rPr/>
        <w:t>ⱸ</w:t>
      </w:r>
      <w:r>
        <w:rPr/>
        <w:t>㕥夳埂䡙슣卢㔴桨㝶㥆쏂愳</w:t>
      </w:r>
      <w:r>
        <w:rPr/>
        <w:t>ꤷ</w:t>
      </w:r>
      <w:r>
        <w:rPr/>
        <w:t>땉捹㞻촣⹆⥗뽦匭츸坪埃칏枣櫂땦㡴䁨体㝑␶澣⩡㤳슥䝲戣쉚녨</w:t>
      </w:r>
      <w:r>
        <w:rPr/>
        <w:t>ꕅ</w:t>
      </w:r>
      <w:r>
        <w:rPr/>
        <w:t>䒘祥㌣呉⪣뿍숪╏兩⍦</w:t>
      </w:r>
      <w:r>
        <w:rPr/>
        <w:t>ꕉ</w:t>
      </w:r>
      <w:r>
        <w:rPr/>
        <w:t>걮䟂堸㩀惂갶斬槂⩮窵⿂⥰彡␺䯂䍏歚⭫碏㍶떱噞䁚숭㑬穫辣潭䥾浟넮晾ꥳ浱䈪区㩭輲㙩㎮恞㑍ꍈ⸷扷穩穓殥☭</w:t>
      </w:r>
      <w:r>
        <w:rPr/>
        <w:t>ⱪ</w:t>
      </w:r>
      <w:r>
        <w:rPr/>
        <w:t>쌱⿂浳䵢猨婵漳쌰ㄪ䝲</w:t>
      </w:r>
      <w:r>
        <w:rPr/>
        <w:t>ꖵ</w:t>
      </w:r>
      <w:r>
        <w:rPr/>
        <w:t>顶禵⵪樯갬杉輴顇⩢亮숵烂䥬穔媵곍歎㭠捒⾻悻桂♣眸啅䍱슱ꌯ塁偞汅㟂扴梬뽂싂瑊썴楤숶町䃂奋⽉䴪䉈参头⽇歏癆뽑輦敢潟厮偣쉹剢幧䭐슣</w:t>
      </w:r>
      <w:r>
        <w:rPr/>
        <w:t>꧂ꔵ</w:t>
      </w:r>
      <w:r>
        <w:rPr/>
        <w:t>깰䡅䵄汲捏祅♅刳</w:t>
      </w:r>
      <w:r>
        <w:rPr/>
        <w:t>Ⱜ</w:t>
      </w:r>
      <w:r>
        <w:rPr/>
        <w:t>兩䬺栵佱</w:t>
      </w:r>
      <w:r>
        <w:rPr/>
        <w:t>꧃</w:t>
      </w:r>
      <w:r>
        <w:rPr/>
        <w:t>䑄塶爪敬갮㨳ꅡ朥䡖㜵썶</w:t>
      </w:r>
      <w:r>
        <w:rPr/>
        <w:t>ⵋ</w:t>
      </w:r>
      <w:r>
        <w:rPr/>
        <w:t>㍁殥塟穯樲犥⭞顈⨴竎塶</w:t>
      </w:r>
      <w:r>
        <w:rPr/>
        <w:t>⡶</w:t>
      </w:r>
      <w:r>
        <w:rPr/>
        <w:t>狂ま抡슘扷䵫⩯顩㙧栦轲䐪넭㙱㡄숣兌䡟숪燂쉯䱇殘⥎싂Ⓜ땎儯㟂</w:t>
      </w:r>
      <w:r>
        <w:rPr/>
        <w:t>ꔪ</w:t>
      </w:r>
      <w:r>
        <w:rPr/>
        <w:t>晚㙪猳</w:t>
      </w:r>
      <w:r>
        <w:rPr/>
        <w:t>Ɫ</w:t>
      </w:r>
      <w:r>
        <w:rPr/>
        <w:t>䖱た晸摫쉳弲䈊㭤㈴楪灺幔傡婔穬츦⩾뾣쉒㛂愯辮樮轵ㅗ朲㩭杘挴樽㌰坭뾥桌䅫䫂戥桓影撩숪汯劏ㅦ␮䅞쉅컂璻⥪嫂剆㘬뿂</w:t>
      </w:r>
      <w:r>
        <w:rPr/>
        <w:t>ꥅ</w:t>
      </w:r>
      <w:r>
        <w:rPr/>
        <w:t>㝺싂洴囎氪</w:t>
      </w:r>
      <w:r>
        <w:rPr/>
        <w:t>Ⱟ</w:t>
      </w:r>
      <w:r>
        <w:rPr/>
        <w:t>樨煉甬㈦杋牵㞻狂䉦ㅚ绂땦嘯何捤㛂幹在竂彭杴晭甲顮䐱썢깗쉦겘戳䭁啑傏숽仂煰䝧⤰┺獑枥浶㊥㓂ヂ㵒ꆥ⩙渻숴潚⎘䚵㎵磂䠨䬫⼩䵶⦩稤㋂杧䇂숽⩫㩾쉆爻䇂⫂縵</w:t>
      </w:r>
      <w:r>
        <w:rPr/>
        <w:t>ꥋ</w:t>
      </w:r>
      <w:r>
        <w:rPr/>
        <w:t>땂奫報숴뗂奤恖䞘쉏汀쉞䅸恦숺㇂ꅑ쉰⌫繵⨵㐱╙쉕潯슘쉠뽭留奶癯뽊㝫츸⚻洳쉠ꍸ凂䔥쉎䁵偺㑁숪杠㍾㑳슩쉮ꍢ娰㍲숵佯㝤ꥤ</w:t>
      </w:r>
      <w:r>
        <w:rPr/>
        <w:t>ꤹ</w:t>
      </w:r>
      <w:r>
        <w:rPr/>
        <w:t>內奱⩞䬯</w:t>
      </w:r>
      <w:r>
        <w:rPr/>
        <w:t>⡡</w:t>
      </w:r>
      <w:r>
        <w:rPr/>
        <w:t>秂ꍮ漰䊡</w:t>
      </w:r>
      <w:r>
        <w:rPr/>
        <w:t>⡍☯ⱨ</w:t>
      </w:r>
      <w:r>
        <w:rPr/>
        <w:t>搶㴬⽫䋎</w:t>
      </w:r>
      <w:r>
        <w:rPr/>
        <w:t>ꔮ</w:t>
      </w:r>
      <w:r>
        <w:rPr/>
        <w:t>慁싎潈塊䎡䩚㴲ぐ灉䃃䬮沏</w:t>
      </w:r>
      <w:r>
        <w:rPr/>
        <w:t>ꥇ</w:t>
      </w:r>
      <w:r>
        <w:rPr/>
        <w:t>쉳兙䌬漯┦쉬乯焵䍦奇䥔쉤쉁꥗㕴⍶窱숴⹠䁅爸</w:t>
      </w:r>
      <w:r>
        <w:rPr/>
        <w:t>⢻</w:t>
      </w:r>
      <w:r>
        <w:rPr/>
        <w:t>⼱煞⯂땶쉾⥑䡀㞥憩具</w:t>
      </w:r>
      <w:r>
        <w:rPr/>
        <w:t>ꥀ</w:t>
      </w:r>
      <w:r>
        <w:rPr/>
        <w:t>䗂圭䉖坡慠⯃</w:t>
      </w:r>
      <w:r>
        <w:rPr/>
        <w:t>Ⳃ</w:t>
      </w:r>
      <w:r>
        <w:rPr/>
        <w:t>矂긣넬쉄ꍯ⭏奱䷂漰췂浊슣㓍⺵ㅀ僂뗍ꥠ쏂䬻츳恒平쎘祸䬫슿⦬枩⍌넭캵㍹恴䐤㭆䴽氳쉏㊮숽㐫楓쉳昫晔㜱⍧</w:t>
      </w:r>
      <w:r>
        <w:rPr/>
        <w:t>ꦩ</w:t>
      </w:r>
      <w:r>
        <w:rPr/>
        <w:t>쉵彥㚣㧂싃쉸䥸㵅伴쉮澿辥㨳儦쵯刨潠슡䙷橫⛂噃䚿婭御庡杤Ⓜ櫂싂瘷䉞狂㐰城浾庱⿂窣⤻眻䝀晱祔㝞㝳甯쉶汫ꍸ썏恀數썰狂攱怵䔺⑰⨮</w:t>
      </w:r>
      <w:r>
        <w:rPr/>
        <w:t>ⱹ</w:t>
      </w:r>
      <w:r>
        <w:rPr/>
        <w:t>䍊㐣兣㙯牪武넰쉂祮ꅩ亩申徱瓂</w:t>
      </w:r>
      <w:r>
        <w:rPr/>
        <w:t>⠬</w:t>
      </w:r>
      <w:r>
        <w:rPr/>
        <w:t>쉕迍⥇䙞⶿䟂晆浡걦睹攴玻⭃묺祥窥</w:t>
      </w:r>
      <w:r>
        <w:rPr/>
        <w:t>⡱</w:t>
      </w:r>
      <w:r>
        <w:rPr/>
        <w:t>僂㡓摲</w:t>
      </w:r>
      <w:r>
        <w:rPr/>
        <w:t>ⵋⷂ</w:t>
      </w:r>
      <w:r>
        <w:rPr/>
        <w:t>獰乨⌤嫂硶걩橳着슘爩克⼥嚬䉮뾥彗␦圪</w:t>
      </w:r>
      <w:r>
        <w:rPr/>
        <w:t>ⶻ</w:t>
      </w:r>
      <w:r>
        <w:rPr/>
        <w:t>쉆슏奲</w:t>
      </w:r>
      <w:r>
        <w:rPr/>
        <w:t>ⷂ꧎</w:t>
      </w:r>
      <w:r>
        <w:rPr/>
        <w:t>䑆奺㝦슘椴깎䥖䝱뭾쉪恋䝷㍦沮ㅲ쉁窵繹灰쉭留禩㤩楆⍾䑞뮮㐻䞘䑞쉍祰猭싂걀穘椮拂幠䨺䉃쉹뾬㣂䫂⩡⾩</w:t>
      </w:r>
      <w:r>
        <w:rPr/>
        <w:t>ꕘ⪩</w:t>
      </w:r>
      <w:r>
        <w:rPr/>
        <w:t>湲恁啮츽⸮潀␱</w:t>
      </w:r>
      <w:r>
        <w:rPr/>
        <w:t>ⴱ</w:t>
      </w:r>
      <w:r>
        <w:rPr/>
        <w:t>牤熮녭獊㘴⤲싎뽟㉖┷㡡⪣畁䧎䵢硞쏂</w:t>
      </w:r>
      <w:r>
        <w:rPr/>
        <w:t>ꥋ</w:t>
      </w:r>
      <w:r>
        <w:rPr/>
        <w:t>숸啳昺䕑穵狂㜣㡠ꌯ悩旂㔊</w:t>
      </w:r>
      <w:r>
        <w:rPr/>
        <w:t>ⴴ</w:t>
      </w:r>
      <w:r>
        <w:rPr/>
        <w:t>ず辱㝕末㯂涬깭⼻칠䭇⭐匪䨮㬽桨ⓂⓂ圳帣㵇㦱頭圵䡰灰丳奉⨬䥚〺⭩摨穩啲桡㭴傣⦿ꅊ桉㩁ꍦ祃刱쏂䌵뭧枮ꌬ㙎埂段噷䝣ぁ⭴뽤</w:t>
      </w:r>
      <w:r>
        <w:rPr/>
        <w:t>ⱅ</w:t>
      </w:r>
      <w:r>
        <w:rPr/>
        <w:t>㇂ꥫ癀歧攫꺡䩈札轣㗂갶슣쉏剺䶘梣吥</w:t>
      </w:r>
      <w:r>
        <w:rPr/>
        <w:t>⡮</w:t>
      </w:r>
      <w:r>
        <w:rPr/>
        <w:t>ⴻ</w:t>
      </w:r>
      <w:r>
        <w:rPr/>
        <w:t>땚䷂썧㢩坬⹃䥄匵味堩庬긥㭉乪䉠彙㢏⍭绂灵奷漩䥶磂걵</w:t>
      </w:r>
      <w:r>
        <w:rPr/>
        <w:t>ⴹ</w:t>
      </w:r>
      <w:r>
        <w:rPr/>
        <w:t>歺Ⓜ䪻瞣灀ꏂ넴佚넲</w:t>
      </w:r>
      <w:r>
        <w:rPr/>
        <w:t>⡫</w:t>
      </w:r>
      <w:r>
        <w:rPr/>
        <w:t>杶⨺穒⭭</w:t>
      </w:r>
      <w:r>
        <w:rPr/>
        <w:t>ⵍꤸ</w:t>
      </w:r>
      <w:r>
        <w:rPr/>
        <w:t>슩㙲炏媩憡㤩깹㒮껂充㶬摌ꅟ曂쵋녍䥀㫎劣⩃싂敒㘽쉥䁓㍎쉩쌣䪿⻂恧暮숬䉴슏⤥⶿쵏</w:t>
      </w:r>
      <w:r>
        <w:rPr/>
        <w:t>⡺</w:t>
      </w:r>
      <w:r>
        <w:rPr/>
        <w:t>匣慢㙵䔰숷뭴灚츻皻㙨ㄮ</w:t>
      </w:r>
      <w:r>
        <w:rPr/>
        <w:t>꧂⩢</w:t>
      </w:r>
      <w:r>
        <w:rPr/>
        <w:t>扷僂㥤깘噸쉹</w:t>
      </w:r>
      <w:r>
        <w:rPr/>
        <w:t>꧍</w:t>
      </w:r>
      <w:r>
        <w:rPr/>
        <w:t>搭뼲</w:t>
      </w:r>
      <w:r>
        <w:rPr/>
        <w:t>ⶱ</w:t>
      </w:r>
      <w:r>
        <w:rPr/>
        <w:t>繆摊놥䲏猻晈뮿╰ꆮ䈫긦갦쉱</w:t>
      </w:r>
      <w:r>
        <w:rPr/>
        <w:t>ꕈ</w:t>
      </w:r>
      <w:r>
        <w:rPr/>
        <w:t>䴻傮瞩䥃昫ꥫ䅳殥⹒䩬敓抏睾㭆滂䍩䜫뮡䱕砦⥑떩떬爳浲朮숯剢㘷䍏</w:t>
      </w:r>
      <w:r>
        <w:rPr/>
        <w:t>ⷂ</w:t>
      </w:r>
      <w:r>
        <w:rPr/>
        <w:t>張ꅩ留ꥤ♋쉚㓎曂㦘䰻㝵硬浾ㅉꥴ稷ㆣ㜺㝶</w:t>
      </w:r>
      <w:r>
        <w:rPr/>
        <w:t>⡉</w:t>
      </w:r>
      <w:r>
        <w:rPr/>
        <w:t>癡㛂刳䙙媵潋㍍䆬⫂癪䭥䤺剫㘰柂꺏숸⑋顸礫</w:t>
      </w:r>
      <w:r>
        <w:rPr/>
        <w:t>⡍</w:t>
      </w:r>
      <w:r>
        <w:rPr/>
        <w:t>䁏涣⎱뽳䬷婲繌</w:t>
      </w:r>
      <w:r>
        <w:rPr/>
        <w:t>ⱳ</w:t>
      </w:r>
      <w:r>
        <w:rPr/>
        <w:t>敶㡅㩓䇍㨬㥵䌸恤空旂奾뾡塒睡⥩光䮬䵒毂冥㮩煁㕁䅌⍀㧂睫⩃쉄䙳桠欸녺䬵䄶弩슻䩓猬济㦬⭊촱䙰⽀噌</w:t>
      </w:r>
      <w:r>
        <w:rPr/>
        <w:t>ⱋ</w:t>
      </w:r>
      <w:r>
        <w:rPr/>
        <w:t>쉇㵮ꄱ䎵䇂婟</w:t>
      </w:r>
      <w:r>
        <w:rPr/>
        <w:t>ⵚ⸵</w:t>
      </w:r>
      <w:r>
        <w:rPr/>
        <w:t>婩椪支䟂숵爱潮畊숺硂</w:t>
      </w:r>
      <w:r>
        <w:rPr/>
        <w:t>ꦩ</w:t>
      </w:r>
      <w:r>
        <w:rPr/>
        <w:t>仂슩䱙䡤</w:t>
      </w:r>
      <w:r>
        <w:rPr/>
        <w:t>ꕉ</w:t>
      </w:r>
      <w:r>
        <w:rPr/>
        <w:t>䭒䉴皡㶵垵㜴姂牍䍬숫㍐쉬睵쵊特乑딯쉺繨㣂⽔䈳쉷녃네⨵櫂곂䬵椥伵</w:t>
      </w:r>
      <w:r>
        <w:rPr/>
        <w:t>ꔽ</w:t>
      </w:r>
      <w:r>
        <w:rPr/>
        <w:t>湧刦컂촹猶䅂♨潧싂⽘㦬杹㍰ꍑ顊</w:t>
      </w:r>
      <w:r>
        <w:rPr/>
        <w:t>Ⱨ</w:t>
      </w:r>
      <w:r>
        <w:rPr/>
        <w:t>嚘ꏂ擂</w:t>
      </w:r>
      <w:r>
        <w:rPr/>
        <w:t>ꕾ</w:t>
      </w:r>
      <w:r>
        <w:rPr/>
        <w:t>㶮呌牑姃佸ㄫ㍒㊣갩╟⭵䵢㑴瑑怬溣奧彏쉕噋⍩땂䱧灑썥뇂䱙䫎嘪摔顃䩾땙顡勂顅䈺╉猤쵊夻串</w:t>
      </w:r>
      <w:r>
        <w:rPr/>
        <w:t>꧂</w:t>
      </w:r>
      <w:r>
        <w:rPr/>
        <w:t>ⰶ</w:t>
      </w:r>
      <w:r>
        <w:rPr/>
        <w:t>䅏ꅵ歒꺥剰䅚뭈捪㵌牾渣娸坾䭞쉣桯쉟迂懂⩔䡠煈䘤揂␹商煇ㅔ坅䓍㟂쉉頰쉵䅲㜹</w:t>
      </w:r>
      <w:r>
        <w:rPr/>
        <w:t>꧂</w:t>
      </w:r>
      <w:r>
        <w:rPr/>
        <w:t>䡞摐㉘㕨</w:t>
      </w:r>
      <w:r>
        <w:rPr/>
        <w:t>Ⳃ</w:t>
      </w:r>
      <w:r>
        <w:rPr/>
        <w:t>摟㕯췂娯奨㥑䰣╇䨩繨淃♗⑭啙磂瀥塵飂칣䳎噈匭椵焤㌹䉴輊痂睴繄姎숩噧⍶</w:t>
      </w:r>
      <w:r>
        <w:rPr/>
        <w:t>ⵄ</w:t>
      </w:r>
      <w:r>
        <w:rPr/>
        <w:t>쉋乪汧啊쉬㬬쉲㵋卵䙍狂卨</w:t>
      </w:r>
      <w:r>
        <w:rPr/>
        <w:t>⣍</w:t>
      </w:r>
      <w:r>
        <w:rPr/>
        <w:t>拍쉘䩉뮻畢珂䉬춮佉牬焻啊児滂쉇弯愹⬶摁쎮坢䍹䜪硠ꎥ楹䅅档卨吨獶싎惂甲⽁扣䵍㞿却䐩剆쉮</w:t>
      </w:r>
      <w:r>
        <w:rPr/>
        <w:t>ꔳ</w:t>
      </w:r>
      <w:r>
        <w:rPr/>
        <w:t>摎〹䱗⪬奱穆숥㕵娻뭬숶捦堹캩</w:t>
      </w:r>
      <w:r>
        <w:rPr/>
        <w:t>ⱑ</w:t>
      </w:r>
      <w:r>
        <w:rPr/>
        <w:t>쉾녚掮㉅쉤撵祓彉杊椺縥䍋瘸卷⵭捈칇䑥</w:t>
      </w:r>
      <w:r>
        <w:rPr/>
        <w:t>ⵋ</w:t>
      </w:r>
      <w:r>
        <w:rPr/>
        <w:t>䕑剕澡景싂쉠搹쉠숺湸</w:t>
      </w:r>
      <w:r>
        <w:rPr/>
        <w:t>Ⱶ</w:t>
      </w:r>
      <w:r>
        <w:rPr/>
        <w:t>㢡㝃焷佡㪱晁䭕奘ぞ┻畎뭟♖겡畨刯㩸ꇂ恒䃂离䨦捦仃⩩丱婱쵷碮礶敕南杠</w:t>
      </w:r>
      <w:r>
        <w:rPr/>
        <w:t>ⴻ</w:t>
      </w:r>
      <w:r>
        <w:rPr/>
        <w:t>쉾⩫⛍쉥ꍍ墡㣂슣㢻獀⬪㖏</w:t>
      </w:r>
      <w:r>
        <w:rPr/>
        <w:t>ꔤ꧂</w:t>
      </w:r>
      <w:r>
        <w:rPr/>
        <w:t>㥖쵄だ琹轳䉶녌</w:t>
      </w:r>
      <w:r>
        <w:rPr/>
        <w:t>ꕍ</w:t>
      </w:r>
      <w:r>
        <w:rPr/>
        <w:t>䶘㣂捊䁥숳扦䵮껂⹟獓⹞猨䌭湭䘭䩢祭╓췂奱揂塾棂</w:t>
      </w:r>
      <w:r>
        <w:rPr/>
        <w:t>ⰹ</w:t>
      </w:r>
      <w:r>
        <w:rPr/>
        <w:t>晪쉦</w:t>
      </w:r>
      <w:r>
        <w:rPr/>
        <w:t>꧂</w:t>
      </w:r>
      <w:r>
        <w:rPr/>
        <w:t>䉦才绂ぐ쉊棂灦偤쉔㜤灐쉥挸呯⮵为䚱ꍍ儻</w:t>
      </w:r>
      <w:r>
        <w:rPr/>
        <w:t>꥓</w:t>
      </w:r>
      <w:r>
        <w:rPr/>
        <w:t>䀲슻嚡㉧䩍穤싂쉒갲堯潍顩╔숴꺥硙ꥶ剒⑲噘樽䩤쉌怣佇㑅慱繹꺥䭷땰</w:t>
      </w:r>
      <w:r>
        <w:rPr/>
        <w:t>ꕩ</w:t>
      </w:r>
      <w:r>
        <w:rPr/>
        <w:t>圦憿䯂䀸㈳ꅰ圽⍣㞿쉬㧃</w:t>
      </w:r>
      <w:r>
        <w:rPr/>
        <w:t>⣃</w:t>
      </w:r>
      <w:r>
        <w:rPr/>
        <w:t>煦䙨䂡쉢朷⭅⧂搴瑯窩췂硓㛂</w:t>
      </w:r>
      <w:r>
        <w:rPr/>
        <w:t>ⱗ</w:t>
      </w:r>
      <w:r>
        <w:rPr/>
        <w:t>愤婸䯂숴</w:t>
      </w:r>
      <w:r>
        <w:rPr/>
        <w:t>ⵔ</w:t>
      </w:r>
      <w:r>
        <w:rPr/>
        <w:t>䵆Ⓙ숪畂뗂㩙斩埂캬뼥潅升</w:t>
      </w:r>
      <w:r>
        <w:rPr/>
        <w:t>ꥍ</w:t>
      </w:r>
      <w:r>
        <w:rPr/>
        <w:t>橎竂浺殩党⩔䱆⵬⬣䕯㩮揂灢癔睗╋の楴夶䴶拂쉬ꅎ䅑⛂沣ぁ썕</w:t>
      </w:r>
      <w:r>
        <w:rPr/>
        <w:t>ⱇ⌲</w:t>
      </w:r>
      <w:r>
        <w:rPr/>
        <w:t>㴭㝰飂쉗磂柍⛃弶쉊穒䕑╆偡쉱⎩⦩噵硂氻쉇勃뽖쉉뽡싂숲櫂瑘뽫㕔넺䵆橐㙚</w:t>
      </w:r>
      <w:r>
        <w:rPr/>
        <w:t>ⵇ</w:t>
      </w:r>
      <w:r>
        <w:rPr/>
        <w:t>䱤轷⑅牺썟ꏂ䍬ㅶ䵵㷎欴䜱␺慰佳㭈氣㡾䵎뭈䔳ꆥ</w:t>
      </w:r>
      <w:r>
        <w:rPr/>
        <w:t>꧂▮</w:t>
      </w:r>
      <w:r>
        <w:rPr/>
        <w:t>쉍幗䟎⍦䘴皬潴ㆩ愳椶仂싂䨪숶</w:t>
      </w:r>
      <w:r>
        <w:rPr/>
        <w:t>ꤵ</w:t>
      </w:r>
      <w:r>
        <w:rPr/>
        <w:t>佸쉰䌯氣矂梩偃婟㇂⩎夨䊏硦畳䇂꧎녟慆夽剭슩柂朮</w:t>
      </w:r>
      <w:r>
        <w:rPr/>
        <w:t>ⷂ</w:t>
      </w:r>
      <w:r>
        <w:rPr/>
        <w:t>㕁깷쉷幙</w:t>
      </w:r>
      <w:r>
        <w:rPr/>
        <w:t>ꖻ</w:t>
      </w:r>
      <w:r>
        <w:rPr/>
        <w:t>瀥㩆歷㈮㈻员獭禵㗃⑤䘲托걩녶漨䐴〰딥숽䯂噴</w:t>
      </w:r>
      <w:r>
        <w:rPr/>
        <w:t>ꤸ⹃</w:t>
      </w:r>
      <w:r>
        <w:rPr/>
        <w:t>ꏂ䐪侻긽䗂丱晏渥癔䉠㨣繃ㅬ䧂毂癶庮⒏瞱꧎䈻侻䰥牠盂</w:t>
      </w:r>
      <w:r>
        <w:rPr/>
        <w:t>Ɐ</w:t>
      </w:r>
      <w:r>
        <w:rPr/>
        <w:t>呂뽹橋⭺쉀炬傏矂瑲晒䕺牰②攫쉯媿歊呁窿⽵갣◂䕪頺</w:t>
      </w:r>
      <w:r>
        <w:rPr/>
        <w:t>꧃╫</w:t>
      </w:r>
      <w:r>
        <w:rPr/>
        <w:t>ꇂ♠疬년䝊滂㐰</w:t>
      </w:r>
      <w:r>
        <w:rPr/>
        <w:t>ꕩ</w:t>
      </w:r>
      <w:r>
        <w:rPr/>
        <w:t>碱♥娤</w:t>
      </w:r>
      <w:r>
        <w:rPr/>
        <w:t>ⶏⓃ</w:t>
      </w:r>
      <w:r>
        <w:rPr/>
        <w:t>捓쌤숊䍨</w:t>
      </w:r>
      <w:r>
        <w:rPr/>
        <w:t>ꕏ◍</w:t>
      </w:r>
      <w:r>
        <w:rPr/>
        <w:t>捂⍧딽伪䗂⹤搵⭤䘶⍋썄匨슻슏</w:t>
      </w:r>
      <w:r>
        <w:rPr/>
        <w:t>Ⱓ</w:t>
      </w:r>
      <w:r>
        <w:rPr/>
        <w:t>ꥬ촪女쉑⍖呆⿂</w:t>
      </w:r>
      <w:r>
        <w:rPr/>
        <w:t>Ⳃ</w:t>
      </w:r>
      <w:r>
        <w:rPr/>
        <w:t>䖩坅㥔畎兵㥾⽨牅</w:t>
      </w:r>
      <w:r>
        <w:rPr/>
        <w:t>⠨</w:t>
      </w:r>
      <w:r>
        <w:rPr/>
        <w:t>䴣瘥晀慇⨤䕊놿⫂䌫洶督䭀♍湈슱慞礯係쉗卵</w:t>
      </w:r>
      <w:r>
        <w:rPr/>
        <w:t>⣂</w:t>
      </w:r>
      <w:r>
        <w:rPr/>
        <w:t>砪晆痂炻쉨桯슘嘴䉅噲㠫頷</w:t>
      </w:r>
      <w:r>
        <w:rPr/>
        <w:t>ꖩ</w:t>
      </w:r>
      <w:r>
        <w:rPr/>
        <w:t>烂㍅烂潩楱捚ㄳ촣娴啤쉚䅥칔슻楩すꍘ⭣䝯㊻瓂吤㘤㐽轴唫敨숰㷃囂䱖爪㥹㑾桕쉀輭쉁均쵶敪쉱婧湲ꍠ〩祒㩏ꏂ㏂䫎㉰껂倩牸䄳漰禩⪡㭃佟唹末䏂⏂☸攤칦伪炣慠걬怵숦⎿뾩㕩摓浺頵</w:t>
      </w:r>
      <w:r>
        <w:rPr/>
        <w:t>ⱓ②</w:t>
      </w:r>
      <w:r>
        <w:rPr/>
        <w:t>撘⤣淂</w:t>
      </w:r>
      <w:r>
        <w:rPr/>
        <w:t>ⵓ␺</w:t>
      </w:r>
      <w:r>
        <w:rPr/>
        <w:t>桳摑倪⌰愽깲ㅪ䊥</w:t>
      </w:r>
      <w:r>
        <w:rPr/>
        <w:t>Ⱨ⥔</w:t>
      </w:r>
      <w:r>
        <w:rPr/>
        <w:t>ꖿ</w:t>
      </w:r>
      <w:r>
        <w:rPr/>
        <w:t>嘥ꅇ쉪浗갤睍⒮쎮쉞⹅쉄⎬ꇍ橈燂彀と㐮墮㒡睓䅶樹婘쉤昻</w:t>
      </w:r>
      <w:r>
        <w:rPr/>
        <w:t>ꕄ</w:t>
      </w:r>
      <w:r>
        <w:rPr/>
        <w:t>⠶</w:t>
      </w:r>
      <w:r>
        <w:rPr/>
        <w:t>牖䉐쉗繑㭚썫␻쉥穊煭奂漨㡋</w:t>
      </w:r>
      <w:r>
        <w:rPr/>
        <w:t>ⵌ</w:t>
      </w:r>
      <w:r>
        <w:rPr/>
        <w:t>䑭㌨毂殏圵ケ乎呬ꌴꅙ䭌砣녓旂辩녷恉杒</w:t>
      </w:r>
      <w:r>
        <w:rPr/>
        <w:t>Ⱜ⣍</w:t>
      </w:r>
      <w:r>
        <w:rPr/>
        <w:t>怵嘥╙䡓숲걕ば穙䥵啄⽀</w:t>
      </w:r>
      <w:r>
        <w:rPr/>
        <w:t>⡘</w:t>
      </w:r>
      <w:r>
        <w:rPr/>
        <w:t>぀拂䵖䭩</w:t>
      </w:r>
      <w:r>
        <w:rPr/>
        <w:t>ꤨ♬</w:t>
      </w:r>
      <w:r>
        <w:rPr/>
        <w:t>쉫猺ㄨ敁녳伪깫슻츩㇂獺☷捯⩓㘬㉲噟슥㊣毂䭣瑍䅳佊啉栥쉯烂轤쉍딥㵚䌷㕹♖♢䜦㑘㝆坉녧幀쉖搣氤⹮쉉坶湵夵ꍪ伭념搤싂깉匵㮥㛂┷䕷擂歘㍓怹慪樽ꄶ穬灴싂쉤氩奀母哂䡎</w:t>
      </w:r>
      <w:r>
        <w:rPr/>
        <w:t>ⲱ</w:t>
      </w:r>
      <w:r>
        <w:rPr/>
        <w:t>坭獉䤸挦ꍬ爦쌺䒥慯</w:t>
      </w:r>
      <w:r>
        <w:rPr/>
        <w:t>ⵅ</w:t>
      </w:r>
      <w:r>
        <w:rPr/>
        <w:t>磂盍攪砪皻晧奪뭢扞㕋疬佲樫䓂幃横䈶墡칆娹瞻䶣䭵╉盃⏎䁰쵹恫䓂䘸</w:t>
      </w:r>
      <w:r>
        <w:rPr/>
        <w:t>Ⲭ</w:t>
      </w:r>
      <w:r>
        <w:rPr/>
        <w:t>㧂㚡彸쉮啘穖䘲㝍梬䔩╢楦뭈儤㕃䙴㷍쉠枡䙡秎唩⩾婧支拂暡䉷海幰숪棂⽄䴽婞丨㌷䔨竂⽲⌻⌲歀悱噪슥䴥䯂긨㢮橌㐷噏䥶徏䡬䥩倨妡⥁㴸쉐桍␽坙䙠卒䑦㐶懃埂圽縥쵩楪㘵쉴썶亘㎻瑘䵅喱쉵兙䱖厣</w:t>
      </w:r>
      <w:r>
        <w:rPr/>
        <w:t>Ⳏⱪ</w:t>
      </w:r>
      <w:r>
        <w:rPr/>
        <w:t>넹䍰奁숤⦏䗎杍㜴彪祇灢䩦㍶咩㭋捠⭵⸩剗☸碩쉸摯慥呥쉭ざ恇弽僎氶㪬⭮慾뽟渦瑯扊㨰碮䱔⩀協䷂⻂癅싂媘㑙⍯剳쉪愻扰颵圊卾ぱ슡싂䍹⧍犻쵩숪杦偋睟㥟쉨숪췂㭗奈迂쉥欰廂</w:t>
      </w:r>
      <w:r>
        <w:rPr/>
        <w:t>⡐</w:t>
      </w:r>
      <w:r>
        <w:rPr/>
        <w:t>춻⬩き⩟䌪</w:t>
      </w:r>
      <w:r>
        <w:rPr/>
        <w:t>ꤴ</w:t>
      </w:r>
      <w:r>
        <w:rPr/>
        <w:t>欪숴硹撱席甤浔䅪걣슘瓂⍎</w:t>
      </w:r>
      <w:r>
        <w:rPr/>
        <w:t>⠪</w:t>
      </w:r>
      <w:r>
        <w:rPr/>
        <w:t>뽓</w:t>
      </w:r>
      <w:r>
        <w:rPr/>
        <w:t>ⰵ</w:t>
      </w:r>
      <w:r>
        <w:rPr/>
        <w:t>ꕅ</w:t>
      </w:r>
      <w:r>
        <w:rPr/>
        <w:t>淂扑㬰体㑣泂㕡摉㉰珂㨱㑱偔厮⸪硈刴☺敐㈵</w:t>
      </w:r>
      <w:r>
        <w:rPr/>
        <w:t>Ȿ</w:t>
      </w:r>
      <w:r>
        <w:rPr/>
        <w:t>璡噩城剤眪쉙皘弪圫◂偭숪江⩸⥵䴱潑奠戯敾匩㙙倻坠䜩獚秂曂</w:t>
      </w:r>
      <w:r>
        <w:rPr/>
        <w:t>ⲣ</w:t>
      </w:r>
      <w:r>
        <w:rPr/>
        <w:t>썆䈳</w:t>
      </w:r>
      <w:r>
        <w:rPr/>
        <w:t>ⴥ</w:t>
      </w:r>
      <w:r>
        <w:rPr/>
        <w:t>ꥂ</w:t>
      </w:r>
      <w:r>
        <w:rPr/>
        <w:t>䑵灘㭨쉈숹</w:t>
      </w:r>
      <w:r>
        <w:rPr/>
        <w:t>ⰶ</w:t>
      </w:r>
      <w:r>
        <w:rPr/>
        <w:t>嗂䒬ꅐ⩈挸汴汄䅑㒏䅨ꎥ掬㩍슏睰</w:t>
      </w:r>
      <w:r>
        <w:rPr/>
        <w:t>ꥆ</w:t>
      </w:r>
      <w:r>
        <w:rPr/>
        <w:t>亡秂矍쉪牍슘㥲瘲汐癔</w:t>
      </w:r>
      <w:r>
        <w:rPr/>
        <w:t>⡈</w:t>
      </w:r>
      <w:r>
        <w:rPr/>
        <w:t>㶡獋縤㫂㚮슮橪ㄹ䙋噒⥩쉥숪暵潵쉣䳂彌犻䕃⭆焱ㄣ쵍硧쉚㐣嚮䁉</w:t>
      </w:r>
      <w:r>
        <w:rPr/>
        <w:t>⡊</w:t>
      </w:r>
      <w:r>
        <w:rPr/>
        <w:t>稶浦别浃䁧싃㚿㷂慤㘻숪ぅ⨣浬⨬썒䯂䙱⼮䥐╵숤㨺均ꏂ慊拂䤨칀姂癓䈱㝪䬽彵儩係䌸睘繆☯䅠洳潩桵歈⌨劮櫃뇂㎿ㅟ쵓䨦╖⽕嘽䝷千싎橹彆畫⏂칎</w:t>
      </w:r>
      <w:r>
        <w:rPr/>
        <w:t>⡟〉</w:t>
      </w:r>
      <w:r>
        <w:rPr/>
        <w:t>䈴쉅橪㗂쉮♢뇂捑轗惂晧佂㕁灰㑍媬猦矂⑯㨪䩎㊩幁獐⥭䓂究걌歸⫂䬫걌戫橾䄪ㅵ礩墥쉾皩쉷䝈⼵拂婢㝰悿</w:t>
      </w:r>
      <w:r>
        <w:rPr/>
        <w:t>ⴻ</w:t>
      </w:r>
      <w:r>
        <w:rPr/>
        <w:t>杓㛂洸㠫瑨轳倣䙫兪䍖⩏넣쉕婲䌺漭煆㌪갷㮏</w:t>
      </w:r>
      <w:r>
        <w:rPr/>
        <w:t>ꕥ</w:t>
      </w:r>
      <w:r>
        <w:rPr/>
        <w:t>뼻쉤䡌㍥㬺䍭⬨稪公ꄫ煱</w:t>
      </w:r>
      <w:r>
        <w:rPr/>
        <w:t>ꥇ</w:t>
      </w:r>
      <w:r>
        <w:rPr/>
        <w:t>䑶挪倬쏂㴮太깈쉙侣숻昵㙬歪㝡ꥵ䑪</w:t>
      </w:r>
      <w:r>
        <w:rPr/>
        <w:t>⡵</w:t>
      </w:r>
      <w:r>
        <w:rPr/>
        <w:t>榿䎣</w:t>
      </w:r>
      <w:r>
        <w:rPr/>
        <w:t>ⵆ</w:t>
      </w:r>
      <w:r>
        <w:rPr/>
        <w:t>幍坰并칏촶</w:t>
      </w:r>
      <w:r>
        <w:rPr/>
        <w:t>ꔪ</w:t>
      </w:r>
      <w:r>
        <w:rPr/>
        <w:t>穄껂䙡㫂椨慍쉭ぷ껂曂䩰⼸쉬湖묵</w:t>
      </w:r>
      <w:r>
        <w:rPr/>
        <w:t>⠳</w:t>
      </w:r>
      <w:r>
        <w:rPr/>
        <w:t>㕍辘䡠欶⽷坩칁</w:t>
      </w:r>
      <w:r>
        <w:rPr/>
        <w:t>ⷂ⹱</w:t>
      </w:r>
      <w:r>
        <w:rPr/>
        <w:t>捙硙噌뮘䘤싍숥</w:t>
      </w:r>
      <w:r>
        <w:rPr/>
        <w:t>ⵢ</w:t>
      </w:r>
      <w:r>
        <w:rPr/>
        <w:t>挬ꥠ坕浘楴㍡싂숪슡〯춱繷睠㚩⑦⽁䝺㭔倽㔦㍘浶浟ꍚ楸瑴숤怯佯瘰穫㥙䚏剓䕯丨깗獩쉆瀲穣晆婥</w:t>
      </w:r>
      <w:r>
        <w:rPr/>
        <w:t>ⳍ</w:t>
      </w:r>
      <w:r>
        <w:rPr/>
        <w:t>숽ꅺ䰤㑦氪䉉坸幓</w:t>
      </w:r>
      <w:r>
        <w:rPr/>
        <w:t>ꦥꕰ</w:t>
      </w:r>
      <w:r>
        <w:rPr/>
        <w:t>ㅟ</w:t>
      </w:r>
      <w:r>
        <w:rPr/>
        <w:t>ⵯ</w:t>
      </w:r>
      <w:r>
        <w:rPr/>
        <w:t>參⹤┻乏䉧㙪숸쌴塘␺녕㪵쉴㭨坧⌳畈並顙瞘숽뽘摇汇⛂㨣穾䵺摴⽮싂獣戣幞⽸쏂主ꥷ⥕假㒣浍</w:t>
      </w:r>
      <w:r>
        <w:rPr/>
        <w:t>ⵞ</w:t>
      </w:r>
      <w:r>
        <w:rPr/>
        <w:t>乧㭰䕰牅浩䉁䄭桶婂쉤</w:t>
      </w:r>
      <w:r>
        <w:rPr/>
        <w:t>ⵤ</w:t>
      </w:r>
      <w:r>
        <w:rPr/>
        <w:t>묣瑖䙩浸丸䶵쉐佮題㑺쉱㡆♟䀴珂㌯䕥</w:t>
      </w:r>
      <w:r>
        <w:rPr/>
        <w:t>꧂</w:t>
      </w:r>
      <w:r>
        <w:rPr/>
        <w:t>䝢츪쉧䱵楂쉚㴦㘣㙄</w:t>
      </w:r>
      <w:r>
        <w:rPr/>
        <w:t>ꔹ</w:t>
      </w:r>
      <w:r>
        <w:rPr/>
        <w:t>博㉏䩚㴻숊佈</w:t>
      </w:r>
      <w:r>
        <w:rPr/>
        <w:t>ꕊ</w:t>
      </w:r>
      <w:r>
        <w:rPr/>
        <w:t>厮噄⍄泃⥞狎䤩嫂⽔䭀깲⺘㕘䉉䨬泍䧍噔塸쵕ㄵ㠷汭⼥牺녵擂癸幡뽹嗂噍┸䕢琫싂♄䌤䴥⩞⍕頩䋂剄穱卶滂䅫㙴佷쉊딺乆塵싂暻佖捓㝠唳堽☳塵兲쉀渲轉剱㈽縯灠</w:t>
      </w:r>
      <w:r>
        <w:rPr/>
        <w:t>꧂</w:t>
      </w:r>
      <w:r>
        <w:rPr/>
        <w:t>떮溱㙥쉸䴬</w:t>
      </w:r>
      <w:r>
        <w:rPr/>
        <w:t>ⳃ</w:t>
      </w:r>
      <w:r>
        <w:rPr/>
        <w:t>丫♲㫂娪</w:t>
      </w:r>
      <w:r>
        <w:rPr/>
        <w:t>⠺</w:t>
      </w:r>
      <w:r>
        <w:rPr/>
        <w:t>福䁪䖏䁍⎮㯂剬㏎쉡⪻猫坳쉨卞䕘䔣㛂컂뽙⩈뮻䥗㍷</w:t>
      </w:r>
      <w:r>
        <w:rPr/>
        <w:t>ⵦ</w:t>
      </w:r>
      <w:r>
        <w:rPr/>
        <w:t>㎡啧▣䝤春劮㤤㢥ꥥ兔깬秂ヂ</w:t>
      </w:r>
      <w:r>
        <w:rPr/>
        <w:t>ⶱ</w:t>
      </w:r>
      <w:r>
        <w:rPr/>
        <w:t>㴮甴치숫嘪婅橚愩幒奯㔬顅灋坆秂ꍟ确썀䉄쉆睠녯쉓䫂쉎⭊☸䌤啐湘倥싂䌺㉗䕣悱硌㤦䟂戦哂懍㌯梡䝬⽕㗂剰숪塤䕑쉪㛂⑱㕰睗쉀繤繭ꅬ쉞䛂⨩껎歸瑏㏂걅숴⨵噺永⥗啵㴬㔫㡯璮껂頥渵⩲㉱坃䋂ꌴ晡촪⼯輴喩촰䎥楨勂顎乪⩠숰숰</w:t>
      </w:r>
      <w:r>
        <w:rPr/>
        <w:t>ꥇ</w:t>
      </w:r>
      <w:r>
        <w:rPr/>
        <w:t>쵫䉋⬴丵帮⽙ㅇ䌮坴쉖剩♆숸</w:t>
      </w:r>
      <w:r>
        <w:rPr/>
        <w:t>Ᵽⱔ</w:t>
      </w:r>
      <w:r>
        <w:rPr/>
        <w:t>䣂搮㉞头奧昲⥫⑏䠣婳ㆩ祑䳂㌮숴湂獇呃뭷䱡䍟깁楇</w:t>
      </w:r>
      <w:r>
        <w:rPr/>
        <w:t>ꥁ</w:t>
      </w:r>
      <w:r>
        <w:rPr/>
        <w:t>木㑔⽺埂夦獟乾輶㤳归搰⮿녬숽싂⤻瑺䅁織숫뭎숳摢歶慄쉎摆싂怪潢⪿楍收⯂㭬獌숻䤫㡒ꄨ汴塈걡칳玻穡싂㒬</w:t>
      </w:r>
      <w:r>
        <w:rPr/>
        <w:t>꧂</w:t>
      </w:r>
      <w:r>
        <w:rPr/>
        <w:t>㪡東㭦㭮䇃剂娻㗂슣⸱砷슱녬☵唭䈻灥㴵䕑컂㘰⭴칦硩</w:t>
      </w:r>
      <w:r>
        <w:rPr/>
        <w:t>⡌</w:t>
      </w:r>
      <w:r>
        <w:rPr/>
        <w:t>䡞剀쉎슮澿묥㥤㤴뼮䱷煓䥦숹䨹</w:t>
      </w:r>
      <w:r>
        <w:rPr/>
        <w:t>ⰸ</w:t>
      </w:r>
      <w:r>
        <w:rPr/>
        <w:t>㐴䘬</w:t>
      </w:r>
      <w:r>
        <w:rPr/>
        <w:t>ꥇ</w:t>
      </w:r>
      <w:r>
        <w:rPr/>
        <w:t>ꎏ㉒䵣䁆꥚吹漫⤥㐨싍쉾竎싂卺䯂㘱歚䑣㍄숣䱁煕䀳㵊䄪ꌰ䆏夶꤮숦漯嘪唰뭄灄⬽䴽榮쵆┯䝉</w:t>
      </w:r>
      <w:r>
        <w:rPr/>
        <w:t>ⴱ⥭</w:t>
      </w:r>
      <w:r>
        <w:rPr/>
        <w:t>玏쉶䜽╇ꄪ䳂繙ば瑒☽䙃桄䪣䇂磂刽坟넴慖儺㘥⩤剂扣䑥妿걞㝷갲㇂凂싂伭㍄숳灹껂췂䦿欽懂䱞慪㥑楄⻂漨䋂壍䤣䙒夫厱㊬梿夽嚻常䥙⦵璬쉒쉨⯂쏃稨⎡㤹䅾敢⬺噯䙸廎ㄳ䤪摄㴫圪辻乳㘨浱㕕磂扏歀㫃歃㑙</w:t>
      </w:r>
      <w:r>
        <w:rPr/>
        <w:t>ⱀ⩬</w:t>
      </w:r>
      <w:r>
        <w:rPr/>
        <w:t>竃쉩琬㉥㩁쵊慘㡟佮偪䯂</w:t>
      </w:r>
      <w:r>
        <w:rPr/>
        <w:t>ⴻ</w:t>
      </w:r>
      <w:r>
        <w:rPr/>
        <w:t>湾堪ꍤ癅싂䀷啍⸵嗎㌊⍓ꥨ東⨱穨轳쉌쉣쉺숣橔狃䱷ꄶ㘩⻂▣恥玬睥䮩祣녀쉴슿惂䑮嫂녤淂卫㩃恆갻䍺딯啩撥⤥쉀숹⥱㉦圹挫燂ㅄ影憏㕹䑴廂</w:t>
      </w:r>
      <w:r>
        <w:rPr/>
        <w:t>ⰳ</w:t>
      </w:r>
      <w:r>
        <w:rPr/>
        <w:t>頽摇杸䑉佳</w:t>
      </w:r>
      <w:r>
        <w:rPr/>
        <w:t>⡤</w:t>
      </w:r>
      <w:r>
        <w:rPr/>
        <w:t>㌥穮</w:t>
      </w:r>
      <w:r>
        <w:rPr/>
        <w:t>⡮</w:t>
      </w:r>
      <w:r>
        <w:rPr/>
        <w:t>쉮╮쉮䖩杉</w:t>
      </w:r>
      <w:r>
        <w:rPr/>
        <w:t>ꕢ</w:t>
      </w:r>
      <w:r>
        <w:rPr/>
        <w:t>揂놘䚏㓂䙤眹숲⮬쉭穮䔯⽸⥒⭆㩦数頳␮繚穈梣䕪捾撵樰两智숲ㄺ뗂䜫슬湩瑀䬴穙輳迂⥟ㅥ昤⵹㜽뽚平ㅁ</w:t>
      </w:r>
      <w:r>
        <w:rPr/>
        <w:t>ꔯ</w:t>
      </w:r>
      <w:r>
        <w:rPr/>
        <w:t>垘塚飂烂額딤焷⪣뭧敁㊏朲㔰㣍戶牒橈칷</w:t>
      </w:r>
      <w:r>
        <w:rPr/>
        <w:t>⣂</w:t>
      </w:r>
      <w:r>
        <w:rPr/>
        <w:t>怶⩬轊떣灐㕲䝖쉏憏煉⮡㵹촶䪮彳噲㵁㭡⌨⨭町槍⧂䐭䝁뭮伻搱</w:t>
      </w:r>
      <w:r>
        <w:rPr/>
        <w:t>ꕄ</w:t>
      </w:r>
      <w:r>
        <w:rPr/>
        <w:t>갺珂</w:t>
      </w:r>
      <w:r>
        <w:rPr/>
        <w:t>⢱┪⩡</w:t>
      </w:r>
      <w:r>
        <w:rPr/>
        <w:t>畩⧂渭㤩慇㍱꥖圻㵫塲佄婱뭢帴兵則땸潅煊갭昮䐥뼰煐숴瑬䢬幍剘</w:t>
      </w:r>
      <w:r>
        <w:rPr/>
        <w:t>ꤷ</w:t>
      </w:r>
      <w:r>
        <w:rPr/>
        <w:t>助吺䍊縭넶⽧㙖㡇⍧䩆坌숰춱㨨</w:t>
      </w:r>
      <w:r>
        <w:rPr/>
        <w:t>ⱡ</w:t>
      </w:r>
      <w:r>
        <w:rPr/>
        <w:t>渱슱摈猨㯂䇂嗂喏懂輳쉊壂꺩쉚呡坢顀녲䥾卓㌲슬슻㥰땳♅唤숪瘪숹兠⎥渶䌶</w:t>
      </w:r>
      <w:r>
        <w:rPr/>
        <w:t>ꥌ</w:t>
      </w:r>
      <w:r>
        <w:rPr/>
        <w:t>䱣믂砰⵵⒥㛂昨쉣쉠</w:t>
      </w:r>
      <w:r>
        <w:rPr/>
        <w:t>ⰽ</w:t>
      </w:r>
      <w:r>
        <w:rPr/>
        <w:t>畩歨</w:t>
      </w:r>
      <w:r>
        <w:rPr/>
        <w:t>ꤲ</w:t>
      </w:r>
      <w:r>
        <w:rPr/>
        <w:t>ふ</w:t>
      </w:r>
      <w:r>
        <w:rPr/>
        <w:t>ⱸ⤩</w:t>
      </w:r>
      <w:r>
        <w:rPr/>
        <w:t>捓浂걮䜺呸⬪ꄯꥴ娵主䗂楱㑔㈳〴</w:t>
      </w:r>
      <w:r>
        <w:rPr/>
        <w:t>ꦿ</w:t>
      </w:r>
      <w:r>
        <w:rPr/>
        <w:t>噭濂浢彏䐫䍉稪恩䑨剦녎怬䃂㦿㝕땷⌴촴祐ㅗ</w:t>
      </w:r>
      <w:r>
        <w:rPr/>
        <w:t>ⰱ</w:t>
      </w:r>
      <w:r>
        <w:rPr/>
        <w:t>걕䩩畬㍐䙺眱ꄺ⽉ꄪ昮䉎䈹⍲ㅣ恫癌敇䅠䳂䴯쉟⧂썠☪ꍂ䵦楎</w:t>
      </w:r>
      <w:r>
        <w:rPr/>
        <w:t>ⱙ</w:t>
      </w:r>
      <w:r>
        <w:rPr/>
        <w:t>幧䇂땳▩幣㓂㜰숴㑲싂쉄呁깶䑒싂썩椫癖䰴喻㕕쉠䛂奧딷㵑쉤慕㕯⪵䢘太洪㥏⑗믂⸨묪浒䜫橪儹侥겏䉺놮牋睠朩숭⪏亩轃淂ㆩ⥒㫂礬太䱶睊䈻㡗쉮ꍲ䕧숰瀪睵⸷ㅍ啱䵣㓂珂숣挪䘦䌫兏㝬㢘擂숰촮穘칒䵈轨䱱슣▩</w:t>
      </w:r>
    </w:p>
    <w:p>
      <w:pPr>
        <w:pStyle w:val="PreformattedText"/>
        <w:bidi w:val="0"/>
        <w:spacing w:before="0" w:after="0"/>
        <w:jc w:val="left"/>
        <w:rPr/>
      </w:pPr>
      <w:r>
        <w:rPr/>
        <w:t>㩵㥏쉯唭瞿牺䝕愺</w:t>
      </w:r>
      <w:r>
        <w:rPr/>
        <w:t>꤭</w:t>
      </w:r>
      <w:r>
        <w:rPr/>
        <w:t>칳睦쉤뾻欲偏悵恏礴婗䥢湸</w:t>
      </w:r>
      <w:r>
        <w:rPr/>
        <w:t>ⱟ</w:t>
      </w:r>
      <w:r>
        <w:rPr/>
        <w:t>뽭㧂⹊쉲楺뽥넸쉄䭆埂⭲怨㨶㡘뼷䱕쉗깠砺䵭㉳琩梬扣</w:t>
      </w:r>
      <w:r>
        <w:rPr/>
        <w:t>ⵎ</w:t>
      </w:r>
      <w:r>
        <w:rPr/>
        <w:t>䞬戬挺搬싂녤ꅍ搻咡濂彔㎮汦</w:t>
      </w:r>
      <w:r>
        <w:rPr/>
        <w:t>⢮</w:t>
      </w:r>
      <w:r>
        <w:rPr/>
        <w:t>䒡⻍䍇瑎춣䭅촩捞⽓䅢㣂㍇</w:t>
      </w:r>
      <w:r>
        <w:rPr/>
        <w:t>Ⱓ</w:t>
      </w:r>
      <w:r>
        <w:rPr/>
        <w:t>淂辮㭺捗奠䝢⽯⩷に숯扲䙹燂皬䊥</w:t>
      </w:r>
      <w:r>
        <w:rPr/>
        <w:t>⡯</w:t>
      </w:r>
      <w:r>
        <w:rPr/>
        <w:t>㈊晍䑔杌컂쉰渥伪䅹충氲曂ꌦ怸㙀灊싂</w:t>
      </w:r>
      <w:r>
        <w:rPr/>
        <w:t>⣍</w:t>
      </w:r>
      <w:r>
        <w:rPr/>
        <w:t>츪쌱♩㩴⯂</w:t>
      </w:r>
      <w:r>
        <w:rPr/>
        <w:t>ꦥ</w:t>
      </w:r>
      <w:r>
        <w:rPr/>
        <w:t>싂漹</w:t>
      </w:r>
      <w:r>
        <w:rPr/>
        <w:t>ⱬ</w:t>
      </w:r>
      <w:r>
        <w:rPr/>
        <w:t>債輪㕪皣걘䝓䃂㝢婘兖轔⤭ꅱ⪱껂伬竂䍶塯㍩䪱놮䍰榘㵏晥㒵恙䈰杧⮮ꌴ▣庩桦唶쉁砩쉴狃丸</w:t>
      </w:r>
      <w:r>
        <w:rPr/>
        <w:t>ⱚ</w:t>
      </w:r>
      <w:r>
        <w:rPr/>
        <w:t>걃뭥瑫奓땖⏂</w:t>
      </w:r>
      <w:r>
        <w:rPr/>
        <w:t>ꤪ</w:t>
      </w:r>
      <w:r>
        <w:rPr/>
        <w:t>뭱숪ꇃ㩘</w:t>
      </w:r>
      <w:r>
        <w:rPr/>
        <w:t>ⵢ</w:t>
      </w:r>
      <w:r>
        <w:rPr/>
        <w:t>盂扃쵊⎣</w:t>
      </w:r>
      <w:r>
        <w:rPr/>
        <w:t>ꖘ</w:t>
      </w:r>
      <w:r>
        <w:rPr/>
        <w:t>厏顎瘮儶浨涻畉挬樹煈⽏땆玿斣〷ꆩ禿中凂⨺渫顏쉲⥶执癚⤸습䠥䁑竎爽桹䀳堦췃슮쉰榻揂딬奞싂猥旂彇祘쌺兌偤繤䀨䩤擂</w:t>
      </w:r>
      <w:r>
        <w:rPr/>
        <w:t>ⱀ</w:t>
      </w:r>
      <w:r>
        <w:rPr/>
        <w:t>䝪剳⽊啙弲吭㩷䰱⑀㑳頥㍸硋</w:t>
      </w:r>
      <w:r>
        <w:rPr/>
        <w:t>꤫╟</w:t>
      </w:r>
      <w:r>
        <w:rPr/>
        <w:t>塐㕇內⿂칤嫂璱㕪戹㘬轂䡗䵧然㞥⽒畖杹딽䈯刺昲⨩䱠湲Ⓜꥯ쉇녂촤</w:t>
      </w:r>
      <w:r>
        <w:rPr/>
        <w:t>ꕒ</w:t>
      </w:r>
      <w:r>
        <w:rPr/>
        <w:t>쉭㙪页䄱䭺眸乺䢱帰㨻⩒䥭ꄸ轶㐦⽷扞㥨╵䉟㌸兢⭦썱싃⩌啾怯䁰䈲呪䀶窵樴燎</w:t>
      </w:r>
      <w:r>
        <w:rPr/>
        <w:t>ⷂ</w:t>
      </w:r>
      <w:r>
        <w:rPr/>
        <w:t>轥쉶ꎘ永愮뾏敡䡥ꇃ뽏㢮㭞揂슻칤檡䖬㩯녞쉞컂숤㥓㝍䅔䕦㑄</w:t>
      </w:r>
      <w:r>
        <w:rPr/>
        <w:t>ꦵ</w:t>
      </w:r>
      <w:r>
        <w:rPr/>
        <w:t>䖩洶⼱싃䜤僂䡢縲쏂㔰</w:t>
      </w:r>
      <w:r>
        <w:rPr/>
        <w:t>⡆</w:t>
      </w:r>
      <w:r>
        <w:rPr/>
        <w:t>깅⽐⥟朸㊘桯䵒䭶乓積ㅎ卄煍八示䎏睋渶㉙䣃洦吳⩲쉑</w:t>
      </w:r>
      <w:r>
        <w:rPr/>
        <w:t>ⷂ</w:t>
      </w:r>
      <w:r>
        <w:rPr/>
        <w:t>䢏ꇂ柂쉙眯垱⸪땓婃ꍳ彩究⽌⻂䓂效쉞偟札㵶㔲䱢坆秂슮▘䖬녂캣숮䡢辡⩞</w:t>
      </w:r>
      <w:r>
        <w:rPr/>
        <w:t>ꕓ</w:t>
      </w:r>
      <w:r>
        <w:rPr/>
        <w:t>䁯쉎祣汉㧂泂昤쉷䭅쉦癰</w:t>
      </w:r>
      <w:r>
        <w:rPr/>
        <w:t>ⵉ</w:t>
      </w:r>
      <w:r>
        <w:rPr/>
        <w:t>ꍒ⫂㣂甸쉹쉄숰䱚氦쉑츥ノ겮⩊</w:t>
      </w:r>
      <w:r>
        <w:rPr/>
        <w:t>ꔵ</w:t>
      </w:r>
      <w:r>
        <w:rPr/>
        <w:t>頩扬洰瑫偠㈶긪</w:t>
      </w:r>
      <w:r>
        <w:rPr/>
        <w:t>ꖏ</w:t>
      </w:r>
      <w:r>
        <w:rPr/>
        <w:t>㖮揎쎬瘽迎凂曂庿頶疻㉎ꅨ</w:t>
      </w:r>
      <w:r>
        <w:rPr/>
        <w:t>ⴺ</w:t>
      </w:r>
      <w:r>
        <w:rPr/>
        <w:t>숤⒵戶榥㊵쉁놥珎併椻㛂숰穪柂쉹平典㡀ꍬ숻愯⚻祑ꎮ⭤땣敄</w:t>
      </w:r>
      <w:r>
        <w:rPr/>
        <w:t>Ⲭ</w:t>
      </w:r>
      <w:r>
        <w:rPr/>
        <w:t>䎱㕲쉥煺䡍㡸땳婯係轒␷晤묩輵昰欩㕬樭䰪뭧ꍈ劮딽撘싂ㅂ呙⫃印傥⥾㩇䝫媬⤯機䇂⏂幥</w:t>
      </w:r>
      <w:r>
        <w:rPr/>
        <w:t>ꔥꖻ</w:t>
      </w:r>
      <w:r>
        <w:rPr/>
        <w:t>繚䉾祐繀洫췂⑐䘱心呯⭩橘⩯싂䵀숸惍䢩쉏쵙㝞⌭睱뭨㴲㝩슡嘳乣㡫兴啷矂싂쉨頮捶땑璩㕭汀숫ㅫ癟숺㔴伶匷繆촱祋堯쏂㡎䇂慕㟍䭌갶勂ꌻ䙊幥瑏夽扡濂</w:t>
      </w:r>
      <w:r>
        <w:rPr/>
        <w:t>⠷</w:t>
      </w:r>
      <w:r>
        <w:rPr/>
        <w:t>숮䴩抻浰껃⫂伊欰涣㛂쉦剑劬㔴땎䑭䴩匫啚뭵䬲슣</w:t>
      </w:r>
      <w:r>
        <w:rPr/>
        <w:t>⢏</w:t>
      </w:r>
      <w:r>
        <w:rPr/>
        <w:t>숻㫂쉀</w:t>
      </w:r>
      <w:r>
        <w:rPr/>
        <w:t>ⰱ</w:t>
      </w:r>
      <w:r>
        <w:rPr/>
        <w:t>潇曃䴥灵䅃歀慩㖡䵎晖㘺廂啋䝋땴嘻撥弴積塳숵ㅥ싍㍥弪슬</w:t>
      </w:r>
      <w:r>
        <w:rPr/>
        <w:t>꧂</w:t>
      </w:r>
      <w:r>
        <w:rPr/>
        <w:t>㌭楗嚣</w:t>
      </w:r>
      <w:r>
        <w:rPr/>
        <w:t>⠦</w:t>
      </w:r>
      <w:r>
        <w:rPr/>
        <w:t>䬨䁷䩖캩䯂〳Ⓙ夽凂剹䉐⌹則갤橈剗숳⸱싂䨷濂汤喡╖㔣</w:t>
      </w:r>
      <w:r>
        <w:rPr/>
        <w:t>ꥎ</w:t>
      </w:r>
      <w:r>
        <w:rPr/>
        <w:t>㇂颣슩䱒</w:t>
      </w:r>
      <w:r>
        <w:rPr/>
        <w:t>⡅</w:t>
      </w:r>
      <w:r>
        <w:rPr/>
        <w:t>㤯牉䚵绂睡倬㑆愦堪槂촱囂㯃玥敠쉩晾쌤㪩녨㕚扬</w:t>
      </w:r>
      <w:r>
        <w:rPr/>
        <w:t>ꕺ</w:t>
      </w:r>
      <w:r>
        <w:rPr/>
        <w:t>䅄心걑堪妬儻쵒挪洪㟂묰㨳⴦䣂煗녁촩桕恟⛍䁞</w:t>
      </w:r>
      <w:r>
        <w:rPr/>
        <w:t>ꕁ</w:t>
      </w:r>
      <w:r>
        <w:rPr/>
        <w:t>揂㘬塣㑁쉕䉳쉧啭啈獤忂佣栳兰䙂熘꺻颬㟎쉖㍷㕫夥呦묶☺朮㕡恅⎻砩䒘㵁頺묹倴싂㥘漻⹑穓</w:t>
      </w:r>
      <w:r>
        <w:rPr/>
        <w:t>ⲩ</w:t>
      </w:r>
      <w:r>
        <w:rPr/>
        <w:t>李楯姂䎵뮡恪⍾떩㕨ꌰ칎⵵殻颬䝃湡沣㝩繊㨬쉆쉄쉡㓂䩦뗂갻╠녖뽾燂楒噹⨭摫㴪嘽䅧쉲迂췂溥㧍楘樺땏䍘縭㵓싂쎮</w:t>
      </w:r>
      <w:r>
        <w:rPr/>
        <w:t>⠳</w:t>
      </w:r>
      <w:r>
        <w:rPr/>
        <w:t>瓂ꅰ僂睮칂繀浌堪氪㩚䷂报⛂䉏쵬奾噑⩯㦱⽥숪兩칫쉐礫儽䳂츰䥅⹊轌䐽쉬婩䱈卤桀忂堸勂桶㮥祩䁣␶㙂琶</w:t>
      </w:r>
      <w:r>
        <w:rPr/>
        <w:t>ꤷ</w:t>
      </w:r>
      <w:r>
        <w:rPr/>
        <w:t>殡⌦ꇂ䧂妮</w:t>
      </w:r>
      <w:r>
        <w:rPr/>
        <w:t>ⲏ</w:t>
      </w:r>
      <w:r>
        <w:rPr/>
        <w:t>砩긬瀵妩슘㓂</w:t>
      </w:r>
      <w:r>
        <w:rPr/>
        <w:t>ⴰ⑲</w:t>
      </w:r>
      <w:r>
        <w:rPr/>
        <w:t>徿䁗⧍䐪堣喥攪싂恎뭣갫숬檻⥞繈惃⩑ㅐ剙癏轇橮싂䅏漱☳칣畂뭊慉娺ㅹ㎿戲煲夫</w:t>
      </w:r>
      <w:r>
        <w:rPr/>
        <w:t>ⶥ</w:t>
      </w:r>
      <w:r>
        <w:rPr/>
        <w:t>呺剾䊣쉨䕩칖깾狂祗䜹株䌰礪顓项便扭쉓숪晗垮㊩毂晾乳㒩慚믂歓迂砽䉢㥫♚颩뼰䵁塳䕤⨥搪꥞䭲ꎱ侣⺵吨⑵癒歗飂╵쉆夬䡟〪䠷⿂恔</w:t>
      </w:r>
      <w:r>
        <w:rPr/>
        <w:t>ꔩ</w:t>
      </w:r>
      <w:r>
        <w:rPr/>
        <w:t>㐥獺痂渱습䝀ꥸ㏂乨ꍔ㍘쉶쉈걇乷堶睮䣂獰숵獢무㈦썹敮彌⸽♺䁗ㄽ⹺彄⭊捌啭㛂厡〪慥橯ꆬ쉴쉺뼪到剚晑뮣꺬⩆</w:t>
      </w:r>
      <w:r>
        <w:rPr/>
        <w:t>⣃</w:t>
      </w:r>
      <w:r>
        <w:rPr/>
        <w:t>넳䥯</w:t>
      </w:r>
      <w:r>
        <w:rPr/>
        <w:t>ꕡ</w:t>
      </w:r>
      <w:r>
        <w:rPr/>
        <w:t>牋繸䶮䔪奾싂㠳祑쉏⑰牵</w:t>
      </w:r>
      <w:r>
        <w:rPr/>
        <w:t>ⰶ</w:t>
      </w:r>
      <w:r>
        <w:rPr/>
        <w:t>泂㍰싂㔪啞偟꥕뽬卑橉䱡䄩녬晰兾</w:t>
      </w:r>
      <w:r>
        <w:rPr/>
        <w:t>ꕟ</w:t>
      </w:r>
      <w:r>
        <w:rPr/>
        <w:t>㍋丸啶堣桅潶⪣䕒慎噉廂焮斮繏䔮䀯捖</w:t>
      </w:r>
      <w:r>
        <w:rPr/>
        <w:t>⣂</w:t>
      </w:r>
      <w:r>
        <w:rPr/>
        <w:t>痂뽖㥠썳쉪⭵氯걆뭁十䊘圻녔꥾䱧㧂䎏╊ꥮ㈯擂㙵塅Ⓙ㜵⭐䍞</w:t>
      </w:r>
      <w:r>
        <w:rPr/>
        <w:t>Ⱚ⬷</w:t>
      </w:r>
      <w:r>
        <w:rPr/>
        <w:t>䓃ꅐ</w:t>
      </w:r>
      <w:r>
        <w:rPr/>
        <w:t>ⴊ⫂</w:t>
      </w:r>
      <w:r>
        <w:rPr/>
        <w:t>넦쉴넷♣幖</w:t>
      </w:r>
      <w:r>
        <w:rPr/>
        <w:t>ꔹ</w:t>
      </w:r>
      <w:r>
        <w:rPr/>
        <w:t>⽋慖</w:t>
      </w:r>
      <w:r>
        <w:rPr/>
        <w:t>ꕳ</w:t>
      </w:r>
      <w:r>
        <w:rPr/>
        <w:t>쌺飂値ꆻ㙵じꏂㄤ⨨춏뼴悵㩋ꅆ쉈䀮䷂晆㘣橯ꥢ灰넭嫃噟캏</w:t>
      </w:r>
      <w:r>
        <w:rPr/>
        <w:t>ꦩ</w:t>
      </w:r>
      <w:r>
        <w:rPr/>
        <w:t>숭㉈㈦䰪</w:t>
      </w:r>
      <w:r>
        <w:rPr/>
        <w:t>ⴰ</w:t>
      </w:r>
      <w:r>
        <w:rPr/>
        <w:t>䱾숶䯂咩婚怦ꅂ䕩ꆣ䝫⍊䥇繠⫎숬슏⨥係㔺⑊╅㛂㧂䅾䶣摑橡溏僂嘱䮏③硒쉮싂擂仃슮㨺</w:t>
      </w:r>
      <w:r>
        <w:rPr/>
        <w:t>ꦱ</w:t>
      </w:r>
      <w:r>
        <w:rPr/>
        <w:t>뇎☲싂烂攳㑺뭗⼨</w:t>
      </w:r>
      <w:r>
        <w:rPr/>
        <w:t>ⱍ</w:t>
      </w:r>
      <w:r>
        <w:rPr/>
        <w:t>嘵俍䍙䰰䔪秂柂櫎숩⛂喣</w:t>
      </w:r>
      <w:r>
        <w:rPr/>
        <w:t>⡥</w:t>
      </w:r>
      <w:r>
        <w:rPr/>
        <w:t>彾楷撘䅨湚轫쵢潨兙煹㉸ꆩ슩숨</w:t>
      </w:r>
      <w:r>
        <w:rPr/>
        <w:t>ⴸⵐ</w:t>
      </w:r>
      <w:r>
        <w:rPr/>
        <w:t>乺吨싂⼯숩光丽</w:t>
      </w:r>
      <w:r>
        <w:rPr/>
        <w:t>⡟</w:t>
      </w:r>
      <w:r>
        <w:rPr/>
        <w:t>䌺奣쉇煇꥚䵞飂䕯幺畠輣獟捸䴬嚥믂壂䉖牍彶숣㦣싍敐䭸嚮⒥疬䐺睢䤯槂つ⫃塸搵㵷䎻澬</w:t>
      </w:r>
      <w:r>
        <w:rPr/>
        <w:t>⢿♫</w:t>
      </w:r>
      <w:r>
        <w:rPr/>
        <w:t>뭬㔣㬬</w:t>
      </w:r>
      <w:r>
        <w:rPr/>
        <w:t>ꤲꥇ</w:t>
      </w:r>
      <w:r>
        <w:rPr/>
        <w:t>埂墻ㅑ䷍뗂⥏䱅澬걓挰㵈</w:t>
      </w:r>
      <w:r>
        <w:rPr/>
        <w:t>⠲</w:t>
      </w:r>
      <w:r>
        <w:rPr/>
        <w:t>㩓㠤留䱅摏顣祕煒숸㍀䱮쉑숪䙪琤亣礩숳湉⸣洭써䨴㞵╰䱍顩卫㵭凂繣檮燂坤</w:t>
      </w:r>
      <w:r>
        <w:rPr/>
        <w:t>ꤤ</w:t>
      </w:r>
      <w:r>
        <w:rPr/>
        <w:t>䩥</w:t>
      </w:r>
      <w:r>
        <w:rPr/>
        <w:t>Ⳃ</w:t>
      </w:r>
      <w:r>
        <w:rPr/>
        <w:t>爸曂印懂䀰걌挤晏佁䝯颩医竂싂っ恐离䪻歑繁楰ꍀ夨쏂䙡頰僎嘺夫灀썓䜵繾き숥⩓嫂䙦ꍇ쉙剖</w:t>
      </w:r>
      <w:r>
        <w:rPr/>
        <w:t>ⱉ</w:t>
      </w:r>
      <w:r>
        <w:rPr/>
        <w:t>幵獘杄㵙玣땅쉯洨䉱쏂稥参䤸幃穈ꍭ┰䊵㶩株䃂瑟㍬燂</w:t>
      </w:r>
      <w:r>
        <w:rPr/>
        <w:t>ⴽ</w:t>
      </w:r>
      <w:r>
        <w:rPr/>
        <w:t>殘剡侩쉆瓂䏍慀녦䍩</w:t>
      </w:r>
      <w:r>
        <w:rPr/>
        <w:t>꧍♎</w:t>
      </w:r>
      <w:r>
        <w:rPr/>
        <w:t>䟃剳参ㅚ㕦</w:t>
      </w:r>
      <w:r>
        <w:rPr/>
        <w:t>ꖩ</w:t>
      </w:r>
      <w:r>
        <w:rPr/>
        <w:t>䰶䅟䙗㩧癪恑婆幃</w:t>
      </w:r>
      <w:r>
        <w:rPr/>
        <w:t>ꕳ</w:t>
      </w:r>
      <w:r>
        <w:rPr/>
        <w:t>橥橺樹厏</w:t>
      </w:r>
      <w:r>
        <w:rPr/>
        <w:t>ⵦ</w:t>
      </w:r>
      <w:r>
        <w:rPr/>
        <w:t>〪徬渫偭冘쉡침儷⩤뼶ぐ겻䕆䝵焩坺쉄㭄㒏桶氺㎮佌</w:t>
      </w:r>
      <w:r>
        <w:rPr/>
        <w:t>⣂</w:t>
      </w:r>
      <w:r>
        <w:rPr/>
        <w:t>浶顙湱楃燃倪奷㊥㌦</w:t>
      </w:r>
      <w:r>
        <w:rPr/>
        <w:t>⠶</w:t>
      </w:r>
      <w:r>
        <w:rPr/>
        <w:t>뽇縶汸䉒䨤쵏瞮奺夬妩渵⹚㥑⸷穄</w:t>
      </w:r>
      <w:r>
        <w:rPr/>
        <w:t>ⵠ</w:t>
      </w:r>
      <w:r>
        <w:rPr/>
        <w:t>炘恆哂⹸㵠㦣弱쵠㯂㵲썥唫⌯䌻숬晢旂㋂䝬檩㋂쉗㡘擂뽌쉷⨭塷祶쉪抡쉟뽉㷂</w:t>
      </w:r>
      <w:r>
        <w:rPr/>
        <w:t>⡧</w:t>
      </w:r>
      <w:r>
        <w:rPr/>
        <w:t>摤䣎夰帮ꥧꍎ䪬榩ぬ⩓圪颏牤䷂㕪曎杺晚癣䐴慇뽤禱婫婺䍃㪿㞮弳桦䖬⩷䍞쉈딭⩐癑⫂⥨숲飂獹긣⾩䠹埂╄䆮晆轚쉤轖칹帺慔囃瘣婤⽢怸㬸䜺桥゘熘㖩塠녫⵫呌湫喣怪㵢䡮两쉭污睥ꏂ쵵爷뿂ㄻ儻㡅숴燂㷂㈫玬䕔♦ꌭ쉆噀硉拂焣⌫싎䐹♄칬䕞㭬䴊䧂⩶넪䈫祙䵴獷싂穕䓎两⩀儽幅檵䉹伱</w:t>
      </w:r>
      <w:r>
        <w:rPr/>
        <w:t>ꕑ</w:t>
      </w:r>
      <w:r>
        <w:rPr/>
        <w:t>숸䥉顙灸</w:t>
      </w:r>
      <w:r>
        <w:rPr/>
        <w:t>ⵟ</w:t>
      </w:r>
      <w:r>
        <w:rPr/>
        <w:t>睏쵬砭묶墩뭄兣䲱쵍廂⹊㈫</w:t>
      </w:r>
      <w:r>
        <w:rPr/>
        <w:t>⠵</w:t>
      </w:r>
      <w:r>
        <w:rPr/>
        <w:t>㝌걕</w:t>
      </w:r>
      <w:r>
        <w:rPr/>
        <w:t>ꔴ</w:t>
      </w:r>
      <w:r>
        <w:rPr/>
        <w:t>幍</w:t>
      </w:r>
      <w:r>
        <w:rPr/>
        <w:t>ⵉ</w:t>
      </w:r>
      <w:r>
        <w:rPr/>
        <w:t>췂䡈ㅥ畎䵆䁇杂ふ杦</w:t>
      </w:r>
      <w:r>
        <w:rPr/>
        <w:t>⠳</w:t>
      </w:r>
      <w:r>
        <w:rPr/>
        <w:t>䝐䑷愪㵑ꥵ奰⬴䨳䉢打츳㈦⭸숭䁸桺슱⼯祌⑅䃂䅴䵦䜤垏婓着㠩숰嫂㵙噲</w:t>
      </w:r>
      <w:r>
        <w:rPr/>
        <w:t>ⰳ</w:t>
      </w:r>
      <w:r>
        <w:rPr/>
        <w:t>獭稱杞弩숭牯</w:t>
      </w:r>
      <w:r>
        <w:rPr/>
        <w:t>ⶵ</w:t>
      </w:r>
      <w:r>
        <w:rPr/>
        <w:t>䜣⹓乥츤⩰녠单値㭈겏꺣縹ㄴ쉍猶㕸</w:t>
      </w:r>
      <w:r>
        <w:rPr/>
        <w:t>ꖮ</w:t>
      </w:r>
      <w:r>
        <w:rPr/>
        <w:t>矂쌽塤⩞䒻幍땣嫂睙⍶題뾩歆㧂妻⍾녎礦싍♄偾䁍捉쉥顸쉏숲䝙轨盂䘭ㅓ半</w:t>
      </w:r>
      <w:r>
        <w:rPr/>
        <w:t>⠨</w:t>
      </w:r>
      <w:r>
        <w:rPr/>
        <w:t>걩啚</w:t>
      </w:r>
      <w:r>
        <w:rPr/>
        <w:t>⡏</w:t>
      </w:r>
      <w:r>
        <w:rPr/>
        <w:t>疩颵뭾뾩쉊㈺椤⑥쉈넳参䐥秂摹⨶泂䕎幌恖汁⭘昩洨쉕䉂剤卆沘㴲곂쌦녩㖮쉊┳⬻ぁ匫슻䉱硲</w:t>
      </w:r>
      <w:r>
        <w:rPr/>
        <w:t>Ⳃ</w:t>
      </w:r>
      <w:r>
        <w:rPr/>
        <w:t>䭰番弳潮㵂䵙㎣畸쉀权䕒쉷犱癔묷걮</w:t>
      </w:r>
      <w:r>
        <w:rPr/>
        <w:t>⣍</w:t>
      </w:r>
      <w:r>
        <w:rPr/>
        <w:t>杬䄲땇</w:t>
      </w:r>
      <w:r>
        <w:rPr/>
        <w:t>ꥈ</w:t>
      </w:r>
      <w:r>
        <w:rPr/>
        <w:t>㝹瑁圽焽䳂</w:t>
      </w:r>
      <w:r>
        <w:rPr/>
        <w:t>ꥅ</w:t>
      </w:r>
      <w:r>
        <w:rPr/>
        <w:t>䱍쉓璣愱暵⚱⛂捯㜱偗⩹秂㚩⬺支⨹佧彍⥳欤䭤</w:t>
      </w:r>
      <w:r>
        <w:rPr/>
        <w:t>ꥊ⩳</w:t>
      </w:r>
      <w:r>
        <w:rPr/>
        <w:t>攦噳掏㐤稸⭸⌥⍎깾ꥨ</w:t>
      </w:r>
      <w:r>
        <w:rPr/>
        <w:t>ⵔ</w:t>
      </w:r>
      <w:r>
        <w:rPr/>
        <w:t>穉輪䤤敄捈硍狃쉷</w:t>
      </w:r>
      <w:r>
        <w:rPr/>
        <w:t>ꤩ</w:t>
      </w:r>
      <w:r>
        <w:rPr/>
        <w:t>晞㉡栳䈩㬣㭃┣숲⩑뿎ꏂ싂</w:t>
      </w:r>
      <w:r>
        <w:rPr/>
        <w:t>⡣</w:t>
      </w:r>
      <w:r>
        <w:rPr/>
        <w:t>啲昵套睅浕⍚桏反涱䨺녕䅤攷숶싂兢畚搴畧佉⾩恚慏垩䐦橡䕺振地煸墬商㝨㒿灤녎㜪噁갪넥쉾⍙坱</w:t>
      </w:r>
      <w:r>
        <w:rPr/>
        <w:t>ꥄ</w:t>
      </w:r>
      <w:r>
        <w:rPr/>
        <w:t>䝞啹爷㙐氤</w:t>
      </w:r>
      <w:r>
        <w:rPr/>
        <w:t>ⴥ</w:t>
      </w:r>
      <w:r>
        <w:rPr/>
        <w:t>煡幊悩疬䄷䈪쉂쉃㥷⌫硵뾩椩婢儩</w:t>
      </w:r>
      <w:r>
        <w:rPr/>
        <w:t>ⱈ</w:t>
      </w:r>
      <w:r>
        <w:rPr/>
        <w:t>칩扰愺⪩桮䕍</w:t>
      </w:r>
      <w:r>
        <w:rPr/>
        <w:t>ⷂ</w:t>
      </w:r>
      <w:r>
        <w:rPr/>
        <w:t>㕁쉷㗂漣⪬⩡ꎡ潞쉪砨</w:t>
      </w:r>
      <w:r>
        <w:rPr/>
        <w:t>⠨</w:t>
      </w:r>
      <w:r>
        <w:rPr/>
        <w:t>ⵘ</w:t>
      </w:r>
      <w:r>
        <w:rPr/>
        <w:t>⼻噑㩃倪슬甲쉗瀷⏎彰ㅩ䢩轏娴</w:t>
      </w:r>
      <w:r>
        <w:rPr/>
        <w:t>ⷂ</w:t>
      </w:r>
      <w:r>
        <w:rPr/>
        <w:t>協땍掻㡙䵲嘯绂㕤縦䴰瑚쵬╭䏃煃測䅰䭓숨껂䒩渽占⽫</w:t>
      </w:r>
      <w:r>
        <w:rPr/>
        <w:t>⠪</w:t>
      </w:r>
      <w:r>
        <w:rPr/>
        <w:t>飂</w:t>
      </w:r>
      <w:r>
        <w:rPr/>
        <w:t>ꥉ</w:t>
      </w:r>
      <w:r>
        <w:rPr/>
        <w:t>ⱹ</w:t>
      </w:r>
      <w:r>
        <w:rPr/>
        <w:t>걟祟䘪㟂⤪刯圲潯娹磎䑮㈥숲捃转숲䝋田⻂䷂쉣䥫娬칶䍷슡䥆㑨彺</w:t>
      </w:r>
      <w:r>
        <w:rPr/>
        <w:t>ꥌ</w:t>
      </w:r>
      <w:r>
        <w:rPr/>
        <w:t>㴨䌪城ꥥ䣂㚥⌸焥䖮弭奏⹥㙖긭䉐楥卓ㅡ顓瑱㉲쵟ぢ䍱㎻ꅆ焤沘㪱⩗呱嗂넪桹⼮恺╳璩䦩쉦䨪潧顴쉬砱㤶䐯頲뽅㍔僂甸塸淂⥒</w:t>
      </w:r>
      <w:r>
        <w:rPr/>
        <w:t>⠥</w:t>
      </w:r>
      <w:r>
        <w:rPr/>
        <w:t>汒䈫旂漵㵒毂搪係擂玻ꥯ숽䩓䪱춿⑀辱䡯⩤땔㙵</w:t>
      </w:r>
      <w:r>
        <w:rPr/>
        <w:t>ꔤ⩧</w:t>
      </w:r>
      <w:r>
        <w:rPr/>
        <w:t>䋂</w:t>
      </w:r>
      <w:r>
        <w:rPr/>
        <w:t>⣂</w:t>
      </w:r>
      <w:r>
        <w:rPr/>
        <w:t>楇㍴夊</w:t>
      </w:r>
      <w:r>
        <w:rPr/>
        <w:t>ⷂ</w:t>
      </w:r>
      <w:r>
        <w:rPr/>
        <w:t>繚澿쉡</w:t>
      </w:r>
      <w:r>
        <w:rPr/>
        <w:t>ⰽ</w:t>
      </w:r>
      <w:r>
        <w:rPr/>
        <w:t>땞䶘</w:t>
      </w:r>
      <w:r>
        <w:rPr/>
        <w:t>ⵐ</w:t>
      </w:r>
      <w:r>
        <w:rPr/>
        <w:t>檻皥潦澮瀺䪣숮潚꥞㛂떬⩺昽半牄哂慊涘剠あ⚿券柂⤶焫䉾橮㔸佅쉢숻刳剔⼦</w:t>
      </w:r>
      <w:r>
        <w:rPr/>
        <w:t>ꕇ</w:t>
      </w:r>
      <w:r>
        <w:rPr/>
        <w:t>숽쉊琶顯䑤춡扦⩩塤㝪幪䨤슮啩ꥷ</w:t>
      </w:r>
      <w:r>
        <w:rPr/>
        <w:t>⡂</w:t>
      </w:r>
      <w:r>
        <w:rPr/>
        <w:t>䅺㇂숷뗂截칄櫂㭴㭍椣瀯♓䃂</w:t>
      </w:r>
      <w:r>
        <w:rPr/>
        <w:t>ꥇ</w:t>
      </w:r>
      <w:r>
        <w:rPr/>
        <w:t>쉡⥰촤⚮搷礻朻抻䞵娬숵㯂乂㍫婀</w:t>
      </w:r>
      <w:r>
        <w:rPr/>
        <w:t>ꦵ</w:t>
      </w:r>
      <w:r>
        <w:rPr/>
        <w:t>쉇䄮䕸㥠걁啔⭸㛂⮣债㢿禣彟嫂⪮넴㥬췍献摄咻◃㭄싂ㅗ㈣斱䅈渲申䠨쉣</w:t>
      </w:r>
      <w:r>
        <w:rPr/>
        <w:t>ꕏ</w:t>
      </w:r>
      <w:r>
        <w:rPr/>
        <w:t>穵䩈浢頦⚩搯㉟쉁⏂枡⌽⨪灸쉫슣獆䘶灨哂䩎伺쉙瘩㉕⤷䕖㌮ꅞ䑁싂杫厥㥒䎩潑촤䐵䑨칈浙婅婗愪ㆡ礫㡲甯噑싂㩴㞩瓍㩂믂顷䝥</w:t>
      </w:r>
      <w:r>
        <w:rPr/>
        <w:t>ꥉ</w:t>
      </w:r>
      <w:r>
        <w:rPr/>
        <w:t>琱걢䭗乫沵敮㛂偖䙷晒쉘⽭╭䁧幹扱牭뿂刴㠲</w:t>
      </w:r>
      <w:r>
        <w:rPr/>
        <w:t>ꕱ</w:t>
      </w:r>
      <w:r>
        <w:rPr/>
        <w:t>녑摈⍲澣偰攫⼪⏎犩䌳⭴쉸ꎡ甩桀ꥱ싂告깫䕫轐丮넥⍙</w:t>
      </w:r>
      <w:r>
        <w:rPr/>
        <w:t>ꦻ</w:t>
      </w:r>
      <w:r>
        <w:rPr/>
        <w:t>䱶価캣슻䬽晃縱彲痂京啇떱態䤸㵙㇂愪㍕剭</w:t>
      </w:r>
      <w:r>
        <w:rPr/>
        <w:t>꧂</w:t>
      </w:r>
      <w:r>
        <w:rPr/>
        <w:t>⡇</w:t>
      </w:r>
      <w:r>
        <w:rPr/>
        <w:t>숶ㅧ捑噢쉱㥃쉇礱暱幁⽢숻幤걕抣</w:t>
      </w:r>
      <w:r>
        <w:rPr/>
        <w:t>ꖻ</w:t>
      </w:r>
      <w:r>
        <w:rPr/>
        <w:t>䱕慄䴲쵔乯稪䋂椺</w:t>
      </w:r>
      <w:r>
        <w:rPr/>
        <w:t>ꦱ</w:t>
      </w:r>
      <w:r>
        <w:rPr/>
        <w:t>坎捔䍢风㠷䙯䊬⫂掣灰页䦻</w:t>
      </w:r>
      <w:r>
        <w:rPr/>
        <w:t>ꕗ</w:t>
      </w:r>
      <w:r>
        <w:rPr/>
        <w:t>顤礴〲牙䁪眻⎱걷硯⤦㩉㍇サ㝏⍩䂡沬╏䨫啇䬴喩揂슡榘瓂슩쉍漹㗎넪</w:t>
      </w:r>
      <w:r>
        <w:rPr/>
        <w:t>⠬</w:t>
      </w:r>
      <w:r>
        <w:rPr/>
        <w:t>瞘塃㣂녷㛎揂숴쉚䌪渰ꥲ兀㉸瑃橋㵗偤䕐딤昪朲ꍵ兺桁䒩慹㴵䬻祭懂䜺楖걺唬剀㭭⮱쉖䭍竂ꍏ㉸癃縴幫凂婰뭗炵ㅧ瞡숵刴灙걳</w:t>
      </w:r>
      <w:r>
        <w:rPr/>
        <w:t>⡚</w:t>
      </w:r>
      <w:r>
        <w:rPr/>
        <w:t>䑁⾏妮숯긷摗슏숭⵸户昲</w:t>
      </w:r>
      <w:r>
        <w:rPr/>
        <w:t>ⰱ☦</w:t>
      </w:r>
      <w:r>
        <w:rPr/>
        <w:t>⻍䕞䖮祚颩</w:t>
      </w:r>
      <w:r>
        <w:rPr/>
        <w:t>ⵤ</w:t>
      </w:r>
      <w:r>
        <w:rPr/>
        <w:t>ꅵ깟㵏쉾ど僂乆卖䬽㡭匵㕁嚱燃♴廂┪땓婚묶⩈丹漭</w:t>
      </w:r>
      <w:r>
        <w:rPr/>
        <w:t>꤬</w:t>
      </w:r>
      <w:r>
        <w:rPr/>
        <w:t>總扞ꥦ洹䅔㩂繍桇啭滂泂〉ꅮ㉄썏㝗㗂슥硰쉘䐳㞣䝊猯湖숨刹呇믃䀦顮牍ꅣ</w:t>
      </w:r>
      <w:r>
        <w:rPr/>
        <w:t>ꕣ</w:t>
      </w:r>
      <w:r>
        <w:rPr/>
        <w:t>頨啑㔶쉦杺塅優䥱汖剩넥뗂⨽</w:t>
      </w:r>
      <w:r>
        <w:rPr/>
        <w:t>ꥄ</w:t>
      </w:r>
      <w:r>
        <w:rPr/>
        <w:t>敖㬫祰皡帲嫍</w:t>
      </w:r>
      <w:r>
        <w:rPr/>
        <w:t>꧂</w:t>
      </w:r>
      <w:r>
        <w:rPr/>
        <w:t>㬴♕歞稲䆱䀥灷㙃</w:t>
      </w:r>
      <w:r>
        <w:rPr/>
        <w:t>ꥏ</w:t>
      </w:r>
      <w:r>
        <w:rPr/>
        <w:t>㤽摡杀凂⫃婹ꍰ渳뽰敭硾䨹䩩䉊礤侘炵뽤</w:t>
      </w:r>
      <w:r>
        <w:rPr/>
        <w:t>⡖</w:t>
      </w:r>
      <w:r>
        <w:rPr/>
        <w:t>祸硊㕟搫晋䝑书칔城嘽䙁䰮㍓伊숪</w:t>
      </w:r>
      <w:r>
        <w:rPr/>
        <w:t>ꤥ</w:t>
      </w:r>
      <w:r>
        <w:rPr/>
        <w:t>쉖㡞慍쉘쉥稤쉁䥅㵒␵⸨䶻牶搯쉎䕡䍸⩵넥䞣깏挪顢砤轂Ⓙ渷牣狂㭷獘㦡䦩䟂汧䩯摟ㅡ뾻慅杠偨⧂浉ヂ溘参橋䉶哂싂彉㌪嚱牗⛂뼨⬪灶䵯䝍䩪瀸䍡땬</w:t>
      </w:r>
      <w:r>
        <w:rPr/>
        <w:t>ꦵ</w:t>
      </w:r>
      <w:r>
        <w:rPr/>
        <w:t>슏㜺⽉</w:t>
      </w:r>
      <w:r>
        <w:rPr/>
        <w:t>⡲</w:t>
      </w:r>
      <w:r>
        <w:rPr/>
        <w:t>坤ㅅ땗瘯⹕灀煳横淎쉃彞</w:t>
      </w:r>
      <w:r>
        <w:rPr/>
        <w:t>ⴱ</w:t>
      </w:r>
      <w:r>
        <w:rPr/>
        <w:t>棂쉃兀戵䵲⩙숮婈떩䟂⦥땴쉰䥁辣㐳쉾갩숣䀨堭㡇䶘砩抏䩾</w:t>
      </w:r>
      <w:r>
        <w:rPr/>
        <w:t>Ⱔ</w:t>
      </w:r>
      <w:r>
        <w:rPr/>
        <w:t>싂㗃癳皣嘬穭桑䰨쉴䞘쉷♃圲㈲㬥乶爨㨪枩瑓⻂坁쉶묽䛂兰䏂ㄥ乤⍬礤噟뽳㙠ꥤ쉕⹷䁱㨩䜬剶숺塗싂䘬飂朹쉄</w:t>
      </w:r>
      <w:r>
        <w:rPr/>
        <w:t>꥓</w:t>
      </w:r>
      <w:r>
        <w:rPr/>
        <w:t>兇䍢浔摊㧂繘㫂숨</w:t>
      </w:r>
      <w:r>
        <w:rPr/>
        <w:t>ꤦ</w:t>
      </w:r>
      <w:r>
        <w:rPr/>
        <w:t>湮ꅯ挪쉁橇⌵窏㭉</w:t>
      </w:r>
      <w:r>
        <w:rPr/>
        <w:t>Ⱝ</w:t>
      </w:r>
      <w:r>
        <w:rPr/>
        <w:t>녺⺱枮漶╠颣㭕繗⦏刪⹕坂恔㴽떿㮩ㅶ䠳䭄뼯</w:t>
      </w:r>
      <w:r>
        <w:rPr/>
        <w:t>⡞</w:t>
      </w:r>
      <w:r>
        <w:rPr/>
        <w:t>㍃</w:t>
      </w:r>
      <w:r>
        <w:rPr/>
        <w:t>⢘</w:t>
      </w:r>
      <w:r>
        <w:rPr/>
        <w:t>䱯掻숽㕹票촶䭹題縬䱚ㅈ䏂</w:t>
      </w:r>
      <w:r>
        <w:rPr/>
        <w:t>ⱺ</w:t>
      </w:r>
      <w:r>
        <w:rPr/>
        <w:t>汹琲挬⻂㡞琳㏂</w:t>
      </w:r>
      <w:r>
        <w:rPr/>
        <w:t>⡒⸭</w:t>
      </w:r>
      <w:r>
        <w:rPr/>
        <w:t>係쉭숬䣂毂仂㆘⭗⴮싂繮⩎╩썄冮楇㕫牢奍</w:t>
      </w:r>
      <w:r>
        <w:rPr/>
        <w:t>⡵</w:t>
      </w:r>
      <w:r>
        <w:rPr/>
        <w:t>쉖煸쉅扑⪘禣毂㨦䐹温沣⼻煾潹䏂깒녔䦿⩶䬺疻吽⮥</w:t>
      </w:r>
      <w:r>
        <w:rPr/>
        <w:t>꥟</w:t>
      </w:r>
      <w:r>
        <w:rPr/>
        <w:t>坓倫兢쉵땶啒쉫㝺䱌뽪参囃男꥾慊㤻썥恳啎頱㴩ꌱ⥕找ꍭ</w:t>
      </w:r>
      <w:r>
        <w:rPr/>
        <w:t>⡐┥</w:t>
      </w:r>
      <w:r>
        <w:rPr/>
        <w:t>凍汁췂圥깗颩牾䕆滂쌭갷稪碱ꌱ䙇乇䑁╒迂땭뼩䭖儱☽禘侩꥖步垣権携䃂숳㑭캻뽠㑙䝋恒惂䅨武㑳</w:t>
      </w:r>
      <w:r>
        <w:rPr/>
        <w:t>⠣</w:t>
      </w:r>
      <w:r>
        <w:rPr/>
        <w:t>畃╦㦮ꌪ凂涡ꅐㅙ⭣挨깅娥㡺溱唣殱瘯</w:t>
      </w:r>
      <w:r>
        <w:rPr/>
        <w:t>꧂</w:t>
      </w:r>
      <w:r>
        <w:rPr/>
        <w:t>걙䬯剏슏㤨午쉒敊焭搸漯ꥤ䇂づ曂祰棎慴㍊颥怭⮥㑾橐穏䓂⥬㔬䄰쉾穰䵮䍞煮敐䬪췂䆩Ⓝ</w:t>
      </w:r>
      <w:r>
        <w:rPr/>
        <w:t>ꔻ</w:t>
      </w:r>
      <w:r>
        <w:rPr/>
        <w:t>㉾䍔庘樳㑯</w:t>
      </w:r>
      <w:r>
        <w:rPr/>
        <w:t>ꦻ</w:t>
      </w:r>
      <w:r>
        <w:rPr/>
        <w:t>뇂㡖뭰⼯䐺</w:t>
      </w:r>
      <w:r>
        <w:rPr/>
        <w:t>ꔩ</w:t>
      </w:r>
      <w:r>
        <w:rPr/>
        <w:t>曍橁㍗䎵洦숨⥗璻噏扪伵朵场䌽湗樴</w:t>
      </w:r>
      <w:r>
        <w:rPr/>
        <w:t>⡡</w:t>
      </w:r>
      <w:r>
        <w:rPr/>
        <w:t>㨥欺䍞䭟⸲牒숦帹泂숹窬䕷䥨䝖噕䶥婺⏂⥗뇂䮩獂灈佬妩彉슻瑬槂䝯뽅</w:t>
      </w:r>
      <w:r>
        <w:rPr/>
        <w:t>꤬</w:t>
      </w:r>
      <w:r>
        <w:rPr/>
        <w:t>湟捇繉⌤숴汔止䅢</w:t>
      </w:r>
      <w:r>
        <w:rPr/>
        <w:t>ⵃ</w:t>
      </w:r>
      <w:r>
        <w:rPr/>
        <w:t>空䱺쉸䵭㎮潅穲쉙䔽쵒剹㡩溥㟂촨繎뇎煵琷顶⩟⩎䈽ㅰ뽯轵关繤</w:t>
      </w:r>
      <w:r>
        <w:rPr/>
        <w:t>ꥏ</w:t>
      </w:r>
      <w:r>
        <w:rPr/>
        <w:t>슬䔦轖녱砪㶩㑈ꥢ䀴汮⑔♢〱嘩슥㊱稊⫂挦</w:t>
      </w:r>
      <w:r>
        <w:rPr/>
        <w:t>⣂</w:t>
      </w:r>
      <w:r>
        <w:rPr/>
        <w:t>橊徻坲擂䜫</w:t>
      </w:r>
      <w:r>
        <w:rPr/>
        <w:t>꧂</w:t>
      </w:r>
      <w:r>
        <w:rPr/>
        <w:t>坕捗牕轌㬵</w:t>
      </w:r>
      <w:r>
        <w:rPr/>
        <w:t>ꦿꕠ</w:t>
      </w:r>
      <w:r>
        <w:rPr/>
        <w:t>医汑☲䩧ぎ楩䉊嘽契ꆘ湕ꥯ砵㥶摮䥫⭺㍡盂㡐浪當㒩欻䣂浪䜺捙婘쉾扳恦幖䀸瘸␮皵嗍眯墩縩攬㮮싂兩싂䙮묪ㅚ䵗穳弬녒컂颵</w:t>
      </w:r>
      <w:r>
        <w:rPr/>
        <w:t>ⲥ⑍</w:t>
      </w:r>
      <w:r>
        <w:rPr/>
        <w:t>슬佣呕䥆䌬窥䵚獬㢥甽搨顖㍁츯帴ꌥ쉊⪿꺿⹊⬴砩穥䍹숪矂ꄷ㥁噠ꥪ溩䱭깵⵭〳</w:t>
      </w:r>
      <w:r>
        <w:rPr/>
        <w:t>⡁</w:t>
      </w:r>
      <w:r>
        <w:rPr/>
        <w:t>惂뇂⽐슿슱昸丫璡址䇍䣂</w:t>
      </w:r>
      <w:r>
        <w:rPr/>
        <w:t>ꦵ␬</w:t>
      </w:r>
      <w:r>
        <w:rPr/>
        <w:t>㭄쉑㝩祒侣縭칔迂㵔⿂쉂쉰⎻䊮ꍠⓂ싎⴬倽呐坉徘쉀具㙐剗䥭츪슘扏橸╺⍁㭬歁䈨傡囂숨は䷂䘰涻䀭效枡⭯뽕㖣㠪汓쉊⑨塦쉂㥆싂玻⹹窏쉬</w:t>
      </w:r>
      <w:r>
        <w:rPr/>
        <w:t>ⰵ</w:t>
      </w:r>
      <w:r>
        <w:rPr/>
        <w:t>ꔬ</w:t>
      </w:r>
      <w:r>
        <w:rPr/>
        <w:t>칍唷</w:t>
      </w:r>
      <w:r>
        <w:rPr/>
        <w:t>ꖻ</w:t>
      </w:r>
      <w:r>
        <w:rPr/>
        <w:t>哂睂権吪䂘䴮㠪㐳塅쉓げ摺</w:t>
      </w:r>
      <w:r>
        <w:rPr/>
        <w:t>ⱨ⨣</w:t>
      </w:r>
      <w:r>
        <w:rPr/>
        <w:t>潲ぎ刺噫䣂⌰兦戺쵋딨刹䠣灂</w:t>
      </w:r>
      <w:r>
        <w:rPr/>
        <w:t>ꥁ</w:t>
      </w:r>
      <w:r>
        <w:rPr/>
        <w:t>ꍆ㍞㍖넬⨪煬男䩵⵹娵慾곂䑢入繡仂⑯㍗垱歙⩵椪㐹啀入㙧圪恢칙䷂烂䱐䕞䣃쉒䉶㝧ぐ樥</w:t>
      </w:r>
      <w:r>
        <w:rPr/>
        <w:t>ꕧ</w:t>
      </w:r>
      <w:r>
        <w:rPr/>
        <w:t>㭐쉈㑚㍁㑓典⎣⮬⥓牠</w:t>
      </w:r>
      <w:r>
        <w:rPr/>
        <w:t>⡖</w:t>
      </w:r>
      <w:r>
        <w:rPr/>
        <w:t>㵹唩佺ꅤ㕲깳⏂景쉖㌪䷂䬷捙形숲╾䆬㍐瀶婩⭌䐬〬䟂㡔쉋</w:t>
      </w:r>
      <w:r>
        <w:rPr/>
        <w:t>ⵍ</w:t>
      </w:r>
      <w:r>
        <w:rPr/>
        <w:t>⽲恙䭘轊琰䵳佐獃</w:t>
      </w:r>
      <w:r>
        <w:rPr/>
        <w:t>⡠</w:t>
      </w:r>
      <w:r>
        <w:rPr/>
        <w:t>䌪牧㵓⹢䁐砬剋坴⹵숩啂⩯歔㈸숹칩橭숰㛂</w:t>
      </w:r>
      <w:r>
        <w:rPr/>
        <w:t>ꤹ⌶</w:t>
      </w:r>
      <w:r>
        <w:rPr/>
        <w:t>갦頪䁞䟎橦쉯ㅣ愴倰⑓⨪땕汕卷㔫㑮⩩ヂㅭ噎廂㤺幕㫂ㅑ⥊쉩䁁歊슩係杞䥢칺⏂䵦䮻囂䍇ゥ쉁⽈䢥⪡⨬┹⽁䷎쉃츹け䉓숷쵱刣䁐潟桤娱煃㑠캵⹷禵㩑쉡쌲숤扲칸啫䉬畡㬽㙦汸颏枏撡顀쉗ꄶ歑癒칯숬䴫䧂兢椤㉰숪⤳䊿栭㌥㙳恣칤ꍺ쉭</w:t>
      </w:r>
      <w:r>
        <w:rPr/>
        <w:t>⢻</w:t>
      </w:r>
      <w:r>
        <w:rPr/>
        <w:t>㮥</w:t>
      </w:r>
      <w:r>
        <w:rPr/>
        <w:t>ⱸ</w:t>
      </w:r>
      <w:r>
        <w:rPr/>
        <w:t>ꥁ</w:t>
      </w:r>
      <w:r>
        <w:rPr/>
        <w:t>깓㴸⒩䡰晋繸㘬䭑▏㵆免녠㵕柂</w:t>
      </w:r>
      <w:r>
        <w:rPr/>
        <w:t>⠴②</w:t>
      </w:r>
      <w:r>
        <w:rPr/>
        <w:t>坋⩦숦䡉⹱㔸ㅵㅙ顋㭅橾嘦樯䙊轅ㅋ넱㈥썇</w:t>
      </w:r>
      <w:r>
        <w:rPr/>
        <w:t>⡈⭇</w:t>
      </w:r>
      <w:r>
        <w:rPr/>
        <w:t>福㉘ィァ숴㞘</w:t>
      </w:r>
      <w:r>
        <w:rPr/>
        <w:t>꧂</w:t>
      </w:r>
      <w:r>
        <w:rPr/>
        <w:t>噩扷쉺싂坧</w:t>
      </w:r>
      <w:r>
        <w:rPr/>
        <w:t>ꤽ</w:t>
      </w:r>
      <w:r>
        <w:rPr/>
        <w:t>㝰㫂嫂䳂뭖噭䙊㭘숶㯂쉒쉸悻㥮辮싂乌䯂亻슡佲쉧뼨</w:t>
      </w:r>
      <w:r>
        <w:rPr/>
        <w:t>ꗂ</w:t>
      </w:r>
      <w:r>
        <w:rPr/>
        <w:t>剙湒䘣偶繱彫婕䨩넊⭵瑸쏂呫兟㥯杆뭷쉆껍뼽庣癆</w:t>
      </w:r>
      <w:r>
        <w:rPr/>
        <w:t>ⱳ</w:t>
      </w:r>
      <w:r>
        <w:rPr/>
        <w:t>䩣乐桾⴮⨶猯椬䡭䞿厱協湟㔰啄⽟뮬</w:t>
      </w:r>
      <w:r>
        <w:rPr/>
        <w:t>⠻⒣⩮</w:t>
      </w:r>
      <w:r>
        <w:rPr/>
        <w:t>伴㝯䠰⥲ꄮ繺権</w:t>
      </w:r>
      <w:r>
        <w:rPr/>
        <w:t>ⷂ⛍</w:t>
      </w:r>
      <w:r>
        <w:rPr/>
        <w:t>䡰㌵火쉂㕹仂噶╥䠳䡇쉖촻⼯溘ꍳ㕏䁔쉌樳刣㶏숽ꥲ恰뽗攪㣂싃⸻兯啱깹へ幥쉄丣礪搻厱</w:t>
      </w:r>
      <w:r>
        <w:rPr/>
        <w:t>ꥌ</w:t>
      </w:r>
      <w:r>
        <w:rPr/>
        <w:t>卖㟂</w:t>
      </w:r>
      <w:r>
        <w:rPr/>
        <w:t>ꥄ</w:t>
      </w:r>
      <w:r>
        <w:rPr/>
        <w:t>港싎䔪뾡煳䅶僃轃穣婇㐲桑瀮⦮彏畩扐ꍂ淂</w:t>
      </w:r>
      <w:r>
        <w:rPr/>
        <w:t>ꥏ</w:t>
      </w:r>
      <w:r>
        <w:rPr/>
        <w:t>쉭⑗㘣つ쉡썆灑쉷擂玱櫂䐴㪥爥桟⪡╥彶浉䄦睍쉰딪ꥬ幤㨫噋彣㕲噣桴⥲ꍃ뽔刺轔灈橒溏懂䩭慎뮏⚥湉䘻剡繂뭀亮溵㛂숣䅎沘砲㇃桢柂墘湔ヂ线꺥㢮䍺⩧</w:t>
      </w:r>
      <w:r>
        <w:rPr/>
        <w:t>ꤱ</w:t>
      </w:r>
      <w:r>
        <w:rPr/>
        <w:t>㫃熵ㄶ欤繗ꍘ盎剹䕐帻哂眸ꥫ㭠쉓株䉠뭍猴䀴䕵녑伴썷漩䡅涿⍷挩歞쉀⩟獖憘扪卨䩦㥞㤥剒ꅀ㈵쌸쵂</w:t>
      </w:r>
      <w:r>
        <w:rPr/>
        <w:t>ꤺ</w:t>
      </w:r>
      <w:r>
        <w:rPr/>
        <w:t>걏㩓숪⩄削㔥係䖱쵷倫㉰숪壎썑琵偘䑲哎깳㬭⥐昮숯㨳쉚䅆⬯喣㘤額報偳噵슥ㄤ喬⑚歍⦿㵸䍠抩浀凎싂癰㵕䓂畮儽</w:t>
      </w:r>
      <w:r>
        <w:rPr/>
        <w:t>⠥</w:t>
      </w:r>
      <w:r>
        <w:rPr/>
        <w:t>䭶欳䭵ㅁ㡙싎䄸揂毂扶숴毂惂싃㔶橹⩓싂瞱싂琦氳㝟冻祡숴⽨쌴슿䰪姂儵牦㉫</w:t>
      </w:r>
      <w:r>
        <w:rPr/>
        <w:t>ꤱ</w:t>
      </w:r>
      <w:r>
        <w:rPr/>
        <w:t>懂╮ꆣ䁫</w:t>
      </w:r>
      <w:r>
        <w:rPr/>
        <w:t>ⲿ</w:t>
      </w:r>
      <w:r>
        <w:rPr/>
        <w:t>漦啓轧䷂</w:t>
      </w:r>
      <w:r>
        <w:rPr/>
        <w:t>ꥊ</w:t>
      </w:r>
      <w:r>
        <w:rPr/>
        <w:t>畴껂擂䝈恨䈻嗂㥡獅썧挫</w:t>
      </w:r>
      <w:r>
        <w:rPr/>
        <w:t>ⱱ</w:t>
      </w:r>
      <w:r>
        <w:rPr/>
        <w:t>ꍎ摪䡚䰰㙬焴輺犿吲厏楨䊻杍砩㉰㒿华䆘슮넸⹰䲮买祑乌潗媻⚩ꥢ⛎ꄬ숣婑⽂䦵ꏎ䋂洩湖唤㕩뇂塂㙦쉅䀰䁴呈慫⎘⸷噏䅩䩋穰썂佐ꥴ瑦溩梱⥗⑸煦</w:t>
      </w:r>
      <w:r>
        <w:rPr/>
        <w:t>⢣</w:t>
      </w:r>
      <w:r>
        <w:rPr/>
        <w:t>썂飂䦏椤炱歠㯂쵂攱䦩◂䝍㝅睒┺煑娣毃썕♺揂ㅆ瘺牙辣㑓轭䶥싂䆏倨╄㝉忂煟京㉫硉쉚⽸坰㵢걄문쉹睞敹捵䞡勍礸䆡땊쉧坣</w:t>
      </w:r>
      <w:r>
        <w:rPr/>
        <w:t>ꥐ⤷</w:t>
      </w:r>
      <w:r>
        <w:rPr/>
        <w:t>䙇갹䨲攱潚ꥸ싂⩙</w:t>
      </w:r>
      <w:r>
        <w:rPr/>
        <w:t>⡋</w:t>
      </w:r>
      <w:r>
        <w:rPr/>
        <w:t>쉍憱恸싍㔫媮ㄶ商쉡獏怴㷎ィ楡嘴㍤嚿㭢ㅸ幫묲喣か䁉頭⤹松쉠焳</w:t>
      </w:r>
      <w:r>
        <w:rPr/>
        <w:t>Ⱚ</w:t>
      </w:r>
      <w:r>
        <w:rPr/>
        <w:t>깍㋂顪쉏</w:t>
      </w:r>
      <w:r>
        <w:rPr/>
        <w:t>ꖣ</w:t>
      </w:r>
      <w:r>
        <w:rPr/>
        <w:t>䤸⭫쉪</w:t>
      </w:r>
      <w:r>
        <w:rPr/>
        <w:t>ⶩ</w:t>
      </w:r>
      <w:r>
        <w:rPr/>
        <w:t>浈ꅈ剈眶䅦㑉ꍗ卦쉤橳利䆡싂抿땎䐊</w:t>
      </w:r>
      <w:r>
        <w:rPr/>
        <w:t>ⵌ</w:t>
      </w:r>
      <w:r>
        <w:rPr/>
        <w:t>쉥櫂単쉑俎䁌☪煎</w:t>
      </w:r>
      <w:r>
        <w:rPr/>
        <w:t>Ⳃ⍳</w:t>
      </w:r>
      <w:r>
        <w:rPr/>
        <w:t>悩㘻䦵⺩摆ꌺ쉂㪩䰽䊻㵎兩꥚㘨び奠⏂슘噟♋㥮祃南㊱㑪썌㙉㛍뽮ꅺ拂㉙帬⬯眭䝠濃겱싃飃䙚竂㙸犏つ⼽恾</w:t>
      </w:r>
      <w:r>
        <w:rPr/>
        <w:t>꧂</w:t>
      </w:r>
      <w:r>
        <w:rPr/>
        <w:t>䙈汭泂뇂揂㜸䢘㯂竂깏碏仍</w:t>
      </w:r>
      <w:r>
        <w:rPr/>
        <w:t>ⱚ</w:t>
      </w:r>
      <w:r>
        <w:rPr/>
        <w:t>㩑</w:t>
      </w:r>
      <w:r>
        <w:rPr/>
        <w:t>ꕱ</w:t>
      </w:r>
      <w:r>
        <w:rPr/>
        <w:t>样☳깅〰ꆵ⫂㭵⼽㵸お卟</w:t>
      </w:r>
      <w:r>
        <w:rPr/>
        <w:t>ꗎ</w:t>
      </w:r>
      <w:r>
        <w:rPr/>
        <w:t>㉦ㅹ㚬兇渥䬲剮䌯䬴坔㫂쉒湌炡䭍潱숮拂㤵㑍䑺㈨摄圵뇍㉁걟츨쉴</w:t>
      </w:r>
      <w:r>
        <w:rPr/>
        <w:t>ꥒ</w:t>
      </w:r>
      <w:r>
        <w:rPr/>
        <w:t>걬湳뼷쉺䄤깔숪⬣슏슮牲⍖硸⑃⽴歟⍆悱斏㆏摠㑯樳轎硷쉤神</w:t>
      </w:r>
      <w:r>
        <w:rPr/>
        <w:t>ꦡ</w:t>
      </w:r>
      <w:r>
        <w:rPr/>
        <w:t>煁쉉</w:t>
      </w:r>
      <w:r>
        <w:rPr/>
        <w:t>ꤷ</w:t>
      </w:r>
      <w:r>
        <w:rPr/>
        <w:t>쉅⬰䏂噤걒祏畾⩲䜪⾵캻么䃂⌥塗欨싃ꅈ쉡⪡輦숪⍮息㓂恔㊮묭慊瑡娦敯䩵쉎ㅕ癪桠ㄫ㭔ꥳ⩕녚歪厣剅塣卥偗♎㮏뗂⹖⑒穀슻쉈沩匪倶䑣爵♾瑉⍪싂橸기묪婏춥</w:t>
      </w:r>
      <w:r>
        <w:rPr/>
        <w:t>ꤦ</w:t>
      </w:r>
      <w:r>
        <w:rPr/>
        <w:t>丽숹坭⑲⚵㭱玡⨻뼬㋍沩걏甦獃灋䰰쉾卺쉋㬽뽳汮⑮䎻浥촶䵨䭆㔽䁋砪䱢迂䰨塍싂</w:t>
      </w:r>
      <w:r>
        <w:rPr/>
        <w:t>ⱆ</w:t>
      </w:r>
      <w:r>
        <w:rPr/>
        <w:t>䮥䟂帶슿䐣敖뼵枬</w:t>
      </w:r>
      <w:r>
        <w:rPr/>
        <w:t>ⵄ</w:t>
      </w:r>
      <w:r>
        <w:rPr/>
        <w:t>潳杏쉟슬䕃곍쉚牬땎戱繫摉㗂뮵㥹㭫꥞녁晥⹖瑤游썏撮♴썢眶묫䤩숲</w:t>
      </w:r>
      <w:r>
        <w:rPr/>
        <w:t>ⰻ</w:t>
      </w:r>
      <w:r>
        <w:rPr/>
        <w:t>䍄剭컃䈪攭⹓汊䓍쉞剭</w:t>
      </w:r>
      <w:r>
        <w:rPr/>
        <w:t>ⰽ</w:t>
      </w:r>
      <w:r>
        <w:rPr/>
        <w:t>搨婗刷䄮쉍䕶䴪剙㶱</w:t>
      </w:r>
      <w:r>
        <w:rPr/>
        <w:t>⡳</w:t>
      </w:r>
      <w:r>
        <w:rPr/>
        <w:t>砽晍䈰噳繗습쉔顏슱슮⧂㵺墵顁拂迂⛂⪵뭄呹偺⌭轖浖は츩瑎硕촱䔭⌽⎬䪬㌦</w:t>
      </w:r>
      <w:r>
        <w:rPr/>
        <w:t>꧂</w:t>
      </w:r>
      <w:r>
        <w:rPr/>
        <w:t>繰</w:t>
      </w:r>
      <w:r>
        <w:rPr/>
        <w:t>ꕯ</w:t>
      </w:r>
      <w:r>
        <w:rPr/>
        <w:t>䵈ꅍ申꥕颩廃쉓␨廂⦬쉹䞿⑅慞潐㖡䭁쉃⑳畣⩾つ南㏂敵洷쉓娤捭⾣䭞춡欪迂啾䕂䝈ꌦ㯎</w:t>
      </w:r>
      <w:r>
        <w:rPr/>
        <w:t>ꤲ</w:t>
      </w:r>
      <w:r>
        <w:rPr/>
        <w:t>扑帣渻갵䩇걮眰䉰</w:t>
      </w:r>
      <w:r>
        <w:rPr/>
        <w:t>꤬</w:t>
      </w:r>
      <w:r>
        <w:rPr/>
        <w:t>숲噧䉧䡬繋컂쉵睡慂쉩啕睩놩ぱ㩘癹㥖掬浯剰䆣뇂쉡⽑⏎䶣癬㇂쉺떿䓂췂祩䳎䠵㝵䓂剺㧂癄쉢䢬㭤쵘</w:t>
      </w:r>
      <w:r>
        <w:rPr/>
        <w:t>⡤⵩</w:t>
      </w:r>
      <w:r>
        <w:rPr/>
        <w:t>升㕣两쉫犥瘻瑵⵾㒱꺏㇂녒⏂⍠癮䌫畣쉙伯幈䕎뮿⭇䍍⽀㊩敺轲単䀮櫂煱⫃䣂吹橏⽐쉠숯潖ⸯ⑂悩쉅걇昬欮쉞偫彨뽷偐祾が硪䑉싂䡃㇂⿂ぺ⽹⍥弊쉘쉀쉨栰⯂瞬㙮吻㊵䨻ꌫㅡ睗쉮</w:t>
      </w:r>
      <w:r>
        <w:rPr/>
        <w:t>ⴷ</w:t>
      </w:r>
      <w:r>
        <w:rPr/>
        <w:t>瘮竂㒱⥋摁싂䁭㭚</w:t>
      </w:r>
      <w:r>
        <w:rPr/>
        <w:t>⡪⌨</w:t>
      </w:r>
      <w:r>
        <w:rPr/>
        <w:t>た湦䑖ꥱ丱泂杞䵧⛂</w:t>
      </w:r>
      <w:r>
        <w:rPr/>
        <w:t>ⲣ</w:t>
      </w:r>
      <w:r>
        <w:rPr/>
        <w:t>杭</w:t>
      </w:r>
      <w:r>
        <w:rPr/>
        <w:t>ꕥ</w:t>
      </w:r>
      <w:r>
        <w:rPr/>
        <w:t>彄潟⩵䡕싂촺ど쵐捸땮晡䣂䕫⺥⍸䰤쉀싂㍋䨫輥暱塭ꍔ㏂㊏頬盂㴷㙰⬳汨剒啄䚡武堤⼶橭쎩쉪쵩轐庩</w:t>
      </w:r>
      <w:r>
        <w:rPr/>
        <w:t>⠪</w:t>
      </w:r>
      <w:r>
        <w:rPr/>
        <w:t>춱쉇ꄨ깲㆏</w:t>
      </w:r>
      <w:r>
        <w:rPr/>
        <w:t>ⵂ</w:t>
      </w:r>
      <w:r>
        <w:rPr/>
        <w:t>頣숵䈮䦵秂拂搳⥣样숹洮⽑㦥灯땐恦決滃ꅵ☪愸숥娻㭏喬堨佐⹭洵澡樨氦栻㔯嘬┺녎⩚弫싂慷㊵㨰◂呤剩숲挫婦晳⹉꥾</w:t>
      </w:r>
      <w:r>
        <w:rPr/>
        <w:t>ⱙ</w:t>
      </w:r>
      <w:r>
        <w:rPr/>
        <w:t>䆥ば㨹䱄瀩䙔浥䄯硲係曂偦氨剹堺㭦⩭䙸⨹⹗奾슩쉧</w:t>
      </w:r>
      <w:r>
        <w:rPr/>
        <w:t>꧍</w:t>
      </w:r>
      <w:r>
        <w:rPr/>
        <w:t>琩㌪녈ꍌ䝌啹捤塟捶昶䢮㙄슩氫慤猰洭습䯂檩琴</w:t>
      </w:r>
      <w:r>
        <w:rPr/>
        <w:t>⣂</w:t>
      </w:r>
      <w:r>
        <w:rPr/>
        <w:t>쉍컂⹋䥭怸䃂噷磍㘩䕣婈츭</w:t>
      </w:r>
      <w:r>
        <w:rPr/>
        <w:t>Ⲯ</w:t>
      </w:r>
      <w:r>
        <w:rPr/>
        <w:t>涿条쉈쉕檬淂㍣쉵佺䍙堸㠱䑘㮻扤묭䙃歋ꥪ輦䭩歫溮挭㚩</w:t>
      </w:r>
      <w:r>
        <w:rPr/>
        <w:t>ꖏ꧂</w:t>
      </w:r>
      <w:r>
        <w:rPr/>
        <w:t>淂쉙</w:t>
      </w:r>
      <w:r>
        <w:rPr/>
        <w:t>ꕱ</w:t>
      </w:r>
      <w:r>
        <w:rPr/>
        <w:t>痂㥀穢⑈뭞倳㵕帣潰䡇堷䝧츸晖獂㤱쉭</w:t>
      </w:r>
      <w:r>
        <w:rPr/>
        <w:t>ⱐ⩃</w:t>
      </w:r>
      <w:r>
        <w:rPr/>
        <w:t>牮쉯琣圪㗂♄䤱䰩坐츱㌴搤쉄塉瑔嘶⩂㉚頨恔偯䤪쉷☳</w:t>
      </w:r>
      <w:r>
        <w:rPr/>
        <w:t>꧃</w:t>
      </w:r>
      <w:r>
        <w:rPr/>
        <w:t>쉆䭯</w:t>
      </w:r>
      <w:r>
        <w:rPr/>
        <w:t>⡑</w:t>
      </w:r>
      <w:r>
        <w:rPr/>
        <w:t>䕾㛂</w:t>
      </w:r>
      <w:r>
        <w:rPr/>
        <w:t>ⱃ</w:t>
      </w:r>
      <w:r>
        <w:rPr/>
        <w:t>浱偷秂㵟쉭䝬䨴뿂㍲⨬ꎵ劮䈰磍活Ⓜ惂漥楃</w:t>
      </w:r>
      <w:r>
        <w:rPr/>
        <w:t>⡏♎♆</w:t>
      </w:r>
      <w:r>
        <w:rPr/>
        <w:t>⿂儶땉穆䙫晙⭓</w:t>
      </w:r>
      <w:r>
        <w:rPr/>
        <w:t>Ⱳ⬫</w:t>
      </w:r>
      <w:r>
        <w:rPr/>
        <w:t>ꖩ</w:t>
      </w:r>
      <w:r>
        <w:rPr/>
        <w:t>ꅆ䰺츫煯乎䵾煔䠥ꌷ竂ㅬ歷㝡啞䑺剈㴷칐숣⴯㘥뭧轄汚昪坉묪슏坟㉚ꥰ䭦睂敶</w:t>
      </w:r>
      <w:r>
        <w:rPr/>
        <w:t>Ⳃ</w:t>
      </w:r>
      <w:r>
        <w:rPr/>
        <w:t>泂䥴迂슥䙱彌禮稺纣싂晐떬䩑灣墘梩升⺣挩㥤깉協桐䈣⭇딵杧䤤䥬竃溥⥴땲㈹䔴쉯</w:t>
      </w:r>
      <w:r>
        <w:rPr/>
        <w:t>ⶏ</w:t>
      </w:r>
      <w:r>
        <w:rPr/>
        <w:t>唽땓쉰䯂迂⥊悩䞏⴪啊歖疏쉩呩瑔ㅆㅠ㉷じ쉡쉤䅂娬⏂溡꥚㈩梱恫扯䈫穂㴲</w:t>
      </w:r>
      <w:r>
        <w:rPr/>
        <w:t>ⴰ</w:t>
      </w:r>
      <w:r>
        <w:rPr/>
        <w:t>䏃漯</w:t>
      </w:r>
      <w:r>
        <w:rPr/>
        <w:t>⡸⍚</w:t>
      </w:r>
      <w:r>
        <w:rPr/>
        <w:t>䓂</w:t>
      </w:r>
      <w:r>
        <w:rPr/>
        <w:t>Ɒ⩲</w:t>
      </w:r>
      <w:r>
        <w:rPr/>
        <w:t>晱癲⩬伱嘱毂쎵眲뽤㍂䵁夲ㅕ⸹㩯깊摗</w:t>
      </w:r>
      <w:r>
        <w:rPr/>
        <w:t>⣂</w:t>
      </w:r>
      <w:r>
        <w:rPr/>
        <w:t>惂䇂䅥껂⬶쉇䚥⩮⿃甬㍉뼯뽨ꆿ摳燃⮻㈺杯睷넺㥦䁵傏煶쉳♮䀥爳乴</w:t>
      </w:r>
      <w:r>
        <w:rPr/>
        <w:t>ⵑ</w:t>
      </w:r>
      <w:r>
        <w:rPr/>
        <w:t>伵汋吸儥㤷䛂䘵顉彞幋た繱⩙潃失䂱匰䤫숻光䙳넪쉒쉢弹佴悏쉃暘硷쉬⼵伨䉆</w:t>
      </w:r>
      <w:r>
        <w:rPr/>
        <w:t>꧂</w:t>
      </w:r>
      <w:r>
        <w:rPr/>
        <w:t>ꍥ쉋</w:t>
      </w:r>
      <w:r>
        <w:rPr/>
        <w:t>ꔊ</w:t>
      </w:r>
      <w:r>
        <w:rPr/>
        <w:t>瞘惂儯䜣牉䕾쉶싂⽆쉗㑄晁㉖玵</w:t>
      </w:r>
      <w:r>
        <w:rPr/>
        <w:t>ꕃ</w:t>
      </w:r>
      <w:r>
        <w:rPr/>
        <w:t>㭗噂⩣娹窱䉱䄵頪栽卙灉橚头䒩旂坮祸壂䪻ꄶ氵⩇㵑꺩离䜣♀⑋䌪㩴剀婦禬匱㵥焺⽪區䕚㜴掩䐨係攰ㅘ䅷쉡严噒⌴榩㭢㵨⍊轀䱓䩃㕞畠䉣䂵懎Ⓜ䍩公</w:t>
      </w:r>
      <w:r>
        <w:rPr/>
        <w:t>ꥂ</w:t>
      </w:r>
      <w:r>
        <w:rPr/>
        <w:t>녘</w:t>
      </w:r>
      <w:r>
        <w:rPr/>
        <w:t>ꥄ䷂</w:t>
      </w:r>
      <w:r>
        <w:rPr/>
        <w:t>婶촯俎係櫂卉攬祄䡊噹㝡쉗</w:t>
      </w:r>
      <w:r>
        <w:rPr/>
        <w:t>ꖣ</w:t>
      </w:r>
      <w:r>
        <w:rPr/>
        <w:t>䤰彎幉</w:t>
      </w:r>
      <w:r>
        <w:rPr/>
        <w:t>⣂</w:t>
      </w:r>
      <w:r>
        <w:rPr/>
        <w:t>뮿䩾朰䩑朸</w:t>
      </w:r>
      <w:r>
        <w:rPr/>
        <w:t>ꕉ</w:t>
      </w:r>
      <w:r>
        <w:rPr/>
        <w:t>싂╵⍵츻敢⨳額</w:t>
      </w:r>
      <w:r>
        <w:rPr/>
        <w:t>ꤻ</w:t>
      </w:r>
      <w:r>
        <w:rPr/>
        <w:t>慐㡎煤䨹䓂挺⑪㔣淎娭奺摀轳걙</w:t>
      </w:r>
      <w:r>
        <w:rPr/>
        <w:t>⡫</w:t>
      </w:r>
      <w:r>
        <w:rPr/>
        <w:t>婮䉢⩆哂奮䙘䮵䰴〪彙▬幕弶楾䉣싍캡</w:t>
      </w:r>
      <w:r>
        <w:rPr/>
        <w:t>⣂</w:t>
      </w:r>
      <w:r>
        <w:rPr/>
        <w:t>乎⍵⩰䁯唶⑪䮵숱갱爬啩嘮呇㥳䪩炥</w:t>
      </w:r>
      <w:r>
        <w:rPr/>
        <w:t>ꔻ⨵</w:t>
      </w:r>
      <w:r>
        <w:rPr/>
        <w:t>牡偈獋싃歱䡕硲쉷땩쉾㤩昪싂焫㏂걵嚩㞻䵹癧偁礣滍偶쉙牳䭢倱</w:t>
      </w:r>
      <w:r>
        <w:rPr/>
        <w:t>ⲣ</w:t>
      </w:r>
      <w:r>
        <w:rPr/>
        <w:t>橺슬牢繖瞿㐫䡦</w:t>
      </w:r>
      <w:r>
        <w:rPr/>
        <w:t>⢬</w:t>
      </w:r>
      <w:r>
        <w:rPr/>
        <w:t>乧泂具㋂╁⍃㝐渪サ㥴唺浢㈸싂⪬㔺⬩悡␹刯═ひ䑗㖥恪碱䙣뭌㓂熩䘪穂灸ㅏ業㠮쉂攭掵乾䌫뽾긵</w:t>
      </w:r>
      <w:r>
        <w:rPr/>
        <w:t>Ɱ</w:t>
      </w:r>
      <w:r>
        <w:rPr/>
        <w:t>儷䡰쉴硬敳熵呧쵆剆䑯䎮숬깏㨫祊싂ㅯ欶恆ㄭ⯂</w:t>
      </w:r>
      <w:r>
        <w:rPr/>
        <w:t>⡰</w:t>
      </w:r>
      <w:r>
        <w:rPr/>
        <w:t>땱쉗㵶츩⽑⻎⮵츤渳䄳⫂䵦</w:t>
      </w:r>
      <w:r>
        <w:rPr/>
        <w:t>ⶮ</w:t>
      </w:r>
      <w:r>
        <w:rPr/>
        <w:t>顁⛂欹쌬ꇂ⤴㈩頸썲䂻䕗楒牃剰썰슿截ㅀ㍉㗂㍾⼺啄뾩䣂㝹捓㴻깣潆싂䉪嚵津兘兞徘䑎䝊壂危㚣䍨浹娯㵳昳愲䑋倬䈨啕祠㘥䇂䐦佥牸㜩爪帬숯淎ꅔ촴㑟奘咮亮妡玩兏⺩쵾㣂汕ꥩ繢带</w:t>
      </w:r>
      <w:r>
        <w:rPr/>
        <w:t>Ⱪ</w:t>
      </w:r>
      <w:r>
        <w:rPr/>
        <w:t>䖘㷂㵬깥䔨䘷硁㡊</w:t>
      </w:r>
      <w:r>
        <w:rPr/>
        <w:t>ꥍ</w:t>
      </w:r>
      <w:r>
        <w:rPr/>
        <w:t>䭭毂桞䑏㷂圶깙轧濂㭊</w:t>
      </w:r>
      <w:r>
        <w:rPr/>
        <w:t>ⶬ</w:t>
      </w:r>
      <w:r>
        <w:rPr/>
        <w:t>⡧</w:t>
      </w:r>
      <w:r>
        <w:rPr/>
        <w:t>쉶䅞刭柂瞥轤攪撵䏂慂</w:t>
      </w:r>
      <w:r>
        <w:rPr/>
        <w:t>ꕟ</w:t>
      </w:r>
      <w:r>
        <w:rPr/>
        <w:t>䤪偡⺘䑗珎碿쉢숮㨽䴪漥숬㤵冻⍘ꄷ橑</w:t>
      </w:r>
      <w:r>
        <w:rPr/>
        <w:t>ꕘ</w:t>
      </w:r>
      <w:r>
        <w:rPr/>
        <w:t>ꍥ䙊牕춻乌㦥⬯⍶片飂숶繹㡂煕</w:t>
      </w:r>
      <w:r>
        <w:rPr/>
        <w:t>ꕭ</w:t>
      </w:r>
      <w:r>
        <w:rPr/>
        <w:t>址冩啑䅩㥦㜳ꍧ㏂呯晍䕸塊㥎䰭琸灉䉯⥧숦㪥츥</w:t>
      </w:r>
      <w:r>
        <w:rPr/>
        <w:t>ⶮ</w:t>
      </w:r>
      <w:r>
        <w:rPr/>
        <w:t>䉪扌潙깷슬㠭稦⾬</w:t>
      </w:r>
      <w:r>
        <w:rPr/>
        <w:t>ⰸ</w:t>
      </w:r>
      <w:r>
        <w:rPr/>
        <w:t>繃숳污碬⧃灒捯浹</w:t>
      </w:r>
      <w:r>
        <w:rPr/>
        <w:t>꧂⍘⴮</w:t>
      </w:r>
      <w:r>
        <w:rPr/>
        <w:t>㍑嚥ꄳ⨸곂숵噊㠩稶㝖煊兏乭䤨ꍺ⯃棂䵵瘯佄玩쵗輰栶砹⧂协뭸幀頷</w:t>
      </w:r>
      <w:r>
        <w:rPr/>
        <w:t>ꕂ</w:t>
      </w:r>
      <w:r>
        <w:rPr/>
        <w:t>㘱숽땵㕀슩슮拂坐愽㍡䲏䜊嫂䉬㘮ꇂ禿扑渪♪녔ꥮ伩⺬䀯䱺⍅垵奎⍴淎⌴</w:t>
      </w:r>
      <w:r>
        <w:rPr/>
        <w:t>ꥑ</w:t>
      </w:r>
      <w:r>
        <w:rPr/>
        <w:t>枱徿㖣䕅⍵⸦擂䓂䭬䓂允ꥴ䭎䫂쉖穙㖡숥縪党歮</w:t>
      </w:r>
      <w:r>
        <w:rPr/>
        <w:t>ꦮ</w:t>
      </w:r>
      <w:r>
        <w:rPr/>
        <w:t>檘걁暏䱊䅠ꅇ恠䱐⎩䵤帴䉷䒩䜩갳</w:t>
      </w:r>
      <w:r>
        <w:rPr/>
        <w:t>ⲩ╲</w:t>
      </w:r>
      <w:r>
        <w:rPr/>
        <w:t>啄뇂潃숬슘</w:t>
      </w:r>
      <w:r>
        <w:rPr/>
        <w:t>ꕍ</w:t>
      </w:r>
      <w:r>
        <w:rPr/>
        <w:t>偠㉨冿穞奌</w:t>
      </w:r>
      <w:r>
        <w:rPr/>
        <w:t>ⵋ</w:t>
      </w:r>
      <w:r>
        <w:rPr/>
        <w:t>츫䃂⫂숬栳⩩砯䅠煅㍊倩</w:t>
      </w:r>
      <w:r>
        <w:rPr/>
        <w:t>ꕵ</w:t>
      </w:r>
      <w:r>
        <w:rPr/>
        <w:t>扪䣂癐竂䵥┰䍩頪캩걨〉쉄⽡悥櫂⑆츰湺朻딨朰癔⧂沮칺硷⮱均춻猴뾿殬侮吳穖</w:t>
      </w:r>
      <w:r>
        <w:rPr/>
        <w:t>ꦩ⨪</w:t>
      </w:r>
      <w:r>
        <w:rPr/>
        <w:t>ㆵ</w:t>
      </w:r>
      <w:r>
        <w:rPr/>
        <w:t>⢻</w:t>
      </w:r>
      <w:r>
        <w:rPr/>
        <w:t>楔</w:t>
      </w:r>
      <w:r>
        <w:rPr/>
        <w:t>꧂</w:t>
      </w:r>
      <w:r>
        <w:rPr/>
        <w:t>ㆣ幸⪵偫ꍹ숴㚩歊칂厮䘯칶䡁燃坮辣愺弻悥䏂⹎䡁쉃숯뗃놻쉩灈⧂⭋䝢珂縳怯꧎</w:t>
      </w:r>
      <w:r>
        <w:rPr/>
        <w:t>꧂</w:t>
      </w:r>
      <w:r>
        <w:rPr/>
        <w:t>熏</w:t>
      </w:r>
      <w:r>
        <w:rPr/>
        <w:t>ꦮ</w:t>
      </w:r>
      <w:r>
        <w:rPr/>
        <w:t>뭥轤塌칩⨪쉮埍〨갳瑢噣ꥮ</w:t>
      </w:r>
      <w:r>
        <w:rPr/>
        <w:t>ⲥ</w:t>
      </w:r>
      <w:r>
        <w:rPr/>
        <w:t>쉧係걣숮䑆睾癯咡淃漳땪剧␳敒数䘲㘨愫淎䅟偃痂쉤序㇂䝀灏⭉䓃⮮楦⬣⩊堮⽋幦栺ꌸ猱䢏䌪束㘰䰺뽬檘</w:t>
      </w:r>
      <w:r>
        <w:rPr/>
        <w:t>ꕡ</w:t>
      </w:r>
      <w:r>
        <w:rPr/>
        <w:t>ꎥ⩈願灴㍒쉊넭⽆䮣頥숺ぇ忂⩾䋂呩쉭敓䡯嗂瑐㚬쉈坡긽㌲숽</w:t>
      </w:r>
      <w:r>
        <w:rPr/>
        <w:t>ⷂ⵨</w:t>
      </w:r>
      <w:r>
        <w:rPr/>
        <w:t>䡑싂污㩠쉖뾮磂숯䫂䵯문畀敡ㄽ㤪憵刽奂瑶浤쵗䭧户쉴児ꍳ⭩④痃睕⽩싂牸歶杩숥倻曎䜭䴲뭹깬⻂㡋轭녃攪幧楠㉒䄹</w:t>
      </w:r>
      <w:r>
        <w:rPr/>
        <w:t>⡯</w:t>
      </w:r>
      <w:r>
        <w:rPr/>
        <w:t>全扞渶⌨穄懂뽈넴㖏㯎縴䑌㩱썬㴪偕</w:t>
      </w:r>
      <w:r>
        <w:rPr/>
        <w:t>ꔹ</w:t>
      </w:r>
      <w:r>
        <w:rPr/>
        <w:t>挲깣橁啾㭧쵵扄쉌幗暣縴塒煲殮捹ꍏ싂뼹⍅䭪䬸稬䉇火瑨帣䵲璬</w:t>
      </w:r>
      <w:r>
        <w:rPr/>
        <w:t>⢣</w:t>
      </w:r>
      <w:r>
        <w:rPr/>
        <w:t>勃䰨怱䴺</w:t>
      </w:r>
      <w:r>
        <w:rPr/>
        <w:t>ⱱ</w:t>
      </w:r>
      <w:r>
        <w:rPr/>
        <w:t>ꍴ剦䅱싃礥場</w:t>
      </w:r>
      <w:r>
        <w:rPr/>
        <w:t>꤬</w:t>
      </w:r>
      <w:r>
        <w:rPr/>
        <w:t>湄┥䉨䙫㗃╟儵婪ꍰ䵳告䱎濂䕴䰣⤫</w:t>
      </w:r>
      <w:r>
        <w:rPr/>
        <w:t>⠱</w:t>
      </w:r>
      <w:r>
        <w:rPr/>
        <w:t>樶奊晧㐤䐬⯂䙘녤䓂䤴洣䡈슱役棂塏梩升⮡칤䉺楟䭩弤硖㩷䟂쉰縦</w:t>
      </w:r>
      <w:r>
        <w:rPr/>
        <w:t>ⵔ</w:t>
      </w:r>
      <w:r>
        <w:rPr/>
        <w:t>ꥵ⼭㩫녮쎡祦⚘䖘⍉㭯亥쉕</w:t>
      </w:r>
      <w:r>
        <w:rPr/>
        <w:t>ꕖ</w:t>
      </w:r>
      <w:r>
        <w:rPr/>
        <w:t>兪顺癤㧂泂⥉佄癖䎘뽂梏剖眺뮩撵燂䍕丮쉺</w:t>
      </w:r>
      <w:r>
        <w:rPr/>
        <w:t>ꤣ</w:t>
      </w:r>
      <w:r>
        <w:rPr/>
        <w:t>쉬♩元䉤숲啈쉘濍⺡쉟⤦瀩⩠칸㙠쉰쵒畲矍涏㙇⩋츤䉖矃쉲쉏⾵䙞뽗쉪僎畩숬㌽廂䥡㔷噭䵬䁬さ쉮䉳쵣쉖绂㍏濂縨歇顫珂㕄깊汁䤴䐰甯狂桤獂쉂在넭깉厵卺䖱攊㌩⥓䟂♂쉀牁丷뽴䴨猬⥟硈층睩壂䩨槂楺晳瑶瑸䵸䱁⨪啖矂盂⽚쉇♠垏쉴</w:t>
      </w:r>
      <w:r>
        <w:rPr/>
        <w:t>ⲩ</w:t>
      </w:r>
      <w:r>
        <w:rPr/>
        <w:t>猬䏂喡嘽녃乺䦮㐣噬䀵䉭婱塯㵋쉐⌹숺㇂썥㟍䑵</w:t>
      </w:r>
      <w:r>
        <w:rPr/>
        <w:t>Ⱪ</w:t>
      </w:r>
      <w:r>
        <w:rPr/>
        <w:t>含䍙䁸楲꥚柂乞慷楇伸穓灖䑂㒘뾮慲⺣ꅸ猷㐫쉈⍪姂썄㉡쏂啅쉨쉎汷䯂쉴䬰╖彘⩹彞</w:t>
      </w:r>
      <w:r>
        <w:rPr/>
        <w:t>ꔤ</w:t>
      </w:r>
      <w:r>
        <w:rPr/>
        <w:t>戣啺숶渰</w:t>
      </w:r>
      <w:r>
        <w:rPr/>
        <w:t>꤭</w:t>
      </w:r>
      <w:r>
        <w:rPr/>
        <w:t>䝢疵⍇睂䩟쉄놘壂ꄯ沿㡔怴⼦䙇坺繡搬쉾剑뽞㥥⪡</w:t>
      </w:r>
      <w:r>
        <w:rPr/>
        <w:t>Ɐ⩏</w:t>
      </w:r>
      <w:r>
        <w:rPr/>
        <w:t>䉉並㗂內㕪䶥ꥭ깴숴춡䠥</w:t>
      </w:r>
      <w:r>
        <w:rPr/>
        <w:t>꧂</w:t>
      </w:r>
      <w:r>
        <w:rPr/>
        <w:t>义䴻칲</w:t>
      </w:r>
      <w:r>
        <w:rPr/>
        <w:t>ꖵ</w:t>
      </w:r>
      <w:r>
        <w:rPr/>
        <w:t>㊵싂嚵玣旂⼲䀭桹숦⪵㵲櫂ꍂ쉙捖㭨㤷걈뽾渴洵⥆兡쉪캩揂䈱祠䉷땄쉋参싂㮣쉐㛂氪문疻乥含䡶䯂䍡쉹䑄㕥䏂敩洯칓㉘獔琽啧傏嘶䖩䓂执潸╃抵䡒칶ぅ唯剪熥⬪꤮线㵾潦甹汨꥚斏愣禩㧂싃㕢畑쉚싂檡椦椰唴⽀䅬临㨥슩꺩壂쉕神砵挩氥쉋숶⬫砺</w:t>
      </w:r>
      <w:r>
        <w:rPr/>
        <w:t>ꥅ⒬</w:t>
      </w:r>
      <w:r>
        <w:rPr/>
        <w:t>癦侬杷歓㶩㥭畃刹㍄勃狂彴汈顄♪</w:t>
      </w:r>
      <w:r>
        <w:rPr/>
        <w:t>ꖏ</w:t>
      </w:r>
      <w:r>
        <w:rPr/>
        <w:t>䩮</w:t>
      </w:r>
      <w:r>
        <w:rPr/>
        <w:t>ꥀ</w:t>
      </w:r>
      <w:r>
        <w:rPr/>
        <w:t>쉆</w:t>
      </w:r>
      <w:r>
        <w:rPr/>
        <w:t>ꖏ</w:t>
      </w:r>
      <w:r>
        <w:rPr/>
        <w:t>숤촰䅗㛂債㑡쉬츤浌깖䩀烂促升榡⽞⬺䡆洺湚㯂㝶睓㑅瀪⩦㡌呔䑩頶冡⯂判偡礫䩪癚轶橨硋摕煙惂牕氮げ䑈뭵曂䙹櫂扰뽦⍰畡땶噂採共湙꺵㤻⪘쉣쉃⩌估뭫츹깺桨뽣碻䒱㩪時樵穙焪쌺猩䧂猵㡒嘬燂佣</w:t>
      </w:r>
      <w:r>
        <w:rPr/>
        <w:t>ⵏ⩹</w:t>
      </w:r>
      <w:r>
        <w:rPr/>
        <w:t>䑴癓獑</w:t>
      </w:r>
      <w:r>
        <w:rPr/>
        <w:t>ⰻ</w:t>
      </w:r>
      <w:r>
        <w:rPr/>
        <w:t>쉤⽹⤩ꆱ㙠㨰墬ㆱ㠳娲沵㈱䕄㥌㍐堸⽏洪獵䴬</w:t>
      </w:r>
      <w:r>
        <w:rPr/>
        <w:t>Ⱖ</w:t>
      </w:r>
      <w:r>
        <w:rPr/>
        <w:t>唸央卦欷⽩輨㫂쉇伮䋃뽀쉕깥숴⼤䵏㋂䕡煯穋␭ꄲ㍐稫⵩</w:t>
      </w:r>
      <w:r>
        <w:rPr/>
        <w:t>ꦱ</w:t>
      </w:r>
      <w:r>
        <w:rPr/>
        <w:t>싂㫃噟癢曂㍯䵍䙈仃걱⏂㈵春㉞嗃獍쉞畸⨵</w:t>
      </w:r>
      <w:r>
        <w:rPr/>
        <w:t>ꕥ</w:t>
      </w:r>
      <w:r>
        <w:rPr/>
        <w:t>㩕</w:t>
      </w:r>
      <w:r>
        <w:rPr/>
        <w:t>⡓</w:t>
      </w:r>
      <w:r>
        <w:rPr/>
        <w:t>䡬擂輭䡙䇂⥚䱌슡쉌</w:t>
      </w:r>
      <w:r>
        <w:rPr/>
        <w:t>⡙</w:t>
      </w:r>
      <w:r>
        <w:rPr/>
        <w:t>䥢⤲硦䯂坈</w:t>
      </w:r>
      <w:r>
        <w:rPr/>
        <w:t>ⱅ⎡</w:t>
      </w:r>
      <w:r>
        <w:rPr/>
        <w:t>轖徬癠춥</w:t>
      </w:r>
      <w:r>
        <w:rPr/>
        <w:t>Ⱟ</w:t>
      </w:r>
      <w:r>
        <w:rPr/>
        <w:t>쉕♀껂싂쉈㵮獚䍾긩祭충뭨䕘旂땦倣</w:t>
      </w:r>
      <w:r>
        <w:rPr/>
        <w:t>ꔹ</w:t>
      </w:r>
      <w:r>
        <w:rPr/>
        <w:t>䍺㴩</w:t>
      </w:r>
      <w:r>
        <w:rPr/>
        <w:t>ꔫ</w:t>
      </w:r>
      <w:r>
        <w:rPr/>
        <w:t>乨呢䧂딸獳⥰找仂桟⸥瑣慡㑴䐪⌽珂쉫梘低玬䬳걺硐䭋♒㭃䥕</w:t>
      </w:r>
      <w:r>
        <w:rPr/>
        <w:t>ꤤ</w:t>
      </w:r>
      <w:r>
        <w:rPr/>
        <w:t>䮣䨦搽䅲䊡迂奧嘸熩汷㙮矂䈻䔊</w:t>
      </w:r>
      <w:r>
        <w:rPr/>
        <w:t>⢬</w:t>
      </w:r>
      <w:r>
        <w:rPr/>
        <w:t>깡⍋潔碩坰</w:t>
      </w:r>
      <w:r>
        <w:rPr/>
        <w:t>⡘</w:t>
      </w:r>
      <w:r>
        <w:rPr/>
        <w:t>着焰杹쌽⤦</w:t>
      </w:r>
      <w:r>
        <w:rPr/>
        <w:t>ⵕ</w:t>
      </w:r>
      <w:r>
        <w:rPr/>
        <w:t>煹䁔喥㧂䐵彵椨숱녮⍉쉩硺敌땍䲮冿㑖楒倨恁㉇繅⪵䇂娳싂迂⪱㓂眫戤捒⭓搭</w:t>
      </w:r>
      <w:r>
        <w:rPr/>
        <w:t>ⴸ</w:t>
      </w:r>
      <w:r>
        <w:rPr/>
        <w:t>捂佗猲ꥫ㐮㨦㩂煁쉰婄役啷敍頷⩑㍗쉅쉱</w:t>
      </w:r>
      <w:r>
        <w:rPr/>
        <w:t>⠩</w:t>
      </w:r>
      <w:r>
        <w:rPr/>
        <w:t>䐱忂䲻幌쉫숭⨵厩싂싂䬽参吹쉔䟂뽭瑰⽌䑠杞ㅫ⹸䁺䜩㙚桯싂桯瘥</w:t>
      </w:r>
      <w:r>
        <w:rPr/>
        <w:t>ꤽ</w:t>
      </w:r>
      <w:r>
        <w:rPr/>
        <w:t>㎩噕浒䱹䂩䵇搤慫占轫쉀洣㑧걐田싂㙢䕖㉸㡔滂橰津㔥晥䙳繮䫂录ㄪ别砻슡슡潆</w:t>
      </w:r>
      <w:r>
        <w:rPr/>
        <w:t>⡚</w:t>
      </w:r>
      <w:r>
        <w:rPr/>
        <w:t>쉫㟂撣숷㒘浐佉㧂晠桇梩겮</w:t>
      </w:r>
      <w:r>
        <w:rPr/>
        <w:t>ⰽ</w:t>
      </w:r>
      <w:r>
        <w:rPr/>
        <w:t>啬쉟䅌晀떥숵縨㕒</w:t>
      </w:r>
      <w:r>
        <w:rPr/>
        <w:t>Ⳃ</w:t>
      </w:r>
      <w:r>
        <w:rPr/>
        <w:t>炻⴩操</w:t>
      </w:r>
      <w:r>
        <w:rPr/>
        <w:t>ꔰ</w:t>
      </w:r>
      <w:r>
        <w:rPr/>
        <w:t>扭㷎並幔⩡䓂㤫ㄫ彭礴䅙숦听湯剰㚣㥞块⦱㙧勂偌⦩숴쉷㨩燂横种䍊쉰쉡颬桺슣愤녅幤⺣㥐枮䀱敤ꄪ唳⑪瘲ㄴ繠繠囂繚㝥싂繒呐䅙丽⽬卨㚥⑯㙊慥浘</w:t>
      </w:r>
      <w:r>
        <w:rPr/>
        <w:t>ꗂ</w:t>
      </w:r>
      <w:r>
        <w:rPr/>
        <w:t>轉兲恧䆻恐</w:t>
      </w:r>
      <w:r>
        <w:rPr/>
        <w:t>⣂</w:t>
      </w:r>
      <w:r>
        <w:rPr/>
        <w:t>䝢칫眩顇쉴</w:t>
      </w:r>
      <w:r>
        <w:rPr/>
        <w:t>ⰱ</w:t>
      </w:r>
      <w:r>
        <w:rPr/>
        <w:t>假痂</w:t>
      </w:r>
      <w:r>
        <w:rPr/>
        <w:t>ꔬ</w:t>
      </w:r>
      <w:r>
        <w:rPr/>
        <w:t>珂爪칹땟♹辏캘怭噺䙙僂⽯녈ご㡠佰愨杈塘敡</w:t>
      </w:r>
      <w:r>
        <w:rPr/>
        <w:t>⢵</w:t>
      </w:r>
      <w:r>
        <w:rPr/>
        <w:t>繮떬啍け爬칡渪뭒兔皩煙惂歰猻㣂⩮媮痎敺䍊汉で㡩䂿懃쉭䍵ㄭ쉒㐯㍩熱춘洶婷呀㩢숽普䱁⾘录圽뭗唭櫂溘</w:t>
      </w:r>
      <w:r>
        <w:rPr/>
        <w:t>⠪</w:t>
      </w:r>
      <w:r>
        <w:rPr/>
        <w:t>幟䷂渭뽔嫂䑓瀺껂㑤顡癎뾏슥灸ꅨ쉑⥧懂⬪䀱</w:t>
      </w:r>
      <w:r>
        <w:rPr/>
        <w:t>Ⳃ</w:t>
      </w:r>
      <w:r>
        <w:rPr/>
        <w:t>穫撥汴瘮녚⪩淃ㅈ顔㴶牤㟂硯恕⭌瞮딫慹敺</w:t>
      </w:r>
      <w:r>
        <w:rPr/>
        <w:t>ⵇ</w:t>
      </w:r>
      <w:r>
        <w:rPr/>
        <w:t>겱杔伴幫䱥⺻偘⑷区깍슘男㩗惂灢쉙呱쉷轡㡬剕칪썑ㄵ㠪④䭅</w:t>
      </w:r>
      <w:r>
        <w:rPr/>
        <w:t>ꥈⴶ╫</w:t>
      </w:r>
      <w:r>
        <w:rPr/>
        <w:t>穥晌</w:t>
      </w:r>
      <w:r>
        <w:rPr/>
        <w:t>ꕮ</w:t>
      </w:r>
      <w:r>
        <w:rPr/>
        <w:t>晫䅴䀪땟뾻潚갣뭠③曎쉺겘뮡䡇啚㙂</w:t>
      </w:r>
      <w:r>
        <w:rPr/>
        <w:t>ꔻ</w:t>
      </w:r>
      <w:r>
        <w:rPr/>
        <w:t>뇂椲깶䱦䱈㙕田묩썒⤯洪悡乾쉮䳃助售硢忂쉴㞮辱㘷⥡숪癹否쉡䅋啟〈弤⚏ꅸꥤ䪩꺘䪥畴婴瑾㵴煐伬䥍⭉䖡쵘⎿</w:t>
      </w:r>
      <w:r>
        <w:rPr/>
        <w:t>ꥋ</w:t>
      </w:r>
      <w:r>
        <w:rPr/>
        <w:t>槂楙瀺敟噶渺滂奍株䑦싂坟挭㕈䊮匬뭲뼩特䍾䊥怮縵⹏Ⓜ䱟쉞塬炥츶䋂呗㴰숥⑯</w:t>
      </w:r>
      <w:r>
        <w:rPr/>
        <w:t>ⴳ</w:t>
      </w:r>
      <w:r>
        <w:rPr/>
        <w:t>唰쉄浯</w:t>
      </w:r>
      <w:r>
        <w:rPr/>
        <w:t>ⴽ</w:t>
      </w:r>
      <w:r>
        <w:rPr/>
        <w:t>䠳䊥䑈䖱㏂딺㉞쉨櫂繫䡓㍎启칖⽠꥘攬⨹⑅슮䑾嘊姂瀹</w:t>
      </w:r>
      <w:r>
        <w:rPr/>
        <w:t>ꥋ</w:t>
      </w:r>
      <w:r>
        <w:rPr/>
        <w:t>呾樸瘶在䥘긺ꥴ⵳㵔卭䈭涿㡑칷の⼪⚻桸긶㔦䤭쉬輱橯犻歵쉃癷呸쉴ㅩ</w:t>
      </w:r>
      <w:r>
        <w:rPr/>
        <w:t>ꤽ</w:t>
      </w:r>
      <w:r>
        <w:rPr/>
        <w:t>瑸浮⭕夭慞婖ꆿ顑기⻂뽄</w:t>
      </w:r>
      <w:r>
        <w:rPr/>
        <w:t>ⵦ</w:t>
      </w:r>
      <w:r>
        <w:rPr/>
        <w:t>쵀㡦⫂半㙘䜣椫䵢ꍗ䪵桠㕩冩䍊쉑ꥰ썍䡄</w:t>
      </w:r>
      <w:r>
        <w:rPr/>
        <w:t>⡙</w:t>
      </w:r>
      <w:r>
        <w:rPr/>
        <w:t>㐪烂ꍸ䤮睁층剀矂䅍䱫㨳⛂싂縥⽏剎䰱㡟娷ꎮ㕨㩾쉎啇䭱쉒䩓㭢䘷灓깙⵫瘣慯</w:t>
      </w:r>
      <w:r>
        <w:rPr/>
        <w:t>ꔺ</w:t>
      </w:r>
      <w:r>
        <w:rPr/>
        <w:t>䭓㣂뭞</w:t>
      </w:r>
      <w:r>
        <w:rPr/>
        <w:t>ꤺ</w:t>
      </w:r>
      <w:r>
        <w:rPr/>
        <w:t>⡶⹁</w:t>
      </w:r>
      <w:r>
        <w:rPr/>
        <w:t>秂噴</w:t>
      </w:r>
      <w:r>
        <w:rPr/>
        <w:t>ⲱ⩇</w:t>
      </w:r>
      <w:r>
        <w:rPr/>
        <w:t>湹礶䉤╌◂㌦녑싂痂쌬⭸캱捄倱⨵癬䭴㐶颱掵␵䁷捬䉪杍庣녘ꏂ㷂窩捶砤愶⩴⒩楄爸</w:t>
      </w:r>
      <w:r>
        <w:rPr/>
        <w:t>⠫</w:t>
      </w:r>
      <w:r>
        <w:rPr/>
        <w:t>じ氣礵户숹慕⚩⨣숸亩㥤祉⭍睲ꥢ彦个㭈㝎杦䅱傥䡄쉾买兕獏갵塙吪䙂䯂洳⽺⑷┤䜺㩣セ쉀䙠걉穆䄦祯䅧⩭쵦䤦歐䑉⩉堵䤱㥯乐긣넪术싂▥갥昬儫䈣쉆椰䬻㙪睾쉧⭒涩걦䢘並싂깰♢䦣썅楪煇㇎媥⮥␲轀其䙏땙ノ㉒⻂␩ㅕ숫啳吰</w:t>
      </w:r>
      <w:r>
        <w:rPr/>
        <w:t>ⵡ</w:t>
      </w:r>
      <w:r>
        <w:rPr/>
        <w:t>썬</w:t>
      </w:r>
      <w:r>
        <w:rPr/>
        <w:t>ⰻ</w:t>
      </w:r>
      <w:r>
        <w:rPr/>
        <w:t>倮ꍐ숺摈債습窩煅幇䤪䜵ㅌ㜴⑮眫숵㕩坨浕卩㠱쉊䥩敕</w:t>
      </w:r>
      <w:r>
        <w:rPr/>
        <w:t>ⳍ⮱</w:t>
      </w:r>
      <w:r>
        <w:rPr/>
        <w:t>湫쉺嚩촪䛂⩭╍砫桫唬瑸䥾根뼰⭅繏䖘潚䥅쉚廎刮係Ⓕ猷䒻䘰榣건쉆礳</w:t>
      </w:r>
      <w:r>
        <w:rPr/>
        <w:t>ꤴ</w:t>
      </w:r>
      <w:r>
        <w:rPr/>
        <w:t>牔캱㣂칈猫桲슡쉃㐱䔸愦顠㧂걏</w:t>
      </w:r>
      <w:r>
        <w:rPr/>
        <w:t>ⵍ</w:t>
      </w:r>
      <w:r>
        <w:rPr/>
        <w:t>捈䳂걞㙉䐥䩉䝘칰⬽煈㢱ꎩ佪娲ꌣ㕦⭨稽敇⨤⭅瞥꥖꺿䅙⛂灂⩙㡆䌰渭㒿㌩무帤넭㝩䗂숽怨咻忂싂䈬㨵䫂婪共䙚ꄰ⑱뭖儹䧂㡂㥡습㡃숨溣⼻뼽乃ꆣ嘪敗䔹</w:t>
      </w:r>
      <w:r>
        <w:rPr/>
        <w:t>꧂⯂</w:t>
      </w:r>
      <w:r>
        <w:rPr/>
        <w:t>㵫㵱䝟싍掵싂녲쉴쎵䋎嘫輪무稱싂烂䩀⽦牫쉭圽㕕傩楠㴩盃긺珂쉁ꥮ</w:t>
      </w:r>
      <w:r>
        <w:rPr/>
        <w:t>ꖘ</w:t>
      </w:r>
      <w:r>
        <w:rPr/>
        <w:t>싍狃Ⓝ쉅␴⹷⩾橅埂旂㉕㪩圪䜫䍒睍</w:t>
      </w:r>
      <w:r>
        <w:rPr/>
        <w:t>⠵</w:t>
      </w:r>
      <w:r>
        <w:rPr/>
        <w:t>ꕺ</w:t>
      </w:r>
      <w:r>
        <w:rPr/>
        <w:t>⽶睺㵳䉕쉹穭ꍟ祷쉰⥀뿂⥟沣䑡瑲㜲ꥠꥲ촤畲썴⹢㵘촻뿂䄭剅ꅕ纮棂ㅮ䮏杆쉄䮥橔싎䄮⴫㖩쎩渽</w:t>
      </w:r>
      <w:r>
        <w:rPr/>
        <w:t>ꔨ</w:t>
      </w:r>
      <w:r>
        <w:rPr/>
        <w:t>埂㉦쉷橐</w:t>
      </w:r>
      <w:r>
        <w:rPr/>
        <w:t>ⵖ②</w:t>
      </w:r>
      <w:r>
        <w:rPr/>
        <w:t>뽐婾昰䕪싂⭯煍纡彴㭞恺䈥坹托쉩쌵놡昦杖깬縊ヂ슣橕䅈倬⌴㌣ꌱ䑊습牘♎</w:t>
      </w:r>
      <w:r>
        <w:rPr/>
        <w:t>⡀</w:t>
      </w:r>
      <w:r>
        <w:rPr/>
        <w:t>뮥佄碻灣䩇楓噧㡀嗂䙳噸奬漶⍊嫂橕</w:t>
      </w:r>
      <w:r>
        <w:rPr/>
        <w:t>ꦩ</w:t>
      </w:r>
      <w:r>
        <w:rPr/>
        <w:t>㨤㨥怽䙔札䶏均挮쉺⽵녓</w:t>
      </w:r>
      <w:r>
        <w:rPr/>
        <w:t>ꤣ</w:t>
      </w:r>
      <w:r>
        <w:rPr/>
        <w:t>頤洰瘳⾮䩴쏎</w:t>
      </w:r>
      <w:r>
        <w:rPr/>
        <w:t>ꤽ</w:t>
      </w:r>
      <w:r>
        <w:rPr/>
        <w:t>㵢땠</w:t>
      </w:r>
      <w:r>
        <w:rPr/>
        <w:t>ⳍ</w:t>
      </w:r>
      <w:r>
        <w:rPr/>
        <w:t>杗ꅉ浰⦵</w:t>
      </w:r>
      <w:r>
        <w:rPr/>
        <w:t>ⵗ</w:t>
      </w:r>
      <w:r>
        <w:rPr/>
        <w:t>긦</w:t>
      </w:r>
      <w:r>
        <w:rPr/>
        <w:t>ⱞ</w:t>
      </w:r>
      <w:r>
        <w:rPr/>
        <w:t>⺻썑슏伯晊⪣瑧恠督湷⭃⹊㥪坚㷂媘㬰擂䥮汃쉒걨ㅟ猱㋂</w:t>
      </w:r>
      <w:r>
        <w:rPr/>
        <w:t>ꕓ</w:t>
      </w:r>
      <w:r>
        <w:rPr/>
        <w:t>䑵䥚炣㵸捘汯뭣撡䅦</w:t>
      </w:r>
      <w:r>
        <w:rPr/>
        <w:t>Ⱡ</w:t>
      </w:r>
      <w:r>
        <w:rPr/>
        <w:t>版顦숹㘤⤲㩢㘶싃견땁䅗뇂숩䝬㡶䍪㧂㑆㡨柂⤨㌮║剡彌共偊䕒洱䈺噁뽩㕪썎㛍␺倪㙟쉑杷猦ꅎ䔶뭰㝵⩓敹슬</w:t>
      </w:r>
      <w:r>
        <w:rPr/>
        <w:t>ⱇ</w:t>
      </w:r>
      <w:r>
        <w:rPr/>
        <w:t>䯃嘯뽣捌䁰썟䌱猫䈫暡戳乙뭋뽵䯂撵딱䡁⸹揂椥䷂稥㏂恩␲㵍⴩⍄幆䐱䑉竂剫灷喻歯⭖癀垻ㄯ땁彊갴䙈⿂䭤⑙祀㑡欭숦</w:t>
      </w:r>
      <w:r>
        <w:rPr/>
        <w:t>ꥌ</w:t>
      </w:r>
      <w:r>
        <w:rPr/>
        <w:t>呾䗂礱䇂⑐㷂쉑轗쵦춿⭠ㄥ绂녂彸䝋矂常쉠梡㢡⍫㑸ㅓ䁡뿂뾣版⪥留</w:t>
      </w:r>
      <w:r>
        <w:rPr/>
        <w:t>ꤴ</w:t>
      </w:r>
      <w:r>
        <w:rPr/>
        <w:t>欱⑸硑顅繧敨灥師</w:t>
      </w:r>
      <w:r>
        <w:rPr/>
        <w:t>⡬</w:t>
      </w:r>
      <w:r>
        <w:rPr/>
        <w:t>纏恔繳榩묷䀲䰫䉸㕕祡奘㵐ㅠ쉞穳묺欪쉑♢㵃拂丹呭渻㬻䁲㤹呎⬥㯂歅掩彷歠㝮眪䑷瘦浞唷辡쉖搽儩㵙숩⑥숴ꥮ㝨쉋㌣㭺仂敓姂彣⎵⩋㭗ㄸ嘪儣硯瑸⪵橑숻㵩冥싍䰬㇂⩥䰥걶佢䥵㍎䤶轪㖩</w:t>
      </w:r>
      <w:r>
        <w:rPr/>
        <w:t>ꕳ</w:t>
      </w:r>
      <w:r>
        <w:rPr/>
        <w:t>뽮</w:t>
      </w:r>
      <w:r>
        <w:rPr/>
        <w:t>꧂</w:t>
      </w:r>
      <w:r>
        <w:rPr/>
        <w:t>噭</w:t>
      </w:r>
      <w:r>
        <w:rPr/>
        <w:t>ⰽ</w:t>
      </w:r>
      <w:r>
        <w:rPr/>
        <w:t>㍣奌焪嚱⌱惂㵘杰⽤⑂䁸软柂싂䭣㛎甪浦䮿싂媩飂㔴轋䤫瀴</w:t>
      </w:r>
      <w:r>
        <w:rPr/>
        <w:t>ꕴ</w:t>
      </w:r>
      <w:r>
        <w:rPr/>
        <w:t>⽪繤掩獈幁咵ꌹ⩦匭偐</w:t>
      </w:r>
      <w:r>
        <w:rPr/>
        <w:t>ꔥ</w:t>
      </w:r>
      <w:r>
        <w:rPr/>
        <w:t>䐪촺㑖㑡㪵뭌淂卉练䐩☱㍺䦬㵬쉱晤椩漥厬幚䟂檥⨺捃忎昪捨潗繶啃爺呶硾⑮復敚框怵太嚱瞿䱺毂⻂⥵䅒쉢嚵牤칞䍣꧎䆻뮥㕰癰䎏</w:t>
      </w:r>
      <w:r>
        <w:rPr/>
        <w:t>⡪</w:t>
      </w:r>
      <w:r>
        <w:rPr/>
        <w:t>湥懍슬㐪噭♲䱹敔</w:t>
      </w:r>
      <w:r>
        <w:rPr/>
        <w:t>⣂</w:t>
      </w:r>
      <w:r>
        <w:rPr/>
        <w:t>怪⥲䚿⤤珂쉳幾潸⑓坆䌶</w:t>
      </w:r>
      <w:r>
        <w:rPr/>
        <w:t>ⱈ</w:t>
      </w:r>
      <w:r>
        <w:rPr/>
        <w:t>ꥒ</w:t>
      </w:r>
      <w:r>
        <w:rPr/>
        <w:t>恺㗂쉆係畩姂幒㫂䵔䡱䥡㡨써坄甯䛂轂撻䨪</w:t>
      </w:r>
      <w:r>
        <w:rPr/>
        <w:t>ꤳ</w:t>
      </w:r>
      <w:r>
        <w:rPr/>
        <w:t>䙑塑딪働睄杸⫂걠璵眰焪晥䱙奊欵奔싂呱儽湹숥祑殮〪뿂奯前歞䝯㣎啖愫轱漬杖䩦槂䈣㨹䍮疡㧂䘦歓輶噉秂爭奮輊뭷썦悩㭪㤩乤㙡乹䝵疥</w:t>
      </w:r>
      <w:r>
        <w:rPr/>
        <w:t>ⲣ</w:t>
      </w:r>
      <w:r>
        <w:rPr/>
        <w:t>戩楧戣ꅐ걌在䑑㪘哂쉺摓䘺ꄲ呁깸瀶</w:t>
      </w:r>
      <w:r>
        <w:rPr/>
        <w:t>ꔶ</w:t>
      </w:r>
      <w:r>
        <w:rPr/>
        <w:t>쉲㑁繞숪㫂䳎㝾⹨惍쉀쉱쉬</w:t>
      </w:r>
      <w:r>
        <w:rPr/>
        <w:t>ⷍ</w:t>
      </w:r>
      <w:r>
        <w:rPr/>
        <w:t>焩㑰㩒싂䈫꥙啰娱帴믂㭧歹顒㖏㚥汧</w:t>
      </w:r>
      <w:r>
        <w:rPr/>
        <w:t>ꖿ</w:t>
      </w:r>
      <w:r>
        <w:rPr/>
        <w:t>㡌쉀썰</w:t>
      </w:r>
      <w:r>
        <w:rPr/>
        <w:t>ⴤ</w:t>
      </w:r>
      <w:r>
        <w:rPr/>
        <w:t>숤㕌氷炩뿂奅쉑숸癚療䉧氮쉇䘱卲摀丸瀭䩂頦搶凎擂㞡걇湴㬪⤺㡰䵡听着숪㥫☷㚘㫍</w:t>
      </w:r>
      <w:r>
        <w:rPr/>
        <w:t>ⵯ⩈</w:t>
      </w:r>
      <w:r>
        <w:rPr/>
        <w:t>곂슩彪⨥⭮稪녯㩬䅂彨穑圶</w:t>
      </w:r>
      <w:r>
        <w:rPr/>
        <w:t>ꤴ</w:t>
      </w:r>
      <w:r>
        <w:rPr/>
        <w:t>㥳</w:t>
      </w:r>
      <w:r>
        <w:rPr/>
        <w:t>ⵥ</w:t>
      </w:r>
      <w:r>
        <w:rPr/>
        <w:t>쉴┩숪瘥</w:t>
      </w:r>
      <w:r>
        <w:rPr/>
        <w:t>ꕲ</w:t>
      </w:r>
      <w:r>
        <w:rPr/>
        <w:t>㢏⸹䑴</w:t>
      </w:r>
      <w:r>
        <w:rPr/>
        <w:t>Ⳃ</w:t>
      </w:r>
      <w:r>
        <w:rPr/>
        <w:t>뭦걅撡</w:t>
      </w:r>
      <w:r>
        <w:rPr/>
        <w:t>Ⱬ</w:t>
      </w:r>
      <w:r>
        <w:rPr/>
        <w:t>쵪ꇂ쉦摩쉳啇縰㝨⍋땎䭍䉲꺬⭔</w:t>
      </w:r>
      <w:r>
        <w:rPr/>
        <w:t>ꦏ</w:t>
      </w:r>
      <w:r>
        <w:rPr/>
        <w:t>숩㘪䙚⪱祾䡨䉌䭄啄玩쉆싂숰穹恩㟂桏圱塾䁡숯欤睁侘</w:t>
      </w:r>
      <w:r>
        <w:rPr/>
        <w:t>ⳍ╱</w:t>
      </w:r>
      <w:r>
        <w:rPr/>
        <w:t>ꄺ싂깦潮⭕歋䝺颬념㕄꥖摞獥쉔걪긪繹⩣牕书田佨盎ゥ㡙䉴</w:t>
      </w:r>
      <w:r>
        <w:rPr/>
        <w:t>⡖</w:t>
      </w:r>
      <w:r>
        <w:rPr/>
        <w:t>숩熻勂쉗</w:t>
      </w:r>
      <w:r>
        <w:rPr/>
        <w:t>ⷂ</w:t>
      </w:r>
      <w:r>
        <w:rPr/>
        <w:t>夻㭎㑉⥪㍭轪䙒繨䅴춣撘㩍漹汴祑畧瑳쉄灃㑎㉄狂轐䬶㐤䘲抣晭呇쉏眱氵灃싃⾱뭗澮싂樰煅䎻䡑⬬䉠数棂欭슩洮䛂䃂桷숻瀫䶘③䥋깃</w:t>
      </w:r>
      <w:r>
        <w:rPr/>
        <w:t>ꥑ</w:t>
      </w:r>
      <w:r>
        <w:rPr/>
        <w:t>祗쏎숣䰩</w:t>
      </w:r>
      <w:r>
        <w:rPr/>
        <w:t>ꥄ</w:t>
      </w:r>
      <w:r>
        <w:rPr/>
        <w:t>⾏⫍㑶㥲坤숣䊏灗⭭⒣ꍬ⽘䉐습塐参㑣쉢灍硧剾㝸䕔㐱슱願睁뭗癨昸䥧扟礮䉑</w:t>
      </w:r>
      <w:r>
        <w:rPr/>
        <w:t>⡔</w:t>
      </w:r>
      <w:r>
        <w:rPr/>
        <w:t>쉭쉋呸㵭磂䊮佧砥䇃攻杙갣쉁㉄砱武숪㚻㪏䤤㑱㐭剖㭲ㅶ轲煌硌⩘樰䈴䞏숻牥橱䦬檏⵸轁奠址쉂</w:t>
      </w:r>
      <w:r>
        <w:rPr/>
        <w:t>ⱄ</w:t>
      </w:r>
      <w:r>
        <w:rPr/>
        <w:t>땑囃当利獯녕츳戲佨</w:t>
      </w:r>
      <w:r>
        <w:rPr/>
        <w:t>ⱏ</w:t>
      </w:r>
      <w:r>
        <w:rPr/>
        <w:t>쉊㡴嘹쉚昭余쉾燂쉶剴㵵ㅲ朵쎬⑄䮩쎩걅䥵歊則췂妵⺵橆参圯娹别卯</w:t>
      </w:r>
      <w:r>
        <w:rPr/>
        <w:t>ꥑ</w:t>
      </w:r>
      <w:r>
        <w:rPr/>
        <w:t>㭠乨싂揍噭枩侩濂⑐杫⍕</w:t>
      </w:r>
      <w:r>
        <w:rPr/>
        <w:t>ⵃ</w:t>
      </w:r>
      <w:r>
        <w:rPr/>
        <w:t>㍵碩뭃㷎涵뭨⤸䥒쵒癏佑䰬䅂哂䪏</w:t>
      </w:r>
      <w:r>
        <w:rPr/>
        <w:t>⡇</w:t>
      </w:r>
      <w:r>
        <w:rPr/>
        <w:t>惂㡵⑆㔣殩祒吪ꥵ浦济痂긪摾愯晭䳂轾⽨⿍</w:t>
      </w:r>
      <w:r>
        <w:rPr/>
        <w:t>꧂</w:t>
      </w:r>
      <w:r>
        <w:rPr/>
        <w:t>渹眪䎻싂㙴墩䞻㩸䉮ㅱ兏㙳娪⏂敀쉭欹⼻杶汄</w:t>
      </w:r>
      <w:r>
        <w:rPr/>
        <w:t>ꤸ</w:t>
      </w:r>
      <w:r>
        <w:rPr/>
        <w:t>曂⵸㕮澩ꅥ䁭썪㬳瀺燂焤纘䇂⛂桾浟潮穗</w:t>
      </w:r>
      <w:r>
        <w:rPr/>
        <w:t>ꖩ┺</w:t>
      </w:r>
      <w:r>
        <w:rPr/>
        <w:t>년㕆숩迂檏佺歴煹桂疡灂쉥梻圫穩幯䨴彭噂</w:t>
      </w:r>
      <w:r>
        <w:rPr/>
        <w:t>ꖩ</w:t>
      </w:r>
      <w:r>
        <w:rPr/>
        <w:t>싂湴ꅉ歮쵨穏䷂</w:t>
      </w:r>
      <w:r>
        <w:rPr/>
        <w:t>ꕗ</w:t>
      </w:r>
      <w:r>
        <w:rPr/>
        <w:t>畟䩉⬶䩨䍌걕ご♧䡃숊슮쉔迂</w:t>
      </w:r>
      <w:r>
        <w:rPr/>
        <w:t>⣂</w:t>
      </w:r>
      <w:r>
        <w:rPr/>
        <w:t>穇</w:t>
      </w:r>
      <w:r>
        <w:rPr/>
        <w:t>Ɐ</w:t>
      </w:r>
      <w:r>
        <w:rPr/>
        <w:t>䡷㚬칡</w:t>
      </w:r>
      <w:r>
        <w:rPr/>
        <w:t>ꥃ⥄</w:t>
      </w:r>
      <w:r>
        <w:rPr/>
        <w:t>⻃␽愶椮⩮佬矂㬪佷䚣䌤⫂潠䝙渻⚿䭥幙⑓煂䛂☨䴺扟㣂桡䉑坱敾皘幔憮㵠畠껂䏂欰긨쉁쉡촵뽅䥃眣쉚㥈숴䎮睪摄㝃䣂畠ㅉ潨撥⬲嗂盃칩愺䙒䉹䄹㝠氩갬匴</w:t>
      </w:r>
      <w:r>
        <w:rPr/>
        <w:t>ⵍ</w:t>
      </w:r>
      <w:r>
        <w:rPr/>
        <w:t>嗂䜳슻䧃㡌㙠恬㘰ぐ猷쵾坢䎱奋⨺灈乮䬤灡扂栵쉵瀬湢䡮묳噏꥕捧쉩걆材䁫樲晴䨫썢乃唰坪쉂颣呥瘽秂</w:t>
      </w:r>
      <w:r>
        <w:rPr/>
        <w:t>ⱊ</w:t>
      </w:r>
      <w:r>
        <w:rPr/>
        <w:t>祆㕃卙䫂䈭䶣泂㶬攻搷迂㓂燂䅷柂堮⚘燂绂딭㘲佺걫쉨町槂幙긮勍丸礤싂숭䜱卢嘸ㅠ呞嘰ꍴ囂</w:t>
      </w:r>
      <w:r>
        <w:rPr/>
        <w:t>ꕯ</w:t>
      </w:r>
      <w:r>
        <w:rPr/>
        <w:t>渤浦啌噲幢奐歨噒㥍張</w:t>
      </w:r>
      <w:r>
        <w:rPr/>
        <w:t>Ɫ</w:t>
      </w:r>
      <w:r>
        <w:rPr/>
        <w:t>助캩焪㜻楍䥓湉轄갸洴⪥숬槂⑥栭瞻뗂㒘싂뽠⹴</w:t>
      </w:r>
      <w:r>
        <w:rPr/>
        <w:t>ⵧ</w:t>
      </w:r>
      <w:r>
        <w:rPr/>
        <w:t>婶⒩⯂濎칯䈳浅슿⺬㏂묥席朤⨩</w:t>
      </w:r>
      <w:r>
        <w:rPr/>
        <w:t>ꤥ</w:t>
      </w:r>
      <w:r>
        <w:rPr/>
        <w:t>쵰싂䡠瑳㇂⑷뽱汫轄䁳</w:t>
      </w:r>
      <w:r>
        <w:rPr/>
        <w:t>ⷂ</w:t>
      </w:r>
      <w:r>
        <w:rPr/>
        <w:t>儭⽑⎡⥩顊</w:t>
      </w:r>
      <w:r>
        <w:rPr/>
        <w:t>ⵦ</w:t>
      </w:r>
      <w:r>
        <w:rPr/>
        <w:t>ㄤ췂坮䔱꥖䩉⤹䤫╸♮㓂</w:t>
      </w:r>
      <w:r>
        <w:rPr/>
        <w:t>ⰽ</w:t>
      </w:r>
      <w:r>
        <w:rPr/>
        <w:t>こ╖춥す걋슩ꅹ慘掿</w:t>
      </w:r>
      <w:r>
        <w:rPr/>
        <w:t>꤫</w:t>
      </w:r>
      <w:r>
        <w:rPr/>
        <w:t>埂彑禡䙄䧂係牖偭㭾燂盂䍫䍔䀽쉆쎩</w:t>
      </w:r>
      <w:r>
        <w:rPr/>
        <w:t>ꤨ</w:t>
      </w:r>
      <w:r>
        <w:rPr/>
        <w:t>㕺뽋硘〳䙐潄䥉棂숤椻渥쵢⼯癚䭅Ⓜ㜦犱네칶畖칄슻療灇䪩쉡椪㐺㍯汀뽶乮䄴⮮䀮걖伫䤭㡢䭘唹㔫轋쵱套⯂勂㒻煨杲䶻䙗丱</w:t>
      </w:r>
      <w:r>
        <w:rPr/>
        <w:t>ꤩ</w:t>
      </w:r>
      <w:r>
        <w:rPr/>
        <w:t>偮汲⭄쉎僂ꥫ슘幥䈭竂뽋⦿㉦䥢㑀⪥影䌦⍞쉸栥㣂偗⤭〻쉠摓쉣ꅈ歖焦迂쉀</w:t>
      </w:r>
      <w:r>
        <w:rPr/>
        <w:t>⣂</w:t>
      </w:r>
      <w:r>
        <w:rPr/>
        <w:t>㏍</w:t>
      </w:r>
      <w:r>
        <w:rPr/>
        <w:t>ꦣ</w:t>
      </w:r>
      <w:r>
        <w:rPr/>
        <w:t>쉅☵値☽慏㝺싂恤楸</w:t>
      </w:r>
      <w:r>
        <w:rPr/>
        <w:t>ꕭ</w:t>
      </w:r>
      <w:r>
        <w:rPr/>
        <w:t>숺⹘</w:t>
      </w:r>
      <w:r>
        <w:rPr/>
        <w:t>ꤸ</w:t>
      </w:r>
      <w:r>
        <w:rPr/>
        <w:t>姂䠬顂㨵깄⧂쉑乃梏쉹</w:t>
      </w:r>
      <w:r>
        <w:rPr/>
        <w:t>⡦</w:t>
      </w:r>
      <w:r>
        <w:rPr/>
        <w:t>眮瀫⬶⭾䥣뽁祔쉘쉑灾涩꥗堺獳癒甯医</w:t>
      </w:r>
      <w:r>
        <w:rPr/>
        <w:t>ꤳ</w:t>
      </w:r>
      <w:r>
        <w:rPr/>
        <w:t>쉳浬</w:t>
      </w:r>
      <w:r>
        <w:rPr/>
        <w:t>ꕲ</w:t>
      </w:r>
      <w:r>
        <w:rPr/>
        <w:t>쉐湭ꆻ㜩㉟潹剥义⿂뇎</w:t>
      </w:r>
      <w:r>
        <w:rPr/>
        <w:t>⠤☥</w:t>
      </w:r>
      <w:r>
        <w:rPr/>
        <w:t>㙪祠䘯桨곂숴恾♎業┱㕘睵䵪併效⭔츩佾ꍺ㑳奩堭啮牶㥥氯顫⻂䩫䙌灏ㅌ</w:t>
      </w:r>
      <w:r>
        <w:rPr/>
        <w:t>ⲡ</w:t>
      </w:r>
      <w:r>
        <w:rPr/>
        <w:t>慐顡䢱䄣愯녹㑱㩭ꍏ汯㨵ꅮ䍠㩨轟穠䉾⦩숪䐦倯㙑ꏂ⩘㌨땍睔䱶㌸ㄮ中砮䀷娴午</w:t>
      </w:r>
      <w:r>
        <w:rPr/>
        <w:t>⡔</w:t>
      </w:r>
      <w:r>
        <w:rPr/>
        <w:t>愬⪩ꍚ灮慕歃創梬摲⩆땞噷⻂♯塪숴稺䑗䟂┤⥭싂愊匰獎〤⥦颡ꍪ䁺䩾㥉佷䉋歺㠥⥮稱䘤椽怵啊⑫敲憡扅⭯䙤碘墏䧂歸偓㭊憘然㴣㭸迂썍塚楞걮癒摧乭</w:t>
      </w:r>
      <w:r>
        <w:rPr/>
        <w:t>ꥃ⬳⬣</w:t>
      </w:r>
      <w:r>
        <w:rPr/>
        <w:t>㧃侱空楇칔숦㭗㔯眷弪⑩⎩啹煎囂樣塴㝩㶮쉉呅땷摙ㅙ厘슡䥇怶䨳⩄⑶쉁뗂卡슘䌲㵀䜲噘捋䲬痍꥘㉙啤眪㵵뭉㙫쉤䐳⻍汅㑬쉠ㅅ假䏂갬佉幡⩗</w:t>
      </w:r>
      <w:r>
        <w:rPr/>
        <w:t>ꔶ</w:t>
      </w:r>
      <w:r>
        <w:rPr/>
        <w:t>㩄穒掏숥告捶拂墻䍧녳⨮䬣是싂䓂䵩썃⑪㡚坺佃搦䝍⌨</w:t>
      </w:r>
      <w:r>
        <w:rPr/>
        <w:t>ꤪ</w:t>
      </w:r>
      <w:r>
        <w:rPr/>
        <w:t>숨䙰⚏믂㮩</w:t>
      </w:r>
      <w:r>
        <w:rPr/>
        <w:t>꧂</w:t>
      </w:r>
      <w:r>
        <w:rPr/>
        <w:t>⺿싂䩊</w:t>
      </w:r>
      <w:r>
        <w:rPr/>
        <w:t>ꥎ</w:t>
      </w:r>
      <w:r>
        <w:rPr/>
        <w:t>眯杤Ⓙ攵▱段轧슘愽㑞汄슣䉷䍢佖츰礩깊全㑄⍭硓㔬梘뭂㌺㒵䛃꺵䡏呲쉇幃㵓␮칹쌱䱖执呆勃칚쵯⫃䍒婹冿䨩ꄸ永樰㵄녯쉅㯂땬䅴숽䇎딥═吲佮쉆疻匹걷欰⹒㖱䄴쉡䔦颩氨䤲敎睅⵴咘촥瑔㜳㌰뼳쉣浴䵖녊㵸㎮輽拂㨭㉏彨煕슮煳畯</w:t>
      </w:r>
      <w:r>
        <w:rPr/>
        <w:t>꤫</w:t>
      </w:r>
      <w:r>
        <w:rPr/>
        <w:t>傣唱싂⻂勂</w:t>
      </w:r>
      <w:r>
        <w:rPr/>
        <w:t>Ⲯ</w:t>
      </w:r>
      <w:r>
        <w:rPr/>
        <w:t>쉔唴췎䥸⵺쉫睇ꅹ⾘ヂ㵚ㆵ쉖쉀♚妘</w:t>
      </w:r>
      <w:r>
        <w:rPr/>
        <w:t>ꖱ</w:t>
      </w:r>
      <w:r>
        <w:rPr/>
        <w:t>剨刳灗넬澮刣♐繴江</w:t>
      </w:r>
      <w:r>
        <w:rPr/>
        <w:t>ⲱ</w:t>
      </w:r>
      <w:r>
        <w:rPr/>
        <w:t>ㅲ긬쉫敗䅧썚ꥨ䲵㠵㍄ꏂ㕗㭍땀䡰㠵港㇂㝓぀</w:t>
      </w:r>
      <w:r>
        <w:rPr/>
        <w:t>ꤲ</w:t>
      </w:r>
      <w:r>
        <w:rPr/>
        <w:t>㭟䖥優䏎䵄㵇⩷慚奁槂祑뭑췂磂㖻䗂佹쉨灐ꍇ彋⥏㵸쉬⥑ꆥ⌤⍱껂妥楃彑拂슮쉈䱃伶쉉淂♚晈뼲넫䭗墡瑅츩却爹촪</w:t>
      </w:r>
      <w:r>
        <w:rPr/>
        <w:t>⡄</w:t>
      </w:r>
      <w:r>
        <w:rPr/>
        <w:t>녀轐䵵䑙</w:t>
      </w:r>
      <w:r>
        <w:rPr/>
        <w:t>ⱬⱂ</w:t>
      </w:r>
      <w:r>
        <w:rPr/>
        <w:t>敨慹斩伩깈啥╠瑧䡬습</w:t>
      </w:r>
      <w:r>
        <w:rPr/>
        <w:t>ⷎ</w:t>
      </w:r>
      <w:r>
        <w:rPr/>
        <w:t>㩈䑅딵幅番找쉪䠹㡴㫂䕚愴䬳瑉樮쉞块쉦炮玘싂</w:t>
      </w:r>
      <w:r>
        <w:rPr/>
        <w:t>꧂</w:t>
      </w:r>
      <w:r>
        <w:rPr/>
        <w:t>亡壂䧂䙆ꥪ䰰슩䋂杅</w:t>
      </w:r>
      <w:r>
        <w:rPr/>
        <w:t>⢩</w:t>
      </w:r>
      <w:r>
        <w:rPr/>
        <w:t>䕮参幉獅⩉싎⩀ꌬ佯欷堥⨰⩋䌹䋂截慊汹㘦䕑頪两춬昨</w:t>
      </w:r>
      <w:r>
        <w:rPr/>
        <w:t>ꥌ</w:t>
      </w:r>
      <w:r>
        <w:rPr/>
        <w:t>恤쉕ぞ숣䈪頥㕈㏂轈墮쵘拂슻乘䋂眸畃奣啌戯♲␰磂渲婃쉒扉獗嚏斏坶堳光摱票潅倬썊♳呲懂녧熣䉒䡡숥梩ꄶ⫍楑颮㕳摆♰䢱</w:t>
      </w:r>
      <w:r>
        <w:rPr/>
        <w:t>ꕁ</w:t>
      </w:r>
      <w:r>
        <w:rPr/>
        <w:t>숶䃂숫㕓䃂㭚〦㥚䉣睤怣㠳㉢偷⤣䑄⚣轤䘵䠲싂䲩婵䊩垱爮㑢䵃쉮ꆱ佨倊쉒汓㌺氻姂敄杤䐴</w:t>
      </w:r>
      <w:r>
        <w:rPr/>
        <w:t>ꔣ</w:t>
      </w:r>
      <w:r>
        <w:rPr/>
        <w:t>懂瑭</w:t>
      </w:r>
      <w:r>
        <w:rPr/>
        <w:t>꧂</w:t>
      </w:r>
      <w:r>
        <w:rPr/>
        <w:t>䅙슩玩뼸껂氫摖㉞䘪䩲쉍睃년쉱殿妣㪩爯顾㪱䶡</w:t>
      </w:r>
      <w:r>
        <w:rPr/>
        <w:t>ꔥ⸭</w:t>
      </w:r>
      <w:r>
        <w:rPr/>
        <w:t>䰯䵗繥傣汶媮习町㍂䝩彠嘣䶵숹</w:t>
      </w:r>
      <w:r>
        <w:rPr/>
        <w:t>ⵠ</w:t>
      </w:r>
      <w:r>
        <w:rPr/>
        <w:t>㕱싎䜺땵췂扚䬨墱㔳䝐瑊꥘澵긴╞숬ꆘ♘⏂쌯뭄䈰䍕</w:t>
      </w:r>
      <w:r>
        <w:rPr/>
        <w:t>ꤴ⑮</w:t>
      </w:r>
      <w:r>
        <w:rPr/>
        <w:t>彃媻숸䡑枬촷恺㥈㓍慯㬨㢩캿䍙乬橶啔灕㭙徬听樭爫怣㋃ぢꥶ쉊䛂칍뇂㭊㒩䅵匹䘽瑈걋⍭</w:t>
      </w:r>
      <w:r>
        <w:rPr/>
        <w:t>ⱎ</w:t>
      </w:r>
      <w:r>
        <w:rPr/>
        <w:t>싂枱☻䚮㝆匱汈㵎⹎䵒⩨厬쉸劮쉔⤩녷뭃㋂츽楮瑰侬걚䈻㬴珂汞</w:t>
      </w:r>
      <w:r>
        <w:rPr/>
        <w:t>⠻</w:t>
      </w:r>
      <w:r>
        <w:rPr/>
        <w:t>⺡숸暣㐻挦쉟㌨ꥴ숨췂わ㣃歀時桩乐䰵ꥰꍫ쉩〤캵쌨⭶猴獮쉎揍숷稱塀瑱㥈䁰㏂娦</w:t>
      </w:r>
    </w:p>
    <w:p>
      <w:pPr>
        <w:pStyle w:val="PreformattedText"/>
        <w:bidi w:val="0"/>
        <w:spacing w:before="0" w:after="0"/>
        <w:jc w:val="left"/>
        <w:rPr/>
      </w:pPr>
      <w:r>
        <w:rPr/>
        <w:t>ꥬ批ꏃ</w:t>
      </w:r>
      <w:r>
        <w:rPr/>
        <w:t>ꥆ</w:t>
      </w:r>
      <w:r>
        <w:rPr/>
        <w:t>䆱䑬ヂ뭌朣㉗</w:t>
      </w:r>
      <w:r>
        <w:rPr/>
        <w:t>ⷂ⹈</w:t>
      </w:r>
      <w:r>
        <w:rPr/>
        <w:t>慰朹</w:t>
      </w:r>
      <w:r>
        <w:rPr/>
        <w:t>⡧</w:t>
      </w:r>
      <w:r>
        <w:rPr/>
        <w:t>䭯㥫噥焽䍵숽弶䰹⑺쉣쵰숸牀橸䑭ꍋ</w:t>
      </w:r>
      <w:r>
        <w:rPr/>
        <w:t>ꤵ</w:t>
      </w:r>
      <w:r>
        <w:rPr/>
        <w:t>㖏晢枮땇纡싂쌬摷祄昹䒮呱埃쉀㗂싂堷㭚쉇湂쉠쉗慧怮⩇朷牫</w:t>
      </w:r>
      <w:r>
        <w:rPr/>
        <w:t>ꤵ</w:t>
      </w:r>
      <w:r>
        <w:rPr/>
        <w:t>杫⩌⑃쉪癤㏂䠰卦辩奊牠䩢娭噗奎╤潏乕㍠쉃⹔춥㕧彶㠥妵潟灇帮協⫂䮣搵네塞</w:t>
      </w:r>
      <w:r>
        <w:rPr/>
        <w:t>ⰽ</w:t>
      </w:r>
      <w:r>
        <w:rPr/>
        <w:t>䰹洩䧂朵炮゘塹쉮瀨欷⍗窵䱢彂娫</w:t>
      </w:r>
      <w:r>
        <w:rPr/>
        <w:t>ꤱ</w:t>
      </w:r>
      <w:r>
        <w:rPr/>
        <w:t>ꄭ瑄䤬쉅祘㵙㙟暩걐칍♪眦䵥⤺漯⽨兀쵀瑡⼬◍坓㭙埂뼫㥚偶⵬컎彑䝚╯偦睪숥</w:t>
      </w:r>
      <w:r>
        <w:rPr/>
        <w:t>ⱷ⚩</w:t>
      </w:r>
      <w:r>
        <w:rPr/>
        <w:t>䕯䵵埂幥쉸</w:t>
      </w:r>
      <w:r>
        <w:rPr/>
        <w:t>꤫</w:t>
      </w:r>
      <w:r>
        <w:rPr/>
        <w:t>䁀噰収晆㌦</w:t>
      </w:r>
      <w:r>
        <w:rPr/>
        <w:t>ꤲ</w:t>
      </w:r>
      <w:r>
        <w:rPr/>
        <w:t>㙳㙶칉숰檡扄焦婍㯂甦⦩侩쵾싂싂〯녁畲</w:t>
      </w:r>
      <w:r>
        <w:rPr/>
        <w:t>ꦻ</w:t>
      </w:r>
      <w:r>
        <w:rPr/>
        <w:t>䖥绂숮㠬敷䒵㩟婑㭳䱙䁌싎楑䕸硹桷㣍ꍨ檡䱏</w:t>
      </w:r>
      <w:r>
        <w:rPr/>
        <w:t>⡨</w:t>
      </w:r>
      <w:r>
        <w:rPr/>
        <w:t>犵묺堬夲䝎恉䱸幈⑔啯珂ㄬ쉋깭犩쵣漵╌冩楚⭚歇熿木뮘⥌슱䝑⼰䲻飂潣ꥠ勂㕮璿迍숸搮㵈㥔숹숵濍䱗숳㌩쉠䰳禩쉐潧쉔䉋㨦쉙꺥呈쉌㵩䟂前斡佐桄倨</w:t>
      </w:r>
      <w:r>
        <w:rPr/>
        <w:t>ꥐ</w:t>
      </w:r>
      <w:r>
        <w:rPr/>
        <w:t>礹咱싂⩙</w:t>
      </w:r>
      <w:r>
        <w:rPr/>
        <w:t>ⵥ</w:t>
      </w:r>
      <w:r>
        <w:rPr/>
        <w:t>䇂썉浤㉷頺䪥㙱灹ㅯ斩㡐元ㆵ煍娺氣딱堵獷⥎⹑쉄䅣辏䙰濂奧硨䅀㔴栽쉀㏂塦츷礪伷싂婠㉖쉳猦穓䠪奨癨䅗祎싎⑨塆ꅵ楋㡬栦</w:t>
      </w:r>
      <w:r>
        <w:rPr/>
        <w:t>⡳</w:t>
      </w:r>
      <w:r>
        <w:rPr/>
        <w:t>㘶䕦䀊⨸숷쌲珎㐦捘䱦</w:t>
      </w:r>
      <w:r>
        <w:rPr/>
        <w:t>ꥆ</w:t>
      </w:r>
      <w:r>
        <w:rPr/>
        <w:t>墮湡쵩⹐磂䏂㷂쎵⼩녀津쉣슘獯⩧䈵⤭싃숰䞏澬帨춡䑫쉪</w:t>
      </w:r>
      <w:r>
        <w:rPr/>
        <w:t>ⱓ</w:t>
      </w:r>
      <w:r>
        <w:rPr/>
        <w:t>䁍ꄬ䞘敵桘ㄺ쉍特곂䭴扮뗃⍎堽摓䧂䩄竂䭬⩸쉴䤵</w:t>
      </w:r>
      <w:r>
        <w:rPr/>
        <w:t>ⵎ</w:t>
      </w:r>
      <w:r>
        <w:rPr/>
        <w:t>卢䇂滍敘숬攮ㅏ</w:t>
      </w:r>
      <w:r>
        <w:rPr/>
        <w:t>ⵯ</w:t>
      </w:r>
      <w:r>
        <w:rPr/>
        <w:t>곂辿溩眷싂⍷轴涏皣㜦㣂㶱桮洲帶㥢䆩㙆썴䶥戤슻═</w:t>
      </w:r>
      <w:r>
        <w:rPr/>
        <w:t>ꕁ</w:t>
      </w:r>
      <w:r>
        <w:rPr/>
        <w:t>吹䝺飂㭑漩杚⥒湾걕㥱⨥焱彖㨦쉾瘷쉴渳ꍬ䍺땠⼩䪮뿂䰪䃂歊쉠呀㝉滍♥䉃딽츥싂쉓</w:t>
      </w:r>
      <w:r>
        <w:rPr/>
        <w:t>ⴽ</w:t>
      </w:r>
      <w:r>
        <w:rPr/>
        <w:t>䊿橖쉇硑济䩡揂栲쉊⹕矂⹧걭쉸䍙琦⹑쉧뭰⸫哂慒當걹뗎瓂橭䳂</w:t>
      </w:r>
      <w:r>
        <w:rPr/>
        <w:t>⡊</w:t>
      </w:r>
      <w:r>
        <w:rPr/>
        <w:t>㷂咱嫂</w:t>
      </w:r>
      <w:r>
        <w:rPr/>
        <w:t>⡍</w:t>
      </w:r>
      <w:r>
        <w:rPr/>
        <w:t>⾩慌填㍱戺</w:t>
      </w:r>
      <w:r>
        <w:rPr/>
        <w:t>Ⱕ</w:t>
      </w:r>
      <w:r>
        <w:rPr/>
        <w:t>帪ꌪ㦣</w:t>
      </w:r>
      <w:r>
        <w:rPr/>
        <w:t>Ⱓ</w:t>
      </w:r>
      <w:r>
        <w:rPr/>
        <w:t>䁦の凂撘と칃夵幏偰䉪眱撩帶坫類湈䏂戨</w:t>
      </w:r>
      <w:r>
        <w:rPr/>
        <w:t>Ⳃ</w:t>
      </w:r>
      <w:r>
        <w:rPr/>
        <w:t>偗⨴䡩숰帪晑㮩⩫楬抩な竂剷䰺칹</w:t>
      </w:r>
      <w:r>
        <w:rPr/>
        <w:t>ⴥ⠪</w:t>
      </w:r>
      <w:r>
        <w:rPr/>
        <w:t>㪥䥀䝑⩒祓啮垣刳娪</w:t>
      </w:r>
      <w:r>
        <w:rPr/>
        <w:t>ꦩ</w:t>
      </w:r>
      <w:r>
        <w:rPr/>
        <w:t>午䪥⧂㨯숤츥㙧ꌭ䑆塶䩏슩捠䠳䭪떮氵浪䱇徻㗂䘸☴⪿갣㙫뽉㧂朦睫쉯♧迂컂</w:t>
      </w:r>
      <w:r>
        <w:rPr/>
        <w:t>⢬</w:t>
      </w:r>
      <w:r>
        <w:rPr/>
        <w:t>〴兲㘸䜦⩃썷♗惂㑅걑䙍徏砨捫顟㥇婮䥃濂䘭痂㚩┩摮嫂桩</w:t>
      </w:r>
      <w:r>
        <w:rPr/>
        <w:t>ⵂ</w:t>
      </w:r>
      <w:r>
        <w:rPr/>
        <w:t>ꄰ┽癣枵숣䌶婋습䉗䑂☥♄噠⩈</w:t>
      </w:r>
      <w:r>
        <w:rPr/>
        <w:t>ꤱ</w:t>
      </w:r>
      <w:r>
        <w:rPr/>
        <w:t>並⽀숫</w:t>
      </w:r>
      <w:r>
        <w:rPr/>
        <w:t>⡭</w:t>
      </w:r>
      <w:r>
        <w:rPr/>
        <w:t>䬲숫⫃숲偷㈰昰䉆㡳䰩姂氷歴㤯奓佣䍪숫䧂剔掱䞿塂㤰⬴坁畵愰嚘</w:t>
      </w:r>
      <w:r>
        <w:rPr/>
        <w:t>Ɽ</w:t>
      </w:r>
      <w:r>
        <w:rPr/>
        <w:t>숩顑뇂쌪晄䭊榘㨨婊繀祮卶㉸☭恃厵⫂㦥㉨⫂䃂㡇洽ꍱ瞩</w:t>
      </w:r>
      <w:r>
        <w:rPr/>
        <w:t>ⰸ</w:t>
      </w:r>
      <w:r>
        <w:rPr/>
        <w:t>땮</w:t>
      </w:r>
      <w:r>
        <w:rPr/>
        <w:t>꧂</w:t>
      </w:r>
      <w:r>
        <w:rPr/>
        <w:t>杷쉆共涵㭇칣㵟슩⴨숴쵱믃㵡睲剈涏急仂䄪꥗⨬娽</w:t>
      </w:r>
      <w:r>
        <w:rPr/>
        <w:t>⠭╵⴪</w:t>
      </w:r>
      <w:r>
        <w:rPr/>
        <w:t>䩲䉐卢䁤江タ</w:t>
      </w:r>
      <w:r>
        <w:rPr/>
        <w:t>ꥆ</w:t>
      </w:r>
      <w:r>
        <w:rPr/>
        <w:t>敫쉠㯂䦣睆⩧㉬⨸ㅂ橺㙬⩋灄䴻墥奩纘썙咿쉌㆏쉈熩쵓奡</w:t>
      </w:r>
      <w:r>
        <w:rPr/>
        <w:t>ꥃ</w:t>
      </w:r>
      <w:r>
        <w:rPr/>
        <w:t>㑦吪㑷쉬丵뭬旂ㄽ쉉뿂佶⩍㑘</w:t>
      </w:r>
      <w:r>
        <w:rPr/>
        <w:t>꥓⩹</w:t>
      </w:r>
      <w:r>
        <w:rPr/>
        <w:t>晰⬵⍌숷쉲䙲迎쉅ꇂ扸䉇ꇂ⨶䪘쉡쉲䄴べ䠶䗂横㈣悵泂⬺呡灸䄩</w:t>
      </w:r>
      <w:r>
        <w:rPr/>
        <w:t>ꖣꕄ⥔⹣</w:t>
      </w:r>
      <w:r>
        <w:rPr/>
        <w:t>矂桉䑲치⩞圲塲婀쉁䱆堤습䕤枡뭌년䅑뽏䩉</w:t>
      </w:r>
      <w:r>
        <w:rPr/>
        <w:t>ꤪ</w:t>
      </w:r>
      <w:r>
        <w:rPr/>
        <w:t>庻㮵㉊睈⩖㓂係朲䖻┲恶㕊䋂睓潾媘轰䝨㣂㜣⨺⩟</w:t>
      </w:r>
      <w:r>
        <w:rPr/>
        <w:t>꤬</w:t>
      </w:r>
      <w:r>
        <w:rPr/>
        <w:t>쉩獷</w:t>
      </w:r>
      <w:r>
        <w:rPr/>
        <w:t>ꗂ</w:t>
      </w:r>
      <w:r>
        <w:rPr/>
        <w:t>硸婑牮뗎砶焊ꎩ싂넴싂䩪ꎱ窩쉡䚩㢡卒ꄩ숪⽌쌯⾬ꅥ쉷䍋쉲㵆쵏䢿楓㉚泂⬯⽡䬨갸头ㅴ牐싂뽞</w:t>
      </w:r>
      <w:r>
        <w:rPr/>
        <w:t>ꥇ</w:t>
      </w:r>
      <w:r>
        <w:rPr/>
        <w:t>扟撿</w:t>
      </w:r>
      <w:r>
        <w:rPr/>
        <w:t>ⵄ</w:t>
      </w:r>
      <w:r>
        <w:rPr/>
        <w:t>⾵喬䅪⭲䍁쉹歃繉彲䠤搵ꎮ㔽掘汗決䉞넰喻塧擂懂숨坠恘칢曂⦣㨰</w:t>
      </w:r>
      <w:r>
        <w:rPr/>
        <w:t>ꕢ</w:t>
      </w:r>
      <w:r>
        <w:rPr/>
        <w:t>䩘搯⑇㍁⚵佤䙟뽵㡑兲硉愩坞奈컍䩊獭呔牉㥭癬彤炱㎥슏㬨柃未䑐♹쉏㜥⛃悩幟⑹㡪䝦긦춿瑞싂条ꅸ囍惂땵穹桁ヂ㛂딥䁇⭃䑒쉞⾻療ꥺ녈</w:t>
      </w:r>
      <w:r>
        <w:rPr/>
        <w:t>ꔽ</w:t>
      </w:r>
      <w:r>
        <w:rPr/>
        <w:t>숵䥍卍⯂</w:t>
      </w:r>
      <w:r>
        <w:rPr/>
        <w:t>꧂</w:t>
      </w:r>
      <w:r>
        <w:rPr/>
        <w:t>劬偞掮噮沿爵溬傱㨤걤숣싎厣穔쉨曂娤縤㵷爣뾡쉣䅴敹⍺</w:t>
      </w:r>
      <w:r>
        <w:rPr/>
        <w:t>ꤩ</w:t>
      </w:r>
      <w:r>
        <w:rPr/>
        <w:t>㩊䨽갮绂⥱습䍆쉍烂儰㫂末싂檻⨷</w:t>
      </w:r>
      <w:r>
        <w:rPr/>
        <w:t>⡧</w:t>
      </w:r>
      <w:r>
        <w:rPr/>
        <w:t>轔㊩䴥噗湵▮斻姂쉇徿</w:t>
      </w:r>
      <w:r>
        <w:rPr/>
        <w:t>ⵚ</w:t>
      </w:r>
      <w:r>
        <w:rPr/>
        <w:t>敳싂捩琹呌ꌥ琵䌳</w:t>
      </w:r>
      <w:r>
        <w:rPr/>
        <w:t>ꔮ</w:t>
      </w:r>
      <w:r>
        <w:rPr/>
        <w:t>길⨳捪쉋슮噳┴䅘ꍺ♕㌺ꌹ⪻놘ㅀ숴牎䕂䡴盂⌻㟂妣㍑幵䢥礥⶿淂畊ꎣ灺싃⩍</w:t>
      </w:r>
      <w:r>
        <w:rPr/>
        <w:t>⡖</w:t>
      </w:r>
      <w:r>
        <w:rPr/>
        <w:t>쉁慸䜯</w:t>
      </w:r>
      <w:r>
        <w:rPr/>
        <w:t>꧂</w:t>
      </w:r>
      <w:r>
        <w:rPr/>
        <w:t>剥㥏怭쉞␬堸㡥</w:t>
      </w:r>
      <w:r>
        <w:rPr/>
        <w:t>ꖩ</w:t>
      </w:r>
      <w:r>
        <w:rPr/>
        <w:t>ㅆ쉣뮿颣</w:t>
      </w:r>
      <w:r>
        <w:rPr/>
        <w:t>ꕫ</w:t>
      </w:r>
      <w:r>
        <w:rPr/>
        <w:t>恂劣灋摯䏂䞱㕞歓昴幅네嘪㯃쉧庱滍啭뽂纘쎬伫憏⍃牦䱊뼤刺楊櫂</w:t>
      </w:r>
      <w:r>
        <w:rPr/>
        <w:t>ⶵ</w:t>
      </w:r>
      <w:r>
        <w:rPr/>
        <w:t>杙ꍐ⥔⭈畐뽆㍡焨䩅ㅯ뗂根뭎⩄瑠橩⭈區兀㡭⩑轖䕡걖慾匣彺浮䑅哂戳繘ꍠ奌浣㡌깤╶攰塙呖䁴牅⼲頽祂ㅎ兵佄</w:t>
      </w:r>
      <w:r>
        <w:rPr/>
        <w:t>ⱳ</w:t>
      </w:r>
      <w:r>
        <w:rPr/>
        <w:t>쉦偭</w:t>
      </w:r>
      <w:r>
        <w:rPr/>
        <w:t>⡭</w:t>
      </w:r>
      <w:r>
        <w:rPr/>
        <w:t>㑶⬫䆬瑚刪涡쉍䱚㜥ꄴ〣</w:t>
      </w:r>
      <w:r>
        <w:rPr/>
        <w:t>꧂</w:t>
      </w:r>
      <w:r>
        <w:rPr/>
        <w:t>庥숥穨䔫⯂䎡楱䯂㙦献央呺刵쉒뭭⦻㕕싎哂㟂싍㴭个顥啁⫂䐦卐獗牷䟂쉁쉪椽숺⽌础甤⾣娽䥱ꎩ</w:t>
      </w:r>
      <w:r>
        <w:rPr/>
        <w:t>ꕞ</w:t>
      </w:r>
      <w:r>
        <w:rPr/>
        <w:t>报挥窱⸬䑭煥쉕恗</w:t>
      </w:r>
      <w:r>
        <w:rPr/>
        <w:t>ⴵ</w:t>
      </w:r>
      <w:r>
        <w:rPr/>
        <w:t>䃃杓⸥婙炩숻渫穂뭄捬⩕쉳</w:t>
      </w:r>
      <w:r>
        <w:rPr/>
        <w:t>ꖿ</w:t>
      </w:r>
      <w:r>
        <w:rPr/>
        <w:t>녳ꌻ▮恥칊祫呴♉⚡畆䉟슣佐뾣䱪䥲晴畯ꄨ䚮ꏂ</w:t>
      </w:r>
      <w:r>
        <w:rPr/>
        <w:t>ⴣ</w:t>
      </w:r>
      <w:r>
        <w:rPr/>
        <w:t>乣⍤柂礹獄畭</w:t>
      </w:r>
      <w:r>
        <w:rPr/>
        <w:t>ⲵ</w:t>
      </w:r>
      <w:r>
        <w:rPr/>
        <w:t>싂䳂묪濂熩〰㙋</w:t>
      </w:r>
      <w:r>
        <w:rPr/>
        <w:t>ꥒ⸭</w:t>
      </w:r>
      <w:r>
        <w:rPr/>
        <w:t>쉃祵捠䙂썷䑚䨫顉㍁碘숫砪썒☪砮兦䰯녶⨻넮偹坐숭쵒穕浦焣穬숳灡矂ⸯㅅ係녅俎쉹쉮庩桖⨵䉁爨</w:t>
      </w:r>
      <w:r>
        <w:rPr/>
        <w:t>ꕑ</w:t>
      </w:r>
      <w:r>
        <w:rPr/>
        <w:t>껍썢嫂䨪묽㍢쉶㨴</w:t>
      </w:r>
      <w:r>
        <w:rPr/>
        <w:t>⡟</w:t>
      </w:r>
      <w:r>
        <w:rPr/>
        <w:t>歖㡥奰숸㎏匫쌤廂䳂⧂숥頊쉁佔倴煐䡒柂泂ꇂ䁷卬쉠싂潧숬䏃䭖䦣䕋囎쵟㒻堻匰䱔勂㌪㍦</w:t>
      </w:r>
      <w:r>
        <w:rPr/>
        <w:t>ꤸ</w:t>
      </w:r>
      <w:r>
        <w:rPr/>
        <w:t>⼳␣壎</w:t>
      </w:r>
      <w:r>
        <w:rPr/>
        <w:t>ꕂ</w:t>
      </w:r>
      <w:r>
        <w:rPr/>
        <w:t>碏檥啬㒮</w:t>
      </w:r>
      <w:r>
        <w:rPr/>
        <w:t>꥟</w:t>
      </w:r>
      <w:r>
        <w:rPr/>
        <w:t>憣扦</w:t>
      </w:r>
      <w:r>
        <w:rPr/>
        <w:t>ꖮ⭳</w:t>
      </w:r>
      <w:r>
        <w:rPr/>
        <w:t>쉖慄䑾昳氦䂥䯂䩠♦䑫䱎拂畵呪㒩湲楶摓쉇束榣䠪㕍</w:t>
      </w:r>
      <w:r>
        <w:rPr/>
        <w:t>ꕐ</w:t>
      </w:r>
      <w:r>
        <w:rPr/>
        <w:t>楺獀㠦颏塃伺晵ꌤ甥</w:t>
      </w:r>
      <w:r>
        <w:rPr/>
        <w:t>ꕢ</w:t>
      </w:r>
      <w:r>
        <w:rPr/>
        <w:t>쌤쉺㥄彩녤䩒䅒⦿柂啊쌹呰瑥㉕幧숳戶ふ긬㬽盃뭠㈪숲硇쉏恞쉆堫</w:t>
      </w:r>
      <w:r>
        <w:rPr/>
        <w:t>ⴰ</w:t>
      </w:r>
      <w:r>
        <w:rPr/>
        <w:t>㝚爥⑧㮥栺眰盂繶太剰뇂䘱洴㉕恷넹疡汐싍䂥⵾䜹楧㌬㡚㥇㕀塔⤳ꅇ䭟䚱㡥ㅥ䍟匬┦掱淂㡘が暮ꇂ카녡辻湴䝤䮮輨숶䡃ꥨ扙癳牳猪싂땩䍌坈㓂뼴쉀票傱慌䔲嘦⤶洦쎮媡坶佗奾슱幒슣썪</w:t>
      </w:r>
      <w:r>
        <w:rPr/>
        <w:t>⢩⹂</w:t>
      </w:r>
      <w:r>
        <w:rPr/>
        <w:t>桌㛎䴭爫泂嚱⍄⏂晴쉘琯祟⹡㩍匬㘳䅢⾥䑷願춬牯⍌䱰䭍㔴畕⥊䁧깯⎡쵨棂⪣</w:t>
      </w:r>
      <w:r>
        <w:rPr/>
        <w:t>⠫</w:t>
      </w:r>
      <w:r>
        <w:rPr/>
        <w:t>䊣╟쉃嚩䠤㗂梡</w:t>
      </w:r>
      <w:r>
        <w:rPr/>
        <w:t>ꤹ</w:t>
      </w:r>
      <w:r>
        <w:rPr/>
        <w:t>潲쉠䅊䎵쉍佰凃䁬䰩割⍯쉐⪵繑숴塤</w:t>
      </w:r>
      <w:r>
        <w:rPr/>
        <w:t>Ⳃⱱ⭘</w:t>
      </w:r>
      <w:r>
        <w:rPr/>
        <w:t>⾩捄伽反呞擂別䨮㐷싂壂</w:t>
      </w:r>
      <w:r>
        <w:rPr/>
        <w:t>ⱳ</w:t>
      </w:r>
      <w:r>
        <w:rPr/>
        <w:t>杊碘䘤椴䤱掘杨㒣썬㶱⚮숪쉓놻帱椲浚⵴㴦摋ꥩ</w:t>
      </w:r>
      <w:r>
        <w:rPr/>
        <w:t>ⲥ</w:t>
      </w:r>
      <w:r>
        <w:rPr/>
        <w:t>ㅈ敘뽺ぎ싂ꍸ堪걏</w:t>
      </w:r>
      <w:r>
        <w:rPr/>
        <w:t>ꤱ</w:t>
      </w:r>
      <w:r>
        <w:rPr/>
        <w:t>䲿啟㊘氶쉺싎</w:t>
      </w:r>
      <w:r>
        <w:rPr/>
        <w:t>ꥌ</w:t>
      </w:r>
      <w:r>
        <w:rPr/>
        <w:t>쉞敬ꆮ冥䋂습楘䩾漨䘮싂䞏悏窮溏⦬슥窏煘뗃轶숶겘㋂䀮䡄祧瑖</w:t>
      </w:r>
      <w:r>
        <w:rPr/>
        <w:t>⢿</w:t>
      </w:r>
      <w:r>
        <w:rPr/>
        <w:t>婗氽〹①彘뭟깏䵘顪쵦쉔獁ㄣ摟䝍秂⩹┥껂㥌拂쉺氹䵂㤥橱橋䰺㡱顶⍠⩶╶</w:t>
      </w:r>
      <w:r>
        <w:rPr/>
        <w:t>⡣</w:t>
      </w:r>
      <w:r>
        <w:rPr/>
        <w:t>婁컂䭤捙숻⭚媵</w:t>
      </w:r>
      <w:r>
        <w:rPr/>
        <w:t>⡄</w:t>
      </w:r>
      <w:r>
        <w:rPr/>
        <w:t>奴뭀䑐楂睈歘⹯걀ꍧ䵊瘽쉩</w:t>
      </w:r>
      <w:r>
        <w:rPr/>
        <w:t>ꔥ</w:t>
      </w:r>
      <w:r>
        <w:rPr/>
        <w:t>䰪戸䭉瘷杳梡㠰怹皱懂뼦㯍眹歌眰昰汃琲⩭啕㥊剴갵녀湶晎搶싂╠넨㜰뇂拎繬兴䦿</w:t>
      </w:r>
      <w:r>
        <w:rPr/>
        <w:t>ꕑ</w:t>
      </w:r>
      <w:r>
        <w:rPr/>
        <w:t>숵♴컂抻슬挺畄䉘䑒乧洦깵⨣憵轥</w:t>
      </w:r>
      <w:r>
        <w:rPr/>
        <w:t>ꕹ</w:t>
      </w:r>
      <w:r>
        <w:rPr/>
        <w:t>恺㶥猷㠻䢡㶿뾱ㅸ쉴㣂繍摭쉬擂磂㩣轙彵㡘슩쉀䙢䨸卦㭏佩싂乀恠묻咩⩯⍆䴦斥伶싂栩睄슣䏂夭⬶⩐㭌ㆮ㒡攦㑳⩑珂┪车㍞♉刨┪楍浵깵武げ䙲佄䭗灙뽢ꍍ卾瘻獘啌⵱䥠搴挊撘땂</w:t>
      </w:r>
      <w:r>
        <w:rPr/>
        <w:t>Ⱚ</w:t>
      </w:r>
      <w:r>
        <w:rPr/>
        <w:t>䄴쉍晖㕳奬㠨숥숳䘥</w:t>
      </w:r>
      <w:r>
        <w:rPr/>
        <w:t>ꔻ</w:t>
      </w:r>
      <w:r>
        <w:rPr/>
        <w:t>皘겱極凂숭㕷捲捈扙</w:t>
      </w:r>
      <w:r>
        <w:rPr/>
        <w:t>ꕈ</w:t>
      </w:r>
      <w:r>
        <w:rPr/>
        <w:t>ꅍ庣㘻⑃싂穢浤佲ヂ䵵䱭坯牷梘⬵깖⫎瑆ꄲ㌰䙊싂㔹㨮䪵幁⛍商潞潯</w:t>
      </w:r>
      <w:r>
        <w:rPr/>
        <w:t>ⵅ</w:t>
      </w:r>
      <w:r>
        <w:rPr/>
        <w:t>䙨䡸㍤係뾻兙㩅</w:t>
      </w:r>
      <w:r>
        <w:rPr/>
        <w:t>ⱕ</w:t>
      </w:r>
      <w:r>
        <w:rPr/>
        <w:t>䘺쌸轞뮣甩慲潪奄亮徱⽄嚻槂䡒况㏂</w:t>
      </w:r>
      <w:r>
        <w:rPr/>
        <w:t>ꕅ</w:t>
      </w:r>
      <w:r>
        <w:rPr/>
        <w:t>㕧煦䱙⌷촤僂㵸㍄쌰깉딹䡅숩毎潒걓奣湾轠恭⼺䴩칾㑪⩵嘨㑾䱶怪卵ㅶ啸䑐⌲쉙⧂恠㨫쉌漪呁䉴⽺⿎䮻浲迂㏂勂弪斘ꥫ䔸㥭㍤</w:t>
      </w:r>
      <w:r>
        <w:rPr/>
        <w:t>ꖣ</w:t>
      </w:r>
      <w:r>
        <w:rPr/>
        <w:t>埂颡䅬敬乵㴻㯂戣</w:t>
      </w:r>
      <w:r>
        <w:rPr/>
        <w:t>⡧</w:t>
      </w:r>
      <w:r>
        <w:rPr/>
        <w:t>塭싃㙷㩋㯂싂⨷穞ぴ塩㭧㵑썷瀦攪⑹故쵋⽔㇂⭳ꥠ桋뽀ㄳ䴤剣㥤碡䁦竂╁♱欶机싂ま嘯掬绎ꅃ</w:t>
      </w:r>
      <w:r>
        <w:rPr/>
        <w:t>ⷂ</w:t>
      </w:r>
      <w:r>
        <w:rPr/>
        <w:t>嘸灋쉃㈤坡갳</w:t>
      </w:r>
      <w:r>
        <w:rPr/>
        <w:t>ꕦ</w:t>
      </w:r>
      <w:r>
        <w:rPr/>
        <w:t>檵⵱䛂슣朹ꥮ杅瑐㭃瑟繄䚻䊣狂怴㥟쉮住泍䞡䁐婡䡕嗂縣숸숲㝫捇眨伮癄숨싂斡㵾Ⓙ␻⌭⽗檥츸㡰</w:t>
      </w:r>
      <w:r>
        <w:rPr/>
        <w:t>ⱉ</w:t>
      </w:r>
      <w:r>
        <w:rPr/>
        <w:t>剦䜸㖘啖</w:t>
      </w:r>
      <w:r>
        <w:rPr/>
        <w:t>ⴹ</w:t>
      </w:r>
      <w:r>
        <w:rPr/>
        <w:t>쉐甪媱啇땸䅙㊣㘪扦旂溬걓㜺泂湈䝠뾱畡嘭䊱秂浯晡칉㍏⥑慸♨穓숦䖥싂쉹㊣䠪䭗땔瓎䐽毂䁠栴漴頹縥ィ㜱桓뽖䱵◂⥸辩쉲ꥥ摌漶䵢採你倯⨳䵴</w:t>
      </w:r>
      <w:r>
        <w:rPr/>
        <w:t>ⴴ</w:t>
      </w:r>
      <w:r>
        <w:rPr/>
        <w:t>䭆䭖甲抱땎칲捫㣂縣ㄬ䐦㌱䡤쉠䵥浙䏂惂䀪䍘浭噍⥫破䘽⫂眺晚朲厵敗칮牶␸싂ꅾ슥⯂く뭕卟爫晇ꌴ洳䑐縱娰扗殿쉑䀣ꥥ挺ㅂ㨥䡮걖▩瞩䑺</w:t>
      </w:r>
      <w:r>
        <w:rPr/>
        <w:t>ꕃ</w:t>
      </w:r>
      <w:r>
        <w:rPr/>
        <w:t>㙾束払汄䈸壂熬녫숵╍슩㌹뇂旂슿暬㥨숳</w:t>
      </w:r>
      <w:r>
        <w:rPr/>
        <w:t>Ⱚ</w:t>
      </w:r>
      <w:r>
        <w:rPr/>
        <w:t>判㉙卶珂潰樤쉬梻焨㒣㙴습♃瑲⌶潌楷页쉡䒘轷珂ꅾ晁䝮갱캱䓍⽧湞坪睸碮</w:t>
      </w:r>
      <w:r>
        <w:rPr/>
        <w:t>Ⱘ</w:t>
      </w:r>
      <w:r>
        <w:rPr/>
        <w:t>㚥⥄氪㈲ꅃ</w:t>
      </w:r>
      <w:r>
        <w:rPr/>
        <w:t>ꔬ</w:t>
      </w:r>
      <w:r>
        <w:rPr/>
        <w:t>㉰䥆쏂乕숩걏匮獭桎䰣偂妩䔯掻ꍢ</w:t>
      </w:r>
      <w:r>
        <w:rPr/>
        <w:t>⡙</w:t>
      </w:r>
      <w:r>
        <w:rPr/>
        <w:t>ꤰ</w:t>
      </w:r>
      <w:r>
        <w:rPr/>
        <w:t>樬楋䝹㡑ꍑ獌杖⧂㡟夶剘♙䁒칀刷묨촰ㅦ⪵䨽檵췂䱲䒻숳幕䤤컍⾩⨫堵恅쉷䭉堨♰</w:t>
      </w:r>
      <w:r>
        <w:rPr/>
        <w:t>ⵀ</w:t>
      </w:r>
      <w:r>
        <w:rPr/>
        <w:t>倨昰恊㑪㐽땬☻⫍祸䳃</w:t>
      </w:r>
      <w:r>
        <w:rPr/>
        <w:t>ⴵ</w:t>
      </w:r>
      <w:r>
        <w:rPr/>
        <w:t>慄稤①歷</w:t>
      </w:r>
      <w:r>
        <w:rPr/>
        <w:t>ꖿ</w:t>
      </w:r>
      <w:r>
        <w:rPr/>
        <w:t>男㩘䱷㑰祶璮灃䱣秂没츸湮堻榘ꌊ槂息奈爮彁쉬奔쉁䞡ふ娤␯晰녁⥍녒刺轌㝖杳쉀坌녏汁쉂㭊캩䭋㥉쉎䝮㕋㞥灗哎♢䰮ꄫ狂癫亩癣㍹쉇顋㋂潭㙒쉎쉕㢿䡗㑸颮祚숨堪⽎硅㍌楯</w:t>
      </w:r>
      <w:r>
        <w:rPr/>
        <w:t>ꥊ</w:t>
      </w:r>
      <w:r>
        <w:rPr/>
        <w:t>橷</w:t>
      </w:r>
      <w:r>
        <w:rPr/>
        <w:t>⡘</w:t>
      </w:r>
      <w:r>
        <w:rPr/>
        <w:t>쉶穄숴䙸㴦ꅣ깎⩚䈶䖥离䮏╎㙰掻繭槃楨桅㨻坋슩匦녁䚬䕄쉴彗䋂夫숮拎䌶晱救煟眸繬</w:t>
      </w:r>
      <w:r>
        <w:rPr/>
        <w:t>ꤪ</w:t>
      </w:r>
      <w:r>
        <w:rPr/>
        <w:t>䥙䱙疘쌬⥕⹬㩷绎숯杖⽩츮噠㇂걩瘽</w:t>
      </w:r>
      <w:r>
        <w:rPr/>
        <w:t>⡓⩾</w:t>
      </w:r>
      <w:r>
        <w:rPr/>
        <w:t>㜪檘嗂⨻潇䔳㐱噺슩庵睧떮꺡允쉌쉈㔻顏㈯啁㥉玣廂䣂쉄摯⩨儥믂礥㈣偉㈽焴䅶싂䡰潩繷び싎숴櫂쉖嘵숻ꆵ䝆摋協䩲</w:t>
      </w:r>
      <w:r>
        <w:rPr/>
        <w:t>ꔺ</w:t>
      </w:r>
      <w:r>
        <w:rPr/>
        <w:t>䎱圶㶘䩘믂䝦㍾呂숬枻곂⑥契塃␭輯♨䵖㢡뭸啖繗</w:t>
      </w:r>
      <w:r>
        <w:rPr/>
        <w:t>ꔻ</w:t>
      </w:r>
      <w:r>
        <w:rPr/>
        <w:t>⼯嘬ꄸ䵦坸别䩆硫杈榱쉮뭏ォ汋梻⍠⴯㡋⍎頰㶡㬣厩┲乲䛂䣂㑱栣숰睫估怽偲㨶樹弩갵辡坷ㅕ框呠</w:t>
      </w:r>
      <w:r>
        <w:rPr/>
        <w:t>⣃</w:t>
      </w:r>
      <w:r>
        <w:rPr/>
        <w:t>扠싂媮殻䕰녾숽</w:t>
      </w:r>
      <w:r>
        <w:rPr/>
        <w:t>ⷂ</w:t>
      </w:r>
      <w:r>
        <w:rPr/>
        <w:t>䡰噪䎩勂䀨숴湧㚬呒쉾쵵秎僂뼷氲㨰⩑坔숦佤琪弫媬㑂⸩繒幞떩瓂繰㙮⴩䈬㐲㢡㌤⩄䐺奟ㆡ땦氬⩧漮⏂싎䪩㠪</w:t>
      </w:r>
      <w:r>
        <w:rPr/>
        <w:t>⢡</w:t>
      </w:r>
      <w:r>
        <w:rPr/>
        <w:t>畁䰪榵㙲슡姂浺庵楣䛂쉚䖩</w:t>
      </w:r>
      <w:r>
        <w:rPr/>
        <w:t>ꕇ</w:t>
      </w:r>
      <w:r>
        <w:rPr/>
        <w:t>堹쉶⫂㡐矎硌땮䕲ꥱ묶硍ꄶㅚ厡䱸쉧朲昻祀싂亻껂獱</w:t>
      </w:r>
      <w:r>
        <w:rPr/>
        <w:t>⡵</w:t>
      </w:r>
      <w:r>
        <w:rPr/>
        <w:t>䁒⨻婁㑹⎩㌪拂⑉䨤轌微㈸숭ꅳ쉶숪獺页㑾곂慬⭁깳췂潾ꍥ㍺쏂㥪걲琩쉃㭰ꇂ䠻㵁卣窵쌦썟礰炘䪡쉥氶䔯䩞塅䙷䆏칭柂坠썞뿂䄭䔫儤䍸繳兒뽱</w:t>
      </w:r>
      <w:r>
        <w:rPr/>
        <w:t>ꗂ</w:t>
      </w:r>
      <w:r>
        <w:rPr/>
        <w:t>쉔恬㞩숨唪汘恴棎䭭쉐輪㐷䞩⎿쉯싂⯂㖬숦䍃㔱</w:t>
      </w:r>
      <w:r>
        <w:rPr/>
        <w:t>⠸</w:t>
      </w:r>
      <w:r>
        <w:rPr/>
        <w:t>稩䤯堮㝪涣䭁</w:t>
      </w:r>
      <w:r>
        <w:rPr/>
        <w:t>ⵟ</w:t>
      </w:r>
      <w:r>
        <w:rPr/>
        <w:t>뭣幇㝕ィ损⍳捑电䕟㥃敫쵸䁷ꥴ녑싂輷痂쉤놿㢻攥⫂㧂伵瘪枥参䴦숤桢瑭㥲椺㕱捉㭭䕌桎땬ㅈ쵀㑍穟뭄⍙䍒뽺唰员捚啞歡⍋彆扣慪⽱甭ꅌ捹㘬攰冥敗憥僂琬牸牰礽浔ꌯꥱ䐰癷樯縲卉頭䒻穅棂년⯂頊ꥳ稩徏愬딩攪㵏〬䥫厡쉣曂繠獯䕶㈻暱⹹ㄫ⩗㌥䩂幁슿轃⦡쉵쉬㵟愦䰯砪䵑숯此䷃䝶妩</w:t>
      </w:r>
      <w:r>
        <w:rPr/>
        <w:t>ⱴ⨺</w:t>
      </w:r>
      <w:r>
        <w:rPr/>
        <w:t>噧쉸㠽䭖㘫䍭竍獧噺㉷싂⽰吳⯂⑳䑑啘摳㘩㕌숵滂㴩䅲杓숴䈹㓎埂</w:t>
      </w:r>
      <w:r>
        <w:rPr/>
        <w:t>Ɒ</w:t>
      </w:r>
      <w:r>
        <w:rPr/>
        <w:t>ꅬ⨭㥐䂩兾甲挮슻ꥮ䢱쉖떻线슏꺩䜴㍷䙮奠뇂쉷獷ㅃ㫂쵸氭副櫂彥侏䱩㡌⩀칧싂⪱䜷塏녬㑵싂</w:t>
      </w:r>
      <w:r>
        <w:rPr/>
        <w:t>ⱑ</w:t>
      </w:r>
      <w:r>
        <w:rPr/>
        <w:t>땹묹顇㡏ꎏ䒘⨲⤱啗⏂整㕣ꥪ㞡쉤㡡畉</w:t>
      </w:r>
      <w:r>
        <w:rPr/>
        <w:t>⡡</w:t>
      </w:r>
      <w:r>
        <w:rPr/>
        <w:t>㬤参煗䏂⼹扠㙳넲廂쉡奷쌹で獢㍤</w:t>
      </w:r>
      <w:r>
        <w:rPr/>
        <w:t>ꥊ</w:t>
      </w:r>
      <w:r>
        <w:rPr/>
        <w:t>놘畐扦쉆参⺿㙇㨱飂Ⓜ攤䠲䌤妩촵㕾䅈╓熘㡐㠺仂㥄轞䣂桎䘱㠬佾䭆癢╅䆻딥橞䛂祷</w:t>
      </w:r>
      <w:r>
        <w:rPr/>
        <w:t>ꖱ</w:t>
      </w:r>
      <w:r>
        <w:rPr/>
        <w:t>㐪ば䭠</w:t>
      </w:r>
      <w:r>
        <w:rPr/>
        <w:t>⡦</w:t>
      </w:r>
      <w:r>
        <w:rPr/>
        <w:t>湷䥬焻弴灳䄮猽◂䈹砬숦氲▥⦮쉘㭊䑞纮쉡祔弱皻洨杀㵩玿곂吪滍係渦⩯</w:t>
      </w:r>
      <w:r>
        <w:rPr/>
        <w:t>ⴱ</w:t>
      </w:r>
      <w:r>
        <w:rPr/>
        <w:t>슩㊣㡭⍆㬽摨暬슥绂䓂뭅桪㐣兞䝉捹㠻沱숱托ㄩ奂暻䙱㥋瘤䵡櫂칊ꆿ䗂쉄朹⧂杈⹦⫂숯쉴猳⩫⍊澘땎ꍬ</w:t>
      </w:r>
      <w:r>
        <w:rPr/>
        <w:t>⣂</w:t>
      </w:r>
      <w:r>
        <w:rPr/>
        <w:t>晰昩䭉⸤䋂䙘忂偯䭅슿汩</w:t>
      </w:r>
      <w:r>
        <w:rPr/>
        <w:t>ꤣꕈ</w:t>
      </w:r>
      <w:r>
        <w:rPr/>
        <w:t>칄呧眱睃컂䦥ꍹ轢䴣⭅顎䭉㨮㑟弦썵㑒棎傩䓃㍌䠪畋㞱栽㥘焪㕕ㅨ슮〵⩇轙汢獠媱䞻␺潺婴쉳䗂㡏癬獏䍁⮣⥩ꥶ摊橷恄</w:t>
      </w:r>
      <w:r>
        <w:rPr/>
        <w:t>ꦬ</w:t>
      </w:r>
      <w:r>
        <w:rPr/>
        <w:t>朷䀳塲塸湕</w:t>
      </w:r>
      <w:r>
        <w:rPr/>
        <w:t>ꕆ</w:t>
      </w:r>
      <w:r>
        <w:rPr/>
        <w:t>愫硃ꍤ⛂姂⑤䟂</w:t>
      </w:r>
      <w:r>
        <w:rPr/>
        <w:t>ⵧ</w:t>
      </w:r>
      <w:r>
        <w:rPr/>
        <w:t>朣䄫傣㩅⥮偧濂〩睸硵칍㡥⪩</w:t>
      </w:r>
      <w:r>
        <w:rPr/>
        <w:t>ꥉ</w:t>
      </w:r>
      <w:r>
        <w:rPr/>
        <w:t>硥䈭뗂䵀轏쉹兣㕚⎡矂숷僂뗂婧炏彍㡇</w:t>
      </w:r>
      <w:r>
        <w:rPr/>
        <w:t>ꕀ</w:t>
      </w:r>
      <w:r>
        <w:rPr/>
        <w:t>嚵熬쉶硕凂悩⩥瑸䝣慹ꥨ껃捵ⸯ⪮䰲ꍪ쌻슘嚘ォ䄤슩帷姂櫂礤䎏横婓湣乓ꅈ璱橑⑈</w:t>
      </w:r>
      <w:r>
        <w:rPr/>
        <w:t>Ⱶ</w:t>
      </w:r>
      <w:r>
        <w:rPr/>
        <w:t>㭤ㄳ潉㬤匳兕㬵쉙숥祢係妥⩵</w:t>
      </w:r>
      <w:r>
        <w:rPr/>
        <w:t>ꥐ</w:t>
      </w:r>
      <w:r>
        <w:rPr/>
        <w:t>顩㭄煄嫍썑㊩␳倵截剐搯數颏彷㝕쉲㗂稩슱渻쉭㵤넵╪䡗⍈䌹ꅪ⫂佔숳浩䥱縰愮忂爹⪵佢睩婰䱦ꅩ⮬塬갵쉩▵⽎汄䦵敌津兖潙쉬</w:t>
      </w:r>
      <w:r>
        <w:rPr/>
        <w:t>ꤵ</w:t>
      </w:r>
      <w:r>
        <w:rPr/>
        <w:t>干</w:t>
      </w:r>
      <w:r>
        <w:rPr/>
        <w:t>ⱗ</w:t>
      </w:r>
      <w:r>
        <w:rPr/>
        <w:t>乬컎㟂꺬䕢嫂땕쉣池㌲㭣楬쉰圪繏</w:t>
      </w:r>
      <w:r>
        <w:rPr/>
        <w:t>⠻</w:t>
      </w:r>
      <w:r>
        <w:rPr/>
        <w:t>㉄穓幏娹顴ꇂ숊爣杦氣㑹⸵뽀氤据⑅歞땳兹⺬㔻捍䬻吻南玏쎏⸵慶瑆囂䰷彂到䂣⍬榥䅈䘮皬奠쉯䕲</w:t>
      </w:r>
      <w:r>
        <w:rPr/>
        <w:t>ⱋ</w:t>
      </w:r>
      <w:r>
        <w:rPr/>
        <w:t>祃磍樤⍠撿迂䫂⫃</w:t>
      </w:r>
      <w:r>
        <w:rPr/>
        <w:t>ꥁ</w:t>
      </w:r>
      <w:r>
        <w:rPr/>
        <w:t>汚搨歠瀱䉂㛂䒵搩㴨睳숣癚抩ㄸꍨ帯䲻䯎</w:t>
      </w:r>
      <w:r>
        <w:rPr/>
        <w:t>ꤴ</w:t>
      </w:r>
      <w:r>
        <w:rPr/>
        <w:t>䴥偆숳剱㵳恁懂欷幾䝂恚습</w:t>
      </w:r>
      <w:r>
        <w:rPr/>
        <w:t>ⱦ</w:t>
      </w:r>
      <w:r>
        <w:rPr/>
        <w:t>牓智③伣庥噠칱圦敮佊䵀扄墘氬䵵潔礲䌱㘵</w:t>
      </w:r>
      <w:r>
        <w:rPr/>
        <w:t>ꖩ</w:t>
      </w:r>
      <w:r>
        <w:rPr/>
        <w:t>㖻⌭愸ꅎ쉈㕟噲䰮恣㍸栯㭹뮵䍅䪵썂呉氣佱쉷䫂さ乓䡘䅋椴䨫ぬ穱忂☤塈婀桸⍒䅖</w:t>
      </w:r>
      <w:r>
        <w:rPr/>
        <w:t>ꕫ</w:t>
      </w:r>
      <w:r>
        <w:rPr/>
        <w:t>䡵冬呫活☳飂슥灇묱</w:t>
      </w:r>
      <w:r>
        <w:rPr/>
        <w:t>⡦</w:t>
      </w:r>
      <w:r>
        <w:rPr/>
        <w:t>繆</w:t>
      </w:r>
      <w:r>
        <w:rPr/>
        <w:t>⣃⩺</w:t>
      </w:r>
      <w:r>
        <w:rPr/>
        <w:t>轢䩏娬樷煢晃䦮乢䃂湵ま曂汤깈煆쉍㥇ꄣꇂ㩾眸㌽奱㝷㭨祳厬썭䙡睕湈怯츻幖㌸숲圽⭪殩</w:t>
      </w:r>
      <w:r>
        <w:rPr/>
        <w:t>ꕣ⍷</w:t>
      </w:r>
      <w:r>
        <w:rPr/>
        <w:t>瀹䚬㴪</w:t>
      </w:r>
      <w:r>
        <w:rPr/>
        <w:t>ꤵ</w:t>
      </w:r>
      <w:r>
        <w:rPr/>
        <w:t>䵙⩯䕕⭎⭍갯㪏㙥쉟쉪亘䢏</w:t>
      </w:r>
      <w:r>
        <w:rPr/>
        <w:t>⡾</w:t>
      </w:r>
      <w:r>
        <w:rPr/>
        <w:t>㯍꧎吨슥쉖轴녀挷頯捍䕑곍䝣輽⍣숳쌺</w:t>
      </w:r>
      <w:r>
        <w:rPr/>
        <w:t>ꕺ⭎⭬</w:t>
      </w:r>
      <w:r>
        <w:rPr/>
        <w:t>潹♆쎏䦏쉎쉢歚숵㝁数礣焫媥㌳砪凂樸쉧⥀勂冩</w:t>
      </w:r>
      <w:r>
        <w:rPr/>
        <w:t>ⱇ</w:t>
      </w:r>
      <w:r>
        <w:rPr/>
        <w:t>咬绂숦佮捰䩃桯싂⨦깄娤⩣㉯疏心㊘습猰슥値辩塲扚</w:t>
      </w:r>
      <w:r>
        <w:rPr/>
        <w:t>⡃</w:t>
      </w:r>
      <w:r>
        <w:rPr/>
        <w:t>彄㋂䣂幏쉆稺⼱⹶楷爦⤬</w:t>
      </w:r>
      <w:r>
        <w:rPr/>
        <w:t>ⱹ</w:t>
      </w:r>
      <w:r>
        <w:rPr/>
        <w:t>轍⩥</w:t>
      </w:r>
      <w:r>
        <w:rPr/>
        <w:t>ⵔꗂ</w:t>
      </w:r>
      <w:r>
        <w:rPr/>
        <w:t>睋天곂哂⍾涮쉠䍉땢檮슿轥䅩㝐ꅑ⺏뭂颵搬썂ꄲ䍬縵瑪㐱</w:t>
      </w:r>
      <w:r>
        <w:rPr/>
        <w:t>ⱄ</w:t>
      </w:r>
      <w:r>
        <w:rPr/>
        <w:t>澡故頴估뽋䗂牤⹍睾偓쉮潄䗂歇습뭸썱晾╖怲搰位揎抵慅創摘⒏戭氬㕫剔㑅济䐽滂攫␱㥙</w:t>
      </w:r>
      <w:r>
        <w:rPr/>
        <w:t>⠹</w:t>
      </w:r>
      <w:r>
        <w:rPr/>
        <w:t>뭈椮楯弱煒䂵桳坘佳穉䛍湲縸걆䤵栲慗熩媬撻橶婦갭쉾⽪쵃偙쉨樫⤷煐딻⧂⍍숵ꆿ쉆</w:t>
      </w:r>
      <w:r>
        <w:rPr/>
        <w:t>ⴹ☤♖</w:t>
      </w:r>
      <w:r>
        <w:rPr/>
        <w:t>牆穅杷竂㝞愦⍑싂噧夭㛂ꍄ⴪戲偒숭⴮㥡慵瞘싂⍊ㅔ쉩䭍ꅕ␶䵺昷숲</w:t>
      </w:r>
      <w:r>
        <w:rPr/>
        <w:t>⡏</w:t>
      </w:r>
      <w:r>
        <w:rPr/>
        <w:t>稬坍ꄮ⧂捰䒱嫃䠣煅䍈䙫ꅄ榘슿婅獀泂䁳䍩⫃浟䈳砲쉇旍拂滂</w:t>
      </w:r>
      <w:r>
        <w:rPr/>
        <w:t>⡢</w:t>
      </w:r>
      <w:r>
        <w:rPr/>
        <w:t>쉷氰ꆣ捔믂顐漱涥쉢竎輨⩘楨쉞㑱稨㚿偄瀯㯂杈堦뭄佬숱</w:t>
      </w:r>
      <w:r>
        <w:rPr/>
        <w:t>⠷</w:t>
      </w:r>
      <w:r>
        <w:rPr/>
        <w:t>䚩䥐眨㑷昫セ⩾숣嘷㝳쉚⵵ォ곂村㑤呷幷慚</w:t>
      </w:r>
      <w:r>
        <w:rPr/>
        <w:t>ⵏ</w:t>
      </w:r>
      <w:r>
        <w:rPr/>
        <w:t>傡⨹⨦枡癉쉃⒥捲たꍐ哂⽅⼊䁀㑂쉡圬䧂刺兘㝭꥙깭</w:t>
      </w:r>
      <w:r>
        <w:rPr/>
        <w:t>⡶</w:t>
      </w:r>
      <w:r>
        <w:rPr/>
        <w:t>쉥㨮㖵⹃䖣⭕ꆻ㊱써쌯楂䝪㈶頹縹숨䃂燎儲쉖ꅟ㐨晲㍚晶顨䉔潁갻</w:t>
      </w:r>
      <w:r>
        <w:rPr/>
        <w:t>⡨</w:t>
      </w:r>
      <w:r>
        <w:rPr/>
        <w:t>싂䥄剫僂㇂쉆䌬ꄳ縴怽春땦奱嗎颻딫参䉕偪뼵嗂뭂䒩潺</w:t>
      </w:r>
      <w:r>
        <w:rPr/>
        <w:t>ꔮ</w:t>
      </w:r>
      <w:r>
        <w:rPr/>
        <w:t>摒䭏彣⺏煗ꄰꍊ⩗僂啟由䡊勂匲뼩䩓쉌䫂⹟</w:t>
      </w:r>
      <w:r>
        <w:rPr/>
        <w:t>ꤸ</w:t>
      </w:r>
      <w:r>
        <w:rPr/>
        <w:t>㗂</w:t>
      </w:r>
      <w:r>
        <w:rPr/>
        <w:t>Ⱬ</w:t>
      </w:r>
      <w:r>
        <w:rPr/>
        <w:t>ꔭ</w:t>
      </w:r>
      <w:r>
        <w:rPr/>
        <w:t>싂㕑䉣墩</w:t>
      </w:r>
      <w:r>
        <w:rPr/>
        <w:t>ꔫ⩇</w:t>
      </w:r>
      <w:r>
        <w:rPr/>
        <w:t>塧긪뼱ㄽ⩍灀䭩唲扸汁㶬䭫</w:t>
      </w:r>
      <w:r>
        <w:rPr/>
        <w:t>ⱷ</w:t>
      </w:r>
      <w:r>
        <w:rPr/>
        <w:t>긯㝈⌹쉌⑯ꅉ㍅뽴썢땷橑슱禵㭨彰㭈녴樯쉘䌴佖</w:t>
      </w:r>
      <w:r>
        <w:rPr/>
        <w:t>ꦣ</w:t>
      </w:r>
      <w:r>
        <w:rPr/>
        <w:t>漪皥</w:t>
      </w:r>
      <w:r>
        <w:rPr/>
        <w:t>ꕞ</w:t>
      </w:r>
      <w:r>
        <w:rPr/>
        <w:t>瘰</w:t>
      </w:r>
      <w:r>
        <w:rPr/>
        <w:t>ⵌ</w:t>
      </w:r>
      <w:r>
        <w:rPr/>
        <w:t>媬䝑癶㏂깙堸쉊兴杲땢쵓漬㶘埂쉕츮ꏍꍺ澮䝸㩫⨪汱</w:t>
      </w:r>
      <w:r>
        <w:rPr/>
        <w:t>ꔱ</w:t>
      </w:r>
      <w:r>
        <w:rPr/>
        <w:t>㒣䘥顫⹊㩑塈洨朲歡</w:t>
      </w:r>
      <w:r>
        <w:rPr/>
        <w:t>꥟</w:t>
      </w:r>
      <w:r>
        <w:rPr/>
        <w:t>湕䝄⯂䩧牭䁗쉌げ睌䁬⩦用䝤洰䬵㒩</w:t>
      </w:r>
      <w:r>
        <w:rPr/>
        <w:t>⡄</w:t>
      </w:r>
      <w:r>
        <w:rPr/>
        <w:t>捔迃梿復瓂⍰䥖⑁깹摊嘶繬㯂⑌佟昨搯兢彆瓂楀갻䴪瘸㑖䥃䰨㭩柂䍇㧂쉫뮻캡䆻Ⓜ滂깃⨦깠</w:t>
      </w:r>
      <w:r>
        <w:rPr/>
        <w:t>ⱖ</w:t>
      </w:r>
      <w:r>
        <w:rPr/>
        <w:t>㍡轺⼯⩯扴습㬵嚩㈭亩䜩歩䥹⥧瀫湗䥅㧂캩</w:t>
      </w:r>
      <w:r>
        <w:rPr/>
        <w:t>ꤶ</w:t>
      </w:r>
      <w:r>
        <w:rPr/>
        <w:t>噈땫</w:t>
      </w:r>
      <w:r>
        <w:rPr/>
        <w:t>ⱈ</w:t>
      </w:r>
      <w:r>
        <w:rPr/>
        <w:t>䵔㩓╸䬣</w:t>
      </w:r>
      <w:r>
        <w:rPr/>
        <w:t>ⱅ</w:t>
      </w:r>
      <w:r>
        <w:rPr/>
        <w:t>偩繍쵬参椭啭硡啉⺘ꎱ숵䡡䵊乞</w:t>
      </w:r>
      <w:r>
        <w:rPr/>
        <w:t>ꤲ</w:t>
      </w:r>
      <w:r>
        <w:rPr/>
        <w:t>㛂□녎</w:t>
      </w:r>
      <w:r>
        <w:rPr/>
        <w:t>⣂</w:t>
      </w:r>
      <w:r>
        <w:rPr/>
        <w:t>곃⾵</w:t>
      </w:r>
      <w:r>
        <w:rPr/>
        <w:t>Ⱝ</w:t>
      </w:r>
      <w:r>
        <w:rPr/>
        <w:t>䱘䝟ꍕ䳂瑰㍤刦佭砫뼶濂</w:t>
      </w:r>
      <w:r>
        <w:rPr/>
        <w:t>ꥂ</w:t>
      </w:r>
      <w:r>
        <w:rPr/>
        <w:t>啒䁺뮩녢幏⹊弶穸祰⮘转頳䬷玥ꅺ쉬歷瞡ꅊ砻垘楳쉬믂折䕁㍗䅖쉀扨쉘⎥浒煪ꅨえ繊┳㤵柂䑰䬤쉆</w:t>
      </w:r>
      <w:r>
        <w:rPr/>
        <w:t>ꥍ</w:t>
      </w:r>
      <w:r>
        <w:rPr/>
        <w:t>땠桘䩰䂿♷</w:t>
      </w:r>
      <w:r>
        <w:rPr/>
        <w:t>꧂</w:t>
      </w:r>
      <w:r>
        <w:rPr/>
        <w:t>偱싂</w:t>
      </w:r>
      <w:r>
        <w:rPr/>
        <w:t>Ⱳ</w:t>
      </w:r>
      <w:r>
        <w:rPr/>
        <w:t>抱轺깨쉥儸</w:t>
      </w:r>
      <w:r>
        <w:rPr/>
        <w:t>⠺</w:t>
      </w:r>
      <w:r>
        <w:rPr/>
        <w:t>痂獠潩湫顇䩔睷䡕㡰浮뭍楹㒿垘烂僂䠴䥧唹䢻쵮恴佨녦㌪〻幘숫摰偗獊堵㥩䳂䐩碡츯㕸⦡秂싍숪奁⎘漭廍쉫쉥浺䒏䲡穌㐨䭪칰䱱欷塗楡䍕</w:t>
      </w:r>
      <w:r>
        <w:rPr/>
        <w:t>꧂</w:t>
      </w:r>
      <w:r>
        <w:rPr/>
        <w:t>牬偋佑㔬ꍳ愺</w:t>
      </w:r>
      <w:r>
        <w:rPr/>
        <w:t>꤫</w:t>
      </w:r>
      <w:r>
        <w:rPr/>
        <w:t>䔫玣楔뽪慬揂响䵖㈴䮘䡙瞩춏ㄶ婐쉎싂⩒塬斩䅾珂⽤䘸廎汴⵴⹃┪䘻幸쌬쉐搱唯쉺愭㯂䥵惂祅是㬺㩨癣⸳㬹㊩䍙怮␥㜯晒䠨썥䉡傩扑嚬打栻㟂凂칉奖⍭戰瑅숲㍶⪥⩳欥坤灀ꅖ⪮亡쉆勍槂뽓⮘猫婑䛂ぐ</w:t>
      </w:r>
      <w:r>
        <w:rPr/>
        <w:t>ⵖ</w:t>
      </w:r>
      <w:r>
        <w:rPr/>
        <w:t>呐轷琳䅙</w:t>
      </w:r>
      <w:r>
        <w:rPr/>
        <w:t>ⷂ</w:t>
      </w:r>
      <w:r>
        <w:rPr/>
        <w:t>넨伽戊祵縮ꍑ긤礹汢숰汴㣂ꅴ椰숪⭮硅婇頹땶圩믂呤摗溣颿</w:t>
      </w:r>
      <w:r>
        <w:rPr/>
        <w:t>⣍</w:t>
      </w:r>
      <w:r>
        <w:rPr/>
        <w:t>㍡䙭焳⦱曂╬婇⵸䕸焱㫎飂摙䭕桸轹湭슘䝤㫂砤슣犩썐</w:t>
      </w:r>
      <w:r>
        <w:rPr/>
        <w:t>ⵀ</w:t>
      </w:r>
      <w:r>
        <w:rPr/>
        <w:t>慤⑉슘ꏂ歵捲㨵䰲</w:t>
      </w:r>
      <w:r>
        <w:rPr/>
        <w:t>ꦘ</w:t>
      </w:r>
      <w:r>
        <w:rPr/>
        <w:t>収皩䝕癣쉹㩎쉔㔪</w:t>
      </w:r>
      <w:r>
        <w:rPr/>
        <w:t>⡟</w:t>
      </w:r>
      <w:r>
        <w:rPr/>
        <w:t>兪恌㯂頯扞飂㟂</w:t>
      </w:r>
      <w:r>
        <w:rPr/>
        <w:t>ꥉ</w:t>
      </w:r>
      <w:r>
        <w:rPr/>
        <w:t>쉤</w:t>
      </w:r>
      <w:r>
        <w:rPr/>
        <w:t>ꦮ</w:t>
      </w:r>
      <w:r>
        <w:rPr/>
        <w:t>䮬悻숣嘭ꍫ洮䱤껃슏䡴湵敪㵰穥奕쵕뽎깚浆䋂砱恊⍷究偭슿剌晀䙹☲㋎是㝂楑♗璏ꅲ㕷숬㭓╍</w:t>
      </w:r>
      <w:r>
        <w:rPr/>
        <w:t>ꤣ</w:t>
      </w:r>
      <w:r>
        <w:rPr/>
        <w:t>㈹㴵灒㥖砩♣♥㟂⑘䱫斡㍆圤嫃㓂슣琶쉏呋揂穢꥗㙷㑣</w:t>
      </w:r>
      <w:r>
        <w:rPr/>
        <w:t>ꤵ⛂⩃</w:t>
      </w:r>
      <w:r>
        <w:rPr/>
        <w:t>䛂橯䭦㨹弹ご쉮</w:t>
      </w:r>
      <w:r>
        <w:rPr/>
        <w:t>ꖏ</w:t>
      </w:r>
      <w:r>
        <w:rPr/>
        <w:t>氥熩え䵫䬩㑌쉏╭</w:t>
      </w:r>
      <w:r>
        <w:rPr/>
        <w:t>⡇</w:t>
      </w:r>
      <w:r>
        <w:rPr/>
        <w:t>瑸墩갺愪琽汪␴㜪浵爸㨮幈灁眪쉂䂵儻䁍䍋繯⩔ㅕ숭南硭噄ꅙ숪牁쉊䵚ꎩ稲輮湾䙁硖⹰⩂灄怪쉚轍쉩䜬繋硠䝁婓쉫ヂ幆㖥斘杰쌪慹</w:t>
      </w:r>
      <w:r>
        <w:rPr/>
        <w:t>Ɱ</w:t>
      </w:r>
      <w:r>
        <w:rPr/>
        <w:t>䍇䐪捫悻싂顕偕偷䶩꥘煉쉈渽쉵䥊瀪♪䗂元浉쉅싍놣乱䑵숺䞮싎䱮갨暮堳㐨牀奪쉗⎩䄬䩪助놣</w:t>
      </w:r>
      <w:r>
        <w:rPr/>
        <w:t>Ⲙ</w:t>
      </w:r>
      <w:r>
        <w:rPr/>
        <w:t>仂䚏</w:t>
      </w:r>
      <w:r>
        <w:rPr/>
        <w:t>ꔣ</w:t>
      </w:r>
      <w:r>
        <w:rPr/>
        <w:t>쉤쉍愪盂䁡⩓浙䅪껂渹慦</w:t>
      </w:r>
      <w:r>
        <w:rPr/>
        <w:t>⡒</w:t>
      </w:r>
      <w:r>
        <w:rPr/>
        <w:t>た⑓䕙疏嫂䙗쉟犻䖣</w:t>
      </w:r>
      <w:r>
        <w:rPr/>
        <w:t>ꕘ</w:t>
      </w:r>
      <w:r>
        <w:rPr/>
        <w:t>業⩹⿍⴩ꅦ싂㕇汯頸硠䤽呢숣䐯ㅖ⒵␬㵩㙡녱晧䔳刺牨땖⸪烂쵶숳愱쉅㵯䩺愴儺漨⨳ꅕ</w:t>
      </w:r>
      <w:r>
        <w:rPr/>
        <w:t>ꥊ</w:t>
      </w:r>
      <w:r>
        <w:rPr/>
        <w:t>厮䘱橡㑓깊㭗뿂㥉썶捭奁㧍愤瀭疱毂☱卾⍴㕷</w:t>
      </w:r>
      <w:r>
        <w:rPr/>
        <w:t>Ᵽ</w:t>
      </w:r>
      <w:r>
        <w:rPr/>
        <w:t>砨畨畀⪩澏까㌬噾싃椰뇂佦伺㭹婎㵺拂䀳</w:t>
      </w:r>
      <w:r>
        <w:rPr/>
        <w:t>⡲</w:t>
      </w:r>
      <w:r>
        <w:rPr/>
        <w:t>頸㦘瓂湲戹뽳䁗㕒ꍄ飂◂썯㡺쉦唫쉔爤㦥숥呣睸</w:t>
      </w:r>
      <w:r>
        <w:rPr/>
        <w:t>Ⱡ</w:t>
      </w:r>
      <w:r>
        <w:rPr/>
        <w:t>쉱な╷㝷㥮当晰湫娪쉚徱塯㵦㙬뽚⽈〻幎깴係唰瑸慙㉚ꥵ癣䉺</w:t>
      </w:r>
      <w:r>
        <w:rPr/>
        <w:t>Ⳃⲩⰱ</w:t>
      </w:r>
      <w:r>
        <w:rPr/>
        <w:t>澩敂⥃㓂䅅丶ꅥ顄癢⴬呗〉測㨫䅈⬲䅾煩潔坡</w:t>
      </w:r>
      <w:r>
        <w:rPr/>
        <w:t>⡍</w:t>
      </w:r>
      <w:r>
        <w:rPr/>
        <w:t>卺⩴娤迂⑖땐眦㦻媬瑮넦兡⥯輽뽕太⽲숤椬昱灉侬쉎╃彂䁯恅㑾</w:t>
      </w:r>
      <w:r>
        <w:rPr/>
        <w:t>ⵦ</w:t>
      </w:r>
      <w:r>
        <w:rPr/>
        <w:t>杂㝉沩</w:t>
      </w:r>
      <w:r>
        <w:rPr/>
        <w:t>ⵍ</w:t>
      </w:r>
      <w:r>
        <w:rPr/>
        <w:t>卲㥷獁</w:t>
      </w:r>
      <w:r>
        <w:rPr/>
        <w:t>⡣</w:t>
      </w:r>
      <w:r>
        <w:rPr/>
        <w:t>쉨슻矂⩴便싂ㅢ昴ㅴ唯䡯깴쉁㥄䍂匽쉦䎵佪䍾涵皘癴♅쉵墻⧂습쉇入㡢쉠쵈넨䐊嘱뇎娭煖㩹楘뾘⩃㍀ꏂ沬ꌷ꺏╕㕰係熵汵琷捐卫쉩桯䵊땪♙뭦䔲㝪꥾橾去輰娭硪乎⿃쉊</w:t>
      </w:r>
      <w:r>
        <w:rPr/>
        <w:t>ꥎ</w:t>
      </w:r>
      <w:r>
        <w:rPr/>
        <w:t>报䝅と唴慍桌⥊嘫넻瞡⒩刯浊猫畩䘯参伱咘塍溮⪱书娪㡱캏勂穭</w:t>
      </w:r>
      <w:r>
        <w:rPr/>
        <w:t>꤫</w:t>
      </w:r>
      <w:r>
        <w:rPr/>
        <w:t>嘲⻃⵬樱慕䵕싂に⽖⤮䧂䢏杮깶棂넰썠</w:t>
      </w:r>
      <w:r>
        <w:rPr/>
        <w:t>⠰</w:t>
      </w:r>
      <w:r>
        <w:rPr/>
        <w:t>촬☪⍢</w:t>
      </w:r>
      <w:r>
        <w:rPr/>
        <w:t>⠮</w:t>
      </w:r>
      <w:r>
        <w:rPr/>
        <w:t>晏燂㦣晙顉⍁</w:t>
      </w:r>
      <w:r>
        <w:rPr/>
        <w:t>⠲</w:t>
      </w:r>
      <w:r>
        <w:rPr/>
        <w:t>쉒숭朴䀸怤</w:t>
      </w:r>
      <w:r>
        <w:rPr/>
        <w:t>ⲻ⌣</w:t>
      </w:r>
      <w:r>
        <w:rPr/>
        <w:t>㓂瑩⼹偢⬵椽种癙㤨갸슩뭧盂㡆䊥煺湰恈⧂婁㭵洶㥯沿䱏</w:t>
      </w:r>
      <w:r>
        <w:rPr/>
        <w:t>ꥁ</w:t>
      </w:r>
      <w:r>
        <w:rPr/>
        <w:t>剸</w:t>
      </w:r>
      <w:r>
        <w:rPr/>
        <w:t>⡚</w:t>
      </w:r>
      <w:r>
        <w:rPr/>
        <w:t>敍氱ꍗ煉湙烍䑀嫃ㅈ嚵</w:t>
      </w:r>
      <w:r>
        <w:rPr/>
        <w:t>ꕖ</w:t>
      </w:r>
      <w:r>
        <w:rPr/>
        <w:t>䩣땎䙦䎵뿂⹩⑥轷㘨杯砥녾歗䖩쉥䅌⩔㯂䍣걍ꥲ漹塖帽꥙䊻䥈杢俍扶硁帣㫂넣復㇂⑀⏍썐䚵软쏂㝺婣灈效쉬䄻势㥎恥쉊쉄媵슻䁔㡕뭏ㆩ䲥䭨넻⨣ㄽ넮健䙋挲⩏㠩쵧䊮</w:t>
      </w:r>
      <w:r>
        <w:rPr/>
        <w:t>꤭</w:t>
      </w:r>
      <w:r>
        <w:rPr/>
        <w:t>쉶橓갨轔穋獓墩洲獷湁뭠枏䣂汷⼮걐쉺걓</w:t>
      </w:r>
      <w:r>
        <w:rPr/>
        <w:t>⡣</w:t>
      </w:r>
      <w:r>
        <w:rPr/>
        <w:t>轠</w:t>
      </w:r>
      <w:r>
        <w:rPr/>
        <w:t>⡒</w:t>
      </w:r>
      <w:r>
        <w:rPr/>
        <w:t>䔽楠㕬숷칮䑨痎쉟ꍦㅎ数㚩ギ攫䔲潷䕱싂䠹灐</w:t>
      </w:r>
      <w:r>
        <w:rPr/>
        <w:t>⠷</w:t>
      </w:r>
      <w:r>
        <w:rPr/>
        <w:t>婺⼬♋摦搵㴳⍤竂긣歆갸䠩玣촣㥂☽숩昣嘸뼴礻婈䥓쉵䯎</w:t>
      </w:r>
      <w:r>
        <w:rPr/>
        <w:t>ꤲ</w:t>
      </w:r>
      <w:r>
        <w:rPr/>
        <w:t>畮妘⑪ㅅ☦뽭渭瘦㑉掻䮵䵉쉡㟂偮쉠影婣轋纏쉧춬</w:t>
      </w:r>
      <w:r>
        <w:rPr/>
        <w:t>⠰</w:t>
      </w:r>
      <w:r>
        <w:rPr/>
        <w:t>慄偀怲㉦曍⑤弫ꥺ慊╒뭰獕慐䵠숩</w:t>
      </w:r>
      <w:r>
        <w:rPr/>
        <w:t>⡎┱</w:t>
      </w:r>
      <w:r>
        <w:rPr/>
        <w:t>㝧쉀</w:t>
      </w:r>
      <w:r>
        <w:rPr/>
        <w:t>ꕄ</w:t>
      </w:r>
      <w:r>
        <w:rPr/>
        <w:t>彇䌳㥔뗂</w:t>
      </w:r>
      <w:r>
        <w:rPr/>
        <w:t>ꔫ</w:t>
      </w:r>
      <w:r>
        <w:rPr/>
        <w:t>佾츪묻䉉ꄺ㝢窻</w:t>
      </w:r>
      <w:r>
        <w:rPr/>
        <w:t>ⴤ</w:t>
      </w:r>
      <w:r>
        <w:rPr/>
        <w:t>畟♗挲栰쉤丷琰䶻䝱슩煖쌬坮仍本㩸煫獄憿숽涱㑶칗䍃⚮쉊昷䃂癦쉦⍲婯彡飂个</w:t>
      </w:r>
      <w:r>
        <w:rPr/>
        <w:t>꤬ⴸ</w:t>
      </w:r>
      <w:r>
        <w:rPr/>
        <w:t>쉃슡吷昳㗂⹬䧍硅稸㙦⧂쉡⺬礳朽墻ㅉ싎썸㝈쉹녓⴪걉偎顖晚㝯䆣な㵢嗂</w:t>
      </w:r>
      <w:r>
        <w:rPr/>
        <w:t>Ⱶ</w:t>
      </w:r>
      <w:r>
        <w:rPr/>
        <w:t>漩曍뇂佣쉌硟奌檬숸䤪䝋⩁助숬硔畖㗂幒漮䂻皻亿⽔⑒♁⭆町婘歊癹쵟恭恸䜪睰彥愹⹲块춮䕋</w:t>
      </w:r>
      <w:r>
        <w:rPr/>
        <w:t>ⴷ</w:t>
      </w:r>
      <w:r>
        <w:rPr/>
        <w:t>㕥싍쉄쵍쉢ヂ⻃⭊츻㕚♓⿂슱뮬쉒♖䟂숥㵞䋍碿⤦땟쉙쉇恄嚻砻갹⏂넣眭䥲쉩癄䒡</w:t>
      </w:r>
      <w:r>
        <w:rPr/>
        <w:t>Ⱝ</w:t>
      </w:r>
      <w:r>
        <w:rPr/>
        <w:t>嘨拍쉌偧汉歲깡輵㝀啣⭒슩狂䗂䨻汮䡂婕⹈슮걉䖩渊뭊劘顙⥫墏</w:t>
      </w:r>
      <w:r>
        <w:rPr/>
        <w:t>ꤩ</w:t>
      </w:r>
      <w:r>
        <w:rPr/>
        <w:t>ヂ䥮獳杸䕃⯂䉱㩳㗂恀祾濂㥪婅ꆿす⯂㨰䏂쉉坏塔㨳漪싂쉎춬㍱쉔愺┱깵啥䵡쵘啵礪땏慲㭳栶妿氫쉙捎㝾嚿䩏쉆媏圩싂䕸た☹숷䋃⩢쉉䀬넺嘽싍쉫帵乙뭱硧䅕</w:t>
      </w:r>
      <w:r>
        <w:rPr/>
        <w:t>꧂</w:t>
      </w:r>
      <w:r>
        <w:rPr/>
        <w:t>숫쉨掬⼳眹䵖뿃䕃扁㥗䑌䃃奁쉣⵱池獑亡ひ稹䑱㡶㔲穢㋂挷㠣슮敬쉁甴깓ꌫ湤乧池乇嫂敀怬㭲ꍳ捗煖硃䊩〮滂㖱潑칾䅅䁥檵票忂䨥佸긲䅡剬싂偄纏佮⌣弫㮩佾恲㉍䅫숫</w:t>
      </w:r>
      <w:r>
        <w:rPr/>
        <w:t>ⴲ</w:t>
      </w:r>
      <w:r>
        <w:rPr/>
        <w:t>쉰ꅂ墩捏䁑浂쉣딣쉚轕捪伽欥䝍ぺ䘭╉彨丮㑪壍쉔㡺核䅯怵捚</w:t>
      </w:r>
      <w:r>
        <w:rPr/>
        <w:t>Ȿ</w:t>
      </w:r>
      <w:r>
        <w:rPr/>
        <w:t>쉯䭀䕤辣晭塵天쉥㕵晦⒥쉱</w:t>
      </w:r>
      <w:r>
        <w:rPr/>
        <w:t>Ⱨ</w:t>
      </w:r>
      <w:r>
        <w:rPr/>
        <w:t>캩녷䘩땙汣䘣玱䊱浟歨惍쉥☮⩉汑䙮┦参䍀瑦뿂㤷䅓䡢</w:t>
      </w:r>
      <w:r>
        <w:rPr/>
        <w:t>ꥆ</w:t>
      </w:r>
      <w:r>
        <w:rPr/>
        <w:t>〱쉎싂ꅄ㭞䉕</w:t>
      </w:r>
      <w:r>
        <w:rPr/>
        <w:t>⣎</w:t>
      </w:r>
      <w:r>
        <w:rPr/>
        <w:t>ꥺ쉄弯抣汚ꍬ汓㙧噮未御</w:t>
      </w:r>
      <w:r>
        <w:rPr/>
        <w:t>⡲⭵</w:t>
      </w:r>
      <w:r>
        <w:rPr/>
        <w:t>ⶥ</w:t>
      </w:r>
      <w:r>
        <w:rPr/>
        <w:t>潟딥㛂긺쉆乾</w:t>
      </w:r>
      <w:r>
        <w:rPr/>
        <w:t>ꔳ</w:t>
      </w:r>
      <w:r>
        <w:rPr/>
        <w:t>樽┥㯂㊩⑉╈捖ꅷ确䝖卤㷂治땖싂佺䘶塔辘硹慹礸㎏〩촸兒ꍔ⭓╺쎩췂珂ꌨ썒燂⩎牪浘旃ꌣ渰迂㘯긹놬슣䁨奩祃숶漬彾夰挺␫兗⩵믂걖ꍅ겵扰╆㪡㜽ꏂ</w:t>
      </w:r>
      <w:r>
        <w:rPr/>
        <w:t>ⱙ</w:t>
      </w:r>
      <w:r>
        <w:rPr/>
        <w:t>業區䘲婖딬</w:t>
      </w:r>
      <w:r>
        <w:rPr/>
        <w:t>ⴺ</w:t>
      </w:r>
      <w:r>
        <w:rPr/>
        <w:t>慕숬卙䒩睫潗㐶歺ꄮ浈椩復䳂機䒵潈䭉幉䰣⴫믂䜣ꎿ쉐匹숶硵㭪毂楈こ嫂䤽㠻䅫ネ扐䭥偵쵱╷瑲㙪촹睈䁂兎숩灧⭵⾏컂격슏㙀습습奒幸䀣ㅇ申쉵㩎ㅵ䦩坅䢮</w:t>
      </w:r>
      <w:r>
        <w:rPr/>
        <w:t>ꕉ</w:t>
      </w:r>
      <w:r>
        <w:rPr/>
        <w:t>ㅓ⭮싂曂</w:t>
      </w:r>
      <w:r>
        <w:rPr/>
        <w:t>ⴳ</w:t>
      </w:r>
      <w:r>
        <w:rPr/>
        <w:t>吤䌸碻礣壃䅓ッꥤ悿⹸橮䎏睾㢻怸</w:t>
      </w:r>
      <w:r>
        <w:rPr/>
        <w:t>ꤩ</w:t>
      </w:r>
      <w:r>
        <w:rPr/>
        <w:t>㏂榿ꅹꅭ樹⬪瑕顩溿</w:t>
      </w:r>
      <w:r>
        <w:rPr/>
        <w:t>Ⳃ</w:t>
      </w:r>
      <w:r>
        <w:rPr/>
        <w:t>ꥨ㯂煲녉浔싃允楧坕ꅄ㥎挥䱅㈪啄숫當䜺쉕ず歴瘰ㄲ㠣獢轪䭒</w:t>
      </w:r>
      <w:r>
        <w:rPr/>
        <w:t>ꥈ</w:t>
      </w:r>
      <w:r>
        <w:rPr/>
        <w:t>숮䠶쉨䝲祧俍厩壍窘唶쉕꺘쵄⑃塚䙾⼺쉩機縵뿂칍㥬╭捐係繯쉰㩋塤ね坧爴⫂㍌쉹硗硡칣斬쉙⹋㕡䱫㩹⌭婪狂</w:t>
      </w:r>
      <w:r>
        <w:rPr/>
        <w:t>ꕙ</w:t>
      </w:r>
      <w:r>
        <w:rPr/>
        <w:t>⢩</w:t>
      </w:r>
      <w:r>
        <w:rPr/>
        <w:t>䅢䡣</w:t>
      </w:r>
      <w:r>
        <w:rPr/>
        <w:t>⡀</w:t>
      </w:r>
      <w:r>
        <w:rPr/>
        <w:t>嘫㝴捒睘挺坥䅨是</w:t>
      </w:r>
      <w:r>
        <w:rPr/>
        <w:t>ⵢ</w:t>
      </w:r>
      <w:r>
        <w:rPr/>
        <w:t>㉈圵椭狂⼊湑㷂䡃挮䴲吤⫂牢슘쉀檘</w:t>
      </w:r>
      <w:r>
        <w:rPr/>
        <w:t>ꥀ</w:t>
      </w:r>
      <w:r>
        <w:rPr/>
        <w:t>쉌♇侩숪繄拂</w:t>
      </w:r>
      <w:r>
        <w:rPr/>
        <w:t>ꗂ</w:t>
      </w:r>
      <w:r>
        <w:rPr/>
        <w:t>쉄砬彔砨䄤楴䭩쉚걋棃</w:t>
      </w:r>
      <w:r>
        <w:rPr/>
        <w:t>ꔺ</w:t>
      </w:r>
      <w:r>
        <w:rPr/>
        <w:t>滂㣂丸练㐩拎瀣뭳⑀땑佁쉵떩䷂㉄䭵摁㐯町猽⩊㋂牴瀦䑳憻㮻掿</w:t>
      </w:r>
      <w:r>
        <w:rPr/>
        <w:t>⡆</w:t>
      </w:r>
      <w:r>
        <w:rPr/>
        <w:t>丰娭塀䑃仂쎮䙗炩㙧毂㡚쉉쉭䝣唣⨽ꥹ</w:t>
      </w:r>
      <w:r>
        <w:rPr/>
        <w:t>ⱌ</w:t>
      </w:r>
      <w:r>
        <w:rPr/>
        <w:t>⺮庬⥹估⪩䡦柂䭞썢奸䕏쉘ꅢ곍嘪槍ꅑ瓂㍠棂⫂疣㍤樣乹挱쉖떩癡쉮슘䍘</w:t>
      </w:r>
      <w:r>
        <w:rPr/>
        <w:t>ⵋ</w:t>
      </w:r>
      <w:r>
        <w:rPr/>
        <w:t>儰䳃⼪㯂癏顀㕫㭗땸癑汹颮䜰猻뇂㖡䴩䥰丰츰戸쵎汰캩⪡坾㩮椹畮卋噮㩃顩扦쉍潡䝠</w:t>
      </w:r>
      <w:r>
        <w:rPr/>
        <w:t>꥟</w:t>
      </w:r>
      <w:r>
        <w:rPr/>
        <w:t>櫂敨塖</w:t>
      </w:r>
      <w:r>
        <w:rPr/>
        <w:t>Ⱶ</w:t>
      </w:r>
      <w:r>
        <w:rPr/>
        <w:t>깚넷㯂떥쉋归壂䕢㘸框카㭩⸩䕘穮䆣⴩愺䙅숥슩썆䭊柂睴伬</w:t>
      </w:r>
      <w:r>
        <w:rPr/>
        <w:t>ꗂ</w:t>
      </w:r>
      <w:r>
        <w:rPr/>
        <w:t>숪爽扸梵侮</w:t>
      </w:r>
      <w:r>
        <w:rPr/>
        <w:t>⣍</w:t>
      </w:r>
      <w:r>
        <w:rPr/>
        <w:t>㡅墿瀶契接圽湑噭噩䅠楗⪻祏⑧⽬숻獉</w:t>
      </w:r>
      <w:r>
        <w:rPr/>
        <w:t>ⱒ</w:t>
      </w:r>
      <w:r>
        <w:rPr/>
        <w:t>䤹㵸傩噊嚵㩡榵</w:t>
      </w:r>
      <w:r>
        <w:rPr/>
        <w:t>⣂</w:t>
      </w:r>
      <w:r>
        <w:rPr/>
        <w:t>䭟⮣쉅䅳놿쉕灾㙄迂檥㟂뇃싂嫍娥癆♋뼯晖껂秂╇䉃䉒懂ㅸ瑫砫ㅎ晨녴卣媏</w:t>
      </w:r>
      <w:r>
        <w:rPr/>
        <w:t>ꕨ</w:t>
      </w:r>
      <w:r>
        <w:rPr/>
        <w:t>扑㗂敄幢繷摂</w:t>
      </w:r>
      <w:r>
        <w:rPr/>
        <w:t>⡯</w:t>
      </w:r>
      <w:r>
        <w:rPr/>
        <w:t>㠸妩곂싂水牸顲⩤㩯椪㙄欥㓂깬쌴⹕欵껂灍疏䋂堣⥎欨梬䆣ꅍ䧎啩⫂☽뾩窬稸敥线䝙奀⭒숳售쉔䛎䂡⤴敉⨫呗偉洦坍㎣䠱严⤷痂汫晦兰⺣쌤䉚畄㵥涣⨪睸뽂灒䙰㭐싍따歏浳땒旎帹灦潭숶䘻쉤싂咬싂槂䕗扢⼸狂쉏⩋묺儩獌顆땗습숶䩯싂⍍쉏愸塀畤皿깆䓂☶⥀⭬㘶ꎿ奂䢏獾攫슏䙰䣂</w:t>
      </w:r>
      <w:r>
        <w:rPr/>
        <w:t>ꤸ</w:t>
      </w:r>
      <w:r>
        <w:rPr/>
        <w:t>㨣㑙뽙┸썒凂沩숪堥潬彄</w:t>
      </w:r>
      <w:r>
        <w:rPr/>
        <w:t>ꕅ</w:t>
      </w:r>
      <w:r>
        <w:rPr/>
        <w:t>砽䤦啲슿偰⯂䐪컂昩⸵╮窡恄⏂䉑ꌳ╸櫂汚泂㇂乎乎쉦扩眥乃牲쉘썲剄䍯쉸頪卟뮵濂捏┪敾⥩癴喩슮儴㊬怺撮幈磂䘬㥉柂仂皡⪣⹧습⹩⻂㍦䜪䈱⯂祩⥭슮츯</w:t>
      </w:r>
      <w:r>
        <w:rPr/>
        <w:t>꧂</w:t>
      </w:r>
      <w:r>
        <w:rPr/>
        <w:t>呩ꥣ㧂煶촱掻こ쌺僃娴䋂싂䫂䱌剒柂䬳⹔亘噮礴싂쉸縫䲮咘ꥶ卙窡캩䍳⩃帹帽⹚㬲⹵䴸䝭뮥⹰㟎☪眺楘쉞쉑睬啢쉌轖摉䵾す䔴䠊쉖剚䉂㈪氫숵깅㙾沩棂杧⭪㵣⨰横쵰㥞沣区쉣぀楃㘺䕈㢏睖栳ぢ煄欸⑕뽉睱뇃犬쉨乌⭑␱뽔쉏䙶쉘◂땙쉖㩭╔㜪㍔嘣瑑侵坌ꌭ乁䉵쉺땮숪䁩圬㚻䋃쉁杙㠳ꅄ╢䁡┪幑쉳摴ꅘꌽ쉩歯稩䲘䠱㬪楌쌶繎捫牍ㄴ⍍煎칥칩䡔倹徬啖啺帨硁卸㙟澩숲㗂硖㙦壂恹뽺ꌱ末㍲╒焽⥫奺䉤䑑Ⓜ⭋刷祩ち婚넥〥堰♙参쉗썙櫂啃㝙䗍㜵氰顭煨䘷弲쉒瘰啺す浔縰瑒쉞嘲㤴싂空眮礪⫂彲兖飂쉉㵠⽴썃쉠㤪쉩䦥쉉깴畗㕘畢徥庡䥀䤵盃歒啸㡰츷伥ꍴ깯捅䃂願汓䌤뗂甲</w:t>
      </w:r>
      <w:r>
        <w:rPr/>
        <w:t>ꗂ</w:t>
      </w:r>
      <w:r>
        <w:rPr/>
        <w:t>䕪䌲剞䕈㵡䉶</w:t>
      </w:r>
      <w:r>
        <w:rPr/>
        <w:t>ꕋ</w:t>
      </w:r>
      <w:r>
        <w:rPr/>
        <w:t>䌵䉸쉟쉀䎵䇂ꄪ䨸扯</w:t>
      </w:r>
      <w:r>
        <w:rPr/>
        <w:t>⠻</w:t>
      </w:r>
      <w:r>
        <w:rPr/>
        <w:t>彵乧넰櫂嫂眬搬♑쎡楰橈戺恅㘱溵太</w:t>
      </w:r>
      <w:r>
        <w:rPr/>
        <w:t>ⱎ</w:t>
      </w:r>
      <w:r>
        <w:rPr/>
        <w:t>ㄮ㤣䘣䀳㉥⩅⍦姎䑋⹂湔戴깦숨⭐偰味樭夥火嘪栨ァ⫃촲칏埂쉀㑋숰칪䠥㘺廂偖猳㈤扒⎻╖瘦숮晰㣂穋偡礤갹ꅧ恺縺廂䵞幏䑧婍煇</w:t>
      </w:r>
      <w:r>
        <w:rPr/>
        <w:t>ⱓ</w:t>
      </w:r>
      <w:r>
        <w:rPr/>
        <w:t>㐥㎻獲쉾</w:t>
      </w:r>
      <w:r>
        <w:rPr/>
        <w:t>ⵑ</w:t>
      </w:r>
      <w:r>
        <w:rPr/>
        <w:t>汋伻夶夳娣迂䘦㑁䕕걢恵뽁⹮汶祡ꍌ盂쉬쉗䒩</w:t>
      </w:r>
      <w:r>
        <w:rPr/>
        <w:t>ꤺ</w:t>
      </w:r>
      <w:r>
        <w:rPr/>
        <w:t>⼯䣂㥣␸촶烂숻忂⨭ㄽ澥䵕⩭獎㋂桸坊反䰨穞戩㡓쉋⨮䜻</w:t>
      </w:r>
      <w:r>
        <w:rPr/>
        <w:t>ꦣ</w:t>
      </w:r>
      <w:r>
        <w:rPr/>
        <w:t>뽐敷呹</w:t>
      </w:r>
      <w:r>
        <w:rPr/>
        <w:t>ⵍ</w:t>
      </w:r>
      <w:r>
        <w:rPr/>
        <w:t>甶堽䛂奈暬쉎긺</w:t>
      </w:r>
      <w:r>
        <w:rPr/>
        <w:t>ⷂ⍴</w:t>
      </w:r>
      <w:r>
        <w:rPr/>
        <w:t>⽥</w:t>
      </w:r>
      <w:r>
        <w:rPr/>
        <w:t>ⰳ</w:t>
      </w:r>
      <w:r>
        <w:rPr/>
        <w:t>吳</w:t>
      </w:r>
      <w:r>
        <w:rPr/>
        <w:t>ꕥ</w:t>
      </w:r>
      <w:r>
        <w:rPr/>
        <w:t>㨮⹈慀뗃䯂倽幂敟捎佑쉧䠸㵖칯䵰穘堦顁䮮刴恆獊挴䴦惂匫싂畄啬쌭汹穅䜽䫍⻂⮏瑔嚬㓃䨪煨⤥佌㵄㮣싂걑쉪쉎坖</w:t>
      </w:r>
      <w:r>
        <w:rPr/>
        <w:t>ꥁ</w:t>
      </w:r>
      <w:r>
        <w:rPr/>
        <w:t>〭振</w:t>
      </w:r>
      <w:r>
        <w:rPr/>
        <w:t>⡀</w:t>
      </w:r>
      <w:r>
        <w:rPr/>
        <w:t>䘻㐽䈷㊮輱⨣䈷濍奐揂倣穳⭙㉾焸깶旂딭⬫桬⹲䚻磍䇍칵숦湎溻쌵愽颬䕒廂⑥</w:t>
      </w:r>
      <w:r>
        <w:rPr/>
        <w:t>⡙</w:t>
      </w:r>
      <w:r>
        <w:rPr/>
        <w:t>㔸䡡♨泂촪♬䈽츪⨵뇂㒵乔煾琷夣䆡딽憘穰八潾긬뽅疥</w:t>
      </w:r>
      <w:r>
        <w:rPr/>
        <w:t>ꥈ⩍</w:t>
      </w:r>
      <w:r>
        <w:rPr/>
        <w:t>玡嘲㍪晥䋂澬㵮內䉤ㅥ뽕슻ꥩ癱ꥡ츤戮䌥轪恭獀</w:t>
      </w:r>
      <w:r>
        <w:rPr/>
        <w:t>ꔬ</w:t>
      </w:r>
      <w:r>
        <w:rPr/>
        <w:t>悻祵ꍃ䝠䉅⽴汕刲殏칩畲呟쉏ㅡ余妡扐싎摢쉉奭洊幒⩧恅䉾␷촪⌻갹♡偳か䕈䐫䉾斿㩺쉴⚬畋奺䵆䂱싂䥡兾䜶⭺뭰䭖䵦◂慖浌浡昤䣂㕺</w:t>
      </w:r>
      <w:r>
        <w:rPr/>
        <w:t>ꕲꕟ⶿</w:t>
      </w:r>
      <w:r>
        <w:rPr/>
        <w:t>㭓</w:t>
      </w:r>
      <w:r>
        <w:rPr/>
        <w:t>⠴</w:t>
      </w:r>
      <w:r>
        <w:rPr/>
        <w:t>橨係숱㬪睧㜰캩싃쉷睌奲欣</w:t>
      </w:r>
      <w:r>
        <w:rPr/>
        <w:t>Ⲭ</w:t>
      </w:r>
      <w:r>
        <w:rPr/>
        <w:t>妘</w:t>
      </w:r>
      <w:r>
        <w:rPr/>
        <w:t>ꖥ</w:t>
      </w:r>
      <w:r>
        <w:rPr/>
        <w:t>㍾슻걈畳儺戩⚬彌쉐칣㬥妩䅴儨㯂橘⒮恳婭織㕈䟂땵싂⎬顧썄伣呣슩땭땯戨穸㩠녯幷䍍㢏⽑浺㪡姂涣ꍕ㫍⑃慟</w:t>
      </w:r>
      <w:r>
        <w:rPr/>
        <w:t>ⷂ</w:t>
      </w:r>
      <w:r>
        <w:rPr/>
        <w:t>㵐㡥樻</w:t>
      </w:r>
      <w:r>
        <w:rPr/>
        <w:t>ꕭ</w:t>
      </w:r>
      <w:r>
        <w:rPr/>
        <w:t>浱桱싂田뽑助噙䬪슻单쉴䇂㤶滂⥱睙ꅴ㡞치棂⻂</w:t>
      </w:r>
      <w:r>
        <w:rPr/>
        <w:t>ꦩ╒</w:t>
      </w:r>
      <w:r>
        <w:rPr/>
        <w:t>煸埂⹄汊䩙ꥮ步슮㙶煾怷쉬숶弦ꄯ桙䬪顪㢥猹쉯樷깱뼳惂倻숴䘽烂瞵䙀䩯濂扎쉬䅳␹刺䦥佨爮庡縶縻氨瑑촪ꥨ쉴㷂瀮䗃숵슿싂繒扩땟㥦곂┳♠楡娻㠱㝶⿂뭇䠵</w:t>
      </w:r>
      <w:r>
        <w:rPr/>
        <w:t>ꔺ</w:t>
      </w:r>
      <w:r>
        <w:rPr/>
        <w:t>暡♰뼽爷</w:t>
      </w:r>
      <w:r>
        <w:rPr/>
        <w:t>ꤵ⒩</w:t>
      </w:r>
      <w:r>
        <w:rPr/>
        <w:t>侮쉅캥쉑컂轷䰽⥞怵磂䡘㈶㷂쉊䕨䁱睄の儫偌뽟䨤㕾㜪彭䇃楡㕡斣湵쉬䁖㭶幇獣悮䡌卨斣㛍㜨と쉔㴺浥쉤썸塮繍䍢⍃슥㴸拂猺挦牣礳㇂疩轉㡡⩎䕮懂췂㠲㴮竂氳兘◃츮拂㪏쉠㉍摭ㄻ歾啍搶㴫♂䔲⌱瑤嚿䁙쉎恺쉳桴ꥡ汞⹔⩑䡌쉡</w:t>
      </w:r>
      <w:r>
        <w:rPr/>
        <w:t>ꤨ</w:t>
      </w:r>
      <w:r>
        <w:rPr/>
        <w:t>썩쉦칉玏⽥㒿䇂恴䭬犡㑺䩯㔽頫䑡䇂㭙쉮畟춿⩱㭃敔넳㍎⶘槂䝆⮘䮥뽓䕹ꆮㄨ湺㍗䐭쉥瀱昩牴䍢⩸硉</w:t>
      </w:r>
      <w:r>
        <w:rPr/>
        <w:t>⠣⏃</w:t>
      </w:r>
      <w:r>
        <w:rPr/>
        <w:t>슿쉑쉥䚱칇넫溵曂⥅㐬佷뽘쉄쉦繀ꍳ䍳䉬⩓顆祁獋겡㕋垵頻㬸攬䵯堽榿䵥ꌰ싂㥯㡨別光妘ぇ④湕瑰顷ㅋ摰䁩쉒</w:t>
      </w:r>
      <w:r>
        <w:rPr/>
        <w:t>⡸</w:t>
      </w:r>
      <w:r>
        <w:rPr/>
        <w:t>剂扖㝮慰䥸⭟㕧㣂揂슬䅓旂캮칧慧瀩䊣囂圯願盂眻竂⩅ㅐ⼫쉗獤瑔呢슡椷㭴쉏숽⥚</w:t>
      </w:r>
      <w:r>
        <w:rPr/>
        <w:t>ꦵ</w:t>
      </w:r>
      <w:r>
        <w:rPr/>
        <w:t>睂摶扖卢⑰⎣朸堸睬쵍迂䇂㝋㒣帯涬顕</w:t>
      </w:r>
      <w:r>
        <w:rPr/>
        <w:t>ꤱ</w:t>
      </w:r>
      <w:r>
        <w:rPr/>
        <w:t>楉⽺䘫쉊㕠쉤㍢撵楢轃</w:t>
      </w:r>
      <w:r>
        <w:rPr/>
        <w:t>ⳍ</w:t>
      </w:r>
      <w:r>
        <w:rPr/>
        <w:t>採恃㝅싎汬䞥礸㏂㒬㑏䑫㕇춣뽗戶瑏晱穂쌻猻걮硫㎏⩎☶䨯繶剥祾⬸昬梬愸焸䀸春뇃ㅔ㑲땒杖ꌊ佀⒘ㄩ㈨㜰樯</w:t>
      </w:r>
      <w:r>
        <w:rPr/>
        <w:t>ⲵ</w:t>
      </w:r>
      <w:r>
        <w:rPr/>
        <w:t>ッ쉂框橃䚩䜳側㓂쉙顾</w:t>
      </w:r>
      <w:r>
        <w:rPr/>
        <w:t>⡰</w:t>
      </w:r>
      <w:r>
        <w:rPr/>
        <w:t>癘枵嗂乄癕걨숴干</w:t>
      </w:r>
      <w:r>
        <w:rPr/>
        <w:t>ꥄ</w:t>
      </w:r>
      <w:r>
        <w:rPr/>
        <w:t>䢣㙋㜱慈䍮⌯幕歄꤮⹄眣⪵칷녠춵恑⩯쉢摇ꇂ䂏碮摱慬桺幹쉰</w:t>
      </w:r>
      <w:r>
        <w:rPr/>
        <w:t>⡍</w:t>
      </w:r>
      <w:r>
        <w:rPr/>
        <w:t>뽙櫂췂㑗</w:t>
      </w:r>
      <w:r>
        <w:rPr/>
        <w:t>ⷂ</w:t>
      </w:r>
      <w:r>
        <w:rPr/>
        <w:t>張䵑⩷ꍤ䝖㐣싃䘨揂䤩碩奫⯂⍣䭚싂⫂唫喱ꄲ慵㍐揃瓂槂쵒⨮⎻췂⫂婐䙾</w:t>
      </w:r>
      <w:r>
        <w:rPr/>
        <w:t>ꕁ</w:t>
      </w:r>
      <w:r>
        <w:rPr/>
        <w:t>杢摸橱坦繥</w:t>
      </w:r>
      <w:r>
        <w:rPr/>
        <w:t>ⲩ</w:t>
      </w:r>
      <w:r>
        <w:rPr/>
        <w:t>瑎〺迂ㅯ塁収䑒ㅰ숨ꇂ쉖썍㜪䨵浐盃쉵懂⥐呖쉌숪䴣煚繸㙄䳂猶</w:t>
      </w:r>
      <w:r>
        <w:rPr/>
        <w:t>⢡</w:t>
      </w:r>
      <w:r>
        <w:rPr/>
        <w:t>䘯</w:t>
      </w:r>
      <w:r>
        <w:rPr/>
        <w:t>ꔸ</w:t>
      </w:r>
      <w:r>
        <w:rPr/>
        <w:t>䧃彍⑓坵䍥繓</w:t>
      </w:r>
      <w:r>
        <w:rPr/>
        <w:t>⡨</w:t>
      </w:r>
      <w:r>
        <w:rPr/>
        <w:t>쉴乫떱冩䅮禣⧂兔㭟狂戫썪쉥圯쉌奍싂䕥䍦㡳䪱暬⩲쉪㶩ꄯ녃⹖捀쉢뽹숪匰塭츽灇帴㡾㙒䃂懂珂◂㕺带쵒捲抿坉元䘽勃癰䐱㫂秂祙䈱⏂瑵唲䑭珂硇丬憩珍㝘溱㨰숰㍴嘷咣歯긵쉐唺㴨別朽繴槍椮䕷梏樵䏃乓쉐䅫䬲塴怤伸扮硢呏걘灏䡙春憏太暮呭ꅚ丩</w:t>
      </w:r>
      <w:r>
        <w:rPr/>
        <w:t>ꕹ</w:t>
      </w:r>
      <w:r>
        <w:rPr/>
        <w:t>㔬淂춏⧂뭢⪏䝭睎繆摪싂䡊</w:t>
      </w:r>
      <w:r>
        <w:rPr/>
        <w:t>ꕓ</w:t>
      </w:r>
      <w:r>
        <w:rPr/>
        <w:t>ꄦ飂⩯⒥</w:t>
      </w:r>
      <w:r>
        <w:rPr/>
        <w:t>ꥐ</w:t>
      </w:r>
      <w:r>
        <w:rPr/>
        <w:t>㨸슥灯猫倬㌪确輤琯⽚䝪싂磂㕒⧎晵礫爬⩴瑠뮘⩪獺揂啬睲祥温獙</w:t>
      </w:r>
      <w:r>
        <w:rPr/>
        <w:t>ⵇ</w:t>
      </w:r>
      <w:r>
        <w:rPr/>
        <w:t>ㅊ묶浂䱱灠彡㥫呲㍀䄭䍖䳍䱔㥧轳</w:t>
      </w:r>
      <w:r>
        <w:rPr/>
        <w:t>ꕹꕈ</w:t>
      </w:r>
      <w:r>
        <w:rPr/>
        <w:t>她礽</w:t>
      </w:r>
      <w:r>
        <w:rPr/>
        <w:t>ꗂ</w:t>
      </w:r>
      <w:r>
        <w:rPr/>
        <w:t>怴䍒汬汭격썅숶椬䵔䇂参䕑牸䡗⩩걖幨㫂䅗슣兣㥲廍싂쉞恑걎⌮넵㉙</w:t>
      </w:r>
      <w:r>
        <w:rPr/>
        <w:t>ꦏ</w:t>
      </w:r>
      <w:r>
        <w:rPr/>
        <w:t>캣佣瑫佟㵍⫂놬䞵ꍂ⨣㟎䩃㙢칣呹쉙쵨㙰㩞兩整皱爩䝙⑱制癥氬瘩丰旂乶关浬摉䍅匶冣슏枬㫂┶쉩㙗㔲쎿梡彲浪⨴慁⬶頰繇뭬</w:t>
      </w:r>
      <w:r>
        <w:rPr/>
        <w:t>ꤱ</w:t>
      </w:r>
      <w:r>
        <w:rPr/>
        <w:t>潶祫䍮繉㦵歋拂㮡彊側䁦墿摈㡄慰쉟燃╎</w:t>
      </w:r>
      <w:r>
        <w:rPr/>
        <w:t>ⱌ</w:t>
      </w:r>
      <w:r>
        <w:rPr/>
        <w:t>刽栲橇坁攰쉐咣䁂䤬睇녕稪彥啷걙焭柎</w:t>
      </w:r>
      <w:r>
        <w:rPr/>
        <w:t>ꔴ</w:t>
      </w:r>
      <w:r>
        <w:rPr/>
        <w:t>싂깅쉗稳쉹쉆戵╂☺恣琹啋㙱⩣䏂暩쉄묪㌥ヂ슡悿縦</w:t>
      </w:r>
      <w:r>
        <w:rPr/>
        <w:t>ⱔ</w:t>
      </w:r>
      <w:r>
        <w:rPr/>
        <w:t>ꖻ</w:t>
      </w:r>
      <w:r>
        <w:rPr/>
        <w:t>潵噱懍噆盂ㅕ⏂⾱刴愴쉮塳㑨⪣뮩晴⩐♁⩉슬傻뭧䟃⽬㙹䄶恙㋂♒欦歋뭑敆恠쉕奾슣녹䎣걣녬慭顪숽쉣</w:t>
      </w:r>
      <w:r>
        <w:rPr/>
        <w:t>⡰</w:t>
      </w:r>
      <w:r>
        <w:rPr/>
        <w:t>㵡겏《츥넭⹐▩쉯╏窵樳颵䥢㢣썌㩉杀ꅎ恐帳䝑⚣僂拂爫䒘湰迂瀬㕹䁵㠫兡救숩䭑䵀㝵漪奃ば쉡䵴椲祖湤㝏♉憩求숪⫂쉔</w:t>
      </w:r>
      <w:r>
        <w:rPr/>
        <w:t>ꔪ</w:t>
      </w:r>
      <w:r>
        <w:rPr/>
        <w:t>㝌</w:t>
      </w:r>
      <w:r>
        <w:rPr/>
        <w:t>ꥉ</w:t>
      </w:r>
      <w:r>
        <w:rPr/>
        <w:t>㏂摕牐欫欬穠싂濂慤橥ꍯ㵥▏䉔㏂塌⨲佚婰泂橲</w:t>
      </w:r>
      <w:r>
        <w:rPr/>
        <w:t>ⰸ</w:t>
      </w:r>
      <w:r>
        <w:rPr/>
        <w:t>㬦䘻㏂吸㵃欫ヂ稽傩⍕⹁究䧂㫎椬춡䑆⩭䑦到灊瓂癀</w:t>
      </w:r>
      <w:r>
        <w:rPr/>
        <w:t>Ɒ╩</w:t>
      </w:r>
      <w:r>
        <w:rPr/>
        <w:t>썔戳㵫慍飂挤㘪⑬뭬䥚</w:t>
      </w:r>
      <w:r>
        <w:rPr/>
        <w:t>ꖱ</w:t>
      </w:r>
      <w:r>
        <w:rPr/>
        <w:t>㮬뽟恁畂䩯楋噳㏂囂쉷佨㞏桢㵺㵫怪扴뭉穗⩖係䔭⥋晲瑶ꍊ棃嚮</w:t>
      </w:r>
      <w:r>
        <w:rPr/>
        <w:t>ꤻ</w:t>
      </w:r>
      <w:r>
        <w:rPr/>
        <w:t>杕</w:t>
      </w:r>
      <w:r>
        <w:rPr/>
        <w:t>Ⳃ</w:t>
      </w:r>
      <w:r>
        <w:rPr/>
        <w:t>偁㑖稨싂圻惃㍴恶汑⽅楫䥮⩦扦䝲殩顳䲿忂湕긲</w:t>
      </w:r>
      <w:r>
        <w:rPr/>
        <w:t>ꤹ</w:t>
      </w:r>
      <w:r>
        <w:rPr/>
        <w:t>婑⹋</w:t>
      </w:r>
      <w:r>
        <w:rPr/>
        <w:t>꤫</w:t>
      </w:r>
      <w:r>
        <w:rPr/>
        <w:t>㥬畍㉀撡뇂牣㌰걖㐯怱慾⩩摆泂䤥⨴녥頥廂堬쏂竂怽癸숪㩮助慞⭔㥗㔨⍌䈣嘯㈤瓂⥯䱤䙪㣍깣嗍呲⹲땓䕧畫氮䱍⹏㈵敲㑗ꥤ痂破썣値㵮噴⨷㷂凂쉾쉨</w:t>
      </w:r>
      <w:r>
        <w:rPr/>
        <w:t>⡪</w:t>
      </w:r>
      <w:r>
        <w:rPr/>
        <w:t>共㠯⥞橉剷쉳䍆㓂焩䭬偅䠴칌ꍸ拂楸ꍺ㣂⑲䂩슥껃쉦䁏慦䱥器愸묣䛂瘦쉒녁摹⨽䩫㒩숰䅑歑◂䙃曂圵䵧䍔妥淂⒘땩䂡䴯⏂⨨䍋楟噑쉶㭦⫂쉎棂䨶ㄶ愩싂䥭㤪㕭쉒⦥깅癢湋쉩栤䣂湍䌮⩒兑</w:t>
      </w:r>
      <w:r>
        <w:rPr/>
        <w:t>ⰳ</w:t>
      </w:r>
      <w:r>
        <w:rPr/>
        <w:t>䮻㥭ꥷ☲㕌檥䌭䴥㌻硬轴</w:t>
      </w:r>
      <w:r>
        <w:rPr/>
        <w:t>ⴳ</w:t>
      </w:r>
      <w:r>
        <w:rPr/>
        <w:t>㉈썚嫂숲긺䨵琪쉯⎮䜣稺쉱咵썸个乊全</w:t>
      </w:r>
      <w:r>
        <w:rPr/>
        <w:t>ꖡ</w:t>
      </w:r>
      <w:r>
        <w:rPr/>
        <w:t>烎슩扎뿂卸⩳䖡恊</w:t>
      </w:r>
      <w:r>
        <w:rPr/>
        <w:t>ꥐ</w:t>
      </w:r>
      <w:r>
        <w:rPr/>
        <w:t>ꥶ䫂⛂潎ꅾ獎䉇杞뽪燂㥄숣㑇츲㉠</w:t>
      </w:r>
      <w:r>
        <w:rPr/>
        <w:t>⣂</w:t>
      </w:r>
      <w:r>
        <w:rPr/>
        <w:t>⽮歋숫绂习珂呷ふ噇焨轶쉄쉓颩く⨬쉂奡㧂幉㩥㝉䅏䎮沩獆煓쉌싎⒘丽⨰䠳徱㢩帣쉍䭺⍞슩搬彡渹쉀轃㷂旂쉾敚媥漷㨶喩佑幾歭㍢礹㉋呯溵扃</w:t>
      </w:r>
      <w:r>
        <w:rPr/>
        <w:t>ꤲ</w:t>
      </w:r>
      <w:r>
        <w:rPr/>
        <w:t>츳典</w:t>
      </w:r>
      <w:r>
        <w:rPr/>
        <w:t>⡄</w:t>
      </w:r>
      <w:r>
        <w:rPr/>
        <w:t>⵰</w:t>
      </w:r>
      <w:r>
        <w:rPr/>
        <w:t>㟂쉴⼫캡떘䨭쉆㕉爽䐻恨</w:t>
      </w:r>
      <w:r>
        <w:rPr/>
        <w:t>⡙</w:t>
      </w:r>
      <w:r>
        <w:rPr/>
        <w:t>坫ꥲ摄弯獆轞㙖㕣⪬떿㩶䧃剅㨥쌨䷂</w:t>
      </w:r>
      <w:r>
        <w:rPr/>
        <w:t>ꥋ</w:t>
      </w:r>
      <w:r>
        <w:rPr/>
        <w:t>斡╚㍭灪縥⼫㤹⥓</w:t>
      </w:r>
      <w:r>
        <w:rPr/>
        <w:t>꤫</w:t>
      </w:r>
      <w:r>
        <w:rPr/>
        <w:t>䭣</w:t>
      </w:r>
      <w:r>
        <w:rPr/>
        <w:t>ꥏ</w:t>
      </w:r>
      <w:r>
        <w:rPr/>
        <w:t>숥꥖</w:t>
      </w:r>
      <w:r>
        <w:rPr/>
        <w:t>⡐</w:t>
      </w:r>
      <w:r>
        <w:rPr/>
        <w:t>꧂</w:t>
      </w:r>
      <w:r>
        <w:rPr/>
        <w:t>埂녥</w:t>
      </w:r>
      <w:r>
        <w:rPr/>
        <w:t>Ⱚ⪻</w:t>
      </w:r>
      <w:r>
        <w:rPr/>
        <w:t>쉂淂㕁♱㩒쉌⮥在獤⏃썩슏欸湀彸乴</w:t>
      </w:r>
      <w:r>
        <w:rPr/>
        <w:t>ⶵ</w:t>
      </w:r>
      <w:r>
        <w:rPr/>
        <w:t>杢汃떻쉆僂쉫久뗎⩳넊⧍碬뭶晰䎥督汨啹䢏㙎湊㡲㔰併汸⼸䱪煰卅ꏂ긪⪬ꅋ㑺</w:t>
      </w:r>
      <w:r>
        <w:rPr/>
        <w:t>ⰺ</w:t>
      </w:r>
      <w:r>
        <w:rPr/>
        <w:t>㐲噈쉗䢏硒㵡摊呬묣㥰넻杔帲⛃녞汫♡噩敹佩⑱⪥恲䦵䶥쉦㦘칑㙺璡㜤瑐繍婓煌獞㔥啟㝾캮곃䩏숣쏎Ⓜ⹐䴶땩쉹椤䰸쉸湾ꎮ猳ㅳ瘽촽숴쉩♬</w:t>
      </w:r>
      <w:r>
        <w:rPr/>
        <w:t>ⱎ</w:t>
      </w:r>
      <w:r>
        <w:rPr/>
        <w:t>䡬䁟숪꥞愳䱦䥌⸤ㄭ⨫䍸䮩숶婏㕲漲渪拂樻汋圹숮쉆㥌䡚䉴剄嚻䉐瓂䝨橕뭓긳㘤偎㘪兔䱶쉑呅걖橍橡涩㯂䀥⺱厡썩ꌸ칄⛂깴㑢⭆婊◂渦㐽晠뼲</w:t>
      </w:r>
      <w:r>
        <w:rPr/>
        <w:t>ꤩ</w:t>
      </w:r>
      <w:r>
        <w:rPr/>
        <w:t>婋</w:t>
      </w:r>
      <w:r>
        <w:rPr/>
        <w:t>ꤥ</w:t>
      </w:r>
      <w:r>
        <w:rPr/>
        <w:t>潋숶䥷⭒쉞地浞⭩敗督狂♖갪扲烂扷硇庱坵ꥪ玵繡</w:t>
      </w:r>
      <w:r>
        <w:rPr/>
        <w:t>ꤵ</w:t>
      </w:r>
      <w:r>
        <w:rPr/>
        <w:t>ꥱ썷싎슻</w:t>
      </w:r>
      <w:r>
        <w:rPr/>
        <w:t>ꕙ</w:t>
      </w:r>
      <w:r>
        <w:rPr/>
        <w:t>䕗䒥湈䂻䑱祧⩖䙃땶瀫䪥癠⿂湾轱桤摮쉑⪿澘숹⥕쉣睤祸䠳典梩⌷癭캏幅㑁椻稲쉌杂䀦橭䐪怪堬㘻㥰睺湏癘壂쉆咮䭟牚㍕瘨┰㮏䈽硩懂쉭頳仂祧䭣䬣晆숴뼸䀰漨</w:t>
      </w:r>
      <w:r>
        <w:rPr/>
        <w:t>ꥒ</w:t>
      </w:r>
      <w:r>
        <w:rPr/>
        <w:t>繯쉀愺灢祅숬쉅</w:t>
      </w:r>
      <w:r>
        <w:rPr/>
        <w:t>ⱡ</w:t>
      </w:r>
      <w:r>
        <w:rPr/>
        <w:t>敪㮵浐頪搪仍歶</w:t>
      </w:r>
      <w:r>
        <w:rPr/>
        <w:t>ꦣ</w:t>
      </w:r>
      <w:r>
        <w:rPr/>
        <w:t>灘塅穙恋稲轘</w:t>
      </w:r>
      <w:r>
        <w:rPr/>
        <w:t>ꕎ</w:t>
      </w:r>
      <w:r>
        <w:rPr/>
        <w:t>碣梏㠰灥繮顥䴪㆏桑촳쉎䝗쉴䬤硰쵳뽏</w:t>
      </w:r>
      <w:r>
        <w:rPr/>
        <w:t>ꤴⵗ</w:t>
      </w:r>
      <w:r>
        <w:rPr/>
        <w:t>㜣禵潤煁숴㌨灀婑弩弭⵱づ㕚橱斮⍎㬣睧䀲㔪偳畗䭨꺘⌶䈨氥桫娨幌䤽䷂炏</w:t>
      </w:r>
      <w:r>
        <w:rPr/>
        <w:t>⢿</w:t>
      </w:r>
      <w:r>
        <w:rPr/>
        <w:t>칳噲⩀仂檩栥숻圵盂怣䳂⼩긲慚㠯娮䙇㕸춏칳쉐繈ꌫ㙋扈漪㥥摺湙庣</w:t>
      </w:r>
      <w:r>
        <w:rPr/>
        <w:t>ꥀ</w:t>
      </w:r>
      <w:r>
        <w:rPr/>
        <w:t>漴㬶獃숩弻扙掩磂濂礩段畎㑧⵬㣂䥧穘⵨䁔顺獹申飂辘⬹佑쌥긬</w:t>
      </w:r>
      <w:r>
        <w:rPr/>
        <w:t>ⴻ</w:t>
      </w:r>
      <w:r>
        <w:rPr/>
        <w:t>唭欵쉒幨⩚呆櫂㈮꥖祇支䠶䡭⍦炮䀤</w:t>
      </w:r>
      <w:r>
        <w:rPr/>
        <w:t>⡓</w:t>
      </w:r>
      <w:r>
        <w:rPr/>
        <w:t>癭㡋♅噎嘹䙋轚㩂呈䍹傥쉞䑗녑㏂克⴪慡䛂⍣塙䘤</w:t>
      </w:r>
      <w:r>
        <w:rPr/>
        <w:t>ꕏ</w:t>
      </w:r>
      <w:r>
        <w:rPr/>
        <w:t>㉏牱㒱</w:t>
      </w:r>
      <w:r>
        <w:rPr/>
        <w:t>⡔</w:t>
      </w:r>
      <w:r>
        <w:rPr/>
        <w:t>숽拍⽤뼶㖬㨵⬯䩰瞩䠤쉁凂塃幱䍵煬䝦䬷轮ꍭ楎泂扲剞丬쉈ꄭ溩걷㵵幕渦쵮娹浩樣瞘坄樬⥾䍍渱匦䭘搬㵘⸬楁갪伴报䍀䵄깯東䠬쉋拂夵숲啥녰咘ꅮ扤奶䙂㑎飂塵猫㌽顬䈵⩉報煖䥴冏獊䬊䱑췂䅹敩ꌤ䅨ꥺ깣⦡♑畡啐㭰剤灈⩌깭쌭灘杠改昣</w:t>
      </w:r>
      <w:r>
        <w:rPr/>
        <w:t>ꕵ⩪</w:t>
      </w:r>
      <w:r>
        <w:rPr/>
        <w:t>牪⫂⭡땙㓎䈯祥츲</w:t>
      </w:r>
      <w:r>
        <w:rPr/>
        <w:t>ꦩ</w:t>
      </w:r>
      <w:r>
        <w:rPr/>
        <w:t>슻㍄⼽椪㔨숩쉚┯晀싂⾩쉉久⽆灄㕞繷戰頵灌䠣㍮쉳敭☬摗潾玘쉸⥊㙢轏啴ꍸ痂</w:t>
      </w:r>
      <w:r>
        <w:rPr/>
        <w:t>꧂</w:t>
      </w:r>
      <w:r>
        <w:rPr/>
        <w:t>ꏎ䐥䵌咣灦煅⥪䉲橯⼮橯圷㪏♡怤噸㩃啶</w:t>
      </w:r>
      <w:r>
        <w:rPr/>
        <w:t>ꥐ</w:t>
      </w:r>
      <w:r>
        <w:rPr/>
        <w:t>頻⯃珂颏⤣䁰㭕⍨弱⮿⫂哃뽎쉡楕숪楎땬㝲獰恤獳据妵䁉焺低狂棂捯湐掵칖쉮㘪쉨㣍숪懃걦擂䘸쉤㉏䵈唫䍮겻炥䖥㙾瘳彶칉숪桷䢣倹</w:t>
      </w:r>
      <w:r>
        <w:rPr/>
        <w:t>ꥅ</w:t>
      </w:r>
      <w:r>
        <w:rPr/>
        <w:t>쉊捐싂싃否所껃㕉剣矂㭓⫎쉤⯂䣂䁅〩숲剢⭑䅃哂묦势剁卒殥䒘⭠倻䱹ꌩ䳂ꍐ뽧㆘乀쉃歟穴㠩爱ꅄ䳍扳瑵恋</w:t>
      </w:r>
      <w:r>
        <w:rPr/>
        <w:t>ꗂ</w:t>
      </w:r>
      <w:r>
        <w:rPr/>
        <w:t>亩䮥㭏湩ꄷ䁕獑䢱敥䵓쉆쉀兡슡炩⒩ꍗ嚻栵䍕湵倣汦樸湶㜳㝑幬䐨䰱㜹ꥫ斱䩄埂找繅䵅㬥犥㉋帩㩵氩懂帥乤䨨痂녕</w:t>
      </w:r>
      <w:r>
        <w:rPr/>
        <w:t>ⱊ</w:t>
      </w:r>
      <w:r>
        <w:rPr/>
        <w:t>깇┹㉲汣</w:t>
      </w:r>
      <w:r>
        <w:rPr/>
        <w:t>꧂</w:t>
      </w:r>
      <w:r>
        <w:rPr/>
        <w:t>灅䥤쉣䩱䁉䎩欭顸⩑榵兤쉤䁒佇䵩쉐牨禡습涬灊玏슩쉶䑙깖惂瞏䉓㛂楗ㅑ䀪埂䝰穱轗딶痂牅焯旍摈弤䝞쌻걃</w:t>
      </w:r>
      <w:r>
        <w:rPr/>
        <w:t>⡥</w:t>
      </w:r>
      <w:r>
        <w:rPr/>
        <w:t>繖</w:t>
      </w:r>
      <w:r>
        <w:rPr/>
        <w:t>ⷂ</w:t>
      </w:r>
      <w:r>
        <w:rPr/>
        <w:t>痍䁉噟幁䵕〻⥅ぺ摢</w:t>
      </w:r>
      <w:r>
        <w:rPr/>
        <w:t>꧂</w:t>
      </w:r>
      <w:r>
        <w:rPr/>
        <w:t>㞵嘮洫琲⨣⤭⪻䬻㌻痎㤬欸</w:t>
      </w:r>
      <w:r>
        <w:rPr/>
        <w:t>Ⳃ</w:t>
      </w:r>
      <w:r>
        <w:rPr/>
        <w:t>瑂䴣摑㑗㫂⥯</w:t>
      </w:r>
      <w:r>
        <w:rPr/>
        <w:t>Ɽ</w:t>
      </w:r>
      <w:r>
        <w:rPr/>
        <w:t>䅤묹㕄䨪垱䄫天弭㉋斏椵愮挵㴪숩呐䙹㨽㘫쵀灋쉆澩祫⨸扒㵮忂顺䥒䬵柂博桥싂䫂妡獂硥묹呹堤歞뽴䙓炱⾡卟⾬캣即䡪묩瑕奄떿䙭祱䞵㭠焲氬䵚䗂⭃塷㭺瀸凂촩娲습湇窥稩咮㤰浶═愻玿㩫䪩㈺⥠汾㥠⩏顊匪㕋㠣䑯쉳换奘煢䱲ネ噈썊楖䑴拃熵庱䈰柃䍞쉋쉍眷</w:t>
      </w:r>
      <w:r>
        <w:rPr/>
        <w:t>Ⳃ</w:t>
      </w:r>
      <w:r>
        <w:rPr/>
        <w:t>湑ꥬ쉣싍</w:t>
      </w:r>
      <w:r>
        <w:rPr/>
        <w:t>ꔦ</w:t>
      </w:r>
      <w:r>
        <w:rPr/>
        <w:t>倩横⮥칖⩲䔺䥬攻常惍뗂쎣礻♦䞮⥊獓汕䍣</w:t>
      </w:r>
      <w:r>
        <w:rPr/>
        <w:t>⡅</w:t>
      </w:r>
      <w:r>
        <w:rPr/>
        <w:t>㡯䝋쉦忂练⼤䫎卢숱䩶橤䄮⌬婞ㅦ䑮⾩戹砵쉹ꌪ燂䋂㘬媱滂㵮슥欱숥纩ꥠ琽䰥쉋넥⨤䚩湀슏爩㍴上</w:t>
      </w:r>
      <w:r>
        <w:rPr/>
        <w:t>Ⱓ</w:t>
      </w:r>
      <w:r>
        <w:rPr/>
        <w:t>敱乀㭍佳걅</w:t>
      </w:r>
      <w:r>
        <w:rPr/>
        <w:t>ⱷ</w:t>
      </w:r>
      <w:r>
        <w:rPr/>
        <w:t>뼸⹗婣걾磂公㙅温喻ど㌥췂佞煱浖津窬㚻슬愮䅘㉗숳䚥疏⥰繚䑤⪿녚卓ㄩ숲癄⩎祭䑯䂩奣䌸噁꥗勃⵪佚䮬</w:t>
      </w:r>
      <w:r>
        <w:rPr/>
        <w:t>ⵇ</w:t>
      </w:r>
      <w:r>
        <w:rPr/>
        <w:t>彞繪啌칚뽹轐㭦湬♆䨬䝟㵋癌ず⩬숩䕚睦⽔癎⎘廂떘䵋䡢楑梘飍☲瓂弣쵹␨걚⭐쵲婮䵗쌽牵瓂歬⍮㴽캡㊮怶煦乆捏埂繍쉏㕂䥾</w:t>
      </w:r>
      <w:r>
        <w:rPr/>
        <w:t>⢡</w:t>
      </w:r>
      <w:r>
        <w:rPr/>
        <w:t>繕摦</w:t>
      </w:r>
      <w:r>
        <w:rPr/>
        <w:t>⢘</w:t>
      </w:r>
      <w:r>
        <w:rPr/>
        <w:t>橕䏂呧愵䑭積珂幓</w:t>
      </w:r>
      <w:r>
        <w:rPr/>
        <w:t>ⱉ</w:t>
      </w:r>
      <w:r>
        <w:rPr/>
        <w:t>䑤숫⩈걓쉈幯⺻녱♁격◂㑚싍怫硐㕠䄱쉳幱傮ꥭ奲䜮浕公쉶坂</w:t>
      </w:r>
      <w:r>
        <w:rPr/>
        <w:t>ꦱ</w:t>
      </w:r>
      <w:r>
        <w:rPr/>
        <w:t>숰⚣䁳檘㡘숪ㆩ垱㙚䡏猥⹣ㅍ⛂꺱塲⥣滂㗂쉙䞥睳싃㌪╀䬦䚏囂㕨뮻</w:t>
      </w:r>
      <w:r>
        <w:rPr/>
        <w:t>ꦩ</w:t>
      </w:r>
      <w:r>
        <w:rPr/>
        <w:t>쉧㍧땂㜵⽁䁭쉭</w:t>
      </w:r>
      <w:r>
        <w:rPr/>
        <w:t>ꗂ</w:t>
      </w:r>
      <w:r>
        <w:rPr/>
        <w:t>㙀숷쉣咵䀶</w:t>
      </w:r>
      <w:r>
        <w:rPr/>
        <w:t>ⴸ</w:t>
      </w:r>
      <w:r>
        <w:rPr/>
        <w:t>杧䝀セ恮穴凂㡓㡣曂뼻녮稹砥織冩칙佑題潭㥐た摂쉹檮氪偓䁀桠玩껂싂쉓썏㕷䱴䡰</w:t>
      </w:r>
      <w:r>
        <w:rPr/>
        <w:t>ⲡ</w:t>
      </w:r>
      <w:r>
        <w:rPr/>
        <w:t>祵쉃⨰均⩂侘昱砦</w:t>
      </w:r>
      <w:r>
        <w:rPr/>
        <w:t>ꥒ</w:t>
      </w:r>
      <w:r>
        <w:rPr/>
        <w:t>㭺䕵媩㐣垡願䡭头疻㦱恗影䀮天吨眹</w:t>
      </w:r>
      <w:r>
        <w:rPr/>
        <w:t>Ⱜ</w:t>
      </w:r>
      <w:r>
        <w:rPr/>
        <w:t>㧂䝯䊮㡯䝁</w:t>
      </w:r>
      <w:r>
        <w:rPr/>
        <w:t>ꕅ</w:t>
      </w:r>
      <w:r>
        <w:rPr/>
        <w:t>滂⽫놬䆮橬䑉</w:t>
      </w:r>
      <w:r>
        <w:rPr/>
        <w:t>ꕤ</w:t>
      </w:r>
      <w:r>
        <w:rPr/>
        <w:t>촦㡓旂칯亵涵㈷ぞ浌奘媩슿琶ꅈ礭ꄻ偶琪礪㥟輸䬦䊩㵍묪䅁쉹㑂㭩쉳沮〈ꥥ㗂䆏印甦碮䭬숮⻎乚</w:t>
      </w:r>
      <w:r>
        <w:rPr/>
        <w:t>ⵟ</w:t>
      </w:r>
      <w:r>
        <w:rPr/>
        <w:t>뭦頯썅䘪ꌳ㑮帱ꍡꆡ墩⭘伲싂硤毂䁺憥싂</w:t>
      </w:r>
      <w:r>
        <w:rPr/>
        <w:t>ⲏ</w:t>
      </w:r>
      <w:r>
        <w:rPr/>
        <w:t>灭⩤⍯╉⑂쉰㍱쉚儳⎬딸祎喣穳棂嘳娯䜦䄣</w:t>
      </w:r>
      <w:r>
        <w:rPr/>
        <w:t>⡈</w:t>
      </w:r>
      <w:r>
        <w:rPr/>
        <w:t>슏愯䵫㪩♚婡捤捎䌷쵷䑀繗湗墬琩䌪쉍䥸塳䈣⤲╢睷榿煘䉱灴㣂䔷䅤䕚硌圲灊㙸䋂㢵杞㐵顂妩晸縻䜳숻噺쵸䈷䅂タ⩳炮䭰쉴懂䍓歁潖</w:t>
      </w:r>
      <w:r>
        <w:rPr/>
        <w:t>ꤻ</w:t>
      </w:r>
      <w:r>
        <w:rPr/>
        <w:t>榏⽆旂╂䳍彁쉧⧂䥕嫂卌哂㧂슬夳㖩涡䙑㔴㈤㝟嘲㨬楔쉃卂癭顑庣</w:t>
      </w:r>
      <w:r>
        <w:rPr/>
        <w:t>ⵙ</w:t>
      </w:r>
      <w:r>
        <w:rPr/>
        <w:t>쎣僎福癁捒슩䉢歐摥</w:t>
      </w:r>
    </w:p>
    <w:p>
      <w:pPr>
        <w:pStyle w:val="PreformattedText"/>
        <w:bidi w:val="0"/>
        <w:spacing w:before="0" w:after="0"/>
        <w:jc w:val="left"/>
        <w:rPr/>
      </w:pPr>
      <w:r>
        <w:rPr/>
        <w:t>⍁</w:t>
      </w:r>
      <w:r>
        <w:rPr/>
        <w:t>呭㈰椥䠸䂩쉈䃂㵱儨䟂愴숱컂㔩</w:t>
      </w:r>
      <w:r>
        <w:rPr/>
        <w:t>⢣</w:t>
      </w:r>
      <w:r>
        <w:rPr/>
        <w:t>汑㥭䉴</w:t>
      </w:r>
      <w:r>
        <w:rPr/>
        <w:t>ꥑ</w:t>
      </w:r>
      <w:r>
        <w:rPr/>
        <w:t>洳습ꎥ</w:t>
      </w:r>
      <w:r>
        <w:rPr/>
        <w:t>⠹♐</w:t>
      </w:r>
      <w:r>
        <w:rPr/>
        <w:t>䙧灢洣畂슩漱</w:t>
      </w:r>
      <w:r>
        <w:rPr/>
        <w:t>Ɒ</w:t>
      </w:r>
      <w:r>
        <w:rPr/>
        <w:t>祙坭슏썷恧特䠵⹞╹슏塊䥊杷♊ꍈ㘫슬┪꥘㠲浨넷凂䍏顄㙞쉊⾏┊</w:t>
      </w:r>
      <w:r>
        <w:rPr/>
        <w:t>ꦿ</w:t>
      </w:r>
      <w:r>
        <w:rPr/>
        <w:t>䥀╸浴愽顳䱄䕄婯ㄫ뭧乙䄨㕃囂㡊晍⮩칫扇㝺쉳⦡쉓깑숪轀㫃䁸顔슿睷扥㝾⏂㡌䭊䑫⍔䇂堳爥쉥</w:t>
      </w:r>
      <w:r>
        <w:rPr/>
        <w:t>ⱌ</w:t>
      </w:r>
      <w:r>
        <w:rPr/>
        <w:t>急曂儭䑓慤쉚〽㢻깲徱武楊㔲쉣棍쉈싂䤪㵎輮幖輥㣎剨숽숪顔㘺剏쉾㡔숫矂ꥩ쉟쵇촪㭘쌣</w:t>
      </w:r>
      <w:r>
        <w:rPr/>
        <w:t>ꔹ</w:t>
      </w:r>
      <w:r>
        <w:rPr/>
        <w:t>쉮獲輭⩅塳⫍⩣縪쉐杇橥䖡␵䑥慖⤬頨员竃㔲㩣灭</w:t>
      </w:r>
      <w:r>
        <w:rPr/>
        <w:t>ꥈ</w:t>
      </w:r>
      <w:r>
        <w:rPr/>
        <w:t>㣎眸䥗洵䙲쉭쉪照쉪쉭ꄤ</w:t>
      </w:r>
      <w:r>
        <w:rPr/>
        <w:t>⡘</w:t>
      </w:r>
      <w:r>
        <w:rPr/>
        <w:t>煩穒挦牭畋䳂</w:t>
      </w:r>
      <w:r>
        <w:rPr/>
        <w:t>⡫</w:t>
      </w:r>
      <w:r>
        <w:rPr/>
        <w:t>⼺桯敘⥲䐹㝦哂惂䐲橠䎣</w:t>
      </w:r>
      <w:r>
        <w:rPr/>
        <w:t>ꔹ</w:t>
      </w:r>
      <w:r>
        <w:rPr/>
        <w:t>彬㍔乎璵乎塕⽩땄뽎伳獘ꌥ婶㐦䀪汥쉀况싂輷塔뼮祦</w:t>
      </w:r>
      <w:r>
        <w:rPr/>
        <w:t>ꕮ</w:t>
      </w:r>
      <w:r>
        <w:rPr/>
        <w:t>겥剸㕱浊ぶ桴䩊捎歵乥㩸⭺唸⬯兣攳쉢㨵伪싂願佢䋂䚬挳敺ㅉ㝣⤴砯攰瑗䁃䅵䆩䭺⑟䵯灗嗂䠪ぁ컂칌䨬묪쉘⤴幓㡏◂</w:t>
      </w:r>
      <w:r>
        <w:rPr/>
        <w:t>⠸</w:t>
      </w:r>
      <w:r>
        <w:rPr/>
        <w:t>兮數⩘瑬</w:t>
      </w:r>
      <w:r>
        <w:rPr/>
        <w:t>ꖏ</w:t>
      </w:r>
      <w:r>
        <w:rPr/>
        <w:t>婮轪䡺瘽十噑⑗摹쉍塧ㆿ祎⚏枻⬻䙈ꆻ⫂⵩䭗㭮欤쉔㏎檻祩倯㜮ꌶ噆埂ꎱ</w:t>
      </w:r>
      <w:r>
        <w:rPr/>
        <w:t>Ɒ</w:t>
      </w:r>
      <w:r>
        <w:rPr/>
        <w:t>㙒瘶䕏⥫䉧ㄭ廃</w:t>
      </w:r>
      <w:r>
        <w:rPr/>
        <w:t>ⱒ</w:t>
      </w:r>
      <w:r>
        <w:rPr/>
        <w:t>䧃㛎永塗琪</w:t>
      </w:r>
      <w:r>
        <w:rPr/>
        <w:t>ⵁ</w:t>
      </w:r>
      <w:r>
        <w:rPr/>
        <w:t>浵刷떣⑩⬳䤵ꥸ쉨摨뽶灱⫂䁙䦩穊嘻做㛂慸䱊㓂凂其㐬㕺溻♰櫎瀵槂숰䪡〭ꅮ䘳唨⦿♘発싂瀩抻㨷숴</w:t>
      </w:r>
      <w:r>
        <w:rPr/>
        <w:t>ⵢ</w:t>
      </w:r>
      <w:r>
        <w:rPr/>
        <w:t>㉵</w:t>
      </w:r>
      <w:r>
        <w:rPr/>
        <w:t>⡷</w:t>
      </w:r>
      <w:r>
        <w:rPr/>
        <w:t>弮琦戨싂亩吭㩣깞䝵㩚䊻깊琫싂⤫싂湸쌣煌曂偎扇쉁婩쵆⭐湚㘱뽠䩏䍸橚슮䱠쎬廂眺橠䙘乎潄㬶瑷則噞녥䴫䝴顀⥁頰濂㉅싂싃⯂⍡坫⥆⥀䎣ꥥㆩ䬹ꥩ䀹灤뭭潥湶⍗顯㤨丩ꅡ塄横⦣悏뾻㐲䚱唦并硂싂㮩㤰氯⧂쉯彩슡浃䌯灁㶥㍉圫檵</w:t>
      </w:r>
      <w:r>
        <w:rPr/>
        <w:t>ⵦ</w:t>
      </w:r>
      <w:r>
        <w:rPr/>
        <w:t>㥃䨻ꅐ쉩쵸竃쉕뽵溥䌽⵭슩</w:t>
      </w:r>
      <w:r>
        <w:rPr/>
        <w:t>⡮</w:t>
      </w:r>
      <w:r>
        <w:rPr/>
        <w:t>㑤슏疿䨨썃昺㨰煯櫂洬㩕䞘䐷潚숪療掱</w:t>
      </w:r>
      <w:r>
        <w:rPr/>
        <w:t>ꔦ</w:t>
      </w:r>
      <w:r>
        <w:rPr/>
        <w:t>哂婯輶姂忍槂녙櫎썉ⸯ⛎啶䍗슣䬭䍀㎻捚㚥劵䭇斿䕙뭐甯딭剧昲</w:t>
      </w:r>
      <w:r>
        <w:rPr/>
        <w:t>⢩</w:t>
      </w:r>
      <w:r>
        <w:rPr/>
        <w:t>癑쉇⮵䠪뽴乞⩅債㘶仂쉗潩潰倮ㅓ䗍穎싂⸥쌵</w:t>
      </w:r>
      <w:r>
        <w:rPr/>
        <w:t>ꥍ</w:t>
      </w:r>
      <w:r>
        <w:rPr/>
        <w:t>䥔埃㵁</w:t>
      </w:r>
      <w:r>
        <w:rPr/>
        <w:t>ⷂ</w:t>
      </w:r>
      <w:r>
        <w:rPr/>
        <w:t>㍸匰勂位䘷浧張䉗㦱䓂䞣商㌊厱ꥳ㟂</w:t>
      </w:r>
      <w:r>
        <w:rPr/>
        <w:t>ⷂ</w:t>
      </w:r>
      <w:r>
        <w:rPr/>
        <w:t>畄㌣辡싍⍡㤱江教䁲焪䬹佚㩗⭅湔뽁揂</w:t>
      </w:r>
      <w:r>
        <w:rPr/>
        <w:t>ꔽ</w:t>
      </w:r>
      <w:r>
        <w:rPr/>
        <w:t>廂숺⭑쉃摔汄儫睨熱娺痂㤴桠㶮䭊䕇싍种㑴</w:t>
      </w:r>
      <w:r>
        <w:rPr/>
        <w:t>ꥁ⹺꧂ꥂ</w:t>
      </w:r>
      <w:r>
        <w:rPr/>
        <w:t>㔶숽쉏㈩⧎䝬席牲</w:t>
      </w:r>
      <w:r>
        <w:rPr/>
        <w:t>ꕭ</w:t>
      </w:r>
      <w:r>
        <w:rPr/>
        <w:t>輤焹滂䎥剩䌮䅚㘲숺塡旂䔪┲⪣쉮硔㥺䡞毂䝎Ⓨ灘슱겣</w:t>
      </w:r>
      <w:r>
        <w:rPr/>
        <w:t>ⱐ</w:t>
      </w:r>
      <w:r>
        <w:rPr/>
        <w:t>䉍湠무勃兺</w:t>
      </w:r>
      <w:r>
        <w:rPr/>
        <w:t>ꖬ⌺</w:t>
      </w:r>
      <w:r>
        <w:rPr/>
        <w:t>㑡䩥牊⩎슥䍰潚䜽쉳春썀</w:t>
      </w:r>
      <w:r>
        <w:rPr/>
        <w:t>ⰷ</w:t>
      </w:r>
      <w:r>
        <w:rPr/>
        <w:t>ꤪ⪵</w:t>
      </w:r>
      <w:r>
        <w:rPr/>
        <w:t>땡䕹깨涮믂輪긺㕗쉑怺⒣迂⒥䏂呵䕘䅑ꍶ㵂硭⌬䌸桔琰ꌥ뭆촦焥䌺숸佖䭈㕗么帯偃⽍噳견䥙䑰呺㙭䉰┱畒汄싂</w:t>
      </w:r>
      <w:r>
        <w:rPr/>
        <w:t>ꤺ</w:t>
      </w:r>
      <w:r>
        <w:rPr/>
        <w:t>番䑓㭠䗂촤</w:t>
      </w:r>
      <w:r>
        <w:rPr/>
        <w:t>ꦱ</w:t>
      </w:r>
      <w:r>
        <w:rPr/>
        <w:t>番쉾촻</w:t>
      </w:r>
      <w:r>
        <w:rPr/>
        <w:t>ⰷ</w:t>
      </w:r>
      <w:r>
        <w:rPr/>
        <w:t>칍녧稶䀰긳懂櫂卆묷ꌻ╤㙪澩悩璘쉍慆啘焸犘攱싂勍噀㛂㥏숫ꆿ슩䜲偏⽟婘싂㕌杂⪩㮩矂䭱桞䅊</w:t>
      </w:r>
      <w:r>
        <w:rPr/>
        <w:t>ⵔ</w:t>
      </w:r>
      <w:r>
        <w:rPr/>
        <w:t>瀭</w:t>
      </w:r>
      <w:r>
        <w:rPr/>
        <w:t>꥟</w:t>
      </w:r>
      <w:r>
        <w:rPr/>
        <w:t>癇䥓ふ慃癈썟⭎뮱ꥲ녏쉅偞奃殮</w:t>
      </w:r>
      <w:r>
        <w:rPr/>
        <w:t>ꖮ꥕</w:t>
      </w:r>
      <w:r>
        <w:rPr/>
        <w:t>畦畂Ⓜ싂ꅟ♚</w:t>
      </w:r>
      <w:r>
        <w:rPr/>
        <w:t>ꕙ</w:t>
      </w:r>
      <w:r>
        <w:rPr/>
        <w:t>쉍ꇂ乔枥燎燂</w:t>
      </w:r>
      <w:r>
        <w:rPr/>
        <w:t>ꤶ</w:t>
      </w:r>
      <w:r>
        <w:rPr/>
        <w:t>唣渰㌤⻍䥾⩩䡪杗敗䙴顸뽖珂䭙㦮⤨㝯㠫浆灥碘瑌悏偑啃灕皻剞▣슩橰卆礴⍰쉓넭䡒䊏뭈洪浟</w:t>
      </w:r>
      <w:r>
        <w:rPr/>
        <w:t>ⱀ⩏</w:t>
      </w:r>
      <w:r>
        <w:rPr/>
        <w:t>姂쉍暵㑺숬㬶祵弳男䅌꥙瞣⏂セ㕶卥⍠琳䁀喿䁡溻轄扸⭢䁶嫂伤橄䘱牯쉣㑧䥍</w:t>
      </w:r>
      <w:r>
        <w:rPr/>
        <w:t>ⵖ⩅</w:t>
      </w:r>
      <w:r>
        <w:rPr/>
        <w:t>卸佁㶩⒥枬</w:t>
      </w:r>
      <w:r>
        <w:rPr/>
        <w:t>ⱍ</w:t>
      </w:r>
      <w:r>
        <w:rPr/>
        <w:t>㨵汣쉺ꍗ깣칅顇䶿劥痃潳周啚塾쌤噡搵ꍶ⽘</w:t>
      </w:r>
      <w:r>
        <w:rPr/>
        <w:t>⣍</w:t>
      </w:r>
      <w:r>
        <w:rPr/>
        <w:t>䜸湊싂칐晦潮抩㙌숵嘮</w:t>
      </w:r>
      <w:r>
        <w:rPr/>
        <w:t>ⲩ</w:t>
      </w:r>
      <w:r>
        <w:rPr/>
        <w:t>ꅖ祙</w:t>
      </w:r>
      <w:r>
        <w:rPr/>
        <w:t>Ⱛ</w:t>
      </w:r>
      <w:r>
        <w:rPr/>
        <w:t>慳僂漺奥쉩䏂걎㘰輹쉣猫吷쉯朮겡넩뼤嫂縯㜨</w:t>
      </w:r>
      <w:r>
        <w:rPr/>
        <w:t>Ⱚ</w:t>
      </w:r>
      <w:r>
        <w:rPr/>
        <w:t>숳䎏䅥쉠嫂땏汱䯂䙗卥㡦捺⫎淎⧂뽢⾏</w:t>
      </w:r>
      <w:r>
        <w:rPr/>
        <w:t>ꕡ</w:t>
      </w:r>
      <w:r>
        <w:rPr/>
        <w:t>頯愩䭡䤨係横㧂䊿倶췎䩐䥲䅓㙬瘺槂役ꍤ䮘䶬录╚</w:t>
      </w:r>
      <w:r>
        <w:rPr/>
        <w:t>ꤥ</w:t>
      </w:r>
      <w:r>
        <w:rPr/>
        <w:t>牏倭瘲稲彲灵숬梩䅌칍呬걦쵪棂뭭㑚㇂쵋긲佫㤰頲㩃캡쉷ꅓ뼫䕱䡳幨쵹敾卾汪帩湳␴矂㠩げꥳ㏂ꍦ搳</w:t>
      </w:r>
      <w:r>
        <w:rPr/>
        <w:t>⣂</w:t>
      </w:r>
      <w:r>
        <w:rPr/>
        <w:t>㭬南䔹갪캵칀⑌썓⑐吴</w:t>
      </w:r>
      <w:r>
        <w:rPr/>
        <w:t>ꥀ</w:t>
      </w:r>
      <w:r>
        <w:rPr/>
        <w:t>㍯⬱넭슻㭴噋쉈㓂熩氱쉚숵溩牣戨睌㝾㕰䙹</w:t>
      </w:r>
      <w:r>
        <w:rPr/>
        <w:t>⡨</w:t>
      </w:r>
      <w:r>
        <w:rPr/>
        <w:t>숯⬸䑯甦쉹朮걍䄫걉⩪ꍭ뾡ㅮ㝟</w:t>
      </w:r>
      <w:r>
        <w:rPr/>
        <w:t>ꕆ</w:t>
      </w:r>
      <w:r>
        <w:rPr/>
        <w:t>쉌拂䨻纻町愊埂⤣췂杖</w:t>
      </w:r>
      <w:r>
        <w:rPr/>
        <w:t>ꥊ</w:t>
      </w:r>
      <w:r>
        <w:rPr/>
        <w:t>辥硖煢䖿㙴彪쉴땅畔弻坡癶㦩䵞⺥戣托⵾䩥㝵楕绂繥땖幾㞡炱ㄫꥣ獒♴弫⌣彁㙮㑡♁⥙싂嘨晖匩剦溘녩煊瀣쌽쉇뾩쉚</w:t>
      </w:r>
      <w:r>
        <w:rPr/>
        <w:t>ⷎ</w:t>
      </w:r>
      <w:r>
        <w:rPr/>
        <w:t>佾⑅桧⩫伵嗂杁㷂慯㗂숹쵹恩⛂瀺숪⩠䡤</w:t>
      </w:r>
      <w:r>
        <w:rPr/>
        <w:t>⠩</w:t>
      </w:r>
      <w:r>
        <w:rPr/>
        <w:t>㩆䁸</w:t>
      </w:r>
      <w:r>
        <w:rPr/>
        <w:t>ⶏ</w:t>
      </w:r>
      <w:r>
        <w:rPr/>
        <w:t>坍幾䑇</w:t>
      </w:r>
      <w:r>
        <w:rPr/>
        <w:t>⡩</w:t>
      </w:r>
      <w:r>
        <w:rPr/>
        <w:t>硙䖥乚ㅩ땋슻顎扬䨣兂䅁㇂栺漨杯濂杫쉕걐戺拎╏䄪㈮╠嘽ꅱ繂ꥪ䦮⍓壃䜪偆䀭晡汫䩉⌶炣瘴㝋㞬</w:t>
      </w:r>
      <w:r>
        <w:rPr/>
        <w:t>Ⱪ</w:t>
      </w:r>
      <w:r>
        <w:rPr/>
        <w:t>㧂⽠伶⤵쉐쉊␸묪䤫劣煔伥灮怭捥쉁⌻</w:t>
      </w:r>
      <w:r>
        <w:rPr/>
        <w:t>ꕶ</w:t>
      </w:r>
      <w:r>
        <w:rPr/>
        <w:t>㤻婭䐣啵╲뭏猳轁䗂剺숶奰瘳⑸</w:t>
      </w:r>
      <w:r>
        <w:rPr/>
        <w:t>ꕙ</w:t>
      </w:r>
      <w:r>
        <w:rPr/>
        <w:t>쉾迂㡌㤱⩒唶칥갪匷涥煞뭕㩭</w:t>
      </w:r>
      <w:r>
        <w:rPr/>
        <w:t>ꤦ</w:t>
      </w:r>
      <w:r>
        <w:rPr/>
        <w:t>㓂到쉥圪坴䋎㑨勂顗杌╁瑚呓奚埂䡂䝈ꄸ桬뽵㍶輥湯坙䠮楾</w:t>
      </w:r>
      <w:r>
        <w:rPr/>
        <w:t>꧂</w:t>
      </w:r>
      <w:r>
        <w:rPr/>
        <w:t>唯쉢畗浵去洳塲吺偡䰩걎숤⤩硍湥㉮椳典䍉춥佚桖䔬桚ꅔ琲楕弬朥䓂㭭숫슩临姂⭕泂뽓㡥䑪牱</w:t>
      </w:r>
      <w:r>
        <w:rPr/>
        <w:t>ⱒ</w:t>
      </w:r>
      <w:r>
        <w:rPr/>
        <w:t>狂挫䐬⹀</w:t>
      </w:r>
      <w:r>
        <w:rPr/>
        <w:t>ꕤ</w:t>
      </w:r>
      <w:r>
        <w:rPr/>
        <w:t>畇颵坊檵顅싂䡥ꏂ畐㥣癴畱慄繖䙏⦥</w:t>
      </w:r>
      <w:r>
        <w:rPr/>
        <w:t>ꔻ</w:t>
      </w:r>
      <w:r>
        <w:rPr/>
        <w:t>㨳쉮婏⬰⩂㡈㥖沩磂硣天㥟싂쉐걺쉩ꌳ㛍슡擂伨</w:t>
      </w:r>
      <w:r>
        <w:rPr/>
        <w:t>⢏⤣</w:t>
      </w:r>
      <w:r>
        <w:rPr/>
        <w:t>䂮攦䨸庬顱伺怽朻녬樻ォ縥땪慳歋쵍礭禥┫⧂彐䍋㝏䑪禵癲眸惂놥㉵徬溻ꅮ䮩瀽㍧㐻뭾䨯橡䍊㨵╯噙</w:t>
      </w:r>
      <w:r>
        <w:rPr/>
        <w:t>ꖻ</w:t>
      </w:r>
      <w:r>
        <w:rPr/>
        <w:t>丽⬳潂㩦湚ꏂ</w:t>
      </w:r>
      <w:r>
        <w:rPr/>
        <w:t>ⴶ</w:t>
      </w:r>
      <w:r>
        <w:rPr/>
        <w:t>⡆</w:t>
      </w:r>
      <w:r>
        <w:rPr/>
        <w:t>奰㊻넵漯㉬獇䬪卫盂♗墡牞共㌱䪥䧎䕬㑅䜫䈯䮻쎬ㅢ碵畾撬幟幅㡃쉨瑑稰꺿䀯頯畸걱熬婋⪣싂噺滂뼲쉫县뇂䝢琫歅毂瀱ꍁ꺩⩳㬪⍴ꍳ幍</w:t>
      </w:r>
      <w:r>
        <w:rPr/>
        <w:t>ꦻ</w:t>
      </w:r>
      <w:r>
        <w:rPr/>
        <w:t>礨⽖숶㟍ꍶ㥗딮優恴潯╟쉉ꎏ⚿態熥奎껎涣</w:t>
      </w:r>
      <w:r>
        <w:rPr/>
        <w:t>ꥌ⩪</w:t>
      </w:r>
      <w:r>
        <w:rPr/>
        <w:t>敘䥒爩䱀뼶싎ꅸ㙟帰䈤剋ꍣ砮帨獒쉊깚⩌㩓슬祅垣啘唩䞡䞘㑑䞥ꌹꥯ嗂⑐洯숭</w:t>
      </w:r>
      <w:r>
        <w:rPr/>
        <w:t>ꤥ</w:t>
      </w:r>
      <w:r>
        <w:rPr/>
        <w:t>썙쉚媵㖩昪洰뾵⌺噉⥳칳块㩏⑞㑢匳顡堸圷奓乗♄⩵싂䂻䴪䍶么煫畁睟</w:t>
      </w:r>
      <w:r>
        <w:rPr/>
        <w:t>ⶣⵙ</w:t>
      </w:r>
      <w:r>
        <w:rPr/>
        <w:t>唱琷ꌯ싂쉧</w:t>
      </w:r>
      <w:r>
        <w:rPr/>
        <w:t>ꥍⴹ</w:t>
      </w:r>
      <w:r>
        <w:rPr/>
        <w:t>湸车슱싍⩥쉊䢵ꥳ杧噄幾瑉⚵湟朊婴ㅦ測쉚숵潀桘䴦Ⓨ漫썺洪弤娵牒乫♸⯍幫均쉡䩭컂刲擂</w:t>
      </w:r>
      <w:r>
        <w:rPr/>
        <w:t>⠭</w:t>
      </w:r>
      <w:r>
        <w:rPr/>
        <w:t>久啴啠氨⍄㶥䱋瀭咱ꏃ</w:t>
      </w:r>
      <w:r>
        <w:rPr/>
        <w:t>Ɽ☳⹧</w:t>
      </w:r>
      <w:r>
        <w:rPr/>
        <w:t>숶쉪⩤䙙㕀啴潎㆏⤰婪䰤쉬⹵ꄵ</w:t>
      </w:r>
      <w:r>
        <w:rPr/>
        <w:t>ꔲ</w:t>
      </w:r>
      <w:r>
        <w:rPr/>
        <w:t>橪슱⨮싂䔲</w:t>
      </w:r>
      <w:r>
        <w:rPr/>
        <w:t>ⷂ</w:t>
      </w:r>
      <w:r>
        <w:rPr/>
        <w:t>㉟놿曂督倱</w:t>
      </w:r>
      <w:r>
        <w:rPr/>
        <w:t>Ȿ⫎</w:t>
      </w:r>
      <w:r>
        <w:rPr/>
        <w:t>ꍭ䗎䅹쉘戦⑷⯂쉟䗃㉨⩇栶깗䬺겏戰쉹䑮쉥湪䉖椪掏搻䅀灺㑧갵컂묰╞唬顶⍊幫뇂䘫䖿䄺凂⥮呣噚槂⽘捨報㒵晉杢圽</w:t>
      </w:r>
      <w:r>
        <w:rPr/>
        <w:t>ꗂ</w:t>
      </w:r>
      <w:r>
        <w:rPr/>
        <w:t>䍹渷뽱畵⫂</w:t>
      </w:r>
      <w:r>
        <w:rPr/>
        <w:t>ꤻ</w:t>
      </w:r>
      <w:r>
        <w:rPr/>
        <w:t>微ꄺ䔤恑⬸勂</w:t>
      </w:r>
      <w:r>
        <w:rPr/>
        <w:t>ꕁ</w:t>
      </w:r>
      <w:r>
        <w:rPr/>
        <w:t>暻⹮⩓쌥桾곎偗㥦乚뽬椭䙋</w:t>
      </w:r>
      <w:r>
        <w:rPr/>
        <w:t>⣂</w:t>
      </w:r>
      <w:r>
        <w:rPr/>
        <w:t>䁫쉳䮡칹㑒顨欳㔥썭佾ꍨꅺ枣걃⦥ꎩ爮稳</w:t>
      </w:r>
      <w:r>
        <w:rPr/>
        <w:t>ⴽ⩓</w:t>
      </w:r>
      <w:r>
        <w:rPr/>
        <w:t>椸⽍㙳숨⼺塎渱슬⌻쉨싍⪿剫슩獭䩊싂걞㙒뼩狂䦱싍</w:t>
      </w:r>
      <w:r>
        <w:rPr/>
        <w:t>ⵎ</w:t>
      </w:r>
      <w:r>
        <w:rPr/>
        <w:t>䲘침湺⎩碣곎쉙</w:t>
      </w:r>
      <w:r>
        <w:rPr/>
        <w:t>ꦬ</w:t>
      </w:r>
      <w:r>
        <w:rPr/>
        <w:t>썚㝞칟♉⩊ꆿ普輨⩸夵圴橸</w:t>
      </w:r>
      <w:r>
        <w:rPr/>
        <w:t>ꔺ</w:t>
      </w:r>
      <w:r>
        <w:rPr/>
        <w:t>ꌨ⩶쉉怤晋幧唪ꇂ卑匫繅敡歲兒堪</w:t>
      </w:r>
      <w:r>
        <w:rPr/>
        <w:t>⡁</w:t>
      </w:r>
      <w:r>
        <w:rPr/>
        <w:t>ꥳ㍃㑘㍓⭃倱匭砥㩄칔䎩⩐⪏㥸拂ꅣ垥勃⩃噟皥╁촬乾䝂뾿쉷䍃⩋扄뭈䭂煕䰦㙆쉕怫榣䙴憘캬⼭洦瘭彧汙㌮拂祅嘨瀸숵䑈瀺숣슿泂䘳</w:t>
      </w:r>
      <w:r>
        <w:rPr/>
        <w:t>ꥏ</w:t>
      </w:r>
      <w:r>
        <w:rPr/>
        <w:t>浩㫂佐䶿䢡獁䵘뿂电ㅊ乾ꍄ</w:t>
      </w:r>
      <w:r>
        <w:rPr/>
        <w:t>⠮</w:t>
      </w:r>
      <w:r>
        <w:rPr/>
        <w:t>㍊㵉湹㑕汚御숽ㄯ걉⑨慔姂⧂㐱媬썱</w:t>
      </w:r>
      <w:r>
        <w:rPr/>
        <w:t>ꕡ</w:t>
      </w:r>
      <w:r>
        <w:rPr/>
        <w:t>㡚칉佁勂⩕싂땒䑹</w:t>
      </w:r>
      <w:r>
        <w:rPr/>
        <w:t>ꕇ</w:t>
      </w:r>
      <w:r>
        <w:rPr/>
        <w:t>䑆슮佳䩙䩫杪⽖땎共桪⫂偧썐㕯䔪⾿</w:t>
      </w:r>
      <w:r>
        <w:rPr/>
        <w:t>ꔪ</w:t>
      </w:r>
      <w:r>
        <w:rPr/>
        <w:t>癲竂嫂뭠伪쵪業帰繕倵㝗숭㨷慶ꌩ番㝟嘪乄庵㩫㚩㒮沏싂䐰싂⥴佐は칸瑫뭧繢</w:t>
      </w:r>
      <w:r>
        <w:rPr/>
        <w:t>⠴</w:t>
      </w:r>
      <w:r>
        <w:rPr/>
        <w:t>潏뼵颏ꅧ껎唷湾묬䰳矂쵓扫挴倯꺏坚䗃슮</w:t>
      </w:r>
      <w:r>
        <w:rPr/>
        <w:t>ⵦ</w:t>
      </w:r>
      <w:r>
        <w:rPr/>
        <w:t>뾥싂牘쉈歩䨤◍쉈넩㗍痂슱㕣㝐⤭梩숻が걡癭䈻婁䕱⍺</w:t>
      </w:r>
      <w:r>
        <w:rPr/>
        <w:t>ⱂ</w:t>
      </w:r>
      <w:r>
        <w:rPr/>
        <w:t>嘯涿捤䮥琺婲칋汢祪䰣橒攱兞慗兔佧칕칚䶣쉳楟쉘嘪숨ꎩ⍫穗䥫쉷⵩猨숭⿂쉎⌱⦱奒案轌숶⩏㇂䱴撮</w:t>
      </w:r>
      <w:r>
        <w:rPr/>
        <w:t>ꕄ</w:t>
      </w:r>
      <w:r>
        <w:rPr/>
        <w:t>噵㮻吱⍂㉰哂ꏍ佑칚쌭帣땬䭒╊䉗㙅硾儽檩恖獰▘拂捔䬸쉢</w:t>
      </w:r>
      <w:r>
        <w:rPr/>
        <w:t>ꖬ</w:t>
      </w:r>
      <w:r>
        <w:rPr/>
        <w:t>쉒</w:t>
      </w:r>
      <w:r>
        <w:rPr/>
        <w:t>⡥</w:t>
      </w:r>
      <w:r>
        <w:rPr/>
        <w:t>㤺쵾洨슻䀩祺㔺㉗啠曂칒뮻昸愲皣녆㍳⤊偍睑䶮</w:t>
      </w:r>
      <w:r>
        <w:rPr/>
        <w:t>ꗂ</w:t>
      </w:r>
      <w:r>
        <w:rPr/>
        <w:t>竃⫂獃樲煩䤶쵭妣㛂帬㑭䨮⸺澻녌쉮ㅧ埂⑭煭⦬⑓㙹奂䔻拂梩愱⏂歂祒汞쉗ㄳ쉲쉀楈姍♋䍗쉕쵷숵칾숦䵥涏┰坾䝳㌹䉹䄵埂</w:t>
      </w:r>
      <w:r>
        <w:rPr/>
        <w:t>ꦮ</w:t>
      </w:r>
      <w:r>
        <w:rPr/>
        <w:t>氱是⥴숮畟㈤晡淂斣辣䔻頬灧䅍네⹆祸歾㟂쉈⩍</w:t>
      </w:r>
      <w:r>
        <w:rPr/>
        <w:t>⣂</w:t>
      </w:r>
      <w:r>
        <w:rPr/>
        <w:t>깬뇃㥁㩒囂㠽㐽㖩昱愱㬦牘拂䝀㝣愨恲䇂썮严皘겿㡞쵍⿂쉃뽹⒡嫂濂␮쉐</w:t>
      </w:r>
      <w:r>
        <w:rPr/>
        <w:t>⡲</w:t>
      </w:r>
      <w:r>
        <w:rPr/>
        <w:t>㤩갤轳䅑迂Ⓝ偘뭆ꍸ碱쌺슿弲녙畔扪䩘뗎儨⚩椩쏂櫂偐쉩轈廎瑤㜴㈭쉫ꄪ〤䙘桄ꇂ晥깳쉭愹䯂捪㟂健獡卖</w:t>
      </w:r>
      <w:r>
        <w:rPr/>
        <w:t>ⰽ⣃</w:t>
      </w:r>
      <w:r>
        <w:rPr/>
        <w:t>㍧焹㝖稦䑖湃杹⽡쵧矂书䈩纡㦬朽</w:t>
      </w:r>
      <w:r>
        <w:rPr/>
        <w:t>ⵧ</w:t>
      </w:r>
      <w:r>
        <w:rPr/>
        <w:t>榥砥㕰渻녂牀セ딵禩夯㐳숯ꥴ䘹깬ꍷ뭄㠷潵쌰㧂⭘䦘⾏</w:t>
      </w:r>
      <w:r>
        <w:rPr/>
        <w:t>Ⱪ</w:t>
      </w:r>
      <w:r>
        <w:rPr/>
        <w:t>奇杪⩒㕾㝇〳쉠乪喿坧싂獠䭾䙆㭺䓎朽걪瑾弤䑵杗㡄䞻捍漨뭗剤題꧎兆쉌䕟挣쵪㢩曂놘婞纥夨圽쉲♬矂䝚㡧乮䑨ㅇ쉤습坅凂⛂䬥ꥸ⭞◂䏂䨽⬷쉠㥠祭剱⍔㭢琯嫂</w:t>
      </w:r>
      <w:r>
        <w:rPr/>
        <w:t>ꥂ</w:t>
      </w:r>
      <w:r>
        <w:rPr/>
        <w:t>䁲懃挶싂亥⹭潶竂塗떏瀸䡷䒥</w:t>
      </w:r>
      <w:r>
        <w:rPr/>
        <w:t>⣂</w:t>
      </w:r>
      <w:r>
        <w:rPr/>
        <w:t>䰽쉅쉉噍츪숱</w:t>
      </w:r>
      <w:r>
        <w:rPr/>
        <w:t>ꥈ</w:t>
      </w:r>
      <w:r>
        <w:rPr/>
        <w:t>橋⭴쉘⯂쉺쉞␸甶唺師湩弪携䩺⿂㚘徥Ⓜ余挰</w:t>
      </w:r>
      <w:r>
        <w:rPr/>
        <w:t>ⱀ</w:t>
      </w:r>
      <w:r>
        <w:rPr/>
        <w:t>䬱믂轗</w:t>
      </w:r>
      <w:r>
        <w:rPr/>
        <w:t>꧂ꗂ</w:t>
      </w:r>
      <w:r>
        <w:rPr/>
        <w:t>䉰两浟컂㫍쉬㵇汕뮻⩳㞮溡䵭汭捂⹬깐儦痂副♡嘥猽栨⤫彁砽夫㪏숫獙쉭迂入㕈┯㕬煇⥤䅷湔䌸䈥䐹係슩┤쉥繖ꎱ愪祄疻㜤勂䞱䌮僂㍭ꅑ</w:t>
      </w:r>
      <w:r>
        <w:rPr/>
        <w:t>ⷎ</w:t>
      </w:r>
      <w:r>
        <w:rPr/>
        <w:t>䦩䘯坍繍숳摈긱樮䈯颣歁穈쉊쉶넸쉐껂柂뭎惎䌯䕃楲䭷涿䝊䟍㙌穫쵹歞쉷㡌獋㉪攸䑵慄坧긣獭洸煡慨㙂㞬卵⑞䁞㢻䁉싃儷儥歖氥䍏⌻걷╬겣八쉥◍</w:t>
      </w:r>
      <w:r>
        <w:rPr/>
        <w:t>ꗂ</w:t>
      </w:r>
      <w:r>
        <w:rPr/>
        <w:t>㭬昳⏂碻ꏂ瑳슮싂싂㈲䦣烂礩뼯痍♸圸⨸す願칬恂땫怨㑗䨳쉂䩐⹪橋슘序⯎쉕⭤塷懃獰痂캵強極癆놘辥ꍊ䙲䉱쉇恱넻땅昲佅奫䉏恨쉮凍坄숤畵☭剁攊슩䍐䕅ꇂꎘ歶幩癉䭤窿歟⑪幫摭넭单剥儱擂</w:t>
      </w:r>
      <w:r>
        <w:rPr/>
        <w:t>ⵆ</w:t>
      </w:r>
      <w:r>
        <w:rPr/>
        <w:t>〯畘䱃曎㨽㍌㑔䱡狂獭塂녚昰夺⿂礨</w:t>
      </w:r>
      <w:r>
        <w:rPr/>
        <w:t>⠮</w:t>
      </w:r>
      <w:r>
        <w:rPr/>
        <w:t>싃</w:t>
      </w:r>
      <w:r>
        <w:rPr/>
        <w:t>ꕙ</w:t>
      </w:r>
      <w:r>
        <w:rPr/>
        <w:t>塏⩈橒㬭娭两吸䑇숻嫎睃敨䁾⾵掩싍쉒汧⌮䜭䣂㠶瑠杅祅䥍㙣䘯㒡ꌹ渪璏㑆照穟䍞卉䰷䮩汰摒杣쉍쉃땔兆噲䆥悱䎮㭋劮⏎땋氲硖䫂싎㞻氵灗┰숤㋂捅칭帬楋</w:t>
      </w:r>
      <w:r>
        <w:rPr/>
        <w:t>ꕺ</w:t>
      </w:r>
      <w:r>
        <w:rPr/>
        <w:t>戽輨⨪婟硴咘䑧긣칱倸漴⌷礴埂쉭ㅪ塨숱䈲⸱䩑䠦匱ꆬ㇂徏싂䔨㬱쉕倪橖ィ슻溻瀳♠婑幸뭷獵壂瓍䆣爵掮㵾㨰灆㷂⩫</w:t>
      </w:r>
      <w:r>
        <w:rPr/>
        <w:t>ꔦ</w:t>
      </w:r>
      <w:r>
        <w:rPr/>
        <w:t>㕇㗎捣两帪娯塰⫂䬥澡ば◎捰쉴쎻穄⥇庘㠣䉨㶘</w:t>
      </w:r>
      <w:r>
        <w:rPr/>
        <w:t>ⱖ</w:t>
      </w:r>
      <w:r>
        <w:rPr/>
        <w:t>桥㨷弪匯湕쉋쉊䑴㔲쉪児ꏂ癟揃湘㐣</w:t>
      </w:r>
      <w:r>
        <w:rPr/>
        <w:t>ⶡ</w:t>
      </w:r>
      <w:r>
        <w:rPr/>
        <w:t>乃㓂⌦㙦</w:t>
      </w:r>
      <w:r>
        <w:rPr/>
        <w:t>⡟</w:t>
      </w:r>
      <w:r>
        <w:rPr/>
        <w:t>児未썗漰瑩⼮佾䭊䥴㑃牪쉥扢汈⹍숯쉒㍥䝲焤䞘⭸泃磂⪿슘䊮栦⽶녢奫숬숮盂斬㢏⺥䚩唤</w:t>
      </w:r>
      <w:r>
        <w:rPr/>
        <w:t>⣂</w:t>
      </w:r>
      <w:r>
        <w:rPr/>
        <w:t>숯숭迂쉴坵⹫䝹ꇃ䙄㡓漳ꍁ殩㭧爩收⩥㥑䃃쉂庩䠬轓썑㝷쉈싂㫂坫浫쉕㥦䜶쉟⤱悏彷</w:t>
      </w:r>
      <w:r>
        <w:rPr/>
        <w:t>⡣</w:t>
      </w:r>
      <w:r>
        <w:rPr/>
        <w:t>䡫㌨䈵僂塎ꌺ䣂썦䊏晘뭗颿쉮督柂奢䣂忂喣䕀깠⤸冬曂礵瘻烂礰堷㗂⍥</w:t>
      </w:r>
      <w:r>
        <w:rPr/>
        <w:t>ⱷ</w:t>
      </w:r>
      <w:r>
        <w:rPr/>
        <w:t>䏂썲㯂</w:t>
      </w:r>
      <w:r>
        <w:rPr/>
        <w:t>ꔬ</w:t>
      </w:r>
      <w:r>
        <w:rPr/>
        <w:t>穱捸熵쉑㫍쉉䝨゘㝮䔲쵬╧呩⒥ꍮ媵숶⩘啤穒⨸盂䐲䵌녶䕹浂㷂婸兮ꆥ玩녭樰偭</w:t>
      </w:r>
      <w:r>
        <w:rPr/>
        <w:t>ꗂ</w:t>
      </w:r>
      <w:r>
        <w:rPr/>
        <w:t>揂</w:t>
      </w:r>
      <w:r>
        <w:rPr/>
        <w:t>ꖩ</w:t>
      </w:r>
      <w:r>
        <w:rPr/>
        <w:t>㯍徱乯兖㴱界潳坧晰轢</w:t>
      </w:r>
      <w:r>
        <w:rPr/>
        <w:t>⡳</w:t>
      </w:r>
      <w:r>
        <w:rPr/>
        <w:t>곂싂칷硕恣⌬갻䱰仂⑫뮵⽮偺</w:t>
      </w:r>
      <w:r>
        <w:rPr/>
        <w:t>ꤥ</w:t>
      </w:r>
      <w:r>
        <w:rPr/>
        <w:t>䑖儥䞵稪䨦婌쉶楍⩌漦⍟㟂䵏块㕴慵灟倷ヂ쉰拍⩓縲㥧坎칾숣爲⬷⿂彵姂琲昶咵㕕囂뽉橾♓帱娨䖩恇唰坊㴵㧍</w:t>
      </w:r>
      <w:r>
        <w:rPr/>
        <w:t>ꥀ</w:t>
      </w:r>
      <w:r>
        <w:rPr/>
        <w:t>揍㝢슩㥭硇勂⭒盂剅杗琩堻䄨娥㐥╾쉏彡䱧㬪䨴䫂䁰慨弴</w:t>
      </w:r>
      <w:r>
        <w:rPr/>
        <w:t>ⱒ</w:t>
      </w:r>
      <w:r>
        <w:rPr/>
        <w:t>䒥숳쉣椽무㍭뿎㬲꺩♮숪쉆泂椮䁀㯂䁓</w:t>
      </w:r>
      <w:r>
        <w:rPr/>
        <w:t>ⴭ</w:t>
      </w:r>
      <w:r>
        <w:rPr/>
        <w:t>坺斏㑯⫂礻嘶</w:t>
      </w:r>
      <w:r>
        <w:rPr/>
        <w:t>ꕷ</w:t>
      </w:r>
      <w:r>
        <w:rPr/>
        <w:t>摀瑓ꇍ㩘숵</w:t>
      </w:r>
      <w:r>
        <w:rPr/>
        <w:t>ꦮ</w:t>
      </w:r>
      <w:r>
        <w:rPr/>
        <w:t>⼹싂녹湺扄㑥畩㑔䘴</w:t>
      </w:r>
      <w:r>
        <w:rPr/>
        <w:t>ⶬ</w:t>
      </w:r>
      <w:r>
        <w:rPr/>
        <w:t>쉢ま</w:t>
      </w:r>
      <w:r>
        <w:rPr/>
        <w:t>ꥅ</w:t>
      </w:r>
      <w:r>
        <w:rPr/>
        <w:t>쉖㔯冡え偁땢呎刹栨剈숰㠊슥ꆿ슮⥀椣嗂</w:t>
      </w:r>
      <w:r>
        <w:rPr/>
        <w:t>⢣</w:t>
      </w:r>
      <w:r>
        <w:rPr/>
        <w:t>溻だ䍌丷畠슩⤴㉗䤱</w:t>
      </w:r>
      <w:r>
        <w:rPr/>
        <w:t>Ⱞ⫂</w:t>
      </w:r>
      <w:r>
        <w:rPr/>
        <w:t>桒轖ꄴ拂</w:t>
      </w:r>
      <w:r>
        <w:rPr/>
        <w:t>ⴭ</w:t>
      </w:r>
      <w:r>
        <w:rPr/>
        <w:t>䭘㴮♭⸥縫</w:t>
      </w:r>
      <w:r>
        <w:rPr/>
        <w:t>⠦</w:t>
      </w:r>
      <w:r>
        <w:rPr/>
        <w:t>놥婪쵌嫍恰치祃ꌥ潰瑥ꅕ磂</w:t>
      </w:r>
      <w:r>
        <w:rPr/>
        <w:t>ⱋ</w:t>
      </w:r>
      <w:r>
        <w:rPr/>
        <w:t>㦱쉬숯┩扸獗婳穚</w:t>
      </w:r>
      <w:r>
        <w:rPr/>
        <w:t>⡟⡪⨶</w:t>
      </w:r>
      <w:r>
        <w:rPr/>
        <w:t>癙总ㆬ쉅媿辥縫佌碬测싂칯攽</w:t>
      </w:r>
      <w:r>
        <w:rPr/>
        <w:t>ꤰ</w:t>
      </w:r>
      <w:r>
        <w:rPr/>
        <w:t>玩㌯棂䕗婬扱獠渨場偌쉑塍ꍗ㥳硴呫䅠뮘サ땾硓칁딫ꥩ檻칭䍫題䭤剳呃⫃堭瞬䍂⍩〈癮坰頺⫂㫂顡⛃癪䢣僃ꄭ彚垣愵⌦숤숬䩐汭⑒嘳</w:t>
      </w:r>
      <w:r>
        <w:rPr/>
        <w:t>꧂</w:t>
      </w:r>
      <w:r>
        <w:rPr/>
        <w:t>㕞䴰㔩䄪樮坹</w:t>
      </w:r>
      <w:r>
        <w:rPr/>
        <w:t>ꤱ</w:t>
      </w:r>
      <w:r>
        <w:rPr/>
        <w:t>칵䜯</w:t>
      </w:r>
      <w:r>
        <w:rPr/>
        <w:t>ꥄ</w:t>
      </w:r>
      <w:r>
        <w:rPr/>
        <w:t>沿㥵⬻㐣縨㉚쉀あ噡縨湷䮿⛂吳슩⼹쉶⩘뼩辡숩䅆㙅</w:t>
      </w:r>
      <w:r>
        <w:rPr/>
        <w:t>ⲱ</w:t>
      </w:r>
      <w:r>
        <w:rPr/>
        <w:t>㶻껂睩싎䃂ꍆ䭸啷ꌭ発輹땆戣䐤潃䋂猹㩓㕩땨䭦쉬堫㮱嘭䘱塙ㄱ朻뭰汌じ神啊㩂斿皏⽴䈪䦵剈⍮䑺䕦っ浈⹩䝀쉯揂埃㝴ꥠ딵</w:t>
      </w:r>
      <w:r>
        <w:rPr/>
        <w:t>ⱨ</w:t>
      </w:r>
      <w:r>
        <w:rPr/>
        <w:t>㧎⍄</w:t>
      </w:r>
      <w:r>
        <w:rPr/>
        <w:t>⡨</w:t>
      </w:r>
      <w:r>
        <w:rPr/>
        <w:t>뼦쏂栦頴䄷싂汊촱曂晲䕪䴦䍤䀩䘩䁐䄪⥖噋啓⴬딯⍈싂䜥♁灡䡺庩䥙熻</w:t>
      </w:r>
      <w:r>
        <w:rPr/>
        <w:t>ⵏ</w:t>
      </w:r>
      <w:r>
        <w:rPr/>
        <w:t>獂쉒畏䨬⹦癖佐㵾竂挪ꍨ</w:t>
      </w:r>
      <w:r>
        <w:rPr/>
        <w:t>ⵊ</w:t>
      </w:r>
      <w:r>
        <w:rPr/>
        <w:t>䛂㝔㈷棂浦㕆扦汭晙奏싂</w:t>
      </w:r>
      <w:r>
        <w:rPr/>
        <w:t>ⶵ</w:t>
      </w:r>
      <w:r>
        <w:rPr/>
        <w:t>걊</w:t>
      </w:r>
      <w:r>
        <w:rPr/>
        <w:t>ⲿ</w:t>
      </w:r>
      <w:r>
        <w:rPr/>
        <w:t>쉀䑴塚쵖쵲☷㯂姂炬噯ꎩ⹰䄳挲ꍩ啅⩍種䕗넷⭮楘쉎썮땶兗湦復ㅲ</w:t>
      </w:r>
      <w:r>
        <w:rPr/>
        <w:t>ꔷ</w:t>
      </w:r>
      <w:r>
        <w:rPr/>
        <w:t>噵캣쉠⩧쉖촺┮䩘䐨⨬㤹</w:t>
      </w:r>
      <w:r>
        <w:rPr/>
        <w:t>ꔺ</w:t>
      </w:r>
      <w:r>
        <w:rPr/>
        <w:t>摃쉤夭磃䕱⸹겵㣂숫灷㡬썅䉡䙖椱뭲癮佺䑹癆琴숯⭴佋捾漪旂浕츹ㅭ쉒侘倳䙞奃彶⪱㶬砯쉴컂俍</w:t>
      </w:r>
      <w:r>
        <w:rPr/>
        <w:t>⠪</w:t>
      </w:r>
      <w:r>
        <w:rPr/>
        <w:t>㝶奘䭵辻䱸獬㜣㫂䉕噐㖏ꌶㆣ摤埂潞姂汭欤临榩뭴쉺癧橁稥橱捠猪쉗欫画</w:t>
      </w:r>
      <w:r>
        <w:rPr/>
        <w:t>ⴴ</w:t>
      </w:r>
      <w:r>
        <w:rPr/>
        <w:t>倯싂뭈㬹亿砨䕘恶轧恳숤獦圥戽判</w:t>
      </w:r>
      <w:r>
        <w:rPr/>
        <w:t>ꦱ</w:t>
      </w:r>
      <w:r>
        <w:rPr/>
        <w:t>쉇⹍⍯䠸숶婈ぶ칁恰兺쉖컂磎긦吻썴䥀ꌬ䝐㥄癗깙㙀盂慊䡇쉺♲䡆啧畈</w:t>
      </w:r>
      <w:r>
        <w:rPr/>
        <w:t>꧂ꕔ</w:t>
      </w:r>
      <w:r>
        <w:rPr/>
        <w:t>塞剗眴쉮⩔쉹匥쉂暣獙깢⼲〵㭱煸婏⽗싂◂夽潡頮㝙卐汢毂쉏淎컂塋丫걱䁍㝍⛂欭쉞倽墩煯扠卞極뗎쉕㋂扺氮摷쉴摫</w:t>
      </w:r>
      <w:r>
        <w:rPr/>
        <w:t>⠫</w:t>
      </w:r>
      <w:r>
        <w:rPr/>
        <w:t>쵏⤶睕ꥱ㢵烂쎱㉥싂㙯싂䎡稵숶꥾旍儊䃃劵掱祋摟ꅅ㕁쉺땤</w:t>
      </w:r>
      <w:r>
        <w:rPr/>
        <w:t>ⲻ</w:t>
      </w:r>
      <w:r>
        <w:rPr/>
        <w:t>⿍䨭䝬䂬嗍癰</w:t>
      </w:r>
      <w:r>
        <w:rPr/>
        <w:t>ⰷ</w:t>
      </w:r>
      <w:r>
        <w:rPr/>
        <w:t>㇂썘㑺彔祶杚塷䝺㙇扑ㅵ⭐呉砪㥦ㅨ䄣⑴쉶</w:t>
      </w:r>
      <w:r>
        <w:rPr/>
        <w:t>ꤱ</w:t>
      </w:r>
      <w:r>
        <w:rPr/>
        <w:t>㟂⹳싂⚥サ廂牔⮡ꌴ䘸汯⨭渱␶幱㍰僃憣佩轰♡䲥槂䵮⌸獟싂姂</w:t>
      </w:r>
      <w:r>
        <w:rPr/>
        <w:t>ꗂ</w:t>
      </w:r>
      <w:r>
        <w:rPr/>
        <w:t>浨乊㑞攷䉡ㅍ攥測⨴숪㚮녦癐⻂ァ㉶杈䍦㤴嫃皱惍⍡뽁슣䡷㬣輻쉃쉗禮八䋍⩹㠬⭫䆡斱畲掏⵷⸨⭸㌰⩙浔㆏䴯灳數䈫泂⸣低妩䵋剤祊䭔녰䚩冘牅쉭㌴쉆슩側깍䕾쉂䅶뽥䁮滂伹槂⍟쵆</w:t>
      </w:r>
      <w:r>
        <w:rPr/>
        <w:t>ꕵ</w:t>
      </w:r>
      <w:r>
        <w:rPr/>
        <w:t>䢥䨣穫勃堲夯쉌轃ㄴ☤磂</w:t>
      </w:r>
      <w:r>
        <w:rPr/>
        <w:t>ⵀ</w:t>
      </w:r>
      <w:r>
        <w:rPr/>
        <w:t>橥㊿㑀㚿㍸彇䛍㕞⦘㵾礽⻂</w:t>
      </w:r>
      <w:r>
        <w:rPr/>
        <w:t>ꤪ⥘☴</w:t>
      </w:r>
      <w:r>
        <w:rPr/>
        <w:t>䝊㕧䠻䫍瑚矂뮵㐮硹걎䊱确䘳</w:t>
      </w:r>
      <w:r>
        <w:rPr/>
        <w:t>ꥁ</w:t>
      </w:r>
      <w:r>
        <w:rPr/>
        <w:t>橖䔪䁮㬷穐⹗牗瑄冮㡏┦꧎卙㛂珎숦彦楤晩繖싂쉈䡗㌨偳</w:t>
      </w:r>
      <w:r>
        <w:rPr/>
        <w:t>ꤣ</w:t>
      </w:r>
      <w:r>
        <w:rPr/>
        <w:t>ꍄ</w:t>
      </w:r>
      <w:r>
        <w:rPr/>
        <w:t>ⰹ⥵</w:t>
      </w:r>
      <w:r>
        <w:rPr/>
        <w:t>轋</w:t>
      </w:r>
      <w:r>
        <w:rPr/>
        <w:t>⢻</w:t>
      </w:r>
      <w:r>
        <w:rPr/>
        <w:t>䩘十뽓걯쉘悡祇⭺䟂⨪䅋䍀뽁嚬晥ꍬ婭뽍溣猶项쉺㥒ꎩ愶禣繪㩎</w:t>
      </w:r>
      <w:r>
        <w:rPr/>
        <w:t>⠳⤰♟</w:t>
      </w:r>
      <w:r>
        <w:rPr/>
        <w:t>哎슩洩쉀숱患쉧憬呏슻帺砮末㕲숳▩卶恵䭂뽆㴪칒</w:t>
      </w:r>
      <w:r>
        <w:rPr/>
        <w:t>ꗃ</w:t>
      </w:r>
      <w:r>
        <w:rPr/>
        <w:t>䝷兎䙎樫瘩婗▱桧侻䟂㉒䝪朷佫湅婴墏扰繃쉂礴䉎㒣煂啪堲塎獀䴹剠琹棂믃췂䣂㍳⽄电쉒촽겮</w:t>
      </w:r>
      <w:r>
        <w:rPr/>
        <w:t>ꔦ</w:t>
      </w:r>
      <w:r>
        <w:rPr/>
        <w:t>㔣캡깲晴䱚쵒䑎䭈剙㑂䠵轮쉩싂枣싂兆곂怽丫縨怨㉎䵰⩪♖㑋㘮깆慦䩃썐昸⹰⼻奓挱伮⎿矃啵飂祦ꆡ㥩䑩䈹煢⸫䭭</w:t>
      </w:r>
      <w:r>
        <w:rPr/>
        <w:t>ꦻ</w:t>
      </w:r>
      <w:r>
        <w:rPr/>
        <w:t>捔繬㇂㑉䐻갨䑗轅Ⓜ䧂䙘쉰䷂ァ䈲厱☶䱾숫㵫꺬ꇂ䡰ꥳ帩긯⦬縫걵䇂䔴䕄뼮瞩캣싂禱槂憱䙯啩乕쉦慔灙㬰剌ㅕ杢슬㍔椣㥃㦿</w:t>
      </w:r>
      <w:r>
        <w:rPr/>
        <w:t>ⱗ</w:t>
      </w:r>
      <w:r>
        <w:rPr/>
        <w:t>䪩礪숸嗂顪䞮㩭㈮䐤帹呱⨻帵쉥숭扣䡭쉒㵨슩숣攻噞䵩⭋偖쉚婬㘫啪恨畫컂䩧◂礽橣噯秂㔮놵䕀㠰뽋栥礷䍯潄ꥣ琽♁╟啫稻穦</w:t>
      </w:r>
      <w:r>
        <w:rPr/>
        <w:t>꧂</w:t>
      </w:r>
      <w:r>
        <w:rPr/>
        <w:t>呁楣㭙浰⍣敊〥杯싃숷䑅呗쵁䴤ꥺ剶䇂</w:t>
      </w:r>
      <w:r>
        <w:rPr/>
        <w:t>ⱅ</w:t>
      </w:r>
      <w:r>
        <w:rPr/>
        <w:t>頫杔㌻慈㑒쉑쉇棂⸵弸坾㛂顈</w:t>
      </w:r>
      <w:r>
        <w:rPr/>
        <w:t>ⵁ</w:t>
      </w:r>
      <w:r>
        <w:rPr/>
        <w:t>䕡⽞哂匊⩥扇㡇숴䁖슘〉싂䀩㣂橕椰䴲偸顁仍㭘滎⭡ꍆ嫂⹨晲凂恋㜯쏂磂뼣䝆䝑䭵繏䳂겱玏癦</w:t>
      </w:r>
      <w:r>
        <w:rPr/>
        <w:t>ꤵꦻ</w:t>
      </w:r>
      <w:r>
        <w:rPr/>
        <w:t>穕쉭ㆱ䩱瀸潫晔쉂⿂䤬╥潆㐥㝚㕉쌪呌䘯쉴</w:t>
      </w:r>
      <w:r>
        <w:rPr/>
        <w:t>ꗃ</w:t>
      </w:r>
      <w:r>
        <w:rPr/>
        <w:t>뮩㔵썋煭塗䶩顪⩳䚵⍌彭悬⭹愦瑏僂侣쉃쏂╓㡫縶歹彰䜸涏塶슩輤昭䄺幂</w:t>
      </w:r>
      <w:r>
        <w:rPr/>
        <w:t>ꤸ</w:t>
      </w:r>
      <w:r>
        <w:rPr/>
        <w:t>䵈瀬㔱䁠</w:t>
      </w:r>
      <w:r>
        <w:rPr/>
        <w:t>꥟</w:t>
      </w:r>
      <w:r>
        <w:rPr/>
        <w:t>傻츷砸䴵싂썓徻〯椴㤥⭂穾洤㫂湸睪敉幋숪쉗ꅞ圲䄥歒瑦瑥泂䑶㈹敧⑉싂㵮浢䊩砺冮湱睁㙋⾣顗掏㵏凃쉡슥ꏂ놻㴻価煏㝕畋扒癴⽉灱朣慶圹兩║彘猸</w:t>
      </w:r>
      <w:r>
        <w:rPr/>
        <w:t>ⵁ</w:t>
      </w:r>
      <w:r>
        <w:rPr/>
        <w:t>믂唭楾恲쉆</w:t>
      </w:r>
      <w:r>
        <w:rPr/>
        <w:t>꧂</w:t>
      </w:r>
      <w:r>
        <w:rPr/>
        <w:t>噥縴㥃旍䣍䐨숭歯②娤⫍栥娣䚩ぐ㙺⍣</w:t>
      </w:r>
      <w:r>
        <w:rPr/>
        <w:t>ꦥ⭙</w:t>
      </w:r>
      <w:r>
        <w:rPr/>
        <w:t>쉸晴ꆬ噸歙</w:t>
      </w:r>
      <w:r>
        <w:rPr/>
        <w:t>⠴</w:t>
      </w:r>
      <w:r>
        <w:rPr/>
        <w:t>华捖␥彠䡋砫槂ꌯ买슥摇壂剫♃㊩輻♯呙䙐焷숸摨夯쉸沱兊쉇畇숣䑗</w:t>
      </w:r>
      <w:r>
        <w:rPr/>
        <w:t>⡲</w:t>
      </w:r>
      <w:r>
        <w:rPr/>
        <w:t>ⵉ⥭ꦮ</w:t>
      </w:r>
      <w:r>
        <w:rPr/>
        <w:t>绂毂㍳㈮潬쉩䝂㭞珎盂常숹쉚쉟촬狎唩轸昲</w:t>
      </w:r>
      <w:r>
        <w:rPr/>
        <w:t>꤭</w:t>
      </w:r>
      <w:r>
        <w:rPr/>
        <w:t>숪䍃牗抡牰槂⩈㵮䈽嫂</w:t>
      </w:r>
      <w:r>
        <w:rPr/>
        <w:t>ꖏ</w:t>
      </w:r>
      <w:r>
        <w:rPr/>
        <w:t>慇坲唽곂眵촵绂此暻䵏穣傻㥤ぇ䬷㝠뼹搫穙癚呂⩅䑣彟ꍌ㪩⥆㤮숷⭀摫塯쉧쉐厣㍕き䠽츮灚㥡㕐牓席䴬┣ꆱ硡䑠假呦垥㙭乷䑹仂䩅摔坓啸</w:t>
      </w:r>
      <w:r>
        <w:rPr/>
        <w:t>ⶡ</w:t>
      </w:r>
      <w:r>
        <w:rPr/>
        <w:t>䭈瘥挪䭞쉔㵥暣洲䡫⭍습㔪슣吹灋쉸佷佀棂</w:t>
      </w:r>
      <w:r>
        <w:rPr/>
        <w:t>ⴲ⦬</w:t>
      </w:r>
      <w:r>
        <w:rPr/>
        <w:t>䇂ꅞ깁㘱䴷漪ㅌ杘ꍺ珂쉌瀤㶡乕秂⹭▥㙸祁槍礶쉅⛂ꎱ싂뽅歬쉦┭㵤轺㯂弤㪩歉</w:t>
      </w:r>
      <w:r>
        <w:rPr/>
        <w:t>ⳃ</w:t>
      </w:r>
      <w:r>
        <w:rPr/>
        <w:t>뼲쉷匱洽싂㶮슩걷㒻硈썐㭆싂䱥廂싂㕐参⭋깾䈪䥎㛂䱋僂숪先칤⽕澣뭥輺</w:t>
      </w:r>
      <w:r>
        <w:rPr/>
        <w:t>ꥈ</w:t>
      </w:r>
      <w:r>
        <w:rPr/>
        <w:t>䜳惂夫䱎歬䨯噺盃㇂숶쉋佳纵塇⭋䠻杷矃偭敦칑⭐喡⽆塞稨乵優破啍湠ꆩ楟煰枩夯爣㔭⪻㪿</w:t>
      </w:r>
      <w:r>
        <w:rPr/>
        <w:t>ꥀ</w:t>
      </w:r>
      <w:r>
        <w:rPr/>
        <w:t>痂䜭獄</w:t>
      </w:r>
      <w:r>
        <w:rPr/>
        <w:t>ⱪ⠰</w:t>
      </w:r>
      <w:r>
        <w:rPr/>
        <w:t>㫂硣狃捆䨤坢⹭</w:t>
      </w:r>
      <w:r>
        <w:rPr/>
        <w:t>ꕠ</w:t>
      </w:r>
      <w:r>
        <w:rPr/>
        <w:t>뭄偂畐㎻禱䊻┱⩣</w:t>
      </w:r>
      <w:r>
        <w:rPr/>
        <w:t>ꤶ</w:t>
      </w:r>
      <w:r>
        <w:rPr/>
        <w:t>䝨땥優乮顖⎣ꅌ佋瑞槍刽枮␪䕭桫䉋ぁ礦숩眸䖩顰䡠녴佦䡂湙쵳䨣墻䣍㉑♞╈朷嚿顂</w:t>
      </w:r>
      <w:r>
        <w:rPr/>
        <w:t>⡈</w:t>
      </w:r>
      <w:r>
        <w:rPr/>
        <w:t>숊㥷⹵剣忂嘦繊ㅥ⩘潀㜳截摌䕣杘쵓㝰呷㤣䑣兮ꌽ縱摖睷촮楔婮⛂婡쉉뽠拂䍧싂ꍮ⪩썄䶣땐⥕걕擂佫揂칲䒡玘슱칆楃</w:t>
      </w:r>
      <w:r>
        <w:rPr/>
        <w:t>꧂</w:t>
      </w:r>
      <w:r>
        <w:rPr/>
        <w:t>䑒喵ꅖ䙤쉮㣂쉖깶睇숪⩤勃썍⪩瓂䱺咮䋎敕浢揃橲쉹熣⎻뼩䈷곍뿂㭚㥊痂灧꥚䕁㔴狂㞩留炵嘩㌱獶庬灠繚潩㫂恶堽ぎ椦畗㭯쉧櫂뭍犣湌竂祧</w:t>
      </w:r>
      <w:r>
        <w:rPr/>
        <w:t>ⵁ</w:t>
      </w:r>
      <w:r>
        <w:rPr/>
        <w:t>摪噞惂촶女묷纡儦䱑䖮䭇噵䟍</w:t>
      </w:r>
      <w:r>
        <w:rPr/>
        <w:t>ⱀ</w:t>
      </w:r>
      <w:r>
        <w:rPr/>
        <w:t>椭⤣쏂嘵▩䭞䡘祮顅獑긭恐㇂慣䵖乨꥖硚囂塍숺䡈㮿洽쉴긯쉒쉶丯숵䥰⿂䪩乌㓃뾿숮晘싂따ノ亱⧂癃</w:t>
      </w:r>
      <w:r>
        <w:rPr/>
        <w:t>ꕑ</w:t>
      </w:r>
      <w:r>
        <w:rPr/>
        <w:t>癭佪쵏䄦示숨啤燂싂仂</w:t>
      </w:r>
      <w:r>
        <w:rPr/>
        <w:t>Ⱜ</w:t>
      </w:r>
      <w:r>
        <w:rPr/>
        <w:t>朶㉀</w:t>
      </w:r>
      <w:r>
        <w:rPr/>
        <w:t>⢥</w:t>
      </w:r>
      <w:r>
        <w:rPr/>
        <w:t>汯뇂㩣ꌭ颻娱</w:t>
      </w:r>
      <w:r>
        <w:rPr/>
        <w:t>⡙</w:t>
      </w:r>
      <w:r>
        <w:rPr/>
        <w:t>갱摨㵞倻桪䀷毂䌷♘㵣㉄숣숥숪㓂ぶ湯䡱㭰彴䋂憏걷㖘㎿⽠䗂氩습썗欭⭄䳃쉑甩쌦皱婨㙉浪癋믂䜻䨸쉏⸪䵓땬싂夯⬭</w:t>
      </w:r>
      <w:r>
        <w:rPr/>
        <w:t>ꕁ</w:t>
      </w:r>
      <w:r>
        <w:rPr/>
        <w:t>砵⹆</w:t>
      </w:r>
      <w:r>
        <w:rPr/>
        <w:t>ⷂ</w:t>
      </w:r>
      <w:r>
        <w:rPr/>
        <w:t>䙉慍檡긥刬䍳뽔漫猶뼳弤쉰㔸ぐ䗂䜥⏂吩婵畈䇂䰯䡱墏㍑楂穙⤩癤</w:t>
      </w:r>
      <w:r>
        <w:rPr/>
        <w:t>ⵋ</w:t>
      </w:r>
      <w:r>
        <w:rPr/>
        <w:t>슩噫쉓㙸슣拂条⮘倽䎬縱欸燎걌璻춘㫎晟穖</w:t>
      </w:r>
      <w:r>
        <w:rPr/>
        <w:t>ⲣ</w:t>
      </w:r>
      <w:r>
        <w:rPr/>
        <w:t>㥔䨬䅬䞩䕗⹧㥄칞ꍫ懎뽗쉡㘦坫伩㬱䨲悮⩴쉗䑴ㄭ关카硦䥚嘳㐫숯</w:t>
      </w:r>
      <w:r>
        <w:rPr/>
        <w:t>ⱋ</w:t>
      </w:r>
      <w:r>
        <w:rPr/>
        <w:t>熬ㆩ㘰넽愤䭴故⑒䑕硾䇎假䟃佗埃慳唪뽯ꄪ䭓卶拍뇍䡪쉎欤轑ぶ㔭⫎祤敗㖵漪慲㡫䐶潋⬪☥娴㵉礩輴䭰扰⹊㤺㝪⤷㙆䎵轹싂睰</w:t>
      </w:r>
      <w:r>
        <w:rPr/>
        <w:t>ⱃ</w:t>
      </w:r>
      <w:r>
        <w:rPr/>
        <w:t>恱</w:t>
      </w:r>
      <w:r>
        <w:rPr/>
        <w:t>⣃</w:t>
      </w:r>
      <w:r>
        <w:rPr/>
        <w:t>啢桑䕧歚媡䅦</w:t>
      </w:r>
      <w:r>
        <w:rPr/>
        <w:t>ꥐ</w:t>
      </w:r>
      <w:r>
        <w:rPr/>
        <w:t>쉶㩪堩䱬숰䡡┪ㅄ싂祄⍂</w:t>
      </w:r>
      <w:r>
        <w:rPr/>
        <w:t>Ⱚ</w:t>
      </w:r>
      <w:r>
        <w:rPr/>
        <w:t>뭄乄乤仂䩙娷㕗彅佢⩃썥敭⹕恍걺ꆮ恳竂灟⑑摪潘町佹奅椱儻䘲♡坊潙쉈⑵午</w:t>
      </w:r>
      <w:r>
        <w:rPr/>
        <w:t>ⴤ</w:t>
      </w:r>
      <w:r>
        <w:rPr/>
        <w:t>䯂싂쏎彣⨬㍧ノ츪칸狂䭬瀱绂㝾畐숲⏎礶ꄷ慢噶</w:t>
      </w:r>
      <w:r>
        <w:rPr/>
        <w:t>ꕗ⒩</w:t>
      </w:r>
      <w:r>
        <w:rPr/>
        <w:t>䩵噀䉩⽴恙</w:t>
      </w:r>
      <w:r>
        <w:rPr/>
        <w:t>ⱸ⩆</w:t>
      </w:r>
      <w:r>
        <w:rPr/>
        <w:t>긻쉹伥썾斏⻂伦獺싂쉓쉗⩵䡳</w:t>
      </w:r>
      <w:r>
        <w:rPr/>
        <w:t>ⱁ</w:t>
      </w:r>
      <w:r>
        <w:rPr/>
        <w:t>倶㵚敥噭</w:t>
      </w:r>
      <w:r>
        <w:rPr/>
        <w:t>ⲩ⥦</w:t>
      </w:r>
      <w:r>
        <w:rPr/>
        <w:t>쉭旎瀯猴塱촥晑猯弤偾䕭桶戵儻唯枿䔪</w:t>
      </w:r>
      <w:r>
        <w:rPr/>
        <w:t>ꔹ</w:t>
      </w:r>
      <w:r>
        <w:rPr/>
        <w:t>䈰숳噲숊</w:t>
      </w:r>
      <w:r>
        <w:rPr/>
        <w:t>ꥐ</w:t>
      </w:r>
      <w:r>
        <w:rPr/>
        <w:t>䣂典浅슏⏂佒稳冮斩弴㙐摷슩轷⍫曍䷂쌷꺩䱢佑潱뭁싂愤潭涿穥攪栯</w:t>
      </w:r>
      <w:r>
        <w:rPr/>
        <w:t>Ɱ⑉</w:t>
      </w:r>
      <w:r>
        <w:rPr/>
        <w:t>稯쉶떩뭲㞘⑷건ꏂ礵⫂䏂娳㕋ꍚꆱ䋂걣㓂䉃漯㖬獷佇渦쉹海ㅧ搱婙ꅎ䍍挥顉</w:t>
      </w:r>
      <w:r>
        <w:rPr/>
        <w:t>ꦘ</w:t>
      </w:r>
      <w:r>
        <w:rPr/>
        <w:t>䰯敯⤪卋䠪䚵䑒湨丨垩潯硰슱颿</w:t>
      </w:r>
      <w:r>
        <w:rPr/>
        <w:t>ꕞ</w:t>
      </w:r>
      <w:r>
        <w:rPr/>
        <w:t>凂偂潂</w:t>
      </w:r>
      <w:r>
        <w:rPr/>
        <w:t>ⱒ</w:t>
      </w:r>
      <w:r>
        <w:rPr/>
        <w:t>㵳惂쉨慴珂㙯</w:t>
      </w:r>
      <w:r>
        <w:rPr/>
        <w:t>ꕺ</w:t>
      </w:r>
      <w:r>
        <w:rPr/>
        <w:t>쉏煎丣⹂债㬺뭸뽱쉲㠥坚倬䪻场쉤䩆㵉掿싂䆩⩏婄㩫㙩潬숫⫂㡒㗂欪噴噺㕅瓂汨숳숲飍湀勍繴⨦</w:t>
      </w:r>
      <w:r>
        <w:rPr/>
        <w:t>⢣</w:t>
      </w:r>
      <w:r>
        <w:rPr/>
        <w:t>䔴冬䶮⿂啑䀥㝀㬪䵸⦿埂歲䘤⴬爪䍓䤫䝱땫걉슮瞮悬唱敵ㅰ卺⍋戯燂딮橮䱄䝖뼯杪拂㥟戺⸻垘偣顣㠦</w:t>
      </w:r>
      <w:r>
        <w:rPr/>
        <w:t>⡣</w:t>
      </w:r>
      <w:r>
        <w:rPr/>
        <w:t>㬳攬䈪辵싍</w:t>
      </w:r>
      <w:r>
        <w:rPr/>
        <w:t>ꥁ</w:t>
      </w:r>
      <w:r>
        <w:rPr/>
        <w:t>桠䕣쵲溡塰</w:t>
      </w:r>
      <w:r>
        <w:rPr/>
        <w:t>ⱴ</w:t>
      </w:r>
      <w:r>
        <w:rPr/>
        <w:t>ㅑ쉮</w:t>
      </w:r>
      <w:r>
        <w:rPr/>
        <w:t>ⲿ</w:t>
      </w:r>
      <w:r>
        <w:rPr/>
        <w:t>即䊡〮灉昪䋂牍땩뭨䡅Ⓜ⑲㕢䝨瑺摊䒘☺桵</w:t>
      </w:r>
      <w:r>
        <w:rPr/>
        <w:t>ꤺ</w:t>
      </w:r>
      <w:r>
        <w:rPr/>
        <w:t>㓍䥅颩걦㔺亩煶쵥㩵獥㜴稬楩湺녩떘潹⹬⹦穸牎쉣㥠쉨⭅檏甽⤩楄䱨嘹㔻䝭쉬祱剒恖䆏嫂朰䉺</w:t>
      </w:r>
      <w:r>
        <w:rPr/>
        <w:t>ꥈ</w:t>
      </w:r>
      <w:r>
        <w:rPr/>
        <w:t>㝅䍓</w:t>
      </w:r>
      <w:r>
        <w:rPr/>
        <w:t>ⱨ</w:t>
      </w:r>
      <w:r>
        <w:rPr/>
        <w:t>炘</w:t>
      </w:r>
      <w:r>
        <w:rPr/>
        <w:t>ⱸ</w:t>
      </w:r>
      <w:r>
        <w:rPr/>
        <w:t>砨㈬掵땠쉔去쉰䤷╆杸⪵嘺匶婒媩䇂潾横䂻㙂圸⤴僎硎</w:t>
      </w:r>
      <w:r>
        <w:rPr/>
        <w:t>⡯</w:t>
      </w:r>
      <w:r>
        <w:rPr/>
        <w:t>䐷瀭⫂⭤䰩싂㨦噔䭞</w:t>
      </w:r>
      <w:r>
        <w:rPr/>
        <w:t>꤭</w:t>
      </w:r>
      <w:r>
        <w:rPr/>
        <w:t>煘녣扖</w:t>
      </w:r>
      <w:r>
        <w:rPr/>
        <w:t>꧂</w:t>
      </w:r>
      <w:r>
        <w:rPr/>
        <w:t>轾敨녵쵺믂匮䡑뭯䕉</w:t>
      </w:r>
      <w:r>
        <w:rPr/>
        <w:t>ꕰ</w:t>
      </w:r>
      <w:r>
        <w:rPr/>
        <w:t>欽琹毂䂣䍡猥䎱㪥䑂쉖䙌兞</w:t>
      </w:r>
      <w:r>
        <w:rPr/>
        <w:t>ꕘ</w:t>
      </w:r>
      <w:r>
        <w:rPr/>
        <w:t>卌塓䪘䕗䇂兆び务伨佚♮묣㭊呯摯煚吶殮浟슿挻</w:t>
      </w:r>
      <w:r>
        <w:rPr/>
        <w:t>ꖥ</w:t>
      </w:r>
      <w:r>
        <w:rPr/>
        <w:t>㘺ꥣ姎┪녶村쉗슻儺㈮婾痂䳂⿂潯뭰싂䤴</w:t>
      </w:r>
      <w:r>
        <w:rPr/>
        <w:t>ꥀ</w:t>
      </w:r>
      <w:r>
        <w:rPr/>
        <w:t>穠쉕慑</w:t>
      </w:r>
      <w:r>
        <w:rPr/>
        <w:t>ⶬ</w:t>
      </w:r>
      <w:r>
        <w:rPr/>
        <w:t>㚮쉄</w:t>
      </w:r>
      <w:r>
        <w:rPr/>
        <w:t>ⱋ</w:t>
      </w:r>
      <w:r>
        <w:rPr/>
        <w:t>恥仂廂槂仂슿咩睱潘摩쵀⽹捕兪</w:t>
      </w:r>
      <w:r>
        <w:rPr/>
        <w:t>ⰺ</w:t>
      </w:r>
      <w:r>
        <w:rPr/>
        <w:t>楟㦩噎矂㘫堪⍮䩈칞䈰썣䉖浢⏂偑믂厏協㊏⮩单頵䱸䬴汦뭭漭扩슏␱</w:t>
      </w:r>
      <w:r>
        <w:rPr/>
        <w:t>ⴵ</w:t>
      </w:r>
      <w:r>
        <w:rPr/>
        <w:t>䙺き呄땐䯂㥰爩쉰숥䡉ㄥあ呑卍</w:t>
      </w:r>
      <w:r>
        <w:rPr/>
        <w:t>ⲩ</w:t>
      </w:r>
      <w:r>
        <w:rPr/>
        <w:t>뭙婎欷쉂㵱硣땡갦携慩祺깔쉉</w:t>
      </w:r>
      <w:r>
        <w:rPr/>
        <w:t>ꤸ</w:t>
      </w:r>
      <w:r>
        <w:rPr/>
        <w:t>伫</w:t>
      </w:r>
      <w:r>
        <w:rPr/>
        <w:t>ꕩ</w:t>
      </w:r>
      <w:r>
        <w:rPr/>
        <w:t>幋ꎏ</w:t>
      </w:r>
      <w:r>
        <w:rPr/>
        <w:t>ꤴ</w:t>
      </w:r>
      <w:r>
        <w:rPr/>
        <w:t>췂顉壂䍆䐳㕣䴪쉵㉡䠽飂뗂娻⽌쉢䝟祶</w:t>
      </w:r>
      <w:r>
        <w:rPr/>
        <w:t>ⱄ</w:t>
      </w:r>
      <w:r>
        <w:rPr/>
        <w:t>ㆬ揂</w:t>
      </w:r>
      <w:r>
        <w:rPr/>
        <w:t>ⴥ⒮</w:t>
      </w:r>
      <w:r>
        <w:rPr/>
        <w:t>湹㦻喩瞩禘娪</w:t>
      </w:r>
      <w:r>
        <w:rPr/>
        <w:t>ꔽ</w:t>
      </w:r>
      <w:r>
        <w:rPr/>
        <w:t>㉩싂睶싂⭃▥쉓庩놻</w:t>
      </w:r>
      <w:r>
        <w:rPr/>
        <w:t>ⵀ</w:t>
      </w:r>
      <w:r>
        <w:rPr/>
        <w:t>兲允묤䄰ケ剭囂㒏썵䴫⹑䊱ꄽ塺塱兴⸪㩄충渊迂㬳⬪䖘儺飂⎣飂㚬㕔幒넵䳂䱒</w:t>
      </w:r>
      <w:r>
        <w:rPr/>
        <w:t>ⷂ</w:t>
      </w:r>
      <w:r>
        <w:rPr/>
        <w:t>愷恣題啘ㅮ㮵歖䔪幯㡦ㅋ䘪吪슩䝅䕱ち牑㓃琩䮱⥋娻⒡浭㥺㠦牥걊祋楖桧彲汤爽彮䏂╅仂䁴싂瑗瑺䱯摱捌⥬壂曎숭쉰擂景䔪怭⧂垡㚬剌䯂습쉞垩栻</w:t>
      </w:r>
      <w:r>
        <w:rPr/>
        <w:t>⡞</w:t>
      </w:r>
      <w:r>
        <w:rPr/>
        <w:t>免츬쉪眮ぷ庬ꥣ䘴畆㊮⥵稥潲䕆䞣攪幢꤮慎䑡溘䕫挰摮䥷</w:t>
      </w:r>
      <w:r>
        <w:rPr/>
        <w:t>ⶵ</w:t>
      </w:r>
      <w:r>
        <w:rPr/>
        <w:t>い䣂ぬ⹇</w:t>
      </w:r>
      <w:r>
        <w:rPr/>
        <w:t>꧍⥲ⶻ</w:t>
      </w:r>
      <w:r>
        <w:rPr/>
        <w:t>뽒슘媮枏⌷䝸穗⏂㇍♺惍卬⹷땐忂繭洺⎏擂敕㚩⒩䵆猲</w:t>
      </w:r>
      <w:r>
        <w:rPr/>
        <w:t>ꥎ</w:t>
      </w:r>
      <w:r>
        <w:rPr/>
        <w:t>䅢䐩太顕ㄩ捨䷎绂쵷⪥ꍅ뾵车绂쉭䃂</w:t>
      </w:r>
      <w:r>
        <w:rPr/>
        <w:t>ꤣ</w:t>
      </w:r>
      <w:r>
        <w:rPr/>
        <w:t>汍獶户</w:t>
      </w:r>
      <w:r>
        <w:rPr/>
        <w:t>ꗍ</w:t>
      </w:r>
      <w:r>
        <w:rPr/>
        <w:t>幢灎☯焮埂凂⽶棃껂煗⪡敇㍟坆칫煦</w:t>
      </w:r>
      <w:r>
        <w:rPr/>
        <w:t>ꕕ</w:t>
      </w:r>
      <w:r>
        <w:rPr/>
        <w:t>슩ㅊ低煂䐽㉮⛃䔬⻂䥰㑃沩稴幠㝲⥺碡</w:t>
      </w:r>
      <w:r>
        <w:rPr/>
        <w:t>ⵖ</w:t>
      </w:r>
      <w:r>
        <w:rPr/>
        <w:t>吤〬슬剣塬㗍捀犩城䬬뮥㑩쉋㫂ぢ乴⥙ꇃ䵊</w:t>
      </w:r>
      <w:r>
        <w:rPr/>
        <w:t>ꥇ</w:t>
      </w:r>
      <w:r>
        <w:rPr/>
        <w:t>ㄻ扒牗乤䩚㝵ꥷ넥♓兣⵵⵹顑㍺癘⨸䖱癪䞵睑촨⥹瀮⩉壂싂毃☬┰䙴塃剖䰵䖱楩櫂倫숲䀨灒太奘⩯悥步帯吰⿂乵뼽껂婳ㆥ╏䯂䄣樻ꥥ䐪⽇磂牲쉲梱⪥춣⩯嫂</w:t>
      </w:r>
      <w:r>
        <w:rPr/>
        <w:t>ꕴ</w:t>
      </w:r>
      <w:r>
        <w:rPr/>
        <w:t>䙪杕䅫㠻䦱轤䨪썠⬲䚿슱</w:t>
      </w:r>
      <w:r>
        <w:rPr/>
        <w:t>ꥉ</w:t>
      </w:r>
      <w:r>
        <w:rPr/>
        <w:t>껂浮硇쵐顡䨭⾥㪬皮輴㠫◂株숷뽚卡⛂⪵彵䲡㵵甸㈸</w:t>
      </w:r>
      <w:r>
        <w:rPr/>
        <w:t>⡴</w:t>
      </w:r>
      <w:r>
        <w:rPr/>
        <w:t>稸␫┮쉱輩⭓ꥨ䜬㥐⬮汅矎㡕䷂견</w:t>
      </w:r>
      <w:r>
        <w:rPr/>
        <w:t>ꤳ</w:t>
      </w:r>
      <w:r>
        <w:rPr/>
        <w:t>䠨뿂⩉歪没熩썲</w:t>
      </w:r>
      <w:r>
        <w:rPr/>
        <w:t>⡫</w:t>
      </w:r>
      <w:r>
        <w:rPr/>
        <w:t>䙄</w:t>
      </w:r>
      <w:r>
        <w:rPr/>
        <w:t>ⴷ☭⥒</w:t>
      </w:r>
      <w:r>
        <w:rPr/>
        <w:t>뮱놻⩘煡䙈䦏⼪㔵䭒숤槂庣义쵄塪僂亩㭲兹㉵</w:t>
      </w:r>
      <w:r>
        <w:rPr/>
        <w:t>ꕏ</w:t>
      </w:r>
      <w:r>
        <w:rPr/>
        <w:t>싂㙣╘䅈쵙怷</w:t>
      </w:r>
      <w:r>
        <w:rPr/>
        <w:t>⡦</w:t>
      </w:r>
      <w:r>
        <w:rPr/>
        <w:t>칑捴䈭䯎嘲</w:t>
      </w:r>
      <w:r>
        <w:rPr/>
        <w:t>ꤽ</w:t>
      </w:r>
      <w:r>
        <w:rPr/>
        <w:t>썠뭋䠦㐮獥䅮曂〸倲묮㧂灧才숴擂泂䍵乪쵍㒻녩썢䑨栩〶쉭䴽슣쉣輳轌㥑㥬㈯哂⪏쉶䜪硸忂⤨쌬伫繟牢ꥳ橓勂傻</w:t>
      </w:r>
      <w:r>
        <w:rPr/>
        <w:t>ꦥ</w:t>
      </w:r>
      <w:r>
        <w:rPr/>
        <w:t>浂</w:t>
      </w:r>
      <w:r>
        <w:rPr/>
        <w:t>ꥂ</w:t>
      </w:r>
      <w:r>
        <w:rPr/>
        <w:t>뿎㫂</w:t>
      </w:r>
      <w:r>
        <w:rPr/>
        <w:t>ꕢ</w:t>
      </w:r>
      <w:r>
        <w:rPr/>
        <w:t>뗍뽰넻嚮㙆㉹쉈⵷⽚</w:t>
      </w:r>
      <w:r>
        <w:rPr/>
        <w:t>⡅</w:t>
      </w:r>
      <w:r>
        <w:rPr/>
        <w:t>䭘싂걡敆쉸獪⨽䗂㐮拂</w:t>
      </w:r>
      <w:r>
        <w:rPr/>
        <w:t>ꤲ</w:t>
      </w:r>
      <w:r>
        <w:rPr/>
        <w:t>㝎침♹싍天⩔摋瑧⛂摖숥怸쉃顩唪싂睐兴</w:t>
      </w:r>
      <w:r>
        <w:rPr/>
        <w:t>⡑</w:t>
      </w:r>
      <w:r>
        <w:rPr/>
        <w:t>ꅩ썔䚻恷땵癮伲祙楇딦쉉䰬氦⒣</w:t>
      </w:r>
      <w:r>
        <w:rPr/>
        <w:t>ꤪ</w:t>
      </w:r>
      <w:r>
        <w:rPr/>
        <w:t>싂䵪쉓摟숭쉶总</w:t>
      </w:r>
      <w:r>
        <w:rPr/>
        <w:t>⡔</w:t>
      </w:r>
      <w:r>
        <w:rPr/>
        <w:t>䉹숮䑰㦿ꥶ䡌䍥䃂啮⴩㙪珍瘊渪쉞卮♴呠쉞䫃쉳䩇갴⥑⑖睈긨圤癳컂☤廂䆵ㄶ㯂쉥䍘⬩瑇慬⛂眶㏂噥倨</w:t>
      </w:r>
      <w:r>
        <w:rPr/>
        <w:t>ⲣ</w:t>
      </w:r>
      <w:r>
        <w:rPr/>
        <w:t>ꌴ䡧ꄽㅉ뽔싂濂版㇍强恥곂䬪嘻⩥䈣繀哂⥧㕁땓橋⾱</w:t>
      </w:r>
      <w:r>
        <w:rPr/>
        <w:t>ⵦ</w:t>
      </w:r>
      <w:r>
        <w:rPr/>
        <w:t>佪癵㐯</w:t>
      </w:r>
      <w:r>
        <w:rPr/>
        <w:t>ⱺ</w:t>
      </w:r>
      <w:r>
        <w:rPr/>
        <w:t>歲䭅䐻瑬儸쉢煡츺犏灵䝠硨㔫싂⹳慒啄㷂슘皬</w:t>
      </w:r>
      <w:r>
        <w:rPr/>
        <w:t>ꗂ</w:t>
      </w:r>
      <w:r>
        <w:rPr/>
        <w:t>噞啞ꌻ녉㔤䵅輤䉍⭃煨庡䨤敗娶顯䝯呍嗂┥摤啉傱싂㔪匩ꥦ潈堭瀰娷ㅄ䱲帣疬恤飂㉦敏㓂</w:t>
      </w:r>
      <w:r>
        <w:rPr/>
        <w:t>ⷃ</w:t>
      </w:r>
      <w:r>
        <w:rPr/>
        <w:t>䰪愺幀杋欻</w:t>
      </w:r>
      <w:r>
        <w:rPr/>
        <w:t>ⵧ</w:t>
      </w:r>
      <w:r>
        <w:rPr/>
        <w:t>ꆩ긵㩪䉠숮䘽畢䐴믂繄䠤⭤숺总</w:t>
      </w:r>
      <w:r>
        <w:rPr/>
        <w:t>ꕊ</w:t>
      </w:r>
      <w:r>
        <w:rPr/>
        <w:t>滂䂏⍙䃂櫂♙檱福怪剏繫栯췍㝍뽁匫獾♙ㄤ硬牰㣂䴵盎彖숴싂乑儷춻숣쉦灩ꥨ䤨縮숦帹䥣轣딱♌치泂㟂丬㦿㭭凃绂␨嫂幪汦㡥桊㝴枩쉬䐬싍긲</w:t>
      </w:r>
      <w:r>
        <w:rPr/>
        <w:t>ꔭ⬬</w:t>
      </w:r>
      <w:r>
        <w:rPr/>
        <w:t>㉨䟂䵾䁵쉩䥴槂슻㨺睴⹈쉓䩚䷂婁쉀숭䝍敩攺㪱洹ㅘ溡</w:t>
      </w:r>
      <w:r>
        <w:rPr/>
        <w:t>ꥁ</w:t>
      </w:r>
      <w:r>
        <w:rPr/>
        <w:t>彲挪㵞㵏㌴숣煚焥ꅏ縬</w:t>
      </w:r>
      <w:r>
        <w:rPr/>
        <w:t>꧂</w:t>
      </w:r>
      <w:r>
        <w:rPr/>
        <w:t>ꥤ⨩</w:t>
      </w:r>
      <w:r>
        <w:rPr/>
        <w:t>ⶩ</w:t>
      </w:r>
      <w:r>
        <w:rPr/>
        <w:t>쉬䥅畄梿숨숭</w:t>
      </w:r>
      <w:r>
        <w:rPr/>
        <w:t>ꕟ</w:t>
      </w:r>
      <w:r>
        <w:rPr/>
        <w:t>侏⥗</w:t>
      </w:r>
      <w:r>
        <w:rPr/>
        <w:t>⡭</w:t>
      </w:r>
      <w:r>
        <w:rPr/>
        <w:t>橫⫂䕬썘쉭ㄩ뽧싂㕙嗂眦㑎䪩㤬未쉅彳䭮㙬塰慫恑</w:t>
      </w:r>
      <w:r>
        <w:rPr/>
        <w:t>ꖻ</w:t>
      </w:r>
      <w:r>
        <w:rPr/>
        <w:t>䅮떵䄶㭭稱抡䕒歙㥙</w:t>
      </w:r>
      <w:r>
        <w:rPr/>
        <w:t>ꤳ</w:t>
      </w:r>
      <w:r>
        <w:rPr/>
        <w:t>摨换</w:t>
      </w:r>
      <w:r>
        <w:rPr/>
        <w:t>ꦵ</w:t>
      </w:r>
      <w:r>
        <w:rPr/>
        <w:t>種眥ꍒ춮⸳㩡慷揃氫扟쵦㥓</w:t>
      </w:r>
      <w:r>
        <w:rPr/>
        <w:t>⣂⪏</w:t>
      </w:r>
      <w:r>
        <w:rPr/>
        <w:t>㟎</w:t>
      </w:r>
      <w:r>
        <w:rPr/>
        <w:t>ⴳ</w:t>
      </w:r>
      <w:r>
        <w:rPr/>
        <w:t>坋幔</w:t>
      </w:r>
      <w:r>
        <w:rPr/>
        <w:t>ꦥ</w:t>
      </w:r>
      <w:r>
        <w:rPr/>
        <w:t>춿䥰灦慫槂啱⽹䩗湘䐨乞ꥶ</w:t>
      </w:r>
      <w:r>
        <w:rPr/>
        <w:t>⣎</w:t>
      </w:r>
      <w:r>
        <w:rPr/>
        <w:t>彠䭖唣싂㐰挪쉗㵤撵冱쉈꥔砷媱깊숸獳垥怱슘㍩係쉸䫂瘱녢愯㐴⨱㡫側㌸쎘奆䕫晔䫂깾⯂☯獄쉋燂㙮濂婆뽱ㄤ곂쉂쉃潪摪䉹䩧㫂吪猯癫㐦慆癱㝃</w:t>
      </w:r>
      <w:r>
        <w:rPr/>
        <w:t>ⵓ</w:t>
      </w:r>
      <w:r>
        <w:rPr/>
        <w:t>뭩◂捳녦痂ㅸ숨㈦쌩㷂슱䡡싂琫쎩걟䖻슿噞垡潡啡㬳轴⹀䈩扷㤶迂熵⏂楫깅整劣僎㤳䵥</w:t>
      </w:r>
      <w:r>
        <w:rPr/>
        <w:t>⡭</w:t>
      </w:r>
      <w:r>
        <w:rPr/>
        <w:t>䍃汌兲⹶唯㡖懂畄睓攱獨繶僂䥋晆⍏ꍙ㑂桾♆剎牸⨳㙸猦瑴桄㜹濂⺻兀䌻</w:t>
      </w:r>
      <w:r>
        <w:rPr/>
        <w:t>ꖣ</w:t>
      </w:r>
      <w:r>
        <w:rPr/>
        <w:t>䔨栩䀮䜮瑧狂垣曂汮쉲墣ㅐ⭍Ⓜ䁮碩晃奒頲忂剥䱇娮憻䄨䁧䋂䡪䖥</w:t>
      </w:r>
      <w:r>
        <w:rPr/>
        <w:t>ꥐ</w:t>
      </w:r>
      <w:r>
        <w:rPr/>
        <w:t>䥌슣疥橾䁥凍犵杴僂倻䯂䠪</w:t>
      </w:r>
      <w:r>
        <w:rPr/>
        <w:t>ꕁ</w:t>
      </w:r>
      <w:r>
        <w:rPr/>
        <w:t>䱄塸쉶媩敇⨵啡쌳㤊倫奦</w:t>
      </w:r>
      <w:r>
        <w:rPr/>
        <w:t>ꥆ⩶</w:t>
      </w:r>
      <w:r>
        <w:rPr/>
        <w:t>惂唰㝉</w:t>
      </w:r>
      <w:r>
        <w:rPr/>
        <w:t>ꦘ</w:t>
      </w:r>
      <w:r>
        <w:rPr/>
        <w:t>츪搳⑔䧂䤥⩵䜪䊣䀮슻歅䙌顧媣䘰枣扣礵걎慺뭦㑮ꆩ쉹㔻䙒䅂汓稸쉓愺硸形</w:t>
      </w:r>
      <w:r>
        <w:rPr/>
        <w:t>Ⱘ</w:t>
      </w:r>
      <w:r>
        <w:rPr/>
        <w:t>䩥扁僂</w:t>
      </w:r>
      <w:r>
        <w:rPr/>
        <w:t>ꕧ</w:t>
      </w:r>
      <w:r>
        <w:rPr/>
        <w:t>偙礱䑡璿祴⻂灔ꥵ榡㷂煚氤琬輤摡杘촳㥨匷殘摐䍳䤲坁呩⩁</w:t>
      </w:r>
      <w:r>
        <w:rPr/>
        <w:t>⠴</w:t>
      </w:r>
      <w:r>
        <w:rPr/>
        <w:t>ꅃ㇂㒿椳䰩涥⯂が橪쉹꥞숦攱</w:t>
      </w:r>
      <w:r>
        <w:rPr/>
        <w:t>⣂</w:t>
      </w:r>
      <w:r>
        <w:rPr/>
        <w:t>쉈⭑쵄䶏묵塞櫂ꄪ쉯ꅢ뭆䩳珂㌽</w:t>
      </w:r>
      <w:r>
        <w:rPr/>
        <w:t>ꥒ</w:t>
      </w:r>
      <w:r>
        <w:rPr/>
        <w:t>墵楕뭇㙭暬㕗㏂쎻砦䩧啅䊱䍔囎洱쉯⼺껂汌稶쉙⌲㡃杘䅇硅佞묪䭟愯幰떩痂旍武䃂䙹㭫숪䙆</w:t>
      </w:r>
      <w:r>
        <w:rPr/>
        <w:t>ꥍꥑ</w:t>
      </w:r>
      <w:r>
        <w:rPr/>
        <w:t>卑獥癤呑ㆡꍟ睐偫倴〪⫂敋䠶愣潲䳂䬯쉣煃摯</w:t>
      </w:r>
      <w:r>
        <w:rPr/>
        <w:t>⡧</w:t>
      </w:r>
      <w:r>
        <w:rPr/>
        <w:t>䕠</w:t>
      </w:r>
      <w:r>
        <w:rPr/>
        <w:t>⠣</w:t>
      </w:r>
      <w:r>
        <w:rPr/>
        <w:t>ꔷ</w:t>
      </w:r>
      <w:r>
        <w:rPr/>
        <w:t>㔣㪱㎿凂吤噡恡攷榮奌唫⼤⹆煪㢮椽倦⵾慈䆬捖ꄮ瓂ㅺ겵拂⨱䖻습姃䵚圵⤪ㄳ䓎懂堸ꥺ䩎⍭㡶⫂싂</w:t>
      </w:r>
      <w:r>
        <w:rPr/>
        <w:t>ꗎ⩣</w:t>
      </w:r>
      <w:r>
        <w:rPr/>
        <w:t>슩剡堯徏勂㡐녧払䉊숮穙灣㡕塧䍋䀶幆ꎏ⫂쉪♥䷍松䙱싂䱀컂父䇂⿂╾㝳믂檬毂皿㉗刴쉤갲圷뮩䈥숺晬쉹飂げ䝍㦿ꍌ슻쵃䑚╊庩烂〣皵彲祓挵攬䵗䴷特⍩땣䥟ꎮㅺ乮⥇㩨䰥繧䙀泍쉂嫃潊桕䵢㵍离曂⩨㝘㬯甮献걂婌</w:t>
      </w:r>
      <w:r>
        <w:rPr/>
        <w:t>ⴭ</w:t>
      </w:r>
      <w:r>
        <w:rPr/>
        <w:t>䋂㫂晹䁲견偖㌹☮横⪻椴㔺矂が</w:t>
      </w:r>
      <w:r>
        <w:rPr/>
        <w:t>꤬</w:t>
      </w:r>
      <w:r>
        <w:rPr/>
        <w:t>嘱倣輭췂嚥걂牃䶿㞿㍈슣숪狂哂牋뽹偢䘥坯奯㋂桫仂칙</w:t>
      </w:r>
      <w:r>
        <w:rPr/>
        <w:t>꧂</w:t>
      </w:r>
      <w:r>
        <w:rPr/>
        <w:t>癕ꆵ剺㍚奖樥潟쉺瑙⥇汏䩵䝾䍾廃杫潑㩞兆㟍ꅲ媏曂凂ꅲ㩶縷棂亮獶䙂㥹漭숣炏剫䵩䮩䖩䬦佦昪睓䉢幈楫婔地녖노䜣乀⩰⥬㮵</w:t>
      </w:r>
      <w:r>
        <w:rPr/>
        <w:t>꧂</w:t>
      </w:r>
      <w:r>
        <w:rPr/>
        <w:t>晥⫂帥帻攽㬪숰쉹䥕挸甴䅁櫍䕭澏採ぇ溡㴯漩獺潧쉾㧂뗎䅫彮</w:t>
      </w:r>
      <w:r>
        <w:rPr/>
        <w:t>꧂</w:t>
      </w:r>
      <w:r>
        <w:rPr/>
        <w:t>믂の琤쵕땯㝗㐣싂ㆱ牂</w:t>
      </w:r>
      <w:r>
        <w:rPr/>
        <w:t>ꕕ</w:t>
      </w:r>
      <w:r>
        <w:rPr/>
        <w:t>㩉姎疬歈䐳睭偟䁧㴭着㯂婥⥟䧂싂彾癈䝉䵔獾╾㭲◂牃싂⽎㡎⛂㘫樫츰䁚咡싂⮬偳娭嘨걤敹炏쉈两眬澿恮㖥歀䛂䵳幗䙦䏂䄵㚩⬪껂㨮䄵䡚긦㇂煃⹐촨匴쉇䭩煴吊쵠楏扩儸쉟믂䥢䘳㕋楢㨴轟啷の</w:t>
      </w:r>
      <w:r>
        <w:rPr/>
        <w:t>ꦘ</w:t>
      </w:r>
      <w:r>
        <w:rPr/>
        <w:t>畚숳䯂楦걗㡁妮画幣䭹ꍂ㙄캿ㅌ㡒ꥱ넳玘슮쉯厮沥穊哂夨䕉兎璻䡢啘䮩汒橤쵟</w:t>
      </w:r>
      <w:r>
        <w:rPr/>
        <w:t>ⴥ</w:t>
      </w:r>
      <w:r>
        <w:rPr/>
        <w:t>ⵯ</w:t>
      </w:r>
      <w:r>
        <w:rPr/>
        <w:t>䅺㩣숣勂繢갽쉯洶칒幫卨╋</w:t>
      </w:r>
      <w:r>
        <w:rPr/>
        <w:t>꤫</w:t>
      </w:r>
      <w:r>
        <w:rPr/>
        <w:t>뼴㷂ㅒ挽㤥쉵㉙㜴洬剁〷믎쉫싂堥ㅲ癇〪⼬⤥䙁橱겱</w:t>
      </w:r>
      <w:r>
        <w:rPr/>
        <w:t>꤭</w:t>
      </w:r>
      <w:r>
        <w:rPr/>
        <w:t>姂㛂⭄⪱녁坃睮㠱伭亥䬨ꅺ慨灭⼩䱂㑗癄믂㍳⍋晎⿂䖱塩⵸⹲⩤䗂䭭眺뾥秂㑺숨卍氬䥌㉷焬⥟焮夤砷䲘䗂䠭䡄産⬲</w:t>
      </w:r>
      <w:r>
        <w:rPr/>
        <w:t>Ⱨ</w:t>
      </w:r>
      <w:r>
        <w:rPr/>
        <w:t>兙㙂걮</w:t>
      </w:r>
      <w:r>
        <w:rPr/>
        <w:t>ꗂ</w:t>
      </w:r>
      <w:r>
        <w:rPr/>
        <w:t>㵮妣칲䵬彌</w:t>
      </w:r>
      <w:r>
        <w:rPr/>
        <w:t>Ⳃ⪵</w:t>
      </w:r>
      <w:r>
        <w:rPr/>
        <w:t>恡⥷</w:t>
      </w:r>
      <w:r>
        <w:rPr/>
        <w:t>ꕙ</w:t>
      </w:r>
      <w:r>
        <w:rPr/>
        <w:t>쌸㩃⏍쉦䑪㭄⑰⹦柂㕑矂ま䉵猹六뽳䱗灲剑牱涡獋⩏㑘輽光䃎㑞浣䄳깲䎻㤪畅숹猲ꥯ⏂쉰䵍㕵넮渮숬</w:t>
      </w:r>
      <w:r>
        <w:rPr/>
        <w:t>Ⱶ⨲</w:t>
      </w:r>
      <w:r>
        <w:rPr/>
        <w:t>䁁䐭睐区潆づ䵨㑦懂佪廂挶</w:t>
      </w:r>
      <w:r>
        <w:rPr/>
        <w:t>ⵗ</w:t>
      </w:r>
      <w:r>
        <w:rPr/>
        <w:t>㙚槎汸싂쉾䉹⭔丵婢慩㈪琱㭄숹</w:t>
      </w:r>
      <w:r>
        <w:rPr/>
        <w:t>⡧</w:t>
      </w:r>
      <w:r>
        <w:rPr/>
        <w:t>䱟䣂硂祠䦱㇂僂水칭</w:t>
      </w:r>
      <w:r>
        <w:rPr/>
        <w:t>ⰸ</w:t>
      </w:r>
      <w:r>
        <w:rPr/>
        <w:t>㔭㍂侣轴㴶牰䈤槃煎厘泂⍶䕑䭐</w:t>
      </w:r>
      <w:r>
        <w:rPr/>
        <w:t>ꔮ</w:t>
      </w:r>
      <w:r>
        <w:rPr/>
        <w:t>塩⹠狂窵㧂獫ꥵ偤╁健塸ꆘ⥎녧㐶㶥䈳䌽쵎묪泍恦吪㡀婞쉀뽄㝥䊡幠畩䕅乔坚㭁㩓땶捳㓂乴䮣哂⍂㍆唽协顑幥䡮㷂⧃戺採⎣䈮╮呚捇칈걗䉋䕐䆬瀪㐦䣂毃</w:t>
      </w:r>
      <w:r>
        <w:rPr/>
        <w:t>ꕭ</w:t>
      </w:r>
      <w:r>
        <w:rPr/>
        <w:t>灴뽪癱䥺吳玘ヂ氭灏싂漮橶亣⭥䰤㑄슬칔㕹瑉廎</w:t>
      </w:r>
      <w:r>
        <w:rPr/>
        <w:t>⡘</w:t>
      </w:r>
      <w:r>
        <w:rPr/>
        <w:t>䄰숦厏㧂슥쵚쉦땠坞怱⤥㗍숷奵礣긨噑㪻顐쉁噩撣曂乁㐬幖䱴䂱㩂株㓎믂䭙</w:t>
      </w:r>
      <w:r>
        <w:rPr/>
        <w:t>ⵅ</w:t>
      </w:r>
      <w:r>
        <w:rPr/>
        <w:t>䓍欭♮幫쉫䀮創습呐쉄䄱☰䐱슣浞共剓䝗縣☱䁦</w:t>
      </w:r>
      <w:r>
        <w:rPr/>
        <w:t>⡘</w:t>
      </w:r>
      <w:r>
        <w:rPr/>
        <w:t>䵵砽╾䚏别斻佇┶껂煣⑏⧂煹㴴㵵煴倽掻塹恭偄咩ば믂捊棂숥㢿潱㡅挨煵뼹䫂何䣂敷싂⍈祤갨梬繲ち⾱繘稯槂樤党♱⩑⴫썘㙌癣卓祸眷縹䲏㩥</w:t>
      </w:r>
      <w:r>
        <w:rPr/>
        <w:t>⡭</w:t>
      </w:r>
      <w:r>
        <w:rPr/>
        <w:t>쵗搨⑒栩㐹䗂车꥞嘳䵯䵉碱䨻⾩싂䥌쌪쉀儳䍮⸸㇍</w:t>
      </w:r>
      <w:r>
        <w:rPr/>
        <w:t>ꗂ</w:t>
      </w:r>
      <w:r>
        <w:rPr/>
        <w:t>掮惂䑒塍숪ꇂ䈯兠숽춱潂䙐갨瑎㩴칪帺묲迎㡑姂䘪⩫甴䱱䭠歉쌊瀷⸣版땂Ⓜ</w:t>
      </w:r>
      <w:r>
        <w:rPr/>
        <w:t>ⰽ</w:t>
      </w:r>
      <w:r>
        <w:rPr/>
        <w:t>㶿</w:t>
      </w:r>
      <w:r>
        <w:rPr/>
        <w:t>ꗂ</w:t>
      </w:r>
      <w:r>
        <w:rPr/>
        <w:t>卂</w:t>
      </w:r>
      <w:r>
        <w:rPr/>
        <w:t>ⵊ⪿</w:t>
      </w:r>
      <w:r>
        <w:rPr/>
        <w:t>息攤䓂摡䜥煁䬦쉃㗍㬳汭뼰徬䞱㡖䲩</w:t>
      </w:r>
      <w:r>
        <w:rPr/>
        <w:t>ⱀ</w:t>
      </w:r>
      <w:r>
        <w:rPr/>
        <w:t>縨쉈焸却䔽㍗⩀ギ嘸卪깐䘲轔ꄱ䉨⑄祎湘櫂㙡甯伸偷㡖摃㶥塞㌥⨪䝅㫂捣斡䠭楖⥱䦣䉨숲娵숹弸쉓䑌쌲幋捂轴磂丣싂辿䴶㵯쉗皣搷卧彋㑳纥숯ㅁ礭</w:t>
      </w:r>
      <w:r>
        <w:rPr/>
        <w:t>ꔺ</w:t>
      </w:r>
      <w:r>
        <w:rPr/>
        <w:t>噧桌⏎㍃砱䤱䉴㇂갫</w:t>
      </w:r>
      <w:r>
        <w:rPr/>
        <w:t>⣂</w:t>
      </w:r>
      <w:r>
        <w:rPr/>
        <w:t>斥挽쎩祋䘰䉣转䥋梏쉾⦡뽘摤傩㔪啓毃㛎䡩楪㴲瑢㭌顣쵷恃ꅫ숪묦슻嘬츮䨳撩徿㬩牾싂뽮搲䱨ꌥ竂䵟愻塀悩겮쉫焽쉎겱겣</w:t>
      </w:r>
      <w:r>
        <w:rPr/>
        <w:t>ꥂ</w:t>
      </w:r>
      <w:r>
        <w:rPr/>
        <w:t>儺슩긷쉵</w:t>
      </w:r>
      <w:r>
        <w:rPr/>
        <w:t>Ⱶ⍗</w:t>
      </w:r>
      <w:r>
        <w:rPr/>
        <w:t>숷浹</w:t>
      </w:r>
      <w:r>
        <w:rPr/>
        <w:t>ⴳ</w:t>
      </w:r>
      <w:r>
        <w:rPr/>
        <w:t>桔䝦彞猲䭏싂ꍲ吪칪⯃</w:t>
      </w:r>
      <w:r>
        <w:rPr/>
        <w:t>⣂</w:t>
      </w:r>
      <w:r>
        <w:rPr/>
        <w:t>兲顎ꆻ瓂⬸䨷ꄽ啀瞻愴쉄灟쎵ꄯ⨩♰꥘ㄶ쉖䜫㔶䗂⩴椳玱쉡㈷卹平䕉櫂㔽䭧毂⫎㑌㥊쉑쉖䑳</w:t>
      </w:r>
      <w:r>
        <w:rPr/>
        <w:t>Ⳃ</w:t>
      </w:r>
      <w:r>
        <w:rPr/>
        <w:t>彘䧃獺周嗍村㩍⩪䜣㭥弪僂儸甴⩙싂쉥琩숺슡땑䣂䅘溣㵰쉡쵫슱䥯呙挲뇂㡞䏂ォ㠫占慠격견딮䅞焴깞㑾問뽭権쉤偬䵎杹䘱┻㍢㓂稽걠㑖㡖地ㄩ</w:t>
      </w:r>
      <w:r>
        <w:rPr/>
        <w:t>ꦡ</w:t>
      </w:r>
      <w:r>
        <w:rPr/>
        <w:t>轉컂</w:t>
      </w:r>
      <w:r>
        <w:rPr/>
        <w:t>⣂</w:t>
      </w:r>
      <w:r>
        <w:rPr/>
        <w:t>쵩䍩輯䡆⮏⼯건딶뼬쉓礰쉖摥漪㭂䛂걺䐰걣㍔灔⧃浳䱐攪禘䐴祤쉃숤滂⌣츽숮䏂婞扴男㓂ꄯ壂◂〴ꅶ捞䥥습噱㜽㵢썗䥌⺣搨캵⭧숭쉲烃曂塪㚬⥳碡歔煕佑</w:t>
      </w:r>
      <w:r>
        <w:rPr/>
        <w:t>ⵞ</w:t>
      </w:r>
      <w:r>
        <w:rPr/>
        <w:t>䵾䑓捦䵠䍲⸭媱奣䅔</w:t>
      </w:r>
      <w:r>
        <w:rPr/>
        <w:t>ⱟ</w:t>
      </w:r>
      <w:r>
        <w:rPr/>
        <w:t>椷滎㕄녱䍭噵䑔</w:t>
      </w:r>
      <w:r>
        <w:rPr/>
        <w:t>⡀</w:t>
      </w:r>
      <w:r>
        <w:rPr/>
        <w:t>瓂쉺噉淂䉰쉈㴽╓厬扂犮숪쉋㮩ꍨ떮⹶洭㕸ㅃ쉰䃂乭焦天彙쉂㥪䊏㡂穑</w:t>
      </w:r>
      <w:r>
        <w:rPr/>
        <w:t>⡤</w:t>
      </w:r>
      <w:r>
        <w:rPr/>
        <w:t>䙪슿咩쉦塬㐵淂福坓╖獰殬轠睲〹竎獫䭕䍷㍐䍲믂⥞쉷뭆䰤捱⩚깮㉫奷矍␺쉟㈦䊮䒣墣爸쎿厡</w:t>
      </w:r>
      <w:r>
        <w:rPr/>
        <w:t>⠫</w:t>
      </w:r>
      <w:r>
        <w:rPr/>
        <w:t>硎哂㧃狂畳㑮昸칔关墣䱗喿┲쉺㌰祹⨷㤱樻穬⹉놻套照幨쉯梵숲춿슩獎⻂</w:t>
      </w:r>
      <w:r>
        <w:rPr/>
        <w:t>Ⳃ</w:t>
      </w:r>
      <w:r>
        <w:rPr/>
        <w:t>債♞獹檣</w:t>
      </w:r>
      <w:r>
        <w:rPr/>
        <w:t>ꕱ</w:t>
      </w:r>
      <w:r>
        <w:rPr/>
        <w:t>䄪榏楷㭢걦創頹乲㔳毂畀</w:t>
      </w:r>
      <w:r>
        <w:rPr/>
        <w:t>⡏</w:t>
      </w:r>
      <w:r>
        <w:rPr/>
        <w:t>䵕ㅩ곂ꅟ</w:t>
      </w:r>
      <w:r>
        <w:rPr/>
        <w:t>ꕬ</w:t>
      </w:r>
      <w:r>
        <w:rPr/>
        <w:t>俎枬呥슩㕌</w:t>
      </w:r>
      <w:r>
        <w:rPr/>
        <w:t>ⴵ</w:t>
      </w:r>
      <w:r>
        <w:rPr/>
        <w:t>䔲癆偰凍棂썶縊榵⑪㡄쉧䠽☥겻獔瑒뮩睥䴤㘱砪橹⩟橘䮱쏂숷╲䤹⽢璣噱</w:t>
      </w:r>
      <w:r>
        <w:rPr/>
        <w:t>ⶮ</w:t>
      </w:r>
      <w:r>
        <w:rPr/>
        <w:t>朩慗核쉲㕃䍕ꍙ㉨氹潍晴</w:t>
      </w:r>
      <w:r>
        <w:rPr/>
        <w:t>ꤦ</w:t>
      </w:r>
      <w:r>
        <w:rPr/>
        <w:t>〷帷參瑤녳㡇买숣杵ㅺ䶬儲砷䌯习뽊昷뭇⽘䁓䎻⵺氫接歘䚏氮</w:t>
      </w:r>
      <w:r>
        <w:rPr/>
        <w:t>⠥</w:t>
      </w:r>
      <w:r>
        <w:rPr/>
        <w:t>杰摊䕩㕘䍋晋卨婲숩䴱条牒㘮겣㌹뼣䑌</w:t>
      </w:r>
      <w:r>
        <w:rPr/>
        <w:t>ꔽ</w:t>
      </w:r>
      <w:r>
        <w:rPr/>
        <w:t>䩴䠰頻歂祬仂㷂뗃吪㙕⑚彞埍䏂燂仂츤까䝋⍌깎刽猦愮慷㉡쉸⏎楃⹢洺獲</w:t>
      </w:r>
      <w:r>
        <w:rPr/>
        <w:t>ꤰ</w:t>
      </w:r>
      <w:r>
        <w:rPr/>
        <w:t>㕆彺㙯</w:t>
      </w:r>
      <w:r>
        <w:rPr/>
        <w:t>ꗂ</w:t>
      </w:r>
      <w:r>
        <w:rPr/>
        <w:t>潶洮숫榱態曍执쏂刻䉷橃㭙楮彵噬숲甸卧儷彭⻂姂㥾玬䅂䔪〭䷂婩숯捵쉒숲㣂㝆㑾犩卪嘮쉊䔺琰奯</w:t>
      </w:r>
      <w:r>
        <w:rPr/>
        <w:t>꤬ꔣ</w:t>
      </w:r>
      <w:r>
        <w:rPr/>
        <w:t>㝴㑤㝍抬㍸卞濂㩺⎩䘮顱汬稻〪伤顁</w:t>
      </w:r>
      <w:r>
        <w:rPr/>
        <w:t>ꦏ</w:t>
      </w:r>
      <w:r>
        <w:rPr/>
        <w:t>橎㠪䙣兤穒洳⭨녗痍摓曍ꍁ㥚䝨輴呕쉖쉕係愤䅖䰺</w:t>
      </w:r>
      <w:r>
        <w:rPr/>
        <w:t>⡰</w:t>
      </w:r>
      <w:r>
        <w:rPr/>
        <w:t>砻</w:t>
      </w:r>
      <w:r>
        <w:rPr/>
        <w:t>ꤹ⥅</w:t>
      </w:r>
      <w:r>
        <w:rPr/>
        <w:t>숹幗偡涘穗</w:t>
      </w:r>
      <w:r>
        <w:rPr/>
        <w:t>꥟</w:t>
      </w:r>
      <w:r>
        <w:rPr/>
        <w:t>䱥戩⨽㓂汥䝂떥㤪㝍쉊敡⩗㵺彑塺⤲숰䩈쉧걇떩㎿䙔健慣ꇂ砨汌娷⛂뭲㇂彇ꅨ쉚济捹䥧걊憏㭟灾⪏㑡䔽♩湺䧂䄫䡚깐焱싂숥ず瑌婉⮥쉣火</w:t>
      </w:r>
      <w:r>
        <w:rPr/>
        <w:t>Ⲯ</w:t>
      </w:r>
      <w:r>
        <w:rPr/>
        <w:t>䤵㕂佴⵩㜳硃坒婃</w:t>
      </w:r>
      <w:r>
        <w:rPr/>
        <w:t>ⴸ</w:t>
      </w:r>
      <w:r>
        <w:rPr/>
        <w:t>㕁⬥䝡㗂쉫쉤恁숣泂츷⥊潄坶欱슡玩ꥹ伥╸</w:t>
      </w:r>
      <w:r>
        <w:rPr/>
        <w:t>ꤣ⬫</w:t>
      </w:r>
      <w:r>
        <w:rPr/>
        <w:t>ꍉ쉆㦘⫂癀浶憏坴棂䳂彶쉚恈╦灘㍗椲挰垬睘儲㜷媏⹡汭⦮姂⤪潘䅩摱▩楩掬㉈䵂츯轹슏〭䧃㏂杞쉚帪敟뭲卾ꌱ漰儵숳埂慭쉍쎥슥쉯숴眭쉣彵嫂㘹畖攸ꥱ㦵㑧䁠땾䕹쉡兇哃쉃縤执</w:t>
      </w:r>
      <w:r>
        <w:rPr/>
        <w:t>ꖥ</w:t>
      </w:r>
      <w:r>
        <w:rPr/>
        <w:t>檱깧쉑겘⤮穂⩵</w:t>
      </w:r>
      <w:r>
        <w:rPr/>
        <w:t>ꤷ</w:t>
      </w:r>
      <w:r>
        <w:rPr/>
        <w:t>䝓爷協慳畞稰楯╷</w:t>
      </w:r>
      <w:r>
        <w:rPr/>
        <w:t>ⷂ</w:t>
      </w:r>
      <w:r>
        <w:rPr/>
        <w:t>ㄪ绂싂毂瘦ꥥ䃃</w:t>
      </w:r>
      <w:r>
        <w:rPr/>
        <w:t>ⴳ</w:t>
      </w:r>
      <w:r>
        <w:rPr/>
        <w:t>ꍦ㝬㡄䁋㝡숨싃瞱䁀싂犡녥梡汮哂捾畁ꥳ䑞ꅈ牫泂쉍桪烂㉶唤</w:t>
      </w:r>
      <w:r>
        <w:rPr/>
        <w:t>ⱓ</w:t>
      </w:r>
      <w:r>
        <w:rPr/>
        <w:t>坅櫍╾促숬䱌쉒숯咣㐶穠䕑䈤⩐</w:t>
      </w:r>
      <w:r>
        <w:rPr/>
        <w:t>⡺</w:t>
      </w:r>
      <w:r>
        <w:rPr/>
        <w:t>념摪䰪⨪㊻㝀䠩硉䤫噎㕚䙧ꄯ怵教쉘싂㤫</w:t>
      </w:r>
      <w:r>
        <w:rPr/>
        <w:t>Ⳃ</w:t>
      </w:r>
      <w:r>
        <w:rPr/>
        <w:t>㩪䤲ꄥ縤</w:t>
      </w:r>
      <w:r>
        <w:rPr/>
        <w:t>ⶩ</w:t>
      </w:r>
      <w:r>
        <w:rPr/>
        <w:t>夽䴹䡎ꆻ俎弨</w:t>
      </w:r>
      <w:r>
        <w:rPr/>
        <w:t>꧂⸬</w:t>
      </w:r>
      <w:r>
        <w:rPr/>
        <w:t>江⧂湙憩촴䩯╭扰ꌲ䤻츲䫎剧㵥彣圪渲录椸浳片䢻嚩掣克䤸숊剱洺汭슻䡫倦厬쉨㈶䁥♬䰫걉彏牕싂ㆡ㢏䳍潀䜵盂教⩪轇</w:t>
      </w:r>
      <w:r>
        <w:rPr/>
        <w:t>ꦩ</w:t>
      </w:r>
      <w:r>
        <w:rPr/>
        <w:t>놣报</w:t>
      </w:r>
      <w:r>
        <w:rPr/>
        <w:t>ⰷ⨱</w:t>
      </w:r>
      <w:r>
        <w:rPr/>
        <w:t>㤯ㄺ䗂楣쉌촫圽㡘渭珂뭗垥刷喵烎슘㝕</w:t>
      </w:r>
      <w:r>
        <w:rPr/>
        <w:t>ⵘ</w:t>
      </w:r>
      <w:r>
        <w:rPr/>
        <w:t>亮匥戽㈯盃䝦迂⺥瀸垩歶⩌㡗犮摞</w:t>
      </w:r>
      <w:r>
        <w:rPr/>
        <w:t>ꖡ</w:t>
      </w:r>
      <w:r>
        <w:rPr/>
        <w:t>橒쉂⍋焷序懂⑀</w:t>
      </w:r>
      <w:r>
        <w:rPr/>
        <w:t>ⵯ</w:t>
      </w:r>
      <w:r>
        <w:rPr/>
        <w:t>庣瑖垘祵歩㨲㧂</w:t>
      </w:r>
      <w:r>
        <w:rPr/>
        <w:t>ꥎ</w:t>
      </w:r>
      <w:r>
        <w:rPr/>
        <w:t>쉰녌摗㬫⏂⩒攴ꥭ书洪彮숶琦㭖狂熡ꅂ⹌㕟䴻쉄</w:t>
      </w:r>
      <w:r>
        <w:rPr/>
        <w:t>⡥⑹</w:t>
      </w:r>
      <w:r>
        <w:rPr/>
        <w:t>垏䄩瑰</w:t>
      </w:r>
      <w:r>
        <w:rPr/>
        <w:t>ꦥ</w:t>
      </w:r>
      <w:r>
        <w:rPr/>
        <w:t>稴⍈쉒媻㍰㉙캘杤扢㩋楢溿䙹䐥捱싂䍡灒슻䡪슬頲숺뽫ꌩ뭓浨佱䒮汧숴쉣彋⵵층㤹㤸㉤揂䨹㭲</w:t>
      </w:r>
      <w:r>
        <w:rPr/>
        <w:t>⡣</w:t>
      </w:r>
      <w:r>
        <w:rPr/>
        <w:t>砱㑴캣䕠䑩祵⩬</w:t>
      </w:r>
      <w:r>
        <w:rPr/>
        <w:t>꧂</w:t>
      </w:r>
      <w:r>
        <w:rPr/>
        <w:t>슣쉅昳⒩辡祐䙇弮畟⨹楚䠷㍵䰯㍆䗂頫弫슩獫숽師</w:t>
      </w:r>
      <w:r>
        <w:rPr/>
        <w:t>ⱖ⥐</w:t>
      </w:r>
      <w:r>
        <w:rPr/>
        <w:t>땡嚬歾堫毂⨮偧녂쉞由䩃忂奥昲塇쉲⨭燍쵏穋⽁䤽景㆘䀸⑐㨫䕫刴싎碬⩯</w:t>
      </w:r>
      <w:r>
        <w:rPr/>
        <w:t>꤬</w:t>
      </w:r>
      <w:r>
        <w:rPr/>
        <w:t>ꥲ</w:t>
      </w:r>
      <w:r>
        <w:rPr/>
        <w:t>꧂</w:t>
      </w:r>
      <w:r>
        <w:rPr/>
        <w:t>㍙嗍买䡢ꅉ䙃쉥奘渱╣悩坱숤楢⬵䠫㬤䫂쏂䝌斩싂䚏漴典爤ꅃ⫂厩㝖㐪⤴숲敤뭡圪⼵꤮㷎匹䄲健坋〉⩅쉤瀱㑕截䈺潥䡯䩰灥奖칷塎煁⚬⍑ㆡ卥췂浱㭬꧎縰썠佑뭈쵫⬥⨻쉌슡儷员㥭侱颩䖵㥁湵ㅯ䶡쵙哂炮禩</w:t>
      </w:r>
      <w:r>
        <w:rPr/>
        <w:t>꧂</w:t>
      </w:r>
      <w:r>
        <w:rPr/>
        <w:t>価犣쌫</w:t>
      </w:r>
      <w:r>
        <w:rPr/>
        <w:t>ⷂ</w:t>
      </w:r>
      <w:r>
        <w:rPr/>
        <w:t>樥⹹伬瀳쉯⑈佳煨䙫捥녷吷㗂⩾䥌㇂弱♑年噳⨺䡴⺮繰吵</w:t>
      </w:r>
      <w:r>
        <w:rPr/>
        <w:t>ꤺ</w:t>
      </w:r>
      <w:r>
        <w:rPr/>
        <w:t>吷獚촷啴⯂쉓才徘</w:t>
      </w:r>
      <w:r>
        <w:rPr/>
        <w:t>ⴻ</w:t>
      </w:r>
      <w:r>
        <w:rPr/>
        <w:t>㊻慕䕋倥頫㩖䁠쉥䆬ꍎ晘䀫䁯瓂</w:t>
      </w:r>
      <w:r>
        <w:rPr/>
        <w:t>⠪</w:t>
      </w:r>
      <w:r>
        <w:rPr/>
        <w:t>嘶숪</w:t>
      </w:r>
      <w:r>
        <w:rPr/>
        <w:t>ⶡ</w:t>
      </w:r>
      <w:r>
        <w:rPr/>
        <w:t>䀤癏橲ァ숶</w:t>
      </w:r>
      <w:r>
        <w:rPr/>
        <w:t>꧂</w:t>
      </w:r>
      <w:r>
        <w:rPr/>
        <w:t>獐繊깶敪凂瀴捋쉢獒潹㕚⍱神넹㞥</w:t>
      </w:r>
      <w:r>
        <w:rPr/>
        <w:t>ⰽ</w:t>
      </w:r>
      <w:r>
        <w:rPr/>
        <w:t>佧싂畎彂숵쉗㴬쉉来</w:t>
      </w:r>
      <w:r>
        <w:rPr/>
        <w:t>ꤽ</w:t>
      </w:r>
      <w:r>
        <w:rPr/>
        <w:t>㉬婦㭕䓃㬭渦と</w:t>
      </w:r>
      <w:r>
        <w:rPr/>
        <w:t>⡇</w:t>
      </w:r>
      <w:r>
        <w:rPr/>
        <w:t>㝹灎충ㆩ⺩稭⭟輫䱎姂焪믍</w:t>
      </w:r>
      <w:r>
        <w:rPr/>
        <w:t>Ⱕ</w:t>
      </w:r>
      <w:r>
        <w:rPr/>
        <w:t>䐪䖱癗㌺敧栺炣噲䁥䩡습穌ꥭ걗兎츪瑲獖䕭杦牃盂㐩슩匲捩쉀淂硄</w:t>
      </w:r>
      <w:r>
        <w:rPr/>
        <w:t>ⵑꔷ</w:t>
      </w:r>
      <w:r>
        <w:rPr/>
        <w:t>轧慐▥ꅟ㝾啟쉸䍢猫䵹㞮믃㔻</w:t>
      </w:r>
      <w:r>
        <w:rPr/>
        <w:t>ꕡ</w:t>
      </w:r>
      <w:r>
        <w:rPr/>
        <w:t>硸潞걠䕋싂쉹⴬㙵䭮녭䍟䑭뗎숷</w:t>
      </w:r>
      <w:r>
        <w:rPr/>
        <w:t>Ⱓ</w:t>
      </w:r>
      <w:r>
        <w:rPr/>
        <w:t>嫍⾥⦿숱ꆩ獟䟂响六⭈캮䕨⻃敵⑺煔洲╭㕫</w:t>
      </w:r>
      <w:r>
        <w:rPr/>
        <w:t>ꖏ</w:t>
      </w:r>
      <w:r>
        <w:rPr/>
        <w:t>㭟冏獓㠶깄</w:t>
      </w:r>
      <w:r>
        <w:rPr/>
        <w:t>ⷂ</w:t>
      </w:r>
      <w:r>
        <w:rPr/>
        <w:t>搰煥㠶䄸㗃䏃촣</w:t>
      </w:r>
      <w:r>
        <w:rPr/>
        <w:t>ꦣ</w:t>
      </w:r>
      <w:r>
        <w:rPr/>
        <w:t>숦礊扃</w:t>
      </w:r>
      <w:r>
        <w:rPr/>
        <w:t>ꗂ</w:t>
      </w:r>
      <w:r>
        <w:rPr/>
        <w:t>庩剗갬厩恎䝬㗂ㅘ枬쉲瑗傏뽰걧⎵奨䥧⍍䙯◂幞扆礵兗桊</w:t>
      </w:r>
      <w:r>
        <w:rPr/>
        <w:t>⠷</w:t>
      </w:r>
      <w:r>
        <w:rPr/>
        <w:t>䓃쉙恏ꍶ顉딮</w:t>
      </w:r>
      <w:r>
        <w:rPr/>
        <w:t>⡑⚿</w:t>
      </w:r>
      <w:r>
        <w:rPr/>
        <w:t>뾘③칩뇎⬱쉟⶘⵸ꌫ䉃彬⾏㫃슻㐴凂俍</w:t>
      </w:r>
      <w:r>
        <w:rPr/>
        <w:t>꧂</w:t>
      </w:r>
      <w:r>
        <w:rPr/>
        <w:t>摁쉚抏頮䪡䙢⥙뭪噖㌲匯숫塙숪䉷飂⻂䍸숺㎬䁶쵊</w:t>
      </w:r>
      <w:r>
        <w:rPr/>
        <w:t>ꖥ</w:t>
      </w:r>
      <w:r>
        <w:rPr/>
        <w:t>啭牣쉢</w:t>
      </w:r>
      <w:r>
        <w:rPr/>
        <w:t>ⲿ</w:t>
      </w:r>
      <w:r>
        <w:rPr/>
        <w:t>剸姂礪㑱桮</w:t>
      </w:r>
      <w:r>
        <w:rPr/>
        <w:t>ꔽ</w:t>
      </w:r>
      <w:r>
        <w:rPr/>
        <w:t>䱡畹걥䱅歑噭䙚</w:t>
      </w:r>
      <w:r>
        <w:rPr/>
        <w:t>ⵅ</w:t>
      </w:r>
      <w:r>
        <w:rPr/>
        <w:t>弻吱䙆畄ꆱ怨╤쉖䌴䀪穐㣂㓂䔤긭</w:t>
      </w:r>
      <w:r>
        <w:rPr/>
        <w:t>ⴭ</w:t>
      </w:r>
      <w:r>
        <w:rPr/>
        <w:t>䓂䨶䁖ꅴ뮥㍳洫땹㍣츷潎幅썠㉆쉪匲场㑮繩祩</w:t>
      </w:r>
      <w:r>
        <w:rPr/>
        <w:t>ꤨ</w:t>
      </w:r>
      <w:r>
        <w:rPr/>
        <w:t>甹公杍갦⽺殣</w:t>
      </w:r>
      <w:r>
        <w:rPr/>
        <w:t>ⴰ</w:t>
      </w:r>
      <w:r>
        <w:rPr/>
        <w:t>칩昰ケ㣃䱙制♮擂瀩樻㉲␴嘦숩⚿壃⩂썞煅㴫䅑㠰숲㩃딫婺뗂〭磂浔杴ꍯ</w:t>
      </w:r>
      <w:r>
        <w:rPr/>
        <w:t>ⱒ</w:t>
      </w:r>
      <w:r>
        <w:rPr/>
        <w:t>祅</w:t>
      </w:r>
      <w:r>
        <w:rPr/>
        <w:t>ꤣ</w:t>
      </w:r>
      <w:r>
        <w:rPr/>
        <w:t>㙒㍬煍朲⨽䔽梘䀰깠頩㍸⑺塨</w:t>
      </w:r>
      <w:r>
        <w:rPr/>
        <w:t>ꖮ</w:t>
      </w:r>
      <w:r>
        <w:rPr/>
        <w:t>梏慳扤䈲ꍫ㥚⹮깴吺䨤䭢恂㭍㑈攪䱤塒睸⩂梡딪㠨䈪槂䁬旂숥弨㥎ꅱ祡☰㍾楸䑍渪睐砻湯쉭㑊쉧㘳ꏃ䱓⤨촥㭍湔䬣串い</w:t>
      </w:r>
      <w:r>
        <w:rPr/>
        <w:t>Ɫ</w:t>
      </w:r>
      <w:r>
        <w:rPr/>
        <w:t>쉅嚏偀ㄮ슻싍숪碿咱뾡轅祁⿂窵쉸䩃ㅗ懍盂斵컂坹ㄻꅃ</w:t>
      </w:r>
      <w:r>
        <w:rPr/>
        <w:t>⡗</w:t>
      </w:r>
      <w:r>
        <w:rPr/>
        <w:t>㥊窩숳顈坳</w:t>
      </w:r>
      <w:r>
        <w:rPr/>
        <w:t>ꦬ</w:t>
      </w:r>
      <w:r>
        <w:rPr/>
        <w:t>⽙沩囂䅪㪮慭䍊敋쉋쵵㇎彫</w:t>
      </w:r>
      <w:r>
        <w:rPr/>
        <w:t>ꕗ</w:t>
      </w:r>
      <w:r>
        <w:rPr/>
        <w:t>焭</w:t>
      </w:r>
      <w:r>
        <w:rPr/>
        <w:t>⡠</w:t>
      </w:r>
      <w:r>
        <w:rPr/>
        <w:t>塈뗂┻愪爺䔺沩슩䕩て㡘㵭瓂榣癅쉊㔭爯恶촱剖⥾䵤숹⹲㭣柂䎩⩅囂⽠疬썠弭洣枏뇂噲橑牁╟捬쉇檏瀮║⹉弬䶱㴳㍁栵⨶</w:t>
      </w:r>
      <w:r>
        <w:rPr/>
        <w:t>⢣</w:t>
      </w:r>
      <w:r>
        <w:rPr/>
        <w:t>甩쵫뽟싂役焸囂쏂盂嫂</w:t>
      </w:r>
      <w:r>
        <w:rPr/>
        <w:t>ꥂ</w:t>
      </w:r>
      <w:r>
        <w:rPr/>
        <w:t>痂ㅺ쉵抵㍇</w:t>
      </w:r>
      <w:r>
        <w:rPr/>
        <w:t>⡇</w:t>
      </w:r>
      <w:r>
        <w:rPr/>
        <w:t>㔣쉴副䃂愪䂵䨽䙭㍾僃䄴⿂轎樲䭦㩩伩曃ꆬ摔䤹촰彦丫슏녣氪帮㡋彠渣䵧婥之䯃ꇃ쉨쉡㫂䝟⽕倨⼭疣瀤⪘䒩䝊顉걑㉤꺻侣祅⨭玡䑺ㅵ⧂⭒䱘硒䎡䅐穯쉇槂呾䓂♷䞩㶏伷弻欮穒夲儴⤪扆䰬柂祭ꏂ딥匦硕</w:t>
      </w:r>
      <w:r>
        <w:rPr/>
        <w:t>ꗂ</w:t>
      </w:r>
      <w:r>
        <w:rPr/>
        <w:t>婍憥癕噈⫂쉅⥗繍⨰䑴䮱挻㇂刵皘甸猴嫂⥳ꎬ濂頪䡣녾䂻숤⽳㎩弴䣂䖥橹噙쉚깎쉅冻㪥狂圤䅷炬嫂穷䶣쉰싂⩌꥙⹰뽬剺⧂昬ꅾ⽾뼩し恈ꅙ具䚮湇뭩쉈倊㵤⩘⨤䬹噘坂幂㉲正싂晧〤剌梩参桢慱㉗捵⌣偵쉹㙣쉸䆏灡㩵剨ㄴ</w:t>
      </w:r>
      <w:r>
        <w:rPr/>
        <w:t>ꤵ</w:t>
      </w:r>
      <w:r>
        <w:rPr/>
        <w:t>卲坺뾏戤슏潴䭖䣃䱗〰㉷轵懂㐱繰浯숲</w:t>
      </w:r>
      <w:r>
        <w:rPr/>
        <w:t>ⱅ</w:t>
      </w:r>
      <w:r>
        <w:rPr/>
        <w:t>碱㵩쉏彚ꍁ洴毂⪣⽹䶏泂祮䤣㝚䤪敥弦啳戰㯂숸硲⥲䈱橊䠳ꎩ櫃䑤乱숣ꍊ畭</w:t>
      </w:r>
      <w:r>
        <w:rPr/>
        <w:t>ꦮ</w:t>
      </w:r>
      <w:r>
        <w:rPr/>
        <w:t>卷⎿⭊㥫쌥兗瑉㙶䁕</w:t>
      </w:r>
      <w:r>
        <w:rPr/>
        <w:t>⠪</w:t>
      </w:r>
      <w:r>
        <w:rPr/>
        <w:t>䰥</w:t>
      </w:r>
      <w:r>
        <w:rPr/>
        <w:t>ꗂ</w:t>
      </w:r>
      <w:r>
        <w:rPr/>
        <w:t>卐㑗</w:t>
      </w:r>
      <w:r>
        <w:rPr/>
        <w:t>ꔥ</w:t>
      </w:r>
      <w:r>
        <w:rPr/>
        <w:t>汅뾥㡀庣㍌渲</w:t>
      </w:r>
      <w:r>
        <w:rPr/>
        <w:t>ⵓ</w:t>
      </w:r>
      <w:r>
        <w:rPr/>
        <w:t>䡐␪潷쉤曂깇旂砥䳍塘㥱䍐禿搫쉈払㵾䰵浍숣幕乂슿⤤</w:t>
      </w:r>
      <w:r>
        <w:rPr/>
        <w:t>ꕫ</w:t>
      </w:r>
      <w:r>
        <w:rPr/>
        <w:t>㛂숩⥴恨긵穲刹䭦匪긳稸瑳疿⌫㙔稪ꇂ睘湌⌸楧䤭┲</w:t>
      </w:r>
      <w:r>
        <w:rPr/>
        <w:t>ꕡ</w:t>
      </w:r>
      <w:r>
        <w:rPr/>
        <w:t>껎玩㩂䙃</w:t>
      </w:r>
      <w:r>
        <w:rPr/>
        <w:t>Ⳃ</w:t>
      </w:r>
      <w:r>
        <w:rPr/>
        <w:t>숪牖뼩颵뇂⑪䗂넹䂻⪻䆿슏丸庮㍌抿쌺瑌</w:t>
      </w:r>
      <w:r>
        <w:rPr/>
        <w:t>⡚</w:t>
      </w:r>
      <w:r>
        <w:rPr/>
        <w:t>穾儱싂倲焯穂㭙쉵喏䨸侏䑸쉞彂</w:t>
      </w:r>
      <w:r>
        <w:rPr/>
        <w:t>ꕔ</w:t>
      </w:r>
      <w:r>
        <w:rPr/>
        <w:t>㠭刦捁䘴㞮㕱係瀫倽</w:t>
      </w:r>
      <w:r>
        <w:rPr/>
        <w:t>ꥃ</w:t>
      </w:r>
      <w:r>
        <w:rPr/>
        <w:t>倸幄晡ゥ倸ꇂ䫂쉟</w:t>
      </w:r>
    </w:p>
    <w:p>
      <w:pPr>
        <w:pStyle w:val="PreformattedText"/>
        <w:bidi w:val="0"/>
        <w:spacing w:before="0" w:after="0"/>
        <w:jc w:val="left"/>
        <w:rPr/>
      </w:pPr>
      <w:r>
        <w:rPr/>
        <w:t>稯䆣埂䁢沮⿂珂⩮迎숥灒捣</w:t>
      </w:r>
      <w:r>
        <w:rPr/>
        <w:t>⡾</w:t>
      </w:r>
      <w:r>
        <w:rPr/>
        <w:t>숪䅐걋㇂輽싂썒䥨䲡쉵侘噕쉣牎뽢</w:t>
      </w:r>
      <w:r>
        <w:rPr/>
        <w:t>ꔮꔬ</w:t>
      </w:r>
      <w:r>
        <w:rPr/>
        <w:t>桋䡸슮⍩杅쉹⭋杚淂ꇂ扑㵀䍀娥〺㣂噀噣戺쉃窮兤숭䭴敟㘫堯</w:t>
      </w:r>
      <w:r>
        <w:rPr/>
        <w:t>ꕄ</w:t>
      </w:r>
      <w:r>
        <w:rPr/>
        <w:t>䨲珂惂㕾潎歉占묦爨歊뽣썞婹係疵濂⑇䛎㵰刪〉㕹◎吩</w:t>
      </w:r>
      <w:r>
        <w:rPr/>
        <w:t>ꖩ</w:t>
      </w:r>
      <w:r>
        <w:rPr/>
        <w:t>挦╚</w:t>
      </w:r>
      <w:r>
        <w:rPr/>
        <w:t>ⵌ</w:t>
      </w:r>
      <w:r>
        <w:rPr/>
        <w:t>塲㭈浔⤸䨪</w:t>
      </w:r>
      <w:r>
        <w:rPr/>
        <w:t>ⱶ</w:t>
      </w:r>
      <w:r>
        <w:rPr/>
        <w:t>橀䥅婬⍂轸㈳ꥢ畮㩱溩櫂㩎㈥䅍⩞涘橱杕㧂涘哂숪搪쎩挷夽睸㙴煫䭔祀슻繒煟㴰쉉壂䣂癆绂䵁쉥帱⫂剏獅놘䭱쉓䢬嫂氣敢䜩걸</w:t>
      </w:r>
      <w:r>
        <w:rPr/>
        <w:t>ⵚ</w:t>
      </w:r>
      <w:r>
        <w:rPr/>
        <w:t>䐫⍃䰺瘩倲</w:t>
      </w:r>
      <w:r>
        <w:rPr/>
        <w:t>ⴣ</w:t>
      </w:r>
      <w:r>
        <w:rPr/>
        <w:t>쉧㍚䈸桘숹䤰嗂焦䥆瘶썲ꥠ窱湧颮彊⭵䆩숰汇顂⼩呑따쉐捒祊奎勎♰쉮ㄸ갦</w:t>
      </w:r>
      <w:r>
        <w:rPr/>
        <w:t>ⱔ</w:t>
      </w:r>
      <w:r>
        <w:rPr/>
        <w:t>愳䵲䁓穳┬乬婐</w:t>
      </w:r>
      <w:r>
        <w:rPr/>
        <w:t>ꗂ</w:t>
      </w:r>
      <w:r>
        <w:rPr/>
        <w:t>伫ꅱ⪬瀶〲</w:t>
      </w:r>
      <w:r>
        <w:rPr/>
        <w:t>ꖿ</w:t>
      </w:r>
      <w:r>
        <w:rPr/>
        <w:t>㵧烂焦䅸㕴恩숴機㚵䘹싎䡵⭍⭑太⑀䜯䓂復䉴抩畫쉩硍㝈♑求췂싃扑┦サ┭倫녑幄</w:t>
      </w:r>
      <w:r>
        <w:rPr/>
        <w:t>⡡</w:t>
      </w:r>
      <w:r>
        <w:rPr/>
        <w:t>䁳</w:t>
      </w:r>
      <w:r>
        <w:rPr/>
        <w:t>꤯</w:t>
      </w:r>
      <w:r>
        <w:rPr/>
        <w:t>氶塐攽桢칢稴乃摈琩梏䞘祐痂煃⸹䨹싍걅渻熻ꅇ뮱嘥◂去怹穱でヂ頹놏㡌딴㝏噕⑆㷂啶믂</w:t>
      </w:r>
      <w:r>
        <w:rPr/>
        <w:t>ꤹ</w:t>
      </w:r>
      <w:r>
        <w:rPr/>
        <w:t>⼱䔴ㄸ⍺䣂呢⚮晾┽灌⹹䕎灐あ卦炵칞浠묱ꇃ椊䫂幗橭䥟䩗꥚氻敢壂⮵䍑㴸穗ガ琣쌥ꍋ㧂㊩䨪㴹쉂〫治</w:t>
      </w:r>
      <w:r>
        <w:rPr/>
        <w:t>ꔸ</w:t>
      </w:r>
      <w:r>
        <w:rPr/>
        <w:t>恞併딮稪猱灌框䚻楺㵇杗彉攫慑丯䭎㴩㭣</w:t>
      </w:r>
      <w:r>
        <w:rPr/>
        <w:t>ꤴ</w:t>
      </w:r>
      <w:r>
        <w:rPr/>
        <w:t>呂숤慏汰쉇恃曍牚㕀㍰⑟⻂츽쉆灥猪留咏楋⽨璿妡幗⥖湈딸晋쉈䱗싂䵥䥢慈㔺⹺문惂年儩剐灢⿂䩚</w:t>
      </w:r>
      <w:r>
        <w:rPr/>
        <w:t>ⱺ</w:t>
      </w:r>
      <w:r>
        <w:rPr/>
        <w:t>焲桳潇と䍣⥫쉘眲穀ꍈ㑔轅떿ꇂ儤䙥捺䞥洱流䩞瞩档싃숸ꥮ⭖컎ⓎⒿ싂犏稣摀睅恌䊩㌩슻氻쉋㑑⍒頫⸩戥喩⽓슡䨹⧍纘ꆣ渤睯乎沮쉫묺汈剁캱䬰칮武</w:t>
      </w:r>
      <w:r>
        <w:rPr/>
        <w:t>꤫</w:t>
      </w:r>
      <w:r>
        <w:rPr/>
        <w:t>彦</w:t>
      </w:r>
      <w:r>
        <w:rPr/>
        <w:t>ꕞ</w:t>
      </w:r>
      <w:r>
        <w:rPr/>
        <w:t>㉶쉋녎䈫♘丫㒣惂瑶橸ㆿ쏃敁䍩썷쉥쉓㡤廂뭨伬㓂桇쉌</w:t>
      </w:r>
      <w:r>
        <w:rPr/>
        <w:t>⠱</w:t>
      </w:r>
      <w:r>
        <w:rPr/>
        <w:t>攴</w:t>
      </w:r>
      <w:r>
        <w:rPr/>
        <w:t>ⵚ</w:t>
      </w:r>
      <w:r>
        <w:rPr/>
        <w:t>歭䘪灰毂扇獹堽杞ゥ䙁䔰♌㞮制싂䍟┺楦뭠⥀昴╡썚Ⓜ쉟轍煍㭷숮㝈辮걪捋썴灃䲿ぢ盂㵶㑎⼫땺灚⨰吶䳂䁁猬䅈炻춥쉬睾걅哂쎡㡮뼤煬兊呷桐촩⴪⩭儷</w:t>
      </w:r>
      <w:r>
        <w:rPr/>
        <w:t>ⰺ</w:t>
      </w:r>
      <w:r>
        <w:rPr/>
        <w:t>ꔲ</w:t>
      </w:r>
      <w:r>
        <w:rPr/>
        <w:t>㘵ㅳ</w:t>
      </w:r>
      <w:r>
        <w:rPr/>
        <w:t>ⰹ</w:t>
      </w:r>
      <w:r>
        <w:rPr/>
        <w:t>塭剔䨪祙繳搤㕙♅컂椺䵑녇쉁㍷䀰㵱슱䙖䉡⩅⭚䔻</w:t>
      </w:r>
      <w:r>
        <w:rPr/>
        <w:t>⠹</w:t>
      </w:r>
      <w:r>
        <w:rPr/>
        <w:t>⽰숴㡓䉋瑴顀患쉑䌤▩眬塔绂楷抩㝸㕺洵䙃</w:t>
      </w:r>
      <w:r>
        <w:rPr/>
        <w:t>⡟</w:t>
      </w:r>
      <w:r>
        <w:rPr/>
        <w:t>復䌻禣㖡坸㕃䁹汐⥸敉</w:t>
      </w:r>
      <w:r>
        <w:rPr/>
        <w:t>ⵒ</w:t>
      </w:r>
      <w:r>
        <w:rPr/>
        <w:t>㨨㉸</w:t>
      </w:r>
      <w:r>
        <w:rPr/>
        <w:t>ⷂ⛂</w:t>
      </w:r>
      <w:r>
        <w:rPr/>
        <w:t>Ȿ</w:t>
      </w:r>
      <w:r>
        <w:rPr/>
        <w:t>㭑䁅皮걳㡈칳뗂恠㠫硖깸睙뽆</w:t>
      </w:r>
      <w:r>
        <w:rPr/>
        <w:t>Ⲯ</w:t>
      </w:r>
      <w:r>
        <w:rPr/>
        <w:t>ꌮ敕⑨縱⥵倪願㑷媘숱녅슩砰橹╢</w:t>
      </w:r>
      <w:r>
        <w:rPr/>
        <w:t>ⱟ⨩</w:t>
      </w:r>
      <w:r>
        <w:rPr/>
        <w:t>刣⹷㢥㵙溥爬䁁䅟녺⬯祤건灡淂䁄橊ꥪ</w:t>
      </w:r>
      <w:r>
        <w:rPr/>
        <w:t>ꦡ</w:t>
      </w:r>
      <w:r>
        <w:rPr/>
        <w:t>䉕뽵敔㩋</w:t>
      </w:r>
      <w:r>
        <w:rPr/>
        <w:t>ꖵ⍕</w:t>
      </w:r>
      <w:r>
        <w:rPr/>
        <w:t>캵抣歃⩾♬兹刬㝒</w:t>
      </w:r>
      <w:r>
        <w:rPr/>
        <w:t>ⷂ</w:t>
      </w:r>
      <w:r>
        <w:rPr/>
        <w:t>啸㝓</w:t>
      </w:r>
      <w:r>
        <w:rPr/>
        <w:t>ⴰ⚱</w:t>
      </w:r>
      <w:r>
        <w:rPr/>
        <w:t>繫漷긤䮩쉺쌬</w:t>
      </w:r>
      <w:r>
        <w:rPr/>
        <w:t>꧂</w:t>
      </w:r>
      <w:r>
        <w:rPr/>
        <w:t>污浲檩⽘碿</w:t>
      </w:r>
      <w:r>
        <w:rPr/>
        <w:t>ꥐ</w:t>
      </w:r>
      <w:r>
        <w:rPr/>
        <w:t>玣슮䥭ꎣ摣⽤⬬◂⮩싎牺㑂쉒楹倵쉴⪘⥑쉨⹗뼻</w:t>
      </w:r>
      <w:r>
        <w:rPr/>
        <w:t>ⱆ</w:t>
      </w:r>
      <w:r>
        <w:rPr/>
        <w:t>呌拂䈴窏⛂쌨⩬깰樨⥥⭳硟䅅吨創竂㵬⽓⩕⍒갣㡆쉞楞歗磂췃</w:t>
      </w:r>
      <w:r>
        <w:rPr/>
        <w:t>ꤰ</w:t>
      </w:r>
      <w:r>
        <w:rPr/>
        <w:t>䱚掮㚩◂뭴슿顇囂怺博嚮洰䉏㈭术긨䕟䱲怱걌穢㦮纻嫂</w:t>
      </w:r>
      <w:r>
        <w:rPr/>
        <w:t>⡢</w:t>
      </w:r>
      <w:r>
        <w:rPr/>
        <w:t>啟</w:t>
      </w:r>
      <w:r>
        <w:rPr/>
        <w:t>ꦥ</w:t>
      </w:r>
      <w:r>
        <w:rPr/>
        <w:t>Ɑ</w:t>
      </w:r>
      <w:r>
        <w:rPr/>
        <w:t>埂汒䯍牱</w:t>
      </w:r>
      <w:r>
        <w:rPr/>
        <w:t>Ⳃ</w:t>
      </w:r>
      <w:r>
        <w:rPr/>
        <w:t>묲栦ꥥ轉⩯奫桶㵇歏⩇睷潣乖䋂轔㓂쉓癠䓍ガ䐪슩嗂</w:t>
      </w:r>
      <w:r>
        <w:rPr/>
        <w:t>ꥃꖘ</w:t>
      </w:r>
      <w:r>
        <w:rPr/>
        <w:t>㤵疘㘩慱ㄷ쉰珂柎獎␊䙦⍥啉䍥ㅳ</w:t>
      </w:r>
      <w:r>
        <w:rPr/>
        <w:t>ꥇ</w:t>
      </w:r>
      <w:r>
        <w:rPr/>
        <w:t>䁗狂奚晤䴴䙤⥵挷䉸㯂嘣䣂쉓祡쉥禱겱噩獕牧䶱ㅃ䴺癅慁惃硰</w:t>
      </w:r>
      <w:r>
        <w:rPr/>
        <w:t>ꕎ</w:t>
      </w:r>
      <w:r>
        <w:rPr/>
        <w:t>쉧ꇂ뮻扴╢癆灢甩卶</w:t>
      </w:r>
      <w:r>
        <w:rPr/>
        <w:t>ꔸⵒ</w:t>
      </w:r>
      <w:r>
        <w:rPr/>
        <w:t>썅卌䍆亿卾轔傏灶쌦穤坞㤬堪垣䥲⨯㐴卖쉵塋</w:t>
      </w:r>
      <w:r>
        <w:rPr/>
        <w:t>ⵡ</w:t>
      </w:r>
      <w:r>
        <w:rPr/>
        <w:t>湤伥숸癟爥猺꥘싂䖡䍡捈楗咻ꌦ녶颬䂏偙칾硞煦眫轡땪縯獁⩙䒿쵃⨷婦㈹⿂⩬潶◎쉚㍆帺曎偎㋂⌺ꍖ넶媱烂㥰睢뼫炡㨺恣⩋⹁㧂牧潈컂柂猭</w:t>
      </w:r>
      <w:r>
        <w:rPr/>
        <w:t>⠦</w:t>
      </w:r>
      <w:r>
        <w:rPr/>
        <w:t>橱</w:t>
      </w:r>
      <w:r>
        <w:rPr/>
        <w:t>⡳</w:t>
      </w:r>
      <w:r>
        <w:rPr/>
        <w:t>싂◃</w:t>
      </w:r>
      <w:r>
        <w:rPr/>
        <w:t>ꕧ</w:t>
      </w:r>
      <w:r>
        <w:rPr/>
        <w:t>㪻頵䙇亩ꏂ슿뽒疻暻㙑溘擂ꇃ佌瑙䍘礱⩁㑦噅⹵潖偨䂘</w:t>
      </w:r>
      <w:r>
        <w:rPr/>
        <w:t>ꥉ</w:t>
      </w:r>
      <w:r>
        <w:rPr/>
        <w:t>㑵䖩␪繚䍮楨䩄乆繉䒬</w:t>
      </w:r>
      <w:r>
        <w:rPr/>
        <w:t>ꕬꕭ</w:t>
      </w:r>
      <w:r>
        <w:rPr/>
        <w:t>䪩浲䠤敔</w:t>
      </w:r>
      <w:r>
        <w:rPr/>
        <w:t>꧃</w:t>
      </w:r>
      <w:r>
        <w:rPr/>
        <w:t>슥埂卙獑㉣뭖䭭</w:t>
      </w:r>
      <w:r>
        <w:rPr/>
        <w:t>ⰻ</w:t>
      </w:r>
      <w:r>
        <w:rPr/>
        <w:t>녯湍䔻㕓汙⼪㆏䥭╬숻慹쉫拃ぎ䝨♕婙쉉歷嘮䬪奫软갦穡㝺晔㘤ꌥ䑺氩</w:t>
      </w:r>
      <w:r>
        <w:rPr/>
        <w:t>ⶩⴱ</w:t>
      </w:r>
      <w:r>
        <w:rPr/>
        <w:t>癠焸䑫权瑧㒥樥颡繋쉥弲顊普燂㴫츲⯂噳䟂憿⥊痍쉃瑲ꄻ뮥濂䓂咻⥊拂浳썄⯂쉚䉑濂浈⎡㭳牡䑇쌩䰺숻㯂懎秂慉嗂갴䫂㵅穋洪义浒⯎輰녧扵</w:t>
      </w:r>
      <w:r>
        <w:rPr/>
        <w:t>⡐</w:t>
      </w:r>
      <w:r>
        <w:rPr/>
        <w:t>㆏乤䄽쉭쵂쉆㘺矂걑愥뿂仍䋂㫂䉓秎썄砸捌急⸨숦痎枵汚硺⩹楣㨮と깮楅潀뼣䤪䈵奒䕈啗㋂</w:t>
      </w:r>
      <w:r>
        <w:rPr/>
        <w:t>ⱖ</w:t>
      </w:r>
      <w:r>
        <w:rPr/>
        <w:t>愮噑洰㤯䃂싂䜷勎䅯쉕晘慟䑦浍彈숶⪻ꌩ⩓瀪睞縭췂伪礸䯂쉁砬㤴ꍤ飃窏묨땱彯㶱严浡⤺</w:t>
      </w:r>
      <w:r>
        <w:rPr/>
        <w:t>⢿</w:t>
      </w:r>
      <w:r>
        <w:rPr/>
        <w:t>㩤䨷晶繀녫旍飍⮮熘焥⺮杈砭㵂㫂噏昶慪疩㩊㥁쏂⑌砥参촽㫎</w:t>
      </w:r>
      <w:r>
        <w:rPr/>
        <w:t>ⷃ</w:t>
      </w:r>
      <w:r>
        <w:rPr/>
        <w:t>搳杘⽑꥔材쉵绂狂㡚싂</w:t>
      </w:r>
      <w:r>
        <w:rPr/>
        <w:t>꧂</w:t>
      </w:r>
      <w:r>
        <w:rPr/>
        <w:t>䭘剞넩灐숯싂䒬</w:t>
      </w:r>
      <w:r>
        <w:rPr/>
        <w:t>Ⱘ</w:t>
      </w:r>
      <w:r>
        <w:rPr/>
        <w:t>惂</w:t>
      </w:r>
      <w:r>
        <w:rPr/>
        <w:t>⠶</w:t>
      </w:r>
      <w:r>
        <w:rPr/>
        <w:t>㑡噍</w:t>
      </w:r>
      <w:r>
        <w:rPr/>
        <w:t>ꦻ</w:t>
      </w:r>
      <w:r>
        <w:rPr/>
        <w:t>娺䖘噖噷ꍸ氫쉔䭘堥楟穆祠垡瑟䵫穴䙥⨱摒瑖䰤⒘痂塊乲歂竂싍ꍡ╩䈪</w:t>
      </w:r>
      <w:r>
        <w:rPr/>
        <w:t>⠶</w:t>
      </w:r>
      <w:r>
        <w:rPr/>
        <w:t>ꅴ慞䙾毂숻界ꎥ쉳繤⼯습䨯숯圹</w:t>
      </w:r>
      <w:r>
        <w:rPr/>
        <w:t>Ⳃ</w:t>
      </w:r>
      <w:r>
        <w:rPr/>
        <w:t>䑊柍楯䀨汓칸쉶潗儥䑤瘮瘪⥊玡䛂樱㢬䁃潅</w:t>
      </w:r>
      <w:r>
        <w:rPr/>
        <w:t>ꤣ</w:t>
      </w:r>
      <w:r>
        <w:rPr/>
        <w:t>垵䚿渻奮䑂偳</w:t>
      </w:r>
      <w:r>
        <w:rPr/>
        <w:t>⠥</w:t>
      </w:r>
      <w:r>
        <w:rPr/>
        <w:t>煘䝵䅥㉙玣</w:t>
      </w:r>
      <w:r>
        <w:rPr/>
        <w:t>ⰵ</w:t>
      </w:r>
      <w:r>
        <w:rPr/>
        <w:t>欷瑶㟂썣걎顠礰㑠䚵㇃숱쉦⍍㢏쵙</w:t>
      </w:r>
      <w:r>
        <w:rPr/>
        <w:t>ꦩ</w:t>
      </w:r>
      <w:r>
        <w:rPr/>
        <w:t>煴村⨰顂搊㤶䵊彳拂䇍뽌䝥䵹㩈敐䈳㈤昫㋎务淂</w:t>
      </w:r>
      <w:r>
        <w:rPr/>
        <w:t>⠷</w:t>
      </w:r>
      <w:r>
        <w:rPr/>
        <w:t>㩟殬뽠ㄱ轨</w:t>
      </w:r>
      <w:r>
        <w:rPr/>
        <w:t>⢥</w:t>
      </w:r>
      <w:r>
        <w:rPr/>
        <w:t>㭳溡幭晩奓㟂숰怳</w:t>
      </w:r>
      <w:r>
        <w:rPr/>
        <w:t>⠣</w:t>
      </w:r>
      <w:r>
        <w:rPr/>
        <w:t>䇂迃栦顲쉈眨뾥類搫䖵偬眽䎵썇슱枻唸䕡穞喘쉦癤ꄪꥶ㕚奮⿂슏轍浱圻䵤숪츭</w:t>
      </w:r>
      <w:r>
        <w:rPr/>
        <w:t>ⷂ</w:t>
      </w:r>
      <w:r>
        <w:rPr/>
        <w:t>扄䜫㭧啸⍇䑟卮拂䕚䍚⫂䀺杖㶱噦汀⌬䍋佒</w:t>
      </w:r>
      <w:r>
        <w:rPr/>
        <w:t>ꥁ</w:t>
      </w:r>
      <w:r>
        <w:rPr/>
        <w:t>쉑䥐ꆣ兌奤념⹄䳂㮥挭婉쎬⨲扩䁔쉥湄쵅ㆮ썪汲</w:t>
      </w:r>
      <w:r>
        <w:rPr/>
        <w:t>ⲏ</w:t>
      </w:r>
      <w:r>
        <w:rPr/>
        <w:t>㔰刨ꥢ╹㵺쉲슮㴦㬫煕她묬揂</w:t>
      </w:r>
      <w:r>
        <w:rPr/>
        <w:t>ⷂ</w:t>
      </w:r>
      <w:r>
        <w:rPr/>
        <w:t>㕔弩䢻김噰쌱偧</w:t>
      </w:r>
      <w:r>
        <w:rPr/>
        <w:t>⡦</w:t>
      </w:r>
      <w:r>
        <w:rPr/>
        <w:t>슘숲슱㉤촹쉢㡩䁧媮晰勎꺡쎻㩟梥ꇂ갴噐灰걒䁉쉫ぷ瑉愸칲唳夥㢏輻䡗䡅朸썢弸䉑坕싂⯂债悏䁢</w:t>
      </w:r>
      <w:r>
        <w:rPr/>
        <w:t>ⱑ</w:t>
      </w:r>
      <w:r>
        <w:rPr/>
        <w:t>췂灆眪埂묱쉁쵄㠪摴㤭숺㤱忂榻當㝺싂燂䍂㴱</w:t>
      </w:r>
      <w:r>
        <w:rPr/>
        <w:t>ꥃ</w:t>
      </w:r>
      <w:r>
        <w:rPr/>
        <w:t>灟繮噪梬쉯轔橔䓂곂촲䡖祷猷塊壂쉬㔯</w:t>
      </w:r>
      <w:r>
        <w:rPr/>
        <w:t>⡠</w:t>
      </w:r>
      <w:r>
        <w:rPr/>
        <w:t>㬪땵牵⯂㴶㜲㭒㕬畲ㆿ녏⌸</w:t>
      </w:r>
      <w:r>
        <w:rPr/>
        <w:t>ꕲ</w:t>
      </w:r>
      <w:r>
        <w:rPr/>
        <w:t>潮啳晩匩䄬呗</w:t>
      </w:r>
      <w:r>
        <w:rPr/>
        <w:t>ⷂ</w:t>
      </w:r>
      <w:r>
        <w:rPr/>
        <w:t>겏㟃</w:t>
      </w:r>
      <w:r>
        <w:rPr/>
        <w:t>⡰</w:t>
      </w:r>
      <w:r>
        <w:rPr/>
        <w:t>摇┴港⑲泂䉌묨扸䧃湶噁쉀㦩㓂盂怣╍轎㙥䁊剉が촺슡</w:t>
      </w:r>
      <w:r>
        <w:rPr/>
        <w:t>ꗍ</w:t>
      </w:r>
      <w:r>
        <w:rPr/>
        <w:t>嘶䃂䧂犻卡㡢ꥹ晖㐮轂啘种㶵燂摟兮沱勂牀㐩䒣㘭䋂⵹ꅐで⮣곂⨴슘슥썲瀥栽亿Ⓜ䌺入坒桋獁</w:t>
      </w:r>
      <w:r>
        <w:rPr/>
        <w:t>⣂</w:t>
      </w:r>
      <w:r>
        <w:rPr/>
        <w:t>硴䃂搪瑈슘⭤䂿꥖⫂娷䦥扇䞬싂倨橥滂䡇⭄㢬僂䗂啃獙뇂浟奧쉌辻啺㴪ㄳ⾩奇湱癅㉶怳殿晫癋稫顁㤱瘷ꅀㅱ</w:t>
      </w:r>
      <w:r>
        <w:rPr/>
        <w:t>ꕞ</w:t>
      </w:r>
      <w:r>
        <w:rPr/>
        <w:t>싃反䌰敂카촦氫싂浳뾘땫吶㆏恲ꍴ⨥摂祈⫂⽨䑕㉩淃婸ꅹ沩䣂塖숮乮숳甥潟灾悱⨳票☭迃纣毂挱䉑</w:t>
      </w:r>
      <w:r>
        <w:rPr/>
        <w:t>ⱱ</w:t>
      </w:r>
      <w:r>
        <w:rPr/>
        <w:t>ꍯ䉱䕅␰䙌</w:t>
      </w:r>
      <w:r>
        <w:rPr/>
        <w:t>ⵎ</w:t>
      </w:r>
      <w:r>
        <w:rPr/>
        <w:t>捷从싂⹐摱䁢春╤㬮穁䩡쉌㫂䈸⼹顇⸪割칡䵞⩤㐮숬</w:t>
      </w:r>
      <w:r>
        <w:rPr/>
        <w:t>ⱦ</w:t>
      </w:r>
      <w:r>
        <w:rPr/>
        <w:t>瘯檮⿂</w:t>
      </w:r>
      <w:r>
        <w:rPr/>
        <w:t>ⵘ</w:t>
      </w:r>
      <w:r>
        <w:rPr/>
        <w:t>䠺⌰㮬뮣╌쉞偈健壂녊싂㯂⾵䝬椷땒뽅䲻䆱焯㶏爪㴴橂⵸䧍⭺㝠穘䕒깁庱槂䂡嫂</w:t>
      </w:r>
      <w:r>
        <w:rPr/>
        <w:t>ꕬ</w:t>
      </w:r>
      <w:r>
        <w:rPr/>
        <w:t>놥⤷ꥸ爽䄺曂䙁㉞⽚ꍍ숳㉇発噥㥥㕊ꅯ쉖偩ꌶ恕䕲彟⶿呧칌抏싂幅쉊⦘䱇䮩</w:t>
      </w:r>
      <w:r>
        <w:rPr/>
        <w:t>ⱇ</w:t>
      </w:r>
      <w:r>
        <w:rPr/>
        <w:t>琽侬썍爪橮䕕</w:t>
      </w:r>
      <w:r>
        <w:rPr/>
        <w:t>ⵗ</w:t>
      </w:r>
      <w:r>
        <w:rPr/>
        <w:t>獋쵆割璿浚ꌊ硶▮뿃捈坲㍑䉤숥䀴輰뮮䑶夹⩯⿂橦ꍓ㉳㡇牕婔䅙顏摞穖朩걋䍃昬걶쉰슩䕯</w:t>
      </w:r>
      <w:r>
        <w:rPr/>
        <w:t>ⲩ</w:t>
      </w:r>
      <w:r>
        <w:rPr/>
        <w:t>砦♐⪣⥢딤䑞迂䁐愺摓顄㏂䦿顈⤥慅</w:t>
      </w:r>
      <w:r>
        <w:rPr/>
        <w:t>⡄</w:t>
      </w:r>
      <w:r>
        <w:rPr/>
        <w:t>促䡐쉳䵈깡㍅暮㙊⥷䪿䦩灡깈쉠</w:t>
      </w:r>
      <w:r>
        <w:rPr/>
        <w:t>Ⱚ</w:t>
      </w:r>
      <w:r>
        <w:rPr/>
        <w:t>哂係</w:t>
      </w:r>
      <w:r>
        <w:rPr/>
        <w:t>⡀⍌</w:t>
      </w:r>
      <w:r>
        <w:rPr/>
        <w:t>灳</w:t>
      </w:r>
      <w:r>
        <w:rPr/>
        <w:t>⢩</w:t>
      </w:r>
      <w:r>
        <w:rPr/>
        <w:t>䎻䇂十枣䢱숣䕘ㄦ싂縯녀牆촦㍃婥䒱⵶廂쵂嘳ꥬ갳㡷塇⩰䥵䣂⍋⑕㥔潒⩇쉳䙨츱㭊眰瑺穒愱硓婄⶘憱⿎濃촻</w:t>
      </w:r>
      <w:r>
        <w:rPr/>
        <w:t>ꕰ</w:t>
      </w:r>
      <w:r>
        <w:rPr/>
        <w:t>卶兑</w:t>
      </w:r>
      <w:r>
        <w:rPr/>
        <w:t>ꔩ</w:t>
      </w:r>
      <w:r>
        <w:rPr/>
        <w:t>搴壂뼪䉚⽅㴩摵⮣쌱癄瑄숳</w:t>
      </w:r>
      <w:r>
        <w:rPr/>
        <w:t>ꔫ⭟</w:t>
      </w:r>
      <w:r>
        <w:rPr/>
        <w:t>㬬䕖</w:t>
      </w:r>
      <w:r>
        <w:rPr/>
        <w:t>ⵚ</w:t>
      </w:r>
      <w:r>
        <w:rPr/>
        <w:t>䡳䘺䠥扫奣瑞煒炘ㅪ걭묣畞橌婣烂刳媮⏎ꥶ츳坨癕帻㍖⍃䱷䉥⑥吮䑌〻䡸海朥䝟余㙌幃枻쉦晧䡅媡ꅧ㭬숪杭䉡뼪뽟䋍搫硗㘴␴凂쉘䙆奊⸺晈♴繪忂灐쉲払温咥㥎汨橙栮幊㡍囎升睙ꍫ㭤ꌺ㤫稰㣂땸㠨摦쏂쉑沩䍡磎㵪䕈橷숯但䎱挷숨슱⑆⎥乱幵煅쉋䍨潨䟂ꄦ㝪㩶뾡⩕渻㙋坢嘤⨬桧⭴頻⨩╩橒瑂슱䩡ꎘ䥃싎栳췂珂</w:t>
      </w:r>
      <w:r>
        <w:rPr/>
        <w:t>꤬</w:t>
      </w:r>
      <w:r>
        <w:rPr/>
        <w:t>䧂匪憩啱擎ꌳ╎☭ꥧ㡍⩨♓넫磃䥘䵩㥑煵縺촵숪</w:t>
      </w:r>
      <w:r>
        <w:rPr/>
        <w:t>⠻</w:t>
      </w:r>
      <w:r>
        <w:rPr/>
        <w:t>湯桠䐬⩔摵敚䬱窏ꍷ뇂뾿䞘⻂⍷ꅸ灐</w:t>
      </w:r>
      <w:r>
        <w:rPr/>
        <w:t>ⵤ</w:t>
      </w:r>
      <w:r>
        <w:rPr/>
        <w:t>쉅㠦盂㕉㊩䏂⚣㉮执⛍䌭␶灞䠩拂轨䖣슮䆿婴剩쉯扶</w:t>
      </w:r>
      <w:r>
        <w:rPr/>
        <w:t>꧂</w:t>
      </w:r>
      <w:r>
        <w:rPr/>
        <w:t>梘喵秂䁲坨坄窣</w:t>
      </w:r>
      <w:r>
        <w:rPr/>
        <w:t>ꥀ</w:t>
      </w:r>
      <w:r>
        <w:rPr/>
        <w:t>哂♄╆㍾偃顙儽坰⻂幱뼦桁昪⸴㶏⨷泂䛂睃䫂쉋䗂컂盂燃슿싂仂坈䟂纩싂ꥤ沮㌽拂埂坷姂兠쉮灎漬䰩愣ㆡ兊樰淂摹痂獃据䛂挪╬</w:t>
      </w:r>
      <w:r>
        <w:rPr/>
        <w:t>ꤶ</w:t>
      </w:r>
      <w:r>
        <w:rPr/>
        <w:t>䪱〪夰檡䫂甽乓亮噺丱걡爷浔</w:t>
      </w:r>
      <w:r>
        <w:rPr/>
        <w:t>Ɐ</w:t>
      </w:r>
      <w:r>
        <w:rPr/>
        <w:t>搶硹䨥㌪判⭯⥉涮楕攻걸揎灟䘰</w:t>
      </w:r>
      <w:r>
        <w:rPr/>
        <w:t>ⵞ⫂</w:t>
      </w:r>
      <w:r>
        <w:rPr/>
        <w:t>槂愯쉟슘ꥫ뽶</w:t>
      </w:r>
      <w:r>
        <w:rPr/>
        <w:t>ⱘ</w:t>
      </w:r>
      <w:r>
        <w:rPr/>
        <w:t>쉅卵睹侥幚썙栤佁</w:t>
      </w:r>
      <w:r>
        <w:rPr/>
        <w:t>ꕶ</w:t>
      </w:r>
      <w:r>
        <w:rPr/>
        <w:t>묪迍礫</w:t>
      </w:r>
      <w:r>
        <w:rPr/>
        <w:t>ꥋ</w:t>
      </w:r>
      <w:r>
        <w:rPr/>
        <w:t>杸㝆䲩숹䲵⩭⥧⥮䉅슮熩ꍂ漳⫃捣䥬䑺爳睩⑎繱㠲쉏弬昱㉺晖犡位伴恟妥旂걭䴷潅祶ね⍤쉣唫㝌䅑浸嫃䕩潈䎻僂⏂绍쉺䏂ꌶ</w:t>
      </w:r>
      <w:r>
        <w:rPr/>
        <w:t>ꕑ</w:t>
      </w:r>
      <w:r>
        <w:rPr/>
        <w:t>㨷猻숊쉕磍䀪숨穥㒻䍘塆潺祒掻묳䌷쉳㩸꺩걔䌽楉</w:t>
      </w:r>
      <w:r>
        <w:rPr/>
        <w:t>ⱂ</w:t>
      </w:r>
      <w:r>
        <w:rPr/>
        <w:t>㬯ヂ䉦䣂浸</w:t>
      </w:r>
      <w:r>
        <w:rPr/>
        <w:t>⡊</w:t>
      </w:r>
      <w:r>
        <w:rPr/>
        <w:t>슡䟂剡쉍徘㴷䎡</w:t>
      </w:r>
      <w:r>
        <w:rPr/>
        <w:t>⡍</w:t>
      </w:r>
      <w:r>
        <w:rPr/>
        <w:t>堤桢썊⭙㙚昷숴쉨䈹䔤싂坍딹當䨺䠤슘츪䤴⍇㕙汹슬慌歹慾冏㨬怮㜰⏂녧擂䕪ㅓ쉱杊旂睤䓂㌦놥瘶祦汆떬獩幉뽲猨쉲獉⹧歙㢬갨泂㴩뭯杦橩懂</w:t>
      </w:r>
      <w:r>
        <w:rPr/>
        <w:t>ⱡ</w:t>
      </w:r>
      <w:r>
        <w:rPr/>
        <w:t>潱䂬䉠橈牰匸쉍㗍㬮</w:t>
      </w:r>
      <w:r>
        <w:rPr/>
        <w:t>ꤲ</w:t>
      </w:r>
      <w:r>
        <w:rPr/>
        <w:t>氳숺㵒쉤㢘慷晵睮幣츬㝀橥案皥⩯怦潥</w:t>
      </w:r>
      <w:r>
        <w:rPr/>
        <w:t>ꖿⵅ</w:t>
      </w:r>
      <w:r>
        <w:rPr/>
        <w:t>飂幹䗂</w:t>
      </w:r>
      <w:r>
        <w:rPr/>
        <w:t>⠽</w:t>
      </w:r>
      <w:r>
        <w:rPr/>
        <w:t>槂⩅繣놩揂╪䥖⫎䫂뽁戬㝄㥯晙撩㉩쏂浠㠫䭔</w:t>
      </w:r>
      <w:r>
        <w:rPr/>
        <w:t>⡍</w:t>
      </w:r>
      <w:r>
        <w:rPr/>
        <w:t>秂硂㘰䔬숯眱묺灺玘倷坞眹䳂뽨佋嘥䤷쉸䗂㕺⤭机㷂楉땂싂䩅㉌橯煵挫땭ꌽ浵煷숲䨫뽖报㙙㩌䐥쉃䱢懃䙾⴮㝈瀵楾쉺朽䖘縰㩲徏㕂╒惂塑皏仂⥕䩹佟쉌慇繓쉲</w:t>
      </w:r>
      <w:r>
        <w:rPr/>
        <w:t>ꕅ⍋⧂</w:t>
      </w:r>
      <w:r>
        <w:rPr/>
        <w:t>쵌⍷颱儷숱</w:t>
      </w:r>
      <w:r>
        <w:rPr/>
        <w:t>꧂</w:t>
      </w:r>
      <w:r>
        <w:rPr/>
        <w:t>婁塞恨垩␵剧潱넵ꅨ숴圳嚬啂쉰松</w:t>
      </w:r>
      <w:r>
        <w:rPr/>
        <w:t>⡐</w:t>
      </w:r>
      <w:r>
        <w:rPr/>
        <w:t>呮爺楑땰硠溡묷㑕</w:t>
      </w:r>
      <w:r>
        <w:rPr/>
        <w:t>ꤨ</w:t>
      </w:r>
      <w:r>
        <w:rPr/>
        <w:t>㟂辣掬㯂仂䌰䣂㯎㑢䭟沩㦵䉗䡡桖煪瀬⑌欬㇂</w:t>
      </w:r>
      <w:r>
        <w:rPr/>
        <w:t>Ⲭ</w:t>
      </w:r>
      <w:r>
        <w:rPr/>
        <w:t>前搯䅁睥啚뭑坱쉋쉕</w:t>
      </w:r>
      <w:r>
        <w:rPr/>
        <w:t>⡙</w:t>
      </w:r>
      <w:r>
        <w:rPr/>
        <w:t>参슻캻湶仂杔゘幎츳㠪㠸㉌㏎䭄㓂稳卶场潀</w:t>
      </w:r>
      <w:r>
        <w:rPr/>
        <w:t>ꔣ</w:t>
      </w:r>
      <w:r>
        <w:rPr/>
        <w:t>別ㅐ昪樬뗂</w:t>
      </w:r>
      <w:r>
        <w:rPr/>
        <w:t>ⳍ</w:t>
      </w:r>
      <w:r>
        <w:rPr/>
        <w:t>숪땰쵤⻂</w:t>
      </w:r>
      <w:r>
        <w:rPr/>
        <w:t>ⰷ</w:t>
      </w:r>
      <w:r>
        <w:rPr/>
        <w:t>쵡䜮つ슩獄䱬䰺칒습僂㉮湙䛃䅩㨫㩪䆻刵싃⭉瀺숰㕍疩䥳⭕輤</w:t>
      </w:r>
      <w:r>
        <w:rPr/>
        <w:t>⠪</w:t>
      </w:r>
      <w:r>
        <w:rPr/>
        <w:t>묪砬⬣㭫쉧까決䌪飂㨰歍末瘪Ⓜ剳澏䟂呞恡轲告䅴杠㍑䝂獭숻⩤㕠潹奤爥畠飍⍈敧</w:t>
      </w:r>
      <w:r>
        <w:rPr/>
        <w:t>⡠</w:t>
      </w:r>
      <w:r>
        <w:rPr/>
        <w:t>繉猥彏怹␪梿깧⹇숲乱䷂奕춡煙쉫顋䀮呚眽⪏</w:t>
      </w:r>
      <w:r>
        <w:rPr/>
        <w:t>ⵠ</w:t>
      </w:r>
      <w:r>
        <w:rPr/>
        <w:t>숭昳긺堽㊮싍戸쉟橊㵘昣瓂⍯埂쉊ꄸ䍰㑘䥎</w:t>
      </w:r>
      <w:r>
        <w:rPr/>
        <w:t>ꥋ</w:t>
      </w:r>
      <w:r>
        <w:rPr/>
        <w:t>쵓风</w:t>
      </w:r>
      <w:r>
        <w:rPr/>
        <w:t>ⵕⴱ</w:t>
      </w:r>
      <w:r>
        <w:rPr/>
        <w:t>ⲩ</w:t>
      </w:r>
      <w:r>
        <w:rPr/>
        <w:t>夬顖椴숻䉘颻㥔슮㌵侥晩䍇⩒顬樮嫍顷湧녫洺쵋癢敔㵱柂畉</w:t>
      </w:r>
      <w:r>
        <w:rPr/>
        <w:t>ⱦ</w:t>
      </w:r>
      <w:r>
        <w:rPr/>
        <w:t>つ溬꥕輰묽㤸夨歗슏䦬⵨䍘䰫㝱⩌㣍땮䅧硵㴵坷稳撻㩠啌䄪汀</w:t>
      </w:r>
      <w:r>
        <w:rPr/>
        <w:t>⡖</w:t>
      </w:r>
      <w:r>
        <w:rPr/>
        <w:t>乮䙦⍰畢卦㫂頱㎮⤪숪㕍䁨싂쉇敭䡾ㅆ⼻䓂硦숱牐飂䍒깤뽮</w:t>
      </w:r>
      <w:r>
        <w:rPr/>
        <w:t>ⵎ</w:t>
      </w:r>
      <w:r>
        <w:rPr/>
        <w:t>䩷卙瀊칉佊㍏䵔示佥灍䁅晊急版⬵灮洸䆵묳쉡㇂㩂愻偢슿㩀䥗扴㘰ꄻ갭ꥡ瀫婪㗃䍲Ⓜ捭啞埃칫潈䝵⍭䮡硚㞘㍌♾䴵晦㕃쉂㘫⑃頮琹啍䙴쉉嗂㭉涣⍤⽐⥟甪㗂ꅟ쉀庬슩悘杷痂㥷夺瑃橳楾</w:t>
      </w:r>
      <w:r>
        <w:rPr/>
        <w:t>ⵁ</w:t>
      </w:r>
      <w:r>
        <w:rPr/>
        <w:t>䧍漻⩋┷숱㶻뭷䡸汵䘲䥮つ杊⹲夺汁촸烂渥췂㗂ㄴ䝤獹쉈庻⩒⑦䗎砺熵⤩剳㙙㥷楏쉒淂匽▣⯂녭嘵琪牫㓂䰬呥敎쉀栶䡪⩓⑪㕔숷炏</w:t>
      </w:r>
      <w:r>
        <w:rPr/>
        <w:t>ꕍ</w:t>
      </w:r>
      <w:r>
        <w:rPr/>
        <w:t>䱒딲䁆瑎危㡬浇㷂ァ㐵쉋썀區㓍沥⩎旂⏂䉾䥯䨽䛂捬썔䦣此⍎癕䥟ꌵ䤶⌯⸳쉆判⼺晬♕䑯䷎㴥쉁櫂츱昴㋂숸⚣뭉㵢止</w:t>
      </w:r>
      <w:r>
        <w:rPr/>
        <w:t>ꕢ</w:t>
      </w:r>
      <w:r>
        <w:rPr/>
        <w:t>癓녌⽂숷⤬</w:t>
      </w:r>
      <w:r>
        <w:rPr/>
        <w:t>ꖘ</w:t>
      </w:r>
      <w:r>
        <w:rPr/>
        <w:t>㙳䥌⾵</w:t>
      </w:r>
      <w:r>
        <w:rPr/>
        <w:t>ꤥ┵</w:t>
      </w:r>
      <w:r>
        <w:rPr/>
        <w:t>侩㕘┩搳挺㑒쉸숱浀⻂㬴뽩匴渴塱쉫䁒Ⓜ橰潇䡅䙱㔱䝩呌杊䬰⽉睉榥䜬⤫湘剋⫂株⧂飃⥚溏呍湆公䕱案佦䉾숤瘰婁칲쉪쏂놩䡪癈⹐輱圳曂怰欷♭侘</w:t>
      </w:r>
      <w:r>
        <w:rPr/>
        <w:t>ꥈꤤ⩭</w:t>
      </w:r>
      <w:r>
        <w:rPr/>
        <w:t>囂煾顊</w:t>
      </w:r>
      <w:r>
        <w:rPr/>
        <w:t>Ⳃ</w:t>
      </w:r>
      <w:r>
        <w:rPr/>
        <w:t>㨹掩넷㭱畆땒숷䱒奀氦</w:t>
      </w:r>
      <w:r>
        <w:rPr/>
        <w:t>ꦮ</w:t>
      </w:r>
      <w:r>
        <w:rPr/>
        <w:t>畀☰煐䭲囂操㍸꺣塧祵ꅰ㈣顧彋晅扞⛂扩㍫⨪潞㡶⫃煭⽍页걏繢畎䛃습彄扭仂䅹⑞ꄽ呖壎瞻矂楟祺㒬</w:t>
      </w:r>
      <w:r>
        <w:rPr/>
        <w:t>ꕳ⍵</w:t>
      </w:r>
      <w:r>
        <w:rPr/>
        <w:t>쉀ꌮ</w:t>
      </w:r>
      <w:r>
        <w:rPr/>
        <w:t>⠥</w:t>
      </w:r>
      <w:r>
        <w:rPr/>
        <w:t>쵧獤堨䡟奵숮</w:t>
      </w:r>
      <w:r>
        <w:rPr/>
        <w:t>⣂⹆</w:t>
      </w:r>
      <w:r>
        <w:rPr/>
        <w:t>㝃懂㧂⩕澮</w:t>
      </w:r>
      <w:r>
        <w:rPr/>
        <w:t>⢡</w:t>
      </w:r>
      <w:r>
        <w:rPr/>
        <w:t>숳㡺⭏쉰沮걡㍈䛂为稱璩潂媏⸭癵䈯剮勃쉗昨㌸愻쎏걭⛂杉瘦桟愹썴剄䡾쉱伽振㝖䰭</w:t>
      </w:r>
      <w:r>
        <w:rPr/>
        <w:t>ⴸ</w:t>
      </w:r>
      <w:r>
        <w:rPr/>
        <w:t>顫橔兗婆䙇㠱噠猣焮거ꥩ佊♄쉲㎵縶偱㥺㝳噃佉뼣묬硐娲煀㭨㝢ㅰ㉥ꇍ꤮掮繚숱쏂⹏䲮숨</w:t>
      </w:r>
      <w:r>
        <w:rPr/>
        <w:t>ⱂ</w:t>
      </w:r>
      <w:r>
        <w:rPr/>
        <w:t>䯂唸矂绂㶱㤩㥤奈榩浃燂睧ㅀ격颩뿎䅙捡⑬サ쉾偧䔹昶숬㯂务ꍮ䷍昹潷朲批ꥨ㙏礩䀫绎乹㟂䷂匶䱇ꥢ揂䷂呀唶玵㝐ㅕ含轘礤숴컂싂䑈㑤奊</w:t>
      </w:r>
      <w:r>
        <w:rPr/>
        <w:t>꧂</w:t>
      </w:r>
      <w:r>
        <w:rPr/>
        <w:t>䥟䵩浅㬤썀ㆱ䡍쉊뽧畭䌳뼻㯂ꌽ橢煁</w:t>
      </w:r>
      <w:r>
        <w:rPr/>
        <w:t>ꤶ</w:t>
      </w:r>
      <w:r>
        <w:rPr/>
        <w:t>슮䩸倽㥹娲싂涿㐪煷幯ꥨ愊〤뭨湧矂⹑</w:t>
      </w:r>
      <w:r>
        <w:rPr/>
        <w:t>ⴭ</w:t>
      </w:r>
      <w:r>
        <w:rPr/>
        <w:t>䠭⮏䨱喩쉂⬺硌</w:t>
      </w:r>
      <w:r>
        <w:rPr/>
        <w:t>ꔭ</w:t>
      </w:r>
      <w:r>
        <w:rPr/>
        <w:t>䨦싍啒攩깺顲쉐䍖共敁厩⥡싂氥縦祵倫唲帥㨬搲⪩슩䫂呡䭤쉟㊡ꥢ㏂䁋窿╘前睆画淎쉦扦潵슡瓂沣쉒煶⩉晏橨㥺㑑</w:t>
      </w:r>
      <w:r>
        <w:rPr/>
        <w:t>Ᵽ</w:t>
      </w:r>
      <w:r>
        <w:rPr/>
        <w:t>ꥊ</w:t>
      </w:r>
      <w:r>
        <w:rPr/>
        <w:t>畃㠹㉶〲埂㙃穓ꅸꇂ楒</w:t>
      </w:r>
      <w:r>
        <w:rPr/>
        <w:t>ꦿ</w:t>
      </w:r>
      <w:r>
        <w:rPr/>
        <w:t>믂瑸歷㤳㦣縦卹싂ぴ报슣䞣䥱恴쵣</w:t>
      </w:r>
      <w:r>
        <w:rPr/>
        <w:t>ꕣ</w:t>
      </w:r>
      <w:r>
        <w:rPr/>
        <w:t>䒏䜥㕖氩汰㤰㖩뭠⹧䩸䝷畕桒⹓瀻咿䭒숶</w:t>
      </w:r>
      <w:r>
        <w:rPr/>
        <w:t>Ⱜ</w:t>
      </w:r>
      <w:r>
        <w:rPr/>
        <w:t>戰烂⑦拂쉱佥眬轒␴棂</w:t>
      </w:r>
      <w:r>
        <w:rPr/>
        <w:t>ⱱ</w:t>
      </w:r>
      <w:r>
        <w:rPr/>
        <w:t>䑪␹剓獢瑶⩔攪輺숴扲ㅵ凂쵣䜪⍕中呯榣␸쉠祧⚿潸</w:t>
      </w:r>
      <w:r>
        <w:rPr/>
        <w:t>ꕞ</w:t>
      </w:r>
      <w:r>
        <w:rPr/>
        <w:t>琵洮奀䩶禵뽸깳䂩䜮临朣⹙쉚勂⍉窮썞塯</w:t>
      </w:r>
      <w:r>
        <w:rPr/>
        <w:t>ⴣ</w:t>
      </w:r>
      <w:r>
        <w:rPr/>
        <w:t>數婌㕱禩乣䩭栫⑹╗䗂㕘恨䇂⍉쉺澻䤲纩䍕ㆿ⭎嘵㉑繄⴪灎⩕</w:t>
      </w:r>
      <w:r>
        <w:rPr/>
        <w:t>⠯</w:t>
      </w:r>
      <w:r>
        <w:rPr/>
        <w:t>澻䡱Ⓙ㝾쉈猭뭨</w:t>
      </w:r>
      <w:r>
        <w:rPr/>
        <w:t>ꦵ</w:t>
      </w:r>
      <w:r>
        <w:rPr/>
        <w:t>㦥㐫⏂㋍彟䴴땢㨳⼷䄪䡷䝏曂慁珂畑</w:t>
      </w:r>
      <w:r>
        <w:rPr/>
        <w:t>꤬</w:t>
      </w:r>
      <w:r>
        <w:rPr/>
        <w:t>浱㨱䖿竂䝏䕥偆奯慢塨ㅉ䵅녂瘮䕨䳂</w:t>
      </w:r>
      <w:r>
        <w:rPr/>
        <w:t>꧂⤨</w:t>
      </w:r>
      <w:r>
        <w:rPr/>
        <w:t>恊啈汦潟窣拂䱵垬歗㬥땶慞硍搽⭍倲䛂煔灂奙묮숣患䠳숪汚⫍坲乴⹂㘲긤浟숪渦桏偦恙爻渹쉍⧂껂㕬쉀䵺竂ꆏ丱刺</w:t>
      </w:r>
      <w:r>
        <w:rPr/>
        <w:t>⡍ⱁ</w:t>
      </w:r>
      <w:r>
        <w:rPr/>
        <w:t>惂⥔沏䕄㓂깫䬵쉙圱柎걕剨壂쉧⪘╧䁌깨䍅⩈깟䁹吪⌺偹捞</w:t>
      </w:r>
      <w:r>
        <w:rPr/>
        <w:t>ꦩ</w:t>
      </w:r>
      <w:r>
        <w:rPr/>
        <w:t>싂斩㞻捅♱挨偡坤츨槂⨹⽂扴쉥卍쉎칒ㄪ撵㎿⏂컂䉶彏硒啂䰳儩⪱놣칇顢뮵숶六싂颏Ⓜ幏⛂㝏㉂㕺ァ㵕悱뗂杀쉈䳂扶䜲쉠쉃⑙顳쉎穲㬳쉠䅓猬婋坐轇㡚䕘傩氫飂⨮圶繧쎩㟎䍨睪䶩녏即䭵츦啙火췂ꍖ㵒쉂䥱亥䝗姂吻氭爸擂獱쉰䥍긻慇匬</w:t>
      </w:r>
      <w:r>
        <w:rPr/>
        <w:t>ⷂꖘ</w:t>
      </w:r>
      <w:r>
        <w:rPr/>
        <w:t>先慕㕓柂㕌戨</w:t>
      </w:r>
      <w:r>
        <w:rPr/>
        <w:t>Ⳃ</w:t>
      </w:r>
      <w:r>
        <w:rPr/>
        <w:t>칄䝨⫎쉊汢썲汧䵗䉗⫃╠쌲⹏癲ㄬ祋㑈</w:t>
      </w:r>
      <w:r>
        <w:rPr/>
        <w:t>ꖣ</w:t>
      </w:r>
      <w:r>
        <w:rPr/>
        <w:t>墿犩华슿ꥰ侬땳</w:t>
      </w:r>
      <w:r>
        <w:rPr/>
        <w:t>ꦥ</w:t>
      </w:r>
      <w:r>
        <w:rPr/>
        <w:t>塮䧍㩾瑾䝃카깐⸻</w:t>
      </w:r>
      <w:r>
        <w:rPr/>
        <w:t>⠺</w:t>
      </w:r>
      <w:r>
        <w:rPr/>
        <w:t>싎坑⒏婌佞䙎椵䃂潈颮곃땫ꅹ갥⹓愵摳啘䓂弩契숲汄㥉⥱</w:t>
      </w:r>
      <w:r>
        <w:rPr/>
        <w:t>ꕀ</w:t>
      </w:r>
      <w:r>
        <w:rPr/>
        <w:t>㋂䱨슘獐☱습㉢㨲숣摚넣썥ㅩ熬㑙何励⩾캻ꥡ啇忂中焊㩠奏</w:t>
      </w:r>
      <w:r>
        <w:rPr/>
        <w:t>꥟</w:t>
      </w:r>
      <w:r>
        <w:rPr/>
        <w:t>ꍢ猵ㅥ囂쉁⩣⽉␪恡</w:t>
      </w:r>
      <w:r>
        <w:rPr/>
        <w:t>ꕳ</w:t>
      </w:r>
      <w:r>
        <w:rPr/>
        <w:t>恂塞癕䅊㮿佒睊䃂啂䨪걈䅵灑츫⦮坾兮䝌慟</w:t>
      </w:r>
      <w:r>
        <w:rPr/>
        <w:t>ꕬ</w:t>
      </w:r>
      <w:r>
        <w:rPr/>
        <w:t>곍㚵愭⽸疮怭飂柂契슿慚戭参⨶쉗䍕쉲稻砦䵹ㄤ춥煹쉰権숶橣⻍뭃恟ꥢ爪⿃곂惂⑑塠⩞䡶畢ぬ</w:t>
      </w:r>
      <w:r>
        <w:rPr/>
        <w:t>ꤽ</w:t>
      </w:r>
      <w:r>
        <w:rPr/>
        <w:t>぀健䍐畁</w:t>
      </w:r>
      <w:r>
        <w:rPr/>
        <w:t>Ⲭ</w:t>
      </w:r>
      <w:r>
        <w:rPr/>
        <w:t>爷悩损㘫슘矂䌹⹖⩢䟃ㅉ쉩ど</w:t>
      </w:r>
      <w:r>
        <w:rPr/>
        <w:t>ⱍ</w:t>
      </w:r>
      <w:r>
        <w:rPr/>
        <w:t>㖩⍯䅢㏂㭟潶ꥬ쉖灄梡愥撥圤㥳櫂椩㧂䬣坟摊ꍆ숤╢獅穒硱䒿潙娪걫楩䵂晳깎쉗彴뽃牷䝂䳂䜰昦昽☳㑭㑉轉㫂噧囂䇂</w:t>
      </w:r>
      <w:r>
        <w:rPr/>
        <w:t>ⴴ</w:t>
      </w:r>
      <w:r>
        <w:rPr/>
        <w:t>祣슘⽗넬⍑䟂優㊣⼪塧</w:t>
      </w:r>
      <w:r>
        <w:rPr/>
        <w:t>ⱸ</w:t>
      </w:r>
      <w:r>
        <w:rPr/>
        <w:t>确걖습䡡墘繦帰呠卹묨㘮㒡癓</w:t>
      </w:r>
      <w:r>
        <w:rPr/>
        <w:t>⣂</w:t>
      </w:r>
      <w:r>
        <w:rPr/>
        <w:t>泂㒥獢恑ꏂ彘暩쉬㍇即ㅋ⥨쉐</w:t>
      </w:r>
      <w:r>
        <w:rPr/>
        <w:t>ꗂ</w:t>
      </w:r>
      <w:r>
        <w:rPr/>
        <w:t>墘㕹匦畚⒩쉨煂瑚⥅㙯싂깈㯂ㅇ⤵祗年佟癨넨楡䉹㕣쉷䍯晘숺쉅㉃桸䱉췂椩爳⍓䵓噓䁡㞡歡쉺劘硰⥴䴭浮㝩弭⵮庻捈瑶㡋硧숽숥〮쉫顚繦獕⑆杶층彠</w:t>
      </w:r>
      <w:r>
        <w:rPr/>
        <w:t>ⶥ</w:t>
      </w:r>
      <w:r>
        <w:rPr/>
        <w:t>뭗䐭숩㑷䉨橉䅰報廂繏椺㡃兦癒浔ㅎ松頷췂御㉥Ⓜ쉯숻쉃㵦ꄪ쉑䔦復㭮䄮杫彾䖱㤮煂呉㘵⨮䑺⯂</w:t>
      </w:r>
      <w:r>
        <w:rPr/>
        <w:t>ⵎ</w:t>
      </w:r>
      <w:r>
        <w:rPr/>
        <w:t>抱瓂㇂䱬璵싂瞵晈쉕㠴祐氹◂汣쉔⹑し싂頲搪슮扆顈挱⽲㓂⩖㍍戽䍾䬫ㅐ䏂䅾췂刬睳⧂態儰捩깲珂쉐冩牁圱</w:t>
      </w:r>
      <w:r>
        <w:rPr/>
        <w:t>ⷂ</w:t>
      </w:r>
      <w:r>
        <w:rPr/>
        <w:t>㯂噲䩫桰煰쉊쉬䥷쌸⹞칍氩㞘䙠䨮㗃塨쉤뽄䁺硺</w:t>
      </w:r>
      <w:r>
        <w:rPr/>
        <w:t>⠨Ⳃ</w:t>
      </w:r>
      <w:r>
        <w:rPr/>
        <w:t>ꅵ湶쉴㝡숻弣쉢眪欪倴瑄债熻抏䥠</w:t>
      </w:r>
      <w:r>
        <w:rPr/>
        <w:t>Ⳃ</w:t>
      </w:r>
      <w:r>
        <w:rPr/>
        <w:t>뼹䵙唭烎庮㥧顖쉐奢晓嘯术㈴㑙轓⑷╡噚嚻䝖숪쉊</w:t>
      </w:r>
      <w:r>
        <w:rPr/>
        <w:t>ꤱ</w:t>
      </w:r>
      <w:r>
        <w:rPr/>
        <w:t>係楠쉫㙵㵖뼤䡩⺩</w:t>
      </w:r>
      <w:r>
        <w:rPr/>
        <w:t>ꕏ</w:t>
      </w:r>
      <w:r>
        <w:rPr/>
        <w:t>戸㙩彟㍑④⾥쉣㥮彏她か匳疿䬦슏幑☸⥴쵠汙㡦슿ꥸ䱑瑓焪異겡奒⥳汞</w:t>
      </w:r>
      <w:r>
        <w:rPr/>
        <w:t>꥓</w:t>
      </w:r>
      <w:r>
        <w:rPr/>
        <w:t>ㅵ祶㥚瘭䙬猳兖㝯䷂啹䃂뭞楩㊬眵㑂教⭁ヂ㠥쉐㧂晕⬸㙟空杭</w:t>
      </w:r>
      <w:r>
        <w:rPr/>
        <w:t>ꤻ</w:t>
      </w:r>
      <w:r>
        <w:rPr/>
        <w:t>뼬恶쉋泂慇㤦깰싂杸ㄳ䴯栶딣流吴칢츪⑊⿂쉹</w:t>
      </w:r>
      <w:r>
        <w:rPr/>
        <w:t>ꕘ</w:t>
      </w:r>
      <w:r>
        <w:rPr/>
        <w:t>欬㈶ꅒ썌묮眥漰桄伣㝄싃撥ꎮ쉦畹䰫坢┊氥䉧쉮癥䠫䩰伣⌻㑏䩖䔯㥲妱挺匱匴浱䓂敨䕇슏䬣斩㐰噉㥱焫塑嘹㵅┦䍪㭸⌣獱㔻싂禵㵂㍮睾뭬娥轷</w:t>
      </w:r>
      <w:r>
        <w:rPr/>
        <w:t>ⶩ</w:t>
      </w:r>
      <w:r>
        <w:rPr/>
        <w:t>睅塪皩牘偙슥⏂䕓微媩汧⩴슘潵㏂䑌卂瞣⩠Ⓜ⏂쉢檱싂㭎쉌灍楈婭⩫㍾曂彘뼭㨤⹀◂쵊╘깴딪朮쉺瀩ꌶ쉎奒쉡䩔쉾␸⎱慷믂輣뽄쉎땂昤뭐䅳㵃⩃娺侮泂穈습䁆㭑橞뭷癷眴</w:t>
      </w:r>
      <w:r>
        <w:rPr/>
        <w:t>ⱉ</w:t>
      </w:r>
      <w:r>
        <w:rPr/>
        <w:t>牊灆偲と╙咥㊮湸瀭♙呪㡹䝲彎毂䔺掬</w:t>
      </w:r>
      <w:r>
        <w:rPr/>
        <w:t>ⷂ</w:t>
      </w:r>
      <w:r>
        <w:rPr/>
        <w:t>䛂쉨⒘䥳䉯숷䑞쉖쉧浒㐥垮깤ꆿ旂䁅썤⤻</w:t>
      </w:r>
      <w:r>
        <w:rPr/>
        <w:t>ꕚ</w:t>
      </w:r>
      <w:r>
        <w:rPr/>
        <w:t>卓剗ぱ㡷喥橣ꍢ䡒枥礪䱘츰嘴嚏塆畢椱塀啘㵑䍡♢⌤疵㊩쉚奴桱㒘⭒佖斿ꅟ樶卯㵌쌣摠妘楂㡁춬⩣浏䢣䞣싂摎췍奷椽甶犿癲㴣姂따㶩쉰癁槂썘㵹쉉슏幆烂㙸禡</w:t>
      </w:r>
      <w:r>
        <w:rPr/>
        <w:t>ꖵ</w:t>
      </w:r>
      <w:r>
        <w:rPr/>
        <w:t>轟彂䍋⎻窬晙帣圵⦩ꍸ僂忂囎䈷뼳꥘싂땦繶硚硣㝳权朳숮⚏婇</w:t>
      </w:r>
      <w:r>
        <w:rPr/>
        <w:t>ⵦ</w:t>
      </w:r>
      <w:r>
        <w:rPr/>
        <w:t>獔椹ば싂湣皿瑔ㄽ㮡砹㬴摁婷㝂⬶涿㪻쵏넷썚䭶穸䬬</w:t>
      </w:r>
      <w:r>
        <w:rPr/>
        <w:t>ꔣ</w:t>
      </w:r>
      <w:r>
        <w:rPr/>
        <w:t>뇃煏⦩</w:t>
      </w:r>
      <w:r>
        <w:rPr/>
        <w:t>ⴱ</w:t>
      </w:r>
      <w:r>
        <w:rPr/>
        <w:t>呭</w:t>
      </w:r>
      <w:r>
        <w:rPr/>
        <w:t>ꔪ</w:t>
      </w:r>
      <w:r>
        <w:rPr/>
        <w:t>玏㩆婖潖焹嘭偌幔畎景欭㔲㨥佈恂伪啙顸慳杦䛎녁⮬獓彗噆쉙头䵳⒬꺣칉쉴</w:t>
      </w:r>
      <w:r>
        <w:rPr/>
        <w:t>ꤵ</w:t>
      </w:r>
      <w:r>
        <w:rPr/>
        <w:t>套坏</w:t>
      </w:r>
      <w:r>
        <w:rPr/>
        <w:t>⡺</w:t>
      </w:r>
      <w:r>
        <w:rPr/>
        <w:t>㢘⹘㵂湈ꅙ普</w:t>
      </w:r>
      <w:r>
        <w:rPr/>
        <w:t>ꦡ</w:t>
      </w:r>
      <w:r>
        <w:rPr/>
        <w:t>싂썄</w:t>
      </w:r>
      <w:r>
        <w:rPr/>
        <w:t>ꕭ</w:t>
      </w:r>
      <w:r>
        <w:rPr/>
        <w:t>㒏숩掩㕖妻⩫剡督渪挪支뭍に슏쉣⩄牚⨨捳땙瑵㜭偮嗂䙉쉕㞘⑒⬱決⬭坯ꏂ䁔矂䘰ね矎伳믂愪秂抬㵯㥰囍怷깭祠恐㥾呓⴯䜣掩顡</w:t>
      </w:r>
      <w:r>
        <w:rPr/>
        <w:t>ⵕ</w:t>
      </w:r>
      <w:r>
        <w:rPr/>
        <w:t>漦琳</w:t>
      </w:r>
      <w:r>
        <w:rPr/>
        <w:t>Ⱛ</w:t>
      </w:r>
      <w:r>
        <w:rPr/>
        <w:t>沏協顟ꥵ쉨疏潪⑚太䓂</w:t>
      </w:r>
      <w:r>
        <w:rPr/>
        <w:t>⣃</w:t>
      </w:r>
      <w:r>
        <w:rPr/>
        <w:t>긺㢿䭋䥏垥㐹䉑飂總</w:t>
      </w:r>
      <w:r>
        <w:rPr/>
        <w:t>꤯</w:t>
      </w:r>
      <w:r>
        <w:rPr/>
        <w:t>츻</w:t>
      </w:r>
      <w:r>
        <w:rPr/>
        <w:t>ⰲ</w:t>
      </w:r>
      <w:r>
        <w:rPr/>
        <w:t>녔勂⼹焹張瞥⍀슬숶戸</w:t>
      </w:r>
      <w:r>
        <w:rPr/>
        <w:t>ⵙ</w:t>
      </w:r>
      <w:r>
        <w:rPr/>
        <w:t>썏⫂晏㕁兙쉓싂獠戹䔶䖮泂⩂겡㥮㙣ꆩ슏숪畺灩◂슥</w:t>
      </w:r>
      <w:r>
        <w:rPr/>
        <w:t>ꤹ</w:t>
      </w:r>
      <w:r>
        <w:rPr/>
        <w:t>䈯뽈㍕慍乕縥ꥰ⑄뗂繗</w:t>
      </w:r>
      <w:r>
        <w:rPr/>
        <w:t>ⷂ</w:t>
      </w:r>
      <w:r>
        <w:rPr/>
        <w:t>㩥掻㧂戯獲㟂숻⤪쉣嘪場䡒㨤</w:t>
      </w:r>
      <w:r>
        <w:rPr/>
        <w:t>Ɫ</w:t>
      </w:r>
      <w:r>
        <w:rPr/>
        <w:t>媡柂䠤䠨㨥⛍묮䁯瞵⑪숩扦忂皩〷⑏㕢猨瓃輴⸭洫걉㝱睔杺獸倽ㅏ榮爣쉣䩆婭幅席䜊ꥶ䔶呈㍢䠫㕰敌䔶</w:t>
      </w:r>
      <w:r>
        <w:rPr/>
        <w:t>⠳</w:t>
      </w:r>
      <w:r>
        <w:rPr/>
        <w:t>썗橁㬸䓍㞣栣剒決⿂쉯婩⿂縶撿婓까嘶㕺츪塷☸渽믃숲轇椱檩뽹喻䑇兇뇂㩸灅烂慆辏繣晏㉆땰</w:t>
      </w:r>
      <w:r>
        <w:rPr/>
        <w:t>⠲</w:t>
      </w:r>
      <w:r>
        <w:rPr/>
        <w:t>婁厱乡橢愲</w:t>
      </w:r>
      <w:r>
        <w:rPr/>
        <w:t>ⰴ</w:t>
      </w:r>
      <w:r>
        <w:rPr/>
        <w:t>䇂땔ꆻ湦싂丫㮱栩㝧嘽㌬䠺顑潰䀯咿椳␳㧂⤭椮搩떻슬싂捾</w:t>
      </w:r>
      <w:r>
        <w:rPr/>
        <w:t>ꥆⵔ</w:t>
      </w:r>
      <w:r>
        <w:rPr/>
        <w:t>갩畎ꌳ␴祐毂桒栤䈮剈䙈⪱䄨╥低㬤쉌洨挰楄䁺쉡愸㤫炵稪瘭敃⭎泂畟⹯浰捉㩪䕞榣杗䅏獨愩䅳츲奈捨輭⬩惂潰珂䑡ꍰ쉤偶⑳穟ꍍ쉣</w:t>
      </w:r>
      <w:r>
        <w:rPr/>
        <w:t>ꥏ</w:t>
      </w:r>
      <w:r>
        <w:rPr/>
        <w:t>䉂⼰偱匭氶ꥯ⥄⹗輦⭥乑ㅤ♏歓쉣噠깷厣塍ㄯ䙧䳎挶别禥砦噦䭙땥썀쵶敓</w:t>
      </w:r>
      <w:r>
        <w:rPr/>
        <w:t>ⱃ</w:t>
      </w:r>
      <w:r>
        <w:rPr/>
        <w:t>祤⭄㵗⤺뇂떡剡噒문</w:t>
      </w:r>
      <w:r>
        <w:rPr/>
        <w:t>ꦵ</w:t>
      </w:r>
      <w:r>
        <w:rPr/>
        <w:t>縰弴칓⍶婹毂浌╚싂啈㡖⩀㮵䱪</w:t>
      </w:r>
      <w:r>
        <w:rPr/>
        <w:t>Ɑ</w:t>
      </w:r>
      <w:r>
        <w:rPr/>
        <w:t>䭎㴺쉮朳녎</w:t>
      </w:r>
      <w:r>
        <w:rPr/>
        <w:t>ꥃ</w:t>
      </w:r>
      <w:r>
        <w:rPr/>
        <w:t>ꌲ剹⤹䕯辱忂睐䤹쉥㕭땡싍䍗唲㙶㗂奚绂呤毎⪏</w:t>
      </w:r>
      <w:r>
        <w:rPr/>
        <w:t>ⴹ</w:t>
      </w:r>
      <w:r>
        <w:rPr/>
        <w:t>猵</w:t>
      </w:r>
      <w:r>
        <w:rPr/>
        <w:t>Ⳃ</w:t>
      </w:r>
      <w:r>
        <w:rPr/>
        <w:t>㉇슥⽚渹쉏</w:t>
      </w:r>
      <w:r>
        <w:rPr/>
        <w:t>⢣</w:t>
      </w:r>
      <w:r>
        <w:rPr/>
        <w:t>숥걣㥄ぶ抩䲏炬</w:t>
      </w:r>
      <w:r>
        <w:rPr/>
        <w:t>ⲩ</w:t>
      </w:r>
      <w:r>
        <w:rPr/>
        <w:t>㞵㕟㕸べ⽇칰歷싂縨倶姂㩦副㡢廂쉕싂恒飂乾⍢⩖㝐</w:t>
      </w:r>
      <w:r>
        <w:rPr/>
        <w:t>ꔵ</w:t>
      </w:r>
      <w:r>
        <w:rPr/>
        <w:t>⡞</w:t>
      </w:r>
      <w:r>
        <w:rPr/>
        <w:t>㭱쉳抱穇痂깏㏂窱⚱囂囂䥆熿纵습兔싍뼬䕚㙂轢佶㏂繄</w:t>
      </w:r>
      <w:r>
        <w:rPr/>
        <w:t>ꖵ</w:t>
      </w:r>
      <w:r>
        <w:rPr/>
        <w:t>稰䍗惂㭹牋渮匵繟挷슡䁴器汷痂敐䀹췂㭘稺쉙㜸㡐㙁⤮㍒䫂⹎䁚䝏擂⭐䍉夹瑚乗☩쉕䎡쉋児쉗ゥ求</w:t>
      </w:r>
      <w:r>
        <w:rPr/>
        <w:t>ⷂ⭊</w:t>
      </w:r>
      <w:r>
        <w:rPr/>
        <w:t>株獭炘䥵䐬戴⯂凂싂暵狂㷂쉑琸煀슡㘥ぬ㡫㑊㔰㷂◂꥚땲♣暵匮恵䁮㞬㯂</w:t>
      </w:r>
      <w:r>
        <w:rPr/>
        <w:t>⡯</w:t>
      </w:r>
      <w:r>
        <w:rPr/>
        <w:t>祧礪畸煲땲汊䔲슻晵繞▏啨顄㵬촶뽯㉚⥣敲牫싎숥⚥渮顎갪琽☵洦瀯䴤䚩䥫挮惂坱㥦攲</w:t>
      </w:r>
      <w:r>
        <w:rPr/>
        <w:t>ⲏ</w:t>
      </w:r>
      <w:r>
        <w:rPr/>
        <w:t>嫂效걥當䀪䧂䅴澘쉖╊㛂䖱䖘쉊ㅕ싂ォ汌扡奁갪꺮恘⹅쉭癖㙷繩䃂㥶䙙</w:t>
      </w:r>
      <w:r>
        <w:rPr/>
        <w:t>Ⳃ</w:t>
      </w:r>
      <w:r>
        <w:rPr/>
        <w:t>砤穌뗂汕恔坃圤곎</w:t>
      </w:r>
      <w:r>
        <w:rPr/>
        <w:t>⡸</w:t>
      </w:r>
      <w:r>
        <w:rPr/>
        <w:t>쉟쉅㑁凂싂ꄻ뽋檣⩴昪▿䔳砷杄싂顴㮥쉊㙆琬㙐썈ꥬ㴨䕀䴰䋂䨦扲䡩⧂癵偍兟朵煀侣䰴惃佅べ㌽슘⥳㗃し숳祴⭢坓㤮幰┤슣</w:t>
      </w:r>
      <w:r>
        <w:rPr/>
        <w:t>ⷂ</w:t>
      </w:r>
      <w:r>
        <w:rPr/>
        <w:t>숫溩㐊轉쉨깆ꏎ煘</w:t>
      </w:r>
      <w:r>
        <w:rPr/>
        <w:t>Ⱟ</w:t>
      </w:r>
      <w:r>
        <w:rPr/>
        <w:t>깃甹晊浨뼬䔴䔰敚쉥楹뼽䄬썢刽桫幀痍䮱潤晔⨹咿␬㬶夭捨㡾㠷</w:t>
      </w:r>
      <w:r>
        <w:rPr/>
        <w:t>ꥇ</w:t>
      </w:r>
      <w:r>
        <w:rPr/>
        <w:t>슱䝡䠽縹㝒䕓䥐痂樹뇍숫ꍌ</w:t>
      </w:r>
      <w:r>
        <w:rPr/>
        <w:t>꧂</w:t>
      </w:r>
      <w:r>
        <w:rPr/>
        <w:t>墩썘㘣均剉䷂䁃䉰놮姂弫柎䭰繨</w:t>
      </w:r>
      <w:r>
        <w:rPr/>
        <w:t>ꥎ</w:t>
      </w:r>
      <w:r>
        <w:rPr/>
        <w:t>쉞庥汑創卡⸳䉷⩭癬侱♘㑓暵⴨睵㍔ガ◂㡁徬숳</w:t>
      </w:r>
      <w:r>
        <w:rPr/>
        <w:t>ꕠ</w:t>
      </w:r>
      <w:r>
        <w:rPr/>
        <w:t>携쉨슱칒䍭堰⑬戦䕯녋⥪縲噌쉴⪮녳㗂繚婥⵩숣⫂匪☽䌦䉓䕒圯쉍ㄫ朦쏂䭎礹싃슣쉓亘潈姂쉾啅䌪な琲㈬嚥슘⩸슩♀䔹㑣潂</w:t>
      </w:r>
      <w:r>
        <w:rPr/>
        <w:t>⢩</w:t>
      </w:r>
      <w:r>
        <w:rPr/>
        <w:t>牒⩘</w:t>
      </w:r>
      <w:r>
        <w:rPr/>
        <w:t>⢮</w:t>
      </w:r>
      <w:r>
        <w:rPr/>
        <w:t>㭠⫃桥幵倥南</w:t>
      </w:r>
      <w:r>
        <w:rPr/>
        <w:t>⢮</w:t>
      </w:r>
      <w:r>
        <w:rPr/>
        <w:t>㋂㵭繥㍋쉫瑔⤴⿂⪩敚숫⥬㇂栵䳂숱橇䥰땰慲䕾⍺溬た㜪쉀숥䌫⭔曂䩘摕䡹廍橏纬湴⹋䥬圣䙈顸曎썱䥦쉴皬䑳숱䗂㉎뭋Ⓜ㔻㬤猩뭰䈦僂갸乢䭓㟂楮橧䜬汲㥱ㅈ瑒</w:t>
      </w:r>
      <w:r>
        <w:rPr/>
        <w:t>ꦬ</w:t>
      </w:r>
      <w:r>
        <w:rPr/>
        <w:t>矂㦣欥䋂夻時쉀捕档</w:t>
      </w:r>
      <w:r>
        <w:rPr/>
        <w:t>ꕥ⤥</w:t>
      </w:r>
      <w:r>
        <w:rPr/>
        <w:t>䈵딸</w:t>
      </w:r>
      <w:r>
        <w:rPr/>
        <w:t>⠪☰</w:t>
      </w:r>
      <w:r>
        <w:rPr/>
        <w:t>㢥懂䰦縭췂桬抣䡾䈽</w:t>
      </w:r>
      <w:r>
        <w:rPr/>
        <w:t>Ⳃⱀ</w:t>
      </w:r>
      <w:r>
        <w:rPr/>
        <w:t>睱ꥦ彡濂縪恆</w:t>
      </w:r>
      <w:r>
        <w:rPr/>
        <w:t>꧂</w:t>
      </w:r>
      <w:r>
        <w:rPr/>
        <w:t>䵠卶䌳㤸穋檘컂ꍒ⽈칪歘冮䡨懂顩슻ꥳ쉏⩖╂䣂汘숦㮣쉔刮䃂縸づ琨䍢焩㤵扇㙠彌浂䉳ぉ憥썷歱츬싂쉓橲拂痍嫍榥䑮庘䅚救㙈䑞㈹沩㭀具Ⓜ╟</w:t>
      </w:r>
      <w:r>
        <w:rPr/>
        <w:t>ꥃ</w:t>
      </w:r>
      <w:r>
        <w:rPr/>
        <w:t>慎稣㭧㙑昮㧂斻祟䥟㙄塗纥顒슡墡ꅾ㕕硤䠯⩎剋渪僂①䲮櫂穂㛂坶擎盃㭠嗂橮淂偵숣盂祍活睑⑤⥀灀⴫〱싃㝳뭆玩㍀䩍畊繀</w:t>
      </w:r>
      <w:r>
        <w:rPr/>
        <w:t>ꤶ</w:t>
      </w:r>
      <w:r>
        <w:rPr/>
        <w:t>䎥啩ㅲ埂奾싃䜽疏勂瑋礲♾契扵㚬</w:t>
      </w:r>
      <w:r>
        <w:rPr/>
        <w:t>ꥌ</w:t>
      </w:r>
      <w:r>
        <w:rPr/>
        <w:t>京ꥣ⩾</w:t>
      </w:r>
      <w:r>
        <w:rPr/>
        <w:t>ⶥ</w:t>
      </w:r>
      <w:r>
        <w:rPr/>
        <w:t>䉹숻洮仂兲쉎䔭焻갬</w:t>
      </w:r>
      <w:r>
        <w:rPr/>
        <w:t>ꕟ</w:t>
      </w:r>
      <w:r>
        <w:rPr/>
        <w:t>珃獊䑲匣祁湾晸슏呯㉠磍⸫し슿</w:t>
      </w:r>
      <w:r>
        <w:rPr/>
        <w:t>꧂</w:t>
      </w:r>
      <w:r>
        <w:rPr/>
        <w:t>煲꥞⹠쉈䩃午浓⹄㝶㏂斥╕</w:t>
      </w:r>
      <w:r>
        <w:rPr/>
        <w:t>⠲</w:t>
      </w:r>
      <w:r>
        <w:rPr/>
        <w:t>庡⫍ㅱ땸싂咏灨眨唸쉗灠슿㴰쎿䴪氹匮</w:t>
      </w:r>
      <w:r>
        <w:rPr/>
        <w:t>⣂</w:t>
      </w:r>
      <w:r>
        <w:rPr/>
        <w:t>컃㒣匩ꌪ案⪣</w:t>
      </w:r>
      <w:r>
        <w:rPr/>
        <w:t>⠭</w:t>
      </w:r>
      <w:r>
        <w:rPr/>
        <w:t>煖㕲挭熵䆱㝗Ⓨ佡橐帻츣㥃䵦숸妬彑䙰딴婁異뽥慠䃂丫乸쉾琬ㅟ쵸쉬㙂싂㮻懂术⫃싂䧂晟圤⭚杘䵳啇焷쉯䉢単繕▣쉡칍쉸䃂偃녵䐊兒</w:t>
      </w:r>
      <w:r>
        <w:rPr/>
        <w:t>ꦏ</w:t>
      </w:r>
      <w:r>
        <w:rPr/>
        <w:t>䑢彧檬圦╩䭮爻丶硰뽹勎棂</w:t>
      </w:r>
      <w:r>
        <w:rPr/>
        <w:t>ꖏ⩥</w:t>
      </w:r>
      <w:r>
        <w:rPr/>
        <w:t>唸穰⼵京㊩儶</w:t>
      </w:r>
      <w:r>
        <w:rPr/>
        <w:t>ꕱ</w:t>
      </w:r>
      <w:r>
        <w:rPr/>
        <w:t>ꥪ숳쉆㥰걕␺灊츯⍃昱숹槎墻䴣庩싂ꥪ䂡捸穙䙊獪呱瀰갥畡熥쉮쉃㙥幯⦻恒䅨恲慞꥗䍐쉣㥀敐睟㝱䁭뾵㐪䱠椶</w:t>
      </w:r>
      <w:r>
        <w:rPr/>
        <w:t>ⴶ</w:t>
      </w:r>
      <w:r>
        <w:rPr/>
        <w:t>愸樫濂싂忂쉋䵯뼸澿栴瑞싂祤쏂쉷⍓礲㠳䤱畁稵</w:t>
      </w:r>
      <w:r>
        <w:rPr/>
        <w:t>ⰻ</w:t>
      </w:r>
      <w:r>
        <w:rPr/>
        <w:t>瞻㭖땑걎㑮娳㨹橪ꅠ♱㥺쉉幯椲瘣⼤夫쉕壃쌵</w:t>
      </w:r>
      <w:r>
        <w:rPr/>
        <w:t>ꦵ</w:t>
      </w:r>
      <w:r>
        <w:rPr/>
        <w:t>戰洺䔹怬㇂捎潰㎱䘱걠㐥쉯玿幔㈶⹁뽩昺爪浺⯂䏂</w:t>
      </w:r>
      <w:r>
        <w:rPr/>
        <w:t>ꥇ</w:t>
      </w:r>
      <w:r>
        <w:rPr/>
        <w:t>祉睒晖中熻楁〰杤㘭쉇㛂넫쵵ꥬ뭁埂瘥</w:t>
      </w:r>
      <w:r>
        <w:rPr/>
        <w:t>ⴷ</w:t>
      </w:r>
      <w:r>
        <w:rPr/>
        <w:t>쉏潧沬瀣幾䅒쉏溏中圪彏뾩㮬놿颡悏煊䍾係頶婶⸫怭뭶䙺漰棂걧材㪱幍깢敡싍公㡦쉔晅睬䈫䩖恥䋂杁㚡䅑㦿싂</w:t>
      </w:r>
      <w:r>
        <w:rPr/>
        <w:t>ꥀ⬮</w:t>
      </w:r>
      <w:r>
        <w:rPr/>
        <w:t>沬䫎숣㘶</w:t>
      </w:r>
      <w:r>
        <w:rPr/>
        <w:t>⡋</w:t>
      </w:r>
      <w:r>
        <w:rPr/>
        <w:t>橐碻摡</w:t>
      </w:r>
      <w:r>
        <w:rPr/>
        <w:t>⢥</w:t>
      </w:r>
      <w:r>
        <w:rPr/>
        <w:t>ꦏ</w:t>
      </w:r>
      <w:r>
        <w:rPr/>
        <w:t>ⰸ</w:t>
      </w:r>
      <w:r>
        <w:rPr/>
        <w:t>꧂</w:t>
      </w:r>
      <w:r>
        <w:rPr/>
        <w:t>䥷♎䅢⤪䍌⩖ꍋ杰숤⫂氯灖熿怫嫃⥾䑓䟂⨵㬥긫숴╤凎嫂湞冿〶剆杌瑵쵙㩀</w:t>
      </w:r>
      <w:r>
        <w:rPr/>
        <w:t>ⲩ⠱</w:t>
      </w:r>
      <w:r>
        <w:rPr/>
        <w:t>厱꥚⍆䡐千뮩䑮뽰绍떵</w:t>
      </w:r>
      <w:r>
        <w:rPr/>
        <w:t>ꗂ</w:t>
      </w:r>
      <w:r>
        <w:rPr/>
        <w:t>中싂帱싂旂婵弶쉱㥳涿洣</w:t>
      </w:r>
      <w:r>
        <w:rPr/>
        <w:t>Ⱛ</w:t>
      </w:r>
      <w:r>
        <w:rPr/>
        <w:t>晀䉵습䞻恊䥁獶쉊㛂</w:t>
      </w:r>
      <w:r>
        <w:rPr/>
        <w:t>꧂</w:t>
      </w:r>
      <w:r>
        <w:rPr/>
        <w:t>桠㈺䍵倣䱫愴숱克䁐丹㪏</w:t>
      </w:r>
      <w:r>
        <w:rPr/>
        <w:t>ⱗ</w:t>
      </w:r>
      <w:r>
        <w:rPr/>
        <w:t>䈯⩾녏쵄檵칧쉈㩰쉲䈽㝃뭯矎길䎮䯂☽⩗ㅤ椤扴溩〣═䢿癴♏彲楙쉴猵卡㭀싂䑈䙏楰祡煶䵤猰</w:t>
      </w:r>
      <w:r>
        <w:rPr/>
        <w:t>꤬</w:t>
      </w:r>
      <w:r>
        <w:rPr/>
        <w:t>㡙匯갣⛂⽍燂轂⫂쵅㛃뇂䭧䇂乪숰</w:t>
      </w:r>
      <w:r>
        <w:rPr/>
        <w:t>Ⱖ</w:t>
      </w:r>
      <w:r>
        <w:rPr/>
        <w:t>洤斥幾㉚求㟂㵄䁏쉙否ꅗ唳塍娥掵䥍睦㍺傩䭾䜶䁏䩚湙쉷묩⫂倱⩉戸쉍캏숱칈摩쉠슏䝪顔땱溘ち㑯䛂뽗癋㥖㨩</w:t>
      </w:r>
      <w:r>
        <w:rPr/>
        <w:t>ꔫ</w:t>
      </w:r>
      <w:r>
        <w:rPr/>
        <w:t>䕷싂쉔弹칠쉕氪斻䑈䚬兘칣䰹塆ㅈ噌슏妥獌䐨睊彳</w:t>
      </w:r>
      <w:r>
        <w:rPr/>
        <w:t>⡷⡺</w:t>
      </w:r>
      <w:r>
        <w:rPr/>
        <w:t>㝚敘痂걎晉佤⬮㥥⹚뽎顩</w:t>
      </w:r>
      <w:r>
        <w:rPr/>
        <w:t>ⴥ</w:t>
      </w:r>
      <w:r>
        <w:rPr/>
        <w:t>乌♏⬮䩶썉㭫⪱灁싂䁀係쉶辻㩴䈰쉏습␱仂啅</w:t>
      </w:r>
      <w:r>
        <w:rPr/>
        <w:t>ꕷ</w:t>
      </w:r>
      <w:r>
        <w:rPr/>
        <w:t>瑨彲圭㧂ꌪ顔ꄷ⵺垘</w:t>
      </w:r>
      <w:r>
        <w:rPr/>
        <w:t>⡈</w:t>
      </w:r>
      <w:r>
        <w:rPr/>
        <w:t>嘴⻂愬숥쉑唯</w:t>
      </w:r>
      <w:r>
        <w:rPr/>
        <w:t>ⰻ</w:t>
      </w:r>
      <w:r>
        <w:rPr/>
        <w:t>떥뼩쉇⼻椤㭧쵧潑쉴潭㚩顐橳②㗂䨨収栲䅗ꍚ</w:t>
      </w:r>
      <w:r>
        <w:rPr/>
        <w:t>ꕆ</w:t>
      </w:r>
      <w:r>
        <w:rPr/>
        <w:t>煢憵攻漪䈯彋</w:t>
      </w:r>
      <w:r>
        <w:rPr/>
        <w:t>⣂</w:t>
      </w:r>
      <w:r>
        <w:rPr/>
        <w:t>辡췂숷䅂圊牃䩙愳䆬埂╌橓䴨㨻棂⽉☥⩐뼭挨杹烃쉷䈸恚뽟牣㥢夷</w:t>
      </w:r>
      <w:r>
        <w:rPr/>
        <w:t>ⶩ</w:t>
      </w:r>
      <w:r>
        <w:rPr/>
        <w:t>摌敆칅琺矃⚣珂ㅴ吱偑朤칣姂挹幡摙偷畾⥭湠䭸㐹숴쉢畚㭃䭈㍅佊쉄堹⹀救ㅅ利㩘ꄱ䑕䣂슬彩</w:t>
      </w:r>
      <w:r>
        <w:rPr/>
        <w:t>ⵞ⨴</w:t>
      </w:r>
      <w:r>
        <w:rPr/>
        <w:t>䓂</w:t>
      </w:r>
      <w:r>
        <w:rPr/>
        <w:t>꤬</w:t>
      </w:r>
      <w:r>
        <w:rPr/>
        <w:t>槂矂䝖쉅</w:t>
      </w:r>
      <w:r>
        <w:rPr/>
        <w:t>Ⱚ</w:t>
      </w:r>
      <w:r>
        <w:rPr/>
        <w:t>噔䬰㋂濃畞瑎䝋瑄쉬싂兔吮</w:t>
      </w:r>
      <w:r>
        <w:rPr/>
        <w:t>Ɑ</w:t>
      </w:r>
      <w:r>
        <w:rPr/>
        <w:t>佅⑲䭐慾㏂煨穂䇂뼥癣毃⬲䠬洶婅欵睫撿曎祊䜥⑐挪⻂嗂</w:t>
      </w:r>
      <w:r>
        <w:rPr/>
        <w:t>⠨</w:t>
      </w:r>
      <w:r>
        <w:rPr/>
        <w:t>䥨渭带伥녨琥輩媘嚘䁏佋䠴</w:t>
      </w:r>
      <w:r>
        <w:rPr/>
        <w:t>ⵀ</w:t>
      </w:r>
      <w:r>
        <w:rPr/>
        <w:t>没⑴ꏂ㥭係東꺱椫毂唫僂瑮⥸뭡䤩癣⯂</w:t>
      </w:r>
      <w:r>
        <w:rPr/>
        <w:t>ⱏ⚩</w:t>
      </w:r>
      <w:r>
        <w:rPr/>
        <w:t>懂瀮㡯♱矂淂卥싍绂䳎噓⬵䖥噏꧎恏숶樬쵏䰱〣㡎䡱烎♖㝃咣쉆䅀㍙쌩䦣塹穹⽆㥰쉓泍但⫂깖⼦⹐쉭숪涿橨㑩䀥쉡㝊氽쉬歑딷瑵쉘ꍍ汳撥⵴怱쉳⩞⩁䩐頺⺡ㅹ攻䂱䁟樣绂桪숤쉷珎村䈷뇃숷纣睟싂斥㭵姃椲</w:t>
      </w:r>
      <w:r>
        <w:rPr/>
        <w:t>ꕺ⭀</w:t>
      </w:r>
      <w:r>
        <w:rPr/>
        <w:t>汚昮䱩濂䈱䐷㪏⹠</w:t>
      </w:r>
      <w:r>
        <w:rPr/>
        <w:t>Ⱚ</w:t>
      </w:r>
      <w:r>
        <w:rPr/>
        <w:t>愰♱쉥䄻⵱呗</w:t>
      </w:r>
      <w:r>
        <w:rPr/>
        <w:t>ꕹ</w:t>
      </w:r>
      <w:r>
        <w:rPr/>
        <w:t>뿂무娵ꏂ䬯琲䒡㗂噸䠦</w:t>
      </w:r>
      <w:r>
        <w:rPr/>
        <w:t>꧂</w:t>
      </w:r>
      <w:r>
        <w:rPr/>
        <w:t>숽쉸恡⩖⑂䬯碱畭偏盂纥佷⤷㒱仂轷</w:t>
      </w:r>
      <w:r>
        <w:rPr/>
        <w:t>ꕗ</w:t>
      </w:r>
      <w:r>
        <w:rPr/>
        <w:t>棂䡟䜮쉟⑅辡䝮晕</w:t>
      </w:r>
      <w:r>
        <w:rPr/>
        <w:t>⡡</w:t>
      </w:r>
      <w:r>
        <w:rPr/>
        <w:t>㭀뼬</w:t>
      </w:r>
      <w:r>
        <w:rPr/>
        <w:t>ꦩ</w:t>
      </w:r>
      <w:r>
        <w:rPr/>
        <w:t>㒡ꥶ婀싂轑䝕</w:t>
      </w:r>
      <w:r>
        <w:rPr/>
        <w:t>⠶</w:t>
      </w:r>
      <w:r>
        <w:rPr/>
        <w:t>沮癠咣ば䥣쉰慆硐啷瑙楉瘹偲啖㟂㡳坮嘵갺⨬助旂澘湞㕬偏⯍뼳⛂㠰甦擂㕫</w:t>
      </w:r>
      <w:r>
        <w:rPr/>
        <w:t>⠯</w:t>
      </w:r>
      <w:r>
        <w:rPr/>
        <w:t>潣洲</w:t>
      </w:r>
      <w:r>
        <w:rPr/>
        <w:t>⡐</w:t>
      </w:r>
      <w:r>
        <w:rPr/>
        <w:t>擃걖ꆩ澡梵敲幊䔬숺穭⪱촶㘦</w:t>
      </w:r>
      <w:r>
        <w:rPr/>
        <w:t>ꔦ</w:t>
      </w:r>
      <w:r>
        <w:rPr/>
        <w:t>昦⍫儹ꍙ썯싃灍婯䈽㉕캏</w:t>
      </w:r>
      <w:r>
        <w:rPr/>
        <w:t>꥓</w:t>
      </w:r>
      <w:r>
        <w:rPr/>
        <w:t>땴㑞辮쵐梻畵㬯仂刬㩳䰷䥬撏뽦汕䆿䬳⩍⥯䘯껎䥂⚱䘦썶䔻㡹临攦汐橔숮嫂䱚䎘㒬淂싂⩔㜪</w:t>
      </w:r>
      <w:r>
        <w:rPr/>
        <w:t>ⱏ</w:t>
      </w:r>
      <w:r>
        <w:rPr/>
        <w:t>䪬槂据⾻긦橘슿堣䙍繪䙄婬熩堪㫂⩵輨쉔梩㋂⍞坋琷晟컎煄灁㠨滂塶渫喬栣呐䜯偤⛂塯뭕奂䴷䥈灥㙱</w:t>
      </w:r>
      <w:r>
        <w:rPr/>
        <w:t>ⰺ</w:t>
      </w:r>
      <w:r>
        <w:rPr/>
        <w:t>숭뿂扣썕剡㠥暻쉶</w:t>
      </w:r>
      <w:r>
        <w:rPr/>
        <w:t>Ᵽ</w:t>
      </w:r>
      <w:r>
        <w:rPr/>
        <w:t>绂䠻迂枱晠쌯婔橨⩋到숩녉䕰⒮䩾䘣䊡敘䭔祶</w:t>
      </w:r>
      <w:r>
        <w:rPr/>
        <w:t>ꕉ</w:t>
      </w:r>
      <w:r>
        <w:rPr/>
        <w:t>儣⑨浱㥇䍔繩婆</w:t>
      </w:r>
      <w:r>
        <w:rPr/>
        <w:t>ⱖ</w:t>
      </w:r>
      <w:r>
        <w:rPr/>
        <w:t>䬫咣乹㋂桮ꄪ䝤䕘呞䡱䷂疥</w:t>
      </w:r>
      <w:r>
        <w:rPr/>
        <w:t>ⱒ</w:t>
      </w:r>
      <w:r>
        <w:rPr/>
        <w:t>睸</w:t>
      </w:r>
      <w:r>
        <w:rPr/>
        <w:t>ꔪ</w:t>
      </w:r>
      <w:r>
        <w:rPr/>
        <w:t>⼣頤㔨䁔싎璮넴奒灠숊싂⒡ꍋ껂뭎⽹◂놮긱唤쉸숰㠳묳캮⍷輸╷䪱娪꺻슮⌹ꅤ瑘倣쉲숩䉟쉩䠣坳⹖</w:t>
      </w:r>
      <w:r>
        <w:rPr/>
        <w:t>⢩</w:t>
      </w:r>
      <w:r>
        <w:rPr/>
        <w:t>슮咣厱攱捆䍺䅧䰪䮬晓枱呸䗂䝶捺䱊獄㝱ꄳ㭬</w:t>
      </w:r>
      <w:r>
        <w:rPr/>
        <w:t>⡮</w:t>
      </w:r>
      <w:r>
        <w:rPr/>
        <w:t>圷婧摺迂뼭懍㇂쉭券婺⤸䰬㝾辩쉗䅰殥깆슩⩒ㄻ⥍偠ㅘ泂쉡檻쉸⹭㩫</w:t>
      </w:r>
      <w:r>
        <w:rPr/>
        <w:t>⡵</w:t>
      </w:r>
      <w:r>
        <w:rPr/>
        <w:t>稭⎱⥯슻䭆含嚮海㭇㙎㩤奷䪿</w:t>
      </w:r>
      <w:r>
        <w:rPr/>
        <w:t>ꕦ䷍</w:t>
      </w:r>
      <w:r>
        <w:rPr/>
        <w:t>⻂╬㑫㥣她参쉭䄽兊畖媥⫂䮮䭚礴㉄╦渨쉳㵢녥碣ꌬ㗂⨽㥘</w:t>
      </w:r>
      <w:r>
        <w:rPr/>
        <w:t>ⵗ</w:t>
      </w:r>
      <w:r>
        <w:rPr/>
        <w:t>딮䍠噠㗂㇂汘用妮橓㙅䝘䐶毂䰲ㅶ㶥䅞쏂䥍쎣㦏춱浘礨嘥㩩枱칧樸㡩⽴캘涡䣎睐숯恔쉑丩⩅㎡㜫乀䣂⻂곂穰쉉当</w:t>
      </w:r>
      <w:r>
        <w:rPr/>
        <w:t>ⰵ</w:t>
      </w:r>
      <w:r>
        <w:rPr/>
        <w:t>挨烂⩵ꥹ䝱꥔疱䝌땯汤歁ち佰顋䉙幒</w:t>
      </w:r>
      <w:r>
        <w:rPr/>
        <w:t>Ⱖ</w:t>
      </w:r>
      <w:r>
        <w:rPr/>
        <w:t>潢摈䐱挶䔽牑숴㍎啮ꏂ扫건</w:t>
      </w:r>
      <w:r>
        <w:rPr/>
        <w:t>ⵌ</w:t>
      </w:r>
      <w:r>
        <w:rPr/>
        <w:t>⢬</w:t>
      </w:r>
      <w:r>
        <w:rPr/>
        <w:t>颏縺塄숴塧啺飂湐</w:t>
      </w:r>
      <w:r>
        <w:rPr/>
        <w:t>ꗂ</w:t>
      </w:r>
      <w:r>
        <w:rPr/>
        <w:t>㡣갲哃渥採䩔䝯䥰♕瀦橆뭕⬪䌱⭴偈䕎⭪塾숬⹹╏汓斻♂㙉쉪⚣</w:t>
      </w:r>
      <w:r>
        <w:rPr/>
        <w:t>⠭</w:t>
      </w:r>
      <w:r>
        <w:rPr/>
        <w:t>换剐殮愳㡾䑭숦뭬숵畺彫쉳癊渤碮䝮㝍恆♺癁摸剆䵵쉓䉕游쉷摉灴ꥭ⌭灓㠯噖㏍쉰轙⽎䥕䙞嘸쏂じ㭣⨱촷Ⓜす⻂䙒</w:t>
      </w:r>
      <w:r>
        <w:rPr/>
        <w:t>⡭</w:t>
      </w:r>
      <w:r>
        <w:rPr/>
        <w:t>穭䝀頮쏂摭떩〱ꄮ쵈噾䍢</w:t>
      </w:r>
      <w:r>
        <w:rPr/>
        <w:t>⡔</w:t>
      </w:r>
      <w:r>
        <w:rPr/>
        <w:t>攨</w:t>
      </w:r>
      <w:r>
        <w:rPr/>
        <w:t>ꥒ</w:t>
      </w:r>
      <w:r>
        <w:rPr/>
        <w:t>戥扆从歡㥕振水坩</w:t>
      </w:r>
      <w:r>
        <w:rPr/>
        <w:t>ꖿ</w:t>
      </w:r>
      <w:r>
        <w:rPr/>
        <w:t>䊻⑭噗㍤櫂呩溩呟偙彧偏幓⽀썣</w:t>
      </w:r>
      <w:r>
        <w:rPr/>
        <w:t>ⷂ</w:t>
      </w:r>
      <w:r>
        <w:rPr/>
        <w:t>稶䵨䥢嫂噌䴪汒慞䖡顨㎩Ⓨ穡墬圤殏晀갮뽯圵㭯婅廂焷潴涩㭠稲秂㐺壂㩌輰砫쉹伣㦱쉵奖뮘㠪⫂</w:t>
      </w:r>
      <w:r>
        <w:rPr/>
        <w:t>Ⲭ</w:t>
      </w:r>
      <w:r>
        <w:rPr/>
        <w:t>䙦彂숸硺㠱쉋埂嫂呖⑓辥窵䑅㍀┯㙃彅睠</w:t>
      </w:r>
      <w:r>
        <w:rPr/>
        <w:t>꧂</w:t>
      </w:r>
      <w:r>
        <w:rPr/>
        <w:t>ㅒ漪睔乳烂便쌪湵슱걣䪿䠩䶱㧂扷쵰㟂幑儹婱쉆摃⮥♶</w:t>
      </w:r>
      <w:r>
        <w:rPr/>
        <w:t>Ⱔ</w:t>
      </w:r>
      <w:r>
        <w:rPr/>
        <w:t>甩彺砪⹷쌻숸轪滂嗎㩏煮쉚䕐恕䫂䍠辬唷⭹䉑瘶⩞䝤싂</w:t>
      </w:r>
      <w:r>
        <w:rPr/>
        <w:t>ⵎ</w:t>
      </w:r>
      <w:r>
        <w:rPr/>
        <w:t>侱뽘긭⬨喬썁櫂쉾쉹뼺♾䉔㩾ꅅ㥤䱏儺睫⤰浧䵭☥瀦⩳婒硧幢䅤呤넺䍢ꥰ䰣歘䕠橷촳ㅯ沩祍ꅋ㵡潱砸䰭뭞硒晇ꏂ㉐顒夹䱨憿춿</w:t>
      </w:r>
      <w:r>
        <w:rPr/>
        <w:t>꧂</w:t>
      </w:r>
      <w:r>
        <w:rPr/>
        <w:t>滂ぶ纩䜪瞮䟂⪱숊쉵丽숪⥩⛃痂쉩埂ꅳ</w:t>
      </w:r>
      <w:r>
        <w:rPr/>
        <w:t>ꥅ⪏</w:t>
      </w:r>
      <w:r>
        <w:rPr/>
        <w:t>慲⨱䑀扎塊ꏂ䉏</w:t>
      </w:r>
      <w:r>
        <w:rPr/>
        <w:t>Ⱛ</w:t>
      </w:r>
      <w:r>
        <w:rPr/>
        <w:t>ㅤ坱⨥倳噹幑䙴湊傿呅⭸♔稩炬</w:t>
      </w:r>
      <w:r>
        <w:rPr/>
        <w:t>꧂</w:t>
      </w:r>
      <w:r>
        <w:rPr/>
        <w:t>堫㩒漯伤繣牑呥丸▿ㅹ</w:t>
      </w:r>
      <w:r>
        <w:rPr/>
        <w:t>ꥍ</w:t>
      </w:r>
      <w:r>
        <w:rPr/>
        <w:t>깏</w:t>
      </w:r>
      <w:r>
        <w:rPr/>
        <w:t>ⴤ</w:t>
      </w:r>
      <w:r>
        <w:rPr/>
        <w:t>扌䄶暥㕖䕲䥗㑾䀩塣児扨㩞㝸쉗猴숨祚ꄶ┵䵑侩⍦児싂慊偬亱쉖</w:t>
      </w:r>
      <w:r>
        <w:rPr/>
        <w:t>ⱬ⭧</w:t>
      </w:r>
      <w:r>
        <w:rPr/>
        <w:t>㉬⼫꧎䁸䕁⑹ㆱ呬㙋쉉숶旎犱⹚忂㩗⎘玿숮恆晚♏䰰쌫く싍숤癘搦쵓轣䐯쉾䭺堰싎쌥枱쉫儷습</w:t>
      </w:r>
      <w:r>
        <w:rPr/>
        <w:t>⡴</w:t>
      </w:r>
      <w:r>
        <w:rPr/>
        <w:t>呱矂獾塸祰楀桭桀䦥䕢倵獤숭땂싂桴㝾敹䱘焨桔쌪♐㗂牪슩䇂䘭懂揍㨸扲汬</w:t>
      </w:r>
      <w:r>
        <w:rPr/>
        <w:t>ꦡ♂</w:t>
      </w:r>
      <w:r>
        <w:rPr/>
        <w:t>並橃쉃璵⥕揂捫灰썑汒猥┨哂긷⩳걗싂문</w:t>
      </w:r>
      <w:r>
        <w:rPr/>
        <w:t>ⱂ</w:t>
      </w:r>
      <w:r>
        <w:rPr/>
        <w:t>㬭⥚쉀䭄䂣㕒깖橣⥲䢬쉾姂쉭䞏</w:t>
      </w:r>
      <w:r>
        <w:rPr/>
        <w:t>ꤪ</w:t>
      </w:r>
      <w:r>
        <w:rPr/>
        <w:t>뿂乘哂ヂꍘ湆슏칊ꇂ㖘琫☫睠썰㵓嗂汔匫㓎頸兟桺ꅠ彎䨲⪩㍑䄨〥㠥⨽㭇琹⫂쌺櫍䥍뭪湅䘫竂䢿⽰啾⺱愸쌥景⯂帯偆걯㑱頪伦瘦㌮晙슩楾爷へ䙅숮㐦묻剴䥘䡅꺿껂瑫♡摂뽔佗슥煡滃沣깳祄ㅌ⩙䂥ꅰ⨷뭹怳䍀係轙砩剴睐た⨦之橃漣ゥꅯ⯂勂佗亥㡐⿎輫塺䱹긣딫砻幯슡忂炬⏂㡲⽠⑟슱⒏걞悱싂♢㙌䨨䕏瓂焻숹⤮ィ癲ꇂ汕灤熏䆿睺</w:t>
      </w:r>
      <w:r>
        <w:rPr/>
        <w:t>Ⱙ</w:t>
      </w:r>
      <w:r>
        <w:rPr/>
        <w:t>榬숴㋂䟃但彦쉙抏䄺ꅃ氯䌪쉉숬⩆쌸椰ㅀ䳂瀶ㅬ㩗긱㴤琷轴灎垬由㍟ㅘ硊䙟占싂ꍆ汳싂땨ㅨ橰쉊㍆畋䠽轙䅅务㖘⽈</w:t>
      </w:r>
      <w:r>
        <w:rPr/>
        <w:t>ꔦ</w:t>
      </w:r>
      <w:r>
        <w:rPr/>
        <w:t>扯숬쉠䜶䷂偍츲迂깞矂㡹네뾡䥮쉡䒩⏂剌轅䁂㵺堶㏂殘䅢嫂⩃湆뗂㉹숶㉆</w:t>
      </w:r>
      <w:r>
        <w:rPr/>
        <w:t>⠣</w:t>
      </w:r>
      <w:r>
        <w:rPr/>
        <w:t>슘숰块捠칗頱兵숵呟㚱쉖숺떿䝃僎偫쉫䴺䡍䩥䀫啠䁩婅硚䏂樹痂㮱恵깅㊏ㅓ⴯쵔㬶⺘婸䒏ㄥ칢쵀穹轰㑨抩䁀倱奧华䴸礤㭔깲</w:t>
      </w:r>
      <w:r>
        <w:rPr/>
        <w:t>Ɫ</w:t>
      </w:r>
      <w:r>
        <w:rPr/>
        <w:t>樹頳숩颏䨷걮䱶㙥恹瑗甸녾㭄潂쉬嘰㣍⚩김䍍兙숲桤ꍫ穧㪩䟂䏂䑉㫂</w:t>
      </w:r>
      <w:r>
        <w:rPr/>
        <w:t>ⵑ⥤</w:t>
      </w:r>
      <w:r>
        <w:rPr/>
        <w:t>ⲥ</w:t>
      </w:r>
      <w:r>
        <w:rPr/>
        <w:t>瑢䩌繲㩁穒珂䌤</w:t>
      </w:r>
      <w:r>
        <w:rPr/>
        <w:t>ꔊ</w:t>
      </w:r>
      <w:r>
        <w:rPr/>
        <w:t>戣绂煀㩓弱仂㙕촨쉦倬咩㕉种䥰ꅧ쉥㎥⻎쉏潂呷쉞轫捂㴶놣晑쉩偫奥⵶</w:t>
      </w:r>
      <w:r>
        <w:rPr/>
        <w:t>⠮</w:t>
      </w:r>
      <w:r>
        <w:rPr/>
        <w:t>쉫㡬晲ꍣ</w:t>
      </w:r>
      <w:r>
        <w:rPr/>
        <w:t>ⱆ</w:t>
      </w:r>
      <w:r>
        <w:rPr/>
        <w:t>祀嫂愤쉕쉴刣呴</w:t>
      </w:r>
      <w:r>
        <w:rPr/>
        <w:t>ꖥ</w:t>
      </w:r>
      <w:r>
        <w:rPr/>
        <w:t>㇂숶♳卫☻煳⨣单䘹⨽</w:t>
      </w:r>
      <w:r>
        <w:rPr/>
        <w:t>ⷎ</w:t>
      </w:r>
      <w:r>
        <w:rPr/>
        <w:t>녓⹳汍䙈昨⎣洭桙娪癯纮㠥妮⩞껂䙢猳榣⩩䑱숭漯婹痂䂵濂庬便占⤪樥瑔쉒洲묽⏂䨷䤮</w:t>
      </w:r>
      <w:r>
        <w:rPr/>
        <w:t>ⶥ</w:t>
      </w:r>
      <w:r>
        <w:rPr/>
        <w:t>剔</w:t>
      </w:r>
      <w:r>
        <w:rPr/>
        <w:t>ꤤ</w:t>
      </w:r>
      <w:r>
        <w:rPr/>
        <w:t>丳Ⓜ뽙䳂䭒㏂ꅎ䀣䑴ꅖ䆮徱쉋瑤쉪숭殥淂쉮噞䭬</w:t>
      </w:r>
      <w:r>
        <w:rPr/>
        <w:t>꤬</w:t>
      </w:r>
      <w:r>
        <w:rPr/>
        <w:t>ㄵ</w:t>
      </w:r>
      <w:r>
        <w:rPr/>
        <w:t>⠵</w:t>
      </w:r>
      <w:r>
        <w:rPr/>
        <w:t>쉳奈當뇂칲쉐制硱奓䍙䭳䀯搣쉾쉕戦⩌쉂㞣</w:t>
      </w:r>
      <w:r>
        <w:rPr/>
        <w:t>⠶</w:t>
      </w:r>
      <w:r>
        <w:rPr/>
        <w:t>땀⭕囃䛂촫⑊晋깶佌绂辱䖡儯</w:t>
      </w:r>
      <w:r>
        <w:rPr/>
        <w:t>ꥌ⥸</w:t>
      </w:r>
      <w:r>
        <w:rPr/>
        <w:t>㘥榻债㌲䬷灩⍡灨㘤䬱煄顰䍸䥢┻㵖☤䙔쉤乕䁮쉰摣湈슮䩍丣窣乲憥歃炮쵾織䫃㑎䖏湇桐南轹塆嚏걗牌⨻</w:t>
      </w:r>
      <w:r>
        <w:rPr/>
        <w:t>⢱</w:t>
      </w:r>
      <w:r>
        <w:rPr/>
        <w:t>䘬곂⩮䉨㒱儻쉒擂쉷숤䩓债䩓琻漬⵴渱种쉸걌슩摩潭㬵䄭쌸䙪슏䩓䵠啉㙃䵑杣橭숪땁쉃츭슱Ⓜ氨旂⩗硺卧瀯䳍녋</w:t>
      </w:r>
      <w:r>
        <w:rPr/>
        <w:t>ꔵ</w:t>
      </w:r>
      <w:r>
        <w:rPr/>
        <w:t>㈺쉕顱㡶慤쉎塴佬쵮㋂㋂旂㙁噡嚘</w:t>
      </w:r>
      <w:r>
        <w:rPr/>
        <w:t>ⷂ</w:t>
      </w:r>
      <w:r>
        <w:rPr/>
        <w:t>瞻嚥쌫片㍐儻犱咵稫</w:t>
      </w:r>
      <w:r>
        <w:rPr/>
        <w:t>ꦮ</w:t>
      </w:r>
      <w:r>
        <w:rPr/>
        <w:t>参場슱䵬呾慶⭦泂栶䑘⑉갵䀪亻䅐澡♱轹</w:t>
      </w:r>
      <w:r>
        <w:rPr/>
        <w:t>ꥌ⛂</w:t>
      </w:r>
      <w:r>
        <w:rPr/>
        <w:t>䦡㛂⽲噢쉲⌲쉮皏</w:t>
      </w:r>
      <w:r>
        <w:rPr/>
        <w:t>⡘</w:t>
      </w:r>
      <w:r>
        <w:rPr/>
        <w:t>㈪캩칈⨩磂</w:t>
      </w:r>
      <w:r>
        <w:rPr/>
        <w:t>ꤳ</w:t>
      </w:r>
      <w:r>
        <w:rPr/>
        <w:t>敀쉐┬⮏슩朷숪⍵䝃浉믂夲쉐䉇뭏穅獓䚩䡣坡♡⩢其硒啫쉋㩔㕳㠽䜱⭟揂泂쉯䢘摐⪮</w:t>
      </w:r>
      <w:r>
        <w:rPr/>
        <w:t>꧂</w:t>
      </w:r>
      <w:r>
        <w:rPr/>
        <w:t>䈸㭸␳╕⪡䑧䁖䟂嫂넦氪㵈幏䅸</w:t>
      </w:r>
      <w:r>
        <w:rPr/>
        <w:t>ⱆ</w:t>
      </w:r>
      <w:r>
        <w:rPr/>
        <w:t>彲쉲稣㑳</w:t>
      </w:r>
      <w:r>
        <w:rPr/>
        <w:t>⠭</w:t>
      </w:r>
      <w:r>
        <w:rPr/>
        <w:t>槃柍繧뼦潪쉺㙅숸㕅땈樬썔쉓⭐梿䵏⮣弱㥄䘹㜽䒬ꥸ㖬싂㙋皘</w:t>
      </w:r>
      <w:r>
        <w:rPr/>
        <w:t>ꕊ</w:t>
      </w:r>
      <w:r>
        <w:rPr/>
        <w:t>毂ꍋ䎬ꥶꥱ潩</w:t>
      </w:r>
      <w:r>
        <w:rPr/>
        <w:t>ⰻ</w:t>
      </w:r>
      <w:r>
        <w:rPr/>
        <w:t>㜱祌怺勂忍娹禩輯㇂囍烂䘬棂</w:t>
      </w:r>
      <w:r>
        <w:rPr/>
        <w:t>ꥀ</w:t>
      </w:r>
      <w:r>
        <w:rPr/>
        <w:t>㡡縻쉎⩥杣ꄫ盂权懂乱㔶슣䶻깯欱싂湫ꅴ걂穩恰沘ㄷ瘮夷⹎她畍狂頪껂嘶㜩爲쉓쉗溩圤傘䱺懂쉨惂曂抬쉭垻煞⨬湃䝌䉨顁㬹㑭슡숸Ⓜ㏂뇂䍺㕫味斩繞츣걵獭䥔㐩쉗碣顸떮丳㦩噉彖瑈</w:t>
      </w:r>
      <w:r>
        <w:rPr/>
        <w:t>ꖥ</w:t>
      </w:r>
      <w:r>
        <w:rPr/>
        <w:t>橥땘渳䙑礸浇䘲⺥ꥴ䢻넊⫃ꅫ区繣ꅃꄪ托挻㮬㤷</w:t>
      </w:r>
      <w:r>
        <w:rPr/>
        <w:t>ⵯ</w:t>
      </w:r>
      <w:r>
        <w:rPr/>
        <w:t>泂╞亮㎻㵔쵞䠣㉵ꥫォ긨妘轍⼽㞵秂繒♗捗숳倸숹㠺呦숽⽄砶쉟顮쉅䥑쉾쉈쉕㍗◃싎䅤츦쵶㌩䑇♐ꥶ쉠⥚╴숪</w:t>
      </w:r>
      <w:r>
        <w:rPr/>
        <w:t>⠮</w:t>
      </w:r>
      <w:r>
        <w:rPr/>
        <w:t>呙佔噢づ做⑉洳䢏瑁䄸쉟뽋㜴걠쉴焮䡴绂╩␬䕪眪䐪䜫桥䀫뗍⍸睞喵捾弻并坱⹟䤯奸橰灌㴬ぬ䕆歪㎩輷塶</w:t>
      </w:r>
      <w:r>
        <w:rPr/>
        <w:t>ⱸ</w:t>
      </w:r>
      <w:r>
        <w:rPr/>
        <w:t>믂깙╢⍡⩲株ㄭ슱</w:t>
      </w:r>
      <w:r>
        <w:rPr/>
        <w:t>Ⳏ⵳</w:t>
      </w:r>
      <w:r>
        <w:rPr/>
        <w:t>呌䉗꥙姎癙쵶쉄丳걬㭪䴪걭穬⨪깴쉗彡쵺㖮硷洪數Ⓜ뾿썎칷㡳㑢惂ꥤ䠺䗂䭥恸ꅤ湗䍏戽猲䭟슱杲⥡痂ꍴ㵄䬪偨ꍞ穟顡䠤濂⥉䁫抩毂䒩癒妵┤兾</w:t>
      </w:r>
      <w:r>
        <w:rPr/>
        <w:t>ⷂ</w:t>
      </w:r>
      <w:r>
        <w:rPr/>
        <w:t>瑑睚㩢繅⫂㥙朶兑⨫乪揂⑆䈴浾㌽卧廂奘顸仂䍸瑧䭨䭐䏍浅┪浕</w:t>
      </w:r>
      <w:r>
        <w:rPr/>
        <w:t>⡩</w:t>
      </w:r>
      <w:r>
        <w:rPr/>
        <w:t>䅠⑸㵁쉮㑭</w:t>
      </w:r>
      <w:r>
        <w:rPr/>
        <w:t>ⱬ</w:t>
      </w:r>
      <w:r>
        <w:rPr/>
        <w:t>癅䅞슏㑊녬媩敵쉍焪쉗⩨創坺걌幤싂姂彚㕹牅쵣輻</w:t>
      </w:r>
      <w:r>
        <w:rPr/>
        <w:t>ꤻ</w:t>
      </w:r>
      <w:r>
        <w:rPr/>
        <w:t>橠墻㩏繂渭敬湏な녨扙슻숺問䓂䀴灄</w:t>
      </w:r>
      <w:r>
        <w:rPr/>
        <w:t>ꦥ</w:t>
      </w:r>
      <w:r>
        <w:rPr/>
        <w:t>녉捎䓂恉⑮桭䞻</w:t>
      </w:r>
      <w:r>
        <w:rPr/>
        <w:t>꧂</w:t>
      </w:r>
      <w:r>
        <w:rPr/>
        <w:t>㎥䥸슣츫桠歏</w:t>
      </w:r>
      <w:r>
        <w:rPr/>
        <w:t>ⴱ</w:t>
      </w:r>
      <w:r>
        <w:rPr/>
        <w:t>橫䥒係땘䥅縵楑䙺幬䕑先浪彎┵㎱</w:t>
      </w:r>
      <w:r>
        <w:rPr/>
        <w:t>ⲱ</w:t>
      </w:r>
      <w:r>
        <w:rPr/>
        <w:t>䥍╳浈捁㞱슥䉫㏂㈹湆쉠用놮焭⩶杰啫㐯㣂晭쉒싍悮뭎䰴㤵㍒䑤轤쉪⭠⯂栽㙑浊硾杠⩩昶坋煊獚</w:t>
      </w:r>
      <w:r>
        <w:rPr/>
        <w:t>Ɱ</w:t>
      </w:r>
      <w:r>
        <w:rPr/>
        <w:t>氥汣勂杷眹♇䤨绎䄬</w:t>
      </w:r>
      <w:r>
        <w:rPr/>
        <w:t>ꦱ</w:t>
      </w:r>
      <w:r>
        <w:rPr/>
        <w:t>偂墡슮䤥䁂楀㞩搨咣䁎쉲杋啚⵨⫎껃桙纏摖䖩䱄ꥱ㕖祐䅫繇슩湇畟뇂㐺㡐㡅顆杉秂䮱涩</w:t>
      </w:r>
      <w:r>
        <w:rPr/>
        <w:t>꧂</w:t>
      </w:r>
      <w:r>
        <w:rPr/>
        <w:t>䅔⴩磂☰绂⺩㩹녭뇍㧃䍫䆡⥖〉䕚け楰</w:t>
      </w:r>
      <w:r>
        <w:rPr/>
        <w:t>ⵕ</w:t>
      </w:r>
      <w:r>
        <w:rPr/>
        <w:t>仃ㅹ塵垱쉒偅䩆奍擂䀻놘忂䩀</w:t>
      </w:r>
      <w:r>
        <w:rPr/>
        <w:t>⡰</w:t>
      </w:r>
      <w:r>
        <w:rPr/>
        <w:t>恡㧎桠</w:t>
      </w:r>
      <w:r>
        <w:rPr/>
        <w:t>Ⳃ</w:t>
      </w:r>
      <w:r>
        <w:rPr/>
        <w:t>槂硎㙸䀲楟ヂ㵴䥢䥧♌匷㍢抬썤兢㍬剧捁夺䡑假浫瑢䇂剴欪</w:t>
      </w:r>
      <w:r>
        <w:rPr/>
        <w:t>ⶱ</w:t>
      </w:r>
      <w:r>
        <w:rPr/>
        <w:t>Ⱘ</w:t>
      </w:r>
      <w:r>
        <w:rPr/>
        <w:t>姂⮩</w:t>
      </w:r>
      <w:r>
        <w:rPr/>
        <w:t>ꕁ</w:t>
      </w:r>
      <w:r>
        <w:rPr/>
        <w:t>츥卪䫎晒䵴䂮矂䜶䥗奲뾩ꌪ劵堸䍅䩊䑂䑴凎幑勂숥穞拎㋂浏夳坦ꇂ䑡䭋ㄭ梿竃뗃층縯敫㭔啺竂싍䉄䏂凃买么쉷싍繭穖</w:t>
      </w:r>
      <w:r>
        <w:rPr/>
        <w:t>ⶡ</w:t>
      </w:r>
      <w:r>
        <w:rPr/>
        <w:t>땫⹇♏拃惂楱⥹㬪ꍵ</w:t>
      </w:r>
      <w:r>
        <w:rPr/>
        <w:t>⠻</w:t>
      </w:r>
      <w:r>
        <w:rPr/>
        <w:t>㭇〺⹟潞긊㇂㋂杪놱䡌싂㓂庿䔭へ⯎䩂㡰䅒ꥸ〭䩘䵰</w:t>
      </w:r>
      <w:r>
        <w:rPr/>
        <w:t>ꖿ⤵</w:t>
      </w:r>
      <w:r>
        <w:rPr/>
        <w:t>䇂⥺녌题슿㍘氨㕤Ⓜ㉅♔渳쉂</w:t>
      </w:r>
      <w:r>
        <w:rPr/>
        <w:t>ꖥ</w:t>
      </w:r>
      <w:r>
        <w:rPr/>
        <w:t>夨䄱怹畤䉠潋⨬⩉쵌恖녚汹㙰䠣䧂噬䠰♦熬䁆</w:t>
      </w:r>
      <w:r>
        <w:rPr/>
        <w:t>ꤹ</w:t>
      </w:r>
      <w:r>
        <w:rPr/>
        <w:t>嫂瞮畳㭤㍺ꇂ児</w:t>
      </w:r>
      <w:r>
        <w:rPr/>
        <w:t>ꥋ</w:t>
      </w:r>
      <w:r>
        <w:rPr/>
        <w:t>䥥椱㪻걐㩈渻䧂숪컂䅄깶㧂䙣뼶橐⩔恊嚥䑩㎿㒮縶쉍弲拂偸싃䥏態䀫档땆뼩奓</w:t>
      </w:r>
      <w:r>
        <w:rPr/>
        <w:t>ꔪ</w:t>
      </w:r>
      <w:r>
        <w:rPr/>
        <w:t>䵁忂睨䙏䈩䤷⵳傥倪㉌幺䋂梘沿噥劏額ꅯ䠱숻根䉡숦䠱廂㣂싂</w:t>
      </w:r>
      <w:r>
        <w:rPr/>
        <w:t>ꕩ</w:t>
      </w:r>
      <w:r>
        <w:rPr/>
        <w:t>䍈칶㆏⌬쉓싂ꍄ瑎갶곂乊㩰幸숯䭙智捰㵩㡋䤪禿⨯毂㑫♣㕱湥쉨ꎥ何参쉰㫂㐪ꌣ䍆係땥厵쵔姂㭸睠婂</w:t>
      </w:r>
      <w:r>
        <w:rPr/>
        <w:t>⡬</w:t>
      </w:r>
      <w:r>
        <w:rPr/>
        <w:t>桷㩗䱩㕾ꅪ䕃쉷灖癇䁁䜳溮炣卨㖱쉬䷂㝑匵㨴㍑싍㌫煶恖곂썘纮䫂磎녶䭣쉉剖拂䵵</w:t>
      </w:r>
      <w:r>
        <w:rPr/>
        <w:t>ⵈ</w:t>
      </w:r>
      <w:r>
        <w:rPr/>
        <w:t>嘵▩彬挩䙑撘쏂顑걕꥚稵⺮飂⑅ꥸ剖</w:t>
      </w:r>
      <w:r>
        <w:rPr/>
        <w:t>ꤪ</w:t>
      </w:r>
      <w:r>
        <w:rPr/>
        <w:t>忂辩ꆏ숷柃啣浄⧂㴵檡䣎묰䝵⹕楥睸㮡</w:t>
      </w:r>
      <w:r>
        <w:rPr/>
        <w:t>ꕊ</w:t>
      </w:r>
      <w:r>
        <w:rPr/>
        <w:t>⢥</w:t>
      </w:r>
      <w:r>
        <w:rPr/>
        <w:t>땕쉀浃幈</w:t>
      </w:r>
      <w:r>
        <w:rPr/>
        <w:t>⠯</w:t>
      </w:r>
      <w:r>
        <w:rPr/>
        <w:t>쎵쉒㙀数⽬橎沵네㩙䉶硣爵硊쉺</w:t>
      </w:r>
      <w:r>
        <w:rPr/>
        <w:t>ꦱ</w:t>
      </w:r>
      <w:r>
        <w:rPr/>
        <w:t>烂䱨坐걒쎩䓂⽩怳縵ꌬꌱ⽃囂䲥</w:t>
      </w:r>
      <w:r>
        <w:rPr/>
        <w:t>꤫</w:t>
      </w:r>
      <w:r>
        <w:rPr/>
        <w:t>楳ㅵ䎿갭擂걫仂慭</w:t>
      </w:r>
      <w:r>
        <w:rPr/>
        <w:t>ⵘ⩚</w:t>
      </w:r>
      <w:r>
        <w:rPr/>
        <w:t>竃◂彦去硠쉦䷂唤桍쉪</w:t>
      </w:r>
      <w:r>
        <w:rPr/>
        <w:t>ⵖ</w:t>
      </w:r>
      <w:r>
        <w:rPr/>
        <w:t>㍥浔欷쉯숨쉅昪倪愽䥴㤳슡㯂㑾乧</w:t>
      </w:r>
      <w:r>
        <w:rPr/>
        <w:t>ꔣ</w:t>
      </w:r>
      <w:r>
        <w:rPr/>
        <w:t>煌僎쎻☪⽔䀦䅳䲬奒䭅䥫㩰㥢慴뭓╸㎿沘杖칮⹸埍櫎梮摌何║懍슬㥴숯ㄯ숴橒㔱伮⺻⌥⸺䂥男싎瀵㥆温</w:t>
      </w:r>
      <w:r>
        <w:rPr/>
        <w:t>ꕦ</w:t>
      </w:r>
      <w:r>
        <w:rPr/>
        <w:t>쉗</w:t>
      </w:r>
      <w:r>
        <w:rPr/>
        <w:t>⡐</w:t>
      </w:r>
      <w:r>
        <w:rPr/>
        <w:t>㈯♲싂佺飂㥮䙐䂵焮爣ㄶ煤㤳♘夻㝸</w:t>
      </w:r>
      <w:r>
        <w:rPr/>
        <w:t>ꥍ</w:t>
      </w:r>
      <w:r>
        <w:rPr/>
        <w:t>녧灑䍒⾩煹捠⬨쉰欲听땲愪⹞㈩숶轓墡⫃숮쉌</w:t>
      </w:r>
      <w:r>
        <w:rPr/>
        <w:t>ꥇ</w:t>
      </w:r>
      <w:r>
        <w:rPr/>
        <w:t>딶咩咩梏</w:t>
      </w:r>
      <w:r>
        <w:rPr/>
        <w:t>ⷂ</w:t>
      </w:r>
      <w:r>
        <w:rPr/>
        <w:t>㍴뮏썷▩㩏庬圦汬从</w:t>
      </w:r>
      <w:r>
        <w:rPr/>
        <w:t>ꕍ</w:t>
      </w:r>
      <w:r>
        <w:rPr/>
        <w:t>旃⤮牳墘䫎㕋쵌䀰䉴乬䁗싂洶⧂剾湚쉢䑥♳뭮쉲␹垮쵟싂㑶涱朹갴숽⾮⹘</w:t>
      </w:r>
      <w:r>
        <w:rPr/>
        <w:t>ꕡ</w:t>
      </w:r>
      <w:r>
        <w:rPr/>
        <w:t>䉃狂瀦슡춡숳쉭슩䠽弮埂⎡慠㖻さ㩷䬵䢘쉟숬♗㜶숶亩祔䯂뼣祏噗戱䍶䁨䉌♅繰쉅䒵坦睩啔츺䍪쵢㔤슡</w:t>
      </w:r>
      <w:r>
        <w:rPr/>
        <w:t>ꥒ</w:t>
      </w:r>
      <w:r>
        <w:rPr/>
        <w:t>嫂楸㷍♮哂격⩺摐㡉啎兠嘦洫枱䜦㬊⨹父㡔</w:t>
      </w:r>
      <w:r>
        <w:rPr/>
        <w:t>⡖</w:t>
      </w:r>
      <w:r>
        <w:rPr/>
        <w:t>⽭겣뭕兾娸숩♰怭挤氨</w:t>
      </w:r>
      <w:r>
        <w:rPr/>
        <w:t>ꔷ</w:t>
      </w:r>
      <w:r>
        <w:rPr/>
        <w:t>㠽쉖晭摱剆厵㴤啺ぅ␹卒숩獦摷</w:t>
      </w:r>
      <w:r>
        <w:rPr/>
        <w:t>ⱞ</w:t>
      </w:r>
      <w:r>
        <w:rPr/>
        <w:t>䘰</w:t>
      </w:r>
      <w:r>
        <w:rPr/>
        <w:t>Ɑ</w:t>
      </w:r>
      <w:r>
        <w:rPr/>
        <w:t>ꤩ</w:t>
      </w:r>
      <w:r>
        <w:rPr/>
        <w:t>쉶璵汸숷</w:t>
      </w:r>
      <w:r>
        <w:rPr/>
        <w:t>ꤱ</w:t>
      </w:r>
      <w:r>
        <w:rPr/>
        <w:t>犮揂卡梱⬽奾뽾嚬狂⽬偀癦쉙㕟☶ヂ弬싂晄慂皬穏⶘⍶슩䬥婑妱渴묯䋂普怹牑⩸济轢쉣싃獷䭩ㄷ頤⸳夻挹辻</w:t>
      </w:r>
      <w:r>
        <w:rPr/>
        <w:t>ꥃ</w:t>
      </w:r>
      <w:r>
        <w:rPr/>
        <w:t>偄ꇃ뼵⭑䁳珂⹑桓朱䨤촰쉈楞啰乷昤喬䥎㏃싂㡉儰╥뼹創咩塐숳⽨㛂쉚悩㭡癳收〦挽戤䄩╱䠥㕬滍䌹穎깪䔴働欲擂牗桧㕳⛃堺ꍙ牡椬㜶╉捹겻熣</w:t>
      </w:r>
      <w:r>
        <w:rPr/>
        <w:t>ꕱ</w:t>
      </w:r>
      <w:r>
        <w:rPr/>
        <w:t>䑨槂㝁扯帩㍰쉥싂☳嘸쉯浞橉畒깵硠穬⨣柂</w:t>
      </w:r>
      <w:r>
        <w:rPr/>
        <w:t>ⱋ</w:t>
      </w:r>
      <w:r>
        <w:rPr/>
        <w:t>㝈䨽깤牖轟䌽쉙匪栱伭矂橔녠幞㋂砸䦥㷂泂㍯춿㠴硸⑂婅厬う湮正朻ㅮ</w:t>
      </w:r>
      <w:r>
        <w:rPr/>
        <w:t>⡣</w:t>
      </w:r>
      <w:r>
        <w:rPr/>
        <w:t>占쉰칞䨷숲</w:t>
      </w:r>
      <w:r>
        <w:rPr/>
        <w:t>ⵒ</w:t>
      </w:r>
      <w:r>
        <w:rPr/>
        <w:t>奸싂⫎뼷쉷䶮ꥮ꺱濂慩놏⍰熮㊘挣狂䀷䒮䠥뼻妱氶湔帻揂ꥤ쉟쉥橕坩칢創穯떩㮵䈭啟숩㑳╸⵳㙢쎏</w:t>
      </w:r>
      <w:r>
        <w:rPr/>
        <w:t>⡒⍰</w:t>
      </w:r>
      <w:r>
        <w:rPr/>
        <w:t>숫숳썇う潒㨶硵㇎南浺慍䇃猵䅆㒿䨰秎</w:t>
      </w:r>
      <w:r>
        <w:rPr/>
        <w:t>⡁</w:t>
      </w:r>
      <w:r>
        <w:rPr/>
        <w:t>긫쉆⩳䴺煩㍣澻ꍕ䍂䡟朤⨱獅⑖쉹灣쉍㭲䋎㛂㡖싂딴걩潘欦♈祏긳䤣⑓顫㉌⩒</w:t>
      </w:r>
      <w:r>
        <w:rPr/>
        <w:t>⡱╆</w:t>
      </w:r>
      <w:r>
        <w:rPr/>
        <w:t>䒡埃견⸩⛍쉉쉅橅䝃</w:t>
      </w:r>
      <w:r>
        <w:rPr/>
        <w:t>ⱊ</w:t>
      </w:r>
      <w:r>
        <w:rPr/>
        <w:t>迂汩坠⸴♩갪㕈伷췂⯂扰奠縨榥㮘顢␤颿牘㩅⩃灏桒扃愣䟃㭇木沘焺쉮噲뇎穂癱ꎣ⽬</w:t>
      </w:r>
      <w:r>
        <w:rPr/>
        <w:t>꧂⩠</w:t>
      </w:r>
      <w:r>
        <w:rPr/>
        <w:t>쉱朱썕㘭掬⍦㤱䏂溘捁㩩캡䊵걞㙤祄숪慇㉺쉨顭䩓熥쉔喏匷◂䍗</w:t>
      </w:r>
      <w:r>
        <w:rPr/>
        <w:t>꧃⵵</w:t>
      </w:r>
      <w:r>
        <w:rPr/>
        <w:t>敚쉅㑰冘썋촷㬪긭栻㤱쉋愷噀䬲䴲䱉땁失浀欪灳♩㭥䊱쉪</w:t>
      </w:r>
      <w:r>
        <w:rPr/>
        <w:t>Ⱙ</w:t>
      </w:r>
      <w:r>
        <w:rPr/>
        <w:t>⼷䂱婞栻뼭쎘</w:t>
      </w:r>
      <w:r>
        <w:rPr/>
        <w:t>ⵑ</w:t>
      </w:r>
      <w:r>
        <w:rPr/>
        <w:t>礶穁榻⤦楨敖悩癖䅤祹竂⹌捋㥄⽃⺵쉄瞏㇍⹺㴰僂</w:t>
      </w:r>
      <w:r>
        <w:rPr/>
        <w:t>ⰰ</w:t>
      </w:r>
      <w:r>
        <w:rPr/>
        <w:t>㡸숥剧滂榩氨갪䡷僂</w:t>
      </w:r>
      <w:r>
        <w:rPr/>
        <w:t>ⷂ</w:t>
      </w:r>
      <w:r>
        <w:rPr/>
        <w:t>捈녬慔㦘輳稨硯垵◂ヂ䏂쉫♬壂弤썌窏㵩囍煲䵭쉺⽘祋뾱桫㐥㝓썆</w:t>
      </w:r>
    </w:p>
    <w:p>
      <w:pPr>
        <w:pStyle w:val="PreformattedText"/>
        <w:bidi w:val="0"/>
        <w:spacing w:before="0" w:after="0"/>
        <w:jc w:val="left"/>
        <w:rPr/>
      </w:pPr>
      <w:r>
        <w:rPr/>
        <w:t>⴪</w:t>
      </w:r>
      <w:r>
        <w:rPr/>
        <w:t>牁쉯숫洸灄奈㩟顙</w:t>
      </w:r>
      <w:r>
        <w:rPr/>
        <w:t>ꗂ</w:t>
      </w:r>
      <w:r>
        <w:rPr/>
        <w:t>彶숩㗂㮡⹗猳䭱䋂⛃䉪쉈棍庿ꄪ슻唪轔쉳題浗䐊㑁㭞䩨뿎㥉䁉扦獞䐫塗㊘䩚쎩摢珂潡电䡟䩉㚮쉉칵␣枿썶䷂쉰⭢䭒睶㬪䫂娺前全彶뼦嘯쉐恈浸썔䕱佂㝴撏⩃扒䙇䌦㍞䱩</w:t>
      </w:r>
      <w:r>
        <w:rPr/>
        <w:t>ⱦ</w:t>
      </w:r>
      <w:r>
        <w:rPr/>
        <w:t>쉾숰湗쉓쏂⵮厘慬珂쉚䱰㑇┵䗂䇂徱ꥢ䅰婕䍸塭⍲䬱䣂</w:t>
      </w:r>
      <w:r>
        <w:rPr/>
        <w:t>ꦏ</w:t>
      </w:r>
      <w:r>
        <w:rPr/>
        <w:t>暣䲏뽟毎橅㙙ꅞ祘䡭湗伶촳湙</w:t>
      </w:r>
      <w:r>
        <w:rPr/>
        <w:t>ꥒ</w:t>
      </w:r>
      <w:r>
        <w:rPr/>
        <w:t>皡쉍滂칫慍潡</w:t>
      </w:r>
      <w:r>
        <w:rPr/>
        <w:t>ꤶ⵫</w:t>
      </w:r>
      <w:r>
        <w:rPr/>
        <w:t>㥚織슏湅⑩娽兑捸칲桯坭䕭睘㯂畆支猹摴㦿㝍䭪摚䙰䆡㙤牋슘䩢ま␤䶡ꍗ⽚숦</w:t>
      </w:r>
      <w:r>
        <w:rPr/>
        <w:t>⣂</w:t>
      </w:r>
      <w:r>
        <w:rPr/>
        <w:t>㬸砹싂呵繃擂睁숲啈䥷쉑佦匣ꥸ䤸㢩剋㴺怦딪晣畈圹磂</w:t>
      </w:r>
      <w:r>
        <w:rPr/>
        <w:t>⠱</w:t>
      </w:r>
      <w:r>
        <w:rPr/>
        <w:t>䮩洷⭍淂奣㏂⪩넫␬㐶㐲䷂묯爮Ⓜ椴싍伮㆏彋㙟䓂⬶㡆칊⫂颿슣깉ㄻ顥숶숰櫃䡟她ꅳ桩쵀숷渷义杇䩪但ㄣ扦擂⫂숪绍⍣썣⪡牸⩈歁欻杠䁹桎䱕쉁斘쉲꥾丩䌶悿ꍸꍏ灁⩫䗍琪㊮獉浓</w:t>
      </w:r>
      <w:r>
        <w:rPr/>
        <w:t>Ɑ</w:t>
      </w:r>
      <w:r>
        <w:rPr/>
        <w:t>ㅊ쵦㕏⿎</w:t>
      </w:r>
      <w:r>
        <w:rPr/>
        <w:t>ꤱ</w:t>
      </w:r>
      <w:r>
        <w:rPr/>
        <w:t>䤫㑅幖㝚㍴杲⭾癯仂癬托冿潏䮥旎碩슮䘸硸渪㉫쉋儮</w:t>
      </w:r>
      <w:r>
        <w:rPr/>
        <w:t>ⱙ⦣</w:t>
      </w:r>
      <w:r>
        <w:rPr/>
        <w:t>冣橅䁞炣摭㩞뮣䵱暱砹琥ィ㐭</w:t>
      </w:r>
      <w:r>
        <w:rPr/>
        <w:t>ꕰ</w:t>
      </w:r>
      <w:r>
        <w:rPr/>
        <w:t>뭣猤깑䭈榩杙</w:t>
      </w:r>
      <w:r>
        <w:rPr/>
        <w:t>ꤱ</w:t>
      </w:r>
      <w:r>
        <w:rPr/>
        <w:t>丯䔣떱䥕ꍢ媥쵮땧뭨䝚㪬쉂㕆䩴ꄨ杍䩫楰</w:t>
      </w:r>
      <w:r>
        <w:rPr/>
        <w:t>ꤴ</w:t>
      </w:r>
      <w:r>
        <w:rPr/>
        <w:t>떩㊣숰偢</w:t>
      </w:r>
      <w:r>
        <w:rPr/>
        <w:t>ꦵ</w:t>
      </w:r>
      <w:r>
        <w:rPr/>
        <w:t>슥为偊繭眸穔긥㪘呬䌻彗浟㵊</w:t>
      </w:r>
      <w:r>
        <w:rPr/>
        <w:t>⡚䷂</w:t>
      </w:r>
      <w:r>
        <w:rPr/>
        <w:t>숷䤫䞱猹帳⵴䀥싍┷쌴瑆爪毃ꅬ⩓䅱夫塍숩櫂䡰㙆祹썚䉠堪牤⑐䐯倬㮵砹㡺婢儮癷칰埂쉟乄朽繀䀴椴㥋⍤䱳㍨</w:t>
      </w:r>
      <w:r>
        <w:rPr/>
        <w:t>ⵧ</w:t>
      </w:r>
      <w:r>
        <w:rPr/>
        <w:t>灉ꅄ剌㬭㍩壃䇂浈偷</w:t>
      </w:r>
      <w:r>
        <w:rPr/>
        <w:t>⠯</w:t>
      </w:r>
      <w:r>
        <w:rPr/>
        <w:t>敢</w:t>
      </w:r>
      <w:r>
        <w:rPr/>
        <w:t>ꥅ⫂</w:t>
      </w:r>
      <w:r>
        <w:rPr/>
        <w:t>卅</w:t>
      </w:r>
      <w:r>
        <w:rPr/>
        <w:t>꤫</w:t>
      </w:r>
      <w:r>
        <w:rPr/>
        <w:t>盂䵭繍瑗唽泂冩ꍚ坹畕⨻깔勂⨭ꥳ毂㔳䀶畐皏ㅑ䩭帥㗂</w:t>
      </w:r>
      <w:r>
        <w:rPr/>
        <w:t>ꕓ</w:t>
      </w:r>
      <w:r>
        <w:rPr/>
        <w:t>숻⍟㭪佖쉴⦬妘䜬浞慕쉴⹫숪쵣攽</w:t>
      </w:r>
      <w:r>
        <w:rPr/>
        <w:t>ꔱ</w:t>
      </w:r>
      <w:r>
        <w:rPr/>
        <w:t>歨儱</w:t>
      </w:r>
      <w:r>
        <w:rPr/>
        <w:t>ⲡ</w:t>
      </w:r>
      <w:r>
        <w:rPr/>
        <w:t>싂两㍵损䋂슩抻䁚䕧妬숪ヂ쉳䬬싍쉧⥊異쉠숩쉙쉦塅怳獠牄䕔捕獎ㅡ摅䓂㝀係奙⬲㇂澡뽅楘쎏⨩䙸㣂쉗恫猩숨䗂彍氩㫂扥畕噓㣃彅椷渪싎煔</w:t>
      </w:r>
      <w:r>
        <w:rPr/>
        <w:t>ꕘ</w:t>
      </w:r>
      <w:r>
        <w:rPr/>
        <w:t>걔䍢</w:t>
      </w:r>
      <w:r>
        <w:rPr/>
        <w:t>ꗂ</w:t>
      </w:r>
      <w:r>
        <w:rPr/>
        <w:t>넺</w:t>
      </w:r>
      <w:r>
        <w:rPr/>
        <w:t>⠫</w:t>
      </w:r>
      <w:r>
        <w:rPr/>
        <w:t>䄯婋漯瞡♟睦繎</w:t>
      </w:r>
      <w:r>
        <w:rPr/>
        <w:t>ⴊ</w:t>
      </w:r>
      <w:r>
        <w:rPr/>
        <w:t>쉨憿画䌲琫伳녖</w:t>
      </w:r>
      <w:r>
        <w:rPr/>
        <w:t>꧂</w:t>
      </w:r>
      <w:r>
        <w:rPr/>
        <w:t>칒獖ꅧ啯牤⴦㐻枩ꥨ䁦捐췍捚琱截禡싂갶</w:t>
      </w:r>
      <w:r>
        <w:rPr/>
        <w:t>ꕬ</w:t>
      </w:r>
      <w:r>
        <w:rPr/>
        <w:t>ㆩ桾圮憘潫뇂쉏깱栱坒숩溬⛂싂㤬뇂䩖卷䜤勂ꥤ䴴玡玡⫂捃䩌㜥䥪䫍癙</w:t>
      </w:r>
      <w:r>
        <w:rPr/>
        <w:t>ꖏ</w:t>
      </w:r>
      <w:r>
        <w:rPr/>
        <w:t>曍⤤椪䭈</w:t>
      </w:r>
      <w:r>
        <w:rPr/>
        <w:t>⡺</w:t>
      </w:r>
      <w:r>
        <w:rPr/>
        <w:t>煉⼯湦㥶쉆係촰䐵숤㭱淂뽣拂⍌嘹睚捸睧⹷䱎〈</w:t>
      </w:r>
      <w:r>
        <w:rPr/>
        <w:t>ⷃ</w:t>
      </w:r>
      <w:r>
        <w:rPr/>
        <w:t>洪轧伯ㄯ䩒쉪男係䈸爦眰</w:t>
      </w:r>
      <w:r>
        <w:rPr/>
        <w:t>⡓</w:t>
      </w:r>
      <w:r>
        <w:rPr/>
        <w:t>玻쉾㥌湆児乹싂㡵煁歰嘻걩쉶楢䡴숤⽩</w:t>
      </w:r>
      <w:r>
        <w:rPr/>
        <w:t>ꕒ</w:t>
      </w:r>
      <w:r>
        <w:rPr/>
        <w:t>㝌㑂쉈㕸</w:t>
      </w:r>
      <w:r>
        <w:rPr/>
        <w:t>ꥈ</w:t>
      </w:r>
      <w:r>
        <w:rPr/>
        <w:t>嫂橥ㄷ⩥⩟䝂恴⌵硦</w:t>
      </w:r>
      <w:r>
        <w:rPr/>
        <w:t>ⱈ</w:t>
      </w:r>
      <w:r>
        <w:rPr/>
        <w:t>癳쉡⎥圽仂㙳㨳♵吱侘ꍶ㨸⥣凃㝔땒넯徱倫⩞⨬頨슱㔩녨䴨䁳㔰䪿뇃묭䯍瓂漭䔯佅䢏ㅍ呋獑㠣揂檬影儬繵</w:t>
      </w:r>
      <w:r>
        <w:rPr/>
        <w:t>ꕁ</w:t>
      </w:r>
      <w:r>
        <w:rPr/>
        <w:t>町玿幯쉷顐⩍쵮╡㵂䦬슿쉒畡䉴䅑神䐶땗숬뽤婑⫂慟幕熩㈵㡀䀮뭭쉎摵䡱輮䕰쉄⸸慀洽䵵彯䵓癒䘵晉瑶㜷纮繇넴싂⨤걪熘䕖剠떬쵢䠹쉫唣⽨係枱䙄䬸㩶ㄬ扁潯圷畓쉤쵘焥껎㫂昭頳䝬䱄灘뭅永敉昺湳甪쵤奰㮱憬</w:t>
      </w:r>
      <w:r>
        <w:rPr/>
        <w:t>ꕈ</w:t>
      </w:r>
      <w:r>
        <w:rPr/>
        <w:t>埂⭸㗂硕썥䵷걱唭䜰슡㩕</w:t>
      </w:r>
      <w:r>
        <w:rPr/>
        <w:t>⡑</w:t>
      </w:r>
      <w:r>
        <w:rPr/>
        <w:t>〯ꍢべ⭡♐쉄</w:t>
      </w:r>
      <w:r>
        <w:rPr/>
        <w:t>ⱘ</w:t>
      </w:r>
      <w:r>
        <w:rPr/>
        <w:t>惂㫂䡢䭦曃ぇ䴱䵃ꍵ嫂犿汯㌭⑷猲歸쉄㦥⑵畆ꎘ槂癙䰪渵㙾</w:t>
      </w:r>
      <w:r>
        <w:rPr/>
        <w:t>꧂</w:t>
      </w:r>
      <w:r>
        <w:rPr/>
        <w:t>海坕숥⍾縴暩䢿䩃繄瀴䭳㩭䝖椱쉅䥣㑱揂⎻뭘㇂擂䍷䲩⬸灉䞮㵒⩐漩湄䠱払䔪䊩㔪숴㍠縫充卬슱堤欵槂抩싃쉥</w:t>
      </w:r>
      <w:r>
        <w:rPr/>
        <w:t>⡣</w:t>
      </w:r>
      <w:r>
        <w:rPr/>
        <w:t>ꕳ</w:t>
      </w:r>
      <w:r>
        <w:rPr/>
        <w:t>䯂癳噩</w:t>
      </w:r>
      <w:r>
        <w:rPr/>
        <w:t>ⴺ</w:t>
      </w:r>
      <w:r>
        <w:rPr/>
        <w:t>껎숸썙幨祖澿쉑슮ꅡ沘䴻湹쵔☸</w:t>
      </w:r>
      <w:r>
        <w:rPr/>
        <w:t>⠱⩐⩀</w:t>
      </w:r>
      <w:r>
        <w:rPr/>
        <w:t>ꤨ</w:t>
      </w:r>
      <w:r>
        <w:rPr/>
        <w:t>ꌲ婺컎竂딥</w:t>
      </w:r>
      <w:r>
        <w:rPr/>
        <w:t>ⱷ</w:t>
      </w:r>
      <w:r>
        <w:rPr/>
        <w:t>쎣獐싂㥮⥲婳쉳琴瘹습뽰瑠</w:t>
      </w:r>
      <w:r>
        <w:rPr/>
        <w:t>⢮</w:t>
      </w:r>
      <w:r>
        <w:rPr/>
        <w:t>癚壍拃쉩禡杒</w:t>
      </w:r>
      <w:r>
        <w:rPr/>
        <w:t>ꕈ</w:t>
      </w:r>
      <w:r>
        <w:rPr/>
        <w:t>놱類䉐㝕味䲘⏎啒塭꧎쉶㑘晬挬ꇂ奋䮮哂␷八㭨婡扴卣♔椪䱙墵割╒啑狂硘恊淍杉敢뽏쉪믍扟竂樮㫂䯃㏂녫╣偨卯꺩㨪</w:t>
      </w:r>
      <w:r>
        <w:rPr/>
        <w:t>ꕘ</w:t>
      </w:r>
      <w:r>
        <w:rPr/>
        <w:t>摊캻ꥠ㫂僂쉲偰䭉䁂灈制琤ꌭ奔楚乊縩䃎ꇂ넵䞮슻⎱숶㊩硩쵏眦⩉㥉淂恱䵉奀㐹手亘偳䕌頽땲</w:t>
      </w:r>
      <w:r>
        <w:rPr/>
        <w:t>ꤰ</w:t>
      </w:r>
      <w:r>
        <w:rPr/>
        <w:t>칸煫挊⪣潰䭋싂湗슱갳晕㖿硳㜪汷湉갨敵☷矂恄奇汷쵀㦬</w:t>
      </w:r>
      <w:r>
        <w:rPr/>
        <w:t>⢱</w:t>
      </w:r>
      <w:r>
        <w:rPr/>
        <w:t>⵰</w:t>
      </w:r>
      <w:r>
        <w:rPr/>
        <w:t>땕껂卬걡숷破쉂湔갭ふ牊</w:t>
      </w:r>
      <w:r>
        <w:rPr/>
        <w:t>Ɫ</w:t>
      </w:r>
      <w:r>
        <w:rPr/>
        <w:t>席ꍊ⩖硏灰迂</w:t>
      </w:r>
      <w:r>
        <w:rPr/>
        <w:t>ⱈ</w:t>
      </w:r>
      <w:r>
        <w:rPr/>
        <w:t>䱗婁玱砳㨦⑕乏昪쉉␫戵縦瑏归쉮捦㍹䁉暥ꥲ繵ㅦ匨漦夦⥯猱숸昪䃂姂櫂甭⑓Ⓧ轫䱲䝨䟂㭞お숻㵞澩慯奸䄽㠺쉁䩰썐뼴⤰⹶牬硁쉱捎杶帣㩍穚嗂䟂䯍쉡㍔姂乆쉩㕞뽊㵂㥑磂깹숤ꅁ⩷㣂㉇匸쉖쉒격呄㊿璡⩖繓瘺숪뽺稶晃渵穌깅顒畖쉙繷숯扸殱共睙卐숪☤촨癖嫃䱀敧⽗칯昵䘨啠쉀爳洰Ⓙ䉇⽬桂숤ꄯ캬⽭슘숪杸㍺患⬦╈㕳</w:t>
      </w:r>
      <w:r>
        <w:rPr/>
        <w:t>ꤱ</w:t>
      </w:r>
      <w:r>
        <w:rPr/>
        <w:t>䡧䤰쉉⍥ꍾ⌣쉢歠쉫㟂</w:t>
      </w:r>
      <w:r>
        <w:rPr/>
        <w:t>ꦥ</w:t>
      </w:r>
      <w:r>
        <w:rPr/>
        <w:t>갲╦쉂㴤潎묬绂녪⵶煂깃噃</w:t>
      </w:r>
      <w:r>
        <w:rPr/>
        <w:t>ꕱ</w:t>
      </w:r>
      <w:r>
        <w:rPr/>
        <w:t>쉴㬸也숳⥗丩䝭祀渨㉄坘⩃쉨䴻깣凂儲쌮炩佔埂歧牲啹晳⮩昨愱煷䌻</w:t>
      </w:r>
      <w:r>
        <w:rPr/>
        <w:t>ⲣ</w:t>
      </w:r>
      <w:r>
        <w:rPr/>
        <w:t>쉋汀朷㧂湔䃂機㠣곍긽洴題뗂煂ヂ⹲潟傥乗桎碣⧂䮩싎景⭬쉎睈</w:t>
      </w:r>
      <w:r>
        <w:rPr/>
        <w:t>ꦵ</w:t>
      </w:r>
      <w:r>
        <w:rPr/>
        <w:t>㵞玮畡쉫☺ꅟ␶ㅚ㒮䶵㙲姂礣㔵㑏㩦坚싂剑⸩㍌坮㑦喬惂椥硸䥠体匵杰痂썩䅨牳僎뼫繎䮣奎</w:t>
      </w:r>
      <w:r>
        <w:rPr/>
        <w:t>ꤱ</w:t>
      </w:r>
      <w:r>
        <w:rPr/>
        <w:t>御噫唦슱瓂쉷噥숬䥕埃</w:t>
      </w:r>
      <w:r>
        <w:rPr/>
        <w:t>ⵡ</w:t>
      </w:r>
      <w:r>
        <w:rPr/>
        <w:t>㍾㘥☲颩</w:t>
      </w:r>
      <w:r>
        <w:rPr/>
        <w:t>ꕏ⩇</w:t>
      </w:r>
      <w:r>
        <w:rPr/>
        <w:t>乖䠰牓☬䭂坰着庣䒬쉭䤵싍扗㙤㙡恗攽㩑ꍙ㊩㩗牓쉋뾡䑊䡒충䙣帽┱核內䡳⌹뽅슥埂〲迂㕩倫㔣ꆩ㪻넸䵟㓃欷썚䠬炡槂</w:t>
      </w:r>
      <w:r>
        <w:rPr/>
        <w:t>ꕄ⬳⥶</w:t>
      </w:r>
      <w:r>
        <w:rPr/>
        <w:t>氨</w:t>
      </w:r>
      <w:r>
        <w:rPr/>
        <w:t>Ⱛ</w:t>
      </w:r>
      <w:r>
        <w:rPr/>
        <w:t>倩㈽彔䱥瑶漸숪</w:t>
      </w:r>
      <w:r>
        <w:rPr/>
        <w:t>⡳</w:t>
      </w:r>
      <w:r>
        <w:rPr/>
        <w:t>⺣呣싂倯뾿걥⦘뽡昲業슣⍔癖㉆䍲╶㒵奾㜨帯䶏燂䗂癠楊㘨㕚狂䨻쵶㑔</w:t>
      </w:r>
      <w:r>
        <w:rPr/>
        <w:t>ⲡ</w:t>
      </w:r>
      <w:r>
        <w:rPr/>
        <w:t>쏍싂獳摵숱컂쏍</w:t>
      </w:r>
      <w:r>
        <w:rPr/>
        <w:t>ꔩ</w:t>
      </w:r>
      <w:r>
        <w:rPr/>
        <w:t>溣</w:t>
      </w:r>
      <w:r>
        <w:rPr/>
        <w:t>ⷂ</w:t>
      </w:r>
      <w:r>
        <w:rPr/>
        <w:t>梿偨䑚㛂盂숫噮塥䁺媥슿䡤</w:t>
      </w:r>
      <w:r>
        <w:rPr/>
        <w:t>ⰽ⩷</w:t>
      </w:r>
      <w:r>
        <w:rPr/>
        <w:t>숺䭡㡢⭰恄㈰嚏捏㓂眥⫃䱊穫䩶</w:t>
      </w:r>
      <w:r>
        <w:rPr/>
        <w:t>ꗎ</w:t>
      </w:r>
      <w:r>
        <w:rPr/>
        <w:t>㢡꥞煢䌱쉥⯂㙑婒昮晔</w:t>
      </w:r>
      <w:r>
        <w:rPr/>
        <w:t>ⶻ</w:t>
      </w:r>
      <w:r>
        <w:rPr/>
        <w:t>圮숭ぢ숭땸恥嘽獥뾥곂媮</w:t>
      </w:r>
      <w:r>
        <w:rPr/>
        <w:t>ꗂ</w:t>
      </w:r>
      <w:r>
        <w:rPr/>
        <w:t>䞩⍆㵩轆슿쉦ꏃ憱⪱䩌ꄹ</w:t>
      </w:r>
      <w:r>
        <w:rPr/>
        <w:t>ꦥ</w:t>
      </w:r>
      <w:r>
        <w:rPr/>
        <w:t>갲슏</w:t>
      </w:r>
      <w:r>
        <w:rPr/>
        <w:t>ⵌ</w:t>
      </w:r>
      <w:r>
        <w:rPr/>
        <w:t>䁄楗兲䃂쉖甫纬싃┯믂㇂䭁漊䱂숶뇂榘슿晊ꎘ䪏묯瑧녧癄㵭扃劮뇎⩏쉷칌㊻所彗转眭䩘珂楺瞥䡀摶⑁쉈柍圭䨴神戺轟磃때쉞㑀㡍㎿佱떏췂眶⍅⧂쵠䭳捄夦乞敳꺩刮参⩫穹楬睅넵䡉䭞⭎渨䆘쉠슻⍟䵞湄슬恋灀夽埂浟쵢껂⽺繶썯ꌭꏂ䬰捩⩤ꍯⓂꍥ剱⥉ꎬ塬췂믂⏂㊏ꍣ扌杩⛍き壂牁堰쉠숹떏</w:t>
      </w:r>
      <w:r>
        <w:rPr/>
        <w:t>⠳</w:t>
      </w:r>
      <w:r>
        <w:rPr/>
        <w:t>쉭睧갯幋迂⭲剔숶炱参浪䪡杔潏␹噅婳㶬㵉⍦⽞䩌側쌵晇绂</w:t>
      </w:r>
      <w:r>
        <w:rPr/>
        <w:t>⢏</w:t>
      </w:r>
      <w:r>
        <w:rPr/>
        <w:t>滂塣ㅃ㗂梻礱䈥⥟습䔻</w:t>
      </w:r>
      <w:r>
        <w:rPr/>
        <w:t>ⱡ</w:t>
      </w:r>
      <w:r>
        <w:rPr/>
        <w:t>晞搣⫂䣎頻煠痂棂</w:t>
      </w:r>
      <w:r>
        <w:rPr/>
        <w:t>⠷</w:t>
      </w:r>
      <w:r>
        <w:rPr/>
        <w:t>楊⩑墩㙩⥍쉙숭䝭ꅧ䟂匭癕琨</w:t>
      </w:r>
      <w:r>
        <w:rPr/>
        <w:t>ꕎ</w:t>
      </w:r>
      <w:r>
        <w:rPr/>
        <w:t>佧⹟繪㩾係䄯㕯汨媱獶う䁖顢ꍡ惂乗깮冻슱梵攻㉖剁冬</w:t>
      </w:r>
      <w:r>
        <w:rPr/>
        <w:t>ⰵ</w:t>
      </w:r>
      <w:r>
        <w:rPr/>
        <w:t>ㅱ䐱捤쉩㩚制塮楠婎꧎껂捓渷捁䃂恏欺</w:t>
      </w:r>
      <w:r>
        <w:rPr/>
        <w:t>ⵙ</w:t>
      </w:r>
      <w:r>
        <w:rPr/>
        <w:t>畎灹䔹牰⑓쏂숬䰺싂⍐顐넲쉩㌺</w:t>
      </w:r>
      <w:r>
        <w:rPr/>
        <w:t>⡳</w:t>
      </w:r>
      <w:r>
        <w:rPr/>
        <w:t>噰汳쉏♧쉮濂뽉䀴칠뽘㓂촺徵䌨⩰⧂祭䭪啲쉥刽촴䑓캻⬻㉕갳㭠㏎㒏슻⑶爷㡁睺㪥㯂㎱䑥䄯䡗搪⬷灄⩶㕺䍁뭢䥅뾥䢮쉹䡢⑒頺㑐걞딷ꍴ瑡ㅆ㇂㍍숬䵢</w:t>
      </w:r>
      <w:r>
        <w:rPr/>
        <w:t>ⱹ</w:t>
      </w:r>
      <w:r>
        <w:rPr/>
        <w:t>ⷂ</w:t>
      </w:r>
      <w:r>
        <w:rPr/>
        <w:t>㕐걤束迂뿎깰䲏슬恆烂坟悡䅲컂⚵渣쉇〤㕖歑繱䶮涣䡨㙠䵸搣噱奥嫂䡭㑹吣倳㪩癇䝎杧归昪싂扅䝱婈優쉦噶泂彰噏촴庿熩繏之恷숵啫䑡䞣뭰痂숪㵃䛂杷⦬⽺椩忂쉦沬䵅</w:t>
      </w:r>
      <w:r>
        <w:rPr/>
        <w:t>ⷂ⩎</w:t>
      </w:r>
      <w:r>
        <w:rPr/>
        <w:t>焰换繗偬ꅞ淂娩⧂</w:t>
      </w:r>
      <w:r>
        <w:rPr/>
        <w:t>ꤥ</w:t>
      </w:r>
      <w:r>
        <w:rPr/>
        <w:t>斩䀫瓂玿欽䦘䖘䭔䵕걁㓍積㘩戱⚩凂딪䱫櫂</w:t>
      </w:r>
      <w:r>
        <w:rPr/>
        <w:t>ⵙ</w:t>
      </w:r>
      <w:r>
        <w:rPr/>
        <w:t>慔㜸</w:t>
      </w:r>
      <w:r>
        <w:rPr/>
        <w:t>ꤹ</w:t>
      </w:r>
      <w:r>
        <w:rPr/>
        <w:t>畇㤦乮</w:t>
      </w:r>
      <w:r>
        <w:rPr/>
        <w:t>ⵁ</w:t>
      </w:r>
      <w:r>
        <w:rPr/>
        <w:t>㑦湪硞穾㜶灦漳⍪㚏猥䲘ꏂ숫싂깤䭲떘䖵楆</w:t>
      </w:r>
      <w:r>
        <w:rPr/>
        <w:t>⠴</w:t>
      </w:r>
      <w:r>
        <w:rPr/>
        <w:t>뽺洱㷂墵</w:t>
      </w:r>
      <w:r>
        <w:rPr/>
        <w:t>ꥉ</w:t>
      </w:r>
      <w:r>
        <w:rPr/>
        <w:t>䛂ꌬ싂婳♡</w:t>
      </w:r>
      <w:r>
        <w:rPr/>
        <w:t>ⷂ</w:t>
      </w:r>
      <w:r>
        <w:rPr/>
        <w:t>ꏂ呗㍡䥅칱犏슥瀵╁㕹␽爸痂싂洭⩌⤦浹㘨숽쉋☤</w:t>
      </w:r>
      <w:r>
        <w:rPr/>
        <w:t>⡨</w:t>
      </w:r>
      <w:r>
        <w:rPr/>
        <w:t>啡儸㨦쉹껂⑦㟂磂슣㶥䢣怫䩬쉅甲煂瘪㍠쵀㥨⽨䉥桡晅숬쉇捣廂并塧⤻믂䮏㉨祋橺숶灚熡ꥠ㕞傣숪塃姂㬤</w:t>
      </w:r>
      <w:r>
        <w:rPr/>
        <w:t>ꥒ</w:t>
      </w:r>
      <w:r>
        <w:rPr/>
        <w:t>갊橩摖⩠穴숩矂剉溵⩣츰䅉</w:t>
      </w:r>
      <w:r>
        <w:rPr/>
        <w:t>ꕀ</w:t>
      </w:r>
      <w:r>
        <w:rPr/>
        <w:t>朹潎矂쉑炬穴㍕⹬숩⪵姂迍し丩杩</w:t>
      </w:r>
      <w:r>
        <w:rPr/>
        <w:t>꧂⍉</w:t>
      </w:r>
      <w:r>
        <w:rPr/>
        <w:t>塳硩깉⍟㝲숯뮩슡ꌬ䩯</w:t>
      </w:r>
      <w:r>
        <w:rPr/>
        <w:t>꥓</w:t>
      </w:r>
      <w:r>
        <w:rPr/>
        <w:t>撥甬䖿뿂촻</w:t>
      </w:r>
      <w:r>
        <w:rPr/>
        <w:t>ꦘ</w:t>
      </w:r>
      <w:r>
        <w:rPr/>
        <w:t>湕幮甪潮戨歌汬㎣彡塑咣㧂澿堮摨⽍㜥䱅橌煌樯숫ㄫ欬塋頬浂䶻执䐶㨵穡⺵⨥숹乡橱䨷꥗乥㉪ꆏ㤹㝃깷䨴凂⽢帷㣃惂㉤卒で桄싂쉤䢻攪䊮㑌㫂晹甲杩칟쉱斻兄溣쉅㩏穆슩抮䊮噔⑃䅖㙺䑪慠⩨㡄ꍁ機⩍뮱숫⩷싂乏爯䉹쉊㗂㑚獧䡥</w:t>
      </w:r>
      <w:r>
        <w:rPr/>
        <w:t>⠣</w:t>
      </w:r>
      <w:r>
        <w:rPr/>
        <w:t>녆⻂歐ꇂ컂㉁晁⦩歋慩竂燂ꥨ⚥矎潹믂傩䋎숷䕀瀨숴捯썥뭲싂吱礨桟娶ㅦ䉱瀸䩠깲⭺楳佅姂瀤䁆⬻칭⽔港㌹⥠卧슿樬숺煰⑖䐥⩡祤칀ㅘ쉔깡⩲숬㤦圦</w:t>
      </w:r>
      <w:r>
        <w:rPr/>
        <w:t>ꔽ⑋</w:t>
      </w:r>
      <w:r>
        <w:rPr/>
        <w:t>㶬偸⨳㩷䙾渭㵷䱰扖ꥳ㝭假⸴塢穥☮浳뇂午係竂慊♵砤灍䳃뭂캥쉔敫塣</w:t>
      </w:r>
      <w:r>
        <w:rPr/>
        <w:t>ꔲ</w:t>
      </w:r>
      <w:r>
        <w:rPr/>
        <w:t>勂獵䤪⸸㥴䉹疩㚵㈺眦㐫轰쉴䀵灸췎⺘놏곎땲ꅭ싎浤숤ꅵ繨ꏂ⹭췃츷頭噃</w:t>
      </w:r>
      <w:r>
        <w:rPr/>
        <w:t>ꤣ</w:t>
      </w:r>
      <w:r>
        <w:rPr/>
        <w:t>㟍녊㝴</w:t>
      </w:r>
      <w:r>
        <w:rPr/>
        <w:t>ꖘ</w:t>
      </w:r>
      <w:r>
        <w:rPr/>
        <w:t>쉉䭬습쉑칮쉊슏걃슱㥭纣</w:t>
      </w:r>
      <w:r>
        <w:rPr/>
        <w:t>ꔽ</w:t>
      </w:r>
      <w:r>
        <w:rPr/>
        <w:t>噷䣃晔撩颱䌺묬兢뭴⛂夥䭀甦⽤㬫冏⍠쉗绂內슬싂恫癦숮䑔猽汕旂쉦穮습塶㧂쵵匹噲깎숻㉂⍸痂䛂㉙ꆡ敇畫㦏</w:t>
      </w:r>
      <w:r>
        <w:rPr/>
        <w:t>ꥂ</w:t>
      </w:r>
      <w:r>
        <w:rPr/>
        <w:t>捾户</w:t>
      </w:r>
      <w:r>
        <w:rPr/>
        <w:t>⣂</w:t>
      </w:r>
      <w:r>
        <w:rPr/>
        <w:t>㉬䪮뾣걧䟂轸毃▵⛂침便さ⑇䅟㗂䝚뇂彸⑃椹䑕</w:t>
      </w:r>
      <w:r>
        <w:rPr/>
        <w:t>ꥒ</w:t>
      </w:r>
      <w:r>
        <w:rPr/>
        <w:t>䶱摦㇂</w:t>
      </w:r>
      <w:r>
        <w:rPr/>
        <w:t>Ⱚ</w:t>
      </w:r>
      <w:r>
        <w:rPr/>
        <w:t>슿匱恺</w:t>
      </w:r>
      <w:r>
        <w:rPr/>
        <w:t>ꕐ</w:t>
      </w:r>
      <w:r>
        <w:rPr/>
        <w:t>愶슻砦싂庬偗泂㮩㝳䍥䷂㝯甽斣⽥쉍썘㭄⬳숽䯃搬䌭甭䲱⾥쉴兺䍦⽹㒥坠칡佶歯祇깐㔺啢슮兣넭痂俍☸顆繗⫂娲儸⍳癵썺榻㍔䔥</w:t>
      </w:r>
      <w:r>
        <w:rPr/>
        <w:t>ꔮ</w:t>
      </w:r>
      <w:r>
        <w:rPr/>
        <w:t>䳂꤮破⍞</w:t>
      </w:r>
      <w:r>
        <w:rPr/>
        <w:t>ꕐ⎱</w:t>
      </w:r>
      <w:r>
        <w:rPr/>
        <w:t>橖숷칪顄쉫湆츨䕃泂</w:t>
      </w:r>
      <w:r>
        <w:rPr/>
        <w:t>ꕵ</w:t>
      </w:r>
      <w:r>
        <w:rPr/>
        <w:t>䬥㥍焷ꍞ䐺兵睷奚</w:t>
      </w:r>
      <w:r>
        <w:rPr/>
        <w:t>ⶡ</w:t>
      </w:r>
      <w:r>
        <w:rPr/>
        <w:t>埂⨨枱浟丰</w:t>
      </w:r>
      <w:r>
        <w:rPr/>
        <w:t>⣃</w:t>
      </w:r>
      <w:r>
        <w:rPr/>
        <w:t>淂깇繫壂㭙쉙⭋꥘䡅潫⚩숽㉴쉢找䐹摅朵䶩䮩䍴歨狂㕵䩲㙦僂爷슣숰숺嚮卧♱㋂㫂㑟報丳䋃쉢䕴偗䐪材䍠璥숊浭復뭎㛂悡欸顫便쉑⩟辏佮婌浬⹋숱氥灍싂穓⭨潴</w:t>
      </w:r>
      <w:r>
        <w:rPr/>
        <w:t>⣂</w:t>
      </w:r>
      <w:r>
        <w:rPr/>
        <w:t>你徘</w:t>
      </w:r>
      <w:r>
        <w:rPr/>
        <w:t>ⳃ</w:t>
      </w:r>
      <w:r>
        <w:rPr/>
        <w:t>癗惂⼵㯍쉾떩潰</w:t>
      </w:r>
      <w:r>
        <w:rPr/>
        <w:t>Ɫ</w:t>
      </w:r>
      <w:r>
        <w:rPr/>
        <w:t>㝞칩䙶䍄䳂䜵</w:t>
      </w:r>
      <w:r>
        <w:rPr/>
        <w:t>ⱁ</w:t>
      </w:r>
      <w:r>
        <w:rPr/>
        <w:t>䢿朶彡瑙即㭦숣挹橺쉁忂株</w:t>
      </w:r>
      <w:r>
        <w:rPr/>
        <w:t>ꤶ</w:t>
      </w:r>
      <w:r>
        <w:rPr/>
        <w:t>坞䲘桁쉅唻⺥㔨夥㥱걲숩슩枩깫썄⩌睕朵ㆩ湗彺녓⭞</w:t>
      </w:r>
      <w:r>
        <w:rPr/>
        <w:t>ⱇ</w:t>
      </w:r>
      <w:r>
        <w:rPr/>
        <w:t>婑ꄱ氯狂쉁甯뾩䠳㛂숪姂㴵㔪湑쉵慫䁾檻喡湷咿䠽䀪촰卟䙅㡑堶</w:t>
      </w:r>
      <w:r>
        <w:rPr/>
        <w:t>ⵤ</w:t>
      </w:r>
      <w:r>
        <w:rPr/>
        <w:t>汅欷㢩⩹㙕䄥쎡橗恺쉤뭁㌻堦⮿甶厡ꅡ睥떥</w:t>
      </w:r>
      <w:r>
        <w:rPr/>
        <w:t>ꥁ</w:t>
      </w:r>
      <w:r>
        <w:rPr/>
        <w:t>뿂⍉奰</w:t>
      </w:r>
      <w:r>
        <w:rPr/>
        <w:t>Ⱕ</w:t>
      </w:r>
      <w:r>
        <w:rPr/>
        <w:t>礸㝖⍢夷딦ꥴ棎顩搭㘥愸칬潏幃</w:t>
      </w:r>
      <w:r>
        <w:rPr/>
        <w:t>꧂</w:t>
      </w:r>
      <w:r>
        <w:rPr/>
        <w:t>䈬斥䡙䀭淂冣徥쉚杘䄥녙愶损癓䉏㈷ひ뼳</w:t>
      </w:r>
      <w:r>
        <w:rPr/>
        <w:t>ꤳ</w:t>
      </w:r>
      <w:r>
        <w:rPr/>
        <w:t>瀯湵䑘⩁䝵뭙䬴畴䰤ꌮ⏂㓂䑨欷䥎䬦繲敡迂彮婢⦣⭃廂愩彐쉫盎딴灖䆩䐺唦䶩㫂쉧㉑쉀儶</w:t>
      </w:r>
      <w:r>
        <w:rPr/>
        <w:t>ⷂ⤽</w:t>
      </w:r>
      <w:r>
        <w:rPr/>
        <w:t>숩㡍殬썚甪吥䡸礵氵㥶楾澩弰㉴機䋂㖣㬭ꎮ偟斥竂怰滍稺쉰쉺촰⫃横瑗㵧ꅙ灏匨☰㢱䡮⌦た⫂뽫津䤳慰숥쉪쉡䖮䢩䉅ꍙ땴슣批⭄⩶</w:t>
      </w:r>
      <w:r>
        <w:rPr/>
        <w:t>ꥐ</w:t>
      </w:r>
      <w:r>
        <w:rPr/>
        <w:t>欹ꇂ㭫싂剗氨놘㝟拃썞䫂숩䙫㯂畋</w:t>
      </w:r>
      <w:r>
        <w:rPr/>
        <w:t>⠸</w:t>
      </w:r>
      <w:r>
        <w:rPr/>
        <w:t>쵳樵徻绂協轲뽡쌨湍䨺个쉚䩏䚩㑩䭉氱⍩⍈䁎顔卧뾮䩟㵖⸽〉啙煮獱柎ꥩ晚珂㭲横乥</w:t>
      </w:r>
      <w:r>
        <w:rPr/>
        <w:t>ꖿ</w:t>
      </w:r>
      <w:r>
        <w:rPr/>
        <w:t>쉢슮뭥⒣㑭湹㨵洴㟂囂싂皻斣☱奓㭇䴮祾愬쉞㠽습牣</w:t>
      </w:r>
      <w:r>
        <w:rPr/>
        <w:t>ꦱ</w:t>
      </w:r>
      <w:r>
        <w:rPr/>
        <w:t>猰슏劘婤㭞ㄬ敳㓂ꅅ硞촫</w:t>
      </w:r>
      <w:r>
        <w:rPr/>
        <w:t>ꖿ</w:t>
      </w:r>
      <w:r>
        <w:rPr/>
        <w:t>㡚⨬污</w:t>
      </w:r>
      <w:r>
        <w:rPr/>
        <w:t>꤯⩅</w:t>
      </w:r>
      <w:r>
        <w:rPr/>
        <w:t>쉪畏渦畵쉨</w:t>
      </w:r>
      <w:r>
        <w:rPr/>
        <w:t>ꖩ</w:t>
      </w:r>
      <w:r>
        <w:rPr/>
        <w:t>䤶싂䦿⾮汒ꥫ偶圳临扲瓂쉾皿眪奱칉ꏂㄱ坸㉩䄽쵍䘪炻浍穞쵲㍲쏂乭弪湨쉊傏㬪硬晨抵</w:t>
      </w:r>
      <w:r>
        <w:rPr/>
        <w:t>ⵓ</w:t>
      </w:r>
      <w:r>
        <w:rPr/>
        <w:t>ⱨ</w:t>
      </w:r>
      <w:r>
        <w:rPr/>
        <w:t>眳㢮</w:t>
      </w:r>
      <w:r>
        <w:rPr/>
        <w:t>Ⱨ</w:t>
      </w:r>
      <w:r>
        <w:rPr/>
        <w:t>㗂濂㵙灇呀㥤䍎呔八숨㑭湾繹䘺前䱨㌣㈺ㄷ慔䍃嗂䉖彄⑱䮘櫎</w:t>
      </w:r>
      <w:r>
        <w:rPr/>
        <w:t>ⵐ</w:t>
      </w:r>
      <w:r>
        <w:rPr/>
        <w:t>䐮쉺扄╫쉆♾媱疮婞쉎匰ꥨ</w:t>
      </w:r>
      <w:r>
        <w:rPr/>
        <w:t>Ᵽ</w:t>
      </w:r>
      <w:r>
        <w:rPr/>
        <w:t>唣숶쵒㭉偕䥇㴲䴩渷䨲⌤ꏂ伲乳潠♇わ칐挻ꅵ幯侣촬癋礭㴲습幸䍣㯂噂溵⹧㝇딫쵰㵌况〰㢬♦⩬瀽㬫淂轔㯎숬⥞㖩⨸</w:t>
      </w:r>
      <w:r>
        <w:rPr/>
        <w:t>ꥏ</w:t>
      </w:r>
      <w:r>
        <w:rPr/>
        <w:t>䬭椨㡷쉭碡䝷片䉓沏偙夊戲䘺克䭠硅쉓牢漪</w:t>
      </w:r>
      <w:r>
        <w:rPr/>
        <w:t>ꦻ</w:t>
      </w:r>
      <w:r>
        <w:rPr/>
        <w:t>畷濂⨷뼪庘唺♏呅</w:t>
      </w:r>
      <w:r>
        <w:rPr/>
        <w:t>ⵂ</w:t>
      </w:r>
      <w:r>
        <w:rPr/>
        <w:t>癚싂쉶㨷</w:t>
      </w:r>
      <w:r>
        <w:rPr/>
        <w:t>ⵋ</w:t>
      </w:r>
      <w:r>
        <w:rPr/>
        <w:t>㘹ꏂ⪩坋䖩恷쎏⫂䋂쉂䝟㍁埂⪿쉁㡱竂慘咿䰳牔兹⬮凂ㄥ숸墩嚩拂쉤剘顆䭰</w:t>
      </w:r>
      <w:r>
        <w:rPr/>
        <w:t>ꤷ</w:t>
      </w:r>
      <w:r>
        <w:rPr/>
        <w:t>㩪塓洵䅆䰪쉓瑺㉋梣ㄶ⩢体</w:t>
      </w:r>
      <w:r>
        <w:rPr/>
        <w:t>ⰷ</w:t>
      </w:r>
      <w:r>
        <w:rPr/>
        <w:t>䂘哃辩칟㡃攤煂⍀숽숨쵪䚿塂쉫瘨숽⏂䕐欴䵌橶癵桚뽺⩫頹⍶桞⪵敍漩ꥯ總⻂㝞㤦匮쉺믂싂⥖싂䰶睬습䕀瀽睐繆ꅴ䤻普瓎</w:t>
      </w:r>
      <w:r>
        <w:rPr/>
        <w:t>ꥅ</w:t>
      </w:r>
      <w:r>
        <w:rPr/>
        <w:t>⾬奢瑴戻⨩癊</w:t>
      </w:r>
      <w:r>
        <w:rPr/>
        <w:t>ꖣ</w:t>
      </w:r>
      <w:r>
        <w:rPr/>
        <w:t>䝔㨣癷㝄ꍅ</w:t>
      </w:r>
      <w:r>
        <w:rPr/>
        <w:t>ⰵ</w:t>
      </w:r>
      <w:r>
        <w:rPr/>
        <w:t>滂쉬</w:t>
      </w:r>
      <w:r>
        <w:rPr/>
        <w:t>ⱦ</w:t>
      </w:r>
      <w:r>
        <w:rPr/>
        <w:t>獡㥈所獊⨸坎쉍氶㝮䝭獥仂䀰匩⑧쉧爽쉚削曎쉢捇⩂恟┮♞</w:t>
      </w:r>
      <w:r>
        <w:rPr/>
        <w:t>ꥌ⴫</w:t>
      </w:r>
      <w:r>
        <w:rPr/>
        <w:t>禩䝫싂</w:t>
      </w:r>
      <w:r>
        <w:rPr/>
        <w:t>⣃</w:t>
      </w:r>
      <w:r>
        <w:rPr/>
        <w:t>⽆え</w:t>
      </w:r>
      <w:r>
        <w:rPr/>
        <w:t>⡎</w:t>
      </w:r>
      <w:r>
        <w:rPr/>
        <w:t>싂侻皏⩀⩤轱庿啞⥅ꍶꅶ兌弽ꍘ㌴꧎惂䐲轀췂坮䱂䕢橄頰䉩偢㝳쉍礻☽땇숴䐪㥎까勂氭爱⥲⨽쉬뭐喩썣䄣넽ㆿ戲㌪⩥彙昦Ⓜ㯂婎慙示</w:t>
      </w:r>
      <w:r>
        <w:rPr/>
        <w:t>⠽</w:t>
      </w:r>
      <w:r>
        <w:rPr/>
        <w:t>偖湅愲䍓眳偵旂亩睊땄⤵㬰䩥</w:t>
      </w:r>
      <w:r>
        <w:rPr/>
        <w:t>ꥋ</w:t>
      </w:r>
      <w:r>
        <w:rPr/>
        <w:t>쉩껍潱쉾䵈䇂⪘쉣祢무揂䘦믂䐳呖䱬춥睹摧싂쉯㙡ꇂ㋂櫂㑄碵婦䍚硦</w:t>
      </w:r>
      <w:r>
        <w:rPr/>
        <w:t>⠺</w:t>
      </w:r>
      <w:r>
        <w:rPr/>
        <w:t>쉈敟硂ㄭ熱꧎䎘뾬楟숯縺穾䝮ꥠ䍥㥩扚쌪䎻剗欫祚䅖婤숵倹䡐㕦칲啍呓湭祥噦參師숲Ⓜ怵佣㨷䦡擂㌱畴㛂䆿╍㉹棂쉍⨥浧灲䑤㥐⩯㥧놘塚ィ娲煚䟂繪걞䑹奩暱绂顆ꍗ楪嚩걔⽧⤽쉤桲繧뗂䔰㔵擎♮갥䧂㭨婔佘㌷嘽烂彀杶慅ㄮ걱슩쉗㓃쉥摹竂⨻乲ㅢ</w:t>
      </w:r>
      <w:r>
        <w:rPr/>
        <w:t>ꕣ</w:t>
      </w:r>
      <w:r>
        <w:rPr/>
        <w:t>亮놩♁␬㮩슡䩠㌩ⸯ煄冮扖☱뭏牱</w:t>
      </w:r>
      <w:r>
        <w:rPr/>
        <w:t>ꕙ</w:t>
      </w:r>
      <w:r>
        <w:rPr/>
        <w:t>㍇弭촷偃녖걙</w:t>
      </w:r>
      <w:r>
        <w:rPr/>
        <w:t>ⱋ⹖</w:t>
      </w:r>
      <w:r>
        <w:rPr/>
        <w:t>ㅷ㌫䯍唪⪣䷂復㘲⻂杈ざ扮숰ꥮ쉉숽䪬긺嫂㕘䆻⹦</w:t>
      </w:r>
      <w:r>
        <w:rPr/>
        <w:t>⠳</w:t>
      </w:r>
      <w:r>
        <w:rPr/>
        <w:t>乩垏摬噇⸲싍⍭⫃磂噢쉥㙃쉣㑖⼻긶唩纵캱浧楪▣㍫㤰숹쉂呬砬⽴印侮䁹䥌嘵䤨⨶摏㷍숽㋍吭瘺㩏╈쉉땓轂⑾浥쉺싂땷뽑䤣⍲漵奎칂倬顴轧숹䱨圬䨴泃䝸つ㘫㌶䩇ㄷ秃ꌬ㖡䭯뽈渊䁙쉓杀⍌ꏂ䝟뽍颮祰劵祆娺头╖습慵睎䳂꥾兡</w:t>
      </w:r>
      <w:r>
        <w:rPr/>
        <w:t>ꔩ⭨ⵗ</w:t>
      </w:r>
      <w:r>
        <w:rPr/>
        <w:t>䵩穟歘刺쉅略恒㘥兂ㄱ浮圶⧃㍅䖡䜷㣂쉸墏溱晋微⥋츽㝹数溱偊㕳㍢⨪禣瘳쉒灗渽䋂쉐⑾睕敏㵲䰸㥎佧㉭煘⹋깞</w:t>
      </w:r>
      <w:r>
        <w:rPr/>
        <w:t>ⰴ</w:t>
      </w:r>
      <w:r>
        <w:rPr/>
        <w:t>滍♞摎券</w:t>
      </w:r>
      <w:r>
        <w:rPr/>
        <w:t>⠽</w:t>
      </w:r>
      <w:r>
        <w:rPr/>
        <w:t>个癨걳泂</w:t>
      </w:r>
      <w:r>
        <w:rPr/>
        <w:t>ꖡ</w:t>
      </w:r>
      <w:r>
        <w:rPr/>
        <w:t>䴤獌㍗猤㭠癖䡙卢</w:t>
      </w:r>
      <w:r>
        <w:rPr/>
        <w:t>ⱱ</w:t>
      </w:r>
      <w:r>
        <w:rPr/>
        <w:t>㍹㕗⽺걵澵</w:t>
      </w:r>
      <w:r>
        <w:rPr/>
        <w:t>ⵕ</w:t>
      </w:r>
      <w:r>
        <w:rPr/>
        <w:t>쉶숪拂컎䭞㦱쉾</w:t>
      </w:r>
      <w:r>
        <w:rPr/>
        <w:t>ꕗ</w:t>
      </w:r>
      <w:r>
        <w:rPr/>
        <w:t>繣ꍔ䝇숺뗂⥎䘵福싂奟呵⍘㘪㝃歟䐸均㣂☳术쉮䩙㭓硊숣긵桊潓䙴㴻癹⤲쉀潇쉱䴭硋䰤撥棂潩䑙⨪슘뽎秂輩捏쉉か䑄㒬单䠤睤</w:t>
      </w:r>
      <w:r>
        <w:rPr/>
        <w:t>⡭Ɱ</w:t>
      </w:r>
      <w:r>
        <w:rPr/>
        <w:t>漵쉒䍇潖슱거䔮繤㗂㡔습썧숮┣毂嘯䍵嫂捒㍤䄰㘭䶩䈩ꅏ뭉䥗쉀媱㉧쵦桎䲘丱昽</w:t>
      </w:r>
      <w:r>
        <w:rPr/>
        <w:t>ꦩ</w:t>
      </w:r>
      <w:r>
        <w:rPr/>
        <w:t>쉍ㅏ녭䝀</w:t>
      </w:r>
      <w:r>
        <w:rPr/>
        <w:t>ꤻ</w:t>
      </w:r>
      <w:r>
        <w:rPr/>
        <w:t>䙧㴣␴晵㶩숸ꌽ癶浭䞏䱠▵帰兡칀普슬ꅧ믍쉲䒮䥚␪呇⥭넪</w:t>
      </w:r>
      <w:r>
        <w:rPr/>
        <w:t>ꤤ</w:t>
      </w:r>
      <w:r>
        <w:rPr/>
        <w:t>殩琹滂ォ硷癏䫂䱓칷걩䜷枡</w:t>
      </w:r>
      <w:r>
        <w:rPr/>
        <w:t>ꤵ</w:t>
      </w:r>
      <w:r>
        <w:rPr/>
        <w:t>朤䓂杰쉋䳃惂⭌敟轸拂㖩㘹⌮噮</w:t>
      </w:r>
      <w:r>
        <w:rPr/>
        <w:t>ꤳ</w:t>
      </w:r>
      <w:r>
        <w:rPr/>
        <w:t>䭊帨숵깚睲꥕숳䜯搥</w:t>
      </w:r>
      <w:r>
        <w:rPr/>
        <w:t>꤯</w:t>
      </w:r>
      <w:r>
        <w:rPr/>
        <w:t>쉳칮숭塲ヂ潴⤰䙵⏂䁆汫ꌩ㏂츽걊傻⌬김獲纏ㅶ⍇轠숥⸵搮걯碩䍪琻扠圤ㅈ㭡깳⍦쉹㭒쵁凍䠤倬殥넷冱⥓ꥷ</w:t>
      </w:r>
      <w:r>
        <w:rPr/>
        <w:t>⠤</w:t>
      </w:r>
      <w:r>
        <w:rPr/>
        <w:t>捑輸棂놣橶浔㭐㇂慮㑙棍勂곂樶뽗牐坏쉏㕟呰쉙䠩啡䩢䀫⩕</w:t>
      </w:r>
      <w:r>
        <w:rPr/>
        <w:t>ⶥ</w:t>
      </w:r>
      <w:r>
        <w:rPr/>
        <w:t>䝴獥♩㠯</w:t>
      </w:r>
      <w:r>
        <w:rPr/>
        <w:t>ⵤ</w:t>
      </w:r>
      <w:r>
        <w:rPr/>
        <w:t>㠭</w:t>
      </w:r>
      <w:r>
        <w:rPr/>
        <w:t>ⴻ</w:t>
      </w:r>
      <w:r>
        <w:rPr/>
        <w:t>帺걫췍剋恢異㝳佖滎</w:t>
      </w:r>
      <w:r>
        <w:rPr/>
        <w:t>꤬</w:t>
      </w:r>
      <w:r>
        <w:rPr/>
        <w:t>充淂偊묻겿썲䡡圷╡䲱頩싂쉺⒱쉭汌⦏촤㩍歈繗쵢妡㥠⑎壂亿슥㵣䕵쉊縨䍅估偦꺮儥眶厥煱ㆬ婴卅숷</w:t>
      </w:r>
      <w:r>
        <w:rPr/>
        <w:t>ꦩ</w:t>
      </w:r>
      <w:r>
        <w:rPr/>
        <w:t>慕㍠梵敬쉬捱仂摖湩坩뽧⥕ꏂ⥴榵⺩싂㙔쉚䤲夳弬潶녮뽷쉒礤䜫㨰㎱</w:t>
      </w:r>
      <w:r>
        <w:rPr/>
        <w:t>Ⳃ</w:t>
      </w:r>
      <w:r>
        <w:rPr/>
        <w:t>撵溏쉳쉺ㅸ츬歺쉫帶⸺䭕瓍垩砩䤸⫂䜲参걒癇橮お촪</w:t>
      </w:r>
      <w:r>
        <w:rPr/>
        <w:t>꥓</w:t>
      </w:r>
      <w:r>
        <w:rPr/>
        <w:t>숲熮摑䣂㈰㩬収旎灱⩍卺♣</w:t>
      </w:r>
      <w:r>
        <w:rPr/>
        <w:t>ꕶ</w:t>
      </w:r>
      <w:r>
        <w:rPr/>
        <w:t>쉖癐橵牒楐ぞ䫂䭺넷埂婂</w:t>
      </w:r>
      <w:r>
        <w:rPr/>
        <w:t>ꦣ</w:t>
      </w:r>
      <w:r>
        <w:rPr/>
        <w:t>扣㈸桃祵爸獾㙨澥汭捉</w:t>
      </w:r>
      <w:r>
        <w:rPr/>
        <w:t>ꤽ</w:t>
      </w:r>
      <w:r>
        <w:rPr/>
        <w:t>䚏䑣뽐슿祶き쉰挫㵶煱辬澘伨杤戊樴轳</w:t>
      </w:r>
      <w:r>
        <w:rPr/>
        <w:t>ꗂ</w:t>
      </w:r>
      <w:r>
        <w:rPr/>
        <w:t>兘</w:t>
      </w:r>
      <w:r>
        <w:rPr/>
        <w:t>ⵡ</w:t>
      </w:r>
      <w:r>
        <w:rPr/>
        <w:t>쉭浢燂녪㍐숥␱숵助砪湀☩ꍟ⌷乵긯䐵捱</w:t>
      </w:r>
      <w:r>
        <w:rPr/>
        <w:t>ꤪ</w:t>
      </w:r>
      <w:r>
        <w:rPr/>
        <w:t>偘㩂⩇丸愱겿坑</w:t>
      </w:r>
      <w:r>
        <w:rPr/>
        <w:t>⡓</w:t>
      </w:r>
      <w:r>
        <w:rPr/>
        <w:t>獄㕊祤珂䍦䞘㑣ね긳硣ㄸ⑹湠稻灃㵨䅢奍璩쉢ㅳ</w:t>
      </w:r>
      <w:r>
        <w:rPr/>
        <w:t>ⱡ</w:t>
      </w:r>
      <w:r>
        <w:rPr/>
        <w:t>걾⨪繌䑹゘⾏䭸숵塊䈤穑扌숥⸽</w:t>
      </w:r>
      <w:r>
        <w:rPr/>
        <w:t>ⷂ꧍</w:t>
      </w:r>
      <w:r>
        <w:rPr/>
        <w:t>뽑敘</w:t>
      </w:r>
      <w:r>
        <w:rPr/>
        <w:t>⢩</w:t>
      </w:r>
      <w:r>
        <w:rPr/>
        <w:t>璩獐쵖⩚⩓張䦣僂沏濎顨顙栥佌煯灺剎琴汶疵温⨫睳숸⦏坬ꅟ긥窵㥳慩</w:t>
      </w:r>
      <w:r>
        <w:rPr/>
        <w:t>⠭</w:t>
      </w:r>
      <w:r>
        <w:rPr/>
        <w:t>땩敮㭳縩㨬㑰</w:t>
      </w:r>
      <w:r>
        <w:rPr/>
        <w:t>Ⳃ</w:t>
      </w:r>
      <w:r>
        <w:rPr/>
        <w:t>ㅶ숪溥朶牣㩸ꄫ盂横㣍</w:t>
      </w:r>
      <w:r>
        <w:rPr/>
        <w:t>ꦻ</w:t>
      </w:r>
      <w:r>
        <w:rPr/>
        <w:t>慖㜪嘽땣ギ䙥係♺搦掿扲숷旃㐹痂</w:t>
      </w:r>
      <w:r>
        <w:rPr/>
        <w:t>ⱍ</w:t>
      </w:r>
      <w:r>
        <w:rPr/>
        <w:t>牠捵牦䍎깃昷扙싃朶槂⌸祡캩搦䥞㈦㷂桗䎣䑺暬䷂丨唤す敚佤䅖ꄺ싍쉚칖뇂圪楑䄰杈奞窵佌㝂겿䥇喥⑘슿떘㡄勂긽㔵歈녟쉡摡湺彄㭋案䉂䕍〪䫂硦焤⽮剤呕楓颵♰ꍑ걟⑒䰴獠쉨斘쉰堸숽姂扙ꄪ䎣牑숽ꅎ</w:t>
      </w:r>
      <w:r>
        <w:rPr/>
        <w:t>ꕟ</w:t>
      </w:r>
      <w:r>
        <w:rPr/>
        <w:t>뼴䁂슬慳先쉁칞洨믂쉚ꌲ灸喩恋磂彾珂㶥숶⍕춡쉏뼦쉵患</w:t>
      </w:r>
      <w:r>
        <w:rPr/>
        <w:t>ⵦ</w:t>
      </w:r>
      <w:r>
        <w:rPr/>
        <w:t>奣䟂┣䝉澬䍮朣</w:t>
      </w:r>
      <w:r>
        <w:rPr/>
        <w:t>꧍⤦</w:t>
      </w:r>
      <w:r>
        <w:rPr/>
        <w:t>楠兮扇♹⽞桺嚣堬⽬戻页䇂</w:t>
      </w:r>
      <w:r>
        <w:rPr/>
        <w:t>ꕋ</w:t>
      </w:r>
      <w:r>
        <w:rPr/>
        <w:t>昬猴쉍㥉楩곂祷坚唺呔䘫㕇쉐朦场㉵䄴䆏托ꥳ顾䰤㄰슩⍲攳睢娵ꥴ焭繪㥮뽲㘯彵䗂ㄻ⹤</w:t>
      </w:r>
      <w:r>
        <w:rPr/>
        <w:t>⡈</w:t>
      </w:r>
      <w:r>
        <w:rPr/>
        <w:t>坄顱慶歊焷ꄮぇ㮥걹쉮⌦㨭쉶쉙숰넲䡠⥬썾堻坚哎爹係㵵䝙頥奓嘵磂슩☪漩柂싂쉫兗</w:t>
      </w:r>
      <w:r>
        <w:rPr/>
        <w:t>⡾</w:t>
      </w:r>
      <w:r>
        <w:rPr/>
        <w:t>椽瘺뭾㭉碣歰㥐㩧☨琶뽨␶汇か㕗璿佂䝣禬儥캬숯䬩䵋樨樥⪻䕵갣〺剂殡桱灕㘭㇂匪㠦ꄲ祕㙾繺䑪戵輥䈭䵓弪璣</w:t>
      </w:r>
      <w:r>
        <w:rPr/>
        <w:t>ꤺ</w:t>
      </w:r>
      <w:r>
        <w:rPr/>
        <w:t>⡳</w:t>
      </w:r>
      <w:r>
        <w:rPr/>
        <w:t>녑晠恐䚿쉨娩㊻㑰걷痂瓃頬䠳껂㴤⹮窱啸晉뽣㘥珂刻繞冥眥</w:t>
      </w:r>
      <w:r>
        <w:rPr/>
        <w:t>⣂</w:t>
      </w:r>
      <w:r>
        <w:rPr/>
        <w:t>嚥쉙䥲슿䉳彅㥘㕟橸䍯㡯繀顣ㄵ㥗⥆䖵쉹氵㫂啥⩕㋂橘㩲⩓嚥걟橦♳⯂煣恰䖘┸熩</w:t>
      </w:r>
      <w:r>
        <w:rPr/>
        <w:t>ꤸ</w:t>
      </w:r>
      <w:r>
        <w:rPr/>
        <w:t>㘭깔녬偉歊</w:t>
      </w:r>
      <w:r>
        <w:rPr/>
        <w:t>ⲥ</w:t>
      </w:r>
      <w:r>
        <w:rPr/>
        <w:t>䢥쉦獘夤䪣</w:t>
      </w:r>
      <w:r>
        <w:rPr/>
        <w:t>ꤳ⩪⦡</w:t>
      </w:r>
      <w:r>
        <w:rPr/>
        <w:t>䡳䓂轴牖㍶쉌䈺⩒佚矎縭㵖</w:t>
      </w:r>
      <w:r>
        <w:rPr/>
        <w:t>⡎</w:t>
      </w:r>
      <w:r>
        <w:rPr/>
        <w:t>䎱唴뮣睄砣㟂쉯깩䖬平묣攤壍䁎㥺䓂圊㉗싂숽竂⥢⻂冏⍂기䱐儫弱쉖㩭則慱桹㕬睐⭃嗃姂걐䀨㩰㈬矂瘵汶䒩噢㩮塞畍썷竍浞</w:t>
      </w:r>
      <w:r>
        <w:rPr/>
        <w:t>ꤽ</w:t>
      </w:r>
      <w:r>
        <w:rPr/>
        <w:t>숪䒩用揂㙂牡溱祏㚥㐺쉳照⦱⍙쉟㑖⑩</w:t>
      </w:r>
      <w:r>
        <w:rPr/>
        <w:t>Ⱳ</w:t>
      </w:r>
      <w:r>
        <w:rPr/>
        <w:t>㭙灧疡㑴樬</w:t>
      </w:r>
      <w:r>
        <w:rPr/>
        <w:t>ⱘ╳⎻⩨</w:t>
      </w:r>
      <w:r>
        <w:rPr/>
        <w:t>嫂催㵫쉴㝆凍㉞㮘╱슩䬭揂嚻䰸澣扐䵂쉃祂ꍈ싂䋎☪쏂弩쉤䥘ふꥶ⨵穣䵕㍞椫㧂␺깦䭢⩺䥕⽈焻쉯示䅾뽺쉴싂ㄥ</w:t>
      </w:r>
      <w:r>
        <w:rPr/>
        <w:t>ⱴ⨸</w:t>
      </w:r>
      <w:r>
        <w:rPr/>
        <w:t>䉚⏃쉟䁯扏氪숭쉀㘪ㅮ㫎が烂䍂뭑畴㥾佉䁢깑玥扃棍㥚歂厮畺</w:t>
      </w:r>
      <w:r>
        <w:rPr/>
        <w:t>ꥎ</w:t>
      </w:r>
      <w:r>
        <w:rPr/>
        <w:t>㞻䵡</w:t>
      </w:r>
      <w:r>
        <w:rPr/>
        <w:t>⡍</w:t>
      </w:r>
      <w:r>
        <w:rPr/>
        <w:t>쉤䷂桭⽅捨甮汀㝐䝷</w:t>
      </w:r>
      <w:r>
        <w:rPr/>
        <w:t>ꤪ</w:t>
      </w:r>
      <w:r>
        <w:rPr/>
        <w:t>墣縴</w:t>
      </w:r>
      <w:r>
        <w:rPr/>
        <w:t>ⵑ</w:t>
      </w:r>
      <w:r>
        <w:rPr/>
        <w:t>硵뾿⾱숤䎱男濂䍙ꍗ㈽恮䇎睕</w:t>
      </w:r>
      <w:r>
        <w:rPr/>
        <w:t>ⷂ</w:t>
      </w:r>
      <w:r>
        <w:rPr/>
        <w:t>슣䁪嫂갪⭔噩칖係䥌♢敃䑬晾䥣䨯쉇忂庣싍⩱ꥴ㷂び쉫伣캮囂慨煎昭놻쉨浨䱢匳⾱犥꺥⵪䅢쉠彫쉆澘Ⓜ䊘䌰뮩㥑쉵僂쉹嚬怤恆싂⛂扬煶啋␷䌰䄸⩇挵湊汵玮㍺⿂䡢㥈癫忍㩁⛂縮쵵瞵숩ꏂ㝧㜲컂帱䑖搻쉢㓂ꇂ砪칑⵷</w:t>
      </w:r>
      <w:r>
        <w:rPr/>
        <w:t>꧃</w:t>
      </w:r>
      <w:r>
        <w:rPr/>
        <w:t>䍖噺䝧沩㍲六</w:t>
      </w:r>
      <w:r>
        <w:rPr/>
        <w:t>⵰</w:t>
      </w:r>
      <w:r>
        <w:rPr/>
        <w:t>湫媵♔䈱睴弬뽺呗挥ꄭ䵈믎⭰⚱슻䦘츪琯♌슥ꍁ⪩䩙獷쉄䌨䪏乡㙵揂垿䅇⥈쉱⾻昪潦皮䱯婯䤺⨩ꍠ⥭㓂⩹숴㘪㍁搪㒥㵲뭸숬㡣畴煟拂⥗㭞嘽癘</w:t>
      </w:r>
      <w:r>
        <w:rPr/>
        <w:t>⣂</w:t>
      </w:r>
      <w:r>
        <w:rPr/>
        <w:t>ㅾ慴昻㤮勂쉔桷䥳䎬숥繯楒</w:t>
      </w:r>
      <w:r>
        <w:rPr/>
        <w:t>ꕾ</w:t>
      </w:r>
      <w:r>
        <w:rPr/>
        <w:t>싂칪䉢楍츩쉒祉杦幎昤䜵偋뽃숩</w:t>
      </w:r>
      <w:r>
        <w:rPr/>
        <w:t>ⶏ</w:t>
      </w:r>
      <w:r>
        <w:rPr/>
        <w:t>户䠬㥾䁙ꎮ⪻┴⽂顠쉁쉚䝌睦숳ꍘ㇂ꄩ㑳╧噙䕔撩睢扁擂칍轹砱獱圲牆쉗疿獬ꌵ垏朴勂䩧坫뭊⍆嘮穙⽭䕪恟捶幞┯␱復ꍙ䕇䩨쉣⥩㖏쉮晊⿂壂♌揂ꆻ瓍䤶⬪湵䱑䴽</w:t>
      </w:r>
      <w:r>
        <w:rPr/>
        <w:t>⠣⵳</w:t>
      </w:r>
      <w:r>
        <w:rPr/>
        <w:t>磂촥僂媥奦杌䬰㤤瞥녈八䭋婃伥䐪穢䆻洵뽾䏍쉷啉⩸</w:t>
      </w:r>
      <w:r>
        <w:rPr/>
        <w:t>ꦿ</w:t>
      </w:r>
      <w:r>
        <w:rPr/>
        <w:t>㴵㠪挪</w:t>
      </w:r>
      <w:r>
        <w:rPr/>
        <w:t>ꕓ</w:t>
      </w:r>
      <w:r>
        <w:rPr/>
        <w:t>㘺ꌭ㑉⍣⩠</w:t>
      </w:r>
      <w:r>
        <w:rPr/>
        <w:t>ⴹ</w:t>
      </w:r>
      <w:r>
        <w:rPr/>
        <w:t>쉩䉠怯⨩汆ꆻ潵칹歇䭤利祺㧂晣啕♹䥸晣ㄸ竃硎池쉞摨匣숯婆じ穥땷玻쉸此ꄹ⽭䍞쉰䔵怊煵⹕䝾柎椣唭剢ㆮ兯⥫䱰</w:t>
      </w:r>
      <w:r>
        <w:rPr/>
        <w:t>⠩</w:t>
      </w:r>
      <w:r>
        <w:rPr/>
        <w:t>싂廂㙶숱뮣䋂䦵⩑顃㠦䑏楞䊿懂㑏漴僂䍘깠⸻砸䙀捯ꄬ桋ぇ䄻㣂〣녃㥱슬癏ꅊ撱江獧痂⍡摍⪘䙺佉兠卷</w:t>
      </w:r>
      <w:r>
        <w:rPr/>
        <w:t>ⲩ</w:t>
      </w:r>
      <w:r>
        <w:rPr/>
        <w:t>슬쉌搶쉘挬嫂頶婥⾩㶥慅橀祂숱楰摣䡠⫍숹⧎䍆熮䥖㫂䉐挭땅欴䷂堰焸䈶㒻䕵䥬습獕⥧禘稹㡺伶碣僎䠱㭯頰参깮樮⻂ㅫ䭖␭녈⸲묶䨪㕬改䝷䮮슻况煖異暥灚溡숽㢣刦촣㴴䥰渳䌩⨱幧佋晆歇ꅀ晵</w:t>
      </w:r>
      <w:r>
        <w:rPr/>
        <w:t>ꦩ</w:t>
      </w:r>
      <w:r>
        <w:rPr/>
        <w:t>㡬伳悩嫂獮眻숵段朳燂彏⍘깎캩싂㠹噁쵯ꌷ㥦啫䍞噁㇂싂▱ㄽ桾숴ꍧ礰塳䗎쉎뽈䑧䅯䉹剞㍌晞ꅍ</w:t>
      </w:r>
      <w:r>
        <w:rPr/>
        <w:t>ⵢ</w:t>
      </w:r>
      <w:r>
        <w:rPr/>
        <w:t>亘柂癴☷嘳硆䭠轪䀰歐䎣㥓敵갦搲穙掬椶㑙</w:t>
      </w:r>
      <w:r>
        <w:rPr/>
        <w:t>ꕈ</w:t>
      </w:r>
      <w:r>
        <w:rPr/>
        <w:t>녓⥍䭸暻彑眪顗깐㚩䑳獟玬숬㴵䜳绂⪩㑢䵢伽䘩캩쉐㌽䵄剶⵺稳쉟繣桢捪浓塩⫂㐹嗎婁弭浌㙍딥へ</w:t>
      </w:r>
      <w:r>
        <w:rPr/>
        <w:t>ⱊ</w:t>
      </w:r>
      <w:r>
        <w:rPr/>
        <w:t>充칟協丰싂疡</w:t>
      </w:r>
      <w:r>
        <w:rPr/>
        <w:t>ꕒ</w:t>
      </w:r>
      <w:r>
        <w:rPr/>
        <w:t>㦿뽀깶ꅞ救燂迂쵦淂獶㛂煩䞘칕쉾䖩㍇</w:t>
      </w:r>
      <w:r>
        <w:rPr/>
        <w:t>꧂</w:t>
      </w:r>
      <w:r>
        <w:rPr/>
        <w:t>썋愽</w:t>
      </w:r>
      <w:r>
        <w:rPr/>
        <w:t>ꗃ</w:t>
      </w:r>
      <w:r>
        <w:rPr/>
        <w:t>帩块⩖쉳쉵牬㥱䆡쵅噓恪㗍佫㖏汑矂⹸剺㕁䗍樯㈦⭳㙮䙧䲩⵭娮儺幱⨻猩城戩圣⛂</w:t>
      </w:r>
      <w:r>
        <w:rPr/>
        <w:t>ꦬ</w:t>
      </w:r>
      <w:r>
        <w:rPr/>
        <w:t>椲㵮숶勎捔㕞扡橎츭噋ꅗ쵬䵙㘨䱓器㭆婔䞱</w:t>
      </w:r>
      <w:r>
        <w:rPr/>
        <w:t>ꕎ</w:t>
      </w:r>
      <w:r>
        <w:rPr/>
        <w:t>䥞猳㮣恫㉴껍浩쌴剰</w:t>
      </w:r>
      <w:r>
        <w:rPr/>
        <w:t>ꔴ</w:t>
      </w:r>
      <w:r>
        <w:rPr/>
        <w:t>칠頺䩩呕䎘桴佴땶渰盂䄷䭥䍈㩭䒣灱㓂㭠⪵碬㡂ꍊ㝲떣呭䙦督쉶敏㛂体洬쉴繊</w:t>
      </w:r>
      <w:r>
        <w:rPr/>
        <w:t>ꕤ⍴</w:t>
      </w:r>
      <w:r>
        <w:rPr/>
        <w:t>㨽ㄨ炬录婞䉫넱䢱祙⑄㝑湁㊣쉃⽍㤰뼱⪘歘쉒娭䅏䧎允䵭슣佪版㙀싂佟녕췂⯂⾵扏唶㌷猰慖숴喱瘸䮮</w:t>
      </w:r>
      <w:r>
        <w:rPr/>
        <w:t>ꤤ</w:t>
      </w:r>
      <w:r>
        <w:rPr/>
        <w:t>佺ꍧ숩⹇컂⾘⑖ㆩ兔牄䑍汇硎呗廂弨灃ㅤ焬椪匴썥㘣皩唸☭䃃⹁⭏幀䓂꺩轃䀫痂ㅧ㠵쵒숦歌懎⬨毂썐䜴껍쵙曂穔䨯곎轨ꎩ乱い슡슩党깹桌匽떬住┳淃싂䘹昶</w:t>
      </w:r>
      <w:r>
        <w:rPr/>
        <w:t>ꥅ</w:t>
      </w:r>
      <w:r>
        <w:rPr/>
        <w:t>洷▵幬摚⭸慬偔皻䍖</w:t>
      </w:r>
      <w:r>
        <w:rPr/>
        <w:t>ⷂ</w:t>
      </w:r>
      <w:r>
        <w:rPr/>
        <w:t>⻍敐ꎱ挺⍥㚩䜊㒿깾敌噧숦奉砻숣䠴싂⥞獐㑴〶ꎩ넫䗂㎘皱䳍株颻㕄丽</w:t>
      </w:r>
      <w:r>
        <w:rPr/>
        <w:t>⣂</w:t>
      </w:r>
      <w:r>
        <w:rPr/>
        <w:t>쵲嫂祓畚摤櫂䍵ꅉ㎵싂ヂ䴱⴦慒攳䈫㛂㩕뼮纏거쵹歏皣浡涏⽁䰣㙦</w:t>
      </w:r>
      <w:r>
        <w:rPr/>
        <w:t>⡆</w:t>
      </w:r>
      <w:r>
        <w:rPr/>
        <w:t>页쉭칥㭹ꍰ支쉀캥札佖㵞⑧숤ꆻ뼥畬暘쉑摩⑵쉹幂畗浴쉄儸䶮슬숥剢䝠㉮娺㭏顄싂え愪扐噠녘ꄴ쉄嗂㊱땧</w:t>
      </w:r>
      <w:r>
        <w:rPr/>
        <w:t>ꦻ♩</w:t>
      </w:r>
      <w:r>
        <w:rPr/>
        <w:t>曂㬫ꄪ⸶昶䆏倩슏</w:t>
      </w:r>
      <w:r>
        <w:rPr/>
        <w:t>ⷂ</w:t>
      </w:r>
      <w:r>
        <w:rPr/>
        <w:t>싂㟂쉺斬未╠礩⭍</w:t>
      </w:r>
      <w:r>
        <w:rPr/>
        <w:t>ꥏ</w:t>
      </w:r>
      <w:r>
        <w:rPr/>
        <w:t>捤䭦쉸◂ꥱ搥⼮䩥␩♧</w:t>
      </w:r>
      <w:r>
        <w:rPr/>
        <w:t>ꕸ</w:t>
      </w:r>
      <w:r>
        <w:rPr/>
        <w:t>潠╪믂뭌네쉮旍숲癲䥈쉣</w:t>
      </w:r>
      <w:r>
        <w:rPr/>
        <w:t>ꥄꔥ</w:t>
      </w:r>
      <w:r>
        <w:rPr/>
        <w:t>㩖䑟</w:t>
      </w:r>
      <w:r>
        <w:rPr/>
        <w:t>ⱖ</w:t>
      </w:r>
      <w:r>
        <w:rPr/>
        <w:t>겿兟쉆ꍌ⩫땕㌬⸮䝡걃煘埂쉱숱</w:t>
      </w:r>
      <w:r>
        <w:rPr/>
        <w:t>⵰</w:t>
      </w:r>
      <w:r>
        <w:rPr/>
        <w:t>婳슩〥恵</w:t>
      </w:r>
      <w:r>
        <w:rPr/>
        <w:t>ⵃ</w:t>
      </w:r>
      <w:r>
        <w:rPr/>
        <w:t>啸䡔䛂眽㝸믂㕾䏂䏂兺繭捡㇍临䷂瑵䚿㩘</w:t>
      </w:r>
      <w:r>
        <w:rPr/>
        <w:t>⠺⏍</w:t>
      </w:r>
      <w:r>
        <w:rPr/>
        <w:t>뭋㛂眥柎</w:t>
      </w:r>
      <w:r>
        <w:rPr/>
        <w:t>⠥</w:t>
      </w:r>
      <w:r>
        <w:rPr/>
        <w:t>免捰卄䙐㑢䟎夯숬敁软쉟쉆塓燂쉹皥燂摰䕃爴汳猬䃂녋棎堩敱睯㕭呆뮡噏恳㭇숲殩쵘⫎牯截숶㉀</w:t>
      </w:r>
      <w:r>
        <w:rPr/>
        <w:t>ꕳ</w:t>
      </w:r>
      <w:r>
        <w:rPr/>
        <w:t>単刬轟딱쉣䥃彘潵깚潪</w:t>
      </w:r>
      <w:r>
        <w:rPr/>
        <w:t>ꤷ</w:t>
      </w:r>
      <w:r>
        <w:rPr/>
        <w:t>榬쉑녢兊儵쉅楉㟂쉒숭㛂숰奲発ご걥싂帺</w:t>
      </w:r>
      <w:r>
        <w:rPr/>
        <w:t>⡩</w:t>
      </w:r>
      <w:r>
        <w:rPr/>
        <w:t>慎떻</w:t>
      </w:r>
      <w:r>
        <w:rPr/>
        <w:t>⡸</w:t>
      </w:r>
      <w:r>
        <w:rPr/>
        <w:t>䶩係ꌳ丫嘸彧쉧⍡㗂璥쉮弹㢏쉠瀩⥷熏쉏쉫ꅹꎣ玩㔶䝥皣녡⾮슡녥싂捔ꆘ쉘ꥰ伯摰顅䛂䉚灠쌬ㅷ㍰</w:t>
      </w:r>
      <w:r>
        <w:rPr/>
        <w:t>ⱑ</w:t>
      </w:r>
      <w:r>
        <w:rPr/>
        <w:t>캘䁄姂搬眰喡䙏쉵愷㡆싂堪顩꥔쉂洺塊溘悬⪏敮灭乤쉱뮏纩弹摁㑟㕊䍦汅녑䛂ㄶ싂桵噊癠㥗䒡根慘愸砶帰䥔歮佒쉦䉑に轪쉅딨</w:t>
      </w:r>
      <w:r>
        <w:rPr/>
        <w:t>ꕱ</w:t>
      </w:r>
      <w:r>
        <w:rPr/>
        <w:t>ꅧ땱쏂剫㙔帺⹒</w:t>
      </w:r>
      <w:r>
        <w:rPr/>
        <w:t>ꦩ</w:t>
      </w:r>
      <w:r>
        <w:rPr/>
        <w:t>儲涻奒⽕쉶牥幬佩畟正䒩䝓ꌪ帹䈷쵉숴ぃ</w:t>
      </w:r>
      <w:r>
        <w:rPr/>
        <w:t>ⱃ</w:t>
      </w:r>
      <w:r>
        <w:rPr/>
        <w:t>婘㕹䍴䛂숻␪彸뭇ꄸ㩦湠ꍴꅫ걁㩖㣂䍡뼭丰䲵䁭埂넮偭</w:t>
      </w:r>
      <w:r>
        <w:rPr/>
        <w:t>⡴</w:t>
      </w:r>
      <w:r>
        <w:rPr/>
        <w:t>働㭊䶘⨶㟂睷싂顟뼥⌹␥獄쉉䅕⍤ㅲ䀨㧎恺꥘琹숪぀嘹⭶歇皘縪䜦ㅮ぀걱穎숻䚩ㅘ뭄⨯쉧汑〭쉯䅨뽔䀭뗍卄㩴⽖倴썟䡅䩥攬숫盂梏</w:t>
      </w:r>
      <w:r>
        <w:rPr/>
        <w:t>ⵒ♈</w:t>
      </w:r>
      <w:r>
        <w:rPr/>
        <w:t>㘥㡬灘圽獷悿恣ꄺ뽔싂쉑顙⑃쵪乑쉨꥚䥺䡕瓂</w:t>
      </w:r>
      <w:r>
        <w:rPr/>
        <w:t>⠦</w:t>
      </w:r>
      <w:r>
        <w:rPr/>
        <w:t>獥쉦柂恞</w:t>
      </w:r>
      <w:r>
        <w:rPr/>
        <w:t>ꕞ</w:t>
      </w:r>
      <w:r>
        <w:rPr/>
        <w:t>漷숮兖㨨뮩䠊潩쉑轣堹숤㵬砻⩏</w:t>
      </w:r>
      <w:r>
        <w:rPr/>
        <w:t>ꤦ</w:t>
      </w:r>
      <w:r>
        <w:rPr/>
        <w:t>濂嗃椴祱⩭</w:t>
      </w:r>
      <w:r>
        <w:rPr/>
        <w:t>ⱉ♣</w:t>
      </w:r>
      <w:r>
        <w:rPr/>
        <w:t>ꔩ</w:t>
      </w:r>
      <w:r>
        <w:rPr/>
        <w:t>歔䫂쉄㵒䙀䝄칩剪⨬卞䵖㠥呖㬷쉞䍯洤⭞妣쉆㞻愲⑥夭潖勂椮㡖숹䍄橵戽⩍琰</w:t>
      </w:r>
      <w:r>
        <w:rPr/>
        <w:t>ⵐ</w:t>
      </w:r>
      <w:r>
        <w:rPr/>
        <w:t>䮬穣쉞쉈䱫쉠䉥牊皩㑕䝷塠</w:t>
      </w:r>
      <w:r>
        <w:rPr/>
        <w:t>⢘</w:t>
      </w:r>
      <w:r>
        <w:rPr/>
        <w:t>ꅖ獄깧汀㙨六溮</w:t>
      </w:r>
      <w:r>
        <w:rPr/>
        <w:t>⡥</w:t>
      </w:r>
      <w:r>
        <w:rPr/>
        <w:t>捊⩢祆䍟㵖쉴帰ꥨ湢㠽䬬칔䕣㡧㍈礨轟㎥湀瞿쉑䉖彉</w:t>
      </w:r>
      <w:r>
        <w:rPr/>
        <w:t>ꤵ</w:t>
      </w:r>
      <w:r>
        <w:rPr/>
        <w:t>晩⽙嚣⵾汎꺏싂⤲䣃쉆⬪쉍杌♯洱⼵⫍⪘瑾烂祭婞㍎溮㭁㵷꧎䦻畎╳猫僂숩瀫뽢걞䘤正䡚ꅟ盂⽞㘩넴☹㔮슮儷玱䘻仂盂䡳硤敃⵮썠斏丸⎵啗ꥣ睵㴷参捞䆩堩斥놘反娱墩숺칶㖥</w:t>
      </w:r>
      <w:r>
        <w:rPr/>
        <w:t>Ⳃ</w:t>
      </w:r>
      <w:r>
        <w:rPr/>
        <w:t>嘹縦컂剩싍쉏쵪⩦㠪妥㍾櫂師噯⥦묹⭦汶湎⩟䩡ㄸ╺㨣▏䮿枱ꍑ敔</w:t>
      </w:r>
      <w:r>
        <w:rPr/>
        <w:t>⠷</w:t>
      </w:r>
      <w:r>
        <w:rPr/>
        <w:t>穓ꅫ㵾栩ィ䧂䭃숤⍦</w:t>
      </w:r>
      <w:r>
        <w:rPr/>
        <w:t>ⱃ</w:t>
      </w:r>
      <w:r>
        <w:rPr/>
        <w:t>㍊㭡뇂⼲噈건땤伥⮮쉂獷啣㛂䙀徏癭〸サ㑣卫</w:t>
      </w:r>
      <w:r>
        <w:rPr/>
        <w:t>ꕈⵆ</w:t>
      </w:r>
      <w:r>
        <w:rPr/>
        <w:t>쉂䙎⿂穸睭㕆楐顴⩀祖枱㐺癸乗㯂䅈㒘佁啴凂</w:t>
      </w:r>
      <w:r>
        <w:rPr/>
        <w:t>⡑</w:t>
      </w:r>
      <w:r>
        <w:rPr/>
        <w:t>捹ぞ愺⪥凎渶䍢뭗쉦싍쉠깲⩧戬ꍳ䎬繖䩕㩷</w:t>
      </w:r>
      <w:r>
        <w:rPr/>
        <w:t>ꤶ</w:t>
      </w:r>
      <w:r>
        <w:rPr/>
        <w:t>慕捩迂䚥啨杷獣幰挨넭檘穧쉄輣⥶䬱</w:t>
      </w:r>
      <w:r>
        <w:rPr/>
        <w:t>⠹</w:t>
      </w:r>
      <w:r>
        <w:rPr/>
        <w:t>䪩⎡㌪녁扏♹슱갸梮䉨뼪㝒숵ㅖ䱂묬䡄楆敓夭슿佬擂쉓ㅫ㡑汕썶㈴녣甥杲⽈硊䬷㴰䶏槂㬵溣偬⽅暵湁啞䝧匳匦䗃쉊秂㥮嘫넪帤</w:t>
      </w:r>
      <w:r>
        <w:rPr/>
        <w:t>⡃</w:t>
      </w:r>
      <w:r>
        <w:rPr/>
        <w:t>䅍煲竂⮣搸摮⽁旂⭅瞣繶䟂칀♅㘪捧㢵灵썫㠶䕢⑫꥞獔晷╥澱</w:t>
      </w:r>
      <w:r>
        <w:rPr/>
        <w:t>ꔨ</w:t>
      </w:r>
      <w:r>
        <w:rPr/>
        <w:t>塨䥮뗂猵牕⼨뽓깖걧䫂䊬㐴泃昤</w:t>
      </w:r>
      <w:r>
        <w:rPr/>
        <w:t>ⶬ</w:t>
      </w:r>
      <w:r>
        <w:rPr/>
        <w:t>ㅏ祂畃⭯榮떥㶵䠽是䙄ꥶ╟썖</w:t>
      </w:r>
      <w:r>
        <w:rPr/>
        <w:t>⠩♄</w:t>
      </w:r>
      <w:r>
        <w:rPr/>
        <w:t>夦깴浈쏂琤뗂䳂沬⹪噮깴灴싂灅╰뮮땺깤⸷䵳숣揂汁垬癶㩗䲣㛂〩輴坌ㅕ㩲竂支컂㢵歆嫂썀熡ꅁ껍窡ꏃ♷싃呕꺘恣婈䑅㵈畢摖⤩汓숶㍲뭎疿⧂呆儵呲◃杤奶剥⨭쵗歹</w:t>
      </w:r>
      <w:r>
        <w:rPr/>
        <w:t>Ⱪ⎱⡌</w:t>
      </w:r>
      <w:r>
        <w:rPr/>
        <w:t>㙤⬺渮泂椴恗咥꺵捌긮ヂ뿂淂</w:t>
      </w:r>
      <w:r>
        <w:rPr/>
        <w:t>Ɫ</w:t>
      </w:r>
      <w:r>
        <w:rPr/>
        <w:t>瑀䩯♬杀㛂⌫愣⶿䉒숭⽃囂䉗뭹⌊歫⮿</w:t>
      </w:r>
      <w:r>
        <w:rPr/>
        <w:t>Ɑ</w:t>
      </w:r>
      <w:r>
        <w:rPr/>
        <w:t>轞䖱䮬卟䝺晩쉧汕䢘⨶숰☯⫂祣啥ꍷ⛂☵墩䕌楧⤪眭迂</w:t>
      </w:r>
      <w:r>
        <w:rPr/>
        <w:t>ꥂ</w:t>
      </w:r>
      <w:r>
        <w:rPr/>
        <w:t>쉂媻㑪㵨輯潔偕⽨◂숪</w:t>
      </w:r>
      <w:r>
        <w:rPr/>
        <w:t>ꤳ</w:t>
      </w:r>
      <w:r>
        <w:rPr/>
        <w:t>溱呪顨堦㍂슏㬴幎⩊䖮썅칷迂橙瀻坩捸</w:t>
      </w:r>
      <w:r>
        <w:rPr/>
        <w:t>ꗍ</w:t>
      </w:r>
      <w:r>
        <w:rPr/>
        <w:t>祶偲넥个啷㒏⸮␣璬깈秂偢㵫䁂딵媣儯呂䵸䡀唥栽깇匥弴禡摞䶩</w:t>
      </w:r>
      <w:r>
        <w:rPr/>
        <w:t>ⵔ</w:t>
      </w:r>
      <w:r>
        <w:rPr/>
        <w:t>쉸⾩整⩳㝖是灚촵湷ꏎ⤷⺵穩洯恳婸쌩ㄺ쉵⌨縮㕢쌰</w:t>
      </w:r>
      <w:r>
        <w:rPr/>
        <w:t>ꕄ</w:t>
      </w:r>
      <w:r>
        <w:rPr/>
        <w:t>桟</w:t>
      </w:r>
      <w:r>
        <w:rPr/>
        <w:t>ꤸ</w:t>
      </w:r>
      <w:r>
        <w:rPr/>
        <w:t>쉖㝺㌤剖乌䱤歭噃兘拎塐싂⨨䥓彆樥䙐欻灗⭈䝥瑍╖縬穬ꆩ睠␩䓂係</w:t>
      </w:r>
      <w:r>
        <w:rPr/>
        <w:t>ⱪ</w:t>
      </w:r>
      <w:r>
        <w:rPr/>
        <w:t>歨ꥸ溵撡칀桓啪䟂땗䥓㍍儳〸䌨⩳扭敁⩢晾䦘瀩㭾吹䍪♚䑣걙쉠⹶⛂㕯㌩睮숩ꆬ㜯숱呹쉓娫땕䭞쎡冡淂獢䬥</w:t>
      </w:r>
      <w:r>
        <w:rPr/>
        <w:t>⡹</w:t>
      </w:r>
      <w:r>
        <w:rPr/>
        <w:t>䠬䙯㡸瑐ꌷ⭷犻搪䭐긽竂䢵䓂䩔氦束쉮쉨婫䐴琤繦㩵硫ꆬ繑敍牡䛂飂浬杶煑♹⭹徱歁湓㧂汹쵑戳硺㭠佥垏⒥呞ꥬ슩禩熡䥚</w:t>
      </w:r>
      <w:r>
        <w:rPr/>
        <w:t>꤯</w:t>
      </w:r>
      <w:r>
        <w:rPr/>
        <w:t>㕞栳仂姂쉁쉌쉒䐺ꍢ浧勎戮㡘楪囎떩걢瓂穑䗂哎㨶湧汄煁泂縨圫迂뽄吺桌啁䔽숦걅輭딪懂⤵⛂쉹顕䋂䜣䭯参戵枘湌㫃獶䐩塸㍵䕚␮圽神┥懂冣睥顴へ㝄㎻忂⬻䨪䜹砣枩ꌸ⭧剱㍄</w:t>
      </w:r>
      <w:r>
        <w:rPr/>
        <w:t>⡃</w:t>
      </w:r>
      <w:r>
        <w:rPr/>
        <w:t>倳쉊ꆬ⾩</w:t>
      </w:r>
      <w:r>
        <w:rPr/>
        <w:t>ꤦ⮿</w:t>
      </w:r>
      <w:r>
        <w:rPr/>
        <w:t>ヂ廎匲晄⚱깉略㵒攦䕷㉖㶮摦頱⩢役玘⼯㏂乱䞿㍡쉡据䝳慰祲䬭恱⹨洭㉔撣厥〫䖵窻䥞츮熘敷㨪썮䈷䱋땏怺猻喣⍦䡇ꍈ</w:t>
      </w:r>
      <w:r>
        <w:rPr/>
        <w:t>ⴣ</w:t>
      </w:r>
      <w:r>
        <w:rPr/>
        <w:t>瀯䅠坺㥮怫슬奆쌸㷂輪祐畡潄⹟场䏂曂㠪</w:t>
      </w:r>
      <w:r>
        <w:rPr/>
        <w:t>ꕊ</w:t>
      </w:r>
      <w:r>
        <w:rPr/>
        <w:t>㡯湦㡎䭪勂䑸〪幏搵彾恧넨影猰硭瘭⩡⛂쵧꥘싂㗂</w:t>
      </w:r>
      <w:r>
        <w:rPr/>
        <w:t>ⵍ</w:t>
      </w:r>
      <w:r>
        <w:rPr/>
        <w:t>杺땀灣䅐繫撩䥄䅦⩑</w:t>
      </w:r>
      <w:r>
        <w:rPr/>
        <w:t>ꦥ</w:t>
      </w:r>
      <w:r>
        <w:rPr/>
        <w:t>䋍⥺輬佞晦轳睲</w:t>
      </w:r>
      <w:r>
        <w:rPr/>
        <w:t>⡩</w:t>
      </w:r>
      <w:r>
        <w:rPr/>
        <w:t>쵇䉚ꍇ䦱䝀ㅃ䕔⍕䌶婃숯㛂㴳祠汥嗃杣䡏縺䩫刴㙤態㬦㠯硳幋겻쉶ꍴ婦顊呩㍇斘敂爻뭁쉊慸쉕썥쉺㍬媱喿</w:t>
      </w:r>
      <w:r>
        <w:rPr/>
        <w:t>ⶵ</w:t>
      </w:r>
      <w:r>
        <w:rPr/>
        <w:t>毎◂뭞烂쉹䌤瀦숱䝞⭹橗칸㎻⵨牙쉌䁰稫゘㏂㨤⥢上汶坚숮唷쏂汷땍걤咩뗂桃捕䬥儣</w:t>
      </w:r>
      <w:r>
        <w:rPr/>
        <w:t>ꦏ</w:t>
      </w:r>
      <w:r>
        <w:rPr/>
        <w:t>呟灚녌쉑㋂橂䚮䕸㊥癔睂牶䒏春┰䕤壂⸨⼷槂どꍩ䅷㣂⫂ꍩ癰绂⨩慾㴵䙤嗂彔䪥㨹⦩绍⬱摥⹫䔩䥵䵧橕䍤睕</w:t>
      </w:r>
      <w:r>
        <w:rPr/>
        <w:t>ꦣ</w:t>
      </w:r>
      <w:r>
        <w:rPr/>
        <w:t>㤬칠숬춥帬슩㩦抮潒䷂뭙瀪繵㕳녨憩㍔吱䭾㉢⯂㥶䱟亿䜵穚塢瑟썕ㅺ煓⥦䔴佧硞䫂㠰恇轵숽圤佥⹒卦昮㟃嚣㡾䅍</w:t>
      </w:r>
      <w:r>
        <w:rPr/>
        <w:t>ꥋ</w:t>
      </w:r>
      <w:r>
        <w:rPr/>
        <w:t>牨㑗砬幡녅⥔ꍑ婸啥繦☽⸥놘壂쉇츳剆쉸땬</w:t>
      </w:r>
      <w:r>
        <w:rPr/>
        <w:t>⠪</w:t>
      </w:r>
      <w:r>
        <w:rPr/>
        <w:t>佮䍃⭍矂恍歚췂〤幤睳㣂㖵䁦슬슡㭁㛂兀슩䨺뭰䨥厮呒彸嘻辬嘪㩪婀轉猪땁䦻긲⥫⎻숺㪱着䩵橁깙慴楬☣朰ꥠ</w:t>
      </w:r>
      <w:r>
        <w:rPr/>
        <w:t>ⴲ</w:t>
      </w:r>
      <w:r>
        <w:rPr/>
        <w:t>䵈췂湀昪噅彳坷〲怸⚩슘䆮숮偀〴垣녾椻淂㥨楷懂⮬挻乀奐쉄⽣㦘乡硎䄮슏㍮䁫猲垏縹瑹숰㷂弰䌪顬</w:t>
      </w:r>
      <w:r>
        <w:rPr/>
        <w:t>⡈</w:t>
      </w:r>
      <w:r>
        <w:rPr/>
        <w:t>숫氶슡煙皘㌴帥横⪩⚮喻䈥</w:t>
      </w:r>
      <w:r>
        <w:rPr/>
        <w:t>ꦱ</w:t>
      </w:r>
      <w:r>
        <w:rPr/>
        <w:t>恾剚</w:t>
      </w:r>
      <w:r>
        <w:rPr/>
        <w:t>ⱂ⦻</w:t>
      </w:r>
      <w:r>
        <w:rPr/>
        <w:t>杊兂Ⓙ牓䥴◂淂弲뇂吭坥檡頤㭊厏䢥疬憏슡㝠뼮凂䦮⦡넱㘬撻㐩彂䆱⏂⩣䄺⍭쉞쵨䌻汱㥤眮ꥺ䡡奥樻颣┵㴽䫃㑈䜥䕆湸</w:t>
      </w:r>
      <w:r>
        <w:rPr/>
        <w:t>ⱋ</w:t>
      </w:r>
      <w:r>
        <w:rPr/>
        <w:t>幮縪묺瘴숳싂싂⩞ㅠ㝦㘴⥗녔뭂⸱梡䱷䙴䱦村搫쉢</w:t>
      </w:r>
      <w:r>
        <w:rPr/>
        <w:t>ⵦ</w:t>
      </w:r>
      <w:r>
        <w:rPr/>
        <w:t>㵦䑏晭쎩嫂劵楴습佇쉐䄤쉚⹮㙘㵑桩䘥쉾⮮兢⸷敚䕅쉊⌤⑋怷</w:t>
      </w:r>
      <w:r>
        <w:rPr/>
        <w:t>ⵟ</w:t>
      </w:r>
      <w:r>
        <w:rPr/>
        <w:t>㘲쉡囂</w:t>
      </w:r>
      <w:r>
        <w:rPr/>
        <w:t>⡞</w:t>
      </w:r>
      <w:r>
        <w:rPr/>
        <w:t>슏厏橧䘯甽㋂㐵썰㑷㉋䑗殣瀳幧䕩걊求긪着䇂㛂쉳幥꥞䔷⩳묤昺画溮쉾꺣疬걯心㐪싂⎏璻</w:t>
      </w:r>
      <w:r>
        <w:rPr/>
        <w:t>ⱪ</w:t>
      </w:r>
      <w:r>
        <w:rPr/>
        <w:t>櫂睎䎏㤯䋂⥊抏ꥮ硧敆迃</w:t>
      </w:r>
      <w:r>
        <w:rPr/>
        <w:t>꧂</w:t>
      </w:r>
      <w:r>
        <w:rPr/>
        <w:t>ㆬ浞甪슏</w:t>
      </w:r>
      <w:r>
        <w:rPr/>
        <w:t>⣍</w:t>
      </w:r>
      <w:r>
        <w:rPr/>
        <w:t>壂㒱偂㘹墘숳縺쉆䆡ㄹ坓ꎱ曂ꏂ䡎术⹉⹤㠭㪏棂⮮싍璵깗䝃繞ꅑ癏係砣煵⵹㍙怲⎘㥦䵒濂쌪䥊太眦惂㥂</w:t>
      </w:r>
      <w:r>
        <w:rPr/>
        <w:t>⡗</w:t>
      </w:r>
      <w:r>
        <w:rPr/>
        <w:t>㋂燂뼪숫꧎⽏</w:t>
      </w:r>
      <w:r>
        <w:rPr/>
        <w:t>ⵘ</w:t>
      </w:r>
      <w:r>
        <w:rPr/>
        <w:t>뽵깏㑭쉋剩䴬쉱顶㭍㔻땶</w:t>
      </w:r>
      <w:r>
        <w:rPr/>
        <w:t>Ⳃ</w:t>
      </w:r>
      <w:r>
        <w:rPr/>
        <w:t>ꄦ⨥ꥴ願숤㕉皡獈슣䬹㙘滂</w:t>
      </w:r>
      <w:r>
        <w:rPr/>
        <w:t>⡰</w:t>
      </w:r>
      <w:r>
        <w:rPr/>
        <w:t>䙕獤父</w:t>
      </w:r>
      <w:r>
        <w:rPr/>
        <w:t>ꔯ</w:t>
      </w:r>
      <w:r>
        <w:rPr/>
        <w:t>扳䥦⥫㭏숳泍奇䕮╬䖮䁂䫎吩坉匽瑲</w:t>
      </w:r>
      <w:r>
        <w:rPr/>
        <w:t>ꖏ</w:t>
      </w:r>
      <w:r>
        <w:rPr/>
        <w:t>晙䈵线氊浡㟃栳奰儩矂秂䁭⩕䃂숯冮㪡⍵喿ㅙ⾏㜽木灇쵒놩ㅡ⮮싂⌹祗棂㠪弹喩癋灟ꎡ㩨⨩䁹兮</w:t>
      </w:r>
      <w:r>
        <w:rPr/>
        <w:t>ꤽ☤</w:t>
      </w:r>
      <w:r>
        <w:rPr/>
        <w:t>卺⨳숮⻎櫂츫顠晓ㅑ烂깡奈楍㵞䲏뗂匩䵆煗敍佊䕠숷칱㓂竂滂䮥儬䗂獺兓咡礥䩋䌱칺슏撻⹹睍⥬幷䱄瘪㭐ㆻ睂牤㓂䙍쵅</w:t>
      </w:r>
      <w:r>
        <w:rPr/>
        <w:t>ꤱ</w:t>
      </w:r>
      <w:r>
        <w:rPr/>
        <w:t>썸⩌睔妡䉎瑡䑲썶唪㔯䌺摰숹ꅬ촺橨칓橷佗剷癭轀仂쵓쉵♡楈㩏䰥汎恺杺㊥だ䐱뭩⌤䥲㝷ꄶ濂녗⧂偮稹㝣佰涬㤫輵縬揂䷂㍙슡呾츩⼳</w:t>
      </w:r>
      <w:r>
        <w:rPr/>
        <w:t>ꤱ</w:t>
      </w:r>
      <w:r>
        <w:rPr/>
        <w:t>⽱</w:t>
      </w:r>
      <w:r>
        <w:rPr/>
        <w:t>⡯</w:t>
      </w:r>
      <w:r>
        <w:rPr/>
        <w:t>쉖넩瀩繡⸪</w:t>
      </w:r>
      <w:r>
        <w:rPr/>
        <w:t>ꕏ</w:t>
      </w:r>
      <w:r>
        <w:rPr/>
        <w:t>故ꌰ䆥슏瓂瑹⼫朶䝗幙䉖扯癰슡쉤딽</w:t>
      </w:r>
      <w:r>
        <w:rPr/>
        <w:t>ꔬ⏃</w:t>
      </w:r>
      <w:r>
        <w:rPr/>
        <w:t>䮩奅潡꤮猭樯圻䱯獳㏂㠰䄮뭇桺쉒恉⍥䯂囂䝣ꌩ幇㝢㌣慤쏃⸤촲䅣澱橊⦩串夹츥⽾媩䐻欦渨쵙䥙奥偫⮩杳</w:t>
      </w:r>
      <w:r>
        <w:rPr/>
        <w:t>⠪</w:t>
      </w:r>
      <w:r>
        <w:rPr/>
        <w:t>侱瞘쉃䈪</w:t>
      </w:r>
      <w:r>
        <w:rPr/>
        <w:t>ⶏ</w:t>
      </w:r>
      <w:r>
        <w:rPr/>
        <w:t>懂</w:t>
      </w:r>
      <w:r>
        <w:rPr/>
        <w:t>⡨</w:t>
      </w:r>
      <w:r>
        <w:rPr/>
        <w:t>碣䱱狂湇숵ㅆ뭠扵愮츲⑨㵩歒䱥╃숤ㄪ䂩䥡浈桙彺楒놘䝐䩰拂ꥱ㔭眸⼤潺츲딶琷싂欻ꎥ䱋쉣춱䦿祠ꆿ슩⨺</w:t>
      </w:r>
      <w:r>
        <w:rPr/>
        <w:t>Ⳃ</w:t>
      </w:r>
      <w:r>
        <w:rPr/>
        <w:t>剄报</w:t>
      </w:r>
      <w:r>
        <w:rPr/>
        <w:t>⣂</w:t>
      </w:r>
      <w:r>
        <w:rPr/>
        <w:t>䅴妏輷焷悡倳숺䵰㈺㵍帰瀳塪砭곂ヂ䤶쉎瑰䲏東췂숣땱䅔纡숤숤◂㝡竂䵞슩恦畐䝓䁩㍐啲椷⪩☰⭺</w:t>
      </w:r>
      <w:r>
        <w:rPr/>
        <w:t>⡡</w:t>
      </w:r>
      <w:r>
        <w:rPr/>
        <w:t>䃃╲樭숭厱ꅗ䁡䉳㨪⽐⨹쵙爪㭱哂䞣㙬䑤⩅숤⽰쉃㖱稯瑒兕促꺩䌹싂汬츯⽉숤䭣甹</w:t>
      </w:r>
      <w:r>
        <w:rPr/>
        <w:t>ⴽ</w:t>
      </w:r>
      <w:r>
        <w:rPr/>
        <w:t>浚</w:t>
      </w:r>
      <w:r>
        <w:rPr/>
        <w:t>꤬</w:t>
      </w:r>
      <w:r>
        <w:rPr/>
        <w:t>䈽쉦⹗测䕐┥睵毂쉹ꄸ歏묬</w:t>
      </w:r>
      <w:r>
        <w:rPr/>
        <w:t>ⳍ</w:t>
      </w:r>
      <w:r>
        <w:rPr/>
        <w:t>㘴쉚䱷⩎㡶棂唪含썎쉄敇츻숨佗䎱琻婸㢏瑹䥳执瘣盍仂쉮⭃佚쉶判搻䟂啸ꄨ㑾珂䝍㭐숫㮬刴敔䱦썩䕎䌽椷㜴싂獶伸䱨ㅓ⏂ㄹ䝒䳂瑖뇂㭒ッ䐱氩䰤儵</w:t>
      </w:r>
      <w:r>
        <w:rPr/>
        <w:t>ⴰ</w:t>
      </w:r>
      <w:r>
        <w:rPr/>
        <w:t>썗㙠㍃噅䩖숭汫녕秂卫栤圬뭭걪癒㭫䌪뇂な䅌</w:t>
      </w:r>
      <w:r>
        <w:rPr/>
        <w:t>ⱉ╪</w:t>
      </w:r>
      <w:r>
        <w:rPr/>
        <w:t>昲柂ㅦ㐦㔳칇煊晕偪彘㮩</w:t>
      </w:r>
      <w:r>
        <w:rPr/>
        <w:t>⡑</w:t>
      </w:r>
      <w:r>
        <w:rPr/>
        <w:t>쉰믂ꍸ㎩线㙦扅</w:t>
      </w:r>
      <w:r>
        <w:rPr/>
        <w:t>꤬</w:t>
      </w:r>
      <w:r>
        <w:rPr/>
        <w:t>㬭ぞ䕊搳佈婂</w:t>
      </w:r>
      <w:r>
        <w:rPr/>
        <w:t>⠪</w:t>
      </w:r>
      <w:r>
        <w:rPr/>
        <w:t>칪㕆䶣啑⩄㶥⼭침仂쉯稱剭츱깬싂䗂奡</w:t>
      </w:r>
      <w:r>
        <w:rPr/>
        <w:t>ꦬ</w:t>
      </w:r>
      <w:r>
        <w:rPr/>
        <w:t>吨吊㔥갫㌣塩あ䧂恤ꅈ漦䌺쵢敃彵渣</w:t>
      </w:r>
      <w:r>
        <w:rPr/>
        <w:t>ꤲ</w:t>
      </w:r>
      <w:r>
        <w:rPr/>
        <w:t>숮☬恖䰪땯</w:t>
      </w:r>
      <w:r>
        <w:rPr/>
        <w:t>ⶱ</w:t>
      </w:r>
      <w:r>
        <w:rPr/>
        <w:t>偨싂䈽䵰甸䵩歨獑㍸䠦뿂扭⛂䨭⩶뽲쉎䪣ㄻ⑅㨥껂숴ꅱ乒㞩䱙呬쉂⭱䚬䰩䢻獌捋惂㑖ꅡ䥏湊䵙輹㵦ㅥ䙹据氭ケ癫彩␩测㙣歆夽畎䡉꥚쉾㤶㭡쉦燂츸䝵㞵⫂䡗灐剟桨䵚离쵘</w:t>
      </w:r>
      <w:r>
        <w:rPr/>
        <w:t>ꤱ</w:t>
      </w:r>
      <w:r>
        <w:rPr/>
        <w:t>窻氦㔤슥㍨刮轚幐㉷묫穑숲⍗昺彫쵋㌮癌䍉╎㥆쉴ꥴ㌯炵싂⾻淎⭦埂愥㠹㔶濂㩵</w:t>
      </w:r>
      <w:r>
        <w:rPr/>
        <w:t>ꔭ</w:t>
      </w:r>
      <w:r>
        <w:rPr/>
        <w:t>슣垡⪻㠩呥彴噂䷍⚻㵵칗奥┱㍸彤</w:t>
      </w:r>
      <w:r>
        <w:rPr/>
        <w:t>ⶱ</w:t>
      </w:r>
      <w:r>
        <w:rPr/>
        <w:t>堬捙夤슩䈴顴泂ꅃ슮䴩繡輺癏䂩숭⼶㈨潬䭇免傱쵈琪⽹娦⩘夰쉓ꎣ囂䭗</w:t>
      </w:r>
      <w:r>
        <w:rPr/>
        <w:t>Ⲭ</w:t>
      </w:r>
      <w:r>
        <w:rPr/>
        <w:t>娲猭㙓係䌪㍑䌥顋〰扵쉬䡬湋ㅓ䆬灟</w:t>
      </w:r>
      <w:r>
        <w:rPr/>
        <w:t>꥟</w:t>
      </w:r>
      <w:r>
        <w:rPr/>
        <w:t>帷匲搴坾単䡁刺ꍖ刺䶮㑺ㅌ忎䀪㧍汘傱硓䥉䈣꥙札긯媣磍椤⥁姂杤棂浌幵㈩狍쉦⑚䤵뭋牋쉐彎䋂息湋煌ㅏ뭂ぶ塬싂㐫夻弥♄䩸캿ㅪ┸摄硧盂⹌칊㯂墮㍵⥧侱砪攣轗⩵䑥凎潋녑浮煒硤</w:t>
      </w:r>
      <w:r>
        <w:rPr/>
        <w:t>Ⱚ</w:t>
      </w:r>
      <w:r>
        <w:rPr/>
        <w:t>㙓䈩</w:t>
      </w:r>
      <w:r>
        <w:rPr/>
        <w:t>ⶮ</w:t>
      </w:r>
      <w:r>
        <w:rPr/>
        <w:t>땁栨쵂슻</w:t>
      </w:r>
      <w:r>
        <w:rPr/>
        <w:t>⡚</w:t>
      </w:r>
      <w:r>
        <w:rPr/>
        <w:t>疏牀啉䍔兪偘슱偄湃⍙䁮쉤䔨娲牳ꍉ싎攳㴹坟剣䁦惎旂䨹</w:t>
      </w:r>
      <w:r>
        <w:rPr/>
        <w:t>ꦡ</w:t>
      </w:r>
      <w:r>
        <w:rPr/>
        <w:t>㘸縴걂楂쉒皿畘戤쉄憩幧愱顪丬㋂弱纘䭢숩奮塡妿쉃䑰</w:t>
      </w:r>
      <w:r>
        <w:rPr/>
        <w:t>⣂</w:t>
      </w:r>
      <w:r>
        <w:rPr/>
        <w:t>갻딬</w:t>
      </w:r>
      <w:r>
        <w:rPr/>
        <w:t>ꔤ</w:t>
      </w:r>
      <w:r>
        <w:rPr/>
        <w:t>獂䱁넲⑩癯伭啡䩯뽉䨪䭲䮩ㄳ⹭瘳轅쉬쉑塬</w:t>
      </w:r>
      <w:r>
        <w:rPr/>
        <w:t>ꕶ</w:t>
      </w:r>
      <w:r>
        <w:rPr/>
        <w:t>䨺睅䄦⸪窘䨤楇㩰</w:t>
      </w:r>
      <w:r>
        <w:rPr/>
        <w:t>Ⳃ</w:t>
      </w:r>
      <w:r>
        <w:rPr/>
        <w:t>乀弮䝨䭁쉶䁓癹겱뼬䕸售㡬⍬숪걌뽲哂ꅙ숹䵃氷㌪弥畎窏䑡飂겘♥獪攫僂ꍌ쉴䨽桪뽾㍚卆祱惂妩㭈輺⼫椮㡥땩汏䊵䭫爦⵷습杊䈰盂磂灐噶縲⽓</w:t>
      </w:r>
      <w:r>
        <w:rPr/>
        <w:t>ꕶ⭄⒩</w:t>
      </w:r>
      <w:r>
        <w:rPr/>
        <w:t>쉢夤奵⵳捬噳弽奆瀨拂䍉侩</w:t>
      </w:r>
      <w:r>
        <w:rPr/>
        <w:t>ⷂ</w:t>
      </w:r>
      <w:r>
        <w:rPr/>
        <w:t>숲浂娺⫂녪㭯䓂愦啵敟䈸敔堷癀敬ㅨ䨴丨穢牷䔥咻싂걆㵵쌬춥擂숺</w:t>
      </w:r>
      <w:r>
        <w:rPr/>
        <w:t>ꥄ</w:t>
      </w:r>
      <w:r>
        <w:rPr/>
        <w:t>슻欸彃</w:t>
      </w:r>
      <w:r>
        <w:rPr/>
        <w:t>ꥒ</w:t>
      </w:r>
      <w:r>
        <w:rPr/>
        <w:t>帩爦浆㬹⾣吭灪◂╞扑갯〤⵲⍱繏眵╹슻ㅒ뭇奕묬쉃サ截</w:t>
      </w:r>
      <w:r>
        <w:rPr/>
        <w:t>꧂</w:t>
      </w:r>
      <w:r>
        <w:rPr/>
        <w:t>旂牫扞⺥⌶┊䅱唽熡つ♲䍙椳然⹄坬⩠슮⪏偏剰牡쉮캏썖皣㘮쉉灌厥浀</w:t>
      </w:r>
      <w:r>
        <w:rPr/>
        <w:t>ꕤ</w:t>
      </w:r>
      <w:r>
        <w:rPr/>
        <w:t>䩯婵頪쉇㭱⑆县㟂</w:t>
      </w:r>
      <w:r>
        <w:rPr/>
        <w:t>⠽</w:t>
      </w:r>
      <w:r>
        <w:rPr/>
        <w:t>쉭浕䥔썉</w:t>
      </w:r>
      <w:r>
        <w:rPr/>
        <w:t>ꤦ</w:t>
      </w:r>
      <w:r>
        <w:rPr/>
        <w:t>싂偺塚쉔㙈䬨碬杬싂㢥圹쉞䙑癶쉴㍕</w:t>
      </w:r>
      <w:r>
        <w:rPr/>
        <w:t>ꤩ</w:t>
      </w:r>
      <w:r>
        <w:rPr/>
        <w:t>桓䱘⭖숻ꎏ瑍녪</w:t>
      </w:r>
      <w:r>
        <w:rPr/>
        <w:t>ꥆ</w:t>
      </w:r>
      <w:r>
        <w:rPr/>
        <w:t>捞欣䕗뭰䪣숷䁁쉧쉫걏뇂䬵朮ㅦ⾱别危䱚牤歇䥈桱慞걶㥌녬㕘嚬慮樭偒</w:t>
      </w:r>
      <w:r>
        <w:rPr/>
        <w:t>Ⱘ</w:t>
      </w:r>
      <w:r>
        <w:rPr/>
        <w:t>깫딣㠵硸⨭䄥啁务㶩僂㭣㷂㉚唻쏂䅌彺㍑春싃떩妻庣䀦쉓⛂奫㠸壂廂㨷㝞佚㋂㡒亣쉺戦䈨圴쉓㯂㞵戵桚幌幊슬戳긭㘳晐싃쉞摮兺쉬</w:t>
      </w:r>
      <w:r>
        <w:rPr/>
        <w:t>ꤸ</w:t>
      </w:r>
      <w:r>
        <w:rPr/>
        <w:t>㍣딯㥄㷂㓂쉂煅㠦澩瑬㔳璬撘慇樯㡃仃쉇汥뗂涏榮繣幮卶檮걏䪬曂璏◂泂☸䁒灱泂⚿뗂焴쵍㙢䚣ぱ꥔䅞吥儨䰰䨺畨侱⮱〈噠兎歏㙫㌸쉍</w:t>
      </w:r>
      <w:r>
        <w:rPr/>
        <w:t>ꔪ⩥</w:t>
      </w:r>
      <w:r>
        <w:rPr/>
        <w:t>ヂ䥺㍉갪繍쉀슘䈶겣䑎獉瑨녶쉟䏂⸵쉵敮牓廂乧湤穗⑷䥋⫂琫㌶厵䝭别⼰湘숰</w:t>
      </w:r>
      <w:r>
        <w:rPr/>
        <w:t>Ⳃ</w:t>
      </w:r>
      <w:r>
        <w:rPr/>
        <w:t>㍈䩾啬帽坊㙨乶쉶䑎㮩㖏焷㟂싂쉰婚䩒⬶슿幈땚兗</w:t>
      </w:r>
      <w:r>
        <w:rPr/>
        <w:t>Ⱟ</w:t>
      </w:r>
      <w:r>
        <w:rPr/>
        <w:t>搱勂ꥠ辣稫䴣穀숣唶침⼲</w:t>
      </w:r>
      <w:r>
        <w:rPr/>
        <w:t>ꤰ</w:t>
      </w:r>
      <w:r>
        <w:rPr/>
        <w:t>䌭䘻뽯埂쉳곂⑍㬮</w:t>
      </w:r>
      <w:r>
        <w:rPr/>
        <w:t>ꥉ</w:t>
      </w:r>
      <w:r>
        <w:rPr/>
        <w:t>㭟썯䟂ㆥ杆砥쉐汐쌽뼻牨务숤朸祹ォ딨䅤싂䖬쉑碻杪곂旍䑺浤</w:t>
      </w:r>
      <w:r>
        <w:rPr/>
        <w:t>ꦏ</w:t>
      </w:r>
      <w:r>
        <w:rPr/>
        <w:t>䇂乲轺⏂婾吵춮扪桪横哂甸칖塀슏♵偁弫☬壎辱ꅵ顴뭮뿂ꥺ♘꥾㥯伴癔㑮ꍪ帮싂숶风쉇</w:t>
      </w:r>
      <w:r>
        <w:rPr/>
        <w:t>ⱐ</w:t>
      </w:r>
      <w:r>
        <w:rPr/>
        <w:t>ⵓ</w:t>
      </w:r>
      <w:r>
        <w:rPr/>
        <w:t>朴䵬卓頷䳎怺䒥呥슏捆㘸</w:t>
      </w:r>
      <w:r>
        <w:rPr/>
        <w:t>ꖮ</w:t>
      </w:r>
      <w:r>
        <w:rPr/>
        <w:t>禮挫檬弶뽺걣</w:t>
      </w:r>
      <w:r>
        <w:rPr/>
        <w:t>ⴸ</w:t>
      </w:r>
      <w:r>
        <w:rPr/>
        <w:t>㴹⪣䈺剏扁癓䅩涩䛂輯䵞冩</w:t>
      </w:r>
      <w:r>
        <w:rPr/>
        <w:t>꧃</w:t>
      </w:r>
      <w:r>
        <w:rPr/>
        <w:t>땶䝈摆案㙾噏쉧喿㝄こ洩ꅮ㜻놏⨲兤潘椯䝓瀲滂</w:t>
      </w:r>
      <w:r>
        <w:rPr/>
        <w:t>⡍</w:t>
      </w:r>
      <w:r>
        <w:rPr/>
        <w:t>幌䩣넳砩뮮♹榡顠쉢츳쉓ꏂ⯃䲣䒵㩩椣顆㔸祭뭕奩摆㝯慠畲</w:t>
      </w:r>
      <w:r>
        <w:rPr/>
        <w:t>Ⳃ</w:t>
      </w:r>
      <w:r>
        <w:rPr/>
        <w:t>걋䔭䬣湡</w:t>
      </w:r>
      <w:r>
        <w:rPr/>
        <w:t>ꦥ</w:t>
      </w:r>
      <w:r>
        <w:rPr/>
        <w:t>쉹싂䁖쉘쉬啙㖏浩眩쉂⚵栲⸪♨걱ꏂ䃎</w:t>
      </w:r>
      <w:r>
        <w:rPr/>
        <w:t>ꗂ</w:t>
      </w:r>
      <w:r>
        <w:rPr/>
        <w:t>橢浖唷夽䉟繕〩숹쏂⾿䑱埂</w:t>
      </w:r>
      <w:r>
        <w:rPr/>
        <w:t>ⴤ</w:t>
      </w:r>
      <w:r>
        <w:rPr/>
        <w:t>犵㝉䩪婹썖숻㋂껂甪䩫捀㒩쉘睟敱숷䤨獑㡶넵녣䉁稫楋㑨温习䵞兯땘ꍹ㘊쉹뿃乣</w:t>
      </w:r>
      <w:r>
        <w:rPr/>
        <w:t>ⷍ</w:t>
      </w:r>
      <w:r>
        <w:rPr/>
        <w:t>睍彎址䩁⨯癆⬭⑃渪汣坡⽺歗䤪橓櫂㪱忂⧂Ⓕ轾祾奚橋㜷ꥩ破楾砪믂┲䵣쌶䥑侣䁡숴歃佷䯂係㬪歉怩橖깊䠭㥗䙇体呑夦㨣슻揍湈硫瑭灹弥╍㏂找橔䡏估吶쉹婗</w:t>
      </w:r>
      <w:r>
        <w:rPr/>
        <w:t>ꦣ</w:t>
      </w:r>
      <w:r>
        <w:rPr/>
        <w:t>睎쉅㵮楋歺㑭撻㋂稸塅厩뽅幞喱浄䝖</w:t>
      </w:r>
      <w:r>
        <w:rPr/>
        <w:t>ⶮ</w:t>
      </w:r>
      <w:r>
        <w:rPr/>
        <w:t>瘵页橭悏㥲싎䴲ꅫ䰵噴滍搪딬뼴潗㤣輪</w:t>
      </w:r>
      <w:r>
        <w:rPr/>
        <w:t>ꔦ</w:t>
      </w:r>
      <w:r>
        <w:rPr/>
        <w:t>時</w:t>
      </w:r>
      <w:r>
        <w:rPr/>
        <w:t>Ⱬ</w:t>
      </w:r>
      <w:r>
        <w:rPr/>
        <w:t>㛂䰺ꥬ뭾䝭숹侮ꄨ⏍煭䁍漫䕕놮ぞ弮潢汞㪣㕳偐灋⼭⥬쉊疡쉣獪⹈묪쵀硤慔숸쉷丶☮枵䜭穴帰㠣쉴䑭仂䖻ꥶ䥚穢礩껂䩇숭㪩猥䁄㙂顤</w:t>
      </w:r>
      <w:r>
        <w:rPr/>
        <w:t>ⶵ</w:t>
      </w:r>
      <w:r>
        <w:rPr/>
        <w:t>⽷瑮㓂⴨ꍃꥧ쎵溵ꍔ⸵扟禱㒏串숲⩀顢</w:t>
      </w:r>
      <w:r>
        <w:rPr/>
        <w:t>ⵎ☸Ⓜ</w:t>
      </w:r>
      <w:r>
        <w:rPr/>
        <w:t>乫懂呹䚥숲</w:t>
      </w:r>
      <w:r>
        <w:rPr/>
        <w:t>ꥌ</w:t>
      </w:r>
      <w:r>
        <w:rPr/>
        <w:t>쉫⪱Ⓧ</w:t>
      </w:r>
      <w:r>
        <w:rPr/>
        <w:t>ꤳ</w:t>
      </w:r>
      <w:r>
        <w:rPr/>
        <w:t>䅷啎갵쉧</w:t>
      </w:r>
      <w:r>
        <w:rPr/>
        <w:t>ꤤ⚥</w:t>
      </w:r>
      <w:r>
        <w:rPr/>
        <w:t>烂㌭悻璏歅⍋業扇숨䠲熘숫쉇䧂穴煂ㅁ礥㩈쉒伬</w:t>
      </w:r>
      <w:r>
        <w:rPr/>
        <w:t>⡍</w:t>
      </w:r>
      <w:r>
        <w:rPr/>
        <w:t>堫氦㭥智썠㉯싂呇昹숩䫂䐵䁰꥾渪琺䵢ㅘ批祃机ꅫ㟂丣⍬䵪</w:t>
      </w:r>
      <w:r>
        <w:rPr/>
        <w:t>ꦡ</w:t>
      </w:r>
      <w:r>
        <w:rPr/>
        <w:t>㒘슱㇂䡒浚顸춵壂슘ꥭ䱁쉭嘲㠸ꌶ獰⨩䱐洩晾祟ꄰ䙗칦㪡䅳楓㉫</w:t>
      </w:r>
      <w:r>
        <w:rPr/>
        <w:t>ⱆ</w:t>
      </w:r>
      <w:r>
        <w:rPr/>
        <w:t>滂⚵䪡숦爦睔昨曂䅅坭梣桊共沘䭄晈场칃䜪䙎敒슿⾱녹䚏帷彎䌶䖥坭</w:t>
      </w:r>
      <w:r>
        <w:rPr/>
        <w:t>ⵉ</w:t>
      </w:r>
      <w:r>
        <w:rPr/>
        <w:t>ꌮ頬潀䅙쉍癋䙟㉅㴹昱㙃숤묩迂桐戦쵣촯</w:t>
      </w:r>
      <w:r>
        <w:rPr/>
        <w:t>⡁</w:t>
      </w:r>
      <w:r>
        <w:rPr/>
        <w:t>칋爥摟捾眣浸⩈婬澱</w:t>
      </w:r>
      <w:r>
        <w:rPr/>
        <w:t>ꤰ</w:t>
      </w:r>
      <w:r>
        <w:rPr/>
        <w:t>⿍㧂㯂숫区潡㊱슘⥄偠뼲橘싂䁠潊氣⸩⍫斿桂⍅⥦矂⚻眺쏂頫䊬㐸瓃䀪佳允惂</w:t>
      </w:r>
      <w:r>
        <w:rPr/>
        <w:t>ⱖ</w:t>
      </w:r>
      <w:r>
        <w:rPr/>
        <w:t>坓猪塧㞮漺䥟⍨슥⯃⪱眨輸⏂敁깉⤫</w:t>
      </w:r>
      <w:r>
        <w:rPr/>
        <w:t>ꦿ</w:t>
      </w:r>
      <w:r>
        <w:rPr/>
        <w:t>乞頦呕丱싂擂桳싃싃㩲瑕卲歍㥦掻摸瑘〭⩤䁦䦩段硩ꍸ뭑療㝠䴻灑棂⒮剖⹌숭ꆵ圸娬䥧䁰▬灢繱辡쉀瑾䙏␰䜵┭</w:t>
      </w:r>
      <w:r>
        <w:rPr/>
        <w:t>ꗂ</w:t>
      </w:r>
      <w:r>
        <w:rPr/>
        <w:t>煳㝐슮挶琣뿂刲싂⑏偮敾汯숪</w:t>
      </w:r>
      <w:r>
        <w:rPr/>
        <w:t>ꖿ⵬ꥅ</w:t>
      </w:r>
      <w:r>
        <w:rPr/>
        <w:t>숯睰楶슩쵩⸭畧㜥䕲ㅀ磎딮䍵枘潷晏㬴夰ꇂ⍉㒡㭁牾걨癌Ⓕ伨竂搴</w:t>
      </w:r>
      <w:r>
        <w:rPr/>
        <w:t>ⱴ</w:t>
      </w:r>
      <w:r>
        <w:rPr/>
        <w:t>㖮潵⽉煸䛂㙘亱䕫猱顺☦婣㔶兡棃彩䍪쉸瑓㈊嘪꥾繄믍㏂㧂⤱쎩싂㘶⍐숥쉏긵</w:t>
      </w:r>
      <w:r>
        <w:rPr/>
        <w:t>ⲏ</w:t>
      </w:r>
      <w:r>
        <w:rPr/>
        <w:t>扅넻㘸습䉙</w:t>
      </w:r>
      <w:r>
        <w:rPr/>
        <w:t>Ⳏ</w:t>
      </w:r>
      <w:r>
        <w:rPr/>
        <w:t>싍纣穷䍗⴨㥮捘啧瘸夯匵ꅱ㊩煏楷䅅걅껂㙮怦廂㫂圪쉚쉒䡠걄磃䕄☻걯睫灾⛎坵䘦填곂櫍㬩쉵亿</w:t>
      </w:r>
      <w:r>
        <w:rPr/>
        <w:t>ꖥ</w:t>
      </w:r>
      <w:r>
        <w:rPr/>
        <w:t>쉔顓ꏂ썸䝁ꥥ汕轙剡橆믂⍏瘰䜷쉫䇂喣숪䝑싂䓂迂㕍䢬숱䡱奮猦슩쉪쉉眳繐䐴숷䉧癈땒㍪橒␭ꎩ繊썳玿⤽♵</w:t>
      </w:r>
      <w:r>
        <w:rPr/>
        <w:t>ꥁ</w:t>
      </w:r>
      <w:r>
        <w:rPr/>
        <w:t>枻熱砤噩쉲皡쉫末垱싂た⩱悩瀣</w:t>
      </w:r>
      <w:r>
        <w:rPr/>
        <w:t>ꕘ</w:t>
      </w:r>
      <w:r>
        <w:rPr/>
        <w:t>䊮</w:t>
      </w:r>
      <w:r>
        <w:rPr/>
        <w:t>Ⲭ</w:t>
      </w:r>
      <w:r>
        <w:rPr/>
        <w:t>㚏氵䥪⍍</w:t>
      </w:r>
      <w:r>
        <w:rPr/>
        <w:t>ꔪ</w:t>
      </w:r>
      <w:r>
        <w:rPr/>
        <w:t>ㄫ⌵吺穯晖圽幵畖捄姂喬쏂⑗췂</w:t>
      </w:r>
      <w:r>
        <w:rPr/>
        <w:t>ꕉ</w:t>
      </w:r>
      <w:r>
        <w:rPr/>
        <w:t>皵炡䅳戽婪쉘䶣歖숰佘匶녱圱儦숹쉊暘昪䄻╡玬楴榏嚬䐭䦘瑏擂ꍂ</w:t>
      </w:r>
      <w:r>
        <w:rPr/>
        <w:t>ⷎ</w:t>
      </w:r>
      <w:r>
        <w:rPr/>
        <w:t>繏䣎恅캡敦啮䬰놣슿㝣严⺩塹䵃㠥甴㈴䝸䮥磂㬪㩊桪칰倪彌愺昴䕃㕅䑨╒♧临촪硉㭳弣⻂颣珂怵깨숽轐⹘㑬⍞圶壂䪩穠㠱썎傏♇싂呒弻带師</w:t>
      </w:r>
    </w:p>
    <w:p>
      <w:pPr>
        <w:pStyle w:val="PreformattedText"/>
        <w:bidi w:val="0"/>
        <w:spacing w:before="0" w:after="0"/>
        <w:jc w:val="left"/>
        <w:rPr/>
      </w:pPr>
      <w:r>
        <w:rPr/>
        <w:t>䁆㉱䭬䥡㤴ꅗ䏂呌㷂䝖㕅戨槂䥁轃㡢圻쉔걋栭䍖刮癃倵恭捞♬썳䓂窩⾵䭹㬪灑쉚䅉쉰숺뽐祍☹컂否싂䩍䰪숭</w:t>
      </w:r>
      <w:r>
        <w:rPr/>
        <w:t>ꕰ</w:t>
      </w:r>
      <w:r>
        <w:rPr/>
        <w:t>걒浰癊♯区⽯캱</w:t>
      </w:r>
      <w:r>
        <w:rPr/>
        <w:t>ⶡ</w:t>
      </w:r>
      <w:r>
        <w:rPr/>
        <w:t>皩幸㫂呸䏎浠╠䎣燂쌪䡶疩昤⥡睨偫輦칡⏂爭⥠㔰瓂☪䑑</w:t>
      </w:r>
      <w:r>
        <w:rPr/>
        <w:t>⠱</w:t>
      </w:r>
      <w:r>
        <w:rPr/>
        <w:t>ꥉ</w:t>
      </w:r>
      <w:r>
        <w:rPr/>
        <w:t>쉈䑧颬╘眶噋⩌坏숨祙싂⦏䍏璵䭘祄畍묱摏ꅩ輣쉴幯繯숪⼭乐쉰埃䇂ㄫ쉱</w:t>
      </w:r>
      <w:r>
        <w:rPr/>
        <w:t>ꔪ</w:t>
      </w:r>
      <w:r>
        <w:rPr/>
        <w:t>㌨睕⛂擂瀨稥䶡珂獯囂⥚汾杕け䑱㵖敏噀楖丯煆㌫癴ꍎꄤ⸲뿂帴く橁㐫煍䃂㚱㜫䍔쎬⤭</w:t>
      </w:r>
      <w:r>
        <w:rPr/>
        <w:t>⣂⤬</w:t>
      </w:r>
      <w:r>
        <w:rPr/>
        <w:t>䚻쉧⭫쉉㌻わ剣</w:t>
      </w:r>
      <w:r>
        <w:rPr/>
        <w:t>ꥈ</w:t>
      </w:r>
      <w:r>
        <w:rPr/>
        <w:t>싂唹쉀竎呅榻쉲㔭祭彫㇂䅍飂琪榩仂숸癗쉶杁깴猬</w:t>
      </w:r>
      <w:r>
        <w:rPr/>
        <w:t>Ɫ</w:t>
      </w:r>
      <w:r>
        <w:rPr/>
        <w:t>놩㵆檱㙉煯煟僂숰싂䈺飂ꌰ噀瑅⩾扈쉇깸堪⤹슿䞡槍猪⑉쉯싎쉕숣녑ㆬ县땴礳曂䥦颻숩兂漯剒挣ㄮ쉠咥磂捪쉄⩧䴶싂协祔幰硦㋂㜰癱䦩䥰灡⨨係穊딪彟쉞</w:t>
      </w:r>
      <w:r>
        <w:rPr/>
        <w:t>꧂</w:t>
      </w:r>
      <w:r>
        <w:rPr/>
        <w:t>쵣䷍摺⹱猻䞣拂㮻櫍佷克⍹⏂橅싂浉촊採埂깳灶䙶摋畧</w:t>
      </w:r>
      <w:r>
        <w:rPr/>
        <w:t>ꔲ⭨</w:t>
      </w:r>
      <w:r>
        <w:rPr/>
        <w:t>칮䅌慡偲⩡恘쉎勂㍈촣㑡䆱䙂⤯焯顃楈懂㯂哂칗䊩卅츳噟䣍뇎䉖</w:t>
      </w:r>
      <w:r>
        <w:rPr/>
        <w:t>ꤵ</w:t>
      </w:r>
      <w:r>
        <w:rPr/>
        <w:t>帲纥㕳쌨쏂顨嘲卢쉑㑵瓂乭䅰漪㔤</w:t>
      </w:r>
      <w:r>
        <w:rPr/>
        <w:t>ꥍ</w:t>
      </w:r>
      <w:r>
        <w:rPr/>
        <w:t>女爳숱䞮㵖쉐獂⦵㣂녲쉧╄깨쉘㙊坠檿䈪⭵</w:t>
      </w:r>
      <w:r>
        <w:rPr/>
        <w:t>ꔰ</w:t>
      </w:r>
      <w:r>
        <w:rPr/>
        <w:t>畹ꍣ딪䝉䉳ꥴ뭇㚩皱䡀䘤䔷넥卅幩ㅬ怲溱禩뽋싎䥵杣捣练⨮頶輨湤楰갺㍉슥⨸뽄顪╱䉰㥕㓂旍䄮</w:t>
      </w:r>
      <w:r>
        <w:rPr/>
        <w:t>Ⲭ</w:t>
      </w:r>
      <w:r>
        <w:rPr/>
        <w:t>숳橪⸮樮楍偁㩞敞煇䵐挨</w:t>
      </w:r>
      <w:r>
        <w:rPr/>
        <w:t>⠱</w:t>
      </w:r>
      <w:r>
        <w:rPr/>
        <w:t>歀圮䈺䥫䷎</w:t>
      </w:r>
      <w:r>
        <w:rPr/>
        <w:t>⢵</w:t>
      </w:r>
      <w:r>
        <w:rPr/>
        <w:t>祂剾獏嚘숵⸶㭴氯숬</w:t>
      </w:r>
      <w:r>
        <w:rPr/>
        <w:t>ꕖ</w:t>
      </w:r>
      <w:r>
        <w:rPr/>
        <w:t>숺쉰녫㍉嗂䥳扊抿毂⤻⭱ꍔ쉁汫숴쉦繕眮䗂쉃县並䔬쉓䱇겥拃쉬쉡敭䵾湮숲位쉐쉦싂栰슱꺻ꅳ樥杀纣绂姂䱷〲⩈〉倱䀦쉣썩稸夷杠걦噂䥅싂╩瑓浃슬</w:t>
      </w:r>
      <w:r>
        <w:rPr/>
        <w:t>ⲩ</w:t>
      </w:r>
      <w:r>
        <w:rPr/>
        <w:t>帬쉌兑剒</w:t>
      </w:r>
      <w:r>
        <w:rPr/>
        <w:t>ⱄ</w:t>
      </w:r>
      <w:r>
        <w:rPr/>
        <w:t>玵깋㎏唶싂慞컂쉺吩㓂뾩䱧䍬䭳彃娮砭쵮쉚碱䝔㤨壂㉤徬쉑朩稯牙䉲煨晦䩺묫剁渽♰獅칙슻⨬奒呙뽪娨揂塆䃂吣扔䓎涻䜹㘤䵢⸤뼪ꅑ轭佐睠</w:t>
      </w:r>
      <w:r>
        <w:rPr/>
        <w:t>⠪</w:t>
      </w:r>
      <w:r>
        <w:rPr/>
        <w:t>ꥧ穋匭牊쉕㕫ㅸ㩭㭬䉣⥗⨸晇쉧倣</w:t>
      </w:r>
      <w:r>
        <w:rPr/>
        <w:t>꧂</w:t>
      </w:r>
      <w:r>
        <w:rPr/>
        <w:t>瑧楪♁╫䷂矂㇂嘸轶</w:t>
      </w:r>
      <w:r>
        <w:rPr/>
        <w:t>ꥇ</w:t>
      </w:r>
      <w:r>
        <w:rPr/>
        <w:t>䩎넩畐杆䱯⤺べ玣戤た╦瓂幬┲겣穈咬㎩쵍癞煁捃楇⭘扺⫍</w:t>
      </w:r>
      <w:r>
        <w:rPr/>
        <w:t>ⱡ</w:t>
      </w:r>
      <w:r>
        <w:rPr/>
        <w:t>樵⹁犬ㅂ싂䚣쵵㤮摺买䡣疬穌</w:t>
      </w:r>
      <w:r>
        <w:rPr/>
        <w:t>ⱇ</w:t>
      </w:r>
      <w:r>
        <w:rPr/>
        <w:t>卣숩欻䥫촮攵硍⩁懂畆╏깴燂⧂乚助爸䭑쉔칭칸놣⩔ꥦ奃⬸츯獄⹮녒湁㴽ヂ</w:t>
      </w:r>
      <w:r>
        <w:rPr/>
        <w:t>⡞</w:t>
      </w:r>
      <w:r>
        <w:rPr/>
        <w:t>䇃</w:t>
      </w:r>
      <w:r>
        <w:rPr/>
        <w:t>ꤷ⥲</w:t>
      </w:r>
      <w:r>
        <w:rPr/>
        <w:t>뽐伵浀捫兆剋畁썅꺱싂슥偲</w:t>
      </w:r>
      <w:r>
        <w:rPr/>
        <w:t>⵰⫂⥡</w:t>
      </w:r>
      <w:r>
        <w:rPr/>
        <w:t>稷䜦㡒㩗礣ꄮㅤ䏂湮煅佮䑵뼹癈督쉕긳</w:t>
      </w:r>
      <w:r>
        <w:rPr/>
        <w:t>⢿</w:t>
      </w:r>
      <w:r>
        <w:rPr/>
        <w:t>剳乀䕐땩놥㏂⿍儥瓃䩆␬䥶坫强☤ꅲ쉆晵⶿顶쉯</w:t>
      </w:r>
      <w:r>
        <w:rPr/>
        <w:t>ꔸ⧂</w:t>
      </w:r>
      <w:r>
        <w:rPr/>
        <w:t>䑵汣쉞印믎㘣䑯壂ꍍ䰷䝣欲⩒쉗祑䓃瘷幒䍩妱䞘싂村硫恓夤䱋♈楦幏</w:t>
      </w:r>
      <w:r>
        <w:rPr/>
        <w:t>ꕏ</w:t>
      </w:r>
      <w:r>
        <w:rPr/>
        <w:t>ꅏ捺싂䍰潷昫숣䴣㡔ꄻ</w:t>
      </w:r>
      <w:r>
        <w:rPr/>
        <w:t>꧂</w:t>
      </w:r>
      <w:r>
        <w:rPr/>
        <w:t>濂쉭慴廂燎亡熣ꇂ帤녙懂㠪奅敃畸忎癘㤷⍅㢩䧂䮘ꥦ煌쉠協⽸뭆杵</w:t>
      </w:r>
      <w:r>
        <w:rPr/>
        <w:t>ꥋ</w:t>
      </w:r>
      <w:r>
        <w:rPr/>
        <w:t>迂숊浡숶</w:t>
      </w:r>
      <w:r>
        <w:rPr/>
        <w:t>꧂</w:t>
      </w:r>
      <w:r>
        <w:rPr/>
        <w:t>걫䜷䋂儻싂䢱攦壂겥廂瞿慓娤繗쉗彟䒘朩燂겡㝅穳䍙</w:t>
      </w:r>
      <w:r>
        <w:rPr/>
        <w:t>ꤩ</w:t>
      </w:r>
      <w:r>
        <w:rPr/>
        <w:t>琪彆䑄쉓祷畕䈳믂ꅃ吤欨䢩哂稺㗂䑀⸦㨨</w:t>
      </w:r>
      <w:r>
        <w:rPr/>
        <w:t>꧂</w:t>
      </w:r>
      <w:r>
        <w:rPr/>
        <w:t>殻㏂伷⽱楫층⥯숹䊣⹉奰冿딨浧槂極敠輴㙏煇⥺㙊教䏎녍뼬⏎⑸䊿䥓⍠㢡쉀戬㥘ꇂ碱숣瑯䰸쉕牬氲稭㜬⩇奌夻祠䱶깏</w:t>
      </w:r>
      <w:r>
        <w:rPr/>
        <w:t>ⶩ</w:t>
      </w:r>
      <w:r>
        <w:rPr/>
        <w:t>쉢牙⥁</w:t>
      </w:r>
      <w:r>
        <w:rPr/>
        <w:t>⣂</w:t>
      </w:r>
      <w:r>
        <w:rPr/>
        <w:t>䅶</w:t>
      </w:r>
      <w:r>
        <w:rPr/>
        <w:t>Ⳃ</w:t>
      </w:r>
      <w:r>
        <w:rPr/>
        <w:t>庡伺睈䍘匳숯䍰灗穒卌卓㇍㉨娥ꆏ漰㭔숹묶严ꏂ䍚</w:t>
      </w:r>
      <w:r>
        <w:rPr/>
        <w:t>꧍</w:t>
      </w:r>
      <w:r>
        <w:rPr/>
        <w:t>珂㔸슱桨珂獢☮轖穆㍶揂碻䞡扰⯂믃쵗⍑慎㩚┦</w:t>
      </w:r>
      <w:r>
        <w:rPr/>
        <w:t>ꤷ</w:t>
      </w:r>
      <w:r>
        <w:rPr/>
        <w:t>䳂숪䱱쉙桅⦩䱥떬</w:t>
      </w:r>
      <w:r>
        <w:rPr/>
        <w:t>ꖿ</w:t>
      </w:r>
      <w:r>
        <w:rPr/>
        <w:t>穊䵭쉫恷〬毂灕怣걤⍩搶♏辣쉟碡婶埂恲幵獷⌤厬塧辻何瘱圯煍瀴</w:t>
      </w:r>
      <w:r>
        <w:rPr/>
        <w:t>꤫</w:t>
      </w:r>
      <w:r>
        <w:rPr/>
        <w:t>乯㵮绂祗堥轤帱䋂㪩쉘穒渦嘺潢䔵㭄䬭䒡쉴㝂䙪甫泂斏</w:t>
      </w:r>
      <w:r>
        <w:rPr/>
        <w:t>⠹</w:t>
      </w:r>
      <w:r>
        <w:rPr/>
        <w:t>牦〣㉡슘ꄳ㑰偪匪썌督湱祌묭촵㤩璏䂩檻㡇◃乞ぃ㩟㕕♭で⑪䩘䉋呉湊⩋⩫뭇⩞⥡捔慐뽸獪䫎䡠涩깔犵⯂捫♎戩杚痂灪亘洨呱</w:t>
      </w:r>
      <w:r>
        <w:rPr/>
        <w:t>꤫</w:t>
      </w:r>
      <w:r>
        <w:rPr/>
        <w:t>伪⹦㑁싍㮮扷쉹棂焹⑅㶘</w:t>
      </w:r>
      <w:r>
        <w:rPr/>
        <w:t>ꖿ</w:t>
      </w:r>
      <w:r>
        <w:rPr/>
        <w:t>쉤協㯂㘸⫂盃䅨䃂㥅㓎⸽䒻䁑欥딷煘</w:t>
      </w:r>
      <w:r>
        <w:rPr/>
        <w:t>ⰺ</w:t>
      </w:r>
      <w:r>
        <w:rPr/>
        <w:t>䑣杇</w:t>
      </w:r>
      <w:r>
        <w:rPr/>
        <w:t>ⰱ</w:t>
      </w:r>
      <w:r>
        <w:rPr/>
        <w:t>媣畞쵄</w:t>
      </w:r>
      <w:r>
        <w:rPr/>
        <w:t>ⵕ⧂</w:t>
      </w:r>
      <w:r>
        <w:rPr/>
        <w:t>㡪伱悘助狎♺㍩쵯繩娯㑠싂刹쉰愲썋䝥嘯㉞䍹㌯쉫愷氯숦犣泂東㝒摨頽䧂㍹䚮彣쉆碮㠰㑢⨹⸥ꥢ㕄䜯椯廎♣숪縰ꥤ㢮湾䐩垬祱椸硞ꥲ畦䪻䨶충䱅㌵㢘䦿⯂썭䊮⥄䩎녷橡㍔奅䶱捱♇䵅杹땢体⬺䩐䷂憮滂촺愮╅晰晎⑖ꍑ潸쉁ꍌ걎⌵慥ꄷ猩쉐</w:t>
      </w:r>
      <w:r>
        <w:rPr/>
        <w:t>ꥉ</w:t>
      </w:r>
      <w:r>
        <w:rPr/>
        <w:t>灅楣숫汳뼫呹磂夬灟쉉☬뮮硣乘磂惂䩇婙䋂辿㕧㐪ꥴ繮숥ㅶ中⭆⬷걣뿃뽴痎䏂쉊☽䍅⍒辣啙䩅칅쉃슣兇砨圬컂ꥰ깑瀵⩦㌷</w:t>
      </w:r>
      <w:r>
        <w:rPr/>
        <w:t>Ᵽ</w:t>
      </w:r>
      <w:r>
        <w:rPr/>
        <w:t>ꔭ⸨</w:t>
      </w:r>
      <w:r>
        <w:rPr/>
        <w:t>戹㔻嫂㚻㩍䭯䠺繊</w:t>
      </w:r>
      <w:r>
        <w:rPr/>
        <w:t>⡈</w:t>
      </w:r>
      <w:r>
        <w:rPr/>
        <w:t>쉵쉗彁督潨㟂幤㨩䄭㤺쉳獑塍愨㙭甭啰㴩璱懂</w:t>
      </w:r>
      <w:r>
        <w:rPr/>
        <w:t>ⱓ⒣</w:t>
      </w:r>
      <w:r>
        <w:rPr/>
        <w:t>㪏㌷쉟吰까ꅯ㑀㡠䷂桦縮啔㙯뭏숊敎效測⌺쉥獺塧칉〉娶㛃걊싂牪問棂昪悵䛂獾깪縹攽癐兴幬搵敚畭浨祐濂䩂晊䕈哂췎㌴硭㙹䵢縥싂轔쉟걉䥭呪滂係磂櫂捒䈬惂㨶딥冩䵋⫂䉪ぁ쉮뽰╃䉥㯃숯櫎쉠ㅳ</w:t>
      </w:r>
      <w:r>
        <w:rPr/>
        <w:t>Ᵽ꥘</w:t>
      </w:r>
      <w:r>
        <w:rPr/>
        <w:t>扌桰䭔䡨穦㩖㛎땈䍳</w:t>
      </w:r>
      <w:r>
        <w:rPr/>
        <w:t>ꦣ</w:t>
      </w:r>
      <w:r>
        <w:rPr/>
        <w:t>恤쉦썉숪쉰쵺橈⫂䥅棂呺捩</w:t>
      </w:r>
      <w:r>
        <w:rPr/>
        <w:t>ꕤ</w:t>
      </w:r>
      <w:r>
        <w:rPr/>
        <w:t>幓뽗ꄵ䜱⺱呎땔䰶㭅슥츳穨㝥玮슿㦱梿䑀㨳噅晏囂䙨숹</w:t>
      </w:r>
      <w:r>
        <w:rPr/>
        <w:t>꧂</w:t>
      </w:r>
      <w:r>
        <w:rPr/>
        <w:t>憮採쉅䅒⤶뇂ꎵ䫂䡅歉歰恮婕礬睦슣ㅆ깉</w:t>
      </w:r>
      <w:r>
        <w:rPr/>
        <w:t>ꕓ</w:t>
      </w:r>
      <w:r>
        <w:rPr/>
        <w:t>顊</w:t>
      </w:r>
      <w:r>
        <w:rPr/>
        <w:t>ꤥ</w:t>
      </w:r>
      <w:r>
        <w:rPr/>
        <w:t>㬻揍⧂ꥳ洭垬㈺숨抱믃繄꥾쉱䍕ㅐ歈幕縬쉹埂佨䑯囂棎奉뭉</w:t>
      </w:r>
      <w:r>
        <w:rPr/>
        <w:t>ꥊ⩰</w:t>
      </w:r>
      <w:r>
        <w:rPr/>
        <w:t>彯㣂칾殱汚䝴쉒轾㥯祾䝋ㆻ䭣</w:t>
      </w:r>
      <w:r>
        <w:rPr/>
        <w:t>ꕇ</w:t>
      </w:r>
      <w:r>
        <w:rPr/>
        <w:t>横睄⤻숻繦礪쉈숻帪䀫</w:t>
      </w:r>
      <w:r>
        <w:rPr/>
        <w:t>⡞</w:t>
      </w:r>
      <w:r>
        <w:rPr/>
        <w:t>爪㎵⑰刣㎱⹚㐬撥䳂♚䁟ㅡ楈潱幭⹪▱㷂礮⽒漱奠뭟</w:t>
      </w:r>
      <w:r>
        <w:rPr/>
        <w:t>ꤥ</w:t>
      </w:r>
      <w:r>
        <w:rPr/>
        <w:t>숦</w:t>
      </w:r>
      <w:r>
        <w:rPr/>
        <w:t>ⶣ</w:t>
      </w:r>
      <w:r>
        <w:rPr/>
        <w:t>硔歳瑰煳䩰숺瘳䱹殣顊쉮摚슿┬쉚㥓싂污䢩䱡쉨䌤䈵癘盂쉂㥭☫瑀쉯ヂ歗뭎顐㍒恩娻顱勂㟂瘺焭䛂썷眷埂牌䏂넩쉇㝑儶䑥쉍楰繏涘㷂㩏쉣楮㡃㢥숫橔숵噩幈</w:t>
      </w:r>
      <w:r>
        <w:rPr/>
        <w:t>ꔪ</w:t>
      </w:r>
      <w:r>
        <w:rPr/>
        <w:t>轪㕱⍔䕸䐷㧃洶焫婏뭅쉦</w:t>
      </w:r>
      <w:r>
        <w:rPr/>
        <w:t>ꕀ</w:t>
      </w:r>
      <w:r>
        <w:rPr/>
        <w:t>쉢湵穆⾿埂䅤幤䬺</w:t>
      </w:r>
      <w:r>
        <w:rPr/>
        <w:t>꧃</w:t>
      </w:r>
      <w:r>
        <w:rPr/>
        <w:t>䤩浫繋慐칹槂⑔숹サ怽춥剋⩢顐瘫卄熘劵伬姂佐⑗愷潺㕯쉭堻싂㐰</w:t>
      </w:r>
      <w:r>
        <w:rPr/>
        <w:t>ꗂ</w:t>
      </w:r>
      <w:r>
        <w:rPr/>
        <w:t>䵓</w:t>
      </w:r>
      <w:r>
        <w:rPr/>
        <w:t>ꦬ</w:t>
      </w:r>
      <w:r>
        <w:rPr/>
        <w:t>桥况敳䥉⍹枩꥙㓍⹪㑷牵</w:t>
      </w:r>
      <w:r>
        <w:rPr/>
        <w:t>ⰷ</w:t>
      </w:r>
      <w:r>
        <w:rPr/>
        <w:t>堶灤⶿䠨쉂䵚⨱㡡뽆䰪㕗䩶♬癴㨺䧃칤䎮㥚穌䔣卫췍╶摆札䡞╟壂뽰幠癅╊╲兴穅</w:t>
      </w:r>
      <w:r>
        <w:rPr/>
        <w:t>⡢</w:t>
      </w:r>
      <w:r>
        <w:rPr/>
        <w:t>木슩敳顯㵆剴浫楄〮딺楈쉀睡숰ꅷ偀㵤썱곂썄橇숭쉧ㅧ㑋⍪搥䈤慈䤽꺵⩈兖㡊⏂㐱儺긲囂䆥偬奘繺ꍢ⍘杣䮩䥓ꅊ</w:t>
      </w:r>
      <w:r>
        <w:rPr/>
        <w:t>ꗂ</w:t>
      </w:r>
      <w:r>
        <w:rPr/>
        <w:t>溡䭪顖噙㆏⌥쉟쉞䍹</w:t>
      </w:r>
      <w:r>
        <w:rPr/>
        <w:t>ꕾ⍧</w:t>
      </w:r>
      <w:r>
        <w:rPr/>
        <w:t>䰳⑾␲♂깮湡㙯橄卟桕⭙䝡䏂딱桾쎣</w:t>
      </w:r>
      <w:r>
        <w:rPr/>
        <w:t>꧂</w:t>
      </w:r>
      <w:r>
        <w:rPr/>
        <w:t>㜰猤页䠨컎쵑숸쉪杅頱촦䞘橍⚬潟桡</w:t>
      </w:r>
      <w:r>
        <w:rPr/>
        <w:t>ꦱ</w:t>
      </w:r>
      <w:r>
        <w:rPr/>
        <w:t>塑䁪㟂偠砭쉡䱣⛂瑓⪩䋂䵪숩側汱㭦슥䓂ꄨ</w:t>
      </w:r>
      <w:r>
        <w:rPr/>
        <w:t>Ⳃ</w:t>
      </w:r>
      <w:r>
        <w:rPr/>
        <w:t>䝞슩焨♠⬊傘嫂䥔뽬䑃偐ꄱ䙕げ穀⽳㢡쉘㍾婅栵䱒㡺頺㶬琥쉇曂㑾へ熿彏숤쉹揂呄媵泃㝨呕</w:t>
      </w:r>
      <w:r>
        <w:rPr/>
        <w:t>⡬</w:t>
      </w:r>
      <w:r>
        <w:rPr/>
        <w:t>捥</w:t>
      </w:r>
      <w:r>
        <w:rPr/>
        <w:t>ꖩ</w:t>
      </w:r>
      <w:r>
        <w:rPr/>
        <w:t>㤱써</w:t>
      </w:r>
      <w:r>
        <w:rPr/>
        <w:t>Ɫ</w:t>
      </w:r>
      <w:r>
        <w:rPr/>
        <w:t>奏깩ㄤ砣⹲췂쉰쉲㩁䕑盃䜫測滂숭㣂쉬未⸪</w:t>
      </w:r>
      <w:r>
        <w:rPr/>
        <w:t>Ⲭ</w:t>
      </w:r>
      <w:r>
        <w:rPr/>
        <w:t>沘䕒</w:t>
      </w:r>
      <w:r>
        <w:rPr/>
        <w:t>⡣</w:t>
      </w:r>
      <w:r>
        <w:rPr/>
        <w:t>슣汋䍒祌겿써숫뭩滂</w:t>
      </w:r>
      <w:r>
        <w:rPr/>
        <w:t>ⱘ⡕</w:t>
      </w:r>
      <w:r>
        <w:rPr/>
        <w:t>뾮䏂땀䭺╉숲㬯⹱䮿⽂䏂갺녱뽤熩眻⼣䕓榮廃쉴㌨㯂슏쉖䍵쉾⽁쉇</w:t>
      </w:r>
      <w:r>
        <w:rPr/>
        <w:t>ꕓ⭔</w:t>
      </w:r>
      <w:r>
        <w:rPr/>
        <w:t>潕轣뽶슱畄䤺摓㙔穊硖䕞䑳㩖嚏歊</w:t>
      </w:r>
      <w:r>
        <w:rPr/>
        <w:t>ꔫ</w:t>
      </w:r>
      <w:r>
        <w:rPr/>
        <w:t>噟䟂쉀쉒儭싂樫氯稪⑥칋煞쉨쵮䥄⭲晡栣䵥繥䍰䵳깂滂⩗ㆵ</w:t>
      </w:r>
      <w:r>
        <w:rPr/>
        <w:t>⣂</w:t>
      </w:r>
      <w:r>
        <w:rPr/>
        <w:t>숴䡲䉸䱃㡓灄⑊걮ㅀ䃂䩡쉉</w:t>
      </w:r>
      <w:r>
        <w:rPr/>
        <w:t>⡖</w:t>
      </w:r>
      <w:r>
        <w:rPr/>
        <w:t>걌⦣棂ㅇ䭋捓䈲╲Ⓜ숩迂䕹䅧䜲㈪쉌쉳䃍塆摄슘쉠걟䙯</w:t>
      </w:r>
      <w:r>
        <w:rPr/>
        <w:t>ꥅ</w:t>
      </w:r>
      <w:r>
        <w:rPr/>
        <w:t>숵㭒拂帪桐熘䥥彲쉄⩺畏樣䁑녆䠭칲쉒</w:t>
      </w:r>
      <w:r>
        <w:rPr/>
        <w:t>ꥐ</w:t>
      </w:r>
      <w:r>
        <w:rPr/>
        <w:t>㕸쉵䰥瓂捹杠뿃珂쉃䕎仂㟂㚻년䑶䔨敶嗂䭣㙊参◂㭨┣潶纩㢻㌮繆ꏎ⧂쉗濂参</w:t>
      </w:r>
      <w:r>
        <w:rPr/>
        <w:t>ꗂ</w:t>
      </w:r>
      <w:r>
        <w:rPr/>
        <w:t>啧橪뭲杇硟㥒奷</w:t>
      </w:r>
      <w:r>
        <w:rPr/>
        <w:t>ꤽ☣</w:t>
      </w:r>
      <w:r>
        <w:rPr/>
        <w:t>묦쉈⾩⍐♭榱ꅄ㦻⩐轘㥒珂颮䚣乕쉉</w:t>
      </w:r>
      <w:r>
        <w:rPr/>
        <w:t>ꥄ</w:t>
      </w:r>
      <w:r>
        <w:rPr/>
        <w:t>㕣떥놥㡉쉸숥⹾갶噩</w:t>
      </w:r>
      <w:r>
        <w:rPr/>
        <w:t>ⱶ</w:t>
      </w:r>
      <w:r>
        <w:rPr/>
        <w:t>쉹壂ꆩ堫뇂㍂껂烂䟎⬣뗂쌷琷䰸总旂⭯☥姎恖㮩쌦䚬噐㡣樦攺ꍏ捗ㅴ쉈슡潬䋂</w:t>
      </w:r>
      <w:r>
        <w:rPr/>
        <w:t>ꕲ</w:t>
      </w:r>
      <w:r>
        <w:rPr/>
        <w:t>祚촴䪬㵥ぢ儮迂쉉</w:t>
      </w:r>
      <w:r>
        <w:rPr/>
        <w:t>ⴥ</w:t>
      </w:r>
      <w:r>
        <w:rPr/>
        <w:t>놿ꏂ䘶䭕〮╢顒え偔顢쌯渣뽒潓싂瀫㯃㑶匪㉒䩲䄺捬䕐〉煕쉯ꥸ煠ꥷ斏⯂쉐䍄匽䁬䑾⎣樣쉚弸恖䝪䭐獀쉕朻䑨嘨딭쉂囂䥫呗曂畏歭䑇ꥦ</w:t>
      </w:r>
      <w:r>
        <w:rPr/>
        <w:t>⢏</w:t>
      </w:r>
      <w:r>
        <w:rPr/>
        <w:t>栽☺坷넭彄ぐ癓㝏꧎摶偗쉶廂䤹쉇⨨썐</w:t>
      </w:r>
      <w:r>
        <w:rPr/>
        <w:t>꧂</w:t>
      </w:r>
      <w:r>
        <w:rPr/>
        <w:t>㑉㥙쉾䷍橥䋂ꄸ捆숯썩녮剥仂慣녔杩偍䥗䴯㠤磎㝉榩㐩儨㍐Ⓜ幐䮱뇂㤹쉺䝪깱䈱ꥤ㝎ꍺ秂㥱癦쉇狂㑚䩮</w:t>
      </w:r>
      <w:r>
        <w:rPr/>
        <w:t>ⰽ</w:t>
      </w:r>
      <w:r>
        <w:rPr/>
        <w:t>嗂䤣</w:t>
      </w:r>
      <w:r>
        <w:rPr/>
        <w:t>ꥃ</w:t>
      </w:r>
      <w:r>
        <w:rPr/>
        <w:t>녔䃂㎣숲썔㶡</w:t>
      </w:r>
      <w:r>
        <w:rPr/>
        <w:t>ⰸ</w:t>
      </w:r>
      <w:r>
        <w:rPr/>
        <w:t>橍㩹佚싎⼦⨸츳繃汃幭ꍓ牃慭灖䭂戹격䜰浑네畏㇂⻎⥇瘵싂⹚꥚쌱썃䵈㉆偳걅㕳䱘䷂숥꥗쵷滂츣䜴頺奶⥸⍬䝡桁䱰쉘䠶嘳㩊쉍䵺䭔숊绂╅슡㧂㛂싎䡐幦步ꍞ깪⮩䑧呶츥☩嗂⑈攴쉒〰倲祶쉹</w:t>
      </w:r>
      <w:r>
        <w:rPr/>
        <w:t>ⱏ</w:t>
      </w:r>
      <w:r>
        <w:rPr/>
        <w:t>坲㈤牶丨䠲啃䗂朽</w:t>
      </w:r>
      <w:r>
        <w:rPr/>
        <w:t>ⱈ</w:t>
      </w:r>
      <w:r>
        <w:rPr/>
        <w:t>㭰㍓う䡫㍦ꌻ</w:t>
      </w:r>
      <w:r>
        <w:rPr/>
        <w:t>꧂</w:t>
      </w:r>
      <w:r>
        <w:rPr/>
        <w:t>䧂싂曂⩠啁㇍뮡</w:t>
      </w:r>
      <w:r>
        <w:rPr/>
        <w:t>ꔵ</w:t>
      </w:r>
      <w:r>
        <w:rPr/>
        <w:t>㕋쌯䒿숴歷硣堩䟂⪥涵㧂呶沥㘲⌥䅰慱컎噔䒏⪵ꅨ䠥놩捋嫂噙╴슿䘶歹敢뼹湃㉯㨥汖䁞椴ꥬ䣂뼴忍䞵轓噖년숽嗂믂顮숤攦獟䕓뮩硉걙䭧楧彟슣摏䜺呯冮敨昶瘵扆숴⩹䵟⹈穳</w:t>
      </w:r>
      <w:r>
        <w:rPr/>
        <w:t>ꤹ⩇</w:t>
      </w:r>
      <w:r>
        <w:rPr/>
        <w:t>⡩</w:t>
      </w:r>
      <w:r>
        <w:rPr/>
        <w:t>䁘ꇂꅐ戬永捰쉶纡䕕㙇ꥩ瘻싂</w:t>
      </w:r>
      <w:r>
        <w:rPr/>
        <w:t>꧍</w:t>
      </w:r>
      <w:r>
        <w:rPr/>
        <w:t>票偎曂眱㝧䲻繣剱转㬽䷃┫拃䷂辩ꌪ⪡塧䋂쉪區꥾쉥쉞區쉢焪澣潫䝄奶ㄩ旍晦䔸긴噹</w:t>
      </w:r>
      <w:r>
        <w:rPr/>
        <w:t>ꗂ</w:t>
      </w:r>
      <w:r>
        <w:rPr/>
        <w:t>夣燃刷儶淂䍍칅千獍쉘䨫晊帯余⥒숤㑦硲䧂껂恧樺彨䌷</w:t>
      </w:r>
      <w:r>
        <w:rPr/>
        <w:t>ꕏ</w:t>
      </w:r>
      <w:r>
        <w:rPr/>
        <w:t>㇍稣瑦녎㡋춥兏</w:t>
      </w:r>
      <w:r>
        <w:rPr/>
        <w:t>Ⳃ</w:t>
      </w:r>
      <w:r>
        <w:rPr/>
        <w:t>㛂暡㡌䜯晨⏂繒숪⌻甦䀮熏启偳㑆</w:t>
      </w:r>
      <w:r>
        <w:rPr/>
        <w:t>ꕸ</w:t>
      </w:r>
      <w:r>
        <w:rPr/>
        <w:t>楘䡠숩㩰쉗싂彳橌乘呫쉷噆</w:t>
      </w:r>
      <w:r>
        <w:rPr/>
        <w:t>ꥈ</w:t>
      </w:r>
      <w:r>
        <w:rPr/>
        <w:t>싂䍃穉歗橂숹瀹䍐慮ㄽ㋂ꄯ㊿껂噰⫂抱幹ꅌ꺻㗂녎坵塍⮩䷂䤺攳쉫㉾충㞩䩵ꎱ䩋⍥⩅摵쉟䌪䅙瑵⍡奆ォ松␶䑰䵙㭏䩟쉫爨灨쉲硕싃稹䡑玥뇂慖쉺䅸쉯版捳╙椯頲㭧㙏猭겥洫촥欴凂穸呓㴭倬埂싃♀䜪爫숯쏃乗㭫넩穁⮻慵◂⎬婂뽕歡㵯㒵⦬슬啁惂婓㩫䖵告煓⒣ꥸ䈸橩쉇幉轨䮻㞩⫂䑫氨䙖㣂㝁敷㙈牴쉞噎⩎␺彵䠮弻桎垏洲䤨㧂䢻</w:t>
      </w:r>
      <w:r>
        <w:rPr/>
        <w:t>ꕘ</w:t>
      </w:r>
      <w:r>
        <w:rPr/>
        <w:t>䩓ㆣ愵煖戣顋⑐掵兑녴潱丱䥶䏂焯㭐쉏⩬껍쉠禮㩮땔뗍슻庡竂浅⼪㝧儥弶뇂泂Ⓜ䍮놻숲䵟㶵牸勂穲쉉权㣂칺呁晑⑅瑯쉕쉃☥盂惂쉞毂〪唬췂㝹⩲係灩怤䒵㨲뗂熘䱹男塭輵㡾䡓쉐ꍋ䬱⨺奩⴯慳攪⩤◂妩彄䌣긺ꏂ浞♢绂䢿恗䱇䛂䃂䃍⨩瑥䌤䵸䱎긹쉉╞䉑</w:t>
      </w:r>
      <w:r>
        <w:rPr/>
        <w:t>ⱀ</w:t>
      </w:r>
      <w:r>
        <w:rPr/>
        <w:t>땇塪녎쉄⎡뼴昪㡩깉顦㐱穬兢昣</w:t>
      </w:r>
      <w:r>
        <w:rPr/>
        <w:t>ⰴ</w:t>
      </w:r>
      <w:r>
        <w:rPr/>
        <w:t>컂⼯갊㭵䩒县睫歬扖ち坦쉖䔳嘴ッ祈䜽싍㇂槂噮伽䔽礹䙚</w:t>
      </w:r>
      <w:r>
        <w:rPr/>
        <w:t>Ⳃ</w:t>
      </w:r>
      <w:r>
        <w:rPr/>
        <w:t>䁣숵䑣囂恧슿뾬汹㞵〻슡쉨㘥숱捵灷㖮噚썵슥犿㜹⫂佐Ⓜ싎歇僂浕뭒奔䍑넴㉗땹硦뼨⍭쉐婑숭㥚瀰佈〸䀵敺䜮摚囎慾癧쉏䝟湍숲癢㣂숪噖묲㶬䭟땰싂䤬佭樱摾捨숻⥳싂</w:t>
      </w:r>
      <w:r>
        <w:rPr/>
        <w:t>ꤣ</w:t>
      </w:r>
      <w:r>
        <w:rPr/>
        <w:t>䂻杙擂兮漥玬呩칢⺘佥ꆩ係患稨쉃쉶깫㙊쉤㩭▏湸㖣싂楂슣䛂幬쉁潥垮⹮㋂䉆繒稩䞘潗澻㍀</w:t>
      </w:r>
      <w:r>
        <w:rPr/>
        <w:t>⡆</w:t>
      </w:r>
      <w:r>
        <w:rPr/>
        <w:t>㐪眪兴⌯氯㌯瘶儶</w:t>
      </w:r>
      <w:r>
        <w:rPr/>
        <w:t>Ⳃ</w:t>
      </w:r>
      <w:r>
        <w:rPr/>
        <w:t>쉉▩䱹䬴ꍧ吴礪琨㙧慅汊恟䅬䭁徣飂䙮㥠砹恲⏂桳温散瓂ꇂ渨㍓㤥瑍▱겮␩⩤⹏䝁奣㙂㎻쌺</w:t>
      </w:r>
      <w:r>
        <w:rPr/>
        <w:t>Ɱ</w:t>
      </w:r>
      <w:r>
        <w:rPr/>
        <w:t>坠뽃꺥</w:t>
      </w:r>
      <w:r>
        <w:rPr/>
        <w:t>ⱨ</w:t>
      </w:r>
      <w:r>
        <w:rPr/>
        <w:t>䟎䮩牾</w:t>
      </w:r>
      <w:r>
        <w:rPr/>
        <w:t>ꤤ⴪</w:t>
      </w:r>
      <w:r>
        <w:rPr/>
        <w:t>ꌥ旂쉟懂佌㩫捓扁頣걷䥣飂礲栱쉟㝾</w:t>
      </w:r>
      <w:r>
        <w:rPr/>
        <w:t>⢣</w:t>
      </w:r>
      <w:r>
        <w:rPr/>
        <w:t>幸敉先숰㤱뽩䄥㌴갵쉔캬债䋂䩨쉾䩡䥠䖩쵊䙇瑚䝒</w:t>
      </w:r>
      <w:r>
        <w:rPr/>
        <w:t>⡮</w:t>
      </w:r>
      <w:r>
        <w:rPr/>
        <w:t>態䘦䝁무숹䥋〥娣걳</w:t>
      </w:r>
      <w:r>
        <w:rPr/>
        <w:t>ꗂ</w:t>
      </w:r>
      <w:r>
        <w:rPr/>
        <w:t>慬</w:t>
      </w:r>
      <w:r>
        <w:rPr/>
        <w:t>ⷂ</w:t>
      </w:r>
      <w:r>
        <w:rPr/>
        <w:t>땠捱彀숥輹䁀睄欬㪻⽈燂쵵䃂㦬쉑䥩쉆熩㘪瑄獎瑱⹆䵖捾쉾㐽䡉欪⤴썩摉</w:t>
      </w:r>
      <w:r>
        <w:rPr/>
        <w:t>ꔸ</w:t>
      </w:r>
      <w:r>
        <w:rPr/>
        <w:t>䱄线䬮쌪强厘剨轌䜹</w:t>
      </w:r>
      <w:r>
        <w:rPr/>
        <w:t>ꗂ꥟</w:t>
      </w:r>
      <w:r>
        <w:rPr/>
        <w:t>樱딸췂䕬䝫</w:t>
      </w:r>
      <w:r>
        <w:rPr/>
        <w:t>ꦘ◂</w:t>
      </w:r>
      <w:r>
        <w:rPr/>
        <w:t>琶㔫㭤䘷㧂傩慴꤮穳숻扣䙂</w:t>
      </w:r>
      <w:r>
        <w:rPr/>
        <w:t>Ɑ</w:t>
      </w:r>
      <w:r>
        <w:rPr/>
        <w:t>䧂⭚㇂氽卍乨쵟汩硗㨣캩烂⍨盂桲䶩⩖哂갸咩</w:t>
      </w:r>
      <w:r>
        <w:rPr/>
        <w:t>ⱡ</w:t>
      </w:r>
      <w:r>
        <w:rPr/>
        <w:t>㕤轉弱싂漭皱슥뗎の②뮏顁쉋兕땯⪏厏䇍硧乥䥍쉧㩟啶劬枬䭞㮏坏畬婙摈갯떱㯂汱冩㠱樵址슥䱴硐⌮慙⹒欦浌弩숺奠䁅䙍潗컂槂</w:t>
      </w:r>
      <w:r>
        <w:rPr/>
        <w:t>ꦵ</w:t>
      </w:r>
      <w:r>
        <w:rPr/>
        <w:t>㭸㒩䛂晆栣㥬</w:t>
      </w:r>
      <w:r>
        <w:rPr/>
        <w:t>ⴲ</w:t>
      </w:r>
      <w:r>
        <w:rPr/>
        <w:t>ꇂ玥⼨⫂摙卶扂㣍墮湞憩祶깯ぬ乚秂㖘樭⮘䒘㩧殩㧂廂䏂긱㑞䵑婅杘䥢帪㇂洺嘲숴⤸攵ꌣ䑳␸㢏汵㝁揂䁧冘穸⒵⺩</w:t>
      </w:r>
      <w:r>
        <w:rPr/>
        <w:t>ꕧ</w:t>
      </w:r>
      <w:r>
        <w:rPr/>
        <w:t>⿂싂쉈灏共穮礻縪忂ꥴ⩯睁䈫灙媥䬦彇걧墩㫂㣂쉘入摱喣敃㐲㴱</w:t>
      </w:r>
      <w:r>
        <w:rPr/>
        <w:t>꥓</w:t>
      </w:r>
      <w:r>
        <w:rPr/>
        <w:t>砩楍</w:t>
      </w:r>
      <w:r>
        <w:rPr/>
        <w:t>⣎</w:t>
      </w:r>
      <w:r>
        <w:rPr/>
        <w:t>䲮塘剗⹧ꅺ伮潍㦿㘻磂摕䁃</w:t>
      </w:r>
      <w:r>
        <w:rPr/>
        <w:t>ꦱ</w:t>
      </w:r>
      <w:r>
        <w:rPr/>
        <w:t>亮⑋灪恋瑓㎥숪㕠䬤㠤숶严㞿周偡┴汊⬊䘣唸昱揂礩䥚㧂㡃天来┴椳⽺嚬㭭⫂쵡偞奇繑䋂㕭瓂</w:t>
      </w:r>
      <w:r>
        <w:rPr/>
        <w:t>ⵃ⌦</w:t>
      </w:r>
      <w:r>
        <w:rPr/>
        <w:t>䍄㉮杭䝇櫂긤⸣喿䏂啲爤垥ꍡ妣⻂斘轟杬칑⪬牀䧃湠⪩슱塨</w:t>
      </w:r>
      <w:r>
        <w:rPr/>
        <w:t>ⴳ</w:t>
      </w:r>
      <w:r>
        <w:rPr/>
        <w:t>㑩슱扴䀺佞䘦繆䛂</w:t>
      </w:r>
      <w:r>
        <w:rPr/>
        <w:t>ꦘⵃ</w:t>
      </w:r>
      <w:r>
        <w:rPr/>
        <w:t>嚣摯啣㘹䩭撩⿂㵢䥫偑⾮敓</w:t>
      </w:r>
      <w:r>
        <w:rPr/>
        <w:t>Ȿ</w:t>
      </w:r>
      <w:r>
        <w:rPr/>
        <w:t>쉐숯쵬晕㡤⭥숸伪䉦슮啡㌷扂稣싂奺堶␩內㩌楁깣䉬⵸倩硘瑄獞⥡ꥭ䊿깬乥</w:t>
      </w:r>
      <w:r>
        <w:rPr/>
        <w:t>ⵣ</w:t>
      </w:r>
      <w:r>
        <w:rPr/>
        <w:t>⡆</w:t>
      </w:r>
      <w:r>
        <w:rPr/>
        <w:t>爻㤴䬤泂䤣硊潂椪䔯牘こ㘺睢佑磂䭈癷숩偒䯂쉷奴㟂廂</w:t>
      </w:r>
      <w:r>
        <w:rPr/>
        <w:t>⡰꥘</w:t>
      </w:r>
      <w:r>
        <w:rPr/>
        <w:t>㉊쉸⮬佦䪣濎啢䥓呾⼯帥䁍⍶津싂깤䝺䀸꧎ꍎ⤪╏뾩灬檱䕑摘ꍆ䴬䔱쉃</w:t>
      </w:r>
      <w:r>
        <w:rPr/>
        <w:t>ⶻ</w:t>
      </w:r>
      <w:r>
        <w:rPr/>
        <w:t>啚䯂硕怷⭮뭹輦壃슱樻契穓쵸쉟昳橏搬㍆뮩꺡爰쏂猫乞祃쉨뽊珍슣딲栨쉬⦻⨺嘰䰰磂奺╫吴쉥䜽礻幮支숵曂坰⚩ㅵ뇂㍃渴嫂컂䆻䎣祆걃춡츰뼹㴬癯瑣</w:t>
      </w:r>
      <w:r>
        <w:rPr/>
        <w:t>Ⱬ</w:t>
      </w:r>
      <w:r>
        <w:rPr/>
        <w:t>敥</w:t>
      </w:r>
      <w:r>
        <w:rPr/>
        <w:t>ⱪ</w:t>
      </w:r>
      <w:r>
        <w:rPr/>
        <w:t>危迂쉏䝵朩丰䙠帳䅊ꅵ㘷窩㟂쉏뭲⌱⌺と摩䏂쉣슡彩啯䘤乩輶墿ꥸ璣歺剕亻恄睋㨪뮏깍쉰䝵깣ꥴ</w:t>
      </w:r>
      <w:r>
        <w:rPr/>
        <w:t>⡇</w:t>
      </w:r>
      <w:r>
        <w:rPr/>
        <w:t>숳䕢</w:t>
      </w:r>
      <w:r>
        <w:rPr/>
        <w:t>ꔥ</w:t>
      </w:r>
      <w:r>
        <w:rPr/>
        <w:t>쵬穸幷佇嫂숷绂兦颥쉾녙攰い䛂쉀䙥쉦녵批</w:t>
      </w:r>
      <w:r>
        <w:rPr/>
        <w:t>⠴</w:t>
      </w:r>
      <w:r>
        <w:rPr/>
        <w:t>狂䅲楬惂矎</w:t>
      </w:r>
      <w:r>
        <w:rPr/>
        <w:t>ꥆ</w:t>
      </w:r>
      <w:r>
        <w:rPr/>
        <w:t>夬㮩ꅱ慄싃⥹⍁껂䲏帱瘮幕싃楏洯</w:t>
      </w:r>
      <w:r>
        <w:rPr/>
        <w:t>Ⲯ</w:t>
      </w:r>
      <w:r>
        <w:rPr/>
        <w:t>晗湲숬匸廂娻㫂䯂汔䨮㜲⯂犣兢佭㞏〰㑆呞쉉䆩ꌬ硑捆쉕놏ギ⼳㉍挹쌵♳䥷䵧⍆┽ꄪ땞濍슩싂⬮╩搨栲摦䗍</w:t>
      </w:r>
      <w:r>
        <w:rPr/>
        <w:t>꧂</w:t>
      </w:r>
      <w:r>
        <w:rPr/>
        <w:t>桴轅慷砤幵獷仂湑ꌥ</w:t>
      </w:r>
      <w:r>
        <w:rPr/>
        <w:t>Ⳃ⨬</w:t>
      </w:r>
      <w:r>
        <w:rPr/>
        <w:t>檱⥺㵒ꄳ䟂歃攻㢘偂뭯⼱留싂㡐䀫츣숩楃吱殣栱䌱ㅁ究杵떮싂숭</w:t>
      </w:r>
      <w:r>
        <w:rPr/>
        <w:t>ꕾ</w:t>
      </w:r>
      <w:r>
        <w:rPr/>
        <w:t>䡎媩쉭㣂奤澱桟夦氹戴䱄伴㡌噐玿㴸伲⵫</w:t>
      </w:r>
      <w:r>
        <w:rPr/>
        <w:t>ⱚ</w:t>
      </w:r>
      <w:r>
        <w:rPr/>
        <w:t>䑲⥩쉓쉶桰㷂</w:t>
      </w:r>
      <w:r>
        <w:rPr/>
        <w:t>ꕨ</w:t>
      </w:r>
      <w:r>
        <w:rPr/>
        <w:t>긨㈩</w:t>
      </w:r>
      <w:r>
        <w:rPr/>
        <w:t>⠫</w:t>
      </w:r>
      <w:r>
        <w:rPr/>
        <w:t>彙㢩浠颡䝙啩㭥爫떣潧⩗匰╊䅨쉨㚬䝨㍘⍥칲瘽䄨恖깫썫긺慐䥅</w:t>
      </w:r>
      <w:r>
        <w:rPr/>
        <w:t>ꗂ</w:t>
      </w:r>
      <w:r>
        <w:rPr/>
        <w:t>手伣漦␹㣍뽳쏎┺䕑廎慄ꆮ伮쉆硂쉈䉞听⥈⨩䌮⬸⫂婶瀣䤨楂㎻仂쉣썩轈奓䫂㇂걂瑅숫㟂䐭㢩㘊쉅㢩㉬쉾濃㕙瓍촻갤㩵숶ㅍ▮⍄瓂畳卅呞燂斩쵭ꌤ쉹㒿춬㈥䃃㘵䠷䍕싂剀漱䱠㥘</w:t>
      </w:r>
      <w:r>
        <w:rPr/>
        <w:t>ꕱ</w:t>
      </w:r>
      <w:r>
        <w:rPr/>
        <w:t>쉍嗂捍ㄬ䚥㵴珂</w:t>
      </w:r>
      <w:r>
        <w:rPr/>
        <w:t>ꦿ</w:t>
      </w:r>
      <w:r>
        <w:rPr/>
        <w:t>㉬⩾憏╡⿂㭑⨤と摇硔깚睚쉪쉂爱숵㠳浡ꍠ㝓슘婭敒</w:t>
      </w:r>
      <w:r>
        <w:rPr/>
        <w:t>ꦻ</w:t>
      </w:r>
      <w:r>
        <w:rPr/>
        <w:t>㈵ㅌ恉⽴䬻掬╖㉫乹</w:t>
      </w:r>
      <w:r>
        <w:rPr/>
        <w:t>ꦬ</w:t>
      </w:r>
      <w:r>
        <w:rPr/>
        <w:t>刵参뿃㯂䵤⤹傩㙙䍠䝍祇窵䓂⨴ꍠ吮楊䤬ꍉ⩤쉀慑숬买숱쉁㤯濂皮燂堭뽭⬦</w:t>
      </w:r>
      <w:r>
        <w:rPr/>
        <w:t>ꤦ</w:t>
      </w:r>
      <w:r>
        <w:rPr/>
        <w:t>刦㩆甦쵪䜪垡䅣껂쏂뮏橇䟂䑈숰쉊촪䕲⼪参㌷ㅪ电䧂㞘</w:t>
      </w:r>
      <w:r>
        <w:rPr/>
        <w:t>⢣</w:t>
      </w:r>
      <w:r>
        <w:rPr/>
        <w:t>䥯禘䕎洭뽓㍴㵠欮㠩䵙縥村眲쌰乴녬㭓浔慨卍堳⯎</w:t>
      </w:r>
      <w:r>
        <w:rPr/>
        <w:t>ⱸ⹓</w:t>
      </w:r>
      <w:r>
        <w:rPr/>
        <w:t>ꎏ☲卸憮⑋숷㍘穃</w:t>
      </w:r>
      <w:r>
        <w:rPr/>
        <w:t>⡮</w:t>
      </w:r>
      <w:r>
        <w:rPr/>
        <w:t>쉦痂ꥫ㮩쉋쉇柂ꅯ亥슬嗂</w:t>
      </w:r>
      <w:r>
        <w:rPr/>
        <w:t>ⰶ꧎</w:t>
      </w:r>
      <w:r>
        <w:rPr/>
        <w:t>役녥⬸昦䌫␹礪廂燂顖洦떻◍뭨猱䄭㵔凂瞣啠杕䵆ꌴ䎏救吲ꌹぺ싂敏곂</w:t>
      </w:r>
      <w:r>
        <w:rPr/>
        <w:t>ꤪ</w:t>
      </w:r>
      <w:r>
        <w:rPr/>
        <w:t>쉤</w:t>
      </w:r>
      <w:r>
        <w:rPr/>
        <w:t>ꔣ</w:t>
      </w:r>
      <w:r>
        <w:rPr/>
        <w:t>뭐⥵쉺怪뾬⺘㡏쉦뿂믂湧晱싂깴䄵쉈썥슱㪱</w:t>
      </w:r>
      <w:r>
        <w:rPr/>
        <w:t>ꤲ</w:t>
      </w:r>
      <w:r>
        <w:rPr/>
        <w:t>啢瑖䀣漤焥꥔숪㫂䔵䏂氭쉪쉳⫂䍐桶숻뼶</w:t>
      </w:r>
      <w:r>
        <w:rPr/>
        <w:t>ⴤ</w:t>
      </w:r>
      <w:r>
        <w:rPr/>
        <w:t>촴ꍮ쉕㵥쉢쉅止</w:t>
      </w:r>
      <w:r>
        <w:rPr/>
        <w:t>ⱟ</w:t>
      </w:r>
      <w:r>
        <w:rPr/>
        <w:t>㙱㜱異䉤㙎疣ꥣ⫂䂩␣桠塢㕨畢䙌⩯⥾</w:t>
      </w:r>
      <w:r>
        <w:rPr/>
        <w:t>Ɐ</w:t>
      </w:r>
      <w:r>
        <w:rPr/>
        <w:t>橺偰①夺㕁埍橏⌤</w:t>
      </w:r>
      <w:r>
        <w:rPr/>
        <w:t>⡣</w:t>
      </w:r>
      <w:r>
        <w:rPr/>
        <w:t>栵渤ꍫ㍣㥒깡촪⨳䩲ꥸ顥쵞</w:t>
      </w:r>
      <w:r>
        <w:rPr/>
        <w:t>ⰺ</w:t>
      </w:r>
      <w:r>
        <w:rPr/>
        <w:t>뗎⎮䨷䩂楃㙾䯍熱㩴㔨㙌秂⴫瀪瑖惂⬦갰㌭睋濂啌侵嫂䵸쉞䝱㞥䙏扙堪朸浚</w:t>
      </w:r>
      <w:r>
        <w:rPr/>
        <w:t>ⶡ</w:t>
      </w:r>
      <w:r>
        <w:rPr/>
        <w:t>㓂䕂㕾⻂ꅢ啉佰穖䐸嚬⽵</w:t>
      </w:r>
      <w:r>
        <w:rPr/>
        <w:t>ꕋ</w:t>
      </w:r>
      <w:r>
        <w:rPr/>
        <w:t>恔쉢ォ爸쉑䌷싂䇂噇㑵썓Ⓧ湥⽟숣䬲疵䄷걇愷歑猴傮◂樱氭皩牵悏ㆬ砤ꅦ숻䁋</w:t>
      </w:r>
      <w:r>
        <w:rPr/>
        <w:t>ⱋ⡡</w:t>
      </w:r>
      <w:r>
        <w:rPr/>
        <w:t>㜪</w:t>
      </w:r>
      <w:r>
        <w:rPr/>
        <w:t>ⵦ</w:t>
      </w:r>
      <w:r>
        <w:rPr/>
        <w:t>㫂穉문㪣飂恞쉩楸ㆵㄩ㙶싍卡숥燂뭈⹁潳⹦䵯䦿䁤슩⽇㯍㥅填繢쵌</w:t>
      </w:r>
      <w:r>
        <w:rPr/>
        <w:t>ⵏ</w:t>
      </w:r>
      <w:r>
        <w:rPr/>
        <w:t>칑쌬兦⍯椩㠸습焽䘸䥧습⤪숣㉾圲쉩伫妻쉴烃칢넲㍙昷晇숱㞻摵祚晸쉗쌣䕳顑狂繮뭧昫쉦猪漴噘渳桧夺䵯竂帤쉂津㑣㌭健싂</w:t>
      </w:r>
      <w:r>
        <w:rPr/>
        <w:t>ꦡ</w:t>
      </w:r>
      <w:r>
        <w:rPr/>
        <w:t>䜥伳庿瑅䣍噏㡴禱䦘儱顚呾⭃뭮畴漪숩㭔쉭嗂喵慡뽨슱녤㨷쉴㉣榘项뇂䵖㝐枵⺏佾</w:t>
      </w:r>
      <w:r>
        <w:rPr/>
        <w:t>ꔣ</w:t>
      </w:r>
      <w:r>
        <w:rPr/>
        <w:t>쉤갊䉋㉯⎬湱슣촲垮堭⨫쉔쌸</w:t>
      </w:r>
      <w:r>
        <w:rPr/>
        <w:t>ⱁ</w:t>
      </w:r>
      <w:r>
        <w:rPr/>
        <w:t>咵歺婐刻쉸灟樦숫瑧硁뮣洲쉃玥</w:t>
      </w:r>
      <w:r>
        <w:rPr/>
        <w:t>ꥎ⥬</w:t>
      </w:r>
      <w:r>
        <w:rPr/>
        <w:t>䆡疬琻奁⬪㓂⑗爮䃂歔噬剙</w:t>
      </w:r>
      <w:r>
        <w:rPr/>
        <w:t>ⴷ</w:t>
      </w:r>
      <w:r>
        <w:rPr/>
        <w:t>杵䣍噏놵䁏䉌䴷硅◂侮䱂磂㍖⽥仂䱪⻂橏扎搪ꅈ␪충祢</w:t>
      </w:r>
      <w:r>
        <w:rPr/>
        <w:t>ꕔ</w:t>
      </w:r>
      <w:r>
        <w:rPr/>
        <w:t>稵媘ꍩ皮吻㓂汀绂䖘⑑滂吩憡</w:t>
      </w:r>
      <w:r>
        <w:rPr/>
        <w:t>ꦮ⩁</w:t>
      </w:r>
      <w:r>
        <w:rPr/>
        <w:t>㩰甹溻㗂╟ィ车㝩橣幘牷슩樶슣懂㕍䍬縭埂㭱㍑䉒깖쉈匷か</w:t>
      </w:r>
      <w:r>
        <w:rPr/>
        <w:t>ꥇ</w:t>
      </w:r>
      <w:r>
        <w:rPr/>
        <w:t>쉴뾵</w:t>
      </w:r>
      <w:r>
        <w:rPr/>
        <w:t>ꔸ</w:t>
      </w:r>
      <w:r>
        <w:rPr/>
        <w:t>꺿㭵㙓抿慗뭹吣噵䢱믂숬쉾ㅒ䀷㫂⩭彤숺䀭携抵쉥⽡㝙磂슩彉⽖獂슿晨뭖熩♧㮩呫獏祙䙑䱙쉌뗂轧滂⏂떘顏䛂䎩</w:t>
      </w:r>
      <w:r>
        <w:rPr/>
        <w:t>⡳</w:t>
      </w:r>
      <w:r>
        <w:rPr/>
        <w:t>朰䱁橠⺘ぁ</w:t>
      </w:r>
      <w:r>
        <w:rPr/>
        <w:t>ꔳ</w:t>
      </w:r>
      <w:r>
        <w:rPr/>
        <w:t>呃䅶熮ꌦ</w:t>
      </w:r>
      <w:r>
        <w:rPr/>
        <w:t>ⱪ</w:t>
      </w:r>
      <w:r>
        <w:rPr/>
        <w:t>䭆숶䷂瑡䱪</w:t>
      </w:r>
      <w:r>
        <w:rPr/>
        <w:t>ꕂ</w:t>
      </w:r>
      <w:r>
        <w:rPr/>
        <w:t>䗂ꌪ⹃㝀䠵噪쉨칗⾻瞵㎥촵憘楢慎⸪ꎏ橘무뇂烂습⥅啨碬싂盃⌬潧꺻怪㤶</w:t>
      </w:r>
      <w:r>
        <w:rPr/>
        <w:t>⠹⸽⨱</w:t>
      </w:r>
      <w:r>
        <w:rPr/>
        <w:t>竂渰猨啌冻숶</w:t>
      </w:r>
      <w:r>
        <w:rPr/>
        <w:t>ⱇ</w:t>
      </w:r>
      <w:r>
        <w:rPr/>
        <w:t>䏂獀慏犩畅沵䈵爻뽥㉘캮㈳だ␽片ꌦ繓䘪㵰䄷䖵㜨洫扐幾刣偹仂䄲涮㩔쉬갤煃놘썄䱍槂煍</w:t>
      </w:r>
      <w:r>
        <w:rPr/>
        <w:t>ⴰ</w:t>
      </w:r>
      <w:r>
        <w:rPr/>
        <w:t>䫂縹묶㕡□쉯瑣敏숽䴬㴯ꍀ刮ꅎ䝳淂轒侏䩉䩪뭎싎㌽湌숴献匴捙甮㭑쉅㉙㠪碘䲬匪瞩䩹䄻숬〪丩檘奱⥚盂무時飂ꍙ⍡泂䢩淂煚毂甯㉷娱噏榥䭊桶垩䖡瞿숪景⹢〳䠪ㄳ湱⩶殱ㄦ娸쉐男囂塤さ渥쉈㜭ꄸ欹㑓쉦挦啕瘫⪬숦輵㗂㭙⥪ㆣ甸ㅯ婣欩瑢塬抡栻떱斥䥂坈澥숲</w:t>
      </w:r>
      <w:r>
        <w:rPr/>
        <w:t>Ȿ</w:t>
      </w:r>
      <w:r>
        <w:rPr/>
        <w:t>周搷拎〮甬쉸⥂䬻倽娳쉺䉷噦싂쉣뾬뗂牫塇塔䔻忂</w:t>
      </w:r>
      <w:r>
        <w:rPr/>
        <w:t>Ⱶ⩠</w:t>
      </w:r>
      <w:r>
        <w:rPr/>
        <w:t>쉭촴䖵䍚㡀塕䑱숽䩉⥔⪘楺㭈礭⩰妩氪쵆灊潠熻㣂쉹⹘慨桍ぁ硉쉔䙴䢥剆咣畡幘垿쉩劣</w:t>
      </w:r>
      <w:r>
        <w:rPr/>
        <w:t>⡫</w:t>
      </w:r>
      <w:r>
        <w:rPr/>
        <w:t>䵦ꇂ末㣂䳂瑉煀之神㣂瑱恾呲偞칡㡌ꍮ柂欱汤弳츩쉤唵</w:t>
      </w:r>
      <w:r>
        <w:rPr/>
        <w:t>ⱚ⩱</w:t>
      </w:r>
      <w:r>
        <w:rPr/>
        <w:t>未ꄴ⪥㶘煚杉愯쉖癳⪬</w:t>
      </w:r>
      <w:r>
        <w:rPr/>
        <w:t>꧂</w:t>
      </w:r>
      <w:r>
        <w:rPr/>
        <w:t>㵘濂瑅僂慡梮爭抬㡨睖啁灊䈸㥠⥏㌮䎣㝗慡</w:t>
      </w:r>
      <w:r>
        <w:rPr/>
        <w:t>⡋␱</w:t>
      </w:r>
      <w:r>
        <w:rPr/>
        <w:t>쉣朱㯂䜵싂㣃╅娹捉䛂슿彳⵵繀┲䇂갊坑启怱㯂슩숸坆癗㞩쉨넣㭐䬰欣␰元晀┵쉠쉎噚檬䁴滂恺ㅇ</w:t>
      </w:r>
      <w:r>
        <w:rPr/>
        <w:t>ꤲ</w:t>
      </w:r>
      <w:r>
        <w:rPr/>
        <w:t>唻䕠卣뽫</w:t>
      </w:r>
      <w:r>
        <w:rPr/>
        <w:t>⠥</w:t>
      </w:r>
      <w:r>
        <w:rPr/>
        <w:t>煅乂爸⥟桳䔮㝩</w:t>
      </w:r>
      <w:r>
        <w:rPr/>
        <w:t>⡰⧂</w:t>
      </w:r>
      <w:r>
        <w:rPr/>
        <w:t>甴佡〱숶䗂</w:t>
      </w:r>
      <w:r>
        <w:rPr/>
        <w:t>ꤵ</w:t>
      </w:r>
      <w:r>
        <w:rPr/>
        <w:t>桧䁟ꄦ묫乇攩灡慳䨵쉬⼤⭌截橉穹樰⴮㐱숹⌭幋愨⥁佷때䉍犩㑆</w:t>
      </w:r>
      <w:r>
        <w:rPr/>
        <w:t>ⵆ</w:t>
      </w:r>
      <w:r>
        <w:rPr/>
        <w:t>ꥯ挨晩央摓祮ぞ䡖坁嘱迂ꅐ䱍磂쉶ꆩ疩䉮䑧⩴檮ꄽ쉬㘥⩏䵺哂汸☷ꍤ光䒩쉎⩢砥潨湕䑊싂䵙</w:t>
      </w:r>
      <w:r>
        <w:rPr/>
        <w:t>ⱦ</w:t>
      </w:r>
      <w:r>
        <w:rPr/>
        <w:t>숰癡䅭敤沱춵츫硣</w:t>
      </w:r>
      <w:r>
        <w:rPr/>
        <w:t>⡔</w:t>
      </w:r>
      <w:r>
        <w:rPr/>
        <w:t>潀剟䁗慈奠</w:t>
      </w:r>
      <w:r>
        <w:rPr/>
        <w:t>ꤻ</w:t>
      </w:r>
      <w:r>
        <w:rPr/>
        <w:t>伺晪摙呬깄⨵焣췂㉋䉫믃싂</w:t>
      </w:r>
      <w:r>
        <w:rPr/>
        <w:t>⡖</w:t>
      </w:r>
      <w:r>
        <w:rPr/>
        <w:t>㕐☩㑑䉕껂</w:t>
      </w:r>
      <w:r>
        <w:rPr/>
        <w:t>ꤦ</w:t>
      </w:r>
      <w:r>
        <w:rPr/>
        <w:t>卧㴪惃楲此</w:t>
      </w:r>
      <w:r>
        <w:rPr/>
        <w:t>ꕫ</w:t>
      </w:r>
      <w:r>
        <w:rPr/>
        <w:t>㡬摎쉳⍉㤩由숭剙쏂偊쉧긲╌穡╊坅桂츨⫎幆䵱뮣杏榣䅸㭄䅩꥘⥘䁒䰬⧂㟂怶쉊囂㣂</w:t>
      </w:r>
      <w:r>
        <w:rPr/>
        <w:t>⠯</w:t>
      </w:r>
      <w:r>
        <w:rPr/>
        <w:t>挬䁤䒡梥䭾兆녌</w:t>
      </w:r>
      <w:r>
        <w:rPr/>
        <w:t>ⷃ⌱</w:t>
      </w:r>
      <w:r>
        <w:rPr/>
        <w:t>ㅷ⛂炬</w:t>
      </w:r>
      <w:r>
        <w:rPr/>
        <w:t>ⰴ</w:t>
      </w:r>
      <w:r>
        <w:rPr/>
        <w:t>녠吹</w:t>
      </w:r>
      <w:r>
        <w:rPr/>
        <w:t>ꕟ</w:t>
      </w:r>
      <w:r>
        <w:rPr/>
        <w:t>ꍦ灉뽟卤숵ꥲ</w:t>
      </w:r>
      <w:r>
        <w:rPr/>
        <w:t>ꗂ</w:t>
      </w:r>
      <w:r>
        <w:rPr/>
        <w:t>㙷쉡쉦⿃㏂䯂썕轄쉋伽囃剷넣⌰磂⍈숷䴶⽢嗂쉞┹꺮ㄱ쉔侵⽫偀厱头년汶顫⽉㙤</w:t>
      </w:r>
      <w:r>
        <w:rPr/>
        <w:t>⣂</w:t>
      </w:r>
      <w:r>
        <w:rPr/>
        <w:t>䭁琻橢轺쉏⑙牘ꅨ㚥䄵㈣넪쉥쵍㪩墿琵㩁㘩潥ꍉㄪ걕㠵⻂頳枏㣃숶╬묭䬣䈪摍㒵绂瑾捂⬪檥깦⨰㑋健啢獥⛂⨴㵕⬵⩺숮</w:t>
      </w:r>
      <w:r>
        <w:rPr/>
        <w:t>ⷂ</w:t>
      </w:r>
      <w:r>
        <w:rPr/>
        <w:t>ぅ슘獐싂憩縥㑐剘汷犩塡坹䈸慨싍⭟䕦♚颩硗숽㷂悡垿ꌦ僂숤ꏎ촪䩹沮啙㵴挶쉐灦䑎┫㔪습싂常䌫쉎晓瀰横㥐⽃갸摺劘㦥瓂⼺긩弮녧磂擂䁁縻湫批쉉潮쉭枱伵뼨䩘㣂穧뼺㖡䱊</w:t>
      </w:r>
      <w:r>
        <w:rPr/>
        <w:t>ꥃ</w:t>
      </w:r>
      <w:r>
        <w:rPr/>
        <w:t>쵗桡潒䬷扶⫂敄䝀杊췂師묫ꄭ庣⎮㓂㞩긲洬♒ㅔ侻ꥺ捓咩⽢</w:t>
      </w:r>
      <w:r>
        <w:rPr/>
        <w:t>ⰷ</w:t>
      </w:r>
      <w:r>
        <w:rPr/>
        <w:t>嗂</w:t>
      </w:r>
      <w:r>
        <w:rPr/>
        <w:t>ⴹ</w:t>
      </w:r>
      <w:r>
        <w:rPr/>
        <w:t>써䡖嫂振묩␭㭨剟</w:t>
      </w:r>
      <w:r>
        <w:rPr/>
        <w:t>ꗂ</w:t>
      </w:r>
      <w:r>
        <w:rPr/>
        <w:t>癤㎏깅䅲ꆿ㐺칃숻㝨⨰繣</w:t>
      </w:r>
      <w:r>
        <w:rPr/>
        <w:t>ⱦ</w:t>
      </w:r>
      <w:r>
        <w:rPr/>
        <w:t>礦硟睏奇㩸぀噲⮏辬쉧⥏抵は쉰䕘䰮슘䣂泍唺묽䰻勂歲㥎썃캮ꅩ㩺獸亿睇뭇摘稳䘬噶ꍰ┭</w:t>
      </w:r>
      <w:r>
        <w:rPr/>
        <w:t>ⵠ⩌⩆</w:t>
      </w:r>
      <w:r>
        <w:rPr/>
        <w:t>㡀愶㙧搫冏潠占卹㉢㍉牾䥬칈彠⥮</w:t>
      </w:r>
      <w:r>
        <w:rPr/>
        <w:t>꧂</w:t>
      </w:r>
      <w:r>
        <w:rPr/>
        <w:t>橖泂凂슬쉹쵂긦쉘㇂숮쌫硄䒱潆禱港뽖싂額攊揃㡶ㅪ媥愥䲻玵⍹ꏂ剆别硦塑숱곂㌰묶뽰⍤䥕</w:t>
      </w:r>
      <w:r>
        <w:rPr/>
        <w:t>Ⳃ</w:t>
      </w:r>
      <w:r>
        <w:rPr/>
        <w:t>ꇂ⩍堭権⩯煵辵ㄱ㕂㙡䯂쉱Ⓕ䙺㏂捂湮盍긶슩싎䈲뼣슘截師⼬愣㴷〬</w:t>
      </w:r>
      <w:r>
        <w:rPr/>
        <w:t>Ⱟ</w:t>
      </w:r>
      <w:r>
        <w:rPr/>
        <w:t>兞轄灋㖻桱䁢竂䑤ꏂ䉮⍭睺촳㑐卩䐲걩쉗쉺煂싂獣狎䭄伦界百䮻䠪㥅⬩㕨晎㭃⚻喏栲䁸桉㩗싎걢婂顠䏍쉥쉵獤灳㷂灄싂轆쉃</w:t>
      </w:r>
      <w:r>
        <w:rPr/>
        <w:t>ⱈ</w:t>
      </w:r>
      <w:r>
        <w:rPr/>
        <w:t>猩⚱癯㴶⩆橁⏂坬</w:t>
      </w:r>
      <w:r>
        <w:rPr/>
        <w:t>Ɒ</w:t>
      </w:r>
      <w:r>
        <w:rPr/>
        <w:t>飂뿂ꌹꎏ祹偪┪ㅒ录呙䣂슡㩹佶呕着晹穲깊썬轸冥搳焪漴䞿慉䪩㵴䅆橱㌫</w:t>
      </w:r>
      <w:r>
        <w:rPr/>
        <w:t>ⴹ</w:t>
      </w:r>
      <w:r>
        <w:rPr/>
        <w:t>㊡숱⽖㴳딽敋癢녵䨽䵔</w:t>
      </w:r>
      <w:r>
        <w:rPr/>
        <w:t>ⱔ</w:t>
      </w:r>
      <w:r>
        <w:rPr/>
        <w:t>ⵀ</w:t>
      </w:r>
      <w:r>
        <w:rPr/>
        <w:t>炬姎㴰㔨琥〣䨪治숴㓂쉱</w:t>
      </w:r>
      <w:r>
        <w:rPr/>
        <w:t>꧂</w:t>
      </w:r>
      <w:r>
        <w:rPr/>
        <w:t>䦡♇牨⭕煖놡颥晸</w:t>
      </w:r>
      <w:r>
        <w:rPr/>
        <w:t>ⵂ</w:t>
      </w:r>
      <w:r>
        <w:rPr/>
        <w:t>窡昹숸䯂䍉䫍䵾祳䳂浨쵒ꍏ縨ꥬ⛂獩숩䱆牓ꍂ䷂坃㥎쉰乩慒浞쉆儶轡恏</w:t>
      </w:r>
      <w:r>
        <w:rPr/>
        <w:t>ꤺ</w:t>
      </w:r>
      <w:r>
        <w:rPr/>
        <w:t>䦱䍂婕夨睞睎㝣뭭剑</w:t>
      </w:r>
      <w:r>
        <w:rPr/>
        <w:t>ꔹ</w:t>
      </w:r>
      <w:r>
        <w:rPr/>
        <w:t>匱嚥♸ㅇ䨩쉶慰䶩㕧춘斥쉬</w:t>
      </w:r>
      <w:r>
        <w:rPr/>
        <w:t>Ɫ</w:t>
      </w:r>
      <w:r>
        <w:rPr/>
        <w:t>㵲쉃䌪砳噘쵠䩔囂縨畁쉣䫂㇂ㅷ夵弮쉰䒡濂瑉䵹破桤迍㗂墩깡轙ꅈ瀮⨪幭瀨녺⴫⬮㙶䇂㩉ꅷ繕晎䱥冡咥䓂㶵䁚뭈獘猥硏숦判㎘吪䪬嗂呋掘ィ㘨䐲䕡▘♕亵煐䝟撩쉟걪牰걬稴㎣뼻ꅪ⍏弭⭚吹⩦悵깙䰵䝔㩁㯂弩뽏ꄸ汫㉟뼦淂⍴</w:t>
      </w:r>
      <w:r>
        <w:rPr/>
        <w:t>ꤻ</w:t>
      </w:r>
      <w:r>
        <w:rPr/>
        <w:t>儬쉧帳</w:t>
      </w:r>
      <w:r>
        <w:rPr/>
        <w:t>⡶</w:t>
      </w:r>
      <w:r>
        <w:rPr/>
        <w:t>숴㥷楌칦⫂㵊쉥⪿䤰뭲⹗䅦䧂숲쉱丷䥃盂뮱繋儸硘ꅗ係⮏칄쉮奟뭅汌㚥꥞公畣礮湔䑏㣎㏎娫潄♫⯂깴歹晳㊻匪䵮摘硍瑗繌슱㤪祔㭾飂</w:t>
      </w:r>
      <w:r>
        <w:rPr/>
        <w:t>Ɽ</w:t>
      </w:r>
      <w:r>
        <w:rPr/>
        <w:t>瘲쉐㤩求녊氣䶥桙咮灰⥃繕捞卉轹쉴ꥹ具쉺㞩䠰䄱뼬稨洷┸슣쉤ꍺ橯</w:t>
      </w:r>
      <w:r>
        <w:rPr/>
        <w:t>ꕢ</w:t>
      </w:r>
      <w:r>
        <w:rPr/>
        <w:t>恾㙋奁䜣䝬䉲洣樮䥉偠깾▩슮玬쉹䦘杕摨䜺쉖䭧働⬯漬牒䅎ꇂ帯</w:t>
      </w:r>
      <w:r>
        <w:rPr/>
        <w:t>ꕩ</w:t>
      </w:r>
      <w:r>
        <w:rPr/>
        <w:t>煷쵈ꌪ晐樮땗싂窘㜳㔰睥凂稸塞扡彉㯂㦮汗䁦㵂ꅴ〱ォ㕙䎣숮㤳╮뿂쉠⍺깞撥䖻싂噮⤳⯂㟂⼪</w:t>
      </w:r>
      <w:r>
        <w:rPr/>
        <w:t>ⶥ</w:t>
      </w:r>
      <w:r>
        <w:rPr/>
        <w:t>䌹㠤奕捪䴽榡剀炻䥣硇쉠《숭쌺濂庘圬焭癏瑲㵀⥱⾱獄</w:t>
      </w:r>
      <w:r>
        <w:rPr/>
        <w:t>Ⳃ</w:t>
      </w:r>
      <w:r>
        <w:rPr/>
        <w:t>暡姃䲥䑲堰恚ꅠ</w:t>
      </w:r>
      <w:r>
        <w:rPr/>
        <w:t>ⴭ</w:t>
      </w:r>
      <w:r>
        <w:rPr/>
        <w:t>쉚쉨䥰照ꌻ슬</w:t>
      </w:r>
      <w:r>
        <w:rPr/>
        <w:t>ꔫ</w:t>
      </w:r>
      <w:r>
        <w:rPr/>
        <w:t>杘</w:t>
      </w:r>
      <w:r>
        <w:rPr/>
        <w:t>ꗂ</w:t>
      </w:r>
      <w:r>
        <w:rPr/>
        <w:t>⠹</w:t>
      </w:r>
      <w:r>
        <w:rPr/>
        <w:t>側皮䶬䏂♾䵷쉺甥㕠</w:t>
      </w:r>
      <w:r>
        <w:rPr/>
        <w:t>ꗂ</w:t>
      </w:r>
      <w:r>
        <w:rPr/>
        <w:t>潥䍊⌱㮏䧂╘놬칵洨沿塪穆㵣ㄥ춱㞮硂䈩樺亿䩾쉐彺䧂汹</w:t>
      </w:r>
      <w:r>
        <w:rPr/>
        <w:t>꧂</w:t>
      </w:r>
      <w:r>
        <w:rPr/>
        <w:t>渳⤰싂슩䌱瘪䝞䘴㔤㖣⩦뼹嫃쉢眤椤嘲썖</w:t>
      </w:r>
      <w:r>
        <w:rPr/>
        <w:t>꤫</w:t>
      </w:r>
      <w:r>
        <w:rPr/>
        <w:t>檻뭯桋♲䭵</w:t>
      </w:r>
      <w:r>
        <w:rPr/>
        <w:t>ⱦ</w:t>
      </w:r>
      <w:r>
        <w:rPr/>
        <w:t>뿂敷┪⹖帲</w:t>
      </w:r>
      <w:r>
        <w:rPr/>
        <w:t>⡞</w:t>
      </w:r>
      <w:r>
        <w:rPr/>
        <w:t>䠫卮䡤昪矃飂敢쉂㍄칟佣発슘呓佇湧八㑐湐숨剙숮漳⩸</w:t>
      </w:r>
      <w:r>
        <w:rPr/>
        <w:t>ꗂ</w:t>
      </w:r>
      <w:r>
        <w:rPr/>
        <w:t>쉺浨䉩㡰䕩☣⽭뽹숮싂砳썆瞥숸轟垵쉩숮䵏쉅䰪囂䳃呪쉞ꇂ匨쉘硐癚䗂楌걖匯⼺㭲睁䥤琯싂䭇묦稹奦䅂싂땦䁓姂⩢쉰쉵乨塗䠫亿슏겱珂층♭싂慄䥂湊썠䖵砰奆</w:t>
      </w:r>
      <w:r>
        <w:rPr/>
        <w:t>ꕔ</w:t>
      </w:r>
      <w:r>
        <w:rPr/>
        <w:t>彄슘䵁숯쉷䡠䜣쉷갪㙱奴倰◃㔺套塳숲䕥䆵䭭슱埂㯂ꄯ椣坎䭟썾䭠杶硧项슏扂☲㉬䔻㶥太凂겱떮</w:t>
      </w:r>
      <w:r>
        <w:rPr/>
        <w:t>ⳍ</w:t>
      </w:r>
      <w:r>
        <w:rPr/>
        <w:t>걧㭣녪⭵슿皿⩓썏▵坄濂セ⬪偟慠㏂啩㮿所挰⹷♚뭑买淂⹭쉁䪻숩╌祢払⍷捥쉕꥕硔⥱掩♣砰</w:t>
      </w:r>
      <w:r>
        <w:rPr/>
        <w:t>ⳃ</w:t>
      </w:r>
      <w:r>
        <w:rPr/>
        <w:t>䄶扒硕爪卓戹䅣숱㍦䲻祂䉇䡤恧⽩녗⒩⍖</w:t>
      </w:r>
      <w:r>
        <w:rPr/>
        <w:t>⡱</w:t>
      </w:r>
      <w:r>
        <w:rPr/>
        <w:t>ꥊ</w:t>
      </w:r>
      <w:r>
        <w:rPr/>
        <w:t>恥싂歪敥癢䙑㥒㨸祚뮩春偩但긦捎擃硴⹮슣ꌴ㑣</w:t>
      </w:r>
      <w:r>
        <w:rPr/>
        <w:t>ⵅ</w:t>
      </w:r>
      <w:r>
        <w:rPr/>
        <w:t>䥯憘児楢啲㇂愫䑐䥦檘놩悏皡燂⥌䶿䖬딫ꍃ숺接㑭扸⼮歐썖䕬싍ま䕹楥塤㗂繋㈸沘奭元瞮䭸浥숨쉖㣂③瑣砦⿂疡㩕㭐쉈柎摂倯䛂䵀ㄩ係轍ꥣ⨵珍䡟ケ癱䁖</w:t>
      </w:r>
      <w:r>
        <w:rPr/>
        <w:t>ꤸ</w:t>
      </w:r>
      <w:r>
        <w:rPr/>
        <w:t>卲框泂⬤⛂歺参㑟쉳䯂䑗轵䪱䑨栥⍂</w:t>
      </w:r>
      <w:r>
        <w:rPr/>
        <w:t>ꤽ</w:t>
      </w:r>
      <w:r>
        <w:rPr/>
        <w:t>彈愸搲㍌녰煪壂䍮▿뾡㍡卑天㌰⭪幩䛂浱前╋☫</w:t>
      </w:r>
      <w:r>
        <w:rPr/>
        <w:t>꧂▿</w:t>
      </w:r>
      <w:r>
        <w:rPr/>
        <w:t>堻䇂幊佹㚡䂏쉮敕䇂湨坞柂䠬습畷㩊慟㜲栵␯呥䡤猯矂哂瀸乶娣弬轍㔤獏㭖捓癦绂䈶倥쉀㬻矂辮◍浳㊩帪橳穌溿칂</w:t>
      </w:r>
      <w:r>
        <w:rPr/>
        <w:t>⢣</w:t>
      </w:r>
      <w:r>
        <w:rPr/>
        <w:t>쉺ꥺ쉋䑂쉨쉶쉨싂쉄忂桓쉃擂稰迂類㙱숪ㅸ顲渰</w:t>
      </w:r>
      <w:r>
        <w:rPr/>
        <w:t>ⱞ</w:t>
      </w:r>
      <w:r>
        <w:rPr/>
        <w:t>溩⸨㵙繭栣㩰䛂㍞穦뭀䠊樯⮮佂庬䎿氱㕆㴥䓂╅汮抻⨽湤쉶녑瘳唬䈹猹汳⪵㵀䴶婈⪵뗂</w:t>
      </w:r>
      <w:r>
        <w:rPr/>
        <w:t>꧂</w:t>
      </w:r>
      <w:r>
        <w:rPr/>
        <w:t>楄䉡⬵樸녔儫湶懂埂博</w:t>
      </w:r>
      <w:r>
        <w:rPr/>
        <w:t>ꥀ┬</w:t>
      </w:r>
      <w:r>
        <w:rPr/>
        <w:t>灱⨷摒塎㕷쵫绎晞䑷㵁䁟싂⩭礷瀻䈵</w:t>
      </w:r>
      <w:r>
        <w:rPr/>
        <w:t>ꦥ</w:t>
      </w:r>
      <w:r>
        <w:rPr/>
        <w:t>⽂扞䐪䍅摙㍦竂슿슥</w:t>
      </w:r>
      <w:r>
        <w:rPr/>
        <w:t>ⰴ</w:t>
      </w:r>
      <w:r>
        <w:rPr/>
        <w:t>幂숬딶兾쉱쉒ㅠ䘬廎䬫␲</w:t>
      </w:r>
      <w:r>
        <w:rPr/>
        <w:t>ⵑ</w:t>
      </w:r>
      <w:r>
        <w:rPr/>
        <w:t>䵵뼩冻䥍亏쉣弳䱇旂卫穳쉧弣浥⽇轉╬㥘捔겿啘ꌵ噂</w:t>
      </w:r>
      <w:r>
        <w:rPr/>
        <w:t>Ⱪ⥦</w:t>
      </w:r>
      <w:r>
        <w:rPr/>
        <w:t>걃昣</w:t>
      </w:r>
      <w:r>
        <w:rPr/>
        <w:t>ⴭ</w:t>
      </w:r>
      <w:r>
        <w:rPr/>
        <w:t>㝰灑潍㇂㴰⑍칉㙤渺揂噭氭</w:t>
      </w:r>
      <w:r>
        <w:rPr/>
        <w:t>ꔩ</w:t>
      </w:r>
      <w:r>
        <w:rPr/>
        <w:t>㥚况䕍剗眴⭦쉳撻煋役儣숪</w:t>
      </w:r>
      <w:r>
        <w:rPr/>
        <w:t>⢵</w:t>
      </w:r>
      <w:r>
        <w:rPr/>
        <w:t>呦稥儶ꄹ杶㫂䨺恤呅扤扠䯂塚ぢ勂</w:t>
      </w:r>
      <w:r>
        <w:rPr/>
        <w:t>ꥏ</w:t>
      </w:r>
      <w:r>
        <w:rPr/>
        <w:t>䜨㬤ꥠ䕯睈㙕믂彅䲏</w:t>
      </w:r>
      <w:r>
        <w:rPr/>
        <w:t>ⳃ</w:t>
      </w:r>
      <w:r>
        <w:rPr/>
        <w:t>ꗂ⑐</w:t>
      </w:r>
      <w:r>
        <w:rPr/>
        <w:t>㥆䢵䜦ꌸ桤慅搤䡏</w:t>
      </w:r>
      <w:r>
        <w:rPr/>
        <w:t>꧂</w:t>
      </w:r>
      <w:r>
        <w:rPr/>
        <w:t>埂ꄦ偌側倣뭌ꏂ奶劮椷놘潎奨녎浆㠫塶氬㜣桵㊩檮獦嚥䖿㇍歸츰䑮뽄쏂兑潩㴤쏂怩湭䴮䥍쉾쏍쉗轃ㄪ幉뭨쉦匴䈵쉄㔪刯⤫촴껂</w:t>
      </w:r>
      <w:r>
        <w:rPr/>
        <w:t>ꥎ⯂⯂</w:t>
      </w:r>
      <w:r>
        <w:rPr/>
        <w:t>䅞㌷</w:t>
      </w:r>
      <w:r>
        <w:rPr/>
        <w:t>⡂Ⱚ</w:t>
      </w:r>
      <w:r>
        <w:rPr/>
        <w:t>亏飂䤸哂参䭚䉌彙쉚飂쉮䭖☰㉲䌸촹ꌸ쉦칅㑢썈슱슣㉀⽦䁁쉥栩</w:t>
      </w:r>
      <w:r>
        <w:rPr/>
        <w:t>⡧</w:t>
      </w:r>
      <w:r>
        <w:rPr/>
        <w:t>㠭녚削䜮</w:t>
      </w:r>
      <w:r>
        <w:rPr/>
        <w:t>ꥁ</w:t>
      </w:r>
      <w:r>
        <w:rPr/>
        <w:t>玩堵畁顣䱹⸳曂칖晸ꍞ⩃乊쉨偋</w:t>
      </w:r>
      <w:r>
        <w:rPr/>
        <w:t>⡃</w:t>
      </w:r>
      <w:r>
        <w:rPr/>
        <w:t>溘垘顫ꄷ恪硨轳杤뽂숪犱ㅐ歀ㄥ숽</w:t>
      </w:r>
      <w:r>
        <w:rPr/>
        <w:t>ꗂ</w:t>
      </w:r>
      <w:r>
        <w:rPr/>
        <w:t>㉾浉桦䜩넸촹䨮硌卓扴䜶托䴦쉶⤲愪潇═琵딷怷촤⨫㔸䵓䡙娷┪夨쉂穚㑲剈⪿쉟♣愴䉤㠱♬轱睔⹌琪㙾熱棂䈩♙쉬坮氽漬ヂ⹦</w:t>
      </w:r>
      <w:r>
        <w:rPr/>
        <w:t>ꗍ</w:t>
      </w:r>
      <w:r>
        <w:rPr/>
        <w:t>㤻</w:t>
      </w:r>
      <w:r>
        <w:rPr/>
        <w:t>ꥒ</w:t>
      </w:r>
      <w:r>
        <w:rPr/>
        <w:t>係佟泂䩪쉉</w:t>
      </w:r>
      <w:r>
        <w:rPr/>
        <w:t>ⴲ</w:t>
      </w:r>
      <w:r>
        <w:rPr/>
        <w:t>壂䭮甤㍶⴯抏쉙硢呬슥㝣〮癆♅</w:t>
      </w:r>
      <w:r>
        <w:rPr/>
        <w:t>ⰲ</w:t>
      </w:r>
      <w:r>
        <w:rPr/>
        <w:t>猪</w:t>
      </w:r>
      <w:r>
        <w:rPr/>
        <w:t>꧂</w:t>
      </w:r>
      <w:r>
        <w:rPr/>
        <w:t>숽쉎䷂䌨氭슬扇幈㕤㥧싂⩦묻婱璱슬皱㊿뇂欶槍琮煑毂さ傥䉏⺿㝉䵚⹱呟깭쉋潞擂睾硣</w:t>
      </w:r>
      <w:r>
        <w:rPr/>
        <w:t>꧂</w:t>
      </w:r>
      <w:r>
        <w:rPr/>
        <w:t>ꆘ䜶竂⮮䕭吽⎣숮䐳⥂㝰깹䙷䈪뭠硅ꄱ쉣</w:t>
      </w:r>
      <w:r>
        <w:rPr/>
        <w:t>꥓</w:t>
      </w:r>
      <w:r>
        <w:rPr/>
        <w:t>㑬㔫均쉳帴䏂긤㍠⪣䩇湵슬⌽牴㡅</w:t>
      </w:r>
      <w:r>
        <w:rPr/>
        <w:t>⠴</w:t>
      </w:r>
      <w:r>
        <w:rPr/>
        <w:t>揂皩㍾充敘ꥪ唪恎汏捓쵾畓㍑甬╄昳⤱愻쉕⿍硹畣妵촹ヂ</w:t>
      </w:r>
      <w:r>
        <w:rPr/>
        <w:t>ꖻ</w:t>
      </w:r>
      <w:r>
        <w:rPr/>
        <w:t>剸睈槂焪澱㥰沥溵⫂쉸㡢促湥其绂彭町㩯쵅母䅙優祂걉㦻涣䮵</w:t>
      </w:r>
      <w:r>
        <w:rPr/>
        <w:t>⡷</w:t>
      </w:r>
      <w:r>
        <w:rPr/>
        <w:t>〻䈸总剉輪뼊녑ꅂ廃⪥㟂熿⾿䉟歙Ⓜ䰭産棂ヂ㝸䡧Ⓜ䵣炩ㅚ䡲⭑乸놣䜵㔻⤳㊥忂ꥫ桾妿惂嚣慄畍촶㙺⍴</w:t>
      </w:r>
      <w:r>
        <w:rPr/>
        <w:t>ⵂ</w:t>
      </w:r>
      <w:r>
        <w:rPr/>
        <w:t>숽㝐㜭㡀偠ꅑ㉾夵</w:t>
      </w:r>
      <w:r>
        <w:rPr/>
        <w:t>⣂</w:t>
      </w:r>
      <w:r>
        <w:rPr/>
        <w:t>囂뿂⵭⸮㞣漩桎摪뽠㝂⿂噄㉃㴭쉀弤䫂㍀⹭灠뼶娸쵁䕄</w:t>
      </w:r>
      <w:r>
        <w:rPr/>
        <w:t>ꦥ</w:t>
      </w:r>
      <w:r>
        <w:rPr/>
        <w:t>숥枱䩰彗㙅嘸곂깮仂幏䉇偍䌪㥗⽤权䵀㘫挬坶䪩䄬</w:t>
      </w:r>
      <w:r>
        <w:rPr/>
        <w:t>ꥍ♚</w:t>
      </w:r>
      <w:r>
        <w:rPr/>
        <w:t>쉅幙䂩쉦땊㪻䬩圻쉏响稴㑸걐畟頫㈥ㆣ믂噫瑴灖칞欴煚㏃瀱繾渺쉷頱圴挷</w:t>
      </w:r>
      <w:r>
        <w:rPr/>
        <w:t>Ⱶ</w:t>
      </w:r>
      <w:r>
        <w:rPr/>
        <w:t>杓獞⥫伥㉄猴娳䇂䫂乯싂摃吲輻⩔灨㔽飂䭫㨷쵥</w:t>
      </w:r>
      <w:r>
        <w:rPr/>
        <w:t>ꕵ⸻꥞</w:t>
      </w:r>
      <w:r>
        <w:rPr/>
        <w:t>乴䑊䍟婒땑婥♁쉺</w:t>
      </w:r>
      <w:r>
        <w:rPr/>
        <w:t>ꖡ</w:t>
      </w:r>
      <w:r>
        <w:rPr/>
        <w:t>⡤</w:t>
      </w:r>
      <w:r>
        <w:rPr/>
        <w:t>䫂</w:t>
      </w:r>
      <w:r>
        <w:rPr/>
        <w:t>⡘</w:t>
      </w:r>
      <w:r>
        <w:rPr/>
        <w:t>칅票债瓍⩤爮⒵␺桙潯쵙爩え䣂歭ꅠ侩㙞</w:t>
      </w:r>
      <w:r>
        <w:rPr/>
        <w:t>Ⱛ</w:t>
      </w:r>
      <w:r>
        <w:rPr/>
        <w:t>ꥏ</w:t>
      </w:r>
      <w:r>
        <w:rPr/>
        <w:t>䨪却䵊璘䩵㡇焴乊떡䖻</w:t>
      </w:r>
      <w:r>
        <w:rPr/>
        <w:t>ꥐ</w:t>
      </w:r>
      <w:r>
        <w:rPr/>
        <w:t>뽟䌺係幆呡幗妥쉹쉰毂㍠쉌歾奺瘹剾䢩쉫睕</w:t>
      </w:r>
      <w:r>
        <w:rPr/>
        <w:t>꧂</w:t>
      </w:r>
      <w:r>
        <w:rPr/>
        <w:t>兹䥺柃㔯縴⑆朳睴吴㡭穲䲻쵨㡣䠮㭈␱ꌦ淃ぐ皥ㆡ徣슻딤奾柂僂⍍盂汖塉䡈侏땡⨸䣎㑦橏䪱帪㕊頱☻䀺⦣䡶癑㡈壂㉀椪㗂썥싍攮⭤㌺浊┱싂숴睧坣뽾ꅙ쉟컂楖䒩桊呟쉶떩礻쉪票싂䙗쎩䊥ꅩ穯悻㉎姂䍗㥁啚杴䉆㴺썅녯뽹咩㜯⭫䴥晌濃⦮⩵숭輲숥啴⥣焥㩫촽匤뼭渷犥㐻畺</w:t>
      </w:r>
      <w:r>
        <w:rPr/>
        <w:t>ꕡ</w:t>
      </w:r>
      <w:r>
        <w:rPr/>
        <w:t>係䝈䙀八顦䐽촦뭹␮긹쉏唨숺タ欹</w:t>
      </w:r>
      <w:r>
        <w:rPr/>
        <w:t>ⳍ</w:t>
      </w:r>
      <w:r>
        <w:rPr/>
        <w:t>ㅎㄹ危䵆⽌滂嚩칀䫂繓㘥㬱쉢숷䅇쉱뼻갵灇쉸┺攽촹唷䀵䁫⨣ꏎ</w:t>
      </w:r>
      <w:r>
        <w:rPr/>
        <w:t>꤫</w:t>
      </w:r>
      <w:r>
        <w:rPr/>
        <w:t>悩⥈搫쉴灁떡佣</w:t>
      </w:r>
      <w:r>
        <w:rPr/>
        <w:t>ꥄ</w:t>
      </w:r>
      <w:r>
        <w:rPr/>
        <w:t>睋㴲㏂牂썥숩嘴슡䕓啠制㡶庩ꥳ칔斡⍖䥒ꥪ临쏂숣䛂捴珂琨</w:t>
      </w:r>
      <w:r>
        <w:rPr/>
        <w:t>ꖏ</w:t>
      </w:r>
      <w:r>
        <w:rPr/>
        <w:t>䊿♅欦奄搦猹圮숽⥊딽ㄤ疡瞩㩙䑉䤷㴰슥슣쉧你卢偉啅ꇂ㭥꥞硂剧⿍</w:t>
      </w:r>
      <w:r>
        <w:rPr/>
        <w:t>ꤱ⸨</w:t>
      </w:r>
      <w:r>
        <w:rPr/>
        <w:t>痂䵹顇恈싂呩⥊⑦칌꥚㉬挮䉮⯂汱牄䄭긤轱캏䱡뇃祡湶⹒</w:t>
      </w:r>
      <w:r>
        <w:rPr/>
        <w:t>꧂</w:t>
      </w:r>
      <w:r>
        <w:rPr/>
        <w:t>㕇博⾡䥣癸㨺뽋繞㋂慵风慾㣃繙扐䰷燍ꄽ⑔䉈⥫亣優쉫湗</w:t>
      </w:r>
      <w:r>
        <w:rPr/>
        <w:t>ꕞ⸽</w:t>
      </w:r>
      <w:r>
        <w:rPr/>
        <w:t>㩐⽫쉈㜫싂㑮䠵悩싂剋昊楄딴焨幪灆숵婹㝦塸母佴뽱窩榏㔸㖣卯甹䉥辿ㅈ央쵔숫땦栫</w:t>
      </w:r>
      <w:r>
        <w:rPr/>
        <w:t>Ȿ♩</w:t>
      </w:r>
      <w:r>
        <w:rPr/>
        <w:t>漵睸</w:t>
      </w:r>
      <w:r>
        <w:rPr/>
        <w:t>ꖵ</w:t>
      </w:r>
      <w:r>
        <w:rPr/>
        <w:t>撘㵳ꍓ穂撵滂㭶牤揂煷⪱慟祑⩊䦻磂⎩싂⑸ㄺ幅滂䖿獶㮣묯泂⥄硡凂䉵</w:t>
      </w:r>
      <w:r>
        <w:rPr/>
        <w:t>ⵗ⑈</w:t>
      </w:r>
      <w:r>
        <w:rPr/>
        <w:t>煮壂䋎땑婭塬攣</w:t>
      </w:r>
      <w:r>
        <w:rPr/>
        <w:t>ꥆ</w:t>
      </w:r>
      <w:r>
        <w:rPr/>
        <w:t>䜤㢵㥪싂녤犥◂딴㌹㐺꺻㝒憡쉓숨㘻塶浸견⩮汊묭숷㐥</w:t>
      </w:r>
      <w:r>
        <w:rPr/>
        <w:t>⡕</w:t>
      </w:r>
      <w:r>
        <w:rPr/>
        <w:t>戹䈪祔㠻歌敁榩䜪䁦㗂愤佋췂桶싂⭮㉱睠㬻婰棎깧塌쉓숬椸湕枏慷墱繳剮숭츥灴뽀桇쉐</w:t>
      </w:r>
      <w:r>
        <w:rPr/>
        <w:t>⡱</w:t>
      </w:r>
      <w:r>
        <w:rPr/>
        <w:t>挽㵧</w:t>
      </w:r>
      <w:r>
        <w:rPr/>
        <w:t>ꔶ</w:t>
      </w:r>
      <w:r>
        <w:rPr/>
        <w:t>䦩ꅗ劏楋墱㔥撡慇</w:t>
      </w:r>
      <w:r>
        <w:rPr/>
        <w:t>ꕪ</w:t>
      </w:r>
      <w:r>
        <w:rPr/>
        <w:t>㑩偤倬싎⒵싂兡⥣쉧潙湈쵄核佐㌲硲昵来漫묷</w:t>
      </w:r>
      <w:r>
        <w:rPr/>
        <w:t>ꦩ</w:t>
      </w:r>
      <w:r>
        <w:rPr/>
        <w:t>圭倵摬쉒Ⓜ種摮彖瀻ꎣ⫂춵っ㢣쉱獏辱⩸</w:t>
      </w:r>
      <w:r>
        <w:rPr/>
        <w:t>ⱱ</w:t>
      </w:r>
      <w:r>
        <w:rPr/>
        <w:t>獉㭠劣佌䷂玘䥒橊걃싂䳂숶溵䭢䡷䐹⿃깱偖⦱睅숥匪</w:t>
      </w:r>
      <w:r>
        <w:rPr/>
        <w:t>ⵘ</w:t>
      </w:r>
      <w:r>
        <w:rPr/>
        <w:t>剨幑歋㍶</w:t>
      </w:r>
      <w:r>
        <w:rPr/>
        <w:t>⡭</w:t>
      </w:r>
      <w:r>
        <w:rPr/>
        <w:t>做ꄵ偌淂栬杚欲彔痂疏쉪䅣⤪涏捗㉎畖깳塍棂딦娤쉫繴䃂⩗哃さ圥䈭参뽵䰱뿂숪곂싂㕁㷂光</w:t>
      </w:r>
      <w:r>
        <w:rPr/>
        <w:t>ⷂ</w:t>
      </w:r>
      <w:r>
        <w:rPr/>
        <w:t>浾摅䮥㍬仂㤷呩積</w:t>
      </w:r>
      <w:r>
        <w:rPr/>
        <w:t>Ⲭ</w:t>
      </w:r>
      <w:r>
        <w:rPr/>
        <w:t>嘤楗ざ촦╦㐷ㆱ쉪촣兡䧂幍ㅬ䄽㜨⑂奦䨸桂瀯㨷烍熏䔺숦숮摁潟渱嚘捬ꅴ쉈牓⿂呪딦恒</w:t>
      </w:r>
      <w:r>
        <w:rPr/>
        <w:t>ꥆ</w:t>
      </w:r>
      <w:r>
        <w:rPr/>
        <w:t>䁎杒䛂柂湨숸</w:t>
      </w:r>
      <w:r>
        <w:rPr/>
        <w:t>⡈</w:t>
      </w:r>
      <w:r>
        <w:rPr/>
        <w:t>祄ꎿ</w:t>
      </w:r>
      <w:r>
        <w:rPr/>
        <w:t>ⰳ</w:t>
      </w:r>
      <w:r>
        <w:rPr/>
        <w:t>⿂弬䍧ꄮ⭸쌶㉚即㈮䆮凂渵繂</w:t>
      </w:r>
      <w:r>
        <w:rPr/>
        <w:t>⢏</w:t>
      </w:r>
      <w:r>
        <w:rPr/>
        <w:t>滂⽬쉢㡠⩏㴪卉</w:t>
      </w:r>
      <w:r>
        <w:rPr/>
        <w:t>ꤻ</w:t>
      </w:r>
      <w:r>
        <w:rPr/>
        <w:t>䵃䴥▩쉨䒿쉎쉶</w:t>
      </w:r>
      <w:r>
        <w:rPr/>
        <w:t>ꔽ</w:t>
      </w:r>
      <w:r>
        <w:rPr/>
        <w:t>克ꍰ㑌繥뼦숨眳⩳ノ䅩</w:t>
      </w:r>
      <w:r>
        <w:rPr/>
        <w:t>ⵣ</w:t>
      </w:r>
      <w:r>
        <w:rPr/>
        <w:t>썗㉂뾬⚱戫桨</w:t>
      </w:r>
      <w:r>
        <w:rPr/>
        <w:t>⡠</w:t>
      </w:r>
      <w:r>
        <w:rPr/>
        <w:t>㏂뽋䬫氲㔣䴩幎祆参坸剮숭㯂狃㙗擂䘰</w:t>
      </w:r>
      <w:r>
        <w:rPr/>
        <w:t>꧂</w:t>
      </w:r>
      <w:r>
        <w:rPr/>
        <w:t>坍摶쉱坕╱祳쉮㘵숫癫兄㗂싂⒩</w:t>
      </w:r>
      <w:r>
        <w:rPr/>
        <w:t>ⲥ</w:t>
      </w:r>
      <w:r>
        <w:rPr/>
        <w:t>挣䮣쵙깫怸猵书啮喡桊㩥ぴ恎䭆㯂仂慍⩫ꌪㅳ싃婳傥♃</w:t>
      </w:r>
      <w:r>
        <w:rPr/>
        <w:t>ꔥ</w:t>
      </w:r>
      <w:r>
        <w:rPr/>
        <w:t>癇栮쉩⍞썊䡀겻潪欱</w:t>
      </w:r>
      <w:r>
        <w:rPr/>
        <w:t>⢏</w:t>
      </w:r>
      <w:r>
        <w:rPr/>
        <w:t>걖갣숱唯彪쉖쉍畂僂컂츶䅕쉂犩</w:t>
      </w:r>
      <w:r>
        <w:rPr/>
        <w:t>ⶬ</w:t>
      </w:r>
      <w:r>
        <w:rPr/>
        <w:t>幸䐫䣂熣┵썘겮䐷䝷䪱䕠犬┶㮩㓃숽則⍹쵦⭸狍슩奈깣츥慕汌摥䱊㊻㩲츲</w:t>
      </w:r>
      <w:r>
        <w:rPr/>
        <w:t>⡒</w:t>
      </w:r>
      <w:r>
        <w:rPr/>
        <w:t>彎䗂䌽䣍䑮⩸䌨뿂㨣昺䓍䠷㍉妱곂슮슏湺㡣</w:t>
      </w:r>
      <w:r>
        <w:rPr/>
        <w:t>⡲</w:t>
      </w:r>
      <w:r>
        <w:rPr/>
        <w:t>䊣⼤</w:t>
      </w:r>
      <w:r>
        <w:rPr/>
        <w:t>⡯</w:t>
      </w:r>
      <w:r>
        <w:rPr/>
        <w:t>쉱䁀䄰䩾硰㈯쵭䄭┊⫎掩冩䔫</w:t>
      </w:r>
      <w:r>
        <w:rPr/>
        <w:t>ⱙ</w:t>
      </w:r>
      <w:r>
        <w:rPr/>
        <w:t>硷眻劥歾묩뇂歡⹺楪쉯㩵坹䑩쵕繆揂䡰辱┬没⬰繭뮏䭠捘産䨳䷃慺⩚捷║⥖樻⍑䨭㤭카싂橙卄䙋㛂ꅀ摲㞩嚬搤䭲⥶㤵</w:t>
      </w:r>
      <w:r>
        <w:rPr/>
        <w:t>Ⱚ</w:t>
      </w:r>
      <w:r>
        <w:rPr/>
        <w:t>䕘溱䩒쉅浞놣祓攽乱</w:t>
      </w:r>
      <w:r>
        <w:rPr/>
        <w:t>ꕡ</w:t>
      </w:r>
      <w:r>
        <w:rPr/>
        <w:t>촻⮩⩪⥍剔喩琵⹨쉐칤</w:t>
      </w:r>
      <w:r>
        <w:rPr/>
        <w:t>⠫</w:t>
      </w:r>
      <w:r>
        <w:rPr/>
        <w:t>䖿⪱♕㘤绂煡걍犻⩔싂ヂ㭣䐮灤婠쉳席</w:t>
      </w:r>
      <w:r>
        <w:rPr/>
        <w:t>ꤪ</w:t>
      </w:r>
      <w:r>
        <w:rPr/>
        <w:t>䁫怲玥煔쉘㠯杕떘䑤</w:t>
      </w:r>
      <w:r>
        <w:rPr/>
        <w:t>⣂</w:t>
      </w:r>
      <w:r>
        <w:rPr/>
        <w:t>䅈瓂숳㘥䭁佀䡺儩䡦頫♶깖쉶䥯싂汣慵㕁破습ꆩ剎弰輻硫㶣毂⭵⏎婇⍪┽飂뽘</w:t>
      </w:r>
      <w:r>
        <w:rPr/>
        <w:t>Ⳃ</w:t>
      </w:r>
      <w:r>
        <w:rPr/>
        <w:t>彉╫ど報瑯㇃㤽䉌祮癱朻獀ꥰ奱숯ㅘ㨪敨㘲┰</w:t>
      </w:r>
      <w:r>
        <w:rPr/>
        <w:t>ⷂ</w:t>
      </w:r>
      <w:r>
        <w:rPr/>
        <w:t>㑖㑃뽭弣쉯딩墩垩奬숮捱縮勂䨶⨤⵴䉥ꄥ㝱♳䭒ꍞ䍴焲⨣쉍䰲亣䈪捱⻂ㅏ塧湶⻍䌬䟂</w:t>
      </w:r>
      <w:r>
        <w:rPr/>
        <w:t>ⷎ</w:t>
      </w:r>
      <w:r>
        <w:rPr/>
        <w:t>㍩留䆿敏幅⩒뼲幖⽡쉤ꎥ丶滂礥쉥硊異伪祑쵥灂䝾䒻瀦繈㚣⵭䖩쉡䉅㜫嗂䵋ㆱ걤䅠朣〺⌰圶顯⎩㥹䅏䋂䨤⑺桋摏乮䶮땂䕤䑄参쉧坠繎ㄽ슮痂㩞ꄱ땱䂩㡚䕳绂뇂䵑皱䵲撘♢⺿䩹䩱永ꎡ彯扶渣橋䅌敱ㆣ瘥㚥◂䖣儸⻂繐⛂㑁㍈匮愸䍨歫批컂圫䵶㝤겮䬽吹㭍壂亻慚䡮ꆡ本䤲燂㤤䭖獙뭡숣녺䔹㵋⍲瘨玥绎㧂灳쉳溿츦㚏兦쉇湣</w:t>
      </w:r>
      <w:r>
        <w:rPr/>
        <w:t>ⱞ</w:t>
      </w:r>
      <w:r>
        <w:rPr/>
        <w:t>輥㵠걺搥뭕䞬轍晦슻爥矂㭒搮ꥯ啎쉨伱⩧炻쉾썲☶滂㔭</w:t>
      </w:r>
      <w:r>
        <w:rPr/>
        <w:t>ꔦ</w:t>
      </w:r>
      <w:r>
        <w:rPr/>
        <w:t>놩㙢싎磍慣ꍩ煯⭥啂곂갹形未滍쉳㥗摟晥㈩忂奢並䣂</w:t>
      </w:r>
      <w:r>
        <w:rPr/>
        <w:t>ꖮ</w:t>
      </w:r>
      <w:r>
        <w:rPr/>
        <w:t>嘲ꅵ⸻⒮㩖扦桾烂슬⿂쵈㠸倳䁙⼸瀯</w:t>
      </w:r>
      <w:r>
        <w:rPr/>
        <w:t>Ⳃ</w:t>
      </w:r>
      <w:r>
        <w:rPr/>
        <w:t>挺쌭恾숭兴</w:t>
      </w:r>
      <w:r>
        <w:rPr/>
        <w:t>ꔫ</w:t>
      </w:r>
      <w:r>
        <w:rPr/>
        <w:t>㥶䩹溥婦㧂䱄뭟ㅗ쎩怯捀촪颮灈䬵圪晪磎㭅쌨뽉桟浘晦縯</w:t>
      </w:r>
      <w:r>
        <w:rPr/>
        <w:t>ꔸ</w:t>
      </w:r>
      <w:r>
        <w:rPr/>
        <w:t>㨺䁾쉓晇쏂兑涣</w:t>
      </w:r>
      <w:r>
        <w:rPr/>
        <w:t>꧂</w:t>
      </w:r>
      <w:r>
        <w:rPr/>
        <w:t>䙭㥲䵎祙⌽縯剐䧎</w:t>
      </w:r>
      <w:r>
        <w:rPr/>
        <w:t>꧂</w:t>
      </w:r>
      <w:r>
        <w:rPr/>
        <w:t>潹넷戲槂䱏㵳畫㠱圲쏂츶倨㧂彾祎⭗</w:t>
      </w:r>
      <w:r>
        <w:rPr/>
        <w:t>ⱏ</w:t>
      </w:r>
      <w:r>
        <w:rPr/>
        <w:t>ⴽ</w:t>
      </w:r>
      <w:r>
        <w:rPr/>
        <w:t>䣎쉅灶쉺쉞䤤䈴⹘溮潄夨뽣呑協쉋뽭쉒㤶ッ癊㭒㍳䵆洭⩱硸</w:t>
      </w:r>
      <w:r>
        <w:rPr/>
        <w:t>ꕾ</w:t>
      </w:r>
      <w:r>
        <w:rPr/>
        <w:t>倰䉰绍싃橧䐳䛂矂㘸싂싂丩爊</w:t>
      </w:r>
      <w:r>
        <w:rPr/>
        <w:t>ꥆ</w:t>
      </w:r>
      <w:r>
        <w:rPr/>
        <w:t>啯問氬䬴싂沩</w:t>
      </w:r>
      <w:r>
        <w:rPr/>
        <w:t>ꦥ</w:t>
      </w:r>
      <w:r>
        <w:rPr/>
        <w:t>慹瑐䅊女⍂숨땤⨱㙲숱쉵칩䰴䥖쉗</w:t>
      </w:r>
      <w:r>
        <w:rPr/>
        <w:t>ꤰ</w:t>
      </w:r>
      <w:r>
        <w:rPr/>
        <w:t>䪬墡睓</w:t>
      </w:r>
      <w:r>
        <w:rPr/>
        <w:t>⠴⫂</w:t>
      </w:r>
      <w:r>
        <w:rPr/>
        <w:t>湬㐲슬츪煍湲䙌昷ꏂ썌㑅</w:t>
      </w:r>
      <w:r>
        <w:rPr/>
        <w:t>ꤹⓎ</w:t>
      </w:r>
      <w:r>
        <w:rPr/>
        <w:t>枏啀걁琣係쉯⵴䍯煦</w:t>
      </w:r>
      <w:r>
        <w:rPr/>
        <w:t>⢏</w:t>
      </w:r>
      <w:r>
        <w:rPr/>
        <w:t>京䀩墻꥚쉇稫歷䶿숩喵⧂空橊⪿頬珂㡊乗쌴⺮♮䙄㘺港㍴皬⸣忂쉾뮣瑘쉣睱녯塺晓縣㠤</w:t>
      </w:r>
      <w:r>
        <w:rPr/>
        <w:t>ⵍ</w:t>
      </w:r>
      <w:r>
        <w:rPr/>
        <w:t>쉕칪㙥䇂偊灣盂긮⼸䇂ꅌ␤㑞䔻</w:t>
      </w:r>
      <w:r>
        <w:rPr/>
        <w:t>ꥄ</w:t>
      </w:r>
      <w:r>
        <w:rPr/>
        <w:t>䡚갭쉭熻⬬⩩ォ榏䥙쉚ꥡ숭盃깟쉐</w:t>
      </w:r>
      <w:r>
        <w:rPr/>
        <w:t>ꕗ</w:t>
      </w:r>
      <w:r>
        <w:rPr/>
        <w:t>췂橹媩⽖䙾䈪䁟㨤뗎瞬幫쉆숶</w:t>
      </w:r>
      <w:r>
        <w:rPr/>
        <w:t>ꤻ⑫</w:t>
      </w:r>
      <w:r>
        <w:rPr/>
        <w:t>⣂</w:t>
      </w:r>
      <w:r>
        <w:rPr/>
        <w:t>璏⍃␷估䊮</w:t>
      </w:r>
      <w:r>
        <w:rPr/>
        <w:t>ꥍ</w:t>
      </w:r>
      <w:r>
        <w:rPr/>
        <w:t>幋橓颥䌷枻⤴佞杒ꌺ숬ꄺ숩痂兏땏栰嗂䱮參⼽䩊㈩䑭⼫博儰瘽숳泂䞿塄숪㝭</w:t>
      </w:r>
      <w:r>
        <w:rPr/>
        <w:t>⠬</w:t>
      </w:r>
      <w:r>
        <w:rPr/>
        <w:t>딸㑞☹ꍃ恐㍳楦敊㞩竍⿂╴楾㡀㙑䢩숽檥ㅲ쌯橷晤䱧㥘㬩䵌깋숯䚘枿兆璱䡬㤳䱖坑輽썚</w:t>
      </w:r>
      <w:r>
        <w:rPr/>
        <w:t>ⱆ</w:t>
      </w:r>
      <w:r>
        <w:rPr/>
        <w:t>㵇㔭뼴獱䠪㫎</w:t>
      </w:r>
      <w:r>
        <w:rPr/>
        <w:t>ⵁ</w:t>
      </w:r>
      <w:r>
        <w:rPr/>
        <w:t>쉵輥⫂썩䩨⩘姂쉐繥䉞ㅁ뭚猪싎摴扖䷂㒏㉐捺䐦쉀⽖欤╧슩쉫⍇刯⍤ꌤ湬쉪㗂扎䗃</w:t>
      </w:r>
      <w:r>
        <w:rPr/>
        <w:t>ꔸ</w:t>
      </w:r>
      <w:r>
        <w:rPr/>
        <w:t>制儳숹녒뭤╠䥥檱顇㥑櫂百殏</w:t>
      </w:r>
      <w:r>
        <w:rPr/>
        <w:t>ⰷ꥞</w:t>
      </w:r>
      <w:r>
        <w:rPr/>
        <w:t>愪橨桙♡䁟睌</w:t>
      </w:r>
      <w:r>
        <w:rPr/>
        <w:t>ⱪ</w:t>
      </w:r>
      <w:r>
        <w:rPr/>
        <w:t>촱灔㐦걩䶥偏㓂䍺僂⾥婮氥</w:t>
      </w:r>
      <w:r>
        <w:rPr/>
        <w:t>ꕶ</w:t>
      </w:r>
      <w:r>
        <w:rPr/>
        <w:t>㦩䲬뼦ㄸ眪䑗㠨䩉櫂扔橦䙄싂档䍨䎏⩠獶廂⼹떻顒䐨쉬충䱷濍ꥢ䭩穣쉫㨳숬녃⤣㝣昫栣숣䭁⾩⽇㡯슩剋歰㛂칞礤壃湶䥣㭄ꄨ劣䤯㝌奎厣畣묹㨳ꄰ么⥰硺娭彮䀪冥㬶䬭칃窬乪䑕⭌博敱䍊曂榬</w:t>
      </w:r>
      <w:r>
        <w:rPr/>
        <w:t>ⲿ</w:t>
      </w:r>
      <w:r>
        <w:rPr/>
        <w:t>쵱挣䈲娭湈㍤䅾惂▏幒㘤䕭캻☺</w:t>
      </w:r>
      <w:r>
        <w:rPr/>
        <w:t>ⲻ</w:t>
      </w:r>
      <w:r>
        <w:rPr/>
        <w:t>쉶䱤个㥴촤싍㐯㭨칳幢壂幬恅平啰</w:t>
      </w:r>
      <w:r>
        <w:rPr/>
        <w:t>Ɑ</w:t>
      </w:r>
      <w:r>
        <w:rPr/>
        <w:t>䱟㕘떥㥳瑴䨳瓂걭䛂ꏍ獂䧃楴琤⸣歙㭢迂䅞⹈꺩ꌶ㙟楉慎纱䥞樵扠䶘匪浔㑧䮬窥殏刯컂乗㓃⌳祷숩⏎䏍♸疱꧎〤슥敦ヂ싂⌦⑫っ싂</w:t>
      </w:r>
      <w:r>
        <w:rPr/>
        <w:t>ⲡ</w:t>
      </w:r>
      <w:r>
        <w:rPr/>
        <w:t>獴彸杰儵椩㕤䐽態⹪呦컎㑰穏㭀싂失슱挺숤乭儮칈轢⩴搰싂坹剦硢嚩</w:t>
      </w:r>
      <w:r>
        <w:rPr/>
        <w:t>ⵚ</w:t>
      </w:r>
      <w:r>
        <w:rPr/>
        <w:t>䨵곂盂㵊슱㷂单</w:t>
      </w:r>
      <w:r>
        <w:rPr/>
        <w:t>ⴲ</w:t>
      </w:r>
      <w:r>
        <w:rPr/>
        <w:t>숸╮漸䝣甊竂⌶䡮䜷</w:t>
      </w:r>
      <w:r>
        <w:rPr/>
        <w:t>⠸</w:t>
      </w:r>
      <w:r>
        <w:rPr/>
        <w:t>灮甪㴴녡䐬䭍ꥹ癥婸㉫䔭ꅵ㑒╒쉢㍢墿瀳ꏂ쉔ꍯ摶뼮㵥⎥⎻吺껂㦮穐橄破桮쉥숶㏂숴礲ㅾ쉗㉄ㄣ橠慱瑫昭쌣ノ</w:t>
      </w:r>
      <w:r>
        <w:rPr/>
        <w:t>ꗂ</w:t>
      </w:r>
      <w:r>
        <w:rPr/>
        <w:t>毂婣狍帬䁸</w:t>
      </w:r>
      <w:r>
        <w:rPr/>
        <w:t>ꕋ</w:t>
      </w:r>
      <w:r>
        <w:rPr/>
        <w:t>渲䀸䩎䲿㍴㇂硸栴</w:t>
      </w:r>
      <w:r>
        <w:rPr/>
        <w:t>ꗂ</w:t>
      </w:r>
      <w:r>
        <w:rPr/>
        <w:t>썷柍櫂堹㚩慒⍭쉂⍺顳⼫㑂慨⥵繁뭯⺩⭷䱚뽬樨넸⌵槂숺깍䉵儻㙲啲쉕慎⍡䙔惃娰ꇃ捁떡姂瘩幯䗂唤卙噕颏䥢⧂塤쉱啕㣂㦻⥤⽭䂥瀤輻瘯䏍</w:t>
      </w:r>
      <w:r>
        <w:rPr/>
        <w:t>ꕴ⥒</w:t>
      </w:r>
      <w:r>
        <w:rPr/>
        <w:t>ꎿ晟㐵㑣␸㇂凂</w:t>
      </w:r>
      <w:r>
        <w:rPr/>
        <w:t>⣂</w:t>
      </w:r>
      <w:r>
        <w:rPr/>
        <w:t>䘤⥘瑊㌺楠숸繕氲㋂⑷剦ꎘ믂칡儮깤癈埂灹⩏幥⛂ꅆ颿桓噁瞣⨸춮㉀兓뽇恚䤤ꄨ숱</w:t>
      </w:r>
      <w:r>
        <w:rPr/>
        <w:t>ꦵ</w:t>
      </w:r>
      <w:r>
        <w:rPr/>
        <w:t>䗂刱▩䥄㏂땑穘쉁䠣쉊潇破㘽</w:t>
      </w:r>
      <w:r>
        <w:rPr/>
        <w:t>Ⱝ</w:t>
      </w:r>
      <w:r>
        <w:rPr/>
        <w:t>㌮偸칑㑙⺘占␮꺣ꍋ숮䶥䝇깡敶地ꎡ幤</w:t>
      </w:r>
      <w:r>
        <w:rPr/>
        <w:t>꧂</w:t>
      </w:r>
      <w:r>
        <w:rPr/>
        <w:t>촩ꍆ숳싂쉢㚩桗쉚숯㭈쉯眥煒ꄴ䙤楗璬</w:t>
      </w:r>
      <w:r>
        <w:rPr/>
        <w:t>ꦩ</w:t>
      </w:r>
      <w:r>
        <w:rPr/>
        <w:t>帴䵃婤⿂ꄦ</w:t>
      </w:r>
      <w:r>
        <w:rPr/>
        <w:t>ꔥ</w:t>
      </w:r>
      <w:r>
        <w:rPr/>
        <w:t>痂쉏渹쉃♘告싂毂攪稵䖣桩춵䣎䳃ꅬ晓㵢眬㌭䕩⩺媏쉔顫毂촴</w:t>
      </w:r>
      <w:r>
        <w:rPr/>
        <w:t>ꕋ⬦</w:t>
      </w:r>
      <w:r>
        <w:rPr/>
        <w:t>搬㵅枥圶㕢㢥湦♤㕮頮⩳䊿城㵴䐤楬楔坖捵㑚楩뽱꤮</w:t>
      </w:r>
      <w:r>
        <w:rPr/>
        <w:t>ꥇ</w:t>
      </w:r>
      <w:r>
        <w:rPr/>
        <w:t>硬㍐⭫</w:t>
      </w:r>
      <w:r>
        <w:rPr/>
        <w:t>ⱱ</w:t>
      </w:r>
      <w:r>
        <w:rPr/>
        <w:t>䩾檩ꅑ愲⿂⥑⼹쵊曂堬⍉</w:t>
      </w:r>
      <w:r>
        <w:rPr/>
        <w:t>Ⱜ</w:t>
      </w:r>
      <w:r>
        <w:rPr/>
        <w:t>㧂䄰䁳頳깱唬䡣⑚㜳쉈犬⍒瓂敥⌤ꏂ쵮쵘剙䎏쉉䅇欸⌬反䁖䪡㦏쉮敘繾녰㞩</w:t>
      </w:r>
      <w:r>
        <w:rPr/>
        <w:t>ⴥ</w:t>
      </w:r>
      <w:r>
        <w:rPr/>
        <w:t>慸怬摚</w:t>
      </w:r>
      <w:r>
        <w:rPr/>
        <w:t>ⲿ</w:t>
      </w:r>
      <w:r>
        <w:rPr/>
        <w:t>걌䑦你揂喣䩫믂偭ꄳ甶䔶㎮弲䩠煑な</w:t>
      </w:r>
      <w:r>
        <w:rPr/>
        <w:t>ⴤ</w:t>
      </w:r>
      <w:r>
        <w:rPr/>
        <w:t>督</w:t>
      </w:r>
      <w:r>
        <w:rPr/>
        <w:t>ⷂ</w:t>
      </w:r>
      <w:r>
        <w:rPr/>
        <w:t>偤稩呇䱪桤兘姂珃䑲硄슣璱⯂硙攩顭囂䱳싂㚵㒱湑浓幫⽧숭砬쵞䁷汾垣繗刬춱䩣㕌쉯潀㭤硨溘潀種瀩ㄹ⨰䑃䩭╮슿畤噲䆥嗂뭺繵ꍮ⥖恅䨰绂摭䝋㪬煣┬䁀㉬婌䆘쉬渥咮㟂㭀넴땨晭瑬湙㖘坏瑭ꥯ㙄㦱⵨獈③뾮柂楮幰㠭啰䓂昲</w:t>
      </w:r>
      <w:r>
        <w:rPr/>
        <w:t>ꕎ</w:t>
      </w:r>
      <w:r>
        <w:rPr/>
        <w:t>榵抻⥠쉱殻딭㵫䤵䌻습뭌ㅾ䁃쉪摺뮩</w:t>
      </w:r>
      <w:r>
        <w:rPr/>
        <w:t>ⲣ</w:t>
      </w:r>
      <w:r>
        <w:rPr/>
        <w:t>䒿䑒剅棃穀</w:t>
      </w:r>
      <w:r>
        <w:rPr/>
        <w:t>ꔺ</w:t>
      </w:r>
      <w:r>
        <w:rPr/>
        <w:t>畏⽗쉁㭴㒱䁥畧槂꥚奧晢䑺轀炱㈰ꥯ怨촽䲬㇃畫䉥恨潮永噹楞杲溡</w:t>
      </w:r>
      <w:r>
        <w:rPr/>
        <w:t>⡘</w:t>
      </w:r>
      <w:r>
        <w:rPr/>
        <w:t>䭎䈊䟃쉂祗帪쉈溻뿂쉵㙾싂</w:t>
      </w:r>
      <w:r>
        <w:rPr/>
        <w:t>ⵉ</w:t>
      </w:r>
      <w:r>
        <w:rPr/>
        <w:t>旂灬</w:t>
      </w:r>
      <w:r>
        <w:rPr/>
        <w:t>ⵋ</w:t>
      </w:r>
      <w:r>
        <w:rPr/>
        <w:t>乧慟㩟쉚戦绂噯䭟</w:t>
      </w:r>
      <w:r>
        <w:rPr/>
        <w:t>ꔶ</w:t>
      </w:r>
      <w:r>
        <w:rPr/>
        <w:t>坂䢿焣㟂쉀手㡚걅쉦楞녨쉂䃂䕪婬摂⫂䅡䜸⚣⽷坷㟂캵쉲㙐㝧哂祄⒏瘯겵獅⩵爩卟歈</w:t>
      </w:r>
      <w:r>
        <w:rPr/>
        <w:t>ⴥ</w:t>
      </w:r>
      <w:r>
        <w:rPr/>
        <w:t>쉰䫂뽢⽸懂싂䉖</w:t>
      </w:r>
      <w:r>
        <w:rPr/>
        <w:t>ꖏ</w:t>
      </w:r>
      <w:r>
        <w:rPr/>
        <w:t>䘮䊥곂㩃犬頹싂輣쉑⪩垏ㅗ㵎⏎땱숳㙡飂║㝲</w:t>
      </w:r>
      <w:r>
        <w:rPr/>
        <w:t>⣂</w:t>
      </w:r>
      <w:r>
        <w:rPr/>
        <w:t>咱杊〬倲䘭쉚捫㒏뼰䁴䱆恀档〶넶㛂㪻槂♎剟稭礳偘┮⮿䈭⚩湄싂䍪眪嘫㌣奯僂ꌪ</w:t>
      </w:r>
      <w:r>
        <w:rPr/>
        <w:t>ꥇ</w:t>
      </w:r>
      <w:r>
        <w:rPr/>
        <w:t>天攵㣂轓⪏슿怹剐␺ꆻ慾㝚嚻</w:t>
      </w:r>
      <w:r>
        <w:rPr/>
        <w:t>ⰶ</w:t>
      </w:r>
      <w:r>
        <w:rPr/>
        <w:t>䭦她坘곂䉰卮摕嘪穕䩉伻祥䵳⍯濂㢘坔䮮슱䧂塂绂佲頱♤슿厏뽎䰳쉄⑵䨥䭉嘰</w:t>
      </w:r>
      <w:r>
        <w:rPr/>
        <w:t>ꔪ</w:t>
      </w:r>
      <w:r>
        <w:rPr/>
        <w:t>㧎䝰㇍딫㡘溘숰</w:t>
      </w:r>
      <w:r>
        <w:rPr/>
        <w:t>ꤴ</w:t>
      </w:r>
      <w:r>
        <w:rPr/>
        <w:t>㎏㯂半甭攻楚⩩特倨ゥ뿂彎溵繾昪넥⩒䝙癏带㕠克쉭⚵晚깹䡚滂び䈰殮</w:t>
      </w:r>
      <w:r>
        <w:rPr/>
        <w:t>ꔳ</w:t>
      </w:r>
      <w:r>
        <w:rPr/>
        <w:t>杴䍶桢땆</w:t>
      </w:r>
      <w:r>
        <w:rPr/>
        <w:t>ꕍ</w:t>
      </w:r>
      <w:r>
        <w:rPr/>
        <w:t>묳旂쉣㐸額娲썷쉱♑㈣싂촩♂滂飂</w:t>
      </w:r>
      <w:r>
        <w:rPr/>
        <w:t>Ⱞ⩟</w:t>
      </w:r>
      <w:r>
        <w:rPr/>
        <w:t>쵤湣뭸恾妮䩕뽬䩾畡⩾夨䙔䍕</w:t>
      </w:r>
      <w:r>
        <w:rPr/>
        <w:t>⣂⭐</w:t>
      </w:r>
      <w:r>
        <w:rPr/>
        <w:t>竂䠯䥈㭨ꆮ쉰咮儱뭋唰</w:t>
      </w:r>
      <w:r>
        <w:rPr/>
        <w:t>⠤⡓</w:t>
      </w:r>
      <w:r>
        <w:rPr/>
        <w:t>겻祚쉬剱</w:t>
      </w:r>
      <w:r>
        <w:rPr/>
        <w:t>ꤴ</w:t>
      </w:r>
      <w:r>
        <w:rPr/>
        <w:t>䉾心颮쉰쉆帰䜵䄻畏⒬꥘䅃眷뮡ꄻ氯⥭晣싂兇뾏颡獲</w:t>
      </w:r>
      <w:r>
        <w:rPr/>
        <w:t>ⴤ</w:t>
      </w:r>
      <w:r>
        <w:rPr/>
        <w:t>㕉㨺睓浮䕄狍塴䰤猽ꍇ⑃婰晦╘</w:t>
      </w:r>
      <w:r>
        <w:rPr/>
        <w:t>ꔲ</w:t>
      </w:r>
      <w:r>
        <w:rPr/>
        <w:t>扸䁘兏㛂䤪㘲丣顗문</w:t>
      </w:r>
      <w:r>
        <w:rPr/>
        <w:t>⢥</w:t>
      </w:r>
      <w:r>
        <w:rPr/>
        <w:t>싂櫂徏컂㈯䳂揂硡䪮慱㩓佤㬥喵</w:t>
      </w:r>
      <w:r>
        <w:rPr/>
        <w:t>ꥈ</w:t>
      </w:r>
      <w:r>
        <w:rPr/>
        <w:t>奖吪か槂㥅⭨焽䉪㭫┰쉚꥙␰愣⽈䉪촷䨪슿亡捪㪿䮿</w:t>
      </w:r>
      <w:r>
        <w:rPr/>
        <w:t>⠣</w:t>
      </w:r>
      <w:r>
        <w:rPr/>
        <w:t>凂싂䅊太幬䘪쉱席灥㕄ꆩ㶵㡳</w:t>
      </w:r>
      <w:r>
        <w:rPr/>
        <w:t>⠹</w:t>
      </w:r>
      <w:r>
        <w:rPr/>
        <w:t>轕捄䅌㩓䱐⻂㈣㙞猪䡨쉈걯痂쉸</w:t>
      </w:r>
      <w:r>
        <w:rPr/>
        <w:t>Ɱ</w:t>
      </w:r>
      <w:r>
        <w:rPr/>
        <w:t>牡梵恎傩硘穖떱湖뭠␭厡ぞ扅哂믂깃♱䡉吪쉇캡䠱摡佮쵥瘬㤴殮㑭䩵뼭穧㦬迍轏</w:t>
      </w:r>
      <w:r>
        <w:rPr/>
        <w:t>Ⱙ</w:t>
      </w:r>
      <w:r>
        <w:rPr/>
        <w:t>ㄯ畣牘潀㚘嚩깮⼲䝵彚년匬뭧幩獔离㛃戱쉃㙩忂②捥態廂㥑录ꍵ渫</w:t>
      </w:r>
      <w:r>
        <w:rPr/>
        <w:t>ⱹ</w:t>
      </w:r>
      <w:r>
        <w:rPr/>
        <w:t>싂ꆿ歞쉙⼩盂奍炻䁄穹祈䩥뭔幇夫</w:t>
      </w:r>
      <w:r>
        <w:rPr/>
        <w:t>Ⳃ</w:t>
      </w:r>
      <w:r>
        <w:rPr/>
        <w:t>礯敃쉀磂⥞杘㮱䭄䰳㦡祣呀쉱㐪怣⩚㝹☦뽉☹灎긯矂歋㖡숯啚쌦ꍆ捄慴㩬녦ꎩ쉠噣湵撡毂䈴彋穭</w:t>
      </w:r>
    </w:p>
    <w:p>
      <w:pPr>
        <w:pStyle w:val="PreformattedText"/>
        <w:bidi w:val="0"/>
        <w:spacing w:before="0" w:after="0"/>
        <w:jc w:val="left"/>
        <w:rPr/>
      </w:pPr>
      <w:r>
        <w:rPr/>
        <w:t>䤊䒩昨毂䌸싂〦㠩쉲⩰䅥</w:t>
      </w:r>
      <w:r>
        <w:rPr/>
        <w:t>ⰹ</w:t>
      </w:r>
      <w:r>
        <w:rPr/>
        <w:t>槍〦䅣硋㟂李䕗卾</w:t>
      </w:r>
      <w:r>
        <w:rPr/>
        <w:t>ꤻ</w:t>
      </w:r>
      <w:r>
        <w:rPr/>
        <w:t>뼷䘨佔싂⩚㨸繐爲䲏灍⵸ꇎ㡗⏂㑮쉒斘㢏䕔뽕䅣勂䏂抣뭵䰬땒轷弹橀䅐焩싂칞摕懂擂䆵쉊⪻扚묮⽷⹟剙獞绂걥株檏䙖쉦쉶堦䣂⫂䥴ꍈ싎㯂浘汤숺걘싂촹깟쉩㑆嫃걃껍呅뮥䊥⺿怰䌵쉔깰컂盂瑢昹礲</w:t>
      </w:r>
      <w:r>
        <w:rPr/>
        <w:t>꧂</w:t>
      </w:r>
      <w:r>
        <w:rPr/>
        <w:t>爹㨫㭵恭桎扉슥垵㒻卍㚩</w:t>
      </w:r>
      <w:r>
        <w:rPr/>
        <w:t>꧂</w:t>
      </w:r>
      <w:r>
        <w:rPr/>
        <w:t>獌</w:t>
      </w:r>
      <w:r>
        <w:rPr/>
        <w:t>꧂</w:t>
      </w:r>
      <w:r>
        <w:rPr/>
        <w:t>縦慴⫂婦쉀</w:t>
      </w:r>
      <w:r>
        <w:rPr/>
        <w:t>ꦻ</w:t>
      </w:r>
      <w:r>
        <w:rPr/>
        <w:t>쉰⼺㭗捭漵ㅴ쉱由깬千湈䩥濂輣䃃쉔刪㡁䰵㇃䈱朣쉂坊煇摂숱놥㉨칣㣂慺癬橑暻䃍坚䱢Ⓝ쉡ꅸ뗂飍䱣╰兠歓問ばㄨ⩑〳ꥭ橇쉙飂⼥唽犮煵㓂</w:t>
      </w:r>
      <w:r>
        <w:rPr/>
        <w:t>꧂</w:t>
      </w:r>
      <w:r>
        <w:rPr/>
        <w:t>ⱍ</w:t>
      </w:r>
      <w:r>
        <w:rPr/>
        <w:t>ケ㚻戫䡑䬲奶彤㠬坧쎘⹭</w:t>
      </w:r>
      <w:r>
        <w:rPr/>
        <w:t>ⱒ</w:t>
      </w:r>
      <w:r>
        <w:rPr/>
        <w:t>桓穅䬮䂥Ⓕ湂䨦썪㑩╋奈硎庡刵潅畉晒갵祃挩ㄷ䄴扷甦녫飂䈲쉃싂㩯䴫硚⩶겡睺걗畺䱁璵걈焣潔䵯柍슏桦</w:t>
      </w:r>
      <w:r>
        <w:rPr/>
        <w:t>ⱍ</w:t>
      </w:r>
      <w:r>
        <w:rPr/>
        <w:t>灒徘捱싎䡀䈴묥</w:t>
      </w:r>
      <w:r>
        <w:rPr/>
        <w:t>ꤨ</w:t>
      </w:r>
      <w:r>
        <w:rPr/>
        <w:t>䐻漭㵺㡚䌱Ⓜꄽ盂㩗⭫䩥뇂䡋⬳뽣奥哂頨䁂ㅃ㡁</w:t>
      </w:r>
      <w:r>
        <w:rPr/>
        <w:t>ꔰ</w:t>
      </w:r>
      <w:r>
        <w:rPr/>
        <w:t>䩡ꅣ㡐此瑭ㅗ栳▩夺佚싂㘪㋂獆婢뭍匹</w:t>
      </w:r>
      <w:r>
        <w:rPr/>
        <w:t>ꔷ</w:t>
      </w:r>
      <w:r>
        <w:rPr/>
        <w:t>䑷곃飂⤪㥦柂呫</w:t>
      </w:r>
      <w:r>
        <w:rPr/>
        <w:t>ⴣ</w:t>
      </w:r>
      <w:r>
        <w:rPr/>
        <w:t>ꦘ</w:t>
      </w:r>
      <w:r>
        <w:rPr/>
        <w:t>㍹婂毂乑㬭㬬婫긳썵</w:t>
      </w:r>
      <w:r>
        <w:rPr/>
        <w:t>ꤱ</w:t>
      </w:r>
      <w:r>
        <w:rPr/>
        <w:t>⠸</w:t>
      </w:r>
      <w:r>
        <w:rPr/>
        <w:t>㠽在杋촪ꅔ奖ꄳ愲껂</w:t>
      </w:r>
      <w:r>
        <w:rPr/>
        <w:t>꧃</w:t>
      </w:r>
      <w:r>
        <w:rPr/>
        <w:t>䦻⥺</w:t>
      </w:r>
      <w:r>
        <w:rPr/>
        <w:t>ⵯ</w:t>
      </w:r>
      <w:r>
        <w:rPr/>
        <w:t>癴氤ヂ劏梩쉦걺洸뇎は勂慀敩딦⧂启瑮矂幡浒싂⫂繊㝭漺犏捩䥨㶬戹灑ぱ輦䕚㘽䙕扫售⩥䑢硋繭▣奡䩃땯뽒㫂湌慱⩉ꍭ쉦轫牍换▥⑙⽮䩌採쉥</w:t>
      </w:r>
      <w:r>
        <w:rPr/>
        <w:t>ꕴ</w:t>
      </w:r>
      <w:r>
        <w:rPr/>
        <w:t>䑖㓂⫂䝆䈸楩쉙땗棃</w:t>
      </w:r>
      <w:r>
        <w:rPr/>
        <w:t>꧂</w:t>
      </w:r>
      <w:r>
        <w:rPr/>
        <w:t>婕⍯뾮촫匬♅㯂땸㉪憵弮瞻伨挣☹䵷쉔恉䅡⧂╹栣㩩녶杪爰凂穭临ꄤ估</w:t>
      </w:r>
      <w:r>
        <w:rPr/>
        <w:t>ⱖ</w:t>
      </w:r>
      <w:r>
        <w:rPr/>
        <w:t>牁㞩묬樵顅塂ㅕꍐ䅏쉕⴬㕮ꄽ땉䴩㪵塮쌪쉧쵏祖䭹㉘妣曂摳쉇娹갺煪㪱末䔣卋稻呩桶䵫漤刪┺繴姎㑂䓂㭗슩㭍녘㡆숬䍂煔煉㘸櫎쉞噒䭳</w:t>
      </w:r>
      <w:r>
        <w:rPr/>
        <w:t>ꔣ</w:t>
      </w:r>
      <w:r>
        <w:rPr/>
        <w:t>䅊⻂⵬嘸浩숹爨쉘</w:t>
      </w:r>
      <w:r>
        <w:rPr/>
        <w:t>⡱</w:t>
      </w:r>
      <w:r>
        <w:rPr/>
        <w:t>쉂恎迂擂촷佊晉狂뼊ㄤ榵䮬灗㜷ꥱ㤰塪稱椦㑷䐳卒⒡栥瑔揃卨琰櫂搷</w:t>
      </w:r>
      <w:r>
        <w:rPr/>
        <w:t>ꤵ</w:t>
      </w:r>
      <w:r>
        <w:rPr/>
        <w:t>㡦墏쉨슩㥫祍⮡午♫旂堺㶩穮晚칫欪묰疿䁕걊妿⬸皱땚⤨</w:t>
      </w:r>
      <w:r>
        <w:rPr/>
        <w:t>ⵓⵟ</w:t>
      </w:r>
      <w:r>
        <w:rPr/>
        <w:t>䥈ぐ汳쉴灍ㄭ䐳唳坧ꥶ㷂璡歭ㄬ呏娥숴眸⬱ꅃ⼽㕏纥垣ꍧヂ⬩㟂湡</w:t>
      </w:r>
      <w:r>
        <w:rPr/>
        <w:t>ꗍ</w:t>
      </w:r>
      <w:r>
        <w:rPr/>
        <w:t>⡸</w:t>
      </w:r>
      <w:r>
        <w:rPr/>
        <w:t>䎘〳⩗</w:t>
      </w:r>
      <w:r>
        <w:rPr/>
        <w:t>ꥏ</w:t>
      </w:r>
      <w:r>
        <w:rPr/>
        <w:t>積垘す㙒긯砬쉉쉅兑습⬴쉒⪱䥳囂쉶싂橖浯⎱恙濂츪떿犘ꍸ㔭坟䰮⼨</w:t>
      </w:r>
      <w:r>
        <w:rPr/>
        <w:t>ꕅꕕ</w:t>
      </w:r>
      <w:r>
        <w:rPr/>
        <w:t>䰻⍔娨参埂堷㜲䒏顇恲秎⬯䃂䍔녀쵥心榘参슮杕䕟埂纏㑒毂颱婨榏斣玿ㅭ싂㗂晚⮱恷쉗숰꥔㙑癡敯渦䄽⍙猪숥圥改䵋媿</w:t>
      </w:r>
      <w:r>
        <w:rPr/>
        <w:t>ꦥ⑪</w:t>
      </w:r>
      <w:r>
        <w:rPr/>
        <w:t>擂뭕숶䝨䙳䍶䵱䥄绂㩉輱䙳⍵ォ夥㍓겻땷慦㴯㑖䏂兪住啉䉰숰ㄺ樮䑓嘶㬯㷂卌쉂쉩䘣㩉⥁쉀⦻칍㭟䵔슡㘻伦吲癗䙙쉉슥ꅤ哂⴫㥔煖싂䄣飂棂繤㚘畑县璥爽숳㑕츪溮慭桑乂숬ꅣ싂頨䦡橏㥄湂纵깴っ曃獲㛂勍样⾵⩖ꥣ䞻⩈쉂砺畒惂斱</w:t>
      </w:r>
      <w:r>
        <w:rPr/>
        <w:t>ꥋ</w:t>
      </w:r>
      <w:r>
        <w:rPr/>
        <w:t>禮佲欤ꎵぇ癬⺿塎⻂䃂燂湹⬮溱戴䙓쉪넨䤴妻쉯潄匽湇牷稳</w:t>
      </w:r>
      <w:r>
        <w:rPr/>
        <w:t>ⵁ</w:t>
      </w:r>
      <w:r>
        <w:rPr/>
        <w:t>摰䡤冿杞䥭숹䛂嚏쉐</w:t>
      </w:r>
      <w:r>
        <w:rPr/>
        <w:t>Ⲭ</w:t>
      </w:r>
      <w:r>
        <w:rPr/>
        <w:t>憿㠪깰㇂幘깘䅬⑙摋㒻</w:t>
      </w:r>
      <w:r>
        <w:rPr/>
        <w:t>꤬</w:t>
      </w:r>
      <w:r>
        <w:rPr/>
        <w:t>攵숰촥╆</w:t>
      </w:r>
      <w:r>
        <w:rPr/>
        <w:t>⡃</w:t>
      </w:r>
      <w:r>
        <w:rPr/>
        <w:t>㝄幉</w:t>
      </w:r>
      <w:r>
        <w:rPr/>
        <w:t>ꕸ</w:t>
      </w:r>
      <w:r>
        <w:rPr/>
        <w:t>⡵</w:t>
      </w:r>
      <w:r>
        <w:rPr/>
        <w:t>쉠</w:t>
      </w:r>
      <w:r>
        <w:rPr/>
        <w:t>ⷂ</w:t>
      </w:r>
      <w:r>
        <w:rPr/>
        <w:t>烂♷쌪숻</w:t>
      </w:r>
      <w:r>
        <w:rPr/>
        <w:t>꧃</w:t>
      </w:r>
      <w:r>
        <w:rPr/>
        <w:t>긱䩵繭</w:t>
      </w:r>
      <w:r>
        <w:rPr/>
        <w:t>⠪</w:t>
      </w:r>
      <w:r>
        <w:rPr/>
        <w:t>患쉚烂琯⥞顸⩉䁐〳䃂梿㭫</w:t>
      </w:r>
      <w:r>
        <w:rPr/>
        <w:t>ꖘ</w:t>
      </w:r>
      <w:r>
        <w:rPr/>
        <w:t>柂䉉슥繯⹮界㙓䩺彚㝓싂싃□慁挱뼭砱⒩⏂橸祧㞥昻㩨愫</w:t>
      </w:r>
      <w:r>
        <w:rPr/>
        <w:t>ⱱ⠰</w:t>
      </w:r>
      <w:r>
        <w:rPr/>
        <w:t>敎奴⼹桇杷朮⭢㕍䓃掮ꍉ숬⍳砱⛍녘㡺␨쵵╸擂쉓숤慐㯎쉚眳㈷挥湟徘沘䅰쉐⽌䳂㑍捒吸㝩顺奅娪㜤㣂㌱䝯弽䶘갥䅌僂쎮겻煀祸썤㥸呓㛂熏쉄숲䆡깮䝪</w:t>
      </w:r>
      <w:r>
        <w:rPr/>
        <w:t>ꕨ</w:t>
      </w:r>
      <w:r>
        <w:rPr/>
        <w:t>슣欸敢穬䥄♣摷㑱摞枻傮杆䉷吮瀦녴唷깣쉠秂癓뗂䓂⭉䬯执偞彗숤㷂徏䚡⭟畏穂䘯爺걮䉄쉪䃂㫂</w:t>
      </w:r>
      <w:r>
        <w:rPr/>
        <w:t>Ⲙ</w:t>
      </w:r>
      <w:r>
        <w:rPr/>
        <w:t>浯슮䈤硢纡</w:t>
      </w:r>
      <w:r>
        <w:rPr/>
        <w:t>ꥌ</w:t>
      </w:r>
      <w:r>
        <w:rPr/>
        <w:t>㞵䢬䁊╷核</w:t>
      </w:r>
      <w:r>
        <w:rPr/>
        <w:t>ⴽ</w:t>
      </w:r>
      <w:r>
        <w:rPr/>
        <w:t>䕫墵싂牴暮矂㔪窬煷炬㨊呅䔦匷⑷楘顁沩䷂硣汗眺䩍䥧⩟</w:t>
      </w:r>
      <w:r>
        <w:rPr/>
        <w:t>ⱶ</w:t>
      </w:r>
      <w:r>
        <w:rPr/>
        <w:t>걭</w:t>
      </w:r>
      <w:r>
        <w:rPr/>
        <w:t>꧂</w:t>
      </w:r>
      <w:r>
        <w:rPr/>
        <w:t>睶쌺㩮쉮妬束㑰층䯂䵂娸削啮싂畆奧輷┸婈뽁渤嘥숽</w:t>
      </w:r>
      <w:r>
        <w:rPr/>
        <w:t>ⵃ</w:t>
      </w:r>
      <w:r>
        <w:rPr/>
        <w:t>壂쉔뿂츦横숪㶩穗坡爪彗橡獌礴넶毂眺䳂湢扅䏂뭦</w:t>
      </w:r>
      <w:r>
        <w:rPr/>
        <w:t>꧂</w:t>
      </w:r>
      <w:r>
        <w:rPr/>
        <w:t>䌬碡⬭㕀奇奣숷杂</w:t>
      </w:r>
      <w:r>
        <w:rPr/>
        <w:t>⡙</w:t>
      </w:r>
      <w:r>
        <w:rPr/>
        <w:t>쉞䤴債䴱⸤㪵</w:t>
      </w:r>
      <w:r>
        <w:rPr/>
        <w:t>ⴳ</w:t>
      </w:r>
      <w:r>
        <w:rPr/>
        <w:t>⢬</w:t>
      </w:r>
      <w:r>
        <w:rPr/>
        <w:t>獦㟂顷</w:t>
      </w:r>
      <w:r>
        <w:rPr/>
        <w:t>Ⲯ</w:t>
      </w:r>
      <w:r>
        <w:rPr/>
        <w:t>卥楟灟歴㗎乹捉匦慯癩㑐</w:t>
      </w:r>
      <w:r>
        <w:rPr/>
        <w:t>⡆⨽⨹</w:t>
      </w:r>
      <w:r>
        <w:rPr/>
        <w:t>쉮⌶剘⩊숪卐껂偦</w:t>
      </w:r>
      <w:r>
        <w:rPr/>
        <w:t>ⷂ</w:t>
      </w:r>
      <w:r>
        <w:rPr/>
        <w:t>䖬㨸泂千灎㪵毂䝳촵ヂ쉏塊䓃硊㌲剣ꍘ桍㣍猤▏桴뗂㣍頲娽磍䑬轙䙈䱹凂믂牪촻싂噰쉧㦬㬺</w:t>
      </w:r>
      <w:r>
        <w:rPr/>
        <w:t>ꥐ</w:t>
      </w:r>
      <w:r>
        <w:rPr/>
        <w:t>쉎쉉⯎쉢眸⩪긨⻂ꅨ碵楉䩥㷂⵾轭顀䨶堤숪㏂媡庡⤥┺媻㯂嘽녓婸㮱浂쉧䡮㡞쉉瀷⑕䢩</w:t>
      </w:r>
      <w:r>
        <w:rPr/>
        <w:t>ꤩ</w:t>
      </w:r>
      <w:r>
        <w:rPr/>
        <w:t>痂福⬣杈</w:t>
      </w:r>
      <w:r>
        <w:rPr/>
        <w:t>ⶣⵊ</w:t>
      </w:r>
      <w:r>
        <w:rPr/>
        <w:t>氶⺱㵣縦싂쉖皮㩤戨䳂捾</w:t>
      </w:r>
      <w:r>
        <w:rPr/>
        <w:t>Ⱛ</w:t>
      </w:r>
      <w:r>
        <w:rPr/>
        <w:t>睫쉷兦婸ꎣ캿牪㢡䱁</w:t>
      </w:r>
      <w:r>
        <w:rPr/>
        <w:t>Ⱓ</w:t>
      </w:r>
      <w:r>
        <w:rPr/>
        <w:t>壎発眰乩</w:t>
      </w:r>
      <w:r>
        <w:rPr/>
        <w:t>ꤱ</w:t>
      </w:r>
      <w:r>
        <w:rPr/>
        <w:t>䃃拃⨴娯槂瑣䜶䕚䝮橢娤쵅㌻㉉</w:t>
      </w:r>
      <w:r>
        <w:rPr/>
        <w:t>ꗂ</w:t>
      </w:r>
      <w:r>
        <w:rPr/>
        <w:t>뼨</w:t>
      </w:r>
      <w:r>
        <w:rPr/>
        <w:t>⡺</w:t>
      </w:r>
      <w:r>
        <w:rPr/>
        <w:t>습⑁䵱쌱纘⼺䮘㵳㞵刽种칕坚⹸坵噹嘲欪䘤樷⭹딷末쉏側䭊숺</w:t>
      </w:r>
      <w:r>
        <w:rPr/>
        <w:t>ꕞ</w:t>
      </w:r>
      <w:r>
        <w:rPr/>
        <w:t>佟⎘䘷쉧呱묪쉧䍋敉煫걂</w:t>
      </w:r>
      <w:r>
        <w:rPr/>
        <w:t>ⵋ</w:t>
      </w:r>
      <w:r>
        <w:rPr/>
        <w:t>䑊䜦旂㯍卷百擂个쉃洶딽繾䕍ꍳ輥쉷時㨶㗃▿潒</w:t>
      </w:r>
      <w:r>
        <w:rPr/>
        <w:t>ꕘ</w:t>
      </w:r>
      <w:r>
        <w:rPr/>
        <w:t>甽䡈癰顴榥</w:t>
      </w:r>
      <w:r>
        <w:rPr/>
        <w:t>ꤩ</w:t>
      </w:r>
      <w:r>
        <w:rPr/>
        <w:t>쵌氨숭㴲깭ꥰ椩㭍䰻䁗浣嘷䑒</w:t>
      </w:r>
      <w:r>
        <w:rPr/>
        <w:t>ꦵ⪻</w:t>
      </w:r>
      <w:r>
        <w:rPr/>
        <w:t>춬嘴㤣睚䉲쉞ꥨ偢⹁瑏晬㑨㙍䐤⭎奘埂浓彾⨰ꅤ妬쉞땸㥭幫頪ꇂ硶厘熮彪楁숰숳恹쉒⏂䆡㑈ꌩ⤣桟뗂⹹칡㡌㵅걋呴吲㞘㭴㞱䲮⩏⼣♕価瀯䓂칭䤥</w:t>
      </w:r>
      <w:r>
        <w:rPr/>
        <w:t>⣂</w:t>
      </w:r>
      <w:r>
        <w:rPr/>
        <w:t>뼣六硭땾憩坃꺻쵤꥘쉖類</w:t>
      </w:r>
      <w:r>
        <w:rPr/>
        <w:t>ꕧ</w:t>
      </w:r>
      <w:r>
        <w:rPr/>
        <w:t>䕚㵪䞏砺</w:t>
      </w:r>
      <w:r>
        <w:rPr/>
        <w:t>ꕅ</w:t>
      </w:r>
      <w:r>
        <w:rPr/>
        <w:t>婒瑃䗂㦡䁨ㄽ</w:t>
      </w:r>
      <w:r>
        <w:rPr/>
        <w:t>ⵍ⧃⫂</w:t>
      </w:r>
      <w:r>
        <w:rPr/>
        <w:t>ꎣ䷂甮猻⪘顪橔껍</w:t>
      </w:r>
      <w:r>
        <w:rPr/>
        <w:t>ꕥ</w:t>
      </w:r>
      <w:r>
        <w:rPr/>
        <w:t>䀳䩏쉲辮ꍞ坐浘⫂䡤뮩爯琺⍣圬灘㤫ぺ唪ꌮ潕䛎숵摮㈷⤹땚</w:t>
      </w:r>
      <w:r>
        <w:rPr/>
        <w:t>ⰹ</w:t>
      </w:r>
      <w:r>
        <w:rPr/>
        <w:t>歬䓂⥶祖쉲숰䊣</w:t>
      </w:r>
      <w:r>
        <w:rPr/>
        <w:t>ⰵ</w:t>
      </w:r>
      <w:r>
        <w:rPr/>
        <w:t>眽䃎㭳欴挴戩쉀畨썧穱杴獍䕙敬뽋濂ぁ畵슡乔倷놣⛂⹨幂干숦癗⨥싂⼭啫疥♡⸩넯洭칓⑚㩒桐礹⬩奁쉂妥</w:t>
      </w:r>
      <w:r>
        <w:rPr/>
        <w:t>ⵈ</w:t>
      </w:r>
      <w:r>
        <w:rPr/>
        <w:t>睆⸭擂슏竂硂㈸積懃䄊䄺䎿쉑</w:t>
      </w:r>
      <w:r>
        <w:rPr/>
        <w:t>ⶩ</w:t>
      </w:r>
      <w:r>
        <w:rPr/>
        <w:t>䥅㥗㉾㮡敆걡䶬晄炣</w:t>
      </w:r>
      <w:r>
        <w:rPr/>
        <w:t>⣂</w:t>
      </w:r>
      <w:r>
        <w:rPr/>
        <w:t>繗⫂参갫嗂⑧坑幓䁍梬汈⤽쉬⩠癶⥎㝣佲墱⏂㵸顰㡸漶䈸㬵穏쉁▱徱䱌쉾〪⩦☹쉰怮♘桥瀸깔쉳칮⸪㙖丽녟⸽뮣①칶</w:t>
      </w:r>
      <w:r>
        <w:rPr/>
        <w:t>ꦵ</w:t>
      </w:r>
      <w:r>
        <w:rPr/>
        <w:t>䤹䭳깙䡷싎♣繾썶</w:t>
      </w:r>
      <w:r>
        <w:rPr/>
        <w:t>ꤱ</w:t>
      </w:r>
      <w:r>
        <w:rPr/>
        <w:t>瘱⹯⭔칩塹칎숯▘숪쉴祯싎⤮쉣绍焯䀪ꥧ㑲䙪顺灚⍟슥你杋慤眭숩㥡嘪</w:t>
      </w:r>
      <w:r>
        <w:rPr/>
        <w:t>⣎</w:t>
      </w:r>
      <w:r>
        <w:rPr/>
        <w:t>쉩칑ꆮꍦ偆쵐츶䜵汙幧쌦猳唵쌷流㡃午楎佦뾘䠶嚘㙓</w:t>
      </w:r>
      <w:r>
        <w:rPr/>
        <w:t>ⵈ</w:t>
      </w:r>
      <w:r>
        <w:rPr/>
        <w:t>습䙞愷쉸ꍃ㑥⽕ꅱ㯂㵵ꅧ⪥砫뽺ꥧ纩숨啓숰楨䰹侻⫂曂猻쎏桥䏂癊뼭敧愷쉵碘㈭⦡쉶䕁䐽單</w:t>
      </w:r>
      <w:r>
        <w:rPr/>
        <w:t>ⱕ</w:t>
      </w:r>
      <w:r>
        <w:rPr/>
        <w:t>⺏㈬磂⩭딮ꍮ殘ꅅ婖䀽䮱漻䜲⩩⬨恍쉢㍵沱昮甸쉵浇쉭剩</w:t>
      </w:r>
      <w:r>
        <w:rPr/>
        <w:t>ꤵꤣ</w:t>
      </w:r>
      <w:r>
        <w:rPr/>
        <w:t>㕏湈吵棂숦䝃䝨쉕㠭瑐獁涏깞执쏂싂橰⸹㡫攪庩⨲㣂坶⨥뼪戸㐥瑓믂啕겻健眱ぃꄱ弩猣⸦割╒侩㈵䙨묪</w:t>
      </w:r>
      <w:r>
        <w:rPr/>
        <w:t>⠷</w:t>
      </w:r>
      <w:r>
        <w:rPr/>
        <w:t>祲序榘쵺쉥⥣䂱㥹슬汍截祮㤵砪㬺⧂稦擂䚬䇂啷䥆琽㟂땞㬩噖潹癴極ふ坟坣仂⩰㤨亮숵썹乯䑨䝾縲眷䋂杓숹摩ꏂ⑺幂癱䝴㉳穃甬䁅未䉑接㜸</w:t>
      </w:r>
      <w:r>
        <w:rPr/>
        <w:t>ꗂ</w:t>
      </w:r>
      <w:r>
        <w:rPr/>
        <w:t>确⩑䬪숯囂</w:t>
      </w:r>
      <w:r>
        <w:rPr/>
        <w:t>ⴻ</w:t>
      </w:r>
      <w:r>
        <w:rPr/>
        <w:t>兤澻썴梬㡟䡶窣㕑楷奆캱</w:t>
      </w:r>
      <w:r>
        <w:rPr/>
        <w:t>꧂</w:t>
      </w:r>
      <w:r>
        <w:rPr/>
        <w:t>㵎恕之㔫湁ㅕ汘溣捤䨳싂晰뗂◂甶쉴繄徣㭀쉞쎥䝡쉳䡙슡惂쉴䶮彭숵皮䕭ㄨ䥐顮禘纡</w:t>
      </w:r>
      <w:r>
        <w:rPr/>
        <w:t>ⵁ</w:t>
      </w:r>
      <w:r>
        <w:rPr/>
        <w:t>䭱楞㥮♁徬噭䡹祡⛂쉎⍠뭃쉆ꅖ㑓슏壂긳楰㥤稵␵</w:t>
      </w:r>
      <w:r>
        <w:rPr/>
        <w:t>ⴴ</w:t>
      </w:r>
      <w:r>
        <w:rPr/>
        <w:t>㩓牫䙣䡐⭸暏슥䴨爹䈴悥쉷격䄭쉏竂</w:t>
      </w:r>
      <w:r>
        <w:rPr/>
        <w:t>⡌</w:t>
      </w:r>
      <w:r>
        <w:rPr/>
        <w:t>澏撡뮻掘䠤厮甥䤶䥌䙲焻㥋穌뗃</w:t>
      </w:r>
      <w:r>
        <w:rPr/>
        <w:t>ꦿ</w:t>
      </w:r>
      <w:r>
        <w:rPr/>
        <w:t>䟂偭⩵ㆮ橄㝶ꅩ㙖㵠쉓礻㈴⩔皩厩㉁䷂䎬㟂</w:t>
      </w:r>
      <w:r>
        <w:rPr/>
        <w:t>꥓</w:t>
      </w:r>
      <w:r>
        <w:rPr/>
        <w:t>슬뭉쉨⩃灁繯嗂⍡䡖獁烂뭠㑳쉩梿</w:t>
      </w:r>
      <w:r>
        <w:rPr/>
        <w:t>ⰽ⬱</w:t>
      </w:r>
      <w:r>
        <w:rPr/>
        <w:t>瑏扦䄬烂⿎㵒瑑㠨湏쏂╓㨴涩㭸礮帪捴䨪㇂䅦녢㎻䁥佴䜨䅗</w:t>
      </w:r>
      <w:r>
        <w:rPr/>
        <w:t>ꕎ</w:t>
      </w:r>
      <w:r>
        <w:rPr/>
        <w:t>숲琻吶캘</w:t>
      </w:r>
      <w:r>
        <w:rPr/>
        <w:t>꧂</w:t>
      </w:r>
      <w:r>
        <w:rPr/>
        <w:t>浡庘牶漪核垬渹䔰숺啶睐妱㵰彧쉙䴰</w:t>
      </w:r>
      <w:r>
        <w:rPr/>
        <w:t>ꦩ</w:t>
      </w:r>
      <w:r>
        <w:rPr/>
        <w:t>怮磂뼤</w:t>
      </w:r>
      <w:r>
        <w:rPr/>
        <w:t>ⵤ</w:t>
      </w:r>
      <w:r>
        <w:rPr/>
        <w:t>䘺ぢ⹰츊坫㥙䍴⦱习</w:t>
      </w:r>
      <w:r>
        <w:rPr/>
        <w:t>⠬⫎⣎</w:t>
      </w:r>
      <w:r>
        <w:rPr/>
        <w:t>㗂喏橴㝅偎䌶숣츲縥⭕槂乔㫂頯晳䘩䷂扎坡湭슿株䁗窥掱쏂扵稯つ숽㈦┸슥⭩칭呈幂摧숳畖潴䏂䈵㈪瑦</w:t>
      </w:r>
      <w:r>
        <w:rPr/>
        <w:t>ⵦ</w:t>
      </w:r>
      <w:r>
        <w:rPr/>
        <w:t>녗繧渪칕礽⹧恩♣뼪㔯橑活䑣㑹쉹⻂牑</w:t>
      </w:r>
      <w:r>
        <w:rPr/>
        <w:t>⡌</w:t>
      </w:r>
      <w:r>
        <w:rPr/>
        <w:t>숤橸焻䘽䪣</w:t>
      </w:r>
      <w:r>
        <w:rPr/>
        <w:t>ⲡ⧎</w:t>
      </w:r>
      <w:r>
        <w:rPr/>
        <w:t>佱┬坟</w:t>
      </w:r>
      <w:r>
        <w:rPr/>
        <w:t>ⲻ</w:t>
      </w:r>
      <w:r>
        <w:rPr/>
        <w:t>㑲⩙⹐䡋숸匥啴䭳䈪⭍㤪쎬祄</w:t>
      </w:r>
      <w:r>
        <w:rPr/>
        <w:t>ꗂ</w:t>
      </w:r>
      <w:r>
        <w:rPr/>
        <w:t>䙐剣参敊杞婀啣㭎⩄ꅍ㇂</w:t>
      </w:r>
      <w:r>
        <w:rPr/>
        <w:t>ⴶ</w:t>
      </w:r>
      <w:r>
        <w:rPr/>
        <w:t>긪䕐⍟塭汄呬䥍긴쉡䉇猪歓⫂⮡⍠떣找婮潂㙩</w:t>
      </w:r>
      <w:r>
        <w:rPr/>
        <w:t>ꤲ</w:t>
      </w:r>
      <w:r>
        <w:rPr/>
        <w:t>檬摹⽘♤䩔⩉忂칌┷촫㜺撮⼸ꌷ冏</w:t>
      </w:r>
      <w:r>
        <w:rPr/>
        <w:t>꧂</w:t>
      </w:r>
      <w:r>
        <w:rPr/>
        <w:t>㞿⌱뿂樨迎䴵滂⹸〶瑐癬</w:t>
      </w:r>
      <w:r>
        <w:rPr/>
        <w:t>ꥌ</w:t>
      </w:r>
      <w:r>
        <w:rPr/>
        <w:t>㇃쌭允䊩묮╨䯂桖⹐飂慩癴剎뭑겏♹⹞╍浒쉖琰彂朳狂쉓㈵䘰佧</w:t>
      </w:r>
      <w:r>
        <w:rPr/>
        <w:t>⠥</w:t>
      </w:r>
      <w:r>
        <w:rPr/>
        <w:t>䦩㵔쵷渹呮㭓働넩榘쏂睺㝠䌶怽</w:t>
      </w:r>
      <w:r>
        <w:rPr/>
        <w:t>ꦏ</w:t>
      </w:r>
      <w:r>
        <w:rPr/>
        <w:t>숷暵歊쉟䍪⚮䘦扁</w:t>
      </w:r>
      <w:r>
        <w:rPr/>
        <w:t>ꥈ</w:t>
      </w:r>
      <w:r>
        <w:rPr/>
        <w:t>剪䪡と㭃䁥⪣곂琥匪⍪㦩囂轥믂쉤栯㦥刺䁰䄦㝹栬煖䒬숱癚煤㵅慂䴪摱㇂㡓剶顡⺿숺</w:t>
      </w:r>
      <w:r>
        <w:rPr/>
        <w:t>ⵘ</w:t>
      </w:r>
      <w:r>
        <w:rPr/>
        <w:t>갻位㬩儶◂⫂旂砮썺㭃㕣쏂쉮と啊慤쉍쉫枻潔乤䀬䨽空쉪⍤槂㙥穙╁洯硠䮵杁⍖祆兣橈繧ㄹ쉩師娱쉀条灟⍾䉶㙸繀彺ꅢ싍䤹ꥡ櫂䡤뽓⎬ꅀ䩧쉘眶歂砭ꥣ唪䎮쉹扁砵轒</w:t>
      </w:r>
      <w:r>
        <w:rPr/>
        <w:t>ꕶ</w:t>
      </w:r>
      <w:r>
        <w:rPr/>
        <w:t>묻录潇⵺쏂㙓</w:t>
      </w:r>
      <w:r>
        <w:rPr/>
        <w:t>ꖩⴱ</w:t>
      </w:r>
      <w:r>
        <w:rPr/>
        <w:t>歄嚘⫂婓桍䙩竂㞩眨恱</w:t>
      </w:r>
      <w:r>
        <w:rPr/>
        <w:t>Ⱡ</w:t>
      </w:r>
      <w:r>
        <w:rPr/>
        <w:t>慗繓䵟⥓쉒䞘娵暵狂橱</w:t>
      </w:r>
      <w:r>
        <w:rPr/>
        <w:t>ꕪ</w:t>
      </w:r>
      <w:r>
        <w:rPr/>
        <w:t>橘慩쉶瑁뇂쉹䵇⏂側슩쉤䐳깎⬳뭐䓂쉍竎㵴⴮쎵杘㬩樣긳桀㉑숳堣坲嗂⺵櫃惂獺䏍典渮硁頯奸挰湎厩攳ꅨ쉁뭡㘯潪㍣</w:t>
      </w:r>
      <w:r>
        <w:rPr/>
        <w:t>ꔮ</w:t>
      </w:r>
      <w:r>
        <w:rPr/>
        <w:t>恶䮡䘦뭍ㅥ搰埂춱⥰⬳⩴顩瑑㕗㩾쉩♶墬轸⪩</w:t>
      </w:r>
      <w:r>
        <w:rPr/>
        <w:t>ꥂ⯂</w:t>
      </w:r>
      <w:r>
        <w:rPr/>
        <w:t>⼤彠⽾偡懂㋂摐쉮춏칤䍎⭔朹춣䴪烂煨뽙⩰ꅀ痂䅇喩桧愭쵋뭖拂竂ꍐ幟湐껂</w:t>
      </w:r>
      <w:r>
        <w:rPr/>
        <w:t>ꖮ</w:t>
      </w:r>
      <w:r>
        <w:rPr/>
        <w:t>㥶弮쉁硇췂暻䀺⩺揂ㄴ䍉倪䱁潅祸猬急䶡⎬丨숮⸲ꅪ䭆⩩樣㡚䉗⍋䱈稹甪嫂⍷漵䉏濃㙀㩑ꅶ痂싎㕔䱅ꍅ䉾硗慃㑩䐵땇⤊杏煁淂쉟뽁恚偢칒숨俍䨶䛎䫂㏂</w:t>
      </w:r>
      <w:r>
        <w:rPr/>
        <w:t>꧂</w:t>
      </w:r>
      <w:r>
        <w:rPr/>
        <w:t>县徻깎㌵砨淃┫⒣⸦伳▩</w:t>
      </w:r>
      <w:r>
        <w:rPr/>
        <w:t>ꤪ</w:t>
      </w:r>
      <w:r>
        <w:rPr/>
        <w:t>䍩昭⨷슏</w:t>
      </w:r>
      <w:r>
        <w:rPr/>
        <w:t>ꦱ</w:t>
      </w:r>
      <w:r>
        <w:rPr/>
        <w:t>晪嗎䡪輷</w:t>
      </w:r>
      <w:r>
        <w:rPr/>
        <w:t>ꔪꔨ</w:t>
      </w:r>
      <w:r>
        <w:rPr/>
        <w:t>깔奩㩍㡢噇昵</w:t>
      </w:r>
      <w:r>
        <w:rPr/>
        <w:t>ⱱ</w:t>
      </w:r>
      <w:r>
        <w:rPr/>
        <w:t>깈潴顆啇栤縴⑥壂堲妡</w:t>
      </w:r>
      <w:r>
        <w:rPr/>
        <w:t>ꕳ⧂</w:t>
      </w:r>
      <w:r>
        <w:rPr/>
        <w:t>焥⬴숦稦䕠が㴹㙠て汷噚㥱煵繶搹䜲獶怣伱憩弥ꥲ숤砺</w:t>
      </w:r>
      <w:r>
        <w:rPr/>
        <w:t>ꤥ</w:t>
      </w:r>
      <w:r>
        <w:rPr/>
        <w:t>懂</w:t>
      </w:r>
      <w:r>
        <w:rPr/>
        <w:t>ꤽ</w:t>
      </w:r>
      <w:r>
        <w:rPr/>
        <w:t>挪숵뽒⨹杘◂떿䜰ꎏ쉯䍁쉷买稱㑂㠰딶唹氪牳卆</w:t>
      </w:r>
      <w:r>
        <w:rPr/>
        <w:t>ⵈ</w:t>
      </w:r>
      <w:r>
        <w:rPr/>
        <w:t>働䙀御儭ꅴ뽊坨呀⼹绎睘넦轞畁奞㡍쉒</w:t>
      </w:r>
      <w:r>
        <w:rPr/>
        <w:t>ꥒ</w:t>
      </w:r>
      <w:r>
        <w:rPr/>
        <w:t>剣ꇂ⩴⍉䙑</w:t>
      </w:r>
      <w:r>
        <w:rPr/>
        <w:t>ꥐ</w:t>
      </w:r>
      <w:r>
        <w:rPr/>
        <w:t>助彀⦩䕤깯䘷戺煳抱珍㊬㙵伪쉌奲㮩䁰쉲浧勂怳숽䑍桌쉪⽴砲幇싂䧍촷싂泃匬㑠뗂⽊츨县彶䬬춻䣂걍楟晠길浄䱏歉祾榏ꅉ숮䜭乧敏䐹绂潁⧃呬㙰뗂쉂Ⓜ㝃棍六此숥窬奲偏擂딽</w:t>
      </w:r>
      <w:r>
        <w:rPr/>
        <w:t>⠵</w:t>
      </w:r>
      <w:r>
        <w:rPr/>
        <w:t>뽲쉓嫍彪칺숵啰慘圬卶슱囂땒撥祔噅슏彾僂橲㥾싂㙷녖㘽顴썬⌫⩀擂吵祔偕춘䝢䬻슩慖㤻</w:t>
      </w:r>
      <w:r>
        <w:rPr/>
        <w:t>ꔪ</w:t>
      </w:r>
      <w:r>
        <w:rPr/>
        <w:t>뿎깋晉♫婶슻圬ꅀ㕩渤操껂丱㕮㶿쵫㑅쵙</w:t>
      </w:r>
      <w:r>
        <w:rPr/>
        <w:t>ꥌ</w:t>
      </w:r>
      <w:r>
        <w:rPr/>
        <w:t>䩺皱䠶截幁㐩䵇䌬繚匱ꇂ뭃兹ㅋ偞揂숥䱵渷⤭䫃丸ꅄ쉫犩洪⻂䵴奨车㍩琰娲牦汏㩀㈳쉫촤帴䁮뼺쉠摚曎堺ㅦ숹쉥숦숱㡏癖杩ꍙ搩칆㋎楾␮⬣垘쉏䥬摉슱䥀쉏걙쵦扅╫䡮〳䥬⽚뗂毂㢮慇䀲䑸䞣ㄮ䐪䚬</w:t>
      </w:r>
      <w:r>
        <w:rPr/>
        <w:t>ꤦ</w:t>
      </w:r>
      <w:r>
        <w:rPr/>
        <w:t>䍀쉩〵⸰伮쉣䭒</w:t>
      </w:r>
      <w:r>
        <w:rPr/>
        <w:t>ꗂ</w:t>
      </w:r>
      <w:r>
        <w:rPr/>
        <w:t>䪮㐬嫂㕭䙬湅쉴焫⍌㑒쉶㏂浌␪⾻㬫䍈㘫纬㡺㫎眷㩱싂㵇땹⬴畔숨쉖㊵獈⌽珂▘䧂煈楰報㔥揂怤ꍄ⵮申憥쉲⎥櫂䠹㪘䀮穒믂⵴⥔⩕㔪刴煕쌯ㅠ</w:t>
      </w:r>
      <w:r>
        <w:rPr/>
        <w:t>ⱳ</w:t>
      </w:r>
      <w:r>
        <w:rPr/>
        <w:t>쉮㭙㮿ㅄ疵═卸뽶䱣熱싂啁棂㕷㨦䄱⮏琳㵞坓⬯㇂␸硒灅갦</w:t>
      </w:r>
      <w:r>
        <w:rPr/>
        <w:t>ⱋ</w:t>
      </w:r>
      <w:r>
        <w:rPr/>
        <w:t>瞬⍐曎檵怵祩♀囂皮婶圯浹扣⹩뼯埂컂⨵䔦剖凂䪏橄礨ㅺ泂牃␰儫昤礱⒥䬪㜲♰竂Ⓜ瘱歖㍋</w:t>
      </w:r>
      <w:r>
        <w:rPr/>
        <w:t>ⲣ</w:t>
      </w:r>
      <w:r>
        <w:rPr/>
        <w:t>싍壂瑓䨦轙⪮睦疘싂捇楓㟂椨㉐態䤴㶮泂땹瘊弳⫂쉳</w:t>
      </w:r>
      <w:r>
        <w:rPr/>
        <w:t>꧂</w:t>
      </w:r>
      <w:r>
        <w:rPr/>
        <w:t>ꏂ㥊䕪</w:t>
      </w:r>
      <w:r>
        <w:rPr/>
        <w:t>ꔱ⸱</w:t>
      </w:r>
      <w:r>
        <w:rPr/>
        <w:t>쉀穒攪㚥䷂皿쉍ꥴ⌥䆡쉆留堸湏ㄥ쉐숷㖩䗂쉏榱枮㌩碱쉺䑱⹕⽀呧幤⽷㮏㢻榏㕩쉤⤨潢撻㌸묭教噇</w:t>
      </w:r>
      <w:r>
        <w:rPr/>
        <w:t>Ⲙ</w:t>
      </w:r>
      <w:r>
        <w:rPr/>
        <w:t>㙳䑾쉥㉞싃界⺵䩰奱悩䃂⑃绂䁖䢩矂凍⸮礻무㡮滂帨頻䶬ォ䚻갱呑땄</w:t>
      </w:r>
      <w:r>
        <w:rPr/>
        <w:t>⠷</w:t>
      </w:r>
      <w:r>
        <w:rPr/>
        <w:t>噕慫〴숦⽓ぢ飂嚏㵩頷䲣녾쉵싃</w:t>
      </w:r>
      <w:r>
        <w:rPr/>
        <w:t>ꔺ</w:t>
      </w:r>
      <w:r>
        <w:rPr/>
        <w:t>䥵</w:t>
      </w:r>
      <w:r>
        <w:rPr/>
        <w:t>⡍␥</w:t>
      </w:r>
      <w:r>
        <w:rPr/>
        <w:t>쉄奸쉗猤朻桐쉍噤⦏颩숬徘䉟牀땗⧂⥐䱮彋</w:t>
      </w:r>
      <w:r>
        <w:rPr/>
        <w:t>ⷂ</w:t>
      </w:r>
      <w:r>
        <w:rPr/>
        <w:t>䥧䀽婊뗂㭬녥偗怴湷껂啒⯂㑉뭲栲午Ⓕ浆䩴쉅⩫ꍙ⨱싂丯吹䇎佡</w:t>
      </w:r>
      <w:r>
        <w:rPr/>
        <w:t>⡀꥗</w:t>
      </w:r>
      <w:r>
        <w:rPr/>
        <w:t>硁⴪姍呕㵊㪣櫂딶㞥奞祭熻쌽쉃쉬㝺怤쉶正䃂슩幎塮䋂帰꧎</w:t>
      </w:r>
      <w:r>
        <w:rPr/>
        <w:t>ⵃ</w:t>
      </w:r>
      <w:r>
        <w:rPr/>
        <w:t>潅♰繈瑚侮䜫㍃弥弬䈸䀰</w:t>
      </w:r>
      <w:r>
        <w:rPr/>
        <w:t>ⱄ</w:t>
      </w:r>
      <w:r>
        <w:rPr/>
        <w:t>㭗澘燂轚┸厘썯㘯썗乢쉥ご⯂</w:t>
      </w:r>
      <w:r>
        <w:rPr/>
        <w:t>ⵥ</w:t>
      </w:r>
      <w:r>
        <w:rPr/>
        <w:t>䠮啸쉏睯㨴櫂墵뽔潾㍔纡㷂㔹쉗</w:t>
      </w:r>
      <w:r>
        <w:rPr/>
        <w:t>ⱒ</w:t>
      </w:r>
      <w:r>
        <w:rPr/>
        <w:t>䛃啵쉷摬橌埍䮩獚轉㥲䴩⍱쉞当洦</w:t>
      </w:r>
      <w:r>
        <w:rPr/>
        <w:t>⢮</w:t>
      </w:r>
      <w:r>
        <w:rPr/>
        <w:t>圭캥条⤩숱纡䑙쉀憡疱䁤⩠⍋爽뮣</w:t>
      </w:r>
      <w:r>
        <w:rPr/>
        <w:t>⣂</w:t>
      </w:r>
      <w:r>
        <w:rPr/>
        <w:t>橍䎩欤偠敂堥겿汙ꥵ㉺㙁촮啦㥒⎣쉥浈剫畢㧂㝍挪䌭乹╪汕䥑䙱縮㑐畠晬쉍䝀</w:t>
      </w:r>
      <w:r>
        <w:rPr/>
        <w:t>ⵆ</w:t>
      </w:r>
      <w:r>
        <w:rPr/>
        <w:t>爳쉯元⪏搳</w:t>
      </w:r>
      <w:r>
        <w:rPr/>
        <w:t>ꥋ⒬</w:t>
      </w:r>
      <w:r>
        <w:rPr/>
        <w:t>뼩炩タ㩸冩牁슩䕏斣奍汞桀婧▮㋂䜣⩀䬪쉺곂儬捴⌺㡗瑴⨥싂㐩埂攻䗂氻뿎㬯쉰区</w:t>
      </w:r>
      <w:r>
        <w:rPr/>
        <w:t>⡃</w:t>
      </w:r>
      <w:r>
        <w:rPr/>
        <w:t>嗂ꍂ呅</w:t>
      </w:r>
      <w:r>
        <w:rPr/>
        <w:t>꤯</w:t>
      </w:r>
      <w:r>
        <w:rPr/>
        <w:t>疏⨱汵䞵痍䨤촩</w:t>
      </w:r>
      <w:r>
        <w:rPr/>
        <w:t>ⵋ</w:t>
      </w:r>
      <w:r>
        <w:rPr/>
        <w:t>砪澿轁時慺㵢燂吻榱硌⫂⼱쉾䑁頪僂㊻䨫嫂䞥⩩浡㡆䍂⪥䇂⍶䲬㑇偗乁㑌潶挦唯扅쉶沥潋㉧幎</w:t>
      </w:r>
      <w:r>
        <w:rPr/>
        <w:t>⠯</w:t>
      </w:r>
      <w:r>
        <w:rPr/>
        <w:t>㯂摵睥嘯佢离仃⴬祾곂磂䨶쉳迂刭썣㷂쵺䬯劣煱頥ꅪ氵쉈捬圸칢怵癋煰久썒</w:t>
      </w:r>
      <w:r>
        <w:rPr/>
        <w:t>ⶥ</w:t>
      </w:r>
      <w:r>
        <w:rPr/>
        <w:t>夨摺䞮暣珂숸슿</w:t>
      </w:r>
      <w:r>
        <w:rPr/>
        <w:t>ⵤ</w:t>
      </w:r>
      <w:r>
        <w:rPr/>
        <w:t>Ⳃ</w:t>
      </w:r>
      <w:r>
        <w:rPr/>
        <w:t>䀮奡䊥睮係␯무⪵啬呩兌쉪樻扭䏎璿⺬䡘슡㦡걨瞡⹫쉾㐬濂䩈拂䖩繕숽뭪䭍깧㙅咘㧂㪏弳긭当恙⒏</w:t>
      </w:r>
      <w:r>
        <w:rPr/>
        <w:t>⡰</w:t>
      </w:r>
      <w:r>
        <w:rPr/>
        <w:t>朻숮燂睙썌慔⬯⩲祶楴걺爽쉤깭攺傿</w:t>
      </w:r>
      <w:r>
        <w:rPr/>
        <w:t>꤯</w:t>
      </w:r>
      <w:r>
        <w:rPr/>
        <w:t>ꅥꆡ睑㍎倦㉞㐺甦㐨䌥⥁檏縪䍙敘欱䑃頪⪱䆱촹灇긊眶딩棂归䌪⍅ㅾ縣䱗숺녰㈺獮悡烎</w:t>
      </w:r>
      <w:r>
        <w:rPr/>
        <w:t>ꔨ</w:t>
      </w:r>
      <w:r>
        <w:rPr/>
        <w:t>쉶⤸쉍煞欯䇂╃堽轥숹獪佟画ꍵ㥥她㥎ꅬ眵㠴묷ꏍ</w:t>
      </w:r>
      <w:r>
        <w:rPr/>
        <w:t>ꕤ┱⪩</w:t>
      </w:r>
      <w:r>
        <w:rPr/>
        <w:t>놵쉤乭♲숵圸카兌严晗㠲ㄴㅄ墿싃晗湈扱捦쉎琷쉅彏彚坱䗂奲䅆砫ꌽ숭䝓忂</w:t>
      </w:r>
      <w:r>
        <w:rPr/>
        <w:t>ⵕ</w:t>
      </w:r>
      <w:r>
        <w:rPr/>
        <w:t>䥉땬䑬뽀쉦슬㇃㭟䵘愽぀琴䥒⮣䆩㙳쉠皵棂楖Ⓙ壍싂⯂슮쉰䳂</w:t>
      </w:r>
      <w:r>
        <w:rPr/>
        <w:t>ꤤ♣⭂</w:t>
      </w:r>
      <w:r>
        <w:rPr/>
        <w:t>廂쉖ㄪ츫䰱䡢琪䄩湞녭輩㭍迂꺡獃숤㈤숪떮䩨싂숥㍚쉬䩢坾湒け辿堰䥧柂穏䁆漪搪⹎</w:t>
      </w:r>
      <w:r>
        <w:rPr/>
        <w:t>ꥌ</w:t>
      </w:r>
      <w:r>
        <w:rPr/>
        <w:t>噖㙕⤯믎幨㔮⨳兴ㅬ噮숦佢䌣뇂䩉曎祎牘灚卫┸顩넩땡顢뽂㑠㙖㡀</w:t>
      </w:r>
      <w:r>
        <w:rPr/>
        <w:t>⠳</w:t>
      </w:r>
      <w:r>
        <w:rPr/>
        <w:t>汯煉傥㘹ꅙ癡熻㠥柃䅵倰弫䮡ꌭ䡶䕂歄⽟⩈㫂䱦</w:t>
      </w:r>
      <w:r>
        <w:rPr/>
        <w:t>Ⱓ</w:t>
      </w:r>
      <w:r>
        <w:rPr/>
        <w:t>戣汳戺⶿砨⑮猨栫契슥쉅允길떿숤싎噯獣殏䗍♚껂습卍と墮滂幨뭱⚿唵䝶弽䍯硕䚩◂瀽䡗恋欤⒱䤭䊥숨轁ꄴ頲긯眽숳渻쉗ꄽ슣槂母념슿슩䙎쉳ꥮ쌻쉥係㜯땫䊱桞㯂塣뽞呲녕깭ꄸ䩟䍳㯂ꆻ迃䞥媡㨨溻ꥢ싂泂䖩奔冮⩅⑖㑎⨩슩ㅯ쉍㔽쉸搹睘⩣⪱敯뭅梣㡮⦱爴☴烂䝙䩏⼮潢㮣뭃楚瓃뽷䥌싂頩㪥⪏␩楑⸺⸷⍴걢濂泂潖뼵䌥</w:t>
      </w:r>
      <w:r>
        <w:rPr/>
        <w:t>ꕃ</w:t>
      </w:r>
      <w:r>
        <w:rPr/>
        <w:t>用걌湫嗂䀽潙땄智</w:t>
      </w:r>
      <w:r>
        <w:rPr/>
        <w:t>ꤦ</w:t>
      </w:r>
      <w:r>
        <w:rPr/>
        <w:t>䥩⹍㍱䕵刳녕䞿眭卆䂥䩴䴥牴⩟ꆩ䨵썀쉮塐未太쉃䢬獥乑♗暡⛂涥㍯㯂朦쉃磂䱺칵窬轾쉔쉓䨰廂㶿浞㙸㬪楶쉪轧湸亩爪剸⸶杯⥨</w:t>
      </w:r>
      <w:r>
        <w:rPr/>
        <w:t>ꔬ</w:t>
      </w:r>
      <w:r>
        <w:rPr/>
        <w:t>䡾睏颬睟䑨穧♨䕇쏂슩䙬䭴䷂繨剘獢橄넨쉚ꆿ㩲숦撩䅳塗㖻欣</w:t>
      </w:r>
      <w:r>
        <w:rPr/>
        <w:t>ꕈ</w:t>
      </w:r>
      <w:r>
        <w:rPr/>
        <w:t>佤轃套갦璏偗灕盂쉌㑌㍥쉬⍆쉶䤦㡊〵毎噒뽰溡村㍭뽅珂ꅃ쉣涱畃ꌮ쉥</w:t>
      </w:r>
      <w:r>
        <w:rPr/>
        <w:t>⡉</w:t>
      </w:r>
      <w:r>
        <w:rPr/>
        <w:t>䥉穸⹹㷂䗂顒䷂僂㧂坊㡥囂땂礶拂眦싂擂䟂嘶轪䂮ィ⨮걌⭪쉞摞揂異㩡祑壎婲软뽖␬渪灦</w:t>
      </w:r>
      <w:r>
        <w:rPr/>
        <w:t>ⴵ</w:t>
      </w:r>
      <w:r>
        <w:rPr/>
        <w:t>녏佥</w:t>
      </w:r>
      <w:r>
        <w:rPr/>
        <w:t>ꕸ</w:t>
      </w:r>
      <w:r>
        <w:rPr/>
        <w:t>숣楚ꇎ딬╶䥫쉨湴甊䕗⥥兔⚵奘뾡硑쉐男⨤싂쉗䘨㌱쉯砥갭瑲ぬ縴䍗㒻弤숹숺乕ぉ䢬敾秂쎏剕놩活挻神⬵䬦㙠睧䙈伷椣盂숷㍶쉳슬칂塴椲⨻㞱棂爪瘺걚轐</w:t>
      </w:r>
      <w:r>
        <w:rPr/>
        <w:t>ꕵ</w:t>
      </w:r>
      <w:r>
        <w:rPr/>
        <w:t>썆땥ꌣ獉썩祡숽숻售⍯轺乮걯䙈숹싍ꥺ츥㐲値ㅪ殮슩斩⥎畞爯繋儯刳㢱神칺珂쉰䉅祲쉑⼹㯂輱㐶숽梿䍆⪡卒</w:t>
      </w:r>
      <w:r>
        <w:rPr/>
        <w:t>ⷂ</w:t>
      </w:r>
      <w:r>
        <w:rPr/>
        <w:t>睔冿斥穇⻂㪮䍪뭌䌸㔨䵧쉁塔䩵侘幪僂㧃┭珂묹坋䘨㙧⑔䵦㜪딽㨳⤩♸桋桮教樻䱱㭑楖䂩⭹啕싂朲䡷</w:t>
      </w:r>
      <w:r>
        <w:rPr/>
        <w:t>⣂</w:t>
      </w:r>
      <w:r>
        <w:rPr/>
        <w:t>摟灟揂쉩眫媻땣㝭檘ꍆ伪繖䵡圯硃</w:t>
      </w:r>
      <w:r>
        <w:rPr/>
        <w:t>ꕀ</w:t>
      </w:r>
      <w:r>
        <w:rPr/>
        <w:t>愺戸╷獲쉏쉪㝮朸圩ご祹捳㘮㡰渻쵫呆䈻婪堺儷ㅾ䐺橴睤䁤栲扺㥌⧂飂䄵갶扶捱㑞쉐건撬㥀卧</w:t>
      </w:r>
      <w:r>
        <w:rPr/>
        <w:t>ꖡ</w:t>
      </w:r>
      <w:r>
        <w:rPr/>
        <w:t>偅垿绍睙⼫䧂男䄫〲쉶썰扰⽁숫깚沣䗂噢浫杵ꍺ⾏⩗榿潥睯䤻쉫뾬쉭쉙扨礳걟樭</w:t>
      </w:r>
      <w:r>
        <w:rPr/>
        <w:t>Ⲙ</w:t>
      </w:r>
      <w:r>
        <w:rPr/>
        <w:t>싂獲㡹☭䭎㥯⥃⥂䁈╺煌㥀獡䧍䜥떥쉧䒻䭋䦩⨪卸祱♋㍟ㅢ䖩</w:t>
      </w:r>
      <w:r>
        <w:rPr/>
        <w:t>ⱡ⩊⤨</w:t>
      </w:r>
      <w:r>
        <w:rPr/>
        <w:t>烂␸숻畓睘扉㕂撩儮쌹楺咵</w:t>
      </w:r>
      <w:r>
        <w:rPr/>
        <w:t>Ⱖ</w:t>
      </w:r>
      <w:r>
        <w:rPr/>
        <w:t>싃쉦䡦佐쉳怹쉔</w:t>
      </w:r>
      <w:r>
        <w:rPr/>
        <w:t>ꕔ⩾</w:t>
      </w:r>
      <w:r>
        <w:rPr/>
        <w:t>穰硸</w:t>
      </w:r>
      <w:r>
        <w:rPr/>
        <w:t>Ɐ⫂</w:t>
      </w:r>
      <w:r>
        <w:rPr/>
        <w:t>ꤽ⚏</w:t>
      </w:r>
      <w:r>
        <w:rPr/>
        <w:t>祎摉橭兄숸슏㎡녀숹楐穯䭏兟畗쵥纩扏녭㜨飂䝫晣숹轪彁春쉒牋㴽⥷秂㠭枿슿剟㊵䁹꥞숩顟묦题义쉴䛍纩男⥶斬皬칗츷㵪慬ꍙ祺卥晐と幕녉礫쉬╏䈤☪焮⍯⩺幡噈䒻悱녈ꅋ捬</w:t>
      </w:r>
      <w:r>
        <w:rPr/>
        <w:t>ⰹ</w:t>
      </w:r>
      <w:r>
        <w:rPr/>
        <w:t>祗噟㔸䶿뼤掻쉊㙈쉩䑚쉑琻嫂䅺檡깑㟎捌㕆☬㙇䗂呇术㥉弹</w:t>
      </w:r>
      <w:r>
        <w:rPr/>
        <w:t>⡥</w:t>
      </w:r>
      <w:r>
        <w:rPr/>
        <w:t>桬</w:t>
      </w:r>
      <w:r>
        <w:rPr/>
        <w:t>ⱃ</w:t>
      </w:r>
      <w:r>
        <w:rPr/>
        <w:t>㘪䝠⹺ꎻ栯䳂䭯⩠䫂捚䧂转䥺湘⑫♢㔪㞱㷂쉥窮쉡⧂㝄穐汍䨬ꎣ瑙숶剥煵뭌兠⩞柂숳䳎</w:t>
      </w:r>
      <w:r>
        <w:rPr/>
        <w:t>ⴹ⌦</w:t>
      </w:r>
      <w:r>
        <w:rPr/>
        <w:t>线ㅘ〪숮瑀⛍姂煇恫火獓숪椣彲故毂㉠뭳偑</w:t>
      </w:r>
      <w:r>
        <w:rPr/>
        <w:t>⢏</w:t>
      </w:r>
      <w:r>
        <w:rPr/>
        <w:t>欲煎싂⸨爹摎秂澣听⪿偾䃂椣</w:t>
      </w:r>
      <w:r>
        <w:rPr/>
        <w:t>Ⱬ</w:t>
      </w:r>
      <w:r>
        <w:rPr/>
        <w:t>믂湗뽇狂䉥䧂䙭쉌瓎彡栱强摳坏츴㝪危⨣晉</w:t>
      </w:r>
      <w:r>
        <w:rPr/>
        <w:t>ⱉ</w:t>
      </w:r>
      <w:r>
        <w:rPr/>
        <w:t>ꗂ</w:t>
      </w:r>
      <w:r>
        <w:rPr/>
        <w:t>㕂暩幂兟쉳㴲栊䙔潅ꅲ痂磂㥈칖湁⤽恾恃⿂穭䱅手刨년걠畧顑䨬⑘ㅁ恪㊡⑎䦏땂東㜮긥䢏牨뭦⥕坖偟䒡幪煔싂濂㉴⿂䷃㬸伨⌵瑐</w:t>
      </w:r>
      <w:r>
        <w:rPr/>
        <w:t>ꗃ⑔</w:t>
      </w:r>
      <w:r>
        <w:rPr/>
        <w:t>䉓쌻䭬㩦⥾渷穭晐</w:t>
      </w:r>
      <w:r>
        <w:rPr/>
        <w:t>ꥊ</w:t>
      </w:r>
      <w:r>
        <w:rPr/>
        <w:t>䩴㶡ㅚ捐䥮癸兑숶瑆</w:t>
      </w:r>
      <w:r>
        <w:rPr/>
        <w:t>Ɽ</w:t>
      </w:r>
      <w:r>
        <w:rPr/>
        <w:t>歁</w:t>
      </w:r>
      <w:r>
        <w:rPr/>
        <w:t>Ɐ</w:t>
      </w:r>
      <w:r>
        <w:rPr/>
        <w:t>塀庡녡卙숽坍⸶㚮</w:t>
      </w:r>
      <w:r>
        <w:rPr/>
        <w:t>ꕘ</w:t>
      </w:r>
      <w:r>
        <w:rPr/>
        <w:t>㔤⹏坅뭕徱⨨䧃扸</w:t>
      </w:r>
      <w:r>
        <w:rPr/>
        <w:t>꧃</w:t>
      </w:r>
      <w:r>
        <w:rPr/>
        <w:t>瑘⒣㠭洸쉭䪻埃ꄪヂ⨮㯂⏂䀮爲㫂⭆䛂橕愩</w:t>
      </w:r>
      <w:r>
        <w:rPr/>
        <w:t>⢻⭩</w:t>
      </w:r>
      <w:r>
        <w:rPr/>
        <w:t>戥繉噴灷⼣ꇂ澩ぬ甯凎洽濂栤䗎娯㏂䴦꥙⽸权녔뇂␨䙋頪⮘欵䤸Ⓜ呞佰습畅偔挶뭈欵䙡깂㡈㕸机㴶湌䭶⼺쉗</w:t>
      </w:r>
      <w:r>
        <w:rPr/>
        <w:t>ⶏ</w:t>
      </w:r>
      <w:r>
        <w:rPr/>
        <w:t>溬넦㗂圦㩰〪瑁</w:t>
      </w:r>
      <w:r>
        <w:rPr/>
        <w:t>ⵚ</w:t>
      </w:r>
      <w:r>
        <w:rPr/>
        <w:t>核挽䄶夲愥〨瘽◂쉯飃㡖䬴㙨㨨歧㵋긺洨枩⩠劘楸ꍧ╡潙쉙䲏甭㐸䮿㒵㘭画숲슻⤪⨬樱乫쉅皥슏⫂䆻浅</w:t>
      </w:r>
      <w:r>
        <w:rPr/>
        <w:t>ⵆ</w:t>
      </w:r>
      <w:r>
        <w:rPr/>
        <w:t>博싂⑇⼻슥ꅤ㉲禵祫㉞乚喥〭쵃䲱爣␪汩츻䨯扺쉯䁊皿商ꥯ㑳䝰쉟捚쉅塚扚</w:t>
      </w:r>
      <w:r>
        <w:rPr/>
        <w:t>ⱏ</w:t>
      </w:r>
      <w:r>
        <w:rPr/>
        <w:t>充〸쉴</w:t>
      </w:r>
      <w:r>
        <w:rPr/>
        <w:t>ⳃ</w:t>
      </w:r>
      <w:r>
        <w:rPr/>
        <w:t>쉟疣쉢桦㍶♣塍夹盂淂杕㙲</w:t>
      </w:r>
      <w:r>
        <w:rPr/>
        <w:t>⡣</w:t>
      </w:r>
      <w:r>
        <w:rPr/>
        <w:t>瑳獉戲㉅敩䯂帻杅ꥤ䠻瓂䨪狂游숳</w:t>
      </w:r>
      <w:r>
        <w:rPr/>
        <w:t>ꥍ</w:t>
      </w:r>
      <w:r>
        <w:rPr/>
        <w:t>浗</w:t>
      </w:r>
      <w:r>
        <w:rPr/>
        <w:t>ⷂ</w:t>
      </w:r>
      <w:r>
        <w:rPr/>
        <w:t>頬⍁扨刯칀䜺矂婙⨳䥱녧ꥦ쉰㘰䡀佪帷쉸</w:t>
      </w:r>
      <w:r>
        <w:rPr/>
        <w:t>⡬</w:t>
      </w:r>
      <w:r>
        <w:rPr/>
        <w:t>슩涬冥惂汉厩捷쉴纬䜴㉂㥾牨䦏祳槍䈶쉁숲桉婂㌮彁숽䶱硋⩋㭮朲</w:t>
      </w:r>
      <w:r>
        <w:rPr/>
        <w:t>ⴰ</w:t>
      </w:r>
      <w:r>
        <w:rPr/>
        <w:t>瀽䩅桡繶⨺ケ睵ㆩ㫂땶뭴⚣䍔쉇眦슥辥딬쉲ꥩ告摆싃숻갺쏎숩癵劥㐲㥪塘칏㥩坈㧃⍶싂</w:t>
      </w:r>
      <w:r>
        <w:rPr/>
        <w:t>ⵘ</w:t>
      </w:r>
      <w:r>
        <w:rPr/>
        <w:t>쉉縫⎏㭸㢘䉎啹偂町櫂兄呥</w:t>
      </w:r>
      <w:r>
        <w:rPr/>
        <w:t>ⱁ</w:t>
      </w:r>
      <w:r>
        <w:rPr/>
        <w:t>뇂싍</w:t>
      </w:r>
      <w:r>
        <w:rPr/>
        <w:t>ⵏ</w:t>
      </w:r>
      <w:r>
        <w:rPr/>
        <w:t>垩幆墬쉄싂䄷䷂嚮恌玵数㬩瞻㩟頤㑇⭎</w:t>
      </w:r>
      <w:r>
        <w:rPr/>
        <w:t>ꕅ</w:t>
      </w:r>
      <w:r>
        <w:rPr/>
        <w:t>汆㖬䙲䠷⩾午꥔戹乙橮뽅㦣櫍十摡伥沿䏂䣍쉒煕摨쵩戴慵싂䔶特妵㤸䁪旂坆䟂䴯佀娫敃痎碬埂穱묨쉚濂䴵⩌䙍싂漣欳췎넽僃䥥䲣撻딫슱摕㚻싂䑂쉇슬棃㊘</w:t>
      </w:r>
      <w:r>
        <w:rPr/>
        <w:t>⢩</w:t>
      </w:r>
      <w:r>
        <w:rPr/>
        <w:t>㦮繤썬</w:t>
      </w:r>
      <w:r>
        <w:rPr/>
        <w:t>Ⳃ</w:t>
      </w:r>
      <w:r>
        <w:rPr/>
        <w:t>祶滍枘⍠抵뭣礻繉䍖焳獡┪</w:t>
      </w:r>
      <w:r>
        <w:rPr/>
        <w:t>⣂</w:t>
      </w:r>
      <w:r>
        <w:rPr/>
        <w:t>浟䏂⩮灬斱⹬䷍⼯楃夬녙⽄ꌮ柃稽䜷</w:t>
      </w:r>
      <w:r>
        <w:rPr/>
        <w:t>ⵏ</w:t>
      </w:r>
      <w:r>
        <w:rPr/>
        <w:t>쉭갮囂娱敷츊穀坳晕쉙繭偞䵒敩싂</w:t>
      </w:r>
      <w:r>
        <w:rPr/>
        <w:t>⡥</w:t>
      </w:r>
      <w:r>
        <w:rPr/>
        <w:t>䫂栺싂浨뼥쉫㓂噗넭桀ꆡ넱묪奏穚漪睙쉔纘梡칮</w:t>
      </w:r>
      <w:r>
        <w:rPr/>
        <w:t>⣃</w:t>
      </w:r>
      <w:r>
        <w:rPr/>
        <w:t>슩繥䢥噩䫃榣㡀暻ㅑ</w:t>
      </w:r>
      <w:r>
        <w:rPr/>
        <w:t>ⷎⓂ⥷</w:t>
      </w:r>
      <w:r>
        <w:rPr/>
        <w:t>뾥噋뼹禱欺</w:t>
      </w:r>
      <w:r>
        <w:rPr/>
        <w:t>ⵢ</w:t>
      </w:r>
      <w:r>
        <w:rPr/>
        <w:t>뭧츴ㅪ㉲漭瀫漹쉴畇녌䂵嘶瑂슩숹妘떱쉋䉆층⩤礨㙮瑏깨䟂捶漽┥⑒슘夽怶⤵떵帤뿂⧂싃⥳佈眪恅湕㵤打汞何瞿㡭</w:t>
      </w:r>
      <w:r>
        <w:rPr/>
        <w:t>ꤱ</w:t>
      </w:r>
      <w:r>
        <w:rPr/>
        <w:t>긲怵牙쌥㫂啺</w:t>
      </w:r>
      <w:r>
        <w:rPr/>
        <w:t>ꥑ</w:t>
      </w:r>
      <w:r>
        <w:rPr/>
        <w:t>䁴㔦㙷</w:t>
      </w:r>
      <w:r>
        <w:rPr/>
        <w:t>ꔶ</w:t>
      </w:r>
      <w:r>
        <w:rPr/>
        <w:t>뭘㉰䑦浉扉係溻☻</w:t>
      </w:r>
      <w:r>
        <w:rPr/>
        <w:t>ꥂ⩵</w:t>
      </w:r>
      <w:r>
        <w:rPr/>
        <w:t>쌭療晳敉</w:t>
      </w:r>
      <w:r>
        <w:rPr/>
        <w:t>꧂</w:t>
      </w:r>
      <w:r>
        <w:rPr/>
        <w:t>㗍싂싂㮘</w:t>
      </w:r>
      <w:r>
        <w:rPr/>
        <w:t>ꤪ䷂</w:t>
      </w:r>
      <w:r>
        <w:rPr/>
        <w:t>临獹癕獫쉈槂睰㕡皱슣ꅁ䬪幩年슏牢嫍稻䱫㨴⹳䞵</w:t>
      </w:r>
      <w:r>
        <w:rPr/>
        <w:t>ⱥ╓</w:t>
      </w:r>
      <w:r>
        <w:rPr/>
        <w:t>摫칉</w:t>
      </w:r>
      <w:r>
        <w:rPr/>
        <w:t>⡌</w:t>
      </w:r>
      <w:r>
        <w:rPr/>
        <w:t>䭩촥䩤걣☳컂⾣盂㉬㉍斏䅣䝢⫂㙦ざ䀮녾싂愺䑯녥䅑匴뭺녂⩫塧쉭쉣〦未㜣䥟彸㋂䉤㧂偷磂獵곂쉾걎쉶輪畾⥟獣䬣顡</w:t>
      </w:r>
      <w:r>
        <w:rPr/>
        <w:t>ꔨ</w:t>
      </w:r>
      <w:r>
        <w:rPr/>
        <w:t>劻湣놿슡ㅘ体戨匳㢻㥨촯쉅믂䴱㡏쉒쉤婷쏂㜩䴺䡆檥畲手䕶䍣敤輳쉁欭⧂搽卐⸺䩹</w:t>
      </w:r>
      <w:r>
        <w:rPr/>
        <w:t>⡗</w:t>
      </w:r>
      <w:r>
        <w:rPr/>
        <w:t>쉾港汵慳欯繎⼪걃䣂䘭湏獣佒⤹</w:t>
      </w:r>
      <w:r>
        <w:rPr/>
        <w:t>ⴴ</w:t>
      </w:r>
      <w:r>
        <w:rPr/>
        <w:t>㵑䵁户獱⩇慉☥䡋桱䤶硩䃂县啕</w:t>
      </w:r>
      <w:r>
        <w:rPr/>
        <w:t>ⵀ</w:t>
      </w:r>
      <w:r>
        <w:rPr/>
        <w:t>쉶硾卫䨫⤮佦䍘㛂⤽숮䂘녠⽯栽⬵獎㉡ꄮ刲쉐㊩睮役숸䠨嚥䭚煥췂㔫桴놣䝬䆡殣契殻主剶离妘⼹繎䬹땂㉈숲潘쉕妩♰쵓珍ꍑ╓斡깐夰㫎㈱䬤怦♥焺㝤䤱䁗쵊䂬弥㭾</w:t>
      </w:r>
      <w:r>
        <w:rPr/>
        <w:t>⢘</w:t>
      </w:r>
      <w:r>
        <w:rPr/>
        <w:t>圫⥚潒숶뮿戺쉅潸嚬睰䔵帻⑬䩸䇂⫂⨪땏</w:t>
      </w:r>
      <w:r>
        <w:rPr/>
        <w:t>⠵╮</w:t>
      </w:r>
      <w:r>
        <w:rPr/>
        <w:t>淂╮䛃亏㕒畹쉬ㄻ䯂忂⩗湸橤㶩</w:t>
      </w:r>
      <w:r>
        <w:rPr/>
        <w:t>Ⱚ</w:t>
      </w:r>
      <w:r>
        <w:rPr/>
        <w:t>喩⩘</w:t>
      </w:r>
      <w:r>
        <w:rPr/>
        <w:t>ꖮꦮꕠ</w:t>
      </w:r>
      <w:r>
        <w:rPr/>
        <w:t>坞⭳杁婂焩轍䉊恚숱숵氪⑁쉌硄</w:t>
      </w:r>
      <w:r>
        <w:rPr/>
        <w:t>ꥇ☱</w:t>
      </w:r>
      <w:r>
        <w:rPr/>
        <w:t>卲擃勂䱚㵈녇䈴瀷䪱啗⩑杬忍埂牅⩕瑅쉑싎컂㝧噒</w:t>
      </w:r>
      <w:r>
        <w:rPr/>
        <w:t>ⵚ</w:t>
      </w:r>
      <w:r>
        <w:rPr/>
        <w:t>䂻⧂䡘㭅䁸婞㑇䎩</w:t>
      </w:r>
      <w:r>
        <w:rPr/>
        <w:t>ⷂ</w:t>
      </w:r>
      <w:r>
        <w:rPr/>
        <w:t>䄷憩飂䉫䡖㉅洵恋쉅塈摹飂睡噧卓晑督嘪䌪䤻䝷㝟拂숵漯呟깦棂圱帱扎桺爺春㥤쉎浮♬娫擂넹歸뭳</w:t>
      </w:r>
      <w:r>
        <w:rPr/>
        <w:t>ꔽ</w:t>
      </w:r>
      <w:r>
        <w:rPr/>
        <w:t>甸╬穋砩䅦䉊싂憿繧쉹乱깺꺡啣䉆毂飂练⼳亘㴳</w:t>
      </w:r>
      <w:r>
        <w:rPr/>
        <w:t>ꥃ</w:t>
      </w:r>
      <w:r>
        <w:rPr/>
        <w:t>浹䗂䷂쉚╔琱숊ꌪ⩨䁐⛃潸眴뭚쉬땞</w:t>
      </w:r>
      <w:r>
        <w:rPr/>
        <w:t>ⱕ</w:t>
      </w:r>
      <w:r>
        <w:rPr/>
        <w:t>枩顺ꥺ</w:t>
      </w:r>
      <w:r>
        <w:rPr/>
        <w:t>ⵍ</w:t>
      </w:r>
      <w:r>
        <w:rPr/>
        <w:t>煹㎥漺㉴呡⑁戫稤㡥浬</w:t>
      </w:r>
      <w:r>
        <w:rPr/>
        <w:t>ꔣ</w:t>
      </w:r>
      <w:r>
        <w:rPr/>
        <w:t>涻楟뼳燂문佧参⹍쉟⻂㡾汄</w:t>
      </w:r>
      <w:r>
        <w:rPr/>
        <w:t>ⵏ</w:t>
      </w:r>
      <w:r>
        <w:rPr/>
        <w:t>㉆</w:t>
      </w:r>
      <w:r>
        <w:rPr/>
        <w:t>Ⱝ</w:t>
      </w:r>
      <w:r>
        <w:rPr/>
        <w:t>䱚毎塴婱</w:t>
      </w:r>
      <w:r>
        <w:rPr/>
        <w:t>ꤥ</w:t>
      </w:r>
      <w:r>
        <w:rPr/>
        <w:t>䖘䭂䭶澮</w:t>
      </w:r>
      <w:r>
        <w:rPr/>
        <w:t>꧂</w:t>
      </w:r>
      <w:r>
        <w:rPr/>
        <w:t>顬</w:t>
      </w:r>
      <w:r>
        <w:rPr/>
        <w:t>ⴥ</w:t>
      </w:r>
      <w:r>
        <w:rPr/>
        <w:t>枱㒥桑呪妿㩵쉚瘪䍆津畎秂썪⏂</w:t>
      </w:r>
      <w:r>
        <w:rPr/>
        <w:t>ꕠ</w:t>
      </w:r>
      <w:r>
        <w:rPr/>
        <w:t>倵쉣쉟ꎡ♢</w:t>
      </w:r>
      <w:r>
        <w:rPr/>
        <w:t>⡨</w:t>
      </w:r>
      <w:r>
        <w:rPr/>
        <w:t>뭣쉮䤩轭싂숫㍘䉈ꍩ⌦䩍椻㣂汓㩑쉇摂때礹剺犩潮</w:t>
      </w:r>
      <w:r>
        <w:rPr/>
        <w:t>ⷂ</w:t>
      </w:r>
      <w:r>
        <w:rPr/>
        <w:t>扮䭙填⍯㵸啊硴迃呺쌸ㅭ㠺敹䙍睵穈㑨椥㩋䡪싂쵱扰䟂獏穦⸨깉촱쉭坢穄煙哂祡潊夺㜷䅇</w:t>
      </w:r>
      <w:r>
        <w:rPr/>
        <w:t>ꦘ⬮</w:t>
      </w:r>
      <w:r>
        <w:rPr/>
        <w:t>䲏⩩䱸⩌䉁搷塐轍䙄硁䴽䀻⚿乖숪㙒㩃㫂娴焱갦슩甬场뭅扑╟쌻싃쉮熩충數汘⭸䩖㟂汇㉩欷㙡㮏愷帮捎⩠䥃</w:t>
      </w:r>
      <w:r>
        <w:rPr/>
        <w:t>Ɫ</w:t>
      </w:r>
      <w:r>
        <w:rPr/>
        <w:t>洯柍</w:t>
      </w:r>
      <w:r>
        <w:rPr/>
        <w:t>ⱁ⩉</w:t>
      </w:r>
      <w:r>
        <w:rPr/>
        <w:t>뾱橧怴ꅒꆬ獲㵇싂㍂䰰䜺⽙ꄪ녱⎿䫂刯呍ꍵ䁵桺쵮㑵䵖</w:t>
      </w:r>
      <w:r>
        <w:rPr/>
        <w:t>ⴲ</w:t>
      </w:r>
      <w:r>
        <w:rPr/>
        <w:t>瞡墻壂㒻噭녥嗂䐸䥩坪</w:t>
      </w:r>
      <w:r>
        <w:rPr/>
        <w:t>⢡</w:t>
      </w:r>
      <w:r>
        <w:rPr/>
        <w:t>㯂䩩㛍䉉⨥呮敳⵵ꍾ稰Ⓜ朦⨲参</w:t>
      </w:r>
      <w:r>
        <w:rPr/>
        <w:t>ꗂⴱ</w:t>
      </w:r>
      <w:r>
        <w:rPr/>
        <w:t>澩捷㠵딴慖쉘㧂䜪㥶䱕癗뿂쉆䭃兕쉤⪬㗂㑪䈺䡐怲夽敞⥫吩泂쉖䡞</w:t>
      </w:r>
      <w:r>
        <w:rPr/>
        <w:t>ⴥ</w:t>
      </w:r>
      <w:r>
        <w:rPr/>
        <w:t>燂扤搫㬳㵏牊䜫町祓뗂桂㤥幟斘⿂䭋毃捸瑴墱畟彄㍇櫂곍</w:t>
      </w:r>
      <w:r>
        <w:rPr/>
        <w:t>ⱉ</w:t>
      </w:r>
      <w:r>
        <w:rPr/>
        <w:t>朮㵄⬫⽯썶恈輦撻쉰楕숸癅䓂撏쉣숴痃姂瑢煈䩎䤪䪩쉕쉾쉒㢡晲车庩曂滂䡨</w:t>
      </w:r>
      <w:r>
        <w:rPr/>
        <w:t>ⳃ</w:t>
      </w:r>
      <w:r>
        <w:rPr/>
        <w:t>䑬☪榩⭚轹䛂頨⨸穾⪬杩숱恶♶㥃痂䬪䰪庵⩴硦淂⾣䰳㭅쉇輦漲㍺哂涻쉤瑲攩擂⽊澣䥀䱖師佗慶⼲歀쉹瀣ㅪ㈣䌪쉾☪顬癕䴰⫂冩㙠橰桢晄녷㔯뮮츬㩪⽌</w:t>
      </w:r>
      <w:r>
        <w:rPr/>
        <w:t>⣃</w:t>
      </w:r>
      <w:r>
        <w:rPr/>
        <w:t>顦ꄥ⑹싂䭙伽恬愫녚䖏⽌깨⍭婍⹉玏㵦</w:t>
      </w:r>
      <w:r>
        <w:rPr/>
        <w:t>ꥆ</w:t>
      </w:r>
      <w:r>
        <w:rPr/>
        <w:t>㍢㩊䐫瀦䩾繁⑀㍏⽮浕ꅘ乖参祗녋煟斩</w:t>
      </w:r>
      <w:r>
        <w:rPr/>
        <w:t>ꖵ</w:t>
      </w:r>
      <w:r>
        <w:rPr/>
        <w:t>쉸䒻潐䁾⥾쉷䨮ㅠ愸拂娹㶩獵楙珂⩤掿硰勂⍧䑃穪㉇顠匩쉥⹗격ご깇攣념圶녪䱗杨ㅩ㑯㑩䩅㤦깤癌촺㥘</w:t>
      </w:r>
      <w:r>
        <w:rPr/>
        <w:t>Ⱬ</w:t>
      </w:r>
      <w:r>
        <w:rPr/>
        <w:t>뗂쉶ケ湐숭䥬䡐浌癭⍷ꆩ㑒숺㝔⥄쌥摦╹轲</w:t>
      </w:r>
      <w:r>
        <w:rPr/>
        <w:t>Ⱨ</w:t>
      </w:r>
      <w:r>
        <w:rPr/>
        <w:t>決◂汱牙㙫剶⤨噘束䧂䕍숊쉯뾱⬮⍮깹㙃㝳䩘䀸甯슬⹗쉡</w:t>
      </w:r>
      <w:r>
        <w:rPr/>
        <w:t>ⰴ</w:t>
      </w:r>
      <w:r>
        <w:rPr/>
        <w:t>眥剤乹夲晐均䵒䘫欱㑾쵶쉠春⯂녥唭㝁煫恶싃Ⓜ⬬쉁숫砶〳䣂槍烂걕捥狂䃂싎⭥캮㆘濂爯䦬瘸礵㪡徿䌭戹</w:t>
      </w:r>
      <w:r>
        <w:rPr/>
        <w:t>ꦘ⑇</w:t>
      </w:r>
      <w:r>
        <w:rPr/>
        <w:t>녪쉤㓂숪硯⌷灸繦㟍쉔</w:t>
      </w:r>
      <w:r>
        <w:rPr/>
        <w:t>ⱘ</w:t>
      </w:r>
      <w:r>
        <w:rPr/>
        <w:t>縮쉖㐳숹乨녙䝯쉆庱瑇</w:t>
      </w:r>
      <w:r>
        <w:rPr/>
        <w:t>⢡</w:t>
      </w:r>
      <w:r>
        <w:rPr/>
        <w:t>䧂毂急町畮㢮㡫砯汁幁쉦㩫坡</w:t>
      </w:r>
      <w:r>
        <w:rPr/>
        <w:t>Ⱚ</w:t>
      </w:r>
      <w:r>
        <w:rPr/>
        <w:t>晠癐常瘫壂</w:t>
      </w:r>
      <w:r>
        <w:rPr/>
        <w:t>ꤱ</w:t>
      </w:r>
      <w:r>
        <w:rPr/>
        <w:t>㣂</w:t>
      </w:r>
      <w:r>
        <w:rPr/>
        <w:t>ⱕ</w:t>
      </w:r>
      <w:r>
        <w:rPr/>
        <w:t>轓ヂ匲䭾⩏坮䯂③╗䣂㡭</w:t>
      </w:r>
      <w:r>
        <w:rPr/>
        <w:t>ⰵ</w:t>
      </w:r>
      <w:r>
        <w:rPr/>
        <w:t>飂⏂恇숫猸湀┵╤⼮</w:t>
      </w:r>
      <w:r>
        <w:rPr/>
        <w:t>ⰺ</w:t>
      </w:r>
      <w:r>
        <w:rPr/>
        <w:t>煯⸱杶⮻㤤</w:t>
      </w:r>
      <w:r>
        <w:rPr/>
        <w:t>ꗃ</w:t>
      </w:r>
      <w:r>
        <w:rPr/>
        <w:t>䱺磂묤繁촪桥䑨⨹쉹⥇넵ꥨ䍥慵</w:t>
      </w:r>
      <w:r>
        <w:rPr/>
        <w:t>ⶥꥏ</w:t>
      </w:r>
      <w:r>
        <w:rPr/>
        <w:t>쎿쵏牕桬敐쵴牺涩湴䡁槂濍믂炵畉㘳剄⽰癲堤♳䭍숰摢優瑢壂嚣武桢幁橃䤲啶䡸뽴뽘幄噈灗㋂ꅁ潲橨⥥囂着嘪땁䁉</w:t>
      </w:r>
      <w:r>
        <w:rPr/>
        <w:t>⡣</w:t>
      </w:r>
      <w:r>
        <w:rPr/>
        <w:t>掱恂쵦煀⻃灎뽀㛎㬯㑘摡⭷</w:t>
      </w:r>
      <w:r>
        <w:rPr/>
        <w:t>Ⳃ⌸</w:t>
      </w:r>
      <w:r>
        <w:rPr/>
        <w:t>婇숽㙞噃狂걐⩫潡</w:t>
      </w:r>
      <w:r>
        <w:rPr/>
        <w:t>⣃</w:t>
      </w:r>
      <w:r>
        <w:rPr/>
        <w:t>㒿㵱䵺噙廂婃噔焻갨䝔倨摸쉊朷剅斥祪슿</w:t>
      </w:r>
      <w:r>
        <w:rPr/>
        <w:t>ꥄ</w:t>
      </w:r>
      <w:r>
        <w:rPr/>
        <w:t>磂</w:t>
      </w:r>
      <w:r>
        <w:rPr/>
        <w:t>꤫⩈</w:t>
      </w:r>
      <w:r>
        <w:rPr/>
        <w:t>げ坏撱㢻勂硺氪⹱싍㢮喥栮㐬⹇</w:t>
      </w:r>
      <w:r>
        <w:rPr/>
        <w:t>ⵈ</w:t>
      </w:r>
      <w:r>
        <w:rPr/>
        <w:t>扖칾묤㛂幆㗃쉟</w:t>
      </w:r>
      <w:r>
        <w:rPr/>
        <w:t>ꕀ</w:t>
      </w:r>
      <w:r>
        <w:rPr/>
        <w:t>墘쉍䴪⫂걺烃婠疣奨愺楫硗捧㣍⫂瘳椭쎿焬剮佄⯂偷䉊䧃揂瘸ㆥ㧂⿂弬匸</w:t>
      </w:r>
      <w:r>
        <w:rPr/>
        <w:t>ꤨ</w:t>
      </w:r>
      <w:r>
        <w:rPr/>
        <w:t>䌻塄⍞╴獂档恙쉫</w:t>
      </w:r>
      <w:r>
        <w:rPr/>
        <w:t>ꔺ</w:t>
      </w:r>
      <w:r>
        <w:rPr/>
        <w:t>挺纣ꥦ녹樦ꥫ湘㉀啄㙫䇂睇쉔㉰繫〉䅣㛂쌪繒刷唶츨뽆刬橨匱ꍧ㭰扞㧂楣㬤⹗㐫太獵⫂⽹䙌曎朸浬⸪⚻䵺睒䈦灾걹婡⪘숩䝲쉢挰칁⨣㨻卹噴畣塆䙨弲쉨㟂쉓㭣剤瘨啺쎿뼨畐㌣乞䵾뭅캩䡶㑕</w:t>
      </w:r>
      <w:r>
        <w:rPr/>
        <w:t>Ⳃ</w:t>
      </w:r>
      <w:r>
        <w:rPr/>
        <w:t>㢡婬㩖䄤䌥썮숭爥쉌칖ꥵ凎倩㒩机숷</w:t>
      </w:r>
      <w:r>
        <w:rPr/>
        <w:t>⣂</w:t>
      </w:r>
      <w:r>
        <w:rPr/>
        <w:t>祏侥眯땹玬漭睇㌫㥳咻㩳촴</w:t>
      </w:r>
      <w:r>
        <w:rPr/>
        <w:t>⠦⎮</w:t>
      </w:r>
      <w:r>
        <w:rPr/>
        <w:t>攫䠽剅摙栬䉡ꥧ唶㵃녞ꥳ뮬轐㠭㊻坴偙</w:t>
      </w:r>
      <w:r>
        <w:rPr/>
        <w:t>ꦥ</w:t>
      </w:r>
      <w:r>
        <w:rPr/>
        <w:t>쉁廂洯숦⥡⩬䭴儱摌뭤睂歞伽슮硩䀷㣂㍚쉚盂恁숦썯㙐</w:t>
      </w:r>
      <w:r>
        <w:rPr/>
        <w:t>ꕂ◂</w:t>
      </w:r>
      <w:r>
        <w:rPr/>
        <w:t>뼷␴炬㑗䕮漫쏃쉀梿촻⫂쉘勎䭟䉹⦵䅓㩚颱ㅟ瑮怨걪䤥㈴걟微</w:t>
      </w:r>
      <w:r>
        <w:rPr/>
        <w:t>⡒</w:t>
      </w:r>
      <w:r>
        <w:rPr/>
        <w:t>쉮숯ꎬ썟떥䘵䇃恠徣뗂乙顐穲獸頊䈨㶮㵴⏃壂⸺㉏숸癸坣䠹淂</w:t>
      </w:r>
      <w:r>
        <w:rPr/>
        <w:t>ⵌ</w:t>
      </w:r>
      <w:r>
        <w:rPr/>
        <w:t>杖涏╍┱塺䙱怯쵳矂⑺敳瘤䶿氫噐捵</w:t>
      </w:r>
      <w:r>
        <w:rPr/>
        <w:t>ⶩ</w:t>
      </w:r>
      <w:r>
        <w:rPr/>
        <w:t>숺⺩漯</w:t>
      </w:r>
      <w:r>
        <w:rPr/>
        <w:t>⣂</w:t>
      </w:r>
      <w:r>
        <w:rPr/>
        <w:t>걃瀹갬䬩輨⭸⪏歍橲䝙夬煘䗂浴䕊䩨긦剢奋ㅖ뽬⪵姂恊㭇䉘</w:t>
      </w:r>
      <w:r>
        <w:rPr/>
        <w:t>ꔻ</w:t>
      </w:r>
      <w:r>
        <w:rPr/>
        <w:t>辘摍䯂绂枡뽔䝀擎〱쉟쌵슘쉏쎏縥洮</w:t>
      </w:r>
      <w:r>
        <w:rPr/>
        <w:t>ⴺ</w:t>
      </w:r>
      <w:r>
        <w:rPr/>
        <w:t>쵗쌱庵칈丶䏂癪汔䩧奙噣䓂⭙쉧䑺㎩썣걭剎湩圤摒숯䙕ꇂ䝡⩱깫</w:t>
      </w:r>
      <w:r>
        <w:rPr/>
        <w:t>ꖮ</w:t>
      </w:r>
      <w:r>
        <w:rPr/>
        <w:t>普啲쉒佅拃渲殣潆䐸싂托杹싂呑싂埃㍟걦獲ꥢ顸</w:t>
      </w:r>
      <w:r>
        <w:rPr/>
        <w:t>ꤶ</w:t>
      </w:r>
      <w:r>
        <w:rPr/>
        <w:t>轗숣쉎㡂䍉湕否炥橡䪏⎿椥⹌優偷喥啣兵㐴␲呗繾♀焷䩁쉮儱</w:t>
      </w:r>
      <w:r>
        <w:rPr/>
        <w:t>⠬</w:t>
      </w:r>
      <w:r>
        <w:rPr/>
        <w:t>䳂</w:t>
      </w:r>
      <w:r>
        <w:rPr/>
        <w:t>ꥋ</w:t>
      </w:r>
      <w:r>
        <w:rPr/>
        <w:t>に当깕奨</w:t>
      </w:r>
      <w:r>
        <w:rPr/>
        <w:t>ꤽ</w:t>
      </w:r>
      <w:r>
        <w:rPr/>
        <w:t>捾쎥숺汷䢘긷╲㭕氺</w:t>
      </w:r>
      <w:r>
        <w:rPr/>
        <w:t>ꕁ</w:t>
      </w:r>
      <w:r>
        <w:rPr/>
        <w:t>䛂䙪䕦촲⦵쉦墘繦嗂싂쉭슮彆怫扏猸武쉕쉯쉹숩捅伣♂⽘䝕땆秂晹㶿扡걸吽慁칓◂ꎘ㴰곍彎畏ㆱ㝨⥃祳䙙䍨⍧椳⮩杀ꍓ</w:t>
      </w:r>
      <w:r>
        <w:rPr/>
        <w:t>꧍</w:t>
      </w:r>
      <w:r>
        <w:rPr/>
        <w:t>之砯皘숵噦吻哂䳂쉇侏牪쉅牗灸煄⹒砱楡奁숻㵃數녥쉦⥥坱슬㎡숮愷桎♪恅쉫啁䐲㤬瀯㙩怸癠汾슏ꥰ⸮爹</w:t>
      </w:r>
      <w:r>
        <w:rPr/>
        <w:t>ꤹ</w:t>
      </w:r>
      <w:r>
        <w:rPr/>
        <w:t>䕃갣區ㅹ䅹攮呠䶿숷歐摴뼭䚱⹟ꅯ忎쉯䮵䍠栭娥䉏况䎱쉂夬祖믂琱異</w:t>
      </w:r>
      <w:r>
        <w:rPr/>
        <w:t>꥟</w:t>
      </w:r>
      <w:r>
        <w:rPr/>
        <w:t>゘ꥯ燂쉆䗂땱慙横污慓夹坋瓂쉞㘹乁匫┰桅ㅬ椲啁朹</w:t>
      </w:r>
      <w:r>
        <w:rPr/>
        <w:t>ꦩ</w:t>
      </w:r>
      <w:r>
        <w:rPr/>
        <w:t>䌱癊溮츪嚮伤恍딱犱匮⹧깋拂䱪쏂唶嗂桷⩧♥湕卪墮슩献ꇍ摞녅縪䩊䬭ꅑ</w:t>
      </w:r>
      <w:r>
        <w:rPr/>
        <w:t>ꤶ</w:t>
      </w:r>
      <w:r>
        <w:rPr/>
        <w:t>弸疵䍲湖ꎮ䥙歒</w:t>
      </w:r>
      <w:r>
        <w:rPr/>
        <w:t>ꤹ</w:t>
      </w:r>
      <w:r>
        <w:rPr/>
        <w:t>쉒癸㝠䍳슣녃⑉꺮擂쵑㌽輳乴㑨⼫琻⒩쉓㝐熩츹唶㴣䵃ꅟ䅚녱滂㭖䶘䕊灂䒥캿㝧伬劥썦슿橈</w:t>
      </w:r>
      <w:r>
        <w:rPr/>
        <w:t>ꕩ</w:t>
      </w:r>
      <w:r>
        <w:rPr/>
        <w:t>㭩滃留☪䂻</w:t>
      </w:r>
      <w:r>
        <w:rPr/>
        <w:t>ⱎ</w:t>
      </w:r>
      <w:r>
        <w:rPr/>
        <w:t>㌽</w:t>
      </w:r>
      <w:r>
        <w:rPr/>
        <w:t>ꤶ</w:t>
      </w:r>
      <w:r>
        <w:rPr/>
        <w:t>㒬뽎䈦쉧橑쉚걩⩐츻쉁坰医㍢惂䈭ꥯ亏㌻뿂䙪슩</w:t>
      </w:r>
      <w:r>
        <w:rPr/>
        <w:t>ⵀ</w:t>
      </w:r>
      <w:r>
        <w:rPr/>
        <w:t>䤴书睠쵑煑숸㗂干ꇎ⩃係助輪睗숨畵숪彪㊘⑁瑰根㭔ꍘ⯍庥琵㨬卩敢쉒䄱⩭啌⒡슩㝆剩䀵㉘䦏걫䍔副玣眲ぞ咬㠮</w:t>
      </w:r>
      <w:r>
        <w:rPr/>
        <w:t>ꦘ</w:t>
      </w:r>
      <w:r>
        <w:rPr/>
        <w:t>祁傥兂拃썍批䬹㤫輪顱挷捘捔䃂숬㑧㔴䭆ꄦ呄栊睑숶偆</w:t>
      </w:r>
      <w:r>
        <w:rPr/>
        <w:t>ⱟ</w:t>
      </w:r>
      <w:r>
        <w:rPr/>
        <w:t>쉴夹김㴳繯䅀䆘纩ꏎꏍ䕰扦桦欪奟䥗猪䭍䞥堫⚵渽쉷硚愪晣싃㑉슻</w:t>
      </w:r>
      <w:r>
        <w:rPr/>
        <w:t>Ⱛ</w:t>
      </w:r>
      <w:r>
        <w:rPr/>
        <w:t>떥뾩湭㉯桪戩⑋䘭슘怤㧂ꍑ싂彬爻䥢㡹ㅊ挫轍摆晖쉋偈䒬湲弣㩞쵲璱묹濂刹澥䥅슥⥹廃㘣䎱㇍洳浲猫呠㉭奫䲻싂쉑꺿璩檬⽴瑹穣쉗촫쉆䂥㊥㎱겣䟂䘯⩅ꅇ畇燂䬮┤</w:t>
      </w:r>
      <w:r>
        <w:rPr/>
        <w:t>Ⱨ</w:t>
      </w:r>
      <w:r>
        <w:rPr/>
        <w:t>묹捗潸攱干澡</w:t>
      </w:r>
      <w:r>
        <w:rPr/>
        <w:t>ꦮ</w:t>
      </w:r>
      <w:r>
        <w:rPr/>
        <w:t>䲵</w:t>
      </w:r>
      <w:r>
        <w:rPr/>
        <w:t>⣂</w:t>
      </w:r>
      <w:r>
        <w:rPr/>
        <w:t>숣㢮䩬믂浑</w:t>
      </w:r>
      <w:r>
        <w:rPr/>
        <w:t>⡩</w:t>
      </w:r>
      <w:r>
        <w:rPr/>
        <w:t>攻㢘⩦吺</w:t>
      </w:r>
      <w:r>
        <w:rPr/>
        <w:t>Ⳃ</w:t>
      </w:r>
      <w:r>
        <w:rPr/>
        <w:t>榘</w:t>
      </w:r>
      <w:r>
        <w:rPr/>
        <w:t>ⰴ</w:t>
      </w:r>
      <w:r>
        <w:rPr/>
        <w:t>㈲敠圸⛂㩎焨払䑧䭑哂⨱刮皩汘卆䢡㯂㭗敦숴囎츰</w:t>
      </w:r>
      <w:r>
        <w:rPr/>
        <w:t>ꔨ</w:t>
      </w:r>
      <w:r>
        <w:rPr/>
        <w:t>싍牫敂摈幈珂䕊䝐묲쉚剗</w:t>
      </w:r>
      <w:r>
        <w:rPr/>
        <w:t>ⱪ</w:t>
      </w:r>
      <w:r>
        <w:rPr/>
        <w:t>䩖쉀疣⽧슬璮♓桩溬忂杵洦旂匥爳㭶栫禵橆绍㌨⚏儴뼳ㅘ噂湥ꍹ焺숦灨夭깳䰰뿃㉳䭠䀽⭊㩩珂㣂䮱免㛂轱㤽䝢恁塠徻뽄쉤⭳⏍彘渨奸쌭杀⍣琩顳㙚捒空〬때硯強畐奈䀩幪때⥁ꅲ♠⻍䑡</w:t>
      </w:r>
      <w:r>
        <w:rPr/>
        <w:t>ⴺ</w:t>
      </w:r>
      <w:r>
        <w:rPr/>
        <w:t>썪䳂습䂥ꅪケ繚搦窏並⨶</w:t>
      </w:r>
      <w:r>
        <w:rPr/>
        <w:t>ꥒ⩫</w:t>
      </w:r>
      <w:r>
        <w:rPr/>
        <w:t>⺩䀮椥쵊췎稣瑡灣䮩壂児⥣坔玬䓂櫂燂㕞쉀ㄳ忂㍩쉱⿂摂⑃㐺㝮㎏歃䵇뼯㵉䱡喣䅊</w:t>
      </w:r>
      <w:r>
        <w:rPr/>
        <w:t>⠨</w:t>
      </w:r>
      <w:r>
        <w:rPr/>
        <w:t>烂彦焪煴愽啮♙轙䱞칋剆칞⻂싂幋瀪勂⮡〱楍䰻椽䤪䛂殿䚣ꇂ兓쉨칉䊻칸祭繋</w:t>
      </w:r>
      <w:r>
        <w:rPr/>
        <w:t>ꤲ</w:t>
      </w:r>
      <w:r>
        <w:rPr/>
        <w:t>飂弪癹쉗㨽佐⌣䥕⽀挰壂繖䴦墘㚡搭㤪恔숵⺻捫ꏂ煴㕈啧╤긨忂䕑煵겘췂挤䑓䕾숷歩悿쉪绂穾ꆬ总䄮슬タ溱倭彶</w:t>
      </w:r>
      <w:r>
        <w:rPr/>
        <w:t>⠹</w:t>
      </w:r>
      <w:r>
        <w:rPr/>
        <w:t>湵</w:t>
      </w:r>
      <w:r>
        <w:rPr/>
        <w:t>ꖩ♹</w:t>
      </w:r>
      <w:r>
        <w:rPr/>
        <w:t>升瀥碿䕸䭭㡺㬣㑣䤰僂幤쉏▵䪮䑇梱撱㭺믂ꎿ䅪奉倯㩧僂穱⑩做⪩㵮斿䧂䴤祴乖楹奯窻暵態⩪숺い쵑䥒숹⏂佺</w:t>
      </w:r>
      <w:r>
        <w:rPr/>
        <w:t>ⲥ</w:t>
      </w:r>
      <w:r>
        <w:rPr/>
        <w:t>䃂격㗂猽숷卉稴䔰棂㍋쉔㟂䶩⹆䃂漪뼨割숬吣䕷呴⽗䢬然橂⹸張깢牒濂潨恏烂㤽灷佊改禘㤥䅭⤴煐啣쉃氲═牑㉧⫂娪洣桍쉭싍</w:t>
      </w:r>
      <w:r>
        <w:rPr/>
        <w:t>ꔽ</w:t>
      </w:r>
      <w:r>
        <w:rPr/>
        <w:t>婩硌쉍쉀⫂㍳㐯쉸碩⽳樯穳呑炬㭷匪棂頭牘⩬楩挭婇䑴⨊긣䟎漣</w:t>
      </w:r>
      <w:r>
        <w:rPr/>
        <w:t>ꥋ</w:t>
      </w:r>
      <w:r>
        <w:rPr/>
        <w:t>娱神喘偕㪩䘬濂䥷쌶創䉺쉖䥴싂ꄭ땕䅺㔷湣洺㖘瑘琴橧䆏〪奘䡘嘦礷栭楌뿃〥禱㗂䪮坥䉎个뽓頵⑴恌㭫穎楋癰倭䙴帪</w:t>
      </w:r>
      <w:r>
        <w:rPr/>
        <w:t>ꥎ</w:t>
      </w:r>
      <w:r>
        <w:rPr/>
        <w:t>갱仂</w:t>
      </w:r>
      <w:r>
        <w:rPr/>
        <w:t>ⱟ</w:t>
      </w:r>
      <w:r>
        <w:rPr/>
        <w:t>兹뼦⑔徻穐</w:t>
      </w:r>
      <w:r>
        <w:rPr/>
        <w:t>ꥒ</w:t>
      </w:r>
      <w:r>
        <w:rPr/>
        <w:t>ⰹ</w:t>
      </w:r>
      <w:r>
        <w:rPr/>
        <w:t>䝫歱吲㝹焺㍣婅嫍걇呮祯佰ꍷ坦獺橕湸ꅯ兮䉣姂쉱竂䆬숤䄸┩䤯琨췃쉌숨䥏復呠掣쉋⏂抩㬲䖱䎣帳䉄沵숶轌恩䜬ꇂ칺皿쉑긤䉧媵䥀뭚㖮</w:t>
      </w:r>
      <w:r>
        <w:rPr/>
        <w:t>Ⱜ</w:t>
      </w:r>
      <w:r>
        <w:rPr/>
        <w:t>玵敦㈻쉯㡲쉂䬭䞩嗍녪썭祴싂啨殻⌥♘䕙灍獤숭段습䉕쉴毂剪乩熣溥卥䑾猽䘱</w:t>
      </w:r>
      <w:r>
        <w:rPr/>
        <w:t>ꕞ</w:t>
      </w:r>
      <w:r>
        <w:rPr/>
        <w:t>䒩晙갸㬥뭴ꄸ䑕</w:t>
      </w:r>
      <w:r>
        <w:rPr/>
        <w:t>ⵇ</w:t>
      </w:r>
      <w:r>
        <w:rPr/>
        <w:t>潔㮏⼲穡砭걋⹑捤橥</w:t>
      </w:r>
      <w:r>
        <w:rPr/>
        <w:t>ⶣ⯂</w:t>
      </w:r>
      <w:r>
        <w:rPr/>
        <w:t>촦䭳묻</w:t>
      </w:r>
      <w:r>
        <w:rPr/>
        <w:t>⢵</w:t>
      </w:r>
      <w:r>
        <w:rPr/>
        <w:t>䑏</w:t>
      </w:r>
      <w:r>
        <w:rPr/>
        <w:t>⡪</w:t>
      </w:r>
      <w:r>
        <w:rPr/>
        <w:t>뽊⵵땂夯㍁䵍ぉ</w:t>
      </w:r>
      <w:r>
        <w:rPr/>
        <w:t>ⱚ</w:t>
      </w:r>
      <w:r>
        <w:rPr/>
        <w:t>ꕤ</w:t>
      </w:r>
      <w:r>
        <w:rPr/>
        <w:t>纱⭑</w:t>
      </w:r>
      <w:r>
        <w:rPr/>
        <w:t>ⵉ⨤</w:t>
      </w:r>
      <w:r>
        <w:rPr/>
        <w:t>櫂旂敷繷ォ⾮뇂坹⹸㭐煩♮㔥武塞彧슻썬卦卦㉳㋂楥湖磂橩氻⍆沘㌴䕍㤦쉲쉚⌺兮ㄪ⸤땁뼪乓轢墵⹸囂癫쉀㕗䩂싂辩⩫ꍰ湹ꥮ㴽卹䅤㵑쉭</w:t>
      </w:r>
      <w:r>
        <w:rPr/>
        <w:t>ⰻ</w:t>
      </w:r>
      <w:r>
        <w:rPr/>
        <w:t>䥃땉搴쉎䥖㭹櫎ꅚ㴬쉇㊿㊏煄䑥쉘㝇㍖쉟殏愭숨</w:t>
      </w:r>
      <w:r>
        <w:rPr/>
        <w:t>ꖘ⨪</w:t>
      </w:r>
      <w:r>
        <w:rPr/>
        <w:t>䀤쌪ꏎ쉾┹単澵䩊믂奩싂ば整秎쉟쵷丯媬⹁槂㋍썄㵟쉫䜤䊘剹䉑捹㥖숰睚洳塢没兹狍椦⦡㘶眪偧〤䍃㮿珂뽓偺㡚묷⼹쉷䁘㩤쉉庣꥗슘坯昣佗Ⓜ싂惂晁画噞쉒䙯ㅵ䤶</w:t>
      </w:r>
      <w:r>
        <w:rPr/>
        <w:t>ⴹ</w:t>
      </w:r>
      <w:r>
        <w:rPr/>
        <w:t>怨⑆婁極⏍䕤楞咿矂纩䩍漫甽祚뽊刵䁥쵀㬴⨩㕎卌坉䅾쉺</w:t>
      </w:r>
      <w:r>
        <w:rPr/>
        <w:t>ⷃ</w:t>
      </w:r>
      <w:r>
        <w:rPr/>
        <w:t>쉲갸産弭爤숵忂乣撮烂燃挤湰⨹䝫䡴ꅗ業夤彸癘彵䰯㡨␽</w:t>
      </w:r>
      <w:r>
        <w:rPr/>
        <w:t>ⷂ</w:t>
      </w:r>
      <w:r>
        <w:rPr/>
        <w:t>慧㮏</w:t>
      </w:r>
      <w:r>
        <w:rPr/>
        <w:t>ꤳ</w:t>
      </w:r>
      <w:r>
        <w:rPr/>
        <w:t>䜰┭㥈숽칇쉇汭䚏㉒䵁䁳犏숻䰨뼷悩䁇쉏㎩㥧娮畋乥⫂纩숱祪♂숸</w:t>
      </w:r>
      <w:r>
        <w:rPr/>
        <w:t>ⵄ</w:t>
      </w:r>
      <w:r>
        <w:rPr/>
        <w:t>뼺㌪䡡⹮숯㡘焹礽⌵㩂瑖桙䀶쉰㗂슥噐쉸单瘳䐹㷂䡐⪬奖李䙯婔䩯弨䩬疘숫頸䥺칢湎숶嚿땙㵸⨹挽忂♯伬痂⦻哂顨쉂땫癹꺱剆ꅸ浠吻獠숮쌫䩏⍣슱畔冣稹숴숥ㄽ弪渊ꍃ䕦轏</w:t>
      </w:r>
      <w:r>
        <w:rPr/>
        <w:t>ⱬ</w:t>
      </w:r>
      <w:r>
        <w:rPr/>
        <w:t>㍨媮칦䌯䝳潸䊱汣㉌颮Ⓜ㉤噈깓㴪䥀㥕䘴奠刣秂</w:t>
      </w:r>
      <w:r>
        <w:rPr/>
        <w:t>ꥆ</w:t>
      </w:r>
      <w:r>
        <w:rPr/>
        <w:t>䥯㍡뭓㇂╔奠䵗噟갶猷⭧佚㝇䩦輪ꍧ쉃⎱⑩</w:t>
      </w:r>
      <w:r>
        <w:rPr/>
        <w:t>ꗂ</w:t>
      </w:r>
      <w:r>
        <w:rPr/>
        <w:t>슱潹⮥䁰⺩縦䮬䕃</w:t>
      </w:r>
      <w:r>
        <w:rPr/>
        <w:t>꧂</w:t>
      </w:r>
      <w:r>
        <w:rPr/>
        <w:t>쉶㈹⩞쉕其湺祹㡆杹㷍癋楇</w:t>
      </w:r>
      <w:r>
        <w:rPr/>
        <w:t>⢬</w:t>
      </w:r>
      <w:r>
        <w:rPr/>
        <w:t>㨥쌶敁ㆡ⪱䉴懂쉬䅵걁彷捘䇂땋挹氷숪柂⌥㜴⹾⍔坠爨⩴睺♱䁬佴䋂䍈殣ꥣ숮䡄揂ず⑾䬴常亘뭾䬶嫃ꅅ瘲䏂䕇ꌥ</w:t>
      </w:r>
      <w:r>
        <w:rPr/>
        <w:t>ⱆ⬯</w:t>
      </w:r>
      <w:r>
        <w:rPr/>
        <w:t>⿂䜰澘䕥偷㝒갷⹣䕅</w:t>
      </w:r>
      <w:r>
        <w:rPr/>
        <w:t>꥟</w:t>
      </w:r>
      <w:r>
        <w:rPr/>
        <w:t>쉥堻久焽컂僂澻祆畧촳㵚</w:t>
      </w:r>
      <w:r>
        <w:rPr/>
        <w:t>ⶱ</w:t>
      </w:r>
      <w:r>
        <w:rPr/>
        <w:t>䱥놱榘垡匳숷쉢캮䕈楅甯놩媵</w:t>
      </w:r>
      <w:r>
        <w:rPr/>
        <w:t>⡂⥧</w:t>
      </w:r>
      <w:r>
        <w:rPr/>
        <w:t>㉡⩃夶敉</w:t>
      </w:r>
      <w:r>
        <w:rPr/>
        <w:t>ꕗ</w:t>
      </w:r>
      <w:r>
        <w:rPr/>
        <w:t>ꌨ녍䘦䭞쉡㉄㥉䬦䂮狂杆畎䆻㬱撿⬽⹤㈪⍍㋂䂡塙녀⸪歴⩶䥲뽉칸㠪婋位䕍参㡶슡戶繲숸奫氰䱏摠㞿呎ꥢ數䮱兩숶ヂセ壂㣂妘濂塩娬婑椱敗纣싂㑄㕈⥭瞵쵀쵪꥙搮╥橬扆츨䚩栫拂瀩㝚䅬</w:t>
      </w:r>
      <w:r>
        <w:rPr/>
        <w:t>⣎</w:t>
      </w:r>
      <w:r>
        <w:rPr/>
        <w:t>憩䆬칢繳唲⭙墮꺻揃⩾슮㵪砭䧂</w:t>
      </w:r>
      <w:r>
        <w:rPr/>
        <w:t>ꤪ</w:t>
      </w:r>
      <w:r>
        <w:rPr/>
        <w:t>깗ꍙ愪倮䏂Ⓜ뭷瑇슩䎵ヂ걷䘥ꥦ䓂䕑瞩㭎縪㬷录슩沮쉆䝫桀洯㴭さ秂禣煯㘤椲䈯奞숭ꍾ⧂⍬掻暱数숪㯍失湶忂␱숪쉵⪮때䱖⦮掘⬩싂䋍散䰪礸쉌䦥⎱䅶畮♧搵␳싂䥸甪⭷瘲</w:t>
      </w:r>
      <w:r>
        <w:rPr/>
        <w:t>ꦮ</w:t>
      </w:r>
      <w:r>
        <w:rPr/>
        <w:t>煕䷂쉈㙺써橕녴䩃숰숺乞</w:t>
      </w:r>
      <w:r>
        <w:rPr/>
        <w:t>⡸⩂</w:t>
      </w:r>
      <w:r>
        <w:rPr/>
        <w:t>曂獃䔱깓㉧┭ㅌ眬湔濂䔴뽋汑参㯂䂮쌳哂䰲⤮쵥礩㠪㤯컂녴녀ꅵ輪㩐䳂㍰晭쉷䍘䵕犡婕杗㭋楣</w:t>
      </w:r>
      <w:r>
        <w:rPr/>
        <w:t>ⲥ</w:t>
      </w:r>
      <w:r>
        <w:rPr/>
        <w:t>땴颥穫䵑䝺ㅬ쉒汑楨㟂楟槂䐳娭쉐搵汚顣䝏唣</w:t>
      </w:r>
      <w:r>
        <w:rPr/>
        <w:t>⡟</w:t>
      </w:r>
      <w:r>
        <w:rPr/>
        <w:t>䔫⑘㷂婂㩚☴㵅㮥츷㡡䀽㔪⑗弻╷숱ꥷ</w:t>
      </w:r>
      <w:r>
        <w:rPr/>
        <w:t>ꤨ</w:t>
      </w:r>
      <w:r>
        <w:rPr/>
        <w:t>㴳堦愽㦩塙轚㒣┺渽</w:t>
      </w:r>
      <w:r>
        <w:rPr/>
        <w:t>⡎䷂</w:t>
      </w:r>
      <w:r>
        <w:rPr/>
        <w:t>䠣촫⩖伩噞䁁塓⩁戵⽆䜪썭⤯쉨㕰攸쉄</w:t>
      </w:r>
      <w:r>
        <w:rPr/>
        <w:t>⡶</w:t>
      </w:r>
      <w:r>
        <w:rPr/>
        <w:t>㝲䡧츥埂䨱䍍</w:t>
      </w:r>
      <w:r>
        <w:rPr/>
        <w:t>⠦</w:t>
      </w:r>
      <w:r>
        <w:rPr/>
        <w:t>檩䀯旂㬰⥮쉰츸忂╮摾긩㋂쉩</w:t>
      </w:r>
      <w:r>
        <w:rPr/>
        <w:t>⠴ⴣ</w:t>
      </w:r>
      <w:r>
        <w:rPr/>
        <w:t>枣䦣昭</w:t>
      </w:r>
      <w:r>
        <w:rPr/>
        <w:t>ꥌ</w:t>
      </w:r>
      <w:r>
        <w:rPr/>
        <w:t>眩䐯쉆䉶幅ꅡ䶻㬳佑⑒䖩숭愷썮穢洫䣂뮥⹪</w:t>
      </w:r>
      <w:r>
        <w:rPr/>
        <w:t>ⴱ</w:t>
      </w:r>
      <w:r>
        <w:rPr/>
        <w:t>縰晎㇃吲䉕촴⻂슣昊䍕ㅨ䃂毎䍸漫⸳䉳꺥灅䰤䰱⺩㝑♊兪ꌥ卷垮灾摦繭係숵畊娣䱄ㄽ⒩圪睸뭳廂㤯䑓爴㕐㚿ꥬ唫硣쉀ꅏ㷂䙊䥓噯䤩噌뽅╩쉭歴灘㬦穡砱㇍牙쉡沘ꍯ⪵</w:t>
      </w:r>
      <w:r>
        <w:rPr/>
        <w:t>ⲱ</w:t>
      </w:r>
      <w:r>
        <w:rPr/>
        <w:t>轃쎻䕌⑵䩐숯䟂え깹싎㍟㣂楪쉨ꍎ㛎猣</w:t>
      </w:r>
      <w:r>
        <w:rPr/>
        <w:t>ꕡ</w:t>
      </w:r>
      <w:r>
        <w:rPr/>
        <w:t>样弴⩭呇輶猳潯券녭仂숤뽏慎奘㩔堪⼻先㜪嗂㟂뽐⑟썮썹♑⹚쵭⩈⨵⪡싂ꎿ깬浆轞䩷䩷䉬㩃玘쉹쉄쉙ꌴ╡㵗⍁㤸桦ㅠ瘯㨹⧂뾩繯䥞㬩桬긹㣂㢻ㅀ輮쌭繘畘㝑ㅸ㵫땴ꥡㅎ剩⵾村剮欭啈牏⑂⤫Ⓜ걫珂乹煹氩</w:t>
      </w:r>
      <w:r>
        <w:rPr/>
        <w:t>ⱈ⫂</w:t>
      </w:r>
      <w:r>
        <w:rPr/>
        <w:t>乶㙺䑌晤</w:t>
      </w:r>
      <w:r>
        <w:rPr/>
        <w:t>ꥉ</w:t>
      </w:r>
      <w:r>
        <w:rPr/>
        <w:t>琪⨻佃嫂䉔倱촷祳쉀䉪칢さ㛍僂䟂歇倮䔤⨮쉰╧䎩〨⼤䥂뼸う슬ꄭ噃㵶䬳敂䐣⹾杀榮뮥땗獌</w:t>
      </w:r>
      <w:r>
        <w:rPr/>
        <w:t>ꦡ</w:t>
      </w:r>
      <w:r>
        <w:rPr/>
        <w:t>슡癹숩昫䏂␵硏圻夸瑵塈湊⯂㚿䮱䝺䅒갬䊱拂䌹剐䰲䎣橡습祘掣숶믂䭓䧂塄㴰晊</w:t>
      </w:r>
      <w:r>
        <w:rPr/>
        <w:t>⡷</w:t>
      </w:r>
      <w:r>
        <w:rPr/>
        <w:t>쉅ꍩ幎塘⏂呮䙘쉧쉺夰䋂䘲</w:t>
      </w:r>
      <w:r>
        <w:rPr/>
        <w:t>ⷂ</w:t>
      </w:r>
      <w:r>
        <w:rPr/>
        <w:t>쉔넰쉦甦佫</w:t>
      </w:r>
      <w:r>
        <w:rPr/>
        <w:t>ꕳ</w:t>
      </w:r>
      <w:r>
        <w:rPr/>
        <w:t>㔷㥘彐曂揂쉂㡲彅㶱깪䘩幔숰䡡䝋딽㫂睦싂슱⦏䥹䁺뇎挩䅸</w:t>
      </w:r>
      <w:r>
        <w:rPr/>
        <w:t>ꥃ</w:t>
      </w:r>
      <w:r>
        <w:rPr/>
        <w:t>⽙숺娪뽋彅ꥵ煇ꌳ䭯⌸숭䅳幐䴹呩㐫</w:t>
      </w:r>
      <w:r>
        <w:rPr/>
        <w:t>⣂</w:t>
      </w:r>
      <w:r>
        <w:rPr/>
        <w:t>夷ⸯ䁐桏쉃䌺ꄹ恔ꥡ呖놬쉤ꏂ灙䵐琴䑔湥祋㑞뿂㎱牨䱌䄬牤쉰橉⬣땟汋䝚丣쉚䕐슩</w:t>
      </w:r>
      <w:r>
        <w:rPr/>
        <w:t>⠦</w:t>
      </w:r>
      <w:r>
        <w:rPr/>
        <w:t>乞⍞婒땪犘⍾採쉡機䐵㜤䔵睂祳</w:t>
      </w:r>
      <w:r>
        <w:rPr/>
        <w:t>ꦱ</w:t>
      </w:r>
      <w:r>
        <w:rPr/>
        <w:t>竃䈮걒乲㗎㔪⥥긤␦⏂瑒</w:t>
      </w:r>
      <w:r>
        <w:rPr/>
        <w:t>ꤷ</w:t>
      </w:r>
      <w:r>
        <w:rPr/>
        <w:t>硑ꍸ掩㚩半暻復싂꥖</w:t>
      </w:r>
      <w:r>
        <w:rPr/>
        <w:t>⡤</w:t>
      </w:r>
      <w:r>
        <w:rPr/>
        <w:t>㗂墮싂偮潒䧂燂싂睙싂挫刺뇂Ⓜ嘨嚣뽈㍱碩䏂⩎⺩칉恋潥杳䌫싂眺欤</w:t>
      </w:r>
      <w:r>
        <w:rPr/>
        <w:t>ⱶ</w:t>
      </w:r>
      <w:r>
        <w:rPr/>
        <w:t>썡婄䡣싂䬥</w:t>
      </w:r>
      <w:r>
        <w:rPr/>
        <w:t>ⰸ</w:t>
      </w:r>
      <w:r>
        <w:rPr/>
        <w:t>禿깓䀮砸乇䝈橱坕轀䳃轃慺숪ォ䅓껂싂晳栨嫂冣佢恌䦡樫顔昪畺뭅縥潂〷⤰㎩晲副숫㡋桫矎旃䚏</w:t>
      </w:r>
      <w:r>
        <w:rPr/>
        <w:t>⡤</w:t>
      </w:r>
      <w:r>
        <w:rPr/>
        <w:t>轮憏䵢쉠檣㮬㕞洬硈皩</w:t>
      </w:r>
      <w:r>
        <w:rPr/>
        <w:t>ꤣ</w:t>
      </w:r>
      <w:r>
        <w:rPr/>
        <w:t>琦䴦伸딵晢쉧乯獺⑵묲⭁橚儯怬懂慄塬䪣쵄婃砸䩌僂繂칠案숯温䝐縊旂ꅄ朱슡䭺䵬쉆䭣猱䜴攻䒣뇂匯䕳㈵䡢㩉⦡慭牀乐</w:t>
      </w:r>
      <w:r>
        <w:rPr/>
        <w:t>ⱪ</w:t>
      </w:r>
      <w:r>
        <w:rPr/>
        <w:t>夣䟂䊡㉗协䈽盃㥘绍⛂㕱扎뭸⴮娪⼰慴㭊䰮ㅪ嚩숴䌭獳堫슮䆿曂⵸㌴临䨽칇嘴曃ꍊ쉙슥숺桳摫櫂䍧╃則柂呭╫䊘䯂뿎稳炿幣츤㵮싂来朻ꅐ櫂瀪⩙卖쉒搯眯浙㗃瑷ㅆ悵愱㶩䥱칀涮䨫</w:t>
      </w:r>
      <w:r>
        <w:rPr/>
        <w:t>ⱹ</w:t>
      </w:r>
      <w:r>
        <w:rPr/>
        <w:t>坋献幬ꎻ䱕䡬坆朸滎뭯啑砮免熘朲갩쉲뽨城뼩焫桕兄並䘹㝰墮桢☪㷂╈䠨惂曂畁싂┰䱯</w:t>
      </w:r>
      <w:r>
        <w:rPr/>
        <w:t>ⰰ</w:t>
      </w:r>
      <w:r>
        <w:rPr/>
        <w:t>뮵♃䑎扥숸뽬㬭啥깊娶お㞩ꎘギ〤硧뭡㝾托츮潚畺슿䃂쵟㥮垥瑲슘</w:t>
      </w:r>
      <w:r>
        <w:rPr/>
        <w:t>ꥐ</w:t>
      </w:r>
      <w:r>
        <w:rPr/>
        <w:t>旂⎬操擂꥙</w:t>
      </w:r>
      <w:r>
        <w:rPr/>
        <w:t>Ⳃ</w:t>
      </w:r>
      <w:r>
        <w:rPr/>
        <w:t>숲䒣埂畔䎩ꍶ䳃놬뼫輷ㅢ恰뼨⽪ꄮ癁⾥넱楌㓂♓湇䅳決䵬墥歏㭀浅䌶淃㡡␮䬥⪵楮婏偮塢⍉땤䰫싂뽧浸殡儸摂쉚㙺⽔␭憘婯⑱焱䲬棂迂ふ疿圻瘽㗍♘惂㥦坄噎䒵㙢숣䝢癣㖵넴滂숸⍑⹳瞩䯍Ⓜ䬸쉗津</w:t>
      </w:r>
      <w:r>
        <w:rPr/>
        <w:t>ⶡ</w:t>
      </w:r>
      <w:r>
        <w:rPr/>
        <w:t>湬뭤</w:t>
      </w:r>
      <w:r>
        <w:rPr/>
        <w:t>ꥍ</w:t>
      </w:r>
      <w:r>
        <w:rPr/>
        <w:t>䁋姃绂楡녌⤯⑀뽴쉣潁佤춱幢縵轞썘牪祂窮</w:t>
      </w:r>
      <w:r>
        <w:rPr/>
        <w:t>ꕳ</w:t>
      </w:r>
      <w:r>
        <w:rPr/>
        <w:t>㭦㥂伲碮剆瑒祲咥噑썊ꍗ噥걌ꏂ挴穫㡰畄琫傮쵐攩硹優摑긦㟎⑙敧穲祆煵瀺쵌㉂硏썕橴싂ꇂ䙳朰⨱娬쉏怵⭠侏䙐㝠ꥪ꺘晅䟂</w:t>
      </w:r>
      <w:r>
        <w:rPr/>
        <w:t>ꕃ</w:t>
      </w:r>
      <w:r>
        <w:rPr/>
        <w:t>恳㈪䱒䵑㉱垘敏㐨噓繨儨楧숨곂⩬迂坸瞻抩憬㝴淂</w:t>
      </w:r>
      <w:r>
        <w:rPr/>
        <w:t>ꥀ╃</w:t>
      </w:r>
      <w:r>
        <w:rPr/>
        <w:t>땍摒卞㧂䅩兕</w:t>
      </w:r>
      <w:r>
        <w:rPr/>
        <w:t>ⴴ</w:t>
      </w:r>
      <w:r>
        <w:rPr/>
        <w:t>䠭쉵㍲</w:t>
      </w:r>
      <w:r>
        <w:rPr/>
        <w:t>⡄</w:t>
      </w:r>
      <w:r>
        <w:rPr/>
        <w:t>啞䕺梘滎쉇⍚縫灩橧児␶坶䥡顳氥怤슘⭩奇䉾䤨咘䨱睴梮暬灾勂䩨⩶樻뽇</w:t>
      </w:r>
      <w:r>
        <w:rPr/>
        <w:t>ꥄ</w:t>
      </w:r>
      <w:r>
        <w:rPr/>
        <w:t>妘䭈ꌺ⍀縷卫㞱牺硋杲噇楔轳⽴婐栲ꍪ朮䅈㐸⩞殘㧂䔳숣⯂癰柂䡹捪㢣娣倮땇凂䱌♖걑瑲䷂㎥</w:t>
      </w:r>
      <w:r>
        <w:rPr/>
        <w:t>Ɐ</w:t>
      </w:r>
      <w:r>
        <w:rPr/>
        <w:t>㑅쉰禡䵑潾㵵恌뭰칈顓硧숽惂頶勎썏⿂稶♞䣎䀻櫂硧땐㓎䡚ꌸ⩓ꍚ⴫쉭㝑㥓㝊㥋戲辣</w:t>
      </w:r>
      <w:r>
        <w:rPr/>
        <w:t>꥓⑄</w:t>
      </w:r>
      <w:r>
        <w:rPr/>
        <w:t>뽳潲</w:t>
      </w:r>
      <w:r>
        <w:rPr/>
        <w:t>ꕩ</w:t>
      </w:r>
      <w:r>
        <w:rPr/>
        <w:t>歡歺䤲♊妻땱普</w:t>
      </w:r>
      <w:r>
        <w:rPr/>
        <w:t>ⱕ⨤</w:t>
      </w:r>
      <w:r>
        <w:rPr/>
        <w:t>쉭㍸啳制㑁충の丩뼊畺ꥠ牢걣搪䙡䁍䈳彵⫂䓍쉈〪欨♳澵뽱⽕䍔奓</w:t>
      </w:r>
      <w:r>
        <w:rPr/>
        <w:t>ꖻ</w:t>
      </w:r>
      <w:r>
        <w:rPr/>
        <w:t>뽓㬮䰪슬뽑䖮쉹顳</w:t>
      </w:r>
      <w:r>
        <w:rPr/>
        <w:t>ꕵ</w:t>
      </w:r>
      <w:r>
        <w:rPr/>
        <w:t>쵆춡椥䥁</w:t>
      </w:r>
      <w:r>
        <w:rPr/>
        <w:t>ⴻ</w:t>
      </w:r>
      <w:r>
        <w:rPr/>
        <w:t>슬</w:t>
      </w:r>
      <w:r>
        <w:rPr/>
        <w:t>⡣</w:t>
      </w:r>
      <w:r>
        <w:rPr/>
        <w:t>싃뭭䐱轷䭸⥅啑瀶牤걌㭩顠</w:t>
      </w:r>
      <w:r>
        <w:rPr/>
        <w:t>ꦵ</w:t>
      </w:r>
      <w:r>
        <w:rPr/>
        <w:t>嗃卯넣牄⥐쉙湀㠮⬫浾숥䀦穭挴䵍圻넸睢㡶㔰쵰쉠㚵桐⩹⑤놻숥쉧佣斏䙀圪㇂긷纩湎嘸繞穕쉊桧淎晔뽕䌤椰쉙未슡쉗걆啉扮奟㕰뽮堳娰濃㉙ㅹ硢</w:t>
      </w:r>
      <w:r>
        <w:rPr/>
        <w:t>ⱺ</w:t>
      </w:r>
      <w:r>
        <w:rPr/>
        <w:t>潄䋂坏恧┽▱幙娩礦丫縳췂㒿䬱橐泂繅湶匥喩걫畭⽎昹祩䴳乖♒㑆㙹轰숹婮⤸瘬싂剮䢡佱쉧⍂⬷础珂쵎亡㓂뼦斩眺牁⹌睹䩃城撩敎쉢亡땬⏂</w:t>
      </w:r>
      <w:r>
        <w:rPr/>
        <w:t>⠽</w:t>
      </w:r>
      <w:r>
        <w:rPr/>
        <w:t>摞⍘䩖㵩뇍極灚⩵獍啪䍁뮵痂쉧⹀</w:t>
      </w:r>
      <w:r>
        <w:rPr/>
        <w:t>⠥</w:t>
      </w:r>
      <w:r>
        <w:rPr/>
        <w:t>썊䁟轙䵐딪砽殥⥕坠㑫䍇⥥利祮㓂偄噂쉳</w:t>
      </w:r>
      <w:r>
        <w:rPr/>
        <w:t>ꕢ</w:t>
      </w:r>
      <w:r>
        <w:rPr/>
        <w:t>颮楂䝠녇〤䕙畒顓⏂ㅄ盂氹숬剤栭</w:t>
      </w:r>
      <w:r>
        <w:rPr/>
        <w:t>ꤶ</w:t>
      </w:r>
      <w:r>
        <w:rPr/>
        <w:t>她ㄩ姂꧎珍爸瀽㭩顑⵷侩꥙㏍啨瀲䂮㙴嫂썵滂䗂ꌪ⽢쉚䱄䘩摥녥䮵☨祩䤴⩟녚止㍗空⍧뽠正伺땠䀽</w:t>
      </w:r>
    </w:p>
    <w:p>
      <w:pPr>
        <w:pStyle w:val="PreformattedText"/>
        <w:bidi w:val="0"/>
        <w:spacing w:before="0" w:after="0"/>
        <w:jc w:val="left"/>
        <w:rPr/>
      </w:pPr>
      <w:r>
        <w:rPr/>
        <w:t>兾뾮䄣掩칂쉩싎牌干恈겿牺⏂煩쉩璬㩃䥑긥坋瓎桡걏剋⪿僂쉔復剖奋년儷㜻㏂砣绂〲吺⼵䥓䵈ぁ繡ꅫ䩘쉊ꥥ祵幧쉲汀슣䭃ꄤ略숰싎썮</w:t>
      </w:r>
      <w:r>
        <w:rPr/>
        <w:t>⡯</w:t>
      </w:r>
      <w:r>
        <w:rPr/>
        <w:t>䎿殬佴彍㥩⍺싂睵未晸칄╍갻䙺潖ぱ⨱䅓坤玩ꅷ漪朩쏂㕌걱枩搨仂珎┤촱捒塴址䢥</w:t>
      </w:r>
      <w:r>
        <w:rPr/>
        <w:t>ꥊ</w:t>
      </w:r>
      <w:r>
        <w:rPr/>
        <w:t>梱瘴䤹夷繯㵑ꍧ䙘㙵◂䰳䩣㭤쉵圩㓎穊灕伯咣ꍧ潅甯뽑十쉭⭵슿䷂䁟㙧䀣㴪煴컂湐歺杷婫䨯煐擂䥍䚵⪱䡉噘枮㡦瑷栻稰䝍扶氺쉌ꥱ뇂ꄴ楑╫䴥ꅊ䓂睂磃䙋汤▵㵷⨪手牡睏噵秂䭃歰灈⭣㤳昹輴쉡</w:t>
      </w:r>
      <w:r>
        <w:rPr/>
        <w:t>Ⱓ</w:t>
      </w:r>
      <w:r>
        <w:rPr/>
        <w:t>ⵥ</w:t>
      </w:r>
      <w:r>
        <w:rPr/>
        <w:t>渹婴⭪䉬秂慉⼭</w:t>
      </w:r>
      <w:r>
        <w:rPr/>
        <w:t>⢮</w:t>
      </w:r>
      <w:r>
        <w:rPr/>
        <w:t>䭦䟎썓暏疩佷㝖㔮攥奺䘥㨹塎辵昬搭ぉ䨽剓戰憱뗍癡㘬⌹㠲刣主䏂쉵䒿撩樸㑡</w:t>
      </w:r>
      <w:r>
        <w:rPr/>
        <w:t>ⵥ</w:t>
      </w:r>
      <w:r>
        <w:rPr/>
        <w:t>쉎뼸⯂乨쉭슘怪㕊</w:t>
      </w:r>
      <w:r>
        <w:rPr/>
        <w:t>⡤</w:t>
      </w:r>
      <w:r>
        <w:rPr/>
        <w:t>䥩㵞䝊썏献仂깕帊</w:t>
      </w:r>
      <w:r>
        <w:rPr/>
        <w:t>ⱄ</w:t>
      </w:r>
      <w:r>
        <w:rPr/>
        <w:t>싂竂ꎘ僂椻㝶♵╢ひ㛍颬㐣城磂쉢槂⹃⼰䌪쉖䀣ꥹ慣䱱旃䐩썹䜻拂䕧眫䩪⩐⪻</w:t>
      </w:r>
      <w:r>
        <w:rPr/>
        <w:t>ꦘ</w:t>
      </w:r>
      <w:r>
        <w:rPr/>
        <w:t>뿍춬ꥺ뭳㝈䛂쵭슡⑊쉁슩쉓ㅏ쉈묳嘸勂圽⧂䰩枬㉠㓎䜨</w:t>
      </w:r>
      <w:r>
        <w:rPr/>
        <w:t>⡴</w:t>
      </w:r>
      <w:r>
        <w:rPr/>
        <w:t>묨颩䜰㍢凂䵏ꌣ琲牷祾䅦⤮䱮楺긳䡯⤪䥕㠳㝂</w:t>
      </w:r>
      <w:r>
        <w:rPr/>
        <w:t>꥓</w:t>
      </w:r>
      <w:r>
        <w:rPr/>
        <w:t>呡卤呸懂쉴䉸슥ꅣ뮏弻㕬䝋䡙</w:t>
      </w:r>
      <w:r>
        <w:rPr/>
        <w:t>꧍</w:t>
      </w:r>
      <w:r>
        <w:rPr/>
        <w:t>务㥸⭪煪睋猯⎬뭯⏂碣䋂㮻⧂꧎坾쉒庻⤨껂轭</w:t>
      </w:r>
      <w:r>
        <w:rPr/>
        <w:t>ꖘ</w:t>
      </w:r>
      <w:r>
        <w:rPr/>
        <w:t>敨棂浗扫䆬䍅쉓츺㡘</w:t>
      </w:r>
      <w:r>
        <w:rPr/>
        <w:t>ⱖ</w:t>
      </w:r>
      <w:r>
        <w:rPr/>
        <w:t>䵰䔽戵묰慙믂⤨걅䀸嘥县怨쉆␸䀻ꍂꅤ奴㶵</w:t>
      </w:r>
      <w:r>
        <w:rPr/>
        <w:t>ꔫ</w:t>
      </w:r>
      <w:r>
        <w:rPr/>
        <w:t>牞깗僂㡦勂䦡꥾깁쉆숤盂折椺</w:t>
      </w:r>
      <w:r>
        <w:rPr/>
        <w:t>ꕵ</w:t>
      </w:r>
      <w:r>
        <w:rPr/>
        <w:t>숬榵㷂爯男겘쌣싎䗍纻煯昷㦡捓㊻之帽츩㠯녲歺䠬쉺繊桨쵚쉙쉸慺쉹⮡떣熡捋⑞版㖬싂㉚獷䔵涻殡惂毂扭壃䭄䞱㵚扙顄⬦〪갻췂䡵䕉깗倽ꥰꄶ辵⻂ㅾ⤵⑺瘹䩔唣⹁䈬氲숷畤⭒칢熮</w:t>
      </w:r>
      <w:r>
        <w:rPr/>
        <w:t>⢱</w:t>
      </w:r>
      <w:r>
        <w:rPr/>
        <w:t>쌬⨦칍</w:t>
      </w:r>
      <w:r>
        <w:rPr/>
        <w:t>ꕉ⨫</w:t>
      </w:r>
      <w:r>
        <w:rPr/>
        <w:t>垿⴮攷䥫呈ㅐ啰㑢㑦⌨彍♍繅縦䡣䅯挶䙺␬㭵輭䉵㚿싍慎㵱㕵싂땲僂</w:t>
      </w:r>
      <w:r>
        <w:rPr/>
        <w:t>Ⱟ</w:t>
      </w:r>
      <w:r>
        <w:rPr/>
        <w:t>傱䩮眸</w:t>
      </w:r>
      <w:r>
        <w:rPr/>
        <w:t>ꥄ⵵</w:t>
      </w:r>
      <w:r>
        <w:rPr/>
        <w:t>숫㪡晕㤯爤㎏숪噓⑀㜩녾垘疥䱁⍉䅑嘳朸㗂偲啎䁇瓎庡彖</w:t>
      </w:r>
      <w:r>
        <w:rPr/>
        <w:t>⡾</w:t>
      </w:r>
      <w:r>
        <w:rPr/>
        <w:t>轲慄썤싂㍯繄ꅹ따쉰䒮䝯쉂噱㤻穗䡮䅇뽃곂䕊烃幧슡煘兵潕汔䤸偬껂䁌患䌪湣㒵惂㷂䐽䭔䙳湌彺쉏㙊쉨녺⽶佬䁘縩橶숯</w:t>
      </w:r>
      <w:r>
        <w:rPr/>
        <w:t>ꤻ⬱</w:t>
      </w:r>
      <w:r>
        <w:rPr/>
        <w:t>硊뭤条彚㠴ㅥ䴣쉰㵞瑨硱ㄪ␲ꥫ欦녈杘촥ꥸ竂䑆䘴煈湔楖䅇갥䶩</w:t>
      </w:r>
      <w:r>
        <w:rPr/>
        <w:t>⢱</w:t>
      </w:r>
      <w:r>
        <w:rPr/>
        <w:t>楊⬪係咻䤫캩쉞쉊⛂墻뽡♵協塒栲港䁨숳轪塩祒沮湙</w:t>
      </w:r>
      <w:r>
        <w:rPr/>
        <w:t>ⱕ</w:t>
      </w:r>
      <w:r>
        <w:rPr/>
        <w:t>爤痂睤捩</w:t>
      </w:r>
      <w:r>
        <w:rPr/>
        <w:t>⡰</w:t>
      </w:r>
      <w:r>
        <w:rPr/>
        <w:t>슻ㆵ</w:t>
      </w:r>
      <w:r>
        <w:rPr/>
        <w:t>ⷂ</w:t>
      </w:r>
      <w:r>
        <w:rPr/>
        <w:t>戸杨瑗找쌣典歠彸쉥쌦⥐䭙ꥲ</w:t>
      </w:r>
      <w:r>
        <w:rPr/>
        <w:t>Ⳃ</w:t>
      </w:r>
      <w:r>
        <w:rPr/>
        <w:t>圯䜥淂⵾楹癷䧂揂䨰仂ꆏ片甹樤㤲</w:t>
      </w:r>
      <w:r>
        <w:rPr/>
        <w:t>⡷</w:t>
      </w:r>
      <w:r>
        <w:rPr/>
        <w:t>樱쌪煁汬佷䎩啰캡䉲頮伵氪䍁僂佧洨㡪긬氤仂䘴㷂쉘</w:t>
      </w:r>
      <w:r>
        <w:rPr/>
        <w:t>ⱔ</w:t>
      </w:r>
      <w:r>
        <w:rPr/>
        <w:t>浨</w:t>
      </w:r>
      <w:r>
        <w:rPr/>
        <w:t>Ⱡ</w:t>
      </w:r>
      <w:r>
        <w:rPr/>
        <w:t>彞뽱媘擂柂㴸痂炡発䍄慔绂朸싂䂣싃湭㋂⑕꺩欩ꎵ縷슻㩦䴴晒ꍀ公⽋呗橓稤搊⽩䉓怬乐年杙幪쵪</w:t>
      </w:r>
      <w:r>
        <w:rPr/>
        <w:t>⠫</w:t>
      </w:r>
      <w:r>
        <w:rPr/>
        <w:t>曂䩊⨺쉮䍡㒘末涿䎡匫⤪</w:t>
      </w:r>
      <w:r>
        <w:rPr/>
        <w:t>⣂</w:t>
      </w:r>
      <w:r>
        <w:rPr/>
        <w:t>皩瘦숵〉橋䰶係煟⩬쉒埂纵䡇轥㩂戦戭쵀猵⩳⼵쉱뇂쉮䀲祅爻</w:t>
      </w:r>
      <w:r>
        <w:rPr/>
        <w:t>ⴤ</w:t>
      </w:r>
      <w:r>
        <w:rPr/>
        <w:t>ꤦ</w:t>
      </w:r>
      <w:r>
        <w:rPr/>
        <w:t>奊㬩繤沏땃浐咬ꆵ燂</w:t>
      </w:r>
      <w:r>
        <w:rPr/>
        <w:t>ꕡ</w:t>
      </w:r>
      <w:r>
        <w:rPr/>
        <w:t>卂⯂䥱䂡顆线⿂䈪ꆱ卸㙧垻樭㌹盂㙱䨬㍨쵉抡堫쉞⭪㞿숯㠩䦱慁浈琶椮潍殬䝾瑴䍘捶㜲싂搬奓癰⩪쉇⹣䰴畍杌恉깡杫幑灸䫂楫</w:t>
      </w:r>
      <w:r>
        <w:rPr/>
        <w:t>ꦏ</w:t>
      </w:r>
      <w:r>
        <w:rPr/>
        <w:t>쉬숪忂漽揂剹佳䑪獏쉧焳䩉噪깬ꄺ싂飂绂싂劘㎿祅毂㊥牣쵮䊵뿂䠮佞뮩쉭圪쉏稲枻佟湩㭆䶥␨녑⽁칥츶墣쉡瑬畷焯뽆⴫栰䙲昤뽊딣仂獠效暩穘⪮촹痂垬瘰姍⪱䕌뗎挭▩쉒垩噮塁晲</w:t>
      </w:r>
      <w:r>
        <w:rPr/>
        <w:t>ⱂ</w:t>
      </w:r>
      <w:r>
        <w:rPr/>
        <w:t>栳汫獶꥘䎥녚嚘싃㟃䙋眺</w:t>
      </w:r>
      <w:r>
        <w:rPr/>
        <w:t>ⴲ</w:t>
      </w:r>
      <w:r>
        <w:rPr/>
        <w:t>冥쉊畳琶硥㙌숨䀶呱滂숮䟎숷婬䱎檱ꅕ喱电네䝤⪘椣昪瑍숹䑈俎칂녵㑬䉇⼻⬤咡顐没쉦典呗쉣䒩䣃杚牲⦵䫂塢䬦⒬敪䙩䳂⺮〦곃繪╲吺⽮␦䡹繵じ㏂渨㪥</w:t>
      </w:r>
      <w:r>
        <w:rPr/>
        <w:t>⡺</w:t>
      </w:r>
      <w:r>
        <w:rPr/>
        <w:t>琲⹃懂呗䌩卟副뽞⹞</w:t>
      </w:r>
      <w:r>
        <w:rPr/>
        <w:t>⢻</w:t>
      </w:r>
      <w:r>
        <w:rPr/>
        <w:t>䴷㣂䖩䕡캮㡊떩壂灷</w:t>
      </w:r>
      <w:r>
        <w:rPr/>
        <w:t>ꦏ</w:t>
      </w:r>
      <w:r>
        <w:rPr/>
        <w:t>顳顄癚⽡塮슩⼯</w:t>
      </w:r>
      <w:r>
        <w:rPr/>
        <w:t>Ⳃ</w:t>
      </w:r>
      <w:r>
        <w:rPr/>
        <w:t>污♌䥍榻犮쉬咘䦣硋扩쉮暵⛂㙉湠枩쵈梮呦勂쉌걔ㅦ㯂唴싂頦긱止用穩䫂⼩숷穁さ䝫쉮硆쉷婑䵵쉞䥹ꌬ炩숽轢䅦䉌ꄸ⤯깙뾿噗䄰㥴㓂瓃慉琩ㅟ슩栭䥄싂惂楮㘱枮娣㚩痂쉴춮吶㵋㩆뿂</w:t>
      </w:r>
      <w:r>
        <w:rPr/>
        <w:t>ꔤ</w:t>
      </w:r>
      <w:r>
        <w:rPr/>
        <w:t>敘㡮印䫂ꌫ䀥狂┴姂䕔札㍴㖡갩꥗⩒男堺믂恙瀷轴斱ꇂ</w:t>
      </w:r>
      <w:r>
        <w:rPr/>
        <w:t>ⵍ</w:t>
      </w:r>
      <w:r>
        <w:rPr/>
        <w:t>䁾吲ㆱ⍒</w:t>
      </w:r>
      <w:r>
        <w:rPr/>
        <w:t>⣂</w:t>
      </w:r>
      <w:r>
        <w:rPr/>
        <w:t>䉂䏂嗂䭌䉹硴╃㊣托䔥渪琯祲</w:t>
      </w:r>
      <w:r>
        <w:rPr/>
        <w:t>⡕</w:t>
      </w:r>
      <w:r>
        <w:rPr/>
        <w:t>쉠惎㴤쉗㣂咿婷⩾⯂攤楸僂咥䱋恟攨䥫</w:t>
      </w:r>
      <w:r>
        <w:rPr/>
        <w:t>⡠</w:t>
      </w:r>
      <w:r>
        <w:rPr/>
        <w:t>⽠磂䘰㔭䰳</w:t>
      </w:r>
      <w:r>
        <w:rPr/>
        <w:t>ⶱ</w:t>
      </w:r>
      <w:r>
        <w:rPr/>
        <w:t>ㅾ䬶瘣根⩖뼵爸䭐</w:t>
      </w:r>
      <w:r>
        <w:rPr/>
        <w:t>ⵢ</w:t>
      </w:r>
      <w:r>
        <w:rPr/>
        <w:t>䌰싃櫂㕧䵚쉏춬拂숴佞⑁쌪땯땀</w:t>
      </w:r>
      <w:r>
        <w:rPr/>
        <w:t>Ⳃ</w:t>
      </w:r>
      <w:r>
        <w:rPr/>
        <w:t>愪싂丶䂿䁖慳</w:t>
      </w:r>
      <w:r>
        <w:rPr/>
        <w:t>ꕱ</w:t>
      </w:r>
      <w:r>
        <w:rPr/>
        <w:t>쉫뽸걮剞灬灴卦㇂걠䬯╣ꅧ⭴⥂㍙䜪☳⿍晦</w:t>
      </w:r>
      <w:r>
        <w:rPr/>
        <w:t>⡡</w:t>
      </w:r>
      <w:r>
        <w:rPr/>
        <w:t>䕾捖攬</w:t>
      </w:r>
      <w:r>
        <w:rPr/>
        <w:t>꧂</w:t>
      </w:r>
      <w:r>
        <w:rPr/>
        <w:t>㚘璣㑉</w:t>
      </w:r>
      <w:r>
        <w:rPr/>
        <w:t>ⵗ</w:t>
      </w:r>
      <w:r>
        <w:rPr/>
        <w:t>䛂숊慨쌻渳漥汀䂱곍</w:t>
      </w:r>
      <w:r>
        <w:rPr/>
        <w:t>⣂</w:t>
      </w:r>
      <w:r>
        <w:rPr/>
        <w:t>䥧前噔挣㍴汍╲獒䕅頻䲩놩깐桐啦㤪曂䡳㥞儥婣┯婮㎵づ犵䱯伱⹷㢬䕡쉇窮䱊啁摘쉒祎皏ぬ싍奾넸숽䟃娬皱⫂㕖㫂⽕㫍갮恏䯂ㆥ㑇䕥祷颥쉉㵧瘪⩡噇⬣䱓係㥰</w:t>
      </w:r>
      <w:r>
        <w:rPr/>
        <w:t>ꤱ</w:t>
      </w:r>
      <w:r>
        <w:rPr/>
        <w:t>乗祡㍚⼭䜰㨬싂숪㕸╹繋♩灤䐴</w:t>
      </w:r>
      <w:r>
        <w:rPr/>
        <w:t>ⵖ</w:t>
      </w:r>
      <w:r>
        <w:rPr/>
        <w:t>桹竃䡇숷</w:t>
      </w:r>
      <w:r>
        <w:rPr/>
        <w:t>ꔱ</w:t>
      </w:r>
      <w:r>
        <w:rPr/>
        <w:t>タ穘겮㍣敖啀䵍庮숱⏂䉩䐹偕츭땫傣㕆汞␶漹从㑘⺣䧍婄圵㚘汁敁䌰ꍖ숤슬칱奞㍤参⩥슻⨳涥습䁊</w:t>
      </w:r>
      <w:r>
        <w:rPr/>
        <w:t>ꦿ</w:t>
      </w:r>
      <w:r>
        <w:rPr/>
        <w:t>䈩㬪䴵潴⭃딥㴨頬奘䙠숸묰烂싂㜭䶘ㆵ쉁깟氮⨷숩慗</w:t>
      </w:r>
      <w:r>
        <w:rPr/>
        <w:t>꤬</w:t>
      </w:r>
      <w:r>
        <w:rPr/>
        <w:t>㵴春坵輩칒琺獙矂⹃ꏂ〬㑢䅙㥮㤻썡싍縲琴䛎쎏獣⎬ㄭ䴨嚥漱搽頸쉦䂱⥊캩숥쉄㦵縦〬ꍪ뭹䖻촪奾玵轚漫碣걵ꏂ</w:t>
      </w:r>
      <w:r>
        <w:rPr/>
        <w:t>ꤥ</w:t>
      </w:r>
      <w:r>
        <w:rPr/>
        <w:t>㉔㒏슘</w:t>
      </w:r>
      <w:r>
        <w:rPr/>
        <w:t>Ⱟ</w:t>
      </w:r>
      <w:r>
        <w:rPr/>
        <w:t>辥繭쉙쉟䕠쎩砻輦恕摄䥮嚡쉩䷍癓䡀牲䕉摙䩸⏂塡櫂☹㐽ꇂ儸內乱쉮뽒獕嫍禩㨽垵飍灚㉷숪⥨佈떱╉䍤殱㵺䭙佗䄳桤⥎䁪슿則䙱쌴㩢䆻唶顙</w:t>
      </w:r>
      <w:r>
        <w:rPr/>
        <w:t>ꤨ</w:t>
      </w:r>
      <w:r>
        <w:rPr/>
        <w:t>幇㌬囂땀迃淂奤쉤挬䁭쉨砥쉆䬪愦</w:t>
      </w:r>
      <w:r>
        <w:rPr/>
        <w:t>ⰲ</w:t>
      </w:r>
      <w:r>
        <w:rPr/>
        <w:t>㪻㩐稬숱敵穯</w:t>
      </w:r>
      <w:r>
        <w:rPr/>
        <w:t>Ⳃ</w:t>
      </w:r>
      <w:r>
        <w:rPr/>
        <w:t>涿䇂ㅐ睷걑燂䑕兦䭀</w:t>
      </w:r>
      <w:r>
        <w:rPr/>
        <w:t>ꥆ</w:t>
      </w:r>
      <w:r>
        <w:rPr/>
        <w:t>汢摤ꇂ绂欻⴨楺㐺㡏㕥</w:t>
      </w:r>
      <w:r>
        <w:rPr/>
        <w:t>⠦</w:t>
      </w:r>
      <w:r>
        <w:rPr/>
        <w:t>䖣䔺䁋失뭙䢻瘷⹇</w:t>
      </w:r>
      <w:r>
        <w:rPr/>
        <w:t>ꗎ</w:t>
      </w:r>
      <w:r>
        <w:rPr/>
        <w:t>潆㡸丰⹥갮〸ꍅ轈┰㥤䙺攮松乧掵뭆牆⩣墥丱憮</w:t>
      </w:r>
      <w:r>
        <w:rPr/>
        <w:t>ⵟ</w:t>
      </w:r>
      <w:r>
        <w:rPr/>
        <w:t>畗</w:t>
      </w:r>
      <w:r>
        <w:rPr/>
        <w:t>ⵁ</w:t>
      </w:r>
      <w:r>
        <w:rPr/>
        <w:t>㵎㉧䕾쉵欱㥤矂牡쉚뭓潙婪䔴㇍숶䏂轟癒쉂丶幣涵愷뇂슣</w:t>
      </w:r>
      <w:r>
        <w:rPr/>
        <w:t>ꦱ꥔⨥</w:t>
      </w:r>
      <w:r>
        <w:rPr/>
        <w:t>桇晣촸伫뇂⥌橧䘪弬⫂湤䂡㭔渴怹㩅숶치愹믂숪쉵坷扶</w:t>
      </w:r>
      <w:r>
        <w:rPr/>
        <w:t>ꖵ</w:t>
      </w:r>
      <w:r>
        <w:rPr/>
        <w:t>噯</w:t>
      </w:r>
      <w:r>
        <w:rPr/>
        <w:t>꧂</w:t>
      </w:r>
      <w:r>
        <w:rPr/>
        <w:t>䩰稱婊䔱ꅟ㉷䝡쉤⏍㔥㝭恫晾頽渱녉㤪</w:t>
      </w:r>
      <w:r>
        <w:rPr/>
        <w:t>ⵀ</w:t>
      </w:r>
      <w:r>
        <w:rPr/>
        <w:t>曂滂㑠쉲硯傩䡁礰痎滂潩습矂坸栭是渦㜩䝓懂示숤湴䍴䒏숨䰦卢偷欹喩⴫祄슡꥾㉰欬朴淃ꥣ栺䕚⏍쉣넦⛂㜶ㅣ딲卄稷漳쉯걯頦厱楳垬售棂㡍뭮略ꄹ挺枣湣걨⧂䰰㘥</w:t>
      </w:r>
      <w:r>
        <w:rPr/>
        <w:t>⠲</w:t>
      </w:r>
      <w:r>
        <w:rPr/>
        <w:t>䉗쉰땖⑕䵐⑥뮿㤊숩懎싂漻片⵸⍵䛂⪿ꎡ㍎帣扗機⍓꺏</w:t>
      </w:r>
      <w:r>
        <w:rPr/>
        <w:t>꧂</w:t>
      </w:r>
      <w:r>
        <w:rPr/>
        <w:t>横䡂㕺䐬ォ䡖쉌ꎬ슿奐催潷祙슬㑐⹪슡</w:t>
      </w:r>
      <w:r>
        <w:rPr/>
        <w:t>ⴵ</w:t>
      </w:r>
      <w:r>
        <w:rPr/>
        <w:t>㕹썬䍀⭫䚩繅㗎樤楎</w:t>
      </w:r>
      <w:r>
        <w:rPr/>
        <w:t>ꗂ</w:t>
      </w:r>
      <w:r>
        <w:rPr/>
        <w:t>쉖㤽夰䈨匳塡</w:t>
      </w:r>
      <w:r>
        <w:rPr/>
        <w:t>Ⳃ</w:t>
      </w:r>
      <w:r>
        <w:rPr/>
        <w:t>厥执</w:t>
      </w:r>
      <w:r>
        <w:rPr/>
        <w:t>⠴</w:t>
      </w:r>
      <w:r>
        <w:rPr/>
        <w:t>쉇癄</w:t>
      </w:r>
      <w:r>
        <w:rPr/>
        <w:t>⠮</w:t>
      </w:r>
      <w:r>
        <w:rPr/>
        <w:t>椣敤땥땙戬刣啃ꍪ쉩噷Ⓜ⍧䖥種晡頻㓂妩녫쉍⥟繐⹬㩀媏䵸乱繐싃欭㞩䡄쉤啯徱㏂䌳䢡갯扒曂啑⩂䣂䭶搲쉬㚡敡捀㶿쉷㩡畔쉈ꍍ䳂싍心㔩用熮썦揂ꍈ슏愪㥈硚轅䕖녭㎿焪浘㞵䁢啦䪵墮㬰灠䅶戸쉍⭯挬瓂㋎䷎怱娲쵢痂䱔녃쉃숰쉾區숳犩슥㑙╪䍕䴮乤㡳㏍䭁□轤⵶戩⼨へ輳녲㤨牭츺⑩㉰憮⽬⪮㟃復摵汩뼷㝾♭㢥⸰幨䡺兊旂㦱瀣㩙㒣♣係걁⮬塧ꥦ汴拂䷂㧂ㅍ皮䁤潰ぐ䞬珂칸䀱朩</w:t>
      </w:r>
      <w:r>
        <w:rPr/>
        <w:t>Ɐ</w:t>
      </w:r>
      <w:r>
        <w:rPr/>
        <w:t>奏璬숤쉈쌸싂矂쉧祹⪘䥫㡚獣뇂塁浚⤵懂欲䛂㉒呚㘪䁞扷幣輫塂쉋</w:t>
      </w:r>
      <w:r>
        <w:rPr/>
        <w:t>ⱈ</w:t>
      </w:r>
      <w:r>
        <w:rPr/>
        <w:t>严싂⮩㴪䵴棂싍쉉畆쉧祱䎩㠱晙숳痃辵佥扙怽歀づ救쉺牥䅪栻싃쉖녆ꥮ⍀丵湏䯂愬⑫䥚䲣㙺绂㝁杏⥮倭淎捉㜪쉵擂䬲术쉗沥ㅉ䵺ꄽ偡睞⑰歗祕긬㍉㝣輮晤瑀愷䁭摘娸况煨疡杓ꥺ嫎딹㔮ꍣ打ㅮ㩮㫂䊥祚쉤㠹淂睦侩夲⯂ꌲ婦숮樸獭쉕稺⍳熥梡□橐摠䆱䰱晐穯撡汣狃쉢撏㝄撥䑊ꌦ㌪䙈믎숥㘯潓䉊㍢숴灮䍵</w:t>
      </w:r>
      <w:r>
        <w:rPr/>
        <w:t>ⱶ</w:t>
      </w:r>
      <w:r>
        <w:rPr/>
        <w:t>据䌦♆剂䑺㝌洽㍌긲쉾琪㠱䬤揂猤䖥䉪淂䩊딸⿂䑲䩣㧂轠ꎩ潢쵥㉐䕅ㅟ</w:t>
      </w:r>
      <w:r>
        <w:rPr/>
        <w:t>ꔯ</w:t>
      </w:r>
      <w:r>
        <w:rPr/>
        <w:t>㥗갪䀯䅢싍噢睐㙔쉱䑦潪䝭싎싎䉟땍䬤䄻ㄦ潸㌷䎥塐㥸硖獧슿㍈别焩獳㩚伦ꎮ⭱숵⩆允㌪쉸</w:t>
      </w:r>
      <w:r>
        <w:rPr/>
        <w:t>Ⱘ</w:t>
      </w:r>
      <w:r>
        <w:rPr/>
        <w:t>ⵣ</w:t>
      </w:r>
      <w:r>
        <w:rPr/>
        <w:t>䭲</w:t>
      </w:r>
      <w:r>
        <w:rPr/>
        <w:t>ꤤ</w:t>
      </w:r>
      <w:r>
        <w:rPr/>
        <w:t>ꎏ䜻献녉숹㐨䙊焯䜯拂숨妏慶㮩么柍呹䰦䙅ꏂ딫歞扺␯ㅇ</w:t>
      </w:r>
      <w:r>
        <w:rPr/>
        <w:t>⢬</w:t>
      </w:r>
      <w:r>
        <w:rPr/>
        <w:t>瑦單꤮穞损涥椹畅捓採녔弹㗂⿂쉞ご</w:t>
      </w:r>
      <w:r>
        <w:rPr/>
        <w:t>ꥃ</w:t>
      </w:r>
      <w:r>
        <w:rPr/>
        <w:t>癀奡打쉱淃垥汮ㄊ</w:t>
      </w:r>
      <w:r>
        <w:rPr/>
        <w:t>ⱄ</w:t>
      </w:r>
      <w:r>
        <w:rPr/>
        <w:t>숷㥣牠頵쉡村唫䋂⨨乡啀偁깨䉳啁䓂其燂ぺ쉨䕄숰쌮䂿䴯獺㍺</w:t>
      </w:r>
      <w:r>
        <w:rPr/>
        <w:t>꧂</w:t>
      </w:r>
      <w:r>
        <w:rPr/>
        <w:t>䨸䭬㍓</w:t>
      </w:r>
      <w:r>
        <w:rPr/>
        <w:t>Ⱔ</w:t>
      </w:r>
      <w:r>
        <w:rPr/>
        <w:t>ꗍ</w:t>
      </w:r>
      <w:r>
        <w:rPr/>
        <w:t>䥡䑰瑴꺱掘䨬╕丨潫挦瀶汍問䵾⹡畊偖䘴䖩쉔払呰㵎</w:t>
      </w:r>
      <w:r>
        <w:rPr/>
        <w:t>ꤥ</w:t>
      </w:r>
      <w:r>
        <w:rPr/>
        <w:t>杏♞睇畩夺䁴슩䱄淂䅲剤깦ꥥꍺ怹䡊礱䰣⩪杇䱰廂ㅥ⿂쉂頪捳扊䅶桘朵䍂</w:t>
      </w:r>
      <w:r>
        <w:rPr/>
        <w:t>ꗂ</w:t>
      </w:r>
      <w:r>
        <w:rPr/>
        <w:t>쉚怬뽇倥䗃十㋂㶩쉗倮⦿숯杗</w:t>
      </w:r>
      <w:r>
        <w:rPr/>
        <w:t>⡇</w:t>
      </w:r>
      <w:r>
        <w:rPr/>
        <w:t>뼩ꍀ牆煵걒쉈䁊㌪싂┨㑸㓂칋彉⭪쉕为㬺숱儱䩖琶从</w:t>
      </w:r>
      <w:r>
        <w:rPr/>
        <w:t>ꔽ</w:t>
      </w:r>
      <w:r>
        <w:rPr/>
        <w:t>恀櫂卥栶䥣䱾喻䩟悥䄲딫願䏎䡡䱋⎩㝊愭堤숲婾슬긳䅁</w:t>
      </w:r>
      <w:r>
        <w:rPr/>
        <w:t>ⵡ⌱</w:t>
      </w:r>
      <w:r>
        <w:rPr/>
        <w:t>㭾用⩸佰祐斩䕲㖿긦䉦䇂䳂涘嗂奄⩌⵵浗슮䠨녚啇汴䕭⼨呷⹵䕶⥈⩆䆿㦬璵⯂㜶剴칲母兑숵㎻杌싂ꅸ</w:t>
      </w:r>
      <w:r>
        <w:rPr/>
        <w:t>ꥑ</w:t>
      </w:r>
      <w:r>
        <w:rPr/>
        <w:t>懂┺⌻䁶偱⩯牢</w:t>
      </w:r>
      <w:r>
        <w:rPr/>
        <w:t>Ⳃ</w:t>
      </w:r>
      <w:r>
        <w:rPr/>
        <w:t>畱숩⩸ꇂ䁉ꥤ⩊畲쉑슩顀樳溏睬㩔〶哂偳浌</w:t>
      </w:r>
      <w:r>
        <w:rPr/>
        <w:t>ⱡ</w:t>
      </w:r>
      <w:r>
        <w:rPr/>
        <w:t>쉋뽢吮쵐ꍋꏎ幾杤숳㠲㨷</w:t>
      </w:r>
      <w:r>
        <w:rPr/>
        <w:t>ꗂ</w:t>
      </w:r>
      <w:r>
        <w:rPr/>
        <w:t>䛂煆㈫杚扰⍊갽녢⫂䉤拂轡䘴䁱玣㑤坳兎晒橔碻ꅋ砻䵡畦⩖숶䰸䋎穕䜦杴炮㵋뽷䩋撱江ㆿꍉ⨮杠㟂硕㠪</w:t>
      </w:r>
      <w:r>
        <w:rPr/>
        <w:t>⡾</w:t>
      </w:r>
      <w:r>
        <w:rPr/>
        <w:t>娽⩊㒵⪩䁋湱뇃㑉椣坾땾奷</w:t>
      </w:r>
      <w:r>
        <w:rPr/>
        <w:t>⠳</w:t>
      </w:r>
      <w:r>
        <w:rPr/>
        <w:t>㈫쉠塍椹帵問猶敹佷塉疬告䏂䬤繾까吭⌷䜺暘䬪乱婡㩎呒⫂</w:t>
      </w:r>
      <w:r>
        <w:rPr/>
        <w:t>꧂</w:t>
      </w:r>
      <w:r>
        <w:rPr/>
        <w:t>쉷쉒磂䫎쉙㩶䩏ꇂ</w:t>
      </w:r>
      <w:r>
        <w:rPr/>
        <w:t>⡚</w:t>
      </w:r>
      <w:r>
        <w:rPr/>
        <w:t>午</w:t>
      </w:r>
      <w:r>
        <w:rPr/>
        <w:t>⡋</w:t>
      </w:r>
      <w:r>
        <w:rPr/>
        <w:t>扣⽕橙硣止氬救瘨⿂砥儯⻂䦣恀㷎⪩坸⬯갭⸱㈬㟂禿녣擂乬猩⦏</w:t>
      </w:r>
      <w:r>
        <w:rPr/>
        <w:t>⡶</w:t>
      </w:r>
      <w:r>
        <w:rPr/>
        <w:t>坐幾刯㖥⬱</w:t>
      </w:r>
      <w:r>
        <w:rPr/>
        <w:t>⢏</w:t>
      </w:r>
      <w:r>
        <w:rPr/>
        <w:t>惂䅩</w:t>
      </w:r>
      <w:r>
        <w:rPr/>
        <w:t>⢘</w:t>
      </w:r>
      <w:r>
        <w:rPr/>
        <w:t>ꤦ</w:t>
      </w:r>
      <w:r>
        <w:rPr/>
        <w:t>걎⬪䐻㝞⹵䍣䘨쉊偐㵗쉳㏂櫂䄸㓂</w:t>
      </w:r>
      <w:r>
        <w:rPr/>
        <w:t>ꥅ</w:t>
      </w:r>
      <w:r>
        <w:rPr/>
        <w:t>쉄瀫桐獓湡卄嚥潐哂佑怨㫂擃捊亩⩉㏎塷☳灶愳䑪犏愩쉖瑄灗뽍㑺呈㘽䁺搣儤焯厱债戦㍙칆쉸깖☷䑫坋顡㭙伤ꆥ瘪㥫</w:t>
      </w:r>
      <w:r>
        <w:rPr/>
        <w:t>ꦩ</w:t>
      </w:r>
      <w:r>
        <w:rPr/>
        <w:t>橯嫂榱㑺拃깍庮쉭ꄽ㡗땪哂埂顕묤撻刪䡮氪散갩㗂ㄵ믃憣㚮斬ㄫ浚쉀쉆쉗䇂뗂癄㍘쉩䅈䧂甯쉒▮偬㙀坌浕</w:t>
      </w:r>
      <w:r>
        <w:rPr/>
        <w:t>Ⱕ⭕</w:t>
      </w:r>
      <w:r>
        <w:rPr/>
        <w:t>슿璱쉬슏쉏䅉浘칣乾剴ꍱ슩瑭湧갦癏勂숨䡲⨊䑑㝀椷潋⬦숭潚癈兑焹洦⎬䥈㑔슬䠦㭆㌴㩞㣂</w:t>
      </w:r>
      <w:r>
        <w:rPr/>
        <w:t>ⱡ</w:t>
      </w:r>
      <w:r>
        <w:rPr/>
        <w:t>걾䁲㨫䉧䌷쉗☻◂⩚偃睙㷂⬷㭭㜪嘪쉢䑴䚥朣꺏傡⨦珍㨱愶摧ꄽ㬸硳㎥䭃녂㕓ど㭄癫긽뭋焫췂奣㝃卣忂迂坌溵势䥈敶╴ꥦ卪㥀璘䝦礳</w:t>
      </w:r>
      <w:r>
        <w:rPr/>
        <w:t>⢵</w:t>
      </w:r>
      <w:r>
        <w:rPr/>
        <w:t>窵暩么䀤슱淂秂썮轍쉎ꍖ憮灗</w:t>
      </w:r>
      <w:r>
        <w:rPr/>
        <w:t>⠻</w:t>
      </w:r>
      <w:r>
        <w:rPr/>
        <w:t>憡⑹䩎倪ꅒ쌯걓⩡⺏啅슮癒䒏땐澵牵礪╾呡숰囂⥶䕪칬ㄫ䒥琵玩狂瑅쉲卣ꌤ杣칈ꌥ湪䞵걞㮏沏惂꥾</w:t>
      </w:r>
      <w:r>
        <w:rPr/>
        <w:t>ⵁ</w:t>
      </w:r>
      <w:r>
        <w:rPr/>
        <w:t>楮숯瑗숭녖怣╰쉇癎浄㞡䵋숯䤥䤪㥦㄰◍慫吴碣轴甶願礮䰺氤</w:t>
      </w:r>
      <w:r>
        <w:rPr/>
        <w:t>ꕐ</w:t>
      </w:r>
      <w:r>
        <w:rPr/>
        <w:t>玩쉷穫䁪</w:t>
      </w:r>
      <w:r>
        <w:rPr/>
        <w:t>Ⱨ</w:t>
      </w:r>
      <w:r>
        <w:rPr/>
        <w:t>汒ꌻ椻⦵擂슣喩橁䔦㭵싂窮〻弸冻䲵儬恔⑎䥈祹坴䌻⹄</w:t>
      </w:r>
      <w:r>
        <w:rPr/>
        <w:t>ꥒ</w:t>
      </w:r>
      <w:r>
        <w:rPr/>
        <w:t>㮿彈睄乒䥗⑸䭥佱癋싂㗂亵┶⭹걟㥶痂䷂⭲悏倬歂幮碩╭䵳⬩潴⥅☬桕┳填穦戬⫂⑚ⸯꅧ橤顲</w:t>
      </w:r>
      <w:r>
        <w:rPr/>
        <w:t>ꕋ</w:t>
      </w:r>
      <w:r>
        <w:rPr/>
        <w:t>唻</w:t>
      </w:r>
      <w:r>
        <w:rPr/>
        <w:t>ꤩ</w:t>
      </w:r>
      <w:r>
        <w:rPr/>
        <w:t>晉祂⍗䭇♔冱頴冏뭓噘㪵╙吥偉쉵녥숤㮵愬猦瘷晧氲瓂慬愹</w:t>
      </w:r>
      <w:r>
        <w:rPr/>
        <w:t>⣂</w:t>
      </w:r>
      <w:r>
        <w:rPr/>
        <w:t>䀩瑦汓惎塦숵癀㡦捦烃ꍅ숳␳䭾䄩棂ㅅ⽎</w:t>
      </w:r>
      <w:r>
        <w:rPr/>
        <w:t>Ⳏ⑄</w:t>
      </w:r>
      <w:r>
        <w:rPr/>
        <w:t>숵츬㥏䝑䑱싍夯⴪⦱⏂숪쉵䙲썩槂껂潞䩚䝫扏슘砷牲稯▥㐮輶㩀㜹垮優摐녱㝈⑩焩䏂슡</w:t>
      </w:r>
      <w:r>
        <w:rPr/>
        <w:t>⡠</w:t>
      </w:r>
      <w:r>
        <w:rPr/>
        <w:t>촨녅洶뽔晅㣂埂⸥煁쉦싃佡㣍뭌偯걩슏⑃捫㕁㍨㭾䏂搯슩숻㶬╳䠤㮻憘㡠恫撱牒礮䜵畱㔤轅뗂컂딹㜸♓격牓⩤䡈⍙煞쉗佸帨䤯噠〻쉏〽⹭摈䟍숳䀫</w:t>
      </w:r>
      <w:r>
        <w:rPr/>
        <w:t>⡞</w:t>
      </w:r>
      <w:r>
        <w:rPr/>
        <w:t>狍⛂嚬</w:t>
      </w:r>
      <w:r>
        <w:rPr/>
        <w:t>ⴹ</w:t>
      </w:r>
      <w:r>
        <w:rPr/>
        <w:t>盂灲彮㟂⌱剑䕭㭙坪슩⍥塧ꍎ쉾ゥ䘽顬涩畘凂䁄ꥳ獎挹獗梮橅繇썏㊩䕔</w:t>
      </w:r>
      <w:r>
        <w:rPr/>
        <w:t>ꤳ╴</w:t>
      </w:r>
      <w:r>
        <w:rPr/>
        <w:t>걕丱ꇎ歬禥㡮晥参轮㌬䁪瑃啙獒뇂⤰썮숣숯㵏汈㤹⌭㎩⩴噱嗎ꇂ칕걖焹䳍卺ꏂ</w:t>
      </w:r>
      <w:r>
        <w:rPr/>
        <w:t>⠪</w:t>
      </w:r>
      <w:r>
        <w:rPr/>
        <w:t>㜰媵瘪硃烂偆櫂㥬戰廂ꇂ⭩埂쌬捶㑒ꄣ⫂⹦祁㡒摵䝡殣㮩⫎偾쉷楗乡</w:t>
      </w:r>
      <w:r>
        <w:rPr/>
        <w:t>ꥑ</w:t>
      </w:r>
      <w:r>
        <w:rPr/>
        <w:t>牸啙穳䙂桧杬⹮䎿썦⭅㕣熮焫침쉔</w:t>
      </w:r>
      <w:r>
        <w:rPr/>
        <w:t>ꕟ</w:t>
      </w:r>
      <w:r>
        <w:rPr/>
        <w:t>㉄《潢㯍瘭浆뿂䔹쉟䛂㨻䴫䍱汬䭵摕䥧倦刮䬵겘</w:t>
      </w:r>
      <w:r>
        <w:rPr/>
        <w:t>ꥁ</w:t>
      </w:r>
      <w:r>
        <w:rPr/>
        <w:t>숰싂쉍딭㬪⍍⑧䈲桳侩挳</w:t>
      </w:r>
      <w:r>
        <w:rPr/>
        <w:t>ꤤ</w:t>
      </w:r>
      <w:r>
        <w:rPr/>
        <w:t>꺥形숴䣂㡾榩⥦뽎硷䱓</w:t>
      </w:r>
      <w:r>
        <w:rPr/>
        <w:t>ⶻ⎩⹕</w:t>
      </w:r>
      <w:r>
        <w:rPr/>
        <w:t>捧쉑싂獄숳쉹桓瑧牚氪剒䱕照枱숭</w:t>
      </w:r>
      <w:r>
        <w:rPr/>
        <w:t>ⳃ</w:t>
      </w:r>
      <w:r>
        <w:rPr/>
        <w:t>숸걣儨┪ぶ纡珂汬伸⽐涿⽈⼲湑飂潴棂啬懂㍰㉌楒咣圥뿂佈갫쉓꥚䝯</w:t>
      </w:r>
      <w:r>
        <w:rPr/>
        <w:t>ⰴ</w:t>
      </w:r>
      <w:r>
        <w:rPr/>
        <w:t>䕟䇂祩朰⍟祁쵅乒슏斵⬳縱乍䥐滍㗂煸瑱㮻飂ꇂ♂䮿㭪攣⚘㥐䉰⾬玿㕂䨯땈쉺㵔뇂〨쉄꥘갲繹橈㡅柍쉖杷⮩㭌㙌渶暘琯〤痂㤻⪏⑘䉏숩䅅䥤甮娹⯂숽쉮䏂〺温慍桟彟슬</w:t>
      </w:r>
      <w:r>
        <w:rPr/>
        <w:t>ꦬ</w:t>
      </w:r>
      <w:r>
        <w:rPr/>
        <w:t>칥</w:t>
      </w:r>
      <w:r>
        <w:rPr/>
        <w:t>ⷂ</w:t>
      </w:r>
      <w:r>
        <w:rPr/>
        <w:t>䕍啵녴䩢㷂⸪㍸⏂〭壂䑵氻䕏걒䐺㏂摂斿汾⽫縹摈⶿⾩⏂긷傏쉗げ㙁⸩⮏盂氨倶姂쉫숹╳㨥槃睹ꌣ丳㨳檩爲쉀ꎥ枬㫂潮恁ꅈ㙡潋㈰</w:t>
      </w:r>
      <w:r>
        <w:rPr/>
        <w:t>ⴳ</w:t>
      </w:r>
      <w:r>
        <w:rPr/>
        <w:t>쉺偘䥭슮쌪颱ヂ甦嫂㨣汘睶</w:t>
      </w:r>
      <w:r>
        <w:rPr/>
        <w:t>ꦡ</w:t>
      </w:r>
      <w:r>
        <w:rPr/>
        <w:t>쉔</w:t>
      </w:r>
      <w:r>
        <w:rPr/>
        <w:t>ꕙ</w:t>
      </w:r>
      <w:r>
        <w:rPr/>
        <w:t>眭具⛃쉯땎䇂慈儹氭쉪橰슿</w:t>
      </w:r>
      <w:r>
        <w:rPr/>
        <w:t>ꖻ</w:t>
      </w:r>
      <w:r>
        <w:rPr/>
        <w:t>呆⑆繷浡䩸勂䄨㐽㨬呄唩䷂彞楬克뿂ꄱ煊쉾쉤䠱</w:t>
      </w:r>
      <w:r>
        <w:rPr/>
        <w:t>Ⲭ</w:t>
      </w:r>
      <w:r>
        <w:rPr/>
        <w:t>瑺湘搩䐭縷夯獐嘱㈯澣祂偍犩爱䘭</w:t>
      </w:r>
      <w:r>
        <w:rPr/>
        <w:t>ꔭ</w:t>
      </w:r>
      <w:r>
        <w:rPr/>
        <w:t>췂䌦㤵愷</w:t>
      </w:r>
      <w:r>
        <w:rPr/>
        <w:t>ꕵ</w:t>
      </w:r>
      <w:r>
        <w:rPr/>
        <w:t>㏂洺㬫♫婃朽숴斩䙥扵䝒ㄻ橨⫂ꄽ㌶</w:t>
      </w:r>
      <w:r>
        <w:rPr/>
        <w:t>ⳂⓃ</w:t>
      </w:r>
      <w:r>
        <w:rPr/>
        <w:t>䉀殏晅杈偂䍃獒牀⬸洦獖⽎쉂⪻Ⓜ㩣呗削⵮</w:t>
      </w:r>
      <w:r>
        <w:rPr/>
        <w:t>⢵</w:t>
      </w:r>
      <w:r>
        <w:rPr/>
        <w:t>㤦䣂</w:t>
      </w:r>
      <w:r>
        <w:rPr/>
        <w:t>⠭</w:t>
      </w:r>
      <w:r>
        <w:rPr/>
        <w:t>ⵏ</w:t>
      </w:r>
      <w:r>
        <w:rPr/>
        <w:t>瞿材쉨긱戻䡫噃央婬</w:t>
      </w:r>
      <w:r>
        <w:rPr/>
        <w:t>Ⱞ</w:t>
      </w:r>
      <w:r>
        <w:rPr/>
        <w:t>㨷␽娭쉄獡瀷숶㩮䃂⩹礻㎮呰㄰㟂䡄憱⍆が掮惂노犩</w:t>
      </w:r>
      <w:r>
        <w:rPr/>
        <w:t>ⵥ</w:t>
      </w:r>
      <w:r>
        <w:rPr/>
        <w:t>䇂딩쵎䓂㯂</w:t>
      </w:r>
      <w:r>
        <w:rPr/>
        <w:t>ꔮ</w:t>
      </w:r>
      <w:r>
        <w:rPr/>
        <w:t>憏捴呁䟂楸類깏橩卌㤭썷⛂䀰</w:t>
      </w:r>
      <w:r>
        <w:rPr/>
        <w:t>ꤳ</w:t>
      </w:r>
      <w:r>
        <w:rPr/>
        <w:t>㚱畖䙘毂⭯꥾☽䩹⽹䳂づ쉆昳</w:t>
      </w:r>
      <w:r>
        <w:rPr/>
        <w:t>ꤦ</w:t>
      </w:r>
      <w:r>
        <w:rPr/>
        <w:t>㔰뼵歏佞橺칬洫</w:t>
      </w:r>
      <w:r>
        <w:rPr/>
        <w:t>ꤻ</w:t>
      </w:r>
      <w:r>
        <w:rPr/>
        <w:t>㒩</w:t>
      </w:r>
      <w:r>
        <w:rPr/>
        <w:t>Ⱟ</w:t>
      </w:r>
      <w:r>
        <w:rPr/>
        <w:t>䧂䴤뭴⸴顠㑏</w:t>
      </w:r>
      <w:r>
        <w:rPr/>
        <w:t>ꦣ</w:t>
      </w:r>
      <w:r>
        <w:rPr/>
        <w:t>歺檣◎倪頩ァ♠쉁䪵䘸숸佷冡⾏ㆻ倸桯䬨灵츫刺特㴷书櫂场淂奱뮮煒さ䞩啲䤣兰쌵溡쉙姂⽭쉗땢䥴⤰壂䵙뽯乱⧂杀숰拃땹剋槂㙟剡杖ㅧ╞曂睉䍯灁濂걕珂噳긣싂☶擂繴橹㕴偓㛂焺ノ仍⤴묺떡猦炏뇂슬䬊刪穱㭫湍䋂숰摏ꍓ㢩䤲䜩杙换ㅄ┵䑫</w:t>
      </w:r>
      <w:r>
        <w:rPr/>
        <w:t>Ⱙ</w:t>
      </w:r>
      <w:r>
        <w:rPr/>
        <w:t>殥歐쉃彈浣䅐ꆮ슣䵉㥪䅆쉩</w:t>
      </w:r>
      <w:r>
        <w:rPr/>
        <w:t>ꤤ</w:t>
      </w:r>
      <w:r>
        <w:rPr/>
        <w:t>숪爽⛂䀮弪⦏䉵깚ㅘ쉆戮⨷믂灓攬⑓䵹䵪</w:t>
      </w:r>
      <w:r>
        <w:rPr/>
        <w:t>ꔨ</w:t>
      </w:r>
      <w:r>
        <w:rPr/>
        <w:t>숳㉦旍睎</w:t>
      </w:r>
      <w:r>
        <w:rPr/>
        <w:t>ⴤⱤ</w:t>
      </w:r>
      <w:r>
        <w:rPr/>
        <w:t>䞱坊欱癔㙹㭒</w:t>
      </w:r>
      <w:r>
        <w:rPr/>
        <w:t>ⵚ</w:t>
      </w:r>
      <w:r>
        <w:rPr/>
        <w:t>슘⻂武乵ざ撘穟欽猪渻䑬넶⩳☪噧恠潃兩呬썐怲썷쉡⼯珂祃挬ヂ믍</w:t>
      </w:r>
      <w:r>
        <w:rPr/>
        <w:t>⡈</w:t>
      </w:r>
      <w:r>
        <w:rPr/>
        <w:t>婾䅞숰䉕塠䖩牀杺쉢슮㓂쉈㮱埂䔬嘷戱呄瑍堳䌴䄵单匰䔩싂㨷쉶땤煣乆</w:t>
      </w:r>
      <w:r>
        <w:rPr/>
        <w:t>ⵙ</w:t>
      </w:r>
      <w:r>
        <w:rPr/>
        <w:t>싍兲㴦煈抵䱅⹐㗂쉈⑔轶쉕娭頽炱扔樳걘䱞쉢⦥슡柂慒싂⪿灯噄Ⓜ䱣啢쉫䕩⬣쉲䘽强啵愷䤬쵢䱏戣癳慧슮撩呯㡏</w:t>
      </w:r>
      <w:r>
        <w:rPr/>
        <w:t>⡩</w:t>
      </w:r>
      <w:r>
        <w:rPr/>
        <w:t>戳㪬㴻숭⭓깕쉖㡹儻迂갰浣瑲䔬뼷䄭㙚䭹⫂䵞깅⏃乭涻⻂禱瞵㞘硕摱儶쉦轭긽숦땶氶䉘塍슬䵚䄫淂礷普数帷숷䓂甲㟂ꏂ垿䬥扫䍕挥䡭削澣墮搪ꌬ㝑⩂䙧ꅶ猳㪿噍繨囍栦㉾ꥯ庣뮮깬䟂</w:t>
      </w:r>
      <w:r>
        <w:rPr/>
        <w:t>ⱎ</w:t>
      </w:r>
      <w:r>
        <w:rPr/>
        <w:t>싃쉟䒵坵䀰놩䰸顬숴橎员稭</w:t>
      </w:r>
      <w:r>
        <w:rPr/>
        <w:t>⣂</w:t>
      </w:r>
      <w:r>
        <w:rPr/>
        <w:t>싂摰㝀싂뿂㤱쉈딷䡯쉄惂䐵焷折䕂愦楀⩵㑯段⨯偒斩歁坋㊻奨矂</w:t>
      </w:r>
      <w:r>
        <w:rPr/>
        <w:t>ꔵ</w:t>
      </w:r>
      <w:r>
        <w:rPr/>
        <w:t>걓䦘溮ㄪ䰪╨ぇ⽶湸愹䑯痂ꍸ㵓墱ꥵ㤱</w:t>
      </w:r>
      <w:r>
        <w:rPr/>
        <w:t>⡰</w:t>
      </w:r>
      <w:r>
        <w:rPr/>
        <w:t>夷愵㵦㥣並땠딮坡쉇䩯</w:t>
      </w:r>
      <w:r>
        <w:rPr/>
        <w:t>ⰶ</w:t>
      </w:r>
      <w:r>
        <w:rPr/>
        <w:t>懂䮱䅥倣穴깸㒩搩姂녌扴䃂爴</w:t>
      </w:r>
      <w:r>
        <w:rPr/>
        <w:t>ⵓ</w:t>
      </w:r>
      <w:r>
        <w:rPr/>
        <w:t>懂幯帻晙䡤㐨捀搣奸塆⸩兮싂㍖畦슡⩦輶瑔禥浞捨䕫싂湃栨뾩⼻꺡桖擂╂具湭摩⨪칶㉉歎싃爩潵獑ㅖ쉐殻쉶</w:t>
      </w:r>
      <w:r>
        <w:rPr/>
        <w:t>ⶣ</w:t>
      </w:r>
      <w:r>
        <w:rPr/>
        <w:t>⽇と根桔뗂습䢮倻佲㬦뇂煵摢偮㩅♂䅌嘱磂</w:t>
      </w:r>
      <w:r>
        <w:rPr/>
        <w:t>Ⳃ</w:t>
      </w:r>
      <w:r>
        <w:rPr/>
        <w:t>䁊싎䩸殻썎汱䰻쉙烂쉓㯎⚿債礭䊏ꎥ揎晃唽䌮䡍쉫搶婳⍺</w:t>
      </w:r>
      <w:r>
        <w:rPr/>
        <w:t>ⲵ</w:t>
      </w:r>
      <w:r>
        <w:rPr/>
        <w:t>却繷䀨活轩㇂乫㐪⤣䝯㔨⺻䕧獠坲晡轟欦⿂싂摲♶슮㯂䵰┻支轳焥넹ㅑ䑪</w:t>
      </w:r>
      <w:r>
        <w:rPr/>
        <w:t>ⱈ</w:t>
      </w:r>
      <w:r>
        <w:rPr/>
        <w:t>奓◂䈵⧂쉒壂숫걖繇⴮䥸獂쉦湸䗂</w:t>
      </w:r>
      <w:r>
        <w:rPr/>
        <w:t>ⲩ</w:t>
      </w:r>
      <w:r>
        <w:rPr/>
        <w:t>쉾쉯쉐佔䝐썏娺녧♷깷습婋⹑晤⵱</w:t>
      </w:r>
      <w:r>
        <w:rPr/>
        <w:t>꧂</w:t>
      </w:r>
      <w:r>
        <w:rPr/>
        <w:t>刪㤣㢻暩촦䉯礬겡煄煢畧␸䷂쌊奞ꅌ</w:t>
      </w:r>
      <w:r>
        <w:rPr/>
        <w:t>ꔩ⥙</w:t>
      </w:r>
      <w:r>
        <w:rPr/>
        <w:t>숳捕㵾䉔男颵炘♓撩㛂棂䙰䡬㡢䛂攷癢瑸</w:t>
      </w:r>
      <w:r>
        <w:rPr/>
        <w:t>꥟</w:t>
      </w:r>
      <w:r>
        <w:rPr/>
        <w:t>欭㏂搯教䮻戶쉐畋꺡⌷伬ꍡ묣쎮뽕剥徿㖥츮剀㙒</w:t>
      </w:r>
      <w:r>
        <w:rPr/>
        <w:t>⡶</w:t>
      </w:r>
      <w:r>
        <w:rPr/>
        <w:t>磂輹扂</w:t>
      </w:r>
      <w:r>
        <w:rPr/>
        <w:t>⡇</w:t>
      </w:r>
      <w:r>
        <w:rPr/>
        <w:t>哂䡠幤깊ꏂ쉳</w:t>
      </w:r>
      <w:r>
        <w:rPr/>
        <w:t>꧂</w:t>
      </w:r>
      <w:r>
        <w:rPr/>
        <w:t>㔷弪唵片슥녗㍃♎䍈轱⥭䩫⩦歒毃娯毂껂硪乳㉕싂䷎넬憮恌乵⥦쉴ㅈ꥖딣嘲繇㘫칗</w:t>
      </w:r>
      <w:r>
        <w:rPr/>
        <w:t>ꥐ</w:t>
      </w:r>
      <w:r>
        <w:rPr/>
        <w:t>췂䲬䅁灠䱣恚顴䵖슏䉠穈扤긷슮䱏ꏂ땵彭ꇂ咩</w:t>
      </w:r>
      <w:r>
        <w:rPr/>
        <w:t>ꕂ</w:t>
      </w:r>
      <w:r>
        <w:rPr/>
        <w:t>䨦炣伽</w:t>
      </w:r>
      <w:r>
        <w:rPr/>
        <w:t>⠱</w:t>
      </w:r>
      <w:r>
        <w:rPr/>
        <w:t>숮</w:t>
      </w:r>
      <w:r>
        <w:rPr/>
        <w:t>ꖩ</w:t>
      </w:r>
      <w:r>
        <w:rPr/>
        <w:t>乞</w:t>
      </w:r>
      <w:r>
        <w:rPr/>
        <w:t>ⶏ</w:t>
      </w:r>
      <w:r>
        <w:rPr/>
        <w:t>輤刬쉏䲏灍ㅆ䩟넭</w:t>
      </w:r>
      <w:r>
        <w:rPr/>
        <w:t>ⴷ⤩</w:t>
      </w:r>
      <w:r>
        <w:rPr/>
        <w:t>䍸䑇獾扯걕</w:t>
      </w:r>
      <w:r>
        <w:rPr/>
        <w:t>ꤥ꧂</w:t>
      </w:r>
      <w:r>
        <w:rPr/>
        <w:t>숶睨ꅹ坪听淂䍪瘦㑖橙穗숺䥂믂復길숵䟎啐楫싍숤䀻슱擂䕴瓂噒㡍眺灑㭡䈫伪䤱硸䨫⴩쉎繪</w:t>
      </w:r>
      <w:r>
        <w:rPr/>
        <w:t>ꥆ</w:t>
      </w:r>
      <w:r>
        <w:rPr/>
        <w:t>漽畱쉫儺樰呚㕓瑪⽗⑗琻轐顎㉦䭕吩䈭㢥呟䑲塉娱숤冿쉈䅫쉒䭃</w:t>
      </w:r>
      <w:r>
        <w:rPr/>
        <w:t>ꖏ</w:t>
      </w:r>
      <w:r>
        <w:rPr/>
        <w:t>捠䥲쉠䝟췂ィ䇂潀奫녌뽎⍤壂숹極䥲偑活幱䴪䩙祸⩎䇂煭놏쉘愦楘じ䘥欵㝶쉢旍⬺䔽걡恸癍疻懂棂䱆ㅺ⬰姂剟挤磂슘厥</w:t>
      </w:r>
      <w:r>
        <w:rPr/>
        <w:t>⡄</w:t>
      </w:r>
      <w:r>
        <w:rPr/>
        <w:t>怳戤頩㉋顨幑⼴秎쉷쵋쉣⩄䯂⵵轇伥쉸</w:t>
      </w:r>
      <w:r>
        <w:rPr/>
        <w:t>ꦮ</w:t>
      </w:r>
      <w:r>
        <w:rPr/>
        <w:t>乘⍣玣夷</w:t>
      </w:r>
      <w:r>
        <w:rPr/>
        <w:t>⢿</w:t>
      </w:r>
      <w:r>
        <w:rPr/>
        <w:t>䰬祉昷涘㡰뾮栩㭄쉾颡⑈칄㨵繋䏂䡱⿎湡䱮敱烂숲奥此⏂</w:t>
      </w:r>
      <w:r>
        <w:rPr/>
        <w:t>ꥉ</w:t>
      </w:r>
      <w:r>
        <w:rPr/>
        <w:t>否木杒御䱊畣숴넹瘱恞䯂惂恺뽐繑吹䄸䃂숣╲纏僂櫂ꇂ</w:t>
      </w:r>
      <w:r>
        <w:rPr/>
        <w:t>꧂</w:t>
      </w:r>
      <w:r>
        <w:rPr/>
        <w:t>界녳浢싂佊╶你쉨䚩쉠⎻쉞瘪㗂</w:t>
      </w:r>
      <w:r>
        <w:rPr/>
        <w:t>ꤲ</w:t>
      </w:r>
      <w:r>
        <w:rPr/>
        <w:t>偹忂椺牟歐</w:t>
      </w:r>
      <w:r>
        <w:rPr/>
        <w:t>⢻</w:t>
      </w:r>
      <w:r>
        <w:rPr/>
        <w:t>晳弪썟婉䅎穄㩂</w:t>
      </w:r>
      <w:r>
        <w:rPr/>
        <w:t>ꤩ</w:t>
      </w:r>
      <w:r>
        <w:rPr/>
        <w:t>烂乬朴奧때で奒뼤</w:t>
      </w:r>
      <w:r>
        <w:rPr/>
        <w:t>꧂</w:t>
      </w:r>
      <w:r>
        <w:rPr/>
        <w:t>촷㭯싂殣䈨穱캻䈬瀽뭑䱑乷㝢栨亘䯂圬㛃啩癉媩摾⭠</w:t>
      </w:r>
      <w:r>
        <w:rPr/>
        <w:t>⡣</w:t>
      </w:r>
      <w:r>
        <w:rPr/>
        <w:t>㙘㐣慷⩑쉉礬⭌䄹쉤畫딭浀捍⽓㑫湞偒㜶晌⹠爯썀╨䕵啂⮮</w:t>
      </w:r>
      <w:r>
        <w:rPr/>
        <w:t>ⱚ</w:t>
      </w:r>
      <w:r>
        <w:rPr/>
        <w:t>桢쉃㇂爤䥨町㉹啭</w:t>
      </w:r>
      <w:r>
        <w:rPr/>
        <w:t>ⱳ</w:t>
      </w:r>
      <w:r>
        <w:rPr/>
        <w:t>싂쉉䌹輷⩘뭃㣃係긯</w:t>
      </w:r>
      <w:r>
        <w:rPr/>
        <w:t>ꕚ</w:t>
      </w:r>
      <w:r>
        <w:rPr/>
        <w:t>㵯숤㘪⧂쉞塙杬⩎牨庘㤳盂ぴ싂犩기橶獃洣쉕⸸</w:t>
      </w:r>
      <w:r>
        <w:rPr/>
        <w:t>ⲡ</w:t>
      </w:r>
      <w:r>
        <w:rPr/>
        <w:t>牢䀣抏☹啯璩㯂㞿灰촯䤲呪砰⒩㉂ㅖ玻쉢뽓扠깔㩎䃂뽁囃橪념頱穣兹</w:t>
      </w:r>
      <w:r>
        <w:rPr/>
        <w:t>⡭</w:t>
      </w:r>
      <w:r>
        <w:rPr/>
        <w:t>묶숫失幟慃盂搪썌䙒塮쉁䩱凂琶</w:t>
      </w:r>
      <w:r>
        <w:rPr/>
        <w:t>Ⰺ</w:t>
      </w:r>
      <w:r>
        <w:rPr/>
        <w:t>䍞춵땴컎桪凂㙢</w:t>
      </w:r>
      <w:r>
        <w:rPr/>
        <w:t>ꔯ</w:t>
      </w:r>
      <w:r>
        <w:rPr/>
        <w:t>쉵廂䐸땴㏂樮晲剀琩</w:t>
      </w:r>
      <w:r>
        <w:rPr/>
        <w:t>⡺ⴤ</w:t>
      </w:r>
      <w:r>
        <w:rPr/>
        <w:t>砹ꥳ꥾⵷䔦爩劥浡抏䈨琶佚⹖⬷䛂輰⥉场淎</w:t>
      </w:r>
      <w:r>
        <w:rPr/>
        <w:t>ꤪ</w:t>
      </w:r>
      <w:r>
        <w:rPr/>
        <w:t>奷嘥兘뼹憘⍧䴯쉗깅儸촻거類槂䉑穅컂瀬僂啃⫃㭥숭쉥ぷ⪡긳숽깎䳂䎱䭩䟂땢ꆵㅂ䘩僃䤶嘵숱ꍔ栲瑙枮쉌깢⴪⩳䠮徿態㷍㪻䅹乁䄭颡뿂⭅쵗땔䠪泂癏偁昷뮏㔥</w:t>
      </w:r>
      <w:r>
        <w:rPr/>
        <w:t>ⴥ</w:t>
      </w:r>
      <w:r>
        <w:rPr/>
        <w:t>䰪塖昽⻃仂⽭䩙㈤싂⧂숻䭮쉐딱浑桎</w:t>
      </w:r>
      <w:r>
        <w:rPr/>
        <w:t>ꦩ</w:t>
      </w:r>
      <w:r>
        <w:rPr/>
        <w:t>칖䤽</w:t>
      </w:r>
      <w:r>
        <w:rPr/>
        <w:t>⡷</w:t>
      </w:r>
      <w:r>
        <w:rPr/>
        <w:t>뿂㎻婱で긪䚩츴⍠啷䮱㭞쌬輬㥂</w:t>
      </w:r>
      <w:r>
        <w:rPr/>
        <w:t>ⷂ</w:t>
      </w:r>
      <w:r>
        <w:rPr/>
        <w:t>咬㉩漦䡑汾帹撣쉪瘲쉚溻穂疣㜻</w:t>
      </w:r>
      <w:r>
        <w:rPr/>
        <w:t>ꕇ</w:t>
      </w:r>
      <w:r>
        <w:rPr/>
        <w:t>偒佁啵繪뿂␷ꅱ쉩䙘쉁쉡䠳根楞⨻⬳䌪轴ꄫ側汅㜸惎쉚⩘捅쉘䭙䘸䀪熏ꎵ䁀䅭卯噇숦㴫晫畃걩伪</w:t>
      </w:r>
      <w:r>
        <w:rPr/>
        <w:t>ꤦ</w:t>
      </w:r>
      <w:r>
        <w:rPr/>
        <w:t>⠦</w:t>
      </w:r>
      <w:r>
        <w:rPr/>
        <w:t>搰⌣焮傿〦兰で㥐</w:t>
      </w:r>
      <w:r>
        <w:rPr/>
        <w:t>ꕾ</w:t>
      </w:r>
      <w:r>
        <w:rPr/>
        <w:t>쉗㋂砷佑秂焰쉁愪摉㍑眪┱싂⑍숩䟂㍴楲䠣</w:t>
      </w:r>
      <w:r>
        <w:rPr/>
        <w:t>ⶮ</w:t>
      </w:r>
      <w:r>
        <w:rPr/>
        <w:t>卩</w:t>
      </w:r>
      <w:r>
        <w:rPr/>
        <w:t>⠣</w:t>
      </w:r>
      <w:r>
        <w:rPr/>
        <w:t>쉂汭恱䢣幅␵⦥</w:t>
      </w:r>
      <w:r>
        <w:rPr/>
        <w:t>⣂</w:t>
      </w:r>
      <w:r>
        <w:rPr/>
        <w:t>䟂싂攷刳⽉憩摹佷⤬㌱</w:t>
      </w:r>
      <w:r>
        <w:rPr/>
        <w:t>ⳍ</w:t>
      </w:r>
      <w:r>
        <w:rPr/>
        <w:t>㤳搶啵癄㉡⑑顸</w:t>
      </w:r>
      <w:r>
        <w:rPr/>
        <w:t>ⵯ</w:t>
      </w:r>
      <w:r>
        <w:rPr/>
        <w:t>晁걞京嚘숫湩ꆏ䤰偍繬橓䪬쉈깒嗂㕂䁐椪숭걵汫䬥뼰칎垣汍</w:t>
      </w:r>
      <w:r>
        <w:rPr/>
        <w:t>ꔻ</w:t>
      </w:r>
      <w:r>
        <w:rPr/>
        <w:t>偋㜮䋂캥䁲档䇃䃎憻놘㝆쵅橌婖썠橦☣묭偹습唺꺘㩟긲瓂所爳督圪⹊䐽辩佺朰穮に楉晵㡵☸㍲믂执䄫癈㛂漩光歫㡊欭畑柂䤵䓃숻搯걄ꏂ橖䭀熬卶坂所嗂껍狂桀␺濂爽歗繥䅴䙞牴獆兗䉄戨䙢轪놻슬쉶奭칌뼸䍊䙓楲Ⓜ뮬剈纬쉢┽睬低슏涮晧㭣긽䰴쉈梿㡩⩌䵢㔨㑟䀪潭䡬숥⤻쉲싍唹潓쉩쉣</w:t>
      </w:r>
      <w:r>
        <w:rPr/>
        <w:t>ꤩ</w:t>
      </w:r>
      <w:r>
        <w:rPr/>
        <w:t>㡕⑧䙦䜳ꎏ䲬⨳甦걥牮숻媱념쉟䭢츮싂暵顁彦䐳礹夨発卨숶〽⹐档♬⹔숣癞䈴뗂湗⽱㚿俍䱒揂⥴稥㝐捗녅ꥧ⎥繑⹰</w:t>
      </w:r>
      <w:r>
        <w:rPr/>
        <w:t>ꤵ</w:t>
      </w:r>
      <w:r>
        <w:rPr/>
        <w:t>싂ꇂ䰰汢ィ㏂癠칮</w:t>
      </w:r>
      <w:r>
        <w:rPr/>
        <w:t>⢿</w:t>
      </w:r>
      <w:r>
        <w:rPr/>
        <w:t>䉊</w:t>
      </w:r>
      <w:r>
        <w:rPr/>
        <w:t>Ɫ</w:t>
      </w:r>
      <w:r>
        <w:rPr/>
        <w:t>ꄮ</w:t>
      </w:r>
      <w:r>
        <w:rPr/>
        <w:t>ꕊ</w:t>
      </w:r>
      <w:r>
        <w:rPr/>
        <w:t>䇂쉯椹䊥䥰⩔怣搰뾵㥮〴棂儥皘百㉉뼳⨣没㑇</w:t>
      </w:r>
      <w:r>
        <w:rPr/>
        <w:t>Ⱚ</w:t>
      </w:r>
      <w:r>
        <w:rPr/>
        <w:t>ꍲ慮甫쏃䁵쉧썱け戭楇廂㓍嘦㬊撿䴬㪩㕇㜰㉂⽡싎쉊⴯⩘칐㉙䵀ꌵ摵</w:t>
      </w:r>
      <w:r>
        <w:rPr/>
        <w:t>ꕬ</w:t>
      </w:r>
      <w:r>
        <w:rPr/>
        <w:t>숴꤮묳쉨㬭ꇂ畩䥄</w:t>
      </w:r>
      <w:r>
        <w:rPr/>
        <w:t>ꔪ⪬</w:t>
      </w:r>
      <w:r>
        <w:rPr/>
        <w:t>뽩味</w:t>
      </w:r>
      <w:r>
        <w:rPr/>
        <w:t>⡐</w:t>
      </w:r>
      <w:r>
        <w:rPr/>
        <w:t>쉡曍䄦䠤楯⚬䊮刻숹䳂瘻剄갩걡⺏䬪垱⵲廃繑숯畇슘䵙氯</w:t>
      </w:r>
      <w:r>
        <w:rPr/>
        <w:t>ⱔ</w:t>
      </w:r>
      <w:r>
        <w:rPr/>
        <w:t>걋⚿囂쵌木櫂䷂</w:t>
      </w:r>
      <w:r>
        <w:rPr/>
        <w:t>ⱬ䷂</w:t>
      </w:r>
      <w:r>
        <w:rPr/>
        <w:t>咘䅁⑅⽇</w:t>
      </w:r>
      <w:r>
        <w:rPr/>
        <w:t>ꥋ</w:t>
      </w:r>
      <w:r>
        <w:rPr/>
        <w:t>顃⍚攪琱䔭</w:t>
      </w:r>
      <w:r>
        <w:rPr/>
        <w:t>ꦥ</w:t>
      </w:r>
      <w:r>
        <w:rPr/>
        <w:t>㐭쉐</w:t>
      </w:r>
      <w:r>
        <w:rPr/>
        <w:t>ꔪ</w:t>
      </w:r>
      <w:r>
        <w:rPr/>
        <w:t>猲䅆싂뮬湪⤪㡙䅩眩穌坑ㆩ䄶䋂甲繙神ꅋ樬瞡⨩쉙啂쉡惂燂枣泂乤慘노灉䕾橠潯ꏂ㡚歗㩘뿂湏㇂汀潒쉕矂䙸敆⻎</w:t>
      </w:r>
      <w:r>
        <w:rPr/>
        <w:t>⡖</w:t>
      </w:r>
      <w:r>
        <w:rPr/>
        <w:t>轏湺넲캣㝁껎柂磂◂쉚拂彈뇂獐攸♖婐숽㝯</w:t>
      </w:r>
      <w:r>
        <w:rPr/>
        <w:t>꧂</w:t>
      </w:r>
      <w:r>
        <w:rPr/>
        <w:t>㊏숳㯂剭䝁喻䏎쉋轰</w:t>
      </w:r>
      <w:r>
        <w:rPr/>
        <w:t>⠴</w:t>
      </w:r>
      <w:r>
        <w:rPr/>
        <w:t>쏃窩倵㶮</w:t>
      </w:r>
      <w:r>
        <w:rPr/>
        <w:t>ⵞ</w:t>
      </w:r>
      <w:r>
        <w:rPr/>
        <w:t>⺣ꥡ뽧㑟种㙾潍㫃懎䏂惂汉俎䮘㡁夷刪犏歏䁎匱瓂䇂ぉ䏂슡琪卒</w:t>
      </w:r>
      <w:r>
        <w:rPr/>
        <w:t>ⴽ</w:t>
      </w:r>
      <w:r>
        <w:rPr/>
        <w:t>南噾쉋朶吴愪佧浇따⌦⨵슱쵺㛍ꍎ㪥㢡湍⥎捆䉨㝵䢮넦쉧敩空礤截⥦⶿湩杄㈲湋䍤䙟倲佯䅬㦬⌺㨹灭帴婐숽否</w:t>
      </w:r>
      <w:r>
        <w:rPr/>
        <w:t>ꥐ</w:t>
      </w:r>
      <w:r>
        <w:rPr/>
        <w:t>ꥤ墮参浮㝧䵺歟奁㍥檿</w:t>
      </w:r>
      <w:r>
        <w:rPr/>
        <w:t>ꕩ</w:t>
      </w:r>
      <w:r>
        <w:rPr/>
        <w:t>䱟⥯녆痎セ汒捶쉟䶱䑕祍毎숺湣⽲쉵䙦㩕䆵搬椦敊뮡䭃䵁䚿㊡</w:t>
      </w:r>
      <w:r>
        <w:rPr/>
        <w:t>⡆</w:t>
      </w:r>
      <w:r>
        <w:rPr/>
        <w:t>剷딬㤳扔僂䨹係䟂쉙칩掘㍢뭒숴祖ꥩ⽲갱㥀뭴⩩䈻䙂습汯⹧秂㙣쉆ヂ拂奦䉫樽痂瑇縲䁄넫쵢䢵</w:t>
      </w:r>
      <w:r>
        <w:rPr/>
        <w:t>ꖿ</w:t>
      </w:r>
      <w:r>
        <w:rPr/>
        <w:t>呭넰▩佮묨䅌숷⩹㚡䖩쉡㝯쉥㬮</w:t>
      </w:r>
      <w:r>
        <w:rPr/>
        <w:t>ꦥ</w:t>
      </w:r>
      <w:r>
        <w:rPr/>
        <w:t>熏䆩㵤溡僂쉞婕䍗䗂숥㵗癫浬䢬㑣䑲㑑⨺칊吷␯桵慱䉵坢噫砰壍㉱亮橯싍ㆥ弶䔲㐪䁟噢嘸숭珎㉉婉琪囂㷂걥氭洨녵▿</w:t>
      </w:r>
      <w:r>
        <w:rPr/>
        <w:t>ꥁ</w:t>
      </w:r>
      <w:r>
        <w:rPr/>
        <w:t>䗃て歃</w:t>
      </w:r>
      <w:r>
        <w:rPr/>
        <w:t>⠬</w:t>
      </w:r>
      <w:r>
        <w:rPr/>
        <w:t>䧂桱깡䋃奨썋唴숤睶樷媡</w:t>
      </w:r>
      <w:r>
        <w:rPr/>
        <w:t>⣃</w:t>
      </w:r>
      <w:r>
        <w:rPr/>
        <w:t>ꥪ橒忂䑂㩏⽋䎵潬숵⩄䐤깇숩䠵쉁䤱砵と溣杤⺡䉏灙䡊绂盂䭵掻</w:t>
      </w:r>
      <w:r>
        <w:rPr/>
        <w:t>ꕖ</w:t>
      </w:r>
      <w:r>
        <w:rPr/>
        <w:t>㔩㵓禡⩇슱</w:t>
      </w:r>
      <w:r>
        <w:rPr/>
        <w:t>ꔬ</w:t>
      </w:r>
      <w:r>
        <w:rPr/>
        <w:t>䭺⫂䱬䃃쉇䴭琳䁵䨦⍏슩橘㓂䕓䭯⸪쉲玻┮㬲㷂쉷⥅䦩喬䪬썸쵫恁☩䑐㏂䥋挺䜽愻熏⫍⑪弽䑖슏㩵</w:t>
      </w:r>
      <w:r>
        <w:rPr/>
        <w:t>ⴰ</w:t>
      </w:r>
      <w:r>
        <w:rPr/>
        <w:t>悿㫍⨨</w:t>
      </w:r>
      <w:r>
        <w:rPr/>
        <w:t>⢬</w:t>
      </w:r>
      <w:r>
        <w:rPr/>
        <w:t>奢</w:t>
      </w:r>
      <w:r>
        <w:rPr/>
        <w:t>ⷂ</w:t>
      </w:r>
      <w:r>
        <w:rPr/>
        <w:t>칖㔲场倬䟂䀨㤴爥慍㩘㭥沥믂䀵愳䣂戴䕘뇂⩮⼊</w:t>
      </w:r>
      <w:r>
        <w:rPr/>
        <w:t>⠴</w:t>
      </w:r>
      <w:r>
        <w:rPr/>
        <w:t>夨㉘숸䵾⭔쵊⑁ㆵ숪䆡</w:t>
      </w:r>
      <w:r>
        <w:rPr/>
        <w:t>⡞</w:t>
      </w:r>
      <w:r>
        <w:rPr/>
        <w:t>顧幄弰摁쉲䆱</w:t>
      </w:r>
      <w:r>
        <w:rPr/>
        <w:t>⢣</w:t>
      </w:r>
      <w:r>
        <w:rPr/>
        <w:t>䭬䥒彦쉎佡䪩䆏㡠伭땂共塭帯礳⽮</w:t>
      </w:r>
      <w:r>
        <w:rPr/>
        <w:t>ⱕ</w:t>
      </w:r>
      <w:r>
        <w:rPr/>
        <w:t>䌲ㅱ欻慠쉂⽥煍</w:t>
      </w:r>
      <w:r>
        <w:rPr/>
        <w:t>ⴰ</w:t>
      </w:r>
      <w:r>
        <w:rPr/>
        <w:t>ꥩ</w:t>
      </w:r>
      <w:r>
        <w:rPr/>
        <w:t>⡧</w:t>
      </w:r>
      <w:r>
        <w:rPr/>
        <w:t>쉓䍖坑㬰纵</w:t>
      </w:r>
      <w:r>
        <w:rPr/>
        <w:t>ꕧ</w:t>
      </w:r>
      <w:r>
        <w:rPr/>
        <w:t>救剙</w:t>
      </w:r>
      <w:r>
        <w:rPr/>
        <w:t>⡭⭆</w:t>
      </w:r>
      <w:r>
        <w:rPr/>
        <w:t>ꏂ暬숮改╵皥娹乍㪩䥶뭤墘丩쌯숹ꅫ</w:t>
      </w:r>
      <w:r>
        <w:rPr/>
        <w:t>ꕴ</w:t>
      </w:r>
      <w:r>
        <w:rPr/>
        <w:t>㙂癔⮬숸숬쉌摮⽔砷扷㵥碣쉁ꅵ㬨ꌶ⵬兙塌杹䩣싂⹴뽪亩◂䩨㔶挭噃싂嘽儻倲䵔囂畩칱꺵䚩䵐촥瑣⑺뽘쉒⍲睌㢱嚏倻䵭滂䘩㠺</w:t>
      </w:r>
      <w:r>
        <w:rPr/>
        <w:t>ꤨ</w:t>
      </w:r>
      <w:r>
        <w:rPr/>
        <w:t>Ⱡ</w:t>
      </w:r>
      <w:r>
        <w:rPr/>
        <w:t>慥㬪䩥欷쉳幺┹杳ㄥ쉌</w:t>
      </w:r>
      <w:r>
        <w:rPr/>
        <w:t>⡥</w:t>
      </w:r>
      <w:r>
        <w:rPr/>
        <w:t>奧ㅎ浺싂녣㑶梘㯂彋乎䠥侩䉔牶㌱쉃쉓瑍</w:t>
      </w:r>
      <w:r>
        <w:rPr/>
        <w:t>ⱖ⡌</w:t>
      </w:r>
      <w:r>
        <w:rPr/>
        <w:t>灥垬㭕⍫喵堪噔숽慾䕨ㅓ㡣⩭磂쉆儸㤱쉱圦煤㓂冘潪긮儭ꍞ䡊숹凂晡썎⹃㠰幘㮿媻硯䈬䭫ꍰ奘廂氽䙢牦</w:t>
      </w:r>
      <w:r>
        <w:rPr/>
        <w:t>ꖱ</w:t>
      </w:r>
      <w:r>
        <w:rPr/>
        <w:t>帹揍劘㍞⥅朸玿䥠匤ㅯ</w:t>
      </w:r>
      <w:r>
        <w:rPr/>
        <w:t>꥓</w:t>
      </w:r>
      <w:r>
        <w:rPr/>
        <w:t>䚿敂樶⽘漨儦祀쏃柂飂</w:t>
      </w:r>
      <w:r>
        <w:rPr/>
        <w:t>꧂</w:t>
      </w:r>
      <w:r>
        <w:rPr/>
        <w:t>兤</w:t>
      </w:r>
      <w:r>
        <w:rPr/>
        <w:t>꧂</w:t>
      </w:r>
      <w:r>
        <w:rPr/>
        <w:t>吱瀬쌪䄮䝨䨸숲쉍扞竂䄥檵䰷䰩䕍습徱☱㜣瘭璩娪㯂辬ꅀ</w:t>
      </w:r>
      <w:r>
        <w:rPr/>
        <w:t>ꖻ꤮</w:t>
      </w:r>
      <w:r>
        <w:rPr/>
        <w:t>昫㉐䩍晎꺬슿␥晒䭸冥睉幹쉦䌹娫礮㴪⩮䩈濂</w:t>
      </w:r>
      <w:r>
        <w:rPr/>
        <w:t>ꗎ⥓</w:t>
      </w:r>
      <w:r>
        <w:rPr/>
        <w:t>䐱뇂畮⍖沿㙷쉷兆㦣♊睸싂䱪剫⽔儤柂㭒慉㛂녏⼹懂싂</w:t>
      </w:r>
      <w:r>
        <w:rPr/>
        <w:t>ꤪ</w:t>
      </w:r>
      <w:r>
        <w:rPr/>
        <w:t>䡞㙌獓쉴佗쉪⑒灬</w:t>
      </w:r>
      <w:r>
        <w:rPr/>
        <w:t>ꥎ</w:t>
      </w:r>
      <w:r>
        <w:rPr/>
        <w:t>㔴䁓楨矂꥙瑗뾥悵꥔哂捒卉쵺녪㙫䌻掻匦绂㭭冮疩쌳捙摕䁰깠쉾</w:t>
      </w:r>
      <w:r>
        <w:rPr/>
        <w:t>Ⱡⰹ</w:t>
      </w:r>
      <w:r>
        <w:rPr/>
        <w:t>繇橂漪乔瀥嘤䅊㥲</w:t>
      </w:r>
      <w:r>
        <w:rPr/>
        <w:t>ꕸ</w:t>
      </w:r>
      <w:r>
        <w:rPr/>
        <w:t>恨嘵烂䍾⹅ヂ꺱⼦넺</w:t>
      </w:r>
      <w:r>
        <w:rPr/>
        <w:t>꤫</w:t>
      </w:r>
      <w:r>
        <w:rPr/>
        <w:t>쉗佮녀瘱</w:t>
      </w:r>
      <w:r>
        <w:rPr/>
        <w:t>ꕕ</w:t>
      </w:r>
      <w:r>
        <w:rPr/>
        <w:t>⡦</w:t>
      </w:r>
      <w:r>
        <w:rPr/>
        <w:t>㑴⨺痂搱橲甥쵢噉䓃㵵쉔䑱</w:t>
      </w:r>
      <w:r>
        <w:rPr/>
        <w:t>⡠</w:t>
      </w:r>
      <w:r>
        <w:rPr/>
        <w:t>偕歩ꅕ步媬⩄㵡囂瓍吰䕭唺ꅎ㑈⒣畁㨨싂廂债瑇确䄭䨣瑎㮬㠭숥ㅡ兰竂㕢칈</w:t>
      </w:r>
      <w:r>
        <w:rPr/>
        <w:t>ꤥ</w:t>
      </w:r>
      <w:r>
        <w:rPr/>
        <w:t>坵癋傮䂿⿎咿杯⼰㛂⪩潂</w:t>
      </w:r>
      <w:r>
        <w:rPr/>
        <w:t>ꕵ</w:t>
      </w:r>
      <w:r>
        <w:rPr/>
        <w:t>坮</w:t>
      </w:r>
      <w:r>
        <w:rPr/>
        <w:t>ꔷ</w:t>
      </w:r>
      <w:r>
        <w:rPr/>
        <w:t>䡄긪㌪䁁偕뽈慫畇唸啚仂싂㡟땭칫ⸯ剚녬珃顠幢䅐싂숻㮿㉀념䠫桒ꇂ╤収슿썔</w:t>
      </w:r>
      <w:r>
        <w:rPr/>
        <w:t>ⶬꗂ</w:t>
      </w:r>
      <w:r>
        <w:rPr/>
        <w:t>瓂晇쉃牦纣䜷坯榻䎮輻</w:t>
      </w:r>
      <w:r>
        <w:rPr/>
        <w:t>⡙</w:t>
      </w:r>
      <w:r>
        <w:rPr/>
        <w:t>昰敺昸扑啘믂犏</w:t>
      </w:r>
      <w:r>
        <w:rPr/>
        <w:t>⠫</w:t>
      </w:r>
      <w:r>
        <w:rPr/>
        <w:t>䑕쉲た㚘</w:t>
      </w:r>
      <w:r>
        <w:rPr/>
        <w:t>Ⲙ</w:t>
      </w:r>
      <w:r>
        <w:rPr/>
        <w:t>ⵯ</w:t>
      </w:r>
      <w:r>
        <w:rPr/>
        <w:t>乥䡣ꥫ刨캡䁴㵚㶮녺숹Ⓕ怫</w:t>
      </w:r>
      <w:r>
        <w:rPr/>
        <w:t>ꤰ</w:t>
      </w:r>
      <w:r>
        <w:rPr/>
        <w:t>瓂怹坏夨㞿컂汘穌ꄊ䡩穬礴玮⸬〮㍯㕤剘⩇␨䝀䡉쵡弸싂䰵☱奵䉲彙䐻䕫녓䙯泂愷堥</w:t>
      </w:r>
      <w:r>
        <w:rPr/>
        <w:t>ⵋ</w:t>
      </w:r>
      <w:r>
        <w:rPr/>
        <w:t>僂焤㭢矂暻슡卹㙇</w:t>
      </w:r>
      <w:r>
        <w:rPr/>
        <w:t>꧂</w:t>
      </w:r>
      <w:r>
        <w:rPr/>
        <w:t>伵噎焸쉃娮䕃挩갪</w:t>
      </w:r>
      <w:r>
        <w:rPr/>
        <w:t>ⵕ</w:t>
      </w:r>
      <w:r>
        <w:rPr/>
        <w:t>䕯繥斣档╩归♖ꥨ⒡◂䄳獁䍹瘬㈬䞡䌫㘦</w:t>
      </w:r>
      <w:r>
        <w:rPr/>
        <w:t>⡕</w:t>
      </w:r>
      <w:r>
        <w:rPr/>
        <w:t>涿⨪쉣ꎱ恇䊩湬긩婊쉺䵑䀺睢楙슏础汣⩅䪿⹕恷繷微砺灉廂㌴쉯㭨欬牤</w:t>
      </w:r>
      <w:r>
        <w:rPr/>
        <w:t>ⵎ</w:t>
      </w:r>
      <w:r>
        <w:rPr/>
        <w:t>枩⥫噬䈸弣空愥輹淂呙朩</w:t>
      </w:r>
      <w:r>
        <w:rPr/>
        <w:t>꧃</w:t>
      </w:r>
      <w:r>
        <w:rPr/>
        <w:t>佁숨畵춬䵐硅灘忂떵㴤㌻狂伣䭫뭷⭬輽兾㨤䔸慙䡞煁瀮깯瑊◂떬㓂쉄冩洱딺쉂楓䘴奉术⫂䃂䲱쉯穷</w:t>
      </w:r>
      <w:r>
        <w:rPr/>
        <w:t>ꔷ</w:t>
      </w:r>
      <w:r>
        <w:rPr/>
        <w:t>㛂彐⨽⼨⴪⸶䡥輲楗暬獶㑦區係깯楆믎题⨬⽄㌸⩯䙸⥭嘵㊿挣깥決攥싂숰椪䉆㑱厩숲䩠廂穭傘㍑㵒慄橈㛂㴫䁘噋슩但㖱坡뗂ꎿ势껂䉤ꥵ⩦弯㫂秎湥捕䑏</w:t>
      </w:r>
      <w:r>
        <w:rPr/>
        <w:t>⠺</w:t>
      </w:r>
      <w:r>
        <w:rPr/>
        <w:t>습㝅쉾쉀䥚攪卬换愲燍歒恌恧</w:t>
      </w:r>
      <w:r>
        <w:rPr/>
        <w:t>⡲</w:t>
      </w:r>
      <w:r>
        <w:rPr/>
        <w:t>繘䡱䙋㣂㴯塏睫桑</w:t>
      </w:r>
      <w:r>
        <w:rPr/>
        <w:t>ꕕ</w:t>
      </w:r>
      <w:r>
        <w:rPr/>
        <w:t>婱䐤沱ꍑ氯瑁狎焤俎曂䕣䱤㍌卥</w:t>
      </w:r>
      <w:r>
        <w:rPr/>
        <w:t>ꔪ</w:t>
      </w:r>
      <w:r>
        <w:rPr/>
        <w:t>쉓洪瞩</w:t>
      </w:r>
      <w:r>
        <w:rPr/>
        <w:t>ꤵ</w:t>
      </w:r>
      <w:r>
        <w:rPr/>
        <w:t>㐩奖伤䭄</w:t>
      </w:r>
      <w:r>
        <w:rPr/>
        <w:t>ꤥ</w:t>
      </w:r>
      <w:r>
        <w:rPr/>
        <w:t>쌤䵁䑇</w:t>
      </w:r>
      <w:r>
        <w:rPr/>
        <w:t>ⱑ</w:t>
      </w:r>
      <w:r>
        <w:rPr/>
        <w:t>䠪녕쉭뽚쉘坔橡焷ㆵ쉳㍴橏슿㥚䥋䝤ꆱ䣂㤪彡┦砫穰캣汃</w:t>
      </w:r>
      <w:r>
        <w:rPr/>
        <w:t>ⱳ</w:t>
      </w:r>
      <w:r>
        <w:rPr/>
        <w:t>䥱况써䪩</w:t>
      </w:r>
      <w:r>
        <w:rPr/>
        <w:t>ⶥ</w:t>
      </w:r>
      <w:r>
        <w:rPr/>
        <w:t>嗂쉂㜶䉥汪硁</w:t>
      </w:r>
      <w:r>
        <w:rPr/>
        <w:t>ꕋ</w:t>
      </w:r>
      <w:r>
        <w:rPr/>
        <w:t>㵃䄲ꍷ晤칎䥖獢琪</w:t>
      </w:r>
      <w:r>
        <w:rPr/>
        <w:t>ꤱ</w:t>
      </w:r>
      <w:r>
        <w:rPr/>
        <w:t>眺┺塣䭫䴭獡煺倳忂束㡬䕀⍱㜱熣</w:t>
      </w:r>
      <w:r>
        <w:rPr/>
        <w:t>ꔰ</w:t>
      </w:r>
      <w:r>
        <w:rPr/>
        <w:t>ま䥫旂⩉쉈싂摱均偩깾埂此潫昱矂橉뭹燂䚣긽␳䥡⩱焭㝘佥婔╅斱帰⩱㍰쉊㑭쉘璥뼸숶㉢䞩暩ꅭ幉㴩彺㵖⩇딴娳灪</w:t>
      </w:r>
      <w:r>
        <w:rPr/>
        <w:t>⠵</w:t>
      </w:r>
      <w:r>
        <w:rPr/>
        <w:t>榩灐ꍴ</w:t>
      </w:r>
      <w:r>
        <w:rPr/>
        <w:t>Ȿ</w:t>
      </w:r>
      <w:r>
        <w:rPr/>
        <w:t>㙱슱楷춵硕䌱地彤抿쉣稰婅⧂쉘⪵쵐祦煃䩓Ⓜ劮⍮廂破䵑⍳灦瀲ꥠ娳搪싎칱汈</w:t>
      </w:r>
      <w:r>
        <w:rPr/>
        <w:t>ⱇ</w:t>
      </w:r>
      <w:r>
        <w:rPr/>
        <w:t>嗂⸳唻츽䢮䥃슻呸愳䑢䳂㘶汕ꌶ㖩</w:t>
      </w:r>
      <w:r>
        <w:rPr/>
        <w:t>ꤪ</w:t>
      </w:r>
      <w:r>
        <w:rPr/>
        <w:t>堶琽㘩</w:t>
      </w:r>
      <w:r>
        <w:rPr/>
        <w:t>ꕕ⫂</w:t>
      </w:r>
      <w:r>
        <w:rPr/>
        <w:t>쉮쉌뮡焷䅾橢슿焥歖䠳껂슥畣䡒㝸╫겡⽡쉐漮穫㤶䠫㫂渨촶⑪곂栻憘盃姂☬咱⨤갫サ癒畃⑳滂☪浯录⩂㩬䙮</w:t>
      </w:r>
      <w:r>
        <w:rPr/>
        <w:t>ꕴ</w:t>
      </w:r>
      <w:r>
        <w:rPr/>
        <w:t>㩟⫍矂湓〬䳂땄㍗ꥪ癢</w:t>
      </w:r>
      <w:r>
        <w:rPr/>
        <w:t>ꤺ</w:t>
      </w:r>
      <w:r>
        <w:rPr/>
        <w:t>硎⌨槂싂湤冿</w:t>
      </w:r>
      <w:r>
        <w:rPr/>
        <w:t>ꔊ</w:t>
      </w:r>
      <w:r>
        <w:rPr/>
        <w:t>枱灌剋숭婃穉쉬</w:t>
      </w:r>
      <w:r>
        <w:rPr/>
        <w:t>⠣</w:t>
      </w:r>
      <w:r>
        <w:rPr/>
        <w:t>ꖬ</w:t>
      </w:r>
      <w:r>
        <w:rPr/>
        <w:t>玮쉌矂捌皬칩쉁堺㛂뾡쉦牱䉍焴ꥷ敕掱⹏繟励ꌹ䎵</w:t>
      </w:r>
      <w:r>
        <w:rPr/>
        <w:t>ꦏ</w:t>
      </w:r>
      <w:r>
        <w:rPr/>
        <w:t>湱敹唽丯쉎憣쉏䆩</w:t>
      </w:r>
      <w:r>
        <w:rPr/>
        <w:t>⣂</w:t>
      </w:r>
      <w:r>
        <w:rPr/>
        <w:t>㚻偔庬걗䋂⾵䥏氺慪䆡㑹䵗䆩쉈썗⭶牔戫숹侱侘쉰칪</w:t>
      </w:r>
      <w:r>
        <w:rPr/>
        <w:t>Ᵽ</w:t>
      </w:r>
      <w:r>
        <w:rPr/>
        <w:t>䅵䱯☣깣勂徱㕾畮칚捦㍈⺩싂㶱䌰䈰佗</w:t>
      </w:r>
      <w:r>
        <w:rPr/>
        <w:t>ⰴ⠻</w:t>
      </w:r>
      <w:r>
        <w:rPr/>
        <w:t>严獖㜺㬫⎥䥏</w:t>
      </w:r>
      <w:r>
        <w:rPr/>
        <w:t>⠷Ɒ</w:t>
      </w:r>
      <w:r>
        <w:rPr/>
        <w:t>徵⯂㑋䥫慯㞡绂勂쉖㵗䁈䵧⻂쉧硤</w:t>
      </w:r>
      <w:r>
        <w:rPr/>
        <w:t>ⷂ</w:t>
      </w:r>
      <w:r>
        <w:rPr/>
        <w:t>顠</w:t>
      </w:r>
      <w:r>
        <w:rPr/>
        <w:t>ꕯ</w:t>
      </w:r>
      <w:r>
        <w:rPr/>
        <w:t>싃睹硣㘪晴乪쉞㙙穞徻嗎爬楅㛂곂䥕㑚㝒싂䌷䡚桵䛂偷煊싂洦橇䅲䑓쉤꥚䕦</w:t>
      </w:r>
      <w:r>
        <w:rPr/>
        <w:t>Ⱬ⭎</w:t>
      </w:r>
      <w:r>
        <w:rPr/>
        <w:t>敠〥姂⽎怲恇⎵佑쉰牉␨㟂疏㦮䓂〱</w:t>
      </w:r>
      <w:r>
        <w:rPr/>
        <w:t>ꗂ</w:t>
      </w:r>
      <w:r>
        <w:rPr/>
        <w:t>넨썚桇䋂卌㷂묫测礬壂㴣啴㔣쉸桌칥犬췂硹末♾卭䒥㶱숨哂呾廂깧瑳㝟繮䡗效ꍟ呲⪬⥄뼲焪믂䫂栻</w:t>
      </w:r>
      <w:r>
        <w:rPr/>
        <w:t>ⵖ</w:t>
      </w:r>
      <w:r>
        <w:rPr/>
        <w:t>题</w:t>
      </w:r>
      <w:r>
        <w:rPr/>
        <w:t>ꕕ</w:t>
      </w:r>
      <w:r>
        <w:rPr/>
        <w:t>捬싂기乭䭢㑕䕅㔨쉃竃丹ꎿ㙷儫ꍡ걗쉃䭲亥゘썫ㅯ쉌䃂㬥乞㝄䜳뼣㩄⫂䉁偀湰憣瓎愽쉍㬺曂ꍦ䭧獇쉯숺䀣嫎呄Ⓜ䙹䝳头繆⥀㌵ꍘ㑙癟␤炮</w:t>
      </w:r>
      <w:r>
        <w:rPr/>
        <w:t>ⷎ</w:t>
      </w:r>
      <w:r>
        <w:rPr/>
        <w:t>㑶뭘⽥欪坫뾮癟〳䕦惂䡀呵㉣쌶䘳䘳ㄳ</w:t>
      </w:r>
      <w:r>
        <w:rPr/>
        <w:t>ⰺ┰</w:t>
      </w:r>
      <w:r>
        <w:rPr/>
        <w:t>欶眷㥡䩪䁳煵八䱁쉚</w:t>
      </w:r>
      <w:r>
        <w:rPr/>
        <w:t>ⵓ</w:t>
      </w:r>
      <w:r>
        <w:rPr/>
        <w:t>䐯䘪慉瞮掩煈⑖漵癊⹤汬쉓弯湴禘꺮䜳숥╘稶烂</w:t>
      </w:r>
      <w:r>
        <w:rPr/>
        <w:t>ⵔ</w:t>
      </w:r>
      <w:r>
        <w:rPr/>
        <w:t>癬칅爻烃兑䴪숬</w:t>
      </w:r>
      <w:r>
        <w:rPr/>
        <w:t>Ⱪ</w:t>
      </w:r>
      <w:r>
        <w:rPr/>
        <w:t>倯쌸哂ㅥ㠬扔⽣걧泃硢䃂쉷숫슥㦣劵슏歕곂쉞帪㌥朩瘳뽍书쉚䉮㭧뇂㤮䤹㙘⮬坲彎留狂칞쉤卓</w:t>
      </w:r>
      <w:r>
        <w:rPr/>
        <w:t>ⱔ</w:t>
      </w:r>
      <w:r>
        <w:rPr/>
        <w:t>颏䰩呱㖣ㅭ瀴거䗂楖⎩뗂盍噠縪幥쉴幀쉱㉫䝐浞杙彐颵䐬歓摌</w:t>
      </w:r>
      <w:r>
        <w:rPr/>
        <w:t>ꥐ</w:t>
      </w:r>
      <w:r>
        <w:rPr/>
        <w:t>쉙⨶⩊橹浕숦䡸墩♌⺩쉹뾵㙈䡕</w:t>
      </w:r>
      <w:r>
        <w:rPr/>
        <w:t>ꕠ</w:t>
      </w:r>
      <w:r>
        <w:rPr/>
        <w:t>숮榵枵싂䭘ㅙ爭⤮╫嫂갳䍎숺컂⸫喻쉆ち劘䅞⹕숤㌩浟䝤녓㚿⑬溩땡⛂偃긪쉢</w:t>
      </w:r>
      <w:r>
        <w:rPr/>
        <w:t>꧂</w:t>
      </w:r>
      <w:r>
        <w:rPr/>
        <w:t>曂䖘㡞⨻㉩싂쉉楋摬瘭㩰䩕䉘摀⩠㉡硩渵牥쉑㵦겡㐦敢埂썱⍎싂倦娵␨㙏爷䩗瀴</w:t>
      </w:r>
      <w:r>
        <w:rPr/>
        <w:t>Ⳃ</w:t>
      </w:r>
      <w:r>
        <w:rPr/>
        <w:t>쏂</w:t>
      </w:r>
      <w:r>
        <w:rPr/>
        <w:t>ꥀ</w:t>
      </w:r>
      <w:r>
        <w:rPr/>
        <w:t>숹セ煌슩㠳숲瑂う</w:t>
      </w:r>
      <w:r>
        <w:rPr/>
        <w:t>⠹</w:t>
      </w:r>
      <w:r>
        <w:rPr/>
        <w:t>灣瑙䒏呂伫⼹㕡升殩䲿杵繹㵃頻梻㙹</w:t>
      </w:r>
      <w:r>
        <w:rPr/>
        <w:t>⠊</w:t>
      </w:r>
      <w:r>
        <w:rPr/>
        <w:t>〨喩婸⹧䒻瞬</w:t>
      </w:r>
      <w:r>
        <w:rPr/>
        <w:t>ⷂ</w:t>
      </w:r>
      <w:r>
        <w:rPr/>
        <w:t>砽꤮䙧煳協卺㍃쉊⥎⑴乄弤灷♳⧂窱痂棂㑓㠻</w:t>
      </w:r>
      <w:r>
        <w:rPr/>
        <w:t>⡯</w:t>
      </w:r>
      <w:r>
        <w:rPr/>
        <w:t>슘㕁⿃祗땭</w:t>
      </w:r>
      <w:r>
        <w:rPr/>
        <w:t>꧂</w:t>
      </w:r>
      <w:r>
        <w:rPr/>
        <w:t>䉄⛍꥚殮⍲♄㟂繅刣灩쉆쉳怺㝹乀呎⺱䙚ꅩ啕瀷숶⧂昦敱晵츦㯂⏂⪥怳畲㤺漣慅䐭쉘뼹瑱と⮩싂两겥啇均䜴㈪啹⒬嘮㑎칾灑썀乡䲏㜱䉱ꌷ着㒘㕫⹘㗎⑲숻䱥啰坺넣䦿싂껂奱䶱睳</w:t>
      </w:r>
      <w:r>
        <w:rPr/>
        <w:t>ⵖ</w:t>
      </w:r>
      <w:r>
        <w:rPr/>
        <w:t>䪮㭆쉭ㅰ橨顶▥긷爰惂╌啑㩐匽佴婢䡆穣⑵䗂䱉摱⩹ㅗ慡숫䬴㤴숳䶡扫ォ</w:t>
      </w:r>
      <w:r>
        <w:rPr/>
        <w:t>Ᵽ</w:t>
      </w:r>
      <w:r>
        <w:rPr/>
        <w:t>슩托뽈䬸㉴⩍婴哂ぇ쌦搽畗患䭈㍳䱨穠版䅥슩廂땥昫</w:t>
      </w:r>
      <w:r>
        <w:rPr/>
        <w:t>ꕓ</w:t>
      </w:r>
      <w:r>
        <w:rPr/>
        <w:t>ⱊ</w:t>
      </w:r>
      <w:r>
        <w:rPr/>
        <w:t>帺楕쉯䍉啶伷䁴썌긺숯稰熻㮣坄濂斻갻ꄹ㐴頤淂桏⍋儦欴歓珂慧싃劻</w:t>
      </w:r>
      <w:r>
        <w:rPr/>
        <w:t>⣍</w:t>
      </w:r>
      <w:r>
        <w:rPr/>
        <w:t>呆䱤员頥㩔颵轢땴䠺⾬擂땠ꅾ</w:t>
      </w:r>
      <w:r>
        <w:rPr/>
        <w:t>⡄</w:t>
      </w:r>
      <w:r>
        <w:rPr/>
        <w:t>喻涩弰ꍟ싂䜬땤桘</w:t>
      </w:r>
      <w:r>
        <w:rPr/>
        <w:t>ꦣ</w:t>
      </w:r>
      <w:r>
        <w:rPr/>
        <w:t>浬䏂竍畆㌱땞䑺깒䍲㙩숴彣</w:t>
      </w:r>
      <w:r>
        <w:rPr/>
        <w:t>ⴲ</w:t>
      </w:r>
      <w:r>
        <w:rPr/>
        <w:t>뭮䂥쉆䅸녕浏滂츬䌬滎癟쉗睖猬㭚갤楇䖥⩅ꍂ칡瑘穆䠩繪㙐眷䡢┺습쉤⼫</w:t>
      </w:r>
      <w:r>
        <w:rPr/>
        <w:t>ⷂ</w:t>
      </w:r>
      <w:r>
        <w:rPr/>
        <w:t>摈뽫䝮畒愷㥫坔殿㐷癒扖ꍵ娷쉒⪱〪瘥橊◂戸夨樣其⩓幖砸劬㵄㔱</w:t>
      </w:r>
      <w:r>
        <w:rPr/>
        <w:t>⣂</w:t>
      </w:r>
      <w:r>
        <w:rPr/>
        <w:t>쉐ꏂ䙁</w:t>
      </w:r>
      <w:r>
        <w:rPr/>
        <w:t>ꔣ⪩</w:t>
      </w:r>
      <w:r>
        <w:rPr/>
        <w:t>発㧂湺獫䝮佄⥁⨹卐槃獫㠽项ꍠ긪憱㐴扰㉎⽚䝳⏂㍚䘻䪩婭╕幵⥯攣</w:t>
      </w:r>
      <w:r>
        <w:rPr/>
        <w:t>⵰</w:t>
      </w:r>
      <w:r>
        <w:rPr/>
        <w:t>䬦⩢㢬磎숨䁨䵺ㄽ歷摧捀╏㡟汌♹牊汋摖䑃冥⑇慔晧䏎斡┷쉞ㅮ걾唣姂祢䝞쉸揍繠䵂䡨矂柂颱晉긦灭숤呟倫㡹庮쉲敯</w:t>
      </w:r>
      <w:r>
        <w:rPr/>
        <w:t>⡆</w:t>
      </w:r>
      <w:r>
        <w:rPr/>
        <w:t>䚩辣⥊癲才껂厏橉憱浭栺⼵깟㢣</w:t>
      </w:r>
      <w:r>
        <w:rPr/>
        <w:t>ⴱ</w:t>
      </w:r>
      <w:r>
        <w:rPr/>
        <w:t>땤숲䌪㉀ㅴ䎱쵣牕縶㥖쉦楥乚婵䝰摴㵧䵔秂䴰埂䩌⼬⭰갦䯂ꆩ䅇ꅫ㔺썅沿噁䢣쉂㵘渥㡲</w:t>
      </w:r>
      <w:r>
        <w:rPr/>
        <w:t>⣂</w:t>
      </w:r>
      <w:r>
        <w:rPr/>
        <w:t>㩊䭡埂晎㠭숱▻幺㩤♍う⽎橣浱嫂⻂汌뇂䰰乵㌵</w:t>
      </w:r>
      <w:r>
        <w:rPr/>
        <w:t>ꔵ</w:t>
      </w:r>
      <w:r>
        <w:rPr/>
        <w:t>묭뮩Ⓕ仂癄숪琣</w:t>
      </w:r>
      <w:r>
        <w:rPr/>
        <w:t>ꕤ</w:t>
      </w:r>
      <w:r>
        <w:rPr/>
        <w:t>剐榱偈橳疩扃枣兴㝾⽇촦</w:t>
      </w:r>
      <w:r>
        <w:rPr/>
        <w:t>ⵔ</w:t>
      </w:r>
      <w:r>
        <w:rPr/>
        <w:t>쉤⑃䉤㝅毂ぞ싂卋晐䑕堲ꍍ캡㍕渨繣㭀繋⻂輦别쉞癃参쉧╯ꥧ숊楑⩍䬷ꌨ顺쉭㨣婗ノㅌ</w:t>
      </w:r>
      <w:r>
        <w:rPr/>
        <w:t>ꔪ⬪</w:t>
      </w:r>
      <w:r>
        <w:rPr/>
        <w:t>쉚䬷煏㥬䫎汆䰤㎿␹灸当녚</w:t>
      </w:r>
      <w:r>
        <w:rPr/>
        <w:t>ꤷ</w:t>
      </w:r>
      <w:r>
        <w:rPr/>
        <w:t>偳暿썷</w:t>
      </w:r>
      <w:r>
        <w:rPr/>
        <w:t>ꥏ</w:t>
      </w:r>
      <w:r>
        <w:rPr/>
        <w:t>櫂ꥥ摌氶睰</w:t>
      </w:r>
      <w:r>
        <w:rPr/>
        <w:t>ꕩ</w:t>
      </w:r>
      <w:r>
        <w:rPr/>
        <w:t>穹佊컂猷䘴</w:t>
      </w:r>
      <w:r>
        <w:rPr/>
        <w:t>ꤪ</w:t>
      </w:r>
      <w:r>
        <w:rPr/>
        <w:t>晀</w:t>
      </w:r>
      <w:r>
        <w:rPr/>
        <w:t>Ⱛ</w:t>
      </w:r>
      <w:r>
        <w:rPr/>
        <w:t>〶繁䍗㬮並亮纩啳琽쉌䆮偗䍅</w:t>
      </w:r>
      <w:r>
        <w:rPr/>
        <w:t>ꗍ</w:t>
      </w:r>
      <w:r>
        <w:rPr/>
        <w:t>瑔뼨</w:t>
      </w:r>
      <w:r>
        <w:rPr/>
        <w:t>꧍</w:t>
      </w:r>
      <w:r>
        <w:rPr/>
        <w:t>橾컃꥙仂⥚爲稻뭫䳎숬꺿昭숫䕵穗䁈츰㮏</w:t>
      </w:r>
      <w:r>
        <w:rPr/>
        <w:t>ⶡ</w:t>
      </w:r>
      <w:r>
        <w:rPr/>
        <w:t>쉁扶⭮ㅰ䩰숥숰䑡컂潴녖㦻䛃砯㑦㐱刮䟂⥕䵩嘱携顨玮</w:t>
      </w:r>
      <w:r>
        <w:rPr/>
        <w:t>ꕄ</w:t>
      </w:r>
      <w:r>
        <w:rPr/>
        <w:t>䩱㐨⩄楀幸侥撣썪썉橇塣썢䥥渮캏ㅰ唰䍗琹뽩뭕摕㷂⭊个扒夽桒⑘╀獱</w:t>
      </w:r>
      <w:r>
        <w:rPr/>
        <w:t>⡘</w:t>
      </w:r>
      <w:r>
        <w:rPr/>
        <w:t>㭐㉚睙쉶䓂뾏썷捠搸䴤砥㊵毂슡䱷瑀堸煥戬┩㡑僎牞敓㏂撩䩊⍠迎碬䥋</w:t>
      </w:r>
      <w:r>
        <w:rPr/>
        <w:t>ꕇ</w:t>
      </w:r>
      <w:r>
        <w:rPr/>
        <w:t>顑瘥䁬啮潁쉟哂쉊㝡㌷噱䣂偬♚殩唯⑯쉐쵇╘뭁椫</w:t>
      </w:r>
      <w:r>
        <w:rPr/>
        <w:t>ꦱ</w:t>
      </w:r>
      <w:r>
        <w:rPr/>
        <w:t>沩捙쉦癴厘朱潚捷憬⌮䕣ꥣ⩵ꅟ顡䦩䗃ぺ玱츤硃垩瞻伬촲</w:t>
      </w:r>
      <w:r>
        <w:rPr/>
        <w:t>Ⳃ</w:t>
      </w:r>
      <w:r>
        <w:rPr/>
        <w:t>쉧忍</w:t>
      </w:r>
      <w:r>
        <w:rPr/>
        <w:t>Ⱖ</w:t>
      </w:r>
      <w:r>
        <w:rPr/>
        <w:t>潁怴溿摷杘壂㣎䷍瀩⎩쉕⑋</w:t>
      </w:r>
      <w:r>
        <w:rPr/>
        <w:t>⡴</w:t>
      </w:r>
      <w:r>
        <w:rPr/>
        <w:t>䕈ꅁじ쉮⥄</w:t>
      </w:r>
      <w:r>
        <w:rPr/>
        <w:t>ꥅ</w:t>
      </w:r>
      <w:r>
        <w:rPr/>
        <w:t>楣䉑⧂⩏뭓⩋㭫䦮来㡥桪墻</w:t>
      </w:r>
      <w:r>
        <w:rPr/>
        <w:t>ꦩ</w:t>
      </w:r>
      <w:r>
        <w:rPr/>
        <w:t>뽩㌷仂涵劣㘨</w:t>
      </w:r>
      <w:r>
        <w:rPr/>
        <w:t>ꤨ☪</w:t>
      </w:r>
      <w:r>
        <w:rPr/>
        <w:t>樦轠䉤䛂</w:t>
      </w:r>
      <w:r>
        <w:rPr/>
        <w:t>ⱸ</w:t>
      </w:r>
      <w:r>
        <w:rPr/>
        <w:t>挪䑇顮〨磃穃㝕㐺갫⛍哂㡵䁖䥵쉲촱䦬恵免䩟繁⹮周䉅쵂喵䀴幩柂㣂匴ケ츷䅟쌻⏃汨壃딸礣☷乸숦숪泂ꄳ</w:t>
      </w:r>
      <w:r>
        <w:rPr/>
        <w:t>⣎</w:t>
      </w:r>
      <w:r>
        <w:rPr/>
        <w:t>싂忍䌥扃磍睕츬繖恙㫃䠻⸶㍠䑶睌煕輷㬸㑬䱚咱</w:t>
      </w:r>
      <w:r>
        <w:rPr/>
        <w:t>⡱</w:t>
      </w:r>
      <w:r>
        <w:rPr/>
        <w:t>戴▘僎㍀</w:t>
      </w:r>
      <w:r>
        <w:rPr/>
        <w:t>ꕵ</w:t>
      </w:r>
      <w:r>
        <w:rPr/>
        <w:t>㦬穪㩯兑쉆潚楉湇畑⫎炡祬쉧㕅佨⹎쉀剃卤橄</w:t>
      </w:r>
      <w:r>
        <w:rPr/>
        <w:t>ꦿ</w:t>
      </w:r>
      <w:r>
        <w:rPr/>
        <w:t>〨♊네䠶ㅪ㒩慵䎩䥌怺䜳깨⩪癸牵幡滂쉖촷䈮⹔憱◂</w:t>
      </w:r>
      <w:r>
        <w:rPr/>
        <w:t>ⱌ</w:t>
      </w:r>
      <w:r>
        <w:rPr/>
        <w:t>㍗㍖⩒匳⩹㕘輲쉍睃⤴갷㤮ꆡ㤶뽞㍋穬磎♬갵䋂拂뽁깥⥗⨥䕮橕䦩⪵⭒딪카캘攣ꄷ숶䍘쉰杤⏂쉟䰱噉㖻窩㭇쉥⑶䴹䫂</w:t>
      </w:r>
      <w:r>
        <w:rPr/>
        <w:t>ꤳ</w:t>
      </w:r>
      <w:r>
        <w:rPr/>
        <w:t>祉猣㔸沏䁲態걭壂䀸繴捲港싂碘╴䓂癎晍⭖敘兣䜫쉳㋂佄⍣繫楾杳㐭㑥慗亡樦㨷⺵顯⪘浗ꄽ</w:t>
      </w:r>
      <w:r>
        <w:rPr/>
        <w:t>ꕃꤤ</w:t>
      </w:r>
      <w:r>
        <w:rPr/>
        <w:t>穧땰恷ꍚ䲱摒쵷䥑㄰輰䩐쉉⨵洳♚湎</w:t>
      </w:r>
      <w:r>
        <w:rPr/>
        <w:t>⡤</w:t>
      </w:r>
      <w:r>
        <w:rPr/>
        <w:t>挹쉟▮㋍夨槂딩뼮㏂㭰㧂顸</w:t>
      </w:r>
      <w:r>
        <w:rPr/>
        <w:t>ⵀ</w:t>
      </w:r>
      <w:r>
        <w:rPr/>
        <w:t>画䕎숵怊旂⥐⩸⍉┪싂䱃</w:t>
      </w:r>
      <w:r>
        <w:rPr/>
        <w:t>Ⳃ</w:t>
      </w:r>
      <w:r>
        <w:rPr/>
        <w:t>䀻㤷숽煱쉖䉴弽䜱栯쉱佲偹抬喵㦬橲</w:t>
      </w:r>
      <w:r>
        <w:rPr/>
        <w:t>ⰷ</w:t>
      </w:r>
      <w:r>
        <w:rPr/>
        <w:t>刻䔶剙攵䫂挴␮땞坂⌷漱ꌥ〉瞘⯂</w:t>
      </w:r>
      <w:r>
        <w:rPr/>
        <w:t>ⷎ⹆</w:t>
      </w:r>
      <w:r>
        <w:rPr/>
        <w:t>츹䕗恉떩歟辏㩺献㩎㈸栭㜵</w:t>
      </w:r>
      <w:r>
        <w:rPr/>
        <w:t>ꖿ┬</w:t>
      </w:r>
      <w:r>
        <w:rPr/>
        <w:t>䑈䤷㥀浘䙬が㡃滂疘䵆轖슣쉇䉦</w:t>
      </w:r>
      <w:r>
        <w:rPr/>
        <w:t>ⱨ</w:t>
      </w:r>
      <w:r>
        <w:rPr/>
        <w:t>슡䥎䄪⽾啯䙩瑲䐦婁卟昰</w:t>
      </w:r>
      <w:r>
        <w:rPr/>
        <w:t>Ⱞ</w:t>
      </w:r>
      <w:r>
        <w:rPr/>
        <w:t>噂쉍⑾⨯䩪껍唪湙泂窮깈녂頻汣参䕈䥉⬴敤⽇㙥숴깺쉗뗂㍍䣂䔶桬㖮殿䝤숮䬬畳쉳⹄焥塅䁒ㅲ쉔䨭権瘵喏</w:t>
      </w:r>
      <w:r>
        <w:rPr/>
        <w:t>Ⱨ</w:t>
      </w:r>
      <w:r>
        <w:rPr/>
        <w:t>捒瑍⩕歙礱奶䚻싂杇っ숪失㍪廂쉅曃쉶䉞㘵乎㭰拂桙㜯輺싃</w:t>
      </w:r>
      <w:r>
        <w:rPr/>
        <w:t>ⶩ</w:t>
      </w:r>
      <w:r>
        <w:rPr/>
        <w:t>牐쉞⫂숫뭪쉱쉞泂吱奇</w:t>
      </w:r>
      <w:r>
        <w:rPr/>
        <w:t>ⶮ</w:t>
      </w:r>
      <w:r>
        <w:rPr/>
        <w:t>勍깞䚬猸쉷扟爪䋂噔▣슣槂䨬濂発┽╄痂偋녶梘⮏䝄婉䁋</w:t>
      </w:r>
      <w:r>
        <w:rPr/>
        <w:t>ꕘ</w:t>
      </w:r>
      <w:r>
        <w:rPr/>
        <w:t>⾏犣顕㉣商䕳瓂꥔⭈㉱⑗匦䩦䕯縪</w:t>
      </w:r>
      <w:r>
        <w:rPr/>
        <w:t>ⶥ</w:t>
      </w:r>
      <w:r>
        <w:rPr/>
        <w:t>桳⬪創ㄲ㤦挽噤놡剭땡䬣挥숷䅌斬珂塷㥭㉰뇂痂楓眻䧎慵㥎䡬猷</w:t>
      </w:r>
      <w:r>
        <w:rPr/>
        <w:t>⣂</w:t>
      </w:r>
      <w:r>
        <w:rPr/>
        <w:t>托싂獡䞘⼶땖慸</w:t>
      </w:r>
      <w:r>
        <w:rPr/>
        <w:t>ⵅ</w:t>
      </w:r>
      <w:r>
        <w:rPr/>
        <w:t>㵐䑞櫎츣갷ヂ䝆䉁䒻䂮⸻㥨숬砮煚椻⌤株⥴⍱ㆮ䏎쉸⬽睂碣㭊쉗ㅂ촪</w:t>
      </w:r>
      <w:r>
        <w:rPr/>
        <w:t>ꕱ</w:t>
      </w:r>
      <w:r>
        <w:rPr/>
        <w:t>㠦</w:t>
      </w:r>
      <w:r>
        <w:rPr/>
        <w:t>ⱀ</w:t>
      </w:r>
      <w:r>
        <w:rPr/>
        <w:t>㢿쏂癁숲纥礦</w:t>
      </w:r>
      <w:r>
        <w:rPr/>
        <w:t>Ⱓ</w:t>
      </w:r>
      <w:r>
        <w:rPr/>
        <w:t>䱕灋⼻☶⨪勂䁦䋎쉚䙕슮쉃䵊轞瞱길</w:t>
      </w:r>
      <w:r>
        <w:rPr/>
        <w:t>ⵋ</w:t>
      </w:r>
      <w:r>
        <w:rPr/>
        <w:t>呂㍩䁋卌䶿㘱</w:t>
      </w:r>
      <w:r>
        <w:rPr/>
        <w:t>ꔪ</w:t>
      </w:r>
      <w:r>
        <w:rPr/>
        <w:t>⽢䍑┩炡噖摸ꍕ㭨兮썏䥡</w:t>
      </w:r>
      <w:r>
        <w:rPr/>
        <w:t>ꕸ</w:t>
      </w:r>
      <w:r>
        <w:rPr/>
        <w:t>쉆亵剹攽彡暬䧎祙が䄨싂擎䩕礬煬⩌⩅떬息汆㨱㑱傥ゥ涣쉃쉹◂</w:t>
      </w:r>
      <w:r>
        <w:rPr/>
        <w:t>ⴰ</w:t>
      </w:r>
      <w:r>
        <w:rPr/>
        <w:t>墥奵䥄穆딵䱚㙶帨떿㴯倲⍖抣⩎婂쵘䀷쉥䕪惂㝁땩椦㕲盂䴶搽⽀幫壍</w:t>
      </w:r>
      <w:r>
        <w:rPr/>
        <w:t>ⵯ</w:t>
      </w:r>
      <w:r>
        <w:rPr/>
        <w:t>㑄⺿挥</w:t>
      </w:r>
      <w:r>
        <w:rPr/>
        <w:t>꧂</w:t>
      </w:r>
      <w:r>
        <w:rPr/>
        <w:t>偌Ⓜ⨫浵딵◍頱顸츸쉤녀㕇</w:t>
      </w:r>
      <w:r>
        <w:rPr/>
        <w:t>ⴻ</w:t>
      </w:r>
      <w:r>
        <w:rPr/>
        <w:t>扲顁쵊⌰숬싂杹㉺獄䓍測⎩塬⼩朱㘪㉠쉏夦甲竂慐习뼸夳わ〣쉩싃㡂偌癅淃ꌤ獤㥇恙</w:t>
      </w:r>
      <w:r>
        <w:rPr/>
        <w:t>꧂</w:t>
      </w:r>
      <w:r>
        <w:rPr/>
        <w:t>㘴摃噍숴䷂㯂㝣樳䄪晥瘴晇猺뽩⤩剏呠싂敢숮습瘪⮩嚻䒘噸쉹⤥顉깲特</w:t>
      </w:r>
      <w:r>
        <w:rPr/>
        <w:t>ꤪ⹴</w:t>
      </w:r>
      <w:r>
        <w:rPr/>
        <w:t>圩䭱</w:t>
      </w:r>
      <w:r>
        <w:rPr/>
        <w:t>ꤪ</w:t>
      </w:r>
      <w:r>
        <w:rPr/>
        <w:t>䕭쉔捆땱갳⹅䀰땉</w:t>
      </w:r>
      <w:r>
        <w:rPr/>
        <w:t>꧍</w:t>
      </w:r>
      <w:r>
        <w:rPr/>
        <w:t>晊숨田獳咡䙮漨佒獡㗂灶뭰䁸啖䚻</w:t>
      </w:r>
      <w:r>
        <w:rPr/>
        <w:t>ⵁ</w:t>
      </w:r>
      <w:r>
        <w:rPr/>
        <w:t>朩숽⬵㬴瑫뽇⍊捠뽮塷窘⑄䴊ꆏ숻㍪䳂㡎迂격</w:t>
      </w:r>
      <w:r>
        <w:rPr/>
        <w:t>ⱏ</w:t>
      </w:r>
      <w:r>
        <w:rPr/>
        <w:t>橤⥌ꥮ♄啨硡婕䍇숶䥏窘</w:t>
      </w:r>
      <w:r>
        <w:rPr/>
        <w:t>ꗎ⦿</w:t>
      </w:r>
      <w:r>
        <w:rPr/>
        <w:t>夶氪牵䒿㐴뭔惂楁</w:t>
      </w:r>
      <w:r>
        <w:rPr/>
        <w:t>ⲱ</w:t>
      </w:r>
      <w:r>
        <w:rPr/>
        <w:t>ꕳ</w:t>
      </w:r>
      <w:r>
        <w:rPr/>
        <w:t>䥲輺个彟噅ꥬ싂딪㟃颏䉪⸦怮䙖畒抻晥猤곂偀ꌶ䑞甽⥸╁歚⹉媩㙰⚮晸䐦瘦㩪卋歶坖㌴呒喩硓歷⾩獅</w:t>
      </w:r>
      <w:r>
        <w:rPr/>
        <w:t>ꖏ</w:t>
      </w:r>
      <w:r>
        <w:rPr/>
        <w:t>㢿䆵㢱ꥬ䟍숮煅㡕㣂换䕳段揂䬬晏睮㞏坫䥦숽怶숽</w:t>
      </w:r>
      <w:r>
        <w:rPr/>
        <w:t>ꥎ</w:t>
      </w:r>
      <w:r>
        <w:rPr/>
        <w:t>桞灰䙢洪媮繠ꅭ槂䍴樱䙶쎣㋂㩍쉦㴸캵쉱췂湗潆慄㤣瀤㫂␳⑑湧窻橯瀽楶⽞䅱㖻</w:t>
      </w:r>
      <w:r>
        <w:rPr/>
        <w:t>ꤤ</w:t>
      </w:r>
      <w:r>
        <w:rPr/>
        <w:t>䜰稫洤塯癦捺杋쉟呪䵺</w:t>
      </w:r>
      <w:r>
        <w:rPr/>
        <w:t>ⵦ┪</w:t>
      </w:r>
      <w:r>
        <w:rPr/>
        <w:t>夺獣쉶䷎兞㕾榵㘮晋䷂歁</w:t>
      </w:r>
      <w:r>
        <w:rPr/>
        <w:t>ꕁ</w:t>
      </w:r>
      <w:r>
        <w:rPr/>
        <w:t>ꅤ䴹汅噊넺</w:t>
      </w:r>
      <w:r>
        <w:rPr/>
        <w:t>꧂</w:t>
      </w:r>
      <w:r>
        <w:rPr/>
        <w:t>䓂걵捌㥐깃揂㩣껂⦮딻煃䓂䧂䥅╲싂妥긮哂쉏㬦⍀䅍뽚僃썾慎</w:t>
      </w:r>
      <w:r>
        <w:rPr/>
        <w:t>ꦥ</w:t>
      </w:r>
      <w:r>
        <w:rPr/>
        <w:t>沘䢘</w:t>
      </w:r>
      <w:r>
        <w:rPr/>
        <w:t>ꕪ</w:t>
      </w:r>
      <w:r>
        <w:rPr/>
        <w:t>싂揂싂埂⌴欮橚䁋顉╬숸㆏䮬㵠攴瘦</w:t>
      </w:r>
      <w:r>
        <w:rPr/>
        <w:t>ꕯ</w:t>
      </w:r>
      <w:r>
        <w:rPr/>
        <w:t>灅㕈⭭뿂䈫╎쉒◂凂⒮碏</w:t>
      </w:r>
      <w:r>
        <w:rPr/>
        <w:t>ⵡ</w:t>
      </w:r>
      <w:r>
        <w:rPr/>
        <w:t>묤溏쵋坪㬮坲牁壂놘㖻ꥦ⭳⽱걏堤ꍪ捌쉧ꅍ⽩癕㕸杲쉤澻숮啕楬㑰䙯싂쉚䕈㵒瑀剧⨥纩潦愥洦頤䍸䀺㍔枏⛂据䝺쉃灵琭奧♢呥呆槎顂偁㯂浶穨슏托ꥧ搯奇䃂쉎䅣枩咩朮䟂䤻</w:t>
      </w:r>
      <w:r>
        <w:rPr/>
        <w:t>ꕹ</w:t>
      </w:r>
      <w:r>
        <w:rPr/>
        <w:t>쉏䜭䉄儮墿偌迂浅쉩狂啺⨸䐣㥏㵫烂썦㞿⼶걶坰</w:t>
      </w:r>
      <w:r>
        <w:rPr/>
        <w:t>ⱴ</w:t>
      </w:r>
      <w:r>
        <w:rPr/>
        <w:t>歈楌搣婷</w:t>
      </w:r>
      <w:r>
        <w:rPr/>
        <w:t>꧂</w:t>
      </w:r>
      <w:r>
        <w:rPr/>
        <w:t>偾㬵晊䵺惂</w:t>
      </w:r>
      <w:r>
        <w:rPr/>
        <w:t>⣂</w:t>
      </w:r>
      <w:r>
        <w:rPr/>
        <w:t>洳撣牮숴㬦썲쉍⩍婺⍘帻斱쉋晈㕮㝚␣숱䙔</w:t>
      </w:r>
      <w:r>
        <w:rPr/>
        <w:t>⵰</w:t>
      </w:r>
      <w:r>
        <w:rPr/>
        <w:t>䂻⹡徏桩憡䷂쎬카㉆䁔䢩</w:t>
      </w:r>
      <w:r>
        <w:rPr/>
        <w:t>ⰳ</w:t>
      </w:r>
      <w:r>
        <w:rPr/>
        <w:t>奌䱷杤쉏쉙㝴幕楯</w:t>
      </w:r>
      <w:r>
        <w:rPr/>
        <w:t>ꕀⵓ</w:t>
      </w:r>
      <w:r>
        <w:rPr/>
        <w:t>ꌤ㠨祲斘礬⼭䁍㵤〤奐㙪挩桗쉙ㅏ㡢⽒捨瑥噴칦猯縶숤幹</w:t>
      </w:r>
      <w:r>
        <w:rPr/>
        <w:t>ⱘ</w:t>
      </w:r>
      <w:r>
        <w:rPr/>
        <w:t>潒䗂숽쉟地奢燂佉숬⯂唣慞墩쉰䝖㦣쉌摲ꅗ摄⎣秂넴橀싂슿쉍瀹䁡䠩批掬だ㡐區ꍭ㍀녏춣㬻㉭넵⽱㢩ㆩ썉硖⹆㨥偅瀱䔸奈㉪㣂썈㙳慭䗂䗂</w:t>
      </w:r>
      <w:r>
        <w:rPr/>
        <w:t>ꕙ</w:t>
      </w:r>
      <w:r>
        <w:rPr/>
        <w:t>浶搤嗂숩┷熻敾</w:t>
      </w:r>
      <w:r>
        <w:rPr/>
        <w:t>Ⳏ⌦</w:t>
      </w:r>
      <w:r>
        <w:rPr/>
        <w:t>瑅쉦⭁㏎깟凎硔䤸숽슬ꍶ⭏ㄻ㍪</w:t>
      </w:r>
      <w:r>
        <w:rPr/>
        <w:t>꧂╙</w:t>
      </w:r>
      <w:r>
        <w:rPr/>
        <w:t>갫柂盂쉀갸ꍩ땍숹䉬쉎䮻垏㆏</w:t>
      </w:r>
      <w:r>
        <w:rPr/>
        <w:t>ⱑ</w:t>
      </w:r>
      <w:r>
        <w:rPr/>
        <w:t>爨儵⫍⾩⌺숸㕳</w:t>
      </w:r>
      <w:r>
        <w:rPr/>
        <w:t>⡃</w:t>
      </w:r>
      <w:r>
        <w:rPr/>
        <w:t>㍯朊⽊参戽</w:t>
      </w:r>
      <w:r>
        <w:rPr/>
        <w:t>ⱨ</w:t>
      </w:r>
      <w:r>
        <w:rPr/>
        <w:t>㝴䠭繨剶壃獂슻䋂㘥车쉯梱䵎竂欱춬煓轮敏璵䥤區┭쉢㭯恠䪩浧ꥩꍏ㍂</w:t>
      </w:r>
      <w:r>
        <w:rPr/>
        <w:t>ꔬ</w:t>
      </w:r>
      <w:r>
        <w:rPr/>
        <w:t>䙒敧娸㤶걡䅷넻♐㉒썹晍頬숤䩋怶㓂杘挬摦䭳</w:t>
      </w:r>
      <w:r>
        <w:rPr/>
        <w:t>꧂</w:t>
      </w:r>
      <w:r>
        <w:rPr/>
        <w:t>忂伤㔬㙉扩⹵䴶㥁炡撵刹</w:t>
      </w:r>
      <w:r>
        <w:rPr/>
        <w:t>ꕠ</w:t>
      </w:r>
      <w:r>
        <w:rPr/>
        <w:t>喘ꅃ橈奣싍⥎泂卩乔⨯牅䠭䔪ꍊ</w:t>
      </w:r>
      <w:r>
        <w:rPr/>
        <w:t>ꕗ</w:t>
      </w:r>
      <w:r>
        <w:rPr/>
        <w:t>牾⿂㐽⮣ま䃂㢬慗汧汕갩疡乄Ⓕ칢灌䕦칔歷啎싂剁䧂뇂칎洣愫䃂ꅳ佶碿氮灞㙾䮿딴껂쉅䝂쉇䞥䱗响뮘犣⹉㌯毂さ䃂쉺椥⥩ꆏ娷쌮싂깸㞬栨쉲☬ꆥ슘充硆뽃慮䋍爮⻂뽹⏂噯東䬹彤牭乯偦剢坄毂쉬슮뼪⭾砭浐ꥣ䕒⨺</w:t>
      </w:r>
      <w:r>
        <w:rPr/>
        <w:t>⣎</w:t>
      </w:r>
      <w:r>
        <w:rPr/>
        <w:t>꧂</w:t>
      </w:r>
      <w:r>
        <w:rPr/>
        <w:t>戮ꇂ㌳摫帪䠵깃盂⪵旃欥唽䊘썕썎轤硂⬪傡丩䭨噥䬹ꄮ曂ぉ</w:t>
      </w:r>
      <w:r>
        <w:rPr/>
        <w:t>⠰</w:t>
      </w:r>
      <w:r>
        <w:rPr/>
        <w:t>扳塺彦㦮䨶椲习⽫⽊쉵㨤㗂쌲</w:t>
      </w:r>
      <w:r>
        <w:rPr/>
        <w:t>ⵇ♂</w:t>
      </w:r>
      <w:r>
        <w:rPr/>
        <w:t>丳슘⿂㠽뭲恟亏㐴瀯♪䐪勂㔦⍅樭搮뽠擎櫂敐颩佚ꅲ硙긱⑫㉇㫂浨⭺䭏䭡㏂扞轓⤲奚捺偤患칖䇂䴵슿㝐㤪쉴玏歋洽싃橤吪瑑숯栲か</w:t>
      </w:r>
      <w:r>
        <w:rPr/>
        <w:t>ⰱ</w:t>
      </w:r>
      <w:r>
        <w:rPr/>
        <w:t>쌶扯偮䂵剌㉸䈴䥩坎쉴칟䕵싂匪ㅓ㥰뽀쉃漲玏숽䣂兆煣潌睁䡐摓䝮㔲洤䠽栤⻂彧捥슬煂㕆䀺塂晧땦瘦㩎⫂彳悩兒䕘睈䕪硕摧秂繍挷ꅠ㌣䱺婲秂灩⸳䨳ꅡ竂꥚⩎弸ㄷ喣摆窿繢㝘슘猵숶参⬸卷浡따牋祇⑇敶땩畍秂焳䦩㈶炡㛂牔㕮㛂슱</w:t>
      </w:r>
      <w:r>
        <w:rPr/>
        <w:t>⡖</w:t>
      </w:r>
      <w:r>
        <w:rPr/>
        <w:t>畃眥枻䭯扄⨨喩ꏂ牲唴㑳⵳劬촤껂䴫♬</w:t>
      </w:r>
      <w:r>
        <w:rPr/>
        <w:t>⣂⸵</w:t>
      </w:r>
      <w:r>
        <w:rPr/>
        <w:t>璱歗㭋ㄭ弯䐯扇砬쉓䜰</w:t>
      </w:r>
      <w:r>
        <w:rPr/>
        <w:t>ⷎ䷂</w:t>
      </w:r>
      <w:r>
        <w:rPr/>
        <w:t>㒻칬彧業祂넽</w:t>
      </w:r>
      <w:r>
        <w:rPr/>
        <w:t>ꥋ</w:t>
      </w:r>
      <w:r>
        <w:rPr/>
        <w:t>䉳놥祙䍪妏칸⺩㩵顡兴쉘ꍑ樴䝱繧⎿</w:t>
      </w:r>
      <w:r>
        <w:rPr/>
        <w:t>ⱐ</w:t>
      </w:r>
      <w:r>
        <w:rPr/>
        <w:t>灉┻㍉䓂㎩唵쉮娵뭅ㅅ땥䉩璘㕬揂컂奕楋䄩卩⬴頴六手⹈な칀䱾䭓飂쉭剣潊㶣㥠넲㩎樵╎妬⽟瞥노䙣挮⧂佴㟂輣쉉싂㮬䟂侱㖵⚥䇂쌰䑋扠묤汌搸浫迂傣䫂㡦噁绂绂䭷싂塇쉀⩦슣㐊偸쉅恤</w:t>
      </w:r>
      <w:r>
        <w:rPr/>
        <w:t>Ȿ</w:t>
      </w:r>
      <w:r>
        <w:rPr/>
        <w:t>䭥㨣瀮</w:t>
      </w:r>
      <w:r>
        <w:rPr/>
        <w:t>ⲩ</w:t>
      </w:r>
      <w:r>
        <w:rPr/>
        <w:t>䵶懂꺻숬橑砮浒獎䝫歬⩑㥸</w:t>
      </w:r>
      <w:r>
        <w:rPr/>
        <w:t>ꥋ</w:t>
      </w:r>
      <w:r>
        <w:rPr/>
        <w:t>潯⩰䎏穬꤮⚮瞥⌺</w:t>
      </w:r>
    </w:p>
    <w:p>
      <w:pPr>
        <w:pStyle w:val="PreformattedText"/>
        <w:bidi w:val="0"/>
        <w:spacing w:before="0" w:after="0"/>
        <w:jc w:val="left"/>
        <w:rPr/>
      </w:pPr>
      <w:r>
        <w:rPr/>
        <w:t>묬堷쉒㑘㡙쉓偗㛎㍖⹅㐳婮狎녓噧⭋⽧携杞玘</w:t>
      </w:r>
      <w:r>
        <w:rPr/>
        <w:t>ⱂ</w:t>
      </w:r>
      <w:r>
        <w:rPr/>
        <w:t>㍱㝩䵚佔繙㜲⨣⭕睳뿂灀稸</w:t>
      </w:r>
      <w:r>
        <w:rPr/>
        <w:t>ⷎ</w:t>
      </w:r>
      <w:r>
        <w:rPr/>
        <w:t>稣䝲쉋願䃂⽅縭弦㕶</w:t>
      </w:r>
      <w:r>
        <w:rPr/>
        <w:t>⡳</w:t>
      </w:r>
      <w:r>
        <w:rPr/>
        <w:t>恲劘</w:t>
      </w:r>
      <w:r>
        <w:rPr/>
        <w:t>ꖵ</w:t>
      </w:r>
      <w:r>
        <w:rPr/>
        <w:t>瑈녏㔪〩⥇♐㵾뽤䙅畫넬싂桉接⺥婠꺻橩☰꥚輶쉦</w:t>
      </w:r>
      <w:r>
        <w:rPr/>
        <w:t>ⵙ</w:t>
      </w:r>
      <w:r>
        <w:rPr/>
        <w:t>㵅丫奘ꍧꄷ쉚㗂</w:t>
      </w:r>
      <w:r>
        <w:rPr/>
        <w:t>⣂␦</w:t>
      </w:r>
      <w:r>
        <w:rPr/>
        <w:t>洽䚬</w:t>
      </w:r>
      <w:r>
        <w:rPr/>
        <w:t>ꦥ</w:t>
      </w:r>
      <w:r>
        <w:rPr/>
        <w:t>쉪䵨繵撣縥㋂ㅑ䓂何癹䙔⩍飂烂䴲슱쉳䡇䬦䅨싂ㅩꍾⓂ瘽㦣悱⭘㵄測깐쉸</w:t>
      </w:r>
      <w:r>
        <w:rPr/>
        <w:t>ⷎ</w:t>
      </w:r>
      <w:r>
        <w:rPr/>
        <w:t>橕䍪㯂쉷칢쉘縸쉎浖䜸䵨</w:t>
      </w:r>
      <w:r>
        <w:rPr/>
        <w:t>ꕠ</w:t>
      </w:r>
      <w:r>
        <w:rPr/>
        <w:t>숤毂</w:t>
      </w:r>
      <w:r>
        <w:rPr/>
        <w:t>ꤲ</w:t>
      </w:r>
      <w:r>
        <w:rPr/>
        <w:t>禣⩸⹁䔷쉪ꍺ⑂습걭畸㨦煆形녫싂䰭☹뼺쵉燂</w:t>
      </w:r>
      <w:r>
        <w:rPr/>
        <w:t>⡏</w:t>
      </w:r>
      <w:r>
        <w:rPr/>
        <w:t>쉋㠰쌯뮱晭畄쉒⿍䭟싂兊긨㡎携洵係牥갱佩ꍊ坑輭쉂朶녅䝥伶</w:t>
      </w:r>
      <w:r>
        <w:rPr/>
        <w:t>⣃</w:t>
      </w:r>
      <w:r>
        <w:rPr/>
        <w:t>沥橠캮段潌ꅡ㥢쉭䬽䩶䱥桁匪쌷㭘瑲硓䅙勂御㥕⽸䱐周㉎뼵啨捦썚㥲卐숤䝋秂㗂殘塇㶡䐶猺漯祉묫䄳湲橏䙇沏</w:t>
      </w:r>
      <w:r>
        <w:rPr/>
        <w:t>ꥃ┯</w:t>
      </w:r>
      <w:r>
        <w:rPr/>
        <w:t>⠩</w:t>
      </w:r>
      <w:r>
        <w:rPr/>
        <w:t>䰬쉱⌦䰣杖玘盍㜮쉗剢䅗癊噡㙅䦱긽</w:t>
      </w:r>
      <w:r>
        <w:rPr/>
        <w:t>ꕐ</w:t>
      </w:r>
      <w:r>
        <w:rPr/>
        <w:t>弫呥畺㍆ぐ</w:t>
      </w:r>
      <w:r>
        <w:rPr/>
        <w:t>ꤴ</w:t>
      </w:r>
      <w:r>
        <w:rPr/>
        <w:t>歊券⸵</w:t>
      </w:r>
      <w:r>
        <w:rPr/>
        <w:t>⢵</w:t>
      </w:r>
      <w:r>
        <w:rPr/>
        <w:t>촱</w:t>
      </w:r>
      <w:r>
        <w:rPr/>
        <w:t>ꥂ</w:t>
      </w:r>
      <w:r>
        <w:rPr/>
        <w:t>㬳飂</w:t>
      </w:r>
      <w:r>
        <w:rPr/>
        <w:t>ꔤ</w:t>
      </w:r>
      <w:r>
        <w:rPr/>
        <w:t>幢쉩䅰繠ꍑ㘨愽㌸奧</w:t>
      </w:r>
      <w:r>
        <w:rPr/>
        <w:t>ꥎ⌦</w:t>
      </w:r>
      <w:r>
        <w:rPr/>
        <w:t>倹쉄믂乄祆䀨捍쌸</w:t>
      </w:r>
      <w:r>
        <w:rPr/>
        <w:t>ⶥ</w:t>
      </w:r>
      <w:r>
        <w:rPr/>
        <w:t>杂쉦┽싂쌫灅ꅕ녒兞</w:t>
      </w:r>
      <w:r>
        <w:rPr/>
        <w:t>ꦮ</w:t>
      </w:r>
      <w:r>
        <w:rPr/>
        <w:t>䝖숵</w:t>
      </w:r>
      <w:r>
        <w:rPr/>
        <w:t>⠭</w:t>
      </w:r>
      <w:r>
        <w:rPr/>
        <w:t>쎣䡂㠺깆쉓曂䵈뼰焻幟캣浟슿숸㭫숰녍⩠瘥吩䠩썉䝬䭷殩〵㥪⽆䱲楑慭⩌睎䈥僂垘䐫숦☶㴰頷</w:t>
      </w:r>
      <w:r>
        <w:rPr/>
        <w:t>ꕨ</w:t>
      </w:r>
      <w:r>
        <w:rPr/>
        <w:t>畨╓輵昳盃〥ㅴ㝮쉱爯땩䉷䝊䓂㤭繓慉䋂刴僂伷澮卮쉋甯䁀⸨쉋硈뇂䩵㉧䑚䗃卹䙬칈문猰</w:t>
      </w:r>
      <w:r>
        <w:rPr/>
        <w:t>⣂</w:t>
      </w:r>
      <w:r>
        <w:rPr/>
        <w:t>껂眫咵㔺繟걾椷浦쉢②ㄣ炩ꅄ畂䃂</w:t>
      </w:r>
      <w:r>
        <w:rPr/>
        <w:t>ꔦ</w:t>
      </w:r>
      <w:r>
        <w:rPr/>
        <w:t>숤㌻ヂ</w:t>
      </w:r>
      <w:r>
        <w:rPr/>
        <w:t>ꕞ</w:t>
      </w:r>
      <w:r>
        <w:rPr/>
        <w:t>䅅傘䠣</w:t>
      </w:r>
      <w:r>
        <w:rPr/>
        <w:t>⢘</w:t>
      </w:r>
      <w:r>
        <w:rPr/>
        <w:t>䵣⴬污㝔壍甪剄滍㜪⯂穀煄䱕㬨迂潺檿牪쉶녋怤瑑싍쉆楷╍㑚縯桪</w:t>
      </w:r>
      <w:r>
        <w:rPr/>
        <w:t>꧂</w:t>
      </w:r>
      <w:r>
        <w:rPr/>
        <w:t>㍑䕥䊿秂</w:t>
      </w:r>
      <w:r>
        <w:rPr/>
        <w:t>⡂</w:t>
      </w:r>
      <w:r>
        <w:rPr/>
        <w:t>䔬䩋⩍㕋쉲堨믂숪쉘揂㉄剫</w:t>
      </w:r>
      <w:r>
        <w:rPr/>
        <w:t>ⰲ</w:t>
      </w:r>
      <w:r>
        <w:rPr/>
        <w:t>曎栮䱇恰⴮숷弽绂搳柃㐶ꥳ操┮㑋猵漣纩걧执湪숴䰵⍠쉢湸땐捗쉹楣쉴쉐쎬嘊檏㩘⍌䩐䭓쉀</w:t>
      </w:r>
      <w:r>
        <w:rPr/>
        <w:t>ⰵ</w:t>
      </w:r>
      <w:r>
        <w:rPr/>
        <w:t>땔䥅땲䅓</w:t>
      </w:r>
      <w:r>
        <w:rPr/>
        <w:t>ꖥ</w:t>
      </w:r>
      <w:r>
        <w:rPr/>
        <w:t>㬦쉔㝙獣</w:t>
      </w:r>
      <w:r>
        <w:rPr/>
        <w:t>ꤲ</w:t>
      </w:r>
      <w:r>
        <w:rPr/>
        <w:t>䵟걐숭灠쉟㈴ꅎ䋂京卭ꍦ쉠塄㤤晣쎬쉠⮬쉤輻묪て슏ꌰ歌</w:t>
      </w:r>
      <w:r>
        <w:rPr/>
        <w:t>ꤪ</w:t>
      </w:r>
      <w:r>
        <w:rPr/>
        <w:t>㏂㙶临槃个떩伮毂숶쉀⵲쉅⭕䈭뗂瓂㞿佔껃㣂嫂깥浓硂䒩</w:t>
      </w:r>
      <w:r>
        <w:rPr/>
        <w:t>ⱂ</w:t>
      </w:r>
      <w:r>
        <w:rPr/>
        <w:t>숴㯂澮㩊稻㞻⽅桑슿슥獵䙖卉놘</w:t>
      </w:r>
      <w:r>
        <w:rPr/>
        <w:t>⢩</w:t>
      </w:r>
      <w:r>
        <w:rPr/>
        <w:t>숯㉁쉇佒䞏畆牆欬横ꍶ爻繷搳䅊ꏎ晍琸ㆬ깴䡐㍇儽䥡㕧쉚</w:t>
      </w:r>
      <w:r>
        <w:rPr/>
        <w:t>ꥆ</w:t>
      </w:r>
      <w:r>
        <w:rPr/>
        <w:t>䰨䰯倥깪䈶昪䋃☥⬣琵杀䌣地쉁奁⸸敦㴸䙥敖瑑ꍩ䡾瑈넩⥃坠硐䣎㜱</w:t>
      </w:r>
      <w:r>
        <w:rPr/>
        <w:t>ⲻ</w:t>
      </w:r>
      <w:r>
        <w:rPr/>
        <w:t>ꥵ灕浍䉨쉖겿稪넭⹖敕慮灇㡈ꅪ晸恫</w:t>
      </w:r>
      <w:r>
        <w:rPr/>
        <w:t>ꔳ</w:t>
      </w:r>
      <w:r>
        <w:rPr/>
        <w:t>䭅쉃䭭瑡祗奎搤厵</w:t>
      </w:r>
      <w:r>
        <w:rPr/>
        <w:t>⡎</w:t>
      </w:r>
      <w:r>
        <w:rPr/>
        <w:t>㤹绂憵慵䒵佐䉘䭸爮뭒繑吣穩䐤橁㟂單㤨猪칈㴳祑쉙唬⑏恬㵓媵슘犩㕠弣䍥㌥杒㕔츨参䛂⨸捭뽄䕨쉟廃唳睓䝍슡㥍믂摹゘쉟斘佞䉯䑾䭮㝐䖵</w:t>
      </w:r>
      <w:r>
        <w:rPr/>
        <w:t>ꤸ</w:t>
      </w:r>
      <w:r>
        <w:rPr/>
        <w:t>楨椺⍖숣</w:t>
      </w:r>
      <w:r>
        <w:rPr/>
        <w:t>ⷍ꥚</w:t>
      </w:r>
      <w:r>
        <w:rPr/>
        <w:t>晌纡쉸쉇䑨긫䕒窩敾敊숪쉞⯂㡱⍗津愨先녅⑷썦</w:t>
      </w:r>
      <w:r>
        <w:rPr/>
        <w:t>ꥑ</w:t>
      </w:r>
      <w:r>
        <w:rPr/>
        <w:t>䥾슏䵖쉈쏂斩砬幱쉪晞䌩偱㕺堦硆</w:t>
      </w:r>
      <w:r>
        <w:rPr/>
        <w:t>⡧</w:t>
      </w:r>
      <w:r>
        <w:rPr/>
        <w:t>痂摰婎⭎愽䬯㙭⍾䙨噶걹ꥡ江䐷敘项迂㟂⭙ꌪ츮⩺塦䱧牂猪쉙瘬㈫ㄯ⪿뼶猱匳숮쉣㮥恥桾淂顩辩牦쵊捯습뾏惂⧎壂䕧滂</w:t>
      </w:r>
      <w:r>
        <w:rPr/>
        <w:t>Ɑ</w:t>
      </w:r>
      <w:r>
        <w:rPr/>
        <w:t>㵁摃ꥥ漮穟뽂慒</w:t>
      </w:r>
      <w:r>
        <w:rPr/>
        <w:t>⠴</w:t>
      </w:r>
      <w:r>
        <w:rPr/>
        <w:t>浖抩껂䕎ꍱ쉨歂⦿毂杮쵞䕧㒻⽯♭숲亻쉯呓橫㭎砯眺⶘抡㫂⍸ꇂ깁㮮䔰쉑䀵㝐⌫⵷児䕖㩰㈨║㫂땉쉗䀫⩁䱩㨳元敶噾숳槎竂뭑⪻쉹䨫漥氬⫂⹙⤸⽅䋂溵</w:t>
      </w:r>
      <w:r>
        <w:rPr/>
        <w:t>ⷂ</w:t>
      </w:r>
      <w:r>
        <w:rPr/>
        <w:t>뭂儵ꏂ뇃쉹瘯갶濂긣껂姂㡈㯂칚ꆥ</w:t>
      </w:r>
      <w:r>
        <w:rPr/>
        <w:t>ⱈ</w:t>
      </w:r>
      <w:r>
        <w:rPr/>
        <w:t>䥠쉭兘㍋幮땀䋂䰬⬽쉧숱㵠堸獌녨녕뼭澵潋㕊䎩㝠䈪睖㴷呦쉔⴦扖㵪⍨캏㋂㩧瑨悩區㵲걢㔤竂숶쵍㍈帷쉈☯瑘⻂優㴤䔳扟犩吵䍧㈩樺偄♙轔숤䪩뿂噰䴪☦⛂㈰怯妬关⾥칥塙⫍컍▣슣쏂湴⻂㘣焪扡㵵㨬쉣묵쉐卬㔸渴</w:t>
      </w:r>
      <w:r>
        <w:rPr/>
        <w:t>ꤻ</w:t>
      </w:r>
      <w:r>
        <w:rPr/>
        <w:t>樊汎⾣썔䑙眺㤩</w:t>
      </w:r>
      <w:r>
        <w:rPr/>
        <w:t>⠸</w:t>
      </w:r>
      <w:r>
        <w:rPr/>
        <w:t>亡䁳涵䖩䮩亵싂䊱⽇⾬䨳冣딷卪愯洬淂</w:t>
      </w:r>
      <w:r>
        <w:rPr/>
        <w:t>⡎</w:t>
      </w:r>
      <w:r>
        <w:rPr/>
        <w:t>歲숭㊡䌲♄습汑皏ꌪ牯䅏䉱療瑕䱟匮ど琪䐶쉺弳焥깋漭䘳쵕䑧吭顖㵗票制娲庩쉚䋂㍄歠辩䃂瑵祋杏㇃䅔㮥烂瑞潢狂╤뗂슱쉟天潧칕㈥싂憏⌵㭡쉣껂い㉡疱칒⩪挤䍇뾥爩䈦쵒싃䭑䁑擂䉠쌤쉢畖䘭⪥手䝌䊘樸숤숭匩숴頪䬮㉉㕂䥓</w:t>
      </w:r>
      <w:r>
        <w:rPr/>
        <w:t>꤫</w:t>
      </w:r>
      <w:r>
        <w:rPr/>
        <w:t>쉸땆䅚ꥸ</w:t>
      </w:r>
      <w:r>
        <w:rPr/>
        <w:t>ⷂ</w:t>
      </w:r>
      <w:r>
        <w:rPr/>
        <w:t>皻</w:t>
      </w:r>
      <w:r>
        <w:rPr/>
        <w:t>⠲</w:t>
      </w:r>
      <w:r>
        <w:rPr/>
        <w:t>䨥캥쉠䑹嘬㎻海Ⓜ㉥吤䖏撮䍕⿂掩灥䠽㞮異剉乭충⩨쉤쉣놱䁣</w:t>
      </w:r>
      <w:r>
        <w:rPr/>
        <w:t>ꗂ⩓</w:t>
      </w:r>
      <w:r>
        <w:rPr/>
        <w:t>ꏂ䑒幵䵩焵楂㭾ㅱꏂ䃂橫견넱갱婰燂╠쉉㊘㟂噬祕懂숺侩㮵</w:t>
      </w:r>
      <w:r>
        <w:rPr/>
        <w:t>꥟</w:t>
      </w:r>
      <w:r>
        <w:rPr/>
        <w:t>䅺礦坋歴㨷潹㨲䡧</w:t>
      </w:r>
      <w:r>
        <w:rPr/>
        <w:t>ꔪ</w:t>
      </w:r>
      <w:r>
        <w:rPr/>
        <w:t>タ佥烂灃佷걮啯甥Ⓜ㍵慫Ⓨ㴯숣䅑悩刬係㙙쉯剎⽏</w:t>
      </w:r>
      <w:r>
        <w:rPr/>
        <w:t>⡏</w:t>
      </w:r>
      <w:r>
        <w:rPr/>
        <w:t>圪䜱㭇刽噺沱</w:t>
      </w:r>
      <w:r>
        <w:rPr/>
        <w:t>Ⱶ</w:t>
      </w:r>
      <w:r>
        <w:rPr/>
        <w:t>杈䅊⽵瑎묵棍㐳竂䅒檘㝔げ䭭㩺숲嫃擂捶ꍞ㒬楳</w:t>
      </w:r>
      <w:r>
        <w:rPr/>
        <w:t>⢣</w:t>
      </w:r>
      <w:r>
        <w:rPr/>
        <w:t>슿働敷畘咱䙌썟䰥</w:t>
      </w:r>
      <w:r>
        <w:rPr/>
        <w:t>ⴺ</w:t>
      </w:r>
      <w:r>
        <w:rPr/>
        <w:t>䓂쉈㭳⥤쉏ヂ偠轶揂䩖㬹칇垘ꍢ䞱癄</w:t>
      </w:r>
      <w:r>
        <w:rPr/>
        <w:t>ꦣ</w:t>
      </w:r>
      <w:r>
        <w:rPr/>
        <w:t>걏⩾摏㑌녬㭚疿㩵쉞䙌硪</w:t>
      </w:r>
      <w:r>
        <w:rPr/>
        <w:t>Ⱬ</w:t>
      </w:r>
      <w:r>
        <w:rPr/>
        <w:t>䕖</w:t>
      </w:r>
      <w:r>
        <w:rPr/>
        <w:t>꧂</w:t>
      </w:r>
      <w:r>
        <w:rPr/>
        <w:t>땆〹智숹썊剅搹沘奫前䈯䵐쉒前䅆挱咡⸱䭳穡녓ぅ癥ꄻ⍚싂瓃⺻抿睫䗂땙灀딭넩欷瑧⿂ꍙ䐳䶥縥숻⪬㦏</w:t>
      </w:r>
      <w:r>
        <w:rPr/>
        <w:t>Ⳃ</w:t>
      </w:r>
      <w:r>
        <w:rPr/>
        <w:t>쌩䕵ꆣ뭵繌ꍐ榵碬祓慬䥑⾏쉖杢癁䳍㍃湴䅎슣轭啱纩绂껂橉硗兄䝏䩔唺</w:t>
      </w:r>
      <w:r>
        <w:rPr/>
        <w:t>ⵘ</w:t>
      </w:r>
      <w:r>
        <w:rPr/>
        <w:t>矂䕣㉫㧂獃轕⥳䌲繃숫</w:t>
      </w:r>
      <w:r>
        <w:rPr/>
        <w:t>꧂</w:t>
      </w:r>
      <w:r>
        <w:rPr/>
        <w:t>䭣䭵欺柂稷䴮婀ㅯ疘瀰㕨슡㴲␪걹畍싂斩癣</w:t>
      </w:r>
      <w:r>
        <w:rPr/>
        <w:t>ꥀ</w:t>
      </w:r>
      <w:r>
        <w:rPr/>
        <w:t>㐪兏</w:t>
      </w:r>
      <w:r>
        <w:rPr/>
        <w:t>ꕓ</w:t>
      </w:r>
      <w:r>
        <w:rPr/>
        <w:t>温浄硬绂辮稫劻呄⻂噑係治兪쵟䀳䙶偄埂믂弩灪격㴬㎡擂</w:t>
      </w:r>
      <w:r>
        <w:rPr/>
        <w:t>ꤰ</w:t>
      </w:r>
      <w:r>
        <w:rPr/>
        <w:t>塅票╙숦䍶旂</w:t>
      </w:r>
      <w:r>
        <w:rPr/>
        <w:t>ꕐ</w:t>
      </w:r>
      <w:r>
        <w:rPr/>
        <w:t>뽃긭溥畡녢榮ꅱ䕺␮助⬦䑨捣⤤⹇␵䪵橎摺矂곂䵮⍍뽩䣂슣쉣擂꺥汫썾硗䫍啥㩏捉ꄱ揂啣坨㉈晌澩㑷쵏䱣䳂츺吻칷</w:t>
      </w:r>
      <w:r>
        <w:rPr/>
        <w:t>⡥</w:t>
      </w:r>
      <w:r>
        <w:rPr/>
        <w:t>癙瀳⦱優剗癲瀰桘쉶琸⽑숰摖쎻睍㨺䍊㛂䋃㒿敇灂㗂㭮圮걫䒮椊䀸顧䝮☮⴪浴䃍㩁䱌䁇⩁睓嚘쏂繾眲䥓䲬䷂甴嘪坰縲</w:t>
      </w:r>
      <w:r>
        <w:rPr/>
        <w:t>⢮</w:t>
      </w:r>
      <w:r>
        <w:rPr/>
        <w:t>싂묺⺻係⭸㡎乁䛂쉩帪畣儻敚垩</w:t>
      </w:r>
      <w:r>
        <w:rPr/>
        <w:t>Ⱝ</w:t>
      </w:r>
      <w:r>
        <w:rPr/>
        <w:t>䌫㈥쉔帩⽾猯쵵䩱庻佨慍뼲坯㕋ꍂ䍧㉱唣뭯ꍸ⽳쉲쉱</w:t>
      </w:r>
      <w:r>
        <w:rPr/>
        <w:t>⡘</w:t>
      </w:r>
      <w:r>
        <w:rPr/>
        <w:t>杏쉉㏂䉏吭</w:t>
      </w:r>
      <w:r>
        <w:rPr/>
        <w:t>ꦱ</w:t>
      </w:r>
      <w:r>
        <w:rPr/>
        <w:t>싂㍓ꆬ桯轠朹</w:t>
      </w:r>
      <w:r>
        <w:rPr/>
        <w:t>⡾</w:t>
      </w:r>
      <w:r>
        <w:rPr/>
        <w:t>玿슮䭣䵮瑧䀸妏獖묨所檘煣깱サ瑳倪◂憻汕⨶姂뿂䫂幏玿곂䌩⨫䅈㡁癈뽭䝌쌱婁</w:t>
      </w:r>
      <w:r>
        <w:rPr/>
        <w:t>ⵘ</w:t>
      </w:r>
      <w:r>
        <w:rPr/>
        <w:t>㉬㐱癅飂琮ぅ쉩墣㜱곂넷㥷䕐祣썒䕶匫地쉱⼲</w:t>
      </w:r>
      <w:r>
        <w:rPr/>
        <w:t>ⱥ</w:t>
      </w:r>
      <w:r>
        <w:rPr/>
        <w:t>䅴牏쉆䙴넭뭣奱숴쉊싂</w:t>
      </w:r>
      <w:r>
        <w:rPr/>
        <w:t>ꥍ⹏</w:t>
      </w:r>
      <w:r>
        <w:rPr/>
        <w:t>쉺싂ꍍ깠쉵怫</w:t>
      </w:r>
      <w:r>
        <w:rPr/>
        <w:t>ꦏ</w:t>
      </w:r>
      <w:r>
        <w:rPr/>
        <w:t>ꎵ輮牲ꅃ쵖礹辿澡反⛂⸸⹢㟂♱⭦䤩숳䝌塘쉳숱瘰乥煶䭳긵녱兡䫎楱싂㠽촶㔯术䰣栵㫂昺優杯쉰믂㛃㛍쉐杗</w:t>
      </w:r>
      <w:r>
        <w:rPr/>
        <w:t>ꦡ</w:t>
      </w:r>
      <w:r>
        <w:rPr/>
        <w:t>槂⏂珂ꥤ䝗</w:t>
      </w:r>
      <w:r>
        <w:rPr/>
        <w:t>ꖮ</w:t>
      </w:r>
      <w:r>
        <w:rPr/>
        <w:t>䨹唬䵨睺칎뮻뿂祠䉨䣂畂祴숥ꍾ䡯㥢⹬</w:t>
      </w:r>
      <w:r>
        <w:rPr/>
        <w:t>ꥍ⑁</w:t>
      </w:r>
      <w:r>
        <w:rPr/>
        <w:t>㩮゘Ⓜ甪䁙䲩싂␱勂쉡狂汪䬺깞㉩獾䠬츳卾땹穆潟쉦浮涿昬☵䌫⥞걥⼭乬숨䨵危䕗ぞ潥匪쉒</w:t>
      </w:r>
      <w:r>
        <w:rPr/>
        <w:t>꧂</w:t>
      </w:r>
      <w:r>
        <w:rPr/>
        <w:t>㉅촦猩湫疵呚⛂⾏뇂浶㢮⍄堶㉑䑂匵圽䰥幸䙪䟃佩뭘樳䞮杣扤楃䦵汱츪䍄슡楧坍쉉猣猣ね削숷怶㡇㵐幍때畔㌽㵗숬䔭祚稻乭䘷䤭⥊</w:t>
      </w:r>
      <w:r>
        <w:rPr/>
        <w:t>ⶡ</w:t>
      </w:r>
      <w:r>
        <w:rPr/>
        <w:t>幊㭶湫⬲ꆿ圭⼽䱥ꥳ池䳂⍊癹㤱䀶歚檱顀瑇䉷甪㣍쉞欲⏂杘憱㖻뽈㑡ꍊ䐪䡇穨쉵</w:t>
      </w:r>
      <w:r>
        <w:rPr/>
        <w:t>⠺</w:t>
      </w:r>
      <w:r>
        <w:rPr/>
        <w:t>䐨㇂灁頺吨輨싎拎捅卫⏂䁥꺏♸㜮䔵쉥넵祱湂䀰㝞ㅃ濂㝉싂慰戯療</w:t>
      </w:r>
      <w:r>
        <w:rPr/>
        <w:t>ꗂ</w:t>
      </w:r>
      <w:r>
        <w:rPr/>
        <w:t>䭳哂割秂㮮嘪䶣儨刨歃䋂䡐⤥숥䵳⼬䥸</w:t>
      </w:r>
      <w:r>
        <w:rPr/>
        <w:t>ⵤ</w:t>
      </w:r>
      <w:r>
        <w:rPr/>
        <w:t>치湴奃瀲㔨䏎瀹嚿䌶⬽䕗㪮䄬噂쉮潡卢㜱뗂棂뭾㝐䤯쉃䁔</w:t>
      </w:r>
      <w:r>
        <w:rPr/>
        <w:t>ꗍ</w:t>
      </w:r>
      <w:r>
        <w:rPr/>
        <w:t>稨쉕湚勃摺䨸꥙칭潧녮顧</w:t>
      </w:r>
      <w:r>
        <w:rPr/>
        <w:t>ⱗ</w:t>
      </w:r>
      <w:r>
        <w:rPr/>
        <w:t>충싂序到䵵挩帤砶싂タ䴣䄫渳쉖쌹ꥩ쉏潸剑畵뽯瘵</w:t>
      </w:r>
      <w:r>
        <w:rPr/>
        <w:t>Ⲯ</w:t>
      </w:r>
      <w:r>
        <w:rPr/>
        <w:t>㡤㝅主㬵捤㙴䠺</w:t>
      </w:r>
      <w:r>
        <w:rPr/>
        <w:t>⠻</w:t>
      </w:r>
      <w:r>
        <w:rPr/>
        <w:t>㩟䅐煣쉾ꍒ牯⾩ㅺ佖珂穆쏂汐ꌲ</w:t>
      </w:r>
      <w:r>
        <w:rPr/>
        <w:t>ꕋ</w:t>
      </w:r>
      <w:r>
        <w:rPr/>
        <w:t>敡剓쉨猦睕汴ふ䱗㛂㉑係⸵䅚発熩䁳眮〪슱숊ㅸ桩䵳碘♙뽠╾䔥㕲㠯欤䖮ꅃ橬䢩숱깵䠮椽娥䅁걓䔮摙</w:t>
      </w:r>
      <w:r>
        <w:rPr/>
        <w:t>꧂</w:t>
      </w:r>
      <w:r>
        <w:rPr/>
        <w:t>䉢禣愷劥楂煀㵤╓⌱侏么塑⬣㈩欶슘</w:t>
      </w:r>
      <w:r>
        <w:rPr/>
        <w:t>⡰⫂␦</w:t>
      </w:r>
      <w:r>
        <w:rPr/>
        <w:t>卟柂䀵</w:t>
      </w:r>
      <w:r>
        <w:rPr/>
        <w:t>ⷂ</w:t>
      </w:r>
      <w:r>
        <w:rPr/>
        <w:t>轶䤪窵㍳幅䭟䓍⪱㘽䤨杷⧂獶䅪煐䁳</w:t>
      </w:r>
      <w:r>
        <w:rPr/>
        <w:t>ⰹ</w:t>
      </w:r>
      <w:r>
        <w:rPr/>
        <w:t>栲⽟䕨污敭쏂塘穠⨣딪侩皵奁炬歅㦩</w:t>
      </w:r>
      <w:r>
        <w:rPr/>
        <w:t>ꥏ</w:t>
      </w:r>
      <w:r>
        <w:rPr/>
        <w:t>깘㉈䕅䖩玱圵㙦坄䊏儽弸숦甶歩淂摁啄塧</w:t>
      </w:r>
      <w:r>
        <w:rPr/>
        <w:t>Ⱬ</w:t>
      </w:r>
      <w:r>
        <w:rPr/>
        <w:t>⻍</w:t>
      </w:r>
      <w:r>
        <w:rPr/>
        <w:t>Ⱙ</w:t>
      </w:r>
      <w:r>
        <w:rPr/>
        <w:t>꧂⤯</w:t>
      </w:r>
      <w:r>
        <w:rPr/>
        <w:t>㡢쉩撘䈰뮵睮䩾㨸⍚婑恶睳⫂숦䈩㠨침呩䙓ㅟ쉰窿癞㥱囎煊瀭浹磂䅏塱㵩輤쵀柃쵅娨呦</w:t>
      </w:r>
      <w:r>
        <w:rPr/>
        <w:t>ꕫ</w:t>
      </w:r>
      <w:r>
        <w:rPr/>
        <w:t>싂쉑⍗슩瑏⵹걊癡䵈偺뿎</w:t>
      </w:r>
      <w:r>
        <w:rPr/>
        <w:t>ⲣ</w:t>
      </w:r>
      <w:r>
        <w:rPr/>
        <w:t>쵨夬甪뽾怨넴啳檘㉙䤦㖵浬쉟슻䖿婹湞쉡ꅷ뽐⪻쉦ㅗ呑区㛂⍙䎥곂氯氷涵百쉄䤮硴䭉朴牤걐頪깫㥋╃⍍汹㶥숷</w:t>
      </w:r>
      <w:r>
        <w:rPr/>
        <w:t>⡈</w:t>
      </w:r>
      <w:r>
        <w:rPr/>
        <w:t>䶩쉪숣갵Ⓝ싎㣂轫磍儤礵䕐樹偞</w:t>
      </w:r>
      <w:r>
        <w:rPr/>
        <w:t>ꤣ</w:t>
      </w:r>
      <w:r>
        <w:rPr/>
        <w:t>䍧ꥶ浔轷㦮焭瘵甸싂걤⩃♙⪻⌵쉲剥䢡し䅅佶癔㍟쉴쉍瓃幂䌶ꎱ䲻呾䖮⩣㥩儵⽯涮戤ぢ獤奐㜻쉾䑴쉣啯䑇쉷ㅋⓂ桺쉞硘㑢㷃㕓䭖窵睅䉩匵漬獓㡊㥣䔽儸奔⏂╪塀兮慲働畣濂곂旂</w:t>
      </w:r>
      <w:r>
        <w:rPr/>
        <w:t>⡩</w:t>
      </w:r>
      <w:r>
        <w:rPr/>
        <w:t>縣⛂䱫恁怩쉖칵秂穭炬⛎矎싃㷍枩㤸㊿䭞咏ꎻ쉈焵</w:t>
      </w:r>
      <w:r>
        <w:rPr/>
        <w:t>ꤳ</w:t>
      </w:r>
      <w:r>
        <w:rPr/>
        <w:t>势年癖쉎쉶䦡八呚쵭瓂䍴</w:t>
      </w:r>
      <w:r>
        <w:rPr/>
        <w:t>ⷃ</w:t>
      </w:r>
      <w:r>
        <w:rPr/>
        <w:t>均䬹╥睞卤⍈땯㮏獈뽢畹⍈䷎䜭쉯䠵犩⩎층⸳浇䙌碻䰩䙡浑味쉩玩㨽쎘煸䡇䊿枘䫂㤫☴㪥柂䱑琽癢梣儫Ⓜ歺䩴㥯쏍ぁ掏㝓扡䱺繀쉇쉱繟㓃㑄沩砦凃</w:t>
      </w:r>
      <w:r>
        <w:rPr/>
        <w:t>⡚</w:t>
      </w:r>
      <w:r>
        <w:rPr/>
        <w:t>旂偫灴燂⫂歁桑⻂狍칔㨷木썎梿䜲쉢츶㩏杫䜨껂捫걣㎥┵</w:t>
      </w:r>
      <w:r>
        <w:rPr/>
        <w:t>ⵓ</w:t>
      </w:r>
      <w:r>
        <w:rPr/>
        <w:t>奋牃㬵䱶╀瑾噶䢏亻⚬㓂╈氰</w:t>
      </w:r>
      <w:r>
        <w:rPr/>
        <w:t>꧍</w:t>
      </w:r>
      <w:r>
        <w:rPr/>
        <w:t>淂쵉ꏂ洣歬</w:t>
      </w:r>
      <w:r>
        <w:rPr/>
        <w:t>ꦱ</w:t>
      </w:r>
      <w:r>
        <w:rPr/>
        <w:t>쉵</w:t>
      </w:r>
      <w:r>
        <w:rPr/>
        <w:t>ⵙ</w:t>
      </w:r>
      <w:r>
        <w:rPr/>
        <w:t>뭶⦱圭偺뾿ㅱ䍈쌭塚⪣뽡싃手娯䨥欻〩佈㎱圭⴩쉉⹟浉㍚⍱䩥䕵横㐱嫂칅唤稫</w:t>
      </w:r>
      <w:r>
        <w:rPr/>
        <w:t>ⰺ</w:t>
      </w:r>
      <w:r>
        <w:rPr/>
        <w:t>歠ꆵ欷呆璿䢩弪ꅉ컂⽗扊娸硚</w:t>
      </w:r>
      <w:r>
        <w:rPr/>
        <w:t>⠸</w:t>
      </w:r>
      <w:r>
        <w:rPr/>
        <w:t>癶ㄳ䜭쉫瑐슱┮㞣轫슿呡愹頺갸恷姂椊䏂걢灇楱㐱ꥯ恒䁖싂䕾ꅕ</w:t>
      </w:r>
      <w:r>
        <w:rPr/>
        <w:t>ꥋ</w:t>
      </w:r>
      <w:r>
        <w:rPr/>
        <w:t>䯂䓂뗂䡵急⑌噀싂幈扭㙲怣攰䩋䁣</w:t>
      </w:r>
      <w:r>
        <w:rPr/>
        <w:t>ꦣ</w:t>
      </w:r>
      <w:r>
        <w:rPr/>
        <w:t>쉎Ⓜで䌭⍬갩땏싍</w:t>
      </w:r>
      <w:r>
        <w:rPr/>
        <w:t>⠩</w:t>
      </w:r>
      <w:r>
        <w:rPr/>
        <w:t>吺쌲㩘扦♏䱀䕃䬥異儽参칮啍긽睰</w:t>
      </w:r>
      <w:r>
        <w:rPr/>
        <w:t>꤫</w:t>
      </w:r>
      <w:r>
        <w:rPr/>
        <w:t>す♖牆慘슿⩍</w:t>
      </w:r>
      <w:r>
        <w:rPr/>
        <w:t>ⱳ</w:t>
      </w:r>
      <w:r>
        <w:rPr/>
        <w:t>瞵䰣ㄮ㋂쉳뽗⽳圯杖临勂顓悿ㅅ䩏瀫㉺䤻녃ㅚ</w:t>
      </w:r>
      <w:r>
        <w:rPr/>
        <w:t>ꖵ␰</w:t>
      </w:r>
      <w:r>
        <w:rPr/>
        <w:t>晓⤪䙀埂婙㭊捬彶扲ꅁ啹싂㤺煑琷䕩쉆</w:t>
      </w:r>
      <w:r>
        <w:rPr/>
        <w:t>ꥄ</w:t>
      </w:r>
      <w:r>
        <w:rPr/>
        <w:t>嗃歳㕏뽨䭇⽢䉀㬣慵稥幪Ⓙ슮</w:t>
      </w:r>
      <w:r>
        <w:rPr/>
        <w:t>ⱗ</w:t>
      </w:r>
      <w:r>
        <w:rPr/>
        <w:t>涡楦氬噠깒䀦偬┭倫硈숤煎츷帣ꏂ쉫倽㥗毂䛂껂⯂場⦻믃幠⬮浒싂椽暩瞡⍐䜳숶廂</w:t>
      </w:r>
      <w:r>
        <w:rPr/>
        <w:t>ꤲ</w:t>
      </w:r>
      <w:r>
        <w:rPr/>
        <w:t>㫂煤旃䅁䜰飂噵嘮癧⑩</w:t>
      </w:r>
      <w:r>
        <w:rPr/>
        <w:t>ⲏ</w:t>
      </w:r>
      <w:r>
        <w:rPr/>
        <w:t>䧂欣쉳䨽쉤彭╤쉯ꅤ捱䙳숪甬樯昬匽㕂쉨㙋樮砣쉮ㄳ朱⾩㙟廂幐坆竍欶刲</w:t>
      </w:r>
      <w:r>
        <w:rPr/>
        <w:t>ꗂ</w:t>
      </w:r>
      <w:r>
        <w:rPr/>
        <w:t>夭⑐噧</w:t>
      </w:r>
      <w:r>
        <w:rPr/>
        <w:t>ⲥ</w:t>
      </w:r>
      <w:r>
        <w:rPr/>
        <w:t>숻塧址</w:t>
      </w:r>
      <w:r>
        <w:rPr/>
        <w:t>ⷎ</w:t>
      </w:r>
      <w:r>
        <w:rPr/>
        <w:t>㢵永癎畆匹嚏愳攪䬳婦☷侬奈䤳⼵捏쉴䥲煇</w:t>
      </w:r>
      <w:r>
        <w:rPr/>
        <w:t>ꔷ</w:t>
      </w:r>
      <w:r>
        <w:rPr/>
        <w:t>칂</w:t>
      </w:r>
      <w:r>
        <w:rPr/>
        <w:t>ⵡ⑊</w:t>
      </w:r>
      <w:r>
        <w:rPr/>
        <w:t>ば䜶捶䨴偏喡䋂⹾繎꧎憵㕒㒏싂曂啊䬳뽕뼱庣썮㵚啯䉢吻圯㦩</w:t>
      </w:r>
      <w:r>
        <w:rPr/>
        <w:t>ⵦ</w:t>
      </w:r>
      <w:r>
        <w:rPr/>
        <w:t>擂㉥걞䥏쉚ㆣ䬬칏䊩</w:t>
      </w:r>
      <w:r>
        <w:rPr/>
        <w:t>ꕆ</w:t>
      </w:r>
      <w:r>
        <w:rPr/>
        <w:t>쌰넺報</w:t>
      </w:r>
      <w:r>
        <w:rPr/>
        <w:t>꧂</w:t>
      </w:r>
      <w:r>
        <w:rPr/>
        <w:t>㖣婦繂ꍮ卡䥡湎䁗䲥潨顗敾쉌彙</w:t>
      </w:r>
      <w:r>
        <w:rPr/>
        <w:t>⡋</w:t>
      </w:r>
      <w:r>
        <w:rPr/>
        <w:t>歎䖿숱쉌㠶⽌䕦㡋</w:t>
      </w:r>
      <w:r>
        <w:rPr/>
        <w:t>ⱨ⩕</w:t>
      </w:r>
      <w:r>
        <w:rPr/>
        <w:t>㥈挳쉺⫂㯃婊敟牞䊿湴㒩䈲</w:t>
      </w:r>
      <w:r>
        <w:rPr/>
        <w:t>⠪</w:t>
      </w:r>
      <w:r>
        <w:rPr/>
        <w:t>曎㢱塋恱쉫矂堤⨷䰵匱穓坯⩔瑱⹳幯恱㩴䘮㑆䢏ꅀ浀쵑搽顲〳佩䪣⬬礻꥚쉣䡘㬶䰫梩啞呭䵌㝅烂礹䷃穀뗂䨪㐲穦䃂㧃㪬穮</w:t>
      </w:r>
      <w:r>
        <w:rPr/>
        <w:t>Ⱝ</w:t>
      </w:r>
      <w:r>
        <w:rPr/>
        <w:t>䌵浰慑㕸瀬</w:t>
      </w:r>
      <w:r>
        <w:rPr/>
        <w:t>⠶</w:t>
      </w:r>
      <w:r>
        <w:rPr/>
        <w:t>䲿쉄놥뿂⨫顈⧂〯쌳㤪ꍄ瀸숻ㅨ挦捷䘳䑋偱硭嘶숷껂渫灦카獅⫂ケ形ꥣꇂ⎘払瞩橣쉸㒬⥶呖♁⌶깎</w:t>
      </w:r>
      <w:r>
        <w:rPr/>
        <w:t>⡇</w:t>
      </w:r>
      <w:r>
        <w:rPr/>
        <w:t>繵幀偠猨䪻슬渪쉇䰨晁欱⨲칵쉠춣敢䜩礹ㄥ칓䁅ヂ쉴ꌴ</w:t>
      </w:r>
      <w:r>
        <w:rPr/>
        <w:t>ⱨ</w:t>
      </w:r>
      <w:r>
        <w:rPr/>
        <w:t>쉹쉧㕙噵</w:t>
      </w:r>
      <w:r>
        <w:rPr/>
        <w:t>꧂</w:t>
      </w:r>
      <w:r>
        <w:rPr/>
        <w:t>싂⵺摾⨦③숮䬱頣㘰彎㟂櫂浒杴惂煺㕄夺咩㙄娱ㄶ⩟焲䬭숺촴</w:t>
      </w:r>
      <w:r>
        <w:rPr/>
        <w:t>ꔺ</w:t>
      </w:r>
      <w:r>
        <w:rPr/>
        <w:t>咡嚿⹮䚻⍁䃂┣縳劏㷂炩夥슿뭡</w:t>
      </w:r>
      <w:r>
        <w:rPr/>
        <w:t>ⵑ</w:t>
      </w:r>
      <w:r>
        <w:rPr/>
        <w:t>쉬敠⌱㝨</w:t>
      </w:r>
      <w:r>
        <w:rPr/>
        <w:t>ꕁ</w:t>
      </w:r>
      <w:r>
        <w:rPr/>
        <w:t>쵅⭲䴸␱潮檱歪痂暵䝳偅顅偣䡷拂硏䩪쉷婄嚩䫂䚏歭倊䙯丯㑱䗂繩쉋㪩쌫戴ꏂ砭瑔材捪⵸儫숪卾䟍浅묤䰰칔伷䡚쉹婌爩瘳쎻</w:t>
      </w:r>
      <w:r>
        <w:rPr/>
        <w:t>ꕥ</w:t>
      </w:r>
      <w:r>
        <w:rPr/>
        <w:t>ヂ礷䓃깤⪵係歶㙠㘬㭥祾㤪노싍⍶凂䱑</w:t>
      </w:r>
      <w:r>
        <w:rPr/>
        <w:t>ⷂ</w:t>
      </w:r>
      <w:r>
        <w:rPr/>
        <w:t>横껂ꆮ扌灶佡彙掿뭾漶圲䉸㙞灠轅</w:t>
      </w:r>
      <w:r>
        <w:rPr/>
        <w:t>⡄</w:t>
      </w:r>
      <w:r>
        <w:rPr/>
        <w:t>杔兪⼳걡⹳⩖飍毂焬촷㝭쉡梵䥡䓂쉚漶땯硣洭┰㈨獣囂䩁㭢䦻㞡涵睡㡪橧憥㷂縥숺彡歒싂繨噢䩉媥ꍭ擂㕅</w:t>
      </w:r>
      <w:r>
        <w:rPr/>
        <w:t>⡑</w:t>
      </w:r>
      <w:r>
        <w:rPr/>
        <w:t>智䘨㛂楓걠</w:t>
      </w:r>
      <w:r>
        <w:rPr/>
        <w:t>꧂</w:t>
      </w:r>
      <w:r>
        <w:rPr/>
        <w:t>周⍆ꍏ獦㛂ꥫ뮣쉖侱䭃珃썱偹숺琥㐫桘榻</w:t>
      </w:r>
      <w:r>
        <w:rPr/>
        <w:t>ꤻ</w:t>
      </w:r>
      <w:r>
        <w:rPr/>
        <w:t>⠥</w:t>
      </w:r>
      <w:r>
        <w:rPr/>
        <w:t>ꗎ꧂</w:t>
      </w:r>
      <w:r>
        <w:rPr/>
        <w:t>䨴촲⫂旂䄴숴숯뭱䗍煅뾏顨呋ꏂ䕲慖顅医熮㑷䵶뇂㵌㓂㕭祤幘喣揂祢塆ꥫ焦恴</w:t>
      </w:r>
      <w:r>
        <w:rPr/>
        <w:t>⡇</w:t>
      </w:r>
      <w:r>
        <w:rPr/>
        <w:t>剬弤䍠㕋녴え刹琨䑸㤰摷쉉뽯䨣潄彍</w:t>
      </w:r>
      <w:r>
        <w:rPr/>
        <w:t>⡣</w:t>
      </w:r>
      <w:r>
        <w:rPr/>
        <w:t>쉢ㆩ쉓㥗淂㡱睗縦슣ꎿ琦扂㈮㭍</w:t>
      </w:r>
      <w:r>
        <w:rPr/>
        <w:t>꧂</w:t>
      </w:r>
      <w:r>
        <w:rPr/>
        <w:t>飂畡灉䭈싂〬슿悏뽯晴䝖申㤨輥䟍䁉⍣奟䘭竂촫쎥榮㵔</w:t>
      </w:r>
      <w:r>
        <w:rPr/>
        <w:t>ⵃ</w:t>
      </w:r>
      <w:r>
        <w:rPr/>
        <w:t>佚䴣嘺㕀奔</w:t>
      </w:r>
      <w:r>
        <w:rPr/>
        <w:t>ⷂ</w:t>
      </w:r>
      <w:r>
        <w:rPr/>
        <w:t>兗䋎䉨浸⩳䩠䲥塀䞘挬ㆱ呭⪥獈債卧</w:t>
      </w:r>
      <w:r>
        <w:rPr/>
        <w:t>ⱞ</w:t>
      </w:r>
      <w:r>
        <w:rPr/>
        <w:t>쉰녒睇䗂뽯洶䗂⨣䑀浮⼪弴쉇츥습暵輥♸ꆿ㯂顭坸摩獍㯂칸㈪칕䊱</w:t>
      </w:r>
      <w:r>
        <w:rPr/>
        <w:t>ꤻ</w:t>
      </w:r>
      <w:r>
        <w:rPr/>
        <w:t>灥澩猹쉄⻂楤克쉡顭뭠쉧칀싂쉲ㆬ㑩䎮⨲顃ㄹ䱈泎숽湡坌穥㬦㘦쉚睈㠪⹣乡㑲墩ꍟ⺏㩍썦タ쉉毎㭫걟佸㉔숫顈䝨⥨⩦⹋㌮䍌扶䭂申䁊⻂昳숤ꌩ슮㍵媮䭉䭏纘慂顏卫싍딭⨫㚘猭輰⺱</w:t>
      </w:r>
      <w:r>
        <w:rPr/>
        <w:t>⡴</w:t>
      </w:r>
      <w:r>
        <w:rPr/>
        <w:t>쉤ꥱ浵廂䜦僂嘮慥杊眤墻</w:t>
      </w:r>
      <w:r>
        <w:rPr/>
        <w:t>ꕈ</w:t>
      </w:r>
      <w:r>
        <w:rPr/>
        <w:t>乨슿</w:t>
      </w:r>
      <w:r>
        <w:rPr/>
        <w:t>ꥍ</w:t>
      </w:r>
      <w:r>
        <w:rPr/>
        <w:t>ꍙ彀숶凂湀㨫戰㤥㕈䫂슘㌻噮佮⹦楧</w:t>
      </w:r>
      <w:r>
        <w:rPr/>
        <w:t>Ⳃ⭬</w:t>
      </w:r>
      <w:r>
        <w:rPr/>
        <w:t>䝷欴䝫彘⸶㢵</w:t>
      </w:r>
      <w:r>
        <w:rPr/>
        <w:t>ⵡ</w:t>
      </w:r>
      <w:r>
        <w:rPr/>
        <w:t>숮娴쉟䵙牰㡆㚡皏繇ꏂ꤮助瑚当暡畦걆䳂砳佡䘩䡳唺塕쵠⭇堫煟俎畠村檵奎</w:t>
      </w:r>
      <w:r>
        <w:rPr/>
        <w:t>ꔫ</w:t>
      </w:r>
      <w:r>
        <w:rPr/>
        <w:t>半싍쉢▻쉍復쉌睍㈪杮쉬䥡䈥咏咥쵲㞩뼮桐汅惂㤪䇂繇破澏欦ꍵ灓㡚礪接歁갳䉉畢撱昰㬺顏ꍣ싂쉟</w:t>
      </w:r>
      <w:r>
        <w:rPr/>
        <w:t>⣃</w:t>
      </w:r>
      <w:r>
        <w:rPr/>
        <w:t>睶ノ㙩硕儷歾슮祠쉪ꎏ㎵嫂飃硴䭩숷祮䠬䰲␱ꄹ⒱</w:t>
      </w:r>
      <w:r>
        <w:rPr/>
        <w:t>ⵥ</w:t>
      </w:r>
      <w:r>
        <w:rPr/>
        <w:t>㝊䭞が⩕䋂䧂䠊顊슏䌩⏂쉋姂㝫摉偸㵪徥晭</w:t>
      </w:r>
      <w:r>
        <w:rPr/>
        <w:t>⡬⥰</w:t>
      </w:r>
      <w:r>
        <w:rPr/>
        <w:t>쉓⬺㚱걬皩核침ꅀ䏂ꅞ癍쉐じ䄽秂뽭䤽繫㐻浇嚬䉚㭱䩄ꥸ쉕悻桋乏湕䯂㈤쉗療㉭所㕩搶参䄨䋎扚䬮繫슩뽩㇂䁣䩫瘦琬㟂湏偘䘽쉀啱䙥㟂깭槃⧂㚥唪ꍵ稭剞⏂澡伫䙦噞⸷⬷㕵⥴湇뭣</w:t>
      </w:r>
      <w:r>
        <w:rPr/>
        <w:t>ꥃ</w:t>
      </w:r>
      <w:r>
        <w:rPr/>
        <w:t>縶㏂㵨칁쉱畃걌䝳䉣촸刽䆥䝯株爽僎并⏍唥</w:t>
      </w:r>
      <w:r>
        <w:rPr/>
        <w:t>⡵</w:t>
      </w:r>
      <w:r>
        <w:rPr/>
        <w:t>戳浳숱䨬ꍧ⵹㒮䙳䁠甭⼩略ꥠ숤䌶⩋灬焵牅견㑬ㅨ⭷洱</w:t>
      </w:r>
      <w:r>
        <w:rPr/>
        <w:t>ⰷ</w:t>
      </w:r>
      <w:r>
        <w:rPr/>
        <w:t>쉤楣杲⪣㜮癙㊩煚弪갬牦呤太</w:t>
      </w:r>
      <w:r>
        <w:rPr/>
        <w:t>Ⳃ</w:t>
      </w:r>
      <w:r>
        <w:rPr/>
        <w:t>쉎砣关彮硅╍䕴睄敺嚏⚿仃哂⌭⵶摍辵䉮䖵壍때偅纣䱆幖숨湔住</w:t>
      </w:r>
      <w:r>
        <w:rPr/>
        <w:t>ⱎ</w:t>
      </w:r>
      <w:r>
        <w:rPr/>
        <w:t>桒㭞꤮</w:t>
      </w:r>
      <w:r>
        <w:rPr/>
        <w:t>꤫</w:t>
      </w:r>
      <w:r>
        <w:rPr/>
        <w:t>䥞䗂敌⭚惂㤩卺顖쉩摒䗂썭㬹䝚坺㣂䕖긨갳슻燂敤攷偔</w:t>
      </w:r>
      <w:r>
        <w:rPr/>
        <w:t>ⱟ</w:t>
      </w:r>
      <w:r>
        <w:rPr/>
        <w:t>쉙樬䴳ꆘ穳繋兯印㵸</w:t>
      </w:r>
      <w:r>
        <w:rPr/>
        <w:t>⡊⨨</w:t>
      </w:r>
      <w:r>
        <w:rPr/>
        <w:t>彉湵櫂狂䩬쉌空숨婍㬪숶懎瑦䥙䴯쉤噃坤┸⩕갣숣㉙䍬彵䦬睌䅄址칆轺縵㛂〮潑磂ꅩ穱煂㴷戱</w:t>
      </w:r>
      <w:r>
        <w:rPr/>
        <w:t>ⶱ</w:t>
      </w:r>
      <w:r>
        <w:rPr/>
        <w:t>伷棂ㄳ㑈睁挻㞱乃㠺亵䁆彈䵓㍈柍⴬畫뭇</w:t>
      </w:r>
      <w:r>
        <w:rPr/>
        <w:t>ꥂ</w:t>
      </w:r>
      <w:r>
        <w:rPr/>
        <w:t>咘睬歋뭟쉗묪㞿兙䥠溮摎⥴쉚䏂⚡䡑겱畅쏂煒쉎쉬轑㙣䉸攲</w:t>
      </w:r>
      <w:r>
        <w:rPr/>
        <w:t>Ⱡ</w:t>
      </w:r>
      <w:r>
        <w:rPr/>
        <w:t>妱婷ꎩ㝯䈸婟⺬煣깕ꥶ깖略싃瀴主싂䣂哂⥥狂䑓畐뽱䤹슿䙲獶゘懂甭か㦮슣瓎䥑嗍겮っ牉搱⥲湨稩숰嫂晢浢洬䥸榮쏂⪏</w:t>
      </w:r>
      <w:r>
        <w:rPr/>
        <w:t>꧂</w:t>
      </w:r>
      <w:r>
        <w:rPr/>
        <w:t>㉶焤し涬䭍噒轆瞵䉆婠㉭塐⼪璻繺㍋슥㘨ꄪ㙭</w:t>
      </w:r>
      <w:r>
        <w:rPr/>
        <w:t>ꥏ</w:t>
      </w:r>
      <w:r>
        <w:rPr/>
        <w:t>祳䯂㡉㑰싂辻㊱⑋걉</w:t>
      </w:r>
      <w:r>
        <w:rPr/>
        <w:t>ꕇ</w:t>
      </w:r>
      <w:r>
        <w:rPr/>
        <w:t>額呾䍢㝯从䁟쉵橑</w:t>
      </w:r>
      <w:r>
        <w:rPr/>
        <w:t>ⴹ⨲</w:t>
      </w:r>
      <w:r>
        <w:rPr/>
        <w:t>瑑晚⍧倶濂幚䙗佋改⍚갵◂ꄰ⿂撱幆䨲ꅶ땀洱䝚顺⍦쉞嘮穆恳䭔㴳慹䈻㜬㥀걱憿쉎倰䐷刯쵋䵒뽳쉍☭</w:t>
      </w:r>
      <w:r>
        <w:rPr/>
        <w:t>⡦</w:t>
      </w:r>
      <w:r>
        <w:rPr/>
        <w:t>轩뽤㫂⽧顟栭⾻獗摳堸갬敭쉑싃煅⽶㷂슻촨媮杢컂楉충繀⻂䬣奅⥀眨</w:t>
      </w:r>
      <w:r>
        <w:rPr/>
        <w:t>Ⳃ</w:t>
      </w:r>
      <w:r>
        <w:rPr/>
        <w:t>ⶬ</w:t>
      </w:r>
      <w:r>
        <w:rPr/>
        <w:t>䉮쉲</w:t>
      </w:r>
      <w:r>
        <w:rPr/>
        <w:t>Ⱙ</w:t>
      </w:r>
      <w:r>
        <w:rPr/>
        <w:t>娲㩖穯倹놡녖潓檘걘</w:t>
      </w:r>
      <w:r>
        <w:rPr/>
        <w:t>ⷂ</w:t>
      </w:r>
      <w:r>
        <w:rPr/>
        <w:t>湞晣㢣⩏瑣ㄪ⥧㥎⏂䍳녴㘭깂喏恚䡹</w:t>
      </w:r>
      <w:r>
        <w:rPr/>
        <w:t>ⲩ</w:t>
      </w:r>
      <w:r>
        <w:rPr/>
        <w:t>ㄱ뼊ꅥ⨩䱢䕓偡弶慯猳䵭况숣楮⤶婊懂㫂䤵㇂䏂挭쉵楹깆䉷㕧ㄻ㯂氮塃걮晲䕙助八㧂澥煔녊싍싂ꅺ㤲浧塕䝒璵が䋂妻캥㤪슮⩲婹瓂皩촷㫂㕁氽㆘噖</w:t>
      </w:r>
      <w:r>
        <w:rPr/>
        <w:t>ⰳ⸴</w:t>
      </w:r>
      <w:r>
        <w:rPr/>
        <w:t>當滂㗂灋䔹썠䵸쉳勂깈条刭凂獉〬⩃</w:t>
      </w:r>
      <w:r>
        <w:rPr/>
        <w:t>ⱙ</w:t>
      </w:r>
      <w:r>
        <w:rPr/>
        <w:t>뮡䥪⩮乱穚䤦䒩捌䝕䑮싂捂䕄⦱轅⽹㩨╥䮿湧幸⩕劮晾뽎䱘쉡縪淂係摅</w:t>
      </w:r>
      <w:r>
        <w:rPr/>
        <w:t>ⱄ</w:t>
      </w:r>
      <w:r>
        <w:rPr/>
        <w:t>伨⩴䭴슩嗂睅灏䵒獮歡䱶슮〫㙊䈱湵疩楫</w:t>
      </w:r>
      <w:r>
        <w:rPr/>
        <w:t>ⴷ╶</w:t>
      </w:r>
      <w:r>
        <w:rPr/>
        <w:t>报⎘㩅杹捱쌣輱껂桶㭧쉄ꍗ㭫煯灟⍹㏂㑙쉾䂻乁戴慃頣䡓恔䱟昷啞㩀ꄰ䙒꺬䵩䌵撥䌷꺱㢥佄쉆뮩碘瑂礬栶橐㝧柂桀抻䉏⏂乲廂쉱쉏⸸〦僂版惂捊㇂⺱煎祆쉚坶뽡呬椹㣂繮痂䥁啫촻</w:t>
      </w:r>
      <w:r>
        <w:rPr/>
        <w:t>Ⱔ</w:t>
      </w:r>
      <w:r>
        <w:rPr/>
        <w:t>䵰㉰䍏挨壃깎狂櫂Ⓜ滂갳</w:t>
      </w:r>
      <w:r>
        <w:rPr/>
        <w:t>ꕒ</w:t>
      </w:r>
      <w:r>
        <w:rPr/>
        <w:t>奄⌵</w:t>
      </w:r>
      <w:r>
        <w:rPr/>
        <w:t>ⵉ</w:t>
      </w:r>
      <w:r>
        <w:rPr/>
        <w:t>䆥ꏂ恵攭㍚쉗ば쉈浶</w:t>
      </w:r>
      <w:r>
        <w:rPr/>
        <w:t>ꔪ</w:t>
      </w:r>
      <w:r>
        <w:rPr/>
        <w:t>ꇂ㯂桨쉖䭡쉈</w:t>
      </w:r>
      <w:r>
        <w:rPr/>
        <w:t>⠤</w:t>
      </w:r>
      <w:r>
        <w:rPr/>
        <w:t>㣂䎘쉗渺</w:t>
      </w:r>
      <w:r>
        <w:rPr/>
        <w:t>ꕉ</w:t>
      </w:r>
      <w:r>
        <w:rPr/>
        <w:t>䵡쉲榥</w:t>
      </w:r>
      <w:r>
        <w:rPr/>
        <w:t>ꕯ</w:t>
      </w:r>
      <w:r>
        <w:rPr/>
        <w:t>璣㔤⭎</w:t>
      </w:r>
      <w:r>
        <w:rPr/>
        <w:t>꧂</w:t>
      </w:r>
      <w:r>
        <w:rPr/>
        <w:t>넹煃䷂椶䘸칒⽠ꇎ杰䍒䌣㉯縪ㅆ侵䘹欤掱㜨圦数쉎䃂瘹㡎䤥숮浳⑞刨⑚圵猣䉏䰴㡘䈽恍쉑瘨㧂瘵⯂澱걪恈額硁㝦勃쵉숦䔮攵ㅙ唶㩅乇捷⭥</w:t>
      </w:r>
      <w:r>
        <w:rPr/>
        <w:t>ꗂ</w:t>
      </w:r>
      <w:r>
        <w:rPr/>
        <w:t>㡨櫂偭刯体╉뿃㵯⸣珂䅴╕㖬숱楶禡祴㍶湣쉏縭甲瑉䷂⧂</w:t>
      </w:r>
      <w:r>
        <w:rPr/>
        <w:t>⠥</w:t>
      </w:r>
      <w:r>
        <w:rPr/>
        <w:t>쉫넵ꥹ뾩뭀汁ꌦ⬳癗숷䰤毂柂⮱⾩싂ꌹ顖兵辮刳穹毂枘쉐こ轙㥖照框⽶쉤㚥亿䈽塰쉆坃䝖⨸⽏坂湣䉉</w:t>
      </w:r>
      <w:r>
        <w:rPr/>
        <w:t>ⱈ</w:t>
      </w:r>
      <w:r>
        <w:rPr/>
        <w:t>㝓㨽䩾䑅쵙婪㩙琯碏嫎䘹圱竎꺣쌳澿䂏轥숲倻䥀棂獶婒廍⭅쉒曂瀴䭨瑷僎䵐┵种䩄⨫畬汚䳂匱</w:t>
      </w:r>
      <w:r>
        <w:rPr/>
        <w:t>ꤻ</w:t>
      </w:r>
      <w:r>
        <w:rPr/>
        <w:t>抬㠦䉂墘婟깙潋⤹楖뭍뇂㊩偾쉋㵰〻㕷쉁㵭䍭攺䴴⑇幄揃䷍楥潢祱⩞慶ㄤ㙴咿⨹揂ㄨꄱ欶㠤뽮숤摸쉁杩松爵歕걵穡弹顮䌭䞩㉲䣂䙖桭〉뽀⤪㉧挹딵⩬쉫䋂㐸偗㵶쎡갽넶</w:t>
      </w:r>
      <w:r>
        <w:rPr/>
        <w:t>꧂♸</w:t>
      </w:r>
      <w:r>
        <w:rPr/>
        <w:t>潤癏䀪慚橞⸊숽䖘쌩搴</w:t>
      </w:r>
      <w:r>
        <w:rPr/>
        <w:t>ⰲ</w:t>
      </w:r>
      <w:r>
        <w:rPr/>
        <w:t>椯た六슣␭活佗㜶숭䐳琴獬㵮坴⻂숴㭭슿摌橏秂瑖檥参濂㇂㯃䷂䪘仂쉾枩歞쉘⍷䉇䒘匶쎮쵠爴朴奋䵤禮䓂䅸瓂偯ꥴ頭顫䕈䰬䵊淂䝚唨埂쉦卷㴰忎䨰㕣뽊쉊扦媡繺㯂汲뼸睫녑塨江䱍轒卭쉁쉺穵䳍塺斏䨱溩ꥣꄪꅺㄮ墱癔佇㥇䦏ぬ轀怪</w:t>
      </w:r>
      <w:r>
        <w:rPr/>
        <w:t>ꥐ</w:t>
      </w:r>
      <w:r>
        <w:rPr/>
        <w:t>䕸⩬珂깒㷎礵뭂牊秂㦩攲参轾呗⭕䦩쉩僂奞刺庡秃쵯燂䑁炣㵖楥〻⹦ꇍ坵捯䝔㌲摘䟍獓偈繩⑵</w:t>
      </w:r>
      <w:r>
        <w:rPr/>
        <w:t>ⵃ</w:t>
      </w:r>
      <w:r>
        <w:rPr/>
        <w:t>깷吩䵔</w:t>
      </w:r>
      <w:r>
        <w:rPr/>
        <w:t>ꕴ</w:t>
      </w:r>
      <w:r>
        <w:rPr/>
        <w:t>썍㥥攫男䋂䝞䜪䮩䘰䑒摎㡱潫ꍮ愷圶梻楁쉶啈秃㘱쉸㥍䔴庩⪮⛂ꌪ䪮疘执卧吮瀴殥슬숪棂凂</w:t>
      </w:r>
      <w:r>
        <w:rPr/>
        <w:t>⠵</w:t>
      </w:r>
      <w:r>
        <w:rPr/>
        <w:t>㏂瑪兟啃扱</w:t>
      </w:r>
      <w:r>
        <w:rPr/>
        <w:t>꧂⛂</w:t>
      </w:r>
      <w:r>
        <w:rPr/>
        <w:t>㎱숩</w:t>
      </w:r>
      <w:r>
        <w:rPr/>
        <w:t>Ⱖ</w:t>
      </w:r>
      <w:r>
        <w:rPr/>
        <w:t>걚䅉匯盂仂穂땞⭨㐣䏂线╪垥䍅燂䇂參橑걖埂婀땕晉ꄳ輸焯吸串旍꺩乫坐⩖䷍슩橅</w:t>
      </w:r>
      <w:r>
        <w:rPr/>
        <w:t>ⱈ</w:t>
      </w:r>
      <w:r>
        <w:rPr/>
        <w:t>㝋䡹䁘⴨㣂敬췂璻噯唯䍁</w:t>
      </w:r>
      <w:r>
        <w:rPr/>
        <w:t>⡋</w:t>
      </w:r>
      <w:r>
        <w:rPr/>
        <w:t>輪攱焷쉲扳顨敊禩䂡䩣꥔슮</w:t>
      </w:r>
      <w:r>
        <w:rPr/>
        <w:t>ⵠ</w:t>
      </w:r>
      <w:r>
        <w:rPr/>
        <w:t>䵥䪩䕄⴦뮬牂憣䔨儰⑆ㅷ</w:t>
      </w:r>
      <w:r>
        <w:rPr/>
        <w:t>ⱟ</w:t>
      </w:r>
      <w:r>
        <w:rPr/>
        <w:t>䁗悵廂敺㑀䉚ㅂ䚮擂뽗檡夷瑶槂烍숦幯ꍖ仃䌮潳㣂朴剣䉶䋂㥊獢⹞긻㠴넦ꅃ㷂椵恊帽瀲㖡煂楋睊平䴳竂偑版濎䩮捂㙵妏䙆卟坐煶佋뗂䉩湕䌣묦㨲卄晬㍋녂㉓䳂꤮戴灰堹婹쉱ꆩ溩晈⪩猵判Ⓜ畆ꏂ忂び䝠䔹㘻⹪⪩㪩쉁㝵熥杭捬</w:t>
      </w:r>
      <w:r>
        <w:rPr/>
        <w:t>꧂</w:t>
      </w:r>
      <w:r>
        <w:rPr/>
        <w:t>䖏</w:t>
      </w:r>
      <w:r>
        <w:rPr/>
        <w:t>ⱒ</w:t>
      </w:r>
      <w:r>
        <w:rPr/>
        <w:t>쉰䉅瀸䜫忂</w:t>
      </w:r>
      <w:r>
        <w:rPr/>
        <w:t>ꤲ</w:t>
      </w:r>
      <w:r>
        <w:rPr/>
        <w:t>抡嚱䧍嫂㉷桭쉔琹⪡숫廂묪涱爸熡折婀썕枩</w:t>
      </w:r>
      <w:r>
        <w:rPr/>
        <w:t>ꕅ</w:t>
      </w:r>
      <w:r>
        <w:rPr/>
        <w:t>焲瑥숮线䓂曂杲洦䤰梘㢣塊췂杴뗍썡㔯㠭䭒時䕉䃂ꥷ硱쉘歡⚏䢥悮ㅺ쌤狂䶏惂䕱䝇때䑑彚洨夶䥌䱥㩊䪡汞婢</w:t>
      </w:r>
      <w:r>
        <w:rPr/>
        <w:t>ꥅ</w:t>
      </w:r>
      <w:r>
        <w:rPr/>
        <w:t>ꆩㅃ晢╲㠦偨汦癓♸牤辘䙇徘딸瘯楙燎⨽穣汘欨珂ꇂ䨬뽳㍫걟⑨横硇瑑癅싂싂塢熿ꥰ繤唪楂啚究幖긳⪥ꆘ䩳嗃眶䐸♳ꥠ㎵癱彴ꥪ딤뼻䬮</w:t>
      </w:r>
      <w:r>
        <w:rPr/>
        <w:t>ꤩ</w:t>
      </w:r>
      <w:r>
        <w:rPr/>
        <w:t>⼊⼫⥫乄稭⏂⺬矂</w:t>
      </w:r>
      <w:r>
        <w:rPr/>
        <w:t>ⱃ</w:t>
      </w:r>
      <w:r>
        <w:rPr/>
        <w:t>ㅬ楳╹啫</w:t>
      </w:r>
      <w:r>
        <w:rPr/>
        <w:t>⠪</w:t>
      </w:r>
      <w:r>
        <w:rPr/>
        <w:t>䄫</w:t>
      </w:r>
      <w:r>
        <w:rPr/>
        <w:t>ⵋ</w:t>
      </w:r>
      <w:r>
        <w:rPr/>
        <w:t>爯뭄쉞䥆쉣暏玩灌洹乵쉲䨬싂</w:t>
      </w:r>
      <w:r>
        <w:rPr/>
        <w:t>ⵯ</w:t>
      </w:r>
      <w:r>
        <w:rPr/>
        <w:t>打䕵걎䠻痂渱彶␬䔪轊僂䘩瘴♀ち汬摰轒갭祭㇂㧎⦣</w:t>
      </w:r>
      <w:r>
        <w:rPr/>
        <w:t>⡑</w:t>
      </w:r>
      <w:r>
        <w:rPr/>
        <w:t>湌嘹址痎쉶♬〪ꅸ楆轅㝆ꅂ噤暏ꌽ䀩廂㇂䀪쉊颮뗂怦땁扞쉩</w:t>
      </w:r>
      <w:r>
        <w:rPr/>
        <w:t>ⲣ</w:t>
      </w:r>
      <w:r>
        <w:rPr/>
        <w:t>⽹漩⽔歉㡪춮</w:t>
      </w:r>
      <w:r>
        <w:rPr/>
        <w:t>ꤣ</w:t>
      </w:r>
      <w:r>
        <w:rPr/>
        <w:t>쉕싃ォ쉮佮숻㡲숺乲쉰㔽昤摳辡䜶⥋桨⺻〪嘻䩃坖㙗猪䓂勂悩뭣</w:t>
      </w:r>
      <w:r>
        <w:rPr/>
        <w:t>ꥉ⬨</w:t>
      </w:r>
      <w:r>
        <w:rPr/>
        <w:t>슣熻쉶䧍쉕䥬슿兴塺숨⥶㇂㕧䌮숩㥭ヂ⩴圬</w:t>
      </w:r>
      <w:r>
        <w:rPr/>
        <w:t>ⴷ</w:t>
      </w:r>
      <w:r>
        <w:rPr/>
        <w:t>⡥⍄</w:t>
      </w:r>
      <w:r>
        <w:rPr/>
        <w:t>晾斵䬥쉺彑䎥쉔ヂ䵠嫂갪䍓㔫嫂祹䟍㜹䆥쵸杞烂쉙奙⧍䁁♢</w:t>
      </w:r>
      <w:r>
        <w:rPr/>
        <w:t>ⱳ</w:t>
      </w:r>
      <w:r>
        <w:rPr/>
        <w:t>澱⸮䓂瞩⹵뽅剴弻걭㤷</w:t>
      </w:r>
      <w:r>
        <w:rPr/>
        <w:t>꧂</w:t>
      </w:r>
      <w:r>
        <w:rPr/>
        <w:t>呸ꅁ⩄䨣쉤䁦䀯㭶⽥⭣</w:t>
      </w:r>
      <w:r>
        <w:rPr/>
        <w:t>ꔹ</w:t>
      </w:r>
      <w:r>
        <w:rPr/>
        <w:t>쉥占湈攽匥⹲㊩숩䯂䩹䝀</w:t>
      </w:r>
      <w:r>
        <w:rPr/>
        <w:t>ⰶ</w:t>
      </w:r>
      <w:r>
        <w:rPr/>
        <w:t>纩昴싂砯싂䭟㥔</w:t>
      </w:r>
      <w:r>
        <w:rPr/>
        <w:t>ꗂ</w:t>
      </w:r>
      <w:r>
        <w:rPr/>
        <w:t>敖</w:t>
      </w:r>
      <w:r>
        <w:rPr/>
        <w:t>ⲏ</w:t>
      </w:r>
      <w:r>
        <w:rPr/>
        <w:t>档⌣焴婍쉍煴佴扑歐煲䡖楊숵⨳걗ꍋ㘭쉹㡱顴䩗⹰䥪札</w:t>
      </w:r>
      <w:r>
        <w:rPr/>
        <w:t>⡠</w:t>
      </w:r>
      <w:r>
        <w:rPr/>
        <w:t>數轞䀶偹䕴⩦皩촨䥮佹澵䬦硸녳䇂⩎싃쉀</w:t>
      </w:r>
      <w:r>
        <w:rPr/>
        <w:t>⢩</w:t>
      </w:r>
      <w:r>
        <w:rPr/>
        <w:t>쵕塚捈澩쉵橩슘☺仂䭎剾⭋睂牥䝢奴⽾硙걲捔䁅⚩쉟ꥸ숩兗哂浑埂䙌瀣⎥⏂ꍣ깉㨪쵋啧쎏囂繙轇玻㤯⺩숭汹癈佲㌩彗긫盂䵥㍉㔺は쵂轨⼰갵⥣㡕牱䭱喿</w:t>
      </w:r>
      <w:r>
        <w:rPr/>
        <w:t>ⵥ</w:t>
      </w:r>
      <w:r>
        <w:rPr/>
        <w:t>䧂氷䍃䝶汤㧂</w:t>
      </w:r>
      <w:r>
        <w:rPr/>
        <w:t>ꗂ</w:t>
      </w:r>
      <w:r>
        <w:rPr/>
        <w:t>奰數礩梻숪⭁㔽䗂楒</w:t>
      </w:r>
      <w:r>
        <w:rPr/>
        <w:t>ⵒ</w:t>
      </w:r>
      <w:r>
        <w:rPr/>
        <w:t>懂疡摀㉳瀯䡠⵭㉁䙴숪仂숽㑇偂⛂汋慴呚凂칶숬뇂曂䤭婆畑䨻氵ꌰ䗂䠪杦䯂쉳쉠䵔䑶横瑬砣싂뇂晑埂䥨</w:t>
      </w:r>
      <w:r>
        <w:rPr/>
        <w:t>⠷⥟</w:t>
      </w:r>
      <w:r>
        <w:rPr/>
        <w:t>⻎녇辘䦣䠨攻抿怤숪䱥卡</w:t>
      </w:r>
      <w:r>
        <w:rPr/>
        <w:t>Ɱ</w:t>
      </w:r>
      <w:r>
        <w:rPr/>
        <w:t>慥땯㵔究怽佪☶䄻擃䕎</w:t>
      </w:r>
      <w:r>
        <w:rPr/>
        <w:t>ꔦ</w:t>
      </w:r>
      <w:r>
        <w:rPr/>
        <w:t>㧂攵땉⬷氩╆⩀个䭡㍇䭁䁭猭䍉⹁㕾쉯乆徻区쉯쉀䡂䡹涣捄煢ㄫ⼽쉧⤤㡥䑱楷뽚갶恤穳㩹璥楣汤㈩堻㛂쉁싍㈽䥄弱쉬ㅮ侬ꄣ㞡䌦幍㡞ㅋ㏎庱쉚⭨㙙呮焱⺻匸湆ꅈ갲쏂쉾泂凂慩搤扦ꄬ徱帶까촣塠䪘参䆘겣煁쉵䫂繣㠤倻漩愳䌥썙㘵㍶轪㊬걗숊滂煹浩</w:t>
      </w:r>
      <w:r>
        <w:rPr/>
        <w:t>Ⲯ</w:t>
      </w:r>
      <w:r>
        <w:rPr/>
        <w:t>潸숲◂㛂䙵桚┷甲䡣䝴숮椹⥓灘ㅉ쉢杅溥ꥩ橰⭉䅶걇塈瑤唦㶣坺繚䱾楙䒡</w:t>
      </w:r>
      <w:r>
        <w:rPr/>
        <w:t>⠹</w:t>
      </w:r>
      <w:r>
        <w:rPr/>
        <w:t>常츩䡫㍔噢坆噶숪兪㍢湋싂戱</w:t>
      </w:r>
      <w:r>
        <w:rPr/>
        <w:t>꥓</w:t>
      </w:r>
      <w:r>
        <w:rPr/>
        <w:t>奃칢</w:t>
      </w:r>
      <w:r>
        <w:rPr/>
        <w:t>⢿⍀</w:t>
      </w:r>
      <w:r>
        <w:rPr/>
        <w:t>ⶩ⹞</w:t>
      </w:r>
      <w:r>
        <w:rPr/>
        <w:t>滂䖏╏싎䴬夦칟繋帵㥘䵄幥쵆桀啩䇂婃灲</w:t>
      </w:r>
      <w:r>
        <w:rPr/>
        <w:t>꧂</w:t>
      </w:r>
      <w:r>
        <w:rPr/>
        <w:t>歓ꅹ敔</w:t>
      </w:r>
      <w:r>
        <w:rPr/>
        <w:t>⠭</w:t>
      </w:r>
      <w:r>
        <w:rPr/>
        <w:t>싂祦励쵪灈伷牺䣂灬㤹别⽇弰幊䱗⩅昪怦</w:t>
      </w:r>
      <w:r>
        <w:rPr/>
        <w:t>ꤣ</w:t>
      </w:r>
      <w:r>
        <w:rPr/>
        <w:t>ヂ┭係㕗㩍꥚㖩琯䥋⪬숬戣◂䠻쌪⪻䐫ꥧ硩扥⾮</w:t>
      </w:r>
      <w:r>
        <w:rPr/>
        <w:t>ⲱ⨫</w:t>
      </w:r>
      <w:r>
        <w:rPr/>
        <w:t>䝦쉸㕖㭶帬礷⥌摺숹唤摖牍濂㭾䞵쉤㗂狂歸쉞ꥵ꥔쉇⫂硷쉬㛎桂</w:t>
      </w:r>
      <w:r>
        <w:rPr/>
        <w:t>ⲩ</w:t>
      </w:r>
      <w:r>
        <w:rPr/>
        <w:t>넱䱦爱</w:t>
      </w:r>
      <w:r>
        <w:rPr/>
        <w:t>⡠</w:t>
      </w:r>
      <w:r>
        <w:rPr/>
        <w:t>㧂剂䴣櫂䯂潃顇긶䙒㝓捷쉅⩫칯䤶嘲栦</w:t>
      </w:r>
      <w:r>
        <w:rPr/>
        <w:t>ⱋ♹</w:t>
      </w:r>
      <w:r>
        <w:rPr/>
        <w:t>䴬妘⽶洸䂵</w:t>
      </w:r>
      <w:r>
        <w:rPr/>
        <w:t>ꥉ</w:t>
      </w:r>
      <w:r>
        <w:rPr/>
        <w:t>⡃</w:t>
      </w:r>
      <w:r>
        <w:rPr/>
        <w:t>㙧⥄瑷沥ꇂ숰쉑睇뼸㥕싂䤩佹ㄫ䱨杕뿎噮㕘⭞䯂噪啤</w:t>
      </w:r>
      <w:r>
        <w:rPr/>
        <w:t>ꗎ</w:t>
      </w:r>
      <w:r>
        <w:rPr/>
        <w:t>칮</w:t>
      </w:r>
      <w:r>
        <w:rPr/>
        <w:t>⡴⸸</w:t>
      </w:r>
      <w:r>
        <w:rPr/>
        <w:t>啉瓂头剺丷㩺乔뼴ꥣ伺疡䥢㚵沏仂癣杊轺䡍㞩橠䙟搻꺘湮煹㕇䑃㩦灩嘬喣轟煞氭ㄪ棂䩸湘戣桴瞱䎬頱䡧䉑㘶쌺䑕쉍ㅴ縬姂쎣ꅗ⪣ꥱ㡬乡쉱坶ꄴ㨤䥈╷쉣灡㚮䀵软충䍹壂䔳䝴癉㘵═喵夳숪繌䩉灁㉀⨪ꍞ数樴杗䶏昶吳㍾췎䍄噯坭杹秎썫汖琴唪숻浺䤪䃂䡞悩䚏䨳⑇㠦顱♤轑哂䪣扶兊</w:t>
      </w:r>
      <w:r>
        <w:rPr/>
        <w:t>꧂</w:t>
      </w:r>
      <w:r>
        <w:rPr/>
        <w:t>癣卾年桱帩橒珂婌瀽漬㦮厵煬쏍塃싍┺㴳噒㡬儭깢䬮갲村녭⑎쉢楱幆뭂䉄㌩彁⛂杗䛃䑌믎쉈㑃②墩呎</w:t>
      </w:r>
      <w:r>
        <w:rPr/>
        <w:t>ꤪ</w:t>
      </w:r>
      <w:r>
        <w:rPr/>
        <w:t>奚䍭</w:t>
      </w:r>
      <w:r>
        <w:rPr/>
        <w:t>ꤪ</w:t>
      </w:r>
      <w:r>
        <w:rPr/>
        <w:t>쉍놱곎땊否磂橇儺䡇♧쉐쉊昤쉧吷氲싂䗂牘潺妮넺䑶쉒⩙갮灋飂慲䥡熬畍氨뽭䌭쉺䵵䅎坹㵚壂硣</w:t>
      </w:r>
      <w:r>
        <w:rPr/>
        <w:t>⡹</w:t>
      </w:r>
      <w:r>
        <w:rPr/>
        <w:t>佇썑漲撩쉵⍹</w:t>
      </w:r>
      <w:r>
        <w:rPr/>
        <w:t>⡮</w:t>
      </w:r>
      <w:r>
        <w:rPr/>
        <w:t>ⵀ</w:t>
      </w:r>
      <w:r>
        <w:rPr/>
        <w:t>⡄</w:t>
      </w:r>
      <w:r>
        <w:rPr/>
        <w:t>䂱瑋䨹䱪恴頳슏瑒䉹㎣땇願슥⽳⫂칾㉸䵘姂㘷䦩㉤噕뽀슥伵믂呆╊쉇㭄畨朹归걈繲</w:t>
      </w:r>
      <w:r>
        <w:rPr/>
        <w:t>ꥏ</w:t>
      </w:r>
      <w:r>
        <w:rPr/>
        <w:t>橴꥙捳硐佥橧⚥ꏂ炥潸揎㑒</w:t>
      </w:r>
      <w:r>
        <w:rPr/>
        <w:t>ꔦ</w:t>
      </w:r>
      <w:r>
        <w:rPr/>
        <w:t>䍕썡ꍥ輳晐恞判녘㗍쌩땡䷃</w:t>
      </w:r>
      <w:r>
        <w:rPr/>
        <w:t>⡸</w:t>
      </w:r>
      <w:r>
        <w:rPr/>
        <w:t>䖬焨촪暣彟⿂乨檩旂쉧㧎츻╉⽵槂䭊⭸䬥쌊百敺䢏捹汢䩫繂⼳⑊戵㦩슩</w:t>
      </w:r>
      <w:r>
        <w:rPr/>
        <w:t>⡱</w:t>
      </w:r>
      <w:r>
        <w:rPr/>
        <w:t>ꄽ割㈷</w:t>
      </w:r>
      <w:r>
        <w:rPr/>
        <w:t>ꗂ</w:t>
      </w:r>
      <w:r>
        <w:rPr/>
        <w:t>쉯쉂㬽全圽쉰磂㞮婙썞剶⩃⩬呰彤甮兵⫂繒㣂깞㭰奡摆놘ヂ桴澩着焴䐫ꍾ㡌ざ</w:t>
      </w:r>
      <w:r>
        <w:rPr/>
        <w:t>ꤰ</w:t>
      </w:r>
      <w:r>
        <w:rPr/>
        <w:t>䌨╯晤㨽䨹넰栱楫䝘痂㈰个꥗땎煉㖣晴㩫⬽쉶쉄㕊杫呦쉺쏂䩭슿挺쎩쉔璡才㡈츸⎻礹獎䁄橭</w:t>
      </w:r>
      <w:r>
        <w:rPr/>
        <w:t>⣍</w:t>
      </w:r>
      <w:r>
        <w:rPr/>
        <w:t>轹숬啇烂朩禘숹㭁䑓</w:t>
      </w:r>
      <w:r>
        <w:rPr/>
        <w:t>ⱁ</w:t>
      </w:r>
      <w:r>
        <w:rPr/>
        <w:t>䔬쉃䉢쉆㬺숩挺倱</w:t>
      </w:r>
      <w:r>
        <w:rPr/>
        <w:t>ⱡ⡖</w:t>
      </w:r>
      <w:r>
        <w:rPr/>
        <w:t>慬㉈⸤䝓䁠⎬愭椯瑔뭈칰噌穯쎣䩣潣㩳숱㙺坁싂⑾暱쏂暬츲ㆮ摙숤䡦䍩佳⽣</w:t>
      </w:r>
      <w:r>
        <w:rPr/>
        <w:t>ⴰ</w:t>
      </w:r>
      <w:r>
        <w:rPr/>
        <w:t>皻☲녚ふ격⩅圫㯂깑塳䴰歇㛂橕坭걕爹䵚⽁㜲㑾ꍕ㕀뭊楱䥣䯂䈲祑☷绂</w:t>
      </w:r>
      <w:r>
        <w:rPr/>
        <w:t>Ɒ</w:t>
      </w:r>
      <w:r>
        <w:rPr/>
        <w:t>숴懂凂捘㕱ꇂ㊥共⧂㭯怪栩扐勂숣轲心䑩輬捺狂⥨긽츹㯂䍞</w:t>
      </w:r>
      <w:r>
        <w:rPr/>
        <w:t>꤭</w:t>
      </w:r>
      <w:r>
        <w:rPr/>
        <w:t>凂㋂湹슥娬</w:t>
      </w:r>
      <w:r>
        <w:rPr/>
        <w:t>⡲</w:t>
      </w:r>
      <w:r>
        <w:rPr/>
        <w:t>浾牑츭㧂견㗂ꎡꅚ瞩춱潢扖㢿䭫橦塅䂩啌煥䦻⒩ぷ㭤䲥爭</w:t>
      </w:r>
      <w:r>
        <w:rPr/>
        <w:t>ꕆ┴</w:t>
      </w:r>
      <w:r>
        <w:rPr/>
        <w:t>砪⩁슬쵲쉟슿澩㩹슏</w:t>
      </w:r>
      <w:r>
        <w:rPr/>
        <w:t>⡺</w:t>
      </w:r>
      <w:r>
        <w:rPr/>
        <w:t>쵳슣쉶櫂繱</w:t>
      </w:r>
      <w:r>
        <w:rPr/>
        <w:t>ꥏ</w:t>
      </w:r>
      <w:r>
        <w:rPr/>
        <w:t>뾏㤦쉚</w:t>
      </w:r>
      <w:r>
        <w:rPr/>
        <w:t>ꕓ</w:t>
      </w:r>
      <w:r>
        <w:rPr/>
        <w:t>哂幏㉌塚㩢뼩쉞杲뼥㐪ꄲ⩂乗ㅩ磂숨쉗깃楟繞⥷匳兑焵⼨噀顉ꌨ䍯땹䫂⍢㝺䭶扯쵖噊佅</w:t>
      </w:r>
      <w:r>
        <w:rPr/>
        <w:t>ⱇ</w:t>
      </w:r>
      <w:r>
        <w:rPr/>
        <w:t>ㅶ⑪枏去㈷廎矃䯍㬹㩉뽺忂싂땚㨭神슩숳⭴칍繉恔呠圮曍㎘묣汈</w:t>
      </w:r>
      <w:r>
        <w:rPr/>
        <w:t>⡂</w:t>
      </w:r>
      <w:r>
        <w:rPr/>
        <w:t>椲갦칗娶</w:t>
      </w:r>
      <w:r>
        <w:rPr/>
        <w:t>Ɫ</w:t>
      </w:r>
      <w:r>
        <w:rPr/>
        <w:t>딴烂捐㬫䡱㝃嗂깾ꌯ⍘〪祎輻印嫂䩡</w:t>
      </w:r>
      <w:r>
        <w:rPr/>
        <w:t>ꥋ</w:t>
      </w:r>
      <w:r>
        <w:rPr/>
        <w:t>싂땁䉗恩唩伺쉣㠫恔两慅⼥뭙甪싂体伽</w:t>
      </w:r>
      <w:r>
        <w:rPr/>
        <w:t>ⵗ</w:t>
      </w:r>
      <w:r>
        <w:rPr/>
        <w:t>燂嘲欪꥗캻⵵㪘깋ꥺ沱㉪歎㛂껃깕</w:t>
      </w:r>
      <w:r>
        <w:rPr/>
        <w:t>Ⱡ</w:t>
      </w:r>
      <w:r>
        <w:rPr/>
        <w:t>旂睖䇍摟ꅪ</w:t>
      </w:r>
      <w:r>
        <w:rPr/>
        <w:t>ꖻ</w:t>
      </w:r>
      <w:r>
        <w:rPr/>
        <w:t>桩䴭炏彚媩榿㴻癨兞恔幖㩢䘤슩剗⵮◃㤪偗촷〭捸噐㡞䝯ぶ</w:t>
      </w:r>
      <w:r>
        <w:rPr/>
        <w:t>ꕌ</w:t>
      </w:r>
      <w:r>
        <w:rPr/>
        <w:t>떱坥⌽</w:t>
      </w:r>
      <w:r>
        <w:rPr/>
        <w:t>⡑</w:t>
      </w:r>
      <w:r>
        <w:rPr/>
        <w:t>⻃㯂勂춏玩繋喩㢘卆㩇㩬頥併슡㤩⺘䧂琭堳妩⹀</w:t>
      </w:r>
      <w:r>
        <w:rPr/>
        <w:t>ꤷ⩹</w:t>
      </w:r>
      <w:r>
        <w:rPr/>
        <w:t>칫䐰䜬濎媩㤬祣䔻匰딷쉪䅭ꅄ婞㥮䌮㙈涬쌺⵶㊡盂搸㘴</w:t>
      </w:r>
      <w:r>
        <w:rPr/>
        <w:t>ꤥ</w:t>
      </w:r>
      <w:r>
        <w:rPr/>
        <w:t>ㅂ湓㵆⽄㜺曎ㄴ畡㎮⏂噪智㡮䴵㑒颬江焷䉳狃毎坭瘥☯</w:t>
      </w:r>
      <w:r>
        <w:rPr/>
        <w:t>ꤦ</w:t>
      </w:r>
      <w:r>
        <w:rPr/>
        <w:t>㕧㧎넲ꆮ㡘灳熬싎啠輣猰㉸㩯此副㈭䉊亘瘊♌惍牒瀦憣稷☺䭘䵲汒䴭頰쉋⛂쉺묵慍獫䰰す⾱顣彠䑡㐳嫂呁쉇</w:t>
      </w:r>
      <w:r>
        <w:rPr/>
        <w:t>ⱴ</w:t>
      </w:r>
      <w:r>
        <w:rPr/>
        <w:t>㵐䏂獳盂딲瑏弪便漺䨶⽋桉䰪⍵⪡剘㭹쉞㗂꥙땸䠥♂顁娳㝁䜪⽗奇媩㛂乱䢥顠㙔숽캻癭伻偬♊쉵㍍体쵑䊵燎딲浖申췂兮活瓂剉⪮儶报쉐⵾㫂䩉浩쵴㙠䥞䷂녠㥡뗂牑㚩䤺迂偫쉓灯⪣㩪癋繌攬䍐壍㕞⩊㍐䊥摌歫⩕╥숣ꥳ㈨慹媩䆵戭</w:t>
      </w:r>
      <w:r>
        <w:rPr/>
        <w:t>ꕷ</w:t>
      </w:r>
      <w:r>
        <w:rPr/>
        <w:t>刣〶矂繒㭔ㅫ䍆⬽䟎㥺뽀⹠牑쉃ꆣ䜲ꆿ㘪助쵒㯂䵂쏂깮参摳佖䩺檩䌷煫쉶恢䒏㯂</w:t>
      </w:r>
      <w:r>
        <w:rPr/>
        <w:t>ꤣ</w:t>
      </w:r>
      <w:r>
        <w:rPr/>
        <w:t>䍪␽杙㝮</w:t>
      </w:r>
      <w:r>
        <w:rPr/>
        <w:t>ⵟ</w:t>
      </w:r>
      <w:r>
        <w:rPr/>
        <w:t>ꅒ</w:t>
      </w:r>
      <w:r>
        <w:rPr/>
        <w:t>ꥆ</w:t>
      </w:r>
      <w:r>
        <w:rPr/>
        <w:t>ㅆ숱쉍咮㧂䴷䱳乒憱䑣⸮쉈皘츭噫䡐싍窘䖮塭䔪䍘</w:t>
      </w:r>
      <w:r>
        <w:rPr/>
        <w:t>⡴</w:t>
      </w:r>
      <w:r>
        <w:rPr/>
        <w:t>獩八⪡ꥯ⨪彟迂</w:t>
      </w:r>
      <w:r>
        <w:rPr/>
        <w:t>ⰺ</w:t>
      </w:r>
      <w:r>
        <w:rPr/>
        <w:t>䢻灨녒潄囂겡呇⛂뽃奌牫噤㑘</w:t>
      </w:r>
      <w:r>
        <w:rPr/>
        <w:t>ꕨ</w:t>
      </w:r>
      <w:r>
        <w:rPr/>
        <w:t>숬橞戽惍䬰㴳嗍㩎뽄穱拂㗂煎䰲ꅞ♏玮泂睲杞穂쉎啑㇂横⍱뭍湳㵒牭慞쉅㴪⏂濂⽞伽千♱숤ㄺ䧂䨨㏎頷庿숪⹆楥繉灃瀦烂瑪䝧噷䨵칌楣쌴砸㤺獉㖱䖱嗂湯㕀뭐⹥当쉄溡濂썡顷⹅楙恴壎䡹咘椶쉫佶丳㋂쉦ꌱ㣂</w:t>
      </w:r>
      <w:r>
        <w:rPr/>
        <w:t>ꤥ</w:t>
      </w:r>
      <w:r>
        <w:rPr/>
        <w:t>乱参쉁䰹칶㍌䝋匽傿愴㈵入㡁뽤㑬匲项心싂</w:t>
      </w:r>
      <w:r>
        <w:rPr/>
        <w:t>ꤩ</w:t>
      </w:r>
      <w:r>
        <w:rPr/>
        <w:t>垥棂ぁ䅗璩兌礩彡쉴ꄱ怪㐪䡱汅䴬쉆떥⾬呲桴㤰⎬㡸爯啳䈽☽┯</w:t>
      </w:r>
      <w:r>
        <w:rPr/>
        <w:t>Ⱪ</w:t>
      </w:r>
      <w:r>
        <w:rPr/>
        <w:t>췂쌳ꄦ祅⸱쉮ꍳ숥숪촥뮘ꍏ堪⯍ꅟ䵨뼸㟍䜷⽃䦿뭷䱴숸</w:t>
      </w:r>
      <w:r>
        <w:rPr/>
        <w:t>ꦿ</w:t>
      </w:r>
      <w:r>
        <w:rPr/>
        <w:t>ꍂ悱䑩祗슩滂䥚㙰倲┹ち䅧䝰䅮☮뼨㕊晦ꏂ畏걁숹当千㐻䙆嫂帣⸪彲湚㘶䏎匸㭍⑒뿂ꅭㅊ쉃㕦▮䒩乤填뽒⚘坔猽숬潕㴯䬳뽚祐㐲숭瘸癕꥗㕫뿂塓싂⬯䭫숮䀹䖩灧㤬䨴幀摳⭯♞뭁彯硆</w:t>
      </w:r>
      <w:r>
        <w:rPr/>
        <w:t>Ⳃ⮵</w:t>
      </w:r>
      <w:r>
        <w:rPr/>
        <w:t>쉢礲㫂䗃╩⩣吻</w:t>
      </w:r>
      <w:r>
        <w:rPr/>
        <w:t>ꤱ</w:t>
      </w:r>
      <w:r>
        <w:rPr/>
        <w:t>싂㑇䩘딷潐⨲䈥ꍪ⾏縨繘䐱凂⸤┷皥㥡啃姂⻂僎</w:t>
      </w:r>
      <w:r>
        <w:rPr/>
        <w:t>ⱀ</w:t>
      </w:r>
      <w:r>
        <w:rPr/>
        <w:t>痍㮥摉㩇栦允춘ꥦ掱㜵噑潤칋猭㜫噏槂╖촊䝤㤭磂欲磍썃걳迂渷䣂瑁숭噟柂</w:t>
      </w:r>
      <w:r>
        <w:rPr/>
        <w:t>ꥄ</w:t>
      </w:r>
      <w:r>
        <w:rPr/>
        <w:t>걉䱚卆㣂并㣎澿숮㔺촻䙫쉒橔卟悥硪⩨侥啧㛂歚⻎檮걘갪㑏⨲싎뼫敯潑뾏矍怽枣祏쉬顚祗ꥴ佢廂</w:t>
      </w:r>
      <w:r>
        <w:rPr/>
        <w:t>⠽</w:t>
      </w:r>
      <w:r>
        <w:rPr/>
        <w:t>쵦璥煶䡴⑓묶橱丩䭡녚僂뭚濂圱䩥顷兤슱嗂楳곂䵪瘭時쉪擂榻嘭ꄳ沩</w:t>
      </w:r>
      <w:r>
        <w:rPr/>
        <w:t>ꤪ</w:t>
      </w:r>
      <w:r>
        <w:rPr/>
        <w:t>䕥뼬乄䅭澻⭄昨숥⛃廂땾顥</w:t>
      </w:r>
      <w:r>
        <w:rPr/>
        <w:t>⠤</w:t>
      </w:r>
      <w:r>
        <w:rPr/>
        <w:t>㊱昦䀦䌣㥤싂兦䕞⍆㠱㕌습煥䝫㝶슏㑘</w:t>
      </w:r>
      <w:r>
        <w:rPr/>
        <w:t>ⵞ</w:t>
      </w:r>
      <w:r>
        <w:rPr/>
        <w:t>䀶㡑杗쉥䩧㵢⛂欨硞繳慠⨵꥘⩥㡁懂斩呴杚⪡춿橏㦵扭矍灳䭨浡剳칗뾩ぢ樨䴮洰촵㥇梻扏땬睎奥坑䝆婃긥啪畮䱥쉘㙖</w:t>
      </w:r>
      <w:r>
        <w:rPr/>
        <w:t>ꤳ</w:t>
      </w:r>
      <w:r>
        <w:rPr/>
        <w:t>偃牡쉂뗂廍⎡桇㑠칖窥</w:t>
      </w:r>
      <w:r>
        <w:rPr/>
        <w:t>ⵙ</w:t>
      </w:r>
      <w:r>
        <w:rPr/>
        <w:t>睌甴췂䁺꥖썶⩊갪슘偢竂㐩摭扬戨䞥</w:t>
      </w:r>
      <w:r>
        <w:rPr/>
        <w:t>ⱳ</w:t>
      </w:r>
      <w:r>
        <w:rPr/>
        <w:t>념佳汭쉉캿氪煅洵傱칍숦睊顕䞏汥线䥋깰縹奟㣂숺䱋繇쉉䬯䒩汳歭啅爺琷䭶</w:t>
      </w:r>
      <w:r>
        <w:rPr/>
        <w:t>꧍ꗂ</w:t>
      </w:r>
      <w:r>
        <w:rPr/>
        <w:t>杨凂侻㍑暬⦬썵㷂⑄剉㩥䢩婊塄䁁彥佃卙繊卥츻㡲싂䇂싂䌪匣㛂칍㫍</w:t>
      </w:r>
      <w:r>
        <w:rPr/>
        <w:t>ⲱ</w:t>
      </w:r>
      <w:r>
        <w:rPr/>
        <w:t>䀶⨷숤⴪硈뭧顫猽稶숻竂⭡纮뇂埂㟂쉯樸繋썹䍣䞿癱楶旂䈨</w:t>
      </w:r>
      <w:r>
        <w:rPr/>
        <w:t>ⷂ</w:t>
      </w:r>
      <w:r>
        <w:rPr/>
        <w:t>咘歮煊甪숮縩넳绂⥦</w:t>
      </w:r>
      <w:r>
        <w:rPr/>
        <w:t>ꤷ</w:t>
      </w:r>
      <w:r>
        <w:rPr/>
        <w:t>䭩㋂㩠牵</w:t>
      </w:r>
      <w:r>
        <w:rPr/>
        <w:t>ⶻ</w:t>
      </w:r>
      <w:r>
        <w:rPr/>
        <w:t>쉌唥㯂坞噶啶癬䔥╰撥卹洲뽨煭㩅⬷䄤숮顥쉣</w:t>
      </w:r>
      <w:r>
        <w:rPr/>
        <w:t>ꥏ</w:t>
      </w:r>
      <w:r>
        <w:rPr/>
        <w:t>䏂灀禣搭⨩氨㬵싂䑩</w:t>
      </w:r>
      <w:r>
        <w:rPr/>
        <w:t>ⲿ</w:t>
      </w:r>
      <w:r>
        <w:rPr/>
        <w:t>䎥挤䎻迂</w:t>
      </w:r>
      <w:r>
        <w:rPr/>
        <w:t>⢮</w:t>
      </w:r>
      <w:r>
        <w:rPr/>
        <w:t>窡쉗⹎兒䅘䡹♋㕭䛎癳祒긪敳䥐琬ꍹ䫂㌳㉢壂깪</w:t>
      </w:r>
      <w:r>
        <w:rPr/>
        <w:t>꧂</w:t>
      </w:r>
      <w:r>
        <w:rPr/>
        <w:t>〪䭄⸸⩋슩쉭컍숸䠤쉡걤䕭毂疏稣灙僂</w:t>
      </w:r>
      <w:r>
        <w:rPr/>
        <w:t>⡬</w:t>
      </w:r>
      <w:r>
        <w:rPr/>
        <w:t>ꔪ⬭⑚</w:t>
      </w:r>
      <w:r>
        <w:rPr/>
        <w:t>狂ざ硾숶</w:t>
      </w:r>
      <w:r>
        <w:rPr/>
        <w:t>⣂</w:t>
      </w:r>
      <w:r>
        <w:rPr/>
        <w:t>칂썗㋂惂礤䢡喘⎱쉂涥頫杮뽀㵗䁲牉牌쉔뽪쉀㍷⫂놣偘弫뾥竂䍨</w:t>
      </w:r>
      <w:r>
        <w:rPr/>
        <w:t>ꤩ</w:t>
      </w:r>
      <w:r>
        <w:rPr/>
        <w:t>숵㑣啖䒩㭔䈳쉐㥋歹쉹啃㶱䥅䡟て稰啤沘䄺놡睠䫂姂㛃囂癟</w:t>
      </w:r>
      <w:r>
        <w:rPr/>
        <w:t>Ɒ</w:t>
      </w:r>
      <w:r>
        <w:rPr/>
        <w:t>쉶呴Ⓜ㘵癱쉹梿撏⭈숳轎싂灲</w:t>
      </w:r>
      <w:r>
        <w:rPr/>
        <w:t>ꥅ</w:t>
      </w:r>
      <w:r>
        <w:rPr/>
        <w:t>活癓滂儮♋澻漴♃撩匶믎ꥦ⌲㚩䣂䣂烂촪딮㭌う額㌹㍚䓂橮坢</w:t>
      </w:r>
      <w:r>
        <w:rPr/>
        <w:t>ⷂ</w:t>
      </w:r>
      <w:r>
        <w:rPr/>
        <w:t>䞬䝗杀煎䝬㬻㦣䓂潢㭔㡪伶㭙灯摒쉵䁰顭묪竂睅渊숭䙒佷⥸㥫焳〤䰷飂䤨⚡区㑟癙敍쉎塇⻂辮顺</w:t>
      </w:r>
      <w:r>
        <w:rPr/>
        <w:t>ꥊ⩊</w:t>
      </w:r>
      <w:r>
        <w:rPr/>
        <w:t>灩惂</w:t>
      </w:r>
      <w:r>
        <w:rPr/>
        <w:t>⣂</w:t>
      </w:r>
      <w:r>
        <w:rPr/>
        <w:t>뽄㥎轥扥</w:t>
      </w:r>
      <w:r>
        <w:rPr/>
        <w:t>ꦮ</w:t>
      </w:r>
      <w:r>
        <w:rPr/>
        <w:t>樫⨺㭓彵敺梩儷</w:t>
      </w:r>
      <w:r>
        <w:rPr/>
        <w:t>ⱀ</w:t>
      </w:r>
      <w:r>
        <w:rPr/>
        <w:t>ꥬ쉋恂䡊츰癪渳</w:t>
      </w:r>
      <w:r>
        <w:rPr/>
        <w:t>ꕶ</w:t>
      </w:r>
      <w:r>
        <w:rPr/>
        <w:t>竂슘㝳搷摚ꆏ䡒幙縸伨㮡塧숻唪婌㥪⥕䏍才檱塩噒䝭쏂扯</w:t>
      </w:r>
      <w:r>
        <w:rPr/>
        <w:t>ⱉ</w:t>
      </w:r>
      <w:r>
        <w:rPr/>
        <w:t>놩䉆㔬칙䍡⨽儰슻</w:t>
      </w:r>
      <w:r>
        <w:rPr/>
        <w:t>ꔣ</w:t>
      </w:r>
      <w:r>
        <w:rPr/>
        <w:t>갱椻䒮칙洵뇂㨶⴩䊘뭭渷㎵쉫徿䤥ㅮ㏂㍪找妏䰫</w:t>
      </w:r>
      <w:r>
        <w:rPr/>
        <w:t>ꤵ</w:t>
      </w:r>
      <w:r>
        <w:rPr/>
        <w:t>绂橌쉸㛃滂扤䤳갷㒮慖渳廂顷㉾쉳䌣䩠딥摩硄㠲쵠杗숪㶩迂䲩⛂㙘檮쵰垡先㣂湦癚⒏恍쵎焤칲輷怽澵㩀쉊</w:t>
      </w:r>
      <w:r>
        <w:rPr/>
        <w:t>ꤸ</w:t>
      </w:r>
      <w:r>
        <w:rPr/>
        <w:t>䡹殥㥾쉔⿂洣쉳䭚⴪䪱⩋瘤竍夸獐㙹棂䩊捪迂㝤页䪵㖡䰣卡䥤睳</w:t>
      </w:r>
      <w:r>
        <w:rPr/>
        <w:t>⠰</w:t>
      </w:r>
      <w:r>
        <w:rPr/>
        <w:t>㈪劥꥙쉍</w:t>
      </w:r>
      <w:r>
        <w:rPr/>
        <w:t>⡑</w:t>
      </w:r>
      <w:r>
        <w:rPr/>
        <w:t>敧弴䙢⨥繵顳⨳態娻绍</w:t>
      </w:r>
      <w:r>
        <w:rPr/>
        <w:t>꧂⍍ꕠ</w:t>
      </w:r>
      <w:r>
        <w:rPr/>
        <w:t>슡䈯ㅒ⤲噬杲ꏂ䄺캵䙬竂埃⼬㕃徱㔯쌬橘悩</w:t>
      </w:r>
      <w:r>
        <w:rPr/>
        <w:t>ꕈ</w:t>
      </w:r>
      <w:r>
        <w:rPr/>
        <w:t>㈯䅋⑊⥅祾潱㔵묯썺⽂䉍恬쉴擂灧朤䟂偌䱱杌䅬쉢┩塙⼲쉰摠塆硎⩡㡍㌮㕊书뽈旂瘪㇂木㵡⤪촯甬佭㕳䑵쉦繇䴶嫂䱁扵ꍸ䐰猺╏婗颣〫硘煩싂䘸䷃䊻</w:t>
      </w:r>
      <w:r>
        <w:rPr/>
        <w:t>ⱌ</w:t>
      </w:r>
      <w:r>
        <w:rPr/>
        <w:t>㉉⩵䱶啌湟奒桵쉦⬭㧂䓂怩夲䖿뽣깠捩㝖䩙숤潅㝊䅔彪䑧㍖⨴廂敲扠</w:t>
      </w:r>
      <w:r>
        <w:rPr/>
        <w:t>ꔰ</w:t>
      </w:r>
      <w:r>
        <w:rPr/>
        <w:t>䔭顴䡣檡㡏䙖쉯⑒쉙䞩煪䡙稣甬䡹题⬱䍱⭚쉅㉇楹漴䄭焻⩠瘹效</w:t>
      </w:r>
      <w:r>
        <w:rPr/>
        <w:t>ⱳ꥗</w:t>
      </w:r>
      <w:r>
        <w:rPr/>
        <w:t>匭轚稱䕞ꎩꅯ䟂⪡砫䩰⤵쉖歐䄰瑾쉑뽎ꌶ슩呈ㅬ⩓撻넷䍨숵楖吷♅啐ㅱ쌹㬯縣祣쉯</w:t>
      </w:r>
      <w:r>
        <w:rPr/>
        <w:t>ⵧ</w:t>
      </w:r>
      <w:r>
        <w:rPr/>
        <w:t>䠹䰸轗⹪䍸쵃慏松⫂⍫</w:t>
      </w:r>
      <w:r>
        <w:rPr/>
        <w:t>ꤹ</w:t>
      </w:r>
      <w:r>
        <w:rPr/>
        <w:t>繾ㅾ䉎汤䗂㖏</w:t>
      </w:r>
      <w:r>
        <w:rPr/>
        <w:t>ꕖ</w:t>
      </w:r>
      <w:r>
        <w:rPr/>
        <w:t>堣䡃슩浢摺䲣噉㉄严彠欮쉲搪㏂輭쌨硱㧂놵츺嗃歨㑨稪싂쉉녬㬵䡮</w:t>
      </w:r>
      <w:r>
        <w:rPr/>
        <w:t>⡨</w:t>
      </w:r>
      <w:r>
        <w:rPr/>
        <w:t>념繞揂쉞⑟㘽⍱楤䇃䲬祴畲唷洸㍌무碘哃습権쉐樹噒䡡ㅃ畓彬䠬ㄽ橍㑒祖䙂塷奦〱긵꤮呪潹刹㉾啧䙤愽捴캘祢佗</w:t>
      </w:r>
      <w:r>
        <w:rPr/>
        <w:t>ⰵ</w:t>
      </w:r>
      <w:r>
        <w:rPr/>
        <w:t>偔暱♨싂夣旂樭漩㍁</w:t>
      </w:r>
      <w:r>
        <w:rPr/>
        <w:t>ꤴ</w:t>
      </w:r>
      <w:r>
        <w:rPr/>
        <w:t>㖬ꍳ皡䀰䡱ꄴ쉢䅂挺洯꥘䤶견싂㵶⥏輳싂煪䉵㫂䬸弊嫂殩睐ぃ淂넳捱슥䵌慊椻穡摦义爩洱캱昺䍒썍⑯扈吪컂숤䑲煟⍥瓂前瀯갮湍枏</w:t>
      </w:r>
      <w:r>
        <w:rPr/>
        <w:t>Ⱨ</w:t>
      </w:r>
      <w:r>
        <w:rPr/>
        <w:t>䚬勂쉄微䱐摥穖ㄦ飂쉹䱾숻␨㉕矂爸弴䉈灶毂</w:t>
      </w:r>
      <w:r>
        <w:rPr/>
        <w:t>ꦩⵆ</w:t>
      </w:r>
      <w:r>
        <w:rPr/>
        <w:t>顫嘸皿슻勂쉐쉚</w:t>
      </w:r>
      <w:r>
        <w:rPr/>
        <w:t>ⵌ</w:t>
      </w:r>
      <w:r>
        <w:rPr/>
        <w:t>㦣㉇䍸넯杒啍ꥵ㝋䗂母稭쌩쉟支뗂㷂砪兲뽧䅬摱刷㈺㣂</w:t>
      </w:r>
      <w:r>
        <w:rPr/>
        <w:t>⠯⭂</w:t>
      </w:r>
      <w:r>
        <w:rPr/>
        <w:t>⽫⹫䠹湧㕷慢䔳슡摓穣颡嚥</w:t>
      </w:r>
      <w:r>
        <w:rPr/>
        <w:t>ꦡ</w:t>
      </w:r>
      <w:r>
        <w:rPr/>
        <w:t>懂焯⩋ꥧ戲ㅊ⭗牪䕎䘰塪쉸⤵ꌦꇂ䅣</w:t>
      </w:r>
      <w:r>
        <w:rPr/>
        <w:t>ꥍ</w:t>
      </w:r>
      <w:r>
        <w:rPr/>
        <w:t>䒱⬺걣쉾倫</w:t>
      </w:r>
      <w:r>
        <w:rPr/>
        <w:t>꤬</w:t>
      </w:r>
      <w:r>
        <w:rPr/>
        <w:t>숵澿슻쉢繠弱뭅깰偁湃뭅ぶ场湈兑垮䧎呱쉘칒惂써䉵㥘僂⨪⒩纻丹硕斡繎⵴</w:t>
      </w:r>
      <w:r>
        <w:rPr/>
        <w:t>ⱏ</w:t>
      </w:r>
      <w:r>
        <w:rPr/>
        <w:t>ꅸ쉘灬䑎䥆竂爯㭩</w:t>
      </w:r>
      <w:r>
        <w:rPr/>
        <w:t>ⱹ⩟</w:t>
      </w:r>
      <w:r>
        <w:rPr/>
        <w:t>囂橎䘹硟싂堵頦乭ꏂ</w:t>
      </w:r>
      <w:r>
        <w:rPr/>
        <w:t>ⵦ</w:t>
      </w:r>
      <w:r>
        <w:rPr/>
        <w:t>手湑㡩슩佸辣⭳顴㭀煘숸♓敎䡙䟂爪䫂</w:t>
      </w:r>
      <w:r>
        <w:rPr/>
        <w:t>ꕉ</w:t>
      </w:r>
      <w:r>
        <w:rPr/>
        <w:t>뽂ꅗ♂䰻珂輨挲熥娻佄싂⴪숪</w:t>
      </w:r>
      <w:r>
        <w:rPr/>
        <w:t>ⶻ</w:t>
      </w:r>
      <w:r>
        <w:rPr/>
        <w:t>帪敠♘♕煷怳塗斩瑰漶㶣⥋ㅵ쉓扴墮䥫祯琫歇縶潠㭕䥌卵</w:t>
      </w:r>
      <w:r>
        <w:rPr/>
        <w:t>ꔲ</w:t>
      </w:r>
      <w:r>
        <w:rPr/>
        <w:t>䎮㥇睵슮祾攴쎏擂⼦縴惂䩥쵵拂姍琱⧃澱믂呔⛂戹♏瑏壃甬䥚剭䵥칳㔪㠤⽖ㅊ抵奺濂슮ꌸ</w:t>
      </w:r>
      <w:r>
        <w:rPr/>
        <w:t>ꤸ</w:t>
      </w:r>
      <w:r>
        <w:rPr/>
        <w:t>Ⱞ</w:t>
      </w:r>
      <w:r>
        <w:rPr/>
        <w:t>即摫숣䬫癢辬쉯湧槂㑅䱢⑪捓</w:t>
      </w:r>
      <w:r>
        <w:rPr/>
        <w:t>ꦿ</w:t>
      </w:r>
      <w:r>
        <w:rPr/>
        <w:t>뇂喥に牡歯橲挻⶿才湫帵戲⵺㩸䝕</w:t>
      </w:r>
      <w:r>
        <w:rPr/>
        <w:t>ⱬ</w:t>
      </w:r>
      <w:r>
        <w:rPr/>
        <w:t>싂㠭浯</w:t>
      </w:r>
      <w:r>
        <w:rPr/>
        <w:t>⢘</w:t>
      </w:r>
      <w:r>
        <w:rPr/>
        <w:t>欺숲睞墵</w:t>
      </w:r>
      <w:r>
        <w:rPr/>
        <w:t>⢵⩍</w:t>
      </w:r>
      <w:r>
        <w:rPr/>
        <w:t>樳⩑⾘</w:t>
      </w:r>
      <w:r>
        <w:rPr/>
        <w:t>ꥇ</w:t>
      </w:r>
      <w:r>
        <w:rPr/>
        <w:t>灑㚻眦묣슩숫辘壍埍㜨촻⑏㕏猻匵稲䱞땆</w:t>
      </w:r>
      <w:r>
        <w:rPr/>
        <w:t>ꔵ</w:t>
      </w:r>
      <w:r>
        <w:rPr/>
        <w:t>갻䩇쎏컂쌦ꍣ㵢煡땥愵㠤</w:t>
      </w:r>
      <w:r>
        <w:rPr/>
        <w:t>ꥑ</w:t>
      </w:r>
      <w:r>
        <w:rPr/>
        <w:t>楥忂䍇潡䉚녺嗂䷂摵ꌶ玵⥂쉳⽋扠穁慌</w:t>
      </w:r>
      <w:r>
        <w:rPr/>
        <w:t>ꕟ</w:t>
      </w:r>
      <w:r>
        <w:rPr/>
        <w:t>㙇允⭥顑轁繵㩖⑷揎关兇㉘瘤뼦啠ꌵ愰機쉬獩䘴璱畴㒩挹ꏂ乖炻촭䭇坂㉶损冻瘬㕟线䫂㇍橂噊⩓乩碮呡痂슣挱㍯旂㛂曂汷㕴깠㙚⥮烂摫⩄슣</w:t>
      </w:r>
      <w:r>
        <w:rPr/>
        <w:t>ꦥ</w:t>
      </w:r>
      <w:r>
        <w:rPr/>
        <w:t>쉂戩沵▻♵捂뭈頳⥳浩灩䍶㩬쌣䪩殘</w:t>
      </w:r>
      <w:r>
        <w:rPr/>
        <w:t>Ⱚ</w:t>
      </w:r>
      <w:r>
        <w:rPr/>
        <w:t>洵敆輬㥓䅒㑧</w:t>
      </w:r>
      <w:r>
        <w:rPr/>
        <w:t>ꕬ</w:t>
      </w:r>
      <w:r>
        <w:rPr/>
        <w:t>숵機㑦╅污ꌯ佹걚祗</w:t>
      </w:r>
      <w:r>
        <w:rPr/>
        <w:t>⣂</w:t>
      </w:r>
      <w:r>
        <w:rPr/>
        <w:t>佧ꥩ쉓剺숭砶</w:t>
      </w:r>
      <w:r>
        <w:rPr/>
        <w:t>ꤤ</w:t>
      </w:r>
      <w:r>
        <w:rPr/>
        <w:t>쉶弮煸숽䭂採坯穙滂䕥썢捦⑀獀㚣湩쉤ꍷ䲻繠</w:t>
      </w:r>
      <w:r>
        <w:rPr/>
        <w:t>꤭</w:t>
      </w:r>
      <w:r>
        <w:rPr/>
        <w:t>싂瑠䑩쉕䁅折䖵⮏癪㣂祁♯㍴쉊㌊䬥䬮䴤爥㥗瓂녦䅩䲏坁䨳쉞쌺⬥䕗⯂橔噏䥄婭繕塙╯䵢滂瘹窩썶ㆵ朣▏췂桩姂⽬䐫㨳汱ꍆㆻ䑈竂瑥珂㙸㉳김</w:t>
      </w:r>
      <w:r>
        <w:rPr/>
        <w:t>Ⳃ</w:t>
      </w:r>
      <w:r>
        <w:rPr/>
        <w:t>漪㉌㥮杸</w:t>
      </w:r>
      <w:r>
        <w:rPr/>
        <w:t>ꦬ</w:t>
      </w:r>
      <w:r>
        <w:rPr/>
        <w:t>䐮〈轹穸</w:t>
      </w:r>
      <w:r>
        <w:rPr/>
        <w:t>ꗂ</w:t>
      </w:r>
      <w:r>
        <w:rPr/>
        <w:t>싂啰뽴捨숳牓焦⩙</w:t>
      </w:r>
      <w:r>
        <w:rPr/>
        <w:t>⠲</w:t>
      </w:r>
      <w:r>
        <w:rPr/>
        <w:t>娤</w:t>
      </w:r>
      <w:r>
        <w:rPr/>
        <w:t>ꦩ⩞</w:t>
      </w:r>
      <w:r>
        <w:rPr/>
        <w:t>⽡㤷槂歺颵熮䢬</w:t>
      </w:r>
      <w:r>
        <w:rPr/>
        <w:t>ꗃ</w:t>
      </w:r>
      <w:r>
        <w:rPr/>
        <w:t>漣</w:t>
      </w:r>
      <w:r>
        <w:rPr/>
        <w:t>ꕗ</w:t>
      </w:r>
      <w:r>
        <w:rPr/>
        <w:t>杩墮땬啩祷偅</w:t>
      </w:r>
      <w:r>
        <w:rPr/>
        <w:t>ꖮ</w:t>
      </w:r>
      <w:r>
        <w:rPr/>
        <w:t>奐搴Ⓜ熵䵳ꌩ䉾勂㇂䁎剐弸⬵浟坔ꌯ쉄溣批摨圽</w:t>
      </w:r>
      <w:r>
        <w:rPr/>
        <w:t>⡪</w:t>
      </w:r>
      <w:r>
        <w:rPr/>
        <w:t>㑒潹琸汈⨩⨩㝍꥗䣂盂슩⩘段녢격堲놥洸ㅀ溏숭呶♘輥杚汃杚㪘숳ㅗ剩澱剫琳䄨⌯딻穯䂏</w:t>
      </w:r>
      <w:r>
        <w:rPr/>
        <w:t>ꥀ</w:t>
      </w:r>
      <w:r>
        <w:rPr/>
        <w:t>彁</w:t>
      </w:r>
      <w:r>
        <w:rPr/>
        <w:t>ꕢ</w:t>
      </w:r>
      <w:r>
        <w:rPr/>
        <w:t>穾숮壎淂╅扎췂䘱塧愲㭾永뮡㠺♲兓㕮氱瀺㐹浶㑆쉬唭乄墮䄵焦쉌櫂䕉쉔䒩⍭渴偔㋂斬쉏硤撩쉧礪⑚</w:t>
      </w:r>
      <w:r>
        <w:rPr/>
        <w:t>ꕺ</w:t>
      </w:r>
      <w:r>
        <w:rPr/>
        <w:t>ꍇ竂썂䍡⽔㤭ꌪ塭䍉桌势</w:t>
      </w:r>
      <w:r>
        <w:rPr/>
        <w:t>⠥</w:t>
      </w:r>
      <w:r>
        <w:rPr/>
        <w:t>倫㈽⩥④矂攲⪬穰</w:t>
      </w:r>
      <w:r>
        <w:rPr/>
        <w:t>⡗</w:t>
      </w:r>
      <w:r>
        <w:rPr/>
        <w:t>㈩扫喡卥佶ꅥ硩湹䔤睐橃䡟歏뽡㝯呒쌯乇灳㝍㉸췂▣才㧂</w:t>
      </w:r>
      <w:r>
        <w:rPr/>
        <w:t>Ⱬ</w:t>
      </w:r>
      <w:r>
        <w:rPr/>
        <w:t>䇂眭㧂䋃䕐ꄶ䮩䱠㥣䀨䩗橕咥쉘⽴汗①札⴪瘮ꍨ顴㑺熏槃㉵〴報顁媿癉䅰撮깤啰䱙嗂ꆩ轂⨶뽟땚夯䥲䊩䉡㞡쉨兯</w:t>
      </w:r>
      <w:r>
        <w:rPr/>
        <w:t>꤫</w:t>
      </w:r>
      <w:r>
        <w:rPr/>
        <w:t>⻂椴䒏</w:t>
      </w:r>
      <w:r>
        <w:rPr/>
        <w:t>ⵢ</w:t>
      </w:r>
      <w:r>
        <w:rPr/>
        <w:t>䝑䩭捭熱椵捂㭲ㆡ쉗烂뽳啵洲梣㓂顙攸䡂㑘쎱⼪⭐췂쉊⴨敱欪⩢灟穓橹</w:t>
      </w:r>
      <w:r>
        <w:rPr/>
        <w:t>ⵞ</w:t>
      </w:r>
      <w:r>
        <w:rPr/>
        <w:t>ꥬ䥏㇂ꅇ㝉⤯㤭㕑뽴䲣䱷⨬牢杲㤪㪻癚䌱噕뽘⩃슻濂뮮䱮卶</w:t>
      </w:r>
      <w:r>
        <w:rPr/>
        <w:t>Ⱕ</w:t>
      </w:r>
      <w:r>
        <w:rPr/>
        <w:t>䪡繯啸惂縤♟㙹ꅚ썺</w:t>
      </w:r>
      <w:r>
        <w:rPr/>
        <w:t>ꕦ</w:t>
      </w:r>
      <w:r>
        <w:rPr/>
        <w:t>뾿⿂쉴ぺ싃숵</w:t>
      </w:r>
      <w:r>
        <w:rPr/>
        <w:t>⣍</w:t>
      </w:r>
      <w:r>
        <w:rPr/>
        <w:t>並䝯갪䕲㥢地쉎</w:t>
      </w:r>
      <w:r>
        <w:rPr/>
        <w:t>⢥</w:t>
      </w:r>
      <w:r>
        <w:rPr/>
        <w:t>捉䩭塨楂姍瀵伶쉆幄뭀瘹据欦玱㭀쉕栳뭣⥷桨悥⥷㫎ゥ縩㞏漫</w:t>
      </w:r>
      <w:r>
        <w:rPr/>
        <w:t>ꖘ</w:t>
      </w:r>
      <w:r>
        <w:rPr/>
        <w:t>娵桎㍯</w:t>
      </w:r>
      <w:r>
        <w:rPr/>
        <w:t>Ɒ</w:t>
      </w:r>
      <w:r>
        <w:rPr/>
        <w:t>䔤䫍ꍡ卣卑♂숫拂副ꅍ颩㩟穴医녞ㄣⓂ浬媻轥䥐䡚瘬슏㜭쉣</w:t>
      </w:r>
      <w:r>
        <w:rPr/>
        <w:t>⡡</w:t>
      </w:r>
      <w:r>
        <w:rPr/>
        <w:t>牋浔橐</w:t>
      </w:r>
      <w:r>
        <w:rPr/>
        <w:t>ⲩ</w:t>
      </w:r>
      <w:r>
        <w:rPr/>
        <w:t>䶿桳䑣兞</w:t>
      </w:r>
      <w:r>
        <w:rPr/>
        <w:t>ꕋ╏</w:t>
      </w:r>
      <w:r>
        <w:rPr/>
        <w:t>㬩㬪䏂숲㉠䈵⥔刣棍琽杰♊ㆿ彚</w:t>
      </w:r>
      <w:r>
        <w:rPr/>
        <w:t>ꕫ</w:t>
      </w:r>
      <w:r>
        <w:rPr/>
        <w:t>祹婇䁞噋燂礬㠨䘩㜣呏쉴⑖⽯併숵녹ꥬ顬⫎䅫</w:t>
      </w:r>
      <w:r>
        <w:rPr/>
        <w:t>ꖩ</w:t>
      </w:r>
      <w:r>
        <w:rPr/>
        <w:t>炣ケ乞䞮쉲癋⤤㑒㷂䷂숥㵉칌쉅</w:t>
      </w:r>
      <w:r>
        <w:rPr/>
        <w:t>ꦏ</w:t>
      </w:r>
      <w:r>
        <w:rPr/>
        <w:t>䃎浐⵲</w:t>
      </w:r>
      <w:r>
        <w:rPr/>
        <w:t>꥟</w:t>
      </w:r>
      <w:r>
        <w:rPr/>
        <w:t>䈮坏걨歮挰⾿唊欫焪쉳捥뽅</w:t>
      </w:r>
      <w:r>
        <w:rPr/>
        <w:t>ⵃ</w:t>
      </w:r>
      <w:r>
        <w:rPr/>
        <w:t>ꥭ䨣슘⫂兢弪眳䕞䉥╵妩戽숨㍮㣎</w:t>
      </w:r>
      <w:r>
        <w:rPr/>
        <w:t>Ⳃ</w:t>
      </w:r>
      <w:r>
        <w:rPr/>
        <w:t>㉉扬剺숻敲꥖숲捡啘儣쉚쉰땕슘⧎䰪煟湔偶쉫䨹쉬参帵㦘땸㕌凎焭橨恩䉕</w:t>
      </w:r>
      <w:r>
        <w:rPr/>
        <w:t>ꤦ</w:t>
      </w:r>
      <w:r>
        <w:rPr/>
        <w:t>ꍷ珂쉕숽恗圬⽅쵷⑾䴴갴澡</w:t>
      </w:r>
      <w:r>
        <w:rPr/>
        <w:t>⠽</w:t>
      </w:r>
      <w:r>
        <w:rPr/>
        <w:t>愹惂潭偰兌쉢畀兎슻嫂穟넸煏所껎Ⓨ䵰쉠⥏쉢㎻쉯桔焷㙺顉祦呦䀤喘녋歪⥾♃슥⽲쉭⽏婍⽦</w:t>
      </w:r>
      <w:r>
        <w:rPr/>
        <w:t>⡐</w:t>
      </w:r>
      <w:r>
        <w:rPr/>
        <w:t>操䕳佑祇䭇琯쉖칊瑌䅣ꥢ儻慣彶杵깹〯弭媏佖⑐熱</w:t>
      </w:r>
      <w:r>
        <w:rPr/>
        <w:t>ꖣ</w:t>
      </w:r>
      <w:r>
        <w:rPr/>
        <w:t>숥</w:t>
      </w:r>
      <w:r>
        <w:rPr/>
        <w:t>ꤥ</w:t>
      </w:r>
      <w:r>
        <w:rPr/>
        <w:t>㊡畏䝔亻奖䅳㠵稴殩썷깆䇂槂녲漽긺琥⍂晎칢싂畔涵䯃楢幥슡濂⿍繠䅒䌭娽占⭗轏坂丬㩚쉑楩</w:t>
      </w:r>
      <w:r>
        <w:rPr/>
        <w:t>⡥</w:t>
      </w:r>
      <w:r>
        <w:rPr/>
        <w:t>朥獋땭㬫⪱灂獤煓숴㥁剮煓뽙亵幋⧂塋洲</w:t>
      </w:r>
      <w:r>
        <w:rPr/>
        <w:t>⡳</w:t>
      </w:r>
      <w:r>
        <w:rPr/>
        <w:t>㡌㵳㫂</w:t>
      </w:r>
      <w:r>
        <w:rPr/>
        <w:t>ⷍ</w:t>
      </w:r>
      <w:r>
        <w:rPr/>
        <w:t>漪繑风恢ㅃㅭ㔭睑㘰湂ꅴ숵㉴歩╲䚣곂恟砩顃娤ꥣ乆稪劘⼽橦싂⩃</w:t>
      </w:r>
      <w:r>
        <w:rPr/>
        <w:t>⡆</w:t>
      </w:r>
      <w:r>
        <w:rPr/>
        <w:t>礮쵐촻嗂但㡓灁⭪晓㥪䕨긬꺥쉲㉢䍶㎩㕈檡</w:t>
      </w:r>
      <w:r>
        <w:rPr/>
        <w:t>ⶱ</w:t>
      </w:r>
      <w:r>
        <w:rPr/>
        <w:t>嗂⨨呏㑯扺䊮㜰牊䐺剑칃師⩴䄲㉓⎘䥹뽤䝾奒숪浟幸떏焺串浴</w:t>
      </w:r>
      <w:r>
        <w:rPr/>
        <w:t>⣃</w:t>
      </w:r>
      <w:r>
        <w:rPr/>
        <w:t>㎻ꅕ吲숦歂內䴪呩吷䝧</w:t>
      </w:r>
      <w:r>
        <w:rPr/>
        <w:t>⠣</w:t>
      </w:r>
      <w:r>
        <w:rPr/>
        <w:t>췍㍣汪䕅剤⤣印癀ꍄ涩栮䅩㘸쉃딯擂䜳揂挪顭䰵潨啷</w:t>
      </w:r>
      <w:r>
        <w:rPr/>
        <w:t>⠷</w:t>
      </w:r>
      <w:r>
        <w:rPr/>
        <w:t>睬剁硎䬺쏎晹瀹㘳扇牒摍䈣䄣㭾䝴슱⹡⬯杔칁獬响⩩瘯恑쵭掣</w:t>
      </w:r>
      <w:r>
        <w:rPr/>
        <w:t>ꦵ</w:t>
      </w:r>
      <w:r>
        <w:rPr/>
        <w:t>㭍⌱썁⑄⩹㩏䐹剒뼱쌫仍找䲥⿂슿⑀收奨숱쉑㣂奪乳⬶䍠坍浮婥㙉⬥梻䘣䟂䠣숷깉갺䟍㦱⨪咵歊ㅶ䴣畎䛂扣䥫佋</w:t>
      </w:r>
      <w:r>
        <w:rPr/>
        <w:t>Ⱓ</w:t>
      </w:r>
      <w:r>
        <w:rPr/>
        <w:t>㒮촺灏ꅐ氻单獇櫂</w:t>
      </w:r>
      <w:r>
        <w:rPr/>
        <w:t>ꕢ</w:t>
      </w:r>
      <w:r>
        <w:rPr/>
        <w:t>싂侵</w:t>
      </w:r>
      <w:r>
        <w:rPr/>
        <w:t>ⶡ</w:t>
      </w:r>
      <w:r>
        <w:rPr/>
        <w:t>烂涡뽘灉獹쌲촻꤮ꅃ携쵅쉮㴱煾㝇䅕ぶ樭⤨元⹚⭁</w:t>
      </w:r>
      <w:r>
        <w:rPr/>
        <w:t>ꔶ</w:t>
      </w:r>
      <w:r>
        <w:rPr/>
        <w:t>帨㍁堷⽦樷뗂湰楯线煟䷂佑枘じ䋂瑱㉉砪뽋珂瑪漮杆未僂쵵泂╃</w:t>
      </w:r>
      <w:r>
        <w:rPr/>
        <w:t>ꖱ</w:t>
      </w:r>
      <w:r>
        <w:rPr/>
        <w:t>畘싂氮㢬䷂含䅅⩘桐ꌳ숰搬栦嗂</w:t>
      </w:r>
      <w:r>
        <w:rPr/>
        <w:t>ꔬ</w:t>
      </w:r>
      <w:r>
        <w:rPr/>
        <w:t>ⱨ</w:t>
      </w:r>
      <w:r>
        <w:rPr/>
        <w:t>䋂䍷⿂㕌⦡䀥爨昵쉔䜸畱䁳깵숻摋盂묣㝡쉡助쵈副䱏瀱㡹〽숤⤨昬䶻⨱㷂칉㞥轲</w:t>
      </w:r>
      <w:r>
        <w:rPr/>
        <w:t>ⲩ</w:t>
      </w:r>
      <w:r>
        <w:rPr/>
        <w:t>檏恋</w:t>
      </w:r>
      <w:r>
        <w:rPr/>
        <w:t>ꦘ</w:t>
      </w:r>
      <w:r>
        <w:rPr/>
        <w:t>照狂砊檘勃㥥㕅㵧揂쵉轗ꄤ</w:t>
      </w:r>
      <w:r>
        <w:rPr/>
        <w:t>⡔</w:t>
      </w:r>
      <w:r>
        <w:rPr/>
        <w:t>ㄮ㙭抣쏂杬䍫婄䂩桧克⺥⩔穆唯⬪吸䭢煫쵣灟뇂幆嘺</w:t>
      </w:r>
      <w:r>
        <w:rPr/>
        <w:t>ⰳ</w:t>
      </w:r>
      <w:r>
        <w:rPr/>
        <w:t>凂</w:t>
      </w:r>
      <w:r>
        <w:rPr/>
        <w:t>ꕮ</w:t>
      </w:r>
      <w:r>
        <w:rPr/>
        <w:t>㈱쉗䥓뭉긹ꥨ忍䡹呙乌ꅢ椱爫浭ꅵ刻㠩㣂䀹뽶堽ㄭ啠轡晬睠晊䧂瞵严㍚欯䠮参㵱갦쉊〳쉆渳泂則堪쉄㕦㫍⛂䱖乊戥ⸯ祮</w:t>
      </w:r>
      <w:r>
        <w:rPr/>
        <w:t>ꥐ</w:t>
      </w:r>
      <w:r>
        <w:rPr/>
        <w:t>瘴㥌偅昪</w:t>
      </w:r>
      <w:r>
        <w:rPr/>
        <w:t>ⱖ</w:t>
      </w:r>
      <w:r>
        <w:rPr/>
        <w:t>숥兾⏂㭂啅慍䴪춮㩔塾⛍捉䩖⫎㕅㙞矂㕇塤㟂特绂㇂ꍃ咵晕䤭偲</w:t>
      </w:r>
      <w:r>
        <w:rPr/>
        <w:t>ⵚ</w:t>
      </w:r>
      <w:r>
        <w:rPr/>
        <w:t>⠰</w:t>
      </w:r>
      <w:r>
        <w:rPr/>
        <w:t>ⵞ</w:t>
      </w:r>
      <w:r>
        <w:rPr/>
        <w:t>嗍牀祊刺涿㜯숰⥷亩㌵竂䛂䥳⑈娴氰卐洩⫂䕅敘갱䁀獐塎</w:t>
      </w:r>
      <w:r>
        <w:rPr/>
        <w:t>ⵐ</w:t>
      </w:r>
      <w:r>
        <w:rPr/>
        <w:t>嗂쉪琷䡨⍏㵈⽪</w:t>
      </w:r>
      <w:r>
        <w:rPr/>
        <w:t>ꖩ</w:t>
      </w:r>
      <w:r>
        <w:rPr/>
        <w:t>坡썇㞏</w:t>
      </w:r>
      <w:r>
        <w:rPr/>
        <w:t>Ⱡ</w:t>
      </w:r>
      <w:r>
        <w:rPr/>
        <w:t>柂甫么㍺㍸㝡쉢妵䡑쉒䤹祢䆻䕯㥆㍔⩓輱轷쉨浓</w:t>
      </w:r>
      <w:r>
        <w:rPr/>
        <w:t>ꦩ</w:t>
      </w:r>
      <w:r>
        <w:rPr/>
        <w:t>䪬녗╠䟂㣂</w:t>
      </w:r>
      <w:r>
        <w:rPr/>
        <w:t>ⱀ</w:t>
      </w:r>
      <w:r>
        <w:rPr/>
        <w:t>轾䁲㐻䐺䨹⥥頵㠱㔮䃂暏喿顡眴嚩칸顎䙮䵮扗</w:t>
      </w:r>
      <w:r>
        <w:rPr/>
        <w:t>ꕧ</w:t>
      </w:r>
      <w:r>
        <w:rPr/>
        <w:t>썋쉈㉅埂眩쉕</w:t>
      </w:r>
      <w:r>
        <w:rPr/>
        <w:t>ⶩ</w:t>
      </w:r>
      <w:r>
        <w:rPr/>
        <w:t>副係싂㡓犮䮣㉔ㅱ楃颻倣䵉爥櫎䪩磂ꥡ䝺嗃悮䬵噧繁碩畈쉗㦣夲뼣⨯憣╵煏넮┱喡灎毂ꆥ㈬毂助숥勎</w:t>
      </w:r>
      <w:r>
        <w:rPr/>
        <w:t>⠪</w:t>
      </w:r>
      <w:r>
        <w:rPr/>
        <w:t>㵶쉚禵㌬㡍济믂䁴䝯䑔⿂偦癴皥⭪╀瀪免慳</w:t>
      </w:r>
      <w:r>
        <w:rPr/>
        <w:t>ꥃ</w:t>
      </w:r>
      <w:r>
        <w:rPr/>
        <w:t>쉧⹩撥</w:t>
      </w:r>
      <w:r>
        <w:rPr/>
        <w:t>ⶩ⥗</w:t>
      </w:r>
      <w:r>
        <w:rPr/>
        <w:t>걹뽮淂⏂넮쵧䀰牚숰㏂掩</w:t>
      </w:r>
    </w:p>
    <w:p>
      <w:pPr>
        <w:pStyle w:val="PreformattedText"/>
        <w:bidi w:val="0"/>
        <w:spacing w:before="0" w:after="0"/>
        <w:jc w:val="left"/>
        <w:rPr/>
      </w:pPr>
      <w:r>
        <w:rPr/>
        <w:t>之촬쉊樭⭤桘⩒松獷泂抮㝉쉵癪ꍁ㭯⪡츳瓍걗䡡滂䀤⥧弸녞炿瘱㵬䵇䭮떡⩹迂彋盃朮㙗긴숩疮</w:t>
      </w:r>
      <w:r>
        <w:rPr/>
        <w:t>⠭</w:t>
      </w:r>
      <w:r>
        <w:rPr/>
        <w:t>⼸䔴㊿頪걫扈浑ꍡ</w:t>
      </w:r>
      <w:r>
        <w:rPr/>
        <w:t>ꕍ</w:t>
      </w:r>
      <w:r>
        <w:rPr/>
        <w:t>し䫃搬吺用숮쉑捗⪿澏싎坒珂</w:t>
      </w:r>
      <w:r>
        <w:rPr/>
        <w:t>⡒</w:t>
      </w:r>
      <w:r>
        <w:rPr/>
        <w:t>㛂㙫䠪ッ⦩㶵噢抩浅쉗⩲扶晌쉩⦩李⹵䵂剐뽐轫뽵⩾涮䀽喣乨쉋놮硟橭䍓썹</w:t>
      </w:r>
      <w:r>
        <w:rPr/>
        <w:t>ⱙ</w:t>
      </w:r>
      <w:r>
        <w:rPr/>
        <w:t>㪻⩍</w:t>
      </w:r>
      <w:r>
        <w:rPr/>
        <w:t>⠮</w:t>
      </w:r>
      <w:r>
        <w:rPr/>
        <w:t>痂떘⸨彌충㍗㭳▮徻뗂䅡</w:t>
      </w:r>
      <w:r>
        <w:rPr/>
        <w:t>ⱊ⭊</w:t>
      </w:r>
      <w:r>
        <w:rPr/>
        <w:t>瀨싂硐眺⸹䅷䝵飂숪쉁쉫</w:t>
      </w:r>
      <w:r>
        <w:rPr/>
        <w:t>ꖣ</w:t>
      </w:r>
      <w:r>
        <w:rPr/>
        <w:t>碬津䷂㭦睇䱐浊摱쉁㠰쉨但䥍䵣捷⒣쉵典牗⭘쉊甮䑅穊搣슣숵⨶攣깗⨻䀪⥩恊⥍䕫䷂쉺㩀䗂쏃䵪兙捨䕮┨慥猽摈㜩匽牖捌숤䕯庮㭯䭸䍪額㬽</w:t>
      </w:r>
      <w:r>
        <w:rPr/>
        <w:t>ꤶ</w:t>
      </w:r>
      <w:r>
        <w:rPr/>
        <w:t>ご剢瑲䴪獖乳</w:t>
      </w:r>
      <w:r>
        <w:rPr/>
        <w:t>Ⱳ</w:t>
      </w:r>
      <w:r>
        <w:rPr/>
        <w:t>憬㵳ㅈ㊣刽⑇뼱쉁⩺㩣쉸</w:t>
      </w:r>
      <w:r>
        <w:rPr/>
        <w:t>ꖘ</w:t>
      </w:r>
      <w:r>
        <w:rPr/>
        <w:t>㝢挵扉숊獥猣</w:t>
      </w:r>
      <w:r>
        <w:rPr/>
        <w:t>⡞</w:t>
      </w:r>
      <w:r>
        <w:rPr/>
        <w:t>之땏昱硅獊㕱ꎱ晄帰쉱㵩ꍃ㷂컂숹묪쉋噞歕汫䭁珂砶</w:t>
      </w:r>
      <w:r>
        <w:rPr/>
        <w:t>ꥋ</w:t>
      </w:r>
      <w:r>
        <w:rPr/>
        <w:t>㴮珂顚</w:t>
      </w:r>
      <w:r>
        <w:rPr/>
        <w:t>Ⱕ</w:t>
      </w:r>
      <w:r>
        <w:rPr/>
        <w:t>祶㉊硗懂祐쉫偩䡩甭ㅳ儶婳穓歪頲頫䰥</w:t>
      </w:r>
      <w:r>
        <w:rPr/>
        <w:t>ꦵ</w:t>
      </w:r>
      <w:r>
        <w:rPr/>
        <w:t>믂䔪楞揍砪</w:t>
      </w:r>
      <w:r>
        <w:rPr/>
        <w:t>⣂</w:t>
      </w:r>
      <w:r>
        <w:rPr/>
        <w:t>怵놱⹤쉱欣朮硱弬割춘恓묭</w:t>
      </w:r>
      <w:r>
        <w:rPr/>
        <w:t>ꦻꕧ</w:t>
      </w:r>
      <w:r>
        <w:rPr/>
        <w:t>潷氩呈晕噐䗂㋂娵⵹㵘♲棂洹㐫⹱䉞㙴⦮䚡䑙顢䞩弪涻놻쉅♠獾䏂쉧汥딮䘭㤪녑ꍸ汩䁘塋猯㭱樸ꄪ曂⍴⽵竂偃</w:t>
      </w:r>
      <w:r>
        <w:rPr/>
        <w:t>ꕈ</w:t>
      </w:r>
      <w:r>
        <w:rPr/>
        <w:t>佐</w:t>
      </w:r>
      <w:r>
        <w:rPr/>
        <w:t>⡓</w:t>
      </w:r>
      <w:r>
        <w:rPr/>
        <w:t>䙆쉕⼰顬슡╪䙦搫䃂獞哎潄䳂쉀榱瑈딯匭扚</w:t>
      </w:r>
      <w:r>
        <w:rPr/>
        <w:t>Ȿ</w:t>
      </w:r>
      <w:r>
        <w:rPr/>
        <w:t>넮</w:t>
      </w:r>
      <w:r>
        <w:rPr/>
        <w:t>ꕶ</w:t>
      </w:r>
      <w:r>
        <w:rPr/>
        <w:t>㍶轑呞⒬䵙</w:t>
      </w:r>
      <w:r>
        <w:rPr/>
        <w:t>ꥍ</w:t>
      </w:r>
      <w:r>
        <w:rPr/>
        <w:t>廂㵅⍕燂⍈⚡娵㔴걺奟㬪걵쉫殣</w:t>
      </w:r>
      <w:r>
        <w:rPr/>
        <w:t>⣂</w:t>
      </w:r>
      <w:r>
        <w:rPr/>
        <w:t>쉋楥쉩迎杮싂捺慷柍䒡㊱搰伫汵쉋凂凂ꅗ庿嘥吴汸쉡⭭ㅍ嚮眻硸뭭꺱畅ꅂ⑌㩩捓打䣍슥⨯싂用䍮쉉偹숶牙颱毂欱㮩녨⽨䡂䅠瑫㠤쉋偪㶏</w:t>
      </w:r>
      <w:r>
        <w:rPr/>
        <w:t>꤯</w:t>
      </w:r>
      <w:r>
        <w:rPr/>
        <w:t>搮䄬╢㘨䍦ꍳ㥴獞걸䝈棃䝨猪꥾兖瑖㴭甤㑏亩䬪뭇秂咏悱嚱扈婫㨣穠䪥싂彚슩涿塆繊칊牁㍉䉢煩㉠썒ㄨ敞䑠匸狂眳쉀쉉ꍸ熵唳喬</w:t>
      </w:r>
      <w:r>
        <w:rPr/>
        <w:t>ꔬ</w:t>
      </w:r>
      <w:r>
        <w:rPr/>
        <w:t>忂啁䤷㩗擂浵婩㌶뭓㨰숻슻湔㡱숣晳頣辿⫂朰㩾转彾势㮿㟂춻椴䉤輺㕈睭㫂⤬堣剰据깧晟싍摞壂ꍇ拂掏潑䅮捑瞿啹搦⼣</w:t>
      </w:r>
      <w:r>
        <w:rPr/>
        <w:t>⡘</w:t>
      </w:r>
      <w:r>
        <w:rPr/>
        <w:t>㩧ꍮ䕲䍫塋䍟㘺摮⫃싂囂畴楣깈䍄瘥却ㅩ浱儤氣湁祴㡍疥⻂愪쉢숺仂㆘ㅥ⩄㘹䲥숻塈쉅恘㯂こ橒뼦癮㡐斱颬㭧㝋辮ぱ</w:t>
      </w:r>
      <w:r>
        <w:rPr/>
        <w:t>ⴺ</w:t>
      </w:r>
      <w:r>
        <w:rPr/>
        <w:t>䴪㡵╶恂沿㤸䅎䁟琻坺姎쉮熮汐顳땂㉓湪싂숸据㕎쌮勍橱䔷歐뿃⎻係䉞琹水⽍썉䁬㤩쉡䝡녆䏂澵쌪썱櫎䥑牦</w:t>
      </w:r>
      <w:r>
        <w:rPr/>
        <w:t>ꦩ</w:t>
      </w:r>
      <w:r>
        <w:rPr/>
        <w:t>쉞숵쉩湾縪刨啱㚥㔭桨剦焮䷂슩浊☶剀까㥭㗂㗂倦畋뭪顒弸猷窱䱓㬺䱡甶掵⩈㨦⿂㇂坃</w:t>
      </w:r>
      <w:r>
        <w:rPr/>
        <w:t>ⴳ</w:t>
      </w:r>
      <w:r>
        <w:rPr/>
        <w:t>㋂묯獫쉡⌤䂿숣쌷㡨♫潍扏ꥲ怦쉅갪䍋츣洩悩浂稪㝕ㄺ坲䰴♰땊偘线婲쉉䘻⌱穳坌ㄣ哂뽉숊갫䑋剩松걳Ⓜ쉇坾䛂⼪썧㐲欲祆숵乡⫂恂쉣㙁♑櫂猽㩚㙕䕱漳㘤뽯쉅ㅈ⭤丬뾥䕊넸硭囂眭硱䣂캿欥す祈顬</w:t>
      </w:r>
      <w:r>
        <w:rPr/>
        <w:t>ꤥ</w:t>
      </w:r>
      <w:r>
        <w:rPr/>
        <w:t>긭침䈱㖩橖丯儱쉟</w:t>
      </w:r>
      <w:r>
        <w:rPr/>
        <w:t>⡴</w:t>
      </w:r>
      <w:r>
        <w:rPr/>
        <w:t>㏂쉤뼭䭇汏煥幑伽㒱믂桎珂織冩滎㈻⑍欴癊卉嗂쉠깍⚿숣숶싂摡顷呱㧂싎䖡딪欤猥爴⪬婥숫浸㘽睈摏⩆</w:t>
      </w:r>
      <w:r>
        <w:rPr/>
        <w:t>ꤻ</w:t>
      </w:r>
      <w:r>
        <w:rPr/>
        <w:t>㭊까煫숻</w:t>
      </w:r>
      <w:r>
        <w:rPr/>
        <w:t>ꕨ</w:t>
      </w:r>
      <w:r>
        <w:rPr/>
        <w:t>敧쎬캏獕弲䵨뽡숬䫂⨪漸䁭슮幺繢甴坔䂩</w:t>
      </w:r>
      <w:r>
        <w:rPr/>
        <w:t>ꕟ</w:t>
      </w:r>
      <w:r>
        <w:rPr/>
        <w:t>洣矎獯呓⥭楍㝧祎츻</w:t>
      </w:r>
      <w:r>
        <w:rPr/>
        <w:t>ⱗ</w:t>
      </w:r>
      <w:r>
        <w:rPr/>
        <w:t>쉫歯숪婉䕋恢䨳㷍湸ꥥ땦䮻䒩䝌⧂㘴啡깙啵顳㕹ꌹ㡩떻녪⬦㠶䡸⪘噁党⦏☶㓍싂浴乡⦬樤숹뽴場佄䑴䒘☬⯂숹⥪ꄫ쉔儯츸⍔敌⺻椻硢쉇숥쵯洪敖奮剴쉶㩁偠浹剦쉨渪塑䈮⩏幹侻☥焬숥䁕暏ꍸ㭟唷뽮慂䏃䁍숷칙䠭䠶穇숭㭁䗂뼰깖땀湘ꅰ浌䭗㴱䵇轠⏂ꥥ쎵곃䷂</w:t>
      </w:r>
      <w:r>
        <w:rPr/>
        <w:t>ⷎ</w:t>
      </w:r>
      <w:r>
        <w:rPr/>
        <w:t>卓値戺췂⨵炩泂掿协䉴䡮姂噓廂慒犬쉡摢䖏㨰帲츭걵䩅廃ꥮ橸乧歮䍔쉍繷딷쵔곍渻轔⭫놬懂쉥䥉⽤珂╳扤督顷</w:t>
      </w:r>
      <w:r>
        <w:rPr/>
        <w:t>ꤤ</w:t>
      </w:r>
      <w:r>
        <w:rPr/>
        <w:t>慞疻ㆩ匸쉺奬ꍏ估楍歙ꍗ㣂䝪歭Ⓙ癣⪥斏縶朣励㍔</w:t>
      </w:r>
      <w:r>
        <w:rPr/>
        <w:t>ꕳ⑓</w:t>
      </w:r>
      <w:r>
        <w:rPr/>
        <w:t>丣毂⴫碮汨㥪喩䐳뮘䑧㬺⵨</w:t>
      </w:r>
      <w:r>
        <w:rPr/>
        <w:t>ꗂꤦ</w:t>
      </w:r>
      <w:r>
        <w:rPr/>
        <w:t>䠪勂汏匤恂넣兎췂䱭숶⽍㗂甹⨴⨲癞橑摮싃⩹싍姎琤䆬</w:t>
      </w:r>
      <w:r>
        <w:rPr/>
        <w:t>ꕺ</w:t>
      </w:r>
      <w:r>
        <w:rPr/>
        <w:t>毎⴪㕤焣숰㙰傮痎⹴쎡畇睋頨吤㙰禵㥖쉞嗂䕂⩪瑴뽨⑭两䬸䡤⹊獷츮䁹⩡婦⥵睙竃</w:t>
      </w:r>
      <w:r>
        <w:rPr/>
        <w:t>⵰</w:t>
      </w:r>
      <w:r>
        <w:rPr/>
        <w:t>⣂⹵</w:t>
      </w:r>
      <w:r>
        <w:rPr/>
        <w:t>刨奫숫뭹䡊쉞⌱䞬⼶㝀䵨彮捡</w:t>
      </w:r>
      <w:r>
        <w:rPr/>
        <w:t>ⳃ</w:t>
      </w:r>
      <w:r>
        <w:rPr/>
        <w:t>㡈摖歁䡈埂浹即瑒뾿ノ迂췂橤⒵椪妱呏穄滃迂䌱䡬⩩湣氹䮩繐爫숫⫂䬲㴷㌺◂♒扁⒣㭑猳⽹⍐㕔⑇䗃䀲棂쉂ꥩ䝃갫⯂⑟溣奢컂庘唨摟乘⼯㍓뽰㮣뗂幱⻎き焥</w:t>
      </w:r>
      <w:r>
        <w:rPr/>
        <w:t>ꥂ</w:t>
      </w:r>
      <w:r>
        <w:rPr/>
        <w:t>瘸喥ꆣ嫃水䵶纡圭畂⤵乙䱲摬땣㥲㥏㑩╀㍟</w:t>
      </w:r>
      <w:r>
        <w:rPr/>
        <w:t>ꤪ</w:t>
      </w:r>
      <w:r>
        <w:rPr/>
        <w:t>땉⬱ꇂ걲䱴捺塏柃上숱⫂싂咱</w:t>
      </w:r>
      <w:r>
        <w:rPr/>
        <w:t>ⵄ</w:t>
      </w:r>
      <w:r>
        <w:rPr/>
        <w:t>楢䘰땁汌♒⩑</w:t>
      </w:r>
      <w:r>
        <w:rPr/>
        <w:t>ꥑ</w:t>
      </w:r>
      <w:r>
        <w:rPr/>
        <w:t>昸쉪⍭쉢Ⓜ䊩撩炻䬣</w:t>
      </w:r>
      <w:r>
        <w:rPr/>
        <w:t>ⴴ⩡</w:t>
      </w:r>
      <w:r>
        <w:rPr/>
        <w:t>䟂깅噾쉞숮쎩坦⹄숳恄㝈啠佩쉕幂眮䍋숵兆싂쉡慃땧業␯灙⨮瓂⮱䶬娽呔싂剖〫ꥪ쉗췂㝧坅츨迂穏쉘牺컂</w:t>
      </w:r>
      <w:r>
        <w:rPr/>
        <w:t>ꕴ</w:t>
      </w:r>
      <w:r>
        <w:rPr/>
        <w:t>걢䋂싃䒬佁쉷</w:t>
      </w:r>
      <w:r>
        <w:rPr/>
        <w:t>Ⱙⰰ</w:t>
      </w:r>
      <w:r>
        <w:rPr/>
        <w:t>쌪뭓䄳䑢</w:t>
      </w:r>
      <w:r>
        <w:rPr/>
        <w:t>ꕃ</w:t>
      </w:r>
      <w:r>
        <w:rPr/>
        <w:t>汶ぅ兮癦㕸疣㙶깋忂椻枩뮿淂㷂嘭嫂땲썧䝖⭞갳숪ꥠ䵭㊿뮏秂㘽䥟潇怶塐␵嚣ꍥ䗂ꌻ桔㇂긵竂毂禱硖믂㉹㥐䍭お䵞兎㵙掘╭售⒥╄㶥⴨礮丬祓犻갷쉒圥쉁땵춮洰灬쉔婑걎</w:t>
      </w:r>
      <w:r>
        <w:rPr/>
        <w:t>ꤶ</w:t>
      </w:r>
      <w:r>
        <w:rPr/>
        <w:t>㢏싂㑷幈牁充打뿎男슩䡙슣䢘䔵䵆顨숥穁堥䵒兓䕣㯂쉮捎격䋂天䵡숲㡒┫ꅤ</w:t>
      </w:r>
      <w:r>
        <w:rPr/>
        <w:t>ꕺ</w:t>
      </w:r>
      <w:r>
        <w:rPr/>
        <w:t>伤璱칂猯樽垏〽䨩䜲櫂⥓匣⥡</w:t>
      </w:r>
      <w:r>
        <w:rPr/>
        <w:t>꧂</w:t>
      </w:r>
      <w:r>
        <w:rPr/>
        <w:t>枿숭㡆⽉彸伴瓃电㴶썷싃⥎䀲䊘輣氱䐯婉㡇乑침䃍䎱牢㡓乍啦⥾⹁ꌹい欩슩싂쵆卬砯䠣까</w:t>
      </w:r>
      <w:r>
        <w:rPr/>
        <w:t>ⰽ</w:t>
      </w:r>
      <w:r>
        <w:rPr/>
        <w:t>灹뭭嚡楟塡牤歔</w:t>
      </w:r>
      <w:r>
        <w:rPr/>
        <w:t>⢬</w:t>
      </w:r>
      <w:r>
        <w:rPr/>
        <w:t>く潟썈⏂勂㙇杢漮⩴界坨昪杍劥걱땇㨰楌</w:t>
      </w:r>
      <w:r>
        <w:rPr/>
        <w:t>⢩</w:t>
      </w:r>
      <w:r>
        <w:rPr/>
        <w:t>숶㩴㣂⩆㵊딭</w:t>
      </w:r>
      <w:r>
        <w:rPr/>
        <w:t>ꤸ</w:t>
      </w:r>
      <w:r>
        <w:rPr/>
        <w:t>㋂轄栳琲녫潳땬⍴䍠汣녟䄴䉺洤싂慩꺮滂啠䲩橇걞稰㡗睇촽䈨䉐慆ꥮ弱ヂ䥅窩㠫嚡♁녦㔪㭺嘨繈坍녗┬⦩伯숤甶슣橦썹뽞ꅮ㷂䪡</w:t>
      </w:r>
      <w:r>
        <w:rPr/>
        <w:t>ꤹ</w:t>
      </w:r>
      <w:r>
        <w:rPr/>
        <w:t>撘ꥸ㥕슩浯갣䍺</w:t>
      </w:r>
      <w:r>
        <w:rPr/>
        <w:t>ⵋ</w:t>
      </w:r>
      <w:r>
        <w:rPr/>
        <w:t>숦枿걧䰬ꅠ③稩䈽乶쉌䡄偰窡㔹㢩㏂갺</w:t>
      </w:r>
      <w:r>
        <w:rPr/>
        <w:t>Ⱬ</w:t>
      </w:r>
      <w:r>
        <w:rPr/>
        <w:t>㔦슣</w:t>
      </w:r>
      <w:r>
        <w:rPr/>
        <w:t>ⴺ</w:t>
      </w:r>
      <w:r>
        <w:rPr/>
        <w:t>㥾ꄰ⹓䭂桐畦</w:t>
      </w:r>
      <w:r>
        <w:rPr/>
        <w:t>ꤸ</w:t>
      </w:r>
      <w:r>
        <w:rPr/>
        <w:t>眷獄䅭⽨䈵塩숱珂㝲</w:t>
      </w:r>
      <w:r>
        <w:rPr/>
        <w:t>ꤽ⌨</w:t>
      </w:r>
      <w:r>
        <w:rPr/>
        <w:t>㭟㘵䄺畊憡卩⦮⎥㗂숳場ㅈ뽣쉫䲬숨㪮</w:t>
      </w:r>
      <w:r>
        <w:rPr/>
        <w:t>ⱀ</w:t>
      </w:r>
      <w:r>
        <w:rPr/>
        <w:t>䩔⑕숤䃂</w:t>
      </w:r>
      <w:r>
        <w:rPr/>
        <w:t>ꤽ</w:t>
      </w:r>
      <w:r>
        <w:rPr/>
        <w:t>坩玻弪㌵⌯䅵⍟㏂㜴☪뭨佄顈劻䜪婓䡮䵎捡皩䙏⪥☮亮吩</w:t>
      </w:r>
      <w:r>
        <w:rPr/>
        <w:t>Ⱖ</w:t>
      </w:r>
      <w:r>
        <w:rPr/>
        <w:t>땐煦</w:t>
      </w:r>
      <w:r>
        <w:rPr/>
        <w:t>ⱁ</w:t>
      </w:r>
      <w:r>
        <w:rPr/>
        <w:t>倪乇긱⭬㕔㵢</w:t>
      </w:r>
      <w:r>
        <w:rPr/>
        <w:t>Ⱙ</w:t>
      </w:r>
      <w:r>
        <w:rPr/>
        <w:t>䟂㥍摣⽪判ㄹ䆩䫂쉬숪싂뼯㍶浒㖣呸㛂示숬㩠䖡쉮깆呋껂䥋㩁晌숵쏎쉺칍⩹绂뭨싂☪㡗믍睒坂</w:t>
      </w:r>
      <w:r>
        <w:rPr/>
        <w:t>⢣</w:t>
      </w:r>
      <w:r>
        <w:rPr/>
        <w:t>슱ㄯ뼪伪輱㕲䍤䛂⨹奥刦⸪潆匮弪漷숹⑈슩쉰估橓悬坁썔媬숊⫂桙顬歏슮쉏ꌫ剑쉘彑婌⍖녠</w:t>
      </w:r>
      <w:r>
        <w:rPr/>
        <w:t>ⱳ⡏</w:t>
      </w:r>
      <w:r>
        <w:rPr/>
        <w:t>栣㵬숷땞넭㠨彖樳䕩</w:t>
      </w:r>
      <w:r>
        <w:rPr/>
        <w:t>ꕅ</w:t>
      </w:r>
      <w:r>
        <w:rPr/>
        <w:t>潤</w:t>
      </w:r>
      <w:r>
        <w:rPr/>
        <w:t>⢿</w:t>
      </w:r>
      <w:r>
        <w:rPr/>
        <w:t>㬪礤湞嫂眫炣㫂⩍</w:t>
      </w:r>
      <w:r>
        <w:rPr/>
        <w:t>ꕥ⤺</w:t>
      </w:r>
      <w:r>
        <w:rPr/>
        <w:t>剥婨쉏</w:t>
      </w:r>
      <w:r>
        <w:rPr/>
        <w:t>ⱱ</w:t>
      </w:r>
      <w:r>
        <w:rPr/>
        <w:t>繂꺿祈ꌥ䣂䍧</w:t>
      </w:r>
      <w:r>
        <w:rPr/>
        <w:t>ⷂ</w:t>
      </w:r>
      <w:r>
        <w:rPr/>
        <w:t>숯</w:t>
      </w:r>
      <w:r>
        <w:rPr/>
        <w:t>ꖘ</w:t>
      </w:r>
      <w:r>
        <w:rPr/>
        <w:t>䁡䯂춿㝉繎숰쉂쉥彺쉬║䦏䢡㧂䋃獲睅䋂瞮숭歧⩗滂婏ꍩ㤫ㅫ哂쉭牰걉湬癰䁞洹⩓䍫焥</w:t>
      </w:r>
      <w:r>
        <w:rPr/>
        <w:t>ꤸ</w:t>
      </w:r>
      <w:r>
        <w:rPr/>
        <w:t>哂⸷ご㴩칶坩䕈</w:t>
      </w:r>
      <w:r>
        <w:rPr/>
        <w:t>ꕒ</w:t>
      </w:r>
      <w:r>
        <w:rPr/>
        <w:t>䧂䲩쉄攪灷瘤娺㑅</w:t>
      </w:r>
      <w:r>
        <w:rPr/>
        <w:t>⠭</w:t>
      </w:r>
      <w:r>
        <w:rPr/>
        <w:t>㍋坘槃稺썤漰猱瘱㥆뼪</w:t>
      </w:r>
      <w:r>
        <w:rPr/>
        <w:t>⢿</w:t>
      </w:r>
      <w:r>
        <w:rPr/>
        <w:t>㭸ㅖ⩃轑敟㥈危乊睙睓⾏劘┫╠䵾嘷汙䥬캩眰併㥮橾䷂</w:t>
      </w:r>
      <w:r>
        <w:rPr/>
        <w:t>ⲣ</w:t>
      </w:r>
      <w:r>
        <w:rPr/>
        <w:t>ꥷ乄숫㗂ㅵ녔坯쉩㍎㕲⎱⺡潨輰な轧⥨烂⌰칑瘺㐱澥䑊风梘夰ꅋ畨쉘㠱䉱쵌</w:t>
      </w:r>
      <w:r>
        <w:rPr/>
        <w:t>⡅</w:t>
      </w:r>
      <w:r>
        <w:rPr/>
        <w:t>瑲汱⭾顤噑</w:t>
      </w:r>
      <w:r>
        <w:rPr/>
        <w:t>ꕍ</w:t>
      </w:r>
      <w:r>
        <w:rPr/>
        <w:t>䒏ꄭ⍯䡪♆㥆⧎깎</w:t>
      </w:r>
      <w:r>
        <w:rPr/>
        <w:t>ⵆ</w:t>
      </w:r>
      <w:r>
        <w:rPr/>
        <w:t>츨</w:t>
      </w:r>
      <w:r>
        <w:rPr/>
        <w:t>ⴷ</w:t>
      </w:r>
      <w:r>
        <w:rPr/>
        <w:t>䜵挤⹈潣쉺旃䘱쎏堣畃繊輱땈䍟䡬汚睨幑帪䑰쉗⍩캬䴳竂쉟기쉞슻ㅱ</w:t>
      </w:r>
      <w:r>
        <w:rPr/>
        <w:t>ⳃ</w:t>
      </w:r>
      <w:r>
        <w:rPr/>
        <w:t>㨽堯⹃숳䤲㜴憩걶⬹䖘溥潣栽歎扡䩎</w:t>
      </w:r>
      <w:r>
        <w:rPr/>
        <w:t>ꥍ</w:t>
      </w:r>
      <w:r>
        <w:rPr/>
        <w:t>湍䳂秂놣쉏쉨煺汶⽂樳癷㔬猫㮮䥒獔汓癉挨杭獙汘싂撏ㄣ坁쉢睢剏灓䵗㙈爯昪刵칧⭶ぇ䂱쉐㔤䕐㝾ꅂ轪㬽</w:t>
      </w:r>
      <w:r>
        <w:rPr/>
        <w:t>ꖏ</w:t>
      </w:r>
      <w:r>
        <w:rPr/>
        <w:t>뼷㑀䚿楣幒噤⭰숻㩍奏쉤灪堮纩佣⹋歞轢䓎稦稹싂䁙㉒㭮㍗⥒싂</w:t>
      </w:r>
      <w:r>
        <w:rPr/>
        <w:t>꧂</w:t>
      </w:r>
      <w:r>
        <w:rPr/>
        <w:t>睮幀숵</w:t>
      </w:r>
      <w:r>
        <w:rPr/>
        <w:t>ꕯ</w:t>
      </w:r>
      <w:r>
        <w:rPr/>
        <w:t>歆炣轢吩슿</w:t>
      </w:r>
      <w:r>
        <w:rPr/>
        <w:t>ⷂ</w:t>
      </w:r>
      <w:r>
        <w:rPr/>
        <w:t>䄤唹扆伣╾</w:t>
      </w:r>
      <w:r>
        <w:rPr/>
        <w:t>ꤸ</w:t>
      </w:r>
      <w:r>
        <w:rPr/>
        <w:t>䝷㐪䵩㏂칯渲䩯䭶</w:t>
      </w:r>
      <w:r>
        <w:rPr/>
        <w:t>ⱅ⌳Ⳃ</w:t>
      </w:r>
      <w:r>
        <w:rPr/>
        <w:t>璩朹⾣癅⨩믂⬯剭嘪所係⎬츭敊捅焤睳ꍙ⭋皏쉭⥁쉁⫂祘㑎ꇂ頨㓂ㅁ䙐⎩瑶歰</w:t>
      </w:r>
      <w:r>
        <w:rPr/>
        <w:t>ꥄ</w:t>
      </w:r>
      <w:r>
        <w:rPr/>
        <w:t>椭䅓쉑彠慹癫啬癁⽠㴣쉂塂䰶亱</w:t>
      </w:r>
      <w:r>
        <w:rPr/>
        <w:t>ꗂ</w:t>
      </w:r>
      <w:r>
        <w:rPr/>
        <w:t>㵳䍄琻⵸㑋䣃剢뭭숵嘤Ⓙ㕲</w:t>
      </w:r>
      <w:r>
        <w:rPr/>
        <w:t>ꤩ⴮</w:t>
      </w:r>
      <w:r>
        <w:rPr/>
        <w:t>牋愶䑆弪䡌䓂</w:t>
      </w:r>
      <w:r>
        <w:rPr/>
        <w:t>⡃</w:t>
      </w:r>
      <w:r>
        <w:rPr/>
        <w:t>數⩏嫂墡湘儮桮䙃칢쉓㙅싂㝧乀頤䕢啠䉀慴䐪纘䮩㠸뮿䌪牎ꥸ춘烂睲⚬쉫轆僂沬田利䤣쉣</w:t>
      </w:r>
      <w:r>
        <w:rPr/>
        <w:t>ⱒ</w:t>
      </w:r>
      <w:r>
        <w:rPr/>
        <w:t>略㧂⬨媮幮呲</w:t>
      </w:r>
      <w:r>
        <w:rPr/>
        <w:t>⡁</w:t>
      </w:r>
      <w:r>
        <w:rPr/>
        <w:t>挴</w:t>
      </w:r>
      <w:r>
        <w:rPr/>
        <w:t>Ⱶ</w:t>
      </w:r>
      <w:r>
        <w:rPr/>
        <w:t>湌ꅓ슮㜪砽㌥ꅣ冿쉦砸祟땔朵㭂㔨䬹ꅉ洽컍뭡⩭䡸긷⽈剌쉓⩑㨪䔯딵獢♈㐣瓂</w:t>
      </w:r>
      <w:r>
        <w:rPr/>
        <w:t>⡃</w:t>
      </w:r>
      <w:r>
        <w:rPr/>
        <w:t>㴫슱窻堭숰彌</w:t>
      </w:r>
      <w:r>
        <w:rPr/>
        <w:t>ꥀ</w:t>
      </w:r>
      <w:r>
        <w:rPr/>
        <w:t>塷㚏⨳㌫䒣樊癎숯쉕桦</w:t>
      </w:r>
      <w:r>
        <w:rPr/>
        <w:t>꤬</w:t>
      </w:r>
      <w:r>
        <w:rPr/>
        <w:t>䀪潑摪䝤㉊⤤땢㥩⸸櫂䐲㜳㧎┲瘰䅎컂쉳䍰䔥琺㙲疘啚㍒㣂숣癡</w:t>
      </w:r>
      <w:r>
        <w:rPr/>
        <w:t>⡁</w:t>
      </w:r>
      <w:r>
        <w:rPr/>
        <w:t>㴦썺㙬枩䝓쉌뽢숶</w:t>
      </w:r>
      <w:r>
        <w:rPr/>
        <w:t>ꔥ</w:t>
      </w:r>
      <w:r>
        <w:rPr/>
        <w:t>庮ꥭ慚걤摑䝇䡧㝢䝡⏂挳㝹潆ꥫ쉹숩幐彰㤨栱갬畠껂숹㍲⒩づ䑚噌䥫嗂灬碻䱰栭㮏⨤䂱넪摇ꏂ穳써╶彐㪿匣䵙ꍙ卞ꍕ睱挲彵땏때䜰坪쉳擂☫奾祱夤꥘獋繪勂氶其䕲渴㵩攸晐뇂救塵縲顆쉎뼰犵䴭哎朽⹉⥒确뮏</w:t>
      </w:r>
      <w:r>
        <w:rPr/>
        <w:t>ꕯ</w:t>
      </w:r>
      <w:r>
        <w:rPr/>
        <w:t>歹䁱쉎祫泍䩯㑘轮顶㌶䙬杆扗幱類倦㇂穤揂彎砭疣䉲桖敏ꏂ쉱楾在瑮</w:t>
      </w:r>
      <w:r>
        <w:rPr/>
        <w:t>ⲡ</w:t>
      </w:r>
      <w:r>
        <w:rPr/>
        <w:t>枏扫갸婬獳㑥䶩뼹瓂摎㏂꥗水坃슣攣㬶㙵㯂깭⫂幖繚</w:t>
      </w:r>
      <w:r>
        <w:rPr/>
        <w:t>꧍</w:t>
      </w:r>
      <w:r>
        <w:rPr/>
        <w:t>쵋䡆칄硗⏂䐪긪쎏䣂딥䗍</w:t>
      </w:r>
      <w:r>
        <w:rPr/>
        <w:t>꤬</w:t>
      </w:r>
      <w:r>
        <w:rPr/>
        <w:t>땢恃껂㑄㑬땦ꎥ祶䨳梡숦쉱㍎㍮潄ꥣ琪⬪䰶健㍑㉾⽬걍偲欣㖣歪湫挥剘㕵卶噲㑧▮쵇潴ꥥꍗ轤</w:t>
      </w:r>
      <w:r>
        <w:rPr/>
        <w:t>ⵥ</w:t>
      </w:r>
      <w:r>
        <w:rPr/>
        <w:t>搽慞氪슡땬惂楲䤣穑</w:t>
      </w:r>
      <w:r>
        <w:rPr/>
        <w:t>ⰹ</w:t>
      </w:r>
      <w:r>
        <w:rPr/>
        <w:t>惂⨭䘲瑷쵞칒㞩췂嘴쉫搩硫숥朩獨剩䨹⩦竂洰ꍗ焱⫍䍡朮䆩晸䩄㠩奋䅥噴츨婊弣쉸佪⦡䑖稦숪坈䤨뭢灧擂⑗꺡眯䕀圹싂㍈쉒㵫凎䶣䅧儻棎弽浺灓礷欨♒瑥婎偟瑒쉚</w:t>
      </w:r>
      <w:r>
        <w:rPr/>
        <w:t>ⵦ</w:t>
      </w:r>
      <w:r>
        <w:rPr/>
        <w:t>䜬瑫扔䭰깫ꌶ慑慔녔穴갻⹵㕥싂猣Ⓙ</w:t>
      </w:r>
      <w:r>
        <w:rPr/>
        <w:t>ⵏ</w:t>
      </w:r>
      <w:r>
        <w:rPr/>
        <w:t>摆숲偳䙬䰻惂殿塎厬䴯殮瘽呡ㄤ뭬绂ㄱ术凍攺ꍑ涩⌣䈥獵⍢六犻䁨㡌◂癫⶿噰⭁ㅆ㑭沱氥⹕䄭╂</w:t>
      </w:r>
      <w:r>
        <w:rPr/>
        <w:t>ꦮ◂</w:t>
      </w:r>
      <w:r>
        <w:rPr/>
        <w:t>ꌹ坾䅨彘</w:t>
      </w:r>
      <w:r>
        <w:rPr/>
        <w:t>ⴸ</w:t>
      </w:r>
      <w:r>
        <w:rPr/>
        <w:t>㢡兀숫</w:t>
      </w:r>
      <w:r>
        <w:rPr/>
        <w:t>ⵥ</w:t>
      </w:r>
      <w:r>
        <w:rPr/>
        <w:t>㭲剷㐷埂濂坸뽂㊱煂佊싂毂晦畉⹈橞䏂挤♬ꏂ縦ㆩ䑱灠㭌㭍晧奂╵쉅顴唪</w:t>
      </w:r>
      <w:r>
        <w:rPr/>
        <w:t>ꥊ</w:t>
      </w:r>
      <w:r>
        <w:rPr/>
        <w:t>䱳깷噌슬㔣類⸦ꍷ</w:t>
      </w:r>
      <w:r>
        <w:rPr/>
        <w:t>꥓</w:t>
      </w:r>
      <w:r>
        <w:rPr/>
        <w:t>匵㬺恙</w:t>
      </w:r>
      <w:r>
        <w:rPr/>
        <w:t>ⴴ</w:t>
      </w:r>
      <w:r>
        <w:rPr/>
        <w:t>썶祇怤⬦䌲쉺働䡔潮溵癈欯ꥭ摠⛂㜥쉥쉹䲿浮乵慈橶慒慸搰뮡䡫㊡♑楞싂䙃</w:t>
      </w:r>
      <w:r>
        <w:rPr/>
        <w:t>꧂</w:t>
      </w:r>
      <w:r>
        <w:rPr/>
        <w:t>扭싂숱坉뭷滂仂㉤坌帵㜽</w:t>
      </w:r>
      <w:r>
        <w:rPr/>
        <w:t>ꥃ</w:t>
      </w:r>
      <w:r>
        <w:rPr/>
        <w:t>䭇嚮쉵㉹㩨䑪䅱㠮쉠⒘ꄵ</w:t>
      </w:r>
      <w:r>
        <w:rPr/>
        <w:t>ⴵ</w:t>
      </w:r>
      <w:r>
        <w:rPr/>
        <w:t>療汴煲䵢爭繹䉥呧佁䐲⩥㦵䜊쉥呕斱祗썙癁幣</w:t>
      </w:r>
      <w:r>
        <w:rPr/>
        <w:t>ꕚ</w:t>
      </w:r>
      <w:r>
        <w:rPr/>
        <w:t>临啎묵催橓㮵䭉湞地䨱䵴ㅥ䰸</w:t>
      </w:r>
      <w:r>
        <w:rPr/>
        <w:t>ꕨ</w:t>
      </w:r>
      <w:r>
        <w:rPr/>
        <w:t>廂⮘橨倸쉞슥㭦숴⍯ꎥ権帷轅撱썡丯䅴繾㩇潠⵸뽨氯㝨⽗楋㊵揂䉇쉎穚䝢湹䭍䑋쉯</w:t>
      </w:r>
      <w:r>
        <w:rPr/>
        <w:t>⡬</w:t>
      </w:r>
      <w:r>
        <w:rPr/>
        <w:t>婡彺绂佣䵈橴塨啦婖ꍉ睄轧㝚㥮扭䮿慘⥬咡뽠䑂唲桨桃湤帴䊏啐弩</w:t>
      </w:r>
      <w:r>
        <w:rPr/>
        <w:t>ꗂ</w:t>
      </w:r>
      <w:r>
        <w:rPr/>
        <w:t>䛂쉫瓍쉔⬸꺣␩</w:t>
      </w:r>
      <w:r>
        <w:rPr/>
        <w:t>ⳃ</w:t>
      </w:r>
      <w:r>
        <w:rPr/>
        <w:t>栱晇슮쎥쵭剾</w:t>
      </w:r>
      <w:r>
        <w:rPr/>
        <w:t>⢏</w:t>
      </w:r>
      <w:r>
        <w:rPr/>
        <w:t>栥㋂礤</w:t>
      </w:r>
      <w:r>
        <w:rPr/>
        <w:t>ⱡ</w:t>
      </w:r>
      <w:r>
        <w:rPr/>
        <w:t>抵奂瓂ꍺ䬨갳敗類걨</w:t>
      </w:r>
      <w:r>
        <w:rPr/>
        <w:t>ꕲ</w:t>
      </w:r>
      <w:r>
        <w:rPr/>
        <w:t>刳硦辩揂眳穑畢䜴㗂澵楂</w:t>
      </w:r>
      <w:r>
        <w:rPr/>
        <w:t>ꤹ</w:t>
      </w:r>
      <w:r>
        <w:rPr/>
        <w:t>佹熱䱎恠判敂쉊㈥㭧㣂⩠⚩埍쌴쉲䍙暻恚穗⭫浹椬颏䣂晥樮䴮弻稶㨩硡</w:t>
      </w:r>
      <w:r>
        <w:rPr/>
        <w:t>ꥉ</w:t>
      </w:r>
      <w:r>
        <w:rPr/>
        <w:t>㕤示♘彥乂欸쉍䅭⨽呪ꅇ⩣浭祎惂㘵彪癕뭔䕠싂</w:t>
      </w:r>
      <w:r>
        <w:rPr/>
        <w:t>⠯</w:t>
      </w:r>
      <w:r>
        <w:rPr/>
        <w:t>㍸⫂灊橍⑫⑥囂玮쉑湡䮘圶㛂榩䑦쉙쉉晭㨳䍦炱⪥⍚ꥣ礶婕숪꧎갻</w:t>
      </w:r>
      <w:r>
        <w:rPr/>
        <w:t>꤫</w:t>
      </w:r>
      <w:r>
        <w:rPr/>
        <w:t>瘺슩슻⴪嘷顾☤㈤䂿ꄪꌽ䉢㍎䣂媡牁╮児䐶悵佃浺䱸䷍挨瑦⴫쉤䵢㜽㎏⨭칦쉲へは䂥싂ꏎ컂싃㡁䱅带☹싎싂㥧偔깚⹫䆩䃂깾瑕䭒曃䍸呮</w:t>
      </w:r>
      <w:r>
        <w:rPr/>
        <w:t>ꕤ⭸〉</w:t>
      </w:r>
      <w:r>
        <w:rPr/>
        <w:t>呡浳</w:t>
      </w:r>
      <w:r>
        <w:rPr/>
        <w:t>ꖵ</w:t>
      </w:r>
      <w:r>
        <w:rPr/>
        <w:t>娶䕴刲깁䙺숥꺘恙㐪㬶堫녯쉗危쉌쉗䭍橄깆恔⯃杸椸⨯싂⭶㭈怱䅆⭸쉋渳㥲㡉㏎弨쉀味쉶潷</w:t>
      </w:r>
      <w:r>
        <w:rPr/>
        <w:t>⡋</w:t>
      </w:r>
      <w:r>
        <w:rPr/>
        <w:t>뼫哂磎稳啢由슮쉞晣␨⚩㥸⻂⌹긴썦⹾싂儸쉺䌤䖱䠭晅辥扁堮佩汓⍏⑓甬쉧䱊磂</w:t>
      </w:r>
      <w:r>
        <w:rPr/>
        <w:t>ꥂ□⪏</w:t>
      </w:r>
      <w:r>
        <w:rPr/>
        <w:t>秂⑴恸⽩숰䠩浺幢炱걳쉦䀫</w:t>
      </w:r>
      <w:r>
        <w:rPr/>
        <w:t>⡎</w:t>
      </w:r>
      <w:r>
        <w:rPr/>
        <w:t>制煕슏桳㈷枿碡忂児쉅숴橥㠹珂兞癗㑚</w:t>
      </w:r>
      <w:r>
        <w:rPr/>
        <w:t>ꖱ</w:t>
      </w:r>
      <w:r>
        <w:rPr/>
        <w:t>㠱쉧幒컍䭫싂ㅗ囂䡁⾏묥⨭쵏㤲䙵捧浢숻䍠确伹ꇂ䑆硣噮玬畩塵帻녕㕺彺器䠥利뮻㡇捞䮩烍歭</w:t>
      </w:r>
      <w:r>
        <w:rPr/>
        <w:t>ⵋ</w:t>
      </w:r>
      <w:r>
        <w:rPr/>
        <w:t>ヂ姂伺쉳ꅟ儻䯎</w:t>
      </w:r>
      <w:r>
        <w:rPr/>
        <w:t>ⵈ⦬</w:t>
      </w:r>
      <w:r>
        <w:rPr/>
        <w:t>䰴숯䍉㝢꺿긹搬䉆戺칠㒵쉁쵪걉廂쉅녘㜪췎礱겡</w:t>
      </w:r>
      <w:r>
        <w:rPr/>
        <w:t>ꕦ</w:t>
      </w:r>
      <w:r>
        <w:rPr/>
        <w:t>砱쉍殡䥷④桑㍦䩩㵑刨</w:t>
      </w:r>
      <w:r>
        <w:rPr/>
        <w:t>⣎⨱</w:t>
      </w:r>
      <w:r>
        <w:rPr/>
        <w:t>湲쉴塒⤶䆣涘玣㪮묪ꎵ⾬쉠䍏⎬劘復堶䵀싂녶桂坉⭁戮㙖쉉</w:t>
      </w:r>
      <w:r>
        <w:rPr/>
        <w:t>⠰╤</w:t>
      </w:r>
      <w:r>
        <w:rPr/>
        <w:t>顬祎哂瑂쉧祦杇㍳抡䴊䨻㐺䮮噔쉷㍹琪㑳攦浏辣䲵┨䭯숥瑬䉨摦츤⥠䤳嚻婚</w:t>
      </w:r>
      <w:r>
        <w:rPr/>
        <w:t>⠴</w:t>
      </w:r>
      <w:r>
        <w:rPr/>
        <w:t>ꥧ灈</w:t>
      </w:r>
      <w:r>
        <w:rPr/>
        <w:t>ꕀ</w:t>
      </w:r>
      <w:r>
        <w:rPr/>
        <w:t>剠뽈⍟⾱串擂煕严兖朰쉺䵲却婣眣㖥㍂噵桅ꄹ쉐䧂쉱쏂䔹䁃猤㶮琨剫灞㑒䇂洲恸椩㐪㔮夹汁싎겱怤潋䃂幱硋漭么敖禥堹囂呚癲녰뭀⧂画뽣呥슥绍媩㉰䔨硺灴敪杶堺瑧쉂㨭抩睪㝞숮䉭啢灖灂囂㉡颵㬦㜱</w:t>
      </w:r>
      <w:r>
        <w:rPr/>
        <w:t>⠪</w:t>
      </w:r>
      <w:r>
        <w:rPr/>
        <w:t>㘣㑠⽣딮氥ꆏㄭ쉨ꍟ潌田㝥ꇂ⯂⼺칆㝊央兪敬祬甪轤㇃氲兵㴬哂煌䠰咻</w:t>
      </w:r>
      <w:r>
        <w:rPr/>
        <w:t>ꦻ</w:t>
      </w:r>
      <w:r>
        <w:rPr/>
        <w:t>썰⨸㍚䴮싂樨䭖숩싂瑾⏂⍢摎忂</w:t>
      </w:r>
      <w:r>
        <w:rPr/>
        <w:t>ꥐ</w:t>
      </w:r>
      <w:r>
        <w:rPr/>
        <w:t>珂ㄥ復䑓ꅒ瘣㯎⮩歌汍乾⍌撬걃</w:t>
      </w:r>
      <w:r>
        <w:rPr/>
        <w:t>ꔭ</w:t>
      </w:r>
      <w:r>
        <w:rPr/>
        <w:t>娪刦ꄬ⨮㫂╍澏⍶挸뭫싂䬣䅊䭅䴩칔兩┸䙦乤潩䪩㘥瑬弱搻</w:t>
      </w:r>
      <w:r>
        <w:rPr/>
        <w:t>⠱</w:t>
      </w:r>
      <w:r>
        <w:rPr/>
        <w:t>䱾숬䠷䙄</w:t>
      </w:r>
      <w:r>
        <w:rPr/>
        <w:t>ꖣ</w:t>
      </w:r>
      <w:r>
        <w:rPr/>
        <w:t>Ȿ⹃</w:t>
      </w:r>
      <w:r>
        <w:rPr/>
        <w:t>晡煨╺䆏兮긷㴩噐繀뽲狂檏恺嘬㓍䩀弶烂ㅣ⑂玻圵堳쉭㡄晈⧂穈斏䝧枱穂</w:t>
      </w:r>
      <w:r>
        <w:rPr/>
        <w:t>꧂</w:t>
      </w:r>
      <w:r>
        <w:rPr/>
        <w:t>칈䴸琫䒿礱䡬쉑潭奋伫串楣쌴숷</w:t>
      </w:r>
      <w:r>
        <w:rPr/>
        <w:t>Ⱓ</w:t>
      </w:r>
      <w:r>
        <w:rPr/>
        <w:t>価烍坨䅙</w:t>
      </w:r>
      <w:r>
        <w:rPr/>
        <w:t>Ⱶ</w:t>
      </w:r>
      <w:r>
        <w:rPr/>
        <w:t>汀㑄塘⾣䅷眪䈪温烎╧顮敱⩕牖轺晓伨㔦摄漩佊兮뭢숤</w:t>
      </w:r>
      <w:r>
        <w:rPr/>
        <w:t>ꔽ</w:t>
      </w:r>
      <w:r>
        <w:rPr/>
        <w:t>煌춥쉙녥㨦㌩䑟娸涣䤵䐥桞息⑏싂䕌楕⿂䔥ꥰ剳䭄㉕㪮窩〻</w:t>
      </w:r>
      <w:r>
        <w:rPr/>
        <w:t>⣂</w:t>
      </w:r>
      <w:r>
        <w:rPr/>
        <w:t>㙩毂顟焤깳愱㉔恟ꥪ⽓凂</w:t>
      </w:r>
      <w:r>
        <w:rPr/>
        <w:t>ⱟ</w:t>
      </w:r>
      <w:r>
        <w:rPr/>
        <w:t>䵈쉄卡䂩</w:t>
      </w:r>
      <w:r>
        <w:rPr/>
        <w:t>ꥁ</w:t>
      </w:r>
      <w:r>
        <w:rPr/>
        <w:t>䶮束泂딹䫃䜪묶ꍃ轄</w:t>
      </w:r>
      <w:r>
        <w:rPr/>
        <w:t>ꕯ</w:t>
      </w:r>
      <w:r>
        <w:rPr/>
        <w:t>䕄彡⑑嗂礽猴쌯縩⽵彨䵖愫Ⓙ癲㡡㶏焥䑟췍卯츦</w:t>
      </w:r>
      <w:r>
        <w:rPr/>
        <w:t>ꥈ</w:t>
      </w:r>
      <w:r>
        <w:rPr/>
        <w:t>䨴圭唤</w:t>
      </w:r>
      <w:r>
        <w:rPr/>
        <w:t>⡫</w:t>
      </w:r>
      <w:r>
        <w:rPr/>
        <w:t>㕊愵っ䢮揂쵃䥆뭚쉞晬뭆䀴樴甸礲쎣呗㉐䐯慟⿂䐻硫숰⏃滂挻㬲䌹㊬报焵丷汐㤦</w:t>
      </w:r>
      <w:r>
        <w:rPr/>
        <w:t>⡀</w:t>
      </w:r>
      <w:r>
        <w:rPr/>
        <w:t>梮</w:t>
      </w:r>
      <w:r>
        <w:rPr/>
        <w:t>⣍</w:t>
      </w:r>
      <w:r>
        <w:rPr/>
        <w:t>䔵뾏け䵘㈱㗍⑸牤䵁歌縤쉧㩮轞䂡⑑挷⹅쉎䁄䁔䁊ꥥ畓敠㘪⑄桙쉧爺㫂璬燂쉪싎䉪䁐祅䁌쉲晩</w:t>
      </w:r>
      <w:r>
        <w:rPr/>
        <w:t>ⱘ</w:t>
      </w:r>
      <w:r>
        <w:rPr/>
        <w:t>쉋㪮塴浾ィ穘녇뿂敚䱖卅⩦쉂䭟㭞瑙ꥸ㍶び⨨䰭偔偫╆祗牪兪숷⭤캱㉌䏎䴮믂⨴놩摏뮘硌焥䓂兑敞㴱捊物伺晍⿂爩柂朹榏䕇輹煒教숳䠮뽀縺⎩唊琥ꥰ숭⹦啴偘兀䨮⍺暻穵轮숴䑈촶䅙㝚劵</w:t>
      </w:r>
      <w:r>
        <w:rPr/>
        <w:t>⡏</w:t>
      </w:r>
      <w:r>
        <w:rPr/>
        <w:t>席縲䱗煆瘮䦵칀硷䱥撏眤뼣䝬䱎㕭ꍁ⾮顠숷扲췂判뽞婨强䣂慇潭쉍㝇梣呄䅵䜷灮⫂⩮</w:t>
      </w:r>
      <w:r>
        <w:rPr/>
        <w:t>⡉⯂</w:t>
      </w:r>
      <w:r>
        <w:rPr/>
        <w:t>硒뇂쉰䢩쉃噩슱奺慹愪뼸婁쉁⭂╥䈻愹湡䧂쉠슮䜭ㅯ捬쉄手䑕摵呭䨺㈺ど縩䬭䎩䇂剃带斵ꄷ䴽⎏쉰两ㅭ傏坢ぢ♲</w:t>
      </w:r>
      <w:r>
        <w:rPr/>
        <w:t>ⰴ⸴</w:t>
      </w:r>
      <w:r>
        <w:rPr/>
        <w:t>癖ꆵ硦灲⪿砮凂⵺◂旍恂⩠㜱</w:t>
      </w:r>
      <w:r>
        <w:rPr/>
        <w:t>꥓⨷</w:t>
      </w:r>
      <w:r>
        <w:rPr/>
        <w:t>剪砨썎땩扨塰㡹⩥䥊狂숥碥싂昲싂숹㓂㵔뮵佌䃂숪䕗奣⽵縯呢䭩㗂剒㨴⼱桹椥噷湕䆡灮걭穯敆䕸♣滂쵈</w:t>
      </w:r>
      <w:r>
        <w:rPr/>
        <w:t>ꕓ</w:t>
      </w:r>
      <w:r>
        <w:rPr/>
        <w:t>潤쉒別ァ啺横녓瀶㏂쉌偞縮燂積</w:t>
      </w:r>
      <w:r>
        <w:rPr/>
        <w:t>ꖘ⑉</w:t>
      </w:r>
      <w:r>
        <w:rPr/>
        <w:t>摕昹顚⛂䡌䑑刻扡㑉⥗㉘线䜶啈䆡欸啤偣犻㜬朸瓂㑑璡ꥨ捫稹噂</w:t>
      </w:r>
      <w:r>
        <w:rPr/>
        <w:t>ⱒ⹮⹺</w:t>
      </w:r>
      <w:r>
        <w:rPr/>
        <w:t>澬梩燂浮⦩㦵䗍画摊</w:t>
      </w:r>
      <w:r>
        <w:rPr/>
        <w:t>ꕄ</w:t>
      </w:r>
      <w:r>
        <w:rPr/>
        <w:t>ꥭ⩉⪿딦瞥弲㬱拎祕㎩싂⻂愳䉆슿壂䢘춵丶뽞㕕</w:t>
      </w:r>
      <w:r>
        <w:rPr/>
        <w:t>ꦻ</w:t>
      </w:r>
      <w:r>
        <w:rPr/>
        <w:t>㨬爤歉琵㍀䭟</w:t>
      </w:r>
      <w:r>
        <w:rPr/>
        <w:t>ꕷ⪘</w:t>
      </w:r>
      <w:r>
        <w:rPr/>
        <w:t>幅橭乊뮮㝨䈬┦䣍㒥㕲쉈琦湎쉦␷埂䠭啠땺并瀺㓂憵癶칑䑡婹䊣轺氻㬳㏂䑟⚵唰⬮䞘숲뇂橫습癟懂颿䬣칦悬砫搻番甴쉈頦걉♔쵇쉀轾参壂ꅧ䡲㕵漭縫뽄곎喘摔枡쉈汓帻晳䐫焪쉶쉃䳂浢</w:t>
      </w:r>
      <w:r>
        <w:rPr/>
        <w:t>ꦣ</w:t>
      </w:r>
      <w:r>
        <w:rPr/>
        <w:t>繥⬣墡永卡⤹쉵뼣</w:t>
      </w:r>
      <w:r>
        <w:rPr/>
        <w:t>ꕫꦻ</w:t>
      </w:r>
      <w:r>
        <w:rPr/>
        <w:t>瑾欥纻䞮쉙</w:t>
      </w:r>
      <w:r>
        <w:rPr/>
        <w:t>ꥅ</w:t>
      </w:r>
      <w:r>
        <w:rPr/>
        <w:t>慨ㄩ쉕硑繐瀦쉄넩⩹棂縭檻縤싂咿䌱슩캏◂쉏妩⒮㘪⏎滂땗硴㟂싎쉦塣쉁危䝓ꆣ㝪갲秂㍹湮爦坱坒佺ꅎ焻▣颣伪䠨墱♱쵀倱</w:t>
      </w:r>
      <w:r>
        <w:rPr/>
        <w:t>꧂</w:t>
      </w:r>
      <w:r>
        <w:rPr/>
        <w:t>輩숫敷♠㍔縷⭓</w:t>
      </w:r>
      <w:r>
        <w:rPr/>
        <w:t>꧂</w:t>
      </w:r>
      <w:r>
        <w:rPr/>
        <w:t>ㅠ㜦䐨㕅䰬畔␷쉯婘쉔愬娤颏㴬ꥵ쉉칏纣녫숪䅣⸪쵧㖵啄㐺㄰</w:t>
      </w:r>
      <w:r>
        <w:rPr/>
        <w:t>ⶻ</w:t>
      </w:r>
      <w:r>
        <w:rPr/>
        <w:t>쉁灶㉠㭂⪏犏哂㐩昨䝩ꥰ㡄갭呾</w:t>
      </w:r>
      <w:r>
        <w:rPr/>
        <w:t>ⱑ</w:t>
      </w:r>
      <w:r>
        <w:rPr/>
        <w:t>汩濂䄨슻㷂剤乷䱺</w:t>
      </w:r>
      <w:r>
        <w:rPr/>
        <w:t>ꤵ</w:t>
      </w:r>
      <w:r>
        <w:rPr/>
        <w:t>䙠䢏</w:t>
      </w:r>
      <w:r>
        <w:rPr/>
        <w:t>ⵀ</w:t>
      </w:r>
      <w:r>
        <w:rPr/>
        <w:t>剂榩⭱夨</w:t>
      </w:r>
      <w:r>
        <w:rPr/>
        <w:t>ⶮ</w:t>
      </w:r>
      <w:r>
        <w:rPr/>
        <w:t>㇂슩燂轢桔练桅숵婅獪幪쉚</w:t>
      </w:r>
      <w:r>
        <w:rPr/>
        <w:t>⣂◂</w:t>
      </w:r>
      <w:r>
        <w:rPr/>
        <w:t>夯⪿祒杇⥲爫其彌</w:t>
      </w:r>
      <w:r>
        <w:rPr/>
        <w:t>ⵈ</w:t>
      </w:r>
      <w:r>
        <w:rPr/>
        <w:t>䘬熵塳</w:t>
      </w:r>
      <w:r>
        <w:rPr/>
        <w:t>⡍</w:t>
      </w:r>
      <w:r>
        <w:rPr/>
        <w:t>㊿塠枩걘ꍺ绂걭砊敉䅠典漦徏礻㞻轶教䈫彶㓂걭〥䱌元슻䑔扄恗欣復佑쉴</w:t>
      </w:r>
      <w:r>
        <w:rPr/>
        <w:t>ⱹ</w:t>
      </w:r>
      <w:r>
        <w:rPr/>
        <w:t>ꦬ</w:t>
      </w:r>
      <w:r>
        <w:rPr/>
        <w:t>촹쉅牰㤪싂剠輣촸㭧全畖⯂ち繉䥧㵪쉗獔ꍹ飂勂ㅣ㙡浨싂牱</w:t>
      </w:r>
      <w:r>
        <w:rPr/>
        <w:t>⵰</w:t>
      </w:r>
      <w:r>
        <w:rPr/>
        <w:t>昰╸촽吥囂슘氰쌵㥾㥯떬썥⥨䓂熮쉾焪㡒놱쉲佱㉞䥫숤曂㉸깯恫⹟䅪吱䕅䰵摗</w:t>
      </w:r>
      <w:r>
        <w:rPr/>
        <w:t>ⱑ</w:t>
      </w:r>
      <w:r>
        <w:rPr/>
        <w:t>䥯䨯곂櫂慥娪</w:t>
      </w:r>
      <w:r>
        <w:rPr/>
        <w:t>ꦡ</w:t>
      </w:r>
      <w:r>
        <w:rPr/>
        <w:t>琮쉑쵫捥愹癦쏂䗂榱뾩쉃吺쉉</w:t>
      </w:r>
      <w:r>
        <w:rPr/>
        <w:t>ⵋ</w:t>
      </w:r>
      <w:r>
        <w:rPr/>
        <w:t>画幹㉯싍坰瘬朷㊬䁨䈨</w:t>
      </w:r>
      <w:r>
        <w:rPr/>
        <w:t>ꦘ</w:t>
      </w:r>
      <w:r>
        <w:rPr/>
        <w:t>쏂䕘㘪♑幆刴싂떣反獙갹ꍳ瑺촦슬で吣㥘숨쉾䄩ꍠ㉲槎䥭䩎슥䑱皱쉂ㅢ䍷克ㅯ戣爣</w:t>
      </w:r>
      <w:r>
        <w:rPr/>
        <w:t>Ⱟ</w:t>
      </w:r>
      <w:r>
        <w:rPr/>
        <w:t>䌱夨颵杆喡䴪칤㝃礭쉋䇂彮浒⶿㘫䥺䙦ꌶ㘹뼤슘䂵㘥⍭掮䁮李䵀爤僂摕ꅴꎬ䒩⨸뽙制晅浌癴㍓天爥⹤㦿橳쉌슥뽩㨱㝌싂泂숰</w:t>
      </w:r>
      <w:r>
        <w:rPr/>
        <w:t>⡗</w:t>
      </w:r>
      <w:r>
        <w:rPr/>
        <w:t>ꌶ牭쵂ッ숫䬥敂슏칄姂㙢䱸癨ㆮ娯杂☲癃繟帮⚿吷싂畃㭱㷂係⍃垏묱拂쉈盂獤煒瑁슻狂싃坨猤矂爲깠䏎偙種婬䡾㥌轁琪燂㭤ꍘ彬칖⍷䝩⽨싂懂杗晘䛂䂻〤쵈矂㌳椸䩋⼰轹쉶塹긯牉쎬쉋숺쎻쉀㮿쵖汚싂䯂㭦㚬㴮囃䬸</w:t>
      </w:r>
      <w:r>
        <w:rPr/>
        <w:t>ꔦ</w:t>
      </w:r>
      <w:r>
        <w:rPr/>
        <w:t>乑愯彟뽬䑠㭱㮥뾥澡睙⯂㫎䲩</w:t>
      </w:r>
      <w:r>
        <w:rPr/>
        <w:t>ⰳ</w:t>
      </w:r>
      <w:r>
        <w:rPr/>
        <w:t>祴效䥀㩳祅朰啉㨥꥘㜮싃埂竂ヂヂ灥쉂甽쉋敚습ꇂ䉥托秃㯂狂犮啷泂쉈</w:t>
      </w:r>
      <w:r>
        <w:rPr/>
        <w:t>꧂</w:t>
      </w:r>
      <w:r>
        <w:rPr/>
        <w:t>秂슥涩ㅙ㡂敕焪愷꺻時剑瑲撣䯂䕢슩䬳</w:t>
      </w:r>
      <w:r>
        <w:rPr/>
        <w:t>⠮</w:t>
      </w:r>
      <w:r>
        <w:rPr/>
        <w:t>꥓</w:t>
      </w:r>
      <w:r>
        <w:rPr/>
        <w:t>䓂䍎〽녉丱㣂쉖싂쉥䁨⩸㑕歔沏软牁╯婞ꏃ湆⭌楲樴矂㭗쉺别쉎䏂♺す忂䬣ꍹ묩硁뇂땹㘶擂쉔</w:t>
      </w:r>
      <w:r>
        <w:rPr/>
        <w:t>ꔱ</w:t>
      </w:r>
      <w:r>
        <w:rPr/>
        <w:t>砭㒻甩</w:t>
      </w:r>
      <w:r>
        <w:rPr/>
        <w:t>Ⱚ</w:t>
      </w:r>
      <w:r>
        <w:rPr/>
        <w:t>带기繕㯂禱吵썟⪣㔬兗쉬爴䨽㍵</w:t>
      </w:r>
      <w:r>
        <w:rPr/>
        <w:t>ⵗ</w:t>
      </w:r>
      <w:r>
        <w:rPr/>
        <w:t>㵏繢䗂</w:t>
      </w:r>
      <w:r>
        <w:rPr/>
        <w:t>⡄</w:t>
      </w:r>
      <w:r>
        <w:rPr/>
        <w:t>䠨뭌쉥摰㠣畂☣杖ㆵう㩺㤨㢿捱䵯䩁뽯㑮琵椪縪彮啾ꌻ㭳渤긤쉪㍸䣂其걠偕⴨㭺䀦洩䖘ꆩ杷䥘⩏梩췂㟂囂汸쉹㋂㉟뭔壂浯䥶</w:t>
      </w:r>
      <w:r>
        <w:rPr/>
        <w:t>ꕾ</w:t>
      </w:r>
      <w:r>
        <w:rPr/>
        <w:t>㉖拂䐭䪏䛂畮쏂쉫쉳硒塟桱</w:t>
      </w:r>
      <w:r>
        <w:rPr/>
        <w:t>ꥇ</w:t>
      </w:r>
      <w:r>
        <w:rPr/>
        <w:t>縴䨯⺻䃂䅉</w:t>
      </w:r>
      <w:r>
        <w:rPr/>
        <w:t>ⱅ</w:t>
      </w:r>
      <w:r>
        <w:rPr/>
        <w:t>䍦縊櫂⥖䀹䭬兗쵲婆㠽㤸樤䠺繃숯浦숨晒飂䐹十⑘瞵烂湔幮嘸泂⬯ㄹ䔨甲幂煸떬眵치捋</w:t>
      </w:r>
      <w:r>
        <w:rPr/>
        <w:t>ⵠ</w:t>
      </w:r>
      <w:r>
        <w:rPr/>
        <w:t>飂䧍땊ꅦ䧂</w:t>
      </w:r>
      <w:r>
        <w:rPr/>
        <w:t>⡶</w:t>
      </w:r>
      <w:r>
        <w:rPr/>
        <w:t>噚瑞㗂䦩⯂䵪档䜶穚</w:t>
      </w:r>
      <w:r>
        <w:rPr/>
        <w:t>ꕞ⥂</w:t>
      </w:r>
      <w:r>
        <w:rPr/>
        <w:t>偏믂湺㧂呮婸輪繞珎쉅</w:t>
      </w:r>
      <w:r>
        <w:rPr/>
        <w:t>ⵗ</w:t>
      </w:r>
      <w:r>
        <w:rPr/>
        <w:t>塐䥤㋍⨷畲兠꺣确惂捙㑏枮䀰瑏瑓瓃䞡╉␵穗桃楬杋䭊卦쉬垱⥘㵭䣂숸敤䀲唻獃껂琲頶ꌵ颩⍆剔榏싂쵈쉡⤺</w:t>
      </w:r>
      <w:r>
        <w:rPr/>
        <w:t>⠷</w:t>
      </w:r>
      <w:r>
        <w:rPr/>
        <w:t>㥨硧涣婾栻⥗┪䕷桧轅쉷뭺⌲ꅑ㒡歎䟂떩㬨牬䭐忎</w:t>
      </w:r>
      <w:r>
        <w:rPr/>
        <w:t>ꕸ</w:t>
      </w:r>
      <w:r>
        <w:rPr/>
        <w:t>瑠䂡슩㉪㜥⼵戶堲奋쉘匮⶿在樨⺱쌴幟㘲狂꥘꺩䑞䨤깸꥖杉畂碱</w:t>
      </w:r>
      <w:r>
        <w:rPr/>
        <w:t>ⵚ</w:t>
      </w:r>
      <w:r>
        <w:rPr/>
        <w:t>쎘䘫⹉煤厡仂䢬硐灘怪风䘨呚攪娻ㄭ뇃䔯숦呮瘪㵳硔䬣敡参쉔杞灁촥啱塲</w:t>
      </w:r>
      <w:r>
        <w:rPr/>
        <w:t>ꤺ</w:t>
      </w:r>
      <w:r>
        <w:rPr/>
        <w:t>쉤⑩氫쉙ꅵ</w:t>
      </w:r>
      <w:r>
        <w:rPr/>
        <w:t>⣂</w:t>
      </w:r>
      <w:r>
        <w:rPr/>
        <w:t>캬䉗숤䘭摍時棂潞따┲쉍⑔숬㌸싎갭㙱婂⭩깐买則歁恣䝗㬳⍗の窩䴰</w:t>
      </w:r>
      <w:r>
        <w:rPr/>
        <w:t>ꥉ</w:t>
      </w:r>
      <w:r>
        <w:rPr/>
        <w:t>싃澱칣湆⵸슱┴繞挰싂䈲䀥剉住䖏⿂ㅁ未妣숪䵉浀䵂</w:t>
      </w:r>
      <w:r>
        <w:rPr/>
        <w:t>꧂⬵</w:t>
      </w:r>
      <w:r>
        <w:rPr/>
        <w:t>歊뇂ꄹ燂塪䁨ꆏ</w:t>
      </w:r>
      <w:r>
        <w:rPr/>
        <w:t>ⷎ</w:t>
      </w:r>
      <w:r>
        <w:rPr/>
        <w:t>슻昹ꅋ怺</w:t>
      </w:r>
      <w:r>
        <w:rPr/>
        <w:t>ꥅ</w:t>
      </w:r>
      <w:r>
        <w:rPr/>
        <w:t>뽞㵥ꌰ딴奐䌷䰥䥴ㅓ悩搮䦩</w:t>
      </w:r>
      <w:r>
        <w:rPr/>
        <w:t>ⵣ</w:t>
      </w:r>
      <w:r>
        <w:rPr/>
        <w:t>硱瑤顡䴻䅚澏쉌⽞乚⩂惂批怦痂㡮渻䤤㥗轤뽑쉔녙ⸯ䤪쉉䙫䍴슣㍮ㄳ㈴竎䔮</w:t>
      </w:r>
      <w:r>
        <w:rPr/>
        <w:t>⡧</w:t>
      </w:r>
      <w:r>
        <w:rPr/>
        <w:t>䥖托橨坉㍁䔷歇䥓㈩乤⽐⚮皬뽈㍙䙂搶仂㡸敉䑡嘤ꍈ壍ꎻ呰㩅䥇쉖곂椹</w:t>
      </w:r>
      <w:r>
        <w:rPr/>
        <w:t>ꗂ</w:t>
      </w:r>
      <w:r>
        <w:rPr/>
        <w:t>湍瘰晌厮긲繪飍攥慃䋂䙘廂걶췃㝕습浅塬ㅎㅇ䡘䝄䤺硯璘⛂唻㋍睎偍김䉄晡塧冩㍈㬷旎丫桧뽶㨵埂勂쉸㵩献㩸쉴䲿带⭪</w:t>
      </w:r>
      <w:r>
        <w:rPr/>
        <w:t>꧃</w:t>
      </w:r>
      <w:r>
        <w:rPr/>
        <w:t>仂㮘캩㝘敉甲ꎱ䭚땴䘲亣㔻⩰恚䘺쵣</w:t>
      </w:r>
      <w:r>
        <w:rPr/>
        <w:t>ꖏ␷</w:t>
      </w:r>
      <w:r>
        <w:rPr/>
        <w:t>敡걅㛂쉵稴潌眹꥾濎䐰㝸䅺</w:t>
      </w:r>
      <w:r>
        <w:rPr/>
        <w:t>ꥌ</w:t>
      </w:r>
      <w:r>
        <w:rPr/>
        <w:t>㐻戤⼪櫂숯秂夣呯㇂爬浑奈垵䨦琴컂幸桰兓挦䫎쉨婥捅と䙚쏂㊡琦䷂숸犮⎥㒩넵䠣奦䡶捘⹳礷飍⌮潲煥橡ꥢ䉉䔨㪏녰♙썬䑰쉲쉚潗╱䤻㚮⽅쉌潌轍喘䡟◂쌵쉟싂䍇タ㊮⭡⥨堊</w:t>
      </w:r>
      <w:r>
        <w:rPr/>
        <w:t>꧂</w:t>
      </w:r>
      <w:r>
        <w:rPr/>
        <w:t>㑉⭬稪晊頥╀녱偋㵕숫⮏㶿剖䵮㵌묩⩃ꅳ䱖彎䍀繒辩椶㘤媡슡䁾䩴</w:t>
      </w:r>
      <w:r>
        <w:rPr/>
        <w:t>ⱬ</w:t>
      </w:r>
      <w:r>
        <w:rPr/>
        <w:t>ꥸ䵉칗쉞熣㥸㴴ㅴ䉡摍楌戹㮮</w:t>
      </w:r>
      <w:r>
        <w:rPr/>
        <w:t>ꤤ</w:t>
      </w:r>
      <w:r>
        <w:rPr/>
        <w:t>쵏䅔䜮丹煅憮</w:t>
      </w:r>
      <w:r>
        <w:rPr/>
        <w:t>⡑</w:t>
      </w:r>
      <w:r>
        <w:rPr/>
        <w:t>㩚┺숶㡁ㅾ땓⪡慸楴琳⑅浰⻂䅋⼭〉걘⥩䑑⾱䖮瞵䕵㕋♾破獡砽</w:t>
      </w:r>
      <w:r>
        <w:rPr/>
        <w:t>ⷂ</w:t>
      </w:r>
      <w:r>
        <w:rPr/>
        <w:t>ㅦ썶乫杘䒣⫂眸嘯㥶⩾싃ㄥ晌䭳汐䉟⺮濂䝟硚䗂獤摃㣂䈪㐳㤰썁轉⵹煰</w:t>
      </w:r>
      <w:r>
        <w:rPr/>
        <w:t>ⵑ▱</w:t>
      </w:r>
      <w:r>
        <w:rPr/>
        <w:t>슩㝨ネ昭楟奕쉉㩢╹ꄪ彮쉡版</w:t>
      </w:r>
      <w:r>
        <w:rPr/>
        <w:t>꧂</w:t>
      </w:r>
      <w:r>
        <w:rPr/>
        <w:t>犡䈺挦㡔⹂㵢쵮㍰䤣䱹㑁㙕⭈</w:t>
      </w:r>
      <w:r>
        <w:rPr/>
        <w:t>⢏</w:t>
      </w:r>
      <w:r>
        <w:rPr/>
        <w:t>뽰뼱牘숪뇂☵ㅚ㉺쉹췂繍毂頷␷䈩烂䉞쉦䵏栣督䱑촪告⤥犮癡䍒歯</w:t>
      </w:r>
      <w:r>
        <w:rPr/>
        <w:t>ꤪ</w:t>
      </w:r>
      <w:r>
        <w:rPr/>
        <w:t>딲ꏎ쵶♥쵓枻癠숨썘碏껂⧂幣儦〪厣佊楎礮걤묪⪿砥㬽䵠挻칡䛂䡚䷂䷍哂俍㩣䘳䋎㭩轚攮쉍ち穕ꅭ桌숶쉭썠쉏㵲刭㙉⑳〩숦歳卄㝸쉈</w:t>
      </w:r>
      <w:r>
        <w:rPr/>
        <w:t>ꤰ</w:t>
      </w:r>
      <w:r>
        <w:rPr/>
        <w:t>单㟂浯쉁䭐櫂깪㠪睑䂮刻橂䁲睞긥乴㵎컎╒樴㙗獦䴷╇⩋轳䀶䟎칾싂昫坉㡗칓顗汹⥙㔲傻䃂噹⹐숰⨽땚儬㍨敵柂橚橖佳숪쉦▿☪쵘歚쉯ꍇ◂⩱䥙瑮敀䀫䍭毂橚ꅺ㝩숬刮梡䍮⑹䝓⹢䩔츸쵾枘熏슡彖쉢强伳唩⍵ꅥ쉄쉾녊╏䱚㵏☻゘⩅灭䱊긤녠숬␹歔瑆湱숳䅒㘱㐥穗畦㮵凂쉆쉖㟂숦썩席┻쉘䝤䕪夻渫畘</w:t>
      </w:r>
      <w:r>
        <w:rPr/>
        <w:t>Ⱜ</w:t>
      </w:r>
      <w:r>
        <w:rPr/>
        <w:t>庻頮ꏂ䤥</w:t>
      </w:r>
      <w:r>
        <w:rPr/>
        <w:t>Ⲙ</w:t>
      </w:r>
      <w:r>
        <w:rPr/>
        <w:t>硋쉉穉䚡礹㐽扄剦瑫㌱뗂쉺㍷곂䗂싎伪䬵幔</w:t>
      </w:r>
      <w:r>
        <w:rPr/>
        <w:t>ꥁ</w:t>
      </w:r>
      <w:r>
        <w:rPr/>
        <w:t>杆扯桑</w:t>
      </w:r>
      <w:r>
        <w:rPr/>
        <w:t>ⶵ</w:t>
      </w:r>
      <w:r>
        <w:rPr/>
        <w:t>帹䥕敦浗격뗂強ㄬ堶㜦㟎吰睭㭐녋婯歆婣佦⹮촭</w:t>
      </w:r>
      <w:r>
        <w:rPr/>
        <w:t>ꥁ</w:t>
      </w:r>
      <w:r>
        <w:rPr/>
        <w:t>쵕歈쵋瘹쉧䑗㬹湩啺ㆬ䬹</w:t>
      </w:r>
      <w:r>
        <w:rPr/>
        <w:t>ⵡ⪏꧍</w:t>
      </w:r>
      <w:r>
        <w:rPr/>
        <w:t>녰㯃⽑䆥䁃䙕潓禮␫杊␽걣浨䍤뽩禵湥䷂朰␩年㊮浆〰⑧顳恴佟掏畨汧䑃곎梩助㘨䱗歒䴴池挨匳〽㥹䴥乃⩧⑟䙹琩䊻兖睞꺣顲年洴瀻쉧倪㎻㒡㝢㮮琫㕺䥀⍹ㅇ獗浖⭹啨ㄲ㉸灱丫忂猫ꆘ湶칎꺥祲頊䍌坧奆䭰汾싃煭⽪䌺熡䱑䵵</w:t>
      </w:r>
      <w:r>
        <w:rPr/>
        <w:t>ⶻ⎣</w:t>
      </w:r>
      <w:r>
        <w:rPr/>
        <w:t>参枥䪣㓂潵걚櫂塉䵓欪䵩㵈㣃㡁䩴⩩扷썾轚깗娣⛃㥸䟍㝀䑺㍫湂쉕䕎刯擂暣掬⥫숴榡矍疮㜻⥃橡䕹矎</w:t>
      </w:r>
      <w:r>
        <w:rPr/>
        <w:t>ⲣ</w:t>
      </w:r>
      <w:r>
        <w:rPr/>
        <w:t>憩伪䓂슡믂䌺♨䙇㜺璿婚瘨䱭䝔瓂䔫橚挸拍숵뭉㴦ㄪ䛂⩠轰願頥㞿䡪矎㝚싂䍪촵ぶ呬</w:t>
      </w:r>
      <w:r>
        <w:rPr/>
        <w:t>ⴻ</w:t>
      </w:r>
      <w:r>
        <w:rPr/>
        <w:t>䵹昹娵䝙</w:t>
      </w:r>
      <w:r>
        <w:rPr/>
        <w:t>ⱱ⒩</w:t>
      </w:r>
      <w:r>
        <w:rPr/>
        <w:t>ꄮ⨬硚숯긻単悩⵸䍴녧敡쉃녢☤걯䧃歓䱱恑㥞噔㘱兘곂劏숺⯂㎣쉺䱌</w:t>
      </w:r>
      <w:r>
        <w:rPr/>
        <w:t>ꔱ</w:t>
      </w:r>
      <w:r>
        <w:rPr/>
        <w:t>彔琳䖬圸睋ㅣ䩊䙪畊䒘繑桖떿㵑戴䭹</w:t>
      </w:r>
      <w:r>
        <w:rPr/>
        <w:t>ꗃ</w:t>
      </w:r>
      <w:r>
        <w:rPr/>
        <w:t>伣氮䕠刪癥氨⹱䝵䡖싍穮甯숣䤹쉱쉮搻䥥⧂ァ㝭䀮㑔㊘㔶☸盂㑮㥶ㄯ묪숶쉐㬨⥱䗂塳쉴</w:t>
      </w:r>
      <w:r>
        <w:rPr/>
        <w:t>ꖩ</w:t>
      </w:r>
      <w:r>
        <w:rPr/>
        <w:t>淂김썵숳剂㭪喩姂梥뭢璻牏㍴伴</w:t>
      </w:r>
      <w:r>
        <w:rPr/>
        <w:t>ꦩ</w:t>
      </w:r>
      <w:r>
        <w:rPr/>
        <w:t>䝨⭃쉢楁☬䠱咘싂泂㉩瑴습숮䑾묰竂ㅮ╬쉇㓂幎칙</w:t>
      </w:r>
      <w:r>
        <w:rPr/>
        <w:t>ꔳ</w:t>
      </w:r>
      <w:r>
        <w:rPr/>
        <w:t>䅇䖮숩㕶쉞쉲㣂獨狂弱癧柂뼳䵦䜷</w:t>
      </w:r>
      <w:r>
        <w:rPr/>
        <w:t>ꤸ⎣ꕆ</w:t>
      </w:r>
      <w:r>
        <w:rPr/>
        <w:t>旂㗂㥖슥暏㮿憻㑧恕쉍器촨쉚晙㊩䭅仂㩸䨫桖㍢䣂印稯敢숭</w:t>
      </w:r>
      <w:r>
        <w:rPr/>
        <w:t>⡍</w:t>
      </w:r>
      <w:r>
        <w:rPr/>
        <w:t>爺춬숦晬捵䝏쉌㑕塒녹堬婵甴숫倵䩧쉚片忍磂</w:t>
      </w:r>
      <w:r>
        <w:rPr/>
        <w:t>ꕀ</w:t>
      </w:r>
      <w:r>
        <w:rPr/>
        <w:t>庥䁰䝶督ꎩ䍵呠깭싂썘湙⸸圶纥⭈瑣搱츭瑉⥹楪慓哂掬榏扖㞡쉒浴</w:t>
      </w:r>
      <w:r>
        <w:rPr/>
        <w:t>Ⳏ</w:t>
      </w:r>
      <w:r>
        <w:rPr/>
        <w:t>桇湭睹托쉍癔㵎悏컂轨깦歑䔶戶睓㙳넯䍷卂捕冱睵杞㞻╮㠰獩䣂削暻⿍ꆏ穈玻␶㉱搳窱痂䍣㵹塳㴸숦깂挭䡏⩇⥐煉迂辩晳瓂싂쉋쉹煾㈤瞩䥫긻⥱䢻숶剖扖乢땂ふ</w:t>
      </w:r>
      <w:r>
        <w:rPr/>
        <w:t>ⵋ</w:t>
      </w:r>
      <w:r>
        <w:rPr/>
        <w:t>沿栦䘵䓂▥䫂佫临溩⬪䁴⯂슻婴瑮媣獭쉎摁碻妮넦녑垬申幯獭暻犩</w:t>
      </w:r>
      <w:r>
        <w:rPr/>
        <w:t>꧂</w:t>
      </w:r>
      <w:r>
        <w:rPr/>
        <w:t>숫摵썸깔싂♒瑖忂偶ㄴ쉴쉏㖘ꅙ坾繪漽啩뿍놩슣楄㨣䲩䬴䍊칢枿㙑䥥⨭⽅䨪뽟㨦抱煔䒿쌺쉡報䀣딸슥ꥮ䄽쉀勂睬㝰㩠彅㍙䚮䕫㶮⩒步충哂杨畱㔱㝥丸</w:t>
      </w:r>
      <w:r>
        <w:rPr/>
        <w:t>ꔻ</w:t>
      </w:r>
      <w:r>
        <w:rPr/>
        <w:t>쉔迂捺㐱쉩顔怭洣츶䥑싎䩞슣熵싂㙷渱埂㈱쉔夊쏃㡒溡쉑⯎潉嫂穧捸싂窡䖥璏㑢桐灟癔䰩⸰じ슬狂奾싍</w:t>
      </w:r>
      <w:r>
        <w:rPr/>
        <w:t>ꗂ</w:t>
      </w:r>
      <w:r>
        <w:rPr/>
        <w:t>䑙넩ꌰ</w:t>
      </w:r>
      <w:r>
        <w:rPr/>
        <w:t>⢱</w:t>
      </w:r>
      <w:r>
        <w:rPr/>
        <w:t>䮣䙕庻떱㕥祙䡮娪▩䙩䤷䙠愹䠯⼮딣桘ꍔ㆘兏⛂畉싎녎</w:t>
      </w:r>
      <w:r>
        <w:rPr/>
        <w:t>⡤</w:t>
      </w:r>
      <w:r>
        <w:rPr/>
        <w:t>祰廂洶⬶摊癍噭ꄫ搲瞡깵쉸ꅧ洣슥䬰泂쉩焸䑑⍴兮⍗ꅧ쉆⵷슱凂쉃䥲뇂桔㕣噚䶡佋偠⛂太炬숲穁녘梻䝪</w:t>
      </w:r>
      <w:r>
        <w:rPr/>
        <w:t>ꥒ</w:t>
      </w:r>
      <w:r>
        <w:rPr/>
        <w:t>婩쉹슩</w:t>
      </w:r>
      <w:r>
        <w:rPr/>
        <w:t>Ⳃ</w:t>
      </w:r>
      <w:r>
        <w:rPr/>
        <w:t>濂쉉䕮轷慦撵䢻睷썄싂㭆橾숱⨣總抻啓縬걒䵯㗂嘻歵煭습丸䍐慭⪬慕쉴狂싃椯㕅塙砽湪싂⹠䥗硯갭⭔扠慵㥀洫䐬╮⭫䅷췂圸吵㊱깅浉刪췂㉣狎䌻悏</w:t>
      </w:r>
      <w:r>
        <w:rPr/>
        <w:t>ⱡ</w:t>
      </w:r>
      <w:r>
        <w:rPr/>
        <w:t>偕</w:t>
      </w:r>
      <w:r>
        <w:rPr/>
        <w:t>ꕸ</w:t>
      </w:r>
      <w:r>
        <w:rPr/>
        <w:t>싂㷂䍐坔⥨</w:t>
      </w:r>
      <w:r>
        <w:rPr/>
        <w:t>ⴣ</w:t>
      </w:r>
      <w:r>
        <w:rPr/>
        <w:t>㠱㭸쉐太穴ꍣ䘲䈨䅁斵啱喏惂⩨䑲项㉫ꥯ䫂숱㕋婮숭㈷쌮䪣挻⨦⎮焦⹄땲〪䡈㓂④ꍭ䅐쉦〽䀨獡</w:t>
      </w:r>
      <w:r>
        <w:rPr/>
        <w:t>ⵕ⥎</w:t>
      </w:r>
      <w:r>
        <w:rPr/>
        <w:t>〵㡃䕗剁걕썵䵤</w:t>
      </w:r>
      <w:r>
        <w:rPr/>
        <w:t>ⵃ</w:t>
      </w:r>
      <w:r>
        <w:rPr/>
        <w:t>斣歠♧砤乴洦␥愫⍇磂쎘⨪攲啎値瀤瞡</w:t>
      </w:r>
      <w:r>
        <w:rPr/>
        <w:t>Ɱ</w:t>
      </w:r>
      <w:r>
        <w:rPr/>
        <w:t>偷숯畂輲晪쉒㕔쉹촻㎿</w:t>
      </w:r>
      <w:r>
        <w:rPr/>
        <w:t>⵰</w:t>
      </w:r>
      <w:r>
        <w:rPr/>
        <w:t>慪쉓ず癆㭎卡䍓췂쏂椴쉯乬ㅶ쉀⩬슬嚣쉶础搨숣灗㉈䭁</w:t>
      </w:r>
      <w:r>
        <w:rPr/>
        <w:t>ꥂ</w:t>
      </w:r>
      <w:r>
        <w:rPr/>
        <w:t>穊䂏哂⪣</w:t>
      </w:r>
      <w:r>
        <w:rPr/>
        <w:t>ⱇ</w:t>
      </w:r>
      <w:r>
        <w:rPr/>
        <w:t>㠪⺩䉊愮뗂⹢⽣녵恄뿍㥕격梡卋ꇂ숯䵐쌺䴩估偯㵒偐㥌湤㬶啤奙칥䒏啲䥍숹甸⿂倮㵌轧癁轉</w:t>
      </w:r>
      <w:r>
        <w:rPr/>
        <w:t>꥓⑨</w:t>
      </w:r>
      <w:r>
        <w:rPr/>
        <w:t>扥歯㩱繱斵彲㵑쉄䇂숯녌繃町幧쉍쉉䵦夷䝾瀩沩갰숤쉑Ⓜ㥵썳偐棂瓂犮牠䑨㗂</w:t>
      </w:r>
      <w:r>
        <w:rPr/>
        <w:t>ⱉ</w:t>
      </w:r>
      <w:r>
        <w:rPr/>
        <w:t>婞惂敭敠슻玣䐥呭啸㚥祬깙ꍖ䮮䑵御硗䵣䳂儻攺㙷⚣☣䴤敠椪⤵嘻䬨깫塕ꎿ䘲坕穮䑶癦汍奖☪呔쉤꺏头딷瑞쉂숯</w:t>
      </w:r>
      <w:r>
        <w:rPr/>
        <w:t>ⱄ</w:t>
      </w:r>
      <w:r>
        <w:rPr/>
        <w:t>䲻녯썄슿䴸㝌䙰䭒げ</w:t>
      </w:r>
      <w:r>
        <w:rPr/>
        <w:t>ⱁ</w:t>
      </w:r>
      <w:r>
        <w:rPr/>
        <w:t>깬䙶䄰</w:t>
      </w:r>
      <w:r>
        <w:rPr/>
        <w:t>ꕑ</w:t>
      </w:r>
      <w:r>
        <w:rPr/>
        <w:t>汍斩㐭⩇쉸</w:t>
      </w:r>
      <w:r>
        <w:rPr/>
        <w:t>ⷎ</w:t>
      </w:r>
      <w:r>
        <w:rPr/>
        <w:t>숵煉슥⏂긽洴繶</w:t>
      </w:r>
      <w:r>
        <w:rPr/>
        <w:t>⢣</w:t>
      </w:r>
      <w:r>
        <w:rPr/>
        <w:t>㜵城⹢쉅县恢ꅰ숲砭眫</w:t>
      </w:r>
      <w:r>
        <w:rPr/>
        <w:t>⠴</w:t>
      </w:r>
      <w:r>
        <w:rPr/>
        <w:t>頷䱣⸵歄妵眻匶</w:t>
      </w:r>
      <w:r>
        <w:rPr/>
        <w:t>ⰰ</w:t>
      </w:r>
      <w:r>
        <w:rPr/>
        <w:t>싂뽍杌숴⹅栴숸灥〦䵔恈伩䱶ꥷ묶㛂倽䮻潰淍㑠</w:t>
      </w:r>
      <w:r>
        <w:rPr/>
        <w:t>⡙</w:t>
      </w:r>
      <w:r>
        <w:rPr/>
        <w:t>怵喥⦘皿䕔愪</w:t>
      </w:r>
      <w:r>
        <w:rPr/>
        <w:t>ꔨꖿ</w:t>
      </w:r>
      <w:r>
        <w:rPr/>
        <w:t>栳걏你뭮伻쉹妩獾ㆥ쉬漱牪䯂嚬칫惂硶쉌頣琊⤷ꥭ㌮㑕繵쉪㠣㖬⭯䱵⿂</w:t>
      </w:r>
      <w:r>
        <w:rPr/>
        <w:t>ꤳꥍ</w:t>
      </w:r>
      <w:r>
        <w:rPr/>
        <w:t>癨슩掱氽</w:t>
      </w:r>
      <w:r>
        <w:rPr/>
        <w:t>ꤽ</w:t>
      </w:r>
      <w:r>
        <w:rPr/>
        <w:t>쉩㩕</w:t>
      </w:r>
      <w:r>
        <w:rPr/>
        <w:t>ꦿ╖⫎</w:t>
      </w:r>
      <w:r>
        <w:rPr/>
        <w:t>쉶ㅷ欦睷䜥顣㡒戳懍䪿㨷牒䉀쉇㴵て輵</w:t>
      </w:r>
      <w:r>
        <w:rPr/>
        <w:t>ꖬ⍉</w:t>
      </w:r>
      <w:r>
        <w:rPr/>
        <w:t>숮땴晪䈨</w:t>
      </w:r>
      <w:r>
        <w:rPr/>
        <w:t>ꕐ⑪</w:t>
      </w:r>
      <w:r>
        <w:rPr/>
        <w:t>쉄㒩쉢㩋㵌穮㭠ꇍ⪣疮㤵슘⬰숳⦣숯숳⺻呐呢䲡洩촩潡숫眴쉭</w:t>
      </w:r>
      <w:r>
        <w:rPr/>
        <w:t>ⱸ⑙</w:t>
      </w:r>
      <w:r>
        <w:rPr/>
        <w:t>㕨晘슻㫂⭑塏㉣㴲㟂⬫땤쉎偅ꅣ䅏䡾촹숺斘</w:t>
      </w:r>
      <w:r>
        <w:rPr/>
        <w:t>ꔻ</w:t>
      </w:r>
      <w:r>
        <w:rPr/>
        <w:t>挤㕪㭁딪⥮㥇潐ꅒ</w:t>
      </w:r>
      <w:r>
        <w:rPr/>
        <w:t>ꦣ</w:t>
      </w:r>
      <w:r>
        <w:rPr/>
        <w:t>湤㗎唻䔬䭳싂噺彗㕃狂扇吴攦땏殻슏偙⭧⑫䕥싂丨瀬嚘㢿㩬獕㧂䙶桑쉡촳䍵⦻䥾ꌪ䍲</w:t>
      </w:r>
      <w:r>
        <w:rPr/>
        <w:t>⡸</w:t>
      </w:r>
      <w:r>
        <w:rPr/>
        <w:t>秂쉸㜸쉐뮩暣槂⩟묦瀥祟卉䪘㦥撬楌塴憡㣍㍃禱䈴未숩곎쉕숸</w:t>
      </w:r>
      <w:r>
        <w:rPr/>
        <w:t>⠮</w:t>
      </w:r>
      <w:r>
        <w:rPr/>
        <w:t>㧂쉬⑖㬹⨪䷎췎昸숬帺睢坅썚䷍歭갲㩪㷂弭⛂ぷ갪焯牀ꍘ顆ꆩ撩㓂</w:t>
      </w:r>
      <w:r>
        <w:rPr/>
        <w:t>ꥉ⭢</w:t>
      </w:r>
      <w:r>
        <w:rPr/>
        <w:t>㢱婉ꍂ疬䉶潋⽁爲竃⯂廂㌮強瀰ꅺ㉧畈婕숶咱医浇搲</w:t>
      </w:r>
      <w:r>
        <w:rPr/>
        <w:t>ꔰ</w:t>
      </w:r>
      <w:r>
        <w:rPr/>
        <w:t>恗숣</w:t>
      </w:r>
      <w:r>
        <w:rPr/>
        <w:t>⡯</w:t>
      </w:r>
      <w:r>
        <w:rPr/>
        <w:t>歭奅㫂獡㘪⤽</w:t>
      </w:r>
      <w:r>
        <w:rPr/>
        <w:t>ⴥ</w:t>
      </w:r>
      <w:r>
        <w:rPr/>
        <w:t>숳ꅚ㉆䈫⥑䜪勂⽴䱙歳槂浒뭃乆柂숷捔쉤䙪㑁畎勂☻敵渤稺痂煤</w:t>
      </w:r>
      <w:r>
        <w:rPr/>
        <w:t>ꔬ</w:t>
      </w:r>
      <w:r>
        <w:rPr/>
        <w:t>䕷쉒抡到</w:t>
      </w:r>
      <w:r>
        <w:rPr/>
        <w:t>ⱕ</w:t>
      </w:r>
      <w:r>
        <w:rPr/>
        <w:t>䅮梥쉮捃⭎瀷ㄮ⵴典Ⓜ숱숨</w:t>
      </w:r>
      <w:r>
        <w:rPr/>
        <w:t>ⲏ♲⛂</w:t>
      </w:r>
      <w:r>
        <w:rPr/>
        <w:t>ⶮ⚻</w:t>
      </w:r>
      <w:r>
        <w:rPr/>
        <w:t>恆呯欵吶②摇슩智朷穒㕅쎻⥺卖긽位斩䙀㕊⻂꺵</w:t>
      </w:r>
      <w:r>
        <w:rPr/>
        <w:t>⠥</w:t>
      </w:r>
      <w:r>
        <w:rPr/>
        <w:t>殻恋㥲䦬爪吰㉣䖩堦㪩甦싂슣恧슻㊥欲슡䅎䒿㫂슿彁</w:t>
      </w:r>
      <w:r>
        <w:rPr/>
        <w:t>ⰺ</w:t>
      </w:r>
      <w:r>
        <w:rPr/>
        <w:t>悥⫂抣頪佃わ㏂牥䏂毂㢻僂⨽含䑾瑍㩸㯂斿㉬ꅠ乀⽂位恴湚</w:t>
      </w:r>
      <w:r>
        <w:rPr/>
        <w:t>ⱳ</w:t>
      </w:r>
      <w:r>
        <w:rPr/>
        <w:t>䑒琲幂㔦扺恢獰쉤瑌娫㕖⨱惂</w:t>
      </w:r>
      <w:r>
        <w:rPr/>
        <w:t>ꤵ</w:t>
      </w:r>
      <w:r>
        <w:rPr/>
        <w:t>栯福Ⓙ儷眶塭機슏癫乨䟂䉦䗂佇⌮⨶컂圹⪵倥剌輭绎徬뽚⺱쉳㩖橎削㵍砪扅ぬ穬컍愸櫍䤸橧칧敌쉇⩓橷搲氻㗃ㅱ쉸獏䍯㛂嗂優겵</w:t>
      </w:r>
      <w:r>
        <w:rPr/>
        <w:t>⡎</w:t>
      </w:r>
      <w:r>
        <w:rPr/>
        <w:t>婡땹嘹쉎䐱䈬䕨</w:t>
      </w:r>
      <w:r>
        <w:rPr/>
        <w:t>ⰷ</w:t>
      </w:r>
      <w:r>
        <w:rPr/>
        <w:t>琭ꅚ䞮쉯狃婷圯㋂瘱怷</w:t>
      </w:r>
      <w:r>
        <w:rPr/>
        <w:t>ⱎ</w:t>
      </w:r>
      <w:r>
        <w:rPr/>
        <w:t>슻嫂⿂㙅쉏穢姂璵⩲쉍쉦娥歲♑㍔地焱洯숯㍙㈩稸㉞卂⵸磂嚿啋</w:t>
      </w:r>
      <w:r>
        <w:rPr/>
        <w:t>ⱒ</w:t>
      </w:r>
      <w:r>
        <w:rPr/>
        <w:t>䟂㘽㩊輻쉮烂㕀껎桰╈獸㭇걀倲仂嘪瓂牠睬</w:t>
      </w:r>
      <w:r>
        <w:rPr/>
        <w:t>ⱍ</w:t>
      </w:r>
      <w:r>
        <w:rPr/>
        <w:t>潞⽟杳⬲ꥣ熻䯂⍈㌺⽑丣숊轏妡焷뗂</w:t>
      </w:r>
      <w:r>
        <w:rPr/>
        <w:t>ⵆ</w:t>
      </w:r>
      <w:r>
        <w:rPr/>
        <w:t>㔹⍧㛂坃忂⬩㍴䄴쉳㔳슬毂幂슬⑲䭊뽨急☵쉐쉊㐣촨奚䈮꧎歱</w:t>
      </w:r>
      <w:r>
        <w:rPr/>
        <w:t>꧂</w:t>
      </w:r>
      <w:r>
        <w:rPr/>
        <w:t>垩晞㋂뇂刳녭ㄺ슥物㡩䆵䉒ヂ晹㤨橙䙱䔬⤣쉣晹썭橃⽐슏摍⩦</w:t>
      </w:r>
      <w:r>
        <w:rPr/>
        <w:t>Ȿ</w:t>
      </w:r>
      <w:r>
        <w:rPr/>
        <w:t>撮瀶奓橯숷䐦䭧싂숭潞쉡啄</w:t>
      </w:r>
      <w:r>
        <w:rPr/>
        <w:t>ꔺ</w:t>
      </w:r>
      <w:r>
        <w:rPr/>
        <w:t>걗㘶杹⩰奒갲⻂㐭桯숦㌫䜦迂숦⌯쉹㍌䩫恖써癞唽꺵塉坧䕡㩃䗃洩䊣秂썲漨ꄺ䶏櫂㵚쉓슥沿憩</w:t>
      </w:r>
      <w:r>
        <w:rPr/>
        <w:t>ⵊ</w:t>
      </w:r>
      <w:r>
        <w:rPr/>
        <w:t>㑍徻㟂係摓</w:t>
      </w:r>
      <w:r>
        <w:rPr/>
        <w:t>ꗂ</w:t>
      </w:r>
      <w:r>
        <w:rPr/>
        <w:t>慥쉖ꍭ樺濂嫂佩⭵挽潨啭癥숸⩣瀺爰佷䭠䮩㡤䝭㝄硒傘</w:t>
      </w:r>
      <w:r>
        <w:rPr/>
        <w:t>ⱚ</w:t>
      </w:r>
      <w:r>
        <w:rPr/>
        <w:t>ꥴ䞣㙆具攪恰㨮牣噪幢䑗帵幥婔䩬㈣秂瘴㑴剬妬椥乳愱껎䝐亡䵉慑睢썠䥬쉧㈦晓辿畓夺㥊坾呖欨幮㥈쉴托杶䀥㉢╕顩佂㕊唤⪥⸱奰쉊坩堦뭨쉣盎轶䵳参䃂轇</w:t>
      </w:r>
      <w:r>
        <w:rPr/>
        <w:t>ⱟ</w:t>
      </w:r>
      <w:r>
        <w:rPr/>
        <w:t>䅋☭썀印杙</w:t>
      </w:r>
      <w:r>
        <w:rPr/>
        <w:t>ⵗ</w:t>
      </w:r>
      <w:r>
        <w:rPr/>
        <w:t>㐪頵⩟瑹숻쉉</w:t>
      </w:r>
      <w:r>
        <w:rPr/>
        <w:t>⠩</w:t>
      </w:r>
      <w:r>
        <w:rPr/>
        <w:t>玮揂䯂唵㫂嗂䖣〰ㄷ戶瑊穳䌱䀺쉳怸䀬匭썔싂瑪</w:t>
      </w:r>
      <w:r>
        <w:rPr/>
        <w:t>ꦏ</w:t>
      </w:r>
      <w:r>
        <w:rPr/>
        <w:t>Ɐ</w:t>
      </w:r>
      <w:r>
        <w:rPr/>
        <w:t>쉲煄</w:t>
      </w:r>
      <w:r>
        <w:rPr/>
        <w:t>ⵃ</w:t>
      </w:r>
      <w:r>
        <w:rPr/>
        <w:t>疵⭦执</w:t>
      </w:r>
      <w:r>
        <w:rPr/>
        <w:t>ⲥ</w:t>
      </w:r>
      <w:r>
        <w:rPr/>
        <w:t>畱楎䲬橓쉵坧쉫氲╸춣䘣㉳㗂搸쉯</w:t>
      </w:r>
      <w:r>
        <w:rPr/>
        <w:t>ꔩ</w:t>
      </w:r>
      <w:r>
        <w:rPr/>
        <w:t>湙启꥕싂</w:t>
      </w:r>
      <w:r>
        <w:rPr/>
        <w:t>ꗂ</w:t>
      </w:r>
      <w:r>
        <w:rPr/>
        <w:t>䛂瞩咘勂쉁係瘸㫂卨䅡싂㈴輤⺘</w:t>
      </w:r>
      <w:r>
        <w:rPr/>
        <w:t>ⱪ</w:t>
      </w:r>
      <w:r>
        <w:rPr/>
        <w:t>䅹眵泂楙瀤⩒椸扸槍墘轂泂㩈㭥쉀係奴倪浥ꍏ딲숰僂쉸搯戤㉆灵歯㣂㠦䍮䅍冣⏍㝹嘣㡩樺弪㉚牶⭪䬩㯂杤轞슿</w:t>
      </w:r>
      <w:r>
        <w:rPr/>
        <w:t>ꦬ</w:t>
      </w:r>
      <w:r>
        <w:rPr/>
        <w:t>싎⭵습䙠쉉䱆</w:t>
      </w:r>
      <w:r>
        <w:rPr/>
        <w:t>ꕔ</w:t>
      </w:r>
      <w:r>
        <w:rPr/>
        <w:t>咻ㅦ搪䱕睨⤰欬䜰捁숥Ⓜ넮䏎䰹䁅</w:t>
      </w:r>
      <w:r>
        <w:rPr/>
        <w:t>ⶡ</w:t>
      </w:r>
      <w:r>
        <w:rPr/>
        <w:t>穔딲含숺坙父瀳禡쉊啡⹫㭹</w:t>
      </w:r>
      <w:r>
        <w:rPr/>
        <w:t>⡸</w:t>
      </w:r>
      <w:r>
        <w:rPr/>
        <w:t>䡅쵪畷</w:t>
      </w:r>
      <w:r>
        <w:rPr/>
        <w:t>ⵀ</w:t>
      </w:r>
      <w:r>
        <w:rPr/>
        <w:t>厵⭆奚㴽䍄纻㙸卍盂渦穪䥙䙉㴦⧂攪斵쉁䨻㘹扗</w:t>
      </w:r>
      <w:r>
        <w:rPr/>
        <w:t>⡀</w:t>
      </w:r>
      <w:r>
        <w:rPr/>
        <w:t>畬뗃䭯</w:t>
      </w:r>
      <w:r>
        <w:rPr/>
        <w:t>ꕷ</w:t>
      </w:r>
      <w:r>
        <w:rPr/>
        <w:t>穆栽繒갺タ䝳獈穰旃挳</w:t>
      </w:r>
      <w:r>
        <w:rPr/>
        <w:t>ⱱ</w:t>
      </w:r>
      <w:r>
        <w:rPr/>
        <w:t>剢猦⽭偸涣畦㈫湮ㆡ☲噙</w:t>
      </w:r>
      <w:r>
        <w:rPr/>
        <w:t>ⱳ</w:t>
      </w:r>
      <w:r>
        <w:rPr/>
        <w:t>쉂쉈䍁</w:t>
      </w:r>
      <w:r>
        <w:rPr/>
        <w:t>⣂</w:t>
      </w:r>
      <w:r>
        <w:rPr/>
        <w:t>䙫䙦堦䅹숸숵쉤숤偀㤷뭩捧⽁礻娴䍑梩䙤琦♗땷眰⺵⤯㑮橫㣂心ㅋ悿䌶䉫狂框䄪湁䕔♅婆⸲剢⫂쉺쉊姍</w:t>
      </w:r>
      <w:r>
        <w:rPr/>
        <w:t>⡫</w:t>
      </w:r>
      <w:r>
        <w:rPr/>
        <w:t>参乎塸抮搱䴦컎㭡슥땦㚿갣촵挷⼬戴♫⹓槂</w:t>
      </w:r>
      <w:r>
        <w:rPr/>
        <w:t>꤭</w:t>
      </w:r>
      <w:r>
        <w:rPr/>
        <w:t>輯债䟃숩쵓〦ꥥ扬䐊쉏顠</w:t>
      </w:r>
      <w:r>
        <w:rPr/>
        <w:t>ꦘ</w:t>
      </w:r>
      <w:r>
        <w:rPr/>
        <w:t>橪</w:t>
      </w:r>
      <w:r>
        <w:rPr/>
        <w:t>ꦿ</w:t>
      </w:r>
      <w:r>
        <w:rPr/>
        <w:t>쉪䬥瑃扚昪稪亣礩轪飂䑎</w:t>
      </w:r>
      <w:r>
        <w:rPr/>
        <w:t>ꗂ</w:t>
      </w:r>
      <w:r>
        <w:rPr/>
        <w:t>䂏쉭㥌</w:t>
      </w:r>
      <w:r>
        <w:rPr/>
        <w:t>⠣</w:t>
      </w:r>
      <w:r>
        <w:rPr/>
        <w:t>檬戬떻奦は</w:t>
      </w:r>
      <w:r>
        <w:rPr/>
        <w:t>ꖘ</w:t>
      </w:r>
      <w:r>
        <w:rPr/>
        <w:t>쉣头偆䥵摷㉣楑爪⤰䀣쉧㦘</w:t>
      </w:r>
      <w:r>
        <w:rPr/>
        <w:t>⠥</w:t>
      </w:r>
      <w:r>
        <w:rPr/>
        <w:t>뮡潂滂캬</w:t>
      </w:r>
      <w:r>
        <w:rPr/>
        <w:t>ꦵⷂ</w:t>
      </w:r>
      <w:r>
        <w:rPr/>
        <w:t>睗쵁儣硅쉕搮㣂㜻㴸뼭◂㝶䍈싂睋怷䉤⫂쉃䕁敗ꆘ싂穏쉦㩀唽浨숤顥海偋䬳㭃㔦㄰噌戽쉵扁柂</w:t>
      </w:r>
      <w:r>
        <w:rPr/>
        <w:t>ⱄ</w:t>
      </w:r>
      <w:r>
        <w:rPr/>
        <w:t>弭㙢㍺湦捑㵀嫂〶쉅䖵迂櫂㝕딸묭</w:t>
      </w:r>
      <w:r>
        <w:rPr/>
        <w:t>ⱺ</w:t>
      </w:r>
      <w:r>
        <w:rPr/>
        <w:t>焴执㴴</w:t>
      </w:r>
      <w:r>
        <w:rPr/>
        <w:t>Ɫ</w:t>
      </w:r>
      <w:r>
        <w:rPr/>
        <w:t>쉯揂煉汞⩩坰쉒㴴悩扖祗凂浤敷䱬䖮⹞桬䐺燂⹍쉞䜽偙싂䍥濂䑏勍쵯噋놵⩧⨤</w:t>
      </w:r>
      <w:r>
        <w:rPr/>
        <w:t>ꖬ</w:t>
      </w:r>
      <w:r>
        <w:rPr/>
        <w:t>㭖物㠣㋂뽰⍙㐯炏Ⓜ걖䍾朣僂숨祈ꄬ乁幱㟂䅅辏걳婵䩫揂쉎挺습쵲奨刻当奊㉏䏂땳</w:t>
      </w:r>
      <w:r>
        <w:rPr/>
        <w:t>Ɫ꥾</w:t>
      </w:r>
      <w:r>
        <w:rPr/>
        <w:t>献걶썬숬智瑨䦵㨰呤總慀繌</w:t>
      </w:r>
      <w:r>
        <w:rPr/>
        <w:t>ⷂ⬳</w:t>
      </w:r>
      <w:r>
        <w:rPr/>
        <w:t>浓⹵擂灧䣂啀</w:t>
      </w:r>
      <w:r>
        <w:rPr/>
        <w:t>⡹</w:t>
      </w:r>
      <w:r>
        <w:rPr/>
        <w:t>䑞吸稬싂뼬幩</w:t>
      </w:r>
      <w:r>
        <w:rPr/>
        <w:t>Ⱔ⭴</w:t>
      </w:r>
      <w:r>
        <w:rPr/>
        <w:t>嗂ꅖ磂婃捺㚘慕䉖⴦䮱뗃硅㭡㌹䁅⼦⌯捦ꇂ漱倮惍榘縵䨳坸仂輮㵷쵢촷녀⸴獋坠㓂⥠촷䑲唩⥡慃㥋廍䥓矂뮏</w:t>
      </w:r>
      <w:r>
        <w:rPr/>
        <w:t>ⴥ</w:t>
      </w:r>
      <w:r>
        <w:rPr/>
        <w:t>쉳欨䙴亏㪩窻汓奪湞售樳䕟</w:t>
      </w:r>
      <w:r>
        <w:rPr/>
        <w:t>ⴣ</w:t>
      </w:r>
      <w:r>
        <w:rPr/>
        <w:t>㮮┰坠쉖楲湂츲獥坓䖘䱂</w:t>
      </w:r>
      <w:r>
        <w:rPr/>
        <w:t>⣂</w:t>
      </w:r>
      <w:r>
        <w:rPr/>
        <w:t>敭䎿䑉⏂㤽䜥⭦昭㠣轎窏埂㣂뼯厵쉔瘤䷂浾┸녦楊딭쉕頰㟂ㄤ䅭渲⺩</w:t>
      </w:r>
      <w:r>
        <w:rPr/>
        <w:t>Ⱚ</w:t>
      </w:r>
      <w:r>
        <w:rPr/>
        <w:t>ꍞ슏㈲䓂䲵繷</w:t>
      </w:r>
      <w:r>
        <w:rPr/>
        <w:t>ⰲ⧍</w:t>
      </w:r>
      <w:r>
        <w:rPr/>
        <w:t>쵎带촨뇍偖倯契ꌱ숱쉓䦵溮㉌⩓婖㉭䥱ぁ徬牮報慠楫쉧擂匷治䁶䪏敄悬穷煇䫂朻쉍숸哂䅧♸顐쉎⪡儻溱㓂⭓</w:t>
      </w:r>
      <w:r>
        <w:rPr/>
        <w:t>ꗂ</w:t>
      </w:r>
      <w:r>
        <w:rPr/>
        <w:t>皏奍玻</w:t>
      </w:r>
      <w:r>
        <w:rPr/>
        <w:t>ꔬ</w:t>
      </w:r>
      <w:r>
        <w:rPr/>
        <w:t>䬥⥷圻湑䧂♮䡄溱祉扁</w:t>
      </w:r>
      <w:r>
        <w:rPr/>
        <w:t>⡂</w:t>
      </w:r>
      <w:r>
        <w:rPr/>
        <w:t>걤쉱쎡唴걹ꄫ潟唺싎䨳</w:t>
      </w:r>
      <w:r>
        <w:rPr/>
        <w:t>ꥄ</w:t>
      </w:r>
      <w:r>
        <w:rPr/>
        <w:t>㒱奇걳⏂愦捩䘵▩䕑煇䌤ꏍ振쵖怬幧祣堪䨴瘤칣洲穫攣積긴牖牧㥥㵷쉏橚䡨役</w:t>
      </w:r>
      <w:r>
        <w:rPr/>
        <w:t>ꕱ</w:t>
      </w:r>
      <w:r>
        <w:rPr/>
        <w:t>轃頫㘸⨲䱓啡⽶炘䠨扐⍱㌸䮩嚘睐⩌쉪汨杉슩㕨繘砤</w:t>
      </w:r>
      <w:r>
        <w:rPr/>
        <w:t>꤯</w:t>
      </w:r>
      <w:r>
        <w:rPr/>
        <w:t>㭇榡쉊浥␶磍戵䅹䲵べ</w:t>
      </w:r>
      <w:r>
        <w:rPr/>
        <w:t>ꕬ</w:t>
      </w:r>
      <w:r>
        <w:rPr/>
        <w:t>갪㩱䥏믎槂숯뿂䄷捰䡎桠</w:t>
      </w:r>
      <w:r>
        <w:rPr/>
        <w:t>ꦬ</w:t>
      </w:r>
      <w:r>
        <w:rPr/>
        <w:t>卌猤喩煐噚楨㤲奚敟猭嘫卒娲奊쉖䱹</w:t>
      </w:r>
      <w:r>
        <w:rPr/>
        <w:t>ⱃ</w:t>
      </w:r>
      <w:r>
        <w:rPr/>
        <w:t>摳啠け䙔扴湖癒䦬樴疱쉇䃎偘뇂娰⩓숊漱䘻⭖</w:t>
      </w:r>
      <w:r>
        <w:rPr/>
        <w:t>꧂</w:t>
      </w:r>
      <w:r>
        <w:rPr/>
        <w:t>ㆵ䱊䩏㕐勂䄳挱い樱쉪슱⩪슩䔺놩숲穥䁌䱍꤮쉷䔻低䡨䖩㈤⥾⵳啡⾡兢싂⬪㭖戰散걅쉦쉐呓츭</w:t>
      </w:r>
      <w:r>
        <w:rPr/>
        <w:t>Ⱶ</w:t>
      </w:r>
      <w:r>
        <w:rPr/>
        <w:t>歹㩃轉뾻塲㩮幠┳搪⩵䔯懂녉⍉싃幧䝈뽞깇姂싂坉껂瀪汙彾瓂兗㙎㠯</w:t>
      </w:r>
      <w:r>
        <w:rPr/>
        <w:t>ꕨ║</w:t>
      </w:r>
      <w:r>
        <w:rPr/>
        <w:t>쉈숩㝨亮䉪澩슏坷縨潅ꍰ渴⹨歶嗍繮橩㉚穆☱촮毂扒睒妏顥꥾칟녖㤪栵愻뇂㋂⽳术썣쉌㋂氭剓䧂⑖憣挺긳㗂稰癭㵢녩⑔痂</w:t>
      </w:r>
      <w:r>
        <w:rPr/>
        <w:t>ꦥ</w:t>
      </w:r>
      <w:r>
        <w:rPr/>
        <w:t>겏♒䵴㡄</w:t>
      </w:r>
      <w:r>
        <w:rPr/>
        <w:t>ⱴ</w:t>
      </w:r>
      <w:r>
        <w:rPr/>
        <w:t>㥥⬥쉀獳礶䥣楀榩뭰⿎䁖⭂䦿漳樯</w:t>
      </w:r>
      <w:r>
        <w:rPr/>
        <w:t>ꕵ</w:t>
      </w:r>
      <w:r>
        <w:rPr/>
        <w:t>潒⫂║⻃</w:t>
      </w:r>
      <w:r>
        <w:rPr/>
        <w:t>ꕥ</w:t>
      </w:r>
      <w:r>
        <w:rPr/>
        <w:t>㑄묪䩞欴噯♸⩤桎殩㤪測洰棂썢㉀癓⽉煉㌤떬쉡䨲ꆱ掩卪䡌쉡媩⩷礪ꏂ時ぇㄪ桶깣欺噁啀珂㝉슩塉敯祐䢩</w:t>
      </w:r>
      <w:r>
        <w:rPr/>
        <w:t>꧂</w:t>
      </w:r>
      <w:r>
        <w:rPr/>
        <w:t>壎숥䰰拂쉩䨤係쉏唩䡙厵숭숻㌹穖쉠倦桔玩痎슮⥆䦘慞癱轸甽♱呂娽〨庥⩭卞海你噧ꅱ姂彈ꌯ䳂炬쉯眫梮숯伽곃冣渺䬹</w:t>
      </w:r>
      <w:r>
        <w:rPr/>
        <w:t>ⲩ</w:t>
      </w:r>
      <w:r>
        <w:rPr/>
        <w:t>㕶煟涬㧂䧂</w:t>
      </w:r>
      <w:r>
        <w:rPr/>
        <w:t>⠳</w:t>
      </w:r>
      <w:r>
        <w:rPr/>
        <w:t>싂毂뽂쵇䷂氶窮⫂壎牷㨸䡗쉒啨乃♺係圤截</w:t>
      </w:r>
      <w:r>
        <w:rPr/>
        <w:t>⡱</w:t>
      </w:r>
      <w:r>
        <w:rPr/>
        <w:t>䦘충䁷딥呉瑾橢圯抬狍弣싃㴰♲쉧䥫乹슥䁲</w:t>
      </w:r>
      <w:r>
        <w:rPr/>
        <w:t>⡁</w:t>
      </w:r>
      <w:r>
        <w:rPr/>
        <w:t>䅵甪㗂</w:t>
      </w:r>
      <w:r>
        <w:rPr/>
        <w:t>ꥅ</w:t>
      </w:r>
      <w:r>
        <w:rPr/>
        <w:t>䉧熣숪灉㜱庵戬剢砲쉈朹녂卯싍䅵涡ꅤ㉋博䖣숬䴹敺沬凂縬杕瀸犮⬦䘦숽⯂걃の떮ꥯ助쉘䭙슱怵佥垩␺䔣䅪䥭</w:t>
      </w:r>
      <w:r>
        <w:rPr/>
        <w:t>ⷂ</w:t>
      </w:r>
      <w:r>
        <w:rPr/>
        <w:t>쉈媩楷䑊⭵㝱䭘敘습┩幸㌸ꥫꥣ䑡㡸攮묻剦奖棂뇂껂䦣ꄯ䨸敩楹쉺㑸뼱悿⩳땒〭潚晧㋃涻곃㎡欪晳⹢恟砻幓뽎徏㉪槂칟⸨䤷슩슩呡㭒㫎楘唻䡨眤⨦쉢㥭숪䟂㌱썚썍扅迂쉪쉡</w:t>
      </w:r>
      <w:r>
        <w:rPr/>
        <w:t>ꦮ</w:t>
      </w:r>
      <w:r>
        <w:rPr/>
        <w:t>穞⽶䍠坩㉖呬쎩㔽歹</w:t>
      </w:r>
      <w:r>
        <w:rPr/>
        <w:t>ⷂ</w:t>
      </w:r>
      <w:r>
        <w:rPr/>
        <w:t>㟎䕫戤䅁穂뽟䨬싃啩狂䇃碱摄</w:t>
      </w:r>
      <w:r>
        <w:rPr/>
        <w:t>ꔴ</w:t>
      </w:r>
      <w:r>
        <w:rPr/>
        <w:t>⡆</w:t>
      </w:r>
      <w:r>
        <w:rPr/>
        <w:t>슏䵭䙀쉦幷䱭砶⭃乥係㡎攦⪮⹃呮⎡慙㯃楅䚥䠪槂ꥵ瞻硁</w:t>
      </w:r>
      <w:r>
        <w:rPr/>
        <w:t>ꖱ</w:t>
      </w:r>
      <w:r>
        <w:rPr/>
        <w:t>栯㈽救卶爹⛎䵌⍱㵊牏扡㯂婲슱뼱来</w:t>
      </w:r>
      <w:r>
        <w:rPr/>
        <w:t>ⱊ</w:t>
      </w:r>
      <w:r>
        <w:rPr/>
        <w:t>樤帬뭹묷쵷浗橁庮</w:t>
      </w:r>
      <w:r>
        <w:rPr/>
        <w:t>ꔯ</w:t>
      </w:r>
      <w:r>
        <w:rPr/>
        <w:t>䔪堊㒏갶</w:t>
      </w:r>
      <w:r>
        <w:rPr/>
        <w:t>ⴹ</w:t>
      </w:r>
      <w:r>
        <w:rPr/>
        <w:t>䁂卄땃栵敦녆⧍쌩ꌬ獃㌬整畟べ妿牬帰浤污䮡博䦱䁱쉙㞻쉣䳂嗂</w:t>
      </w:r>
      <w:r>
        <w:rPr/>
        <w:t>ꦿ</w:t>
      </w:r>
      <w:r>
        <w:rPr/>
        <w:t>ⱂ</w:t>
      </w:r>
      <w:r>
        <w:rPr/>
        <w:t>쉃⨹灯〷䣂幟쉕琬睚坦勂穳싂땱⼲煊轵</w:t>
      </w:r>
      <w:r>
        <w:rPr/>
        <w:t>ⷂ⑗</w:t>
      </w:r>
      <w:r>
        <w:rPr/>
        <w:t>牧棍攭㍧</w:t>
      </w:r>
      <w:r>
        <w:rPr/>
        <w:t>ꕑ</w:t>
      </w:r>
      <w:r>
        <w:rPr/>
        <w:t>㨹䙾⬩㡐쉨溡〯⸦湚⨶拂</w:t>
      </w:r>
      <w:r>
        <w:rPr/>
        <w:t>ꔶ</w:t>
      </w:r>
      <w:r>
        <w:rPr/>
        <w:t>㛂㡹壂浓撮槂♭咵䍸ㅶ칖䥍쉣改㡸挨걞㴲畑启㓂济僂壂枏슩</w:t>
      </w:r>
      <w:r>
        <w:rPr/>
        <w:t>꥓ⴻ</w:t>
      </w:r>
      <w:r>
        <w:rPr/>
        <w:t>毎乡嚣嘽</w:t>
      </w:r>
      <w:r>
        <w:rPr/>
        <w:t>ꤳ</w:t>
      </w:r>
      <w:r>
        <w:rPr/>
        <w:t>湙碬䡮東䨷⍓㑵䭑㡭싂塸숵슻癆㦬幯쉠枿㝗䓂㕋兩䆱칎敁〭掩彄核ꇎ剢ガサ怲䕑堷と䩾摺廂轇䬶甪垩쉒瀸숪匷싂뼣悱庘⽮帣</w:t>
      </w:r>
      <w:r>
        <w:rPr/>
        <w:t>⠴</w:t>
      </w:r>
      <w:r>
        <w:rPr/>
        <w:t>仂뾮桸㌽煭촹쉯㵈媏㡮繴䙵稪亱即揂幰㡒䵮泂旎绂숵婌╎⭾煹㙶顗吽쉺⌨捑折迃塬桦獭颩쉙⻂午䡣繙兎ꥳ搸䑦乍쉭쉗兾녷椷桷娴槂到슱敒摥圳⌵䉚係겣싂掏漱啯㭑㵥</w:t>
      </w:r>
      <w:r>
        <w:rPr/>
        <w:t>ⲣ</w:t>
      </w:r>
      <w:r>
        <w:rPr/>
        <w:t>츪䷂뼨嚣</w:t>
      </w:r>
      <w:r>
        <w:rPr/>
        <w:t>⠹</w:t>
      </w:r>
      <w:r>
        <w:rPr/>
        <w:t>浐䭍ꌥ뾘仂澬怣歗䌯㴣䑲䛍损幈䉦乡䌯娪쉚轎떮ぅ䉈敎⭍⵳潡䶱쉂顬桴䅮칍呃煍䝉ㄶ㪣╖䬥咮轱湬穯㐦呷湉偷昭轰떩䁉숺☷싂唣쵉䲘礣⹁拂亿卄㫂䄺쉬乾㑳긴摑䷍䟂싂䑹敶썕♢䉪깟湟</w:t>
      </w:r>
      <w:r>
        <w:rPr/>
        <w:t>ꕶ⹤</w:t>
      </w:r>
      <w:r>
        <w:rPr/>
        <w:t>䱸敩촮㬹</w:t>
      </w:r>
      <w:r>
        <w:rPr/>
        <w:t>⡶</w:t>
      </w:r>
      <w:r>
        <w:rPr/>
        <w:t>敷⪩⭊쵧捡捫㙺奧촣㝌㡯佁䑵걀⹏ꄸ슱䌷⑏獖偹䋂敋牵ㆬ㦵㇎扗礴쏂녌쉧䆬䵁攳䱆慬쉧唹䉞㛍悘煴核䈩</w:t>
      </w:r>
      <w:r>
        <w:rPr/>
        <w:t>ꗎ</w:t>
      </w:r>
      <w:r>
        <w:rPr/>
        <w:t>嘤啩⽕䲥町ㅖ珂䔽㍈⨵ㅮ癹</w:t>
      </w:r>
      <w:r>
        <w:rPr/>
        <w:t>ⴴ</w:t>
      </w:r>
      <w:r>
        <w:rPr/>
        <w:t>䜬컂汎佗歔ꅆ䟂泂穇ㅦ䁐慤優塌听浺췃填⻂ꎥ绂爫弬숰侘氫顠㪱</w:t>
      </w:r>
      <w:r>
        <w:rPr/>
        <w:t>⠴</w:t>
      </w:r>
      <w:r>
        <w:rPr/>
        <w:t>皮乪ꍵ睖湮⹱걢</w:t>
      </w:r>
      <w:r>
        <w:rPr/>
        <w:t>ⵟ</w:t>
      </w:r>
      <w:r>
        <w:rPr/>
        <w:t>橹恕ㆱ㷂㍬넳슿믍䋂機倦싂繂쌮氯걪㣍頽뮱␪幢橁䤪朽䡺㭕琵㤯渳橯幈穐兵䠶愴䥡圩㕰䛂佨䨷婓㍤䐮琰䫂窿熿穞歸뼷촦䤪쉲兕位㵷녀汑ꏂ塉䪱牰堶皮版䤹캱▩矂㔫睁坉稨㤵⌥樬䥾砹啙긤</w:t>
      </w:r>
      <w:r>
        <w:rPr/>
        <w:t>ⵌ</w:t>
      </w:r>
      <w:r>
        <w:rPr/>
        <w:t>ꌭ占쉣ꅊ숴ꍡ┸县䱷浇</w:t>
      </w:r>
      <w:r>
        <w:rPr/>
        <w:t>꧂</w:t>
      </w:r>
      <w:r>
        <w:rPr/>
        <w:t>㌊⯍䎩䕎忂</w:t>
      </w:r>
      <w:r>
        <w:rPr/>
        <w:t>꤭⨵</w:t>
      </w:r>
      <w:r>
        <w:rPr/>
        <w:t>稹眬⥮䥁</w:t>
      </w:r>
      <w:r>
        <w:rPr/>
        <w:t>ꕺ</w:t>
      </w:r>
      <w:r>
        <w:rPr/>
        <w:t>ㄺ䉨꧎歑┯␥椦場ぎ㴯楯唴쉴夵꺡噉⥀滂쉷瑉散쉏㟂㭺숹⩳⭡쉐</w:t>
      </w:r>
      <w:r>
        <w:rPr/>
        <w:t>꧂</w:t>
      </w:r>
      <w:r>
        <w:rPr/>
        <w:t>싂㡭牭</w:t>
      </w:r>
      <w:r>
        <w:rPr/>
        <w:t>ⳃ</w:t>
      </w:r>
      <w:r>
        <w:rPr/>
        <w:t>䧂啗䕏庬뽗獍㏂嫃⪵穾穦습㩏㤺掿砦</w:t>
      </w:r>
      <w:r>
        <w:rPr/>
        <w:t>⣂</w:t>
      </w:r>
      <w:r>
        <w:rPr/>
        <w:t>頤⩄⸳丹ꥣꅑ䣂쉆䵎䭶㜰쉠䋂䕺깬抿戽뾵䃂녏䚘睒⵩瑷䱡䖱썠愭穔患</w:t>
      </w:r>
      <w:r>
        <w:rPr/>
        <w:t>ⰶ</w:t>
      </w:r>
      <w:r>
        <w:rPr/>
        <w:t>昱兡</w:t>
      </w:r>
      <w:r>
        <w:rPr/>
        <w:t>Ⳃ</w:t>
      </w:r>
      <w:r>
        <w:rPr/>
        <w:t>擃㧂玿煺䌭싂桕㦩啐♇숪넪㟂</w:t>
      </w:r>
      <w:r>
        <w:rPr/>
        <w:t>⠦</w:t>
      </w:r>
      <w:r>
        <w:rPr/>
        <w:t>杂쉃䡏숬㮡桨䨨숦⴬䥘䗍</w:t>
      </w:r>
      <w:r>
        <w:rPr/>
        <w:t>Ⳃ⵾</w:t>
      </w:r>
      <w:r>
        <w:rPr/>
        <w:t>썱盂⽹沬博洰婵뽙䢩潇內晰┵䍦弩轁朣煎쉃䓂殻싎杏㍡㗎睖横ꥳ쉢弲㫂ꥣ⩙ケ祤䜰㒘恬欴숶╥煣⨰깤쉔䏂瀴䙄⸪汪㕚╈晟㑘뽃卹熵纵䁔摹뗂걗䞻楁땘㙳쌩䢵◂哂坺硂竂敷걏녯㩞⨨〷녚쉀쉠㜥쉷坁䏎㍄⥀偾䳂兞걇숰剮Ⓜ쉭쉑┲</w:t>
      </w:r>
      <w:r>
        <w:rPr/>
        <w:t>ⱎ</w:t>
      </w:r>
      <w:r>
        <w:rPr/>
        <w:t>뮘䑷</w:t>
      </w:r>
      <w:r>
        <w:rPr/>
        <w:t>Ⱖ</w:t>
      </w:r>
      <w:r>
        <w:rPr/>
        <w:t>뽑䀱ꍋ㵊嘺㠲氮坈칖䩫⩚䅱</w:t>
      </w:r>
      <w:r>
        <w:rPr/>
        <w:t>ꦡ</w:t>
      </w:r>
      <w:r>
        <w:rPr/>
        <w:t>灉偵䵋珂碿橗䅣䟂厱䉸ㅠ㈬쉔旂뭾⚿싂⌣債⤥祐眤쉮깂䁄㕣畊ꥰ㴻ꅄ啘硂敶㭉塉㙦頴쉸㝒슣걐囂싂쉱殿䧂쵖ꍵ썺優䑒⥄䜣穙煒㑯濂뾡䴴㌥④䝳婧浤䏂帳弹쉺塂숤轾쉟뽖惂掬啐稺绂牃㭢䓂⩫믂⩤㦥琬噠⸥쏂㵗㩺⫍悥啷ㅺ帵旂楢싂セ敳㕓偾썕㵦壂亡睤硃颮⵳䰫伩䁍伩爪䭊ꌨべ</w:t>
      </w:r>
      <w:r>
        <w:rPr/>
        <w:t>⡋</w:t>
      </w:r>
      <w:r>
        <w:rPr/>
        <w:t>涘䞵䙔䡵숩뽚칅散曂乾㘱⩈싂昱昦쉭뭚묽顚灷塙并⤶녓䛂浮项⼨汃淎奏燂摫䐰쵚䘶䲮ꍨ䱦哎迃숺濂⽰㝈㵪牡攭⍷슣伣⼻⻂䣂숣쉫剋⫎滂擎ꍣ吴楆⥰佂顥쉬⾏䜵氲砻慶㏂楓廂恹숱겣</w:t>
      </w:r>
      <w:r>
        <w:rPr/>
        <w:t>ꔭ</w:t>
      </w:r>
      <w:r>
        <w:rPr/>
        <w:t>タ繺䝳㉺䂡</w:t>
      </w:r>
      <w:r>
        <w:rPr/>
        <w:t>ⱒ</w:t>
      </w:r>
      <w:r>
        <w:rPr/>
        <w:t>㌰㭦喬䥺歄瘷</w:t>
      </w:r>
      <w:r>
        <w:rPr/>
        <w:t>Ⳃ</w:t>
      </w:r>
      <w:r>
        <w:rPr/>
        <w:t>㢬伩㝫⹺칡煍쌸숶䋂㉮⩙潚䯂⎵垿㨪♮⪿⸦츻楎㉄슡㍗佸歀ォ긨坑</w:t>
      </w:r>
      <w:r>
        <w:rPr/>
        <w:t>ꥒ</w:t>
      </w:r>
      <w:r>
        <w:rPr/>
        <w:t>坍噸捅</w:t>
      </w:r>
      <w:r>
        <w:rPr/>
        <w:t>⢿</w:t>
      </w:r>
      <w:r>
        <w:rPr/>
        <w:t>길戺⹬깢眪没㵖</w:t>
      </w:r>
      <w:r>
        <w:rPr/>
        <w:t>Ⱔ</w:t>
      </w:r>
      <w:r>
        <w:rPr/>
        <w:t>㪣硄漭⩓뭑␭斵쉨</w:t>
      </w:r>
      <w:r>
        <w:rPr/>
        <w:t>ꕦ</w:t>
      </w:r>
      <w:r>
        <w:rPr/>
        <w:t>斩別䇂걭亥컂쉔儦쉑⪱⭢숊燂䭙砣䬺싃⒘ꅸ刪㵰䍶⧂丹楮숬䔺㍈㬩㇂歺㴪湃⫂쉫塑䑺</w:t>
      </w:r>
      <w:r>
        <w:rPr/>
        <w:t>Ⱖ⛍</w:t>
      </w:r>
      <w:r>
        <w:rPr/>
        <w:t>곂䡤㊵怯垡쉏䥪偣㢮쵹⥀⛂㵨뽚㩒燂슩⩀⑖㴪숹㍯噊拂긷⥡㊱⩤⬽彸쉁琩</w:t>
      </w:r>
    </w:p>
    <w:p>
      <w:pPr>
        <w:pStyle w:val="PreformattedText"/>
        <w:bidi w:val="0"/>
        <w:spacing w:before="0" w:after="0"/>
        <w:jc w:val="left"/>
        <w:rPr/>
      </w:pPr>
      <w:r>
        <w:rPr/>
        <w:t>晭䮮뾮瑹瀵樭쉳䐶䁉頥橓伺䭗杖獂</w:t>
      </w:r>
      <w:r>
        <w:rPr/>
        <w:t>ⱟ</w:t>
      </w:r>
      <w:r>
        <w:rPr/>
        <w:t>쉮⽱⧂淍⎩</w:t>
      </w:r>
      <w:r>
        <w:rPr/>
        <w:t>ꦘ</w:t>
      </w:r>
      <w:r>
        <w:rPr/>
        <w:t>쉢</w:t>
      </w:r>
      <w:r>
        <w:rPr/>
        <w:t>ⱗ</w:t>
      </w:r>
      <w:r>
        <w:rPr/>
        <w:t>㔵㏂䰶䝳吹ꄽ䮥漪迍璣䅺숩뭗佢弩츻療딽쉴⑈匱䭞䀩獂昦깴摈术쉨稴渦믂슡뇂灖坨䥠優禥枣壂坷쵔㙂汷⫂䬦瑧㔶㭁亻</w:t>
      </w:r>
      <w:r>
        <w:rPr/>
        <w:t>ⵘ</w:t>
      </w:r>
      <w:r>
        <w:rPr/>
        <w:t>卧</w:t>
      </w:r>
      <w:r>
        <w:rPr/>
        <w:t>꤬</w:t>
      </w:r>
      <w:r>
        <w:rPr/>
        <w:t>쉗桉晦㓍꥕啲⽣╌匥㙬䵰扴</w:t>
      </w:r>
      <w:r>
        <w:rPr/>
        <w:t>ꔵ</w:t>
      </w:r>
      <w:r>
        <w:rPr/>
        <w:t>掩깍歷乱䡮ꆻ䚬뽇䵧뭃㨥汰汌桂␦㘮㨤ꆥ䥆</w:t>
      </w:r>
      <w:r>
        <w:rPr/>
        <w:t>ꤳ</w:t>
      </w:r>
      <w:r>
        <w:rPr/>
        <w:t>琪㝎氻縱牎䄹㙵㭂㕌䃃䍖弪⍖敯⹥㮩摙䯍頨怱攨㍌當㵫爥浚숮</w:t>
      </w:r>
      <w:r>
        <w:rPr/>
        <w:t>ꤹ</w:t>
      </w:r>
      <w:r>
        <w:rPr/>
        <w:t>獘⯍璻旂参坆쉤믂恆㥹㓂竂䓂쉊恇洤㉁걲⍌⩫䥞彟쉥ꅂ六䔦扐䝦쉌쉧囎춥갩李楁䦬㍃悘确顒쉅斩뽀␬䎱ꍰ婘</w:t>
      </w:r>
      <w:r>
        <w:rPr/>
        <w:t>ⱁ</w:t>
      </w:r>
      <w:r>
        <w:rPr/>
        <w:t>㵣㭵唰䄯䅣깕⺩ㆮ䵇濂㤩쵈숻榿⮬♒䦮곂⑘䯂䡺硂␭淂슱攴塮⼵㡱恹䈨壃䖩佋㑩</w:t>
      </w:r>
      <w:r>
        <w:rPr/>
        <w:t>⠬</w:t>
      </w:r>
      <w:r>
        <w:rPr/>
        <w:t>㣂䙤ꍹ濂쉍쉵⼵䉫爵쉯杸♵来⍡䆮ꆱ묣㙰딸燂쉸㍋</w:t>
      </w:r>
      <w:r>
        <w:rPr/>
        <w:t>⡷</w:t>
      </w:r>
      <w:r>
        <w:rPr/>
        <w:t>歶땎倣깄〥싃쉹獫䄵幔焷㡸仂秂䬰㭢佭皘♪湂쉬䓎唯皬쉞땓汸䕙㭪玥ꌸ朥噚⧂妻⨺恣婤㇎䐩托潌嘪轡</w:t>
      </w:r>
      <w:r>
        <w:rPr/>
        <w:t>Ⳃ</w:t>
      </w:r>
      <w:r>
        <w:rPr/>
        <w:t>䠳⻂扣겡顨欻揃洷㗎甽⶿轘傘숷</w:t>
      </w:r>
      <w:r>
        <w:rPr/>
        <w:t>ⳃ</w:t>
      </w:r>
      <w:r>
        <w:rPr/>
        <w:t>숻⩂輪啈</w:t>
      </w:r>
      <w:r>
        <w:rPr/>
        <w:t>⠨⑄</w:t>
      </w:r>
      <w:r>
        <w:rPr/>
        <w:t>숰戥쉳澻顇</w:t>
      </w:r>
      <w:r>
        <w:rPr/>
        <w:t>ꤨ</w:t>
      </w:r>
      <w:r>
        <w:rPr/>
        <w:t>때抏⩖㥤쉓쵧╟뇂쉦䇂慑뽾쉠⥄⪮牎딩坤徬媡㍦䍾㥶瑊煋䋂稽쉦␽⾘㌭牋摅䋂껃参繹㭾轩䇂䨦晩戮䀤共쉰猯뽌䥉╎䄻墩奆⍲犵䜫獌捷攰쉦墿伦刷⍄쉔拂瑧啊懂녌瘤</w:t>
      </w:r>
      <w:r>
        <w:rPr/>
        <w:t>ⱥ</w:t>
      </w:r>
      <w:r>
        <w:rPr/>
        <w:t>숰恱烂仂乶偡슥煚御䭟歶淂晧帪䅓働⽃쵂啍䅵⴫䁹沬넵䞩漦縦䡂祀繕⎮깮琯琫悮⧎彎窬⩘⑮噩䉒扁쉦桉噮숨䮮睵⤽浒춬繫䪩츸昵杈楩撥⤷ꥳ䔤砊犵쉌潟</w:t>
      </w:r>
      <w:r>
        <w:rPr/>
        <w:t>ꔤ</w:t>
      </w:r>
      <w:r>
        <w:rPr/>
        <w:t>㡯扏搶䕉⏂</w:t>
      </w:r>
      <w:r>
        <w:rPr/>
        <w:t>꧂</w:t>
      </w:r>
      <w:r>
        <w:rPr/>
        <w:t>쉚急摍楣皩⪥묭쉁奓㈻␨敦㩩瞘捤囂迍奇埂犘싃㌥뼫歲㵎쉠辱䃎㙎뾩桖其╧䴬㝆쵚关牄깓</w:t>
      </w:r>
      <w:r>
        <w:rPr/>
        <w:t>ꥋ</w:t>
      </w:r>
      <w:r>
        <w:rPr/>
        <w:t>칷樳卑皡쉏呪꥘㜥项㪱温쉭</w:t>
      </w:r>
      <w:r>
        <w:rPr/>
        <w:t>⢏</w:t>
      </w:r>
      <w:r>
        <w:rPr/>
        <w:t>㑔䡆楟洶乭䖬㵖㔩ꌫ渲䡈彠慸幅刦惂䵭潅摺窮쉄㝥뭳囂걯ꆬ灵渥㵲⏍栣瑄煩慶걐뿂癨╸䚵啈</w:t>
      </w:r>
      <w:r>
        <w:rPr/>
        <w:t>ꗂ</w:t>
      </w:r>
      <w:r>
        <w:rPr/>
        <w:t>湈깄洳뗂</w:t>
      </w:r>
      <w:r>
        <w:rPr/>
        <w:t>ꔽ</w:t>
      </w:r>
      <w:r>
        <w:rPr/>
        <w:t>숭䝴녪쉏쉅䢏槂쉴䩟㷂嘸䘷䉆䀲싂晖癆䡙깇绂㥀䁶绂悬兎塅ず偂㮻⌬剾䍒湑⾥⥭穊䕃穡♡ㄳ싂䈫橰戰潥呐숷⺏쉲䡮椮</w:t>
      </w:r>
      <w:r>
        <w:rPr/>
        <w:t>Ⱪ</w:t>
      </w:r>
      <w:r>
        <w:rPr/>
        <w:t>辿彡칁⤶⩣⹌䐳⽯庩厮乚㏂⩋猹槂쉯⺡嫃儭假ㅷ汅犘噄慢싂慴쵟繂圬⴩㠨㬬⽱䅞繄祃瀪匲쉑牨</w:t>
      </w:r>
      <w:r>
        <w:rPr/>
        <w:t>⵰</w:t>
      </w:r>
      <w:r>
        <w:rPr/>
        <w:t>⿂曂㌪㑏匥쌰悿ㄬ啴縪쉥㙭䴤㙸牀㴬䄱䒱檘⒣숥⑫溩䨨⽍嘪恴礬숶쉖긮婙칮ꥲ⽷</w:t>
      </w:r>
      <w:r>
        <w:rPr/>
        <w:t>ꔲ</w:t>
      </w:r>
      <w:r>
        <w:rPr/>
        <w:t>ꏂ땳</w:t>
      </w:r>
      <w:r>
        <w:rPr/>
        <w:t>⡓</w:t>
      </w:r>
      <w:r>
        <w:rPr/>
        <w:t>㬫갬깵ꆏ</w:t>
      </w:r>
      <w:r>
        <w:rPr/>
        <w:t>ꥅ⪣</w:t>
      </w:r>
      <w:r>
        <w:rPr/>
        <w:t>具싎渷礣离뭦縯⪡숴迂㍥ꏂ据쉬□坒츲瑤</w:t>
      </w:r>
      <w:r>
        <w:rPr/>
        <w:t>ꕰ</w:t>
      </w:r>
      <w:r>
        <w:rPr/>
        <w:t>朤㍨挫椥礸浉䦣㨳</w:t>
      </w:r>
      <w:r>
        <w:rPr/>
        <w:t>ꔪ</w:t>
      </w:r>
      <w:r>
        <w:rPr/>
        <w:t>㵨獆復⯂恔⑓녴쵅⎣渪牒</w:t>
      </w:r>
      <w:r>
        <w:rPr/>
        <w:t>ꤱ</w:t>
      </w:r>
      <w:r>
        <w:rPr/>
        <w:t>쌲䟂⻂╊䩺슏烂买䌥ꅫ</w:t>
      </w:r>
      <w:r>
        <w:rPr/>
        <w:t>⢩</w:t>
      </w:r>
      <w:r>
        <w:rPr/>
        <w:t>㐻</w:t>
      </w:r>
      <w:r>
        <w:rPr/>
        <w:t>ⶬ</w:t>
      </w:r>
      <w:r>
        <w:rPr/>
        <w:t>悿♱瘯慈숰츤磂⩓㜣獲晃믎⩹䭂㥈盍䱢嫂匴恗</w:t>
      </w:r>
      <w:r>
        <w:rPr/>
        <w:t>ⱇ</w:t>
      </w:r>
      <w:r>
        <w:rPr/>
        <w:t>敀䩣䱓␪컂汵䑹㈤槂梣彂㘶佈㎣潵枻</w:t>
      </w:r>
      <w:r>
        <w:rPr/>
        <w:t>ⱹ</w:t>
      </w:r>
      <w:r>
        <w:rPr/>
        <w:t>瑡ꍇ䶏䠲㤨㙄⹳癡뗃䭐㡦♲慺獊쉎䓃䊘䰨牋瑔睗佾㬶㝟攲㑞䅍ꥱ爪促灀䨸氪太䙵牶</w:t>
      </w:r>
      <w:r>
        <w:rPr/>
        <w:t>⡟</w:t>
      </w:r>
      <w:r>
        <w:rPr/>
        <w:t>橨㉕洽縮埂슏쏂毂㝈汯넸㣂㞿⿂榻珎쉶</w:t>
      </w:r>
      <w:r>
        <w:rPr/>
        <w:t>ⱔ</w:t>
      </w:r>
      <w:r>
        <w:rPr/>
        <w:t>殿䀩쉅湄╾烂긣㝶䵌歩⩐♯厬⭀䶩땠⽗⏂囍땦坕숷祟繩丣竂슱㡑檏쉦쵂壂㜣慯䵏㦱冥㙎〴劣⒣䮻㷍㧃ㅑ䥍畱쉋恓㈨祾顊捳</w:t>
      </w:r>
      <w:r>
        <w:rPr/>
        <w:t>꤭</w:t>
      </w:r>
      <w:r>
        <w:rPr/>
        <w:t>垱偫䅹全溥颩㜪㬪⑯瘳☪㥌䀱吱歩䚣싂䡆㇂杤捶憮娪迂묱쉉㝍녧쉁绂啱颩幦牫噸쉄噶父썺慶噤떿䭭딮輪㤶嘸⹥娰䔰挪싃煤塞唻䏂埂⥡㏂쵤焣八偤儊䎣憵㫂</w:t>
      </w:r>
      <w:r>
        <w:rPr/>
        <w:t>ⲩ</w:t>
      </w:r>
      <w:r>
        <w:rPr/>
        <w:t>櫂컂恫稽╠䥳⴨睁쉣何⹖漱ꄰ</w:t>
      </w:r>
      <w:r>
        <w:rPr/>
        <w:t>⣎</w:t>
      </w:r>
      <w:r>
        <w:rPr/>
        <w:t>迂䑺暡뇂싂⽃쉷쉚䚿묬칫印</w:t>
      </w:r>
      <w:r>
        <w:rPr/>
        <w:t>ⲥ⦮</w:t>
      </w:r>
      <w:r>
        <w:rPr/>
        <w:t>䕎⹔⒘椸㩁츤祙硘䈳⭀偞䫃⏂㚱桮䉀ꅈ灃瓂䉘䡪亏䵧塤쉺䮣</w:t>
      </w:r>
      <w:r>
        <w:rPr/>
        <w:t>Ⳏ</w:t>
      </w:r>
      <w:r>
        <w:rPr/>
        <w:t>䙖</w:t>
      </w:r>
      <w:r>
        <w:rPr/>
        <w:t>ꦮ</w:t>
      </w:r>
      <w:r>
        <w:rPr/>
        <w:t>桇䤭⨻䎬橅ꌤ䈴곎쉵ꄷ곍㜷㎻頦충偖卥祓棃쉖䬨⤵녨玵䭺夷姂숦䱣㕮슻묺斩啲幵䥰嚱⼵㋍䙥</w:t>
      </w:r>
      <w:r>
        <w:rPr/>
        <w:t>ꥎ</w:t>
      </w:r>
      <w:r>
        <w:rPr/>
        <w:t>睇侣槂</w:t>
      </w:r>
      <w:r>
        <w:rPr/>
        <w:t>ꕾ</w:t>
      </w:r>
      <w:r>
        <w:rPr/>
        <w:t>ꅎ炮媩頽뽓䁘ꍌ쵊䤥</w:t>
      </w:r>
      <w:r>
        <w:rPr/>
        <w:t>ꤪꔭ</w:t>
      </w:r>
      <w:r>
        <w:rPr/>
        <w:t>桃걔港㔦余楃璵썈㘯瑊湂</w:t>
      </w:r>
      <w:r>
        <w:rPr/>
        <w:t>꤯</w:t>
      </w:r>
      <w:r>
        <w:rPr/>
        <w:t>汾佭䶻䝯슩塺거墏쉖⩞䡖塇䌯悻囂䕦煑坑呴㭴⑞輦㵭栫촥礽凃顪䙶捵佖佁</w:t>
      </w:r>
      <w:r>
        <w:rPr/>
        <w:t>ⵈꤻ</w:t>
      </w:r>
      <w:r>
        <w:rPr/>
        <w:t>㙔俎湂⺘쵪쵷땂⩵危抮悩䴦ㅦ浧湁兮䆥㌷슣䏂ꅕ껃⦮╳䠨㥹㒿쉔䥾㝹瀮侻噺⥙</w:t>
      </w:r>
      <w:r>
        <w:rPr/>
        <w:t>ⰻ</w:t>
      </w:r>
      <w:r>
        <w:rPr/>
        <w:t>ꅇ扣拂奢祙䘵쌸녩뼦昨⥾⾵</w:t>
      </w:r>
      <w:r>
        <w:rPr/>
        <w:t>ꕡ</w:t>
      </w:r>
      <w:r>
        <w:rPr/>
        <w:t>煟煌䤬浣棂嫂匥㉘⛍壂䵍頶㘱녾䡴橚䑹쉅坧㕀涘煣⤣쉣啎䡍⧂犏䅤斡㯂㌸</w:t>
      </w:r>
      <w:r>
        <w:rPr/>
        <w:t>ꗂ</w:t>
      </w:r>
      <w:r>
        <w:rPr/>
        <w:t>橩칭丯儹숦摨噏㈱庡矂㍰橌䥐桩䌲摔</w:t>
      </w:r>
      <w:r>
        <w:rPr/>
        <w:t>ꔴ</w:t>
      </w:r>
      <w:r>
        <w:rPr/>
        <w:t>㦩敃</w:t>
      </w:r>
      <w:r>
        <w:rPr/>
        <w:t>ⰻ</w:t>
      </w:r>
      <w:r>
        <w:rPr/>
        <w:t>쉅ꇂ䕦⑥쎣㯂䐱</w:t>
      </w:r>
      <w:r>
        <w:rPr/>
        <w:t>⠹⧂</w:t>
      </w:r>
      <w:r>
        <w:rPr/>
        <w:t>垬漪녵⹠⒘뭡⹕㭨⬶</w:t>
      </w:r>
      <w:r>
        <w:rPr/>
        <w:t>ꥌ</w:t>
      </w:r>
      <w:r>
        <w:rPr/>
        <w:t>ꄰ獔♤뗂ꍑ噸曂搭瑄燂║烍싍く♺㔽⸮㙓㵂㨲쉾勂呷示睃迂ぐ</w:t>
      </w:r>
      <w:r>
        <w:rPr/>
        <w:t>ⰶ</w:t>
      </w:r>
      <w:r>
        <w:rPr/>
        <w:t>㣂쵢珂ㄪ녍쌱兴䉠ꄪ没噇쉰仃䝄㬲꥖䱖天牦⎬숻瑰匹旂숵浵걦狂카夽쉟砨轵泂灏쉟㮣濂瘣㩧쉶숳⹶䕂繘捨䙬땐幣숹摣硖瑈숯땙</w:t>
      </w:r>
      <w:r>
        <w:rPr/>
        <w:t>Ⱝ</w:t>
      </w:r>
      <w:r>
        <w:rPr/>
        <w:t>䠨뽅⒣晡㭗䥦師摵♨숵㭀⩗繐䭕쉦婇</w:t>
      </w:r>
      <w:r>
        <w:rPr/>
        <w:t>ⴵ</w:t>
      </w:r>
      <w:r>
        <w:rPr/>
        <w:t>婱쉒額䤽䝧䱍撡쉐숴</w:t>
      </w:r>
      <w:r>
        <w:rPr/>
        <w:t>꧃</w:t>
      </w:r>
      <w:r>
        <w:rPr/>
        <w:t>녆쉺</w:t>
      </w:r>
      <w:r>
        <w:rPr/>
        <w:t>ⵁ</w:t>
      </w:r>
      <w:r>
        <w:rPr/>
        <w:t>쉃슣숮䈩礥</w:t>
      </w:r>
      <w:r>
        <w:rPr/>
        <w:t>⡫</w:t>
      </w:r>
      <w:r>
        <w:rPr/>
        <w:t>䱱檏浥䞡⽳칹㧂庵录뿂ꥯ愶⛂䥓칰绂ネ浡砶渨㑪⽒쉬</w:t>
      </w:r>
      <w:r>
        <w:rPr/>
        <w:t>꧂</w:t>
      </w:r>
      <w:r>
        <w:rPr/>
        <w:t>䕫剌〉⦥㙣䱍㩢橱票</w:t>
      </w:r>
      <w:r>
        <w:rPr/>
        <w:t>ꤵ</w:t>
      </w:r>
      <w:r>
        <w:rPr/>
        <w:t>呎砪枣ꌴ兂轰</w:t>
      </w:r>
      <w:r>
        <w:rPr/>
        <w:t>ꥑ</w:t>
      </w:r>
      <w:r>
        <w:rPr/>
        <w:t>갽䷂盎</w:t>
      </w:r>
      <w:r>
        <w:rPr/>
        <w:t>ⴴ⩉♈</w:t>
      </w:r>
      <w:r>
        <w:rPr/>
        <w:t>痂㫂䔵畞㑡⺻煏ヂ圷獓䖻쉎硎㬮瑮弨싂瑟쉂쉘乤䱨쉣쉴쉚싃潩곂</w:t>
      </w:r>
      <w:r>
        <w:rPr/>
        <w:t>⡙</w:t>
      </w:r>
      <w:r>
        <w:rPr/>
        <w:t>묵㥊噔欳숵</w:t>
      </w:r>
      <w:r>
        <w:rPr/>
        <w:t>⡉</w:t>
      </w:r>
      <w:r>
        <w:rPr/>
        <w:t>䅢頱뽆䍠</w:t>
      </w:r>
      <w:r>
        <w:rPr/>
        <w:t>ꦿ</w:t>
      </w:r>
      <w:r>
        <w:rPr/>
        <w:t>噭瑢䙯䝦䁒轂挴䕡剎䪿祳䡇슱歙嚩幖䑀䡴칏埍칸伊歏慟娭숵懍⩬撡䡂㆘⤰丩啮榻땪䱤ꅗ秂幀潏␬㈰砯</w:t>
      </w:r>
      <w:r>
        <w:rPr/>
        <w:t>꧂</w:t>
      </w:r>
      <w:r>
        <w:rPr/>
        <w:t>뭉丩矂問슩窻뽟穰殩④橏圻⩞䅗⛂卭瀺㵱䢘䝔싂婧ꍀ</w:t>
      </w:r>
      <w:r>
        <w:rPr/>
        <w:t>ꖩ</w:t>
      </w:r>
      <w:r>
        <w:rPr/>
        <w:t>뾣㷂硇썧占ꍲ㢩⽵睨䅴矂⬻䁫㖮칱녲䷂ヂ</w:t>
      </w:r>
      <w:r>
        <w:rPr/>
        <w:t>ꥏ</w:t>
      </w:r>
      <w:r>
        <w:rPr/>
        <w:t>忂繒损捇琤싂兑♓䵊쉓╉掣㛂䁱呋㬺ꥧ촤瞣숺䠽潎츳瑫숷温⯂╌㔺㋃⑧堶칾</w:t>
      </w:r>
      <w:r>
        <w:rPr/>
        <w:t>ꗂ</w:t>
      </w:r>
      <w:r>
        <w:rPr/>
        <w:t>ⱟ</w:t>
      </w:r>
      <w:r>
        <w:rPr/>
        <w:t>㩇梬浩쉦潙</w:t>
      </w:r>
      <w:r>
        <w:rPr/>
        <w:t>꧂</w:t>
      </w:r>
      <w:r>
        <w:rPr/>
        <w:t>쉺硩申晐싂촵䉏긭強⺵捈컂숦稸甫吥愳</w:t>
      </w:r>
      <w:r>
        <w:rPr/>
        <w:t>ꤱ</w:t>
      </w:r>
      <w:r>
        <w:rPr/>
        <w:t>껂쉚⨬斬㩂䡆䥮㍾樴䁗煩쉄㩖桶穬쉱伪湶甽슬嚱呮呀飂ㆱ⦩</w:t>
      </w:r>
      <w:r>
        <w:rPr/>
        <w:t>⠰</w:t>
      </w:r>
      <w:r>
        <w:rPr/>
        <w:t>坉㙃䡚歶⑂䄬츴奃矂㵹欱䵄い夥礮禩떘䌶奓䬳슡</w:t>
      </w:r>
      <w:r>
        <w:rPr/>
        <w:t>꧂ⶥꥍ⩚</w:t>
      </w:r>
      <w:r>
        <w:rPr/>
        <w:t>煕䍱捠䐻䑃庣녖㕨㴣顉烂礰占뭊怰쉹䋂䉄땊噬稰⏂权牂嫂䐴匷汘숩⥰偦싃ꍚ깵슻眴ꏂ㍡⑀쌬⧂ㅭ걺睅쉣╨眬喥⑶㉔圷䁹潩晶典쉅攳噆庥숲呅憮ꍕて汐炣捭佹侥稺쉔䘥ㄯ䙒㬹</w:t>
      </w:r>
      <w:r>
        <w:rPr/>
        <w:t>⠺</w:t>
      </w:r>
      <w:r>
        <w:rPr/>
        <w:t>㢵㵫㩗硶⿂싂뭔⬵飍ꎏ㣂</w:t>
      </w:r>
      <w:r>
        <w:rPr/>
        <w:t>ꔰ</w:t>
      </w:r>
      <w:r>
        <w:rPr/>
        <w:t>坃唱쵦쉟䁋頫武컂乩縴곂䯂繉轪儽ꥣ冩썕頽噍橄拂猵</w:t>
      </w:r>
      <w:r>
        <w:rPr/>
        <w:t>⠸</w:t>
      </w:r>
      <w:r>
        <w:rPr/>
        <w:t>䡺</w:t>
      </w:r>
      <w:r>
        <w:rPr/>
        <w:t>ꦵ</w:t>
      </w:r>
      <w:r>
        <w:rPr/>
        <w:t>囎칱繀⑱숯㉮皩儤</w:t>
      </w:r>
      <w:r>
        <w:rPr/>
        <w:t>ⷂ</w:t>
      </w:r>
      <w:r>
        <w:rPr/>
        <w:t>哂㥇杏뽫⧂┫擂猥嘸쉸幞䲏㕡</w:t>
      </w:r>
      <w:r>
        <w:rPr/>
        <w:t>ⱪ</w:t>
      </w:r>
      <w:r>
        <w:rPr/>
        <w:t>䏎⭪쉬㈯㎡숴⩆</w:t>
      </w:r>
      <w:r>
        <w:rPr/>
        <w:t>Ⳃ</w:t>
      </w:r>
      <w:r>
        <w:rPr/>
        <w:t>㓂䡟飂懂癶⥀㕍넷乓䝳⩞䁨땡녎恶㕔ず丷仍녎㠩氣眨幆</w:t>
      </w:r>
      <w:r>
        <w:rPr/>
        <w:t>ⱬ</w:t>
      </w:r>
      <w:r>
        <w:rPr/>
        <w:t>칷敁췂扪쉣㑁䙬此剶㉪卆▣攩楘呋꥗忂㎮䵔떱奰杉丨㑵ꥲ㪬④⍯縮债煖顪剩숮䙴⫂幈䧍쉷呪⨽磂僂牓갤녡㨺㢵</w:t>
      </w:r>
      <w:r>
        <w:rPr/>
        <w:t>Ɒ</w:t>
      </w:r>
      <w:r>
        <w:rPr/>
        <w:t>쌷⩾濂栮瑔䃂䴳佱䈬桇壂咥幢垩슿浭㘦숣</w:t>
      </w:r>
      <w:r>
        <w:rPr/>
        <w:t>ꤣ</w:t>
      </w:r>
      <w:r>
        <w:rPr/>
        <w:t>㙭쏎⹷⨽⽳嗂䓂㬦㑙䦣䠷顮祹뼱畚汹갩硹ぅ뼭</w:t>
      </w:r>
      <w:r>
        <w:rPr/>
        <w:t>꧂</w:t>
      </w:r>
      <w:r>
        <w:rPr/>
        <w:t>땃칍毂夰㌦⼴⫂䭉樱㡮쉉歶婪慈汐ꍺⓂ瞿</w:t>
      </w:r>
      <w:r>
        <w:rPr/>
        <w:t>⡘</w:t>
      </w:r>
      <w:r>
        <w:rPr/>
        <w:t>斩昬瀩偖稯㩾㍕뼲ꍷ䑨⾘灔</w:t>
      </w:r>
      <w:r>
        <w:rPr/>
        <w:t>⡯</w:t>
      </w:r>
      <w:r>
        <w:rPr/>
        <w:t>捧䡌啣你</w:t>
      </w:r>
      <w:r>
        <w:rPr/>
        <w:t>ⱙ</w:t>
      </w:r>
      <w:r>
        <w:rPr/>
        <w:t>깸싂顏浏顋潹숷㘸</w:t>
      </w:r>
      <w:r>
        <w:rPr/>
        <w:t>ꤪ</w:t>
      </w:r>
      <w:r>
        <w:rPr/>
        <w:t>쉘㣂礦剭㡤嗂⎱㑡</w:t>
      </w:r>
      <w:r>
        <w:rPr/>
        <w:t>⢬</w:t>
      </w:r>
      <w:r>
        <w:rPr/>
        <w:t>쉆䡐婉䉁牁㡍쵒╕ꍔ</w:t>
      </w:r>
      <w:r>
        <w:rPr/>
        <w:t>ⵓ⨴</w:t>
      </w:r>
      <w:r>
        <w:rPr/>
        <w:t>䨵䍔⹴欬䥤㦮昸쉙公䈊牆싂쉌㜽䅙序窵晹쉺太⪵丽⪿婙䱕䫂숫塖頦墩獷긻㝓㧂氳䜫恾幮て㙥繟恁숴싂ꥭ숬ㄬ䇎숲摶椴</w:t>
      </w:r>
      <w:r>
        <w:rPr/>
        <w:t>ⵚ</w:t>
      </w:r>
      <w:r>
        <w:rPr/>
        <w:t>㬶㕚⭨╥걸⾘㐭倲쉦稪숷녒㐹⩺㜵⫂⺬汕潸◂꧎丵瓂걏嫎䠸垏秂䍡妮㗂䄳⺡塡캩䐬쉞扉飂匶ꅥ咻</w:t>
      </w:r>
      <w:r>
        <w:rPr/>
        <w:t>ꦬ</w:t>
      </w:r>
      <w:r>
        <w:rPr/>
        <w:t>繢싂⮘杊浪狃嗂吭㡠東䉟ꅤ싂㷂⩵礭䵧嘲㌯彋⬣</w:t>
      </w:r>
      <w:r>
        <w:rPr/>
        <w:t>ꕷ</w:t>
      </w:r>
      <w:r>
        <w:rPr/>
        <w:t>敔椪灬䠥御柂坧祶彞勂癠䅈㣂㙔㈹깨⥏梻⒬帰숽䚡橶庿愨䔱儫劘漪㵱</w:t>
      </w:r>
      <w:r>
        <w:rPr/>
        <w:t>ⵈꕚ</w:t>
      </w:r>
      <w:r>
        <w:rPr/>
        <w:t>컂쉊ꍹ츹숬焨␽哂䉤刪⸻桾橯딨內㔥䱏묯쉸攫䶿쉊쉫欮佂砩⑰딩㊮佑㌬椰ꎿ獵噞㤯抏乐愯干汔棂捤쉇礬䛂⬸䴲穗슥潏䙈ㅚ㆘゘嗂㔪牬颏㭄福⌱強娫硆奖</w:t>
      </w:r>
      <w:r>
        <w:rPr/>
        <w:t>꧂</w:t>
      </w:r>
      <w:r>
        <w:rPr/>
        <w:t>ぉ쵒䄦盂卪쉗冮쵦绂</w:t>
      </w:r>
      <w:r>
        <w:rPr/>
        <w:t>ⷂ</w:t>
      </w:r>
      <w:r>
        <w:rPr/>
        <w:t>塁坺睸祩唷뗂싂넬倴㉂弯囂</w:t>
      </w:r>
      <w:r>
        <w:rPr/>
        <w:t>Ɒ</w:t>
      </w:r>
      <w:r>
        <w:rPr/>
        <w:t>깁</w:t>
      </w:r>
      <w:r>
        <w:rPr/>
        <w:t>Ⳃ</w:t>
      </w:r>
      <w:r>
        <w:rPr/>
        <w:t>疘ㆬ슥扣炿</w:t>
      </w:r>
      <w:r>
        <w:rPr/>
        <w:t>ꖡ</w:t>
      </w:r>
      <w:r>
        <w:rPr/>
        <w:t>撮쉙穢녹帶吶塎瀤盂哂떥焨晆盂獌栻癉婇컃㌱つ犏ꅃ汳㛎긺⮬幩</w:t>
      </w:r>
      <w:r>
        <w:rPr/>
        <w:t>꧂</w:t>
      </w:r>
      <w:r>
        <w:rPr/>
        <w:t>灒攰⴬䍏輸숩䘮欥㍫쉈牨쉟㋃⸦咵圶瘥妬卲刣怷瀣忂癅䩐爻㡞䠳써</w:t>
      </w:r>
      <w:r>
        <w:rPr/>
        <w:t>Ⱓ⡈</w:t>
      </w:r>
      <w:r>
        <w:rPr/>
        <w:t>敁숹削敱</w:t>
      </w:r>
      <w:r>
        <w:rPr/>
        <w:t>꤯</w:t>
      </w:r>
      <w:r>
        <w:rPr/>
        <w:t>炏⾩㌽䅠姂⬨瘰䠩</w:t>
      </w:r>
      <w:r>
        <w:rPr/>
        <w:t>ⴲ</w:t>
      </w:r>
      <w:r>
        <w:rPr/>
        <w:t>捬䰽꺮澵긪輫쏂洭䝍摱䐤磂櫂㉅</w:t>
      </w:r>
      <w:r>
        <w:rPr/>
        <w:t>ⰰ</w:t>
      </w:r>
      <w:r>
        <w:rPr/>
        <w:t>싃䚣婕칣獇⸴㧍飂啴执㕬⩺䪣捭䁘썖囂劣⽳畉㑪ꅴ䥑氫ꥲ剙䢬佢긱湉な橘當吸⨫燂⸻櫂</w:t>
      </w:r>
      <w:r>
        <w:rPr/>
        <w:t>ⱁ</w:t>
      </w:r>
      <w:r>
        <w:rPr/>
        <w:t>썍╌乳百ꅌ入㔮嘰唫朳ꆥ卋</w:t>
      </w:r>
      <w:r>
        <w:rPr/>
        <w:t>ⴭ⨣</w:t>
      </w:r>
      <w:r>
        <w:rPr/>
        <w:t>䗍䩩严玩㠰䑬瑮凎㡦떮⯂껂杖ꌬ摚⑊쉵橗瑖浂䕮怪㍋㵮싂桋噫塦㡨╨欪㑌쉘秂䭘䉱槂塶滂㕨㥥쉥</w:t>
      </w:r>
      <w:r>
        <w:rPr/>
        <w:t>Ⳃ⏂</w:t>
      </w:r>
      <w:r>
        <w:rPr/>
        <w:t>娵輬㡠䀪攲奒濂獶慄硣쉩땋硾唵灉⺏㡊쉙ꥷ⚮欶漯䉞慬潁嚿潬曂䩣剮纮盂ꌪ쉑⧂떩㔵檻㩲꺩佀輵⾥</w:t>
      </w:r>
      <w:r>
        <w:rPr/>
        <w:t>Ɐ</w:t>
      </w:r>
      <w:r>
        <w:rPr/>
        <w:t>竂㙆䬲熩</w:t>
      </w:r>
      <w:r>
        <w:rPr/>
        <w:t>ꔴ⥘</w:t>
      </w:r>
      <w:r>
        <w:rPr/>
        <w:t>亏⩠ꥨ쉂题泍牞㝃㞩쉁囂</w:t>
      </w:r>
      <w:r>
        <w:rPr/>
        <w:t>ꤶ</w:t>
      </w:r>
      <w:r>
        <w:rPr/>
        <w:t>礥ꌳ橱갯썳㡲煾쉀녳⽫䞡哂嘳⩢䥩⑊㕧在㌹䀨払䵉卒佂깯杩⸊깬扲䞬䖩⑏慀녫敲ㅠ䷂쉶祷䒣㖣䇂獯슏숽硢䳂딮㍡떏碬顫䁪婊슱䥨歐</w:t>
      </w:r>
      <w:r>
        <w:rPr/>
        <w:t>ꥋ</w:t>
      </w:r>
      <w:r>
        <w:rPr/>
        <w:t>숦朲汚䜰獰甩䁖긶㑺䔫䄪䘴</w:t>
      </w:r>
      <w:r>
        <w:rPr/>
        <w:t>ꗂ</w:t>
      </w:r>
      <w:r>
        <w:rPr/>
        <w:t>倭瑦㗂斬枩捓䃂䵒䵨⑞䊡睎湶弪䴳欭栨☪</w:t>
      </w:r>
      <w:r>
        <w:rPr/>
        <w:t>ⱒ</w:t>
      </w:r>
      <w:r>
        <w:rPr/>
        <w:t>뭸堵쏂潕惂擂㑆녹⯂婘㩔灄打歨㥱迂䛂参⦩奥숲潓轐뭠㝪浲来㝠䋂彫䕔쎡</w:t>
      </w:r>
      <w:r>
        <w:rPr/>
        <w:t>ⵯ</w:t>
      </w:r>
      <w:r>
        <w:rPr/>
        <w:t>攫</w:t>
      </w:r>
      <w:r>
        <w:rPr/>
        <w:t>⡍</w:t>
      </w:r>
      <w:r>
        <w:rPr/>
        <w:t>꧂</w:t>
      </w:r>
      <w:r>
        <w:rPr/>
        <w:t>嫂顅㟂偑쉺呥発칰辩卪擂</w:t>
      </w:r>
      <w:r>
        <w:rPr/>
        <w:t>ⶡ</w:t>
      </w:r>
      <w:r>
        <w:rPr/>
        <w:t>㨳㈭䧂ꄹ昹澡䍫滂漥扠⽍</w:t>
      </w:r>
      <w:r>
        <w:rPr/>
        <w:t>ꕚ⨩</w:t>
      </w:r>
      <w:r>
        <w:rPr/>
        <w:t>捏ㅫ㉴䥟敪⒣是䁏参歏숷쉇⹆㜪皬禡䔵ꍊ䩈猥ꅋ䂥쉚㮬瀸煫㇂</w:t>
      </w:r>
      <w:r>
        <w:rPr/>
        <w:t>ⵧ</w:t>
      </w:r>
      <w:r>
        <w:rPr/>
        <w:t>㬳䝣╤䞿걣㞏㏃㓂嚥䂩榩庻쉾䕒界䕕</w:t>
      </w:r>
      <w:r>
        <w:rPr/>
        <w:t>ꥁ</w:t>
      </w:r>
      <w:r>
        <w:rPr/>
        <w:t>嗂爬䯎徻뭧助奨电꺩ㆥ습㑍縦繯⑧⤪癀⥥䁑徏档䝲㙚晟쉇쉃兙擎玣쉇潨</w:t>
      </w:r>
      <w:r>
        <w:rPr/>
        <w:t>Ⱪ</w:t>
      </w:r>
      <w:r>
        <w:rPr/>
        <w:t>㘰쉀汔</w:t>
      </w:r>
      <w:r>
        <w:rPr/>
        <w:t>ꤺ</w:t>
      </w:r>
      <w:r>
        <w:rPr/>
        <w:t>呩녘뽓</w:t>
      </w:r>
      <w:r>
        <w:rPr/>
        <w:t>ꖮ</w:t>
      </w:r>
      <w:r>
        <w:rPr/>
        <w:t>㩧顡瘷泂ꅩ䌻帵䕭칶䭾슥启쉎祇坎땗슿嘶㯂⩱䔱硧旂疿쉤Ⓜ惂爺佖</w:t>
      </w:r>
      <w:r>
        <w:rPr/>
        <w:t>⡉</w:t>
      </w:r>
      <w:r>
        <w:rPr/>
        <w:t>と싂渪묬侱敺顖堺睯噹潆⭃쉓뼦剔㍸竂䓂呸猥슮偫썦嘴斻슩偊睘辥暱㗂乍䨹䝔半濂壂⵸◃煸썶溩洫捭䔻䁱櫃쉔佒䉑祇䔲䁋䞣ꆻ佨</w:t>
      </w:r>
      <w:r>
        <w:rPr/>
        <w:t>ⷂ</w:t>
      </w:r>
      <w:r>
        <w:rPr/>
        <w:t>슻⨩뗂쉳숫뗂別癟䒩땦⑐䑣穆桩⒘硪Ⓨ幙䍷⑺䕲㦵副⺮炏㫂⩮渤揍ㅖ뿂狂坆䥟긲컂砩甦㵸⍓⺘睁㉏愻狂싍煨墏歅捍칣⵲橎쉹䎏䩠㔤䒿党㩗䕂奟</w:t>
      </w:r>
      <w:r>
        <w:rPr/>
        <w:t>ⵈ</w:t>
      </w:r>
      <w:r>
        <w:rPr/>
        <w:t>㵺搶婄㕣⾏偳⫂쉀䝫</w:t>
      </w:r>
      <w:r>
        <w:rPr/>
        <w:t>Ⲭ</w:t>
      </w:r>
      <w:r>
        <w:rPr/>
        <w:t>쉃쉵뭘䅧⹬捃甲㡅숬畺繾䫂ꅘ䌰彙湾⿂㠪칗敌扒䃂た磂瀬⍢췃ꍇ恢懎䑤䫍瀽碵긫</w:t>
      </w:r>
      <w:r>
        <w:rPr/>
        <w:t>꧂</w:t>
      </w:r>
      <w:r>
        <w:rPr/>
        <w:t>牫쉍싂䅶挰⻍습啇瑈썬ㆱꌫ䄤稸쉅捲⎏浟戫狍⪩祦⸩猳樺䅑硕</w:t>
      </w:r>
      <w:r>
        <w:rPr/>
        <w:t>ⴹ⤴</w:t>
      </w:r>
      <w:r>
        <w:rPr/>
        <w:t>敤</w:t>
      </w:r>
      <w:r>
        <w:rPr/>
        <w:t>⡞</w:t>
      </w:r>
      <w:r>
        <w:rPr/>
        <w:t>䳂㥠⽓庵湇땠桸쉘徿싂瘲㵍䊥⒏渤礪烂奈歾칋㙧⥈㥧年甮䣂乁た佘䕓千</w:t>
      </w:r>
      <w:r>
        <w:rPr/>
        <w:t>ꥌ</w:t>
      </w:r>
      <w:r>
        <w:rPr/>
        <w:t>䝍劘쉕刣殥⿂⛂沱㴴䜶싂睶䑚刽瑡䙊旂眴깬搯拎칍숪싂⎥䡳쉩㜱盂⸮繢敎떥灰숰繃⻂䍊뽲⪣兮慇䙸䜊䙄㍱昷뽨潁㡆汞</w:t>
      </w:r>
      <w:r>
        <w:rPr/>
        <w:t>ꥈ</w:t>
      </w:r>
      <w:r>
        <w:rPr/>
        <w:t>쉄瞏煌潒㉥是쉠慸㵏</w:t>
      </w:r>
      <w:r>
        <w:rPr/>
        <w:t>ⰶ</w:t>
      </w:r>
      <w:r>
        <w:rPr/>
        <w:t>뽵䁁⹅䙋뗂슩㛎恾灡偖汁㨹䉂嚥䉩棃䩀㟂碿毂溵쉔㛂涻䐸剧秂⼱쉥慏煩敪材ꥺ㭠뽶强海䉩䅫⨲癷╘杘救牡猻䎮幭䂱═숴㕌獆䍥迍㡇彲숨㈵湙杤쉩╬숹偍▩⧃搰쉄吲塔囎兒惂八캣摌㬭</w:t>
      </w:r>
      <w:r>
        <w:rPr/>
        <w:t>⠩</w:t>
      </w:r>
      <w:r>
        <w:rPr/>
        <w:t>溘摂婺⭀轶숹⺿厩슩쉟</w:t>
      </w:r>
      <w:r>
        <w:rPr/>
        <w:t>ⱍ</w:t>
      </w:r>
      <w:r>
        <w:rPr/>
        <w:t>煃淎㵷츶吭䪥䩠参싂捶牒祹㓂晇坐愬㤲㈬ꌯ健쉀㭶㕆⍶䶿轋〤稸ꌨ昫奬긣녪悘皻뼯⽑睃</w:t>
      </w:r>
      <w:r>
        <w:rPr/>
        <w:t>ⱓ</w:t>
      </w:r>
      <w:r>
        <w:rPr/>
        <w:t>江彋潅濂䁹壂橎㙊⦵悮ヂ癡썚参收쉎╊㊵灣쉫剺㵰⭚쉈䜹ꍅ쉙港䇂䚿睒瓃ꌳ挪䉐瑘</w:t>
      </w:r>
      <w:r>
        <w:rPr/>
        <w:t>ⴱ</w:t>
      </w:r>
      <w:r>
        <w:rPr/>
        <w:t>が硐㙭䆩</w:t>
      </w:r>
      <w:r>
        <w:rPr/>
        <w:t>ⴻ</w:t>
      </w:r>
      <w:r>
        <w:rPr/>
        <w:t>䆵䎻捱䤬ꅶ楌싂㤴穫䙇暡㎡ꅒ㝄幌╌썦쵭㦣♋婯悿轒縶ㄽ游⪘떏汷㈱⽤쉯搤栤⨻⑴䮣飂䥩硌ㅦ杹숽⥣㕩㙪愶㙗彡摴漶걥爨漪쉏穒ꏂ䱱㘶慲숳⽾㡋娵ㅓ獡칁㘭숮⑆摟䚩ꍆ坍渵恄</w:t>
      </w:r>
      <w:r>
        <w:rPr/>
        <w:t>ꤹ</w:t>
      </w:r>
      <w:r>
        <w:rPr/>
        <w:t>〣㤰⫂ꍁ쉮䶏改싂洯䋂䝡</w:t>
      </w:r>
      <w:r>
        <w:rPr/>
        <w:t>⣂</w:t>
      </w:r>
      <w:r>
        <w:rPr/>
        <w:t>杇摗㉨쉩</w:t>
      </w:r>
      <w:r>
        <w:rPr/>
        <w:t>ⷂ</w:t>
      </w:r>
      <w:r>
        <w:rPr/>
        <w:t>땐녡䱏䜲갳뇂ㅥ䱊㞩㶥꥞桧⴪䐵䱰슣淂㙏攻塑㉡猭ꎻ쉺偾캣啢悏춿䜸䴵쉓櫂纥玬⽞用ꍓ佌告㙃纣旃䵮柂긱㵞洯⭘奲칂⤵䬷㏂㭰煔┭杂⧎䔽㡦繧欦䑖こ</w:t>
      </w:r>
      <w:r>
        <w:rPr/>
        <w:t>ꦩ</w:t>
      </w:r>
      <w:r>
        <w:rPr/>
        <w:t>㴥䩳쵌嚡䗂쵀싂숥卬樥䈨䰦幪⭅쉩⌺垡噃㡞㖩쉵乍쉠瑂</w:t>
      </w:r>
      <w:r>
        <w:rPr/>
        <w:t>ⵤ</w:t>
      </w:r>
      <w:r>
        <w:rPr/>
        <w:t>슩瑔䘺⽮庱뇂䭉枻獎侣㵊㡨ㅀ㕨収娳䏂㩉爯灊䡸녵儰惂剞㙲畉畋嫃椣父猤⭾碥佸썋祶걋╫딵扭攬ㅁ㣃쉟</w:t>
      </w:r>
      <w:r>
        <w:rPr/>
        <w:t>ꥄ</w:t>
      </w:r>
      <w:r>
        <w:rPr/>
        <w:t>䄹并攤攮녾种灾晒䩥买䈨깟쉣㥑彙噉暵숱싂㨤춿ꥨ넳㬵쉁梻偠</w:t>
      </w:r>
      <w:r>
        <w:rPr/>
        <w:t>ꔴ</w:t>
      </w:r>
      <w:r>
        <w:rPr/>
        <w:t>癏쉬슥⨯⫂숰춵䉐㝌ꎡ犬慶⻂䌭㑹숩悱敖穖槍轍☨</w:t>
      </w:r>
      <w:r>
        <w:rPr/>
        <w:t>ꕃ</w:t>
      </w:r>
      <w:r>
        <w:rPr/>
        <w:t>⽏䣂伮쉱칱䅦汾걹뼷ꍄ煗儽┴䐪녆囂╄㔯戴瀪䴴슩䂏橃칮쉏瀶㧂⭴核此摅䊻숸숦䳂煅礩疣儊䵈暡机㕞⽮쉾㩥䙑䔦⽒桘쉀㈣㙠㝸걁䭄僂䑍숪♕쉩乫景䝹摟㡣悻쉩弣䥩嚩迂⍓⩅浾⌶䵍忂穩潘숴쉖幘畚䮩擂珃祏椴㩩숺ㆵ⩁〈督䝂쉁砮牆싂䡏⭞걯噍匣㉐䩭䱷컂瘣⩪媡㢮彸숪檩Ⓜ泂ꄣ倳쉟穈㕓浑싂劏쵫慤漶弰ㅉ扑疘⏎彥礯竍䥮땑烂抏⵱彧扞깏칮갤搬⑵瞘䑪亡䔲겡㙧獏涩噲哂믍硧礸⥯橦䘫勂剀쉒〴輰淍슱瘫判㵃㙙碻ꥵ㔮⩹湫婪捖冏溏녢廂땏㝹夦㊘㤸䉞〹䅭⫎縷磂</w:t>
      </w:r>
      <w:r>
        <w:rPr/>
        <w:t>ꦡ</w:t>
      </w:r>
      <w:r>
        <w:rPr/>
        <w:t>䐪佂獆⑖捍⴦潒橉㗂垩味쌺敨싂䱵樸慂樭灦쉀ꅯ擂䌹眩周捊⥇뭾䅬슿灒㉤在湒쉋㘳쉒⽴㨥捭数䡐</w:t>
      </w:r>
      <w:r>
        <w:rPr/>
        <w:t>ⵠ</w:t>
      </w:r>
      <w:r>
        <w:rPr/>
        <w:t>쉵坅⎮凂⹚㭁㩯绂䘵㙳䭢慁쉖떘⯂桍싂숥偰参⭧䧂뾘쉑畹瑐珂ꥮ煄㉨䖡輶抿㘺奁庱昳뭢쉑䬰㥦䵦䡄呕穚痎〻긪쉏斡⽗矍噁牄撩깂⭱꥙姂攰晖䷂䡌䝖䚥⑗곂帣쉞䥓</w:t>
      </w:r>
      <w:r>
        <w:rPr/>
        <w:t>ꤷ</w:t>
      </w:r>
      <w:r>
        <w:rPr/>
        <w:t>⽳㑇</w:t>
      </w:r>
      <w:r>
        <w:rPr/>
        <w:t>ꕰ</w:t>
      </w:r>
      <w:r>
        <w:rPr/>
        <w:t>側㚿橦係⥴춣啪凎쉄亱䍋숺楁剫숸싍櫂䍔䕹㍁歨噭ꍯ畗⑄걩䃂擂쉑뭾땶着牱쌷汷쵕쉐䤮戣㵬⭃</w:t>
      </w:r>
      <w:r>
        <w:rPr/>
        <w:t>ⱀ</w:t>
      </w:r>
      <w:r>
        <w:rPr/>
        <w:t>奀瑹깨넥㕰桨楙㩱歸勎杄窬㣂ꎥ勂♱爬ꥪ쉤剙椰딴磂倯</w:t>
      </w:r>
      <w:r>
        <w:rPr/>
        <w:t>ꕵ⸥</w:t>
      </w:r>
      <w:r>
        <w:rPr/>
        <w:t>쉠갰⼤㧍</w:t>
      </w:r>
      <w:r>
        <w:rPr/>
        <w:t>ꔱ</w:t>
      </w:r>
      <w:r>
        <w:rPr/>
        <w:t>偾놻抿䞻湖瀷⨩䌤䑭燂睎䍙뗎깎</w:t>
      </w:r>
      <w:r>
        <w:rPr/>
        <w:t>⡓</w:t>
      </w:r>
      <w:r>
        <w:rPr/>
        <w:t>쉄㒵</w:t>
      </w:r>
      <w:r>
        <w:rPr/>
        <w:t>⠽</w:t>
      </w:r>
      <w:r>
        <w:rPr/>
        <w:t>爤捪땭歰啊楟䕞哂畨ꍭ♚橡橏⍥䥅刦瑄썦뭃漥橔頬䩞灺煁㨥噖䑗嫍梡攫싂硰쉂⨳㈪帯摐</w:t>
      </w:r>
      <w:r>
        <w:rPr/>
        <w:t>ꤪ</w:t>
      </w:r>
      <w:r>
        <w:rPr/>
        <w:t>纩춻쉴疘숯</w:t>
      </w:r>
      <w:r>
        <w:rPr/>
        <w:t>⠰</w:t>
      </w:r>
      <w:r>
        <w:rPr/>
        <w:t>ꔺ</w:t>
      </w:r>
      <w:r>
        <w:rPr/>
        <w:t>〣㤣痂湦廂偱丯♲㈪ꅺ癌伶</w:t>
      </w:r>
      <w:r>
        <w:rPr/>
        <w:t>ꔬ</w:t>
      </w:r>
      <w:r>
        <w:rPr/>
        <w:t>싂橶</w:t>
      </w:r>
      <w:r>
        <w:rPr/>
        <w:t>ⵎ</w:t>
      </w:r>
      <w:r>
        <w:rPr/>
        <w:t>䅤쉱</w:t>
      </w:r>
      <w:r>
        <w:rPr/>
        <w:t>ⵋ</w:t>
      </w:r>
      <w:r>
        <w:rPr/>
        <w:t>灤穏氷淎坁汷坄쉷䝾唫숬⪵㵙㩌쵣딱禡歃◂㈶ど떘䁤软゘敯䴷佊嚵ꥶ䁊祚轕捯午ꍚ悩祬쉢窮浏灮숩䭾稣䉕쉳쉮♅ꌺ䒩⩎牦棂쉥噅桍捥ꎻ夸쉮㣃ꥧ묶㍗竂숸㨥⎣疥ꅂ쉉슻</w:t>
      </w:r>
      <w:r>
        <w:rPr/>
        <w:t>ⱦ</w:t>
      </w:r>
      <w:r>
        <w:rPr/>
        <w:t>剢敀㥢</w:t>
      </w:r>
      <w:r>
        <w:rPr/>
        <w:t>⠴</w:t>
      </w:r>
      <w:r>
        <w:rPr/>
        <w:t>㴊咮劏汥欭癉⤭칓㢵䤩믂</w:t>
      </w:r>
      <w:r>
        <w:rPr/>
        <w:t>ꔮ</w:t>
      </w:r>
      <w:r>
        <w:rPr/>
        <w:t>柎쎬</w:t>
      </w:r>
      <w:r>
        <w:rPr/>
        <w:t>ꥐ</w:t>
      </w:r>
      <w:r>
        <w:rPr/>
        <w:t>숪</w:t>
      </w:r>
      <w:r>
        <w:rPr/>
        <w:t>ꔰ</w:t>
      </w:r>
      <w:r>
        <w:rPr/>
        <w:t>쉃쉪颩砳磂湁㑂⑉呗常䡦䉦긯灥海硞塂ㅌ땡⽍ꍤっ煀摮ꍌ</w:t>
      </w:r>
      <w:r>
        <w:rPr/>
        <w:t>ꦣ</w:t>
      </w:r>
      <w:r>
        <w:rPr/>
        <w:t>怴畐瀰컂</w:t>
      </w:r>
      <w:r>
        <w:rPr/>
        <w:t>ⴱⵖ</w:t>
      </w:r>
      <w:r>
        <w:rPr/>
        <w:t>쉪㴥㖩⨦㎥</w:t>
      </w:r>
      <w:r>
        <w:rPr/>
        <w:t>ꕖ</w:t>
      </w:r>
      <w:r>
        <w:rPr/>
        <w:t>仂⏂쉫쉀㵕堤敔숣殻畈숨煍忂䄰쉋祲䅚㌨儦橱橓塟歉䲬戻熿딬┷免칃ꆩ뭐</w:t>
      </w:r>
      <w:r>
        <w:rPr/>
        <w:t>ⵤ⩆⬯⬴</w:t>
      </w:r>
      <w:r>
        <w:rPr/>
        <w:t>ꥹ숪컂⻂땩⸵╬⸣慬坸慇〲嗂坎懍頶瀷伦畨숷噀</w:t>
      </w:r>
      <w:r>
        <w:rPr/>
        <w:t>⡬</w:t>
      </w:r>
      <w:r>
        <w:rPr/>
        <w:t>䔪妥呋炮䗂</w:t>
      </w:r>
      <w:r>
        <w:rPr/>
        <w:t>ⷂ</w:t>
      </w:r>
      <w:r>
        <w:rPr/>
        <w:t>牅啢瑏婃</w:t>
      </w:r>
      <w:r>
        <w:rPr/>
        <w:t>ꕡ</w:t>
      </w:r>
      <w:r>
        <w:rPr/>
        <w:t>쉢㟍祤个ꅃ津슬┰穭㫍奀</w:t>
      </w:r>
      <w:r>
        <w:rPr/>
        <w:t>ꥇ</w:t>
      </w:r>
      <w:r>
        <w:rPr/>
        <w:t>땆樽갪徥쉓沥牐ꅎ㖩ㄦ넥ꥹ畎䭁櫂묱쉠浇썤슩묪戴睬⦬㉠漵卭䉦ꆣ繉痂쉗典䭘䉡偐䙣掻캻갣猲敀⑤瑓╨祓문㘬敩⼬뼳깅䚱깠䘰쉹椸㖱</w:t>
      </w:r>
      <w:r>
        <w:rPr/>
        <w:t>꧂</w:t>
      </w:r>
      <w:r>
        <w:rPr/>
        <w:t>烂</w:t>
      </w:r>
      <w:r>
        <w:rPr/>
        <w:t>ꥒ⨱</w:t>
      </w:r>
      <w:r>
        <w:rPr/>
        <w:t>塮숮輽亘痂て幡软橗묰</w:t>
      </w:r>
      <w:r>
        <w:rPr/>
        <w:t>ꥄ</w:t>
      </w:r>
      <w:r>
        <w:rPr/>
        <w:t>奎徻婁쉢匦漴쉥殬㍇ꥨ硡䫂堸畣㍒佸㋂㘮皥⵾쉪숻슡烃噶㠽⽇滃ꄸ녣䢥捦䨽숽䩹丨䧂榘顢啳戤쉡숴盂姂䵅쉬㚡</w:t>
      </w:r>
      <w:r>
        <w:rPr/>
        <w:t>ꦩ</w:t>
      </w:r>
      <w:r>
        <w:rPr/>
        <w:t>噟땮ꅆ瀳牷睋憬獵숲넳眭卒扭⩦␯㙢圲昨殡쉀땧걃牴䖩떩</w:t>
      </w:r>
      <w:r>
        <w:rPr/>
        <w:t>ⱑ</w:t>
      </w:r>
      <w:r>
        <w:rPr/>
        <w:t>걭䨱幤㞱公</w:t>
      </w:r>
      <w:r>
        <w:rPr/>
        <w:t>ⱇ</w:t>
      </w:r>
      <w:r>
        <w:rPr/>
        <w:t>桏쉹슱幈碏썆㮥瓂</w:t>
      </w:r>
      <w:r>
        <w:rPr/>
        <w:t>⡲⩬䷂</w:t>
      </w:r>
      <w:r>
        <w:rPr/>
        <w:t>健摂儮堫⍉숻楨䩑⩗䈻䥯偵䐷晀瑭뗂⼪⌲兦稴穬갵捬䉈뭳쵣揍䝒</w:t>
      </w:r>
      <w:r>
        <w:rPr/>
        <w:t>⡞</w:t>
      </w:r>
      <w:r>
        <w:rPr/>
        <w:t>䁦歊器ꆿ珂</w:t>
      </w:r>
      <w:r>
        <w:rPr/>
        <w:t>Ⱜ⭓</w:t>
      </w:r>
      <w:r>
        <w:rPr/>
        <w:t>䰱夦䀵惂䍤夨놬协</w:t>
      </w:r>
      <w:r>
        <w:rPr/>
        <w:t>ⱗ⨹</w:t>
      </w:r>
      <w:r>
        <w:rPr/>
        <w:t>ꌯ⩹㑁쉨䥒깔㪣㭟⼤싂嘲䵵</w:t>
      </w:r>
      <w:r>
        <w:rPr/>
        <w:t>ⴸ</w:t>
      </w:r>
      <w:r>
        <w:rPr/>
        <w:t>仂樻숵旂㋂狂♢嗂</w:t>
      </w:r>
      <w:r>
        <w:rPr/>
        <w:t>ⱀ</w:t>
      </w:r>
      <w:r>
        <w:rPr/>
        <w:t>㋍뭘橕슣䛂㯂敟䉷㭮珂㑳琺灓掩匱䤣䕺⑋稫彭⩳⫍㗂</w:t>
      </w:r>
      <w:r>
        <w:rPr/>
        <w:t>ꔲ</w:t>
      </w:r>
      <w:r>
        <w:rPr/>
        <w:t>䝗숮琤㬬긣撩䛂晣</w:t>
      </w:r>
      <w:r>
        <w:rPr/>
        <w:t>ꕫ</w:t>
      </w:r>
      <w:r>
        <w:rPr/>
        <w:t>硠摶佄꺡␫彤獐窩䧂纬䜶繏睏冘ㅠ㡖楴欷嘹싂旂党䳎瑴㯂䩺쉘搯긪⩫穨䩐䔪䋂塢姂种䉆䆡⩋⨵㛎</w:t>
      </w:r>
      <w:r>
        <w:rPr/>
        <w:t>ꤳ⍓⭺</w:t>
      </w:r>
      <w:r>
        <w:rPr/>
        <w:t>쉨砳쉑凂䩶쉂牖唰</w:t>
      </w:r>
      <w:r>
        <w:rPr/>
        <w:t>ꕋ</w:t>
      </w:r>
      <w:r>
        <w:rPr/>
        <w:t>敘畩年㕏獁䉙圳敦ꥰ喩슿䵐뗂摚뾵椴㕌嘻椨煇뇂ꥥ뇂㥙痂쉟悬硶䉣稵䅥칷傏辱</w:t>
      </w:r>
      <w:r>
        <w:rPr/>
        <w:t>⡺</w:t>
      </w:r>
      <w:r>
        <w:rPr/>
        <w:t>䤺亥嫂</w:t>
      </w:r>
      <w:r>
        <w:rPr/>
        <w:t>⡡</w:t>
      </w:r>
      <w:r>
        <w:rPr/>
        <w:t>穢嘽ꌸ兕帱睳砭轣ꅧ⏂놿쎏祯瑖㦥쉠ꇃ묊弮瑺䰥䕂╯攱䄭䇂堮垬彨懂숨䵏녆㙗</w:t>
      </w:r>
      <w:r>
        <w:rPr/>
        <w:t>ꤪ</w:t>
      </w:r>
      <w:r>
        <w:rPr/>
        <w:t>ㄶ⤭欱ヂ깕⻂▱땞⤫獭幡䙱쉭⭗瘺⌴敄㐫쵇쉩쉺</w:t>
      </w:r>
      <w:r>
        <w:rPr/>
        <w:t>⡆</w:t>
      </w:r>
      <w:r>
        <w:rPr/>
        <w:t>깳ㆱ顆㘱슡硫</w:t>
      </w:r>
      <w:r>
        <w:rPr/>
        <w:t>ⱖ</w:t>
      </w:r>
      <w:r>
        <w:rPr/>
        <w:t>䜪拂挴뭥┪䙪䆵物㷂뽴㮥䓂쵍狂㥔迂䳃ぞ佷坈乐値晧欭䌻悮婋ꄵ䑫咩㶿⦮䳂㍸剳卨⽰煫偐帶婙奏䣂幁䤺㥕쉇⮻㵯쵏祒⩧</w:t>
      </w:r>
      <w:r>
        <w:rPr/>
        <w:t>ꤤ</w:t>
      </w:r>
      <w:r>
        <w:rPr/>
        <w:t>쉁攪嘸⤺琣哂숻⩢쉠⯂坵硋뗃싂㕅⥵쉤쉕形㒱婪ご佢쉑㍘䔤摑㠭睚婘痂㬵⹇䅉效䓂揂䙔慪儸㵸捇ꅟ卶挬</w:t>
      </w:r>
      <w:r>
        <w:rPr/>
        <w:t>ⵟ</w:t>
      </w:r>
      <w:r>
        <w:rPr/>
        <w:t>炘㕴딫櫂♡橵쉠</w:t>
      </w:r>
      <w:r>
        <w:rPr/>
        <w:t>ꥒ</w:t>
      </w:r>
      <w:r>
        <w:rPr/>
        <w:t>쉗氵㭞慦䑘漮䌤秂癸㐶眦⍢曂쉥㍙썔䭇狃獞䡵䃂㖵顖楈扅夶ꄵ扶쉱묹璥㣍䘺獱ヂ㬺呒愵⩷㥁⵺쉏숹ㅗ祎㏂煶祚㦣㨪⼸扱啰땨</w:t>
      </w:r>
      <w:r>
        <w:rPr/>
        <w:t>ꤴ</w:t>
      </w:r>
      <w:r>
        <w:rPr/>
        <w:t>泂玡쉱⫂㴥ꥣ朴塂Ⓜ쉋뽴䜵顸㐳楍</w:t>
      </w:r>
      <w:r>
        <w:rPr/>
        <w:t>ꕎ</w:t>
      </w:r>
      <w:r>
        <w:rPr/>
        <w:t>䐩楅售樨㐪㡠杣晍歺⑀</w:t>
      </w:r>
      <w:r>
        <w:rPr/>
        <w:t>ⲻ</w:t>
      </w:r>
      <w:r>
        <w:rPr/>
        <w:t>숪女⵪歕㨫纥쉲슩洬煢歰䄪桕漻숹㡲㵊㗂睗呱傏䨯쵈ꍑ慘啬♰묽塴䔯숨殘뿂溘椨䶥쉩埂</w:t>
      </w:r>
      <w:r>
        <w:rPr/>
        <w:t>ꥈ⬷</w:t>
      </w:r>
      <w:r>
        <w:rPr/>
        <w:t>컃兴轅啢㕶呖偢㉣ꌤ</w:t>
      </w:r>
      <w:r>
        <w:rPr/>
        <w:t>ⱱ</w:t>
      </w:r>
      <w:r>
        <w:rPr/>
        <w:t>塨㝉╔쵯</w:t>
      </w:r>
      <w:r>
        <w:rPr/>
        <w:t>ⱕ♪</w:t>
      </w:r>
      <w:r>
        <w:rPr/>
        <w:t>奫乲☣㦩灧쉁当쉧喩㥊갸䫂晷坸㭁䇂곂⥰畈⹕슻䬺辻⒘䬹㯂兪⤭묣䴱轩㑮녙</w:t>
      </w:r>
      <w:r>
        <w:rPr/>
        <w:t>⡪⠻</w:t>
      </w:r>
      <w:r>
        <w:rPr/>
        <w:t>ㅷ棂䙸◂⏃怨</w:t>
      </w:r>
      <w:r>
        <w:rPr/>
        <w:t>꧂</w:t>
      </w:r>
      <w:r>
        <w:rPr/>
        <w:t>숦싂㉚汹瀭䛂䕢电㕩ㄸ是䈫竂窬灧收䍓漥⩌╁佒</w:t>
      </w:r>
      <w:r>
        <w:rPr/>
        <w:t>ⵍ</w:t>
      </w:r>
      <w:r>
        <w:rPr/>
        <w:t>䍩캵쉨䝄⩞硵䐫䰽䶻</w:t>
      </w:r>
      <w:r>
        <w:rPr/>
        <w:t>ⳃ</w:t>
      </w:r>
      <w:r>
        <w:rPr/>
        <w:t>纏總杠䠤否橆⩢숸煯⌳琲ꄮ䖵癃쉂쉫⤲冘㛂穸ꍮ䵡䐬杶樴칭彖</w:t>
      </w:r>
      <w:r>
        <w:rPr/>
        <w:t>ⵢ</w:t>
      </w:r>
      <w:r>
        <w:rPr/>
        <w:t>㵢ㄴ㞱깵땊啦㌫痂㓂뽇칢睕䑓쉩쉙⼽昺슩싂ꄱ싂畄㜫ꍣ꺡輪</w:t>
      </w:r>
      <w:r>
        <w:rPr/>
        <w:t>ꥋ</w:t>
      </w:r>
      <w:r>
        <w:rPr/>
        <w:t>漫参剱䝒䛃䅍땡佪䅯噎所䑵녰䥨哂楪⵸숴쉅硇㙪椱</w:t>
      </w:r>
      <w:r>
        <w:rPr/>
        <w:t>꤫</w:t>
      </w:r>
      <w:r>
        <w:rPr/>
        <w:t>弹整彈颮쉎⍐㵋╁㕐梬쉖䍍㥘啓⥶䜶輶싂쉡瓂뮮妮뭔슩奯쉗쉢奐䜥弬쉢♈戥㕑杢㝠숺砶ㅇ╶唩奁</w:t>
      </w:r>
      <w:r>
        <w:rPr/>
        <w:t>⡭</w:t>
      </w:r>
      <w:r>
        <w:rPr/>
        <w:t>绂彌ꥸ㚩䕀参琬슩㵦発⥆⼷㩈昴丨싂䕷淂숷쉓깥쉋冣╯绎☊湉溩㈷㡎ㄤ㡴片䕂䴻歫쏂硱彧璩⻂䢩灏㠪ㅖ儤칱쉺쉵⧂쉫䢥彵愯栬␥浴繄き슻灨긳廂⩄</w:t>
      </w:r>
      <w:r>
        <w:rPr/>
        <w:t>ꕬ</w:t>
      </w:r>
      <w:r>
        <w:rPr/>
        <w:t>㝓物睪癘畉䙣䵇㨤⍮⵷牸뭹깺㝫䟃㨴䇂⎿㔤獤暱㥖牎䜩卥㓂쉙㭅䃍〵⽾桭搰呕摉柂㭇飂琵穑␨⥞磎⪵쵾皬塏犩伺媣䂵圻䁬숨걙塘ꌯ㡟ꥭ津旂懂ㅉꎏ幡侻嗂縲柂嘱擂夤帯</w:t>
      </w:r>
      <w:r>
        <w:rPr/>
        <w:t>Ⱬ</w:t>
      </w:r>
      <w:r>
        <w:rPr/>
        <w:t>뗍攴秂灬⪩啁ꌪ氦㑹뽯扃睵汪摳忂塓忂㙄湃弯</w:t>
      </w:r>
      <w:r>
        <w:rPr/>
        <w:t>ⱨ</w:t>
      </w:r>
      <w:r>
        <w:rPr/>
        <w:t>〪㥃䭁御潇숳歃㩅</w:t>
      </w:r>
      <w:r>
        <w:rPr/>
        <w:t>ⲻ</w:t>
      </w:r>
      <w:r>
        <w:rPr/>
        <w:t>忂楳⵲㢥汑㪏繠䥋佭䅱癶溏</w:t>
      </w:r>
      <w:r>
        <w:rPr/>
        <w:t>ꥊ</w:t>
      </w:r>
      <w:r>
        <w:rPr/>
        <w:t>幄䮬걎㝖캵慏剓䵉摈劘㧂</w:t>
      </w:r>
      <w:r>
        <w:rPr/>
        <w:t>Ⱬ</w:t>
      </w:r>
      <w:r>
        <w:rPr/>
        <w:t>噚䳂ꏂ㋂䕾乵⪱橲晐犮㕡숻䠷</w:t>
      </w:r>
      <w:r>
        <w:rPr/>
        <w:t>ꤣ</w:t>
      </w:r>
      <w:r>
        <w:rPr/>
        <w:t>㩍뭏允뽑뼯䙒쉊</w:t>
      </w:r>
      <w:r>
        <w:rPr/>
        <w:t>ⷂ</w:t>
      </w:r>
      <w:r>
        <w:rPr/>
        <w:t>樴⹢助</w:t>
      </w:r>
      <w:r>
        <w:rPr/>
        <w:t>ꗍ</w:t>
      </w:r>
      <w:r>
        <w:rPr/>
        <w:t>痎䅚懂䙥姂扠쵊⑓浫䎬쵣⫂琨䭇奊ꏂ╰쉡䭷</w:t>
      </w:r>
      <w:r>
        <w:rPr/>
        <w:t>⡢</w:t>
      </w:r>
      <w:r>
        <w:rPr/>
        <w:t>䫂煑</w:t>
      </w:r>
      <w:r>
        <w:rPr/>
        <w:t>⢣</w:t>
      </w:r>
      <w:r>
        <w:rPr/>
        <w:t>㦥䪱昳䒩숦繍뼪杠䣂氩쉀쉷┬䡒⑴䈥쉤怨䍔旂⩥♏ぅ䵈</w:t>
      </w:r>
      <w:r>
        <w:rPr/>
        <w:t>ꤪ</w:t>
      </w:r>
      <w:r>
        <w:rPr/>
        <w:t>칉䭇⬵쉰껂㣂䙪瞵㓂扤瑷朹杔帺뾻繬⏂湤⬱擃♌渽盂疵轣쉶䘭썡⨳⥨癋怪ꆡ曂⸨橲㠸契䝇쵉⥠ꄥ쉁桏䖮⌲슬컂偢歮〦⌬绍患儴䑱楧뼥쉌焥浫묥</w:t>
      </w:r>
      <w:r>
        <w:rPr/>
        <w:t>⡫╍</w:t>
      </w:r>
      <w:r>
        <w:rPr/>
        <w:t>㵁⹎⸱숸頥㩎佑刴䄯䓂嗎췂冏숹걄䴤䉢颥떻긲ꥥ睴㫂乒건쉁樺⛂</w:t>
      </w:r>
      <w:r>
        <w:rPr/>
        <w:t>ⵄ⬭</w:t>
      </w:r>
      <w:r>
        <w:rPr/>
        <w:t>睞儣熣杗䅦껎础䈺䊩田</w:t>
      </w:r>
      <w:r>
        <w:rPr/>
        <w:t>⢮</w:t>
      </w:r>
      <w:r>
        <w:rPr/>
        <w:t>ㆣ煊材䮩亵㭧䍧督辮晓榏䤶恰䕍⹯婍♾是晇⑖㏂⩒⎿컂넳슿婳㤸恪愲琸䒡ꅎ偅䠨䳂䔱䖏걊㤷瀮湄䌺䨵묤⵾㭆狂ꏂ</w:t>
      </w:r>
      <w:r>
        <w:rPr/>
        <w:t>⣂</w:t>
      </w:r>
      <w:r>
        <w:rPr/>
        <w:t>畤칔䊿顺棍䄪匫圹⫂</w:t>
      </w:r>
      <w:r>
        <w:rPr/>
        <w:t>ꕹ</w:t>
      </w:r>
      <w:r>
        <w:rPr/>
        <w:t>冱</w:t>
      </w:r>
      <w:r>
        <w:rPr/>
        <w:t>Ⱞ</w:t>
      </w:r>
      <w:r>
        <w:rPr/>
        <w:t>剶☪㩫橏깸㨴幨匮婤䠯漬敥깑橣砦⏂⨣㴯</w:t>
      </w:r>
      <w:r>
        <w:rPr/>
        <w:t>ꦿ</w:t>
      </w:r>
      <w:r>
        <w:rPr/>
        <w:t>깶濃婉⌽쉴숤숰斬㚣剁杶숺噌쉁쉟숦㡫栴妻</w:t>
      </w:r>
      <w:r>
        <w:rPr/>
        <w:t>Ᵽ</w:t>
      </w:r>
      <w:r>
        <w:rPr/>
        <w:t>僂撩⿂䁒쉾睆彖㉾ꎮ㩖㗎⿂硧㮮槎杌䅷幱㥴繤㕎轗濂亣㝆儽</w:t>
      </w:r>
      <w:r>
        <w:rPr/>
        <w:t>ꕾ</w:t>
      </w:r>
      <w:r>
        <w:rPr/>
        <w:t>䉅啺㑺牙쉙㘨층㧂䝊㟃扂껂싍싂쵏輪妩甯轾㑟睢汒ꌥ㐰晴䁢愪㵕뇂㕦欥㕅噇桬䦮㐹洊䶩</w:t>
      </w:r>
      <w:r>
        <w:rPr/>
        <w:t>ꔺ</w:t>
      </w:r>
      <w:r>
        <w:rPr/>
        <w:t>뭖媮㥋⦩숭汏숵弯焥넯嗂숵ꍍ</w:t>
      </w:r>
      <w:r>
        <w:rPr/>
        <w:t>ⵯ</w:t>
      </w:r>
      <w:r>
        <w:rPr/>
        <w:t>湤䩋䀱栦淃樹㩨ㆩ䩙煗쉌牱ꇂ枮憻㉈塾恫⹪</w:t>
      </w:r>
      <w:r>
        <w:rPr/>
        <w:t>ꖿꕒ</w:t>
      </w:r>
      <w:r>
        <w:rPr/>
        <w:t>䥌庬쉎</w:t>
      </w:r>
      <w:r>
        <w:rPr/>
        <w:t>⣂</w:t>
      </w:r>
      <w:r>
        <w:rPr/>
        <w:t>泃頩쵐㭞䆱㑬䅓뿂숱䊥噔濂䗂懂넴挮곃䕕䡬癥ꍂ晧婢洴ꅧ坸犘㭯獑䀶쉂ㅇ⩱晵⻂梩┴싎塄扒杩㨷卍䩰塾겱쉉㮣</w:t>
      </w:r>
      <w:r>
        <w:rPr/>
        <w:t>ꕌ</w:t>
      </w:r>
      <w:r>
        <w:rPr/>
        <w:t>숨毎祙쉟⪮促ㅤ䴸姂┰㏂呣㣂㕹扟恴⩵未咩爩㡯슻灧</w:t>
      </w:r>
      <w:r>
        <w:rPr/>
        <w:t>ꥋ</w:t>
      </w:r>
      <w:r>
        <w:rPr/>
        <w:t>杌䩢坟㉧ꅀ䭊㉕柃쉄슥㐯</w:t>
      </w:r>
      <w:r>
        <w:rPr/>
        <w:t>ꥆ</w:t>
      </w:r>
      <w:r>
        <w:rPr/>
        <w:t>䎘浡汵㭰嗂쉮ꅙ䙏敆顭㩍䋍쉍숣帽戻쉲⸫㝶쉋攴⩗쉏佡쏂䐺氦撮싎潣烂㇂싂暬䓍瑌嫎畕ㅉ</w:t>
      </w:r>
      <w:r>
        <w:rPr/>
        <w:t>ꕚ</w:t>
      </w:r>
      <w:r>
        <w:rPr/>
        <w:t>⽄歠顢㊩窱䟂皬泂㡐㑨嘷䧂怫煸嚮䩕⩷瞡甪毂慓顥䝯塚⽴疏彄桥뼬썙</w:t>
      </w:r>
      <w:r>
        <w:rPr/>
        <w:t>ꤩ</w:t>
      </w:r>
      <w:r>
        <w:rPr/>
        <w:t>朤뽂쉩帬䳂칭⽋䵃慅瑘留甽촤帱捧乃䄨⒘⵨ꄱ䂏╁坨䁌⚿싎挱㙟䌶楃쉫慔傩㌭슘넺⚵穑☵刯␪</w:t>
      </w:r>
      <w:r>
        <w:rPr/>
        <w:t>꧂</w:t>
      </w:r>
      <w:r>
        <w:rPr/>
        <w:t>砽딩䄻禮☥楔唭㐤䐶稸뗂㇂쵴䠳幬兖卺ꆻ䦡繱⹰顾夵乨⚻恐</w:t>
      </w:r>
      <w:r>
        <w:rPr/>
        <w:t>ꕧ</w:t>
      </w:r>
      <w:r>
        <w:rPr/>
        <w:t>剋係쉴䡃关渶嗂⩆愹儫쉒쉤汐쉌㍐⍖呠숸㙲䍋懂䤥砶䉀</w:t>
      </w:r>
      <w:r>
        <w:rPr/>
        <w:t>ꤳ</w:t>
      </w:r>
      <w:r>
        <w:rPr/>
        <w:t>奖⭬瀹橈䥸⥡䁦塂⚱㉱轃㙘䯂倳睡㉟♇ぁ䁋䩔</w:t>
      </w:r>
      <w:r>
        <w:rPr/>
        <w:t>ꥒ</w:t>
      </w:r>
      <w:r>
        <w:rPr/>
        <w:t>㙬氬䉡䉓⚏瘤䡷灘쉞␬摐颱쉘䕕擂䉑妬搪昴땵癱壂敮㔻烂㙘碩썕稯繆䌻稬慧⏂⩥朮樤歆撵䙈䱈㬺쵆咘浨쉂뭑捶湥㈦䌶⑯睘쉥廃浴⽠㕖꥖堪쉏桒⻂㒩</w:t>
      </w:r>
      <w:r>
        <w:rPr/>
        <w:t>⡭</w:t>
      </w:r>
      <w:r>
        <w:rPr/>
        <w:t>杧䋃矂祧ꅐ䌨䙦獧啙䭕㝷拂塕兤橩傘쉌싂⽚健긪睍歄礰긨䫍眽⩠⌤숳彌㬶獡깙ꄹ戸⨶睤檩</w:t>
      </w:r>
      <w:r>
        <w:rPr/>
        <w:t>ⲡ</w:t>
      </w:r>
      <w:r>
        <w:rPr/>
        <w:t>匪</w:t>
      </w:r>
      <w:r>
        <w:rPr/>
        <w:t>⡔☹</w:t>
      </w:r>
      <w:r>
        <w:rPr/>
        <w:t>ꄯ䕫쉆渳照婪㩐⹟牦別㠲挣㍒쉂戻쉪싎愱卂杳⒩㵡깣潒䍇橆浳燂㑮懍伽䅩</w:t>
      </w:r>
      <w:r>
        <w:rPr/>
        <w:t>ⵂ</w:t>
      </w:r>
      <w:r>
        <w:rPr/>
        <w:t>ぱ䵨⨨⽥瑶楘䪡䵲뭏捏䉴⨺뾬匤慑伭未䉍售숨썹쎩撻ꥢ桍皘嚻啁㎬쎩깲䴱깍䖏倯竂╚頶☪輣쉠噳숲玿쉈硁㝌쉥ꆵ습燍䉹倭㚱䍫</w:t>
      </w:r>
      <w:r>
        <w:rPr/>
        <w:t>ⱑ</w:t>
      </w:r>
      <w:r>
        <w:rPr/>
        <w:t>器灇⼊戩睠㬣凂禱쉾䌪칈</w:t>
      </w:r>
      <w:r>
        <w:rPr/>
        <w:t>ⶬ</w:t>
      </w:r>
      <w:r>
        <w:rPr/>
        <w:t>곂桡娽쉤憘⬪㝙佯祦ㅤ슡㖡⿂䰪敯</w:t>
      </w:r>
      <w:r>
        <w:rPr/>
        <w:t>ⰷ</w:t>
      </w:r>
      <w:r>
        <w:rPr/>
        <w:t>갬倥㊩䱣치녺</w:t>
      </w:r>
      <w:r>
        <w:rPr/>
        <w:t>ⷍ</w:t>
      </w:r>
      <w:r>
        <w:rPr/>
        <w:t>扖朸歆啮温걁慢뼰晲悏杊畑㡕ヂ</w:t>
      </w:r>
      <w:r>
        <w:rPr/>
        <w:t>ꔸ</w:t>
      </w:r>
      <w:r>
        <w:rPr/>
        <w:t>摘坫ꎡ歲昫㙒千瑴쵁穡䕚㔸숰♈忎祚쉺噶䝬庩䉥㝯⚱䕵头⩠汙捅⑃뽂彑愶䥀⏂숻獨쉥扭㤫婶仂</w:t>
      </w:r>
      <w:r>
        <w:rPr/>
        <w:t>꤫⬴</w:t>
      </w:r>
      <w:r>
        <w:rPr/>
        <w:t>䵚㬳䶡摵</w:t>
      </w:r>
      <w:r>
        <w:rPr/>
        <w:t>⡃</w:t>
      </w:r>
      <w:r>
        <w:rPr/>
        <w:t>啹盂塄⩌숦坖뽩⸫쉧숪쉆核杹旂卬徣썙숴</w:t>
      </w:r>
      <w:r>
        <w:rPr/>
        <w:t>ꕍ</w:t>
      </w:r>
      <w:r>
        <w:rPr/>
        <w:t>晌浟买墵♯卵㧍</w:t>
      </w:r>
      <w:r>
        <w:rPr/>
        <w:t>ⱃ</w:t>
      </w:r>
      <w:r>
        <w:rPr/>
        <w:t>㉄ꍲ杈獓칷⹂䚣◂ㅣ撏牗涥嫂䱮䉾⽹携걭곂ꍉ婱ꅟ煙爹涿杠슩䔲兇㵉䠽体②時い㍃啶晷愸洪敭싂婰煀䵂</w:t>
      </w:r>
      <w:r>
        <w:rPr/>
        <w:t>ꕓ</w:t>
      </w:r>
      <w:r>
        <w:rPr/>
        <w:t>꺩畟쉴心硲恰숹䡄㤪瑯灋칈⩘䩟䄪ꥮ떣戦⬮慃繀噩⿂䲮⴫䰥䱐潸촳焪녮湊畉敢犘</w:t>
      </w:r>
      <w:r>
        <w:rPr/>
        <w:t>⡥Ⲯ♈</w:t>
      </w:r>
      <w:r>
        <w:rPr/>
        <w:t>縤愩玣ꎥꥫ甬棂桪㙳쉹桔偭</w:t>
      </w:r>
      <w:r>
        <w:rPr/>
        <w:t>⢏</w:t>
      </w:r>
      <w:r>
        <w:rPr/>
        <w:t>䠰匱䘱뭺꥗⩦⬴뾘쉫겵䗂硱⪱䘶千䡞楚欮绂싂䇂쉸洷㟂㷎䑵楃㩾䱮㵋㩑俎焪珂걄⥓</w:t>
      </w:r>
      <w:r>
        <w:rPr/>
        <w:t>ꔲ⑲</w:t>
      </w:r>
      <w:r>
        <w:rPr/>
        <w:t>牨녦쉚⭹㩎㵐䥊ꍰ╾뇂㥤损♨壃癑녞呱뭶㝭杂㜥㦩뭚囂恊礳欲㴲㉚徵坓䨤扶뽹⼺䒬꺬넳</w:t>
      </w:r>
      <w:r>
        <w:rPr/>
        <w:t>ꥋ</w:t>
      </w:r>
      <w:r>
        <w:rPr/>
        <w:t>㜣畧轕䌴⭲恙繑쉫䡀츪䙑⭫</w:t>
      </w:r>
      <w:r>
        <w:rPr/>
        <w:t>꥓</w:t>
      </w:r>
      <w:r>
        <w:rPr/>
        <w:t>䤩⼬⪡⥗쵚療딹⩄</w:t>
      </w:r>
      <w:r>
        <w:rPr/>
        <w:t>ⵈ</w:t>
      </w:r>
      <w:r>
        <w:rPr/>
        <w:t>䅹匷</w:t>
      </w:r>
      <w:r>
        <w:rPr/>
        <w:t>ꔵ</w:t>
      </w:r>
      <w:r>
        <w:rPr/>
        <w:t>匨쉢祦礩⼩太朸卭撿呓慉噗狍浩䃂縪␹轺畮⧎穃숥桠恾갯㋂䆘咵慸</w:t>
      </w:r>
      <w:r>
        <w:rPr/>
        <w:t>ⵍ</w:t>
      </w:r>
      <w:r>
        <w:rPr/>
        <w:t>㔶摖ꅎ칁䩚場ㅄ浭申䙮捍⨳쉈⸻㫂㑈쉹啚숭怯䕞쉳涻䷂㵔ㅳ</w:t>
      </w:r>
      <w:r>
        <w:rPr/>
        <w:t>⡹</w:t>
      </w:r>
      <w:r>
        <w:rPr/>
        <w:t>땢㚬⒏婎숻⭅兖숲뼵㌪爯步║⦿顤氩呆煶猫暬㠳싂⹥䱧깥</w:t>
      </w:r>
      <w:r>
        <w:rPr/>
        <w:t>Ⳃ</w:t>
      </w:r>
      <w:r>
        <w:rPr/>
        <w:t>撘兦䅍奲憩㡰㠷슱汎枡挥〷㦬걟䍦卍쏂捥슱乓㑘</w:t>
      </w:r>
      <w:r>
        <w:rPr/>
        <w:t>ⷂ</w:t>
      </w:r>
      <w:r>
        <w:rPr/>
        <w:t>ꎵ⥫煀䝰㖵</w:t>
      </w:r>
      <w:r>
        <w:rPr/>
        <w:t>ⱟ</w:t>
      </w:r>
      <w:r>
        <w:rPr/>
        <w:t>⽪싂쉊坩ꍄ┥㠥㡭</w:t>
      </w:r>
      <w:r>
        <w:rPr/>
        <w:t>ꤣ</w:t>
      </w:r>
      <w:r>
        <w:rPr/>
        <w:t>㩱楲슡丨穵妮䫂瓎쉮</w:t>
      </w:r>
      <w:r>
        <w:rPr/>
        <w:t>꧂</w:t>
      </w:r>
      <w:r>
        <w:rPr/>
        <w:t>㬷㎥䬲㕍⧎硨쵚⨮㘫澏싂ꄬ十컂곂橩彶漴숩쌷</w:t>
      </w:r>
      <w:r>
        <w:rPr/>
        <w:t>⠸</w:t>
      </w:r>
      <w:r>
        <w:rPr/>
        <w:t>⻂ꅂ呎颮㵎</w:t>
      </w:r>
      <w:r>
        <w:rPr/>
        <w:t>⠪</w:t>
      </w:r>
      <w:r>
        <w:rPr/>
        <w:t>㗂쉘⌨⥓䙧쉋쵖슩秂硤奟㣃싂</w:t>
      </w:r>
      <w:r>
        <w:rPr/>
        <w:t>ⷂ</w:t>
      </w:r>
      <w:r>
        <w:rPr/>
        <w:t>凂䜯뽌㵮䏂楟没婌晡⤴顭걙쉡ꏂ䩖㭇濂싂</w:t>
      </w:r>
      <w:r>
        <w:rPr/>
        <w:t>ꦩ</w:t>
      </w:r>
      <w:r>
        <w:rPr/>
        <w:t>숊땡슩땵个묫し埂垣捷ㄴ攱㏂坥ꇎ⤪쉳⑫繤姂ꍋ全劵</w:t>
      </w:r>
      <w:r>
        <w:rPr/>
        <w:t>Ⱙ</w:t>
      </w:r>
      <w:r>
        <w:rPr/>
        <w:t>뭪慢亣㝨樸쉗穖숵氺㒱㥶䛃轸啃⨣깙榿瀽숳嗂㇃</w:t>
      </w:r>
      <w:r>
        <w:rPr/>
        <w:t>Ɐ</w:t>
      </w:r>
      <w:r>
        <w:rPr/>
        <w:t>ꅷ╃ぎ扳繉믂䟂䗂海㖡䡵兙怽곂숵䃂䠬</w:t>
      </w:r>
      <w:r>
        <w:rPr/>
        <w:t>ⵖ</w:t>
      </w:r>
      <w:r>
        <w:rPr/>
        <w:t>垵┳湪卑쉁泎뽙䥾纣丩♲㝺䝫䪘爦偈摄䵍촻種瑺㬻䖩⩏㈽礵矂숹</w:t>
      </w:r>
      <w:r>
        <w:rPr/>
        <w:t>ⱐ</w:t>
      </w:r>
      <w:r>
        <w:rPr/>
        <w:t>숳晨㵧犩泂䪬睨牳助㓂⭍顨쉭䡖埂轳ㅰ秂䬺焹摊걌⩭女ꥦ쌮灱㭧⏂쉴</w:t>
      </w:r>
      <w:r>
        <w:rPr/>
        <w:t>ꥅ</w:t>
      </w:r>
      <w:r>
        <w:rPr/>
        <w:t>㘸匶田쉤싂⩚杈彘呞瀭</w:t>
      </w:r>
      <w:r>
        <w:rPr/>
        <w:t>ⴳ</w:t>
      </w:r>
      <w:r>
        <w:rPr/>
        <w:t>搫기个쉒煣㚘暻㔶楪䙓䢏䥚♄䚩␹㈷䇃癎㝀</w:t>
      </w:r>
      <w:r>
        <w:rPr/>
        <w:t>⡱</w:t>
      </w:r>
      <w:r>
        <w:rPr/>
        <w:t>䏂⯂棍央㵃帴䕑䍕攮숳䬦䁃浂剉栱뽢㉄뽙倸⍯땘晨</w:t>
      </w:r>
      <w:r>
        <w:rPr/>
        <w:t>⡸</w:t>
      </w:r>
      <w:r>
        <w:rPr/>
        <w:t>뽎쉣⩒住걵</w:t>
      </w:r>
      <w:r>
        <w:rPr/>
        <w:t>꧂</w:t>
      </w:r>
      <w:r>
        <w:rPr/>
        <w:t>晳癲栤㛂䓂묺癗㩦煂㡶⤪串䍋歓㌱妱䍌輦嘨녹䕎橇췂</w:t>
      </w:r>
      <w:r>
        <w:rPr/>
        <w:t>Ⲯ⩳</w:t>
      </w:r>
      <w:r>
        <w:rPr/>
        <w:t>쉂⑖礪炿숹쉱䩲帮쉇춥⬭</w:t>
      </w:r>
      <w:r>
        <w:rPr/>
        <w:t>ꗂ</w:t>
      </w:r>
      <w:r>
        <w:rPr/>
        <w:t>犡ꄱ⹟殻塢⍧쉞㚿噓伳咩꺥놣㥪汍㋎㬪䱫氥繶呖䁵䵊偓㵴충쉮哂㭐當儬㪩䕱걺䍯玵倫慠嗂牅䵰ꅶ捸瀷⹐䅤쏂瑄⎱䏂</w:t>
      </w:r>
      <w:r>
        <w:rPr/>
        <w:t>ꔫ</w:t>
      </w:r>
      <w:r>
        <w:rPr/>
        <w:t>〮쉡⦻㴬䀬녇彖睫䁥柃녙塒◂␣摱땟剙盃䑕碡㣃猦僂个枥勂堶歀䊵儦住ꅋ㝴㩗⧂仂⭔싎咣쌮㌪</w:t>
      </w:r>
      <w:r>
        <w:rPr/>
        <w:t>ꕠ</w:t>
      </w:r>
      <w:r>
        <w:rPr/>
        <w:t>㩭繑뼱繨䙺伫楆幘橒拂㕶䷂㠻쉒癆䭾托慤琬䱣琩ノ䵟唰ꄯ儫㉥⭍깋偫煈슘땸뿃⪏凂慕縳⨴琪⨮飂捨搽䦬</w:t>
      </w:r>
      <w:r>
        <w:rPr/>
        <w:t>ⵥ</w:t>
      </w:r>
      <w:r>
        <w:rPr/>
        <w:t>焴瑒玥䐦䰣녙뗂祔깩揂</w:t>
      </w:r>
      <w:r>
        <w:rPr/>
        <w:t>ⵏ</w:t>
      </w:r>
      <w:r>
        <w:rPr/>
        <w:t>戯䵈ꅠ顧⹞㭟潘␭倯</w:t>
      </w:r>
      <w:r>
        <w:rPr/>
        <w:t>ꤱ</w:t>
      </w:r>
      <w:r>
        <w:rPr/>
        <w:t>ꅫ奊䗂⍉丨獑䉀车♚⧃殘</w:t>
      </w:r>
      <w:r>
        <w:rPr/>
        <w:t>⡍</w:t>
      </w:r>
      <w:r>
        <w:rPr/>
        <w:t>䌶䱫癣⬨嘥ꄫ瀣걄⹣䭈Ⓕ振깄┭彴挭汤吵倸⭪㩦䋂䋎收復磂淂䨹旂䆻㘪쉐窵䰩兂穦䮿ㅎ쉍拂楨췂妿⴮㩅ꥫ쉶掣䱨䴰兴㊩眷녨넸䊡싃欮椤愯戥稯戦곃ꇂ䗂㥵潗㭙撻ㅦꌮ䕉쉈쉅쉶欹縳깬ꅵ轵爫朻㈱惃媩䤬沿爮⦡㗂쉓䅞捉瀰昬⭡灲棂敹佭⹊䫃畞㢘摥</w:t>
      </w:r>
      <w:r>
        <w:rPr/>
        <w:t>⡱</w:t>
      </w:r>
      <w:r>
        <w:rPr/>
        <w:t>췂繥畐㙌湬暬壂㙪䫂娹柂䌶昊輶涮㥂㕣繓婔櫂쉩겣が</w:t>
      </w:r>
      <w:r>
        <w:rPr/>
        <w:t>ⱃ</w:t>
      </w:r>
      <w:r>
        <w:rPr/>
        <w:t>㨳橠ㅷ丹㜯慴祴㕉슿䒵䟂♇硧슮깮칈䕓⩀獆歙楱⨸㐭昤싍⭰攤杈灲쉢穊䑘偔御唶䧂㷂棂弹绂搮㉞兠㵇䉭瑾歫敪祦欮焰怮䱾穨㨰㥒熏䯂</w:t>
      </w:r>
      <w:r>
        <w:rPr/>
        <w:t>ꕯ╸</w:t>
      </w:r>
      <w:r>
        <w:rPr/>
        <w:t>恓떡䅩祠쉾涱戫쵦쉧䅥睱帷毂숯넦ㆥ桊婠</w:t>
      </w:r>
      <w:r>
        <w:rPr/>
        <w:t>ⷂ</w:t>
      </w:r>
      <w:r>
        <w:rPr/>
        <w:t>싂ꥹ깥〉ꍁ彩傘穧䵶轏晳潱杘⼫䝁㌥橭</w:t>
      </w:r>
      <w:r>
        <w:rPr/>
        <w:t>⣍</w:t>
      </w:r>
      <w:r>
        <w:rPr/>
        <w:t>숻㩲秂쉥噦煳歯Ⓙ愮䕃</w:t>
      </w:r>
      <w:r>
        <w:rPr/>
        <w:t>ꔦ</w:t>
      </w:r>
      <w:r>
        <w:rPr/>
        <w:t>⾱睅敂</w:t>
      </w:r>
      <w:r>
        <w:rPr/>
        <w:t>ꦻ䷂</w:t>
      </w:r>
      <w:r>
        <w:rPr/>
        <w:t>㤣슩</w:t>
      </w:r>
      <w:r>
        <w:rPr/>
        <w:t>ꕵ</w:t>
      </w:r>
      <w:r>
        <w:rPr/>
        <w:t>偹敵䈹곂싂썒䕏ꍲ煳猽</w:t>
      </w:r>
      <w:r>
        <w:rPr/>
        <w:t>⣃</w:t>
      </w:r>
      <w:r>
        <w:rPr/>
        <w:t>朶䑲⺘轹疡긵淍牐뗂盃㒣㙟搽쌻䥳愣쉹偁㜮쉾睫뭞乊慠飂㵈凂乷㊮숫憩剋牊㵫┤숤㨺뼴祌愶帳Ⓝ婺ꅭ⹳</w:t>
      </w:r>
      <w:r>
        <w:rPr/>
        <w:t>ⲡ☪</w:t>
      </w:r>
      <w:r>
        <w:rPr/>
        <w:t>听</w:t>
      </w:r>
      <w:r>
        <w:rPr/>
        <w:t>ꤶ</w:t>
      </w:r>
      <w:r>
        <w:rPr/>
        <w:t>숪垘ꌳ츭⾩긬㕕砽懂쏂䭮䍎录彵㉵窣</w:t>
      </w:r>
      <w:r>
        <w:rPr/>
        <w:t>ⰶ</w:t>
      </w:r>
      <w:r>
        <w:rPr/>
        <w:t>습练畤姍桄㥍穒兘⥐땦焩獱嘸敷⧂㏍䰴狂朩␶⬮㑌ꍌ춘䍞㧂佚橨䩌漩쵚稲䍲淂頮硎偹繉䬨쉠坠矂火쉇ㄱ䁎슘쵐晷◂ꄮ杩呕椩췃쵑㉃噺椻穕牏䉍墻煌ㄻ䝚⫂쉉㪡㇂싂㑸敬</w:t>
      </w:r>
      <w:r>
        <w:rPr/>
        <w:t>ꥏ</w:t>
      </w:r>
      <w:r>
        <w:rPr/>
        <w:t>Ⲭ</w:t>
      </w:r>
      <w:r>
        <w:rPr/>
        <w:t>䌪佃⭃⥏壂썈긬支婳쉉㍩攻␳⽪㔲噳⩅숵⥭㍇</w:t>
      </w:r>
      <w:r>
        <w:rPr/>
        <w:t>ꔹ</w:t>
      </w:r>
      <w:r>
        <w:rPr/>
        <w:t>痂砩숺䱔䡆剠儥撘橹帬䙂䠨䭏痎㐴䙥桄㤰玣⩃㵎䥖⹎榩</w:t>
      </w:r>
      <w:r>
        <w:rPr/>
        <w:t>Ⳃ</w:t>
      </w:r>
      <w:r>
        <w:rPr/>
        <w:t>㬻갸瀣祵䕁癥쉴쉤喥婮偧☪䱁䏂꺱䌬㖬八믂焬슥</w:t>
      </w:r>
      <w:r>
        <w:rPr/>
        <w:t>ⴱ</w:t>
      </w:r>
      <w:r>
        <w:rPr/>
        <w:t>뮿쉡</w:t>
      </w:r>
      <w:r>
        <w:rPr/>
        <w:t>ꕋ</w:t>
      </w:r>
      <w:r>
        <w:rPr/>
        <w:t>䝭浕䪏祦揂㴦딶浤䠶傥뽠㤬杊䕌䥅狂扂䩠㓂僂瑐싂䚥䃂硳䙌晰䴯䖩縬</w:t>
      </w:r>
      <w:r>
        <w:rPr/>
        <w:t>ⱥ</w:t>
      </w:r>
      <w:r>
        <w:rPr/>
        <w:t>겵춬䰬䩰숷廂乌憬䋂숩뇂</w:t>
      </w:r>
      <w:r>
        <w:rPr/>
        <w:t>ꦱ</w:t>
      </w:r>
      <w:r>
        <w:rPr/>
        <w:t>圹⤽喱쉉䅤轣楞剓⪮䘰瑐䀩瑅捳䉆䁋灎㵤</w:t>
      </w:r>
      <w:r>
        <w:rPr/>
        <w:t>⡮⭖</w:t>
      </w:r>
      <w:r>
        <w:rPr/>
        <w:t>㇂か숳㍇◂毂恕ꅔ啲⚵祢䠫楓㒻係昫쏃瘪玡㥷갦椵⑱뭒⭢捾♨㕯焤卨䝰唷ꍅ捄揂⸫촭䒥⭡熬摂瑱济坭⧃츫佳ꥫ堷偫嘳癥⥾䭁ゥ</w:t>
      </w:r>
      <w:r>
        <w:rPr/>
        <w:t>ⱖ</w:t>
      </w:r>
      <w:r>
        <w:rPr/>
        <w:t>轉氳⍍䡋轆㫎㴺쵥쉟쉨␪椲入⭒颡䧂呐䶻깸묮夨愲牡盂拍긦灋쉭妘失╙䤨㨬㤽㝀뮬䝮礹亱矂辿슏唊䩦玬぀땎嚩쉫昺离숫䔫䩶䁦䱥⯂녠濂浅㘽㉃㓂쉬乭꥾洭䝇弶瘬</w:t>
      </w:r>
      <w:r>
        <w:rPr/>
        <w:t>ⵆ</w:t>
      </w:r>
      <w:r>
        <w:rPr/>
        <w:t>傻㒥䟂㠬칉頵物숲㥌╔砩曍頯</w:t>
      </w:r>
      <w:r>
        <w:rPr/>
        <w:t>ⵖ⒥</w:t>
      </w:r>
      <w:r>
        <w:rPr/>
        <w:t>ꏂ뽆电㴪쌦㵌睞</w:t>
      </w:r>
      <w:r>
        <w:rPr/>
        <w:t>ⰻ</w:t>
      </w:r>
      <w:r>
        <w:rPr/>
        <w:t>㡡佱䑙扏戫捕檮⍕㌳䭀桫쉯砬偵⪬媏楾滍쌯䲡</w:t>
      </w:r>
      <w:r>
        <w:rPr/>
        <w:t>ꦏ␪</w:t>
      </w:r>
      <w:r>
        <w:rPr/>
        <w:t>䕭䪻숯皬坒䴨쉡勃迂쉄眲쉕榡䶡촽㩟쉉숣⭄⩤濍</w:t>
      </w:r>
      <w:r>
        <w:rPr/>
        <w:t>ꕶ</w:t>
      </w:r>
      <w:r>
        <w:rPr/>
        <w:t>걸ぐ捵永促卷</w:t>
      </w:r>
      <w:r>
        <w:rPr/>
        <w:t>⡎</w:t>
      </w:r>
      <w:r>
        <w:rPr/>
        <w:t>ヂ쉾啨썯쌵潫擂쉇潅㋃侘百㋂ꄯ䴮幐㑘⮩庿啨怱䝺歋㡍컂㉈䵇䉣⯂攨⧂敟祰摞</w:t>
      </w:r>
      <w:r>
        <w:rPr/>
        <w:t>ꥅ</w:t>
      </w:r>
      <w:r>
        <w:rPr/>
        <w:t>忂⑂顮⸵曂㖬싂彋숣吳䴦</w:t>
      </w:r>
      <w:r>
        <w:rPr/>
        <w:t>ⶻ</w:t>
      </w:r>
      <w:r>
        <w:rPr/>
        <w:t>セ䌴竂䯃㋂傱搫慶㜵㥱樱輬た瑌⥋쉀庬㭵均啀曂ꅇ慚䣂㩠楢㍦싍欮穨䀳䨦</w:t>
      </w:r>
      <w:r>
        <w:rPr/>
        <w:t>ꤲ</w:t>
      </w:r>
      <w:r>
        <w:rPr/>
        <w:t>뭹牄땣盂䌲뭕숸昪</w:t>
      </w:r>
      <w:r>
        <w:rPr/>
        <w:t>⣂</w:t>
      </w:r>
      <w:r>
        <w:rPr/>
        <w:t>汢穟䥂䥌떻庣</w:t>
      </w:r>
      <w:r>
        <w:rPr/>
        <w:t>ꖏ</w:t>
      </w:r>
      <w:r>
        <w:rPr/>
        <w:t>夬⌻⥲䨰⭸瓂淂뭟⻂䝣숴칙䲩㉾</w:t>
      </w:r>
      <w:r>
        <w:rPr/>
        <w:t>꤬</w:t>
      </w:r>
      <w:r>
        <w:rPr/>
        <w:t>⼳瑲仂⍁䧂㛂䱺┷䵟䜻幅깫彸乤挪わ乵쌰쉈숯㵷䅬㩑碮㭸⨲皩</w:t>
      </w:r>
      <w:r>
        <w:rPr/>
        <w:t>꧂⩊</w:t>
      </w:r>
      <w:r>
        <w:rPr/>
        <w:t>卾⹳쉀䴯昸╗䕩䥚⭡㥏璏噤땣꧎쉍ꅐ燂</w:t>
      </w:r>
      <w:r>
        <w:rPr/>
        <w:t>ꔱ</w:t>
      </w:r>
      <w:r>
        <w:rPr/>
        <w:t>堫呦婡睅䴸⹕㝈</w:t>
      </w:r>
      <w:r>
        <w:rPr/>
        <w:t>ⶻ</w:t>
      </w:r>
      <w:r>
        <w:rPr/>
        <w:t>䨶珂乙慟⵾䬰頩繉㤲摐旂⽟唹싂⤷싂佥☹愪㈨칆⤲瑾쉦䨨偩⩸煉㪘瀬䛂楑⩢㵱⏂ㅲ숯硩⍃偰頪泂伮⍦浂㕙䮣숨䔬儬쉔圻操촷婆偳瓂⽨䭂㎵싍濂숺唦刣佲㨴穩婖潤⽖抡숷䰭숽쵑䔬申䛂摕轂㭎燂䤷믂숭䍭⩐湍숣⌥⬭䉔湢歩墿彂⒵當㑉扫为땰⺥塅殘꥾爯걷⥪漴呍㭓쉖깣䞣⼬煤⽚捬繩꥖㍚뾩ꆡ㈺㙩</w:t>
      </w:r>
      <w:r>
        <w:rPr/>
        <w:t>⠸</w:t>
      </w:r>
      <w:r>
        <w:rPr/>
        <w:t>䝆⾡</w:t>
      </w:r>
      <w:r>
        <w:rPr/>
        <w:t>ꤲ</w:t>
      </w:r>
      <w:r>
        <w:rPr/>
        <w:t>敋泍㶣飂걟㦡矂⦡〮泂治⍋췂㡥㵐슣眣⩞㥀乳核╢㵂ㅘ捴䵅㑸頩婍伵㗂刵ꌷ䴵ꥲ穂圷幁䏂磂⴪桷彴汾ꄤ⩧盂㠱쉄朩塯愣䕘⯎辵暵堮䝂硗╶䝑ꅆ栬㡏숫懂柂䥬㩱딥③搰顃澬毂㈹컂⫂ꄹꍫ轸䧂쉖쉲廂숦瑨싂⽥㕆恞⵸㬷刽쉏嫃쉷㖏庩牒村畲䝥䱸</w:t>
      </w:r>
      <w:r>
        <w:rPr/>
        <w:t>ꤻ</w:t>
      </w:r>
      <w:r>
        <w:rPr/>
        <w:t>㍟ꄯ䜪抻㶩쉥畆㤊项棂⽞旂塕⑟囍摾戽洴迂ꏂ</w:t>
      </w:r>
      <w:r>
        <w:rPr/>
        <w:t>ⱆ</w:t>
      </w:r>
      <w:r>
        <w:rPr/>
        <w:t>晏땐䥊㋂</w:t>
      </w:r>
      <w:r>
        <w:rPr/>
        <w:t>ꥊ</w:t>
      </w:r>
      <w:r>
        <w:rPr/>
        <w:t>䃍㝉祉쉾㙈숵恓塸䅳斱砣硁⹂噲捥瞥⹒ꇂ쉄夹</w:t>
      </w:r>
      <w:r>
        <w:rPr/>
        <w:t>ꤪ</w:t>
      </w:r>
      <w:r>
        <w:rPr/>
        <w:t>礭䦮䞩⩊嘹㡰</w:t>
      </w:r>
      <w:r>
        <w:rPr/>
        <w:t>ꕓ</w:t>
      </w:r>
      <w:r>
        <w:rPr/>
        <w:t>싂쉃睪쉺檮ꏂ埂㑨睧䳂牚䈲灄넻ꥦ㌸牔㘦㴰㩏㩗慣⽃싍獰顶쉱穢䇃亻㶥繕ꅸ奋㭅泂䍄䶬쵏칙뾵捵洣繧쉎츽娮僂半犩䑕晔걌䱫漺ꅑ㦩䓎䙪圬⹰䵣娬橳癸뭣婮겵╲䡶</w:t>
      </w:r>
      <w:r>
        <w:rPr/>
        <w:t>Ⱶ</w:t>
      </w:r>
      <w:r>
        <w:rPr/>
        <w:t>䠸숯棃溡䝾갱⪮ㅘ♋</w:t>
      </w:r>
      <w:r>
        <w:rPr/>
        <w:t>Ⳏ</w:t>
      </w:r>
      <w:r>
        <w:rPr/>
        <w:t>咱哃뭑⽋㛂疩㫂唻쉂䔦摺婶タ쉸係</w:t>
      </w:r>
      <w:r>
        <w:rPr/>
        <w:t>ꦩ</w:t>
      </w:r>
      <w:r>
        <w:rPr/>
        <w:t>ㆿ슘厮⥭繨㡴擂敦䠺㉵煈䵭⩨砣皘䭘彊抏</w:t>
      </w:r>
      <w:r>
        <w:rPr/>
        <w:t>Ⱨ</w:t>
      </w:r>
      <w:r>
        <w:rPr/>
        <w:t>瞻䵀쉖癄梩噬敤⚥䙰⒏勂潧漥烂ꥺ奧ꍓ䔬彭坌漨䖿䁒〫䩎撵楺頬⬱䅨扉㐬剤뭄瘬ㆵ痎㝯쉡㑤⩎煀瀩町䟃䠷⭸</w:t>
      </w:r>
      <w:r>
        <w:rPr/>
        <w:t>ꤤ</w:t>
      </w:r>
      <w:r>
        <w:rPr/>
        <w:t>ィ䝫涩츷歀佮뇎䱾꺮쉓䚏⦿摕塷滂㏂嚥猺礣䉏畘䵞깮㍚⥭棂㖱截</w:t>
      </w:r>
      <w:r>
        <w:rPr/>
        <w:t>⠱</w:t>
      </w:r>
      <w:r>
        <w:rPr/>
        <w:t>汹呖⽨ꥳ侘䁠䬤㘳⴮⍑儱썡潸䷍쉃䏎⬺坲創橹㞵刹ꍑ㷂ㅬ干纣슏恧憣漥泂㕗折圩䍞☱敳䕃䥀싂こ⩺睍喿쉘渱⨩䥞眲䷂⶿戯繘㦏☪䌻縶뽙绂歎</w:t>
      </w:r>
      <w:r>
        <w:rPr/>
        <w:t>⡲</w:t>
      </w:r>
      <w:r>
        <w:rPr/>
        <w:t>䡍婢㍑欻桎橘洸䝃㍰쵌</w:t>
      </w:r>
      <w:r>
        <w:rPr/>
        <w:t>⣎Ɱ</w:t>
      </w:r>
      <w:r>
        <w:rPr/>
        <w:t>繕礸繎㆏朤뽐ꥥ㎡楙䶩쉨㶬頯琷㨶泂啗䖻兂牬噉恈繘㡂</w:t>
      </w:r>
      <w:r>
        <w:rPr/>
        <w:t>⡥</w:t>
      </w:r>
      <w:r>
        <w:rPr/>
        <w:t>㷂⨹⼶</w:t>
      </w:r>
      <w:r>
        <w:rPr/>
        <w:t>ⶏ</w:t>
      </w:r>
      <w:r>
        <w:rPr/>
        <w:t>兎䙓⹌檘牓嘪⭠깃擂と烂伪と싂坘扦뽗㝈㐱</w:t>
      </w:r>
      <w:r>
        <w:rPr/>
        <w:t>⠣⹈</w:t>
      </w:r>
      <w:r>
        <w:rPr/>
        <w:t>갹䨨㝋昷祖㴵桨汙墻⌮䤪╦噅敃⻂㝆硱塳㧂副砯䡀ꆏ䡠敤獒숫㝶湹⥘㑰⤯싎瑀坞猣杂颿묣</w:t>
      </w:r>
      <w:r>
        <w:rPr/>
        <w:t>ⵆ</w:t>
      </w:r>
      <w:r>
        <w:rPr/>
        <w:t>六兟⩵沵쉩瀫땦녘⩹匣䔺쎮汱掩留쉗汯㤭㉒瑕橞㨪慉䑋厘剴毃뭎姂潴㕎㤯さ䥂咬櫂䅰⩐煺㕟䨥␱⌽⌶抩⴫歑쉅䌫⎡</w:t>
      </w:r>
      <w:r>
        <w:rPr/>
        <w:t>⢿</w:t>
      </w:r>
      <w:r>
        <w:rPr/>
        <w:t>䱈㍉䥄墻歀뭾⿂쉀飂癯壂㏂牣慟</w:t>
      </w:r>
      <w:r>
        <w:rPr/>
        <w:t>ⱪ</w:t>
      </w:r>
      <w:r>
        <w:rPr/>
        <w:t>奏啕㥕뮿숪╮皿䢘輪⫂䕹桭䤪䙎嫂顱䤵拂㍭</w:t>
      </w:r>
      <w:r>
        <w:rPr/>
        <w:t>ꕴ</w:t>
      </w:r>
      <w:r>
        <w:rPr/>
        <w:t>쉭氺捇⮿㈪㯂쉄前楀涏</w:t>
      </w:r>
      <w:r>
        <w:rPr/>
        <w:t>ⵧ</w:t>
      </w:r>
      <w:r>
        <w:rPr/>
        <w:t>ⱚ</w:t>
      </w:r>
      <w:r>
        <w:rPr/>
        <w:t>儨廂怶欻繮ぺ朸楥뿂㉐縊䓂刨㙅숳칐컂䱾</w:t>
      </w:r>
      <w:r>
        <w:rPr/>
        <w:t>⡐</w:t>
      </w:r>
      <w:r>
        <w:rPr/>
        <w:t>䬬削敒漤䣂䭉暏싂睲㙵樱ひ⩲㙯⩃琶䐯溱깥楂䆣塏䤤攬䦵䔱杩⍰䠣♄䵩⍳牐䊏彴余坐습컂嫂ㄸꥸ숹䛍涬俍⽱촨㪘楕槂仂从뮻樽䱹噌䧎噫⭴捒怸歄⽒濂㩆╆싂쵂䎬悿Ⓝ椷⛃䥳캣瑟♋䍭ㅴ⭯䀬敠믂穗硥恱塠漳煦ㆵ⩯妏璩搥汑숯⩢⸦㷂ꅑ䅕쉓꥗斥仂燃㝑䫂櫂䩹焰⩉䉕쉕</w:t>
      </w:r>
      <w:r>
        <w:rPr/>
        <w:t>⠻</w:t>
      </w:r>
      <w:r>
        <w:rPr/>
        <w:t>쉇撱뼻</w:t>
      </w:r>
      <w:r>
        <w:rPr/>
        <w:t>ꤹ</w:t>
      </w:r>
      <w:r>
        <w:rPr/>
        <w:t>畎穳쉅㉷␷䁘뾱眹恬睯䇂</w:t>
      </w:r>
      <w:r>
        <w:rPr/>
        <w:t>ꕾ</w:t>
      </w:r>
      <w:r>
        <w:rPr/>
        <w:t>ꥨ摺칉摲⮩枥쉧숪춡㩹㜣辿캩츴璬⌵</w:t>
      </w:r>
      <w:r>
        <w:rPr/>
        <w:t>ꖵ</w:t>
      </w:r>
      <w:r>
        <w:rPr/>
        <w:t>搪⵴䱈㨥㑬䉢歑䉦伥슻慬顡䍉券橸䨷⴮</w:t>
      </w:r>
      <w:r>
        <w:rPr/>
        <w:t>⠩</w:t>
      </w:r>
      <w:r>
        <w:rPr/>
        <w:t>㑍䥹</w:t>
      </w:r>
      <w:r>
        <w:rPr/>
        <w:t>ꕎ</w:t>
      </w:r>
      <w:r>
        <w:rPr/>
        <w:t>恹匷㈦⽚輯嫂믂녑㉇睵幆㥨땾嚣颿㭹绂捵偰䝸睰䝟⎏⭇䩮ㄬ恹싂湲䡾焫믂亿♩湖쉄䉈쉢䩀墡牊截栴㋂쉉</w:t>
      </w:r>
      <w:r>
        <w:rPr/>
        <w:t>ꔫ</w:t>
      </w:r>
      <w:r>
        <w:rPr/>
        <w:t>煍뭦䕰䖩灙㢮숤⩕剉橋捓恐息⨨㵀檥ㄪ啊䃂ꥭ쉾飂汁⼳湰余䉶祖氵卮浵⩾뭱</w:t>
      </w:r>
      <w:r>
        <w:rPr/>
        <w:t>Ⱜ</w:t>
      </w:r>
      <w:r>
        <w:rPr/>
        <w:t>ち㌷썹乎庵伸歎在싂㩦䄦䍀楾䗎娳璥樷ㄯ㜰轎秂㘪滂⨪材吪믍瘭噫穓㕺塴掿쉪ꌴ迂슘㮵䡴⥆</w:t>
      </w:r>
      <w:r>
        <w:rPr/>
        <w:t>꧂</w:t>
      </w:r>
      <w:r>
        <w:rPr/>
        <w:t>䌪㗂浏佸</w:t>
      </w:r>
      <w:r>
        <w:rPr/>
        <w:t>ⵊ</w:t>
      </w:r>
      <w:r>
        <w:rPr/>
        <w:t>뽠㐣ꍉ漸䱒䔽䋂칮畈⫂ꆬ썠걮剳⬵䔬禱╯轀戮㭉昺姂煃⍋䵕⩭灺欪숪汱</w:t>
      </w:r>
      <w:r>
        <w:rPr/>
        <w:t>ꕓ</w:t>
      </w:r>
      <w:r>
        <w:rPr/>
        <w:t>䍾䔮ꥪ쉺愲㕠愥숲師딱劥甴뾵⶿╮㍐竂숳싂犥繃佦깶걲䩹扮顖㵌ꎩ㝃䩑杲敏噎嗂顤桾떻쉤啁㔬썇䝾녟䢵깍⨫焹唭⽆湊깭㧍硶浴㍦䕘呄卉汶</w:t>
      </w:r>
      <w:r>
        <w:rPr/>
        <w:t>⠩</w:t>
      </w:r>
      <w:r>
        <w:rPr/>
        <w:t>卖夤漦牮䯂㉣ꍘ颿츪愣ꄪ恰呩㜸ꆩ瞥呵睙㕏⺏쉴⻂捒嚱剣쉫</w:t>
      </w:r>
      <w:r>
        <w:rPr/>
        <w:t>Ɒ</w:t>
      </w:r>
      <w:r>
        <w:rPr/>
        <w:t>禿숴堹䜽㙔恊</w:t>
      </w:r>
      <w:r>
        <w:rPr/>
        <w:t>⵰</w:t>
      </w:r>
      <w:r>
        <w:rPr/>
        <w:t>뼬窱ㅓ슿㴩㭮䀭촮搱㕱京㦿㐰曂歌稺㉮焽쉂㨥☹伣穰懂匩㪣反걋剶柂札딥汚ꥮ⹆䂘㞻㘥</w:t>
      </w:r>
      <w:r>
        <w:rPr/>
        <w:t>ꥒ</w:t>
      </w:r>
      <w:r>
        <w:rPr/>
        <w:t>侩㡏漯啤拂䗂⌶忂磂畷哂報找玿䰬㉣⵱嫎丩믍昩㝷榻樲欪桄歂뿂촯슏쉉</w:t>
      </w:r>
      <w:r>
        <w:rPr/>
        <w:t>ꔸ</w:t>
      </w:r>
      <w:r>
        <w:rPr/>
        <w:t>칭⩥奚澣䀻眰畣冮浏</w:t>
      </w:r>
      <w:r>
        <w:rPr/>
        <w:t>ꤊ</w:t>
      </w:r>
      <w:r>
        <w:rPr/>
        <w:t>噾媥䑸祘䑳썖㝕洷勂슻窩</w:t>
      </w:r>
      <w:r>
        <w:rPr/>
        <w:t>Ⲙ</w:t>
      </w:r>
      <w:r>
        <w:rPr/>
        <w:t>㜥⼵⪱磎썶㈵撏稥숥䇂潑</w:t>
      </w:r>
      <w:r>
        <w:rPr/>
        <w:t>ꔦ</w:t>
      </w:r>
      <w:r>
        <w:rPr/>
        <w:t>⡰</w:t>
      </w:r>
      <w:r>
        <w:rPr/>
        <w:t>煒촽䜮伽徵숯</w:t>
      </w:r>
      <w:r>
        <w:rPr/>
        <w:t>ꕊ⩞</w:t>
      </w:r>
      <w:r>
        <w:rPr/>
        <w:t>祥</w:t>
      </w:r>
      <w:r>
        <w:rPr/>
        <w:t>ꕎ</w:t>
      </w:r>
      <w:r>
        <w:rPr/>
        <w:t>쉔步甴숳轘뭨</w:t>
      </w:r>
      <w:r>
        <w:rPr/>
        <w:t>Ⱓ</w:t>
      </w:r>
      <w:r>
        <w:rPr/>
        <w:t>슩㈪쉡</w:t>
      </w:r>
      <w:r>
        <w:rPr/>
        <w:t>ꥏ</w:t>
      </w:r>
      <w:r>
        <w:rPr/>
        <w:t>ꄬ</w:t>
      </w:r>
      <w:r>
        <w:rPr/>
        <w:t>ꦥ</w:t>
      </w:r>
      <w:r>
        <w:rPr/>
        <w:t>䜪瑶姂淂⭠帪뭔愴偑剟㥚칫穟㑌唰쉚す䶵칕䉕杔㮵䫂ㄩ䬻㕶匦䵋쉃Ⓜ䙆뽟䓂䴪䱥⩤祒所䐸㍑申敁⥏䕬啭㇂㞮칷杠㇂瑎圴</w:t>
      </w:r>
      <w:r>
        <w:rPr/>
        <w:t>ꦿ</w:t>
      </w:r>
      <w:r>
        <w:rPr/>
        <w:t>焨♶燂썧㔷偐嘰慹㧂땱栤婪慚㉂</w:t>
      </w:r>
      <w:r>
        <w:rPr/>
        <w:t>ⱉ</w:t>
      </w:r>
      <w:r>
        <w:rPr/>
        <w:t>午娬灤䩶楃わ⎱슬䭱⽐ꥭ䧂ꎿ⸴啢晲䭙䱔溬儮♾䍞瑃⹩㉠</w:t>
      </w:r>
      <w:r>
        <w:rPr/>
        <w:t>Ⲯ</w:t>
      </w:r>
      <w:r>
        <w:rPr/>
        <w:t>떿⫎瘵䥂싂敠♯㍳㉖䩭佊儯䉭㦿厩싂</w:t>
      </w:r>
      <w:r>
        <w:rPr/>
        <w:t>ⶱ</w:t>
      </w:r>
      <w:r>
        <w:rPr/>
        <w:t>䅴捷汱摏找癭爰쉆䡏ꥯ쌬㝨⯃甩斿獴䎘慪畆습⑵污⑂뽣昶깋汷䡫숰㡩慫쉌棂棎싂仂㷂勂슣䠶頽坴숩⽇桙曂깔⹺뭔䨤䙮쉠쉨숨䏂均䦣瓂坾ꇎ┲氪䒣뼪캬ば哂⭺䰸夳쉫䉠䛂</w:t>
      </w:r>
      <w:r>
        <w:rPr/>
        <w:t>ꤰ</w:t>
      </w:r>
      <w:r>
        <w:rPr/>
        <w:t>⡨</w:t>
      </w:r>
      <w:r>
        <w:rPr/>
        <w:t>塉䝌⫂㪘㟂쉁㕧겵砵⧃⽙⬬땍恎䣍決䤰歃京沱祄淂盎⽐䀥⍁呭淃报摫쉊⸸㎣쉷┯愺뼺䘦䕬ㄱ擂悱彌䘫</w:t>
      </w:r>
      <w:r>
        <w:rPr/>
        <w:t>⢏</w:t>
      </w:r>
      <w:r>
        <w:rPr/>
        <w:t>普橊潧燂쉄坴坃</w:t>
      </w:r>
      <w:r>
        <w:rPr/>
        <w:t>⡈</w:t>
      </w:r>
      <w:r>
        <w:rPr/>
        <w:t>㝃䥣稰斿牗㌪숰슘䆘噲㐭刺ꅵ稪ꅧ</w:t>
      </w:r>
      <w:r>
        <w:rPr/>
        <w:t>ⷂ</w:t>
      </w:r>
      <w:r>
        <w:rPr/>
        <w:t>橁䁬숲쉷煍顧䰨㕱繊搪슬攴䓃</w:t>
      </w:r>
      <w:r>
        <w:rPr/>
        <w:t>ⶏ</w:t>
      </w:r>
      <w:r>
        <w:rPr/>
        <w:t>숯涿⯂ꏂ倣</w:t>
      </w:r>
      <w:r>
        <w:rPr/>
        <w:t>⣎</w:t>
      </w:r>
      <w:r>
        <w:rPr/>
        <w:t>暵숨⨲㙒깷僎쉾煔걀┪噪뭱걸㙴⩲䩕䡐䂏</w:t>
      </w:r>
      <w:r>
        <w:rPr/>
        <w:t>⢻</w:t>
      </w:r>
      <w:r>
        <w:rPr/>
        <w:t>堮䤩⨬ꆣ노婡㕠䨣澡</w:t>
      </w:r>
      <w:r>
        <w:rPr/>
        <w:t>ꕃ</w:t>
      </w:r>
      <w:r>
        <w:rPr/>
        <w:t>칔轧䰰潤獴浱䬣佱⸦輵剉걞㫂手癕轞</w:t>
      </w:r>
      <w:r>
        <w:rPr/>
        <w:t>ⰲ</w:t>
      </w:r>
      <w:r>
        <w:rPr/>
        <w:t>㭨㟂숹硧</w:t>
      </w:r>
      <w:r>
        <w:rPr/>
        <w:t>⠭</w:t>
      </w:r>
      <w:r>
        <w:rPr/>
        <w:t>㚩䆬咣珎뽹轵兩徥쉏</w:t>
      </w:r>
      <w:r>
        <w:rPr/>
        <w:t>꧂</w:t>
      </w:r>
      <w:r>
        <w:rPr/>
        <w:t>㤨㥥瑗玩㫂織㭄曂畧䍊睩妿轌恩炱升걯</w:t>
      </w:r>
      <w:r>
        <w:rPr/>
        <w:t>ꗃ</w:t>
      </w:r>
      <w:r>
        <w:rPr/>
        <w:t>츪剚纻晅</w:t>
      </w:r>
      <w:r>
        <w:rPr/>
        <w:t>⠹</w:t>
      </w:r>
      <w:r>
        <w:rPr/>
        <w:t>숥㡚坨婊㩫扨堣庩</w:t>
      </w:r>
      <w:r>
        <w:rPr/>
        <w:t>ⵐ</w:t>
      </w:r>
      <w:r>
        <w:rPr/>
        <w:t>昲</w:t>
      </w:r>
      <w:r>
        <w:rPr/>
        <w:t>꧂ꥒ</w:t>
      </w:r>
      <w:r>
        <w:rPr/>
        <w:t>婫☫揃风剑恠</w:t>
      </w:r>
      <w:r>
        <w:rPr/>
        <w:t>ⱅ☺</w:t>
      </w:r>
      <w:r>
        <w:rPr/>
        <w:t>뽇녹浡畲</w:t>
      </w:r>
      <w:r>
        <w:rPr/>
        <w:t>Ⳃ</w:t>
      </w:r>
      <w:r>
        <w:rPr/>
        <w:t>쉅쉰嗂䙸䱭믍䥥朹癀㠽癰깙輪眪☪硎⩵╢⧂⵨幉䃍乢ꅺ쉅繏䑌㵎夲怨慧び偨</w:t>
      </w:r>
      <w:r>
        <w:rPr/>
        <w:t>⡩</w:t>
      </w:r>
      <w:r>
        <w:rPr/>
        <w:t>㉗ꍵ슩係愲㪮偦쉑昬숤殘숪稶癱싂䁀懂沬挥㥋汧歪硖慏쉆偔ぃ听쉦촳⵬</w:t>
      </w:r>
      <w:r>
        <w:rPr/>
        <w:t>⣂</w:t>
      </w:r>
      <w:r>
        <w:rPr/>
        <w:t>껂㌱㭅</w:t>
      </w:r>
      <w:r>
        <w:rPr/>
        <w:t>ꥅ</w:t>
      </w:r>
      <w:r>
        <w:rPr/>
        <w:t>挭ꅭ숽削廍乂╅䅧쉲輊扡⍠㋂㎘剭器걤汌쉣匱쉓䨣捅怤扷떻숹䡞捴䡤垏䑌칦樫ꄹㄵ疮轌</w:t>
      </w:r>
      <w:r>
        <w:rPr/>
        <w:t>ꥎ</w:t>
      </w:r>
      <w:r>
        <w:rPr/>
        <w:t>䛂临쉏頰捈洪깊곂㙆序쌻␻䶬</w:t>
      </w:r>
      <w:r>
        <w:rPr/>
        <w:t>Ⱛ</w:t>
      </w:r>
      <w:r>
        <w:rPr/>
        <w:t>쉳䵞炘䮮⭩柂㕖䋂汃</w:t>
      </w:r>
      <w:r>
        <w:rPr/>
        <w:t>ꖱ</w:t>
      </w:r>
      <w:r>
        <w:rPr/>
        <w:t>値噴䡆⧂쉇氶싂⹢걙兓䴫</w:t>
      </w:r>
      <w:r>
        <w:rPr/>
        <w:t>ⴺ</w:t>
      </w:r>
      <w:r>
        <w:rPr/>
        <w:t>䝏ꥺ䈷숫倪欷㍗䝺</w:t>
      </w:r>
      <w:r>
        <w:rPr/>
        <w:t>⢩</w:t>
      </w:r>
      <w:r>
        <w:rPr/>
        <w:t>敦攺⌺䮥旂쉅旂뭑癨顠㡭쉫晅潉䭆灒쌱枡扳뼤녾</w:t>
      </w:r>
      <w:r>
        <w:rPr/>
        <w:t>ⱃ</w:t>
      </w:r>
      <w:r>
        <w:rPr/>
        <w:t>抻쉺䩔</w:t>
      </w:r>
      <w:r>
        <w:rPr/>
        <w:t>ⶏ</w:t>
      </w:r>
      <w:r>
        <w:rPr/>
        <w:t>欺婆䚡쉮㘮⒥딴兄䁍揂卺촭歴䇂쉎㌭쉵습〪⨮斘⩥獡硧䡟倽䉩☹▱⭍싂㕭䍋⥇</w:t>
      </w:r>
      <w:r>
        <w:rPr/>
        <w:t>ⰹ</w:t>
      </w:r>
      <w:r>
        <w:rPr/>
        <w:t>ꥹ䩧싂䉮乳剉칟䏎쉐㒥</w:t>
      </w:r>
      <w:r>
        <w:rPr/>
        <w:t>⡸</w:t>
      </w:r>
      <w:r>
        <w:rPr/>
        <w:t>쵂療싂纘칚場걖䙴쉥⛂</w:t>
      </w:r>
      <w:r>
        <w:rPr/>
        <w:t>ⵖ</w:t>
      </w:r>
      <w:r>
        <w:rPr/>
        <w:t>溩利扸㕞瀶䊩啭䱩〩乑䤵斵슬䦡矃문쉮狃</w:t>
      </w:r>
      <w:r>
        <w:rPr/>
        <w:t>ⵗ</w:t>
      </w:r>
      <w:r>
        <w:rPr/>
        <w:t>쉾妘⹰㵞⑄挺㶬埂쉤愺倽㒡ꌨ싂昨ꥫ矂숺䱓核숪住䋂呩剅〻걷塅妮㉁䤰乨⥾</w:t>
      </w:r>
      <w:r>
        <w:rPr/>
        <w:t>ꕲ</w:t>
      </w:r>
      <w:r>
        <w:rPr/>
        <w:t>ⱒ⩞</w:t>
      </w:r>
      <w:r>
        <w:rPr/>
        <w:t>祾教䇍䭞쉊⽥␵娺㊩坧뽥깃</w:t>
      </w:r>
      <w:r>
        <w:rPr/>
        <w:t>⡊⩅</w:t>
      </w:r>
      <w:r>
        <w:rPr/>
        <w:t>䖩</w:t>
      </w:r>
      <w:r>
        <w:rPr/>
        <w:t>ⲏ</w:t>
      </w:r>
      <w:r>
        <w:rPr/>
        <w:t>堺</w:t>
      </w:r>
      <w:r>
        <w:rPr/>
        <w:t>ⴲ⚣</w:t>
      </w:r>
      <w:r>
        <w:rPr/>
        <w:t>䕍</w:t>
      </w:r>
      <w:r>
        <w:rPr/>
        <w:t>ꕪ</w:t>
      </w:r>
      <w:r>
        <w:rPr/>
        <w:t>湂匽橂ㅀ숪恄䰪㤲祍쉇仂縻녺娶捙祣⌳䫎䑘栨畏煷䕷潆䙀㦘帩땖ꌵ☫䵤㊱㫂晲㥊户䋂瑮迂⑖췂穠</w:t>
      </w:r>
      <w:r>
        <w:rPr/>
        <w:t>ꗂ</w:t>
      </w:r>
      <w:r>
        <w:rPr/>
        <w:t>恙뭧杌㴲䐫ㅊ毂쉵걊슬</w:t>
      </w:r>
      <w:r>
        <w:rPr/>
        <w:t>ꤽ</w:t>
      </w:r>
      <w:r>
        <w:rPr/>
        <w:t>㓂⽀䡀⽲☮堻곍䇂</w:t>
      </w:r>
      <w:r>
        <w:rPr/>
        <w:t>ꕓ</w:t>
      </w:r>
      <w:r>
        <w:rPr/>
        <w:t>儥幄晷幟博㨤⫂繂嗍睏썲⫎䅒轫䣂</w:t>
      </w:r>
      <w:r>
        <w:rPr/>
        <w:t>ꤣ</w:t>
      </w:r>
      <w:r>
        <w:rPr/>
        <w:t>뭧戩뗂꺻䚿吪䔮썖⻂斵쵈桎㕫港帩偬嗎燂</w:t>
      </w:r>
    </w:p>
    <w:p>
      <w:pPr>
        <w:pStyle w:val="PreformattedText"/>
        <w:bidi w:val="0"/>
        <w:spacing w:before="0" w:after="0"/>
        <w:jc w:val="left"/>
        <w:rPr/>
      </w:pPr>
      <w:r>
        <w:rPr/>
        <w:t>牏</w:t>
      </w:r>
      <w:r>
        <w:rPr/>
        <w:t>ꤶ</w:t>
      </w:r>
      <w:r>
        <w:rPr/>
        <w:t>숳爯瓂兕㉞쉓</w:t>
      </w:r>
      <w:r>
        <w:rPr/>
        <w:t>ꔺ</w:t>
      </w:r>
      <w:r>
        <w:rPr/>
        <w:t>璥䠯䜦싂偘槂걭轌燂婈쉬쉂゘眯幣䉔焮㠩姂啕睭</w:t>
      </w:r>
      <w:r>
        <w:rPr/>
        <w:t>ⱎ</w:t>
      </w:r>
      <w:r>
        <w:rPr/>
        <w:t>媵㑡妥싂⬲顃쵲垏硣㵵顎䩙勂晉佶⑆녒ꅨ슬㩳䱩殿싂쉇쉹楥坸丳␮숳䵍⽥携쉁묪厵竂㐪砮倸컂㵭⭟숺犵参顊숳뼦쉊搽㶣䡥ㄴ䩸䁀弴䩖쉂쉃焻⪩땋녵␷乱盂䍀쉊㤦祤攳浰坅樱䂻占摆㴪慳깁⥫</w:t>
      </w:r>
      <w:r>
        <w:rPr/>
        <w:t>ⵤ</w:t>
      </w:r>
      <w:r>
        <w:rPr/>
        <w:t>깸彳歘㔴熵潩刵䏂⑾恈盂걍⦥兴牴啱挭䧂汶㡢㏂顷愫䍒漭䱣</w:t>
      </w:r>
      <w:r>
        <w:rPr/>
        <w:t>⠺</w:t>
      </w:r>
      <w:r>
        <w:rPr/>
        <w:t>攴漯撵顺ㅣ䙂绂炱勂傡䝃㵺畃츸埂쉅奦⩔拂䧂⬴</w:t>
      </w:r>
      <w:r>
        <w:rPr/>
        <w:t>ⰥⓂ</w:t>
      </w:r>
      <w:r>
        <w:rPr/>
        <w:t>습㆘㭵⬯뗍䱰㚻掩婹坠敬晕囂싃䬶弩쉇䨊噑쉱땘䄰숭冱⨤⨨剖捐彶䵦颻扤淂쵘⽁㍶뽘㷍戮搰딦⹡슿䡈䴬奋旍穳噮ꍩ㩂ꍦ澱㉷癶瀴䁉滂煱갻慾歑䨤欦秂㥱</w:t>
      </w:r>
      <w:r>
        <w:rPr/>
        <w:t>ꤷ</w:t>
      </w:r>
      <w:r>
        <w:rPr/>
        <w:t>䁳䄮긹㷂愨쉔쵺㩲恢喩☵卫☨末儨撵촪彳㤴䴳┥ꥦ呔灾竂쵾朮瘮颣䴳歗☳䁖숮摺䈯㕒땢ꍞ琶㕋塎燂假䄱쉶ま共啥뿂녡乬恺쉐怬⭑㢡弰堪㖏⽞繏㛂묱쉆뽌摴␴た愽圽깑㵺䑢㎣숵汆ㄶ輵啲儦</w:t>
      </w:r>
      <w:r>
        <w:rPr/>
        <w:t>ꕈ</w:t>
      </w:r>
      <w:r>
        <w:rPr/>
        <w:t>克偌䥔</w:t>
      </w:r>
      <w:r>
        <w:rPr/>
        <w:t>ⱁ</w:t>
      </w:r>
      <w:r>
        <w:rPr/>
        <w:t>獥桃洱暩ꇂ楕⑹⌹㚱䝯녓슻穢潚恡쌱穵ꅕ䔴ꥥ땖晧報쉰幪⮻昭㔯瑸⽖</w:t>
      </w:r>
      <w:r>
        <w:rPr/>
        <w:t>ꥈꕴ</w:t>
      </w:r>
      <w:r>
        <w:rPr/>
        <w:t>洫㆏乂䵢琦⤺</w:t>
      </w:r>
      <w:r>
        <w:rPr/>
        <w:t>ꕥ</w:t>
      </w:r>
      <w:r>
        <w:rPr/>
        <w:t>娬⏃쵆䂱㮮懂뽇ꥭ潖㝈泂啹䎏㒏穢</w:t>
      </w:r>
      <w:r>
        <w:rPr/>
        <w:t>ꔬ</w:t>
      </w:r>
      <w:r>
        <w:rPr/>
        <w:t>쉯昱㙈䔻䥏慁䈪慍烂묺긤⩵稪</w:t>
      </w:r>
      <w:r>
        <w:rPr/>
        <w:t>⠯</w:t>
      </w:r>
      <w:r>
        <w:rPr/>
        <w:t>昵⤰쉔㍴습⨲</w:t>
      </w:r>
      <w:r>
        <w:rPr/>
        <w:t>⡘</w:t>
      </w:r>
      <w:r>
        <w:rPr/>
        <w:t>뿂㏂洶測㩌슿䩺♁潂쉓䄹塨末녗䀶稶䑃쉟䡶泂떩㡶祭</w:t>
      </w:r>
      <w:r>
        <w:rPr/>
        <w:t>ⱘ</w:t>
      </w:r>
      <w:r>
        <w:rPr/>
        <w:t>潡轐쉄楏兣칆捞</w:t>
      </w:r>
      <w:r>
        <w:rPr/>
        <w:t>Ᵽ</w:t>
      </w:r>
      <w:r>
        <w:rPr/>
        <w:t>䦬숷繬싂㩪딴⥁へ</w:t>
      </w:r>
      <w:r>
        <w:rPr/>
        <w:t>⢩</w:t>
      </w:r>
      <w:r>
        <w:rPr/>
        <w:t>䁮愪㝡숲♖⽢걄䝴佀獖쉔晵穘</w:t>
      </w:r>
      <w:r>
        <w:rPr/>
        <w:t>ⴵ</w:t>
      </w:r>
      <w:r>
        <w:rPr/>
        <w:t>繀㪻輸乖㉩䑶㕡医熩匶磂嚣⩩祉쉖ꅎ⸽䇍슿㊿쉀</w:t>
      </w:r>
      <w:r>
        <w:rPr/>
        <w:t>꥓</w:t>
      </w:r>
      <w:r>
        <w:rPr/>
        <w:t>正棍䁸䙕攲㝭偪癯泂輦济塳䌶汢彺뮩兰⾩㡖䔸칺䉷澵䶩穴⑁正ꅷ⺩☻⭍䁂㐨쉟☮⩫┦㤷䉶犮斣慸⏂䁗⚻쉚䝞恃䩑乌⨫쉖䑙惂깟搣䬮뽴挮冩飂牚睚牥敟幡㈭</w:t>
      </w:r>
      <w:r>
        <w:rPr/>
        <w:t>ⱟ</w:t>
      </w:r>
      <w:r>
        <w:rPr/>
        <w:t>頴欫쉇무⹋晘堣ꥨ⏂㮥쉊숣彗쉙⺏㔮顣뾥갪ꅥ卾砨唨묶䜵♖䐦到䉅璿㵙轅顎⸹䥡普煺</w:t>
      </w:r>
      <w:r>
        <w:rPr/>
        <w:t>ⱖ</w:t>
      </w:r>
      <w:r>
        <w:rPr/>
        <w:t>ꏂ墥僂╷㕲磃</w:t>
      </w:r>
      <w:r>
        <w:rPr/>
        <w:t>ꤺ</w:t>
      </w:r>
      <w:r>
        <w:rPr/>
        <w:t>䚥숺</w:t>
      </w:r>
      <w:r>
        <w:rPr/>
        <w:t>⡧</w:t>
      </w:r>
      <w:r>
        <w:rPr/>
        <w:t>桭쉦怪</w:t>
      </w:r>
      <w:r>
        <w:rPr/>
        <w:t>ⴱ</w:t>
      </w:r>
      <w:r>
        <w:rPr/>
        <w:t>⿂楙슣䨲䤽妿ꎥ琤彩伥⹤焳걳梏凂䉭䥭⸮嘱珂뗂秎⥍䜽쌺桸㧍぀␨彨ꌶ嚻䬬傥畭⽀恰瑢╡朣畧</w:t>
      </w:r>
      <w:r>
        <w:rPr/>
        <w:t>⢻</w:t>
      </w:r>
      <w:r>
        <w:rPr/>
        <w:t>⿂䅫뽖♅쉆琳㖏眤䨶灖쉂唷䝤</w:t>
      </w:r>
      <w:r>
        <w:rPr/>
        <w:t>ꖱ</w:t>
      </w:r>
      <w:r>
        <w:rPr/>
        <w:t>㉸䥔湑塙㚣</w:t>
      </w:r>
      <w:r>
        <w:rPr/>
        <w:t>ꕪ</w:t>
      </w:r>
      <w:r>
        <w:rPr/>
        <w:t>䙨㐪ꥦ桉㋎祤䥷極槂摂挮䠩䊡兖ㅉ浩晵绍㉆⹟娵傥娭太◂哂녾呢獤廎䓂뭏걲㭒싂썂䩠⩢㝧걚僂焊匪卣⭪偨橗墘긪䁃㐽勂⦘㔪噇⶘濂䡎쉠쉬</w:t>
      </w:r>
      <w:r>
        <w:rPr/>
        <w:t>ⱥⳂ♺</w:t>
      </w:r>
      <w:r>
        <w:rPr/>
        <w:t>佚圱痂녀〮쉓歠婌䥏㭠</w:t>
      </w:r>
      <w:r>
        <w:rPr/>
        <w:t>Ⱜ</w:t>
      </w:r>
      <w:r>
        <w:rPr/>
        <w:t>䱾瑫䟂ね쉶厬䜯ꥵ㤸㌭晊쉞搥쉵妿㷍</w:t>
      </w:r>
      <w:r>
        <w:rPr/>
        <w:t>ꗂ⌳</w:t>
      </w:r>
      <w:r>
        <w:rPr/>
        <w:t>磂䲵싂癋彾噷獣썆쉥㜬塮숭쉡⌮䇂䀦乘杨㯂倯㩦婈㍉卡欤卫╹㡢싂⛂ㅩ㉲䴱䁀瘵恖쉕䐯㋂瓂⹎뽟쉹傡㭍┴䤻쉓啴♶싂⩚</w:t>
      </w:r>
      <w:r>
        <w:rPr/>
        <w:t>ꕓ</w:t>
      </w:r>
      <w:r>
        <w:rPr/>
        <w:t>䩐榬瞘䷂繰㭊ㄹく䒵瑪卮갺숪쉪䮮祲⨤㕂싂ネ㙴䚏牟牴捥䑰㭉䕟幁洪⹊㪱塺⩔⨫殻歞䕨䭯㭑晓係濍摗쉢㍷洭焱슿漭偓┪㩔瀻堮걞琪䕥剆츨眻佀䁍並䱁숪컍湹걨毂⑊䞘係믎浟쉱姂䅵猷䞘佶唭伸⹺顙숸㉓◂繅潸卸녦㡓㊩捍獏㵒仂촲</w:t>
      </w:r>
      <w:r>
        <w:rPr/>
        <w:t>ⱊ⨱</w:t>
      </w:r>
      <w:r>
        <w:rPr/>
        <w:t>곂主숬共埃⸩쉆汘书剎爺慣㑁</w:t>
      </w:r>
      <w:r>
        <w:rPr/>
        <w:t>⡓</w:t>
      </w:r>
      <w:r>
        <w:rPr/>
        <w:t>⼭슿䥕걢⩄⽎㩾煞彟䁚瘮쉡䝷灸⽚䨷㦿쵕乢瀰</w:t>
      </w:r>
      <w:r>
        <w:rPr/>
        <w:t>⡁</w:t>
      </w:r>
      <w:r>
        <w:rPr/>
        <w:t>겮䝂㕑曎</w:t>
      </w:r>
      <w:r>
        <w:rPr/>
        <w:t>ⴲ</w:t>
      </w:r>
      <w:r>
        <w:rPr/>
        <w:t>獮㐮汩긴䥩⹍捑ꌫ㢵梘呺㝄坯쵉숶⼲뾮⬦䪱</w:t>
      </w:r>
      <w:r>
        <w:rPr/>
        <w:t>ꥇꤽ</w:t>
      </w:r>
      <w:r>
        <w:rPr/>
        <w:t>ꅨ儴⨸㴴⪿Ⓜ</w:t>
      </w:r>
      <w:r>
        <w:rPr/>
        <w:t>ꕰ</w:t>
      </w:r>
      <w:r>
        <w:rPr/>
        <w:t>䜵⍘瑡潊煔䳍㝗썪쵣灈橶揂☤겵桑㚻⤪</w:t>
      </w:r>
      <w:r>
        <w:rPr/>
        <w:t>ꗃ</w:t>
      </w:r>
      <w:r>
        <w:rPr/>
        <w:t>硖갺䍖⵴쏎䔦슥䔫㡴♬汙썊䠮쉞⩬廂䍷㉴⌷呢ꌯ斬䕰樨潡숤㥧佪璡㍆䙕쉎態㇂橅䔸⽈㚵㑏䇂潰</w:t>
      </w:r>
      <w:r>
        <w:rPr/>
        <w:t>⡍</w:t>
      </w:r>
      <w:r>
        <w:rPr/>
        <w:t>숰춻ꥯ숪䡂故噚䀴夦쉙䠳⥤煩싂㡑佨木╡䅁未␷䅩扥䈲软䥏䬹쉳欷슘圽神䟂烂怴坑坑幀츬㐰ノ䬶佨ꍱㅵ幓児杂瑬攫瑑껂佅慾恞칷묻㌦㨨㐲䤷㑡沱</w:t>
      </w:r>
      <w:r>
        <w:rPr/>
        <w:t>ꔣ</w:t>
      </w:r>
      <w:r>
        <w:rPr/>
        <w:t>懍䉎熡</w:t>
      </w:r>
      <w:r>
        <w:rPr/>
        <w:t>ꕮ♆</w:t>
      </w:r>
      <w:r>
        <w:rPr/>
        <w:t>怫千卵㍗뮻壂쉪숻幔窡唪㗂焲䴮␫ㅠ┮㩵揂⍎佉橘㎩彂♢⧃㥆琤䕏뭸䗂㕾숷깔瀶㐮쉔딫来硓ꥥ癹ꥭ▣洵㭥摪뼷䛂⩣杄炘쉉ぐ쉄⩏彺彩䀨ꍴ圷牵쏂</w:t>
      </w:r>
      <w:r>
        <w:rPr/>
        <w:t>⠲</w:t>
      </w:r>
      <w:r>
        <w:rPr/>
        <w:t>位⮵</w:t>
      </w:r>
      <w:r>
        <w:rPr/>
        <w:t>ꤶ</w:t>
      </w:r>
      <w:r>
        <w:rPr/>
        <w:t>佧㉇쉩┩䰪䵌祑㙺捤䲏⑇</w:t>
      </w:r>
      <w:r>
        <w:rPr/>
        <w:t>ⵊ</w:t>
      </w:r>
      <w:r>
        <w:rPr/>
        <w:t>ⱬ</w:t>
      </w:r>
      <w:r>
        <w:rPr/>
        <w:t>噃칌걾眽⾏亮皣쉕⥺獱</w:t>
      </w:r>
      <w:r>
        <w:rPr/>
        <w:t>ⱡ</w:t>
      </w:r>
      <w:r>
        <w:rPr/>
        <w:t>㙺眲嫂㠮牔</w:t>
      </w:r>
      <w:r>
        <w:rPr/>
        <w:t>ꕌ</w:t>
      </w:r>
      <w:r>
        <w:rPr/>
        <w:t>㔪⨥埂慂塭㕬ぎ兓쌣祸슣</w:t>
      </w:r>
      <w:r>
        <w:rPr/>
        <w:t>ⵗ</w:t>
      </w:r>
      <w:r>
        <w:rPr/>
        <w:t>䠦딊</w:t>
      </w:r>
      <w:r>
        <w:rPr/>
        <w:t>Ɑ</w:t>
      </w:r>
      <w:r>
        <w:rPr/>
        <w:t>儻婍䄲頥眶</w:t>
      </w:r>
      <w:r>
        <w:rPr/>
        <w:t>ⵋ</w:t>
      </w:r>
      <w:r>
        <w:rPr/>
        <w:t>⢩</w:t>
      </w:r>
      <w:r>
        <w:rPr/>
        <w:t>伸㛂䟂戤㑋쉷</w:t>
      </w:r>
      <w:r>
        <w:rPr/>
        <w:t>ꤽ⫂</w:t>
      </w:r>
      <w:r>
        <w:rPr/>
        <w:t>䝔⫂䩇幍ꍩ㔳㠽쉁</w:t>
      </w:r>
      <w:r>
        <w:rPr/>
        <w:t>꤬</w:t>
      </w:r>
      <w:r>
        <w:rPr/>
        <w:t>뭞㪱쉐숩뼺楣磍Ⓜ䵆娫獬쉧㏂ꌨ䑺䎡䔩䐪㘽橸攳帯뽵つ硖㩪兰祏</w:t>
      </w:r>
      <w:r>
        <w:rPr/>
        <w:t>ꕪ</w:t>
      </w:r>
      <w:r>
        <w:rPr/>
        <w:t>䩯睏捡㈩</w:t>
      </w:r>
      <w:r>
        <w:rPr/>
        <w:t>⢩</w:t>
      </w:r>
      <w:r>
        <w:rPr/>
        <w:t>싎싂⹡撩堻囍ㅓ┨숵㥀⨲㥥捴浤䵕䑥柂祵츣睹泂⩳䬲ㅅ呱傮</w:t>
      </w:r>
      <w:r>
        <w:rPr/>
        <w:t>ⱐ</w:t>
      </w:r>
      <w:r>
        <w:rPr/>
        <w:t>䑣爯唲辿</w:t>
      </w:r>
      <w:r>
        <w:rPr/>
        <w:t>⡘</w:t>
      </w:r>
      <w:r>
        <w:rPr/>
        <w:t>㦏⏂焯⌵⏂帯砽䥆飂캮䭅䇂㜴淂묤㇍狂⴬䟃剖琽䶩煨⪘彌슡䄱呞橣슡影祈갸칆ㅨ䙙䌥歈</w:t>
      </w:r>
      <w:r>
        <w:rPr/>
        <w:t>ꕚ</w:t>
      </w:r>
      <w:r>
        <w:rPr/>
        <w:t>䜬摂㨨녕畩䂮䵭摎믂吪㟂媮</w:t>
      </w:r>
      <w:r>
        <w:rPr/>
        <w:t>⣂</w:t>
      </w:r>
      <w:r>
        <w:rPr/>
        <w:t>乞浌㴪⩩</w:t>
      </w:r>
      <w:r>
        <w:rPr/>
        <w:t>꧂</w:t>
      </w:r>
      <w:r>
        <w:rPr/>
        <w:t>숥⏍╭係瑖轉</w:t>
      </w:r>
      <w:r>
        <w:rPr/>
        <w:t>Ɒ</w:t>
      </w:r>
      <w:r>
        <w:rPr/>
        <w:t>湤捂㜺䃂渷䤥盂颩䁔桇곃⸪捍ㅀ⑊숭숵㑕⩡㷂䕡浠呌睖㓂㡀た橘쉎湠⫂婎帴勂떻㑢狂セ⩵ꥶ⥾싂⍎杚㵹汴슩祴⹂슱浣썬⩗タ杶</w:t>
      </w:r>
      <w:r>
        <w:rPr/>
        <w:t>ꥒ</w:t>
      </w:r>
      <w:r>
        <w:rPr/>
        <w:t>㈺싂놩⪿疩䱲捚ꅗ䕨癅</w:t>
      </w:r>
      <w:r>
        <w:rPr/>
        <w:t>ⴶ</w:t>
      </w:r>
      <w:r>
        <w:rPr/>
        <w:t>뼵쉊离悘쉴丱煐汞兗䠺弯搥懂慥䈩건㩔䑥싂癯㝂奎恺磃쉕啦쉳戻䁔㌵晟䱡숥灞㥢顳</w:t>
      </w:r>
      <w:r>
        <w:rPr/>
        <w:t>ꤪ</w:t>
      </w:r>
      <w:r>
        <w:rPr/>
        <w:t>넰䩯㬺爴뿂严摔煕⩋䩠湐㕐㙚漦灣㑰具䐺你숰싃뿂亘稰쉭싂쉎圤츲癁晇츷칟䰯뽾嚵具䥑</w:t>
      </w:r>
      <w:r>
        <w:rPr/>
        <w:t>⠨</w:t>
      </w:r>
      <w:r>
        <w:rPr/>
        <w:t>䱀묲呩汐䉵兲䐸쉇⨺㍖㌤漲⽇桨啞婠㠣쉇弽쉂</w:t>
      </w:r>
      <w:r>
        <w:rPr/>
        <w:t>ⵕ</w:t>
      </w:r>
      <w:r>
        <w:rPr/>
        <w:t>夫䤱擂瘥稣婆濂숲杒┶䬪琩㥞</w:t>
      </w:r>
      <w:r>
        <w:rPr/>
        <w:t>ꤻ⫂</w:t>
      </w:r>
      <w:r>
        <w:rPr/>
        <w:t>为䩘匴祭딤曃癒묭琰䑉祂攵湓秂⬩摧硸䥀侮昽뾥숭顐♬挸灭쉪㴪嫂彰晓⨩㴺</w:t>
      </w:r>
      <w:r>
        <w:rPr/>
        <w:t>Ɱ</w:t>
      </w:r>
      <w:r>
        <w:rPr/>
        <w:t>뮵䁏坹燂땓匰劮犏䝃碿瞡䉟繮䑢弽頹㙍剱쉞磍捊凂숦輱李戭䭑⤶쉧浾剅姂◍奭硦痂湸輶䔫숳걋쉍捸渨砨頰츸恮挴仂浗㭷</w:t>
      </w:r>
      <w:r>
        <w:rPr/>
        <w:t>Ⱖ</w:t>
      </w:r>
      <w:r>
        <w:rPr/>
        <w:t>か晸窱恃䀭轾敹硺⛂佈ꥧ뭡</w:t>
      </w:r>
      <w:r>
        <w:rPr/>
        <w:t>ꥅ</w:t>
      </w:r>
      <w:r>
        <w:rPr/>
        <w:t>橷啲쉪껂猣쉋扯敕沱漯숻恈ヂ촬睤䐪噰牣</w:t>
      </w:r>
      <w:r>
        <w:rPr/>
        <w:t>ⰲ</w:t>
      </w:r>
      <w:r>
        <w:rPr/>
        <w:t>癨㙃쉋䣂㤯窿㓂啉䦏煕䕭□⪻㩵㘪弻⨶⻂쉩쉨쉪䉹愱갸唸䁾汴뾵澱</w:t>
      </w:r>
      <w:r>
        <w:rPr/>
        <w:t>ⱹ</w:t>
      </w:r>
      <w:r>
        <w:rPr/>
        <w:t>䥳噑쎮灱ꆬ猲⩦쉢긻⍎恶㜶쉁쉞ㆿ奴煊ꅸ촨甬䅎숺頷噍</w:t>
      </w:r>
      <w:r>
        <w:rPr/>
        <w:t>ꤣ</w:t>
      </w:r>
      <w:r>
        <w:rPr/>
        <w:t>㕊⸻啴焊갩</w:t>
      </w:r>
      <w:r>
        <w:rPr/>
        <w:t>⡦</w:t>
      </w:r>
      <w:r>
        <w:rPr/>
        <w:t>泎噱呦㡐䤱쉕廂䙟⥄┻</w:t>
      </w:r>
      <w:r>
        <w:rPr/>
        <w:t>⢬</w:t>
      </w:r>
      <w:r>
        <w:rPr/>
        <w:t>䠹숻䘱哂⨽眦票淂♇⩹긱㙍꥘Ⓜ㩍瓂ケ匮슿㵫䁷쌷迂갤睌╉ꌪ樤⽢긬獖便㗂</w:t>
      </w:r>
      <w:r>
        <w:rPr/>
        <w:t>ⰺ</w:t>
      </w:r>
      <w:r>
        <w:rPr/>
        <w:t>坾슩䗂啬傏制硒ꅁ뭂㐦숥熣桋썪椻싂城颏年☸瑗愮穤䄮</w:t>
      </w:r>
      <w:r>
        <w:rPr/>
        <w:t>⠪◂</w:t>
      </w:r>
      <w:r>
        <w:rPr/>
        <w:t>猦㍦숫⩎⽆썈뇂⑖숩灳ꥤ䰰獉</w:t>
      </w:r>
      <w:r>
        <w:rPr/>
        <w:t>ⵦ</w:t>
      </w:r>
      <w:r>
        <w:rPr/>
        <w:t>塴辻摎䡧奏渮璵㉁쉅犘㥈䶿䡥⌥痂瘯摞</w:t>
      </w:r>
      <w:r>
        <w:rPr/>
        <w:t>⣂</w:t>
      </w:r>
      <w:r>
        <w:rPr/>
        <w:t>横彠獏䬬䐪牁</w:t>
      </w:r>
      <w:r>
        <w:rPr/>
        <w:t>ꖻ</w:t>
      </w:r>
      <w:r>
        <w:rPr/>
        <w:t>䥫硱䍉偗䭘槂⥔䝸</w:t>
      </w:r>
      <w:r>
        <w:rPr/>
        <w:t>ꕅ</w:t>
      </w:r>
      <w:r>
        <w:rPr/>
        <w:t>噲っ祦땞⑫泂婔顸뭍䋂唺本걈塷繳瘶슥긬癓컂묹橱㒏牉滂걌㜫䙾䠰䉶䑧䍅毂땪</w:t>
      </w:r>
      <w:r>
        <w:rPr/>
        <w:t>ⵊ◂╔</w:t>
      </w:r>
      <w:r>
        <w:rPr/>
        <w:t>匣㘤⪘砨</w:t>
      </w:r>
      <w:r>
        <w:rPr/>
        <w:t>꧂</w:t>
      </w:r>
      <w:r>
        <w:rPr/>
        <w:t>칁</w:t>
      </w:r>
      <w:r>
        <w:rPr/>
        <w:t>⠽</w:t>
      </w:r>
      <w:r>
        <w:rPr/>
        <w:t>捋㑦⥱⛂㐤</w:t>
      </w:r>
      <w:r>
        <w:rPr/>
        <w:t>⡖</w:t>
      </w:r>
      <w:r>
        <w:rPr/>
        <w:t>轉쉾噇猲㡣吵</w:t>
      </w:r>
      <w:r>
        <w:rPr/>
        <w:t>ⵍ</w:t>
      </w:r>
      <w:r>
        <w:rPr/>
        <w:t>䏂瓍廂㏃䥆䱄轖椭깱뇃幞慁묻䱦ꥩ绂䴩䙄扪噺椶䝖⪻穀䱰䯃㣂ꍊ⴪㵓䘵乘婚〳氰쉂㜦쉪㑉㍹弽㭹礬婂炻㣂</w:t>
      </w:r>
      <w:r>
        <w:rPr/>
        <w:t>ⵃ</w:t>
      </w:r>
      <w:r>
        <w:rPr/>
        <w:t>⾥㐸倯祎⨸愵奏뾏⨣夻</w:t>
      </w:r>
      <w:r>
        <w:rPr/>
        <w:t>ꕧ</w:t>
      </w:r>
      <w:r>
        <w:rPr/>
        <w:t>쉷輻싂滍癲쉠坥⍹刴祮㴭卬슏挩兪殥䁇</w:t>
      </w:r>
      <w:r>
        <w:rPr/>
        <w:t>⢿</w:t>
      </w:r>
      <w:r>
        <w:rPr/>
        <w:t>쉵牡쉹攣怷㜴杒쉩㉬䍉瀣票䨵吱㏂☹恟䕖懂汈繍奯䴺偫慰瑅儬㑹䝱숭㭃凎녬砭彾轣畄睉싂牏㬱桑㠰╇썇㣂䅏⩔뗂䑄梡슏䞻塏쵇뭩䉪䄩⍓녷枡睢㕉䎡쉬縺슱촸</w:t>
      </w:r>
      <w:r>
        <w:rPr/>
        <w:t>ⴭ</w:t>
      </w:r>
      <w:r>
        <w:rPr/>
        <w:t>녂㝃沵⿂╳䴳〶狂㑹猺⤴橎瑫</w:t>
      </w:r>
      <w:r>
        <w:rPr/>
        <w:t>꤬</w:t>
      </w:r>
      <w:r>
        <w:rPr/>
        <w:t>祴䙔㤯塔ㅫ伭廍슮儰䉭䵦歱潓넷楗뽪䪮䴱습㑍愤</w:t>
      </w:r>
      <w:r>
        <w:rPr/>
        <w:t>ⵧ</w:t>
      </w:r>
      <w:r>
        <w:rPr/>
        <w:t>檣</w:t>
      </w:r>
      <w:r>
        <w:rPr/>
        <w:t>⣂</w:t>
      </w:r>
      <w:r>
        <w:rPr/>
        <w:t>㠣㬯啂쏂㐮뗂ㄻ</w:t>
      </w:r>
      <w:r>
        <w:rPr/>
        <w:t>ꦿ</w:t>
      </w:r>
      <w:r>
        <w:rPr/>
        <w:t>㥌⑚⽕⑌⤣眥숽坡曂숪ヂ楴姂</w:t>
      </w:r>
      <w:r>
        <w:rPr/>
        <w:t>ꗎ</w:t>
      </w:r>
      <w:r>
        <w:rPr/>
        <w:t>迂㘮싍</w:t>
      </w:r>
      <w:r>
        <w:rPr/>
        <w:t>ꔩ</w:t>
      </w:r>
      <w:r>
        <w:rPr/>
        <w:t>쉟漶未쉠亩总櫂ヂ⍮㭣췂⦩堺穓卦し숨没杬挥㕯琥侱쉕쉱␨䖘⤣䑮ꅅ甩㧎䡮</w:t>
      </w:r>
      <w:r>
        <w:rPr/>
        <w:t>ꦣ</w:t>
      </w:r>
      <w:r>
        <w:rPr/>
        <w:t>䡦⭪桖깋</w:t>
      </w:r>
      <w:r>
        <w:rPr/>
        <w:t>ⵞⵞ</w:t>
      </w:r>
      <w:r>
        <w:rPr/>
        <w:t>悿⌱炣猽⼥悥䍌쌺爨桀席숷㭯⑵䩈ꍳ쉦礰潤⌴湔牢䚵淂㔽</w:t>
      </w:r>
      <w:r>
        <w:rPr/>
        <w:t>ⱒ</w:t>
      </w:r>
      <w:r>
        <w:rPr/>
        <w:t>䝋⩠嚘䑔碩걇깖䦵쵏轴硄轗扱㚬숵剴頦깪춱⩾㑨剄슣⛂刬嗂匳䔫츸㋂쉷䩷硘⍚敂숩廃⾩玩䅮搦⵷═⩷㩢敃䕰뾱</w:t>
      </w:r>
      <w:r>
        <w:rPr/>
        <w:t>ꤪ</w:t>
      </w:r>
      <w:r>
        <w:rPr/>
        <w:t>ꅾ㓂␫坸䵅幏剄榘旂숊㵬䈦却♰䥹憬䭺汥㎣⵵煸뽆支䛃楏촻椱漩偵㍧慠⩏쉐剆싂깋싂⍑戲</w:t>
      </w:r>
      <w:r>
        <w:rPr/>
        <w:t>ꕵ</w:t>
      </w:r>
      <w:r>
        <w:rPr/>
        <w:t>ꅨ丨頪┪⨲朰瑎䜨㥕顣슩숪㬻〺呂砷녵깡㡟꥕辩婙穃䷂捀ㅕ⥹䮬灶㮱报煯䈩␦⽫癅剡⌶䵗兇</w:t>
      </w:r>
      <w:r>
        <w:rPr/>
        <w:t>ꤵ</w:t>
      </w:r>
      <w:r>
        <w:rPr/>
        <w:t>ꅒ숩捘㑅䑭潅稱牧䙧抣쉮㭔⬺獶촴媮숰庣捞示땯칔䱐灘ꥩ䉉䬸䵺걾桫嚱䙫썙煄쉣敾슮潺归┺쉢㭐㑄歊ꌣꇂꇂ㈦㈭漻捕兆獪䤻〱幈숴㙔㡀倵㉋滂畩䩾갮ㄵ瀳愷뽡摕䝯㬽猭ꎩ畆숷均輹䩫乥瑧㟂㘻泎坓僂㭎浘㦣机橙眹</w:t>
      </w:r>
      <w:r>
        <w:rPr/>
        <w:t>ꦻ</w:t>
      </w:r>
      <w:r>
        <w:rPr/>
        <w:t>슿帱⒱쉾♎㉺係싂슣画숪轺숮䨱숵梘昽쵵䝰歈쵈扅⩌넽䁮䁔ꍢ啧䡁땧䨻呪䠲⨯</w:t>
      </w:r>
      <w:r>
        <w:rPr/>
        <w:t>⠮</w:t>
      </w:r>
      <w:r>
        <w:rPr/>
        <w:t>㔣숻䥌刭ꅷ勃浂垬潂㵅㉍㓎䮬枬弥塬䍵㍄㝐⹆愰咵桲擂쉤䈸彞䖩帹輤吻唺ꍧ幷坤噑窘칏穕쵺䌫㠬뭒습숸ꄬ⼩徱琥</w:t>
      </w:r>
      <w:r>
        <w:rPr/>
        <w:t>ꕡ</w:t>
      </w:r>
      <w:r>
        <w:rPr/>
        <w:t>湹剌</w:t>
      </w:r>
      <w:r>
        <w:rPr/>
        <w:t>⡢</w:t>
      </w:r>
      <w:r>
        <w:rPr/>
        <w:t>䥰</w:t>
      </w:r>
      <w:r>
        <w:rPr/>
        <w:t>ꤽ</w:t>
      </w:r>
      <w:r>
        <w:rPr/>
        <w:t>橗쉪㩞쉊佔彏䔨䓂⍭佅亵堥⛂</w:t>
      </w:r>
      <w:r>
        <w:rPr/>
        <w:t>ꗂ</w:t>
      </w:r>
      <w:r>
        <w:rPr/>
        <w:t>䭰쉰刮떏煎猬䕡婷田ꇂ㌩㥫攫晎瀮䇂䠳眥捱䱶㑣⽕塓条싂乸쉬쎘畫乔⥠楮䒱滂녾㣂㥋숴䄮⭎穁稪츴</w:t>
      </w:r>
      <w:r>
        <w:rPr/>
        <w:t>ꗂ</w:t>
      </w:r>
      <w:r>
        <w:rPr/>
        <w:t>䆿䉗䉪彷㬬⸺숫坩催狍丵⑎撮㝗扫</w:t>
      </w:r>
      <w:r>
        <w:rPr/>
        <w:t>ⱀ</w:t>
      </w:r>
      <w:r>
        <w:rPr/>
        <w:t>㠮奠쉕㭹䈣䩧</w:t>
      </w:r>
      <w:r>
        <w:rPr/>
        <w:t>ꤦ</w:t>
      </w:r>
      <w:r>
        <w:rPr/>
        <w:t>啫盂칑⥀楣狂ꅋ녰㯍璣䩊䭁䓂灬彋獷愷瑊썡䵲懂正⫂땕䬪쉗扚偓拂冣吽䞮匭两䍗㑆ㅞ梡┩⨥㕺奤⍀㩾久㝥⫎ꎘ䕕稭顐쏂⩡䚻䭖牎䀪䦏싂頭ꍳ㉂숮圫輣瑊噺䝂⩕쉐丶頹伪㭙彩䕱⩎뼤楃⾩塁焱걪ꥨ壂㌲柂䯂橃楲⨺畧㙣쵊湞㍥⹘⭹컂䑟녃㜷䅑쵴</w:t>
      </w:r>
      <w:r>
        <w:rPr/>
        <w:t>ꖣ</w:t>
      </w:r>
      <w:r>
        <w:rPr/>
        <w:t>䏂ꄰ㑚⹀㭋䷍溿칌剤숽㉈䚬䜶煉ㅙ瑥杗㦮呯䑴ㆩ繊숭祄ꇂ楄䮣桢唱싂싂뽺坹㬷刪㴻飂䫂佷猺牔噥䘩㝈ㅀ浏佹䗂彊曂쉶奐柂攱䕶숫歆䖮쉁⑸습숩㙢灐䙰摬捋칪煍♖炿《墩㡡䕪杭㠰ヂ䑯ꌱ문뇂偾䀲⬯梮㍯㤦땹暿睬</w:t>
      </w:r>
      <w:r>
        <w:rPr/>
        <w:t>⡤</w:t>
      </w:r>
      <w:r>
        <w:rPr/>
        <w:t>昻兕싂琵쉊⎮䕏樳숪ꍾ氣瘪⪘딯だ䡟狎묳拂硭址輹䦵䨻癳狎東䷃呙湠䥐剑㠴晞㥩圽ꥱ</w:t>
      </w:r>
      <w:r>
        <w:rPr/>
        <w:t>ꖡ</w:t>
      </w:r>
      <w:r>
        <w:rPr/>
        <w:t>㭐⮱愪넣敢烂婄亏컂扁矂㬱⭩ꆣꥰ瑗嗂塳刬噣⥌忂牔㝮뭇싂⛂㔷梡쉯</w:t>
      </w:r>
      <w:r>
        <w:rPr/>
        <w:t>ꗂ</w:t>
      </w:r>
      <w:r>
        <w:rPr/>
        <w:t>䘳䕱噫꺩煏批亡쉁晭</w:t>
      </w:r>
      <w:r>
        <w:rPr/>
        <w:t>ꥑ</w:t>
      </w:r>
      <w:r>
        <w:rPr/>
        <w:t>頯㛂⽙ㅂ歋圭刪繉㜮</w:t>
      </w:r>
      <w:r>
        <w:rPr/>
        <w:t>ⱒ</w:t>
      </w:r>
      <w:r>
        <w:rPr/>
        <w:t>揂䠬姂┬䕃埂䈪摖瑕敨嗍癇ぎ㠵噧头剅</w:t>
      </w:r>
      <w:r>
        <w:rPr/>
        <w:t>ⴱⵚ</w:t>
      </w:r>
      <w:r>
        <w:rPr/>
        <w:t>欭䀬㡧爥⹪䈬稣䇂煀哂쉆䭢쵌癏䩌祋烂</w:t>
      </w:r>
      <w:r>
        <w:rPr/>
        <w:t>ꔷ</w:t>
      </w:r>
      <w:r>
        <w:rPr/>
        <w:t>䜶㤤⩒桢쉏榏⥵곃䭆䡕싂妵぀亡熏깞䮻俍㥹獹挮啫帰㤨㨨繭䊏幠煺摣顯䝂숮䝎樺渶睖喣㐱ㆮ潎슩㐲㚬辡獢搭欳戥䄬┶侘佪䕺䘸楙</w:t>
      </w:r>
      <w:r>
        <w:rPr/>
        <w:t>ⱑ</w:t>
      </w:r>
      <w:r>
        <w:rPr/>
        <w:t>녮瘱捓䛎核楶⮮숬㑥灸湆瘣슿㭌㚬⤮剕歯㙀쉍䙺⌳火갭㝎璘⏃㙋即쵗敁슱</w:t>
      </w:r>
      <w:r>
        <w:rPr/>
        <w:t>ꤦꦮ</w:t>
      </w:r>
      <w:r>
        <w:rPr/>
        <w:t>Ⱳ</w:t>
      </w:r>
      <w:r>
        <w:rPr/>
        <w:t>禩䊵汈⤬싂杧穁祗湖妬睋汹你㇂㩭숩乮狂쉲熥浗㍞繰뭈▱咣㭂</w:t>
      </w:r>
      <w:r>
        <w:rPr/>
        <w:t>꧍</w:t>
      </w:r>
      <w:r>
        <w:rPr/>
        <w:t>썡촤瀨㠩䠱湇캣䠵睒㙓擂塂뮩䩨升栱㝂浟嫂㉅曂桟繰竂녨〲渳偖䕸愬䘮潒ꅏ⛍</w:t>
      </w:r>
      <w:r>
        <w:rPr/>
        <w:t>ꥍ</w:t>
      </w:r>
      <w:r>
        <w:rPr/>
        <w:t>晣쵢</w:t>
      </w:r>
      <w:r>
        <w:rPr/>
        <w:t>⡎</w:t>
      </w:r>
      <w:r>
        <w:rPr/>
        <w:t>㉃㩠⵨갦䝾㕫瑾슮䬵⍚䡑係⨴Ⓜ焤⍞囎칋쉱⹴歊땳捂佷祯슡</w:t>
      </w:r>
      <w:r>
        <w:rPr/>
        <w:t>⡆</w:t>
      </w:r>
      <w:r>
        <w:rPr/>
        <w:t>睏咮浞楠窩揂싂⪻䠮쉗</w:t>
      </w:r>
      <w:r>
        <w:rPr/>
        <w:t>ⴥ</w:t>
      </w:r>
      <w:r>
        <w:rPr/>
        <w:t>㡅迂ꍭ杺剾啪朱</w:t>
      </w:r>
      <w:r>
        <w:rPr/>
        <w:t>ꥑ</w:t>
      </w:r>
      <w:r>
        <w:rPr/>
        <w:t>捈坯싂㮡쉵</w:t>
      </w:r>
      <w:r>
        <w:rPr/>
        <w:t>ⰹ</w:t>
      </w:r>
      <w:r>
        <w:rPr/>
        <w:t>컃숫⫂幒夹땳녷偾楌儣壂却뾘桭乆玏녰갺㤶䴥깒䮿幃䱄칐쉲䈻顔㉤䐩䟃稽敳歧打慫슬㭦</w:t>
      </w:r>
      <w:r>
        <w:rPr/>
        <w:t>⡄</w:t>
      </w:r>
      <w:r>
        <w:rPr/>
        <w:t>싂灥婄獅杗怸춏쉍⹎㍁⑄敢印淂㉱</w:t>
      </w:r>
      <w:r>
        <w:rPr/>
        <w:t>⡐</w:t>
      </w:r>
      <w:r>
        <w:rPr/>
        <w:t>ⷎ</w:t>
      </w:r>
      <w:r>
        <w:rPr/>
        <w:t>発싂样▏帱㠱徵類䷂쵫䏂♢⹟䭁뭦栬扣刷숹刽㌪〭쉇帤╴䘤䔶㚩⾥⿂</w:t>
      </w:r>
      <w:r>
        <w:rPr/>
        <w:t>ꤪ</w:t>
      </w:r>
      <w:r>
        <w:rPr/>
        <w:t>㔶숩㌳쉩⍒㟂顷㛂⪘弰焨ꥧ㕂쵓廂쉲繱쌵䐹㴪淂숸㙧싂⑏楏否뭪쉔싎䁷祗ꎱ⥈奪㏂干䕲䵶䎱松泂縳睬㝚䵗㮘깖걃琩⭔쉺湲䡄䘰깓䄫⺩颥挦奓</w:t>
      </w:r>
      <w:r>
        <w:rPr/>
        <w:t>⢡</w:t>
      </w:r>
      <w:r>
        <w:rPr/>
        <w:t>㕈绂伩浏癶㙹䠊䵰㙰歈쵵㜩儲瑤扢旂뮩㔪␺썷帴㌺뭥⽖묮⒏卤⫂卓婎⩔ㅂ怶떬䈮朲恏슬숶㟂싎煘氪朹泂</w:t>
      </w:r>
      <w:r>
        <w:rPr/>
        <w:t>ꕈ</w:t>
      </w:r>
      <w:r>
        <w:rPr/>
        <w:t>櫂䭳䁚厩</w:t>
      </w:r>
      <w:r>
        <w:rPr/>
        <w:t>ꤨ</w:t>
      </w:r>
      <w:r>
        <w:rPr/>
        <w:t>㨽슩礮剠㤪</w:t>
      </w:r>
      <w:r>
        <w:rPr/>
        <w:t>꧂</w:t>
      </w:r>
      <w:r>
        <w:rPr/>
        <w:t>顁慩楺㇂儯玘杁㎮䘶쵨</w:t>
      </w:r>
      <w:r>
        <w:rPr/>
        <w:t>ⰷ</w:t>
      </w:r>
      <w:r>
        <w:rPr/>
        <w:t>ㅎ䌶䟂杍␸싂䭪ㅖ⨷皥娫㵓桚쉗嘺䯍곂</w:t>
      </w:r>
      <w:r>
        <w:rPr/>
        <w:t>⠪</w:t>
      </w:r>
      <w:r>
        <w:rPr/>
        <w:t>㏂嗂㓂嘹偯漩潾칉ꥵ剞⥷㩄♍⚣♴䉐䈶嫃渵稭凂㝆䚵慞勂杠㐯</w:t>
      </w:r>
      <w:r>
        <w:rPr/>
        <w:t>ꖘ</w:t>
      </w:r>
      <w:r>
        <w:rPr/>
        <w:t>㐻␦祟䣂杫㜫檥父䇂漮牧⑤澡㗂䉨⿂䇂榣곂縯㐫Ⓜ潞곂갥硁⬮⚩琰쉚ꅑ䅳婳땐슣⸥㝧땕㖩숦䶿䱥쌥㨻癥吮橍硷棂⨪刹㙯쉲晱⪩先㶡汓瀦㍯⹥숩䰭幤迂꺩却枻쉗癵䅉唶⩳匤弣㕺䅯䀷뗂싃䔶㠻䄶꺡넭⫂姎剣攺㇎呺䍶ㅅ숱眹朶瀸慠⪱䀰䑔樱㑐圩歱噬䫂뭸㐪汸䅭딥㡧컂</w:t>
      </w:r>
      <w:r>
        <w:rPr/>
        <w:t>ⵇ</w:t>
      </w:r>
      <w:r>
        <w:rPr/>
        <w:t>䁪顏⩶ち癰京┩쵏扌曂畱촺㬶乢傡▮歀愮䟂塯⒣档㍐묩忂쉁㘸㧂扄㜮䈤㨮쉦䲩㕟</w:t>
      </w:r>
      <w:r>
        <w:rPr/>
        <w:t>ꕠ</w:t>
      </w:r>
      <w:r>
        <w:rPr/>
        <w:t>㢡䴩㉉牖佺㪏쉊쌽潰姂뽒뼱摴拂슱싂䛂潕斱坚쉨乲쉂獥稴촯だ⨨␻</w:t>
      </w:r>
      <w:r>
        <w:rPr/>
        <w:t>ⱑ</w:t>
      </w:r>
      <w:r>
        <w:rPr/>
        <w:t>䩺欦段っ╈橣숳㩖썊橋氵⹦㡃朰썩⾘딳穳县䥦卢</w:t>
      </w:r>
      <w:r>
        <w:rPr/>
        <w:t>ꤦ</w:t>
      </w:r>
      <w:r>
        <w:rPr/>
        <w:t>呋彺䵀㕌䱙䱳䋂㌹掮乊婁瑤䱫㵳幉ꎏ濍䂿</w:t>
      </w:r>
      <w:r>
        <w:rPr/>
        <w:t>Ⱳ</w:t>
      </w:r>
      <w:r>
        <w:rPr/>
        <w:t>摺ㅶ煓前炡</w:t>
      </w:r>
      <w:r>
        <w:rPr/>
        <w:t>ⱉ</w:t>
      </w:r>
      <w:r>
        <w:rPr/>
        <w:t>숶珂쉥◂㩞쉳䴸숦</w:t>
      </w:r>
      <w:r>
        <w:rPr/>
        <w:t>Ⳃ</w:t>
      </w:r>
      <w:r>
        <w:rPr/>
        <w:t>楹祟潎潩䍓⸱去뽲妥㉉㤨딯㌫⨲樰灌乯㭸쉑췍太梘呹廎刯爬╠硋忎쉳䌩쉊⼳ꅉ㕶숳ꥳ쉀㡒䒣깩獘折丷䙓乷㓂繇穩뿍䵋礭抩⸥顉娳싂䮥뽑쉯乃坃숫쉧䱭䃎䑖汓㠷稪湴⪏盂曂캮献䬫畇쉕⩖䅊洷戰</w:t>
      </w:r>
      <w:r>
        <w:rPr/>
        <w:t>꧂</w:t>
      </w:r>
      <w:r>
        <w:rPr/>
        <w:t>䲮㐩⹙쉐稽㵣㕦</w:t>
      </w:r>
      <w:r>
        <w:rPr/>
        <w:t>ⱬ</w:t>
      </w:r>
      <w:r>
        <w:rPr/>
        <w:t>ꎿꄥ뿂</w:t>
      </w:r>
      <w:r>
        <w:rPr/>
        <w:t>⢘Ⓕ</w:t>
      </w:r>
      <w:r>
        <w:rPr/>
        <w:t>兌䅺檿堺慅未啓㮡廂</w:t>
      </w:r>
      <w:r>
        <w:rPr/>
        <w:t>ⵠ</w:t>
      </w:r>
      <w:r>
        <w:rPr/>
        <w:t>飂携⿂뽣㍚㘰슩쉦슣穡⥥佟䙕丯甥</w:t>
      </w:r>
      <w:r>
        <w:rPr/>
        <w:t>ⵥ</w:t>
      </w:r>
      <w:r>
        <w:rPr/>
        <w:t>㨵㦩狂ㅤ⥓电搨ꥳ쉞뮿넽</w:t>
      </w:r>
      <w:r>
        <w:rPr/>
        <w:t>ꔥ</w:t>
      </w:r>
      <w:r>
        <w:rPr/>
        <w:t>습橶쉮冩㕌숷牀䨪槂幩䯎떬幆穪歧쉅촪䁴⬬䂥㑸⩋</w:t>
      </w:r>
      <w:r>
        <w:rPr/>
        <w:t>ꔪ</w:t>
      </w:r>
      <w:r>
        <w:rPr/>
        <w:t>湪婷쉇</w:t>
      </w:r>
      <w:r>
        <w:rPr/>
        <w:t>ⴻ</w:t>
      </w:r>
      <w:r>
        <w:rPr/>
        <w:t>倬ꍯ</w:t>
      </w:r>
      <w:r>
        <w:rPr/>
        <w:t>Ⳃ</w:t>
      </w:r>
      <w:r>
        <w:rPr/>
        <w:t>坚䥍숊⸳䇍⪻▮䑖䁠긣睬㙠</w:t>
      </w:r>
      <w:r>
        <w:rPr/>
        <w:t>꧂</w:t>
      </w:r>
      <w:r>
        <w:rPr/>
        <w:t>㬭숬㉲㋂庘浠堰㊿囂⻎儦⼴♵뽓䙍슮丱垵繭倹땈娤녰䤯碮頪廂묵穷</w:t>
      </w:r>
      <w:r>
        <w:rPr/>
        <w:t>ꕄ</w:t>
      </w:r>
      <w:r>
        <w:rPr/>
        <w:t>㒘㧂縩㵨潙䅔䱺砫⨲썂樤㥆</w:t>
      </w:r>
      <w:r>
        <w:rPr/>
        <w:t>⠯</w:t>
      </w:r>
      <w:r>
        <w:rPr/>
        <w:t>뼶ꇃ캬䉰쉎噇珍橥㦘䙕싂ㄣ䬶ど䅌땳癏着歌㕺䖏䁷츪㠩摭긪㖵⨯걑汢㝾爽嗂䭏긪炬숬抮㴴竂礹䉪⩈杰傱㖬㡮</w:t>
      </w:r>
      <w:r>
        <w:rPr/>
        <w:t>Ⱕ</w:t>
      </w:r>
      <w:r>
        <w:rPr/>
        <w:t>碻嚱걌㨷⥺条㵪别䖡㬫幪勂숪㒻ꥧ㭐뿂慗惂瞱뭷祃䊵穹幗䘳䄲䳂伽䪣彐⌸</w:t>
      </w:r>
      <w:r>
        <w:rPr/>
        <w:t>ꗂ</w:t>
      </w:r>
      <w:r>
        <w:rPr/>
        <w:t>ぴ搣㝋扮⌳ꍫ㙸⨬湠◂싍檿</w:t>
      </w:r>
      <w:r>
        <w:rPr/>
        <w:t>⡴</w:t>
      </w:r>
      <w:r>
        <w:rPr/>
        <w:t>栤묳縱⌮晉</w:t>
      </w:r>
      <w:r>
        <w:rPr/>
        <w:t>ⴺ</w:t>
      </w:r>
      <w:r>
        <w:rPr/>
        <w:t>㈣ꍸ狃ㅥ떵彎㙮皵땩⭳珂䵀纩挳彭慂숪숫疱恥然歺⎩쉦습䭮歏穏悿숲⑯〪쉬穬⨪䣃놏쉖塬䡱佳䡊⌯幊뭄⩢㍾摡춣㈶</w:t>
      </w:r>
      <w:r>
        <w:rPr/>
        <w:t>ⲿ</w:t>
      </w:r>
      <w:r>
        <w:rPr/>
        <w:t>ꤣ</w:t>
      </w:r>
      <w:r>
        <w:rPr/>
        <w:t>㉘걬帮䴪</w:t>
      </w:r>
      <w:r>
        <w:rPr/>
        <w:t>Ⳃ</w:t>
      </w:r>
      <w:r>
        <w:rPr/>
        <w:t>奪䗂慓㑥㷂㭪숹浆싂깈쉠桲㥣梩碩䍒埂瀥칁堳⍧칩拂뼪奌獷祹示堮㞵썟线瀵煓嫂僂伦╍㈷䐪</w:t>
      </w:r>
      <w:r>
        <w:rPr/>
        <w:t>ⴽ</w:t>
      </w:r>
      <w:r>
        <w:rPr/>
        <w:t>숸㥁㠸塦厱汀潤䑨㙟䑏</w:t>
      </w:r>
      <w:r>
        <w:rPr/>
        <w:t>ꖡ</w:t>
      </w:r>
      <w:r>
        <w:rPr/>
        <w:t>撵</w:t>
      </w:r>
      <w:r>
        <w:rPr/>
        <w:t>ꤺ</w:t>
      </w:r>
      <w:r>
        <w:rPr/>
        <w:t>噭飂䰪䍫栺ꏃ䂬숽凍슥偗⧂捡</w:t>
      </w:r>
      <w:r>
        <w:rPr/>
        <w:t>ꤽ</w:t>
      </w:r>
      <w:r>
        <w:rPr/>
        <w:t>昪⥭</w:t>
      </w:r>
      <w:r>
        <w:rPr/>
        <w:t>꤬</w:t>
      </w:r>
      <w:r>
        <w:rPr/>
        <w:t>⡅⩫</w:t>
      </w:r>
      <w:r>
        <w:rPr/>
        <w:t>쉮撏慺뼽湩㙁欨頺츹ꄮ싎䑪妵懂癦㝐㍎쉅㤱걂砶す䥖䝎椺硅坭䡳㐶⩉橀惂䎥⺥毂슮照⏂参县쉍匩心</w:t>
      </w:r>
      <w:r>
        <w:rPr/>
        <w:t>꧂</w:t>
      </w:r>
      <w:r>
        <w:rPr/>
        <w:t>䜪</w:t>
      </w:r>
      <w:r>
        <w:rPr/>
        <w:t>⠻</w:t>
      </w:r>
      <w:r>
        <w:rPr/>
        <w:t>飂矂滂⥧딳乳슣㣂</w:t>
      </w:r>
      <w:r>
        <w:rPr/>
        <w:t>⡙</w:t>
      </w:r>
      <w:r>
        <w:rPr/>
        <w:t>칳쉠㙐</w:t>
      </w:r>
      <w:r>
        <w:rPr/>
        <w:t>⠵</w:t>
      </w:r>
      <w:r>
        <w:rPr/>
        <w:t>斩슘㝴⽲䌦慑ꄵ㉵㌶幵椭숣楨쉒쉣⥘浑⑵晓奵濂㋎䥉숬戳㵷䉏穢쉀払㑁䭖硶넵窘═뽣奂捬㜳䕕땳䁳䑙뭆嘪淍樶㥶싂㭈ꏂ㟂夯숥绂⩕咱긪⥧⩠纘幊숫卵</w:t>
      </w:r>
      <w:r>
        <w:rPr/>
        <w:t>ꥒ</w:t>
      </w:r>
      <w:r>
        <w:rPr/>
        <w:t>硆剡</w:t>
      </w:r>
      <w:r>
        <w:rPr/>
        <w:t>ⵑ</w:t>
      </w:r>
      <w:r>
        <w:rPr/>
        <w:t>㢮佣昽䥎╖皏녉쌸匩㶡숫䅵祀㭎숶☤ꍩ촹瞏穄ꄬざ뽺썶㕘窏싍쌪겵曂煺⽐睃㍙䨵쉐卟橫䭢㒮歓⽤硕ꥥ⏂搭窘Ⓜ♸㕮싂숯㉉ㆱ㛃슻剅쉡䕪坬洴쉨䋂䤽睆</w:t>
      </w:r>
      <w:r>
        <w:rPr/>
        <w:t>ꕹ</w:t>
      </w:r>
      <w:r>
        <w:rPr/>
        <w:t>慑獡⹰硏⍎繑㙶숥뮘漶쉊숩び㡗䋂扲户㍱恄㛃ꍃ쉅㩗ꆡ攩参卙瀭礴䐽</w:t>
      </w:r>
      <w:r>
        <w:rPr/>
        <w:t>ꤪ</w:t>
      </w:r>
      <w:r>
        <w:rPr/>
        <w:t>晹땱ꍫ㠊卥쵹丵妩㙉㑄ꍀ兓⼱뭌</w:t>
      </w:r>
      <w:r>
        <w:rPr/>
        <w:t>ⱉ</w:t>
      </w:r>
      <w:r>
        <w:rPr/>
        <w:t>忂⸶⏂㥊棎썅婙䆩䀥楘彺䂩䆩楆⩅㵞쌷</w:t>
      </w:r>
      <w:r>
        <w:rPr/>
        <w:t>ꤸ</w:t>
      </w:r>
      <w:r>
        <w:rPr/>
        <w:t>쉅녹㜪兢顐쉰樯☭拂呢帣瘻晅┨ꍯꥰ䅉敓</w:t>
      </w:r>
      <w:r>
        <w:rPr/>
        <w:t>ꥑ</w:t>
      </w:r>
      <w:r>
        <w:rPr/>
        <w:t>쉌⍙䉁埂倻쉡䔩쉊擂깗猩㵂ꄯ潎燍懂䍋⨽䤶쉪漬䧂╾걶넦嚱亿桥䭃㡐䞿夬┴䳂掵㑒拂泂䍍䏂穉轶</w:t>
      </w:r>
      <w:r>
        <w:rPr/>
        <w:t>Ⲭ</w:t>
      </w:r>
      <w:r>
        <w:rPr/>
        <w:t>쉁畟쉴㬲</w:t>
      </w:r>
      <w:r>
        <w:rPr/>
        <w:t>ⰹ</w:t>
      </w:r>
      <w:r>
        <w:rPr/>
        <w:t>딶☴ㅯ攴⩣슿仂穔슮쉳쉰⍾帬秂</w:t>
      </w:r>
      <w:r>
        <w:rPr/>
        <w:t>ⱎ</w:t>
      </w:r>
      <w:r>
        <w:rPr/>
        <w:t>剾挣䥦녬窮묳</w:t>
      </w:r>
      <w:r>
        <w:rPr/>
        <w:t>⡥</w:t>
      </w:r>
      <w:r>
        <w:rPr/>
        <w:t>煵幎呡㭡䖱癨噚슣繖⥡栻쉌㩑슏쉓땈竂䉺吥슻卯䩘쉗摢김穕堮놬촺⤱摩割䁘䭨吻䐴䅧嚱</w:t>
      </w:r>
      <w:r>
        <w:rPr/>
        <w:t>ⱍ</w:t>
      </w:r>
      <w:r>
        <w:rPr/>
        <w:t>싂㇂ꥳ硾쌰卉</w:t>
      </w:r>
      <w:r>
        <w:rPr/>
        <w:t>⠱</w:t>
      </w:r>
      <w:r>
        <w:rPr/>
        <w:t>垿⨨䑪䩡恲灊ㅄ坱砫婴㑚䞣☰噍칾㔪扥兡뇂倭</w:t>
      </w:r>
      <w:r>
        <w:rPr/>
        <w:t>ⵈ</w:t>
      </w:r>
      <w:r>
        <w:rPr/>
        <w:t>磍橇沩䔶挸⑉㪣濂⌷</w:t>
      </w:r>
      <w:r>
        <w:rPr/>
        <w:t>ⷂ</w:t>
      </w:r>
      <w:r>
        <w:rPr/>
        <w:t>긩晄甽惂幊⩸╨⩕硊⬱䍭樮</w:t>
      </w:r>
      <w:r>
        <w:rPr/>
        <w:t>Ⱔ</w:t>
      </w:r>
      <w:r>
        <w:rPr/>
        <w:t>䝗扫⹺剘䉄垏才轧㵯剅㙢☹㘭䌦␤捁䥵◂瀳吪湩縬䳂癇哂</w:t>
      </w:r>
      <w:r>
        <w:rPr/>
        <w:t>꧃</w:t>
      </w:r>
      <w:r>
        <w:rPr/>
        <w:t>灑ꅫ䵦匳穔癳溱⩮䍔橚呒Ⓝ㡄灰숨⬰硩ꍍ</w:t>
      </w:r>
      <w:r>
        <w:rPr/>
        <w:t>ⵢ</w:t>
      </w:r>
      <w:r>
        <w:rPr/>
        <w:t>䘸绂┷쉤╗祗機⻎䁠뭨츫奁쉪쉦婤顰</w:t>
      </w:r>
      <w:r>
        <w:rPr/>
        <w:t>⠯</w:t>
      </w:r>
      <w:r>
        <w:rPr/>
        <w:t>窩䍰反烂圹</w:t>
      </w:r>
      <w:r>
        <w:rPr/>
        <w:t>ⵗ</w:t>
      </w:r>
      <w:r>
        <w:rPr/>
        <w:t>敳犬㑈䄤⍖쉴컂滎뽌娸㣂꧎溿焪뽃</w:t>
      </w:r>
      <w:r>
        <w:rPr/>
        <w:t>⠰</w:t>
      </w:r>
      <w:r>
        <w:rPr/>
        <w:t>䦱갽滂ꅶ䡰뼰獵㭴轶썑䑷穥樶䐵</w:t>
      </w:r>
      <w:r>
        <w:rPr/>
        <w:t>ⶏ╢</w:t>
      </w:r>
      <w:r>
        <w:rPr/>
        <w:t>婦쉮䔺╸⫂疻㌺狂⩣塐쵤弪灪椲쉣勍慸쌪㙑㐷⍰㝕㨻㗂煙䑌쉫廂䠦䥈슘䁭쉧ꅢ悬帳걎⫂木頪縥㪩슻織싂煋㕈</w:t>
      </w:r>
      <w:r>
        <w:rPr/>
        <w:t>ꕋ⪵⥤</w:t>
      </w:r>
      <w:r>
        <w:rPr/>
        <w:t>㵮㝀㵷㡉싂祴轩〦䷂瘴⼻⨺泍轐쌥칸唴깏ꍭ捁㌰슥燂칹⺬䪮癒渶犮繠</w:t>
      </w:r>
      <w:r>
        <w:rPr/>
        <w:t>ⶵ</w:t>
      </w:r>
      <w:r>
        <w:rPr/>
        <w:t>挷쉂偺坯戺㕳敭슘歲硑⒏䧍뿃焱㵂央䁉쉴乥卸㝁㦣畚䥔⍬兾礻䱸㥾䅴䵄桦稸䧂㢱깫䍌䀰䨶㝵걦昹呍䍬伯㠷ꍃ扆䚘⑟㪻㤦䥔♨칭晸濂懂썴東䤵䩁⨤獱䑙숲䷂繁䖿㚣ꅩ硞瀯⍺䑒䴮癨ꥳ⪱㔱埂쵏樵你</w:t>
      </w:r>
      <w:r>
        <w:rPr/>
        <w:t>ⰵ</w:t>
      </w:r>
      <w:r>
        <w:rPr/>
        <w:t>쉀쉦瑨卯㡞⧂䡴㤪勎쉈楳単习㭫檱딵睭硟⥣㑬⾩慏頣⑅匳哃獠⩧牪숺╀顅焪㌭㈶䉡㐥頊⮩䇂썫し汲彾딮婟頽뭠걘噥厮琯쌨党桪⭊</w:t>
      </w:r>
      <w:r>
        <w:rPr/>
        <w:t>ꤹ⩪</w:t>
      </w:r>
      <w:r>
        <w:rPr/>
        <w:t>潏昷穦䁅䌷⭳矂쉶祫䬸Ⓜ걠䊻뽃畚숴숮氮㞩숭ꏂ슥쵬挷㢬硆슣쉄꥾쉁㭣⬨噌컂侮䋂ꍄ숪쉞扊畲㡖轡䯂땗</w:t>
      </w:r>
      <w:r>
        <w:rPr/>
        <w:t>ꕙ</w:t>
      </w:r>
      <w:r>
        <w:rPr/>
        <w:t>癧戯쉑桄牚劘ꅡ剤쉭䤷㞘ㅔ</w:t>
      </w:r>
      <w:r>
        <w:rPr/>
        <w:t>Ⲭ</w:t>
      </w:r>
      <w:r>
        <w:rPr/>
        <w:t>奡㬻뭮녓堺숴╍뇃䕙婆싍稣⑹䵣晆쉣䐥烍匩숤</w:t>
      </w:r>
      <w:r>
        <w:rPr/>
        <w:t>꧂</w:t>
      </w:r>
      <w:r>
        <w:rPr/>
        <w:t>䝱桞氯畖땘숳⼦琩瞘⾩걸㉺顠飂⤩夳歲㦩晀걊捎㡗䅹뼨睾ㄵ內㡋暩쉲녭䱮愽䤪戵⑄灡穄쉹眷</w:t>
      </w:r>
      <w:r>
        <w:rPr/>
        <w:t>⠦</w:t>
      </w:r>
      <w:r>
        <w:rPr/>
        <w:t>숹컂敵正磂쏂䧂딻␲♀쉮쉔䏎碣爥湂ㅥ</w:t>
      </w:r>
      <w:r>
        <w:rPr/>
        <w:t>ꕢ</w:t>
      </w:r>
      <w:r>
        <w:rPr/>
        <w:t>⢬</w:t>
      </w:r>
      <w:r>
        <w:rPr/>
        <w:t>幌用㗂ꥬ⻍⻂䓂㥤걠愭뿂睷䘪危擂柂</w:t>
      </w:r>
      <w:r>
        <w:rPr/>
        <w:t>ꕏ</w:t>
      </w:r>
      <w:r>
        <w:rPr/>
        <w:t>䌪栶䵃ꆥ썒䂡</w:t>
      </w:r>
      <w:r>
        <w:rPr/>
        <w:t>ꦡ</w:t>
      </w:r>
      <w:r>
        <w:rPr/>
        <w:t>厵쌶䯂慺뽉딺㨯㕧숲뗎쉣剺䡩</w:t>
      </w:r>
      <w:r>
        <w:rPr/>
        <w:t>Ⳃ</w:t>
      </w:r>
      <w:r>
        <w:rPr/>
        <w:t>繚幓灙㥕ꄺ䉂〺⨽氶쉯畋横㕎쉷圲Ⓝ着슩뿂橱桔礵扃㩗┹啔㍺楳쉖兠걗䧂啠⎱⤹卩䁨椯䕆晌疘</w:t>
      </w:r>
      <w:r>
        <w:rPr/>
        <w:t>ⲩ</w:t>
      </w:r>
      <w:r>
        <w:rPr/>
        <w:t>剦氭䗂〤㏂㔥儤幫恭恦</w:t>
      </w:r>
      <w:r>
        <w:rPr/>
        <w:t>ⰶ⹱⵳┮</w:t>
      </w:r>
      <w:r>
        <w:rPr/>
        <w:t>䕏呐슻浦⌨㢥싂ㄴ䫂</w:t>
      </w:r>
      <w:r>
        <w:rPr/>
        <w:t>ꥂ</w:t>
      </w:r>
      <w:r>
        <w:rPr/>
        <w:t>䫂㌤</w:t>
      </w:r>
      <w:r>
        <w:rPr/>
        <w:t>ꔷ</w:t>
      </w:r>
      <w:r>
        <w:rPr/>
        <w:t>䍹㙅슮び쉫ꅅ䙷</w:t>
      </w:r>
      <w:r>
        <w:rPr/>
        <w:t>⠨</w:t>
      </w:r>
      <w:r>
        <w:rPr/>
        <w:t>슩ㄻ㕾哂晞呾㢻䕐幔偱㝯祗㍾伩㤩㴫䟂</w:t>
      </w:r>
      <w:r>
        <w:rPr/>
        <w:t>ꦻ</w:t>
      </w:r>
      <w:r>
        <w:rPr/>
        <w:t>慚判搮⨽⥄딣䱘㔷慭묹䫂乣긬㕷</w:t>
      </w:r>
      <w:r>
        <w:rPr/>
        <w:t>Ⳃ</w:t>
      </w:r>
      <w:r>
        <w:rPr/>
        <w:t>쉷未偹炩䩩硆땪畩쉘①쉶煖啬攳䭯춣䞩걷썗</w:t>
      </w:r>
      <w:r>
        <w:rPr/>
        <w:t>ꤪ</w:t>
      </w:r>
      <w:r>
        <w:rPr/>
        <w:t>仂</w:t>
      </w:r>
      <w:r>
        <w:rPr/>
        <w:t>ꕐ</w:t>
      </w:r>
      <w:r>
        <w:rPr/>
        <w:t>檏䮱ꥲ皘漭䄽啾䐨欻숦䌶䁲땲呈숸愽⥈憘껂놿䆏暮쉁㵗ꥦ㑋扞㧂扯娸㡸枻礣䯂슿畓䝮뽘㥍⑷楸础歺㈫ꆱ싂戤慗绂걅</w:t>
      </w:r>
      <w:r>
        <w:rPr/>
        <w:t>ꖬ</w:t>
      </w:r>
      <w:r>
        <w:rPr/>
        <w:t>䩭本⹋楶썬破沩獧䕀恔쉊䲥璣硬璡硆</w:t>
      </w:r>
      <w:r>
        <w:rPr/>
        <w:t>ⵦ</w:t>
      </w:r>
      <w:r>
        <w:rPr/>
        <w:t>捣究䉥婨</w:t>
      </w:r>
      <w:r>
        <w:rPr/>
        <w:t>ꕐ</w:t>
      </w:r>
      <w:r>
        <w:rPr/>
        <w:t>ꍴ䱱㗂싃潃㍂橭썤癩呖⑄㈹㙩㠯潫䡕䗂湈堦촪檻祩㙙呤츻䡾沿춿摇䴽숵㫂䛂灸</w:t>
      </w:r>
      <w:r>
        <w:rPr/>
        <w:t>Ⱞ</w:t>
      </w:r>
      <w:r>
        <w:rPr/>
        <w:t>丬㗍⹴璻ォ쵙문㯍슮ꍾ坟㵓</w:t>
      </w:r>
      <w:r>
        <w:rPr/>
        <w:t>Ⳃ</w:t>
      </w:r>
      <w:r>
        <w:rPr/>
        <w:t>ꤤꕶ</w:t>
      </w:r>
      <w:r>
        <w:rPr/>
        <w:t>忂䝔昸婋恒䪮匩數쉱䈴깓♑潒䩌冘極⩩砦䀸懂澮숶⨮䪿㐱싂穊洰祟⹓䏂䱅㝰숶儽彳睒杆⸱塷敹瑣䐨쉭毂搣숹㠨䚿쉁倪懍땈⩺暥佗㢡㍘㤊䚡涻ꅣ係匬䉹年轷津顀</w:t>
      </w:r>
      <w:r>
        <w:rPr/>
        <w:t>ꤸ⩰</w:t>
      </w:r>
      <w:r>
        <w:rPr/>
        <w:t>싎帪匱䝅䐩쉉긳</w:t>
      </w:r>
      <w:r>
        <w:rPr/>
        <w:t>ⷂ</w:t>
      </w:r>
      <w:r>
        <w:rPr/>
        <w:t>坟潚煏㫂漲╹넬洷抏软⍳숽⾣䘴⍳埍䗂竃쉣䩃슡狂响彴䑴権䝓⍪떏</w:t>
      </w:r>
      <w:r>
        <w:rPr/>
        <w:t>ꔵ⹟</w:t>
      </w:r>
      <w:r>
        <w:rPr/>
        <w:t>썱숽⩐㧂䵞奰㒱弤漮ꌯ吮⨳ꌱ⛂縪ꇂ㡬췂桯䱮浈剱囃歌縹䊱辘숱湶싂⺵坖싍쉡竂뭲祙긶</w:t>
      </w:r>
      <w:r>
        <w:rPr/>
        <w:t>ꕭ</w:t>
      </w:r>
      <w:r>
        <w:rPr/>
        <w:t>泂搤䶡쉂䲥┸⥓吹쉤䂩쉌竂ꅀ⎱䔷㘩煣嗂愺䝤䇂쵶䝈敶繹爱橷칋慙ꆡ栽䍓佈㑧桡皩梩兙珂䑎⾮⏂制⩬㨶摍潆⽅啠碥噉攽挪䥌惂䫃坐䷂督䤬컃</w:t>
      </w:r>
      <w:r>
        <w:rPr/>
        <w:t>ꥒ</w:t>
      </w:r>
      <w:r>
        <w:rPr/>
        <w:t>㑯㥅ヂ盂䓂倳걭湃⬺攰슘祇㢮癓⍍츲♦</w:t>
      </w:r>
      <w:r>
        <w:rPr/>
        <w:t>ⱀ</w:t>
      </w:r>
      <w:r>
        <w:rPr/>
        <w:t>ⵂ</w:t>
      </w:r>
      <w:r>
        <w:rPr/>
        <w:t>㍑㇂朶</w:t>
      </w:r>
      <w:r>
        <w:rPr/>
        <w:t>꧂</w:t>
      </w:r>
      <w:r>
        <w:rPr/>
        <w:t>恴싂囂矂䴪ꍣ䱕䤰</w:t>
      </w:r>
      <w:r>
        <w:rPr/>
        <w:t>⠪</w:t>
      </w:r>
      <w:r>
        <w:rPr/>
        <w:t>㕂</w:t>
      </w:r>
      <w:r>
        <w:rPr/>
        <w:t>⡒</w:t>
      </w:r>
      <w:r>
        <w:rPr/>
        <w:t>獍쉾䐵搨愥⌽䔪뽲䮏⵱橁◂걏䩒㫃媬ꅟ숨玻燂敵况潆煈潀╸睕垩</w:t>
      </w:r>
      <w:r>
        <w:rPr/>
        <w:t>ⵙ</w:t>
      </w:r>
      <w:r>
        <w:rPr/>
        <w:t>갥㩹浇圴湚⼪栯乔ꎵ㑁瑌╳㍈㙈쉃䄨县沮昰暩쉑䏂濃桺䡄츮偄穬쉬쉦쉖쉩疩檘祩渤칶</w:t>
      </w:r>
      <w:r>
        <w:rPr/>
        <w:t>⠪</w:t>
      </w:r>
      <w:r>
        <w:rPr/>
        <w:t>ꄲ䍲뽓䡑⹷</w:t>
      </w:r>
      <w:r>
        <w:rPr/>
        <w:t>ⴷ</w:t>
      </w:r>
      <w:r>
        <w:rPr/>
        <w:t>歉䄩祒兹恩쉧⥈轊敀깯愦⛂䬥伴剎温侥伪㘤䨦⭎슘浧㈮䛃䅓柎⵮쌪䴵⩸슡땋땀䩕潘䧂㩐䶿⩖機☦썠䡀땵仂椣䬸슱䚏帻獕䕨匷䉏⤨ね쵷摩牆㖮潔䩪橫갻彥楤䗂㞮㵰ㅉ佶⯂쉶⽰䵥땟슿燂䤤㩎쉟彧歉䗂彂쉋ꄪ칂㩓</w:t>
      </w:r>
      <w:r>
        <w:rPr/>
        <w:t>Ⲯ</w:t>
      </w:r>
      <w:r>
        <w:rPr/>
        <w:t>ぇ桹兏쵯쉠刣橩歹㥮恌㥉㵫㵭㌷㷂쉄係쉮塊塍㶣桦潕汥㖩顖䎱㘮佴福䉴湷</w:t>
      </w:r>
      <w:r>
        <w:rPr/>
        <w:t>ꥆ</w:t>
      </w:r>
      <w:r>
        <w:rPr/>
        <w:t>䁙呲噦浵䍊乆疣硈傩璣亣䷂䎿쉱싂㤬뭐䀨繶㘯潥⭈楪暩쉴禥攮睏牳瓂匪슩捅뭅濂楦㶣䡟奟剡獟稬⩠飃否浭疩숸쉡啈惂⩤垏挸偸夬佖潳枘ㅡ㭘㍆쉡㙣旂걭渣╟츻䑓</w:t>
      </w:r>
      <w:r>
        <w:rPr/>
        <w:t>⢘</w:t>
      </w:r>
      <w:r>
        <w:rPr/>
        <w:t>㝞堪㙅佒啞䋂癱丷呬佊⑲摇쉞穎딨祓</w:t>
      </w:r>
      <w:r>
        <w:rPr/>
        <w:t>ꤪ</w:t>
      </w:r>
      <w:r>
        <w:rPr/>
        <w:t>꺣位꥾䍩슬弻긴㝊樯圦牓⭧싍▵㎡쉙♫匶㭶壂南欰佹扤⽣㤰扈凂쉕쉅⪣剋䕙䡓썫弣湦쉬숪噇숊䊣㵏瑊瞵櫂楳椨칖灙矂䱖㥟僂燂繹쉒䐺㴻祁仂祉▩爥汖</w:t>
      </w:r>
      <w:r>
        <w:rPr/>
        <w:t>ⵊ</w:t>
      </w:r>
      <w:r>
        <w:rPr/>
        <w:t>池䡔䍚庻춥♥겣뗎偅㘯異⑌幭縺䷂牢╮揂撻㭭䵱ど숪枩⵹䅖悏㜸毂㍐긪喩亏䫂㩊卡쉞损쉅䩗숴쉸睏祷䅡〯㣂</w:t>
      </w:r>
      <w:r>
        <w:rPr/>
        <w:t>Ⱶ⡉</w:t>
      </w:r>
      <w:r>
        <w:rPr/>
        <w:t>숰〽樻䮣忎슿憡䰫㩞楸乍싎揂轑㙁</w:t>
      </w:r>
      <w:r>
        <w:rPr/>
        <w:t>ꕤ</w:t>
      </w:r>
      <w:r>
        <w:rPr/>
        <w:t>灩䍢⻎頦池⪘燃扆穳䐽強</w:t>
      </w:r>
      <w:r>
        <w:rPr/>
        <w:t>ꤪ</w:t>
      </w:r>
      <w:r>
        <w:rPr/>
        <w:t>辱刯슣갦务⩣⩤䠣啦穀盂쉲稽坵奁ㄬ䉇桔晇쉆㩪婃爺㡃싂歶</w:t>
      </w:r>
      <w:r>
        <w:rPr/>
        <w:t>ⷂ</w:t>
      </w:r>
      <w:r>
        <w:rPr/>
        <w:t>쉢슣煮넨싂樤伶䭹琹㭧넪뽺煊</w:t>
      </w:r>
      <w:r>
        <w:rPr/>
        <w:t>ⵊ</w:t>
      </w:r>
      <w:r>
        <w:rPr/>
        <w:t>썡㨩䅮⩎길橷䝕偹䣂䔭곂瞡勂督㕥偰转숳䋎䵭乔䉥쉓噹楎숪䑄ꏂ⼶숱浉怴剂䅹⌬渨䃃灣딮쉩浂⍒啰䗂녞摨</w:t>
      </w:r>
      <w:r>
        <w:rPr/>
        <w:t>ꥐ</w:t>
      </w:r>
      <w:r>
        <w:rPr/>
        <w:t>썍恭㭮掿쉚㠽摄娲䱶仂䪏梩칇㠨㤵悩싂㙎㠭쉅繅⻂潊撵晕纬㐻眪壂療捷㩂췂兮㨰㑔䩸扱䴷歗ꏍ숨곂挰歵쉭填桸숮攳쉍㘸湵䝉匴欫濎</w:t>
      </w:r>
      <w:r>
        <w:rPr/>
        <w:t>꤭</w:t>
      </w:r>
      <w:r>
        <w:rPr/>
        <w:t>䁌幯奃⺬ㅋ洪㋂織忂㑅䬨뭹습⨲砨帩捲</w:t>
      </w:r>
      <w:r>
        <w:rPr/>
        <w:t>ⵕ</w:t>
      </w:r>
      <w:r>
        <w:rPr/>
        <w:t>ꄤ䰺吰쉨䑃㟂瀨婨癚㉉牒땴㕈䅶仍火㍞쵍␭額숴疻庣쉕憏䨭儽䭖⩥䩆盂㡈䳂䩟㤷걾敨ꅬ넮㕢眪柂ㅷ㑣⽂冘쵟䃂䤻쉩싂숹敊䩫⚡䵷樫栵庿</w:t>
      </w:r>
      <w:r>
        <w:rPr/>
        <w:t>ꤹ</w:t>
      </w:r>
      <w:r>
        <w:rPr/>
        <w:t>顁墥楱썠瞬杭淂泂甪姂땨瀣䑹惂</w:t>
      </w:r>
      <w:r>
        <w:rPr/>
        <w:t>Ⱳ</w:t>
      </w:r>
      <w:r>
        <w:rPr/>
        <w:t>䝚眦㭖㙹⹪</w:t>
      </w:r>
      <w:r>
        <w:rPr/>
        <w:t>ꥒ</w:t>
      </w:r>
      <w:r>
        <w:rPr/>
        <w:t>쉶歍繐쉀敉穄檡䨲쉐⨤獎숺の睎慷쌣杯偧䬸氳䉫习뗂㗂싂咬潪싂꥚⒩瀦뗂顨ꥱ焯㕃戦瑖츴氩䓂挺쉅뼭긦䰮㦘刯쎩療⴯価걗칄庬칞啋洲䌩떵숣朦忂畍畚皩⹀⭍䥾慭䘻沵⹞ꎥꌯさ</w:t>
      </w:r>
      <w:r>
        <w:rPr/>
        <w:t>⡄⨺</w:t>
      </w:r>
      <w:r>
        <w:rPr/>
        <w:t>役瑮㩇␨唪凂쉇</w:t>
      </w:r>
      <w:r>
        <w:rPr/>
        <w:t>⠯</w:t>
      </w:r>
      <w:r>
        <w:rPr/>
        <w:t>个곍</w:t>
      </w:r>
      <w:r>
        <w:rPr/>
        <w:t>⣂</w:t>
      </w:r>
      <w:r>
        <w:rPr/>
        <w:t>揍═冥㡖摢</w:t>
      </w:r>
      <w:r>
        <w:rPr/>
        <w:t>ⲥ</w:t>
      </w:r>
      <w:r>
        <w:rPr/>
        <w:t>䐥穯熱儦晃䟂㉈㙟睌烂皩呌㘱꺮䑍묹煦䑾⬮娹瀰쉫⎘⭋彡塾쉱潔㕰쉾䱕ひ䋂扅瓂杉伬䔩䓂戻</w:t>
      </w:r>
      <w:r>
        <w:rPr/>
        <w:t>ⱹⲡ</w:t>
      </w:r>
      <w:r>
        <w:rPr/>
        <w:t>乳</w:t>
      </w:r>
      <w:r>
        <w:rPr/>
        <w:t>ⱦ</w:t>
      </w:r>
      <w:r>
        <w:rPr/>
        <w:t>걮뿃㝱츥䧂쉺䙖杀쉱䛂晋祌ꄫ熣⑷松⬵䭢轲쵌숭싍剋썂⭪嘊晢싂쉬漮縲拂갪別䓂佱㝰怺併</w:t>
      </w:r>
      <w:r>
        <w:rPr/>
        <w:t>ⲻ</w:t>
      </w:r>
      <w:r>
        <w:rPr/>
        <w:t>洨㭐奎⑦䓂䝴⭾걭礨狍뭳</w:t>
      </w:r>
      <w:r>
        <w:rPr/>
        <w:t>ꦬ</w:t>
      </w:r>
      <w:r>
        <w:rPr/>
        <w:t>憮卌뭞敉쉲楂쉱싂</w:t>
      </w:r>
      <w:r>
        <w:rPr/>
        <w:t>ⱬ</w:t>
      </w:r>
      <w:r>
        <w:rPr/>
        <w:t>㋃䁔촬⌴坑⻂潆녀歁業䡸奩纻</w:t>
      </w:r>
      <w:r>
        <w:rPr/>
        <w:t>ꖵ</w:t>
      </w:r>
      <w:r>
        <w:rPr/>
        <w:t>慀䡴畣欬⽟㍌</w:t>
      </w:r>
      <w:r>
        <w:rPr/>
        <w:t>ꕩ</w:t>
      </w:r>
      <w:r>
        <w:rPr/>
        <w:t>䀽曎</w:t>
      </w:r>
      <w:r>
        <w:rPr/>
        <w:t>ⷃ☭</w:t>
      </w:r>
      <w:r>
        <w:rPr/>
        <w:t>㙤⍁갪␸⺻煀夣煩礤弪砻幎⹺穧唦摚┹汄㬨报瑌칣⚏䵎㕇兆ꄫ吤咮䙌呄믂奓䶣湂䩾㫂쉎椵㡡슩㘯摯䭯녖繷쉀坹嘦㝐愨〲⼰汈杄昨味乺橸揂煎灭䀹䙹䥔䮱䇂渪䣂桤栬猯</w:t>
      </w:r>
      <w:r>
        <w:rPr/>
        <w:t>ꕩ</w:t>
      </w:r>
      <w:r>
        <w:rPr/>
        <w:t>㴪⽷玱䀯⦩䥟煳⬸싂䐤䲘䰱㛂㭁瑟㴥硺숫쉞㭲⯂妮䊿㊬傏㭑쏂婹桃⯍扣쉙棎潢</w:t>
      </w:r>
      <w:r>
        <w:rPr/>
        <w:t>⡴</w:t>
      </w:r>
      <w:r>
        <w:rPr/>
        <w:t>싃㝭位䈪牪칏㙗ꅚ㝐悩眥</w:t>
      </w:r>
      <w:r>
        <w:rPr/>
        <w:t>⡅</w:t>
      </w:r>
      <w:r>
        <w:rPr/>
        <w:t>㪩㕒檏倹⩀䎡㍺⑁䫂敳儻㕍쉂煓奷䇎瑸쉡</w:t>
      </w:r>
      <w:r>
        <w:rPr/>
        <w:t>ⶵ</w:t>
      </w:r>
      <w:r>
        <w:rPr/>
        <w:t>桢</w:t>
      </w:r>
      <w:r>
        <w:rPr/>
        <w:t>ꦘꔤ</w:t>
      </w:r>
      <w:r>
        <w:rPr/>
        <w:t>㯂숫㵇ꥤ呢㵅ㅔ쉆䕵輱싍噌㜲</w:t>
      </w:r>
      <w:r>
        <w:rPr/>
        <w:t>ⵁ</w:t>
      </w:r>
      <w:r>
        <w:rPr/>
        <w:t>넱淂⫂䑅乑칀⽄</w:t>
      </w:r>
      <w:r>
        <w:rPr/>
        <w:t>ⵉ⚩</w:t>
      </w:r>
      <w:r>
        <w:rPr/>
        <w:t>案䢿䊵싎㝕昪㣂摠縫桾〵硷朥쉀呷煚┩㩏刣䙖繈쉭䜶</w:t>
      </w:r>
      <w:r>
        <w:rPr/>
        <w:t>ꥇ</w:t>
      </w:r>
      <w:r>
        <w:rPr/>
        <w:t>彙⑖噸⥷樶㑎欽녃숥㑰</w:t>
      </w:r>
      <w:r>
        <w:rPr/>
        <w:t>ꕟ</w:t>
      </w:r>
      <w:r>
        <w:rPr/>
        <w:t>녎䠸溵捨癇畩彂☫뽹䱏슡䇂䠶╂쉂숨䵵쵑欺╄㠥ㅚ♮垡쉍䧂</w:t>
      </w:r>
      <w:r>
        <w:rPr/>
        <w:t>ⱦ</w:t>
      </w:r>
      <w:r>
        <w:rPr/>
        <w:t>乨坭㉓쉳焭塊</w:t>
      </w:r>
      <w:r>
        <w:rPr/>
        <w:t>ꕀ</w:t>
      </w:r>
      <w:r>
        <w:rPr/>
        <w:t>噊뾘䟂䕡㝁䵎═姂ꎩ䅘礩♇쉵栺夨⩆扺攷㓂厬㓂</w:t>
      </w:r>
      <w:r>
        <w:rPr/>
        <w:t>ꤤ</w:t>
      </w:r>
      <w:r>
        <w:rPr/>
        <w:t>㢮獩䄣繯⽍ㅴ㔽☴⍯⩉剒䅍旂俍瞿甤꥖䣂濂㕚습쉄㟍䕧⏎硫憏瘽갴䙐</w:t>
      </w:r>
      <w:r>
        <w:rPr/>
        <w:t>Ⳃ</w:t>
      </w:r>
      <w:r>
        <w:rPr/>
        <w:t>㙱뮻⥯뭡촪乬㡣썒㮏칟㕸넯㎩爵嘺䄽堽䪱䤨轔⵸</w:t>
      </w:r>
      <w:r>
        <w:rPr/>
        <w:t>⡀</w:t>
      </w:r>
      <w:r>
        <w:rPr/>
        <w:t>爸橖䭥扶䱞竂污뾣ꅰ噈瓂矂㕱獭⌱뽈䖣别氹묰숸顄뾻╚쵍쉫</w:t>
      </w:r>
      <w:r>
        <w:rPr/>
        <w:t>ⵔ</w:t>
      </w:r>
      <w:r>
        <w:rPr/>
        <w:t>㥇敾⩃</w:t>
      </w:r>
      <w:r>
        <w:rPr/>
        <w:t>ꦵ</w:t>
      </w:r>
      <w:r>
        <w:rPr/>
        <w:t>슥栤숹䴭促坡</w:t>
      </w:r>
      <w:r>
        <w:rPr/>
        <w:t>ꥏ</w:t>
      </w:r>
      <w:r>
        <w:rPr/>
        <w:t>숦楤颬䩒捬䏂㭦싃稷縱䪩쉲敳䵉穎䟂칩⹔辡⬵⩲䑷瘻嚿頽싂⵩恳㘬㝟⩈꥔⫂䡭䚩쌶捺ㅴ浊숵ꌶ쉳捓冩녤㒱桙䞱ꌬ䁩焥瑊쉈甥</w:t>
      </w:r>
      <w:r>
        <w:rPr/>
        <w:t>⡸</w:t>
      </w:r>
      <w:r>
        <w:rPr/>
        <w:t>㤰哂䜩⦵礱婮碏堶ꌫ城秂ぱ浘帵橇</w:t>
      </w:r>
      <w:r>
        <w:rPr/>
        <w:t>ⰷ</w:t>
      </w:r>
      <w:r>
        <w:rPr/>
        <w:t>쉒촱倲</w:t>
      </w:r>
      <w:r>
        <w:rPr/>
        <w:t>⠺⛂⑗</w:t>
      </w:r>
      <w:r>
        <w:rPr/>
        <w:t>椴㝎䐲깴캘禩懂卮䕹䖘</w:t>
      </w:r>
      <w:r>
        <w:rPr/>
        <w:t>ꦱ</w:t>
      </w:r>
      <w:r>
        <w:rPr/>
        <w:t>䐹摕昹敬쉩녍䝭塉쉈唪쉂</w:t>
      </w:r>
      <w:r>
        <w:rPr/>
        <w:t>꧍</w:t>
      </w:r>
      <w:r>
        <w:rPr/>
        <w:t>땯ㅣ墥☸뼊橹칞侱</w:t>
      </w:r>
      <w:r>
        <w:rPr/>
        <w:t>ⲣ</w:t>
      </w:r>
      <w:r>
        <w:rPr/>
        <w:t>樳栮㉄ꅙ晃䅸祲乳头ヂ晙⧂䨵攺녕⌤뭏泂擂嚥뼹㝳歰睡무穌匥焦</w:t>
      </w:r>
      <w:r>
        <w:rPr/>
        <w:t>⡾</w:t>
      </w:r>
      <w:r>
        <w:rPr/>
        <w:t>䍗玏㘩䗃䝍믃睤⻍伪</w:t>
      </w:r>
      <w:r>
        <w:rPr/>
        <w:t>ⷂ</w:t>
      </w:r>
      <w:r>
        <w:rPr/>
        <w:t>塩䮻쉕㬫싂淂䛂奤摗땷䴥劬泎䆬㇂獢哂넨썅⼳楧숱夰挪䁷牥</w:t>
      </w:r>
      <w:r>
        <w:rPr/>
        <w:t>ⵢ</w:t>
      </w:r>
      <w:r>
        <w:rPr/>
        <w:t>湢⹖顄䀸桨㉮╩畡⮱뼭⑈眷煥⑱欪슥쉸婠橤捌㨷⍂扯晏敪灤浐擂䷂吱噧䙮嘪쵷辵娳뼷獘</w:t>
      </w:r>
      <w:r>
        <w:rPr/>
        <w:t>⡞</w:t>
      </w:r>
      <w:r>
        <w:rPr/>
        <w:t>䑺⏂䅒</w:t>
      </w:r>
      <w:r>
        <w:rPr/>
        <w:t>⢮</w:t>
      </w:r>
      <w:r>
        <w:rPr/>
        <w:t>畗瘰⧂⥞⩦櫂⹪쉋䵹㉨숺㡱쉓摅稪녾⍪礴䱒繒惂㮿㌲灵䉸矎⸭뮩末⹦㘶㡉浨淂꥾㍦깣䈮䱾⿃頪窿쉾숸爮呠攽쉦橭쉩盂ㅐ㔨쉑繖嫃칸兺</w:t>
      </w:r>
      <w:r>
        <w:rPr/>
        <w:t>⠷⹂</w:t>
      </w:r>
      <w:r>
        <w:rPr/>
        <w:t>쉗桵⻃⽐妬㠬놣申嗂夨䫂䡴㙬䶥⩭倣辩㙤卢</w:t>
      </w:r>
      <w:r>
        <w:rPr/>
        <w:t>꥟</w:t>
      </w:r>
      <w:r>
        <w:rPr/>
        <w:t>景㉐┰㈮㨹䒿婡乩䨪䳂癍㑔䵗㤣</w:t>
      </w:r>
      <w:r>
        <w:rPr/>
        <w:t>Ⱝ</w:t>
      </w:r>
      <w:r>
        <w:rPr/>
        <w:t>䩎汭㋂剬걵䑣䑘䠦␩☦剭䠮</w:t>
      </w:r>
      <w:r>
        <w:rPr/>
        <w:t>⢩</w:t>
      </w:r>
      <w:r>
        <w:rPr/>
        <w:t>걁瑟놩煵□䞡䁋窥녴넽其ヂ⛂䐲嚣䑣㭱灂䏂欱幂㊥묰䕈戳潐ㅂ쉗䡤뇍矂쉭䩸琴♅㛂캘</w:t>
      </w:r>
      <w:r>
        <w:rPr/>
        <w:t>ⵂ</w:t>
      </w:r>
      <w:r>
        <w:rPr/>
        <w:t>唰쌷⽵㟂쉂넦晉佳숬숲䔳㙟쉢沩㥕匥決䥺凂숥숰ꥩ乣㢥䬤␬쉰김컂㩬㩣㭨壂쉡䪩湰䩏쉯琴╈䉹⭨䐴긴쉯幋圷䕐┫넨㴭啾佗쎡㨯⩢슩╶㯂걺쉳壂牬棂乭焽猰</w:t>
      </w:r>
      <w:r>
        <w:rPr/>
        <w:t>ⵑ</w:t>
      </w:r>
      <w:r>
        <w:rPr/>
        <w:t>뭬歋쉆䞥⸰ꅉ乥䅀幅癤⪏㩈歌瓂㒡썤쉌⩗潐纥╞顰券싂獩쉓䠽싍帣㴴걲쏍䰤뼥칞兡䉊⽕ꅀ䍧⹊쉾佺㠷䅔歗ꥯ</w:t>
      </w:r>
      <w:r>
        <w:rPr/>
        <w:t>ⲻ</w:t>
      </w:r>
      <w:r>
        <w:rPr/>
        <w:t>쉗瓂呣䆱秂썹娫␦쉒㶥</w:t>
      </w:r>
      <w:r>
        <w:rPr/>
        <w:t>ꤪ</w:t>
      </w:r>
      <w:r>
        <w:rPr/>
        <w:t>䍠獈</w:t>
      </w:r>
      <w:r>
        <w:rPr/>
        <w:t>⣂⩹</w:t>
      </w:r>
      <w:r>
        <w:rPr/>
        <w:t>扵穥숸㥦</w:t>
      </w:r>
      <w:r>
        <w:rPr/>
        <w:t>ⴳ</w:t>
      </w:r>
      <w:r>
        <w:rPr/>
        <w:t>顮쉧兵佢뽘义湌</w:t>
      </w:r>
      <w:r>
        <w:rPr/>
        <w:t>꧂</w:t>
      </w:r>
      <w:r>
        <w:rPr/>
        <w:t>㑅쵾㒥繫㥇瘱妻</w:t>
      </w:r>
      <w:r>
        <w:rPr/>
        <w:t>꤫</w:t>
      </w:r>
      <w:r>
        <w:rPr/>
        <w:t>汳恊并◎</w:t>
      </w:r>
      <w:r>
        <w:rPr/>
        <w:t>ꤹ</w:t>
      </w:r>
      <w:r>
        <w:rPr/>
        <w:t>썟〽妩</w:t>
      </w:r>
      <w:r>
        <w:rPr/>
        <w:t>ꕕ</w:t>
      </w:r>
      <w:r>
        <w:rPr/>
        <w:t>긭サ</w:t>
      </w:r>
      <w:r>
        <w:rPr/>
        <w:t>ꤺ</w:t>
      </w:r>
      <w:r>
        <w:rPr/>
        <w:t>䈸眲╥伽栨쉙潐懂쉫歭潯촱䠻福쉑頸瀷畖䕣䅺</w:t>
      </w:r>
      <w:r>
        <w:rPr/>
        <w:t>ꥊ</w:t>
      </w:r>
      <w:r>
        <w:rPr/>
        <w:t>卬慅䁲쏂恑搬竂㪩㝡捷渪썯瘫ꎘ갵ァ⸣㪣扔凃뾡㢣坋倷쉤乑䣂畟渨ꌻ슿넬쉯䕯</w:t>
      </w:r>
      <w:r>
        <w:rPr/>
        <w:t>ꕤ</w:t>
      </w:r>
      <w:r>
        <w:rPr/>
        <w:t>䇎䤭爪</w:t>
      </w:r>
      <w:r>
        <w:rPr/>
        <w:t>ꗂ</w:t>
      </w:r>
      <w:r>
        <w:rPr/>
        <w:t>숫㴵숨⯂捭땞⪡䱦䉇쉠杊棂Ⓝ杶琹琶뼪㕵乘걣▻싂⶿猪捋ꅠ깈㥡숊竂㜣婞侥⹦䂻役⸭汒䥩⩖頬⼰硞◂꥙䯂</w:t>
      </w:r>
      <w:r>
        <w:rPr/>
        <w:t>ꥈ</w:t>
      </w:r>
      <w:r>
        <w:rPr/>
        <w:t>污㐭櫃싂䵲촫⨯⪮䁔䭺䘮䇍숬眨녁噘㡚㵓甴慾쉐癙擂磂습뗂顋㍨㫂꥖쉫뾩䌪䥬䡪ꥰ쉦녩仂獢뇎畎挷头佉ꄦ</w:t>
      </w:r>
      <w:r>
        <w:rPr/>
        <w:t>⢻</w:t>
      </w:r>
      <w:r>
        <w:rPr/>
        <w:t>潾榣剺墏䥠䙨㉶洮扡歁쉃쉉抩單</w:t>
      </w:r>
      <w:r>
        <w:rPr/>
        <w:t>ꤵ</w:t>
      </w:r>
      <w:r>
        <w:rPr/>
        <w:t>쉺쉓檵싂쉗⌦칳䡕싃쉩㑣燂塳勂亘뮏㝁⵳䵸곂汊噪䒻颡␯</w:t>
      </w:r>
      <w:r>
        <w:rPr/>
        <w:t>ꥐ</w:t>
      </w:r>
      <w:r>
        <w:rPr/>
        <w:t>顂딻깡</w:t>
      </w:r>
      <w:r>
        <w:rPr/>
        <w:t>ꥍ</w:t>
      </w:r>
      <w:r>
        <w:rPr/>
        <w:t>숽㕙䯂䎿繪祊쉉掣潬㌺噆ꍧ싂⻂煢顢㨤㩣⸬未䌲佘䡩㯂恎⍗뼭싂녬⚻榘䙙쉖⮿樤绂ꄷ槂櫂㋂쉪毂껂쉤</w:t>
      </w:r>
      <w:r>
        <w:rPr/>
        <w:t>ꔬ</w:t>
      </w:r>
      <w:r>
        <w:rPr/>
        <w:t>祈㯂煅硪亩頰</w:t>
      </w:r>
      <w:r>
        <w:rPr/>
        <w:t>⡢⫂</w:t>
      </w:r>
      <w:r>
        <w:rPr/>
        <w:t>쉢娣㨸颻仂땂걶焸걚썡싂숵伩䈮䝃ㅣ㖡⻂牏潮嘦顩뽸딲顰䲘渰⪿뭢歵쎩뗂穀榡䐫摸电䧂䋃姃斵兡楹頶⼭坶쉈啖咵祮兢녧彗涩캣昨</w:t>
      </w:r>
      <w:r>
        <w:rPr/>
        <w:t>⡫</w:t>
      </w:r>
      <w:r>
        <w:rPr/>
        <w:t>歬栰扳槂偾䙴뭐</w:t>
      </w:r>
      <w:r>
        <w:rPr/>
        <w:t>ⷂ</w:t>
      </w:r>
      <w:r>
        <w:rPr/>
        <w:t>㔽⻂쉨祯劻슩䑙⩩갻タ玿頤㡆䙆䭇眦⼹楫卞硲輬㇂捌绂</w:t>
      </w:r>
      <w:r>
        <w:rPr/>
        <w:t>⣂</w:t>
      </w:r>
      <w:r>
        <w:rPr/>
        <w:t>材頻䳂⩋썾숮奏㌥哂㝗㯂⥗楌뭡〳⥅컍㙏</w:t>
      </w:r>
      <w:r>
        <w:rPr/>
        <w:t>ꔪ⥦</w:t>
      </w:r>
      <w:r>
        <w:rPr/>
        <w:t>撏熩㩢利</w:t>
      </w:r>
      <w:r>
        <w:rPr/>
        <w:t>ꗂ</w:t>
      </w:r>
      <w:r>
        <w:rPr/>
        <w:t>頹恫汏猱湇</w:t>
      </w:r>
      <w:r>
        <w:rPr/>
        <w:t>꧂</w:t>
      </w:r>
      <w:r>
        <w:rPr/>
        <w:t>䉱쉑䕓䧂㮬숽嫂縵쉡ꏂ깬㯂硃</w:t>
      </w:r>
      <w:r>
        <w:rPr/>
        <w:t>ⲥ</w:t>
      </w:r>
      <w:r>
        <w:rPr/>
        <w:t>㴲䭓㐪㉑婀갰䕯䢬唲啔㩸畸稩쉺礻濂漪繊䶮歘輱뿎䍐쉄卍싃瘵亡</w:t>
      </w:r>
      <w:r>
        <w:rPr/>
        <w:t>ꖏ</w:t>
      </w:r>
      <w:r>
        <w:rPr/>
        <w:t>啢㚩歟䄩ꅸヂⓂ砻쉫栶愪参땅⩥囂䙉䏂㕢긥䭋걐</w:t>
      </w:r>
      <w:r>
        <w:rPr/>
        <w:t>⡌</w:t>
      </w:r>
      <w:r>
        <w:rPr/>
        <w:t>ꕤ</w:t>
      </w:r>
      <w:r>
        <w:rPr/>
        <w:t>㢬숸ꆻと悘迂捊</w:t>
      </w:r>
      <w:r>
        <w:rPr/>
        <w:t>ꤹ</w:t>
      </w:r>
      <w:r>
        <w:rPr/>
        <w:t>㚡繁⪱敋㡌⬵</w:t>
      </w:r>
      <w:r>
        <w:rPr/>
        <w:t>꧃</w:t>
      </w:r>
      <w:r>
        <w:rPr/>
        <w:t>㉫</w:t>
      </w:r>
      <w:r>
        <w:rPr/>
        <w:t>꧂</w:t>
      </w:r>
      <w:r>
        <w:rPr/>
        <w:t>ꄩ㩴쉁䁅㭺傣ぉ</w:t>
      </w:r>
      <w:r>
        <w:rPr/>
        <w:t>ꥆ</w:t>
      </w:r>
      <w:r>
        <w:rPr/>
        <w:t>椱轈⎥䒡⥴䭲⼮㡓ꄳ懂쉠䙢䟂䷎⪡淂啵厵䭺迎救刦䙸搷牒戽为䁶倻牯⑓煰</w:t>
      </w:r>
      <w:r>
        <w:rPr/>
        <w:t>ꤪꗂ</w:t>
      </w:r>
      <w:r>
        <w:rPr/>
        <w:t>偡䁃䉩癉樵쵖弽䂏⩳喩带쉫顗仂喥㡷桚♾幐㘭奣䑋摱숴⨤</w:t>
      </w:r>
      <w:r>
        <w:rPr/>
        <w:t>ⵥ</w:t>
      </w:r>
      <w:r>
        <w:rPr/>
        <w:t>㇂杭㵪䝧㕷쉑珂칎䯂嘣㥴飂佈䔻挬㡑⸬䖿㥓䑥㬭㴸獫⺱潖烂</w:t>
      </w:r>
      <w:r>
        <w:rPr/>
        <w:t>ⲣ</w:t>
      </w:r>
      <w:r>
        <w:rPr/>
        <w:t>츤噗뽩乊砪</w:t>
      </w:r>
      <w:r>
        <w:rPr/>
        <w:t>ꕣ</w:t>
      </w:r>
      <w:r>
        <w:rPr/>
        <w:t>正协䱷ꇂ㴺繀扎⥙츪旂畈▏䕹㐤쉾</w:t>
      </w:r>
      <w:r>
        <w:rPr/>
        <w:t>ꤵ</w:t>
      </w:r>
      <w:r>
        <w:rPr/>
        <w:t>㭯걣獱</w:t>
      </w:r>
      <w:r>
        <w:rPr/>
        <w:t>ꕐ</w:t>
      </w:r>
      <w:r>
        <w:rPr/>
        <w:t>橺⮩䆿痍㓂㴻ꍕ땤䵴⽑呑厥⍡㬮숲睏⹭쵍</w:t>
      </w:r>
      <w:r>
        <w:rPr/>
        <w:t>ꕒ</w:t>
      </w:r>
      <w:r>
        <w:rPr/>
        <w:t>墡婬椻燍焊獔츣䫂繾撬㝮긱佺繢쉪걘椫쉵㝴滍썯䥆な坉䴯姂䝠캣㕊摌橩轤슥⽢ゥ灸쉸辿슩⸰㔵</w:t>
      </w:r>
      <w:r>
        <w:rPr/>
        <w:t>ꕮ꧂</w:t>
      </w:r>
      <w:r>
        <w:rPr/>
        <w:t>弻묲輮䉀⸷⩐㭇恌杋扊ꥦ㩄恞帷䣂습⸨愨㩹䈦⥮憣⯂稽⑺䍰刵⎩⭥側㝩⑮⺮깥䙧沱쏂伹璘㕟亮䞥滎淍䓍㕣쉥樸奲㙅焻쉊♩</w:t>
      </w:r>
      <w:r>
        <w:rPr/>
        <w:t>Ᵽ</w:t>
      </w:r>
      <w:r>
        <w:rPr/>
        <w:t>繤ꥬ嘽䎻斵硐午潈廂严䘩䍋㜭㉫烂⩬쉳⍍꺩ꌱ究瑙䭂摵玩쉡</w:t>
      </w:r>
      <w:r>
        <w:rPr/>
        <w:t>ꥇ</w:t>
      </w:r>
      <w:r>
        <w:rPr/>
        <w:t>싂癚唳輦照瘵啇쉂</w:t>
      </w:r>
      <w:r>
        <w:rPr/>
        <w:t>ꥍ</w:t>
      </w:r>
      <w:r>
        <w:rPr/>
        <w:t>灬炿</w:t>
      </w:r>
      <w:r>
        <w:rPr/>
        <w:t>⡰</w:t>
      </w:r>
      <w:r>
        <w:rPr/>
        <w:t>캱杓汨牱싃灌㮱㔸ꥸ喥敒⹄䍃祾䑥䷂䠲슏④䢱溬甪〉摆允䝹긫禵搽녆澣斮御割焪䥂榩䶩捊奡㍉眩䩲䈣㬷</w:t>
      </w:r>
      <w:r>
        <w:rPr/>
        <w:t>ⰸ</w:t>
      </w:r>
      <w:r>
        <w:rPr/>
        <w:t>繦숱㉞㩠쉴</w:t>
      </w:r>
      <w:r>
        <w:rPr/>
        <w:t>ⱒ</w:t>
      </w:r>
      <w:r>
        <w:rPr/>
        <w:t>ꤸ</w:t>
      </w:r>
      <w:r>
        <w:rPr/>
        <w:t>䯃摺ㅪ燂剟</w:t>
      </w:r>
      <w:r>
        <w:rPr/>
        <w:t>Ⱬ</w:t>
      </w:r>
      <w:r>
        <w:rPr/>
        <w:t>捚敪숶㴯⽥䣎媥㪏썩쉳쉉㩣⫂䫂斡ꅎ埂庩╲㑳ꏃヂ咻暵䩨幈幦ꄲ칾獘娮轟璮硫汨䣂輮忍녊칒怬煙⵱㥉楹き礬</w:t>
      </w:r>
      <w:r>
        <w:rPr/>
        <w:t>꧂▏</w:t>
      </w:r>
      <w:r>
        <w:rPr/>
        <w:t>㠶礻묻뽥汆係䙾⭾㘻⨮繖ㅊ</w:t>
      </w:r>
      <w:r>
        <w:rPr/>
        <w:t>⡅</w:t>
      </w:r>
      <w:r>
        <w:rPr/>
        <w:t>㍾楤媥뭮壃╮槂㍶</w:t>
      </w:r>
      <w:r>
        <w:rPr/>
        <w:t>ⱹ</w:t>
      </w:r>
      <w:r>
        <w:rPr/>
        <w:t>㕖埂睾牣啤焵淂迎懎碵쉑妻窩㩪㥏㭆쉣숪媬す廂䀻슘쉬础夬偢</w:t>
      </w:r>
      <w:r>
        <w:rPr/>
        <w:t>ꥌ</w:t>
      </w:r>
      <w:r>
        <w:rPr/>
        <w:t>깹焭倮か幗䈪湟쉨♾漷㉁䕭祁</w:t>
      </w:r>
      <w:r>
        <w:rPr/>
        <w:t>ⵓ</w:t>
      </w:r>
      <w:r>
        <w:rPr/>
        <w:t>㨻彇䕲迂潫弻娩쉹</w:t>
      </w:r>
      <w:r>
        <w:rPr/>
        <w:t>ⰶ</w:t>
      </w:r>
      <w:r>
        <w:rPr/>
        <w:t>꥓</w:t>
      </w:r>
      <w:r>
        <w:rPr/>
        <w:t>숭婀㉰쉂╄搭㌫犣栫숣ㅖ盂䄣숬㡬娶溩⏂嘰桸䜲㜻㩵场㥁佦ㄥ瀳묤埂䒻歮ꥹ挤顑椭殥䘳⥒な䌮牴磂숸毂㥶戰塯숣㥐⛂匪㭡ㅄ湷坄桏쉩䤵ごꍀ츬扭숵祚幑顚曂♡㴯싂숮쉗塘乔䘲숥쉸塷썟쎏슣媩칊䍫</w:t>
      </w:r>
      <w:r>
        <w:rPr/>
        <w:t>ⳍ</w:t>
      </w:r>
      <w:r>
        <w:rPr/>
        <w:t>啫㎬┭壂ꍘ娰싂汓䨪吴捥⮏㨽☬⩚瑥䲘婾煦</w:t>
      </w:r>
      <w:r>
        <w:rPr/>
        <w:t>ⱖ</w:t>
      </w:r>
      <w:r>
        <w:rPr/>
        <w:t>奟侏乡⌨窬㓂䱈焯摊깶</w:t>
      </w:r>
      <w:r>
        <w:rPr/>
        <w:t>⡬</w:t>
      </w:r>
      <w:r>
        <w:rPr/>
        <w:t>廂䚣奚긥㥰佟䄮澵㩉燂뽚婂䅺⸣样睾㑚㜵㉔싎砩圯갵ꥺ</w:t>
      </w:r>
      <w:r>
        <w:rPr/>
        <w:t>⡟</w:t>
      </w:r>
      <w:r>
        <w:rPr/>
        <w:t>梻⑀埂攽㥙塁㒩녇㉟⼸⽵畁䀬䥮敶捱㩭숱뾣畓䴣灯䝄刦</w:t>
      </w:r>
      <w:r>
        <w:rPr/>
        <w:t>ꥃ</w:t>
      </w:r>
      <w:r>
        <w:rPr/>
        <w:t>稩瑋捦娤穋숽䉧</w:t>
      </w:r>
      <w:r>
        <w:rPr/>
        <w:t>ⴺ</w:t>
      </w:r>
      <w:r>
        <w:rPr/>
        <w:t>決ꍘ教⫍轟</w:t>
      </w:r>
      <w:r>
        <w:rPr/>
        <w:t>ꥐ</w:t>
      </w:r>
      <w:r>
        <w:rPr/>
        <w:t>딸</w:t>
      </w:r>
      <w:r>
        <w:rPr/>
        <w:t>ꕐ</w:t>
      </w:r>
      <w:r>
        <w:rPr/>
        <w:t>믂䁡ꌥ㥧埃佟䉊㗂</w:t>
      </w:r>
      <w:r>
        <w:rPr/>
        <w:t>⠤</w:t>
      </w:r>
      <w:r>
        <w:rPr/>
        <w:t>쉱</w:t>
      </w:r>
      <w:r>
        <w:rPr/>
        <w:t>⡚</w:t>
      </w:r>
      <w:r>
        <w:rPr/>
        <w:t>㪡䂵晘煸弊䁧秂䅾砱칳伲싂</w:t>
      </w:r>
      <w:r>
        <w:rPr/>
        <w:t>ꥊ</w:t>
      </w:r>
      <w:r>
        <w:rPr/>
        <w:t>樵猫싂瞬㑔⭢祤姂쉐쉎⵵呡䁰☪炬슏竂ꍴ䝟슘礫稬ꍋ䡪橙堤䯃⹬㭟䬤슡刲䤽쉧䍐뮘떥ꍳ堪㣂繏煗쉃䣂潱澮㢘</w:t>
      </w:r>
      <w:r>
        <w:rPr/>
        <w:t>ꕯ</w:t>
      </w:r>
      <w:r>
        <w:rPr/>
        <w:t>䙸쉃䗂潅橆䅢樫摓䑪</w:t>
      </w:r>
      <w:r>
        <w:rPr/>
        <w:t>ⴹ</w:t>
      </w:r>
      <w:r>
        <w:rPr/>
        <w:t>悿䶱껂煱浳垱䌴</w:t>
      </w:r>
      <w:r>
        <w:rPr/>
        <w:t>ⱘ</w:t>
      </w:r>
      <w:r>
        <w:rPr/>
        <w:t>䠳㩄卷䅔╖싂䂩⹓</w:t>
      </w:r>
      <w:r>
        <w:rPr/>
        <w:t>⡵</w:t>
      </w:r>
      <w:r>
        <w:rPr/>
        <w:t>㕋嚵䁾╗䉋味습繏瀲㇂숷歭潟⍤䅎㙞쉏払ㄲ쉲匴⩐쉆礰矎圽㉙숬썤种湨㮩炣㴭敎⨩辩숮㵖걈⑴硱噔⧍⥪⩅㑀ꥣ䭋摭⶘숪깲頤ꄫꄽ窥栥⺘歅彇䀤슱湦쉣쉖쉱⩹啠쉊坙汗츩땂挬☦</w:t>
      </w:r>
      <w:r>
        <w:rPr/>
        <w:t>⢿</w:t>
      </w:r>
      <w:r>
        <w:rPr/>
        <w:t>升沵</w:t>
      </w:r>
      <w:r>
        <w:rPr/>
        <w:t>꤯</w:t>
      </w:r>
      <w:r>
        <w:rPr/>
        <w:t>갶숮</w:t>
      </w:r>
      <w:r>
        <w:rPr/>
        <w:t>ⷂ</w:t>
      </w:r>
      <w:r>
        <w:rPr/>
        <w:t>樱祊㮮㵸䕕繺</w:t>
      </w:r>
      <w:r>
        <w:rPr/>
        <w:t>ꤱ</w:t>
      </w:r>
      <w:r>
        <w:rPr/>
        <w:t>櫂뽈熱挺칁榡斻浫</w:t>
      </w:r>
      <w:r>
        <w:rPr/>
        <w:t>ⵂꥎ</w:t>
      </w:r>
      <w:r>
        <w:rPr/>
        <w:t>깢⫂쉈娯灍쵚숮楹㞿⒩꺮埍迂器⍲쉐䜴䑌춱㘶杮塮싂</w:t>
      </w:r>
      <w:r>
        <w:rPr/>
        <w:t>Ⱓ</w:t>
      </w:r>
      <w:r>
        <w:rPr/>
        <w:t>浧稳녮呃칇⫂쵉弮쉘⛂潮</w:t>
      </w:r>
      <w:r>
        <w:rPr/>
        <w:t>⡸</w:t>
      </w:r>
      <w:r>
        <w:rPr/>
        <w:t>ꥩ埂䟂迍숹ꅟ</w:t>
      </w:r>
      <w:r>
        <w:rPr/>
        <w:t>ꖥ⩉</w:t>
      </w:r>
      <w:r>
        <w:rPr/>
        <w:t>㈶㐤体穊䡧⩊숹뭷츦塰⻂彰컂吪쏍츸묽㐭僂╱爫䌪숴歞⹮濂쉀䃍갵橧䝠㠪</w:t>
      </w:r>
      <w:r>
        <w:rPr/>
        <w:t>ꦘ</w:t>
      </w:r>
      <w:r>
        <w:rPr/>
        <w:t>摨啺硭牮䪱單洪秂㫂禿┴⛂⽥六捑秂侻伯顅塨猴敊</w:t>
      </w:r>
      <w:r>
        <w:rPr/>
        <w:t>ꥋ</w:t>
      </w:r>
      <w:r>
        <w:rPr/>
        <w:t>싍넹ꄩ</w:t>
      </w:r>
      <w:r>
        <w:rPr/>
        <w:t>ꥅ</w:t>
      </w:r>
      <w:r>
        <w:rPr/>
        <w:t>敤㖘朽彞喵江圽汘婙⭂딵⸮썩妘䈴쉀祔猷숹刣漹㝹쉭癓쉒⥐긨뼴</w:t>
      </w:r>
      <w:r>
        <w:rPr/>
        <w:t>ⱺ</w:t>
      </w:r>
      <w:r>
        <w:rPr/>
        <w:t>繬何</w:t>
      </w:r>
      <w:r>
        <w:rPr/>
        <w:t>ꕚ</w:t>
      </w:r>
      <w:r>
        <w:rPr/>
        <w:t>䤪㴣䩱⨨煬쉨樦㍃暩猦幯⥄숳ꆱ䢣ぺ戮稽畀뭁轚</w:t>
      </w:r>
      <w:r>
        <w:rPr/>
        <w:t>ꤱ</w:t>
      </w:r>
      <w:r>
        <w:rPr/>
        <w:t>츬㝀公李⮏纬祃䳂ㄨ嫂⭰</w:t>
      </w:r>
      <w:r>
        <w:rPr/>
        <w:t>Ɽ</w:t>
      </w:r>
      <w:r>
        <w:rPr/>
        <w:t>瀪揂녁</w:t>
      </w:r>
      <w:r>
        <w:rPr/>
        <w:t>ꥇ</w:t>
      </w:r>
      <w:r>
        <w:rPr/>
        <w:t>桢⥘䋂煎束㥆轶䴯唲㨯獣顁䉢㕄숹稣猩樴䁖参捴묬㙰䉌櫂嫂␵坉卢瘭煵걸偂쉡걊摱㩶坅╈浃䥠頩儱楄쎬䩟⦬䵙뽱싃攱⎻敐眯瀰ꅌ顣싍㥲⪩</w:t>
      </w:r>
      <w:r>
        <w:rPr/>
        <w:t>ⴶ</w:t>
      </w:r>
      <w:r>
        <w:rPr/>
        <w:t>녆员㘻桴㡩䪘幭䟂灯䵧⨮桀넫绂戻䔪坸敫佫</w:t>
      </w:r>
      <w:r>
        <w:rPr/>
        <w:t>ⰺ</w:t>
      </w:r>
      <w:r>
        <w:rPr/>
        <w:t>歱⨽쉪汑㟎</w:t>
      </w:r>
      <w:r>
        <w:rPr/>
        <w:t>ⰷ</w:t>
      </w:r>
      <w:r>
        <w:rPr/>
        <w:t>䕈⌺楓䳂犩쉠攵䈤杠礭顚㡡丶깦硲坈⍈嗂攱濍쉈祑쉦쉏쉬均쉂뽴坤슬繞숭轳딻쉂癘繗</w:t>
      </w:r>
      <w:r>
        <w:rPr/>
        <w:t>Ⳃ</w:t>
      </w:r>
      <w:r>
        <w:rPr/>
        <w:t>䝘㩔潱⥌뽲䝵牗婑딳杯뿂슩㑀吮慧坚撣䐯颵愩幓熵圭沘沩촹廂䵧㥈挊쉠奩忂ꎣ넨뽣捗卫겘兞攣쉁걵숤浅ꍂ뽊毂䕁䐵砤䰸㓂쉐㠪呴煐䒿䤭汲牬쉱쎘硈⻍瀫䈪쉠⹏㶥숩弩</w:t>
      </w:r>
      <w:r>
        <w:rPr/>
        <w:t>ꗃ</w:t>
      </w:r>
      <w:r>
        <w:rPr/>
        <w:t>뇂䱭䘫樥淂⩉㛂呡扖㡗輱䌦䵰伥捉ꍊ㭁幕숻昣䙉辏㙣쉸活眷獈⽮뭳䑣䑱獈ヂ걠ꆏ녔澩窡晬颻牮䙺⽋春</w:t>
      </w:r>
      <w:r>
        <w:rPr/>
        <w:t>ⵅ</w:t>
      </w:r>
      <w:r>
        <w:rPr/>
        <w:t>㑅梘椤⑔넥ꥬ辣숲숦穮쉠縤⽸</w:t>
      </w:r>
      <w:r>
        <w:rPr/>
        <w:t>ⱖ</w:t>
      </w:r>
      <w:r>
        <w:rPr/>
        <w:t>卯䙀潰倪抿뗂㥰╲啲熣墮䍤ォ䍎ꄤ</w:t>
      </w:r>
      <w:r>
        <w:rPr/>
        <w:t>Ⲭ</w:t>
      </w:r>
      <w:r>
        <w:rPr/>
        <w:t>浉⩤쉑㵲뮵瑢⩵彎⑞䂣矂䰮慭䋍쉚⽺輩愪猴쵒㴫뼩뗂숮⽷䍶慇䤶숸쉴⚡櫂彰棂䃂硅숤㥘쉺窵硉쉨</w:t>
      </w:r>
      <w:r>
        <w:rPr/>
        <w:t>ⱒ</w:t>
      </w:r>
      <w:r>
        <w:rPr/>
        <w:t>猰椰</w:t>
      </w:r>
      <w:r>
        <w:rPr/>
        <w:t>ꤤ</w:t>
      </w:r>
      <w:r>
        <w:rPr/>
        <w:t>瀪䣂춻⴫⥀焳たぶ쉢湥椥䞥柃䁦獇갰䫂唵⻂㍂瑳⎣</w:t>
      </w:r>
      <w:r>
        <w:rPr/>
        <w:t>ⴭ</w:t>
      </w:r>
      <w:r>
        <w:rPr/>
        <w:t>걚㘦놣栤癱杁〉숥</w:t>
      </w:r>
      <w:r>
        <w:rPr/>
        <w:t>ꦻ</w:t>
      </w:r>
      <w:r>
        <w:rPr/>
        <w:t>琪␬䙏嘴兘歀㩾ꅦ䨩쉭忂妏祒쉎䝯쉕</w:t>
      </w:r>
      <w:r>
        <w:rPr/>
        <w:t>ⱬ</w:t>
      </w:r>
      <w:r>
        <w:rPr/>
        <w:t>犥䘦쉹뗂䟂捈猴滂⩅숳쵞噣⛂爣圪砰并숥⭘䕯琪瑔半ね慕塱썟頪䏂㩅砥쉔票뿂䍕⩏浳灖㷂ぺ䵁쉹煘떩硦⺘Ⓝ䃎</w:t>
      </w:r>
      <w:r>
        <w:rPr/>
        <w:t>Ⱟ</w:t>
      </w:r>
      <w:r>
        <w:rPr/>
        <w:t>㑪</w:t>
      </w:r>
      <w:r>
        <w:rPr/>
        <w:t>ꤽꕀ</w:t>
      </w:r>
      <w:r>
        <w:rPr/>
        <w:t>㡓ꅯ没ㅕ䝫轈숷䦮佨冏木␴幹噀䬫浭摅␨䰤</w:t>
      </w:r>
      <w:r>
        <w:rPr/>
        <w:t>ꥆ</w:t>
      </w:r>
      <w:r>
        <w:rPr/>
        <w:t>换쌵⹍坡楨㑸슩爰쉬枿穸䱹㑯歇強ꍧ뽐祏慆╵偃泂뇂樫䊿䕞⎣쉡恆穊滂쉮쉳まꅍ漸猷栴湦슿夭渺쉨㯂倭敮梩䩵晰⑾恗⨷漤싂</w:t>
      </w:r>
      <w:r>
        <w:rPr/>
        <w:t>ꤷ</w:t>
      </w:r>
      <w:r>
        <w:rPr/>
        <w:t>嘵轌燂쉁</w:t>
      </w:r>
      <w:r>
        <w:rPr/>
        <w:t>ꦮ</w:t>
      </w:r>
      <w:r>
        <w:rPr/>
        <w:t>싂⩙쉳偆⹖ぞ眤ꅉ䉔㊻썍圶䡵숸䦿轣㩉䭌潨㥙긨㗂깧꥾䄶烂㮡㍀녮滂䅏祉싂㴴깬䮮皱㩶䈨匵뇂睩㵀墮갻渮긪塴겵䅫</w:t>
      </w:r>
      <w:r>
        <w:rPr/>
        <w:t>ꗃ</w:t>
      </w:r>
      <w:r>
        <w:rPr/>
        <w:t>杕垻溘囂䫂깩䐬쉀咱㔽싂侘⏂䛃◂忂걁晑䔳㕁㔸ꄦぎ猷睉⨣긫☱뼶瑷</w:t>
      </w:r>
      <w:r>
        <w:rPr/>
        <w:t>ꦣ</w:t>
      </w:r>
      <w:r>
        <w:rPr/>
        <w:t>䤬幎㈴⽱䩨楯げ䋂喥쉸㩮䮿쎱劣搵쉅㕓敮⹚䒬硂䯂⑥泂땥</w:t>
      </w:r>
      <w:r>
        <w:rPr/>
        <w:t>ꕂ</w:t>
      </w:r>
      <w:r>
        <w:rPr/>
        <w:t>ㅀ걩侬쉡⫂捞囂⎵</w:t>
      </w:r>
      <w:r>
        <w:rPr/>
        <w:t>ꤵ</w:t>
      </w:r>
      <w:r>
        <w:rPr/>
        <w:t>歔딬塉唣껍㭀幯が煇搴焣쵞幕瑣婔㐣㤦奕㑊敎쉖䛍⽦䃂⹃匨瓃⭹纮뼹썖⍁櫂슩숴彞撣ꍉꆮⓃ吥柂䷍⩆浥䭌㩇</w:t>
      </w:r>
      <w:r>
        <w:rPr/>
        <w:t>ꕹ</w:t>
      </w:r>
      <w:r>
        <w:rPr/>
        <w:t>숫⼊櫂╅潴숳浫</w:t>
      </w:r>
      <w:r>
        <w:rPr/>
        <w:t>ꥋ</w:t>
      </w:r>
      <w:r>
        <w:rPr/>
        <w:t>㑨㭆㈲㌪忍䁟湁瑢⺩䝪⭡㉇坊㚣㭸灢</w:t>
      </w:r>
      <w:r>
        <w:rPr/>
        <w:t>ⱖ</w:t>
      </w:r>
      <w:r>
        <w:rPr/>
        <w:t>䜴칉뾻⧂䞮싂啞ꥸ䊩뗂顫う挸碏輺䅖</w:t>
      </w:r>
      <w:r>
        <w:rPr/>
        <w:t>ꤻ</w:t>
      </w:r>
      <w:r>
        <w:rPr/>
        <w:t>㑢쉰剀凂䈯懂⮣乄掬㉇㩕䩴頲项削硁쉧幞㔭ッ扂걠㬶盂</w:t>
      </w:r>
      <w:r>
        <w:rPr/>
        <w:t>ⵇ</w:t>
      </w:r>
      <w:r>
        <w:rPr/>
        <w:t>瑚</w:t>
      </w:r>
      <w:r>
        <w:rPr/>
        <w:t>⣂</w:t>
      </w:r>
      <w:r>
        <w:rPr/>
        <w:t>칈슮♂</w:t>
      </w:r>
      <w:r>
        <w:rPr/>
        <w:t>ⵋ</w:t>
      </w:r>
      <w:r>
        <w:rPr/>
        <w:t>搱幄⨦䉡쉶⺥竂䥪䵮싂깗⵹卅彂䰯㫂쉧㷍帪</w:t>
      </w:r>
      <w:r>
        <w:rPr/>
        <w:t>ⶏ╺</w:t>
      </w:r>
      <w:r>
        <w:rPr/>
        <w:t>ⰲ</w:t>
      </w:r>
      <w:r>
        <w:rPr/>
        <w:t>㩗깣佄⪮⽊抻㭞并偺넶ꅶ떥</w:t>
      </w:r>
      <w:r>
        <w:rPr/>
        <w:t>⡱</w:t>
      </w:r>
      <w:r>
        <w:rPr/>
        <w:t>ꌷ硫깴吤䙅⫂祠숲㙊㡖싎䝈䌤㓂秂槂煇癉갣䬯ꅴ⸱⥭☸␦슥⵪뮘ꎏ奪佫恱⍳㑁佴</w:t>
      </w:r>
      <w:r>
        <w:rPr/>
        <w:t>ꖩ</w:t>
      </w:r>
      <w:r>
        <w:rPr/>
        <w:t>ꆻ恰䴰</w:t>
      </w:r>
      <w:r>
        <w:rPr/>
        <w:t>ⵠ</w:t>
      </w:r>
      <w:r>
        <w:rPr/>
        <w:t>梡煣挰⧂⩔顆权䥂䙳䍩쉧㤰托戶嚻㝬幚⩃⸷쉍</w:t>
      </w:r>
      <w:r>
        <w:rPr/>
        <w:t>ⰵ</w:t>
      </w:r>
      <w:r>
        <w:rPr/>
        <w:t>䄶䍩쉭浵</w:t>
      </w:r>
      <w:r>
        <w:rPr/>
        <w:t>ⵍ</w:t>
      </w:r>
      <w:r>
        <w:rPr/>
        <w:t>轵㵗竂彩䳃砦慖改汗坭㛂슿ꅮ䟂⴫䭢佷ㄲ橚뽦⩣焴判떥䍢䍚玩쉄潏爺ꥡ懂扐楇⑂根歲瑣伲싂琯纮⩴</w:t>
      </w:r>
      <w:r>
        <w:rPr/>
        <w:t>ⱚ</w:t>
      </w:r>
      <w:r>
        <w:rPr/>
        <w:t>썴⹀⹾쉧晶┹潯땐印쵪⸣꺣䪘慟愵獩㵘싂桥㟍庡쉌㉗橺と</w:t>
      </w:r>
      <w:r>
        <w:rPr/>
        <w:t>ꔽ</w:t>
      </w:r>
      <w:r>
        <w:rPr/>
        <w:t>氪䫂깈䒩禩换迂究楈坨㭨示╄摲噟忂煴偑</w:t>
      </w:r>
      <w:r>
        <w:rPr/>
        <w:t>ꕇ</w:t>
      </w:r>
      <w:r>
        <w:rPr/>
        <w:t>Ⱬ⍟</w:t>
      </w:r>
      <w:r>
        <w:rPr/>
        <w:t>㝩䌹䶮縣呴뽭뭰䨽傿嘪숥쉅쉣挣墮唶</w:t>
      </w:r>
      <w:r>
        <w:rPr/>
        <w:t>⡳</w:t>
      </w:r>
      <w:r>
        <w:rPr/>
        <w:t>숵䘱挦䷂䆩쉠♀廂㐳칍겣䎱</w:t>
      </w:r>
      <w:r>
        <w:rPr/>
        <w:t>꤬</w:t>
      </w:r>
      <w:r>
        <w:rPr/>
        <w:t>塵䵗䕫願⽚泂樺圣뭉栮辻噤㕢쉠슣汓긻婑건녵땁ꄶ喡⵪쎬땖䫂칃ꄮ싂勂☪숲숬位䇂⸲䙱凂</w:t>
      </w:r>
      <w:r>
        <w:rPr/>
        <w:t>꧂</w:t>
      </w:r>
      <w:r>
        <w:rPr/>
        <w:t>椯⬦싂츣⧎䭑濎떱䍞䱏摆쉴稤ꄹ爷녨玻繳皩㍂厏뽀⍯䠥劣欸捌쉞煫䴫딱䬲</w:t>
      </w:r>
      <w:r>
        <w:rPr/>
        <w:t>ꕭ</w:t>
      </w:r>
      <w:r>
        <w:rPr/>
        <w:t>渲歓䏂뭩暻ꍋ態ꅔ쉱き䬫瑠牱䩷♪嘪㮡侱⹦洴帻㨸쉩</w:t>
      </w:r>
      <w:r>
        <w:rPr/>
        <w:t>Ⲭ</w:t>
      </w:r>
      <w:r>
        <w:rPr/>
        <w:t>䵹瀴杢埂슿</w:t>
      </w:r>
      <w:r>
        <w:rPr/>
        <w:t>ꤽ</w:t>
      </w:r>
      <w:r>
        <w:rPr/>
        <w:t>纻쉓⩡</w:t>
      </w:r>
      <w:r>
        <w:rPr/>
        <w:t>ꗂ</w:t>
      </w:r>
      <w:r>
        <w:rPr/>
        <w:t>幘⹺</w:t>
      </w:r>
      <w:r>
        <w:rPr/>
        <w:t>ⴺ</w:t>
      </w:r>
      <w:r>
        <w:rPr/>
        <w:t>㩴旂쵄汚䉠쉫佟䄭涏轴⩗ꄪ繋栻祢쉖⹯믂</w:t>
      </w:r>
      <w:r>
        <w:rPr/>
        <w:t>ꦵ</w:t>
      </w:r>
      <w:r>
        <w:rPr/>
        <w:t>㕦⭓繇쉳䭚䷂祂⍪牯愫壂숨Ⓜ㵬繍캬ꥪ楩䌮辿〉獘㭱畵繟슿俎䙕슥䈦䝲걾畱⹯ꅔ怽啾棂䗎慈ꏂ幾췂⦥佴䭣</w:t>
      </w:r>
      <w:r>
        <w:rPr/>
        <w:t>Ɽ</w:t>
      </w:r>
      <w:r>
        <w:rPr/>
        <w:t>敔瑔㬺㕆楅儺㖣䍨扄䰲⍁剧唥⑶瀪懂婘怳乪䩓췃顷䘯䨯心煖偃楀촨䭵ꥠ䉠幪〤傱䒮匦깙项獇係歗숊쉘쉑畷儵坩䮩㙟捂건껂摎췂⭡䩠⑇硂㕚컂焬䁟⑒頨轀迂䏂ㆥ乲</w:t>
      </w:r>
      <w:r>
        <w:rPr/>
        <w:t>ꕥ</w:t>
      </w:r>
      <w:r>
        <w:rPr/>
        <w:t>泎普믂⩫땫㓂쉵夣㡘⭵䜽桮睺ꥹ摔牍ꅟ檿単♉㩠啟㕓ꍴ㕧惍쉴㡯㥙뽕穦䢣ꥹ㥕轭狂樱㨥祃瑙㝵扥슮婭挳뼷㝶♆瀨⮬珂싂</w:t>
      </w:r>
      <w:r>
        <w:rPr/>
        <w:t>ꤤ</w:t>
      </w:r>
      <w:r>
        <w:rPr/>
        <w:t>妏光숮⩫堮㉮ㅘ싂</w:t>
      </w:r>
    </w:p>
    <w:p>
      <w:pPr>
        <w:pStyle w:val="PreformattedText"/>
        <w:bidi w:val="0"/>
        <w:spacing w:before="0" w:after="0"/>
        <w:jc w:val="left"/>
        <w:rPr/>
      </w:pPr>
      <w:r>
        <w:rPr/>
        <w:t>壂恣抩参帱㙵뭶싂쉁漮湇偍숦㑮搯婦曂滂㚥䅢䷂╈湡䭾硟䯂ꍘ뼸怷皘㋂㔥쉙桮恋뭱䜥깹㝚ꇂ⚏伲参䱢</w:t>
      </w:r>
      <w:r>
        <w:rPr/>
        <w:t>ꥋ</w:t>
      </w:r>
      <w:r>
        <w:rPr/>
        <w:t>漪쉡</w:t>
      </w:r>
      <w:r>
        <w:rPr/>
        <w:t>ꔨ</w:t>
      </w:r>
      <w:r>
        <w:rPr/>
        <w:t>昽䘽</w:t>
      </w:r>
      <w:r>
        <w:rPr/>
        <w:t>ⰽ</w:t>
      </w:r>
      <w:r>
        <w:rPr/>
        <w:t>䡭何稦㍭넣쉀畆戨旂⩺㜶슏층䥁㉋橖汘숶쉔湣午쉟㵅愯䣂疵⪿歨潍廃숩焻㥑煨歇㭃㡀恡넯杒彔㝍</w:t>
      </w:r>
      <w:r>
        <w:rPr/>
        <w:t>ꕔ</w:t>
      </w:r>
      <w:r>
        <w:rPr/>
        <w:t>䧂婔彉墡䩍恥塄䖘䏎ꎡ殩㭷幣칸獓㈮ꄣ싂睷〴썃卤タ쉚쏂䊥⦻嘶湮矎礷쉊㛂村녱焳敘乹⭦⩳䇂恹㉑㷂唨♙穄㙏癣幺쵕珂⥵쉨⼭啸딭╤䉗擂䱭剄䙩녱獟毂㩕㕀愦䝞摦撻쉬쉇㙫ꄻ弱䴳灍䬻癴奌쉆쉾優䃃㔶슣坒偊佃故⮡쉷牱칃碘쉙昰䇂幤䬭顠촸䦻傣츤汐拂싃녾숤䙷渦갮煎攪䩯슿泃㑸乂䱟砪숺喻㨨噏奍漫쌪濎㉱啭㙌껂㨥쉐竂䩅楬䚮⩏幾⫂쉲恃摆娩⑙⨪庬轪㜽</w:t>
      </w:r>
      <w:r>
        <w:rPr/>
        <w:t>ꔱ</w:t>
      </w:r>
      <w:r>
        <w:rPr/>
        <w:t>⡈⩏</w:t>
      </w:r>
      <w:r>
        <w:rPr/>
        <w:t>䐫猤朷亩䜷숻奂嗂獙깂㟃怭䡳頮癰㍪䁍칩㨦쉁㉠娽挽繳깇䩈幂ꅹ⯂㏎㙈渺쉏女匫㍞ꅳ㕢縭䈶㓂憻泂</w:t>
      </w:r>
      <w:r>
        <w:rPr/>
        <w:t>⡃</w:t>
      </w:r>
      <w:r>
        <w:rPr/>
        <w:t>㋂繑䒡儳싂㉡⹾噮⍷瑠敎䡾썋甬⨤슮㒏潵⹙䘱牴⽙䀤숩暏ㅃ慧稸</w:t>
      </w:r>
      <w:r>
        <w:rPr/>
        <w:t>ⱕ</w:t>
      </w:r>
      <w:r>
        <w:rPr/>
        <w:t>㑥嗎㜹倴槂㡠熿</w:t>
      </w:r>
      <w:r>
        <w:rPr/>
        <w:t>⡴</w:t>
      </w:r>
      <w:r>
        <w:rPr/>
        <w:t>쎡䁺ꥬ扯璿㶥쉬偖呶⫂㔷㶥쵧旂㜦녗晖䔯爮䕄뮏⭸璵杖頳喏㥪䘹쉌截숷啅䪡に쉲挻敍⬥䖮⬳囂땱猯穒䔨汃⼦煦礳昪穖倹䮣䡫抩瞱儶䅐䙫㥩</w:t>
      </w:r>
      <w:r>
        <w:rPr/>
        <w:t>⠲</w:t>
      </w:r>
      <w:r>
        <w:rPr/>
        <w:t>噍놱窡泂ㅊ</w:t>
      </w:r>
      <w:r>
        <w:rPr/>
        <w:t>⣂</w:t>
      </w:r>
      <w:r>
        <w:rPr/>
        <w:t>⽦㵀쉺摀浓䱓乇偓硵橷싂㙅塄䀪㩌ㄶ䞏뭑⍕慡╷걒先</w:t>
      </w:r>
      <w:r>
        <w:rPr/>
        <w:t>ꤊ</w:t>
      </w:r>
      <w:r>
        <w:rPr/>
        <w:t>晦㉪槎슥䜵呭ꍌ⤴䙂濂䜳灌쉲奡测嚏町䍦䄨圫䵅♖ꇂ䙅⨻㮿╮떥睈獨幦潦乃</w:t>
      </w:r>
      <w:r>
        <w:rPr/>
        <w:t>ꔮ</w:t>
      </w:r>
      <w:r>
        <w:rPr/>
        <w:t>盂兏㙡拃㩆㓂怨帯䴪녖仂丷噾剟湃썺뽏㶮䖩儱摒敷桟䔣凂婓朦</w:t>
      </w:r>
      <w:r>
        <w:rPr/>
        <w:t>ꤣ</w:t>
      </w:r>
      <w:r>
        <w:rPr/>
        <w:t>睊彋熱䄶秂䵦㓂⚡低暬㭯</w:t>
      </w:r>
      <w:r>
        <w:rPr/>
        <w:t>Ⱙ</w:t>
      </w:r>
      <w:r>
        <w:rPr/>
        <w:t>슩쉾穅썆갣쉪㏂男갰싂慺彶㝊帯た깡汤朴捱</w:t>
      </w:r>
      <w:r>
        <w:rPr/>
        <w:t>⡏</w:t>
      </w:r>
      <w:r>
        <w:rPr/>
        <w:t>仂伤␣䍓䠷揎</w:t>
      </w:r>
      <w:r>
        <w:rPr/>
        <w:t>ⱡ</w:t>
      </w:r>
      <w:r>
        <w:rPr/>
        <w:t>㬫㐪䌨⥹䱨䙞⌽⍱復䐫깓㖮湎歐䥁쉢䒬㡯䅳娤仂╉넽ꅟ치歟㜳쉕盂猶〰毂係桩啴쵭</w:t>
      </w:r>
      <w:r>
        <w:rPr/>
        <w:t>Ⱚ</w:t>
      </w:r>
      <w:r>
        <w:rPr/>
        <w:t>쉷䑇猶㴱扡撻⛂䐣攱쉙䉥ㅰ쉗䰯䱀ꍟ◂⩔渹湲〰䕄㄰썰뽪扈쉮숨⍬擎걐㍺汫煚幀坸戽㆏녒쉐瓂䀱硤熮匫</w:t>
      </w:r>
      <w:r>
        <w:rPr/>
        <w:t>ꦏ</w:t>
      </w:r>
      <w:r>
        <w:rPr/>
        <w:t>㝭漻䕆슬걗⽩㭟</w:t>
      </w:r>
      <w:r>
        <w:rPr/>
        <w:t>ꔣ</w:t>
      </w:r>
      <w:r>
        <w:rPr/>
        <w:t>癏칺噇㔴歶捎癪䴷摔쉢治㭈䃃䂮㜥쉢㕪쉄㎩埂割丫녑䞱</w:t>
      </w:r>
      <w:r>
        <w:rPr/>
        <w:t>⠳</w:t>
      </w:r>
      <w:r>
        <w:rPr/>
        <w:t>쉴㨩뗂㝥</w:t>
      </w:r>
      <w:r>
        <w:rPr/>
        <w:t>ⱦ</w:t>
      </w:r>
      <w:r>
        <w:rPr/>
        <w:t>㭱彟␱券䈲绂核嘸偦框ꅸにⒿㄱ悘쉦䵯䡏䈵⤯啋</w:t>
      </w:r>
      <w:r>
        <w:rPr/>
        <w:t>ꥈ</w:t>
      </w:r>
      <w:r>
        <w:rPr/>
        <w:t>쎣㬰⩌ꅓ湩㔻撱稤</w:t>
      </w:r>
      <w:r>
        <w:rPr/>
        <w:t>ꥐ</w:t>
      </w:r>
      <w:r>
        <w:rPr/>
        <w:t>⺱⑬䵚冥悱숹䅎娭样潣녋넦䞡</w:t>
      </w:r>
      <w:r>
        <w:rPr/>
        <w:t>ꦵ</w:t>
      </w:r>
      <w:r>
        <w:rPr/>
        <w:t>ꏂ⴯뭙䘯礪璿㥞숺䵩娪ㆬ摃塰払㭭厏穷슡眽幞㠳ꇂ扟슥</w:t>
      </w:r>
      <w:r>
        <w:rPr/>
        <w:t>ꥀ</w:t>
      </w:r>
      <w:r>
        <w:rPr/>
        <w:t>땁瑬幨䫎⴪熵䑁</w:t>
      </w:r>
      <w:r>
        <w:rPr/>
        <w:t>ꗂ</w:t>
      </w:r>
      <w:r>
        <w:rPr/>
        <w:t>쉏桩䜨⽓暮쉪ㄲ⩂䡍旃㭍祮睦矂獬쉖</w:t>
      </w:r>
      <w:r>
        <w:rPr/>
        <w:t>ꦘ</w:t>
      </w:r>
      <w:r>
        <w:rPr/>
        <w:t>䉠䶏츷ꇂ⑶㥾䀴啌杪쵬祑쉅</w:t>
      </w:r>
      <w:r>
        <w:rPr/>
        <w:t>ꥋ</w:t>
      </w:r>
      <w:r>
        <w:rPr/>
        <w:t>숩瘸䁱</w:t>
      </w:r>
      <w:r>
        <w:rPr/>
        <w:t>ꕧ</w:t>
      </w:r>
      <w:r>
        <w:rPr/>
        <w:t>뽭뮱㷂싂㠻깫뗂췂曂⥐吭㬭쉡癚╁癹冥畬㓍呪걗兺壎ꥵ䚻♰懂㐻敓痂⩪䁓䆣슱깟썃</w:t>
      </w:r>
      <w:r>
        <w:rPr/>
        <w:t>ꕺ</w:t>
      </w:r>
      <w:r>
        <w:rPr/>
        <w:t>䡡塴쉥扪쉁発優獱卺㑱畨䵣獯㓂硭煕戻㗂⤽炡敓瘨㬽쉹䵯컂槎䗂㮬믂숭恇</w:t>
      </w:r>
      <w:r>
        <w:rPr/>
        <w:t>ꤴ</w:t>
      </w:r>
      <w:r>
        <w:rPr/>
        <w:t>칎㌽䵯</w:t>
      </w:r>
      <w:r>
        <w:rPr/>
        <w:t>ⰱ</w:t>
      </w:r>
      <w:r>
        <w:rPr/>
        <w:t>顢䡴浙㒱槂䱢쉎싂숮渥瑳桲㵄⭵㭟頤㥠쉗搩⩵炥㘽䈹䈷侣㵘⹒䩞슥奖⭙䝈䰶燂朮䁹쉲썅슘</w:t>
      </w:r>
      <w:r>
        <w:rPr/>
        <w:t>Ⱨ⎿</w:t>
      </w:r>
      <w:r>
        <w:rPr/>
        <w:t>癦獱ꇂ쉈呫偹⤩♞⵲涩瀲剁辣숭⽤⌴㜥纩當䰹彺じ〺牾숮堻쉎歹⩪</w:t>
      </w:r>
      <w:r>
        <w:rPr/>
        <w:t>ꔪ</w:t>
      </w:r>
      <w:r>
        <w:rPr/>
        <w:t>긷䩓䱙쉟祩⨪⽰轓䱺ꌪ䥶眬싂땑䉞쉳싂壂瓂㌨♶㙆焩顭䛂⦥㔺⒏江䝞슘匰뼊㈭⩬쉗捡偨教汏器㧂亡泂싎⍦⑍떮猲쉊㉲싂㑔촸⑨갱⧂숽ㅍ硖獧幘䕒⎬䝋灆㝞⑰깬獬呹顶祕渽䐦⹚燂摚汇偑䑄뽚䀣㜨咮쉷⴮㙅䵾ぬ⩱癋㉬㣂劥ㅕ칤쉭䛂䰥坾쉢⽲⽏暡㗂칸싂⨫◎䩸䵪咮务䭓겻媿</w:t>
      </w:r>
      <w:r>
        <w:rPr/>
        <w:t>ꕫꗃ</w:t>
      </w:r>
      <w:r>
        <w:rPr/>
        <w:t>㖩쉐嘷ꅅ䠪㕐愫⹏止䉅⨮</w:t>
      </w:r>
      <w:r>
        <w:rPr/>
        <w:t>ꔻ⥷</w:t>
      </w:r>
      <w:r>
        <w:rPr/>
        <w:t>㟍婇㥏祧뗃땒敲ꅌ彑숩櫂䉑뭨滂</w:t>
      </w:r>
      <w:r>
        <w:rPr/>
        <w:t>⠤</w:t>
      </w:r>
      <w:r>
        <w:rPr/>
        <w:t>㭧㣂瀳犿⼮넩䩐旂</w:t>
      </w:r>
      <w:r>
        <w:rPr/>
        <w:t>ꕥ</w:t>
      </w:r>
      <w:r>
        <w:rPr/>
        <w:t>顀⿎幢</w:t>
      </w:r>
      <w:r>
        <w:rPr/>
        <w:t>ꕸ</w:t>
      </w:r>
      <w:r>
        <w:rPr/>
        <w:t>쉉祀䭫换쉦䳂畟쎘帽稨䳂圭戥</w:t>
      </w:r>
      <w:r>
        <w:rPr/>
        <w:t>ⴤ</w:t>
      </w:r>
      <w:r>
        <w:rPr/>
        <w:t>睮㵣攮昸彠㑬떻癗⽈ㅧ썗牵䥉愱灗穟卐ꎘ啪⨪泃氻潣楃╔幨呋摷⩑깁쵬㭤弲┨䰵</w:t>
      </w:r>
      <w:r>
        <w:rPr/>
        <w:t>ꤰ䷍◃</w:t>
      </w:r>
      <w:r>
        <w:rPr/>
        <w:t>汢桇剰⬭惂⫂浣싂춡晚䡟䙷⌶╠漶ꇂ⥺䑵쉊녋⎡玱捎捅瘹쉒⫍喏䵖挦忂㛃桀㕚桔杹神㥉⌰</w:t>
      </w:r>
      <w:r>
        <w:rPr/>
        <w:t>ꕆ</w:t>
      </w:r>
      <w:r>
        <w:rPr/>
        <w:t>㛂䗎ㅥ㖬卅</w:t>
      </w:r>
      <w:r>
        <w:rPr/>
        <w:t>ⰶ</w:t>
      </w:r>
      <w:r>
        <w:rPr/>
        <w:t>㛃</w:t>
      </w:r>
      <w:r>
        <w:rPr/>
        <w:t>ꦣ◂</w:t>
      </w:r>
      <w:r>
        <w:rPr/>
        <w:t>婒彏䉱䩂䠹゘汤</w:t>
      </w:r>
      <w:r>
        <w:rPr/>
        <w:t>ꕮ┹</w:t>
      </w:r>
      <w:r>
        <w:rPr/>
        <w:t>惂슩仃搲䉮乗呲炥㙂浦⩈坦慉亥쉾噀뽡䝟㐦䟃佗碥㪬啩找焪㑓슻儸壂⬫⛂偄㍹欮堯䓂슣癟㌩剈떬떿䕡塋␤佌囎쉸䶣숲䭀戹䉓ꥳ⒩瑓싂㉥</w:t>
      </w:r>
      <w:r>
        <w:rPr/>
        <w:t>ⰻ</w:t>
      </w:r>
      <w:r>
        <w:rPr/>
        <w:t>猰⵩⥓殿</w:t>
      </w:r>
      <w:r>
        <w:rPr/>
        <w:t>꧂</w:t>
      </w:r>
      <w:r>
        <w:rPr/>
        <w:t>圪㈳㑈쉐ꅤ㵸䕎㐪楾㉏洴御係吮쉖꥚㙙</w:t>
      </w:r>
      <w:r>
        <w:rPr/>
        <w:t>ⴭ⥸</w:t>
      </w:r>
      <w:r>
        <w:rPr/>
        <w:t>⽂㒮礯ꅣ</w:t>
      </w:r>
      <w:r>
        <w:rPr/>
        <w:t>ꤶ</w:t>
      </w:r>
      <w:r>
        <w:rPr/>
        <w:t>㵆兦晍칄</w:t>
      </w:r>
      <w:r>
        <w:rPr/>
        <w:t>ꕴ</w:t>
      </w:r>
      <w:r>
        <w:rPr/>
        <w:t>㦩㭆昣繱쉲䌱놿㜸䭚湚녌䵥皘㛂쉚支僂䍈㵩偋慹⩞땇㌹癭䨦乘䇂䐵㧃彅┦䔯䅏䅃晬扲绂䕺䃃摅⫂㵸뽡䚡ㅷ뭫㥙倪㈽쉙䂵쉡넸ꅮ坢㵸숬슣礩㙘</w:t>
      </w:r>
      <w:r>
        <w:rPr/>
        <w:t>ꤪ</w:t>
      </w:r>
      <w:r>
        <w:rPr/>
        <w:t>㈬⍀䜦慷쉙쵊䏂</w:t>
      </w:r>
      <w:r>
        <w:rPr/>
        <w:t>ꕋ</w:t>
      </w:r>
      <w:r>
        <w:rPr/>
        <w:t>㵺ꥣ쉧㴤㤱㔥洭绂쉒拂匭し䕁쉞煚槂딥쉇䆬皩爬슘⏂㢬⬸</w:t>
      </w:r>
      <w:r>
        <w:rPr/>
        <w:t>ⵚ☤</w:t>
      </w:r>
      <w:r>
        <w:rPr/>
        <w:t>䔣䧂楩竃坵晉䡚뇂쉕</w:t>
      </w:r>
      <w:r>
        <w:rPr/>
        <w:t>ⱡ</w:t>
      </w:r>
      <w:r>
        <w:rPr/>
        <w:t>瀮く磂⩦㭵</w:t>
      </w:r>
      <w:r>
        <w:rPr/>
        <w:t>ⷂ</w:t>
      </w:r>
      <w:r>
        <w:rPr/>
        <w:t>㵬䅓䵰녒⼣㫎湖媡偺䃎⽄쉠슣搳壎䴥㒱䥃</w:t>
      </w:r>
      <w:r>
        <w:rPr/>
        <w:t>ꤨ</w:t>
      </w:r>
      <w:r>
        <w:rPr/>
        <w:t>䖘䙸㙯歇祖匰⫂䯂甫剑뗍㚵墬츬垻䝯憱</w:t>
      </w:r>
      <w:r>
        <w:rPr/>
        <w:t>ꔺ</w:t>
      </w:r>
      <w:r>
        <w:rPr/>
        <w:t>䕑戽슮欳</w:t>
      </w:r>
      <w:r>
        <w:rPr/>
        <w:t>ⷂ</w:t>
      </w:r>
      <w:r>
        <w:rPr/>
        <w:t>仂湍녈⨶䜪</w:t>
      </w:r>
      <w:r>
        <w:rPr/>
        <w:t>⡺</w:t>
      </w:r>
      <w:r>
        <w:rPr/>
        <w:t>쉐</w:t>
      </w:r>
      <w:r>
        <w:rPr/>
        <w:t>ⵀ</w:t>
      </w:r>
      <w:r>
        <w:rPr/>
        <w:t>㠷㄰䵩䕓</w:t>
      </w:r>
      <w:r>
        <w:rPr/>
        <w:t>ⶵ</w:t>
      </w:r>
      <w:r>
        <w:rPr/>
        <w:t>潫ㆡ䊏㵵⹤碥奚桹㒬暩䑳ぺ㤊愪擂䴬ꥴ兒刣扄┦㕦녂㨻獋嘺⩔坊숬剓厩佅㩷녫曂㍶愤潓捖入摃</w:t>
      </w:r>
      <w:r>
        <w:rPr/>
        <w:t>⠮</w:t>
      </w:r>
      <w:r>
        <w:rPr/>
        <w:t>桏쉣⩨坾爪呩䘥〳⧎恒〣숱疘깓㍐⽤啡숻㡞Ⓕ㩾</w:t>
      </w:r>
      <w:r>
        <w:rPr/>
        <w:t>ⵙ</w:t>
      </w:r>
      <w:r>
        <w:rPr/>
        <w:t>戹ꅪ䂩䴴㡬딺䁊⼱</w:t>
      </w:r>
      <w:r>
        <w:rPr/>
        <w:t>꤬</w:t>
      </w:r>
      <w:r>
        <w:rPr/>
        <w:t>ꅋ硰䭱기塭ꍺ㍺穘轳歭冥⽮轌偾싂䵴ꆱ楣曂盂佣䅫ꥶ㙬夨곂ㄵ䩃뇂泂⺵䍸种쉵嘭攸숲䀪㡑⸰坍焰噲⪱撩杁䡞싂䳂쉧ꌭ㷂</w:t>
      </w:r>
      <w:r>
        <w:rPr/>
        <w:t>Ⱘ</w:t>
      </w:r>
      <w:r>
        <w:rPr/>
        <w:t>佁ꥬ㭂쉦</w:t>
      </w:r>
      <w:r>
        <w:rPr/>
        <w:t>ꖣ</w:t>
      </w:r>
      <w:r>
        <w:rPr/>
        <w:t>쉒㵂㙇</w:t>
      </w:r>
      <w:r>
        <w:rPr/>
        <w:t>ꕃ</w:t>
      </w:r>
      <w:r>
        <w:rPr/>
        <w:t>猵쉅⩬쉢攣橇쉍䕵䇂쉦㭧捥쉕傘穞升䜷╈㶩燂㉦㵟䠲畄쉑歯╓⬯쉒╭뭰幠</w:t>
      </w:r>
      <w:r>
        <w:rPr/>
        <w:t>ⰻ</w:t>
      </w:r>
      <w:r>
        <w:rPr/>
        <w:t>帬쉮欷넰⫂摇</w:t>
      </w:r>
      <w:r>
        <w:rPr/>
        <w:t>꤫</w:t>
      </w:r>
      <w:r>
        <w:rPr/>
        <w:t>숻쉓县䧍䞥㉤䙐唬숶塶슘슻妘걆瑧쉚潯㉄숴奔啪㥷</w:t>
      </w:r>
      <w:r>
        <w:rPr/>
        <w:t>ⶩ</w:t>
      </w:r>
      <w:r>
        <w:rPr/>
        <w:t>甶⭌䙨쉦焦扒䖿쌸</w:t>
      </w:r>
      <w:r>
        <w:rPr/>
        <w:t>꧂</w:t>
      </w:r>
      <w:r>
        <w:rPr/>
        <w:t>ꅭ堫敘⯂㕊䵺ꅳꌨ㇂⹆쉲䐥獞穸働♔ご唨乾䎏䒩楢⯍⭯样</w:t>
      </w:r>
      <w:r>
        <w:rPr/>
        <w:t>⡇</w:t>
      </w:r>
      <w:r>
        <w:rPr/>
        <w:t>㗂㌫䣂䮵帽佢损⹏䏂痂樷⑐쉱焨䇃畖㧃습䱁ꌫ昸겘쏂⥗㈥澵䱵쉱轗</w:t>
      </w:r>
      <w:r>
        <w:rPr/>
        <w:t>ꥇ</w:t>
      </w:r>
      <w:r>
        <w:rPr/>
        <w:t>洩䌷믂䲩⼹ꇂ爬쌩沏幖땈妡汹䨭佖㨣顳쌨㵀䅵䭮昲杩쉁ㅑ썃䍖秂榱䑥擂♪甦▏煳쉵睕쵁斡ꍒ冩浤㮣⼺숪⥭㝺㉁壃숬戸甫넸␣</w:t>
      </w:r>
      <w:r>
        <w:rPr/>
        <w:t>꧂</w:t>
      </w:r>
      <w:r>
        <w:rPr/>
        <w:t>䏂毂䍾</w:t>
      </w:r>
      <w:r>
        <w:rPr/>
        <w:t>ꤣ</w:t>
      </w:r>
      <w:r>
        <w:rPr/>
        <w:t>正捫깅녲쉕呟</w:t>
      </w:r>
      <w:r>
        <w:rPr/>
        <w:t>ꦱ</w:t>
      </w:r>
      <w:r>
        <w:rPr/>
        <w:t>ꄰ欭楐䜨煬䭪ㅗ祎䨳</w:t>
      </w:r>
      <w:r>
        <w:rPr/>
        <w:t>ⱅ</w:t>
      </w:r>
      <w:r>
        <w:rPr/>
        <w:t>曂ꅰ</w:t>
      </w:r>
      <w:r>
        <w:rPr/>
        <w:t>꧂</w:t>
      </w:r>
      <w:r>
        <w:rPr/>
        <w:t>汷숭沩㡟䍣戻䤲樨䟂扶⍀乡健瘳㝹</w:t>
      </w:r>
      <w:r>
        <w:rPr/>
        <w:t>⡺</w:t>
      </w:r>
      <w:r>
        <w:rPr/>
        <w:t>슩깠㝗슻䧂㥃╣㙱毃奯暿炻⻎氫瑗쉅祘墥幵嫂㖘캏溩壂갫商㤳䱾䩭⩠䱶뽕瘭땺⍤僂呔걄⾮슡卥슩⑥㩁権ㅷ쉧쉉怰숰</w:t>
      </w:r>
      <w:r>
        <w:rPr/>
        <w:t>ꥁ</w:t>
      </w:r>
      <w:r>
        <w:rPr/>
        <w:t>䔺⩆ꄴ渭櫂╲恹㏂⹓潎슱捰慅栶⻂䯃呰稰⹸칮쉱⽫瑩</w:t>
      </w:r>
      <w:r>
        <w:rPr/>
        <w:t>꧂⍥</w:t>
      </w:r>
      <w:r>
        <w:rPr/>
        <w:t>婣囂</w:t>
      </w:r>
      <w:r>
        <w:rPr/>
        <w:t>ꤰ</w:t>
      </w:r>
      <w:r>
        <w:rPr/>
        <w:t>搥⹃싂䣂灇쉱偑⭏䓍奄縴䕯㈳嘭㕭㶥唰뭵㑒㮣乇恎싂坞쉱</w:t>
      </w:r>
      <w:r>
        <w:rPr/>
        <w:t>ⱒ</w:t>
      </w:r>
      <w:r>
        <w:rPr/>
        <w:t>걔湥硂䄦坆お</w:t>
      </w:r>
      <w:r>
        <w:rPr/>
        <w:t>ⵡ</w:t>
      </w:r>
      <w:r>
        <w:rPr/>
        <w:t>뇂䁲ꌸ朵⩁兓</w:t>
      </w:r>
      <w:r>
        <w:rPr/>
        <w:t>ꥏ</w:t>
      </w:r>
      <w:r>
        <w:rPr/>
        <w:t>ꍎ⥃㉨䑲딭灓䬤歬䦏杁䩌</w:t>
      </w:r>
      <w:r>
        <w:rPr/>
        <w:t>Ⱚ</w:t>
      </w:r>
      <w:r>
        <w:rPr/>
        <w:t>佸啪㣂桚䄭䂬捍㝹숴呀殩奸湕佔딶漣吰뽹䮵숮僂</w:t>
      </w:r>
      <w:r>
        <w:rPr/>
        <w:t>ⱥ</w:t>
      </w:r>
      <w:r>
        <w:rPr/>
        <w:t>䥉䅦䣂쉚䄤橡쌪ꅐ书㤲㍴旂渵㔊燃強畃灐뽎䨫帬呮秂砶뭁う块싂䳎칉嫂㡶☮浚䵏뮘</w:t>
      </w:r>
      <w:r>
        <w:rPr/>
        <w:t>⡁</w:t>
      </w:r>
      <w:r>
        <w:rPr/>
        <w:t>车쉗嗂슡兞㑍彫ꅢ㯂⼳⩥㫍쉸㢏䫃쉤畑䄽顤娴뭖娴㣂䤵⭬쏂⥗䑌硑槂</w:t>
      </w:r>
      <w:r>
        <w:rPr/>
        <w:t>Ⱕ</w:t>
      </w:r>
      <w:r>
        <w:rPr/>
        <w:t>䇂⺩쉵す睯䱲㉟ꌯ䙄㙏垏濂捊伣숸㴹䭚橈畋숤瀹檣슿㝈瘯縩氨䑀啳⍴汘劮偦抣䴰□幍쉃㩆㭙슻拂抩거ꍬ녚暵⮬煎晗湔㡳⦵䪏礴煠ꅇ睥係㙩䬺䌭呑睄彟쉪澵氱쉋昻⍒撡杺猯佉딱乤塨䦵繥䙕쉉Ⓜ쏃⭣洺</w:t>
      </w:r>
      <w:r>
        <w:rPr/>
        <w:t>꤭</w:t>
      </w:r>
      <w:r>
        <w:rPr/>
        <w:t>朴栵煗ㅔ싎⩦⍾㝍䝀收昷恪썈촥牴摎朶穇戽♑喵뽣憿幑䨹싂ぐ䯂㩨㒮呲䁉瓂㏂磂䖘杍㩏偟嫃㈸埃燂♟禥咥婥싂楩侻ꄭ嘹猪杔</w:t>
      </w:r>
      <w:r>
        <w:rPr/>
        <w:t>ꖬ</w:t>
      </w:r>
      <w:r>
        <w:rPr/>
        <w:t>甸䁶墵┨暥⪘쉤䒿珎䥺</w:t>
      </w:r>
      <w:r>
        <w:rPr/>
        <w:t>ⴥ</w:t>
      </w:r>
      <w:r>
        <w:rPr/>
        <w:t>쉳呁</w:t>
      </w:r>
      <w:r>
        <w:rPr/>
        <w:t>ⵦ</w:t>
      </w:r>
      <w:r>
        <w:rPr/>
        <w:t>䩅䒥쉸㚩⥶ꅎ㋂嫂㗂欸涡盂獇䎥楓䱇瑔䐩슘愺撬썆</w:t>
      </w:r>
      <w:r>
        <w:rPr/>
        <w:t>ⶡ</w:t>
      </w:r>
      <w:r>
        <w:rPr/>
        <w:t>䔴</w:t>
      </w:r>
      <w:r>
        <w:rPr/>
        <w:t>ⱷ</w:t>
      </w:r>
      <w:r>
        <w:rPr/>
        <w:t>飂忂쉲椯泂싂琬挶</w:t>
      </w:r>
      <w:r>
        <w:rPr/>
        <w:t>ꥒ</w:t>
      </w:r>
      <w:r>
        <w:rPr/>
        <w:t>㍃幨廃녀瑯狂仃쉐焭帬湦轭촦攲潴繀䏎㐪╞祘欭獨ㅐ</w:t>
      </w:r>
      <w:r>
        <w:rPr/>
        <w:t>ⲱ</w:t>
      </w:r>
      <w:r>
        <w:rPr/>
        <w:t>焣⩶㕮廂쌦沬灔쵚稥勂㶵䨸㍵떏佞㭞뽸く灲꺘䎬㐴坆䫃쉌㵀桰䜲숵뭪恅泂䎬橊⩤墡㜱楠䧂</w:t>
      </w:r>
      <w:r>
        <w:rPr/>
        <w:t>ⵚ</w:t>
      </w:r>
      <w:r>
        <w:rPr/>
        <w:t>떬䝑㊩婱杣姂䧂頻쉙歑頺畆㙒〤㷂㍨頸䖻쉈걩囂楾</w:t>
      </w:r>
      <w:r>
        <w:rPr/>
        <w:t>ⱁ</w:t>
      </w:r>
      <w:r>
        <w:rPr/>
        <w:t>걀䉫怹䍷䙹⑗㎵ㆵ╺〵䕋浃싂</w:t>
      </w:r>
      <w:r>
        <w:rPr/>
        <w:t>ꥈ</w:t>
      </w:r>
      <w:r>
        <w:rPr/>
        <w:t>榻䱀挱쉘砰睔㈨쉢穈㯂檿묰⭆竂⩚梩䉦捓ㄬ䏂势嫂塑쉣瑢숲쉱潅奚猻䵰桭䂡䥭桳㓂䱟쉤쎩ꥬ揂</w:t>
      </w:r>
      <w:r>
        <w:rPr/>
        <w:t>ꕉ</w:t>
      </w:r>
      <w:r>
        <w:rPr/>
        <w:t>帳堺恋⭸쉂唪幏㭘┫㮬䳂牭ꍲ爮㠭噉摆偕撱뼸⻂⽏穸瑑䵫顚䔤䛍摅兞㝺♔復䕆㙍即滂</w:t>
      </w:r>
      <w:r>
        <w:rPr/>
        <w:t>ꗂ</w:t>
      </w:r>
      <w:r>
        <w:rPr/>
        <w:t>ꥫ娬熣䍊㞱싂䁉畬妿畗瘻榬夶慣䍬</w:t>
      </w:r>
      <w:r>
        <w:rPr/>
        <w:t>ꤣ</w:t>
      </w:r>
      <w:r>
        <w:rPr/>
        <w:t>澵潊㝑㩊嚬ꄣ橙仍媵恲悬傘䨫㘶☳溩㞵壂칍쵈竂䈨塲⵵슱숬懂潶ꍷ恲滂䍲ꍖ榱啕䍭숴洳╨⑃溬揂㋍쉲⴦녙㥅䌻輤⌺㐪쉁♓凂樶묽瑧쉥</w:t>
      </w:r>
      <w:r>
        <w:rPr/>
        <w:t>Ɑ</w:t>
      </w:r>
      <w:r>
        <w:rPr/>
        <w:t>噖物倪㉩⿂䂩怹祫</w:t>
      </w:r>
      <w:r>
        <w:rPr/>
        <w:t>ⰶ</w:t>
      </w:r>
      <w:r>
        <w:rPr/>
        <w:t>婚㝣☊㑾┮</w:t>
      </w:r>
      <w:r>
        <w:rPr/>
        <w:t>ⱞ♈</w:t>
      </w:r>
      <w:r>
        <w:rPr/>
        <w:t>뗃㖣꺮땪輽ꍄ뭊揎숽슏ꍈ煒⤵⽓⤤䶩拂に䮣㷂梘⸻畏ꍙ㭓䪵♸⍱繷믂䜸䯂佁㔮⑹⍊杋㤩㙀숣倣涡썱♖畣쉮奓</w:t>
      </w:r>
      <w:r>
        <w:rPr/>
        <w:t>Ⱓ</w:t>
      </w:r>
      <w:r>
        <w:rPr/>
        <w:t>쉒潇㌰㡙攥游砨㗂汇瘷摷瘲싃</w:t>
      </w:r>
      <w:r>
        <w:rPr/>
        <w:t>ⱱ</w:t>
      </w:r>
      <w:r>
        <w:rPr/>
        <w:t>甶伱瑾煨乬䱖伤但䀯䩥呚촥㬫ꄯ䤸⒮칲痎摭椷判䅞版扯䵬摭넯䂩欪䠣剐⼸䙡繰깟浰熻礲支ꆬ㙫㍐慚䌬湔囂輸곍坱⦬坰ꄸ쉭⯍㯂</w:t>
      </w:r>
      <w:r>
        <w:rPr/>
        <w:t>ⵣ</w:t>
      </w:r>
      <w:r>
        <w:rPr/>
        <w:t>ㅧ䕯</w:t>
      </w:r>
      <w:r>
        <w:rPr/>
        <w:t>⠦</w:t>
      </w:r>
      <w:r>
        <w:rPr/>
        <w:t>䴺뭲䂘㙃䊘䒬㢥䑢祯㉖熥ꆿ⫂牰䈹⧂䡒</w:t>
      </w:r>
      <w:r>
        <w:rPr/>
        <w:t>ꦱ</w:t>
      </w:r>
      <w:r>
        <w:rPr/>
        <w:t>塧畤捴瞣晘㦵两깈ㅥ潖㓂祣㨴轙쉔発쉋㉊䌹助穤쉏窵쉚㈬䴣쉠⨱깃仂䴶⩪䍣狂땤䃎䡵煊溏顂䵅坉칐쎡╤㑐녎ꄶ業</w:t>
      </w:r>
      <w:r>
        <w:rPr/>
        <w:t>Ⱞ</w:t>
      </w:r>
      <w:r>
        <w:rPr/>
        <w:t>汫뭶灇ꍬて仂坱夤䱖椰祒䁳갰</w:t>
      </w:r>
      <w:r>
        <w:rPr/>
        <w:t>⡰</w:t>
      </w:r>
      <w:r>
        <w:rPr/>
        <w:t>种ꍕ婸⽁搯쉁仍싂⩕䭕塒恉ꍣ䈹</w:t>
      </w:r>
      <w:r>
        <w:rPr/>
        <w:t>Ⱓ</w:t>
      </w:r>
      <w:r>
        <w:rPr/>
        <w:t>䁑欨杮爻⾥⸺</w:t>
      </w:r>
      <w:r>
        <w:rPr/>
        <w:t>ꥇ</w:t>
      </w:r>
      <w:r>
        <w:rPr/>
        <w:t>㗍⚏쵮䈪爱畦繬灢䥸긱洰獙瑞扪䯂ヂ숱䜥쉚㉲奢盃㧂⩯ㄺ姂轷頭㇂⽙썁杓田揂牤ꄮ썉⨭獞㛂싃䭭</w:t>
      </w:r>
      <w:r>
        <w:rPr/>
        <w:t>ⶡ꧂</w:t>
      </w:r>
      <w:r>
        <w:rPr/>
        <w:t>丳剳ꌤ숮⥮栤숨杉㉕ꇂ㩆㤬䝅伦䁵㑋䊩쉙擎磎쉐䉮泂縹湰ㄹ⯂</w:t>
      </w:r>
      <w:r>
        <w:rPr/>
        <w:t>ⱡ</w:t>
      </w:r>
      <w:r>
        <w:rPr/>
        <w:t>뼰均뇎㦬忂档瑒橨䖵숯偏䱃摌栵⩅Ⓜ䬫偦软䮩걤偲</w:t>
      </w:r>
      <w:r>
        <w:rPr/>
        <w:t>ꥎ</w:t>
      </w:r>
      <w:r>
        <w:rPr/>
        <w:t>咡쏂╍究ꌲ乄⺣충⩠噈䤽㉴慏轚水쉩㠮䙄⍎獥煴䔹䯃╄䔪䬤땅쉺此㢵搲㗂摺杍娪丫婬縷愱祲痂畑凃䨨塬䆿啑纣㍞녞쵠啱ꥥ䭧쉅復⤤去㥃轀␪硥晞杦췂杢欥㵲䉓囂瘪婎䝨㙰潕㥑惂慖䗂獲슮噄숤쉰懂盂䅵䪡</w:t>
      </w:r>
      <w:r>
        <w:rPr/>
        <w:t>ꕬ</w:t>
      </w:r>
      <w:r>
        <w:rPr/>
        <w:t>䈭</w:t>
      </w:r>
      <w:r>
        <w:rPr/>
        <w:t>ⲣ</w:t>
      </w:r>
      <w:r>
        <w:rPr/>
        <w:t>㜤砮쉞䕌䐤쉙伷慞䩤⥓㡶秂쎬棂江狎䝴묵䓂㢡癟㬱㥆炱帵㴨湥楀义癱穹启⽬癕</w:t>
      </w:r>
      <w:r>
        <w:rPr/>
        <w:t>ⵆ</w:t>
      </w:r>
      <w:r>
        <w:rPr/>
        <w:t>䍓爯攨硌焪䉊⒩绂쉹唱땑娰睚䛂쉇㝗</w:t>
      </w:r>
      <w:r>
        <w:rPr/>
        <w:t>ꔻ</w:t>
      </w:r>
      <w:r>
        <w:rPr/>
        <w:t>嗂침橊䀤㟂㝊땫</w:t>
      </w:r>
      <w:r>
        <w:rPr/>
        <w:t>⠯</w:t>
      </w:r>
      <w:r>
        <w:rPr/>
        <w:t>僂癋娬</w:t>
      </w:r>
      <w:r>
        <w:rPr/>
        <w:t>ꤰ</w:t>
      </w:r>
      <w:r>
        <w:rPr/>
        <w:t>촬䲘繅녙䈴녪⏂灎슩땔㡊噶䊘浆稴④</w:t>
      </w:r>
      <w:r>
        <w:rPr/>
        <w:t>ⷂ</w:t>
      </w:r>
      <w:r>
        <w:rPr/>
        <w:t>칫仍拎쉙䪻眽㫂⼰瞿硢䡺輴汇楹껂⨊ꎩ칩桓⼵才猵</w:t>
      </w:r>
      <w:r>
        <w:rPr/>
        <w:t>⢿</w:t>
      </w:r>
      <w:r>
        <w:rPr/>
        <w:t>啂摃쉗獙㙲啈䕋⹗䩱쉘䅳娨싂佴싂숥⨹㴳䌬㨯䥀彩瓎쉄繢涬⩾䩯⩅䠸䯃츩ㅶ춏</w:t>
      </w:r>
      <w:r>
        <w:rPr/>
        <w:t>ⵎ</w:t>
      </w:r>
      <w:r>
        <w:rPr/>
        <w:t>敓砰♗泃┻쵲歟䁢恋뼻姂瑈睗两⤬䬶⽑⻂项湸ꄪ꥙뭡㑭䯂硲녋歭</w:t>
      </w:r>
      <w:r>
        <w:rPr/>
        <w:t>⡥⹴</w:t>
      </w:r>
      <w:r>
        <w:rPr/>
        <w:t>乊㨺㨪姍滂硔㐪ꥴ枩슥㭗숸卒温烂쉦깒噅</w:t>
      </w:r>
      <w:r>
        <w:rPr/>
        <w:t>ꕓ</w:t>
      </w:r>
      <w:r>
        <w:rPr/>
        <w:t>佦⩂쉬ㄨ㭗匨⩅ꆱ⪣獶摹쉫殥晾淂㜯楅칺桤题主劻祒整灕딮䵠倣㌰㕫⪬䖱渴旂桗体⩕体◂坰昲䄮慺㇎圮弹乶</w:t>
      </w:r>
      <w:r>
        <w:rPr/>
        <w:t>ꤨ</w:t>
      </w:r>
      <w:r>
        <w:rPr/>
        <w:t>쉰쉗搪쉫쉷剾矂◂쉑瀣栩뮿⩚䡺쉔畁⭂숬恁乹敳뼤挴䭯슘䕫㔺汮녔梡♌婁抻싂䵉池帵쉘⼳䩮盂囂거꤮判㙸捡䢩䭂슏勂䕴䵡치甥㉁컂痂넦晵顖슩䵥♂⸳긺䙇瀰숴ꅕ꥙媻枱坡繩숪摞</w:t>
      </w:r>
      <w:r>
        <w:rPr/>
        <w:t>⡕</w:t>
      </w:r>
      <w:r>
        <w:rPr/>
        <w:t>卐甮栣祀䃎◂捲硣쉙㌱漰卂䩩悱ꆮ樸曂⼸汊ꍇ</w:t>
      </w:r>
      <w:r>
        <w:rPr/>
        <w:t>꧂</w:t>
      </w:r>
      <w:r>
        <w:rPr/>
        <w:t>숳㌽滂主㫂匦瘷㛂䩁</w:t>
      </w:r>
      <w:r>
        <w:rPr/>
        <w:t>ꤶ</w:t>
      </w:r>
      <w:r>
        <w:rPr/>
        <w:t>淂⩕䕒슏段硨慱橉⎡㤦恷曂歐</w:t>
      </w:r>
      <w:r>
        <w:rPr/>
        <w:t>ꔭ</w:t>
      </w:r>
      <w:r>
        <w:rPr/>
        <w:t>呉效獬塇淂頽潮⼤䕠㒩啓䝤捬┪녍⭐䍧쉾㶥棂쉣涣桔쉀ꌮ㞡ꥫ⥷⽏꤮偧㍕燂췂〰穄쌰䍇䛍㉬晳輬⶿땊䬵</w:t>
      </w:r>
      <w:r>
        <w:rPr/>
        <w:t>ⵀ</w:t>
      </w:r>
      <w:r>
        <w:rPr/>
        <w:t>绂瀫濂⑔潋ㅈ䘺仂㑫</w:t>
      </w:r>
      <w:r>
        <w:rPr/>
        <w:t>ⱍ</w:t>
      </w:r>
      <w:r>
        <w:rPr/>
        <w:t>ⵣꖿ</w:t>
      </w:r>
      <w:r>
        <w:rPr/>
        <w:t>ꆡ</w:t>
      </w:r>
      <w:r>
        <w:rPr/>
        <w:t>ꥒ</w:t>
      </w:r>
      <w:r>
        <w:rPr/>
        <w:t>䦱瑒戻⥠녟剺縷쉧繄☪ꆿ䊮쉬刭䙖䩁☹㭺쉳洦䒥㉸⩸</w:t>
      </w:r>
      <w:r>
        <w:rPr/>
        <w:t>ⶩ</w:t>
      </w:r>
      <w:r>
        <w:rPr/>
        <w:t>愳焮户䚵単桉垣싂</w:t>
      </w:r>
      <w:r>
        <w:rPr/>
        <w:t>ꖩ</w:t>
      </w:r>
      <w:r>
        <w:rPr/>
        <w:t>甪晦仂湇片ꄹ䊩㩲幌桠䭁楘뭢䵬啵仂で⹎䄵䄰朤滂녮甤싂殬땋㙉䔪㬦㧍飂쉩⛂癎㯂杺偉㗂偍䉘穄禱纬⩥깮愹</w:t>
      </w:r>
      <w:r>
        <w:rPr/>
        <w:t>ⱸ</w:t>
      </w:r>
      <w:r>
        <w:rPr/>
        <w:t>떵뭥番슿㑊䤸敓婬쉾姂㋎뼹䩏</w:t>
      </w:r>
      <w:r>
        <w:rPr/>
        <w:t>ꦻ</w:t>
      </w:r>
      <w:r>
        <w:rPr/>
        <w:t>ㄸ婨⺥쉊徬䍱慍䴲旂偀獗㩐</w:t>
      </w:r>
      <w:r>
        <w:rPr/>
        <w:t>ⶬ</w:t>
      </w:r>
      <w:r>
        <w:rPr/>
        <w:t>㔣疡啅䎣䂥</w:t>
      </w:r>
      <w:r>
        <w:rPr/>
        <w:t>⢏</w:t>
      </w:r>
      <w:r>
        <w:rPr/>
        <w:t>䏂灾礩䠮湵挽쉊⭑</w:t>
      </w:r>
      <w:r>
        <w:rPr/>
        <w:t>꧂</w:t>
      </w:r>
      <w:r>
        <w:rPr/>
        <w:t>濎떱ꄫ毂㥄⺏⍷奇쉆杅㩗䗂盂싂昵梩䌹䡞묥쉫搨㐪䱢堺◂潀䋂⨷숳帽츤昫匮亩慅䑭㋍洮懎♴␻ꏂ</w:t>
      </w:r>
      <w:r>
        <w:rPr/>
        <w:t>⠨</w:t>
      </w:r>
      <w:r>
        <w:rPr/>
        <w:t>칓䀭参☲恊㡰⒏损瘸慥䵲佚婃䑱檵ꥬ瘩☸惂栽獘旂⍟焊䄯⌻㌳潉漪敎ㅞ湱쉢㐬暏幮⯂㩊㩨参⾱ꍍ佡㒏</w:t>
      </w:r>
      <w:r>
        <w:rPr/>
        <w:t>Ⱶ</w:t>
      </w:r>
      <w:r>
        <w:rPr/>
        <w:t>㉅╙砭㡅쵏睾曍参⨭싂⚥嚏剟䖿㕯剴㧂까傱渤䅏漬硠㭘䨴䢮쉠⹨佾塚칏㵸㧃</w:t>
      </w:r>
      <w:r>
        <w:rPr/>
        <w:t>ꤷ</w:t>
      </w:r>
      <w:r>
        <w:rPr/>
        <w:t>剔癵㝸䦥敮碮꥚㒮쉦参땯婩뾱轔繂捋쵫㫍㨷䙲父ㄭ䷂壂䎣浫姂녅䜰쉠懂</w:t>
      </w:r>
      <w:r>
        <w:rPr/>
        <w:t>ꥊ⥥</w:t>
      </w:r>
      <w:r>
        <w:rPr/>
        <w:t>牮⩒怦⩈꺣卋ㅬ牬슏橥〫塱㗂㣂⺵䜰氰吪猷槎⏂숪숪䎏枮睐畆썖轩奡䵕帰砳䰫䔸桐</w:t>
      </w:r>
      <w:r>
        <w:rPr/>
        <w:t>ꔽ</w:t>
      </w:r>
      <w:r>
        <w:rPr/>
        <w:t>츸㤶幅쉁帪㝵㥖䕺⿍♖垡ㄮ㏂</w:t>
      </w:r>
      <w:r>
        <w:rPr/>
        <w:t>⡲</w:t>
      </w:r>
      <w:r>
        <w:rPr/>
        <w:t>頥碬⥩䵸前숫</w:t>
      </w:r>
      <w:r>
        <w:rPr/>
        <w:t>꧂</w:t>
      </w:r>
      <w:r>
        <w:rPr/>
        <w:t>싂渤刯슩䵐⍙敐㜨</w:t>
      </w:r>
      <w:r>
        <w:rPr/>
        <w:t>ⳍ</w:t>
      </w:r>
      <w:r>
        <w:rPr/>
        <w:t>冡搴䉌⻎婕䁒갨⤳</w:t>
      </w:r>
      <w:r>
        <w:rPr/>
        <w:t>⡾</w:t>
      </w:r>
      <w:r>
        <w:rPr/>
        <w:t>㡡熡숪䢻捙㡃湠⮥䥗ヂ檩睍땩拃</w:t>
      </w:r>
      <w:r>
        <w:rPr/>
        <w:t>⣂</w:t>
      </w:r>
      <w:r>
        <w:rPr/>
        <w:t>员ㅈ넶樹뽉쉙䉧帥☤㍪썵썆䋃⼯卬䱦塴ꍐ숫싃坸</w:t>
      </w:r>
      <w:r>
        <w:rPr/>
        <w:t>⠹</w:t>
      </w:r>
      <w:r>
        <w:rPr/>
        <w:t>ㄽ㌽捙燂녕咬䵌ㅹ䭨弤⭲䥣숲춱㵠㝑圴⽕畕䐭䤴牞칌</w:t>
      </w:r>
      <w:r>
        <w:rPr/>
        <w:t>꤬⹉</w:t>
      </w:r>
      <w:r>
        <w:rPr/>
        <w:t>摑㣂浐摃燂砦⨣㉭</w:t>
      </w:r>
      <w:r>
        <w:rPr/>
        <w:t>⡍</w:t>
      </w:r>
      <w:r>
        <w:rPr/>
        <w:t>㵴略㬩䬤璮⸮侣殮睱揂敲溘帳싂캣僂敏쉇璵㡀쉅磂슡쉬㑱㕙쉄⿂湑⯂墵숤楇쉱祑潮땤呶칊灧숲⛃偣ꌽ䈭㝅⥬쉈硱⯂䒮격䭪囂䩍捬䕔㫂兴轕⤳쉫</w:t>
      </w:r>
      <w:r>
        <w:rPr/>
        <w:t>ꗂ</w:t>
      </w:r>
      <w:r>
        <w:rPr/>
        <w:t>坰䮩㝞</w:t>
      </w:r>
      <w:r>
        <w:rPr/>
        <w:t>꤯</w:t>
      </w:r>
      <w:r>
        <w:rPr/>
        <w:t>싂싂朣뗂▣슻伫村긣奬㇂⎱⍴⩦䠵㈨쉴녘朻⍣⽑╺献楞妩樦海싂珂䕸ꍫ⛎枮⯂熻뭉㭐灄⦮づ䲡琳걶㝉哂竂䥬掱弥䚩攮弱潘쵓䚬㎏塌坄楖⥓슩坟⩀竎曂䩭繏灉㑡硦伫穁㩔妿楂啌걕</w:t>
      </w:r>
      <w:r>
        <w:rPr/>
        <w:t>⠯</w:t>
      </w:r>
      <w:r>
        <w:rPr/>
        <w:t>坅捹䱦坔쉬坄恦䱏匭걡吤剄琶⭟嚣䶩炩⩁婬甶⨷쉢嗂煁ㆡ破쉯</w:t>
      </w:r>
      <w:r>
        <w:rPr/>
        <w:t>ⲿ</w:t>
      </w:r>
      <w:r>
        <w:rPr/>
        <w:t>刻怩轩⩗싂㷎⏃浍습歖欫♎䙸匭䑺䠭⍃숥묳飂僂橨百繌䱤</w:t>
      </w:r>
      <w:r>
        <w:rPr/>
        <w:t>ꔷ</w:t>
      </w:r>
      <w:r>
        <w:rPr/>
        <w:t>晉哎꥔佱</w:t>
      </w:r>
      <w:r>
        <w:rPr/>
        <w:t>⡅</w:t>
      </w:r>
      <w:r>
        <w:rPr/>
        <w:t>硂㢩剨쉀桕숥ご䠴係ꥺ〰쉳숤</w:t>
      </w:r>
      <w:r>
        <w:rPr/>
        <w:t>ꕭ</w:t>
      </w:r>
      <w:r>
        <w:rPr/>
        <w:t>䆮䥲別뼮颩䡭焯䄵</w:t>
      </w:r>
      <w:r>
        <w:rPr/>
        <w:t>⢿</w:t>
      </w:r>
      <w:r>
        <w:rPr/>
        <w:t>䙙呲뼯礩午爩䣂</w:t>
      </w:r>
      <w:r>
        <w:rPr/>
        <w:t>ꤪꤵ</w:t>
      </w:r>
      <w:r>
        <w:rPr/>
        <w:t>歖绂獤恖䩆祾橱协朤は兖佪杚桰싂形侥盂撏㶩⨷煴⩓㙨烂쏂傿숵泂槂灟顗卸婾啣兒䮱칸</w:t>
      </w:r>
      <w:r>
        <w:rPr/>
        <w:t>⡴</w:t>
      </w:r>
      <w:r>
        <w:rPr/>
        <w:t>쉄琊꺬䝞栩</w:t>
      </w:r>
      <w:r>
        <w:rPr/>
        <w:t>Ⲙ</w:t>
      </w:r>
      <w:r>
        <w:rPr/>
        <w:t>坁䌱轗㙌䩰╷</w:t>
      </w:r>
      <w:r>
        <w:rPr/>
        <w:t>ꗂ⌷</w:t>
      </w:r>
      <w:r>
        <w:rPr/>
        <w:t>欸㥧⩨⩠╴堶㈹㙃칚쉐牫뽦恰⩍䁸ꏂ㭴⯍⻂员恗␬☴桕䝣딹䅫걠⤥昷쎮顮繩挵숶繙炡쉞䉍⤪䵬썄칺歆⩲硧쉑䐺燂숣廂娮숥䙺䗂</w:t>
      </w:r>
      <w:r>
        <w:rPr/>
        <w:t>ⵐ</w:t>
      </w:r>
      <w:r>
        <w:rPr/>
        <w:t>싂⧂㗂</w:t>
      </w:r>
      <w:r>
        <w:rPr/>
        <w:t>ꤥ</w:t>
      </w:r>
      <w:r>
        <w:rPr/>
        <w:t>쉺盍㫂䬫坹扥狂戭㍍䁞朦ꥯ前㆏걧愨䕡戴潋쎘썧へ䤯夷㒩䗂⥊亏啶⩑欰慡</w:t>
      </w:r>
      <w:r>
        <w:rPr/>
        <w:t>ꗂ♰</w:t>
      </w:r>
      <w:r>
        <w:rPr/>
        <w:t>㌹숶䩥奏氨〩縸呀</w:t>
      </w:r>
      <w:r>
        <w:rPr/>
        <w:t>⠦</w:t>
      </w:r>
      <w:r>
        <w:rPr/>
        <w:t>离䧍곂⨱䂣湖㕇磂䖘檱⼯</w:t>
      </w:r>
      <w:r>
        <w:rPr/>
        <w:t>ꖵ</w:t>
      </w:r>
      <w:r>
        <w:rPr/>
        <w:t>塨쉇㶩쉇祺痂㟂숦숴椷瑂㆏䡣挲徘쉵ꄵ䅘㭁⥍啋㊡땉灊숹쉌㨮轥严숣</w:t>
      </w:r>
      <w:r>
        <w:rPr/>
        <w:t>ꕉ</w:t>
      </w:r>
      <w:r>
        <w:rPr/>
        <w:t>䙰積녲䀥佦炿柂潆侏ぺう㛂炻摫ご⥥务㊩䱓㧂⛍칊惃</w:t>
      </w:r>
      <w:r>
        <w:rPr/>
        <w:t>⡌</w:t>
      </w:r>
      <w:r>
        <w:rPr/>
        <w:t>ꖻ⬪</w:t>
      </w:r>
      <w:r>
        <w:rPr/>
        <w:t>㊮滂칭숭⍉ꍩ갮㝒ꥨ輣狂</w:t>
      </w:r>
      <w:r>
        <w:rPr/>
        <w:t>ⵒ</w:t>
      </w:r>
      <w:r>
        <w:rPr/>
        <w:t>圯㢬朴䏂捘⨽ꅵ䱭㍹</w:t>
      </w:r>
      <w:r>
        <w:rPr/>
        <w:t>ⱙ</w:t>
      </w:r>
      <w:r>
        <w:rPr/>
        <w:t>긭摹䊘⍣㍑故璥彵┴㉔</w:t>
      </w:r>
      <w:r>
        <w:rPr/>
        <w:t>ꕺ</w:t>
      </w:r>
      <w:r>
        <w:rPr/>
        <w:t>쉍凂旂栩母㔪겻佘洮瘴땹</w:t>
      </w:r>
      <w:r>
        <w:rPr/>
        <w:t>ꗂ</w:t>
      </w:r>
      <w:r>
        <w:rPr/>
        <w:t>呺썟檣犥ꍩ畊⵷긪擂㉲䉢ꅂ䫂昴뮥杉㡡琸彐塐┴乌㨵싂冱具㇂䂬㭯惂㖻㗂땥묩⽇䌯㉈䓂㶮澡숳歉㨩╯츲숹浯ꆻ煭㕘ꍮ搱䏂╪싂垬窡슻轐硭礽偗儫쉾䭄濍녴婲</w:t>
      </w:r>
      <w:r>
        <w:rPr/>
        <w:t>⣂</w:t>
      </w:r>
      <w:r>
        <w:rPr/>
        <w:t>樵⭷堹쵇幏囂췂⭰泂渴䤽磂⩕祯伤㌷뽚㠳剁㥁椱쎻璩櫂偡ォ晷䩌㍗䟂浸偍츻뗂睰⎩㥦㨮佅녵穅㕭偡㑌义䉚쉍炿</w:t>
      </w:r>
      <w:r>
        <w:rPr/>
        <w:t>⠰</w:t>
      </w:r>
      <w:r>
        <w:rPr/>
        <w:t>䅤敦恂䶩⚏䉡〪⩄獲</w:t>
      </w:r>
      <w:r>
        <w:rPr/>
        <w:t>⡩</w:t>
      </w:r>
      <w:r>
        <w:rPr/>
        <w:t>깍瑠渳슥乥穎쉙ㆱ싂╪〽⩖䒡㉭䕊ィ煎兰⩢녎깦轡係恒⼻㭦坸坁剤㤱䍣⪡숣圩숻ㅆ㓂佑迍睯斱偌㥃卦묨쉘㦏地擂䙚繠ꍑ숺轣顱䮩칳쉈♠슥接⯃㤤䉙恬偀嘮㟂층䝮⩰ꏂㅦ䩩쉳㔭</w:t>
      </w:r>
      <w:r>
        <w:rPr/>
        <w:t>ꔷ</w:t>
      </w:r>
      <w:r>
        <w:rPr/>
        <w:t>ꍋ乙숯䯂㌰扳瞩</w:t>
      </w:r>
      <w:r>
        <w:rPr/>
        <w:t>ⰹ</w:t>
      </w:r>
      <w:r>
        <w:rPr/>
        <w:t>摶쉯䃂䥯⽘㭳䱙㛂剎塄㭮啲⥇権쉯畚♇숨橔슬㝧㙔盂礯⑊</w:t>
      </w:r>
      <w:r>
        <w:rPr/>
        <w:t>ⱞ⵲</w:t>
      </w:r>
      <w:r>
        <w:rPr/>
        <w:t>僂䢩㌮䱫㌵␻纬녔슿礭숶쌰恡䥍ㅏ쉏猶䙭䙀츺䬺䔫㵅㎻轧䥳奙⹩顄⦣⪩⛂㭖⸴⌥楈숭㭔뮿쉫皏㝀㌊䈺쉐ⓍⓂ㜰䎱珂꥞煴抣奈춘걺㞏换썺匲촩䀬</w:t>
      </w:r>
      <w:r>
        <w:rPr/>
        <w:t>꧂</w:t>
      </w:r>
      <w:r>
        <w:rPr/>
        <w:t>涩쉬⽹뗂拂⭢</w:t>
      </w:r>
      <w:r>
        <w:rPr/>
        <w:t>Ⱔ</w:t>
      </w:r>
      <w:r>
        <w:rPr/>
        <w:t>츺</w:t>
      </w:r>
      <w:r>
        <w:rPr/>
        <w:t>Ⱜ</w:t>
      </w:r>
      <w:r>
        <w:rPr/>
        <w:t>뼺㍆⨻塋</w:t>
      </w:r>
      <w:r>
        <w:rPr/>
        <w:t>ⴽ┯</w:t>
      </w:r>
      <w:r>
        <w:rPr/>
        <w:t>걹㍠轲쉉摫䐴䀪썠䬨摮䱰䕩</w:t>
      </w:r>
      <w:r>
        <w:rPr/>
        <w:t>ⵓ</w:t>
      </w:r>
      <w:r>
        <w:rPr/>
        <w:t>쉐쉌췂轲䙁犬</w:t>
      </w:r>
      <w:r>
        <w:rPr/>
        <w:t>⡰</w:t>
      </w:r>
      <w:r>
        <w:rPr/>
        <w:t>쉬㡶楒</w:t>
      </w:r>
      <w:r>
        <w:rPr/>
        <w:t>ꕙ</w:t>
      </w:r>
      <w:r>
        <w:rPr/>
        <w:t>濍䑡㮣圮〤⥯妻卡╫啲挴偢奖쉉</w:t>
      </w:r>
      <w:r>
        <w:rPr/>
        <w:t>ꦥ⥍ꕱ</w:t>
      </w:r>
      <w:r>
        <w:rPr/>
        <w:t>獪㕦塧娥묽걹佗嘽奣匵㝑櫂⑋癙㘨楓幸㍢稹搥祥哂橨╔㕓</w:t>
      </w:r>
      <w:r>
        <w:rPr/>
        <w:t>ꗂꔦ</w:t>
      </w:r>
      <w:r>
        <w:rPr/>
        <w:t>䡷橐뼴橌睾怽⥋哂嚣癮涏奦穹慢㩵곂췂쉞숹患痂歉歳彗녾⾱熣橮ꌶ싂쵏甪偱潀ꆱ칟╃슣⹌싂晡노㕴桥</w:t>
      </w:r>
      <w:r>
        <w:rPr/>
        <w:t>ⶩ</w:t>
      </w:r>
      <w:r>
        <w:rPr/>
        <w:t>地깬䨶㋂卭䌥纻䡍昹ノꇎ䰤幘쉃桷쉍䕷㥙䥩䵥佈䡪煪㵎摪갭嚻땐싂堭긦頽䌷昱庵㑕땥䭺⚮䌱浉䝃ꥶ䠮勂䥵穫㌤瀱潥挣깞奖땥ㅲ␺쵡䈰楯剋唹ꎏ쉍䰴秂ꆡ썊㋂쉦䕮獬㥐弴쉏晎橔⦣灁㴯</w:t>
      </w:r>
      <w:r>
        <w:rPr/>
        <w:t>ꖡ⬫</w:t>
      </w:r>
      <w:r>
        <w:rPr/>
        <w:t>乁숻⯃뇂⍹梩♷숣噢傻⌳噸獣穤㥒걾刬枥ꅘ濂礭畐</w:t>
      </w:r>
      <w:r>
        <w:rPr/>
        <w:t>Ȿ</w:t>
      </w:r>
      <w:r>
        <w:rPr/>
        <w:t>쉞䐣㕤瑭悱澣启呒瓂⹷쉳⛂䱚㯂䠰칎숴瀦숪煙쉉縲吶盂が橄犡⤰쉭䅡穓믃暵浈⵺兎㌪縷</w:t>
      </w:r>
      <w:r>
        <w:rPr/>
        <w:t>ꕃ</w:t>
      </w:r>
      <w:r>
        <w:rPr/>
        <w:t>儽㩬畸♏갷䴷⽤䄥垬</w:t>
      </w:r>
      <w:r>
        <w:rPr/>
        <w:t>Ⳃ</w:t>
      </w:r>
      <w:r>
        <w:rPr/>
        <w:t>亵牴榱偢兟㯂愴⨵쉇瑔玱뿎䩁⌺㥡䗂㮥ꅍ┪싂恠⸳</w:t>
      </w:r>
      <w:r>
        <w:rPr/>
        <w:t>⢵⍠</w:t>
      </w:r>
      <w:r>
        <w:rPr/>
        <w:t>㕡㝨灵塳⭡┮ꏍ쉱숽煏潇汪姎㡣偱唻쉓䡆䜴婯㑑</w:t>
      </w:r>
      <w:r>
        <w:rPr/>
        <w:t>ⱬ</w:t>
      </w:r>
      <w:r>
        <w:rPr/>
        <w:t>ㄩ䉍窻숽Ⓜ㵐깾쉞㝅</w:t>
      </w:r>
      <w:r>
        <w:rPr/>
        <w:t>ꖡ</w:t>
      </w:r>
      <w:r>
        <w:rPr/>
        <w:t>縸穉癲㴪㬤歴歀剟뗂㈳䙓傿</w:t>
      </w:r>
      <w:r>
        <w:rPr/>
        <w:t>Ⱕ</w:t>
      </w:r>
      <w:r>
        <w:rPr/>
        <w:t>お습딣捁쉔⿃춿卨䕌吶䩍㍺歆슏㙋栰</w:t>
      </w:r>
      <w:r>
        <w:rPr/>
        <w:t>⡑</w:t>
      </w:r>
      <w:r>
        <w:rPr/>
        <w:t>桅ㄴ깱싂仍칥슏琴뼯杲滂嘵⭔⫎教㡥敄믂䬪硂昶佃숣䲱숫썺쉂㈨뽏畞㘯䭩㉕楥卯甶</w:t>
      </w:r>
      <w:r>
        <w:rPr/>
        <w:t>ⰺ</w:t>
      </w:r>
      <w:r>
        <w:rPr/>
        <w:t>䏂䭸ꄰ╚숺ꅖ⼮㜣</w:t>
      </w:r>
      <w:r>
        <w:rPr/>
        <w:t>⠪</w:t>
      </w:r>
      <w:r>
        <w:rPr/>
        <w:t>㖏氣礤僂橁挪㮻浬칀涡⮬Ⓜ亮卧杏⦩ꅒ</w:t>
      </w:r>
      <w:r>
        <w:rPr/>
        <w:t>ꕧ</w:t>
      </w:r>
      <w:r>
        <w:rPr/>
        <w:t>璵勂뭭䑔嚏숴頨帨摠㜸敫⏎걁地潄湢㵁땸础쵺Ⓙ湉ꅊ晌䀷捄䥭⭬⥐</w:t>
      </w:r>
      <w:r>
        <w:rPr/>
        <w:t>Ⱔ</w:t>
      </w:r>
      <w:r>
        <w:rPr/>
        <w:t>欨슿弲㵋쵳殿䡯㕦之䔵侩䝨♮係숱ꄪ昽ꍞ䂱♏</w:t>
      </w:r>
      <w:r>
        <w:rPr/>
        <w:t>ⴥ</w:t>
      </w:r>
      <w:r>
        <w:rPr/>
        <w:t>ꏎ獁숪껂䘱쉶䛂伵걠딊㚩䷃걥쉡춘嗂椶⛂噇坂倵楫潀惂媱噡梿獌䫃</w:t>
      </w:r>
      <w:r>
        <w:rPr/>
        <w:t>ⱙ</w:t>
      </w:r>
      <w:r>
        <w:rPr/>
        <w:t>㖻稭⭊繲桏</w:t>
      </w:r>
      <w:r>
        <w:rPr/>
        <w:t>ⷃ</w:t>
      </w:r>
      <w:r>
        <w:rPr/>
        <w:t>촥潩正뭞㠬슣䩦〤⽣㖏</w:t>
      </w:r>
      <w:r>
        <w:rPr/>
        <w:t>ꦻ</w:t>
      </w:r>
      <w:r>
        <w:rPr/>
        <w:t>ꥪ漦昤</w:t>
      </w:r>
      <w:r>
        <w:rPr/>
        <w:t>ꕯ</w:t>
      </w:r>
      <w:r>
        <w:rPr/>
        <w:t>玵璥ㆩ用株焷浣⚣丱⽤帽䁓갸䨸</w:t>
      </w:r>
      <w:r>
        <w:rPr/>
        <w:t>Ⱓ</w:t>
      </w:r>
      <w:r>
        <w:rPr/>
        <w:t>쵋습毂䉟纩䴶떡</w:t>
      </w:r>
      <w:r>
        <w:rPr/>
        <w:t>ꕋ</w:t>
      </w:r>
      <w:r>
        <w:rPr/>
        <w:t>䂥㑷散㕅乸쌻</w:t>
      </w:r>
      <w:r>
        <w:rPr/>
        <w:t>ꕨ</w:t>
      </w:r>
      <w:r>
        <w:rPr/>
        <w:t>珂</w:t>
      </w:r>
      <w:r>
        <w:rPr/>
        <w:t>ꤺ</w:t>
      </w:r>
      <w:r>
        <w:rPr/>
        <w:t>疩ꄹ沥䴲并猨㈳昷㉒堰⫂繷灅쌶磍佰揂䝤ꍤ㥑浐꥕漺숩庣䦵猣砳⩯⼭娩捘뇂쎱슘朤咡⎱䣃湧䊏慖稭㤱牴ꅘ깾樴卭걓癃汍썏彬捬㤳⽞⥣</w:t>
      </w:r>
      <w:r>
        <w:rPr/>
        <w:t>Ⲭ</w:t>
      </w:r>
      <w:r>
        <w:rPr/>
        <w:t>싂ꄰ⭄㵍迂싂猽㡓塕搮</w:t>
      </w:r>
      <w:r>
        <w:rPr/>
        <w:t>⢻</w:t>
      </w:r>
      <w:r>
        <w:rPr/>
        <w:t>㑢⥧쉁㐥⻂普쉨涿숪ꥪ㝵啁坹损枥숲◂⩤䭬练竂숣堺睏싂넪卅㑮咡숥㙀⴬㈮쉡䏂䵈扗䶿否땡꺿塇</w:t>
      </w:r>
      <w:r>
        <w:rPr/>
        <w:t>⡨</w:t>
      </w:r>
      <w:r>
        <w:rPr/>
        <w:t>㊡堪伯쉺쉋</w:t>
      </w:r>
      <w:r>
        <w:rPr/>
        <w:t>⠪</w:t>
      </w:r>
      <w:r>
        <w:rPr/>
        <w:t>䁸㍆㔴䘬</w:t>
      </w:r>
      <w:r>
        <w:rPr/>
        <w:t>ⲩ</w:t>
      </w:r>
      <w:r>
        <w:rPr/>
        <w:t>⼨幹䱷祙扆쉤䕡뼦㭰㡡礪䦣瑤썒䆮扣⻂朰㍍␲㑐깡楐숤役쉀娦䳍廂䥎㴨纻橵넳</w:t>
      </w:r>
      <w:r>
        <w:rPr/>
        <w:t>ⷂ</w:t>
      </w:r>
      <w:r>
        <w:rPr/>
        <w:t>습</w:t>
      </w:r>
      <w:r>
        <w:rPr/>
        <w:t>ꗂ</w:t>
      </w:r>
      <w:r>
        <w:rPr/>
        <w:t>㯂⹵쉢㚱숮卅橤䖩뭙뿂姎嚣睶怫</w:t>
      </w:r>
      <w:r>
        <w:rPr/>
        <w:t>ⴣ</w:t>
      </w:r>
      <w:r>
        <w:rPr/>
        <w:t>倯촪䙟潥䉊ꌦ䡸剸䬶湧슩ぃ啁捀䨯睓䅟婦䭕伥컂</w:t>
      </w:r>
      <w:r>
        <w:rPr/>
        <w:t>Ⲭ</w:t>
      </w:r>
      <w:r>
        <w:rPr/>
        <w:t>堹婎䜲婧媩슬畍⵪䍂㷂祶⩯캏乎䔷㕨䝖䡲쵗녣嘯⍂檿</w:t>
      </w:r>
      <w:r>
        <w:rPr/>
        <w:t>ⷎ</w:t>
      </w:r>
      <w:r>
        <w:rPr/>
        <w:t>繪쉱䰣䱱⍧긬뭹頨㭩⻂싂祳疮畲㉋Ⓜ쉘䔭쎡⹪㈪</w:t>
      </w:r>
      <w:r>
        <w:rPr/>
        <w:t>ⱠⰮ</w:t>
      </w:r>
      <w:r>
        <w:rPr/>
        <w:t>扶瑯斩樵縺縣슩咏獪戲乞ꎬ⥂祃䛂떥急쉄獷䭁쉗桏䑒칹参㡨㍢婔犻⹧圩싂圵䬳硃抣뭎㔯ꥳ䣂⏍䄱㞵墻㥲䑍쉪涣䬦뭕Ⓧ깬㤯姂ふ㌪♇ꇂ轟䠶畂瑣싂奘⨪䩢祵싂䩒䤽⩷灘桖睹火깹䙒戹⯂庩</w:t>
      </w:r>
      <w:r>
        <w:rPr/>
        <w:t>ꥍ</w:t>
      </w:r>
      <w:r>
        <w:rPr/>
        <w:t>㈶쉤帤扦幒㥊숰橈⪬畧⭨痃⦱㋂⽗㮏ㆩ썳帷䀦⭴へ剚䶩倨긵敪湪参䆵</w:t>
      </w:r>
      <w:r>
        <w:rPr/>
        <w:t>ⶣ</w:t>
      </w:r>
      <w:r>
        <w:rPr/>
        <w:t>泂䅓䱟</w:t>
      </w:r>
      <w:r>
        <w:rPr/>
        <w:t>ꥋ⭄</w:t>
      </w:r>
      <w:r>
        <w:rPr/>
        <w:t>䅱㞵</w:t>
      </w:r>
      <w:r>
        <w:rPr/>
        <w:t>ⱶ</w:t>
      </w:r>
      <w:r>
        <w:rPr/>
        <w:t>숱橤改䰱⫂◂춵⬫</w:t>
      </w:r>
      <w:r>
        <w:rPr/>
        <w:t>ꖥ</w:t>
      </w:r>
      <w:r>
        <w:rPr/>
        <w:t>㠭ꇂ眪硎灡祎柂掮却橢칚瀫颻偨㆘抏䔪塬惂烂㘰啈吱㕎㷂쉉뭃博⨵奆㣍辮恱썃뭬䙎呲쉒穙쉔擎뽥祐則䵗畷执癣䜽乞畆擂땔ꥵ⨮榏扠䵗䩱恉欻싍䣂⧃䨊㣂梡쉷洽溿ꄱ䓂伯㯂⥟猨啓㑙懃獷牷䈭┴乖樵㐴坍唥堽竎</w:t>
      </w:r>
      <w:r>
        <w:rPr/>
        <w:t>ⱙ</w:t>
      </w:r>
      <w:r>
        <w:rPr/>
        <w:t>潎䱳⨨卫䩲⑆氯싂䢬歳搰쉮榻摔漦庩其⑂剢⩸亱</w:t>
      </w:r>
      <w:r>
        <w:rPr/>
        <w:t>ꕐ</w:t>
      </w:r>
      <w:r>
        <w:rPr/>
        <w:t>㞣쵮</w:t>
      </w:r>
      <w:r>
        <w:rPr/>
        <w:t>ꖵ</w:t>
      </w:r>
      <w:r>
        <w:rPr/>
        <w:t>濂癔䌮嫂牰䷂汋⼲숬汗⼫촭晰攤眸帴䚻</w:t>
      </w:r>
      <w:r>
        <w:rPr/>
        <w:t>꧂⶘</w:t>
      </w:r>
      <w:r>
        <w:rPr/>
        <w:t>쉇捊欦䢏儽杭䕘</w:t>
      </w:r>
      <w:r>
        <w:rPr/>
        <w:t>ꤲ</w:t>
      </w:r>
      <w:r>
        <w:rPr/>
        <w:t>쉺㉕⧂掵䐪쵶轌숻夤꤮凍挩㕀떱츻䩊</w:t>
      </w:r>
      <w:r>
        <w:rPr/>
        <w:t>ꥌ</w:t>
      </w:r>
      <w:r>
        <w:rPr/>
        <w:t>⢩</w:t>
      </w:r>
      <w:r>
        <w:rPr/>
        <w:t>接礨쉦欯繣㍾咵潐㥊願⥮㍰䡭숪칸싂卪坢ヂ쉐⸻⚩㕄⫃榻儭爭녲촫頱剐쉸竂嘴䌽欪繕⑬瀻</w:t>
      </w:r>
      <w:r>
        <w:rPr/>
        <w:t>⣂</w:t>
      </w:r>
      <w:r>
        <w:rPr/>
        <w:t>弪ꄹ伲桳슬</w:t>
      </w:r>
      <w:r>
        <w:rPr/>
        <w:t>Ⱛ</w:t>
      </w:r>
      <w:r>
        <w:rPr/>
        <w:t>䞵숵㒵敨桉㡀䟂쉤畡</w:t>
      </w:r>
      <w:r>
        <w:rPr/>
        <w:t>⡌</w:t>
      </w:r>
      <w:r>
        <w:rPr/>
        <w:t>㝐걚畠教兊뭆㗂潙㕙稷頰捈穞슥咡牫⥍싂漦㇂숲쉚桲磂쉆ꅪ㝹䜤싂㡗⩠版䘭䙔ご㐻濃猺㝬牙懂까뽧㧂曎⑤䢩뇂</w:t>
      </w:r>
      <w:r>
        <w:rPr/>
        <w:t>⢮</w:t>
      </w:r>
      <w:r>
        <w:rPr/>
        <w:t>쉅㡹棎쌰啉壂晆⭯䥤ꍍ⤻䧂⩵⍠㍸橥녪輪浡숬㧍㦿揂녓㚵塊슬믂执煱线㌱㔪딭ꥹ녞ㄳ뭖捄㡬父컂穄匭繠繓瀶飂</w:t>
      </w:r>
      <w:r>
        <w:rPr/>
        <w:t>ⰵ</w:t>
      </w:r>
      <w:r>
        <w:rPr/>
        <w:t>渰彡哂浾⹏⭙써⪏</w:t>
      </w:r>
      <w:r>
        <w:rPr/>
        <w:t>ⱸ</w:t>
      </w:r>
      <w:r>
        <w:rPr/>
        <w:t>灙䠤瑊礬⬨⬻쉤摥䴪숱㯍䅃䝉澮╙汢⍹斣滂쉟써썙癅漴䍗湧숰⑙睡⍄役顩⩋䅐爽ꌶ쉆⤦曂♫汴숸♯☵坃湒䭴䕶⩴싂ꍩ瑟辻㕾㤽丶╖㕂仂慪幍彃겣䥐桫ꆬ⍖</w:t>
      </w:r>
      <w:r>
        <w:rPr/>
        <w:t>ꤵ</w:t>
      </w:r>
      <w:r>
        <w:rPr/>
        <w:t>剺眺䩨⪿䕈橉矂偏繵녂ꍗ㨱係묨圹䒥⧂䇂슿潨㑦䄻⥀⵴娺칚</w:t>
      </w:r>
      <w:r>
        <w:rPr/>
        <w:t>Ⳏ</w:t>
      </w:r>
      <w:r>
        <w:rPr/>
        <w:t>숣癲偰⩙昣䀸咵묱䆩⑘怬⭬숪楞㘯携彔㔨前썠⦮儵ꥲ⌴捴㌮怹뮥卺싂⌮含旂▩浓偗硢幉慸帱긳漹桂⸹啨㨪啮佀⼯硍摆</w:t>
      </w:r>
      <w:r>
        <w:rPr/>
        <w:t>ⴵ</w:t>
      </w:r>
      <w:r>
        <w:rPr/>
        <w:t>捰⩠恢⥏顟䑱ꍲ哂栵⪡䧂㈲䋎㈴⍐洯⶘ꅱ⭮</w:t>
      </w:r>
      <w:r>
        <w:rPr/>
        <w:t>ꥎ</w:t>
      </w:r>
      <w:r>
        <w:rPr/>
        <w:t>瞻ꍵ싂㤵쉱䙖㉄䱡檡礲淂㴹슬숲畬</w:t>
      </w:r>
      <w:r>
        <w:rPr/>
        <w:t>ꥆ</w:t>
      </w:r>
      <w:r>
        <w:rPr/>
        <w:t>쉬旂㡐璬单䉟쉺凂琻싂爰睐楬猵䬩兑</w:t>
      </w:r>
      <w:r>
        <w:rPr/>
        <w:t>ⴹ</w:t>
      </w:r>
      <w:r>
        <w:rPr/>
        <w:t>坋䂣䃂⤹ꍥ啟쉓⽚毂朩炩ꍯ伪畋獵倣瑟쉎坖䝍쉉숮ꆻ싂丮剥ꎿ淂汮㢡㏂걞㝗</w:t>
      </w:r>
      <w:r>
        <w:rPr/>
        <w:t>ⱙ</w:t>
      </w:r>
      <w:r>
        <w:rPr/>
        <w:t>甭稽ꅶ戫穃䧂畣繮ꎬ倲⬻扞卵</w:t>
      </w:r>
      <w:r>
        <w:rPr/>
        <w:t>⠫</w:t>
      </w:r>
      <w:r>
        <w:rPr/>
        <w:t>癈䝕䥙ㅆ戊幱顡㤶眱榣⺥</w:t>
      </w:r>
      <w:r>
        <w:rPr/>
        <w:t>ꕧ</w:t>
      </w:r>
      <w:r>
        <w:rPr/>
        <w:t>磂싂䡪痂卑扃쉉䭄僂佞兠傿╩佯捋焯砬</w:t>
      </w:r>
      <w:r>
        <w:rPr/>
        <w:t>Ⱘ</w:t>
      </w:r>
      <w:r>
        <w:rPr/>
        <w:t>䣂協䱷⹦䈳거歵⺏楲㔯䙅㪩歬坲潶䉇㓂穁깯㣎橡恶睶氬䤪䭍攰숯欤淂凍滂愵嘶쉥溵슱揂슏쌦┬具㧂䫂橗칹싂澱榻긪汱⥑硸痂题ㆬ</w:t>
      </w:r>
      <w:r>
        <w:rPr/>
        <w:t>ꕈ</w:t>
      </w:r>
      <w:r>
        <w:rPr/>
        <w:t>䥦䭗嚩⩇潴繊쉎</w:t>
      </w:r>
      <w:r>
        <w:rPr/>
        <w:t>Ⳃ</w:t>
      </w:r>
      <w:r>
        <w:rPr/>
        <w:t>싂㑐숸쉥쉋獍硋Ⓜ婩䫂瑧捎⿎쉳䐰䁬氤㔸⥂ꅵ싎坷婢쵶渵潀쉓㈱彐</w:t>
      </w:r>
      <w:r>
        <w:rPr/>
        <w:t>ꤰ</w:t>
      </w:r>
      <w:r>
        <w:rPr/>
        <w:t>㞘呥</w:t>
      </w:r>
      <w:r>
        <w:rPr/>
        <w:t>ꤳ</w:t>
      </w:r>
      <w:r>
        <w:rPr/>
        <w:t>项숺噌攽娪슿焹쉈</w:t>
      </w:r>
      <w:r>
        <w:rPr/>
        <w:t>⠺</w:t>
      </w:r>
      <w:r>
        <w:rPr/>
        <w:t>䡦쉲橣㝡䉲ꏂ</w:t>
      </w:r>
      <w:r>
        <w:rPr/>
        <w:t>ⴥ</w:t>
      </w:r>
      <w:r>
        <w:rPr/>
        <w:t>挨獁佫</w:t>
      </w:r>
      <w:r>
        <w:rPr/>
        <w:t>ⵆ</w:t>
      </w:r>
      <w:r>
        <w:rPr/>
        <w:t>帲未剠偶ꏂ┨劻㡡玿긹긯</w:t>
      </w:r>
      <w:r>
        <w:rPr/>
        <w:t>ꤦ⦻</w:t>
      </w:r>
      <w:r>
        <w:rPr/>
        <w:t>穂䙩橠欹儹元뾮㗂乧顩喻厬⌮栮䉚䑣倪潙뽤祳䁌打㕨쉒싃땀㭸쉬쵵媬纡䯃쉾椫쌲⩪⍺습숷煪㠻䋂畃⽕</w:t>
      </w:r>
      <w:r>
        <w:rPr/>
        <w:t>ⵚ</w:t>
      </w:r>
      <w:r>
        <w:rPr/>
        <w:t>㍋쵍樫䔭刨쉐䆱㪡㑦强쉳</w:t>
      </w:r>
      <w:r>
        <w:rPr/>
        <w:t>ꦱ</w:t>
      </w:r>
      <w:r>
        <w:rPr/>
        <w:t>玩쉴싂潋뽲⹯㈰┩杘䏂䡓扪㡎⎏欪䍫畅숷⽭㕭㴸㩨㕬恡奵슡佇瀽뭋ꍵ氩轓繲䝕쉴쉓㤦奲쏂憏潸㛂愥䘹㕒⛂㩓昩쉀묥䠳⑁䨪㑙뼣⪵캡문⌱桅琳牆橹䵐㤰剬</w:t>
      </w:r>
      <w:r>
        <w:rPr/>
        <w:t>ꖬ♕</w:t>
      </w:r>
      <w:r>
        <w:rPr/>
        <w:t>畄쉚穔㍙轇练稸⧃㴪忎手睺弪㷂☮橎</w:t>
      </w:r>
      <w:r>
        <w:rPr/>
        <w:t>ꖵ⫂</w:t>
      </w:r>
      <w:r>
        <w:rPr/>
        <w:t>䨩懂㬬慮兔곂䢘术뮏㫎灳㑉⹧䵥繬캬슬湺乵⬮⮏㖬䥂佢⏂㡃쉦䑆怣㌸び</w:t>
      </w:r>
      <w:r>
        <w:rPr/>
        <w:t>⣂</w:t>
      </w:r>
      <w:r>
        <w:rPr/>
        <w:t>ⵉꔭ</w:t>
      </w:r>
      <w:r>
        <w:rPr/>
        <w:t>䄴癔浤佣싎츥睩䅗걐</w:t>
      </w:r>
      <w:r>
        <w:rPr/>
        <w:t>ꥁ</w:t>
      </w:r>
      <w:r>
        <w:rPr/>
        <w:t>係曂党㩐桀</w:t>
      </w:r>
      <w:r>
        <w:rPr/>
        <w:t>ꕁ</w:t>
      </w:r>
      <w:r>
        <w:rPr/>
        <w:t>穟埂䉵䩦ꍖ卷䝣습㡉䢣▥佸颏땆乔⒮⼩⹨偲啎彈㖣卯믂쉍毂</w:t>
      </w:r>
      <w:r>
        <w:rPr/>
        <w:t>⡺</w:t>
      </w:r>
      <w:r>
        <w:rPr/>
        <w:t>昤䙨숰⩈쉰㙖搫滂副䱚幒㓂쉯兠㬴溥幣䎻猤긳䉨潾⥒</w:t>
      </w:r>
      <w:r>
        <w:rPr/>
        <w:t>⡣◍</w:t>
      </w:r>
      <w:r>
        <w:rPr/>
        <w:t>䫂帪숨㥖捹뽍㮘噸沩彟地洵炘ㅮ祙惂싂䩣㌨瑫䓂顠愷璘縦垏廂싂䙲쉺珂匵⹱嘰䚵幑◂祍䭚쉰顮㕷뽇쉑敯䩄</w:t>
      </w:r>
      <w:r>
        <w:rPr/>
        <w:t>ꤩ</w:t>
      </w:r>
      <w:r>
        <w:rPr/>
        <w:t>卪䭉싂恣暿⩾䅁걇슿㥡⛃儩</w:t>
      </w:r>
      <w:r>
        <w:rPr/>
        <w:t>⠤</w:t>
      </w:r>
      <w:r>
        <w:rPr/>
        <w:t>摗䡖太⩶獠쉣〲彮姃䁘癐쉱쉓</w:t>
      </w:r>
      <w:r>
        <w:rPr/>
        <w:t>ꥇ</w:t>
      </w:r>
      <w:r>
        <w:rPr/>
        <w:t>辩嘹稱䅭壂恂だ杉䰫佣㙸癉䏂䁏䄰恫は睐숫縪繃넳䅷兄磎惂㉲㒘♔⾣拂䍺氷爩洨佧㤊桇㡾橀䅚慓⚻䜹숬噕敔唩庡㑁숺䑄庱亩꺱奎⏂塱ぎ堨㋃䅂浱䞮</w:t>
      </w:r>
      <w:r>
        <w:rPr/>
        <w:t>ꕤ</w:t>
      </w:r>
      <w:r>
        <w:rPr/>
        <w:t>ご⽏딹懂칧뭺㡪⩕슩썺꥗摎䰨㏎ぅ硠席㩥僂</w:t>
      </w:r>
      <w:r>
        <w:rPr/>
        <w:t>ⴲ</w:t>
      </w:r>
      <w:r>
        <w:rPr/>
        <w:t>㉄䤳넲矂㧂嘻稬⫂潯겮㌴偏塅캣</w:t>
      </w:r>
      <w:r>
        <w:rPr/>
        <w:t>ⱴ</w:t>
      </w:r>
      <w:r>
        <w:rPr/>
        <w:t>㟂</w:t>
      </w:r>
      <w:r>
        <w:rPr/>
        <w:t>⡺</w:t>
      </w:r>
      <w:r>
        <w:rPr/>
        <w:t>숶慰樮潥쉡估쌮洰慙⽣묷숻䕏顮悩䐵썐㦵</w:t>
      </w:r>
      <w:r>
        <w:rPr/>
        <w:t>ꦮ</w:t>
      </w:r>
      <w:r>
        <w:rPr/>
        <w:t>啣咥칩쉺⚡䑷㈨싍䠫彾瑋㙪⺱圦䘴捊女쌤癊輨䱒噐䩞敵恸本楋彴㷂倨坂숰硬䈣浺婅뽄㡈⥢슥쉕땾㎩ㅦ汉</w:t>
      </w:r>
      <w:r>
        <w:rPr/>
        <w:t>ꦬ</w:t>
      </w:r>
      <w:r>
        <w:rPr/>
        <w:t>ㅨ㣂帷繚㙏쉇䥦⽠쉐숣딹쏂拂䜵两䁅㉪쉖椭冻戯彶斡⩱杔ꌸ</w:t>
      </w:r>
      <w:r>
        <w:rPr/>
        <w:t>⡂</w:t>
      </w:r>
      <w:r>
        <w:rPr/>
        <w:t>썏㝠</w:t>
      </w:r>
      <w:r>
        <w:rPr/>
        <w:t>ꖘ</w:t>
      </w:r>
      <w:r>
        <w:rPr/>
        <w:t>礳噈癨䳂磂쉯辏ヂ慞⬳䄩ꄥ⾵夨ꍮ숻纡슿瑤⨬쉘</w:t>
      </w:r>
      <w:r>
        <w:rPr/>
        <w:t>꧂</w:t>
      </w:r>
      <w:r>
        <w:rPr/>
        <w:t>㖣ꆘ슡ꅉ眱枱拂⻂䜹䠤癓⏂⻂嗎颮쌴戣묲祲䡈畵瑋䡚娭㍹썞頥䅃攰地</w:t>
      </w:r>
      <w:r>
        <w:rPr/>
        <w:t>ⷂ</w:t>
      </w:r>
      <w:r>
        <w:rPr/>
        <w:t>枻墵坊╡뮩䔷㠳㷂⦱爩棂</w:t>
      </w:r>
      <w:r>
        <w:rPr/>
        <w:t>ꤥ</w:t>
      </w:r>
      <w:r>
        <w:rPr/>
        <w:t>ケ␷⤩ㅌ䆡쏂쉱繓枿</w:t>
      </w:r>
      <w:r>
        <w:rPr/>
        <w:t>Ⱛ</w:t>
      </w:r>
      <w:r>
        <w:rPr/>
        <w:t>㍫쵁顑昽쉍彅呮</w:t>
      </w:r>
      <w:r>
        <w:rPr/>
        <w:t>ꗂ</w:t>
      </w:r>
      <w:r>
        <w:rPr/>
        <w:t>淂潮侵쉚캬氯</w:t>
      </w:r>
      <w:r>
        <w:rPr/>
        <w:t>ꖬ⭤</w:t>
      </w:r>
      <w:r>
        <w:rPr/>
        <w:t>䗎춬㧃㦣題牒슡쉊顀癅㄰㍫摗汲楙ꥰ갲⭕쉰숺亏漹㥬晧⸲ㅩ瀷㵗䏎㥵厣츪걢㇂旎⨱㩢</w:t>
      </w:r>
      <w:r>
        <w:rPr/>
        <w:t>Ⱞ</w:t>
      </w:r>
      <w:r>
        <w:rPr/>
        <w:t>숯啡橧偓䱈㩤焷쉩燎⤦縭卲뗂ꇂ癩厡瘣侩䭮䅬쉮甸淍딦捏뭀祖䑪㝮㧍ꥢ獁⍆쉾㝀汓䎿</w:t>
      </w:r>
      <w:r>
        <w:rPr/>
        <w:t>⡴</w:t>
      </w:r>
      <w:r>
        <w:rPr/>
        <w:t>呷婠╚쉱⹉矃ど쉮ヂ䏂柂슬䙺컂</w:t>
      </w:r>
      <w:r>
        <w:rPr/>
        <w:t>ꥋ</w:t>
      </w:r>
      <w:r>
        <w:rPr/>
        <w:t>斻䤽圯湲䠮哂惂嚩䭡걾ꍬ썩쉟</w:t>
      </w:r>
      <w:r>
        <w:rPr/>
        <w:t>⡒</w:t>
      </w:r>
      <w:r>
        <w:rPr/>
        <w:t>础椣⹂츰䴱䒬</w:t>
      </w:r>
      <w:r>
        <w:rPr/>
        <w:t>ꕈ</w:t>
      </w:r>
      <w:r>
        <w:rPr/>
        <w:t>奌㭶晇頰⼨㵱亏⍾浙坉</w:t>
      </w:r>
      <w:r>
        <w:rPr/>
        <w:t>ꗂ</w:t>
      </w:r>
      <w:r>
        <w:rPr/>
        <w:t>偒弬䉷浢딫</w:t>
      </w:r>
      <w:r>
        <w:rPr/>
        <w:t>ⶵ</w:t>
      </w:r>
      <w:r>
        <w:rPr/>
        <w:t>䉞幣眦쉑收㤯㘫쉑쉢汌ꅌ窮ケ䣎땂眵祗㌮迂术琴뭂䟎奒䝶㩲燂䶵㭔匹㭷做⭩땲쉷㕘⥖慍쉣繟吪⩧䢡녉欰婌</w:t>
      </w:r>
      <w:r>
        <w:rPr/>
        <w:t>ⰱ</w:t>
      </w:r>
      <w:r>
        <w:rPr/>
        <w:t>䨹ꥧ䠮睞䈰⸷╮晷슬當䜲㕸싂ⸯ③攪캩⑕䙍僂싎䵣䁈噗匦栫쉌匪とꎮ䕹浘彳㝁♫娭䨣쉺䤤⏂䌯䩤숵瓂</w:t>
      </w:r>
      <w:r>
        <w:rPr/>
        <w:t>ꕚ</w:t>
      </w:r>
      <w:r>
        <w:rPr/>
        <w:t>碿渷싂穳嫂の帣⻂</w:t>
      </w:r>
      <w:r>
        <w:rPr/>
        <w:t>ⵂ</w:t>
      </w:r>
      <w:r>
        <w:rPr/>
        <w:t>건⽥㙌쉕啹獅┥ꇎ⴩뼪兒䫂愳䵃䡦灒⽑浑係긳㡶㍗牡䏂纻恧숮䩌䰫䝡䬊⾵넯⩙㉩估</w:t>
      </w:r>
      <w:r>
        <w:rPr/>
        <w:t>ꤨ</w:t>
      </w:r>
      <w:r>
        <w:rPr/>
        <w:t>縲硩썪䭍㥰ㄥ㭪⯂氺䒻繱숤窣轕乌㞬杔㩓쉕珂佌䰻㢿畤싂椭煆䁥帻㭂吻㜣垥疣淂氲噑撥䯂컂㡤璬彴琳건䧂⬥婎副㥫뼻ꅠ噟太彆烂썫夳攭㏂</w:t>
      </w:r>
      <w:r>
        <w:rPr/>
        <w:t>ꖿ</w:t>
      </w:r>
      <w:r>
        <w:rPr/>
        <w:t>敌呅컎ꄳㄪ녆숨伭〬</w:t>
      </w:r>
      <w:r>
        <w:rPr/>
        <w:t>Ⳃ</w:t>
      </w:r>
      <w:r>
        <w:rPr/>
        <w:t>䪮殻숥䅂偨䆘⨮䁹ꍓㄴꄭ桪癐걟겵</w:t>
      </w:r>
      <w:r>
        <w:rPr/>
        <w:t>Ⳃ</w:t>
      </w:r>
      <w:r>
        <w:rPr/>
        <w:t>䭒畐倸敄넽䜹㡁ꥭ⩺㡬梩䘣㊏塥녬</w:t>
      </w:r>
      <w:r>
        <w:rPr/>
        <w:t>ꗎ</w:t>
      </w:r>
      <w:r>
        <w:rPr/>
        <w:t>娦晉卩兣扢唥⩉⥬싂椦㉪㦱㖩㙡畠楲䑔숨깋渱뭐뗃灑䜨橡㈫䩃깨樺纬걤殩児汇⪏⽌氣汑쉞⫂潶久䴭칧癩쉋㭐쉢慡싂쉧쉈䗃䁂繲쉩秂␨㘫䳍乍噃䈹숩</w:t>
      </w:r>
      <w:r>
        <w:rPr/>
        <w:t>ꥒ</w:t>
      </w:r>
      <w:r>
        <w:rPr/>
        <w:t>幷拂㉏梻숴쉩㡯쉫㈣禱㟂⬤숮獴汹␵䍀⪱䱩お쉀㥖⨻㣂쵦墬⩣穹潦輬㝄䳎썢</w:t>
      </w:r>
      <w:r>
        <w:rPr/>
        <w:t>⡬</w:t>
      </w:r>
      <w:r>
        <w:rPr/>
        <w:t>쉩싍䷂썹㌺祤熘汘䳍启쉥䩸歒㘥䍦</w:t>
      </w:r>
      <w:r>
        <w:rPr/>
        <w:t>ꤣ</w:t>
      </w:r>
      <w:r>
        <w:rPr/>
        <w:t>㦩䥏楱䔯堪氥䉧䑥⥳⯂勃旂幥癁☭从婷祠猺灮ㅀ䜶㪻䌯畖㧂⵫痎ꇂ슏搳㍱㉲攨䉎橏噋</w:t>
      </w:r>
      <w:r>
        <w:rPr/>
        <w:t>Ⳃ</w:t>
      </w:r>
      <w:r>
        <w:rPr/>
        <w:t>惃漸ꍙ庿㕤牪䵫䝒</w:t>
      </w:r>
      <w:r>
        <w:rPr/>
        <w:t>ꥄ</w:t>
      </w:r>
      <w:r>
        <w:rPr/>
        <w:t>䣂</w:t>
      </w:r>
      <w:r>
        <w:rPr/>
        <w:t>⡇Ⱔ</w:t>
      </w:r>
      <w:r>
        <w:rPr/>
        <w:t>侱딭㢿쉐姂⤫晕䬻</w:t>
      </w:r>
      <w:r>
        <w:rPr/>
        <w:t>ⱴ</w:t>
      </w:r>
      <w:r>
        <w:rPr/>
        <w:t>杋夤䉾</w:t>
      </w:r>
      <w:r>
        <w:rPr/>
        <w:t>ꥈ</w:t>
      </w:r>
      <w:r>
        <w:rPr/>
        <w:t>澵ぃ쉾䈰弲</w:t>
      </w:r>
      <w:r>
        <w:rPr/>
        <w:t>ⵗ</w:t>
      </w:r>
      <w:r>
        <w:rPr/>
        <w:t>㌸焺娮㉞噶㮬䳎䑍뭐⼽忂</w:t>
      </w:r>
      <w:r>
        <w:rPr/>
        <w:t>Ⱪ</w:t>
      </w:r>
      <w:r>
        <w:rPr/>
        <w:t>硢쉐仂䄭</w:t>
      </w:r>
      <w:r>
        <w:rPr/>
        <w:t>ꕬ</w:t>
      </w:r>
      <w:r>
        <w:rPr/>
        <w:t>奁⼬썇䱞⪩䕞疮ィ</w:t>
      </w:r>
      <w:r>
        <w:rPr/>
        <w:t>ⵗ</w:t>
      </w:r>
      <w:r>
        <w:rPr/>
        <w:t>潟皿䅦ぐ佀呁轃䘳っ☹</w:t>
      </w:r>
      <w:r>
        <w:rPr/>
        <w:t>ⴳ</w:t>
      </w:r>
      <w:r>
        <w:rPr/>
        <w:t>槂슻ꅦ䡨案⤨碡幱㑡惂拂免⑋兄썊樥싂칰㍸䑏畆㥆㍆恍彺긯䲩춱㩥撩汖䨵쵏뭌殡ꏎ縨颡㕩偧⫎癧</w:t>
      </w:r>
      <w:r>
        <w:rPr/>
        <w:t>ꤤ</w:t>
      </w:r>
      <w:r>
        <w:rPr/>
        <w:t>桅䮱冘倯꥞ㅆ놩췂㵷ꇂ</w:t>
      </w:r>
      <w:r>
        <w:rPr/>
        <w:t>⠪</w:t>
      </w:r>
      <w:r>
        <w:rPr/>
        <w:t>뇂쎵椹僂楖</w:t>
      </w:r>
      <w:r>
        <w:rPr/>
        <w:t>ꤹ</w:t>
      </w:r>
      <w:r>
        <w:rPr/>
        <w:t>祴칹畦枏牞反깾䱏떏洬䑀걠뭍樣쉎ꅩ楡䓂숨쉆截碿塕䋂⤣숪剑갬㏂琪</w:t>
      </w:r>
      <w:r>
        <w:rPr/>
        <w:t>꧂</w:t>
      </w:r>
      <w:r>
        <w:rPr/>
        <w:t>穑塢旍煺♨噴穑꥚㏂숫狂砪濂琭딴숨嘶</w:t>
      </w:r>
      <w:r>
        <w:rPr/>
        <w:t>ꕁ</w:t>
      </w:r>
      <w:r>
        <w:rPr/>
        <w:t>䡈仂䔭輸兕쉬䥶╆甤村♔畒吪칑</w:t>
      </w:r>
      <w:r>
        <w:rPr/>
        <w:t>⠩</w:t>
      </w:r>
      <w:r>
        <w:rPr/>
        <w:t>印숯㩨祔牶渴㥩</w:t>
      </w:r>
      <w:r>
        <w:rPr/>
        <w:t>ꥃ</w:t>
      </w:r>
      <w:r>
        <w:rPr/>
        <w:t>㩁싂</w:t>
      </w:r>
      <w:r>
        <w:rPr/>
        <w:t>ꕁ</w:t>
      </w:r>
      <w:r>
        <w:rPr/>
        <w:t>䍹⏂㩕땤⑗䴬䫂쉊쵏啀噵╏츯偒砬湀촨싂唭뭧啞싃ざ圷壂灍⥢깶쉒칯䫂橡噦</w:t>
      </w:r>
      <w:r>
        <w:rPr/>
        <w:t>ⴲ</w:t>
      </w:r>
      <w:r>
        <w:rPr/>
        <w:t>췂咵卌偍䲵䁲걕䘸문ꅗ⽋擂《ꅇ쉤⤩쉌쉤楖焬〨놵</w:t>
      </w:r>
      <w:r>
        <w:rPr/>
        <w:t>ⰹ</w:t>
      </w:r>
      <w:r>
        <w:rPr/>
        <w:t>㋍灑䫂珂席⹆⍺塮⨶妵뼭〷㙣囍⫂圻ꥹ</w:t>
      </w:r>
      <w:r>
        <w:rPr/>
        <w:t>ꔩ</w:t>
      </w:r>
      <w:r>
        <w:rPr/>
        <w:t>歞橩ꄷ獳愪塶㢩㩯眨偉潎华</w:t>
      </w:r>
      <w:r>
        <w:rPr/>
        <w:t>ꥊ</w:t>
      </w:r>
      <w:r>
        <w:rPr/>
        <w:t>昵⏎摓昪橭묪慞䈹쉷쵧䡨⹍㭁녥⥸特뾩轌⩇䰬䁙䲡묭⨻ꄬ溵칺깗圸</w:t>
      </w:r>
      <w:r>
        <w:rPr/>
        <w:t>ꔽ</w:t>
      </w:r>
      <w:r>
        <w:rPr/>
        <w:t>쉳㍘捺凂</w:t>
      </w:r>
      <w:r>
        <w:rPr/>
        <w:t>⠰</w:t>
      </w:r>
      <w:r>
        <w:rPr/>
        <w:t>㭺⩲</w:t>
      </w:r>
      <w:r>
        <w:rPr/>
        <w:t>⠱</w:t>
      </w:r>
      <w:r>
        <w:rPr/>
        <w:t>凂</w:t>
      </w:r>
      <w:r>
        <w:rPr/>
        <w:t>ꤩ</w:t>
      </w:r>
      <w:r>
        <w:rPr/>
        <w:t>ꅘ奏㙘夸㴤갽䄰슥楞呫娵瀪⦩넮㌹吶⑮獾쉯녃呗⩦⪱灣呥䙃滃夭䳎䕨块⸸煨堵믂恈䭒奧ꏂ</w:t>
      </w:r>
      <w:r>
        <w:rPr/>
        <w:t>꧂</w:t>
      </w:r>
      <w:r>
        <w:rPr/>
        <w:t>咡未䪻쉓⨪擂䇂潾⽟㵑걗䅦딦嫍囎긤쉩⭃轚娶䋎挵瓍瑷摙浌琭╫塳䵋⚻禿呹䱖⍀⽄涬活㛂湵灗帴湭朵㬴䫃䬪潯瀲ꥨ㩗썖浳琺曂╾㎮⬤䭵渤䢱</w:t>
      </w:r>
      <w:r>
        <w:rPr/>
        <w:t>꧂</w:t>
      </w:r>
      <w:r>
        <w:rPr/>
        <w:t>祃㖣䲡䘬伫㉄䞱场㐱</w:t>
      </w:r>
      <w:r>
        <w:rPr/>
        <w:t>ꕔ</w:t>
      </w:r>
      <w:r>
        <w:rPr/>
        <w:t>頨䃂⽇䥖뿃㪡ꎡ制椲扺堫촩桐딪嘪剪슿㋂㕷煞ꅰ</w:t>
      </w:r>
      <w:r>
        <w:rPr/>
        <w:t>Ⱨ</w:t>
      </w:r>
      <w:r>
        <w:rPr/>
        <w:t>䙆썃ꎩ䅔元囎奾⽭ㅩ縦쵢싂</w:t>
      </w:r>
      <w:r>
        <w:rPr/>
        <w:t>ꥍ</w:t>
      </w:r>
      <w:r>
        <w:rPr/>
        <w:t>橅㘪瞮䝪⹀숫쵺㩚㤻⪿싂椤敋⿂庮슣癋㕺旎⩥桁ꅹ⎱⩮攭杒漺넨傥䕱⛂ㄦ䱴쉹㖡桪捧㘫䉸긹䂣䵧歁촺ꏂ⌲倯䑂ㅔ㕖㕉穥恂⽑匱㩚䵵輪컂숵녗⿎楧떮┮奧⿂싂쉯頩慒顳栰⤶</w:t>
      </w:r>
      <w:r>
        <w:rPr/>
        <w:t>ꤪ</w:t>
      </w:r>
      <w:r>
        <w:rPr/>
        <w:t>炡쌪妥䡤䩩㉾쵤焦침╳硎梏싂⩉</w:t>
      </w:r>
      <w:r>
        <w:rPr/>
        <w:t>ⲵ⑱</w:t>
      </w:r>
      <w:r>
        <w:rPr/>
        <w:t>材恪슘轋塙烂슿灮㙾⥔㛂㗂␲曂橑䂵ㅀ</w:t>
      </w:r>
      <w:r>
        <w:rPr/>
        <w:t>꤭</w:t>
      </w:r>
      <w:r>
        <w:rPr/>
        <w:t>䬥潂㕇坕</w:t>
      </w:r>
      <w:r>
        <w:rPr/>
        <w:t>ꗂ</w:t>
      </w:r>
      <w:r>
        <w:rPr/>
        <w:t>䋂僂煅䗍惃繰桲쉳槂癱䑸垡㣍䍇橮㩃㘰㇂쉄䵇숲⑯㵳䅃呢轍戭</w:t>
      </w:r>
      <w:r>
        <w:rPr/>
        <w:t>꧂</w:t>
      </w:r>
      <w:r>
        <w:rPr/>
        <w:t>忎</w:t>
      </w:r>
      <w:r>
        <w:rPr/>
        <w:t>꧂</w:t>
      </w:r>
      <w:r>
        <w:rPr/>
        <w:t>幇⦱廂璱ꄣ㐪겱㨱꺩暩⴫歇呮柂쉖뼲䋂坴桢枥ꆏ普偶㉁穑䵑搯╔瓎眵㵚썉䥠ꅌ쉙滂湅䓂쉎敞佅㜤㉷슬煙昪Ⓕ㙇쉙澮㑃猲</w:t>
      </w:r>
      <w:r>
        <w:rPr/>
        <w:t>⡍</w:t>
      </w:r>
      <w:r>
        <w:rPr/>
        <w:t>ⵋ</w:t>
      </w:r>
      <w:r>
        <w:rPr/>
        <w:t>搸쉞뇂〰䯂牁</w:t>
      </w:r>
      <w:r>
        <w:rPr/>
        <w:t>⡌⠯</w:t>
      </w:r>
      <w:r>
        <w:rPr/>
        <w:t>颩扨㜨䩺㮣쉺帤숫슱揂䡡珂擂䥷숥㩀剣㟍浘佅ꄳ슱飂</w:t>
      </w:r>
      <w:r>
        <w:rPr/>
        <w:t>⠺</w:t>
      </w:r>
      <w:r>
        <w:rPr/>
        <w:t>䕓쵗㝞䱈輭扵숶栯毂当㍠╥䡑</w:t>
      </w:r>
      <w:r>
        <w:rPr/>
        <w:t>ꥎꔻ</w:t>
      </w:r>
      <w:r>
        <w:rPr/>
        <w:t>救</w:t>
      </w:r>
      <w:r>
        <w:rPr/>
        <w:t>ꦬ</w:t>
      </w:r>
      <w:r>
        <w:rPr/>
        <w:t>爫㶩䭳⤪坳ぃ쉨츹숹䁡䩉숲硧䭕⻂⭚</w:t>
      </w:r>
      <w:r>
        <w:rPr/>
        <w:t>꧂</w:t>
      </w:r>
      <w:r>
        <w:rPr/>
        <w:t>嚏쉺捣殮癧㕶硂쉁⛂</w:t>
      </w:r>
      <w:r>
        <w:rPr/>
        <w:t>⡏</w:t>
      </w:r>
      <w:r>
        <w:rPr/>
        <w:t>쉣栭숭妻┭㵈쉯煁愪긊㡫뇂搩竃㆘痂⿍슩ꥬ╲뼩牱堺橉才媬숣悻㜽轠烍䬲䭌䨨싂숣倽绂䩓쉮䝴卵쉦眶䩍⶘</w:t>
      </w:r>
      <w:r>
        <w:rPr/>
        <w:t>ꕣ</w:t>
      </w:r>
      <w:r>
        <w:rPr/>
        <w:t>㙤牞垱⸦싂猫㑕췎㑐牤䀨㉊뇃攱略焮㭞串挫␷습嫍憣䥀깐哂牁쉳䱏䄩</w:t>
      </w:r>
      <w:r>
        <w:rPr/>
        <w:t>ⵑ</w:t>
      </w:r>
      <w:r>
        <w:rPr/>
        <w:t>眩걞楰슿摗묯㍗歏숷껍創䨩㥷摪撮㕏䇂싂纏츪摮㧂㕶做ꍔ㥰䱶兏䪏搦江믂숫䩱䱰手妩⨲䙎橥싂卬幃汎顁⎻쉣␯쉐</w:t>
      </w:r>
      <w:r>
        <w:rPr/>
        <w:t>⡾</w:t>
      </w:r>
      <w:r>
        <w:rPr/>
        <w:t>쉩㤸焪䧂⤥強숥嚘츭怷썋摈䄴</w:t>
      </w:r>
      <w:r>
        <w:rPr/>
        <w:t>⠵</w:t>
      </w:r>
      <w:r>
        <w:rPr/>
        <w:t>斱畯</w:t>
      </w:r>
      <w:r>
        <w:rPr/>
        <w:t>ꥆ</w:t>
      </w:r>
      <w:r>
        <w:rPr/>
        <w:t>㕀㍭⎣當㨽쉍癤唸淂긨㜮ꅎ슩哂㑶㉫╟</w:t>
      </w:r>
      <w:r>
        <w:rPr/>
        <w:t>ꔺ</w:t>
      </w:r>
      <w:r>
        <w:rPr/>
        <w:t>䳎䆣癐午㭏쉚</w:t>
      </w:r>
      <w:r>
        <w:rPr/>
        <w:t>꥓</w:t>
      </w:r>
      <w:r>
        <w:rPr/>
        <w:t>쉀</w:t>
      </w:r>
      <w:r>
        <w:rPr/>
        <w:t>ꤹ</w:t>
      </w:r>
      <w:r>
        <w:rPr/>
        <w:t>㍊頲嘺㖮쉱䎬㥠为䐻꺘帥橲䷂⮱痂塢䭹뭺媻晄</w:t>
      </w:r>
      <w:r>
        <w:rPr/>
        <w:t>ⲡ</w:t>
      </w:r>
      <w:r>
        <w:rPr/>
        <w:t>숹╶䱯勃烎싍䎡䙠挸䜽炘嘨갨숶숹繯榥縷绂穙㙐惂き濂䩷礨攫抮㵄㟃싂㭐晨䑚䬤湫▵뽇攪갻䮩穪⥗畈牢</w:t>
      </w:r>
      <w:r>
        <w:rPr/>
        <w:t>ꕾ</w:t>
      </w:r>
      <w:r>
        <w:rPr/>
        <w:t>㧂쏂ꅢ</w:t>
      </w:r>
      <w:r>
        <w:rPr/>
        <w:t>ꖩ</w:t>
      </w:r>
      <w:r>
        <w:rPr/>
        <w:t>徵㉪䥧격傥䠵悬⥾뿂</w:t>
      </w:r>
      <w:r>
        <w:rPr/>
        <w:t>ⵂ</w:t>
      </w:r>
      <w:r>
        <w:rPr/>
        <w:t>繗㥂䔬깆㕷</w:t>
      </w:r>
      <w:r>
        <w:rPr/>
        <w:t>ꕨ</w:t>
      </w:r>
      <w:r>
        <w:rPr/>
        <w:t>ꌩ栫㷂</w:t>
      </w:r>
      <w:r>
        <w:rPr/>
        <w:t>ꤷ</w:t>
      </w:r>
      <w:r>
        <w:rPr/>
        <w:t>ꅊ㭒廂縷澵祋堮疿䄫㵄쉚썮煾ヂ儯䈦株⌥破䝸瑦䄵廂涩瀺␤佺幤⩰欤</w:t>
      </w:r>
      <w:r>
        <w:rPr/>
        <w:t>⠯</w:t>
      </w:r>
      <w:r>
        <w:rPr/>
        <w:t>㵯伫슡娸䛂쵢걤⌥␲䕠喏挦繐劣楢⤴䚬촭竂㨶彣䭅歩癖</w:t>
      </w:r>
      <w:r>
        <w:rPr/>
        <w:t>ⱹ⩓⩢</w:t>
      </w:r>
      <w:r>
        <w:rPr/>
        <w:t>䳂⩌縴牏㝬汣⍘쉈</w:t>
      </w:r>
      <w:r>
        <w:rPr/>
        <w:t>ⱷ</w:t>
      </w:r>
      <w:r>
        <w:rPr/>
        <w:t>䉧④灊〪컂乎♘噈䜻㩾噞⫍⩍竂ꥤ兇瑾䟂䩔믍夫䝎塦砭쉀䕳嘺싂倨썒夻숴抣쉄㨵愹䑳⥱♄ぅ䂻䞏䤲牰琲떡㭙䉣ꄪ佮⹸␹歙琯㉵攷㋂塦枩歲☲丹춵歘╀㭦숶迂噷㥦滂ꌫ䬤⨺歈繩䜹煤忂츻奆</w:t>
      </w:r>
      <w:r>
        <w:rPr/>
        <w:t>⡸</w:t>
      </w:r>
      <w:r>
        <w:rPr/>
        <w:t>䳂灚㉚⹮癒挹⭅칥砨塺䥷썠숱溱个汥슱顯◂在敟梥暱厣╲⨱넱䫂摦⾘浬䏂㎩沩匽⼶噁썣盂쌽捙敚䩢</w:t>
      </w:r>
      <w:r>
        <w:rPr/>
        <w:t>⡊</w:t>
      </w:r>
      <w:r>
        <w:rPr/>
        <w:t>쉳䕂䱊䍬仂桤啢숬㕩呍歩汁䣎⩔佱♡</w:t>
      </w:r>
      <w:r>
        <w:rPr/>
        <w:t>ꔪꗂ</w:t>
      </w:r>
      <w:r>
        <w:rPr/>
        <w:t>痂猰囂硩砱쉗坠곍⫂婥㩖䍟⧂䷂栻㵅獐癌녙㙌䕑契淂슣䦡祉厡乩㍓썟㉒</w:t>
      </w:r>
      <w:r>
        <w:rPr/>
        <w:t>ꕤ</w:t>
      </w:r>
      <w:r>
        <w:rPr/>
        <w:t>矂</w:t>
      </w:r>
      <w:r>
        <w:rPr/>
        <w:t>ꕹ</w:t>
      </w:r>
      <w:r>
        <w:rPr/>
        <w:t>숺⨽</w:t>
      </w:r>
      <w:r>
        <w:rPr/>
        <w:t>ꥊ</w:t>
      </w:r>
      <w:r>
        <w:rPr/>
        <w:t>乚⸪⨹⍕䡨眴⯍憮撿䴤䀊湸캵婋じ硒뮘♘㍗砽搥䭖䥊녖憻</w:t>
      </w:r>
      <w:r>
        <w:rPr/>
        <w:t>ⱍ</w:t>
      </w:r>
      <w:r>
        <w:rPr/>
        <w:t>啣</w:t>
      </w:r>
      <w:r>
        <w:rPr/>
        <w:t>⠥</w:t>
      </w:r>
      <w:r>
        <w:rPr/>
        <w:t>녙䵴촭倽묭싃♷쉓塗䩷숥頸㈺㭔</w:t>
      </w:r>
      <w:r>
        <w:rPr/>
        <w:t>ꖡ</w:t>
      </w:r>
      <w:r>
        <w:rPr/>
        <w:t>顙攨뮩漨䎬摠牾컍琫灱㕖煗갣⩸䂡梩昪兪쵚䕒쉩療⍗䁃ꍏ⿂縫轄⍘牠⼬輷偙ㅅ奖ꍞ䭣慙숱庥慅뭅娹杞挤流牐㵷橯␳㝡獚圵彸甶⑶绂穌䱴嗂乙㈲쌥浙쉣呌싂潳㵮쉴繲䨳漤拂</w:t>
      </w:r>
      <w:r>
        <w:rPr/>
        <w:t>⡬</w:t>
      </w:r>
      <w:r>
        <w:rPr/>
        <w:t>嫂奭䣂䃂쉔欳奕卢䕫</w:t>
      </w:r>
      <w:r>
        <w:rPr/>
        <w:t>⠪</w:t>
      </w:r>
      <w:r>
        <w:rPr/>
        <w:t>㏎祵</w:t>
      </w:r>
      <w:r>
        <w:rPr/>
        <w:t>꤬</w:t>
      </w:r>
      <w:r>
        <w:rPr/>
        <w:t>⾩斵䥸桒䝐⒡쉑繁싂嫃栯斵䪣礬쵰浢夽猣慁娭ㄹ礵녙ꄺ䀶乷敗城乥㈵堹䅄䀤䭇穣繹氽ꇃ䥣垱噗副忂焽牟䐮唪쌸㭴⸬伩啎繭⻂佶䩃䵡⑯慊䯃ꥸ奰撩ꅲ</w:t>
      </w:r>
      <w:r>
        <w:rPr/>
        <w:t>꥟</w:t>
      </w:r>
      <w:r>
        <w:rPr/>
        <w:t>䉇な乚</w:t>
      </w:r>
      <w:r>
        <w:rPr/>
        <w:t>ⱅ</w:t>
      </w:r>
      <w:r>
        <w:rPr/>
        <w:t>灵⬥殬⫂晩㘴椣愻梿痃</w:t>
      </w:r>
      <w:r>
        <w:rPr/>
        <w:t>ꥑ╳</w:t>
      </w:r>
      <w:r>
        <w:rPr/>
        <w:t>㑎䔵䖿ꍘ⽑偸滂澩乍쉂쉗䅡⽯㡉쉥坉딳窏穁䟂⩃</w:t>
      </w:r>
      <w:r>
        <w:rPr/>
        <w:t>ꖡ</w:t>
      </w:r>
      <w:r>
        <w:rPr/>
        <w:t>㡆숰⴯⽡노㢏䏂ㅋ歩䲮쉘页㥙健뿍숹甶싎츰祖䎿癏䁞䑤摠㡺㛍爪䕌㩸䚡淂影䝦橈汚䩑㍊却⮘숹▘⩗汱伹㑔潶숸䌥뽌뭑拂轫㭶쉣⑈猳喏檩搷婡疘䓂␳䟎껂㘰쉘僂쉊佱뇃곂婭㙈墵昴檩춱⩷⹴呤걄곂牋䁟恲걩쉄㙷楠ㅥ숲㯂䒡獩㥵畤쉩稵㉒伳擎쵐⥡숹␣꺩⵴䵲璏⌭숣䄶歑㝹燂ꌭ㫍珂砶穔␪瑷ꄰ庱쉰싂灷捳券⍏眮㙄쉎恷⨽狍㬯坒癓䉥쉘懂㎮瀣슡뭢丹攸㪬䁯堲晊䎻瑣幷땧╖剑춡㕷쉒㥕䅱䍬쉎䝲땀㣂䅲禵㕑㵊乣♢牾⌹㡏捥埃⪮伦繢쉌䥪彆䡙竂⵴슡㚿㗂쉖厡怭</w:t>
      </w:r>
      <w:r>
        <w:rPr/>
        <w:t>Ɐ</w:t>
      </w:r>
      <w:r>
        <w:rPr/>
        <w:t>墬帮辘⍃磂晟</w:t>
      </w:r>
      <w:r>
        <w:rPr/>
        <w:t>꤯</w:t>
      </w:r>
      <w:r>
        <w:rPr/>
        <w:t>椪輹癔㧎䁓恲湲捪⩲䖏典䅺♶ꅲ稫</w:t>
      </w:r>
      <w:r>
        <w:rPr/>
        <w:t>ꦵ</w:t>
      </w:r>
      <w:r>
        <w:rPr/>
        <w:t>縳盍숩쉥祳ꍨ頬飂味儭䕾쉘⼬⛂棂ㅪ뭵㵰㵌攽쉔⎮뽦数玮浦⍴欤壂㌩묰숦㑕깭뮡䒘灹瀵╂쉩⩍㵦䵂䵷싃噆숷滍浈숪患⩮洳䍾䴫昵偎煒츦㡃塗塋⩆穟㡦걎숵灾㈊䈦䈥楉쌮祋潕카㤵㭕凂㛂牯㦥媡⭙넽畟⥠╫㦏깤汌噇䙱⎬嚵ꅲ〴䱙呧땋⹁☨㩣ㅤ䝳㈮栣坪</w:t>
      </w:r>
      <w:r>
        <w:rPr/>
        <w:t>ꤹ</w:t>
      </w:r>
      <w:r>
        <w:rPr/>
        <w:t>厘係ꅗ卋徘䑹匪橉쉲扗䙕␳♵搥番䱐⼺前楇睮䜦㡈捡䤰汳</w:t>
      </w:r>
      <w:r>
        <w:rPr/>
        <w:t>ꕥ</w:t>
      </w:r>
      <w:r>
        <w:rPr/>
        <w:t>ぃ䅕䭂충瑲姍坥⥯쏂愥격儩넪뽠瑍䱂䤱愨䅆啔㝒</w:t>
      </w:r>
      <w:r>
        <w:rPr/>
        <w:t>ꤩ</w:t>
      </w:r>
      <w:r>
        <w:rPr/>
        <w:t>偊</w:t>
      </w:r>
      <w:r>
        <w:rPr/>
        <w:t>ⱚ</w:t>
      </w:r>
      <w:r>
        <w:rPr/>
        <w:t>拂</w:t>
      </w:r>
      <w:r>
        <w:rPr/>
        <w:t>ⶵ</w:t>
      </w:r>
      <w:r>
        <w:rPr/>
        <w:t>慭⑭䳃啴恫뇎</w:t>
      </w:r>
      <w:r>
        <w:rPr/>
        <w:t>꧂</w:t>
      </w:r>
      <w:r>
        <w:rPr/>
        <w:t>㫂㕾</w:t>
      </w:r>
      <w:r>
        <w:rPr/>
        <w:t>ꤴ</w:t>
      </w:r>
      <w:r>
        <w:rPr/>
        <w:t>佹猭据夨渫浓獙뽒湆杯땄䥺䌨种</w:t>
      </w:r>
      <w:r>
        <w:rPr/>
        <w:t>꧂</w:t>
      </w:r>
      <w:r>
        <w:rPr/>
        <w:t>䒿䭆摇㤦쉫潤썭坧㴨╖</w:t>
      </w:r>
      <w:r>
        <w:rPr/>
        <w:t>Ⳃ</w:t>
      </w:r>
      <w:r>
        <w:rPr/>
        <w:t>䅁录ꅾ⽺榱䷂⽐啎</w:t>
      </w:r>
      <w:r>
        <w:rPr/>
        <w:t>ꤺ</w:t>
      </w:r>
      <w:r>
        <w:rPr/>
        <w:t>칇轒㜲颩㴣㨪潪쉢条愨乖百⌵슱쉂ꥠ</w:t>
      </w:r>
      <w:r>
        <w:rPr/>
        <w:t>ꥆ</w:t>
      </w:r>
      <w:r>
        <w:rPr/>
        <w:t>睰쉄歺쵎㟂珍怫☽汄伹繹</w:t>
      </w:r>
      <w:r>
        <w:rPr/>
        <w:t>⡶</w:t>
      </w:r>
      <w:r>
        <w:rPr/>
        <w:t>䰯椹㊬殡卋湁傘㇂㘵溱뗎爭䧎</w:t>
      </w:r>
      <w:r>
        <w:rPr/>
        <w:t>ⷂ⫂꧂</w:t>
      </w:r>
      <w:r>
        <w:rPr/>
        <w:t>纡常狂ち</w:t>
      </w:r>
      <w:r>
        <w:rPr/>
        <w:t>Ⱔ</w:t>
      </w:r>
      <w:r>
        <w:rPr/>
        <w:t>㑉乸䭟ꆻ〩⭩⏂煄㊣檬瀳䁏懂㚬떏祉</w:t>
      </w:r>
      <w:r>
        <w:rPr/>
        <w:t>ⵦ</w:t>
      </w:r>
      <w:r>
        <w:rPr/>
        <w:t>싂쉱숷䭃繊䨦睢깤</w:t>
      </w:r>
      <w:r>
        <w:rPr/>
        <w:t>ꕯ</w:t>
      </w:r>
      <w:r>
        <w:rPr/>
        <w:t>夹싂㐮濂犩슘걥晾䕉歹浬匮砸ㅨ㍬娮</w:t>
      </w:r>
      <w:r>
        <w:rPr/>
        <w:t>⠺⩍</w:t>
      </w:r>
      <w:r>
        <w:rPr/>
        <w:t>と䏂搦櫂쉵슘┰䟃㩨ꥰ㍗斥</w:t>
      </w:r>
      <w:r>
        <w:rPr/>
        <w:t>⠱</w:t>
      </w:r>
      <w:r>
        <w:rPr/>
        <w:t>轪까㈺걷⛂⮣</w:t>
      </w:r>
      <w:r>
        <w:rPr/>
        <w:t>꤬</w:t>
      </w:r>
      <w:r>
        <w:rPr/>
        <w:t>晔悥摲⍱扢硑</w:t>
      </w:r>
      <w:r>
        <w:rPr/>
        <w:t>⣂</w:t>
      </w:r>
      <w:r>
        <w:rPr/>
        <w:t>偤恕頲䉱椤婞坵婑땯垿硉穰숸䬮⿂</w:t>
      </w:r>
      <w:r>
        <w:rPr/>
        <w:t>ⵑ</w:t>
      </w:r>
      <w:r>
        <w:rPr/>
        <w:t>廂稤甮慬䑫稺⧍깶</w:t>
      </w:r>
      <w:r>
        <w:rPr/>
        <w:t>ꦵ</w:t>
      </w:r>
      <w:r>
        <w:rPr/>
        <w:t>䩬偘䩵</w:t>
      </w:r>
      <w:r>
        <w:rPr/>
        <w:t>ⵣ</w:t>
      </w:r>
      <w:r>
        <w:rPr/>
        <w:t>쏂揂恐䣂☽걁㟍嘦㭵⽂㜱兢䊻轥厣潘⹪㘶䧂祰⹍瓂㭚䰦⏂긴㭢㵒ꏃ숭嚻䑃甹㝫ꅬ컍縬숷啣䒻吭瞮䱥湞</w:t>
      </w:r>
      <w:r>
        <w:rPr/>
        <w:t>ꖘ</w:t>
      </w:r>
      <w:r>
        <w:rPr/>
        <w:t>䍳棂ㄩ㠻㍠穙갸쉺㌱剈䭞䬮䭈獏憱畅㦩彃浙幓䙘䑈㋂朵悩⌮</w:t>
      </w:r>
      <w:r>
        <w:rPr/>
        <w:t>ꕂ</w:t>
      </w:r>
      <w:r>
        <w:rPr/>
        <w:t>ꍂ䟍䭆浮䇂┽㉺䙟쉧춥딴桟</w:t>
      </w:r>
      <w:r>
        <w:rPr/>
        <w:t>ⴰ</w:t>
      </w:r>
      <w:r>
        <w:rPr/>
        <w:t>㊻㈦摨딫䍪漻嫎祁復䕟</w:t>
      </w:r>
      <w:r>
        <w:rPr/>
        <w:t>ꦏ</w:t>
      </w:r>
      <w:r>
        <w:rPr/>
        <w:t>稽쉈촸氽橴ꇂ䀤⵲䅙爪䏂㠱⪬싂兵彤〻䍒囂쉖㛂涩爰㯂䏎癔坡⑾칚㝲湵䝖쉟㘻祀䉏쉬⼤⑓晒㵷</w:t>
      </w:r>
      <w:r>
        <w:rPr/>
        <w:t>ꖘ</w:t>
      </w:r>
      <w:r>
        <w:rPr/>
        <w:t>䀫㐪祳䥅긲싂瑃潓爬㆘쉞䜪</w:t>
      </w:r>
      <w:r>
        <w:rPr/>
        <w:t>ꔶ</w:t>
      </w:r>
      <w:r>
        <w:rPr/>
        <w:t>䗃㔰⹏까奅䚩绂뭘磂⤹獢䡾桖쉓쎿顢摷ꄵ묻睃칍┦ꥧ䫂컂</w:t>
      </w:r>
      <w:r>
        <w:rPr/>
        <w:t>⡴</w:t>
      </w:r>
      <w:r>
        <w:rPr/>
        <w:t>䵣朰接嫂瑡숪⦱슬⍙獣㠷㉏䁖뭉쉒녰啧껂瓂涩쌵輨轧潊곃㩘顕깠㴨匪䕹ㅩ㥡慲㴩卣슱ㅊ嫂桄姂쉌泍䗎げ奾帷堊⑧癸曂쉢晫䐯慃뼰汩炮穁㥏畺䱪㍚䫃㍆摲</w:t>
      </w:r>
      <w:r>
        <w:rPr/>
        <w:t>ⰽ</w:t>
      </w:r>
      <w:r>
        <w:rPr/>
        <w:t>㤬盂걪懍牃埂♦⌱匦싂䋎☮朲橧睙栮睉倭漰㕢</w:t>
      </w:r>
      <w:r>
        <w:rPr/>
        <w:t>ⴵ</w:t>
      </w:r>
      <w:r>
        <w:rPr/>
        <w:t>噪쉈ꅗ⨹슮〤</w:t>
      </w:r>
      <w:r>
        <w:rPr/>
        <w:t>⠬⩱⥀</w:t>
      </w:r>
      <w:r>
        <w:rPr/>
        <w:t>숸䅢㓂싂⼲긳쉊洯ㄱ䥮칢轆凂슘䥍䙙뽌쉣僂併䡈徬쉎䝱噄畧揂㕣柂㯂〱幓숦䍗歒䑈ㅍケ쉥塬䭘㐱是㑎</w:t>
      </w:r>
      <w:r>
        <w:rPr/>
        <w:t>⡾</w:t>
      </w:r>
      <w:r>
        <w:rPr/>
        <w:t>凍䵦晠颻繠䰮眴塉䉮걙䩙䥭칠</w:t>
      </w:r>
      <w:r>
        <w:rPr/>
        <w:t>⠴</w:t>
      </w:r>
      <w:r>
        <w:rPr/>
        <w:t>춿걉䔪䙉䤴灠䔶㵈獳娸䝢䙄숰冩츤桍♈쉉䁩⭯䛂컂棃㴨넸洬煦뿃䛂䂻㔤⍃䘤뭶㕦瑰瞣⩕䱠䁑ꅌ숮䱸⬥晪⽞啂䅎据╊䴺숲䤰⪻婃凂</w:t>
      </w:r>
      <w:r>
        <w:rPr/>
        <w:t>꥓</w:t>
      </w:r>
      <w:r>
        <w:rPr/>
        <w:t>泂䰮縩婒漱숣꤮轄䏂㨭癎䕌楑䵞⌸</w:t>
      </w:r>
      <w:r>
        <w:rPr/>
        <w:t>꧂</w:t>
      </w:r>
      <w:r>
        <w:rPr/>
        <w:t>䝱숦敂쉒ꍡ卐癍䉨㡊⯂㕎䌫␪䑞敩</w:t>
      </w:r>
      <w:r>
        <w:rPr/>
        <w:t>ⵓ</w:t>
      </w:r>
      <w:r>
        <w:rPr/>
        <w:t>㉃䴥쉈歨㚵㝦摞긯</w:t>
      </w:r>
      <w:r>
        <w:rPr/>
        <w:t>ⱓ</w:t>
      </w:r>
      <w:r>
        <w:rPr/>
        <w:t>飂䵷浫갦㝖䠳捞壂媱颱촬氻皩潨坅氻칓䢘瞣浠䝤ꏍ磂㩗숷夺潯䱪䱦瑥땹瑧♖뭟㉑㙩뇂穬扇⭗䵉쉸뽌昪呥⏃䱇堬쉄□</w:t>
      </w:r>
      <w:r>
        <w:rPr/>
        <w:t>ⵃ</w:t>
      </w:r>
      <w:r>
        <w:rPr/>
        <w:t>⽖⭹䁶㷂摅䐯㥇쉎呈輯쉅♲颵櫂䑓䍵㔰场</w:t>
      </w:r>
      <w:r>
        <w:rPr/>
        <w:t>ꕸ</w:t>
      </w:r>
      <w:r>
        <w:rPr/>
        <w:t>⺱숱垡䐦슻摲栱⸬╁制木埂쉕ㄮ㵗⚩쉺亘䙯</w:t>
      </w:r>
      <w:r>
        <w:rPr/>
        <w:t>ꤶ</w:t>
      </w:r>
      <w:r>
        <w:rPr/>
        <w:t>槂⽌</w:t>
      </w:r>
      <w:r>
        <w:rPr/>
        <w:t>ꥃ</w:t>
      </w:r>
      <w:r>
        <w:rPr/>
        <w:t>帺</w:t>
      </w:r>
      <w:r>
        <w:rPr/>
        <w:t>⠮</w:t>
      </w:r>
      <w:r>
        <w:rPr/>
        <w:t>땦拂쉅뽉㍗㢏쉶㍠稨䁐潵恋奵⺿</w:t>
      </w:r>
      <w:r>
        <w:rPr/>
        <w:t>⡹</w:t>
      </w:r>
      <w:r>
        <w:rPr/>
        <w:t>匽穙뗂樴㐲䮬갬獬쉏쉬㟎熘슬呹滂矂ぱ棂숨捶捫漩ご䁲㕰쉌⩈◂쉡슻摾⥦ꍋ毂滂橤㙾繣㡡䜫</w:t>
      </w:r>
      <w:r>
        <w:rPr/>
        <w:t>ⱬ</w:t>
      </w:r>
      <w:r>
        <w:rPr/>
        <w:t>桒┩쉗</w:t>
      </w:r>
    </w:p>
    <w:p>
      <w:pPr>
        <w:pStyle w:val="PreformattedText"/>
        <w:bidi w:val="0"/>
        <w:spacing w:before="0" w:after="0"/>
        <w:jc w:val="left"/>
        <w:rPr/>
      </w:pPr>
      <w:r>
        <w:rPr/>
        <w:t>场曂䪬卤くㄽ뽔㝑뽑㴣쉣깁ぞ廂걯ꅣ剑숻㤳㞿⩬佲⹕佳㷂㮏噡帪䐱</w:t>
      </w:r>
      <w:r>
        <w:rPr/>
        <w:t>⵰</w:t>
      </w:r>
      <w:r>
        <w:rPr/>
        <w:t>䄫秎슏㐩䦏沵⻂漷晕䬹⩀悮偮숽奫潭冡浄쉮氨敠顶갭炱暮嘪䈤畋煏㚣棍㊮绂䰩땫</w:t>
      </w:r>
      <w:r>
        <w:rPr/>
        <w:t>⡍</w:t>
      </w:r>
      <w:r>
        <w:rPr/>
        <w:t>㕸쵷扲塇顠숸懂圪凂壂䙎䚥姂乍䱐곂勂㶥♹湯䭙䎡溘奬</w:t>
      </w:r>
      <w:r>
        <w:rPr/>
        <w:t>꧃⸩</w:t>
      </w:r>
      <w:r>
        <w:rPr/>
        <w:t>樱娨禩楄㘽㬴归⩇떿깊㟂숰卫싂㘸숲</w:t>
      </w:r>
      <w:r>
        <w:rPr/>
        <w:t>ⰹ</w:t>
      </w:r>
      <w:r>
        <w:rPr/>
        <w:t>㙵垮歱癘</w:t>
      </w:r>
      <w:r>
        <w:rPr/>
        <w:t>ꥄ</w:t>
      </w:r>
      <w:r>
        <w:rPr/>
        <w:t>体㊩矂䟃싂祦쵳놘攴⌴숮呩뇂╩䕎繒숸䐻畐쉙氱䡉ꍂ斡繹氲獌䏂丽戹䬺㐲┰䙂ꥰ扅쉞攊ひ쉓痍㡬爱繌</w:t>
      </w:r>
      <w:r>
        <w:rPr/>
        <w:t>꤫⥓</w:t>
      </w:r>
      <w:r>
        <w:rPr/>
        <w:t>䧂㔮䁴㚩䦻싂꺩塂㵱坥쉘㐻㜹慟徥뼭偫캣沩幩梻哂☵㩓浞攻痂쵐奄剭슣㶘ㆱ㍣䱃燂䝸䙪怸㣂墬穲슘䕘깨걑夣⹄乇佥</w:t>
      </w:r>
      <w:r>
        <w:rPr/>
        <w:t>ꦘ</w:t>
      </w:r>
      <w:r>
        <w:rPr/>
        <w:t>礶숴瑇⩒埂䀷䄺支囂</w:t>
      </w:r>
      <w:r>
        <w:rPr/>
        <w:t>ⱺ</w:t>
      </w:r>
      <w:r>
        <w:rPr/>
        <w:t>쉉㣂㣂⹑촳䍩婠뿂捪ꅯ猪쉇걱㯂睚楘㤵硐䵊⬫秂略긺灴丽冮쉫쉧┺即숴뭶䕇櫂轚轞灣啂硁畭쉗⍀㍰桰奀㕏渭廍牴䉲쉷潂뽇瀪⬽</w:t>
      </w:r>
      <w:r>
        <w:rPr/>
        <w:t>ꕨ</w:t>
      </w:r>
      <w:r>
        <w:rPr/>
        <w:t>⽴匥势奟暮㌨䄫⯂绂㜦狃撱㩞쉡全䑾⪘䥲失</w:t>
      </w:r>
      <w:r>
        <w:rPr/>
        <w:t>⡠</w:t>
      </w:r>
      <w:r>
        <w:rPr/>
        <w:t>ꗂ</w:t>
      </w:r>
      <w:r>
        <w:rPr/>
        <w:t>⺻⩷⎱㣂䙘橷䡳帳坱⭪潇⩠堵쉹礫♂啾䠺㑟쉫㕚㦘瞩쵎뭉矂撬癒␷倽㭄硴숦쉋瑧쉾숷䁧轐迂埂䯃畏ㅚ뭎쉆㕀㘷ꥴ極녂幈㵠슮㠰権条쵮楏㬸땹</w:t>
      </w:r>
      <w:r>
        <w:rPr/>
        <w:t>ⲿ</w:t>
      </w:r>
      <w:r>
        <w:rPr/>
        <w:t>㘻쉭䁈灦㵚␩쉠䥎塹숱㉪捳䅠穖⭒㢻</w:t>
      </w:r>
      <w:r>
        <w:rPr/>
        <w:t>ꕚ</w:t>
      </w:r>
      <w:r>
        <w:rPr/>
        <w:t>숤칤ꅠ䍗믂╊㮘⍄励係⹺썕숲䞥캮▥浚ꆡ㌵幓숷쉓슩㣂恩ꍰ㟎ꌰ쉍䯂呒唷슱繢䔲녅漸摶딶슱杀䡦㤯딹쉲䱨稥╄㨳䥟숪纏깄ꅭ쉠燂垡厩洫</w:t>
      </w:r>
      <w:r>
        <w:rPr/>
        <w:t>ⷂ</w:t>
      </w:r>
      <w:r>
        <w:rPr/>
        <w:t>殥曂柂泂㫂涣奱넲㩋嗂ㆣ䟂䱤穟繩穟⩄頩捄㑎睮⶿灠ꥳ䱮圦卭㍬숪歎硔卭쉈싂䉈췂쵊䉨䫂煖䙃⑱㜨ㅔ亵刵㑥뭸抬⵴</w:t>
      </w:r>
      <w:r>
        <w:rPr/>
        <w:t>⡟╊</w:t>
      </w:r>
      <w:r>
        <w:rPr/>
        <w:t>슏晍츺⒩␮搶쉹䅅㝄ꍠ橺䥣橪畹䝐朲㠥⽞㙦垩⼻炱⩬盂䑌깯獆悬呅녭쉪癔ㄺꌪ帺뿍䡆䙰ㅗ偄㐳ꍕ숻熥婧䗂拎㢥繦敕娩牗潇딺쉧㑋浳祉㚣䭍┱</w:t>
      </w:r>
      <w:r>
        <w:rPr/>
        <w:t>⢿</w:t>
      </w:r>
      <w:r>
        <w:rPr/>
        <w:t>쉞쉾祰㜹</w:t>
      </w:r>
      <w:r>
        <w:rPr/>
        <w:t>ⴣ</w:t>
      </w:r>
      <w:r>
        <w:rPr/>
        <w:t>嘦䯂⧍⎏㮘散䝳긮숱瑰⑑橤婑瞩⹞♋物媘参硰싂쉵⽍촩</w:t>
      </w:r>
      <w:r>
        <w:rPr/>
        <w:t>ꔩ</w:t>
      </w:r>
      <w:r>
        <w:rPr/>
        <w:t>㮥奂妿猵⾥獖盂쉮爨땚㪱뭨泂栨䡭杩</w:t>
      </w:r>
      <w:r>
        <w:rPr/>
        <w:t>ꦩ</w:t>
      </w:r>
      <w:r>
        <w:rPr/>
        <w:t>㵫碮恔睕獄</w:t>
      </w:r>
      <w:r>
        <w:rPr/>
        <w:t>ⰳ⹏</w:t>
      </w:r>
      <w:r>
        <w:rPr/>
        <w:t>싂㟂䡉歕捒颣㡺떱㍅</w:t>
      </w:r>
      <w:r>
        <w:rPr/>
        <w:t>ꦘ</w:t>
      </w:r>
      <w:r>
        <w:rPr/>
        <w:t>厬숯㙊畁</w:t>
      </w:r>
      <w:r>
        <w:rPr/>
        <w:t>ꔯ⨵</w:t>
      </w:r>
      <w:r>
        <w:rPr/>
        <w:t>碥숤秂䯂⮱긵ㅍ慾㝰歉婨숫숪䴣</w:t>
      </w:r>
      <w:r>
        <w:rPr/>
        <w:t>ꗂꗂ</w:t>
      </w:r>
      <w:r>
        <w:rPr/>
        <w:t>㭕뭵쉑䞏䇃♨迂㈸穸뭞接䍞⼷㘺쉩ぺ磂ぐ䬨⩊⹔쉱ꍬ⩔쵆佀權⩢剓숺칫䣍㨲⯂⼰䩧顁飂砥ꌵ坰㜪汹呭位恪旍橮ㅖ縰䈽⮏⥶慾刭쉦埂쉺慣깹傘䍍㑾⽒步䠵⹠璿繧慱乓䐮쉕㥟潢䩺勂晟㵵꥞渮㙙焩璏긪쵀ㅔ便쉳⽳䷂녠䤰䈦畄뽭势꥚彩䴴䉶硾湸쉤畷ㆩ쉗㕾㨥뽍㘬⩡⚩쉈㏍䮮</w:t>
      </w:r>
      <w:r>
        <w:rPr/>
        <w:t>ꕕ</w:t>
      </w:r>
      <w:r>
        <w:rPr/>
        <w:t>牥싂橅㵸㑁㔭╢祠懎迂쉓睨</w:t>
      </w:r>
      <w:r>
        <w:rPr/>
        <w:t>ꦮ</w:t>
      </w:r>
      <w:r>
        <w:rPr/>
        <w:t>쵋곂佡㍲側牂䆻杯灙佪싂䙘䝤听숻䡶滎▵㑇⏂㝥哂숪お夶橱칊䳂⩪癹⍣倷㔽☰奸뭱墣⻃卞습ꥠ싂硦祙</w:t>
      </w:r>
      <w:r>
        <w:rPr/>
        <w:t>⵰</w:t>
      </w:r>
      <w:r>
        <w:rPr/>
        <w:t>⠻</w:t>
      </w:r>
      <w:r>
        <w:rPr/>
        <w:t>呔쉏㘤ㅮ싂䂮쉎⽇깩楇啬캱穦穀♎길⭄姂</w:t>
      </w:r>
      <w:r>
        <w:rPr/>
        <w:t>ⱄ⪮</w:t>
      </w:r>
      <w:r>
        <w:rPr/>
        <w:t>庮焷</w:t>
      </w:r>
      <w:r>
        <w:rPr/>
        <w:t>ꕬꖵ</w:t>
      </w:r>
      <w:r>
        <w:rPr/>
        <w:t>哂啩恀仂⩚⑙䙯允♘㧂䠲癄扷稽숯兔䅘䄥⸺갱曂⌥皣畕测睕</w:t>
      </w:r>
      <w:r>
        <w:rPr/>
        <w:t>ⱺ␮</w:t>
      </w:r>
      <w:r>
        <w:rPr/>
        <w:t>擃朲䷂氯晌⹁䜮숥疮쉟獨쉘㙐⩍싎啁䌯䱗칇숱䍑䵲甭⬽♯䛂晧썥扄畕㣎</w:t>
      </w:r>
      <w:r>
        <w:rPr/>
        <w:t>ꤤ</w:t>
      </w:r>
      <w:r>
        <w:rPr/>
        <w:t>䑑楊숣玩⨪惂㙒夤⹦걧柍㵳쉣抿⑾㡬䵃걠唬绂㡍卷䄩싂繌쵱ꅸ滂슏䮩㩌秂㝋䈱輽쉺稰녃⩾氺敲橺╤㏍眨砶恫毂䕫冣煠砻땴쉣傩仂悵⤤㵄념곂䩾딻갹奁癞㝕䙦䱃숳䍤㗍眥</w:t>
      </w:r>
      <w:r>
        <w:rPr/>
        <w:t>⡭</w:t>
      </w:r>
      <w:r>
        <w:rPr/>
        <w:t>硧刯╧딺係⻂㩟⫂繅ま李쉾⭙䑳숳ㄨ⥌⩚ꅄ⌱獤噍矂愪쉐牠꥕</w:t>
      </w:r>
      <w:r>
        <w:rPr/>
        <w:t>ⱇ</w:t>
      </w:r>
      <w:r>
        <w:rPr/>
        <w:t>䵢吰싃䥡摙橬慭㧂睓琲夨丬㩱䉈潦朩</w:t>
      </w:r>
      <w:r>
        <w:rPr/>
        <w:t>Ɒ</w:t>
      </w:r>
      <w:r>
        <w:rPr/>
        <w:t>椲숨歴㩀滃츩㕭玿녁깭㝰歵゘轙楤녅숲䛂歉㡇䤤☶걙䅾⬩ꍠ乮繒⸫⍙깴䇂䀰微㥥彨扖캮獴獰쉵㴩㵥倣㝲摐ゥ協䴵쉋扤㨩♙뽚噫슬㌪☣컂颩</w:t>
      </w:r>
      <w:r>
        <w:rPr/>
        <w:t>ꥎ</w:t>
      </w:r>
      <w:r>
        <w:rPr/>
        <w:t>쉃녺浾䑸䩰쵱⹠溱琹칡䥫壂䞏땭⦮摤⩭</w:t>
      </w:r>
      <w:r>
        <w:rPr/>
        <w:t>ꤻ</w:t>
      </w:r>
      <w:r>
        <w:rPr/>
        <w:t>癭칗畞潧轈㫂换㠮㡲縪䅸썑䱴庱湗쉐쉪䱇捕ぞ儮䄻뽙慊㛂版捩嗂쉏㑩㦵ぴ⸨㵎</w:t>
      </w:r>
      <w:r>
        <w:rPr/>
        <w:t>꧂</w:t>
      </w:r>
      <w:r>
        <w:rPr/>
        <w:t>歸伪坲㕈䥘䮻犣촹噣眹摨딽啳盂</w:t>
      </w:r>
      <w:r>
        <w:rPr/>
        <w:t>ꤪ</w:t>
      </w:r>
      <w:r>
        <w:rPr/>
        <w:t>䐰</w:t>
      </w:r>
      <w:r>
        <w:rPr/>
        <w:t>ꤹ⍞</w:t>
      </w:r>
      <w:r>
        <w:rPr/>
        <w:t>獈쉣摋⨪㐹乓祏癥⩴汔⸥䉬⸬긷㭳瑢땶쉕吨⥟䭓쉤숶匯げ⒱債䴊楋伯歹恇싂⨵䉀쉪䌤㴫䁨</w:t>
      </w:r>
      <w:r>
        <w:rPr/>
        <w:t>ꤪ</w:t>
      </w:r>
      <w:r>
        <w:rPr/>
        <w:t>束佟㬦啚䑪</w:t>
      </w:r>
      <w:r>
        <w:rPr/>
        <w:t>ꥍ</w:t>
      </w:r>
      <w:r>
        <w:rPr/>
        <w:t>넵燂の瓍睮땑㢮濂㩂갷厩⾬뽇䭇幅⪮쉚矃⍺㡆繠⩕彶뾘ㄷ偭</w:t>
      </w:r>
      <w:r>
        <w:rPr/>
        <w:t>ꗍ╥⥒</w:t>
      </w:r>
      <w:r>
        <w:rPr/>
        <w:t>䤪㙟ꥷ燍眸⩵潘䀯櫂輮뼥숭䞡䔫坭㍓䔰⤥熮쌺㵨噃掵딳浈</w:t>
      </w:r>
      <w:r>
        <w:rPr/>
        <w:t>꧂</w:t>
      </w:r>
      <w:r>
        <w:rPr/>
        <w:t>噎䡑縵㭆䌷⿍噠묭㭀</w:t>
      </w:r>
      <w:r>
        <w:rPr/>
        <w:t>ꔩ</w:t>
      </w:r>
      <w:r>
        <w:rPr/>
        <w:t>䜦収ꥢ瀳搪격䰻竂剸迂㜻癚碩싂䰫⹞㍥⥧婞佾⸫㑌⍑ㅥ쉘쉖⫃♣柂ꆮ䢮洣⥎卅뭴䠴梵歉䐶</w:t>
      </w:r>
      <w:r>
        <w:rPr/>
        <w:t>⢱</w:t>
      </w:r>
      <w:r>
        <w:rPr/>
        <w:t>쉮</w:t>
      </w:r>
      <w:r>
        <w:rPr/>
        <w:t>ꗂ</w:t>
      </w:r>
      <w:r>
        <w:rPr/>
        <w:t>朳顨칇쌵渹炵涻圣䛂췃䱪㙖㕞무顡佭㫂浸숤⹎祪塓䑗兴䬯쉶ꍓギ䥠瘴䉱䇂ꥴ╩䁸䵁夫浗㜫㒩␥뽕汞欳乡噱</w:t>
      </w:r>
      <w:r>
        <w:rPr/>
        <w:t>ⳃ</w:t>
      </w:r>
      <w:r>
        <w:rPr/>
        <w:t>挪ꄫ걶䬥䀫扺ꄽ㤳</w:t>
      </w:r>
      <w:r>
        <w:rPr/>
        <w:t>ꦏ</w:t>
      </w:r>
      <w:r>
        <w:rPr/>
        <w:t>㝤촵䱂啳椫㎩</w:t>
      </w:r>
      <w:r>
        <w:rPr/>
        <w:t>ꕇ⌰</w:t>
      </w:r>
      <w:r>
        <w:rPr/>
        <w:t>䠹</w:t>
      </w:r>
      <w:r>
        <w:rPr/>
        <w:t>ⴻ</w:t>
      </w:r>
      <w:r>
        <w:rPr/>
        <w:t>佤卞⥭扤灸礣媿佸朹ꄷ壂䠽⥌珂僂刽䖿꺬⥏㠰卂</w:t>
      </w:r>
      <w:r>
        <w:rPr/>
        <w:t>ꖬ</w:t>
      </w:r>
      <w:r>
        <w:rPr/>
        <w:t>㥮棍噥②椪䘷⾏䱦犱╨쉕頶硆♹娪䡠ꥠ쉗橚㖩ㆮ煵㉃䖮秂獆䩓⻂㵡쉸숹걀녥ㅪ䗂癚쉌</w:t>
      </w:r>
      <w:r>
        <w:rPr/>
        <w:t>⠪</w:t>
      </w:r>
      <w:r>
        <w:rPr/>
        <w:t>斏㩷㈲㌯塗㒿䭨믂皮䨶쵈䙕⩗</w:t>
      </w:r>
      <w:r>
        <w:rPr/>
        <w:t>⠭⵭</w:t>
      </w:r>
      <w:r>
        <w:rPr/>
        <w:t>㉹㯂ꥹ䜵丣캮ꄱ뾩</w:t>
      </w:r>
      <w:r>
        <w:rPr/>
        <w:t>ꗂ</w:t>
      </w:r>
      <w:r>
        <w:rPr/>
        <w:t>顫썘㵏</w:t>
      </w:r>
      <w:r>
        <w:rPr/>
        <w:t>ꤳ</w:t>
      </w:r>
      <w:r>
        <w:rPr/>
        <w:t>걅갰穯炻佣⭙쉟㛂䅲䚣瑖츪珂縭ヂ㠹灥烂昮싂쉊灃숷ㅉ䲵䔩䯃亡䥖썢砸掘杵ㅶ渱싍䔽迎攳츦㓂浶洺䥮꥾怲䬷걞</w:t>
      </w:r>
      <w:r>
        <w:rPr/>
        <w:t>ꕆ⌹⩩</w:t>
      </w:r>
      <w:r>
        <w:rPr/>
        <w:t>䄤녓</w:t>
      </w:r>
      <w:r>
        <w:rPr/>
        <w:t>Ɑ</w:t>
      </w:r>
      <w:r>
        <w:rPr/>
        <w:t>毂㝬倰兀쉃쵴䔦湅頹䌱ꍌ堹놘쉦䘪伫䵖⑖䭷ꎩꍁ䔻䕨</w:t>
      </w:r>
      <w:r>
        <w:rPr/>
        <w:t>ꔤ</w:t>
      </w:r>
      <w:r>
        <w:rPr/>
        <w:t>䁱</w:t>
      </w:r>
      <w:r>
        <w:rPr/>
        <w:t>ⱋ⌥⡪</w:t>
      </w:r>
      <w:r>
        <w:rPr/>
        <w:t>掩橮ꌲ</w:t>
      </w:r>
      <w:r>
        <w:rPr/>
        <w:t>⡉</w:t>
      </w:r>
      <w:r>
        <w:rPr/>
        <w:t>싂盂啶猩猴转ㅅ쵅〫⩰䵎婇</w:t>
      </w:r>
      <w:r>
        <w:rPr/>
        <w:t>ꦏ</w:t>
      </w:r>
      <w:r>
        <w:rPr/>
        <w:t>㡏壂⌵곂</w:t>
      </w:r>
      <w:r>
        <w:rPr/>
        <w:t>ꥄ</w:t>
      </w:r>
      <w:r>
        <w:rPr/>
        <w:t>轡乑♐묩砥䕌匤猯䙐⎬ㅥ煇╖</w:t>
      </w:r>
      <w:r>
        <w:rPr/>
        <w:t>ⶮ</w:t>
      </w:r>
      <w:r>
        <w:rPr/>
        <w:t>灋㠵愷ꅶ丫䞥뮩婕㛂效</w:t>
      </w:r>
      <w:r>
        <w:rPr/>
        <w:t>ꕅ</w:t>
      </w:r>
      <w:r>
        <w:rPr/>
        <w:t>兟离䋂쉬⦱䛂晪뽏槍ㄱ걡珂㇂쌦⤯숽䵡⬮칦놬輪縻䍄㩫</w:t>
      </w:r>
      <w:r>
        <w:rPr/>
        <w:t>⡦</w:t>
      </w:r>
      <w:r>
        <w:rPr/>
        <w:t>㞮쵖商뭫幸奤攤幨⫂쉢挸乗쵧㔽䫎乲뽷쉔숲智</w:t>
      </w:r>
      <w:r>
        <w:rPr/>
        <w:t>Ɒ</w:t>
      </w:r>
      <w:r>
        <w:rPr/>
        <w:t>憮숶揂땵깸䜲塋쉆た竂渫竂挩⪮⹆㤺収㞣⥫⚬㝅癁⽹싂쉃쉚畦㑭滍柂亮牪千♠㭹牑ꍐ</w:t>
      </w:r>
      <w:r>
        <w:rPr/>
        <w:t>⡐</w:t>
      </w:r>
      <w:r>
        <w:rPr/>
        <w:t>㘺⤪걆愩湎潪䡯䡠牙䯂㏂숣幍쵭仂</w:t>
      </w:r>
      <w:r>
        <w:rPr/>
        <w:t>ꕯ</w:t>
      </w:r>
      <w:r>
        <w:rPr/>
        <w:t>扫灊佡⸊懃䍡쉞ꏎ㝊坺戥쉟場䉺晚轓숭埂㣍⏂祕牧츺娦䜽䝪䴸焤焪䡣뗂塍䍖兾獢甸⥖㛎㌩砺⌻棂ꅧ画毂䙚䔶廍䈬쉂㡶塲娱⭟㥘숴</w:t>
      </w:r>
      <w:r>
        <w:rPr/>
        <w:t>ⱡ</w:t>
      </w:r>
      <w:r>
        <w:rPr/>
        <w:t>䄰쉙䥌嘻⬣灆乪칺㑞潒⥷䍙⍦杳堭䁊</w:t>
      </w:r>
      <w:r>
        <w:rPr/>
        <w:t>ꤹ</w:t>
      </w:r>
      <w:r>
        <w:rPr/>
        <w:t>戨眣쉑㡨슏幦뇂庿녩㌪㵣嗂橳申侻╦</w:t>
      </w:r>
      <w:r>
        <w:rPr/>
        <w:t>⠦</w:t>
      </w:r>
      <w:r>
        <w:rPr/>
        <w:t>喩奪㔮恑㕱祦䖩⯂杳縪쉓砽쉗䥯溵弣숪繣ꍖ䥸⿂楟⌭㩔䨯瑟숽噴⏂䙐㘱䈹户呲戤숸潺䨪뽶ヂ싂啶煾渫晴쵶䌩猦⾬⭷畚쉶뼣</w:t>
      </w:r>
      <w:r>
        <w:rPr/>
        <w:t>ⱔ</w:t>
      </w:r>
      <w:r>
        <w:rPr/>
        <w:t>㙾㣂摓⹂ꅬ싂伪⩊景</w:t>
      </w:r>
      <w:r>
        <w:rPr/>
        <w:t>ꥈ</w:t>
      </w:r>
      <w:r>
        <w:rPr/>
        <w:t>ね쉫さ䆘</w:t>
      </w:r>
      <w:r>
        <w:rPr/>
        <w:t>⠴</w:t>
      </w:r>
      <w:r>
        <w:rPr/>
        <w:t>稤㧂䥏栯⿂ꍭⓂ쌫䪬ꍋ癰婠쉉硧柍塢佑捧唫並砪숪摤〹畂债晟烍◂飃剴뽦䷂㥈⹱</w:t>
      </w:r>
      <w:r>
        <w:rPr/>
        <w:t>ꤳ</w:t>
      </w:r>
      <w:r>
        <w:rPr/>
        <w:t>䔦悘숻奐剁</w:t>
      </w:r>
      <w:r>
        <w:rPr/>
        <w:t>ꥂ</w:t>
      </w:r>
      <w:r>
        <w:rPr/>
        <w:t>숫䙉㫂</w:t>
      </w:r>
      <w:r>
        <w:rPr/>
        <w:t>ⴱ</w:t>
      </w:r>
      <w:r>
        <w:rPr/>
        <w:t>쉤⤰⾻榣㝴</w:t>
      </w:r>
      <w:r>
        <w:rPr/>
        <w:t>ⴶ␹</w:t>
      </w:r>
      <w:r>
        <w:rPr/>
        <w:t>쉓灧䔮㏍乫싂顉幌</w:t>
      </w:r>
      <w:r>
        <w:rPr/>
        <w:t>⠱</w:t>
      </w:r>
      <w:r>
        <w:rPr/>
        <w:t>暏汴梥奖拂棂⹲</w:t>
      </w:r>
      <w:r>
        <w:rPr/>
        <w:t>ꕁ⥶</w:t>
      </w:r>
      <w:r>
        <w:rPr/>
        <w:t>穀ㅶ䲬䵅焭勂꤮깈썰㤹㪥땭祬⧎摔숸쵊</w:t>
      </w:r>
      <w:r>
        <w:rPr/>
        <w:t>⠶</w:t>
      </w:r>
      <w:r>
        <w:rPr/>
        <w:t>弻杰樳</w:t>
      </w:r>
      <w:r>
        <w:rPr/>
        <w:t>ⱪ</w:t>
      </w:r>
      <w:r>
        <w:rPr/>
        <w:t>漻㗂湯䅺桬⒵쉮摯獅窮祌⤮嘨歘</w:t>
      </w:r>
      <w:r>
        <w:rPr/>
        <w:t>⡕</w:t>
      </w:r>
      <w:r>
        <w:rPr/>
        <w:t>挬</w:t>
      </w:r>
      <w:r>
        <w:rPr/>
        <w:t>⣂</w:t>
      </w:r>
      <w:r>
        <w:rPr/>
        <w:t>䩚</w:t>
      </w:r>
      <w:r>
        <w:rPr/>
        <w:t>ꥈ</w:t>
      </w:r>
      <w:r>
        <w:rPr/>
        <w:t>걚疡慆帴⬨嘯컂ꏂ潡ꍪ偺姂頭걑正䩃潒盂㨬갶㉕栶䑕䴹稻獚拂</w:t>
      </w:r>
      <w:r>
        <w:rPr/>
        <w:t>ꥌ</w:t>
      </w:r>
      <w:r>
        <w:rPr/>
        <w:t>幠奏쉏儰䭘䴴뭫ꎘ兯瑴⩞牪ꥹ佅沿㩧딮䑓떿湗슬彪슻싂坵癩樮걟</w:t>
      </w:r>
      <w:r>
        <w:rPr/>
        <w:t>Ⱡ</w:t>
      </w:r>
      <w:r>
        <w:rPr/>
        <w:t>扒㜪潺捸땨싂⫂쉞帥幤癔䤲扱뭎㍫頲㨯佰歖徬ぷ扭䙧㩒塸娯썏所㈴䩯䩸숨繓ㄲ㡦ꥪ摘丫㖣␸ㄻ㡹⩐</w:t>
      </w:r>
      <w:r>
        <w:rPr/>
        <w:t>ꔪ</w:t>
      </w:r>
      <w:r>
        <w:rPr/>
        <w:t>뿂⭎뽐싂單⬳割迂䵭㋎쉡⮥⻂㕇憏놵瑋杀㩟⵬䍂녲싎쉡堶</w:t>
      </w:r>
      <w:r>
        <w:rPr/>
        <w:t>ꥈ</w:t>
      </w:r>
      <w:r>
        <w:rPr/>
        <w:t>㉤毂牧埂㉕䕱匽㥧攬䕞췎䱪⻂哂䅓煄걚璿敟昮쉄劘</w:t>
      </w:r>
      <w:r>
        <w:rPr/>
        <w:t>ⵞ</w:t>
      </w:r>
      <w:r>
        <w:rPr/>
        <w:t>㠶㝥㠵쉫뾱㔵杹⎡睡</w:t>
      </w:r>
      <w:r>
        <w:rPr/>
        <w:t>ⴣ</w:t>
      </w:r>
      <w:r>
        <w:rPr/>
        <w:t>永㪮⥞爭稱竂⵶䶮狂겏♉㥢</w:t>
      </w:r>
      <w:r>
        <w:rPr/>
        <w:t>꧂</w:t>
      </w:r>
      <w:r>
        <w:rPr/>
        <w:t>昣ど晶恠갷幱瑈䉏㴮ꄲ䌪轷圣辡頳吮浏㕍瓂稸甮㢥쉘⯍ꎩ匣嚩瀷⧂㉙瑺㑔</w:t>
      </w:r>
      <w:r>
        <w:rPr/>
        <w:t>ꕵ</w:t>
      </w:r>
      <w:r>
        <w:rPr/>
        <w:t>ꇂ顗彞숳幦⨫潒㑏쉥䧂兣畤冏쏂㮡䃂╉䴤땒稥㵉쉕滂⽱廂카슩獘㏂▿</w:t>
      </w:r>
      <w:r>
        <w:rPr/>
        <w:t>⡠</w:t>
      </w:r>
      <w:r>
        <w:rPr/>
        <w:t>쉙㜪</w:t>
      </w:r>
      <w:r>
        <w:rPr/>
        <w:t>ⱪ</w:t>
      </w:r>
      <w:r>
        <w:rPr/>
        <w:t>忂坪䭵츊䔦䱬칞炱뗂䢵拂火⻂쉭䟂㍇慆␸恊</w:t>
      </w:r>
      <w:r>
        <w:rPr/>
        <w:t>⢥</w:t>
      </w:r>
      <w:r>
        <w:rPr/>
        <w:t>ꔩ</w:t>
      </w:r>
      <w:r>
        <w:rPr/>
        <w:t>䄮椪쉏楥特㉭剃擂㩑⵵⩱䢥</w:t>
      </w:r>
      <w:r>
        <w:rPr/>
        <w:t>ꥉ⤹ⵎ</w:t>
      </w:r>
      <w:r>
        <w:rPr/>
        <w:t>⡊╔</w:t>
      </w:r>
      <w:r>
        <w:rPr/>
        <w:t>サ攻ㅁ水쉺垏⨩</w:t>
      </w:r>
      <w:r>
        <w:rPr/>
        <w:t>ⱗ</w:t>
      </w:r>
      <w:r>
        <w:rPr/>
        <w:t>捥䭃奥で爯</w:t>
      </w:r>
      <w:r>
        <w:rPr/>
        <w:t>ꤦ⫂</w:t>
      </w:r>
      <w:r>
        <w:rPr/>
        <w:t>瘪딶僃㕓搩涻䝌柎䓂⭌쉏ꇂ썐쉞갶汕㩃祦㩷⍧㕸绂灌㑈뼯猻⪬幩⩬ꆘ㮱券䨨辏祮㈱䜪쉱䶣捍吲㑘쉃䘰ꥲ椩⭞</w:t>
      </w:r>
      <w:r>
        <w:rPr/>
        <w:t>ꕃ</w:t>
      </w:r>
      <w:r>
        <w:rPr/>
        <w:t>䓂彩㑐穔繲䆘㤭半ꍱ棂垣䚮湬䝹桯䘰攵潳</w:t>
      </w:r>
      <w:r>
        <w:rPr/>
        <w:t>ꦵ</w:t>
      </w:r>
      <w:r>
        <w:rPr/>
        <w:t>䵵灣绂㓂ꍡ싂唲㤰쉡숮쉕⺿睵䁩桩灠⥕</w:t>
      </w:r>
      <w:r>
        <w:rPr/>
        <w:t>⣂</w:t>
      </w:r>
      <w:r>
        <w:rPr/>
        <w:t>䀱⏍㚥祟⍋欣䙀倹䵍⭾䡭㒩昶攷䵎쵮쉯숺숣뇂偋畧帽䴽〨뽰歍彏奣慕쉑塙繅汚♠㡱</w:t>
      </w:r>
      <w:r>
        <w:rPr/>
        <w:t>⡨</w:t>
      </w:r>
      <w:r>
        <w:rPr/>
        <w:t>積䠪繍뽪</w:t>
      </w:r>
      <w:r>
        <w:rPr/>
        <w:t>⣂⤷</w:t>
      </w:r>
      <w:r>
        <w:rPr/>
        <w:t>ꥴ礶皩漪칗칩捺⹰搰南㓂乓䅗쉄녺顢幩浏슮쏂猯題䭦畱拂瀭습琪䑖欪ꥮ</w:t>
      </w:r>
      <w:r>
        <w:rPr/>
        <w:t>ꕸ꥓</w:t>
      </w:r>
      <w:r>
        <w:rPr/>
        <w:t>札㥫쉈䐪숺瑸㡗祀䤭</w:t>
      </w:r>
      <w:r>
        <w:rPr/>
        <w:t>ꥁ</w:t>
      </w:r>
      <w:r>
        <w:rPr/>
        <w:t>硅㔫䈭㡺克</w:t>
      </w:r>
      <w:r>
        <w:rPr/>
        <w:t>꧂</w:t>
      </w:r>
      <w:r>
        <w:rPr/>
        <w:t>숵ꅌ쉺夨쉫䔹傘쉎</w:t>
      </w:r>
      <w:r>
        <w:rPr/>
        <w:t>ꥎ</w:t>
      </w:r>
      <w:r>
        <w:rPr/>
        <w:t>Ⲯ</w:t>
      </w:r>
      <w:r>
        <w:rPr/>
        <w:t>ꤵ</w:t>
      </w:r>
      <w:r>
        <w:rPr/>
        <w:t>쉴캻쉰㩕뭏楏ꅠ杯䡣摧땨儳侣矂㉹거璣㉰깆쉙칋杧䢣頪棂캡怪㕵㣂墩쉓싂噾뭘睱╗⤣照놻⪥呎余䋃⥩摫⯂慨ꍾㄮ摞稪欪獖㌤긱⨴充䡠ꌴ⮻쉐盂⍗싎䙯䬽矎쉹㦘㴸㉬䩍⛂飃櫂㭱㯂捒㬳摘㈫뭑楦⍒㉒䬽杂♭顓桫䍹䏂싍嘬廂쵀柂禬⽅싂獐捍㠴층䩒</w:t>
      </w:r>
      <w:r>
        <w:rPr/>
        <w:t>⠱</w:t>
      </w:r>
      <w:r>
        <w:rPr/>
        <w:t>췂䑯〴挤쉇</w:t>
      </w:r>
      <w:r>
        <w:rPr/>
        <w:t>ⵗ⩂</w:t>
      </w:r>
      <w:r>
        <w:rPr/>
        <w:t>㜷쉭츻㍷渦牀敖䕚卤䅲⪡䀣ㅢ땦欯剙种䑒接㐶瑶づ䅯쉶椪䛂攮䳂⤲她⑋姃쉅䪱に噰쵂⾩祏癡敳兵祘㭣⼫⼻뽈숳汲乸礶⥭겥㭱⽂쉭㕊쵚⑓琷⚱牀栰숪⿂疩♳楉灓⨩ㅖ숴껂掻땥</w:t>
      </w:r>
      <w:r>
        <w:rPr/>
        <w:t>ⵢ</w:t>
      </w:r>
      <w:r>
        <w:rPr/>
        <w:t>䵇啐埂䑩桥㑴悡쌨圫뼶㉸⸲쉥䥂撻㥄〺懂㙞㕞쉵싂⽦ㆱ㉎⨲捰䉚奕啹ꅓ䧂넷쌶瑞땭싂㩅슣剷樦믂걓</w:t>
      </w:r>
      <w:r>
        <w:rPr/>
        <w:t>ⵚ</w:t>
      </w:r>
      <w:r>
        <w:rPr/>
        <w:t>䭐操天䵂⼴畷汲曂슮⑘ꌶ촴愷飂슬㬸⩍␲摂ꄪ丨쉒䆵⥹ꍍ</w:t>
      </w:r>
      <w:r>
        <w:rPr/>
        <w:t>⠺</w:t>
      </w:r>
      <w:r>
        <w:rPr/>
        <w:t>㉤䍳⫂싂僂㕕㌦쉇兗ꍒ潑䡪뭑瑮珂</w:t>
      </w:r>
      <w:r>
        <w:rPr/>
        <w:t>ꤊ</w:t>
      </w:r>
      <w:r>
        <w:rPr/>
        <w:t>矂㚱瀩憩爺</w:t>
      </w:r>
      <w:r>
        <w:rPr/>
        <w:t>⠷</w:t>
      </w:r>
      <w:r>
        <w:rPr/>
        <w:t>㝺汱䔳㟂並䭣⼮堲睸♥歎㓂깱弬毎땎썥슏쉯眱爩⵺湱䱎뇎걀甹橥䅉</w:t>
      </w:r>
      <w:r>
        <w:rPr/>
        <w:t>ꦮ</w:t>
      </w:r>
      <w:r>
        <w:rPr/>
        <w:t>嫂㕋㡴䔸⽭쵱洶숭浤䕍䷂㎬⩃儵썧⭣凂畺捩戯⫂䧂쉯쉇䍸숨佯湇⭈犮䤩顮녅딳┰渵䮬乄䧂⥦䐳歅쉌쉒칅頤䤪쉰木</w:t>
      </w:r>
      <w:r>
        <w:rPr/>
        <w:t>ⶻ</w:t>
      </w:r>
      <w:r>
        <w:rPr/>
        <w:t>ぱ䰵慂쉑䍂樻櫂噹牭偨浖⭔쉤呵柂넨婀긥뭊딪硹琱砣㡚䧂洯㕖䁏쉠䏎坆案썖슬䑠⫂쉞쉓⎬漨慯슘ぱ䬣</w:t>
      </w:r>
      <w:r>
        <w:rPr/>
        <w:t>꤭</w:t>
      </w:r>
      <w:r>
        <w:rPr/>
        <w:t>瓂为朥뽄縰㕟搪╕浲姂敃숪㩰㊵䁌歬㍃䩰슣㧂绂㭧噂㬴</w:t>
      </w:r>
      <w:r>
        <w:rPr/>
        <w:t>ⱞ</w:t>
      </w:r>
      <w:r>
        <w:rPr/>
        <w:t>楘䅬쉦숽獤怪圩갶긭灭摾⧂</w:t>
      </w:r>
      <w:r>
        <w:rPr/>
        <w:t>ⲩ</w:t>
      </w:r>
      <w:r>
        <w:rPr/>
        <w:t>긶㭢㕴〪恂㭰啘㔶牣</w:t>
      </w:r>
      <w:r>
        <w:rPr/>
        <w:t>꧃</w:t>
      </w:r>
      <w:r>
        <w:rPr/>
        <w:t>䭩⦻㡕숯沥쉂䟂㭑睴꥞㮥㋂쉂漴㌰䕲䳂쉁</w:t>
      </w:r>
      <w:r>
        <w:rPr/>
        <w:t>ꖡ</w:t>
      </w:r>
      <w:r>
        <w:rPr/>
        <w:t>侏</w:t>
      </w:r>
      <w:r>
        <w:rPr/>
        <w:t>ꤪ</w:t>
      </w:r>
      <w:r>
        <w:rPr/>
        <w:t>檏势唫쉂䗃츳⪵╅㭮</w:t>
      </w:r>
      <w:r>
        <w:rPr/>
        <w:t>⡏</w:t>
      </w:r>
      <w:r>
        <w:rPr/>
        <w:t>㉶䭙圪䝲呢婃婨</w:t>
      </w:r>
      <w:r>
        <w:rPr/>
        <w:t>ꥇ</w:t>
      </w:r>
      <w:r>
        <w:rPr/>
        <w:t>泂싂䱧睕故⽦믍⤥奤</w:t>
      </w:r>
      <w:r>
        <w:rPr/>
        <w:t>ⵈ</w:t>
      </w:r>
      <w:r>
        <w:rPr/>
        <w:t>㉧奐녅㑭⒣⤹帽䕐喵儸춣瀸垩繃㉆偮㩾厘㤶嗍슏癩媬椤繵숲ꅰ噥⧍䮩䍘䱁䌸</w:t>
      </w:r>
      <w:r>
        <w:rPr/>
        <w:t>⡹</w:t>
      </w:r>
      <w:r>
        <w:rPr/>
        <w:t>䡚㉺㠸</w:t>
      </w:r>
      <w:r>
        <w:rPr/>
        <w:t>Ⱙ</w:t>
      </w:r>
      <w:r>
        <w:rPr/>
        <w:t>슥쌹␥쉕䉡싍獶습䘻⩒㌶儷剂䬮搥슩㝰䩭轐䭴㕙捅䭷⧎溥睆嘬䁮妏併佃⩓祪仂吽♋㥨空ぺ땰묤䍥䩡䊻輳婖䝾佖숻輷旂飂쉊丳䀣䡁</w:t>
      </w:r>
      <w:r>
        <w:rPr/>
        <w:t>ⵚ</w:t>
      </w:r>
      <w:r>
        <w:rPr/>
        <w:t>桙뾏䀫稸㚱澡㑊㙏⩵睺</w:t>
      </w:r>
      <w:r>
        <w:rPr/>
        <w:t>⡮</w:t>
      </w:r>
      <w:r>
        <w:rPr/>
        <w:t>䏍全徻</w:t>
      </w:r>
      <w:r>
        <w:rPr/>
        <w:t>⡳</w:t>
      </w:r>
      <w:r>
        <w:rPr/>
        <w:t>朹擂惂兣숽㐤䭂</w:t>
      </w:r>
      <w:r>
        <w:rPr/>
        <w:t>ꕀ</w:t>
      </w:r>
      <w:r>
        <w:rPr/>
        <w:t>傣搦╃抿칊뼷숴㤹洺⥸兴窘䰪싃姂䑔숪㧂姂㧂係〵숦彋땠⫂繓牱留灸㡙</w:t>
      </w:r>
      <w:r>
        <w:rPr/>
        <w:t>ꥇ</w:t>
      </w:r>
      <w:r>
        <w:rPr/>
        <w:t>揂怣祓⹬⍑懎</w:t>
      </w:r>
      <w:r>
        <w:rPr/>
        <w:t>ꤨ</w:t>
      </w:r>
      <w:r>
        <w:rPr/>
        <w:t>健牥⑔眵绂楐䍚ꌰ䵍땄帹딽㡔䇃걺娨⑙拍쉐㙎棂䯂걯楆棂佃쉡䠪쉑汊䴨</w:t>
      </w:r>
      <w:r>
        <w:rPr/>
        <w:t>ꕔⵕ</w:t>
      </w:r>
      <w:r>
        <w:rPr/>
        <w:t>辘⍌땺</w:t>
      </w:r>
      <w:r>
        <w:rPr/>
        <w:t>ⱞ</w:t>
      </w:r>
      <w:r>
        <w:rPr/>
        <w:t>澣⏂坳䓂兯䠴䤬싂塘䨰䖥哂澻ㅲ⪬慲ꍄ慕╴礻哎갶䬺剸㶣ゥ窱㴤츰睐㴤㈽㧎帱疩㒥炩廂</w:t>
      </w:r>
      <w:r>
        <w:rPr/>
        <w:t>ⵤ</w:t>
      </w:r>
      <w:r>
        <w:rPr/>
        <w:t>她慨⍓是┸橕䅐漣歐뇂䑮⩚䨵焱牫딯㗂憱</w:t>
      </w:r>
      <w:r>
        <w:rPr/>
        <w:t>ꖮ</w:t>
      </w:r>
      <w:r>
        <w:rPr/>
        <w:t>嘻䖱⭥助䁳䙖強숹▘⒬欰獟梻쉭촺</w:t>
      </w:r>
      <w:r>
        <w:rPr/>
        <w:t>ꕮ</w:t>
      </w:r>
      <w:r>
        <w:rPr/>
        <w:t>㡍掣ㄷ䵬淂뗍</w:t>
      </w:r>
      <w:r>
        <w:rPr/>
        <w:t>ꔨ</w:t>
      </w:r>
      <w:r>
        <w:rPr/>
        <w:t>唥懂ヂ悵츦숻䈭公㴊乘牷䕕╰쉕꥔䴱奟猪쉄㶿⫂瘵䑰乹⹫嫍轐</w:t>
      </w:r>
      <w:r>
        <w:rPr/>
        <w:t>Ⲭ</w:t>
      </w:r>
      <w:r>
        <w:rPr/>
        <w:t>癫쏂墬窡꥙⭂썦䑪Ⓜ䕃凎㨵䥰싂㍉楥澿奄䩱匳䩵녶狎烂쉩楐坩䉎䅉⌴캮辱䱟땡榱䍡⹺⬯旂乁䵡别䢣숺桡塡吤䨫뭇쉦</w:t>
      </w:r>
      <w:r>
        <w:rPr/>
        <w:t>Ⳃ</w:t>
      </w:r>
      <w:r>
        <w:rPr/>
        <w:t>䪻滎猪䕡뼲⍒◂砽壂뽌佨䑦녵㙹橲䉄础繢䁱</w:t>
      </w:r>
      <w:r>
        <w:rPr/>
        <w:t>ꔹ</w:t>
      </w:r>
      <w:r>
        <w:rPr/>
        <w:t>ㆩ쉌汍슩갴뿂吣坟媱輭㬸啯攺焷圵楆⍳쉦⺣晰㍦䨸琽轺绂㋂桱漳㟂䩍太炘橖嫂輽ギ穧䚿〉䩕癎싂捴敕ꇂ깁煦떣슥갺㈮쉆䉖㔱頤긮㖩㢩庬䕂Ⓜ쉀啘ぅ楗枮ㅁ幮㗂쉖╔⽦乢췂⩟</w:t>
      </w:r>
      <w:r>
        <w:rPr/>
        <w:t>ꦩ</w:t>
      </w:r>
      <w:r>
        <w:rPr/>
        <w:t>剏⼶쵇汶숦◍挹敦⭤숺繲䝞╞䚵⩊扤愭瑱싂썴㪱䡪呠䥧쉇䟎㚱杇業⏂票氰</w:t>
      </w:r>
      <w:r>
        <w:rPr/>
        <w:t>⡷</w:t>
      </w:r>
      <w:r>
        <w:rPr/>
        <w:t>䧂ꅗ㬵栽</w:t>
      </w:r>
      <w:r>
        <w:rPr/>
        <w:t>⣂</w:t>
      </w:r>
      <w:r>
        <w:rPr/>
        <w:t>乗㩦䝆繧⵵⼶╞也疏쉞㉖슿愷㉦쉂⫂㔫瀫㠷㐽怬䁰烍欲ꥣ怩묱묮</w:t>
      </w:r>
      <w:r>
        <w:rPr/>
        <w:t>⢬</w:t>
      </w:r>
      <w:r>
        <w:rPr/>
        <w:t>껂䀨숤㩊兪</w:t>
      </w:r>
      <w:r>
        <w:rPr/>
        <w:t>ⲩ</w:t>
      </w:r>
      <w:r>
        <w:rPr/>
        <w:t>䥪慯⽩横쉴偖⹚潲煡睉䈫䩀⩚伨썩価御港㘳쉦畴樬瘴湓爰╱梥焩㘩猪ㄨ㘺땅扌潦㐲囂ㄱ㗎⽩杓婒㴯濎⼺灑樤㭤숹넷쉫뽶涡橘숵偺䭵⨶䥃㗂䙀ㅨ卷伶啂</w:t>
      </w:r>
      <w:r>
        <w:rPr/>
        <w:t>ꗂꕧ</w:t>
      </w:r>
      <w:r>
        <w:rPr/>
        <w:t>뮩㑁噚</w:t>
      </w:r>
      <w:r>
        <w:rPr/>
        <w:t>Ɐ</w:t>
      </w:r>
      <w:r>
        <w:rPr/>
        <w:t>渥숬敠䋂칄</w:t>
      </w:r>
      <w:r>
        <w:rPr/>
        <w:t>ⱘ</w:t>
      </w:r>
      <w:r>
        <w:rPr/>
        <w:t>숶⬤㮱晵</w:t>
      </w:r>
      <w:r>
        <w:rPr/>
        <w:t>ⷎ</w:t>
      </w:r>
      <w:r>
        <w:rPr/>
        <w:t>䩚⍴䤶兔믂긪嚮</w:t>
      </w:r>
      <w:r>
        <w:rPr/>
        <w:t>Ȿ</w:t>
      </w:r>
      <w:r>
        <w:rPr/>
        <w:t>䭺</w:t>
      </w:r>
      <w:r>
        <w:rPr/>
        <w:t>꧂</w:t>
      </w:r>
      <w:r>
        <w:rPr/>
        <w:t>占</w:t>
      </w:r>
      <w:r>
        <w:rPr/>
        <w:t>ꕃ</w:t>
      </w:r>
      <w:r>
        <w:rPr/>
        <w:t>娷⑞</w:t>
      </w:r>
      <w:r>
        <w:rPr/>
        <w:t>ꔬ</w:t>
      </w:r>
      <w:r>
        <w:rPr/>
        <w:t>挽㥞녲㛃㴥</w:t>
      </w:r>
      <w:r>
        <w:rPr/>
        <w:t>꧂</w:t>
      </w:r>
      <w:r>
        <w:rPr/>
        <w:t>슘幔堤㞱캵쉫㇂䕐畏⬩☹</w:t>
      </w:r>
      <w:r>
        <w:rPr/>
        <w:t>ꤶ</w:t>
      </w:r>
      <w:r>
        <w:rPr/>
        <w:t>亡컍䙠瞱轸類捁楅睏漰숪</w:t>
      </w:r>
      <w:r>
        <w:rPr/>
        <w:t>ꤻ</w:t>
      </w:r>
      <w:r>
        <w:rPr/>
        <w:t>땁숹堰琻딯쉧囂䙋</w:t>
      </w:r>
      <w:r>
        <w:rPr/>
        <w:t>⡧⴮␷⣂</w:t>
      </w:r>
      <w:r>
        <w:rPr/>
        <w:t>怵䵲恠♹츽㠺咻繶䦿啯煴숳牃撮</w:t>
      </w:r>
      <w:r>
        <w:rPr/>
        <w:t>⠴</w:t>
      </w:r>
      <w:r>
        <w:rPr/>
        <w:t>䜻弬瑚䮡숵㬰煸䖱旂㏂㗍ꆱ䈦䎘䤴楒剆圮⩸斬뭙畋⥋佲厡轣嚻痍㴴</w:t>
      </w:r>
      <w:r>
        <w:rPr/>
        <w:t>ⵄ⭉</w:t>
      </w:r>
      <w:r>
        <w:rPr/>
        <w:t>䙦⨥쉌湲橅欫楊彉㩠촥吪䭣䩌쉮쵠㡸扂穴</w:t>
      </w:r>
      <w:r>
        <w:rPr/>
        <w:t>ⰹ</w:t>
      </w:r>
      <w:r>
        <w:rPr/>
        <w:t>碱㩧汑㴭</w:t>
      </w:r>
      <w:r>
        <w:rPr/>
        <w:t>⡃</w:t>
      </w:r>
      <w:r>
        <w:rPr/>
        <w:t>䭙迂㡆㴬套恵⩧題挫숨杷䍆彖杔䥍</w:t>
      </w:r>
      <w:r>
        <w:rPr/>
        <w:t>ⵍ</w:t>
      </w:r>
      <w:r>
        <w:rPr/>
        <w:t>䑊⨮슻䡃纬仂㞬㝫媵嗂⹴㑃쉏畹싎漬珃䤹榩杈䘦㥡栤嗂橘ꄤ䌪澥祓兟깏╱</w:t>
      </w:r>
      <w:r>
        <w:rPr/>
        <w:t>ꤶ</w:t>
      </w:r>
      <w:r>
        <w:rPr/>
        <w:t>檣䴪㥸쏎뾏楴ꎡ</w:t>
      </w:r>
      <w:r>
        <w:rPr/>
        <w:t>ꥎ</w:t>
      </w:r>
      <w:r>
        <w:rPr/>
        <w:t>橷쉶所</w:t>
      </w:r>
      <w:r>
        <w:rPr/>
        <w:t>⣍</w:t>
      </w:r>
      <w:r>
        <w:rPr/>
        <w:t>䉥獓㌊쵇牫戮㙤⏃뽨吣楧</w:t>
      </w:r>
      <w:r>
        <w:rPr/>
        <w:t>ⶮ</w:t>
      </w:r>
      <w:r>
        <w:rPr/>
        <w:t>㚣縨䁹挻쉯愱瑈樴硷䤫昩䪘痂㉭䕋䙦ぷ頬⩆个</w:t>
      </w:r>
      <w:r>
        <w:rPr/>
        <w:t>ꥇ</w:t>
      </w:r>
      <w:r>
        <w:rPr/>
        <w:t>歏쉰題㑷䧂未晢뭮㌶⩄ヂ䫂쉡廂数䩹⭥☯檵猰潉㥧㵌䅒䡬琷恡⭾넩䦩祈瘳冬傏⨻㡺獥ꌤ䠤株슡</w:t>
      </w:r>
      <w:r>
        <w:rPr/>
        <w:t>꧂</w:t>
      </w:r>
      <w:r>
        <w:rPr/>
        <w:t>갻揂</w:t>
      </w:r>
      <w:r>
        <w:rPr/>
        <w:t>⠰</w:t>
      </w:r>
      <w:r>
        <w:rPr/>
        <w:t>兒刺〤睦彭</w:t>
      </w:r>
      <w:r>
        <w:rPr/>
        <w:t>ⵥ</w:t>
      </w:r>
      <w:r>
        <w:rPr/>
        <w:t>䥐츬칵⑱쉒噐湐朩⩐松쉺懎㕒㤺洪楠⭚䱑瑠穠</w:t>
      </w:r>
      <w:r>
        <w:rPr/>
        <w:t>ꕮ</w:t>
      </w:r>
      <w:r>
        <w:rPr/>
        <w:t>睆䷂䋂㇂䦬烂癮搭쉮㉥啇朩哂㐴쉷儤氹⧂㭙呂쉭⏃♡䫃⍉㕩䋂쉟⽠瓎㤰⑖숱갰䩤噒</w:t>
      </w:r>
      <w:r>
        <w:rPr/>
        <w:t>ꗂꥐ</w:t>
      </w:r>
      <w:r>
        <w:rPr/>
        <w:t>煙⩬䭰쉂⍶忂ㆡ䕮墱츥쉙㙨쉒潶쉊쉖䉾䍶圹硡쉪충橕㝸轎秂ㅞ坉䇂ꍔ䁺㵅䡳㍨歌㕷捣硄呫㉢⥐㔯슡庡㴴쉴싂ꄯ</w:t>
      </w:r>
      <w:r>
        <w:rPr/>
        <w:t>ꗂ</w:t>
      </w:r>
      <w:r>
        <w:rPr/>
        <w:t>쉰슡㩗匤⍭㩁땂棂摚</w:t>
      </w:r>
      <w:r>
        <w:rPr/>
        <w:t>꧍</w:t>
      </w:r>
      <w:r>
        <w:rPr/>
        <w:t>搬쉪頣唰儽䄰넻癋焮㬱磂灡㮮澻獞場䭶싂䬱兏⮬伻匽쉞</w:t>
      </w:r>
      <w:r>
        <w:rPr/>
        <w:t>⡮</w:t>
      </w:r>
      <w:r>
        <w:rPr/>
        <w:t>䑱砬仂佰操ㅩ穥㒿쉸䆵浵⮡煯䜲⥓湆䅺䡉㘸场⽰</w:t>
      </w:r>
      <w:r>
        <w:rPr/>
        <w:t>ꤰ</w:t>
      </w:r>
      <w:r>
        <w:rPr/>
        <w:t>숱呴捷昭杭呹幌㕶⪿깴㨺噷</w:t>
      </w:r>
      <w:r>
        <w:rPr/>
        <w:t>ⵗ</w:t>
      </w:r>
      <w:r>
        <w:rPr/>
        <w:t>坱⭳呈㌤攦</w:t>
      </w:r>
      <w:r>
        <w:rPr/>
        <w:t>⡲</w:t>
      </w:r>
      <w:r>
        <w:rPr/>
        <w:t>杒뽧䴫</w:t>
      </w:r>
      <w:r>
        <w:rPr/>
        <w:t>⡇</w:t>
      </w:r>
      <w:r>
        <w:rPr/>
        <w:t>뮬ꄱ땣堸偾捲严┤숪硐䣍⩏숻䦡䓂묬</w:t>
      </w:r>
      <w:r>
        <w:rPr/>
        <w:t>ꤸ</w:t>
      </w:r>
      <w:r>
        <w:rPr/>
        <w:t>瑋㥁╆슻妘슘䧂쵹副</w:t>
      </w:r>
      <w:r>
        <w:rPr/>
        <w:t>ⴣ</w:t>
      </w:r>
      <w:r>
        <w:rPr/>
        <w:t>칗斩㥖歊</w:t>
      </w:r>
      <w:r>
        <w:rPr/>
        <w:t>ꖏ</w:t>
      </w:r>
      <w:r>
        <w:rPr/>
        <w:t>싂⫂欭欦숯䈰歷깍烂攷숤㦬兦䭥⍇冩䑬녍⺱歡ㅧ㍍䝦쉁匶㣎扺㩬樹⽵樫</w:t>
      </w:r>
      <w:r>
        <w:rPr/>
        <w:t>⣂␰</w:t>
      </w:r>
      <w:r>
        <w:rPr/>
        <w:t>䱄扬撿圽⬵敺乶圦䌻䤪䑲␳偐</w:t>
      </w:r>
      <w:r>
        <w:rPr/>
        <w:t>ꕊ</w:t>
      </w:r>
      <w:r>
        <w:rPr/>
        <w:t>溥╟䊻⒏쉚兵촥쉲乂堰㇂总張剡瘪䐸㍺</w:t>
      </w:r>
      <w:r>
        <w:rPr/>
        <w:t>ⴲ</w:t>
      </w:r>
      <w:r>
        <w:rPr/>
        <w:t>ꇂ也即䂻啾盂煳輹暱歎噂ㅚ㚻쵷┫倴㑩㜫⩭뮣쉯渦穱</w:t>
      </w:r>
      <w:r>
        <w:rPr/>
        <w:t>ꥁ</w:t>
      </w:r>
      <w:r>
        <w:rPr/>
        <w:t>⽣⨪㍋丷㋃㓃쉸</w:t>
      </w:r>
      <w:r>
        <w:rPr/>
        <w:t>ⵞ</w:t>
      </w:r>
      <w:r>
        <w:rPr/>
        <w:t>䅨兖呂歸ㄶ⹋盂珎⽔狂㨽敋轭䕉녹票搪庵危桂⭉㉉녎⩦欽刪元ꥠ伻杠歀䵰⼵癢꺿ꅓ琪</w:t>
      </w:r>
      <w:r>
        <w:rPr/>
        <w:t>⠺</w:t>
      </w:r>
      <w:r>
        <w:rPr/>
        <w:t>轚쉓垮坡쉩숯쉡슩㵒숻姍䲣䊱轑뾏䭊⭓䵹쵮噮橴㏂兹</w:t>
      </w:r>
      <w:r>
        <w:rPr/>
        <w:t>ꕾ</w:t>
      </w:r>
      <w:r>
        <w:rPr/>
        <w:t>爽干뿂⽍떬唹塬朻⻂佒幉窣橃⫎</w:t>
      </w:r>
      <w:r>
        <w:rPr/>
        <w:t>ꤴ</w:t>
      </w:r>
      <w:r>
        <w:rPr/>
        <w:t>潣⺩숨轰侩乞뼮秂╠愪杹㦬⍪⹆⽟橖긣싃썾楸쉾</w:t>
      </w:r>
      <w:r>
        <w:rPr/>
        <w:t>ꦿ</w:t>
      </w:r>
      <w:r>
        <w:rPr/>
        <w:t>⡫</w:t>
      </w:r>
      <w:r>
        <w:rPr/>
        <w:t>捣⽎묵䌶䠻玵淂唺䘵쉧⼬啣竂圊㡚긻厥㫂숴겣㩮쌽奸╪搪毃⑐䀮㑘栺之轉㭆</w:t>
      </w:r>
      <w:r>
        <w:rPr/>
        <w:t>Ⳃ</w:t>
      </w:r>
      <w:r>
        <w:rPr/>
        <w:t>恒ꍫ敯䉷㌬깢敧쉩据也곂窻坪䴰쉫슡帩싂敫穏䔽쌻䔹勂㡇䌶僂싂偱䢿㘮剡畞쉁㭎䤥ㄱ䪮숵쉪묳嘪⭕㢱璡澻潣穁価⑟</w:t>
      </w:r>
      <w:r>
        <w:rPr/>
        <w:t>ꔱ╶</w:t>
      </w:r>
      <w:r>
        <w:rPr/>
        <w:t>偍㠽싂婀灪晤祤⩷欺㢥</w:t>
      </w:r>
      <w:r>
        <w:rPr/>
        <w:t>ꤱ</w:t>
      </w:r>
      <w:r>
        <w:rPr/>
        <w:t>㭒숬</w:t>
      </w:r>
      <w:r>
        <w:rPr/>
        <w:t>꥓☴</w:t>
      </w:r>
      <w:r>
        <w:rPr/>
        <w:t>슩ꍃ轣焽弣쉷㉔䍸い䅲꥙皡䟎桴땰</w:t>
      </w:r>
      <w:r>
        <w:rPr/>
        <w:t>⠥</w:t>
      </w:r>
      <w:r>
        <w:rPr/>
        <w:t>䑟⴯쉪怪ꌥ</w:t>
      </w:r>
      <w:r>
        <w:rPr/>
        <w:t>ⱘ</w:t>
      </w:r>
      <w:r>
        <w:rPr/>
        <w:t>刣긣硲痂</w:t>
      </w:r>
      <w:r>
        <w:rPr/>
        <w:t>ꔰ</w:t>
      </w:r>
      <w:r>
        <w:rPr/>
        <w:t>녞쵨㑅楴汐䁐旂슱壂穘⮬凃玻㕠䝈穕幓䉁걍磂辵輱쉶獥㐣싂潉䳂媘䴩䘻硃숩乳獙걯䙌甹朶滂㉈ꅄ澣㙔뼱䨱쵊⥌㩎쉢喻妩슏⛂Ⓜ姂砲䇂昺긭</w:t>
      </w:r>
      <w:r>
        <w:rPr/>
        <w:t>ⶡ</w:t>
      </w:r>
      <w:r>
        <w:rPr/>
        <w:t>呯㊣攸祀犿쵯夭슱</w:t>
      </w:r>
      <w:r>
        <w:rPr/>
        <w:t>⡈</w:t>
      </w:r>
      <w:r>
        <w:rPr/>
        <w:t>偱祊⹆땞⏂灘毂颱柍</w:t>
      </w:r>
      <w:r>
        <w:rPr/>
        <w:t>ꥇ</w:t>
      </w:r>
      <w:r>
        <w:rPr/>
        <w:t>䕨瓂쌫㙎剓㙯幚ꏂ쏍瀬㙮쉡ꌥ睪ꅠ帻牬녳戩쉆浥䵡颡ば䄹偆칡䅶卍싍촪穡㯂㡇㚘獁ㆿ廂껂颏爻㤹㑤쵧</w:t>
      </w:r>
      <w:r>
        <w:rPr/>
        <w:t>ꗂ</w:t>
      </w:r>
      <w:r>
        <w:rPr/>
        <w:t>숭숩䯂輮䭠깏穰딪ꄥ㯂侏㕨䯍画禡㇍㵞克㏂쉬婊澮渨</w:t>
      </w:r>
      <w:r>
        <w:rPr/>
        <w:t>ꕐ</w:t>
      </w:r>
      <w:r>
        <w:rPr/>
        <w:t>뽦␬䤮利昩䔹싃祈㴯畄戱䕉礸㩠㓂썲浳걥녊匳쉾쉷瑊毂</w:t>
      </w:r>
      <w:r>
        <w:rPr/>
        <w:t>⢩</w:t>
      </w:r>
      <w:r>
        <w:rPr/>
        <w:t>儷껎慪䍮䡣呢⛎轾⹪䴯칙ꍍ堥㋂牧䏂</w:t>
      </w:r>
      <w:r>
        <w:rPr/>
        <w:t>꤫</w:t>
      </w:r>
      <w:r>
        <w:rPr/>
        <w:t>䜽⻂繠潙䘪싂컂畖䲥숪硱ㄲ物쉄启塸䁂癕畱绎恣燂摐䎣䏂番땷㉊ざ땠㖏皣梘깈䡢獇恞畩⨶畉쉉瘪싎滂ㅾ余䩯㈶⮻乯㔤㜥彑滂埂瓍噧⤬砰㕃䙍ㄯ쉓愯⬫呉徱楘</w:t>
      </w:r>
      <w:r>
        <w:rPr/>
        <w:t>ⱳ</w:t>
      </w:r>
      <w:r>
        <w:rPr/>
        <w:t>䄵䍮頷癎ꏎ넴ㅎ猰따⺬獂㑀娪嗂禮灢㦮ꌽ䵥敓ꥣꄣ꥔⪻湭止㒏쉔숺搦敹ヂ춮烂⩞쉁顙暘漷칺싂眬䯂橳쵈⩹䖩䉘숻湊嫂쉱䴮땹⬳搦㭘瀲쉓廂ㆱ㑹皱恮쵓⫂</w:t>
      </w:r>
      <w:r>
        <w:rPr/>
        <w:t>ꔵ</w:t>
      </w:r>
      <w:r>
        <w:rPr/>
        <w:t>䒱㏂ꆏだ煤⥑奮䕵</w:t>
      </w:r>
      <w:r>
        <w:rPr/>
        <w:t>ꕠ</w:t>
      </w:r>
      <w:r>
        <w:rPr/>
        <w:t>㩭䅦䝃児䠬桀⧃䔪䥄딪⥮싃쉱项슱숣损깞㌴㦱く杚珂㤭걒싎㞬쌰㕄帹幩싂슩ぴ㚣</w:t>
      </w:r>
      <w:r>
        <w:rPr/>
        <w:t>Ⱶ</w:t>
      </w:r>
      <w:r>
        <w:rPr/>
        <w:t>䌳啒䔷</w:t>
      </w:r>
      <w:r>
        <w:rPr/>
        <w:t>ꗂ</w:t>
      </w:r>
      <w:r>
        <w:rPr/>
        <w:t>㔹숷╞뭏⩴䵶㜴㙁十䫂㌸楚顄娷㟂敖旂席炣䡟䩁㐊싂</w:t>
      </w:r>
      <w:r>
        <w:rPr/>
        <w:t>ⴴ</w:t>
      </w:r>
      <w:r>
        <w:rPr/>
        <w:t>䅦ꅂㅣ㕢に䵮畂⒬㘵慗秂</w:t>
      </w:r>
      <w:r>
        <w:rPr/>
        <w:t>ꔴ</w:t>
      </w:r>
      <w:r>
        <w:rPr/>
        <w:t>砵ꅍ䕸㬤截䫂</w:t>
      </w:r>
      <w:r>
        <w:rPr/>
        <w:t>ꔷ</w:t>
      </w:r>
      <w:r>
        <w:rPr/>
        <w:t>椪싂䉚䤯朲畚╈쉊숯</w:t>
      </w:r>
      <w:r>
        <w:rPr/>
        <w:t>ⵢ</w:t>
      </w:r>
      <w:r>
        <w:rPr/>
        <w:t>凂㩚愷넪쉂㮣禩煅創컂䴵啾䁢〲</w:t>
      </w:r>
      <w:r>
        <w:rPr/>
        <w:t>ꥃ</w:t>
      </w:r>
      <w:r>
        <w:rPr/>
        <w:t>女⭘案숽䛂뇂摵䕵瘬쉸劻㡘</w:t>
      </w:r>
      <w:r>
        <w:rPr/>
        <w:t>ⴥ</w:t>
      </w:r>
      <w:r>
        <w:rPr/>
        <w:t>が摁偗캏㛂煆旂⩵爰</w:t>
      </w:r>
      <w:r>
        <w:rPr/>
        <w:t>ꤦꕖ⸲</w:t>
      </w:r>
      <w:r>
        <w:rPr/>
        <w:t>䝦㘵䅡싃⍫㕚樦䶩㢬敒뼷游쉅</w:t>
      </w:r>
      <w:r>
        <w:rPr/>
        <w:t>ꕚ</w:t>
      </w:r>
      <w:r>
        <w:rPr/>
        <w:t>싂격琱⨶</w:t>
      </w:r>
      <w:r>
        <w:rPr/>
        <w:t>ꦏ</w:t>
      </w:r>
      <w:r>
        <w:rPr/>
        <w:t>숽⑒㈵戱쉦奾䥒卲票⽟づⓂ煗㣍쵈潰쉥ㄦ瘵ꌥ깤╾奊飂숲䏂</w:t>
      </w:r>
      <w:r>
        <w:rPr/>
        <w:t>Ⳃ</w:t>
      </w:r>
      <w:r>
        <w:rPr/>
        <w:t>㩾栩슘⹭拍吱廂潃傘晃澩♐䰸哂廂椰䨵摓䗂䭇ㄫ</w:t>
      </w:r>
      <w:r>
        <w:rPr/>
        <w:t>ꔯ</w:t>
      </w:r>
      <w:r>
        <w:rPr/>
        <w:t>ꥡ䮣썺㥏頽疩接㫂꺮㵣⸪</w:t>
      </w:r>
      <w:r>
        <w:rPr/>
        <w:t>ⵕ</w:t>
      </w:r>
      <w:r>
        <w:rPr/>
        <w:t>稫埂䆬浑妵穣㟂ꅢ숳⍑㣂</w:t>
      </w:r>
      <w:r>
        <w:rPr/>
        <w:t>ꗂ</w:t>
      </w:r>
      <w:r>
        <w:rPr/>
        <w:t>㉩浸へ瑌쉋䨹歲㝔䵄ꇂ숻䔭쌪頥冱ꍸ㨤攣갵䡢䈪ꏂ</w:t>
      </w:r>
      <w:r>
        <w:rPr/>
        <w:t>ⰽ</w:t>
      </w:r>
      <w:r>
        <w:rPr/>
        <w:t>㛂䒡戳쵇䁬楁㝬┱朹䕪猬䜲坐♦⩔轋妩彈⚬樱獋슣囂瑦繱牍䥳恥劬熩抬甫磂恷灄슻壎䲡煲썑䊡</w:t>
      </w:r>
      <w:r>
        <w:rPr/>
        <w:t>ꥋ</w:t>
      </w:r>
      <w:r>
        <w:rPr/>
        <w:t>싃捞噖数歒㍆幢祵䭧恅煌摾䴲㐷潥橥䃎塪䐮㥾浬堺嫂⬫䰩䀤姎揂畖쉒㙚㧎캩䈵⺘浲剳䍰⑍䉲楐䱱睁뭁獈縫党ꥣ⍺杲䔩輬歪⨲に╁䔤啶琰匹㍅䭒땫车儶쉌ꥲ咡煔뽯䔰獄㛂䡷슘繬쉬쵕⩳半䴱ㆡ⽭뼮쉋煌瑓辬榥䙹旂彗ㄹ䏂⍰⪣⼳㨺摳壂瑗⫃央묻갷쵺栽㬳쉒⩪갪쉡䙒ふ慆汍䥃䟂稪쉞㝙夹</w:t>
      </w:r>
      <w:r>
        <w:rPr/>
        <w:t>ꤳ</w:t>
      </w:r>
      <w:r>
        <w:rPr/>
        <w:t>䴥쉨轔䵌娵䵺杙㯂䧂⪏皩䕧㍷⩰䥚침촯卢䰪攥⩨</w:t>
      </w:r>
      <w:r>
        <w:rPr/>
        <w:t>⠨♸</w:t>
      </w:r>
      <w:r>
        <w:rPr/>
        <w:t>쉑⍍㎿卍</w:t>
      </w:r>
      <w:r>
        <w:rPr/>
        <w:t>ꔬ⛂</w:t>
      </w:r>
      <w:r>
        <w:rPr/>
        <w:t>걀ㅔ⍱单決⥤楒恣泂䊮칑䔫流顕㔳䚡摇歳権♘殬着쉯忂囂슩申㤺쉾⿂䛂쉨䅊椫怣ꅯ⒩挶繷磃恏䙣</w:t>
      </w:r>
      <w:r>
        <w:rPr/>
        <w:t>⡺</w:t>
      </w:r>
      <w:r>
        <w:rPr/>
        <w:t>扣䘣轤䴪슥뾩</w:t>
      </w:r>
      <w:r>
        <w:rPr/>
        <w:t>ꤵ</w:t>
      </w:r>
      <w:r>
        <w:rPr/>
        <w:t>坥猱쏂긩</w:t>
      </w:r>
      <w:r>
        <w:rPr/>
        <w:t>⡗</w:t>
      </w:r>
      <w:r>
        <w:rPr/>
        <w:t>숻浓㡩⌻坠欩㠲湢婴汴忍淂㡁䦡盂䝌敲㙓슬昣䉵皬뇂</w:t>
      </w:r>
      <w:r>
        <w:rPr/>
        <w:t>꤯</w:t>
      </w:r>
      <w:r>
        <w:rPr/>
        <w:t>䏂瘱㩹嗂ㅏ幠祂쉮堮㒱圩唴敄煙㥭橆㤱㮩夺㭋㬣彟曍</w:t>
      </w:r>
      <w:r>
        <w:rPr/>
        <w:t>ⴤ</w:t>
      </w:r>
      <w:r>
        <w:rPr/>
        <w:t>晥潁싂⥳</w:t>
      </w:r>
      <w:r>
        <w:rPr/>
        <w:t>ꤶ</w:t>
      </w:r>
      <w:r>
        <w:rPr/>
        <w:t>嘲쉲㕯䅁犻깹䃂ㅩ쉇걎䑐嗂㙡㕵版숳て顮欮湶俎ㄨ쉪匊♞盎〺䖣䵶┭㵍何木㵍ꥩ쵍ず겡炥徻瑴넱係싂顉㉇䅩剌⸫슡㘮㈮⾱䋂썱쌸</w:t>
      </w:r>
      <w:r>
        <w:rPr/>
        <w:t>ⷂ</w:t>
      </w:r>
      <w:r>
        <w:rPr/>
        <w:t>浈樮☽䈰䝀剨</w:t>
      </w:r>
      <w:r>
        <w:rPr/>
        <w:t>Ⱖ</w:t>
      </w:r>
      <w:r>
        <w:rPr/>
        <w:t>樽稯兏䉐扄쉢敲䁾⨲扳㦿狂쉃ㅒ迂佋呟佟唻</w:t>
      </w:r>
      <w:r>
        <w:rPr/>
        <w:t>ꕌ</w:t>
      </w:r>
      <w:r>
        <w:rPr/>
        <w:t>妵</w:t>
      </w:r>
      <w:r>
        <w:rPr/>
        <w:t>⣂⹾</w:t>
      </w:r>
      <w:r>
        <w:rPr/>
        <w:t>㕘컂㜪癮渤灥⾡䏂婷☻婍㉈㭴楄幾慁偎쌸畍쉯숪숵瘨슻㢿け㑳썢摠佉歌䡊煌䓂䬦</w:t>
      </w:r>
      <w:r>
        <w:rPr/>
        <w:t>꥓</w:t>
      </w:r>
      <w:r>
        <w:rPr/>
        <w:t>䄺┰凂礴ꏍ䙈䵄ꇂ쉔歾싂䯂佟⥁䅱剂슻丶樮凂ꇂ泎㖩噗걕捔⎻喿㍮捒㍖徏숦</w:t>
      </w:r>
      <w:r>
        <w:rPr/>
        <w:t>⠮</w:t>
      </w:r>
      <w:r>
        <w:rPr/>
        <w:t>瞬硶睯轁杰뇎䙦㊡␻</w:t>
      </w:r>
      <w:r>
        <w:rPr/>
        <w:t>ꥃ┳</w:t>
      </w:r>
      <w:r>
        <w:rPr/>
        <w:t>뼻⑀䙪넲浹⥶焲漥䵵⾵ꍓ깥䝊假㠦堵쉷勂뭸㈪⑥条䏃䁃⏂⏂칁䱔ꥯ楃춵抏惂畮敋牗䌣䑬㙤枿</w:t>
      </w:r>
      <w:r>
        <w:rPr/>
        <w:t>꥟</w:t>
      </w:r>
      <w:r>
        <w:rPr/>
        <w:t>璥婲繚颥⪻砪뽥</w:t>
      </w:r>
      <w:r>
        <w:rPr/>
        <w:t>⡦</w:t>
      </w:r>
      <w:r>
        <w:rPr/>
        <w:t>瞣⑮係刲䐴凂ꥶ⤽杘倲恹庬㇍額椪摇䙎숲怬噁䦿</w:t>
      </w:r>
      <w:r>
        <w:rPr/>
        <w:t>⣂</w:t>
      </w:r>
      <w:r>
        <w:rPr/>
        <w:t>窬ꄴ䝣㉅噶噣쉅槂窘㵍뿂焫喏忂</w:t>
      </w:r>
      <w:r>
        <w:rPr/>
        <w:t>⣎</w:t>
      </w:r>
      <w:r>
        <w:rPr/>
        <w:t>쉳碿㍢䋂磂㕢땏뾩牉牳睖䘮轈뼶⎩</w:t>
      </w:r>
      <w:r>
        <w:rPr/>
        <w:t>ꕖ</w:t>
      </w:r>
      <w:r>
        <w:rPr/>
        <w:t>䭫쎩䪻参婖슱쉍슮⒩欪䰶䝒嘴䭸숷깹쉋彄⥥䜮숴䭥湙浀松䒘畖䡠⽁瑪偬䥤徱睢숪㞥䑴慨湗쎥惍썣摖쉶⪩儽㚵슩</w:t>
      </w:r>
      <w:r>
        <w:rPr/>
        <w:t>⠫</w:t>
      </w:r>
      <w:r>
        <w:rPr/>
        <w:t>㐥栲忂㍓橠㵮</w:t>
      </w:r>
      <w:r>
        <w:rPr/>
        <w:t>ⷂ</w:t>
      </w:r>
      <w:r>
        <w:rPr/>
        <w:t>桎⪿뮩숲㫎刹㴱⵾飂⫂䩶싃믍䙄头拂仂</w:t>
      </w:r>
      <w:r>
        <w:rPr/>
        <w:t>ꕊ</w:t>
      </w:r>
      <w:r>
        <w:rPr/>
        <w:t>堰⫂䭥꥖焳䰪㠤쉆喩津䡡半爳僂</w:t>
      </w:r>
      <w:r>
        <w:rPr/>
        <w:t>ⷂ</w:t>
      </w:r>
      <w:r>
        <w:rPr/>
        <w:t>煢硸㊵䠶䀶㬯䋂柂湋澘参㵉쉱伶敲噶뭶栴慫吻儱彡哂䑣义숲</w:t>
      </w:r>
      <w:r>
        <w:rPr/>
        <w:t>ꗂ</w:t>
      </w:r>
      <w:r>
        <w:rPr/>
        <w:t>辥瑸䑘湧个⸦橆頭⑥싂㛂顺녠⍒딩攷㟂쉶쉫</w:t>
      </w:r>
      <w:r>
        <w:rPr/>
        <w:t>ꕚ</w:t>
      </w:r>
      <w:r>
        <w:rPr/>
        <w:t>顡睖凂깄㦿썰牚</w:t>
      </w:r>
      <w:r>
        <w:rPr/>
        <w:t>ⱶ</w:t>
      </w:r>
      <w:r>
        <w:rPr/>
        <w:t>矂洮▩⨰噅숺䋂뽌礲坤ざ楄䌰倴쉎撩ꏍ灳녊㐤묳摒츽㩓卤쏃䁶暵䒵澩圶㍢쉚失㡒㕵横겡쎻繗敾畭䍒⻂쉾녍㝃⚵栥쉉⥃僂浌〳迂㭬슘깹♗㙖숸</w:t>
      </w:r>
      <w:r>
        <w:rPr/>
        <w:t>ⱳ</w:t>
      </w:r>
      <w:r>
        <w:rPr/>
        <w:t>堤幕汔䟂녣塢係琮</w:t>
      </w:r>
      <w:r>
        <w:rPr/>
        <w:t>ꦻ</w:t>
      </w:r>
      <w:r>
        <w:rPr/>
        <w:t>泂뾥瘮␯戬</w:t>
      </w:r>
      <w:r>
        <w:rPr/>
        <w:t>ⴹ</w:t>
      </w:r>
      <w:r>
        <w:rPr/>
        <w:t>啄䲻眰♎䌴垩㇂♒斏歑礰炣䰥睓◂晌杲䆘玱㓂庩愴嘽땃憥浸⤭朥灘櫂</w:t>
      </w:r>
      <w:r>
        <w:rPr/>
        <w:t>꧂</w:t>
      </w:r>
      <w:r>
        <w:rPr/>
        <w:t>쉮⴦슡䌫坶䑸䅴繒晔싎暻痂깥㘊氭㩚㘪ꍩ彃刪塐伯⬺牀庻뽚깧䝯싍▮</w:t>
      </w:r>
      <w:r>
        <w:rPr/>
        <w:t>ꥌ</w:t>
      </w:r>
      <w:r>
        <w:rPr/>
        <w:t>䡢横싂奡칸傥뼥怣瑣ꇍ싂쉰儹䁪䁈柂㨷㭶㭂䓂卹칖呉䈦毎㯂㊱顬敚武㒘䤥页彙䲻⭀㍯㐰㩟捰䙹</w:t>
      </w:r>
      <w:r>
        <w:rPr/>
        <w:t>Ⳃ</w:t>
      </w:r>
      <w:r>
        <w:rPr/>
        <w:t>渹祆窱╉숸㑢䂩넴쉇䪥쉄긪木祯櫂㥹㙘扪ㄯ⯂嚮愦御悡畳쉫婯佱⹊䑌曂囂╬⭍澮帻</w:t>
      </w:r>
      <w:r>
        <w:rPr/>
        <w:t>ꤰ</w:t>
      </w:r>
      <w:r>
        <w:rPr/>
        <w:t>猵厥㟂媮䍸쉲數琽䞩</w:t>
      </w:r>
      <w:r>
        <w:rPr/>
        <w:t>ꔹ</w:t>
      </w:r>
      <w:r>
        <w:rPr/>
        <w:t>潩歆䰽獟쉏畓㬺㭢娷㍃쉭⚘쉐쎱睳䃂쉇楈ゥ</w:t>
      </w:r>
      <w:r>
        <w:rPr/>
        <w:t>ⵞ</w:t>
      </w:r>
      <w:r>
        <w:rPr/>
        <w:t>栥䨺噩</w:t>
      </w:r>
      <w:r>
        <w:rPr/>
        <w:t>ⱏ</w:t>
      </w:r>
      <w:r>
        <w:rPr/>
        <w:t>녮扁뭰皱湏扊繎繢洩狂숴</w:t>
      </w:r>
      <w:r>
        <w:rPr/>
        <w:t>⠴</w:t>
      </w:r>
      <w:r>
        <w:rPr/>
        <w:t>䈫㬮渤넯녰⬶땪慟䃂欭恃啳砨때㦵䠽㞬䵯싂숬⩁땤奓旃␴⽒潏具垻执㚮摶▘珂뗎숩䪿版䗂䊿⨪숥䠨灍㓂㭑咘♩䊮뽃</w:t>
      </w:r>
      <w:r>
        <w:rPr/>
        <w:t>ꕇ</w:t>
      </w:r>
      <w:r>
        <w:rPr/>
        <w:t>婱䡧☻毂쉅䤥㨶㬶㦩祑嗂쏂挱㡉栭项愴吥</w:t>
      </w:r>
      <w:r>
        <w:rPr/>
        <w:t>ꔺ⩲</w:t>
      </w:r>
      <w:r>
        <w:rPr/>
        <w:t>쉎呍⌥牐믂卢併䓃䝑坴㝭硰䥖뽠漲ꍨ噒攥戨숯㉖䱬쉁敋皩뼮奐쎘泂츶ㅣ숯檮숰숭繖个슏⤽濂</w:t>
      </w:r>
      <w:r>
        <w:rPr/>
        <w:t>ⶥ</w:t>
      </w:r>
      <w:r>
        <w:rPr/>
        <w:t>묨㡕⦬轇恐娤놿〱畨睑兓ね瑙꥕싂숨煶♔䭘숮烎礪╇洳敥砳⑅畡丷穏祒䑪⤸깹싍슥⏂㡈㇃啠㵳</w:t>
      </w:r>
      <w:r>
        <w:rPr/>
        <w:t>Ⳏ⸴⧂</w:t>
      </w:r>
      <w:r>
        <w:rPr/>
        <w:t>埂녞ꎣ朣啗╥盂㑠慺纻⩎柂㘺쉺썶禩瞬䵌冬䜲㐻깥䱲捂噣䕶⥹⑭㝳㫂⒡숥⏂</w:t>
      </w:r>
      <w:r>
        <w:rPr/>
        <w:t>Ⳏ</w:t>
      </w:r>
      <w:r>
        <w:rPr/>
        <w:t>숲桥층婅⮥</w:t>
      </w:r>
      <w:r>
        <w:rPr/>
        <w:t>ꕠ</w:t>
      </w:r>
      <w:r>
        <w:rPr/>
        <w:t>Ⲙ</w:t>
      </w:r>
      <w:r>
        <w:rPr/>
        <w:t>爪入⬪䭹◂쉣䉀硵䍃뭂佴辩橬숩づ忂䓎優攭䩰仂⭎朤꤮⛂塙扣ꌴ㥳싂怽㌯睌䭷쉞⩧呓㡕穐㖘쉃乞淂喘㴹味㢵츴汞圩嘥놥땦䥘㴮㣂</w:t>
      </w:r>
      <w:r>
        <w:rPr/>
        <w:t>ꕂ</w:t>
      </w:r>
      <w:r>
        <w:rPr/>
        <w:t>뗍殩㘲係吮瘪䈪숭瀳ꅡ⍊㙊㡠倯싂췂瑬搪뼵⯂⯎땵뼬䍨睚㩇奧浅⽋戩묱뿂㌴っ横䵷坒뭀瑴╋슩咘稽쉡䑑捕矃⨸슘⽆⒩嚻煵慎繲췂䵱犘埂噙瘰</w:t>
      </w:r>
      <w:r>
        <w:rPr/>
        <w:t>ꤪ</w:t>
      </w:r>
      <w:r>
        <w:rPr/>
        <w:t>殥䶣숮畾報䎩癇쉣ㅏ⩭礱ꅅ⍁䉷稺䉯⛂녊쉐㉬牘</w:t>
      </w:r>
      <w:r>
        <w:rPr/>
        <w:t>ⵡ</w:t>
      </w:r>
      <w:r>
        <w:rPr/>
        <w:t>싂繂䑧湅揂쉪䡨噗䑕뽭⹋欪怷쌲䑃矂䡹瓂쉚䩅弥玩佨樳쉂瑙㜽䑡焽䂮湡嘊折⸦杹侣獤稥ㅘ┮⨶쉋䪮䠴쉤╸畮戱⯂㍴䂬㑘樳噱㯂吸ば吸싂姍뮵硗機⶘噢Ⓜ敾㨨瘯슡</w:t>
      </w:r>
      <w:r>
        <w:rPr/>
        <w:t>꥟</w:t>
      </w:r>
      <w:r>
        <w:rPr/>
        <w:t>卄䐱䫂⩱悵⍐颱榿㡂瑲奸捑</w:t>
      </w:r>
      <w:r>
        <w:rPr/>
        <w:t>ⴽ</w:t>
      </w:r>
      <w:r>
        <w:rPr/>
        <w:t>䣂</w:t>
      </w:r>
      <w:r>
        <w:rPr/>
        <w:t>ꖻ</w:t>
      </w:r>
      <w:r>
        <w:rPr/>
        <w:t>䅶嘮惂㍠毂ヂ扯伷⍩眭㑐晪儬䥹畓纻浐悩㭧輦⨪싂䨫㤤爳慥並㘤畧䬰㡬쉅搪娣⯂䬭弬呅쏂싂婂湑ꄰ⽂깐䉆䍳뼹슱ꌵ⩪圴䮿僂勂</w:t>
      </w:r>
      <w:r>
        <w:rPr/>
        <w:t>ⵠ</w:t>
      </w:r>
      <w:r>
        <w:rPr/>
        <w:t>瘺䱳슮丱瞮懎</w:t>
      </w:r>
      <w:r>
        <w:rPr/>
        <w:t>Ȿ</w:t>
      </w:r>
      <w:r>
        <w:rPr/>
        <w:t>牖余녊在㕈䴫ꄨ倹幍恀剫㤫殩♯㘦杲晓噕䚬渮䛂⤦㖻㥁牺㘸땷皮⾵▥婠</w:t>
      </w:r>
      <w:r>
        <w:rPr/>
        <w:t>⢮</w:t>
      </w:r>
      <w:r>
        <w:rPr/>
        <w:t>䵍瀪琽橎</w:t>
      </w:r>
      <w:r>
        <w:rPr/>
        <w:t>⡴</w:t>
      </w:r>
      <w:r>
        <w:rPr/>
        <w:t>䑡㍙⨲濂煎쉕繑싂㬰丮坈</w:t>
      </w:r>
      <w:r>
        <w:rPr/>
        <w:t>ꦘ</w:t>
      </w:r>
      <w:r>
        <w:rPr/>
        <w:t>숽ㅨ</w:t>
      </w:r>
      <w:r>
        <w:rPr/>
        <w:t>ⵓ</w:t>
      </w:r>
      <w:r>
        <w:rPr/>
        <w:t>特风䉬㙵㙇㜭半揃숴䉔楀䳂뿍桎╹狂杙</w:t>
      </w:r>
      <w:r>
        <w:rPr/>
        <w:t>⡔</w:t>
      </w:r>
      <w:r>
        <w:rPr/>
        <w:t>噾渫煖䞡収싂媱佧祰樨掿䑋摖㐹捚</w:t>
      </w:r>
      <w:r>
        <w:rPr/>
        <w:t>ꥄ╵</w:t>
      </w:r>
      <w:r>
        <w:rPr/>
        <w:t>祕亿瀪佦奰䈽彈浵뽔</w:t>
      </w:r>
      <w:r>
        <w:rPr/>
        <w:t>⡨⬷</w:t>
      </w:r>
      <w:r>
        <w:rPr/>
        <w:t>뭂の뼫焸卄桄栣敃⥬丵滂녢쉸</w:t>
      </w:r>
      <w:r>
        <w:rPr/>
        <w:t>ꕎ</w:t>
      </w:r>
      <w:r>
        <w:rPr/>
        <w:t>뭁瀴⩱杤牭☬▬熡恲⵲榩숦畫朰㬨쵎欹繉晕稭䅐㓂悱绂䆘卉疘칒敢</w:t>
      </w:r>
      <w:r>
        <w:rPr/>
        <w:t>ꕣ</w:t>
      </w:r>
      <w:r>
        <w:rPr/>
        <w:t>㕮</w:t>
      </w:r>
      <w:r>
        <w:rPr/>
        <w:t>꧂</w:t>
      </w:r>
      <w:r>
        <w:rPr/>
        <w:t>〬⹣넻獘ꄹ쉊슩瀶呗炩슮枥㝭瑣倮䍈湵䱪滃䄦쉞㥓偌숮╲䭑⭔䢩㑥䷂南쉔꺏硱剨숯쉹</w:t>
      </w:r>
      <w:r>
        <w:rPr/>
        <w:t>ꕊ</w:t>
      </w:r>
      <w:r>
        <w:rPr/>
        <w:t>姂칠뮣䵐Ⓜ⥕䍙殩</w:t>
      </w:r>
      <w:r>
        <w:rPr/>
        <w:t>ꤲ</w:t>
      </w:r>
      <w:r>
        <w:rPr/>
        <w:t>湕䝱厩樥</w:t>
      </w:r>
      <w:r>
        <w:rPr/>
        <w:t>ꗂ</w:t>
      </w:r>
      <w:r>
        <w:rPr/>
        <w:t>쵒矂뼰楯柂瘪は㝭呧숽婇</w:t>
      </w:r>
      <w:r>
        <w:rPr/>
        <w:t>ⷂ</w:t>
      </w:r>
      <w:r>
        <w:rPr/>
        <w:t>稯녮厱⹶䎵슥䨴㥫䔥婠啰淂弥</w:t>
      </w:r>
      <w:r>
        <w:rPr/>
        <w:t>ꗂ</w:t>
      </w:r>
      <w:r>
        <w:rPr/>
        <w:t>싂쉊慯</w:t>
      </w:r>
      <w:r>
        <w:rPr/>
        <w:t>ⵒ</w:t>
      </w:r>
      <w:r>
        <w:rPr/>
        <w:t>쉀⥊䧂は猸ꍸあ꺘恃㥷杹쉲쉲檵揂䟍婊杺㕁䱃〹晉┮唰縴乏敮䥂杦숬暘䑰┥䵲쉚슘帨쉗獶樬䵧渦濂뽱뼱偕싂狂묤懂慏숩쉎㉓亡싂☤㫂⨹䭒츴⑶婁䡏ꅭ⤷撬</w:t>
      </w:r>
      <w:r>
        <w:rPr/>
        <w:t>ꕣ</w:t>
      </w:r>
      <w:r>
        <w:rPr/>
        <w:t>䐸䇂繣轺㭾䕫振坚湫갶䴬㤴</w:t>
      </w:r>
      <w:r>
        <w:rPr/>
        <w:t>ꦱ</w:t>
      </w:r>
      <w:r>
        <w:rPr/>
        <w:t>䩚긷䅓쉓깩の桴犵숸㫂敩〱嗂숯嚬⥥썶땆㕕㡍</w:t>
      </w:r>
      <w:r>
        <w:rPr/>
        <w:t>ꥁ</w:t>
      </w:r>
      <w:r>
        <w:rPr/>
        <w:t>敁땳ꏂ繡栰䅡ㆮ꺣戭</w:t>
      </w:r>
      <w:r>
        <w:rPr/>
        <w:t>ꕑ</w:t>
      </w:r>
      <w:r>
        <w:rPr/>
        <w:t>否칒啅☪䩅숤⩆</w:t>
      </w:r>
      <w:r>
        <w:rPr/>
        <w:t>ꗂ</w:t>
      </w:r>
      <w:r>
        <w:rPr/>
        <w:t>庥</w:t>
      </w:r>
      <w:r>
        <w:rPr/>
        <w:t>ꥐ</w:t>
      </w:r>
      <w:r>
        <w:rPr/>
        <w:t>輨⵪燂偍啰㤣杞瑚彳啊쉰晃䃂縫쉮⫂䉠⽺䙏浺㝭</w:t>
      </w:r>
      <w:r>
        <w:rPr/>
        <w:t>ⶩ</w:t>
      </w:r>
      <w:r>
        <w:rPr/>
        <w:t>㍙㘮曂㐴</w:t>
      </w:r>
      <w:r>
        <w:rPr/>
        <w:t>ⱔ⎵</w:t>
      </w:r>
      <w:r>
        <w:rPr/>
        <w:t>兇䩟剓쉡ꄣ╍恏㭊㜩浄皱⭸ꍣ▵つ娣涡뼣頊噇⌵⌹栺䁍啴ꅕ䁄깬㑌灲轪䄳ꌰ係㍸疡㥷</w:t>
      </w:r>
      <w:r>
        <w:rPr/>
        <w:t>⡭⑵⩯</w:t>
      </w:r>
      <w:r>
        <w:rPr/>
        <w:t>捫扑务擂仍╇숩䊥쉈쉱쉇榿껂灤㥉ꏂ彖㖿杁䣎㆏偕ㅬ쉹</w:t>
      </w:r>
      <w:r>
        <w:rPr/>
        <w:t>ⰺ╬</w:t>
      </w:r>
      <w:r>
        <w:rPr/>
        <w:t>庮碩槂愶樹쉲纣李欺㐹䂩㘻楪㔻㵒쵯ㅸ浚顒坦摹啎湷♸숽幫婄瘶</w:t>
      </w:r>
      <w:r>
        <w:rPr/>
        <w:t>ꥇ</w:t>
      </w:r>
      <w:r>
        <w:rPr/>
        <w:t>幂쉌쉍䟂䕯偌딫瘴싂⩎⹳䅌ㄵ惂㥯쉈乇</w:t>
      </w:r>
      <w:r>
        <w:rPr/>
        <w:t>ⱨ</w:t>
      </w:r>
      <w:r>
        <w:rPr/>
        <w:t>畐顙ꥠ橶彪柂楦噴槂゘癙乀쎥⌶燂坅쉙框䓍䧎先䵍⽸炮딻圤偘⹎⑾⽬柂䉄擂兤⽱⌸湅䐪典瘷㝾刦䕦淂⭙瑉숭恁</w:t>
      </w:r>
      <w:r>
        <w:rPr/>
        <w:t>ⵅ⩒</w:t>
      </w:r>
      <w:r>
        <w:rPr/>
        <w:t>嘫奱쉌䀥浙뽘祑偔低单㈻㙠숥숱⩉䝠㍥쉷쵵彗㡖塉㖮反䁟녧㝥㥓橱橭汇㙲㵔ꥹ辣믂偓곂癀楐䢘㋂桭㒘㧂␰䩘썁漱侥㯍㎘䈦㩦挶䙶숵쉖⹫颥견慲㥂恾男놘⥌䭲䘬盂䳂쉊♔乒㨬䰵쉓墩桦숵촵슥幙䛎汏惃ㅪ</w:t>
      </w:r>
      <w:r>
        <w:rPr/>
        <w:t>꧂ꤹⷍ</w:t>
      </w:r>
      <w:r>
        <w:rPr/>
        <w:t>ꅫ쉷㕞棂幈眴䥀楶廂춮㛎⩬轮焩呠坭⩫奬쉸䩃</w:t>
      </w:r>
      <w:r>
        <w:rPr/>
        <w:t>ⴱ</w:t>
      </w:r>
      <w:r>
        <w:rPr/>
        <w:t>䡮楰</w:t>
      </w:r>
      <w:r>
        <w:rPr/>
        <w:t>ꦡ</w:t>
      </w:r>
      <w:r>
        <w:rPr/>
        <w:t>뗎㑈䉴䵚兦噕쏂僂쉕䞵쉦傥卤佇曂頳瓎㕬쉎働朳䏂♈땹䰷䈮恓䤻獧</w:t>
      </w:r>
      <w:r>
        <w:rPr/>
        <w:t>⡓</w:t>
      </w:r>
      <w:r>
        <w:rPr/>
        <w:t>넭獆쵦匴깄癚堽썏슣剭㶱㩑뭐睸捸瑒</w:t>
      </w:r>
      <w:r>
        <w:rPr/>
        <w:t>ꔩ</w:t>
      </w:r>
      <w:r>
        <w:rPr/>
        <w:t>䩡剾癬礣</w:t>
      </w:r>
      <w:r>
        <w:rPr/>
        <w:t>ⱬ</w:t>
      </w:r>
      <w:r>
        <w:rPr/>
        <w:t>充쉩딮䭵㕃䅚</w:t>
      </w:r>
      <w:r>
        <w:rPr/>
        <w:t>ⱹ</w:t>
      </w:r>
      <w:r>
        <w:rPr/>
        <w:t>湢뭕␱깍</w:t>
      </w:r>
      <w:r>
        <w:rPr/>
        <w:t>꧂</w:t>
      </w:r>
      <w:r>
        <w:rPr/>
        <w:t>沥㥍䷂沣坘숦澩</w:t>
      </w:r>
      <w:r>
        <w:rPr/>
        <w:t>⠮</w:t>
      </w:r>
      <w:r>
        <w:rPr/>
        <w:t>煬⹸嚱㍟煇抻丷⩁䭗曍凂쉪澱땋䗂⌺楙癠慓歩⏂뼱畳津</w:t>
      </w:r>
      <w:r>
        <w:rPr/>
        <w:t>ꥊ</w:t>
      </w:r>
      <w:r>
        <w:rPr/>
        <w:t>牱飂嫂攸㙩浙쉾쉢갱匮묶䍮⎡뼶䕾唹㟂䱧</w:t>
      </w:r>
      <w:r>
        <w:rPr/>
        <w:t>Ⳃ</w:t>
      </w:r>
      <w:r>
        <w:rPr/>
        <w:t>旂ㅨ桔扌哂</w:t>
      </w:r>
      <w:r>
        <w:rPr/>
        <w:t>Ⱕ</w:t>
      </w:r>
      <w:r>
        <w:rPr/>
        <w:t>뭕漥견쉮䷂帯ッ⿎䚣䩗쉰圻捸嗂䙊뗂쉬䥊⨮쵑牔䩤慀쏃匮䟂</w:t>
      </w:r>
      <w:r>
        <w:rPr/>
        <w:t>ꗂ</w:t>
      </w:r>
      <w:r>
        <w:rPr/>
        <w:t>桊䔥㷂塆ꥰ쉾愴倦穳幟습</w:t>
      </w:r>
      <w:r>
        <w:rPr/>
        <w:t>ⴣ</w:t>
      </w:r>
      <w:r>
        <w:rPr/>
        <w:t>갴뇂쉨壂㎵䡸来䡇뾏◂⹑䞱딹슮쉩慹쉋⤣㯂♟䙡㉹숮楳䕧䁭焩矂滂칉䶣䁯슻땤棃㕕쉓㡅曂漥␽浌㝪</w:t>
      </w:r>
      <w:r>
        <w:rPr/>
        <w:t>ⴽ</w:t>
      </w:r>
      <w:r>
        <w:rPr/>
        <w:t>䄣⭳䇍拂洹倸稺䫂堬⭍轲</w:t>
      </w:r>
      <w:r>
        <w:rPr/>
        <w:t>⠹</w:t>
      </w:r>
      <w:r>
        <w:rPr/>
        <w:t>쉭꺿䤹</w:t>
      </w:r>
      <w:r>
        <w:rPr/>
        <w:t>꤭</w:t>
      </w:r>
      <w:r>
        <w:rPr/>
        <w:t>숩쉔奏␨┺쉢㜦딫迂弫幖뇂딫儴穖</w:t>
      </w:r>
      <w:r>
        <w:rPr/>
        <w:t>ⱦ</w:t>
      </w:r>
      <w:r>
        <w:rPr/>
        <w:t>㢮숫츨㤲뭅</w:t>
      </w:r>
      <w:r>
        <w:rPr/>
        <w:t>ꗂ</w:t>
      </w:r>
      <w:r>
        <w:rPr/>
        <w:t>彸⛂숬欰䩀㠪䡶╨秂刨쌊</w:t>
      </w:r>
      <w:r>
        <w:rPr/>
        <w:t>ꕤ</w:t>
      </w:r>
      <w:r>
        <w:rPr/>
        <w:t>憩剱绂⧂浣숤漱泂椵ꅆ쉂愹쉠扵㭷朦⩤斱兪癕㶵</w:t>
      </w:r>
      <w:r>
        <w:rPr/>
        <w:t>ꥀ</w:t>
      </w:r>
      <w:r>
        <w:rPr/>
        <w:t>䚏汣갭⩚燃弰幗쉡棂恪梡爦ヂ恧뭱汓⩡뽴稪呮㙀쉃ꎣ榩轘坯忂畊㕊뭭橖칙亮兑䩅⩏ꅉ䪻쉥彑偕⑚啖敢秂㙷쵢攸燂桍쉕纬쉤轱⼪潃䁋컍槃癭싂</w:t>
      </w:r>
      <w:r>
        <w:rPr/>
        <w:t>ꕊ</w:t>
      </w:r>
      <w:r>
        <w:rPr/>
        <w:t>橇䙗깵䰩凂뾻㒥䑩灴쉇</w:t>
      </w:r>
      <w:r>
        <w:rPr/>
        <w:t>ⱶ</w:t>
      </w:r>
      <w:r>
        <w:rPr/>
        <w:t>熬</w:t>
      </w:r>
      <w:r>
        <w:rPr/>
        <w:t>꧂</w:t>
      </w:r>
      <w:r>
        <w:rPr/>
        <w:t>䝅姂</w:t>
      </w:r>
      <w:r>
        <w:rPr/>
        <w:t>ꕪ</w:t>
      </w:r>
      <w:r>
        <w:rPr/>
        <w:t>䭮䁐ꄺ潒㔹序숯畢噔潎呥</w:t>
      </w:r>
      <w:r>
        <w:rPr/>
        <w:t>ꤳ</w:t>
      </w:r>
      <w:r>
        <w:rPr/>
        <w:t>ꥰ兠弪䅮祇摳뽄쉎⍒顩杹参㵎浒╶䐨⩐ㄲ捡折⍢竂䄽䕉쉒싂⒩瞘䡾㮣剂걈入梘嗎ꥩ挲顪繑揂⥨䮣伦</w:t>
      </w:r>
      <w:r>
        <w:rPr/>
        <w:t>ꕎ</w:t>
      </w:r>
      <w:r>
        <w:rPr/>
        <w:t>㦻獘</w:t>
      </w:r>
      <w:r>
        <w:rPr/>
        <w:t>ꦿ</w:t>
      </w:r>
      <w:r>
        <w:rPr/>
        <w:t>긲䐪䨲挬⍯匹䙐노⭪汆潵竃坷夲碡夽祾祟⍾쉱毂뽷䠬䉥婤㉥癱䰺䔰攥爭棂⴮⻂曂쉖쉣</w:t>
      </w:r>
      <w:r>
        <w:rPr/>
        <w:t>Ɽ</w:t>
      </w:r>
      <w:r>
        <w:rPr/>
        <w:t>쉷扞숭</w:t>
      </w:r>
      <w:r>
        <w:rPr/>
        <w:t>Ɐ</w:t>
      </w:r>
      <w:r>
        <w:rPr/>
        <w:t>걙痂</w:t>
      </w:r>
      <w:r>
        <w:rPr/>
        <w:t>⣂</w:t>
      </w:r>
      <w:r>
        <w:rPr/>
        <w:t>䉯㩤⮩☥厵ㄥ婮樫娷恑㏂奔硠㡷┹㉞浄䕄瓍砫帺坱⎘숳쌭杘㌳┳硥쉲正㯃摯㥒溱绂殻䨪彆슻㘣ꎿ♕⧂걦婥砳㵬</w:t>
      </w:r>
      <w:r>
        <w:rPr/>
        <w:t>ꦮ</w:t>
      </w:r>
      <w:r>
        <w:rPr/>
        <w:t>咣䅩㎻䓎ꅫ㛎䥺</w:t>
      </w:r>
      <w:r>
        <w:rPr/>
        <w:t>ⷂ</w:t>
      </w:r>
      <w:r>
        <w:rPr/>
        <w:t>䁙〪♉䙖䡐쉵狃⩗悻⨹⩟穇䁇숹㫂啁쵭숴</w:t>
      </w:r>
      <w:r>
        <w:rPr/>
        <w:t>ⴳ</w:t>
      </w:r>
      <w:r>
        <w:rPr/>
        <w:t>ㄪ㦣⼺ㄩ䎡㌲싂칄꥕䃂妥剑璻敖쉇㍴楖兆슡㉁⻂쉙땐夰扚歲㍚싂숴呆츩禮昴ꄯ㮣㴫</w:t>
      </w:r>
      <w:r>
        <w:rPr/>
        <w:t>ⵉ</w:t>
      </w:r>
      <w:r>
        <w:rPr/>
        <w:t>搨捦幊䥦쉮渳愰⬶</w:t>
      </w:r>
      <w:r>
        <w:rPr/>
        <w:t>⡣</w:t>
      </w:r>
      <w:r>
        <w:rPr/>
        <w:t>扺⛂㥘슏敭氮쉆琸⨨獕䭈⏂敌恓燂␻琳兖倪⩥搱啇걊杓㐷긮捀⨶濂澩㍯㝦⑒攽䭰怽儵ꆱ㥂ꍩ噀ㅗ癵頵䨣슘佫棂珂愶眹ꄹꅢ䥮䙭渮挪㭭扈区⮮氪뗂⹍췍捩呯쎩偍栮並㡐䉱剢竂⑓㙣슮䛂㩖䭆獯</w:t>
      </w:r>
      <w:r>
        <w:rPr/>
        <w:t>ꕑ</w:t>
      </w:r>
      <w:r>
        <w:rPr/>
        <w:t>啯埃㕦揎䥞烍灶쉑쉙䖏殩䨳䉬쉀渭焷䭃쉩㍘</w:t>
      </w:r>
      <w:r>
        <w:rPr/>
        <w:t>ꥆ</w:t>
      </w:r>
      <w:r>
        <w:rPr/>
        <w:t>飂ꎥꄯ쉺ꥡ</w:t>
      </w:r>
      <w:r>
        <w:rPr/>
        <w:t>ⷂ</w:t>
      </w:r>
      <w:r>
        <w:rPr/>
        <w:t>㏂扯⥄嗂弪稥慁㝔</w:t>
      </w:r>
      <w:r>
        <w:rPr/>
        <w:t>ꖏ</w:t>
      </w:r>
      <w:r>
        <w:rPr/>
        <w:t>갱敺硑䔳</w:t>
      </w:r>
      <w:r>
        <w:rPr/>
        <w:t>ꥑ</w:t>
      </w:r>
      <w:r>
        <w:rPr/>
        <w:t>ꥴ숫꺮㉋晄썙兀暡ꌣ㴴䙴⫂녍</w:t>
      </w:r>
      <w:r>
        <w:rPr/>
        <w:t>꧂</w:t>
      </w:r>
      <w:r>
        <w:rPr/>
        <w:t>氷涏쉡昵数쉐昴浃顪</w:t>
      </w:r>
      <w:r>
        <w:rPr/>
        <w:t>ꕭ</w:t>
      </w:r>
      <w:r>
        <w:rPr/>
        <w:t>䄲契㭀橏䙒奂彗址⨵䩇恲䙶瑀뗂쉲婉煲㏂⽘떿呀⫂睥序痍ꥩ슡堽칚佯♗싂䒣䡁칺牶㤺焊䒬愨敮䍶睡뇂婘啲⯂ㅓ痃橙䭇땍뼻䀹ㅷ╃걣㐳乁䧎슬䨯㭦椩帣㑀湹景</w:t>
      </w:r>
      <w:r>
        <w:rPr/>
        <w:t>ⱖ</w:t>
      </w:r>
      <w:r>
        <w:rPr/>
        <w:t>啋楩</w:t>
      </w:r>
      <w:r>
        <w:rPr/>
        <w:t>ⴻ</w:t>
      </w:r>
      <w:r>
        <w:rPr/>
        <w:t>㵔⨬갪畺楱쉟ㅬ輰前쉞娨뭶湃啟㕬妵磂礲昬末杫㝓晥䄶瑱슩䲥漯묲㜹撥盂猵ꌺ싂涩</w:t>
      </w:r>
      <w:r>
        <w:rPr/>
        <w:t>ꗂ</w:t>
      </w:r>
      <w:r>
        <w:rPr/>
        <w:t>空嫂朱㐴⹸ꅄ</w:t>
      </w:r>
      <w:r>
        <w:rPr/>
        <w:t>⢻</w:t>
      </w:r>
      <w:r>
        <w:rPr/>
        <w:t>抩㵵숨灣ꥩ⩄牀塰轇㡾慈싂偹福쉗ㆱ㍹轫畯ꍆ湇⮩㐶敩䤹⹃癲獸㓂澿╊쉚彂ꏍ㨪塣飂긺숦湏ꥩ㞻硕썱稹놱㣎博ㅷ뽃㑔櫂쉂汃淂㊩슥ꅃ杩恪畾癰祮估䇂埂녌숯⫂煺础싎</w:t>
      </w:r>
      <w:r>
        <w:rPr/>
        <w:t>Ⱚ</w:t>
      </w:r>
      <w:r>
        <w:rPr/>
        <w:t>漸⛎䉀⸣彴绂䬸轇䩢깏</w:t>
      </w:r>
      <w:r>
        <w:rPr/>
        <w:t>ⴥ</w:t>
      </w:r>
      <w:r>
        <w:rPr/>
        <w:t>⻃╡䩂㞩侻⏂⫂攲穱걖癤䂬㩮㭘仂幾ㅖ⬶奴繄幭滂䀮⑲㭞媮쉃礣䥫䍁싂뼣悩势ㆬꌲ쉺塯睘䔮ば㢩偏㠦啺做兙</w:t>
      </w:r>
      <w:r>
        <w:rPr/>
        <w:t>ꕶ⩟</w:t>
      </w:r>
      <w:r>
        <w:rPr/>
        <w:t>䳂廎쉇䉆佺슣쉺捐䌳瀶ィ挸啰ㆡ⽐㜰숥㣂捁偞畁ꍫ䔪塥뿂彆㋍⥗朶슡礦僂攩哂쉦⪘皥깍걗弹猥䕃潺䥺</w:t>
      </w:r>
      <w:r>
        <w:rPr/>
        <w:t>ꔵ</w:t>
      </w:r>
      <w:r>
        <w:rPr/>
        <w:t>睴쉴捔쉡瑷⭄</w:t>
      </w:r>
      <w:r>
        <w:rPr/>
        <w:t>꧂</w:t>
      </w:r>
      <w:r>
        <w:rPr/>
        <w:t>幨娲䗂愲彙光䀺畱㝮礳爺熩㥸䩬顔怣⑟櫂䁙㭵</w:t>
      </w:r>
      <w:r>
        <w:rPr/>
        <w:t>ꦿ</w:t>
      </w:r>
      <w:r>
        <w:rPr/>
        <w:t>椱敭懍숸ꆏ쉡㕫뗍䙸璏쵵偅坄쵔樫</w:t>
      </w:r>
      <w:r>
        <w:rPr/>
        <w:t>ꥑ⪱⨫</w:t>
      </w:r>
      <w:r>
        <w:rPr/>
        <w:t>縥㙏⶿堺䮬佦쉹䧂势婣偐䱙啀摟塐⥗슱⌦䂥캩쉸偷灰⮏稳⭦椯슿牮슣㙴䩨睅㦮槂奫ㅎ㌳싍瑚곍毂湙娸录⑟炬䖵갫哂⩒䭰칔桰㟂䩲こ쎡㠵僃區牎⴨쉷婯摫稶䏂湮♭⏍扇</w:t>
      </w:r>
      <w:r>
        <w:rPr/>
        <w:t>⡟</w:t>
      </w:r>
      <w:r>
        <w:rPr/>
        <w:t>놏뭐䄽슮싂猭奺㏂㶥坈뽥䉟沿稪车츽</w:t>
      </w:r>
      <w:r>
        <w:rPr/>
        <w:t>Ⳃ</w:t>
      </w:r>
      <w:r>
        <w:rPr/>
        <w:t>䍶硶싂ㅊ甪숩㮏쉅暱㄰偤▻辡唭ꅦ枱硵㤭</w:t>
      </w:r>
      <w:r>
        <w:rPr/>
        <w:t>ⵙ</w:t>
      </w:r>
      <w:r>
        <w:rPr/>
        <w:t>䁗</w:t>
      </w:r>
      <w:r>
        <w:rPr/>
        <w:t>ⴥ</w:t>
      </w:r>
      <w:r>
        <w:rPr/>
        <w:t>㙳⺣슥ㅹ兮漽㖬䉁쉎啭ꍹ堯〺䀸伳쉣灣녒仂♤㢮㌥䩱숸㦡慤瀷䓂</w:t>
      </w:r>
      <w:r>
        <w:rPr/>
        <w:t>ⵧ</w:t>
      </w:r>
      <w:r>
        <w:rPr/>
        <w:t>枏</w:t>
      </w:r>
      <w:r>
        <w:rPr/>
        <w:t>ꦏ</w:t>
      </w:r>
      <w:r>
        <w:rPr/>
        <w:t>싂坤剧捆溵뭢刯䩗偯</w:t>
      </w:r>
      <w:r>
        <w:rPr/>
        <w:t>ꕸ</w:t>
      </w:r>
      <w:r>
        <w:rPr/>
        <w:t>쉹䝔壃䥺瘷歡쉈숯捯숭癆㵴䕤㣂</w:t>
      </w:r>
      <w:r>
        <w:rPr/>
        <w:t>ꦱ</w:t>
      </w:r>
      <w:r>
        <w:rPr/>
        <w:t>깃祲春掵숱갮眯毂楟煵</w:t>
      </w:r>
      <w:r>
        <w:rPr/>
        <w:t>ꦬ</w:t>
      </w:r>
      <w:r>
        <w:rPr/>
        <w:t>䵟䥹眣浵⹌硢䥺氰㌯煗⒮⨫䰷ꄬ眩濎桤땟㭔瞬眱걷繃┸燂⌵䭚硘⑑쉲⧂䀊湥썂⭪轣颏卐믍넳颮優汮ꅂ轖眲쉾⦣顋⿂뾘斮䒥丸䯍洽⩌嘣숰椫潚珂캥쉒겵㍸嫂歇╉䕁㧎䃂</w:t>
      </w:r>
      <w:r>
        <w:rPr/>
        <w:t>ꗂ</w:t>
      </w:r>
      <w:r>
        <w:rPr/>
        <w:t>飂</w:t>
      </w:r>
      <w:r>
        <w:rPr/>
        <w:t>⡑</w:t>
      </w:r>
      <w:r>
        <w:rPr/>
        <w:t>嗂〰⪥䅲슩〨⼭獎쉩</w:t>
      </w:r>
      <w:r>
        <w:rPr/>
        <w:t>ꥋ</w:t>
      </w:r>
      <w:r>
        <w:rPr/>
        <w:t>弰块幸瑍칞乪繘泂츹圪㉇摩幒긫숪吵⩙녾⭊幱쉎䵎稽坲䱫轐琤材淂弮䦏扩숥浺㵡员싂㍐㙲땰扸쉀坐㡋㤷뭷槂䶱싂ꍀ穚⌹礶숬煟娽侩㬮</w:t>
      </w:r>
      <w:r>
        <w:rPr/>
        <w:t>ⰸ</w:t>
      </w:r>
      <w:r>
        <w:rPr/>
        <w:t>吻㞏仂仂숭㮘칔▩瘣⍓갵꧎か䔨㝯杘⩠ㄪ㵳獯뇂牥쉧畀轂쉡</w:t>
      </w:r>
      <w:r>
        <w:rPr/>
        <w:t>⠳</w:t>
      </w:r>
      <w:r>
        <w:rPr/>
        <w:t>炩患䄶橴咩轎歱灆䁪浂漽恓坠攳싂슮乨뽵㐹㝍칐䍔嗂ぢ쉱潔湘卢瘥㡹䈲긩睋㥰䡡桟갳搬繴䌲⻂㍚䩖충</w:t>
      </w:r>
      <w:r>
        <w:rPr/>
        <w:t>Ɱ</w:t>
      </w:r>
      <w:r>
        <w:rPr/>
        <w:t>愳捙</w:t>
      </w:r>
      <w:r>
        <w:rPr/>
        <w:t>⡖⩚</w:t>
      </w:r>
      <w:r>
        <w:rPr/>
        <w:t>깶쉳땢歫婪䝚Ⓕ啬吷檣컂쉥幧䉪䉠숽㭳砺㋎녣䍘㠳睞轨煩揂奖㥐牵䙪</w:t>
      </w:r>
      <w:r>
        <w:rPr/>
        <w:t>⡗</w:t>
      </w:r>
      <w:r>
        <w:rPr/>
        <w:t>曂䉤칭㩰숣繃ꥤㄩ㈭䁱╫促깧拍埂塦暩憣咻⩥汨顾썤䄨傻♢熏⑏⬱兀㡊</w:t>
      </w:r>
      <w:r>
        <w:rPr/>
        <w:t>ⵠ</w:t>
      </w:r>
      <w:r>
        <w:rPr/>
        <w:t>拃䴪反숴⥣뇎頮ꌷㄦꥬ䆣ꆣ桔堦슩颻痂攪㘸걞쉎塺䍉⤫㛂㞘瘺㤫䖻⾱橪뭫쉈䐦潰兑洮</w:t>
      </w:r>
      <w:r>
        <w:rPr/>
        <w:t>ⵌ</w:t>
      </w:r>
      <w:r>
        <w:rPr/>
        <w:t>瘰껎䨽땧灒戱䙍愻㉄䄵癊伦癆渻牱媮䝵挪숭</w:t>
      </w:r>
      <w:r>
        <w:rPr/>
        <w:t>⡾</w:t>
      </w:r>
      <w:r>
        <w:rPr/>
        <w:t>甪儻</w:t>
      </w:r>
      <w:r>
        <w:rPr/>
        <w:t>ꤴ</w:t>
      </w:r>
      <w:r>
        <w:rPr/>
        <w:t>㫃呰▥싂睋僂ㅷ猫獈숮呑儩刺㡸쉱顋窱晔㵣䑺揂氪牶㵠輨佫㙺琬</w:t>
      </w:r>
      <w:r>
        <w:rPr/>
        <w:t>ꗂ</w:t>
      </w:r>
      <w:r>
        <w:rPr/>
        <w:t>䲬瞱</w:t>
      </w:r>
      <w:r>
        <w:rPr/>
        <w:t>⢏</w:t>
      </w:r>
      <w:r>
        <w:rPr/>
        <w:t>쉞㵺겿쉹㮥汤䕪싃繠넽喥娪奶슮㝷滂쉂⚵</w:t>
      </w:r>
      <w:r>
        <w:rPr/>
        <w:t>ꥌ</w:t>
      </w:r>
      <w:r>
        <w:rPr/>
        <w:t>刳㬱</w:t>
      </w:r>
      <w:r>
        <w:rPr/>
        <w:t>ꖵ</w:t>
      </w:r>
      <w:r>
        <w:rPr/>
        <w:t>㉗⮬産⥑⽣㜶</w:t>
      </w:r>
      <w:r>
        <w:rPr/>
        <w:t>Ⱖ⩾</w:t>
      </w:r>
      <w:r>
        <w:rPr/>
        <w:t>녂䝞づ⹸㐭쉒䈨썸䊥啡珂煦♑挰ꥥ䇂幡桊畈廂슩카슥㨷㋎啑䋍⍬䎏쉲昻</w:t>
      </w:r>
      <w:r>
        <w:rPr/>
        <w:t>⡷</w:t>
      </w:r>
      <w:r>
        <w:rPr/>
        <w:t>䏃䉖칶䧂旂娳Ⓜ娵睌批</w:t>
      </w:r>
      <w:r>
        <w:rPr/>
        <w:t>ꕔ</w:t>
      </w:r>
      <w:r>
        <w:rPr/>
        <w:t>쉲⭐䒣숻䂮⿂넫</w:t>
      </w:r>
      <w:r>
        <w:rPr/>
        <w:t>ꦩ</w:t>
      </w:r>
      <w:r>
        <w:rPr/>
        <w:t>䰷㙫䯂彃䡪ꅢ婥ꇂ咵♺㡱</w:t>
      </w:r>
      <w:r>
        <w:rPr/>
        <w:t>ꕀ</w:t>
      </w:r>
      <w:r>
        <w:rPr/>
        <w:t>稹爫썓쵨쌩恈㩗⩞㈱璵녖瑀䬲噧ꅗ欺㪵橹怽㩧煡搸♏뽊땳⽺剄녑䤷⭏畮</w:t>
      </w:r>
      <w:r>
        <w:rPr/>
        <w:t>ꕕ</w:t>
      </w:r>
      <w:r>
        <w:rPr/>
        <w:t>䡁⹭䣂싂</w:t>
      </w:r>
      <w:r>
        <w:rPr/>
        <w:t>⡅</w:t>
      </w:r>
      <w:r>
        <w:rPr/>
        <w:t>䓎歅奈㞱긤牘晪</w:t>
      </w:r>
      <w:r>
        <w:rPr/>
        <w:t>ⱐ</w:t>
      </w:r>
      <w:r>
        <w:rPr/>
        <w:t>슘쉑浡㈣쵧幁慴</w:t>
      </w:r>
      <w:r>
        <w:rPr/>
        <w:t>ⵎ</w:t>
      </w:r>
      <w:r>
        <w:rPr/>
        <w:t>쉳숶倮䘦㨻묪㍣╉䚻슏쵟挩쉲䣂乴甴⫂慤祴恬㕨愊䂿</w:t>
      </w:r>
      <w:r>
        <w:rPr/>
        <w:t>ⵈ</w:t>
      </w:r>
      <w:r>
        <w:rPr/>
        <w:t>⿂湪搯坣稨䨥汄⫎ㅥ稭顟頪䶵쉱썸</w:t>
      </w:r>
      <w:r>
        <w:rPr/>
        <w:t>Ⱜ</w:t>
      </w:r>
      <w:r>
        <w:rPr/>
        <w:t>㜩</w:t>
      </w:r>
      <w:r>
        <w:rPr/>
        <w:t>⡴␳</w:t>
      </w:r>
      <w:r>
        <w:rPr/>
        <w:t>噑䤪挮⽘䨪뽺</w:t>
      </w:r>
      <w:r>
        <w:rPr/>
        <w:t>ꗂ</w:t>
      </w:r>
      <w:r>
        <w:rPr/>
        <w:t>ⰹ</w:t>
      </w:r>
      <w:r>
        <w:rPr/>
        <w:t>ꕷ</w:t>
      </w:r>
      <w:r>
        <w:rPr/>
        <w:t>车◎⼤ꥲ㤫硃㐬庩⒱㍈卬슿儰</w:t>
      </w:r>
      <w:r>
        <w:rPr/>
        <w:t>ꗂ</w:t>
      </w:r>
      <w:r>
        <w:rPr/>
        <w:t>夹</w:t>
      </w:r>
      <w:r>
        <w:rPr/>
        <w:t>ⵌ</w:t>
      </w:r>
      <w:r>
        <w:rPr/>
        <w:t>䅆㕗睁䪥뮩㟂湭祫♃┻灢慳头</w:t>
      </w:r>
      <w:r>
        <w:rPr/>
        <w:t>⡏</w:t>
      </w:r>
      <w:r>
        <w:rPr/>
        <w:t>久숸晟忂弩抻뼲ネ┪剷珂呠</w:t>
      </w:r>
      <w:r>
        <w:rPr/>
        <w:t>⣎╣</w:t>
      </w:r>
      <w:r>
        <w:rPr/>
        <w:t>猤⫂㷂元ㅓ犿</w:t>
      </w:r>
      <w:r>
        <w:rPr/>
        <w:t>ꤩ</w:t>
      </w:r>
      <w:r>
        <w:rPr/>
        <w:t>촶⩵</w:t>
      </w:r>
      <w:r>
        <w:rPr/>
        <w:t>⡏</w:t>
      </w:r>
      <w:r>
        <w:rPr/>
        <w:t>䝖䱕抱뽡땠㝺塷倯䱒晀䛂ꄯ敶ꅌ긶怴⿂㍾⿂獈飂塡㕨⪥땥恳唩繅슣捍㡪쉓摃打㘲</w:t>
      </w:r>
      <w:r>
        <w:rPr/>
        <w:t>ꦩ</w:t>
      </w:r>
      <w:r>
        <w:rPr/>
        <w:t>䣂轢轶䡭숥彞獣愨䬣䭩捾佸⌹쵖</w:t>
      </w:r>
      <w:r>
        <w:rPr/>
        <w:t>ⵑ</w:t>
      </w:r>
      <w:r>
        <w:rPr/>
        <w:t>⼦猶꥔䯂塉䧂哂</w:t>
      </w:r>
      <w:r>
        <w:rPr/>
        <w:t>⣂</w:t>
      </w:r>
      <w:r>
        <w:rPr/>
        <w:t>辻版瀨彡㨷뮬⹑㯂</w:t>
      </w:r>
      <w:r>
        <w:rPr/>
        <w:t>꧂</w:t>
      </w:r>
      <w:r>
        <w:rPr/>
        <w:t>쉤㙄獋숶╹䂮⺱쉤焰犱榱╂쏍쉚캬汞㡤䌬㑠呴㥀㧎穬夵쉠歡ㅂ䴶㥨껂晤㤦</w:t>
      </w:r>
      <w:r>
        <w:rPr/>
        <w:t>⢬</w:t>
      </w:r>
      <w:r>
        <w:rPr/>
        <w:t>卑㭕뭃忂</w:t>
      </w:r>
      <w:r>
        <w:rPr/>
        <w:t>ꔹ</w:t>
      </w:r>
      <w:r>
        <w:rPr/>
        <w:t>曂⫎䀻䓎⽙⚏䠶▱埂坆允砹塅</w:t>
      </w:r>
      <w:r>
        <w:rPr/>
        <w:t>ꤵ</w:t>
      </w:r>
      <w:r>
        <w:rPr/>
        <w:t>㨱䧂啘ꥭ썇污䞘瘤ㆻ爤制갺佲䯂坎뭙䍌䑂䅉츱洦癋㤱侵ね놏⨲▿묨恦㭾䜣쉕</w:t>
      </w:r>
      <w:r>
        <w:rPr/>
        <w:t>ⰳ</w:t>
      </w:r>
      <w:r>
        <w:rPr/>
        <w:t>칀♢ㅹ由盂畬梮晵汹슩⴦歞</w:t>
      </w:r>
      <w:r>
        <w:rPr/>
        <w:t>ⱨⰨ</w:t>
      </w:r>
      <w:r>
        <w:rPr/>
        <w:t>瑗婞绂썟䱭盂쉾쉨㨤ㄪ㝷㝒仂</w:t>
      </w:r>
      <w:r>
        <w:rPr/>
        <w:t>ⱓ</w:t>
      </w:r>
      <w:r>
        <w:rPr/>
        <w:t>挪す䀪縻ꍭ촰慣楫싂숦佫硳炻숹刪庻媣䈴㔹廂䪻摡昤吪╴甪쉋摸吱ㅚ㠥顸涻煂顓</w:t>
      </w:r>
      <w:r>
        <w:rPr/>
        <w:t>⡲</w:t>
      </w:r>
      <w:r>
        <w:rPr/>
        <w:t>癢漤䛂㌮煄さ塋版䠰か佔丩卪捖煌ㅯ烂祌块垻䏍㴨</w:t>
      </w:r>
      <w:r>
        <w:rPr/>
        <w:t>ⶥ</w:t>
      </w:r>
      <w:r>
        <w:rPr/>
        <w:t>畧뽍㨴⩟畫彬䩴攱幂㡋毂♓䮘㠫♰䓂楥廂瀤</w:t>
      </w:r>
      <w:r>
        <w:rPr/>
        <w:t>ⵘⴲ</w:t>
      </w:r>
      <w:r>
        <w:rPr/>
        <w:t>걤䟃壂䌱托刭쉧ぁ晾</w:t>
      </w:r>
      <w:r>
        <w:rPr/>
        <w:t>ꕟ</w:t>
      </w:r>
      <w:r>
        <w:rPr/>
        <w:t>牅奈㚏䱐䊡뽲䁓♙礸⫂㝕歁숯딹䙠䠻</w:t>
      </w:r>
      <w:r>
        <w:rPr/>
        <w:t>꤯</w:t>
      </w:r>
      <w:r>
        <w:rPr/>
        <w:t>亩䅹칒ぇ⿂顭太</w:t>
      </w:r>
      <w:r>
        <w:rPr/>
        <w:t>ⰶ</w:t>
      </w:r>
      <w:r>
        <w:rPr/>
        <w:t>㪱⍓䭥숯幨쉲♢뽀呫洮睗䍎穳㥕싎搪쉪娯牬乁昺䏂㑊漻庬뮡徵䎩슿숥슩</w:t>
      </w:r>
      <w:r>
        <w:rPr/>
        <w:t>ꦬ</w:t>
      </w:r>
      <w:r>
        <w:rPr/>
        <w:t>ⱓ</w:t>
      </w:r>
      <w:r>
        <w:rPr/>
        <w:t>썐灤쉎毂⸵숣娭㧂쉪則沩ꏂ㚱条擂䍀</w:t>
      </w:r>
      <w:r>
        <w:rPr/>
        <w:t>ꕞ</w:t>
      </w:r>
      <w:r>
        <w:rPr/>
        <w:t>估␲⧂樹慒灘䑐祂剴䣂劣桕쉍䀽瀫⥾딶壎</w:t>
      </w:r>
      <w:r>
        <w:rPr/>
        <w:t>⠴</w:t>
      </w:r>
      <w:r>
        <w:rPr/>
        <w:t>䴩딨ꥯ쉣</w:t>
      </w:r>
      <w:r>
        <w:rPr/>
        <w:t>ⱷ</w:t>
      </w:r>
      <w:r>
        <w:rPr/>
        <w:t>䊮䍆껂⭡⑏さ녠</w:t>
      </w:r>
      <w:r>
        <w:rPr/>
        <w:t>⣂</w:t>
      </w:r>
      <w:r>
        <w:rPr/>
        <w:t>併숬㍅㙑湎㊱〦毎⩪癏쉷牤琸奟㡈쉮㴮㥾䐤佡⽧깸壂卞琤䕑浓数䩬⦮⹵딻</w:t>
      </w:r>
      <w:r>
        <w:rPr/>
        <w:t>꧂</w:t>
      </w:r>
      <w:r>
        <w:rPr/>
        <w:t>兲氩仂盂뭮塆允䕏滂㌰甭⵱珎憿氵伊矂㭐復竍</w:t>
      </w:r>
      <w:r>
        <w:rPr/>
        <w:t>ⷂ</w:t>
      </w:r>
      <w:r>
        <w:rPr/>
        <w:t>ꌺ瑣昩瘥ꍎ숴ぶ獌煵穅♲慇숹걯☭⸣灹쵸⩺帪䳂㶻슥</w:t>
      </w:r>
      <w:r>
        <w:rPr/>
        <w:t>ꤷ</w:t>
      </w:r>
      <w:r>
        <w:rPr/>
        <w:t>믃㞣쉏眷摸뮬暱汐㴽㍰桞摲☪쉕潉㵹㑧頵ガ杫杊㡖⩀噔㚱ꆮ䝹䢡潬挭廃呖䁔⥬洷䰽䴬뼴幘䜩捀ꄷ䱴汩숪䕌쉴</w:t>
      </w:r>
      <w:r>
        <w:rPr/>
        <w:t>ꕊ</w:t>
      </w:r>
      <w:r>
        <w:rPr/>
        <w:t>㭣牚婚睐쉭櫂急渶磎啒싎㵢挣わ</w:t>
      </w:r>
      <w:r>
        <w:rPr/>
        <w:t>꧂</w:t>
      </w:r>
      <w:r>
        <w:rPr/>
        <w:t>䌻ꍈ䱐㍊嚵</w:t>
      </w:r>
      <w:r>
        <w:rPr/>
        <w:t>ꥌ</w:t>
      </w:r>
      <w:r>
        <w:rPr/>
        <w:t>䑌扊昣砤橃㵙礩䩕乡쉵䝫⦮夭乯玬싎⥞츪쉀欦找ꍖ楐칍♞啡穕䝉뾩妮쉷平佣䍨濂婦⼳촩摌䍚樲浱晖幍䗎潄坢塞㔪摖䍇㑂䅮╺딨ꍅ䉎堭䑍⩅梵싂稥</w:t>
      </w:r>
      <w:r>
        <w:rPr/>
        <w:t>ꔬ</w:t>
      </w:r>
      <w:r>
        <w:rPr/>
        <w:t>걖塘㥏瑎歌♄檡婎ꅞ</w:t>
      </w:r>
      <w:r>
        <w:rPr/>
        <w:t>ꕊ</w:t>
      </w:r>
      <w:r>
        <w:rPr/>
        <w:t>咵ꥯ乌췂␭姂扥㴬⪣氺硖슡㊡䀩夯稤⥀䃂䱩墥䟂㡉桇걦</w:t>
      </w:r>
      <w:r>
        <w:rPr/>
        <w:t>ꤳ</w:t>
      </w:r>
      <w:r>
        <w:rPr/>
        <w:t>䬹哃㵆溩棎쉷⭒䳂剬䪏睅㭸晥吮牍頪摱堫䀨穁枵䘰⌦歶</w:t>
      </w:r>
      <w:r>
        <w:rPr/>
        <w:t>ⵟ</w:t>
      </w:r>
      <w:r>
        <w:rPr/>
        <w:t>刮䔽쉙扩穟瑑츳啺狎ꍢ啑깠杕䃂兆忍㵉</w:t>
      </w:r>
      <w:r>
        <w:rPr/>
        <w:t>ⴲ</w:t>
      </w:r>
      <w:r>
        <w:rPr/>
        <w:t>㥘㡵</w:t>
      </w:r>
      <w:r>
        <w:rPr/>
        <w:t>⣂</w:t>
      </w:r>
      <w:r>
        <w:rPr/>
        <w:t>㭊䙪棂欫㌭쉟祸☻輽싂坌♋坧䁲㎮㕘扢⹪걌瑕</w:t>
      </w:r>
      <w:r>
        <w:rPr/>
        <w:t>ꤹ</w:t>
      </w:r>
      <w:r>
        <w:rPr/>
        <w:t>쉪쉦쵌㑆䅮썲䝀</w:t>
      </w:r>
      <w:r>
        <w:rPr/>
        <w:t>⠣</w:t>
      </w:r>
      <w:r>
        <w:rPr/>
        <w:t>塋琯㥶党㑑倹敹彇⭃妱㭮窩斡⭤䑈樱㩸䥩㣂</w:t>
      </w:r>
      <w:r>
        <w:rPr/>
        <w:t>ꤻ</w:t>
      </w:r>
      <w:r>
        <w:rPr/>
        <w:t>갨䕋浲廂깞䡎彔쉠殩偊慉䕱㡍ㄬ쉕⏂⬹㞩</w:t>
      </w:r>
      <w:r>
        <w:rPr/>
        <w:t>ꥆ</w:t>
      </w:r>
      <w:r>
        <w:rPr/>
        <w:t>礷〥䫃灰</w:t>
      </w:r>
      <w:r>
        <w:rPr/>
        <w:t>ꤺ</w:t>
      </w:r>
      <w:r>
        <w:rPr/>
        <w:t>치汙戨䕦뭁橕呪⹺煯╩枵䶏㡘숳数灴轑呭싂㕯䞡㶵䮡壂┸싂</w:t>
      </w:r>
      <w:r>
        <w:rPr/>
        <w:t>ꥅ⨮</w:t>
      </w:r>
      <w:r>
        <w:rPr/>
        <w:t>썚Ⓜ⵭た⛂穕㎱㢩炥㍐䱐㠹㈺╊璩</w:t>
      </w:r>
      <w:r>
        <w:rPr/>
        <w:t>ꕇ</w:t>
      </w:r>
      <w:r>
        <w:rPr/>
        <w:t>ㅃㅡ䋂쉇䭀䌺┭睏㇂燂煒嫂嗃块伯ꍁ긩輦</w:t>
      </w:r>
      <w:r>
        <w:rPr/>
        <w:t>꤭</w:t>
      </w:r>
      <w:r>
        <w:rPr/>
        <w:t>堳㶵瑧숴䥺㝥싂㵱슿뾩㕷䒿⩡싂쉶䊘</w:t>
      </w:r>
      <w:r>
        <w:rPr/>
        <w:t>ⱦ⌮</w:t>
      </w:r>
      <w:r>
        <w:rPr/>
        <w:t>싂ひ煠</w:t>
      </w:r>
      <w:r>
        <w:rPr/>
        <w:t>ⴸ</w:t>
      </w:r>
      <w:r>
        <w:rPr/>
        <w:t>猶떻䑲啷䍉ꅓ⭙壍杣䥙쉇剎䆬朩撮娸䍇껂</w:t>
      </w:r>
      <w:r>
        <w:rPr/>
        <w:t>⠰</w:t>
      </w:r>
      <w:r>
        <w:rPr/>
        <w:t>쉵</w:t>
      </w:r>
      <w:r>
        <w:rPr/>
        <w:t>⢘</w:t>
      </w:r>
      <w:r>
        <w:rPr/>
        <w:t>쉞㴲㩘濂</w:t>
      </w:r>
      <w:r>
        <w:rPr/>
        <w:t>Ɽ⬲</w:t>
      </w:r>
      <w:r>
        <w:rPr/>
        <w:t>껎縪⥎捋䍭沱厡쉞</w:t>
      </w:r>
      <w:r>
        <w:rPr/>
        <w:t>ⵂ</w:t>
      </w:r>
      <w:r>
        <w:rPr/>
        <w:t>숩슬呭쉩꥘쉧쉆枵싎癌噔庩슩⌤奚♫揂쉊憿ꌱ䚩땉㥟</w:t>
      </w:r>
      <w:r>
        <w:rPr/>
        <w:t>ⰹ</w:t>
      </w:r>
      <w:r>
        <w:rPr/>
        <w:t>帹싂㭮녦硆㥗杁祣ꥣ충乇䊱㵀噰꥾瘯ꇂ䙃쉷挣䆡灐䁮㬸䅳쉡䜦䩶싃䗂秂帲繩</w:t>
      </w:r>
      <w:r>
        <w:rPr/>
        <w:t>ꤨ⥨▣</w:t>
      </w:r>
      <w:r>
        <w:rPr/>
        <w:t>礽넮쵚暘⩄帪칆煾哂稽嚱⑏殣㜪伊䤰橹痂ㄺ噴ヂ㡞慘숪㪱㥺㙒숮㢻䞡ꅵ㧂杴싍㈺⸬쵗⦱珍繐㶮걺収歶♙摪偍쉘㌱牅</w:t>
      </w:r>
      <w:r>
        <w:rPr/>
        <w:t>⠲</w:t>
      </w:r>
      <w:r>
        <w:rPr/>
        <w:t>穉癇侮庮刭⺿眽쌺輻㴰獟杺戸⧂</w:t>
      </w:r>
      <w:r>
        <w:rPr/>
        <w:t>ⴽ</w:t>
      </w:r>
      <w:r>
        <w:rPr/>
        <w:t>놘浾쉦欱⯃⍉☷쉭㈪슘硨숵숷䙴幪杧癇倮</w:t>
      </w:r>
      <w:r>
        <w:rPr/>
        <w:t>ⱬ</w:t>
      </w:r>
      <w:r>
        <w:rPr/>
        <w:t>ꥆ</w:t>
      </w:r>
      <w:r>
        <w:rPr/>
        <w:t>攻䭲㯂ꌴ䝣</w:t>
      </w:r>
      <w:r>
        <w:rPr/>
        <w:t>ꕑ⍷</w:t>
      </w:r>
      <w:r>
        <w:rPr/>
        <w:t>따ꅞ䨯꺘쉉깙䭫걠整瑢彨慈䙀㩪攳轒渱惂걏啷烂攪竂⒣杞㑸䒏睳穩氫ꄩ癑걾숰슩</w:t>
      </w:r>
      <w:r>
        <w:rPr/>
        <w:t>Ɒ</w:t>
      </w:r>
      <w:r>
        <w:rPr/>
        <w:t>痍쉟爯숻쉒</w:t>
      </w:r>
    </w:p>
    <w:p>
      <w:pPr>
        <w:pStyle w:val="PreformattedText"/>
        <w:bidi w:val="0"/>
        <w:spacing w:before="0" w:after="0"/>
        <w:jc w:val="left"/>
        <w:rPr/>
      </w:pPr>
      <w:r>
        <w:rPr/>
        <w:t>獥瑞쉆⩳凂夬숦忍䱵卦扳䥺樣뮻⥴棂慤池繙䁍㠪쉍쉍䨸㩟塂䌹싎弹徱け獩⽱⥁な削숤♲숪숤䬫⑥㉕䇂桘だ㬦䈪슱䵩婮婓䉲協␻凂〳컂⑯獇晖싂쉧否䍡㟂绂♈䧍汫</w:t>
      </w:r>
      <w:r>
        <w:rPr/>
        <w:t>ⵘ</w:t>
      </w:r>
      <w:r>
        <w:rPr/>
        <w:t>䔥塉䘰</w:t>
      </w:r>
      <w:r>
        <w:rPr/>
        <w:t>ⶡ</w:t>
      </w:r>
      <w:r>
        <w:rPr/>
        <w:t>쉞㡩䱠煉唽侣쉉츷橷╢⑙䨬祓땚兣䩆무彃兗䜫싂哎乐䈪找刴䉈眳⿂撩䭉⛂丷뭴㠷浲숩摀䠪恺</w:t>
      </w:r>
      <w:r>
        <w:rPr/>
        <w:t>ⵗ</w:t>
      </w:r>
      <w:r>
        <w:rPr/>
        <w:t>啘</w:t>
      </w:r>
      <w:r>
        <w:rPr/>
        <w:t>ⶥ</w:t>
      </w:r>
      <w:r>
        <w:rPr/>
        <w:t>彘獦</w:t>
      </w:r>
      <w:r>
        <w:rPr/>
        <w:t>ꕢ</w:t>
      </w:r>
      <w:r>
        <w:rPr/>
        <w:t>催䕂쉢㚿槂椻䃎ぺꅏ⯂⎩繩瞡㑥칯顪</w:t>
      </w:r>
      <w:r>
        <w:rPr/>
        <w:t>ⱋ</w:t>
      </w:r>
      <w:r>
        <w:rPr/>
        <w:t>ꕉ</w:t>
      </w:r>
      <w:r>
        <w:rPr/>
        <w:t>獍䕙恹娤깎砷䭀⭳䚮慕癇䤪슱空㝂㩏⯎㍋㍥哂⴫</w:t>
      </w:r>
      <w:r>
        <w:rPr/>
        <w:t>⡢</w:t>
      </w:r>
      <w:r>
        <w:rPr/>
        <w:t>ꔪ</w:t>
      </w:r>
      <w:r>
        <w:rPr/>
        <w:t>녁㈩㤱⑗⼸ꌹ숣前穸넹㙓⽥슩䛂䘻䛂쉑瘽滂䖮넩⌭</w:t>
      </w:r>
      <w:r>
        <w:rPr/>
        <w:t>⣂⸵</w:t>
      </w:r>
      <w:r>
        <w:rPr/>
        <w:t>弪亿䑰伩偙䐪迂睯쉢䱀丬弪ㄥ싂겵猯慁ヂ뿂ꥠ商瑯ꇍ숬䇍䈣喩珂灹窻䡖㙔깋㦿稻䑥┵樱眰輪㬵쉮儥摭漬㨦焱</w:t>
      </w:r>
      <w:r>
        <w:rPr/>
        <w:t>ꕚ</w:t>
      </w:r>
      <w:r>
        <w:rPr/>
        <w:t>⠪</w:t>
      </w:r>
      <w:r>
        <w:rPr/>
        <w:t>痂は歬圹▵㉶䄻爳兏奟䶩쉗㬷斩微</w:t>
      </w:r>
      <w:r>
        <w:rPr/>
        <w:t>Ⱳ</w:t>
      </w:r>
      <w:r>
        <w:rPr/>
        <w:t>뮬쉌㮻攺槂캻뽍</w:t>
      </w:r>
      <w:r>
        <w:rPr/>
        <w:t>⠶</w:t>
      </w:r>
      <w:r>
        <w:rPr/>
        <w:t>桗껂ど⎏⬻쉗呥削슻扡쉪摍灶䝲⽑慈쉅庩숭</w:t>
      </w:r>
      <w:r>
        <w:rPr/>
        <w:t>ꗂ</w:t>
      </w:r>
      <w:r>
        <w:rPr/>
        <w:t>偨枥숱兕氻⺻匳溿湆㛂癍⦥䭧䝰</w:t>
      </w:r>
      <w:r>
        <w:rPr/>
        <w:t>ꖏ</w:t>
      </w:r>
      <w:r>
        <w:rPr/>
        <w:t>뾿䁲ㅵ歠輯愤㕙呺䣎㑞敔敤⩗啐쉳♧䉠狃怤煂婶斱剄榡汅걱樮灴埂慗摺쉅♍⥒幺㙂勎ꆵ㭎㪣썮牸뿂顑之</w:t>
      </w:r>
      <w:r>
        <w:rPr/>
        <w:t>ꔪ</w:t>
      </w:r>
      <w:r>
        <w:rPr/>
        <w:t>椸栫扃汷洫婱싍浂╶</w:t>
      </w:r>
      <w:r>
        <w:rPr/>
        <w:t>꤫</w:t>
      </w:r>
      <w:r>
        <w:rPr/>
        <w:t>祴숹⽧顣彠勂쉏䡑</w:t>
      </w:r>
      <w:r>
        <w:rPr/>
        <w:t>ⱑ</w:t>
      </w:r>
      <w:r>
        <w:rPr/>
        <w:t>昦</w:t>
      </w:r>
      <w:r>
        <w:rPr/>
        <w:t>⡺</w:t>
      </w:r>
      <w:r>
        <w:rPr/>
        <w:t>뾿㥴䥸呞䊣䝘䵃⛂悘䴱☲啪뭏爪</w:t>
      </w:r>
      <w:r>
        <w:rPr/>
        <w:t>Ⱬ</w:t>
      </w:r>
      <w:r>
        <w:rPr/>
        <w:t>䖘厩㬫䟎⪬숥挸犡䱭沵컂䕖뽯抏걧숵ꄊ⍺䑓洴歖楢ㅍ䩐컂潆</w:t>
      </w:r>
      <w:r>
        <w:rPr/>
        <w:t>ⱃ</w:t>
      </w:r>
      <w:r>
        <w:rPr/>
        <w:t>촫䕴숽淂灪땶块徬쉾</w:t>
      </w:r>
      <w:r>
        <w:rPr/>
        <w:t>ꤲ</w:t>
      </w:r>
      <w:r>
        <w:rPr/>
        <w:t>抻㝮搨欨䫂畢싂ꥪ뭳⫂슩だ</w:t>
      </w:r>
      <w:r>
        <w:rPr/>
        <w:t>ꕏ</w:t>
      </w:r>
      <w:r>
        <w:rPr/>
        <w:t>爭쉲ㅘ坊稴噚渣喣ノ㭷</w:t>
      </w:r>
      <w:r>
        <w:rPr/>
        <w:t>ꤸ</w:t>
      </w:r>
      <w:r>
        <w:rPr/>
        <w:t>ㄳ六싂㬱婶</w:t>
      </w:r>
      <w:r>
        <w:rPr/>
        <w:t>ⰻ</w:t>
      </w:r>
      <w:r>
        <w:rPr/>
        <w:t>㶩䌱</w:t>
      </w:r>
      <w:r>
        <w:rPr/>
        <w:t>꧂</w:t>
      </w:r>
      <w:r>
        <w:rPr/>
        <w:t>㩘䔴䝇䌥啲슩碩桥砻墩睖㗎穇뭅硋㝪</w:t>
      </w:r>
      <w:r>
        <w:rPr/>
        <w:t>꤯</w:t>
      </w:r>
      <w:r>
        <w:rPr/>
        <w:t>擂幸渳恣쉣ꄪ䃂塨㋂歘䁶숰쉡쏂橋磂㩰帶匵橄㡄</w:t>
      </w:r>
      <w:r>
        <w:rPr/>
        <w:t>ꦥ</w:t>
      </w:r>
      <w:r>
        <w:rPr/>
        <w:t>숵ꅤ⾬ꌱ뽎侩洷昬ꄣ敪䨺쉃녉扮깙痂⭵幂楘弩壎杨朣넩숥깣쉂䘸嘳㨳輯</w:t>
      </w:r>
      <w:r>
        <w:rPr/>
        <w:t>꧂</w:t>
      </w:r>
      <w:r>
        <w:rPr/>
        <w:t>䅗⽾桲</w:t>
      </w:r>
      <w:r>
        <w:rPr/>
        <w:t>ⴥ</w:t>
      </w:r>
      <w:r>
        <w:rPr/>
        <w:t>樦㨸䳂ꍾ匩⹯汪侻䔴䦏쉍쉒杇類囂擂仂癢䡢뇃け痎爫剸뭊㙎睕딷彏䬸扷湀⭡슣쉙겮⨷呯㶬䡁䥔䐥갥恶獭席栤땣椣牗싃䩴竂㉾⪣幂녠싂䅋습夤憏䵑嫂㉐쉥櫂䜸칟攥╳妩娰唬污桙썫㭄媱悿䥘䑤影橰䁐睏噦珂垿頵痍犿剪⪻横䁗⽲㉧숶硘䵧幆凂䠰䦘楺頪⩫ㄮ剞</w:t>
      </w:r>
      <w:r>
        <w:rPr/>
        <w:t>ⴳ</w:t>
      </w:r>
      <w:r>
        <w:rPr/>
        <w:t>欶痂칆⤭쎡匨托</w:t>
      </w:r>
      <w:r>
        <w:rPr/>
        <w:t>ꤶ</w:t>
      </w:r>
      <w:r>
        <w:rPr/>
        <w:t>걑뗂㬹쉩栰坧䍐末頲榩捡汁㤷歯䅨睴扤ぁ싂㩤攪⽨琬㓃い</w:t>
      </w:r>
      <w:r>
        <w:rPr/>
        <w:t>⠳</w:t>
      </w:r>
      <w:r>
        <w:rPr/>
        <w:t>떡乬庘畠㇂</w:t>
      </w:r>
      <w:r>
        <w:rPr/>
        <w:t>ꕐ</w:t>
      </w:r>
      <w:r>
        <w:rPr/>
        <w:t>갹⨦</w:t>
      </w:r>
      <w:r>
        <w:rPr/>
        <w:t>ꤣ</w:t>
      </w:r>
      <w:r>
        <w:rPr/>
        <w:t>䡾灏潰⹘䨴礽슱䒥캥㈩婊轳㉋䗂⵺⤴ㅯ唣㔸숷煎呏䀮쉂㬫坷煀⽲戯䵡숽썫浅壂愰쉮슬啵䌨庻䡁䥃⧂</w:t>
      </w:r>
      <w:r>
        <w:rPr/>
        <w:t>⡕</w:t>
      </w:r>
      <w:r>
        <w:rPr/>
        <w:t>뮣㵒珂穨滂硚䔭묫쉵ㅑ参⌺⦡劘啣⨱뮵뽖쉮뇂㵭</w:t>
      </w:r>
      <w:r>
        <w:rPr/>
        <w:t>ⱉ</w:t>
      </w:r>
      <w:r>
        <w:rPr/>
        <w:t>쉄接䝋⥭쉵竂㧃슱晧爻瑚梱昪◂싂넯坋晢习싂㋍</w:t>
      </w:r>
      <w:r>
        <w:rPr/>
        <w:t>ꥌ</w:t>
      </w:r>
      <w:r>
        <w:rPr/>
        <w:t>뇂ꍏ㶱숬쵱刦べ쉳䅉</w:t>
      </w:r>
      <w:r>
        <w:rPr/>
        <w:t>Ɐ</w:t>
      </w:r>
      <w:r>
        <w:rPr/>
        <w:t>뽤㛂싂奞习冏潔毂썦涱츸偹쉈爴慩</w:t>
      </w:r>
      <w:r>
        <w:rPr/>
        <w:t>ⶬ</w:t>
      </w:r>
      <w:r>
        <w:rPr/>
        <w:t>쉇婃쉍㥢睙</w:t>
      </w:r>
      <w:r>
        <w:rPr/>
        <w:t>ꥎ</w:t>
      </w:r>
      <w:r>
        <w:rPr/>
        <w:t>楣獊쉦</w:t>
      </w:r>
      <w:r>
        <w:rPr/>
        <w:t>⡭</w:t>
      </w:r>
      <w:r>
        <w:rPr/>
        <w:t>摳䑧桪쉕쉓</w:t>
      </w:r>
      <w:r>
        <w:rPr/>
        <w:t>ꕦ</w:t>
      </w:r>
      <w:r>
        <w:rPr/>
        <w:t>䜬幁晅偲轤攺牲ꥠ㔶悩頯厬瓂⩃頵ㆩ䃂숰싂涣殥䗎牚汋濂㥠呰⍢樰眸ꍥ䔶煔煐䬩걗迂盃䞵㭟쉇䥥婢</w:t>
      </w:r>
      <w:r>
        <w:rPr/>
        <w:t>ꥒ</w:t>
      </w:r>
      <w:r>
        <w:rPr/>
        <w:t>抩⫍勂㨩参싂⩺ꇂ塱ꍞ匲ꆱ片♅⼺廂걮뼤庩</w:t>
      </w:r>
      <w:r>
        <w:rPr/>
        <w:t>ꖿ</w:t>
      </w:r>
      <w:r>
        <w:rPr/>
        <w:t>柂䦿奰㖩瓂帷뇂偢幄㪩䢩挻䚵䔭뾻睈䑃吱昱땮琷㈥猬㠤吶쉋漤⭧</w:t>
      </w:r>
      <w:r>
        <w:rPr/>
        <w:t>ꦡ⹕</w:t>
      </w:r>
      <w:r>
        <w:rPr/>
        <w:t>奚榬捧櫎㘮猊䏃뇂幹㫃橐桲</w:t>
      </w:r>
      <w:r>
        <w:rPr/>
        <w:t>ⱋ</w:t>
      </w:r>
      <w:r>
        <w:rPr/>
        <w:t>啱⥴搤䱌祁⯂侱쉠칎呅睇摸⤩⍌⍩쉞灴失쵴㐤瀣頮䗂浈㐽淂⏂湒ぴ氶䩋䱪稯帬쵉㭁ぷ㖩札䩑拂堲쉋땺䏂浸䗂栯슩急ㄦ⭲呖뽩剗㉅걡㕀碣吲䳂姂瑒䗂䱢玵⑕㕗顤땖桖彑墿猩汓穦绂棂䡔䌻睉깫漨塞彏╇⺩걘⩳㦮䱕櫂㬳⽭⽧滂奮爳뭐쉩䰰㭇牵淂纣悩纱樹卫㘱晾땕啖♋⍌抻㝏슻剏㠨⥔剒獊擂嘽ꥠノ숤쉢⍾䂿癳橏숭燂</w:t>
      </w:r>
      <w:r>
        <w:rPr/>
        <w:t>ꥍ</w:t>
      </w:r>
      <w:r>
        <w:rPr/>
        <w:t>㉍␬⼨╇村</w:t>
      </w:r>
      <w:r>
        <w:rPr/>
        <w:t>⡗</w:t>
      </w:r>
      <w:r>
        <w:rPr/>
        <w:t>伨쉄쉱╒⍺⬫俍稹녴</w:t>
      </w:r>
      <w:r>
        <w:rPr/>
        <w:t>ꤵ</w:t>
      </w:r>
      <w:r>
        <w:rPr/>
        <w:t>汅奘㡂</w:t>
      </w:r>
      <w:r>
        <w:rPr/>
        <w:t>ⶩ</w:t>
      </w:r>
      <w:r>
        <w:rPr/>
        <w:t>楃숳ꅸ⍷쉷㨥䡙㴲沘⻂칉漪⵲䨸刭㪱扉䲘潳╊碏ꅯ㥘祬쉲䡫㕾浑</w:t>
      </w:r>
      <w:r>
        <w:rPr/>
        <w:t>ⵣ</w:t>
      </w:r>
      <w:r>
        <w:rPr/>
        <w:t>䝚轾儮ꇂ쉴甪噇싎摷瑮꥖樦暮䪿䲩姂瑈걒싂噉⺏녾</w:t>
      </w:r>
      <w:r>
        <w:rPr/>
        <w:t>ꥌ</w:t>
      </w:r>
      <w:r>
        <w:rPr/>
        <w:t>媬幅쵴⚡썏ꍀ쉲颩쉟撻㑔嘥꥾戰朤縪橫㝾彐쉮獌牀숫污癈狂♬拂䡹敂땃乨⭠奱ꥪ畗打秎</w:t>
      </w:r>
      <w:r>
        <w:rPr/>
        <w:t>ꤩ</w:t>
      </w:r>
      <w:r>
        <w:rPr/>
        <w:t>갵숯㑴睙ꄻ㨥</w:t>
      </w:r>
      <w:r>
        <w:rPr/>
        <w:t>ⱬ</w:t>
      </w:r>
      <w:r>
        <w:rPr/>
        <w:t>勂㬩┭䜸</w:t>
      </w:r>
      <w:r>
        <w:rPr/>
        <w:t>ⲩ</w:t>
      </w:r>
      <w:r>
        <w:rPr/>
        <w:t>ꔻ</w:t>
      </w:r>
      <w:r>
        <w:rPr/>
        <w:t>斱쵺㭦㉰⭆楤摰幇뭴슡</w:t>
      </w:r>
      <w:r>
        <w:rPr/>
        <w:t>⠮</w:t>
      </w:r>
      <w:r>
        <w:rPr/>
        <w:t>뗂株촷뇂欪ㅀ楲곂卭</w:t>
      </w:r>
      <w:r>
        <w:rPr/>
        <w:t>ꕞ</w:t>
      </w:r>
      <w:r>
        <w:rPr/>
        <w:t>砷の㐷䄮뭵</w:t>
      </w:r>
      <w:r>
        <w:rPr/>
        <w:t>꧍</w:t>
      </w:r>
      <w:r>
        <w:rPr/>
        <w:t>ㄺ兩幊꺥㙌쉸噢⥸癞◂弭姂㨳뽈⮩轅䁸問㝮占</w:t>
      </w:r>
      <w:r>
        <w:rPr/>
        <w:t>⡡</w:t>
      </w:r>
      <w:r>
        <w:rPr/>
        <w:t>乃煴㡔⩵搬欪晱격佘䏂樹ꅧ渨䀦倬楃摳㏂䴰㝱䨫췂쉕숴䧂纏⥅싂檩ꄺ⩪㩢싂칹뭌儴繚㖣敊ざ⩒䬮쉀昷⫂㑙洽쉖欪⩗滍뿂</w:t>
      </w:r>
      <w:r>
        <w:rPr/>
        <w:t>ꦘ</w:t>
      </w:r>
      <w:r>
        <w:rPr/>
        <w:t>壂쉑ꍴ땟䎩싂䨻亮畄㈨啞</w:t>
      </w:r>
      <w:r>
        <w:rPr/>
        <w:t>ⵠ</w:t>
      </w:r>
      <w:r>
        <w:rPr/>
        <w:t>橗嫃稱뼹爵⥶㓍渥䄥䙡典倨⑥걪쵁슩刱</w:t>
      </w:r>
      <w:r>
        <w:rPr/>
        <w:t>ꥀ</w:t>
      </w:r>
      <w:r>
        <w:rPr/>
        <w:t>棂⥧怸輬쉸ㅃꥷ牓収痂칖槂晅瑣䱕⹬䑞⿂숯♡儹䍩㝃奺ꇂ當칾쉃种泂㡧깵拂㍆牨灳刯揂㇍슣䬫啨㓂焻⬽쉸쉷쉶⨴쉶싂桃扯癯嘦乢瑲깨摄䅞弦硟</w:t>
      </w:r>
      <w:r>
        <w:rPr/>
        <w:t>⡷</w:t>
      </w:r>
      <w:r>
        <w:rPr/>
        <w:t>쉳⸺⥍쉶⎏䕧煔꺣</w:t>
      </w:r>
      <w:r>
        <w:rPr/>
        <w:t>ꕯ</w:t>
      </w:r>
      <w:r>
        <w:rPr/>
        <w:t>硪⺻䤳拂䠩乒婦瑦潨ꎏ꺣⻂剖塸싂䡞깰㯎毂㑐晳奅⩞숻兙當敢婃촷〈淂獪㒮싂</w:t>
      </w:r>
      <w:r>
        <w:rPr/>
        <w:t>ꖩ</w:t>
      </w:r>
      <w:r>
        <w:rPr/>
        <w:t>䍹䰳啣</w:t>
      </w:r>
      <w:r>
        <w:rPr/>
        <w:t>ꖥⵧ</w:t>
      </w:r>
      <w:r>
        <w:rPr/>
        <w:t>伪伊뼱䩶縯硐倦쉩琬儯⥯⫃獇晡㖏䡔汰싎瑄兡犩ォ⨫쉰媘䆮쉶쉒싂㌬が䮥슣깓⒩</w:t>
      </w:r>
      <w:r>
        <w:rPr/>
        <w:t>Ⱟ</w:t>
      </w:r>
      <w:r>
        <w:rPr/>
        <w:t>캡⪏䣂瓂㜷⚿歺䉐㷂ꏂ</w:t>
      </w:r>
      <w:r>
        <w:rPr/>
        <w:t>ꤹ</w:t>
      </w:r>
      <w:r>
        <w:rPr/>
        <w:t>䄱何祥㤽さ⯂쉌僂䁀싂ꍗ䒥顠⵾곂䱣⌻䵭촣夹係㫂㕧顚㥬繚辣䐫깍㵷偑슿挽嗂쉭嫂ꥡ㨥⩣써㵦䷎牚䔵歊⑫⍶磃折쉄剐⥖潯顙截硯깣㍭䔰欫坊歈ㆥ灸璵</w:t>
      </w:r>
      <w:r>
        <w:rPr/>
        <w:t>ⷂ</w:t>
      </w:r>
      <w:r>
        <w:rPr/>
        <w:t>彎乒㨴正晨겻곂捘⹘䳂券㫂弪乳䡎뽭䡤䂡䭕䣍匯쉄偢숭䯃깍繠䠤奞䥧꥔䥺樨䌶떿䅹㞥恒䁡㙏潉拎</w:t>
      </w:r>
      <w:r>
        <w:rPr/>
        <w:t>ꔪ</w:t>
      </w:r>
      <w:r>
        <w:rPr/>
        <w:t>咥攮䕴⑧⨪싂浆⥆</w:t>
      </w:r>
      <w:r>
        <w:rPr/>
        <w:t>꧂</w:t>
      </w:r>
      <w:r>
        <w:rPr/>
        <w:t>仂ꏂ쉙楋祕⤨婏⮘渻싂ㅣ唺䨲䭫䅞䙌</w:t>
      </w:r>
      <w:r>
        <w:rPr/>
        <w:t>ꔶ</w:t>
      </w:r>
      <w:r>
        <w:rPr/>
        <w:t>痂夻☥춵䂵琪</w:t>
      </w:r>
      <w:r>
        <w:rPr/>
        <w:t>ꕤ</w:t>
      </w:r>
      <w:r>
        <w:rPr/>
        <w:t>擎䩞ね地╄噌䑵瞩浹䰮㑌䥖劥녡涣㷂攦⩬쉒⿂㭬</w:t>
      </w:r>
      <w:r>
        <w:rPr/>
        <w:t>Ɽ</w:t>
      </w:r>
      <w:r>
        <w:rPr/>
        <w:t>搨ꍑ慍</w:t>
      </w:r>
      <w:r>
        <w:rPr/>
        <w:t>ꦿ</w:t>
      </w:r>
      <w:r>
        <w:rPr/>
        <w:t>勂묭䕔婃恳䙨輷뼥ꅃ䮥䫂啈扆换喘榵辣幈祰㊻䲘煣</w:t>
      </w:r>
      <w:r>
        <w:rPr/>
        <w:t>ⵌ</w:t>
      </w:r>
      <w:r>
        <w:rPr/>
        <w:t>窡か盂刻坟䁡</w:t>
      </w:r>
      <w:r>
        <w:rPr/>
        <w:t>⣂</w:t>
      </w:r>
      <w:r>
        <w:rPr/>
        <w:t>⾵㘨슏쉳</w:t>
      </w:r>
      <w:r>
        <w:rPr/>
        <w:t>ⰸ</w:t>
      </w:r>
      <w:r>
        <w:rPr/>
        <w:t>칹쉢䑊幢㵮쉗歾软慡┬㭵</w:t>
      </w:r>
      <w:r>
        <w:rPr/>
        <w:t>⠤</w:t>
      </w:r>
      <w:r>
        <w:rPr/>
        <w:t>怨쉥㇂⑴弹歮顪坍仍䙀䐸幮咵뇃潓♺塊毂帵掵卯䁪潉㥄䡉㎥扗㉚歯灺썠㟃䣂㈲癘礬灤⮏䵷㩓㋂ꅢ凂쉸싍䢥</w:t>
      </w:r>
      <w:r>
        <w:rPr/>
        <w:t>Ᵽ</w:t>
      </w:r>
      <w:r>
        <w:rPr/>
        <w:t>㍈칪㑪为勂焴桉攱搮涏晲</w:t>
      </w:r>
      <w:r>
        <w:rPr/>
        <w:t>ⶻ</w:t>
      </w:r>
      <w:r>
        <w:rPr/>
        <w:t>㵨䉹쉊꺮頲䘵䡡깺䔱忂䊥畷䐱嗃濂썚劬医猺嘺橵⩦칟浡桬넻㥄䩍昪縵</w:t>
      </w:r>
      <w:r>
        <w:rPr/>
        <w:t>ꗂ</w:t>
      </w:r>
      <w:r>
        <w:rPr/>
        <w:t>㩄瘬呇쉎㉂싂䱇䅲彄琱獪⩒偱橠䉆繱卐㵠쉯</w:t>
      </w:r>
      <w:r>
        <w:rPr/>
        <w:t>ⵏ</w:t>
      </w:r>
      <w:r>
        <w:rPr/>
        <w:t>㧂곂抩摷㑕㔲䥘晄轢䘪㔪橔䱏</w:t>
      </w:r>
      <w:r>
        <w:rPr/>
        <w:t>ꔶ</w:t>
      </w:r>
      <w:r>
        <w:rPr/>
        <w:t>䱯㈪쉒剐⩡煁</w:t>
      </w:r>
      <w:r>
        <w:rPr/>
        <w:t>⣂</w:t>
      </w:r>
      <w:r>
        <w:rPr/>
        <w:t>婤☤␦⨵燂琸쉱参⌻䥮啁㔴䱂⤫员ꥮ咬쉘ꆩ쉄╄◂珃ꆩ⹫滂싂摸䞣⹷딫汁幤㠨幀愹땤┸㉓倴ꥢ繋쉤긳䑁ꄬ⩢쉚䳃か䋂晅㵍溵숹䅅뭟㍔▬</w:t>
      </w:r>
      <w:r>
        <w:rPr/>
        <w:t>ꤥ</w:t>
      </w:r>
      <w:r>
        <w:rPr/>
        <w:t>䝂⼨뮘뮏䅯縵䯂毂廂䉟申呞顇쉨䚩껂썈灍㠪頦⭾坐呏剂慀⛂㮻剀冮䠩⯍䁴㊻㡌⛂숥煍쉏洵䠫纩慸녩</w:t>
      </w:r>
      <w:r>
        <w:rPr/>
        <w:t>ⱶ⑅</w:t>
      </w:r>
      <w:r>
        <w:rPr/>
        <w:t>㉆싂䯂</w:t>
      </w:r>
      <w:r>
        <w:rPr/>
        <w:t>ꗃ</w:t>
      </w:r>
      <w:r>
        <w:rPr/>
        <w:t>㩪歚盂쉐呅稽⩕㛂걁痂挬㤊㎥䱒䑖쉃쉚슮♲</w:t>
      </w:r>
      <w:r>
        <w:rPr/>
        <w:t>ꦘ</w:t>
      </w:r>
      <w:r>
        <w:rPr/>
        <w:t>䄱晧</w:t>
      </w:r>
      <w:r>
        <w:rPr/>
        <w:t>ⴻ</w:t>
      </w:r>
      <w:r>
        <w:rPr/>
        <w:t>㣍椪佘␻</w:t>
      </w:r>
      <w:r>
        <w:rPr/>
        <w:t>ꤴ</w:t>
      </w:r>
      <w:r>
        <w:rPr/>
        <w:t>쉥櫂桌歄摠之扃恳⨳䮵怱珂婴ꍁ纏⍘♇䉡ꍾ녶</w:t>
      </w:r>
      <w:r>
        <w:rPr/>
        <w:t>ⰱ</w:t>
      </w:r>
      <w:r>
        <w:rPr/>
        <w:t>䡦䵆</w:t>
      </w:r>
      <w:r>
        <w:rPr/>
        <w:t>Ⱘ</w:t>
      </w:r>
      <w:r>
        <w:rPr/>
        <w:t>殘瑯㵎⎡䟂쉒슮縰뿍⨩幖㄰ㅁ癃⛂숶숣毂䠻歾땸䝂灒</w:t>
      </w:r>
      <w:r>
        <w:rPr/>
        <w:t>꧂</w:t>
      </w:r>
      <w:r>
        <w:rPr/>
        <w:t>ㅐ〤䅍ꎮ싃楮숲痂땂㑡䒏穷㘱Ⓧ䁀숭楶쉌稫⽢</w:t>
      </w:r>
      <w:r>
        <w:rPr/>
        <w:t>⡒</w:t>
      </w:r>
      <w:r>
        <w:rPr/>
        <w:t>煱摉</w:t>
      </w:r>
      <w:r>
        <w:rPr/>
        <w:t>⡋</w:t>
      </w:r>
      <w:r>
        <w:rPr/>
        <w:t>䜲⨱뿂뿂꺮㠪昹歖쉞㎘⩔㍺䐣ㅮ汍矂뗂</w:t>
      </w:r>
      <w:r>
        <w:rPr/>
        <w:t>ꖩ</w:t>
      </w:r>
      <w:r>
        <w:rPr/>
        <w:t>䈶䞣敧녫䝧⽱冥䤬</w:t>
      </w:r>
      <w:r>
        <w:rPr/>
        <w:t>ꗂ</w:t>
      </w:r>
      <w:r>
        <w:rPr/>
        <w:t>䙱ꏂ畑⍤⑴╉怨哂穑</w:t>
      </w:r>
      <w:r>
        <w:rPr/>
        <w:t>ⴳ</w:t>
      </w:r>
      <w:r>
        <w:rPr/>
        <w:t>磂䆩넭</w:t>
      </w:r>
      <w:r>
        <w:rPr/>
        <w:t>꤭⫂</w:t>
      </w:r>
      <w:r>
        <w:rPr/>
        <w:t>扯頷偁䅳伭㶵숸╟啌乍┻췂ㅩ㥫卨䩡乁뇎杒婳</w:t>
      </w:r>
      <w:r>
        <w:rPr/>
        <w:t>ꤦ⹍⩦</w:t>
      </w:r>
      <w:r>
        <w:rPr/>
        <w:t>撮䴨㕷婊淂轭䕣㖩獨佹䉪坰슮⦩恊撡⵲呗䁐畞쉈⑎儤䭲췍䍨䎩䄷扄教</w:t>
      </w:r>
      <w:r>
        <w:rPr/>
        <w:t>ⵔ</w:t>
      </w:r>
      <w:r>
        <w:rPr/>
        <w:t>悥ꍩ瑎</w:t>
      </w:r>
      <w:r>
        <w:rPr/>
        <w:t>ⵯ</w:t>
      </w:r>
      <w:r>
        <w:rPr/>
        <w:t>栫싂呗슘轷㟂쉯は渪⥱縹䍙촳癘稣幤쉞揂洩쉍㩍㟂⑦幨ㆬ輰㥨䫂松䥬뽊呢㵨쉨御晌祅磂㉒坙⤶㟎뭳灀慃⾏㥮⽏睈⹗ぐ稩쌭䅈䞿⽶恪敠㐪䥑</w:t>
      </w:r>
      <w:r>
        <w:rPr/>
        <w:t>ꕃ</w:t>
      </w:r>
      <w:r>
        <w:rPr/>
        <w:t>䍌坭ㄬ䡠㑵♲夣塪쌺礲⺻恪◂녗牊䳂⹗㌥䃍㵋㝉塵据坯뭞䗂⑤埂쉯繇湴偣⥱慤憘婯琶秂㙵⺵仂⤷榥⑒㮘쉨┴⬰숩媱㕧숫넫┨ꍉ쉱ꎬ䁰奎슻쉓媣㑏㥷噋뭈坦</w:t>
      </w:r>
      <w:r>
        <w:rPr/>
        <w:t>Ⳏ</w:t>
      </w:r>
      <w:r>
        <w:rPr/>
        <w:t>䛂䁐㭂문칲楊♠㔯浕䪮眴╸欱䗂兄毃挥㠶䈵㡦坘껂싂䴦녮㩓쉓扎弰縭뭀媵숲庡㇂彭塄칗乒惂櫂妱뼻䒮剓䰰偂</w:t>
      </w:r>
      <w:r>
        <w:rPr/>
        <w:t>ꕳ</w:t>
      </w:r>
      <w:r>
        <w:rPr/>
        <w:t>쉔凂䙘숰싂稰搱깪䍹⌰㖏捒</w:t>
      </w:r>
      <w:r>
        <w:rPr/>
        <w:t>ꕡ</w:t>
      </w:r>
      <w:r>
        <w:rPr/>
        <w:t>䝀쉦쵬ꥦ顁坟⿂婱瓂⏂硍⽆⮩ꅧㄻ乱煊晱秂㌹升摋灸쉆牴牮⪩丫䈳뼲䥟땮䂵㬭깲爴슮숱幀咣噟㙃⾻䨴㤬秂⤤嫂䅳瑈녮辣佃㢘祦슻㑯兖撵떱恌♟숩쵴쉪⥏숭欽싂⭩摨ꅤ숪䈥䙹医煯焹걌塐琺竍縷〩榵顰㝵䭓䰪牖槂⌹</w:t>
      </w:r>
      <w:r>
        <w:rPr/>
        <w:t>⠥</w:t>
      </w:r>
      <w:r>
        <w:rPr/>
        <w:t>效⿍椶䨪䭪斬숺樤㤹㨻㈲ㄥ䝎뗂硫깪㠬歎싂乒掣㤽쉌⭪쵫塲䠶啖⬷㌣洲慷⍴樤</w:t>
      </w:r>
      <w:r>
        <w:rPr/>
        <w:t>⠣⏂</w:t>
      </w:r>
      <w:r>
        <w:rPr/>
        <w:t>潏敄佯컂⬊亡䩢⦩䱉⩭ꥶ埂ꥶ㑑⹥疱桐칎捞彾䵉僂桟之</w:t>
      </w:r>
      <w:r>
        <w:rPr/>
        <w:t>ⱶ</w:t>
      </w:r>
      <w:r>
        <w:rPr/>
        <w:t>ꕫ</w:t>
      </w:r>
      <w:r>
        <w:rPr/>
        <w:t>⽓썑⦩煟</w:t>
      </w:r>
      <w:r>
        <w:rPr/>
        <w:t>ⲵ</w:t>
      </w:r>
      <w:r>
        <w:rPr/>
        <w:t>渫䁔㩤⥔㘰䑋</w:t>
      </w:r>
      <w:r>
        <w:rPr/>
        <w:t>ⷎ</w:t>
      </w:r>
      <w:r>
        <w:rPr/>
        <w:t>熵</w:t>
      </w:r>
      <w:r>
        <w:rPr/>
        <w:t>⢩</w:t>
      </w:r>
      <w:r>
        <w:rPr/>
        <w:t>爪㝍矂䝅㌱䬫⧎䲘斩仂烂污땁溩污橉㙐硄窻磍婏搱福稥䁨扠ꄺ塂</w:t>
      </w:r>
      <w:r>
        <w:rPr/>
        <w:t>ⵢ</w:t>
      </w:r>
      <w:r>
        <w:rPr/>
        <w:t>奟佤捍祊䫂ꍦ樰㩵㐬摆㊡</w:t>
      </w:r>
      <w:r>
        <w:rPr/>
        <w:t>Ⳃ</w:t>
      </w:r>
      <w:r>
        <w:rPr/>
        <w:t>㡤④眻飂㩵獨䑮慬但䍱瑃擂䱆⵪勎榣㋂湴䑣汪䫂懂頪玬捳</w:t>
      </w:r>
      <w:r>
        <w:rPr/>
        <w:t>꤬</w:t>
      </w:r>
      <w:r>
        <w:rPr/>
        <w:t>䶿烂⩣甲䙭䩢禵䱎⨵쉟捲뭡繇㠴⮱濂㗂剞恇㜤䤭䢘畘ꎬ쉬坍㎘㎬牡杏ꍁ䕄畉椪䑟슿쏂婦⩚䩆㌥㭤溡⩬㉉숶⑂습껍坁珃係▥槂绂⥾㑙椨呹䙒ぶ䕉㬵伳⬶⹸깨乍뭞┤쉵⩳땁㑤䌽䡅숫쉣烍</w:t>
      </w:r>
      <w:r>
        <w:rPr/>
        <w:t>ꕉ</w:t>
      </w:r>
      <w:r>
        <w:rPr/>
        <w:t>晢䉮쉹☱啢</w:t>
      </w:r>
      <w:r>
        <w:rPr/>
        <w:t>ꤪꤹ</w:t>
      </w:r>
      <w:r>
        <w:rPr/>
        <w:t>挣斘꤮</w:t>
      </w:r>
      <w:r>
        <w:rPr/>
        <w:t>ⵡ</w:t>
      </w:r>
      <w:r>
        <w:rPr/>
        <w:t>怳䠲乷案ꄨ╉䤵穥쉊瑖㍎漺╹쉖嘸䷎ꍗ汤婌⬸嗍쉆㉇䩭컂묦杁乗쉠呅佦기䜶㠫녹䈷潕漷颮⾻쉔쉌偲쉬噫ギ</w:t>
      </w:r>
      <w:r>
        <w:rPr/>
        <w:t>⣂</w:t>
      </w:r>
      <w:r>
        <w:rPr/>
        <w:t>癈䥉烂洭奣䡈䘷址瑆쉤㇂㪿繮䐶쉺땠捑唭썄橁⨵琲숵㎬⏂渽㷂稶ヂ桠噇캻煺潢喥扯땞浄电뇂㔳䡮칹⩑丮갺</w:t>
      </w:r>
      <w:r>
        <w:rPr/>
        <w:t>ꔤ</w:t>
      </w:r>
      <w:r>
        <w:rPr/>
        <w:t>欰⑖汳⩫㨶敳⦱╢⽎㝺㥵䘸䡤쉄啚쉏쉟奚䙕ꅊ䕾愰</w:t>
      </w:r>
      <w:r>
        <w:rPr/>
        <w:t>ꥃ</w:t>
      </w:r>
      <w:r>
        <w:rPr/>
        <w:t>䀳걊㔮䬤佫㫂䝠橱歺坞攱殬╂儭쉀㉹甬汹</w:t>
      </w:r>
      <w:r>
        <w:rPr/>
        <w:t>ꤸ</w:t>
      </w:r>
      <w:r>
        <w:rPr/>
        <w:t>썋぀ぴ䬤䨰礤傩쉶㉹거庮奈傏싂䋂琷硧䙙⑳슣恗쉒癒뭣㠪摷뇍轁儤橴⭎呓戻뽵乆磍奔⹕䝘쉦ꇂ䆡ィ뭋㑘〷㛍䱾䗎䗂㔩⸱㵠싂쉧슱</w:t>
      </w:r>
      <w:r>
        <w:rPr/>
        <w:t>ꤸ</w:t>
      </w:r>
      <w:r>
        <w:rPr/>
        <w:t>䱄슣쉐剗砯朻䆬슥⭥녲</w:t>
      </w:r>
      <w:r>
        <w:rPr/>
        <w:t>ꕞ</w:t>
      </w:r>
      <w:r>
        <w:rPr/>
        <w:t>獞牢乯畠쉳䝉幂穣澩쉳娭쉦欭斥ꇂ䳂戴Ⓝ櫂祒䉢䱹来晎䀪숺䁵</w:t>
      </w:r>
      <w:r>
        <w:rPr/>
        <w:t>⡹</w:t>
      </w:r>
      <w:r>
        <w:rPr/>
        <w:t>惂╯ꆱ䙎睯棂㘽숪㈽넣츬⩖扗煋噠䢩畚䉇䀪飃㤴ꍗ</w:t>
      </w:r>
      <w:r>
        <w:rPr/>
        <w:t>ꥋ</w:t>
      </w:r>
      <w:r>
        <w:rPr/>
        <w:t>楢慗坨嗎畬숣歔皱斣</w:t>
      </w:r>
      <w:r>
        <w:rPr/>
        <w:t>ⲡ</w:t>
      </w:r>
      <w:r>
        <w:rPr/>
        <w:t>捃歎칱䈰䁯沬佺啉塯㉃쵥㘴⌫榘</w:t>
      </w:r>
      <w:r>
        <w:rPr/>
        <w:t>⠪</w:t>
      </w:r>
      <w:r>
        <w:rPr/>
        <w:t>瞥뽏㧂儨쉣丸쉲愩棂䱦䌶橗禥츪塕캿깟慯疘䋂㘭⥑쵵殬橋堶䔪漻ꄲ㜬</w:t>
      </w:r>
      <w:r>
        <w:rPr/>
        <w:t>⡩</w:t>
      </w:r>
      <w:r>
        <w:rPr/>
        <w:t>戫呲䐭⵬뭵숭䊩㤊撘轸氽⩧쉑摒塣潚</w:t>
      </w:r>
      <w:r>
        <w:rPr/>
        <w:t>⡡</w:t>
      </w:r>
      <w:r>
        <w:rPr/>
        <w:t>쉒瀴䨷㄰⩨쉹</w:t>
      </w:r>
      <w:r>
        <w:rPr/>
        <w:t>꥓</w:t>
      </w:r>
      <w:r>
        <w:rPr/>
        <w:t>幌ꅖ卬硃ꆏ噕瀭戻䱰盂梩䓂</w:t>
      </w:r>
      <w:r>
        <w:rPr/>
        <w:t>ⵦ</w:t>
      </w:r>
      <w:r>
        <w:rPr/>
        <w:t>朮뭉旂䔥숫뭾海걺獞乘敖潷⤲梡ㅺ浮⥵忂僎⭒</w:t>
      </w:r>
      <w:r>
        <w:rPr/>
        <w:t>⢮⍄</w:t>
      </w:r>
      <w:r>
        <w:rPr/>
        <w:t>䁓呪栦吪䑟</w:t>
      </w:r>
      <w:r>
        <w:rPr/>
        <w:t>⠺</w:t>
      </w:r>
      <w:r>
        <w:rPr/>
        <w:t>땯捲噸乗璵轋柍䷍㝆</w:t>
      </w:r>
      <w:r>
        <w:rPr/>
        <w:t>ⵊ</w:t>
      </w:r>
      <w:r>
        <w:rPr/>
        <w:t>쉤⑆渶廂</w:t>
      </w:r>
      <w:r>
        <w:rPr/>
        <w:t>ꕪ</w:t>
      </w:r>
      <w:r>
        <w:rPr/>
        <w:t>怴</w:t>
      </w:r>
      <w:r>
        <w:rPr/>
        <w:t>ⱂ</w:t>
      </w:r>
      <w:r>
        <w:rPr/>
        <w:t>䏂쉺쵧堳ꄹ堪䬴䝶悘瞮㉤港䃂깢穯䥗䕗坟嗂땺悮칯智㔦愽䅒徣땵</w:t>
      </w:r>
      <w:r>
        <w:rPr/>
        <w:t>⠯</w:t>
      </w:r>
      <w:r>
        <w:rPr/>
        <w:t>녇</w:t>
      </w:r>
      <w:r>
        <w:rPr/>
        <w:t>⢻</w:t>
      </w:r>
      <w:r>
        <w:rPr/>
        <w:t>㩬⍧䵌ꎥ⥹夭䑱䶻</w:t>
      </w:r>
      <w:r>
        <w:rPr/>
        <w:t>ⶣ</w:t>
      </w:r>
      <w:r>
        <w:rPr/>
        <w:t>し뮡䕯栶挶畊恶╮剠帷灓琺婇䁢䞥깵剔䔵縵烎슬漸ꍓ滂</w:t>
      </w:r>
      <w:r>
        <w:rPr/>
        <w:t>ꔦ</w:t>
      </w:r>
      <w:r>
        <w:rPr/>
        <w:t>䱋⹔牫泂⽟</w:t>
      </w:r>
      <w:r>
        <w:rPr/>
        <w:t>ꦻ</w:t>
      </w:r>
      <w:r>
        <w:rPr/>
        <w:t>爸깱氺呮睧娥䑸朤楔瞩쉦塭긬甪䕾㍎䄶쉑怳帪汚⤤䥲걈申⥞㈲縪恢歈⑈⨽쉮뿂睁戦䳂穞쵪纵潌㴦싂瀦洲顇熣顲潋䩸椺䜶㉎敀</w:t>
      </w:r>
      <w:r>
        <w:rPr/>
        <w:t>ꕥ</w:t>
      </w:r>
      <w:r>
        <w:rPr/>
        <w:t>싂片囂㝦䈱㝆⥺淃と吷뽖呓嗍㥀硡攬囂獗⭚쉯</w:t>
      </w:r>
      <w:r>
        <w:rPr/>
        <w:t>⢻</w:t>
      </w:r>
      <w:r>
        <w:rPr/>
        <w:t>兎쉦绂轋⩐믂쵏䵾丣⥨猰傿촻颣歹剙勂뮱辘伬珂湥瓂彷ꅖ憏쵅䭾智浑층䨯㣍</w:t>
      </w:r>
      <w:r>
        <w:rPr/>
        <w:t>ꥌ</w:t>
      </w:r>
      <w:r>
        <w:rPr/>
        <w:t>㩑ㄥ䓍쉘懂勍</w:t>
      </w:r>
      <w:r>
        <w:rPr/>
        <w:t>Ⱘ</w:t>
      </w:r>
      <w:r>
        <w:rPr/>
        <w:t>瑵때噤嘰䵌氦숫䥉</w:t>
      </w:r>
      <w:r>
        <w:rPr/>
        <w:t>⠽</w:t>
      </w:r>
      <w:r>
        <w:rPr/>
        <w:t>㵥幟㝉煑</w:t>
      </w:r>
      <w:r>
        <w:rPr/>
        <w:t>⡘</w:t>
      </w:r>
      <w:r>
        <w:rPr/>
        <w:t>眪澱縪쉅幣</w:t>
      </w:r>
      <w:r>
        <w:rPr/>
        <w:t>ꦡ</w:t>
      </w:r>
      <w:r>
        <w:rPr/>
        <w:t>戭欮╗⴬䈱䛃쉟䙐⹚䭤싍⽀ꅯ毂䊘㵾䠻歚䳂啚⺏烂轰␮㨶窿숤牟㵠㊥煮썥숺㛂塂氱娬奉㷂ㅑ硏ꄽ㠽⺩</w:t>
      </w:r>
      <w:r>
        <w:rPr/>
        <w:t>ⲩ</w:t>
      </w:r>
      <w:r>
        <w:rPr/>
        <w:t>盂⺬㵣噵쉢ꏂ嫂ꄹ瀱幡⩒ꥴ꥾䝆楓㍯숨怷䥹坓慘썈凂뭵㡭쉤猪⤨摒㥌녾슩泂彴商繁珂㉺礹쉺䌵䨲姂熵坭䏂䵊熩磂⽅䍌⬻䌴䉳녑媩䣂睴╸䒥</w:t>
      </w:r>
      <w:r>
        <w:rPr/>
        <w:t>⵰</w:t>
      </w:r>
      <w:r>
        <w:rPr/>
        <w:t>㡏⩉䥆㉨灋噸繚㭹浘䘶噇땊癳佰㵥</w:t>
      </w:r>
      <w:r>
        <w:rPr/>
        <w:t>ⴵ</w:t>
      </w:r>
      <w:r>
        <w:rPr/>
        <w:t>슻곂冿캵䵑䀲䁃癙㵩⬤甸</w:t>
      </w:r>
      <w:r>
        <w:rPr/>
        <w:t>ⵀ⨩</w:t>
      </w:r>
      <w:r>
        <w:rPr/>
        <w:t>㉾婐湙䊘丸쉌坤숬㉣潭犡갣깯쉙⩪戻攭䕏㕃町甽쵍庻㌱ど</w:t>
      </w:r>
      <w:r>
        <w:rPr/>
        <w:t>ꦻ</w:t>
      </w:r>
      <w:r>
        <w:rPr/>
        <w:t>瞩쉾烂⼲䁮촪の슻䥕䁈輩用겵䙡⻂⭤슘桺</w:t>
      </w:r>
      <w:r>
        <w:rPr/>
        <w:t>ꔩ</w:t>
      </w:r>
      <w:r>
        <w:rPr/>
        <w:t>迍杗截⨰湺䩎㍘㙄朩㞣夳䕸쵋湞⒮剈牑</w:t>
      </w:r>
      <w:r>
        <w:rPr/>
        <w:t>ꔯ</w:t>
      </w:r>
      <w:r>
        <w:rPr/>
        <w:t>傥䄦焺⾘쌪歩썋</w:t>
      </w:r>
      <w:r>
        <w:rPr/>
        <w:t>ⱘ</w:t>
      </w:r>
      <w:r>
        <w:rPr/>
        <w:t>繂漫㏍奱긦⍞殮</w:t>
      </w:r>
      <w:r>
        <w:rPr/>
        <w:t>ⶣ</w:t>
      </w:r>
      <w:r>
        <w:rPr/>
        <w:t>愶⑀싂獎쉍䥳㧂ꥱ쉸獖癴㩢ꄪ뭣ㄷ戊㍑쉦숴祒慂</w:t>
      </w:r>
      <w:r>
        <w:rPr/>
        <w:t>ꕺ</w:t>
      </w:r>
      <w:r>
        <w:rPr/>
        <w:t>뼬</w:t>
      </w:r>
      <w:r>
        <w:rPr/>
        <w:t>⠪</w:t>
      </w:r>
      <w:r>
        <w:rPr/>
        <w:t>楎ㅉ䠵桅疩批슻秃싂敤盂숺㩕</w:t>
      </w:r>
      <w:r>
        <w:rPr/>
        <w:t>ⵅ</w:t>
      </w:r>
      <w:r>
        <w:rPr/>
        <w:t>毂㑢⽹椫숵狂婥䔷㡚┩♲练楘䈭扡䢣</w:t>
      </w:r>
      <w:r>
        <w:rPr/>
        <w:t>ⱁ</w:t>
      </w:r>
      <w:r>
        <w:rPr/>
        <w:t>䁃ぺ橄㔰挥숰挨凂坮⛂扏婑弨쉂슿䘱䭀庻슡瀱創匪⹚썘咩촪䙲瑾쉮塬䥏椹</w:t>
      </w:r>
      <w:r>
        <w:rPr/>
        <w:t>ꤷ</w:t>
      </w:r>
      <w:r>
        <w:rPr/>
        <w:t>쉸쉹泂帺㠻깉欷㝯쉩灏깈깲딦愹歙〫剮漦佔䅭㬵奷㵯㨹䑏嗂商輱桩搥楳唨땕旂깪㨳㖩弶凂頩䗂⥳䄶栽扤쵹倯睖슩愨㙁彉恗⸩千彴娻䵊䧂⼸깮稸氪䵬丨癁</w:t>
      </w:r>
      <w:r>
        <w:rPr/>
        <w:t>ⵥ</w:t>
      </w:r>
      <w:r>
        <w:rPr/>
        <w:t>恹㍴녹噅㍙捯㡂ㅌ䶡쉺</w:t>
      </w:r>
      <w:r>
        <w:rPr/>
        <w:t>ꥀ</w:t>
      </w:r>
      <w:r>
        <w:rPr/>
        <w:t>礨轭숦攤㭐╳䴩敞珎瞘땆믃漬礨椰뽹㋂恧</w:t>
      </w:r>
      <w:r>
        <w:rPr/>
        <w:t>ⵂ</w:t>
      </w:r>
      <w:r>
        <w:rPr/>
        <w:t>横歍呔啦䟂ꥨꄪ彘䵂</w:t>
      </w:r>
      <w:r>
        <w:rPr/>
        <w:t>ꗂ</w:t>
      </w:r>
      <w:r>
        <w:rPr/>
        <w:t>牄䭨畞纣䋂歋佇剦䢿䮵幭䔷歏夸</w:t>
      </w:r>
      <w:r>
        <w:rPr/>
        <w:t>⡴</w:t>
      </w:r>
      <w:r>
        <w:rPr/>
        <w:t>類▥㷂㴰牠剈䡙歐喿堪歋儨ꌨ幑䵋塘뭏슥</w:t>
      </w:r>
      <w:r>
        <w:rPr/>
        <w:t>⢣</w:t>
      </w:r>
      <w:r>
        <w:rPr/>
        <w:t>⽪䵌츤쌸</w:t>
      </w:r>
      <w:r>
        <w:rPr/>
        <w:t>꧂</w:t>
      </w:r>
      <w:r>
        <w:rPr/>
        <w:t>㙊</w:t>
      </w:r>
      <w:r>
        <w:rPr/>
        <w:t>ꕇ</w:t>
      </w:r>
      <w:r>
        <w:rPr/>
        <w:t>挦彗㗂䧂捞ぴ⭫⺣塙棂쉅燂숽轫喩␫幏势갩䢬瞩䠯슮䯂ヂ瑩摯슏帪⭡⩆攣掣畓睇곂汵㎬捒纩纏숣䆩䅚壂㙶䡱⽊숰䉳恦</w:t>
      </w:r>
      <w:r>
        <w:rPr/>
        <w:t>ꥅ</w:t>
      </w:r>
      <w:r>
        <w:rPr/>
        <w:t>뭱⼺ㅹ嗂⩁䙂搤</w:t>
      </w:r>
      <w:r>
        <w:rPr/>
        <w:t>ꥑ</w:t>
      </w:r>
      <w:r>
        <w:rPr/>
        <w:t>恬牟䡅뭩땔搱숭⭆䳂숫㡲껍</w:t>
      </w:r>
      <w:r>
        <w:rPr/>
        <w:t>ꕡ</w:t>
      </w:r>
      <w:r>
        <w:rPr/>
        <w:t>䧂櫂輭輣㇂놵礻䄮슥祔焲余녪頣숴䥒쉲</w:t>
      </w:r>
      <w:r>
        <w:rPr/>
        <w:t>ꕆ</w:t>
      </w:r>
      <w:r>
        <w:rPr/>
        <w:t>ꅏㅣ僂㡚条</w:t>
      </w:r>
      <w:r>
        <w:rPr/>
        <w:t>ꖵⶮ</w:t>
      </w:r>
      <w:r>
        <w:rPr/>
        <w:t>슮㉾汎潭湍ꍕ㭠⽴偣싂厏祉椲⹭⹹⦣숰煘숦</w:t>
      </w:r>
      <w:r>
        <w:rPr/>
        <w:t>⣂</w:t>
      </w:r>
      <w:r>
        <w:rPr/>
        <w:t>汗쉸檩㉥츻㉨哃녵</w:t>
      </w:r>
      <w:r>
        <w:rPr/>
        <w:t>ꤱ</w:t>
      </w:r>
      <w:r>
        <w:rPr/>
        <w:t>怩㐫彊䱴乫㋎쉡⹁갮㔨剹䭗㮩䝮喬䯂꥗㝙쉩⒘厵䥢⹂숴轞呤㥶㜪敞⫂慡㨤칕</w:t>
      </w:r>
      <w:r>
        <w:rPr/>
        <w:t>⠴</w:t>
      </w:r>
      <w:r>
        <w:rPr/>
        <w:t>杆圯땎䀫䲡扄</w:t>
      </w:r>
      <w:r>
        <w:rPr/>
        <w:t>⢵</w:t>
      </w:r>
      <w:r>
        <w:rPr/>
        <w:t>쉚쉆彚⒥瓂쉦쏂㑲究묶祐㡮쉭䃃姂制刭걓惃숮䗃쉷⭥祺䘱긭㢮⤤㓃摷⚣甮⬥䣂干样歓洨⧂놮무烂숮䘰⤷㬷㑸欪䵨䘰쉢汗슘佌䕍㑕⯂⍚擂煘煺㝈㍋걣䀭猶㛂㎣纬䭲媩칎쉔礦㌷</w:t>
      </w:r>
      <w:r>
        <w:rPr/>
        <w:t>ꦮ</w:t>
      </w:r>
      <w:r>
        <w:rPr/>
        <w:t>㑹깦⥪㖵㙹㝺䩗復䁚栬⥰椳瘣歳㵾</w:t>
      </w:r>
      <w:r>
        <w:rPr/>
        <w:t>ꦬⶡꥅ</w:t>
      </w:r>
      <w:r>
        <w:rPr/>
        <w:t>硯竂摄뭦</w:t>
      </w:r>
      <w:r>
        <w:rPr/>
        <w:t>ꤪ</w:t>
      </w:r>
      <w:r>
        <w:rPr/>
        <w:t>玿⨰㕧䅦棂癘㍉囎껂睄け㙲怮슬妘⦡숵칎</w:t>
      </w:r>
      <w:r>
        <w:rPr/>
        <w:t>ꦿ</w:t>
      </w:r>
      <w:r>
        <w:rPr/>
        <w:t>段</w:t>
      </w:r>
      <w:r>
        <w:rPr/>
        <w:t>ꕁ</w:t>
      </w:r>
      <w:r>
        <w:rPr/>
        <w:t>쌻䯂⧂洊浕慬煚㕂쉨쉮穗</w:t>
      </w:r>
      <w:r>
        <w:rPr/>
        <w:t>⣂</w:t>
      </w:r>
      <w:r>
        <w:rPr/>
        <w:t>䧂稥쉫潏쉁㚏숮┣㜸庱杢묷㴪싂㩑ꥩ瑣厵核乘까䑕╅喣ꄪ健䌴⪿ꥺ⦏컂㮩頲⤫쉒䅾㓎顾ꆱ숪</w:t>
      </w:r>
      <w:r>
        <w:rPr/>
        <w:t>ⱟ</w:t>
      </w:r>
      <w:r>
        <w:rPr/>
        <w:t>쏂䏂⩀㤫숬䭈僂㇂溡䉉䁠䱲䵀㥂幧䉇犿䱫灋숴瘬ㅌ⩪攤딩㏂⤫㍾㯂㷂뾣쉀ꇎ䫍輤敹싂☪⭡夲㡤䭫뼽飂掱숷ꏂ嘳䅡슮␮橁汊⿃妣㘸渻嗍毂⚩⽚㯂畧毂츸癟燂⮩神䱲桩䔩捆㍣䣂砯婵穨㵃㵨猦⩩䢻</w:t>
      </w:r>
      <w:r>
        <w:rPr/>
        <w:t>ꤰ</w:t>
      </w:r>
      <w:r>
        <w:rPr/>
        <w:t>㛂숩唺⬭</w:t>
      </w:r>
      <w:r>
        <w:rPr/>
        <w:t>⡩</w:t>
      </w:r>
      <w:r>
        <w:rPr/>
        <w:t>織渶⪏恢户</w:t>
      </w:r>
      <w:r>
        <w:rPr/>
        <w:t>⡇</w:t>
      </w:r>
      <w:r>
        <w:rPr/>
        <w:t>䉖⌬呁</w:t>
      </w:r>
      <w:r>
        <w:rPr/>
        <w:t>ꥒ</w:t>
      </w:r>
      <w:r>
        <w:rPr/>
        <w:t>段䰽⵹㐶䜵䮬뼳繹飂䩦쉆䮿㒩刮䨶䊻䞩⚱쉃쉐壂䘲ꏂ딳灸其扥啓牧椻朷㮥䬤⯂ꅥ쉞㥁瓂쎮쉾塇䢻儶壂䘫灸栽㑟쉉垘숰淂㬺⑞ꍉ䉕侣楞猺꺥㗂偘⍠깴㕒㣂쉎癚䏍녹が쉪㋍㠱㉯䱁䉧쉔勂浞偹㞿⼮嫂ㅍ䅠䙐暩</w:t>
      </w:r>
      <w:r>
        <w:rPr/>
        <w:t>ꕏ</w:t>
      </w:r>
      <w:r>
        <w:rPr/>
        <w:t>슱⻎</w:t>
      </w:r>
      <w:r>
        <w:rPr/>
        <w:t>ꔵ</w:t>
      </w:r>
      <w:r>
        <w:rPr/>
        <w:t>稷㦿夬硊潐</w:t>
      </w:r>
      <w:r>
        <w:rPr/>
        <w:t>⠭</w:t>
      </w:r>
      <w:r>
        <w:rPr/>
        <w:t>䁹㘭媩㭕祄橵쉏慁㵫⨯济♟㕉⨪⥵</w:t>
      </w:r>
      <w:r>
        <w:rPr/>
        <w:t>ꦏ</w:t>
      </w:r>
      <w:r>
        <w:rPr/>
        <w:t>汍뭰</w:t>
      </w:r>
      <w:r>
        <w:rPr/>
        <w:t>⠨</w:t>
      </w:r>
      <w:r>
        <w:rPr/>
        <w:t>睫汤쉮礱쉈쎵扰坞張瑎娪싂㭳顀뽞啤爨䧂숰㕐ヂ뼴为槂䱬皻奩婹ꥨⒻ礪彖쉗旂夲□㕩䢱䕧쉁⦡輦㔺싂㑊㝆捾杀佅礸츩숪䇂轟瑥䭯ㅏ扐竂戻柂쉒㔫㙾싂䕾㴷뽃癪ꄱ쉬㘫党⽮婘䤹塇⮩墻穦쉮捔甲┳㠲䀬慬奯椪</w:t>
      </w:r>
      <w:r>
        <w:rPr/>
        <w:t>ꕰ</w:t>
      </w:r>
      <w:r>
        <w:rPr/>
        <w:t>捷敐縭䭋</w:t>
      </w:r>
      <w:r>
        <w:rPr/>
        <w:t>ⷎ</w:t>
      </w:r>
      <w:r>
        <w:rPr/>
        <w:t>繉䩯乒线硣壂싂痂曂⵭뽬⯂숣瞣䰰뿍扈晓㙞⑏利䄺䡄栤潹숱滂ꅣ썎櫂䡤祴䲱䡚쉲캮䡁䑦怫区숤弮녷䑲ど杆ꍾ䍠席瑖轄䋂仂</w:t>
      </w:r>
      <w:r>
        <w:rPr/>
        <w:t>ⰺⱁ⡐♌</w:t>
      </w:r>
      <w:r>
        <w:rPr/>
        <w:t>渻䯂</w:t>
      </w:r>
      <w:r>
        <w:rPr/>
        <w:t>ⱴ</w:t>
      </w:r>
      <w:r>
        <w:rPr/>
        <w:t>묻硄䝐숥ꥰ쉉瑺䊿穬쉉抵䚻梡䓃㝏䌵떿ㄫ⌫串㥏㉰⥴嫂쉲焥䍱⥞쵕</w:t>
      </w:r>
      <w:r>
        <w:rPr/>
        <w:t>꥟</w:t>
      </w:r>
      <w:r>
        <w:rPr/>
        <w:t>䆡쉁畘濂櫍⽂恳쵫癊ꌻ噄</w:t>
      </w:r>
      <w:r>
        <w:rPr/>
        <w:t>ꖻ</w:t>
      </w:r>
      <w:r>
        <w:rPr/>
        <w:t>䁹獚飂礵乺⑀</w:t>
      </w:r>
      <w:r>
        <w:rPr/>
        <w:t>ⴹ</w:t>
      </w:r>
      <w:r>
        <w:rPr/>
        <w:t>䐸㝈䰱⨽썾쉐畦껃兮啖灱츣㉴獭⼯⽕㫂</w:t>
      </w:r>
      <w:r>
        <w:rPr/>
        <w:t>ꦩ</w:t>
      </w:r>
      <w:r>
        <w:rPr/>
        <w:t>繐⌻剷㩸橐橈䩩</w:t>
      </w:r>
      <w:r>
        <w:rPr/>
        <w:t>ⰹ</w:t>
      </w:r>
      <w:r>
        <w:rPr/>
        <w:t>晏湯䤷炬扰뾡싂㈴숴噢☰偌⨨㗂洲</w:t>
      </w:r>
      <w:r>
        <w:rPr/>
        <w:t>ꥐ</w:t>
      </w:r>
      <w:r>
        <w:rPr/>
        <w:t>圊飂㬤噶帽䱗栫㥕椽救Ⓜ숪冥ぶ㙬䭓顲婇嫃が䡶槂䕖쉹橪妵破싂瑲꥘숸㮣⬪䉃䱄숦⫂⽯뼱㩰怰⪻朵</w:t>
      </w:r>
      <w:r>
        <w:rPr/>
        <w:t>ꕷ</w:t>
      </w:r>
      <w:r>
        <w:rPr/>
        <w:t>䜭浠</w:t>
      </w:r>
      <w:r>
        <w:rPr/>
        <w:t>ꤣ</w:t>
      </w:r>
      <w:r>
        <w:rPr/>
        <w:t>䝮瑢䜪槃懍⩉䵎⨺䑥扰뾮娴确䶥頯겿뭳</w:t>
      </w:r>
      <w:r>
        <w:rPr/>
        <w:t>Ⳃ</w:t>
      </w:r>
      <w:r>
        <w:rPr/>
        <w:t>슘♅䉢㈻녬瑹♩쉞㩪䚵礹䁷穃灬쎵熮촮顨櫂梡ꌰ熩㠥⽳瞮ꆱ渷⍣迂㠸⩳樫咬㚥愤䆡嫂浖杢〉绂䣂抿嗎牣敶㕪㉉㊣㞮愱뮬佾슻汳⹟㥫䡘쉪</w:t>
      </w:r>
      <w:r>
        <w:rPr/>
        <w:t>ꕢ꧂</w:t>
      </w:r>
      <w:r>
        <w:rPr/>
        <w:t>촽䢮㩊쉌昪恸剺쉰쵹</w:t>
      </w:r>
      <w:r>
        <w:rPr/>
        <w:t>ⱦ</w:t>
      </w:r>
      <w:r>
        <w:rPr/>
        <w:t>丶䋂㥊䙑츦僎♙⼷뽁毂牃洵儲泍仃촺兡媱♀甪ꥱ淂쉤氱䘬䅵䀻쉖㭁㙤숰⥔䅊쉖㙈ꥬꅃ㑪浢硴</w:t>
      </w:r>
      <w:r>
        <w:rPr/>
        <w:t>ⱍ</w:t>
      </w:r>
      <w:r>
        <w:rPr/>
        <w:t>飂뽠礫䱴塆㡘燂⑋껂憏썞殻氣戦숱칠癯숷湭㥩佯싂ꍑ슬呫倬</w:t>
      </w:r>
      <w:r>
        <w:rPr/>
        <w:t>꧂</w:t>
      </w:r>
      <w:r>
        <w:rPr/>
        <w:t>㫂䨰湋搬䧎滂슡抏瑆癟颵ꅩ숽䥮悩쌹涩橳㝇쉃⨲猺긦䴺㕇뮱硥㡳⨻㕹凂伵쉬硶但▘䴲砮槎䙄㌩兴⬳瑤ꏂ䏂䝖䋎硳橈顁塇⩅칍弪쉴渥☲◎녞꧎㊘䱟싂䱪䈶垿땖깐㔮䃂穀㑈쉀硪挣穁쉃쵡⑊匽瑺歨♃磂슩顓㙘♠䵟㍍䷎漴焯⸣ㅕ猹䔹</w:t>
      </w:r>
      <w:r>
        <w:rPr/>
        <w:t>꧂⭭</w:t>
      </w:r>
      <w:r>
        <w:rPr/>
        <w:t>썇䩺뽳浩긤⬭⽡䘽桯㦵堮頶䵑廂⎡㏍뼣晔⎣칑길玘㭯䀮輽津摂쉖壂汧喩㡚秂穉㌷彺卌椣洷汬㉨湩칮숺湴硱櫂奐弤䑁儹䱟楦쉉㵣쉣⹪辱徵牤뼴帶┣숫婳流ꅈ歩卋⻎⍮桢失䴦癶杸ꅪ圤煮接ꄲ縹䨦⼮</w:t>
      </w:r>
      <w:r>
        <w:rPr/>
        <w:t>⡗</w:t>
      </w:r>
      <w:r>
        <w:rPr/>
        <w:t>䁍剗场䭫ꥫ浫䑲璮塡숣䄨䩋♧扐⤯㬶卄扏쉊ꇂ欣䱄</w:t>
      </w:r>
      <w:r>
        <w:rPr/>
        <w:t>ꖏ</w:t>
      </w:r>
      <w:r>
        <w:rPr/>
        <w:t>娳倨㐽쉁숽墡쵎뗂冣暬깐쉐ꆏ轏슮㩔꥞砶쉘쉇</w:t>
      </w:r>
      <w:r>
        <w:rPr/>
        <w:t>ꦮ</w:t>
      </w:r>
      <w:r>
        <w:rPr/>
        <w:t>䁲⸬䅓牁뿂ど碏瞿唩㫂㪏匶歾妵ꌤ꥾ꆻ暡</w:t>
      </w:r>
      <w:r>
        <w:rPr/>
        <w:t>Ⱨ</w:t>
      </w:r>
      <w:r>
        <w:rPr/>
        <w:t>䪻䖻㎣</w:t>
      </w:r>
      <w:r>
        <w:rPr/>
        <w:t>꧃</w:t>
      </w:r>
      <w:r>
        <w:rPr/>
        <w:t>け収未䩨偶楯⚿歅䡭爵囂摂␩㉀</w:t>
      </w:r>
      <w:r>
        <w:rPr/>
        <w:t>Ⳃ</w:t>
      </w:r>
      <w:r>
        <w:rPr/>
        <w:t>䏂䴳䵯佃楨䝥㣂꥞⭃⦱檻땧싂玥绂䍅⽡㜦㞥</w:t>
      </w:r>
      <w:r>
        <w:rPr/>
        <w:t>ꥑ</w:t>
      </w:r>
      <w:r>
        <w:rPr/>
        <w:t>忂敒呲䀤</w:t>
      </w:r>
      <w:r>
        <w:rPr/>
        <w:t>ⵎ</w:t>
      </w:r>
      <w:r>
        <w:rPr/>
        <w:t>슩题쉮䥠칂幬轄쉱썰슩攺楁婘ꌷ煪䦩</w:t>
      </w:r>
      <w:r>
        <w:rPr/>
        <w:t>ꤊ</w:t>
      </w:r>
      <w:r>
        <w:rPr/>
        <w:t>傱娬癟樬</w:t>
      </w:r>
      <w:r>
        <w:rPr/>
        <w:t>ⴸ</w:t>
      </w:r>
      <w:r>
        <w:rPr/>
        <w:t>䠹쉵奈⥁</w:t>
      </w:r>
      <w:r>
        <w:rPr/>
        <w:t>ⱀ</w:t>
      </w:r>
      <w:r>
        <w:rPr/>
        <w:t>幹䩆⩁䥱啺쉁</w:t>
      </w:r>
      <w:r>
        <w:rPr/>
        <w:t>ⱥ</w:t>
      </w:r>
      <w:r>
        <w:rPr/>
        <w:t>噔쉋⩠⑨쉊坺ꄬ䡸쉉㑉䩥䭁♁쉥湂獚䡩쉇䅹杮⮵뮩戲䅘䕔眽塹䁩员㵀愱䌲横긳滂㝶傩燃眪愮䖻⛂䝍⩬</w:t>
      </w:r>
      <w:r>
        <w:rPr/>
        <w:t>ꔵ</w:t>
      </w:r>
      <w:r>
        <w:rPr/>
        <w:t>迂㥋参쉸䑋婳䋂㬴倻楊</w:t>
      </w:r>
      <w:r>
        <w:rPr/>
        <w:t>⡾</w:t>
      </w:r>
      <w:r>
        <w:rPr/>
        <w:t>뽅</w:t>
      </w:r>
      <w:r>
        <w:rPr/>
        <w:t>ꕐ</w:t>
      </w:r>
      <w:r>
        <w:rPr/>
        <w:t>䣂楇</w:t>
      </w:r>
      <w:r>
        <w:rPr/>
        <w:t>⡍</w:t>
      </w:r>
      <w:r>
        <w:rPr/>
        <w:t>춡擂獇⩋橆獍皿お⩢係⥎숪╡ㅓ쉥⿂堭䰶⤸帥</w:t>
      </w:r>
      <w:r>
        <w:rPr/>
        <w:t>⠯</w:t>
      </w:r>
      <w:r>
        <w:rPr/>
        <w:t>儱圭㌩榿숱䚵框䬳恴昬뭌䄸桅朻兮ꅯ⚡㔱睌恟朤</w:t>
      </w:r>
      <w:r>
        <w:rPr/>
        <w:t>ⵙ</w:t>
      </w:r>
      <w:r>
        <w:rPr/>
        <w:t>癖⺣⸨</w:t>
      </w:r>
      <w:r>
        <w:rPr/>
        <w:t>ꤴ</w:t>
      </w:r>
      <w:r>
        <w:rPr/>
        <w:t>䑦京䅍䰮놬㴣ㄭ晚쉓氨</w:t>
      </w:r>
      <w:r>
        <w:rPr/>
        <w:t>ⰲ</w:t>
      </w:r>
      <w:r>
        <w:rPr/>
        <w:t>㑠汎儽睬쉸쉚㖿䭦쉞쉸㤪书</w:t>
      </w:r>
      <w:r>
        <w:rPr/>
        <w:t>꥓</w:t>
      </w:r>
      <w:r>
        <w:rPr/>
        <w:t>⽒琦놱䥬┯싂ず䶩⮣䡇㡬煡洨确浚敌秂滂숱婦䔬梣䈵ㆬ겿슡⛂氣딣쉱녢秂䖻숽壂堪슡⨸ꥷ䓂廂癧穉㥊䃃䀱㨭</w:t>
      </w:r>
      <w:r>
        <w:rPr/>
        <w:t>ꕷ</w:t>
      </w:r>
      <w:r>
        <w:rPr/>
        <w:t>䕒炡ガ漪䙒㦘ꍩ渵痂牪纥쉞䙍䊿숻숫⬪쉪卪栲㮱쉦</w:t>
      </w:r>
      <w:r>
        <w:rPr/>
        <w:t>꧂</w:t>
      </w:r>
      <w:r>
        <w:rPr/>
        <w:t>칾Ⓝ喩숯㍚瑳쏂䲻慳䐹乬갱쵮畯䥳㌤癋夤啢숱皮⿂灪䋂㠤儰离</w:t>
      </w:r>
      <w:r>
        <w:rPr/>
        <w:t>ꤨ</w:t>
      </w:r>
      <w:r>
        <w:rPr/>
        <w:t>칓</w:t>
      </w:r>
      <w:r>
        <w:rPr/>
        <w:t>ꦏ</w:t>
      </w:r>
      <w:r>
        <w:rPr/>
        <w:t>ㄹ⽕쉅䬩噖嗃㥸繉⑥ꌣ去堳坣礩䈴䱾歯啲媏⍶䔤棂畁卦嚿䭶⿂奇⩓캣꺬唽║歳祕瀲⤰㗂ꥥ坢뗂瑩橆♾噰卲숦仍㫂㕎帯摞猪⌮䔳┷䇂</w:t>
      </w:r>
      <w:r>
        <w:rPr/>
        <w:t>ⷂ</w:t>
      </w:r>
      <w:r>
        <w:rPr/>
        <w:t>ㅏ뽥깇瑖煏䅶杳唱쉒䱅䭸呩䄴뿂뭑扏剦懍暮䱌⑰㶡㋂摟ㅚ㵊亡층╅쵙塞깪쎥憩쉤㢱䑙颏깂怹쉁뭬⑥</w:t>
      </w:r>
      <w:r>
        <w:rPr/>
        <w:t>ⶥ</w:t>
      </w:r>
      <w:r>
        <w:rPr/>
        <w:t>响걊壂摯㍾䯂♧슱汆䕩摆牘⹳伦縶す⹺⭩㬸汊⸹쉖煋Ⓜ䈭穩㡉䭎</w:t>
      </w:r>
      <w:r>
        <w:rPr/>
        <w:t>ꦩ</w:t>
      </w:r>
      <w:r>
        <w:rPr/>
        <w:t>⿂卺劵깣潊昻㵺祔䑹橯</w:t>
      </w:r>
      <w:r>
        <w:rPr/>
        <w:t>ⴹ</w:t>
      </w:r>
      <w:r>
        <w:rPr/>
        <w:t>牂竂穐爰祏㝍兣싍奤眹䥸牀⎬</w:t>
      </w:r>
      <w:r>
        <w:rPr/>
        <w:t>ꥇ</w:t>
      </w:r>
      <w:r>
        <w:rPr/>
        <w:t>⠥</w:t>
      </w:r>
      <w:r>
        <w:rPr/>
        <w:t>晲潳噶칯⵭疡欪㢥䡲㵅㘪仂判䜣䙵⩣匣쉮쉘♺慺㨹</w:t>
      </w:r>
      <w:r>
        <w:rPr/>
        <w:t>ꕒ</w:t>
      </w:r>
      <w:r>
        <w:rPr/>
        <w:t>獒獉滂캵䥳㝾놵妘秂幾嘶溩䕺칺婅깨潚㞩坥塤녠䂮㊵砭䴮싂輬썒ꍮ坍戬偕縥츬楠伽獫睮䟂⑪␶䭄☬况汒긽ꍣ뿂㧂ㅍ싂칙촷⧂䁚ꍢ愮南亏䙳</w:t>
      </w:r>
      <w:r>
        <w:rPr/>
        <w:t>ꔥ</w:t>
      </w:r>
      <w:r>
        <w:rPr/>
        <w:t>啯</w:t>
      </w:r>
      <w:r>
        <w:rPr/>
        <w:t>꤬</w:t>
      </w:r>
      <w:r>
        <w:rPr/>
        <w:t>츬슩拂㡖䩬瑰䩤㗂♨伥뇂⫂䦻敞矍歴⫎숷漊盃</w:t>
      </w:r>
      <w:r>
        <w:rPr/>
        <w:t>⡎</w:t>
      </w:r>
      <w:r>
        <w:rPr/>
        <w:t>櫂匸㒿梮掮睐㤰搻楳未勂㡂䞵䊩䄨䉒녭歾╴䵎㵵쵵䶱檡弯禥牾㩇兔겻繄땠浪㠪祰㕙뽥傮幋坧䙂␪㫂婅썣彰㴦䍍烂뭥⫂싂䱔㙍⩩㕎硭䙮썁뽇㙳勂</w:t>
      </w:r>
      <w:r>
        <w:rPr/>
        <w:t>ꕂ</w:t>
      </w:r>
      <w:r>
        <w:rPr/>
        <w:t>頫䜤参帩顯幯쉞컃</w:t>
      </w:r>
      <w:r>
        <w:rPr/>
        <w:t>⡔</w:t>
      </w:r>
      <w:r>
        <w:rPr/>
        <w:t>䑫깋㄰瓂㥩⵸</w:t>
      </w:r>
      <w:r>
        <w:rPr/>
        <w:t>ⵖ</w:t>
      </w:r>
      <w:r>
        <w:rPr/>
        <w:t>뗎㴹㗂䐻䵟䃂哂婏뽦渵㭺䱱灃㶱㔫牲㋂䱪╗临呩䏂㙡쵈狂⩷쉪塐勂礰슘䍊䍟㐺㝮䀭</w:t>
      </w:r>
      <w:r>
        <w:rPr/>
        <w:t>⣃</w:t>
      </w:r>
      <w:r>
        <w:rPr/>
        <w:t>嗃睫╾땭⫂愴</w:t>
      </w:r>
      <w:r>
        <w:rPr/>
        <w:t>ꔪ⭪</w:t>
      </w:r>
      <w:r>
        <w:rPr/>
        <w:t>캱㉃碥㦘싍뼣숸䭇깑䩀瀬⒬瀥쉯㫂䉉㎱嘫海숽쏍䍐杉</w:t>
      </w:r>
      <w:r>
        <w:rPr/>
        <w:t>ꥇ</w:t>
      </w:r>
      <w:r>
        <w:rPr/>
        <w:t>ꍹ獨㙭漩걂槎䁊䶘⥩天伣䮥眩╱싂⩗礬汙嚻⩏歊垻ꎬ깋䐻䭴戽㉔㨶挱䴴博╊⮣漽䝲㙞焯勂呖㇂䏂</w:t>
      </w:r>
      <w:r>
        <w:rPr/>
        <w:t>ꕾ</w:t>
      </w:r>
      <w:r>
        <w:rPr/>
        <w:t>昺灸묷걈쉇㘪뼪㭙碏飂⩏硨슿煩</w:t>
      </w:r>
      <w:r>
        <w:rPr/>
        <w:t>ꔹ</w:t>
      </w:r>
      <w:r>
        <w:rPr/>
        <w:t>潍카쉟⦩㉺畃辬汗彅㍰땂穚쉲썉</w:t>
      </w:r>
      <w:r>
        <w:rPr/>
        <w:t>ꥂ</w:t>
      </w:r>
      <w:r>
        <w:rPr/>
        <w:t>滂</w:t>
      </w:r>
      <w:r>
        <w:rPr/>
        <w:t>ꖵ</w:t>
      </w:r>
      <w:r>
        <w:rPr/>
        <w:t>村睂䥀坞⭠숪礮㙑煒碱獈㭏ꍄ숥묫奌敐乷꺥䥘</w:t>
      </w:r>
      <w:r>
        <w:rPr/>
        <w:t>Ⱜ</w:t>
      </w:r>
      <w:r>
        <w:rPr/>
        <w:t>㵅</w:t>
      </w:r>
      <w:r>
        <w:rPr/>
        <w:t>Ⳃ╄</w:t>
      </w:r>
      <w:r>
        <w:rPr/>
        <w:t>桟畢匪䋂䃂噴</w:t>
      </w:r>
      <w:r>
        <w:rPr/>
        <w:t>⡬</w:t>
      </w:r>
      <w:r>
        <w:rPr/>
        <w:t>歍깒</w:t>
      </w:r>
      <w:r>
        <w:rPr/>
        <w:t>ⱞ</w:t>
      </w:r>
      <w:r>
        <w:rPr/>
        <w:t>ꄵ⍃囂礮䞻株쉹㤰</w:t>
      </w:r>
      <w:r>
        <w:rPr/>
        <w:t>ꦬ</w:t>
      </w:r>
      <w:r>
        <w:rPr/>
        <w:t>睧摥컂牍㕄洫焷懃⸺㑫⽍烃쉲噔硧剥塵쉕䉑轞吮壍剣ꍊ㮵偧辣乯栺卢瑵쉒䅱斮穢㕚⩘⯂뮡啦澵㕁㬮⤨쉺㢱湠䶩噖湈飂쉖칯⫎瑞昹轣㩘猦瀦걾숰栵僎슏輸塧刦</w:t>
      </w:r>
      <w:r>
        <w:rPr/>
        <w:t>ꕳ</w:t>
      </w:r>
      <w:r>
        <w:rPr/>
        <w:t>ッ꺩浧⥗沬갪숶涱칄买ꌻ景凂</w:t>
      </w:r>
      <w:r>
        <w:rPr/>
        <w:t>ꤨ</w:t>
      </w:r>
      <w:r>
        <w:rPr/>
        <w:t>伺③</w:t>
      </w:r>
      <w:r>
        <w:rPr/>
        <w:t>꧂⸦</w:t>
      </w:r>
      <w:r>
        <w:rPr/>
        <w:t>歩䕟㑅䚩싂珂摢轳䬯칺湒⑹甬淂⑆쉃숹㍀啪椤汾㕥硦乨彊칢十牬슣县瑚묱穞伽꥚頰碏㕑乣摱㑨瑞礪㌨枡䴲넵噫⯂숥平洬庣뽵輹ㄳ绂愯瑀䙘杺㝲楇枵</w:t>
      </w:r>
      <w:r>
        <w:rPr/>
        <w:t>Ᵽ</w:t>
      </w:r>
      <w:r>
        <w:rPr/>
        <w:t>佤</w:t>
      </w:r>
      <w:r>
        <w:rPr/>
        <w:t>ⱄ</w:t>
      </w:r>
      <w:r>
        <w:rPr/>
        <w:t>弰䉬矂繣呤焯ꍓ숽奴㷍ꍏ◂쉲摡㇍⭈㘱슏⤽䵯</w:t>
      </w:r>
      <w:r>
        <w:rPr/>
        <w:t>ⶻ</w:t>
      </w:r>
      <w:r>
        <w:rPr/>
        <w:t>딵塱䩪株㵰㍥歙欯숨썒䡄카㦏㏂䭡甮矂⨣쉴祺쌪本ꄻ슱㨨충ㅣ㤱㌮削ㆻ椤숤ꍌ㎮쉓</w:t>
      </w:r>
      <w:r>
        <w:rPr/>
        <w:t>⣍</w:t>
      </w:r>
      <w:r>
        <w:rPr/>
        <w:t>栲╲灉咡晋煂</w:t>
      </w:r>
      <w:r>
        <w:rPr/>
        <w:t>⣂</w:t>
      </w:r>
      <w:r>
        <w:rPr/>
        <w:t>係⩀䫂⴦穱</w:t>
      </w:r>
      <w:r>
        <w:rPr/>
        <w:t>⠸</w:t>
      </w:r>
      <w:r>
        <w:rPr/>
        <w:t>䉒泂呉頮㙥澮瀭䤭毂쌭捄䑋繣쉁䥬剪席埂숊灊嘥拂㥔⑖当䱂숩㒡槃⨰顮婤㥰⥍ꅰ所䔮䎡唦㞡棃稵䦱䴫뼯瑡䜽位갨〬弬⑬烂㜱ꍱ煦癖쉤</w:t>
      </w:r>
      <w:r>
        <w:rPr/>
        <w:t>⡦</w:t>
      </w:r>
      <w:r>
        <w:rPr/>
        <w:t>숸겥圩</w:t>
      </w:r>
      <w:r>
        <w:rPr/>
        <w:t>ꗂ</w:t>
      </w:r>
      <w:r>
        <w:rPr/>
        <w:t>兰槂ㄲㆡ㬨瞿땩幄儴梮䋎奙</w:t>
      </w:r>
      <w:r>
        <w:rPr/>
        <w:t>⡀</w:t>
      </w:r>
      <w:r>
        <w:rPr/>
        <w:t>輳䍒找⎱쉄䕣싍캘㑴穲睉汤呄乨ꏂ灖</w:t>
      </w:r>
      <w:r>
        <w:rPr/>
        <w:t>꧂</w:t>
      </w:r>
      <w:r>
        <w:rPr/>
        <w:t>녲㮬쉇</w:t>
      </w:r>
      <w:r>
        <w:rPr/>
        <w:t>꤯</w:t>
      </w:r>
      <w:r>
        <w:rPr/>
        <w:t>癰皘</w:t>
      </w:r>
      <w:r>
        <w:rPr/>
        <w:t>ⴺ</w:t>
      </w:r>
      <w:r>
        <w:rPr/>
        <w:t>啫〴ꎵ影䁦걳뽰</w:t>
      </w:r>
      <w:r>
        <w:rPr/>
        <w:t>ⰺ</w:t>
      </w:r>
      <w:r>
        <w:rPr/>
        <w:t>纣㕒ォ슩堣塟긶</w:t>
      </w:r>
      <w:r>
        <w:rPr/>
        <w:t>ꖵ</w:t>
      </w:r>
      <w:r>
        <w:rPr/>
        <w:t>慲ꅵ⴮歡爴竂䯎㵸⹬繺癕㜶쉀穒䳂摶㵡敠弻慤琦繰⤫䀭⤪玥</w:t>
      </w:r>
      <w:r>
        <w:rPr/>
        <w:t>⡮⹨</w:t>
      </w:r>
      <w:r>
        <w:rPr/>
        <w:t>浺䒱晵떮周䔨㍢禡숩⽠敎묽坐</w:t>
      </w:r>
      <w:r>
        <w:rPr/>
        <w:t>ⱅ</w:t>
      </w:r>
      <w:r>
        <w:rPr/>
        <w:t>桏幾町㩨무ㅄ栨繰䤦煥汢噪縭䡇</w:t>
      </w:r>
      <w:r>
        <w:rPr/>
        <w:t>꧂</w:t>
      </w:r>
      <w:r>
        <w:rPr/>
        <w:t>挰迂塏牎栱䊡싂⵬兾싎沵䉎乆⍹瑚奮区怪挵轫꺱쉺桘쉚㉕焰浅旂氥⩤䐪挷쉫婺咥澣䕅嘺⩒磂</w:t>
      </w:r>
      <w:r>
        <w:rPr/>
        <w:t>⠪</w:t>
      </w:r>
      <w:r>
        <w:rPr/>
        <w:t>묷婰䕹瞥兴媣쉈⹸灆ꥸ䄥뭄껂㪵秃쉘㙎幑</w:t>
      </w:r>
      <w:r>
        <w:rPr/>
        <w:t>⠭</w:t>
      </w:r>
      <w:r>
        <w:rPr/>
        <w:t>䡊矂⒵焹쉊攪儶㌪칢具玘䛂坘노兂严媩慯묥</w:t>
      </w:r>
      <w:r>
        <w:rPr/>
        <w:t>꧃</w:t>
      </w:r>
      <w:r>
        <w:rPr/>
        <w:t>쉳堪弯噰⽒摣婌張攭㕤쉚숯싂焺숨♈焯係潉</w:t>
      </w:r>
      <w:r>
        <w:rPr/>
        <w:t>ꥅ</w:t>
      </w:r>
      <w:r>
        <w:rPr/>
        <w:t>煳湈䈻쉭喏歚슮␷繈</w:t>
      </w:r>
      <w:r>
        <w:rPr/>
        <w:t>ꤨ</w:t>
      </w:r>
      <w:r>
        <w:rPr/>
        <w:t>塋楊吳稷轥ㆥ娸扂쵙숻顭쉴숺무</w:t>
      </w:r>
      <w:r>
        <w:rPr/>
        <w:t>ꤦ</w:t>
      </w:r>
      <w:r>
        <w:rPr/>
        <w:t>槂⍃懂猩乊䅋넽橙⌽쉎滂彇깬着䌮깣䬤</w:t>
      </w:r>
      <w:r>
        <w:rPr/>
        <w:t>ꥈ꤯╵</w:t>
      </w:r>
      <w:r>
        <w:rPr/>
        <w:t>䌴⽺榻拍⫂䀹樮</w:t>
      </w:r>
      <w:r>
        <w:rPr/>
        <w:t>ꦡ</w:t>
      </w:r>
      <w:r>
        <w:rPr/>
        <w:t>狂䅢剅祟啱䍔⼣䜺傥뽷歄㵠싂㶏쉫偃숮싂扇瑯勂猰ꄽ颮愷⦻呰捇晦ヂ愭⩳湣慥땃楙┩촪瑳卉㦩圩呋䙆轁쉢</w:t>
      </w:r>
      <w:r>
        <w:rPr/>
        <w:t>ꔺ</w:t>
      </w:r>
      <w:r>
        <w:rPr/>
        <w:t>塦焥䑹倲頲숬쉅싂䵰땫ꄯ攩</w:t>
      </w:r>
      <w:r>
        <w:rPr/>
        <w:t>ꖿ</w:t>
      </w:r>
      <w:r>
        <w:rPr/>
        <w:t>슮쉲썑쉰⏂㡋</w:t>
      </w:r>
      <w:r>
        <w:rPr/>
        <w:t>ꕴ</w:t>
      </w:r>
      <w:r>
        <w:rPr/>
        <w:t>剩姎촭扏囂䁍沱甶徏丣㝁頩䩅卤ヂ惍땵〳坋婺䙓┺</w:t>
      </w:r>
      <w:r>
        <w:rPr/>
        <w:t>ꥌ</w:t>
      </w:r>
      <w:r>
        <w:rPr/>
        <w:t>瘩潨縴딪넣嗍洨剸䡤㡸欹ꅫ㡂썖Ⓙ㕈歺婉儩瑋䢬㵯㡸栥䟂䑵夭杈䥎輬辩ꥤ⨶칮⍄⭮䠹쉁㐱潭汓摷捍佘呮춿䀩坳欴樻㠫㑥泂⽀䵏呏ꄩ犩</w:t>
      </w:r>
      <w:r>
        <w:rPr/>
        <w:t>Ᵽ</w:t>
      </w:r>
      <w:r>
        <w:rPr/>
        <w:t>场偎恫숪</w:t>
      </w:r>
      <w:r>
        <w:rPr/>
        <w:t>ⵚ</w:t>
      </w:r>
      <w:r>
        <w:rPr/>
        <w:t>칸</w:t>
      </w:r>
      <w:r>
        <w:rPr/>
        <w:t>ⱷ</w:t>
      </w:r>
      <w:r>
        <w:rPr/>
        <w:t>숤唥쵂㭭轁ꄴ</w:t>
      </w:r>
      <w:r>
        <w:rPr/>
        <w:t>ꕞ</w:t>
      </w:r>
      <w:r>
        <w:rPr/>
        <w:t>䅭㔽ꄮ䅴换쉓汞</w:t>
      </w:r>
      <w:r>
        <w:rPr/>
        <w:t>ꤶ</w:t>
      </w:r>
      <w:r>
        <w:rPr/>
        <w:t>洰牏娣卍祒䥅倶㉙싂⩒쉧㙲伶숶湳ꅞ辱䉯䲩</w:t>
      </w:r>
      <w:r>
        <w:rPr/>
        <w:t>Ⱚ</w:t>
      </w:r>
      <w:r>
        <w:rPr/>
        <w:t>긣匭縣㗂㵙䵌敶䰺</w:t>
      </w:r>
      <w:r>
        <w:rPr/>
        <w:t>ꕥ</w:t>
      </w:r>
      <w:r>
        <w:rPr/>
        <w:t>扊뽑䞣쉡䈊獢㴯泂癦炏㢮⧍䄱偳擂㷂䅍넶滂䵓쉊繂쎱灐쉟쉘倹獒㇂堦칫助⪵㮣硄彂거慸㞬䩰䵴煓</w:t>
      </w:r>
      <w:r>
        <w:rPr/>
        <w:t>ꤺ</w:t>
      </w:r>
      <w:r>
        <w:rPr/>
        <w:t>싂</w:t>
      </w:r>
      <w:r>
        <w:rPr/>
        <w:t>ꤪ</w:t>
      </w:r>
      <w:r>
        <w:rPr/>
        <w:t>牾䡙污獭싂숷噐倵㝘㫂抻湵쵆ㅇ焺昨</w:t>
      </w:r>
      <w:r>
        <w:rPr/>
        <w:t>ꥋ</w:t>
      </w:r>
      <w:r>
        <w:rPr/>
        <w:t>쉅澻㕷⽗쉊䤪吷</w:t>
      </w:r>
      <w:r>
        <w:rPr/>
        <w:t>ꕎ</w:t>
      </w:r>
      <w:r>
        <w:rPr/>
        <w:t>겘伲㕪獠恵㬭娴췂纬숣戴灺쉍쵚瑓⥸쉅呠䱂灐뭸걖佺嫂녔咿</w:t>
      </w:r>
      <w:r>
        <w:rPr/>
        <w:t>ⶩ⬭</w:t>
      </w:r>
      <w:r>
        <w:rPr/>
        <w:t>䗂㟂⨦橤䫂䌰伭싂搰田瞩</w:t>
      </w:r>
      <w:r>
        <w:rPr/>
        <w:t>ⱂ</w:t>
      </w:r>
      <w:r>
        <w:rPr/>
        <w:t>犿繀硄湲⪿䵍扁瘥㍦쉷猤瑚쉘ꅅ个睟䐻灧働깵ッ厘㩞敢䪬绂숪츤</w:t>
      </w:r>
      <w:r>
        <w:rPr/>
        <w:t>Ᵽ䷂</w:t>
      </w:r>
      <w:r>
        <w:rPr/>
        <w:t>㝉쉐쉢뽐䰬쉢┣汓⭵꥾橢䝀仂䝴噞쉗慓丵搩墩㩟싍⩄</w:t>
      </w:r>
      <w:r>
        <w:rPr/>
        <w:t>ꔯ</w:t>
      </w:r>
      <w:r>
        <w:rPr/>
        <w:t>呒痂炘亵㔯个熻쵅瘯걢깓䴵⽅⥒⽔뭕奢ꏂ轱杉姎朣佺쉢곂楮⹄䕰㝨辡숵硊┰䘫㴶쉪╊ꍹ䝑㍪컍䩺瑳䭣䌮㕩㑴祸숲獋쉴칡烎쉄㬪䙔뗎뽉懃婊쉬▮䡐⚬睐奢⹗枘戬㑋䁪ㅋ彸숯⹋剄䱢伯쉵は쉏杋堪纩牀䄰批㩊䍋⩌䙅祭䑠怫慸䁩뭸쉾颿䭒䝧묥ꅣ斣㕪뽹嗂慾眤堹쉕녁</w:t>
      </w:r>
      <w:r>
        <w:rPr/>
        <w:t>ꕇ</w:t>
      </w:r>
      <w:r>
        <w:rPr/>
        <w:t>㭈浒넳걷⌽ꏂ䬣为쉚秂扉杉剦⩁㑟䡁㮘䔷䗂㜶걖䅡⧎廎뼫슣瑏㎵剮䜹㉫堹</w:t>
      </w:r>
      <w:r>
        <w:rPr/>
        <w:t>ꥋ</w:t>
      </w:r>
      <w:r>
        <w:rPr/>
        <w:t>橉</w:t>
      </w:r>
      <w:r>
        <w:rPr/>
        <w:t>ꥅ⭶</w:t>
      </w:r>
      <w:r>
        <w:rPr/>
        <w:t>⡟</w:t>
      </w:r>
      <w:r>
        <w:rPr/>
        <w:t>쉨秂㕶慗⚬⌨穷垩繂䮿䊿</w:t>
      </w:r>
      <w:r>
        <w:rPr/>
        <w:t>⡹</w:t>
      </w:r>
      <w:r>
        <w:rPr/>
        <w:t>碬习깲桖ꅶ睠㝤势␶칦뼺쉁⯂碬捣㬻妻┤㙗♶吲摹</w:t>
      </w:r>
      <w:r>
        <w:rPr/>
        <w:t>ⵘ</w:t>
      </w:r>
      <w:r>
        <w:rPr/>
        <w:t>畗浏㥥怭춿棍剠穨窵㵳桎窘䱯⍶숣楪♂䱘㪘呟䡪⤵ꇍ末뭍硬竂顨刯䇂獓㩇㩍㥋獬呇仂嗂瓂枥䛂繈⪻ㅩ긨柍祪窣</w:t>
      </w:r>
      <w:r>
        <w:rPr/>
        <w:t>ꕭ</w:t>
      </w:r>
      <w:r>
        <w:rPr/>
        <w:t>攪⚏乗□强辻䝓쉅䦵싃殥嘭㕍ꥩ⿂䬫쉇츷呬年═뇂숬眽㵄䭵뭵冘佉☱礸䂣帮横盂琬顦⚡쉾䧂䍦䭭扢頻숪쉀쉕朲敯瞵ꅥ⩴摴㬣싂噺顩矂敫촣⤲〶漽쉱ㅔ⹬䁓ꌺ呹쉨⬤洷溩쉪⭋偡䤷纱昭娥㥄晋ꥥ⍹娪噱쉃䩀顀䀯㉲ㆻ䅞祅쉘忎䅠</w:t>
      </w:r>
      <w:r>
        <w:rPr/>
        <w:t>꧂</w:t>
      </w:r>
      <w:r>
        <w:rPr/>
        <w:t>泂⨥䕴假抵玵泂乙</w:t>
      </w:r>
      <w:r>
        <w:rPr/>
        <w:t>ꦩ</w:t>
      </w:r>
      <w:r>
        <w:rPr/>
        <w:t>뭃溱䔺偒</w:t>
      </w:r>
      <w:r>
        <w:rPr/>
        <w:t>⡈⚩</w:t>
      </w:r>
      <w:r>
        <w:rPr/>
        <w:t>䜱䬳壂烂欪㘊戰⫂ꏂ坎嗂╆뮵⭡兔㕚嗍⿂娨咣䐵杯</w:t>
      </w:r>
      <w:r>
        <w:rPr/>
        <w:t>ꤣ⍧</w:t>
      </w:r>
      <w:r>
        <w:rPr/>
        <w:t>깈쉈㬵땍쏂꥞떮捚㭫⨴儭迎㎿䉟擂愤쉢玣彣彣縩眫</w:t>
      </w:r>
      <w:r>
        <w:rPr/>
        <w:t>ⱀ</w:t>
      </w:r>
      <w:r>
        <w:rPr/>
        <w:t>㩟迂欷欯숫䰪冻ꍦ單쉄㴪</w:t>
      </w:r>
      <w:r>
        <w:rPr/>
        <w:t>ⱐ</w:t>
      </w:r>
      <w:r>
        <w:rPr/>
        <w:t>넳敇抻痂哂</w:t>
      </w:r>
      <w:r>
        <w:rPr/>
        <w:t>ꔪ</w:t>
      </w:r>
      <w:r>
        <w:rPr/>
        <w:t>㷂</w:t>
      </w:r>
      <w:r>
        <w:rPr/>
        <w:t>ⱹ</w:t>
      </w:r>
      <w:r>
        <w:rPr/>
        <w:t>䝋傩愳其䱌搶破♁⨸䱤匥穃♭⩸江쉳㣂䖡</w:t>
      </w:r>
      <w:r>
        <w:rPr/>
        <w:t>Ⱚ⫂</w:t>
      </w:r>
      <w:r>
        <w:rPr/>
        <w:t>츬祰슿숶⹗䀬牊瀣ꥳ䊏䍤뭦榱湡㧂戮獙⩹牵捸掵쉊⫎䅤噁쉊䉵健唫䏂么⌤廂公⭟〩䬳湰䌱숣䅗桐</w:t>
      </w:r>
      <w:r>
        <w:rPr/>
        <w:t>ꔨ</w:t>
      </w:r>
      <w:r>
        <w:rPr/>
        <w:t>愪㢩塞頹恍偤숥䱏</w:t>
      </w:r>
      <w:r>
        <w:rPr/>
        <w:t>Ⱶ</w:t>
      </w:r>
      <w:r>
        <w:rPr/>
        <w:t>椣</w:t>
      </w:r>
      <w:r>
        <w:rPr/>
        <w:t>ⱷ</w:t>
      </w:r>
      <w:r>
        <w:rPr/>
        <w:t>渪兀쉹䐭ꥰ꺩楴䦿⍖䥨⾣⭩䴥獴牲嗂倩穠彨쉤쉔갴䲿⬱柂伯樤䕴숷疘嫂歓坨焺泂㥂恟噅䪥湖梱㴤湔䥉⍥卍㥎序䝕洳⚩榵橫偉慸䅀⤵䵷杹㝌捧㈱纩圱璘烂庱㢥뭱뽊넱⨲싂榬禡剑깦犩䅠两奓㉨㉈杣㑈轗顰烍瑄挪〲䤫噡側啪쉅⛂䑐츳梘꤮⿂䕓</w:t>
      </w:r>
      <w:r>
        <w:rPr/>
        <w:t>⠽</w:t>
      </w:r>
      <w:r>
        <w:rPr/>
        <w:t>쉪䱦扳㥣깧㙩吳何⫍晤䝾匯㞡妘㌴⿂灣녴暥</w:t>
      </w:r>
      <w:r>
        <w:rPr/>
        <w:t>ꔪ</w:t>
      </w:r>
      <w:r>
        <w:rPr/>
        <w:t>圭⿂ꅳ겡쉰灍♭</w:t>
      </w:r>
      <w:r>
        <w:rPr/>
        <w:t>Ⱞ</w:t>
      </w:r>
      <w:r>
        <w:rPr/>
        <w:t>㙅撬䭳쉞㝸慏</w:t>
      </w:r>
      <w:r>
        <w:rPr/>
        <w:t>ꥃ</w:t>
      </w:r>
      <w:r>
        <w:rPr/>
        <w:t>庩숵焪⽫뗂뭷㜪쉐⥯㔥썉깉숰䦬숭㡺〮汘癬祫严潔㴱媱彸䱄墬摅佂䔪녗澏睖氶咣顗㭶傘凃厏䌶䭹敓坢㥟ㆣ⪿䠣칬䢻轇숨뿂䱃ꅳ䔩딽獲㍎儳へ쉏쉮恃〺朰偺</w:t>
      </w:r>
      <w:r>
        <w:rPr/>
        <w:t>ꕰ</w:t>
      </w:r>
      <w:r>
        <w:rPr/>
        <w:t>숭꺿⍟掏䵖太妏䡈穩⤣⽁浆뽤</w:t>
      </w:r>
      <w:r>
        <w:rPr/>
        <w:t>ꗂ</w:t>
      </w:r>
      <w:r>
        <w:rPr/>
        <w:t>䰭㥱猶긦灵ㆥ떿</w:t>
      </w:r>
      <w:r>
        <w:rPr/>
        <w:t>ⴵ</w:t>
      </w:r>
      <w:r>
        <w:rPr/>
        <w:t>歱顧⸹숭⹀㨦朸参狂埂</w:t>
      </w:r>
      <w:r>
        <w:rPr/>
        <w:t>Ⲭ</w:t>
      </w:r>
      <w:r>
        <w:rPr/>
        <w:t>㉺䭂䵓坚⽘㠶偘⑁恙깁珂甬㭐䉲濂睉旂獒</w:t>
      </w:r>
      <w:r>
        <w:rPr/>
        <w:t>ⶥ</w:t>
      </w:r>
      <w:r>
        <w:rPr/>
        <w:t>佚㈰⭠쉘⧂쉉䇃牧敓伴㊣䢮⍬쉱汃㌰灕潯瑘殣兀当쉴偀뇂㶱녚轤䂘딣⨮亥슱升쉟参椶幵姂숳昷㔥儹憬乑昽䳎␰㮘䇂쉃⩎痂母♐㩌슏◂奌숯⸭畗㉵㭢쵅媩㈣㇂㩐쉙</w:t>
      </w:r>
      <w:r>
        <w:rPr/>
        <w:t>ꥎ</w:t>
      </w:r>
      <w:r>
        <w:rPr/>
        <w:t>㭙䬥㍱싂숱⨪䮩쉟愽捈圬㗎췂츦术䝭숻棃携枿晦碮깂⬺慩땗</w:t>
      </w:r>
      <w:r>
        <w:rPr/>
        <w:t>Ⳃ</w:t>
      </w:r>
      <w:r>
        <w:rPr/>
        <w:t>ꕒ</w:t>
      </w:r>
      <w:r>
        <w:rPr/>
        <w:t>숪쉺昻棂吨壂殏㵵㥆㕄䫃숣䝈䘪䍎栭㫍☣㜊祸吱썐ꌱ擂响祦</w:t>
      </w:r>
      <w:r>
        <w:rPr/>
        <w:t>ꤻ</w:t>
      </w:r>
      <w:r>
        <w:rPr/>
        <w:t>䱄ꎮ汅꺣⩟㭩⩓쉅ꌱ卞⭯畂䳎뿎쉾硬기쉣乹縵㫂슩䑮奈숦䩴㊿䬪浵愮䅂䱧㭉䛂汦㕥䥹戤飂輪乺컂䩋僂䐦朷Ⓨ따反榵祶뭀⌰</w:t>
      </w:r>
      <w:r>
        <w:rPr/>
        <w:t>꧂</w:t>
      </w:r>
      <w:r>
        <w:rPr/>
        <w:t>畵쌮⿂㗂潶穃溿䍎䵔牟頨䰵숸垵슡걕炣汩晶殘呔쉤垩坺놩䝵㥋嫂伯ꌦ䁪싂㭀奀䕠㐬⭯넶쉕獔別瑢㍙숶䌣䥢砱쉞䙔䵤僂輱僃㩖係橋㙖쵔촪놣</w:t>
      </w:r>
      <w:r>
        <w:rPr/>
        <w:t>⡒⛎</w:t>
      </w:r>
      <w:r>
        <w:rPr/>
        <w:t>顫呇汩␱</w:t>
      </w:r>
      <w:r>
        <w:rPr/>
        <w:t>ꥏ</w:t>
      </w:r>
      <w:r>
        <w:rPr/>
        <w:t>춵ㅘ䀲辣슣㋂嚱㒩숵䅪</w:t>
      </w:r>
      <w:r>
        <w:rPr/>
        <w:t>⡣</w:t>
      </w:r>
      <w:r>
        <w:rPr/>
        <w:t>牙䍾癳タ侩搩</w:t>
      </w:r>
      <w:r>
        <w:rPr/>
        <w:t>ⱥ</w:t>
      </w:r>
      <w:r>
        <w:rPr/>
        <w:t>㏎⻂☪碿䧂疬嘶⽶摺㞩㟂⑊쵦┬</w:t>
      </w:r>
      <w:r>
        <w:rPr/>
        <w:t>ꖘ</w:t>
      </w:r>
      <w:r>
        <w:rPr/>
        <w:t>컂浉瞱떩恋걇⩣恦걞嗃ꥫ숯㜸幐堥勂◂瀣쉬⫂䈰轷</w:t>
      </w:r>
      <w:r>
        <w:rPr/>
        <w:t>Ⱖ⵳</w:t>
      </w:r>
      <w:r>
        <w:rPr/>
        <w:t>긤⚡츣㡫</w:t>
      </w:r>
      <w:r>
        <w:rPr/>
        <w:t>ⴲ␦</w:t>
      </w:r>
      <w:r>
        <w:rPr/>
        <w:t>䂬燎畎쉠睗䫂㡡쉡漥╬㭓㎣椯⮩戩揂ㅃ彑㙏㍱㵢쉠獺汒䱹埂⩐</w:t>
      </w:r>
      <w:r>
        <w:rPr/>
        <w:t>Ⱓ</w:t>
      </w:r>
      <w:r>
        <w:rPr/>
        <w:t>㙩㨪⤵䡰煦浑眳瀣曎㇎她坓䵊㌵㜸㍚礭땐噠</w:t>
      </w:r>
      <w:r>
        <w:rPr/>
        <w:t>ꕾ</w:t>
      </w:r>
      <w:r>
        <w:rPr/>
        <w:t>㒡㢡⹈⪥䵄揂捋楡䩄뭶穲暩挤㩕습⥏䀵塂䠲䌮杵ꆏ䥋浮硞숮樻㚮昹㐽婭捾奣䕋⌭䭈쉵싂祕⫍⩪</w:t>
      </w:r>
      <w:r>
        <w:rPr/>
        <w:t>ꥍ</w:t>
      </w:r>
      <w:r>
        <w:rPr/>
        <w:t>쉷쉒䕾睠劬쉳偁嘽痂㉡牱㡘庬竂䕮皬ꏂ楺◂牑뽃☪仂捍⎡⍧㴯秂</w:t>
      </w:r>
      <w:r>
        <w:rPr/>
        <w:t>ⱉ</w:t>
      </w:r>
      <w:r>
        <w:rPr/>
        <w:t>剩䅠夣倲䍊噖┮쉲䡱쉈橗怱䥷晣ㅡ㋍녔숳煮ィ噵歄뼪쉾뭋䰹碘䂣獰ꏂ</w:t>
      </w:r>
      <w:r>
        <w:rPr/>
        <w:t>Ⱘ</w:t>
      </w:r>
      <w:r>
        <w:rPr/>
        <w:t>支剔吤넽㤺䉥숦戻告⵾憮盎乌</w:t>
      </w:r>
      <w:r>
        <w:rPr/>
        <w:t>ꔬ⫂</w:t>
      </w:r>
      <w:r>
        <w:rPr/>
        <w:t>义䩊┷㍄⹰䈴顬㈰⽗숣䌭곂숯䝺儶婠뭪繎긳걣䫂則놮炏㢥</w:t>
      </w:r>
      <w:r>
        <w:rPr/>
        <w:t>⣂</w:t>
      </w:r>
      <w:r>
        <w:rPr/>
        <w:t>ꔰ</w:t>
      </w:r>
      <w:r>
        <w:rPr/>
        <w:t>㓂枻坹</w:t>
      </w:r>
      <w:r>
        <w:rPr/>
        <w:t>ꕾ</w:t>
      </w:r>
      <w:r>
        <w:rPr/>
        <w:t>㬽꥕슏⬮婟䯂顸兟晔㠻⭃⵵촱瞮㭳쉴㉤긹晤港渷敗겥䴲⽟渲쉯㑍컂倲䭞弨쉴㏍潎⫎䃂썲捥䈨⽹⵷幙념䉎ギ춏ざ싃</w:t>
      </w:r>
      <w:r>
        <w:rPr/>
        <w:t>⠳</w:t>
      </w:r>
      <w:r>
        <w:rPr/>
        <w:t>睆㉾걑쉀</w:t>
      </w:r>
      <w:r>
        <w:rPr/>
        <w:t>⡍</w:t>
      </w:r>
      <w:r>
        <w:rPr/>
        <w:t>칷辻㥦⽨䕍乱숵〶䤺뿂奲媘◂浢쉒啞┸쉍㵦轲桤她歱ꥠ䍦檱唰䵰惂吱輽楺⎮攽瘣⽾</w:t>
      </w:r>
      <w:r>
        <w:rPr/>
        <w:t>ꕲ</w:t>
      </w:r>
      <w:r>
        <w:rPr/>
        <w:t>㑇禵㡬惂썈䑢焪䵬깶䛂</w:t>
      </w:r>
      <w:r>
        <w:rPr/>
        <w:t>⠱</w:t>
      </w:r>
      <w:r>
        <w:rPr/>
        <w:t>畭싂关⨥넫剪ꌺ㵯彋炵⌬쉪슡䍗쉬支呖ㅌ썀氵딊炩潃操⌤㘭⹬┻쉈棂睈䕹㗂쵐楐昫갴건咏䕴쉍瑁쉷쉯㎵⩖倯戣拍㭉䬵깑䞻⺿䑔兡绂숴噾䅏␹䬦ㅅ奚䥁㡢</w:t>
      </w:r>
      <w:r>
        <w:rPr/>
        <w:t>ꤺ</w:t>
      </w:r>
      <w:r>
        <w:rPr/>
        <w:t>帪嘮뾬晍ꎮ슩摸啠</w:t>
      </w:r>
      <w:r>
        <w:rPr/>
        <w:t>Ⱶ</w:t>
      </w:r>
      <w:r>
        <w:rPr/>
        <w:t>瘰䎱喩䝕恙⩄쉹塑兡껍㑑㷍⤣䍬습参숭穕狃䃃丫嘺硆</w:t>
      </w:r>
      <w:r>
        <w:rPr/>
        <w:t>ꦬ</w:t>
      </w:r>
      <w:r>
        <w:rPr/>
        <w:t>쉮抵升盍䜴乁뼥瑇쉇㵴咩硙潡珂㉇␺쉇⩁䡔拂䵪癮㍠睫楹猫匩ヂ썱祙슥쎘砭䕍嚩圥쉇穧套칕㑚慐⫂枘牙싂㌣敹⥲仂㪬쵫ꍅ⩉ꌨ꧎栴䵾㕮獔頥</w:t>
      </w:r>
      <w:r>
        <w:rPr/>
        <w:t>ꕍ</w:t>
      </w:r>
      <w:r>
        <w:rPr/>
        <w:t>獗☳痎䀪昬夳䄬顉槍䥈旂쉚㐬㴮걀䞏ㅗ灷⽐婙㢵眣⪥䡭쉴壎㋂轤敯戹ꏂ䥅堮午㨲癒漰顔玣ꎿ썪傮촬煗䥰뽵습▬썠汃嗂슏䑱䭋塬礥狃㞿渥</w:t>
      </w:r>
      <w:r>
        <w:rPr/>
        <w:t>ꦥ</w:t>
      </w:r>
      <w:r>
        <w:rPr/>
        <w:t>촩刳</w:t>
      </w:r>
      <w:r>
        <w:rPr/>
        <w:t>⠵</w:t>
      </w:r>
      <w:r>
        <w:rPr/>
        <w:t>匨츩癳䑩䩅ꌻ</w:t>
      </w:r>
      <w:r>
        <w:rPr/>
        <w:t>ꗂ</w:t>
      </w:r>
      <w:r>
        <w:rPr/>
        <w:t>츤晱步氪煠潹坞⩷</w:t>
      </w:r>
      <w:r>
        <w:rPr/>
        <w:t>꤬</w:t>
      </w:r>
      <w:r>
        <w:rPr/>
        <w:t>뼺싂⨯圭繠漱㵡睏決椨獨쉬殩愬䕀쉚兲⛂⑱⌤祵武♳䍠䁊珂烂漯夶摅睩丶쉴쌵㭀ꄺ睯숪娮㐦묳㡁쉙⍆ꍲ䩾楄䡶⽔</w:t>
      </w:r>
      <w:r>
        <w:rPr/>
        <w:t>ꦻ</w:t>
      </w:r>
      <w:r>
        <w:rPr/>
        <w:t>갪</w:t>
      </w:r>
      <w:r>
        <w:rPr/>
        <w:t>ꖿ</w:t>
      </w:r>
      <w:r>
        <w:rPr/>
        <w:t>㧂畊䴫年暡㩾癉⪻뮮僂牦懂娺䥩啹爩槂␲㈪焪摁㑋䨯뼯뼳쉎〯걷本婕换썢硠䉂繰쉔ꍆ䈮潎쌰</w:t>
      </w:r>
      <w:r>
        <w:rPr/>
        <w:t>⠬</w:t>
      </w:r>
      <w:r>
        <w:rPr/>
        <w:t>㝉係㑤扇㪘䙎⭲⸶繺숭祓㯂桷倩쉸禬㦥㶡⬽㣂檥䭋⌮堭⎡绂〤㪱䁆깂㡫㍠</w:t>
      </w:r>
      <w:r>
        <w:rPr/>
        <w:t>ꤻ</w:t>
      </w:r>
      <w:r>
        <w:rPr/>
        <w:t>〵䁗劏</w:t>
      </w:r>
      <w:r>
        <w:rPr/>
        <w:t>ⷂ</w:t>
      </w:r>
      <w:r>
        <w:rPr/>
        <w:t>㮘㥩㯃쉓瀬싂ヂ㍓</w:t>
      </w:r>
      <w:r>
        <w:rPr/>
        <w:t>Ⳃ</w:t>
      </w:r>
      <w:r>
        <w:rPr/>
        <w:t>湣䪵祍䑈弬兤</w:t>
      </w:r>
      <w:r>
        <w:rPr/>
        <w:t>Ⳃ</w:t>
      </w:r>
      <w:r>
        <w:rPr/>
        <w:t>侘⽫㈫摴컂칟⽧妏쉆⑎浚㟂㕦┯㵱넨栤숴⬹⤭쉺ꥯ䡉㵏幐</w:t>
      </w:r>
      <w:r>
        <w:rPr/>
        <w:t>ⴹ</w:t>
      </w:r>
      <w:r>
        <w:rPr/>
        <w:t>澏⽗쉯獓⬨꺱獶⥬祊歍쉅空䐹넦疬숪쉌ꍬ묵</w:t>
      </w:r>
      <w:r>
        <w:rPr/>
        <w:t>ꔲ</w:t>
      </w:r>
      <w:r>
        <w:rPr/>
        <w:t>䜪꥔뾩偪乢飃</w:t>
      </w:r>
      <w:r>
        <w:rPr/>
        <w:t>ꕒ▿</w:t>
      </w:r>
      <w:r>
        <w:rPr/>
        <w:t>䭔燎整䈸쵾䰨漫桒쉷싂㋎怮擂幾顐奓슻瑷⑂ㄨ쎬쉱稤쎻瓂犩䭖弫璥瀭搹种㥢깙⺿䐦䡇楘숽甩優欣䓂⯂㊮敾溬㕬㔰⒱甯㑫䭇쉁쉯⩍쉷땍懍⩳쉊轑慸嘲㙰㙙呇汙琪</w:t>
      </w:r>
      <w:r>
        <w:rPr/>
        <w:t>Ⱞ</w:t>
      </w:r>
      <w:r>
        <w:rPr/>
        <w:t>慌㪣迂顂⎮⼩䕌녈樻</w:t>
      </w:r>
      <w:r>
        <w:rPr/>
        <w:t>Ⱕ</w:t>
      </w:r>
      <w:r>
        <w:rPr/>
        <w:t>썧祂电㌹싂煟媱帪뭲</w:t>
      </w:r>
      <w:r>
        <w:rPr/>
        <w:t>Ȿ</w:t>
      </w:r>
      <w:r>
        <w:rPr/>
        <w:t>啒촊䬶깨ꥬ꥚爨넪⨰⒏땶䥸깋뭳썊䥞䚮䁷껃뗂숲欩䉇걪坦⨹⩣瞬榣瑵硡</w:t>
      </w:r>
      <w:r>
        <w:rPr/>
        <w:t>ꥎ</w:t>
      </w:r>
      <w:r>
        <w:rPr/>
        <w:t>轁檣種㖥㔭땧繙㤩灊겱畔⦿쉫㫂灦⨻⫂㌯ㅔ⭡穦顨携祀쉋䍉た싎⑓</w:t>
      </w:r>
      <w:r>
        <w:rPr/>
        <w:t>Ɒ</w:t>
      </w:r>
      <w:r>
        <w:rPr/>
        <w:t>党䝋⩧䥑噁䙫唲婙⸫◂瑓狂</w:t>
      </w:r>
      <w:r>
        <w:rPr/>
        <w:t>Ⱙ</w:t>
      </w:r>
      <w:r>
        <w:rPr/>
        <w:t>婰偧獎쉧䅆㣂䫂湟뾬礴澮</w:t>
      </w:r>
      <w:r>
        <w:rPr/>
        <w:t>꧂</w:t>
      </w:r>
      <w:r>
        <w:rPr/>
        <w:t>晖슘敎祾</w:t>
      </w:r>
      <w:r>
        <w:rPr/>
        <w:t>ꤣ</w:t>
      </w:r>
      <w:r>
        <w:rPr/>
        <w:t>桄䁪㘮䅏ㅫ涏⾏㙆亿䴱</w:t>
      </w:r>
      <w:r>
        <w:rPr/>
        <w:t>ꤤ</w:t>
      </w:r>
      <w:r>
        <w:rPr/>
        <w:t>撡䕨䴶永䘻圳掏摭䅔싂</w:t>
      </w:r>
      <w:r>
        <w:rPr/>
        <w:t>ꕉ</w:t>
      </w:r>
      <w:r>
        <w:rPr/>
        <w:t>暬㗃卸⑬奡佁칳</w:t>
      </w:r>
      <w:r>
        <w:rPr/>
        <w:t>ꥊ</w:t>
      </w:r>
      <w:r>
        <w:rPr/>
        <w:t>椬숥뽎⥋㞏숲┵剷䴵</w:t>
      </w:r>
      <w:r>
        <w:rPr/>
        <w:t>ꕯ</w:t>
      </w:r>
      <w:r>
        <w:rPr/>
        <w:t>疻ꏂ檘轫뭢싂쌮쉳㋂넱歪畁亏ꏂ</w:t>
      </w:r>
      <w:r>
        <w:rPr/>
        <w:t>ꤣ</w:t>
      </w:r>
      <w:r>
        <w:rPr/>
        <w:t>㪘兰味놬廂╭⧂쵔獡</w:t>
      </w:r>
      <w:r>
        <w:rPr/>
        <w:t>ⰺ</w:t>
      </w:r>
      <w:r>
        <w:rPr/>
        <w:t>亻㜳啇嫂栴殏畫땠겏䡳㖮숪ꎻ夳唷偍䥪佚䑹㩐촨Ⓜ托儸灄슮棎煨䑑嘨恧♬䈱㤶⥀哂恟橯戬䏂干ꥸ⾏帹姂塱㘴놮ꆡ쉲颿敥睶桩䭤浢䚏㝑煌㪩浰묪⍗ꥵ瀳䙹扦䴽媻츣놮䷂幑䫂딻䇂쉟䨫㑃╗숩捇梮ꍎ⬱껃庿⤱席䄷塣⥐涩景縳</w:t>
      </w:r>
      <w:r>
        <w:rPr/>
        <w:t>ꔱ</w:t>
      </w:r>
      <w:r>
        <w:rPr/>
        <w:t>恆恬敯咵</w:t>
      </w:r>
      <w:r>
        <w:rPr/>
        <w:t>ꕢ</w:t>
      </w:r>
      <w:r>
        <w:rPr/>
        <w:t>儦쌷쏎㕱憱礱瑀畋㩫稳겘硙⑌浴</w:t>
      </w:r>
      <w:r>
        <w:rPr/>
        <w:t>ꥍ</w:t>
      </w:r>
      <w:r>
        <w:rPr/>
        <w:t>㉨㧂圪ꏂ牉汖㕕楲녞〺睎쉮捘숬⍋싂䡬䅪㤻㶣橭㫂樲兘쉄晨쉡潣恓タ伤⽀칍슻녴弰硊摯牭⮱슿쉸厩녯⨪㣂</w:t>
      </w:r>
      <w:r>
        <w:rPr/>
        <w:t>Ⲯ</w:t>
      </w:r>
      <w:r>
        <w:rPr/>
        <w:t>㜽땳⒘瑴瀫琤坐䯎쉘䀻</w:t>
      </w:r>
      <w:r>
        <w:rPr/>
        <w:t>꥟</w:t>
      </w:r>
      <w:r>
        <w:rPr/>
        <w:t>暏䥍쉡煊ꥩ捰噇啬䠶棂⭒硚䦱器〉츰䔰䤪帱㑚咘祅礪䱭砽⹯⮱걘槂녯慕㵳洰㘭彌숦㶏夣く坆焮䱬ㅲ쵎啎쉊価猽쉉뭖瘻ꥤ␨거ㅧꆡ䙱걅䏂晉祰輲繃슣쉮懃眳쉕䁥捧싂</w:t>
      </w:r>
      <w:r>
        <w:rPr/>
        <w:t>ꔤ</w:t>
      </w:r>
      <w:r>
        <w:rPr/>
        <w:t>䭎㉎䅄</w:t>
      </w:r>
      <w:r>
        <w:rPr/>
        <w:t>ꥉ</w:t>
      </w:r>
      <w:r>
        <w:rPr/>
        <w:t>祗♳숤䄪硫쉺뽔永牧㜨繱䨤煌쵺䝤쉰即</w:t>
      </w:r>
      <w:r>
        <w:rPr/>
        <w:t>ꖮ</w:t>
      </w:r>
      <w:r>
        <w:rPr/>
        <w:t>䋎牪⑷湎幚为嗂扖㮩夽毎低䖣ㅍ⩺쉹䑟㠶彄摏䏎晙琪午柂圶䀻쉨げꅎ⧂练浓渽슱妘䟂呺留漮</w:t>
      </w:r>
      <w:r>
        <w:rPr/>
        <w:t>Ⱔ</w:t>
      </w:r>
      <w:r>
        <w:rPr/>
        <w:t>뭔奎⺬⬨싂悿䴷㈪</w:t>
      </w:r>
      <w:r>
        <w:rPr/>
        <w:t>⡶</w:t>
      </w:r>
      <w:r>
        <w:rPr/>
        <w:t>쉄숫午⨳⨺ネ춿䜺⾣♇䉦뼭ꆡ쵲䳂瘬墘〷繊㶣剥䄹겣柂꥞㈳禥湞䜱摪呬⨥㖮哂塞㪱轥癈礊侮숹恭顄쵈뭭慍奮㥕刵吹䒵奰㤨畺慾</w:t>
      </w:r>
      <w:r>
        <w:rPr/>
        <w:t>ⵑ</w:t>
      </w:r>
      <w:r>
        <w:rPr/>
        <w:t>䍂印〩㪿穰⾵⬪穆㭢䦵拂ꎿ桍ꏎ甶町걒䍷㥢⍅䭐埂뗂㋂쉔㞵漤䔣参⤶ꥡ囂ォ⨶䥏娩꥙걞䁘숶⛎澥</w:t>
      </w:r>
      <w:r>
        <w:rPr/>
        <w:t>ⲩ</w:t>
      </w:r>
      <w:r>
        <w:rPr/>
        <w:t>爹䣂⦣쉏獂⤳싂儮쉘㉑伪沵숣㕲ꥧ숭ꥲ㥶㑁爰☸쵢佹쉢揎媿〶悩烎䡘䕋숦ꅫ兞彫獩䝥♺䲩䎩殬穆╷漥奾쉂慃숲硖⻍쎩撮戹奔칌</w:t>
      </w:r>
      <w:r>
        <w:rPr/>
        <w:t>ꕖ</w:t>
      </w:r>
      <w:r>
        <w:rPr/>
        <w:t>卫繵佫噕䥇䩏⩐晰并姂頶㦩硫숷㝘硪捹갪䔣伨㕅㕶ヂ橤뿂⛂畋勂亩㣂療㡎塨쉣⚏쉹숪놩</w:t>
      </w:r>
      <w:r>
        <w:rPr/>
        <w:t>꤭</w:t>
      </w:r>
      <w:r>
        <w:rPr/>
        <w:t>曍䝅쉸㜱墩吪焭䨦恐슏䬺朳毂䅷ꄻ䙷</w:t>
      </w:r>
      <w:r>
        <w:rPr/>
        <w:t>⣂</w:t>
      </w:r>
      <w:r>
        <w:rPr/>
        <w:t>싂䕷参坕녔坒帪猣归楊쉀숪乾䵨㍕捴쉖㏂兞쉖乊㩬戵恍㜹碘䩉칷滂슬䜰娹磍橄䨪奴숷땕</w:t>
      </w:r>
      <w:r>
        <w:rPr/>
        <w:t>⠷</w:t>
      </w:r>
      <w:r>
        <w:rPr/>
        <w:t>㙴稽⼦廂杺淂惂</w:t>
      </w:r>
      <w:r>
        <w:rPr/>
        <w:t>⡄</w:t>
      </w:r>
      <w:r>
        <w:rPr/>
        <w:t>枻까┲徻</w:t>
      </w:r>
      <w:r>
        <w:rPr/>
        <w:t>ⱸ</w:t>
      </w:r>
      <w:r>
        <w:rPr/>
        <w:t>쉰묯숮摸昽⶿</w:t>
      </w:r>
      <w:r>
        <w:rPr/>
        <w:t>ꕫ</w:t>
      </w:r>
      <w:r>
        <w:rPr/>
        <w:t>숮숹瑷숰노㵪頷䩑딸</w:t>
      </w:r>
      <w:r>
        <w:rPr/>
        <w:t>ⷎ</w:t>
      </w:r>
      <w:r>
        <w:rPr/>
        <w:t>偯獱ꅧ㔱♹䝌怨⽤싂㈤쉄ꍍ佾奄櫂⍄☯䐶据ꍘ噁ꅄ穤</w:t>
      </w:r>
      <w:r>
        <w:rPr/>
        <w:t>ⱘ</w:t>
      </w:r>
      <w:r>
        <w:rPr/>
        <w:t>䩬㤨浹㥀斘瀪⨩丮⑀楳䩩奚</w:t>
      </w:r>
      <w:r>
        <w:rPr/>
        <w:t>ꕙ</w:t>
      </w:r>
      <w:r>
        <w:rPr/>
        <w:t>輵⧎秂甭六⤯</w:t>
      </w:r>
      <w:r>
        <w:rPr/>
        <w:t>⡥</w:t>
      </w:r>
      <w:r>
        <w:rPr/>
        <w:t>婦輬숮採⩀䘪淂绂쉹〤깠凂潔㍮殮⽭䰱恡乲쉤</w:t>
      </w:r>
      <w:r>
        <w:rPr/>
        <w:t>ꕬ</w:t>
      </w:r>
      <w:r>
        <w:rPr/>
        <w:t>껃츺摏嗂垣㕰娱偖㝔ㆻㅋ⬱䖿컂猽㮮嘺㬽충쉴뿂歘䅺ㄬ圭癬噌煠丹⫂쎥辣⸹婖쉕䭗杪</w:t>
      </w:r>
      <w:r>
        <w:rPr/>
        <w:t>ꕉ</w:t>
      </w:r>
      <w:r>
        <w:rPr/>
        <w:t>숦灏匸樱勂䱋걷潊僂䰮灡⧍参䝷깰祫䙥唲칑⭇뿂ꍕ曂灌敆숴䴩䍱䖮頨䖬㵀硆</w:t>
      </w:r>
      <w:r>
        <w:rPr/>
        <w:t>ꕬ</w:t>
      </w:r>
      <w:r>
        <w:rPr/>
        <w:t>녦㴺䁞땑쉗썔ꆻ숹塐</w:t>
      </w:r>
      <w:r>
        <w:rPr/>
        <w:t>ꤴ</w:t>
      </w:r>
      <w:r>
        <w:rPr/>
        <w:t>녑庡歴뇂뽭䍓䙃䵰硩숲姂䋍쉳祃쉹䕈桄塇쉺繐䇂╬绂歋矃㔫⬫⭐坚⹎怦䄱쉚㴸╶녱</w:t>
      </w:r>
      <w:r>
        <w:rPr/>
        <w:t>ⶬ</w:t>
      </w:r>
      <w:r>
        <w:rPr/>
        <w:t>䏂渮䬯딣片奘⹩깔ㄮ䩒㩨⍤顮㚡攫</w:t>
      </w:r>
      <w:r>
        <w:rPr/>
        <w:t>ⰩⓂ</w:t>
      </w:r>
      <w:r>
        <w:rPr/>
        <w:t>䧍숸㣂⽤祬扁┻䅍礤⤷뽑쉊帹刨繏쉎䗂喻睊慘敶牟쌹剙樸䄩䌭䊩䁭榻㩗뿂塆䍡뽗煈깞숷顖숦偒塳恬橶⩸懂䐭桌ꥪ㤯㥭姂偬㉖据摩⸦济㦣皥桒䩴쉙╸洺⸱☫喘塸숊걅⼣⹕㷂戺㭨坉칐</w:t>
      </w:r>
      <w:r>
        <w:rPr/>
        <w:t>⡊⍳</w:t>
      </w:r>
      <w:r>
        <w:rPr/>
        <w:t>充攮灱煡췂䱷吲ㅷ璡歒습</w:t>
      </w:r>
      <w:r>
        <w:rPr/>
        <w:t>ꥀ</w:t>
      </w:r>
      <w:r>
        <w:rPr/>
        <w:t>숣쉷쉴楾呢欵䙔滂怶教祫㭤䅌揂긷爤楢곂</w:t>
      </w:r>
      <w:r>
        <w:rPr/>
        <w:t>Ⲯ</w:t>
      </w:r>
      <w:r>
        <w:rPr/>
        <w:t>㊘䃂扏穲㭴烂␪癀㟂깳</w:t>
      </w:r>
      <w:r>
        <w:rPr/>
        <w:t>ꤷ</w:t>
      </w:r>
      <w:r>
        <w:rPr/>
        <w:t>ꄲ㤬㠶偯掿⚬쉪䡴⒏䓂</w:t>
      </w:r>
      <w:r>
        <w:rPr/>
        <w:t>Ⳃ</w:t>
      </w:r>
      <w:r>
        <w:rPr/>
        <w:t>쉹㍇숸摄䲱硦潗免ꆿ</w:t>
      </w:r>
      <w:r>
        <w:rPr/>
        <w:t>ꤰ</w:t>
      </w:r>
      <w:r>
        <w:rPr/>
        <w:t>䍇摢㙑掱⫂彀䥀澱矂朮쉮兟</w:t>
      </w:r>
      <w:r>
        <w:rPr/>
        <w:t>⢣</w:t>
      </w:r>
      <w:r>
        <w:rPr/>
        <w:t>ㆩ㡗꺱疥ꅸꅞ顐䕾䡲椺㝲⚱㉖犥⭁斱廂䉹扷濂傩㩅矂䥅⽟㐯칰晅ꄨ則杹奬䥲깉塙眨䍅奖嘲㉕㬶쉌䶮恃弽⮱穒㵂⹯쉙㝳</w:t>
      </w:r>
      <w:r>
        <w:rPr/>
        <w:t>ꕲ</w:t>
      </w:r>
      <w:r>
        <w:rPr/>
        <w:t>纘婥畁撡␭歁ぱ䑀㵗㠽旂丱㴭</w:t>
      </w:r>
      <w:r>
        <w:rPr/>
        <w:t>ⱈ</w:t>
      </w:r>
      <w:r>
        <w:rPr/>
        <w:t>傮態繹츸戹塃㯂㉲杹䦱땗䎣⪮囍湪⹾槎匥⽵恄쉓ㅉ繸</w:t>
      </w:r>
      <w:r>
        <w:rPr/>
        <w:t>ꦮ</w:t>
      </w:r>
      <w:r>
        <w:rPr/>
        <w:t>爵겣䵎⻎乵쉖쉴⑸䈶䕎で珂彨憱㟍싂쉌싂썮樭暱睖╊䫂♳䍯</w:t>
      </w:r>
      <w:r>
        <w:rPr/>
        <w:t>ꕢ♺</w:t>
      </w:r>
      <w:r>
        <w:rPr/>
        <w:t>㏂뮡啂偨灯塰挷瑡辩깘幹煵找䱚塖싂怹匤顒</w:t>
      </w:r>
      <w:r>
        <w:rPr/>
        <w:t>ꕁ</w:t>
      </w:r>
      <w:r>
        <w:rPr/>
        <w:t>歞勂쉖㡴ꄵ䰤栻㙗矎兡㥧䩘穸숶㉦顇然晗欶숦塶</w:t>
      </w:r>
      <w:r>
        <w:rPr/>
        <w:t>⣂</w:t>
      </w:r>
      <w:r>
        <w:rPr/>
        <w:t>쌷䐪挹㔹녒灉㵅沘慘쉦媣슮⩹⽃슱䨺⭑湐䍩䀺東捐求㣍懂䠷⽈朤䥶</w:t>
      </w:r>
      <w:r>
        <w:rPr/>
        <w:t>꧂</w:t>
      </w:r>
      <w:r>
        <w:rPr/>
        <w:t>儳䱲䅕㈣싂쉑奒䝱</w:t>
      </w:r>
      <w:r>
        <w:rPr/>
        <w:t>ⱐ⹅</w:t>
      </w:r>
      <w:r>
        <w:rPr/>
        <w:t>晖</w:t>
      </w:r>
      <w:r>
        <w:rPr/>
        <w:t>⡧</w:t>
      </w:r>
      <w:r>
        <w:rPr/>
        <w:t>污敬睗㵢㩦쉈䙴癶繆</w:t>
      </w:r>
      <w:r>
        <w:rPr/>
        <w:t>ꔪ</w:t>
      </w:r>
      <w:r>
        <w:rPr/>
        <w:t>㍵숸到睸</w:t>
      </w:r>
      <w:r>
        <w:rPr/>
        <w:t>ⱑ</w:t>
      </w:r>
      <w:r>
        <w:rPr/>
        <w:t>쉡</w:t>
      </w:r>
      <w:r>
        <w:rPr/>
        <w:t>ⰸ</w:t>
      </w:r>
      <w:r>
        <w:rPr/>
        <w:t>ぐ㕤橂ꍃ〪㨲㨴</w:t>
      </w:r>
      <w:r>
        <w:rPr/>
        <w:t>ꥋ</w:t>
      </w:r>
      <w:r>
        <w:rPr/>
        <w:t>照</w:t>
      </w:r>
      <w:r>
        <w:rPr/>
        <w:t>⡃</w:t>
      </w:r>
      <w:r>
        <w:rPr/>
        <w:t>쉍涘狂㌬夺甲㥈</w:t>
      </w:r>
      <w:r>
        <w:rPr/>
        <w:t>ꥈ</w:t>
      </w:r>
      <w:r>
        <w:rPr/>
        <w:t>ꅁ숱◂䊮㆏顆協估㉹⹒哂滂</w:t>
      </w:r>
      <w:r>
        <w:rPr/>
        <w:t>⡧</w:t>
      </w:r>
      <w:r>
        <w:rPr/>
        <w:t>吲彳썱⭗挥沵䙰䅆ヂ䐪</w:t>
      </w:r>
      <w:r>
        <w:rPr/>
        <w:t>ꕋ</w:t>
      </w:r>
      <w:r>
        <w:rPr/>
        <w:t>剷猬潲䅆心䍣壂杀싂ꥫ䌯긵쉪熩桔⫂么䝐㈵싃싂磂쉷⧂熬奒㕃㕖㄰栶悩幷⻎璻兎敆澣䩶촪</w:t>
      </w:r>
      <w:r>
        <w:rPr/>
        <w:t>ꥆ</w:t>
      </w:r>
      <w:r>
        <w:rPr/>
        <w:t>䀨칸暏</w:t>
      </w:r>
    </w:p>
    <w:p>
      <w:pPr>
        <w:pStyle w:val="PreformattedText"/>
        <w:bidi w:val="0"/>
        <w:spacing w:before="0" w:after="0"/>
        <w:jc w:val="left"/>
        <w:rPr/>
      </w:pPr>
      <w:r>
        <w:rPr/>
        <w:t>㩮䬫䲿㷂䤤䉲쉰だ䦬嘤祉橱䱚杺슱戲⵲ꏂ癶輲匨洳檱㔪坊帩䑂顭㔮怵夵썃硉轣浶煎廎熘녳㩕쉾摘湅乩儣䇎쉲</w:t>
      </w:r>
      <w:r>
        <w:rPr/>
        <w:t>ꕣ</w:t>
      </w:r>
      <w:r>
        <w:rPr/>
        <w:t>䵙瀨㠽狍䀭⤪䥗⵾썏堹거橂넮⫂㛂⒡쉚⨤㭥⌺輴煲숮</w:t>
      </w:r>
      <w:r>
        <w:rPr/>
        <w:t>⡰</w:t>
      </w:r>
      <w:r>
        <w:rPr/>
        <w:t>癢䅯傩圪쉥㩤轠乊쉱敖⨩䤣䴫睋⑗权쉨䛂爽栲䝫灵牒㡕싂⑰긹係⍑炱녏柂攺䙆♑㬷⩴쉶敭䱌杆썟䐽偖危뗂橀⵾偯樊㡸쵹㨣玣</w:t>
      </w:r>
      <w:r>
        <w:rPr/>
        <w:t>Ⳃ</w:t>
      </w:r>
      <w:r>
        <w:rPr/>
        <w:t>淎申⦩ノ浳偉걥樶縦竂䬬뭹桯轙⾩⍐꥾䚿呱矂칟毂긳⹹</w:t>
      </w:r>
      <w:r>
        <w:rPr/>
        <w:t>⠻</w:t>
      </w:r>
      <w:r>
        <w:rPr/>
        <w:t>婁恒㑐⴪⥮䕡⺵</w:t>
      </w:r>
      <w:r>
        <w:rPr/>
        <w:t>ꥎ</w:t>
      </w:r>
      <w:r>
        <w:rPr/>
        <w:t>塧㭀冱帣썍に쵏쌬睰쉰䅇㎻刹䏎氭猥区⸣墏䍧摕歗璏ꍺ⹦⩫哃琯砺繠印슥㈮秂棂娷䉈</w:t>
      </w:r>
      <w:r>
        <w:rPr/>
        <w:t>⠷</w:t>
      </w:r>
      <w:r>
        <w:rPr/>
        <w:t>頨獹䁞壍奡眷⩂쉳䬲颿䷃깉慇澘海쉗숩佥敪쉷㆏㴨㙤歭㥄煪䙤娩䭃⍸㭆奾</w:t>
      </w:r>
      <w:r>
        <w:rPr/>
        <w:t>ꕺ</w:t>
      </w:r>
      <w:r>
        <w:rPr/>
        <w:t>掬숯싂漭湹瑃⹁捶奇䎘㙘⥲朷숻妩ꥰ扺䥔迂潞卭숽췂歄畓䥊瑋⭞轍㉯稥꧎硡뗎勂摞</w:t>
      </w:r>
      <w:r>
        <w:rPr/>
        <w:t>ꕞ</w:t>
      </w:r>
      <w:r>
        <w:rPr/>
        <w:t>湓</w:t>
      </w:r>
      <w:r>
        <w:rPr/>
        <w:t>⡾</w:t>
      </w:r>
      <w:r>
        <w:rPr/>
        <w:t>쉙㐱㑯⭂ㅍㅏ佌呡炿䭗ꌲ癗숩⵵夳ㅨ쉙⩯䴩쉠琭숭뭏뗎숷䗂橦彶摀슱䙡刵칯쉑牑㉟矎サ䑯䎿㒩쉷㕦뭄乘싂컂⦘頫枩普䥬䭷䨮㩸攳쌯否淂㡁半瑅䍳䱞獪</w:t>
      </w:r>
      <w:r>
        <w:rPr/>
        <w:t>⡘</w:t>
      </w:r>
      <w:r>
        <w:rPr/>
        <w:t>椫썩쉉礥뼵汁掘⦬揂䍰瞻朴⸽滂㑳⪵</w:t>
      </w:r>
      <w:r>
        <w:rPr/>
        <w:t>ꥆ</w:t>
      </w:r>
      <w:r>
        <w:rPr/>
        <w:t>涩㋂⥢쉕穴⹣唯㆏瘤窡顁㊿ぷ焮搶兣㦥猦儱唸⩈㑤묦戩畀彗</w:t>
      </w:r>
      <w:r>
        <w:rPr/>
        <w:t>ⵓ┣</w:t>
      </w:r>
      <w:r>
        <w:rPr/>
        <w:t>摩卶</w:t>
      </w:r>
      <w:r>
        <w:rPr/>
        <w:t>⡘</w:t>
      </w:r>
      <w:r>
        <w:rPr/>
        <w:t>啶⦘싂睙㑅椰⹺숦ꄯ攴梥</w:t>
      </w:r>
      <w:r>
        <w:rPr/>
        <w:t>ꖱ</w:t>
      </w:r>
      <w:r>
        <w:rPr/>
        <w:t>䡬㝮슣华㩉琳걃欰쉐䙵쉫没㵙쉌습䈳氲갻䙶潆佯侵뮮䨴ꌮ乖嚥㍭⍥义䁭䲩㏂㤭</w:t>
      </w:r>
      <w:r>
        <w:rPr/>
        <w:t>ⱶ</w:t>
      </w:r>
      <w:r>
        <w:rPr/>
        <w:t>戤穣걭쉠뽥⽺獓䵢䉩ぬ쌹惃㬦㙆桤䛂숰䁾伤湐浍奚</w:t>
      </w:r>
      <w:r>
        <w:rPr/>
        <w:t>ⱹ</w:t>
      </w:r>
      <w:r>
        <w:rPr/>
        <w:t>ꅗ娺㑣쉰摰剺㡱</w:t>
      </w:r>
      <w:r>
        <w:rPr/>
        <w:t>ꕟ⩐</w:t>
      </w:r>
      <w:r>
        <w:rPr/>
        <w:t>橇㥈쉖䥹슩壂摱쉖䅖⻃쉺㉇</w:t>
      </w:r>
      <w:r>
        <w:rPr/>
        <w:t>ⵐ</w:t>
      </w:r>
      <w:r>
        <w:rPr/>
        <w:t>ꅍ숴䁳㵠傩廂㬰䝐딩㍲㈱汈숭쵨䑪넻♘㵋塷䥃쉌쌺슡擂坥母떮斡敖㈯沿캱쉫</w:t>
      </w:r>
      <w:r>
        <w:rPr/>
        <w:t>ⳃ</w:t>
      </w:r>
      <w:r>
        <w:rPr/>
        <w:t>쉯</w:t>
      </w:r>
      <w:r>
        <w:rPr/>
        <w:t>ⵑ</w:t>
      </w:r>
      <w:r>
        <w:rPr/>
        <w:t>쎡昤奬⤭⎿瑏㬥噶층娹촭䍭춏䰪欶숸䑮⥓䔸숳晆♈깊ꥵ桥䰵㐳婭㝯걢偓塾璿辩䴮䙌㙇京畢潙㛃䕔겏⍰⚿輬㡐毎枣顱㤥ꍱ⼪쉞䕯쉮儽救奶</w:t>
      </w:r>
      <w:r>
        <w:rPr/>
        <w:t>⡫</w:t>
      </w:r>
      <w:r>
        <w:rPr/>
        <w:t>ㄷ泂놵で椮㠱剈灦䝡</w:t>
      </w:r>
      <w:r>
        <w:rPr/>
        <w:t>꤬</w:t>
      </w:r>
      <w:r>
        <w:rPr/>
        <w:t>쌨姍깖㭬䶱☨㑢枿</w:t>
      </w:r>
      <w:r>
        <w:rPr/>
        <w:t>⡑</w:t>
      </w:r>
      <w:r>
        <w:rPr/>
        <w:t>歸⮬橮쉷䵦⍐⥩楖</w:t>
      </w:r>
      <w:r>
        <w:rPr/>
        <w:t>ꥊ</w:t>
      </w:r>
      <w:r>
        <w:rPr/>
        <w:t>娴禮㐳쉡ꆣ彮唴⯂頴檘啕숶㥘㝡䃂숷䅗縪⩄䟂颵壂杄쉏灹噢</w:t>
      </w:r>
      <w:r>
        <w:rPr/>
        <w:t>ꥊꤺ</w:t>
      </w:r>
      <w:r>
        <w:rPr/>
        <w:t>慲挥㡥䁸쉰䰊뭾侣쉧在㕇框佷갣嚻⨣䭎싂䦿呌敲</w:t>
      </w:r>
      <w:r>
        <w:rPr/>
        <w:t>ꔺ⍴</w:t>
      </w:r>
      <w:r>
        <w:rPr/>
        <w:t>滃咮ㄲ瘶㝵弨㡾䍃匹딬䧂䖣穠繬瞩⩟ꇂ䁈渭걳䮘挮偅畨䘯梻걏噳晣獰桟䓎漸껂ꌣ堹䵲䔫䍱</w:t>
      </w:r>
      <w:r>
        <w:rPr/>
        <w:t>ⱦ</w:t>
      </w:r>
      <w:r>
        <w:rPr/>
        <w:t>练⴦┱䘺澿㬰矍땖</w:t>
      </w:r>
      <w:r>
        <w:rPr/>
        <w:t>ꥋ</w:t>
      </w:r>
      <w:r>
        <w:rPr/>
        <w:t>睮呐珂</w:t>
      </w:r>
      <w:r>
        <w:rPr/>
        <w:t>ꕃ</w:t>
      </w:r>
      <w:r>
        <w:rPr/>
        <w:t>㭙䆵畏⒡呚뭉뾣츺䎬⹾偙搱颩瑰♀祋噈啪浃係煵椫싂と㘳ꏂ뭉㐽㘩䂩㢮땓쉴싂厏木㝓潦ꍃ正䠷⭁땏⹄㬶悥</w:t>
      </w:r>
      <w:r>
        <w:rPr/>
        <w:t>⡞</w:t>
      </w:r>
      <w:r>
        <w:rPr/>
        <w:t>슡녈싂娫깊칑癚䫂㙡䙰㉇砨㘭瘥懎걎僂兖</w:t>
      </w:r>
      <w:r>
        <w:rPr/>
        <w:t>ꔸ</w:t>
      </w:r>
      <w:r>
        <w:rPr/>
        <w:t>㍗깧</w:t>
      </w:r>
      <w:r>
        <w:rPr/>
        <w:t>⢿</w:t>
      </w:r>
      <w:r>
        <w:rPr/>
        <w:t>廂揂䭐칀㙣䀹䗂떮呱坙懃噒㡳㷍皻擂唥漺飂⸸ꥯ쉆䨱䭑䕲先⽉別侏ꇍ潴恮뼵棂攪八⥄顣瑔㕢쉒땇歫</w:t>
      </w:r>
      <w:r>
        <w:rPr/>
        <w:t>꧂</w:t>
      </w:r>
      <w:r>
        <w:rPr/>
        <w:t>⽳숶係넴䃂楂㢵唱扵彔轨쉠⧂䝺搩쉃穒쌥♙协濂슬祆⹤潳쵺迂⩏䥗慩湈숩쉏䁳</w:t>
      </w:r>
      <w:r>
        <w:rPr/>
        <w:t>ꥋ</w:t>
      </w:r>
      <w:r>
        <w:rPr/>
        <w:t>⣂</w:t>
      </w:r>
      <w:r>
        <w:rPr/>
        <w:t>䜨㝍㥇㥰깇噣秂䱷䥱嫂剞썞</w:t>
      </w:r>
      <w:r>
        <w:rPr/>
        <w:t>⣂</w:t>
      </w:r>
      <w:r>
        <w:rPr/>
        <w:t>㕦䷂㭀숲浯礣漹礳潎㴱冏䴰彴㐻䶥促數㥩橦</w:t>
      </w:r>
      <w:r>
        <w:rPr/>
        <w:t>ꕫ</w:t>
      </w:r>
      <w:r>
        <w:rPr/>
        <w:t>冥呎뽥䊵䕒煢㥦䃂긺癓凂숺칟㜶</w:t>
      </w:r>
      <w:r>
        <w:rPr/>
        <w:t>⡩</w:t>
      </w:r>
      <w:r>
        <w:rPr/>
        <w:t>䝙獦⮩佋曂㥒␪喩瘳┸췂硊</w:t>
      </w:r>
      <w:r>
        <w:rPr/>
        <w:t>Ⳃ</w:t>
      </w:r>
      <w:r>
        <w:rPr/>
        <w:t>轅卵潀숪슱ꅕ柂⼦촹숺噙勂奰ꅶ摹꥙䍪쎮倭㕉抵愩䭧⯎㌨꥙湉敞顎繘⨨쉊璣䥭疬䑌楙싎</w:t>
      </w:r>
      <w:r>
        <w:rPr/>
        <w:t>ꗂ</w:t>
      </w:r>
      <w:r>
        <w:rPr/>
        <w:t>딲眴太嗂䈪唷뽇搫䵸⤲◂坹땮㕄乲</w:t>
      </w:r>
      <w:r>
        <w:rPr/>
        <w:t>ꕈ</w:t>
      </w:r>
      <w:r>
        <w:rPr/>
        <w:t>涮獹廂⩸欱슘㋂싂县坊噁伱㥫䭊朲쎩䁵⍮걏汀兏칂涩䖩㥞卌塡뗍땓娴畭뼯⦏吹</w:t>
      </w:r>
      <w:r>
        <w:rPr/>
        <w:t>ⴽ</w:t>
      </w:r>
      <w:r>
        <w:rPr/>
        <w:t>摶輺㙍╗卑⛂究癴憱녢쉯敮摍⥉㣂琲䇂䇂飂䇂㡇㩱甴ㄱ撮兺ꥮ싂䗎暿촺晵庥種潞⭳㥬燂뭅䅀畉㴸쉅啪㥦⌳医橳牠</w:t>
      </w:r>
      <w:r>
        <w:rPr/>
        <w:t>ꥄ</w:t>
      </w:r>
      <w:r>
        <w:rPr/>
        <w:t>轌恷슘쉙恅ꌳ쉫⍶恤</w:t>
      </w:r>
      <w:r>
        <w:rPr/>
        <w:t>⣂</w:t>
      </w:r>
      <w:r>
        <w:rPr/>
        <w:t>ꔶ</w:t>
      </w:r>
      <w:r>
        <w:rPr/>
        <w:t>뽋䑪垣쉸</w:t>
      </w:r>
      <w:r>
        <w:rPr/>
        <w:t>Ⳃ</w:t>
      </w:r>
      <w:r>
        <w:rPr/>
        <w:t>戣뽱抩</w:t>
      </w:r>
      <w:r>
        <w:rPr/>
        <w:t>꧂</w:t>
      </w:r>
      <w:r>
        <w:rPr/>
        <w:t>焺䌺땤䎬呈瓍䥾㕖깇곂偪煏垘椭䘪쉮晈</w:t>
      </w:r>
      <w:r>
        <w:rPr/>
        <w:t>⠱</w:t>
      </w:r>
      <w:r>
        <w:rPr/>
        <w:t>䁂녧␽轲瀴⚣⥁栥숤琽潷䱊汒㓂憥놿歊䍗穨䥯쉶㜺㑖夶䂬歫奡猣ど㍒쏂䕎淂䟃䵒쉞ꥮ䙩녅潴쉥剸⤽ㅤ砵쵦쉠噵쉎婃欫㥲煡㘊䝱걋颥ォ䃂䈹圶♌幯⑖穟䑀擂㚥䭭⹉䘮䈺慖晉⹳槍⵷숪⪬䬴츩㛂ꍶ▘쉆䑢ꍳ縥浆㊻㵨⮻ァ扞淂䡕檱勂卵㊬㍫彞䭋杰㇂ꍔ⭣瀩⨥䘸㭟䭷╉묽䎻숽⥳㙒儯뼮⭒㩬泂䞡깬␭⽓⨴灡势䚬Ⓜ桂ㄴ係昮攦擂哂楶恤칎祵숽烂숭㩓㞬⌰⛂䩁帴놩䑠쎬䃂䫂乘潫뽞抣毂</w:t>
      </w:r>
      <w:r>
        <w:rPr/>
        <w:t>⡵</w:t>
      </w:r>
      <w:r>
        <w:rPr/>
        <w:t>㝗䐮䃃䅩垥넽〈迂㐪妥딯硰㩱杉彮嫂䉶橙佲⥊睓燂噙㍖습樫깞⍥숱슻癴䌺㴷浉䨮僂敱牖㝀稷浑参畮权㙨⑄</w:t>
      </w:r>
      <w:r>
        <w:rPr/>
        <w:t>ꔽ</w:t>
      </w:r>
      <w:r>
        <w:rPr/>
        <w:t>悡컂杓츺吳䔬䁸</w:t>
      </w:r>
      <w:r>
        <w:rPr/>
        <w:t>⡪</w:t>
      </w:r>
      <w:r>
        <w:rPr/>
        <w:t>䜲䕥썇㟂捉癁㥾剋婆穹쉙剑ꍲ瘱佫轥싂䶩숪</w:t>
      </w:r>
      <w:r>
        <w:rPr/>
        <w:t>ꔺ</w:t>
      </w:r>
      <w:r>
        <w:rPr/>
        <w:t>氬䕰迍湪⑸汍슩慒敶쉟⥘ꄹ㎏㍓칖㭟歸숦佂</w:t>
      </w:r>
      <w:r>
        <w:rPr/>
        <w:t>⣎</w:t>
      </w:r>
      <w:r>
        <w:rPr/>
        <w:t>썣䁦䍐䔽ꄬ䃂</w:t>
      </w:r>
      <w:r>
        <w:rPr/>
        <w:t>ꤣ</w:t>
      </w:r>
      <w:r>
        <w:rPr/>
        <w:t>欰恚쉉㡚ガꎵ椶獷柃捊啪焻䁯潮晊欬睨㘭䌶ギ睫畃扚䑦⨶⥒卯㯂⫂㷍䞥滂硣倱猬砦か⍷圦⬹㠣⌯爪槍⦘쉭䍕碵冏☪繈츦び㥁칁总쉆㶥烂╷绂洮歚쉥쉑㴯㭴숻䬣㙷恋㥅栳ど璩漨瞘캵昣숸䀦䘺幸</w:t>
      </w:r>
      <w:r>
        <w:rPr/>
        <w:t>⠸</w:t>
      </w:r>
      <w:r>
        <w:rPr/>
        <w:t>䅹湸琤滂䇂㯎轰䱃俎䑢溘</w:t>
      </w:r>
      <w:r>
        <w:rPr/>
        <w:t>⡰</w:t>
      </w:r>
      <w:r>
        <w:rPr/>
        <w:t>〶슩</w:t>
      </w:r>
      <w:r>
        <w:rPr/>
        <w:t>꧍</w:t>
      </w:r>
      <w:r>
        <w:rPr/>
        <w:t>쉦땳㑏⭞棂顫烎歰䱳⑐</w:t>
      </w:r>
      <w:r>
        <w:rPr/>
        <w:t>ⵉ</w:t>
      </w:r>
      <w:r>
        <w:rPr/>
        <w:t>晁侥㭀녖</w:t>
      </w:r>
      <w:r>
        <w:rPr/>
        <w:t>ꥉ</w:t>
      </w:r>
      <w:r>
        <w:rPr/>
        <w:t>穮匽䀳㝴姍冿㊏㩴䨶䡁뼳䘲漸汏㨵뾣傻兘噷䝅㘴䩺꺘砬根伬㵦娶瘦煦乳⩆朤걧㩟槂䐯䬹슏⩥갰췎削䉉땗縸⩕▣㖮</w:t>
      </w:r>
      <w:r>
        <w:rPr/>
        <w:t>ⱙ</w:t>
      </w:r>
      <w:r>
        <w:rPr/>
        <w:t>곂猶禮녯⍘㵂暥磂奧橨ꍹ矂⍑䰸뭏て晨㤻싎␲廎䁄⬺䍡㩾硑催婱洱⩕춻欤煎折쉓䅲ㅐ㉺䀮쉖楞㐩㝷䥡顶挫슘㭸⥂焥㨬㑆숥焸摐湏</w:t>
      </w:r>
      <w:r>
        <w:rPr/>
        <w:t>ꕭ</w:t>
      </w:r>
      <w:r>
        <w:rPr/>
        <w:t>䎩싍忂쉦⪬㙺슻㩘넭ㅕ䎻セ海</w:t>
      </w:r>
      <w:r>
        <w:rPr/>
        <w:t>⡤</w:t>
      </w:r>
      <w:r>
        <w:rPr/>
        <w:t>杘㟂㖥ꅆ呯沱埂繗焥吸걐帩媿①⧂䭗싂墩촽ꄱ涩㵤</w:t>
      </w:r>
      <w:r>
        <w:rPr/>
        <w:t>ⱳ</w:t>
      </w:r>
      <w:r>
        <w:rPr/>
        <w:t>ꕚ</w:t>
      </w:r>
      <w:r>
        <w:rPr/>
        <w:t>㙎⥳⭮뼨乃橏杩彅䶮</w:t>
      </w:r>
      <w:r>
        <w:rPr/>
        <w:t>ⱚ</w:t>
      </w:r>
      <w:r>
        <w:rPr/>
        <w:t>礪墏⽆숺긥䁞啟츩港兰址㨤挺</w:t>
      </w:r>
      <w:r>
        <w:rPr/>
        <w:t>ⵖ</w:t>
      </w:r>
      <w:r>
        <w:rPr/>
        <w:t>剢</w:t>
      </w:r>
      <w:r>
        <w:rPr/>
        <w:t>꤭ⴽ</w:t>
      </w:r>
      <w:r>
        <w:rPr/>
        <w:t>娬捤頬䵍⌳湐輦匭秃</w:t>
      </w:r>
      <w:r>
        <w:rPr/>
        <w:t>Ɫ</w:t>
      </w:r>
      <w:r>
        <w:rPr/>
        <w:t>慢刣㗂</w:t>
      </w:r>
      <w:r>
        <w:rPr/>
        <w:t>ꔊ</w:t>
      </w:r>
      <w:r>
        <w:rPr/>
        <w:t>㝎뮮顃偖帶뗍䰰슿慣儴奒䬬⭌쉮捆䑆쉓⨽桡丩㎻刵쉫庩侮㗂㝁娦㍮╴숩丬㍋⤱╓</w:t>
      </w:r>
      <w:r>
        <w:rPr/>
        <w:t>ꕭ</w:t>
      </w:r>
      <w:r>
        <w:rPr/>
        <w:t>乇䱭싂仂坁佸걮</w:t>
      </w:r>
      <w:r>
        <w:rPr/>
        <w:t>ⱞ</w:t>
      </w:r>
      <w:r>
        <w:rPr/>
        <w:t>昪夷썮ꄻ㭇㎩氤楅㇂껃敘丵䨶塨⑋걧썢縩捔公◃㩠啨湙</w:t>
      </w:r>
      <w:r>
        <w:rPr/>
        <w:t>ꕠ</w:t>
      </w:r>
      <w:r>
        <w:rPr/>
        <w:t>䡣쵯㇂묫污♐숤㔸楄䙅即⨴뼶ㅎ敆輦걏凂奴懍焳㓂믂뮘䑊ꥯ⽐然⥾䄮칪</w:t>
      </w:r>
      <w:r>
        <w:rPr/>
        <w:t>ⵙ</w:t>
      </w:r>
      <w:r>
        <w:rPr/>
        <w:t>쎮徱㍡⨽딦慎⥔偗瑓倵橗䝞僂澬ㅉ坨컂癉䑞</w:t>
      </w:r>
      <w:r>
        <w:rPr/>
        <w:t>ꕁ</w:t>
      </w:r>
      <w:r>
        <w:rPr/>
        <w:t>涘╹╗쉃接兒䕏夫癹</w:t>
      </w:r>
      <w:r>
        <w:rPr/>
        <w:t>ꔪ⫂</w:t>
      </w:r>
      <w:r>
        <w:rPr/>
        <w:t>敁硔形樽꥗倻䙁穹摾悵迃⨰쉞咮䩳</w:t>
      </w:r>
      <w:r>
        <w:rPr/>
        <w:t>⣂</w:t>
      </w:r>
      <w:r>
        <w:rPr/>
        <w:t>祅佳㙖剘䟍숽䢱쌯䅭걀숹㖬夳⴬㑩쉫嘪玬깪乆灟⫂戵焨攽䌮⼣噬槂伺犿橑姂浫䧂㑡涥妻灓歷㌤池⵸協칋긱嫂</w:t>
      </w:r>
      <w:r>
        <w:rPr/>
        <w:t>⢣⍘</w:t>
      </w:r>
      <w:r>
        <w:rPr/>
        <w:t>䆘穹</w:t>
      </w:r>
      <w:r>
        <w:rPr/>
        <w:t>Ⲯ</w:t>
      </w:r>
      <w:r>
        <w:rPr/>
        <w:t>䂩뼲硕♔獉ㆵ춬剀㣂稹轴爰⒩</w:t>
      </w:r>
      <w:r>
        <w:rPr/>
        <w:t>ⵤ⎿</w:t>
      </w:r>
      <w:r>
        <w:rPr/>
        <w:t>〩䵾顩䬤焩쉃쎮쉆␥歒ꅞ䑸窩싂☣떣䩦噕婈ꍠ䋂坷긻攤</w:t>
      </w:r>
      <w:r>
        <w:rPr/>
        <w:t>꧂</w:t>
      </w:r>
      <w:r>
        <w:rPr/>
        <w:t>幚顱彍瀪廂攸妩</w:t>
      </w:r>
      <w:r>
        <w:rPr/>
        <w:t>ⱺ</w:t>
      </w:r>
      <w:r>
        <w:rPr/>
        <w:t>숲싃</w:t>
      </w:r>
      <w:r>
        <w:rPr/>
        <w:t>ⱸ</w:t>
      </w:r>
      <w:r>
        <w:rPr/>
        <w:t>ꅵꍐ湮祂噉⍾濂坞伻幆쉗컂쉇쉆潌〸婺潧橥参╊眥䙀ぱ縰灒渲⒩䡦挬ꍶ䙬䅓䀰◂摫睧쎵囂␲䡈癪潱゘哃㢻頣晃䥢䲮䔤湑숭</w:t>
      </w:r>
      <w:r>
        <w:rPr/>
        <w:t>ꕙ</w:t>
      </w:r>
      <w:r>
        <w:rPr/>
        <w:t>䙣䝖깥歨捕촤겣</w:t>
      </w:r>
      <w:r>
        <w:rPr/>
        <w:t>ꥃ</w:t>
      </w:r>
      <w:r>
        <w:rPr/>
        <w:t>䁋轇숣稯収欱埂忂㒘갨䎻䠵枘票恤稶쉠穫䳂坌㍳㌽擂◂걯⩌</w:t>
      </w:r>
      <w:r>
        <w:rPr/>
        <w:t>ⴤ</w:t>
      </w:r>
      <w:r>
        <w:rPr/>
        <w:t>杏</w:t>
      </w:r>
      <w:r>
        <w:rPr/>
        <w:t>ⱔ</w:t>
      </w:r>
      <w:r>
        <w:rPr/>
        <w:t>䒏潫뗂牶㦏䙧㭤䀫캣䙴㎮䕺걓卂嚣弽췂牦幮</w:t>
      </w:r>
      <w:r>
        <w:rPr/>
        <w:t>ꥄ</w:t>
      </w:r>
      <w:r>
        <w:rPr/>
        <w:t>䕞⩀넱뗂樸頲㑶넪奧ㄤ杗쉱꺿숳⩣輻接⾩⩉䵦갴쉈㶬쉏䃂⨥⍇瑓橞⥟坌櫃辩뽺㝐彭呹殬㊘숤䯂쉚玏썅卹㬪</w:t>
      </w:r>
      <w:r>
        <w:rPr/>
        <w:t>ⱡ</w:t>
      </w:r>
      <w:r>
        <w:rPr/>
        <w:t>쉋噠䝬硫稳쉙狂晎싂汳䍖䧂扄</w:t>
      </w:r>
      <w:r>
        <w:rPr/>
        <w:t>꧂</w:t>
      </w:r>
      <w:r>
        <w:rPr/>
        <w:t>ⱹ</w:t>
      </w:r>
      <w:r>
        <w:rPr/>
        <w:t>䩆ㅰ眮横쉯礮㡧㑮樸䟂獬彮稭슩숤</w:t>
      </w:r>
      <w:r>
        <w:rPr/>
        <w:t>ꕢ</w:t>
      </w:r>
      <w:r>
        <w:rPr/>
        <w:t>䡶㥁汮뇂쉑䥱⩍⩳㕑컂頩䬥䠵兀毂搲쵸슻쏂柂쉪♒␵뮱瞥⬹㡋忂슡㵧恴⩷</w:t>
      </w:r>
      <w:r>
        <w:rPr/>
        <w:t>ⵧ</w:t>
      </w:r>
      <w:r>
        <w:rPr/>
        <w:t>睮㭪䬶㩰爣ꅘ恎썌㝅㛂쉌䓂皱䘨堶䍾⥘留椯㚘싂溮晙⒡</w:t>
      </w:r>
      <w:r>
        <w:rPr/>
        <w:t>꤬</w:t>
      </w:r>
      <w:r>
        <w:rPr/>
        <w:t>兰⧂惂慴♷땐䃂單氽䙁깇⼽곂䠊䦘漨⽆</w:t>
      </w:r>
      <w:r>
        <w:rPr/>
        <w:t>ꦿ</w:t>
      </w:r>
      <w:r>
        <w:rPr/>
        <w:t>ꌷ桐</w:t>
      </w:r>
      <w:r>
        <w:rPr/>
        <w:t>ⷂ</w:t>
      </w:r>
      <w:r>
        <w:rPr/>
        <w:t>捊狂⼶濂</w:t>
      </w:r>
      <w:r>
        <w:rPr/>
        <w:t>ꤪ</w:t>
      </w:r>
      <w:r>
        <w:rPr/>
        <w:t>憩套潍썣쉁걪숺뭸</w:t>
      </w:r>
      <w:r>
        <w:rPr/>
        <w:t>⢮</w:t>
      </w:r>
      <w:r>
        <w:rPr/>
        <w:t>쉠䔨摳쏂썹夥⍹┺⪻旂⑂䕏轞쌳椪칗䅥䄨风獫䭕剳倭忎倷䩦坮彙쉂瑍</w:t>
      </w:r>
      <w:r>
        <w:rPr/>
        <w:t>Ɐ</w:t>
      </w:r>
      <w:r>
        <w:rPr/>
        <w:t>潫剀獑ㅠ柎ꆬ䟃썞溩椴뮿쉪墥</w:t>
      </w:r>
      <w:r>
        <w:rPr/>
        <w:t>ⴽ</w:t>
      </w:r>
      <w:r>
        <w:rPr/>
        <w:t>朮㘫</w:t>
      </w:r>
      <w:r>
        <w:rPr/>
        <w:t>ⷂ</w:t>
      </w:r>
      <w:r>
        <w:rPr/>
        <w:t>穳㡒䒵轎瑴䭐⽨潗橫牶⹔㩲祔穓噕氩┫甪ㄪ媩건湙輪㙺㫂ぢ顊┤㈽憩暩扯摃䯂捊㴽瞮숯⭌</w:t>
      </w:r>
      <w:r>
        <w:rPr/>
        <w:t>ⱋ</w:t>
      </w:r>
      <w:r>
        <w:rPr/>
        <w:t>⼸ㆩ捂洪믃</w:t>
      </w:r>
      <w:r>
        <w:rPr/>
        <w:t>ꦣ</w:t>
      </w:r>
      <w:r>
        <w:rPr/>
        <w:t>剫䵌숺⵺䝸䤫颩쉘쉾⑀潅</w:t>
      </w:r>
      <w:r>
        <w:rPr/>
        <w:t>ꕇ┲ꤺ</w:t>
      </w:r>
      <w:r>
        <w:rPr/>
        <w:t>䡭ꥨ⽍⩍桳</w:t>
      </w:r>
      <w:r>
        <w:rPr/>
        <w:t>ⵃ</w:t>
      </w:r>
      <w:r>
        <w:rPr/>
        <w:t>㴣䡷䥕쉭怹橧䫃瞻꺘玘䎱䆘</w:t>
      </w:r>
      <w:r>
        <w:rPr/>
        <w:t>ⲩ</w:t>
      </w:r>
      <w:r>
        <w:rPr/>
        <w:t>砤깔吪焴츩㑶飂恤唤䙧㛃땇숹땔呭뭲㜨땙쉥⽧숯揂洦眷䕋ꥧ喘䵓깱轒偋걸獵㫂</w:t>
      </w:r>
      <w:r>
        <w:rPr/>
        <w:t>⣂</w:t>
      </w:r>
      <w:r>
        <w:rPr/>
        <w:t>硕杧稨斮睔⥤㭸参묽㥘쉌楠⶿⽑愮䤨쉬匪春㵦㒣䪏뽎湴庱䱚皩쉯칸걚㮻壎</w:t>
      </w:r>
      <w:r>
        <w:rPr/>
        <w:t>ⱎ</w:t>
      </w:r>
      <w:r>
        <w:rPr/>
        <w:t>瑁땊猫</w:t>
      </w:r>
      <w:r>
        <w:rPr/>
        <w:t>ꕄ</w:t>
      </w:r>
      <w:r>
        <w:rPr/>
        <w:t>䴳澩⤤恥䢿牖ꇂ癎싂穇厬堯楣㣎䨥쉘⮻㙫걅で瑥姂㛎〶ꥳ㈴幎쉢⹺숬ひ䅆㭆港썑넨䁈㭣へ▬稯犻棂☫全潄층䍎徥슩扭嘸䨤⼷楡刬슩☪쉨쉸毂伭浦晢</w:t>
      </w:r>
      <w:r>
        <w:rPr/>
        <w:t>ꤺⴲ</w:t>
      </w:r>
      <w:r>
        <w:rPr/>
        <w:t>爳妩䵀갯〪摧烂洯뽘⽋桩숫癢</w:t>
      </w:r>
      <w:r>
        <w:rPr/>
        <w:t>꧃</w:t>
      </w:r>
      <w:r>
        <w:rPr/>
        <w:t>䕊津숬灴埂ꍋ◂딩頯䨷晲ꥢ걪숵氦⭁</w:t>
      </w:r>
      <w:r>
        <w:rPr/>
        <w:t>ⴲ</w:t>
      </w:r>
      <w:r>
        <w:rPr/>
        <w:t>畞⩬㛂椩녋⽨扉恮숹</w:t>
      </w:r>
      <w:r>
        <w:rPr/>
        <w:t>ꖵ</w:t>
      </w:r>
      <w:r>
        <w:rPr/>
        <w:t>쉲皩浴係姃</w:t>
      </w:r>
      <w:r>
        <w:rPr/>
        <w:t>ꥂ</w:t>
      </w:r>
      <w:r>
        <w:rPr/>
        <w:t>⢘</w:t>
      </w:r>
      <w:r>
        <w:rPr/>
        <w:t>뿍楶䒣</w:t>
      </w:r>
      <w:r>
        <w:rPr/>
        <w:t>ꖩ</w:t>
      </w:r>
      <w:r>
        <w:rPr/>
        <w:t>䅴䓂痎繁䙃숦献挶幺㕶녕痂⨤橚㕗쉉㕲㝥䝢숦ꅎ䰫걃低쉓洪灞⩉䝄⏂쉢⏂갦䝂擂埂汫敹䴬쉪㡗칚숭㡹⎮秂</w:t>
      </w:r>
      <w:r>
        <w:rPr/>
        <w:t>ⵈ</w:t>
      </w:r>
      <w:r>
        <w:rPr/>
        <w:t>쉙썾榘晦憥䱔戦⨷䩑⾮奥䬱䢮䮬췂廂幏⮥渶轭䍘ꥸ䰪呴畴䌷飍匪䭒獊㴹参♅Ⓧ䞡愶㜯盃頻뭆牓</w:t>
      </w:r>
      <w:r>
        <w:rPr/>
        <w:t>ⷂ</w:t>
      </w:r>
      <w:r>
        <w:rPr/>
        <w:t>갷쉉㙈戭婭쉎⵾뭊牧䎮䭀夰㷎懂숱戣⥧⌮걑塞╈濂䕀彤㘽㑡䵙張㤸⸰믎䙲兖쉲㡷顭䍵⌬夹轲䝔䅲煑奣㔫㩋</w:t>
      </w:r>
      <w:r>
        <w:rPr/>
        <w:t>ꕭ</w:t>
      </w:r>
      <w:r>
        <w:rPr/>
        <w:t>쉯歳祎䬻쉇넪컂㜫䑁磎婅㩳쉮쉎摩䝗䰥㆘焱㠥䉆坺ㅸ䕵塁呆怪쉂奀뽒슬ꄦ⼤礬瑨㋂戻㘊㙤住⍳彵ꥥ扁牳䪣椨用칭숹㭖⹔㡥쉟㈫湅卐슱캩䅆깏쉟䅩猥숻輪䁌䭋恺뼱슥⍶掿傩潕㉌䑭浰戬䰯</w:t>
      </w:r>
      <w:r>
        <w:rPr/>
        <w:t>ꕮ〉</w:t>
      </w:r>
      <w:r>
        <w:rPr/>
        <w:t>児숩爬墱䐮</w:t>
      </w:r>
      <w:r>
        <w:rPr/>
        <w:t>ⱥ</w:t>
      </w:r>
      <w:r>
        <w:rPr/>
        <w:t>숨㙾椫⨳♄ꥹ䲏㥂儨煓㩑슣㘹找䡃䜺厮</w:t>
      </w:r>
      <w:r>
        <w:rPr/>
        <w:t>⡆</w:t>
      </w:r>
      <w:r>
        <w:rPr/>
        <w:t>쉖悩싂㘥恍檮〴쉭넽걘썂砬搭ꎥ暮卣獑쉤啢⥕䄦䭞渪剑썞怮䔥쉀潃報⏂거숹楮꥚散潶</w:t>
      </w:r>
      <w:r>
        <w:rPr/>
        <w:t>ꤲ⭏</w:t>
      </w:r>
      <w:r>
        <w:rPr/>
        <w:t>ꥵ⒮㠯䘨䨮歆凂敳㑲氪쉺⹴쉋呵䴵歖欱桃䵈</w:t>
      </w:r>
      <w:r>
        <w:rPr/>
        <w:t>ꕓ</w:t>
      </w:r>
      <w:r>
        <w:rPr/>
        <w:t>䢘⯂毂噆㶩䭃숶䝡뼹ꌨ</w:t>
      </w:r>
      <w:r>
        <w:rPr/>
        <w:t>ꕰ</w:t>
      </w:r>
      <w:r>
        <w:rPr/>
        <w:t>汭燂㨽믂㮏噱⿂쉎쉔噴캣䙣</w:t>
      </w:r>
      <w:r>
        <w:rPr/>
        <w:t>ꕈ</w:t>
      </w:r>
      <w:r>
        <w:rPr/>
        <w:t>偖䞮☷뼻瘺㨭幠쉷뾡䴴敢乳礹媩潟煭⽥츣桠쉦䭊</w:t>
      </w:r>
      <w:r>
        <w:rPr/>
        <w:t>ꤰ</w:t>
      </w:r>
      <w:r>
        <w:rPr/>
        <w:t>盂ぢ</w:t>
      </w:r>
      <w:r>
        <w:rPr/>
        <w:t>⡑</w:t>
      </w:r>
      <w:r>
        <w:rPr/>
        <w:t>摧椪䕩憣숴偒䡏父氯</w:t>
      </w:r>
      <w:r>
        <w:rPr/>
        <w:t>⠱</w:t>
      </w:r>
      <w:r>
        <w:rPr/>
        <w:t>恔쉹⭙☩쌰숱</w:t>
      </w:r>
      <w:r>
        <w:rPr/>
        <w:t>ⷎ</w:t>
      </w:r>
      <w:r>
        <w:rPr/>
        <w:t>넮慘딺⌴䓂湶歈⭅矂偂걡慞뇂慮搨浶䑅灊숯噅奸ꅴ愥楡獢䩨睶㠫쉋氲㧂갶땴颏싂넫㮥䭤顗卓땯䁥桺⎩沮</w:t>
      </w:r>
      <w:r>
        <w:rPr/>
        <w:t>ꕵ</w:t>
      </w:r>
      <w:r>
        <w:rPr/>
        <w:t>灖櫂塓슮㐻㩁뽁睉ㅷ睔칋䧂渶测㥊湆扟⥫楕싂㕺圪䙇橞䬳幙嘹昽妣ꌱ擂믂毂窮破⫍䏂䵂獇껃㵠滂ꍦ⩾쉑䎻ㅷ</w:t>
      </w:r>
      <w:r>
        <w:rPr/>
        <w:t>⡩</w:t>
      </w:r>
      <w:r>
        <w:rPr/>
        <w:t>凂ꅆ剕싂楁楯坹穎</w:t>
      </w:r>
      <w:r>
        <w:rPr/>
        <w:t>⣂</w:t>
      </w:r>
      <w:r>
        <w:rPr/>
        <w:t>硊氣彡燃ㅙ숶♒奢橮畕旎磂쵯恆住漯剃⿂灞䕑⦡슡怵쉧㝅ꅍ㴻䬺桩䕵</w:t>
      </w:r>
      <w:r>
        <w:rPr/>
        <w:t>⠱</w:t>
      </w:r>
      <w:r>
        <w:rPr/>
        <w:t>䑧繸砷疵瑘吤㉳嫂祓숬幂캡关桥</w:t>
      </w:r>
      <w:r>
        <w:rPr/>
        <w:t>ⱞ</w:t>
      </w:r>
      <w:r>
        <w:rPr/>
        <w:t>ⵧ</w:t>
      </w:r>
      <w:r>
        <w:rPr/>
        <w:t>䒵녷奍╙뮡㠬輶ꅦ穒䝺灥止슩獈眲攨禿㜪녚ꅋ㤨⸳祒⑋뇂桥㊬び츫堻㴤琪꥘뼭牧쉴㩵晘御徻だ䍹捲㩳쉂숹⴫㉱ꄣ䅱쵴刦⍶䱥싂摋瓂瀪㯂㏂䁨걨슥䯂內䕖㑷㐶쵹쉏뼦뽈䙶㴽癞穈䕟媱㈬湡癡呺偵㍨㥊⤦㐫쵑㑊伭쵃㕣㭬딭㧂갯㝢</w:t>
      </w:r>
      <w:r>
        <w:rPr/>
        <w:t>⣂⣂</w:t>
      </w:r>
      <w:r>
        <w:rPr/>
        <w:t>ꅰ㏂ꄸ츻伽睵兊꺥㥉幓佲坾甯숯䰭傣㓃㠤㵔恾䍸䳂쉘楚㝦煆洸⨳渱睑䫂䅫父춿䟂⽨쵳慰轃</w:t>
      </w:r>
      <w:r>
        <w:rPr/>
        <w:t>⣂</w:t>
      </w:r>
      <w:r>
        <w:rPr/>
        <w:t>畲䀫瘳쉤櫂㦿숮婇</w:t>
      </w:r>
      <w:r>
        <w:rPr/>
        <w:t>ⴥ</w:t>
      </w:r>
      <w:r>
        <w:rPr/>
        <w:t>㕇瑳</w:t>
      </w:r>
      <w:r>
        <w:rPr/>
        <w:t>ⱞ</w:t>
      </w:r>
      <w:r>
        <w:rPr/>
        <w:t>㌺쉡Ⓜ⭟牶╭摫䈶䰪枿꥞갳漵㭇㉒幟顥┊땇숽⬰쉁</w:t>
      </w:r>
      <w:r>
        <w:rPr/>
        <w:t>ꥐ</w:t>
      </w:r>
      <w:r>
        <w:rPr/>
        <w:t>嗍坊䜵╫桹恨ꅔ⭷⹅侏帯佬⸥䦡晄其⭺⍏㕶敎昻㉱䊏츲㡧晳쉈猪놩匭쉊㩆漭ꥠ</w:t>
      </w:r>
      <w:r>
        <w:rPr/>
        <w:t>ꕡ</w:t>
      </w:r>
      <w:r>
        <w:rPr/>
        <w:t>彨湇幯奠怨垩乾쉧轀⩞䉢䦏싂쉴劏㟎縦땞採礭兢搳쉉ꥨ䵏ざ䱱祭⩚䧂ㅺ쵖</w:t>
      </w:r>
      <w:r>
        <w:rPr/>
        <w:t>⡁</w:t>
      </w:r>
      <w:r>
        <w:rPr/>
        <w:t>卞칔歸쉴⽙牓畓䦻⥩淃⿎ꍎ䛂普䩶䈵氥䅇楄⽉⥚슬䩠㗂䱙쉷憵㗍㡅䍺戽㡃뭁㡴</w:t>
      </w:r>
      <w:r>
        <w:rPr/>
        <w:t>꧂</w:t>
      </w:r>
      <w:r>
        <w:rPr/>
        <w:t>ꌤ⨵䡣縥㵱昳瘥뾘쉱呖㭓潹㐻</w:t>
      </w:r>
      <w:r>
        <w:rPr/>
        <w:t>Ɐ</w:t>
      </w:r>
      <w:r>
        <w:rPr/>
        <w:t>썓숽묻奾纩㠣쉷嘥坕䉣싎쉏轾嗎䙨嘯슻却䭯塁㉤</w:t>
      </w:r>
      <w:r>
        <w:rPr/>
        <w:t>ꤪ</w:t>
      </w:r>
      <w:r>
        <w:rPr/>
        <w:t>揂敲轙뼹䶮惂佄睫彀攸⌷</w:t>
      </w:r>
      <w:r>
        <w:rPr/>
        <w:t>ꕷ</w:t>
      </w:r>
      <w:r>
        <w:rPr/>
        <w:t>敧繠晞ꥣ녁奷㥉暿灱╄</w:t>
      </w:r>
      <w:r>
        <w:rPr/>
        <w:t>ⵧ</w:t>
      </w:r>
      <w:r>
        <w:rPr/>
        <w:t>䍑樸땉䩏繞ㆿ䜦⽕彁楺䯂乐숪䑄⩠ꎩ歕⵶参煫まィ쌲⾬㣂圥䰲칸㌨⍄渴帺䕴뽐猭♟쉚兩㡏뮱걷坲㕹猪㨥⭎</w:t>
      </w:r>
      <w:r>
        <w:rPr/>
        <w:t>Ⲙ</w:t>
      </w:r>
      <w:r>
        <w:rPr/>
        <w:t>녈녊</w:t>
      </w:r>
      <w:r>
        <w:rPr/>
        <w:t>ⲡ</w:t>
      </w:r>
      <w:r>
        <w:rPr/>
        <w:t>䝖潆楂䥏⹢♃繨㬳楅搮坟⨦牣爥䳂项㝴ㄪ昶祓䐸㎿⯂⌤㭤卸潵瑫⥯暵뽄湀儩㑗浲䭭䵩</w:t>
      </w:r>
      <w:r>
        <w:rPr/>
        <w:t>ꦡ</w:t>
      </w:r>
      <w:r>
        <w:rPr/>
        <w:t>쉞挮썎绂믂</w:t>
      </w:r>
      <w:r>
        <w:rPr/>
        <w:t>ꕯ⒩</w:t>
      </w:r>
      <w:r>
        <w:rPr/>
        <w:t>깩깨晎⨯秂썐ㅯ洴㭱</w:t>
      </w:r>
      <w:r>
        <w:rPr/>
        <w:t>ⵣ</w:t>
      </w:r>
      <w:r>
        <w:rPr/>
        <w:t>柂ꆿ䕒♩卍숭睎⼹婑쉶璩嘵璬쉭⨤녴噃▱쉉顉懂嘻桩䅇슩潸潳浌습㬦棂겥皘竎扄卶</w:t>
      </w:r>
      <w:r>
        <w:rPr/>
        <w:t>ꔪ♐</w:t>
      </w:r>
      <w:r>
        <w:rPr/>
        <w:t>灑哂♋页䍸噭札吪縶䞩杧伵䡳奇唫췎㢣㙳䒱佂敥顒춿㘯싂䨤⥾ꏂ㵯</w:t>
      </w:r>
      <w:r>
        <w:rPr/>
        <w:t>ꕉ⪵</w:t>
      </w:r>
      <w:r>
        <w:rPr/>
        <w:t>䝏쉚湥乵땈䊣㭦由䔪㝬呀㓂⧍⚩浗⮵歠归뼷磂戱奦ㄺ奘獮䄬䁪䙉⑮♠䝁祢숩秂</w:t>
      </w:r>
      <w:r>
        <w:rPr/>
        <w:t>ꔱ</w:t>
      </w:r>
      <w:r>
        <w:rPr/>
        <w:t>㮩쉖㝪䠨䫍㌺㈰㌴界矎⩦額⍾䏂갳灺⫂㑶眥摗⨪乂⭬⼹仍畭뭊瘭轖㪮걑쉅⩈믂桋㎩㕀㥤깸乃冘⛂딤</w:t>
      </w:r>
      <w:r>
        <w:rPr/>
        <w:t>ⶮ</w:t>
      </w:r>
      <w:r>
        <w:rPr/>
        <w:t>圪㌪牾⥆쉷⩑輮䮱뭞걱轍础칺欴㌵㌹㢏㭹걂用䔳秂飂㩩煞</w:t>
      </w:r>
      <w:r>
        <w:rPr/>
        <w:t>ꗂ</w:t>
      </w:r>
      <w:r>
        <w:rPr/>
        <w:t>焫滂繯䌬㷂喘兒顷㣂杵坟㉉㯂䐸卆㫎去슻ㄸ⪮㖏縱</w:t>
      </w:r>
      <w:r>
        <w:rPr/>
        <w:t>ⲱ</w:t>
      </w:r>
      <w:r>
        <w:rPr/>
        <w:t>㪡슻숹㏂슘㑵노桳㝃梿ꍗ䘤悵⥐縨噬䫂㓂걪䀩䍵悬䱰癲塞쉶♳圣偦⸪ꏎ쉦㥪㠷䙒澩㕷㝁碡智䟂⥢츊㕦䝙⭐歱恟⩐칕ふ㠭뽳催뽙婌싂⩸利쉷슣弸捡婐䇃</w:t>
      </w:r>
      <w:r>
        <w:rPr/>
        <w:t>ⵉ⬫</w:t>
      </w:r>
      <w:r>
        <w:rPr/>
        <w:t>睒轓彦娨䩲疵䠲믂別朲輫嚬⑮⍀埃ꎬ⨶究⸩涱⍚曂盂䋂</w:t>
      </w:r>
      <w:r>
        <w:rPr/>
        <w:t>꧂╘ⷂ</w:t>
      </w:r>
      <w:r>
        <w:rPr/>
        <w:t>췃剴悘뾡㉳䷂</w:t>
      </w:r>
      <w:r>
        <w:rPr/>
        <w:t>⠫</w:t>
      </w:r>
      <w:r>
        <w:rPr/>
        <w:t>싂捎䥗칌</w:t>
      </w:r>
      <w:r>
        <w:rPr/>
        <w:t>ⱺ</w:t>
      </w:r>
      <w:r>
        <w:rPr/>
        <w:t>땋睘浘参斩穌䩖⍏呾䑢瑚捩冩</w:t>
      </w:r>
      <w:r>
        <w:rPr/>
        <w:t>ⱷ</w:t>
      </w:r>
      <w:r>
        <w:rPr/>
        <w:t>ꎘ䯂ㄱㅑ⨬㕞穀ꍠ汧䆡泂ꥧ㭦掱恉뗂惂䕱䀰奦⽯칥䑗゘歓걆䘸네敇ㅸ땃疱拃傡嗃䩵䁮呅祗桚뼴㉊助櫂䥊쉊</w:t>
      </w:r>
      <w:r>
        <w:rPr/>
        <w:t>꧂</w:t>
      </w:r>
      <w:r>
        <w:rPr/>
        <w:t>猤</w:t>
      </w:r>
      <w:r>
        <w:rPr/>
        <w:t>Ⲭ</w:t>
      </w:r>
      <w:r>
        <w:rPr/>
        <w:t>䊏䍓</w:t>
      </w:r>
      <w:r>
        <w:rPr/>
        <w:t>꥓</w:t>
      </w:r>
      <w:r>
        <w:rPr/>
        <w:t>쉨썁顸길䡢摚殱♋癞佸卬쉁歕걞⩆呸㠻싂䵄╾杈圵汚杓礪低婚堭䨬懂뭁꥗䷂㊏䳂斮⭬瘭怲摒稶椪颬晕♕ꄮ㍓癹숺⍆庣쉮㭥磂欣轎〹怯䉋恧썑䕩⴪纡儺␱礽昴겵㭉䆮汵摡⥐具婃犻䑥縣㔻䄨恀㓂狂媡䔷</w:t>
      </w:r>
      <w:r>
        <w:rPr/>
        <w:t>ⵦ</w:t>
      </w:r>
      <w:r>
        <w:rPr/>
        <w:t>㭤㕅⌴뮡䡒卓睹쉴싂</w:t>
      </w:r>
      <w:r>
        <w:rPr/>
        <w:t>ꦬ⩴⚩</w:t>
      </w:r>
      <w:r>
        <w:rPr/>
        <w:t>⡊</w:t>
      </w:r>
      <w:r>
        <w:rPr/>
        <w:t>䱋</w:t>
      </w:r>
      <w:r>
        <w:rPr/>
        <w:t>⠵</w:t>
      </w:r>
      <w:r>
        <w:rPr/>
        <w:t>繹㝓桴橶Ⓜ浃⪿恖⩟⭹犮㎩祬癟㝊㩇焷㕶</w:t>
      </w:r>
      <w:r>
        <w:rPr/>
        <w:t>ⷃ</w:t>
      </w:r>
      <w:r>
        <w:rPr/>
        <w:t>掏倷䍸坑</w:t>
      </w:r>
      <w:r>
        <w:rPr/>
        <w:t>⡰</w:t>
      </w:r>
      <w:r>
        <w:rPr/>
        <w:t>奦昺㍶䱋컂彠攺畹畲猯</w:t>
      </w:r>
      <w:r>
        <w:rPr/>
        <w:t>ꥆ</w:t>
      </w:r>
      <w:r>
        <w:rPr/>
        <w:t>슱㙣晇쏂숭栱㫂祏⍩㭁䨱劮獥䧂뭮栱晴呹㕢㐣쉙硍쉲䍌쉳㈵뭀쉡縩轧炩╷恁䟂ꥧ坯䵎烎쉟䕩穞頥䡌쏂ꄦ捗䰲纥䍩칮窥潍䭔ꅘ䭄㩉㉑숳溬⏂㕄凃瘴깐偔兪顤爽㟂ꥦ䵪焤椳뗃</w:t>
      </w:r>
      <w:r>
        <w:rPr/>
        <w:t>⡁</w:t>
      </w:r>
      <w:r>
        <w:rPr/>
        <w:t>ꦣ</w:t>
      </w:r>
      <w:r>
        <w:rPr/>
        <w:t>炩䥮䣂夣㕬癲摅愪⩎뭢眰</w:t>
      </w:r>
      <w:r>
        <w:rPr/>
        <w:t>⡣</w:t>
      </w:r>
      <w:r>
        <w:rPr/>
        <w:t>䥓坧䑮噰㠸乶습♃䔸䩚泃噈楣礬</w:t>
      </w:r>
      <w:r>
        <w:rPr/>
        <w:t>Ⱶ</w:t>
      </w:r>
      <w:r>
        <w:rPr/>
        <w:t>氻숸樨㶘쉟싂摥쉦┸䬬쉉䱾</w:t>
      </w:r>
      <w:r>
        <w:rPr/>
        <w:t>ꕠꦬ</w:t>
      </w:r>
      <w:r>
        <w:rPr/>
        <w:t>潫具氳啶⽬</w:t>
      </w:r>
      <w:r>
        <w:rPr/>
        <w:t>ⳍ</w:t>
      </w:r>
      <w:r>
        <w:rPr/>
        <w:t>ꕷ</w:t>
      </w:r>
      <w:r>
        <w:rPr/>
        <w:t>놬䕃</w:t>
      </w:r>
      <w:r>
        <w:rPr/>
        <w:t>Ⳃ</w:t>
      </w:r>
      <w:r>
        <w:rPr/>
        <w:t>祧涩쉸睠湰轏坠㕆稽ꏂ祷䎱杤庡♶⩓幞㍲幚橘垵싂棂슡</w:t>
      </w:r>
      <w:r>
        <w:rPr/>
        <w:t>ꤱ</w:t>
      </w:r>
      <w:r>
        <w:rPr/>
        <w:t>䄵㤤⬲项揂☲⺮睨뽹䱓⵵녑煭뇂换睄⩣凂곃䖮敵䒡㵰깟깆䓎㡒䙺江畹卲栱⾵廍㡴숵㩪偵</w:t>
      </w:r>
      <w:r>
        <w:rPr/>
        <w:t>ⰶ</w:t>
      </w:r>
      <w:r>
        <w:rPr/>
        <w:t>祁췎略</w:t>
      </w:r>
      <w:r>
        <w:rPr/>
        <w:t>ꥇ</w:t>
      </w:r>
      <w:r>
        <w:rPr/>
        <w:t>汯⎡㵩城</w:t>
      </w:r>
      <w:r>
        <w:rPr/>
        <w:t>ꥎ</w:t>
      </w:r>
      <w:r>
        <w:rPr/>
        <w:t>㓂⩒损Ⓜ숩㈨⍃숪潹坥汣戮焷⤤䰪䭦坆䙑找剌⮱歭⫂拂喿轶华轶䑭䭉婾祵뭥⩟뇂ꥩ슩</w:t>
      </w:r>
      <w:r>
        <w:rPr/>
        <w:t>Ⱶ</w:t>
      </w:r>
      <w:r>
        <w:rPr/>
        <w:t>桭浤楌曍奁摀㐩唊娽祌겏䬦㵈╴奭戨绂㙦甦穙♯쌺쉐晗㊩轒傩捐吻싃䵊쵗䰸┫뗂긻瑰㬲슩璩㭪刳敧㙮㍓㕫㝉⹧刮╪桢漵쵴⥨①瞿朤슩믂㇂湫㉃伷搳䁪〈걊쌶</w:t>
      </w:r>
      <w:r>
        <w:rPr/>
        <w:t>ꦥ</w:t>
      </w:r>
      <w:r>
        <w:rPr/>
        <w:t>牰녬⒣⼹坐桪⩴呧癢칗슘㨭弻촷戭䍺ぺ獶殮㒵亩㩶熩剟䩀䖿⥷⹔昴뭙䩃汵ど恨</w:t>
      </w:r>
      <w:r>
        <w:rPr/>
        <w:t>ⱳ</w:t>
      </w:r>
      <w:r>
        <w:rPr/>
        <w:t>敥</w:t>
      </w:r>
      <w:r>
        <w:rPr/>
        <w:t>ⷍ</w:t>
      </w:r>
      <w:r>
        <w:rPr/>
        <w:t>倳㐶㡄뼴㩖㍾湶偶淂⎘漤</w:t>
      </w:r>
      <w:r>
        <w:rPr/>
        <w:t>⠶</w:t>
      </w:r>
      <w:r>
        <w:rPr/>
        <w:t>湭夷ꍰ㡍䁂癮췂着⦵塭㑺硕轡汈㉊硾乊㡰卵뭕卂</w:t>
      </w:r>
      <w:r>
        <w:rPr/>
        <w:t>ꕆ</w:t>
      </w:r>
      <w:r>
        <w:rPr/>
        <w:t>䉘ず</w:t>
      </w:r>
      <w:r>
        <w:rPr/>
        <w:t>Ⱖ</w:t>
      </w:r>
      <w:r>
        <w:rPr/>
        <w:t>內橃橗</w:t>
      </w:r>
      <w:r>
        <w:rPr/>
        <w:t>ꕌ⍏ⵂ</w:t>
      </w:r>
      <w:r>
        <w:rPr/>
        <w:t>쉦唹㐪슩塣獏佉幢䜩昫쉃㩹偑䂵䅢倬䏂剳䵓䪏盍</w:t>
      </w:r>
      <w:r>
        <w:rPr/>
        <w:t>ꦩ</w:t>
      </w:r>
      <w:r>
        <w:rPr/>
        <w:t>瘨祫痎㜨穌뽔暵祤☹ㅨꌪ䳂쉊窬⑦ヂ䉃⚩漤묮䟂㩬</w:t>
      </w:r>
      <w:r>
        <w:rPr/>
        <w:t>ꥑ</w:t>
      </w:r>
      <w:r>
        <w:rPr/>
        <w:t>䠴</w:t>
      </w:r>
      <w:r>
        <w:rPr/>
        <w:t>ꕹ</w:t>
      </w:r>
      <w:r>
        <w:rPr/>
        <w:t>潏潚⌽癚㬲㌷╉圮䍴싂쉧䖘䷂顤搪</w:t>
      </w:r>
      <w:r>
        <w:rPr/>
        <w:t>⡅◂</w:t>
      </w:r>
      <w:r>
        <w:rPr/>
        <w:t>漺⺩쉄繅坣쉬杩繹焣쉺ꅰ産♢䤺⸫쉹䍟卋夺갰涣眫⒘쉄浐䩸䔪䷎┣琪惂乭</w:t>
      </w:r>
      <w:r>
        <w:rPr/>
        <w:t>ꕦ⥋</w:t>
      </w:r>
      <w:r>
        <w:rPr/>
        <w:t>䉖是縩땒♰슘갦㏃㡠渤</w:t>
      </w:r>
      <w:r>
        <w:rPr/>
        <w:t>ⱇ</w:t>
      </w:r>
      <w:r>
        <w:rPr/>
        <w:t>惂繙恟䙺⯂䈭瘪檩숶쉊歉⫂䣂祹뮏晄祈䙌椹未긵숳</w:t>
      </w:r>
      <w:r>
        <w:rPr/>
        <w:t>⡄</w:t>
      </w:r>
      <w:r>
        <w:rPr/>
        <w:t>㩹榵⤺⹤⪻⑮堭猺竂乩</w:t>
      </w:r>
      <w:r>
        <w:rPr/>
        <w:t>ꔪ</w:t>
      </w:r>
      <w:r>
        <w:rPr/>
        <w:t>쉕⑈㨫晉氷싂숹숲㯎ㄭ䙥瑗估뗍묦䑯녾⎏</w:t>
      </w:r>
      <w:r>
        <w:rPr/>
        <w:t>⣂</w:t>
      </w:r>
      <w:r>
        <w:rPr/>
        <w:t>쉇⬰ꄹ뭠幎㢮갶恹碘稸䥧瑆</w:t>
      </w:r>
      <w:r>
        <w:rPr/>
        <w:t>ⴭ</w:t>
      </w:r>
      <w:r>
        <w:rPr/>
        <w:t>撮剕☹掱䊿䩳輭싂䗂쉮戳ꎵ剔䒣仃㉷轟슣䱸⌺临癞斩焣䔰摀쉡䈮頵넥幡顁佊쉠㒘뭺썐␬扐ꄯ⥙低䳂恩轤㔮䊮扭䉩䜯䱺⻂浮</w:t>
      </w:r>
      <w:r>
        <w:rPr/>
        <w:t>ꕮ╃</w:t>
      </w:r>
      <w:r>
        <w:rPr/>
        <w:t>䁵姂ォ䍇⫂싂磂漪㪮㜹⵴坵廂뽣戻</w:t>
      </w:r>
      <w:r>
        <w:rPr/>
        <w:t>ꕊ</w:t>
      </w:r>
      <w:r>
        <w:rPr/>
        <w:t>猦䃂䱖敥⨴뽷塈㠩</w:t>
      </w:r>
      <w:r>
        <w:rPr/>
        <w:t>ꕄ</w:t>
      </w:r>
      <w:r>
        <w:rPr/>
        <w:t>稲䲥㉦썆斮䤭⭅彞歑♱뽂㉩䖿</w:t>
      </w:r>
      <w:r>
        <w:rPr/>
        <w:t>⡲</w:t>
      </w:r>
      <w:r>
        <w:rPr/>
        <w:t>䀹䬶縣䞮昫剟䯃㢻㓂灺㇂뭕呷僂㕢㙒䞏礽㜪獅갻棎捂媵別愽㊘涣䷂倨嗂偫焽䵘깊湱杭礪㷂䉏捐䙟剋硥畧䁏㴰숨祃㔯䘭怷劘㦩樬医癥枥䅴䜤䜮깃</w:t>
      </w:r>
      <w:r>
        <w:rPr/>
        <w:t>ꔬ</w:t>
      </w:r>
      <w:r>
        <w:rPr/>
        <w:t>쵙瘤䠶쉤帮䝏兔獞塢쉊剆</w:t>
      </w:r>
      <w:r>
        <w:rPr/>
        <w:t>⡆</w:t>
      </w:r>
      <w:r>
        <w:rPr/>
        <w:t>䵆</w:t>
      </w:r>
      <w:r>
        <w:rPr/>
        <w:t>⡂</w:t>
      </w:r>
      <w:r>
        <w:rPr/>
        <w:t>倹꥗⑥슿㙣员䥳⾩縪据㤲㇍橳癰䛂嗂갰燎涡瑰쵲湵뗎侻넊㥑싂犿䂏숣揂</w:t>
      </w:r>
      <w:r>
        <w:rPr/>
        <w:t>⢥</w:t>
      </w:r>
      <w:r>
        <w:rPr/>
        <w:t>漤䆥癡⸩僂兺긲</w:t>
      </w:r>
      <w:r>
        <w:rPr/>
        <w:t>ꥁ</w:t>
      </w:r>
      <w:r>
        <w:rPr/>
        <w:t>恤䝅癖땞呫呖쉉㓂⨳札쉈</w:t>
      </w:r>
      <w:r>
        <w:rPr/>
        <w:t>ꕶ</w:t>
      </w:r>
      <w:r>
        <w:rPr/>
        <w:t>䄯䉮勂▻佈繳⹀獾쉦塤䝋㧂攨⑆⩬楆㉫㡲愺懂썡䭣灀堣䙄슡⍶㵭咏깃淂캡ꥷ䀵䅬</w:t>
      </w:r>
      <w:r>
        <w:rPr/>
        <w:t>ⰺ</w:t>
      </w:r>
      <w:r>
        <w:rPr/>
        <w:t>ꥇ</w:t>
      </w:r>
      <w:r>
        <w:rPr/>
        <w:t>砽匰뿂㍤⨯乴昣쉷㇂䧂橦</w:t>
      </w:r>
      <w:r>
        <w:rPr/>
        <w:t>ⵖ⨴</w:t>
      </w:r>
      <w:r>
        <w:rPr/>
        <w:t>ꅑ弭䥱〥쌶㗍ꥭ䅎땓浃䉵쉯卵싃⩷䌽辘㒩땔䰺쏂呣㕱쉠昪⪩䩄ꄪ婀꥕ꄤꅾ㙳䕒夹싃呖슩ㅒ婩堷穾杨갻䱸桞摊</w:t>
      </w:r>
      <w:r>
        <w:rPr/>
        <w:t>ⱈ</w:t>
      </w:r>
      <w:r>
        <w:rPr/>
        <w:t>旍뭫堩噯沣쉟㐫瑡㛂쉧⍨칣⩗眲䕤Ⓨ㤪䡪婖䘪燂圪帻ꍰ幭쉹縵椲⮵坔免撱摷涣㭫깺䙓天㍕穥걇䡄䉘漻␽嚻攳類佄쉟沩꧎㩙嫃</w:t>
      </w:r>
      <w:r>
        <w:rPr/>
        <w:t>ⴶ</w:t>
      </w:r>
      <w:r>
        <w:rPr/>
        <w:t>癤⺻뽄啷㴣㡷係䉡㏂숵땐</w:t>
      </w:r>
      <w:r>
        <w:rPr/>
        <w:t>⡟</w:t>
      </w:r>
      <w:r>
        <w:rPr/>
        <w:t>平卷彪㧂쉬瑨㷂婮啙疬溿⩚⹣嗂뾡⮿㕌㵟⩲䭐뿂묹무敆彰癇庩갰呍⪩쉪桕⫃쉟婴꥖컂旂╷</w:t>
      </w:r>
      <w:r>
        <w:rPr/>
        <w:t>⠷</w:t>
      </w:r>
      <w:r>
        <w:rPr/>
        <w:t>飂伱橎䶮樹兪곂㑓㬭札䞵奖体㍃橐剕睲깴</w:t>
      </w:r>
      <w:r>
        <w:rPr/>
        <w:t>⡗</w:t>
      </w:r>
      <w:r>
        <w:rPr/>
        <w:t>쌫쉡⥅吪仃熱徥숻晵嘩쉭匷</w:t>
      </w:r>
      <w:r>
        <w:rPr/>
        <w:t>ⵃ</w:t>
      </w:r>
      <w:r>
        <w:rPr/>
        <w:t>汉嘳破ꄬ晨⼤判牦깳祵쌴䙕䠨瑟♮쉵橰㡪ꥪ旂啵䏂㒥橒䵭湅</w:t>
      </w:r>
      <w:r>
        <w:rPr/>
        <w:t>ⰷ</w:t>
      </w:r>
      <w:r>
        <w:rPr/>
        <w:t>并潙䴳洹쉴쉇⑸</w:t>
      </w:r>
      <w:r>
        <w:rPr/>
        <w:t>⣂</w:t>
      </w:r>
      <w:r>
        <w:rPr/>
        <w:t>䓂㤯窘쵂㌶䑠쉟</w:t>
      </w:r>
      <w:r>
        <w:rPr/>
        <w:t>ꗂ</w:t>
      </w:r>
      <w:r>
        <w:rPr/>
        <w:t>숷牆䉊瑟䀺</w:t>
      </w:r>
      <w:r>
        <w:rPr/>
        <w:t>ꕣ</w:t>
      </w:r>
      <w:r>
        <w:rPr/>
        <w:t>嘥㜵쉵</w:t>
      </w:r>
      <w:r>
        <w:rPr/>
        <w:t>ⱖ⡪</w:t>
      </w:r>
      <w:r>
        <w:rPr/>
        <w:t>㥷痎깗㍒浄썁偁䁎ꅰ湈쵥忂畊癐䀰쌬䍐匲㙥婸쉄쉂䩃啖焷縴㝈瑩䡨</w:t>
      </w:r>
      <w:r>
        <w:rPr/>
        <w:t>ꕲ</w:t>
      </w:r>
      <w:r>
        <w:rPr/>
        <w:t>晖懂ꅖ⛃슘㕥侣䭁뽪墏ッ쉘뭵</w:t>
      </w:r>
      <w:r>
        <w:rPr/>
        <w:t>ꕌ</w:t>
      </w:r>
      <w:r>
        <w:rPr/>
        <w:t>奋⸻쉔쉷䄪痃恬幈效楤橷獌쉇캡♠へㅞ㆏쵘⤻飂숽</w:t>
      </w:r>
      <w:r>
        <w:rPr/>
        <w:t>ꤰ</w:t>
      </w:r>
      <w:r>
        <w:rPr/>
        <w:t>⠵</w:t>
      </w:r>
      <w:r>
        <w:rPr/>
        <w:t>䩖䝚땶獊⭍䩲睸擂劣癢壂뭪歑⥍쌱氰佰灔匶窬싂彮䍄轁⴪ノ橀礮╩櫂係츮傱呏攳ㆩ⹲偔딳廂咱⥮㫂扯猩䕦⛂䉌垵⌻⎿쉤䩂急䁡㙫㭪㥍百䣃搴ꍷ</w:t>
      </w:r>
      <w:r>
        <w:rPr/>
        <w:t>꤬</w:t>
      </w:r>
      <w:r>
        <w:rPr/>
        <w:t>ⲣ</w:t>
      </w:r>
      <w:r>
        <w:rPr/>
        <w:t>㠱癎枱쉗쉂杚䛎䛂걣曂㤹㴻땄⹣灧䌰輥⿍幑슘⩂䋂䮩꥔弱戫曂䭾䡄㝥⩞坞</w:t>
      </w:r>
      <w:r>
        <w:rPr/>
        <w:t>⠺</w:t>
      </w:r>
      <w:r>
        <w:rPr/>
        <w:t>㍎㕾습⛂潌ꥶ䍮祠頴쵫硾牚뽚愦⌤⩶捦⦘坟ぐ怱슿坱꥙浶㋂桳核㠊顺⺬湤矂刵慊廂䙔쉐䰦歨桠㕵숩煵扢畸潧扈復䛂繫</w:t>
      </w:r>
      <w:r>
        <w:rPr/>
        <w:t>ⶮ</w:t>
      </w:r>
      <w:r>
        <w:rPr/>
        <w:t>剁ꍯ땷䊣吷</w:t>
      </w:r>
      <w:r>
        <w:rPr/>
        <w:t>꧂</w:t>
      </w:r>
      <w:r>
        <w:rPr/>
        <w:t>㜪弪御䴽꺿浰廂硲儥䅫䒵濂渻呀䨮㭎顪䩠뭓圱䵘</w:t>
      </w:r>
      <w:r>
        <w:rPr/>
        <w:t>ꥃ</w:t>
      </w:r>
      <w:r>
        <w:rPr/>
        <w:t>歵䮮奤⍧</w:t>
      </w:r>
      <w:r>
        <w:rPr/>
        <w:t>⣂</w:t>
      </w:r>
      <w:r>
        <w:rPr/>
        <w:t>䱊哂佩癋⹬ㄻ⨫쵎噥</w:t>
      </w:r>
      <w:r>
        <w:rPr/>
        <w:t>꧂</w:t>
      </w:r>
      <w:r>
        <w:rPr/>
        <w:t>슩攰㍾盂⽇䍮슿숮쉧嗍悩奕㑪㭳稤㔹녲捍␫扗슣䦱䜱</w:t>
      </w:r>
      <w:r>
        <w:rPr/>
        <w:t>ꕳ</w:t>
      </w:r>
      <w:r>
        <w:rPr/>
        <w:t>슩䵹呞쉴牤墩숭䤮佸⍗</w:t>
      </w:r>
      <w:r>
        <w:rPr/>
        <w:t>ꕎ</w:t>
      </w:r>
      <w:r>
        <w:rPr/>
        <w:t>ㄲ숣숣顷쵏㶻晋䀣吪㉍乸溱쉌䂻槂䜮㌫쉃갺䐺쉺ꄦ⩓剥洱숪扮卐㬽싎䥥灰㩴㪩ꥩ皣离㝰쉺㥊歠촲彔껂⩎吲</w:t>
      </w:r>
      <w:r>
        <w:rPr/>
        <w:t>ⴺ</w:t>
      </w:r>
      <w:r>
        <w:rPr/>
        <w:t>䱷埂</w:t>
      </w:r>
      <w:r>
        <w:rPr/>
        <w:t>ⱈ⨸</w:t>
      </w:r>
      <w:r>
        <w:rPr/>
        <w:t>䌰倸慷뭑㝸〦湊玻㑭杙⍰♕䧃㉨棂朻疻毂숩匦㴬㬺㮱걱曎䞬䷂⹬㜨癢쉖䝊㠦䶡剙</w:t>
      </w:r>
      <w:r>
        <w:rPr/>
        <w:t>ⵎ</w:t>
      </w:r>
      <w:r>
        <w:rPr/>
        <w:t>徣憩梡㣂ꌫ瑲撩滃礴偄⪣頲⯂嘷恋썁掵갪妩䭯Ⓕ碿ꅤ劘獮瀮䦮⭨乃숷묣숶姂啧顯</w:t>
      </w:r>
      <w:r>
        <w:rPr/>
        <w:t>Ȿ</w:t>
      </w:r>
      <w:r>
        <w:rPr/>
        <w:t>凂潆旂쉣㩲㫃妡摺佸슩乊啫</w:t>
      </w:r>
      <w:r>
        <w:rPr/>
        <w:t>⡍</w:t>
      </w:r>
      <w:r>
        <w:rPr/>
        <w:t>桄幖춏唥塱䂱㏍ꥲ慢呆皱睲䅉洤䈦玩奴딩㡲㤵朹충敊敪촱顄硐㨳숸숷깟ꍬ剴瑔싂捞啔싂㜽凂申湨⩳⤳㟍匨皘䑬㉮곂쉅䩄⺡ꍗ䩄煚뽉喬桇扸걨䑳♕녁⩺伱伶</w:t>
      </w:r>
      <w:r>
        <w:rPr/>
        <w:t>⣂</w:t>
      </w:r>
      <w:r>
        <w:rPr/>
        <w:t>噩ꄶ⵹쉅昩䫃㷂㜺쉗╓㘥䔵禣깷乐♟塱쵘츷쎡盎祸䷃烂毎湗㉡ひ쉣䑅獤媱丳斩㡴췂扱㟂泂㙌⦬⍴</w:t>
      </w:r>
      <w:r>
        <w:rPr/>
        <w:t>⡚</w:t>
      </w:r>
      <w:r>
        <w:rPr/>
        <w:t>匷㝍癬</w:t>
      </w:r>
      <w:r>
        <w:rPr/>
        <w:t>ⰱ</w:t>
      </w:r>
      <w:r>
        <w:rPr/>
        <w:t>慎</w:t>
      </w:r>
      <w:r>
        <w:rPr/>
        <w:t>ꤣ</w:t>
      </w:r>
      <w:r>
        <w:rPr/>
        <w:t>㭌歬汐䩇硍物숭싃쉡偦䯂橭⩠䍥江䴲攸扏漦䱦渣坕嚣쉾欤㡺刳啴坧吣繂䊩偟⒥坒䀺䕲䩢戺硸쉱⦏⵾慸㍆婮奃믂拂㔣檿䍸幆汱⪬㮏쉱䷂怹乱⼫抩潖╍輵깟绂拂ꍰ⥗㏃䫂杦䭵녶쉊⥈啘녅쉉摨⦵㍇噒玥惂塘⍦⴯㞥斏칊睞⻂瘬땓幔䁁⩉⩫佌깾싂㉩䔰㉘眦戱슱</w:t>
      </w:r>
      <w:r>
        <w:rPr/>
        <w:t>ⴺ</w:t>
      </w:r>
      <w:r>
        <w:rPr/>
        <w:t>쉩ꅖ均⨯擂싂쉆稤쉫瑳奯剂參</w:t>
      </w:r>
      <w:r>
        <w:rPr/>
        <w:t>ꥋ</w:t>
      </w:r>
      <w:r>
        <w:rPr/>
        <w:t>䡈硺㏂湧愣㕀迂䭤ꥮㄵ뽃숶噪垣ꌹ쉭⻂䞡剤焣喻卍쵇</w:t>
      </w:r>
      <w:r>
        <w:rPr/>
        <w:t>ⱴ</w:t>
      </w:r>
      <w:r>
        <w:rPr/>
        <w:t>䏂祧㔪棎딯嚩嗃伲㮏숊繀卖㕯憿㨻慄␣칲亘ㅙ妱㍵㈱⻂㡹♰慞䴷攵㤱庥涬묤瞣弴䝪</w:t>
      </w:r>
      <w:r>
        <w:rPr/>
        <w:t>ⱁ</w:t>
      </w:r>
      <w:r>
        <w:rPr/>
        <w:t>ㅎ兌橋╫㜽瀪汾〬㭇㍌녲敳慕㡨⵾欱祧썟䎻嗂⽕浖椦㡩墵䌯㓂幱䍥⪘㕠㝴敳䕳숺䕬天厬瓂心䑺殏ꥯ뭏穭숳䥹榘㪵쉵剓䏂〴䱍穆塦䙖乍䧂兏䥮熣뽓긮뼳쉴狃滂昲彗쉏</w:t>
      </w:r>
      <w:r>
        <w:rPr/>
        <w:t>ⷂⵈ</w:t>
      </w:r>
      <w:r>
        <w:rPr/>
        <w:t>ꄥ뭬녔乊䭮洬挷煶坤건橤坖㝨䉞ꥡ쉏┽恧御掏⮣⯂咱쉋䳂䅟䝓琪⭲べ癀瓂䐳</w:t>
      </w:r>
      <w:r>
        <w:rPr/>
        <w:t>ꔰ</w:t>
      </w:r>
      <w:r>
        <w:rPr/>
        <w:t>⡪</w:t>
      </w:r>
      <w:r>
        <w:rPr/>
        <w:t>搩彘幷㩒呟⹱獹伭牄⯂亡쉭畡娨啠乫컂佦䯂㥌쉏</w:t>
      </w:r>
      <w:r>
        <w:rPr/>
        <w:t>ⱶ</w:t>
      </w:r>
      <w:r>
        <w:rPr/>
        <w:t>祐㯂㍯쉱⑐㥤뮡墻垩浨〦䍎充亡</w:t>
      </w:r>
      <w:r>
        <w:rPr/>
        <w:t>ⱈ</w:t>
      </w:r>
      <w:r>
        <w:rPr/>
        <w:t>뭵硣瓂偍扌ꍈ䡺䰹䤽⽅ꄵ껂</w:t>
      </w:r>
      <w:r>
        <w:rPr/>
        <w:t>ꤪ</w:t>
      </w:r>
      <w:r>
        <w:rPr/>
        <w:t>摲ㄭ䓂恆昩浡♕슏圹䝍쉦ꇂ쌹摐쉱⑐ꥮ䩂慰爬癃掵쉡⑑숨彣捱剗⑯㌪睉栽땴㈽攵匵丶熡桕橁㭠堺澿㗂슩兠뽅砪迂婘渺発쉺쉴頩栦쉵挻숩쉥칑亮佌珂⦏奦╆㑳慲䵇䅧칆偕갽</w:t>
      </w:r>
      <w:r>
        <w:rPr/>
        <w:t>ⱹ</w:t>
      </w:r>
      <w:r>
        <w:rPr/>
        <w:t>ꄱ긨넫垣䯎剄浱䙒砸㝓䄺磃㋂䉙手䰷䡲匮㜳坏땏䲡⮿火쉲湊繵㒣⽂ꥦ恞숤곂</w:t>
      </w:r>
      <w:r>
        <w:rPr/>
        <w:t>ꤣ</w:t>
      </w:r>
      <w:r>
        <w:rPr/>
        <w:t>轷ㅡ땪彤쉌䍤䶬䘹穣</w:t>
      </w:r>
      <w:r>
        <w:rPr/>
        <w:t>ⱎ╰</w:t>
      </w:r>
      <w:r>
        <w:rPr/>
        <w:t>㈶㑌㡵뭕쉦싂獕迂⤪矎县㙶搪䝦婨쏂㜽쉊䐪珂칏卷坺䃂㍶濂싂⨪摩㫂偄㭥癐㥄湏쉶湧晹竂潡</w:t>
      </w:r>
      <w:r>
        <w:rPr/>
        <w:t>ꕐ</w:t>
      </w:r>
      <w:r>
        <w:rPr/>
        <w:t>杒숹䂩⽥</w:t>
      </w:r>
      <w:r>
        <w:rPr/>
        <w:t>Ᵽ</w:t>
      </w:r>
      <w:r>
        <w:rPr/>
        <w:t>扇橡충⬷啸嗂♡䭕◂ꅥ넹⦵㥺숴뽁슬帲啕</w:t>
      </w:r>
      <w:r>
        <w:rPr/>
        <w:t>ꦥ</w:t>
      </w:r>
      <w:r>
        <w:rPr/>
        <w:t>縳䭳惍쉹⽢眤☳䝳剤媩飂彣䵁慘⧂怤㦡楑繏楄쉡슣椸摰쵭䭗题쵸㷍␥</w:t>
      </w:r>
      <w:r>
        <w:rPr/>
        <w:t>ⵡ</w:t>
      </w:r>
      <w:r>
        <w:rPr/>
        <w:t>歈啥숨</w:t>
      </w:r>
      <w:r>
        <w:rPr/>
        <w:t>ꤷ</w:t>
      </w:r>
      <w:r>
        <w:rPr/>
        <w:t>숯䄸敨⹘</w:t>
      </w:r>
      <w:r>
        <w:rPr/>
        <w:t>⡔⫂</w:t>
      </w:r>
      <w:r>
        <w:rPr/>
        <w:t>숷쉇뭳㨤䛂わ甲쏂偌쉔긹㈪숽癅晳숭㟂땖꺡伤城剨礣쵒⍨</w:t>
      </w:r>
      <w:r>
        <w:rPr/>
        <w:t>ꤶꔯ⯍</w:t>
      </w:r>
      <w:r>
        <w:rPr/>
        <w:t>걆㩨灑戦剣汷佅敞쉯쉸奂乷⩖⸥淂쵁</w:t>
      </w:r>
      <w:r>
        <w:rPr/>
        <w:t>ꥑꦬ</w:t>
      </w:r>
      <w:r>
        <w:rPr/>
        <w:t>ꏂ楣轮憱穤怳㔹坚</w:t>
      </w:r>
      <w:r>
        <w:rPr/>
        <w:t>⡟</w:t>
      </w:r>
      <w:r>
        <w:rPr/>
        <w:t>ꏃ⪵碥䜣怪嘭쉴쉵洱䙮䝸䙱儹䙕넴칅係숱</w:t>
      </w:r>
      <w:r>
        <w:rPr/>
        <w:t>ꤹ</w:t>
      </w:r>
      <w:r>
        <w:rPr/>
        <w:t>촯뽺奖片刦竂㝲䖵묩刪癍湶䀻딪깤䀶畧싂䵷の⹶繲쉎ㅵ泂〰숊⽎䔹䟂⩭僃伽㩟晕녅䰯䇂⫂爦䁲癵娱䂏湞便機㬦䳂佋</w:t>
      </w:r>
      <w:r>
        <w:rPr/>
        <w:t>⡣⣂</w:t>
      </w:r>
      <w:r>
        <w:rPr/>
        <w:t>庵ꌰ㉞⹩曂쉙硇光</w:t>
      </w:r>
      <w:r>
        <w:rPr/>
        <w:t>⡒</w:t>
      </w:r>
      <w:r>
        <w:rPr/>
        <w:t>攥敱컂患曃堹傥栦咏夵火⩮祲慂</w:t>
      </w:r>
      <w:r>
        <w:rPr/>
        <w:t>ꦘ</w:t>
      </w:r>
      <w:r>
        <w:rPr/>
        <w:t>偭瑹纩쉋扑恋䩶⫎䁕컂㞩丶喏숲報僂奄ㅄ冩兾悻㝳帴敍⏂</w:t>
      </w:r>
      <w:r>
        <w:rPr/>
        <w:t>ⱨ⎘</w:t>
      </w:r>
      <w:r>
        <w:rPr/>
        <w:t>ꤹ</w:t>
      </w:r>
      <w:r>
        <w:rPr/>
        <w:t>婵䭔唣穎⛂湓썑畐⩱㕎晆</w:t>
      </w:r>
      <w:r>
        <w:rPr/>
        <w:t>ⱱ</w:t>
      </w:r>
      <w:r>
        <w:rPr/>
        <w:t>숻䑈䊘ꎬ㴫橅坆깾犏珂獅塎⿍츻妱ꍟ札䡂칳숭뮥恑浊㡍楯ꄥ쉣晣杍㉢⩭䕒䰨㑏夫쉚쉐땹眳縵쌲싂䙌挳堦䄻㙕곂䬲廂䭍쉅쌤슥䅇ꥡ顟㉒夣</w:t>
      </w:r>
      <w:r>
        <w:rPr/>
        <w:t>ⵁ</w:t>
      </w:r>
      <w:r>
        <w:rPr/>
        <w:t>啮碡嗂䐮奃⥸깫</w:t>
      </w:r>
      <w:r>
        <w:rPr/>
        <w:t>ꕅ</w:t>
      </w:r>
      <w:r>
        <w:rPr/>
        <w:t>刻</w:t>
      </w:r>
      <w:r>
        <w:rPr/>
        <w:t>ⴸ</w:t>
      </w:r>
      <w:r>
        <w:rPr/>
        <w:t>㈽뭯㙸썟㉂뭎⥬⥋䅡㕓쉡㬴匮숯䠫딥慓쉊淂칐嗂긪犣⍅</w:t>
      </w:r>
      <w:r>
        <w:rPr/>
        <w:t>ꕦ</w:t>
      </w:r>
      <w:r>
        <w:rPr/>
        <w:t>縷㍒䡺摮願ㆣ떻潾⮿</w:t>
      </w:r>
      <w:r>
        <w:rPr/>
        <w:t>⡷</w:t>
      </w:r>
      <w:r>
        <w:rPr/>
        <w:t>ㅠ䵣啪</w:t>
      </w:r>
      <w:r>
        <w:rPr/>
        <w:t>⡰</w:t>
      </w:r>
      <w:r>
        <w:rPr/>
        <w:t>싂牥婇㭡囂伦</w:t>
      </w:r>
      <w:r>
        <w:rPr/>
        <w:t>ⵚ</w:t>
      </w:r>
      <w:r>
        <w:rPr/>
        <w:t>澩쉵⬺㐻␣⽢癚㩳㑨숲仂䁥䇂䁯怽縭촫㩄䭳꥔偹僂旂쉾兣顸䕶䨷瀬䆡歇嗂㛂〭꺥⒡⥷⯍係䁨㙃☨</w:t>
      </w:r>
      <w:r>
        <w:rPr/>
        <w:t>⣂</w:t>
      </w:r>
      <w:r>
        <w:rPr/>
        <w:t>汀䅭䓂쉂쌦뭨</w:t>
      </w:r>
      <w:r>
        <w:rPr/>
        <w:t>⡷</w:t>
      </w:r>
      <w:r>
        <w:rPr/>
        <w:t>䤳㠱獈䬲瘰穯急</w:t>
      </w:r>
      <w:r>
        <w:rPr/>
        <w:t>ꖩ</w:t>
      </w:r>
      <w:r>
        <w:rPr/>
        <w:t>ⴭⲱ</w:t>
      </w:r>
      <w:r>
        <w:rPr/>
        <w:t>奒┱칵숬쉧䌹䤽╧쉬煙㥾⌴뭬搩쉩挲깹䢣㙥䗂椵뭄坋ꍢ껂橑纮倷彡䂩剴㵩촻噎⪮㧂⑮段呟歳쉥偄瞩⴮</w:t>
      </w:r>
      <w:r>
        <w:rPr/>
        <w:t>ꔹ</w:t>
      </w:r>
      <w:r>
        <w:rPr/>
        <w:t>剧扪昳</w:t>
      </w:r>
      <w:r>
        <w:rPr/>
        <w:t>⡢⍳</w:t>
      </w:r>
      <w:r>
        <w:rPr/>
        <w:t>땫⥗㩵⑊</w:t>
      </w:r>
      <w:r>
        <w:rPr/>
        <w:t>ⴣ</w:t>
      </w:r>
      <w:r>
        <w:rPr/>
        <w:t>㩐쉔噥ず扤煚偅</w:t>
      </w:r>
      <w:r>
        <w:rPr/>
        <w:t>ⴥ</w:t>
      </w:r>
      <w:r>
        <w:rPr/>
        <w:t>쵕㉃␽幈兄汏䩒㢬䣎湁测睩ꌤ칒</w:t>
      </w:r>
      <w:r>
        <w:rPr/>
        <w:t>ꦣ</w:t>
      </w:r>
      <w:r>
        <w:rPr/>
        <w:t>兊</w:t>
      </w:r>
      <w:r>
        <w:rPr/>
        <w:t>ꕧ</w:t>
      </w:r>
      <w:r>
        <w:rPr/>
        <w:t>슱</w:t>
      </w:r>
      <w:r>
        <w:rPr/>
        <w:t>⡢</w:t>
      </w:r>
      <w:r>
        <w:rPr/>
        <w:t>걹愳婫♦쉪䬫煸具橆愬⚵喿㕱쉵싂扥亮流ꥴ㉺扂嗂숪䙚儵顂녾噀庘䃂䠪㜭塦稱㭒祬㯂畖愵쉹塎쉾伫皏⴦䓂썈侵ㄳ䘳㩘</w:t>
      </w:r>
      <w:r>
        <w:rPr/>
        <w:t>꧂</w:t>
      </w:r>
      <w:r>
        <w:rPr/>
        <w:t>朦平⑱桚㑢㩔剌⽌妩䤫╈仂㚩慭硨䮣䁺摵啱⸤⹌禘깙乕䠩춱⩘䨺뭷ㆣꄴ硉瘵♎怯䵍揂窘氫쉍刪</w:t>
      </w:r>
      <w:r>
        <w:rPr/>
        <w:t>ꥆ</w:t>
      </w:r>
      <w:r>
        <w:rPr/>
        <w:t>⻂䩂灪顨쉪⩩⦵</w:t>
      </w:r>
      <w:r>
        <w:rPr/>
        <w:t>ꥇ</w:t>
      </w:r>
      <w:r>
        <w:rPr/>
        <w:t>灮쉫숲头䀰⩵쉱츭깱恫畘娳㇂◍㩭坙⹟捅摐깒뼹渵㥫畂쉷⽏癧䧂뽃繋⨽桪縴⽉⍁╭⥟䠸쵴䥢㓂澿㦩町繞杤쉍</w:t>
      </w:r>
      <w:r>
        <w:rPr/>
        <w:t>ꥂ</w:t>
      </w:r>
      <w:r>
        <w:rPr/>
        <w:t>䩬縲䝬壂쉕⥉潣ꏃ匤</w:t>
      </w:r>
      <w:r>
        <w:rPr/>
        <w:t>ⲻ</w:t>
      </w:r>
      <w:r>
        <w:rPr/>
        <w:t>犵</w:t>
      </w:r>
      <w:r>
        <w:rPr/>
        <w:t>ⵙ</w:t>
      </w:r>
      <w:r>
        <w:rPr/>
        <w:t>摒夻夊㵒繎칌檘♭㧂㷂敷搳쉊싂楰쎱愽䫂䂏쉫슬쉾㭯⥵䀦愱佟⑴䥯㙇䭨儣灉繋♆⩡⌣楕⼥杹䁨⩟眦㚿线ꌮ頭䜴쵫♈ㅸ畄弴扤嗂䋂㥔⭏⑉ꅫ㤩츪㠵㡵乐㠦㣃䔣敁偐劥쉘杘ㅾ</w:t>
      </w:r>
      <w:r>
        <w:rPr/>
        <w:t>⡘</w:t>
      </w:r>
      <w:r>
        <w:rPr/>
        <w:t>뼩䅇묬怯吺깧쵎乗熩佌䁦汎⤬⬶쌸쉐坊嘮猵挩㥃싃忂顙硡㊩╥祚쉆積䩆숮摑㉓싂埂ꍌ㟂塶ꎏ楔昷</w:t>
      </w:r>
      <w:r>
        <w:rPr/>
        <w:t>Ⱚ</w:t>
      </w:r>
      <w:r>
        <w:rPr/>
        <w:t>恎獇䝲㨥浃瘯䩵</w:t>
      </w:r>
      <w:r>
        <w:rPr/>
        <w:t>⢮</w:t>
      </w:r>
      <w:r>
        <w:rPr/>
        <w:t>㩨⾥堬䙨숬놬䥍轂⑐㩓ꅎ㉣</w:t>
      </w:r>
      <w:r>
        <w:rPr/>
        <w:t>ⴰ</w:t>
      </w:r>
      <w:r>
        <w:rPr/>
        <w:t>硭丱싎纱㦡喡㈥㮵搰硠뽘땸兗⹹剭坂䧂䕈쉫并浌橍娹♞䕅쉮⬳惂䊏椪桳楪佥㖱쉕䙨嗍㥚瑖㧎숴⩐乥顓숱싂朻轆辥㩎⍃瑃䄲䙟偭㑺燂䑳稥漥婄㭮깬䢿뼤쉡䰵⥃塧㎘䅑轔␤ꅏ♧䉸歏㡀꥖뭳䘨䉏心싂扗伭浯㡰伴ꌣ쉾⑄頹뭸兮㐰䨽⯂祋炥畭〲㜳슿숹⸵뭢檿浯䲮싍䢡슩䍵⥳뇂䍈</w:t>
      </w:r>
      <w:r>
        <w:rPr/>
        <w:t>ⱙ</w:t>
      </w:r>
      <w:r>
        <w:rPr/>
        <w:t>쉊㕁穵쉏彙싂䙉頮</w:t>
      </w:r>
      <w:r>
        <w:rPr/>
        <w:t>ⵕ</w:t>
      </w:r>
      <w:r>
        <w:rPr/>
        <w:t>쉳딽淂檩䀬䞏智뭾놘</w:t>
      </w:r>
      <w:r>
        <w:rPr/>
        <w:t>ꖵ</w:t>
      </w:r>
      <w:r>
        <w:rPr/>
        <w:t>⠦⩢</w:t>
      </w:r>
      <w:r>
        <w:rPr/>
        <w:t>擂㉢쉆䕎珂쉑뽹妱땘쏂恋〵夹㮡煋䐯ꅢ</w:t>
      </w:r>
      <w:r>
        <w:rPr/>
        <w:t>ꤹ</w:t>
      </w:r>
      <w:r>
        <w:rPr/>
        <w:t>숸싂潞⭀</w:t>
      </w:r>
      <w:r>
        <w:rPr/>
        <w:t>ꥌ</w:t>
      </w:r>
      <w:r>
        <w:rPr/>
        <w:t>뽊榩倬㡾䅞䚩⪩쉦㐩噧䱁⩣〪桥歟晕硊吹⦿梵祐㍃獪疥╵㔲㟂ꍱ</w:t>
      </w:r>
      <w:r>
        <w:rPr/>
        <w:t>⠤</w:t>
      </w:r>
      <w:r>
        <w:rPr/>
        <w:t>殡悩牭疿慤뭕坌숩彺⍞슱䥪䡫癈璘䶡做海輬ꥨ쏂⦻幍</w:t>
      </w:r>
      <w:r>
        <w:rPr/>
        <w:t>ꥃ</w:t>
      </w:r>
      <w:r>
        <w:rPr/>
        <w:t>顳╹䅳煮숴縲湖刻숲狃囎쉙땠쉣樣캿仂뿂㉄倥盍쌻믂㓃쉏浉䯂촳竎䅭⑖</w:t>
      </w:r>
      <w:r>
        <w:rPr/>
        <w:t>ⵉ</w:t>
      </w:r>
      <w:r>
        <w:rPr/>
        <w:t>䡇兴</w:t>
      </w:r>
      <w:r>
        <w:rPr/>
        <w:t>꥓</w:t>
      </w:r>
      <w:r>
        <w:rPr/>
        <w:t>녖䜯쉹쉫␳ꥦギ穲ꍣ慭皩㛎㫎䱔ꥶ搥稪</w:t>
      </w:r>
      <w:r>
        <w:rPr/>
        <w:t>ⱔ</w:t>
      </w:r>
      <w:r>
        <w:rPr/>
        <w:t>슬㒏⭧쌷㡠㝲⛂畉</w:t>
      </w:r>
      <w:r>
        <w:rPr/>
        <w:t>Ɒ</w:t>
      </w:r>
      <w:r>
        <w:rPr/>
        <w:t>䢡㢿䕤睶꥞䪘啀機囃</w:t>
      </w:r>
      <w:r>
        <w:rPr/>
        <w:t>ⱍ</w:t>
      </w:r>
      <w:r>
        <w:rPr/>
        <w:t>䪡轋䏍呑汐묷</w:t>
      </w:r>
      <w:r>
        <w:rPr/>
        <w:t>ꕹ</w:t>
      </w:r>
      <w:r>
        <w:rPr/>
        <w:t>呏쉨싎쵕딦祵䐷싂⥠倰側收슱㔭⤶뭇灂奂Ⓕ㗂㔦쉣辥</w:t>
      </w:r>
      <w:r>
        <w:rPr/>
        <w:t>ⰶ</w:t>
      </w:r>
      <w:r>
        <w:rPr/>
        <w:t>䩴긩偆啲┺⥚彊焰뭲噵癁禬넭呏橃㐰歫娭⌴</w:t>
      </w:r>
      <w:r>
        <w:rPr/>
        <w:t>ⴤ♁⑸</w:t>
      </w:r>
      <w:r>
        <w:rPr/>
        <w:t>㒥匨汆摵樱睧㯂恳䘺狂怱기塚㨩</w:t>
      </w:r>
      <w:r>
        <w:rPr/>
        <w:t>ꤩ</w:t>
      </w:r>
      <w:r>
        <w:rPr/>
        <w:t>杌䑁䥮⭇녩쉅䜯辻攨拂勂䌺⹗疏楞橹쉃떬칁榣搊쵒쉨칔쉷⨴橄땾㝄湁晡帲漣兰恵ッ</w:t>
      </w:r>
      <w:r>
        <w:rPr/>
        <w:t>⡋</w:t>
      </w:r>
      <w:r>
        <w:rPr/>
        <w:t>㖩ㅰ頮깪싂㉂手㩘뼽佢樬䗂帰疮㍫쉃㢘砹㕠쉅瑌挻㡶煞䅬漥䱎奺녋姎쉆㈬싂㯂⯂䠻杠杌䝢ꥭ㭏ꥪ祩⽐</w:t>
      </w:r>
      <w:r>
        <w:rPr/>
        <w:t>ꤺ</w:t>
      </w:r>
      <w:r>
        <w:rPr/>
        <w:t>奚睚共㝂飂䭱䩇䆻痂嘽㭹䙋</w:t>
      </w:r>
      <w:r>
        <w:rPr/>
        <w:t>ⱄ</w:t>
      </w:r>
      <w:r>
        <w:rPr/>
        <w:t>쉡䕚墿䣂䑃眫未橵</w:t>
      </w:r>
      <w:r>
        <w:rPr/>
        <w:t>ⰸ</w:t>
      </w:r>
      <w:r>
        <w:rPr/>
        <w:t>ꍭ硞匱</w:t>
      </w:r>
      <w:r>
        <w:rPr/>
        <w:t>ꕘ</w:t>
      </w:r>
      <w:r>
        <w:rPr/>
        <w:t>㍄⩺嘻昲겥</w:t>
      </w:r>
      <w:r>
        <w:rPr/>
        <w:t>ꔹ</w:t>
      </w:r>
      <w:r>
        <w:rPr/>
        <w:t>㌩김㉳坃뽧</w:t>
      </w:r>
      <w:r>
        <w:rPr/>
        <w:t>꧍</w:t>
      </w:r>
      <w:r>
        <w:rPr/>
        <w:t>㵂☩䴽㩙㍔剓娫港咮硡啮䭭矃깳䍗呉损坠儸顊</w:t>
      </w:r>
      <w:r>
        <w:rPr/>
        <w:t>⵰</w:t>
      </w:r>
      <w:r>
        <w:rPr/>
        <w:t>숦쵷㯃時ㅢㅖ汯垩繢묱䡘祆揂숯㌽칫ꥷ싍㵁㑶䎣勂也</w:t>
      </w:r>
      <w:r>
        <w:rPr/>
        <w:t>Ɱ</w:t>
      </w:r>
      <w:r>
        <w:rPr/>
        <w:t>渹ꅷ瀹獘⏂䢩⑭惂</w:t>
      </w:r>
      <w:r>
        <w:rPr/>
        <w:t>ⰷ</w:t>
      </w:r>
      <w:r>
        <w:rPr/>
        <w:t>㓂䄯䉬扙쉨で秂㧂剓䎮㐻汸䬻뿃䘩ㆩ䄭싂깟低敦⑔꧎㠯䝒听쵥⥒⫂쉈捍弫㠯奡䙢䕪洮猪ꄶ䥹</w:t>
      </w:r>
      <w:r>
        <w:rPr/>
        <w:t>ꥏ</w:t>
      </w:r>
      <w:r>
        <w:rPr/>
        <w:t>恖⽸桙彯쵯琳偍㙴⑖䬸畐</w:t>
      </w:r>
      <w:r>
        <w:rPr/>
        <w:t>ⵧ</w:t>
      </w:r>
      <w:r>
        <w:rPr/>
        <w:t>攰⥖㙲㩔攦奊輪</w:t>
      </w:r>
      <w:r>
        <w:rPr/>
        <w:t>⡧⩥</w:t>
      </w:r>
      <w:r>
        <w:rPr/>
        <w:t>樫剔숩椳滂숱ꅒ䣂䪩썾녈떩兠唪具䝸彣쉀坩祯㙗㩵춣揂⩈뽹牴湺⿂悬扏뽁쵥噶뽹</w:t>
      </w:r>
      <w:r>
        <w:rPr/>
        <w:t>Ⳏ</w:t>
      </w:r>
      <w:r>
        <w:rPr/>
        <w:t>轢顏쉢䙱쵲㵊秂</w:t>
      </w:r>
      <w:r>
        <w:rPr/>
        <w:t>⡔⥌</w:t>
      </w:r>
      <w:r>
        <w:rPr/>
        <w:t>挪숦繮㙮曂㥯㩣싂兓娺䥤坘潚剬抩쉇쉤㞮숹㍚䵓쉚</w:t>
      </w:r>
      <w:r>
        <w:rPr/>
        <w:t>ⱎ</w:t>
      </w:r>
      <w:r>
        <w:rPr/>
        <w:t>䄰汩婋株⭺뽆廍</w:t>
      </w:r>
      <w:r>
        <w:rPr/>
        <w:t>ꖵ꤬</w:t>
      </w:r>
      <w:r>
        <w:rPr/>
        <w:t>쉗⌵♩坦♱⍸⎡쉭⯎晦煋⎻欰歙劏㥚쉾穥䩦噎㵊숳⍈晡瞻湆橡䧂곂晙ㅳ㡮㨬佴쉪棂⨶兄响䇍㘫獩깐彸</w:t>
      </w:r>
      <w:r>
        <w:rPr/>
        <w:t>ꕪ</w:t>
      </w:r>
      <w:r>
        <w:rPr/>
        <w:t>潥橗烂璣㭯㉣特슏伻</w:t>
      </w:r>
      <w:r>
        <w:rPr/>
        <w:t>ꕸ</w:t>
      </w:r>
      <w:r>
        <w:rPr/>
        <w:t>뭴䬹痂炩쉓쉫䅩夥繱橦칄숺䡣湓싂埂極䑍싃⦣⩑浣澩㨦辥</w:t>
      </w:r>
      <w:r>
        <w:rPr/>
        <w:t>⡴</w:t>
      </w:r>
      <w:r>
        <w:rPr/>
        <w:t>쉑橶</w:t>
      </w:r>
      <w:r>
        <w:rPr/>
        <w:t>ꕳꤰ</w:t>
      </w:r>
      <w:r>
        <w:rPr/>
        <w:t>櫂㮱숰㵍⥮廂䍐捙䫂婄㯍噧㘰佈⺵䠯</w:t>
      </w:r>
      <w:r>
        <w:rPr/>
        <w:t>ꤪ</w:t>
      </w:r>
      <w:r>
        <w:rPr/>
        <w:t>䍡칯樤녌娱⹦䞮㍋⤸╪䱢汉㬪ꄸ⍩⼯⫂⨳쉑潏債碵㡫瘴╆쉶╴⬹⪵剺㊣캘슬婙坰兌吺슬녞䅂䝮㩲슩</w:t>
      </w:r>
      <w:r>
        <w:rPr/>
        <w:t>⠫</w:t>
      </w:r>
      <w:r>
        <w:rPr/>
        <w:t>漽䶡딯⭤倽吥ꍁ淍忂㕢轍繡싂⬹쉬⽢ꎥ昵獣껂瑖潴搳⩢珂晋睮숻쵥纬瑯䙵⑚瑒쉭曂瑬쉥硓</w:t>
      </w:r>
      <w:r>
        <w:rPr/>
        <w:t>ꔳ</w:t>
      </w:r>
      <w:r>
        <w:rPr/>
        <w:t>呎嘫㇂쉄촽畩촦캻㡓㭕佢幫썦┰乷搬愣䊣惂䍁矂뗍쉌컂嫃숫栳灄效</w:t>
      </w:r>
      <w:r>
        <w:rPr/>
        <w:t>ⱐ</w:t>
      </w:r>
      <w:r>
        <w:rPr/>
        <w:t>䅍뽡⫂䄊䉄䝍㑨䴬쉐摡㚩녦擂㥔뿂捞犩轎填䑑쉥纣䴭澱顴싂쉂佘쉞㍳獫⭫椷搦</w:t>
      </w:r>
      <w:r>
        <w:rPr/>
        <w:t>⡡</w:t>
      </w:r>
      <w:r>
        <w:rPr/>
        <w:t>䙇</w:t>
      </w:r>
      <w:r>
        <w:rPr/>
        <w:t>ꖱ</w:t>
      </w:r>
      <w:r>
        <w:rPr/>
        <w:t>歳杈㙷勃</w:t>
      </w:r>
      <w:r>
        <w:rPr/>
        <w:t>⡳⭘</w:t>
      </w:r>
      <w:r>
        <w:rPr/>
        <w:t>疘껂뽙</w:t>
      </w:r>
      <w:r>
        <w:rPr/>
        <w:t>ꕊ</w:t>
      </w:r>
      <w:r>
        <w:rPr/>
        <w:t>땊⧂员輶桅⻂䭦穕⭹촥咩敫</w:t>
      </w:r>
      <w:r>
        <w:rPr/>
        <w:t>ⶻ</w:t>
      </w:r>
      <w:r>
        <w:rPr/>
        <w:t>䁶卄</w:t>
      </w:r>
      <w:r>
        <w:rPr/>
        <w:t>ⵎ</w:t>
      </w:r>
      <w:r>
        <w:rPr/>
        <w:t>쉺⪣拍ꍈ⭙爵쉅䍄⥋䱪쉚㵭伩</w:t>
      </w:r>
      <w:r>
        <w:rPr/>
        <w:t>ꖿ</w:t>
      </w:r>
      <w:r>
        <w:rPr/>
        <w:t>㑅숮컂打⹓绂⎩쉡㑄뭬嚱癯坩⨱颩䈪坡䑄䫃平楂㑁煳殱轟㠽쉪⧂䰭쉡⎵硋洹㉞㙎獎癫깰뽋䁕꥕䱳䡓䱷뭡뽁슬숯硐煤쉢妬嫂煵癮柂</w:t>
      </w:r>
      <w:r>
        <w:rPr/>
        <w:t>⡍</w:t>
      </w:r>
      <w:r>
        <w:rPr/>
        <w:t>唪⾩頷印숺恠䙟江㌩硐桒轥挽㘶慓䍲愻싂쉎带쉰太治숦景拂縱㛂奶洪坺畯怭쵓⍺勂厡䈵硭녁⤸뭨싂漪떮啙㙅剀쉧杏椤坵</w:t>
      </w:r>
      <w:r>
        <w:rPr/>
        <w:t>ꦻ</w:t>
      </w:r>
      <w:r>
        <w:rPr/>
        <w:t>㒡䃂♸䄯쉲䰻坘걕䲬煶쉉ꅌ杮硓渰轏猩䜻㚵户纵갲㨪潉塤㬳偺䵑䱃洵ꆿ㐺穭㑟␷ォ쏂桋칓恆</w:t>
      </w:r>
      <w:r>
        <w:rPr/>
        <w:t>ⱑ</w:t>
      </w:r>
      <w:r>
        <w:rPr/>
        <w:t>ꌳ繧疘숰畎槂숣깕쉪⬵䱙倲否槃쎻稩쉑⩐䮬칸䱱火埂땀圯仂呫☭숽盂猽쉒侻䨩㵋婹盂椮番灾㍑쉠癴欥㐣楧칭⼰</w:t>
      </w:r>
      <w:r>
        <w:rPr/>
        <w:t>ꤲ</w:t>
      </w:r>
      <w:r>
        <w:rPr/>
        <w:t>甫祑쉰ꌺ男뭠朱婁榩䂥欹뮡彂䷂墮彘丸頪揂䃂쏂轺⾿拂㉨㖡⩭쉌夭沏슣獋쉩⵶睰刴⽗囎⬦浡ㅾ⬬墣杇顙㘦嘰㨻ㅘ䵫䝂⍓⽆窱쉔㬫㍸뽊䫃癱顉ꥺ숲쌮䍠䱭灀䁚曂临樮㝪庮ꅾ潾쉸⩍慣땶玥쉖仃稦摯灮ꏂ쉊䁨䩩擃┪</w:t>
      </w:r>
      <w:r>
        <w:rPr/>
        <w:t>ꤺ</w:t>
      </w:r>
      <w:r>
        <w:rPr/>
        <w:t>坥䭖⭇戵땞夳쉰塭ㆱ噋㩉奁捴浫焴绍琰汔ꅂ姂橔</w:t>
      </w:r>
      <w:r>
        <w:rPr/>
        <w:t>ⰻ</w:t>
      </w:r>
      <w:r>
        <w:rPr/>
        <w:t>䡯쌽쉹扃帣싂䝍乌䢬</w:t>
      </w:r>
      <w:r>
        <w:rPr/>
        <w:t>ⱞ</w:t>
      </w:r>
      <w:r>
        <w:rPr/>
        <w:t>䠵獬慒</w:t>
      </w:r>
      <w:r>
        <w:rPr/>
        <w:t>Ⳃ</w:t>
      </w:r>
      <w:r>
        <w:rPr/>
        <w:t>㦡浯捩轣䴮禩숹轋斬懂싂䔬ꍣ쉪瑈╪겱</w:t>
      </w:r>
      <w:r>
        <w:rPr/>
        <w:t>Ⱘ</w:t>
      </w:r>
      <w:r>
        <w:rPr/>
        <w:t>僂쉲⍂䈱㌩⪮䅁別쉄啔䌴㩹挸绂犩믂⑑숭쉥冱ㅾ娸숥⽍壂㡈㚵杄渤乴姂楰</w:t>
      </w:r>
      <w:r>
        <w:rPr/>
        <w:t>⢮</w:t>
      </w:r>
      <w:r>
        <w:rPr/>
        <w:t>ꍴ恀㝨쉖쉡넸呞圯쉷瘲湎⸣묭㝑兊숰䨵癩㍵⬮婆䞘敆役㍃湹⬮䯂♨倰傘乢扮땙啹녁숭涘䅵㔤煶䍑</w:t>
      </w:r>
      <w:r>
        <w:rPr/>
        <w:t>꤭</w:t>
      </w:r>
      <w:r>
        <w:rPr/>
        <w:t>偀⍁㩮榥兦뭔쉴ご〥</w:t>
      </w:r>
      <w:r>
        <w:rPr/>
        <w:t>ꔨ</w:t>
      </w:r>
      <w:r>
        <w:rPr/>
        <w:t>柂䨮⒥砯썧㑈䈊땈滍勂䠱瑃䙓쉀㕱쉡滂潊㝎瓃</w:t>
      </w:r>
      <w:r>
        <w:rPr/>
        <w:t>ꥀ</w:t>
      </w:r>
      <w:r>
        <w:rPr/>
        <w:t>瀽䝧숬땴杇쉩渲匹䱵</w:t>
      </w:r>
      <w:r>
        <w:rPr/>
        <w:t>ⱚ</w:t>
      </w:r>
      <w:r>
        <w:rPr/>
        <w:t>澱ꅎ礱뽶橶갶묶䍙帬䇃噯숷㟂䥧㨺</w:t>
      </w:r>
      <w:r>
        <w:rPr/>
        <w:t>ꥂ</w:t>
      </w:r>
      <w:r>
        <w:rPr/>
        <w:t>뼥汪顥卯쉙瓂灔坧</w:t>
      </w:r>
      <w:r>
        <w:rPr/>
        <w:t>⡩♆</w:t>
      </w:r>
      <w:r>
        <w:rPr/>
        <w:t>䤴汎⭯Ⓜ</w:t>
      </w:r>
      <w:r>
        <w:rPr/>
        <w:t>ꕣ</w:t>
      </w:r>
      <w:r>
        <w:rPr/>
        <w:t>灞畴坟慪쉌橶剕묰灴潳嘫䨫⍏䄽㍎猬걗湶䫍仂汤䔻㕩獡쉡딹Ⓜ哂쏂</w:t>
      </w:r>
      <w:r>
        <w:rPr/>
        <w:t>ⲱ</w:t>
      </w:r>
      <w:r>
        <w:rPr/>
        <w:t>枣</w:t>
      </w:r>
      <w:r>
        <w:rPr/>
        <w:t>ꤹ</w:t>
      </w:r>
      <w:r>
        <w:rPr/>
        <w:t>캻坌挹⑗㘲䝢䙶呓䒘䪮㖬煳偁</w:t>
      </w:r>
      <w:r>
        <w:rPr/>
        <w:t>ꥆ</w:t>
      </w:r>
      <w:r>
        <w:rPr/>
        <w:t>ꅨ</w:t>
      </w:r>
      <w:r>
        <w:rPr/>
        <w:t>ⵂ</w:t>
      </w:r>
      <w:r>
        <w:rPr/>
        <w:t>啇燃ぐ佴猭弫㕃쉈</w:t>
      </w:r>
      <w:r>
        <w:rPr/>
        <w:t>ꔹ</w:t>
      </w:r>
      <w:r>
        <w:rPr/>
        <w:t>䑭⿍㭆䅀겮䙟㶱䵒㠱癗牚牔⬮</w:t>
      </w:r>
      <w:r>
        <w:rPr/>
        <w:t>ꔱ</w:t>
      </w:r>
      <w:r>
        <w:rPr/>
        <w:t>䅴⥎쉾䴳숮녓ㄺ潟</w:t>
      </w:r>
      <w:r>
        <w:rPr/>
        <w:t>ꥊ</w:t>
      </w:r>
      <w:r>
        <w:rPr/>
        <w:t>䵭쉪䞘걄佖縩丰ꅶ秎焴㑎䝮偎漪䤩椴쉒摀ㅙ⫂啨儤╰厱뇂䵩숪걷쵢楙㭬ꄦ㫂䵣ꅪ쉳녦⩆参숱⩬㛂湙⦡㐷䍫ꎻ剚쉆皬㕗煖佸⹮〉绍噾瘯숩圫숵䴦쉮䮮䉇嫂揂歔䊡⮱숫瘻㭃쉴╺숽썸䭶␪곂䠪凂싂優⛂瑒穃ㄨ婥칁쵴嫂쉵㝃捔睸⛂ぁ⩯㇂喬</w:t>
      </w:r>
      <w:r>
        <w:rPr/>
        <w:t>⡣⵭</w:t>
      </w:r>
      <w:r>
        <w:rPr/>
        <w:t>䁣捶</w:t>
      </w:r>
      <w:r>
        <w:rPr/>
        <w:t>ⶬ</w:t>
      </w:r>
      <w:r>
        <w:rPr/>
        <w:t>䝮响⫂癭楥〫畊㬮帩睙瞱㯂겵唷쉬啩쉾뼮쉉═丷穏뼵扫䟎彬딳恖栱刴湫㒿癚㌦奪⭍䥊쉲䥰떩䘨焩敍教心呕걮썢숯⯎䤳꥘弭쉵긴壃汐뮏梮顪懃扌盃⌱뽖䥪夷㐮䐺愮</w:t>
      </w:r>
      <w:r>
        <w:rPr/>
        <w:t>⠶</w:t>
      </w:r>
      <w:r>
        <w:rPr/>
        <w:t>唨뽊ꆥ뽏敯䙯扮扇汥永⤨悿癠楡㖩汬쵌卵㝮百</w:t>
      </w:r>
      <w:r>
        <w:rPr/>
        <w:t>꧂</w:t>
      </w:r>
      <w:r>
        <w:rPr/>
        <w:t>㒏急䞬其⩥쉁싍숥뾻欷䕙⬰쉪䀩印㨳☩兕呀㍍</w:t>
      </w:r>
      <w:r>
        <w:rPr/>
        <w:t>ⱡ</w:t>
      </w:r>
      <w:r>
        <w:rPr/>
        <w:t>砵쉂썮㫂呺</w:t>
      </w:r>
      <w:r>
        <w:rPr/>
        <w:t>ꕮ</w:t>
      </w:r>
      <w:r>
        <w:rPr/>
        <w:t>坘呖晊⩷甹㧃捗檮杂瘥乙⑧䷂䐯녩⧂슱ꇂ十啷夫쏂剳橀䠨瑟슘꺡乐恴摯㠴䵋癚癆ꏎ彰䳂⯂璩智慢⏂⥋穓梿쉔睄侱秎䣂坨桉㠯眩䋂䴮㡆稹쉣矍轀슡⍥㓂數䉶坴⏂硸ꌵ쉐㉖䑕㌪兏婗ㅏ㫂甶⦏彥眵倨江䒣⻂祩娭쉮垩㘵싂䴪唥婖</w:t>
      </w:r>
      <w:r>
        <w:rPr/>
        <w:t>⠬</w:t>
      </w:r>
      <w:r>
        <w:rPr/>
        <w:t>晤녋숯㥡뼴썓幰쉍眥圽杄┽啕쏃檥㭕땷剸梥乷冮矂⑕䵢䦩䍎╕摳祍㙂⽍⩓洪味䒿┮䰶焰쉴䥠㵧䱭⍑嘩䁫桫兮㙡飂쉟喣쉷⹆抿嘊</w:t>
      </w:r>
      <w:r>
        <w:rPr/>
        <w:t>ⴴ</w:t>
      </w:r>
      <w:r>
        <w:rPr/>
        <w:t>쉈撡䩸⩐⨷亿㥇ㅨ쉗帴뾬漲猳顩狂壂㔳</w:t>
      </w:r>
      <w:r>
        <w:rPr/>
        <w:t>ꕭ</w:t>
      </w:r>
      <w:r>
        <w:rPr/>
        <w:t>撮쉈橂╌攪</w:t>
      </w:r>
      <w:r>
        <w:rPr/>
        <w:t>⡔</w:t>
      </w:r>
      <w:r>
        <w:rPr/>
        <w:t>⻃偎ꥭ決</w:t>
      </w:r>
      <w:r>
        <w:rPr/>
        <w:t>⡴</w:t>
      </w:r>
      <w:r>
        <w:rPr/>
        <w:t>䱒녬捪繞斡桢刴輺䵅⪬⧂まꅈ濎䕏숮쉳넰䉀</w:t>
      </w:r>
      <w:r>
        <w:rPr/>
        <w:t>ꕄ</w:t>
      </w:r>
      <w:r>
        <w:rPr/>
        <w:t>捡쉔뇂愹䍣㙭盂쉗</w:t>
      </w:r>
      <w:r>
        <w:rPr/>
        <w:t>⡭</w:t>
      </w:r>
      <w:r>
        <w:rPr/>
        <w:t>亵숭獾걆▵싂㍐㐵狂</w:t>
      </w:r>
      <w:r>
        <w:rPr/>
        <w:t>⡮</w:t>
      </w:r>
      <w:r>
        <w:rPr/>
        <w:t>䙏㝣⩟瘣䰩礻晍䊮뭧숰㭤惂쉗牓䝣숯⴪頲癖㍑揂剑춘洱슩⿂뭂猭甮숵卂⥋嘨䥷칁禿</w:t>
      </w:r>
      <w:r>
        <w:rPr/>
        <w:t>ꕀ</w:t>
      </w:r>
      <w:r>
        <w:rPr/>
        <w:t>帰㍑䭹</w:t>
      </w:r>
      <w:r>
        <w:rPr/>
        <w:t>ⵂ</w:t>
      </w:r>
      <w:r>
        <w:rPr/>
        <w:t>숪卩填쉸⎥娥슮뼰灏歋摓䥅</w:t>
      </w:r>
      <w:r>
        <w:rPr/>
        <w:t>ⰺ</w:t>
      </w:r>
      <w:r>
        <w:rPr/>
        <w:t>뽲␺昬焩奥녈婕凂슣壂歁㕪伽䮩摃䧂숦</w:t>
      </w:r>
      <w:r>
        <w:rPr/>
        <w:t>꥟</w:t>
      </w:r>
      <w:r>
        <w:rPr/>
        <w:t>奋瀳㈰㝷䅅숸㙈㡘㕫쉔奨㑚쉀䑡䅀椱㭞㖥烂ꍷ䉈慾總睥熥㎵㍯⩔</w:t>
      </w:r>
      <w:r>
        <w:rPr/>
        <w:t>ⵯ</w:t>
      </w:r>
      <w:r>
        <w:rPr/>
        <w:t>ㄩ㮩瀲噺繓㐶쏂⥏숪礲믂쵠晭ㅦ係㭑繩⩌⩧所橕啸䀫칷穇㊣䌯䒿뭁ㄵ</w:t>
      </w:r>
      <w:r>
        <w:rPr/>
        <w:t>⡣</w:t>
      </w:r>
      <w:r>
        <w:rPr/>
        <w:t>匸䙈睟갰歏</w:t>
      </w:r>
      <w:r>
        <w:rPr/>
        <w:t>ⵕ</w:t>
      </w:r>
      <w:r>
        <w:rPr/>
        <w:t>쉉䥉繫嗂䆏숵</w:t>
      </w:r>
      <w:r>
        <w:rPr/>
        <w:t>ꔴ</w:t>
      </w:r>
      <w:r>
        <w:rPr/>
        <w:t>䑨䍹其伮⨲塋匣偄塕㜵畐擂건癶挸䔹䅊僂</w:t>
      </w:r>
      <w:r>
        <w:rPr/>
        <w:t>ⷂ</w:t>
      </w:r>
      <w:r>
        <w:rPr/>
        <w:t>ꅍ娪깗婾扚夬頪犻〪䥅幞娫</w:t>
      </w:r>
      <w:r>
        <w:rPr/>
        <w:t>⠫</w:t>
      </w:r>
      <w:r>
        <w:rPr/>
        <w:t>슩쉵䊮⩫慭뼦싍喩畇㈷䅮瑉䑕杧煇쉙촬쉳쉑㥭䵧柍奧쉇넵轷㒬歬㞬硠灎⫂楠迂癸㙫</w:t>
      </w:r>
      <w:r>
        <w:rPr/>
        <w:t>ꕌ</w:t>
      </w:r>
      <w:r>
        <w:rPr/>
        <w:t>㥰䵣類ㅷ쎬猪쉠쉴湁扫癖䑮묤䙫䡾⵱畷㦥칋쉏㝊捌</w:t>
      </w:r>
      <w:r>
        <w:rPr/>
        <w:t>ⰱ⩬</w:t>
      </w:r>
      <w:r>
        <w:rPr/>
        <w:t>澻깴湆時ㅠ䀪䩡捁㝡烂辵涬嗂</w:t>
      </w:r>
      <w:r>
        <w:rPr/>
        <w:t>꤯</w:t>
      </w:r>
      <w:r>
        <w:rPr/>
        <w:t>漽칎⹂딪慦䍞倫䘳判㝏쵳迂㧂䄽㬦䕏䧂稫땐ㄬ⽉乔쉸㈣뼶儵⮩栫晠幢祙樺槍</w:t>
      </w:r>
      <w:r>
        <w:rPr/>
        <w:t>⡾</w:t>
      </w:r>
      <w:r>
        <w:rPr/>
        <w:t>瓂汁㷂뗂⩹㡕穗か繗攨䥙묦</w:t>
      </w:r>
      <w:r>
        <w:rPr/>
        <w:t>⡢⏂</w:t>
      </w:r>
      <w:r>
        <w:rPr/>
        <w:t>깏頬䘱焷썘呵ⸯ슬쵁뮏杮祳숪浫嚥浄幺⼦渴㍾䅁兾䅌偓晈搵㑐泂䩰♖㇂䨻噤</w:t>
      </w:r>
      <w:r>
        <w:rPr/>
        <w:t>ꕞ</w:t>
      </w:r>
      <w:r>
        <w:rPr/>
        <w:t>昤㛂㒏긤쉩堬婗</w:t>
      </w:r>
      <w:r>
        <w:rPr/>
        <w:t>꤯</w:t>
      </w:r>
      <w:r>
        <w:rPr/>
        <w:t>牂碿眩䀨晫㑹쉈촪燂暥䉍椮䰪쉲䄻瘸⺻慈䭭浵䄴燂歵슣</w:t>
      </w:r>
      <w:r>
        <w:rPr/>
        <w:t>ꖻ</w:t>
      </w:r>
      <w:r>
        <w:rPr/>
        <w:t>싃땐漶꥖⍫⒡漰넶쉠咿㙇㑈绂䑵幘㵳绂偨㥐숵⹺歐敡긩䩪爷컂悡꥔䁠卟啩⩀㬭숣潟㚬</w:t>
      </w:r>
      <w:r>
        <w:rPr/>
        <w:t>ꔫ</w:t>
      </w:r>
      <w:r>
        <w:rPr/>
        <w:t>쉬쉄㥫╒䄴ꆥ倨奫照㫎縱ꌽ쉳쉁땲繒乇⼩쉡汲</w:t>
      </w:r>
      <w:r>
        <w:rPr/>
        <w:t>ⷂ</w:t>
      </w:r>
      <w:r>
        <w:rPr/>
        <w:t>櫂㭨偭슮⵳昭䮬䁢㩱参潾걥扷牘ꍰ牓昊䬹迂㡬儩묶汃䦵焯剄⭰假呀⨤牔癔땹祰ꅳ縦乚氽祎噁㉱뽇칟允噄ꎱ쉖캻뽠禮窩䩖㙤</w:t>
      </w:r>
      <w:r>
        <w:rPr/>
        <w:t>ⱂ</w:t>
      </w:r>
      <w:r>
        <w:rPr/>
        <w:t>쉎辥♷쉾쵭㛂䴰쉒䖿걓쉰穲㍤⹯숵慁䞏</w:t>
      </w:r>
      <w:r>
        <w:rPr/>
        <w:t>ꔴ</w:t>
      </w:r>
      <w:r>
        <w:rPr/>
        <w:t>㑧䣂습幄⩯慧㐥䗂쉈皿轳떵焹</w:t>
      </w:r>
      <w:r>
        <w:rPr/>
        <w:t>ⵖ</w:t>
      </w:r>
      <w:r>
        <w:rPr/>
        <w:t>と䱹⬦殻㥧灉쉬쌫湵㶏佗⩋쉍沬杕娦ꄹ瑸嚣걧槂슱瑌슩迂쉨伷䦬瘣䪏딩쉠㛂⸪⑶⭚</w:t>
      </w:r>
      <w:r>
        <w:rPr/>
        <w:t>ⱞ</w:t>
      </w:r>
      <w:r>
        <w:rPr/>
        <w:t>敐䟂恪䍹橾䨭쉨灉䕵긽</w:t>
      </w:r>
      <w:r>
        <w:rPr/>
        <w:t>⢻</w:t>
      </w:r>
      <w:r>
        <w:rPr/>
        <w:t>㡨潀嗂徵㘣牗何걀┨婏㶩싂䕭䥩걍㉭컃䉤影촪㔳♚䭅廂慕ꍈ榻仂漨숷갷娸窩</w:t>
      </w:r>
      <w:r>
        <w:rPr/>
        <w:t>ⵒ</w:t>
      </w:r>
      <w:r>
        <w:rPr/>
        <w:t>䯂毂敢凂츳畍⯂掱徏⩞</w:t>
      </w:r>
      <w:r>
        <w:rPr/>
        <w:t>꧂</w:t>
      </w:r>
      <w:r>
        <w:rPr/>
        <w:t>䃂䶿䑠걇桫쉰뭵⦏싎姂䞻⩫畠㌹㕣兌⭬싃쉬硲㡌縭輮⚿剪噣䃂뽋ꥷ乏숵⨣圣⨹佨娸䎘䈻</w:t>
      </w:r>
      <w:r>
        <w:rPr/>
        <w:t>ꤽ</w:t>
      </w:r>
      <w:r>
        <w:rPr/>
        <w:t>㕞唺椨敱医剧搴敘⭸啄숰㵍⼴䁀副䧂啔攪쉆䇂䎏䥑㈭夦潋슿捱畾뭷䥟䩟䉮䍰兺</w:t>
      </w:r>
      <w:r>
        <w:rPr/>
        <w:t>⠷</w:t>
      </w:r>
      <w:r>
        <w:rPr/>
        <w:t>쉱숲㜵숶揎⩠쉣묽呶灑昤斩〰地㵡䤮㖘祯㕥䀶济卦䎿慲ꌩ㌳捂彵椪⩁㖡匤ꆱ</w:t>
      </w:r>
      <w:r>
        <w:rPr/>
        <w:t>ꥑ</w:t>
      </w:r>
      <w:r>
        <w:rPr/>
        <w:t>㍅쉓忂灈楊夫㵴中㝰캩⥟煇쉵硶⹓␥穅⩠䱦㜭剟䗂⭲堥䕕噣煕癁坒㠱㫂汓併䂻い㙲䔣싂䂵쉴쉦㝰쉑뇂</w:t>
      </w:r>
      <w:r>
        <w:rPr/>
        <w:t>ꤷ</w:t>
      </w:r>
      <w:r>
        <w:rPr/>
        <w:t>椤</w:t>
      </w:r>
      <w:r>
        <w:rPr/>
        <w:t>ꥇ</w:t>
      </w:r>
      <w:r>
        <w:rPr/>
        <w:t>갫⑁쉴敕숮䂩䙠硚㥙悡䫂汗彀刮䙱擂㙤쉴湩뽬㙥确䪩</w:t>
      </w:r>
      <w:r>
        <w:rPr/>
        <w:t>ꕕ</w:t>
      </w:r>
      <w:r>
        <w:rPr/>
        <w:t>ⱌ⭑</w:t>
      </w:r>
      <w:r>
        <w:rPr/>
        <w:t>砹쉲㜹슿兴㍴㑠ꍇ楩ꅷ獈浱⨨썪椺갫爸瓂獷㭘涣㥺畢兰㙶呠쉞咡쉬㍍丮弻挭刵슡啤숥쌷攽㩹쉙싂瓂硙顊⌬뽳幸卑媬걘깑⸽疩쉑</w:t>
      </w:r>
      <w:r>
        <w:rPr/>
        <w:t>ⵅ</w:t>
      </w:r>
      <w:r>
        <w:rPr/>
        <w:t>ꅚ橬䨩⪿䭞쎩㛍㑥摹猺渨䋎塀扔剗噖쉎㨲숭狃䩷牫橺⭤樹숴㜲긬㋂㛂噂㉦䛃슻璿爱揂癩嚩䔷㌮渫瑇숸㡺⪿幓摞昤奉㝏⎥䙰갸걔⌰쉕깭㝟獗쎱숱溬쉃祾濂惂䉒繘顗佪庮橠㭐㖩擂徱渰氶䁊㑵숫摑⽦䭳</w:t>
      </w:r>
      <w:r>
        <w:rPr/>
        <w:t>ꤰ</w:t>
      </w:r>
      <w:r>
        <w:rPr/>
        <w:t>轐橷婾䭔녇扊뭠䜷珂⩫啁놵⭈쉑奒꺮⵹쉀㟂泍䪩쎩䑲䤲佺瘥挊顟⒮쵡</w:t>
      </w:r>
      <w:r>
        <w:rPr/>
        <w:t>⠻</w:t>
      </w:r>
      <w:r>
        <w:rPr/>
        <w:t>䝯☪汄┷帽呴洹䁲湚轠卟쉾唩畖뾩땍촥欻</w:t>
      </w:r>
      <w:r>
        <w:rPr/>
        <w:t>ꥇ</w:t>
      </w:r>
      <w:r>
        <w:rPr/>
        <w:t>禩⩮眶儴⧎顔숥</w:t>
      </w:r>
      <w:r>
        <w:rPr/>
        <w:t>ⵎ</w:t>
      </w:r>
      <w:r>
        <w:rPr/>
        <w:t>㓂</w:t>
      </w:r>
      <w:r>
        <w:rPr/>
        <w:t>ꤥ</w:t>
      </w:r>
      <w:r>
        <w:rPr/>
        <w:t>琱侱祌</w:t>
      </w:r>
      <w:r>
        <w:rPr/>
        <w:t>⠬</w:t>
      </w:r>
      <w:r>
        <w:rPr/>
        <w:t>嫎⫂⺱摨摒瑋쌪썥び㙯녙䢻ㅲ栫싂䥡䍎㌮煩䉧걣쉊☥当㨬堽쉲硞ギ歡싂呑漣睤䍏頰兤㕟枱뾣숩稥䜱숸皣斩炏⩺⌦숫䭗倦灌埂昮슥榣䏃㙗컂슩癄伥䮩䥸㍹昫⩂숪塌慘뭎슩漴쉌呇뭓漪䆮⥒楡攸䭢걨쉆䜪쉉쉇⽁渱쉯㤨䄸楦숬䵗砪辱甪␮轨╶㍂□矂硦⬲쉮뼽偂␫縭</w:t>
      </w:r>
    </w:p>
    <w:p>
      <w:pPr>
        <w:pStyle w:val="PreformattedText"/>
        <w:bidi w:val="0"/>
        <w:spacing w:before="0" w:after="0"/>
        <w:jc w:val="left"/>
        <w:rPr/>
      </w:pPr>
      <w:r>
        <w:rPr/>
        <w:t>썆〬䅤㶮劬䑦</w:t>
      </w:r>
      <w:r>
        <w:rPr/>
        <w:t>ⲣ</w:t>
      </w:r>
      <w:r>
        <w:rPr/>
        <w:t>倰⧂⧎獖浩㝯㥯쉪숩墮쉯楃䂩깰⏂⼰⹗灁䑸䁠㌩牉㢩啾迂剕⬤氣婬滂䙪䥺䃂䭷轔咮㞿掏숽䯂幯⑦☯㍖利澣機庘所幮겥䑑䡐ひ穨숣╵焮嘯넦津묲쉃湍⥗⭸쉇숤뿂䕰㔯䬥獍呥剘䩂獉㌽皬轺具序硇娪滂轳䤩輹㝷쉮喱◂䴫</w:t>
      </w:r>
      <w:r>
        <w:rPr/>
        <w:t>ꕓ</w:t>
      </w:r>
      <w:r>
        <w:rPr/>
        <w:t>䝋煓権垩助楦걏슩⑸曂庵⤽⭧䞱⍀╊瘴ꍈ쉆ꍥ땭潅㔴㡭䰸仃쉵䴴</w:t>
      </w:r>
      <w:r>
        <w:rPr/>
        <w:t>Ⱚ</w:t>
      </w:r>
      <w:r>
        <w:rPr/>
        <w:t>啪㠹汄㪥숬頶</w:t>
      </w:r>
      <w:r>
        <w:rPr/>
        <w:t>⠹</w:t>
      </w:r>
      <w:r>
        <w:rPr/>
        <w:t>栳嗂䥗轕兌</w:t>
      </w:r>
      <w:r>
        <w:rPr/>
        <w:t>ꔫ</w:t>
      </w:r>
      <w:r>
        <w:rPr/>
        <w:t>숱긷䭊⥷뗂䱏唳슩⹪䪮</w:t>
      </w:r>
      <w:r>
        <w:rPr/>
        <w:t>ⵧ</w:t>
      </w:r>
      <w:r>
        <w:rPr/>
        <w:t>照쵣歖갮싂樴瑡㩂晏㥚⭸橚딦䁗浃セ⽱瓂棂瘬☴灃딪쉧橉곂쉑⤶뼩ꄨ㥣걧㯍㴵䭑</w:t>
      </w:r>
      <w:r>
        <w:rPr/>
        <w:t>ꗂ⑨</w:t>
      </w:r>
      <w:r>
        <w:rPr/>
        <w:t>䡤癉䉉</w:t>
      </w:r>
      <w:r>
        <w:rPr/>
        <w:t>꧂</w:t>
      </w:r>
      <w:r>
        <w:rPr/>
        <w:t>쉡⭃䨵⭴ぺ딬儷噘</w:t>
      </w:r>
      <w:r>
        <w:rPr/>
        <w:t>ⷂ</w:t>
      </w:r>
      <w:r>
        <w:rPr/>
        <w:t>䏂숯珃牱煱㉢彞㍍땠䥂숪숺盂祵⛂㈭䧂刴쉇</w:t>
      </w:r>
      <w:r>
        <w:rPr/>
        <w:t>ꔪⷂ</w:t>
      </w:r>
      <w:r>
        <w:rPr/>
        <w:t>㠮㴩婈顯⪣ꆘネ㈩쉭땓㮬䔵㢥弸싃뇎壃䜫癰┤춡긭㵉䆬</w:t>
      </w:r>
      <w:r>
        <w:rPr/>
        <w:t>ⴺ</w:t>
      </w:r>
      <w:r>
        <w:rPr/>
        <w:t>㜨䓂太숪⽭㉧⍏嫂嗂竎슱㎘昨溬␱묪欱彫㬲쏂䅮祎係⽓싂剨</w:t>
      </w:r>
      <w:r>
        <w:rPr/>
        <w:t>ꔪ</w:t>
      </w:r>
      <w:r>
        <w:rPr/>
        <w:t>橞皻暮珂䅸쉲弶敷浞䆡洯瀶狂曂⫂䍥⑸搸䤨쉥䙱䫂べ㑺</w:t>
      </w:r>
      <w:r>
        <w:rPr/>
        <w:t>ꔪ</w:t>
      </w:r>
      <w:r>
        <w:rPr/>
        <w:t>卣灣⏂㦻䩋湋䏍扸⥞䒩繢䭳</w:t>
      </w:r>
      <w:r>
        <w:rPr/>
        <w:t>Ⳏ</w:t>
      </w:r>
      <w:r>
        <w:rPr/>
        <w:t>칤⎏潩桱◂⩢瞵㉓燎쉰拂䉅乒湩걹</w:t>
      </w:r>
      <w:r>
        <w:rPr/>
        <w:t>ꤽ</w:t>
      </w:r>
      <w:r>
        <w:rPr/>
        <w:t>쉈곂깡煎飂ㅚ捀⭳䉀숬䃂㡢䓂</w:t>
      </w:r>
      <w:r>
        <w:rPr/>
        <w:t>ꥈ</w:t>
      </w:r>
      <w:r>
        <w:rPr/>
        <w:t>숻儻㕎쉳숴㵐쉳畇쉖⬪楱</w:t>
      </w:r>
      <w:r>
        <w:rPr/>
        <w:t>ⴲ</w:t>
      </w:r>
      <w:r>
        <w:rPr/>
        <w:t>晣싂株촤㍀숊橚灱㍟彚泂넪瘰幓漶㭉㵚套싂䢱洵⒏序⩀</w:t>
      </w:r>
      <w:r>
        <w:rPr/>
        <w:t>⡴</w:t>
      </w:r>
      <w:r>
        <w:rPr/>
        <w:t>㉫㮩椻奶昦囂⯍뾥츰♡⤺㍂椪㩎顾皿呫䞻顥刪㷂䬷獃敃싂坁狂晧剳䵅噆幯㍎숶繘㡤갨扆穅ㄯ畒</w:t>
      </w:r>
      <w:r>
        <w:rPr/>
        <w:t>ꔱ</w:t>
      </w:r>
      <w:r>
        <w:rPr/>
        <w:t>ꅃ캵捰䘸墬⹟䴣깊砻㍱䍑瑓潙サ矂梡唷佋쉋窘쵐束</w:t>
      </w:r>
      <w:r>
        <w:rPr/>
        <w:t>ⶩ</w:t>
      </w:r>
      <w:r>
        <w:rPr/>
        <w:t>䓂</w:t>
      </w:r>
      <w:r>
        <w:rPr/>
        <w:t>꧂</w:t>
      </w:r>
      <w:r>
        <w:rPr/>
        <w:t>ꍑ倹㒮썃싂枿癨䀳쵉ㄺ쉉橑⾬㑘ㄻ</w:t>
      </w:r>
      <w:r>
        <w:rPr/>
        <w:t>ꗎ</w:t>
      </w:r>
      <w:r>
        <w:rPr/>
        <w:t>轵⥞創쉶쉆</w:t>
      </w:r>
      <w:r>
        <w:rPr/>
        <w:t>ꕦ</w:t>
      </w:r>
      <w:r>
        <w:rPr/>
        <w:t>㎮䄫梏㕉繭⿂♣⭆喣灃车䈷⬴栥獒㵫瓍◂䮱朥䌶〰剬㩲⹖쉬㝫⭩楆⹺硋䵸㋂ꄯ戨ꌪ</w:t>
      </w:r>
      <w:r>
        <w:rPr/>
        <w:t>ꤥ</w:t>
      </w:r>
      <w:r>
        <w:rPr/>
        <w:t>噡泂䁍쉪㈯焱⻂䣂뭪ꇂ椴塍獠䑑㡴帻쉙♮쉭䴹䳂桸⩖䝕깢㗂땠넫婏䀰妥欹䐨⩀斿ぎ⹟儴쵧呡쉳嚻㘩㯍獫⩌䐵繸쉣轕椯⑄硖</w:t>
      </w:r>
      <w:r>
        <w:rPr/>
        <w:t>꧂</w:t>
      </w:r>
      <w:r>
        <w:rPr/>
        <w:t>飂穁淂灒䴺㴺䑮癪</w:t>
      </w:r>
      <w:r>
        <w:rPr/>
        <w:t>Ɱ</w:t>
      </w:r>
      <w:r>
        <w:rPr/>
        <w:t>垱頸쉐稱쉫杶庮摪兕쉍㓂㬬昱㨤㷍呋⹘幡카捆썄㨵쉣坦版╤춮微숥</w:t>
      </w:r>
      <w:r>
        <w:rPr/>
        <w:t>ꥀ</w:t>
      </w:r>
      <w:r>
        <w:rPr/>
        <w:t>⺱頴灰ォ㕠䄪겏</w:t>
      </w:r>
      <w:r>
        <w:rPr/>
        <w:t>ꕆ</w:t>
      </w:r>
      <w:r>
        <w:rPr/>
        <w:t>䒩쉬넣內㬥颿樰祷쉐䝗焳꥗稴숨쉢㥴싂禵癵倮楔㤺겏㵎幀牣</w:t>
      </w:r>
      <w:r>
        <w:rPr/>
        <w:t>⣂</w:t>
      </w:r>
      <w:r>
        <w:rPr/>
        <w:t>佄湳㏃慤婒쉑쉕⧂卫矂喱숪놵</w:t>
      </w:r>
      <w:r>
        <w:rPr/>
        <w:t>Ⳃ</w:t>
      </w:r>
      <w:r>
        <w:rPr/>
        <w:t>晨㮘ꍰ㶥뇂朻䙚〥湌녟䵯슣朦席</w:t>
      </w:r>
      <w:r>
        <w:rPr/>
        <w:t>ꤸ</w:t>
      </w:r>
      <w:r>
        <w:rPr/>
        <w:t>焯쉑塦㉏㤤壂뮥劮㐵뾵딳漹祵捋嘯䙷싂晠樫乀疬佄勂畬砹쉈㉤㮵䅎⥯改頺쉖깐䝫幉嘽摶䝓眰㝴㫂竂類◂䥋晐䭋쉢癃㵐疥</w:t>
      </w:r>
      <w:r>
        <w:rPr/>
        <w:t>⣃</w:t>
      </w:r>
      <w:r>
        <w:rPr/>
        <w:t>䑭噧䴯㈹熡嗂慙奓㶥䈽䄤싂뇍乆㙡怯㉟琭獒쉟顓䁯摉晞䰹뽬</w:t>
      </w:r>
      <w:r>
        <w:rPr/>
        <w:t>ꤶ</w:t>
      </w:r>
      <w:r>
        <w:rPr/>
        <w:t>쉨슬뽍㕔祮</w:t>
      </w:r>
      <w:r>
        <w:rPr/>
        <w:t>ꦥ</w:t>
      </w:r>
      <w:r>
        <w:rPr/>
        <w:t>䶘ꥭ⨽딯穃㒩堶唬繟湐슣䕐竂㝓숽炘熩䆵ꄤ㑳⥕쉋灋싎䑞噃䥆䝇硙敭</w:t>
      </w:r>
      <w:r>
        <w:rPr/>
        <w:t>ꤽ</w:t>
      </w:r>
      <w:r>
        <w:rPr/>
        <w:t>㕌济䪻깎敇⫂䱹싃歷昽伸湧㦘땷䕇昶䵳县㜶㣂磂倷㴴伪䟂昹瑨㴤⼴泂</w:t>
      </w:r>
      <w:r>
        <w:rPr/>
        <w:t>꧂</w:t>
      </w:r>
      <w:r>
        <w:rPr/>
        <w:t>쉥깄쉲噠㕡쉢毂买넸敒ꍍ眻⭘⹧飃慍뼹湭栽棂숪〬䑘⸪䖩婑</w:t>
      </w:r>
      <w:r>
        <w:rPr/>
        <w:t>꥟</w:t>
      </w:r>
      <w:r>
        <w:rPr/>
        <w:t>쉾㬷⤣</w:t>
      </w:r>
      <w:r>
        <w:rPr/>
        <w:t>ꤶ</w:t>
      </w:r>
      <w:r>
        <w:rPr/>
        <w:t>슘숣沮幬╴垿䨣㞿䦏彋⨽숽卖</w:t>
      </w:r>
      <w:r>
        <w:rPr/>
        <w:t>꧃</w:t>
      </w:r>
      <w:r>
        <w:rPr/>
        <w:t>䒡搷ꍋ畯佫獘溿쉂䄶뭬♱☨心支䋂쉡뼊兡쉬묪뇂쉦슣쉕ꥸ쉑╇灂</w:t>
      </w:r>
      <w:r>
        <w:rPr/>
        <w:t>⣂</w:t>
      </w:r>
      <w:r>
        <w:rPr/>
        <w:t>桤暏囎㍡哂乬╺䐮愰硸怬港慒夰ꄨ慞䥇㵠㌹均朥汫畔쉠楣癏拂浺슩곂쵗</w:t>
      </w:r>
      <w:r>
        <w:rPr/>
        <w:t>ⴰ</w:t>
      </w:r>
      <w:r>
        <w:rPr/>
        <w:t>瓎迂畸䣂㨤</w:t>
      </w:r>
      <w:r>
        <w:rPr/>
        <w:t>ⰸ</w:t>
      </w:r>
      <w:r>
        <w:rPr/>
        <w:t>㝫勎⏂仂䓂⫂䍇</w:t>
      </w:r>
      <w:r>
        <w:rPr/>
        <w:t>ꕀ⨷☩</w:t>
      </w:r>
      <w:r>
        <w:rPr/>
        <w:t>摅ꍹ柂獒</w:t>
      </w:r>
      <w:r>
        <w:rPr/>
        <w:t>ꥅ</w:t>
      </w:r>
      <w:r>
        <w:rPr/>
        <w:t>쉕桷漲⭓⦱數槂꧎竂⨸ィ쉖嚿슣瘪䈳㩩ꥰ祩</w:t>
      </w:r>
      <w:r>
        <w:rPr/>
        <w:t>⠶</w:t>
      </w:r>
      <w:r>
        <w:rPr/>
        <w:t>쉀㝲攨㉍䙍㡃</w:t>
      </w:r>
      <w:r>
        <w:rPr/>
        <w:t>⠶</w:t>
      </w:r>
      <w:r>
        <w:rPr/>
        <w:t>ㆵ㙡汀⑶䭺忎╔䔯㥞槂頸⩹싃䈳</w:t>
      </w:r>
      <w:r>
        <w:rPr/>
        <w:t>⡉</w:t>
      </w:r>
      <w:r>
        <w:rPr/>
        <w:t>䩁슻▘欥匨桃⎩⩤쉶␶⯂䚻䵦畟癏煵允ꅉ</w:t>
      </w:r>
      <w:r>
        <w:rPr/>
        <w:t>⠽</w:t>
      </w:r>
      <w:r>
        <w:rPr/>
        <w:t>噖㖏</w:t>
      </w:r>
      <w:r>
        <w:rPr/>
        <w:t>ꕂꤹ</w:t>
      </w:r>
      <w:r>
        <w:rPr/>
        <w:t>슥걃啑穂桦卞슮ꍤ撩撥⭴䧂</w:t>
      </w:r>
      <w:r>
        <w:rPr/>
        <w:t>꥟</w:t>
      </w:r>
      <w:r>
        <w:rPr/>
        <w:t>쉧쉾㥞</w:t>
      </w:r>
      <w:r>
        <w:rPr/>
        <w:t>ⵋ</w:t>
      </w:r>
      <w:r>
        <w:rPr/>
        <w:t>梥䀰塃㉇쵚公湥晎癱爷洶㉕堮썕쉉昫⬰氹</w:t>
      </w:r>
      <w:r>
        <w:rPr/>
        <w:t>Ⱓ</w:t>
      </w:r>
      <w:r>
        <w:rPr/>
        <w:t>佡⧎뭬矂㍍庩亣䥄檮쎻䱑瞵汲</w:t>
      </w:r>
      <w:r>
        <w:rPr/>
        <w:t>Ɑ</w:t>
      </w:r>
      <w:r>
        <w:rPr/>
        <w:t>橇싂医⑙⒵뼨硗䥾硓</w:t>
      </w:r>
      <w:r>
        <w:rPr/>
        <w:t>ⰺ</w:t>
      </w:r>
      <w:r>
        <w:rPr/>
        <w:t>땰쉹報呄漲桞庻伭◂쌦㘨唺⤪洵㠭</w:t>
      </w:r>
      <w:r>
        <w:rPr/>
        <w:t>꥟</w:t>
      </w:r>
      <w:r>
        <w:rPr/>
        <w:t>쉅硶硲灣䁾呙ꆣ㍢悡숰嗂䇂㕲㙪㉬䁈疬쵶⥇犻숫숯쉉슬䮘睫䑩쉓뽘湬參쵔䵰䄹乑䆥㡬⽏⩺㎮♉坎⚿싃弶㊻⩈势昦칱</w:t>
      </w:r>
      <w:r>
        <w:rPr/>
        <w:t>Ɽ</w:t>
      </w:r>
      <w:r>
        <w:rPr/>
        <w:t>噯溬䍁뭃䄴昪䪥⩠㞮㘦</w:t>
      </w:r>
      <w:r>
        <w:rPr/>
        <w:t>ⵢ</w:t>
      </w:r>
      <w:r>
        <w:rPr/>
        <w:t>竍숥䁗뽾汒ꍑ숸楳⹟㯂摎㑘瀲䋂㉮歓偪⨻弥쌤숨숽</w:t>
      </w:r>
      <w:r>
        <w:rPr/>
        <w:t>꤯</w:t>
      </w:r>
      <w:r>
        <w:rPr/>
        <w:t>㨪輨⬣쉖噹娥쉔灾獮睷㜸搸䈱䕴▿町뮮て숺䕩슩儽眴噂䥣梬숫⨹䘶숻歯彵妏</w:t>
      </w:r>
      <w:r>
        <w:rPr/>
        <w:t>ꤱ</w:t>
      </w:r>
      <w:r>
        <w:rPr/>
        <w:t>뭓㕁㘷㶩歅圪쉅㙠㊣永</w:t>
      </w:r>
      <w:r>
        <w:rPr/>
        <w:t>⡂</w:t>
      </w:r>
      <w:r>
        <w:rPr/>
        <w:t>㨪瓂</w:t>
      </w:r>
      <w:r>
        <w:rPr/>
        <w:t>ⰵ</w:t>
      </w:r>
      <w:r>
        <w:rPr/>
        <w:t>塢땏浶⨹쉠쉤䋂슘捭뽞撩斏썓㍠쵒㠦⌺숮䝦ꄭ儴猱쉅〵淂睷樱䔬楊枬ꅏ䰦奃㕍永搱栣悬捅憮煯숭썲㪬圪⹢</w:t>
      </w:r>
      <w:r>
        <w:rPr/>
        <w:t>ꥅ</w:t>
      </w:r>
      <w:r>
        <w:rPr/>
        <w:t>䭺坥汉⻂땈㩘䫂婤䵦彚갺枻⩣␫슘Ⓜ呭䝫娴㔣</w:t>
      </w:r>
      <w:r>
        <w:rPr/>
        <w:t>ⰱ</w:t>
      </w:r>
      <w:r>
        <w:rPr/>
        <w:t>乹칏쉑䟂쉥繀頣</w:t>
      </w:r>
      <w:r>
        <w:rPr/>
        <w:t>ꕙ</w:t>
      </w:r>
      <w:r>
        <w:rPr/>
        <w:t>㌱䴩䬭悩協䵅改㭙╓歯쉏弴托縩灸樷깗䁑겮轟쉧쉶쉺㩗旂唪</w:t>
      </w:r>
      <w:r>
        <w:rPr/>
        <w:t>ꔸ</w:t>
      </w:r>
      <w:r>
        <w:rPr/>
        <w:t>劥䀵쉒</w:t>
      </w:r>
      <w:r>
        <w:rPr/>
        <w:t>ⰵ</w:t>
      </w:r>
      <w:r>
        <w:rPr/>
        <w:t>ꕇ</w:t>
      </w:r>
      <w:r>
        <w:rPr/>
        <w:t>⻂㌬ꍕ쉊䕓뭭䉤쉄숦睞숺婾淂祾䲥㭉唣㑥⎣㷍숳묨楘便쉄뽠㍆♬睅쉑唭颱ㄫ捵幏慄䴱ㅥ쉊呴㙧䍗ㆩ숳♱妱</w:t>
      </w:r>
      <w:r>
        <w:rPr/>
        <w:t>ⰵⱉ</w:t>
      </w:r>
      <w:r>
        <w:rPr/>
        <w:t>楕뇍⭒㯂侩樶䊡橾⥋縮쉣強䤨顭吰発搊묽礪煇슱숷숪䟂卓牮婉汶幓䠬獅䵧⑍☭숴顮収微兎绂啞쉑穢㭪쉫颵</w:t>
      </w:r>
      <w:r>
        <w:rPr/>
        <w:t>ⱁ</w:t>
      </w:r>
      <w:r>
        <w:rPr/>
        <w:t>䝪煎녦塇扗穌뾣겿爪橧碘磂畳䵟䈯ㅆ烂瀰뭐祑</w:t>
      </w:r>
      <w:r>
        <w:rPr/>
        <w:t>ⰴ</w:t>
      </w:r>
      <w:r>
        <w:rPr/>
        <w:t>䁩</w:t>
      </w:r>
      <w:r>
        <w:rPr/>
        <w:t>Ⱓ</w:t>
      </w:r>
      <w:r>
        <w:rPr/>
        <w:t>冩均刵</w:t>
      </w:r>
      <w:r>
        <w:rPr/>
        <w:t>⢻</w:t>
      </w:r>
      <w:r>
        <w:rPr/>
        <w:t>칳䮘⭋</w:t>
      </w:r>
      <w:r>
        <w:rPr/>
        <w:t>ꥊ</w:t>
      </w:r>
      <w:r>
        <w:rPr/>
        <w:t>獂쉆䀺旂⫎㗂反㡂숪睷卄쉯╭⬶䢬숵穲땚⽴䇍幫⾻朳㘣㑷쉯싃灖搹쵐딩噋楃무轲녆瓂숬슬㚩쉖祆⭀婴䍵呕숦㑸慧炩䱄䔴椤㘵兦땄娭㔥獏ꅺ挵祖㔮昻欴堦ꄮꏎ棂涥㕣믂瞮뮩칸噎䍩抵匶숪⼣싂浚扆</w:t>
      </w:r>
      <w:r>
        <w:rPr/>
        <w:t>꧂</w:t>
      </w:r>
      <w:r>
        <w:rPr/>
        <w:t>캿</w:t>
      </w:r>
      <w:r>
        <w:rPr/>
        <w:t>ⶣ</w:t>
      </w:r>
      <w:r>
        <w:rPr/>
        <w:t>䌰橔췃汏䥵땪䨦憘帥嗎䄮䗂杴灪灣湵浔⫂穃</w:t>
      </w:r>
      <w:r>
        <w:rPr/>
        <w:t>ꗃ</w:t>
      </w:r>
      <w:r>
        <w:rPr/>
        <w:t>勂晭㌻急쉑☺슥깐嗂攨䒥㉠숸玱</w:t>
      </w:r>
      <w:r>
        <w:rPr/>
        <w:t>ꤳ</w:t>
      </w:r>
      <w:r>
        <w:rPr/>
        <w:t>쉾炿ꅹ顠浉䨴걅浲頣㛂硈╾䚮</w:t>
      </w:r>
      <w:r>
        <w:rPr/>
        <w:t>ⷂ</w:t>
      </w:r>
      <w:r>
        <w:rPr/>
        <w:t>楲た渣⏂⥃쉺灱걳橋⒮숺슘攪䬹㟂湓朷⫂⎬杠佭슣䁶㌹</w:t>
      </w:r>
      <w:r>
        <w:rPr/>
        <w:t>ꕧ</w:t>
      </w:r>
      <w:r>
        <w:rPr/>
        <w:t>ㅹ㨥ꍮ쉮䌺쉯䱾儩个䭒慮싃縶칌䅩焱䥔뼨긪㌰㯍䵥曃</w:t>
      </w:r>
      <w:r>
        <w:rPr/>
        <w:t>꤫</w:t>
      </w:r>
      <w:r>
        <w:rPr/>
        <w:t>頮뼫▥挵剤쉩参種㵸忂䏂檿㘻痂潀⌳䴫숬⨥⦘䒣䫂歴</w:t>
      </w:r>
      <w:r>
        <w:rPr/>
        <w:t>Ⱛ</w:t>
      </w:r>
      <w:r>
        <w:rPr/>
        <w:t>숩偭顉欽싂슱딮㙳⹁⍔ꍘ泂卞䙠榵滂⩰녩奎塾曂</w:t>
      </w:r>
      <w:r>
        <w:rPr/>
        <w:t>ⱳ⡷ⲱ</w:t>
      </w:r>
      <w:r>
        <w:rPr/>
        <w:t>쉟䨽毂㣂</w:t>
      </w:r>
      <w:r>
        <w:rPr/>
        <w:t>꧂</w:t>
      </w:r>
      <w:r>
        <w:rPr/>
        <w:t>倫뿃䥬浙矍㭌쉑㣂╍畫뮻⵷䥚䩗礫䅺</w:t>
      </w:r>
      <w:r>
        <w:rPr/>
        <w:t>ⰺ</w:t>
      </w:r>
      <w:r>
        <w:rPr/>
        <w:t>制煹楇쉎ㄳ戹刻⹕썆焪癋母㮵穆묭㣂佄轗싍䛂瀹噗䩸慗ꥰ썷繥┷䙭쵞匲䁶恄杸㢻稫쉅䐬夬</w:t>
      </w:r>
      <w:r>
        <w:rPr/>
        <w:t>ⱏⱟ</w:t>
      </w:r>
      <w:r>
        <w:rPr/>
        <w:t>㥩晉䯂捰ꆿ嘸㛎獔焷㔪숵㵐甤奮싃呸奩痂㙋桦佚㤱䭁纮숭枻䳂ㅑ敾磂䙸䝄쉒⑪匲┥獕幘숭皻浄乯㟂樻硓唻</w:t>
      </w:r>
      <w:r>
        <w:rPr/>
        <w:t>ꥍ</w:t>
      </w:r>
      <w:r>
        <w:rPr/>
        <w:t>幞杠뽎⪏穃䒥㈻厣⩌墣촪䡰璵</w:t>
      </w:r>
      <w:r>
        <w:rPr/>
        <w:t>⢘</w:t>
      </w:r>
      <w:r>
        <w:rPr/>
        <w:t>쉌숵㎩숵⍙촫깳櫎䄸쵤䲵⍎ꍸ塴眸㡍壂爬쉞⩄갱䡂⭎뽇乱妬囂캘</w:t>
      </w:r>
      <w:r>
        <w:rPr/>
        <w:t>ꦱ</w:t>
      </w:r>
      <w:r>
        <w:rPr/>
        <w:t>싍㌶䍙숨塎ꄪ㥅곎杰欴卣畹㝔땍晵傏剙ㅥ뮣㴶で슱썚媡廂漪䭰橒쉆煌ꎣ㈪䍩䅅슻剏幑恖䕎뭥칅◂煷廎汊獍睒쉕쉋幞正歴┱㉲㡭㵉畷恤⭫</w:t>
      </w:r>
      <w:r>
        <w:rPr/>
        <w:t>ꔴ</w:t>
      </w:r>
      <w:r>
        <w:rPr/>
        <w:t>䶥䅾乭⒘挊⬰睞公숥⼽썤幬佋㐵䉚땬㘽쉘均吥䭌㶮㭲격颡媻狂洨쌺欺䍔</w:t>
      </w:r>
      <w:r>
        <w:rPr/>
        <w:t>ⴶ⩆</w:t>
      </w:r>
      <w:r>
        <w:rPr/>
        <w:t>䊩儥煑汦冱⩨㓂⸬䜶</w:t>
      </w:r>
      <w:r>
        <w:rPr/>
        <w:t>ꦿ</w:t>
      </w:r>
      <w:r>
        <w:rPr/>
        <w:t>畃촬母䝶顗樷䌵燂곂쉶䉡</w:t>
      </w:r>
      <w:r>
        <w:rPr/>
        <w:t>ꕅ</w:t>
      </w:r>
      <w:r>
        <w:rPr/>
        <w:t>栵뮥㬽숩瓎乗欵わぎ癎䕣칡☣昲긷쵓㵉稭擂懂⨣㩟쉯睨卬瞩䐶䜺扌䅪▩亿杣쉬灏Ⓜ樥䘪題</w:t>
      </w:r>
      <w:r>
        <w:rPr/>
        <w:t>ꤰ</w:t>
      </w:r>
      <w:r>
        <w:rPr/>
        <w:t>浨焷썯컂慅曂䑚䵇䵞䁦</w:t>
      </w:r>
      <w:r>
        <w:rPr/>
        <w:t>Ⱕ</w:t>
      </w:r>
      <w:r>
        <w:rPr/>
        <w:t>䥤灸숪朣쉆</w:t>
      </w:r>
      <w:r>
        <w:rPr/>
        <w:t>⡟⫂</w:t>
      </w:r>
      <w:r>
        <w:rPr/>
        <w:t>぀숪슮㉶⎻⽷⎩汊♡搬刽䵏뭙쉨禮拂洪⩞席</w:t>
      </w:r>
      <w:r>
        <w:rPr/>
        <w:t>⢏</w:t>
      </w:r>
      <w:r>
        <w:rPr/>
        <w:t>䚡䮬쉰㵖숭䈨晎ꇂ㌶⪱ꥦ䅢숷飂照㙴␦亣넬</w:t>
      </w:r>
      <w:r>
        <w:rPr/>
        <w:t>ⵓ</w:t>
      </w:r>
      <w:r>
        <w:rPr/>
        <w:t>䥄怪倮癥弪畞㓂坒⍪䗂數朵숭咮䁫뽓䴺춣</w:t>
      </w:r>
      <w:r>
        <w:rPr/>
        <w:t>ⵃ</w:t>
      </w:r>
      <w:r>
        <w:rPr/>
        <w:t>㷂㬯䍨⌷飂旂噚帴獩嘽佈갪뽶揎</w:t>
      </w:r>
      <w:r>
        <w:rPr/>
        <w:t>⡒</w:t>
      </w:r>
      <w:r>
        <w:rPr/>
        <w:t>顈做땘㡃眤숳슘䟃烂┨㓃擂噲㙺뭗⍏⺱</w:t>
      </w:r>
      <w:r>
        <w:rPr/>
        <w:t>꧃</w:t>
      </w:r>
      <w:r>
        <w:rPr/>
        <w:t>땒轂ꆩ䱓纘怫䬱楡</w:t>
      </w:r>
      <w:r>
        <w:rPr/>
        <w:t>ꔪꥌ⹤</w:t>
      </w:r>
      <w:r>
        <w:rPr/>
        <w:t>䌳㗂슬䓂怺⤩䶩咩숷㉒倷姃ꍖ䩚숬啊⥉깧捶页椩⸰灀䴤⨩煙숴䪩㝸辣⩧䞘牃晸祙頨츯掩슩쉑싎⭐瑙⼳硞哂煐澡칉</w:t>
      </w:r>
      <w:r>
        <w:rPr/>
        <w:t>ⱳ</w:t>
      </w:r>
      <w:r>
        <w:rPr/>
        <w:t>晶쉧⎮枻㡔䕗奉㟍싂</w:t>
      </w:r>
      <w:r>
        <w:rPr/>
        <w:t>⡵</w:t>
      </w:r>
      <w:r>
        <w:rPr/>
        <w:t>漭㕞橺䑗疩汅ꍕ灴㌪䫂䵅项뽋纻썾⤮㔳㇃硱㍑歟㙘⍆甬</w:t>
      </w:r>
      <w:r>
        <w:rPr/>
        <w:t>ⴳ</w:t>
      </w:r>
      <w:r>
        <w:rPr/>
        <w:t>㫂奕契쉅⛂ㄶ灐噶Ⓜ쉾绂輳坾敕潣쵧䕖</w:t>
      </w:r>
      <w:r>
        <w:rPr/>
        <w:t>ꦻ</w:t>
      </w:r>
      <w:r>
        <w:rPr/>
        <w:t>焤쉡䡐츨츶繪畣⸹⌲쉶慏칎湂犻쏂湮报䙱촱䨸㵋煤匦䩲ꍟ걇䵘噓</w:t>
      </w:r>
      <w:r>
        <w:rPr/>
        <w:t>ꤲ</w:t>
      </w:r>
      <w:r>
        <w:rPr/>
        <w:t>砲㥣㘵縤⩴䬭⭃敤숦㥑䩊㵑䎩桀擃슩婎쉎딳쉰싎坌㈣숷慕嚻⹔㝱㞻穣╗⥴ㆩ扤玵懂搽䏂김</w:t>
      </w:r>
      <w:r>
        <w:rPr/>
        <w:t>Ⳃ</w:t>
      </w:r>
      <w:r>
        <w:rPr/>
        <w:t>呗⑙⚮檿反슩佃녴⿂䑠哂唸轏䱄恮皘㎣摉卩䮮㈮礹쉫䲵穰区</w:t>
      </w:r>
      <w:r>
        <w:rPr/>
        <w:t>Ɑ</w:t>
      </w:r>
      <w:r>
        <w:rPr/>
        <w:t>旂䮵㏎璏盂쉇硷穗怹即穋</w:t>
      </w:r>
      <w:r>
        <w:rPr/>
        <w:t>ꥏ</w:t>
      </w:r>
      <w:r>
        <w:rPr/>
        <w:t>㭾䥢㑍顧煄╦뾘ꍍ婏숰⍆扯㋃㟂뽤</w:t>
      </w:r>
      <w:r>
        <w:rPr/>
        <w:t>⢬</w:t>
      </w:r>
      <w:r>
        <w:rPr/>
        <w:t>䉞묨싂⛂毂쉥쎻偺쉂䤻컂繟㔩걟⭋氺⌴契稶㉬쉯쌮䉯슥弰쉩䔹㘰⵲爽牉⥊㟂</w:t>
      </w:r>
      <w:r>
        <w:rPr/>
        <w:t>Ⱛ</w:t>
      </w:r>
      <w:r>
        <w:rPr/>
        <w:t>ꦩ</w:t>
      </w:r>
      <w:r>
        <w:rPr/>
        <w:t>㵅</w:t>
      </w:r>
      <w:r>
        <w:rPr/>
        <w:t>ⴤ</w:t>
      </w:r>
      <w:r>
        <w:rPr/>
        <w:t>쉲ꍐ㡌瀸⯂䶮䭾쉆帪㉳⑶⹌쉷슡呾㨲䭺堨ꍴ㫂</w:t>
      </w:r>
      <w:r>
        <w:rPr/>
        <w:t>ⱶ</w:t>
      </w:r>
      <w:r>
        <w:rPr/>
        <w:t>瘴转㵒㑴⫂㤶㩤繁㭉◂</w:t>
      </w:r>
      <w:r>
        <w:rPr/>
        <w:t>ꕤ</w:t>
      </w:r>
      <w:r>
        <w:rPr/>
        <w:t>礩쉠㉅㍶䀊⑯乆偬杉卵摚潺檩噱㩺</w:t>
      </w:r>
      <w:r>
        <w:rPr/>
        <w:t>ꕯ</w:t>
      </w:r>
      <w:r>
        <w:rPr/>
        <w:t>㦩䩴쉫숨뭭䳂別묱䨽㷂弰⽂仂竂痂懂暬恎땟䘩췂瑓斡뇍畯썒㥩쉠캥睘㡍⭔楄庿⽦땾伳泂쉭쉊唥쉤挳瞩㋂떵嚥⑚縭楯旂</w:t>
      </w:r>
      <w:r>
        <w:rPr/>
        <w:t>ꤹ</w:t>
      </w:r>
      <w:r>
        <w:rPr/>
        <w:t>떥慳假洸뭄辩⬳䔦싂뽒㞻⍈뭨娩䭹숰</w:t>
      </w:r>
      <w:r>
        <w:rPr/>
        <w:t>ꥆ</w:t>
      </w:r>
      <w:r>
        <w:rPr/>
        <w:t>땓⥫묥乞竂瀦㦩숨䱤</w:t>
      </w:r>
      <w:r>
        <w:rPr/>
        <w:t>ꔻ</w:t>
      </w:r>
      <w:r>
        <w:rPr/>
        <w:t>䖩癌噤䨺㐭彠슘쉆飂충쉨⪏珎獀焺〰㕫쉐겣㵶磂㔯燂␲坢癁啴긺疵曃䍸䱷捧伱쉢杄壎囂洱濂㥧坯匭剭⿃凂䁣</w:t>
      </w:r>
      <w:r>
        <w:rPr/>
        <w:t>⢥</w:t>
      </w:r>
      <w:r>
        <w:rPr/>
        <w:t>슥䁢睒㭙地䜺灶⨽うꅐ⑨꥔牕쉕㢬㉊帶⹏깦㩕㷂帻窩枥焮㝊ㅰ噯㡡숷牱㇂촰救潲㫂䨮嘪⭳楟쉷ꄵ䝬湙⹙뿂わ깸㷂夨㡉呃㞥⩑뇂</w:t>
      </w:r>
      <w:r>
        <w:rPr/>
        <w:t>⠳⩧</w:t>
      </w:r>
      <w:r>
        <w:rPr/>
        <w:t>矂네</w:t>
      </w:r>
      <w:r>
        <w:rPr/>
        <w:t>ꖩ</w:t>
      </w:r>
      <w:r>
        <w:rPr/>
        <w:t>洴⽦䵫柂</w:t>
      </w:r>
      <w:r>
        <w:rPr/>
        <w:t>ꕗ</w:t>
      </w:r>
      <w:r>
        <w:rPr/>
        <w:t>猸쉳㵂뭑쉘䷂㭯쉲煩㵤㈶㩱⑃顣䡷欨え쵘숪穎뽧쌨歂쉒슮顒縹揂쉇株佮桯㩡ꅅ▘䬭</w:t>
      </w:r>
      <w:r>
        <w:rPr/>
        <w:t>ⰵ</w:t>
      </w:r>
      <w:r>
        <w:rPr/>
        <w:t>쵞㘱仍㡕ꍄ湈摭⩕⻃渦䴳깪稶瓂숳媥剰⭺䝹䠻塯伬☴姂憵䔰⼸㷂썥⫂㔸땀婉㦵</w:t>
      </w:r>
      <w:r>
        <w:rPr/>
        <w:t>ⱙ⢻</w:t>
      </w:r>
      <w:r>
        <w:rPr/>
        <w:t>뽘南憩</w:t>
      </w:r>
      <w:r>
        <w:rPr/>
        <w:t>⡡</w:t>
      </w:r>
      <w:r>
        <w:rPr/>
        <w:t>顭娷怦슿斡棂⺬츶煃썇櫂づ匪牣겏潟䵐䁄ㅦ㫍㧂⨸꥘싂⩡敢⹫漣幰쉶쉌搱ㄻ濍㙞녣걷揂ꇂ勎煯湋⭳㩕䑁䝨쉵㩰㋂儮䬨싂㐬㵬⯂ꅟ쉬쉔䚿歓㮱뾻畀掵乳塤⫂뭞⥉ꄸ瘭쉌夸슏㭃⨦嘶伬稪⵸┬㙊愤⽠㫂꺏杧㴨㢬♌쉷㵑浥䵫椥⩒卓</w:t>
      </w:r>
      <w:r>
        <w:rPr/>
        <w:t>꧃</w:t>
      </w:r>
      <w:r>
        <w:rPr/>
        <w:t>傻䧍杪搮꧎椩灰杰䭏싂欲䱳呏嘣幾汰横㡒䵇サ</w:t>
      </w:r>
      <w:r>
        <w:rPr/>
        <w:t>ⰲ</w:t>
      </w:r>
      <w:r>
        <w:rPr/>
        <w:t>硒걙哂氫㩁⹢噷䉤썌秂⹊쉕顏甯쏂ꅒㅘ婰礳治꥖䍂㡂㋂㕚쉅呾쉈桱쉒ꍐ䩀슩牰坑呔⵱䭴캬乴渭캮⨪걟ぱ⽄</w:t>
      </w:r>
      <w:r>
        <w:rPr/>
        <w:t>ⵄ</w:t>
      </w:r>
      <w:r>
        <w:rPr/>
        <w:t>㙟긽㡪慯硺榣彄㝑ꏂ礫䈤㡐扗埃녧璣䍧땆쉟⹍䅀⴪䡑坡樦怽橀ꌯ啎ꥣ㦱뽾ば⛂亣㝵䛂뽒썊㩗ꥵ</w:t>
      </w:r>
      <w:r>
        <w:rPr/>
        <w:t>ⶩ</w:t>
      </w:r>
      <w:r>
        <w:rPr/>
        <w:t>숮浢꥙呉挰⑔ꍙ窿洮㥙墣긷繩쉤咿⍓</w:t>
      </w:r>
      <w:r>
        <w:rPr/>
        <w:t>ꦵ⩓⯂</w:t>
      </w:r>
      <w:r>
        <w:rPr/>
        <w:t>繯䁕㧂츪漊晸祒㙒穒灖䃂牊獒欰䤴</w:t>
      </w:r>
      <w:r>
        <w:rPr/>
        <w:t>⠺</w:t>
      </w:r>
      <w:r>
        <w:rPr/>
        <w:t>슡쉎칇㬤椶⵬⑐塺슻䫂㷂캘䁉쉋⿂</w:t>
      </w:r>
      <w:r>
        <w:rPr/>
        <w:t>⡬</w:t>
      </w:r>
      <w:r>
        <w:rPr/>
        <w:t>䕧牘⑕</w:t>
      </w:r>
      <w:r>
        <w:rPr/>
        <w:t>ꦩ</w:t>
      </w:r>
      <w:r>
        <w:rPr/>
        <w:t>汧頮⯂嘻㭠</w:t>
      </w:r>
      <w:r>
        <w:rPr/>
        <w:t>⢿</w:t>
      </w:r>
      <w:r>
        <w:rPr/>
        <w:t>㟂⩹䢣輱坁琯塘坴뽋㈦䙧걡걦敚杉也つ쌽㪘颿汖⩡徏쉌싂犏㥨喡䓂ꇂ갻뽙뭩偨皱⥟쉾ꅆ넨硾䍾썬슿㡏㕈㝉奆瑸㇍祑杰⸨奉☵啭⩃쉸㒘硺瑙㇍</w:t>
      </w:r>
      <w:r>
        <w:rPr/>
        <w:t>ⰸ</w:t>
      </w:r>
      <w:r>
        <w:rPr/>
        <w:t>㐹㑆</w:t>
      </w:r>
      <w:r>
        <w:rPr/>
        <w:t>ⴺ</w:t>
      </w:r>
      <w:r>
        <w:rPr/>
        <w:t>䈪䠽⥮⥳婨䫂슻桉噃䣍桹㌯뽧쉗걒櫂</w:t>
      </w:r>
      <w:r>
        <w:rPr/>
        <w:t>ⱳ</w:t>
      </w:r>
      <w:r>
        <w:rPr/>
        <w:t>숳扷</w:t>
      </w:r>
      <w:r>
        <w:rPr/>
        <w:t>Ɽ</w:t>
      </w:r>
      <w:r>
        <w:rPr/>
        <w:t>〲쉢歯灂⚵⭚슿夶奬䕔숵㓂䜵泃浵光帻柎婭捗愦䰩皥춡⭲숽㥱庿䠩</w:t>
      </w:r>
      <w:r>
        <w:rPr/>
        <w:t>⠨</w:t>
      </w:r>
      <w:r>
        <w:rPr/>
        <w:t>塗⍕恉熩繍兇夥ㅶ촤杏湦䝃㚘䆩ぱ嘯欽꺥檮䙣㬨䎩䉱뾻其拂䥨떏츪䝟⿂쉃㵱㭟繁䥙洪뽖⹞琤쉥쉕瑠㝣䩋꧎戶슏燂橃□〬顇䁆㥎呬克숽걁奕㎱</w:t>
      </w:r>
      <w:r>
        <w:rPr/>
        <w:t>ꦩ</w:t>
      </w:r>
      <w:r>
        <w:rPr/>
        <w:t>塰摠䖮뽚쉇轉濂쉘슿䮵㖩燂슣썮積傥稸瀣潡⹈㭚䧂㉯婱╚檩傮捪</w:t>
      </w:r>
      <w:r>
        <w:rPr/>
        <w:t>⡗</w:t>
      </w:r>
      <w:r>
        <w:rPr/>
        <w:t>橅慥숺婸患䧎礩</w:t>
      </w:r>
      <w:r>
        <w:rPr/>
        <w:t>꧂</w:t>
      </w:r>
      <w:r>
        <w:rPr/>
        <w:t>䢘㵧剢䉶䕷恫⤽獯庱燂併䛂獬⻎啉딹㭊쉯슘</w:t>
      </w:r>
      <w:r>
        <w:rPr/>
        <w:t>⢡</w:t>
      </w:r>
      <w:r>
        <w:rPr/>
        <w:t>扠癳橫겱츲偦┰題璡ㅉ䕆䡩䱣</w:t>
      </w:r>
      <w:r>
        <w:rPr/>
        <w:t>ꔻ</w:t>
      </w:r>
      <w:r>
        <w:rPr/>
        <w:t>恲噄淂㖣娪慙桬뭍떻卐漺慵ꥦ䍭⹙轕湃㤽쉍</w:t>
      </w:r>
      <w:r>
        <w:rPr/>
        <w:t>ⱌ</w:t>
      </w:r>
      <w:r>
        <w:rPr/>
        <w:t>딤ꍮ숩쵒㡴炥⹹汍彥打窿⺣䨪쉬渶㨯侮쉎慭㝟</w:t>
      </w:r>
      <w:r>
        <w:rPr/>
        <w:t>⡎</w:t>
      </w:r>
      <w:r>
        <w:rPr/>
        <w:t>彯䭱數Ⓜ쉫칞㌥뽶䣂㉷㵪䦮犩⹸吶扵獉棂䨺숦</w:t>
      </w:r>
      <w:r>
        <w:rPr/>
        <w:t>ꖩ</w:t>
      </w:r>
      <w:r>
        <w:rPr/>
        <w:t>灊托犱⨳倯</w:t>
      </w:r>
      <w:r>
        <w:rPr/>
        <w:t>ꥌ</w:t>
      </w:r>
      <w:r>
        <w:rPr/>
        <w:t>䀺獕妮轄牕坑숨桉媱䒮摪扱쌤瀦쉃眨䵋暿⫂ꥠ츺斱琬牢쉕</w:t>
      </w:r>
      <w:r>
        <w:rPr/>
        <w:t>⠮</w:t>
      </w:r>
      <w:r>
        <w:rPr/>
        <w:t>쉦樺牣塇숳카啁㥶㛎䩨䮮䤳楡噣昩婦娱겘䍑橱㕔扐㈽爳쉏偒⨯䇂䜲숫汉亻</w:t>
      </w:r>
      <w:r>
        <w:rPr/>
        <w:t>⢵</w:t>
      </w:r>
      <w:r>
        <w:rPr/>
        <w:t>썷ꍎ㇂</w:t>
      </w:r>
      <w:r>
        <w:rPr/>
        <w:t>꧂ⷂ</w:t>
      </w:r>
      <w:r>
        <w:rPr/>
        <w:t>䨪㥸㜺恕䵷界㝇䬱䚥瑍땧⼪㒣䵴竍師塱兖땬쏃쌵</w:t>
      </w:r>
      <w:r>
        <w:rPr/>
        <w:t>ꗂ</w:t>
      </w:r>
      <w:r>
        <w:rPr/>
        <w:t>뇂幂猪浰䅯䅶ꅨ繒毂恢䕏佾䘳旂⨤싂ꅮ剪</w:t>
      </w:r>
      <w:r>
        <w:rPr/>
        <w:t>⡞</w:t>
      </w:r>
      <w:r>
        <w:rPr/>
        <w:t>숦潐쉰㘰䥹㒘䫂戥⍵票轤숽ꥱ炮㊿礽牫摥眥㝞칭㘳抬颻晦炵温晠㕗뭉瑞癌⹖㌹깈꥘쉤⵹깢輹淂琸慫亩쌦ꍲ쉤き쉮杶獟㨤煨《㘳橑⪿伸烂</w:t>
      </w:r>
      <w:r>
        <w:rPr/>
        <w:t>Ⳃ</w:t>
      </w:r>
      <w:r>
        <w:rPr/>
        <w:t>㥆깵뿂쉴㛃癃䡒㑊䡠䦻攥昵栤䩉燂쉘䀻♗㝈䉈书梵䩧偳睎玻썪ꅠ繤숶쉦䱣䥶㈪쉹⦥☳挹ꥪ㑓쵣숲</w:t>
      </w:r>
      <w:r>
        <w:rPr/>
        <w:t>ꥑ</w:t>
      </w:r>
      <w:r>
        <w:rPr/>
        <w:t>䁋⒱䠥㐥⥩嘫唩䕎㖥䅷⹸䂩䴪␪㯂⯂潑瑸摇夶睏楔亣番䭋⑍佭⽘慃潳え㌯㙠뭉婮쉗㠶㤨玥</w:t>
      </w:r>
      <w:r>
        <w:rPr/>
        <w:t>ꕳ</w:t>
      </w:r>
      <w:r>
        <w:rPr/>
        <w:t>䁰捚恙癳⩯쉔⵮㗂쉚璣员匶⎩쉕쉘㑗녱啴쉅숣㚻妻坖⨯⭧獚㨥넬偙樤⩩挶슬⨵杧穲숽慒㐴㥩</w:t>
      </w:r>
      <w:r>
        <w:rPr/>
        <w:t>꤬</w:t>
      </w:r>
      <w:r>
        <w:rPr/>
        <w:t>䘩숹㬽</w:t>
      </w:r>
      <w:r>
        <w:rPr/>
        <w:t>꤭</w:t>
      </w:r>
      <w:r>
        <w:rPr/>
        <w:t>㕠숴ꏂ幄쉠ꄭ牟頮</w:t>
      </w:r>
      <w:r>
        <w:rPr/>
        <w:t>ꕃ</w:t>
      </w:r>
      <w:r>
        <w:rPr/>
        <w:t>亥䬥</w:t>
      </w:r>
      <w:r>
        <w:rPr/>
        <w:t>⡒</w:t>
      </w:r>
      <w:r>
        <w:rPr/>
        <w:t>毂瑆䐦䵈쉏⤩暡⒱唪⽭숸彁㔫㞣䉱所湓渨撱㜤䉗뽅㢘䢏ꎣ湁祠䍣灡擂橒⵬㑁䀭才瀲乇㕎獊</w:t>
      </w:r>
      <w:r>
        <w:rPr/>
        <w:t>ⱪ</w:t>
      </w:r>
      <w:r>
        <w:rPr/>
        <w:t>田溮䵒䥄啎㢬汘쏂狂⭮㡔恐佄</w:t>
      </w:r>
      <w:r>
        <w:rPr/>
        <w:t>ⱘ⑑</w:t>
      </w:r>
      <w:r>
        <w:rPr/>
        <w:t>쉾姍䡾䰫珍쉃㗂㙘</w:t>
      </w:r>
      <w:r>
        <w:rPr/>
        <w:t>ⲵ</w:t>
      </w:r>
      <w:r>
        <w:rPr/>
        <w:t>쉄㙸ヂ怱〷⩒㙏䁗숮⦘╸幉䁷㙁㝟涱⹾䌮뾬㚣䐵⹩睗㝇ꥠ夲䝅敊䰩䢥䏍祬晚䱚⩖㭏쉮婞㡸</w:t>
      </w:r>
      <w:r>
        <w:rPr/>
        <w:t>ꥂ</w:t>
      </w:r>
      <w:r>
        <w:rPr/>
        <w:t>䑆깣潣㝏숸䅫쉗⭭弰</w:t>
      </w:r>
      <w:r>
        <w:rPr/>
        <w:t>ⲩ</w:t>
      </w:r>
      <w:r>
        <w:rPr/>
        <w:t>촹⥩株怳䖩倮ꅖ⿂犮쉃㶩幾橘㑾単支쉍䄱呏䙤儳㍯垡ꄵ䭡뭒ぅ곍䫂㝥瀬楒ꇂ䘽摣啾츤晤搻쵓囃㔮츯獞ㅢ♸䕓䨯</w:t>
      </w:r>
      <w:r>
        <w:rPr/>
        <w:t>ⱍ</w:t>
      </w:r>
      <w:r>
        <w:rPr/>
        <w:t>焪䰮䤮犻湧쉀싂⹄䬶㤳쉂㤤䞿⻂债獮挹㟂頸㝖瑪轁䅕堩廂⯃扇걥〪繀漷㦣㍫㞏摗㌽㎱剺幅</w:t>
      </w:r>
      <w:r>
        <w:rPr/>
        <w:t>Ⳏ</w:t>
      </w:r>
      <w:r>
        <w:rPr/>
        <w:t>氲嘩䕸塦슩僂彔婢ꥯ쉶䡃朵⫂䵓喘␷㯂숲땃㤯活싂╤飂杹殩幑⤸䐬城⭹쉈뽢ㆥ䮬칢冩녨㐩啇⚡敘썀揂쏎睩撡䱍卌恒㡚浅쉩</w:t>
      </w:r>
      <w:r>
        <w:rPr/>
        <w:t>ꖻ</w:t>
      </w:r>
      <w:r>
        <w:rPr/>
        <w:t>싂뭾斵䴤쉮轤測╴쉄㤺ꅉ䗂䕕╹숪㫂ㄵ庩싂挫캻䷂唪⒏쎬ꅀꍋ輳摥漪䉨爰㠰쉙頨츽呏䅧仍䩋쉺妬쵗넯쉹整歅䉕䱟㉾欨呉顢걩쉨슘⍮敤숷㕅渴歏楐묱唰</w:t>
      </w:r>
      <w:r>
        <w:rPr/>
        <w:t>ⷎ</w:t>
      </w:r>
      <w:r>
        <w:rPr/>
        <w:t>ꇂ츴玮散卂䝙䷂䕁猳湅㍶슩悩䠯㉎㍰⌺⯍琻숱㵲神朣ꥵ穓橅䵞⮮橔㙠嘯坢▘㟂䝑㒩䓍</w:t>
      </w:r>
      <w:r>
        <w:rPr/>
        <w:t>ꗂ</w:t>
      </w:r>
      <w:r>
        <w:rPr/>
        <w:t>伦䢿礮㝭숊뽯扭㔪뽪珂</w:t>
      </w:r>
      <w:r>
        <w:rPr/>
        <w:t>ⱹ</w:t>
      </w:r>
      <w:r>
        <w:rPr/>
        <w:t>坉</w:t>
      </w:r>
      <w:r>
        <w:rPr/>
        <w:t>⠽</w:t>
      </w:r>
      <w:r>
        <w:rPr/>
        <w:t>溥슮䁂슥</w:t>
      </w:r>
      <w:r>
        <w:rPr/>
        <w:t>Ⳃ</w:t>
      </w:r>
      <w:r>
        <w:rPr/>
        <w:t>揂땤䤪숶⑆幡䍣兟桖쉂硵権棂敩縫焷湾㤶⵾숯</w:t>
      </w:r>
      <w:r>
        <w:rPr/>
        <w:t>ⷂ</w:t>
      </w:r>
      <w:r>
        <w:rPr/>
        <w:t>奊䥕潣⤬싎쉳넥㵡쉨</w:t>
      </w:r>
      <w:r>
        <w:rPr/>
        <w:t>⠷</w:t>
      </w:r>
      <w:r>
        <w:rPr/>
        <w:t>怩顕氯슩扴〨湄帯畒湏쉫슡䱑椴ꥫ쉸塮杩㘤㡢␺儮䑙瑷썃숸⵸噏盂顧㕤숮瑎㡈㡪싃뭅</w:t>
      </w:r>
      <w:r>
        <w:rPr/>
        <w:t>ꔬ</w:t>
      </w:r>
      <w:r>
        <w:rPr/>
        <w:t>䎬</w:t>
      </w:r>
      <w:r>
        <w:rPr/>
        <w:t>ⷂ</w:t>
      </w:r>
      <w:r>
        <w:rPr/>
        <w:t>珎㌶捑ꏂꅤㅷ숨싂깘劵塓⩘㉏儳</w:t>
      </w:r>
      <w:r>
        <w:rPr/>
        <w:t>ꦩ</w:t>
      </w:r>
      <w:r>
        <w:rPr/>
        <w:t>췂矎礷숭䒩썣慣쉍墿쉁姂曂⩘楋⩀㝭ㄯ拂</w:t>
      </w:r>
      <w:r>
        <w:rPr/>
        <w:t>⡧</w:t>
      </w:r>
      <w:r>
        <w:rPr/>
        <w:t>䓍爪渵䪥响楷礲⮩普㓂숨冩楢䫂숴弭琣煮쵋ㅎ숸兎奔⍫⩑䧂㑅땩⾘걙⍈砷塍깎奪斏歨祀穷䈳摦뽣栺䱮硂숩杅숫啞뽇㫂䦮㝍ꍰ䧂棂⧂쉰䑫쵔㩆煟牦䥑⩹奍넺塸㙶浸⯂갨摸堥卧呲殣䅪挱砽䡣䷎摮䅁䎵偊堬䙄䇂稹</w:t>
      </w:r>
      <w:r>
        <w:rPr/>
        <w:t>ꔻ</w:t>
      </w:r>
      <w:r>
        <w:rPr/>
        <w:t>浀挺슿숸䑚頩싂䮏슡⑖桲你楬⭁䄪놩⩗믎幁輱</w:t>
      </w:r>
      <w:r>
        <w:rPr/>
        <w:t>⡐</w:t>
      </w:r>
      <w:r>
        <w:rPr/>
        <w:t>稨漪塯쉑搽</w:t>
      </w:r>
      <w:r>
        <w:rPr/>
        <w:t>ⱱ</w:t>
      </w:r>
      <w:r>
        <w:rPr/>
        <w:t>ꦡ</w:t>
      </w:r>
      <w:r>
        <w:rPr/>
        <w:t>䓎䬴㴭쉋獷で숪兔迃㈥㧂灏ꆮ썱煊ꄨ䉪䈯偑슩㜷獌뭄㩡䄫睬뗂樽꥙쉲縲▘榘嘥쉬⤷塦䁱䠦ヂ䐦쉈挹幮ꥴ숭渰쎿猲庩갯䈵撥㦱</w:t>
      </w:r>
      <w:r>
        <w:rPr/>
        <w:t>ⷂ</w:t>
      </w:r>
      <w:r>
        <w:rPr/>
        <w:t>䰮摰咩㡕㘪䅰䋂烂⩲輻协䒩截㍩㵕⤴煠椽⦥긮哂뇂⍔塮堷䲘攪⿂眦䩆硖</w:t>
      </w:r>
      <w:r>
        <w:rPr/>
        <w:t>ⲿ</w:t>
      </w:r>
      <w:r>
        <w:rPr/>
        <w:t>ꦻ</w:t>
      </w:r>
      <w:r>
        <w:rPr/>
        <w:t>쵋⭸⽆摞归盂쉷쵭奚椦╤㇂濍渰晲쉺䨤䕙䴹汃ㄳ癒畂瘴搰兴〪㩍入갲ㅢ氭倫灨</w:t>
      </w:r>
      <w:r>
        <w:rPr/>
        <w:t>ⶱ</w:t>
      </w:r>
      <w:r>
        <w:rPr/>
        <w:t>砩䭁숶空䵇儴칰輣橬䦮輥戯㭦䇂栱栴㥣捒㤥ꍖ先싃佡䱋堲坕䪣䵉瑆㥨㘦飍슡瑹땫牓╳㦱㭏⾩刹朸䆿쉎吷⾏┪깾前䯂㕊⽺あㅨ刽</w:t>
      </w:r>
      <w:r>
        <w:rPr/>
        <w:t>ꕌ</w:t>
      </w:r>
      <w:r>
        <w:rPr/>
        <w:t>夽塄儸啃츶頪떘쉕㵣ㅤ⏂㝉</w:t>
      </w:r>
      <w:r>
        <w:rPr/>
        <w:t>Ⱝ</w:t>
      </w:r>
      <w:r>
        <w:rPr/>
        <w:t>숷䰽商䚬쉯㖥摁ꅩ</w:t>
      </w:r>
      <w:r>
        <w:rPr/>
        <w:t>ⲻ</w:t>
      </w:r>
      <w:r>
        <w:rPr/>
        <w:t>ꔯ</w:t>
      </w:r>
      <w:r>
        <w:rPr/>
        <w:t>䍂秂䠦</w:t>
      </w:r>
      <w:r>
        <w:rPr/>
        <w:t>ⱏ</w:t>
      </w:r>
      <w:r>
        <w:rPr/>
        <w:t>㍑䱦䍮湟ꍄ匯䶘噐敕䤩㋂⩐䥉싂싂晡泂瓂敱⚘싂㕂忂</w:t>
      </w:r>
      <w:r>
        <w:rPr/>
        <w:t>ꥍ</w:t>
      </w:r>
      <w:r>
        <w:rPr/>
        <w:t>㨷숺싂</w:t>
      </w:r>
      <w:r>
        <w:rPr/>
        <w:t>ⱈ</w:t>
      </w:r>
      <w:r>
        <w:rPr/>
        <w:t>ꥏ</w:t>
      </w:r>
      <w:r>
        <w:rPr/>
        <w:t>뽕⩉걌䝹囂</w:t>
      </w:r>
      <w:r>
        <w:rPr/>
        <w:t>ꤣ</w:t>
      </w:r>
      <w:r>
        <w:rPr/>
        <w:t>뽟煍⑙⫎勎㵴ꥪ</w:t>
      </w:r>
      <w:r>
        <w:rPr/>
        <w:t>⡊</w:t>
      </w:r>
      <w:r>
        <w:rPr/>
        <w:t>湺䴮懂䧍㣂稹弸是刯橑䰻倭彐㇂稤泂</w:t>
      </w:r>
      <w:r>
        <w:rPr/>
        <w:t>ꗂ</w:t>
      </w:r>
      <w:r>
        <w:rPr/>
        <w:t>싎啂恆婒票祹ぁ䥳⨊䠫♪⩰顺婀슏☲彦⍫䕓帽牤堮婢恃슣⥱桘㭵㵡묣優껂㵑䵳⍌圬⩅</w:t>
      </w:r>
      <w:r>
        <w:rPr/>
        <w:t>ꤻ</w:t>
      </w:r>
      <w:r>
        <w:rPr/>
        <w:t>礰弴쉴깆㙍뽟煌䄮轸␫焦</w:t>
      </w:r>
      <w:r>
        <w:rPr/>
        <w:t>ꗃ</w:t>
      </w:r>
      <w:r>
        <w:rPr/>
        <w:t>㉱縹䐰칏漽⌤⽧㗂樸╒㙙㔨겥⪣㈪勂橤䍞歾琯奥䝲⫂攫圹䰴쵍ꍯ䥧┻㕂쉢䡣숪傮숺쉚䧎慇佪厥䖏䵺轣</w:t>
      </w:r>
      <w:r>
        <w:rPr/>
        <w:t>⡐⦩</w:t>
      </w:r>
      <w:r>
        <w:rPr/>
        <w:t>伹浈案칤昤㭄愬䁆輲徿㉡墿潵☦쵘䥖⥷쉄犥땴猴敇穆怽⑤⭗䢡썶䑂䕇⎘䍊幠焲㉨땤㭙橕氫Ⓜ㙯掘ꌺ恃</w:t>
      </w:r>
      <w:r>
        <w:rPr/>
        <w:t>Ⳃ</w:t>
      </w:r>
      <w:r>
        <w:rPr/>
        <w:t>䟍畅숶䨻單㶏</w:t>
      </w:r>
      <w:r>
        <w:rPr/>
        <w:t>ꦮ</w:t>
      </w:r>
      <w:r>
        <w:rPr/>
        <w:t>㎻塥悿䠹⚩潋杢ꌴ瘪뿂⭴杢䉃玏彉</w:t>
      </w:r>
      <w:r>
        <w:rPr/>
        <w:t>⠮</w:t>
      </w:r>
      <w:r>
        <w:rPr/>
        <w:t>숶쉂䁫繠伻䨪佈䓂哂朮㥎䁍㊻瀤슩㕎䧍ꍰ砦㉍微慆䩗㵚슥쉇洦偢쉂⑏⾵ㅶ╂싍ꥲ⦵捑㥮縴㪏㭃厘㩵噲壂숤坬瘱䣍奄䊬뭤抏쉸⥒喵㶩㕂䐩䧂辣䵈湘숲</w:t>
      </w:r>
      <w:r>
        <w:rPr/>
        <w:t>ꥁ⍶</w:t>
      </w:r>
      <w:r>
        <w:rPr/>
        <w:t>쉌硃䭔輨뽉</w:t>
      </w:r>
      <w:r>
        <w:rPr/>
        <w:t>ⵤ</w:t>
      </w:r>
      <w:r>
        <w:rPr/>
        <w:t>乶쉃根塃⎥칡獔슣剀䂬쉲愶坔㙮囃숥쉑⌨祊ꥶ═땞╷츺椸剷⼮奊⥙摘싍㮘橉</w:t>
      </w:r>
      <w:r>
        <w:rPr/>
        <w:t>⡢</w:t>
      </w:r>
      <w:r>
        <w:rPr/>
        <w:t>神쉤睸㈯싂⛂桄ぐ쉀ꅈ燂䰰い뼣捈⨴昸帵⭑쉅嚩걶⥗뽃㵓쵖㵗䩺顩칥稸쌺潉⏍슥昪亩㚏칮穂쉆ꥲ噦</w:t>
      </w:r>
      <w:r>
        <w:rPr/>
        <w:t>⡒</w:t>
      </w:r>
      <w:r>
        <w:rPr/>
        <w:t>䜶㣂䇂뼻㔪敊♧㡯⿂䝇乹䵒匵㨫⩓䚘獬☶</w:t>
      </w:r>
      <w:r>
        <w:rPr/>
        <w:t>ꗂ</w:t>
      </w:r>
      <w:r>
        <w:rPr/>
        <w:t>㘩す瓂싍숪</w:t>
      </w:r>
      <w:r>
        <w:rPr/>
        <w:t>ꤣ</w:t>
      </w:r>
      <w:r>
        <w:rPr/>
        <w:t>䡀㋂挱</w:t>
      </w:r>
      <w:r>
        <w:rPr/>
        <w:t>ꔶ</w:t>
      </w:r>
      <w:r>
        <w:rPr/>
        <w:t>敄じ䑴傣칟哂㵫㙭救㭂搳唷瀮夶⭀</w:t>
      </w:r>
      <w:r>
        <w:rPr/>
        <w:t>⠶</w:t>
      </w:r>
      <w:r>
        <w:rPr/>
        <w:t>浄䤨橓併渶⹉㴲숰䪘㦻싎쏃깗旂쉩⽈㏂</w:t>
      </w:r>
      <w:r>
        <w:rPr/>
        <w:t>⡮</w:t>
      </w:r>
      <w:r>
        <w:rPr/>
        <w:t>䒬帮昭⥉慎습┥濂潪</w:t>
      </w:r>
      <w:r>
        <w:rPr/>
        <w:t>⡑</w:t>
      </w:r>
      <w:r>
        <w:rPr/>
        <w:t>뽢数⩐⭖迂稶婮瓍垡硴┽灆⸫</w:t>
      </w:r>
      <w:r>
        <w:rPr/>
        <w:t>Ȿ</w:t>
      </w:r>
      <w:r>
        <w:rPr/>
        <w:t>걗杦杺㙙睪傡⨸娩</w:t>
      </w:r>
      <w:r>
        <w:rPr/>
        <w:t>ꖻ</w:t>
      </w:r>
      <w:r>
        <w:rPr/>
        <w:t>숯</w:t>
      </w:r>
      <w:r>
        <w:rPr/>
        <w:t>꧍</w:t>
      </w:r>
      <w:r>
        <w:rPr/>
        <w:t>挦뭡</w:t>
      </w:r>
      <w:r>
        <w:rPr/>
        <w:t>ꥎ</w:t>
      </w:r>
      <w:r>
        <w:rPr/>
        <w:t>숽揂䳂㕃⭬副幏쉐璥⍵슻䐱쉰䂏盎娣灾晪숯⩢輹汌㪩歶ꅠ䒩♳剔癢썧懂㕕㬦欥</w:t>
      </w:r>
      <w:r>
        <w:rPr/>
        <w:t>꧂</w:t>
      </w:r>
      <w:r>
        <w:rPr/>
        <w:t>琤楫</w:t>
      </w:r>
      <w:r>
        <w:rPr/>
        <w:t>ꦮ♙</w:t>
      </w:r>
      <w:r>
        <w:rPr/>
        <w:t>係촬瓂컃䕶㐣䪏沘頷㨶硁녉囂쉍瘦頳䜮瀥珂顱⍸뭯亻圯㭚撏촫硘咘禩慨묩싍佷祵䏍湥栨㥄繣쉩䭢쌨䝹촲⼨獪⩇捰晉〬싂眳뼶㙤畍捚㥘拂숭刹摾ꍲ彁獵䥀樊㩫⩐䴪쵑煰䶮嚱轚뽇ガ</w:t>
      </w:r>
      <w:r>
        <w:rPr/>
        <w:t>ⵓ</w:t>
      </w:r>
      <w:r>
        <w:rPr/>
        <w:t>ⱥ</w:t>
      </w:r>
      <w:r>
        <w:rPr/>
        <w:t>湥쉙䬪奚顀昸䩘䤫⭙猸㙌슿湋爺桌䳂㇂睌ㅡ䏂땚扰媵ꅈ┵䀥䱰싎癵</w:t>
      </w:r>
      <w:r>
        <w:rPr/>
        <w:t>꧂</w:t>
      </w:r>
      <w:r>
        <w:rPr/>
        <w:t>숶䭚灐⩐㑩</w:t>
      </w:r>
      <w:r>
        <w:rPr/>
        <w:t>ⷃ</w:t>
      </w:r>
      <w:r>
        <w:rPr/>
        <w:t>䌯傩䌻ꄣ牀㬤쉐䞮竂㙃爦楁伣㚵穰䝸쉴楈㮣숲ず썙卧憵숤憱煖㩮⹶啮瑅睞墩뽰㑬拂慮奟㍤牢㈴㠵毃⌨싂瑤刪싂</w:t>
      </w:r>
      <w:r>
        <w:rPr/>
        <w:t>ⱥ</w:t>
      </w:r>
      <w:r>
        <w:rPr/>
        <w:t>췂煇區焹形凂⩉硗숤숹姂쉎溩䅔⌦싂</w:t>
      </w:r>
      <w:r>
        <w:rPr/>
        <w:t>ⷂ</w:t>
      </w:r>
      <w:r>
        <w:rPr/>
        <w:t>氩柍捋杙㑏并湹㩖䑺愦녶◂싂슩偨䧂쉪穓썯穑慯灅╢㙭㭐䝦䏂氫㕗</w:t>
      </w:r>
      <w:r>
        <w:rPr/>
        <w:t>ꤲ</w:t>
      </w:r>
      <w:r>
        <w:rPr/>
        <w:t>쉥㵁쵀뽠숩㈫⽂偗⩇䌻愦敩땞╔</w:t>
      </w:r>
      <w:r>
        <w:rPr/>
        <w:t>ꕘ</w:t>
      </w:r>
      <w:r>
        <w:rPr/>
        <w:t>汷極㊥坸乑䕧䵷숭晥ꅯ䃂僂轠爬㐰쉏䘴䭾⾏祡歞㗂獪⹚卆</w:t>
      </w:r>
      <w:r>
        <w:rPr/>
        <w:t>ⱨ</w:t>
      </w:r>
      <w:r>
        <w:rPr/>
        <w:t>촽㣂輷⒥杫湃梬⵵毂䈭㠦</w:t>
      </w:r>
      <w:r>
        <w:rPr/>
        <w:t>⡐</w:t>
      </w:r>
      <w:r>
        <w:rPr/>
        <w:t>⿎扔庮싂儶嘳㨴䍍恗䕧惂</w:t>
      </w:r>
      <w:r>
        <w:rPr/>
        <w:t>ꥅ</w:t>
      </w:r>
      <w:r>
        <w:rPr/>
        <w:t>㇂捚灘男</w:t>
      </w:r>
      <w:r>
        <w:rPr/>
        <w:t>⡤</w:t>
      </w:r>
      <w:r>
        <w:rPr/>
        <w:t>䟂⭘潦䡦共䕪剆䙗㌭卟</w:t>
      </w:r>
      <w:r>
        <w:rPr/>
        <w:t>ꤩ</w:t>
      </w:r>
      <w:r>
        <w:rPr/>
        <w:t>⡉</w:t>
      </w:r>
      <w:r>
        <w:rPr/>
        <w:t>桄⭺䱉打帷ꍣ㌲⽒넣슩㕧걩</w:t>
      </w:r>
      <w:r>
        <w:rPr/>
        <w:t>ⵗ</w:t>
      </w:r>
      <w:r>
        <w:rPr/>
        <w:t>ⱇ</w:t>
      </w:r>
      <w:r>
        <w:rPr/>
        <w:t>呲昪禩⻂쌽쉲摏䍇斩걬剠녇썡䜫쉰슩싂갬㌣䅶䑆ꥭ墮橙슘㢵ꍱぶ숲䝋</w:t>
      </w:r>
      <w:r>
        <w:rPr/>
        <w:t>ⶏ</w:t>
      </w:r>
      <w:r>
        <w:rPr/>
        <w:t>奲抩䦮땗쉦㐪쉯쉐桊녅批燎⍶䁂济吷唻淂</w:t>
      </w:r>
      <w:r>
        <w:rPr/>
        <w:t>꧂⑪⵷</w:t>
      </w:r>
      <w:r>
        <w:rPr/>
        <w:t>㘲숨쉬栽㒬슻숹␵偕奣슬㑀⴦⛂⽑쉅♒桮硍ヂ♙椥⭒伪㘫橄槎攳濂</w:t>
      </w:r>
      <w:r>
        <w:rPr/>
        <w:t>Ⱞ</w:t>
      </w:r>
      <w:r>
        <w:rPr/>
        <w:t>恑梩昬싃</w:t>
      </w:r>
      <w:r>
        <w:rPr/>
        <w:t>Ɱ</w:t>
      </w:r>
      <w:r>
        <w:rPr/>
        <w:t>䅑怷㭩뮘斵窩⩙乒ぞ</w:t>
      </w:r>
      <w:r>
        <w:rPr/>
        <w:t>⠳</w:t>
      </w:r>
      <w:r>
        <w:rPr/>
        <w:t>磂䕆参奣偯嘣总䙐輷琽湖损纱䀺暮쉏吷⨫</w:t>
      </w:r>
      <w:r>
        <w:rPr/>
        <w:t>ⵘ</w:t>
      </w:r>
      <w:r>
        <w:rPr/>
        <w:t>㐸쵺劣䈸</w:t>
      </w:r>
      <w:r>
        <w:rPr/>
        <w:t>⠤</w:t>
      </w:r>
      <w:r>
        <w:rPr/>
        <w:t>慹숽</w:t>
      </w:r>
      <w:r>
        <w:rPr/>
        <w:t>ꤴ</w:t>
      </w:r>
      <w:r>
        <w:rPr/>
        <w:t>䙚纻捐㑭⒩坤깾슮乄熩깰恧⑳깢㈨꺿椸⥷頺轲颬깏쉱熵縺싂</w:t>
      </w:r>
      <w:r>
        <w:rPr/>
        <w:t>ꔵ</w:t>
      </w:r>
      <w:r>
        <w:rPr/>
        <w:t>揂</w:t>
      </w:r>
      <w:r>
        <w:rPr/>
        <w:t>ꕖ</w:t>
      </w:r>
      <w:r>
        <w:rPr/>
        <w:t>硨걕䪵婃恆瞏㍖汯歴ォ梵쉁扁扑⭌弬䡳걹숬欻⹱㯂挽쉍슡썚瞩䥬슮媥㤭轱</w:t>
      </w:r>
      <w:r>
        <w:rPr/>
        <w:t>ⱗ</w:t>
      </w:r>
      <w:r>
        <w:rPr/>
        <w:t>놥獗䅓乖쉟</w:t>
      </w:r>
      <w:r>
        <w:rPr/>
        <w:t>⠪</w:t>
      </w:r>
      <w:r>
        <w:rPr/>
        <w:t>辩獣썇</w:t>
      </w:r>
      <w:r>
        <w:rPr/>
        <w:t>ꕱ</w:t>
      </w:r>
      <w:r>
        <w:rPr/>
        <w:t>湣礩䡢帹瘷湯㈪漫⹀쉞穂녍쉩支㭕㝷杬潬敕晤ꥳ傥숲⫂㇂㙮㨤㩮䨸繵䍁教⍌庬奁쉱愥疡┤歑㌶쉗㧂晆唽䩸䱀┱䘷쏎嗍떱슡</w:t>
      </w:r>
      <w:r>
        <w:rPr/>
        <w:t>ꦩ</w:t>
      </w:r>
      <w:r>
        <w:rPr/>
        <w:t>숱㘻灺⥒兄歒㫂쉉숲㊱婴報䙇兵烂滂熿㷂怶</w:t>
      </w:r>
      <w:r>
        <w:rPr/>
        <w:t>ꤪ</w:t>
      </w:r>
      <w:r>
        <w:rPr/>
        <w:t>䣂栊칋쉆恥</w:t>
      </w:r>
      <w:r>
        <w:rPr/>
        <w:t>ꔴ</w:t>
      </w:r>
      <w:r>
        <w:rPr/>
        <w:t>싃矎䍱쉴⭊</w:t>
      </w:r>
      <w:r>
        <w:rPr/>
        <w:t>ⱔ</w:t>
      </w:r>
      <w:r>
        <w:rPr/>
        <w:t>頭䷂牫쵓⨱깂슘</w:t>
      </w:r>
      <w:r>
        <w:rPr/>
        <w:t>Ⳃ</w:t>
      </w:r>
      <w:r>
        <w:rPr/>
        <w:t>걄㘬⬦숽䝐㕒䏂㝇쉐煗怶ꍷ㐯딣䍊塮廂숷硖䪘㊵㡑䑱䋂倪⥦㑨汓껂쉅쉀䉟숩ꅑ싂輪☰㔥䁶뽩䷂ꇂ兯洴顒弤婁甤咬洲놩拍ꥦ顮息</w:t>
      </w:r>
      <w:r>
        <w:rPr/>
        <w:t>Ⱛ</w:t>
      </w:r>
      <w:r>
        <w:rPr/>
        <w:t>刲哂䣂湵칊瑾䭙췂仂숴</w:t>
      </w:r>
      <w:r>
        <w:rPr/>
        <w:t>Ⳃ</w:t>
      </w:r>
      <w:r>
        <w:rPr/>
        <w:t>㈷䖩獯畯슣䩹习佶뽘䴶ꅓ䅕睲녏㥩쉤煆촳</w:t>
      </w:r>
      <w:r>
        <w:rPr/>
        <w:t>ⱥ</w:t>
      </w:r>
      <w:r>
        <w:rPr/>
        <w:t>䕚瘷㇂灙數䕈⥁㡾㡞晦㉃슩啢傩示㤱噱⍺䯂숴㕈中쉙怭ꎬ숴瀣摮礻告ꎮ䨦漱氶俍싂浨䅂㭮㍴⪣昤冡ㄨ揂⩊䝡穓䥩⦩敧䰦敤痂輶㌳礱乡汰녡䙫〦⑺싂恭☩抩뮵䃂伩秃顁䁓敆⵳弸幤㉤</w:t>
      </w:r>
      <w:r>
        <w:rPr/>
        <w:t>ꦱ</w:t>
      </w:r>
      <w:r>
        <w:rPr/>
        <w:t>䘴掏㑌춱⍭</w:t>
      </w:r>
      <w:r>
        <w:rPr/>
        <w:t>⡠⤦</w:t>
      </w:r>
      <w:r>
        <w:rPr/>
        <w:t>䀥⽮嘫儷㙵䇃掩㭣⏂丮◂싎쵅</w:t>
      </w:r>
      <w:r>
        <w:rPr/>
        <w:t>ꕟ</w:t>
      </w:r>
      <w:r>
        <w:rPr/>
        <w:t>쉓</w:t>
      </w:r>
      <w:r>
        <w:rPr/>
        <w:t>ꕉ</w:t>
      </w:r>
      <w:r>
        <w:rPr/>
        <w:t>ꍹ剐燂顈颣墡뭡녍ꇂ⭢䅎⑇伵䉯䐮效䌫䭲䝦䱍婊牲歄⹞伩迂殥顅㘳抿渣杳愲쉯悡쉱睴䵟䵗싂歇泍⌳搪則颬⹧併㜨潠뽟ꥴ䌪䉂쉅ヂ慴갣捃䅸쉩㩖쉇瀵㭦㝕</w:t>
      </w:r>
      <w:r>
        <w:rPr/>
        <w:t>⡣</w:t>
      </w:r>
      <w:r>
        <w:rPr/>
        <w:t>秂䵞伻쉡깋㭐</w:t>
      </w:r>
      <w:r>
        <w:rPr/>
        <w:t>⡎</w:t>
      </w:r>
      <w:r>
        <w:rPr/>
        <w:t>轆㮏싂㉕歞①숱슿䵁쉧㘽璮⼽接垏㞣䛂㔪</w:t>
      </w:r>
      <w:r>
        <w:rPr/>
        <w:t>ꕲ</w:t>
      </w:r>
      <w:r>
        <w:rPr/>
        <w:t>䭾⽌⥭天䌻䀷⑹䭕䥣㩲眲帪␺湀</w:t>
      </w:r>
      <w:r>
        <w:rPr/>
        <w:t>⡈</w:t>
      </w:r>
      <w:r>
        <w:rPr/>
        <w:t>녳䥤</w:t>
      </w:r>
      <w:r>
        <w:rPr/>
        <w:t>ⱥ</w:t>
      </w:r>
      <w:r>
        <w:rPr/>
        <w:t>塾쉅㕀</w:t>
      </w:r>
      <w:r>
        <w:rPr/>
        <w:t>ꥈ</w:t>
      </w:r>
      <w:r>
        <w:rPr/>
        <w:t>뭩놵⪵慡幩偷䴮潭歗㦵䇂䀯吱숸确㙥彎㡰⬨痂癤〹㮏挣杘禣⸩樹䥬振䎡녮䬳</w:t>
      </w:r>
      <w:r>
        <w:rPr/>
        <w:t>ꔫ</w:t>
      </w:r>
      <w:r>
        <w:rPr/>
        <w:t>扂冿畢㡣㕪煁⑸ꌶ䇂漴㍕怨嚩拂ꍞ싂䌽㡍슥ꅬꥶ塂㵣煰仂扲沩걕쵫쉖天</w:t>
      </w:r>
      <w:r>
        <w:rPr/>
        <w:t>ꗂ</w:t>
      </w:r>
      <w:r>
        <w:rPr/>
        <w:t>䲥놩䝁쉭䷂䬯␮⽁</w:t>
      </w:r>
      <w:r>
        <w:rPr/>
        <w:t>ꥇ</w:t>
      </w:r>
      <w:r>
        <w:rPr/>
        <w:t>繬兠껃ꍃ␹椳쉯⩒ぢ玬</w:t>
      </w:r>
      <w:r>
        <w:rPr/>
        <w:t>ꥒ</w:t>
      </w:r>
      <w:r>
        <w:rPr/>
        <w:t>顩樰偘</w:t>
      </w:r>
      <w:r>
        <w:rPr/>
        <w:t>ⱍ</w:t>
      </w:r>
      <w:r>
        <w:rPr/>
        <w:t>湆ヂ썩漰⚥㦩⩙拂싂佅样촯츺坳䕌父慶栳⏂截쉞㬽㴵䴣㵖朻由樭슏䫂쵋䅶㘥慹</w:t>
      </w:r>
      <w:r>
        <w:rPr/>
        <w:t>Ɑ</w:t>
      </w:r>
      <w:r>
        <w:rPr/>
        <w:t>䑏獏캘䔮㙈㝱塪偅噘숸繢쉰樰뭸</w:t>
      </w:r>
      <w:r>
        <w:rPr/>
        <w:t>ꗎ</w:t>
      </w:r>
      <w:r>
        <w:rPr/>
        <w:t>쉔⹡䄽䝹</w:t>
      </w:r>
      <w:r>
        <w:rPr/>
        <w:t>ꗎ</w:t>
      </w:r>
      <w:r>
        <w:rPr/>
        <w:t>晠㙙睹䑳ꇂ幈捌呁쉀暿漵⯃縷椴䴬祦䶡쉥</w:t>
      </w:r>
      <w:r>
        <w:rPr/>
        <w:t>ꗂ□</w:t>
      </w:r>
      <w:r>
        <w:rPr/>
        <w:t>穐术㶘䁺</w:t>
      </w:r>
      <w:r>
        <w:rPr/>
        <w:t>Ɱ⧍</w:t>
      </w:r>
      <w:r>
        <w:rPr/>
        <w:t>숶扄쉴ㅓ㐴땰묥♶丰⦬䄱彆癎刣杢㍃뗂弪䭹쌊漳䆩㭊䅄噥梩亩歈䩲쉴捐幸썖滂瘫ꎻ㥯♇ꅸ桑Ⓨ침쉧⸰⩕䔽摤⩄⑑⩮敡䅪</w:t>
      </w:r>
      <w:r>
        <w:rPr/>
        <w:t>ꕳ</w:t>
      </w:r>
      <w:r>
        <w:rPr/>
        <w:t>猤썅桘爩晏㢵묨厵嫂䇎ꌪ䈥숬㙦桏⑶䙬놱杌㝩洽껂伵䝾㕙挬呢⚥⌶䊩䍘칷⩌⥋㠤ꄬ슩쌯顨䳂䭟</w:t>
      </w:r>
      <w:r>
        <w:rPr/>
        <w:t>⠦</w:t>
      </w:r>
      <w:r>
        <w:rPr/>
        <w:t>恥⭍矎㑒䗂숽⭴桭奶䝊偰彌䱓䮏幥吻串澥㑚䡋稣</w:t>
      </w:r>
      <w:r>
        <w:rPr/>
        <w:t>ꗂ</w:t>
      </w:r>
      <w:r>
        <w:rPr/>
        <w:t>窩䀣┪攨潵뽐亮뽍堥輷㍫㙶顢倸슩悵䉴쉷䝳䕤株欺</w:t>
      </w:r>
      <w:r>
        <w:rPr/>
        <w:t>ⵗ</w:t>
      </w:r>
      <w:r>
        <w:rPr/>
        <w:t>迂쉑䞣堫⩂景㵀佷⑶公</w:t>
      </w:r>
      <w:r>
        <w:rPr/>
        <w:t>ꔩ</w:t>
      </w:r>
      <w:r>
        <w:rPr/>
        <w:t>㤥뾏</w:t>
      </w:r>
      <w:r>
        <w:rPr/>
        <w:t>Ⳃ</w:t>
      </w:r>
      <w:r>
        <w:rPr/>
        <w:t>灲⥣椲磂并顆嘱幔⤳</w:t>
      </w:r>
      <w:r>
        <w:rPr/>
        <w:t>ꔤ</w:t>
      </w:r>
      <w:r>
        <w:rPr/>
        <w:t>䉅슡盂ꏂ㈤묰녞</w:t>
      </w:r>
      <w:r>
        <w:rPr/>
        <w:t>ⰳ</w:t>
      </w:r>
      <w:r>
        <w:rPr/>
        <w:t>㈻녓斬繲犏딲灳䨤幇ヂ㙵捭淂ㆿ卓⭨䑋㡉珍飂ㄺ轭樺</w:t>
      </w:r>
      <w:r>
        <w:rPr/>
        <w:t>ⶡ</w:t>
      </w:r>
      <w:r>
        <w:rPr/>
        <w:t>숬瑂쉞姂ꌰ싂匫䜫䖬睱中⭤♔⥷儨盂界䉩⌯焣⪮ꅟ䇂輨乣東</w:t>
      </w:r>
      <w:r>
        <w:rPr/>
        <w:t>ⴻ</w:t>
      </w:r>
      <w:r>
        <w:rPr/>
        <w:t>獺ㅎ唷ぇ㑖攽딨慞㩤矂灺顱瞱彦线硺砭榱䖘坪漵啓ず믂獶婢婁眯䔽窡究㍺</w:t>
      </w:r>
      <w:r>
        <w:rPr/>
        <w:t>ⴣ</w:t>
      </w:r>
      <w:r>
        <w:rPr/>
        <w:t>儻匪䰭参烂슣⬩䜯畚뭋刵╟숨潈柂⤴恐䑡侮⥋⥓쉸쉚ꥯ撘슡⴯恰쉮潾窻䝹湉</w:t>
      </w:r>
      <w:r>
        <w:rPr/>
        <w:t>ꔲ</w:t>
      </w:r>
      <w:r>
        <w:rPr/>
        <w:t>ヂ洪깧ヂ杄漽濂徿ㆮ歄卹轓垿숮쵘㍍㕋⽖숭奴牙嗂楲쉱亻㤵┭긣彠奀춱䧂曂㏂䪘넷摬䘦㵯</w:t>
      </w:r>
      <w:r>
        <w:rPr/>
        <w:t>ⳍ</w:t>
      </w:r>
      <w:r>
        <w:rPr/>
        <w:t>㥖夥㘣扑圪⑶繠爹췂哂</w:t>
      </w:r>
      <w:r>
        <w:rPr/>
        <w:t>⡶</w:t>
      </w:r>
      <w:r>
        <w:rPr/>
        <w:t>촤䞱䒮幂栵쉅輵摨䂿촱ꥶ灮♭</w:t>
      </w:r>
      <w:r>
        <w:rPr/>
        <w:t>ꔻ</w:t>
      </w:r>
      <w:r>
        <w:rPr/>
        <w:t>쉂◂╢⵾숳琦娪竂堪☺꥚塰숫⩨窱㪩払捦</w:t>
      </w:r>
      <w:r>
        <w:rPr/>
        <w:t>ⷎ</w:t>
      </w:r>
      <w:r>
        <w:rPr/>
        <w:t>ꥨ幆땖㵅具䑣㐣싃䜸䱯숤偷䋂칱슣⌴</w:t>
      </w:r>
      <w:r>
        <w:rPr/>
        <w:t>ꤸ</w:t>
      </w:r>
      <w:r>
        <w:rPr/>
        <w:t>傮</w:t>
      </w:r>
      <w:r>
        <w:rPr/>
        <w:t>ꕌ䷂ꦩ</w:t>
      </w:r>
      <w:r>
        <w:rPr/>
        <w:t>쉀瞣숩が杯䤺由㘮昮堪묯㥖朳ꥣ潃䙶牐㭷乞䱹䤪ꄭ싂</w:t>
      </w:r>
      <w:r>
        <w:rPr/>
        <w:t>ꕴ</w:t>
      </w:r>
      <w:r>
        <w:rPr/>
        <w:t>믍슥⾮뭗爣☦傻䚣</w:t>
      </w:r>
      <w:r>
        <w:rPr/>
        <w:t>Ⱕ</w:t>
      </w:r>
      <w:r>
        <w:rPr/>
        <w:t>꺘ꅗ廂㠽쉷㵃㙕㩃㝸쉂畴朱江浅쉦㈻㛂㣂振㵶纣⥏啪㮡佸权塚摋揂ꥰ</w:t>
      </w:r>
      <w:r>
        <w:rPr/>
        <w:t>Ⳃ</w:t>
      </w:r>
      <w:r>
        <w:rPr/>
        <w:t>噏憣瞩槂潒◂犬䭙긨塐껂ꥥ쉑彞䱱戴싂칌묵츫椯</w:t>
      </w:r>
      <w:r>
        <w:rPr/>
        <w:t>꤯</w:t>
      </w:r>
      <w:r>
        <w:rPr/>
        <w:t>썆㠰쉂垮䵇⍆뽭⽤慨㒮뾩ꎏ</w:t>
      </w:r>
      <w:r>
        <w:rPr/>
        <w:t>ⱑ</w:t>
      </w:r>
      <w:r>
        <w:rPr/>
        <w:t>䍪浫䁟䑔䥑澡ヂ䅟䜻</w:t>
      </w:r>
      <w:r>
        <w:rPr/>
        <w:t>ꥐ</w:t>
      </w:r>
      <w:r>
        <w:rPr/>
        <w:t>潑坘夤䤱徿⥏倽⑑쉅</w:t>
      </w:r>
      <w:r>
        <w:rPr/>
        <w:t>⡳</w:t>
      </w:r>
      <w:r>
        <w:rPr/>
        <w:t>땀</w:t>
      </w:r>
      <w:r>
        <w:rPr/>
        <w:t>⡁</w:t>
      </w:r>
      <w:r>
        <w:rPr/>
        <w:t>슩圻ꍀ嘷䕖彨촨⻂徬㑭䝱⫂煰兙幂⨊䯂乐㦣쉞恸⻂쉦충乨䁄睪彙</w:t>
      </w:r>
      <w:r>
        <w:rPr/>
        <w:t>ⱸ</w:t>
      </w:r>
      <w:r>
        <w:rPr/>
        <w:t>㟂㓂敊灊题幪⭕㦻㓍䔨婳⽠㙴⍃㕦싂싂潾땳秂걅⬪ꥺ棃䭴轥煌⩨炿轅㬸矂</w:t>
      </w:r>
      <w:r>
        <w:rPr/>
        <w:t>ⵀⴱⵉ</w:t>
      </w:r>
      <w:r>
        <w:rPr/>
        <w:t>砮㩒亣祘䴯⤺䮡樮ㄮ繎畕䕱桘禮硸婞쎏攤抩匲池숰愯⑥轋顮煬梣숰갴呈橈䄲䌳咘ꥲ呵攳㷂睞㙙柂椶䕲堰偊渺噍坧䝯⵳牀⥺㊘晫⑎ꍯ祂䍋땯⮬숲䳂츷汮態㥊猳穀♁뭷塃畗瑏檻煞䋂珂穦䅯䙑갨䐰势啁ㅘ㑠圫橪</w:t>
      </w:r>
      <w:r>
        <w:rPr/>
        <w:t>ꔸ</w:t>
      </w:r>
      <w:r>
        <w:rPr/>
        <w:t>撏橸㈫㌴く啭炥燎塃숬㏂</w:t>
      </w:r>
      <w:r>
        <w:rPr/>
        <w:t>ꔱ</w:t>
      </w:r>
      <w:r>
        <w:rPr/>
        <w:t>瘥칚슡稹⮻晷㊣久㩾唬䢩䁍䏂啋䍸䒱</w:t>
      </w:r>
      <w:r>
        <w:rPr/>
        <w:t>ꦵ</w:t>
      </w:r>
      <w:r>
        <w:rPr/>
        <w:t>䉔㑵쉲恊</w:t>
      </w:r>
      <w:r>
        <w:rPr/>
        <w:t>ꕀ</w:t>
      </w:r>
      <w:r>
        <w:rPr/>
        <w:t>㎱歉䉫汚楆縱䫂걪ꏂ䮿呇㋂働ꍔ幄䀺倻䒻業役轒딹숺䵚ꅷ㪿⩰䂘㟂쉆枣氭伱牓㄰</w:t>
      </w:r>
      <w:r>
        <w:rPr/>
        <w:t>ꕟ䷍</w:t>
      </w:r>
      <w:r>
        <w:rPr/>
        <w:t>䱐䕮敱⍁䈭⴬柂擂⸲</w:t>
      </w:r>
      <w:r>
        <w:rPr/>
        <w:t>ꦡ</w:t>
      </w:r>
      <w:r>
        <w:rPr/>
        <w:t>姂呺癍쎩䕴䝌ꥩ焸旂樻颣輦⽳녾䠮顎쉬睓戸焪ぉ䤣⮬䍖穬숺扂떻뭋摎慌䅚쉤䥳㘳漴무깃父깏</w:t>
      </w:r>
      <w:r>
        <w:rPr/>
        <w:t>ⱴ</w:t>
      </w:r>
      <w:r>
        <w:rPr/>
        <w:t>㚬䤣煊咩</w:t>
      </w:r>
      <w:r>
        <w:rPr/>
        <w:t>Ⳃ</w:t>
      </w:r>
      <w:r>
        <w:rPr/>
        <w:t>灾쉚轎枿偉㉸㝒</w:t>
      </w:r>
      <w:r>
        <w:rPr/>
        <w:t>꧂</w:t>
      </w:r>
      <w:r>
        <w:rPr/>
        <w:t>樱㙁墩瘦갥䘻呣窮⽐㉀癅䳂⼱呾噍⚏畭先ꅬ煚濂갪咩彊</w:t>
      </w:r>
      <w:r>
        <w:rPr/>
        <w:t>ꤥ</w:t>
      </w:r>
      <w:r>
        <w:rPr/>
        <w:t>쉶扤䙒싂呣䢏</w:t>
      </w:r>
      <w:r>
        <w:rPr/>
        <w:t>ⰸ</w:t>
      </w:r>
      <w:r>
        <w:rPr/>
        <w:t>劮助</w:t>
      </w:r>
      <w:r>
        <w:rPr/>
        <w:t>ⱙ</w:t>
      </w:r>
      <w:r>
        <w:rPr/>
        <w:t>㙃쉧䂻㉮╹녫儰슥橎䑯眪쉘숱갳参堨䫂未搰⬷ꥣ眣뽂煹쉇噓슻⌹玥轗녤氩䄴숪爵䙤琴顺쉭䔶弥盂⩊瑥썏㜰昹弲䎩唺盂츯濃ꍆ偊㣂⭭⻂⨫坆睪ꅋヂ㭋⥖㍂갹㵸縵縲恓썑칬畍睋睂쉒</w:t>
      </w:r>
      <w:r>
        <w:rPr/>
        <w:t>ꕧ⵳</w:t>
      </w:r>
      <w:r>
        <w:rPr/>
        <w:t>廂枿쉮쉠⽐椵㉯쉖顊㐶⥌녮㫂乢䳂璥幂꺿⹤灙ꌯ⭣뗂쉠</w:t>
      </w:r>
      <w:r>
        <w:rPr/>
        <w:t>ⵧ⭓</w:t>
      </w:r>
      <w:r>
        <w:rPr/>
        <w:t>ꍩ䗂档术쉚꥔㈸㗂</w:t>
      </w:r>
      <w:r>
        <w:rPr/>
        <w:t>ꥅ</w:t>
      </w:r>
      <w:r>
        <w:rPr/>
        <w:t>〴捔砥ꏂ⸮슩娮습娵ꅱ剣顓汊뼨쉯圯慀氹</w:t>
      </w:r>
      <w:r>
        <w:rPr/>
        <w:t>ⰺ</w:t>
      </w:r>
      <w:r>
        <w:rPr/>
        <w:t>杭㝓久匸旍┻纮㑇촩</w:t>
      </w:r>
      <w:r>
        <w:rPr/>
        <w:t>⡬</w:t>
      </w:r>
      <w:r>
        <w:rPr/>
        <w:t>㓂〺水硺灭슣숻䥊</w:t>
      </w:r>
      <w:r>
        <w:rPr/>
        <w:t>ꕦ</w:t>
      </w:r>
      <w:r>
        <w:rPr/>
        <w:t>䝁㌲┲㝍眽</w:t>
      </w:r>
      <w:r>
        <w:rPr/>
        <w:t>ꕱ⩓</w:t>
      </w:r>
      <w:r>
        <w:rPr/>
        <w:t>輨䇂呅␩⭦녹穯</w:t>
      </w:r>
      <w:r>
        <w:rPr/>
        <w:t>꧂</w:t>
      </w:r>
      <w:r>
        <w:rPr/>
        <w:t>楩婯儴䕺㕌稬쉱네때嘻圦颩囍싂䡵뭐熿㡶꤮杔䗂泂桑㢣䅨幗坪㊣쉐쉲⛂슏䗂䑰佫</w:t>
      </w:r>
      <w:r>
        <w:rPr/>
        <w:t>ⱸ</w:t>
      </w:r>
      <w:r>
        <w:rPr/>
        <w:t>䔊嘵檿ㅤ</w:t>
      </w:r>
      <w:r>
        <w:rPr/>
        <w:t>ⵏ</w:t>
      </w:r>
      <w:r>
        <w:rPr/>
        <w:t>쉢㄰㘸</w:t>
      </w:r>
      <w:r>
        <w:rPr/>
        <w:t>ꤪ</w:t>
      </w:r>
      <w:r>
        <w:rPr/>
        <w:t>穸硚㨳</w:t>
      </w:r>
      <w:r>
        <w:rPr/>
        <w:t>ꕈ</w:t>
      </w:r>
      <w:r>
        <w:rPr/>
        <w:t>슮杓坂扅㍥╦뇂䥴쵁噒姂䱚縯싂쉞步</w:t>
      </w:r>
      <w:r>
        <w:rPr/>
        <w:t>Ɱ</w:t>
      </w:r>
      <w:r>
        <w:rPr/>
        <w:t>繣䜮</w:t>
      </w:r>
      <w:r>
        <w:rPr/>
        <w:t>꤭</w:t>
      </w:r>
      <w:r>
        <w:rPr/>
        <w:t>쉉充䱄㬲䡏䚬橥䏂녦╌숤㢻彶ꍖ癀顖捍歎晬塥</w:t>
      </w:r>
      <w:r>
        <w:rPr/>
        <w:t>ⶵ</w:t>
      </w:r>
      <w:r>
        <w:rPr/>
        <w:t>櫂䄽睞䐶</w:t>
      </w:r>
      <w:r>
        <w:rPr/>
        <w:t>ⵊ</w:t>
      </w:r>
      <w:r>
        <w:rPr/>
        <w:t>껍䭘噍䵠䅐䌬湦敍扺㈨恨埂瘮㔩䪡椫畹繒뭤쉇䵗⫂</w:t>
      </w:r>
      <w:r>
        <w:rPr/>
        <w:t>ⳃ</w:t>
      </w:r>
      <w:r>
        <w:rPr/>
        <w:t>㯂恶㞱갥歏顒剸本涘栫婆婥愸曂稤㣂䥺슥쉩㷂副琶㟂潸㑈穁潠촺㛂卋䂱ꄦ煙⪻獎䰣禥湘繴淂娱敁㋂캥</w:t>
      </w:r>
      <w:r>
        <w:rPr/>
        <w:t>⡭</w:t>
      </w:r>
      <w:r>
        <w:rPr/>
        <w:t>䅲쉟怰兑煌伯犣⤶슣</w:t>
      </w:r>
      <w:r>
        <w:rPr/>
        <w:t>⡚</w:t>
      </w:r>
      <w:r>
        <w:rPr/>
        <w:t>剩걥뭍嘦숽䗂繙㪩쉶慓☷㈻䰹숻┮쉷⬩収</w:t>
      </w:r>
      <w:r>
        <w:rPr/>
        <w:t>ⵉ</w:t>
      </w:r>
      <w:r>
        <w:rPr/>
        <w:t>啄⩕䥚</w:t>
      </w:r>
      <w:r>
        <w:rPr/>
        <w:t>ꤲ</w:t>
      </w:r>
      <w:r>
        <w:rPr/>
        <w:t>〷慉숯녯癃札䲣⍊⭃慔瑳㠴㒥祏え杪⽫뽺䈨债뾩橋㧂檩㴯飂匯ꎩ쉢㕶堳祴砳㴱숻믂⤪슱⭔㜵硑橫轄䡺忂</w:t>
      </w:r>
      <w:r>
        <w:rPr/>
        <w:t>ꤲ</w:t>
      </w:r>
      <w:r>
        <w:rPr/>
        <w:t>쉕冡漩湋漵㴹쉀橨╶쉚轖縹甯木숷䌤澩壍슻听秎啮扎穱副䙧숯㛍祵䄣乬嘪䠸䩹癑⤨礩㇂ꅷ숳䅢⭄墿䕕㠫䭺噫슩䵠㑳䴹但⩢</w:t>
      </w:r>
      <w:r>
        <w:rPr/>
        <w:t>ⵙ</w:t>
      </w:r>
      <w:r>
        <w:rPr/>
        <w:t>뼥浲⬴칃슬凂墵⦣彘║뾵繐種冏컂潭䍦㵉匭컂㩞亮㬲橾煨슘⾏敩囂⨳䰮㎮쉒朻⵨숬䛂㍔晃潪䄦⵹䚩ㄸ㘰쉁◂㐣쉊汳淂䭖稨㡰坺㚏堤⛂䕧습汈뭺枥㜬輣㧃㏂濍利是䈳⥃䟂䔭瑞䵱幏㡰쏂吭椲䙤⩏믂⸸䕦싂䘨</w:t>
      </w:r>
      <w:r>
        <w:rPr/>
        <w:t>Ⱚ</w:t>
      </w:r>
      <w:r>
        <w:rPr/>
        <w:t>슱겵⬴숬⵮땲꤮ꥡ燂畏쌤刹쉅搴춵䡮晢剫扶煤捗礬㉦奖㨩㑴쵱</w:t>
      </w:r>
      <w:r>
        <w:rPr/>
        <w:t>ꤸ</w:t>
      </w:r>
      <w:r>
        <w:rPr/>
        <w:t>䅃汏䷂迂摦爣㉤癴㞩䦬䨱ꌰ⤮⭋㘷平䅃坘䡎녂䘵挭촤㑺쉟</w:t>
      </w:r>
      <w:r>
        <w:rPr/>
        <w:t>⢩</w:t>
      </w:r>
      <w:r>
        <w:rPr/>
        <w:t>뾣敀뼰慌輵⮘䄩洶ㅁ⬥䴮牬쉕⫂㒬ꅌ땱㖥쌥䝟겿浸</w:t>
      </w:r>
      <w:r>
        <w:rPr/>
        <w:t>ꕷ</w:t>
      </w:r>
      <w:r>
        <w:rPr/>
        <w:t>뽅佺䞥㑞牟啉㙺䦱</w:t>
      </w:r>
      <w:r>
        <w:rPr/>
        <w:t>ꖻ</w:t>
      </w:r>
      <w:r>
        <w:rPr/>
        <w:t>畫囂䍲쉎䐣畠䅱㦵㚩ㅺ幫⭫ꅲ⺡㭂습轆┨䕦澏슱㴶䥫㝑쉙升썆畔䡓摇ꇂ浠椫湐㩊㑰녡ㄳ쉄惂畳捍䯂㉳</w:t>
      </w:r>
      <w:r>
        <w:rPr/>
        <w:t>⡋</w:t>
      </w:r>
      <w:r>
        <w:rPr/>
        <w:t>獶䁹ꍸ</w:t>
      </w:r>
      <w:r>
        <w:rPr/>
        <w:t>⡉</w:t>
      </w:r>
      <w:r>
        <w:rPr/>
        <w:t>轱刦</w:t>
      </w:r>
      <w:r>
        <w:rPr/>
        <w:t>Ⱛ</w:t>
      </w:r>
      <w:r>
        <w:rPr/>
        <w:t>䜪뽐㇂欩ꅏ癌㙶┨燂さ氭䤫帰쉮넩瑇⤩䌺棂싂㕊뭫⦵</w:t>
      </w:r>
      <w:r>
        <w:rPr/>
        <w:t>⠽</w:t>
      </w:r>
      <w:r>
        <w:rPr/>
        <w:t>䯂匊ㆣ杢숽礪㔥넬縷쵆⭵⨨㩕毎딵㝩庡䥳쉊畹唨电숸䈴⩺㙯母癞硲쵩囃港䉶䱭슿㫎含瀥墿숩⩕硚</w:t>
      </w:r>
      <w:r>
        <w:rPr/>
        <w:t>⡺</w:t>
      </w:r>
      <w:r>
        <w:rPr/>
        <w:t>싂縶偖穁뮩䩑旂♂╈쉙哎樲㙊싎㘵塓⒘䇂쵍婒塷㝭㍉奄ㅠ忂䪱睌眶汌뗍⯃⍔株呓灢䏂䙨ꌨ杲쉡煔矂</w:t>
      </w:r>
      <w:r>
        <w:rPr/>
        <w:t>ꤶ⧂</w:t>
      </w:r>
      <w:r>
        <w:rPr/>
        <w:t>㔻㩃憻畋摯患ㅥ싍㦘参倬쉬氩⩵䩓擂</w:t>
      </w:r>
      <w:r>
        <w:rPr/>
        <w:t>ⴱ</w:t>
      </w:r>
      <w:r>
        <w:rPr/>
        <w:t>쉥䥤쉯䲿촪捦ヂ瞥䢘⨱恩绍䴩啴媿㝞땖恪쵠捶淎</w:t>
      </w:r>
      <w:r>
        <w:rPr/>
        <w:t>ⵦ</w:t>
      </w:r>
      <w:r>
        <w:rPr/>
        <w:t>䮻嫂䕏辡䛂址䢵呇⹁䩂뗂溩싂係穷瑳㝸噫慏婴ꌸ습䴺䵷숰䑅걫긳奣숶⹒㭵硾瑁㍧轂捌么⭀渷슬♃숶垱ぺ颩숪地</w:t>
      </w:r>
      <w:r>
        <w:rPr/>
        <w:t>Ⳃ</w:t>
      </w:r>
      <w:r>
        <w:rPr/>
        <w:t>氣츲椩쉾幵㡱䚱썅礩</w:t>
      </w:r>
      <w:r>
        <w:rPr/>
        <w:t>ꕊ</w:t>
      </w:r>
      <w:r>
        <w:rPr/>
        <w:t>㌱◂⦩䰰奃㉃ꍮ匷䗂捠祭껂䩀帪䮥㥩㵠䠳␤练♙啔塶䝢긲兞䩦㩸昷堭☫恚樹⍰</w:t>
      </w:r>
      <w:r>
        <w:rPr/>
        <w:t>ⷂ⧂</w:t>
      </w:r>
      <w:r>
        <w:rPr/>
        <w:t>渷璵潈㖱숫䙄⨨慉繈稨떵䁃䩊淂栦䉘䂩쉣䷎瓂싂礰幫唤煅睓쏂♊</w:t>
      </w:r>
      <w:r>
        <w:rPr/>
        <w:t>ⰸ</w:t>
      </w:r>
      <w:r>
        <w:rPr/>
        <w:t>伬乓쉪硩숴ㅺ䁖</w:t>
      </w:r>
      <w:r>
        <w:rPr/>
        <w:t>ⱏ</w:t>
      </w:r>
      <w:r>
        <w:rPr/>
        <w:t>㯂牂⩖㉫ꥴ숵窬啣繞녍</w:t>
      </w:r>
      <w:r>
        <w:rPr/>
        <w:t>ꤴ</w:t>
      </w:r>
      <w:r>
        <w:rPr/>
        <w:t>埍䈴㝪♃</w:t>
      </w:r>
      <w:r>
        <w:rPr/>
        <w:t>ⰰ</w:t>
      </w:r>
      <w:r>
        <w:rPr/>
        <w:t>䦩뽄䟍믂ꇂ溵顗뽴䐳ꌹ꤮㞬뽥穦塟矂参썏汚䙀⹦䙆礷슿㝂䎻〨攺⹹炮䥦䕟秂깒漹慬␪</w:t>
      </w:r>
      <w:r>
        <w:rPr/>
        <w:t>ꔤ</w:t>
      </w:r>
      <w:r>
        <w:rPr/>
        <w:t>䏂嫂䃂繟⾘恴䅕禥⥬摇㑣㑭숮㘺㈳啓쉚祈䅱塱⍡ꄩ뼫넥䑣椣督䝣眦剦松穈䉕婎曃䮩⩄㇂䀺쉳◃椰捋㍴䳂㌤焴積仂ꆩ扞쉸뿂꧎㎥䑪䀷⽥⭡㭤䷃⥷⤻ꥮ猥쉚뼣牞捀⛂ㆻꄰ橍╙煵眪캻㙲浵䡭⾥兲깞湚瑹䀪䜬⥊♧睩硲瘷橱慢⼻桀扅겥⍦䘤恑딥搹㭬娣䝧䔽桐䭦㝔녃䌥㥗䁴祹쉴奂슱⩧㕷⹔砤敾쉉땲</w:t>
      </w:r>
      <w:r>
        <w:rPr/>
        <w:t>⢡</w:t>
      </w:r>
      <w:r>
        <w:rPr/>
        <w:t>䯂䢿朣㭋숽媩彖橉吭썱</w:t>
      </w:r>
      <w:r>
        <w:rPr/>
        <w:t>ꔭ</w:t>
      </w:r>
      <w:r>
        <w:rPr/>
        <w:t>ㄳ㤫炥啶⤪䌱⩡兀畸弯倷顷帰曃拂䔮╂⑱櫂坱㤲㡵䝢싂汱矂䭁숹⑒燂㐽슥捦湁</w:t>
      </w:r>
      <w:r>
        <w:rPr/>
        <w:t>ꕚ</w:t>
      </w:r>
      <w:r>
        <w:rPr/>
        <w:t>땒幎繠唯弭⏂⭩懂녷浖璘</w:t>
      </w:r>
      <w:r>
        <w:rPr/>
        <w:t>ⱏ⹚</w:t>
      </w:r>
      <w:r>
        <w:rPr/>
        <w:t>湑㕔쉌奱㓂わ歙欯쉴輺嚿凂瀩器敷礊夯啳칧쉏⥚儺坔␯繗戩䨪䉷眲쉃㵯싂璘䡊䪥쉀⌲潃促囂깢哂㏂▱</w:t>
      </w:r>
      <w:r>
        <w:rPr/>
        <w:t>ꤰ</w:t>
      </w:r>
      <w:r>
        <w:rPr/>
        <w:t>滂䭫뽨쉟䅢㡰⍞</w:t>
      </w:r>
      <w:r>
        <w:rPr/>
        <w:t>ꕱ</w:t>
      </w:r>
      <w:r>
        <w:rPr/>
        <w:t>獌썍弦畑㛂祸㔳婒〺쉕땙♡奾㥖䩥䝎뭞棂㓂㥴䨪⥍灇殣ど쉞揍飂䷂뗂㝋㕘쉇♖奊㎩嘯挹쉫浈㧂坂䰳渽</w:t>
      </w:r>
      <w:r>
        <w:rPr/>
        <w:t>ꥃ</w:t>
      </w:r>
      <w:r>
        <w:rPr/>
        <w:t>猵</w:t>
      </w:r>
      <w:r>
        <w:rPr/>
        <w:t>ⱇ</w:t>
      </w:r>
      <w:r>
        <w:rPr/>
        <w:t>坥넯⼦䩾깰뽺㙟彣</w:t>
      </w:r>
      <w:r>
        <w:rPr/>
        <w:t>⡐Ⓜ</w:t>
      </w:r>
      <w:r>
        <w:rPr/>
        <w:t>䁕牣凂컍䇎摦繞♓用갤潳恍</w:t>
      </w:r>
      <w:r>
        <w:rPr/>
        <w:t>Ⲭ</w:t>
      </w:r>
      <w:r>
        <w:rPr/>
        <w:t>쉫冻㑞칶쵾剣浥样幟獗挶넪呶췂칡㕁轣欬渣쉎辻伺振㮩懂뗂慐喬彣挭㴷倱杨怺啷╣别晁轇睍</w:t>
      </w:r>
      <w:r>
        <w:rPr/>
        <w:t>ⱥ</w:t>
      </w:r>
      <w:r>
        <w:rPr/>
        <w:t>䴲禘촳灀㑋쵘䬯䨸塆</w:t>
      </w:r>
      <w:r>
        <w:rPr/>
        <w:t>⡥</w:t>
      </w:r>
      <w:r>
        <w:rPr/>
        <w:t>坓呚䅟쉋仃穁怱ꅨ瑐堻</w:t>
      </w:r>
      <w:r>
        <w:rPr/>
        <w:t>ꥉ</w:t>
      </w:r>
      <w:r>
        <w:rPr/>
        <w:t>ꍶ믂琫浱濍姎쉁숪</w:t>
      </w:r>
      <w:r>
        <w:rPr/>
        <w:t>ⴳ</w:t>
      </w:r>
      <w:r>
        <w:rPr/>
        <w:t>啵㉶塡</w:t>
      </w:r>
      <w:r>
        <w:rPr/>
        <w:t>ꦣ</w:t>
      </w:r>
      <w:r>
        <w:rPr/>
        <w:t>췂橕瀴橹䛂䃍♏怴㋂㎬䝸㕮琺浉껍깅セ㉚☲㪵쉩剨䗂ꍂ⩌奆䁫坶繸䐪䱭䆩쉏ㄹ煮싂썩䄺㈹䝞硊印㎡挻硭썡ꌥ⵱쉭滂䧃㥯稦쉆秂瀶갣䗂愽⑞</w:t>
      </w:r>
      <w:r>
        <w:rPr/>
        <w:t>ꔨ</w:t>
      </w:r>
      <w:r>
        <w:rPr/>
        <w:t>瘶瑟⏂媣熵䀺썵╶光囂啨숲</w:t>
      </w:r>
      <w:r>
        <w:rPr/>
        <w:t>⠱</w:t>
      </w:r>
      <w:r>
        <w:rPr/>
        <w:t>녢㵦⹇砳䡊浂⪩即䷂┸總㵇䍗䦱췃⥂坶쉭딷具未暩噘⼲䭌顏䑚⨪</w:t>
      </w:r>
      <w:r>
        <w:rPr/>
        <w:t>Ⳃ</w:t>
      </w:r>
      <w:r>
        <w:rPr/>
        <w:t>辩⩰㠴䴶匮䭌숣㘸㙞</w:t>
      </w:r>
      <w:r>
        <w:rPr/>
        <w:t>ꔨ◂</w:t>
      </w:r>
      <w:r>
        <w:rPr/>
        <w:t>썡槂㐦怰僂杓뽀䀫䁅揂쉖䍾</w:t>
      </w:r>
      <w:r>
        <w:rPr/>
        <w:t>ⶵ</w:t>
      </w:r>
      <w:r>
        <w:rPr/>
        <w:t>歈槂輺⭌測堶㌵䉸슬樰䆩懂扢捞㑉灒咱攦䩉</w:t>
      </w:r>
      <w:r>
        <w:rPr/>
        <w:t>ꕤ</w:t>
      </w:r>
      <w:r>
        <w:rPr/>
        <w:t>㭣뿂灦⍉ꌭ橀乎䮵</w:t>
      </w:r>
      <w:r>
        <w:rPr/>
        <w:t>ꤶ</w:t>
      </w:r>
      <w:r>
        <w:rPr/>
        <w:t>婥䱢扸祎睱穮캱⨲Ⓜ슩唲婮䙡쉈橳쉸</w:t>
      </w:r>
      <w:r>
        <w:rPr/>
        <w:t>⠶</w:t>
      </w:r>
      <w:r>
        <w:rPr/>
        <w:t>㙁숻</w:t>
      </w:r>
      <w:r>
        <w:rPr/>
        <w:t>꧃⥠</w:t>
      </w:r>
      <w:r>
        <w:rPr/>
        <w:t>㪵橸湎ꍖ䍄䳂쉮⹒⾩瞱䱵惍뽄䣂横칏䱁打슥땐濃ꌥ卭硙숲ㅫ쉌ꥤ⫂奆睕䞘쉓辻忂救뭀</w:t>
      </w:r>
      <w:r>
        <w:rPr/>
        <w:t>꧂</w:t>
      </w:r>
      <w:r>
        <w:rPr/>
        <w:t>ꅰ扢愣㛂㥑亣</w:t>
      </w:r>
      <w:r>
        <w:rPr/>
        <w:t>ꕬ</w:t>
      </w:r>
      <w:r>
        <w:rPr/>
        <w:t>䊱</w:t>
      </w:r>
      <w:r>
        <w:rPr/>
        <w:t>ꦻ</w:t>
      </w:r>
      <w:r>
        <w:rPr/>
        <w:t>啢珂⥕䀩숨</w:t>
      </w:r>
      <w:r>
        <w:rPr/>
        <w:t>ⵖ</w:t>
      </w:r>
      <w:r>
        <w:rPr/>
        <w:t>숸儳浓</w:t>
      </w:r>
      <w:r>
        <w:rPr/>
        <w:t>ⱐ</w:t>
      </w:r>
      <w:r>
        <w:rPr/>
        <w:t>佞硱佤乫啲䫂單儬儶刦⒱䙞숨復숸䱆╣縯</w:t>
      </w:r>
      <w:r>
        <w:rPr/>
        <w:t>⡴</w:t>
      </w:r>
      <w:r>
        <w:rPr/>
        <w:t>琺⴦彧쉤㗂弱昲슡煃␰슣楫쉱瞡忂</w:t>
      </w:r>
      <w:r>
        <w:rPr/>
        <w:t>ꥈ</w:t>
      </w:r>
      <w:r>
        <w:rPr/>
        <w:t>乆㑠刽窵</w:t>
      </w:r>
      <w:r>
        <w:rPr/>
        <w:t>⡐</w:t>
      </w:r>
      <w:r>
        <w:rPr/>
        <w:t>ざ桐甸땗</w:t>
      </w:r>
      <w:r>
        <w:rPr/>
        <w:t>ꤲ</w:t>
      </w:r>
      <w:r>
        <w:rPr/>
        <w:t>썬匳</w:t>
      </w:r>
      <w:r>
        <w:rPr/>
        <w:t>⠯</w:t>
      </w:r>
      <w:r>
        <w:rPr/>
        <w:t>㥰♊楅䡎砵㇎ꥦ卺</w:t>
      </w:r>
      <w:r>
        <w:rPr/>
        <w:t>ⱎ</w:t>
      </w:r>
      <w:r>
        <w:rPr/>
        <w:t>唰䡲丱깭숪洪쵹╇䋂떬噧䕔⩤뭞쉞㘻㪩矂⬤炩촬䥇⑁㌱喩썱飂⤵採㙓䱚䙐㥳ヂ숨毃婁汰⤊䱓╾쉱顯〰⼸⌤勂</w:t>
      </w:r>
      <w:r>
        <w:rPr/>
        <w:t>ꔵ</w:t>
      </w:r>
      <w:r>
        <w:rPr/>
        <w:t>ꇂ輥祔숬顂⩈㍨偒拂湙睡⭚㵣潣徏は塀し䢮</w:t>
      </w:r>
      <w:r>
        <w:rPr/>
        <w:t>ꤰ</w:t>
      </w:r>
      <w:r>
        <w:rPr/>
        <w:t>昪겻⹸癱楈怤偬䢣扷䝒쉉쉀묺佾ꅯ쉢硍婋쉃컂뿎儶㭵咵슻䰫숳㩤ꍏ䋂档捏䌣堪쉦奂쌪㕯浾氤뽱숷洨匭爥恰㓂㌪吰쉏</w:t>
      </w:r>
      <w:r>
        <w:rPr/>
        <w:t>Ɱ</w:t>
      </w:r>
      <w:r>
        <w:rPr/>
        <w:t>弥硹</w:t>
      </w:r>
      <w:r>
        <w:rPr/>
        <w:t>ꕐ</w:t>
      </w:r>
      <w:r>
        <w:rPr/>
        <w:t>䀰⩰愱쉟䱨挷쉘쉟乩硎칊截싂</w:t>
      </w:r>
      <w:r>
        <w:rPr/>
        <w:t>⣂</w:t>
      </w:r>
      <w:r>
        <w:rPr/>
        <w:t>颡嘯⩃</w:t>
      </w:r>
      <w:r>
        <w:rPr/>
        <w:t>⡗</w:t>
      </w:r>
      <w:r>
        <w:rPr/>
        <w:t>䱵婏▏ㆩ偁㶥欨燂㑩朥琦숱朱캘塪縳㴹뮏쉄ꅉ䄬戨凂숬晐揎⑘炵땴㟂䧍뭌娫㵬琱呁䔤䥣垵⭩畤燂低䙂뽖煨晩䕥☽璿⑰挨쎻</w:t>
      </w:r>
      <w:r>
        <w:rPr/>
        <w:t>꧂꧂</w:t>
      </w:r>
      <w:r>
        <w:rPr/>
        <w:t>炏先瑫乆⍫䰦쉓䪻⑙怹㙧娪㕗쵭쵌䋃숵琥㥶櫎浲뼹㨹⑐숻⩉䥡⍤䯂䥖堰甦⶘噅剺쉮쵭潓</w:t>
      </w:r>
      <w:r>
        <w:rPr/>
        <w:t>ⱕ</w:t>
      </w:r>
      <w:r>
        <w:rPr/>
        <w:t>㍮쵉䡘쉒㑘灘♳䈻⸺总㓍㍔偙幫⑋ꌨ抣싂䙦쉳싂夥㉡嫂긮ꅌ佱公操䑌塳⤽碿⮩佑⨪〰⑀ㅖ幗뇃㨳颏쉁䑲⽦䐣ꌷ獶倸㈹淂쉳繭慀䢮璏</w:t>
      </w:r>
      <w:r>
        <w:rPr/>
        <w:t>⠯</w:t>
      </w:r>
      <w:r>
        <w:rPr/>
        <w:t>㤪쉒砲ꅊ⪏⎬惎⽏㫂䡞쉪ヂ䡕䁍愨䕘㍪⩈䔫䗂慭숳未ㅂ㭬꥗칤猹䅯䍬䭄</w:t>
      </w:r>
      <w:r>
        <w:rPr/>
        <w:t>ꕷ</w:t>
      </w:r>
      <w:r>
        <w:rPr/>
        <w:t>硧熬⬥畈㥃恺顬녘쉳⍙繂㡷䷂䮩硭쉀쵩㩏㝇넷䖩祹넷刭䁏녗䪬䱭</w:t>
      </w:r>
      <w:r>
        <w:rPr/>
        <w:t>ⱴ</w:t>
      </w:r>
      <w:r>
        <w:rPr/>
        <w:t>伶㝮忂穵晫뼵捉쌥灩材瀪顂쉲栫䡁佱哎慁碿桉䱷▘轪㬦檮ㆩ疡城瞻ꌳ縥䜥恷泂䫂桃싂恦㤯ꅆ싂♌䝶戮ꎘ䃂쉯杁녕⽅</w:t>
      </w:r>
      <w:r>
        <w:rPr/>
        <w:t>꧂</w:t>
      </w:r>
      <w:r>
        <w:rPr/>
        <w:t>쉕</w:t>
      </w:r>
      <w:r>
        <w:rPr/>
        <w:t>Ⱬ</w:t>
      </w:r>
      <w:r>
        <w:rPr/>
        <w:t>愪䀳䐦쉸</w:t>
      </w:r>
      <w:r>
        <w:rPr/>
        <w:t>ꔶ</w:t>
      </w:r>
      <w:r>
        <w:rPr/>
        <w:t>쉵␲䄦何幷獳⩓啸䡓潎䐽彃⫂噃㷂㇂䀪愶긥员䅤㨴䙦䬱丰⎱炏걭倦㛂⩄慀剂싂吥쉐⮥ꅬ䩣딨㥸뭳倭깕硨⬽㵤眩磂奠䙡坨ꍺ䰪</w:t>
      </w:r>
      <w:r>
        <w:rPr/>
        <w:t>ꔣ</w:t>
      </w:r>
      <w:r>
        <w:rPr/>
        <w:t>㭞䄯썊썆</w:t>
      </w:r>
      <w:r>
        <w:rPr/>
        <w:t>ꤵ</w:t>
      </w:r>
      <w:r>
        <w:rPr/>
        <w:t>兌灆␪썚쉈슩싎㉆坂ꄴ㝉┴櫂䳂䆏ぎ䳂묪╡싍抿煀쉗䘴壃幣䣂컂䚣䞮捔⚏瞩촪傣</w:t>
      </w:r>
      <w:r>
        <w:rPr/>
        <w:t>ꕘ</w:t>
      </w:r>
      <w:r>
        <w:rPr/>
        <w:t>쉍梥쉕싃</w:t>
      </w:r>
      <w:r>
        <w:rPr/>
        <w:t>ⵚ</w:t>
      </w:r>
      <w:r>
        <w:rPr/>
        <w:t>䱂⥱桁녱䥦愬쉃Ⓜ갶ꆿ쉯쏂쉁佔䵳檣╨⨤䮵ꍞ䙴捖顢⥯栵⩷栻깖兲猶獚䂡쵪숣</w:t>
      </w:r>
      <w:r>
        <w:rPr/>
        <w:t>ꕔ</w:t>
      </w:r>
      <w:r>
        <w:rPr/>
        <w:t>づ땲㥎숊䱌슬癃溩㕔䐦湣泂거䅦婨彔唤⫃깏塀禣朻ㄮ⯂</w:t>
      </w:r>
      <w:r>
        <w:rPr/>
        <w:t>ꔪ</w:t>
      </w:r>
      <w:r>
        <w:rPr/>
        <w:t>䅹瑾怳㩪损쉙⍾䆣凂㗂䔵患佡䟂浶䔤숶䕣㨪圥婪⩗䘪ꌱ䷂侬燂ꏂ犘␱竂丣노슘䭙秂ꄹ뽂䉆滂烂땆煣甬捁㉢惃摗╎䟂䱡占彆楇㩊쉧竂㠨㠲쉁㉰숫䉬睎숯欮氦抣彐숦㨹傘♾晊㜦컂⫂딤㥃痂厩曍㒣䅣㨥辘搪䕸⩵娩싂</w:t>
      </w:r>
      <w:r>
        <w:rPr/>
        <w:t>ⵑ</w:t>
      </w:r>
      <w:r>
        <w:rPr/>
        <w:t>䄴啪儸稣㙶甹強뭘䯂쉲䉫飂牡䙪㑇⨪捚嫍婀敃䨮⍸煭杉䩷副浧戤뾡繋匫숽刪敆灬䜦䭺幅╤噤䯃溥긷⩠晬⿂슱䡷㕾剖坭䝐漭曂浞㇂窬ㄴ揎⍅升ꆻ땰쉪䍎긮䝳썵</w:t>
      </w:r>
      <w:r>
        <w:rPr/>
        <w:t>ⵯ</w:t>
      </w:r>
      <w:r>
        <w:rPr/>
        <w:t>牭呭쉶</w:t>
      </w:r>
      <w:r>
        <w:rPr/>
        <w:t>⣂</w:t>
      </w:r>
      <w:r>
        <w:rPr/>
        <w:t>揂䡓썒戲瘦</w:t>
      </w:r>
      <w:r>
        <w:rPr/>
        <w:t>ꕨ</w:t>
      </w:r>
      <w:r>
        <w:rPr/>
        <w:t>竂䲻ꄲ灍婔く冣뮩帻煨ꄪ䅴牐瀥싂녳扳</w:t>
      </w:r>
      <w:r>
        <w:rPr/>
        <w:t>ⵚ</w:t>
      </w:r>
      <w:r>
        <w:rPr/>
        <w:t>땉</w:t>
      </w:r>
      <w:r>
        <w:rPr/>
        <w:t>ꤰꥇ</w:t>
      </w:r>
      <w:r>
        <w:rPr/>
        <w:t>樸嚩䀰幂彫戣杈썡䙹칉嘪⥘숵⬦㴥慄搤栤䅂쉚癲㗂窘㈮ꥭ⌬硫湃迂楓た䒘塹쵨뽟땴䘭㡢㉹去ㅕ컂뽐숪㧂㈯砬ㅵ浴㓂烂쉺䌽湇塋䗍啃摕ㅃ婠땳畔煺㌣녭㓂堷숬⚿㧂㈽伲</w:t>
      </w:r>
      <w:r>
        <w:rPr/>
        <w:t>Ⳃ</w:t>
      </w:r>
      <w:r>
        <w:rPr/>
        <w:t>뭗挱ㄩ汋坋心斩汤␱䩫칀浀暩偬ꅘꅎ睫祄ㄯ潆殮㚵⥙깲祂㦿娹楙瑟땠</w:t>
      </w:r>
      <w:r>
        <w:rPr/>
        <w:t>ꕡ</w:t>
      </w:r>
      <w:r>
        <w:rPr/>
        <w:t>潖桶倽ど轢奌⭹쉂숹</w:t>
      </w:r>
      <w:r>
        <w:rPr/>
        <w:t>ꕭ</w:t>
      </w:r>
      <w:r>
        <w:rPr/>
        <w:t>슩곂啓獯</w:t>
      </w:r>
      <w:r>
        <w:rPr/>
        <w:t>ꦩ</w:t>
      </w:r>
      <w:r>
        <w:rPr/>
        <w:t>瑄嚥狂겵쉈䷂捲㡈⤮杗ㆣ䉶䍠믂乀⦥</w:t>
      </w:r>
      <w:r>
        <w:rPr/>
        <w:t>ⱋ</w:t>
      </w:r>
      <w:r>
        <w:rPr/>
        <w:t>䜮⭅⨳祲繯㙳⫂桂䛂쉦瘽ケ执╙♄⿍㢘㕘偗⑵䘪穪神㕔䱠갩煡⑧撩⩥췂祹帬</w:t>
      </w:r>
      <w:r>
        <w:rPr/>
        <w:t>ꕀꕯ</w:t>
      </w:r>
      <w:r>
        <w:rPr/>
        <w:t>微框狂▱묮槂뭐爹숵䤱䌻桀杏啡値갱燂⬽癟剀⾮쉁轲獡慕㐳垡猺卪刳㯂捴믂噩</w:t>
      </w:r>
      <w:r>
        <w:rPr/>
        <w:t>ꕱ</w:t>
      </w:r>
      <w:r>
        <w:rPr/>
        <w:t>澿奄界弤</w:t>
      </w:r>
      <w:r>
        <w:rPr/>
        <w:t>⣂⭵</w:t>
      </w:r>
      <w:r>
        <w:rPr/>
        <w:t>猬</w:t>
      </w:r>
      <w:r>
        <w:rPr/>
        <w:t>ⰴ</w:t>
      </w:r>
      <w:r>
        <w:rPr/>
        <w:t>嘶䴻</w:t>
      </w:r>
      <w:r>
        <w:rPr/>
        <w:t>⣍</w:t>
      </w:r>
      <w:r>
        <w:rPr/>
        <w:t>쌵슬㝔坕뼤䙾䵺灤繱珂婺垿恍건樬⩨慧㒮揍彆䨲煕㩸㥮⾩䴹㜴䨶㉬䍙濂⹰輷湹澵</w:t>
      </w:r>
      <w:r>
        <w:rPr/>
        <w:t>⠯</w:t>
      </w:r>
      <w:r>
        <w:rPr/>
        <w:t>ꅓ싂ꍳ垵䳂</w:t>
      </w:r>
      <w:r>
        <w:rPr/>
        <w:t>ⱱ</w:t>
      </w:r>
      <w:r>
        <w:rPr/>
        <w:t>습䌤뽞㭰繷䱙獚樸穂㤴</w:t>
      </w:r>
      <w:r>
        <w:rPr/>
        <w:t>Ⲯ</w:t>
      </w:r>
      <w:r>
        <w:rPr/>
        <w:t>噓놏昭촺梘槂</w:t>
      </w:r>
      <w:r>
        <w:rPr/>
        <w:t>ꕏ</w:t>
      </w:r>
      <w:r>
        <w:rPr/>
        <w:t>䥫瘬ꥨ㮱矂㑀묰扙潒枵쉱硹촩㭊㕮捰⤮氷煬④汉輊倣</w:t>
      </w:r>
      <w:r>
        <w:rPr/>
        <w:t>⡀</w:t>
      </w:r>
      <w:r>
        <w:rPr/>
        <w:t>亥潟椽损浆ꄬ⦿䐯䀯믂塓㘪긥卟卾䝮幎묺桮潋漻⍫╊丸幹쌤掣婃恄⑷び牎땍숥䀤繞䄯秂</w:t>
      </w:r>
      <w:r>
        <w:rPr/>
        <w:t>꧂</w:t>
      </w:r>
      <w:r>
        <w:rPr/>
        <w:t>숻쉥◎佄쉇칠䕋䰱䱒娹㙣䌪爱杖䝃辩啤쉗䍺片䁍뿎伹⛂䡚싂恋倣㫃䂿捎圭頳쉇㢻樸ꥩㅡ㚮頫獗晨쉍倰吽潞쉸㠶砺⸸⥚깫䒡썊㡰㈹䏂䅂䡱♱爯꥘㙰䰻뽏슩㉸썒樥䕙땑㇂縶꥔㡤㐤頤䑤協穧쎿</w:t>
      </w:r>
      <w:r>
        <w:rPr/>
        <w:t>⠥</w:t>
      </w:r>
      <w:r>
        <w:rPr/>
        <w:t>煺㓂♺儱佐硡ꥭ礸婎汹㵰畃唨䓂潏⍉戰㗂梬牰䆻딩쉁䙭숳⵱ꎘⓎ䱮칺焸㤪䂻⥐㧂긭쉉呌䍔䝎숪쉶껂磂䙑狂㙅⹈縱䚬砶⍅</w:t>
      </w:r>
      <w:r>
        <w:rPr/>
        <w:t>ⷍ</w:t>
      </w:r>
      <w:r>
        <w:rPr/>
        <w:t>亡</w:t>
      </w:r>
      <w:r>
        <w:rPr/>
        <w:t>ꤪ</w:t>
      </w:r>
      <w:r>
        <w:rPr/>
        <w:t>㠥㔤畆励湇⑚穔婰䮣싂喻껂깉惂繈⽖쉢⍃匬淂쉖煄摆洲挴♩⌦숣䑣䌷䁆䨣䍉兢䤶绂伣䉂䝔쉔⒮ꌶ墮㟂斱⿍╶夺쉴쉖剏⤩</w:t>
      </w:r>
      <w:r>
        <w:rPr/>
        <w:t>ⱙ</w:t>
      </w:r>
      <w:r>
        <w:rPr/>
        <w:t>䬻ꍸ側撣㈻浥</w:t>
      </w:r>
      <w:r>
        <w:rPr/>
        <w:t>ꥊ</w:t>
      </w:r>
      <w:r>
        <w:rPr/>
        <w:t>䙄ひ╔浖呥汕摺슥け竂珂偂䔴常潇⭷䍚秃杠汑畡䞘挰⛂污</w:t>
      </w:r>
      <w:r>
        <w:rPr/>
        <w:t>꤬</w:t>
      </w:r>
      <w:r>
        <w:rPr/>
        <w:t>겣顏敀焺䥬磂쉪竎䆡㕄喱䥟穷灣뼰攷塚窥偪</w:t>
      </w:r>
      <w:r>
        <w:rPr/>
        <w:t>ⵊ</w:t>
      </w:r>
      <w:r>
        <w:rPr/>
        <w:t>灪깘儷긭◂伳奊쉺䑴㉦䭸싂썁佉ば⯂璬氪瞵匴璣灹橯瓂뭥迂塅䱭떩墱氦칆买䯂汒廂쉭塧摟숣水♡江쉶穲䙦</w:t>
      </w:r>
      <w:r>
        <w:rPr/>
        <w:t>ꗎ</w:t>
      </w:r>
      <w:r>
        <w:rPr/>
        <w:t>婀䢿긷껎䈬슮啢燂쉗쉣⎩乂儸♗绂卵쉇剕朶⮩摬㧂歔⼷䧍㍯汔乔扺轸㝴繭슘癗녹ㆮ슩䩕ㄵ쉅</w:t>
      </w:r>
      <w:r>
        <w:rPr/>
        <w:t>⡢</w:t>
      </w:r>
      <w:r>
        <w:rPr/>
        <w:t>쉓⫍欣扭쎱怳璻깉딳硷쉨䁘堥⩦⧂㉭橦咘櫃犵毂偳救祎카頲䭲冿助勂堨넽倭쉈挪奌朰㝫㥇塾쉧繮쉠ꄦで滎츶㮿</w:t>
      </w:r>
    </w:p>
    <w:p>
      <w:pPr>
        <w:pStyle w:val="PreformattedText"/>
        <w:bidi w:val="0"/>
        <w:spacing w:before="0" w:after="0"/>
        <w:jc w:val="left"/>
        <w:rPr/>
      </w:pPr>
      <w:r>
        <w:rPr/>
        <w:t>문辘놥挣슮Ⓜ</w:t>
      </w:r>
      <w:r>
        <w:rPr/>
        <w:t>꤬</w:t>
      </w:r>
      <w:r>
        <w:rPr/>
        <w:t>㈳뭤輰朶壎瞘캏ꄯ䐱슥◂祹㉘漨╅쉘</w:t>
      </w:r>
      <w:r>
        <w:rPr/>
        <w:t>⡠</w:t>
      </w:r>
      <w:r>
        <w:rPr/>
        <w:t>쉃⭌곂㥲ꥲ澩彲㑍긥㍂熣ꍫ㙥䃂</w:t>
      </w:r>
      <w:r>
        <w:rPr/>
        <w:t>ⱘ</w:t>
      </w:r>
      <w:r>
        <w:rPr/>
        <w:t>䵨깐楀⭨癆쉪쉆桶쵠</w:t>
      </w:r>
      <w:r>
        <w:rPr/>
        <w:t>ⲱ</w:t>
      </w:r>
      <w:r>
        <w:rPr/>
        <w:t>䗂㯂⤮㘨惂婢呋䈤栣⑗䒩奩顠쌫檩畎⒬敃䝦㤩噷䟂쉎幦硗㧂⪘湶녰眷櫂均썤</w:t>
      </w:r>
      <w:r>
        <w:rPr/>
        <w:t>ⱬ</w:t>
      </w:r>
      <w:r>
        <w:rPr/>
        <w:t>硥쉹촬걶╩㭴㍋</w:t>
      </w:r>
      <w:r>
        <w:rPr/>
        <w:t>ⷃ</w:t>
      </w:r>
      <w:r>
        <w:rPr/>
        <w:t>숊</w:t>
      </w:r>
      <w:r>
        <w:rPr/>
        <w:t>Ⱞ</w:t>
      </w:r>
      <w:r>
        <w:rPr/>
        <w:t>㇎妿㘪煟⨲彈쉑㴩纬䩣癢</w:t>
      </w:r>
      <w:r>
        <w:rPr/>
        <w:t>ꤳ╘</w:t>
      </w:r>
      <w:r>
        <w:rPr/>
        <w:t>뽷勂幃穅塅ㅱ뼩搪䝳䱃쉆睦쉣䝉务飂漷ꍪ敨睥㮩</w:t>
      </w:r>
      <w:r>
        <w:rPr/>
        <w:t>ⵈ</w:t>
      </w:r>
      <w:r>
        <w:rPr/>
        <w:t>䑊獩杧싂</w:t>
      </w:r>
      <w:r>
        <w:rPr/>
        <w:t>ꦿ</w:t>
      </w:r>
      <w:r>
        <w:rPr/>
        <w:t>숭癪彌庡参娰쉨㨣圥</w:t>
      </w:r>
      <w:r>
        <w:rPr/>
        <w:t>ꗂ</w:t>
      </w:r>
      <w:r>
        <w:rPr/>
        <w:t>㕮⹦捎ꅕ剑䩯攻恘狂浗未칠睍牃儺⸭㍩뼣㙧㮩╏숭椬旂</w:t>
      </w:r>
      <w:r>
        <w:rPr/>
        <w:t>ꔫ</w:t>
      </w:r>
      <w:r>
        <w:rPr/>
        <w:t>㜥㙈♦扔桚䀴䓍䎡╋꺘㘩搸깵㴽䉋䐱</w:t>
      </w:r>
      <w:r>
        <w:rPr/>
        <w:t>ⲏ</w:t>
      </w:r>
      <w:r>
        <w:rPr/>
        <w:t>顇쉵⽂轵걗♴朶⤥뭗ꏎ汌燂때之䊱婟깭婊깔氯걐汵䑆旂摑捷䅃⭸ヂ顳䡺䩴佫穂슥欮汫㶱昮棂灅㚵싂冡ヂ普幣瓂</w:t>
      </w:r>
      <w:r>
        <w:rPr/>
        <w:t>ꤵ</w:t>
      </w:r>
      <w:r>
        <w:rPr/>
        <w:t>ꥦ쉊♍敏쉉싂㭕津占컂숺</w:t>
      </w:r>
      <w:r>
        <w:rPr/>
        <w:t>ⱶ</w:t>
      </w:r>
      <w:r>
        <w:rPr/>
        <w:t>숬痃㩋㥶柂䬴⑧敐啣䓂欬㙺䕋╅뼯</w:t>
      </w:r>
      <w:r>
        <w:rPr/>
        <w:t>ⵕ</w:t>
      </w:r>
      <w:r>
        <w:rPr/>
        <w:t>ㅗ⑌㴺쉁</w:t>
      </w:r>
      <w:r>
        <w:rPr/>
        <w:t>ꔬ</w:t>
      </w:r>
      <w:r>
        <w:rPr/>
        <w:t>慹抩ꎿ灱㙥쉔乊珂業䕧뭤ご</w:t>
      </w:r>
      <w:r>
        <w:rPr/>
        <w:t>ꕮ</w:t>
      </w:r>
      <w:r>
        <w:rPr/>
        <w:t>睱主䡡囂㝸㉀㮿䨪네녖㬴橋</w:t>
      </w:r>
      <w:r>
        <w:rPr/>
        <w:t>ⴵ</w:t>
      </w:r>
      <w:r>
        <w:rPr/>
        <w:t>쉗칶兖㎩</w:t>
      </w:r>
      <w:r>
        <w:rPr/>
        <w:t>ꦘ⹡</w:t>
      </w:r>
      <w:r>
        <w:rPr/>
        <w:t>繰⦵㤮汙ꍀ쉉䒏湡슣숵쉇炵╚䤴两⎩久㋎炿〈⍣⹫쉗⹑硒䃎㩃㜭偾轢滂⪥슱</w:t>
      </w:r>
      <w:r>
        <w:rPr/>
        <w:t>⣂</w:t>
      </w:r>
      <w:r>
        <w:rPr/>
        <w:t>슮厡䢬竎䐹㍂거婸儱숩䦏匲杘㩏␮敭佔昺槂婚氮㩟쉲畺⩎⥗䡇欰抱츭兢⩱⫂䉵执拍祘촷䙭佊硖歋杋禩</w:t>
      </w:r>
      <w:r>
        <w:rPr/>
        <w:t>ⵓ</w:t>
      </w:r>
      <w:r>
        <w:rPr/>
        <w:t>쏂彥㮘奏嘦㕡놱柂ꥫ䶏⮡敱</w:t>
      </w:r>
      <w:r>
        <w:rPr/>
        <w:t>ꦩ</w:t>
      </w:r>
      <w:r>
        <w:rPr/>
        <w:t>䧍㌫漯숲樥뽞敠㭲</w:t>
      </w:r>
      <w:r>
        <w:rPr/>
        <w:t>ⴺ</w:t>
      </w:r>
      <w:r>
        <w:rPr/>
        <w:t>䑁剎劵婐㚡⥨皵瀸幑㢏㤻帽㟂瑏敗䩢ꌫ</w:t>
      </w:r>
      <w:r>
        <w:rPr/>
        <w:t>⡪</w:t>
      </w:r>
      <w:r>
        <w:rPr/>
        <w:t>楗싂㥉㟂厣⩨眲昸濂╏梿杣斵晶⍪쉆村畗枵慺敒南火쉸깯ꌪ䭞㊏⥑丶깕穞㇂桞춣仂却䈪㜪췂䨺敗⩃琥公⹨㉘㆏숹</w:t>
      </w:r>
      <w:r>
        <w:rPr/>
        <w:t>ꦏ</w:t>
      </w:r>
      <w:r>
        <w:rPr/>
        <w:t>垵颣硥䕫꥗쉪捌否嘮䪻䬫</w:t>
      </w:r>
      <w:r>
        <w:rPr/>
        <w:t>ⷂ</w:t>
      </w:r>
      <w:r>
        <w:rPr/>
        <w:t>䎩灹</w:t>
      </w:r>
      <w:r>
        <w:rPr/>
        <w:t>ꤸ┰</w:t>
      </w:r>
      <w:r>
        <w:rPr/>
        <w:t>ꅪ싂</w:t>
      </w:r>
      <w:r>
        <w:rPr/>
        <w:t>ⱕ</w:t>
      </w:r>
      <w:r>
        <w:rPr/>
        <w:t>啲獄䑈⻎䕗愪媬硪꥕긲匶㦏숨╞컂⍾䑀ꅓ츨嗂䱂뽫㵷⭱噤址祇橮楧咘捷䷂걠ㆬ䣂ꍦ䩞⍫㌩넰뼬숯曂ꄸ㥲匱⎥쌻ひ㵣桩㭋쉕䥺坏䁄㝭㈦奄㥣轅䎩♓뾱䁂恌땕숯⽎뭟兏쉍敺</w:t>
      </w:r>
      <w:r>
        <w:rPr/>
        <w:t>ꕒ</w:t>
      </w:r>
      <w:r>
        <w:rPr/>
        <w:t>䩡䏂杮棍浏櫎参쉐癕ꍊ㐹ꆻ⨳熏㷂㖮◂떏⩙㡭滍挹⩖</w:t>
      </w:r>
      <w:r>
        <w:rPr/>
        <w:t>ⵊꤥ</w:t>
      </w:r>
      <w:r>
        <w:rPr/>
        <w:t>梩</w:t>
      </w:r>
      <w:r>
        <w:rPr/>
        <w:t>Ⱟ⡯</w:t>
      </w:r>
      <w:r>
        <w:rPr/>
        <w:t>㏍欳⾮䄸瑈恎⤷</w:t>
      </w:r>
      <w:r>
        <w:rPr/>
        <w:t>ⵈ</w:t>
      </w:r>
      <w:r>
        <w:rPr/>
        <w:t>庵䘫橗猬㥘</w:t>
      </w:r>
      <w:r>
        <w:rPr/>
        <w:t>ꗍ</w:t>
      </w:r>
      <w:r>
        <w:rPr/>
        <w:t>숊⥥䬯䦩⩪克䙘焱䑾䳂璣煐쉭쉉걟쉱쵸㭱⧂쉹录⑕徥牭氵䥏ꅥ슮쉲㘷ꄵ</w:t>
      </w:r>
      <w:r>
        <w:rPr/>
        <w:t>ⵅ</w:t>
      </w:r>
      <w:r>
        <w:rPr/>
        <w:t>㍤䱲㞡塟恍洯睹䘨㈬㕙칊楖칾燂썢橦㴬創䐻쉇潸檘䴪塓뽀焯据歆㉪</w:t>
      </w:r>
      <w:r>
        <w:rPr/>
        <w:t>Ⱓ</w:t>
      </w:r>
      <w:r>
        <w:rPr/>
        <w:t>䵲䞥쉈쉦㙐뭄祇ꥯ⹂䭕㭕슩䎩䬲华慵癑珂哂䙺</w:t>
      </w:r>
      <w:r>
        <w:rPr/>
        <w:t>⵰</w:t>
      </w:r>
      <w:r>
        <w:rPr/>
        <w:t>갱佦烎䯂</w:t>
      </w:r>
      <w:r>
        <w:rPr/>
        <w:t>ⱥ</w:t>
      </w:r>
      <w:r>
        <w:rPr/>
        <w:t>ꌱ䛂䴵䕟䝞昷娦㑂⩐椫⍫䙊氺氵뽞〨</w:t>
      </w:r>
      <w:r>
        <w:rPr/>
        <w:t>Ⳃ</w:t>
      </w:r>
      <w:r>
        <w:rPr/>
        <w:t>㶩걱</w:t>
      </w:r>
      <w:r>
        <w:rPr/>
        <w:t>ⵒ</w:t>
      </w:r>
      <w:r>
        <w:rPr/>
        <w:t>䡪츥⹩縬沵砨卒㩨ꅅ疡⌹砲梡뭐</w:t>
      </w:r>
      <w:r>
        <w:rPr/>
        <w:t>⡺</w:t>
      </w:r>
      <w:r>
        <w:rPr/>
        <w:t>쉄쉤汴♋ꄴ数坃兊內䁧숪戥嚣恲䭔㥴睵무㘮쉘湄숳嫂</w:t>
      </w:r>
      <w:r>
        <w:rPr/>
        <w:t>ꤣ</w:t>
      </w:r>
      <w:r>
        <w:rPr/>
        <w:t>뽈㩊桋䙐䭬娣</w:t>
      </w:r>
      <w:r>
        <w:rPr/>
        <w:t>Ⱚ⹶</w:t>
      </w:r>
      <w:r>
        <w:rPr/>
        <w:t>爱輨䅥</w:t>
      </w:r>
      <w:r>
        <w:rPr/>
        <w:t>꧃</w:t>
      </w:r>
      <w:r>
        <w:rPr/>
        <w:t>洩中硖⩖燃뗂㥴쉀轱柂뇂樻䵔⺱奵債뭲뽧䑖싂匱껂瞵</w:t>
      </w:r>
      <w:r>
        <w:rPr/>
        <w:t>ꥊ</w:t>
      </w:r>
      <w:r>
        <w:rPr/>
        <w:t>楯ꍱ桡恈</w:t>
      </w:r>
      <w:r>
        <w:rPr/>
        <w:t>ⲵ</w:t>
      </w:r>
      <w:r>
        <w:rPr/>
        <w:t>扗摪䫂␭梵参轎뭞乱㙏冱㡦㇂烎싍숦旂䭬⍏곂⺩슮帩숸ꄸ汆欫╎슩䒬乲刣</w:t>
      </w:r>
      <w:r>
        <w:rPr/>
        <w:t>ⰻ⥫</w:t>
      </w:r>
      <w:r>
        <w:rPr/>
        <w:t>剌갩䙐⹴䴩㕃썪쉞㒩⻂畧</w:t>
      </w:r>
      <w:r>
        <w:rPr/>
        <w:t>ꕷ</w:t>
      </w:r>
      <w:r>
        <w:rPr/>
        <w:t>殡䏂⛃灷励⭂䭞㝓쉄呂ꅯ侵깅㑖</w:t>
      </w:r>
      <w:r>
        <w:rPr/>
        <w:t>ⵉ</w:t>
      </w:r>
      <w:r>
        <w:rPr/>
        <w:t>敭㏂</w:t>
      </w:r>
      <w:r>
        <w:rPr/>
        <w:t>ꥍ</w:t>
      </w:r>
      <w:r>
        <w:rPr/>
        <w:t>䌫轟ꅅ䉄幤⒏⨥⑋㡺䅪欫땠㕶頽쌱頸</w:t>
      </w:r>
      <w:r>
        <w:rPr/>
        <w:t>꧂</w:t>
      </w:r>
      <w:r>
        <w:rPr/>
        <w:t>㵉礲汲塞䬰帷슡숳㏂浉瓂ꅦ杳塧牘걳녎噥帽颡쵃깧䝈扰勂纮塬测䧂圻䶿ち</w:t>
      </w:r>
      <w:r>
        <w:rPr/>
        <w:t>ⱷ</w:t>
      </w:r>
      <w:r>
        <w:rPr/>
        <w:t>哂숤ꥪ⎡桧绂瑇䝚栱だ盂竍䫂抣掬칧㡮</w:t>
      </w:r>
      <w:r>
        <w:rPr/>
        <w:t>ⱟ</w:t>
      </w:r>
      <w:r>
        <w:rPr/>
        <w:t>桃㕚悏䥺㗂㕣穀䁥䥘㙣䉚䁶㈭䴦て䍙匩㷂⤯欲恌쉫㬴牪뽈쌤⥢쉩夤쉐쉇㩇樽䔮榣뾣</w:t>
      </w:r>
      <w:r>
        <w:rPr/>
        <w:t>ꔤ</w:t>
      </w:r>
      <w:r>
        <w:rPr/>
        <w:t>쵹걂츨쉋꺩☹숩疱徘䑧塢睘申湲쉇녯堷쉘⴨㒵颩堦伳呑歅</w:t>
      </w:r>
      <w:r>
        <w:rPr/>
        <w:t>ⵅ</w:t>
      </w:r>
      <w:r>
        <w:rPr/>
        <w:t>偎㌬뗂琩磂揂꥕啂癡䍭仂㝙숥竂獩숽♡</w:t>
      </w:r>
      <w:r>
        <w:rPr/>
        <w:t>⠷⛂</w:t>
      </w:r>
      <w:r>
        <w:rPr/>
        <w:t>均摓쉆䈣걢剫潲䑢ꆏ懂썔뭩슥祉숦♏剑摰础䱎呬戦夺㵬瑮摞⸻挬㠲啾</w:t>
      </w:r>
      <w:r>
        <w:rPr/>
        <w:t>Ᵽ</w:t>
      </w:r>
      <w:r>
        <w:rPr/>
        <w:t>䔽噠䭦掮䡃塠뼪竂獁쉫</w:t>
      </w:r>
      <w:r>
        <w:rPr/>
        <w:t>ꕟ</w:t>
      </w:r>
      <w:r>
        <w:rPr/>
        <w:t>䡢㣂盃婑⌦焳녳穒⸬䌩歧轡쉳煊奸㩷匤ㄴ䝚쉚煈炻ㅂ㢻央ꎣ漣橲⩤䥅晗䑡奱⹰쉲䩧ꍮ皘䛍⪣긩쉀桥泂䑰摲䠳彶칉⩑櫂뽔皱桑</w:t>
      </w:r>
      <w:r>
        <w:rPr/>
        <w:t>ꗂ꧂</w:t>
      </w:r>
      <w:r>
        <w:rPr/>
        <w:t>朶䕹歪숮浓獐뇂婦儽슩牂칤숊쉊庱䀲⚡癳</w:t>
      </w:r>
      <w:r>
        <w:rPr/>
        <w:t>ꕁ</w:t>
      </w:r>
      <w:r>
        <w:rPr/>
        <w:t>挮䴰䐻㣂</w:t>
      </w:r>
      <w:r>
        <w:rPr/>
        <w:t>꧂◂</w:t>
      </w:r>
      <w:r>
        <w:rPr/>
        <w:t>顭⑌⏍㉘⽥숳⨻㵩橈</w:t>
      </w:r>
      <w:r>
        <w:rPr/>
        <w:t>ꦻ</w:t>
      </w:r>
      <w:r>
        <w:rPr/>
        <w:t>桊栭弥쉟쉹澻껂㩖恊䑌洫䟂䝬煘슣㷂呮杹䪻♦</w:t>
      </w:r>
      <w:r>
        <w:rPr/>
        <w:t>Ɐ</w:t>
      </w:r>
      <w:r>
        <w:rPr/>
        <w:t>캿溿쉵녟숨쉚뽦념㡫眪</w:t>
      </w:r>
      <w:r>
        <w:rPr/>
        <w:t>ⱓ</w:t>
      </w:r>
      <w:r>
        <w:rPr/>
        <w:t>숤飂㤪瘦⩨欺㝄싂䏂</w:t>
      </w:r>
      <w:r>
        <w:rPr/>
        <w:t>ⴶ</w:t>
      </w:r>
      <w:r>
        <w:rPr/>
        <w:t>秂睖쉑㝅䈬췂긪䍉亘嘽匣灴剒녗㋂믂䙥珂瑂琯⑐쉠挷潫猴쵱彥卮䉐㞿쉀敱뽆挰允</w:t>
      </w:r>
      <w:r>
        <w:rPr/>
        <w:t>ⵟ</w:t>
      </w:r>
      <w:r>
        <w:rPr/>
        <w:t>⾿橨</w:t>
      </w:r>
      <w:r>
        <w:rPr/>
        <w:t>ꕢ</w:t>
      </w:r>
      <w:r>
        <w:rPr/>
        <w:t>匩晃煣㭙㉺츫츻祫㊥抣䛂㑌ꅁ䕹曂⍀㧂䰲爪煞꺡⵴攫堪녆䄥㪬쉭两案㑀畠쉦곂䝠䕵걈攨숫⿂橓䑰㑫䱋싂嘺⩃搷瑗⩷Ⓨ㤦</w:t>
      </w:r>
      <w:r>
        <w:rPr/>
        <w:t>ⲿ</w:t>
      </w:r>
      <w:r>
        <w:rPr/>
        <w:t>䭦╞滂쉞䩙摐㕙繈쉌礫秃枬㘫弥䥃</w:t>
      </w:r>
      <w:r>
        <w:rPr/>
        <w:t>ⵇ♟</w:t>
      </w:r>
      <w:r>
        <w:rPr/>
        <w:t>炣</w:t>
      </w:r>
      <w:r>
        <w:rPr/>
        <w:t>⡉</w:t>
      </w:r>
      <w:r>
        <w:rPr/>
        <w:t>딻氺痂</w:t>
      </w:r>
      <w:r>
        <w:rPr/>
        <w:t>ⱸ</w:t>
      </w:r>
      <w:r>
        <w:rPr/>
        <w:t>㙀湍</w:t>
      </w:r>
      <w:r>
        <w:rPr/>
        <w:t>ꥂ</w:t>
      </w:r>
      <w:r>
        <w:rPr/>
        <w:t>쉟慮㭓枵礭㨹剑침䚵䉇ㄮ千</w:t>
      </w:r>
      <w:r>
        <w:rPr/>
        <w:t>⠯</w:t>
      </w:r>
      <w:r>
        <w:rPr/>
        <w:t>横瑨㐤䥨何椹䰱炏奕쉎刽参瑯犿䒩</w:t>
      </w:r>
      <w:r>
        <w:rPr/>
        <w:t>꧂</w:t>
      </w:r>
      <w:r>
        <w:rPr/>
        <w:t>縱䵔칊搻뇂뽫歫┩桙頩쉲懂扞䳂ꄳ┨烂撿떿䝒䜪쉌㛂⭃쉄숣坱뭥版⽭橂䴴繵칈䱆桘숰쉀䩎䶮玡䄦쉍獅곂⹌┸礽䡏㈨䗂樷슮⌨轭䔶⍰㮬㡃㑅ꍩ啋쎵半懂㡫穩ㅭꌶ楉婤怳瘯攬縮坤츮朹垬氤㔱婳딭潔到䄫轀焺쉪绂䉈㉂㮣ㅗ㦏䬪澿畟欩縹㵶쉰쉕ꥺ⪵判桠噭</w:t>
      </w:r>
      <w:r>
        <w:rPr/>
        <w:t>꤭</w:t>
      </w:r>
      <w:r>
        <w:rPr/>
        <w:t>稰教䱭䚱긫お暿儵氳䱬奺潒䵑⹑捩⤨싃挱㏂⽬飂輯믂顩欱砣칊劬䁶癶繕쉅危䫂㩢</w:t>
      </w:r>
      <w:r>
        <w:rPr/>
        <w:t>⢩</w:t>
      </w:r>
      <w:r>
        <w:rPr/>
        <w:t>숭⬣爪䙎쉥䫂縱破ꌰ┶⿂캬䱏䨩⑪癦㍾儵䘳촫숦╙뽫숭栯⥮倽슬ꎡ坄⴮䵲숭繸づ晇卆睒㣂</w:t>
      </w:r>
      <w:r>
        <w:rPr/>
        <w:t>ꥐ</w:t>
      </w:r>
      <w:r>
        <w:rPr/>
        <w:t>恳摰硖념繴숷慒⨭㣂凂䙏㏂曂圶䌷煴迂䍆澿祯</w:t>
      </w:r>
      <w:r>
        <w:rPr/>
        <w:t>ꤱ⥟</w:t>
      </w:r>
      <w:r>
        <w:rPr/>
        <w:t>挲晷两穂</w:t>
      </w:r>
      <w:r>
        <w:rPr/>
        <w:t>Ⳃ</w:t>
      </w:r>
      <w:r>
        <w:rPr/>
        <w:t>湣쉴轄ꅏ盂攴㜤輫熱㝈枡潓㓃㐹䵴嫂</w:t>
      </w:r>
      <w:r>
        <w:rPr/>
        <w:t>ꤪ</w:t>
      </w:r>
      <w:r>
        <w:rPr/>
        <w:t>쵪犣껃䩃뭕摗玘刯倣略쉂㝪参</w:t>
      </w:r>
      <w:r>
        <w:rPr/>
        <w:t>Ɑ</w:t>
      </w:r>
      <w:r>
        <w:rPr/>
        <w:t>〺煲橲忂䉏䰷猦쵰〣業☣⦩䴨㈤摦繤健</w:t>
      </w:r>
      <w:r>
        <w:rPr/>
        <w:t>ꥁⵅ</w:t>
      </w:r>
      <w:r>
        <w:rPr/>
        <w:t>䕆ꥥ〰⪵뭒쉹⯂仂</w:t>
      </w:r>
      <w:r>
        <w:rPr/>
        <w:t>Ⱔ</w:t>
      </w:r>
      <w:r>
        <w:rPr/>
        <w:t>㍯</w:t>
      </w:r>
      <w:r>
        <w:rPr/>
        <w:t>꧂</w:t>
      </w:r>
      <w:r>
        <w:rPr/>
        <w:t>懍Ⓜ杏싂㴳뭓䊿项⌬䁋溬暮矂⹥숦쉣⨫㠽쉡お慡冘䤩䩌圤쉐梿頊싂⨦⹡咿㌽숦칉福昶匥㥦縴何쵦殣䫂쉑⹯㑮梬⬽㈭獫쉟怵숰碩槂摙</w:t>
      </w:r>
      <w:r>
        <w:rPr/>
        <w:t>ꤵ</w:t>
      </w:r>
      <w:r>
        <w:rPr/>
        <w:t>甴⏂汶㵹敏灨畘ꅄ媘ꎘ⩂㕁䡅⩟㍌</w:t>
      </w:r>
      <w:r>
        <w:rPr/>
        <w:t>ⱁ</w:t>
      </w:r>
      <w:r>
        <w:rPr/>
        <w:t>䕪갸払䲱䱷㦘슩㉾剴桚</w:t>
      </w:r>
      <w:r>
        <w:rPr/>
        <w:t>⢿</w:t>
      </w:r>
      <w:r>
        <w:rPr/>
        <w:t>춘坉先擂⬪뼻啃佁砽⴪卙쉉䟍⫂녏컂牰塘穒址⮮녏㙴뽺婏偳뾱眰琺땢朻쉞獣怯묮ꅟ亮䏂</w:t>
      </w:r>
      <w:r>
        <w:rPr/>
        <w:t>꧂</w:t>
      </w:r>
      <w:r>
        <w:rPr/>
        <w:t>䙇뽲ㅶ㶿䱳竂恾彆灬⵺숬繒穰〰ꌪ쉶䃂䧂煓穤佂轙</w:t>
      </w:r>
      <w:r>
        <w:rPr/>
        <w:t>⡞⚥</w:t>
      </w:r>
      <w:r>
        <w:rPr/>
        <w:t>ꆣ楹㶻뭚牆噫⍅싎兾쉩悻係숹楚⭑忂疡呷녱壃문⼨㬩嗂쉠瑌ㄭ숰抣숣囍쉎슣樵쉈䱢ꌥ偳䚏</w:t>
      </w:r>
      <w:r>
        <w:rPr/>
        <w:t>Ɱ⩅</w:t>
      </w:r>
      <w:r>
        <w:rPr/>
        <w:t>쉬瑟顊䭫瑮湌瀷啲惂쉭⩨彅</w:t>
      </w:r>
      <w:r>
        <w:rPr/>
        <w:t>ꕥ</w:t>
      </w:r>
      <w:r>
        <w:rPr/>
        <w:t>㭌쵥㩠獚晪⩘ㅃ㓂숰擂쉠繵〶⌴</w:t>
      </w:r>
      <w:r>
        <w:rPr/>
        <w:t>Ⳃ</w:t>
      </w:r>
      <w:r>
        <w:rPr/>
        <w:t>幈╗䴴勂䅩䉶敩넭뭡䙞迂췂灁㓂뮿⽥䁨橳녨⍯㯂</w:t>
      </w:r>
      <w:r>
        <w:rPr/>
        <w:t>ꤱⒿ</w:t>
      </w:r>
      <w:r>
        <w:rPr/>
        <w:t>心♇䬨勎ㆩ걦⺱</w:t>
      </w:r>
      <w:r>
        <w:rPr/>
        <w:t>ⰸ</w:t>
      </w:r>
      <w:r>
        <w:rPr/>
        <w:t>套겻녍땇晋</w:t>
      </w:r>
      <w:r>
        <w:rPr/>
        <w:t>ꤨ</w:t>
      </w:r>
      <w:r>
        <w:rPr/>
        <w:t>쎱堨卟습㕨ꍌ飂晞䀮쏂潃當䟂슱</w:t>
      </w:r>
      <w:r>
        <w:rPr/>
        <w:t>ꥈ</w:t>
      </w:r>
      <w:r>
        <w:rPr/>
        <w:t>硄呎⩡놩硕걲⩦⭾㓂깟摳쎡⎣濂숪刱䉙穾礫神敾슱㍂弲擎</w:t>
      </w:r>
      <w:r>
        <w:rPr/>
        <w:t>ꥀ⌬</w:t>
      </w:r>
      <w:r>
        <w:rPr/>
        <w:t>숽⏃轅當煵拃帻催⥴圸㍄䫂璩丬뽇묵㭵硰딪㭴塡斱椷炘厱슬碣恇儺秂扇离繗싂싂슩쉍卷싂汑嫍⤫眴㊩䢮⵬뼪䕢</w:t>
      </w:r>
      <w:r>
        <w:rPr/>
        <w:t>ꤸ</w:t>
      </w:r>
      <w:r>
        <w:rPr/>
        <w:t>뮘殘㔻扊⻂桓⏂</w:t>
      </w:r>
      <w:r>
        <w:rPr/>
        <w:t>Ⱳⱘ</w:t>
      </w:r>
      <w:r>
        <w:rPr/>
        <w:t>張⥄乖┨ㅔ</w:t>
      </w:r>
      <w:r>
        <w:rPr/>
        <w:t>꧂</w:t>
      </w:r>
      <w:r>
        <w:rPr/>
        <w:t>歑淂張栳䀹淂匪䕠穅쵊䂏䉩睖⛂㕣⩭睦塁⩎뭡ꥨ朴懂猩⵾牴쉇</w:t>
      </w:r>
      <w:r>
        <w:rPr/>
        <w:t>ꕺ</w:t>
      </w:r>
      <w:r>
        <w:rPr/>
        <w:t>쉁䓃⩖䝶織숪彵꥚䝒슻䁶娺㩯瀨♉瀳ꎡ癃ꆮ滂攻在噚嗂䕵</w:t>
      </w:r>
      <w:r>
        <w:rPr/>
        <w:t>꤫</w:t>
      </w:r>
      <w:r>
        <w:rPr/>
        <w:t>뮣⍒繗嚩╅礬믂㍆⩫慶儲祱婤</w:t>
      </w:r>
      <w:r>
        <w:rPr/>
        <w:t>ꗂ</w:t>
      </w:r>
      <w:r>
        <w:rPr/>
        <w:t>潰顬琺債䦣ꄻ</w:t>
      </w:r>
      <w:r>
        <w:rPr/>
        <w:t>ⴻ⸨</w:t>
      </w:r>
      <w:r>
        <w:rPr/>
        <w:t>婧噒곃况숨䩞껂愭睥싂炏偹憣樳숭慭奚祋⯎㚿뽇⺩㞏桷祍땱恚⪿攳⩮橉牁쉑⿂䤮</w:t>
      </w:r>
      <w:r>
        <w:rPr/>
        <w:t>꧂</w:t>
      </w:r>
      <w:r>
        <w:rPr/>
        <w:t>参歓숫䀨䍧쉍⍨㑟刹幨</w:t>
      </w:r>
      <w:r>
        <w:rPr/>
        <w:t>⡨</w:t>
      </w:r>
      <w:r>
        <w:rPr/>
        <w:t>쉕䵳稪㈲䝉뭇㛃冻䥓칍⏎㥦㥠兓䜸떵㍦㌽剾숪䈣橺묫瑺橲슬쉬伸⸥未쉖䙕杺繧䘫䀵爬숣䬲㯂繂噪㌳䱡轨活癄숯捡佋橱歰䒻娤妱㜨숊倩쉰㡥걮榿⨯搬帰ꎵ㝴㙃쉃㥎恡䉵䥭숱〫㜬挲桋徱㥧䣍습</w:t>
      </w:r>
      <w:r>
        <w:rPr/>
        <w:t>ⵖ</w:t>
      </w:r>
      <w:r>
        <w:rPr/>
        <w:t>숤浍⹮縬汢숽啪瑆⽈넵溵橪戤⑦㤥㏂䱐顠㩳睏⍅䑋쉍坰䙰䈱丸땯쵓秂</w:t>
      </w:r>
      <w:r>
        <w:rPr/>
        <w:t>ⲥ</w:t>
      </w:r>
      <w:r>
        <w:rPr/>
        <w:t>㉑쉥䉵礻䜲슮꥖ꇂ꥞䠦</w:t>
      </w:r>
      <w:r>
        <w:rPr/>
        <w:t>ꗂ⩬</w:t>
      </w:r>
      <w:r>
        <w:rPr/>
        <w:t>匫뽊䋍䒘㉬畨쉚啅颣幬坵窩狂溿剄깴㙫奕慒慳戩䭭頻唣곃扅⑦朱䧂㶣捖䮬偉䙯묫㝩⾩ꥰ⻂婁〉䍤祈顉땋⒏䉃㡙숤妵숺㙒瑚歭眫촳祡灵匵獬싂</w:t>
      </w:r>
      <w:r>
        <w:rPr/>
        <w:t>ⵕ</w:t>
      </w:r>
      <w:r>
        <w:rPr/>
        <w:t>⡡</w:t>
      </w:r>
      <w:r>
        <w:rPr/>
        <w:t>沘噞濂䍩䝷穑燂쉕♑뭢䡴⦵槍쉤⍕㬩煳祳顈㉔天縭爷숶⨥⹞쵤瀯楒⭎긵䎏灭㡨싂沿頩繚䱇㗃囂䰤䥠ꥳ攦䕕痃숯䬤淂兩ꅊ䡤奌䱎숺澬䃂渭券䓂桓뽯⹹幠⼶灠俎⌴ꍢ墬㵍疻㚥숵䑲⑱䷎㡚硥估⹅煗輽樷䩥습</w:t>
      </w:r>
      <w:r>
        <w:rPr/>
        <w:t>ꗂ</w:t>
      </w:r>
      <w:r>
        <w:rPr/>
        <w:t>㬵믂ꄲ</w:t>
      </w:r>
      <w:r>
        <w:rPr/>
        <w:t>⠶</w:t>
      </w:r>
      <w:r>
        <w:rPr/>
        <w:t>묣</w:t>
      </w:r>
      <w:r>
        <w:rPr/>
        <w:t>ꤦ</w:t>
      </w:r>
      <w:r>
        <w:rPr/>
        <w:t>쉺슡危㖿䈨㣂䌬㈭獯</w:t>
      </w:r>
      <w:r>
        <w:rPr/>
        <w:t>ⱊ</w:t>
      </w:r>
      <w:r>
        <w:rPr/>
        <w:t>䰬硬彅ㄨ䝘㕵䬵ㄮꌴ╮琶⵾쉠</w:t>
      </w:r>
      <w:r>
        <w:rPr/>
        <w:t>⡟</w:t>
      </w:r>
      <w:r>
        <w:rPr/>
        <w:t>㉈本쉢灢</w:t>
      </w:r>
      <w:r>
        <w:rPr/>
        <w:t>ꗂ</w:t>
      </w:r>
      <w:r>
        <w:rPr/>
        <w:t>칩</w:t>
      </w:r>
      <w:r>
        <w:rPr/>
        <w:t>ꦮ</w:t>
      </w:r>
      <w:r>
        <w:rPr/>
        <w:t>溿杆䌫⭈圹癄京壍㤲珂楳ꌤ쉎囍䘳⽬扡䴩䦣亏瀦搬쉟祦䵟䅃汀슩⶘쉚㪱⭅桥䀦弥깇까묹⹩璬共㮵걟⫂揂䡘</w:t>
      </w:r>
      <w:r>
        <w:rPr/>
        <w:t>⠹</w:t>
      </w:r>
      <w:r>
        <w:rPr/>
        <w:t>㦏剙危澣</w:t>
      </w:r>
      <w:r>
        <w:rPr/>
        <w:t>Ⲯ</w:t>
      </w:r>
      <w:r>
        <w:rPr/>
        <w:t>眩扗噡䉧䡇슿䖵扉塚쉅杌</w:t>
      </w:r>
      <w:r>
        <w:rPr/>
        <w:t>꧂</w:t>
      </w:r>
      <w:r>
        <w:rPr/>
        <w:t>瑤⍐㝲㏍㧂싂겘䚏牕斿䍈瑅⿂はꌩ晕㘹渭칖</w:t>
      </w:r>
      <w:r>
        <w:rPr/>
        <w:t>Ⱞ</w:t>
      </w:r>
      <w:r>
        <w:rPr/>
        <w:t>묪쉶坙䩡姂⿂♘姍</w:t>
      </w:r>
      <w:r>
        <w:rPr/>
        <w:t>ꕓ⩉</w:t>
      </w:r>
      <w:r>
        <w:rPr/>
        <w:t>搫匪䣂䣂癇⎣걏找睯㍮䐭礽썣稷輳䶱⨮䬯ꎡ칢㵄䊩睆䨦奡ꅶ揂拂꤮깾畓飍䭩楕</w:t>
      </w:r>
      <w:r>
        <w:rPr/>
        <w:t>ꕶ</w:t>
      </w:r>
      <w:r>
        <w:rPr/>
        <w:t>㡺㡥㈮츶</w:t>
      </w:r>
      <w:r>
        <w:rPr/>
        <w:t>ꕠ⑵</w:t>
      </w:r>
      <w:r>
        <w:rPr/>
        <w:t>车⪘⩬</w:t>
      </w:r>
      <w:r>
        <w:rPr/>
        <w:t>ꕔ</w:t>
      </w:r>
      <w:r>
        <w:rPr/>
        <w:t>牶坅幵</w:t>
      </w:r>
      <w:r>
        <w:rPr/>
        <w:t>ꕙ</w:t>
      </w:r>
      <w:r>
        <w:rPr/>
        <w:t>ㅄ坉颩婞◂兖撱</w:t>
      </w:r>
      <w:r>
        <w:rPr/>
        <w:t>⠺</w:t>
      </w:r>
      <w:r>
        <w:rPr/>
        <w:t>柂㧎祗뽩⸶堰囂煵砩䣂颥싂ㅺ瑕쎣欮㑲瑦깯塅싂쉥慦䡃䥋熩⧎⬭总洸竂⹫꺏獫浖數㵚京ꄲ쉐㵺吳獦楬呓䍗欨塢妵獉䰮쉃禣䃂㉌ꏂ</w:t>
      </w:r>
      <w:r>
        <w:rPr/>
        <w:t>ⷍ</w:t>
      </w:r>
      <w:r>
        <w:rPr/>
        <w:t>칓橍⭶䭳旂瑆숹祲䡑⥮ꅂ唵싂쉳</w:t>
      </w:r>
      <w:r>
        <w:rPr/>
        <w:t>Ⱡ</w:t>
      </w:r>
      <w:r>
        <w:rPr/>
        <w:t>敺婂곍</w:t>
      </w:r>
      <w:r>
        <w:rPr/>
        <w:t>⡅</w:t>
      </w:r>
      <w:r>
        <w:rPr/>
        <w:t>凂滂轢瑊䍙뿎㝬偂祏䕙묥숪泂뽮⑄㑃</w:t>
      </w:r>
      <w:r>
        <w:rPr/>
        <w:t>ꕐ</w:t>
      </w:r>
      <w:r>
        <w:rPr/>
        <w:t>剡⭊㑈坸췂渹⚵睪塗搪漊쉷獲濂⎿ꌷ</w:t>
      </w:r>
      <w:r>
        <w:rPr/>
        <w:t>ꤤ</w:t>
      </w:r>
      <w:r>
        <w:rPr/>
        <w:t>걢夭匴歧䠮呪촷䔪榮</w:t>
      </w:r>
      <w:r>
        <w:rPr/>
        <w:t>ⱀ</w:t>
      </w:r>
      <w:r>
        <w:rPr/>
        <w:t>쉟떏숺╪牥颡⩃奊</w:t>
      </w:r>
      <w:r>
        <w:rPr/>
        <w:t>ꦩ</w:t>
      </w:r>
      <w:r>
        <w:rPr/>
        <w:t>疱倳䙅唯╺㔪狂㠫充才爩猹妣숻⫂ꥪ照轅橎癚㙶盂⥃焸櫂潴싎弽</w:t>
      </w:r>
      <w:r>
        <w:rPr/>
        <w:t>⣂</w:t>
      </w:r>
      <w:r>
        <w:rPr/>
        <w:t>潷㘮쵙奍⎿뭄习ꥭ㐵䁀땘⩅숥ꥴ輣⭮憮㵡싂恮</w:t>
      </w:r>
      <w:r>
        <w:rPr/>
        <w:t>ⵧ</w:t>
      </w:r>
      <w:r>
        <w:rPr/>
        <w:t>뿂썤⩷숺妵毂噷截硉熣䩊ㅘ</w:t>
      </w:r>
      <w:r>
        <w:rPr/>
        <w:t>ⱓ</w:t>
      </w:r>
      <w:r>
        <w:rPr/>
        <w:t>稳걆</w:t>
      </w:r>
      <w:r>
        <w:rPr/>
        <w:t>ⵠ</w:t>
      </w:r>
      <w:r>
        <w:rPr/>
        <w:t>촱㴻㭄䠤⦩걐䵸竂浥싂춿椱䕫燂伷숤뾘穎厥晷⩚숪㌫쉄䞡⩪㭆</w:t>
      </w:r>
      <w:r>
        <w:rPr/>
        <w:t>ⱏ</w:t>
      </w:r>
      <w:r>
        <w:rPr/>
        <w:t>㴪뭶쉕毂䙦</w:t>
      </w:r>
      <w:r>
        <w:rPr/>
        <w:t>⡪</w:t>
      </w:r>
      <w:r>
        <w:rPr/>
        <w:t>䜭㉰伱慬獚嚏䪣戶㜥怭쉀犬딶</w:t>
      </w:r>
      <w:r>
        <w:rPr/>
        <w:t>⡟⭰</w:t>
      </w:r>
      <w:r>
        <w:rPr/>
        <w:t>侣㕠煘城偂斏參㘩</w:t>
      </w:r>
      <w:r>
        <w:rPr/>
        <w:t>ꥍ</w:t>
      </w:r>
      <w:r>
        <w:rPr/>
        <w:t>具嚱乨晌廂쉹⭷帹쉈뾮頦쉧淃쵏♞㩬숻呈쉁潖䑰</w:t>
      </w:r>
      <w:r>
        <w:rPr/>
        <w:t>ꕲ</w:t>
      </w:r>
      <w:r>
        <w:rPr/>
        <w:t>塀⍶㇂땤⽬矂噚䍥兟焨▥慙䍆撡橤⽈뾩㘮쉩㦿㩆䝧숻䫂末㡋견圻䝦츳ㅪ㔬て匥弯쉘⽚㪣쵺⬻쉍땤煹䕡縷縬歗䡪╦棂块攷</w:t>
      </w:r>
      <w:r>
        <w:rPr/>
        <w:t>ꥐ⵷</w:t>
      </w:r>
      <w:r>
        <w:rPr/>
        <w:t>슱流恥⻃煏ꄲ顕싂</w:t>
      </w:r>
      <w:r>
        <w:rPr/>
        <w:t>ꥈ</w:t>
      </w:r>
      <w:r>
        <w:rPr/>
        <w:t>뾬⍆䕠뼦䀫䥥</w:t>
      </w:r>
      <w:r>
        <w:rPr/>
        <w:t>ⵡ</w:t>
      </w:r>
      <w:r>
        <w:rPr/>
        <w:t>杖㡍浫轵싂쌫䠥⑦榡媣䒮</w:t>
      </w:r>
      <w:r>
        <w:rPr/>
        <w:t>꤭</w:t>
      </w:r>
      <w:r>
        <w:rPr/>
        <w:t>佄䝓奈愩哂⩅灏⥃䜽㴦</w:t>
      </w:r>
      <w:r>
        <w:rPr/>
        <w:t>⡣</w:t>
      </w:r>
      <w:r>
        <w:rPr/>
        <w:t>䐴꥗쉋⻎</w:t>
      </w:r>
      <w:r>
        <w:rPr/>
        <w:t>ꗂ</w:t>
      </w:r>
      <w:r>
        <w:rPr/>
        <w:t>碥㙀湒硂䅴곂枱䈳㔫까ꥥ埂츫칂믂矂楷爣䂻쵀槂祖썬</w:t>
      </w:r>
      <w:r>
        <w:rPr/>
        <w:t>ꕣ</w:t>
      </w:r>
      <w:r>
        <w:rPr/>
        <w:t>뽣揂싂ꍣ轐㝪䜱桴刵═儶㵋ꥶ갳</w:t>
      </w:r>
      <w:r>
        <w:rPr/>
        <w:t>⠯</w:t>
      </w:r>
      <w:r>
        <w:rPr/>
        <w:t>䑣䙒뇂狂繧轇쉶ꍰ⍥惂싂㤳땍⤪炡玱쉫猲</w:t>
      </w:r>
      <w:r>
        <w:rPr/>
        <w:t>ⰽ</w:t>
      </w:r>
      <w:r>
        <w:rPr/>
        <w:t>溡슬㐽</w:t>
      </w:r>
      <w:r>
        <w:rPr/>
        <w:t>Ⱝ</w:t>
      </w:r>
      <w:r>
        <w:rPr/>
        <w:t>깉辩떏渴権䟂䕆愷䐨刻乎嗂◂䩅旎婓ꎻ磂㐺</w:t>
      </w:r>
      <w:r>
        <w:rPr/>
        <w:t>ⰳ</w:t>
      </w:r>
      <w:r>
        <w:rPr/>
        <w:t>瞬쉍䑲㑦噵긷䜺潄恇⬻伱뽌숭亣뾵掩带啫䤪㭔쉕ꄥ</w:t>
      </w:r>
      <w:r>
        <w:rPr/>
        <w:t>⡑☬</w:t>
      </w:r>
      <w:r>
        <w:rPr/>
        <w:t>䑭㯎卯殬䓂燍䰪乀숶欲㞬砳␪넳뮵惎</w:t>
      </w:r>
      <w:r>
        <w:rPr/>
        <w:t>⣎</w:t>
      </w:r>
      <w:r>
        <w:rPr/>
        <w:t>乡☽⿂땏䍀㔥澩䴲⯂췎뽪浮癣쉃뮬갱拂啄ꍋ惂놥堫秂㈶光灬婶挻勂痂䌭⑹䩔걁摪㘨咬㔫ꅫ쉹㥎睡瞏䰦ꍏ㌺啩⬰犱礵洯流㉃숮摄疩匤䉉畁</w:t>
      </w:r>
      <w:r>
        <w:rPr/>
        <w:t>ⲡ</w:t>
      </w:r>
      <w:r>
        <w:rPr/>
        <w:t>뭤唰棎뭯䅮㕍ꆩ⫂槃㭞꥔涱䍥片䳂쉢呧潑䜣⩌礸䣂母⩔截ど瀹乱懂獷</w:t>
      </w:r>
      <w:r>
        <w:rPr/>
        <w:t>ꤽ</w:t>
      </w:r>
      <w:r>
        <w:rPr/>
        <w:t>旂兡稸싂砦癦</w:t>
      </w:r>
      <w:r>
        <w:rPr/>
        <w:t>ꔽ</w:t>
      </w:r>
      <w:r>
        <w:rPr/>
        <w:t>彬⤩䍗䉔䄦數䎵⩄뭬燂橓䜷깥㉚坹倻朶뽕ꅖ搫堸輊樵盂惂╄⍣쉠穌숽町䍓狂輱杅⵷晑璩灘⫂并惂㈲싎抿颻亘㒏倰䡬깟淂䝵싃⨺⩣昻䭧㧂䠪쉐と넵싂</w:t>
      </w:r>
      <w:r>
        <w:rPr/>
        <w:t>ⵧ</w:t>
      </w:r>
      <w:r>
        <w:rPr/>
        <w:t>ㅞ侬頲禮㡄午祷⭈壂⩆䭡㌯䜪婗顣䩗숸奂쉣轕슮싂</w:t>
      </w:r>
      <w:r>
        <w:rPr/>
        <w:t>Ⱨ</w:t>
      </w:r>
      <w:r>
        <w:rPr/>
        <w:t>憵⫃촱쉔쉯</w:t>
      </w:r>
      <w:r>
        <w:rPr/>
        <w:t>ⰻ</w:t>
      </w:r>
      <w:r>
        <w:rPr/>
        <w:t>扱⎿⨮瑢䑊</w:t>
      </w:r>
      <w:r>
        <w:rPr/>
        <w:t>꧂⥇</w:t>
      </w:r>
      <w:r>
        <w:rPr/>
        <w:t>ㅸ䀪╺쉧灊⺩ㅇ쉙숯睗䅰彂俎剭㈭扙帴兒灥䅮扡䙷栳祍䑊</w:t>
      </w:r>
      <w:r>
        <w:rPr/>
        <w:t>ꗂ</w:t>
      </w:r>
      <w:r>
        <w:rPr/>
        <w:t>㕱婄䵶쉟佤㑎繴摖㠲䘤䅖슥恺깪步뿂ㅓ䪏呃婸轇啴牥</w:t>
      </w:r>
      <w:r>
        <w:rPr/>
        <w:t>Ⲙ</w:t>
      </w:r>
      <w:r>
        <w:rPr/>
        <w:t>䳂稲祖亩楯杄甹</w:t>
      </w:r>
      <w:r>
        <w:rPr/>
        <w:t>ꤣ</w:t>
      </w:r>
      <w:r>
        <w:rPr/>
        <w:t>㩇傡剶攮쌳㔳</w:t>
      </w:r>
      <w:r>
        <w:rPr/>
        <w:t>ꥈ</w:t>
      </w:r>
      <w:r>
        <w:rPr/>
        <w:t>桭捷</w:t>
      </w:r>
      <w:r>
        <w:rPr/>
        <w:t>ⴽ</w:t>
      </w:r>
      <w:r>
        <w:rPr/>
        <w:t>䨵璏쉲䩣竂捴浺䓂畅췃┹⭲◂眱垱⛂녰䍠慪䕟㕗ㅚ쉖</w:t>
      </w:r>
      <w:r>
        <w:rPr/>
        <w:t>Ⳃ</w:t>
      </w:r>
      <w:r>
        <w:rPr/>
        <w:t>顲쉩⭑⩉䜤㡹㉏싂單쉙딥쵡쉬䈬㧂㍤稣</w:t>
      </w:r>
      <w:r>
        <w:rPr/>
        <w:t>ꕤ</w:t>
      </w:r>
      <w:r>
        <w:rPr/>
        <w:t>ꏂ㝘</w:t>
      </w:r>
      <w:r>
        <w:rPr/>
        <w:t>ꔸ</w:t>
      </w:r>
      <w:r>
        <w:rPr/>
        <w:t>禱쉏녟獍塡</w:t>
      </w:r>
      <w:r>
        <w:rPr/>
        <w:t>ꕔ</w:t>
      </w:r>
      <w:r>
        <w:rPr/>
        <w:t>䀸堫扠敇뇂幬⩮烂䄪㡹乡</w:t>
      </w:r>
      <w:r>
        <w:rPr/>
        <w:t>ꖏ</w:t>
      </w:r>
      <w:r>
        <w:rPr/>
        <w:t>椩奇</w:t>
      </w:r>
      <w:r>
        <w:rPr/>
        <w:t>ꕷ</w:t>
      </w:r>
      <w:r>
        <w:rPr/>
        <w:t>딺⾱発礸伩繞毂⑎딸䆮땟⌣䱀牏䈷整噸煍瑪剐归慗⵲㵔깈뽉㥷奯싎쌪児쉵佚숨ヂ⬣婥䅲쵥뽀煪佨輰췂묯츮樷媩噦ꍨꥬ䥉</w:t>
      </w:r>
      <w:r>
        <w:rPr/>
        <w:t>꧂</w:t>
      </w:r>
      <w:r>
        <w:rPr/>
        <w:t>㗍㕊쉶쉏恍顺䴱樫㇂煀㌰濂</w:t>
      </w:r>
      <w:r>
        <w:rPr/>
        <w:t>ꤩ</w:t>
      </w:r>
      <w:r>
        <w:rPr/>
        <w:t>卫扔偌楧侮坎轚䶻⩆</w:t>
      </w:r>
      <w:r>
        <w:rPr/>
        <w:t>꧂</w:t>
      </w:r>
      <w:r>
        <w:rPr/>
        <w:t>磂⻂䴥娱</w:t>
      </w:r>
      <w:r>
        <w:rPr/>
        <w:t>ⱞ⭫</w:t>
      </w:r>
      <w:r>
        <w:rPr/>
        <w:t>烃慧䊬攬矂塇桊⼻숷쉡㡃⹏湳䢘㭡参⍖⻍⹰娷썤縸夬氭匷䨯㘮楉䘬湋摁䐷杹⧂恈쉄㐱瑗卧뿂壎瞱〤쉗浄㭬䙧</w:t>
      </w:r>
      <w:r>
        <w:rPr/>
        <w:t>⡵</w:t>
      </w:r>
      <w:r>
        <w:rPr/>
        <w:t>쉾</w:t>
      </w:r>
      <w:r>
        <w:rPr/>
        <w:t>ꤲ</w:t>
      </w:r>
      <w:r>
        <w:rPr/>
        <w:t>湠칏猯暡䵠哂䪩</w:t>
      </w:r>
      <w:r>
        <w:rPr/>
        <w:t>ꗃ⍘</w:t>
      </w:r>
      <w:r>
        <w:rPr/>
        <w:t>浠䑬仂畏搸䘽⪏末쉸硃</w:t>
      </w:r>
      <w:r>
        <w:rPr/>
        <w:t>Ⱜ</w:t>
      </w:r>
      <w:r>
        <w:rPr/>
        <w:t>뽢겡䌬숻䙠㍩①⥉ㅌ穰ヂ㩪쏂녉䰩敹敖쉕쉡绂䑗丱牂쉁砦眱</w:t>
      </w:r>
      <w:r>
        <w:rPr/>
        <w:t>Ⳃ</w:t>
      </w:r>
      <w:r>
        <w:rPr/>
        <w:t>㑩噾棂垩䀨숪摠傡敕䕳㯂㫂䅶橳楘묵䩘</w:t>
      </w:r>
      <w:r>
        <w:rPr/>
        <w:t>⢵</w:t>
      </w:r>
      <w:r>
        <w:rPr/>
        <w:t>穵ㅹ竂匸晈搪迂숤假䨫晕當慤礥幤㬳⒩䤺⚱䵳䥆㵞⼻㔵슥汤奡滍磂䪩搨楯ꥷ쉷刽晌夽⍾灒䌸땒쉡復乚儵砹┪껂汘</w:t>
      </w:r>
      <w:r>
        <w:rPr/>
        <w:t>ⴰ</w:t>
      </w:r>
      <w:r>
        <w:rPr/>
        <w:t>숱</w:t>
      </w:r>
      <w:r>
        <w:rPr/>
        <w:t>ⳍ</w:t>
      </w:r>
      <w:r>
        <w:rPr/>
        <w:t>杵⭣斥썅疥噓㑮⪮쏂洺⾮佑숰䙊⧂㥫穵㩂单㍍㕸䳎凂⥳伸ꅋ⨪㍹䙖⑧壂湤㑇쉧䙓䢿倹墱㥾㕈㑢痂祺帴쉙숮뽂摐娺㘊숲㍥渻⹰㴻池桺㙷奅㌮㚻㘽ㅲ旂抩썕彴숸㠸祋㑶瘰奔䖱甮姂婐뾩싂⌬</w:t>
      </w:r>
      <w:r>
        <w:rPr/>
        <w:t>ꕵ</w:t>
      </w:r>
      <w:r>
        <w:rPr/>
        <w:t>飂쉞묵쉫坒剭습末땗瑷祰楮杚䭚땰⌦輤</w:t>
      </w:r>
      <w:r>
        <w:rPr/>
        <w:t>ꤺ</w:t>
      </w:r>
      <w:r>
        <w:rPr/>
        <w:t>煣싂쉷渱</w:t>
      </w:r>
      <w:r>
        <w:rPr/>
        <w:t>⢏</w:t>
      </w:r>
      <w:r>
        <w:rPr/>
        <w:t>뿂慵橂ꅐ⥶琯⭒㞩䁌洨넣뭒熏⼷䔻刱칟礫ヂ縷䱆⧎⑂慟숴</w:t>
      </w:r>
      <w:r>
        <w:rPr/>
        <w:t>⡱</w:t>
      </w:r>
      <w:r>
        <w:rPr/>
        <w:t>㴤⩞㕘㓂㌪摯沏㩨⯂걈檏橥숵彉쉎卤ㅌ㪻䭯걎쉰땣㔹놬墏眲숪撩䅱呭獷头婊炩ꥱ싂쉞쉨樨㑇싂㵦䍾䁚</w:t>
      </w:r>
      <w:r>
        <w:rPr/>
        <w:t>⢮</w:t>
      </w:r>
      <w:r>
        <w:rPr/>
        <w:t>婂䴮㑍乄딩녂╪参䥬</w:t>
      </w:r>
      <w:r>
        <w:rPr/>
        <w:t>⣂</w:t>
      </w:r>
      <w:r>
        <w:rPr/>
        <w:t>楀┳祰쉌桁놩桘㑗歕係뭎⩃</w:t>
      </w:r>
      <w:r>
        <w:rPr/>
        <w:t>ⶥ</w:t>
      </w:r>
      <w:r>
        <w:rPr/>
        <w:t>㢡쉩싂療䁳瓂㥨睅栨漲땆琯橵䫂摬祀뮵啗喩ꥬ煪췂숦伹뼲竂扎桖⍁獓쉠땅灞䝞彾朸抿顥숳뭥轷ꆵ䜷轪矂슘ヂ뽱眰䒡眵畕扣乗㙹墏䁢獄녾뗂公</w:t>
      </w:r>
      <w:r>
        <w:rPr/>
        <w:t>ꥐ</w:t>
      </w:r>
      <w:r>
        <w:rPr/>
        <w:t>惂㙢桎싃䘪轞睗썎䡑䝭</w:t>
      </w:r>
      <w:r>
        <w:rPr/>
        <w:t>ⵡ</w:t>
      </w:r>
      <w:r>
        <w:rPr/>
        <w:t>癎塎桏䝃䨯㍁숦</w:t>
      </w:r>
      <w:r>
        <w:rPr/>
        <w:t>⠲</w:t>
      </w:r>
      <w:r>
        <w:rPr/>
        <w:t>⽯払灒瞱⩦ꍠ</w:t>
      </w:r>
      <w:r>
        <w:rPr/>
        <w:t>꤭</w:t>
      </w:r>
      <w:r>
        <w:rPr/>
        <w:t>晦㌺䤣</w:t>
      </w:r>
      <w:r>
        <w:rPr/>
        <w:t>ꥑ</w:t>
      </w:r>
      <w:r>
        <w:rPr/>
        <w:t>櫂䌶䛍䱋朴║畟㩰啒䌩堭⽨쉹犥땬甭䭬쉒飂佈穕惎䭭깴䝗</w:t>
      </w:r>
      <w:r>
        <w:rPr/>
        <w:t>꧃</w:t>
      </w:r>
      <w:r>
        <w:rPr/>
        <w:t>싂煍恹株䱙姎慐땫</w:t>
      </w:r>
      <w:r>
        <w:rPr/>
        <w:t>ⲿ</w:t>
      </w:r>
      <w:r>
        <w:rPr/>
        <w:t>䴯濃浬敚塩⩯</w:t>
      </w:r>
      <w:r>
        <w:rPr/>
        <w:t>⢵</w:t>
      </w:r>
      <w:r>
        <w:rPr/>
        <w:t>栴纥</w:t>
      </w:r>
      <w:r>
        <w:rPr/>
        <w:t>⡗</w:t>
      </w:r>
      <w:r>
        <w:rPr/>
        <w:t>ꔩ</w:t>
      </w:r>
      <w:r>
        <w:rPr/>
        <w:t>礲割땎伩숮橙珂僂㇂硕䵤䰽硆癏洩㷍</w:t>
      </w:r>
      <w:r>
        <w:rPr/>
        <w:t>ⵤ</w:t>
      </w:r>
      <w:r>
        <w:rPr/>
        <w:t>帣쵞⍎촳䉁䴽싂☻挦꥞佥楉硠䣂嘲揂㨥㤯繬慹쉭捙樫璿놬摦噌쉾゘欤</w:t>
      </w:r>
      <w:r>
        <w:rPr/>
        <w:t>ⴥ</w:t>
      </w:r>
      <w:r>
        <w:rPr/>
        <w:t>뭌⥶깫</w:t>
      </w:r>
      <w:r>
        <w:rPr/>
        <w:t>ꕊ</w:t>
      </w:r>
      <w:r>
        <w:rPr/>
        <w:t>杅殡싍쵍슮扖䉊쉹盂쉌啥坬穐䲻㭳칚⽍绍뮻枣㋃顨싂칗뮡睹歎焽稬䡚剐疻恮怫橚㔳칰䍉</w:t>
      </w:r>
      <w:r>
        <w:rPr/>
        <w:t>ꤣ</w:t>
      </w:r>
      <w:r>
        <w:rPr/>
        <w:t>쉎求炮걮⧂塋縫涮쉳쉦쉹㴲穖䩖抵⽶敓⤥獱싂䥘潓⩣㐯</w:t>
      </w:r>
      <w:r>
        <w:rPr/>
        <w:t>⡪</w:t>
      </w:r>
      <w:r>
        <w:rPr/>
        <w:t>坬쉀ぉ⩪曂浶偧换䵠㉩쉍ヂ祢ꎻ乍땇䙣䩓⌭怷䉒䝓싂캡顣顇䉴䰹숷슿숲䍎䧂㊥は⽴⩨瀥弰ꍾ칤歘柂㑐沩</w:t>
      </w:r>
      <w:r>
        <w:rPr/>
        <w:t>ꖬ</w:t>
      </w:r>
      <w:r>
        <w:rPr/>
        <w:t>㙔樹侻넮꺩珎㭋癍勂圭滍㍐䅈㧂⨦썏쉉⨱䆏쉔㥙䘴乍椱䝑䱡咩</w:t>
      </w:r>
      <w:r>
        <w:rPr/>
        <w:t>⠨</w:t>
      </w:r>
      <w:r>
        <w:rPr/>
        <w:t>嘩뮩㕃䜽穃啍♭硆䕌</w:t>
      </w:r>
      <w:r>
        <w:rPr/>
        <w:t>ⱄ</w:t>
      </w:r>
      <w:r>
        <w:rPr/>
        <w:t>㑈쉏拂䞏斱摅䍘泂쉌쉫⮩슣㡏㝋盂灰䎱攷㵤〵숹⩭쉅쉖煑儊㩹亱쌱</w:t>
      </w:r>
      <w:r>
        <w:rPr/>
        <w:t>⣂</w:t>
      </w:r>
      <w:r>
        <w:rPr/>
        <w:t>䡵뽔䘮汣䜭쉾♪塇卙ꅾ␹껎樸숫㭗숽ꍵ㖘땉⑲䇂潃⥑쉘ꥨ硙㞘쉈䍁仂☷⌵漹㙐〦</w:t>
      </w:r>
      <w:r>
        <w:rPr/>
        <w:t>ꕗ</w:t>
      </w:r>
      <w:r>
        <w:rPr/>
        <w:t>琳恰⨨䩶剳쉡壂쉍</w:t>
      </w:r>
      <w:r>
        <w:rPr/>
        <w:t>ꕺ</w:t>
      </w:r>
      <w:r>
        <w:rPr/>
        <w:t>숽渱⹁⨻䥍瑗䵃㕑␷扎䌣噫㴰呖䑄彑䅵奫䭉䞩䍸ꍌ㕀劘娤쉑썂懎쉴</w:t>
      </w:r>
      <w:r>
        <w:rPr/>
        <w:t>ꤦ</w:t>
      </w:r>
      <w:r>
        <w:rPr/>
        <w:t>轆汩䷃Ⓜ唸癱㨨癌搯⯂㑋㕡柂땯⩱딭䮿牴辿畫쉹䀬夷䙩頻硔⹏ꥣ싂䙨畭═쉀</w:t>
      </w:r>
      <w:r>
        <w:rPr/>
        <w:t>ꖏ</w:t>
      </w:r>
      <w:r>
        <w:rPr/>
        <w:t>曂松⮩䀥䍴땅슱⩋䰲归쉶彞㶣⥗쵤쉙쉬永偒痂쉣㔤炏睲캩땘頣潶帹庬序㉇呧⨲㨮뮿歸䥨녦瀩싍썚晕⫂䞵䑋䖡㓂毂顶厣獘乊⑬祎䀮뼫쉨䵺㔲䮵㍶⩪⺘剚䅆싂</w:t>
      </w:r>
      <w:r>
        <w:rPr/>
        <w:t>ꤵ</w:t>
      </w:r>
      <w:r>
        <w:rPr/>
        <w:t>䍉䅐ꥭ帷녔⨳㗂廃쉦⹕䨨⍹嗂㝖䏃䟂氨序䥵♣⩋㶻䕳煪扈摯慬⭟祳猴䥈ꄵ䢩ꄮ</w:t>
      </w:r>
      <w:r>
        <w:rPr/>
        <w:t>ꗂ</w:t>
      </w:r>
      <w:r>
        <w:rPr/>
        <w:t>瀷䑟奃㜣转⧂楷杉匤쉠⾮뗃깰潱漱뽁뽹汃呵椪칑橡䰯</w:t>
      </w:r>
      <w:r>
        <w:rPr/>
        <w:t>⢻</w:t>
      </w:r>
      <w:r>
        <w:rPr/>
        <w:t>ꇂ楂稦䨪䏂쉲䙞灵檣ꍧ壂倰ッ</w:t>
      </w:r>
      <w:r>
        <w:rPr/>
        <w:t>ⷂ</w:t>
      </w:r>
      <w:r>
        <w:rPr/>
        <w:t>医渶숤漪㦬檬咩䧂㥕瘺勂塷䱮곂ㆮ뽌佲㙴㯂辮䈳숽氭㘴祴偏恺椫⦱⩚㑬녖䜩⥰祒䄹坌迍恙㝴然垏⎏㌵矍㶡뇂ꅃ㔪䝫⾿╟椭㭄䄤摾⩅㓂滂⥔塎㘮뿂㮮捤参딮瑫噠쉨⺬쉅姂숽午걠縫䭒え쉒䯍썮割뮮㥑栺儭矃拂⭠㥈棂瑤䜣假刹䘴쵣主栥套仂숸</w:t>
      </w:r>
      <w:r>
        <w:rPr/>
        <w:t>ꥆ</w:t>
      </w:r>
      <w:r>
        <w:rPr/>
        <w:t>묭컂㜫婨㬻⿂ꥵ㩏쉗ꍹ樭숹协彋癬䡸啠</w:t>
      </w:r>
      <w:r>
        <w:rPr/>
        <w:t>ⷂ</w:t>
      </w:r>
      <w:r>
        <w:rPr/>
        <w:t>䁎浡㡶瓍瞥촮㜫쉘涮껂䦿㓂癈땇숩創祤숲眥灳稷㩴㜮婙儳䁂杲睒䏂䳂숴⩟</w:t>
      </w:r>
      <w:r>
        <w:rPr/>
        <w:t>ꔥ</w:t>
      </w:r>
      <w:r>
        <w:rPr/>
        <w:t>쉥僂䇍何놿긻䐸깚딣⭑燎晲摢</w:t>
      </w:r>
      <w:r>
        <w:rPr/>
        <w:t>ꕩ</w:t>
      </w:r>
      <w:r>
        <w:rPr/>
        <w:t>ꍕ啷㙱皏瀰⨩杩㈪䬬숦쉐奋喡橵棃╧숣㉅䁪╦杘潡꺥⽎㘽깔壂兇땟㣂礸</w:t>
      </w:r>
      <w:r>
        <w:rPr/>
        <w:t>Ⳃ</w:t>
      </w:r>
      <w:r>
        <w:rPr/>
        <w:t>䥶䫂啊춬琸떩曂䅣繪恓㙉⩣䵕擂䩃栰□辏琽仂杊┽㝾㭺㑦䍞쵶썖顲쉐⥹楣㛃⵮쌱㷍숮쉪熬倽䰮䑾喩剳⛂⹮쉞丮</w:t>
      </w:r>
      <w:r>
        <w:rPr/>
        <w:t>⡑</w:t>
      </w:r>
      <w:r>
        <w:rPr/>
        <w:t>㩞縱穥䍨쉉勃㴫뼊⨤쉁慍攪㡠갴儳甭쉚桉沮婫匷숳썵亥瑣䭸戳䉉僂㍤塨츸䃂컎濂㙠Ⓨ斿⼴숨䝹澩夰㡎</w:t>
      </w:r>
      <w:r>
        <w:rPr/>
        <w:t>ⵂ</w:t>
      </w:r>
      <w:r>
        <w:rPr/>
        <w:t>䍹䁧⹸</w:t>
      </w:r>
      <w:r>
        <w:rPr/>
        <w:t>ⰴ</w:t>
      </w:r>
      <w:r>
        <w:rPr/>
        <w:t>㔣嘭㠤⽑呤</w:t>
      </w:r>
      <w:r>
        <w:rPr/>
        <w:t>ⵊ⤦</w:t>
      </w:r>
      <w:r>
        <w:rPr/>
        <w:t>쉍㩑帵烂╍⹸㪩㥢䨰奁⩮䆏쉀况䊬碡㣍䠦땡哂橹㩐杲个ꍏ奓轚썪䁷슿뭆뽦⥉橉塆吹㍋穬欳䕬⑶佸癹搻싂乨繳熡걃哂幞ꍐ䘣ꌲ捙䧍</w:t>
      </w:r>
      <w:r>
        <w:rPr/>
        <w:t>ⱔ</w:t>
      </w:r>
      <w:r>
        <w:rPr/>
        <w:t>䬲㝌廂畲㖣玮䑘燍숬⫍썗皣⑀䛂⽬疩쉬긩㥐㭶穣⩖䴨極</w:t>
      </w:r>
      <w:r>
        <w:rPr/>
        <w:t>ꕷ</w:t>
      </w:r>
      <w:r>
        <w:rPr/>
        <w:t>䭄⼱꺵뽹元癕䡔╥唷晩땣</w:t>
      </w:r>
      <w:r>
        <w:rPr/>
        <w:t>꤬⩡</w:t>
      </w:r>
      <w:r>
        <w:rPr/>
        <w:t>懂嗃ぱ</w:t>
      </w:r>
      <w:r>
        <w:rPr/>
        <w:t>ⵅ</w:t>
      </w:r>
      <w:r>
        <w:rPr/>
        <w:t>䝈⭞牂悻䝬쉰槂田䅖䔫㈫眳凂쉅䗂⸹䛂땟</w:t>
      </w:r>
      <w:r>
        <w:rPr/>
        <w:t>ꕚ</w:t>
      </w:r>
      <w:r>
        <w:rPr/>
        <w:t>딺썪畫ィ쉹썴㪩</w:t>
      </w:r>
      <w:r>
        <w:rPr/>
        <w:t>Ⱨ</w:t>
      </w:r>
      <w:r>
        <w:rPr/>
        <w:t>嚮浑猽呄爯奊⸴슮牵歓⑚ꥭ䴨</w:t>
      </w:r>
      <w:r>
        <w:rPr/>
        <w:t>ⵎ</w:t>
      </w:r>
      <w:r>
        <w:rPr/>
        <w:t>䥡쉘橃皡뾩輬呣쉦唲才仃恲갯㴺䷂婭녭⤨</w:t>
      </w:r>
      <w:r>
        <w:rPr/>
        <w:t>⡊</w:t>
      </w:r>
      <w:r>
        <w:rPr/>
        <w:t>畮嘽⥚主㭇烎䵗橰殱偊ꥸ愫</w:t>
      </w:r>
      <w:r>
        <w:rPr/>
        <w:t>꧂</w:t>
      </w:r>
      <w:r>
        <w:rPr/>
        <w:t>夲╭怲桃䓍繑喩囂╡䄹쉶畃숰妿卥㌺쉅⪩㬲縳</w:t>
      </w:r>
      <w:r>
        <w:rPr/>
        <w:t>ꔯ</w:t>
      </w:r>
      <w:r>
        <w:rPr/>
        <w:t>歇偫桍⽲㥧䥵㙙쉡挺㞮䵐櫂卯㏎睾敱䵯䙯轃㝕</w:t>
      </w:r>
      <w:r>
        <w:rPr/>
        <w:t>꧂</w:t>
      </w:r>
      <w:r>
        <w:rPr/>
        <w:t>坙八䩯⩸뽕淂焭䲩</w:t>
      </w:r>
      <w:r>
        <w:rPr/>
        <w:t>꧂</w:t>
      </w:r>
      <w:r>
        <w:rPr/>
        <w:t>獲㙥⥉쉂䙹娯琨問㭞癎剔㢘</w:t>
      </w:r>
      <w:r>
        <w:rPr/>
        <w:t>ꥀ</w:t>
      </w:r>
      <w:r>
        <w:rPr/>
        <w:t>싂僂娺楆ㅏ卖ꅪ究栲块슘䬤쉵숣穔䄦㟃㐲춡卄㉖扆浉祅憮</w:t>
      </w:r>
      <w:r>
        <w:rPr/>
        <w:t>꧂</w:t>
      </w:r>
      <w:r>
        <w:rPr/>
        <w:t>捆䛂䚥숷栵绂坤凂猴抵澱灨奵卞䄵쉷⬪갣嘴揂</w:t>
      </w:r>
      <w:r>
        <w:rPr/>
        <w:t>Ⳃ</w:t>
      </w:r>
      <w:r>
        <w:rPr/>
        <w:t>뽉쉎帶擂⹌畕か唷拂♨ꏂ神㈽溩슩セ㟂殮슩䈬䅕健へ禘㭃愦䕧칡⮿抩⩤猷癥痂㜽倽뭏쉠㗂䥔䭕䭑㍺㝞橆焫䕦輯⭔僂䇂♘뭁갪曂㉴⑂ꍨ㑘輦䉏</w:t>
      </w:r>
      <w:r>
        <w:rPr/>
        <w:t>ꕖ</w:t>
      </w:r>
      <w:r>
        <w:rPr/>
        <w:t>畨⹳⨹㑒쉊坖㏂䶵䱬盍㬦믂쉳ꥯ捔컂▣扊吨厣⸱䁐숨䟂牱⽴橋偍浸</w:t>
      </w:r>
      <w:r>
        <w:rPr/>
        <w:t>ꤥ</w:t>
      </w:r>
      <w:r>
        <w:rPr/>
        <w:t>䰤奈䶘㛂䰣┪昺슣潹⺱怤ꅈ䀸噐歳扤㵄癳勂⑭楩㩰</w:t>
      </w:r>
      <w:r>
        <w:rPr/>
        <w:t>⡹</w:t>
      </w:r>
      <w:r>
        <w:rPr/>
        <w:t>䡸쉋⬳煕㵁깣⩳䕌</w:t>
      </w:r>
      <w:r>
        <w:rPr/>
        <w:t>ꔦ</w:t>
      </w:r>
      <w:r>
        <w:rPr/>
        <w:t>娳⥡獵㏂稽旂⦻쉧ꍌ樨㔳䁔♞凂◂慃吹숹</w:t>
      </w:r>
      <w:r>
        <w:rPr/>
        <w:t>ꖘ</w:t>
      </w:r>
      <w:r>
        <w:rPr/>
        <w:t>瞬</w:t>
      </w:r>
      <w:r>
        <w:rPr/>
        <w:t>ꕙ</w:t>
      </w:r>
      <w:r>
        <w:rPr/>
        <w:t>砳牵獄坦⺬摤䖵뽾涩繰璡䠯娪䍄䞻쉘歀껂䭇扈䲥瓂瘫摂娶漵쉓⹂禱㈣瑾쵂⴨捌</w:t>
      </w:r>
      <w:r>
        <w:rPr/>
        <w:t>ꤷ</w:t>
      </w:r>
      <w:r>
        <w:rPr/>
        <w:t>숊敳싂欭繄堽㭎䉮穀ꄨ⩁뽧䭆㜺儷稬櫂긥</w:t>
      </w:r>
      <w:r>
        <w:rPr/>
        <w:t>ⲿ</w:t>
      </w:r>
      <w:r>
        <w:rPr/>
        <w:t>⺩쉨㍕剥帣亵汾쉈䵞</w:t>
      </w:r>
      <w:r>
        <w:rPr/>
        <w:t>Ⳃ</w:t>
      </w:r>
      <w:r>
        <w:rPr/>
        <w:t>塗㙨</w:t>
      </w:r>
      <w:r>
        <w:rPr/>
        <w:t>ꔮ</w:t>
      </w:r>
      <w:r>
        <w:rPr/>
        <w:t>습哂</w:t>
      </w:r>
      <w:r>
        <w:rPr/>
        <w:t>⣎</w:t>
      </w:r>
      <w:r>
        <w:rPr/>
        <w:t>ⵋ</w:t>
      </w:r>
      <w:r>
        <w:rPr/>
        <w:t>䕩猣乄䕕正슘杣啫塇놡싂㝳焳兺楆窏㷂뭪欺光䪥</w:t>
      </w:r>
      <w:r>
        <w:rPr/>
        <w:t>ⵋ</w:t>
      </w:r>
      <w:r>
        <w:rPr/>
        <w:t>ꍊꍇ</w:t>
      </w:r>
      <w:r>
        <w:rPr/>
        <w:t>ꔻ꥔</w:t>
      </w:r>
      <w:r>
        <w:rPr/>
        <w:t>녋塰挻卣䩇㌺奪⿂怵琲┵眷䭱쉱繒뇂㒻㎬繇ㅃ⤲㷂繢顆瑍䁖썑숽額䍏敀䓂橶兞飃㴶㝾㖵⹈歡䬰㡘迂癌뮥嘲쎩爪녙⑱爽頫쉮䬭晷뭚쉌⑪⨳摑숹湣</w:t>
      </w:r>
      <w:r>
        <w:rPr/>
        <w:t>⡭</w:t>
      </w:r>
      <w:r>
        <w:rPr/>
        <w:t>杦戲䭕㶣ꄱ☽걠厣慍뼳种㌽㵬䱌奫帻ぇ珂珎</w:t>
      </w:r>
      <w:r>
        <w:rPr/>
        <w:t>ꕎ</w:t>
      </w:r>
      <w:r>
        <w:rPr/>
        <w:t>汮쉍眯䄮刪堰쉳</w:t>
      </w:r>
      <w:r>
        <w:rPr/>
        <w:t>ꤪ</w:t>
      </w:r>
      <w:r>
        <w:rPr/>
        <w:t>⽮䦱㉑怺쉉㖘睇礤浞┷⮻䑶</w:t>
      </w:r>
      <w:r>
        <w:rPr/>
        <w:t>ⱃ</w:t>
      </w:r>
      <w:r>
        <w:rPr/>
        <w:t>幖㥘剂㭯戸硨</w:t>
      </w:r>
      <w:r>
        <w:rPr/>
        <w:t>Ɐ</w:t>
      </w:r>
      <w:r>
        <w:rPr/>
        <w:t>녆栶獲ヂ呫䐵ꥷ곂㥧䈪彬六캻槂쉏싂潨瑆琹拂䅟깵婕뭂堮汈奴参哎瑒杉</w:t>
      </w:r>
      <w:r>
        <w:rPr/>
        <w:t>ⴹ</w:t>
      </w:r>
      <w:r>
        <w:rPr/>
        <w:t>婵깮㍀</w:t>
      </w:r>
      <w:r>
        <w:rPr/>
        <w:t>꧂</w:t>
      </w:r>
      <w:r>
        <w:rPr/>
        <w:t>偾숪颵タ坍䘦䄽뭧㝊쉰쉡쉞佟䛂嘷硓゘걾慗䑘뗎灇桘典쉁녑걭扫牑擂璏썒浬䦬㜰▱㮱娱䫂⸪嫂愱䃎쉈䵔拎洳</w:t>
      </w:r>
      <w:r>
        <w:rPr/>
        <w:t>ꕡ</w:t>
      </w:r>
      <w:r>
        <w:rPr/>
        <w:t>廂㭆䅯䝲넲盍㋂⽓숸☽皵㐮癄ꅍ䕮⑟⌸儥쉌⬪㥵吻两쉠♦⼪剑砤</w:t>
      </w:r>
      <w:r>
        <w:rPr/>
        <w:t>⡏</w:t>
      </w:r>
      <w:r>
        <w:rPr/>
        <w:t>匮㵂渺넽䛂㴸䈲쉊쉙쉣췂䅴㥃⯂䝺㑋輪撘晓朲ꥶ䭙㝰⩀⬬</w:t>
      </w:r>
      <w:r>
        <w:rPr/>
        <w:t>⡸</w:t>
      </w:r>
      <w:r>
        <w:rPr/>
        <w:t>㔣슬瑗ꌳⓍ揃灙㩰汯㘸亣믂李塔䰺걚⬦⑮普㩸촦</w:t>
      </w:r>
      <w:r>
        <w:rPr/>
        <w:t>ꤺ</w:t>
      </w:r>
      <w:r>
        <w:rPr/>
        <w:t>㌯殱獁䅐㝂奴〨싃氪쉉䀷棂ꌩ⹗璻橫쉦稥恢⎘呁ꆿㅯ䈫䉈숱䑱㯂⨫숷繑컂擂元╮⭧焰땷䅧枩◂</w:t>
      </w:r>
      <w:r>
        <w:rPr/>
        <w:t>ꤪ</w:t>
      </w:r>
      <w:r>
        <w:rPr/>
        <w:t>失涿䱔䌪憩</w:t>
      </w:r>
      <w:r>
        <w:rPr/>
        <w:t>ꤱ</w:t>
      </w:r>
      <w:r>
        <w:rPr/>
        <w:t>䛂썁⸩獒囃涮磂偅슻頰䠫爱⽦䡸冡␵繑慍滍䍘煈祸焽轧⩩䠶冘摍딸杍慱卋쉇圥焦뽟췂䟂䐬輻疬쉆慃䦻</w:t>
      </w:r>
      <w:r>
        <w:rPr/>
        <w:t>⡷</w:t>
      </w:r>
      <w:r>
        <w:rPr/>
        <w:t>㩥繭쉩䘵</w:t>
      </w:r>
      <w:r>
        <w:rPr/>
        <w:t>ⵡ</w:t>
      </w:r>
      <w:r>
        <w:rPr/>
        <w:t>䈰捹卄갩焣䄪橵㚱煨쉗ꍙ卅砤杫塇싂殣쎏佹䁏♸숳悩潷癘㤥䚵圣䜶쉖朴걸ꇍ쉧剗㡍⹳汋녌啑</w:t>
      </w:r>
      <w:r>
        <w:rPr/>
        <w:t>ꔴ</w:t>
      </w:r>
      <w:r>
        <w:rPr/>
        <w:t>歫㖵顲㔴쉑墩丱㍴숯䭰瑳㟂な湖䤤䰸澡扄㵾뽴㍩䱕땞歋愫⸰갽戮怩숭癌╟⼣昳䙋轏䕕昲乤넊坕</w:t>
      </w:r>
      <w:r>
        <w:rPr/>
        <w:t>ⵧ</w:t>
      </w:r>
      <w:r>
        <w:rPr/>
        <w:t>潗䭵汒祠灳恕䖱䜴牧砯㢱숹⪩숴䀭</w:t>
      </w:r>
      <w:r>
        <w:rPr/>
        <w:t>Ɑ</w:t>
      </w:r>
      <w:r>
        <w:rPr/>
        <w:t>恏쉹截㉩䴰歍㩹䣂埂쉾兏</w:t>
      </w:r>
      <w:r>
        <w:rPr/>
        <w:t>Ⳃ</w:t>
      </w:r>
      <w:r>
        <w:rPr/>
        <w:t>걷奚㭟</w:t>
      </w:r>
      <w:r>
        <w:rPr/>
        <w:t>⡨</w:t>
      </w:r>
      <w:r>
        <w:rPr/>
        <w:t>뮣䜥繹㴮炿睔て㝋ꅀ噰挨숺놬兮瀷숩搻⑯穾刮넬숣縫㗂⩫䄫瑡뿂䜪㩱捀땹╘橺⽘琭쉖扰䊡姍䩀㤪⥌輬扨</w:t>
      </w:r>
      <w:r>
        <w:rPr/>
        <w:t>⡍</w:t>
      </w:r>
      <w:r>
        <w:rPr/>
        <w:t>䱷捃ㅪ睗硥欰ꥩ滂゘坦慰噺汖㉹歒㤺䯂쌪㉄䱉쉰桦뗂䰤㥟㜲숽ㅁ䡁㦻녪癱㝎侩㶥갩⍾杅⩺䍐</w:t>
      </w:r>
      <w:r>
        <w:rPr/>
        <w:t>꧂</w:t>
      </w:r>
      <w:r>
        <w:rPr/>
        <w:t>彲</w:t>
      </w:r>
      <w:r>
        <w:rPr/>
        <w:t>ⰹ</w:t>
      </w:r>
      <w:r>
        <w:rPr/>
        <w:t>檏帺쉢㢡睂佚㊥쌩匰样剺</w:t>
      </w:r>
      <w:r>
        <w:rPr/>
        <w:t>ꔭ</w:t>
      </w:r>
      <w:r>
        <w:rPr/>
        <w:t>嗂묹䡅禡䀹扴쉫㝣類</w:t>
      </w:r>
      <w:r>
        <w:rPr/>
        <w:t>ⴲ</w:t>
      </w:r>
      <w:r>
        <w:rPr/>
        <w:t>擂쉦㐲쉢换侱歬땂⨺㋂嘹싃縳⫂딥ꄪ湓⥩䅗䕡勂䏂䁍扎⭉기쉪橦敦⥤伬⽬轕㉵뽲⻂傩</w:t>
      </w:r>
      <w:r>
        <w:rPr/>
        <w:t>ꖻ</w:t>
      </w:r>
      <w:r>
        <w:rPr/>
        <w:t>兤</w:t>
      </w:r>
      <w:r>
        <w:rPr/>
        <w:t>ꦏ</w:t>
      </w:r>
      <w:r>
        <w:rPr/>
        <w:t>娨戱癪㩦姂칅桟低檵兮쉸⹮⧂㉷塏佺䕧깕墬僃⴬纩╡</w:t>
      </w:r>
      <w:r>
        <w:rPr/>
        <w:t>⡨</w:t>
      </w:r>
      <w:r>
        <w:rPr/>
        <w:t>収斱偭촬狂乚問眪恹噒␻偣晪幹ꆘ䡎땐</w:t>
      </w:r>
      <w:r>
        <w:rPr/>
        <w:t>ꕌ</w:t>
      </w:r>
      <w:r>
        <w:rPr/>
        <w:t>犣䔳砪矂쉫䌹搮唤⽮</w:t>
      </w:r>
      <w:r>
        <w:rPr/>
        <w:t>ꕴ</w:t>
      </w:r>
      <w:r>
        <w:rPr/>
        <w:t>硊仃侬</w:t>
      </w:r>
      <w:r>
        <w:rPr/>
        <w:t>ꔹ</w:t>
      </w:r>
      <w:r>
        <w:rPr/>
        <w:t>兰⩗乷廂㑅朤숴㵄婬쉴㜤ꍺ⎵춱睾쉤⑈</w:t>
      </w:r>
      <w:r>
        <w:rPr/>
        <w:t>⢏</w:t>
      </w:r>
      <w:r>
        <w:rPr/>
        <w:t>숬⑮攽擂獹㈷</w:t>
      </w:r>
      <w:r>
        <w:rPr/>
        <w:t>ꔭꤶ</w:t>
      </w:r>
      <w:r>
        <w:rPr/>
        <w:t>㥔毂刯琮썏썸穌㝏걌䑀⍹氺损祪쉃쉮礴䮏摗䗂穮琮㣂彣칰瘣灦顤㗂用穀쉴稶춵쉆䂥깏塁勂숵強挻㠽煅揂斏ㄶ㣂싂㕊쉰㣃쉷ね汅捭彨潘䉷㍇㈰䤹丫ㅸ썈敺礥つꆏ恉</w:t>
      </w:r>
      <w:r>
        <w:rPr/>
        <w:t>ⳍ</w:t>
      </w:r>
      <w:r>
        <w:rPr/>
        <w:t>뼸䁞秎촲ㅯ潹숨뽈䈪晏슩썐썏䁳祩쉸⭇⿂숷顲㠦䢡㙴噃毂쉍潳㍄㶵칪穪坚ㅡ硦塡摇啫⍖쉣卂㡋刯䬳浦䬩䠹깟恶杩湨橮⭰</w:t>
      </w:r>
      <w:r>
        <w:rPr/>
        <w:t>ⶡ</w:t>
      </w:r>
      <w:r>
        <w:rPr/>
        <w:t>晊顓뿂숮穙땪塆櫂睌쉤⭞硃⼨㥞⨴</w:t>
      </w:r>
      <w:r>
        <w:rPr/>
        <w:t>ⵦ</w:t>
      </w:r>
      <w:r>
        <w:rPr/>
        <w:t>겡轢䟂</w:t>
      </w:r>
      <w:r>
        <w:rPr/>
        <w:t>⠪</w:t>
      </w:r>
      <w:r>
        <w:rPr/>
        <w:t>쉏캡⍴慀印ㅹ癠숻嗎洶奁剶噟灁剆⍓</w:t>
      </w:r>
      <w:r>
        <w:rPr/>
        <w:t>ⲻ</w:t>
      </w:r>
      <w:r>
        <w:rPr/>
        <w:t>䡢쉰瘯䉪㉀슘䛂⥴〹泍祉橇乆堮</w:t>
      </w:r>
      <w:r>
        <w:rPr/>
        <w:t>ꕓ</w:t>
      </w:r>
      <w:r>
        <w:rPr/>
        <w:t>繠ꥡ頬㩥쉁</w:t>
      </w:r>
      <w:r>
        <w:rPr/>
        <w:t>꤭</w:t>
      </w:r>
      <w:r>
        <w:rPr/>
        <w:t>圷硊灋轇忎䟎歂⿂斘猻</w:t>
      </w:r>
      <w:r>
        <w:rPr/>
        <w:t>ꤣ</w:t>
      </w:r>
      <w:r>
        <w:rPr/>
        <w:t>㦩㡍떩怺뽸</w:t>
      </w:r>
      <w:r>
        <w:rPr/>
        <w:t>⠩⩕</w:t>
      </w:r>
      <w:r>
        <w:rPr/>
        <w:t>浂䕇喣⭆歟颬ꅋ싂⹓땳㈣杋佥坡㋂싂⬽䥩刺で㝟㕀滂剠</w:t>
      </w:r>
      <w:r>
        <w:rPr/>
        <w:t>ⷃ⑴</w:t>
      </w:r>
      <w:r>
        <w:rPr/>
        <w:t>䑤歬轅쉈㯂〻䠦婇䟂숵熣棂</w:t>
      </w:r>
      <w:r>
        <w:rPr/>
        <w:t>ꥉ</w:t>
      </w:r>
      <w:r>
        <w:rPr/>
        <w:t>惂㛂㭯⩷摀帊뇍</w:t>
      </w:r>
      <w:r>
        <w:rPr/>
        <w:t>ⲻ</w:t>
      </w:r>
      <w:r>
        <w:rPr/>
        <w:t>㴺숪噶䅰塂佱㇂ꥷꄦ긫</w:t>
      </w:r>
      <w:r>
        <w:rPr/>
        <w:t>ꕣ</w:t>
      </w:r>
      <w:r>
        <w:rPr/>
        <w:t>數剱晍</w:t>
      </w:r>
      <w:r>
        <w:rPr/>
        <w:t>ꕞ</w:t>
      </w:r>
      <w:r>
        <w:rPr/>
        <w:t>㷎炿숻磃䆣⍹䅫廂楘亘껂橱䬤墘癸䯂뽌棂䏍呌揂穾獳☥쉟ㅶあ汨穵汷㤮㡸䄭겡㣎⭶䌤执䮣乾㗂偑哂灱顪㇎儯睰刴幪슡쉲敥⸳ꥪ썉㣂癏⑩믂䕪勂淂匶</w:t>
      </w:r>
      <w:r>
        <w:rPr/>
        <w:t>ⵤ</w:t>
      </w:r>
      <w:r>
        <w:rPr/>
        <w:t>呎焪牲猱䥈㡐爻滎噘睔슱㢩朵Ⓜ瑅쉵お뮏썖燍쉃兄썦㐵牀㮘儳獏輨䑡슮㏂係㍠</w:t>
      </w:r>
      <w:r>
        <w:rPr/>
        <w:t>꧂ꦣ</w:t>
      </w:r>
      <w:r>
        <w:rPr/>
        <w:t>충⮡帥숽啄䡃⪩◂庻녖暥桠⹗⬶歍숪땴焷欣伸ꆮ</w:t>
      </w:r>
      <w:r>
        <w:rPr/>
        <w:t>ⵘ</w:t>
      </w:r>
      <w:r>
        <w:rPr/>
        <w:t>㵊甸㡏⨬㠹灀⫍䂥㷂睚洸땉㇃䑹忂쉘坺ꆏ彠瘮䚏</w:t>
      </w:r>
      <w:r>
        <w:rPr/>
        <w:t>ꔥ</w:t>
      </w:r>
      <w:r>
        <w:rPr/>
        <w:t>獌慬㡣幾㔦쉐䛂碬睘慢玩숻⩣쉳</w:t>
      </w:r>
      <w:r>
        <w:rPr/>
        <w:t>ꔻ</w:t>
      </w:r>
      <w:r>
        <w:rPr/>
        <w:t>䁰⚩䍒䬻ㅖ䉠升⹳䤸轫甪煌⼯쉲彮畚㥤珂슬슥䔶祦㡒捺漱㙆䄬㡩숷棎婘싍㫂㑶佞纵묤⿂</w:t>
      </w:r>
      <w:r>
        <w:rPr/>
        <w:t>⡬⌸</w:t>
      </w:r>
      <w:r>
        <w:rPr/>
        <w:t>䡋匪伵㩠쌹</w:t>
      </w:r>
      <w:r>
        <w:rPr/>
        <w:t>ꕶ</w:t>
      </w:r>
      <w:r>
        <w:rPr/>
        <w:t>䕯橎䭟䯂歰썈嘮䀩깵♄䷍恦뇂깐㚡匭婓컂쉯彮깍眸</w:t>
      </w:r>
      <w:r>
        <w:rPr/>
        <w:t>ⵕ</w:t>
      </w:r>
      <w:r>
        <w:rPr/>
        <w:t>칞䅈吽䘺⾏䭨愴쉴䉴祆㨦楍䔪䤮䄱╄㙗뇂淂쉷硙칊轀쉣炬쉾攮唴轉⌲⸲㓂殩狂썗乄买</w:t>
      </w:r>
      <w:r>
        <w:rPr/>
        <w:t>ꔬ</w:t>
      </w:r>
      <w:r>
        <w:rPr/>
        <w:t>ㅦ弩㭅썁춿顬䴭⑑Ⓜ㎏</w:t>
      </w:r>
      <w:r>
        <w:rPr/>
        <w:t>ⷂ</w:t>
      </w:r>
      <w:r>
        <w:rPr/>
        <w:t>䬺䑩搽潔걀⭣⼨⤹癞喿佉渪䴪⥬䑚ぱ截⑦剆汰䃂슩뽬䓂牎䅸敫䌶꥙癗娪⭠當䥉숭橁숽ꥢ㇎쵧磃癬灬놏帯칟╷㢻쉤쉕</w:t>
      </w:r>
      <w:r>
        <w:rPr/>
        <w:t>⢬</w:t>
      </w:r>
      <w:r>
        <w:rPr/>
        <w:t>恥</w:t>
      </w:r>
      <w:r>
        <w:rPr/>
        <w:t>ⱷ</w:t>
      </w:r>
      <w:r>
        <w:rPr/>
        <w:t>떩氮⨸쉳䁎념</w:t>
      </w:r>
      <w:r>
        <w:rPr/>
        <w:t>꧂</w:t>
      </w:r>
      <w:r>
        <w:rPr/>
        <w:t>矂썪媮㟃</w:t>
      </w:r>
      <w:r>
        <w:rPr/>
        <w:t>ⱳ</w:t>
      </w:r>
      <w:r>
        <w:rPr/>
        <w:t>祤摪</w:t>
      </w:r>
      <w:r>
        <w:rPr/>
        <w:t>꧍</w:t>
      </w:r>
      <w:r>
        <w:rPr/>
        <w:t>怪⬭〨☴䨱砲</w:t>
      </w:r>
      <w:r>
        <w:rPr/>
        <w:t>ꥎ</w:t>
      </w:r>
      <w:r>
        <w:rPr/>
        <w:t>唴区偾⴨㍊녭畹摘</w:t>
      </w:r>
      <w:r>
        <w:rPr/>
        <w:t>ⱳ</w:t>
      </w:r>
      <w:r>
        <w:rPr/>
        <w:t>습╩弫䷂⚱奱輻⸷仂쉂楲䝩頤䝱䑤䄬攰⺣</w:t>
      </w:r>
      <w:r>
        <w:rPr/>
        <w:t>⡨⭡</w:t>
      </w:r>
      <w:r>
        <w:rPr/>
        <w:t>桅䑓䄯쵋⤯</w:t>
      </w:r>
      <w:r>
        <w:rPr/>
        <w:t>⡂</w:t>
      </w:r>
      <w:r>
        <w:rPr/>
        <w:t>㡏䡒숣䵶坙䠴㥥幯</w:t>
      </w:r>
      <w:r>
        <w:rPr/>
        <w:t>ꕘ</w:t>
      </w:r>
      <w:r>
        <w:rPr/>
        <w:t>䚘</w:t>
      </w:r>
      <w:r>
        <w:rPr/>
        <w:t>ꥆ</w:t>
      </w:r>
      <w:r>
        <w:rPr/>
        <w:t>䋂녭쎬숥쉄張牑㣂☯숱⭋䉙な汰쉦猯暬숸扬栳杆彵</w:t>
      </w:r>
      <w:r>
        <w:rPr/>
        <w:t>꤯</w:t>
      </w:r>
      <w:r>
        <w:rPr/>
        <w:t>㭬杁汌㙧숪幑䱬㜱獍슩</w:t>
      </w:r>
      <w:r>
        <w:rPr/>
        <w:t>ⱈ</w:t>
      </w:r>
      <w:r>
        <w:rPr/>
        <w:t>슣䆱榘幱别긹㪻䶱쉗䡔燂뼩갺䵆㫂슱␺䥆䩷쉟숭呬䡇煥♰滂䅟㜻䑹媮奺挻う䛎☥쉘⩕쵴地潟顬嚩瑫倪ꍵ㇂㡥쉘彤慩攸갮</w:t>
      </w:r>
      <w:r>
        <w:rPr/>
        <w:t>ꕴ</w:t>
      </w:r>
      <w:r>
        <w:rPr/>
        <w:t>祱ꍒ扎♄쉐㎥䜱䑇갊䱦딭兗䠷싂⬷䤯潊㎵䡇㥖帩쉗晤䩇㆏䆣嚿䉷嫂呅싂扵㔺壂唪弯匳</w:t>
      </w:r>
      <w:r>
        <w:rPr/>
        <w:t>⠭</w:t>
      </w:r>
      <w:r>
        <w:rPr/>
        <w:t>睖橚冮橀슏住⹌㋂숬皘쉱汍</w:t>
      </w:r>
      <w:r>
        <w:rPr/>
        <w:t>ⰰ</w:t>
      </w:r>
      <w:r>
        <w:rPr/>
        <w:t>숭杇䊩쉯獯뿂妬ꏂ╁浀⴪䡧兠쵅쉘⩥濎쉒ず䝲捘䥡癬猵扣瑷堤뭨컍묤䉣兾걮眹⩳潪慴슬浑顚䝣淎⩣牲㛍㙡썊㉸樹췂偰⭡庻⍹抻쉧䥪싂䰬狂</w:t>
      </w:r>
      <w:r>
        <w:rPr/>
        <w:t>ⱸ</w:t>
      </w:r>
      <w:r>
        <w:rPr/>
        <w:t>榥㬦슩偏쉅꺩䝚殬活싍쉆╥晓塾忂⩠⭶杤ぴ䉡渹愫䴪瘯佇⩢䜲땺璮灄䅺◍潱뭄뮘輥㴨彬㯃䥫䌱牯唰ㄽ扗掘睑狂⥯朦습㈱녓晎灏瘻䅤⫂⭱숱╞㤴╕⤦</w:t>
      </w:r>
      <w:r>
        <w:rPr/>
        <w:t>Ⱜ</w:t>
      </w:r>
      <w:r>
        <w:rPr/>
        <w:t>楠췂失싎慾싂䔭濂微䆥♉戴㯂狎猫㙖숫恈ㆡ䈽彎睥쉹偦</w:t>
      </w:r>
      <w:r>
        <w:rPr/>
        <w:t>Ⱜ</w:t>
      </w:r>
      <w:r>
        <w:rPr/>
        <w:t>䵂睩숫⛂係쉺슡䞻硒併쉞は䱬纩⨶嗂쵁썧弪潬啸⹀⥺䋂極쉖㋎っ䩀硺瑤숪璻</w:t>
      </w:r>
      <w:r>
        <w:rPr/>
        <w:t>ꤩ</w:t>
      </w:r>
      <w:r>
        <w:rPr/>
        <w:t>㉷丹ꥤ⶿䀴页㩟䁯㭨</w:t>
      </w:r>
      <w:r>
        <w:rPr/>
        <w:t>ⵅ</w:t>
      </w:r>
      <w:r>
        <w:rPr/>
        <w:t>䐯ꅫ쉌쉂䮿判産敪넣塰㞮偎䢏彤䜸御⨴㵟쉇䤹啒偈쎬깍㭃ㆮ⸪朣偹兂㠱塞呑猶䍋슿瓂刯칂纵㡌⽷䅖轫瓂朣毂杋旂ꍲ琭ꄮ쉫숬㭈숲䥹潧㵑恰颥쎮斏丽</w:t>
      </w:r>
      <w:r>
        <w:rPr/>
        <w:t>⡉</w:t>
      </w:r>
      <w:r>
        <w:rPr/>
        <w:t>乷懂</w:t>
      </w:r>
      <w:r>
        <w:rPr/>
        <w:t>ꕄ</w:t>
      </w:r>
      <w:r>
        <w:rPr/>
        <w:t>싂彧剾恡㡋䭕⹺딪깖䉺煳䬭슣浾⽋圤䰰⌫</w:t>
      </w:r>
      <w:r>
        <w:rPr/>
        <w:t>⡟</w:t>
      </w:r>
      <w:r>
        <w:rPr/>
        <w:t>싎晹揂쉂☪㮿摡쉉亻</w:t>
      </w:r>
      <w:r>
        <w:rPr/>
        <w:t>ⷎ</w:t>
      </w:r>
      <w:r>
        <w:rPr/>
        <w:t>䵳䧃㒥⑩</w:t>
      </w:r>
      <w:r>
        <w:rPr/>
        <w:t>ꦩ</w:t>
      </w:r>
      <w:r>
        <w:rPr/>
        <w:t>츻摋埂슏䭪番</w:t>
      </w:r>
      <w:r>
        <w:rPr/>
        <w:t>ꦩ</w:t>
      </w:r>
      <w:r>
        <w:rPr/>
        <w:t>碡䭺彙⩩敐⩏䕎歷⌭ꍲ此Ⓜ卤㑴㦡⹗堤묣䬻촵썔栳䨫灑㑰畎佧烎ㅡ昶㡥迂礰噠⬪䵤䛂吱䘸䆥ꇃ摄㴪갪㧂两⽾欣晙涬搩䧂潂</w:t>
      </w:r>
      <w:r>
        <w:rPr/>
        <w:t>ꕆ</w:t>
      </w:r>
      <w:r>
        <w:rPr/>
        <w:t>丬뽄兦拂⤰剱痂⏂⦏䌫瑣囂奰整◂䱥頮</w:t>
      </w:r>
      <w:r>
        <w:rPr/>
        <w:t>ꦩ</w:t>
      </w:r>
      <w:r>
        <w:rPr/>
        <w:t>㝁슩匱冡浇䞥畐疱䷂⚮哂ㄶ汪䩾帣湘眪堷桓⩴숯싂걄瞱⺘ㅭ䩳晹䕸</w:t>
      </w:r>
      <w:r>
        <w:rPr/>
        <w:t>⡄</w:t>
      </w:r>
      <w:r>
        <w:rPr/>
        <w:t>쉚㡦╁匮晣숫彬䱺</w:t>
      </w:r>
      <w:r>
        <w:rPr/>
        <w:t>ꦬ</w:t>
      </w:r>
      <w:r>
        <w:rPr/>
        <w:t>顱堥圪囂兦뿂쉩㒘晡㔦쉍教</w:t>
      </w:r>
      <w:r>
        <w:rPr/>
        <w:t>Ⱨ</w:t>
      </w:r>
      <w:r>
        <w:rPr/>
        <w:t>殣硪娪믂㠱婢慑㨬穘奏塆祖ぃ䙎딸뽸卨</w:t>
      </w:r>
      <w:r>
        <w:rPr/>
        <w:t>ⵄ</w:t>
      </w:r>
      <w:r>
        <w:rPr/>
        <w:t>晄</w:t>
      </w:r>
      <w:r>
        <w:rPr/>
        <w:t>ⱗ</w:t>
      </w:r>
      <w:r>
        <w:rPr/>
        <w:t>穔娪礩啄⸲䗃숭䡪⑴䜽䙠祓㢩悘彦쉬㛂幱慞㍩숲䨊</w:t>
      </w:r>
      <w:r>
        <w:rPr/>
        <w:t>ꕸ</w:t>
      </w:r>
      <w:r>
        <w:rPr/>
        <w:t>㥷慦녥⽓怯Ⓧ幚쌮☥썓╖쉳挴⨶쵀숵⑘ꥺ僂㣂剠䏂勃稯</w:t>
      </w:r>
      <w:r>
        <w:rPr/>
        <w:t>ⵈ</w:t>
      </w:r>
      <w:r>
        <w:rPr/>
        <w:t>佧畱䏍㘤瑂卞穑呎ꅇ쉮砳</w:t>
      </w:r>
      <w:r>
        <w:rPr/>
        <w:t>ⱞ</w:t>
      </w:r>
      <w:r>
        <w:rPr/>
        <w:t>ぎ㖘顾䭒쉲捲爴㥄숴㈷睎乞桒渱湬估慍ㅷ⹐⽟剗⩳⍢畭囂䓂㦿㩰坔冘嘦쉤</w:t>
      </w:r>
      <w:r>
        <w:rPr/>
        <w:t>ꕺ</w:t>
      </w:r>
      <w:r>
        <w:rPr/>
        <w:t>䁔焻畂䙪佂サ䤱⸱瘭쉉숽㭍⪩㑃媱┬栯䀮뽚繷㭙愤潑㩥矂拂噀㑦㩄쉧㍷䴳껂딳懂⍸䴪䅾껂䨪</w:t>
      </w:r>
      <w:r>
        <w:rPr/>
        <w:t>ꔰ</w:t>
      </w:r>
      <w:r>
        <w:rPr/>
        <w:t>䉘㴲剴㕋䧂쉸掮뇂㗂㴯쵷㎵㓂穀婸琳勎朱쉆犩㑄㍯ꆵ쵷厩䌶澏毂敢求뼣♏㉰</w:t>
      </w:r>
      <w:r>
        <w:rPr/>
        <w:t>ꤹ</w:t>
      </w:r>
      <w:r>
        <w:rPr/>
        <w:t>奔砯䥫偸쉲</w:t>
      </w:r>
      <w:r>
        <w:rPr/>
        <w:t>⡇</w:t>
      </w:r>
      <w:r>
        <w:rPr/>
        <w:t>쉕썳♱碡츣䥄⹀싂⏂</w:t>
      </w:r>
      <w:r>
        <w:rPr/>
        <w:t>⡲</w:t>
      </w:r>
      <w:r>
        <w:rPr/>
        <w:t>迂碥彭䘪㡭搣䵢꧎顓獁䉟洵䥗歁䒩凍禩숣䡁琤皣숺</w:t>
      </w:r>
      <w:r>
        <w:rPr/>
        <w:t>⣂</w:t>
      </w:r>
      <w:r>
        <w:rPr/>
        <w:t>橸漯彭睨恷呕쉞扵䧎硟癮彺⥔䌪싂橮ꅅ猹묲幰⽠㕋癏扊⩣甴쉶䯂䡎䫎╨楰焽歮䄲㙗㝟䤱晘睺숪㭉穹䡘깍啹奴슥</w:t>
      </w:r>
      <w:r>
        <w:rPr/>
        <w:t>ꕑ</w:t>
      </w:r>
      <w:r>
        <w:rPr/>
        <w:t>쉐쉔廃썹穄䱺乃</w:t>
      </w:r>
      <w:r>
        <w:rPr/>
        <w:t>ⴲ</w:t>
      </w:r>
      <w:r>
        <w:rPr/>
        <w:t>吻浤扢⪬</w:t>
      </w:r>
      <w:r>
        <w:rPr/>
        <w:t>ꕟ</w:t>
      </w:r>
      <w:r>
        <w:rPr/>
        <w:t>辩帵</w:t>
      </w:r>
      <w:r>
        <w:rPr/>
        <w:t>ꕖ</w:t>
      </w:r>
      <w:r>
        <w:rPr/>
        <w:t>哂쎱♋娳ァ欮桔⼨懂摾纮ち桺呪夵⥾쉇仂싂呆⎏</w:t>
      </w:r>
      <w:r>
        <w:rPr/>
        <w:t>ꗃ꥚</w:t>
      </w:r>
      <w:r>
        <w:rPr/>
        <w:t>浮䵋瘭䦱䘴幭⴮嚱쉋⦡坂</w:t>
      </w:r>
      <w:r>
        <w:rPr/>
        <w:t>꧂</w:t>
      </w:r>
      <w:r>
        <w:rPr/>
        <w:t>⿍㩚⭫㛂噤숷␪硉捎づ頸㭷⵳숽畞㈪䔹</w:t>
      </w:r>
      <w:r>
        <w:rPr/>
        <w:t>ꤰ</w:t>
      </w:r>
      <w:r>
        <w:rPr/>
        <w:t>갻汘㕊쉺娤䭀㜽쉊싂䰽礫캵佇福♔㌺⩴싂爩ꍆ숴</w:t>
      </w:r>
      <w:r>
        <w:rPr/>
        <w:t>ꕩ</w:t>
      </w:r>
      <w:r>
        <w:rPr/>
        <w:t>猪畕婟싃뽘䋂㧎搭㝚슱⩴㚻⸩戭⹡캩毂摮水쉯䃂⹞䨳橺浈侵䀬偅痂⍋㕾䑧噌㴪㟂輽幩쉩╧䙍쵭嘩呵攪쉴㩪쉐顤搲〪긯礪息ꅂ⨬戮⍐偔⥇炥</w:t>
      </w:r>
      <w:r>
        <w:rPr/>
        <w:t>⠳</w:t>
      </w:r>
      <w:r>
        <w:rPr/>
        <w:t>䭩䉌⬦뽩╠元汣</w:t>
      </w:r>
      <w:r>
        <w:rPr/>
        <w:t>ꥉ</w:t>
      </w:r>
      <w:r>
        <w:rPr/>
        <w:t>㩃⺩䂿녕幎䙊㕱卤칚쉃牦딻海慚쉦⩎䝡剋딨䌪䧂쉥</w:t>
      </w:r>
      <w:r>
        <w:rPr/>
        <w:t>⢏</w:t>
      </w:r>
      <w:r>
        <w:rPr/>
        <w:t>泂砮牚녋</w:t>
      </w:r>
      <w:r>
        <w:rPr/>
        <w:t>ⵞ</w:t>
      </w:r>
      <w:r>
        <w:rPr/>
        <w:t>棂玡⑭깆濂䥩佄呗幌偵⍄唸놵绂쌨䱓숪㐭</w:t>
      </w:r>
      <w:r>
        <w:rPr/>
        <w:t>ꔺ</w:t>
      </w:r>
      <w:r>
        <w:rPr/>
        <w:t>ꅗ慘컂⸦歉祡㵱⼤슘싂癇甹剠⴨婁椱廂斥凎彍㑇疻栵䑥䬪ㅊ墬幃쉘㉨</w:t>
      </w:r>
      <w:r>
        <w:rPr/>
        <w:t>ⶣ</w:t>
      </w:r>
      <w:r>
        <w:rPr/>
        <w:t>싂睇楔搵啲숬䍆朳未㛂織摭䯃槂硟弣싂潋䘴塇쉴榥</w:t>
      </w:r>
      <w:r>
        <w:rPr/>
        <w:t>ⷂ</w:t>
      </w:r>
      <w:r>
        <w:rPr/>
        <w:t>甶⒘煦䰮旃砰</w:t>
      </w:r>
      <w:r>
        <w:rPr/>
        <w:t>ⵚ</w:t>
      </w:r>
      <w:r>
        <w:rPr/>
        <w:t>⼻圴싂╴⬦倥兎嗂</w:t>
      </w:r>
      <w:r>
        <w:rPr/>
        <w:t>ꕐ</w:t>
      </w:r>
      <w:r>
        <w:rPr/>
        <w:t>⠊</w:t>
      </w:r>
      <w:r>
        <w:rPr/>
        <w:t>帩䕎䁎䡉믂灞祗⪮ㅰ쉠婀㮘塄ꍥ숲㝷쉮</w:t>
      </w:r>
      <w:r>
        <w:rPr/>
        <w:t>ꕹ</w:t>
      </w:r>
      <w:r>
        <w:rPr/>
        <w:t>䗎爺搪啘</w:t>
      </w:r>
      <w:r>
        <w:rPr/>
        <w:t>ⱷ</w:t>
      </w:r>
      <w:r>
        <w:rPr/>
        <w:t>䥢匪䅂欨쉩劮䓂䩙⽗⴪商瑈穴숬泂㓂⫍㍞繵㡁⩘櫂狂䶵捾曍䡔</w:t>
      </w:r>
      <w:r>
        <w:rPr/>
        <w:t>⡈</w:t>
      </w:r>
      <w:r>
        <w:rPr/>
        <w:t>ㄷ咣뭍輤㙳㬪琤顐╢辡囂潍掵⛂</w:t>
      </w:r>
      <w:r>
        <w:rPr/>
        <w:t>ꥍ</w:t>
      </w:r>
      <w:r>
        <w:rPr/>
        <w:t>ꥦ䀩⩮숭昤楙䝸啨敳塧쉟㵊꺘걲浧뼰啠牔쉙颱⹍╞걅輫汖柂帯쉳싂숫扄⥺숰⨦⨲䇂⸮溩쉄䳍頭硊싂䎘㟂</w:t>
      </w:r>
      <w:r>
        <w:rPr/>
        <w:t>꧂</w:t>
      </w:r>
      <w:r>
        <w:rPr/>
        <w:t>㑾啞슿䞥ꥢ䑯슡桤㜪</w:t>
      </w:r>
      <w:r>
        <w:rPr/>
        <w:t>ꤰ</w:t>
      </w:r>
      <w:r>
        <w:rPr/>
        <w:t>渱걪䛂</w:t>
      </w:r>
      <w:r>
        <w:rPr/>
        <w:t>⡇</w:t>
      </w:r>
      <w:r>
        <w:rPr/>
        <w:t>䝾㥏椱佡灺㈷䷎硎癐䱷</w:t>
      </w:r>
      <w:r>
        <w:rPr/>
        <w:t>ꤸ</w:t>
      </w:r>
      <w:r>
        <w:rPr/>
        <w:t>쉋祚싂뽥瀦</w:t>
      </w:r>
      <w:r>
        <w:rPr/>
        <w:t>⡆</w:t>
      </w:r>
      <w:r>
        <w:rPr/>
        <w:t>䐭⪵꥾录攥掻⸱橸稷晢숭杮쉋归辩䒬䭩䎻⎩坩䭫厘輰睒狂心믍뇎ꄶ噫塨䕄坃皮㈱䄫瀯䒬⽴盎쵔ど쉕ㆮ㝑獑穑䝘繎扬輶䙩⍫婟쉯⩢㡳♠䱪쉶쉳╇⍴숺癢䌺䛂潴╠써⥬䨷䜯숨</w:t>
      </w:r>
      <w:r>
        <w:rPr/>
        <w:t>⡇</w:t>
      </w:r>
      <w:r>
        <w:rPr/>
        <w:t>쉸쉃⽬싎꥕겵숻녦</w:t>
      </w:r>
      <w:r>
        <w:rPr/>
        <w:t>ꕢ</w:t>
      </w:r>
      <w:r>
        <w:rPr/>
        <w:t>숺쉯깦䥘ꥸ쉦㘻樳獄⭙ꅥき辻剀⴬䄱娤繱癹떏䰪싂</w:t>
      </w:r>
      <w:r>
        <w:rPr/>
        <w:t>ⱖ</w:t>
      </w:r>
      <w:r>
        <w:rPr/>
        <w:t>凍쉈䝣묶桖쉚〶搪犿睩䅤䂻睒硯産敧擎汶ꅣ</w:t>
      </w:r>
      <w:r>
        <w:rPr/>
        <w:t>ꥌ</w:t>
      </w:r>
      <w:r>
        <w:rPr/>
        <w:t>瑖䩳煢疡用䁬乷㌤䁉氷⨰쉘땢㒡掿幐␬녌㬳걒穷顺㍯䵵숽奋슿檥㘥淂═䶩帺弶疩杅摢眰쉚禩숤䚥㭨땰睤䳂摕쵢转楣쉚潸♋灆柂庣ꌩ㩙ꄵ晔㍩쉤♨㭇춿䌻稩倷掏纬末婞棂恬颻杊㗍㋂</w:t>
      </w:r>
      <w:r>
        <w:rPr/>
        <w:t>ⵚ</w:t>
      </w:r>
      <w:r>
        <w:rPr/>
        <w:t>䮿ꥢ쉬☫쉚치ꍳ䫃칧싂⥶⭀幟媬⭉ꏂ䦡㙇睷</w:t>
      </w:r>
      <w:r>
        <w:rPr/>
        <w:t>⡊</w:t>
      </w:r>
      <w:r>
        <w:rPr/>
        <w:t>晏柂⑃娮㌤橤恉奅곍ꅊ扑䈵摐䙶奫牂潞乓䝘湗倪杺䡐䁎쉮</w:t>
      </w:r>
      <w:r>
        <w:rPr/>
        <w:t>⠰</w:t>
      </w:r>
      <w:r>
        <w:rPr/>
        <w:t>숺갮幚傥뭘뾩쉹斡䞩噋㭂䕕顡쵓竂轕쉍侏価兵媵憩㑤湎潀哂♤뽩숷뮮㓂䩥䵕㡘</w:t>
      </w:r>
      <w:r>
        <w:rPr/>
        <w:t>ꕥ</w:t>
      </w:r>
      <w:r>
        <w:rPr/>
        <w:t>ㄴ噹殥곃녔便땑싂㐷䝹浠䑈䠱㤥皩㣂⑄⎩枩灞制促㚿䥇斻硕皻䀺ㅤ併窱숤汖烂ꥩ泂䝞</w:t>
      </w:r>
      <w:r>
        <w:rPr/>
        <w:t>ꤴ</w:t>
      </w:r>
      <w:r>
        <w:rPr/>
        <w:t>䗂깴⑄㈬쉫妬穳㚿㡡쉡慳沣瀸顣獺슱㡤轐싂轟丽습</w:t>
      </w:r>
      <w:r>
        <w:rPr/>
        <w:t>ꦏ</w:t>
      </w:r>
      <w:r>
        <w:rPr/>
        <w:t>器㈽椸</w:t>
      </w:r>
      <w:r>
        <w:rPr/>
        <w:t>ⴣ</w:t>
      </w:r>
      <w:r>
        <w:rPr/>
        <w:t>氰</w:t>
      </w:r>
      <w:r>
        <w:rPr/>
        <w:t>ꕡ</w:t>
      </w:r>
      <w:r>
        <w:rPr/>
        <w:t>㟃䍞쉋剄稭긹䬯䐬額◂숵䞩睡䴸</w:t>
      </w:r>
      <w:r>
        <w:rPr/>
        <w:t>ⴊ</w:t>
      </w:r>
      <w:r>
        <w:rPr/>
        <w:t>昵뿂䩖⩧䎏乴⭣③愮쉦쉁昱僂焦㭞숴嚥⩫㓂歯┻戦</w:t>
      </w:r>
      <w:r>
        <w:rPr/>
        <w:t>ⷂ</w:t>
      </w:r>
      <w:r>
        <w:rPr/>
        <w:t>䩫媥쉒凂쉁歊轅潉ꌵꇂ쵵奮컂湞据䡇幊ꥶ䜶掩嫃ꇂ뾬倮竎癖♥䛂놮扎渫婡硌쉄琽䝡䍫쉁浬땍ど猬數⨰썄啸䐷睊싎摆幯懂纏⨽묲溿딷䱩뽔⩗䭪㐺ꅌ┽䬲쉒싍浬쉚顔彁癦㔱㝖갫均勍䊿녙땶䘪뇃ꇍ㕴祌匬쉸姂슘쉤㧂楾頭⤪⒩쉅佰湏癯</w:t>
      </w:r>
      <w:r>
        <w:rPr/>
        <w:t>ꕠ</w:t>
      </w:r>
      <w:r>
        <w:rPr/>
        <w:t>塷</w:t>
      </w:r>
      <w:r>
        <w:rPr/>
        <w:t>ꥄ</w:t>
      </w:r>
      <w:r>
        <w:rPr/>
        <w:t>䥌参쉺凎숵묦界㜨㊮略䩀湟灱쉅䢱뭊꺻轆慎楫㦘쉷栭㥶瓂쎵㐤呅辣摚숬䢵扑㢏⸥</w:t>
      </w:r>
      <w:r>
        <w:rPr/>
        <w:t>⡸</w:t>
      </w:r>
      <w:r>
        <w:rPr/>
        <w:t>깗념㩑祏泂焳乙놏兆㋂ꥶ抏灈摉瑑녳♡坸⫂䛂뽫슥え䙋旂㓂⹃⤲畭</w:t>
      </w:r>
      <w:r>
        <w:rPr/>
        <w:t>ꕶ</w:t>
      </w:r>
      <w:r>
        <w:rPr/>
        <w:t>䤫䨹╘쵪䁠榥쉎</w:t>
      </w:r>
      <w:r>
        <w:rPr/>
        <w:t>꧂</w:t>
      </w:r>
      <w:r>
        <w:rPr/>
        <w:t>㚡湳</w:t>
      </w:r>
      <w:r>
        <w:rPr/>
        <w:t>ꥎ</w:t>
      </w:r>
      <w:r>
        <w:rPr/>
        <w:t>⽮懂卶ꇂ㡌췂縺뽣帽쉒⮮ガ晱䈻䓂㐺桨뽐넨㡥哃꥘灬榻兟珎</w:t>
      </w:r>
      <w:r>
        <w:rPr/>
        <w:t>ꔵ</w:t>
      </w:r>
      <w:r>
        <w:rPr/>
        <w:t>撡쏃祹ꌣ砭㍗쉭뾡䈻喏쌥温뽆䌤哃渤潦</w:t>
      </w:r>
      <w:r>
        <w:rPr/>
        <w:t>ⲩ</w:t>
      </w:r>
      <w:r>
        <w:rPr/>
        <w:t>晰⴪䆩땧挭浩䀤呾洹昹㉮␱⵪弣䬵㉒뿂㡐太㙀朶暘玵㢡恄㙇쵙䪿兏啯倦煎ꎩ컂㊘偕쉦</w:t>
      </w:r>
      <w:r>
        <w:rPr/>
        <w:t>ⴻ</w:t>
      </w:r>
      <w:r>
        <w:rPr/>
        <w:t>啶⩓슩强슘䙴쉌䙦</w:t>
      </w:r>
      <w:r>
        <w:rPr/>
        <w:t>ꦵ</w:t>
      </w:r>
      <w:r>
        <w:rPr/>
        <w:t>쉞⍷쉋䤴꥘刹杚숦顶뽏녉坠奬싂顆뗂傥쉶硟䴣恍䈪異㔴녙┨公㝤晭绂⤰숻轢印䄮㓂䘵炥唵㷎炥䵊朳긷쉔漶캩䅀숵ꥰ氭兀奭䕶䙤ꥯ⍤땉</w:t>
      </w:r>
      <w:r>
        <w:rPr/>
        <w:t>ⵋ</w:t>
      </w:r>
      <w:r>
        <w:rPr/>
        <w:t>疥䠭㌵悵欪␰䱕穡椦㯍쉖改⩳区깁믃梏치䲱⪮싂灆䁮倸焪䝅녢㩞䅕捈㥀輻싂䕘弽㵈슱瓂</w:t>
      </w:r>
      <w:r>
        <w:rPr/>
        <w:t>ꥇ</w:t>
      </w:r>
      <w:r>
        <w:rPr/>
        <w:t>䕒숨䅹呚䎱ꍉ쵭恬匷彭⧂걕殡恊놿坘庩䓂壍塊㙁瑞녘恶깩奚Ⓜ灲ꅔ㩫⑪숨幹쵕卍ꏂ㘰䥓䍄䙋♮爦元쉶两奲睒⚥睊⼯敍㵈㥦橉䐲䝚倱敞呈쉪㙇橁ㅣ촮婾쉸猷⩵穅倦矂걓숮쉮媡朰䜷杮䰻</w:t>
      </w:r>
      <w:r>
        <w:rPr/>
        <w:t>Ⳃ</w:t>
      </w:r>
      <w:r>
        <w:rPr/>
        <w:t>䜸掏熮ㅸ䠩䄶╰祒갦⩰쉢槂㑹ヂ碮껂偄ぞ撵䅞婦娫ꌨ㠥⨪䥱싂㇂䖮䔰嘰潡矂놘</w:t>
      </w:r>
      <w:r>
        <w:rPr/>
        <w:t>ꦏ</w:t>
      </w:r>
      <w:r>
        <w:rPr/>
        <w:t>嗂슮湑숬權彈参栥쎘ꥫ넰䭯呓佭坸咏婅竂䨻乮㝆</w:t>
      </w:r>
      <w:r>
        <w:rPr/>
        <w:t>ꕦ</w:t>
      </w:r>
      <w:r>
        <w:rPr/>
        <w:t>午싂쉂剑憘ꌲ땷猳轕땇슣啍輫⫂氳⒮疬瑧䃂䙔壂䫂扎癋걖恵垻煃怪浔䙣畈싂숤庱敋⨴䞵겵칌浃䪘敨痂䡨䑈⍈┱쵢悻氣嘺뗂䘲廂㵰뼫뭺奷⚵쉧뽗樭頱⤣충싂漪颣兤睊떩쉵煚⌭ꆻ⑾뿂晬浬</w:t>
      </w:r>
      <w:r>
        <w:rPr/>
        <w:t>ꦱ</w:t>
      </w:r>
      <w:r>
        <w:rPr/>
        <w:t>㩞嫃쉃歆슡┷숫偏㥶浩싂⽎噩吸쉹땄⽂䝷ꏂ儭婙㝠浓䱧䘭</w:t>
      </w:r>
      <w:r>
        <w:rPr/>
        <w:t>ⴸ</w:t>
      </w:r>
      <w:r>
        <w:rPr/>
        <w:t>䘭穾䘯嘱䘪</w:t>
      </w:r>
      <w:r>
        <w:rPr/>
        <w:t>ꗂ</w:t>
      </w:r>
      <w:r>
        <w:rPr/>
        <w:t>䭃쉘榻狂欨☳婣䐣歟悮樱㉏噶䉠〥畅捶⻃敞㈪䰺偢噢쉎㝘뽡何⽲挥䎮</w:t>
      </w:r>
      <w:r>
        <w:rPr/>
        <w:t>ⵐ</w:t>
      </w:r>
      <w:r>
        <w:rPr/>
        <w:t>䪮촽⍄敄쉾㡂㖡떡玻冮猦帣슬扌쉞䄱畦㥢彸廂㪏櫂輰颬嚘쉵敉㩍䕠洹礴礫奃怦䪩ぎ慪䱗ꍞ㩦걵䵍ㅫぃ剋瑃䍅</w:t>
      </w:r>
      <w:r>
        <w:rPr/>
        <w:t>ꗂ</w:t>
      </w:r>
      <w:r>
        <w:rPr/>
        <w:t>㐦㊣剳智쉊椣䬶轙硐䐫ㆡ⧃㡰昪窬懍呤䬬</w:t>
      </w:r>
      <w:r>
        <w:rPr/>
        <w:t>ꥃ</w:t>
      </w:r>
      <w:r>
        <w:rPr/>
        <w:t>⾘央⑧壎祤瘦䰬吨䄥숴슡傡囎听싂㴬员⸦쉷쉅⤬쉎숲뗂깋乍쉀䧂⤻啐⑕䅣歕㘨놮䑁癅䒻畑濍楘㚿쉡겻</w:t>
      </w:r>
      <w:r>
        <w:rPr/>
        <w:t>⡩</w:t>
      </w:r>
      <w:r>
        <w:rPr/>
        <w:t>織䬤㉑㪿奤悩싎쉞昳⌶䩯潸곂♬飂⹮䅆싂桊湡</w:t>
      </w:r>
      <w:r>
        <w:rPr/>
        <w:t>ꖘ</w:t>
      </w:r>
      <w:r>
        <w:rPr/>
        <w:t>ꥣ磂쉟瘵兯㌲ㅰ䛂澮䷂썡挮牉⑄凂㕞种䏂썩넩쉙딳쉋</w:t>
      </w:r>
      <w:r>
        <w:rPr/>
        <w:t>ꤳ</w:t>
      </w:r>
      <w:r>
        <w:rPr/>
        <w:t>磂䤪䕇卨㡰硖ꆮ쉎⹭㥣ꥧ츺묰呒绂媏楷兖仃숷熘쉴桹幓奒携쏂뇃⵨쉉▬䧂⑫뭌숭䥵</w:t>
      </w:r>
      <w:r>
        <w:rPr/>
        <w:t>ⴷ</w:t>
      </w:r>
      <w:r>
        <w:rPr/>
        <w:t>ꍦ堷媡漥儳⭀䱧⩣䙌棂⦣㦩ꥥ쉌殱쉌갭先顎䕳䞱皩</w:t>
      </w:r>
      <w:r>
        <w:rPr/>
        <w:t>ꔪ</w:t>
      </w:r>
      <w:r>
        <w:rPr/>
        <w:t>ꅊ숻桺澡䵳卞</w:t>
      </w:r>
      <w:r>
        <w:rPr/>
        <w:t>ꥆ♸</w:t>
      </w:r>
      <w:r>
        <w:rPr/>
        <w:t>ꍒ싂╋批嗂係ㅔ쉉禣卩桙㏂㭧쉇呱뽃畈⵭뽠煣眣⩯䝡䃎娰ひ㑲䎥㨦㵆卣㤽異쉅斥㉩쉭敘仂␩栵伬쉾矂㬸⹴兪垥ꍷ歬</w:t>
      </w:r>
      <w:r>
        <w:rPr/>
        <w:t>꧂</w:t>
      </w:r>
      <w:r>
        <w:rPr/>
        <w:t>濂㏂䌸겿䀤⨯婳㌹琪</w:t>
      </w:r>
      <w:r>
        <w:rPr/>
        <w:t>ⱚ</w:t>
      </w:r>
      <w:r>
        <w:rPr/>
        <w:t>捂獆⩵员盍甬煂뇂쉪䑄積䡸ꏂ䁦숥딺⤲</w:t>
      </w:r>
      <w:r>
        <w:rPr/>
        <w:t>ꥊ</w:t>
      </w:r>
      <w:r>
        <w:rPr/>
        <w:t>숺⪣⑆横촥㉤户쉅⬣쉶潂슮㘰噗쉯稨⭂穭幅뿂⚥纏껎쉵採敶砷⨰冬⯂牎쉨䰯⥠廍畎噠⺣犩슮䤺弪㵸믍쵐䲵椊卞摩硋䬩</w:t>
      </w:r>
      <w:r>
        <w:rPr/>
        <w:t>ꥄ</w:t>
      </w:r>
      <w:r>
        <w:rPr/>
        <w:t>썬</w:t>
      </w:r>
      <w:r>
        <w:rPr/>
        <w:t>⡏⫃</w:t>
      </w:r>
      <w:r>
        <w:rPr/>
        <w:t>竂徵딺㥪輯湌姂</w:t>
      </w:r>
      <w:r>
        <w:rPr/>
        <w:t>ⱟ</w:t>
      </w:r>
      <w:r>
        <w:rPr/>
        <w:t>頽䬲⹶쵋偨싎䭐슿䶡唸⽮廂⵴瓂䍐</w:t>
      </w:r>
      <w:r>
        <w:rPr/>
        <w:t>ⵍ</w:t>
      </w:r>
      <w:r>
        <w:rPr/>
        <w:t>碿슻䗂䙰㘵䈨䙂塈䶱杖城奊洯渥䱙獬䧂瑩⹖捹䱨싂쉳䕳启懎</w:t>
      </w:r>
      <w:r>
        <w:rPr/>
        <w:t>ꗎ</w:t>
      </w:r>
      <w:r>
        <w:rPr/>
        <w:t>䅫禥㞡⤯싂揂潹撥塇뿍쵥㉾㭘泂煾ꌽ輹숬丯ꥰ䡧</w:t>
      </w:r>
      <w:r>
        <w:rPr/>
        <w:t>ꥆ</w:t>
      </w:r>
      <w:r>
        <w:rPr/>
        <w:t>庬繤䙑쉂橀㙌⍶⨳캿父搻슻ꌨ⾿㥐獴吴㉋☬渦</w:t>
      </w:r>
      <w:r>
        <w:rPr/>
        <w:t>ꕉ</w:t>
      </w:r>
      <w:r>
        <w:rPr/>
        <w:t>楩摚永슩挱쉊䤮╫畚䑣</w:t>
      </w:r>
      <w:r>
        <w:rPr/>
        <w:t>ⵗ</w:t>
      </w:r>
      <w:r>
        <w:rPr/>
        <w:t>癫⏃숵쉖縺㑡썹灈媩礭瑠仂⭩쉭楔䣂䣂⥑恄弪ꄲ䟂喱晒兩䔯⫂奴楙쌸쏂䝘뼤恅曂㡅婃숣䉯晧ꅵ䙸䅷本뭙⸪塉</w:t>
      </w:r>
      <w:r>
        <w:rPr/>
        <w:t>⡸</w:t>
      </w:r>
      <w:r>
        <w:rPr/>
        <w:t>㭟⽌⩈懂숺⪮⨭㩱凎㣎䙈梡瀥㔮窏묭唨佃砳輣䵦</w:t>
      </w:r>
      <w:r>
        <w:rPr/>
        <w:t>ⷂ</w:t>
      </w:r>
      <w:r>
        <w:rPr/>
        <w:t>㗂顊겮숴卬頸㦡췂䵆슣懂䌽爫䁋䥱㉉묰㏎⦩ㅇ㌻䌫촻㑘祰㕔硅縶弨晦㩲ꄪ参噫ꥲ▱浡䣂偵⼻䡄䑓숷䙒싍⽦啀䡡䀸갶숮㥣䩆婾싂水䙰䃂彃䆬걍䅴䂡咩辻娮䈭励ꍌ⭯䈨繡☣</w:t>
      </w:r>
      <w:r>
        <w:rPr/>
        <w:t>ꔱ</w:t>
      </w:r>
      <w:r>
        <w:rPr/>
        <w:t>놬圶㒡礪㭠滂䞣乄浴槂䷍㑐硣</w:t>
      </w:r>
      <w:r>
        <w:rPr/>
        <w:t>ꥁ</w:t>
      </w:r>
      <w:r>
        <w:rPr/>
        <w:t>狂䩴㌭幞㡌繧迂繫慘擂副쉞䜵⨸辏杳晎⹡剕</w:t>
      </w:r>
      <w:r>
        <w:rPr/>
        <w:t>ꗂ</w:t>
      </w:r>
      <w:r>
        <w:rPr/>
        <w:t>싍뮘㬬䙸ꍱ♈칬㞿뽘쵐楟</w:t>
      </w:r>
      <w:r>
        <w:rPr/>
        <w:t>꤭</w:t>
      </w:r>
      <w:r>
        <w:rPr/>
        <w:t>偔攪唺纬狍㠤ꎱ坐慑ㅇㅰ煓洰⥢剠渣栺꺱䩣硐쉆䍴椦ꍌ㵺䁩㏂㙭쉇䭯慭㧂滂뮏纘捒썂</w:t>
      </w:r>
      <w:r>
        <w:rPr/>
        <w:t>ꤣ</w:t>
      </w:r>
      <w:r>
        <w:rPr/>
        <w:t>頱╢轅싂</w:t>
      </w:r>
      <w:r>
        <w:rPr/>
        <w:t>ⷂ</w:t>
      </w:r>
      <w:r>
        <w:rPr/>
        <w:t>淂싂뽾琣轟슩㡂⎻䅲</w:t>
      </w:r>
      <w:r>
        <w:rPr/>
        <w:t>꤯⭖</w:t>
      </w:r>
      <w:r>
        <w:rPr/>
        <w:t>竂쉥飂䦩┥⵳䕣땍㑬眱⪩⵫杢</w:t>
      </w:r>
      <w:r>
        <w:rPr/>
        <w:t>⡆</w:t>
      </w:r>
      <w:r>
        <w:rPr/>
        <w:t>㡸塱⍎숬圪䠮呇싂哂繁漹䧂㋂䉺㵘湵⩃斣숭佦㤯扎䎩示䇂䀱瑳뭕ㅷ亵瑵䦡⼻쉲㖿䭀䠪戭땱쉡㘸숫딫䥎④煦</w:t>
      </w:r>
      <w:r>
        <w:rPr/>
        <w:t>ꖏ</w:t>
      </w:r>
      <w:r>
        <w:rPr/>
        <w:t>ㅯ佨潞⎩呫쉆瀬㥂穠奖灢촩㡍쉬傻㙀䦵ꄰ䅀ꄥ걥㤷硺⶘㌣㟂㝌㑆璻촳䎥쉶☪쉬숱噆⯂轕漯撩牞轱숵</w:t>
      </w:r>
      <w:r>
        <w:rPr/>
        <w:t>ꖩ</w:t>
      </w:r>
      <w:r>
        <w:rPr/>
        <w:t>䡨䭩⬱싂杺卹쉎柂숶쉃彙㩧䙺癘䈰䑭偷牳⹓쉒</w:t>
      </w:r>
      <w:r>
        <w:rPr/>
        <w:t>Ȿ</w:t>
      </w:r>
      <w:r>
        <w:rPr/>
        <w:t>뽊晞楨㵲</w:t>
      </w:r>
      <w:r>
        <w:rPr/>
        <w:t>⢮</w:t>
      </w:r>
      <w:r>
        <w:rPr/>
        <w:t>㯂䍖獒灒뼯呪䵹杀쉥슡䵎␤弲뿂⥄济具卐䡶쉐싂쉴猪愊⹏悥⨷㉚汞泎殬啂ぷ顸敃帯嗍䝾Ⓜ</w:t>
      </w:r>
      <w:r>
        <w:rPr/>
        <w:t>ⵏ</w:t>
      </w:r>
      <w:r>
        <w:rPr/>
        <w:t>⡟</w:t>
      </w:r>
      <w:r>
        <w:rPr/>
        <w:t>쉹⤰썄惃㠵㘪㘵䥃</w:t>
      </w:r>
      <w:r>
        <w:rPr/>
        <w:t>꥓</w:t>
      </w:r>
      <w:r>
        <w:rPr/>
        <w:t>㕄瑘</w:t>
      </w:r>
      <w:r>
        <w:rPr/>
        <w:t>⡰</w:t>
      </w:r>
      <w:r>
        <w:rPr/>
        <w:t>牠栦㨴樭毃</w:t>
      </w:r>
      <w:r>
        <w:rPr/>
        <w:t>⡣䷂</w:t>
      </w:r>
      <w:r>
        <w:rPr/>
        <w:t>⺮䐷輴椺쉕</w:t>
      </w:r>
      <w:r>
        <w:rPr/>
        <w:t>ꤽ</w:t>
      </w:r>
      <w:r>
        <w:rPr/>
        <w:t>ꍉ⽵숲썁壂ㆡ硔䙥쏂䡭㙦桍伪嗂⩭扈⩇䈵⩂博爮</w:t>
      </w:r>
      <w:r>
        <w:rPr/>
        <w:t>꧂</w:t>
      </w:r>
      <w:r>
        <w:rPr/>
        <w:t>䬯㟂슿⥶余㭢灚ぇ䤮淃䍷쉨六囎⽌塩匪瘪洴㉪숦佺䶵璩ꅮ䧂睵┸걈䘣喻⺏숽</w:t>
      </w:r>
      <w:r>
        <w:rPr/>
        <w:t>ꥄ</w:t>
      </w:r>
      <w:r>
        <w:rPr/>
        <w:t>椦㥮媥杩柂쵁☤쵺顨⨨䦮坦䭲⥯圪쉑㝎껂䐺瑎繨偗㍋땦녶䝹㬺갰䑦獌捗㩰幤䭰㡨桟烂쉦䡏仂斵㉒梏䝴疏眭柂澱勂</w:t>
      </w:r>
      <w:r>
        <w:rPr/>
        <w:t>ꕭ</w:t>
      </w:r>
      <w:r>
        <w:rPr/>
        <w:t>ꆻ뭏洲쉇砩圯⵮䁨⎘⨸䅸佭塶</w:t>
      </w:r>
      <w:r>
        <w:rPr/>
        <w:t>ꕖ</w:t>
      </w:r>
      <w:r>
        <w:rPr/>
        <w:t>㵭⩙썋䱴</w:t>
      </w:r>
      <w:r>
        <w:rPr/>
        <w:t>⡃</w:t>
      </w:r>
      <w:r>
        <w:rPr/>
        <w:t>欦䣂슻婵컃㝫〤䄤剗硪壂挱</w:t>
      </w:r>
    </w:p>
    <w:p>
      <w:pPr>
        <w:pStyle w:val="PreformattedText"/>
        <w:bidi w:val="0"/>
        <w:spacing w:before="0" w:after="0"/>
        <w:jc w:val="left"/>
        <w:rPr/>
      </w:pPr>
      <w:r>
        <w:rPr/>
        <w:t>㌦츣슻⼤넲橰⹺쉈㞩㠸怸偉顨⩭⫍녷磂⹨䪩畫⨴⩬싃纘</w:t>
      </w:r>
      <w:r>
        <w:rPr/>
        <w:t>⡣</w:t>
      </w:r>
      <w:r>
        <w:rPr/>
        <w:t>ꅭ습头㉍毂쵶幺瓂礮吶坺歀䉭</w:t>
      </w:r>
      <w:r>
        <w:rPr/>
        <w:t>ꥉ</w:t>
      </w:r>
      <w:r>
        <w:rPr/>
        <w:t>睐轪┳䅰晁乒뭥で㤣칱唷㕵旂擂圳勂檬礭婒꺩瑁㶮堨쉾涿㇂</w:t>
      </w:r>
      <w:r>
        <w:rPr/>
        <w:t>Ⱜ</w:t>
      </w:r>
      <w:r>
        <w:rPr/>
        <w:t>쉌䵰䀤䚩买딮╦杢䇂吪啁걫䯂슿瑰⿂숷ㅔ뭞朹㝂⏂䍷熩㐶칋单㉅煏窮拂帮煅㝴쉅斱澩쉉刪䑂游牀溩ㅄ棂䛎ㆿ涵쉅䃍泂䳂쉧奦㡦⫎썌ꍪ灹〰皩丫䋎㑶곂匳垻㉊㔯</w:t>
      </w:r>
      <w:r>
        <w:rPr/>
        <w:t>ꦘ</w:t>
      </w:r>
      <w:r>
        <w:rPr/>
        <w:t>撻䥶䒣┷灎츬呑㈫묮㬬婱㉱淂䎻⌱呅唸䪡⫂䍵䓎ꄰꍪ䅦頪䮮㉬䉸呡坕곂䤩吻뽤⤫晹</w:t>
      </w:r>
      <w:r>
        <w:rPr/>
        <w:t>ꔲ</w:t>
      </w:r>
      <w:r>
        <w:rPr/>
        <w:t>썥杠婾⌨煙椲攲숭㝃␻㜯싂氩术숪쉔䙖痂旂</w:t>
      </w:r>
      <w:r>
        <w:rPr/>
        <w:t>⡔</w:t>
      </w:r>
      <w:r>
        <w:rPr/>
        <w:t>畚㭌䢘婮煄睹敗偕楶炱ꍙ</w:t>
      </w:r>
      <w:r>
        <w:rPr/>
        <w:t>⠴</w:t>
      </w:r>
      <w:r>
        <w:rPr/>
        <w:t>偯싃愹</w:t>
      </w:r>
      <w:r>
        <w:rPr/>
        <w:t>ⵄ</w:t>
      </w:r>
      <w:r>
        <w:rPr/>
        <w:t>긣䭁⒩☨硰暮挬뽓榱쉁䩾奩匦뽊䛂䛂墵㌣㬭㭉䱘矂␻偦䟍♏ꏂ捓橯焪卞⭙熱倪主扬砻桹⾏⹃ㅪ梡渦浖䪩쏃ㅡ</w:t>
      </w:r>
      <w:r>
        <w:rPr/>
        <w:t>ꤰ⩪</w:t>
      </w:r>
      <w:r>
        <w:rPr/>
        <w:t>㵒뽌珎쉚㔭慈䱂喻숲恥숻嗂</w:t>
      </w:r>
      <w:r>
        <w:rPr/>
        <w:t>ⰵ</w:t>
      </w:r>
      <w:r>
        <w:rPr/>
        <w:t>吶㝷싃炵戫㯃쉲⫂䩯㥶쉍焻䙑䝔顳喩</w:t>
      </w:r>
      <w:r>
        <w:rPr/>
        <w:t>ꥑ</w:t>
      </w:r>
      <w:r>
        <w:rPr/>
        <w:t>亻橊牊쉈犬䀩㎩ꌨ⩊땀싂숷</w:t>
      </w:r>
      <w:r>
        <w:rPr/>
        <w:t>ꦱ</w:t>
      </w:r>
      <w:r>
        <w:rPr/>
        <w:t>瑺䛃穵柂琬偳␵侘⬭䚮婐凂♅ㄨ慄䄱㉁㥍她硬畧姂䁄圯뽧捵厮嗂䱞ㆡ뾵숊愺쉧敎⵫ꅥ凂⽃㕗歪㩢挤瑨</w:t>
      </w:r>
      <w:r>
        <w:rPr/>
        <w:t>ⵖ</w:t>
      </w:r>
      <w:r>
        <w:rPr/>
        <w:t>깰珂栳䧍⑌彩㉕繸煇氷則㭇쉅湟㍭뮏⯂숵癀⩎⤺숺䔻뮬泎䪩泎顔乏⑰楺䑵嫂㉤㕠츭깊썹戹⽄땵㡤伥䡇칆쉣捥㫂슡稰打堬繹</w:t>
      </w:r>
      <w:r>
        <w:rPr/>
        <w:t>꧂ꤸ</w:t>
      </w:r>
      <w:r>
        <w:rPr/>
        <w:t>欩晤⪩哂癃㠨扥쉕</w:t>
      </w:r>
      <w:r>
        <w:rPr/>
        <w:t>⡙</w:t>
      </w:r>
      <w:r>
        <w:rPr/>
        <w:t>櫂쉨㉑潦⭎쉂婣吩㶘惂䭗䎣氹ꥯ曂朮녇睲㗃䔫쉞⪘捪敺㞩䡊썡哂䷂싂䁧剪䙾</w:t>
      </w:r>
      <w:r>
        <w:rPr/>
        <w:t>ꤻ</w:t>
      </w:r>
      <w:r>
        <w:rPr/>
        <w:t>䑬扅顑䴰楌昦⩪슿杯쉣슘㣂ꍲ狍썎刷⨪牣䁩깶䬦䉐獪扖縱숤挪䪱꥚䯍</w:t>
      </w:r>
      <w:r>
        <w:rPr/>
        <w:t>⡢⪘ⱔ</w:t>
      </w:r>
      <w:r>
        <w:rPr/>
        <w:t>囂䋂洣䤸침吸딵䙏秂囍슥捐嗂䥗䡠味癋㍄⍫╞넩夦盂㩣壂쌣</w:t>
      </w:r>
      <w:r>
        <w:rPr/>
        <w:t>ꕇ⧃</w:t>
      </w:r>
      <w:r>
        <w:rPr/>
        <w:t>斮⯂助ꅘ瘶㍁槂䙬琵쉫娥穠䖩㡙盂匦䰱㧂䩹睞佪㌩偶忂䮩㑳渭쉲갺竍潓噒稳䳂浾砯塉橬䙯曂繲⛂種䑤</w:t>
      </w:r>
      <w:r>
        <w:rPr/>
        <w:t>Ⱕ</w:t>
      </w:r>
      <w:r>
        <w:rPr/>
        <w:t>䀺쉴</w:t>
      </w:r>
      <w:r>
        <w:rPr/>
        <w:t>ꥊ</w:t>
      </w:r>
      <w:r>
        <w:rPr/>
        <w:t>项㥵䢘洰歡믍슿䴯</w:t>
      </w:r>
      <w:r>
        <w:rPr/>
        <w:t>⡷</w:t>
      </w:r>
      <w:r>
        <w:rPr/>
        <w:t>束瑁偬</w:t>
      </w:r>
      <w:r>
        <w:rPr/>
        <w:t>⡟</w:t>
      </w:r>
      <w:r>
        <w:rPr/>
        <w:t>쉎幢慗㴨걬㝨恸⭳䁮渳䰪⫂歐䬪숵까쌽☲慞噰</w:t>
      </w:r>
      <w:r>
        <w:rPr/>
        <w:t>⡔䷂</w:t>
      </w:r>
      <w:r>
        <w:rPr/>
        <w:t>㉯⥚⻂⩪吪숺㩹뽶</w:t>
      </w:r>
      <w:r>
        <w:rPr/>
        <w:t>꧂</w:t>
      </w:r>
      <w:r>
        <w:rPr/>
        <w:t>殬睌숩穑숤噏⼥쉺癶ꌷ䔯</w:t>
      </w:r>
      <w:r>
        <w:rPr/>
        <w:t>⡫</w:t>
      </w:r>
      <w:r>
        <w:rPr/>
        <w:t>쉇反䥵쉚獁囂뮩⨳⸣䞥㍦塡䪻橰</w:t>
      </w:r>
      <w:r>
        <w:rPr/>
        <w:t>⡈</w:t>
      </w:r>
      <w:r>
        <w:rPr/>
        <w:t>싍〷䘸䡣绂擂쉶圤</w:t>
      </w:r>
      <w:r>
        <w:rPr/>
        <w:t>Ɱ</w:t>
      </w:r>
      <w:r>
        <w:rPr/>
        <w:t>礪ㅆⓂⓂ⯂숲䧎쉞嚥輴㪡싍깂</w:t>
      </w:r>
      <w:r>
        <w:rPr/>
        <w:t>⡑</w:t>
      </w:r>
      <w:r>
        <w:rPr/>
        <w:t>䀫㛍硍䫂䞩煫</w:t>
      </w:r>
      <w:r>
        <w:rPr/>
        <w:t>ꔵ</w:t>
      </w:r>
      <w:r>
        <w:rPr/>
        <w:t>䳍숴火瑂権싂⍅㜷녌㑤呰⼵⮿ㄲ묳璩⛂⑃久䙅婡坯㥥숽⴮呸奬畳唳걺쉦䍩あ㑚칕㈩뼻抏䁔竂圴塰쏂横⨪沘䙮伮礪쉋噎쉵捭晴⩌瑣䕣⭴輪숫掘쉸</w:t>
      </w:r>
      <w:r>
        <w:rPr/>
        <w:t>⢘</w:t>
      </w:r>
      <w:r>
        <w:rPr/>
        <w:t>甽갸뾻轾啔䱞숯歨</w:t>
      </w:r>
      <w:r>
        <w:rPr/>
        <w:t>ⴶ⧂</w:t>
      </w:r>
      <w:r>
        <w:rPr/>
        <w:t>位</w:t>
      </w:r>
      <w:r>
        <w:rPr/>
        <w:t>ꥆ</w:t>
      </w:r>
      <w:r>
        <w:rPr/>
        <w:t>쉙埂ꌬ䁁⾏扡⹎恸湫洣彍眬쉡䅗櫂♫䄺쵙쉞坠갣烂疩쵆樤⩠䤽㤹瀹䥁硋慶晣</w:t>
      </w:r>
      <w:r>
        <w:rPr/>
        <w:t>⡴</w:t>
      </w:r>
      <w:r>
        <w:rPr/>
        <w:t>㘩䬷ㅲ긽ず姍佨䤥掏ㅳ⤨⵺㕐쉒䯍䁲潳盂㍣문</w:t>
      </w:r>
      <w:r>
        <w:rPr/>
        <w:t>⡗</w:t>
      </w:r>
      <w:r>
        <w:rPr/>
        <w:t>꺥딽⻃刵嫂</w:t>
      </w:r>
      <w:r>
        <w:rPr/>
        <w:t>ⲣ⍖</w:t>
      </w:r>
      <w:r>
        <w:rPr/>
        <w:t>弹㙷䫂쏃湆⩤㙑珂䡎嗂䐫珂弪估繵⑮</w:t>
      </w:r>
      <w:r>
        <w:rPr/>
        <w:t>ꤣ</w:t>
      </w:r>
      <w:r>
        <w:rPr/>
        <w:t>〦窩匹䈻㠹嫂싎⹷䰰⽍搴嫂怶癓䁟盃츦</w:t>
      </w:r>
      <w:r>
        <w:rPr/>
        <w:t>ꥑ</w:t>
      </w:r>
      <w:r>
        <w:rPr/>
        <w:t>ㅞ썏䊡顆懂䥟땡쉦㩄ォ쉵眲䨸坥䲩枡㡾轪伊才⺩녊祌奂⭴主</w:t>
      </w:r>
      <w:r>
        <w:rPr/>
        <w:t>ⷂ</w:t>
      </w:r>
      <w:r>
        <w:rPr/>
        <w:t>㑩灊쉪</w:t>
      </w:r>
      <w:r>
        <w:rPr/>
        <w:t>ꥁ</w:t>
      </w:r>
      <w:r>
        <w:rPr/>
        <w:t>擂㥇縴竂浯</w:t>
      </w:r>
      <w:r>
        <w:rPr/>
        <w:t>⡗</w:t>
      </w:r>
      <w:r>
        <w:rPr/>
        <w:t>䩦輤ぎ淂䦵쉴숽쉐ꏂ⥷갲뭙침唲쉃쉧뮿氫圶ꎱꌬ숱䪡杔㞬汍䀷䘨彅䁤癋쉳縲䌽捐嚡牸戩敏㭗䔨哂㉵㥏潶䠵쉵</w:t>
      </w:r>
      <w:r>
        <w:rPr/>
        <w:t>ⵓ</w:t>
      </w:r>
      <w:r>
        <w:rPr/>
        <w:t>拂硐渮뗂ꏎ</w:t>
      </w:r>
      <w:r>
        <w:rPr/>
        <w:t>ꕾ</w:t>
      </w:r>
      <w:r>
        <w:rPr/>
        <w:t>桤</w:t>
      </w:r>
      <w:r>
        <w:rPr/>
        <w:t>Ȿ</w:t>
      </w:r>
      <w:r>
        <w:rPr/>
        <w:t>쉨灢噂㴨眫碘숮乢</w:t>
      </w:r>
      <w:r>
        <w:rPr/>
        <w:t>ⱌ</w:t>
      </w:r>
      <w:r>
        <w:rPr/>
        <w:t>潍乖曂截㡞扤桡摸ꅱ뾥㠪⑺啦㇂ꥤ</w:t>
      </w:r>
      <w:r>
        <w:rPr/>
        <w:t>ꥀ</w:t>
      </w:r>
      <w:r>
        <w:rPr/>
        <w:t>㫂㭟䎣穄溮杋た䀨㠱⬣쉤妩橆猲ꥩ㩱砻⪩숨繃愷⩰</w:t>
      </w:r>
      <w:r>
        <w:rPr/>
        <w:t>꧂</w:t>
      </w:r>
      <w:r>
        <w:rPr/>
        <w:t>䍂⍈甪⬱㭴〦沱参㕂桺쵂ꅖ夫䃃潀䑍牺漱䕊썉朮橧焭</w:t>
      </w:r>
      <w:r>
        <w:rPr/>
        <w:t>ꕋ</w:t>
      </w:r>
      <w:r>
        <w:rPr/>
        <w:t>改썗</w:t>
      </w:r>
      <w:r>
        <w:rPr/>
        <w:t>ꥁ</w:t>
      </w:r>
      <w:r>
        <w:rPr/>
        <w:t>䕄摡</w:t>
      </w:r>
      <w:r>
        <w:rPr/>
        <w:t>Ⱚ</w:t>
      </w:r>
      <w:r>
        <w:rPr/>
        <w:t>쉡䏂儨䄩䁺揂墵ꆣ殣ㅋ</w:t>
      </w:r>
      <w:r>
        <w:rPr/>
        <w:t>ⷃ</w:t>
      </w:r>
      <w:r>
        <w:rPr/>
        <w:t>㇎쉘☦싂磍彲䓂啰㡥쉐쵧넫⍕桇놥䪥䝵☬梩楩猹冘</w:t>
      </w:r>
      <w:r>
        <w:rPr/>
        <w:t>⡶</w:t>
      </w:r>
      <w:r>
        <w:rPr/>
        <w:t>㝫幤奕䒥憩㩀碱杰⼱橩쉂쉆☣㘸怭呲健쉟䡨쉭䣂䞻ꇂ뽶䠯┤奸㟂䙤ꎥ堮⾻땥⨷뮣┩椳桠䗂穡㓂⼩⍥㚣愨楈⻃</w:t>
      </w:r>
      <w:r>
        <w:rPr/>
        <w:t>ꤩ⭓</w:t>
      </w:r>
      <w:r>
        <w:rPr/>
        <w:t>䫂⤪㥾쉊칠炻䴸⩖츺愵䑞乘倯禥뭺깪뽬圱栭楍⯂撩썡◂䄣╌敫块㩢㕊쉮剙ꆏ未甪㍈㍃쉠瀻眭䱉㠹桸䡔쉙㨪䅣癮⨹炡呃楖場櫂䓍</w:t>
      </w:r>
      <w:r>
        <w:rPr/>
        <w:t>ꔩ</w:t>
      </w:r>
      <w:r>
        <w:rPr/>
        <w:t>㫃딴䥖</w:t>
      </w:r>
      <w:r>
        <w:rPr/>
        <w:t>⡨</w:t>
      </w:r>
      <w:r>
        <w:rPr/>
        <w:t>纣汬娯䜻婈쵟疮氤劣橯偳⦿썄个擂쉃☵倫⌰奺係⍱㐫䛂塓Ⓕ亮焰㙳⩠埂㵫怹쉔숺敄쉒彐兑䡃⸪쵾걡䄶䂩ꄤ뽭䰭涘整晩⍋振쉉㠦濂辱䅒礬檩眤抱슏迍六뾩潍顉垥䠯單䏃⭘畸睰娻</w:t>
      </w:r>
      <w:r>
        <w:rPr/>
        <w:t>ꕯ</w:t>
      </w:r>
      <w:r>
        <w:rPr/>
        <w:t>猭䜫⽄奍䙰愭䖥ㅠ偍䍦슏</w:t>
      </w:r>
      <w:r>
        <w:rPr/>
        <w:t>⠻</w:t>
      </w:r>
      <w:r>
        <w:rPr/>
        <w:t>뭵乹穲</w:t>
      </w:r>
      <w:r>
        <w:rPr/>
        <w:t>⡦⬱</w:t>
      </w:r>
      <w:r>
        <w:rPr/>
        <w:t>婹㜥弪땶땀㵨浣숱㈪㨮廂瑁冏</w:t>
      </w:r>
      <w:r>
        <w:rPr/>
        <w:t>ꥄ</w:t>
      </w:r>
      <w:r>
        <w:rPr/>
        <w:t>쉊⨥佞啬杏彠柎剰玬⩉㈣彲〉䠰ㄻ갶숬哂啴</w:t>
      </w:r>
      <w:r>
        <w:rPr/>
        <w:t>ⱄ</w:t>
      </w:r>
      <w:r>
        <w:rPr/>
        <w:t>刽桡ꄽ恆</w:t>
      </w:r>
      <w:r>
        <w:rPr/>
        <w:t>ꥇ</w:t>
      </w:r>
      <w:r>
        <w:rPr/>
        <w:t>兀剙圯砣猬䥲併摫걀ば䴻㌷㚏쌪敨㡢栰⥨䑣㵦厣넶䘵琨痂⫂䉬炻숥㮣杠坙练煀슬䙤㒩摲皵㟂㬨晢啋쉤昴倹䙩숩癘猣⺏煸ㆱ幹⑘稻槍媩圩慘䩁䰲啭쉣ꇂ涥礲숱㌥⥷椨</w:t>
      </w:r>
      <w:r>
        <w:rPr/>
        <w:t>ⱱ</w:t>
      </w:r>
      <w:r>
        <w:rPr/>
        <w:t>顩亻</w:t>
      </w:r>
      <w:r>
        <w:rPr/>
        <w:t>⠹</w:t>
      </w:r>
      <w:r>
        <w:rPr/>
        <w:t>㟂㦱⦵⫂浗獯ㅕ쌺攊ㅎ顮朱䥖祭㍑쉦慑厩䈱啅䈣睎갽䜺樭䯂⏃</w:t>
      </w:r>
      <w:r>
        <w:rPr/>
        <w:t>ꖡ</w:t>
      </w:r>
      <w:r>
        <w:rPr/>
        <w:t>摳ꅥ걑啓</w:t>
      </w:r>
      <w:r>
        <w:rPr/>
        <w:t>ⱑ⍮</w:t>
      </w:r>
      <w:r>
        <w:rPr/>
        <w:t>숨戻</w:t>
      </w:r>
      <w:r>
        <w:rPr/>
        <w:t>ⱞ</w:t>
      </w:r>
      <w:r>
        <w:rPr/>
        <w:t>䅀畒㌽夺愷幀뼮쉌洴ㅉꄣ</w:t>
      </w:r>
      <w:r>
        <w:rPr/>
        <w:t>ꖏ</w:t>
      </w:r>
      <w:r>
        <w:rPr/>
        <w:t>쵂㮘⭨䯂㝒乧䠽䩮啬戻숻⩵⩂琥坭煘勂睍컂ꅆ潖湡䏂㵠㙯䱁쉪숥㍘⍒㙺숪〸</w:t>
      </w:r>
      <w:r>
        <w:rPr/>
        <w:t>ⴵ</w:t>
      </w:r>
      <w:r>
        <w:rPr/>
        <w:t>奯杇福䓂</w:t>
      </w:r>
      <w:r>
        <w:rPr/>
        <w:t>⡺</w:t>
      </w:r>
      <w:r>
        <w:rPr/>
        <w:t>쉳慌</w:t>
      </w:r>
      <w:r>
        <w:rPr/>
        <w:t>ꕷ</w:t>
      </w:r>
      <w:r>
        <w:rPr/>
        <w:t>帵숶숤兄슣癞䑤煃䗍炩奭稻丷⹩컂⽕슬슘㡞⑎습䀫췂䉫</w:t>
      </w:r>
      <w:r>
        <w:rPr/>
        <w:t>ⰻ</w:t>
      </w:r>
      <w:r>
        <w:rPr/>
        <w:t>썯</w:t>
      </w:r>
      <w:r>
        <w:rPr/>
        <w:t>ꤤ</w:t>
      </w:r>
      <w:r>
        <w:rPr/>
        <w:t>稵祯䃂䷂딭㵁咻䮩歊㡰剭摦彡⾱疥卓぀炿縳ㅟ䉃</w:t>
      </w:r>
      <w:r>
        <w:rPr/>
        <w:t>ⵚ┥⭙</w:t>
      </w:r>
      <w:r>
        <w:rPr/>
        <w:t>䪱杚䃂䌩挤㕅炵轋㟍䱥쌭婰呖坫椻懂瞬㚻冻繢户㦱</w:t>
      </w:r>
      <w:r>
        <w:rPr/>
        <w:t>ꗂ</w:t>
      </w:r>
      <w:r>
        <w:rPr/>
        <w:t>䉺⒬懂촦匶ぅ⾬慥伹㕀瞮縥旎춘쉸⤤琩甪杫䀤ꌳ係걟冡漪䏎♏潬楣輸頽㉾晄깏싂榥䅫꺡䝯쉉䔰</w:t>
      </w:r>
      <w:r>
        <w:rPr/>
        <w:t>⠻⬣</w:t>
      </w:r>
      <w:r>
        <w:rPr/>
        <w:t>ⵋ⫂</w:t>
      </w:r>
      <w:r>
        <w:rPr/>
        <w:t>丣㡮</w:t>
      </w:r>
      <w:r>
        <w:rPr/>
        <w:t>ⵈ</w:t>
      </w:r>
      <w:r>
        <w:rPr/>
        <w:t>깟</w:t>
      </w:r>
      <w:r>
        <w:rPr/>
        <w:t>⡴</w:t>
      </w:r>
      <w:r>
        <w:rPr/>
        <w:t>倬灖婹廂䝭㬵⹴㌶⸷繏䣂異슩㈳䙄␫匪汴䅍楀浒⏂</w:t>
      </w:r>
      <w:r>
        <w:rPr/>
        <w:t>ꖮ</w:t>
      </w:r>
      <w:r>
        <w:rPr/>
        <w:t>凂亣狂瀸輫䵖⑄⧍싂攷칙㕨쉏捨牵瀬摹⤮</w:t>
      </w:r>
      <w:r>
        <w:rPr/>
        <w:t>⡢</w:t>
      </w:r>
      <w:r>
        <w:rPr/>
        <w:t>坶슿猤䕷瀱硨僂㥆硟숴婖灃眪匳瘦䘴禿숪</w:t>
      </w:r>
      <w:r>
        <w:rPr/>
        <w:t>ⵦ</w:t>
      </w:r>
      <w:r>
        <w:rPr/>
        <w:t>歨㵫쉶㙨佰㎥昪爬獰♧䍬쌫㩆䃎橩硫煞걳橬슱昫嗍䴵婊촪㭅欱奀咘⫍䅰쉉싍䴬ꍣ戨婧䤶䍷㠫㷃ꥫ䝁䗂䵯䅭佧갩幂昭䪻␳뽩䴤䁌ꥴ䌤슥</w:t>
      </w:r>
      <w:r>
        <w:rPr/>
        <w:t>⢬</w:t>
      </w:r>
      <w:r>
        <w:rPr/>
        <w:t>숨哂〵☤辩㤷㧂⬤卷⩵뭏습楂㚱䖬</w:t>
      </w:r>
      <w:r>
        <w:rPr/>
        <w:t>Ⳃ⨪</w:t>
      </w:r>
      <w:r>
        <w:rPr/>
        <w:t>ꔴ</w:t>
      </w:r>
      <w:r>
        <w:rPr/>
        <w:t>⠴</w:t>
      </w:r>
      <w:r>
        <w:rPr/>
        <w:t>堪瑭⍵촳䕷</w:t>
      </w:r>
      <w:r>
        <w:rPr/>
        <w:t>ⲵ</w:t>
      </w:r>
      <w:r>
        <w:rPr/>
        <w:t>兴坡唨촪桸楊㍹숯捈⑥䨴䮣楷ꍏ顎␮搨告츣䍗뿂①쎻⑋盂亡⌥爬幁哂䀴걢䌣걡㥟㵲녲揂⼤</w:t>
      </w:r>
      <w:r>
        <w:rPr/>
        <w:t>ꦡ</w:t>
      </w:r>
      <w:r>
        <w:rPr/>
        <w:t>穰싍囂炵⩦䒩略떩⑨灑㍡ꥡ㍯䉳䌭깒汫䞩숺乺싂娯牚埍녳噫⫂㇂桯슻浟썡啇㝏田怽楌潧秂㍨佡洺ꅡ瑦咡슘幒쉱壂땬湄水捦⸪ꅗ⬱⭎习碣♂쉠濂攨伵偅⩑䤮쉗䧂쉪䡵㇂听燂䱢䑀䅸䕕</w:t>
      </w:r>
      <w:r>
        <w:rPr/>
        <w:t>⡬</w:t>
      </w:r>
      <w:r>
        <w:rPr/>
        <w:t>㍧땰乌</w:t>
      </w:r>
      <w:r>
        <w:rPr/>
        <w:t>ꕣ</w:t>
      </w:r>
      <w:r>
        <w:rPr/>
        <w:t>楏쉎桮㏂焫㔹䩹싂싂㓂䆻뿂䭕煟参⩔堩婩灇睐榏♪惂숪쉏녊窱繏싂疡딩䍺⾮⩱쉙犵ꄺ갊녈숪坯넱斏㓂瘦わ䉶ꌸ䚩倭涱潴楱毃憡⭐⑹ꎡ碻㵡쎱䉂㈭쉗楶愦㓍楹㒥漤쉉㩺碿츫㡠䫂瓂⤺ꎻ⴫彧⑳䆩걆曂뽯넩숨䵶쉓ㅙ础뭖䆮䕳禥䬲㩇硭啌⩌ま伨囂뭎幁礻쉩灲╁㴪㝏僂⥏硲숨珂⨱䇂轰娻㋂瀹勍奒䍒爫㪡慒楕䬣と瑞拂䬩爫恫딱秂痂太坢犵ꥳ湃㡸杙埂숤</w:t>
      </w:r>
      <w:r>
        <w:rPr/>
        <w:t>ⱁ</w:t>
      </w:r>
      <w:r>
        <w:rPr/>
        <w:t>剈奴䝬⑮祁썂䩀兹넣纥녌晀慃杶㵴祃獴䅕术⨴䡰숭〳僂☸抡仂쌥䉒塟䔽</w:t>
      </w:r>
      <w:r>
        <w:rPr/>
        <w:t>ⶣ</w:t>
      </w:r>
      <w:r>
        <w:rPr/>
        <w:t>䥇祚䁑浥夬㥤伭し䬲湭杷晆䙔뽱슥묦</w:t>
      </w:r>
      <w:r>
        <w:rPr/>
        <w:t>ꕓ</w:t>
      </w:r>
      <w:r>
        <w:rPr/>
        <w:t>쉦䯂䡱濂㝵쉷♑碣利㞡硕輱頫⸰캩䦱从쉖塳眮싂流㵐畹碩破涥㝤䭴슱䠪㝙</w:t>
      </w:r>
      <w:r>
        <w:rPr/>
        <w:t>ⵐ</w:t>
      </w:r>
      <w:r>
        <w:rPr/>
        <w:t>呒⍯ꌵ걱垬犡떻兕爵싎繄戬慶䯂煰⑉呚織쉱</w:t>
      </w:r>
      <w:r>
        <w:rPr/>
        <w:t>ꤲ</w:t>
      </w:r>
      <w:r>
        <w:rPr/>
        <w:t>㩋效櫂ꥷ癇껂輭⩫爨帳勂㬹ꎵ㑷</w:t>
      </w:r>
      <w:r>
        <w:rPr/>
        <w:t>ꕏ⹃</w:t>
      </w:r>
      <w:r>
        <w:rPr/>
        <w:t>䡌稤쉥湀㙾뇂㩱㑄묥祳牷伺汍祏䡪佫䠭⥩坞幢嗎쵴渭㉶䉬⒬幏䇂㭦숤䉯敥乤氽䊡氶㨵瑡盂本녳橀</w:t>
      </w:r>
      <w:r>
        <w:rPr/>
        <w:t>ⵐ</w:t>
      </w:r>
      <w:r>
        <w:rPr/>
        <w:t>노땀숻ぁ䇂㌫</w:t>
      </w:r>
      <w:r>
        <w:rPr/>
        <w:t>⢏</w:t>
      </w:r>
      <w:r>
        <w:rPr/>
        <w:t>憘厵圷亱쉘䊡ꥷ겱奃⭗䷂⩞头</w:t>
      </w:r>
      <w:r>
        <w:rPr/>
        <w:t>ⱌ</w:t>
      </w:r>
      <w:r>
        <w:rPr/>
        <w:t>䗂兺妩기噺⎡烂硬쉐癖㞵䮩䑚썎捳㊩♶믂願䇎唪瀩睎긹卑싂⽧儥焤묣䵺畗嫃ꍘ卧收槂㥢硾싂㈴</w:t>
      </w:r>
      <w:r>
        <w:rPr/>
        <w:t>⠭</w:t>
      </w:r>
      <w:r>
        <w:rPr/>
        <w:t>ꌱ⬺⥳癃췂숳</w:t>
      </w:r>
      <w:r>
        <w:rPr/>
        <w:t>ꗂ</w:t>
      </w:r>
      <w:r>
        <w:rPr/>
        <w:t>쉢檏轆㖥惃穏徵戩뼤쉥爳婞䩠쉱▵䅰参氽䠪溬浕쉅佗</w:t>
      </w:r>
      <w:r>
        <w:rPr/>
        <w:t>ꦬ</w:t>
      </w:r>
      <w:r>
        <w:rPr/>
        <w:t>兞땂䵸칾伤硲㬷㝤쉴췃츰</w:t>
      </w:r>
      <w:r>
        <w:rPr/>
        <w:t>ⵞ⒡</w:t>
      </w:r>
      <w:r>
        <w:rPr/>
        <w:t>毃㜥⺘숫桴㍵儮夳瑥汴㶏컂㡵槍䱵䘽숻묶⧂浅䉸橂甭㶿䒥㟂쉙㝲桬䝑㮣䍨⨨奥剭㞏㑐긻䊿♏㥹漤㑲⺘眥瞮振쉐⧍瑣♑枩殬</w:t>
      </w:r>
      <w:r>
        <w:rPr/>
        <w:t>⡋</w:t>
      </w:r>
      <w:r>
        <w:rPr/>
        <w:t>쉕넨⌭䴫瘰䇂츯穴扑⑧睘捪䡢뽅桠撵捔儫畊䡃⭦磂⍺牑걲㇂䈫⼸⨴⹐瘴㫂</w:t>
      </w:r>
      <w:r>
        <w:rPr/>
        <w:t>Ⳃ</w:t>
      </w:r>
      <w:r>
        <w:rPr/>
        <w:t>灚湵숭癀⏂玩㎩쉞砤攪쵴獰긪根秂㕆㤶䘬歷扵项쉕塧♤</w:t>
      </w:r>
      <w:r>
        <w:rPr/>
        <w:t>ⴴ</w:t>
      </w:r>
      <w:r>
        <w:rPr/>
        <w:t>猪彶啑ꎻ浲硯䗍쉠칗⑃妻䠪础쉏쉸</w:t>
      </w:r>
      <w:r>
        <w:rPr/>
        <w:t>ꥃ</w:t>
      </w:r>
      <w:r>
        <w:rPr/>
        <w:t>뭄顔䵍묊䮿橸뗂係㵡⑱Ⓜ母夹㦱㩱稴쉖摾㙤湙</w:t>
      </w:r>
      <w:r>
        <w:rPr/>
        <w:t>ⷂ</w:t>
      </w:r>
      <w:r>
        <w:rPr/>
        <w:t>啕䴪扡塃牏쉹쉦䀳㗂匩湲숭䑪昭噌搷㈰䒣儺</w:t>
      </w:r>
      <w:r>
        <w:rPr/>
        <w:t>ꔭ</w:t>
      </w:r>
      <w:r>
        <w:rPr/>
        <w:t>슣⍷䚡䬺捲㔱</w:t>
      </w:r>
      <w:r>
        <w:rPr/>
        <w:t>ꔽ</w:t>
      </w:r>
      <w:r>
        <w:rPr/>
        <w:t>㔩氶灾㕚쵢灾뼥⪡䞿歓㙐煒爻浥佰挭晪⥐뽤㩌朸썘㈲䌸䥆⩨㯂깷숸</w:t>
      </w:r>
      <w:r>
        <w:rPr/>
        <w:t>ꤲ</w:t>
      </w:r>
      <w:r>
        <w:rPr/>
        <w:t>ⲿ</w:t>
      </w:r>
      <w:r>
        <w:rPr/>
        <w:t>㠯ꍱ顒摔</w:t>
      </w:r>
      <w:r>
        <w:rPr/>
        <w:t>ⵕ</w:t>
      </w:r>
      <w:r>
        <w:rPr/>
        <w:t>硤ꌯ슻䵨㑋숯⫂⬩싂爥╈㭐䡁뭸嘪䭭泂托轖䥳칄썆猦぀䁗㍃帯㘪慀䯂京慇쉒灈㌥</w:t>
      </w:r>
      <w:r>
        <w:rPr/>
        <w:t>ꕡ</w:t>
      </w:r>
      <w:r>
        <w:rPr/>
        <w:t>曂祂惂坭浏㉁穘䜬恨⹲呞牒䭪㝖䝙⤮ネ┦䗂⥑睟뭱礫ꍸ䰶奙䯂쉰쉯♮操〉ꇂ䱒╩쉰睙䙏긮杍뽵牤㠩䯂䭦건揂쉺⾣䩹</w:t>
      </w:r>
      <w:r>
        <w:rPr/>
        <w:t>⡢</w:t>
      </w:r>
      <w:r>
        <w:rPr/>
        <w:t>䃃枩䝐儷䕺⩟숩慢毂슻</w:t>
      </w:r>
      <w:r>
        <w:rPr/>
        <w:t>ꤷ</w:t>
      </w:r>
      <w:r>
        <w:rPr/>
        <w:t>슘琳䘸㝠쵖本⥅摗녬噧䥙䗍玻숽墩䡌쉀こ夹憬⭬䚩剱쉘䟂㦬潴䀺咵が㙢稪顠䅋坆㡄䑠硱䥾愵슻瑃桑䨭抡⬷䧂┬䤲䝙뿂츹嫂乏佡塕⩚懂뽩烂땓㔪滂奙琪噰栺묤䥋㙏㈪㤯쉉걙䩚砮櫃噮暬瞩晗䜩쵹噱媻⭭쉐廂䥳⼦숫숫䩇㔣╠⩕汦⚻◍</w:t>
      </w:r>
      <w:r>
        <w:rPr/>
        <w:t>ꖩ♉</w:t>
      </w:r>
      <w:r>
        <w:rPr/>
        <w:t>쉢녹</w:t>
      </w:r>
      <w:r>
        <w:rPr/>
        <w:t>⡣</w:t>
      </w:r>
      <w:r>
        <w:rPr/>
        <w:t>䥴㑇睡☬땰⥣ꇂ㠤숸</w:t>
      </w:r>
      <w:r>
        <w:rPr/>
        <w:t>⡞</w:t>
      </w:r>
      <w:r>
        <w:rPr/>
        <w:t>깳⪩ꥷ乊䥞啩溏䙙柂嘵撩ꍱ♎꺏乞䐴㛂圻⚘쉾슬焬쉖쉋㩧㍃슘䕂㩐輤瑾⒱</w:t>
      </w:r>
      <w:r>
        <w:rPr/>
        <w:t>ꤶ</w:t>
      </w:r>
      <w:r>
        <w:rPr/>
        <w:t>㑨啂䨽碣杰顱⼴懂딫窱㍍ㄣ轅숮㝶䁭敬扳栫皮╾䑸</w:t>
      </w:r>
      <w:r>
        <w:rPr/>
        <w:t>ⶡ</w:t>
      </w:r>
      <w:r>
        <w:rPr/>
        <w:t>쏂恧䍥䚣䎮⩷⥶</w:t>
      </w:r>
      <w:r>
        <w:rPr/>
        <w:t>ꥑ⩳</w:t>
      </w:r>
      <w:r>
        <w:rPr/>
        <w:t>楺䨥灭百㉭쉶⒘쉕歁绂㭃哂刴禱慷䱯쉚縭쉀偮⑋湒䝡쉴䕈奋㡔桨⼣繕⍔□깶⍵쉏㧂楍㧂瀦竂参浸⧂ꅠ欥槂㵺桁戰湰쵥呣启㒏㉒摐싂숦㙶潆昹쉩䝬숱扌䑆瞥㍲䀶䠶䳂걌輭睬渤橬걏촳䯂㖱깨㊏瑂╋⩁䂥癋숯拃湣䶥偉杣怯</w:t>
      </w:r>
      <w:r>
        <w:rPr/>
        <w:t>ꥁ</w:t>
      </w:r>
      <w:r>
        <w:rPr/>
        <w:t>暘⩋촥唪毎劥楧쉵湳繓쉅⍇ꌽ晠揂敤䱥쉇懂쉶歙쉞弤ꅢ機</w:t>
      </w:r>
      <w:r>
        <w:rPr/>
        <w:t>ⱙ</w:t>
      </w:r>
      <w:r>
        <w:rPr/>
        <w:t>㭣晷䅀㨵숦顷挶晠辵儶禥卨稪쵟</w:t>
      </w:r>
      <w:r>
        <w:rPr/>
        <w:t>꧂</w:t>
      </w:r>
      <w:r>
        <w:rPr/>
        <w:t>䝯치뼽䅨䄯䖏뼪썃穡救䉆⮏⥶戯㝌쉉칧挨輊갬넪㯂쵳㡾믂ꍀ⼥㘽슘堪⭂⽂參⒱擎㙂㘱䔰歖⦣캣⤫䭨㞻쉏泃㏂䝗</w:t>
      </w:r>
      <w:r>
        <w:rPr/>
        <w:t>⡒</w:t>
      </w:r>
      <w:r>
        <w:rPr/>
        <w:t>䔺潐㬣卅⫂⭑祌⛂䤸䥆㙠佲旂ꅍ卩⩶뭳녕澵䏂䝺⹍䱎潚슏┨䤮쉠噓</w:t>
      </w:r>
      <w:r>
        <w:rPr/>
        <w:t>ꥑ⸱⹌ⵤ⛂</w:t>
      </w:r>
      <w:r>
        <w:rPr/>
        <w:t>䉔矂䉠⍫ケ⭏湰秂堵쉌</w:t>
      </w:r>
      <w:r>
        <w:rPr/>
        <w:t>ⱚ</w:t>
      </w:r>
      <w:r>
        <w:rPr/>
        <w:t>캵硨睰䡱</w:t>
      </w:r>
      <w:r>
        <w:rPr/>
        <w:t>꧂</w:t>
      </w:r>
      <w:r>
        <w:rPr/>
        <w:t>㋍㥐⭟㵏㑅㏂呢旂冡祆湙㟂㥌呦</w:t>
      </w:r>
      <w:r>
        <w:rPr/>
        <w:t>ꕩ</w:t>
      </w:r>
      <w:r>
        <w:rPr/>
        <w:t>ꅖ硇⴬偹輹䴱슱穨⛃縯汑䨪株畷싂疣⭔䬮娺</w:t>
      </w:r>
      <w:r>
        <w:rPr/>
        <w:t>ꕕ</w:t>
      </w:r>
      <w:r>
        <w:rPr/>
        <w:t>䭶㗎䈪祇佮깦浶啶䴯天牀縥伵䡶싍䵄䭌쉖児扆㑃</w:t>
      </w:r>
      <w:r>
        <w:rPr/>
        <w:t>ⱸ</w:t>
      </w:r>
      <w:r>
        <w:rPr/>
        <w:t>쉥䬹숮獩䵤瀮煭恣꺱䨷䒮䭪偌ꅳ⹤歕┫䥓싂楊埂悿奲瀫</w:t>
      </w:r>
      <w:r>
        <w:rPr/>
        <w:t>ꔳⷂ</w:t>
      </w:r>
      <w:r>
        <w:rPr/>
        <w:t>㴺祰牪䁤䂥㍕未塂券彆纩쉸䞿숨場ꆵ⸥犏䀭个䙷愲瞩쉏恉⥤迂䑖㙷戨⤣嗎</w:t>
      </w:r>
      <w:r>
        <w:rPr/>
        <w:t>ⱔ</w:t>
      </w:r>
      <w:r>
        <w:rPr/>
        <w:t>쉁쉳⤬佦쉅⭔塴㥮位㫃䇂照䘹愮㵕穟⼸⌬櫂䡸搪쏂ꅅ去숱㦩樯㥫㮿⯎轶䙀쉀숷浲쉀믂䴱呕呡敖뽸祒弮忂㩶愴䠭䞻歅灨睪⏂摳⤨┵껂걲䱥堮壎穤뽋䟂㥖㇂䵋䰭쉹⽍⥡哂䏂싎䁎噂⤴ㄴㆮ扔〉凂嘮⥨你⹵☳䉵迂圳朩徣灸넰걢抮䭎礰䙶⧂숨湗倯癢숦</w:t>
      </w:r>
      <w:r>
        <w:rPr/>
        <w:t>ꥈ</w:t>
      </w:r>
      <w:r>
        <w:rPr/>
        <w:t>卮䕏奕剒旂䛃㴨揍〈䱍⥞숤ꥱꥭ頲儶顉㡐뭗췂쉟ꥩ啄㕓숺⩳ꅚ唹䮡⥓쉲䥭䩞㩉써슿♍卫䴩⭂歅떱㍚䁩恊媻ㅑ썡常斘㥘ꥧ㓂棂䧂䨩쉦彩⑞弹煀ꇂ汓心숮灢㯂ꏂ穙</w:t>
      </w:r>
      <w:r>
        <w:rPr/>
        <w:t>ꤲ</w:t>
      </w:r>
      <w:r>
        <w:rPr/>
        <w:t>⺻碥썄뿍ꥣ啠䬣깮弮⮡갪㉪</w:t>
      </w:r>
      <w:r>
        <w:rPr/>
        <w:t>⡎</w:t>
      </w:r>
      <w:r>
        <w:rPr/>
        <w:t>乞啠䝑睆</w:t>
      </w:r>
      <w:r>
        <w:rPr/>
        <w:t>ⶥ</w:t>
      </w:r>
      <w:r>
        <w:rPr/>
        <w:t>啔洱楊⻂㠭䨫慔楍싂숭⮻쉊䩑䋎火쉉䵫幏䧂㫂䁹䖣涵</w:t>
      </w:r>
      <w:r>
        <w:rPr/>
        <w:t>⠨</w:t>
      </w:r>
      <w:r>
        <w:rPr/>
        <w:t>뭢ㄨ氺䋃쉇칯眫숱奲睹싂縰㧂啥쉖땊听䡇㙗㝣㠪汊䭞⹒恶⩮祄淂┷恗</w:t>
      </w:r>
      <w:r>
        <w:rPr/>
        <w:t>ꔯ</w:t>
      </w:r>
      <w:r>
        <w:rPr/>
        <w:t>稹⼯乷䪬㑎卖䫂쉈免쉗䆬⍙懂䢩䰬ꏂ儶廍</w:t>
      </w:r>
      <w:r>
        <w:rPr/>
        <w:t>ꤺ</w:t>
      </w:r>
      <w:r>
        <w:rPr/>
        <w:t>뿃掿ꄱ曂转숷乏搮㭧迂쉢淂慵⧂傮乤㵫뭙晳汅倯㉯쉁燂숥彵縵畚㍖䑇㝋橤㙄用案橣濂坦쉂䅯橵쉹쉺쵬╀忎㚿瘊쉩캻㛂楯ㅶ⻃</w:t>
      </w:r>
      <w:r>
        <w:rPr/>
        <w:t>⠬</w:t>
      </w:r>
      <w:r>
        <w:rPr/>
        <w:t>个穘㬻쉠扉⭞塓䥲㌪䩊촨갻䥞潰⪮獉䨶⩢㕬挤</w:t>
      </w:r>
      <w:r>
        <w:rPr/>
        <w:t>ⵊ⥙</w:t>
      </w:r>
      <w:r>
        <w:rPr/>
        <w:t>쉨柂⫂枘界䵟␪䅣슏瀤</w:t>
      </w:r>
      <w:r>
        <w:rPr/>
        <w:t>ꕹ</w:t>
      </w:r>
      <w:r>
        <w:rPr/>
        <w:t>佋捺磍깵⩈</w:t>
      </w:r>
      <w:r>
        <w:rPr/>
        <w:t>ꕆ</w:t>
      </w:r>
      <w:r>
        <w:rPr/>
        <w:t>灢⥮칣쉒沩婭㭩彩넸곂䏍␱歋뿂⼻皬㴩썁頲偠坘睨㔭疮䌯쉌塪쉙㭦침㝲⹟숲棂怣⽵儰⯂쉩攦凂空⻂㔯㘣⑓㨫敩슣㎬摙썧♥╥쉷ꇂꌯ</w:t>
      </w:r>
      <w:r>
        <w:rPr/>
        <w:t>Ⱚ</w:t>
      </w:r>
      <w:r>
        <w:rPr/>
        <w:t>㯂싂捋伨ㄸ溏⹃칍娬䑡呃摆炡兎攩</w:t>
      </w:r>
      <w:r>
        <w:rPr/>
        <w:t>⢱</w:t>
      </w:r>
      <w:r>
        <w:rPr/>
        <w:t>䶿奐㇍㎥숤╈쉊뮣쉰灷䕢쉔㓎슣긨硧䥕㨽⬯䳂쉏畦椣㑟偳㉤嘲䩂싂扃</w:t>
      </w:r>
      <w:r>
        <w:rPr/>
        <w:t>ⷂ</w:t>
      </w:r>
      <w:r>
        <w:rPr/>
        <w:t>泃</w:t>
      </w:r>
      <w:r>
        <w:rPr/>
        <w:t>ⵋ</w:t>
      </w:r>
      <w:r>
        <w:rPr/>
        <w:t>硣숻兕䑖㨤烂琴頨䉃眤㍆犵摚ꇂ쉘㛂硌䣂</w:t>
      </w:r>
      <w:r>
        <w:rPr/>
        <w:t>ꗂ</w:t>
      </w:r>
      <w:r>
        <w:rPr/>
        <w:t>칄⽭楱哂㈯묶瘰浸</w:t>
      </w:r>
      <w:r>
        <w:rPr/>
        <w:t>ꤪ</w:t>
      </w:r>
      <w:r>
        <w:rPr/>
        <w:t>楘亵㕡繾佒숺</w:t>
      </w:r>
      <w:r>
        <w:rPr/>
        <w:t>꧃</w:t>
      </w:r>
      <w:r>
        <w:rPr/>
        <w:t>䵺癇㉰깷䵹╡䞩坃긶慹祳땪ꥹ所㍄灭烂⨲쉢伶焥顩晴㴦㡃湣</w:t>
      </w:r>
      <w:r>
        <w:rPr/>
        <w:t>꧂</w:t>
      </w:r>
      <w:r>
        <w:rPr/>
        <w:t>椻穣뭎䱱㑸奃䄵彰䄽쌯⤨欫딥灗張㪮攨灦䠥稰乤㍖㜸囂匣痂瑖烂佘㉧玩䩓吨㝪縬긩幒㙦숺갴晃㊣쉭㪣祢疡悬䥠䔦橋㭐♤煬⩡⤱㮮⪱슡匨㵕쉵抻甤㭷猯츳⯂쏂䱟㎩廂쉦牭刺숴⨫䌪欺䡲歓瀶儭쉴뇂뭣⥒歚묹ㄽ䪥愪⭤㦿禩㡓橌䆣畊⤦煸烂搭凂撿挷剮문쉌䭞䡃こ╄</w:t>
      </w:r>
      <w:r>
        <w:rPr/>
        <w:t>ⵅ</w:t>
      </w:r>
      <w:r>
        <w:rPr/>
        <w:t>杩祀㉱㭈䳂堵彁쉣榿摀⹴䵥杒泂瀲⫂쉭煋䜪〴㷂拂촦썏轷坋夸⽧牬㩏恪汾夺䱗떏쉙</w:t>
      </w:r>
      <w:r>
        <w:rPr/>
        <w:t>ꤰ</w:t>
      </w:r>
      <w:r>
        <w:rPr/>
        <w:t>䙯꤮</w:t>
      </w:r>
      <w:r>
        <w:rPr/>
        <w:t>ⶮ</w:t>
      </w:r>
      <w:r>
        <w:rPr/>
        <w:t>幁け뽖换䱒䁗輺⩶炿嫂</w:t>
      </w:r>
      <w:r>
        <w:rPr/>
        <w:t>Ⱪ</w:t>
      </w:r>
      <w:r>
        <w:rPr/>
        <w:t>䕑䷂㫂촻쉢瑚㫃噍뼥枱䙲扂坹狂</w:t>
      </w:r>
      <w:r>
        <w:rPr/>
        <w:t>⣎</w:t>
      </w:r>
      <w:r>
        <w:rPr/>
        <w:t>쉣免帳機쏂</w:t>
      </w:r>
      <w:r>
        <w:rPr/>
        <w:t>Ɽ</w:t>
      </w:r>
      <w:r>
        <w:rPr/>
        <w:t>쉓쉈╹眻</w:t>
      </w:r>
      <w:r>
        <w:rPr/>
        <w:t>ꤰ⤫</w:t>
      </w:r>
      <w:r>
        <w:rPr/>
        <w:t>顭䥚燂㬤扢仂摌썶报♇恷䥶</w:t>
      </w:r>
      <w:r>
        <w:rPr/>
        <w:t>ꤥꥐ</w:t>
      </w:r>
      <w:r>
        <w:rPr/>
        <w:t>呐쉬稹敒䯂剧婉숽顗㈩爯⏂燂獫呷䠤♒぀숣橎丱녥쉂畖璿椳縦⑧啺䱕唺偑䘻⺘뭰⫂꥾긷穱</w:t>
      </w:r>
      <w:r>
        <w:rPr/>
        <w:t>ⱸ</w:t>
      </w:r>
      <w:r>
        <w:rPr/>
        <w:t>쉁㥔噃䂏쉢</w:t>
      </w:r>
      <w:r>
        <w:rPr/>
        <w:t>ⵙ</w:t>
      </w:r>
      <w:r>
        <w:rPr/>
        <w:t>䦩쏃慸숰぀䞮乪㮵挬儮㌮攸繬敬┸玡䥘顆堯걥숻넺䑃칣䐽揂畅숦煪</w:t>
      </w:r>
      <w:r>
        <w:rPr/>
        <w:t>⡒</w:t>
      </w:r>
      <w:r>
        <w:rPr/>
        <w:t>䉋猳僂뗂縪堷䙨敷䇂含扁敡㙇繅䍑⬊쉓䵈牃썌䤯桠輻砷恶䵎</w:t>
      </w:r>
      <w:r>
        <w:rPr/>
        <w:t>⡪</w:t>
      </w:r>
      <w:r>
        <w:rPr/>
        <w:t>枡睃㫂㝢⍶뽶쉖쉃쉺凂쌺⽮㤥奊幋窘具塄繧瘽뭔颏昣㠭숤狂浟㖘</w:t>
      </w:r>
      <w:r>
        <w:rPr/>
        <w:t>ꕩꦩ</w:t>
      </w:r>
      <w:r>
        <w:rPr/>
        <w:t>洫㷂⦮녎싃쵠⩔愤걊泍䍖쉐䉹믂ㄪ悡核㏂㐶个儷杅㙔瑱彲떿쉰㭉㎮硚뭵쉍䒥晭⬤顀ꥮ뇂奅憥쉈嚩仂⽆쉙깋繆樲㝷惃䉲敉슮딳⺻㩸쉄䍄⌣껂숭깱焯촸썪帻</w:t>
      </w:r>
      <w:r>
        <w:rPr/>
        <w:t>ꥆ</w:t>
      </w:r>
      <w:r>
        <w:rPr/>
        <w:t>㥖幱㐱쉞捏塥癊嘶呅뼴塭㨣쉈婱横쉦숪彀쉫</w:t>
      </w:r>
      <w:r>
        <w:rPr/>
        <w:t>⡕</w:t>
      </w:r>
      <w:r>
        <w:rPr/>
        <w:t>庿濂漪縪⾱杉秂㇂슘琤轳䗂哎㵫捄㩦⽒䩄㵶⛂쉶ㅟ顈啾슿깋弽땶䝹숱⚏偌輨䁂憿㕋ꌳ㧍琩祰㑤슣䴦乕⑌겥䝁睶</w:t>
      </w:r>
      <w:r>
        <w:rPr/>
        <w:t>ꔣ</w:t>
      </w:r>
      <w:r>
        <w:rPr/>
        <w:t>썲⬷긥뗎⬫䱕㝕</w:t>
      </w:r>
      <w:r>
        <w:rPr/>
        <w:t>ꔩ</w:t>
      </w:r>
      <w:r>
        <w:rPr/>
        <w:t>䘪⽧余迂⩅</w:t>
      </w:r>
      <w:r>
        <w:rPr/>
        <w:t>ꤪ</w:t>
      </w:r>
      <w:r>
        <w:rPr/>
        <w:t>⡚</w:t>
      </w:r>
      <w:r>
        <w:rPr/>
        <w:t>䱎㭉䦩湄쉆</w:t>
      </w:r>
      <w:r>
        <w:rPr/>
        <w:t>ⱕ</w:t>
      </w:r>
      <w:r>
        <w:rPr/>
        <w:t>䑰⻂㯃く쉧䳂쉆쉄촣䊩⤥㌬䑯쉖㒱楎煋璵썴挤坣싎睨婯佧飂幡㴥䉁杗栻䒩쉧⯂쉍ꥥ痂␪截前⦥壂</w:t>
      </w:r>
      <w:r>
        <w:rPr/>
        <w:t>ꤻ</w:t>
      </w:r>
      <w:r>
        <w:rPr/>
        <w:t>ⱎ</w:t>
      </w:r>
      <w:r>
        <w:rPr/>
        <w:t>炻숴䟂㡀⿂䅟껃盂⪣撬⛃瑣쉍砦㠲搥灯愸顖뭊갱㴹쉌쉍㘬㔸</w:t>
      </w:r>
      <w:r>
        <w:rPr/>
        <w:t>ꤪ</w:t>
      </w:r>
      <w:r>
        <w:rPr/>
        <w:t>㤬丯쉤炬㍉</w:t>
      </w:r>
      <w:r>
        <w:rPr/>
        <w:t>⠳</w:t>
      </w:r>
      <w:r>
        <w:rPr/>
        <w:t>썭㠸瘴껂席歭⒣갷䆻㆘䄫㵶㌺厣彚囎싎晾玩녈婗쉲村䲩獒奢⼪䩆ど㍸幬塮</w:t>
      </w:r>
      <w:r>
        <w:rPr/>
        <w:t>ꗎ</w:t>
      </w:r>
      <w:r>
        <w:rPr/>
        <w:t>湁弪䝗썫唪横ぴ畊壂硩䔮㊵昨潥䅂쉍ꅟ燃礬⻂캮珂떱慤穫⺘狂啨䕃ꏂ뼨恟汉劬䱢祉䉘嫂츻桊帨囂輳⨰쉮슘恫竂眩</w:t>
      </w:r>
      <w:r>
        <w:rPr/>
        <w:t>ꦩ</w:t>
      </w:r>
      <w:r>
        <w:rPr/>
        <w:t>갱슣輳⩯獱㤭⿂楅컃䐮䠣⸫땩㕷纣歰婤⭱䱵僂⩠㤽は嗂⮵摶뼲佩䍆쉡杪쉕䬭穚</w:t>
      </w:r>
      <w:r>
        <w:rPr/>
        <w:t>ⶮ⹰</w:t>
      </w:r>
      <w:r>
        <w:rPr/>
        <w:t>ꅲ昨祁썍땬千塁啋䝃</w:t>
      </w:r>
      <w:r>
        <w:rPr/>
        <w:t>⠪</w:t>
      </w:r>
      <w:r>
        <w:rPr/>
        <w:t>䙏剭慓⩬ꌺ歵⨤污㙧杁䥴仂硰犩獟ㆥ䄰圹啑ㅮ响쉲楎㝥칞坾슩♮㠵⨦䱆妣縴䛂뮵硬皣佸揂眺㙴㤮㑰幦⬦厩칪捆攣쵄愫츻哂拃津걒槎硖琵㒩묳盂숸㢿娦噠䌰乥⥒㖮擎⑈␨땬쉕⭔쉨䠴⨩潸䋂䵁参㵓㘸쵨係슘◂濂⥔櫂疬㤬⾡</w:t>
      </w:r>
      <w:r>
        <w:rPr/>
        <w:t>ⱱ</w:t>
      </w:r>
      <w:r>
        <w:rPr/>
        <w:t>䄵습⭨숦从뽭㉸숣樥敶뽸㔊</w:t>
      </w:r>
      <w:r>
        <w:rPr/>
        <w:t>ⵣ</w:t>
      </w:r>
      <w:r>
        <w:rPr/>
        <w:t>繃檱㔮㔤땇녁䝂䑎쌺☹䍶⩓敐懂瞣⯎癖浇䱟煒㗂슱숬睾婲춬⽄㠥䭴汁뗂㙋䩉쉁땖㉳쉰俎⭊瀪渨⹫〦☰</w:t>
      </w:r>
      <w:r>
        <w:rPr/>
        <w:t>ⵄꤶ</w:t>
      </w:r>
      <w:r>
        <w:rPr/>
        <w:t>䪵惂땦掏숭圪䲩㤻悿ꅵ㴱浮啒㍋墿䡈䩘묹䏂嚮䟎敏칲㖱䩐塂⩔㑨折䚡侮䬻깄礪琳怰彊⩓浦숥⨤伦夤ꍕ慬㕤嘴光戮䂘硖礳瑵浴㙃睓ꥳ硤㬬嚣</w:t>
      </w:r>
      <w:r>
        <w:rPr/>
        <w:t>Ⱟ</w:t>
      </w:r>
      <w:r>
        <w:rPr/>
        <w:t>扗博숱㗂摡⹈㵂⹅㭔⨩⭣留㉈昺싎</w:t>
      </w:r>
      <w:r>
        <w:rPr/>
        <w:t>ⱘ</w:t>
      </w:r>
      <w:r>
        <w:rPr/>
        <w:t>깫傩쉡坑</w:t>
      </w:r>
      <w:r>
        <w:rPr/>
        <w:t>ꥏ</w:t>
      </w:r>
      <w:r>
        <w:rPr/>
        <w:t>䄣㉶⭂瘴㩀㖡칁☮⦱渴쉵圫䭈湒䑴倴쉧䭰乳㡈瑹㙚ぉ硪㛂嚘⑇祣䄯皘慨㷂숥䔱迂쉤䦘焪슩갤쉰ꥪ䁴䱥䥲㧂㜰䠩顦숯䅭溮圷䀬╁歟ꇂ䘬䕇歓縯捒轶ꍢ媬䖮</w:t>
      </w:r>
      <w:r>
        <w:rPr/>
        <w:t>ⴶ</w:t>
      </w:r>
      <w:r>
        <w:rPr/>
        <w:t>䠫䌪捘堳彗揂佄偫潴</w:t>
      </w:r>
      <w:r>
        <w:rPr/>
        <w:t>⠪</w:t>
      </w:r>
      <w:r>
        <w:rPr/>
        <w:t>땋卬㈩슥手⨨⩠獤硟噋䁒媮⹣⑆頳ꅂ塣䠰䗂걗夬祩偋깦匪倹䔴憬卒穑䲮獄う刱</w:t>
      </w:r>
      <w:r>
        <w:rPr/>
        <w:t>ⱗ</w:t>
      </w:r>
      <w:r>
        <w:rPr/>
        <w:t>⼲숩꺩ꆥ䟂쉁</w:t>
      </w:r>
      <w:r>
        <w:rPr/>
        <w:t>⡑</w:t>
      </w:r>
      <w:r>
        <w:rPr/>
        <w:t>摀瑞⹍</w:t>
      </w:r>
      <w:r>
        <w:rPr/>
        <w:t>ⵢ</w:t>
      </w:r>
      <w:r>
        <w:rPr/>
        <w:t>窘椭䭀⏂䩶獳쉯ㆩ䀹潅꥙⩤䀻噶桺伯㄰幦硺佁⥈噤橡</w:t>
      </w:r>
      <w:r>
        <w:rPr/>
        <w:t>ꥃ</w:t>
      </w:r>
      <w:r>
        <w:rPr/>
        <w:t>窣彊⿂겻㬦䭄꺵䦿䣎䅠쌷獩⽭쉲睉뽲稥畀ꄲ啍</w:t>
      </w:r>
      <w:r>
        <w:rPr/>
        <w:t>ꥍ⪱</w:t>
      </w:r>
      <w:r>
        <w:rPr/>
        <w:t>쉪</w:t>
      </w:r>
      <w:r>
        <w:rPr/>
        <w:t>ꤨ</w:t>
      </w:r>
      <w:r>
        <w:rPr/>
        <w:t>仂㶿녃权㶩㕵娪건㑊쉕桠䠻</w:t>
      </w:r>
      <w:r>
        <w:rPr/>
        <w:t>Ⲭ╸</w:t>
      </w:r>
      <w:r>
        <w:rPr/>
        <w:t>㍡氯绍湗干뼩槂⩇䧂䁙扫쌯⺘⸤⩧哂놱偗竂♀䞩畅曂祇</w:t>
      </w:r>
      <w:r>
        <w:rPr/>
        <w:t>Ⳃ</w:t>
      </w:r>
      <w:r>
        <w:rPr/>
        <w:t>䦩㯂칑쉳뭓숺祸㡦싂</w:t>
      </w:r>
      <w:r>
        <w:rPr/>
        <w:t>ꤱ</w:t>
      </w:r>
      <w:r>
        <w:rPr/>
        <w:t>뾩之⩾㍤ꄻ걥灙</w:t>
      </w:r>
      <w:r>
        <w:rPr/>
        <w:t>ꦩ⤽</w:t>
      </w:r>
      <w:r>
        <w:rPr/>
        <w:t>嘲䖩쉋轴␤捔琶慇</w:t>
      </w:r>
      <w:r>
        <w:rPr/>
        <w:t>⠶</w:t>
      </w:r>
      <w:r>
        <w:rPr/>
        <w:t>䴮쌷㵮걫痂쎬噃䎡쉨湁䄥싃顮</w:t>
      </w:r>
      <w:r>
        <w:rPr/>
        <w:t>꧂⨮</w:t>
      </w:r>
      <w:r>
        <w:rPr/>
        <w:t>材㠫㬥㎣ꍲ㗂弨携컂ㅍ幁矂掵╴吰电昭㙌㖩案䠲칷</w:t>
      </w:r>
      <w:r>
        <w:rPr/>
        <w:t>ꥐꤣ</w:t>
      </w:r>
      <w:r>
        <w:rPr/>
        <w:t>㋍戺啪⩡걳㭉싂轇携轐止⫂䡒灘쵣㑹䁉倹</w:t>
      </w:r>
      <w:r>
        <w:rPr/>
        <w:t>ꥌ</w:t>
      </w:r>
      <w:r>
        <w:rPr/>
        <w:t>㨽♓쉨츩뭏䦣偆녣</w:t>
      </w:r>
      <w:r>
        <w:rPr/>
        <w:t>ꤦ</w:t>
      </w:r>
      <w:r>
        <w:rPr/>
        <w:t>皘歚땓咡⨬傡쉬弳쉕㩺⫂䁡斿戨颵⺮猱㌻辏걯積䨫懂싂</w:t>
      </w:r>
      <w:r>
        <w:rPr/>
        <w:t>꧂</w:t>
      </w:r>
      <w:r>
        <w:rPr/>
        <w:t>恇夲㚘䷂䥆瘷</w:t>
      </w:r>
      <w:r>
        <w:rPr/>
        <w:t>ⵢ</w:t>
      </w:r>
      <w:r>
        <w:rPr/>
        <w:t>嫂洶弫믂쉺氽縹忍䨶恶着惂㕊㭕</w:t>
      </w:r>
      <w:r>
        <w:rPr/>
        <w:t>⠯</w:t>
      </w:r>
      <w:r>
        <w:rPr/>
        <w:t>畵噠乏⨪癉㭥</w:t>
      </w:r>
      <w:r>
        <w:rPr/>
        <w:t>Ⱟ</w:t>
      </w:r>
      <w:r>
        <w:rPr/>
        <w:t>䬥礬攣㬤瞻繘匭䱥䱺뗂꺡橣撡祂⩍橺栬甫縸浃恳欪偘夊싂⑵漭恚呫嘬为偔꺬⾘뮮㐵㏃畈噏樴䢵扯</w:t>
      </w:r>
      <w:r>
        <w:rPr/>
        <w:t>⠭</w:t>
      </w:r>
      <w:r>
        <w:rPr/>
        <w:t>悿狂⏂</w:t>
      </w:r>
      <w:r>
        <w:rPr/>
        <w:t>ꤶ</w:t>
      </w:r>
      <w:r>
        <w:rPr/>
        <w:t>㉇⛂ꅎ剢杏懂싂㒩㉑▣卑䄹</w:t>
      </w:r>
      <w:r>
        <w:rPr/>
        <w:t>ꕺ</w:t>
      </w:r>
      <w:r>
        <w:rPr/>
        <w:t>恚祟捯畲䩂䚱싍割楳ㅧ뽆</w:t>
      </w:r>
      <w:r>
        <w:rPr/>
        <w:t>ⱦ</w:t>
      </w:r>
      <w:r>
        <w:rPr/>
        <w:t>礲숹♍暡ꍮ䔨楧깄⸩瘲Ⓜ싃沣쉤쉵幑挳쉩䰳恃딻</w:t>
      </w:r>
      <w:r>
        <w:rPr/>
        <w:t>Ⱝ</w:t>
      </w:r>
      <w:r>
        <w:rPr/>
        <w:t>灇묶⹘炱ꍁㄷ⑘澘뼷嚵〉칯쉹썰辵䐨瑁煡嘪䊻</w:t>
      </w:r>
      <w:r>
        <w:rPr/>
        <w:t>Ⱖ</w:t>
      </w:r>
      <w:r>
        <w:rPr/>
        <w:t>轭ぴ쉤申쉩껂埂徣䑁㨭쉧揂습䭁浫剪슣顷猻</w:t>
      </w:r>
      <w:r>
        <w:rPr/>
        <w:t>ꖮ</w:t>
      </w:r>
      <w:r>
        <w:rPr/>
        <w:t>挲睭⛂頥䔨䀳ꍱ</w:t>
      </w:r>
      <w:r>
        <w:rPr/>
        <w:t>꧂</w:t>
      </w:r>
      <w:r>
        <w:rPr/>
        <w:t>겥榵僂颣啶䵪歚嗃뭚䁭伩に䈳ꎘ䡉偊央偶뿂䔬䬹쉮⿂䵄根쉮傮啧㥴숪㔻榩㡰楅☽椯兙噈</w:t>
      </w:r>
      <w:r>
        <w:rPr/>
        <w:t>Ɫ</w:t>
      </w:r>
      <w:r>
        <w:rPr/>
        <w:t>쉦㍟䅑愸䱴</w:t>
      </w:r>
      <w:r>
        <w:rPr/>
        <w:t>ꕫ</w:t>
      </w:r>
      <w:r>
        <w:rPr/>
        <w:t>佟</w:t>
      </w:r>
      <w:r>
        <w:rPr/>
        <w:t>ⱄ</w:t>
      </w:r>
      <w:r>
        <w:rPr/>
        <w:t>唦</w:t>
      </w:r>
      <w:r>
        <w:rPr/>
        <w:t>ⷂ</w:t>
      </w:r>
      <w:r>
        <w:rPr/>
        <w:t>唸幅欦</w:t>
      </w:r>
      <w:r>
        <w:rPr/>
        <w:t>Ⱞ</w:t>
      </w:r>
      <w:r>
        <w:rPr/>
        <w:t>䤳㩰㘽⌽㈣䅊帤武⒏㬲呱㝔</w:t>
      </w:r>
      <w:r>
        <w:rPr/>
        <w:t>⡮</w:t>
      </w:r>
      <w:r>
        <w:rPr/>
        <w:t>㒡庥넪䁮健㕰平䢘쉢녎䍰神뼨神垥槂頳</w:t>
      </w:r>
      <w:r>
        <w:rPr/>
        <w:t>꧂ꤨ⩮</w:t>
      </w:r>
      <w:r>
        <w:rPr/>
        <w:t>樦䆡瀹⫂䙶</w:t>
      </w:r>
      <w:r>
        <w:rPr/>
        <w:t>ꔷ</w:t>
      </w:r>
      <w:r>
        <w:rPr/>
        <w:t>㈨䂏</w:t>
      </w:r>
      <w:r>
        <w:rPr/>
        <w:t>ꕁ</w:t>
      </w:r>
      <w:r>
        <w:rPr/>
        <w:t>浟习晣╉숥灈싎䁂䕋⍫㍲㘥숻㩷佱╄夵搩</w:t>
      </w:r>
      <w:r>
        <w:rPr/>
        <w:t>ꕁ</w:t>
      </w:r>
      <w:r>
        <w:rPr/>
        <w:t>弹㜺⛂琶摐</w:t>
      </w:r>
      <w:r>
        <w:rPr/>
        <w:t>ꥇ</w:t>
      </w:r>
      <w:r>
        <w:rPr/>
        <w:t>彌⨸哂歓憮呚뭮䡺癶琥歔婩楊⭧㭘⩊圮쉊䊘啄䔬ꅤ桤⩣◂捆䘩囂䘹땆楍쉳婣昨㖘熡䅲㠷습⺘숯㭧쉶㉫䁡硇</w:t>
      </w:r>
      <w:r>
        <w:rPr/>
        <w:t>ꕘ</w:t>
      </w:r>
      <w:r>
        <w:rPr/>
        <w:t>彍㑂啗乀堦䱏쉥玣疩묫⩹</w:t>
      </w:r>
      <w:r>
        <w:rPr/>
        <w:t>ⱪ</w:t>
      </w:r>
      <w:r>
        <w:rPr/>
        <w:t>쉊ꎩ㕳潉単ꍀ䕳䕕싂</w:t>
      </w:r>
      <w:r>
        <w:rPr/>
        <w:t>ꦱⓂ</w:t>
      </w:r>
      <w:r>
        <w:rPr/>
        <w:t>䕙⹦彸儦㝊昻歩숺瘪쵲⩷䞿兮器</w:t>
      </w:r>
      <w:r>
        <w:rPr/>
        <w:t>ⴽ</w:t>
      </w:r>
      <w:r>
        <w:rPr/>
        <w:t>㝲嘹㙮眤墘뇂兢</w:t>
      </w:r>
      <w:r>
        <w:rPr/>
        <w:t>ꦱꕐ</w:t>
      </w:r>
      <w:r>
        <w:rPr/>
        <w:t>ꅂ</w:t>
      </w:r>
      <w:r>
        <w:rPr/>
        <w:t>ꤽ</w:t>
      </w:r>
      <w:r>
        <w:rPr/>
        <w:t>숬⽍㨣뾵썮䐪橕绂ꅆ⤰⩗㒬䝦쉗摁疿槂恞灗</w:t>
      </w:r>
      <w:r>
        <w:rPr/>
        <w:t>ꖵ</w:t>
      </w:r>
      <w:r>
        <w:rPr/>
        <w:t>뽍䌲伫顧㥆ꎥ圦㗍䈽祃儥</w:t>
      </w:r>
      <w:r>
        <w:rPr/>
        <w:t>꧂</w:t>
      </w:r>
      <w:r>
        <w:rPr/>
        <w:t>딪쉵</w:t>
      </w:r>
      <w:r>
        <w:rPr/>
        <w:t>⠥</w:t>
      </w:r>
      <w:r>
        <w:rPr/>
        <w:t>幩烂癭穌䩑싃湏偈♪档坂劘噹癙④摵갮䑒</w:t>
      </w:r>
      <w:r>
        <w:rPr/>
        <w:t>⣂</w:t>
      </w:r>
      <w:r>
        <w:rPr/>
        <w:t>ꎩ奾</w:t>
      </w:r>
      <w:r>
        <w:rPr/>
        <w:t>⡪</w:t>
      </w:r>
      <w:r>
        <w:rPr/>
        <w:t>ꎮ乒㘰</w:t>
      </w:r>
      <w:r>
        <w:rPr/>
        <w:t>ꖘ</w:t>
      </w:r>
      <w:r>
        <w:rPr/>
        <w:t>枩㛃擂息숷䵠癷奚쉌䗂뮮暱쉣╗칏㩕</w:t>
      </w:r>
      <w:r>
        <w:rPr/>
        <w:t>ꗃ</w:t>
      </w:r>
      <w:r>
        <w:rPr/>
        <w:t>癢焹歓畯䥤싂㕉埂佞⭡㑳盍稸㠩⍚䑃磂쉟촤慳걟䍐㪬쉧쉩ꅃ믂쉞긤潾愪微쉈牮⩷꥙뾘ꍍ咩쉈慉竎杷뽙㝔焽滂뽦䕴㩧츫䁫繡儩啵쉗䇃輤쉐썌썒캩쌩曂쉈皱纡奙漮</w:t>
      </w:r>
      <w:r>
        <w:rPr/>
        <w:t>ꤸ</w:t>
      </w:r>
      <w:r>
        <w:rPr/>
        <w:t>䱢烎渵硍湮纱䏎쉣磂倲깥⛂쉵䕳穕</w:t>
      </w:r>
      <w:r>
        <w:rPr/>
        <w:t>⠥</w:t>
      </w:r>
      <w:r>
        <w:rPr/>
        <w:t>摍</w:t>
      </w:r>
      <w:r>
        <w:rPr/>
        <w:t>ꕹ</w:t>
      </w:r>
      <w:r>
        <w:rPr/>
        <w:t>㵞뼲绂䑪桐쵰癰昹恬慴ꌊ唪</w:t>
      </w:r>
      <w:r>
        <w:rPr/>
        <w:t>ꗃ⸴</w:t>
      </w:r>
      <w:r>
        <w:rPr/>
        <w:t>瞘</w:t>
      </w:r>
      <w:r>
        <w:rPr/>
        <w:t>⣍⹊</w:t>
      </w:r>
      <w:r>
        <w:rPr/>
        <w:t>婲䑙䟂긮</w:t>
      </w:r>
      <w:r>
        <w:rPr/>
        <w:t>⣂</w:t>
      </w:r>
      <w:r>
        <w:rPr/>
        <w:t>埂堤ꍍ兔ꅊ癏䁖婸䐹⽐札䐸♹彀昽奭娫쉙剃硣쉭潚允뭇愰</w:t>
      </w:r>
      <w:r>
        <w:rPr/>
        <w:t>ꔲ</w:t>
      </w:r>
      <w:r>
        <w:rPr/>
        <w:t>숥磂呧瞩싂땔倵员䋂頮䋍䣂ㅋ奐牚㙲杏椰坙眵䤰乀땅祏倨㥱㋂愪㫂楐歸䘺쉺⥠䝮佋繎꺬촤</w:t>
      </w:r>
      <w:r>
        <w:rPr/>
        <w:t>ꔷ</w:t>
      </w:r>
      <w:r>
        <w:rPr/>
        <w:t>灒晒⑄祒쉂剶偰쉌숴斻㡸瘺呅䥃种♚┪磂㢱核匭깴䬣㌰⨷䵍</w:t>
      </w:r>
      <w:r>
        <w:rPr/>
        <w:t>ꕴ</w:t>
      </w:r>
      <w:r>
        <w:rPr/>
        <w:t>昳䌸쵀</w:t>
      </w:r>
      <w:r>
        <w:rPr/>
        <w:t>Ⱔ</w:t>
      </w:r>
      <w:r>
        <w:rPr/>
        <w:t>䁩窩弱땫䐹놏㩨䑢櫃啣櫂䩠숦㵎椮䇂ㅢ㕣䕬歶␻ꅇ恊싂悻瑉桂</w:t>
      </w:r>
      <w:r>
        <w:rPr/>
        <w:t>ⵣ</w:t>
      </w:r>
      <w:r>
        <w:rPr/>
        <w:t>氰䙶⥒旃哃剕乱⥢</w:t>
      </w:r>
      <w:r>
        <w:rPr/>
        <w:t>⡲Ⱔ</w:t>
      </w:r>
      <w:r>
        <w:rPr/>
        <w:t>浾쉍슩칠䩱⵶</w:t>
      </w:r>
      <w:r>
        <w:rPr/>
        <w:t>ⱖ</w:t>
      </w:r>
      <w:r>
        <w:rPr/>
        <w:t>砬ꅫ浧濎떻⩎ꍨ⺘灤獐橪쏂㉙╥傣氭曂癰佹䕩⩟桧仂⯎儵縳싂弩牢偔</w:t>
      </w:r>
      <w:r>
        <w:rPr/>
        <w:t>ⱉ</w:t>
      </w:r>
      <w:r>
        <w:rPr/>
        <w:t>㝴埂剸쉖参攩漳戭䥾䱏䴺䲩㌤</w:t>
      </w:r>
      <w:r>
        <w:rPr/>
        <w:t>⡓</w:t>
      </w:r>
      <w:r>
        <w:rPr/>
        <w:t>쉒灗⾱⨩</w:t>
      </w:r>
      <w:r>
        <w:rPr/>
        <w:t>ꕴ</w:t>
      </w:r>
      <w:r>
        <w:rPr/>
        <w:t>깆㙚欶숪形⧂女塘쉾畟刮</w:t>
      </w:r>
      <w:r>
        <w:rPr/>
        <w:t>ⱗ</w:t>
      </w:r>
      <w:r>
        <w:rPr/>
        <w:t>懂뗎留䊥쉰揎桞㵲䜹㌽伽涿吪彬䥊츣딯揂뼶䠻⿂</w:t>
      </w:r>
      <w:r>
        <w:rPr/>
        <w:t>ꕶ</w:t>
      </w:r>
      <w:r>
        <w:rPr/>
        <w:t>檩㬹串⽉恒</w:t>
      </w:r>
      <w:r>
        <w:rPr/>
        <w:t>ꕃ</w:t>
      </w:r>
      <w:r>
        <w:rPr/>
        <w:t>哂剕땮</w:t>
      </w:r>
      <w:r>
        <w:rPr/>
        <w:t>⡆</w:t>
      </w:r>
      <w:r>
        <w:rPr/>
        <w:t>灞숫朩䝦㖏ꥣ硺㔳싂쉓쉤䄭♎奂块䑌歄ꌪ繳숻䭂啰쉉剈朦습ㆮ긯걵剪狂녋堫灖쉆싂㋂忂②戱쉚꥘숫懂꥔깏⸪佲忍⨪瘶頮긪獌☰▥</w:t>
      </w:r>
      <w:r>
        <w:rPr/>
        <w:t>ꤪ</w:t>
      </w:r>
      <w:r>
        <w:rPr/>
        <w:t>츤</w:t>
      </w:r>
      <w:r>
        <w:rPr/>
        <w:t>ꤽ</w:t>
      </w:r>
      <w:r>
        <w:rPr/>
        <w:t>睕䁸♅爯䭡쉙敓湘ま允ꌺ恺쉐慐㤳泂坥╀⯂숤歁땷恟췂䟂琶㝀갭䭡物垩稬</w:t>
      </w:r>
      <w:r>
        <w:rPr/>
        <w:t>꤬꧂</w:t>
      </w:r>
      <w:r>
        <w:rPr/>
        <w:t>ꅂ㐯쉆╷⴦繳捱넰쉫ꍚ嘻넫㍇乳ꆥ㥡</w:t>
      </w:r>
      <w:r>
        <w:rPr/>
        <w:t>ꔲ</w:t>
      </w:r>
      <w:r>
        <w:rPr/>
        <w:t>偺擂䡍</w:t>
      </w:r>
      <w:r>
        <w:rPr/>
        <w:t>ⴰ</w:t>
      </w:r>
      <w:r>
        <w:rPr/>
        <w:t>䑭乎昨䰮⭌⑬汏儸潣㠱쉥啡兗䭙燎砣</w:t>
      </w:r>
      <w:r>
        <w:rPr/>
        <w:t>ꤪ</w:t>
      </w:r>
      <w:r>
        <w:rPr/>
        <w:t>槂⍳㐩㌥严顣뿂猲습颩뽌⹢</w:t>
      </w:r>
      <w:r>
        <w:rPr/>
        <w:t>ꕪ</w:t>
      </w:r>
      <w:r>
        <w:rPr/>
        <w:t>搹㵭甪浭싂ꅐ⻂㡍⼮灤䄦栺瞏䴭䯂䘩䕚䫂绂牁</w:t>
      </w:r>
      <w:r>
        <w:rPr/>
        <w:t>ⱔ</w:t>
      </w:r>
      <w:r>
        <w:rPr/>
        <w:t>㋂咮㎿⛂쉖숸愦恓匮㡒⪏繀㙰곂坣彩杯丸숥咬勃䥕</w:t>
      </w:r>
      <w:r>
        <w:rPr/>
        <w:t>⢬⹱</w:t>
      </w:r>
      <w:r>
        <w:rPr/>
        <w:t>癒슘쉏⪮橾䈬お恖㘪㴪</w:t>
      </w:r>
      <w:r>
        <w:rPr/>
        <w:t>ⱀ</w:t>
      </w:r>
      <w:r>
        <w:rPr/>
        <w:t>䐸쉏绎곂䘬余故坄⫂뽏䕸싂曂쉲婕獎䞩㥎</w:t>
      </w:r>
      <w:r>
        <w:rPr/>
        <w:t>ꥂ⥳</w:t>
      </w:r>
      <w:r>
        <w:rPr/>
        <w:t>싂䠣嗂娯⭸〮疵</w:t>
      </w:r>
      <w:r>
        <w:rPr/>
        <w:t>ꤥ</w:t>
      </w:r>
      <w:r>
        <w:rPr/>
        <w:t>㕏熻璻숫珍䭈⪏쵶䳃㪥</w:t>
      </w:r>
      <w:r>
        <w:rPr/>
        <w:t>ⶥ</w:t>
      </w:r>
      <w:r>
        <w:rPr/>
        <w:t>Ȿ⴬⨩</w:t>
      </w:r>
      <w:r>
        <w:rPr/>
        <w:t>呕ㅣ㉩싍瘴䏂㧂㕺숥棂숹㔬㍙狂쉘⥾╗敵ぁꌭ㜬⥯挊䥰䧎숨照䭮쉙幯⩗</w:t>
      </w:r>
      <w:r>
        <w:rPr/>
        <w:t>ꕑ</w:t>
      </w:r>
      <w:r>
        <w:rPr/>
        <w:t>塴甫灱牷쉓슥땋기숮参垩灊䥕</w:t>
      </w:r>
      <w:r>
        <w:rPr/>
        <w:t>⡐</w:t>
      </w:r>
      <w:r>
        <w:rPr/>
        <w:t>䘨䵯깨땈䩩</w:t>
      </w:r>
      <w:r>
        <w:rPr/>
        <w:t>⠣</w:t>
      </w:r>
      <w:r>
        <w:rPr/>
        <w:t>㜺乃</w:t>
      </w:r>
      <w:r>
        <w:rPr/>
        <w:t>ꥀ</w:t>
      </w:r>
      <w:r>
        <w:rPr/>
        <w:t>摾纏漪砹剭欪执乹䘩敾偑㍱辮쉠쉐坚ꥪ뇂冬塦橈䥦纡놿䉄⨣ヂ걂䬺朷슣䩙僂ㅘ桮燂쉹⨳湭㐭畤䡣歱䕮♋慭䥬㍁⩇⺘楴爯爱쉤炣癣抱䀳㛂묵焦⹵痂숴䯂쉲倪㜺쉁琵洦㏂䗎⥶⥠敵⦩ꥨ⹒栥㥍㕐摡䝾槂쉫⌮㥉⿃从厱䁟</w:t>
      </w:r>
      <w:r>
        <w:rPr/>
        <w:t>Ⲙ</w:t>
      </w:r>
      <w:r>
        <w:rPr/>
        <w:t>彖轘䉥숥㍚䮏⼬걆垡橡쌥猲侏</w:t>
      </w:r>
      <w:r>
        <w:rPr/>
        <w:t>ⵔ</w:t>
      </w:r>
      <w:r>
        <w:rPr/>
        <w:t>㍳癍灰</w:t>
      </w:r>
      <w:r>
        <w:rPr/>
        <w:t>ꗂ⑊</w:t>
      </w:r>
      <w:r>
        <w:rPr/>
        <w:t>旍濃琻煵䭳쌫습걶⥩欦傡㝭縪伲</w:t>
      </w:r>
      <w:r>
        <w:rPr/>
        <w:t>ⱒ</w:t>
      </w:r>
      <w:r>
        <w:rPr/>
        <w:t>穞䵠☵㇂顄畯卌㤲墻摨㭺捋獆쉺弱슥揃뮥繘㚩䑭넹꥚ꥡ㬶숦숴슥础뽠컎⹀㚵娱쉣漺摎楎쉃</w:t>
      </w:r>
      <w:r>
        <w:rPr/>
        <w:t>⠸</w:t>
      </w:r>
      <w:r>
        <w:rPr/>
        <w:t>㯂녦㫎秂㔶쌲䌭憣煑⬶뿂幘垩녡녋灷㬱㏂灄䁾䙃煶庿硱洽츱쏍⾣勂슿⭗걎牶母啙깍⛂숬晤堰瑋狎⵱숭弯縬㵚刺柂慥㗂則숽痂쉶ㄷ㌷김穠䚿頶汋戯䥓入硶ꥯ♲㦱슡䑰</w:t>
      </w:r>
      <w:r>
        <w:rPr/>
        <w:t>ꗂ</w:t>
      </w:r>
      <w:r>
        <w:rPr/>
        <w:t>咩</w:t>
      </w:r>
      <w:r>
        <w:rPr/>
        <w:t>ⱥ</w:t>
      </w:r>
      <w:r>
        <w:rPr/>
        <w:t>愪䩖楕</w:t>
      </w:r>
      <w:r>
        <w:rPr/>
        <w:t>꧂</w:t>
      </w:r>
      <w:r>
        <w:rPr/>
        <w:t>塠숪䩕▏⬨쉆㊥濂䝀拍ぴ䜸䨱쉤䌭⩍橫</w:t>
      </w:r>
      <w:r>
        <w:rPr/>
        <w:t>ꕇ</w:t>
      </w:r>
      <w:r>
        <w:rPr/>
        <w:t>슱焭ㅳ秂䔨燂漴䅂䟂㌹쌨婒쉶㭥倴㑨껂⨱⩷杪䔶촥獡硵桄⬬⻍参쉸䙲䓂扡㍹䂬촮䜴ꆏ坓㭖䝔㙎輰㕀䩈佤䕶恡槎㠹轀⥧殣⽶깒䤻枩頴䕂쉯䥥⯂幚煳ꎩ┲♆泃旂䕂橢幐䴤䵘</w:t>
      </w:r>
      <w:r>
        <w:rPr/>
        <w:t>⡍</w:t>
      </w:r>
      <w:r>
        <w:rPr/>
        <w:t>숨⾬㉠ꌲ䙟싍숺睏䁵幙쉬繢㣂⬽ォ┥呾揂쉯쏍䪻幾㜥煲灀ㄻ㑑没쉾界</w:t>
      </w:r>
      <w:r>
        <w:rPr/>
        <w:t>ⵓ</w:t>
      </w:r>
      <w:r>
        <w:rPr/>
        <w:t>츣쉗繂奯坚浅</w:t>
      </w:r>
      <w:r>
        <w:rPr/>
        <w:t>ꤰ</w:t>
      </w:r>
      <w:r>
        <w:rPr/>
        <w:t>㩑䔱䜽㝷杙掏숴硨兌摩汫濂</w:t>
      </w:r>
      <w:r>
        <w:rPr/>
        <w:t>꧂</w:t>
      </w:r>
      <w:r>
        <w:rPr/>
        <w:t>ꍏ睇沱䀻뽒䱕䶵浬䵇䑹敩䙦庮㡇츣쉫⨽⽗ㅗ㎩충⪩焣쉡楏⹆噺쉗顕</w:t>
      </w:r>
      <w:r>
        <w:rPr/>
        <w:t>⡌</w:t>
      </w:r>
      <w:r>
        <w:rPr/>
        <w:t>䥰煢녒땮䝭䡮喻걌ꅺ戨欫塙轨繯깵迂㢩뭇䐱輹캱汓㨽堪彵琴璱뭹癓</w:t>
      </w:r>
      <w:r>
        <w:rPr/>
        <w:t>ꕇ</w:t>
      </w:r>
      <w:r>
        <w:rPr/>
        <w:t>瑕珂婂橠癔䲥拃瑱⤹㡞땷䫂壎剋秃䅁壂⑴楣⺵뽅穵꤮歪晉␥䛂㈸乖浢何숊䋂昦쉅숶쉆爦楾䍸橷뭖氯剘嘶潲垥頨⺻䰷쉶忂䉦㔭䍉㌪手㉔㔨㤮쌴숺慭뽨坲⹀쉒⍎ㅶ쉵</w:t>
      </w:r>
      <w:r>
        <w:rPr/>
        <w:t>ⱋ</w:t>
      </w:r>
      <w:r>
        <w:rPr/>
        <w:t>乬噠奎瑂䩔◍呴⍣慂ꍧ</w:t>
      </w:r>
      <w:r>
        <w:rPr/>
        <w:t>ⵌ</w:t>
      </w:r>
      <w:r>
        <w:rPr/>
        <w:t>ꆏ稵쉕䅆쉂礸楓〥剰䦘⸴創倨쉧</w:t>
      </w:r>
      <w:r>
        <w:rPr/>
        <w:t>⡵</w:t>
      </w:r>
      <w:r>
        <w:rPr/>
        <w:t>㔥╖쉲櫂普숲⵲☷慈䑍空</w:t>
      </w:r>
      <w:r>
        <w:rPr/>
        <w:t>꤫</w:t>
      </w:r>
      <w:r>
        <w:rPr/>
        <w:t>飂䇂딻썕潖╳숦猶㌺䙧樺忂</w:t>
      </w:r>
      <w:r>
        <w:rPr/>
        <w:t>ꗂ</w:t>
      </w:r>
      <w:r>
        <w:rPr/>
        <w:t>䫃噁♍긺㢡捪湙桩⨮떿潇炏轶㭕灴㍓ꥣ䖿</w:t>
      </w:r>
      <w:r>
        <w:rPr/>
        <w:t>ⱳ</w:t>
      </w:r>
      <w:r>
        <w:rPr/>
        <w:t>彞칅㪿쉘쉤쉁彪뽺渰瑮䁾楳癪</w:t>
      </w:r>
      <w:r>
        <w:rPr/>
        <w:t>⣂</w:t>
      </w:r>
      <w:r>
        <w:rPr/>
        <w:t>砸攪䏃⻎偲㘺昱쉣⩐䉪싃䴶䗂傻繑쵆⩢㍑祅촹곂剬弯硎梩㩉묰</w:t>
      </w:r>
      <w:r>
        <w:rPr/>
        <w:t>ⱟ</w:t>
      </w:r>
      <w:r>
        <w:rPr/>
        <w:t>㕃䄹㗍㖏湱㌳</w:t>
      </w:r>
      <w:r>
        <w:rPr/>
        <w:t>ⱳ</w:t>
      </w:r>
      <w:r>
        <w:rPr/>
        <w:t>敟</w:t>
      </w:r>
      <w:r>
        <w:rPr/>
        <w:t>ꦏ⭫</w:t>
      </w:r>
      <w:r>
        <w:rPr/>
        <w:t>㥒㔨㌹㙅쉮녠ꥩ썡唪␵䙅㤤갺㖣쉅</w:t>
      </w:r>
      <w:r>
        <w:rPr/>
        <w:t>꧂</w:t>
      </w:r>
      <w:r>
        <w:rPr/>
        <w:t>쉠棂╏業㠸쉒䤵㵮顓桃瞵恓繸ꅪ㷍⨳쉧㉴䩇绂ꍹ洫┦眲祡⯍轖겱쉵歂ꍞ猸뇂席摥㍃輻㜶ⸯꍨ⩕溩☤䕶쉥㙤⥌츩쉓塀⥓㜥䍕</w:t>
      </w:r>
      <w:r>
        <w:rPr/>
        <w:t>ꔨ</w:t>
      </w:r>
      <w:r>
        <w:rPr/>
        <w:t>㋂轡㍌摅砷䐤㙄곂쉔桙濂쉧䭮쉃彞䩐乁⸪盂痂</w:t>
      </w:r>
      <w:r>
        <w:rPr/>
        <w:t>ꤰ</w:t>
      </w:r>
      <w:r>
        <w:rPr/>
        <w:t>檻獾㥏椲쉏愹ㆣ祪⤰楉</w:t>
      </w:r>
      <w:r>
        <w:rPr/>
        <w:t>ꤸ</w:t>
      </w:r>
      <w:r>
        <w:rPr/>
        <w:t>珍䦏䑶䩹歱뗎쉅䢥숶呷眴쉌烂숳扦㡔竂⮡乐숮녆</w:t>
      </w:r>
      <w:r>
        <w:rPr/>
        <w:t>ⶵ</w:t>
      </w:r>
      <w:r>
        <w:rPr/>
        <w:t>촶坤</w:t>
      </w:r>
      <w:r>
        <w:rPr/>
        <w:t>Ɒ</w:t>
      </w:r>
      <w:r>
        <w:rPr/>
        <w:t>畊䀶幡㡶䡱姂䚘ㄵ㭨䭾乎橓땮轩⩃奀畅뼣</w:t>
      </w:r>
      <w:r>
        <w:rPr/>
        <w:t>ꖬ</w:t>
      </w:r>
      <w:r>
        <w:rPr/>
        <w:t>쉯췂忂楂猶煢</w:t>
      </w:r>
      <w:r>
        <w:rPr/>
        <w:t>ⲏ</w:t>
      </w:r>
      <w:r>
        <w:rPr/>
        <w:t>㥢⩴쉚䜦浤</w:t>
      </w:r>
      <w:r>
        <w:rPr/>
        <w:t>ⱚ⏂</w:t>
      </w:r>
      <w:r>
        <w:rPr/>
        <w:t>㴽숪券♀啭剶⽦ㆱ槂㡍繏㤤呺揂숵杦㉂び燂쉕숬넳⹳欪䱖</w:t>
      </w:r>
      <w:r>
        <w:rPr/>
        <w:t>ⵤ</w:t>
      </w:r>
      <w:r>
        <w:rPr/>
        <w:t>祭㚵⿂䑒䊩쉥琮幢</w:t>
      </w:r>
      <w:r>
        <w:rPr/>
        <w:t>ꕚ</w:t>
      </w:r>
      <w:r>
        <w:rPr/>
        <w:t>獺슏ꏃ䁈殮䣂㭾⌦䧂썊쉣♩긤䡓潚瘩䙂䱅뼬㬤哂曂㵥⎩噠冿橵儺칧♮곂濂䓂</w:t>
      </w:r>
      <w:r>
        <w:rPr/>
        <w:t>ⷍ</w:t>
      </w:r>
      <w:r>
        <w:rPr/>
        <w:t>ァ⩨丨쉄睲佹⩑뭺㠹䡆佒</w:t>
      </w:r>
      <w:r>
        <w:rPr/>
        <w:t>Ⱨ</w:t>
      </w:r>
      <w:r>
        <w:rPr/>
        <w:t>䅑䴱涩〹摩繪㑫纡呷숨䲥瘩ꌰ뭘쏂땭쉈䄦쉓⍗丣⥷䩕牥⍉㥄轃┲䌹厱䟂㭡噡녂</w:t>
      </w:r>
      <w:r>
        <w:rPr/>
        <w:t>ꕆ⏂ⵢ</w:t>
      </w:r>
      <w:r>
        <w:rPr/>
        <w:t>橒轭</w:t>
      </w:r>
      <w:r>
        <w:rPr/>
        <w:t>ꤴ</w:t>
      </w:r>
      <w:r>
        <w:rPr/>
        <w:t>嘤ꍍ單琦</w:t>
      </w:r>
      <w:r>
        <w:rPr/>
        <w:t>꧃</w:t>
      </w:r>
      <w:r>
        <w:rPr/>
        <w:t>潇땂⑉쉵䁪晌츥⥩⼹곂⽘塐爸⭵縺ㅳ쉎猣⑘燂</w:t>
      </w:r>
      <w:r>
        <w:rPr/>
        <w:t>ⱺ</w:t>
      </w:r>
      <w:r>
        <w:rPr/>
        <w:t>圲䵐㒩䤨슡ㆿ湯쵗繒뽬⩲歳㕊攳㡗쎮搥砱</w:t>
      </w:r>
      <w:r>
        <w:rPr/>
        <w:t>⡀</w:t>
      </w:r>
      <w:r>
        <w:rPr/>
        <w:t>䑫㏂갫</w:t>
      </w:r>
      <w:r>
        <w:rPr/>
        <w:t>ꦏ</w:t>
      </w:r>
      <w:r>
        <w:rPr/>
        <w:t>넻晖橚剸ꅢ츹擂氹㜫뽠刦归슘칢顨</w:t>
      </w:r>
      <w:r>
        <w:rPr/>
        <w:t>ⵊ</w:t>
      </w:r>
      <w:r>
        <w:rPr/>
        <w:t>㔹⭄䝾쉁숊</w:t>
      </w:r>
      <w:r>
        <w:rPr/>
        <w:t>ꔷ</w:t>
      </w:r>
      <w:r>
        <w:rPr/>
        <w:t>啯</w:t>
      </w:r>
      <w:r>
        <w:rPr/>
        <w:t>ⷃ</w:t>
      </w:r>
      <w:r>
        <w:rPr/>
        <w:t>砬䐺挷智䩘頣梵瑨㥹琥碩狂숺欳幷㠶疏묺⎵乙㥏洸砪怳</w:t>
      </w:r>
      <w:r>
        <w:rPr/>
        <w:t>ꕮ</w:t>
      </w:r>
      <w:r>
        <w:rPr/>
        <w:t>쉭睾搻捺⩥湞㐪䳂珂</w:t>
      </w:r>
      <w:r>
        <w:rPr/>
        <w:t>Ⲙ</w:t>
      </w:r>
      <w:r>
        <w:rPr/>
        <w:t>碡枩瞩쉧启쉞心䞏瀴歏䱁숮싂숨⑋묲칈떣䕦爻숴䣍쉟圦슩㕔㜪쉗䙁⴮숭⑗침啮⭉㶥䵆㈤ꍳ汎⑲䗂桠幍呴䉒䵮拂癙摈</w:t>
      </w:r>
      <w:r>
        <w:rPr/>
        <w:t>⠫</w:t>
      </w:r>
      <w:r>
        <w:rPr/>
        <w:t>祪䑓焪吭䖱椫梡燂䵗㘦㩄顏汆䠻娣楙</w:t>
      </w:r>
      <w:r>
        <w:rPr/>
        <w:t>Ɐ⩚</w:t>
      </w:r>
      <w:r>
        <w:rPr/>
        <w:t>믂</w:t>
      </w:r>
      <w:r>
        <w:rPr/>
        <w:t>ꗂ</w:t>
      </w:r>
      <w:r>
        <w:rPr/>
        <w:t>녚心㬭⒏</w:t>
      </w:r>
      <w:r>
        <w:rPr/>
        <w:t>ꕾ</w:t>
      </w:r>
      <w:r>
        <w:rPr/>
        <w:t>徥兾</w:t>
      </w:r>
      <w:r>
        <w:rPr/>
        <w:t>ꤹ</w:t>
      </w:r>
      <w:r>
        <w:rPr/>
        <w:t>췂숸䱞奓싂乡匪牪亻恏䨩䡁䏂䥩测圳쉟橮</w:t>
      </w:r>
      <w:r>
        <w:rPr/>
        <w:t>⣂</w:t>
      </w:r>
      <w:r>
        <w:rPr/>
        <w:t>䳃ꆿ睬♥㍱쉐싂偙栶</w:t>
      </w:r>
      <w:r>
        <w:rPr/>
        <w:t>Ⳃ</w:t>
      </w:r>
      <w:r>
        <w:rPr/>
        <w:t>泃狍䙩妥係汖㨪典爷愣㜣楗瞵㤶⩁⿃恍穨息⩁㶿숵夭깱厱僂殻漳숩♠ꍅ䴦偓캩꧎玣曂砱쉙숥毂琦䚥녹䙂쉗ꆬ䴥䯂本⤺쉏딱僂싂椮캘⎡숱䆥䶮</w:t>
      </w:r>
      <w:r>
        <w:rPr/>
        <w:t>ꥁ</w:t>
      </w:r>
      <w:r>
        <w:rPr/>
        <w:t>顲땱沩ㄻ䡯䬰㕁咮䰪쌨滂녆춻先慢ꥰ숫싂轖걊슱쉌卅永쉄ꅁ걖떏坾뭔</w:t>
      </w:r>
      <w:r>
        <w:rPr/>
        <w:t>ꥋ</w:t>
      </w:r>
      <w:r>
        <w:rPr/>
        <w:t>䔳싂毂恄⼥嫂廂喣歕䝗浖㴻㭒쉋⪘壍쵟但敫</w:t>
      </w:r>
      <w:r>
        <w:rPr/>
        <w:t>⵰</w:t>
      </w:r>
      <w:r>
        <w:rPr/>
        <w:t>栰㏂頯砣帺⌯砦䑶⬻㌸怯晱㈴嘤杌쎩⩦⨲䬳礲穨堫楢幘攬⤷숩〮湔숴⸭싂ꎣ⮻▩庘쉟盂敒揂䬬总氷卷祲䥵䙨剩</w:t>
      </w:r>
      <w:r>
        <w:rPr/>
        <w:t>⢩</w:t>
      </w:r>
      <w:r>
        <w:rPr/>
        <w:t>桙㒩輵勂Ⓜ乱㨫</w:t>
      </w:r>
      <w:r>
        <w:rPr/>
        <w:t>ꕭ</w:t>
      </w:r>
      <w:r>
        <w:rPr/>
        <w:t>䕥免癔깶싂따쉮땲楂弭慥⹨⫂敷扩㥭䩯까憩婉䝆</w:t>
      </w:r>
      <w:r>
        <w:rPr/>
        <w:t>ꥒ</w:t>
      </w:r>
      <w:r>
        <w:rPr/>
        <w:t>숤轏皥挷</w:t>
      </w:r>
      <w:r>
        <w:rPr/>
        <w:t>ꖘ</w:t>
      </w:r>
      <w:r>
        <w:rPr/>
        <w:t>从숫䑫슬桰硯欺⍩㫍墮湱埂</w:t>
      </w:r>
      <w:r>
        <w:rPr/>
        <w:t>ⰵ</w:t>
      </w:r>
      <w:r>
        <w:rPr/>
        <w:t>呚祗</w:t>
      </w:r>
      <w:r>
        <w:rPr/>
        <w:t>ꕍ</w:t>
      </w:r>
      <w:r>
        <w:rPr/>
        <w:t>슻䚵䓂〪䇃弩䥶夽딪婥櫂䏎䚣쉂⥡淂슥㨪♰啐쵰卣焤츽甸剒牘甬쉳䵑</w:t>
      </w:r>
      <w:r>
        <w:rPr/>
        <w:t>꧂</w:t>
      </w:r>
      <w:r>
        <w:rPr/>
        <w:t>碘ꍏ䤷枿畆䡋区牡獋盍焬婖㑰搳佴⍠㷂썄☷牚稽殡濂滂倣瘶쉟㭌㝟嫍칥慌딫稪⹀</w:t>
      </w:r>
      <w:r>
        <w:rPr/>
        <w:t>ꥈ</w:t>
      </w:r>
      <w:r>
        <w:rPr/>
        <w:t>습䏂⻂ぁ䫂垡⸶吺㍲슻</w:t>
      </w:r>
      <w:r>
        <w:rPr/>
        <w:t>ⱚ</w:t>
      </w:r>
      <w:r>
        <w:rPr/>
        <w:t>쉰漶㕱䌲浍璡</w:t>
      </w:r>
      <w:r>
        <w:rPr/>
        <w:t>ⵡ</w:t>
      </w:r>
      <w:r>
        <w:rPr/>
        <w:t>刲䅢噑뭗䁾捒▘㴹숬潩슘沵佇搫儲☭숶◂</w:t>
      </w:r>
      <w:r>
        <w:rPr/>
        <w:t>⠹</w:t>
      </w:r>
      <w:r>
        <w:rPr/>
        <w:t>䚏䒘슩싂䱣</w:t>
      </w:r>
      <w:r>
        <w:rPr/>
        <w:t>⢮</w:t>
      </w:r>
      <w:r>
        <w:rPr/>
        <w:t>ꔣ⵳</w:t>
      </w:r>
      <w:r>
        <w:rPr/>
        <w:t>⡯</w:t>
      </w:r>
      <w:r>
        <w:rPr/>
        <w:t>㠯䑬兏㩒㧂畒슩洬毂曂╶㔰ㅁ琸㌫⼽䵤묵㍡䭳夣玬乍싂◂枿슣〪ꌭ㵅ꆥ硐秂堸쉵뽷䱪쉾쵹䌊㆏欺ꄷ硎㕵嗂츥輹㩢坄奆</w:t>
      </w:r>
      <w:r>
        <w:rPr/>
        <w:t>⡤</w:t>
      </w:r>
      <w:r>
        <w:rPr/>
        <w:t>涘</w:t>
      </w:r>
      <w:r>
        <w:rPr/>
        <w:t>꤬</w:t>
      </w:r>
      <w:r>
        <w:rPr/>
        <w:t>숲녾⬩ꅗ숤┬焸垘䩬</w:t>
      </w:r>
      <w:r>
        <w:rPr/>
        <w:t>ꤹ♞</w:t>
      </w:r>
      <w:r>
        <w:rPr/>
        <w:t>儻䱤㤴䍙⽟⵲瓂獟勂到⹌묹橕Ⓝ⪵쉮⥮뽧权砫殮散楠䤶䕮ꅁ㐬쉢桊做ㅷ冮⦏㠯⩾兕</w:t>
      </w:r>
      <w:r>
        <w:rPr/>
        <w:t>ⱃ</w:t>
      </w:r>
      <w:r>
        <w:rPr/>
        <w:t>ꦏ</w:t>
      </w:r>
      <w:r>
        <w:rPr/>
        <w:t>奙</w:t>
      </w:r>
      <w:r>
        <w:rPr/>
        <w:t>ꕅ</w:t>
      </w:r>
      <w:r>
        <w:rPr/>
        <w:t>ꥲ幥㧍싃쉁䑴托</w:t>
      </w:r>
      <w:r>
        <w:rPr/>
        <w:t>⡾</w:t>
      </w:r>
      <w:r>
        <w:rPr/>
        <w:t>땔</w:t>
      </w:r>
      <w:r>
        <w:rPr/>
        <w:t>ꕌ</w:t>
      </w:r>
      <w:r>
        <w:rPr/>
        <w:t>䲵싂</w:t>
      </w:r>
      <w:r>
        <w:rPr/>
        <w:t>Ɒ⚱</w:t>
      </w:r>
      <w:r>
        <w:rPr/>
        <w:t>⼨</w:t>
      </w:r>
      <w:r>
        <w:rPr/>
        <w:t>ꤰ</w:t>
      </w:r>
      <w:r>
        <w:rPr/>
        <w:t>깗㚮塨싍奨䙪㕦쉧慡彸⨯숹硯彩挱ꍥ땨䅠恊恁娸㕉</w:t>
      </w:r>
      <w:r>
        <w:rPr/>
        <w:t>ⰳ</w:t>
      </w:r>
      <w:r>
        <w:rPr/>
        <w:t>栣⍓䵂㓎</w:t>
      </w:r>
      <w:r>
        <w:rPr/>
        <w:t>꧂▘</w:t>
      </w:r>
      <w:r>
        <w:rPr/>
        <w:t>뭭</w:t>
      </w:r>
      <w:r>
        <w:rPr/>
        <w:t>ꔹ</w:t>
      </w:r>
      <w:r>
        <w:rPr/>
        <w:t>湴쉲䥟辣䵦칓㍫ꎏ䠳⩓娬ꌥ</w:t>
      </w:r>
      <w:r>
        <w:rPr/>
        <w:t>ꕲ</w:t>
      </w:r>
      <w:r>
        <w:rPr/>
        <w:t>ㄪ佮ꥣ쉤䱵硸䱭䅎䍫쉄㛃乺颡칞㑁癪恈䮩꺘坆쉱䂮⻂숰瘣噃ꅦ牉昬䞱䩷㍶</w:t>
      </w:r>
      <w:r>
        <w:rPr/>
        <w:t>ⴵ</w:t>
      </w:r>
      <w:r>
        <w:rPr/>
        <w:t>숯捷啌⥅</w:t>
      </w:r>
      <w:r>
        <w:rPr/>
        <w:t>⠥</w:t>
      </w:r>
      <w:r>
        <w:rPr/>
        <w:t>䎩땺幓捭숬媩녅쉑䄨㙰䌫勂頺쉹</w:t>
      </w:r>
      <w:r>
        <w:rPr/>
        <w:t>ꦬ</w:t>
      </w:r>
      <w:r>
        <w:rPr/>
        <w:t>㭨㕱ぞ潖쉒⽵煷䁘珃噷敢쉍ㅯ⼱㘴썔ꏂ뭄㖻智㘲顰濂</w:t>
      </w:r>
      <w:r>
        <w:rPr/>
        <w:t>ⴥ</w:t>
      </w:r>
      <w:r>
        <w:rPr/>
        <w:t>娤㌱呹捡촲숫⩰쉺擂긵煴窱긪䄤喬䝁傿⻂截䨦癷堻땗濂⸲愶㙆썇</w:t>
      </w:r>
      <w:r>
        <w:rPr/>
        <w:t>ⰽ</w:t>
      </w:r>
      <w:r>
        <w:rPr/>
        <w:t>㶩猺◂㜷♨䝴ꇂ湃噆뽭䰹扉橫噍滂㔷⑏쉬쉒</w:t>
      </w:r>
      <w:r>
        <w:rPr/>
        <w:t>ⲣ</w:t>
      </w:r>
      <w:r>
        <w:rPr/>
        <w:t>䮘㝀슱䀺䵳奏坒⍘䞵⹯穒䤱ꄺ淂慹㈶</w:t>
      </w:r>
      <w:r>
        <w:rPr/>
        <w:t>⡣</w:t>
      </w:r>
      <w:r>
        <w:rPr/>
        <w:t>涬ㅰ塥甯剹秃䃂哂案㡗仂⥡⪣䘬⼽촺슬쉸㷂䥆潵䝪슿䶬㞻獇</w:t>
      </w:r>
      <w:r>
        <w:rPr/>
        <w:t>⡆⡑</w:t>
      </w:r>
      <w:r>
        <w:rPr/>
        <w:t>嚵啬ど䑧</w:t>
      </w:r>
      <w:r>
        <w:rPr/>
        <w:t>꧂</w:t>
      </w:r>
      <w:r>
        <w:rPr/>
        <w:t>ꌳ⩋㥸䰷⨹㐰畗奅䙟潱係搬泂쉵츭輺⏂氽ㄺ䐰滂䏂㓂⥩쵹쉫깣乓朽䥮㑳싃稺</w:t>
      </w:r>
      <w:r>
        <w:rPr/>
        <w:t>ⵀ</w:t>
      </w:r>
      <w:r>
        <w:rPr/>
        <w:t>쉌</w:t>
      </w:r>
      <w:r>
        <w:rPr/>
        <w:t>ꤴ</w:t>
      </w:r>
      <w:r>
        <w:rPr/>
        <w:t>㡋摄堺棂䡟織뽠捥牰갦⩌쉋囂縣歡갪彙嫂ꅈ坴伪奶⥦强杹煟쉴䅳걒㣂갻㷎硳渰㙔槎캥Ⓙ秂晚뭶쉩倻딻姂潒佢先㐻㭧癯칞</w:t>
      </w:r>
      <w:r>
        <w:rPr/>
        <w:t>ⱷ</w:t>
      </w:r>
      <w:r>
        <w:rPr/>
        <w:t>㭸颣ꥢ䱠걬枻縹䦏䌴䁅⎥㖻䑪㕔䙑㛂㐣㯂䕇炩恑㵨㝚</w:t>
      </w:r>
      <w:r>
        <w:rPr/>
        <w:t>ꤵ</w:t>
      </w:r>
      <w:r>
        <w:rPr/>
        <w:t>戱䰯䄰묦㜬焰縯喩氻⩋ꅕ牐⭥숣䱣</w:t>
      </w:r>
      <w:r>
        <w:rPr/>
        <w:t>ꦱ</w:t>
      </w:r>
      <w:r>
        <w:rPr/>
        <w:t>獶숺䯂娽⑲摯싂傩</w:t>
      </w:r>
      <w:r>
        <w:rPr/>
        <w:t>ꕲ</w:t>
      </w:r>
      <w:r>
        <w:rPr/>
        <w:t>李䍍쉐媵顐</w:t>
      </w:r>
      <w:r>
        <w:rPr/>
        <w:t>⡷</w:t>
      </w:r>
      <w:r>
        <w:rPr/>
        <w:t>丵玮㡄癶戴橲䭅䙠쉭뽋倰놬㈤⩆뭉슥㊮桸噂ꍚ扆ぐ松녴쉒㕭㐬擂㑘塞뽂牵昮뼶瀶䷎㝵奲䛂</w:t>
      </w:r>
      <w:r>
        <w:rPr/>
        <w:t>꧂</w:t>
      </w:r>
      <w:r>
        <w:rPr/>
        <w:t>넱䬱</w:t>
      </w:r>
      <w:r>
        <w:rPr/>
        <w:t>Ⲙ</w:t>
      </w:r>
      <w:r>
        <w:rPr/>
        <w:t>帱ꅏ匳撩礻㡌䄻反梩轃ꌥ㌹啞㉪仂</w:t>
      </w:r>
      <w:r>
        <w:rPr/>
        <w:t>ⰹ</w:t>
      </w:r>
      <w:r>
        <w:rPr/>
        <w:t>唪額⍪쉮恈厵砱《䍈氺싂츰쉇䧎</w:t>
      </w:r>
      <w:r>
        <w:rPr/>
        <w:t>Ⱝ</w:t>
      </w:r>
      <w:r>
        <w:rPr/>
        <w:t>揂ꄫ쉴</w:t>
      </w:r>
      <w:r>
        <w:rPr/>
        <w:t>⣂</w:t>
      </w:r>
      <w:r>
        <w:rPr/>
        <w:t>䭱毂㙘쉫뮣⥈ㄥ㩥搻䟂쉗漩땢歍卧兆畲纻䄲䱌⥾歚⥬倳瀰뽲⫂瘺⛂喣燂楙ꥤ慲塅毎쉗憬㤯到価␨䇍⹄亡㪘걭䤳桤㔷瑌浰䡙䃃㭍洺념眸㕙㕳彪쉟䞩櫂ꥥ쵭㴤싍壂뭞灥湔帪硤⹈칚슥䨴긪뭤䡤㣂扏眤樯㠽䑌숩䖩ゥ輱摗㝧梬슩㉪熥圬촫奃놱吤딵告飃瘰䅂</w:t>
      </w:r>
      <w:r>
        <w:rPr/>
        <w:t>Ⳃ</w:t>
      </w:r>
      <w:r>
        <w:rPr/>
        <w:t>兊</w:t>
      </w:r>
      <w:r>
        <w:rPr/>
        <w:t>ꦱ</w:t>
      </w:r>
      <w:r>
        <w:rPr/>
        <w:t>䨻촹猲┤ꥬ係㝥剒䋂奷帲区䉈䡍猷</w:t>
      </w:r>
      <w:r>
        <w:rPr/>
        <w:t>⡑</w:t>
      </w:r>
      <w:r>
        <w:rPr/>
        <w:t>木繭ꆥ☪쉧쉯灬ꌳ睄</w:t>
      </w:r>
      <w:r>
        <w:rPr/>
        <w:t>ⷃ</w:t>
      </w:r>
      <w:r>
        <w:rPr/>
        <w:t>楦婺뭦凂潤皱䤵뽧⸽晦娱␭깪쉌啂哂煰䥲㣎⍈へ祺焴䐲潈硙</w:t>
      </w:r>
      <w:r>
        <w:rPr/>
        <w:t>ꤤ</w:t>
      </w:r>
      <w:r>
        <w:rPr/>
        <w:t>ꅬ剷䨱戸䶩숺♨轂쉩</w:t>
      </w:r>
      <w:r>
        <w:rPr/>
        <w:t>ꤰꕵ</w:t>
      </w:r>
      <w:r>
        <w:rPr/>
        <w:t>뾩呰⼳㈦</w:t>
      </w:r>
      <w:r>
        <w:rPr/>
        <w:t>ꦱ</w:t>
      </w:r>
      <w:r>
        <w:rPr/>
        <w:t>㗂걙㙲䑓轈枣慐ㅇ쉁磂毂㗂䦏</w:t>
      </w:r>
      <w:r>
        <w:rPr/>
        <w:t>⡮</w:t>
      </w:r>
      <w:r>
        <w:rPr/>
        <w:t>㕦싂䀫뇂㚣</w:t>
      </w:r>
      <w:r>
        <w:rPr/>
        <w:t>꧂</w:t>
      </w:r>
      <w:r>
        <w:rPr/>
        <w:t>穊㴷噢瑂求⨴쉌橅摡⸶⥄晩㔫㩀䥔쌱佦灺녅渣辮⩵⿂䁲栮슿슩츱淃</w:t>
      </w:r>
      <w:r>
        <w:rPr/>
        <w:t>⠱</w:t>
      </w:r>
      <w:r>
        <w:rPr/>
        <w:t>洵䳂䩀䙮㍎攣焪户咩玱㙺㨨桂繁쉤⌱쉁乲潴䍄숪埂䘳쉧䝶</w:t>
      </w:r>
      <w:r>
        <w:rPr/>
        <w:t>ꥅ</w:t>
      </w:r>
      <w:r>
        <w:rPr/>
        <w:t>矂棂澱䧍깋뿂</w:t>
      </w:r>
      <w:r>
        <w:rPr/>
        <w:t>Ⱟ</w:t>
      </w:r>
      <w:r>
        <w:rPr/>
        <w:t>灩㡡〱呶칭礰焨</w:t>
      </w:r>
      <w:r>
        <w:rPr/>
        <w:t>ⱳ</w:t>
      </w:r>
      <w:r>
        <w:rPr/>
        <w:t>㵥쌪슘숳玡嫂㒥伪㜪</w:t>
      </w:r>
      <w:r>
        <w:rPr/>
        <w:t>ⵅ</w:t>
      </w:r>
      <w:r>
        <w:rPr/>
        <w:t>㡮</w:t>
      </w:r>
      <w:r>
        <w:rPr/>
        <w:t>ⷍ</w:t>
      </w:r>
      <w:r>
        <w:rPr/>
        <w:t>睲睡幅䑖쉩䵷浐⸵浃欪杬</w:t>
      </w:r>
      <w:r>
        <w:rPr/>
        <w:t>ꖱ</w:t>
      </w:r>
      <w:r>
        <w:rPr/>
        <w:t>媡</w:t>
      </w:r>
      <w:r>
        <w:rPr/>
        <w:t>ꤽ</w:t>
      </w:r>
      <w:r>
        <w:rPr/>
        <w:t>걈슣쉹穮繐睞吩걫佴牵㙦睅</w:t>
      </w:r>
      <w:r>
        <w:rPr/>
        <w:t>Ⱚ</w:t>
      </w:r>
      <w:r>
        <w:rPr/>
        <w:t>佷⌯썅뭎땾礳ꅠ⍮㭠▿燂喻䍎㫂⬪▬䡕䋂</w:t>
      </w:r>
      <w:r>
        <w:rPr/>
        <w:t>ꕗ</w:t>
      </w:r>
      <w:r>
        <w:rPr/>
        <w:t>䢿轌</w:t>
      </w:r>
      <w:r>
        <w:rPr/>
        <w:t>ⱴ</w:t>
      </w:r>
      <w:r>
        <w:rPr/>
        <w:t>㕢뭎硖眦慦檏ꇂ싂是싂毂슏吺繰䄵婙뾣甭穀㭍䜹桐컂常</w:t>
      </w:r>
      <w:r>
        <w:rPr/>
        <w:t>⢩</w:t>
      </w:r>
      <w:r>
        <w:rPr/>
        <w:t>捠怭⼭䥺㭰刲䊮걟㨷싂뭬縳⌥乙䷂㨶䜭収걇㉄〥숫桚敎㭮싂煆㫂忂栴用晋䛂ꍞ걃塶㙗癈恋剑숮樨╂㙋㣂奇싂숬慖ꄮ⹎摳⤣彯쉬枩檻婹禩䪣ꌭ佾捵⨸椲쉫戮㏂撻㊣썉숣촭ꍃ</w:t>
      </w:r>
      <w:r>
        <w:rPr/>
        <w:t>Ⱓ</w:t>
      </w:r>
      <w:r>
        <w:rPr/>
        <w:t>ꅀ뽃䍓穭削灃쉨恆䗂擎刪슿䜬縴뾵⪻濂獰嚡灥繇擃慶獌啯쉀ꌰ纱㥔싂烂숫ꥺ㗂뽾䯂强싂뭈㵣潓⯂关吮컂䲥뾣戬犘牡쉲숪穏吪央숮䥳⍹燂摎暮牠嘥쉟㕠瓂碏扱偌숊슘떿㓂곂⫎쏂묭ꅶ싂根䙘懂砻涡側쉲</w:t>
      </w:r>
      <w:r>
        <w:rPr/>
        <w:t>ꕕ</w:t>
      </w:r>
      <w:r>
        <w:rPr/>
        <w:t>쉾欨牒䑉彥⚵献⨴숵爱囂中㧂绂쉁慅䔱硆桗䵀⨵牪怳䅂抮쉾摏入婭췂㵥䝬쉥⮮祟幾惂橳堣呏떩㡏슩侘䟎稻쉚䙲圩势剙䠳┱歎扠䵬䢿椨搦㪡䄰ꏂ䁔꥔慴ꌸ䭤⽇㭉쉰㘲쉲䙂睢幤攷</w:t>
      </w:r>
      <w:r>
        <w:rPr/>
        <w:t>⠮</w:t>
      </w:r>
      <w:r>
        <w:rPr/>
        <w:t>慃㐸</w:t>
      </w:r>
      <w:r>
        <w:rPr/>
        <w:t>⣃␬</w:t>
      </w:r>
      <w:r>
        <w:rPr/>
        <w:t>秎㉏弮숻倱末슏祟牳愯嘻睱뭘䌷扏兒桉⑀䫂煂祺勂</w:t>
      </w:r>
      <w:r>
        <w:rPr/>
        <w:t>ꕔ</w:t>
      </w:r>
      <w:r>
        <w:rPr/>
        <w:t>庱到帰㍟</w:t>
      </w:r>
      <w:r>
        <w:rPr/>
        <w:t>ꥁ</w:t>
      </w:r>
      <w:r>
        <w:rPr/>
        <w:t>Ɽ</w:t>
      </w:r>
      <w:r>
        <w:rPr/>
        <w:t>숥奬敠奦搽灲썰敚⧂圪䍓▣</w:t>
      </w:r>
      <w:r>
        <w:rPr/>
        <w:t>⡵</w:t>
      </w:r>
      <w:r>
        <w:rPr/>
        <w:t>眺㨪泂䬷旎繁㩈顑庣䁙╸䝚煟礴⸳╍⸬꥔畷䠫㕦焭溻穴</w:t>
      </w:r>
      <w:r>
        <w:rPr/>
        <w:t>ꗂ⥔╘</w:t>
      </w:r>
      <w:r>
        <w:rPr/>
        <w:t>摔⍨坸⭥㍟칅輤㊣暬劏擂偶䉯䳎╇쉩䕧橆䨬⽐慙恭牴㤫䢿㌹㝨武祵⍧촪ꍡ願颻母欮坏䭱爪㧂庬䡞</w:t>
      </w:r>
      <w:r>
        <w:rPr/>
        <w:t>ꤥ</w:t>
      </w:r>
      <w:r>
        <w:rPr/>
        <w:t>轫㩄㥃輶庣㡹쵓쉠ㅺ꥾썉썬倩礽䙠水</w:t>
      </w:r>
      <w:r>
        <w:rPr/>
        <w:t>Ⱚ</w:t>
      </w:r>
      <w:r>
        <w:rPr/>
        <w:t>噫撬</w:t>
      </w:r>
      <w:r>
        <w:rPr/>
        <w:t>ⷍ</w:t>
      </w:r>
      <w:r>
        <w:rPr/>
        <w:t>顳頯</w:t>
      </w:r>
      <w:r>
        <w:rPr/>
        <w:t>ⰽ</w:t>
      </w:r>
      <w:r>
        <w:rPr/>
        <w:t>婒슩</w:t>
      </w:r>
      <w:r>
        <w:rPr/>
        <w:t>ꦻ</w:t>
      </w:r>
      <w:r>
        <w:rPr/>
        <w:t>弻书⭀䌨쉷ꏂ⫂〉숦瀩亘뮻唱彎根彞숭␸썷䩤䎘䁗䐶㍑㕉く쉂뭁㠵</w:t>
      </w:r>
      <w:r>
        <w:rPr/>
        <w:t>ⵀ</w:t>
      </w:r>
      <w:r>
        <w:rPr/>
        <w:t>䖻䅤倷疬숷뼻琩娩싃쉦슘䡘슿織丣否旍걙㵠慙㥬潬练㘭䷂╓䬥곂㣂仂㕓⭦㑪㭗</w:t>
      </w:r>
      <w:r>
        <w:rPr/>
        <w:t>꥓</w:t>
      </w:r>
      <w:r>
        <w:rPr/>
        <w:t>⽾</w:t>
      </w:r>
      <w:r>
        <w:rPr/>
        <w:t>ꗂ</w:t>
      </w:r>
      <w:r>
        <w:rPr/>
        <w:t>畄쎏䭉兖堯쉀⬨</w:t>
      </w:r>
      <w:r>
        <w:rPr/>
        <w:t>ꦮ</w:t>
      </w:r>
      <w:r>
        <w:rPr/>
        <w:t>땧䑖摑䁳㤭䭫㕾頶䁂ヂ숯</w:t>
      </w:r>
      <w:r>
        <w:rPr/>
        <w:t>ⵧ</w:t>
      </w:r>
      <w:r>
        <w:rPr/>
        <w:t>犵櫎䜶呑⸤슘楙穣楢♈䁐㍾䕄뭡㦱⹌䭊慶べ殏쉪彅堳땁慾兕㑅扰뽵䅲쵳㉩煷扃䁊愴</w:t>
      </w:r>
      <w:r>
        <w:rPr/>
        <w:t>⡱</w:t>
      </w:r>
      <w:r>
        <w:rPr/>
        <w:t>杅⨽䞩⬵쉹彉䬪㙚佧쉊ꄱ⑱噕</w:t>
      </w:r>
      <w:r>
        <w:rPr/>
        <w:t>ꕗ</w:t>
      </w:r>
      <w:r>
        <w:rPr/>
        <w:t>㩕㙁䑰婂样噘㍺⨸潶싂抏♪䘺傘ぎ</w:t>
      </w:r>
      <w:r>
        <w:rPr/>
        <w:t>Ⱳ</w:t>
      </w:r>
      <w:r>
        <w:rPr/>
        <w:t>⽮杘ꌵ䙵䗂갪个숩</w:t>
      </w:r>
      <w:r>
        <w:rPr/>
        <w:t>⡗</w:t>
      </w:r>
      <w:r>
        <w:rPr/>
        <w:t>坪渪뭢㒵䙰畤洫㊩⭨勂百⑯伩瘪盂礦㬩垘慡卺걲䃂兺丶ㅬ뿃扣浪垩䬶▵◎㭑쉴瀫湠䕟稨䡠淂琥쉩爺촯</w:t>
      </w:r>
      <w:r>
        <w:rPr/>
        <w:t>⠴</w:t>
      </w:r>
      <w:r>
        <w:rPr/>
        <w:t>ꔺ</w:t>
      </w:r>
      <w:r>
        <w:rPr/>
        <w:t>剞ꅺ伨䛂㮩䁑Ⓜ♙┶⩸뭰瘪쉦夦䓂䒘咻⍠ㆱ头촨圽</w:t>
      </w:r>
      <w:r>
        <w:rPr/>
        <w:t>ⵟ</w:t>
      </w:r>
      <w:r>
        <w:rPr/>
        <w:t>慤敤䱚</w:t>
      </w:r>
      <w:r>
        <w:rPr/>
        <w:t>ⴺ</w:t>
      </w:r>
      <w:r>
        <w:rPr/>
        <w:t>塒ꅵ塨⧂쉓癗䗂층쉞㕐穱㤺ꥺ奥櫂╪救撱帳쉂䈸狂</w:t>
      </w:r>
      <w:r>
        <w:rPr/>
        <w:t>ꖥ</w:t>
      </w:r>
      <w:r>
        <w:rPr/>
        <w:t>捉㐶搻ꥩㅆ潓숴㈱洷ネ瘰싂슏쉘</w:t>
      </w:r>
      <w:r>
        <w:rPr/>
        <w:t>ⱟ</w:t>
      </w:r>
      <w:r>
        <w:rPr/>
        <w:t>剂숊偙侏㉱埂煇硠扲뽃ㅃ睷焩쵃ㅠⓂ卹嗂⦵䅓瑬⑌䙴䪩焺眺䩴㘵⭍偨⤻抻⸭䜱쉤䬤竍㩚祧</w:t>
      </w:r>
      <w:r>
        <w:rPr/>
        <w:t>꧂</w:t>
      </w:r>
      <w:r>
        <w:rPr/>
        <w:t>礻ふ쵹奘쉈㕙ꅕㅠ獘顸癢㤸싂摴坕깱</w:t>
      </w:r>
      <w:r>
        <w:rPr/>
        <w:t>ꗂ</w:t>
      </w:r>
      <w:r>
        <w:rPr/>
        <w:t>帯ꌤ슮⩭⹮촲楘㩎噅倷ꍥ䰸ꅴ껂⼰⚏䟂</w:t>
      </w:r>
      <w:r>
        <w:rPr/>
        <w:t>ⵑ</w:t>
      </w:r>
      <w:r>
        <w:rPr/>
        <w:t>䝠뼲⿃䅫⒮⭥疿㌸乭橷折ꅊ⽟♒㍕칢⸻倥</w:t>
      </w:r>
      <w:r>
        <w:rPr/>
        <w:t>ⵞ</w:t>
      </w:r>
      <w:r>
        <w:rPr/>
        <w:t>䀤玿獊廂⻂쉾㩳䡃츰祍飃</w:t>
      </w:r>
      <w:r>
        <w:rPr/>
        <w:t>⢱</w:t>
      </w:r>
      <w:r>
        <w:rPr/>
        <w:t>ꍎ灱剚슥</w:t>
      </w:r>
      <w:r>
        <w:rPr/>
        <w:t>Ⳃ</w:t>
      </w:r>
      <w:r>
        <w:rPr/>
        <w:t>硑掣捧湾睞쉴┳♈奍横半숽晊硫壎ꍷ⴨䊘곂帩싂䱫㝑ꍤ䅚싍ꅧ⭲겥佊㑗怺쉫燂칯搦乎䳂娰睗䠤쉗棃ぃ橃㵴쉗䖥ち奊䂮爹楈ꥴ沵乐䅷</w:t>
      </w:r>
      <w:r>
        <w:rPr/>
        <w:t>⡘</w:t>
      </w:r>
      <w:r>
        <w:rPr/>
        <w:t>뭣琲㊩㢿漴숶</w:t>
      </w:r>
      <w:r>
        <w:rPr/>
        <w:t>ꥁ</w:t>
      </w:r>
      <w:r>
        <w:rPr/>
        <w:t>匯䗂⍊测㞮</w:t>
      </w:r>
      <w:r>
        <w:rPr/>
        <w:t>⡓</w:t>
      </w:r>
      <w:r>
        <w:rPr/>
        <w:t>䌹璏ふ쉠썧搱轲穁쏂䕥恁⩋媵䦻媩啦슘싃嘪㨪湥帰㝠伲䑯㔪轎썏㛃㴨숷㵓䁰敧㉄㔵땃䒱䡩⥅♦㶵倣칈睥</w:t>
      </w:r>
      <w:r>
        <w:rPr/>
        <w:t>ꕒ</w:t>
      </w:r>
      <w:r>
        <w:rPr/>
        <w:t>㡫⤯뭴</w:t>
      </w:r>
      <w:r>
        <w:rPr/>
        <w:t>ꤦ</w:t>
      </w:r>
      <w:r>
        <w:rPr/>
        <w:t>뽶允숱壂싂收숬䍂䰸㯂乗⍟▮侣炬䉑墿㵎믂廂떏輲㉸爴넭弴䵕太䱏狎ヂ祰䬫幤쉡轑櫂⮵㝙㉰㉲㬥㭕牤숺顔庡㣎깂슿䧂櫂灹杲⩠姂쉴걢ꍟ牞싂⩹䭗</w:t>
      </w:r>
      <w:r>
        <w:rPr/>
        <w:t>꧃</w:t>
      </w:r>
      <w:r>
        <w:rPr/>
        <w:t>棂瀣祵塒ꥺ갦㍶札☥桁쉳♉숩</w:t>
      </w:r>
      <w:r>
        <w:rPr/>
        <w:t>ꔥ</w:t>
      </w:r>
      <w:r>
        <w:rPr/>
        <w:t>숶습晕㧂䑹⩫帺쉖䞿쉞怨숥渰朤恪獮婐彶恢</w:t>
      </w:r>
      <w:r>
        <w:rPr/>
        <w:t>⡥</w:t>
      </w:r>
      <w:r>
        <w:rPr/>
        <w:t>쉄ꍇ嚻囂沵临깲埂뽎段</w:t>
      </w:r>
      <w:r>
        <w:rPr/>
        <w:t>ꥁ</w:t>
      </w:r>
      <w:r>
        <w:rPr/>
        <w:t>漫ꥶ噄朹洫噶毂晘촹⦻䮮⦿깬쉋繸ꥴぢ湉㋂㠯剫婳畀</w:t>
      </w:r>
      <w:r>
        <w:rPr/>
        <w:t>Ⱝ</w:t>
      </w:r>
      <w:r>
        <w:rPr/>
        <w:t>ꅯ㡶㩒쉚㜱뽋瞮爤厮⚿⩎쉠숦穾愯㇃瘷瘦쉾⍺轟啫쉙场樸䎱</w:t>
      </w:r>
      <w:r>
        <w:rPr/>
        <w:t>ꔲ</w:t>
      </w:r>
      <w:r>
        <w:rPr/>
        <w:t>쉤놿敮싂䘪慧猰䴨癗奬匣넥敄㤴块⹑㟂뽍뾡䔮㶏報湱㑊姂業燂仂畎␯䢩硭⮡쉱뼵ヂ猯婢</w:t>
      </w:r>
      <w:r>
        <w:rPr/>
        <w:t>ꕂ</w:t>
      </w:r>
      <w:r>
        <w:rPr/>
        <w:t>숦卩嗂㑊</w:t>
      </w:r>
      <w:r>
        <w:rPr/>
        <w:t>ꕅ</w:t>
      </w:r>
      <w:r>
        <w:rPr/>
        <w:t>㑇㠱剮奊䘺</w:t>
      </w:r>
      <w:r>
        <w:rPr/>
        <w:t>⠮</w:t>
      </w:r>
      <w:r>
        <w:rPr/>
        <w:t>欺충溏歍췎㕍楸♟䪘汧輦濂㤱㢣啰쉇╄䨺催싎ꄻ䡟☳敶婘격♺쉩⛂匱敦㕬礥㔯挨瘣녊뗂</w:t>
      </w:r>
      <w:r>
        <w:rPr/>
        <w:t>⠪</w:t>
      </w:r>
      <w:r>
        <w:rPr/>
        <w:t>單呬䭄櫃</w:t>
      </w:r>
      <w:r>
        <w:rPr/>
        <w:t>ⴱ⛍</w:t>
      </w:r>
      <w:r>
        <w:rPr/>
        <w:t>숥긹乮슣弸㙣䅗漳吴央帣歆ꆬ⩏捯녪ꍥ桨奟썦⬮䝤⨲牭攩午숊嗎䉒煥⹬쌫秂瀬⤰카㣂</w:t>
      </w:r>
      <w:r>
        <w:rPr/>
        <w:t>ꔤ</w:t>
      </w:r>
      <w:r>
        <w:rPr/>
        <w:t>㛂帻勂</w:t>
      </w:r>
      <w:r>
        <w:rPr/>
        <w:t>ꤨ</w:t>
      </w:r>
      <w:r>
        <w:rPr/>
        <w:t>ꌵ䟂飂ꥵ䥚愣灄婟쉦깩싃췂䘨ㄹ긭䡒琻滂桐ꍢ僂䡓呅㈶塶县䁎桤㡗㌳潃硦乇싃柂⨴横⻎䙗⑋绂ꇂ橑㝨辬株䅴㗂㶩栣䥬쉣䩖㴭촪塂晉琷捏ㅰ嗂⹠欩쉭桌䧂剋싂䭾⼶㤽걏䘰㓂汶顟ヂ稳燂㬰喡㋂疡㐽칋㩬牡</w:t>
      </w:r>
      <w:r>
        <w:rPr/>
        <w:t>ⵑ</w:t>
      </w:r>
      <w:r>
        <w:rPr/>
        <w:t>䥮㜱敲凂㓂扴䑕剄㍒ꌸ㙱⌶䪩泂洬匶㷂丽流㇃飂⽨樵⾥顭飂긴橈浊浕恮磂뭡眩쉒⑃六⬹뮵䴰⥢슩캥쉮渭剷塹嫂ꅉ숹竃</w:t>
      </w:r>
      <w:r>
        <w:rPr/>
        <w:t>꧂</w:t>
      </w:r>
      <w:r>
        <w:rPr/>
        <w:t>睪㮬灑梵Ⓜ禵뽌싎乏睫橸恕㶥掵쉚쵄晇壂⭃쉟⹢慩땒䴪啑뾥榮䭩뿂쉓瑑㔪帽潹䕺䁥㎣䱺䧂ꍀ</w:t>
      </w:r>
      <w:r>
        <w:rPr/>
        <w:t>ꤷ</w:t>
      </w:r>
      <w:r>
        <w:rPr/>
        <w:t>朩䓃渨㖻縥걥䦏穘쉸偺㑎ꍠ牉⹘ꎩ쉊坨别爷欸绂牴ꥶ싂⦡뭍東效爷걎杉獾祤⹋䃂呀㣍걉䅇꧎煶彨⹆긲ꌽ㡌湱념樴㩑畠╀㵂䝏怣坖╇겱깤⽤煫</w:t>
      </w:r>
      <w:r>
        <w:rPr/>
        <w:t>Ɱ</w:t>
      </w:r>
      <w:r>
        <w:rPr/>
        <w:t>偟싂꥗⑸䩉쉕</w:t>
      </w:r>
      <w:r>
        <w:rPr/>
        <w:t>ⱶ</w:t>
      </w:r>
      <w:r>
        <w:rPr/>
        <w:t>쉫䍯䩏촵睘㕦么顪⭀</w:t>
      </w:r>
      <w:r>
        <w:rPr/>
        <w:t>ꖩ</w:t>
      </w:r>
      <w:r>
        <w:rPr/>
        <w:t>噚焨쉲眪칎뗂奤䩠楲汸怫쉆⩹딩䈴掵兺塯⍵挦슱䍋땀⎮䭇㜹柂榬欲弱秂䝚묦ㆬ槂晤硏汦樣䙐砪⩸䭹濎</w:t>
      </w:r>
      <w:r>
        <w:rPr/>
        <w:t>Ⱔ</w:t>
      </w:r>
      <w:r>
        <w:rPr/>
        <w:t>挬䍹♬穂땑牒䙸䩦딺绎㇍咿䂿彭㶏え印敃쉌瞏ꄴ䌯㤳슣呂녬㨮썇㖵䔺㙲쉘</w:t>
      </w:r>
      <w:r>
        <w:rPr/>
        <w:t>⡫</w:t>
      </w:r>
      <w:r>
        <w:rPr/>
        <w:t>痂揂坎咣㉅뽶䳂</w:t>
      </w:r>
      <w:r>
        <w:rPr/>
        <w:t>Ⱖ</w:t>
      </w:r>
      <w:r>
        <w:rPr/>
        <w:t>盂佯栱⑥䁬䕾䬤쉴㈭따ꥡꥸ쉞湄㝍毂氭珂뮥</w:t>
      </w:r>
      <w:r>
        <w:rPr/>
        <w:t>ꕅ</w:t>
      </w:r>
      <w:r>
        <w:rPr/>
        <w:t>㡥⏂卨㭐㪥꥾圳熵䤶뽞娦摬숱꥾㜭㣂灇㝣㩢ネ⨣愦뽡뽊恋怰⭸䘸䡾㉰쉥攪彰䐺㊱╃䑑纘庵ꆮ慒䩟琥勂椨瑞瑎㖥䗂ꄭㄪ쵢䵩瑁㉥썟쉖櫂ꎱ丣琮┻깯夺湳僂暿稪幗</w:t>
      </w:r>
    </w:p>
    <w:p>
      <w:pPr>
        <w:pStyle w:val="PreformattedText"/>
        <w:bidi w:val="0"/>
        <w:spacing w:before="0" w:after="0"/>
        <w:jc w:val="left"/>
        <w:rPr/>
      </w:pPr>
      <w:r>
        <w:rPr/>
        <w:t>輻䁏믂涡쵦毂弪</w:t>
      </w:r>
      <w:r>
        <w:rPr/>
        <w:t>ꥏ</w:t>
      </w:r>
      <w:r>
        <w:rPr/>
        <w:t>쉰惂⍉쉴ꥡ盂䭤題迍徿㶣쉣㘹숪噺</w:t>
      </w:r>
      <w:r>
        <w:rPr/>
        <w:t>ⴺ</w:t>
      </w:r>
      <w:r>
        <w:rPr/>
        <w:t>执毂㴸畉싂繊獲</w:t>
      </w:r>
      <w:r>
        <w:rPr/>
        <w:t>ꤴꕓ</w:t>
      </w:r>
      <w:r>
        <w:rPr/>
        <w:t>顃⽀琲쉬吣䞬㴹㍾슩氳䅩朹㫂</w:t>
      </w:r>
      <w:r>
        <w:rPr/>
        <w:t>Ⱛ</w:t>
      </w:r>
      <w:r>
        <w:rPr/>
        <w:t>噔쉒</w:t>
      </w:r>
      <w:r>
        <w:rPr/>
        <w:t>ⱨ</w:t>
      </w:r>
      <w:r>
        <w:rPr/>
        <w:t>䨨</w:t>
      </w:r>
      <w:r>
        <w:rPr/>
        <w:t>ꕎ</w:t>
      </w:r>
      <w:r>
        <w:rPr/>
        <w:t>淂棂䬷꥾싂㷂刹弦櫂</w:t>
      </w:r>
      <w:r>
        <w:rPr/>
        <w:t>⠊</w:t>
      </w:r>
      <w:r>
        <w:rPr/>
        <w:t>⾩潭␬숩칸愪슮㍆숯⩲⹍娨狂䤴䬪䑁슘楂ꌴ倰濍땖⎿⹟折뭖捄儨喵䁴ꅏ㟂坴䬣張쉪㠦⩥瑱䈴墿曂㛂쎮껂皮瀽쉂ㄸ</w:t>
      </w:r>
      <w:r>
        <w:rPr/>
        <w:t>ꕆ</w:t>
      </w:r>
      <w:r>
        <w:rPr/>
        <w:t>ⲏ</w:t>
      </w:r>
      <w:r>
        <w:rPr/>
        <w:t>ꍷ㕵ꅠ朻䏂究姂扌㵾歴걟싂녗녧쉭〻剭歫拂槂땍浴␱繶⯂䨲喬慷⬵婊楊䜵㯂⯂奪슮췂䨸</w:t>
      </w:r>
      <w:r>
        <w:rPr/>
        <w:t>ⱎ</w:t>
      </w:r>
      <w:r>
        <w:rPr/>
        <w:t>숬⯂ㄸ㑊㝀㡡쉞乬楍䡰썺䴴䍙但⹆纱睄橥兡㌩⪥ꍁ䵏숩颿</w:t>
      </w:r>
      <w:r>
        <w:rPr/>
        <w:t>꥓</w:t>
      </w:r>
      <w:r>
        <w:rPr/>
        <w:t>村歫䵾搫仂뼤坎䓂嗂摷꥚〥囂⼶숱䥅猨⍠橕牱扊䋂땒</w:t>
      </w:r>
      <w:r>
        <w:rPr/>
        <w:t>ꗂ</w:t>
      </w:r>
      <w:r>
        <w:rPr/>
        <w:t>䤦</w:t>
      </w:r>
      <w:r>
        <w:rPr/>
        <w:t>ꕈ⸹</w:t>
      </w:r>
      <w:r>
        <w:rPr/>
        <w:t>畱徱⭟桶䄯塯</w:t>
      </w:r>
      <w:r>
        <w:rPr/>
        <w:t>ꕨ</w:t>
      </w:r>
      <w:r>
        <w:rPr/>
        <w:t>㙧机㥳棂슮噚囂歞⽒㡮祡䅇捅츳楃⵨䅞乏怱敘眴扲슿䕌迂䅶숦倫䷂琨떥㍗걮潤쉹弮丶磂垱䴻縹</w:t>
      </w:r>
      <w:r>
        <w:rPr/>
        <w:t>⠮</w:t>
      </w:r>
      <w:r>
        <w:rPr/>
        <w:t>瘩긤縣ꅴ숭䥨歑츥㍗䦿楚䙔牙眩䂩⴯ㅴ噶灌惂囂</w:t>
      </w:r>
      <w:r>
        <w:rPr/>
        <w:t>ꖿ</w:t>
      </w:r>
      <w:r>
        <w:rPr/>
        <w:t>췂⹊泂䱆</w:t>
      </w:r>
      <w:r>
        <w:rPr/>
        <w:t>ꕾ</w:t>
      </w:r>
      <w:r>
        <w:rPr/>
        <w:t>潟席帯䊥</w:t>
      </w:r>
      <w:r>
        <w:rPr/>
        <w:t>ⷂ</w:t>
      </w:r>
      <w:r>
        <w:rPr/>
        <w:t>塢㔷灰⌷걪兞⺻瀲䉗堻⩪灓卪ꎵ숪䴳拂乚偪⛂呋⽦䕗⺥⨷橋</w:t>
      </w:r>
      <w:r>
        <w:rPr/>
        <w:t>⡣</w:t>
      </w:r>
      <w:r>
        <w:rPr/>
        <w:t>䢩灩싂⭥冿毂◂慦く摴썐쉪摶框婏灮뭭栻ㆣ쉑숷녺䎥</w:t>
      </w:r>
      <w:r>
        <w:rPr/>
        <w:t>ꗃ</w:t>
      </w:r>
      <w:r>
        <w:rPr/>
        <w:t>싂쉙䠹夽摟恳搣쌻</w:t>
      </w:r>
      <w:r>
        <w:rPr/>
        <w:t>ꔺ</w:t>
      </w:r>
      <w:r>
        <w:rPr/>
        <w:t>㊵態⶘싃</w:t>
      </w:r>
      <w:r>
        <w:rPr/>
        <w:t>ꦥ</w:t>
      </w:r>
      <w:r>
        <w:rPr/>
        <w:t>睱煑煮␪㎱㮩禵땍䎻栩挣⭥䀤朥긭</w:t>
      </w:r>
      <w:r>
        <w:rPr/>
        <w:t>ꔱ</w:t>
      </w:r>
      <w:r>
        <w:rPr/>
        <w:t>敲䑣亥슘쵎쏂䵾␬㡒쉂玩穫㮡쉳䁞刪啲歬⭸啺卹纱繘</w:t>
      </w:r>
      <w:r>
        <w:rPr/>
        <w:t>ⱥ</w:t>
      </w:r>
      <w:r>
        <w:rPr/>
        <w:t>憥儨伶皩漸䝲桊恷抮唴䩂쉟䌥橗䰩쉬慕栯⑱⯂뼥</w:t>
      </w:r>
      <w:r>
        <w:rPr/>
        <w:t>ⲡ</w:t>
      </w:r>
      <w:r>
        <w:rPr/>
        <w:t>ヂ쎿珂⩴㙎ꆻ牖皣⿂䱶ꇂ긪漲涻쉵健刮싂㥐䁙㕊쉁⭗䭄帤䕴㥑쉷歅䢬㵋ㅦ䰮꥙쉹䨤숱䝇췂슬係剄橡숷㋂䃂严牁㉭쉁뮣⑥䆥䘣淂偶㉣⭋ㅔ䩌䄦싂愮係䊣住㭚䟂僂术㐽⌷䪩㛂煔瓂偷㏂쉅彳㈺걆깖畤</w:t>
      </w:r>
      <w:r>
        <w:rPr/>
        <w:t>ꕈ</w:t>
      </w:r>
      <w:r>
        <w:rPr/>
        <w:t>쌨漫帨☵츮䭷</w:t>
      </w:r>
      <w:r>
        <w:rPr/>
        <w:t>ꥊ╲</w:t>
      </w:r>
      <w:r>
        <w:rPr/>
        <w:t>穪놬焤⑞㕊祑お㉶區ㅦ戵싍</w:t>
      </w:r>
      <w:r>
        <w:rPr/>
        <w:t>ⵎ</w:t>
      </w:r>
      <w:r>
        <w:rPr/>
        <w:t>䘪彚䰩긴攲眺檏ꄵ夦캮䁄䩸奥㦩夥䃂晨堪숱硙䴲灴乖䩟ꥭ㙣忎癨㤳彉㔺氺ꍑ䍾떱憻溣㭵繳㘩츴姂朤晓▩䘵穭걚䭇佳☸痎ꥮ橪氊ꄰ</w:t>
      </w:r>
      <w:r>
        <w:rPr/>
        <w:t>꤭</w:t>
      </w:r>
      <w:r>
        <w:rPr/>
        <w:t>乩⪡䱄䰪婧걉</w:t>
      </w:r>
      <w:r>
        <w:rPr/>
        <w:t>ꖱ</w:t>
      </w:r>
      <w:r>
        <w:rPr/>
        <w:t>顸祏繵ꆮ쉘爵췂幞뽈椮츩⪬槃㉐顴갨戣♕숹ꄪ祬潚斩㒬놏䱷╍</w:t>
      </w:r>
      <w:r>
        <w:rPr/>
        <w:t>⡏</w:t>
      </w:r>
      <w:r>
        <w:rPr/>
        <w:t>眤ꍕ樳䝖쉱곍Ⓙ喡䜲㘣⍾䆏煁乃㒡瑹녹久싂⍮潆側㎥轙◂单牞㣂칵畩</w:t>
      </w:r>
      <w:r>
        <w:rPr/>
        <w:t>ⱎ</w:t>
      </w:r>
      <w:r>
        <w:rPr/>
        <w:t>쉋婳劥熱唽䤯㣂칱쉢</w:t>
      </w:r>
      <w:r>
        <w:rPr/>
        <w:t>ꕧ</w:t>
      </w:r>
      <w:r>
        <w:rPr/>
        <w:t>䘩습夽焤⩄穮</w:t>
      </w:r>
      <w:r>
        <w:rPr/>
        <w:t>ꥑ</w:t>
      </w:r>
      <w:r>
        <w:rPr/>
        <w:t>숪梻灗꺿걸㡑</w:t>
      </w:r>
      <w:r>
        <w:rPr/>
        <w:t>ꕞ</w:t>
      </w:r>
      <w:r>
        <w:rPr/>
        <w:t>慂㡰溩恲쌪支参䔫⭮⽭깸彚䁸ꍏ⏎湴䢡쉧쉒</w:t>
      </w:r>
      <w:r>
        <w:rPr/>
        <w:t>⡡</w:t>
      </w:r>
      <w:r>
        <w:rPr/>
        <w:t>ꎘ싂⤦</w:t>
      </w:r>
      <w:r>
        <w:rPr/>
        <w:t>ꦏ</w:t>
      </w:r>
      <w:r>
        <w:rPr/>
        <w:t>璮䪿䬴渵䡎顕眴␷噕⍸䡞垥㝳슱깓䙘乕쉸</w:t>
      </w:r>
      <w:r>
        <w:rPr/>
        <w:t>ꖩ꧂</w:t>
      </w:r>
      <w:r>
        <w:rPr/>
        <w:t>䝌挪睐⩤⥢㉷噚啂쉈㥭彘쉰㝧噦䕶摐恶縤哂⍩숵⽟䁁⭎椭㡎䇂㑫㭹桅㭞濂㎏⹢䈪ㅰ</w:t>
      </w:r>
      <w:r>
        <w:rPr/>
        <w:t>ꕲ</w:t>
      </w:r>
      <w:r>
        <w:rPr/>
        <w:t>칕</w:t>
      </w:r>
      <w:r>
        <w:rPr/>
        <w:t>ꤻ⹔</w:t>
      </w:r>
      <w:r>
        <w:rPr/>
        <w:t>썢╘縪</w:t>
      </w:r>
      <w:r>
        <w:rPr/>
        <w:t>ꕮ</w:t>
      </w:r>
      <w:r>
        <w:rPr/>
        <w:t>츩ꏂ桑</w:t>
      </w:r>
      <w:r>
        <w:rPr/>
        <w:t>ꦏ꥗</w:t>
      </w:r>
      <w:r>
        <w:rPr/>
        <w:t>쉭쌵樮䝦夨딨숽䈫竂쉺䨲떥ꎵ瑧칃숲慆刪㜩쏂㮬復呔ꅅ儬싂撱幾슩㑮쵺┪睷刵揂乑쉀놬싂潐䌽䕅坙㒡懂뽴䒱⨳╺碻㋂㗂</w:t>
      </w:r>
      <w:r>
        <w:rPr/>
        <w:t>⡥</w:t>
      </w:r>
      <w:r>
        <w:rPr/>
        <w:t>婷兲겣</w:t>
      </w:r>
      <w:r>
        <w:rPr/>
        <w:t>ꦿ</w:t>
      </w:r>
      <w:r>
        <w:rPr/>
        <w:t>杨</w:t>
      </w:r>
      <w:r>
        <w:rPr/>
        <w:t>Ⱝ</w:t>
      </w:r>
      <w:r>
        <w:rPr/>
        <w:t>쉀䏂晨슥婒䱋狂ㅤ嗂㥄싎佴乇쎵倯䥲뽍㪘䁌盂썆琬싂䒏츷泍갵䓂祤䷂⫂繭⨫厣䏍㍲殘抩漨噗쉴숪䵒扵쉢婅⑎橺싂婏氥憵洳䋂⑷쉪桲琨扄싂㕒摵䫂朮ꅨ䵚啭쉄ㅎ偀뾮슏儰嘺䔱杤㑺ꅴ猬ꅗ嘹埃⫂爪䎡䯂</w:t>
      </w:r>
      <w:r>
        <w:rPr/>
        <w:t>ⴻ</w:t>
      </w:r>
      <w:r>
        <w:rPr/>
        <w:t>怲껃⧂⩔稴ㄫ㑰歚湮輵幙澡䵭瘫</w:t>
      </w:r>
      <w:r>
        <w:rPr/>
        <w:t>ⵦ</w:t>
      </w:r>
      <w:r>
        <w:rPr/>
        <w:t>嫂佂⭚繾枵瓍쉶⹖⩃椨쉭⑺盂㝞灤⌹擂穾ꄻ燂㗂慦桹</w:t>
      </w:r>
      <w:r>
        <w:rPr/>
        <w:t>ꕋ</w:t>
      </w:r>
      <w:r>
        <w:rPr/>
        <w:t>戺캣幞쉀䀷</w:t>
      </w:r>
      <w:r>
        <w:rPr/>
        <w:t>ꥀ</w:t>
      </w:r>
      <w:r>
        <w:rPr/>
        <w:t>⣂</w:t>
      </w:r>
      <w:r>
        <w:rPr/>
        <w:t>㌳</w:t>
      </w:r>
      <w:r>
        <w:rPr/>
        <w:t>Ⱚ</w:t>
      </w:r>
      <w:r>
        <w:rPr/>
        <w:t>䠳䗂潪쉃嫍䠥ꌨ숬啢㍔䍡꥚䙕氨渮媿䲘숩䩟帩澻嚮氭噭㡋쉾</w:t>
      </w:r>
      <w:r>
        <w:rPr/>
        <w:t>ⴲ</w:t>
      </w:r>
      <w:r>
        <w:rPr/>
        <w:t>卲</w:t>
      </w:r>
      <w:r>
        <w:rPr/>
        <w:t>ꕐ⫎</w:t>
      </w:r>
      <w:r>
        <w:rPr/>
        <w:t>䩅싂ꍾ싂瀨婰瓂곂憩ㅦㄨ깧溬憘牥扚䒮䤲㥧敓厏刺⑐滂㇂潉姂稷䔪䇂⏂숣䏂㤭㩎숽横㣂</w:t>
      </w:r>
      <w:r>
        <w:rPr/>
        <w:t>ⱶ⩈⍕</w:t>
      </w:r>
      <w:r>
        <w:rPr/>
        <w:t>幰穬쉲⭑㴶丶♢</w:t>
      </w:r>
      <w:r>
        <w:rPr/>
        <w:t>ꤦꤱ</w:t>
      </w:r>
      <w:r>
        <w:rPr/>
        <w:t>眨愭渫녶ꌱ惂</w:t>
      </w:r>
      <w:r>
        <w:rPr/>
        <w:t>ꥃ</w:t>
      </w:r>
      <w:r>
        <w:rPr/>
        <w:t>轶쉟㐳㌥抬瓃磂凂⩀煨㍋睚穭㛍쉤䱇㜫㒣쉧㩙䞡䤭⮬쉍쉲漮䱳煌暣⽢穷ꎬ煾兙瑳し</w:t>
      </w:r>
      <w:r>
        <w:rPr/>
        <w:t>⠳</w:t>
      </w:r>
      <w:r>
        <w:rPr/>
        <w:t>畄濂걗슣쉀㝦싎ㄹ漊㧂焥䕾㡡</w:t>
      </w:r>
      <w:r>
        <w:rPr/>
        <w:t>⣂</w:t>
      </w:r>
      <w:r>
        <w:rPr/>
        <w:t>弫弰媩</w:t>
      </w:r>
      <w:r>
        <w:rPr/>
        <w:t>⠶</w:t>
      </w:r>
      <w:r>
        <w:rPr/>
        <w:t>带⍧䉰㪏捃</w:t>
      </w:r>
      <w:r>
        <w:rPr/>
        <w:t>ⱔ</w:t>
      </w:r>
      <w:r>
        <w:rPr/>
        <w:t>猺嘱爻礪㗂㬵伫癬㉯㝶곂繏䈶捷げꄪ숪幮卵숯䥇䱤䥢䉗䝶㫂숨煣厏습瓂쉵⫂⍗癱氭칲칸㩄幂⑾呩㦵眦</w:t>
      </w:r>
      <w:r>
        <w:rPr/>
        <w:t>꧂ꤹ⥓</w:t>
      </w:r>
      <w:r>
        <w:rPr/>
        <w:t>쉭樥厏갴瑱슻♟机頦畋湎畟㠶쉬懂䁷琨⨸榩슱ㆵ婷奐⸪쉣쉋䋂縲䑒参䝙瓂泂㥒灤⨬썘甬呥㙲⼲䱎갦畣䊡㐤吩㔦♎摍灅睏쉔떣ꌩ䭎㬪㑴頵皏층癄⑬쉚ㅖ佋</w:t>
      </w:r>
      <w:r>
        <w:rPr/>
        <w:t>⡄</w:t>
      </w:r>
      <w:r>
        <w:rPr/>
        <w:t>睱㚘쉨䵐쉗嗂</w:t>
      </w:r>
      <w:r>
        <w:rPr/>
        <w:t>ꥋ</w:t>
      </w:r>
      <w:r>
        <w:rPr/>
        <w:t>㨱䡕䑎㋂歷⍑䍈</w:t>
      </w:r>
      <w:r>
        <w:rPr/>
        <w:t>꧂</w:t>
      </w:r>
      <w:r>
        <w:rPr/>
        <w:t>婷斮癲㫎㉖䩮⌻㡗硗硟畕싂⍭番⍺㙳⫂奋伸牳渮쉎㡏싂쏂⍪䩯䱁晭쉱搷싂䕵⹄䣂⚥䙺땚㋂奸㑩뽐傱畾櫂帥㞡敋晃㠺㢱쌻䍫따</w:t>
      </w:r>
      <w:r>
        <w:rPr/>
        <w:t>ꕚ</w:t>
      </w:r>
      <w:r>
        <w:rPr/>
        <w:t>玻偁숨壂싂䙬⬫䕾딶⻍婑ㅑ숫漲䏂桂毂긭╈</w:t>
      </w:r>
      <w:r>
        <w:rPr/>
        <w:t>ꕀ⩤</w:t>
      </w:r>
      <w:r>
        <w:rPr/>
        <w:t>档畵䅙ꍰ㍌天殻ꍍ瑘⸶浳⍌晷⽴슥ぢ䭑</w:t>
      </w:r>
      <w:r>
        <w:rPr/>
        <w:t>꥓</w:t>
      </w:r>
      <w:r>
        <w:rPr/>
        <w:t>䨹迂쉹轔慫뽭游㏂㙤礫숸兊晄欲⹟⩟䖏幋䕖䞣墥췂ꌷ怸䞏ꌳ坸뽷〈祺䔴橕乪㜹싂晑䝲懂쉏ꌰ걄䱍㶩攬廂⑈◂磎</w:t>
      </w:r>
      <w:r>
        <w:rPr/>
        <w:t>ꥃ</w:t>
      </w:r>
      <w:r>
        <w:rPr/>
        <w:t>㨲漸뼹쉠깚楨㊻⭾係猵싂⑾䗂堩㫂㢬卨싂摖싎칃睠䍎橳쉅䡏䋍䍏칀剉汆䔰ㅪ焨婲轱쉕</w:t>
      </w:r>
      <w:r>
        <w:rPr/>
        <w:t>꤬</w:t>
      </w:r>
      <w:r>
        <w:rPr/>
        <w:t>깡뽱八㈶쉣Ⓜ楲⪥䰶싃橐磂㥲㑗ꍩ숹浆琱噲捵奖䕕湨儱⽩㎵伶</w:t>
      </w:r>
      <w:r>
        <w:rPr/>
        <w:t>ⱏ</w:t>
      </w:r>
      <w:r>
        <w:rPr/>
        <w:t>顬你恵ꍘ⼮슻뗃矂㙋숪☹㴱僂슡㥭㕁偃焯䐥繁䝐嗃䵍┬䄬畗䕉琪</w:t>
      </w:r>
      <w:r>
        <w:rPr/>
        <w:t>ⵧ</w:t>
      </w:r>
      <w:r>
        <w:rPr/>
        <w:t>쉈㟂䵕吪㜲帶⑟摷光为뮻濃杬싃슱噓뮘慹㘨癄敓㑥숲㜳噬딴杚㫂捪楃㨤佂녢숹喵绍갻然⚩砭⩢窩弸䭁㥈</w:t>
      </w:r>
      <w:r>
        <w:rPr/>
        <w:t>ꤲ</w:t>
      </w:r>
      <w:r>
        <w:rPr/>
        <w:t>㟂슏卆滂䵷涵쉓扖䚥煅濂㴴欭含㉃涿䰫櫂걒墘⨯啦⪣係⸺ꄪ쉞䣂㙮䲩枿淂┹㵈硑⼨뭖妵ꆣ桇싎㉗浀뭬癔匦桍</w:t>
      </w:r>
      <w:r>
        <w:rPr/>
        <w:t>ꕎ</w:t>
      </w:r>
      <w:r>
        <w:rPr/>
        <w:t>剺䗂商睥㮻煍뇂傡쉀淂竂놱摶깁싃䌺☱敫婵樤</w:t>
      </w:r>
      <w:r>
        <w:rPr/>
        <w:t>⣃</w:t>
      </w:r>
      <w:r>
        <w:rPr/>
        <w:t>䙤껎捕灄</w:t>
      </w:r>
      <w:r>
        <w:rPr/>
        <w:t>⢘</w:t>
      </w:r>
      <w:r>
        <w:rPr/>
        <w:t>洤歞쉩硵䪻㋂䥖佬頯怊㵗䵗땁쉥媩嗂澬焪偔灌⮩杆刭䁫숺嚩挴슿偀㕊眣ꍩ㞏帴呐뭑穊頴㨪쉌泂䩃캥乹汒漣ㅒ⥃䩤⑥㒻⛂☦轐楓쉧긯㑬쉪抏</w:t>
      </w:r>
      <w:r>
        <w:rPr/>
        <w:t>ꤨ</w:t>
      </w:r>
      <w:r>
        <w:rPr/>
        <w:t>㇎噺걂쌬幷爯弭껍ぱ</w:t>
      </w:r>
      <w:r>
        <w:rPr/>
        <w:t>ⱺ</w:t>
      </w:r>
      <w:r>
        <w:rPr/>
        <w:t>栱偞敁䉗㷂硅쉃ꌷ⑗䱬⹶컂</w:t>
      </w:r>
      <w:r>
        <w:rPr/>
        <w:t>Ɐ</w:t>
      </w:r>
      <w:r>
        <w:rPr/>
        <w:t>兏捏싂䐲䫂ㅎ썍䉕썢슩縯潹⽓㕐㝉쉓⪘쉢뭚⩊䥟쉭橒</w:t>
      </w:r>
      <w:r>
        <w:rPr/>
        <w:t>ꤶ</w:t>
      </w:r>
      <w:r>
        <w:rPr/>
        <w:t>슩充묱䓂뭬慡碩睱쉣䅢ꥫ㪵뭗깳숮䙣喵숳⥋侥뽉촮睌灥⭥쉌榩䕰夲슩嚩㜯칚瞡橓伫ꍷ⑂㬰</w:t>
      </w:r>
      <w:r>
        <w:rPr/>
        <w:t>Ɽ╴</w:t>
      </w:r>
      <w:r>
        <w:rPr/>
        <w:t>㊱穓䚘ぺ乲椷</w:t>
      </w:r>
      <w:r>
        <w:rPr/>
        <w:t>꧂⒬</w:t>
      </w:r>
      <w:r>
        <w:rPr/>
        <w:t>Ȿ</w:t>
      </w:r>
      <w:r>
        <w:rPr/>
        <w:t>儻癤쉮乘숶绎</w:t>
      </w:r>
      <w:r>
        <w:rPr/>
        <w:t>ⱇ</w:t>
      </w:r>
      <w:r>
        <w:rPr/>
        <w:t>㷂う椵䄯忂걌</w:t>
      </w:r>
      <w:r>
        <w:rPr/>
        <w:t>ꕑ</w:t>
      </w:r>
      <w:r>
        <w:rPr/>
        <w:t>䅙䠻䷂췂갶싂䤣揂稫⼮啣祋灁쉙</w:t>
      </w:r>
      <w:r>
        <w:rPr/>
        <w:t>ꥃ</w:t>
      </w:r>
      <w:r>
        <w:rPr/>
        <w:t>췂꥖뽁╰쏂⥏䀸䬷㭁瞩썵⑺㑂컃䂩烂㈽┷ㆥ牁☪딶乘畢쉸拂朱獁䥈</w:t>
      </w:r>
      <w:r>
        <w:rPr/>
        <w:t>⢮</w:t>
      </w:r>
      <w:r>
        <w:rPr/>
        <w:t>쉪㴹瀣瑟䭗⭩㛂㢬⭘愫睷樰娺偬瑌偏怪</w:t>
      </w:r>
      <w:r>
        <w:rPr/>
        <w:t>ꤽ</w:t>
      </w:r>
      <w:r>
        <w:rPr/>
        <w:t>䶿瀹⑙⑁敘ꅸ帪潸㡏潫슬厡⭟㝳숺彸칺䑔ꍚ惂係㤷㭦䡁㥐</w:t>
      </w:r>
      <w:r>
        <w:rPr/>
        <w:t>⡴⩞</w:t>
      </w:r>
      <w:r>
        <w:rPr/>
        <w:t>ꥀ</w:t>
      </w:r>
      <w:r>
        <w:rPr/>
        <w:t>䥂杓田㉙뾏떮彾堤㑐䯂昭녙塰煶⺘凍垏椶䵰浙畇捦媥飍剠뽺ㄦ祔쉪㡩橨竂獬딹쉡䐱⧂⤴쉎ꥯꥰ♒㬤坓彺쉾뽘㨤效匵漮썡뼹ㅧ췂</w:t>
      </w:r>
      <w:r>
        <w:rPr/>
        <w:t>ꦱ</w:t>
      </w:r>
      <w:r>
        <w:rPr/>
        <w:t>⣂☵</w:t>
      </w:r>
      <w:r>
        <w:rPr/>
        <w:t>㔣습廂奃䈺煩ꌩ쌥乳숥殥䅔⑸䝘橬촹婠ꄺ縸⽃㤻愺</w:t>
      </w:r>
      <w:r>
        <w:rPr/>
        <w:t>ꤺ</w:t>
      </w:r>
      <w:r>
        <w:rPr/>
        <w:t>瘯繐숩걭杘컂ネ慑숩䖿昨쉍㯃⫎쉚庵橈싂꥾疩捁瘨眮</w:t>
      </w:r>
      <w:r>
        <w:rPr/>
        <w:t>Ⳃ</w:t>
      </w:r>
      <w:r>
        <w:rPr/>
        <w:t>睂枩䣂⍖䡂ꆩ噫氦ぢ㉱⭎扶䣂䇂⴩䩱㑌擃뭱匹⽷쉮㵅儰쉏ヂヂ㤫爻䕇䙄㕹깂䡨乏쉒뾣숻뭉夬兔庻㝈⍆숻纬칺暏ꏃ╙慾頯坒潒埃䥩樻塚樱䅘ꇂ⾘勎恎怵慭彐泂</w:t>
      </w:r>
      <w:r>
        <w:rPr/>
        <w:t>⠬</w:t>
      </w:r>
      <w:r>
        <w:rPr/>
        <w:t>硏濂숤㑧╵⍦치췎椻쉟痂怫助䀪</w:t>
      </w:r>
      <w:r>
        <w:rPr/>
        <w:t>ⴸ</w:t>
      </w:r>
      <w:r>
        <w:rPr/>
        <w:t>咻儬⭓晃祢╆⹗㌭䯍歚䅙揂捪穑睋柂</w:t>
      </w:r>
      <w:r>
        <w:rPr/>
        <w:t>ⱪ</w:t>
      </w:r>
      <w:r>
        <w:rPr/>
        <w:t>숽쉖</w:t>
      </w:r>
      <w:r>
        <w:rPr/>
        <w:t>ⱀ</w:t>
      </w:r>
      <w:r>
        <w:rPr/>
        <w:t>䁗盃瞣숥䰷⍪츷攻</w:t>
      </w:r>
      <w:r>
        <w:rPr/>
        <w:t>ꕡ</w:t>
      </w:r>
      <w:r>
        <w:rPr/>
        <w:t>姂䭞兡央믂㠪䑄┨䠣稵磂녪琹嘬䃂照稪恩㍇狂㭱圽潇㴪쉑绂갴뼪뭕穳⌳繰婪䥬ꌦ兞쉤㥄䬯⨸쌊㦏塍䡣睹顴ꥸ噄㙧⵲繟</w:t>
      </w:r>
      <w:r>
        <w:rPr/>
        <w:t>ⰴ</w:t>
      </w:r>
      <w:r>
        <w:rPr/>
        <w:t>勂泂쌺啒甲吽ꥡ椲渰묵癆瓂싍亿棂䟂砱垘쵣硶ꏂ潤뭤䅚刯㑙䁞搭栭䃂싂創珎쵮渳佦쵃䝥戹晫걦顊剈帨</w:t>
      </w:r>
      <w:r>
        <w:rPr/>
        <w:t>꥓ꤤ</w:t>
      </w:r>
      <w:r>
        <w:rPr/>
        <w:t>琦㊥</w:t>
      </w:r>
      <w:r>
        <w:rPr/>
        <w:t>꧂</w:t>
      </w:r>
      <w:r>
        <w:rPr/>
        <w:t>㪱䀬슣ꥹ物䓎歬쉟⩰䧍潑桥쉃轆㡖斻瀴⍭䣂</w:t>
      </w:r>
      <w:r>
        <w:rPr/>
        <w:t>ꥆ</w:t>
      </w:r>
      <w:r>
        <w:rPr/>
        <w:t>쉚㇂燎䑫㉀숴⯂䭋折䝉斮쉥썶幆㍮區愭飂쉦䢿깮╗灐㖘幅⿎楐爫슬</w:t>
      </w:r>
      <w:r>
        <w:rPr/>
        <w:t>ⵗ</w:t>
      </w:r>
      <w:r>
        <w:rPr/>
        <w:t>督浅剹䲵䆮䛂呭捋㩞싃眣硢攬奈숶쉔潠갸⍊ꏃ㡲♅廂㞣䑊䵳怮㑈䴭쉒㇎⥵〪圶䍂놩ッ夽轠㝢䷂併㕳㇂㢘숰啅繹噠깥딮䵺갨⹅⭂캘넩뭌䕗㶬悥輲䠪迂</w:t>
      </w:r>
      <w:r>
        <w:rPr/>
        <w:t>⣂</w:t>
      </w:r>
      <w:r>
        <w:rPr/>
        <w:t>哂쉲䭔ꏂ쎻夵獤ꄣ䥨澮䝁繟櫍唪㡐繾숬</w:t>
      </w:r>
      <w:r>
        <w:rPr/>
        <w:t>ꥌ</w:t>
      </w:r>
      <w:r>
        <w:rPr/>
        <w:t>䍅穏쏃캿奢</w:t>
      </w:r>
      <w:r>
        <w:rPr/>
        <w:t>ꤪ</w:t>
      </w:r>
      <w:r>
        <w:rPr/>
        <w:t>㩱䡢♨䀹䵰䡕쌤⭨⍍</w:t>
      </w:r>
      <w:r>
        <w:rPr/>
        <w:t>⠣</w:t>
      </w:r>
      <w:r>
        <w:rPr/>
        <w:t>䤨㡎</w:t>
      </w:r>
      <w:r>
        <w:rPr/>
        <w:t>ꕮ</w:t>
      </w:r>
      <w:r>
        <w:rPr/>
        <w:t>爵䪵窩㛍㕣</w:t>
      </w:r>
      <w:r>
        <w:rPr/>
        <w:t>ꕧ</w:t>
      </w:r>
      <w:r>
        <w:rPr/>
        <w:t>싍㍳딯椬璏挲㊿幄獀䡌橄橠顠긹〵榩쉇囂㘱卷䱺䩳痂㇍쉈</w:t>
      </w:r>
      <w:r>
        <w:rPr/>
        <w:t>ꔷ</w:t>
      </w:r>
      <w:r>
        <w:rPr/>
        <w:t>汥怸숩</w:t>
      </w:r>
      <w:r>
        <w:rPr/>
        <w:t>⡴</w:t>
      </w:r>
      <w:r>
        <w:rPr/>
        <w:t>䡰䢡徿堪砻䝍䴭걕⤱䅪⵶⑄湤</w:t>
      </w:r>
      <w:r>
        <w:rPr/>
        <w:t>ⵥ</w:t>
      </w:r>
      <w:r>
        <w:rPr/>
        <w:t>坾帳쉬㵐⨺嫍䭶뗂獐ꥣ䉘㨶ꅷ灳䂡㍢</w:t>
      </w:r>
      <w:r>
        <w:rPr/>
        <w:t>ⱱ</w:t>
      </w:r>
      <w:r>
        <w:rPr/>
        <w:t>砻㐻뽓긯渻㤨숷쉒㶱쉊幟祬䖏圻矂瑀䩕␯㍴催╧쉳塸晴쉋䩶傣头ㄪ狃獃昰澣凃帪牦츷</w:t>
      </w:r>
      <w:r>
        <w:rPr/>
        <w:t>ⵧ</w:t>
      </w:r>
      <w:r>
        <w:rPr/>
        <w:t>㕶㭢쉸兖䰪싂䄥升견旂숩⭓區ꍸ搨⩱捗</w:t>
      </w:r>
      <w:r>
        <w:rPr/>
        <w:t>ⷂ</w:t>
      </w:r>
      <w:r>
        <w:rPr/>
        <w:t>噴啙㜫穘䲿ㅎ摰䖩曂妡繉厥⽵䨳伬㬴⨤䣂싂㮣挰略復㙺䤰㥔</w:t>
      </w:r>
      <w:r>
        <w:rPr/>
        <w:t>ꕪ⩫</w:t>
      </w:r>
      <w:r>
        <w:rPr/>
        <w:t>㑸䛂䅨圣䩷㨰㡪㝮畢녩慉䎮玮䌪晎伸㥍轪朣竂幢㖥녃ㅌ䪮搶奸</w:t>
      </w:r>
      <w:r>
        <w:rPr/>
        <w:t>ꕳ⑥</w:t>
      </w:r>
      <w:r>
        <w:rPr/>
        <w:t>䑱걨㘲칶⸦ひ놬㨥䝙꺡塉欫䙴犥桉㩃䏂䑗堣兺幧⹧䇂爱摪迂縻뇎Ⓜ쎩⍍㡡卙繍欥쉑䐴슘⥬싂仃䙔㠬婘灞㨸䓍疣煏䗂湉</w:t>
      </w:r>
      <w:r>
        <w:rPr/>
        <w:t>ꥅ⬽</w:t>
      </w:r>
      <w:r>
        <w:rPr/>
        <w:t>祰</w:t>
      </w:r>
      <w:r>
        <w:rPr/>
        <w:t>ⴤ</w:t>
      </w:r>
      <w:r>
        <w:rPr/>
        <w:t>亩敐廃䅒汈⧂</w:t>
      </w:r>
      <w:r>
        <w:rPr/>
        <w:t>ⱷ</w:t>
      </w:r>
      <w:r>
        <w:rPr/>
        <w:t>愺䃂溬姂쉒</w:t>
      </w:r>
      <w:r>
        <w:rPr/>
        <w:t>ⵞ</w:t>
      </w:r>
      <w:r>
        <w:rPr/>
        <w:t>⼸嘴숻㧎䱊橅吵⎡澩刴쉰㭢桙枥奆䙚皏彇쉚悻帺歖儣瘦榬⛂컂</w:t>
      </w:r>
      <w:r>
        <w:rPr/>
        <w:t>꧂</w:t>
      </w:r>
      <w:r>
        <w:rPr/>
        <w:t>슏剤㑀䬫䭀ꄫ썬</w:t>
      </w:r>
      <w:r>
        <w:rPr/>
        <w:t>⡒</w:t>
      </w:r>
      <w:r>
        <w:rPr/>
        <w:t>쵴ꅞ㟂湈ㅄ便伳䵣潫癡䉎⽌㦏ꍪ䏂搊갤當橡䙡破⩆㭲㌺湅剐畕</w:t>
      </w:r>
      <w:r>
        <w:rPr/>
        <w:t>⡩</w:t>
      </w:r>
      <w:r>
        <w:rPr/>
        <w:t>䀱╯⧂灖⪿慭悥⥙ꥯ⥉㝾眳념迂歧</w:t>
      </w:r>
      <w:r>
        <w:rPr/>
        <w:t>ꦘ</w:t>
      </w:r>
      <w:r>
        <w:rPr/>
        <w:t>全幰揂橭䨣狂碥爤</w:t>
      </w:r>
      <w:r>
        <w:rPr/>
        <w:t>ⱺ</w:t>
      </w:r>
      <w:r>
        <w:rPr/>
        <w:t>갬숷써</w:t>
      </w:r>
      <w:r>
        <w:rPr/>
        <w:t>꧂</w:t>
      </w:r>
      <w:r>
        <w:rPr/>
        <w:t>煅쉔帲쉆촩卐婲剚꥖汧㡘債쎱䍸乫쌩㶘縭╎ㆵ⌺祎숳庮싂洣♶쉥䥗秂僂</w:t>
      </w:r>
      <w:r>
        <w:rPr/>
        <w:t>ⵙ</w:t>
      </w:r>
      <w:r>
        <w:rPr/>
        <w:t>画</w:t>
      </w:r>
      <w:r>
        <w:rPr/>
        <w:t>ꖣ</w:t>
      </w:r>
      <w:r>
        <w:rPr/>
        <w:t>恥⑃싂礪敵䕘⥒층⍾썇杗淂숮祐㈦坙堭쉾㝄曂썑砮䉹空祉</w:t>
      </w:r>
      <w:r>
        <w:rPr/>
        <w:t>ⵙ</w:t>
      </w:r>
      <w:r>
        <w:rPr/>
        <w:t>瓂䅨묹</w:t>
      </w:r>
      <w:r>
        <w:rPr/>
        <w:t>ⷃ</w:t>
      </w:r>
      <w:r>
        <w:rPr/>
        <w:t>噥넮ㅴ</w:t>
      </w:r>
      <w:r>
        <w:rPr/>
        <w:t>ꦏ</w:t>
      </w:r>
      <w:r>
        <w:rPr/>
        <w:t>숺</w:t>
      </w:r>
      <w:r>
        <w:rPr/>
        <w:t>ꕑ꧂⧂</w:t>
      </w:r>
      <w:r>
        <w:rPr/>
        <w:t>柃獘㌶쵴摂揂촫㭅僂뮩顠卋愶顾쉉䜪</w:t>
      </w:r>
      <w:r>
        <w:rPr/>
        <w:t>Ⱬ</w:t>
      </w:r>
      <w:r>
        <w:rPr/>
        <w:t>䝺쉦╥焰扎⭢䵎쉕쉗䙥併顡睪晗溡䅾挹슘飃側꥔쉃睟䌽넪う뽙疱갤涻ꍖ乑埃奱亵䋂㉰䙡硉泂慃싂幀瑶㵒숪㌪搹噷䬣牱</w:t>
      </w:r>
      <w:r>
        <w:rPr/>
        <w:t>ꥆ</w:t>
      </w:r>
      <w:r>
        <w:rPr/>
        <w:t>卶眤潢썶䍥玻倽⚬䭢㉵ꅔ灆吰녌歗䅁捔㎿</w:t>
      </w:r>
      <w:r>
        <w:rPr/>
        <w:t>ⴳ</w:t>
      </w:r>
      <w:r>
        <w:rPr/>
        <w:t>䝈愴┺ㅬ攰捯⹈䝨浏瘶兑堭</w:t>
      </w:r>
      <w:r>
        <w:rPr/>
        <w:t>ꥍ</w:t>
      </w:r>
      <w:r>
        <w:rPr/>
        <w:t>숤</w:t>
      </w:r>
      <w:r>
        <w:rPr/>
        <w:t>ꥇ</w:t>
      </w:r>
      <w:r>
        <w:rPr/>
        <w:t>穂딫쉑告犩㙅睗潴楉漪쎿쵳</w:t>
      </w:r>
      <w:r>
        <w:rPr/>
        <w:t>ꤪ</w:t>
      </w:r>
      <w:r>
        <w:rPr/>
        <w:t>嫂⑉쉏㍹ꌻ</w:t>
      </w:r>
      <w:r>
        <w:rPr/>
        <w:t>ꥊⵓ</w:t>
      </w:r>
      <w:r>
        <w:rPr/>
        <w:t>䅶戻䵈⩱瑢ꅤ䟎⩁琴䄭㑟쉱뭤幦묬义婂睁뇎</w:t>
      </w:r>
      <w:r>
        <w:rPr/>
        <w:t>⡥</w:t>
      </w:r>
      <w:r>
        <w:rPr/>
        <w:t>汞䠬㵲걲췂쉓捈猬ꏂ⸬㤭灊灙⤰숪娭⍯擂䝭乓㶡瀷啔垱⎘枮䗃㕾束싂敞</w:t>
      </w:r>
      <w:r>
        <w:rPr/>
        <w:t>ꕭꦬ</w:t>
      </w:r>
      <w:r>
        <w:rPr/>
        <w:t>售湦⼰⩂숷ㄥ場㵑</w:t>
      </w:r>
      <w:r>
        <w:rPr/>
        <w:t>ꤻ╺</w:t>
      </w:r>
      <w:r>
        <w:rPr/>
        <w:t>穸녉⩀浆恦憏敹䄺컂숵╹焺杋暣礫䬥⩢⥕칕磂⤥焭䋂썞⦩</w:t>
      </w:r>
      <w:r>
        <w:rPr/>
        <w:t>⢿</w:t>
      </w:r>
      <w:r>
        <w:rPr/>
        <w:t>䐹</w:t>
      </w:r>
      <w:r>
        <w:rPr/>
        <w:t>ꔪ</w:t>
      </w:r>
      <w:r>
        <w:rPr/>
        <w:t>쉫♧㝀㐯坱顇䂩书瘦ꅀ轇恐</w:t>
      </w:r>
      <w:r>
        <w:rPr/>
        <w:t>ⴶ</w:t>
      </w:r>
      <w:r>
        <w:rPr/>
        <w:t>烃䵇䉉憘〵</w:t>
      </w:r>
      <w:r>
        <w:rPr/>
        <w:t>ⵠ</w:t>
      </w:r>
      <w:r>
        <w:rPr/>
        <w:t>碵疻쉟</w:t>
      </w:r>
      <w:r>
        <w:rPr/>
        <w:t>Ⲭ</w:t>
      </w:r>
      <w:r>
        <w:rPr/>
        <w:t>쉋㥃㐫幍걵垬컂穮楠䟂坞⹹⛎嗂⍄슬䩞㎵䱁</w:t>
      </w:r>
      <w:r>
        <w:rPr/>
        <w:t>⡧</w:t>
      </w:r>
      <w:r>
        <w:rPr/>
        <w:t>略祢묵⫂繓ꥥ坥廂㠱⌸牎숳㕠呕浶彦䏂곂欦坠摲뽮쵖ꌰ쎱땉</w:t>
      </w:r>
      <w:r>
        <w:rPr/>
        <w:t>ꔱ</w:t>
      </w:r>
      <w:r>
        <w:rPr/>
        <w:t>輴␪顙䚵稴睂攷□慲쵈䔮玏挬ꥢ穉⍅汋싂䙒⨯</w:t>
      </w:r>
      <w:r>
        <w:rPr/>
        <w:t>⡔</w:t>
      </w:r>
      <w:r>
        <w:rPr/>
        <w:t>晾䄸劘晉숮숷ꅂ橙痎栺⍄顇숥塦⬨汖桙捣眬㥳婯爵⤯浕ꍵ穹潒瑎湪쉱曂挽瑡슮渴믂</w:t>
      </w:r>
      <w:r>
        <w:rPr/>
        <w:t>ꦱ</w:t>
      </w:r>
      <w:r>
        <w:rPr/>
        <w:t>칇⹺⬭ヂ礵칚⫂⽶쉶爨扦惂꺣壂㋂浤뽔幷眣堭䮻壂쵨촶睚⫃卦䴮싂깱畀♥低具⽴䦬뼷쉪栶摥ꏂ쉮</w:t>
      </w:r>
      <w:r>
        <w:rPr/>
        <w:t>ꤥ</w:t>
      </w:r>
      <w:r>
        <w:rPr/>
        <w:t>玏徣琨칦㑘〻ꥸ嚥뗂擂額숵塇숊㓍⬪</w:t>
      </w:r>
      <w:r>
        <w:rPr/>
        <w:t>ꥑ⭠</w:t>
      </w:r>
      <w:r>
        <w:rPr/>
        <w:t>䵞⭭㙑心䅖噙㉍挬⥖싂숤枡ねꥷ㤬캻</w:t>
      </w:r>
      <w:r>
        <w:rPr/>
        <w:t>ⵦ</w:t>
      </w:r>
      <w:r>
        <w:rPr/>
        <w:t>塬匮畷㴳⩨抻癦㵩幘썀㷂䠻瞘㡑㥁㢿怶塍弲晴題瑌愻</w:t>
      </w:r>
      <w:r>
        <w:rPr/>
        <w:t>ꤨ</w:t>
      </w:r>
      <w:r>
        <w:rPr/>
        <w:t>㉗癫믂繤㙌䅹㛂깱彀묰</w:t>
      </w:r>
      <w:r>
        <w:rPr/>
        <w:t>ꤪ</w:t>
      </w:r>
      <w:r>
        <w:rPr/>
        <w:t>线쉧긶⵾</w:t>
      </w:r>
      <w:r>
        <w:rPr/>
        <w:t>⠤</w:t>
      </w:r>
      <w:r>
        <w:rPr/>
        <w:t>睥楡佰䕁㉠녃쉷䅇挬娵</w:t>
      </w:r>
      <w:r>
        <w:rPr/>
        <w:t>Ⱝ</w:t>
      </w:r>
      <w:r>
        <w:rPr/>
        <w:t>旂</w:t>
      </w:r>
      <w:r>
        <w:rPr/>
        <w:t>꧂</w:t>
      </w:r>
      <w:r>
        <w:rPr/>
        <w:t>秂柂㔮伤䊵恂癣淂ㅧ乤儰區</w:t>
      </w:r>
      <w:r>
        <w:rPr/>
        <w:t>ⵤ</w:t>
      </w:r>
      <w:r>
        <w:rPr/>
        <w:t>䉣ぺ繠㠬㵪斵偷幩⚿祇㝍轣⹂䱈繅䜽습숺쉆噑坲숴繗䍬숻捾㨶硘抬楷䬻뾿䵑帵쉢숷癁㭺䉣汲繗땁䓃窿뼺䰺吸┦䝃䖡㞬昫␯뭣㖩䵢砻乒걇㕖뮡⎱㉲</w:t>
      </w:r>
      <w:r>
        <w:rPr/>
        <w:t>ꦵ</w:t>
      </w:r>
      <w:r>
        <w:rPr/>
        <w:t>㑚㩂䱬ꥠ旃殡穹塶ꥹ橴쉘轷塏晘䉆딯썭㩉玩仂吹圸疻숬呏숣녉ꆥ皵牺媱甶숤㕥☣扖숻畑灃㝢♎䃂䟂杘槂拍䮏䯂</w:t>
      </w:r>
      <w:r>
        <w:rPr/>
        <w:t>ꕁ</w:t>
      </w:r>
      <w:r>
        <w:rPr/>
        <w:t>땞묽김⩮촴ꥰ</w:t>
      </w:r>
      <w:r>
        <w:rPr/>
        <w:t>⠶</w:t>
      </w:r>
      <w:r>
        <w:rPr/>
        <w:t>噓澘充彬栲</w:t>
      </w:r>
      <w:r>
        <w:rPr/>
        <w:t>ꖡ</w:t>
      </w:r>
      <w:r>
        <w:rPr/>
        <w:t>湙칎㝥咡毂녋牘憵庩쉵䷂깵⏂쉶䡗櫂⹍浍㕡偀啱</w:t>
      </w:r>
      <w:r>
        <w:rPr/>
        <w:t>꧂⌰</w:t>
      </w:r>
      <w:r>
        <w:rPr/>
        <w:t>䣃⥓⚣㣂넷扇⵴飂</w:t>
      </w:r>
      <w:r>
        <w:rPr/>
        <w:t>ⶬ</w:t>
      </w:r>
      <w:r>
        <w:rPr/>
        <w:t>廂䤭ㅚ</w:t>
      </w:r>
      <w:r>
        <w:rPr/>
        <w:t>ꦣ</w:t>
      </w:r>
      <w:r>
        <w:rPr/>
        <w:t>㩍싂㩭吩쉪䠷⥢䐯䱆싂쉋樵슻恥㵳䭵숲へ奃㖩㤩슡套쉖狂쉀乘奯ぞ兘忂㈽쉑桊捔擂⽥쉣</w:t>
      </w:r>
      <w:r>
        <w:rPr/>
        <w:t>ꦡ</w:t>
      </w:r>
      <w:r>
        <w:rPr/>
        <w:t>顏纏䂩⬹슡练丣쉷쉣塠慣䭗㜰䕺䜺晖⽕彐嘲娳匰奌皩㯂䴳婂␺恬卪䉕</w:t>
      </w:r>
      <w:r>
        <w:rPr/>
        <w:t>Ⱶ</w:t>
      </w:r>
      <w:r>
        <w:rPr/>
        <w:t>䁓㫂㙎숩숨㥷涡潾皡쉈㡇潒倫숳⪬뽍幧␵亘⻂汸坥含卡穮琬撵쉯䁉猶⹯塹겵偦䥹䅫爱쉯娵䂣乗꥙獡쉋嘮㩥慬䵙瓍华煓啅獱⼲싃亩䅩⥷숻뿂⩯䭇呍㒏啈㨺䡭愰晇湢</w:t>
      </w:r>
      <w:r>
        <w:rPr/>
        <w:t>⡥</w:t>
      </w:r>
      <w:r>
        <w:rPr/>
        <w:t>ꕇ</w:t>
      </w:r>
      <w:r>
        <w:rPr/>
        <w:t>慂⸳刳悩뭏슩䝴稳⥙眴揂癠슱㵦琨杄䜤쉡圵㉖啭㠫㕬縴쉯믂슬破ち䢮唦懂䝈頺㉫怪卾轳</w:t>
      </w:r>
      <w:r>
        <w:rPr/>
        <w:t>⠪</w:t>
      </w:r>
      <w:r>
        <w:rPr/>
        <w:t>숰爺쏂ꌲ숯攤奇䩯愴兒乓礴䍆껃枱㩪⑬䡄䭭畨쉡㭔㕑眦♖嫂쉟㵙獬帵䛂㨨㩈뼪㏂圩⑚輬䙦</w:t>
      </w:r>
      <w:r>
        <w:rPr/>
        <w:t>ⱸ</w:t>
      </w:r>
      <w:r>
        <w:rPr/>
        <w:t>䶥疩</w:t>
      </w:r>
      <w:r>
        <w:rPr/>
        <w:t>ꕓ</w:t>
      </w:r>
      <w:r>
        <w:rPr/>
        <w:t>䥬洴⪵杂敩迂ꅠ쌥祪呐뽆损牥</w:t>
      </w:r>
      <w:r>
        <w:rPr/>
        <w:t>ⰵ</w:t>
      </w:r>
      <w:r>
        <w:rPr/>
        <w:t>ꖥ</w:t>
      </w:r>
      <w:r>
        <w:rPr/>
        <w:t>䫂彇䉃䱌숩싂恋坁ㆵ煃⽸⦵睖㊘⩦쉊⺡兵촮辮㏂ㅘ砤㘊䝉</w:t>
      </w:r>
      <w:r>
        <w:rPr/>
        <w:t>ꤲ</w:t>
      </w:r>
      <w:r>
        <w:rPr/>
        <w:t>彦뾬昶㉺⑈潉梩㍔彈뽠䱤湅礶坎㵗惂⫂旂⩏摵毂愪商⩚㴹㭙繲䅅煃湯䇎ꥪ칉碘䠨ꅇ㡃</w:t>
      </w:r>
      <w:r>
        <w:rPr/>
        <w:t>ꕥ</w:t>
      </w:r>
      <w:r>
        <w:rPr/>
        <w:t>庘⚥幷㥏</w:t>
      </w:r>
      <w:r>
        <w:rPr/>
        <w:t>⡰</w:t>
      </w:r>
      <w:r>
        <w:rPr/>
        <w:t>땢녙ꏃ슱▥㬳⒣䊵</w:t>
      </w:r>
      <w:r>
        <w:rPr/>
        <w:t>⢱</w:t>
      </w:r>
      <w:r>
        <w:rPr/>
        <w:t>捭㔭㪮뽦䐽</w:t>
      </w:r>
      <w:r>
        <w:rPr/>
        <w:t>ꤷ</w:t>
      </w:r>
      <w:r>
        <w:rPr/>
        <w:t>쉡甮䛂</w:t>
      </w:r>
      <w:r>
        <w:rPr/>
        <w:t>⡅</w:t>
      </w:r>
      <w:r>
        <w:rPr/>
        <w:t>爯숸뽢쵞묬幋㩶쉍슻぀⎮䬨墻澵盂坶⹭숥繨〉嘦쉊歶㏂</w:t>
      </w:r>
      <w:r>
        <w:rPr/>
        <w:t>ⵘ</w:t>
      </w:r>
      <w:r>
        <w:rPr/>
        <w:t>䘳湁歫䑄ꌻ⩍势䅀晈癁傥乤硇啓漸堤녘垵⤩쵳渤卟┱䏂佅喥碿쉳䉃塁䎥姂愶㍇幖轢쵕敮</w:t>
      </w:r>
      <w:r>
        <w:rPr/>
        <w:t>⡗</w:t>
      </w:r>
      <w:r>
        <w:rPr/>
        <w:t>顠祯佊欣䔲係䠭捊뇂爩喩⌭⺵卉깳浡橊飂녟疩㚣땀㌺頳놩</w:t>
      </w:r>
      <w:r>
        <w:rPr/>
        <w:t>⠽</w:t>
      </w:r>
      <w:r>
        <w:rPr/>
        <w:t>쉓ォ갴怴䴵瓂唵쉾㍵浗☦쉦</w:t>
      </w:r>
      <w:r>
        <w:rPr/>
        <w:t>꤫</w:t>
      </w:r>
      <w:r>
        <w:rPr/>
        <w:t>껂煆㡌썁㵢묦㑧⪬숮楋⑮⽸썗䉔깦な澏</w:t>
      </w:r>
      <w:r>
        <w:rPr/>
        <w:t>⡶</w:t>
      </w:r>
      <w:r>
        <w:rPr/>
        <w:t>幁ꍌ侏쉣然䨽⌽숳㙅싂圫丷ㅍ䥹䨪甶顗쉌촥숣</w:t>
      </w:r>
      <w:r>
        <w:rPr/>
        <w:t>꧂</w:t>
      </w:r>
      <w:r>
        <w:rPr/>
        <w:t>浅玘㗂浆㑾䈺⬴뗂婞ꍾ㟃楙⨮ꅌ煚䬽</w:t>
      </w:r>
      <w:r>
        <w:rPr/>
        <w:t>ⵧ</w:t>
      </w:r>
      <w:r>
        <w:rPr/>
        <w:t>歂䟂</w:t>
      </w:r>
      <w:r>
        <w:rPr/>
        <w:t>⡊</w:t>
      </w:r>
      <w:r>
        <w:rPr/>
        <w:t>潮䴷쉃䖵攸쎻猯彩捕地慘䄰偾</w:t>
      </w:r>
      <w:r>
        <w:rPr/>
        <w:t>ꤣ</w:t>
      </w:r>
      <w:r>
        <w:rPr/>
        <w:t>风竍쉷⩉◂䕙撏놻땇ꥵ⹅⦬뭾㆏㙇乙惂쌭欹祓䙰䣂숯疡轳⩓擂厩ꥪ䁪㩨㔭䱳悱뾻奮䜱⫂瓃癉싎桷㑘沥쉠숲䴽噺発뭩獑썤㯂䗃灉坓婯兣揂싂桃⨤焯䍣婩彗桀컂깪㌽㑐㕗根</w:t>
      </w:r>
      <w:r>
        <w:rPr/>
        <w:t>Ⳃ⮩</w:t>
      </w:r>
      <w:r>
        <w:rPr/>
        <w:t>秂杉䯂㠺攪⹊⎿뼸쉗⩱憥⥵⩲♑稨懂⑑䩏쉖슏쌸璿㌽佩倱幂♭甩쉍䠫櫂⥭晍♧圽㟎䅕쉗ꅀ畀幐塱䴯땚柂帥⩶灔浵䍖游㓂</w:t>
      </w:r>
      <w:r>
        <w:rPr/>
        <w:t>ꤱ</w:t>
      </w:r>
      <w:r>
        <w:rPr/>
        <w:t>灄⼣⍔凂㉃ꄩ☨轄䑲</w:t>
      </w:r>
      <w:r>
        <w:rPr/>
        <w:t>ꔫ</w:t>
      </w:r>
      <w:r>
        <w:rPr/>
        <w:t>扴汦橏䨣頣䝱瑭䳎掱甴浅慎꥚㢿땉淂怶䂣批坨僂檬ꄭ녠呑䢻쉀䣂㭉㴭</w:t>
      </w:r>
      <w:r>
        <w:rPr/>
        <w:t>Ⱓ</w:t>
      </w:r>
      <w:r>
        <w:rPr/>
        <w:t>磂入㈵녍</w:t>
      </w:r>
      <w:r>
        <w:rPr/>
        <w:t>ꥀ⸹</w:t>
      </w:r>
      <w:r>
        <w:rPr/>
        <w:t>㬥⯂䩎꺻䕶步䁂悩牓桯䘵祲欳夫쉐쉕牺捏偺煍噀꺬쉑疻ㄭ婍䳂䑾㵡兡䜽ꅒ쉃牱쉣畺䍸祔湙쉩갦䳂渪婈⛂╬癲杭璵㞬⑴禘䀽⥳前뽠坩䉲扤䭈挬项縮卨ㄹ係つ슩㮮栦氷䕱曂忂䡷땑場ꇂ奢漤甲⨵╘浩凂㍤</w:t>
      </w:r>
      <w:r>
        <w:rPr/>
        <w:t>꥟</w:t>
      </w:r>
      <w:r>
        <w:rPr/>
        <w:t>勍⑖杅싂ㅳ湉ꌦ⩔䉶㤊幯縷匪傘敪칢彥숳晨⽥琬䞮숤ꍕ啑楍䁨瘹⑓싎䉚痂灐䒮彉棍張쉶杘슡⹪䕆縹쉦⹐敍噩喣佮盂䉋ㄤ栨㴫쉢母椨顮䶬ㅾ⪩숯넻쉹㬥帹奶癔㉮縷㕲塴</w:t>
      </w:r>
      <w:r>
        <w:rPr/>
        <w:t>ⵯ⩇</w:t>
      </w:r>
      <w:r>
        <w:rPr/>
        <w:t>⡤</w:t>
      </w:r>
      <w:r>
        <w:rPr/>
        <w:t>쉞긳湭材⭣徣떏⍈搯⸰</w:t>
      </w:r>
      <w:r>
        <w:rPr/>
        <w:t>ꥇ</w:t>
      </w:r>
      <w:r>
        <w:rPr/>
        <w:t>ご⽸归▻汩녩怵싂녍⥆ꍳ숲⩌弬呱啺穀쉱뽹槂䙒厡䕄䕇奙姎捡枮珂昱汥썪喻辡⒮슡숮⧎灊剤㍘䥤슥癆䝤㘰쉏瑶ꌴ</w:t>
      </w:r>
      <w:r>
        <w:rPr/>
        <w:t>ꕨ⦥⤲</w:t>
      </w:r>
      <w:r>
        <w:rPr/>
        <w:t>煳⫂껂ㄥ쵰収䈸촺쉑畞繸⑂歄♮</w:t>
      </w:r>
      <w:r>
        <w:rPr/>
        <w:t>⡋</w:t>
      </w:r>
      <w:r>
        <w:rPr/>
        <w:t>쌴飂⩍㷂媥噁䌶⎵ィ硸썳╮츽⴬⥔쉾杬칂깇き䄤㊩湯䥳卧깶䵌狂</w:t>
      </w:r>
      <w:r>
        <w:rPr/>
        <w:t>⡟</w:t>
      </w:r>
      <w:r>
        <w:rPr/>
        <w:t>쉅㡎┪煗唷楦건捆</w:t>
      </w:r>
      <w:r>
        <w:rPr/>
        <w:t>Ⱶ</w:t>
      </w:r>
      <w:r>
        <w:rPr/>
        <w:t>乁睉潢縺伤敥䅈乄</w:t>
      </w:r>
      <w:r>
        <w:rPr/>
        <w:t>ⷂ</w:t>
      </w:r>
      <w:r>
        <w:rPr/>
        <w:t>ꌽ슱녰擂畗쉫䩣爹併㝢呒是숥숰攩⬦</w:t>
      </w:r>
      <w:r>
        <w:rPr/>
        <w:t>ⵘ</w:t>
      </w:r>
      <w:r>
        <w:rPr/>
        <w:t>慷</w:t>
      </w:r>
      <w:r>
        <w:rPr/>
        <w:t>ⵇ</w:t>
      </w:r>
      <w:r>
        <w:rPr/>
        <w:t>污⩂♚㍷⹣輵ꍌ쉭橾愦禮䔸⥯䑯뽦慔⽔涩掮㉦㉭♷側䝵ꎻ氵睓瑫恒묪ꄯ㍔听刱䐮⨱牃兴㭳쉙㊡爯睒쉐</w:t>
      </w:r>
      <w:r>
        <w:rPr/>
        <w:t>ꕍ</w:t>
      </w:r>
      <w:r>
        <w:rPr/>
        <w:t>㤸呹擎㛂昸揂숦匵䕓剹⨭㥇央㥣璏㉕㑤䉣⹱か깪㑾戩㤬⹮嘳呱㭰癓Ⓜ倣毎䩖飃ㅈ颵쉷쉂</w:t>
      </w:r>
      <w:r>
        <w:rPr/>
        <w:t>ꤩ</w:t>
      </w:r>
      <w:r>
        <w:rPr/>
        <w:t>䡟땐</w:t>
      </w:r>
      <w:r>
        <w:rPr/>
        <w:t>ꦡ</w:t>
      </w:r>
      <w:r>
        <w:rPr/>
        <w:t>儭䖩浳㩓╰㭘碬⥭䅲㑫㮱⥍頶⑫ꍲ슥㑧僂輦䅞佘砣䑔꤮䍈優㐥佖쌪㵎㨺⽋㐮쉦</w:t>
      </w:r>
      <w:r>
        <w:rPr/>
        <w:t>ꤪ</w:t>
      </w:r>
      <w:r>
        <w:rPr/>
        <w:t>坾憡╚㉆⛂娬㏂吴䮮晚⭤䬱</w:t>
      </w:r>
      <w:r>
        <w:rPr/>
        <w:t>ꦵ</w:t>
      </w:r>
      <w:r>
        <w:rPr/>
        <w:t>숮甸唹䖘䶻㈪</w:t>
      </w:r>
      <w:r>
        <w:rPr/>
        <w:t>ⷂ</w:t>
      </w:r>
      <w:r>
        <w:rPr/>
        <w:t>媥㕞庬摢顇㌻滂彶䱏恗䬴㙘た숪䞵坸ꆿ呉沏弯숵琰势惂</w:t>
      </w:r>
      <w:r>
        <w:rPr/>
        <w:t>ꥎ</w:t>
      </w:r>
      <w:r>
        <w:rPr/>
        <w:t>Ɒ</w:t>
      </w:r>
      <w:r>
        <w:rPr/>
        <w:t>㏂ꅥ单唬洯砳剾숽㎿頰汞숺瞥㤯숪戮쉐慕瑁䭟硱倹煱䀥㣂䙑娲浌楷㍊套抻濂唬痃㉁䩶沿㩖Ⓜ㟃뼷橬ꌰ风敲䙌怤楋䴪㎣䃂슥뽮썀怵㋂ꍔ城⭚䫂㵕슮╭깋걡灖ㄯ獮뭄뽇</w:t>
      </w:r>
      <w:r>
        <w:rPr/>
        <w:t>ꤷ</w:t>
      </w:r>
      <w:r>
        <w:rPr/>
        <w:t>꺏縬ㄷ숫獗盂晤녍슮瓎㣂숩睋搯報囃䲬漣煍┨佋⩥◂땚䃂爣䝋亩㕂喿⑩묤智炵歀挵⩚쉠瑱洮促곂琯㍬⏂彫歮搮桘ꍲ쉅</w:t>
      </w:r>
      <w:r>
        <w:rPr/>
        <w:t>ꗂ</w:t>
      </w:r>
      <w:r>
        <w:rPr/>
        <w:t>䛂ꄥ痂넭㥓櫂딮俍㦣畱䴊睄倸炥䏎ꍾ숳㝅䡡쉠⭟䘬頥㨮䍉煵놬␱䂿㈦㠯矂揍⍸싂汈䣂惂㡞┯爥⩶쉮</w:t>
      </w:r>
      <w:r>
        <w:rPr/>
        <w:t>ⶣ⨸♤</w:t>
      </w:r>
      <w:r>
        <w:rPr/>
        <w:t>ꥴ稭碏泂</w:t>
      </w:r>
      <w:r>
        <w:rPr/>
        <w:t>⵰</w:t>
      </w:r>
      <w:r>
        <w:rPr/>
        <w:t>㐽뾵兓椪⹌⭁</w:t>
      </w:r>
      <w:r>
        <w:rPr/>
        <w:t>ꕰ</w:t>
      </w:r>
      <w:r>
        <w:rPr/>
        <w:t>⼫迎壂咥</w:t>
      </w:r>
      <w:r>
        <w:rPr/>
        <w:t>ꦣ</w:t>
      </w:r>
      <w:r>
        <w:rPr/>
        <w:t>㍍㕇㔹껂⨱⭪䉠揂⏂昲㐲搻縻穁⽴䱂淂⎩呸칳⨺噕</w:t>
      </w:r>
      <w:r>
        <w:rPr/>
        <w:t>ꤸ</w:t>
      </w:r>
      <w:r>
        <w:rPr/>
        <w:t>䉒敃슘놣攰㪮勂</w:t>
      </w:r>
      <w:r>
        <w:rPr/>
        <w:t>ꥏ</w:t>
      </w:r>
      <w:r>
        <w:rPr/>
        <w:t>쉤⽷灳걵⦬쉏⏂ꥧꄪ轣숫⹠</w:t>
      </w:r>
      <w:r>
        <w:rPr/>
        <w:t>ⵘ</w:t>
      </w:r>
      <w:r>
        <w:rPr/>
        <w:t>칕癲頷硣橶슱礳䉆⩇㩱⩹⩔〩䕸纩习䕺発</w:t>
      </w:r>
      <w:r>
        <w:rPr/>
        <w:t>ꗍ</w:t>
      </w:r>
      <w:r>
        <w:rPr/>
        <w:t>潔夰⭁䝯僂긮⬩뼻婺桓汭埂楥䫂⦬捔䕤晟畸쉠㕕䡗攩殡쉄輫窡쉭瑞숯坙扫䴪ㅡ敉⹵䜺来넹撿Ⓜ☴㵓び䡥⩍嚿啋浃慲꺣湨杰頵싎帪⽤䄲㭊䉔䩵癵⯂깦瑋숥㩦榡㬺砮䷂㵀摒⤦轳䎮⨩徬</w:t>
      </w:r>
      <w:r>
        <w:rPr/>
        <w:t>Ⱔ</w:t>
      </w:r>
      <w:r>
        <w:rPr/>
        <w:t>ꄥ匪輳썁㧂⫂쉸┺獔슿丰搦娭溵䓎☸㥶潳救</w:t>
      </w:r>
      <w:r>
        <w:rPr/>
        <w:t>⠯</w:t>
      </w:r>
      <w:r>
        <w:rPr/>
        <w:t>㌳暘䌪爤ꌯ㑆槂쉚刴⨳쉔䩞㑱儻㨪쉌喻氳뗂澮接亩꥖䮩慢斮싂싂䁡㌳灩丬</w:t>
      </w:r>
      <w:r>
        <w:rPr/>
        <w:t>ꗂ</w:t>
      </w:r>
      <w:r>
        <w:rPr/>
        <w:t>걌䡹⍰⥯숻檡媵丬䠤숣㩵</w:t>
      </w:r>
      <w:r>
        <w:rPr/>
        <w:t>ⶡ</w:t>
      </w:r>
      <w:r>
        <w:rPr/>
        <w:t>湙㑳딩쉵쌫썕</w:t>
      </w:r>
      <w:r>
        <w:rPr/>
        <w:t>ⵙ</w:t>
      </w:r>
      <w:r>
        <w:rPr/>
        <w:t>꺩뭖歄썴숤檬䆻〪싎㷎쉟璏彄녊矂坅優슡갶녡㌭</w:t>
      </w:r>
      <w:r>
        <w:rPr/>
        <w:t>ⵚ</w:t>
      </w:r>
      <w:r>
        <w:rPr/>
        <w:t>撏☸欣獯䕇汐渻癡剥⮵奍摗燂</w:t>
      </w:r>
      <w:r>
        <w:rPr/>
        <w:t>ꥉ</w:t>
      </w:r>
      <w:r>
        <w:rPr/>
        <w:t>祱潅嘱쉟걒嗂ㄦ捄㡃겮⩚㡵♷姂匷穇␣</w:t>
      </w:r>
      <w:r>
        <w:rPr/>
        <w:t>Ⱙ┨</w:t>
      </w:r>
      <w:r>
        <w:rPr/>
        <w:t>숶㡧顶値硈䈪땓숫䡵剋⑭塃瘩녦儫㉰␪쉬欺参权ꆩ⨲䛂桐奬</w:t>
      </w:r>
      <w:r>
        <w:rPr/>
        <w:t>ꕁ</w:t>
      </w:r>
      <w:r>
        <w:rPr/>
        <w:t>顅捨呞稦䙌ꎥ䈬塹晔㐭⹨曂乹恥坫ꇎ껂煉⾵쉃攬䙺䯂檣쉪兙垵갱쉱⩄㍊</w:t>
      </w:r>
      <w:r>
        <w:rPr/>
        <w:t>ꗂ</w:t>
      </w:r>
      <w:r>
        <w:rPr/>
        <w:t>숮쉌爽ㅕ녂灘権剩神辘䴮砦䰪堣슣悩╄瑮쉲碥桫瞣洭</w:t>
      </w:r>
      <w:r>
        <w:rPr/>
        <w:t>ꕚ꧂</w:t>
      </w:r>
      <w:r>
        <w:rPr/>
        <w:t>縻澥㇂싂瞮棎걠晁幈㡊⨳⴪牅ず㙐</w:t>
      </w:r>
      <w:r>
        <w:rPr/>
        <w:t>⡹</w:t>
      </w:r>
      <w:r>
        <w:rPr/>
        <w:t>㧎슥瀯灴㖮䥹猦숷䍗ꥣ⍅녈⺘쌳긺꺬</w:t>
      </w:r>
      <w:r>
        <w:rPr/>
        <w:t>ⷂ</w:t>
      </w:r>
      <w:r>
        <w:rPr/>
        <w:t>䡧晭撩䴨䐱</w:t>
      </w:r>
      <w:r>
        <w:rPr/>
        <w:t>⢩</w:t>
      </w:r>
      <w:r>
        <w:rPr/>
        <w:t>搣彷媏ず榮辵곂䡣쉊呹㩠싂㬺䉕쉙唽䄱㥆楂녤䑬塏깒⻂溩㬦숶淂禮㙗㪘䑣偆</w:t>
      </w:r>
      <w:r>
        <w:rPr/>
        <w:t>⡩</w:t>
      </w:r>
      <w:r>
        <w:rPr/>
        <w:t>ꥺ垩䲩剆額쉺②썲輳窱瞩㔨掩쉖敍쉬쉘⭗恫殩</w:t>
      </w:r>
      <w:r>
        <w:rPr/>
        <w:t>꤯</w:t>
      </w:r>
      <w:r>
        <w:rPr/>
        <w:t>⡈</w:t>
      </w:r>
      <w:r>
        <w:rPr/>
        <w:t>颵⍲㩤㦮땂㉾壂⥦쉧桐轑縊⿂恕</w:t>
      </w:r>
      <w:r>
        <w:rPr/>
        <w:t>ꔭ</w:t>
      </w:r>
      <w:r>
        <w:rPr/>
        <w:t>㊣䨲爴禩嫂쉉睶套堳㩁싂入䠵숻牊㩀썧戻㡠㒥⥣湯♬䨷杏愬䂩쉅⻂吪神㡟쉦땏㐽䥹쉾쉀쉡塪顄湒轅쉞⬣ꅖ쉉껂␴</w:t>
      </w:r>
      <w:r>
        <w:rPr/>
        <w:t>ꕚ</w:t>
      </w:r>
      <w:r>
        <w:rPr/>
        <w:t>㊥쉯滂䶬辩廂䭶숸싂⹧睒쉩⩉繗扥刽輬⤫午础佉樮숪䋂║싂╒㡬</w:t>
      </w:r>
      <w:r>
        <w:rPr/>
        <w:t>ⱎ</w:t>
      </w:r>
      <w:r>
        <w:rPr/>
        <w:t>榱⩠㑃常䁱숣稣徏쉍㵚振⹸嘸ꥮ⼱⨳䕔涿晷硌♡</w:t>
      </w:r>
      <w:r>
        <w:rPr/>
        <w:t>⢮</w:t>
      </w:r>
      <w:r>
        <w:rPr/>
        <w:t>䡎杆椽컂惂柂䕵㕇䈱げ쉁灎숱䭞䙲싂㩑瀲榣歖䵢楥界⥉숸썧␤䝉</w:t>
      </w:r>
      <w:r>
        <w:rPr/>
        <w:t>ⷂ</w:t>
      </w:r>
      <w:r>
        <w:rPr/>
        <w:t>䵊</w:t>
      </w:r>
      <w:r>
        <w:rPr/>
        <w:t>ꤽ</w:t>
      </w:r>
      <w:r>
        <w:rPr/>
        <w:t>䑞ꆘ췂啮繥祉⛂捨쉌⯂</w:t>
      </w:r>
      <w:r>
        <w:rPr/>
        <w:t>⣂</w:t>
      </w:r>
      <w:r>
        <w:rPr/>
        <w:t>擂ꍞ亱祲狃</w:t>
      </w:r>
      <w:r>
        <w:rPr/>
        <w:t>ꦩ</w:t>
      </w:r>
      <w:r>
        <w:rPr/>
        <w:t>懍烂⽨ꅂ쉸兴䔨쉚潲ꎱ㣎걳┮ꄩ딩澻爬ォ䵢䟂ꌲ歶⍵慪矂幖</w:t>
      </w:r>
      <w:r>
        <w:rPr/>
        <w:t>⢡</w:t>
      </w:r>
      <w:r>
        <w:rPr/>
        <w:t>䣂䈪䆣俎깏㩄硋係걹攴煾촱潞づ</w:t>
      </w:r>
      <w:r>
        <w:rPr/>
        <w:t>ꕖ</w:t>
      </w:r>
      <w:r>
        <w:rPr/>
        <w:t>㐳睚싍輽㫍正穸㪩克♌偸땰㝑汩䘫噕ㆩ湤埂쉆湞灩瀫焺痂㘫쉳쉨慫촫倷䪩䰺쉏煃⽆슻⍴㝱쏂儱䬬搦焯깳⨬摱⹒睅쉶渪䵟弥숣</w:t>
      </w:r>
      <w:r>
        <w:rPr/>
        <w:t>⣂</w:t>
      </w:r>
      <w:r>
        <w:rPr/>
        <w:t>埂你㩨厣쵂㤲㫂䢿뽒幘뽐恠慢毂</w:t>
      </w:r>
      <w:r>
        <w:rPr/>
        <w:t>ꕍ</w:t>
      </w:r>
      <w:r>
        <w:rPr/>
        <w:t>烂浸⭘憏뗂䕇㞘䇂䟂㡬忂╲숤滂㵗㧂㌯墮楗媱兩⤮갫쉵撿⥵㭖揍摪⽰敄</w:t>
      </w:r>
      <w:r>
        <w:rPr/>
        <w:t>ꤷ⬪</w:t>
      </w:r>
      <w:r>
        <w:rPr/>
        <w:t>ㄭ녌㕗㕓擂⑸㦻싂쉮女䐯ヂꍁ䝅䝍焳啁ꅂꍘ쉲啍⨬晈㜩</w:t>
      </w:r>
      <w:r>
        <w:rPr/>
        <w:t>ⵒ</w:t>
      </w:r>
      <w:r>
        <w:rPr/>
        <w:t>婹ꥠ쉯쉉䃎䍉╵娫损쉸ꄴ㑸숭䔮ッ䍪剘樶싂余</w:t>
      </w:r>
      <w:r>
        <w:rPr/>
        <w:t>ꕧ</w:t>
      </w:r>
      <w:r>
        <w:rPr/>
        <w:t>礨圯匴⑲뭹</w:t>
      </w:r>
      <w:r>
        <w:rPr/>
        <w:t>ꥁⓂ</w:t>
      </w:r>
      <w:r>
        <w:rPr/>
        <w:t>땴䇂杪⥳潆쉂绍</w:t>
      </w:r>
      <w:r>
        <w:rPr/>
        <w:t>ꖥ</w:t>
      </w:r>
      <w:r>
        <w:rPr/>
        <w:t>旍㥨⭠ꌩ쉊㍅뮘䭢싎根搷㨩冘</w:t>
      </w:r>
      <w:r>
        <w:rPr/>
        <w:t>ⵒ</w:t>
      </w:r>
      <w:r>
        <w:rPr/>
        <w:t>ⲱ</w:t>
      </w:r>
      <w:r>
        <w:rPr/>
        <w:t>뗂䮥Ⓨ녟㔮껂洯ꥣ仂灀⴬떩䅞쉳扐⥅</w:t>
      </w:r>
      <w:r>
        <w:rPr/>
        <w:t>Ⱞ</w:t>
      </w:r>
      <w:r>
        <w:rPr/>
        <w:t>쉺쉑懂䖣昱䌷姂穏쉏偉ꌶ㴳쉓쵷す⥕竂甤坰榘戨瑢头报轭⑬縣祓百係匽占⩧䡑椷婐朰䍬硷쉩乫㵄⧂싂㍐輸䝦䬪ぺ</w:t>
      </w:r>
      <w:r>
        <w:rPr/>
        <w:t>⠦</w:t>
      </w:r>
      <w:r>
        <w:rPr/>
        <w:t>ꄨ忂䕞㌤縭凂樷轔ꅳ狂</w:t>
      </w:r>
      <w:r>
        <w:rPr/>
        <w:t>ⴰ</w:t>
      </w:r>
      <w:r>
        <w:rPr/>
        <w:t>䔩䮻쉦㔫㙩</w:t>
      </w:r>
      <w:r>
        <w:rPr/>
        <w:t>⡫⑆⩍</w:t>
      </w:r>
      <w:r>
        <w:rPr/>
        <w:t>塡쉃曂㵁祀쉐砪ꍺ桎幢숥壂戬⸮幧扥슣썪匲⤷㊬狂숯啄帮䨤⤮甫斮쉎熬</w:t>
      </w:r>
      <w:r>
        <w:rPr/>
        <w:t>ⵏⵄ</w:t>
      </w:r>
      <w:r>
        <w:rPr/>
        <w:t>䠰年癡뿂츺䝮⹏⼵ㅯ睠㦩㋃꺮䯂獔⹶</w:t>
      </w:r>
      <w:r>
        <w:rPr/>
        <w:t>ⶡ</w:t>
      </w:r>
      <w:r>
        <w:rPr/>
        <w:t>썟愩爊䡺榘숳䑕ꥷ烂嫂⎱㵁⸤ㄯ㜮쌦䁰猹含䛂걅컂灌쉌伣䨲抩숥灤깒㑃뽙祩꥞㠬䝏䙔畢懂녲摫Ⓨ浩⒣뭳☳쉂氰灴쉚怴㝾</w:t>
      </w:r>
      <w:r>
        <w:rPr/>
        <w:t>⡭</w:t>
      </w:r>
      <w:r>
        <w:rPr/>
        <w:t>㠴숵⌹뽴繌갷飂㤴</w:t>
      </w:r>
      <w:r>
        <w:rPr/>
        <w:t>ⵐ</w:t>
      </w:r>
      <w:r>
        <w:rPr/>
        <w:t>䝈彂</w:t>
      </w:r>
      <w:r>
        <w:rPr/>
        <w:t>ꤪ</w:t>
      </w:r>
      <w:r>
        <w:rPr/>
        <w:t>秂숵ꅾ쏍丯쉆敶扪䝌繃췃沣顖췂橯쵭쉋㬤轍쉄惂姂</w:t>
      </w:r>
      <w:r>
        <w:rPr/>
        <w:t>ꤸ</w:t>
      </w:r>
      <w:r>
        <w:rPr/>
        <w:t>칮㡃畏쉣兆긣厡瓎썡곂剷⽑䕅ꏂ桞䬪⬪礪顯ꎮ㬪</w:t>
      </w:r>
      <w:r>
        <w:rPr/>
        <w:t>Ⲭ</w:t>
      </w:r>
      <w:r>
        <w:rPr/>
        <w:t>ふ쉐睡䑳绂䄦⴫轏剙䄽㜵촸뽣ㅭ숵偠偲煹噷癠묩梡侵ぢ飃⹗⩆䧍儭⤲牢䨺抬焰곂偫슡䐴⍆僂⩚ꥩ慾</w:t>
      </w:r>
      <w:r>
        <w:rPr/>
        <w:t>ꥒꥐ</w:t>
      </w:r>
      <w:r>
        <w:rPr/>
        <w:t>䍪侵掮ぞ㒱䧎㝮</w:t>
      </w:r>
      <w:r>
        <w:rPr/>
        <w:t>ꕰꤽ</w:t>
      </w:r>
      <w:r>
        <w:rPr/>
        <w:t>漸呅摓녌䅧쉵瘤땰</w:t>
      </w:r>
      <w:r>
        <w:rPr/>
        <w:t>⵰</w:t>
      </w:r>
      <w:r>
        <w:rPr/>
        <w:t>칹䥌⨩瑰</w:t>
      </w:r>
      <w:r>
        <w:rPr/>
        <w:t>ⱺ</w:t>
      </w:r>
      <w:r>
        <w:rPr/>
        <w:t>䥠䐵슬</w:t>
      </w:r>
      <w:r>
        <w:rPr/>
        <w:t>ꤱ</w:t>
      </w:r>
      <w:r>
        <w:rPr/>
        <w:t>숩⽗楒轾敩轙䍃③츴强㝥쉭㙊⹀㝅⭪⹍ヂ쉂武⧂딬䳂㕕떮牎긲</w:t>
      </w:r>
      <w:r>
        <w:rPr/>
        <w:t>ꤣ</w:t>
      </w:r>
      <w:r>
        <w:rPr/>
        <w:t>噴㑑䞿硒敬</w:t>
      </w:r>
      <w:r>
        <w:rPr/>
        <w:t>⡁</w:t>
      </w:r>
      <w:r>
        <w:rPr/>
        <w:t>묮畯</w:t>
      </w:r>
      <w:r>
        <w:rPr/>
        <w:t>⡖⑱</w:t>
      </w:r>
      <w:r>
        <w:rPr/>
        <w:t>睏楫습侱</w:t>
      </w:r>
      <w:r>
        <w:rPr/>
        <w:t>⢡</w:t>
      </w:r>
      <w:r>
        <w:rPr/>
        <w:t>佒䭺⌻쉴漯</w:t>
      </w:r>
      <w:r>
        <w:rPr/>
        <w:t>⡮</w:t>
      </w:r>
      <w:r>
        <w:rPr/>
        <w:t>숶惎깘♟竎쉺牦堽轱䭴䶏䕟炩쉚焥䄻슿恩긭姂䄨슣彺彔悏畏</w:t>
      </w:r>
      <w:r>
        <w:rPr/>
        <w:t>ꖻ</w:t>
      </w:r>
      <w:r>
        <w:rPr/>
        <w:t>⢮</w:t>
      </w:r>
      <w:r>
        <w:rPr/>
        <w:t>쉷揍䵒珂甩娥惍쉕⚬뽕昵컃䑳媩浸쉔㜱녂⭗꧎㍠</w:t>
      </w:r>
      <w:r>
        <w:rPr/>
        <w:t>Ɐ</w:t>
      </w:r>
      <w:r>
        <w:rPr/>
        <w:t>璏潳⬭⽺䲘⍕숬⒩瞵眹䟍碩淂䍒</w:t>
      </w:r>
      <w:r>
        <w:rPr/>
        <w:t>ⶥ</w:t>
      </w:r>
      <w:r>
        <w:rPr/>
        <w:t>숱䥳濂捔딩</w:t>
      </w:r>
      <w:r>
        <w:rPr/>
        <w:t>ⵚ</w:t>
      </w:r>
      <w:r>
        <w:rPr/>
        <w:t>㊿숻⴫딭咩걦呲渶쵚恧兰㉓㡐⭆䁞숭⫂䳂眱愳塄습쉟摑楀쉙摩捱</w:t>
      </w:r>
      <w:r>
        <w:rPr/>
        <w:t>⡐</w:t>
      </w:r>
      <w:r>
        <w:rPr/>
        <w:t>帲㡢싎乡盂䩇湫䖩㥋敀䔹ㅔ乥丰㢥奩</w:t>
      </w:r>
      <w:r>
        <w:rPr/>
        <w:t>ⵙ</w:t>
      </w:r>
      <w:r>
        <w:rPr/>
        <w:t>쉱䅐㉾⏂啇쉪걣⮮渨䰫煵䠳䥁䕷彴</w:t>
      </w:r>
      <w:r>
        <w:rPr/>
        <w:t>ⱉ</w:t>
      </w:r>
      <w:r>
        <w:rPr/>
        <w:t>坋䨸⑇獥圩⽚䤻ꥭ䕋칮뽑ꆘ</w:t>
      </w:r>
      <w:r>
        <w:rPr/>
        <w:t>ꥃ</w:t>
      </w:r>
      <w:r>
        <w:rPr/>
        <w:t>㑄輹䋂⿂㕱䭵䜣쉳䉰啵</w:t>
      </w:r>
      <w:r>
        <w:rPr/>
        <w:t>ꔷ</w:t>
      </w:r>
      <w:r>
        <w:rPr/>
        <w:t>呖ꍎ䩇欽䲬囍祇䅳媩싂</w:t>
      </w:r>
      <w:r>
        <w:rPr/>
        <w:t>ꖩ</w:t>
      </w:r>
      <w:r>
        <w:rPr/>
        <w:t>䍞氰睯⭶垩</w:t>
      </w:r>
      <w:r>
        <w:rPr/>
        <w:t>⡺⑁</w:t>
      </w:r>
      <w:r>
        <w:rPr/>
        <w:t>㡰⻂</w:t>
      </w:r>
      <w:r>
        <w:rPr/>
        <w:t>ⱅ</w:t>
      </w:r>
      <w:r>
        <w:rPr/>
        <w:t>卹견獩圴毂㴷呅噩슣숦䅮⍃幎</w:t>
      </w:r>
      <w:r>
        <w:rPr/>
        <w:t>ⰽ</w:t>
      </w:r>
      <w:r>
        <w:rPr/>
        <w:t>䉹⤴輲⭠쉳䑃参㚩䣍쉮䁓꥞疵㙄치弳却䥍㑀䢡넣㍬ぴ</w:t>
      </w:r>
      <w:r>
        <w:rPr/>
        <w:t>ꕀ</w:t>
      </w:r>
      <w:r>
        <w:rPr/>
        <w:t>濃䞱厥癦繅⽱婠㵥涻⿂灆싂㡐ㅗ싎⩹⏂싂숰썫㩞煁ㅈ恰썟㋂칷㉷뾬悿涮漷䭒숫剸ꇂ⩪슥唬熱⵲橷㵕湒ꥨ椫奢쉆⌯㚩癫㙶㵠噱穮ꥣ噚</w:t>
      </w:r>
      <w:r>
        <w:rPr/>
        <w:t>ꕆ</w:t>
      </w:r>
      <w:r>
        <w:rPr/>
        <w:t>呉爬呲♆뗎疣땶怹ꥠ☊䕥汸</w:t>
      </w:r>
      <w:r>
        <w:rPr/>
        <w:t>ꔮ</w:t>
      </w:r>
      <w:r>
        <w:rPr/>
        <w:t>癉煫㘨璩㐬녟塊扁桁⎥</w:t>
      </w:r>
      <w:r>
        <w:rPr/>
        <w:t>ꦮ</w:t>
      </w:r>
      <w:r>
        <w:rPr/>
        <w:t>牃獘⍎扷墱䝌☺㘥䛂毂飂♤晀놬柂㙁땥瞿숬稵瘨卋쉆啃顒㖩뭢彺㖩㑩䑊猳숨쵷䨨怺䅖㔯檘吥㭇</w:t>
      </w:r>
      <w:r>
        <w:rPr/>
        <w:t>ꗂ</w:t>
      </w:r>
      <w:r>
        <w:rPr/>
        <w:t>컂ㆻ搣䄶棂슩䋂瑠太</w:t>
      </w:r>
      <w:r>
        <w:rPr/>
        <w:t>⡄</w:t>
      </w:r>
      <w:r>
        <w:rPr/>
        <w:t>䐶擃쵦⒏</w:t>
      </w:r>
      <w:r>
        <w:rPr/>
        <w:t>ꕫ</w:t>
      </w:r>
      <w:r>
        <w:rPr/>
        <w:t>剶滂辮㝑쉇䭬殩쉱慅照圩縴塪⩰Ⓕ쉈뭵桧ꅌ灗わ扷䜻弯쉔套根壂坘慄弥㥎䳂段ꄺ</w:t>
      </w:r>
      <w:r>
        <w:rPr/>
        <w:t>⢣</w:t>
      </w:r>
      <w:r>
        <w:rPr/>
        <w:t>帻绂洶</w:t>
      </w:r>
      <w:r>
        <w:rPr/>
        <w:t>ⵐ</w:t>
      </w:r>
      <w:r>
        <w:rPr/>
        <w:t>䒮ㅷ䣂坮ㅁ⽺䕏䁏䁙挫䨶䅰</w:t>
      </w:r>
      <w:r>
        <w:rPr/>
        <w:t>ⲥ</w:t>
      </w:r>
      <w:r>
        <w:rPr/>
        <w:t>慀뼪㞿槂䷂悵恓땘㡲㥅㕭猸</w:t>
      </w:r>
      <w:r>
        <w:rPr/>
        <w:t>ꤰ</w:t>
      </w:r>
      <w:r>
        <w:rPr/>
        <w:t>坴슣绂쉭⯂䓎䨵㉸䱐ㅙ㋂撱䀸숫䨳婞⭒</w:t>
      </w:r>
      <w:r>
        <w:rPr/>
        <w:t>ⶵ</w:t>
      </w:r>
      <w:r>
        <w:rPr/>
        <w:t>㥟穥潧</w:t>
      </w:r>
      <w:r>
        <w:rPr/>
        <w:t>ꥐꥃ⛎</w:t>
      </w:r>
      <w:r>
        <w:rPr/>
        <w:t>ꌪ칮숬⿂</w:t>
      </w:r>
      <w:r>
        <w:rPr/>
        <w:t>⡎</w:t>
      </w:r>
      <w:r>
        <w:rPr/>
        <w:t>繅皣愨쉯来幐쉣潬쉊䡫♖捌片ㅬ㩂䜭輺癹皡暱⨷殱⭌媩䝌樷뭙㝶⨦婟湋曃䁃淂勂湍塹쉄ㄬ</w:t>
      </w:r>
      <w:r>
        <w:rPr/>
        <w:t>ꕑ</w:t>
      </w:r>
      <w:r>
        <w:rPr/>
        <w:t>潂刭</w:t>
      </w:r>
      <w:r>
        <w:rPr/>
        <w:t>ⱞ</w:t>
      </w:r>
      <w:r>
        <w:rPr/>
        <w:t>ꥧ㵈昷숱⍣⩱뽷ꎱ⿂쵴迂⤤썇㋂潧㌫⽫乐桱ꄪ⺘奧쉴</w:t>
      </w:r>
      <w:r>
        <w:rPr/>
        <w:t>⠴</w:t>
      </w:r>
      <w:r>
        <w:rPr/>
        <w:t>眸彾娤䙵땃</w:t>
      </w:r>
      <w:r>
        <w:rPr/>
        <w:t>⡷</w:t>
      </w:r>
      <w:r>
        <w:rPr/>
        <w:t>憩</w:t>
      </w:r>
      <w:r>
        <w:rPr/>
        <w:t>ⴣ</w:t>
      </w:r>
      <w:r>
        <w:rPr/>
        <w:t>纥帴䍵⨤ꍚ盂겮嘮挶㉸䁟纥믂硓쉸哂☯媬塖쉐</w:t>
      </w:r>
      <w:r>
        <w:rPr/>
        <w:t>ꥁ</w:t>
      </w:r>
      <w:r>
        <w:rPr/>
        <w:t>潭役</w:t>
      </w:r>
      <w:r>
        <w:rPr/>
        <w:t>⡣</w:t>
      </w:r>
      <w:r>
        <w:rPr/>
        <w:t>漶⬰ㅮ獕㩌瀦걈㕸뾬䭏穸㠪套숦椤摕欦쉃佰쉺숰</w:t>
      </w:r>
      <w:r>
        <w:rPr/>
        <w:t>ꥈ</w:t>
      </w:r>
      <w:r>
        <w:rPr/>
        <w:t>数</w:t>
      </w:r>
      <w:r>
        <w:rPr/>
        <w:t>ꖩ</w:t>
      </w:r>
      <w:r>
        <w:rPr/>
        <w:t>ⴤ</w:t>
      </w:r>
      <w:r>
        <w:rPr/>
        <w:t>璘䢡ꆏ䈽䧂칟걌橧顅扶⤪숯⩉䀲㞩䏂刹䊩⥪䍒䇂䬬䘸기彆䵸긶墱琪</w:t>
      </w:r>
      <w:r>
        <w:rPr/>
        <w:t>ꦥ</w:t>
      </w:r>
      <w:r>
        <w:rPr/>
        <w:t>沏㑊䬲顆頦䟂䔱╯洷滂六恀䯂矂灬捃摏杌쉫ㅴ숸杊䜭䁖⎬</w:t>
      </w:r>
      <w:r>
        <w:rPr/>
        <w:t>ꤨ</w:t>
      </w:r>
      <w:r>
        <w:rPr/>
        <w:t>漫쉖䍔䕊</w:t>
      </w:r>
      <w:r>
        <w:rPr/>
        <w:t>Ɱ</w:t>
      </w:r>
      <w:r>
        <w:rPr/>
        <w:t>츹ㄫ䢱顐䝄⍫쉑䦏쉅䶱匴</w:t>
      </w:r>
      <w:r>
        <w:rPr/>
        <w:t>ꕈ</w:t>
      </w:r>
      <w:r>
        <w:rPr/>
        <w:t>⽘䕎㢏儫숳㪱㤮桊仂悵싂㯎땊</w:t>
      </w:r>
      <w:r>
        <w:rPr/>
        <w:t>⠷</w:t>
      </w:r>
      <w:r>
        <w:rPr/>
        <w:t>淍琨ꍔ溻礻爭</w:t>
      </w:r>
      <w:r>
        <w:rPr/>
        <w:t>ꔱ</w:t>
      </w:r>
      <w:r>
        <w:rPr/>
        <w:t>Ⱨ</w:t>
      </w:r>
      <w:r>
        <w:rPr/>
        <w:t>슩䚻⍅幌摥正䖩⪩䭢惂浓止ꥹ쉃爸숪╔♩㍔穓㴯</w:t>
      </w:r>
      <w:r>
        <w:rPr/>
        <w:t>ⱐ</w:t>
      </w:r>
      <w:r>
        <w:rPr/>
        <w:t>喩⥧痃㑉櫂页㚏痂㙥㙭灘歌獞塊侬圮䭒㑙뽦╳儽슮㋂〦♞敬焩㙰猱迂䀻竃⫂쉂囂깴媩䘵风扢㖵⩷椦恃扩奞䡍쉨㕹䙤⭩佞䀰㔣</w:t>
      </w:r>
      <w:r>
        <w:rPr/>
        <w:t>⠫</w:t>
      </w:r>
      <w:r>
        <w:rPr/>
        <w:t>㠬</w:t>
      </w:r>
      <w:r>
        <w:rPr/>
        <w:t>Ⱞ</w:t>
      </w:r>
      <w:r>
        <w:rPr/>
        <w:t>ꄰ뽲쵒泂抮窩䨰堸䞩旂㡩캏䲬㥷桅㘪䕡⹎痃䯃䡎㋃䐫潒䁶扪⪻朵칤啁濂晄颣㍐潾쉯湸別㕥杳䍆撱剥姂囂檩入㴊까癸⸥漺扪</w:t>
      </w:r>
      <w:r>
        <w:rPr/>
        <w:t>ⷂ</w:t>
      </w:r>
      <w:r>
        <w:rPr/>
        <w:t>䙖稰楓穏숨穒轪䉹</w:t>
      </w:r>
      <w:r>
        <w:rPr/>
        <w:t>ⱞ⬹</w:t>
      </w:r>
      <w:r>
        <w:rPr/>
        <w:t>慂婂꺏攤슡甫偢僂獫⽀〩⨺뇂䜩숩呴</w:t>
      </w:r>
      <w:r>
        <w:rPr/>
        <w:t>Ⱖ</w:t>
      </w:r>
      <w:r>
        <w:rPr/>
        <w:t>뇍汙㍡㙅㨥슻輵慴甤䐱䍀睋䕶䈤싂╪㡁浏玵漰掩㥱睃ꎿ쉙㯂縨⩖춘㥮睬䍔╬咡</w:t>
      </w:r>
      <w:r>
        <w:rPr/>
        <w:t>ꕦ</w:t>
      </w:r>
      <w:r>
        <w:rPr/>
        <w:t>漣䑰㜰彊甸</w:t>
      </w:r>
      <w:r>
        <w:rPr/>
        <w:t>⡂</w:t>
      </w:r>
      <w:r>
        <w:rPr/>
        <w:t>츮㖬䞩㥫飂ꄹ⩸㈤⺻쎩㐽䕃灴⧂걮匣垏쉮숣批</w:t>
      </w:r>
      <w:r>
        <w:rPr/>
        <w:t>⢥</w:t>
      </w:r>
      <w:r>
        <w:rPr/>
        <w:t>뼽쉏촸勂䵚㣂⥇十츶暩噦核奦獺ꇂ啕䐣憣㐪쉲㡙纩춏瑒慧⑬䭆䩒䑄吨⑞䝉䭓呬磂癉䃂</w:t>
      </w:r>
      <w:r>
        <w:rPr/>
        <w:t>ⴣ</w:t>
      </w:r>
      <w:r>
        <w:rPr/>
        <w:t>渫泃奈氻奍긴뭟慗ꥴ⩇䎻쉖㑨</w:t>
      </w:r>
      <w:r>
        <w:rPr/>
        <w:t>⠦④</w:t>
      </w:r>
      <w:r>
        <w:rPr/>
        <w:t>牉挭뭵⩇녬</w:t>
      </w:r>
      <w:r>
        <w:rPr/>
        <w:t>ꥆ</w:t>
      </w:r>
      <w:r>
        <w:rPr/>
        <w:t>檱朦并딦楱䒡燂揃〪敧㑋免쵂挴〨䁠䥯</w:t>
      </w:r>
      <w:r>
        <w:rPr/>
        <w:t>ꕓ</w:t>
      </w:r>
      <w:r>
        <w:rPr/>
        <w:t>弴偢䅪쉶㑒쉭♸恏晘</w:t>
      </w:r>
      <w:r>
        <w:rPr/>
        <w:t>ꕥ</w:t>
      </w:r>
      <w:r>
        <w:rPr/>
        <w:t>ぷ敯䣎칺㔱넮檱⩒쉏㍪슣뇂㨤䅌晈猵㠦健䥬洶卅恊</w:t>
      </w:r>
      <w:r>
        <w:rPr/>
        <w:t>Ⳃ</w:t>
      </w:r>
      <w:r>
        <w:rPr/>
        <w:t>彲</w:t>
      </w:r>
      <w:r>
        <w:rPr/>
        <w:t>ꤨⵣ</w:t>
      </w:r>
      <w:r>
        <w:rPr/>
        <w:t>䉞砹暡⿂瑢样츪쉫梏奯㟂甶䕹㉩恖慓췃ꄭ쉶슡</w:t>
      </w:r>
      <w:r>
        <w:rPr/>
        <w:t>ꕙ</w:t>
      </w:r>
      <w:r>
        <w:rPr/>
        <w:t>浑䑒燂쵕微곎숩杭窘㩨㭆㤣㍺の⌭쉚塗樯晟䨽쉗卆충彅╋숲轅偯嘴⩶癶⛂埂</w:t>
      </w:r>
      <w:r>
        <w:rPr/>
        <w:t>ꕸ</w:t>
      </w:r>
      <w:r>
        <w:rPr/>
        <w:t>습捓╮噫䤵䆱䝈朰〤쉀</w:t>
      </w:r>
      <w:r>
        <w:rPr/>
        <w:t>ꔶ</w:t>
      </w:r>
      <w:r>
        <w:rPr/>
        <w:t>桠桱㍦穦圻䙘厩牏칍硹冡ꆥ婕뭑摶쉙奒䨤ꅅ싎숩瘩땤猯搣狍ヂた䕍憿獸숪뼻昳挲暻◂쉍㌵挮婈쉊㥚礷䉥⦩</w:t>
      </w:r>
      <w:r>
        <w:rPr/>
        <w:t>꧂</w:t>
      </w:r>
      <w:r>
        <w:rPr/>
        <w:t>氦䣂싎䑔䒩核㌲桵㤴䵷ꄲ㝙嘭칩汦輸ꄪ쉘橡☱썫㘣搹⥰顕窩딵䥩偯矂兵㡦╱僂⑑䇂싂嘨桑⩞썘㘸滂ぞ쉷轵灐㧂祋䖩쉬슱숣⤺␩繳쉖䕔⭨슣活⽹⥈夯埂奏때쉓⤴獠湰婊圸䬩숽呈</w:t>
      </w:r>
      <w:r>
        <w:rPr/>
        <w:t>ⵢ</w:t>
      </w:r>
      <w:r>
        <w:rPr/>
        <w:t>䜵쉊轍㊮頶긦檱㥟繓湁쉈夥</w:t>
      </w:r>
      <w:r>
        <w:rPr/>
        <w:t>⡫</w:t>
      </w:r>
      <w:r>
        <w:rPr/>
        <w:t>干쉡</w:t>
      </w:r>
      <w:r>
        <w:rPr/>
        <w:t>ⵄꤣ</w:t>
      </w:r>
      <w:r>
        <w:rPr/>
        <w:t>杴漸㶡刷䐻슿쉒싂㔺⩤卦敩䥪♦硈㐫뭍⥂柍㍖⭚⑞䨥㉷㴰</w:t>
      </w:r>
      <w:r>
        <w:rPr/>
        <w:t>ꤻ</w:t>
      </w:r>
      <w:r>
        <w:rPr/>
        <w:t>垥弽杕末爲㥇疥䪣ꍪ숯⍕敐쌥瘪㩾쉴兌㏂䮿抮㩏創ꅧ滂뮵⼸弰捄央煱縸穮䭁甮㕂쉤뼶潡佳촪㑩幉獠慁弪䊻䙓㩶㙞捚䆣묥顰㍕숩겻楍睦牅唸</w:t>
      </w:r>
      <w:r>
        <w:rPr/>
        <w:t>⢡</w:t>
      </w:r>
      <w:r>
        <w:rPr/>
        <w:t>戲녯䥁橦卪怽싂ご쉱挊䆱⹷</w:t>
      </w:r>
      <w:r>
        <w:rPr/>
        <w:t>⡑</w:t>
      </w:r>
      <w:r>
        <w:rPr/>
        <w:t>晒权瘸㙭劥㵱</w:t>
      </w:r>
      <w:r>
        <w:rPr/>
        <w:t>ꤦ</w:t>
      </w:r>
      <w:r>
        <w:rPr/>
        <w:t>優쉀ㅳ䜴⩯싎쉮勂䣂넨極塔唺㔺믂操僂슥漺슣䉺쉆飂㐪硅昮깬㭑㡋辥䝚年䡊숪◂㜳䁓⼸☹䎏敊㤽䉹怷䅷䄨㩋啘丵꥞뼴䙎㉚捴䁶썷换穮㠺⽴䬫녕쉳癨轢⑏슥╴쉵슩䜴</w:t>
      </w:r>
      <w:r>
        <w:rPr/>
        <w:t>꧂⑑</w:t>
      </w:r>
      <w:r>
        <w:rPr/>
        <w:t>癐䯂彡彞硾参卂쉯か슣绂婷䩁䆻䍗癭┺噦쉤䍠景搻</w:t>
      </w:r>
      <w:r>
        <w:rPr/>
        <w:t>ꔯ</w:t>
      </w:r>
      <w:r>
        <w:rPr/>
        <w:t>㵂뾏揂⤫⹌潙⍷ꎏ⥐挽쉁</w:t>
      </w:r>
      <w:r>
        <w:rPr/>
        <w:t>ꤺ</w:t>
      </w:r>
      <w:r>
        <w:rPr/>
        <w:t>㑳</w:t>
      </w:r>
      <w:r>
        <w:rPr/>
        <w:t>⡶</w:t>
      </w:r>
      <w:r>
        <w:rPr/>
        <w:t>촪楕ㅄ㬴䍁眺畉</w:t>
      </w:r>
      <w:r>
        <w:rPr/>
        <w:t>ⰳ</w:t>
      </w:r>
      <w:r>
        <w:rPr/>
        <w:t>ㄪ匳㡕⸭狂㌽磂ㅉ碱⹐㡪칂瑧囂㥚⿂䬴쉤쉈䙧硯㗍ꎡ숩쎩失䌻浚䕌䌨㋂땚</w:t>
      </w:r>
      <w:r>
        <w:rPr/>
        <w:t>ꔲ</w:t>
      </w:r>
      <w:r>
        <w:rPr/>
        <w:t>뗂捬セ쉈</w:t>
      </w:r>
      <w:r>
        <w:rPr/>
        <w:t>⠴</w:t>
      </w:r>
      <w:r>
        <w:rPr/>
        <w:t>쉑はꄣ癁旂恫ッ瞬扤曂椳㍒癓䰵쉇</w:t>
      </w:r>
      <w:r>
        <w:rPr/>
        <w:t>ꔮ</w:t>
      </w:r>
      <w:r>
        <w:rPr/>
        <w:t>嘩潲쉵灮惂슩彷䱟傏䀰漷⑁</w:t>
      </w:r>
      <w:r>
        <w:rPr/>
        <w:t>Ⲙ</w:t>
      </w:r>
      <w:r>
        <w:rPr/>
        <w:t>깡䀤凂丶悡ꆩ吮⹷甴걫恃䴥挬⥶憿攫떥춡䱦뿂⨶쉶吳쉭浂㥣캘数厡椴報憥渨穫彲䇂の숫㊡奪싂欪칔카</w:t>
      </w:r>
      <w:r>
        <w:rPr/>
        <w:t>ꥐ</w:t>
      </w:r>
      <w:r>
        <w:rPr/>
        <w:t>偶竂쉃堣</w:t>
      </w:r>
      <w:r>
        <w:rPr/>
        <w:t>ꤪ</w:t>
      </w:r>
      <w:r>
        <w:rPr/>
        <w:t>堪⧂氫堶꧎슩猲步숣ꥢ㔨쉡兀쉸䕲奞幃噆䭤攤㍹쉯响⏂儲슘⭤祢噉摧⑄㜮㡒眽但斿䱡浓</w:t>
      </w:r>
      <w:r>
        <w:rPr/>
        <w:t>ꕋ</w:t>
      </w:r>
      <w:r>
        <w:rPr/>
        <w:t>嘴䍋汸䶵⨱㘫쉶◃剩䓂䈪뭴䩀쉙숵瘱䬦㕃ꄽ砨숹楳걶</w:t>
      </w:r>
      <w:r>
        <w:rPr/>
        <w:t>ꤪ</w:t>
      </w:r>
      <w:r>
        <w:rPr/>
        <w:t>㴲㏂⽸</w:t>
      </w:r>
      <w:r>
        <w:rPr/>
        <w:t>⠳</w:t>
      </w:r>
      <w:r>
        <w:rPr/>
        <w:t>栽䄬悻䚣奪숱쉈嘷숰㈷⦏溩숷⽭쉥䱪㑂䵨</w:t>
      </w:r>
      <w:r>
        <w:rPr/>
        <w:t>⡙</w:t>
      </w:r>
      <w:r>
        <w:rPr/>
        <w:t>㍰ꥤ兹参兏䲿睞汬盂쌤㟂旂㜻⹲䳂扴넮㬬暿㜤剁쌯싂ꌵ恴㐤暘劵潶칓憬娨⧍깋썸湅</w:t>
      </w:r>
      <w:r>
        <w:rPr/>
        <w:t>Ⱪ</w:t>
      </w:r>
      <w:r>
        <w:rPr/>
        <w:t>玩㠮丳䭌两彃ㅲ瑲䉗礤⹾䝟㡙쉲砳쉱걠厬쉪싂䱺剌㠵㠺湥〴䡥㙯쉙瀹堵恟搤晪뭆偷椷숲畣婔㑳灨冣䇂操呙䠻浗䛍㭆姂捆灋煉㵷숰坧呰䥺쏂䛂斬⭨獚歉㕦ꍗ义猨姂슿쉥♓弦戰캿报쉣⥭䅈</w:t>
      </w:r>
      <w:r>
        <w:rPr/>
        <w:t>꧂</w:t>
      </w:r>
      <w:r>
        <w:rPr/>
        <w:t>㭚坈</w:t>
      </w:r>
      <w:r>
        <w:rPr/>
        <w:t>ꕂ</w:t>
      </w:r>
      <w:r>
        <w:rPr/>
        <w:t>乹쉮</w:t>
      </w:r>
      <w:r>
        <w:rPr/>
        <w:t>ⴽ</w:t>
      </w:r>
      <w:r>
        <w:rPr/>
        <w:t>溣♘塧䖮獦䄺⩚♂わ♓䩌䇂땙塓恷瑃</w:t>
      </w:r>
      <w:r>
        <w:rPr/>
        <w:t>ꦱ</w:t>
      </w:r>
      <w:r>
        <w:rPr/>
        <w:t>㍫枡䕺琰潣啇㟂䝔囂ꇎ⺏啒⩈椲㔪깯쉦彏썉䁘總煾䄸㡲㬦⏃ꆩ쉂ㄸ⹵䛃憵겘㇂ꍞ⼺숲縰⩎愊㶣煶䅦噁乍戬ꍒ䭞䥋ぶ癙⩕潱㈲쉩䡘뭪㍦㠱</w:t>
      </w:r>
      <w:r>
        <w:rPr/>
        <w:t>ꥉ</w:t>
      </w:r>
      <w:r>
        <w:rPr/>
        <w:t>软䕌䀸歮㭩칁䘬䜷䜥㩢䛍幇䝥칕싂䗂ꍥ쉞ꍣ焪긴楑땒㔹均歡쉴棂顸䨰楖㡄싂撥♤쉉婞㕬㣂敞녟炵♦╊挶㍒쉷⩸硁숦숱䥘䑰块</w:t>
      </w:r>
      <w:r>
        <w:rPr/>
        <w:t>ꥐ⑃</w:t>
      </w:r>
      <w:r>
        <w:rPr/>
        <w:t>倽穌䬱剌쉭浡婴</w:t>
      </w:r>
      <w:r>
        <w:rPr/>
        <w:t>꧂</w:t>
      </w:r>
      <w:r>
        <w:rPr/>
        <w:t>硓쉔狂ꍏ슥뇂奈싂杀䔨㗂煣⼴춬塲⥲剒</w:t>
      </w:r>
      <w:r>
        <w:rPr/>
        <w:t>꧍</w:t>
      </w:r>
      <w:r>
        <w:rPr/>
        <w:t>堤瑞䑾⨷㎱瀶㩧睇總쉴</w:t>
      </w:r>
      <w:r>
        <w:rPr/>
        <w:t>Ⳃ</w:t>
      </w:r>
      <w:r>
        <w:rPr/>
        <w:t>啅煊녭垵礬䁍顣㤣쌥䡘⑤伷뾣欱ㆮ깵䓂⯂쉶扞繨㜺娵</w:t>
      </w:r>
      <w:r>
        <w:rPr/>
        <w:t>ⱥ䷂</w:t>
      </w:r>
      <w:r>
        <w:rPr/>
        <w:t>䟂␻⽏</w:t>
      </w:r>
      <w:r>
        <w:rPr/>
        <w:t>ⵍ</w:t>
      </w:r>
      <w:r>
        <w:rPr/>
        <w:t>㒘平⽨㭋㌸竂䵮玬㝏䉸埂</w:t>
      </w:r>
      <w:r>
        <w:rPr/>
        <w:t>⡄</w:t>
      </w:r>
      <w:r>
        <w:rPr/>
        <w:t>杖䪥灰숸</w:t>
      </w:r>
      <w:r>
        <w:rPr/>
        <w:t>ꦩ</w:t>
      </w:r>
      <w:r>
        <w:rPr/>
        <w:t>䙴䭲䥪⨴䭱权뼮庩⭏쉍復싂䕉䕲뼯偐㠮䵍桞牟瑋䕩㑁伱뭱㕑㭳牪椵敋䙚</w:t>
      </w:r>
      <w:r>
        <w:rPr/>
        <w:t>ꦏ</w:t>
      </w:r>
      <w:r>
        <w:rPr/>
        <w:t>䭆獹乳깇쉚测㉙쉬䀻㘸</w:t>
      </w:r>
      <w:r>
        <w:rPr/>
        <w:t>ⵂ⎿</w:t>
      </w:r>
      <w:r>
        <w:rPr/>
        <w:t>啟䙤照숪㐹䝷颥ꍾ牳쉅奘徘睱</w:t>
      </w:r>
      <w:r>
        <w:rPr/>
        <w:t>Ⳃ</w:t>
      </w:r>
      <w:r>
        <w:rPr/>
        <w:t>㴭犡爸秂歎㉕〩☮⪡㷂绂䡸㭭䜭㋂奰⨳쉄浦乸㵴䖮乪䢏슡䙩燂颬䁨숲扚㵾⾏⑸쵂湨㙣썡眺쉦婍ꍁꍹ⭖㩕䙍圪⬤創奸坳〬樯忂썧카䤨싂丰枘</w:t>
      </w:r>
      <w:r>
        <w:rPr/>
        <w:t>ⵎ</w:t>
      </w:r>
      <w:r>
        <w:rPr/>
        <w:t>䘶佪쉠牞ㅖ㷂擂뿂㈴案⧂歸䱨枩䢿焤䛂掩收哂쉳⤷䫂⛂兾숥싂䢏뽚</w:t>
      </w:r>
      <w:r>
        <w:rPr/>
        <w:t>ꤪ</w:t>
      </w:r>
      <w:r>
        <w:rPr/>
        <w:t>輵㔨本溵딮슬⽚䅩䴦穮쉢⫂㥑破治Ⓨ橧㊻걞⑁嫂潆䋂椻牸埍㫂䐩冬⹂救渪싂䢣⴩䞩㑊獏奬空䵦䗂䭣숪⨩惍䵳繞뭑숦䠦㩶䏂橣㋂ꌱ步傩쉺扠類癪</w:t>
      </w:r>
      <w:r>
        <w:rPr/>
        <w:t>ⱙ</w:t>
      </w:r>
      <w:r>
        <w:rPr/>
        <w:t>숽猸</w:t>
      </w:r>
      <w:r>
        <w:rPr/>
        <w:t>ⶣ</w:t>
      </w:r>
      <w:r>
        <w:rPr/>
        <w:t>顎⨰⨹帵숪뇂</w:t>
      </w:r>
      <w:r>
        <w:rPr/>
        <w:t>ꥉ</w:t>
      </w:r>
      <w:r>
        <w:rPr/>
        <w:t>久숪圲坒㕗䤷奷轕걧⬰〳捚묩뭃</w:t>
      </w:r>
      <w:r>
        <w:rPr/>
        <w:t>ꕀ</w:t>
      </w:r>
      <w:r>
        <w:rPr/>
        <w:t>浹湗</w:t>
      </w:r>
      <w:r>
        <w:rPr/>
        <w:t>ⱕ</w:t>
      </w:r>
      <w:r>
        <w:rPr/>
        <w:t>ꗂ⩖</w:t>
      </w:r>
      <w:r>
        <w:rPr/>
        <w:t>橒欺穪ꥰ㍕旂⮮슏李</w:t>
      </w:r>
      <w:r>
        <w:rPr/>
        <w:t>ⱕ</w:t>
      </w:r>
      <w:r>
        <w:rPr/>
        <w:t>ㅶ⥂磂硷偠껎恰딦㙧썟ꍩ⥎吪</w:t>
      </w:r>
      <w:r>
        <w:rPr/>
        <w:t>ꤶ</w:t>
      </w:r>
      <w:r>
        <w:rPr/>
        <w:t>쉲䙇捕⩑札睥睆乘䩡갰⼷</w:t>
      </w:r>
      <w:r>
        <w:rPr/>
        <w:t>⢏⨫</w:t>
      </w:r>
      <w:r>
        <w:rPr/>
        <w:t>冩</w:t>
      </w:r>
      <w:r>
        <w:rPr/>
        <w:t>ⶩ</w:t>
      </w:r>
      <w:r>
        <w:rPr/>
        <w:t>䵇愺쉋컂㑄恓爮숴啭漸⼰숬䵌①컎</w:t>
      </w:r>
      <w:r>
        <w:rPr/>
        <w:t>Ⲙ</w:t>
      </w:r>
      <w:r>
        <w:rPr/>
        <w:t>䬪쉃ꍘꄰ쌲②</w:t>
      </w:r>
      <w:r>
        <w:rPr/>
        <w:t>꧂⤬</w:t>
      </w:r>
      <w:r>
        <w:rPr/>
        <w:t>優䁥䳃碘䠵㞩侣湞祫㒣煺怮㷂</w:t>
      </w:r>
      <w:r>
        <w:rPr/>
        <w:t>ꖻ</w:t>
      </w:r>
      <w:r>
        <w:rPr/>
        <w:t>㢩䡀幕潧婰睤硐吸깦䛂㍁⪡걟䤪</w:t>
      </w:r>
      <w:r>
        <w:rPr/>
        <w:t>ⱎ⣂</w:t>
      </w:r>
      <w:r>
        <w:rPr/>
        <w:t>ꅢ䱦礫숪窵樳縰슮⩺呁⩈ㅑ땩た怩쉯涣䨊⒵輮슡㴬恤渶唹㘹쉭떣ꄫ呋㡧춡⽃栻焦⌮㥭轣攻晬⹆噩</w:t>
      </w:r>
      <w:r>
        <w:rPr/>
        <w:t>ⵐ♅</w:t>
      </w:r>
      <w:r>
        <w:rPr/>
        <w:t>䑃顄㘵⨥쌬㔶乶兡䑃䪩컍뭫</w:t>
      </w:r>
      <w:r>
        <w:rPr/>
        <w:t>ⵗ</w:t>
      </w:r>
      <w:r>
        <w:rPr/>
        <w:t>䀨㑒숤碩姃狂懂</w:t>
      </w:r>
      <w:r>
        <w:rPr/>
        <w:t>ꥈ</w:t>
      </w:r>
      <w:r>
        <w:rPr/>
        <w:t>Ɽ</w:t>
      </w:r>
      <w:r>
        <w:rPr/>
        <w:t>㥹䤪㡙塡䅥췃〨盃焮盂ぁ츥䥁</w:t>
      </w:r>
      <w:r>
        <w:rPr/>
        <w:t>Ⱪ</w:t>
      </w:r>
      <w:r>
        <w:rPr/>
        <w:t>潃⩢况婕⹷쉍㤱溻뭫쵨㍌♤辣</w:t>
      </w:r>
      <w:r>
        <w:rPr/>
        <w:t>ꕩ</w:t>
      </w:r>
      <w:r>
        <w:rPr/>
        <w:t>灋圤歫㙩磂䢱갲瑠买⪩싂丸灬쏂䵖磎깮䀯</w:t>
      </w:r>
      <w:r>
        <w:rPr/>
        <w:t>⠣</w:t>
      </w:r>
      <w:r>
        <w:rPr/>
        <w:t>唬救␭楫晧⥡挨䬺輱檩奏꺵䬫癰걺榘迂쵒㵴⭸儩縫♫곍欭硥癋㣎姂㔩쉄쵍꥙뽠慌㌶⼵⸪갣恍⻍睟曃ꥺ晠㡞瓃灺껂氦眮ㆡ乑쉥䱱⹔⭪顐爤쎻싃兠挫兾區瓎땇⩊쉚뼭块</w:t>
      </w:r>
      <w:r>
        <w:rPr/>
        <w:t>⣂</w:t>
      </w:r>
      <w:r>
        <w:rPr/>
        <w:t>ꍬ瑷⹲</w:t>
      </w:r>
      <w:r>
        <w:rPr/>
        <w:t>Ⳃ</w:t>
      </w:r>
      <w:r>
        <w:rPr/>
        <w:t>轹珎湚挪⩞㇂</w:t>
      </w:r>
      <w:r>
        <w:rPr/>
        <w:t>⢩</w:t>
      </w:r>
      <w:r>
        <w:rPr/>
        <w:t>ꅔ弱潹♂汵䭺숫♁쉆硯灘ㅓ㮿匵畧⬩싂쎬浫䏂</w:t>
      </w:r>
      <w:r>
        <w:rPr/>
        <w:t>ꔣ</w:t>
      </w:r>
      <w:r>
        <w:rPr/>
        <w:t>䍊⫂⎱쎻䭨顾焽恒</w:t>
      </w:r>
      <w:r>
        <w:rPr/>
        <w:t>⠣</w:t>
      </w:r>
      <w:r>
        <w:rPr/>
        <w:t>係쉶䒩䕣㵸ꄦ狂⫂⦬㏂灒夯㡐塶根깁煇컂䥊告깙䅚擂猳㌮㔭礸⌵煚䍔⌥㘦싂걀숦㛂껂넪♶珂风渮</w:t>
      </w:r>
      <w:r>
        <w:rPr/>
        <w:t>⡘⭟</w:t>
      </w:r>
      <w:r>
        <w:rPr/>
        <w:t>眯䉥㭈塡䠱싂㤹㕢ㅊ輦ケ䅦倩䥁쉋接ꥡ摞䑄㓂⍍䘳冻削婬싂㦣竂땂橷䥓㑏㡑框⽚䷎⾮슬䡩䧂쉀䉓㭰㑙瘽楚㥦숲䡑挤彰䟂汔彔쉰␹뭞烂⨵䭩㗎㑏</w:t>
      </w:r>
      <w:r>
        <w:rPr/>
        <w:t>ꗂ⴨</w:t>
      </w:r>
      <w:r>
        <w:rPr/>
        <w:t>䬣뼶渲牤䋂싂</w:t>
      </w:r>
      <w:r>
        <w:rPr/>
        <w:t>ꤪ</w:t>
      </w:r>
      <w:r>
        <w:rPr/>
        <w:t>넪쉘ꍌ绂ぉ庩䊬䕊場硔六栨㜬攱輹硍顔䑳捴扏䅳佣圵䇂拃剅匨㞻╰쉹㍶㕉习쵂쉕㐵썘⽎㞱㕞</w:t>
      </w:r>
      <w:r>
        <w:rPr/>
        <w:t>ꥊ</w:t>
      </w:r>
      <w:r>
        <w:rPr/>
        <w:t>熩弥⩾稫刨䅙䕯⚩⽊⸮쉧䞬䥐儺썄顸炥쉗睌긪氤䙲갤쵯坵橏⑋怯恵猺䵢⸰㮬姂⦣姂䇂</w:t>
      </w:r>
      <w:r>
        <w:rPr/>
        <w:t>ⱱ</w:t>
      </w:r>
      <w:r>
        <w:rPr/>
        <w:t>瞣ꍋ䉮䐶䴺吸払惂奋䋂숣뿍딲</w:t>
      </w:r>
      <w:r>
        <w:rPr/>
        <w:t>ꤵ</w:t>
      </w:r>
      <w:r>
        <w:rPr/>
        <w:t>䕾┷㝚猸泃潌㥉</w:t>
      </w:r>
      <w:r>
        <w:rPr/>
        <w:t>ꥄ</w:t>
      </w:r>
      <w:r>
        <w:rPr/>
        <w:t>頳␪だ</w:t>
      </w:r>
      <w:r>
        <w:rPr/>
        <w:t>Ⱓ</w:t>
      </w:r>
      <w:r>
        <w:rPr/>
        <w:t>췂轲䤯㭑⹋㑓廂◂绂</w:t>
      </w:r>
      <w:r>
        <w:rPr/>
        <w:t>ꤻ</w:t>
      </w:r>
      <w:r>
        <w:rPr/>
        <w:t>숪敎쉬䆮⭇㬨涵㐳쉒㉦깾䘶䧃係䪣慞슏䵉싂</w:t>
      </w:r>
      <w:r>
        <w:rPr/>
        <w:t>ꥋ</w:t>
      </w:r>
      <w:r>
        <w:rPr/>
        <w:t>䩺佹㵙뭁䗂⧂</w:t>
      </w:r>
      <w:r>
        <w:rPr/>
        <w:t>ꥐ</w:t>
      </w:r>
      <w:r>
        <w:rPr/>
        <w:t>싂焵㍊獋㗍</w:t>
      </w:r>
      <w:r>
        <w:rPr/>
        <w:t>Ⱕ</w:t>
      </w:r>
      <w:r>
        <w:rPr/>
        <w:t>祕ꍪ曃㍤쉺묪⽫㵥漵㩫揂彭䨻㥄灏参땶ꥹ䭳䱥⼷杸䦵啚䄲넣⥎</w:t>
      </w:r>
      <w:r>
        <w:rPr/>
        <w:t>⡰</w:t>
      </w:r>
      <w:r>
        <w:rPr/>
        <w:t>䑞㏂浡拃穰吩㣂婵쉃楁쉍淂刊怤⍪伺⎡槂긭ふ夹䠣姂穟⼪</w:t>
      </w:r>
      <w:r>
        <w:rPr/>
        <w:t>ⷂ</w:t>
      </w:r>
      <w:r>
        <w:rPr/>
        <w:t>瑀則㭆兕佂漴兹넻㐴亥彗嗂⫍걳牘啳䴬숶䅸偮☬婋煵䑨㕇坓뾱숺祕䰶㤹⑩싂晟㵅潁礦껂〵挷徱稰䫂啶㉵狂⍔䠲弮⿂瓂慠</w:t>
      </w:r>
      <w:r>
        <w:rPr/>
        <w:t>꧍</w:t>
      </w:r>
      <w:r>
        <w:rPr/>
        <w:t>溡睁⹳⹍⩑兯悥땹囂棂灕</w:t>
      </w:r>
      <w:r>
        <w:rPr/>
        <w:t>ⰽ</w:t>
      </w:r>
      <w:r>
        <w:rPr/>
        <w:t>䨦</w:t>
      </w:r>
      <w:r>
        <w:rPr/>
        <w:t>ꔦ</w:t>
      </w:r>
      <w:r>
        <w:rPr/>
        <w:t>뼽ꆻ숫쌽뼴䝦</w:t>
      </w:r>
      <w:r>
        <w:rPr/>
        <w:t>ⰺ</w:t>
      </w:r>
      <w:r>
        <w:rPr/>
        <w:t>쉮쏂ぱ䦵呦塆뾬쉉噥㝞㵙彁쉓吵䡾㋂烂㩉숷䭺揍䌦㴲㕨奴挸䳂檣쉸椯僂浹迎啪旂橷婲輹沏뽧㐱</w:t>
      </w:r>
      <w:r>
        <w:rPr/>
        <w:t>ꤣ</w:t>
      </w:r>
      <w:r>
        <w:rPr/>
        <w:t>걒쉰䑍硶놡瞏깫㖿嘲忂⌻</w:t>
      </w:r>
      <w:r>
        <w:rPr/>
        <w:t>⡄⑺</w:t>
      </w:r>
      <w:r>
        <w:rPr/>
        <w:t>ꔱ</w:t>
      </w:r>
      <w:r>
        <w:rPr/>
        <w:t>墮</w:t>
      </w:r>
      <w:r>
        <w:rPr/>
        <w:t>ⶏ</w:t>
      </w:r>
      <w:r>
        <w:rPr/>
        <w:t>橺猨칠恎촷</w:t>
      </w:r>
      <w:r>
        <w:rPr/>
        <w:t>⡖</w:t>
      </w:r>
      <w:r>
        <w:rPr/>
        <w:t>櫂㣂㐭坧㉁电爨슻쵊㩐洪㩘㬲䵠刲珂⹩啳厩汣</w:t>
      </w:r>
      <w:r>
        <w:rPr/>
        <w:t>ⱶ</w:t>
      </w:r>
      <w:r>
        <w:rPr/>
        <w:t>剰朽䲱⼩</w:t>
      </w:r>
      <w:r>
        <w:rPr/>
        <w:t>ꕢ</w:t>
      </w:r>
      <w:r>
        <w:rPr/>
        <w:t>楇扊슩獮긽棎晒⑴䎘㣂묯縵숦潭</w:t>
      </w:r>
      <w:r>
        <w:rPr/>
        <w:t>ꕐ</w:t>
      </w:r>
      <w:r>
        <w:rPr/>
        <w:t>뭙썢飂欣䘤</w:t>
      </w:r>
      <w:r>
        <w:rPr/>
        <w:t>ⲵ</w:t>
      </w:r>
      <w:r>
        <w:rPr/>
        <w:t>쉖쉹哂秂摔勂⩒䊩썔辿共⫂䤳쵨扑剐䘨瀵슮쉥婮㡠攣쉐썏ꎵ</w:t>
      </w:r>
      <w:r>
        <w:rPr/>
        <w:t>Ⳃ</w:t>
      </w:r>
      <w:r>
        <w:rPr/>
        <w:t>櫃ꥸ低쉒纘洵꺵䄫瑸估䤴噑佖䈰䱲쉥庡汄倽䓃⨲⫃恹㵥䚥䱶㛂싂矂咬㵹獍䋂䑀써捣ꇂ</w:t>
      </w:r>
      <w:r>
        <w:rPr/>
        <w:t>ⱇ</w:t>
      </w:r>
      <w:r>
        <w:rPr/>
        <w:t>㮿祧攥㡊帺⩗</w:t>
      </w:r>
      <w:r>
        <w:rPr/>
        <w:t>ⱂ</w:t>
      </w:r>
      <w:r>
        <w:rPr/>
        <w:t>兞ꄷ槂呑漨题わ未쉩깮넱숰煫쉒뽺栻恚⩺䩇뭪兊攩◂䓂㔰䕃塲但眦㥞稬兵⫃㐷奄ꥧ숷㵨歇뗂⺩扰⹚䆮ꅁ塒쵫걅䉥쉶싂䈳暣쉀彗쵞습礶䙟朲쉚ꄴ쵋拂㭂㝾秂䬲牕넸䅦</w:t>
      </w:r>
      <w:r>
        <w:rPr/>
        <w:t>Ⳃ</w:t>
      </w:r>
      <w:r>
        <w:rPr/>
        <w:t>䵇兄㭤眩㎩倪楓塷睆</w:t>
      </w:r>
      <w:r>
        <w:rPr/>
        <w:t>⡙</w:t>
      </w:r>
      <w:r>
        <w:rPr/>
        <w:t>朤獸츯꥚兙묦昶䵓徵⑗걟凂깮繸嘦啬硤⫂㯍搥偍䤴煎쎩⹔⪻喵澵㙫皡쌴䩵獣侵伶숺⥤㭷슩柂㝺飂</w:t>
      </w:r>
      <w:r>
        <w:rPr/>
        <w:t>⡢</w:t>
      </w:r>
      <w:r>
        <w:rPr/>
        <w:t>縷㵐珂㥉⴮卸竍ヂ斵揂䭾쉾䕹䊻⽬㩑䥓䜪</w:t>
      </w:r>
      <w:r>
        <w:rPr/>
        <w:t>ꦱ</w:t>
      </w:r>
      <w:r>
        <w:rPr/>
        <w:t>火䁦⹈</w:t>
      </w:r>
      <w:r>
        <w:rPr/>
        <w:t>ꕀ</w:t>
      </w:r>
      <w:r>
        <w:rPr/>
        <w:t>갦㝹沣㜪䇂</w:t>
      </w:r>
      <w:r>
        <w:rPr/>
        <w:t>ꥃ⵷</w:t>
      </w:r>
      <w:r>
        <w:rPr/>
        <w:t>仂楏畺㏂枣浑⽆潶辥녅</w:t>
      </w:r>
      <w:r>
        <w:rPr/>
        <w:t>ⵠ</w:t>
      </w:r>
      <w:r>
        <w:rPr/>
        <w:t>갴偶搩祉穢繌汄仂⍰呏剌</w:t>
      </w:r>
      <w:r>
        <w:rPr/>
        <w:t>꥓</w:t>
      </w:r>
      <w:r>
        <w:rPr/>
        <w:t>此㒿摮潋歗䲡䬦倴䀳⩢吨位⻂䴤뿂㩀묷녱숹硶䙚껂磂ㅊ软䕶眹挥痂딲㤮嘷䆘睸㜺獱쉫窣啳⼱嚮⛎湣噂奡稶术쉕갪쉊甶楃昮樯穩ꌬ</w:t>
      </w:r>
      <w:r>
        <w:rPr/>
        <w:t>ꔸ</w:t>
      </w:r>
      <w:r>
        <w:rPr/>
        <w:t>썆㵧㢣ꍍ┴년䄊嘨㷂㩨㋂㝷䒮㵵</w:t>
      </w:r>
      <w:r>
        <w:rPr/>
        <w:t>ⵆ</w:t>
      </w:r>
      <w:r>
        <w:rPr/>
        <w:t>呃凂숩뭶兒䉓䫂䉰朮쉏꺡晇是♸係㚿촪游ꍕ㉣夺쉁㒿숵ꅋ쉆䷂쉈딶츹쉤櫂녣␵祟ꅍ㫂쉷</w:t>
      </w:r>
      <w:r>
        <w:rPr/>
        <w:t>ⵀ</w:t>
      </w:r>
      <w:r>
        <w:rPr/>
        <w:t>땎</w:t>
      </w:r>
      <w:r>
        <w:rPr/>
        <w:t>ⱸ</w:t>
      </w:r>
      <w:r>
        <w:rPr/>
        <w:t>䠪䚡䂩牋犵</w:t>
      </w:r>
      <w:r>
        <w:rPr/>
        <w:t>ꖣ</w:t>
      </w:r>
      <w:r>
        <w:rPr/>
        <w:t>Ɑ</w:t>
      </w:r>
      <w:r>
        <w:rPr/>
        <w:t>⽢橄⾱</w:t>
      </w:r>
      <w:r>
        <w:rPr/>
        <w:t>ꥌ</w:t>
      </w:r>
      <w:r>
        <w:rPr/>
        <w:t>㒘</w:t>
      </w:r>
      <w:r>
        <w:rPr/>
        <w:t>ⱙ</w:t>
      </w:r>
      <w:r>
        <w:rPr/>
        <w:t>琲䲡㡨啟</w:t>
      </w:r>
      <w:r>
        <w:rPr/>
        <w:t>ⵁ⌶▩</w:t>
      </w:r>
      <w:r>
        <w:rPr/>
        <w:t>戹搮灳暻䰮䥧쉙瀥彰숫卪㜽啒⭱㬦숷恳轀弽쉊㡇縱㔰飂</w:t>
      </w:r>
      <w:r>
        <w:rPr/>
        <w:t>⢣</w:t>
      </w:r>
      <w:r>
        <w:rPr/>
        <w:t>⽉쉢⥴牧⭊渵绂⥋氲祴⽞瓂呑슻䅫囂㙌庩⨪慥쉁炿⫂䲘瓃䀵╘瓂痂⸴쉑癑⑅⭶愯썚칀攤뭭뽇㦘琪奙彘濂䛂坴쉭冥䢥㤨搪佾㙔殱㑍</w:t>
      </w:r>
      <w:r>
        <w:rPr/>
        <w:t>ꔷ</w:t>
      </w:r>
      <w:r>
        <w:rPr/>
        <w:t>㤻㈷䶿慏딴ꍔ〣⑶㬥櫍␫뗂슱ㅳ츱䣂圪碱⽢╒桒⚩买</w:t>
      </w:r>
      <w:r>
        <w:rPr/>
        <w:t>ⴶꥑ</w:t>
      </w:r>
      <w:r>
        <w:rPr/>
        <w:t>湍㔹参帯䀸穭捖潐䙵强扦䱔戱믂歷쉁偆捞㉟ㄽꅉ䎱䖥쉵氦⿂쉳兏⥌쉠濂䍚싂쉕恵췂쎻掬⌭禿㘻牤獹颿咏㖡夤⽹䊣啒뼸ꥹ⏂␳怲㜤⬺♠㙤㌬꥕㚬䕖䒿庘䁊䷂懃</w:t>
      </w:r>
      <w:r>
        <w:rPr/>
        <w:t>ꦵ꧃</w:t>
      </w:r>
      <w:r>
        <w:rPr/>
        <w:t>Ⱨ</w:t>
      </w:r>
      <w:r>
        <w:rPr/>
        <w:t>䜮扥䠯繤쉀⍖캘利嘪晷ㅵ汹뼸♣壍땡썠쉓</w:t>
      </w:r>
      <w:r>
        <w:rPr/>
        <w:t>ꤱ⹂</w:t>
      </w:r>
      <w:r>
        <w:rPr/>
        <w:t>先䨬㚬摘摊㞩潸猬깓椪妘쉭⥟</w:t>
      </w:r>
      <w:r>
        <w:rPr/>
        <w:t>⡔</w:t>
      </w:r>
      <w:r>
        <w:rPr/>
        <w:t>摒猦ꥣ⩡浗⒮呶</w:t>
      </w:r>
      <w:r>
        <w:rPr/>
        <w:t>⡾</w:t>
      </w:r>
      <w:r>
        <w:rPr/>
        <w:t>廂兲쉳濎⩞猽顈⑗䊿優畃珂槃吶땒쉑䗂晘㭴睺㴭瘷斻倩숺㔩娤塃걘걅䱺彾琵ㅣ쉊晊䤸灳숺</w:t>
      </w:r>
      <w:r>
        <w:rPr/>
        <w:t>ꕇ</w:t>
      </w:r>
      <w:r>
        <w:rPr/>
        <w:t>偧泂獎㭖䴩硎䙾⩔轁甴</w:t>
      </w:r>
      <w:r>
        <w:rPr/>
        <w:t>⡕</w:t>
      </w:r>
      <w:r>
        <w:rPr/>
        <w:t>䘮㥁쉴⨥儸䛂ㅁ橗頣⼩游硆쉕䥁癡⼯㉥␹僂杌䣂块칵</w:t>
      </w:r>
      <w:r>
        <w:rPr/>
        <w:t>ⴳ</w:t>
      </w:r>
      <w:r>
        <w:rPr/>
        <w:t>㩾働息깃獗わ呢ㆥ</w:t>
      </w:r>
      <w:r>
        <w:rPr/>
        <w:t>⢮</w:t>
      </w:r>
      <w:r>
        <w:rPr/>
        <w:t>䌲䕃쉱欽礨</w:t>
      </w:r>
      <w:r>
        <w:rPr/>
        <w:t>ꔷ</w:t>
      </w:r>
      <w:r>
        <w:rPr/>
        <w:t>傩㟂쏍未뼵敬칊⯂癋癇㓂䱩</w:t>
      </w:r>
      <w:r>
        <w:rPr/>
        <w:t>ⱋ</w:t>
      </w:r>
      <w:r>
        <w:rPr/>
        <w:t>䴽欥喬殡䮏嗂匰㦡침쉵쏂</w:t>
      </w:r>
      <w:r>
        <w:rPr/>
        <w:t>ⶏ</w:t>
      </w:r>
      <w:r>
        <w:rPr/>
        <w:t>窿뽷榻㡾夨</w:t>
      </w:r>
      <w:r>
        <w:rPr/>
        <w:t>ꤣ</w:t>
      </w:r>
      <w:r>
        <w:rPr/>
        <w:t>䪣♄狂⯂ꄩ嚘斏ㅲ䭔伥〵</w:t>
      </w:r>
      <w:r>
        <w:rPr/>
        <w:t>⡘</w:t>
      </w:r>
      <w:r>
        <w:rPr/>
        <w:t>걶䆿⬮婡⼸挳</w:t>
      </w:r>
      <w:r>
        <w:rPr/>
        <w:t>ꗃ</w:t>
      </w:r>
      <w:r>
        <w:rPr/>
        <w:t>䝄杫⾘⯂桡坘㷎䱖涘狃</w:t>
      </w:r>
      <w:r>
        <w:rPr/>
        <w:t>ⷎ</w:t>
      </w:r>
      <w:r>
        <w:rPr/>
        <w:t>兞曂㤭㘲䎿玡⻂䨱杰䩑㈫⍋⥒ꌲ䡞仂⩥瀻⬵歕걨</w:t>
      </w:r>
      <w:r>
        <w:rPr/>
        <w:t>ⶩ</w:t>
      </w:r>
      <w:r>
        <w:rPr/>
        <w:t>櫂</w:t>
      </w:r>
      <w:r>
        <w:rPr/>
        <w:t>ⱑ</w:t>
      </w:r>
      <w:r>
        <w:rPr/>
        <w:t>汮䎿슱䜣뼣唺䅲焳</w:t>
      </w:r>
      <w:r>
        <w:rPr/>
        <w:t>ꤤ</w:t>
      </w:r>
      <w:r>
        <w:rPr/>
        <w:t>Ⱳ╵</w:t>
      </w:r>
      <w:r>
        <w:rPr/>
        <w:t>㊘숯涻쉞칵杠뇂㨻祭墻</w:t>
      </w:r>
      <w:r>
        <w:rPr/>
        <w:t>Ɑ</w:t>
      </w:r>
      <w:r>
        <w:rPr/>
        <w:t>㯂</w:t>
      </w:r>
      <w:r>
        <w:rPr/>
        <w:t>꧂</w:t>
      </w:r>
      <w:r>
        <w:rPr/>
        <w:t>쎩轉頺㉎頪癋灳廃⦩癵囂懂</w:t>
      </w:r>
      <w:r>
        <w:rPr/>
        <w:t>⠤</w:t>
      </w:r>
      <w:r>
        <w:rPr/>
        <w:t>啢欸칮䕀㡪潄쉂炬猲䨤딊痂뼨걦兦擂磂㛂榵䤩</w:t>
      </w:r>
      <w:r>
        <w:rPr/>
        <w:t>꧍</w:t>
      </w:r>
      <w:r>
        <w:rPr/>
        <w:t>갫숥幪ㅦ숳⨬伫教㐸ꌰ㯂㜬擂</w:t>
      </w:r>
      <w:r>
        <w:rPr/>
        <w:t>ꤺ</w:t>
      </w:r>
      <w:r>
        <w:rPr/>
        <w:t>瀺⵨☺頴㝷㩓䨪席愵숩</w:t>
      </w:r>
      <w:r>
        <w:rPr/>
        <w:t>ⴴ◂</w:t>
      </w:r>
      <w:r>
        <w:rPr/>
        <w:t>㏂㬪临</w:t>
      </w:r>
      <w:r>
        <w:rPr/>
        <w:t>ⱗ</w:t>
      </w:r>
      <w:r>
        <w:rPr/>
        <w:t>䜭噇쌸顺儣⸪䴨犡恨⨫丰硓</w:t>
      </w:r>
      <w:r>
        <w:rPr/>
        <w:t>⡐</w:t>
      </w:r>
      <w:r>
        <w:rPr/>
        <w:t>皿캡</w:t>
      </w:r>
      <w:r>
        <w:rPr/>
        <w:t>⡂</w:t>
      </w:r>
      <w:r>
        <w:rPr/>
        <w:t>㨳べ湯佯ꥳ䄷칾地㶥橋卾䆩녹㏍匮獹瘺⮱⚵迂䠽偺쉱뽫⴪숹䩃쵥氵愽⑫⼰땬卸煖꥗녟溣倥㏃䎱</w:t>
      </w:r>
      <w:r>
        <w:rPr/>
        <w:t>ꤰ</w:t>
      </w:r>
      <w:r>
        <w:rPr/>
        <w:t>ꌩ慵栴䝦녟쉀㢣梻焬穟䩑旂憻뽗⩳쉩㭨坏䤶⥉㠹䔰慄깪祕썔勂㉦숺썔呫㝂</w:t>
      </w:r>
      <w:r>
        <w:rPr/>
        <w:t>ꔲ</w:t>
      </w:r>
      <w:r>
        <w:rPr/>
        <w:t>쎻⑑䈴悵걔䙉⩯湷呸剡㍹稷桉ꅆ</w:t>
      </w:r>
      <w:r>
        <w:rPr/>
        <w:t>ꤰ</w:t>
      </w:r>
      <w:r>
        <w:rPr/>
        <w:t>Ⱖ</w:t>
      </w:r>
      <w:r>
        <w:rPr/>
        <w:t>䨴숣㩄湌燍噗숱漲淍婷捬⺵⴯㣂损潐숮</w:t>
      </w:r>
      <w:r>
        <w:rPr/>
        <w:t>⡁</w:t>
      </w:r>
      <w:r>
        <w:rPr/>
        <w:t>掏煩禩妮㟍</w:t>
      </w:r>
      <w:r>
        <w:rPr/>
        <w:t>Ⱟ</w:t>
      </w:r>
      <w:r>
        <w:rPr/>
        <w:t>䑊硶㵂杤</w:t>
      </w:r>
      <w:r>
        <w:rPr/>
        <w:t>ꖮ</w:t>
      </w:r>
      <w:r>
        <w:rPr/>
        <w:t>䑷䵠㙫杉炮쉭</w:t>
      </w:r>
      <w:r>
        <w:rPr/>
        <w:t>ꕮ</w:t>
      </w:r>
      <w:r>
        <w:rPr/>
        <w:t>湭䋂숦⿂㤺⭡䑭㊬䔱昺卑ꏂ숷惂⫂圲挰畒乓爸⥹쉔搵桥昴眫</w:t>
      </w:r>
    </w:p>
    <w:p>
      <w:pPr>
        <w:pStyle w:val="PreformattedText"/>
        <w:bidi w:val="0"/>
        <w:spacing w:before="0" w:after="0"/>
        <w:jc w:val="left"/>
        <w:rPr/>
      </w:pPr>
      <w:r>
        <w:rPr/>
        <w:t>쉺昫呠坣瀫䈮뼰⽨偸䵧澿䠣偫⍡</w:t>
      </w:r>
      <w:r>
        <w:rPr/>
        <w:t>ⵎ⸩ꤦ</w:t>
      </w:r>
      <w:r>
        <w:rPr/>
        <w:t>㠵橲땔쉶偷㯍땎뭗㥹쉮歊强䝗⯂⿍䘮瞥䡹䤴瘣噊䠱唵戨⵮⾬案</w:t>
      </w:r>
      <w:r>
        <w:rPr/>
        <w:t>ⲩ</w:t>
      </w:r>
      <w:r>
        <w:rPr/>
        <w:t>幇컍㡋皡氰䚻쌱䰽輤佩樭쉖⒏쉡浹公呯㍸潆䗎㤺勂㗍쉳㕦묺㕅칾佊㵪⍗깮祃</w:t>
      </w:r>
      <w:r>
        <w:rPr/>
        <w:t>⡓</w:t>
      </w:r>
      <w:r>
        <w:rPr/>
        <w:t>扣쉣㙸搱䐽䉵祤네⥘㦥幤扵歙灣皱攪㓂칷㐱ず䰻ꎬ⍏믂뾏䦬꥗䘬潥⑉归噬珂䡂ㅴ採礬⹍甶埂㟂ꇂ智换㭡䝡⫂㢮㝲轂晷㑅敮桭⩒땆熡⍶쎡悱汷䙁</w:t>
      </w:r>
      <w:r>
        <w:rPr/>
        <w:t>⠱</w:t>
      </w:r>
      <w:r>
        <w:rPr/>
        <w:t>㷎㉴㚩䐮瀪ㆩ扃㕪⫍輣縮㝡皱婥뭁</w:t>
      </w:r>
      <w:r>
        <w:rPr/>
        <w:t>ꔳ</w:t>
      </w:r>
      <w:r>
        <w:rPr/>
        <w:t>偁卬걞燂潪留쉕㵍眺攬</w:t>
      </w:r>
      <w:r>
        <w:rPr/>
        <w:t>Ⱚ</w:t>
      </w:r>
      <w:r>
        <w:rPr/>
        <w:t>䱷䱘쉫兦撩癓幫슮㑮偒䅶海따櫂㈪樶䈺䣂乍츬ꎬ쉞⼥㢬䁗禱ꅥ恭ㄦ⵬䨺ㅠ칙汨ㄫ偏䱙㍡畬㭑떮戽儯쉊ꅸ㥌䕎敍唫绎睆쌽㵚쉱卹㙡绂</w:t>
      </w:r>
      <w:r>
        <w:rPr/>
        <w:t>ⱙ</w:t>
      </w:r>
      <w:r>
        <w:rPr/>
        <w:t>檏係</w:t>
      </w:r>
      <w:r>
        <w:rPr/>
        <w:t>⣎</w:t>
      </w:r>
      <w:r>
        <w:rPr/>
        <w:t>ㅃ㉫盎</w:t>
      </w:r>
      <w:r>
        <w:rPr/>
        <w:t>ꦻ</w:t>
      </w:r>
      <w:r>
        <w:rPr/>
        <w:t>㮥쉹噑㑘ꆱ䱢填䁒뾿牮쉙쉧㉠娥</w:t>
      </w:r>
      <w:r>
        <w:rPr/>
        <w:t>ꕗ</w:t>
      </w:r>
      <w:r>
        <w:rPr/>
        <w:t>坅呖顪㉳䜩兠桍⬷긣䛂䍺숮婦긵ꏂ㑱か杅枩擂⯂と倵⩪畂䱩繫</w:t>
      </w:r>
      <w:r>
        <w:rPr/>
        <w:t>⡭</w:t>
      </w:r>
      <w:r>
        <w:rPr/>
        <w:t>뭎婍恷㮬칋䍬卪촳ꌰ伪쉾㙾</w:t>
      </w:r>
      <w:r>
        <w:rPr/>
        <w:t>ꖩ</w:t>
      </w:r>
      <w:r>
        <w:rPr/>
        <w:t>硏乥瀺⽠췎じ䝔䱺剟汨숽愵吊㔫</w:t>
      </w:r>
      <w:r>
        <w:rPr/>
        <w:t>⡆</w:t>
      </w:r>
      <w:r>
        <w:rPr/>
        <w:t>戴ㄺ쉶뾱䵓䞏</w:t>
      </w:r>
      <w:r>
        <w:rPr/>
        <w:t>⣂</w:t>
      </w:r>
      <w:r>
        <w:rPr/>
        <w:t>녩⭞偷䁄쌩䥺䌬杍䉐슮做勂숬瑏ꌴ穫쉂뭍啐婺⽔畒숥묦䕅䉺轵䩩⥧輸啙</w:t>
      </w:r>
      <w:r>
        <w:rPr/>
        <w:t>ⱡ</w:t>
      </w:r>
      <w:r>
        <w:rPr/>
        <w:t>믃ꅁ쉑绂拎䝨뿎䲮垡盂敁䀷婲ㅪ枥쵮祪㝭潍䥊嘥催浄坨〷樺컂땢橞癊睍쉋歆♄䑚嗂獮幁瑗㕬奇⩅쌶晦꧎</w:t>
      </w:r>
      <w:r>
        <w:rPr/>
        <w:t>ꔸ</w:t>
      </w:r>
      <w:r>
        <w:rPr/>
        <w:t>獚䈪䂬䉤烂걑㓎䆏䝠䥟殮䈪琸䏍䌸싂숽渹</w:t>
      </w:r>
      <w:r>
        <w:rPr/>
        <w:t>ꔥ</w:t>
      </w:r>
      <w:r>
        <w:rPr/>
        <w:t>坃䝡䉣싃쎵础</w:t>
      </w:r>
      <w:r>
        <w:rPr/>
        <w:t>ꤪ</w:t>
      </w:r>
      <w:r>
        <w:rPr/>
        <w:t>亮䛂䨶恖┸梘扫埂椪敞쉖伴쉤⩏⌲䑱딸칩</w:t>
      </w:r>
      <w:r>
        <w:rPr/>
        <w:t>Ⱙ</w:t>
      </w:r>
      <w:r>
        <w:rPr/>
        <w:t>䱎祘乐썅䅎⾩</w:t>
      </w:r>
      <w:r>
        <w:rPr/>
        <w:t>Ⱳ</w:t>
      </w:r>
      <w:r>
        <w:rPr/>
        <w:t>暣獒㨨⽸䂡硰武操숣祇盂奾쉓彍㩟皩牷漳쉆숥橕摍▵䮬슱䁠</w:t>
      </w:r>
      <w:r>
        <w:rPr/>
        <w:t>ꤷ</w:t>
      </w:r>
      <w:r>
        <w:rPr/>
        <w:t>䴺硈</w:t>
      </w:r>
      <w:r>
        <w:rPr/>
        <w:t>⡀</w:t>
      </w:r>
      <w:r>
        <w:rPr/>
        <w:t>갹㏂桖㐸獊假姍彚圫兣关奓佯뽓䄦礽䗂䳂⍾杯뼴</w:t>
      </w:r>
      <w:r>
        <w:rPr/>
        <w:t>ꔤ</w:t>
      </w:r>
      <w:r>
        <w:rPr/>
        <w:t>敄쉅䭏帰⪻塡禮噪㜳䥧䍨㤳奡獯別䑥꺩썎㷂㯂㥮操搣</w:t>
      </w:r>
      <w:r>
        <w:rPr/>
        <w:t>ⴱ</w:t>
      </w:r>
      <w:r>
        <w:rPr/>
        <w:t>剌咿쵅晹쉈轠敾汱硚쉩쉅橆啩ꌻ㡸ㄴ㭵뭰教䲿츸䉚䕨⨱儫⹁깹ㅾ숽걠啘㒬〲ꌳ妵䰹潅嘻</w:t>
      </w:r>
      <w:r>
        <w:rPr/>
        <w:t>ꕪ</w:t>
      </w:r>
      <w:r>
        <w:rPr/>
        <w:t>ꇂ主⨩㯂㍱</w:t>
      </w:r>
      <w:r>
        <w:rPr/>
        <w:t>⠺</w:t>
      </w:r>
      <w:r>
        <w:rPr/>
        <w:t>䰭칧</w:t>
      </w:r>
      <w:r>
        <w:rPr/>
        <w:t>⠪</w:t>
      </w:r>
      <w:r>
        <w:rPr/>
        <w:t>갪怺磎</w:t>
      </w:r>
      <w:r>
        <w:rPr/>
        <w:t>Ⱟ</w:t>
      </w:r>
      <w:r>
        <w:rPr/>
        <w:t>奣操⥍梡뇂杺숥쉦뭩幠湓呾伦㋂煰㵵ꄮ灑奖牔帪祊䱦夲奇婭櫃뼴㭫䁶쉭숥璬⭯⭬⺬䉸照㈫⵱入⭏顕</w:t>
      </w:r>
      <w:r>
        <w:rPr/>
        <w:t>ꕑ</w:t>
      </w:r>
      <w:r>
        <w:rPr/>
        <w:t>辬楃䍪㑰⥢쉮楳忂璩⏂砶촵</w:t>
      </w:r>
      <w:r>
        <w:rPr/>
        <w:t>꧂</w:t>
      </w:r>
      <w:r>
        <w:rPr/>
        <w:t>딻竂㍂⭣㭊婤䅴⭖</w:t>
      </w:r>
      <w:r>
        <w:rPr/>
        <w:t>ꦻ</w:t>
      </w:r>
      <w:r>
        <w:rPr/>
        <w:t>⢘</w:t>
      </w:r>
      <w:r>
        <w:rPr/>
        <w:t>䜳⩪ㅨ컂恕䅎㊏</w:t>
      </w:r>
      <w:r>
        <w:rPr/>
        <w:t>ꔨ</w:t>
      </w:r>
      <w:r>
        <w:rPr/>
        <w:t>然风䵦楏檘異</w:t>
      </w:r>
      <w:r>
        <w:rPr/>
        <w:t>ꥅ</w:t>
      </w:r>
      <w:r>
        <w:rPr/>
        <w:t>侣偖⩸坏</w:t>
      </w:r>
      <w:r>
        <w:rPr/>
        <w:t>ꕪ</w:t>
      </w:r>
      <w:r>
        <w:rPr/>
        <w:t>넱</w:t>
      </w:r>
      <w:r>
        <w:rPr/>
        <w:t>ꕧ</w:t>
      </w:r>
      <w:r>
        <w:rPr/>
        <w:t>⡭☸</w:t>
      </w:r>
      <w:r>
        <w:rPr/>
        <w:t>ꦮ</w:t>
      </w:r>
      <w:r>
        <w:rPr/>
        <w:t>急琷掘䙷㯂䀪枘썺楨⏂捖杪䨲┪救欸⥈吺칄瓂厬⾿㌨ꅚ畏䌬睔ꇂ歃璻湊䙵䍀㉋圩㘤⎩싂☭䬤뽞╾帵捫䗃걮갶扤づ嘤⿎旂㔪凂硨㙡画坨╱拂朱ㅚ廂扫숵칋攬⑫欤奈쉹䙓偌⩴慙ㅥ摶䃍桟わ幸わ獤临믂䪬慭坙攮넫䥣啊忂䰭炵癰畨敲䜤婆⚣䧎墘䭏쉌숦㭁昤䗂</w:t>
      </w:r>
      <w:r>
        <w:rPr/>
        <w:t>Ⱬ</w:t>
      </w:r>
      <w:r>
        <w:rPr/>
        <w:t>顢⫂楗䩬⨽䔣悘偓斡슬㉵啌橉쉸䌽迂㝩瀬䩒绂杚㢱칰縦洰⥢⸣쉬츺</w:t>
      </w:r>
      <w:r>
        <w:rPr/>
        <w:t>Ⱖ</w:t>
      </w:r>
      <w:r>
        <w:rPr/>
        <w:t>幭䉂偌</w:t>
      </w:r>
      <w:r>
        <w:rPr/>
        <w:t>⡉</w:t>
      </w:r>
      <w:r>
        <w:rPr/>
        <w:t>槎㣂兡슡썘⹇ꌥ䅦渊⥚⫂ㆮ⸩⽔䬪佰擂汑䢻摔潬뗂䤹䵠䞻뽟䕕愥檏뇂煔쉱拎⩧卤煏扞㨩䡴ぱ컂䞩ꌲ䁩쉩〈䝮뽃ꅒ硹싃栳⥃숩䝱喱䣎溥溬쉸顚捨㤻</w:t>
      </w:r>
      <w:r>
        <w:rPr/>
        <w:t>⢩</w:t>
      </w:r>
      <w:r>
        <w:rPr/>
        <w:t>呵䁩䫂䭷熘䡦䄣䍂쉌䞩㭊彔쉄슿灪⤥奾䵥䧂垩半쵖師㑁䀰싂쉎癷뭍卣採</w:t>
      </w:r>
      <w:r>
        <w:rPr/>
        <w:t>ⷂ</w:t>
      </w:r>
      <w:r>
        <w:rPr/>
        <w:t>正쵆櫂恴桩⻂♍㡑㝍ㅖ㯂䯂狂潉偞啐</w:t>
      </w:r>
      <w:r>
        <w:rPr/>
        <w:t>⡖⪥╴</w:t>
      </w:r>
      <w:r>
        <w:rPr/>
        <w:t>幒晳䩩䅡皥估쉰숲桴㙇⩑摧前쉄兒</w:t>
      </w:r>
      <w:r>
        <w:rPr/>
        <w:t>⠲</w:t>
      </w:r>
      <w:r>
        <w:rPr/>
        <w:t>㪱䩺煶樸畋欶숬뽦堰녳椷</w:t>
      </w:r>
      <w:r>
        <w:rPr/>
        <w:t>Ⱝ⸴</w:t>
      </w:r>
      <w:r>
        <w:rPr/>
        <w:t>壃㵆쉚䆣䙗ヂ框拂幤딹䅦뼪奌⩗渨祴䭚깑潗撏婴㫂㕎⍁噲쉥摳摟䰪䜱怪穓컎␷⽙䑾婔䅸坑썮㜱䏂䀹摍㫂㏂獰䡭</w:t>
      </w:r>
      <w:r>
        <w:rPr/>
        <w:t>ꕇ</w:t>
      </w:r>
      <w:r>
        <w:rPr/>
        <w:t>䔭⑴搦▣䪥枿懂䅊牰倪㌩쉷敯泂슏⽹癮晐㇃席䛂塓긦氰䕦繗灢佶揂刬琲攪☨</w:t>
      </w:r>
      <w:r>
        <w:rPr/>
        <w:t>ⱗ</w:t>
      </w:r>
      <w:r>
        <w:rPr/>
        <w:t>䴩纵碥噀眰츪䩖庥兢玏싂碥㶥ꍮ쉫츫뽺</w:t>
      </w:r>
      <w:r>
        <w:rPr/>
        <w:t>ꤺ</w:t>
      </w:r>
      <w:r>
        <w:rPr/>
        <w:t>灌爩扵頶䱾⍅潕㙓恟␪뽺꺡☵漦㜫숺䝺㡯뭂偀礥改㇃単쉷䌩慲ㅊ着쉰題</w:t>
      </w:r>
      <w:r>
        <w:rPr/>
        <w:t>ꕷ⩓</w:t>
      </w:r>
      <w:r>
        <w:rPr/>
        <w:t>砩</w:t>
      </w:r>
      <w:r>
        <w:rPr/>
        <w:t>ꕱ⪣</w:t>
      </w:r>
      <w:r>
        <w:rPr/>
        <w:t>㌤뮿係䘷厮㍁⥨積睸灠僂슿教</w:t>
      </w:r>
      <w:r>
        <w:rPr/>
        <w:t>ꦡ</w:t>
      </w:r>
      <w:r>
        <w:rPr/>
        <w:t>㴱숷帲余숶轪姂䙞〽槂墏係姂㧍⛂뽌䙅ꥠ塁㫂杢畹䷂♭䫂柂伪灺꥚␮䡧畎␮珂㑄勂䅔揂敩䍑쉔䍭䏂쉡␤</w:t>
      </w:r>
      <w:r>
        <w:rPr/>
        <w:t>ꕏ</w:t>
      </w:r>
      <w:r>
        <w:rPr/>
        <w:t>쉴싂쌩牑䎱㷍䲡⭊伣没媏쉊칮뇂ꌭ暿煨쉚彚睪啸╩䁀⪣祩䈭깎湫姂숲</w:t>
      </w:r>
      <w:r>
        <w:rPr/>
        <w:t>ⷂ</w:t>
      </w:r>
      <w:r>
        <w:rPr/>
        <w:t>슬䉒䕮쌸숽ꥫ洯瑌昶睑煪㯂㭗柃瘯슏辵痍㕩싍婅숨䭅咡⏃桙廃㐰땸깂㊮⵺䡮慖썮䀥湂㶘湏Ⓨ刨丬쉰当姂䗂顀䐷땕恣甦〥싂</w:t>
      </w:r>
      <w:r>
        <w:rPr/>
        <w:t>ⱟ</w:t>
      </w:r>
      <w:r>
        <w:rPr/>
        <w:t>牎獐䥺╮䗃厱窣㔦䙣晒걺싂䘪浇轺轤㙴⌵睭滂杣䥨顳</w:t>
      </w:r>
      <w:r>
        <w:rPr/>
        <w:t>Ɫ</w:t>
      </w:r>
      <w:r>
        <w:rPr/>
        <w:t>顦横㦿䉈槎祡䙤묻⤲㔴摰祏</w:t>
      </w:r>
      <w:r>
        <w:rPr/>
        <w:t>⣂♈</w:t>
      </w:r>
      <w:r>
        <w:rPr/>
        <w:t>치ꅍ䥧漲僂牮⑉填㒿⍊轾녥㝪썞⸩圶刯㩗櫍⭗쉁㥚穟呯甶妻㌻椸춮⦬轭彺恶㩱⌴</w:t>
      </w:r>
      <w:r>
        <w:rPr/>
        <w:t>ꔩ</w:t>
      </w:r>
      <w:r>
        <w:rPr/>
        <w:t>⽌㥁嘶ꏍ㩈슬幵攽㫂轢硾繦嘫땃㭺쉉牧タ求</w:t>
      </w:r>
      <w:r>
        <w:rPr/>
        <w:t>ꥋ</w:t>
      </w:r>
      <w:r>
        <w:rPr/>
        <w:t>刊⩎软㊥쉾幧⑗㬩溩犡䉋䉍╟㙣欻⽌伦⧂煷呗쌳喵繒浹䱆䅢㝈㑁췂愱礻䆩穑曃⎱燂嫃ぞ쉤壂杫㭙噸┴慨潨暬䔪숤倻故怲⽎뾵汈쉥甫쉤汈癩䭗䑀愮䅬㕷㟂슥㙨䤲䋂쉦债勂꥕㷂槂奔썌슣⩟⺿⑍⌴䷂슩⸶䛂偑碘쵞⨦쉵卤眻쉵䱤撘⨽爭块爷挮摙乵掘慉䍬湲쉩㉖⩇奸숳泃姃樰収⩐</w:t>
      </w:r>
      <w:r>
        <w:rPr/>
        <w:t>ⵞ</w:t>
      </w:r>
      <w:r>
        <w:rPr/>
        <w:t>恴奫⹏䬺桬へ珂〬♂⤱</w:t>
      </w:r>
      <w:r>
        <w:rPr/>
        <w:t>ꖮ</w:t>
      </w:r>
      <w:r>
        <w:rPr/>
        <w:t>輫攽⬵㍃</w:t>
      </w:r>
      <w:r>
        <w:rPr/>
        <w:t>ꤣ</w:t>
      </w:r>
      <w:r>
        <w:rPr/>
        <w:t>䅗婧绂</w:t>
      </w:r>
      <w:r>
        <w:rPr/>
        <w:t>꧂</w:t>
      </w:r>
      <w:r>
        <w:rPr/>
        <w:t>呸䑀飃濂⤭穖숭瀦</w:t>
      </w:r>
      <w:r>
        <w:rPr/>
        <w:t>ⵆ</w:t>
      </w:r>
      <w:r>
        <w:rPr/>
        <w:t>䋂⹥䕡䔨䦱䅪攪뭅祥爨䝪쉎唪塃撬딷㕏㪡숹◂㙁畵쉸奀䡋캻⩀凂獗⿃泂夬䱙牥噀繕澩繹牍컂묲䤶숸卮顫ꅉ䀨╣㬫狂⼯㭕顂ぶ⨵㩥慈ꍉ㦏ㄳ彐亘睯㘴彧䊮縭爱쉑ꍣ땬</w:t>
      </w:r>
      <w:r>
        <w:rPr/>
        <w:t>ꥎ</w:t>
      </w:r>
      <w:r>
        <w:rPr/>
        <w:t>剉</w:t>
      </w:r>
      <w:r>
        <w:rPr/>
        <w:t>ꥇ</w:t>
      </w:r>
      <w:r>
        <w:rPr/>
        <w:t>ꥡ㥩썗㭷盂싂旂뭹ꅒ剰敚ꥧ♸潞穷䱅光炘渰칹斩㴪轲慹剟损䡸䱠橷ꥲ⯂塮䟂狂彑癃㷂⿂싂ꥭ䭅䴸ꇎ숪澮旎䱵纏啳彖</w:t>
      </w:r>
      <w:r>
        <w:rPr/>
        <w:t>ꔪ</w:t>
      </w:r>
      <w:r>
        <w:rPr/>
        <w:t>써旂쉠㴭䘬Ⓧ⍒ㅮ升⑵轚쉨䄫挽党捗捖㕣䝱ꎵ摴䍺깪剬숲㈯㬵祆⩏쉬桞쉚쉠䂏湩⚘烂ꏂ婎</w:t>
      </w:r>
      <w:r>
        <w:rPr/>
        <w:t>⢿</w:t>
      </w:r>
      <w:r>
        <w:rPr/>
        <w:t>敦䱅忍䭑頪䱔㵳쉷轾瘱儲䚻汸츪싃獊숱⴨</w:t>
      </w:r>
      <w:r>
        <w:rPr/>
        <w:t>ꖡ</w:t>
      </w:r>
      <w:r>
        <w:rPr/>
        <w:t>㑄祂녓쉶救䡗敭䄹祡爣䵔⭢䙡䦮⤺嗂䮿쉥䵂ꅉ撣䛍㙫沩걥촦</w:t>
      </w:r>
      <w:r>
        <w:rPr/>
        <w:t>ꕗ</w:t>
      </w:r>
      <w:r>
        <w:rPr/>
        <w:t>祅灳奪</w:t>
      </w:r>
      <w:r>
        <w:rPr/>
        <w:t>ꤩ</w:t>
      </w:r>
      <w:r>
        <w:rPr/>
        <w:t>㤩啙埂湏숮撵淂戤眭ꌭ㥬坨㴱쉱㕃⩈ㆡ杔㕁┨쉂單堮⏂㙯獖뽨扙㉉싂⨱䕍䘨묺坟潩⾥쉂づ쉍䥳䡳</w:t>
      </w:r>
      <w:r>
        <w:rPr/>
        <w:t>ꦮ</w:t>
      </w:r>
      <w:r>
        <w:rPr/>
        <w:t>晢〺긫땟剒㔪䨻ꍋ佷쉣쉇숦쵗倱票吳ꥷ歶浇携洬䇂</w:t>
      </w:r>
      <w:r>
        <w:rPr/>
        <w:t>ꥄ</w:t>
      </w:r>
      <w:r>
        <w:rPr/>
        <w:t>䔪䃂쉩㭦⍦晎긫晴漯쌭㝅㓂呚桐穞吨싂疣쉬䣂䀨뼱㑤摶⭂㤬手硈湈幌牂싂㯂묻쉥⧂㥋뇎盃䜶祈煩剹䩂숰参と牦뽁숪쉎癅긪㍪挮慫湒</w:t>
      </w:r>
      <w:r>
        <w:rPr/>
        <w:t>ⱟⱪ</w:t>
      </w:r>
      <w:r>
        <w:rPr/>
        <w:t>唳暩剹쌪奠婐浞깓潘㴹涿瞱⼸ꍫ效⪣敧䀵婮儱㥩熡瑆㑆挊쉦뭾䰲顥⚩䰹쉫厱浫硧㤭㥩空溣湺珂愩偢儽쉬⍵㙕浙䭈朹☵칚津煅畤</w:t>
      </w:r>
      <w:r>
        <w:rPr/>
        <w:t>ꤱ</w:t>
      </w:r>
      <w:r>
        <w:rPr/>
        <w:t>㩰뿂</w:t>
      </w:r>
      <w:r>
        <w:rPr/>
        <w:t>⡶</w:t>
      </w:r>
      <w:r>
        <w:rPr/>
        <w:t>楣剈穎婥ꍇ⍩䵸敔넴㢡䔱㍴掩넣䘥뼫촽楮䩍네⯂넫㑐煅ㅁ顯숥楙塤</w:t>
      </w:r>
      <w:r>
        <w:rPr/>
        <w:t>꤯</w:t>
      </w:r>
      <w:r>
        <w:rPr/>
        <w:t>帻⹹㧂⻎</w:t>
      </w:r>
      <w:r>
        <w:rPr/>
        <w:t>ꤦ</w:t>
      </w:r>
      <w:r>
        <w:rPr/>
        <w:t>灨쉅㈪꤮䠨⫂愰汳昶걥扮쌽幤슩䱶䥐浡녹䮣䖮</w:t>
      </w:r>
      <w:r>
        <w:rPr/>
        <w:t>ⰸ</w:t>
      </w:r>
      <w:r>
        <w:rPr/>
        <w:t>썓慘吵⹅瘱婉棂</w:t>
      </w:r>
      <w:r>
        <w:rPr/>
        <w:t>ⵥ⭫</w:t>
      </w:r>
      <w:r>
        <w:rPr/>
        <w:t>撮쉩汵⩁캱慕狂싂睘숳</w:t>
      </w:r>
      <w:r>
        <w:rPr/>
        <w:t>ⵂ</w:t>
      </w:r>
      <w:r>
        <w:rPr/>
        <w:t>쉄숻㵖礮㕺㏂쉆</w:t>
      </w:r>
      <w:r>
        <w:rPr/>
        <w:t>⣃</w:t>
      </w:r>
      <w:r>
        <w:rPr/>
        <w:t>㔭扺歨㑍縦㘣澱⭰숨䃂䜨䚘旂掘槂佟쉬恂숸ㄮ㔫坁潥桩슘ꏂ穙䭪깮㗂硹〯唻䝌갷䁾숭⪿쉤伳숺䆏桅ꎿ슘䮘㪿丯때顗㨳쉱⽴汁⿃㛎乷啥偰㈬䅵</w:t>
      </w:r>
      <w:r>
        <w:rPr/>
        <w:t>꧂</w:t>
      </w:r>
      <w:r>
        <w:rPr/>
        <w:t>搬飂</w:t>
      </w:r>
      <w:r>
        <w:rPr/>
        <w:t>⡠</w:t>
      </w:r>
      <w:r>
        <w:rPr/>
        <w:t>ㅖ櫎䵟坡♧穪⩪♧卑买</w:t>
      </w:r>
      <w:r>
        <w:rPr/>
        <w:t>꧂</w:t>
      </w:r>
      <w:r>
        <w:rPr/>
        <w:t>燂쉅湉穉繊</w:t>
      </w:r>
      <w:r>
        <w:rPr/>
        <w:t>ꔹ</w:t>
      </w:r>
      <w:r>
        <w:rPr/>
        <w:t>䤯セ㈻硲娦䈳摇沱</w:t>
      </w:r>
      <w:r>
        <w:rPr/>
        <w:t>⠮</w:t>
      </w:r>
      <w:r>
        <w:rPr/>
        <w:t>䱮顫쉅楒⼽瀤穓㡔깉╮썉㬩祬僂璬⽬煂쌰斱촩棂쉗伲繑숦噐坠淂땇</w:t>
      </w:r>
      <w:r>
        <w:rPr/>
        <w:t>ꖩ</w:t>
      </w:r>
      <w:r>
        <w:rPr/>
        <w:t>슥ꥶ䬭㥫䔹剷稹㊵㐴ㅁ兲㙅榡睁쉉〥埂䧂佋怤婉噮습䛃捇埂⍺䙎뇂㦩䗂䧂╈楨⩉䱱瓂景慚Ⓜꄳ⥔繦</w:t>
      </w:r>
      <w:r>
        <w:rPr/>
        <w:t>ꔣ</w:t>
      </w:r>
      <w:r>
        <w:rPr/>
        <w:t>䔴⤨</w:t>
      </w:r>
      <w:r>
        <w:rPr/>
        <w:t>⡣</w:t>
      </w:r>
      <w:r>
        <w:rPr/>
        <w:t>껂䭂穔嘩칵澬洮瀶煦歉䔤玩䰶㡀䯂␹쉨쉧䩉硚橏仍矂顾杤烃⑚</w:t>
      </w:r>
      <w:r>
        <w:rPr/>
        <w:t>⠨</w:t>
      </w:r>
      <w:r>
        <w:rPr/>
        <w:t>쉤涡渦㴵쉳占牥庬噑た噫柂ꥲ畁䍞㋃爳⽠ッ</w:t>
      </w:r>
      <w:r>
        <w:rPr/>
        <w:t>꤯</w:t>
      </w:r>
      <w:r>
        <w:rPr/>
        <w:t>輴썙⩁⩺뭌廂⎬쉮杫挣뭸湨슮㕒澮뽎㠴</w:t>
      </w:r>
      <w:r>
        <w:rPr/>
        <w:t>ꦡ</w:t>
      </w:r>
      <w:r>
        <w:rPr/>
        <w:t>䩕倮ꥷ⭰㵚頣㙅婞祵据㙵䰳컂氯㵾櫂숶═⻂㭸긭</w:t>
      </w:r>
      <w:r>
        <w:rPr/>
        <w:t>ꥑ</w:t>
      </w:r>
      <w:r>
        <w:rPr/>
        <w:t>潠쉭쉕䬮</w:t>
      </w:r>
      <w:r>
        <w:rPr/>
        <w:t>ⴣ</w:t>
      </w:r>
      <w:r>
        <w:rPr/>
        <w:t>뭫⩴䑂</w:t>
      </w:r>
      <w:r>
        <w:rPr/>
        <w:t>ⶻ</w:t>
      </w:r>
      <w:r>
        <w:rPr/>
        <w:t>싂뭙⥸쉞ふ頴轁싂䇃爬ㅄ숭愲뼬⍶⽑帺櫂䭢딨顔녖쉩싂걃䰰栩☨쉡渭卂┤媘쉎㥺슿⚵⽎着䍋</w:t>
      </w:r>
      <w:r>
        <w:rPr/>
        <w:t>ꤦ</w:t>
      </w:r>
      <w:r>
        <w:rPr/>
        <w:t>⾬嫂氹뿎</w:t>
      </w:r>
      <w:r>
        <w:rPr/>
        <w:t>⡨</w:t>
      </w:r>
      <w:r>
        <w:rPr/>
        <w:t>獤싂弳樮乮䁊坲㵕潐뼺</w:t>
      </w:r>
      <w:r>
        <w:rPr/>
        <w:t>⢏</w:t>
      </w:r>
      <w:r>
        <w:rPr/>
        <w:t>䆮</w:t>
      </w:r>
      <w:r>
        <w:rPr/>
        <w:t>ⱶ</w:t>
      </w:r>
      <w:r>
        <w:rPr/>
        <w:t>秎兴搲櫂执彾䕑</w:t>
      </w:r>
      <w:r>
        <w:rPr/>
        <w:t>ꦬ</w:t>
      </w:r>
      <w:r>
        <w:rPr/>
        <w:t>썃㢏⩨煕㑟⍕숳倪⨴旎捶㥓睯땵</w:t>
      </w:r>
      <w:r>
        <w:rPr/>
        <w:t>꥓▵ꕢ</w:t>
      </w:r>
      <w:r>
        <w:rPr/>
        <w:t>梻摳桦</w:t>
      </w:r>
      <w:r>
        <w:rPr/>
        <w:t>ⷂ</w:t>
      </w:r>
      <w:r>
        <w:rPr/>
        <w:t>䘺婙⪮煺㘵긤썒㈤問</w:t>
      </w:r>
      <w:r>
        <w:rPr/>
        <w:t>ⱍ</w:t>
      </w:r>
      <w:r>
        <w:rPr/>
        <w:t>쉖쉟晨쉨쉺</w:t>
      </w:r>
      <w:r>
        <w:rPr/>
        <w:t>ⱪ</w:t>
      </w:r>
      <w:r>
        <w:rPr/>
        <w:t>䯂쉱嫂煋⿂㒘쉶썅䉪汑祟깩㣍걥で䑢煪敖☻쉨㝳眯쉷灍䰊太呶슥瑉⤬剒㤷婊娽䱚噦轧橯쉦䩇슱奟歲效顗䅭戬穨</w:t>
      </w:r>
      <w:r>
        <w:rPr/>
        <w:t>꤯</w:t>
      </w:r>
      <w:r>
        <w:rPr/>
        <w:t>㊵䩌</w:t>
      </w:r>
      <w:r>
        <w:rPr/>
        <w:t>⠬</w:t>
      </w:r>
      <w:r>
        <w:rPr/>
        <w:t>䫂⦡싂뽣母䥳</w:t>
      </w:r>
      <w:r>
        <w:rPr/>
        <w:t>ꕏ</w:t>
      </w:r>
      <w:r>
        <w:rPr/>
        <w:t>咡婓䕺</w:t>
      </w:r>
      <w:r>
        <w:rPr/>
        <w:t>ⰰ</w:t>
      </w:r>
      <w:r>
        <w:rPr/>
        <w:t>熬䥡牆츥䥬ぃ㥤㕚䐬┰桋亿ヂ쉳썟䉰䉮顐쉅␨焳歁微</w:t>
      </w:r>
      <w:r>
        <w:rPr/>
        <w:t>Ⳃ</w:t>
      </w:r>
      <w:r>
        <w:rPr/>
        <w:t>塞</w:t>
      </w:r>
      <w:r>
        <w:rPr/>
        <w:t>ꔪ</w:t>
      </w:r>
      <w:r>
        <w:rPr/>
        <w:t>磂䅩操䔰</w:t>
      </w:r>
      <w:r>
        <w:rPr/>
        <w:t>ꤷ</w:t>
      </w:r>
      <w:r>
        <w:rPr/>
        <w:t>䅭㬣㔺⩉숲쉐測旂⹫䩸桃昴輲䰨┦佚츷吱ㆻ何⹴恴楈噆숲捪凂瓂恌硈㟍⸰恎㈥췂⾿偩䧂牴쉒⽾刳䂿剩債⏂焱太徏種</w:t>
      </w:r>
      <w:r>
        <w:rPr/>
        <w:t>⡦</w:t>
      </w:r>
      <w:r>
        <w:rPr/>
        <w:t>戹癔奡婇猶놮쉖奄参恵ㅊ㦥⩍伺㘵晥㉒顐咬숽㤷</w:t>
      </w:r>
      <w:r>
        <w:rPr/>
        <w:t>Ɑ</w:t>
      </w:r>
      <w:r>
        <w:rPr/>
        <w:t>䥬瓂乘䫂䕸녀䥐ꄳ轑硠䵀兮䟂繡斡䘸쉚쉃ꍙ噂婋䘶柎䚥</w:t>
      </w:r>
      <w:r>
        <w:rPr/>
        <w:t>ⱋ</w:t>
      </w:r>
      <w:r>
        <w:rPr/>
        <w:t>頨乓揂칅䉳♨㵾㕘갣案彦쉞买쉨㷃┬甤⩔呏丯坥硁春숭儸绂淂㴮츪⎱刽</w:t>
      </w:r>
      <w:r>
        <w:rPr/>
        <w:t>ꦣ</w:t>
      </w:r>
      <w:r>
        <w:rPr/>
        <w:t>㝬⮘</w:t>
      </w:r>
      <w:r>
        <w:rPr/>
        <w:t>ꕎ⵨</w:t>
      </w:r>
      <w:r>
        <w:rPr/>
        <w:t>䋃堤敵砦싂㊣슥娤썩슻汊瀭睕♀뭌幖⿂失㵁쉢견⥧潊ㅌ䖥⵷剷숱䗂涩䃂ꅱ䨥䴫核塇䴸</w:t>
      </w:r>
      <w:r>
        <w:rPr/>
        <w:t>ꕁ</w:t>
      </w:r>
      <w:r>
        <w:rPr/>
        <w:t>癗싂</w:t>
      </w:r>
      <w:r>
        <w:rPr/>
        <w:t>⠣</w:t>
      </w:r>
      <w:r>
        <w:rPr/>
        <w:t>华爣쉪⺱㬴⩅뮩䊱祌祢刬轡幙晰䘮櫂⏂䂮飂乵㎻泂숻䵚㋍䋂丰넱摾琪딪쉬촯</w:t>
      </w:r>
      <w:r>
        <w:rPr/>
        <w:t>ꖩ</w:t>
      </w:r>
      <w:r>
        <w:rPr/>
        <w:t>椦女恌뽍祂쉡奃Ⓜ䕖쉎䠻烎甫㭊쉃种戲뭆柂숷㪱꥕怷딳橄䳂㎥䕷㵵唽⩣迎剱栭숶㎡노㈷呋焭䊏</w:t>
      </w:r>
      <w:r>
        <w:rPr/>
        <w:t>⣂</w:t>
      </w:r>
      <w:r>
        <w:rPr/>
        <w:t>䀪뮻恴䪵坾겥瑺㩐䃂䉬歄⭬捭쉵㑦䬤䉮㎱䉒刳㞩긴곂싂╭捖啫幱슮辏⍆礣刯䉈係夭슏迎ꥺ係彉伽檻㤳⨣</w:t>
      </w:r>
      <w:r>
        <w:rPr/>
        <w:t>ꔮ</w:t>
      </w:r>
      <w:r>
        <w:rPr/>
        <w:t>쎿</w:t>
      </w:r>
      <w:r>
        <w:rPr/>
        <w:t>ꦏ</w:t>
      </w:r>
      <w:r>
        <w:rPr/>
        <w:t>쉸顔쉬硸쉆禡쉗㚩捅垮ꍲ䤪獉䄪涮坊</w:t>
      </w:r>
      <w:r>
        <w:rPr/>
        <w:t>⢡</w:t>
      </w:r>
      <w:r>
        <w:rPr/>
        <w:t>䚥敐䱯禬サ儮姎</w:t>
      </w:r>
      <w:r>
        <w:rPr/>
        <w:t>ꔽ</w:t>
      </w:r>
      <w:r>
        <w:rPr/>
        <w:t>싂摥</w:t>
      </w:r>
      <w:r>
        <w:rPr/>
        <w:t>ⰲ</w:t>
      </w:r>
      <w:r>
        <w:rPr/>
        <w:t>쉆顎汔拂ꅆ夬挬⩰ꅲ깈帨䉑㡫係쉯썓쉢깅欯頬汸恋䵹挤堸㔳묪㑈㟂ꍎ漱庱쉸窩繢</w:t>
      </w:r>
      <w:r>
        <w:rPr/>
        <w:t>ⴴ</w:t>
      </w:r>
      <w:r>
        <w:rPr/>
        <w:t>ꌳ</w:t>
      </w:r>
      <w:r>
        <w:rPr/>
        <w:t>꧂</w:t>
      </w:r>
      <w:r>
        <w:rPr/>
        <w:t>숪䬳煔側㏂㝥桯㖿</w:t>
      </w:r>
      <w:r>
        <w:rPr/>
        <w:t>ⰽ⬥</w:t>
      </w:r>
      <w:r>
        <w:rPr/>
        <w:t>䙈䡸卟昽쉬挳땱碏⨳췂轉䁯摚凂</w:t>
      </w:r>
      <w:r>
        <w:rPr/>
        <w:t>ꔷ</w:t>
      </w:r>
      <w:r>
        <w:rPr/>
        <w:t>垏頰쉅䬸䥤㮥⛂䱩ㅣ뗃縲㮱</w:t>
      </w:r>
      <w:r>
        <w:rPr/>
        <w:t>ⱶ</w:t>
      </w:r>
      <w:r>
        <w:rPr/>
        <w:t>恘忎겻㖱浠㬳乎슏</w:t>
      </w:r>
      <w:r>
        <w:rPr/>
        <w:t>ⱱ</w:t>
      </w:r>
      <w:r>
        <w:rPr/>
        <w:t>뭴惂㍟幬纻䜴⩢䙐漱⪥</w:t>
      </w:r>
      <w:r>
        <w:rPr/>
        <w:t>ⵏ</w:t>
      </w:r>
      <w:r>
        <w:rPr/>
        <w:t>떿䅏嘩㕫쉥쉟㍣슥怹ぉ䜱숽硄</w:t>
      </w:r>
      <w:r>
        <w:rPr/>
        <w:t>ⷂ</w:t>
      </w:r>
      <w:r>
        <w:rPr/>
        <w:t>䠳䁒獮䝥偳愊睵㡏愣稶㥇ꌸ</w:t>
      </w:r>
      <w:r>
        <w:rPr/>
        <w:t>ꥀ</w:t>
      </w:r>
      <w:r>
        <w:rPr/>
        <w:t>杄㜩匶辵幾ㅱ╰啁㑫䜫⫂</w:t>
      </w:r>
      <w:r>
        <w:rPr/>
        <w:t>ꖘ</w:t>
      </w:r>
      <w:r>
        <w:rPr/>
        <w:t>䢬놵沣⺵喡瑯뼵㋂䏂컂</w:t>
      </w:r>
      <w:r>
        <w:rPr/>
        <w:t>ꥈ</w:t>
      </w:r>
      <w:r>
        <w:rPr/>
        <w:t>ꍸ浗晸䉸畋滂䜷剣</w:t>
      </w:r>
      <w:r>
        <w:rPr/>
        <w:t>Ⱬ</w:t>
      </w:r>
      <w:r>
        <w:rPr/>
        <w:t>併䳂眤습⻂捭</w:t>
      </w:r>
      <w:r>
        <w:rPr/>
        <w:t>⡍</w:t>
      </w:r>
      <w:r>
        <w:rPr/>
        <w:t>ꆡ숭</w:t>
      </w:r>
      <w:r>
        <w:rPr/>
        <w:t>ꦘ</w:t>
      </w:r>
      <w:r>
        <w:rPr/>
        <w:t>㵟䠷捁㭅圷睴䲻䁙妣⚩啬穆淂䵲䤪磎㥠㐩砩⹖㷂걤䑲쉒걎灓栣〸挵⼮檮㥖⩙橐䯂⩏涬㤳橰ふ棂儱䗂兠嫃佁</w:t>
      </w:r>
      <w:r>
        <w:rPr/>
        <w:t>ꗂ</w:t>
      </w:r>
      <w:r>
        <w:rPr/>
        <w:t>稷㙸䵫ㄷ슏㗂㨻캥乶쉄</w:t>
      </w:r>
      <w:r>
        <w:rPr/>
        <w:t>ꥋ</w:t>
      </w:r>
      <w:r>
        <w:rPr/>
        <w:t>䩐⑌儯潐쉒⑯睗䐯坁彶ꅐ劏쉾轟⩥쉔埂䁈䍮䙂뇂㡵╗㝔欽穅ㅲ灟䏂넬ノ䰰す썾⛃㏂㭇䧂䑪泎攰唯떏奂䅩攮淂煃⚻싂癈槂</w:t>
      </w:r>
      <w:r>
        <w:rPr/>
        <w:t>ⷂ</w:t>
      </w:r>
      <w:r>
        <w:rPr/>
        <w:t>婭禱婍辘䩤䤭䋂㙡숪榵怽倥㥳殡乹╮딽㐥碻剁⸤桅숩澵顋嗂걶◂⍁桞⸻没숪顀쉷晡㟂㊬⽟㑖쉆㤱쉗慯乴㭹幇湐걬䴲摾䙮싂㝠浵㩯㧂反猨㵌⤻恞撘轧㴦㭐梡ꄮ夽쉲拂곂싂䥅뮬毎䝒☷☴긪䙺煘轅⭙⍈䷂橐祰㶻⦘♤偭淂曂含埂测頦⒘⻂䕩奶卨㙨摅灐穦䭨쉵媣㐦</w:t>
      </w:r>
      <w:r>
        <w:rPr/>
        <w:t>ⰺ</w:t>
      </w:r>
      <w:r>
        <w:rPr/>
        <w:t>䚿䴮⫃瘴ꅅ䴦⎡䠰㍬</w:t>
      </w:r>
      <w:r>
        <w:rPr/>
        <w:t>ꤪ</w:t>
      </w:r>
      <w:r>
        <w:rPr/>
        <w:t>ヂ噮晟㙋ꥩ枘圭塦쵥쵞匽䞱厣熵♩坳澡⤹牐㬸掮숶㯂䚵澮䩬啟䑰坉숵╔顑壂⩗楓㠦䂩嘮㕕䕾ㅮ䰹㥇䵭㍟ꇍ怤掩䙗硫䜰㤭뇃⥎</w:t>
      </w:r>
      <w:r>
        <w:rPr/>
        <w:t>ꤰ</w:t>
      </w:r>
      <w:r>
        <w:rPr/>
        <w:t>吶쉐쵗슡숥㈭㑠⑐㥱攲㯂㝵⑞녠䅆瑖傮縮㗂怰쉄ꅞ땴쵎ㅍ樬哂䨪稣囂⫃瓂⿂⑕㙣컂㍔⛂쉙숲輨䰭䑁伴믂奣숲煓땊欪㍗辿ꌩ䙅촸捑礭쉸㭬歮卹갽顳硑䝌涡</w:t>
      </w:r>
      <w:r>
        <w:rPr/>
        <w:t>ⷂ</w:t>
      </w:r>
      <w:r>
        <w:rPr/>
        <w:t>ꄴ쉶串窩䐮䲘旂싂礥</w:t>
      </w:r>
      <w:r>
        <w:rPr/>
        <w:t>ⰷ⛂</w:t>
      </w:r>
      <w:r>
        <w:rPr/>
        <w:t>恺噏婴姂瞥欣繲녒ꅌ兺⻂䕺⫃쉑樰㑌嚮涿畾</w:t>
      </w:r>
      <w:r>
        <w:rPr/>
        <w:t>ⲩ</w:t>
      </w:r>
      <w:r>
        <w:rPr/>
        <w:t>㉄婍眦ⸯ쉺䑍⭄ꅟ捉挩ッ㧂䁢꧎潧</w:t>
      </w:r>
      <w:r>
        <w:rPr/>
        <w:t>ꤽ</w:t>
      </w:r>
      <w:r>
        <w:rPr/>
        <w:t>彘枿㵧녊⽯啐優澘곂</w:t>
      </w:r>
      <w:r>
        <w:rPr/>
        <w:t>ⴱ</w:t>
      </w:r>
      <w:r>
        <w:rPr/>
        <w:t>燂♧䩓싂⭦徥䝇稽䶡仃㑲嫂勂樶曂㚻㋍捞楆攸䯂捚䚬싂娱츹㭢䷂歅㈵뼸爬灭〪㏂⫂接땙㍂慄䥌煤祄恁祹떣䵬椻㜷幌㈊妱戥汚⬣ꍅ╇⤫␭䑱䕪轱숭䥨⍃溿⨩䘹敉煀爩穅䩞䌺㋂何癐樥䮵</w:t>
      </w:r>
      <w:r>
        <w:rPr/>
        <w:t>ꕚ</w:t>
      </w:r>
      <w:r>
        <w:rPr/>
        <w:t>숺쉘걶朻⸥猪㞩瑈ꥲ潠潉刬桐兓繄䊩껂晊䤦䱇㥮㭫㊮偠쉏顾䭃扒桸䜦剌畨䥡つ䡸䁇⩨뽓㉪䱲绂敯湋啕擂慬桉顤⚵꥔呁睫⑘繴썐淎㘣㈫㥁䰶瓂䅺煌⨰</w:t>
      </w:r>
      <w:r>
        <w:rPr/>
        <w:t>ꕐ</w:t>
      </w:r>
      <w:r>
        <w:rPr/>
        <w:t>쉡┬㮬䭵ㅈ걙㵫㣂秂䭥湌歒⨭幘爷獠瀮칙쉓숱⑈쵒畉</w:t>
      </w:r>
      <w:r>
        <w:rPr/>
        <w:t>ⰹ</w:t>
      </w:r>
      <w:r>
        <w:rPr/>
        <w:t>䝍橳</w:t>
      </w:r>
      <w:r>
        <w:rPr/>
        <w:t>ⴭ</w:t>
      </w:r>
      <w:r>
        <w:rPr/>
        <w:t>势쉅盂教獴つ걒卦쉺癀坌쉓凂京쉕䅐㵨쉂⺻ꅂ凂婭䠺녥癳쌷ꍞ揂侵沘倬㝺땾敤䍌桅⩃묰싃攻㉬慔묦瑠</w:t>
      </w:r>
      <w:r>
        <w:rPr/>
        <w:t>ⱓ</w:t>
      </w:r>
      <w:r>
        <w:rPr/>
        <w:t>朹䩎掵</w:t>
      </w:r>
      <w:r>
        <w:rPr/>
        <w:t>ⴳ</w:t>
      </w:r>
      <w:r>
        <w:rPr/>
        <w:t>㵖쉏䬱悻幗⧂㡒恺㝒垻䌦딪싂旂쉬걓㈥㟍䱦⹾쉲걇瞻䀻䝀䍹竂堻䨮㔰싂頨味毂┱</w:t>
      </w:r>
      <w:r>
        <w:rPr/>
        <w:t>ⱗ</w:t>
      </w:r>
      <w:r>
        <w:rPr/>
        <w:t>깣칎쉅歘䱙⩒</w:t>
      </w:r>
      <w:r>
        <w:rPr/>
        <w:t>ⴰ</w:t>
      </w:r>
      <w:r>
        <w:rPr/>
        <w:t>摔璣⥗깔瑠䜫樹ꥱ䁙묺걗칸</w:t>
      </w:r>
      <w:r>
        <w:rPr/>
        <w:t>⡆</w:t>
      </w:r>
      <w:r>
        <w:rPr/>
        <w:t>教쉲䤱焹枥杚姂쵢獚恂び⑥彤쉅䶏杞⩯㌬ꆣ칀印묪䔤쉨넬㩍䉲䬵</w:t>
      </w:r>
      <w:r>
        <w:rPr/>
        <w:t>ꕓ</w:t>
      </w:r>
      <w:r>
        <w:rPr/>
        <w:t>쉍┩싂娶뽇</w:t>
      </w:r>
      <w:r>
        <w:rPr/>
        <w:t>ⵧ</w:t>
      </w:r>
      <w:r>
        <w:rPr/>
        <w:t>ꥬ䇂皻捋畈䂱ꅉ</w:t>
      </w:r>
      <w:r>
        <w:rPr/>
        <w:t>ꥃ</w:t>
      </w:r>
      <w:r>
        <w:rPr/>
        <w:t>禩㍚埂啞쉗浄煳칤</w:t>
      </w:r>
      <w:r>
        <w:rPr/>
        <w:t>ⱺ</w:t>
      </w:r>
      <w:r>
        <w:rPr/>
        <w:t>偀捰⸴䰵扥弥坊ぺ㤮妮兓䩁䓂淂⩷딩穲ㄬ朰숳슡犏</w:t>
      </w:r>
      <w:r>
        <w:rPr/>
        <w:t>ꤣ</w:t>
      </w:r>
      <w:r>
        <w:rPr/>
        <w:t>汘㒬癗싂敦炏瑷</w:t>
      </w:r>
      <w:r>
        <w:rPr/>
        <w:t>꧂⌦</w:t>
      </w:r>
      <w:r>
        <w:rPr/>
        <w:t>殮㮡</w:t>
      </w:r>
      <w:r>
        <w:rPr/>
        <w:t>ꖣ</w:t>
      </w:r>
      <w:r>
        <w:rPr/>
        <w:t>㑓숽栱娣琸㮬噩歳ꅋ䜻䥫縶㕍滂䅑䕠</w:t>
      </w:r>
      <w:r>
        <w:rPr/>
        <w:t>Ⱕ</w:t>
      </w:r>
      <w:r>
        <w:rPr/>
        <w:t>䶻䩫傩兢㝎柂㩊歹㩦⩤䋂걊婆兣┬佡쵰쎻썈䐭灅쉴녀䆮婀穊숤⨭쉯奈䯂䕂牓洸갭♆斬썭庱午⌳獖儴</w:t>
      </w:r>
      <w:r>
        <w:rPr/>
        <w:t>ꥐ</w:t>
      </w:r>
      <w:r>
        <w:rPr/>
        <w:t>쵾姂㭞惂겘ぉ㚘⩄䠺쉟䤭轊祖⎿債汸縷쉍슏牯</w:t>
      </w:r>
      <w:r>
        <w:rPr/>
        <w:t>ⱴ</w:t>
      </w:r>
      <w:r>
        <w:rPr/>
        <w:t>ꥣ쉃⚵캩⤤硯塇䔭⌰슩仂깖㇂⽍썘飂帻쉪摞匥쉅숤慥泂堨뗂⨤䁞㑾割䅭呉敧숹䝅剭癖繘䊵⦬搶䠫숩債숸忍쉓⧃恷</w:t>
      </w:r>
      <w:r>
        <w:rPr/>
        <w:t>ⷂ</w:t>
      </w:r>
      <w:r>
        <w:rPr/>
        <w:t>仂爱煑啲슣渽䶱쵶个쉄㨸</w:t>
      </w:r>
      <w:r>
        <w:rPr/>
        <w:t>ꥁ</w:t>
      </w:r>
      <w:r>
        <w:rPr/>
        <w:t>棂獈</w:t>
      </w:r>
      <w:r>
        <w:rPr/>
        <w:t>ꗂ</w:t>
      </w:r>
      <w:r>
        <w:rPr/>
        <w:t>礬ꍞ穢啇뽟敫睕兖礳喡䦡桙竂㑹쉮㈨砪⩒歇㭷〷⑐㞥奈朩쉹뭺辻剴湷숶⽐쉑奘┦所㴶꺣</w:t>
      </w:r>
      <w:r>
        <w:rPr/>
        <w:t>ꥎꔽ</w:t>
      </w:r>
      <w:r>
        <w:rPr/>
        <w:t>㬥⻂꧎㟎⪩</w:t>
      </w:r>
      <w:r>
        <w:rPr/>
        <w:t>⠲</w:t>
      </w:r>
      <w:r>
        <w:rPr/>
        <w:t>㒿㨤漶썑㥴긊圦䩯珂棂싂娮⑎啖䑇搥쉂灗浩娤䩩働呥䲩唷椬瑮唰䪱㡗䔱汰⩲噆亱癃╉䬴癳⻂뾡쉇畅䑁梡껂䵇䨦뽗넥歔ꆘ稪쉖嫂䔯䰽칏㡭祐轮㡤ꌤ嫂び</w:t>
      </w:r>
      <w:r>
        <w:rPr/>
        <w:t>ꔱ</w:t>
      </w:r>
      <w:r>
        <w:rPr/>
        <w:t>쉉汲氶䄹疡楨眪项쉱⹗⩯嘹䜬怯㘺▣䍟轠㭃숣歧洰⍦䵂兹其⫂</w:t>
      </w:r>
      <w:r>
        <w:rPr/>
        <w:t>ⱕ</w:t>
      </w:r>
      <w:r>
        <w:rPr/>
        <w:t>뭞⬭䱦彴啲椥仂쉌⪣盃숵楉쉎ꥣ橯㫂汘畍慩帥畋㌣숬䡂썶쵱灪ㅇ⩴칷洯⨣䝹⥘</w:t>
      </w:r>
      <w:r>
        <w:rPr/>
        <w:t>⠮</w:t>
      </w:r>
      <w:r>
        <w:rPr/>
        <w:t>䉴쉲㷍쉡◂倹漥䈬奬⩢拂┭歳截㐩栮䁲支挬曂䱩便숪伲䶩㥬꺣싂㜱㥇瑋␹쉕䥆扄쉰⑰⥔恤⹩ꅩ哂슡쉩敎쉬繾参槂偾딯䍔晤꥙㵞⼮썞兇⑔</w:t>
      </w:r>
      <w:r>
        <w:rPr/>
        <w:t>ⶩ</w:t>
      </w:r>
      <w:r>
        <w:rPr/>
        <w:t>䄶灦牠噌⤪墻獣┮䦮숸杞깇쉵氬䥁浍㐷畍帶</w:t>
      </w:r>
      <w:r>
        <w:rPr/>
        <w:t>ⵗ</w:t>
      </w:r>
      <w:r>
        <w:rPr/>
        <w:t>㑦洳습幩桡桺⨪窣浞䙃쉳䨨琫䉇⥑칙据栭村抻⍣</w:t>
      </w:r>
      <w:r>
        <w:rPr/>
        <w:t>ꕄ</w:t>
      </w:r>
      <w:r>
        <w:rPr/>
        <w:t>싂磂畊㵠숦㫂ꍪ帬뇂㉪硄乆塖䡆睪뽡当流깴䱷䒿じ磂啑䍑䩌숪攻欣瑑㑈</w:t>
      </w:r>
      <w:r>
        <w:rPr/>
        <w:t>⠶⡄</w:t>
      </w:r>
      <w:r>
        <w:rPr/>
        <w:t>뼪呥⽐ㅏꥩ仂匫쉇氻猱灡</w:t>
      </w:r>
      <w:r>
        <w:rPr/>
        <w:t>ꕓ</w:t>
      </w:r>
      <w:r>
        <w:rPr/>
        <w:t>⽹㥵쉂쵴숳书㓂䱶怤橵긪⼲救亩棂⿂楇獮</w:t>
      </w:r>
      <w:r>
        <w:rPr/>
        <w:t>⡞</w:t>
      </w:r>
      <w:r>
        <w:rPr/>
        <w:t>껃㵚䙢䅪㔵쉊ィ咿砳⧂矂公㭁徘</w:t>
      </w:r>
      <w:r>
        <w:rPr/>
        <w:t>ꗂ</w:t>
      </w:r>
      <w:r>
        <w:rPr/>
        <w:t>璩奰䝺Ⓕ活桀◂㑷妬䐺쵢げ䜶㎵⽡ꥭ㛂䍹噃䕊건䙒⩤䱗䓂䕶晍䉐쉈쵤灰癴쉓书쉵砬⛂䒏溥剕纵㝳浵氻䈫숩乃彋繣㬶绂穾㩗ㅀ䄮촤썵䖡쉮毂칇抩㇎㩉</w:t>
      </w:r>
      <w:r>
        <w:rPr/>
        <w:t>ꤥ</w:t>
      </w:r>
      <w:r>
        <w:rPr/>
        <w:t>扷磂姂㫂曂㭶眮츸砯秂桂</w:t>
      </w:r>
      <w:r>
        <w:rPr/>
        <w:t>ꥉ</w:t>
      </w:r>
      <w:r>
        <w:rPr/>
        <w:t>倪湱帳嚬⩳彋슥㈪晅偹⹁剆䕇ꍳㅫ침佨⥐츥㬮偢䭨ꥵ칁ꍫ싂걖뽫㦥歄睪쵂歹숩쉌䍵곂ㅩ⌳唣毂꺩녃獨卡㬴┽卫堵칇幬瑋猥</w:t>
      </w:r>
      <w:r>
        <w:rPr/>
        <w:t>꧂</w:t>
      </w:r>
      <w:r>
        <w:rPr/>
        <w:t>싂喿⒣繢숬䄶匪剳䘣♫䝸䍳䮿땁⭕⽑ꍦ抏猸䞬⨭⵭ㄬ⽤㥔⥅椹頫땉숩</w:t>
      </w:r>
      <w:r>
        <w:rPr/>
        <w:t>ꔺ</w:t>
      </w:r>
      <w:r>
        <w:rPr/>
        <w:t>即⹬癎ꅇ싂枻偹㫎쉏轗㩺硰剪㙧灡</w:t>
      </w:r>
      <w:r>
        <w:rPr/>
        <w:t>ⴱ</w:t>
      </w:r>
      <w:r>
        <w:rPr/>
        <w:t>䥗樻䅎칄妻숩婓沥穠总㠷懍땏渲㙵ㅸ杅湏⌽爴喩爯ꍎ䑏㠩恔</w:t>
      </w:r>
      <w:r>
        <w:rPr/>
        <w:t>ꤷ</w:t>
      </w:r>
      <w:r>
        <w:rPr/>
        <w:t>긤♪䐊숻⚥皩瞵뽶灈䗂ꅍ坟繸畮</w:t>
      </w:r>
      <w:r>
        <w:rPr/>
        <w:t>ꖥ</w:t>
      </w:r>
      <w:r>
        <w:rPr/>
        <w:t>飂䥉㦬뗂⑩쉩숶塪␭깰洽唲碣瞥牆ꎣ㤽㭄塖慧ꥢ痂䥁썄䉚♏싍瞻攺숹㩆捵⨶</w:t>
      </w:r>
      <w:r>
        <w:rPr/>
        <w:t>ꥆ⪣</w:t>
      </w:r>
      <w:r>
        <w:rPr/>
        <w:t>ㄪ숴硥㶡汯璘㙮䫂瘭䌶쉡쉨쉘컂婠欪䅩擃㥱泂쵭ꄨ䛂ꅋ㉅凍䑱纘땾梣⭍㡮总⪻䡬䂬</w:t>
      </w:r>
      <w:r>
        <w:rPr/>
        <w:t>ⴰ⥸</w:t>
      </w:r>
      <w:r>
        <w:rPr/>
        <w:t>顭啵橸吺电杆唸竂潺⩟쉵</w:t>
      </w:r>
      <w:r>
        <w:rPr/>
        <w:t>ꤹ</w:t>
      </w:r>
      <w:r>
        <w:rPr/>
        <w:t>呰쉀칑䙾</w:t>
      </w:r>
      <w:r>
        <w:rPr/>
        <w:t>ⵗ</w:t>
      </w:r>
      <w:r>
        <w:rPr/>
        <w:t>䖘</w:t>
      </w:r>
      <w:r>
        <w:rPr/>
        <w:t>ⵗ</w:t>
      </w:r>
      <w:r>
        <w:rPr/>
        <w:t>勂⥢⽺畅ꍉ拂숮◂塋⑵㴥</w:t>
      </w:r>
      <w:r>
        <w:rPr/>
        <w:t>ꕫ⯂</w:t>
      </w:r>
      <w:r>
        <w:rPr/>
        <w:t>癢㴬ㅶ木♍縷顟⑃儰墬優ꌭㅋ摮䙨ꄽ㦱捧숪</w:t>
      </w:r>
      <w:r>
        <w:rPr/>
        <w:t>Ⳃ</w:t>
      </w:r>
      <w:r>
        <w:rPr/>
        <w:t>㯍싂</w:t>
      </w:r>
      <w:r>
        <w:rPr/>
        <w:t>⡋</w:t>
      </w:r>
      <w:r>
        <w:rPr/>
        <w:t>怵〪欣灖练㤷싂礱㨪摺凍撡╒幢⭄佇癯숤⽅</w:t>
      </w:r>
      <w:r>
        <w:rPr/>
        <w:t>ꥇ</w:t>
      </w:r>
      <w:r>
        <w:rPr/>
        <w:t>싎䌹䝅☤㥘唯棂긪䤺敶掏御䁕쉔牄㴮楗㯂牭祷ꄣ䀤呙慪䍙漩呚佢痂⬶卩쉢슿캱绂ꥹ⻂顣歋춏칀額佱収㡗婱剅䩫㬰⭪磂瀫婀櫂洲纘坾⨥넱⫂ꍔ긵纡</w:t>
      </w:r>
      <w:r>
        <w:rPr/>
        <w:t>ꤥ⥖</w:t>
      </w:r>
      <w:r>
        <w:rPr/>
        <w:t>⺮숨䪿䱉恂㘰塰⽓乆䉋䡣☪뽋恒䓂桁㘵쵉獕兮潓뽯幯쉈</w:t>
      </w:r>
      <w:r>
        <w:rPr/>
        <w:t>Ɱ</w:t>
      </w:r>
      <w:r>
        <w:rPr/>
        <w:t>忂辻뽬숪漽⫂收ꌥ輻䁷湔歃亻㦣㥁깢䲬嘪檬䄶䁄ㄭ䵐⸴穀儯啚┶㉗ㅋ㡍癚冩⽞숲畨䕐䡵摢漲ꏂㄱ♢㝐䥾睨㥦ㅡ쉊⽙捕填き扞䥗쉊憻⮱偅</w:t>
      </w:r>
      <w:r>
        <w:rPr/>
        <w:t>⢻</w:t>
      </w:r>
      <w:r>
        <w:rPr/>
        <w:t>땪䡤繵奣꥚㤲湧쌻湱焬復㩵</w:t>
      </w:r>
      <w:r>
        <w:rPr/>
        <w:t>ꖣ</w:t>
      </w:r>
      <w:r>
        <w:rPr/>
        <w:t>暩归㵖쏂竂㢻坒썂溵⛂佟⫂쉔浬捣ꥭ母</w:t>
      </w:r>
      <w:r>
        <w:rPr/>
        <w:t>ꔣ</w:t>
      </w:r>
      <w:r>
        <w:rPr/>
        <w:t>顯</w:t>
      </w:r>
      <w:r>
        <w:rPr/>
        <w:t>ⱘⓂ</w:t>
      </w:r>
      <w:r>
        <w:rPr/>
        <w:t>䖱凂䱟樫쵘町㭐쉁㝒</w:t>
      </w:r>
      <w:r>
        <w:rPr/>
        <w:t>ⲏ</w:t>
      </w:r>
      <w:r>
        <w:rPr/>
        <w:t>然䕄</w:t>
      </w:r>
      <w:r>
        <w:rPr/>
        <w:t>Ᵽ</w:t>
      </w:r>
      <w:r>
        <w:rPr/>
        <w:t>浍买敶䉸</w:t>
      </w:r>
      <w:r>
        <w:rPr/>
        <w:t>ꤳ</w:t>
      </w:r>
      <w:r>
        <w:rPr/>
        <w:t>䔶쉆</w:t>
      </w:r>
      <w:r>
        <w:rPr/>
        <w:t>ꥀ</w:t>
      </w:r>
      <w:r>
        <w:rPr/>
        <w:t>㥾栩頴쉅㫂轸뽬睴捡⨪</w:t>
      </w:r>
      <w:r>
        <w:rPr/>
        <w:t>ꦏ⥲</w:t>
      </w:r>
      <w:r>
        <w:rPr/>
        <w:t>㑦瀦ꍸ䥣ㅚ⭆쉑䙥穙㘣䍋⹚塭㐸辩⌰㤫潭车</w:t>
      </w:r>
      <w:r>
        <w:rPr/>
        <w:t>ⱸ</w:t>
      </w:r>
      <w:r>
        <w:rPr/>
        <w:t>䝋卡揍</w:t>
      </w:r>
      <w:r>
        <w:rPr/>
        <w:t>ꥌ</w:t>
      </w:r>
      <w:r>
        <w:rPr/>
        <w:t>潓쉠ꅹ治슩걌㧂潙싎䲬轪呺娬싃⧂猬슥歍䭢㔭失ㄽ숭敾灞㥁协⸵䚬氭䲻䱎幧抱땩呧猵䍬㕈痂㌲⭩剠䣂숷㉬䰥祗⭙係嘺</w:t>
      </w:r>
      <w:r>
        <w:rPr/>
        <w:t>⡶</w:t>
      </w:r>
      <w:r>
        <w:rPr/>
        <w:t>䦘䅖轘刵摚뽄뽎燂쉢ㅈ皩䔱䷂皘然瑷뿂</w:t>
      </w:r>
      <w:r>
        <w:rPr/>
        <w:t>ⱗ</w:t>
      </w:r>
      <w:r>
        <w:rPr/>
        <w:t>까氯㌽愷側⹣숪佘곂</w:t>
      </w:r>
      <w:r>
        <w:rPr/>
        <w:t>ⳍ</w:t>
      </w:r>
      <w:r>
        <w:rPr/>
        <w:t>灃慺곃礮啖敀⽱츮乬䬱㜮깤䥎⸮㘪</w:t>
      </w:r>
      <w:r>
        <w:rPr/>
        <w:t>⡴</w:t>
      </w:r>
      <w:r>
        <w:rPr/>
        <w:t>쉀쉘禿</w:t>
      </w:r>
      <w:r>
        <w:rPr/>
        <w:t>⡕</w:t>
      </w:r>
      <w:r>
        <w:rPr/>
        <w:t>獢彰娨䴤㨻䱴厬澻灷䱪숊条⹱䕵䫃숥游灖晅▘</w:t>
      </w:r>
      <w:r>
        <w:rPr/>
        <w:t>⡒</w:t>
      </w:r>
      <w:r>
        <w:rPr/>
        <w:t>㬥ぁ坪恴ꏃㄸ漤彉㗍䥩♇佗뗂在묭쉏</w:t>
      </w:r>
      <w:r>
        <w:rPr/>
        <w:t>⡴</w:t>
      </w:r>
      <w:r>
        <w:rPr/>
        <w:t>灅ꥴ쉑ꍪ⤶婨㞣䷂圷㘹獪塭⫂徣来绍쉆⹧문</w:t>
      </w:r>
      <w:r>
        <w:rPr/>
        <w:t>⵰</w:t>
      </w:r>
      <w:r>
        <w:rPr/>
        <w:t>橊⧂歅슣갣ㆥ呱ꅩ⭱넶唸幬氻橵썑넣ⸯ⯂䭃䙞兯쵙깁塘</w:t>
      </w:r>
      <w:r>
        <w:rPr/>
        <w:t>꧂</w:t>
      </w:r>
      <w:r>
        <w:rPr/>
        <w:t>姂⽣癵꥔兔渴䁋橫䥁┺묥绂攷쉳炩兩싍䝚睚㗂䪏斱</w:t>
      </w:r>
      <w:r>
        <w:rPr/>
        <w:t>Ɽ</w:t>
      </w:r>
      <w:r>
        <w:rPr/>
        <w:t>㙪⼩ꅫ瞮枡吥颥愪♓泂딩䶩㟂</w:t>
      </w:r>
      <w:r>
        <w:rPr/>
        <w:t>ⰶ</w:t>
      </w:r>
      <w:r>
        <w:rPr/>
        <w:t>扴ꍨ녌</w:t>
      </w:r>
      <w:r>
        <w:rPr/>
        <w:t>ⲿ</w:t>
      </w:r>
      <w:r>
        <w:rPr/>
        <w:t>䛂겏䅙瑪捥숹쏂ꅃ伻⤭썗숥体컂췍Ⓧ癰㉾ꌭ怱</w:t>
      </w:r>
      <w:r>
        <w:rPr/>
        <w:t>ⴳ</w:t>
      </w:r>
      <w:r>
        <w:rPr/>
        <w:t>쉀㙅⦏飂厘䙀掮넱싂뾻㡡</w:t>
      </w:r>
      <w:r>
        <w:rPr/>
        <w:t>ꤩ</w:t>
      </w:r>
      <w:r>
        <w:rPr/>
        <w:t>싂䒻⦡暩믂♮眭⥠未〦⫂㈻쉙⮱坊埂犡぀㟂䝉♊䙐剞皏♓슩♀湀榬녨슱쉯暱祄䁃汕煳橬䗂⹤灨䅗쉪쉮</w:t>
      </w:r>
      <w:r>
        <w:rPr/>
        <w:t>ꕠ</w:t>
      </w:r>
      <w:r>
        <w:rPr/>
        <w:t>㑊</w:t>
      </w:r>
      <w:r>
        <w:rPr/>
        <w:t>ꤽ</w:t>
      </w:r>
      <w:r>
        <w:rPr/>
        <w:t>㔨ꆩ濂꥖䅓싂焨쉏便㵠飂걫㨸迂姂椵潳涱ꍾ挻㡺䱊캏◎䥣슩땅瑦⿂呓┩惂柂橉輵䩠厏⪘势⤪秂⍎䶥䁓</w:t>
      </w:r>
      <w:r>
        <w:rPr/>
        <w:t>⡢</w:t>
      </w:r>
      <w:r>
        <w:rPr/>
        <w:t>塙䩅椮</w:t>
      </w:r>
      <w:r>
        <w:rPr/>
        <w:t>⢩</w:t>
      </w:r>
      <w:r>
        <w:rPr/>
        <w:t>ꍇ䝨微湀縸ㄺ塲䈱敱穉燂態歓瞩共獆庘⩷쉣儽污婨幔圵歷쉚㉇䴻睞幾녺䍞嗂乯浰쉕癍䳂匳庥啘㩘㈩䵹塚⌵䜭썤祷ㅏ㵍歀㎩</w:t>
      </w:r>
      <w:r>
        <w:rPr/>
        <w:t>꧂</w:t>
      </w:r>
      <w:r>
        <w:rPr/>
        <w:t>撘⬥呐琶婦晗冏숪楪♸걟儭灩䯎幗ㅢ扬⩈숪捱䥔吣睈㈣䡘⤸⭖칩厘桫儬燂ꌲ䥘㙷慸㑔慮㑋癴⌴媩涱瀦갺┪쉫瀭䝫</w:t>
      </w:r>
      <w:r>
        <w:rPr/>
        <w:t>ꦘ</w:t>
      </w:r>
      <w:r>
        <w:rPr/>
        <w:t>뭮쵲䷂㠫㑸츪没㝥쉥㗂</w:t>
      </w:r>
      <w:r>
        <w:rPr/>
        <w:t>⡬</w:t>
      </w:r>
      <w:r>
        <w:rPr/>
        <w:t>㉑堰슬眭㭂⯂䕒㕸쵂廎硊ꅘ丶놵⵳橆쉡噞⽯㥔⽈쉧惂刷땘쉈奯䱏卨啰獁㝗侬쉂撡⑌ꥺ쉟㟂㏂塌幒♷⤤⫎珂놻卆穂땨䵮</w:t>
      </w:r>
      <w:r>
        <w:rPr/>
        <w:t>ꤤ</w:t>
      </w:r>
      <w:r>
        <w:rPr/>
        <w:t>㨪吥歓㑪匫䜹獙汳䴸䶡皮⶘䭡䝍⬮䁅䘤瘽係溥⌯싂剑晍ꅖꇂ</w:t>
      </w:r>
      <w:r>
        <w:rPr/>
        <w:t>ꤴ</w:t>
      </w:r>
      <w:r>
        <w:rPr/>
        <w:t>浰습ㅁ깯</w:t>
      </w:r>
      <w:r>
        <w:rPr/>
        <w:t>Ɫ</w:t>
      </w:r>
      <w:r>
        <w:rPr/>
        <w:t>纥婈と</w:t>
      </w:r>
      <w:r>
        <w:rPr/>
        <w:t>ⴴ</w:t>
      </w:r>
      <w:r>
        <w:rPr/>
        <w:t>轀圦奁瞵す䨦슩捰</w:t>
      </w:r>
      <w:r>
        <w:rPr/>
        <w:t>ꥀ</w:t>
      </w:r>
      <w:r>
        <w:rPr/>
        <w:t>슣汷挴쉋ꄲ⩤◂眰帣伯盂棂奎㉓扰䒬㖮䍾劏㔪㖿㤸埂䭖</w:t>
      </w:r>
      <w:r>
        <w:rPr/>
        <w:t>ꦡ</w:t>
      </w:r>
      <w:r>
        <w:rPr/>
        <w:t>擂凂䁵쵾䧃䁆⨪쉵琣䄥䖘獯땏幡㡢剒␯⭍䐬穟䮱쎬㠪幣救쉆敶</w:t>
      </w:r>
      <w:r>
        <w:rPr/>
        <w:t>ꕹ</w:t>
      </w:r>
      <w:r>
        <w:rPr/>
        <w:t>乐祓놥煱洊싂戻</w:t>
      </w:r>
      <w:r>
        <w:rPr/>
        <w:t>Ⱚ</w:t>
      </w:r>
      <w:r>
        <w:rPr/>
        <w:t>副ㅧ弫쵷䥄啾쉰乄䗃䥞⪻㥵䔱獨</w:t>
      </w:r>
      <w:r>
        <w:rPr/>
        <w:t>Ⱳ</w:t>
      </w:r>
      <w:r>
        <w:rPr/>
        <w:t>쉏御䱉㥬畬㝬뭟쉖桍䩓禩䟂潧</w:t>
      </w:r>
      <w:r>
        <w:rPr/>
        <w:t>ꤦ</w:t>
      </w:r>
      <w:r>
        <w:rPr/>
        <w:t>䩏䕑䵷숵䕴琻ꥲ癴抩剦㢏㥑涮䩴敯쉷</w:t>
      </w:r>
      <w:r>
        <w:rPr/>
        <w:t>⠭</w:t>
      </w:r>
      <w:r>
        <w:rPr/>
        <w:t>㒮걄㨱⑅畮걋嘮걪♩⌬圶灩匩쉎㉔呋⥺䰽䡊甲뽎港猯匥偉ꎮ欯太嚱땮䅭碥枬浄摮顸㌣晇欬勂䝧玣䑥㍮㫂婺奅〰ꍒ役䈩㌫䌰䢻潺湏⬦奖䮻ꥣ橖奷丳⹹娩췂娣䩮冱夦⥏涥㊻殿䭸䷂ぎ喏報奃乮婈쉇帰䍊祅⚏쉲畆䐱䈱煒祮䜳䝄䗂繀슱娭촷橷쉴㐩썔弸깶싂놿땈⦩䡸╬㤰㵹睕㝊塶浬瀩睆㝯믂唥묳䄩쵰坷塖兺䙃䝎䅷䱎盎</w:t>
      </w:r>
      <w:r>
        <w:rPr/>
        <w:t>ⱷ</w:t>
      </w:r>
      <w:r>
        <w:rPr/>
        <w:t>媥旎捘䙤㕔</w:t>
      </w:r>
      <w:r>
        <w:rPr/>
        <w:t>ⰳ</w:t>
      </w:r>
      <w:r>
        <w:rPr/>
        <w:t>습䝎䤲숱碿쉓㩩⸽敖ꌬ毂쉑⩊⧂甩媱䵨奸坭冿稵唴쉱敬춮</w:t>
      </w:r>
      <w:r>
        <w:rPr/>
        <w:t>ꦥ</w:t>
      </w:r>
      <w:r>
        <w:rPr/>
        <w:t>框略埂쉫쉖⥫䉪쉺⑀㕋摂厘♁䱦뮵깵㙣繙견</w:t>
      </w:r>
      <w:r>
        <w:rPr/>
        <w:t>ⳍ</w:t>
      </w:r>
      <w:r>
        <w:rPr/>
        <w:t>䈩싂싂⛂䰯넪☪캘盂潆頱拂庮噸湋䛂</w:t>
      </w:r>
      <w:r>
        <w:rPr/>
        <w:t>ꤵ</w:t>
      </w:r>
      <w:r>
        <w:rPr/>
        <w:t>捁䌹其氪奎䩨扈ꌭ欮긹쉓㭇歧歎숪估嗂奧辻牮䛍㏂顐⶿猪睙⍺癗䆣㭳걔徵썸梘⨱쉳䩌湄䣂枩愳洣숮杅䈮搵쉒㤻츲䬷柂剂䵱㠦䱠ꥫ숨</w:t>
      </w:r>
      <w:r>
        <w:rPr/>
        <w:t>ꔲꕳ</w:t>
      </w:r>
      <w:r>
        <w:rPr/>
        <w:t>䱧囂䗂쌳칔</w:t>
      </w:r>
      <w:r>
        <w:rPr/>
        <w:t>ꦱ</w:t>
      </w:r>
      <w:r>
        <w:rPr/>
        <w:t>桥╚쉫ꥹ⮩⒣坤獥卤煂쉮㴤埂㎵걵昹祳顁싂㵅顱</w:t>
      </w:r>
      <w:r>
        <w:rPr/>
        <w:t>꧂</w:t>
      </w:r>
      <w:r>
        <w:rPr/>
        <w:t>敊</w:t>
      </w:r>
      <w:r>
        <w:rPr/>
        <w:t>Ⳃ⬤</w:t>
      </w:r>
      <w:r>
        <w:rPr/>
        <w:t>ꌭ汳쉙㍌獱쌮佶</w:t>
      </w:r>
      <w:r>
        <w:rPr/>
        <w:t>ⱳ</w:t>
      </w:r>
      <w:r>
        <w:rPr/>
        <w:t>䔹祠煲쉞猴㓂쉂檵☪쉪烎珂ꇂ幕䬮摆䓂⫂츹繪併䐰䂩㥆啲㥀效穧嫂朴싂恒㤴辩䝤轘买䉪沬偖㤰穯⑏㴶슏砳畋ꍙ浸⪻㘥漭惍噞싂㏂곍祏슏⩓楺琮婀ꥯ䃂汓쉌숱梿仂汥⩩⥠拂䡦깈櫃䅾桾刮㩡걔㛂썤䑥䊱㕐妩⭮㡰ㄱ䘮슮癔⎩偷슥䅁歖祤书쉴ㅴ쉳㫎㬨⪘떱渮싍</w:t>
      </w:r>
      <w:r>
        <w:rPr/>
        <w:t>ⵯ</w:t>
      </w:r>
      <w:r>
        <w:rPr/>
        <w:t>浠瑠敘⨷ꇂ⺩眳淂ꥱ暵敆꥾彁䡢歓</w:t>
      </w:r>
      <w:r>
        <w:rPr/>
        <w:t>⡏</w:t>
      </w:r>
      <w:r>
        <w:rPr/>
        <w:t>⺩痂슿</w:t>
      </w:r>
      <w:r>
        <w:rPr/>
        <w:t>ꤶ</w:t>
      </w:r>
      <w:r>
        <w:rPr/>
        <w:t>瘱ꆿ堰乍穰쉖湖儩桧你쉩ㅫ충㤯剐慟숲쉕畳⭤䝏弹䑦쉞⥆딱洨쉶䓂</w:t>
      </w:r>
      <w:r>
        <w:rPr/>
        <w:t>ꤊ</w:t>
      </w:r>
      <w:r>
        <w:rPr/>
        <w:t>㏂挮⥔电硹숳⴮땸쉀쉹칎</w:t>
      </w:r>
      <w:r>
        <w:rPr/>
        <w:t>꧂</w:t>
      </w:r>
      <w:r>
        <w:rPr/>
        <w:t>쉴飂숪쉍㵌毂砥栵쉀쉂⬵㜦㊣䋎겏⸰琯뿂䰵呋ꍺ〰倵䂥㬻싃洲桙䮡迎⍙䑤묩싂㠭ꥩ놣㈻⩣啷奘撿뇂摧䵨䅷췍榩揂湲</w:t>
      </w:r>
      <w:r>
        <w:rPr/>
        <w:t>ꤪꔩ</w:t>
      </w:r>
      <w:r>
        <w:rPr/>
        <w:t>䡳是䌭楩깺強칷塄塧쉹촬灙</w:t>
      </w:r>
      <w:r>
        <w:rPr/>
        <w:t>ꤺ</w:t>
      </w:r>
      <w:r>
        <w:rPr/>
        <w:t>땡榩樦㮬砬숭夸乶兴䱥</w:t>
      </w:r>
      <w:r>
        <w:rPr/>
        <w:t>⠲</w:t>
      </w:r>
      <w:r>
        <w:rPr/>
        <w:t>牡䊣䚿⹘⑨噹㉈㟂䞿礸攭걓䘩쉊㮩숭ꏂ欥婅杈㛂숭쉊䉢䰱ꌻ獞䌱磂毃䭊㟂ꌯ燂걘怭滂欮煪爭쉵亣</w:t>
      </w:r>
      <w:r>
        <w:rPr/>
        <w:t>ⷂ</w:t>
      </w:r>
      <w:r>
        <w:rPr/>
        <w:t>惂쉣婡㛂瑒潪뭥춥槂⨴穩</w:t>
      </w:r>
      <w:r>
        <w:rPr/>
        <w:t>ⱃ</w:t>
      </w:r>
      <w:r>
        <w:rPr/>
        <w:t>潸</w:t>
      </w:r>
      <w:r>
        <w:rPr/>
        <w:t>ꔻꤸ</w:t>
      </w:r>
      <w:r>
        <w:rPr/>
        <w:t>䵳睃䄴轘꺮쉭盂㠻唶</w:t>
      </w:r>
      <w:r>
        <w:rPr/>
        <w:t>ⶬ</w:t>
      </w:r>
      <w:r>
        <w:rPr/>
        <w:t>녓䁸⩋</w:t>
      </w:r>
      <w:r>
        <w:rPr/>
        <w:t>⠴</w:t>
      </w:r>
      <w:r>
        <w:rPr/>
        <w:t>㙔</w:t>
      </w:r>
      <w:r>
        <w:rPr/>
        <w:t>Ⳃ</w:t>
      </w:r>
      <w:r>
        <w:rPr/>
        <w:t>쉦矂㕯䥣妱䁚⽈쉪顂묷㑖湀照祶兵녷焸뇂卟䁲偦⍕䳎哂䈩쵥쉢ꎮ⍈䔦䵊쵂넹䅗悩䟂</w:t>
      </w:r>
      <w:r>
        <w:rPr/>
        <w:t>ꥌ</w:t>
      </w:r>
      <w:r>
        <w:rPr/>
        <w:t>㑣㩹㉇愣⥏幬쉏侮浭뭀㑑塃堯╩䐹쉭啊輫恇䙮쎩ꅶ颱䕚쉩顓숮桪쎣ꥸ㬱䠵</w:t>
      </w:r>
      <w:r>
        <w:rPr/>
        <w:t>ꥆ</w:t>
      </w:r>
      <w:r>
        <w:rPr/>
        <w:t>숭䍮䯂㡵⌽ꎵ摕슥瀴懂浗噣䵌쉄컂</w:t>
      </w:r>
      <w:r>
        <w:rPr/>
        <w:t>ꔪ</w:t>
      </w:r>
      <w:r>
        <w:rPr/>
        <w:t>セ쉖娳轱汘䩌兓쵖䜣긣쉷檥䭟亮㯂䭦輨檏䈺㠨喱</w:t>
      </w:r>
      <w:r>
        <w:rPr/>
        <w:t>⢩</w:t>
      </w:r>
      <w:r>
        <w:rPr/>
        <w:t>䥬쉇㵊쌹䬴⪥车楚媱扤啶</w:t>
      </w:r>
      <w:r>
        <w:rPr/>
        <w:t>ꦬ</w:t>
      </w:r>
      <w:r>
        <w:rPr/>
        <w:t>桍䭞偙ꅑ礪썍污숱曃⥕奵灯</w:t>
      </w:r>
      <w:r>
        <w:rPr/>
        <w:t>ꥏ</w:t>
      </w:r>
      <w:r>
        <w:rPr/>
        <w:t>㦣折畭</w:t>
      </w:r>
      <w:r>
        <w:rPr/>
        <w:t>ꕁ</w:t>
      </w:r>
      <w:r>
        <w:rPr/>
        <w:t>楧砫㛃樥⩁갲恖䝤ꥦ쉵䩂⽭슮㙊煟䥧ꅒ婗㣂捦涵㑕⥟敾嘹圷䉐</w:t>
      </w:r>
      <w:r>
        <w:rPr/>
        <w:t>ꕩ</w:t>
      </w:r>
      <w:r>
        <w:rPr/>
        <w:t>汬</w:t>
      </w:r>
      <w:r>
        <w:rPr/>
        <w:t>ꤳ</w:t>
      </w:r>
      <w:r>
        <w:rPr/>
        <w:t>彯琽⮻㒬㡈⑭昦ꥢ燂╌呈〵䙵わ㝮煣䱲㑓ꥷ歫掏</w:t>
      </w:r>
      <w:r>
        <w:rPr/>
        <w:t>ⱺ</w:t>
      </w:r>
      <w:r>
        <w:rPr/>
        <w:t>〪䅗䤭쌴輪⽦⹈䉋ꅑ◂殮瑑免㤦㝆呀䲱呔</w:t>
      </w:r>
      <w:r>
        <w:rPr/>
        <w:t>ꕲ⥣</w:t>
      </w:r>
      <w:r>
        <w:rPr/>
        <w:t>슿걃슥湟</w:t>
      </w:r>
      <w:r>
        <w:rPr/>
        <w:t>ⴥ</w:t>
      </w:r>
      <w:r>
        <w:rPr/>
        <w:t>걙故㉨쌶畩⥸䤫</w:t>
      </w:r>
      <w:r>
        <w:rPr/>
        <w:t>ⵁ</w:t>
      </w:r>
      <w:r>
        <w:rPr/>
        <w:t>㖣㵓뽗昪</w:t>
      </w:r>
      <w:r>
        <w:rPr/>
        <w:t>ⵁ</w:t>
      </w:r>
      <w:r>
        <w:rPr/>
        <w:t>偳묬⹘㶡⍘睉⩂爽걡䭦겿橴你ꆣꅭ㊣䡮⥊</w:t>
      </w:r>
      <w:r>
        <w:rPr/>
        <w:t>ꤻ</w:t>
      </w:r>
      <w:r>
        <w:rPr/>
        <w:t>啑䁱⽯䰥澩㥄⵴쉸漮䅆䅟쉍幣塷⛂歶硇ぅ䔩椥䵫彏怸♵位䶮</w:t>
      </w:r>
      <w:r>
        <w:rPr/>
        <w:t>꥓</w:t>
      </w:r>
      <w:r>
        <w:rPr/>
        <w:t>䙊䜩쉰参畴挮쉡迂奢촲㕎䝬搴䞵挪⺏⥲呋쉬䡅䁤砨浶洷㣎슮</w:t>
      </w:r>
      <w:r>
        <w:rPr/>
        <w:t>ⰱ⛂</w:t>
      </w:r>
      <w:r>
        <w:rPr/>
        <w:t>쉡憱쉢㍾癀숷⑾䆮쉈甦</w:t>
      </w:r>
      <w:r>
        <w:rPr/>
        <w:t>ⰷ</w:t>
      </w:r>
      <w:r>
        <w:rPr/>
        <w:t>㐣㊱㉷剒㧂㔷焪唥䙪兙뽭祆싃㯎ꄦ㨴♳쉍⥏칗旂㧂煣剬㍍㡑癟眴깬癏䱌⑇䪿㙅㥓⭧㭋伊〯橉琵ꍌ쉚煬湣敔娬뼻♁窘䍨ꇃ琳⻂〉灏Ⓜ㕄</w:t>
      </w:r>
      <w:r>
        <w:rPr/>
        <w:t>ꥊ⨸</w:t>
      </w:r>
      <w:r>
        <w:rPr/>
        <w:t>쉚繃兓⩤䵏놵歎</w:t>
      </w:r>
      <w:r>
        <w:rPr/>
        <w:t>ⷂ</w:t>
      </w:r>
      <w:r>
        <w:rPr/>
        <w:t>쉰숸☫</w:t>
      </w:r>
      <w:r>
        <w:rPr/>
        <w:t>ꕫ</w:t>
      </w:r>
      <w:r>
        <w:rPr/>
        <w:t>㎩꺬䘸뼻抏ꏂ扊敋歫⨬쉢</w:t>
      </w:r>
      <w:r>
        <w:rPr/>
        <w:t>⡕</w:t>
      </w:r>
      <w:r>
        <w:rPr/>
        <w:t>匤㙪砵䥍쉙㭬</w:t>
      </w:r>
      <w:r>
        <w:rPr/>
        <w:t>ꕳ</w:t>
      </w:r>
      <w:r>
        <w:rPr/>
        <w:t>癡煟⧃幺暿䗂摓쉆䕭䭍倻</w:t>
      </w:r>
      <w:r>
        <w:rPr/>
        <w:t>ⵌ</w:t>
      </w:r>
      <w:r>
        <w:rPr/>
        <w:t>稹磂兇乗썄숶坹</w:t>
      </w:r>
      <w:r>
        <w:rPr/>
        <w:t>꥟</w:t>
      </w:r>
      <w:r>
        <w:rPr/>
        <w:t>癖싃쉣⦩슬썺믂旂숲숬녱뽤</w:t>
      </w:r>
      <w:r>
        <w:rPr/>
        <w:t>⡅</w:t>
      </w:r>
      <w:r>
        <w:rPr/>
        <w:t>숻⭶쉾싂┱堪婬穑湉瘺汪쉠싃슮췂䕉쉾</w:t>
      </w:r>
      <w:r>
        <w:rPr/>
        <w:t>ꤴ</w:t>
      </w:r>
      <w:r>
        <w:rPr/>
        <w:t>磃䉸숯稭猪㑹攲呵뼺뽫⼦怷弰灋슬媘桒</w:t>
      </w:r>
      <w:r>
        <w:rPr/>
        <w:t>ⵄ</w:t>
      </w:r>
      <w:r>
        <w:rPr/>
        <w:t>쵌</w:t>
      </w:r>
      <w:r>
        <w:rPr/>
        <w:t>ꤦ</w:t>
      </w:r>
      <w:r>
        <w:rPr/>
        <w:t>㐬</w:t>
      </w:r>
      <w:r>
        <w:rPr/>
        <w:t>ꕠ☸</w:t>
      </w:r>
      <w:r>
        <w:rPr/>
        <w:t>숪暩䝠츰牨焸椬坒䊥㥮䡬䢩뽬♶</w:t>
      </w:r>
      <w:r>
        <w:rPr/>
        <w:t>ꗍ</w:t>
      </w:r>
      <w:r>
        <w:rPr/>
        <w:t>숩䩴䭌㔪䙬</w:t>
      </w:r>
      <w:r>
        <w:rPr/>
        <w:t>ꔵ</w:t>
      </w:r>
      <w:r>
        <w:rPr/>
        <w:t>걫珂潵橵獁㋂㙇㤵㈵湧</w:t>
      </w:r>
      <w:r>
        <w:rPr/>
        <w:t>ꖱ</w:t>
      </w:r>
      <w:r>
        <w:rPr/>
        <w:t>愳猨㑮惃쉋㣂甴䰨㧎札䀶栶摱䕃秎촤</w:t>
      </w:r>
      <w:r>
        <w:rPr/>
        <w:t>⡮</w:t>
      </w:r>
      <w:r>
        <w:rPr/>
        <w:t>㍇뇂樣晵ꍔ䕨㜷昳⪡깸勂偑㩌⎘땄䁃䱭畄뽞⍦廂싎浈컂칅杓曂쉱愺㙌㝳畺た</w:t>
      </w:r>
      <w:r>
        <w:rPr/>
        <w:t>ⵓ</w:t>
      </w:r>
      <w:r>
        <w:rPr/>
        <w:t>颥硈╈慒㙯啨떿쉭</w:t>
      </w:r>
      <w:r>
        <w:rPr/>
        <w:t>ꕉ</w:t>
      </w:r>
      <w:r>
        <w:rPr/>
        <w:t>来摾ㄹ♾浒當也抻</w:t>
      </w:r>
      <w:r>
        <w:rPr/>
        <w:t>ⵁ</w:t>
      </w:r>
      <w:r>
        <w:rPr/>
        <w:t>쉂쉁쉋䈮捩㉬⽮朽娱婎䰤卯ꥣ뭭䝫奭쉴䴪⒥ꍹꅥ卹瘸楲正뭣䶻⹬灴䥴</w:t>
      </w:r>
      <w:r>
        <w:rPr/>
        <w:t>Ɑ</w:t>
      </w:r>
      <w:r>
        <w:rPr/>
        <w:t>㌶⿃瑯쉉䜸싂䜰㈬䣍䯂䙞숫堳㙖㔫璱㪡䴩쉅砩ㄫ儴㦮窡⭥当쉐偏䨱䰤浄걌杀㷂뽎슣捱䚘㬫癸⍐故뭨垻繞噎숵쉆䩲㬷㭞䀺攭♍칧⍧幸剂㵔兓轏㡡㇂婠捎㵯飂泃嘬⨹⤲슬别杉슘⤱潀噅刷넻㬫숻瑳娥딺匳䍯捪䏍摪⏂䡓浅숮뼳乁⭵걨弶碥⭍䖥㩓</w:t>
      </w:r>
      <w:r>
        <w:rPr/>
        <w:t>꧂</w:t>
      </w:r>
      <w:r>
        <w:rPr/>
        <w:t>晷辏庬뗎杧䌽⏂愲䭚ꥤ㮣桇㩶䆩㡠畴▿机</w:t>
      </w:r>
      <w:r>
        <w:rPr/>
        <w:t>ⰻ</w:t>
      </w:r>
      <w:r>
        <w:rPr/>
        <w:t>䕓㟂⫂涮潶繣숮绂㈱攽㩕䵞䛎歰埂▵煞⍸㥖ㆬ♬嚻䙖숩䡥땅纮刯縬숣뾩促䁌딦暻甪〴㙌㮬ꇂ㣂䱊偍怫䱵澡幎</w:t>
      </w:r>
      <w:r>
        <w:rPr/>
        <w:t>ꤺ</w:t>
      </w:r>
      <w:r>
        <w:rPr/>
        <w:t>场橵㭕䜣晹愴쉌帻婸쉞꤮츥タ쉣囃䂬漷쉥ꅑ啟⑐䡑슻㮥뽏④곃湯믂纩쌻촺긫飂竂䙗뽉䜭娺帳㝗㩖怫傩뽙쉉숪穷礵⥇䍔녡숦獍⨪摟捺ㅎ祉䁚囎</w:t>
      </w:r>
      <w:r>
        <w:rPr/>
        <w:t>ꕸ</w:t>
      </w:r>
      <w:r>
        <w:rPr/>
        <w:t>䦬㕴㑚</w:t>
      </w:r>
      <w:r>
        <w:rPr/>
        <w:t>꧂</w:t>
      </w:r>
      <w:r>
        <w:rPr/>
        <w:t>긨㮣慷㔺</w:t>
      </w:r>
      <w:r>
        <w:rPr/>
        <w:t>ⶵ</w:t>
      </w:r>
      <w:r>
        <w:rPr/>
        <w:t>慓恤灗睥㩁勍♰</w:t>
      </w:r>
      <w:r>
        <w:rPr/>
        <w:t>ꤩ</w:t>
      </w:r>
      <w:r>
        <w:rPr/>
        <w:t>顂䱠吊뇂塶ꥥ㯂ㅅ冥稣ꅱ壂咏╫갣쉍䓂땳㘮娣쉳敢</w:t>
      </w:r>
      <w:r>
        <w:rPr/>
        <w:t>ꥈ</w:t>
      </w:r>
      <w:r>
        <w:rPr/>
        <w:t>桘㥣棂⩂扒癇㘦竍乮⨨껂⑗㥞⽕䣂䩖䥱㥚怱䐫㍐摃쉖䡺㐱硱㶡偭沩杗</w:t>
      </w:r>
      <w:r>
        <w:rPr/>
        <w:t>ꔥ</w:t>
      </w:r>
      <w:r>
        <w:rPr/>
        <w:t>奺썊汯墱쵄業쉁濂䳂歬祳䕡╲珂庻쉒惂묪飂䑵槂㇂朶⪵☲捒䔬㑱</w:t>
      </w:r>
      <w:r>
        <w:rPr/>
        <w:t>꥟</w:t>
      </w:r>
      <w:r>
        <w:rPr/>
        <w:t>䐽⫂猱㉶쉱䖏숸┰㭗䨪쉏㠵뽕딶䝤䕞洪䓂쉄瘨숭楢琸쏂䟂䉾</w:t>
      </w:r>
      <w:r>
        <w:rPr/>
        <w:t>ⴺ</w:t>
      </w:r>
      <w:r>
        <w:rPr/>
        <w:t>㐲꥗儨넮圫䳂䄶걟땔㯂㕏뭠顈栳漳哂槂䭐弬昺物䰷</w:t>
      </w:r>
      <w:r>
        <w:rPr/>
        <w:t>ꕵ</w:t>
      </w:r>
      <w:r>
        <w:rPr/>
        <w:t>슘旍㭵㭺⹶䏂烃玿숬敓㉌㭥归纮㡦숫쉺싂圬䗂䡈檘䙅犥ㄴ䩕</w:t>
      </w:r>
      <w:r>
        <w:rPr/>
        <w:t>⡎</w:t>
      </w:r>
      <w:r>
        <w:rPr/>
        <w:t>䔮쉚꤮瓂㙖쉥杁㡄䡓⤭福別⧂䪱㴵捕枻숤</w:t>
      </w:r>
      <w:r>
        <w:rPr/>
        <w:t>⡉</w:t>
      </w:r>
      <w:r>
        <w:rPr/>
        <w:t>䑯瑑頯攽睌⻂⌴㜸炥爤⭯♺㉚㙶槂绂</w:t>
      </w:r>
      <w:r>
        <w:rPr/>
        <w:t>Ⲭ</w:t>
      </w:r>
      <w:r>
        <w:rPr/>
        <w:t>偟</w:t>
      </w:r>
      <w:r>
        <w:rPr/>
        <w:t>ꕈ</w:t>
      </w:r>
      <w:r>
        <w:rPr/>
        <w:t>忂숨쉉哂彗ꥱ䵯汇┤歓⍭䡳㬴稭묪䁆祫彊쉟剣㕴⧂㥃吪㮥⒡㙐疏</w:t>
      </w:r>
      <w:r>
        <w:rPr/>
        <w:t>ⴺ</w:t>
      </w:r>
      <w:r>
        <w:rPr/>
        <w:t>춣거䵪琳ꍏ㛂䃂䜭㘮乆뿂䡩愩樲槂㎩㕪㧂꥾淂㊡剨奲땚⥬焦噵</w:t>
      </w:r>
      <w:r>
        <w:rPr/>
        <w:t>ꥑ</w:t>
      </w:r>
      <w:r>
        <w:rPr/>
        <w:t>ꄭꇂ⼴济噴</w:t>
      </w:r>
      <w:r>
        <w:rPr/>
        <w:t>⡘</w:t>
      </w:r>
      <w:r>
        <w:rPr/>
        <w:t>쉥歊쉮儺捑슮冿繪䍫</w:t>
      </w:r>
      <w:r>
        <w:rPr/>
        <w:t>⡤</w:t>
      </w:r>
      <w:r>
        <w:rPr/>
        <w:t>싍⍧ꥩ</w:t>
      </w:r>
      <w:r>
        <w:rPr/>
        <w:t>ⱎ</w:t>
      </w:r>
      <w:r>
        <w:rPr/>
        <w:t>䝊塎ꆻ⑀걹氽坨牷䑓奧棂牚轣</w:t>
      </w:r>
      <w:r>
        <w:rPr/>
        <w:t>⠨</w:t>
      </w:r>
      <w:r>
        <w:rPr/>
        <w:t>㈷㏃剫싂䝣쉅ꅦ硤⩑嘪窥췂浙쉒쵡畑㜵칸쉅싂㯎䨷繲</w:t>
      </w:r>
      <w:r>
        <w:rPr/>
        <w:t>⣂⢱</w:t>
      </w:r>
      <w:r>
        <w:rPr/>
        <w:t>ꇂ⑖嫂䁒쉴潐걓浅嘵杚</w:t>
      </w:r>
      <w:r>
        <w:rPr/>
        <w:t>⢡</w:t>
      </w:r>
      <w:r>
        <w:rPr/>
        <w:t>瑨帵칇ꥥ칣甥噬乚橏䙬渹帰뭺假稶녋⩩为佗갲쉍숰㋂䌦慅晇습뽯䥺题穹쉺⛂⮣껂䔭㉅㷂呸绂뽀佚浊摘믂捲♱瞣皬偅佰硏ꎿ㩊쵠㪥欫煲䱕欹㧂컂浯セ쉅未恄㩴쵷瀫ꆥ斡뭺</w:t>
      </w:r>
      <w:r>
        <w:rPr/>
        <w:t>ꕫ</w:t>
      </w:r>
      <w:r>
        <w:rPr/>
        <w:t>啵깚⽈䥩⬯僂澥</w:t>
      </w:r>
      <w:r>
        <w:rPr/>
        <w:t>ꤵ</w:t>
      </w:r>
      <w:r>
        <w:rPr/>
        <w:t>滂䔻슱洨塊싂쉮牚䅟丬併㟂쵆弩䵥幀</w:t>
      </w:r>
      <w:r>
        <w:rPr/>
        <w:t>⵰</w:t>
      </w:r>
      <w:r>
        <w:rPr/>
        <w:t>恲䪣嚱穥䁐쉉</w:t>
      </w:r>
      <w:r>
        <w:rPr/>
        <w:t>ꕔ</w:t>
      </w:r>
      <w:r>
        <w:rPr/>
        <w:t>刬⽩爤뭏⮿漭⩞䈳轥䩐摇煆싃敎愩竂卤䄭꥕ꍠ숻䵟┷䁖쉁佘湉绂敤</w:t>
      </w:r>
      <w:r>
        <w:rPr/>
        <w:t>ⵢ☩</w:t>
      </w:r>
      <w:r>
        <w:rPr/>
        <w:t>ꌤ纱常㩬⹧潤橋㵌碡殬䪻瓃슿쉑숱犩媥擃サ栵⍍쉖믂</w:t>
      </w:r>
      <w:r>
        <w:rPr/>
        <w:t>⡯</w:t>
      </w:r>
      <w:r>
        <w:rPr/>
        <w:t>䋃㗂슥硫</w:t>
      </w:r>
      <w:r>
        <w:rPr/>
        <w:t>ⷂ</w:t>
      </w:r>
      <w:r>
        <w:rPr/>
        <w:t>塥䍸쉈싂쉣⾿倽嗍⌷㵩參썶ꥳ㐤䥤彔眺㝫滍敺幡擂ꥷ㈊奉禩噷礤繖䉬扫䒩쉏汌䰬⩍⑀唯</w:t>
      </w:r>
      <w:r>
        <w:rPr/>
        <w:t>ꖩ</w:t>
      </w:r>
      <w:r>
        <w:rPr/>
        <w:t>摵䈽炩䁑싃摷㡹㴸敌쉏䍷顩楧깰琫梡뽟堷떬歔剶払繯䣍歸煘⫂䵰硎뮩싂楚乗䕰し숫땾⨩ヂ朮ꥬ┵녯轚썩싂⼰嗍甲桢桍䈵⦻㕴朦瞏嚬傩㖻뭂礳汴쉢乩츥灀暥橺녳쉦顴湆獙캣幕⽣</w:t>
      </w:r>
      <w:r>
        <w:rPr/>
        <w:t>ⵄ</w:t>
      </w:r>
      <w:r>
        <w:rPr/>
        <w:t>慠埂쉶敤汋䉶㉬⼵⩷ꍸ䕪戽䡒浵썧⽰卒即㝂晟歷</w:t>
      </w:r>
      <w:r>
        <w:rPr/>
        <w:t>⡅</w:t>
      </w:r>
      <w:r>
        <w:rPr/>
        <w:t>奭쉱쉋儶칌⨤싍凂頤殻礨縸⹘⩌㒮洳捧</w:t>
      </w:r>
      <w:r>
        <w:rPr/>
        <w:t>ⶱ</w:t>
      </w:r>
      <w:r>
        <w:rPr/>
        <w:t>係挻浍䟂朣</w:t>
      </w:r>
      <w:r>
        <w:rPr/>
        <w:t>ⵢ</w:t>
      </w:r>
      <w:r>
        <w:rPr/>
        <w:t>ꄥ䦏㍾䈣圽繫䫂嘶쉞乐㡔䑆썯㩓唨癌卨幋䴪㗂垩婖嚣⨺楥䦻⩉ꅾ⩰欸竂攫硊쉘䞬䨴⍴뼩㎵쉱㕲瘥湘ꎘ漺矃剅〥慄걧</w:t>
      </w:r>
      <w:r>
        <w:rPr/>
        <w:t>⠩</w:t>
      </w:r>
      <w:r>
        <w:rPr/>
        <w:t>ⵟꤪ</w:t>
      </w:r>
      <w:r>
        <w:rPr/>
        <w:t>䕺硚妣ꥦ㶮恫쉲췂奋뽐㙢幍栻戮輫畤䝃慄弸⭖飂䱄晨딥䡡</w:t>
      </w:r>
      <w:r>
        <w:rPr/>
        <w:t>⣂</w:t>
      </w:r>
      <w:r>
        <w:rPr/>
        <w:t>㖬椭傏䵨䏂䬣煴低飂䠪싂瞘兏奣朷㡵瀥晈ꏍ卐悮⨲䙂ꄪ䁈湧㙩촲纣灩佂뽪䨦䱌</w:t>
      </w:r>
      <w:r>
        <w:rPr/>
        <w:t>⡋</w:t>
      </w:r>
      <w:r>
        <w:rPr/>
        <w:t>傻瑉⽈噾㟂⤹⤪䄭湄ㅳ㙯獸갤숱佲⌦⫎婄㤶危뾱佌㩏⥏干䝣⤷䱎ぇ⩟囂㥘徘婢啳珂倰毂秎쉲㈪㈱共㫎쉒싃뭑乶呐쉋</w:t>
      </w:r>
      <w:r>
        <w:rPr/>
        <w:t>Ⳃ</w:t>
      </w:r>
      <w:r>
        <w:rPr/>
        <w:t>冻뇂兑渦㛂걸瑾亵䵞</w:t>
      </w:r>
      <w:r>
        <w:rPr/>
        <w:t>ꤽ</w:t>
      </w:r>
      <w:r>
        <w:rPr/>
        <w:t>䆬㖩礮扮䋂听框㝡揂晊숨煳渫久穠䘣毂頮䱘乺敒飂汆啶䜵믃㫃渣愭쉷숱</w:t>
      </w:r>
      <w:r>
        <w:rPr/>
        <w:t>Ⳃ</w:t>
      </w:r>
      <w:r>
        <w:rPr/>
        <w:t>䵉컂㙎氨泂⩫庱</w:t>
      </w:r>
      <w:r>
        <w:rPr/>
        <w:t>ꕩ</w:t>
      </w:r>
      <w:r>
        <w:rPr/>
        <w:t>ち</w:t>
      </w:r>
      <w:r>
        <w:rPr/>
        <w:t>ⱅ</w:t>
      </w:r>
      <w:r>
        <w:rPr/>
        <w:t>㑔牗砪晖癤顇슮쉦뭍㭾䱂⹳㣂䵸슡焯檬䯂숦⩆딱牋⥒煆䟂뭟䟂㥖痂乩渮剕奭眸ㅾㅢ슥⩍と圣奐䨶쉑囎慒숫㵍䝰摕輲爬剣깭唪䩋䭱媩뭔㗂䁔䥢汒쉎夽漩戤橫䩘</w:t>
      </w:r>
      <w:r>
        <w:rPr/>
        <w:t>ⱎ</w:t>
      </w:r>
      <w:r>
        <w:rPr/>
        <w:t>䡎뽫繾悿㕾睸㵴䑄숲榣煈晲⫂敕</w:t>
      </w:r>
      <w:r>
        <w:rPr/>
        <w:t>ꥇ</w:t>
      </w:r>
      <w:r>
        <w:rPr/>
        <w:t>⻂㠽숱⯂幤䩒桊㠷㭬</w:t>
      </w:r>
      <w:r>
        <w:rPr/>
        <w:t>Ⱶ</w:t>
      </w:r>
      <w:r>
        <w:rPr/>
        <w:t>숽畾䪩䈶傮숸䝀㠦쉆㉣改싂쉭습㷂䴷싂</w:t>
      </w:r>
      <w:r>
        <w:rPr/>
        <w:t>⠫</w:t>
      </w:r>
      <w:r>
        <w:rPr/>
        <w:t>楷㌪轊쉺䤽╔卌佺숪┸牔떣渴썦煡⪡敠쉬㵙槎䎣컎㵩渳</w:t>
      </w:r>
      <w:r>
        <w:rPr/>
        <w:t>⠤</w:t>
      </w:r>
      <w:r>
        <w:rPr/>
        <w:t>㍦㣂湹녅亻문㗂矂扺圶畖䨺瀴瑄</w:t>
      </w:r>
      <w:r>
        <w:rPr/>
        <w:t>ꔺ</w:t>
      </w:r>
      <w:r>
        <w:rPr/>
        <w:t>땃塞扡眫愊棂喱</w:t>
      </w:r>
      <w:r>
        <w:rPr/>
        <w:t>⢥</w:t>
      </w:r>
      <w:r>
        <w:rPr/>
        <w:t>仂啾㖩偹癔捀䲘匴㟂㵈祣⩆싂䝪瑇彨繅썉녠㡫慈潘䥵뼮쵸傩㷂䭪散㵬捬毂祘⥶䭱㬽欸婡榻䒘洱㇂爰䝆獫圻</w:t>
      </w:r>
      <w:r>
        <w:rPr/>
        <w:t>⡺</w:t>
      </w:r>
      <w:r>
        <w:rPr/>
        <w:t>换⑥</w:t>
      </w:r>
      <w:r>
        <w:rPr/>
        <w:t>ꕞ</w:t>
      </w:r>
      <w:r>
        <w:rPr/>
        <w:t>汔춻䑧〻橵쉵䞥㬲䅬䍆</w:t>
      </w:r>
      <w:r>
        <w:rPr/>
        <w:t>꧂</w:t>
      </w:r>
      <w:r>
        <w:rPr/>
        <w:t>灒㧂⤷␫桀怬浤涱슿ꄭ斣쉌厮쉬沣㵆涩煶彐揍☪灬㢩慵Ⓜ䥔暩塙潬㵂</w:t>
      </w:r>
      <w:r>
        <w:rPr/>
        <w:t>ꦥ</w:t>
      </w:r>
      <w:r>
        <w:rPr/>
        <w:t>扟䡁ㅺ奨㧂参㬰恃偱摯䐰ꥳ楣䋂凂깠슱㑲☯⨨䡯刻慡畩偰婧朥㜰䏂义晊婹歷墻㝚</w:t>
      </w:r>
      <w:r>
        <w:rPr/>
        <w:t>ꕌ</w:t>
      </w:r>
      <w:r>
        <w:rPr/>
        <w:t>䝦旂癠瘸녦</w:t>
      </w:r>
      <w:r>
        <w:rPr/>
        <w:t>Ⳃ</w:t>
      </w:r>
      <w:r>
        <w:rPr/>
        <w:t>伷뮬来뭙睱ㄥ</w:t>
      </w:r>
      <w:r>
        <w:rPr/>
        <w:t>Ⱪ</w:t>
      </w:r>
      <w:r>
        <w:rPr/>
        <w:t>顈숭숺㚥㈶䱄癍떩䘰땹㎿嘣绂㭵彳氱坖╨捊桱䱕⩳佄扠䜫䖏㍳杤㌺␲䑀䭡⭖轢硢治䁌乤㝈祎♬</w:t>
      </w:r>
      <w:r>
        <w:rPr/>
        <w:t>꧂</w:t>
      </w:r>
      <w:r>
        <w:rPr/>
        <w:t>〭琰㉕㑎奡牷潍墵嚬쵓歂此⨮</w:t>
      </w:r>
      <w:r>
        <w:rPr/>
        <w:t>꧂</w:t>
      </w:r>
      <w:r>
        <w:rPr/>
        <w:t>쉥</w:t>
      </w:r>
      <w:r>
        <w:rPr/>
        <w:t>ⱔ</w:t>
      </w:r>
      <w:r>
        <w:rPr/>
        <w:t>㑪公⭔瑑䳂圲쉑Ⓜ┹⏂噋奴束</w:t>
      </w:r>
      <w:r>
        <w:rPr/>
        <w:t>⠴</w:t>
      </w:r>
      <w:r>
        <w:rPr/>
        <w:t>㉖뿃☥쉥䡃䙚参⒱쉨敗㝹稲䡩痂扤⥡吲</w:t>
      </w:r>
      <w:r>
        <w:rPr/>
        <w:t>꧂</w:t>
      </w:r>
      <w:r>
        <w:rPr/>
        <w:t>爬䅧</w:t>
      </w:r>
      <w:r>
        <w:rPr/>
        <w:t>ꔦ</w:t>
      </w:r>
      <w:r>
        <w:rPr/>
        <w:t>䬱슩䑹쉭⫃⩆쉨컃㜪塌츮䊬摵㕁嫂焺類䐰㴲ㅂ⩬⻂⍃䉏ꅂ繋䑂</w:t>
      </w:r>
      <w:r>
        <w:rPr/>
        <w:t>⠽</w:t>
      </w:r>
      <w:r>
        <w:rPr/>
        <w:t>祹싂쉷摍⪣杕</w:t>
      </w:r>
      <w:r>
        <w:rPr/>
        <w:t>ꔸꥆ</w:t>
      </w:r>
      <w:r>
        <w:rPr/>
        <w:t>偤숫⑮ꅡ湠确参⨪㶮컂刪塸歂汹晁㩴⹺杚颩䣍瑂쉚㷂쉆䰰桷䶣兀壃弦祐磎㶮え晩燂츪瑬⛂䚩䅇</w:t>
      </w:r>
      <w:r>
        <w:rPr/>
        <w:t>ꕇ</w:t>
      </w:r>
      <w:r>
        <w:rPr/>
        <w:t>橾㡧싂</w:t>
      </w:r>
      <w:r>
        <w:rPr/>
        <w:t>ⱴ</w:t>
      </w:r>
      <w:r>
        <w:rPr/>
        <w:t>싂䯍䘣堽⼵匪䀻卵⨵⭹숽䜳쉙⬺乤潃䉚狃쉶⭷⌹犬扊䍡獳㉗䘹</w:t>
      </w:r>
      <w:r>
        <w:rPr/>
        <w:t>ꥅ⌴</w:t>
      </w:r>
      <w:r>
        <w:rPr/>
        <w:t>쵙煇숤⨴砱垬婈晒匫顙쵮땱啙㊩䙳⼯䱹숲쉹⭞걱楙싂숮噦싂吴唸⍭䱙挬徏愨쉲㤵灟䧂䡹칺㦻浢坍</w:t>
      </w:r>
      <w:r>
        <w:rPr/>
        <w:t>ꥏ</w:t>
      </w:r>
      <w:r>
        <w:rPr/>
        <w:t>䵡</w:t>
      </w:r>
      <w:r>
        <w:rPr/>
        <w:t>ⱙ♬</w:t>
      </w:r>
      <w:r>
        <w:rPr/>
        <w:t>녶슿辵䚱祥</w:t>
      </w:r>
      <w:r>
        <w:rPr/>
        <w:t>ⱇ</w:t>
      </w:r>
      <w:r>
        <w:rPr/>
        <w:t>䫂쎩ꥣ曍⛂煾땶噮桸乒灰싂⍸灅祰申犘㓍䰺獫奫頹乯漫璵债䩚ꄤⓂ촵숽橕䃂䦣参㩍묪뭌⹋牘䊵뗂倻⸤䎵㷂傣䭇溣琥녰싂땕썎슻僂컂쉦䱞쉘硌⥲飍걹內瞘슩朥泂兞嗂晎㙘挴䘹帤⻂浥ㅥ唽疱琱仂㭀뽏</w:t>
      </w:r>
      <w:r>
        <w:rPr/>
        <w:t>ꦡ</w:t>
      </w:r>
      <w:r>
        <w:rPr/>
        <w:t>념禘䥢숪뽭䑆剧䘩书坳</w:t>
      </w:r>
      <w:r>
        <w:rPr/>
        <w:t>ⷂ</w:t>
      </w:r>
      <w:r>
        <w:rPr/>
        <w:t>㙡</w:t>
      </w:r>
      <w:r>
        <w:rPr/>
        <w:t>ⵖ</w:t>
      </w:r>
      <w:r>
        <w:rPr/>
        <w:t>䍮㌸ㅡ⍘癗輹桐涘⩢奍䱥勂딊ꇂ猰䗂瀲갻췍愯걫⩴ꅌ歌弹쌦⨰橞繁Ⓨ㥵橳쉕痂쉂◂呓뭢㕉橈琪슥歳偳㌩海슻묫⮣⍅뾣</w:t>
      </w:r>
      <w:r>
        <w:rPr/>
        <w:t>⵰</w:t>
      </w:r>
      <w:r>
        <w:rPr/>
        <w:t>佪◂ꅶ癥獀䪣㨵딻숣쉧瓂竃쉎䷎轆愣숯癉㑎伱欣弫冏䑨</w:t>
      </w:r>
      <w:r>
        <w:rPr/>
        <w:t>ⵦ</w:t>
      </w:r>
      <w:r>
        <w:rPr/>
        <w:t>㡷㥈䠪倯䑅ㅔ患췂㘰䁉浞⭅䋂</w:t>
      </w:r>
      <w:r>
        <w:rPr/>
        <w:t>ꦱ</w:t>
      </w:r>
      <w:r>
        <w:rPr/>
        <w:t>쉹␺㡱勂敩⭉獗␣剂漨䀮ꆬ싂쉺쉲숦汭⏃皱슩칣歊⑄繩在☪㡉徥煆⴫頬唻ꇂ䛂墘䋂橠煣瓂橔㍔꥾ꍲ껂쉟捷嫂쉤썘楎冣⴫僎湮祔슡樣䅣땾쉈촴弫猩뽆奚㕨敕⪡습칳떮曂弽奀쉉⧎幹嚣䍉穧牷晷쉞捨兄䁥眹⯎濂쉀暩橤⭊挩⹚禩撣쉀⽡䭖湭⵱⭍歀䤥⭒</w:t>
      </w:r>
      <w:r>
        <w:rPr/>
        <w:t>ⱉ</w:t>
      </w:r>
      <w:r>
        <w:rPr/>
        <w:t>䕸䅌䭸䠳坈璵╣Ⓜ㧂犬頦숲쌣┩땏놏弹堹奠</w:t>
      </w:r>
      <w:r>
        <w:rPr/>
        <w:t>⡤</w:t>
      </w:r>
      <w:r>
        <w:rPr/>
        <w:t>䩨㭫㕂⑌穲</w:t>
      </w:r>
      <w:r>
        <w:rPr/>
        <w:t>⠲</w:t>
      </w:r>
      <w:r>
        <w:rPr/>
        <w:t>堰窵㎏⯍炿祀晇☻쉑䑨㍹⥳䧂쉐䝡唳③䇂儲㩵斵嗂⌬棂嫂껂睪ꥦ㋂싂㩕⚻⤸彌搲奬⤹眱</w:t>
      </w:r>
      <w:r>
        <w:rPr/>
        <w:t>ꕓ</w:t>
      </w:r>
      <w:r>
        <w:rPr/>
        <w:t>捚꤮ꇂ</w:t>
      </w:r>
      <w:r>
        <w:rPr/>
        <w:t>ⶣ</w:t>
      </w:r>
      <w:r>
        <w:rPr/>
        <w:t>㙬䭈痂⩐⛂뿂㩎⹑㑡녩쉈吷㕶涏䬲搦悻䥂㵞洩㶏摄厵湨吶녪ㅷ妮犩幸戨卅嘪쉴䛂</w:t>
      </w:r>
      <w:r>
        <w:rPr/>
        <w:t>⣂</w:t>
      </w:r>
      <w:r>
        <w:rPr/>
        <w:t>湎⵭㫂灄恌놥中쉴迂㤮吴媣㒏堣</w:t>
      </w:r>
      <w:r>
        <w:rPr/>
        <w:t>⣂</w:t>
      </w:r>
      <w:r>
        <w:rPr/>
        <w:t>啸칄佩䏂晱</w:t>
      </w:r>
      <w:r>
        <w:rPr/>
        <w:t>⣂⍥⤨</w:t>
      </w:r>
      <w:r>
        <w:rPr/>
        <w:t>丱䇂啋樳楣椪⬦⍂</w:t>
      </w:r>
      <w:r>
        <w:rPr/>
        <w:t>⡰</w:t>
      </w:r>
      <w:r>
        <w:rPr/>
        <w:t>쌹剂ꄪ깅䱢</w:t>
      </w:r>
      <w:r>
        <w:rPr/>
        <w:t>ⷂ</w:t>
      </w:r>
      <w:r>
        <w:rPr/>
        <w:t>⠪</w:t>
      </w:r>
      <w:r>
        <w:rPr/>
        <w:t>槂뽅䙋晔녨穵奀颬땧憥싂땃䥄䍉㴶佐䶘䨪奷䟂쉨䱉玥슮轟湠䊩숵♁婁㡺䄭숤捦摣⹡㑠쉔潷⿂枘堰䁮呾⹂梻䱶痂眳䥢桳쉑栮燂쉲䴫ㅭ牰潺浸깪枮䉉</w:t>
      </w:r>
      <w:r>
        <w:rPr/>
        <w:t>ꖥ</w:t>
      </w:r>
      <w:r>
        <w:rPr/>
        <w:t>楄牥䭋⥚㩒ㅡ䮣숩䶥⭁幂</w:t>
      </w:r>
      <w:r>
        <w:rPr/>
        <w:t>ⱕ</w:t>
      </w:r>
      <w:r>
        <w:rPr/>
        <w:t>剟䱨⩌主ふ睺唤怩卒是䂏異晞克뽂⑬䠲ㄭ癙</w:t>
      </w:r>
      <w:r>
        <w:rPr/>
        <w:t>ꗍ⩅</w:t>
      </w:r>
      <w:r>
        <w:rPr/>
        <w:t>畾䔨</w:t>
      </w:r>
      <w:r>
        <w:rPr/>
        <w:t>ꕄ</w:t>
      </w:r>
      <w:r>
        <w:rPr/>
        <w:t>깳쉶䜸汤┩츴弲겏摊搲痂㞥欤⩔戣瑋偫䥙彇쉏㍱</w:t>
      </w:r>
      <w:r>
        <w:rPr/>
        <w:t>⣂</w:t>
      </w:r>
      <w:r>
        <w:rPr/>
        <w:t>䑇㝙䏂䕟⸤ꥹ桠┮ꍯ橇</w:t>
      </w:r>
      <w:r>
        <w:rPr/>
        <w:t>Ⳃ</w:t>
      </w:r>
      <w:r>
        <w:rPr/>
        <w:t>썄催噹砭楋녊䱨슩㝠䡬卾쉏</w:t>
      </w:r>
      <w:r>
        <w:rPr/>
        <w:t>ꤤ⭢</w:t>
      </w:r>
      <w:r>
        <w:rPr/>
        <w:t>〴慮년榥녑숯쉌恷㕊䁺㚬쌭喩硦</w:t>
      </w:r>
      <w:r>
        <w:rPr/>
        <w:t>ⱱ</w:t>
      </w:r>
      <w:r>
        <w:rPr/>
        <w:t>桙䱟㭰촵䁮☶溿債⤱㙕甪爰䥗</w:t>
      </w:r>
      <w:r>
        <w:rPr/>
        <w:t>⡸</w:t>
      </w:r>
      <w:r>
        <w:rPr/>
        <w:t>拃捎쉬呪뽺漹䰊爸乑뽢䕲</w:t>
      </w:r>
      <w:r>
        <w:rPr/>
        <w:t>⣂</w:t>
      </w:r>
      <w:r>
        <w:rPr/>
        <w:t>盂㝏⥸楳㗂깡뿂櫂礨䰸畆</w:t>
      </w:r>
      <w:r>
        <w:rPr/>
        <w:t>ꥊ</w:t>
      </w:r>
      <w:r>
        <w:rPr/>
        <w:t>疡ꌳ쵄㙄ꌺ슬䃂摨顣俍橸⩳妮</w:t>
      </w:r>
      <w:r>
        <w:rPr/>
        <w:t>⡋</w:t>
      </w:r>
      <w:r>
        <w:rPr/>
        <w:t>晚恲⨪牫䳂</w:t>
      </w:r>
      <w:r>
        <w:rPr/>
        <w:t>⡒</w:t>
      </w:r>
      <w:r>
        <w:rPr/>
        <w:t>哂畃</w:t>
      </w:r>
      <w:r>
        <w:rPr/>
        <w:t>ꤽ⨽</w:t>
      </w:r>
      <w:r>
        <w:rPr/>
        <w:t>䉅勂◂湎쉪썃剠㈫⭡汥</w:t>
      </w:r>
      <w:r>
        <w:rPr/>
        <w:t>⡃</w:t>
      </w:r>
      <w:r>
        <w:rPr/>
        <w:t>㕨泂祆槂걺⚵</w:t>
      </w:r>
      <w:r>
        <w:rPr/>
        <w:t>ꔴ</w:t>
      </w:r>
      <w:r>
        <w:rPr/>
        <w:t>壂狂䢏⭎廂쉀쉋婞䭔浐湊纻쉘䵳栽優濂쉎⩳넭用忂繓</w:t>
      </w:r>
      <w:r>
        <w:rPr/>
        <w:t>⠽</w:t>
      </w:r>
      <w:r>
        <w:rPr/>
        <w:t>轪晅摃싂呷㍨䣂딤⭳瘽숶썹긻嘳殏쌪湁⛎ꆘ䩕☣䔩煁쉮䑭喩䡉唩師㝅瀰獆칞䎏쉆䶥仍䵞癏䩱㆘傣狎㥯㋂⥸䆣</w:t>
      </w:r>
      <w:r>
        <w:rPr/>
        <w:t>ꔴ</w:t>
      </w:r>
      <w:r>
        <w:rPr/>
        <w:t>쉸倲싂沘슣䉮癄煬収쉴쉶啮睬䕒뭩偏뭈캿䝮녉땡ꍡ婲쉳䩌䍩轓슩췂䭒祪슿쉍</w:t>
      </w:r>
      <w:r>
        <w:rPr/>
        <w:t>ꗂ</w:t>
      </w:r>
      <w:r>
        <w:rPr/>
        <w:t>ꍕ页␱㧂䙓捇瀨쉟㯂쎘痂걂</w:t>
      </w:r>
      <w:r>
        <w:rPr/>
        <w:t>ⵣ</w:t>
      </w:r>
      <w:r>
        <w:rPr/>
        <w:t>牪쉤涏쉨㵨戯㡾ꇂ</w:t>
      </w:r>
      <w:r>
        <w:rPr/>
        <w:t>⠬⥘</w:t>
      </w:r>
      <w:r>
        <w:rPr/>
        <w:t>숵䵘祒䌽䍂</w:t>
      </w:r>
      <w:r>
        <w:rPr/>
        <w:t>ꤸ</w:t>
      </w:r>
      <w:r>
        <w:rPr/>
        <w:t>噦恐猫佸㍖⿂䱖㌹ꅯ摕숷뭈䣍䯂넭总挫꺮⪏匤繅佭ㅁ瞥슩戩硆㵢⾩쉬殡䞩뽒ヂ㎻ꎻ㓃⽧儣싍挴쉂皥</w:t>
      </w:r>
      <w:r>
        <w:rPr/>
        <w:t>ꕞ</w:t>
      </w:r>
      <w:r>
        <w:rPr/>
        <w:t>䐩╧䥈䭑挳</w:t>
      </w:r>
      <w:r>
        <w:rPr/>
        <w:t>ꔺꕱ</w:t>
      </w:r>
      <w:r>
        <w:rPr/>
        <w:t>䲵쉷䑸曂䱘凂䴵䰯㤽椵绂轾轀湌䉠⭋䲘䵚浕㙓柂伤㋂⹆⥴埃뿂ま⿂숳꧎堻㭔祩痂纡ꅞ䱾☦⨵歬슩畷⽨㖘発啧♐婂칣㑾焦䕺슘⬥咮䐭斮涡㭴쉟迎㕚先㔣</w:t>
      </w:r>
      <w:r>
        <w:rPr/>
        <w:t>ꖘ⑐</w:t>
      </w:r>
      <w:r>
        <w:rPr/>
        <w:t>浒甩朵潳樵뼮婎긻ꍚ䕠</w:t>
      </w:r>
      <w:r>
        <w:rPr/>
        <w:t>ꤲ</w:t>
      </w:r>
      <w:r>
        <w:rPr/>
        <w:t>炏牘쉸太⪵眳⽯匵길䩤湋皩儹㟂瑥繍䥆〳決䤷乑硑</w:t>
      </w:r>
      <w:r>
        <w:rPr/>
        <w:t>꧂</w:t>
      </w:r>
      <w:r>
        <w:rPr/>
        <w:t>轍轐卑睏</w:t>
      </w:r>
      <w:r>
        <w:rPr/>
        <w:t>ⰭⓂ␯</w:t>
      </w:r>
      <w:r>
        <w:rPr/>
        <w:t>䭢怫圥穌顦䞵汒敞䩘䗍⽴唶䭴牖</w:t>
      </w:r>
      <w:r>
        <w:rPr/>
        <w:t>꧂</w:t>
      </w:r>
      <w:r>
        <w:rPr/>
        <w:t>飂</w:t>
      </w:r>
      <w:r>
        <w:rPr/>
        <w:t>Ⱟ</w:t>
      </w:r>
      <w:r>
        <w:rPr/>
        <w:t>斮⒬戭걅ㅮ㵳㝑硧眬㡎䌣긽痂乶㭣딩녰㠣슱쵉䈪㝆颬佩㉦䀤쎻⽌⮻坄坆㊩愺⩰</w:t>
      </w:r>
      <w:r>
        <w:rPr/>
        <w:t>Ⱕ⍞</w:t>
      </w:r>
      <w:r>
        <w:rPr/>
        <w:t>딫숷参䁍塍橆悘㛂쎬愺獦䴤顴ꎬ彠⥰橇썳晣唹쉌䕋숤䵲뭂</w:t>
      </w:r>
      <w:r>
        <w:rPr/>
        <w:t>ꥂ</w:t>
      </w:r>
      <w:r>
        <w:rPr/>
        <w:t>ꄳ⼪┯☷㌸⬪佤厘㑶喬䡇幫쉒⦿</w:t>
      </w:r>
      <w:r>
        <w:rPr/>
        <w:t>⣂</w:t>
      </w:r>
      <w:r>
        <w:rPr/>
        <w:t>去</w:t>
      </w:r>
      <w:r>
        <w:rPr/>
        <w:t>ꕤ</w:t>
      </w:r>
      <w:r>
        <w:rPr/>
        <w:t>㘹䩁彷㑩</w:t>
      </w:r>
      <w:r>
        <w:rPr/>
        <w:t>ⵃ</w:t>
      </w:r>
      <w:r>
        <w:rPr/>
        <w:t>唩䝨䉖ァ并楨㌹獀</w:t>
      </w:r>
      <w:r>
        <w:rPr/>
        <w:t>ꕞ</w:t>
      </w:r>
      <w:r>
        <w:rPr/>
        <w:t>䍙</w:t>
      </w:r>
      <w:r>
        <w:rPr/>
        <w:t>ꔺ⩉</w:t>
      </w:r>
      <w:r>
        <w:rPr/>
        <w:t>㝎桚ꍇ</w:t>
      </w:r>
      <w:r>
        <w:rPr/>
        <w:t>ⷎ</w:t>
      </w:r>
      <w:r>
        <w:rPr/>
        <w:t>兀쉌ㄶ쉁慄焺㒏ꍇ쉄睬䉒楸祷㡔硥♑汥ꆥ䅐</w:t>
      </w:r>
      <w:r>
        <w:rPr/>
        <w:t>ⲱ</w:t>
      </w:r>
      <w:r>
        <w:rPr/>
        <w:t>摟슿⍵㙰쉨婙瓂啱⹲싂㘪䡙嘺晒恦䯂牸䉪暩偭㥎嘊场싂僂槍⚿㈻亿뭄쉺숯做싂쏂⤵쉑슿㭆搤圬浰㩠湄䲵뼬ꄫ㍁</w:t>
      </w:r>
      <w:r>
        <w:rPr/>
        <w:t>ⲡ</w:t>
      </w:r>
      <w:r>
        <w:rPr/>
        <w:t>쉭椭杁뿂䘻獘婊䡡길┣숬乇熬숸</w:t>
      </w:r>
      <w:r>
        <w:rPr/>
        <w:t>꤭</w:t>
      </w:r>
      <w:r>
        <w:rPr/>
        <w:t>剹余盂畈剡㙌쉕塂쉶</w:t>
      </w:r>
      <w:r>
        <w:rPr/>
        <w:t>ꕸ</w:t>
      </w:r>
      <w:r>
        <w:rPr/>
        <w:t>䇂쉷걮偊䁘澿囍놩顎牾悩揂秎䦱樨礴츨꺩䀨◂ㅹ쉮氵珍嫂全뽋䱢牳彴区䬴噹</w:t>
      </w:r>
      <w:r>
        <w:rPr/>
        <w:t>ꔷ</w:t>
      </w:r>
      <w:r>
        <w:rPr/>
        <w:t>做⏂⍷唥祃珃␱숮⑒</w:t>
      </w:r>
      <w:r>
        <w:rPr/>
        <w:t>ⵓ</w:t>
      </w:r>
      <w:r>
        <w:rPr/>
        <w:t>烂⍐畗撡슩썃쉦㫂䜳摪啑</w:t>
      </w:r>
      <w:r>
        <w:rPr/>
        <w:t>⣎</w:t>
      </w:r>
      <w:r>
        <w:rPr/>
        <w:t>쉥⬫䕮</w:t>
      </w:r>
      <w:r>
        <w:rPr/>
        <w:t>ꕗ⯍</w:t>
      </w:r>
      <w:r>
        <w:rPr/>
        <w:t>숳䵌斱㤸妱䩸③숨杍썯繋穹뽢涏呺槎쉔妻浭獮ꌪ智䘱嘪頽겱⬷㪣歶湙䅱瑤♳嗂숤㍔䩎澘䁡촥湏㛂쉦砤扡淃㑟ꆮ䉵㡚捒</w:t>
      </w:r>
      <w:r>
        <w:rPr/>
        <w:t>ꥀ</w:t>
      </w:r>
      <w:r>
        <w:rPr/>
        <w:t>愽䋂</w:t>
      </w:r>
      <w:r>
        <w:rPr/>
        <w:t>ꕆ</w:t>
      </w:r>
      <w:r>
        <w:rPr/>
        <w:t>頳써</w:t>
      </w:r>
      <w:r>
        <w:rPr/>
        <w:t>ꥁ</w:t>
      </w:r>
      <w:r>
        <w:rPr/>
        <w:t>뭸ꥵ摯晔乗瓂戨輸㣍內迎쉭煓溘㖵繫쵣</w:t>
      </w:r>
      <w:r>
        <w:rPr/>
        <w:t>ꤣ</w:t>
      </w:r>
      <w:r>
        <w:rPr/>
        <w:t>쉤彫꥘瑪煑⩞奶澩쉰⭈〭슿ꆮ庬䲿顭䄹숤睃捎쉓凂숵煁㝉䍬橃泂䩙⛂嘯</w:t>
      </w:r>
      <w:r>
        <w:rPr/>
        <w:t>ꥄ</w:t>
      </w:r>
      <w:r>
        <w:rPr/>
        <w:t>側噣</w:t>
      </w:r>
      <w:r>
        <w:rPr/>
        <w:t>ꥍ</w:t>
      </w:r>
      <w:r>
        <w:rPr/>
        <w:t>奤竂㴴欷쉞煥㩔池ꌴ掩廍⽥ꇃ灠㡈弴┨깤꺵睺䡅ꍶꆡ⎡桋䵟䗂㈫に㠦</w:t>
      </w:r>
      <w:r>
        <w:rPr/>
        <w:t>ⵊ</w:t>
      </w:r>
      <w:r>
        <w:rPr/>
        <w:t>摆뼳丩ぬ떥㋂싂╨⭡壂⑶䉤獖䅰쌨㩫敡䟂슣坬쌴칫〯</w:t>
      </w:r>
      <w:r>
        <w:rPr/>
        <w:t>Ⱶ</w:t>
      </w:r>
      <w:r>
        <w:rPr/>
        <w:t>刵쉃敢䵖炮⥧㐤䴩夬携䒏㬻偰頯仂涱ꥳ숱囍숳싂削썍⩞椮敂숴潢礹⩔㡔䋂㤱</w:t>
      </w:r>
      <w:r>
        <w:rPr/>
        <w:t>ꔲ</w:t>
      </w:r>
      <w:r>
        <w:rPr/>
        <w:t>䄩䥀橚싂㤮</w:t>
      </w:r>
      <w:r>
        <w:rPr/>
        <w:t>꧂䷂</w:t>
      </w:r>
      <w:r>
        <w:rPr/>
        <w:t>䔹縪抱枻㭲ꏂ䬳䂩䱦歆啶し䤮㑪⚱䷂十숨䜳ㅸ仂㕏</w:t>
      </w:r>
      <w:r>
        <w:rPr/>
        <w:t>⡭⩫</w:t>
      </w:r>
      <w:r>
        <w:rPr/>
        <w:t>䕀䶡쉺畆</w:t>
      </w:r>
      <w:r>
        <w:rPr/>
        <w:t>⡵⑲</w:t>
      </w:r>
      <w:r>
        <w:rPr/>
        <w:t>숱깾慯쵠㵯숦梣橴㋂瑾婺☴䑌㵑㙒쉁六㩬㜥⌰</w:t>
      </w:r>
      <w:r>
        <w:rPr/>
        <w:t>ⵆ</w:t>
      </w:r>
      <w:r>
        <w:rPr/>
        <w:t>쏂睚⍶顷䉠⒣⩺浨</w:t>
      </w:r>
      <w:r>
        <w:rPr/>
        <w:t>ꥄ</w:t>
      </w:r>
      <w:r>
        <w:rPr/>
        <w:t>䵎곂偣坣涱戦顰⌯琱墥戥䀯䪵玻氺⭸卆捐㬴堪洳彘橦</w:t>
      </w:r>
      <w:r>
        <w:rPr/>
        <w:t>ⲱ</w:t>
      </w:r>
      <w:r>
        <w:rPr/>
        <w:t>痂㜥盂⦡뮻䭶㕮쉴</w:t>
      </w:r>
      <w:r>
        <w:rPr/>
        <w:t>Ⳃ</w:t>
      </w:r>
      <w:r>
        <w:rPr/>
        <w:t>䩶弭债线䴴䙾曂㤭穣晕㍫涏뭋癧뭙濂洩㡚幉䦱弴癷䵈녾넶轇涵䱆硓礥䂏숬㩆䘲⧂숹숲㥏걓⫂稻獏쉨㣎橚㉈樶稴ꅓ乏⸴⭤</w:t>
      </w:r>
      <w:r>
        <w:rPr/>
        <w:t>ⱇ</w:t>
      </w:r>
      <w:r>
        <w:rPr/>
        <w:t>䌴땍昦⹊䧂⪩颮䕏教㙶싂創楆桋</w:t>
      </w:r>
    </w:p>
    <w:p>
      <w:pPr>
        <w:pStyle w:val="PreformattedText"/>
        <w:bidi w:val="0"/>
        <w:spacing w:before="0" w:after="0"/>
        <w:jc w:val="left"/>
        <w:rPr/>
      </w:pPr>
      <w:r>
        <w:rPr/>
        <w:t>䆘䘦渦㌦徵</w:t>
      </w:r>
      <w:r>
        <w:rPr/>
        <w:t>ⱄ</w:t>
      </w:r>
      <w:r>
        <w:rPr/>
        <w:t>䨪珃䷂顤呪櫃ぞ呌攬䥊쵊</w:t>
      </w:r>
      <w:r>
        <w:rPr/>
        <w:t>Ɒ</w:t>
      </w:r>
      <w:r>
        <w:rPr/>
        <w:t>쉥㤵斣祤顉地呹塗堶⽅汲㤥䖡頊矂넲攣氫灭顴䙆믂じ</w:t>
      </w:r>
      <w:r>
        <w:rPr/>
        <w:t>Ᵽ</w:t>
      </w:r>
      <w:r>
        <w:rPr/>
        <w:t>楎쉶煺慅琫⾮ꆬ숭摮㬮癢硚쉄䍭濂穤励朦奡灆숤殿䂏▏</w:t>
      </w:r>
      <w:r>
        <w:rPr/>
        <w:t>ⴽ</w:t>
      </w:r>
      <w:r>
        <w:rPr/>
        <w:t>婏䎩⾘塬뼯䁦瞏䥨㌨䑒</w:t>
      </w:r>
      <w:r>
        <w:rPr/>
        <w:t>ꕟ</w:t>
      </w:r>
      <w:r>
        <w:rPr/>
        <w:t>䨽䞥ꇃぶ梥ㅰ䍳㕙㔥䬭恭㈪쵲䙊</w:t>
      </w:r>
      <w:r>
        <w:rPr/>
        <w:t>ⵉ</w:t>
      </w:r>
      <w:r>
        <w:rPr/>
        <w:t>녒ㅉ</w:t>
      </w:r>
      <w:r>
        <w:rPr/>
        <w:t>ⰺ</w:t>
      </w:r>
      <w:r>
        <w:rPr/>
        <w:t>⽐轁㥢䓍㨶⩊氫촴ꥲ쉈㧂塣䛂槂顐匳祋</w:t>
      </w:r>
      <w:r>
        <w:rPr/>
        <w:t>ꕫ</w:t>
      </w:r>
      <w:r>
        <w:rPr/>
        <w:t>牆椸墘飍땺サ䝈뽷뽢甪午碬칎싂䁕⥓긣捩겮摣䶩兦癪婐淂沿塢䙙⑎䄭僂⤺숦</w:t>
      </w:r>
      <w:r>
        <w:rPr/>
        <w:t>⠮</w:t>
      </w:r>
      <w:r>
        <w:rPr/>
        <w:t>ꆥ⿂쉡捲䭙쉡晪撣搻母ㄪ昬兒繭摉쉹然慴棂䇃瓂숮〴夦ꅈ㬷噌画ꍆꍋ垏楧노囂眯轃숰䬯쉓㧂穙玻숰</w:t>
      </w:r>
      <w:r>
        <w:rPr/>
        <w:t>⡺</w:t>
      </w:r>
      <w:r>
        <w:rPr/>
        <w:t>싂仂⩮䫂⨮㤤</w:t>
      </w:r>
      <w:r>
        <w:rPr/>
        <w:t>ꦘⵃ</w:t>
      </w:r>
      <w:r>
        <w:rPr/>
        <w:t>䤬쉨坖䱭旂壎呄吭␦쉩噐␭쉘煂歒㍫쉰</w:t>
      </w:r>
      <w:r>
        <w:rPr/>
        <w:t>ꤥ</w:t>
      </w:r>
      <w:r>
        <w:rPr/>
        <w:t>㑳慂㡋瑘㕮ㆻ摒恄꺬뾻佹⧂咱㉄熣畢땋㖣䄱ヂ㣂绂⥟礱쉺䕢쉩ꥶ⦘깫㐮匳ぢ</w:t>
      </w:r>
      <w:r>
        <w:rPr/>
        <w:t>꧂</w:t>
      </w:r>
      <w:r>
        <w:rPr/>
        <w:t>侥庿䕸㷍⑅믂礤쉷䑘쉢⩁녢ꍥ䨪㥟癅䉖杶⑺璣㥯숦姂慀伫祃杁凂⭐ㄫ䡙爪焭⼰㨵ㄽ否䚡所䡟쏎䉣体치뾣梩沘塳䥞拎顖㕁䜭湉⦩썈栨焨⽆쉵殥쉭䞩礪匪</w:t>
      </w:r>
      <w:r>
        <w:rPr/>
        <w:t>ⶮ⪮</w:t>
      </w:r>
      <w:r>
        <w:rPr/>
        <w:t>뼨欯湌쉂硩㈸숻㝎갬㞩쉞ギ쵀奏</w:t>
      </w:r>
      <w:r>
        <w:rPr/>
        <w:t>ⱎ</w:t>
      </w:r>
      <w:r>
        <w:rPr/>
        <w:t>烂싂㨰呣堪捃䟂㬺㚏繲其┭妏䁦뼪牓⽶䣂拂䩴㙉</w:t>
      </w:r>
      <w:r>
        <w:rPr/>
        <w:t>ⴹ</w:t>
      </w:r>
      <w:r>
        <w:rPr/>
        <w:t>湬啪걙朷爦熏武乺昺쉩株</w:t>
      </w:r>
      <w:r>
        <w:rPr/>
        <w:t>⡠</w:t>
      </w:r>
      <w:r>
        <w:rPr/>
        <w:t>䙣洦컎灖ꎡ呞斱势戴㶡潄砮畁汪䝲⑕㨯䭴㎵洭倽⸤⭡㵋瀬쉫땐</w:t>
      </w:r>
      <w:r>
        <w:rPr/>
        <w:t>ⴰ</w:t>
      </w:r>
      <w:r>
        <w:rPr/>
        <w:t>晷ㅓ扤⼦橢</w:t>
      </w:r>
      <w:r>
        <w:rPr/>
        <w:t>ꦵ</w:t>
      </w:r>
      <w:r>
        <w:rPr/>
        <w:t>嚵獏剎╲佐䑌뽅⨸╒绎撵㉴瑬녔⏂䢿漮싂</w:t>
      </w:r>
      <w:r>
        <w:rPr/>
        <w:t>⢥</w:t>
      </w:r>
      <w:r>
        <w:rPr/>
        <w:t>轖旂䠨⺡䅫䤮坃⹃쉌숶䅊枩깤顦䄬쌸䀯숲㕒깒䩢桎</w:t>
      </w:r>
      <w:r>
        <w:rPr/>
        <w:t>ⲩ</w:t>
      </w:r>
      <w:r>
        <w:rPr/>
        <w:t>㮩䥚⸪긣뼬抩⤵⩙歰</w:t>
      </w:r>
      <w:r>
        <w:rPr/>
        <w:t>ꤣ</w:t>
      </w:r>
      <w:r>
        <w:rPr/>
        <w:t>兯穇</w:t>
      </w:r>
      <w:r>
        <w:rPr/>
        <w:t>⡭</w:t>
      </w:r>
      <w:r>
        <w:rPr/>
        <w:t>㡲ꇎ佀쉱</w:t>
      </w:r>
      <w:r>
        <w:rPr/>
        <w:t>⠽</w:t>
      </w:r>
      <w:r>
        <w:rPr/>
        <w:t>쉈슻䅂㠵祲佀</w:t>
      </w:r>
      <w:r>
        <w:rPr/>
        <w:t>ꤦ</w:t>
      </w:r>
      <w:r>
        <w:rPr/>
        <w:t>쉇汴彣佯㖣癟恩슬䄪㙗墩總杁畸⩔⩧根夵帪〨㈱㧂慲숰㤸帯㩸溮盂곂╖瑇㢡⑱㣂旂숬㇂뾻</w:t>
      </w:r>
      <w:r>
        <w:rPr/>
        <w:t>ⵖ</w:t>
      </w:r>
      <w:r>
        <w:rPr/>
        <w:t>怩憘硖쉩頽壎⑞睁个㵯䴦╊喵䊱睊橠摫啨囂浌杏뼣卹哂汞쉟㉢斵</w:t>
      </w:r>
      <w:r>
        <w:rPr/>
        <w:t>ꕔ</w:t>
      </w:r>
      <w:r>
        <w:rPr/>
        <w:t>숤쉶奫儭침稊떱쵒㏃㶿漷轐怶</w:t>
      </w:r>
      <w:r>
        <w:rPr/>
        <w:t>꤫</w:t>
      </w:r>
      <w:r>
        <w:rPr/>
        <w:t>쉖⍀㉞熥㩢塅倽ꆥꍕ杲攪媩䁭瘷</w:t>
      </w:r>
      <w:r>
        <w:rPr/>
        <w:t>ⲡ</w:t>
      </w:r>
      <w:r>
        <w:rPr/>
        <w:t>쉞煬숯䠴橗攪㠲桄촩㊻</w:t>
      </w:r>
      <w:r>
        <w:rPr/>
        <w:t>ꕸ</w:t>
      </w:r>
      <w:r>
        <w:rPr/>
        <w:t>奋╨⹔售쉊渺獦砵䌫兔㖥歬⮮绂䅺</w:t>
      </w:r>
      <w:r>
        <w:rPr/>
        <w:t>⡟</w:t>
      </w:r>
      <w:r>
        <w:rPr/>
        <w:t>㠭⮡⥅떩뾬ㄤ堮乘㵸桱츣甽汢畂纬⦣潧焭䓂쉷껂</w:t>
      </w:r>
      <w:r>
        <w:rPr/>
        <w:t>⢩</w:t>
      </w:r>
      <w:r>
        <w:rPr/>
        <w:t>歶䨻獹噋卶䥴㵘䵙쉃㡧ꅔ潂滎껂捁䰦䙭瀬䥮竂㈴䅋䉩坱畞渨噀⨪㒡婂㡬㌲⩧㷂쉍氩䵔쉠⯂秃劥㔥歠⾻뽥华</w:t>
      </w:r>
      <w:r>
        <w:rPr/>
        <w:t>ꕯ⤮</w:t>
      </w:r>
      <w:r>
        <w:rPr/>
        <w:t>칢䤽꥚긱绂䥣潗狂䡬㘤憏汀㙰</w:t>
      </w:r>
      <w:r>
        <w:rPr/>
        <w:t>Ɒ⧂Ⓜ</w:t>
      </w:r>
      <w:r>
        <w:rPr/>
        <w:t>䀱歗숷㴺칕䵚䞏灑⧍硣㬩䙔㷂呾⫂塙儰氯쵍숽煃㠻뼶䈴숽琸䝡칐偌姂摌曂槂啋㍖</w:t>
      </w:r>
      <w:r>
        <w:rPr/>
        <w:t>ⵀ⧂</w:t>
      </w:r>
      <w:r>
        <w:rPr/>
        <w:t>⽋嘬扡㥚䖿䔲䑮䤩슮뭉摔슻쉂ꅌ숺⿂㓂墘堨䐯숤⹂═⥄塴</w:t>
      </w:r>
      <w:r>
        <w:rPr/>
        <w:t>ꕡ</w:t>
      </w:r>
      <w:r>
        <w:rPr/>
        <w:t>㩘䎱䯂奒瞩帷扷捡畔囃偨땎</w:t>
      </w:r>
      <w:r>
        <w:rPr/>
        <w:t>ꔵ</w:t>
      </w:r>
      <w:r>
        <w:rPr/>
        <w:t>頷⽤疵癎桥敺⧂煷呾晕卌劥䅅갴堹伩䤣摤⿂⩀礻ꍟ䑅穲믂㮥쉾⥰</w:t>
      </w:r>
      <w:r>
        <w:rPr/>
        <w:t>ⷂ</w:t>
      </w:r>
      <w:r>
        <w:rPr/>
        <w:t>㙁剺攱숲皥슩敵칞䴶⨷瑁⬵㷂璣㵐潞侱</w:t>
      </w:r>
      <w:r>
        <w:rPr/>
        <w:t>⡃</w:t>
      </w:r>
      <w:r>
        <w:rPr/>
        <w:t>ꔥ</w:t>
      </w:r>
      <w:r>
        <w:rPr/>
        <w:t>弪⫎硊纏潸䣂</w:t>
      </w:r>
      <w:r>
        <w:rPr/>
        <w:t>ꦮ</w:t>
      </w:r>
      <w:r>
        <w:rPr/>
        <w:t>奋⽂㋂䝔</w:t>
      </w:r>
      <w:r>
        <w:rPr/>
        <w:t>ꤽ</w:t>
      </w:r>
      <w:r>
        <w:rPr/>
        <w:t>숨匽</w:t>
      </w:r>
      <w:r>
        <w:rPr/>
        <w:t>ⵏ</w:t>
      </w:r>
      <w:r>
        <w:rPr/>
        <w:t>㙡湑칸倩쌣쉊쉶嚣据䙃거乆桨礤㕔㡣뮏席禡携焬갤䢣晣칗捵␽喣砤繷䌲㠳㔽朵湆╟ꌫ栬瑑⽺㴮氭⥤䀩䤪ꌺ轰兔㜮䍁兄帣겿싂廃䉭쉞劘䄱⩢뭤彩㑃</w:t>
      </w:r>
      <w:r>
        <w:rPr/>
        <w:t>ⱊ</w:t>
      </w:r>
      <w:r>
        <w:rPr/>
        <w:t>㡖橲㌽숩堥硆뾬氬癯卉㠲땁瞮⹍㡚㤯烂걍䕍塦慮䟂兆</w:t>
      </w:r>
      <w:r>
        <w:rPr/>
        <w:t>ⷂ</w:t>
      </w:r>
      <w:r>
        <w:rPr/>
        <w:t>狂瞱쉌⨩欽싂橺쉈浂䙬䱎愷⥵쉕倯슥⽅㉵㉋示眭樳禣〸坖뽷쉹乩橮〫걭⭞炱쉃圻繙ㄭ㥣㮵晣㵩䡇頭穰쉋䏂䒏爥壂挴촵剚쉣⧂㵀㊩啇栳䌲녷쉓䆩䡱⽀摙䢡쌱摪き㡌⪩㝯ꥥ䁷坩</w:t>
      </w:r>
      <w:r>
        <w:rPr/>
        <w:t>ꔬ</w:t>
      </w:r>
      <w:r>
        <w:rPr/>
        <w:t>硟</w:t>
      </w:r>
      <w:r>
        <w:rPr/>
        <w:t>ⰰ</w:t>
      </w:r>
      <w:r>
        <w:rPr/>
        <w:t>灵깃炻敘숲땂㤮慎⵱䱙煢唵剚坱䋂倮□䷂딶䵌坈礴컂吩⩆</w:t>
      </w:r>
      <w:r>
        <w:rPr/>
        <w:t>⡙</w:t>
      </w:r>
      <w:r>
        <w:rPr/>
        <w:t>乡ꌸ㥣䜸䭏婬〉圥싂㙨</w:t>
      </w:r>
      <w:r>
        <w:rPr/>
        <w:t>Ⱞ</w:t>
      </w:r>
      <w:r>
        <w:rPr/>
        <w:t>쉱♏칕⑱䙹湌㌴倴뭕떏湉墘쉦䂱煡䪘ノ恋㩏㥬뭩澬쉐䙯飂樸坭ㅶ䕙牖禡噚䩫</w:t>
      </w:r>
      <w:r>
        <w:rPr/>
        <w:t>ꤊ</w:t>
      </w:r>
      <w:r>
        <w:rPr/>
        <w:t>쵳숺涻䰤恠务겿㍆斥ꥬ番䊩췂╄㭷瑎싂쉤䵒仂役싂䰰炥浏㉂䁶幚싂䗂⥮慎⫂쉴넶䩀䥑뽚劻겣湍䔣䕍场숭⩖䜶㓂噞摇㵍䙄佪頩䊩䑪숣㮻䭩슩㥥㤪华亏飂쉃牰掣奌盂긳숫欲숳癬칦쵇⧎汱潨츺坬盂瀷</w:t>
      </w:r>
      <w:r>
        <w:rPr/>
        <w:t>ꕷ</w:t>
      </w:r>
      <w:r>
        <w:rPr/>
        <w:t>敖埂瞡</w:t>
      </w:r>
      <w:r>
        <w:rPr/>
        <w:t>꧂</w:t>
      </w:r>
      <w:r>
        <w:rPr/>
        <w:t>땦䚵轱숰憿ィ㘱搦歐⍂녵뼷っ从〉䙴硃㥍爤槂䬷婺卵焣睭繬╕塋⍟썅䐪㕾䆩塘䅨漨䌻⌰㦥杣䨰楖㥊㐱䪬䬯㫂쉡僂</w:t>
      </w:r>
      <w:r>
        <w:rPr/>
        <w:t>⠤</w:t>
      </w:r>
      <w:r>
        <w:rPr/>
        <w:t>儥畹䛃矂䐻䙹☵颩刵毂卨牔乎徣䳂穟⩣挷䉆汥슩慅㴤䙑擃㩈⺱䏂쉂坲</w:t>
      </w:r>
      <w:r>
        <w:rPr/>
        <w:t>ꤰ</w:t>
      </w:r>
      <w:r>
        <w:rPr/>
        <w:t>쉈쉖坬썸쌺托捹䱠쉤뭍浇㌨匥畐⻂䣂縫夵썭</w:t>
      </w:r>
      <w:r>
        <w:rPr/>
        <w:t>ⰸ</w:t>
      </w:r>
      <w:r>
        <w:rPr/>
        <w:t>䕁䢩繉ꌷ稫稸淂摫㙈渣歎共疿걾佰噬쉍㤩ふ⍏썡燂恣党飂慆䱴뗂㵂싎⭏⸭䠭伱煲飂瑷漲⻍毂允檣</w:t>
      </w:r>
      <w:r>
        <w:rPr/>
        <w:t>Ⳃ</w:t>
      </w:r>
      <w:r>
        <w:rPr/>
        <w:t>损祈轶歪濂坁扖㭠䶮儰㍗奭쉠洫歏堰</w:t>
      </w:r>
      <w:r>
        <w:rPr/>
        <w:t>ⴥ</w:t>
      </w:r>
      <w:r>
        <w:rPr/>
        <w:t>㍴⹇⹆奓쉆港㝓뭕佃太㋂䑟㥫汮影♠惎歴쉘敶⪩</w:t>
      </w:r>
      <w:r>
        <w:rPr/>
        <w:t>꤬⥭</w:t>
      </w:r>
      <w:r>
        <w:rPr/>
        <w:t>太ꍺ燂쏃㙎㠵朴圻櫃⤥枵╰뽏쉨啶䙘⼩儵頴ㄶ潅祃䗎ィ繖㭑쉭⩤㜦矂偣숳쉸略汌掮䕨浤愻딦♖⬪</w:t>
      </w:r>
      <w:r>
        <w:rPr/>
        <w:t>ꤱ</w:t>
      </w:r>
      <w:r>
        <w:rPr/>
        <w:t>㴥乔슣䄪⩴獘╵吪쉾숸무䅧䩑㕭䑂䱏剣㎬</w:t>
      </w:r>
      <w:r>
        <w:rPr/>
        <w:t>꤯</w:t>
      </w:r>
      <w:r>
        <w:rPr/>
        <w:t>쉰彺煑牏桨䦘⹉桗偭⩃숤쉵浓쉳甮㞻놿欸</w:t>
      </w:r>
      <w:r>
        <w:rPr/>
        <w:t>Ɒ</w:t>
      </w:r>
      <w:r>
        <w:rPr/>
        <w:t>彃坳</w:t>
      </w:r>
      <w:r>
        <w:rPr/>
        <w:t>꧂</w:t>
      </w:r>
      <w:r>
        <w:rPr/>
        <w:t>硆깭⩍癎礴扦桃⹒㌲枩䡤偠䴳牢㦵湬⍾㤻㣂⌽悩呺䁂⚮䭴攴습佘楒㝐勂橉㙦恚㷃敬땺쉅息⫂悻넲攳</w:t>
      </w:r>
      <w:r>
        <w:rPr/>
        <w:t>ꤣ</w:t>
      </w:r>
      <w:r>
        <w:rPr/>
        <w:t>땦堥깏呴䵀卩싂縺漰깮㕟神싂⍩쉐轄攣氵䩲䩒扄珂⫂慦</w:t>
      </w:r>
      <w:r>
        <w:rPr/>
        <w:t>ꖩ</w:t>
      </w:r>
      <w:r>
        <w:rPr/>
        <w:t>숺疥㙟묪潌獕勍珃⦿働廂侘繞痂飍땚杅伬</w:t>
      </w:r>
      <w:r>
        <w:rPr/>
        <w:t>ⵤ</w:t>
      </w:r>
      <w:r>
        <w:rPr/>
        <w:t>뽣䈦썎숰墩憏⌴汥䶣땄碏㥙檩뽭䁺㷂슬㙁䶵㍷呖뽴䙾쌳쵀汌睔坓嚣睾싂䖬棂␩捀║뭫噅恃仍懂쉯潫ꥴ</w:t>
      </w:r>
      <w:r>
        <w:rPr/>
        <w:t>ꔪꗎ</w:t>
      </w:r>
      <w:r>
        <w:rPr/>
        <w:t>쉐敓輪</w:t>
      </w:r>
      <w:r>
        <w:rPr/>
        <w:t>ꗂ⏎</w:t>
      </w:r>
      <w:r>
        <w:rPr/>
        <w:t>㨷獷奞믂繥娰ꅕ頹ꎮ曂ㅵ婆㠭䩯圭⼊瀭倴䴹攸⚏冻</w:t>
      </w:r>
      <w:r>
        <w:rPr/>
        <w:t>ꥏ</w:t>
      </w:r>
      <w:r>
        <w:rPr/>
        <w:t>㦩</w:t>
      </w:r>
      <w:r>
        <w:rPr/>
        <w:t>ꤻ</w:t>
      </w:r>
      <w:r>
        <w:rPr/>
        <w:t>呔爵㑎烂♰⽩恓㕹獸䭐抡佒獕쉱㉆瀦䃂䁞쵴塚䑌太之䁩쎱</w:t>
      </w:r>
      <w:r>
        <w:rPr/>
        <w:t>ꕲ</w:t>
      </w:r>
      <w:r>
        <w:rPr/>
        <w:t>氹㵒䠴喿䏂㓂繕쎻쉰䥬纮喣뗂坢㚏搬慟㷂쉨癠⺿㤮㥲奉棍츥</w:t>
      </w:r>
      <w:r>
        <w:rPr/>
        <w:t>⵰</w:t>
      </w:r>
      <w:r>
        <w:rPr/>
        <w:t>卹䥤㝀佢捹坧癲䱴</w:t>
      </w:r>
      <w:r>
        <w:rPr/>
        <w:t>⡚</w:t>
      </w:r>
      <w:r>
        <w:rPr/>
        <w:t>佢噹⛃稣矂儲摯㉹</w:t>
      </w:r>
      <w:r>
        <w:rPr/>
        <w:t>⡒Ⳃ</w:t>
      </w:r>
      <w:r>
        <w:rPr/>
        <w:t>㵂佖㪣㶱ꅯ帷칥劏싂妱㙦䁵⩪⭟ꅾ㥖㠣乴䞣츲⍷氹欰壍瘰⼻繌煾刮숻촩朳ꇂ嘺㴶䵳⫂稨樨㕧洷⿂懂ꍂ穟頣갫</w:t>
      </w:r>
      <w:r>
        <w:rPr/>
        <w:t>⠽</w:t>
      </w:r>
      <w:r>
        <w:rPr/>
        <w:t>㩠㤺慌㠹싂㑱睱匷쉰㣂奶㙲䜭幇</w:t>
      </w:r>
      <w:r>
        <w:rPr/>
        <w:t>ꕘ</w:t>
      </w:r>
      <w:r>
        <w:rPr/>
        <w:t>뼭뾥䔳</w:t>
      </w:r>
      <w:r>
        <w:rPr/>
        <w:t>ꥅ</w:t>
      </w:r>
      <w:r>
        <w:rPr/>
        <w:t>灸ꏂㅥ獈焦ꥸ灟䤫</w:t>
      </w:r>
      <w:r>
        <w:rPr/>
        <w:t>ⵦ</w:t>
      </w:r>
      <w:r>
        <w:rPr/>
        <w:t>畹쌴䵈</w:t>
      </w:r>
      <w:r>
        <w:rPr/>
        <w:t>꧂</w:t>
      </w:r>
      <w:r>
        <w:rPr/>
        <w:t>쉒숵轙䱲ㅉ繅卐煟祐旂場硑繍戳䛎䒏╹䕎㗎顮넸東⪱⏍㔭㙔䙈ꍚ焭协厵稪㒩㑣斏奆넱촩癞⼰眶⌵坈㊻쉈摆擂⴫穇䜶吷䵬摶潂ッ扮뭇䁎꤮梱⼬瀸ꅶ撣</w:t>
      </w:r>
      <w:r>
        <w:rPr/>
        <w:t>⡧</w:t>
      </w:r>
      <w:r>
        <w:rPr/>
        <w:t>灬牆畊晌䝳忂タ⩥捺婊参</w:t>
      </w:r>
      <w:r>
        <w:rPr/>
        <w:t>ⱍ</w:t>
      </w:r>
      <w:r>
        <w:rPr/>
        <w:t>쵪汊椪칬⍴䧃利秂긵㙂湲倸硟䱋呙彉廂㮱䉵䀥畫⩸獬䵭痂乬</w:t>
      </w:r>
      <w:r>
        <w:rPr/>
        <w:t>⡞</w:t>
      </w:r>
      <w:r>
        <w:rPr/>
        <w:t>싎㝆場䕨佖⥯䉗㭉䜪쉁㣂슥숹②塶䪥䩳扰믂⽃㔰穂</w:t>
      </w:r>
      <w:r>
        <w:rPr/>
        <w:t>ꕺ</w:t>
      </w:r>
      <w:r>
        <w:rPr/>
        <w:t>狂㥀⦡倪⩶⹹桫渥㉆䳃竂冱㤪◍ꅕ浮恥뭤穤噅䙍</w:t>
      </w:r>
      <w:r>
        <w:rPr/>
        <w:t>ⱅ</w:t>
      </w:r>
      <w:r>
        <w:rPr/>
        <w:t>捍䵉婁䄶긹啮繇쉐싂恂轍⾬硸♐畃넴쉗䝇</w:t>
      </w:r>
      <w:r>
        <w:rPr/>
        <w:t>ꔪ⥔</w:t>
      </w:r>
      <w:r>
        <w:rPr/>
        <w:t>땮ㄭ숪칉撿椪슻䕊坦ㅸ昪唱潎噫祱弪쉮⭃숪䚬げ㠬繋瑍</w:t>
      </w:r>
      <w:r>
        <w:rPr/>
        <w:t>ꥎ</w:t>
      </w:r>
      <w:r>
        <w:rPr/>
        <w:t>佒浸槂년㔭䉮㭣</w:t>
      </w:r>
      <w:r>
        <w:rPr/>
        <w:t>ⲡ</w:t>
      </w:r>
      <w:r>
        <w:rPr/>
        <w:t>攤䝄㉆쎣癖䰦炥匭⧂⭚</w:t>
      </w:r>
      <w:r>
        <w:rPr/>
        <w:t>ꔵ</w:t>
      </w:r>
      <w:r>
        <w:rPr/>
        <w:t>乲創</w:t>
      </w:r>
      <w:r>
        <w:rPr/>
        <w:t>꧂</w:t>
      </w:r>
      <w:r>
        <w:rPr/>
        <w:t>䭠⌬쉐⥫㤨촺亩嘫㚻㌬䉌田瑠䐰㕲䈶㩐㙮넶쉊䐭쉘⨵䉱♸㕥丩䁧穚滂㕀地╖꥔긯ꆮ低쉢徻祦䕔쉶轭䵤䲏瓂儥䘴뼮桸祩㛂뽈沿ꥺ摇</w:t>
      </w:r>
      <w:r>
        <w:rPr/>
        <w:t>ꥊ</w:t>
      </w:r>
      <w:r>
        <w:rPr/>
        <w:t>樦䘩楤땒碻兩瀨汹稸兵</w:t>
      </w:r>
      <w:r>
        <w:rPr/>
        <w:t>ꥄ</w:t>
      </w:r>
      <w:r>
        <w:rPr/>
        <w:t>㙥歋灸䞏⑦</w:t>
      </w:r>
      <w:r>
        <w:rPr/>
        <w:t>ⶣ</w:t>
      </w:r>
      <w:r>
        <w:rPr/>
        <w:t>뿂⛂婊㨭䞵祩䗂ꅶ☷䰷╌涘뗂䦬煩㙱⮏</w:t>
      </w:r>
      <w:r>
        <w:rPr/>
        <w:t>ꕖ</w:t>
      </w:r>
      <w:r>
        <w:rPr/>
        <w:t>祏妱⭤ꅮ捊㕌쉸瑇媣乁为刱珂쵍쉱渥惂⿂</w:t>
      </w:r>
      <w:r>
        <w:rPr/>
        <w:t>ⵣ</w:t>
      </w:r>
      <w:r>
        <w:rPr/>
        <w:t>꺬⼭⫂扡坺堣⯂䍃싂쎥灣澵칐☱佃쉄묰䵙㓍㑸㡋㕣头爊瞬⭲磂ㅰ顪却䍀〪⹩쉾圻瑬쎮汘橋</w:t>
      </w:r>
      <w:r>
        <w:rPr/>
        <w:t>ⱚ</w:t>
      </w:r>
      <w:r>
        <w:rPr/>
        <w:t>伲瀦⹊朻礦숤〪</w:t>
      </w:r>
      <w:r>
        <w:rPr/>
        <w:t>ꕒ</w:t>
      </w:r>
      <w:r>
        <w:rPr/>
        <w:t>㩲♇強恦䜱</w:t>
      </w:r>
      <w:r>
        <w:rPr/>
        <w:t>ⴷ</w:t>
      </w:r>
      <w:r>
        <w:rPr/>
        <w:t>甲㑒彥☰漸䱯⩁熬䭆張䧎瞏瑚⵴䍯녀䶬䠷ꅨㅷサ摊⍊숷⭥ꅋ椷▩☺⨦쉨㶣숷㙱쉷ぴ⩋쌩焱䡙景㐷歑框䠬┲厏숪㤽⭏칉㕧〫⩞⍀</w:t>
      </w:r>
      <w:r>
        <w:rPr/>
        <w:t>ꕪ</w:t>
      </w:r>
      <w:r>
        <w:rPr/>
        <w:t>扮擂共뗂奁㔥쉄㘩</w:t>
      </w:r>
      <w:r>
        <w:rPr/>
        <w:t>⠦</w:t>
      </w:r>
      <w:r>
        <w:rPr/>
        <w:t>摊쉠쎡쉃ㅃ㴨佪坦轩睓</w:t>
      </w:r>
      <w:r>
        <w:rPr/>
        <w:t>ꤹ</w:t>
      </w:r>
      <w:r>
        <w:rPr/>
        <w:t>쉴딪溻焷㕂넪武瞘昱쌷徥䋂쉍⛂栬뼱潁ꄣ穌呵曂㩄䅂䥂浩깵</w:t>
      </w:r>
      <w:r>
        <w:rPr/>
        <w:t>Ⲯ</w:t>
      </w:r>
      <w:r>
        <w:rPr/>
        <w:t>ꕊ</w:t>
      </w:r>
      <w:r>
        <w:rPr/>
        <w:t>숫⛂㤲痂ㄩ぀殱睶썔瑏欰伪懂䁢抩璥祄☦ま榏牯㜲栰伦湹瀣昭</w:t>
      </w:r>
      <w:r>
        <w:rPr/>
        <w:t>ⱖ</w:t>
      </w:r>
      <w:r>
        <w:rPr/>
        <w:t>ꕁ</w:t>
      </w:r>
      <w:r>
        <w:rPr/>
        <w:t>刦睵瀷녀偒畭佺숬⬦⦡捏쉰㈥㕉夵뭅숸未丶㩗卶녈</w:t>
      </w:r>
      <w:r>
        <w:rPr/>
        <w:t>ꥂ</w:t>
      </w:r>
      <w:r>
        <w:rPr/>
        <w:t>稵啰濂</w:t>
      </w:r>
      <w:r>
        <w:rPr/>
        <w:t>ꕙ</w:t>
      </w:r>
      <w:r>
        <w:rPr/>
        <w:t>쉎⿎㔫兵偬㉫疿淎쉪汷䡓⨩㥆歯</w:t>
      </w:r>
      <w:r>
        <w:rPr/>
        <w:t>⠵⣂</w:t>
      </w:r>
      <w:r>
        <w:rPr/>
        <w:t>戤♳慚栥⦏捯䆣</w:t>
      </w:r>
      <w:r>
        <w:rPr/>
        <w:t>Ⳃ</w:t>
      </w:r>
      <w:r>
        <w:rPr/>
        <w:t>㠷浊瑠琬㙈뭩娦泍쉸惂촪썰槂祡숮⩟睏㏂⬮䖥碻걍䉰㩳栯灘㕇嚥惂昰䯂䡞幮っ年</w:t>
      </w:r>
      <w:r>
        <w:rPr/>
        <w:t>꤯</w:t>
      </w:r>
      <w:r>
        <w:rPr/>
        <w:t>碻䍶뽯䔽䜹㍵㉋堹牨䗂숳䰶敢爪潾䩃楾</w:t>
      </w:r>
      <w:r>
        <w:rPr/>
        <w:t>ⷂ</w:t>
      </w:r>
      <w:r>
        <w:rPr/>
        <w:t>顟幔輯썌䘬䥃烂쉷婊</w:t>
      </w:r>
      <w:r>
        <w:rPr/>
        <w:t>⢬</w:t>
      </w:r>
      <w:r>
        <w:rPr/>
        <w:t>櫎㷂츹䉌䕱䍹뽱癟숹╊晆ꅫ╄先啠㵟걬飂㘻夰</w:t>
      </w:r>
      <w:r>
        <w:rPr/>
        <w:t>Ɑ</w:t>
      </w:r>
      <w:r>
        <w:rPr/>
        <w:t>컂殣畇⚣俎ꌯ숷녱</w:t>
      </w:r>
      <w:r>
        <w:rPr/>
        <w:t>ⵙⵗ</w:t>
      </w:r>
      <w:r>
        <w:rPr/>
        <w:t>辱幇⤲썣稪쉳灟䭃⹵</w:t>
      </w:r>
      <w:r>
        <w:rPr/>
        <w:t>ꤥ</w:t>
      </w:r>
      <w:r>
        <w:rPr/>
        <w:t>뗂扒⯂敋冬怴畵灵汯ꥠ㔩祩䡱呶뿂싃♢䪥拂싂浢쉋壂顅埃䭚眦⨨뮬摞⫂䁺ㄯ쉞殱䥦칮걉⩙ꅳ瑓匷</w:t>
      </w:r>
      <w:r>
        <w:rPr/>
        <w:t>ⴻ</w:t>
      </w:r>
      <w:r>
        <w:rPr/>
        <w:t>幔吮䕱촩焭깲昫㙫䦮⪥</w:t>
      </w:r>
      <w:r>
        <w:rPr/>
        <w:t>ꕕ</w:t>
      </w:r>
      <w:r>
        <w:rPr/>
        <w:t>䥣帲㴵濎䏍噣췂卡壂顋슘畴</w:t>
      </w:r>
      <w:r>
        <w:rPr/>
        <w:t>ꥅ</w:t>
      </w:r>
      <w:r>
        <w:rPr/>
        <w:t>㇂礭䅦㦥㬻帪⹆夳ㄦ顎擃㙾쌱瞘偡塂昲꺘灋ㅉ乗놮幢ꥦㄴ䉩⌲갦㐣嗂噍⵳璩⼬⬭</w:t>
      </w:r>
      <w:r>
        <w:rPr/>
        <w:t>ꤴ</w:t>
      </w:r>
      <w:r>
        <w:rPr/>
        <w:t>冩㝮稲壂仂깨栣䥾쉠瑊⥗示㵗⻂䠨쉓牏⎣䙋摯䨽䙅뽂ꥯ넸畈恓䵴㣎쉉䰸녊⨯坱쉎婾㜦ꍃꅒ쉺┪䁖㞻㍶頭츪匦猤쉴潬励㭣徱쉒㷂㫎슩㔫灎䪘顉楔䀤䙔쉹䵄쉳⩑㠱穷</w:t>
      </w:r>
      <w:r>
        <w:rPr/>
        <w:t>Ⳃ</w:t>
      </w:r>
      <w:r>
        <w:rPr/>
        <w:t>慵츴䱠䱀⭉䡩庵歺輥晵㈵㡅㑹牃严乘⌤㔤숊佤縫呴儶懂㝑煁㍗梣橓㉓</w:t>
      </w:r>
      <w:r>
        <w:rPr/>
        <w:t>ꤲ</w:t>
      </w:r>
      <w:r>
        <w:rPr/>
        <w:t>㫂浆滎判뮿⪵杬顀姂䥡佁穇쉐䄹</w:t>
      </w:r>
      <w:r>
        <w:rPr/>
        <w:t>Ⱟ</w:t>
      </w:r>
      <w:r>
        <w:rPr/>
        <w:t>䡘癫兓칐䡣㴪긷獓摵摸傮꥾䁮婀컂싂䁕塶倰穕</w:t>
      </w:r>
      <w:r>
        <w:rPr/>
        <w:t>ꖡ</w:t>
      </w:r>
      <w:r>
        <w:rPr/>
        <w:t>숺㉤怽剌䨲㥔</w:t>
      </w:r>
      <w:r>
        <w:rPr/>
        <w:t>⡟</w:t>
      </w:r>
      <w:r>
        <w:rPr/>
        <w:t>共䝶䁫⩶쉚㍀癚㭅毂쉑걖楡싂丳䈬摂嘺洱㒩煙晍恅瘴穃亵灣䨻㋂㌷쉑䎩┳䪣뇍⍳㝏</w:t>
      </w:r>
      <w:r>
        <w:rPr/>
        <w:t>ꦿ</w:t>
      </w:r>
      <w:r>
        <w:rPr/>
        <w:t>催녟椲㨺꥖싎牃䡱棂딳♊晌㴲ㆬ木䇂甸슏匽슩쉘啇㙄繁浙㙤繋傡쉅迂䅅뽾걾</w:t>
      </w:r>
      <w:r>
        <w:rPr/>
        <w:t>ⱆ</w:t>
      </w:r>
      <w:r>
        <w:rPr/>
        <w:t>깡</w:t>
      </w:r>
      <w:r>
        <w:rPr/>
        <w:t>⠮</w:t>
      </w:r>
      <w:r>
        <w:rPr/>
        <w:t>䝃瑥烂歂䵀䭌だ쉭硣䄫쉕㘯⪩津깰ꇂ꺻㠰䝧攵椪所䢥潊牞뾱숹智噆䔴쉅䱹╥烂烂쵪復䔬之䏂ァ╾攤쉨顬쉬⩪䉙녤梻振㖘㓎</w:t>
      </w:r>
      <w:r>
        <w:rPr/>
        <w:t>ⶏ⥚</w:t>
      </w:r>
      <w:r>
        <w:rPr/>
        <w:t>琪㵠汸摶恑뽺꧎</w:t>
      </w:r>
      <w:r>
        <w:rPr/>
        <w:t>⡙</w:t>
      </w:r>
      <w:r>
        <w:rPr/>
        <w:t>匭䌰䠦싂쉷磂㝩춵泂싃▬ꅹ䥇㭢恓치촱前㢩㙗숷⛂쉁恍녉䱀㙘び</w:t>
      </w:r>
      <w:r>
        <w:rPr/>
        <w:t>ꤲ</w:t>
      </w:r>
      <w:r>
        <w:rPr/>
        <w:t>싂뭖䩟坸湂劵</w:t>
      </w:r>
      <w:r>
        <w:rPr/>
        <w:t>⣃</w:t>
      </w:r>
      <w:r>
        <w:rPr/>
        <w:t>숱䁍䕨杩䎘佋칶싍偎껂㔮쉐⥹</w:t>
      </w:r>
      <w:r>
        <w:rPr/>
        <w:t>꥟♍⑬</w:t>
      </w:r>
      <w:r>
        <w:rPr/>
        <w:t>숪睒</w:t>
      </w:r>
      <w:r>
        <w:rPr/>
        <w:t>⡅⍏</w:t>
      </w:r>
      <w:r>
        <w:rPr/>
        <w:t>汐椬摩獺뽠쉋㥖涘뽗⩘㉲恐偎숱輪㭟넻獏䩔썶㓎弨쉉奈扱쵷㋂쉠剖䵲廂⑬뭋慾乞懂껂㭘䥫⥔厩戶係渰禩䙈撮圮懃깇捬漯歫琷쉮伺ㆬ傻浐싂墘</w:t>
      </w:r>
      <w:r>
        <w:rPr/>
        <w:t>⢣</w:t>
      </w:r>
      <w:r>
        <w:rPr/>
        <w:t>噞申窮㕘繠揂䥎働剷ꇂ썠狂窏頭迃伯䝓슏丽晌段㟂乥♖쉔牘깐偮⪣㵵姂奱⩴쉮쉉䓂⍐⥭獎牏䕞⭡쉶稲䬯㌨戦깎啴쉎Ⓜ㈮싂畨⎱꧎䘥</w:t>
      </w:r>
      <w:r>
        <w:rPr/>
        <w:t>ꤰ</w:t>
      </w:r>
      <w:r>
        <w:rPr/>
        <w:t>ㅮ佗숣䍔へ灗婚煔䰹쉧录썴䱔ど獟⩢</w:t>
      </w:r>
      <w:r>
        <w:rPr/>
        <w:t>꧂</w:t>
      </w:r>
      <w:r>
        <w:rPr/>
        <w:t>偹砱㙴圤㊻漰穭伽ꅱじ㪿슏券쉓偙泂栥䭋斡轭癕㕭쵭曂楤ꎥ吩煁灚摞㥊⛂䄭飍⴪슣倽䏃捇煰頲땞繏⩎洶䝫呥允⼻쉍촬◂漵揂䈴录㏂㉭⬻⽐竃娲㘪⨺爻値⿂</w:t>
      </w:r>
      <w:r>
        <w:rPr/>
        <w:t>ꔹ</w:t>
      </w:r>
      <w:r>
        <w:rPr/>
        <w:t>〲⑀</w:t>
      </w:r>
      <w:r>
        <w:rPr/>
        <w:t>ⱒ</w:t>
      </w:r>
      <w:r>
        <w:rPr/>
        <w:t>ꅆ슥</w:t>
      </w:r>
      <w:r>
        <w:rPr/>
        <w:t>ⵣ꤮</w:t>
      </w:r>
      <w:r>
        <w:rPr/>
        <w:t>捘⍊略皵䊡甹컂汎</w:t>
      </w:r>
      <w:r>
        <w:rPr/>
        <w:t>ⱘⰤ</w:t>
      </w:r>
      <w:r>
        <w:rPr/>
        <w:t>쉞쉨뽙偸㪿⬺㉊㕌䕕뾬㥒싂幨㭣堽쉯㩎䁩㡇瀺䉂摰䆿싂䩷</w:t>
      </w:r>
      <w:r>
        <w:rPr/>
        <w:t>ⴸ</w:t>
      </w:r>
      <w:r>
        <w:rPr/>
        <w:t>㩁輦⹹浴浳쉲圪쉆轅춘煱稪橪䃂</w:t>
      </w:r>
      <w:r>
        <w:rPr/>
        <w:t>Ⱚ</w:t>
      </w:r>
      <w:r>
        <w:rPr/>
        <w:t>淂弊땘焻捖眮㗂䛂䐥췂⨣㊥灲打㉭癔塋塉㵔⹀㨣ꍠ䲮䱋喵숺䌫佳彪숳䥌⫂䅦싂뿂䡐偧㝾⫍믍樣弣쉶䕌䳂牰슱呵呟剟⌯䙑⩈㏂㝦┴쉈</w:t>
      </w:r>
      <w:r>
        <w:rPr/>
        <w:t>ⵠ</w:t>
      </w:r>
      <w:r>
        <w:rPr/>
        <w:t>畷䥵䅯⑱嘦奍矃䩣⭲ꍕ䱏㨬㝃㘰딣충呩㵰</w:t>
      </w:r>
      <w:r>
        <w:rPr/>
        <w:t>⡭</w:t>
      </w:r>
      <w:r>
        <w:rPr/>
        <w:t>慧䦣㇎</w:t>
      </w:r>
      <w:r>
        <w:rPr/>
        <w:t>ꔩ</w:t>
      </w:r>
      <w:r>
        <w:rPr/>
        <w:t>숻㝋爵牵㑐秂䓂걏䅫ヂ䅣딻歃盂ꇃ춻㘮漶䙧숪슩⩷慩ㄸ</w:t>
      </w:r>
      <w:r>
        <w:rPr/>
        <w:t>⡋</w:t>
      </w:r>
      <w:r>
        <w:rPr/>
        <w:t>湅ㅤ䉅憬痂硄扨摡ꄨ떵㉓㝬䴽㉙稹克㭄噎繄㠩彌庿珂䟂슬愸㘸䂩绂䫂督弹䣂猥습獄쉟</w:t>
      </w:r>
      <w:r>
        <w:rPr/>
        <w:t>ⰱ</w:t>
      </w:r>
      <w:r>
        <w:rPr/>
        <w:t>㭷</w:t>
      </w:r>
      <w:r>
        <w:rPr/>
        <w:t>ꗂ</w:t>
      </w:r>
      <w:r>
        <w:rPr/>
        <w:t>숲뭵㷎䙮䔴䟂儤䀱窘뮿垘睬</w:t>
      </w:r>
      <w:r>
        <w:rPr/>
        <w:t>⡷</w:t>
      </w:r>
      <w:r>
        <w:rPr/>
        <w:t>䡎䏂쉄帪佳걈呒㩞⩑쉴乂湚䑶偅쵾싂㘴榻쉢牷繭㖥癕柂獢䲩♓⼸喵縭牚瑟☵♳眤汁徱怬幒</w:t>
      </w:r>
      <w:r>
        <w:rPr/>
        <w:t>ꦻ</w:t>
      </w:r>
      <w:r>
        <w:rPr/>
        <w:t>攥顠껂␵䱰入⭋怦⧂슘ꍔ偕獋뽹剹㛂厡戺⍒呴塬뭫捆剨縶杇䅾坑♅</w:t>
      </w:r>
      <w:r>
        <w:rPr/>
        <w:t>Ⳃ</w:t>
      </w:r>
      <w:r>
        <w:rPr/>
        <w:t>繪䉏䃂⨥䉇땣쉩ꥮ䋂潘然</w:t>
      </w:r>
      <w:r>
        <w:rPr/>
        <w:t>⡞</w:t>
      </w:r>
      <w:r>
        <w:rPr/>
        <w:t>ⵃ</w:t>
      </w:r>
      <w:r>
        <w:rPr/>
        <w:t>䥰姂䎵砱愩眪땳个⍹넩썷祱歅婏⩕䯂숪쉏䇂稶煌슏땹䵀乓쉄쉾ꍦ㍙뭔澿捘쉎磂㧂噄숸煷堰⩈䠵쉩깱祁繸敕䂵㵄㨮♂䬬䊮⻂杰敬桊睺슡䩬坹⩾㡚囂急噂⿂墵䅯䞿娶㣂䕠☽쉸쉱⬴㎵⧂╩硤嘮丫</w:t>
      </w:r>
      <w:r>
        <w:rPr/>
        <w:t>ꔤ</w:t>
      </w:r>
      <w:r>
        <w:rPr/>
        <w:t>㥎╅摧뗂怹</w:t>
      </w:r>
      <w:r>
        <w:rPr/>
        <w:t>⢩</w:t>
      </w:r>
      <w:r>
        <w:rPr/>
        <w:t>全牨슩㬺⨥㐲剮儩摹㉾</w:t>
      </w:r>
      <w:r>
        <w:rPr/>
        <w:t>ⰳ</w:t>
      </w:r>
      <w:r>
        <w:rPr/>
        <w:t>癸㐨克⫂硑땁凂珂</w:t>
      </w:r>
      <w:r>
        <w:rPr/>
        <w:t>ꕯ</w:t>
      </w:r>
      <w:r>
        <w:rPr/>
        <w:t>潱떮线洮ど忂䠷쉧숦㝉㩋䕞厣䝁䍬䦘愴慍</w:t>
      </w:r>
      <w:r>
        <w:rPr/>
        <w:t>⣂</w:t>
      </w:r>
      <w:r>
        <w:rPr/>
        <w:t>痂捅䍣捩믂䨫癵埂㩞慵顗☸潘쉏놻暘戵⦣く橠써悩㕑ꥤ硐斬奎쉐ォ磂婇䧂刴뭡䒵┩䩣㶩䩴┵て瘶㨳</w:t>
      </w:r>
      <w:r>
        <w:rPr/>
        <w:t>ꕹ</w:t>
      </w:r>
      <w:r>
        <w:rPr/>
        <w:t>碬껂砦弻掏浪䥓敊㵙卡䩍杊澣䥮洨⑆䔫嗍㩧剆숱</w:t>
      </w:r>
      <w:r>
        <w:rPr/>
        <w:t>꤫</w:t>
      </w:r>
      <w:r>
        <w:rPr/>
        <w:t>䣂㭵䱗奎㉇䅦䙡䲏搲欵痂걀婆䠫싂쵤禥</w:t>
      </w:r>
      <w:r>
        <w:rPr/>
        <w:t>Ⳃⱟ⡮╎</w:t>
      </w:r>
      <w:r>
        <w:rPr/>
        <w:t>쉉숯싂⼥뽫딩剺佫湾昰侥辱ꄻ䜬䟃㬪썋嚩쉴뽌⽹⨪⍶硄倯汋䝁♦넮㑃爯攱䨽㔭轋祅슘棂熻뭎⎵ヂ칱넴佈쉧伦슡窱쉏㈩楲丩楅묩⹴帊睋䝨辱礳딽数쵾繱殩啄嘵⨳媘測坁䭊㘷纘뮏⴨姂슱쉦㓂놵䠸娣拍䅏꥞㉱嚩楨⽩抩꥖繇迂棂嘫ヂ攸뽱煤匯㟂⬰슘</w:t>
      </w:r>
      <w:r>
        <w:rPr/>
        <w:t>ꔤ</w:t>
      </w:r>
      <w:r>
        <w:rPr/>
        <w:t>灕⩘숳帳</w:t>
      </w:r>
      <w:r>
        <w:rPr/>
        <w:t>ꦩ</w:t>
      </w:r>
      <w:r>
        <w:rPr/>
        <w:t>燂悮䈽</w:t>
      </w:r>
      <w:r>
        <w:rPr/>
        <w:t>ⷂ</w:t>
      </w:r>
      <w:r>
        <w:rPr/>
        <w:t>猬㨱뭁쌫싂呬㠩繐ぢ⿎呕츲㜣䩣⨣仃張珂䨰㷂뽊☩㷂녯敵╠䝴飂⭏</w:t>
      </w:r>
      <w:r>
        <w:rPr/>
        <w:t>ꤩ</w:t>
      </w:r>
      <w:r>
        <w:rPr/>
        <w:t>輮繠</w:t>
      </w:r>
      <w:r>
        <w:rPr/>
        <w:t>⠳</w:t>
      </w:r>
      <w:r>
        <w:rPr/>
        <w:t>側䩗愯슿뗂䮵勎</w:t>
      </w:r>
      <w:r>
        <w:rPr/>
        <w:t>Ⱶ╹</w:t>
      </w:r>
      <w:r>
        <w:rPr/>
        <w:t>奅稲㉌쉎슩㕣쉭繌㠯湒☨礴䷍쉞彫ㅳヂ䙗⭉ꆿ딤썏丵싂㖩</w:t>
      </w:r>
      <w:r>
        <w:rPr/>
        <w:t>ⱑ</w:t>
      </w:r>
      <w:r>
        <w:rPr/>
        <w:t>桖奸ꍔ墿甩匨쵸灎㧂扟</w:t>
      </w:r>
      <w:r>
        <w:rPr/>
        <w:t>⢩</w:t>
      </w:r>
      <w:r>
        <w:rPr/>
        <w:t>㘪㙎摦숲⩁</w:t>
      </w:r>
      <w:r>
        <w:rPr/>
        <w:t>ⵃ</w:t>
      </w:r>
      <w:r>
        <w:rPr/>
        <w:t>渽栶瀳娤価䥂㵒쌱║䅲쉏⎏奖㑹⍣</w:t>
      </w:r>
      <w:r>
        <w:rPr/>
        <w:t>ꤶ</w:t>
      </w:r>
      <w:r>
        <w:rPr/>
        <w:t>梩㑖숭쉒</w:t>
      </w:r>
      <w:r>
        <w:rPr/>
        <w:t>⠭</w:t>
      </w:r>
      <w:r>
        <w:rPr/>
        <w:t>䉸ㄴ磃㵇ギㄲ欵助쉧슱놱㌦䣂煏失䃃캏㭱癞枵熏娲琤廎싂쉦싂㬮獳柂뾵㢥ꇂ䬭싂䡪䕐⩦</w:t>
      </w:r>
      <w:r>
        <w:rPr/>
        <w:t>ꥐ</w:t>
      </w:r>
      <w:r>
        <w:rPr/>
        <w:t>ⲥ⡪</w:t>
      </w:r>
      <w:r>
        <w:rPr/>
        <w:t>桵㐬畵䠸湹♪景湲塏쵡晃쵵ヂ晕⥊ꍇ숽ꌤ瓂湍喥促略슣⵫뭔扶繶</w:t>
      </w:r>
      <w:r>
        <w:rPr/>
        <w:t>ꥇ</w:t>
      </w:r>
      <w:r>
        <w:rPr/>
        <w:t>䙷协敭悘䃂䑦</w:t>
      </w:r>
      <w:r>
        <w:rPr/>
        <w:t>Ⱓ</w:t>
      </w:r>
      <w:r>
        <w:rPr/>
        <w:t>㭭婵㎏漯䨳쌭杊⍖⭖숯奩䇂㤩㌶亡</w:t>
      </w:r>
      <w:r>
        <w:rPr/>
        <w:t>⠥⛂</w:t>
      </w:r>
      <w:r>
        <w:rPr/>
        <w:t>晞澬吶칅斿⾡穾䁱숨ꄭ깢</w:t>
      </w:r>
      <w:r>
        <w:rPr/>
        <w:t>ⱚⱷ</w:t>
      </w:r>
      <w:r>
        <w:rPr/>
        <w:t>株䝸䕧⭺頫勂䩱䏂椶吮칪♖䵈⽆깤圯싂啴䈴ꍃ㬺</w:t>
      </w:r>
      <w:r>
        <w:rPr/>
        <w:t>ꗃ</w:t>
      </w:r>
      <w:r>
        <w:rPr/>
        <w:t>깕䜭㥘⤴䥓</w:t>
      </w:r>
      <w:r>
        <w:rPr/>
        <w:t>ꦣ</w:t>
      </w:r>
      <w:r>
        <w:rPr/>
        <w:t>瑷噠</w:t>
      </w:r>
      <w:r>
        <w:rPr/>
        <w:t>ꕆ⥥</w:t>
      </w:r>
      <w:r>
        <w:rPr/>
        <w:t>싂佌쉫䡍䙚숺⨨㫂䚩猰ㄹ敮弮票䢘勂繗쵃㒻갱㥸佈浢㛂彊Ⓜ㞱离堸䙗啂싂版䅌⻃侩砶⑚䴵礥␥⩙쉭ꥪ珂ㄥ☨⍾㕷⹧䙦榮煉栺泂ꍦ䱎祶縲昳</w:t>
      </w:r>
      <w:r>
        <w:rPr/>
        <w:t>ⱖ</w:t>
      </w:r>
      <w:r>
        <w:rPr/>
        <w:t>䉬旍⎵⽇婑睐憩⧂檡恘䕋꺿</w:t>
      </w:r>
      <w:r>
        <w:rPr/>
        <w:t>⡢</w:t>
      </w:r>
      <w:r>
        <w:rPr/>
        <w:t>䰬쉀쉴⾥橦䰫偟䍤㙐奋㵔</w:t>
      </w:r>
      <w:r>
        <w:rPr/>
        <w:t>ⵟ</w:t>
      </w:r>
      <w:r>
        <w:rPr/>
        <w:t>䩰澥ꥦ癀</w:t>
      </w:r>
      <w:r>
        <w:rPr/>
        <w:t>ꤪ</w:t>
      </w:r>
      <w:r>
        <w:rPr/>
        <w:t>杁썖╈癢捀䏂伸牘䱰놏題ぞ痃冿湚⹍ꍹ⩒倳슱奬啕㩸⽨㥠␽繇咻椭穴熏䝶썦揂㭍牠⛂㝥顦瘭쉐䍢煬뇎竂⨤䉯</w:t>
      </w:r>
      <w:r>
        <w:rPr/>
        <w:t>⣎</w:t>
      </w:r>
      <w:r>
        <w:rPr/>
        <w:t>䴴ꆘ䥊</w:t>
      </w:r>
      <w:r>
        <w:rPr/>
        <w:t>Ɫ</w:t>
      </w:r>
      <w:r>
        <w:rPr/>
        <w:t>ꥇ</w:t>
      </w:r>
      <w:r>
        <w:rPr/>
        <w:t>嫂ꥰ쉭穣畂㪡⺩旎䕮冥╀礤啯⍖◎炣娽⹆⭠噎穚繥╧⭞睔焫䤷瑈捷輳뽉匬杰䝆咩殮暡噯仂쎥</w:t>
      </w:r>
      <w:r>
        <w:rPr/>
        <w:t>꧂</w:t>
      </w:r>
      <w:r>
        <w:rPr/>
        <w:t>歌슮네獋偆䃂㛂㥋㉅䁴숸䁚盂獣쉳㑮⍢忂彗湙</w:t>
      </w:r>
      <w:r>
        <w:rPr/>
        <w:t>ꗂ</w:t>
      </w:r>
      <w:r>
        <w:rPr/>
        <w:t>晙⛂㐊䶏欬ぶ灈啚⬤칅숴爽㭶뽚</w:t>
      </w:r>
      <w:r>
        <w:rPr/>
        <w:t>ꤥ</w:t>
      </w:r>
      <w:r>
        <w:rPr/>
        <w:t>ⱆ</w:t>
      </w:r>
      <w:r>
        <w:rPr/>
        <w:t>顺땪㵯</w:t>
      </w:r>
      <w:r>
        <w:rPr/>
        <w:t>ⳍ</w:t>
      </w:r>
      <w:r>
        <w:rPr/>
        <w:t>幄汴숳㶡㕄⹈숵利㞥噊⸰砦㌴⎵뼺ꥱ㙟䜺䓂</w:t>
      </w:r>
      <w:r>
        <w:rPr/>
        <w:t>ⵓ</w:t>
      </w:r>
      <w:r>
        <w:rPr/>
        <w:t>珂䤺盂煒쉵싍㈴⪥〦⹞쉦娯㗂갸</w:t>
      </w:r>
      <w:r>
        <w:rPr/>
        <w:t>Ȿ</w:t>
      </w:r>
      <w:r>
        <w:rPr/>
        <w:t>ꥹ捷䷍敓瑘╰⒵쉃奕쉒뭯慖쉁牍㦵䠴顨썀⹏曂う䑘扰䗂Ⓜ걣☪晕卨䁆係싂㙲䝭㙀㡱纩敳䄪숥㝮쉱싂癅슿습</w:t>
      </w:r>
      <w:r>
        <w:rPr/>
        <w:t>ⲏ</w:t>
      </w:r>
      <w:r>
        <w:rPr/>
        <w:t>ꍱ⍍쉫㋂⻂洩녶䡋⭤爷迂穦剎呙걶⯂溡浆擂깘⏍⤤決欪歖㤻슻</w:t>
      </w:r>
      <w:r>
        <w:rPr/>
        <w:t>ⱈ③</w:t>
      </w:r>
      <w:r>
        <w:rPr/>
        <w:t>楄橇縲斡䩄</w:t>
      </w:r>
      <w:r>
        <w:rPr/>
        <w:t>Ⳃ</w:t>
      </w:r>
      <w:r>
        <w:rPr/>
        <w:t>䟂琩飂쉕儭御礷⭔䑏埂</w:t>
      </w:r>
      <w:r>
        <w:rPr/>
        <w:t>ⰱ</w:t>
      </w:r>
      <w:r>
        <w:rPr/>
        <w:t>걇彙乘쉷쉑㝺⾵</w:t>
      </w:r>
      <w:r>
        <w:rPr/>
        <w:t>ꔫ</w:t>
      </w:r>
      <w:r>
        <w:rPr/>
        <w:t>䝇쉰愺剨</w:t>
      </w:r>
      <w:r>
        <w:rPr/>
        <w:t>꤬</w:t>
      </w:r>
      <w:r>
        <w:rPr/>
        <w:t>㨳䵀⽣㫂㡃</w:t>
      </w:r>
      <w:r>
        <w:rPr/>
        <w:t>⡎</w:t>
      </w:r>
      <w:r>
        <w:rPr/>
        <w:t>愫녵⸨깫桞勂䕀䙾╈䡏쉸瀸⚘떣匹⺱幑䑋ꍹ㴱眲牳恘堻殣⤽㬱顋䢥䰤兯쵥惂䰯ꄸ숸䱐㈷げꅄ䵾ꄲ⮻</w:t>
      </w:r>
      <w:r>
        <w:rPr/>
        <w:t>ꦥ</w:t>
      </w:r>
      <w:r>
        <w:rPr/>
        <w:t>浦氩䑀㕦抏敬⌦㵯</w:t>
      </w:r>
      <w:r>
        <w:rPr/>
        <w:t>ꔭ</w:t>
      </w:r>
      <w:r>
        <w:rPr/>
        <w:t>瞬⽘㔪숩</w:t>
      </w:r>
      <w:r>
        <w:rPr/>
        <w:t>ꥂ</w:t>
      </w:r>
      <w:r>
        <w:rPr/>
        <w:t>匹쉫숭칅넳揂䱥䕞㘱乱橅㫂彣㭚湦䌹걲太輽숸</w:t>
      </w:r>
      <w:r>
        <w:rPr/>
        <w:t>⡲</w:t>
      </w:r>
      <w:r>
        <w:rPr/>
        <w:t>毃쉺彞均땤ꌳ㩋煅䭭厵쉰㐴浧栳쌦䫂确乔</w:t>
      </w:r>
      <w:r>
        <w:rPr/>
        <w:t>⡆</w:t>
      </w:r>
      <w:r>
        <w:rPr/>
        <w:t>楖八캏䒘䤣╓䞬惂쎡朳⍆츪惂䥉楤뽆</w:t>
      </w:r>
      <w:r>
        <w:rPr/>
        <w:t>Ⱳ</w:t>
      </w:r>
      <w:r>
        <w:rPr/>
        <w:t>ꕹ</w:t>
      </w:r>
      <w:r>
        <w:rPr/>
        <w:t>쌽楏潤克⌶怵习憱䁙㯂쉓䵠ꥭ숭⤷긽츭牾噕ꥬ┶뗂机슏ㆩ礳捐橾沿꺿䣎싂</w:t>
      </w:r>
      <w:r>
        <w:rPr/>
        <w:t>⠱</w:t>
      </w:r>
      <w:r>
        <w:rPr/>
        <w:t>숸㖩䱆才칺⻂乌畨㙺皻暻癕䧂㓂⨥励㠨⍑㉖淂썟녺⺵曂全칇⭃偊㭢⍸亩쵵</w:t>
      </w:r>
      <w:r>
        <w:rPr/>
        <w:t>Ⱪ</w:t>
      </w:r>
      <w:r>
        <w:rPr/>
        <w:t>㥫楐瘪䞵䖱␫⦬쵋⪥剸櫂願瀳璥瘥㵳皵䥘걵儵祖㭖搦⥤晤㥃㏂彉〭쉾㵞眫䉭眽轶恔㝯⍥㵵縳쉎┯瓂걃쉤⩨⻂瑥呈沩</w:t>
      </w:r>
      <w:r>
        <w:rPr/>
        <w:t>ⲥ</w:t>
      </w:r>
      <w:r>
        <w:rPr/>
        <w:t>乌啪䴣楩╓瘥瓂捧⻂繥쉑겏㝉䶱㴣㜹</w:t>
      </w:r>
      <w:r>
        <w:rPr/>
        <w:t>ⱨ</w:t>
      </w:r>
      <w:r>
        <w:rPr/>
        <w:t>ⵡ</w:t>
      </w:r>
      <w:r>
        <w:rPr/>
        <w:t>癄咣䱯噥㶏䤵仃兹쉌歫歖轉懂㷂䣂纬썹敓捄䅇楲捉䡦㇂⸸쵭껂㉌뾮狃䚩</w:t>
      </w:r>
      <w:r>
        <w:rPr/>
        <w:t>ⴭ</w:t>
      </w:r>
      <w:r>
        <w:rPr/>
        <w:t>㥷ꍎ磂慷쵳</w:t>
      </w:r>
      <w:r>
        <w:rPr/>
        <w:t>ⲩ</w:t>
      </w:r>
      <w:r>
        <w:rPr/>
        <w:t>慱⵾天쉘反쉂堪槂啑兡</w:t>
      </w:r>
      <w:r>
        <w:rPr/>
        <w:t>꤭╪</w:t>
      </w:r>
      <w:r>
        <w:rPr/>
        <w:t>㩇扑䲬婧す䵘뇂⌲䑓猹含桩㭊硎䅲싎䥥쉶쉱辬楷扅놿⪩䵱剢</w:t>
      </w:r>
      <w:r>
        <w:rPr/>
        <w:t>ⱉ</w:t>
      </w:r>
      <w:r>
        <w:rPr/>
        <w:t>奕埂ꅲ縹䱘㩌깒㝮幩彸ㅈ</w:t>
      </w:r>
      <w:r>
        <w:rPr/>
        <w:t>⣂</w:t>
      </w:r>
      <w:r>
        <w:rPr/>
        <w:t>䭲牧䗎䵹飂넥旂딊</w:t>
      </w:r>
      <w:r>
        <w:rPr/>
        <w:t>ꗂ</w:t>
      </w:r>
      <w:r>
        <w:rPr/>
        <w:t>噎恑槂㏎</w:t>
      </w:r>
      <w:r>
        <w:rPr/>
        <w:t>Ⳃ</w:t>
      </w:r>
      <w:r>
        <w:rPr/>
        <w:t>싂숫湀柂</w:t>
      </w:r>
      <w:r>
        <w:rPr/>
        <w:t>⡳</w:t>
      </w:r>
      <w:r>
        <w:rPr/>
        <w:t>搣딻辡싂皏㖻琪</w:t>
      </w:r>
      <w:r>
        <w:rPr/>
        <w:t>ꥋ</w:t>
      </w:r>
      <w:r>
        <w:rPr/>
        <w:t>極㵵㝖嚵癐㕷싂뼬쉈塯숸䱄䅐稰쉑扺</w:t>
      </w:r>
      <w:r>
        <w:rPr/>
        <w:t>⡀</w:t>
      </w:r>
      <w:r>
        <w:rPr/>
        <w:t>⼪汏㐦␣㤪噫슿轕녗숳깎带橥幒⿂䟂䉬꺥㖣䃂㫂槂싃接┻坩㜫杷䷍偤き朥く䭞䑘恘偋䰯塒晹츺뽟䶿⸱汫壂㕅睪㑸쉇䤯䥡渲氬㡄</w:t>
      </w:r>
      <w:r>
        <w:rPr/>
        <w:t>ꤺ</w:t>
      </w:r>
      <w:r>
        <w:rPr/>
        <w:t>䭅쉩썭縨垵剭䭠硷␲쵪㥺⹶쉰焵㔦㙍㚮庡䐶偷따慙懃㐮夶㘬⩨쉺柂洭숳쵬쉶䁅㪏㔱䕅⥩姍䍢㬰ꅵ坬杙獃</w:t>
      </w:r>
      <w:r>
        <w:rPr/>
        <w:t>ꦩ</w:t>
      </w:r>
      <w:r>
        <w:rPr/>
        <w:t>슿䭂□埂払㠻唰轌〯纣깷ヂ撱炩⾮橡㝒儵偂숣䝵☱勂⑞甪</w:t>
      </w:r>
      <w:r>
        <w:rPr/>
        <w:t>ꥄ</w:t>
      </w:r>
      <w:r>
        <w:rPr/>
        <w:t>栩疩쉖⭴凂硬슣䀫</w:t>
      </w:r>
      <w:r>
        <w:rPr/>
        <w:t>ⵃ</w:t>
      </w:r>
      <w:r>
        <w:rPr/>
        <w:t>숨哃愰층え噘䗂痍썅㙋攬쉦</w:t>
      </w:r>
      <w:r>
        <w:rPr/>
        <w:t>⠲</w:t>
      </w:r>
      <w:r>
        <w:rPr/>
        <w:t>쉣ㅙ㔯녉呂⸺爯呫쵩橊慎惃⪥汯㭱㈷捡㩭债歬堮☹求깯振焨㭩䖩輴쉠柂顪䜹颩겥晦䄬䠵圦</w:t>
      </w:r>
      <w:r>
        <w:rPr/>
        <w:t>ⱑ</w:t>
      </w:r>
      <w:r>
        <w:rPr/>
        <w:t>㵫칠䦵␣䬸㙍慏晏숳忂䱣勎㑕쉌</w:t>
      </w:r>
      <w:r>
        <w:rPr/>
        <w:t>⠶</w:t>
      </w:r>
      <w:r>
        <w:rPr/>
        <w:t>吶쉣☹㩌穸疩䱓㈵싍⤣剑♫</w:t>
      </w:r>
      <w:r>
        <w:rPr/>
        <w:t>ꤰ</w:t>
      </w:r>
      <w:r>
        <w:rPr/>
        <w:t>ꄥ숬침곂槂㇃獑⧂拂喩剂⌲䥇⽺쉾剓矂䅉止䩗旃眪⿂ご䉂㤩ㅈ츹呲긺䝉═睁ꅇ⥂飂丬䥤⹞䑴恘瑁쉈撵乁</w:t>
      </w:r>
      <w:r>
        <w:rPr/>
        <w:t>ꦿ</w:t>
      </w:r>
      <w:r>
        <w:rPr/>
        <w:t>係妱䵤♈⦩彣嚥〨㕕</w:t>
      </w:r>
      <w:r>
        <w:rPr/>
        <w:t>ꖿ</w:t>
      </w:r>
      <w:r>
        <w:rPr/>
        <w:t>ꎘ묳䢏撣畧玏깙华습㜶噄恾䁾㬴</w:t>
      </w:r>
      <w:r>
        <w:rPr/>
        <w:t>⡳</w:t>
      </w:r>
      <w:r>
        <w:rPr/>
        <w:t>䍹</w:t>
      </w:r>
      <w:r>
        <w:rPr/>
        <w:t>ꔪ</w:t>
      </w:r>
      <w:r>
        <w:rPr/>
        <w:t>쉫穦呦㇂牐⽎⹉㉉塍㥄悩碘朩슬獸乸扸⥁슏剓轸䤣⫍㑩칙㓎坉橡긩㕢潎⬪컃煹顄轍</w:t>
      </w:r>
      <w:r>
        <w:rPr/>
        <w:t>Ⱜ</w:t>
      </w:r>
      <w:r>
        <w:rPr/>
        <w:t>憱</w:t>
      </w:r>
      <w:r>
        <w:rPr/>
        <w:t>ꗂ</w:t>
      </w:r>
      <w:r>
        <w:rPr/>
        <w:t>㙋窬싂䓂㌰低㥚䭟싂䕔旂⭲䕾♦㡹儣⸨</w:t>
      </w:r>
      <w:r>
        <w:rPr/>
        <w:t>ⴲ⨤</w:t>
      </w:r>
      <w:r>
        <w:rPr/>
        <w:t>㡢䖵乸瑗橭㈵晰飂廎䥵坖轎뗂帷䄮ㅧ䯂숥煫ꌭ浆⫍㜱塗⩧㑟뮿</w:t>
      </w:r>
      <w:r>
        <w:rPr/>
        <w:t>꧂</w:t>
      </w:r>
      <w:r>
        <w:rPr/>
        <w:t>剠犣ꄯ啘쉥拃潁瞣樮幐⩆䗃㩲䍈煢쵭⸰敔㡓繘瀯捃㭑瀴亣</w:t>
      </w:r>
      <w:r>
        <w:rPr/>
        <w:t>ꗂ</w:t>
      </w:r>
      <w:r>
        <w:rPr/>
        <w:t>㜵厵⽲奵⹱싂⫂䅬䝕梱숪呇⯂뭾湪汫┸爨⩢㖱婎䑡抣愳Ⓙ悡熿穑损츴橓╋䬽쉦ㅐ塚椵㣍癎꥚埂䰤顗幯灵깗숮</w:t>
      </w:r>
      <w:r>
        <w:rPr/>
        <w:t>ⱞ</w:t>
      </w:r>
      <w:r>
        <w:rPr/>
        <w:t>녋敋惂⌶㝦</w:t>
      </w:r>
      <w:r>
        <w:rPr/>
        <w:t>ⲥ⛂</w:t>
      </w:r>
      <w:r>
        <w:rPr/>
        <w:t>縨⨭</w:t>
      </w:r>
      <w:r>
        <w:rPr/>
        <w:t>ꕷ</w:t>
      </w:r>
      <w:r>
        <w:rPr/>
        <w:t>〪潴ꌱ冮秂␯噈ꍭ㩩컎地頵秂</w:t>
      </w:r>
      <w:r>
        <w:rPr/>
        <w:t>ⵤ</w:t>
      </w:r>
      <w:r>
        <w:rPr/>
        <w:t>眊挵䕮쵁挨쵧凂䭐숪⽎⨥䟂␲㭅两禘娸圵⹉浨䴴歟轹쉊㐳搩⴩㭌쉹穬</w:t>
      </w:r>
      <w:r>
        <w:rPr/>
        <w:t>ꥁ</w:t>
      </w:r>
      <w:r>
        <w:rPr/>
        <w:t>䮱㩐쉏椳쵅䠲碱숥徬晍쉡帽乣♟⍨剰华睈炡⩴敘㑵䕐ㅮ頲㡨㇂䡓⨤⼥⩶䷂숽漪⽓㤽⛂썶뼵輪繷瀰ㄲ歈ꅶ䭲涿쉳湴畹祫䭢㉯숪绂㩮⧂䩑䌳쌸슩ꍬ奔飍䊿旂歫䏂⩪숻伪컎㈣꧎輸⩶</w:t>
      </w:r>
      <w:r>
        <w:rPr/>
        <w:t>⡎</w:t>
      </w:r>
      <w:r>
        <w:rPr/>
        <w:t>习쉴穬⹐㚱췂畦兟眥牑婺牬术滃兾楓묤츪䜤㴮沣ꌰ⹅刦婀䑦쉙㵇䁔㗂癣</w:t>
      </w:r>
      <w:r>
        <w:rPr/>
        <w:t>ⱥ</w:t>
      </w:r>
      <w:r>
        <w:rPr/>
        <w:t>쉶⽣㍀窮灶䰦⥖案㙦斩쉶⨥⨨橶䵵竂栮繧桭獡⛂숹녬</w:t>
      </w:r>
      <w:r>
        <w:rPr/>
        <w:t>ꖵ</w:t>
      </w:r>
      <w:r>
        <w:rPr/>
        <w:t>冩顟⽟䢡坶쉠㡎넭濂楢祚꥙剞䁵捘㵷打⿂䡧⿂㑬⩗轍숥丽숪䑎♑쎱㍖䭩厱㡣偖⒏㵓物⥇ꌮ掱圮璬犏幐쉰䅋숭浥渶㔮慃䄻癤懂쉱㡷浕묥䀰䆬츩</w:t>
      </w:r>
      <w:r>
        <w:rPr/>
        <w:t>ꥋ</w:t>
      </w:r>
      <w:r>
        <w:rPr/>
        <w:t>ⱓ</w:t>
      </w:r>
      <w:r>
        <w:rPr/>
        <w:t>ⵣ</w:t>
      </w:r>
      <w:r>
        <w:rPr/>
        <w:t>穌洦㌣⸭㞻뭔뭴汤没䈤⑯奪婅㥪儭摵슻⿂컎瀱䀥䙵瞬暘瓂슩</w:t>
      </w:r>
      <w:r>
        <w:rPr/>
        <w:t>ⷎ</w:t>
      </w:r>
      <w:r>
        <w:rPr/>
        <w:t>纻㇂㖿帱䱉澿搯뭓乧睔싂睧㗎싂晨懂偩䴯㡷癞晵䮻杲⿂奒儷캱숽䆡䝢䉾䢻╆쉥杊皏⬥潆㤮佶䍴䠮㑞╁⿂嫂㔬⶿䟂䘣榬墡㥋杞囎䩦䎬㞡</w:t>
      </w:r>
      <w:r>
        <w:rPr/>
        <w:t>ꦡ</w:t>
      </w:r>
      <w:r>
        <w:rPr/>
        <w:t>㙙</w:t>
      </w:r>
      <w:r>
        <w:rPr/>
        <w:t>ꔲ</w:t>
      </w:r>
      <w:r>
        <w:rPr/>
        <w:t>묰㍗汰㦩顫炩禩⑪㵡㩦槃怯渥浮䁔㒩特䤷㦣䈰숣敐伪싂瘦⭸木睓戬䁹숷⚡쉲琱刪刣䩕〩♖晷佨⽄祪㗂숹卙</w:t>
      </w:r>
      <w:r>
        <w:rPr/>
        <w:t>Ⳃ</w:t>
      </w:r>
      <w:r>
        <w:rPr/>
        <w:t>ꏍ懂쉟</w:t>
      </w:r>
      <w:r>
        <w:rPr/>
        <w:t>ꕵ</w:t>
      </w:r>
      <w:r>
        <w:rPr/>
        <w:t>긣꥾뇂轩숴娺쉂卦썢歶礪撮佘䕉乇嘫䮻쉌숦숥晖싂暿慄汋烎弶由</w:t>
      </w:r>
      <w:r>
        <w:rPr/>
        <w:t>Ⲭ</w:t>
      </w:r>
      <w:r>
        <w:rPr/>
        <w:t>쉾摱戴坣瑨㢿싂쉕厩┻㟂쉶呹冥㠺䕂</w:t>
      </w:r>
      <w:r>
        <w:rPr/>
        <w:t>ꥄ⹈</w:t>
      </w:r>
      <w:r>
        <w:rPr/>
        <w:t>亡</w:t>
      </w:r>
      <w:r>
        <w:rPr/>
        <w:t>⡾╒</w:t>
      </w:r>
      <w:r>
        <w:rPr/>
        <w:t>挨噂㵠晏槎㧂䑥眸悥땈ꄱ㇂偓䬣숪㧂怷㥎숻渤ꆩ氯娤兊㥱</w:t>
      </w:r>
      <w:r>
        <w:rPr/>
        <w:t>⡃</w:t>
      </w:r>
      <w:r>
        <w:rPr/>
        <w:t>疩剆礸䀥⮬쉫摾녂䁍⪣恳坅◃썀숦숫㍓慊烂歫땈株痂쉥숬</w:t>
      </w:r>
      <w:r>
        <w:rPr/>
        <w:t>꧂</w:t>
      </w:r>
      <w:r>
        <w:rPr/>
        <w:t>琪琴乔場䗂ネ䲏泍柂쉳嚵쉨佮䡪㭱쉖뼮熬畅〉䱈恈亿</w:t>
      </w:r>
      <w:r>
        <w:rPr/>
        <w:t>⣂</w:t>
      </w:r>
      <w:r>
        <w:rPr/>
        <w:t>手献眪㤹싍瘶㍰ꍈ걲拂䠸䅡傿숨⩟쉍湑</w:t>
      </w:r>
      <w:r>
        <w:rPr/>
        <w:t>ⷂ</w:t>
      </w:r>
      <w:r>
        <w:rPr/>
        <w:t>녒樊쌬⹖嫃넱䡏네</w:t>
      </w:r>
      <w:r>
        <w:rPr/>
        <w:t>⡘</w:t>
      </w:r>
      <w:r>
        <w:rPr/>
        <w:t>슮㩁勂썓⩘숸⑅캩棎䈸幨捉癧뼴䐮⍇父숨慖㕖⏂</w:t>
      </w:r>
      <w:r>
        <w:rPr/>
        <w:t>ꥌ</w:t>
      </w:r>
      <w:r>
        <w:rPr/>
        <w:t>洹禡澩碻</w:t>
      </w:r>
      <w:r>
        <w:rPr/>
        <w:t>꧂</w:t>
      </w:r>
      <w:r>
        <w:rPr/>
        <w:t>係쵀仂敫㍎⤭숳娯歁副睠ㅬꍩ浒䠹㥺싂㴥⩡潈繢놻䕇参倪杦ㅣ檻楴䴪セ洮㵰땤攣</w:t>
      </w:r>
      <w:r>
        <w:rPr/>
        <w:t>ꤩ⫃</w:t>
      </w:r>
      <w:r>
        <w:rPr/>
        <w:t>슬睌⌤廂싂ꇎ硊湒擃㶏䑙ꍮ剘쵨噸旍䊮䌱迍</w:t>
      </w:r>
      <w:r>
        <w:rPr/>
        <w:t>ꖿ</w:t>
      </w:r>
      <w:r>
        <w:rPr/>
        <w:t>顲ꄶ䚬䢻뽇共婂ꅤ噕쏂슡㵠䝹擂塪⻂䨽奸摀땑疏微ヂ㕂瘩㝇琪梏쉟迂뗃깵棃奕疩숫勂깶숰싃坂숵ㅡ乘</w:t>
      </w:r>
      <w:r>
        <w:rPr/>
        <w:t>ꥒꗎ</w:t>
      </w:r>
      <w:r>
        <w:rPr/>
        <w:t>䱱⮿疿顱䫃椶䏂䥦</w:t>
      </w:r>
      <w:r>
        <w:rPr/>
        <w:t>ꥑ</w:t>
      </w:r>
      <w:r>
        <w:rPr/>
        <w:t>䟍⼥汞淂䛂朷徘䨣⑳쉹쉮倸쉴䭬</w:t>
      </w:r>
      <w:r>
        <w:rPr/>
        <w:t>ⶏ</w:t>
      </w:r>
      <w:r>
        <w:rPr/>
        <w:t>墿十䥵ꇎ</w:t>
      </w:r>
      <w:r>
        <w:rPr/>
        <w:t>ꤳ⩹</w:t>
      </w:r>
      <w:r>
        <w:rPr/>
        <w:t>攺⥃⍙卥恤䱆瞱췃슩⚘꤮汤뮣䶡</w:t>
      </w:r>
      <w:r>
        <w:rPr/>
        <w:t>ꥁⒿ</w:t>
      </w:r>
      <w:r>
        <w:rPr/>
        <w:t>캏敫佌쉅땢颮⹋牷숦㴱⹘幈쉅쉇⍖噯슻敲㖡䥕禬穈⸣☪圣칄婖䪮墏拂灉싎숹窿䌸剕楏痂⫂쌵⨲瀭熮济繧㮩杒䥾╧⸴딪䭥冣女쉦搨⨩ꌺ</w:t>
      </w:r>
      <w:r>
        <w:rPr/>
        <w:t>ⵊ</w:t>
      </w:r>
      <w:r>
        <w:rPr/>
        <w:t>洬愷넷䝗⑨⼱싂㙊啹쉒㭠儻係痂쵦晏㡉稪勂汀眩睒橬椸쉡枮顡䊏祹</w:t>
      </w:r>
      <w:r>
        <w:rPr/>
        <w:t>ⰲ</w:t>
      </w:r>
      <w:r>
        <w:rPr/>
        <w:t>ⵞ</w:t>
      </w:r>
      <w:r>
        <w:rPr/>
        <w:t>까卹本攳</w:t>
      </w:r>
      <w:r>
        <w:rPr/>
        <w:t>⡸</w:t>
      </w:r>
      <w:r>
        <w:rPr/>
        <w:t>㔴㡦슻䡗爰夶䥕⒩쉲⥨쉪橪㍎砩潦◂쉤⍧桂愦䕋숲䐸▘竎扬圩湵帣ꆘ췂䂣싂㑭顤㊻噖廃䡈习䥈츷㥶</w:t>
      </w:r>
      <w:r>
        <w:rPr/>
        <w:t>Ᵽ</w:t>
      </w:r>
      <w:r>
        <w:rPr/>
        <w:t>歉㴯겘䨻劣乯</w:t>
      </w:r>
      <w:r>
        <w:rPr/>
        <w:t>ꤳ</w:t>
      </w:r>
      <w:r>
        <w:rPr/>
        <w:t>幅恔竂쉀歔⿂嗂轱剺갳剐㕁꺬㍺ꄴ쉀刪⯂瑃㗂</w:t>
      </w:r>
      <w:r>
        <w:rPr/>
        <w:t>ꕉ</w:t>
      </w:r>
      <w:r>
        <w:rPr/>
        <w:t>砩㉦泂갥吵⩱䦥썘乏䉣䲵炩숶整儦畡瀦숫穭녒㑡礱夻朮摍뽋쉦⸨䀬儮摗䪘䝡䞬㕧썚偤䑫瑧⭏祔</w:t>
      </w:r>
      <w:r>
        <w:rPr/>
        <w:t>ⳃ</w:t>
      </w:r>
      <w:r>
        <w:rPr/>
        <w:t>㑘痍␪憮畦䮬坩歍⫂걨憻㥉⽃ㅯ皱쉺㶥췂敘ふ婩썬♮噮ꍗ⬦㡄뾣캻</w:t>
      </w:r>
      <w:r>
        <w:rPr/>
        <w:t>ⲩ⵫</w:t>
      </w:r>
      <w:r>
        <w:rPr/>
        <w:t>쉦㥨쉩묱㩡䁯㥍唥ꥦ勂捧쉸숴싂숮䐦䭁䥯뗃睭㴻吻丣䆿呋頵뽹呧쉆倻桢ꌣ깕兪䂣坅犻걋塘㯂捊숻㈦⍒쉂䀪商⭀쉃窮㖡李っ䬹썄倹仂整⍇湙栥塟ㄴ뭂壂⥄琪墱㩙穗䚩砽䚵䩹泂䆩獗癥瑸卬牆墡⩪獂㵔쉎桺㉔䴊輷⍴挸⨶竍奈傥熻☮桞怶噷擎桍乃뼤晙影嗂쏂棂㔮洸㝷</w:t>
      </w:r>
      <w:r>
        <w:rPr/>
        <w:t>ꥋ</w:t>
      </w:r>
      <w:r>
        <w:rPr/>
        <w:t>矎啒权䓍奃⯍戩焩</w:t>
      </w:r>
      <w:r>
        <w:rPr/>
        <w:t>꤭</w:t>
      </w:r>
      <w:r>
        <w:rPr/>
        <w:t>伸报媩㢩癨㩟䪏뾣䅢⩩</w:t>
      </w:r>
      <w:r>
        <w:rPr/>
        <w:t>ꕁ☯</w:t>
      </w:r>
      <w:r>
        <w:rPr/>
        <w:t>䏂礷喏疵瓂</w:t>
      </w:r>
      <w:r>
        <w:rPr/>
        <w:t>⡯</w:t>
      </w:r>
      <w:r>
        <w:rPr/>
        <w:t>椦␺櫂㩇</w:t>
      </w:r>
      <w:r>
        <w:rPr/>
        <w:t>⢡</w:t>
      </w:r>
      <w:r>
        <w:rPr/>
        <w:t>橷濂扦겱兇쌽穂她朣煈숤䙍㜣껂䎘⤬塥뭏煰彲飂깚</w:t>
      </w:r>
      <w:r>
        <w:rPr/>
        <w:t>ⷍ</w:t>
      </w:r>
      <w:r>
        <w:rPr/>
        <w:t>轐䙂⹀歬㶩䝬丱牴쉓╺칫䌷숴</w:t>
      </w:r>
      <w:r>
        <w:rPr/>
        <w:t>ꤦ</w:t>
      </w:r>
      <w:r>
        <w:rPr/>
        <w:t>慥㐤⪻㙥쉞楾ꅎ쉞</w:t>
      </w:r>
      <w:r>
        <w:rPr/>
        <w:t>⡪</w:t>
      </w:r>
      <w:r>
        <w:rPr/>
        <w:t>싂喥쉂楾쵙摨湚땳䀳桞愩柎杬㍇泂</w:t>
      </w:r>
      <w:r>
        <w:rPr/>
        <w:t>ꕌ</w:t>
      </w:r>
      <w:r>
        <w:rPr/>
        <w:t>긵姂噘䰺癵牄浉皻㫂㍐ぎ⩺ꅭ⼺䩐硶濂璩␽긴穙剦㤤긤딭硫쌩⩘䴽㑐⩾䫃ꅚ乵捰煩</w:t>
      </w:r>
      <w:r>
        <w:rPr/>
        <w:t>ꕟ</w:t>
      </w:r>
      <w:r>
        <w:rPr/>
        <w:t>势⬱쉘槂䄲숶媡歍堫婮畠䣂埂쉚散強䜲呂歈儺劣숵┳倦묻쉰㕌㍟㒿䙡쉩で㏂㕘㪡쉁쉇䉔穥杮</w:t>
      </w:r>
      <w:r>
        <w:rPr/>
        <w:t>ꕗ</w:t>
      </w:r>
      <w:r>
        <w:rPr/>
        <w:t>呪⯎漯㐦걵</w:t>
      </w:r>
      <w:r>
        <w:rPr/>
        <w:t>ⱕ</w:t>
      </w:r>
      <w:r>
        <w:rPr/>
        <w:t>싂쉺⹣싂漶垏坅畸⩓⬲싂厩ꄳ㥌</w:t>
      </w:r>
      <w:r>
        <w:rPr/>
        <w:t>⣍</w:t>
      </w:r>
      <w:r>
        <w:rPr/>
        <w:t>쉵塦쉭㐨㵈礨焻到櫂㌻歹敊堳ꅚ긴卦㉀ꅏ婊㛂⎥凃䱩춏堻毂卉ꌰ秂⎱䜹捅뼪ꍒ垩쉯</w:t>
      </w:r>
      <w:r>
        <w:rPr/>
        <w:t>ꖵ</w:t>
      </w:r>
      <w:r>
        <w:rPr/>
        <w:t>檥䜴歨싂⍮쉘넬칅姂䑬␴녀䩁쉂弶潯噙炡卩쉂♪桸丽⭘杓槍䜯ꥥ噾뽍熡扭惂杋⌻</w:t>
      </w:r>
      <w:r>
        <w:rPr/>
        <w:t>ꕀ</w:t>
      </w:r>
      <w:r>
        <w:rPr/>
        <w:t>믂</w:t>
      </w:r>
      <w:r>
        <w:rPr/>
        <w:t>ꔻ</w:t>
      </w:r>
      <w:r>
        <w:rPr/>
        <w:t>⾮숯싂⹐습㑯쉸類긲壂㪮繞㐺〫顁㡶妱㐴乺堲噚䁢斏䔲溻㬩쉹㨬畋쉈ꥥ쉵樰哂弭쉒乭倴㎏숹⨹彦㙃砩氪䩉椹睅牕乌㌴싂䅷쉾</w:t>
      </w:r>
      <w:r>
        <w:rPr/>
        <w:t>ꥎ</w:t>
      </w:r>
      <w:r>
        <w:rPr/>
        <w:t>깷ㄺ找</w:t>
      </w:r>
      <w:r>
        <w:rPr/>
        <w:t>ⰸ</w:t>
      </w:r>
      <w:r>
        <w:rPr/>
        <w:t>㜺</w:t>
      </w:r>
      <w:r>
        <w:rPr/>
        <w:t>⡸</w:t>
      </w:r>
      <w:r>
        <w:rPr/>
        <w:t>ꦥ</w:t>
      </w:r>
      <w:r>
        <w:rPr/>
        <w:t>䁁氷帳婐䵱䝴긻뽧㙢纡</w:t>
      </w:r>
      <w:r>
        <w:rPr/>
        <w:t>ꦵ</w:t>
      </w:r>
      <w:r>
        <w:rPr/>
        <w:t>㵩硍쉓싂瓃⫂</w:t>
      </w:r>
      <w:r>
        <w:rPr/>
        <w:t>ꔺ</w:t>
      </w:r>
      <w:r>
        <w:rPr/>
        <w:t>摘䏂⩮泍い㒡땈╏䥈☩</w:t>
      </w:r>
      <w:r>
        <w:rPr/>
        <w:t>Ⱚ</w:t>
      </w:r>
      <w:r>
        <w:rPr/>
        <w:t>䅣뽆けか晀⹥싎䕌</w:t>
      </w:r>
      <w:r>
        <w:rPr/>
        <w:t>ⱏ</w:t>
      </w:r>
      <w:r>
        <w:rPr/>
        <w:t>䕃㈮晵</w:t>
      </w:r>
      <w:r>
        <w:rPr/>
        <w:t>ꤵ</w:t>
      </w:r>
      <w:r>
        <w:rPr/>
        <w:t>姂歅䔵坳捌긭佪깚딫噂캿䍕併䴰㑡쉮儣勂ꥤ◂䀩ꄮ瑙칦㤪㭍㞿㥷☳撩쉙熱⽘䅘㥕쉦䌱椸佉楆愥懎桏⩌稶곂쉪惂敄具祥⩂</w:t>
      </w:r>
      <w:r>
        <w:rPr/>
        <w:t>ꗂ</w:t>
      </w:r>
      <w:r>
        <w:rPr/>
        <w:t>쉹⨫奎瀶쉑䌷墏쉎䝹길╉</w:t>
      </w:r>
      <w:r>
        <w:rPr/>
        <w:t>꧂</w:t>
      </w:r>
      <w:r>
        <w:rPr/>
        <w:t>츯㛂涬⽯榏</w:t>
      </w:r>
      <w:r>
        <w:rPr/>
        <w:t>ⲥ</w:t>
      </w:r>
      <w:r>
        <w:rPr/>
        <w:t>싂敖䘨洤歁䝐뭺츳瑆欩⑉</w:t>
      </w:r>
      <w:r>
        <w:rPr/>
        <w:t>ꤪ</w:t>
      </w:r>
      <w:r>
        <w:rPr/>
        <w:t>썮渳䉫帻䙨唬㔷瘶䨸潑녅序䙶迂</w:t>
      </w:r>
      <w:r>
        <w:rPr/>
        <w:t>ⰴ</w:t>
      </w:r>
      <w:r>
        <w:rPr/>
        <w:t>㶬⥲熵숨㙟䅒⫂㙄涩쉸壂㥃ꏂ㠪婍児上坎</w:t>
      </w:r>
      <w:r>
        <w:rPr/>
        <w:t>⣂</w:t>
      </w:r>
      <w:r>
        <w:rPr/>
        <w:t>堲칵湷㒩쉥䢮⌴恗顲걯迂</w:t>
      </w:r>
      <w:r>
        <w:rPr/>
        <w:t>Ⱓ</w:t>
      </w:r>
      <w:r>
        <w:rPr/>
        <w:t>䡋䄺⹞췂槂潱䨹곂뿂뽧灣㕰㴺㭫漴</w:t>
      </w:r>
      <w:r>
        <w:rPr/>
        <w:t>ⲿ</w:t>
      </w:r>
      <w:r>
        <w:rPr/>
        <w:t>椪禱丰쌤顈轰破㊵㕙縪뽷┵⬻偓㙞쉞桑湴ッ弫垏慳枡믂⻂頵츥朵䊱掿堩䉋㕫涩汰싂㜷</w:t>
      </w:r>
      <w:r>
        <w:rPr/>
        <w:t>ⵢ</w:t>
      </w:r>
      <w:r>
        <w:rPr/>
        <w:t>礲剭皩䰤╗㚩뽲⩐囂쉬潦㥹㵘䤭禬╂㙋숤㴮䀹䟂쉃榵䥪憣⽞泂伭㙘㭉껎祟㥏剶扤犡爽㡮顂潸頩磂묺框</w:t>
      </w:r>
      <w:r>
        <w:rPr/>
        <w:t>ꕶ</w:t>
      </w:r>
      <w:r>
        <w:rPr/>
        <w:t>䃂뽞忂昸抮</w:t>
      </w:r>
      <w:r>
        <w:rPr/>
        <w:t>ꥃ</w:t>
      </w:r>
      <w:r>
        <w:rPr/>
        <w:t>䍊떥㍱哂뗂䕪쉣䑟磂쌭䅟䖡䤦楍捉橔䷍倶睮楍琣쵇囂埂嘬竂奔壂恅牐呮䡄㤫⩏㐨믃戶煍痂偢㏎㥄ヂ烂䓂䇂瘹ꥶ亣顎촻䀣熵</w:t>
      </w:r>
      <w:r>
        <w:rPr/>
        <w:t>ⰶ</w:t>
      </w:r>
      <w:r>
        <w:rPr/>
        <w:t>戤琯灦쉇歵扂㚵숫灳싎灾椶㇂믂㴪䟂㉸楰⮣㧂妬暿␲㉧춱⹕慲⩨淂瀸摖䏂題䅏纏眴偦潸捕睵奅洭塹⨺䦵⤴䁦䝾係③辩떿䀫⤨弭祷⑃╰熏濂〨⫃㙂伽숳⬹为꤮</w:t>
      </w:r>
      <w:r>
        <w:rPr/>
        <w:t>ꥏ</w:t>
      </w:r>
      <w:r>
        <w:rPr/>
        <w:t>晴漺쉟䉠ꎘꇂ㧃⩗澮ㅵ央奃⩧䃂熡剦싂憏檿湧㐷쉏滂殻璘</w:t>
      </w:r>
      <w:r>
        <w:rPr/>
        <w:t>ꤳ</w:t>
      </w:r>
      <w:r>
        <w:rPr/>
        <w:t>慃硣⩉ꌺ䜭㵗</w:t>
      </w:r>
      <w:r>
        <w:rPr/>
        <w:t>ⴵ</w:t>
      </w:r>
      <w:r>
        <w:rPr/>
        <w:t>瑇乱剞呒㇂漷呆</w:t>
      </w:r>
      <w:r>
        <w:rPr/>
        <w:t>ⳍ</w:t>
      </w:r>
      <w:r>
        <w:rPr/>
        <w:t>囂嫂敱싂呟熏捃爥㨺뭀洨䠪曃㋂싃歗㵚啢쉕</w:t>
      </w:r>
      <w:r>
        <w:rPr/>
        <w:t>ꥁ</w:t>
      </w:r>
      <w:r>
        <w:rPr/>
        <w:t>迂咱촷瑌녶⫂싂瑵㌬唫杋⭷숤塎⍇䝙杓싂␽焮쉭䌭⪱싂帨䢘쉶⑒⍰娣檣⼤塒垥ꍾ䈶숣硳䐸싂</w:t>
      </w:r>
      <w:r>
        <w:rPr/>
        <w:t>ꤰ</w:t>
      </w:r>
      <w:r>
        <w:rPr/>
        <w:t>숱涵䱊の䆣潣깴쉤⫂祴烎촸묺⥇体氪⦥䏂슘␴怹搫勎〉⤹㈣敳禘㦱戨</w:t>
      </w:r>
      <w:r>
        <w:rPr/>
        <w:t>Ⱜ</w:t>
      </w:r>
      <w:r>
        <w:rPr/>
        <w:t>䭌⯂渵浍♅嘻┱숲楣쵃䁒䘹曂梩䊣乘漺竂绂剕印ꅯ꥞⩮걋烂⬪쉆</w:t>
      </w:r>
      <w:r>
        <w:rPr/>
        <w:t>ꖬ</w:t>
      </w:r>
      <w:r>
        <w:rPr/>
        <w:t>悥礩瑀㜦濂戯┣숤⽎硊넲穹愳</w:t>
      </w:r>
      <w:r>
        <w:rPr/>
        <w:t>ⵦ</w:t>
      </w:r>
      <w:r>
        <w:rPr/>
        <w:t>ㅄ璥⬭墮汧⍺㤨奟뭡杹傻归쉖싂煡쌨呠景㉸숽때圮彎䵡⩹쉎㛂嚡䔹悵䌦换</w:t>
      </w:r>
      <w:r>
        <w:rPr/>
        <w:t>ⲵ</w:t>
      </w:r>
      <w:r>
        <w:rPr/>
        <w:t>ꍐ䞥矎⭳曂㫂쉺畟歖╃扆녶痎쉹扷쉔慏곂竃㡁慟깢숦绂䚏䷍楌숦싃䱬啱쏂疱䬶撡쉫䠦䷂摠椫䃂㭭祇</w:t>
      </w:r>
      <w:r>
        <w:rPr/>
        <w:t>⠻</w:t>
      </w:r>
      <w:r>
        <w:rPr/>
        <w:t>ㅢ싂䥓牢祶搸灖轒㘱♔쉀㤳兓숬噘单</w:t>
      </w:r>
      <w:r>
        <w:rPr/>
        <w:t>⠊</w:t>
      </w:r>
      <w:r>
        <w:rPr/>
        <w:t>䵦埂쉟礤绂煑㒩䙺칩ギ뽥촮쉕刷㘲䱊⑂숬䬥㥰ꄯ╆㘸썮樣偙꥚电䱑컂뽷楫뼳硩桁㨤碻榣穨ꅅ걡ㄨ狂僎ㅇ䪩䡲싂䋂䬪ヂ汷</w:t>
      </w:r>
      <w:r>
        <w:rPr/>
        <w:t>ꦿ</w:t>
      </w:r>
      <w:r>
        <w:rPr/>
        <w:t>橬䵟쉅杙急┤儨灗</w:t>
      </w:r>
      <w:r>
        <w:rPr/>
        <w:t>ꕧ⨻</w:t>
      </w:r>
      <w:r>
        <w:rPr/>
        <w:t>溵欶倨</w:t>
      </w:r>
      <w:r>
        <w:rPr/>
        <w:t>ⵣ</w:t>
      </w:r>
      <w:r>
        <w:rPr/>
        <w:t>磂弭</w:t>
      </w:r>
      <w:r>
        <w:rPr/>
        <w:t>ꤰ</w:t>
      </w:r>
      <w:r>
        <w:rPr/>
        <w:t>쉀癗㉄灅숻禩㜫濂桳쉘䥦恁☴晳晩顋썁栵춮쉱改扚㨴깡硎煫䳍眯떣湒㵭쉰꺱焣䐲⬪촴쉷쵣㕊在㭪숽畗爲ㅶ朲㉴䭀쉁뇂䱞⏂</w:t>
      </w:r>
      <w:r>
        <w:rPr/>
        <w:t>ꗍ⹃</w:t>
      </w:r>
      <w:r>
        <w:rPr/>
        <w:t>䅷⏃ꍥ䱘敞⍑楈䩐쉀㭇掿湚㥟擂</w:t>
      </w:r>
      <w:r>
        <w:rPr/>
        <w:t>ꖱ</w:t>
      </w:r>
      <w:r>
        <w:rPr/>
        <w:t>쵢㑭⛂䱞㕨桇怵䵈슬뾬뭭繏㜬땾柂䍰ꥣ㡄䮩쎩⫎㛂슻潰卙辡깹瘪嘥幚㧂伲幊呌慟発☭橸♄娲䁎쉑⭉冘䉔⨣㈳뽰䵅梩䕸⽗汆㉯</w:t>
      </w:r>
      <w:r>
        <w:rPr/>
        <w:t>ⶏ</w:t>
      </w:r>
      <w:r>
        <w:rPr/>
        <w:t>爳걇砫䔺稳悮╸顟㭸㙈</w:t>
      </w:r>
      <w:r>
        <w:rPr/>
        <w:t>ꔤ</w:t>
      </w:r>
      <w:r>
        <w:rPr/>
        <w:t>䁤㍬瑏煰쉫䆵湴否轊扨灃녲쉗땸⥯猰㥭亏瀰䘭숻䌰楶㕒쉁쉞㥇䵯쉸촵⩾땑슥䚵濂㈵䜰쉂</w:t>
      </w:r>
      <w:r>
        <w:rPr/>
        <w:t>ꕠ</w:t>
      </w:r>
      <w:r>
        <w:rPr/>
        <w:t>㨬丷싂쵢뽃슏渹癴咣㕭ꍁ慷䅥⚬뽳䀫穦뽗榩뿃쉂㪮悏督斮畫婶勂奾⹹깍㕥樳剋獂쌣慄㭴╗㥓㌷术㙤숵氵⒩䝏㵩쉪楠숱쉇ꇂ䉠믂숪⨸繷⭇潞䥢憩⩋</w:t>
      </w:r>
      <w:r>
        <w:rPr/>
        <w:t>ꦱ</w:t>
      </w:r>
      <w:r>
        <w:rPr/>
        <w:t>䙖⼯⫂䌩特㪩쉏䁱겣㑍䉌쉾㡨捲佘녥枣쉩⭘倪䂏숨楬吽⹒⹃싎䌨슬昹杖乃桰兂䚮☩伨傘窱灘儥쉌浐乍䁍绂⍢♾쉷䙂㵥땆㉬捬湂䜲</w:t>
      </w:r>
      <w:r>
        <w:rPr/>
        <w:t>ꔹ</w:t>
      </w:r>
      <w:r>
        <w:rPr/>
        <w:t>焷摣烂쵠奧㨰䁇䝏㤣㎡浧䤽溿㴲</w:t>
      </w:r>
      <w:r>
        <w:rPr/>
        <w:t>⡧</w:t>
      </w:r>
      <w:r>
        <w:rPr/>
        <w:t>쉖桬䄹쉈뭒ꎘ颥ꌲ싍㬵쉀</w:t>
      </w:r>
      <w:r>
        <w:rPr/>
        <w:t>꧂</w:t>
      </w:r>
      <w:r>
        <w:rPr/>
        <w:t>ꅑ⤽汶䄪殥㉴橦桷溣穣矂䬹</w:t>
      </w:r>
      <w:r>
        <w:rPr/>
        <w:t>⡉</w:t>
      </w:r>
      <w:r>
        <w:rPr/>
        <w:t>숸쉀싂係䳂뽒轠쉚姂㙑㩫뭏㢻噠⼴㭥畧㍞慶浢딭挻쎏乹쉑琪쉡惎⥨颬⽩䩶까剗睠奭싂䅸㝂伳㌦轳協ꅶ癰⽟㑔兊氽㶱㑍⹅硟⩊⪮曂ꅎ庿枡ㅏ㕕</w:t>
      </w:r>
      <w:r>
        <w:rPr/>
        <w:t>ꤽ</w:t>
      </w:r>
      <w:r>
        <w:rPr/>
        <w:t>ⱑ╙</w:t>
      </w:r>
      <w:r>
        <w:rPr/>
        <w:t>橢䭢樭煊䈲숳㘱䁎ネ</w:t>
      </w:r>
      <w:r>
        <w:rPr/>
        <w:t>ꖣ</w:t>
      </w:r>
      <w:r>
        <w:rPr/>
        <w:t>煴뇂⑾㬬彞ㆵ㕑塧쵥땐녗쉷硧㑲숥쉧ꏂ歠璡ꍄ帲猨⽞슥奷숮彁쉔晧㙶</w:t>
      </w:r>
      <w:r>
        <w:rPr/>
        <w:t>ⱄ</w:t>
      </w:r>
      <w:r>
        <w:rPr/>
        <w:t>뼊숩숹쉞䓂⚩健ꍊ〸欻㯂坃桷迂烂歌䤣</w:t>
      </w:r>
      <w:r>
        <w:rPr/>
        <w:t>ꦵ</w:t>
      </w:r>
      <w:r>
        <w:rPr/>
        <w:t>去槂딭嫂䚡摯呓漪뽙磂㥋灰偮䞡歱颬묹넶暥劣殡仂晤견墘㙞싂㠹䬪煑쉂썬眦⚣娶恴⍳伷䕩䊥䁲</w:t>
      </w:r>
      <w:r>
        <w:rPr/>
        <w:t>⣂</w:t>
      </w:r>
      <w:r>
        <w:rPr/>
        <w:t>ꅊ㏂넨摲洰䰤䄫涵塈祙⭓䝐⭗╤㩫涩札轋⥹䡂땐侥漯し亵䚡椺ꇂ䇍㵯婆婊㙓牐습炏䇃毂䑤灐썖䣍䟂쉓ォ숱啲쉙䵾㗂숵慪嚩煙冥嚡呩砱熣싂㔴슻摘깚㫂</w:t>
      </w:r>
      <w:r>
        <w:rPr/>
        <w:t>ꕸ</w:t>
      </w:r>
      <w:r>
        <w:rPr/>
        <w:t>䥄祊夺眻ꅓ殮</w:t>
      </w:r>
      <w:r>
        <w:rPr/>
        <w:t>⡇</w:t>
      </w:r>
      <w:r>
        <w:rPr/>
        <w:t>獮䘱⩯欶갨佩嗍䍕佖쉬䉒癯칄㖿制⮏硠勎泂埍媩쌤繐⭄뽪利㌶幺奬奐쉈⌭徘쉍㑢扐</w:t>
      </w:r>
      <w:r>
        <w:rPr/>
        <w:t>ⴹ</w:t>
      </w:r>
      <w:r>
        <w:rPr/>
        <w:t>깰啓</w:t>
      </w:r>
      <w:r>
        <w:rPr/>
        <w:t>ⲵ</w:t>
      </w:r>
      <w:r>
        <w:rPr/>
        <w:t>僂䀶묣湄怮漸〽輪䅷쌲懂넺쵭顉⯍뗂㇂⨸欵砻</w:t>
      </w:r>
      <w:r>
        <w:rPr/>
        <w:t>ⶩ</w:t>
      </w:r>
      <w:r>
        <w:rPr/>
        <w:t>쵎䩉嘲纬䱹垬</w:t>
      </w:r>
      <w:r>
        <w:rPr/>
        <w:t>ⵯ</w:t>
      </w:r>
      <w:r>
        <w:rPr/>
        <w:t>䱥⑉吺건쉰浨墱䱟땗쉋竂㝄睂ꅴ㡣䤪獀䔶숴妻揂견쉍䚮㵭桐壍䵅矂걫딭뼤㑴楮㙗⚿⍮沣䠶</w:t>
      </w:r>
      <w:r>
        <w:rPr/>
        <w:t>Ɑ</w:t>
      </w:r>
      <w:r>
        <w:rPr/>
        <w:t>獆か歌刲쉔㵺㞥때灵㈸㊥楣</w:t>
      </w:r>
      <w:r>
        <w:rPr/>
        <w:t>Ⳏ</w:t>
      </w:r>
      <w:r>
        <w:rPr/>
        <w:t>樰㊮䝷쉭瑭⯂睊㉶쉐塗䣂奣䉕쉥쵾╅㵍㥇슬쉃ぢ栻晪⴬㥮䨳䭢硈㍋⫂䳂䭍ꌺ⨻慪繙쉓䅐</w:t>
      </w:r>
      <w:r>
        <w:rPr/>
        <w:t>ꦣ</w:t>
      </w:r>
      <w:r>
        <w:rPr/>
        <w:t>曂㕠놥쉉䫂꤮䉩㇂ꆻ㤭啮刭欳砵捒池愦컂偬灩䮡爻㡁㩥䚱昪䅄塪㌸㥄杧㌣㵵ꅶ싂⸰䮮塓獥灧쉲슩䜺╷晦䢿㥲⧍⵺瑌싂攬硴刱㫎扌䋂䳂皩</w:t>
      </w:r>
      <w:r>
        <w:rPr/>
        <w:t>ⴲ</w:t>
      </w:r>
      <w:r>
        <w:rPr/>
        <w:t>忂쉆猥䴴숨</w:t>
      </w:r>
      <w:r>
        <w:rPr/>
        <w:t>⡔</w:t>
      </w:r>
      <w:r>
        <w:rPr/>
        <w:t>䩕债失걪煋㭉숻㨰⬪㵂깊侮癀幃剠吵吪全獆溻䮩污</w:t>
      </w:r>
      <w:r>
        <w:rPr/>
        <w:t>ꦮ</w:t>
      </w:r>
      <w:r>
        <w:rPr/>
        <w:t>㢱䵯녵朥搷䓂⭵便숶숵匨츪⥰</w:t>
      </w:r>
      <w:r>
        <w:rPr/>
        <w:t>⠶</w:t>
      </w:r>
      <w:r>
        <w:rPr/>
        <w:t>䥔碩⧍㘮㥎⼲㜬汵枡䇍婍쉃徘毂潗숪稶㩰슡</w:t>
      </w:r>
      <w:r>
        <w:rPr/>
        <w:t>ꥂ</w:t>
      </w:r>
      <w:r>
        <w:rPr/>
        <w:t>ꅠ</w:t>
      </w:r>
      <w:r>
        <w:rPr/>
        <w:t>⠯</w:t>
      </w:r>
      <w:r>
        <w:rPr/>
        <w:t>쉪</w:t>
      </w:r>
      <w:r>
        <w:rPr/>
        <w:t>⢿</w:t>
      </w:r>
      <w:r>
        <w:rPr/>
        <w:t>ㄱ抻厏瑓竂㙳쉣潰⾻ば朤䡤뗂☹㈶⥪䬴</w:t>
      </w:r>
      <w:r>
        <w:rPr/>
        <w:t>ⴽ</w:t>
      </w:r>
      <w:r>
        <w:rPr/>
        <w:t>涬兖묷欣煮쉦쵥扤</w:t>
      </w:r>
      <w:r>
        <w:rPr/>
        <w:t>ꔳ</w:t>
      </w:r>
      <w:r>
        <w:rPr/>
        <w:t>并칤ㅁ㔶숵䐬</w:t>
      </w:r>
      <w:r>
        <w:rPr/>
        <w:t>ꦿ</w:t>
      </w:r>
      <w:r>
        <w:rPr/>
        <w:t>剣燂皥朹䈭숭</w:t>
      </w:r>
      <w:r>
        <w:rPr/>
        <w:t>ꤦ</w:t>
      </w:r>
      <w:r>
        <w:rPr/>
        <w:t>繸캏䥨ㄫ畖嘣䙾唲穨穠숫㵩╄福恊㜶⴩䛎⹌愻䄤㫂剎䊏녚疵</w:t>
      </w:r>
      <w:r>
        <w:rPr/>
        <w:t>ⵯ</w:t>
      </w:r>
      <w:r>
        <w:rPr/>
        <w:t>轥桹砮繃䴪摎堷偒杆未湣뇂싂슥冥걬剆䙎㕵쌪晠㠽㑨䉙夊㙲楢䬵牡쉖㜽㖮칍⦵煊⽟䬹⎻砹珂ꌽ彌䛂㍆硺杰슘〷敌恟䕸䵌숹縹ꅎ묮轊係矂</w:t>
      </w:r>
      <w:r>
        <w:rPr/>
        <w:t>ⱱ</w:t>
      </w:r>
      <w:r>
        <w:rPr/>
        <w:t>樦䱒⨣뽵劵伺䊬兰偀뾱伺⥋䅊㶻奁</w:t>
      </w:r>
      <w:r>
        <w:rPr/>
        <w:t>⡃</w:t>
      </w:r>
      <w:r>
        <w:rPr/>
        <w:t>牕炱䡾</w:t>
      </w:r>
      <w:r>
        <w:rPr/>
        <w:t>⡦</w:t>
      </w:r>
      <w:r>
        <w:rPr/>
        <w:t>⾮뭊瑴쉙凃</w:t>
      </w:r>
      <w:r>
        <w:rPr/>
        <w:t>ꥃ</w:t>
      </w:r>
      <w:r>
        <w:rPr/>
        <w:t>䇂爳Ⓜ癨搯㕕硾榘幇</w:t>
      </w:r>
      <w:r>
        <w:rPr/>
        <w:t>ⵡ</w:t>
      </w:r>
      <w:r>
        <w:rPr/>
        <w:t>溬</w:t>
      </w:r>
      <w:r>
        <w:rPr/>
        <w:t>⡷</w:t>
      </w:r>
      <w:r>
        <w:rPr/>
        <w:t>䲱䱆烂숭쉌攲剓淂渣⪥煊쵓</w:t>
      </w:r>
      <w:r>
        <w:rPr/>
        <w:t>ꕱ</w:t>
      </w:r>
      <w:r>
        <w:rPr/>
        <w:t>䕈呪朰ꥯ䠭秂瓎</w:t>
      </w:r>
      <w:r>
        <w:rPr/>
        <w:t>⣂</w:t>
      </w:r>
      <w:r>
        <w:rPr/>
        <w:t>썾⹸㩬쉚瑎ㄫ砹澩</w:t>
      </w:r>
      <w:r>
        <w:rPr/>
        <w:t>ⵧ</w:t>
      </w:r>
      <w:r>
        <w:rPr/>
        <w:t>契轠㝚伸幫싂싂䱨儨彏</w:t>
      </w:r>
      <w:r>
        <w:rPr/>
        <w:t>꤫♈</w:t>
      </w:r>
      <w:r>
        <w:rPr/>
        <w:t>嚩쉂숩꧎⍗归쉑潉ꥷ濂眤</w:t>
      </w:r>
      <w:r>
        <w:rPr/>
        <w:t>⠨</w:t>
      </w:r>
      <w:r>
        <w:rPr/>
        <w:t>㖵塀䤦㑊栽瑍ㅱ⌺㤤偯믎恞⌹㘶愴ꍬ쵗潮盂䲮</w:t>
      </w:r>
      <w:r>
        <w:rPr/>
        <w:t>⢮</w:t>
      </w:r>
      <w:r>
        <w:rPr/>
        <w:t>六桘㭥灐轐꥙⼻痂⥣⬻㩂♭怰煄敢䒮暮䅵ꍡ갫瑄幕뽌⽚扚숪㔤轧쉾믂슱槂㴲뽍땩煱쵯挮晔坊䈥㚘匬忂䉖䀯䌫䑋愭㔦桩㷂杪挻㣎轸뭧畐</w:t>
      </w:r>
      <w:r>
        <w:rPr/>
        <w:t>ꕹ</w:t>
      </w:r>
      <w:r>
        <w:rPr/>
        <w:t>䅀䑏녈止</w:t>
      </w:r>
      <w:r>
        <w:rPr/>
        <w:t>ꤲ♴</w:t>
      </w:r>
      <w:r>
        <w:rPr/>
        <w:t>갷㫃彗ち걭</w:t>
      </w:r>
      <w:r>
        <w:rPr/>
        <w:t>ꕎ䷂</w:t>
      </w:r>
      <w:r>
        <w:rPr/>
        <w:t>伭싂쉠䁑瘷穳ꆮ優捰땖呫뗃ㄪ顸촶㞮뇂䑒놡剅䔫汸她䃂彔㵆兤䥌쉫㉷欯淂磂䕄䋂㥺喱彪瘯썀묺쉪㗂쎱䍇慓㇍ꅉ</w:t>
      </w:r>
      <w:r>
        <w:rPr/>
        <w:t>ꤴ</w:t>
      </w:r>
      <w:r>
        <w:rPr/>
        <w:t>咣潾㜮⍄㑍眮⽏</w:t>
      </w:r>
      <w:r>
        <w:rPr/>
        <w:t>ⲱ</w:t>
      </w:r>
      <w:r>
        <w:rPr/>
        <w:t>唩牄伬</w:t>
      </w:r>
      <w:r>
        <w:rPr/>
        <w:t>ꕱⵍ</w:t>
      </w:r>
      <w:r>
        <w:rPr/>
        <w:t>繅扆癥飂䆣䒮漭⩧䌦䉰</w:t>
      </w:r>
      <w:r>
        <w:rPr/>
        <w:t>ꥋ</w:t>
      </w:r>
      <w:r>
        <w:rPr/>
        <w:t>橈割摺ぷ㯂╭쉰䴸摯穘愰䨸畢繁戫彞⑖恸▬쉧利⻂栩䭷颩䁂⿂ㅤ</w:t>
      </w:r>
      <w:r>
        <w:rPr/>
        <w:t>Ɽ</w:t>
      </w:r>
      <w:r>
        <w:rPr/>
        <w:t>囂淍갰깑싂矂촴穗愴畖넵숮묪䵷䇂砷깓䱅⌨䴽쉗昩ꅕ㕷ꌪ숳㍰洰冘쌩싂呁氳橇拂</w:t>
      </w:r>
      <w:r>
        <w:rPr/>
        <w:t>ⳃ</w:t>
      </w:r>
      <w:r>
        <w:rPr/>
        <w:t>番堺⹀䬱佄␮华娩瑉眤盂걯㡫火䉨㊥庩녳⏂㤶쉐䐦樹䠪繨睧歴㖩쉚挪帥땊参姂㔤潍䠴⑧써ꆘ╅⍋⭖楤姎</w:t>
      </w:r>
      <w:r>
        <w:rPr/>
        <w:t>ⱅ</w:t>
      </w:r>
      <w:r>
        <w:rPr/>
        <w:t>숲摚瑒斡潂㡹칞녦硵攸剶㍃幇⩄渮싂뼩숳䴴</w:t>
      </w:r>
      <w:r>
        <w:rPr/>
        <w:t>ꦵ⤫</w:t>
      </w:r>
      <w:r>
        <w:rPr/>
        <w:t>稤繗咘愤轭⩃扔迂▿盂瑪䝧㝘㯂㑸⭨䱔繙╕剀熻䥺剮幨</w:t>
      </w:r>
      <w:r>
        <w:rPr/>
        <w:t>ⱍ⩐</w:t>
      </w:r>
      <w:r>
        <w:rPr/>
        <w:t>깡슬睊쉉칷ㆵ㗃☺♯숫䥦⹏싍畫</w:t>
      </w:r>
      <w:r>
        <w:rPr/>
        <w:t>ⱬ</w:t>
      </w:r>
      <w:r>
        <w:rPr/>
        <w:t>ꥑ</w:t>
      </w:r>
      <w:r>
        <w:rPr/>
        <w:t>䫃뼩矂捄歌礪쉁숯긴瓂㞿倰䧂</w:t>
      </w:r>
      <w:r>
        <w:rPr/>
        <w:t>꤬</w:t>
      </w:r>
      <w:r>
        <w:rPr/>
        <w:t>凎⻍牦⭧</w:t>
      </w:r>
      <w:r>
        <w:rPr/>
        <w:t>⣎</w:t>
      </w:r>
      <w:r>
        <w:rPr/>
        <w:t>數갻潧来䭞敵䂩쉋쉟⩪쉌◂䘪曎놿</w:t>
      </w:r>
      <w:r>
        <w:rPr/>
        <w:t>ꦬ</w:t>
      </w:r>
      <w:r>
        <w:rPr/>
        <w:t>婨匷㧃겥⩏숯㪥깯⌨숊⨸软</w:t>
      </w:r>
      <w:r>
        <w:rPr/>
        <w:t>⢻</w:t>
      </w:r>
      <w:r>
        <w:rPr/>
        <w:t>䄱겵奮䀭</w:t>
      </w:r>
      <w:r>
        <w:rPr/>
        <w:t>ꤥ</w:t>
      </w:r>
      <w:r>
        <w:rPr/>
        <w:t>㩳⫂숤ꍡ媿⯍䈵⯂䱫츪晖㐥㧂㕯⍗</w:t>
      </w:r>
      <w:r>
        <w:rPr/>
        <w:t>ꤰ</w:t>
      </w:r>
      <w:r>
        <w:rPr/>
        <w:t>䲣䏎</w:t>
      </w:r>
      <w:r>
        <w:rPr/>
        <w:t>⠴</w:t>
      </w:r>
      <w:r>
        <w:rPr/>
        <w:t>ぎ弩쉉塘츸</w:t>
      </w:r>
      <w:r>
        <w:rPr/>
        <w:t>ꥄ⭹</w:t>
      </w:r>
      <w:r>
        <w:rPr/>
        <w:t>싂䡚猳⿂票抩㥈숽⺡♈⽮</w:t>
      </w:r>
      <w:r>
        <w:rPr/>
        <w:t>ꗂ⩳</w:t>
      </w:r>
      <w:r>
        <w:rPr/>
        <w:t>空竂⹶</w:t>
      </w:r>
      <w:r>
        <w:rPr/>
        <w:t>⠭</w:t>
      </w:r>
      <w:r>
        <w:rPr/>
        <w:t>辬䇂䉲걭未쉘</w:t>
      </w:r>
      <w:r>
        <w:rPr/>
        <w:t>ⰹ</w:t>
      </w:r>
      <w:r>
        <w:rPr/>
        <w:t>栽癘卦升株숲䩊種쉥顎䥚半ㅊ牭懂敊⤩썴枿곎䙒倣幄洰杮䍺桸丰瞿⥐ꆮ</w:t>
      </w:r>
      <w:r>
        <w:rPr/>
        <w:t>ⷂ</w:t>
      </w:r>
      <w:r>
        <w:rPr/>
        <w:t>歩坡樲⭷䴷</w:t>
      </w:r>
      <w:r>
        <w:rPr/>
        <w:t>⡋</w:t>
      </w:r>
      <w:r>
        <w:rPr/>
        <w:t>剣⏂挮幗ꆩ㉕ㄷ䱅奧꧎</w:t>
      </w:r>
      <w:r>
        <w:rPr/>
        <w:t>ⷎ⵭</w:t>
      </w:r>
      <w:r>
        <w:rPr/>
        <w:t>㖵挸⌥杨쉭䵍⤮䡐瑖桷♅⌤㗎煦瑈佨㨰搣⛂ꥯ⌹䌶䵕扂㔨♯⑃뼺넫呡㙚䑡㓂㑑盎㐪䃎穲㒵㉓㌷汄⑐昬欱啊橓洤恐뿎偐申儫剚䥗쉞䅌㭕쵗⭃廂놿쉸⹙췂歫嘩关瘦뾵ꥷꥰ䕏琪㍩쉳䡅桨妻칆皬䝷ꄹ㏎쉂琬㔷</w:t>
      </w:r>
      <w:r>
        <w:rPr/>
        <w:t>ꤲ</w:t>
      </w:r>
      <w:r>
        <w:rPr/>
        <w:t>䩀⬽䵪湇栽乩숲䉣䢱焬㐴뼹扸䘰♏玵獐坩</w:t>
      </w:r>
      <w:r>
        <w:rPr/>
        <w:t>ⱦ</w:t>
      </w:r>
      <w:r>
        <w:rPr/>
        <w:t>䝚쉢㙋価怦䉂嘬䁠䠽䤥傥㡥䖏</w:t>
      </w:r>
      <w:r>
        <w:rPr/>
        <w:t>Ⱖ</w:t>
      </w:r>
      <w:r>
        <w:rPr/>
        <w:t>쉷碏⏂⍁㤲䍊恘婇呑暩碘䐽⛂쉳斏쉂辵扲⬬㓂숩쉘㓍㘤⑐係懎⛂捌</w:t>
      </w:r>
      <w:r>
        <w:rPr/>
        <w:t>ⱦ</w:t>
      </w:r>
      <w:r>
        <w:rPr/>
        <w:t>湚꺩囂杕瑭䍑䰺䈭柎䁮佀</w:t>
      </w:r>
      <w:r>
        <w:rPr/>
        <w:t>ꕚ</w:t>
      </w:r>
      <w:r>
        <w:rPr/>
        <w:t>攭㖏</w:t>
      </w:r>
      <w:r>
        <w:rPr/>
        <w:t>ꗂ</w:t>
      </w:r>
      <w:r>
        <w:rPr/>
        <w:t>쵺╂㔣嚮㭍䱣⩙穘</w:t>
      </w:r>
      <w:r>
        <w:rPr/>
        <w:t>ꦿ</w:t>
      </w:r>
      <w:r>
        <w:rPr/>
        <w:t>땣㝍剫쎡漪䝥猤⿂倻䠪땋싂㪘ꍤ併㑪参슥묹쉹싃䈵琪䭭</w:t>
      </w:r>
      <w:r>
        <w:rPr/>
        <w:t>ⰹ</w:t>
      </w:r>
      <w:r>
        <w:rPr/>
        <w:t>쉑䃂썉</w:t>
      </w:r>
      <w:r>
        <w:rPr/>
        <w:t>꧍</w:t>
      </w:r>
      <w:r>
        <w:rPr/>
        <w:t>ふ穥묪䍴⍮輬␩眣ꅗ轏ㅟ稦吳㢬椴去갻쉮呶灒䰸瞥䔷灓佖⨨쉢榬兠橯⾘橂氹⩾ꅊ뗂㜫䕗䕫汰呠숷奕䬦渪䠦쵕练獤䑠</w:t>
      </w:r>
      <w:r>
        <w:rPr/>
        <w:t>Ⱨ</w:t>
      </w:r>
      <w:r>
        <w:rPr/>
        <w:t>硸┶쉉迂迂⹱</w:t>
      </w:r>
      <w:r>
        <w:rPr/>
        <w:t>ⵗ</w:t>
      </w:r>
      <w:r>
        <w:rPr/>
        <w:t>杏칶娵뮱祶뿂椺</w:t>
      </w:r>
      <w:r>
        <w:rPr/>
        <w:t>ꥋ</w:t>
      </w:r>
      <w:r>
        <w:rPr/>
        <w:t>祥</w:t>
      </w:r>
      <w:r>
        <w:rPr/>
        <w:t>ⱆ⩣</w:t>
      </w:r>
      <w:r>
        <w:rPr/>
        <w:t>䅳㋂瘪晢瀫뭁䀲쌳捆⍐棂쵩㝥垣⥺ノ竂Ⓜ䇂愽晫浉⑗䐩놣电汱惂失䡴㭗뮮晹晥䥺ㄹ꥗倻䆵㵖싃ㅰꅳ䧂⨸뽘坰祂ꎩ꺥</w:t>
      </w:r>
      <w:r>
        <w:rPr/>
        <w:t>ꤦ</w:t>
      </w:r>
      <w:r>
        <w:rPr/>
        <w:t>㚿瀨㉐㝡潶⩤</w:t>
      </w:r>
      <w:r>
        <w:rPr/>
        <w:t>ⵌ</w:t>
      </w:r>
      <w:r>
        <w:rPr/>
        <w:t>䭐汵瀸恳쉅䫃塡䕊顎纘</w:t>
      </w:r>
      <w:r>
        <w:rPr/>
        <w:t>ꕆ⌭</w:t>
      </w:r>
      <w:r>
        <w:rPr/>
        <w:t>獟⪩繆捃欭쉓折⭾⫂뽾숣㝬䔰桉刵㩩쉬戮뇍汆汪卤佒盂♺硧쉎氱䀣㡭꥙乁</w:t>
      </w:r>
      <w:r>
        <w:rPr/>
        <w:t>ⵁ</w:t>
      </w:r>
      <w:r>
        <w:rPr/>
        <w:t>眦偒迂䒱㕸潩硕晵頦员쵩㝩轊墱獭슿䝲㢩⩆〨涣癐刭廂灎䚻䰶</w:t>
      </w:r>
      <w:r>
        <w:rPr/>
        <w:t>Ⰺ</w:t>
      </w:r>
      <w:r>
        <w:rPr/>
        <w:t>떥昷쉷窵佒겥쉀㩀橶祖摉</w:t>
      </w:r>
      <w:r>
        <w:rPr/>
        <w:t>ⱳ</w:t>
      </w:r>
      <w:r>
        <w:rPr/>
        <w:t>쎥獎쉤殣楫⩄杘⵴㑐㤽쉶䕩쉺쉀挭╖슿⩚杬㩠</w:t>
      </w:r>
      <w:r>
        <w:rPr/>
        <w:t>ꦿ</w:t>
      </w:r>
      <w:r>
        <w:rPr/>
        <w:t>쏍䭘伬䀴⍾⺬欽⸸彃婍摎㷂쉋䖣刱⫂灸㑾潰⍹噶㖱⍨曂歫砪㤣礣䡀⭟쌵</w:t>
      </w:r>
      <w:r>
        <w:rPr/>
        <w:t>ꖘ</w:t>
      </w:r>
      <w:r>
        <w:rPr/>
        <w:t>祺숽숦䣂搥噗唸䜶㕚㡾䡋殿噾쉐숴㤴㠪掿婺稦䜱㪿</w:t>
      </w:r>
      <w:r>
        <w:rPr/>
        <w:t>ꤲ</w:t>
      </w:r>
      <w:r>
        <w:rPr/>
        <w:t>樵䘰</w:t>
      </w:r>
      <w:r>
        <w:rPr/>
        <w:t>꤭</w:t>
      </w:r>
      <w:r>
        <w:rPr/>
        <w:t>啷⴨攱䝺䡫捔䙉䈪⩫汹㭁晄卮㡎繬辥丶䙳磃싂⍷쉣暻⸰쉋㑗㟃⾱㞿䐶瑓㈷䐳녎숨쉧㘽䩏慃숴䑣橇⽙㙰癘䵞뾵噟땍</w:t>
      </w:r>
      <w:r>
        <w:rPr/>
        <w:t>ⳍ</w:t>
      </w:r>
      <w:r>
        <w:rPr/>
        <w:t>㛂灎庣⼪杰䄭咩⧂㉭╸ꥫ砲焨ㆿ걀㏂㥑㎣剱싃䇃싂슿㖘坬祮</w:t>
      </w:r>
      <w:r>
        <w:rPr/>
        <w:t>ⵊ</w:t>
      </w:r>
      <w:r>
        <w:rPr/>
        <w:t>긩슻漤갰</w:t>
      </w:r>
      <w:r>
        <w:rPr/>
        <w:t>ⵞ</w:t>
      </w:r>
      <w:r>
        <w:rPr/>
        <w:t>獹儨䞏</w:t>
      </w:r>
      <w:r>
        <w:rPr/>
        <w:t>ꕱ</w:t>
      </w:r>
      <w:r>
        <w:rPr/>
        <w:t>ꥰ敵殡迂炣䁊</w:t>
      </w:r>
      <w:r>
        <w:rPr/>
        <w:t>ꕡ</w:t>
      </w:r>
      <w:r>
        <w:rPr/>
        <w:t>䵒⽑獡䌫䠮ꅗ쉳䩒뼦潦䁞♁㩺䗂樨㠵⦿⩴⹬녠쉮⥙㑕牆檥㤪煋⍰彰䪵〫㑶칷⚣쉒䭯㤦瘷倸쉢䙊⍰䙈䈶昰係佢吪쵥숩㠴슣昶扐ㅄ쉇♬땀䋂焬쉧䅮泂츸䣂숲뽙敞㉑⭉䡺쉊挻棂乓뽌庣奤䴵䅵奞爬⦩橲坞䩘䱬䩰獥悻䗂</w:t>
      </w:r>
      <w:r>
        <w:rPr/>
        <w:t>ⵐ</w:t>
      </w:r>
      <w:r>
        <w:rPr/>
        <w:t>煃ꅹ潢⥀껂땫ㅍ䡺㷎䀵偨妣쉺橐꥔晄幅㝰窻숩獅꺣♀摏</w:t>
      </w:r>
      <w:r>
        <w:rPr/>
        <w:t>ꤤ</w:t>
      </w:r>
      <w:r>
        <w:rPr/>
        <w:t>ㆩ숱ㅉ싂␽瑪䮩是啭⹚㠩</w:t>
      </w:r>
      <w:r>
        <w:rPr/>
        <w:t>ⲩ</w:t>
      </w:r>
      <w:r>
        <w:rPr/>
        <w:t>깖牰ꅌ⥲㩭⼤떩칚礭칵浪䰺瘯쉣彦㍋疬䌬怬쉨⨰渥狂水㌬쉓繉⩲乢쉶幞쵆</w:t>
      </w:r>
      <w:r>
        <w:rPr/>
        <w:t>ꔶ</w:t>
      </w:r>
      <w:r>
        <w:rPr/>
        <w:t>땺䓂匲呌☶桷㴲㬦숭秂橲</w:t>
      </w:r>
      <w:r>
        <w:rPr/>
        <w:t>⡏Ⳃ</w:t>
      </w:r>
      <w:r>
        <w:rPr/>
        <w:t>典㗂內灩쉚</w:t>
      </w:r>
      <w:r>
        <w:rPr/>
        <w:t>⡓</w:t>
      </w:r>
      <w:r>
        <w:rPr/>
        <w:t>瀴硎獭</w:t>
      </w:r>
      <w:r>
        <w:rPr/>
        <w:t>꧂</w:t>
      </w:r>
      <w:r>
        <w:rPr/>
        <w:t>坰㓂㭎쉋否琤</w:t>
      </w:r>
      <w:r>
        <w:rPr/>
        <w:t>⡇⛍</w:t>
      </w:r>
      <w:r>
        <w:rPr/>
        <w:t>佒䷍긯䭐쉰칙䅶乱桗佐⤻报悻く䜭兪㡑쉌〦⥞싂䴶癖슩顦䝌倫迂䅔欦슱杏䍣⸳杢⩾灳쉢칚器ꆿꆡ슿䑧䵗⨨偾繏挥杤戬畧㭕顲숺剨⧂歩쌷♬睍繗恦睅歋</w:t>
      </w:r>
      <w:r>
        <w:rPr/>
        <w:t>ꤱ</w:t>
      </w:r>
      <w:r>
        <w:rPr/>
        <w:t>슩쉸幵嘳⨦题澱ꍬ煟曂쉩喬㨶⫍顳顧㥤슩ㄪ쉣숪⥊숪扗ꥦ唶呤깡檮숽⵪偃瑩㍔䝁劥⸮塶煯䁫쉊묵㋂灂⍇슏뽌坍촺眪繇♳䆿촩挪瑤쎱♉㑄䃂쉩숥䴱쉷硋㗎╊쵐㨊뾥䶣싂轒㭈ꎩ杞䟂呸㉹슿㔨坅啨◂是䮣潯묵䚱喘ꍉ㏂䕍슡뾬깖⭁</w:t>
      </w:r>
      <w:r>
        <w:rPr/>
        <w:t>꥟</w:t>
      </w:r>
      <w:r>
        <w:rPr/>
        <w:t>偵걬┺没</w:t>
      </w:r>
      <w:r>
        <w:rPr/>
        <w:t>ⵀ</w:t>
      </w:r>
      <w:r>
        <w:rPr/>
        <w:t>戻畄</w:t>
      </w:r>
      <w:r>
        <w:rPr/>
        <w:t>⡕</w:t>
      </w:r>
      <w:r>
        <w:rPr/>
        <w:t>깐</w:t>
      </w:r>
      <w:r>
        <w:rPr/>
        <w:t>ⷂ</w:t>
      </w:r>
      <w:r>
        <w:rPr/>
        <w:t>ꄮ䩠㔯桟潞偵썥뮏奴녮澏䢏껂깓幥䗂拎姂䘭未䁗㐻㕴쉞畀슡珂쉇䡏쵶䯂</w:t>
      </w:r>
      <w:r>
        <w:rPr/>
        <w:t>ꦿ</w:t>
      </w:r>
      <w:r>
        <w:rPr/>
        <w:t>䌪</w:t>
      </w:r>
      <w:r>
        <w:rPr/>
        <w:t>ⷎ╔⧍</w:t>
      </w:r>
      <w:r>
        <w:rPr/>
        <w:t>位䷃㖮⭴別晞䏂숷쉄싂숻㑪㡒䠷⍔쉌⑍⩁숬䬥쉕쉱㫂眮沥䞿哂⼦⿂昵ヂ漩</w:t>
      </w:r>
      <w:r>
        <w:rPr/>
        <w:t>ⵗ</w:t>
      </w:r>
      <w:r>
        <w:rPr/>
        <w:t>䱧秂䍍橦歚㏍䩲剠</w:t>
      </w:r>
      <w:r>
        <w:rPr/>
        <w:t>⠩</w:t>
      </w:r>
      <w:r>
        <w:rPr/>
        <w:t>婲奆佖坫媻䝸䩱沱歨㎱⦡䡨긮땩䥞嫍咏쉥⥵捎灺㩂毃㕲商</w:t>
      </w:r>
      <w:r>
        <w:rPr/>
        <w:t>ⵄ</w:t>
      </w:r>
      <w:r>
        <w:rPr/>
        <w:t>㉃悩擂暵灁쉘</w:t>
      </w:r>
      <w:r>
        <w:rPr/>
        <w:t>ꦘ</w:t>
      </w:r>
      <w:r>
        <w:rPr/>
        <w:t>㩧⥪癃䭴婡⺥뽃䔦瑆⥷♫䦵版싃た㕾噗⪩㌪獦⑩圲긶쉂疵</w:t>
      </w:r>
      <w:r>
        <w:rPr/>
        <w:t>ꗂ</w:t>
      </w:r>
      <w:r>
        <w:rPr/>
        <w:t>攬杠㋂쉒妻㴽슻汬⺩딱䥩</w:t>
      </w:r>
      <w:r>
        <w:rPr/>
        <w:t>ꕢ</w:t>
      </w:r>
      <w:r>
        <w:rPr/>
        <w:t>쉀㥉쵋樷扁掘丣浕つꌽ破颩关㓂䴨卧ꄨ㪬敇楬纡䥉幞⒥쉫ꌣ渰砨䩾ꥩ佉ꏂ票㑦淂넪淂츷⵺䨰価汦㕔橲</w:t>
      </w:r>
      <w:r>
        <w:rPr/>
        <w:t>ⷂ</w:t>
      </w:r>
      <w:r>
        <w:rPr/>
        <w:t>㩚䵇䩠婱祰渦</w:t>
      </w:r>
    </w:p>
    <w:p>
      <w:pPr>
        <w:pStyle w:val="PreformattedText"/>
        <w:bidi w:val="0"/>
        <w:spacing w:before="0" w:after="0"/>
        <w:jc w:val="left"/>
        <w:rPr/>
      </w:pPr>
      <w:r>
        <w:rPr/>
        <w:t>㩵摆牚煔⸭㡎䥢㌻⥀迂嚏琻싃싂価揎㵥䰣页恚炵慁넦垬灅圦䈩䯂䝐쉂╓쉸慀灳婇쉁息䤯쵕</w:t>
      </w:r>
      <w:r>
        <w:rPr/>
        <w:t>ꥆ</w:t>
      </w:r>
      <w:r>
        <w:rPr/>
        <w:t>抵㎘㜱睤쉒쉙쌯前䚘싎矎庻癗슏䧃顅〦癗捏싍칄</w:t>
      </w:r>
      <w:r>
        <w:rPr/>
        <w:t>ⶩ</w:t>
      </w:r>
      <w:r>
        <w:rPr/>
        <w:t>繇㓂䌴嫂</w:t>
      </w:r>
      <w:r>
        <w:rPr/>
        <w:t>ꥉ</w:t>
      </w:r>
      <w:r>
        <w:rPr/>
        <w:t>쵋溿栩쉡䰦</w:t>
      </w:r>
      <w:r>
        <w:rPr/>
        <w:t>ⶵ</w:t>
      </w:r>
      <w:r>
        <w:rPr/>
        <w:t>㕠쵦兌⥣㟎⑋⥖싃㑋愪武㭗㉨</w:t>
      </w:r>
      <w:r>
        <w:rPr/>
        <w:t>ꥅ</w:t>
      </w:r>
      <w:r>
        <w:rPr/>
        <w:t>焣쉤쉒⵾㤰妻ꅉ娶栲䧂䮬쉆侏㦱傏녗捶ぁ숫汉㍓</w:t>
      </w:r>
      <w:r>
        <w:rPr/>
        <w:t>ꗂ</w:t>
      </w:r>
      <w:r>
        <w:rPr/>
        <w:t>㡣⿂</w:t>
      </w:r>
      <w:r>
        <w:rPr/>
        <w:t>꧃</w:t>
      </w:r>
      <w:r>
        <w:rPr/>
        <w:t>汗偪片捙</w:t>
      </w:r>
      <w:r>
        <w:rPr/>
        <w:t>ꥑ</w:t>
      </w:r>
      <w:r>
        <w:rPr/>
        <w:t>漽䆿걬㐺忂</w:t>
      </w:r>
      <w:r>
        <w:rPr/>
        <w:t>ꥋ</w:t>
      </w:r>
      <w:r>
        <w:rPr/>
        <w:t>辻슥⌳䴱㡏㡅⹙䴱幢⑆⤳</w:t>
      </w:r>
      <w:r>
        <w:rPr/>
        <w:t>⡰</w:t>
      </w:r>
      <w:r>
        <w:rPr/>
        <w:t>朩䘯⹺㑁썤⩢轶啉칍</w:t>
      </w:r>
      <w:r>
        <w:rPr/>
        <w:t>Ⳃ</w:t>
      </w:r>
      <w:r>
        <w:rPr/>
        <w:t>䶻彃熵溿摈㓂쉐⤸穩䯎</w:t>
      </w:r>
      <w:r>
        <w:rPr/>
        <w:t>ꔪ</w:t>
      </w:r>
      <w:r>
        <w:rPr/>
        <w:t>䝋敐╴祪㓂㐩㡶䭚㉲搰参ꅃ쉇ꥢ栶匶㭗渺惂쉍珂ㅲㅄ煂怹㧂㵳䱄㡊勎㌻⌰㝀便ꍴ⛂卙딽䱯帤ꅊ㎵㑖呇秂松䫂歔썵焵樴ꄥ䑲싂䔨㑗쉁ꅅ朤까ㆿ杙⥗칞</w:t>
      </w:r>
      <w:r>
        <w:rPr/>
        <w:t>ⵌ</w:t>
      </w:r>
      <w:r>
        <w:rPr/>
        <w:t>숣㏂</w:t>
      </w:r>
      <w:r>
        <w:rPr/>
        <w:t>⢡</w:t>
      </w:r>
      <w:r>
        <w:rPr/>
        <w:t>桠춻墥숭㠽⭬쵑쉄䡮슬埂⩄塪䰦</w:t>
      </w:r>
      <w:r>
        <w:rPr/>
        <w:t>ⱔ</w:t>
      </w:r>
      <w:r>
        <w:rPr/>
        <w:t>ꗍ</w:t>
      </w:r>
      <w:r>
        <w:rPr/>
        <w:t>潕曃쉆湢榩猶帣溡⺿晫堪頣惂뽵㍡犩䉓㨴瘱涱땵䟍犩桃啋ꅇ쉔櫍婧</w:t>
      </w:r>
      <w:r>
        <w:rPr/>
        <w:t>ꤱ</w:t>
      </w:r>
      <w:r>
        <w:rPr/>
        <w:t>쌯쉂䨊婄</w:t>
      </w:r>
      <w:r>
        <w:rPr/>
        <w:t>⡯</w:t>
      </w:r>
      <w:r>
        <w:rPr/>
        <w:t>幧♩㩾潤穦楾㗂輩䩡</w:t>
      </w:r>
      <w:r>
        <w:rPr/>
        <w:t>Ⱝ</w:t>
      </w:r>
      <w:r>
        <w:rPr/>
        <w:t>㖏轩䆥敤杗쉤䉴煈꺵㩔㮱挮儤渭뭢䩦넶拂燂</w:t>
      </w:r>
      <w:r>
        <w:rPr/>
        <w:t>ꤴ</w:t>
      </w:r>
      <w:r>
        <w:rPr/>
        <w:t>猹堹橃卡㠩撻余彂嚩쉩䥒漫㤬案纱禬捘㨫⍸柂</w:t>
      </w:r>
      <w:r>
        <w:rPr/>
        <w:t>⡯</w:t>
      </w:r>
      <w:r>
        <w:rPr/>
        <w:t>克뿂㚬敧䵈䜻奩瘸㗂橧汲灮깃⽳뭒㡯⫍쉹㧂㉭싎녾격㶏䩫摳䭎仃勂珂Ⓕ㭐㑚犵煅䲩卪걯㴰뗂䙒䓂䡐쉨绂䘶獐玏⏂愸䑟쉌啀䊩싂䱷棂䄳깺圥꺏네摴숱녚묩樮쉳⑑琷춵쉣晭ꏂ样⭦쉹滂⏂煲썂㙔㇂㕭㶮⩶☪䫂䝭畹示㓂䝀②煪</w:t>
      </w:r>
      <w:r>
        <w:rPr/>
        <w:t>Ɱ</w:t>
      </w:r>
      <w:r>
        <w:rPr/>
        <w:t>帶䊻㉤克땘淍</w:t>
      </w:r>
      <w:r>
        <w:rPr/>
        <w:t>⠹</w:t>
      </w:r>
      <w:r>
        <w:rPr/>
        <w:t>㊡喩橅福쉧漷㭖溥䩓狂牸걘䡏弭稩頴⌱⍐媬顪㑥㙟㍁싂䬪⩨吸⦿湨캘牋⭴元⩏慖</w:t>
      </w:r>
      <w:r>
        <w:rPr/>
        <w:t>ⷂ</w:t>
      </w:r>
      <w:r>
        <w:rPr/>
        <w:t>슥뗂硩塹煒獟⑍㍹</w:t>
      </w:r>
      <w:r>
        <w:rPr/>
        <w:t>ⱚ</w:t>
      </w:r>
      <w:r>
        <w:rPr/>
        <w:t>㠤欸쵑</w:t>
      </w:r>
      <w:r>
        <w:rPr/>
        <w:t>ꕆ</w:t>
      </w:r>
      <w:r>
        <w:rPr/>
        <w:t>ㅷ晀䭪氹␪坂⍀겿⼽祰溿숶츱쉺층㐲⹋䛂挺㟍㒘쉯幏涱勂攭牍浍㝮㉷涬㭷䤪䤨䴵氣熩歺␶Ⓨ</w:t>
      </w:r>
      <w:r>
        <w:rPr/>
        <w:t>ꕕ</w:t>
      </w:r>
      <w:r>
        <w:rPr/>
        <w:t>牖繕儥矎䳍微쉗⽓ꇂ嗂兟</w:t>
      </w:r>
      <w:r>
        <w:rPr/>
        <w:t>ꤷ</w:t>
      </w:r>
      <w:r>
        <w:rPr/>
        <w:t>畕祂䕧殱歃㞩걫쉏嘯</w:t>
      </w:r>
      <w:r>
        <w:rPr/>
        <w:t>ꔰ</w:t>
      </w:r>
      <w:r>
        <w:rPr/>
        <w:t>묶㌦琥䢿쉵畲㔹墡灅矂瑆춡</w:t>
      </w:r>
      <w:r>
        <w:rPr/>
        <w:t>ꕒ</w:t>
      </w:r>
      <w:r>
        <w:rPr/>
        <w:t>沩䕠싂潱숵숺⾱쉃汦唻싂⻂味♄偲츷顐슿䵹</w:t>
      </w:r>
      <w:r>
        <w:rPr/>
        <w:t>⠱</w:t>
      </w:r>
      <w:r>
        <w:rPr/>
        <w:t>ず䠮걹䁸朰敍䡟彩祏晈숬</w:t>
      </w:r>
      <w:r>
        <w:rPr/>
        <w:t>꧂</w:t>
      </w:r>
      <w:r>
        <w:rPr/>
        <w:t>쉹湊</w:t>
      </w:r>
      <w:r>
        <w:rPr/>
        <w:t>ⱹ</w:t>
      </w:r>
      <w:r>
        <w:rPr/>
        <w:t>顧</w:t>
      </w:r>
      <w:r>
        <w:rPr/>
        <w:t>ꖥ⩯</w:t>
      </w:r>
      <w:r>
        <w:rPr/>
        <w:t>桶쌲牏뮣䙫帶汉浒㕾걄ㄳ쉏廂櫍깳珂椸</w:t>
      </w:r>
      <w:r>
        <w:rPr/>
        <w:t>⡤䷂</w:t>
      </w:r>
      <w:r>
        <w:rPr/>
        <w:t>녃卤湢浢䄥㑐佌뽪此</w:t>
      </w:r>
      <w:r>
        <w:rPr/>
        <w:t>꧂</w:t>
      </w:r>
      <w:r>
        <w:rPr/>
        <w:t>㑾徘售䴬婥깫⥓㕆䵧潘㓂幀旂ㅂ䫂쉀佇</w:t>
      </w:r>
      <w:r>
        <w:rPr/>
        <w:t>ⵄ</w:t>
      </w:r>
      <w:r>
        <w:rPr/>
        <w:t>戱娵犥쉗竂┴ꅤ☮☣쌽煰뽪</w:t>
      </w:r>
      <w:r>
        <w:rPr/>
        <w:t>Ⲯ╵ⱐ</w:t>
      </w:r>
      <w:r>
        <w:rPr/>
        <w:t>䡳䜦佈朳响⴩姎瀬楩纬摢偾쉪杳쉊䅪儳녨ꍈ놿쵋恩幵▩橯亮勃ꆣ匨烂䆻厱䉌顫穕穅輪橉䄶礦</w:t>
      </w:r>
      <w:r>
        <w:rPr/>
        <w:t>⡍</w:t>
      </w:r>
      <w:r>
        <w:rPr/>
        <w:t>㨵㩘励㙈숱⎻쉶佺剡㵋㉀⛃䱙潙䁟♇뾿块촱䑬䚩幄䑤쉄偵⤺슏쉾⛂䇂㨺橯参껂ꄣ썤⼵걗뿃⥀쉑⽾䅭뭵䑹穞䙴幖⤬</w:t>
      </w:r>
      <w:r>
        <w:rPr/>
        <w:t>ꕕ</w:t>
      </w:r>
      <w:r>
        <w:rPr/>
        <w:t>佔乲噲庮</w:t>
      </w:r>
      <w:r>
        <w:rPr/>
        <w:t>ⵇ</w:t>
      </w:r>
      <w:r>
        <w:rPr/>
        <w:t>ㄶ</w:t>
      </w:r>
      <w:r>
        <w:rPr/>
        <w:t>ꕾ</w:t>
      </w:r>
      <w:r>
        <w:rPr/>
        <w:t>쉣ꍢ쉗䵇䕶乡㩏亵쉸榮䱐䰹쉣䨸㶏싂旂</w:t>
      </w:r>
      <w:r>
        <w:rPr/>
        <w:t>ⴣ</w:t>
      </w:r>
      <w:r>
        <w:rPr/>
        <w:t>싂딶⼵凂ㅷ뗂氻ㅆ⸷印㤰䣂ꥪ칢ꄊꥸ㵭汅</w:t>
      </w:r>
      <w:r>
        <w:rPr/>
        <w:t>ⲻ</w:t>
      </w:r>
      <w:r>
        <w:rPr/>
        <w:t>幙떵䉀楌䉁⚬娮㨱恣┯桢</w:t>
      </w:r>
      <w:r>
        <w:rPr/>
        <w:t>ꖣ</w:t>
      </w:r>
      <w:r>
        <w:rPr/>
        <w:t>怫輯숫攸䡔꤮㍌妱婃☫갪㥮廎䖩</w:t>
      </w:r>
      <w:r>
        <w:rPr/>
        <w:t>ꥉ</w:t>
      </w:r>
      <w:r>
        <w:rPr/>
        <w:t>䱠뼨쌮⍣걙绎奙䩅懂⸶</w:t>
      </w:r>
      <w:r>
        <w:rPr/>
        <w:t>ꖣ</w:t>
      </w:r>
      <w:r>
        <w:rPr/>
        <w:t>㞩璥お㉯숨걠救炏㡄搯扟㍂懂婤氽쵓囂⭗䚮礣歾湭</w:t>
      </w:r>
      <w:r>
        <w:rPr/>
        <w:t>ꔱ</w:t>
      </w:r>
      <w:r>
        <w:rPr/>
        <w:t>㕹慦ꍧ嫂쉺牪깃沬䗂輲顒䅂砳</w:t>
      </w:r>
      <w:r>
        <w:rPr/>
        <w:t>ꔣ</w:t>
      </w:r>
      <w:r>
        <w:rPr/>
        <w:t>츸彠㝯㥥瑄㔤칌庩佩秃쉗䡰⹰⻂泂䖵㕇爴⬪濂䙰뽯窩䉪㍷挨䉈痎枵⬶쉈㆘쉌</w:t>
      </w:r>
      <w:r>
        <w:rPr/>
        <w:t>ⲘⲘ♍</w:t>
      </w:r>
      <w:r>
        <w:rPr/>
        <w:t>哂숱ꅀ</w:t>
      </w:r>
      <w:r>
        <w:rPr/>
        <w:t>ⱺ</w:t>
      </w:r>
      <w:r>
        <w:rPr/>
        <w:t>㬵</w:t>
      </w:r>
      <w:r>
        <w:rPr/>
        <w:t>ꤦ</w:t>
      </w:r>
      <w:r>
        <w:rPr/>
        <w:t>갯뇂쉴塩슘顲頷燃䉭䟂琹奊縬䣃㡪넻⥘瓂浣</w:t>
      </w:r>
      <w:r>
        <w:rPr/>
        <w:t>⡺</w:t>
      </w:r>
      <w:r>
        <w:rPr/>
        <w:t>恒挷</w:t>
      </w:r>
      <w:r>
        <w:rPr/>
        <w:t>ⴵ</w:t>
      </w:r>
      <w:r>
        <w:rPr/>
        <w:t>爣쉏恕玿⏍睏獇</w:t>
      </w:r>
      <w:r>
        <w:rPr/>
        <w:t>⠷</w:t>
      </w:r>
      <w:r>
        <w:rPr/>
        <w:t>ꤤ</w:t>
      </w:r>
      <w:r>
        <w:rPr/>
        <w:t>㕐猵숪㈱牖╷⭥幥䄯䩎䘤쉴报䦣卶䌳㉱刺䤪숦㉋䋂쉆쉈</w:t>
      </w:r>
      <w:r>
        <w:rPr/>
        <w:t>⣃</w:t>
      </w:r>
      <w:r>
        <w:rPr/>
        <w:t>楩い婶儰煄쉦㛂ꆩ戯㈪⩫䕘痍</w:t>
      </w:r>
      <w:r>
        <w:rPr/>
        <w:t>⡧</w:t>
      </w:r>
      <w:r>
        <w:rPr/>
        <w:t>䒻</w:t>
      </w:r>
      <w:r>
        <w:rPr/>
        <w:t>ꕓ⑶</w:t>
      </w:r>
      <w:r>
        <w:rPr/>
        <w:t>⼵</w:t>
      </w:r>
      <w:r>
        <w:rPr/>
        <w:t>ꕩ</w:t>
      </w:r>
      <w:r>
        <w:rPr/>
        <w:t>㕘</w:t>
      </w:r>
      <w:r>
        <w:rPr/>
        <w:t>ⱔ</w:t>
      </w:r>
      <w:r>
        <w:rPr/>
        <w:t>梱牯扈捱啬渫䄤쉘慢㩈收轏乩⹑伷睖쉤瓍磃㍶秂嗎슥쉱杚婚繩촵卡뗂䅋뽪昨䏂弳嘩⫂䲬䱳楖䰤</w:t>
      </w:r>
      <w:r>
        <w:rPr/>
        <w:t>Ⱳ</w:t>
      </w:r>
      <w:r>
        <w:rPr/>
        <w:t>碬癪䤻犥皿呾慾䋂⸦䝴═쉹潊囂徬参睹숴ꥲ此噠刨䖿离♬㴯顰㩬頺␭䨲⍗术숲惂㍷睳땖㗂슣╖繸䵠䛂䘸洹瑢剙⪣楄䜶悬ㄮ禵㥴澻</w:t>
      </w:r>
      <w:r>
        <w:rPr/>
        <w:t>ꔴ</w:t>
      </w:r>
      <w:r>
        <w:rPr/>
        <w:t>㕍숰烍彐ꅊ䡩㍞伤⿂</w:t>
      </w:r>
      <w:r>
        <w:rPr/>
        <w:t>ꕆ</w:t>
      </w:r>
      <w:r>
        <w:rPr/>
        <w:t>硩畨⧂⩅㕘啘쉭숶ㄱ㭠䅇䞩㌷</w:t>
      </w:r>
      <w:r>
        <w:rPr/>
        <w:t>ⴥ</w:t>
      </w:r>
      <w:r>
        <w:rPr/>
        <w:t>嫍桍灔瓍뾥剧㧂槂伥㭆浖⩔Ⓜ听슏숯縵녰䉇㭏쉫㕵</w:t>
      </w:r>
      <w:r>
        <w:rPr/>
        <w:t>ꔴ</w:t>
      </w:r>
      <w:r>
        <w:rPr/>
        <w:t>떣⸴ㆬ╊禩슩㇂場㜪爰癙㴲</w:t>
      </w:r>
      <w:r>
        <w:rPr/>
        <w:t>Ⳃ</w:t>
      </w:r>
      <w:r>
        <w:rPr/>
        <w:t>쉧睺幰䘤䛂숣癌ꅲ䍟渳⬻</w:t>
      </w:r>
      <w:r>
        <w:rPr/>
        <w:t>ꤣ</w:t>
      </w:r>
      <w:r>
        <w:rPr/>
        <w:t>䉣뭴쉅坉떻杶塹嚡</w:t>
      </w:r>
      <w:r>
        <w:rPr/>
        <w:t>Ȿ</w:t>
      </w:r>
      <w:r>
        <w:rPr/>
        <w:t>瑍時㇂瓂氭湸瑂凂倽뼨埂灎⹘쉳⺩㙬乣쵘堬䕬썦ꏂ午牒䉗塧쉠息汲⻂뮣䗂六慉⫂顤䩑辵⹵壂숬㡮單ꥮ攥䶱楞䝌⹠禡兣⹴穅墬䀫畬썣䅣쉺쉄浦顗䗃걗숤瘪凃楑㌪싃琻녏砻⏂氻슥婚㙩䙑</w:t>
      </w:r>
      <w:r>
        <w:rPr/>
        <w:t>ⰷ⡱</w:t>
      </w:r>
      <w:r>
        <w:rPr/>
        <w:t>쉅琤ꅷ煕倻瓂㞩擂凂㝦捬窩敨쉃䝏╲僂쉍曂</w:t>
      </w:r>
      <w:r>
        <w:rPr/>
        <w:t>ꥈ꥖</w:t>
      </w:r>
      <w:r>
        <w:rPr/>
        <w:t>睱啞쉳婺旂㜣뼦の拂쉫겮姍㔵佗摧슱숴婮東䡥泂딻昦놡䄯䊩喱ㄲ⬮楩숊썘櫍㵯쉅侏</w:t>
      </w:r>
      <w:r>
        <w:rPr/>
        <w:t>ꔻ⭚</w:t>
      </w:r>
      <w:r>
        <w:rPr/>
        <w:t>㘽긻╱厵縵橋牕뽑⨪扮噚ꅰ颿㞡汰⹧쉭쉲晕⍷繙㴩㩳뮱挲湉歩傘桋⼮憿ꅤ⏎⑘습汊丸䭭朤⭖䬻ꅈ⌽䭍䁁〺㟂楾幎䱁㭭♣冮싂楱毂䙱␩檩仂㑈♣歮挲㝡坹㟂㍙梡⭘卥燂桱</w:t>
      </w:r>
      <w:r>
        <w:rPr/>
        <w:t>ⰵ</w:t>
      </w:r>
      <w:r>
        <w:rPr/>
        <w:t>框쉎橀㩹ꍓ樲漲焨煯啊䎬촭쉷칫㉴䱤쉫摫⾡</w:t>
      </w:r>
      <w:r>
        <w:rPr/>
        <w:t>ꦿ</w:t>
      </w:r>
      <w:r>
        <w:rPr/>
        <w:t>㉒塬焯輷쉑䀥녵</w:t>
      </w:r>
      <w:r>
        <w:rPr/>
        <w:t>Ⱳ</w:t>
      </w:r>
      <w:r>
        <w:rPr/>
        <w:t>㵧桤㥑</w:t>
      </w:r>
      <w:r>
        <w:rPr/>
        <w:t>ⵋ</w:t>
      </w:r>
      <w:r>
        <w:rPr/>
        <w:t>슬⹄㭐䝐䚘꥗⍆轎</w:t>
      </w:r>
      <w:r>
        <w:rPr/>
        <w:t>꤬</w:t>
      </w:r>
      <w:r>
        <w:rPr/>
        <w:t>䁋쉁祑䋎塚</w:t>
      </w:r>
      <w:r>
        <w:rPr/>
        <w:t>꤫</w:t>
      </w:r>
      <w:r>
        <w:rPr/>
        <w:t>時縸넴㭭뽔偠畣㯂慱ꅸ⩓确⨬䯂㉸떡뼯뮿楄灂䉬歕䈪☦托䙑㍪㕋址㍢夷ꍭ廂兞䒱灺㔻璘촥㗂橂䁪椳卌砪쉮䡪啥协㞏唰礻쉃幂쉈焦▻漲숦䩄潔㐷帬</w:t>
      </w:r>
      <w:r>
        <w:rPr/>
        <w:t>ꗂ</w:t>
      </w:r>
      <w:r>
        <w:rPr/>
        <w:t>祐慞쵴摦츮畀楅磂츯填칗槂쉰⬵⭹戣☫쉴埂畘</w:t>
      </w:r>
      <w:r>
        <w:rPr/>
        <w:t>ⱒ</w:t>
      </w:r>
      <w:r>
        <w:rPr/>
        <w:t>䓎㊱垣쉒䔲뽉㘰辘쉾㝧株☤祶춥癚썳쉕䕉䙶扒썱䞩吺㡑뭲唪䑗☵慱싂爨</w:t>
      </w:r>
      <w:r>
        <w:rPr/>
        <w:t>⡚</w:t>
      </w:r>
      <w:r>
        <w:rPr/>
        <w:t>硯啎帤ꥣ䑧砷䅠⯂爰뽀䝪䡂灂䙅硩妡氳煈轖㑂㘪㡲㴶獇䴸♒彞싂</w:t>
      </w:r>
      <w:r>
        <w:rPr/>
        <w:t>ⶵ</w:t>
      </w:r>
      <w:r>
        <w:rPr/>
        <w:t>侩䙹묰</w:t>
      </w:r>
      <w:r>
        <w:rPr/>
        <w:t>ꥆ</w:t>
      </w:r>
      <w:r>
        <w:rPr/>
        <w:t>桖琹㌽뗂瘻꺿㊏㣎煐</w:t>
      </w:r>
      <w:r>
        <w:rPr/>
        <w:t>ꦡ</w:t>
      </w:r>
      <w:r>
        <w:rPr/>
        <w:t>殘䡠⑌⭅挴盂穓繏猹겥儥䑄揍捫슣顕湐쉍䥅㜪숬숫滍캵</w:t>
      </w:r>
      <w:r>
        <w:rPr/>
        <w:t>⡺</w:t>
      </w:r>
      <w:r>
        <w:rPr/>
        <w:t>离슘㏂㌲칰纻㕩咘⤩䜰挽材⸣㦿쉕⥌车擃곃숫⩴廃쉑漷싂칆⭶쉧仍숯晨쉡爫冥啐䣂淂⩎⹒六쉯樺칞㵁㩊⍥㉷㖩㢩捶㴹╕㌫쏂桏싂坌慶칷뮩剀繳컂䙇쉎ꌺ㝤걍兣䐮⹋带抻썺歚渷䕭礪䝫숶꥖⭁徵㶣囃㝠⺬砲琦숬䎏䝦ꍤ庩勂硶捳刷⦻䕑딤䥘㊩匳瑪㍥䜯轞䀰恱婹칦갣懂㙃喥㑀⽇</w:t>
      </w:r>
      <w:r>
        <w:rPr/>
        <w:t>ꥍ</w:t>
      </w:r>
      <w:r>
        <w:rPr/>
        <w:t>䤵䡑ꥤ</w:t>
      </w:r>
      <w:r>
        <w:rPr/>
        <w:t>ꤣ</w:t>
      </w:r>
      <w:r>
        <w:rPr/>
        <w:t>卹悡쉰䕓</w:t>
      </w:r>
      <w:r>
        <w:rPr/>
        <w:t>Ⱬ</w:t>
      </w:r>
      <w:r>
        <w:rPr/>
        <w:t>彵ꆵ墥ㆥ㆘彄坃悥癑娺游套䈺飍㝨〭稸</w:t>
      </w:r>
      <w:r>
        <w:rPr/>
        <w:t>ⲏ</w:t>
      </w:r>
      <w:r>
        <w:rPr/>
        <w:t>怨圴쉫珂뽡奓</w:t>
      </w:r>
      <w:r>
        <w:rPr/>
        <w:t>⡞</w:t>
      </w:r>
      <w:r>
        <w:rPr/>
        <w:t>䅞쉅</w:t>
      </w:r>
      <w:r>
        <w:rPr/>
        <w:t>⣂</w:t>
      </w:r>
      <w:r>
        <w:rPr/>
        <w:t>役㥇䉊瀶瑫獯놘癍樤㤨坱㝡用㩞幔䉁녘숴顦칞佚烍䍮桏墘䅌橪⩍⹑쉵쉈쉩슣䋂墻㡾摪繆쉄囂쉳轇洊奷쉃⩚弯琹瓂䍸啹쉨䊵㇂溩䢻숥⭃剨百䱁奎䫂猣땙쉧녹ꏍ⥬顬敏</w:t>
      </w:r>
      <w:r>
        <w:rPr/>
        <w:t>⡘</w:t>
      </w:r>
      <w:r>
        <w:rPr/>
        <w:t>㤬䌦㯂呸</w:t>
      </w:r>
      <w:r>
        <w:rPr/>
        <w:t>ⱺ┪</w:t>
      </w:r>
      <w:r>
        <w:rPr/>
        <w:t>輵顡匶瘫</w:t>
      </w:r>
      <w:r>
        <w:rPr/>
        <w:t>ⵗ</w:t>
      </w:r>
      <w:r>
        <w:rPr/>
        <w:t>쉭捔㑅䵙┯䥾煂숳䡑쉪쉅瀮촯뮮轵⶘㍹桀松쉍伲㊣쌨갰攩䤯깰绂</w:t>
      </w:r>
      <w:r>
        <w:rPr/>
        <w:t>ꗂ</w:t>
      </w:r>
      <w:r>
        <w:rPr/>
        <w:t>䑙뗂炣䣂剤</w:t>
      </w:r>
      <w:r>
        <w:rPr/>
        <w:t>ꤵ</w:t>
      </w:r>
      <w:r>
        <w:rPr/>
        <w:t>塄䃍ꄬ啊쉕榻ㄨ갩쉠灁╥䝋딭깞㍍澵㐰쉖䄪硬</w:t>
      </w:r>
      <w:r>
        <w:rPr/>
        <w:t>Ⳃ</w:t>
      </w:r>
      <w:r>
        <w:rPr/>
        <w:t>䁍⽊⬫</w:t>
      </w:r>
      <w:r>
        <w:rPr/>
        <w:t>ⴭ</w:t>
      </w:r>
      <w:r>
        <w:rPr/>
        <w:t>櫍乐⽨玩䢏纣걈㤯媮㋃忂㟂뾩⩑</w:t>
      </w:r>
      <w:r>
        <w:rPr/>
        <w:t>ꕢ</w:t>
      </w:r>
      <w:r>
        <w:rPr/>
        <w:t>䆣畇輭ꄵ</w:t>
      </w:r>
      <w:r>
        <w:rPr/>
        <w:t>ꔬ⩓</w:t>
      </w:r>
      <w:r>
        <w:rPr/>
        <w:t>쉒䍶扈㫃⨥刵깫捞䥋ꇂ╠슩殩츦〭⍘輨㠫㎘쉪䀲⴦칤슩䵧神䭅昬牧㩺灐ꎩ䰺쉖扲甲拍⌤頺丷䅱숨噂幺䩳䒵䍘夷㙆爻然☵玥祉廎捥坺⦮</w:t>
      </w:r>
      <w:r>
        <w:rPr/>
        <w:t>ꕣ</w:t>
      </w:r>
      <w:r>
        <w:rPr/>
        <w:t>䮱걌漩</w:t>
      </w:r>
      <w:r>
        <w:rPr/>
        <w:t>ꤰ</w:t>
      </w:r>
      <w:r>
        <w:rPr/>
        <w:t>䈱䍲㭌䥪</w:t>
      </w:r>
      <w:r>
        <w:rPr/>
        <w:t>⣂</w:t>
      </w:r>
      <w:r>
        <w:rPr/>
        <w:t>煴⯂杳稱漶恱␵䕠歫깉潄楫捡䁲琮</w:t>
      </w:r>
      <w:r>
        <w:rPr/>
        <w:t>ⲻ</w:t>
      </w:r>
      <w:r>
        <w:rPr/>
        <w:t>䅏轘⹓温繁橳乯橞┭畃慍畬䱾畔숸츫䉏격㟂碻칺挪侮믂幏畚吨㕪噱쉉噗싂⵪牀무쉾뾬䄨쉆勂⩱睾껂玵㬩⸴㙯猣딴ꏍ瑂꺿楕㈬怵燂烂㍩偏劘쉣칃╅㡈厩橠癘晉璩숸䩣쎏牎氨婲</w:t>
      </w:r>
      <w:r>
        <w:rPr/>
        <w:t>ꤣ</w:t>
      </w:r>
      <w:r>
        <w:rPr/>
        <w:t>敥燂㬮䉅券癣⤪檡歺煞亡猹旂歃啰⹭䚡彵扸䉫䥣ꥧ礨⫂捗쉓싂ꍞ喘㐫㍭朻估廂妬颩滂危楮㦏檬䠣飂㐤녓海睠뗂煘⚿䭷揂숸㴯允烂朲䥙焪吻槂垿匽⑩쉭晢캿䙧쉒獊彃彰㘪⾩뽯㧂䈦쉕焳潂</w:t>
      </w:r>
      <w:r>
        <w:rPr/>
        <w:t>ꥍ</w:t>
      </w:r>
      <w:r>
        <w:rPr/>
        <w:t>쉬뭊䩴璥哎栵璡䓂䀤슣䉸吳旂偄꥗</w:t>
      </w:r>
      <w:r>
        <w:rPr/>
        <w:t>ⱖ</w:t>
      </w:r>
      <w:r>
        <w:rPr/>
        <w:t>灈뽮䤫轏泂싂</w:t>
      </w:r>
      <w:r>
        <w:rPr/>
        <w:t>ꥈ</w:t>
      </w:r>
      <w:r>
        <w:rPr/>
        <w:t>ꏎ</w:t>
      </w:r>
      <w:r>
        <w:rPr/>
        <w:t>⡫</w:t>
      </w:r>
      <w:r>
        <w:rPr/>
        <w:t>呀㡊치轊</w:t>
      </w:r>
      <w:r>
        <w:rPr/>
        <w:t>ⵀ</w:t>
      </w:r>
      <w:r>
        <w:rPr/>
        <w:t>歕妬䥗</w:t>
      </w:r>
      <w:r>
        <w:rPr/>
        <w:t>ⰻ</w:t>
      </w:r>
      <w:r>
        <w:rPr/>
        <w:t>ꕶ</w:t>
      </w:r>
      <w:r>
        <w:rPr/>
        <w:t>偰嚩祘㩴嚻숯⩔桊滂咱⫎汢ꥲꌪꍡ</w:t>
      </w:r>
      <w:r>
        <w:rPr/>
        <w:t>⵰</w:t>
      </w:r>
      <w:r>
        <w:rPr/>
        <w:t>䊡セ氳搹獫숴⸴飂숱</w:t>
      </w:r>
      <w:r>
        <w:rPr/>
        <w:t>ꥉ</w:t>
      </w:r>
      <w:r>
        <w:rPr/>
        <w:t>쵯恰⭪渹㚱伶䙶睧䅹坁兀</w:t>
      </w:r>
      <w:r>
        <w:rPr/>
        <w:t>ⴲ</w:t>
      </w:r>
      <w:r>
        <w:rPr/>
        <w:t>栩攱唸輰䴳䲘쉂漷䵮□㭒䍰䅭걵䑢㈲㩆顡⑥㪘㪣녧硧⺮⽷싎㨪橐⽴敠獸睮㴽</w:t>
      </w:r>
      <w:r>
        <w:rPr/>
        <w:t>ⱱ</w:t>
      </w:r>
      <w:r>
        <w:rPr/>
        <w:t>瘲佋㟍栦噳</w:t>
      </w:r>
      <w:r>
        <w:rPr/>
        <w:t>ꥍ</w:t>
      </w:r>
      <w:r>
        <w:rPr/>
        <w:t>촣⵹剭侮䬦婓⨶숹䡓숻朹썷と♒䝙</w:t>
      </w:r>
      <w:r>
        <w:rPr/>
        <w:t>ꔸ</w:t>
      </w:r>
      <w:r>
        <w:rPr/>
        <w:t>쵎䶵슥䑄啟㨸㣂示숦쉨㤽숣浂촺㈮佴땭㘪祚䐤輊쉠懂䵴㞻⥲䧂椴</w:t>
      </w:r>
      <w:r>
        <w:rPr/>
        <w:t>ꤺ</w:t>
      </w:r>
      <w:r>
        <w:rPr/>
        <w:t>敁쉺칩眱繰썙쉕쉇轏婵㶡仃嘫숵瓂</w:t>
      </w:r>
      <w:r>
        <w:rPr/>
        <w:t>ⴷ</w:t>
      </w:r>
      <w:r>
        <w:rPr/>
        <w:t>塌漸쉅㵓슩숲轸⫂到╾济䰹싍坷夯こ燂⎿畋䘲湃娲</w:t>
      </w:r>
      <w:r>
        <w:rPr/>
        <w:t>ꥇ</w:t>
      </w:r>
      <w:r>
        <w:rPr/>
        <w:t>䡡ヂ㧂䡉佂⽨쉭쉹묲卷歵偅痂䑴矂㭐䉉愩䀻剌놩䥔숸䗂惂싂㤹〴㥰啞顂八</w:t>
      </w:r>
      <w:r>
        <w:rPr/>
        <w:t>ⵟ</w:t>
      </w:r>
      <w:r>
        <w:rPr/>
        <w:t>䱃䧂</w:t>
      </w:r>
      <w:r>
        <w:rPr/>
        <w:t>ⶏ</w:t>
      </w:r>
      <w:r>
        <w:rPr/>
        <w:t>ꄽ숹獀颵汘뭒㙹⬽顟乡嘸扑唳땙別浰긩䭍㇂恈徵沥䎬椻殩숺</w:t>
      </w:r>
      <w:r>
        <w:rPr/>
        <w:t>ⲩ</w:t>
      </w:r>
      <w:r>
        <w:rPr/>
        <w:t>〣橮濍䩨ꍆ田皣䐶쉟熘ヂ哂⍠㦵䙗悩囂懂䷂轘䥐㩅</w:t>
      </w:r>
      <w:r>
        <w:rPr/>
        <w:t>⡆</w:t>
      </w:r>
      <w:r>
        <w:rPr/>
        <w:t>촶</w:t>
      </w:r>
      <w:r>
        <w:rPr/>
        <w:t>ⶡ</w:t>
      </w:r>
      <w:r>
        <w:rPr/>
        <w:t>栴珂懂슥䉚汳╢칖摖墡⯂穴</w:t>
      </w:r>
      <w:r>
        <w:rPr/>
        <w:t>ꥏ⨤</w:t>
      </w:r>
      <w:r>
        <w:rPr/>
        <w:t>㎵䕓䥂䎿怦뼴숴䜶싂㖻甪改㏂㜨㩈卺本剞低倭塩슥斣쉨穮싎긦㝀懂渳숨硖</w:t>
      </w:r>
      <w:r>
        <w:rPr/>
        <w:t>ⵦ</w:t>
      </w:r>
      <w:r>
        <w:rPr/>
        <w:t>䉵㥟䩤♉䕉癆㯂쉧坥劏</w:t>
      </w:r>
      <w:r>
        <w:rPr/>
        <w:t>ⱟ</w:t>
      </w:r>
      <w:r>
        <w:rPr/>
        <w:t>뗂㭏爱噪䔮攪⴬區</w:t>
      </w:r>
      <w:r>
        <w:rPr/>
        <w:t>ⱉ</w:t>
      </w:r>
      <w:r>
        <w:rPr/>
        <w:t>欭⨶슬眳噋䵑넪슮갮䡑⭪䶡辥ㅉ㝎儩帷呁で◎</w:t>
      </w:r>
      <w:r>
        <w:rPr/>
        <w:t>ⷂ⭕</w:t>
      </w:r>
      <w:r>
        <w:rPr/>
        <w:t>澻땙ꎮ䟂绂䌻䒵彷숽浐숹偃䘬歨䦡䭭秂䏎쉌⚣刨卑剬轆㥳묦睯沩硥䰩⩱</w:t>
      </w:r>
      <w:r>
        <w:rPr/>
        <w:t>⡟</w:t>
      </w:r>
      <w:r>
        <w:rPr/>
        <w:t>숻㕄婖穗숱컂䩢幅⹸⮘䬪⧂煉癙⸰兌剺땈捓ㅪ⻂ꌳ啪潲佳䳂슿佈䭒步䔷㵣侘긽䩶놮</w:t>
      </w:r>
      <w:r>
        <w:rPr/>
        <w:t>⡢</w:t>
      </w:r>
      <w:r>
        <w:rPr/>
        <w:t>抣兠⬨</w:t>
      </w:r>
      <w:r>
        <w:rPr/>
        <w:t>ⶩ⭧</w:t>
      </w:r>
      <w:r>
        <w:rPr/>
        <w:t>䩏㥤⺱뭮搯煫愽쉁뽡䓂䭓恶쉨摷ㅣ㝧顢栺䩮</w:t>
      </w:r>
      <w:r>
        <w:rPr/>
        <w:t>ꕭ</w:t>
      </w:r>
      <w:r>
        <w:rPr/>
        <w:t>扦㩤匽䁎</w:t>
      </w:r>
      <w:r>
        <w:rPr/>
        <w:t>ꦣ</w:t>
      </w:r>
      <w:r>
        <w:rPr/>
        <w:t>潙숰娳㧂䴩</w:t>
      </w:r>
      <w:r>
        <w:rPr/>
        <w:t>ⵊ</w:t>
      </w:r>
      <w:r>
        <w:rPr/>
        <w:t>㬱ꆣ</w:t>
      </w:r>
      <w:r>
        <w:rPr/>
        <w:t>ꤥ</w:t>
      </w:r>
      <w:r>
        <w:rPr/>
        <w:t>딪嘶栤梿䦥光䔰啾⑗漭䟂歟쉷㜽⩬숲礲⩪榣뽬⑋⍕⬶ㅣ䙭渷숰</w:t>
      </w:r>
      <w:r>
        <w:rPr/>
        <w:t>ⵙ</w:t>
      </w:r>
      <w:r>
        <w:rPr/>
        <w:t>琻痃瑮悩⥱儥産⒬椱⍸湭兠勂㩏쉃瑡묪싍쉊楺◎套䋂</w:t>
      </w:r>
      <w:r>
        <w:rPr/>
        <w:t>ꕒ</w:t>
      </w:r>
      <w:r>
        <w:rPr/>
        <w:t>뼪쉾싎戤䂡숦禮額喘ꍍ慓䨩숦ㄱ슣轲朥䐨偣湷楹쉢呬仂䧂彐䝣偊楄匣欯⑶偹祲辱䅀抿娦</w:t>
      </w:r>
      <w:r>
        <w:rPr/>
        <w:t>ꤲ</w:t>
      </w:r>
      <w:r>
        <w:rPr/>
        <w:t>柂싂恣繃搤⮩㷂乂灟幌偂뽧⭉䅦兏㕸佺㦮牵싂♚꥖摣ㅣ汄轗⑆夫㍨㥘㗂쉍ꍢ걊䑃䇂㵹卩㋂怸⫎ㄤ⬹檥⺵䘭㵸쉹榡娯⩉损⽟</w:t>
      </w:r>
      <w:r>
        <w:rPr/>
        <w:t>ꥆ</w:t>
      </w:r>
      <w:r>
        <w:rPr/>
        <w:t>毂槂䷂㈳⽓捣畐塥숶䁗</w:t>
      </w:r>
      <w:r>
        <w:rPr/>
        <w:t>ꗂ</w:t>
      </w:r>
      <w:r>
        <w:rPr/>
        <w:t>숩轕캩⑎睹瑚楤湱⒏扌怳乩숬扁ぎ쉣潣㝔䮩䑮婣穪䕞⸊杒污癬⥾㡃污ㄪ䵋㘫ꥺꄫ冬䶘쵆䡃暻ꅦ쉯꥙쵅㜨䴮僂唸쉉숮䙇녨⤸儨浡庩甮䂩䄷坯㭩顁獰䞱걣㐵</w:t>
      </w:r>
      <w:r>
        <w:rPr/>
        <w:t>꤬</w:t>
      </w:r>
      <w:r>
        <w:rPr/>
        <w:t>⡴</w:t>
      </w:r>
      <w:r>
        <w:rPr/>
        <w:t>䕫瑴슻樵煀䭮뽡췎咡⾡</w:t>
      </w:r>
      <w:r>
        <w:rPr/>
        <w:t>ꥑ</w:t>
      </w:r>
      <w:r>
        <w:rPr/>
        <w:t>瘦㩲煉㙨녪⺿넱쉣䤫꤮撥⦡숷煭썫㣂⍪䘩뼶ㅗ伨컂캻摓参朵偠縪擂啸ㅎ呃걩㴯⌳긱敁㘫攺䛂眭⹓⴨兡獠惂㬪弲⑫⏂</w:t>
      </w:r>
      <w:r>
        <w:rPr/>
        <w:t>ꔺ</w:t>
      </w:r>
      <w:r>
        <w:rPr/>
        <w:t>溏䔺</w:t>
      </w:r>
      <w:r>
        <w:rPr/>
        <w:t>ⵣ</w:t>
      </w:r>
      <w:r>
        <w:rPr/>
        <w:t>䢩槂걊슱⾵</w:t>
      </w:r>
      <w:r>
        <w:rPr/>
        <w:t>ꕫ</w:t>
      </w:r>
      <w:r>
        <w:rPr/>
        <w:t>쉉仂䂵娺槃쵑⹦湩び</w:t>
      </w:r>
      <w:r>
        <w:rPr/>
        <w:t>ꖏ</w:t>
      </w:r>
      <w:r>
        <w:rPr/>
        <w:t>㕸㇂䕩쉕㥊⭯獙票潊扮㓂놵眣䝭㵬䕹旂佊䖏㊬㤩捧㟍칵噢⽠쉎䙣⚩쉇떡⌮㍓㕤걭㙵⬽奩嗎愣췂瑚幆ꍩ⛎縷嫎稹洺熮告⭃杬</w:t>
      </w:r>
      <w:r>
        <w:rPr/>
        <w:t>⡰</w:t>
      </w:r>
      <w:r>
        <w:rPr/>
        <w:t>슣晒正♢⬨扏</w:t>
      </w:r>
      <w:r>
        <w:rPr/>
        <w:t>⠪</w:t>
      </w:r>
      <w:r>
        <w:rPr/>
        <w:t>䌪甪</w:t>
      </w:r>
      <w:r>
        <w:rPr/>
        <w:t>Ⱜ</w:t>
      </w:r>
      <w:r>
        <w:rPr/>
        <w:t>抩䕮桞戤ㄬꥭ伦嘩攷ㄹ녮☱兊瑂⥰숩午숲椫</w:t>
      </w:r>
      <w:r>
        <w:rPr/>
        <w:t>ⵠ</w:t>
      </w:r>
      <w:r>
        <w:rPr/>
        <w:t>⾥丬</w:t>
      </w:r>
      <w:r>
        <w:rPr/>
        <w:t>ꖬ</w:t>
      </w:r>
      <w:r>
        <w:rPr/>
        <w:t>敯㙨䅷协婊㭴毂垮唣䍵昹乄䅬촭㡬獟⵶ꅓ䐥偷䅩皮揂㈯瀺睢歕⽰숺潪祖⶘싂⌲䡾優㐱뿂楮䣂䠺䑥惂獟楪硩</w:t>
      </w:r>
      <w:r>
        <w:rPr/>
        <w:t>ⱃ</w:t>
      </w:r>
      <w:r>
        <w:rPr/>
        <w:t>쉕奶䖮③猣䝓</w:t>
      </w:r>
      <w:r>
        <w:rPr/>
        <w:t>⡢</w:t>
      </w:r>
      <w:r>
        <w:rPr/>
        <w:t>旂殩쉬떬噤㡒横넶乩匬ㅓ哂䴷䎥쉺娻浴呚䩵</w:t>
      </w:r>
      <w:r>
        <w:rPr/>
        <w:t>ⷂ</w:t>
      </w:r>
      <w:r>
        <w:rPr/>
        <w:t>긶ꅙꍰ䕥睊婟⭕䌤숤넱⍴쵨䩁쉒灓礮싂┤ぉ眫䉢䅅痍盃ꄬ䙄頮桘垬⭐帨⸷潳桋땊쌴栻刪恊堻ㅷ灮䡂䢬슿档⦿挰恚繖洪⥆幟䡶䅂㡠쎵䜮曂溬坵쉹츰䉕⛂渲썓ꄷㆮ瞮绎坥漽걋㇂怴ㅔ煋䓂佂㑗䘭쉦㷂稴♰浐刮㠱秂⨥㥀╾彎⿂♗습ꅵ㘱걦䕔搴䐷䪏獓썢䡒繰쉱㵚䘭쉦煡〭䈪浥㣃⨪츥瀵ꄷ牐咩杆坸榩䁅歡奉쉘⧂佥⥍䁃칋䘣쉪숩뽟甦昮䵰淃㥐쉏奠杳檬⍊㕸磂칢ⸯ</w:t>
      </w:r>
      <w:r>
        <w:rPr/>
        <w:t>ⵈ</w:t>
      </w:r>
      <w:r>
        <w:rPr/>
        <w:t>쉵쉇</w:t>
      </w:r>
      <w:r>
        <w:rPr/>
        <w:t>ⱇ</w:t>
      </w:r>
      <w:r>
        <w:rPr/>
        <w:t>뼥炱呺╫䝐渻〬䎣慦ㄶ╷戶숹슻婳䩱뇂檬㝁</w:t>
      </w:r>
      <w:r>
        <w:rPr/>
        <w:t>ⵑ</w:t>
      </w:r>
      <w:r>
        <w:rPr/>
        <w:t>哎숸쉀湎煅</w:t>
      </w:r>
      <w:r>
        <w:rPr/>
        <w:t>ꖱ</w:t>
      </w:r>
      <w:r>
        <w:rPr/>
        <w:t>杅娸畠ꥡ漪㑞쉯쉴⾣숭眪扐啇⹙쉌扺帵湏쉂噪懂䁸搬ち搬倬䑩䘪碬䍥䙘縵娽㍏桁칡쉳柂晰痂牀쵏⨊⍵</w:t>
      </w:r>
      <w:r>
        <w:rPr/>
        <w:t>ꗂ</w:t>
      </w:r>
      <w:r>
        <w:rPr/>
        <w:t>쉓</w:t>
      </w:r>
      <w:r>
        <w:rPr/>
        <w:t>ꥈ⨷</w:t>
      </w:r>
      <w:r>
        <w:rPr/>
        <w:t>睶縲晾睪坍䭱颩㩎䰱</w:t>
      </w:r>
      <w:r>
        <w:rPr/>
        <w:t>ꖻ</w:t>
      </w:r>
      <w:r>
        <w:rPr/>
        <w:t>潭㢥⩏硲䕠嚱彌番伱恚剗쵦礻쉷㌮淍澣⮩椫洤㝐顮긩⩮擂</w:t>
      </w:r>
      <w:r>
        <w:rPr/>
        <w:t>꧂</w:t>
      </w:r>
      <w:r>
        <w:rPr/>
        <w:t>幩帱促輷怪瑴㙍묨睴顧慑㦮㵍傱╆쏍䇂匬⽡婔捐晆迂쉈쉾廍弳忂珂ッ洱껂偓쉋殩쉤⎩顴灚旃䍘쵈㭮棂䙂䒬恍㍵쉠㑔㑭슬녟㦬⫂抱䩯䥃㨦놬䘯䉩奐</w:t>
      </w:r>
      <w:r>
        <w:rPr/>
        <w:t>ⵞ</w:t>
      </w:r>
      <w:r>
        <w:rPr/>
        <w:t>쉩桖걇뾿⍘媘堹뮵囂敎䡨渻憩칏媏偠䘪숴슣</w:t>
      </w:r>
      <w:r>
        <w:rPr/>
        <w:t>ꤵ</w:t>
      </w:r>
      <w:r>
        <w:rPr/>
        <w:t>㯂쉚쏂繸♂쉷㠣쵬䲡婯䑵抏숭䝑䉬坥掬싂搳噋㦮圪楠伷숱╭ぺ㴷飍別쵸壂䙬獅樱縦㜪☵⼮眪뭺䕕湏氯偠⧎犣⥖圪쉬轹깴䍸䤱쉎恘嫂活彉䉎숥䐭畡␶歨䑕儶ㄨ漬ヂ</w:t>
      </w:r>
      <w:r>
        <w:rPr/>
        <w:t>ⷍ</w:t>
      </w:r>
      <w:r>
        <w:rPr/>
        <w:t>䁐㕡</w:t>
      </w:r>
      <w:r>
        <w:rPr/>
        <w:t>Ɱ</w:t>
      </w:r>
      <w:r>
        <w:rPr/>
        <w:t>愯딤䅲</w:t>
      </w:r>
      <w:r>
        <w:rPr/>
        <w:t>ⰴ</w:t>
      </w:r>
      <w:r>
        <w:rPr/>
        <w:t>쉴쉢潏</w:t>
      </w:r>
      <w:r>
        <w:rPr/>
        <w:t>ꔰ</w:t>
      </w:r>
      <w:r>
        <w:rPr/>
        <w:t>䳂슏楏㧂㑢⥂姂ꅯ쉈⿂狂㝙辿䥯㈪坨总㉰扥㝗顱⥚싂⍎倪싂搥癅潍纘뽦瑊氰캩懂敡愯敭癤䁮䕵䉩䥃稽</w:t>
      </w:r>
      <w:r>
        <w:rPr/>
        <w:t>ꥎ</w:t>
      </w:r>
      <w:r>
        <w:rPr/>
        <w:t>繉憏䕄㤥⭚恢䍥슥枥区暬徘秂噟싂䋂기䅙稣乮扶</w:t>
      </w:r>
      <w:r>
        <w:rPr/>
        <w:t>ꦿ</w:t>
      </w:r>
      <w:r>
        <w:rPr/>
        <w:t>婸䄷惂燂常녧橳</w:t>
      </w:r>
      <w:r>
        <w:rPr/>
        <w:t>⡫</w:t>
      </w:r>
      <w:r>
        <w:rPr/>
        <w:t>䥟䍨橎㥬唫츩氩㙗뗂楹䙁歭䁤䍪愹䬨</w:t>
      </w:r>
      <w:r>
        <w:rPr/>
        <w:t>ꕖ</w:t>
      </w:r>
      <w:r>
        <w:rPr/>
        <w:t>ㄪ쉮</w:t>
      </w:r>
      <w:r>
        <w:rPr/>
        <w:t>꤯</w:t>
      </w:r>
      <w:r>
        <w:rPr/>
        <w:t>ꆣ</w:t>
      </w:r>
      <w:r>
        <w:rPr/>
        <w:t>ꗂ</w:t>
      </w:r>
      <w:r>
        <w:rPr/>
        <w:t>瞥勍⍰쉪村ㄶ䁓湒쉌辘⼭뇂浐㩰䥚轪轀칸뇂桤䬵숳楐㝮漤発婊⫂獏兴숩</w:t>
      </w:r>
      <w:r>
        <w:rPr/>
        <w:t>ⵠ</w:t>
      </w:r>
      <w:r>
        <w:rPr/>
        <w:t>嘵桳坆</w:t>
      </w:r>
      <w:r>
        <w:rPr/>
        <w:t>ꕒ</w:t>
      </w:r>
      <w:r>
        <w:rPr/>
        <w:t>㵳</w:t>
      </w:r>
      <w:r>
        <w:rPr/>
        <w:t>ⰵ</w:t>
      </w:r>
      <w:r>
        <w:rPr/>
        <w:t>㝣千ず悩㉓㥠넯漤穌슮뇎楋⚏묹싂싂쉆⭺繢橏㉯猸ㅪ뼤뽋堯匸伵炘幀넥伶칈숮㔱숥뭑绂㜲佢潙顧桂촨䮣깪컂䑲捎쉰彦⮮㬲쉷婉慮䝨뮻䝆쵥幓晣䔵牶轍牪㕥亮⛂䊡껂摯䌪㔶숻</w:t>
      </w:r>
      <w:r>
        <w:rPr/>
        <w:t>ⶡꕑ</w:t>
      </w:r>
      <w:r>
        <w:rPr/>
        <w:t>䎿䙊☶穞쉓쉭뽢怫䑯㬶瀪橇晌슬畐湎⍒㵆瞣⯂⹨䫂㵮ㅏ坚伩潁㇍</w:t>
      </w:r>
      <w:r>
        <w:rPr/>
        <w:t>ꕓꗎ♤</w:t>
      </w:r>
      <w:r>
        <w:rPr/>
        <w:t>甲楔呥숰䅫捡䙔</w:t>
      </w:r>
      <w:r>
        <w:rPr/>
        <w:t>ꔲ</w:t>
      </w:r>
      <w:r>
        <w:rPr/>
        <w:t>扶</w:t>
      </w:r>
      <w:r>
        <w:rPr/>
        <w:t>꤭</w:t>
      </w:r>
      <w:r>
        <w:rPr/>
        <w:t>㥱싃湓槍슮⥣쉢䓂ꄽ㥂厮售⥘㉎椳ㄷ䱀쉳伲猷</w:t>
      </w:r>
      <w:r>
        <w:rPr/>
        <w:t>ꔯ</w:t>
      </w:r>
      <w:r>
        <w:rPr/>
        <w:t>쉤䉙皬彟卙䩫癩飃否쉍䲥稲幫묺䛂</w:t>
      </w:r>
      <w:r>
        <w:rPr/>
        <w:t>ꖘ</w:t>
      </w:r>
      <w:r>
        <w:rPr/>
        <w:t>숮</w:t>
      </w:r>
      <w:r>
        <w:rPr/>
        <w:t>꤭</w:t>
      </w:r>
      <w:r>
        <w:rPr/>
        <w:t>潗㌥ꍺ灙쉹숰䁸뭾쉧䔮堺⍹㘊쉀ꏂ쉔禿숲媻㟂⑥潡㘣쉎垩싂⥵促䌭壃㨳⎻</w:t>
      </w:r>
      <w:r>
        <w:rPr/>
        <w:t>ꕆ</w:t>
      </w:r>
      <w:r>
        <w:rPr/>
        <w:t>䬦숥ꌪ䍴䵦⦿</w:t>
      </w:r>
      <w:r>
        <w:rPr/>
        <w:t>ⱴ</w:t>
      </w:r>
      <w:r>
        <w:rPr/>
        <w:t>ꦬ</w:t>
      </w:r>
      <w:r>
        <w:rPr/>
        <w:t>敀灮桄煖ꅲ搵숣ꌮ싂걐偩㵹䄳㡃〈</w:t>
      </w:r>
      <w:r>
        <w:rPr/>
        <w:t>ꕦ</w:t>
      </w:r>
      <w:r>
        <w:rPr/>
        <w:t>ⱟ</w:t>
      </w:r>
      <w:r>
        <w:rPr/>
        <w:t>ⶩ</w:t>
      </w:r>
      <w:r>
        <w:rPr/>
        <w:t>さ쉬</w:t>
      </w:r>
      <w:r>
        <w:rPr/>
        <w:t>⡦</w:t>
      </w:r>
      <w:r>
        <w:rPr/>
        <w:t>㕧ッ幧숭숵쉀䁍煈숻䙦㕄剆啡쉄⩐ꄩ숩䱐䏎縪䏂奚ぢ䝍쉅뭺䡥榣쉶⍞䄺䤥⥓乮꥞瞘睹</w:t>
      </w:r>
      <w:r>
        <w:rPr/>
        <w:t>Ɐ</w:t>
      </w:r>
      <w:r>
        <w:rPr/>
        <w:t>㝇空ꅕ䥡歡</w:t>
      </w:r>
      <w:r>
        <w:rPr/>
        <w:t>ꕚ</w:t>
      </w:r>
      <w:r>
        <w:rPr/>
        <w:t>䵐啇䙸뮘䝀⪱⫂塞칡囍ㆻ挺纡㵍넣湇帵㣂優勂坫㉮썀搰剌㦏浌㥁牎曎긽ㅔ䞩敚㐣넩秂䱷唴┯䝠牚縥㈪夦瀯晬佄䴫灖牰땰乁恾⦥뭊⨦⏂ꍮ⥍䄽䰵쉄湐䌬칮⤥䕬㞬♣칦</w:t>
      </w:r>
      <w:r>
        <w:rPr/>
        <w:t>ⴤ</w:t>
      </w:r>
      <w:r>
        <w:rPr/>
        <w:t>곂吴걙</w:t>
      </w:r>
      <w:r>
        <w:rPr/>
        <w:t>ꦻ</w:t>
      </w:r>
      <w:r>
        <w:rPr/>
        <w:t>㇂쉠㏍⩩쉧亡㔵䷂␵ㄤ迂기숵獹癒쉗樶⽟쉾㧍浾焨땾渳瑤偉滂㙎氪牠쉪넪䝘⍌쉋떱哂穢壂卢䇂㘲䊻㍲㬭畔公䱸䥘슩⍳体䌳ぅ⥯侬䰬牳⥫뿂쉟썚枏⩡眨䭉漸当</w:t>
      </w:r>
      <w:r>
        <w:rPr/>
        <w:t>ꔰ</w:t>
      </w:r>
      <w:r>
        <w:rPr/>
        <w:t>顚猳彟㓂兑殿䌲㌯떱犻⴯㡏呩槂䱅㚿슩䤪夽⵬䤪弬숺⍡ꅃ㒘⺩竂䪣颿숽䅕쵶傩捄⥍⹮⚘〲</w:t>
      </w:r>
      <w:r>
        <w:rPr/>
        <w:t>⡶</w:t>
      </w:r>
      <w:r>
        <w:rPr/>
        <w:t>甲ㅡ㩰橇⩕㝓愨睚录彑ꏂ㒩㠮兹忍</w:t>
      </w:r>
      <w:r>
        <w:rPr/>
        <w:t>ꕂ╭⪬</w:t>
      </w:r>
      <w:r>
        <w:rPr/>
        <w:t>琵䙊츻纘䁰顯⽞䤽弣㈳</w:t>
      </w:r>
      <w:r>
        <w:rPr/>
        <w:t>ꔶ</w:t>
      </w:r>
      <w:r>
        <w:rPr/>
        <w:t>廍允扎딪匩棂썇䥚塆ㅙ㍴乭浪湰儦獆㕢⛂㞬싂〮쉖㭷ꍯ⍷䭶が숴灌栳춏甴숷쉵⩞祭츽䝂啞典滂煡</w:t>
      </w:r>
      <w:r>
        <w:rPr/>
        <w:t>⡤</w:t>
      </w:r>
      <w:r>
        <w:rPr/>
        <w:t>ꍅ䬩䛃煗獸䬲ㅳ廂䞡싂쉃⤻溵싃拂쉹潙牟쉑⤸숥凂〸</w:t>
      </w:r>
      <w:r>
        <w:rPr/>
        <w:t>ꕡ</w:t>
      </w:r>
      <w:r>
        <w:rPr/>
        <w:t>敠</w:t>
      </w:r>
      <w:r>
        <w:rPr/>
        <w:t>ⵀ</w:t>
      </w:r>
      <w:r>
        <w:rPr/>
        <w:t>扤䠪楮⮩䙪䚘繸숩均䏂</w:t>
      </w:r>
      <w:r>
        <w:rPr/>
        <w:t>ⴭ</w:t>
      </w:r>
      <w:r>
        <w:rPr/>
        <w:t>䲏칊㠲汯⺣塾唺⩩硇⍲쉣⫂㯂놡䨪㜪婘䰪뭁䕊礦⫂⽔坘汅ꥷ㯂쉌쉧ꄵ喣慠㉣㙃</w:t>
      </w:r>
      <w:r>
        <w:rPr/>
        <w:t>ꤪ</w:t>
      </w:r>
      <w:r>
        <w:rPr/>
        <w:t>숷辿ꅞ堰兺䅕</w:t>
      </w:r>
      <w:r>
        <w:rPr/>
        <w:t>ꖮ</w:t>
      </w:r>
      <w:r>
        <w:rPr/>
        <w:t>겥敩쉹楴䌻㒘쉒㵠卲긯ꌺ쉈</w:t>
      </w:r>
      <w:r>
        <w:rPr/>
        <w:t>ꕸ</w:t>
      </w:r>
      <w:r>
        <w:rPr/>
        <w:t>棎祃⚩廂㪻쉘▬澘昴㶻䨨迎뽉⑳椵䫂칆ꍹ뽠婀爭⮩䱗债</w:t>
      </w:r>
      <w:r>
        <w:rPr/>
        <w:t>⠲</w:t>
      </w:r>
      <w:r>
        <w:rPr/>
        <w:t>ㅩ쉆顺썀쎵</w:t>
      </w:r>
      <w:r>
        <w:rPr/>
        <w:t>ⵃ</w:t>
      </w:r>
      <w:r>
        <w:rPr/>
        <w:t>췎♺呵朤晔励杕娦⑵迃檮旃⼴싂呁祕㵖⺵恉ど⩅⮡㝄剚櫂㙈朦䰳䛃숪</w:t>
      </w:r>
      <w:r>
        <w:rPr/>
        <w:t>ꕘ</w:t>
      </w:r>
      <w:r>
        <w:rPr/>
        <w:t>狂儽넪礽슏䡒顄怊噷傿免攬偠㕂</w:t>
      </w:r>
      <w:r>
        <w:rPr/>
        <w:t>꧂</w:t>
      </w:r>
      <w:r>
        <w:rPr/>
        <w:t>칬汞슮瞡栭칫礰䭮穈䷂㑘䕵奁穂匣恒縹墏津ꥣ忂춡⩌彫쌪䩁㑁⍳䍩쉱⑲䙍⼻癥䝶⛂쉡捊㭸勂炩䍸䅠祅쉙严</w:t>
      </w:r>
      <w:r>
        <w:rPr/>
        <w:t>ꥇ</w:t>
      </w:r>
      <w:r>
        <w:rPr/>
        <w:t>㑱䥤</w:t>
      </w:r>
      <w:r>
        <w:rPr/>
        <w:t>⡡</w:t>
      </w:r>
      <w:r>
        <w:rPr/>
        <w:t>쉡䙋欶䡚砳灆幄栨剓捞ꌽ슮参恘뽙涩㘪䍃䱙䫂硁䵔ꎱ숽喣頳</w:t>
      </w:r>
      <w:r>
        <w:rPr/>
        <w:t>ꤻ</w:t>
      </w:r>
      <w:r>
        <w:rPr/>
        <w:t>䑴뇂㩢뭡剱㈹녒彔䥈全䶿爵䬵夸斩㑏⩮懂區</w:t>
      </w:r>
      <w:r>
        <w:rPr/>
        <w:t>ⳍ</w:t>
      </w:r>
      <w:r>
        <w:rPr/>
        <w:t>歗湲祏顢䔫⥦슿츥渹瑨㥍⨽穲奨䵥쉥朻晐䝓稤㈣</w:t>
      </w:r>
      <w:r>
        <w:rPr/>
        <w:t>ꤶ</w:t>
      </w:r>
      <w:r>
        <w:rPr/>
        <w:t>栬싂⑞ꅄ㵑꥔礵特恔뮏⽋䭓</w:t>
      </w:r>
      <w:r>
        <w:rPr/>
        <w:t>⡇</w:t>
      </w:r>
      <w:r>
        <w:rPr/>
        <w:t>塖協⵱쉧</w:t>
      </w:r>
      <w:r>
        <w:rPr/>
        <w:t>ⷂ</w:t>
      </w:r>
      <w:r>
        <w:rPr/>
        <w:t>㩍䕺䝓⩩䋂ꍡ㏂⥑뭊쵈</w:t>
      </w:r>
      <w:r>
        <w:rPr/>
        <w:t>⡔</w:t>
      </w:r>
      <w:r>
        <w:rPr/>
        <w:t>狂⍗♶㑺⹚共却㔨䀥㨱沮</w:t>
      </w:r>
      <w:r>
        <w:rPr/>
        <w:t>ꔵ</w:t>
      </w:r>
      <w:r>
        <w:rPr/>
        <w:t>쉒䜵㡵⵱㒻恴</w:t>
      </w:r>
      <w:r>
        <w:rPr/>
        <w:t>ꕦ</w:t>
      </w:r>
      <w:r>
        <w:rPr/>
        <w:t>긪⻂兔幌㯍敥渨쉸⩰</w:t>
      </w:r>
      <w:r>
        <w:rPr/>
        <w:t>ⷂ♺⌮</w:t>
      </w:r>
      <w:r>
        <w:rPr/>
        <w:t>湀㉖⶘㝤</w:t>
      </w:r>
      <w:r>
        <w:rPr/>
        <w:t>ꥂ</w:t>
      </w:r>
      <w:r>
        <w:rPr/>
        <w:t>嫂橬䑌桱䞩⫂䭡橲⏂䡋넮慪䧂㧍妬䜸䇎牍啀쉫浸嫍쉥䍤⛂㌤⸥⪬漬⿂</w:t>
      </w:r>
      <w:r>
        <w:rPr/>
        <w:t>ⵥ</w:t>
      </w:r>
      <w:r>
        <w:rPr/>
        <w:t>奵奅䠰㝞抮利걧彫</w:t>
      </w:r>
      <w:r>
        <w:rPr/>
        <w:t>ꕰ</w:t>
      </w:r>
      <w:r>
        <w:rPr/>
        <w:t>䈩⍂⩎瑑ꥶ⽴⒱</w:t>
      </w:r>
      <w:r>
        <w:rPr/>
        <w:t>ꦿ</w:t>
      </w:r>
      <w:r>
        <w:rPr/>
        <w:t>拂眨燃噂弤⎩㵱瞩ꆮ츯卫滍畳毎㝦䐷普㠥쉺朮ꆏ딪␲微ꎘ硈칲揃䁸愣쉲뭓呤깫ꅙ䆏ꆣ焲晢噇䑧ㅇ깤午뽺汕䁌咵⎬싂畬䵺뼵노㝧摑㍳晣쉸숥㗍쉤顧䘴㛂䜪⪘轩揎쉤敌⩏奀癎ꅪ临㔤썞䄪쉢뭚㥉♬싂숶쵨⻎匴ぞ兄狃但廂⛂껂ꄰ㵋㥢㙐吣硹傻繍⺥栯숬汢操琴⵳汏ꅠ濂旂⚩磂슱灹깬㑋椬㩳瘭犡㝐歯䬭䍕椷싂㮩华牦歺牾穄땹乊ꎏ䥎㵗恞眪㯂榩䯂㍮䎥假㬨䅹䃂㙗砣䲮啕숴칔䜰</w:t>
      </w:r>
      <w:r>
        <w:rPr/>
        <w:t>ꖥ⌴</w:t>
      </w:r>
      <w:r>
        <w:rPr/>
        <w:t>䴣쉞卖㬰㭕䨳쉠汕兰◂坔㪻楂啧禵곂偮涿惃坥剠쉟穖♆洱灴杷眽〈숸繆纬䆻䘭乄</w:t>
      </w:r>
      <w:r>
        <w:rPr/>
        <w:t>ⵚꕆ</w:t>
      </w:r>
      <w:r>
        <w:rPr/>
        <w:t>㥥婌䖣柂憩촨晨긥睂㏍</w:t>
      </w:r>
      <w:r>
        <w:rPr/>
        <w:t>⠭</w:t>
      </w:r>
      <w:r>
        <w:rPr/>
        <w:t>㔣狍⵹ㅐ椽갩僂쉊呸╾僂숰㑯갫쉄</w:t>
      </w:r>
      <w:r>
        <w:rPr/>
        <w:t>Ⲙ</w:t>
      </w:r>
      <w:r>
        <w:rPr/>
        <w:t>슮㋂畷瀶ㄭ⹧擎㏂</w:t>
      </w:r>
      <w:r>
        <w:rPr/>
        <w:t>ꤺ</w:t>
      </w:r>
      <w:r>
        <w:rPr/>
        <w:t>氤㕢넸悡⑫泂慏辻橃⼥卬⥧</w:t>
      </w:r>
      <w:r>
        <w:rPr/>
        <w:t>ⱪ</w:t>
      </w:r>
      <w:r>
        <w:rPr/>
        <w:t>㖩</w:t>
      </w:r>
      <w:r>
        <w:rPr/>
        <w:t>ꤪ</w:t>
      </w:r>
      <w:r>
        <w:rPr/>
        <w:t>漸㩡㍘뽂ꏂ督䈻땎㤥㛂杅繑䳂㯎わ䣂捬쉹顉揂噐쉶⪿ㄊꥵ禿渤䵷╏楕</w:t>
      </w:r>
      <w:r>
        <w:rPr/>
        <w:t>ⰺ</w:t>
      </w:r>
      <w:r>
        <w:rPr/>
        <w:t>愲뼨わ琰慇㤭捪㭌漺쉠佺숫䑭썦䗂㉸㝍眨挵携㩢</w:t>
      </w:r>
      <w:r>
        <w:rPr/>
        <w:t>⠯</w:t>
      </w:r>
      <w:r>
        <w:rPr/>
        <w:t>ꦡ</w:t>
      </w:r>
      <w:r>
        <w:rPr/>
        <w:t>究⌬䆮捖␪㶏ォ䑮庬쉞檬⹦쌽갩⍬熻⥕</w:t>
      </w:r>
      <w:r>
        <w:rPr/>
        <w:t>ꥉ</w:t>
      </w:r>
      <w:r>
        <w:rPr/>
        <w:t>䕖㩠Ⓜ놣⤩晎彰乬卨숭숳ꍆ쵨ꎩ㝟恆乴䡠掩佺긭䑣囍ꇂ㨦쉠쏎搪</w:t>
      </w:r>
      <w:r>
        <w:rPr/>
        <w:t>ꗃ⪿</w:t>
      </w:r>
      <w:r>
        <w:rPr/>
        <w:t>歕䙾♑墻㛂拂쉎╄䐪ꄭ䅭뼯浲ꥡ彇攸싂ꅎ㭏䧍깠睆䐣横䳂䜯◍牞套幯斵愵剪▻⌽故い獙䘩숺숥뮩瑚浡乺㙾</w:t>
      </w:r>
      <w:r>
        <w:rPr/>
        <w:t>ꤤ</w:t>
      </w:r>
      <w:r>
        <w:rPr/>
        <w:t>숻啥⍊⨰歪轔ꄥ伫癑杯焨梿楫娦⽗⼸⚏㋃恓䍰싂䨭</w:t>
      </w:r>
      <w:r>
        <w:rPr/>
        <w:t>ⵧ</w:t>
      </w:r>
      <w:r>
        <w:rPr/>
        <w:t>參⩋쏍恖걍쉲쉃塀弽⹭䲻䟍债協壎쵢⍗浌夸幋䫂쏃꺣啕꥾쉫숴⩙䔴㙅呥拃佯塃㒩㷂쉈頰㯂쉰奌㍆뽁㡥癐楅</w:t>
      </w:r>
      <w:r>
        <w:rPr/>
        <w:t>Ⱛ</w:t>
      </w:r>
      <w:r>
        <w:rPr/>
        <w:t>ㆮ⑥嫂㈴㡅〵㕠⍲低敳瘬晑뭁숪컂汘樦ㅉ㖩츴䄯轹⑚䥕祰⩷儥弤㷍呞䵸炣劻悿쉴㘴〱憏⩇㢿牾싂┪䬪䓂</w:t>
      </w:r>
      <w:r>
        <w:rPr/>
        <w:t>ⷂ</w:t>
      </w:r>
      <w:r>
        <w:rPr/>
        <w:t>䤯獅㞏㘶ꄪ싂쵓⿂桧㉄兣쉷뿎쉟倫녇㕲</w:t>
      </w:r>
      <w:r>
        <w:rPr/>
        <w:t>ⲱ</w:t>
      </w:r>
      <w:r>
        <w:rPr/>
        <w:t>儰灤䉲숦㕒嫂䥉㙚걆佃⽧ꆏ╷㒮김㡈䣂丽⹱䑏쉓⥄䕇敁坡䉢捨⩁⸲ぢ彶凍䟂搣㎿㐦␭뾘갪⹑㐲堮怽楬싂㔣숵浍츯⺥쉗</w:t>
      </w:r>
      <w:r>
        <w:rPr/>
        <w:t>ꦣ</w:t>
      </w:r>
      <w:r>
        <w:rPr/>
        <w:t>㗂Ⓜ稩䐴걦㚻꥖싂싂楚匸焲㞬纘♪⥎乒爦輷뼮䋂碡䝃⎘囂⤤숬슻㕍䮘ㄺ䱢拂摸䕆떬湉䭪輬ち椽䝄숺兵ꎥ灸亘楧䬬㢮ꥨ瀵ꅞ슿</w:t>
      </w:r>
      <w:r>
        <w:rPr/>
        <w:t>ꕚ</w:t>
      </w:r>
      <w:r>
        <w:rPr/>
        <w:t>働塺剦⭺牠⽠乐䝢♡䤻匶殻㍊⩌쉲玡繐녉煯</w:t>
      </w:r>
      <w:r>
        <w:rPr/>
        <w:t>ⵀ</w:t>
      </w:r>
      <w:r>
        <w:rPr/>
        <w:t>兪槂瑂忂彨⪥⩲熩漬캿㉔昫免䢩歀顠㡊䵟归䉧⩒畫㍔싂䔦恉⨸㔰浐쉵㨰䨦皱</w:t>
      </w:r>
      <w:r>
        <w:rPr/>
        <w:t>ⶮ</w:t>
      </w:r>
      <w:r>
        <w:rPr/>
        <w:t>녾牬恈쉢쉴禱繬㨥界烂晢䵱丽</w:t>
      </w:r>
      <w:r>
        <w:rPr/>
        <w:t>⠻</w:t>
      </w:r>
      <w:r>
        <w:rPr/>
        <w:t>空廂䤲澮</w:t>
      </w:r>
      <w:r>
        <w:rPr/>
        <w:t>ⱋ</w:t>
      </w:r>
      <w:r>
        <w:rPr/>
        <w:t>쉆曂浀쌫䆵瑹쉡숯쉉걎喥녅딯숫곂䢏單싂恧慉㟂癈㑳礪⽨䵊癊顫⩙䁆칵뇃㝹䲘祩忂㨮伪獵㩲獊䊡㔳갤瑅煓쉙</w:t>
      </w:r>
      <w:r>
        <w:rPr/>
        <w:t>ꥈ</w:t>
      </w:r>
      <w:r>
        <w:rPr/>
        <w:t>㝠眶弭꥾盂쉖婩奀㋂䑃㕫䄲參쉏쉳쉷櫂쎬敲煗뽗幑㠪琽刊㴨싂穰</w:t>
      </w:r>
      <w:r>
        <w:rPr/>
        <w:t>ⲩ</w:t>
      </w:r>
      <w:r>
        <w:rPr/>
        <w:t>熩勂氹䷂㆏兢</w:t>
      </w:r>
      <w:r>
        <w:rPr/>
        <w:t>ꤦⴵ▥</w:t>
      </w:r>
      <w:r>
        <w:rPr/>
        <w:t>䑰䖘㕅촨䠯⬴㇂슩扈슩숩縵敫影⪵琳쉲</w:t>
      </w:r>
      <w:r>
        <w:rPr/>
        <w:t>ꖵ</w:t>
      </w:r>
      <w:r>
        <w:rPr/>
        <w:t>䖡⩁砵숥땙㨦딺歾쉌䭾⬣㑑碿廂唷乕슏䬴㣂╓㩊睅灹檩</w:t>
      </w:r>
      <w:r>
        <w:rPr/>
        <w:t>ꥄ</w:t>
      </w:r>
      <w:r>
        <w:rPr/>
        <w:t>㗂䥴濃㗂쉠䷍쉶䰣䐫婹</w:t>
      </w:r>
      <w:r>
        <w:rPr/>
        <w:t>ꤷ</w:t>
      </w:r>
      <w:r>
        <w:rPr/>
        <w:t>쉹㕵䜬厣牧坍橙䤻⥌쉊ꄶ㝘㙗势硫싂䑡凃玻㝵ꥥ扺呸嘵䌱噋恨睅輭晈婙焴㣂슿瘵䬹卂⌱⩧䜽</w:t>
      </w:r>
      <w:r>
        <w:rPr/>
        <w:t>⡪</w:t>
      </w:r>
      <w:r>
        <w:rPr/>
        <w:t>ⵘ</w:t>
      </w:r>
      <w:r>
        <w:rPr/>
        <w:t>䙋稴欱⿎硌⯂쉢䭬ꅔ䠺睾弫</w:t>
      </w:r>
      <w:r>
        <w:rPr/>
        <w:t>ⷂ</w:t>
      </w:r>
      <w:r>
        <w:rPr/>
        <w:t>汦圻爱⬵</w:t>
      </w:r>
      <w:r>
        <w:rPr/>
        <w:t>⣂ⲣ</w:t>
      </w:r>
      <w:r>
        <w:rPr/>
        <w:t>ꦮ</w:t>
      </w:r>
      <w:r>
        <w:rPr/>
        <w:t>犿獊䝂䠰</w:t>
      </w:r>
      <w:r>
        <w:rPr/>
        <w:t>⢵</w:t>
      </w:r>
      <w:r>
        <w:rPr/>
        <w:t>䯎딬恩瑴啢癴橮歕⭋썈㚩熿숻匮䭡⨫쉆眪쉀</w:t>
      </w:r>
      <w:r>
        <w:rPr/>
        <w:t>⠻</w:t>
      </w:r>
      <w:r>
        <w:rPr/>
        <w:t>㌰⥵캘뭂暻堫䔰姂穾㵴熥㝧噪幱礹ꥴ剨</w:t>
      </w:r>
      <w:r>
        <w:rPr/>
        <w:t>ⰷ</w:t>
      </w:r>
      <w:r>
        <w:rPr/>
        <w:t>灙곎煭瑳朶㍖䀣땳硹燂䵑慙칄믂燂⩥⹧쉶䧂呡②婖桢ꥯ쉑佂쉆깵样砸숽用䄮縲沮㴳泂䙪桞㜮㩇晌甮䠸厮㭹彖戱㟂斘噚撡㊩瑧䭩╚㔴燂堪쉌煷⯍㨻䑋䕰乄硟촦쉹顏啾쉳ꄴ겣</w:t>
      </w:r>
      <w:r>
        <w:rPr/>
        <w:t>⡃</w:t>
      </w:r>
      <w:r>
        <w:rPr/>
        <w:t>杵吶⪱勂穂睺と</w:t>
      </w:r>
      <w:r>
        <w:rPr/>
        <w:t>꧂</w:t>
      </w:r>
      <w:r>
        <w:rPr/>
        <w:t>䟎Ⓜ싂穕䩍猹㵓頩怱⦻炬䉁ꅹ땔뼯넮ꌫ䅫ꄽ깮ㆱ⬮犣䕁愦䙋⸫唫깐埂䪮㇂ぅ嘶㑖</w:t>
      </w:r>
      <w:r>
        <w:rPr/>
        <w:t>⡪</w:t>
      </w:r>
      <w:r>
        <w:rPr/>
        <w:t>㉙离◂</w:t>
      </w:r>
      <w:r>
        <w:rPr/>
        <w:t>⡖</w:t>
      </w:r>
      <w:r>
        <w:rPr/>
        <w:t>㩆輱</w:t>
      </w:r>
      <w:r>
        <w:rPr/>
        <w:t>⡍</w:t>
      </w:r>
      <w:r>
        <w:rPr/>
        <w:t>㚘癤㔨㴥ꄫ쌥⚮</w:t>
      </w:r>
      <w:r>
        <w:rPr/>
        <w:t>⡳</w:t>
      </w:r>
      <w:r>
        <w:rPr/>
        <w:t>噰䩫ㅢ辬㭺ꅍ顬⽇</w:t>
      </w:r>
      <w:r>
        <w:rPr/>
        <w:t>Ⳃ</w:t>
      </w:r>
      <w:r>
        <w:rPr/>
        <w:t>ㄮㅚ쉯숮ꅆ樽⧂㪮숳䠷摞辡㈣䱍쉺睆婫塴⛂瓂㐬㴬㘻쉷痂佗쉍昩䤥㥵穎걵㡊竂婒쉎㙫椦ꅾ殏䕾␫穓䙶兞</w:t>
      </w:r>
      <w:r>
        <w:rPr/>
        <w:t>⡀</w:t>
      </w:r>
      <w:r>
        <w:rPr/>
        <w:t>冘枱㧃瘻捷敭熥쉉瀱⫂뮿⵲煇䥌浟䉫捥欸摅彸楑檣쉌㥰慈뼰뭎䱵╰㮬夨牖皱焭旎纣㷂懂⨷㩆橍剀⵲㑫⌮瞿칋숨</w:t>
      </w:r>
      <w:r>
        <w:rPr/>
        <w:t>⡑</w:t>
      </w:r>
      <w:r>
        <w:rPr/>
        <w:t>牥塍⥆쉄䚥殬呢䰸䮥⭡癰딽顢溿报䤵员㴮䔥ꍫ涣㑦싂⹩伹쵌䉮兩Ⓜち繏쉭潑牔䭕曂娫煞땆쉓穸꥖塖乫扖猺坒싂쉲凂丩煡癅㟂晢焯</w:t>
      </w:r>
      <w:r>
        <w:rPr/>
        <w:t>ⰺ</w:t>
      </w:r>
      <w:r>
        <w:rPr/>
        <w:t>匩䡌䡰瘽땊네숨䜯⨩␯渪싂슩믂䱩桉♩숹숥슏呞枩伭楥楾睾⩑⮩她쉬稤뭮棎</w:t>
      </w:r>
      <w:r>
        <w:rPr/>
        <w:t>Ⲯ</w:t>
      </w:r>
      <w:r>
        <w:rPr/>
        <w:t>숹参䙮쉒庣䪡䣂係乊쵡頊彺⼺煂</w:t>
      </w:r>
      <w:r>
        <w:rPr/>
        <w:t>⣂</w:t>
      </w:r>
      <w:r>
        <w:rPr/>
        <w:t>䙶ꌤ㙴妵㝰쵇愨焴掬</w:t>
      </w:r>
      <w:r>
        <w:rPr/>
        <w:t>⡫⥄</w:t>
      </w:r>
      <w:r>
        <w:rPr/>
        <w:t>㴵쉈⩭</w:t>
      </w:r>
      <w:r>
        <w:rPr/>
        <w:t>ꕚ</w:t>
      </w:r>
      <w:r>
        <w:rPr/>
        <w:t>槂묯啉奲桨繠싂쉕氲촣㎱係婆瀨㋂繦䡶</w:t>
      </w:r>
      <w:r>
        <w:rPr/>
        <w:t>ꖡ꥘</w:t>
      </w:r>
      <w:r>
        <w:rPr/>
        <w:t>㣂励摧畃癑眹唳泂颿㌨⥴即슮敟圴恄䝑辵䉩㪵䊘劮쉋歏剨☶䵕㉚栽呞䙭潰뭬瞩啹㍸㡏㝉冮</w:t>
      </w:r>
      <w:r>
        <w:rPr/>
        <w:t>ꕬ⩠</w:t>
      </w:r>
      <w:r>
        <w:rPr/>
        <w:t>僂㯂飂卂呌〦ㅠ㉞発桀纩楳慬䛂⴪姂</w:t>
      </w:r>
      <w:r>
        <w:rPr/>
        <w:t>ꔽ</w:t>
      </w:r>
      <w:r>
        <w:rPr/>
        <w:t>㜪奅剏␪䞻攪䝲⥓쉣柂㩰촣⨥</w:t>
      </w:r>
      <w:r>
        <w:rPr/>
        <w:t>ⱉ</w:t>
      </w:r>
      <w:r>
        <w:rPr/>
        <w:t>杷쉣疵睺乡㋂卤䩴參䙩ㆣ╠牎⸬禣侻䙶痂怪疡</w:t>
      </w:r>
      <w:r>
        <w:rPr/>
        <w:t>ꥁⷂ</w:t>
      </w:r>
      <w:r>
        <w:rPr/>
        <w:t>뼮䵅烂扰否곂灢꥙䭕⩒敗轢㑧뼵쉮䙮秎ヂ䉶失䬹扚楗忂슩漦⨨㕫砶㨱▩䁮桔䩧ꏎ㔯溣楒瑏숣晆榡䭹渲쉕歋䡡ㅞ䳂⧂䥶ꍊ吥杵瀭싃顢偳⨮㥥⻂쉱䝁㍇乃㡾녨慍栦櫂㝁</w:t>
      </w:r>
      <w:r>
        <w:rPr/>
        <w:t>ꥍ⥡⥴</w:t>
      </w:r>
      <w:r>
        <w:rPr/>
        <w:t>憘⛍䥠싂䥪㝑</w:t>
      </w:r>
      <w:r>
        <w:rPr/>
        <w:t>ⱈ</w:t>
      </w:r>
      <w:r>
        <w:rPr/>
        <w:t>剢</w:t>
      </w:r>
      <w:r>
        <w:rPr/>
        <w:t>⡠</w:t>
      </w:r>
      <w:r>
        <w:rPr/>
        <w:t>歁숲䱓슬恃쉭䵣塟ㄺ㙂業獸纬쉢秃匨熏垡〉숥⩃㉒ꌭ╞㉰䞡买栽㣂慟乇뗂歃顇싂㈤晬秂祖츺數쉒硉㝊䱎깧涿䑔䯂㙆槃갴㡌熵敄ꅔ參㥴奵呱ꍟ㭥넪</w:t>
      </w:r>
      <w:r>
        <w:rPr/>
        <w:t>ꕑ</w:t>
      </w:r>
      <w:r>
        <w:rPr/>
        <w:t>灎繐盂擃췂佷婃幙潯⍄믎漱ꥢ㠺瑪祡桑〉캩洭嗂塟汨춡杈쉔硾塐⽇䜽</w:t>
      </w:r>
      <w:r>
        <w:rPr/>
        <w:t>ⳃ</w:t>
      </w:r>
      <w:r>
        <w:rPr/>
        <w:t>埍뽷⿃煏䑁澩杣⩗⍴垩걏嚻</w:t>
      </w:r>
      <w:r>
        <w:rPr/>
        <w:t>⡫</w:t>
      </w:r>
      <w:r>
        <w:rPr/>
        <w:t>䡀쵔䁯ꅢ橨㔥轫쉷</w:t>
      </w:r>
      <w:r>
        <w:rPr/>
        <w:t>Ⱚ</w:t>
      </w:r>
      <w:r>
        <w:rPr/>
        <w:t>璮乙婅숪凂㭏갸婎⭆瞣㙴쌬⨤爲숰꥚嚘㈰䝤充㩈쉤璥幁戲쌯禩偑⥧썘䁑痂睗썚〺㉪斵촸汯㝇숻她獬搤▻䘳哂䣂䄮싂䁴㕰輩⸻縺態䐸⥆剂䭢礷䪻楄ꅭ㬩求䊵ꄲ㪡片</w:t>
      </w:r>
      <w:r>
        <w:rPr/>
        <w:t>ꔷ</w:t>
      </w:r>
      <w:r>
        <w:rPr/>
        <w:t>帨</w:t>
      </w:r>
      <w:r>
        <w:rPr/>
        <w:t>Ⱙ</w:t>
      </w:r>
      <w:r>
        <w:rPr/>
        <w:t>㡈㣂漥䑕剣廂元䁔璏㈯扡ꇂ匭拍</w:t>
      </w:r>
      <w:r>
        <w:rPr/>
        <w:t>ⵄ</w:t>
      </w:r>
      <w:r>
        <w:rPr/>
        <w:t>칦</w:t>
      </w:r>
      <w:r>
        <w:rPr/>
        <w:t>꧃</w:t>
      </w:r>
      <w:r>
        <w:rPr/>
        <w:t>桗㪬䡂쉕繚숭稵䑏㬥歸ꅟ쉉䂩Ⓜꍭ㠲㕑쉔</w:t>
      </w:r>
      <w:r>
        <w:rPr/>
        <w:t>ⰽ</w:t>
      </w:r>
      <w:r>
        <w:rPr/>
        <w:t>㧂撣</w:t>
      </w:r>
      <w:r>
        <w:rPr/>
        <w:t>ꕴ</w:t>
      </w:r>
      <w:r>
        <w:rPr/>
        <w:t>㵚충䤯</w:t>
      </w:r>
      <w:r>
        <w:rPr/>
        <w:t>ꤷ</w:t>
      </w:r>
      <w:r>
        <w:rPr/>
        <w:t>柂⨪参輩⥃쉏쉙㥯䕶嫂㨦唪ㅘ쉫슩뽍춱父쉎숺넫㕲扫㘻뽀㉆瘮⍶涮灕䑓刱䈦ぢ딭哂束⩈⩳㥠浓捏쉸唪剳呒촬㘷쉦玡쉆乬⽯剑㮏倯壂煏䁄쏎䵘嘳烂稊껍쉐슣걢灃䣂楋䑸䥬┽쉫⭲瓂㌰⌬唰믂⫂◂♇奤恟毂婈슩䝂㑶さ毂䉯扦⬬䅢㑔僎숥갭⽒슬쉁⑒涬嗂㷎</w:t>
      </w:r>
      <w:r>
        <w:rPr/>
        <w:t>ꤲ</w:t>
      </w:r>
      <w:r>
        <w:rPr/>
        <w:t>㫂⨹㵺ꅀ䬱쉍⹇晇捡奥껂繶땵硃〤쉬へꅳ</w:t>
      </w:r>
      <w:r>
        <w:rPr/>
        <w:t>⡪</w:t>
      </w:r>
      <w:r>
        <w:rPr/>
        <w:t>䇂쉑惂㙏彾⺿㕏婀䭅坧㇂颩격⥎殣庻</w:t>
      </w:r>
      <w:r>
        <w:rPr/>
        <w:t>ꔣ⑀</w:t>
      </w:r>
      <w:r>
        <w:rPr/>
        <w:t>唶숦녓쎻䱉祎녃墣䙌㡏䅊쉊卺긳爵嫂偱槂䠱</w:t>
      </w:r>
      <w:r>
        <w:rPr/>
        <w:t>⡤</w:t>
      </w:r>
      <w:r>
        <w:rPr/>
        <w:t>㒡ꄥ䞻㝋</w:t>
      </w:r>
      <w:r>
        <w:rPr/>
        <w:t>⠱</w:t>
      </w:r>
      <w:r>
        <w:rPr/>
        <w:t>㥂榡兘싂形獗ㅤ䝭㩔⍏썈䍶</w:t>
      </w:r>
      <w:r>
        <w:rPr/>
        <w:t>ⰵ</w:t>
      </w:r>
      <w:r>
        <w:rPr/>
        <w:t>䳂頲煾測媬㥠</w:t>
      </w:r>
      <w:r>
        <w:rPr/>
        <w:t>ꦩ</w:t>
      </w:r>
      <w:r>
        <w:rPr/>
        <w:t>䉥칎䠪숯㬶優睱㔤䏂坎⍎㟂㕩쉙硒䡂塀浃㑰いぅち畇沿彚┶깟车穙砯飂⽋轊獤づ㵧㕾⨩擂䵬ꍐ갫挪癁뭹㕇灞쉷橴颮橵淂묯幪吻坚㎏뿂㘹㏂畩具姂</w:t>
      </w:r>
      <w:r>
        <w:rPr/>
        <w:t>ꤥ</w:t>
      </w:r>
      <w:r>
        <w:rPr/>
        <w:t>䡧䅁㵑朴</w:t>
      </w:r>
      <w:r>
        <w:rPr/>
        <w:t>Ȿ</w:t>
      </w:r>
      <w:r>
        <w:rPr/>
        <w:t>奖奅⥪⥶朶䍖〷呵㗃斥〪偾╳⏂桹晉癓刯ꍸ⍈⾣쉳쉴䛎䷂祤쉶㟂晰촪癣た뽣쉢㍄쉺㩙뽒㎡㒿喣㕏䥐縹䗂燂慅坠ꆩ쉞䄩뼭곂氥㴫界</w:t>
      </w:r>
      <w:r>
        <w:rPr/>
        <w:t>ⴽ</w:t>
      </w:r>
      <w:r>
        <w:rPr/>
        <w:t>改⭳楫</w:t>
      </w:r>
      <w:r>
        <w:rPr/>
        <w:t>ꕣ</w:t>
      </w:r>
      <w:r>
        <w:rPr/>
        <w:t>哎挭㙂え畏⛂⑑砤迂숬␹椥넲啹칸咘⤤췃딵䘦⍚硴序숸繊兔極㯂놻␷橀睰恠栨医䅶䓂橠堣剮噏⾏</w:t>
      </w:r>
      <w:r>
        <w:rPr/>
        <w:t>Ⳃ</w:t>
      </w:r>
      <w:r>
        <w:rPr/>
        <w:t>兴丰䶥䅂晊栰瓂쉳癹冡쉘⹁</w:t>
      </w:r>
      <w:r>
        <w:rPr/>
        <w:t>⠥</w:t>
      </w:r>
      <w:r>
        <w:rPr/>
        <w:t>䬹䂵纘</w:t>
      </w:r>
      <w:r>
        <w:rPr/>
        <w:t>⢻</w:t>
      </w:r>
      <w:r>
        <w:rPr/>
        <w:t>䱂是佐䩓穷⩠㑩摘䞻疥繗㐦숭䬷㇂䠹⎵硾ꌳ㘯慷秂땔囂䥘秂ꏂ</w:t>
      </w:r>
      <w:r>
        <w:rPr/>
        <w:t>ꤣ</w:t>
      </w:r>
      <w:r>
        <w:rPr/>
        <w:t>瑳㙸</w:t>
      </w:r>
      <w:r>
        <w:rPr/>
        <w:t>Ⱚ</w:t>
      </w:r>
      <w:r>
        <w:rPr/>
        <w:t>쉂汴㭦飂뿎㍯桎剸塔爱束晡</w:t>
      </w:r>
      <w:r>
        <w:rPr/>
        <w:t>ꕰ</w:t>
      </w:r>
      <w:r>
        <w:rPr/>
        <w:t>瑍㍀⩑狂⮿숣췂恞印獤淂</w:t>
      </w:r>
      <w:r>
        <w:rPr/>
        <w:t>⠪</w:t>
      </w:r>
      <w:r>
        <w:rPr/>
        <w:t>㕟噞㝱쉇쉒ꎩ䙒㍭案㩅畱怣で䬹椭䈷䫍烂㙕㩬슩浖縺飂盍㈥す⥈䐦썆</w:t>
      </w:r>
      <w:r>
        <w:rPr/>
        <w:t>ꤥ</w:t>
      </w:r>
      <w:r>
        <w:rPr/>
        <w:t>捫堰ꥪ癉琽ꅐ䩨奺䊻恲煱帰唯</w:t>
      </w:r>
      <w:r>
        <w:rPr/>
        <w:t>ꗂ</w:t>
      </w:r>
      <w:r>
        <w:rPr/>
        <w:t>䝪촩咣</w:t>
      </w:r>
      <w:r>
        <w:rPr/>
        <w:t>⡙⚬</w:t>
      </w:r>
      <w:r>
        <w:rPr/>
        <w:t>杸츦猥ㄬ⤭䤪숪偆숮刵㏂䅥뭞琹縨䜮䌫㩱䯂쉞牍⽚卫㇂繯傡뭂䮣晗杰歧哂ꍣ</w:t>
      </w:r>
      <w:r>
        <w:rPr/>
        <w:t>ꤪ</w:t>
      </w:r>
      <w:r>
        <w:rPr/>
        <w:t>癶摄㙅</w:t>
      </w:r>
      <w:r>
        <w:rPr/>
        <w:t>ⲱ</w:t>
      </w:r>
      <w:r>
        <w:rPr/>
        <w:t>㕩摳ㆮ㟂썤参⏍슻穄啖漩</w:t>
      </w:r>
      <w:r>
        <w:rPr/>
        <w:t>ⵈ</w:t>
      </w:r>
      <w:r>
        <w:rPr/>
        <w:t>숩珂哂姂</w:t>
      </w:r>
      <w:r>
        <w:rPr/>
        <w:t>꧂</w:t>
      </w:r>
      <w:r>
        <w:rPr/>
        <w:t>䮩㙲飍瑡䉂ꌬꥷ㤫噮</w:t>
      </w:r>
      <w:r>
        <w:rPr/>
        <w:t>Ⱛⰺ⍘</w:t>
      </w:r>
      <w:r>
        <w:rPr/>
        <w:t>숱桦搵숲㴩싎쉲숬긹爦⑶䕒䅙䅖숴䝥⭬偌㜻⦩顪䰊</w:t>
      </w:r>
      <w:r>
        <w:rPr/>
        <w:t>ⵂ</w:t>
      </w:r>
      <w:r>
        <w:rPr/>
        <w:t>숮쉏⭎顂</w:t>
      </w:r>
      <w:r>
        <w:rPr/>
        <w:t>⡮</w:t>
      </w:r>
      <w:r>
        <w:rPr/>
        <w:t>汎椥㭣䕍㇎潲睳啨㠳㑀䁧䤷牗긪ꆩ潮佳</w:t>
      </w:r>
      <w:r>
        <w:rPr/>
        <w:t>Ⱚ⹴〉</w:t>
      </w:r>
      <w:r>
        <w:rPr/>
        <w:t>⿂䭢〪쵠吻뾘佫㶣慹넬쵑䔪기</w:t>
      </w:r>
      <w:r>
        <w:rPr/>
        <w:t>ꦩ</w:t>
      </w:r>
      <w:r>
        <w:rPr/>
        <w:t>噄⪩凂쵾剡猤医䰹㖥呦渽塆妩䕌塐쉑</w:t>
      </w:r>
      <w:r>
        <w:rPr/>
        <w:t>ⵎ</w:t>
      </w:r>
      <w:r>
        <w:rPr/>
        <w:t>撡싂ぎ矂碣晕숺⽔䵨夦晷䒩㝌⤸癬쉀갴甹슩㐰췂灘슮嫂娮</w:t>
      </w:r>
      <w:r>
        <w:rPr/>
        <w:t>⡸</w:t>
      </w:r>
      <w:r>
        <w:rPr/>
        <w:t>㕖숨娰춡吩䃂</w:t>
      </w:r>
      <w:r>
        <w:rPr/>
        <w:t>ꤥ</w:t>
      </w:r>
      <w:r>
        <w:rPr/>
        <w:t>轞네걗숵䑫猤</w:t>
      </w:r>
      <w:r>
        <w:rPr/>
        <w:t>⡟</w:t>
      </w:r>
      <w:r>
        <w:rPr/>
        <w:t>㙴滂㑫䙃楱깁昦쉂獤瀦ㅫ摗栳⑑煸</w:t>
      </w:r>
      <w:r>
        <w:rPr/>
        <w:t>⠷</w:t>
      </w:r>
      <w:r>
        <w:rPr/>
        <w:t>ꆻ甴伭䡧䉷⼯⫂⾿敫⩐堪浭擂淂嘰儬縻剚䉰犵慺卖쉺䙾㨲⯂ꌽ坶쉆⨵</w:t>
      </w:r>
      <w:r>
        <w:rPr/>
        <w:t>ꕋ</w:t>
      </w:r>
      <w:r>
        <w:rPr/>
        <w:t>慸竂畬㡭</w:t>
      </w:r>
      <w:r>
        <w:rPr/>
        <w:t>⢣</w:t>
      </w:r>
      <w:r>
        <w:rPr/>
        <w:t>썌決䙗瓂⻂╲㕹励㡇ꄬ⨸債癨⑎䵌况䈬䙵攰䒬숮姂淂刨겻쉟碡猪繬</w:t>
      </w:r>
      <w:r>
        <w:rPr/>
        <w:t>ꥆ</w:t>
      </w:r>
      <w:r>
        <w:rPr/>
        <w:t>圥䍆╵⍓硤敕椨⿂㑏츳⸩恗㵑㘨欮夤⶘煏癟櫎毎쉱婋㕶桕␱㫂凂☮썄睾係坲弩녀⒣⬹灯썹㨯樱⴪䉗玮</w:t>
      </w:r>
      <w:r>
        <w:rPr/>
        <w:t>ꕢ</w:t>
      </w:r>
      <w:r>
        <w:rPr/>
        <w:t>煳庥湭㑹슩쌫╗參㢩庩딪</w:t>
      </w:r>
      <w:r>
        <w:rPr/>
        <w:t>⠷</w:t>
      </w:r>
      <w:r>
        <w:rPr/>
        <w:t>㴭슱轗</w:t>
      </w:r>
      <w:r>
        <w:rPr/>
        <w:t>⡸</w:t>
      </w:r>
      <w:r>
        <w:rPr/>
        <w:t>幐礬斩⛂橇ꅡ祲栴㵢弻ꅭ슬♚杸싂䘸恀䈲捙䕎㐯ッ곂㡟剐♇睢穦厵席䴫晨겻⭕〤쉦冩슬숣ꏂ汑슥쉖浠乪啌</w:t>
      </w:r>
      <w:r>
        <w:rPr/>
        <w:t>ⴲ</w:t>
      </w:r>
      <w:r>
        <w:rPr/>
        <w:t>㊱汬䑧숷䧂慨彇쉣八睲䁀䥁楦⑐搭檡截깾⮻⨲⽳参㠪⤰┫繫硠䡞稪睥䜭숳慄㡐㭱</w:t>
      </w:r>
      <w:r>
        <w:rPr/>
        <w:t>⢡</w:t>
      </w:r>
      <w:r>
        <w:rPr/>
        <w:t>䜰噚䕕䓍녚戻捆毃獋깮㴲輦焳勂発祫乮녏剉橯柂癕쉴⦻쉄儮䱀㘪冘무係䪣쵳㈲</w:t>
      </w:r>
      <w:r>
        <w:rPr/>
        <w:t>ꥌ⛂</w:t>
      </w:r>
      <w:r>
        <w:rPr/>
        <w:t>檿ㄽ扑걵渨䮩幁긫彤彔䠸捒䁌轪㮘惃슣湠㭨뽤橏傻㬰땴偀⍃䁏嚻䕍쉳충牞䦵漨砷否佇⩕♮쉗冏渹枘⍔쉫쉊汎숰㬰匣勂柎</w:t>
      </w:r>
      <w:r>
        <w:rPr/>
        <w:t>⡞</w:t>
      </w:r>
      <w:r>
        <w:rPr/>
        <w:t>쵌⥮橸쉖슏眪奪㨵ꄻ厣뭦爱灍毂㦡窮擎싍쌴숻晃捤䫂㧂批뭈䪏渥䕧뭸⬨</w:t>
      </w:r>
      <w:r>
        <w:rPr/>
        <w:t>ⱈ</w:t>
      </w:r>
      <w:r>
        <w:rPr/>
        <w:t>㊮㍧晨ꄬ癧琸뭖磂浬䣂潯쉪녔슩쎡</w:t>
      </w:r>
      <w:r>
        <w:rPr/>
        <w:t>ⷂ</w:t>
      </w:r>
      <w:r>
        <w:rPr/>
        <w:t>싂磂ㅍ䡂輹䛎凂偤橯</w:t>
      </w:r>
      <w:r>
        <w:rPr/>
        <w:t>ꕦ</w:t>
      </w:r>
      <w:r>
        <w:rPr/>
        <w:t>쉘㍇㖏⵮숷焥⹩숸㛂儤塮츨㩾呬㥥⛂숺廎皏啕쉂濎╡</w:t>
      </w:r>
      <w:r>
        <w:rPr/>
        <w:t>⡆</w:t>
      </w:r>
      <w:r>
        <w:rPr/>
        <w:t>ꦩ</w:t>
      </w:r>
      <w:r>
        <w:rPr/>
        <w:t>案쵰帳♅⎩ご伳⨪⬯绂䀪摦슘칸旍쉋䰊⨬偂䍳㋂䔱瑄䌶슩奘㍨噹딱䉴♫</w:t>
      </w:r>
      <w:r>
        <w:rPr/>
        <w:t>⡷</w:t>
      </w:r>
      <w:r>
        <w:rPr/>
        <w:t>槂扐䝏悡</w:t>
      </w:r>
      <w:r>
        <w:rPr/>
        <w:t>ⲩ</w:t>
      </w:r>
      <w:r>
        <w:rPr/>
        <w:t>䍏扬⒵䈪묪幕輹썈㍹吭朲땮</w:t>
      </w:r>
      <w:r>
        <w:rPr/>
        <w:t>⡠</w:t>
      </w:r>
      <w:r>
        <w:rPr/>
        <w:t>슿奊徬婑煏杨⼫凃⹢牱硈樫爪ꏂ圲갮㙮┪䑹厩䌻뭗쏃煴</w:t>
      </w:r>
      <w:r>
        <w:rPr/>
        <w:t>ⴭ</w:t>
      </w:r>
      <w:r>
        <w:rPr/>
        <w:t>녯晗漨뽟䝮␪塠氷⨨繀䐳㙈硆념ㅍ听䡉䦘兟䈤⚘칚况囂獯慳恩슿㕞묪쉏뽹촱⮡督伲츱쉦⩮炏㭖䍶⩥睶썭唥⼷긻⑪瑌ꅈ弥쉚由싂갵浬╰⍗呇㈪湒歵㴪煹⩯抱쉧䙭唶⬨䠤쉸숭㛂쵗燂긪⥣榬帰湒睗㔪ꏂ䉉厣售쉶繃䙢걍쉹䥡뭬旍ꅊ狂搴㩊슮燂깉⍚檩喿㝓⭀㔪ㅉ晵焵纵睩㝤六䋍쉷㴮乸ィ䥩㵀参暏㡊쏎긯⽄犵䁍䀰戱浇接唦쏂汇</w:t>
      </w:r>
      <w:r>
        <w:rPr/>
        <w:t>꧂</w:t>
      </w:r>
      <w:r>
        <w:rPr/>
        <w:t>幮徿䬮㝋眯呵䍎浠䒻㑮쉂ꅾ싂穉繞뿎⩈㝶噱泍幆慦摓母畠斵</w:t>
      </w:r>
      <w:r>
        <w:rPr/>
        <w:t>ⶮ</w:t>
      </w:r>
      <w:r>
        <w:rPr/>
        <w:t>䍀Ⓝ䍷弪쉐榡頨祴轥䰨䢡娰䑗긪痂⌻但믂幘睊淂쉋⥑♧</w:t>
      </w:r>
      <w:r>
        <w:rPr/>
        <w:t>ꔪ</w:t>
      </w:r>
      <w:r>
        <w:rPr/>
        <w:t>싃㛂䑯䙅橔奱奷쉬충</w:t>
      </w:r>
      <w:r>
        <w:rPr/>
        <w:t>ⱐ⡩</w:t>
      </w:r>
      <w:r>
        <w:rPr/>
        <w:t>线⵲堭猭䴶䇂䨵칊判쵈汋效橷</w:t>
      </w:r>
      <w:r>
        <w:rPr/>
        <w:t>꧃</w:t>
      </w:r>
      <w:r>
        <w:rPr/>
        <w:t>쉯㫍汍䞩㕹⮩㴲㍘䉙㶥㵥슿獭싂䰤剁燂⨴㧂淂⪵㘺촨숩⛂쉑縵⹰䗂⌫갰㥤灾搰䉙濍ꇍ</w:t>
      </w:r>
      <w:r>
        <w:rPr/>
        <w:t>⢻</w:t>
      </w:r>
      <w:r>
        <w:rPr/>
        <w:t>橤扩㫂䚣戵ꄴ婘⿂싂先䍨港</w:t>
      </w:r>
      <w:r>
        <w:rPr/>
        <w:t>ꤥ</w:t>
      </w:r>
      <w:r>
        <w:rPr/>
        <w:t>坙쉡</w:t>
      </w:r>
      <w:r>
        <w:rPr/>
        <w:t>ꥄ</w:t>
      </w:r>
      <w:r>
        <w:rPr/>
        <w:t>獫爳䌮땴晀璵澥싂兎凂땥㙙㊻睊乆幦⹅䑟千䌴扱ꥦ숥싂䩐䁵挪硑뭘㨨⑥⸨깖쉪䀵䠴數</w:t>
      </w:r>
      <w:r>
        <w:rPr/>
        <w:t>ꔪ</w:t>
      </w:r>
      <w:r>
        <w:rPr/>
        <w:t>䚮♹橡숪녌啮쉳⮥䩨㉅췂⹮獸盎硞쎱갭畕垩䕯浠땈獲㡉䥌彋Ⓙ⒡㘦剑썤⥆獗娣䥢歃溩斿걒反䡂</w:t>
      </w:r>
      <w:r>
        <w:rPr/>
        <w:t>ꦣ</w:t>
      </w:r>
      <w:r>
        <w:rPr/>
        <w:t>帺睦楂䠬믂婬圽嫂⩠쉊琣破⥍㠭呠뽅灰쵪幦녅쉤㶣숦ꅃ畒嗍桓⧂䀬牞</w:t>
      </w:r>
      <w:r>
        <w:rPr/>
        <w:t>ꔨ</w:t>
      </w:r>
      <w:r>
        <w:rPr/>
        <w:t>䭺⹤</w:t>
      </w:r>
      <w:r>
        <w:rPr/>
        <w:t>ⵠ</w:t>
      </w:r>
      <w:r>
        <w:rPr/>
        <w:t>숭兠穖숵촱䈹呣挲㇂쉳뇂幓暱娬捹潙㮏䰯硴槂⥅㩄䉋浴䌪뇂䐬棂佐娪⹏㉣슮⪘掱吰璩瑵硚䛂쉒祂眤猨ㅕ㜷哂㤵㌨ꥯ</w:t>
      </w:r>
      <w:r>
        <w:rPr/>
        <w:t>ꦩ</w:t>
      </w:r>
      <w:r>
        <w:rPr/>
        <w:t>攲䕂朸繋쉳ꇎ䅳쵃ㅦ橄瑶猻쵚⩵䁋숣畞䕐</w:t>
      </w:r>
      <w:r>
        <w:rPr/>
        <w:t>Ⰺ</w:t>
      </w:r>
      <w:r>
        <w:rPr/>
        <w:t>쉷쉷砭父▏横⩅侩䍒撘숷⥕땂秂瑠㡆彷婐匨燂뽶㕭걳㙓嫂整㫂睇䑬䥭祲え䥹渵⫂쉖뗂瀻枣殬氽慊疡깵⼪썭璿勂㐨卓搣</w:t>
      </w:r>
      <w:r>
        <w:rPr/>
        <w:t>⡲</w:t>
      </w:r>
      <w:r>
        <w:rPr/>
        <w:t>项橵쉱</w:t>
      </w:r>
      <w:r>
        <w:rPr/>
        <w:t>⠪</w:t>
      </w:r>
      <w:r>
        <w:rPr/>
        <w:t>싂㏍⥟摥㢱掮㩔晓琸洺╇♞☳⪱⒩숥⩩䫂ꄴ瑕⩺橘㙏쉚쉓⭉䞿쉾吪嫂繕獄⩗숰摬⩷ꌣꏎ䙁♉ꍔ凎┺㕃町頴</w:t>
      </w:r>
      <w:r>
        <w:rPr/>
        <w:t>Ȿ</w:t>
      </w:r>
      <w:r>
        <w:rPr/>
        <w:t>奨浡</w:t>
      </w:r>
      <w:r>
        <w:rPr/>
        <w:t>ⵚ⤸</w:t>
      </w:r>
      <w:r>
        <w:rPr/>
        <w:t>쉅瑺쉊⼻쉒䒥</w:t>
      </w:r>
      <w:r>
        <w:rPr/>
        <w:t>⡨</w:t>
      </w:r>
      <w:r>
        <w:rPr/>
        <w:t>穀飃䰥㵣灏䅖㡡曂䪩乣㐽樳瘸ꥥ卫唲䙍곂㍠칊揂⌣収䡉牺⭯擂戰䵄榮㑭쵵瘮ꇂ禵佥凍⌰녠䈱⍷</w:t>
      </w:r>
      <w:r>
        <w:rPr/>
        <w:t>ꦏ</w:t>
      </w:r>
      <w:r>
        <w:rPr/>
        <w:t>䁁걑爻ㅦ썴㑀║䱌䉺捣䕆⭸槂㮩楄檻幷浱㕪녘</w:t>
      </w:r>
      <w:r>
        <w:rPr/>
        <w:t>ⰺ</w:t>
      </w:r>
      <w:r>
        <w:rPr/>
        <w:t>⽱넸깉䵦⽌楧숳녲䙶䡎ぷ並뾡㡩</w:t>
      </w:r>
      <w:r>
        <w:rPr/>
        <w:t>ꔲ</w:t>
      </w:r>
      <w:r>
        <w:rPr/>
        <w:t>㕏츪䕶欲沘䔻灠埂䱃㤵㘷䘪㑃乾䝏㯂呭呍燍捂䖮딸칃긯卫쉅긫䅏ꎱ梡焤㨱㍇⭨礬玩딹㐥습갩䬤␹䗍껎塞瀬</w:t>
      </w:r>
      <w:r>
        <w:rPr/>
        <w:t>ꕩ</w:t>
      </w:r>
      <w:r>
        <w:rPr/>
        <w:t>卉썤㩰甹칑ꅯ摳搷뮩䋂燂娱쉠䒩⍒㉎捯꧎쉓抻썬㩳圦䝐澏䘦䡱繅</w:t>
      </w:r>
      <w:r>
        <w:rPr/>
        <w:t>ꦻ</w:t>
      </w:r>
      <w:r>
        <w:rPr/>
        <w:t>繇</w:t>
      </w:r>
      <w:r>
        <w:rPr/>
        <w:t>ⷂ</w:t>
      </w:r>
      <w:r>
        <w:rPr/>
        <w:t>숽櫍䪡</w:t>
      </w:r>
      <w:r>
        <w:rPr/>
        <w:t>Ⱖ</w:t>
      </w:r>
      <w:r>
        <w:rPr/>
        <w:t>娷쉟⌱⬪䭏䡈浶顟禣슣䑯杧쉶</w:t>
      </w:r>
      <w:r>
        <w:rPr/>
        <w:t>ⵣ</w:t>
      </w:r>
      <w:r>
        <w:rPr/>
        <w:t>忎吺摒堤䕮垡浲伣숻飍ꅉ슿쉊ꌫ⪏浅乥恾砭湇</w:t>
      </w:r>
      <w:r>
        <w:rPr/>
        <w:t>Ⳃ</w:t>
      </w:r>
      <w:r>
        <w:rPr/>
        <w:t>칺瑧㭬쉖汅杙ꅧ쉲呏䰭告㵃樶獕畍顁佋䉇칞敱去徣瑡睍䵬塒⩅轢幕䕅䦘슿䧎䥱⸣䉇潅숵䔷⫂뽣</w:t>
      </w:r>
      <w:r>
        <w:rPr/>
        <w:t>꤯</w:t>
      </w:r>
      <w:r>
        <w:rPr/>
        <w:t>숫坬剉㵯뗍捇숺쉬元㭨璡ㄸ쉭쉇抩쉲瓂⼳偗㵬䳂䥰싂獋쉚礹쉅㨰쉈</w:t>
      </w:r>
      <w:r>
        <w:rPr/>
        <w:t>⡙</w:t>
      </w:r>
      <w:r>
        <w:rPr/>
        <w:t>嗂⻂⬷뗂䥫</w:t>
      </w:r>
      <w:r>
        <w:rPr/>
        <w:t>꧂</w:t>
      </w:r>
      <w:r>
        <w:rPr/>
        <w:t>楺灦輯녓杺硗䆏凂ꅘ⥔㊏浚⑯癮쉨㕹䒡걞䕌ꅥ伻㨽汚坬嚡心轪쉟⩐䱒䎩</w:t>
      </w:r>
      <w:r>
        <w:rPr/>
        <w:t>ꕚ</w:t>
      </w:r>
      <w:r>
        <w:rPr/>
        <w:t>単䛃狂</w:t>
      </w:r>
      <w:r>
        <w:rPr/>
        <w:t>ꦥ⥃ⵂ</w:t>
      </w:r>
      <w:r>
        <w:rPr/>
        <w:t>㐱扆浨参䅎湧⭞䅪싂櫂堨⹉⸲皥뼶⩯⏂擂椮䵭䊱刳磎╌슩顃湪佫穌秂⵫嘥矎嫂噠ꌴ繥祚넪䅶⍏▏㵗摓嚩㉀뼺坹쵤쵊捯㵭㴪扉楧欽恀싍繕䵕⏃䥒临眭㵤⩪橆숩ꇂ恩뽶䩙</w:t>
      </w:r>
      <w:r>
        <w:rPr/>
        <w:t>ꦬ</w:t>
      </w:r>
      <w:r>
        <w:rPr/>
        <w:t>怶⮵뽓⑄쉬싂㴨슱</w:t>
      </w:r>
      <w:r>
        <w:rPr/>
        <w:t>ꦩ</w:t>
      </w:r>
      <w:r>
        <w:rPr/>
        <w:t>䌻檣ィ浦㠊쉈倽⑾</w:t>
      </w:r>
      <w:r>
        <w:rPr/>
        <w:t>Ⱓ</w:t>
      </w:r>
      <w:r>
        <w:rPr/>
        <w:t>輺冥泂㑹煅䁂⥂㡰䮻搫⥬瀱숲쉄䩪䡀䕺器</w:t>
      </w:r>
      <w:r>
        <w:rPr/>
        <w:t>ⱇ</w:t>
      </w:r>
      <w:r>
        <w:rPr/>
        <w:t>こ辬䡱渶焮䙎䭴愻侵땠ㆩ咮儵捚呬晫癥迃쉖뭧䬻쉕渶牨쉄曂务係䲮ꍹ癠昪估╥千㡁怷䟂夽쉶䅧쉙瀭䅘㙦坚䙪幸䴳쉴潅烂楁갪㧂畲㶻㙹督⪣橞㵵ぢ䙲慘昬쉔촭溡收㚬⌵溮佂⤦济䴲⴫</w:t>
      </w:r>
      <w:r>
        <w:rPr/>
        <w:t>ⱷ⌳</w:t>
      </w:r>
      <w:r>
        <w:rPr/>
        <w:t>⽠縬氪睓伨湣⨲㫂䩫䉂깶⫂㙄</w:t>
      </w:r>
      <w:r>
        <w:rPr/>
        <w:t>ꥅ</w:t>
      </w:r>
      <w:r>
        <w:rPr/>
        <w:t>撮噸⪿쉳쉢</w:t>
      </w:r>
      <w:r>
        <w:rPr/>
        <w:t>ꔣ</w:t>
      </w:r>
      <w:r>
        <w:rPr/>
        <w:t>ꌹ쉌숮形祂揃습卶췂䜭䆮䡗係䑸睊慉슥슩䕦地噥쉗䖿瑞儨⑤䭉㙬䓂ꥱ깔佫⺏䁷⫍숽䉵焣㒩㡊쉫╟穄媻顳♆㭰坚睌ꇂ⪣땃頳务帷倬䅩槂估☱眯嘺䦱伵桑掻싂啦걞쉗䜮朻숯埂싂䉩⪬䁬婪坤䍑숦溿ꌯ쉰窿칂瑐㝨┹䕭呋䁾瞣</w:t>
      </w:r>
      <w:r>
        <w:rPr/>
        <w:t>ꦡ</w:t>
      </w:r>
      <w:r>
        <w:rPr/>
        <w:t>䥩破颡⫂㐸繘싂겣塥痂䬦坭㙖䉔쌪恫媮㜳偏싂숩ㅶ숴唪╊塉⵱⍓獰時넬惂㉣⽇灠긪妵ꄻ숲䜪㋂啀⩧䍾单뽷癠煴炣杺奐䍮뾵쉭攦⩩쉬敂쉄割䈻煙畸◂橸抩⨰깎婈쉷猤㥔쉶㇂亩</w:t>
      </w:r>
      <w:r>
        <w:rPr/>
        <w:t>ⵁ</w:t>
      </w:r>
      <w:r>
        <w:rPr/>
        <w:t>숤偎䗂䂘䓂礬쵉睸뾩</w:t>
      </w:r>
      <w:r>
        <w:rPr/>
        <w:t>ꖏ</w:t>
      </w:r>
      <w:r>
        <w:rPr/>
        <w:t>瘪</w:t>
      </w:r>
      <w:r>
        <w:rPr/>
        <w:t>ꥁ</w:t>
      </w:r>
      <w:r>
        <w:rPr/>
        <w:t>繱䅨灪♤夤栽䐶愣쉨䜶㕂춘顲긪慲恷煘䕒䍬扗楘瓃淍쉌痎䳍橴灃煺쉁䕕獬㍷</w:t>
      </w:r>
      <w:r>
        <w:rPr/>
        <w:t>ⷂ</w:t>
      </w:r>
      <w:r>
        <w:rPr/>
        <w:t>痎㌫擂쉮圩䀷彲汵扇婬</w:t>
      </w:r>
      <w:r>
        <w:rPr/>
        <w:t>ꗂ</w:t>
      </w:r>
      <w:r>
        <w:rPr/>
        <w:t>䌰甪殬扄ꥢ桸뭋</w:t>
      </w:r>
      <w:r>
        <w:rPr/>
        <w:t>⡞</w:t>
      </w:r>
      <w:r>
        <w:rPr/>
        <w:t>眲㥌䉪䵋쌰◍숥䞩涏䏂仂勂䡹쉂㉟升믂瓎㓃습⎬祩欽瀱揂⩖䷎⦻㋂猯</w:t>
      </w:r>
      <w:r>
        <w:rPr/>
        <w:t>Ⱔ</w:t>
      </w:r>
      <w:r>
        <w:rPr/>
        <w:t>灀걷䴥噞䁇瑭毂眥깞噲撥⭭祊㨸</w:t>
      </w:r>
      <w:r>
        <w:rPr/>
        <w:t>ⲩ</w:t>
      </w:r>
      <w:r>
        <w:rPr/>
        <w:t>싍浧긳䉰뭈乎轚昲䁔㝉䍸숭䠪쉋故搱땄灅癯䑥瘮痍땈</w:t>
      </w:r>
      <w:r>
        <w:rPr/>
        <w:t>ꕳ</w:t>
      </w:r>
      <w:r>
        <w:rPr/>
        <w:t>䀮汓䬶柂垡瘲걃頸㩚樥㍗⩡亏쉞㕴博쉗䙸쌪슿䑪⩤쉀碩皿떩溵㞣旂歭⛂ꍍ딹䯂쵔쉨떱걤ꅎ숤搱䙲兒ㅴ⸣㖥䚿佾顁扔妿떻噣䵒套轭䬺轖は◂洫㑍〥쉮㏂쉒祔쉤櫂捸䳃匲䭴漻⚩丽咵⩠浳个瑔쉖瘊쉦ꄸ畱㩩⹞牤煲憻㊏窏㙘쉘颬䭇漯䕦쉀䕁땡싂潍啑唫</w:t>
      </w:r>
      <w:r>
        <w:rPr/>
        <w:t>ꕮ</w:t>
      </w:r>
      <w:r>
        <w:rPr/>
        <w:t>兤椲싂䏂䠬忎瘵畫悮刴컂圮칣由㌪</w:t>
      </w:r>
      <w:r>
        <w:rPr/>
        <w:t>⠪</w:t>
      </w:r>
      <w:r>
        <w:rPr/>
        <w:t>ꥡ䮣繬䨦쉘ヂꥦ㭀쵇ㅸ坒츤ꥴ愭</w:t>
      </w:r>
      <w:r>
        <w:rPr/>
        <w:t>⡕</w:t>
      </w:r>
      <w:r>
        <w:rPr/>
        <w:t>ꥏ</w:t>
      </w:r>
      <w:r>
        <w:rPr/>
        <w:t>⿂␨䍨㩇ㄽ啐睵싂摕盂恘쉴ꍄ矍쉏橫썕噧慎砳숰熿㍕</w:t>
      </w:r>
      <w:r>
        <w:rPr/>
        <w:t>ꦿ</w:t>
      </w:r>
      <w:r>
        <w:rPr/>
        <w:t>㟂㭮稥瑊칯摒湁⻂揂㈴㥌㕾㑊妵㌪떩䲿硥딬橳项珂捑佴⬴숰ㄫ</w:t>
      </w:r>
      <w:r>
        <w:rPr/>
        <w:t>ꦿ⑆</w:t>
      </w:r>
      <w:r>
        <w:rPr/>
        <w:t>㦥䞮竍㵘㡥</w:t>
      </w:r>
      <w:r>
        <w:rPr/>
        <w:t>Ⱶ</w:t>
      </w:r>
      <w:r>
        <w:rPr/>
        <w:t>㮵䥷칸䪘땡携㍬㇂欳湈攽夭쉋穲㯂戹</w:t>
      </w:r>
      <w:r>
        <w:rPr/>
        <w:t>ꥒ</w:t>
      </w:r>
      <w:r>
        <w:rPr/>
        <w:t>搩畯ㄱ潦皘쉓捅⛂公辏䩠䝌쉉겵婌쉗䍳慅䄭쉣뽭桩僂㭃Ⓜ抡</w:t>
      </w:r>
      <w:r>
        <w:rPr/>
        <w:t>⡆</w:t>
      </w:r>
      <w:r>
        <w:rPr/>
        <w:t>溱呇促䮱婔䛂싂浑拂浓穪䯂畨瞱㍲쉄쉭쉍칮乐堩컂匶牆煪灅栦渥</w:t>
      </w:r>
      <w:r>
        <w:rPr/>
        <w:t>꧂</w:t>
      </w:r>
      <w:r>
        <w:rPr/>
        <w:t>業깩儶䵠ꄬ</w:t>
      </w:r>
      <w:r>
        <w:rPr/>
        <w:t>ⴷ</w:t>
      </w:r>
      <w:r>
        <w:rPr/>
        <w:t>彴뿎䟂顟</w:t>
      </w:r>
      <w:r>
        <w:rPr/>
        <w:t>ꦏ</w:t>
      </w:r>
      <w:r>
        <w:rPr/>
        <w:t>숤桓⾿䨸</w:t>
      </w:r>
      <w:r>
        <w:rPr/>
        <w:t>ꕡ</w:t>
      </w:r>
      <w:r>
        <w:rPr/>
        <w:t>걇묽습</w:t>
      </w:r>
      <w:r>
        <w:rPr/>
        <w:t>ꥈ⨴</w:t>
      </w:r>
      <w:r>
        <w:rPr/>
        <w:t>㍷습柎쉑쉶ꥶ쉞礨棂䍸暘㒿ꅡ噸圵䇂睄쉐捺ꥪ</w:t>
      </w:r>
      <w:r>
        <w:rPr/>
        <w:t>ꕬ</w:t>
      </w:r>
      <w:r>
        <w:rPr/>
        <w:t>畚噖橹湍쉕湞싂ꆩ煮쉓卞佞浤潟▮楮䝔</w:t>
      </w:r>
      <w:r>
        <w:rPr/>
        <w:t>ⴹ</w:t>
      </w:r>
      <w:r>
        <w:rPr/>
        <w:t>㡚䑌䁰⹅㙨</w:t>
      </w:r>
      <w:r>
        <w:rPr/>
        <w:t>꥓</w:t>
      </w:r>
      <w:r>
        <w:rPr/>
        <w:t>㔲</w:t>
      </w:r>
      <w:r>
        <w:rPr/>
        <w:t>⡈</w:t>
      </w:r>
      <w:r>
        <w:rPr/>
        <w:t>朴숹슿칅╊佣佨扬싂싂㞱쉥祖♩䐪㜤ꌴ悿䆡쵡촪痍㍣橕㩟⼺昮癎福</w:t>
      </w:r>
      <w:r>
        <w:rPr/>
        <w:t>ꦻ</w:t>
      </w:r>
      <w:r>
        <w:rPr/>
        <w:t>其癍䕞䁭싎싂啘쉈⸶曃⥆㥓坁䭸뭍汹뽬ꅷ轍</w:t>
      </w:r>
      <w:r>
        <w:rPr/>
        <w:t>ꔲ</w:t>
      </w:r>
      <w:r>
        <w:rPr/>
        <w:t>䍲쉡쉥矂㝳䘳灘㌳䝣䭯䯂䷂煐炥㶩橄窵슬穀偈䅲쎩⍅⻂㦻浡㍲㑵겏</w:t>
      </w:r>
      <w:r>
        <w:rPr/>
        <w:t>Ⳃ</w:t>
      </w:r>
      <w:r>
        <w:rPr/>
        <w:t>撵浩愥噍䥲䭩⫂쉴쵵</w:t>
      </w:r>
      <w:r>
        <w:rPr/>
        <w:t>ꤨ</w:t>
      </w:r>
      <w:r>
        <w:rPr/>
        <w:t>橙买楲䑎썉䉈䍭剁穯䭹灭䙣깙杕⹮㙥债奟ꍍ慤㵉坸쉄噤垱슘쉣㝋䝉䇂㦱器稲⩙柂䍈偉抣惂摡㑖ꄻ㥲瘦㶣焣漭慑䅬⩥捚佳梏擎㩹␴</w:t>
      </w:r>
      <w:r>
        <w:rPr/>
        <w:t>Ⳃ</w:t>
      </w:r>
      <w:r>
        <w:rPr/>
        <w:t>䳂㵮慙墿묪棂十捗㙺乴츯숽顙恊搹쉦猶䕍䨷㉸䡌쉎爭╉椪</w:t>
      </w:r>
      <w:r>
        <w:rPr/>
        <w:t>ꥈ</w:t>
      </w:r>
      <w:r>
        <w:rPr/>
        <w:t>뼤潸싍⭁뾱秂뾏摕愹땣녙㙧伩穦</w:t>
      </w:r>
      <w:r>
        <w:rPr/>
        <w:t>꧂ꔥ</w:t>
      </w:r>
      <w:r>
        <w:rPr/>
        <w:t>슬䝇慍䕐깇</w:t>
      </w:r>
      <w:r>
        <w:rPr/>
        <w:t>Ⳃ</w:t>
      </w:r>
      <w:r>
        <w:rPr/>
        <w:t>敄奵깾祸쵫믎쉏䍫⥒╙쌮䩄堶㜦吭歺横捞爳쉁</w:t>
      </w:r>
      <w:r>
        <w:rPr/>
        <w:t>⢬</w:t>
      </w:r>
      <w:r>
        <w:rPr/>
        <w:t>㬰꥘쉷楸⽰坩㥃縴佄頻䴶䶣壂汎</w:t>
      </w:r>
      <w:r>
        <w:rPr/>
        <w:t>ⱊ</w:t>
      </w:r>
      <w:r>
        <w:rPr/>
        <w:t>뭬㞮数烂硭갸捊凂싂歒刣㫎壂싂嗂横湩飂囂䝣吤쉄㉷쉍䀊䍲䝠싂슏䯂ㆱ䣍歇坾䆡乯瑤⎡帴呯僂係⭂⹧睑䁂䕅煰稫呰쌫㑸㉀㫎䭕愱㟂剃</w:t>
      </w:r>
      <w:r>
        <w:rPr/>
        <w:t>ꕾ</w:t>
      </w:r>
      <w:r>
        <w:rPr/>
        <w:t>ꄸ䴣䭡뇂〈督塡䠴瑈䋂佹迎쉫깣幮㇂厵숭磎幘놡䕶飂⨯</w:t>
      </w:r>
      <w:r>
        <w:rPr/>
        <w:t>ⰽ</w:t>
      </w:r>
      <w:r>
        <w:rPr/>
        <w:t>唶洽침刺教折⚩䕾䁡쉐㕊仍慕撘佀囂⥉敊噲係癋⭇瘰䳂쵷츰歍숣䅮徿⸻⽅猣轖睭⨭⫂㍵磂㌵</w:t>
      </w:r>
      <w:r>
        <w:rPr/>
        <w:t>ꤤ</w:t>
      </w:r>
      <w:r>
        <w:rPr/>
        <w:t>쉋歗䮘䞏</w:t>
      </w:r>
      <w:r>
        <w:rPr/>
        <w:t>꥓</w:t>
      </w:r>
      <w:r>
        <w:rPr/>
        <w:t>棂쉷걱꺻焥쉙祟氽楮扴㖱⍭쉑䳂꤮쉣癟戲輹眯䍷塟嗂昽㷂喣䁵佟汚㏂竂剨乣䔱ꄵ쉙춵朰╳平唨</w:t>
      </w:r>
      <w:r>
        <w:rPr/>
        <w:t>Ⲙ</w:t>
      </w:r>
      <w:r>
        <w:rPr/>
        <w:t>䑑响뼪슿晀칰습쉞㙉숷䍰灸夯项暱㥞爩具䌳</w:t>
      </w:r>
      <w:r>
        <w:rPr/>
        <w:t>ꤴ┰</w:t>
      </w:r>
      <w:r>
        <w:rPr/>
        <w:t>갭乏㬪坃ㄫ췂爱딲</w:t>
      </w:r>
      <w:r>
        <w:rPr/>
        <w:t>ⵃ</w:t>
      </w:r>
      <w:r>
        <w:rPr/>
        <w:t>㡸칟檥偍何䝶ꄮ䡥䍂䌥숦깠쉳㡏ぃ奈慬汫촥彩▿幰</w:t>
      </w:r>
      <w:r>
        <w:rPr/>
        <w:t>ꕪ▏</w:t>
      </w:r>
      <w:r>
        <w:rPr/>
        <w:t>넴縻傥뾬썁媱㤺䛍䇂㝅묥떮轐쉐껎㥓姂ꥷ稭猨塁䵁뽵춻幧㍡쉅妘䏂晭瑷晩겻⬳墩숦갳䑋쉌橬灣渫</w:t>
      </w:r>
      <w:r>
        <w:rPr/>
        <w:t>ꤲ</w:t>
      </w:r>
      <w:r>
        <w:rPr/>
        <w:t>佉埂숸㕲쉰썀슬癬䫂嗂䮱싂숩쉚䬹䈨灬</w:t>
      </w:r>
      <w:r>
        <w:rPr/>
        <w:t>⢥</w:t>
      </w:r>
      <w:r>
        <w:rPr/>
        <w:t>䞱쉫㡑样坊䁫⸮ꅪ</w:t>
      </w:r>
      <w:r>
        <w:rPr/>
        <w:t>ⵑ</w:t>
      </w:r>
      <w:r>
        <w:rPr/>
        <w:t>㑞ㄦ殿廂牭㉃嘪挱参</w:t>
      </w:r>
      <w:r>
        <w:rPr/>
        <w:t>ꔴ</w:t>
      </w:r>
      <w:r>
        <w:rPr/>
        <w:t>䥆坞쉫捚뾡쉂烂剑楟撩䩷</w:t>
      </w:r>
      <w:r>
        <w:rPr/>
        <w:t>ⷂ</w:t>
      </w:r>
      <w:r>
        <w:rPr/>
        <w:t>猦䍡䙧䘭␬楩恚㎵奭佶㜩挶楫⪮⤤晊噙쉅⚱⪣奆滂優♺숶秎玮段쉋뼹⽇</w:t>
      </w:r>
      <w:r>
        <w:rPr/>
        <w:t>ꤵ</w:t>
      </w:r>
      <w:r>
        <w:rPr/>
        <w:t>䉸⽉녳䳂☻쉗听眯䥌摺敂扩⤻轤砶걇兗澘⬸㫃㍳쉪䀪</w:t>
      </w:r>
      <w:r>
        <w:rPr/>
        <w:t>꧍</w:t>
      </w:r>
      <w:r>
        <w:rPr/>
        <w:t>椪剭뮩昩剘쉰嫂瘹</w:t>
      </w:r>
      <w:r>
        <w:rPr/>
        <w:t>Ⱜ</w:t>
      </w:r>
      <w:r>
        <w:rPr/>
        <w:t>묺㋂攩䌩啅㧂䁓桢廂싂묪깪⩰</w:t>
      </w:r>
      <w:r>
        <w:rPr/>
        <w:t>ⵞ</w:t>
      </w:r>
      <w:r>
        <w:rPr/>
        <w:t>稰區晤쉀⵳⭟</w:t>
      </w:r>
      <w:r>
        <w:rPr/>
        <w:t>ꗂ</w:t>
      </w:r>
      <w:r>
        <w:rPr/>
        <w:t>숩㵤䚡楗欶꧎</w:t>
      </w:r>
      <w:r>
        <w:rPr/>
        <w:t>⣂</w:t>
      </w:r>
      <w:r>
        <w:rPr/>
        <w:t>唣摪椯墱쵚椹䜪佂</w:t>
      </w:r>
      <w:r>
        <w:rPr/>
        <w:t>ⰲ</w:t>
      </w:r>
      <w:r>
        <w:rPr/>
        <w:t>썷櫂</w:t>
      </w:r>
      <w:r>
        <w:rPr/>
        <w:t>ꤨ</w:t>
      </w:r>
      <w:r>
        <w:rPr/>
        <w:t>婀䂥〤䑍䬹啵杬칄䪡氷祤垩䔱䓃䭘晚䦿灑슥瑀暡숲뼰壂恏⥘祟浉䝍</w:t>
      </w:r>
      <w:r>
        <w:rPr/>
        <w:t>ꕇ</w:t>
      </w:r>
      <w:r>
        <w:rPr/>
        <w:t>憣슱瀯珂栥猸晸</w:t>
      </w:r>
      <w:r>
        <w:rPr/>
        <w:t>ⴸ</w:t>
      </w:r>
      <w:r>
        <w:rPr/>
        <w:t>䁭焻䅖쉚㍈浈匥쉥顥㏃④딱⩞湃橴걊㑞绂쉖潢㉓껂쏂爴⽷</w:t>
      </w:r>
      <w:r>
        <w:rPr/>
        <w:t>ꥋ</w:t>
      </w:r>
      <w:r>
        <w:rPr/>
        <w:t>뭶</w:t>
      </w:r>
      <w:r>
        <w:rPr/>
        <w:t>ꤻ</w:t>
      </w:r>
      <w:r>
        <w:rPr/>
        <w:t>睩噘䷂칐燂┵啧㈱</w:t>
      </w:r>
      <w:r>
        <w:rPr/>
        <w:t>ꥀ</w:t>
      </w:r>
      <w:r>
        <w:rPr/>
        <w:t>⠲</w:t>
      </w:r>
      <w:r>
        <w:rPr/>
        <w:t>婢칍秂稶窮㗂⯂숬圣땄㗂睕亩惂慚甥坅⴨噪䵎㜯숥敦绂ꏂ牘딻싂숷渪╠廎䒻扂䀴</w:t>
      </w:r>
      <w:r>
        <w:rPr/>
        <w:t>ⳃ</w:t>
      </w:r>
    </w:p>
    <w:p>
      <w:pPr>
        <w:pStyle w:val="PreformattedText"/>
        <w:bidi w:val="0"/>
        <w:spacing w:before="0" w:after="0"/>
        <w:jc w:val="left"/>
        <w:rPr/>
      </w:pPr>
      <w:r>
        <w:rPr/>
        <w:t>お䄊ꌪ⨶䍃湤从㔦电乧䉤쉏樭嘨숱奨轵</w:t>
      </w:r>
      <w:r>
        <w:rPr/>
        <w:t>ꕬ</w:t>
      </w:r>
      <w:r>
        <w:rPr/>
        <w:t>橲㞮彨桓䵌⽄⦣䈱┣츬싂䥧枏⪻㑍彤参京百♱晍쉬塩噆깕搸昹㬵㩎冣竂문檣㓂頲♎䉺玻쉓硋穸⥬凂桅沬썪栻⨣但⹔㡩晩喣⹺档䙸城㍰㝍䡫딽䖩䏍ꍂ㍩쉶稦嚩滂兟⵫猥塦楎颡쌥䍑〱塹⯂ꅔ灊㔱汴⌳⩖⤷璩⪬狂슘也녰䲿汍䶩恧䄭걈⌦幔啫㛂숽烂㏍㝤슏ꌷ걕整㙀䜭幖之澮湾愺辱㏂⪩慣㤺┪㔥묣横瀷条椣</w:t>
      </w:r>
      <w:r>
        <w:rPr/>
        <w:t>ⰲ</w:t>
      </w:r>
      <w:r>
        <w:rPr/>
        <w:t>危싂弱溱䑁䩞奁ꅱ摞睎䉾䡳祪棂⮩氰뽊쎩㑯䢥ㄮ顈瑨⍠딦㍱쉶淍偭갫扚卑㟂癢捘㙁噅䑞♂㡴曎爽彐搭ꄥ뭹杗꺬䀩恤갫㍔습檵</w:t>
      </w:r>
      <w:r>
        <w:rPr/>
        <w:t>Ⳃ</w:t>
      </w:r>
      <w:r>
        <w:rPr/>
        <w:t>䴫獖㇂娥慩깒䟂㑏う쉹㫂祠呥</w:t>
      </w:r>
      <w:r>
        <w:rPr/>
        <w:t>ꔻ</w:t>
      </w:r>
      <w:r>
        <w:rPr/>
        <w:t>棂稻偺ꄪ樥恋ꌯ轫帯⩡㥤⩨녅䵔兒顭祫깑澏伱⍹潮쉚쉋䩊抣䞱뾬</w:t>
      </w:r>
      <w:r>
        <w:rPr/>
        <w:t>ꤳ</w:t>
      </w:r>
      <w:r>
        <w:rPr/>
        <w:t>쉺슥썊䍤䜰夥硂䡩畭削╩厣㝯䜴創</w:t>
      </w:r>
      <w:r>
        <w:rPr/>
        <w:t>ꥋ⥈</w:t>
      </w:r>
      <w:r>
        <w:rPr/>
        <w:t>浤䀪␪걐쉅墩幥␸心䕍仂縹復㗂穐⭪㧂숴</w:t>
      </w:r>
      <w:r>
        <w:rPr/>
        <w:t>ꔨ</w:t>
      </w:r>
      <w:r>
        <w:rPr/>
        <w:t>뼻㷂쉶㭑㵁㤦</w:t>
      </w:r>
      <w:r>
        <w:rPr/>
        <w:t>ꦥ</w:t>
      </w:r>
      <w:r>
        <w:rPr/>
        <w:t>껂㍠쵑轐슡为䍬ꄷꇂ剷噂硬悵㝸⥾顷촪㬶ㅎ獈⿂ぅ坴慃㈣㌸</w:t>
      </w:r>
      <w:r>
        <w:rPr/>
        <w:t>ꔲ</w:t>
      </w:r>
      <w:r>
        <w:rPr/>
        <w:t>椻剀⥤㞬싍㒣䩤典쉫䥏㪣쉞轋䝱条⑉⩏猲榩呭婘敟䈣⨲㤪痂쉉昫ꄹ⹵◂䥙㍩剉敧뽖繷䩍櫂摕</w:t>
      </w:r>
      <w:r>
        <w:rPr/>
        <w:t>ⱉ</w:t>
      </w:r>
      <w:r>
        <w:rPr/>
        <w:t>湥穔塡㙗祧橪悿䠭恕塵䵲㙧噍婩眭辵녖朥㵴뾩꺱泎⩌녩噙</w:t>
      </w:r>
      <w:r>
        <w:rPr/>
        <w:t>⢱</w:t>
      </w:r>
      <w:r>
        <w:rPr/>
        <w:t>䕁숤땩攵㕐疬廂全숴祉輮汄䡣睙敨辣숴繀숦塘⬫⨬㡶◂⍟灋⑟쉑㍍┱쎩灞</w:t>
      </w:r>
      <w:r>
        <w:rPr/>
        <w:t>ⵎ</w:t>
      </w:r>
      <w:r>
        <w:rPr/>
        <w:t>桏倬넳</w:t>
      </w:r>
      <w:r>
        <w:rPr/>
        <w:t>ⱗ</w:t>
      </w:r>
      <w:r>
        <w:rPr/>
        <w:t>㡸촣爭瑴㡳畱뾥㘮獇㋂쌸♯繩榿扶숲熻㑨⻂칭奲伭略쉧哂〉盂䦡㖱壂䬷斱⺱頴⑊</w:t>
      </w:r>
      <w:r>
        <w:rPr/>
        <w:t>ⰽ</w:t>
      </w:r>
      <w:r>
        <w:rPr/>
        <w:t>쉥繰て쉤摕╁之춮䟂䭥療촶⥍睘䵬⹡쵷숪坣丸넯칭村쉞쉒㍟慉敋櫂╴䌬䚏걯깚剢䯂습⤤ꥫ䁢涮⍀뼲㐪⵹条</w:t>
      </w:r>
      <w:r>
        <w:rPr/>
        <w:t>ꔭ</w:t>
      </w:r>
      <w:r>
        <w:rPr/>
        <w:t>挸䍕⨤矂弱塱牄灠쉞</w:t>
      </w:r>
      <w:r>
        <w:rPr/>
        <w:t>⠊</w:t>
      </w:r>
      <w:r>
        <w:rPr/>
        <w:t>䀳檩ꍱ灶숨䎮佄⼱④㕄濂⸩欦䳂漲숴쉦澱帺卐♭奋光䷂剚쉕♌♉⥲䃂㔦ㄥ䛂睤♃㔺</w:t>
      </w:r>
      <w:r>
        <w:rPr/>
        <w:t>꥓</w:t>
      </w:r>
      <w:r>
        <w:rPr/>
        <w:t>櫎轧狂繄쉥楞</w:t>
      </w:r>
      <w:r>
        <w:rPr/>
        <w:t>ⵤ</w:t>
      </w:r>
      <w:r>
        <w:rPr/>
        <w:t>䍶䱌䃂</w:t>
      </w:r>
      <w:r>
        <w:rPr/>
        <w:t>ꦣⵧ</w:t>
      </w:r>
      <w:r>
        <w:rPr/>
        <w:t>瞩⨺傩昰弳䝅轀戲冬掩囂祦灉庥埂⦩⑪쉞습⫃潬扊硱乧숨顂㉆瘺쉔硥싍㕡則㡲颿砯⑨ꍙ奩敗䡷쉵兯癉</w:t>
      </w:r>
      <w:r>
        <w:rPr/>
        <w:t>⠦⥙</w:t>
      </w:r>
      <w:r>
        <w:rPr/>
        <w:t>畾</w:t>
      </w:r>
      <w:r>
        <w:rPr/>
        <w:t>⠲</w:t>
      </w:r>
      <w:r>
        <w:rPr/>
        <w:t>㤦╦圬ㅪ슡渶⛂⨯깘땧が⫂䑌쌬뗂礣ㄷ疻愤땭싂썀</w:t>
      </w:r>
      <w:r>
        <w:rPr/>
        <w:t>ꦩ</w:t>
      </w:r>
      <w:r>
        <w:rPr/>
        <w:t>쉐瑥⫂忍䁷뭖硗⑴歄㙵㈤濂顰</w:t>
      </w:r>
      <w:r>
        <w:rPr/>
        <w:t>⡭</w:t>
      </w:r>
      <w:r>
        <w:rPr/>
        <w:t>怸쵥䬬慙畋洳幐煷䵂拂㡤ꍇ浖</w:t>
      </w:r>
      <w:r>
        <w:rPr/>
        <w:t>⠰</w:t>
      </w:r>
      <w:r>
        <w:rPr/>
        <w:t>楹</w:t>
      </w:r>
      <w:r>
        <w:rPr/>
        <w:t>ꤨ</w:t>
      </w:r>
      <w:r>
        <w:rPr/>
        <w:t>纱䴵⽖쉲䤸⮩쉧優湲捒湆拂</w:t>
      </w:r>
      <w:r>
        <w:rPr/>
        <w:t>ꕇ</w:t>
      </w:r>
      <w:r>
        <w:rPr/>
        <w:t>녫쌤斱〩긦慒玥숹㫃楓ヂ㑵⩂㘴쉺⩐ㅩ㉀싂䌣⥌캩犏呸쌸╢⾡浞唯⦘捰쉧䜮⹁師녶ㄳ捋爵ꌰ㝺剄涿㝯┶濂煃쉐䔺搰䝢㑢爻㵕䂮쉓</w:t>
      </w:r>
      <w:r>
        <w:rPr/>
        <w:t>Ⱚ</w:t>
      </w:r>
      <w:r>
        <w:rPr/>
        <w:t>숥䥡炩堳甽쵈걅┱炮⵸쉅掣夸瑲쉗㐱婎䠭썇ヂ㞩浕治䙞䰳</w:t>
      </w:r>
      <w:r>
        <w:rPr/>
        <w:t>⡒</w:t>
      </w:r>
      <w:r>
        <w:rPr/>
        <w:t>䰻畱㙁歡晦坰쉹</w:t>
      </w:r>
      <w:r>
        <w:rPr/>
        <w:t>ⱴ</w:t>
      </w:r>
      <w:r>
        <w:rPr/>
        <w:t>싂⩺䶡悏䩸쉤振撡塩䃎攭쉡占⩑慸偬弲촩䔫ꏎ拂䬲䥠䥨搩䌯熵⌦本敶쉁潬</w:t>
      </w:r>
      <w:r>
        <w:rPr/>
        <w:t>ꔪ</w:t>
      </w:r>
      <w:r>
        <w:rPr/>
        <w:t>欦숺땠恞啺깢꺱疮秂㷂飂䈨┶亮䀦뾡咱㡺䅃⬪쉐㙣깺搱</w:t>
      </w:r>
      <w:r>
        <w:rPr/>
        <w:t>ꥒⓃ</w:t>
      </w:r>
      <w:r>
        <w:rPr/>
        <w:t>朰䙉樯긲硄쉢뭵椱㧂쉖㘩漰䉕挤쌲╙ꅫ幥促㭩</w:t>
      </w:r>
      <w:r>
        <w:rPr/>
        <w:t>ꕾ</w:t>
      </w:r>
      <w:r>
        <w:rPr/>
        <w:t>걐刣䡗㈣⭾㕶䔩侩卪唪彐ꌴ睺㓂塷ぞ╂坒攤纱ꅲ䕓ꌳ</w:t>
      </w:r>
      <w:r>
        <w:rPr/>
        <w:t>⡪</w:t>
      </w:r>
      <w:r>
        <w:rPr/>
        <w:t>窣⩃浈杸摸噡亏卌狂</w:t>
      </w:r>
      <w:r>
        <w:rPr/>
        <w:t>ⱅ</w:t>
      </w:r>
      <w:r>
        <w:rPr/>
        <w:t>倳㕭갬㉶쉸䅾㵌呱啀</w:t>
      </w:r>
      <w:r>
        <w:rPr/>
        <w:t>⠤♖</w:t>
      </w:r>
      <w:r>
        <w:rPr/>
        <w:t>䤣츴捇쉘뭏幩</w:t>
      </w:r>
      <w:r>
        <w:rPr/>
        <w:t>ꕕ</w:t>
      </w:r>
      <w:r>
        <w:rPr/>
        <w:t>녉繚䙯㯍⽃淂晶⬥穠婡怨䍫</w:t>
      </w:r>
      <w:r>
        <w:rPr/>
        <w:t>⠬</w:t>
      </w:r>
      <w:r>
        <w:rPr/>
        <w:t>䑩濂쉈卫制⾻竃噟瑦晥쉊걚쉱瑒敪⍳縶㪡捦⯂橫䠰穨ㅀ㮮塏歺䍢슘吨㥁晠潘幖䯂⩡习</w:t>
      </w:r>
      <w:r>
        <w:rPr/>
        <w:t>⠦</w:t>
      </w:r>
      <w:r>
        <w:rPr/>
        <w:t>䞵쵆ꅹ⹈㥟慗窮㈵╰쉭渵堣╔湉㑨깗썎</w:t>
      </w:r>
      <w:r>
        <w:rPr/>
        <w:t>ꤣ</w:t>
      </w:r>
      <w:r>
        <w:rPr/>
        <w:t>䭕䅺昤椱䡀칱</w:t>
      </w:r>
      <w:r>
        <w:rPr/>
        <w:t>ⵈⴺ</w:t>
      </w:r>
      <w:r>
        <w:rPr/>
        <w:t>倪㥒礩㝐城橢穅⹔䝌걱怦绂▿⼭쉣憻</w:t>
      </w:r>
      <w:r>
        <w:rPr/>
        <w:t>꧂</w:t>
      </w:r>
      <w:r>
        <w:rPr/>
        <w:t>縷係⧃ꥣ嫂橉갫䎬</w:t>
      </w:r>
      <w:r>
        <w:rPr/>
        <w:t>ꕃ</w:t>
      </w:r>
      <w:r>
        <w:rPr/>
        <w:t>撏</w:t>
      </w:r>
      <w:r>
        <w:rPr/>
        <w:t>ⰱ</w:t>
      </w:r>
      <w:r>
        <w:rPr/>
        <w:t>ꅴ儷㩳</w:t>
      </w:r>
      <w:r>
        <w:rPr/>
        <w:t>ⱟ</w:t>
      </w:r>
      <w:r>
        <w:rPr/>
        <w:t>棂숮숯⩩牢㨱癪凂쵡뽭呒楴牀쏎㍤页⌊㵨啭が</w:t>
      </w:r>
      <w:r>
        <w:rPr/>
        <w:t>Ⳃ</w:t>
      </w:r>
      <w:r>
        <w:rPr/>
        <w:t>쉟湠喵쉑獱㪩瑮恎楌渮</w:t>
      </w:r>
      <w:r>
        <w:rPr/>
        <w:t>ꔶ</w:t>
      </w:r>
      <w:r>
        <w:rPr/>
        <w:t>乆偩㘺⩐瀩䑗⯂숻潹␶⑷쉆╁䟂</w:t>
      </w:r>
      <w:r>
        <w:rPr/>
        <w:t>⠫</w:t>
      </w:r>
      <w:r>
        <w:rPr/>
        <w:t>顯숸⽳㍧ꍥ丬ꄫ〳숹硚捨㩪䍦灄噖䊥땡깈獸桑䵎垥姂</w:t>
      </w:r>
      <w:r>
        <w:rPr/>
        <w:t>ⵅ</w:t>
      </w:r>
      <w:r>
        <w:rPr/>
        <w:t>烂㡄徻恐求⑐㩚磂侱</w:t>
      </w:r>
      <w:r>
        <w:rPr/>
        <w:t>ⷂ</w:t>
      </w:r>
      <w:r>
        <w:rPr/>
        <w:t>䩦塈⩐杊幖䃂獨ꥢ䬨䉣䉍轱ꥤ奁急⩕넰⫍窡牣䍢䧂깯㓂䵮买쉒垻䡂畔⹈䥪劥습䉺弳〉䆘</w:t>
      </w:r>
      <w:r>
        <w:rPr/>
        <w:t>ꤹ⚻</w:t>
      </w:r>
      <w:r>
        <w:rPr/>
        <w:t>硤ꍲ</w:t>
      </w:r>
      <w:r>
        <w:rPr/>
        <w:t>ꗂ</w:t>
      </w:r>
      <w:r>
        <w:rPr/>
        <w:t>哎䂘呓싂娫搰습捬쉥</w:t>
      </w:r>
      <w:r>
        <w:rPr/>
        <w:t>⢡</w:t>
      </w:r>
      <w:r>
        <w:rPr/>
        <w:t>在啓璩濍稨㌫㘥쉞ꅶ䱡㤱楆ꥨ쉬幵㭑땒皵䫂䠮⸰媿⫂湇砮彎쵒춡䋂瑓녫硶╹䒿托喵ㅆ欱⩕⩤佪殩玩䑎坕슩䡮㮩䁳捫坴䉗뼪楰䱂쉐帹</w:t>
      </w:r>
      <w:r>
        <w:rPr/>
        <w:t>⢬</w:t>
      </w:r>
      <w:r>
        <w:rPr/>
        <w:t>晵轉␻嘻忂노ꌳ䌤稷礽䩁瑔瘣牵䴴䫃䄯䃃䗂쉅卋쉃㑔㥹䢩摷奎숪⭾睷</w:t>
      </w:r>
      <w:r>
        <w:rPr/>
        <w:t>ꔶ</w:t>
      </w:r>
      <w:r>
        <w:rPr/>
        <w:t>掿浬</w:t>
      </w:r>
      <w:r>
        <w:rPr/>
        <w:t>ꥌ</w:t>
      </w:r>
      <w:r>
        <w:rPr/>
        <w:t>顲び囂兩㉇䄰䁺⍀未硷眭껂僂╒䪥뭟⩃⫂瑖䭦쉆뭞</w:t>
      </w:r>
      <w:r>
        <w:rPr/>
        <w:t>ꕖ</w:t>
      </w:r>
      <w:r>
        <w:rPr/>
        <w:t>䁉溡ち帪쉬쉒⥟堻䲣싂燂券猭숬썏摺♺㍋㙂卍숻剞棎擂촯獣淂</w:t>
      </w:r>
      <w:r>
        <w:rPr/>
        <w:t>⢩</w:t>
      </w:r>
      <w:r>
        <w:rPr/>
        <w:t>숵儮䁠燂渰啲숽숩㙆炏栥焭ㅠ時浘슣䙎灃뇂摏ꄹ婌幑㵶♋滂쉗ꍫ浚츰갴畔</w:t>
      </w:r>
      <w:r>
        <w:rPr/>
        <w:t>⡕</w:t>
      </w:r>
      <w:r>
        <w:rPr/>
        <w:t>偑</w:t>
      </w:r>
      <w:r>
        <w:rPr/>
        <w:t>ⱬ</w:t>
      </w:r>
      <w:r>
        <w:rPr/>
        <w:t>숪㇂涱參싂䱉쉑㞘ㅫ卆睥㚮杴桳濂⩲⍪⫂⬸怩䣂䄣캩칯穔㬰楢噌䩒焲畇䐨䤺坴博㈪╫歓춮畞㑾䅟䉅槂幖뮻칙⥄념⼰轇䍹䔵䥮</w:t>
      </w:r>
      <w:r>
        <w:rPr/>
        <w:t>ꤩ</w:t>
      </w:r>
      <w:r>
        <w:rPr/>
        <w:t>煰䁶뿍깤戺畩䉢瑈ꥦ㎩礩㎮⹀Ⓜ扴숹䯃놡쉅顗싍㜵サ䝤頬彞땙</w:t>
      </w:r>
      <w:r>
        <w:rPr/>
        <w:t>ⵙ⤮</w:t>
      </w:r>
      <w:r>
        <w:rPr/>
        <w:t>䡫䤵彲뾮캬㍡没</w:t>
      </w:r>
      <w:r>
        <w:rPr/>
        <w:t>ꔬ</w:t>
      </w:r>
      <w:r>
        <w:rPr/>
        <w:t>佥슣呉旎숬僂㊬捹瀹ず恳矂䡳主绂穔녰㉺㈶㙫ꅁ乨쵵뽆ㅚ弥㉬쉋㶡㊻洷㥘숶㩙嘱䓂づ뭱⺿恈澻䝥ꅑ슮썘溩</w:t>
      </w:r>
      <w:r>
        <w:rPr/>
        <w:t>ꕬ</w:t>
      </w:r>
      <w:r>
        <w:rPr/>
        <w:t>瑠㊘뭳♍轕㥊䵅ꍴ⵮潒拂捉⸩쵦</w:t>
      </w:r>
      <w:r>
        <w:rPr/>
        <w:t>ⵒ</w:t>
      </w:r>
      <w:r>
        <w:rPr/>
        <w:t>㪿쉯㵆쉒䑳擂썦䬮摺뇃頵⼮獶㐽쉥歚촰竂亩⹹顙摙颩⥞⥗⛃⤫栲挵乶智牙楦硱쉀牥矂浖哂⽣畏䕭湉▥䴽䑠곂㢩彧</w:t>
      </w:r>
      <w:r>
        <w:rPr/>
        <w:t>ꕁ</w:t>
      </w:r>
      <w:r>
        <w:rPr/>
        <w:t>侘</w:t>
      </w:r>
      <w:r>
        <w:rPr/>
        <w:t>ⵡ</w:t>
      </w:r>
      <w:r>
        <w:rPr/>
        <w:t>噷䬫┷杲挶⥴칰뮱⩀敒</w:t>
      </w:r>
      <w:r>
        <w:rPr/>
        <w:t>ⴊ</w:t>
      </w:r>
      <w:r>
        <w:rPr/>
        <w:t>幣灯嘲䭺㣂勂拎☷⩆桳녚䥩쉟祆彋極瑠偎녮䟂䟂䏂㑬刦偩㛎恧泂绂橲썀뭘牆쉐顃슡慔⥣怸漭㪬곂</w:t>
      </w:r>
      <w:r>
        <w:rPr/>
        <w:t>ⵋ</w:t>
      </w:r>
      <w:r>
        <w:rPr/>
        <w:t>坥愪伪쉳㢱ꍤ㥟㉺迂夥〩㕥껃浏㭒▩䕠凍婅땺⩢慵彆癋슻</w:t>
      </w:r>
      <w:r>
        <w:rPr/>
        <w:t>ⱃ</w:t>
      </w:r>
      <w:r>
        <w:rPr/>
        <w:t>旂⹈牔쉺╢⥮㐪싂쉷㙰䃂慕쉶吪넰䜮ち숯⍅쉘䨻啄稷뇂坱</w:t>
      </w:r>
      <w:r>
        <w:rPr/>
        <w:t>Ⳏ⥫</w:t>
      </w:r>
      <w:r>
        <w:rPr/>
        <w:t>掏쉹冻</w:t>
      </w:r>
      <w:r>
        <w:rPr/>
        <w:t>ꦡ</w:t>
      </w:r>
      <w:r>
        <w:rPr/>
        <w:t>㉢숮橘擂㝄怸뼨挮怲䅲痂橪番♥⨩숴썁縤䋂た촨녱乚ㅅ愪啉㪏昫숹㑌㔶い樸</w:t>
      </w:r>
      <w:r>
        <w:rPr/>
        <w:t>ꦡ</w:t>
      </w:r>
      <w:r>
        <w:rPr/>
        <w:t>걷숮䓂䆻挨ꌪ☺▿쉚뽗参卍楡摪촭捓冿敩⑬䊩㕔圫壂㨹ぺ䭒숴㖏昪㚘녂츴砨做䥤椯</w:t>
      </w:r>
      <w:r>
        <w:rPr/>
        <w:t>ꗂ</w:t>
      </w:r>
      <w:r>
        <w:rPr/>
        <w:t>㓂坑격归梵캱啠김⬩ꌪ欶塴ꥹ空䩐⨺㥯⑇暏瑰␻䫂灍佲痂⩏瘪硷䥩㍵儹坣汰䦩㩩怺南㠷䙸疩㡍杏╣䙠㟃硂걩ヂ䡰儤眵嗍싃㒡⥲</w:t>
      </w:r>
      <w:r>
        <w:rPr/>
        <w:t>ⵆ</w:t>
      </w:r>
      <w:r>
        <w:rPr/>
        <w:t>㑧ッ倪捓쉰䱲䞵䯃㥚硟漶攬뭠숫쉁輹넵剗厘乓挹兏湖戰촶畊産㉵Ⓜ⪩內딵⴫쉪壂強숰匥싂쉵壂做싃痍恄䕂㍗頬ꥤ桂䍯땘숮뮡ꄱ</w:t>
      </w:r>
      <w:r>
        <w:rPr/>
        <w:t>ꔪ</w:t>
      </w:r>
      <w:r>
        <w:rPr/>
        <w:t>㑠䣂㤽睋뗂㧂偄杋⚬쉦쉑슏獕槂싂䩞䵘㝘쉸匷繌㥚扣䦥</w:t>
      </w:r>
      <w:r>
        <w:rPr/>
        <w:t>ꥁ</w:t>
      </w:r>
      <w:r>
        <w:rPr/>
        <w:t>싂</w:t>
      </w:r>
      <w:r>
        <w:rPr/>
        <w:t>Ɱ</w:t>
      </w:r>
      <w:r>
        <w:rPr/>
        <w:t>ぃ䩎䕸쉨楂眥䙀㠶뿃칉쉲窬ꅍ櫂쉃慁木汑쵞뮥</w:t>
      </w:r>
      <w:r>
        <w:rPr/>
        <w:t>꧃</w:t>
      </w:r>
      <w:r>
        <w:rPr/>
        <w:t>䈭䬭仂숩䕨╇⩡䊩㌵杊</w:t>
      </w:r>
      <w:r>
        <w:rPr/>
        <w:t>ꤺ</w:t>
      </w:r>
      <w:r>
        <w:rPr/>
        <w:t>秂憱瑀⤷煾干⸴쉉숯넳ㅲ䅯㩆⯍䡸㝉䶻㕃䎬稪㙢ㄺ숸厮癉煬奬㍺</w:t>
      </w:r>
      <w:r>
        <w:rPr/>
        <w:t>⠥</w:t>
      </w:r>
      <w:r>
        <w:rPr/>
        <w:t>⽯淂䐱汨⭢坁</w:t>
      </w:r>
      <w:r>
        <w:rPr/>
        <w:t>ꦻ</w:t>
      </w:r>
      <w:r>
        <w:rPr/>
        <w:t>拂◎䤰숣촨桄㙟뼤⎣걫湳车䅊㭓⼰倬㕨頭攳櫂䥚晈ㅡ橧쎡携橮싍偵恂厱煙硕쉒䉳昵彠疿䷂潄䕣妡恭㉞슻녹쉱吶煠祊睸ぢ갣숪婰䄨슩ꥸ漨썆䄮癠뼶㇃㟍ꅪ䟂娰䄰〵刣涬㩗㜨䈭㧂㑨橘⩩㵙暿⩅皵ꌮ䙄䐫䉒걲㨵流㓂摫㪵쉧쉷쉨쉺㑈灟쉔㔻窘㦮汳䙣勂쉩⹦棂渳䃂䥇㥏ꥨ쉨⮣㥤䬪넽숺䱵⑺䎡圵㚵䘣〯䮩㗃灴㯂眳挥匊숷梡轈숻嘳㉭祵噒녪皩剡뿂㷂</w:t>
      </w:r>
      <w:r>
        <w:rPr/>
        <w:t>ⵆ</w:t>
      </w:r>
      <w:r>
        <w:rPr/>
        <w:t>䅞䵫䍎⯂縬倪䱵棂䑰恒길딥牒♏㥢쉊坦⸳硈匰쉷冘䑵恮숴牎炬⍣江⚏㍎㈦儩</w:t>
      </w:r>
      <w:r>
        <w:rPr/>
        <w:t>ⲡ</w:t>
      </w:r>
      <w:r>
        <w:rPr/>
        <w:t>敤</w:t>
      </w:r>
      <w:r>
        <w:rPr/>
        <w:t>ꤪꕹ</w:t>
      </w:r>
      <w:r>
        <w:rPr/>
        <w:t>匭慷㑗딪眫捦炿㬵⍳䀬숬儨睘㛂뼸䑱㉁㑂田洵♣圥捫兡席檵䲬坅슩쉟䴳㵉㕁ꍘ</w:t>
      </w:r>
      <w:r>
        <w:rPr/>
        <w:t>ⱕ</w:t>
      </w:r>
      <w:r>
        <w:rPr/>
        <w:t>曎㑦揂⪘涮棂숩洮幵拂䙔捭䵁秃쉔㎬爩体䒡杠䩷㭭䩟칦㝡䕈稽㚩唹劣㚣╾嘦楆쉥䙁塎塄嫎洪畱┷㑭捥㬹氭㫂恖䥺媣廎갳摊䝷吵습瑏圮塲⫂䑵㟎땶䅩泂츮⌺ꅶ慲곎쉠迂</w:t>
      </w:r>
      <w:r>
        <w:rPr/>
        <w:t>ⱨ</w:t>
      </w:r>
      <w:r>
        <w:rPr/>
        <w:t>㩦㭕⎱影칢廎</w:t>
      </w:r>
      <w:r>
        <w:rPr/>
        <w:t>⡳</w:t>
      </w:r>
      <w:r>
        <w:rPr/>
        <w:t>걯灲⴩䩵爹磂㌪婍⯂坘녪幩</w:t>
      </w:r>
      <w:r>
        <w:rPr/>
        <w:t>ꦮ</w:t>
      </w:r>
      <w:r>
        <w:rPr/>
        <w:t>帲ケ쉃呉䐪䆵ꅥ</w:t>
      </w:r>
      <w:r>
        <w:rPr/>
        <w:t>ⷂ</w:t>
      </w:r>
      <w:r>
        <w:rPr/>
        <w:t>卾光㝒䄳쉨厘潪숳が啹歭慏䱴ㅈ䪏欪徻煬⸷涻颥딻顾⬵䡉㥨뽹琨爫泂</w:t>
      </w:r>
      <w:r>
        <w:rPr/>
        <w:t>Ⳃ</w:t>
      </w:r>
      <w:r>
        <w:rPr/>
        <w:t>睕甬䵇桖갭畃⌯繣</w:t>
      </w:r>
      <w:r>
        <w:rPr/>
        <w:t>ꥏ</w:t>
      </w:r>
      <w:r>
        <w:rPr/>
        <w:t>百渷⥄婬漯礱쉸㄰</w:t>
      </w:r>
      <w:r>
        <w:rPr/>
        <w:t>⢏</w:t>
      </w:r>
      <w:r>
        <w:rPr/>
        <w:t>杶</w:t>
      </w:r>
      <w:r>
        <w:rPr/>
        <w:t>ꕑ</w:t>
      </w:r>
      <w:r>
        <w:rPr/>
        <w:t>歪칡督쉍瀯倫쉃☵浡㞡匦ぺ䈪吭</w:t>
      </w:r>
      <w:r>
        <w:rPr/>
        <w:t>ꕌ</w:t>
      </w:r>
      <w:r>
        <w:rPr/>
        <w:t>佐坋搹╌ꏂ傥弽쉭歡揂년쉏</w:t>
      </w:r>
      <w:r>
        <w:rPr/>
        <w:t>⡱</w:t>
      </w:r>
      <w:r>
        <w:rPr/>
        <w:t>傏㈹扌桓恥䉲僂⨵</w:t>
      </w:r>
      <w:r>
        <w:rPr/>
        <w:t>ꔱ</w:t>
      </w:r>
      <w:r>
        <w:rPr/>
        <w:t>⼪┴婺橡⤥썵쌤┽㈪悘㑞숤捙䱧㍤穞澩䅐䕘咣㵫⻂䷂摥恰獸䄽숱㙆⸰瑄夶礪쉞坙湁㔪뼳싂</w:t>
      </w:r>
      <w:r>
        <w:rPr/>
        <w:t>⠪⩚</w:t>
      </w:r>
      <w:r>
        <w:rPr/>
        <w:t>䍌医剀䎩汒怲畑噺䵆央湣挤彨쏂輱哂乑檏污太⎮㠬窥숸呅堯橐䵇僂</w:t>
      </w:r>
      <w:r>
        <w:rPr/>
        <w:t>ꥏ</w:t>
      </w:r>
      <w:r>
        <w:rPr/>
        <w:t>䖿숦き㝞祖썠</w:t>
      </w:r>
      <w:r>
        <w:rPr/>
        <w:t>ⰸ</w:t>
      </w:r>
      <w:r>
        <w:rPr/>
        <w:t>穫⥰㵎䱰狂㈩걠</w:t>
      </w:r>
      <w:r>
        <w:rPr/>
        <w:t>ꤪ</w:t>
      </w:r>
      <w:r>
        <w:rPr/>
        <w:t>焤꺻圹顩㡰</w:t>
      </w:r>
      <w:r>
        <w:rPr/>
        <w:t>ꖘ</w:t>
      </w:r>
      <w:r>
        <w:rPr/>
        <w:t>㙄숷⪥슬墩憥滂绂桎䩂ㅗ㩊澿獁潓嘱⎵⤺刵䘪乾⽃㨻潄㋃츯㨴㶡顀櫍制쉂ꍏ潟䗂㓂䯂啖싂榡浌櫂潁㉫䁑扳깚晎坭並㡂◂獉쉙䠣㶬㙦柂썅⑍쉫걹婶灎걐뼷⽟</w:t>
      </w:r>
      <w:r>
        <w:rPr/>
        <w:t>ꕂ</w:t>
      </w:r>
      <w:r>
        <w:rPr/>
        <w:t>埂㧂ꆏ䝪ꏂ䭏ꥳ㊱쉨쌣</w:t>
      </w:r>
      <w:r>
        <w:rPr/>
        <w:t>⡵⭥</w:t>
      </w:r>
      <w:r>
        <w:rPr/>
        <w:t>ꕑ</w:t>
      </w:r>
      <w:r>
        <w:rPr/>
        <w:t>䥾啣</w:t>
      </w:r>
      <w:r>
        <w:rPr/>
        <w:t>ⴤ⹱</w:t>
      </w:r>
      <w:r>
        <w:rPr/>
        <w:t>滂〸</w:t>
      </w:r>
      <w:r>
        <w:rPr/>
        <w:t>⡚</w:t>
      </w:r>
      <w:r>
        <w:rPr/>
        <w:t>슏⵱ꍅ唴䅑⺩恢弳쉾䩦兞⮻슡㑋剹걠곂洪㥗쉐쉆煀啲庩䭞扥䕨摵攸别⫂╯㩚獦㟂摫䋂ꄳ䅲匣㙅㩏洰녎兟땒堯묪쌸姂楅䵫䁪⥥⩱䷂⼊祂넲㩊㡁硫灭〪</w:t>
      </w:r>
      <w:r>
        <w:rPr/>
        <w:t>⣂</w:t>
      </w:r>
      <w:r>
        <w:rPr/>
        <w:t>쉡盂婨弥ꍌ惂牓䕲⨥䉤塁椯㇂畦쉅쵒㈲쉢堷䑔徏쏍偣㪡扺晐淂䜬匵琪捎쉴漻痂䓂쉭⮿䥞␺剾椪쉂穚爣춡繅싎欺㭾㐸䤩䩀獉⩧쉢뭓摍</w:t>
      </w:r>
      <w:r>
        <w:rPr/>
        <w:t>ⱇ</w:t>
      </w:r>
      <w:r>
        <w:rPr/>
        <w:t>䅈쉞땭欨洤숱挶꥚㨲偐㡭呴才丨</w:t>
      </w:r>
      <w:r>
        <w:rPr/>
        <w:t>ꕙ</w:t>
      </w:r>
      <w:r>
        <w:rPr/>
        <w:t>䝦⽟偓繏␣䙇お쉄</w:t>
      </w:r>
      <w:r>
        <w:rPr/>
        <w:t>ⱴ</w:t>
      </w:r>
      <w:r>
        <w:rPr/>
        <w:t>攰欶⩙䱺㉧⚣䡡䁄놡擂猸</w:t>
      </w:r>
      <w:r>
        <w:rPr/>
        <w:t>ꕈ⫂</w:t>
      </w:r>
      <w:r>
        <w:rPr/>
        <w:t>䙯幍焮쎬</w:t>
      </w:r>
      <w:r>
        <w:rPr/>
        <w:t>ⵊ</w:t>
      </w:r>
      <w:r>
        <w:rPr/>
        <w:t>張机⽤ㅪ⩀㙲ㅺ潹ば漩煸</w:t>
      </w:r>
      <w:r>
        <w:rPr/>
        <w:t>ꥍꥁ</w:t>
      </w:r>
      <w:r>
        <w:rPr/>
        <w:t>顟湯쉗犏檘䝧⽾纘</w:t>
      </w:r>
      <w:r>
        <w:rPr/>
        <w:t>ⵒ⍖</w:t>
      </w:r>
      <w:r>
        <w:rPr/>
        <w:t>ㅊㅪ⫂具启䁎ㅋ癒竂斩测䐣⑮柂ヂ惂ꍑ弪⩳숱潒义뼱䴵뼩숺䶣⍺쉟瞥噁䙶橭戮뮱柂瘱㇎</w:t>
      </w:r>
      <w:r>
        <w:rPr/>
        <w:t>ꕕ</w:t>
      </w:r>
      <w:r>
        <w:rPr/>
        <w:t>㥄</w:t>
      </w:r>
      <w:r>
        <w:rPr/>
        <w:t>ⴲ</w:t>
      </w:r>
      <w:r>
        <w:rPr/>
        <w:t>繊䘱╣幔剖䡫剉渫婍捹瑧䪥⥢剒㔶</w:t>
      </w:r>
      <w:r>
        <w:rPr/>
        <w:t>ⷂ◃</w:t>
      </w:r>
      <w:r>
        <w:rPr/>
        <w:t>湚濂㥮⥖坤殣겱噉瘻ꍓ痎녧䍥䠫숳䀽㵘⨳䢩⨣⤨⯂䌮쉹轖歨㭹䑦暩辏카咵⍊呤䍫뽚彧怺喱僎♇싂䬩⫍촣䥲潧朱ꥣ⽅믂슱折痂䷂</w:t>
      </w:r>
      <w:r>
        <w:rPr/>
        <w:t>⠩</w:t>
      </w:r>
      <w:r>
        <w:rPr/>
        <w:t>㉭㮡ꍔ⨺깰㭇ば澵婄㥷塸╷쉌䧂㘩摗숥䂩熬㑶갲⿂㴶ㅢ歷圽吲깱㵠ꌭ슣睃砰㊵卲危칮氰毂楌땾㧂穫쉘</w:t>
      </w:r>
      <w:r>
        <w:rPr/>
        <w:t>⡆</w:t>
      </w:r>
      <w:r>
        <w:rPr/>
        <w:t>숤潂넷畦㐵䄴〽頯╄湆╶歕顬</w:t>
      </w:r>
      <w:r>
        <w:rPr/>
        <w:t>ꦣ▱</w:t>
      </w:r>
      <w:r>
        <w:rPr/>
        <w:t>潔㝠⩱泂抏츴㇂숫帽琺琯潰䝄㉅䱯扤걆㌭㉧㠻뼷澡剄暣ㅸ怺徬⑨汨頹</w:t>
      </w:r>
      <w:r>
        <w:rPr/>
        <w:t>ꕢ</w:t>
      </w:r>
      <w:r>
        <w:rPr/>
        <w:t>楈剪畢떿䃂䑢䆬掬㊩創㍶恶䘩춡浑䥔䕲⸺洰嗂〮橃뇂썟</w:t>
      </w:r>
      <w:r>
        <w:rPr/>
        <w:t>ꤪ</w:t>
      </w:r>
      <w:r>
        <w:rPr/>
        <w:t>歨轎涡⹚挸瑚犣⌤な</w:t>
      </w:r>
      <w:r>
        <w:rPr/>
        <w:t>⡉⍇</w:t>
      </w:r>
      <w:r>
        <w:rPr/>
        <w:t>洩䑠恆琦渻轂窬牯쉏</w:t>
      </w:r>
      <w:r>
        <w:rPr/>
        <w:t>Ⱖ</w:t>
      </w:r>
      <w:r>
        <w:rPr/>
        <w:t>璥縪넵场䅅坮쉱囍䪿䜯矂䉭乙⍲彁氽㘽㈨ヂ僂</w:t>
      </w:r>
      <w:r>
        <w:rPr/>
        <w:t>Ⳏ</w:t>
      </w:r>
      <w:r>
        <w:rPr/>
        <w:t>娱杩ㅔ녹祡睵䥸䜭乩濃䯂硊男</w:t>
      </w:r>
      <w:r>
        <w:rPr/>
        <w:t>ꕩ</w:t>
      </w:r>
      <w:r>
        <w:rPr/>
        <w:t>촭捨㊩歬쵐协㌲䀩漶帰䝩呬㓂煫㊩䉤猯</w:t>
      </w:r>
      <w:r>
        <w:rPr/>
        <w:t>⡰</w:t>
      </w:r>
      <w:r>
        <w:rPr/>
        <w:t>슣穇숫竂噣䠥⩗촭㔻松㕷徿䨬嫂䘷䩠⹤澻칊敥穮슏橳棂幹칭拍䍯焳䰯쉎䤬▩晰</w:t>
      </w:r>
      <w:r>
        <w:rPr/>
        <w:t>⠦</w:t>
      </w:r>
      <w:r>
        <w:rPr/>
        <w:t>檮䂮偐䥊撥㑥䍁⚻칄⥉嗂犻欸쉰恺뭲</w:t>
      </w:r>
      <w:r>
        <w:rPr/>
        <w:t>ⰽ</w:t>
      </w:r>
      <w:r>
        <w:rPr/>
        <w:t>彊奢柂洴⩵쉨쉱䳃乲㏂㥟橍ぇ⯂椹卋䲘穒㐸侻㚬捧</w:t>
      </w:r>
      <w:r>
        <w:rPr/>
        <w:t>⠪</w:t>
      </w:r>
      <w:r>
        <w:rPr/>
        <w:t>숣夊楨쉎㍤挽㶩⌳漰祠뭡쉳渲睈쉥猸剤㌫깭䑄㭑憩㨫吨⥆䉇㵄砻䢱㇂皘䩩㥈</w:t>
      </w:r>
      <w:r>
        <w:rPr/>
        <w:t>ⵑ</w:t>
      </w:r>
      <w:r>
        <w:rPr/>
        <w:t>뭁歴㠩女䩕獱昷슩ㄶ䉌太촣挨彐ꄣ</w:t>
      </w:r>
      <w:r>
        <w:rPr/>
        <w:t>꧂</w:t>
      </w:r>
      <w:r>
        <w:rPr/>
        <w:t>剓쉚潑㥘䉈</w:t>
      </w:r>
      <w:r>
        <w:rPr/>
        <w:t>ꕎ</w:t>
      </w:r>
      <w:r>
        <w:rPr/>
        <w:t>辘쉈嗂婪썃眻걁係卫据㭱瓎쉳橄뼫ꅞ个⨳䆘澱斣旂坓䴤</w:t>
      </w:r>
      <w:r>
        <w:rPr/>
        <w:t>ꕺ</w:t>
      </w:r>
      <w:r>
        <w:rPr/>
        <w:t>灂⩉坱値</w:t>
      </w:r>
      <w:r>
        <w:rPr/>
        <w:t>ⰹ</w:t>
      </w:r>
      <w:r>
        <w:rPr/>
        <w:t>슿⍸㴫ꍚ㝯仂毂旂뭾쉐瑕㤣杂㩋ㅷ숮숵歴땲쵘⥾슻煫瑓ꎥ슏杯㕌㇂捐뮮䰫숫㙉㈽쉃䠨쉸췃⩾搨励庱整彾佭轍輯䴽⫂䉖뇂䉎⼱厡顊熬娶瑘䂥庩煭渨</w:t>
      </w:r>
      <w:r>
        <w:rPr/>
        <w:t>ⰴ⑕</w:t>
      </w:r>
      <w:r>
        <w:rPr/>
        <w:t>獬杲儳吮⎻⦏⏂呉主ꌰ挲♮</w:t>
      </w:r>
      <w:r>
        <w:rPr/>
        <w:t>ⱀ</w:t>
      </w:r>
      <w:r>
        <w:rPr/>
        <w:t>㕊嗂ꅷ䮵⾡恌䝤渺乥䷂㐫쉒扳噺坘態汊뇂榮䳍轖睐噖剒燍⹂睆䀪歹嘴싂轧㧂窏쉦</w:t>
      </w:r>
      <w:r>
        <w:rPr/>
        <w:t>⡲</w:t>
      </w:r>
      <w:r>
        <w:rPr/>
        <w:t>瑬唩埂</w:t>
      </w:r>
      <w:r>
        <w:rPr/>
        <w:t>ꦡ</w:t>
      </w:r>
      <w:r>
        <w:rPr/>
        <w:t>晒奴圦轾昴⍹쉵抩幏㵾慞折婋〩戯关㐳䩑檩쉹⑯敀⏂ꅌ⒥旂溱畐꺮咘磂쉄㠹働ꍩ书䬪쉪畅䡶奊癮绂쉱扤☤䩃⭉썺</w:t>
      </w:r>
      <w:r>
        <w:rPr/>
        <w:t>ꥃ</w:t>
      </w:r>
      <w:r>
        <w:rPr/>
        <w:t>㓂婪矂䠺ㅡ奬畕捌</w:t>
      </w:r>
      <w:r>
        <w:rPr/>
        <w:t>ⴻ</w:t>
      </w:r>
      <w:r>
        <w:rPr/>
        <w:t>䭦獍䊥䥸㙁⥙㑪ㄵ䶘쉸䑟痂轾䚵숶碿</w:t>
      </w:r>
      <w:r>
        <w:rPr/>
        <w:t>ꗂ</w:t>
      </w:r>
      <w:r>
        <w:rPr/>
        <w:t>佾桀슩</w:t>
      </w:r>
      <w:r>
        <w:rPr/>
        <w:t>ⷂ</w:t>
      </w:r>
      <w:r>
        <w:rPr/>
        <w:t>愹㗂Ⓜ쉑䝔㬲氣伭☺繍㔳싂</w:t>
      </w:r>
      <w:r>
        <w:rPr/>
        <w:t>ꕨ</w:t>
      </w:r>
      <w:r>
        <w:rPr/>
        <w:t>㵖癠㕠煵㭒恬汋彎땏걺</w:t>
      </w:r>
      <w:r>
        <w:rPr/>
        <w:t>꧂</w:t>
      </w:r>
      <w:r>
        <w:rPr/>
        <w:t>Ⱞ</w:t>
      </w:r>
      <w:r>
        <w:rPr/>
        <w:t>幍싂渳瑇㘯轃묶乕⚘㥦⨶䡎⩐숱偎样乆䴬䴴䝋浟汄╆䘽戺㥏晗繕싍栳㚮扺兓来쉥偎</w:t>
      </w:r>
      <w:r>
        <w:rPr/>
        <w:t>ⴳ</w:t>
      </w:r>
      <w:r>
        <w:rPr/>
        <w:t>彣쉀轫眤⽥凂碥쉹偣⎏浀勃㖵㉦䑷收뭺㬳匤䣃ꅸ桓┥ꎩ渪⤷塧㞵倭꥘▩䄰坃쏂墿㉐硖㣂습긲숩癧䕈㥪忂掮垮싂剪关䍙쉮䨱旂扷癕售橀</w:t>
      </w:r>
      <w:r>
        <w:rPr/>
        <w:t>꤫</w:t>
      </w:r>
      <w:r>
        <w:rPr/>
        <w:t>穮橉뽫╁쉲侻升♣㩲⨬촲〉恌슩婉壂敺㥾敀⸭吹獷춬䤦炥쉐睁</w:t>
      </w:r>
      <w:r>
        <w:rPr/>
        <w:t>⠽</w:t>
      </w:r>
      <w:r>
        <w:rPr/>
        <w:t>땣딪炣䞩걀瘳뼱片吪싍䑈䙲汒㉥뭃䭀䅦㛂⩺瘯놬╹㕮晭</w:t>
      </w:r>
      <w:r>
        <w:rPr/>
        <w:t>ꖵ</w:t>
      </w:r>
      <w:r>
        <w:rPr/>
        <w:t>㒡猩䉌◂쉸</w:t>
      </w:r>
      <w:r>
        <w:rPr/>
        <w:t>⡄</w:t>
      </w:r>
      <w:r>
        <w:rPr/>
        <w:t>䈪㝰砫䮘䱌⨣獓愭䐮榡搻</w:t>
      </w:r>
      <w:r>
        <w:rPr/>
        <w:t>ⰻ</w:t>
      </w:r>
      <w:r>
        <w:rPr/>
        <w:t>쉎橗盂</w:t>
      </w:r>
      <w:r>
        <w:rPr/>
        <w:t>꧂</w:t>
      </w:r>
      <w:r>
        <w:rPr/>
        <w:t>槂䩮</w:t>
      </w:r>
      <w:r>
        <w:rPr/>
        <w:t>ⰸ⨪</w:t>
      </w:r>
      <w:r>
        <w:rPr/>
        <w:t>걙䝾ꆮ뭭啯⴮姂祭副烎쉇갻輤䤬⑾玬㵫⩯䀴㣍넰塆䍪䄲쉭㕄南땫</w:t>
      </w:r>
      <w:r>
        <w:rPr/>
        <w:t>Ⲙ</w:t>
      </w:r>
      <w:r>
        <w:rPr/>
        <w:t>숊䑺䴻췂玮呐樺棂繇序㴷곍硅슬컂┺坷ㅀ湒灺印眵捧杄狂佥汐か㵍歓싂欺儰穨쉞⑂枮䉴싂槂칆⥔썫绂숥柂埂쉫㈥曂坅㩳㝁䍮캏庻</w:t>
      </w:r>
      <w:r>
        <w:rPr/>
        <w:t>ꕅ</w:t>
      </w:r>
      <w:r>
        <w:rPr/>
        <w:t>報㭰䩅毎쉍㎿瑄乺熮쉩䕍슥갻彬㡠슮瘱슱숯吽쏎츪쉅</w:t>
      </w:r>
      <w:r>
        <w:rPr/>
        <w:t>ꤱ</w:t>
      </w:r>
      <w:r>
        <w:rPr/>
        <w:t>䭺碬갻⑐とꅵ䬬⫂珂껎꧎䯂⻂쉄嫂顕弻ㅋ䷂䙏쉓佊숮娫卅縹䢩棂쉧斻睠澘焤塥䥵椲䍤㣃㜣拎싂㍒쉾깎晏</w:t>
      </w:r>
      <w:r>
        <w:rPr/>
        <w:t>ⴶ</w:t>
      </w:r>
      <w:r>
        <w:rPr/>
        <w:t>兯剷欨婩숬뭭숪癣</w:t>
      </w:r>
      <w:r>
        <w:rPr/>
        <w:t>꧍</w:t>
      </w:r>
      <w:r>
        <w:rPr/>
        <w:t>㝷牂⍋柂版栯䥧䝤깔穃</w:t>
      </w:r>
      <w:r>
        <w:rPr/>
        <w:t>⢥</w:t>
      </w:r>
      <w:r>
        <w:rPr/>
        <w:t>걊녢슿汶慂卖曍朴皿〣ꅋ潞ꅷ硳㨺ꅴ믂⒏婙㙕䛂䝄䋂㨶䙰쵹刽氨⭤䂻彶ꅴ樬祠昳쉳숤뭭曂捳䌽썃⥅⩸⩨㋂灐㌦杇⩔橯쉪깡绂ꥴ坩䩮싍曃奩</w:t>
      </w:r>
      <w:r>
        <w:rPr/>
        <w:t>ꥐ</w:t>
      </w:r>
      <w:r>
        <w:rPr/>
        <w:t>甶넻灐幈坱氣桋⨪琶㡱</w:t>
      </w:r>
      <w:r>
        <w:rPr/>
        <w:t>ꤣ</w:t>
      </w:r>
      <w:r>
        <w:rPr/>
        <w:t>潟쉑⹑㗎晚眲槂⍲畅癎幵</w:t>
      </w:r>
      <w:r>
        <w:rPr/>
        <w:t>⢣</w:t>
      </w:r>
      <w:r>
        <w:rPr/>
        <w:t>䜱싂朱偘◍扢</w:t>
      </w:r>
      <w:r>
        <w:rPr/>
        <w:t>ꗂ</w:t>
      </w:r>
      <w:r>
        <w:rPr/>
        <w:t>䇃獾倥ꥸ欮⥺</w:t>
      </w:r>
      <w:r>
        <w:rPr/>
        <w:t>ꦿ</w:t>
      </w:r>
      <w:r>
        <w:rPr/>
        <w:t>摹㮻儮싂禿挤䨥㩢㨤怶漪兮쉵煴穪썘츹긩娮䴽繳犮桘奖뭱ꄰ</w:t>
      </w:r>
      <w:r>
        <w:rPr/>
        <w:t>ꥀ</w:t>
      </w:r>
      <w:r>
        <w:rPr/>
        <w:t>煾煀⩳睹慺棂䳂橶摰瘤穕飍䜪䵸</w:t>
      </w:r>
      <w:r>
        <w:rPr/>
        <w:t>ꦏ</w:t>
      </w:r>
      <w:r>
        <w:rPr/>
        <w:t>獤汄急㙘搲彌㩄쉮潙洸瞥</w:t>
      </w:r>
      <w:r>
        <w:rPr/>
        <w:t>ꤷ</w:t>
      </w:r>
      <w:r>
        <w:rPr/>
        <w:t>呪</w:t>
      </w:r>
      <w:r>
        <w:rPr/>
        <w:t>ⷂ</w:t>
      </w:r>
      <w:r>
        <w:rPr/>
        <w:t>〳祤숩帪橏歘迂⭫牶㔳浡㟍</w:t>
      </w:r>
      <w:r>
        <w:rPr/>
        <w:t>꤬</w:t>
      </w:r>
      <w:r>
        <w:rPr/>
        <w:t>쉙ꆿ䑾䐪㨸싂썁㣃㙠票牑婀뗃ꄥ祫숰숰䥰唰䏂唪弣⥚䉉⸨恀걟縶㙍柃䥡♌䒬䑆쉖⫂ㅁ潲ち뗂㘵䩅㍺뼨숫䜤咵㍥灈ꍂ䅤</w:t>
      </w:r>
      <w:r>
        <w:rPr/>
        <w:t>ⱨ</w:t>
      </w:r>
      <w:r>
        <w:rPr/>
        <w:t>戫㵷⫎슏䍚쉸灹䜨㡟쉮睫捄</w:t>
      </w:r>
      <w:r>
        <w:rPr/>
        <w:t>ⱳ</w:t>
      </w:r>
      <w:r>
        <w:rPr/>
        <w:t>戳湏滂潰ꍓ䕇熘䝴ꄯ呵摾晆㒥䨬㜤♇⸳촳兇祊䮬瑙</w:t>
      </w:r>
      <w:r>
        <w:rPr/>
        <w:t>⡂</w:t>
      </w:r>
      <w:r>
        <w:rPr/>
        <w:t>䕘圳は곍敞㩴䈯堰燂毂놱潮彡檏䀦䕃숱獵㜻㌶乣畫䲿畱쉴췃촲䟂⭪╕攷凍俍㷂普弶㘻噢摯瀲䎣㕮熣牙슏繐恎뭲神㈥轥쉦猴轆㣂懍␰ꅬ垩䍦擂太싎桙숩뭩</w:t>
      </w:r>
      <w:r>
        <w:rPr/>
        <w:t>ⴣ</w:t>
      </w:r>
      <w:r>
        <w:rPr/>
        <w:t>쉢㑾勂㤳怸㬨⍔║쉀䠩圹뼴⥕䳂塩ꍋ㘯刦彄⦿숫♸䍵態珂쉬凍輭て쉙頥⽉싂䬷쉒⩎䙖갵呐䤰盂</w:t>
      </w:r>
      <w:r>
        <w:rPr/>
        <w:t>⠤</w:t>
      </w:r>
      <w:r>
        <w:rPr/>
        <w:t>车猊㭟改摉쉰砪갺䅵䱮숺琬ꍤ扰彸쉕⸪䔯㍹㟂</w:t>
      </w:r>
      <w:r>
        <w:rPr/>
        <w:t>ⱙ</w:t>
      </w:r>
      <w:r>
        <w:rPr/>
        <w:t>噲壂稪佺摣⼻懃姂</w:t>
      </w:r>
      <w:r>
        <w:rPr/>
        <w:t>ꗂ</w:t>
      </w:r>
      <w:r>
        <w:rPr/>
        <w:t>剭娤犬偔幡㕲㨭啕怺ꆩ</w:t>
      </w:r>
      <w:r>
        <w:rPr/>
        <w:t>Ɽ</w:t>
      </w:r>
      <w:r>
        <w:rPr/>
        <w:t>䭂櫃뇂쎻ꌹ嗂獦䈺싂熣녇쉌爳浡⩌㵇噙狎썳䭹䟂㕭䵄슩⑙摚穱婳畸ꅶ㡦숽輩中쉱㭶⨽摮⽎⩀쉯䉈怸抵甭⭕当쉊쉡頳捖湨轏哂⫂㉆泂䈥潎⑦▩朮䳂㚱惍긩淍䵾睱䗂㛂⽎劏슮迂穂㩯徵娻䘸癟摑</w:t>
      </w:r>
      <w:r>
        <w:rPr/>
        <w:t>ꕂ</w:t>
      </w:r>
      <w:r>
        <w:rPr/>
        <w:t>ꥠ漣忎助녩穱穕䤪昹㬻牶⤲㞩捁唴啔卧쎿䀺伴⥌䵶颣걙쉨㢱啦呞卾㡱洲炩㔻噩桐㍑颣쉲䱌杳狂儦渭⍠⻂䘺⽹飃䠯畆ㅺ䯂숤杀䩗䵱湃</w:t>
      </w:r>
      <w:r>
        <w:rPr/>
        <w:t>ⲱ</w:t>
      </w:r>
      <w:r>
        <w:rPr/>
        <w:t>䙳䄽匤</w:t>
      </w:r>
      <w:r>
        <w:rPr/>
        <w:t>꧂</w:t>
      </w:r>
      <w:r>
        <w:rPr/>
        <w:t>䔻슥噮깋佗䶣朶쉫숤睗噶輬截땠癴쎬纘쉘쉀⥆奾奬瘭䱌ꄤ㔪搬⍘彮樦⽱땢侏䧂쉆쉈껂㬦쉴㝳㕱ㄩ㏃㩉</w:t>
      </w:r>
      <w:r>
        <w:rPr/>
        <w:t>Ⱝ</w:t>
      </w:r>
      <w:r>
        <w:rPr/>
        <w:t>哂</w:t>
      </w:r>
      <w:r>
        <w:rPr/>
        <w:t>Ⱔ⥂</w:t>
      </w:r>
      <w:r>
        <w:rPr/>
        <w:t>幚ꅥ睶绂⒵塓</w:t>
      </w:r>
      <w:r>
        <w:rPr/>
        <w:t>ⵗ</w:t>
      </w:r>
      <w:r>
        <w:rPr/>
        <w:t>き矂剭숽숴搴昸奔䂣灌㬣甯㠰佋兀扴湄噦╟쉀㕦灣內辿繩严涮瑌䰪㉭㐱뽵캬䥏⩆卟䈻柂㙷塪灺灠凂⬬䭄當晧祍䒏恚⧂⥺幋活浰儲갽䷂圭礱ꎬ쉸湁숺㉗攪儹䭉㣂캿涥灳쉰쉰쉦㍖樦쉄쉾呬</w:t>
      </w:r>
      <w:r>
        <w:rPr/>
        <w:t>ꥏ</w:t>
      </w:r>
      <w:r>
        <w:rPr/>
        <w:t>勂奅㥾㕘瑙晦撩뭠吥㮥⥏ꄤꄫ⧂潆绂䐣户㥏慂坣敒㪏㭇슣⼷䍣</w:t>
      </w:r>
      <w:r>
        <w:rPr/>
        <w:t>ⴥ</w:t>
      </w:r>
      <w:r>
        <w:rPr/>
        <w:t>潢楈烂塕㕤痂◂伳枻䴸싍⌵愳磂䍔佯嗎沵썅䜯楟쉺</w:t>
      </w:r>
      <w:r>
        <w:rPr/>
        <w:t>ꤨ</w:t>
      </w:r>
      <w:r>
        <w:rPr/>
        <w:t>숱♐䩳⬷䬭꺵칍㕙啯梩㍔剓⫂灟䱣⽋汐䩒츥⩐硍捏녦⑰</w:t>
      </w:r>
      <w:r>
        <w:rPr/>
        <w:t>ꤨ</w:t>
      </w:r>
      <w:r>
        <w:rPr/>
        <w:t>眪⩖쉭䑷ꅳ硔쉬싂䊏皩ⸯ塖</w:t>
      </w:r>
      <w:r>
        <w:rPr/>
        <w:t>ꔹⵇ</w:t>
      </w:r>
      <w:r>
        <w:rPr/>
        <w:t>楗칟⧂쉓싂櫍㜵歑祖☹</w:t>
      </w:r>
      <w:r>
        <w:rPr/>
        <w:t>ⶬ</w:t>
      </w:r>
      <w:r>
        <w:rPr/>
        <w:t>兀싃瀭奠㥡䱏습⯂㧂걐㢣䶵䍬頽㫂䘯⤣㎥圪湏쉌㕒䊣滂⽪쉇潾</w:t>
      </w:r>
      <w:r>
        <w:rPr/>
        <w:t>ⱨ</w:t>
      </w:r>
      <w:r>
        <w:rPr/>
        <w:t>杋숤</w:t>
      </w:r>
      <w:r>
        <w:rPr/>
        <w:t>ⷂ</w:t>
      </w:r>
      <w:r>
        <w:rPr/>
        <w:t>顳㒻䵓쉪䉥㯂狂깇欽뗂繏⭱洸䋂檣넬権썙⩑癴惍ㅏ㝊䙕纩</w:t>
      </w:r>
      <w:r>
        <w:rPr/>
        <w:t>ꤳ</w:t>
      </w:r>
      <w:r>
        <w:rPr/>
        <w:t>癋場쵒㆘兓㙠갷㝐</w:t>
      </w:r>
      <w:r>
        <w:rPr/>
        <w:t>ⵖ</w:t>
      </w:r>
      <w:r>
        <w:rPr/>
        <w:t>乔㏂⻂</w:t>
      </w:r>
      <w:r>
        <w:rPr/>
        <w:t>ⵊ</w:t>
      </w:r>
      <w:r>
        <w:rPr/>
        <w:t>䳂ꥵ欷䵖Ⓜ浒奔┴斮⫂싂쉆懂②쉚煤㊵䅫쵋</w:t>
      </w:r>
      <w:r>
        <w:rPr/>
        <w:t>ⷎ</w:t>
      </w:r>
      <w:r>
        <w:rPr/>
        <w:t>츊쉢摸뼽沿皵⬤숰싂澩䍅凂☸朶떩䌬☹⩾㜮⎥㭬⺮懂垣㉬⬲슏懎☯㤻捰獾噡䎡㯂</w:t>
      </w:r>
      <w:r>
        <w:rPr/>
        <w:t>ꕟ</w:t>
      </w:r>
      <w:r>
        <w:rPr/>
        <w:t>ⱓ⭖</w:t>
      </w:r>
      <w:r>
        <w:rPr/>
        <w:t>呔쏂㘬幩칂쉇㥹䍞싂䝺㜻潞汴䥴中</w:t>
      </w:r>
      <w:r>
        <w:rPr/>
        <w:t>ꥄ</w:t>
      </w:r>
      <w:r>
        <w:rPr/>
        <w:t>嗍祇佸㉅啾</w:t>
      </w:r>
      <w:r>
        <w:rPr/>
        <w:t>ⱳ</w:t>
      </w:r>
      <w:r>
        <w:rPr/>
        <w:t>ꄯ┻渺⹶싂卙숣⭷浡쉞</w:t>
      </w:r>
      <w:r>
        <w:rPr/>
        <w:t>ꥎ</w:t>
      </w:r>
      <w:r>
        <w:rPr/>
        <w:t>礷䍎칯䭣⾻</w:t>
      </w:r>
      <w:r>
        <w:rPr/>
        <w:t>⠰</w:t>
      </w:r>
      <w:r>
        <w:rPr/>
        <w:t>䙭匱䛎㑰⩔塵㉫坈긪䝮䭹㐵泂眭乗飂坫㉞슿係ㅖ灵璘ぁ㷂迍㠮繰걷䠱쉐쉡余額昹숨幋挳は⽵啴⯂幾䞮싃녮癲圲▬㍀兞䠬慳穐⼬⌥䤪쉠䭄磂㴦恚慭癤穤礽⩅ꥫ䰰琸</w:t>
      </w:r>
      <w:r>
        <w:rPr/>
        <w:t>ꕸ</w:t>
      </w:r>
      <w:r>
        <w:rPr/>
        <w:t>敉殿矂㩪矃</w:t>
      </w:r>
      <w:r>
        <w:rPr/>
        <w:t>⢮</w:t>
      </w:r>
      <w:r>
        <w:rPr/>
        <w:t>牡䥏숫쉭浬塶㴻畔氺爪䈲㌽쉰獊〥牺沮㈦晉城</w:t>
      </w:r>
      <w:r>
        <w:rPr/>
        <w:t>⠺</w:t>
      </w:r>
      <w:r>
        <w:rPr/>
        <w:t>毎夰⹣ヂ摗㑴ꥧ㭶稭癸⛂娲壂䍠</w:t>
      </w:r>
      <w:r>
        <w:rPr/>
        <w:t>ꕈ</w:t>
      </w:r>
      <w:r>
        <w:rPr/>
        <w:t>乢乍煫摦㪥ꥮ啍㐲쉭쉏桩顓䈩쉓恭皏쉁ꥤ晗䔦瀩劵⭙沏䣂⨳样⫂湯琱䁦까侩䏎櫂湬뭟숴挷</w:t>
      </w:r>
      <w:r>
        <w:rPr/>
        <w:t>⢻</w:t>
      </w:r>
      <w:r>
        <w:rPr/>
        <w:t>獡⽠㍣썏囂區权匳㮘숻썋쉵䘯頭嘯</w:t>
      </w:r>
      <w:r>
        <w:rPr/>
        <w:t>ⷂ</w:t>
      </w:r>
      <w:r>
        <w:rPr/>
        <w:t>婥瘦嫃걙␦氪櫂</w:t>
      </w:r>
      <w:r>
        <w:rPr/>
        <w:t>ⱉ</w:t>
      </w:r>
      <w:r>
        <w:rPr/>
        <w:t>䕺仂ꍵ䡪桠濂産洬땤숦飂㥁捘䟂칹㎩싂䏂썦頪</w:t>
      </w:r>
      <w:r>
        <w:rPr/>
        <w:t>ꥑ</w:t>
      </w:r>
      <w:r>
        <w:rPr/>
        <w:t>슡㑠伦乇䠻㍓愯㐴头䵤㡱칉碩䵇ꅕ쉆睟㒻㩸咥焪</w:t>
      </w:r>
      <w:r>
        <w:rPr/>
        <w:t>⣂</w:t>
      </w:r>
      <w:r>
        <w:rPr/>
        <w:t>䥺顢㍇穗䥋剈散숬⨹徣ꆩ䀵灆癣쉆숷䕗秂乭㡳</w:t>
      </w:r>
      <w:r>
        <w:rPr/>
        <w:t>ⲱ</w:t>
      </w:r>
      <w:r>
        <w:rPr/>
        <w:t>㥠婷땣갤쉥</w:t>
      </w:r>
      <w:r>
        <w:rPr/>
        <w:t>ⵋ</w:t>
      </w:r>
      <w:r>
        <w:rPr/>
        <w:t>㌣긦갱竍廂뽊쉅㠨땣癐⌹䔴쵃皿썾⌳䕂䙓싂칈潔姎晌칔磃䵟䅮넪本恁碏</w:t>
      </w:r>
      <w:r>
        <w:rPr/>
        <w:t>⡡</w:t>
      </w:r>
      <w:r>
        <w:rPr/>
        <w:t>䭏煺睯⩲燂窱</w:t>
      </w:r>
      <w:r>
        <w:rPr/>
        <w:t>ꕴ</w:t>
      </w:r>
      <w:r>
        <w:rPr/>
        <w:t>輮</w:t>
      </w:r>
      <w:r>
        <w:rPr/>
        <w:t>ꤪ</w:t>
      </w:r>
      <w:r>
        <w:rPr/>
        <w:t>欽숱㙱쏂吶杘싂偶倥⩗쉺绂ꥲ</w:t>
      </w:r>
      <w:r>
        <w:rPr/>
        <w:t>ꔱ</w:t>
      </w:r>
      <w:r>
        <w:rPr/>
        <w:t>沩⿂洦灌堳狂ꅆ갮㦮垏浚圫奱⹉〴쉮摮㭣⼪汋漫묮揂⹫权偰뿎쌷㩹拂䵴祕䍎쉓㴻슥딪勍坃쉯嗂嘷䐩祖㭵</w:t>
      </w:r>
      <w:r>
        <w:rPr/>
        <w:t>ꤨ</w:t>
      </w:r>
      <w:r>
        <w:rPr/>
        <w:t>磂橤㡔扨㑠</w:t>
      </w:r>
      <w:r>
        <w:rPr/>
        <w:t>ꕵ</w:t>
      </w:r>
      <w:r>
        <w:rPr/>
        <w:t>步瞬싂窩ꅒ⻃숵䏂䱉딽䱫檣ㄽ归싂サ畕午瀲</w:t>
      </w:r>
      <w:r>
        <w:rPr/>
        <w:t>꧂</w:t>
      </w:r>
      <w:r>
        <w:rPr/>
        <w:t>䨯堭䱞債䝡꺮⵲㡷</w:t>
      </w:r>
      <w:r>
        <w:rPr/>
        <w:t>ꖿ</w:t>
      </w:r>
      <w:r>
        <w:rPr/>
        <w:t>漰㘯癍兡恨䈳ꥯ歮</w:t>
      </w:r>
      <w:r>
        <w:rPr/>
        <w:t>⣂</w:t>
      </w:r>
      <w:r>
        <w:rPr/>
        <w:t>縰牁偭爦䩰暱畠㍷ꅢ</w:t>
      </w:r>
      <w:r>
        <w:rPr/>
        <w:t>ꔪ</w:t>
      </w:r>
      <w:r>
        <w:rPr/>
        <w:t>싂슣䤱獱怷眫⥡䙤</w:t>
      </w:r>
      <w:r>
        <w:rPr/>
        <w:t>ꕷ</w:t>
      </w:r>
      <w:r>
        <w:rPr/>
        <w:t>题ꇎ摑쉸⍨兯썱뭆嘲쉔猽㈶</w:t>
      </w:r>
      <w:r>
        <w:rPr/>
        <w:t>ⴱ</w:t>
      </w:r>
      <w:r>
        <w:rPr/>
        <w:t>㬲싂놻</w:t>
      </w:r>
      <w:r>
        <w:rPr/>
        <w:t>ⶥ</w:t>
      </w:r>
      <w:r>
        <w:rPr/>
        <w:t>ち썦䑙⩬ꄣ쉋䑙⸊쉯祏칤婓딴㑎䌣徵䍋컂ォ</w:t>
      </w:r>
      <w:r>
        <w:rPr/>
        <w:t>ꕫ</w:t>
      </w:r>
      <w:r>
        <w:rPr/>
        <w:t>䍊㋂ぷ掣婐琰摳꥾㘻䥵摖⫂剡䣂焽썩⸹䔦䟂슱ꍕ⤭曂浥愮㵑⺬弦参頬䄤</w:t>
      </w:r>
      <w:r>
        <w:rPr/>
        <w:t>ꔽ</w:t>
      </w:r>
      <w:r>
        <w:rPr/>
        <w:t>媩帳┥垥깂湴倷</w:t>
      </w:r>
      <w:r>
        <w:rPr/>
        <w:t>⠤</w:t>
      </w:r>
      <w:r>
        <w:rPr/>
        <w:t>漰㩏桩摲硨놿牋쉕䰸긴썷䅋⥺熿先㭾夸㍮杗♀まㅠⓂ</w:t>
      </w:r>
      <w:r>
        <w:rPr/>
        <w:t>ⵉ</w:t>
      </w:r>
      <w:r>
        <w:rPr/>
        <w:t>摟ꅭ㤭廂뼫㴬䙞刨ご⽚㮿轂⨱盂睅燂녲牌㐲♹</w:t>
      </w:r>
      <w:r>
        <w:rPr/>
        <w:t>⡘</w:t>
      </w:r>
      <w:r>
        <w:rPr/>
        <w:t>숺ꅚ壍⥄</w:t>
      </w:r>
      <w:r>
        <w:rPr/>
        <w:t>ꗂ⹓</w:t>
      </w:r>
      <w:r>
        <w:rPr/>
        <w:t>柂樥까㘳卅奍㵸㐪䅤숵乯䬨繀䤸潴猣㗂丳眸쉭䭭嗎繉祊䥤컃烂</w:t>
      </w:r>
      <w:r>
        <w:rPr/>
        <w:t>⠴</w:t>
      </w:r>
      <w:r>
        <w:rPr/>
        <w:t>〻䮩稹晚刭て䁫唯⹧긦㝰䤳乾</w:t>
      </w:r>
      <w:r>
        <w:rPr/>
        <w:t>ꔹ</w:t>
      </w:r>
      <w:r>
        <w:rPr/>
        <w:t>㊱壂</w:t>
      </w:r>
      <w:r>
        <w:rPr/>
        <w:t>⠥</w:t>
      </w:r>
      <w:r>
        <w:rPr/>
        <w:t>䄩偶䚏幷慅扶乚춱䱴瘹숴쉆쉔㤭쉓䱞ꥧ啫塴辏</w:t>
      </w:r>
      <w:r>
        <w:rPr/>
        <w:t>ⵑ</w:t>
      </w:r>
      <w:r>
        <w:rPr/>
        <w:t>䱎⹮㨸灸佭濂杸牘燂슥秂</w:t>
      </w:r>
      <w:r>
        <w:rPr/>
        <w:t>Ⳃ</w:t>
      </w:r>
      <w:r>
        <w:rPr/>
        <w:t>硨䄦杴灥椮䍰绂烂㵹䷂쎮䊵塂判</w:t>
      </w:r>
      <w:r>
        <w:rPr/>
        <w:t>ꕷ</w:t>
      </w:r>
      <w:r>
        <w:rPr/>
        <w:t>ⱍ</w:t>
      </w:r>
      <w:r>
        <w:rPr/>
        <w:t>ㆬ轵⍤쉋㨣걢洱숫숯䔴⽍☬묭眮</w:t>
      </w:r>
      <w:r>
        <w:rPr/>
        <w:t>ꤤ</w:t>
      </w:r>
      <w:r>
        <w:rPr/>
        <w:t>琪嗂䥷䟂䙸塷</w:t>
      </w:r>
      <w:r>
        <w:rPr/>
        <w:t>ꕺ</w:t>
      </w:r>
      <w:r>
        <w:rPr/>
        <w:t>氷䕫唫嚥쉄扄圵䥩ㅥ┨潺습櫎⬭噄刣飂슩숳彔搨㴯⩥㞩ꥴ⦱䙊곂㉅圤摳竂曂敄싂딥</w:t>
      </w:r>
      <w:r>
        <w:rPr/>
        <w:t>ꦿ</w:t>
      </w:r>
      <w:r>
        <w:rPr/>
        <w:t>㪱㍣浙椵椹桟ㆣ숵顫ꍪ欥熡杕師㗂ッ깮晤캱슥䲥睞쉺㵢⩑汊慔뾱⸴뗂啀伬⪘樻䵯员⥬ㅗ①䉇桱</w:t>
      </w:r>
      <w:r>
        <w:rPr/>
        <w:t>꧂</w:t>
      </w:r>
      <w:r>
        <w:rPr/>
        <w:t>坦扅佒╈㟂⨬㤹떩佲⽟⥓潤㑟슻䎥썆徻敵쉋숶穔充棂쉍䙐㉨╖颥浘顒牎䵬卉煀噰쉋뗂乇潌㢘⎩⤽䭪亩湑칟㝆榵斩캏〤㓂䅭ꌪ⦱쉺䅔㦡㑡敫ケ㉗㡦</w:t>
      </w:r>
      <w:r>
        <w:rPr/>
        <w:t>ⵂ</w:t>
      </w:r>
      <w:r>
        <w:rPr/>
        <w:t>칉倭䍆쉸⪡㶬䨺瞬櫂硫爰捐幪恊㭪</w:t>
      </w:r>
      <w:r>
        <w:rPr/>
        <w:t>⡅</w:t>
      </w:r>
      <w:r>
        <w:rPr/>
        <w:t>敖颩䈽숴燂䡺쉇扁䫂免㷂쉹㚱쉈毂窏䜦ま숱ご</w:t>
      </w:r>
      <w:r>
        <w:rPr/>
        <w:t>ꕳ</w:t>
      </w:r>
      <w:r>
        <w:rPr/>
        <w:t>硈涣쉣녒⿂쉍硐剬䐸温䭤婞枵춘椶㚡䄽溬숽䞩㢥묺䬻愷䟂け䵄卄夤眻슏㚡低딻祏儱䜨痃䄫硈療凍轘奤橞녈쉓愫⸰⥇䛂殘슬敀놩뽑㙪扨楴祸╃䁞温穫桱珂禮焩噸◂㧃</w:t>
      </w:r>
      <w:r>
        <w:rPr/>
        <w:t>ⰵ</w:t>
      </w:r>
      <w:r>
        <w:rPr/>
        <w:t>䰲呞㠵眯쉟搮㬳殩䲻拎䱐⩮ꇂ䑞㊩佐⬵♐噍怦縯歔橠⩦楂淂⌲彗⨲揂揂ꍯ睐涬㗂䄰⍙㑹祑䖱䀊♮燍輺噆숰癆瀺楩⩹湋칚쉰煎潦䅹伲숩</w:t>
      </w:r>
      <w:r>
        <w:rPr/>
        <w:t>ꥀ</w:t>
      </w:r>
      <w:r>
        <w:rPr/>
        <w:t>뼽⑰⤩쉑ぎ쉨牶뽁⭱⌸到甸㴪⬸⥔飂䕚䚬顂摚⤹㝟傩쉁励♴砦㶘痂䖣株颿䔨⹒昲獶㬩䵬橞㤰㩁㍘</w:t>
      </w:r>
      <w:r>
        <w:rPr/>
        <w:t>ⵈ</w:t>
      </w:r>
      <w:r>
        <w:rPr/>
        <w:t>㭶戽슥檏건穪ふ晱曂⭗쉑䭸朹瑰栮춱矂㛂䎩䨳升䒬摧戦⌲쉰䍖㜭僂ꅕ숣匩䁒䉯朷奰</w:t>
      </w:r>
      <w:r>
        <w:rPr/>
        <w:t>ꔶ</w:t>
      </w:r>
      <w:r>
        <w:rPr/>
        <w:t>前涿䡪칯兹楀䠮싂挰㍎☴湟싂灈ꥭ䜦徏췂戱䲡沣伭昭汈剋渨繡ꌩ璱⹅溡傻凂婵伳☤䞘ㅭ깏</w:t>
      </w:r>
      <w:r>
        <w:rPr/>
        <w:t>ꖏ</w:t>
      </w:r>
      <w:r>
        <w:rPr/>
        <w:t>竂☭啍繱츣싍䙁쉂䮘䴭彉繚쉋縴㈲췂奋奚䥎泂卟猱怵噌〪싂䛂煡硖未愭燂偬㝲顁ꄻ㊱䑹쉉</w:t>
      </w:r>
      <w:r>
        <w:rPr/>
        <w:t>ⱏ</w:t>
      </w:r>
      <w:r>
        <w:rPr/>
        <w:t>㡕㋂</w:t>
      </w:r>
      <w:r>
        <w:rPr/>
        <w:t>ꦱ</w:t>
      </w:r>
      <w:r>
        <w:rPr/>
        <w:t>碮껂獱摃䢬깁礦⫂䀤䱯参</w:t>
      </w:r>
      <w:r>
        <w:rPr/>
        <w:t>ⵒ</w:t>
      </w:r>
      <w:r>
        <w:rPr/>
        <w:t>㕴婯</w:t>
      </w:r>
      <w:r>
        <w:rPr/>
        <w:t>⢮</w:t>
      </w:r>
      <w:r>
        <w:rPr/>
        <w:t>ꦵ</w:t>
      </w:r>
      <w:r>
        <w:rPr/>
        <w:t>嘪桺䔥焮楉彄♗悿⧂⨳숯晳扱丱㝕╁쉩䉪廂ꏂ</w:t>
      </w:r>
      <w:r>
        <w:rPr/>
        <w:t>ꤹ</w:t>
      </w:r>
      <w:r>
        <w:rPr/>
        <w:t>䍬쉔䦵昪汁쉇匷獉硰噉楕</w:t>
      </w:r>
      <w:r>
        <w:rPr/>
        <w:t>ꕓ</w:t>
      </w:r>
      <w:r>
        <w:rPr/>
        <w:t>旂䁵뼰⽴捚䅉勎䊵쏂㐬⧂穡畾싂湷ㄮ顬恅䠥硬唲务䱴㇂ꍴ煭顡숺걸⤽㨪兑ꥡ쉘幥䢿䑕╍쉊凂䯂䝥䴤䙉䏂奥</w:t>
      </w:r>
      <w:r>
        <w:rPr/>
        <w:t>꧂</w:t>
      </w:r>
      <w:r>
        <w:rPr/>
        <w:t>晠撱싂瀴䥃半塮久</w:t>
      </w:r>
      <w:r>
        <w:rPr/>
        <w:t>ꖻ</w:t>
      </w:r>
      <w:r>
        <w:rPr/>
        <w:t>㨹婒쌤渶㥸漴뽱伫橅勂晍ꥩ氪䌬쉊偠氨⭣䃂珂㫂捦繭⪏楋暵兂橊䠽䈣칯䝰㩮楐⹬껂</w:t>
      </w:r>
      <w:r>
        <w:rPr/>
        <w:t>ⵡ</w:t>
      </w:r>
      <w:r>
        <w:rPr/>
        <w:t>㉂焷곂柂뽴쉋쉆拍숶䔤剎椥䙁儽盂ꏂ㭞呔䣂㉞䩊</w:t>
      </w:r>
      <w:r>
        <w:rPr/>
        <w:t>꧂</w:t>
      </w:r>
      <w:r>
        <w:rPr/>
        <w:t>㩒슬䳂䳂圣쉮♙⎮摺炩礳㉀ꆩ嘱컂쉔噃慤싂囃䎣⍉㙋噫痂䴰攤㠺촩땺夨</w:t>
      </w:r>
      <w:r>
        <w:rPr/>
        <w:t>ꦥ</w:t>
      </w:r>
      <w:r>
        <w:rPr/>
        <w:t>牲䢱뽖⑒곍ꥢ穊爪ꎬ</w:t>
      </w:r>
      <w:r>
        <w:rPr/>
        <w:t>Ⳃ</w:t>
      </w:r>
      <w:r>
        <w:rPr/>
        <w:t>䟂渵㶱戱洤祮噎쉍ㅫ숱倪杈ㆬ䡇숤⽴⮩嘥딻숦漹盂</w:t>
      </w:r>
      <w:r>
        <w:rPr/>
        <w:t>Ⱙ</w:t>
      </w:r>
      <w:r>
        <w:rPr/>
        <w:t>歘⯂橴㌺</w:t>
      </w:r>
      <w:r>
        <w:rPr/>
        <w:t>⡑</w:t>
      </w:r>
      <w:r>
        <w:rPr/>
        <w:t>㦣㇂㩋塤执狃㔦灊摣潳㊩㛍</w:t>
      </w:r>
      <w:r>
        <w:rPr/>
        <w:t>ꕥ</w:t>
      </w:r>
      <w:r>
        <w:rPr/>
        <w:t>⠴</w:t>
      </w:r>
      <w:r>
        <w:rPr/>
        <w:t>㐳촽乭숦䠵슘슣</w:t>
      </w:r>
      <w:r>
        <w:rPr/>
        <w:t>꧂</w:t>
      </w:r>
      <w:r>
        <w:rPr/>
        <w:t>恟ꥨ漪⭣㔣숨セ頱拂桀녟改쉃㤸颵唲쎿⺬걮佤䝎楎坪㨷숩쉥⼶礳䡒㵖䜨쉅쉄禥</w:t>
      </w:r>
      <w:r>
        <w:rPr/>
        <w:t>ꔺ♎</w:t>
      </w:r>
      <w:r>
        <w:rPr/>
        <w:t>싂녭䃎㶩㉰噤晀穲㋂煔䕍戵뗂갻䔷썒⪥璘ꍤ숤旂</w:t>
      </w:r>
      <w:r>
        <w:rPr/>
        <w:t>ꥈ</w:t>
      </w:r>
      <w:r>
        <w:rPr/>
        <w:t>乭쉹䂣쉲䰵廂㔣槂刵ㄲ䘨쵔갴拂㠩橨圊䍢㝟刽旍◂걬䭺⌸쉤뼪甸䍒轆ꌵ椩䓂凂싂㵂淂㛂뽕숥瑺♈㇂执㌫䇂⫂塇녵搦쉄⩙쉕喡㍴䥩穒煚ㆡ갻漯땹㤸쉧啀懂싍숳湤⑙䑾쎡</w:t>
      </w:r>
      <w:r>
        <w:rPr/>
        <w:t>ꥒ</w:t>
      </w:r>
      <w:r>
        <w:rPr/>
        <w:t>䡃縴㬬昻ꅬ㑅년嘵㫂勂⮩⥎乤䜳㩬</w:t>
      </w:r>
      <w:r>
        <w:rPr/>
        <w:t>⢥</w:t>
      </w:r>
      <w:r>
        <w:rPr/>
        <w:t>䡆췂␥䇍숱橃묽䵁㜰⩗</w:t>
      </w:r>
      <w:r>
        <w:rPr/>
        <w:t>ⵞ</w:t>
      </w:r>
      <w:r>
        <w:rPr/>
        <w:t>㈸녬䡯歄椤䅘䪡䝾䍭碱轴瘺</w:t>
      </w:r>
      <w:r>
        <w:rPr/>
        <w:t>Ᵽ</w:t>
      </w:r>
      <w:r>
        <w:rPr/>
        <w:t>ꎻꅦ껂癖ぷ䌥ꌽ㩄㠹깚灳ꍪ搰参嘦깯浪㊮쉳㧂䁁</w:t>
      </w:r>
      <w:r>
        <w:rPr/>
        <w:t>ꥂ</w:t>
      </w:r>
      <w:r>
        <w:rPr/>
        <w:t>䑊契㐤녟⨯㎮䉪쉎畔䴸䑵滂䯂汍砷飂奁株㡳呶ㆡ䙵唦剭盂共싂쉃忍쉊쵢䜦穇뽪썈</w:t>
      </w:r>
      <w:r>
        <w:rPr/>
        <w:t>ꗂ</w:t>
      </w:r>
      <w:r>
        <w:rPr/>
        <w:t>䱄整㛂⎘⑭噅⵭䙩窩㑲佋숰㘷画䅋顚</w:t>
      </w:r>
      <w:r>
        <w:rPr/>
        <w:t>ⱷ꥕</w:t>
      </w:r>
      <w:r>
        <w:rPr/>
        <w:t>㴥䡷㍕숭믎扈䞣ꍆ䔷嘬떣썇㍧⫂睘攴垻䗂濂堬匪穸摐橀炥숨䉭쉘坵숲㏂䕤䉵扸獓噳㒘儵眪⍨䡴㟂琴</w:t>
      </w:r>
      <w:r>
        <w:rPr/>
        <w:t>⡉</w:t>
      </w:r>
      <w:r>
        <w:rPr/>
        <w:t>쉬睌繧䳂⒩㡺⛂䠪쵳礹禩㕂噀⏂浸䭊◂纵煔䝓ꥲ숪瑕䱃뭠쉄㜪숥执桬攰兎䙒促뾬췂佣㑈⺘ꌪ䉑楚땂䝟升묩</w:t>
      </w:r>
      <w:r>
        <w:rPr/>
        <w:t>⡏◂☬</w:t>
      </w:r>
      <w:r>
        <w:rPr/>
        <w:t>ㆵ晷恧⩮繺瘩䀷쉱䩔垥琦捾倨⎣뽈㝚땕䐷䰯뭖䘰八쉭숬砨灞믎潅⑏쉸祂幗䅐䭆䏃㞱㬮⎩</w:t>
      </w:r>
      <w:r>
        <w:rPr/>
        <w:t>ꦱ</w:t>
      </w:r>
      <w:r>
        <w:rPr/>
        <w:t>扅顨剨溡䵡숥䄮숱戱⩔䯂㩧穞쉰琷쌳瑣㐰䝩넨㉍线牣柍⿂塤祬</w:t>
      </w:r>
      <w:r>
        <w:rPr/>
        <w:t>⠰</w:t>
      </w:r>
      <w:r>
        <w:rPr/>
        <w:t>싂쉧숣睨䱈倬캵婎灗⪘ず睗狃瓂佄眲딳慕畹廂쉭烂痂徵싂悏뗂䘯迂ひ</w:t>
      </w:r>
      <w:r>
        <w:rPr/>
        <w:t>ꖏ</w:t>
      </w:r>
      <w:r>
        <w:rPr/>
        <w:t>䐭⩑ㅾ⫂顙懂Ⓝ琨╲걸婶䆣繈싍睦匱坈畕쉑쉲㡾쉠㡃猤믃⍙쌭⤽轒倱쉐충</w:t>
      </w:r>
      <w:r>
        <w:rPr/>
        <w:t>ꕎ</w:t>
      </w:r>
      <w:r>
        <w:rPr/>
        <w:t>㤥⑭숪捞き䒮畒灍⺬帯</w:t>
      </w:r>
      <w:r>
        <w:rPr/>
        <w:t>ꦘ</w:t>
      </w:r>
      <w:r>
        <w:rPr/>
        <w:t>稫⑏쉨⑰쎥⥙䰷矃穲쉴攤夥넹╌⫎䨱犱쉢毂쉂㕃儯窏敦塃싍恠浒䀴場숬㥐슘潋◃䔥㕢浭㵘穭슮䙗칍噰䤪䌰쌮</w:t>
      </w:r>
      <w:r>
        <w:rPr/>
        <w:t>ⱉ╢</w:t>
      </w:r>
      <w:r>
        <w:rPr/>
        <w:t>偠㩤禱業</w:t>
      </w:r>
      <w:r>
        <w:rPr/>
        <w:t>ꕖ</w:t>
      </w:r>
      <w:r>
        <w:rPr/>
        <w:t>ꎱ</w:t>
      </w:r>
      <w:r>
        <w:rPr/>
        <w:t>ꕵ</w:t>
      </w:r>
      <w:r>
        <w:rPr/>
        <w:t>橵㏂晰쉧㤺Ⓜ⤤睂䉳煪兊뭂⵲㉪쉉䮘쉶漫䝹</w:t>
      </w:r>
      <w:r>
        <w:rPr/>
        <w:t>⡪⌶</w:t>
      </w:r>
      <w:r>
        <w:rPr/>
        <w:t>畆싂ꎩ廂偓摄䐮쉪䥠싂轵䑒⿂촤쉂쉪嗃뭙ㄵ䒩⑇ꅏ妥佹쉂쉐䡶숊</w:t>
      </w:r>
      <w:r>
        <w:rPr/>
        <w:t>⠬</w:t>
      </w:r>
      <w:r>
        <w:rPr/>
        <w:t>瘬♢枏㥌깹숦㎘㝦䞻㴭숽㫂⫂</w:t>
      </w:r>
      <w:r>
        <w:rPr/>
        <w:t>ꥈ</w:t>
      </w:r>
      <w:r>
        <w:rPr/>
        <w:t>祐畉䅄䡧쉞쉬硉</w:t>
      </w:r>
      <w:r>
        <w:rPr/>
        <w:t>ꦮ</w:t>
      </w:r>
      <w:r>
        <w:rPr/>
        <w:t>窱쵧㡱㩞敟땒䨮䙕䃂獕㥔歴㵊쉗剓⸫䬣掬ꅖ䪿ꍅ吹</w:t>
      </w:r>
      <w:r>
        <w:rPr/>
        <w:t>⣂</w:t>
      </w:r>
      <w:r>
        <w:rPr/>
        <w:t>䙄愣◂桠怽◂棂㉖妵쉡慀僂松填䵴煟甪㩓쵧䱖㙆䡇㜮橯㗍䉪쉀Ⓜ留换畬⏎轥利숰숥縮娥䥖彮娬甶쉗䟂쉨쉺伶</w:t>
      </w:r>
      <w:r>
        <w:rPr/>
        <w:t>ⴥ</w:t>
      </w:r>
      <w:r>
        <w:rPr/>
        <w:t>걟쌪剐捯⛍轮䴺碘敒</w:t>
      </w:r>
      <w:r>
        <w:rPr/>
        <w:t>ꖩꥐ</w:t>
      </w:r>
      <w:r>
        <w:rPr/>
        <w:t>璵⽢溣</w:t>
      </w:r>
      <w:r>
        <w:rPr/>
        <w:t>ꖬ</w:t>
      </w:r>
      <w:r>
        <w:rPr/>
        <w:t>畯額♖丬갳⌮丫ꅣ䨤㕩㵢숷䴪뭚녣슏匥숳䵐瀦⹌煕殡쉉扵浳쉬圴䩇㥲⑵숳砬쉬땏䡯瀪ꆵ쉹␨㮥奡な堤숪炻摱䔫䍏</w:t>
      </w:r>
      <w:r>
        <w:rPr/>
        <w:t>ⱗ</w:t>
      </w:r>
      <w:r>
        <w:rPr/>
        <w:t>敯숹뼪쉏㡧轾숴㔱䏂䭨⑊숤㠨䡸䕪⍈歐㉞쉦惂溥畆憩</w:t>
      </w:r>
      <w:r>
        <w:rPr/>
        <w:t>ⳃ</w:t>
      </w:r>
      <w:r>
        <w:rPr/>
        <w:t>摉橉쉳浞격䉀슿熣朶⨯䰽㑑猽勂녘㊡⍵斩傘摎瑀歶繃㍾⍣⹲䢣坉恹䄯磂═䠺⼺獈</w:t>
      </w:r>
      <w:r>
        <w:rPr/>
        <w:t>ⶮ</w:t>
      </w:r>
      <w:r>
        <w:rPr/>
        <w:t>迂横쉲㣎</w:t>
      </w:r>
      <w:r>
        <w:rPr/>
        <w:t>⡥</w:t>
      </w:r>
      <w:r>
        <w:rPr/>
        <w:t>䳃㜩㘵쉧숺㖩曂窿祕</w:t>
      </w:r>
      <w:r>
        <w:rPr/>
        <w:t>ⱺ</w:t>
      </w:r>
      <w:r>
        <w:rPr/>
        <w:t>ꕟ</w:t>
      </w:r>
      <w:r>
        <w:rPr/>
        <w:t>塄䄭䩩杇瓂ꥨ꥞⥔瓂歪㧍甸⯂庣剄彁㭴ꎻ䕠癳桚㉺丷畕䥒쉂港숨㔷쉖唶廂</w:t>
      </w:r>
      <w:r>
        <w:rPr/>
        <w:t>ꥑ</w:t>
      </w:r>
      <w:r>
        <w:rPr/>
        <w:t>딣硱◂奯䧂䡮溱唹奤ꅔ숩䞻嗂숻疿顖⤩剐⿂擂䞥⒮搮쉙녏♉汳뭘</w:t>
      </w:r>
      <w:r>
        <w:rPr/>
        <w:t>⡋</w:t>
      </w:r>
      <w:r>
        <w:rPr/>
        <w:t>䤭⪩爯⩘瀮쉯睭兡䮬䩮䷂栯瑾⨸䁮攫䁉</w:t>
      </w:r>
      <w:r>
        <w:rPr/>
        <w:t>ⵒ</w:t>
      </w:r>
      <w:r>
        <w:rPr/>
        <w:t>캩숪颱坡輴䔭潳着楌矂숬线獰瑪纮㤳㵁匽긳</w:t>
      </w:r>
      <w:r>
        <w:rPr/>
        <w:t>Ⱶ</w:t>
      </w:r>
      <w:r>
        <w:rPr/>
        <w:t>䔫䅆䥂♈</w:t>
      </w:r>
      <w:r>
        <w:rPr/>
        <w:t>Ⱬ</w:t>
      </w:r>
      <w:r>
        <w:rPr/>
        <w:t>斮癮⿂樰㡚</w:t>
      </w:r>
      <w:r>
        <w:rPr/>
        <w:t>ⰰ</w:t>
      </w:r>
      <w:r>
        <w:rPr/>
        <w:t>繎便쵸椬⍔吩</w:t>
      </w:r>
      <w:r>
        <w:rPr/>
        <w:t>⡑</w:t>
      </w:r>
      <w:r>
        <w:rPr/>
        <w:t>㨩急㝇䨴瑥</w:t>
      </w:r>
      <w:r>
        <w:rPr/>
        <w:t>ꕀ</w:t>
      </w:r>
      <w:r>
        <w:rPr/>
        <w:t>歌싎쉧浚</w:t>
      </w:r>
      <w:r>
        <w:rPr/>
        <w:t>ꕎ⩎</w:t>
      </w:r>
      <w:r>
        <w:rPr/>
        <w:t>奍㑥檣ꌻ恺呚乃䱩⩸㈮稷湏瑂䪻㥂슥位⩳畔犩穨㉺쉱䱈뼲떥䋂ㅎ쉋呏睭瑬さ㓍剀惂䉣仍兺⛍爤숫婨쉄灲䘵〵杉⩣㥥묻</w:t>
      </w:r>
      <w:r>
        <w:rPr/>
        <w:t>⣂</w:t>
      </w:r>
      <w:r>
        <w:rPr/>
        <w:t>䝍ꎩ㙮毎歩堰瞩堺</w:t>
      </w:r>
      <w:r>
        <w:rPr/>
        <w:t>ꕌ</w:t>
      </w:r>
      <w:r>
        <w:rPr/>
        <w:t>쉗䙫䳂繑折怮䈽䰣⨹㍐䂮㭤䑈</w:t>
      </w:r>
      <w:r>
        <w:rPr/>
        <w:t>ꦏ</w:t>
      </w:r>
      <w:r>
        <w:rPr/>
        <w:t>嚘쉴㊥㠨</w:t>
      </w:r>
      <w:r>
        <w:rPr/>
        <w:t>ⱁ</w:t>
      </w:r>
      <w:r>
        <w:rPr/>
        <w:t>䐶ㅍ┭⥬⮥恶塔</w:t>
      </w:r>
      <w:r>
        <w:rPr/>
        <w:t>ꤩ</w:t>
      </w:r>
      <w:r>
        <w:rPr/>
        <w:t>塶䲿⍠䏂㡱轤厡⍹嘪ガ⵸偋氮猪䦮쉁慫潩煄㍈乑䠭幄幚뾱㴳숥牔㙨慹슘㮩織畮뭷䝍窵㈶䰦쉏㤣녱汩堵</w:t>
      </w:r>
      <w:r>
        <w:rPr/>
        <w:t>⡨</w:t>
      </w:r>
      <w:r>
        <w:rPr/>
        <w:t>츨싂東憵橫㙃轹慈猣⮏걾ㄶ杸倊輲䱠敭睪㯂畈䅶넹䑀汈ぴ乓婸녒稽䍴滍㥎㭢␮濂甬晫ッ儩朳슻斡塁㥩獫</w:t>
      </w:r>
      <w:r>
        <w:rPr/>
        <w:t>ꤤ☳⹀</w:t>
      </w:r>
      <w:r>
        <w:rPr/>
        <w:t>긵㑵걡繖쉠숥䬳⩔㩃杙뭯ꥹ柂圴楴숰䶮溏⌳斩坾湗潶칔囂囃八瑱揃䀤迂ꄸ嘶坦䭬숽湂䲏쉨䡶摗䥬栰䁵쉟ꅕ佺偖夰◂澱ㅶ搵겣䞩䰵㩧</w:t>
      </w:r>
      <w:r>
        <w:rPr/>
        <w:t>ꕮ</w:t>
      </w:r>
      <w:r>
        <w:rPr/>
        <w:t>倫椮戶♭숣䴶츤欴</w:t>
      </w:r>
      <w:r>
        <w:rPr/>
        <w:t>ꤺ</w:t>
      </w:r>
      <w:r>
        <w:rPr/>
        <w:t>놬䭑槂潔넮穎⩠吪㐹뽧䜴</w:t>
      </w:r>
      <w:r>
        <w:rPr/>
        <w:t>꧂⦥</w:t>
      </w:r>
      <w:r>
        <w:rPr/>
        <w:t>婕杍䥬㍯⿂㕪頩㉌媩</w:t>
      </w:r>
      <w:r>
        <w:rPr/>
        <w:t>ⷂ</w:t>
      </w:r>
      <w:r>
        <w:rPr/>
        <w:t>琰㔹슻偰い啲嘤徘겵庱쵏쉍㐳건榩썎쉎㴣쵧䑷놮쉄䜪戭潂㔱㷂䅡쉖戸쉂䐸敍㍇떩彌</w:t>
      </w:r>
      <w:r>
        <w:rPr/>
        <w:t>Ⱝ</w:t>
      </w:r>
      <w:r>
        <w:rPr/>
        <w:t>ꅠ珂㏂瑑壎颣牥歄主䙶䍫灄쉺㧂漪䜶숺쉉捸抻䀽⽡⭠堲</w:t>
      </w:r>
      <w:r>
        <w:rPr/>
        <w:t>ⷂ</w:t>
      </w:r>
      <w:r>
        <w:rPr/>
        <w:t>曃卮䠸쉷䂱扏䅪截摱捒轸⥸乊偑꺬䉢Ⓜ㍒晉ꍹ圭擂堯䥏</w:t>
      </w:r>
      <w:r>
        <w:rPr/>
        <w:t>ⶣ</w:t>
      </w:r>
      <w:r>
        <w:rPr/>
        <w:t>뼥痎總⽡狂␮싂</w:t>
      </w:r>
      <w:r>
        <w:rPr/>
        <w:t>ꔻ</w:t>
      </w:r>
      <w:r>
        <w:rPr/>
        <w:t>ꌪ吷㉎摐捇磂숫愻걋勂焽쉰☨䭇忂皘슘剕䀫漰㭭灌歲쉮⑯㈯穧眫쉀焻瑯渺䐤㝏䏂傱㋂橰堦癕繨ꄴ땪啪싂쌪ち⫃敫춮㶣ꅳ呩䠫硁煚㍰</w:t>
      </w:r>
      <w:r>
        <w:rPr/>
        <w:t>ⵯ</w:t>
      </w:r>
      <w:r>
        <w:rPr/>
        <w:t>䝑갽汸썠곎末泎⹶徱澩敐晞㏂歒䣂橏䨸</w:t>
      </w:r>
      <w:r>
        <w:rPr/>
        <w:t>ꖵ</w:t>
      </w:r>
      <w:r>
        <w:rPr/>
        <w:t>뽊ꎻ櫎嚿畾쉡긶슻쉪썂呋嘪唪愻䈯扨灧焴싂</w:t>
      </w:r>
      <w:r>
        <w:rPr/>
        <w:t>⢵</w:t>
      </w:r>
      <w:r>
        <w:rPr/>
        <w:t>奷䒏祡桑睬活녠煰㌤㉄㑢椵촥쵅쉌琫顫瀺湖潷⥥挳⩟썂睋癋汉搴に犮係慨迂搣〰걚扌㑟僂磂</w:t>
      </w:r>
      <w:r>
        <w:rPr/>
        <w:t>ꥋ</w:t>
      </w:r>
      <w:r>
        <w:rPr/>
        <w:t>슩㙌</w:t>
      </w:r>
      <w:r>
        <w:rPr/>
        <w:t>ꦏ</w:t>
      </w:r>
      <w:r>
        <w:rPr/>
        <w:t>奤긹獗忂䍲</w:t>
      </w:r>
      <w:r>
        <w:rPr/>
        <w:t>ꖏ</w:t>
      </w:r>
      <w:r>
        <w:rPr/>
        <w:t>软活䎘쵣䖩䉞</w:t>
      </w:r>
      <w:r>
        <w:rPr/>
        <w:t>ⱎ</w:t>
      </w:r>
      <w:r>
        <w:rPr/>
        <w:t>权컂啰</w:t>
      </w:r>
      <w:r>
        <w:rPr/>
        <w:t>⠩</w:t>
      </w:r>
      <w:r>
        <w:rPr/>
        <w:t>砯⨫姂⬹㩇懂䏂晌갹⍦䅇奇쉨⑺煫瑡㔳忍䏂䕁␪㭖䴬⽷㖡歐䄪㕖㏂泂扫檮</w:t>
      </w:r>
      <w:r>
        <w:rPr/>
        <w:t>Ɫ</w:t>
      </w:r>
      <w:r>
        <w:rPr/>
        <w:t>쉌捬湖䩪涏슩⿂獈䀱╹䑭숷䩥徏⸱穲캵楐쵘瘨㕔暘塤牵眻⭪杒彪</w:t>
      </w:r>
      <w:r>
        <w:rPr/>
        <w:t>ꤵ</w:t>
      </w:r>
      <w:r>
        <w:rPr/>
        <w:t>轄⯂儷挫⑱땩㏂値潪砥硫獾뽵瑡㐹⩂匭쉊⿂㑴睥䀭쌫佡㦮ꇂ彊䥇쉇⥾䩲ꏂ態╀쉓㙠悵顚쉌愫</w:t>
      </w:r>
      <w:r>
        <w:rPr/>
        <w:t>ⴺ</w:t>
      </w:r>
      <w:r>
        <w:rPr/>
        <w:t>䱟녷녗澥灠깑炱倥㙈串쉶歶䁄싂煢쉾숯숩兇彣桦暘㙘䡚慊捣䳂憥縱㎬㙒兾砊뽗硡쉁싎䗂攻</w:t>
      </w:r>
      <w:r>
        <w:rPr/>
        <w:t>ⱸ</w:t>
      </w:r>
      <w:r>
        <w:rPr/>
        <w:t>睎㥶壃繇㣂⽧놩䩪㕎噭숴㝟䥘슿昤婎婡촰䮩䥌춱┵獐쉥䲣䡈塉㩶⏂⽭䝍噘㭌殮䙲机쉮瘬烂䑲</w:t>
      </w:r>
      <w:r>
        <w:rPr/>
        <w:t>ⱉ</w:t>
      </w:r>
      <w:r>
        <w:rPr/>
        <w:t>㛎摪扞橦ㅒ泂쉨컂㮿♔Ⓜ瑴䝥䡓穆숷⩮摞㜸幦栮싂㪻秂札</w:t>
      </w:r>
      <w:r>
        <w:rPr/>
        <w:t>ⶬ</w:t>
      </w:r>
      <w:r>
        <w:rPr/>
        <w:t>塟Ⓜ楑顑쉠䣂ケ暘뼺畅㌣慮쉆썟䢏쉓</w:t>
      </w:r>
      <w:r>
        <w:rPr/>
        <w:t>ꕴ⌶</w:t>
      </w:r>
      <w:r>
        <w:rPr/>
        <w:t>까项䵤쉄⩄㠦쌱㞥燂喡㍆晩䁋㭉</w:t>
      </w:r>
      <w:r>
        <w:rPr/>
        <w:t>⠥</w:t>
      </w:r>
      <w:r>
        <w:rPr/>
        <w:t>녵쏂塢㡆瑟坅⽃飂촺么慕页庿숪乎㜨㜣⏂樸숵⑦倮剨췂甤爥坅췂顖캘♹㭗㌴䙵⨯癥熩傘뽹牋슘厮㌵㪩쉤票带꥙桇六ꅫ䱞敠掿䲮䭤刵㙶⤱坈䑨䉕㠩쉎썺</w:t>
      </w:r>
      <w:r>
        <w:rPr/>
        <w:t>⡀⡨</w:t>
      </w:r>
      <w:r>
        <w:rPr/>
        <w:t>畃瑔쉭庘䱷獨</w:t>
      </w:r>
      <w:r>
        <w:rPr/>
        <w:t>ⷂ</w:t>
      </w:r>
      <w:r>
        <w:rPr/>
        <w:t>쉖兾〺쉴歨⹕㉚捔乁䁴晞㵙坥爲㩱</w:t>
      </w:r>
      <w:r>
        <w:rPr/>
        <w:t>Ɑ</w:t>
      </w:r>
      <w:r>
        <w:rPr/>
        <w:t>䡣ㅟ숸숹偤싂ꥭ免畵㨵䡖楕穅쉁슩繹⫍묮㩦칟⩥顸嘺浙ꍂ區䩡䘰㧂숱䎻ィ塯쉉딽䇂</w:t>
      </w:r>
      <w:r>
        <w:rPr/>
        <w:t>ꥁ</w:t>
      </w:r>
      <w:r>
        <w:rPr/>
        <w:t>쉣瀨</w:t>
      </w:r>
      <w:r>
        <w:rPr/>
        <w:t>ꕗ</w:t>
      </w:r>
      <w:r>
        <w:rPr/>
        <w:t>忂♾떱塺걸呹摌썡剙⻍ꄰ</w:t>
      </w:r>
      <w:r>
        <w:rPr/>
        <w:t>ⵕ</w:t>
      </w:r>
      <w:r>
        <w:rPr/>
        <w:t>涩▩쉉溡╘䧂╲疩䑬㵩璮뽋쉟⼭</w:t>
      </w:r>
      <w:r>
        <w:rPr/>
        <w:t>ⵒ</w:t>
      </w:r>
      <w:r>
        <w:rPr/>
        <w:t>ꄥ䒥ꍹ숯参⥧⍑</w:t>
      </w:r>
      <w:r>
        <w:rPr/>
        <w:t>ⴸ</w:t>
      </w:r>
      <w:r>
        <w:rPr/>
        <w:t>票뽃梘飂稱幈特</w:t>
      </w:r>
      <w:r>
        <w:rPr/>
        <w:t>ⴣ</w:t>
      </w:r>
      <w:r>
        <w:rPr/>
        <w:t>湎칌⹐⍓捊츤橍쉔坄㍡祥쉣쉮쵗偔䍅侵瘬㝁杶꺱佋뭌딺唰䠳橶全焮䡾쉍䷃塘</w:t>
      </w:r>
      <w:r>
        <w:rPr/>
        <w:t>ⰵ</w:t>
      </w:r>
      <w:r>
        <w:rPr/>
        <w:t>⻂</w:t>
      </w:r>
      <w:r>
        <w:rPr/>
        <w:t>ⵐ♮</w:t>
      </w:r>
      <w:r>
        <w:rPr/>
        <w:t>劮啊恆꥙止偾㔲息䷂敹㕌㇂塰棂潠⎏㊘剅㙃灍椽湏泂쉖㴪種썸䁶䙮숷뽭婘嘲쉆歳䕮⩨怵愶㤨⽀輵戰牪䕕기⬥┭쉐쉭뽆慍ㅥ겵ㅾ쉳硘☴う祣䁑㝞뭶瘣歀姂ꍧ슱쉁ㅂ숰凂▬癆久꥾涬䵊滂숳摥⍕䬪坞⩷㩥刯䰶〈䵥ꍨ牲桗㥠㥯斡猻ꍫ┰촩⤶쉦칋䵾欰朥䝊凂䥌</w:t>
      </w:r>
      <w:r>
        <w:rPr/>
        <w:t>ꔽ</w:t>
      </w:r>
      <w:r>
        <w:rPr/>
        <w:t>㒏䆿╰䘫㤭</w:t>
      </w:r>
      <w:r>
        <w:rPr/>
        <w:t>⠶</w:t>
      </w:r>
      <w:r>
        <w:rPr/>
        <w:t>娳灗中</w:t>
      </w:r>
      <w:r>
        <w:rPr/>
        <w:t>ⰱ</w:t>
      </w:r>
      <w:r>
        <w:rPr/>
        <w:t>晹쉄쉌斻楬쉕楹畾⵬䖏熣塡嫃獲甶昣捖숥췂獪甶⸸椮⵱⴮⑤</w:t>
      </w:r>
      <w:r>
        <w:rPr/>
        <w:t>ⵃ</w:t>
      </w:r>
      <w:r>
        <w:rPr/>
        <w:t>乓瘴剶䭗䗂ꥯ唯憬嘩ꆻ䍵⎥慴刲惎㙫头畦⹉쉚側숣畒奨稰㉁깫伹渦帴湐癁歨彎묹싂쉾幖㩺怫</w:t>
      </w:r>
      <w:r>
        <w:rPr/>
        <w:t>ⲡ</w:t>
      </w:r>
      <w:r>
        <w:rPr/>
        <w:t>䑴ꅵ珂칠兟⌯焊</w:t>
      </w:r>
      <w:r>
        <w:rPr/>
        <w:t>Ɑ</w:t>
      </w:r>
      <w:r>
        <w:rPr/>
        <w:t>䒵曂ꄮ恒䶱뽷⼤圲飂⩴係䁟乀瑧桳싂穔浧垏焽爽啳瀵婎쉢ꍳ公揂㴮接洫깘楺㷂깅琲긶輫㵥</w:t>
      </w:r>
      <w:r>
        <w:rPr/>
        <w:t>⡯</w:t>
      </w:r>
      <w:r>
        <w:rPr/>
        <w:t>瞘颏</w:t>
      </w:r>
      <w:r>
        <w:rPr/>
        <w:t>ꤪ</w:t>
      </w:r>
      <w:r>
        <w:rPr/>
        <w:t>埂凂㉅呯㑥㡒倮洽뭧幕录䝾쉾潏噷╾姂怮⫂⏂散쉤汌轄㢬ꏂ</w:t>
      </w:r>
      <w:r>
        <w:rPr/>
        <w:t>ꕥ</w:t>
      </w:r>
      <w:r>
        <w:rPr/>
        <w:t>顎싂汴顉栥⼪㌮♲ㅍ䵌摧揂唨礶</w:t>
      </w:r>
      <w:r>
        <w:rPr/>
        <w:t>Ⱔ</w:t>
      </w:r>
      <w:r>
        <w:rPr/>
        <w:t>뾱㥵飂彲壂嘳</w:t>
      </w:r>
      <w:r>
        <w:rPr/>
        <w:t>ꤨ</w:t>
      </w:r>
      <w:r>
        <w:rPr/>
        <w:t>圬湾츴쉘啩祾嘶䶣啥嫂硬⭾慅坎痂⾵㗂㛃숯㘹䍖硩⬵ꥣ䒩</w:t>
      </w:r>
      <w:r>
        <w:rPr/>
        <w:t>ꕷ</w:t>
      </w:r>
      <w:r>
        <w:rPr/>
        <w:t>䡪</w:t>
      </w:r>
      <w:r>
        <w:rPr/>
        <w:t>ⶻ</w:t>
      </w:r>
      <w:r>
        <w:rPr/>
        <w:t>燎䝶乷灡眶扥彴顲䝚⫃啇⾻䈪슩⩘氹䷂㥲呦䁯穉䒻䬽唥쉍摫悩䍖癸轎㙱䙲숦椻用슘炬⏂싂䩵♗</w:t>
      </w:r>
      <w:r>
        <w:rPr/>
        <w:t>ⵆ</w:t>
      </w:r>
      <w:r>
        <w:rPr/>
        <w:t>칋쉯㭱睈䌵㕸悬놵椸䐻轠䓂㎱氻䵂</w:t>
      </w:r>
      <w:r>
        <w:rPr/>
        <w:t>ⱸ</w:t>
      </w:r>
      <w:r>
        <w:rPr/>
        <w:t>撮睳搨㭁煥儬숦楗녬矃偕噠゘ꍨ쉠䘨典䕗䑥挮坎♒㍇畍䦱攬澱㦩䭦쉴ㅇ땺弨⹷㕢珂漶믂⥮⥠睁杚⥫轞礬쉣㠦頥嗂昩슥廍橐牒</w:t>
      </w:r>
      <w:r>
        <w:rPr/>
        <w:t>ⰸ</w:t>
      </w:r>
      <w:r>
        <w:rPr/>
        <w:t>ⵟ</w:t>
      </w:r>
      <w:r>
        <w:rPr/>
        <w:t>捶瑕뭾塪炮쉢䱭参ꍕ幔쉒⼪䈭娤숮㊵攪恋漷搹칯</w:t>
      </w:r>
      <w:r>
        <w:rPr/>
        <w:t>ꕈ</w:t>
      </w:r>
      <w:r>
        <w:rPr/>
        <w:t>쉞⥡楂⤦晭䴽쉣</w:t>
      </w:r>
      <w:r>
        <w:rPr/>
        <w:t>ꦻ</w:t>
      </w:r>
      <w:r>
        <w:rPr/>
        <w:t>䳂㤻쉎㨫⫂뾥㬴땖㠸⦬숥煀眨䝱쉷⬮䄰갭穈慖卞㵏伸淂䅯倮컃漥䐮潆</w:t>
      </w:r>
      <w:r>
        <w:rPr/>
        <w:t>⢻</w:t>
      </w:r>
      <w:r>
        <w:rPr/>
        <w:t>悏놬쉏꺿幙碵帱忂⎩塆㥃竂攳숮䅡</w:t>
      </w:r>
      <w:r>
        <w:rPr/>
        <w:t>ⱗ</w:t>
      </w:r>
      <w:r>
        <w:rPr/>
        <w:t>彺晁숶까嗂⩊癐㒥ㅈ灐嫂䏂㨯碘敩䷍䩪椺싂琫䘱</w:t>
      </w:r>
      <w:r>
        <w:rPr/>
        <w:t>ⵟ⫂</w:t>
      </w:r>
      <w:r>
        <w:rPr/>
        <w:t>슣⫂㙹깣癶㝨幺䙺숮䭫幬浩啍쉉Ⓜ뗂颻숣䉶䒱昣旂堪瓂㵒頶恟⑐晗칡䕾彤</w:t>
      </w:r>
      <w:r>
        <w:rPr/>
        <w:t>ⵟ</w:t>
      </w:r>
      <w:r>
        <w:rPr/>
        <w:t>㤮깃숻뽅⥧䧂숵佒㝥䝹砺䄰橯䡴奁싂獫戹</w:t>
      </w:r>
      <w:r>
        <w:rPr/>
        <w:t>Ⱞ</w:t>
      </w:r>
      <w:r>
        <w:rPr/>
        <w:t>堶</w:t>
      </w:r>
      <w:r>
        <w:rPr/>
        <w:t>⢘</w:t>
      </w:r>
      <w:r>
        <w:rPr/>
        <w:t>䩴㯂迂䀥咣硖츰㛂㋂升⭌挸帱彇慆璩♈媥뗃⍨땀ケꍱ㩋㬨䬥</w:t>
      </w:r>
      <w:r>
        <w:rPr/>
        <w:t>ⵑ</w:t>
      </w:r>
      <w:r>
        <w:rPr/>
        <w:t>ぞ㩉硕柂⑏捰汾縮潏㕸倯⭣싂䨱쉮噞⼱檻䫂뽙奧⥲䐷䁧쉮浹쉥䛂涬歇䣂琥⛂嘸㚻⯃器穹슣睚㩣</w:t>
      </w:r>
      <w:r>
        <w:rPr/>
        <w:t>ⴻ</w:t>
      </w:r>
      <w:r>
        <w:rPr/>
        <w:t>⽔껂睗慭䙤晶⬮堬昰䡫幊ꥮ皩奡㑪⻎뽢䋂奤녦擂夺呚⧂╇⦏쉂</w:t>
      </w:r>
      <w:r>
        <w:rPr/>
        <w:t>⢻</w:t>
      </w:r>
      <w:r>
        <w:rPr/>
        <w:t>㔻㩷娥䶮쉸쎿杵⼣平ꌴ㭍睌♩숴뭘䇂嗂柎싎㚱췂⥧桫䦻⨶搊⮡⹪栽䒥⩢㨦촦䡳晟䕈坟㨤兂㇂䒮挵塨總㕄摂䫂瀮⾩㒥穸盂憡疏痂机䙙䞻佘䵚⭾坂쉆㨽숳瑭喱깞쉃䩣䅐潧䘰䝹⬲毂땱슻煸犩轖佞䍃䥮걖潺偫녧扗暬숴ま䉞飂彪⨦澮个쉀⚮싂䅏轞卞⫂䝅⵲뮻䋂䉔係迂㥙⩮幓塬掘煺瑭쉺揂浞慱彐瑶揂泂慩㍱싎橎䬳ㅟ⫂秂딣싂摈济⑕ぉ瞣쉮䵸塇煺盂晨卡</w:t>
      </w:r>
      <w:r>
        <w:rPr/>
        <w:t>⡚</w:t>
      </w:r>
      <w:r>
        <w:rPr/>
        <w:t>숷啷㐻②</w:t>
      </w:r>
      <w:r>
        <w:rPr/>
        <w:t>⡓</w:t>
      </w:r>
      <w:r>
        <w:rPr/>
        <w:t>㠸싂䑰╰漵种稸깃쉸睅캘佉捇⪩䗂슡癑ꅒ磂飂焲⒣熩儳걭건娳캬깖䠳⍧晆⼨痂</w:t>
      </w:r>
      <w:r>
        <w:rPr/>
        <w:t>ꖬ</w:t>
      </w:r>
      <w:r>
        <w:rPr/>
        <w:t>쉪㍷ꏃ䔰帲矂瑷</w:t>
      </w:r>
      <w:r>
        <w:rPr/>
        <w:t>ꔲ</w:t>
      </w:r>
      <w:r>
        <w:rPr/>
        <w:t>顯棃飂柍睉쉃⨬쉍쉳䈩抣兪</w:t>
      </w:r>
      <w:r>
        <w:rPr/>
        <w:t>⡧</w:t>
      </w:r>
      <w:r>
        <w:rPr/>
        <w:t>吳ꅭた彪瑶겿爬㥈棂갷㐮</w:t>
      </w:r>
      <w:r>
        <w:rPr/>
        <w:t>ⷂ</w:t>
      </w:r>
      <w:r>
        <w:rPr/>
        <w:t>噐儮▱쉄兏妵燂䅶䤯䂵杹⹴眣潅娫乇䰻势䢮䮏呾么㵰䍆硈昨䈤渭긹쉶ヂ</w:t>
      </w:r>
      <w:r>
        <w:rPr/>
        <w:t>꤯</w:t>
      </w:r>
      <w:r>
        <w:rPr/>
        <w:t>숣⤶强硟摉焭쏂煐汵䱶칵桮婯妻桁佱뭘싂뽈䬨彯싂搥쉊④⹕䙂摲怬䮿</w:t>
      </w:r>
      <w:r>
        <w:rPr/>
        <w:t>ⱡ</w:t>
      </w:r>
      <w:r>
        <w:rPr/>
        <w:t>쉹쉠䩂⨶檿塱䅥쉕䠬䕎쉴⾡ꥣ摙晟䕤椶</w:t>
      </w:r>
      <w:r>
        <w:rPr/>
        <w:t>⡺⯂</w:t>
      </w:r>
      <w:r>
        <w:rPr/>
        <w:t>⺵쉹싃埂汘秂禱琲婄凂橤㥩䩉䇍놮啇㴹䏂ꥡ㋎洲催㡸숻쌺썉쉄晅꺡⬲䃂䑕㑳㐮䌯祪䬶忂츳ꍲ㎱㵈䮿</w:t>
      </w:r>
      <w:r>
        <w:rPr/>
        <w:t>ꕲ</w:t>
      </w:r>
      <w:r>
        <w:rPr/>
        <w:t>制쉵⹙垬숩쉄爥㮻⧂㩇</w:t>
      </w:r>
      <w:r>
        <w:rPr/>
        <w:t>ⳃ</w:t>
      </w:r>
      <w:r>
        <w:rPr/>
        <w:t>㝫┦浏싂</w:t>
      </w:r>
      <w:r>
        <w:rPr/>
        <w:t>⡤</w:t>
      </w:r>
      <w:r>
        <w:rPr/>
        <w:t>숤㍣癚㍲亣</w:t>
      </w:r>
      <w:r>
        <w:rPr/>
        <w:t>ꕌ☪</w:t>
      </w:r>
      <w:r>
        <w:rPr/>
        <w:t>な넷㍢氯だ類⬩쉐䌯</w:t>
      </w:r>
      <w:r>
        <w:rPr/>
        <w:t>⠥</w:t>
      </w:r>
      <w:r>
        <w:rPr/>
        <w:t>祫托♲㐪傩杳票轉싂쉰卖㭶㥒␨䉦㥱䝥◂⑋頱숳</w:t>
      </w:r>
      <w:r>
        <w:rPr/>
        <w:t>Ᵽ</w:t>
      </w:r>
      <w:r>
        <w:rPr/>
        <w:t>㥺쉺串</w:t>
      </w:r>
      <w:r>
        <w:rPr/>
        <w:t>⢩</w:t>
      </w:r>
      <w:r>
        <w:rPr/>
        <w:t>憮썃숪噔쉂摶奭䖿乗奶견䰰쉩䱉</w:t>
      </w:r>
      <w:r>
        <w:rPr/>
        <w:t>ⱳ</w:t>
      </w:r>
      <w:r>
        <w:rPr/>
        <w:t>쉊橦穫슿뽂</w:t>
      </w:r>
      <w:r>
        <w:rPr/>
        <w:t>⢏</w:t>
      </w:r>
      <w:r>
        <w:rPr/>
        <w:t>䮣⸨博輱甸殻噑沥彾噵㡏㖵㡗숷㡫㉤ꅁ♬⭖氥뭯幮焽⌯䅾呾쉷珂機凍䰹溩桕</w:t>
      </w:r>
      <w:r>
        <w:rPr/>
        <w:t>ꕷ</w:t>
      </w:r>
      <w:r>
        <w:rPr/>
        <w:t>別縫䘷슮捉烂潤⭎灧⥆⥘쉖縣勂汸쉕㵬拂㕸⑒戵䦣쉌䱧⹦㠶种倬䈰▥䝌⩅</w:t>
      </w:r>
      <w:r>
        <w:rPr/>
        <w:t>ⰱ</w:t>
      </w:r>
      <w:r>
        <w:rPr/>
        <w:t>桳十싂촫䪬晎☶䰽䵵璏Ⓝ杇⽚쉈숪슣쉩㔷┳</w:t>
      </w:r>
      <w:r>
        <w:rPr/>
        <w:t>ⱖ</w:t>
      </w:r>
      <w:r>
        <w:rPr/>
        <w:t>䨮䦵柂䥾䟂⻂땲唭㵟䵪⼤숨⪻搩䇂ち숰偧⦣뗍쉺㠊だ</w:t>
      </w:r>
      <w:r>
        <w:rPr/>
        <w:t>ꤻ</w:t>
      </w:r>
      <w:r>
        <w:rPr/>
        <w:t>婲깑뽃䀷児ꇂ☸灪潐걗塩繸纮뽖싎㩺따唰⬣癗숷㵾슏兩療䖘媏歱顠䏂뽧┳橤婎恈义顅潓쉺〸쉧扈皿쉑繢㉣㵅㝡췂슥쉲港璻漺竂䱵쉪쉖땵据쉉類㭞悏敘凂頨塇夣㭯飃卶ꍇ슿坔⩇ⸯ㛍幏呀놱永坱䝋兺슏䙍㜰⩠㉌㔣㥙毂숭㥵倨</w:t>
      </w:r>
      <w:r>
        <w:rPr/>
        <w:t>ꤻ</w:t>
      </w:r>
      <w:r>
        <w:rPr/>
        <w:t>擂㤯㑋䷂數彅┨䑙⩺⯂ꅸ䒬穪쉎쉀</w:t>
      </w:r>
      <w:r>
        <w:rPr/>
        <w:t>ꥒ</w:t>
      </w:r>
      <w:r>
        <w:rPr/>
        <w:t>剢⬰㍇ꄪ呺䟂䂬掿䉔䆿海䔥是倥싂㵸뮩䉚湶숩捖䲣洤녇㑒쌻⽭䄪컂㉍埂迂⥲凂⽨辣眴熱슩娪쉓쉔田橡⩂圣收甪頣㦡⫂漩䀲刪</w:t>
      </w:r>
      <w:r>
        <w:rPr/>
        <w:t>ꥉ</w:t>
      </w:r>
      <w:r>
        <w:rPr/>
        <w:t>슡两悥晲</w:t>
      </w:r>
      <w:r>
        <w:rPr/>
        <w:t>ꤳ</w:t>
      </w:r>
      <w:r>
        <w:rPr/>
        <w:t>採憮煟ꍞ燃噙歋⭕涣礷塖楚</w:t>
      </w:r>
      <w:r>
        <w:rPr/>
        <w:t>ⰽ</w:t>
      </w:r>
      <w:r>
        <w:rPr/>
        <w:t>⽣昤燂煵栨⺘槂徏滂㩧吺䴬晠傿</w:t>
      </w:r>
      <w:r>
        <w:rPr/>
        <w:t>꧂☵</w:t>
      </w:r>
      <w:r>
        <w:rPr/>
        <w:t>䲱睄걯毂쉆┦</w:t>
      </w:r>
      <w:r>
        <w:rPr/>
        <w:t>ꕤ</w:t>
      </w:r>
      <w:r>
        <w:rPr/>
        <w:t>䇂普싂悻樵⑳偐</w:t>
      </w:r>
      <w:r>
        <w:rPr/>
        <w:t>ꦩ</w:t>
      </w:r>
      <w:r>
        <w:rPr/>
        <w:t>刲丵潌㕁⩣㈶⵹츥췂㬲⪩ꌲꥷ</w:t>
      </w:r>
      <w:r>
        <w:rPr/>
        <w:t>ⱄ</w:t>
      </w:r>
      <w:r>
        <w:rPr/>
        <w:t>䀤㝨碬硃祗쉔놱㥡</w:t>
      </w:r>
      <w:r>
        <w:rPr/>
        <w:t>ⱆ</w:t>
      </w:r>
      <w:r>
        <w:rPr/>
        <w:t>쉵</w:t>
      </w:r>
      <w:r>
        <w:rPr/>
        <w:t>ⱖ</w:t>
      </w:r>
      <w:r>
        <w:rPr/>
        <w:t>辩砷쉺晴偬䯂슿㑷浤奯䅮兹䀪佮晶滎類業䄻櫍깍⨷塘걭㩭㡈䝶䕶匣牆숰⹦쉬堰彎毂䕵杊彀轌㨳㖏㴤꥘</w:t>
      </w:r>
      <w:r>
        <w:rPr/>
        <w:t>ⰺ</w:t>
      </w:r>
      <w:r>
        <w:rPr/>
        <w:t>㦘厡쉖</w:t>
      </w:r>
      <w:r>
        <w:rPr/>
        <w:t>⡲</w:t>
      </w:r>
      <w:r>
        <w:rPr/>
        <w:t>稯歾犩䕙欯묦⼨㈻晷奕䩅숩뽉堥倱轲堹㑍쉄㈱噒圪䠣䮏䩊䪿轷뾥倲⩴汶㗂套漬䥑圷剭瞻恕긦쉞矂碩</w:t>
      </w:r>
      <w:r>
        <w:rPr/>
        <w:t>⡶</w:t>
      </w:r>
      <w:r>
        <w:rPr/>
        <w:t>땏ꍶ債瑔쉃꥚甦⨭㴪皿敐ꅩ唦摵䵥啗䊘</w:t>
      </w:r>
      <w:r>
        <w:rPr/>
        <w:t>ꦬ</w:t>
      </w:r>
      <w:r>
        <w:rPr/>
        <w:t>䦥刻囃녓牔⭄㢏ꅈ嘻湾㨽敚縸⩑敃泂揍</w:t>
      </w:r>
      <w:r>
        <w:rPr/>
        <w:t>Ⱕ☣</w:t>
      </w:r>
      <w:r>
        <w:rPr/>
        <w:t>ꕀ</w:t>
      </w:r>
      <w:r>
        <w:rPr/>
        <w:t>垥䎵⹏䇂츲䉈䩣牲싂㩠渳琨㗂漵㉸⍉</w:t>
      </w:r>
      <w:r>
        <w:rPr/>
        <w:t>ꖿ</w:t>
      </w:r>
      <w:r>
        <w:rPr/>
        <w:t>摪䈦轥㜸숬䓂砸湗愱楀㜪廂獉䦏♷⮮婇곂ꎡ䉘쉅쉾숷噶쉪捊</w:t>
      </w:r>
      <w:r>
        <w:rPr/>
        <w:t>⣂</w:t>
      </w:r>
      <w:r>
        <w:rPr/>
        <w:t>숴礸乯㭦숯떮捖컂㩃딫噮扁⑭⺵䋂稤㩒땚䱂䮣楲勍㙥⩟椤佸쉟灐瓂문朣䲻矂</w:t>
      </w:r>
      <w:r>
        <w:rPr/>
        <w:t>ꕧ</w:t>
      </w:r>
      <w:r>
        <w:rPr/>
        <w:t>晣䡌쉚楊折软ꅢ歔㠰摣婅么猽妣㶣䡣⤺䵌</w:t>
      </w:r>
      <w:r>
        <w:rPr/>
        <w:t>ⷂ</w:t>
      </w:r>
      <w:r>
        <w:rPr/>
        <w:t>㍉恺啶꺬硳㴫쏃矂潡⿂畺炣䝱飂</w:t>
      </w:r>
      <w:r>
        <w:rPr/>
        <w:t>Ⱨ</w:t>
      </w:r>
      <w:r>
        <w:rPr/>
        <w:t>搸恫䭇숩䵅剑唳䁬橞䤴쉞⽋⽓匱㘸䍍쵍晑ꇂ晹剺쉪뽵숱刊⯂쉌</w:t>
      </w:r>
      <w:r>
        <w:rPr/>
        <w:t>⠪⫂</w:t>
      </w:r>
      <w:r>
        <w:rPr/>
        <w:t>噺䩐伽♙晄做춱扎畢弪ㄯ쵅㛂쉦顯⭯乲</w:t>
      </w:r>
      <w:r>
        <w:rPr/>
        <w:t>ⵔ␸</w:t>
      </w:r>
      <w:r>
        <w:rPr/>
        <w:t>牔ꌤ捷⬦쉒噠䑚쉠圶浸</w:t>
      </w:r>
      <w:r>
        <w:rPr/>
        <w:t>⠯⹠</w:t>
      </w:r>
      <w:r>
        <w:rPr/>
        <w:t>挩⽞⫃祃ꅒ㪥㞘穐片充え㘤䕤䮩䝘⍱扺檱徵牟僂桧㴨䪱硏</w:t>
      </w:r>
      <w:r>
        <w:rPr/>
        <w:t>ꕎ</w:t>
      </w:r>
      <w:r>
        <w:rPr/>
        <w:t>橤믃␴쌣橌啚ꅞ啙窻쎵썞塉浭䮩쉍싍瀦㉭皬⥊噃䓂渪녴䌫䅬⮿轰쉌忂䋂汆㍤䉓带걇爫⮮䲬唻쉩묷㤰婰䰭숵ꅄ敵⩩숴扏璡恨싂╃䵷獰䙏녃幷㵫뗎沏䍺숫癴煌</w:t>
      </w:r>
      <w:r>
        <w:rPr/>
        <w:t>ꤲ</w:t>
      </w:r>
      <w:r>
        <w:rPr/>
        <w:t>灖갯뼵㭶㞘츺숪㙊竂禩敳刴깆轤</w:t>
      </w:r>
      <w:r>
        <w:rPr/>
        <w:t>ⰺ</w:t>
      </w:r>
      <w:r>
        <w:rPr/>
        <w:t>䤮顣㇍쉐墥쉅⍑奔畚䕴朶种쉟斘♪浕떮秃捌欨䤯썠浙匮뽂睐</w:t>
      </w:r>
      <w:r>
        <w:rPr/>
        <w:t>Ⱨ</w:t>
      </w:r>
      <w:r>
        <w:rPr/>
        <w:t>쵙䠯珂㝹䥰㘻咻坓</w:t>
      </w:r>
      <w:r>
        <w:rPr/>
        <w:t>ꤲ</w:t>
      </w:r>
      <w:r>
        <w:rPr/>
        <w:t>淂ㅺ儺䭎䐶欬湦㍭竂⍠</w:t>
      </w:r>
      <w:r>
        <w:rPr/>
        <w:t>ꔺ</w:t>
      </w:r>
      <w:r>
        <w:rPr/>
        <w:t>玡湸䉯</w:t>
      </w:r>
      <w:r>
        <w:rPr/>
        <w:t>ꤷ</w:t>
      </w:r>
      <w:r>
        <w:rPr/>
        <w:t>稨繴⽌圸彗䥦犮塌슣긫傱さ⹭숦숫딥顦촭ꥩ㐭橘⸪捄畵掮乳䍏⌮㬪쉑灈칦畈瀯橢爷⯂슥檣氮쵙숬숷녕啸扃恈㙪硵ꥵ䭀㥕滂㓂乫쉹ま╹婒儷ꅕ猺剡숵ㅉ玩딭♑㭚䦡硦썴幆㕋</w:t>
      </w:r>
    </w:p>
    <w:p>
      <w:pPr>
        <w:pStyle w:val="PreformattedText"/>
        <w:bidi w:val="0"/>
        <w:spacing w:before="0" w:after="0"/>
        <w:jc w:val="left"/>
        <w:rPr/>
      </w:pPr>
      <w:r>
        <w:rPr/>
        <w:t>⡩</w:t>
      </w:r>
      <w:r>
        <w:rPr/>
        <w:t>囂乬칷ㄯ啫숶京㝦</w:t>
      </w:r>
      <w:r>
        <w:rPr/>
        <w:t>ⵍ</w:t>
      </w:r>
      <w:r>
        <w:rPr/>
        <w:t>奨⹅坲繺䅨㵂</w:t>
      </w:r>
      <w:r>
        <w:rPr/>
        <w:t>Ⱶ</w:t>
      </w:r>
      <w:r>
        <w:rPr/>
        <w:t>潯䊬嘰㝁佥䱍ꅮ㜬</w:t>
      </w:r>
      <w:r>
        <w:rPr/>
        <w:t>ⶻ</w:t>
      </w:r>
      <w:r>
        <w:rPr/>
        <w:t>癫습檥煰⩊恾椵桑쉯瑎吥</w:t>
      </w:r>
      <w:r>
        <w:rPr/>
        <w:t>ⱥ</w:t>
      </w:r>
      <w:r>
        <w:rPr/>
        <w:t>椦猺Ⓜ剪摐〶</w:t>
      </w:r>
      <w:r>
        <w:rPr/>
        <w:t>ⱋ</w:t>
      </w:r>
      <w:r>
        <w:rPr/>
        <w:t>倱佁硯㙾濂墣⩔⶿쉕칰㐰㥨转殬䭁䤲⦣懂녧䡗딨梮㡏㘷쉯煥縳칠猸쉡挤쉪땲</w:t>
      </w:r>
      <w:r>
        <w:rPr/>
        <w:t>ꦥ</w:t>
      </w:r>
      <w:r>
        <w:rPr/>
        <w:t>廂た眲睲㉦</w:t>
      </w:r>
      <w:r>
        <w:rPr/>
        <w:t>ꕥꕨ</w:t>
      </w:r>
      <w:r>
        <w:rPr/>
        <w:t>坺浏⬩䍵繤⾩末쎵꥾긺燂ゥ♑⴫싂頯晢䘭뿂淂㭎䀶憮쉕湸㍋䠲䆬⩖厡㑳깏䜵唷擂䍵䝨⻂</w:t>
      </w:r>
      <w:r>
        <w:rPr/>
        <w:t>ꕃꤤ</w:t>
      </w:r>
      <w:r>
        <w:rPr/>
        <w:t>땁㦮厩畐슬盍㩋㚣启瀸⍐숨⽊湕╫㩭⨴忂⩉噲㉘깢쉖㑌䑗䜬係硔轶劬劏㛍</w:t>
      </w:r>
      <w:r>
        <w:rPr/>
        <w:t>ꕥ</w:t>
      </w:r>
      <w:r>
        <w:rPr/>
        <w:t>瘸匭쉦슻ぞ頷쉨칱걉彗䵭</w:t>
      </w:r>
      <w:r>
        <w:rPr/>
        <w:t>ⱃ</w:t>
      </w:r>
      <w:r>
        <w:rPr/>
        <w:t>ꍢ뼣佹挻</w:t>
      </w:r>
      <w:r>
        <w:rPr/>
        <w:t>ꦿ</w:t>
      </w:r>
      <w:r>
        <w:rPr/>
        <w:t>幔瑠칾䎿辡숪䭾㙌⫎쏃䄰嘥쉷畗佭亥╴懂⨻⫂㥞穑檘ꌽ活轶䔳㏎䝭噶汑栲㠨숫⪡先䝑硂</w:t>
      </w:r>
      <w:r>
        <w:rPr/>
        <w:t>ⷂ</w:t>
      </w:r>
      <w:r>
        <w:rPr/>
        <w:t>顨楢纏⍅䠸땣╳㑵两ꇂ䜴戥ㆣ祉⩣㍫⪩噶婹ぅ쉶㴯⛂復㑁〶년긊摕䠲唪抻㉍畱⩵呭䌩偏狂슥䅚쉞祬牄⭺숽㴬偾싂繹䄪⩪截㕱乲⭟濂摈摭쉰姂쵦䥘灀绂䨨ガ焸䩙䙮䟂⽃婳偈쉂塖⻃놘썑繗䓂썅汐⥀渹乞슻婐</w:t>
      </w:r>
      <w:r>
        <w:rPr/>
        <w:t>ꕯ⩎</w:t>
      </w:r>
      <w:r>
        <w:rPr/>
        <w:t>㑈ꥲ爲걓⥆㤹䡓頳⸫幋䵲⮬</w:t>
      </w:r>
      <w:r>
        <w:rPr/>
        <w:t>ꔷ</w:t>
      </w:r>
      <w:r>
        <w:rPr/>
        <w:t>䍆⥎瀹瘽㝋䯂쉁⑍㙗汷渨之㶩繲廍ㄺ쵌䬶㕃珂僂敹꧎쌽圽䠩䞘</w:t>
      </w:r>
      <w:r>
        <w:rPr/>
        <w:t>ꦏ</w:t>
      </w:r>
      <w:r>
        <w:rPr/>
        <w:t>넫⑾溥慂㘺㑄つ捉噪稴畞䕨曂創뽏䜱サ䋂</w:t>
      </w:r>
      <w:r>
        <w:rPr/>
        <w:t>ꤥ</w:t>
      </w:r>
      <w:r>
        <w:rPr/>
        <w:t>칱椺䓂싂뿃䐷慚瞡쉡愥潤꺣䭆歺欰澡搤㴷剭徬㗂其쉭顟㭶迂</w:t>
      </w:r>
      <w:r>
        <w:rPr/>
        <w:t>Ⱓ</w:t>
      </w:r>
      <w:r>
        <w:rPr/>
        <w:t>䉥䐪瀤塚轴㥲さ摌呷㑣乃㑇⥅輬ꥣ捎縲伥䵳䆡㦻䑂啁墩썃㭯⭧㞥</w:t>
      </w:r>
      <w:r>
        <w:rPr/>
        <w:t>ꤻ</w:t>
      </w:r>
      <w:r>
        <w:rPr/>
        <w:t>坃⼬偶渻♒㭴硴味䭥⩖䕉瑧幸繟汯묵㨦㵋⫎뽄佢⏂</w:t>
      </w:r>
      <w:r>
        <w:rPr/>
        <w:t>ꤽ</w:t>
      </w:r>
      <w:r>
        <w:rPr/>
        <w:t>㏂⭷填䴺犮</w:t>
      </w:r>
      <w:r>
        <w:rPr/>
        <w:t>ꔰ</w:t>
      </w:r>
      <w:r>
        <w:rPr/>
        <w:t>습儴䟃쉐炣治⨶獳</w:t>
      </w:r>
      <w:r>
        <w:rPr/>
        <w:t>ꦿ</w:t>
      </w:r>
      <w:r>
        <w:rPr/>
        <w:t>넱湈珂䚥</w:t>
      </w:r>
      <w:r>
        <w:rPr/>
        <w:t>ꤩꥑ</w:t>
      </w:r>
      <w:r>
        <w:rPr/>
        <w:t>숸䱫慁䯂㭏⸨곂繐䨣⤥牂쉏㌶啮쉁㝄䝄窻潢睡呺係ꅣꍤ栻깈숳싂ꏂ㑱꥖땓싂䠲⩬䁡⌳杳飂칎圲歔묷摠</w:t>
      </w:r>
      <w:r>
        <w:rPr/>
        <w:t>⡉</w:t>
      </w:r>
      <w:r>
        <w:rPr/>
        <w:t>싂</w:t>
      </w:r>
      <w:r>
        <w:rPr/>
        <w:t>ꦏ</w:t>
      </w:r>
      <w:r>
        <w:rPr/>
        <w:t>倪太塯싂䵅㡍</w:t>
      </w:r>
      <w:r>
        <w:rPr/>
        <w:t>ꦮ</w:t>
      </w:r>
      <w:r>
        <w:rPr/>
        <w:t>⺩塨㍟㍹⌨䘭⵹</w:t>
      </w:r>
      <w:r>
        <w:rPr/>
        <w:t>Ᵽ</w:t>
      </w:r>
      <w:r>
        <w:rPr/>
        <w:t>泂牗幍</w:t>
      </w:r>
      <w:r>
        <w:rPr/>
        <w:t>Ⱬ</w:t>
      </w:r>
      <w:r>
        <w:rPr/>
        <w:t>㉣兣咮㙴漵쉌</w:t>
      </w:r>
      <w:r>
        <w:rPr/>
        <w:t>ⵢ</w:t>
      </w:r>
      <w:r>
        <w:rPr/>
        <w:t>堹〴琴䥂公곍쵺쉬䩞硹盎牾啭걍㑌습뭊濂挫猴轧숬⨨偪䩗컂㴪㐷䯂䖱숥ꍰ⥞坮䭅걕潙</w:t>
      </w:r>
      <w:r>
        <w:rPr/>
        <w:t>ꕣ</w:t>
      </w:r>
      <w:r>
        <w:rPr/>
        <w:t>㯂縷䩴橰䝘ꎣ朸晶剾扷䝈⩸㩬♲┪땳⩅松樣</w:t>
      </w:r>
      <w:r>
        <w:rPr/>
        <w:t>ꖩ</w:t>
      </w:r>
      <w:r>
        <w:rPr/>
        <w:t>剣숸䰣犬갫顴䝤睋ヂ⪩嘪⍠䁴▱塗</w:t>
      </w:r>
      <w:r>
        <w:rPr/>
        <w:t>꧂</w:t>
      </w:r>
      <w:r>
        <w:rPr/>
        <w:t>爪儶뽵싂㗂쉸呕わ㭵穖ご</w:t>
      </w:r>
      <w:r>
        <w:rPr/>
        <w:t>⡘</w:t>
      </w:r>
      <w:r>
        <w:rPr/>
        <w:t>慢슣䶱䥗䉯弱䄨硨㨻䨯䋂畍⯂긺欰쉰숥딪㵋㒮轋㠪㎿䳂㉫题剚窩뽱⹎㔨爪䬦䕁淂녔䴪컂㩄䀮噸犥昴숷⹐栵쉩</w:t>
      </w:r>
      <w:r>
        <w:rPr/>
        <w:t>ⱱ</w:t>
      </w:r>
      <w:r>
        <w:rPr/>
        <w:t>拂썖廃</w:t>
      </w:r>
      <w:r>
        <w:rPr/>
        <w:t>ⵢ⥓</w:t>
      </w:r>
      <w:r>
        <w:rPr/>
        <w:t>凂㬵嗂㭹⵮ㄮお뭤渵칲ꄽ⸹刽焺䏂凂攦捉煺䨬吪쉲䱪츲繙夶䝗匸䘱숩䬱㩇㉭䥨츩潙⛃䆻䵭渫㝯㉵뽧네</w:t>
      </w:r>
      <w:r>
        <w:rPr/>
        <w:t>ⶥ</w:t>
      </w:r>
      <w:r>
        <w:rPr/>
        <w:t>妣偡䩦</w:t>
      </w:r>
      <w:r>
        <w:rPr/>
        <w:t>⠥</w:t>
      </w:r>
      <w:r>
        <w:rPr/>
        <w:t>싂煊녒</w:t>
      </w:r>
      <w:r>
        <w:rPr/>
        <w:t>ꕑ</w:t>
      </w:r>
      <w:r>
        <w:rPr/>
        <w:t>戤娱前恵싍扨婘咏䑪䝣䝱Ⓧ痍竂慵辿吣兲♄䅲瞥썡싎긥刊뗂澵愫形惍땹䂣奨㌩쎩㈬睱㩀㠴㥄㫍婁坸㡅䨬䙩㥸</w:t>
      </w:r>
      <w:r>
        <w:rPr/>
        <w:t>꤯</w:t>
      </w:r>
      <w:r>
        <w:rPr/>
        <w:t>ꥺ⬵氲갫쌪</w:t>
      </w:r>
      <w:r>
        <w:rPr/>
        <w:t>⠮</w:t>
      </w:r>
      <w:r>
        <w:rPr/>
        <w:t>晾㎿智歲䇂䙳婎</w:t>
      </w:r>
      <w:r>
        <w:rPr/>
        <w:t>ꔬ</w:t>
      </w:r>
      <w:r>
        <w:rPr/>
        <w:t>卺숸廃녤뿎⩒摥丹㕢㶘쉞䢬呑偓</w:t>
      </w:r>
      <w:r>
        <w:rPr/>
        <w:t>ꥉ</w:t>
      </w:r>
      <w:r>
        <w:rPr/>
        <w:t>幱歪걦㍬坹</w:t>
      </w:r>
      <w:r>
        <w:rPr/>
        <w:t>⡔</w:t>
      </w:r>
      <w:r>
        <w:rPr/>
        <w:t>㷂ꌭ畬곃稨␪숬䙴硠㝦썞湁ꅗ畐瀪쉈䏂噰숱녥潥顁㝷⤴㎡䵤収濂䏂椪慧䙉㕦싂쉍幮姂㚻勍ㅋ垡扉働猣癀㝈䙹䬳㑔㭈瘳녺㌣澻겡ꍵꄽ䴴♙</w:t>
      </w:r>
      <w:r>
        <w:rPr/>
        <w:t>⡐</w:t>
      </w:r>
      <w:r>
        <w:rPr/>
        <w:t>硳淃ㅣ⻂㍙页楘ꥥ</w:t>
      </w:r>
      <w:r>
        <w:rPr/>
        <w:t>⡬</w:t>
      </w:r>
      <w:r>
        <w:rPr/>
        <w:t>㙲숪埂瑨毂싂㐳</w:t>
      </w:r>
      <w:r>
        <w:rPr/>
        <w:t>Ȿ</w:t>
      </w:r>
      <w:r>
        <w:rPr/>
        <w:t>恆㇂쉊숫⫂⹫湾渭睆쉴䑔瀨㐦䋂墮딯煺</w:t>
      </w:r>
      <w:r>
        <w:rPr/>
        <w:t>Ɱ</w:t>
      </w:r>
      <w:r>
        <w:rPr/>
        <w:t>揂捀埂쉪套넨䐳慚䁃戨췃獇㗂湪繒判</w:t>
      </w:r>
      <w:r>
        <w:rPr/>
        <w:t>ꦮ</w:t>
      </w:r>
      <w:r>
        <w:rPr/>
        <w:t>㥵煰殏㭉㍪圳䭪坆獂䙒䉱儫㌻츴</w:t>
      </w:r>
      <w:r>
        <w:rPr/>
        <w:t>ⱥ</w:t>
      </w:r>
      <w:r>
        <w:rPr/>
        <w:t>쉘歇戴轀㭑兑㬶晙ガ橢쉎䤪㶬㥈旂澡奰ぺꍀ⪩泂⵭汮愮쉄슿奅딪歡ꄰ</w:t>
      </w:r>
      <w:r>
        <w:rPr/>
        <w:t>Ȿ</w:t>
      </w:r>
      <w:r>
        <w:rPr/>
        <w:t>䴳ㅃ痂⒮╞㕀䡈曂㐭牤顬쌰㥁슏㮥烂䪘汑컂抮焪</w:t>
      </w:r>
      <w:r>
        <w:rPr/>
        <w:t>ⱟ</w:t>
      </w:r>
      <w:r>
        <w:rPr/>
        <w:t>㡵⎣䨩縥㯂坷⽋彧昭숰奇췂惂参塎쉎겏挣</w:t>
      </w:r>
      <w:r>
        <w:rPr/>
        <w:t>⡌⯃</w:t>
      </w:r>
      <w:r>
        <w:rPr/>
        <w:t>嘬䍣沬泎숮攴摔㴹礶숳숣㩙㚩䋃슩⍀㭫丶幔슿䬬〽䱟숦㶣䶏矍䝸愰垩奬㍂뼪䄮⫃元䩩⚵쉏㕒㑩檵判䙨杖磂ꥫ摏慞숷僂戥갣쉫⨺伪䅍깊ꥰ娮頲㩑</w:t>
      </w:r>
      <w:r>
        <w:rPr/>
        <w:t>⣂</w:t>
      </w:r>
      <w:r>
        <w:rPr/>
        <w:t>ꕦ</w:t>
      </w:r>
      <w:r>
        <w:rPr/>
        <w:t>癙䈣㉆奅秂⺵䍏卭쉘뽩䀯⺘숪</w:t>
      </w:r>
      <w:r>
        <w:rPr/>
        <w:t>⡌</w:t>
      </w:r>
      <w:r>
        <w:rPr/>
        <w:t>ォ쌳䍷䢏戺⹾㟂㦱穟⥐漰盂깑婗땣䉈녔唷쉁㴶䍪助橭⸥땤所䱆걖伥㭾敭䤹䶮</w:t>
      </w:r>
      <w:r>
        <w:rPr/>
        <w:t>⡾</w:t>
      </w:r>
      <w:r>
        <w:rPr/>
        <w:t>뭨</w:t>
      </w:r>
      <w:r>
        <w:rPr/>
        <w:t>Ⳃ</w:t>
      </w:r>
      <w:r>
        <w:rPr/>
        <w:t>奐眩쉮䕧쉩怯녱ꌣ䍣摾汴恟갷椣⴦怩䉇</w:t>
      </w:r>
      <w:r>
        <w:rPr/>
        <w:t>ꤱ</w:t>
      </w:r>
      <w:r>
        <w:rPr/>
        <w:t>癷㫂⻂爪揍㦱쉪睈딺浥⍢㭔⥒딻ꄺ告㟂悥亡䵁䖿轈伨㩵䕀湪㔻⨵啈㍫</w:t>
      </w:r>
      <w:r>
        <w:rPr/>
        <w:t>ꔭ</w:t>
      </w:r>
      <w:r>
        <w:rPr/>
        <w:t>痍牪쉢⍢ケꥴば噧</w:t>
      </w:r>
      <w:r>
        <w:rPr/>
        <w:t>ꕭ</w:t>
      </w:r>
      <w:r>
        <w:rPr/>
        <w:t>䡖穢橷扥</w:t>
      </w:r>
      <w:r>
        <w:rPr/>
        <w:t>Ⲯ</w:t>
      </w:r>
      <w:r>
        <w:rPr/>
        <w:t>걬䡕䙴異優佲慔깇</w:t>
      </w:r>
      <w:r>
        <w:rPr/>
        <w:t>ⴴ</w:t>
      </w:r>
      <w:r>
        <w:rPr/>
        <w:t>穷痂㥳掱擎숲彷兑摧痃쉄䳂瘽쉭䥧未奣⭔䥁懂做俎䖩猩皵쉗坙幰煬녑슡⭷噶⨽⨣썗⹞仂瑈⍂幩嘬桂敓ㅑꇂ檏쉎숽晥迃䑘欦⿂ꌤ뽘㭞淂춣⬲䤩㒥汵輴卢敕싂츊䕌</w:t>
      </w:r>
      <w:r>
        <w:rPr/>
        <w:t>⡱</w:t>
      </w:r>
      <w:r>
        <w:rPr/>
        <w:t>婪뿂窡ㅎ睺䃂ꏂ䉩뭑쎱擂剺ꍣ㙪槃噞䧂깚摚京略㍭</w:t>
      </w:r>
      <w:r>
        <w:rPr/>
        <w:t>ꥎ</w:t>
      </w:r>
      <w:r>
        <w:rPr/>
        <w:t>珂뽣㪡䢬⽀쉇쉹촷疵睋⬤ㅮ嫂䱩砣桋戴쉨쉟</w:t>
      </w:r>
      <w:r>
        <w:rPr/>
        <w:t>⡵</w:t>
      </w:r>
      <w:r>
        <w:rPr/>
        <w:t>䕩は</w:t>
      </w:r>
      <w:r>
        <w:rPr/>
        <w:t>ꥑ</w:t>
      </w:r>
      <w:r>
        <w:rPr/>
        <w:t>䓂㬬䌥⥖싂爪싂㡈</w:t>
      </w:r>
      <w:r>
        <w:rPr/>
        <w:t>ⴻ␸</w:t>
      </w:r>
      <w:r>
        <w:rPr/>
        <w:t>顃甬偆奄爺㒬䦡㙈猵긴杂⑃瑐╷浗根灔剰</w:t>
      </w:r>
      <w:r>
        <w:rPr/>
        <w:t>ꕩ</w:t>
      </w:r>
      <w:r>
        <w:rPr/>
        <w:t>焸ㅑ䚵䡶硡坵컂穔砱ㅳ䑌╎</w:t>
      </w:r>
      <w:r>
        <w:rPr/>
        <w:t>ⱐ</w:t>
      </w:r>
      <w:r>
        <w:rPr/>
        <w:t>ぺ硂䘪䋍갰䕩哃쉖</w:t>
      </w:r>
      <w:r>
        <w:rPr/>
        <w:t>⡁</w:t>
      </w:r>
      <w:r>
        <w:rPr/>
        <w:t>䱖卭䪥䭷夻側杊</w:t>
      </w:r>
      <w:r>
        <w:rPr/>
        <w:t>⠤</w:t>
      </w:r>
      <w:r>
        <w:rPr/>
        <w:t>까䀲⭤땭⭡磂㑀䛍轺쉐⪡ꅃ㈺뽑숳㙔䁃录杒쉉枵</w:t>
      </w:r>
      <w:r>
        <w:rPr/>
        <w:t>ꥌ</w:t>
      </w:r>
      <w:r>
        <w:rPr/>
        <w:t>昬녌竂扃慖싂奂瞩啒쉵㥌넥佸灮娬슻㝑녡奾⩸潧㍌숬걀㉉呸眶䁈憏奕깎女瘥仂깤繟慖灭</w:t>
      </w:r>
      <w:r>
        <w:rPr/>
        <w:t>⣃</w:t>
      </w:r>
      <w:r>
        <w:rPr/>
        <w:t>瑍쉋煃㓍쉐媬䙢뼬䍨䵑⩖欽坘슩딩嘪⑐徵擂</w:t>
      </w:r>
      <w:r>
        <w:rPr/>
        <w:t>⡩</w:t>
      </w:r>
      <w:r>
        <w:rPr/>
        <w:t>쉚긮摡㪩潦略梬䩣</w:t>
      </w:r>
      <w:r>
        <w:rPr/>
        <w:t>ⵓ♉⪥</w:t>
      </w:r>
      <w:r>
        <w:rPr/>
        <w:t>㑥氩</w:t>
      </w:r>
      <w:r>
        <w:rPr/>
        <w:t>ꥑ</w:t>
      </w:r>
      <w:r>
        <w:rPr/>
        <w:t>幃㤪ぉ䅪⩱桲㨱㨫䝸♅瑗⎵땮쉬⭘⽋桢挱䠬天㥧顄䨶佇䃂彡矂㉄┹劘칦</w:t>
      </w:r>
      <w:r>
        <w:rPr/>
        <w:t>ⵘ</w:t>
      </w:r>
      <w:r>
        <w:rPr/>
        <w:t>瘤涏떮⼺栱㕖中㫍啳ꅹ伨⸺輶칱搮晶畠㚩㝖⦮媣沵㩅奊牐숰硟컂畠吰瞿矂榮硷橵偏睤猻ꥮ쉉</w:t>
      </w:r>
      <w:r>
        <w:rPr/>
        <w:t>⣂</w:t>
      </w:r>
      <w:r>
        <w:rPr/>
        <w:t>穀祐卸噧煈쉖咩廂慙瞩쉇㩢쉾쉣㧂穭奋礳쉩偆瘰壃偉</w:t>
      </w:r>
      <w:r>
        <w:rPr/>
        <w:t>⡘</w:t>
      </w:r>
      <w:r>
        <w:rPr/>
        <w:t>飂㜹싂⑔窣㢡䤻㴹灐ꅒ㔫牫㣂䫂꥗爥焰敌땯⨴㝮砪⩗㡅</w:t>
      </w:r>
      <w:r>
        <w:rPr/>
        <w:t>ꕱ</w:t>
      </w:r>
      <w:r>
        <w:rPr/>
        <w:t>墵䀭楺穘儥剄䩶䄦䏂</w:t>
      </w:r>
      <w:r>
        <w:rPr/>
        <w:t>ⵚ⭐</w:t>
      </w:r>
      <w:r>
        <w:rPr/>
        <w:t>䇂㕞瀪竂䙀うㅧ础♓썾⍙䈦桏</w:t>
      </w:r>
      <w:r>
        <w:rPr/>
        <w:t>ⱔ◂</w:t>
      </w:r>
      <w:r>
        <w:rPr/>
        <w:t>㕟弪</w:t>
      </w:r>
      <w:r>
        <w:rPr/>
        <w:t>꤬</w:t>
      </w:r>
      <w:r>
        <w:rPr/>
        <w:t>⽬䁍冮埂毎㩳녃勂䙠砵䖵㑍숣婪劥䉆</w:t>
      </w:r>
      <w:r>
        <w:rPr/>
        <w:t>ꕘ</w:t>
      </w:r>
      <w:r>
        <w:rPr/>
        <w:t>卾싂칒㪩徵橴䑑颿䢥촷偍녍슻稺夦</w:t>
      </w:r>
      <w:r>
        <w:rPr/>
        <w:t>ⵡ⛂</w:t>
      </w:r>
      <w:r>
        <w:rPr/>
        <w:t>灟</w:t>
      </w:r>
      <w:r>
        <w:rPr/>
        <w:t>ꔹ</w:t>
      </w:r>
      <w:r>
        <w:rPr/>
        <w:t>㐨焻䦬泂㫂畋ꥷ␦畲⍥囃牏爯⪣⤫䔽ꄸ䅞㙮䌹栻껂㟂䙂渪䴺싂煣묮痂㞣◂⩔⩦⸮䇂祖㥫땐ꄻ绂</w:t>
      </w:r>
      <w:r>
        <w:rPr/>
        <w:t>ⵏ⩃</w:t>
      </w:r>
      <w:r>
        <w:rPr/>
        <w:t>쉱顴恎㎩ꌥ♖⼹潘㝲扂ꏂ⺻䓂㉪⼷愤焹歆偩쉇㡲䝰剞冣灘换䘽慮瀥焰彫䋂㪏⬪⼺쉩溬㯂</w:t>
      </w:r>
      <w:r>
        <w:rPr/>
        <w:t>ꤱ</w:t>
      </w:r>
      <w:r>
        <w:rPr/>
        <w:t>纡</w:t>
      </w:r>
      <w:r>
        <w:rPr/>
        <w:t>ꗂ</w:t>
      </w:r>
      <w:r>
        <w:rPr/>
        <w:t>捑⍩</w:t>
      </w:r>
      <w:r>
        <w:rPr/>
        <w:t>ꖩ</w:t>
      </w:r>
      <w:r>
        <w:rPr/>
        <w:t>頳䤵쉫劏㛂搱땑奘䓂쉟栣숪㔺䜲㍊ꍥ쉩ꍢ㢩幬⩆牄䉟㬰嚡쉓愤쉺畋㗂塠癄彸迂䨫弊䁀怬㊩䦩䵖弻佯</w:t>
      </w:r>
      <w:r>
        <w:rPr/>
        <w:t>ⱐ⩐</w:t>
      </w:r>
      <w:r>
        <w:rPr/>
        <w:t>堦彋晬浥犬揂뼣녬允⤳쉞</w:t>
      </w:r>
      <w:r>
        <w:rPr/>
        <w:t>ꕳ</w:t>
      </w:r>
      <w:r>
        <w:rPr/>
        <w:t>迂㩮㴦兙摕恀琮晓䉢뽍䉦䭎奬兕䏂偆슣⽑〪⽾쉧偖㉈⥅칃㝅煥ꥬ컎</w:t>
      </w:r>
      <w:r>
        <w:rPr/>
        <w:t>⣂</w:t>
      </w:r>
      <w:r>
        <w:rPr/>
        <w:t>檘㠭</w:t>
      </w:r>
      <w:r>
        <w:rPr/>
        <w:t>ⱺ</w:t>
      </w:r>
      <w:r>
        <w:rPr/>
        <w:t>곂⎻娯忂儥</w:t>
      </w:r>
      <w:r>
        <w:rPr/>
        <w:t>ⱡ</w:t>
      </w:r>
      <w:r>
        <w:rPr/>
        <w:t>匤助烂뽠ㅉ幮啸녓⨯㑳烂쉌♨䉢硚戨뇎䙩佉ꍎ䵥穓扦숣卋昺猪습ㄬ䤷</w:t>
      </w:r>
      <w:r>
        <w:rPr/>
        <w:t>꧃</w:t>
      </w:r>
      <w:r>
        <w:rPr/>
        <w:t>춡┬渤䡏娲쉇쉯</w:t>
      </w:r>
      <w:r>
        <w:rPr/>
        <w:t>⠪</w:t>
      </w:r>
      <w:r>
        <w:rPr/>
        <w:t>浭딶⩇幊瑑䃍㍺㉫典⭸繴䵧숲ꎮ☩㥍긷ꍞ쉏ꌮ⒱쉒⑂䠺䴲쉏畲湧捀♅唪儸剹繇穧兴땥䉉쉷쉎祏洵⤬䩪</w:t>
      </w:r>
      <w:r>
        <w:rPr/>
        <w:t>ꕆ</w:t>
      </w:r>
      <w:r>
        <w:rPr/>
        <w:t>坰⨤摱䬽汬쉾埂⽾</w:t>
      </w:r>
      <w:r>
        <w:rPr/>
        <w:t>ꕪ</w:t>
      </w:r>
      <w:r>
        <w:rPr/>
        <w:t>焪婘</w:t>
      </w:r>
      <w:r>
        <w:rPr/>
        <w:t>ꥉ</w:t>
      </w:r>
      <w:r>
        <w:rPr/>
        <w:t>睍䉫떣䅋깇</w:t>
      </w:r>
      <w:r>
        <w:rPr/>
        <w:t>⣂</w:t>
      </w:r>
      <w:r>
        <w:rPr/>
        <w:t>䉟䁂冩湔佬⥯䉭㗂噳䍫ꍫ쉍츥穠瑲桏䨷</w:t>
      </w:r>
      <w:r>
        <w:rPr/>
        <w:t>ꤺ</w:t>
      </w:r>
      <w:r>
        <w:rPr/>
        <w:t>繡婙ノ䫂</w:t>
      </w:r>
      <w:r>
        <w:rPr/>
        <w:t>ꕃ</w:t>
      </w:r>
      <w:r>
        <w:rPr/>
        <w:t>넳唶䮱汴⽋㬭刯䉠䍈뼯汳占曂㙙뽤⯂殿㡟喥䄺썒</w:t>
      </w:r>
      <w:r>
        <w:rPr/>
        <w:t>⡶</w:t>
      </w:r>
      <w:r>
        <w:rPr/>
        <w:t>쉮繲⹳녫織⤥갨幮槂</w:t>
      </w:r>
      <w:r>
        <w:rPr/>
        <w:t>Ⱘ</w:t>
      </w:r>
      <w:r>
        <w:rPr/>
        <w:t>灔</w:t>
      </w:r>
      <w:r>
        <w:rPr/>
        <w:t>ⲣ</w:t>
      </w:r>
      <w:r>
        <w:rPr/>
        <w:t>婙浮ㄭ扤䠺䔺</w:t>
      </w:r>
      <w:r>
        <w:rPr/>
        <w:t>ꗂ</w:t>
      </w:r>
      <w:r>
        <w:rPr/>
        <w:t>㝇牄ꍁ㍦捚搲䃂契♑䯂뽚幯幠娸싂㛂싂녑瘻㥈⨯숦쵱♗</w:t>
      </w:r>
      <w:r>
        <w:rPr/>
        <w:t>ⶏ⪻</w:t>
      </w:r>
      <w:r>
        <w:rPr/>
        <w:t>䦘匩癍瞡ꏂ呹娺</w:t>
      </w:r>
      <w:r>
        <w:rPr/>
        <w:t>ⱹ</w:t>
      </w:r>
      <w:r>
        <w:rPr/>
        <w:t>晭䍀唥攪椱凂㩊器</w:t>
      </w:r>
      <w:r>
        <w:rPr/>
        <w:t>ꗂ</w:t>
      </w:r>
      <w:r>
        <w:rPr/>
        <w:t>㈥⼻쉰椱썠⑗㍌归</w:t>
      </w:r>
      <w:r>
        <w:rPr/>
        <w:t>⡤</w:t>
      </w:r>
      <w:r>
        <w:rPr/>
        <w:t>幔쉶딤⾮攴딷곂▻䩵彯捦祣磃ꎣ李</w:t>
      </w:r>
      <w:r>
        <w:rPr/>
        <w:t>ꥋ</w:t>
      </w:r>
      <w:r>
        <w:rPr/>
        <w:t>녰歱䂡炮䔪ꎘ䙔☰䋂䭾</w:t>
      </w:r>
      <w:r>
        <w:rPr/>
        <w:t>ꕳ</w:t>
      </w:r>
      <w:r>
        <w:rPr/>
        <w:t>彏乺乒偋䨫쉨⩄</w:t>
      </w:r>
      <w:r>
        <w:rPr/>
        <w:t>⡩</w:t>
      </w:r>
      <w:r>
        <w:rPr/>
        <w:t>䙡㉭繹♹灒쉭䂩╧爷䝃偾䷂ꎻ㗂䵺獣쉡숸㥓嗂槂떥썓쉚廂噡뭄䰱儹┶灱殮⒩兠䞱</w:t>
      </w:r>
      <w:r>
        <w:rPr/>
        <w:t>ⱎ</w:t>
      </w:r>
      <w:r>
        <w:rPr/>
        <w:t>瑃</w:t>
      </w:r>
      <w:r>
        <w:rPr/>
        <w:t>ⴷ</w:t>
      </w:r>
      <w:r>
        <w:rPr/>
        <w:t>뭶捳⹇㭡轑슬䩸灟</w:t>
      </w:r>
      <w:r>
        <w:rPr/>
        <w:t>⣂</w:t>
      </w:r>
      <w:r>
        <w:rPr/>
        <w:t>㌴㕳潑⩆䑾⸮</w:t>
      </w:r>
      <w:r>
        <w:rPr/>
        <w:t>꧃</w:t>
      </w:r>
      <w:r>
        <w:rPr/>
        <w:t>싂싂沣䝕䉣</w:t>
      </w:r>
      <w:r>
        <w:rPr/>
        <w:t>ꦩ</w:t>
      </w:r>
      <w:r>
        <w:rPr/>
        <w:t>吥曂晍玱㋂庱䭱潟㭹牺爬䠥煤ꏂ⯂焷摃憬㐭帥敁毂싂扺飂坪䛂祓楯쎏㝾桪㢘䢘浬⩱睯䑧偎㝪</w:t>
      </w:r>
      <w:r>
        <w:rPr/>
        <w:t>⡘</w:t>
      </w:r>
      <w:r>
        <w:rPr/>
        <w:t>ꅗ彌숯쉲幐</w:t>
      </w:r>
      <w:r>
        <w:rPr/>
        <w:t>ꥌ</w:t>
      </w:r>
      <w:r>
        <w:rPr/>
        <w:t>䵶쉖ㅱ塀</w:t>
      </w:r>
      <w:r>
        <w:rPr/>
        <w:t>ꗂ</w:t>
      </w:r>
      <w:r>
        <w:rPr/>
        <w:t>睡墻갵㥈窣쉡痂参</w:t>
      </w:r>
      <w:r>
        <w:rPr/>
        <w:t>ꕒⵤ⏂</w:t>
      </w:r>
      <w:r>
        <w:rPr/>
        <w:t>妥其怲䕋救</w:t>
      </w:r>
      <w:r>
        <w:rPr/>
        <w:t>⵰</w:t>
      </w:r>
      <w:r>
        <w:rPr/>
        <w:t>商⿎其洮瞥浏卞囂⑨숪䭠癀뗎䅍晕쌲歧灲瓂뿂之䪥仂㪮⥟縸뾩硕쉶䡩歇汖쉚뽡夷┫礮</w:t>
      </w:r>
      <w:r>
        <w:rPr/>
        <w:t>ⱪ</w:t>
      </w:r>
      <w:r>
        <w:rPr/>
        <w:t>뽄轲⎿쉇颱摹</w:t>
      </w:r>
      <w:r>
        <w:rPr/>
        <w:t>ⴻ</w:t>
      </w:r>
      <w:r>
        <w:rPr/>
        <w:t>㪻숺䲮䭦䉩⮮쉖ꇃ䈴硷뭖㵕噄瑞掮䛂쉁濂걞䊩숥䐪炱窡栊䑓滂ꇂ獴哂⹰墻漺杀恈炬匱绎剀쉅㐸⽃쉚⭡싂倥垬剷䤬竂싎겏ヂ♘</w:t>
      </w:r>
      <w:r>
        <w:rPr/>
        <w:t>⢮</w:t>
      </w:r>
      <w:r>
        <w:rPr/>
        <w:t>㇂洬⨳㩺슘繴갥</w:t>
      </w:r>
      <w:r>
        <w:rPr/>
        <w:t>⠴</w:t>
      </w:r>
      <w:r>
        <w:rPr/>
        <w:t>轐</w:t>
      </w:r>
      <w:r>
        <w:rPr/>
        <w:t>ꔨ</w:t>
      </w:r>
      <w:r>
        <w:rPr/>
        <w:t>䙳啹燍쉟⵶橏眳㑯䥙㍬싂䑲戮䛃䞬漵슮</w:t>
      </w:r>
      <w:r>
        <w:rPr/>
        <w:t>⡉⹨</w:t>
      </w:r>
      <w:r>
        <w:rPr/>
        <w:t>廂务畘싂啎檿婔参녹硲破䥲䯂싃仂兔숽㤲⫂䈩淂ぬ儮</w:t>
      </w:r>
      <w:r>
        <w:rPr/>
        <w:t>ꕖ⯂</w:t>
      </w:r>
      <w:r>
        <w:rPr/>
        <w:t>숵㕂䤮</w:t>
      </w:r>
      <w:r>
        <w:rPr/>
        <w:t>ꕢ</w:t>
      </w:r>
      <w:r>
        <w:rPr/>
        <w:t>辩炵䂡癌쉙匣汒</w:t>
      </w:r>
      <w:r>
        <w:rPr/>
        <w:t>ꤩ</w:t>
      </w:r>
      <w:r>
        <w:rPr/>
        <w:t>䙤彶檩⯂吶殿</w:t>
      </w:r>
      <w:r>
        <w:rPr/>
        <w:t>ⵡ</w:t>
      </w:r>
      <w:r>
        <w:rPr/>
        <w:t>䱌眣坍◂捸滂洭穗㧂瑘振⽫欮汍汶⍹䖡桘䵫摕漩습欪㵅▩奒仂⮩痂呭䝟㬦⾥漸渥偎㬴┶䘭䟎겵䏂䩟顈숱兵㘫⹖㩀⛂た囂䥁厩䘶沮悘䌰㍭䅮䌥쉷㩥ぷ堳梥啈ꍣ晏慤稤⥕쉹噃潂䉞쉌䩅㵶氰朤煾㝒썵姍橩</w:t>
      </w:r>
      <w:r>
        <w:rPr/>
        <w:t>ⱍ</w:t>
      </w:r>
      <w:r>
        <w:rPr/>
        <w:t>⼶촹轇㉾祅⧂싂ㄹ</w:t>
      </w:r>
      <w:r>
        <w:rPr/>
        <w:t>ⴺ</w:t>
      </w:r>
      <w:r>
        <w:rPr/>
        <w:t>⺥㞏썭梱仂⬪㑏窘㎡夹⽶濂⺬砷㩶稲쉑牖㌳礥䏍盂橅祯⽬쉇걨䑯祴癇뾥쉘쉟晗啭깢쉎⤪匤毃䭧⭎</w:t>
      </w:r>
      <w:r>
        <w:rPr/>
        <w:t>Ⱚ</w:t>
      </w:r>
      <w:r>
        <w:rPr/>
        <w:t>슬쉖숸</w:t>
      </w:r>
      <w:r>
        <w:rPr/>
        <w:t>ꕺ</w:t>
      </w:r>
      <w:r>
        <w:rPr/>
        <w:t>哂坞㧂䓂瑋뮱쉙潎⽾㕁刨☱칓㟎炬䍢砱啮妱撘涮䁸䵘牴㥄焴㋂㌨⼫元橮⸱ꅚ愫渥⫂</w:t>
      </w:r>
      <w:r>
        <w:rPr/>
        <w:t>ⱃ⚡꥘</w:t>
      </w:r>
      <w:r>
        <w:rPr/>
        <w:t>䀱幸쉤掿斣건䜩栨售枏쵭䂮⦣쉷쉾湣쉤㵠쉳䠳숤㟂㑩瘭㉞䕮轠煒䝅硟</w:t>
      </w:r>
      <w:r>
        <w:rPr/>
        <w:t>ꤱ</w:t>
      </w:r>
      <w:r>
        <w:rPr/>
        <w:t>쉰䈴慆㕅㫂䈩쉂儣쵗</w:t>
      </w:r>
      <w:r>
        <w:rPr/>
        <w:t>ⵋ</w:t>
      </w:r>
      <w:r>
        <w:rPr/>
        <w:t>㊮䤦슏䅤노嘱楢悱⨩긺丨癘㙷㍚嚥秂㤮ヂ걁긯쌶䡃⥔〭</w:t>
      </w:r>
      <w:r>
        <w:rPr/>
        <w:t>⢣</w:t>
      </w:r>
      <w:r>
        <w:rPr/>
        <w:t>牺攥㝁㍭煸歵䴳仂</w:t>
      </w:r>
      <w:r>
        <w:rPr/>
        <w:t>⵰</w:t>
      </w:r>
      <w:r>
        <w:rPr/>
        <w:t>숫㙧슣⪮䡞䉕扥奨轮촴䥱䕢䜹䶮㓂朰䆮㙭</w:t>
      </w:r>
      <w:r>
        <w:rPr/>
        <w:t>ꤤ</w:t>
      </w:r>
      <w:r>
        <w:rPr/>
        <w:t>懂쉔㠰湃即䭔徥숺牾㍊걓滍슥㊬䅪</w:t>
      </w:r>
      <w:r>
        <w:rPr/>
        <w:t>ꕾ</w:t>
      </w:r>
      <w:r>
        <w:rPr/>
        <w:t>哂婕뽃彳ꄶ溮楕灴佲⩷</w:t>
      </w:r>
      <w:r>
        <w:rPr/>
        <w:t>ⱉ</w:t>
      </w:r>
      <w:r>
        <w:rPr/>
        <w:t>쉩슡䨳撡潚䅵恰敞</w:t>
      </w:r>
      <w:r>
        <w:rPr/>
        <w:t>ꥃ</w:t>
      </w:r>
      <w:r>
        <w:rPr/>
        <w:t>呓楑頭쉀燂瀲䍭䘱䉀쉞㨹呮繏怦䵲楺䔶䷎⨶梥楌쉠쉢녆㕳뇂싂轠껂顋㪣쵅䀷幦丩䠵䍌佤</w:t>
      </w:r>
      <w:r>
        <w:rPr/>
        <w:t>ꕠ</w:t>
      </w:r>
      <w:r>
        <w:rPr/>
        <w:t>晞숫쉬숤䉎桮ꄤ畧⽁犱祵㠬⮿捈갪쉔䛂⛂㭧㝒</w:t>
      </w:r>
      <w:r>
        <w:rPr/>
        <w:t>ⷂ</w:t>
      </w:r>
      <w:r>
        <w:rPr/>
        <w:t>숸卾쉈繃㜣쉴쉮皻⥧潚쉘㏂奘숸쉄䝚ꥯ佐牍쉟畭䨱剦㑉</w:t>
      </w:r>
      <w:r>
        <w:rPr/>
        <w:t>ꦱ</w:t>
      </w:r>
      <w:r>
        <w:rPr/>
        <w:t>㡚塞幞硡珃⑧</w:t>
      </w:r>
      <w:r>
        <w:rPr/>
        <w:t>Ⳃ</w:t>
      </w:r>
      <w:r>
        <w:rPr/>
        <w:t>㏂㚏슘繠䨊顡䅬皩䂵潕哂췂䜹晈㑦싂䡨뼪噡쉒쉟杞숪痃㐬畓</w:t>
      </w:r>
      <w:r>
        <w:rPr/>
        <w:t>ⲿ</w:t>
      </w:r>
      <w:r>
        <w:rPr/>
        <w:t>䴩摇⽗㴨ꏂ</w:t>
      </w:r>
      <w:r>
        <w:rPr/>
        <w:t>⢿</w:t>
      </w:r>
      <w:r>
        <w:rPr/>
        <w:t>ꆩ杓쉥㦡숸㯂潾䘣⺩僂飂娪쉁</w:t>
      </w:r>
      <w:r>
        <w:rPr/>
        <w:t>ꖥ</w:t>
      </w:r>
      <w:r>
        <w:rPr/>
        <w:t>딳穓橂쉂♩溡싂ꅨ☸彷乄⸪⨳뽎䍇㧂⌻瑓쉟㥕庘狂顲㇂乁싂䉗ꅮ顑摇牃㏂슱</w:t>
      </w:r>
      <w:r>
        <w:rPr/>
        <w:t>ꔤ</w:t>
      </w:r>
      <w:r>
        <w:rPr/>
        <w:t>컃治쉕堬じ㡧杄⚮ꍪ乥咩弱쉋䝒噙䙾䔵泂佭뽉▵摹ꅏㄴ䰤〮彩㵋徱䴭挱吰橺䁳佥䩴参㥤⭰䊵侵係䟂⬪幈숬䥵㧂䢥깋䕎칤</w:t>
      </w:r>
      <w:r>
        <w:rPr/>
        <w:t>ꥐ</w:t>
      </w:r>
      <w:r>
        <w:rPr/>
        <w:t>䎬ꍺ氶䙎ㆡ</w:t>
      </w:r>
      <w:r>
        <w:rPr/>
        <w:t>ⵉ</w:t>
      </w:r>
      <w:r>
        <w:rPr/>
        <w:t>晷つ坏ふ瑯䁊熩㵬〥츫ꅶ听⍵⤪牔硟督</w:t>
      </w:r>
      <w:r>
        <w:rPr/>
        <w:t>ⵧ</w:t>
      </w:r>
      <w:r>
        <w:rPr/>
        <w:t>獯煎䶏澵㭪㇃ꏂ汭㦥썺ꍳ穧潗婶♱䡖⩳ꎮ걓䭰捯⵬녩</w:t>
      </w:r>
      <w:r>
        <w:rPr/>
        <w:t>ꦥ</w:t>
      </w:r>
      <w:r>
        <w:rPr/>
        <w:t>吰穨獬껂曂捏걢浟ㅩ⩗灣濂㭱剠轫䋂숯믂え瓂숮칷묦攸깓</w:t>
      </w:r>
      <w:r>
        <w:rPr/>
        <w:t>ꗂ</w:t>
      </w:r>
      <w:r>
        <w:rPr/>
        <w:t>Ⳃ</w:t>
      </w:r>
      <w:r>
        <w:rPr/>
        <w:t>ꆱ恞쉷眴兕</w:t>
      </w:r>
      <w:r>
        <w:rPr/>
        <w:t>ⶮ</w:t>
      </w:r>
      <w:r>
        <w:rPr/>
        <w:t>긩桪壂䴥숯亏橢怽䧂㜨걉倽</w:t>
      </w:r>
      <w:r>
        <w:rPr/>
        <w:t>ⳍ</w:t>
      </w:r>
      <w:r>
        <w:rPr/>
        <w:t>凂殩找䘳刴幥奬쵈猴睊楐쉁救婯顠⛎ꍙ檬ꌦ犣♴墱</w:t>
      </w:r>
      <w:r>
        <w:rPr/>
        <w:t>ꕭ</w:t>
      </w:r>
      <w:r>
        <w:rPr/>
        <w:t>䠷怺䰶繪뽨牟㚩쵧机칠㭵</w:t>
      </w:r>
      <w:r>
        <w:rPr/>
        <w:t>ⰸ⹷</w:t>
      </w:r>
      <w:r>
        <w:rPr/>
        <w:t>녣秂慱ꍃ⑐䡕啘扯쉨츨坶煮呃狂╗䩕숷㙰睤囂轊깆畣숯층啭䎥瑊慥䔮</w:t>
      </w:r>
      <w:r>
        <w:rPr/>
        <w:t>ꥀ</w:t>
      </w:r>
      <w:r>
        <w:rPr/>
        <w:t>䵵斩奸轵祺䖩樤獔慵쉱捖싂䌪칫穴眲걯欮싂姂㙄㈮扆䍍勂싎뽧唻頤奟䍡檣꺮䄣砮顷㜪悱ꎣ䡆쉭轡挣⨭䘫飂値涣</w:t>
      </w:r>
      <w:r>
        <w:rPr/>
        <w:t>ꕶ</w:t>
      </w:r>
      <w:r>
        <w:rPr/>
        <w:t>偘숮ㅁ㘤漥숸슡䥬偕⬴묤♖쉪汌墱⤵䔪쉬捈桇㵡朱ꏂ癑總ꌮ㡋姂䱪㵀幔䍰⨰䕵䝡焱吨⼳竃眲㕐祥쉴奮딷㚬呃</w:t>
      </w:r>
      <w:r>
        <w:rPr/>
        <w:t>ⱚ</w:t>
      </w:r>
      <w:r>
        <w:rPr/>
        <w:t>쉌⪮甫䡲唷뮿⽋䎬枱〴숬⑉㍐㉊縦奾</w:t>
      </w:r>
      <w:r>
        <w:rPr/>
        <w:t>ⲻ</w:t>
      </w:r>
      <w:r>
        <w:rPr/>
        <w:t>碘晩槂ꥲ츪愺㚡漸慇쉗슘칾깁㙾牫䄥ꥨ쉇쉳╅⨻⩋兾奺顷숰⤣뮬判䈮쉫촰潬䅕ꆻ쉾⿃樰软䍫な㐰쉯ㅸ杙彳쉩슣⪘倱⚩</w:t>
      </w:r>
      <w:r>
        <w:rPr/>
        <w:t>ⱆ</w:t>
      </w:r>
      <w:r>
        <w:rPr/>
        <w:t>䧂䥭㍾㵉樦䇂奯捄夬⹌纣含㍌㝘滂딨瑯噏㩾㭃㚘婠焯</w:t>
      </w:r>
      <w:r>
        <w:rPr/>
        <w:t>⡭</w:t>
      </w:r>
      <w:r>
        <w:rPr/>
        <w:t>䈪ꅯ⽃佑䱏숪䬭䉳⑐⩡쉣瓂싂幘坰쉺깃숵䣂䬳쉓ㅎꍏ</w:t>
      </w:r>
      <w:r>
        <w:rPr/>
        <w:t>ꕓ</w:t>
      </w:r>
      <w:r>
        <w:rPr/>
        <w:t>ⱨ</w:t>
      </w:r>
      <w:r>
        <w:rPr/>
        <w:t>ꕰ</w:t>
      </w:r>
      <w:r>
        <w:rPr/>
        <w:t>슬⑤쉓⒮穵䐊츱㡱椣쎿䨩數睑瘥⸴싍깩猤쉪橍쉂ꅺ⿎牀悱娲⑚嚩䅷晳⌷㠨嫂</w:t>
      </w:r>
      <w:r>
        <w:rPr/>
        <w:t>ꥑ</w:t>
      </w:r>
      <w:r>
        <w:rPr/>
        <w:t>㵭楤煄坏敚⸭</w:t>
      </w:r>
      <w:r>
        <w:rPr/>
        <w:t>ⷂ</w:t>
      </w:r>
      <w:r>
        <w:rPr/>
        <w:t>怳夣䡬싂䁄呥┯䩙쌯걤䬫䵹剉㜲㝣懂婚깢祪㬣쉺⯂挦剢䃂纏瑔넴㠹爻䰭</w:t>
      </w:r>
      <w:r>
        <w:rPr/>
        <w:t>ꔬꦩ</w:t>
      </w:r>
      <w:r>
        <w:rPr/>
        <w:t>剏氭沩䭗슿㙦쵈在䨫䆵</w:t>
      </w:r>
      <w:r>
        <w:rPr/>
        <w:t>ꥇ</w:t>
      </w:r>
      <w:r>
        <w:rPr/>
        <w:t>攲梩숯瀬癪坉⤮傡娩쉇䘪杷썅㵏捀긲砭タ摬숶嗂䑁き潾㭐싂쉧昴㤴㌱囂偓焪烂橍迂硏㭴轆昦䱟仂ヂ䂬칁璵敳㜫歶쉧㞿썖喥硤㒵䂮ㅋ潄숻쉴䱋⹌⍦参䑡殡ㅲ爸딷㵐⤵凂曂桉⬦浊懂</w:t>
      </w:r>
      <w:r>
        <w:rPr/>
        <w:t>ⴰ</w:t>
      </w:r>
      <w:r>
        <w:rPr/>
        <w:t>克걍㕗ヂ汞걊䝟摷⥐쉄㵐㍱䌩䭡쉆垿ㅈ촷穩偟㗂彀梬⺬佅쉡⻂㕕䭫</w:t>
      </w:r>
      <w:r>
        <w:rPr/>
        <w:t>ⵧ</w:t>
      </w:r>
      <w:r>
        <w:rPr/>
        <w:t>쵫䝺汬떿</w:t>
      </w:r>
      <w:r>
        <w:rPr/>
        <w:t>ⲥ</w:t>
      </w:r>
      <w:r>
        <w:rPr/>
        <w:t>쉴깥丫♕䍓塮㏎䔹枮䡟硦썎싂㕠灔弤㤪轒幹瘮䝹〉⨥瑌奂걦ヂ</w:t>
      </w:r>
      <w:r>
        <w:rPr/>
        <w:t>꧂</w:t>
      </w:r>
      <w:r>
        <w:rPr/>
        <w:t>术漸硁김⛂渽曂썈桾㑚⑓㭚슬椴枱㋂愲噹╎䠻場啖堪⩅ㄨ</w:t>
      </w:r>
      <w:r>
        <w:rPr/>
        <w:t>ⵄ</w:t>
      </w:r>
      <w:r>
        <w:rPr/>
        <w:t>Ⱪ</w:t>
      </w:r>
      <w:r>
        <w:rPr/>
        <w:t>皩佚槂癎⪩攮噋㥀溣浢쉢䝃櫂轇ぷ婦䨮⧂坥晉劏껂汓䱏</w:t>
      </w:r>
      <w:r>
        <w:rPr/>
        <w:t>Ɑ</w:t>
      </w:r>
      <w:r>
        <w:rPr/>
        <w:t>䧂곂扳䬻♄䭒壂䪩䧂偀㩥䐷伩啥぀⪩幏㑡汩䱋㓂춻䒘</w:t>
      </w:r>
      <w:r>
        <w:rPr/>
        <w:t>Ⱡ</w:t>
      </w:r>
      <w:r>
        <w:rPr/>
        <w:t>䠩灉</w:t>
      </w:r>
      <w:r>
        <w:rPr/>
        <w:t>ⱹ꥘</w:t>
      </w:r>
      <w:r>
        <w:rPr/>
        <w:t>ꌱ쵖▩♉癮畩㙠擃獘ꥫ丯䱙㔽쉯㜫컍匸슱瑾ㅪ쉆敐㝬㡲㜩넫斩徘</w:t>
      </w:r>
      <w:r>
        <w:rPr/>
        <w:t>⠳</w:t>
      </w:r>
      <w:r>
        <w:rPr/>
        <w:t>煊뽆⽆딦ꥨ떡㑷㵬㐫썕䵞㝒並깦쉩숵숮㉍ㆩ썡㙘㶥繎溮䵢墻迍搲䟂䥌슿颻呥⩳强䀬ꅯ堫쉫</w:t>
      </w:r>
      <w:r>
        <w:rPr/>
        <w:t>Ⱛ</w:t>
      </w:r>
      <w:r>
        <w:rPr/>
        <w:t>ꄫꍾ㜨㴪썱奱埂泂썖溥싂║䕕⚩㣎춏楑䑔쉟갨⩎칕㷂湕</w:t>
      </w:r>
      <w:r>
        <w:rPr/>
        <w:t>ⱃ</w:t>
      </w:r>
      <w:r>
        <w:rPr/>
        <w:t>奭뭅浈ㅲ싂⨽幅䳂⯂㡠</w:t>
      </w:r>
      <w:r>
        <w:rPr/>
        <w:t>ꥀ</w:t>
      </w:r>
      <w:r>
        <w:rPr/>
        <w:t>楹卡㫂攩⸮浚⑚㢵㍤䰹췂す묤䡍</w:t>
      </w:r>
      <w:r>
        <w:rPr/>
        <w:t>ꦮ</w:t>
      </w:r>
      <w:r>
        <w:rPr/>
        <w:t>䣃싂丨桡깡䫂彧湧兎㕭嘣䰴嗍摍抏䎿灍捈땴䈱떵㡾猺縤썾뭧⻂⌦㨴䪵䨵䍢ㆱ⬪䤦呹硧竂ꅹㄣ녪彄縹</w:t>
      </w:r>
      <w:r>
        <w:rPr/>
        <w:t>⠪</w:t>
      </w:r>
      <w:r>
        <w:rPr/>
        <w:t>兴⯂暏浬⤻癬</w:t>
      </w:r>
      <w:r>
        <w:rPr/>
        <w:t>ꕵ</w:t>
      </w:r>
      <w:r>
        <w:rPr/>
        <w:t>쉯欪琨</w:t>
      </w:r>
      <w:r>
        <w:rPr/>
        <w:t>ⱑ</w:t>
      </w:r>
      <w:r>
        <w:rPr/>
        <w:t>깘䭡䑂䉔䭭쉊櫂숳噠晣숪欬쉸딬磂䁆䩲慶䠻灦慦깖숷哂숦䂵睐ꅺ势</w:t>
      </w:r>
      <w:r>
        <w:rPr/>
        <w:t>ⷂ</w:t>
      </w:r>
      <w:r>
        <w:rPr/>
        <w:t>繁䄴光⭶⵾쉯䀊㵍걩⪡넴䭹皩慃⨴噩潠癦쵳垻桍숵</w:t>
      </w:r>
      <w:r>
        <w:rPr/>
        <w:t>ꤶ</w:t>
      </w:r>
      <w:r>
        <w:rPr/>
        <w:t>땮쎻걈楎쉠呷焰汩䝨껂煶䐨㤰ꅫ泂䂵뼨破梬䕤㛂慢놮椭剎</w:t>
      </w:r>
      <w:r>
        <w:rPr/>
        <w:t>ⴷ</w:t>
      </w:r>
      <w:r>
        <w:rPr/>
        <w:t>飂づ础뽉櫃㇂柂ガ㈮禿㩣㭍◂㭙㶻牶</w:t>
      </w:r>
      <w:r>
        <w:rPr/>
        <w:t>⡙</w:t>
      </w:r>
      <w:r>
        <w:rPr/>
        <w:t>⽗⏂㵣䡅</w:t>
      </w:r>
      <w:r>
        <w:rPr/>
        <w:t>ⷂ</w:t>
      </w:r>
      <w:r>
        <w:rPr/>
        <w:t>迂睸䁗䥲ꥥ爬伸ㄥ幍磂쉵汨쉡</w:t>
      </w:r>
      <w:r>
        <w:rPr/>
        <w:t>⡩</w:t>
      </w:r>
      <w:r>
        <w:rPr/>
        <w:t>ꎩ橕뽃曂긷㪡涡ꏂ</w:t>
      </w:r>
      <w:r>
        <w:rPr/>
        <w:t>ꕔ</w:t>
      </w:r>
      <w:r>
        <w:rPr/>
        <w:t>棂瀽捌⹨穯㷂㫂㩗☳䥩썌넮</w:t>
      </w:r>
      <w:r>
        <w:rPr/>
        <w:t>ꤣ</w:t>
      </w:r>
      <w:r>
        <w:rPr/>
        <w:t>便䟂瀲毂슥㬤⥩汈犵慨稴祠湾</w:t>
      </w:r>
      <w:r>
        <w:rPr/>
        <w:t>ⵀ</w:t>
      </w:r>
      <w:r>
        <w:rPr/>
        <w:t>佱땗䋂乙쉣畅未㷂</w:t>
      </w:r>
      <w:r>
        <w:rPr/>
        <w:t>⡮┸</w:t>
      </w:r>
      <w:r>
        <w:rPr/>
        <w:t>묩奐潚␳整⑐⯂瀺縦⹀♄欨䍰</w:t>
      </w:r>
      <w:r>
        <w:rPr/>
        <w:t>⣂</w:t>
      </w:r>
      <w:r>
        <w:rPr/>
        <w:t>ꖘ</w:t>
      </w:r>
      <w:r>
        <w:rPr/>
        <w:t>쉂녙싂捠⏂し啖⑚땲狂繫彍䬩湶⽅숺堯⸭唤湴旎䟃瑭싃㠣㐷⭉佹畺夶妬栲캮</w:t>
      </w:r>
      <w:r>
        <w:rPr/>
        <w:t>ꤳ</w:t>
      </w:r>
      <w:r>
        <w:rPr/>
        <w:t>傮眣噶歰皡㣂否⎡姂䥲쉇쉥煹걷祥㣎㌣㙾䡶戬㴩禘媥秃洳숺⹧㧂㉨䵱噢</w:t>
      </w:r>
      <w:r>
        <w:rPr/>
        <w:t>Ⳃ</w:t>
      </w:r>
      <w:r>
        <w:rPr/>
        <w:t>㝳뼦挣猵湸ㄭ塘</w:t>
      </w:r>
      <w:r>
        <w:rPr/>
        <w:t>⡏</w:t>
      </w:r>
      <w:r>
        <w:rPr/>
        <w:t>딦䌵싎畾亣ⸯ싂쌭係慪ㆻ딽䱧婢⹐晘颩協䬤䄷㐦䄤㌹摭</w:t>
      </w:r>
      <w:r>
        <w:rPr/>
        <w:t>ⵅ</w:t>
      </w:r>
      <w:r>
        <w:rPr/>
        <w:t>働劵☦僂稳挵⩆樵䉬</w:t>
      </w:r>
      <w:r>
        <w:rPr/>
        <w:t>꧂</w:t>
      </w:r>
      <w:r>
        <w:rPr/>
        <w:t>浈⌣껂㡾꺿⿂뮩㎻꥾砰㨨뽤㕳㥷旂摲ꥣ녱哂畏卂⩌숯⽦破䉃㡑␥扩乄◂仂㵑株싂畚</w:t>
      </w:r>
      <w:r>
        <w:rPr/>
        <w:t>ꥋ</w:t>
      </w:r>
      <w:r>
        <w:rPr/>
        <w:t>敨桰冣깳☹䵚卨</w:t>
      </w:r>
      <w:r>
        <w:rPr/>
        <w:t>⢱</w:t>
      </w:r>
      <w:r>
        <w:rPr/>
        <w:t>桮浓掩䔪䴲㒩呤〽坖쉳䊱欬棂䘣猹ㆮ杺漹㒘♆쉌⭉썇竂쉖⸴慠歚㉯梥⽕⻂绂牋䜰嘣㉯剫漣⿃촺䨹卤Ⓜ뭪歲</w:t>
      </w:r>
      <w:r>
        <w:rPr/>
        <w:t>⠱</w:t>
      </w:r>
      <w:r>
        <w:rPr/>
        <w:t>䝮숤㎣쉴촪䁏Ⓜ䳂婥琰㘽輱丽칏晕睴婱믃惍숫숷갰倹ㄻ慖壂◃䈶⛂쉓</w:t>
      </w:r>
      <w:r>
        <w:rPr/>
        <w:t>⢿</w:t>
      </w:r>
      <w:r>
        <w:rPr/>
        <w:t>칰橯ꥩ䵪湠斱䯂슏㩶繟擂䕐暵繠练扈根</w:t>
      </w:r>
      <w:r>
        <w:rPr/>
        <w:t>ꕒ</w:t>
      </w:r>
      <w:r>
        <w:rPr/>
        <w:t>㍶橦䢩䰷彉幔쉖挭</w:t>
      </w:r>
      <w:r>
        <w:rPr/>
        <w:t>ⵔ</w:t>
      </w:r>
      <w:r>
        <w:rPr/>
        <w:t>乎⚮佥㴫䩺땆牎䒵⩳䐹棂椱츲厥彊㒱儴뽢〬獤㕦濂싂␺散頪彮掱奣⴩疡⹈桋歮汘癙⨨㭩㩯쉀갫침꺣ꌷ⽔氯</w:t>
      </w:r>
      <w:r>
        <w:rPr/>
        <w:t>ꕣ</w:t>
      </w:r>
      <w:r>
        <w:rPr/>
        <w:t>싂輮獖瀵땉楣䕚灵딲䱞兙伶</w:t>
      </w:r>
      <w:r>
        <w:rPr/>
        <w:t>ꥄ</w:t>
      </w:r>
      <w:r>
        <w:rPr/>
        <w:t>㡇楏슻䐴䵂湅幹敀参兖碥曂깣㴺㭞ꆬ䘹㚩硪杵侮꥞㒻滍썉汑⑵떬桺칰盃共䙲䬴⸤쉔痂祩╢⩩未쉾电呂癍㉠</w:t>
      </w:r>
      <w:r>
        <w:rPr/>
        <w:t>ꦘ</w:t>
      </w:r>
      <w:r>
        <w:rPr/>
        <w:t>⠪</w:t>
      </w:r>
      <w:r>
        <w:rPr/>
        <w:t>격灩슣⮱偗䴊䱈䑭瑸䙲癔䡯䄭ꄰ썬ㄪ眬湘支⨽</w:t>
      </w:r>
      <w:r>
        <w:rPr/>
        <w:t>ꦩ</w:t>
      </w:r>
      <w:r>
        <w:rPr/>
        <w:t>瑦歶椽癇䏂싎</w:t>
      </w:r>
      <w:r>
        <w:rPr/>
        <w:t>ꕫ</w:t>
      </w:r>
      <w:r>
        <w:rPr/>
        <w:t>睹</w:t>
      </w:r>
      <w:r>
        <w:rPr/>
        <w:t>ꦻ</w:t>
      </w:r>
      <w:r>
        <w:rPr/>
        <w:t>⻂</w:t>
      </w:r>
      <w:r>
        <w:rPr/>
        <w:t>ⲏ</w:t>
      </w:r>
      <w:r>
        <w:rPr/>
        <w:t>乡쉋僂⹩</w:t>
      </w:r>
      <w:r>
        <w:rPr/>
        <w:t>Ⱔ</w:t>
      </w:r>
      <w:r>
        <w:rPr/>
        <w:t>獫䝁䓂쉠颿奕칹⦡類即楗䨮썞涏⵶쉚㬸⿂⩈䩖水硤゘슬</w:t>
      </w:r>
      <w:r>
        <w:rPr/>
        <w:t>ⴱ</w:t>
      </w:r>
      <w:r>
        <w:rPr/>
        <w:t>䵯숻竎ꥥ㔬䱹쉷</w:t>
      </w:r>
      <w:r>
        <w:rPr/>
        <w:t>ⱈ</w:t>
      </w:r>
      <w:r>
        <w:rPr/>
        <w:t>檩湺睯慢㈥䕦꺬䆬ㄤ╖敨싂㔭磂</w:t>
      </w:r>
      <w:r>
        <w:rPr/>
        <w:t>ⱓ</w:t>
      </w:r>
      <w:r>
        <w:rPr/>
        <w:t>䵗椵곂䥣偳瘫습⥓硟㉩㔦㮬䬩숣䫂뽂䎩杬뗂ꌱ䉖獲㭶䚩㩊칒땎②噳倫䶻숫⥹⽳楂彏쉭橦쉋䝌</w:t>
      </w:r>
      <w:r>
        <w:rPr/>
        <w:t>Ⱓ</w:t>
      </w:r>
      <w:r>
        <w:rPr/>
        <w:t>䁯㙖嚩숪썳乥䀲䩟浟甶캘灡</w:t>
      </w:r>
      <w:r>
        <w:rPr/>
        <w:t>ꔴ</w:t>
      </w:r>
      <w:r>
        <w:rPr/>
        <w:t>煓㥍⹳䜶㐪湃</w:t>
      </w:r>
      <w:r>
        <w:rPr/>
        <w:t>⠻</w:t>
      </w:r>
      <w:r>
        <w:rPr/>
        <w:t>瓂䨫㛂桚〲㵆畘㵾单慎㍯䓃</w:t>
      </w:r>
      <w:r>
        <w:rPr/>
        <w:t>ꤽ</w:t>
      </w:r>
      <w:r>
        <w:rPr/>
        <w:t>촹⺵䅠婇堯硐姂⩈飂癥䦱䚻智捇淂常슥⩳땅塙浓䑧䱋䜺佸摯㒩䑹呐歔㌱䪩㈭</w:t>
      </w:r>
      <w:r>
        <w:rPr/>
        <w:t>ꦵ</w:t>
      </w:r>
      <w:r>
        <w:rPr/>
        <w:t>䎩깘⭸㑺놣⮵偦轟昹晢䓂㌭玮䯂㌻쏂◂㙐뽒㈸⹥┸繤䔺쵱歨轊╳⭋愲쉚숴偶䨶瑺氯䪱䂣燂婋</w:t>
      </w:r>
      <w:r>
        <w:rPr/>
        <w:t>ꥈ☣</w:t>
      </w:r>
      <w:r>
        <w:rPr/>
        <w:t>僂뭄䡤⩄䊿㝇顩䉃㶣싃</w:t>
      </w:r>
      <w:r>
        <w:rPr/>
        <w:t>ⱃ</w:t>
      </w:r>
      <w:r>
        <w:rPr/>
        <w:t>捡普墬믂㌯뼨</w:t>
      </w:r>
      <w:r>
        <w:rPr/>
        <w:t>⢮</w:t>
      </w:r>
      <w:r>
        <w:rPr/>
        <w:t>㔰彉䒬剋卫㧂╕摺</w:t>
      </w:r>
      <w:r>
        <w:rPr/>
        <w:t>ꥎ</w:t>
      </w:r>
      <w:r>
        <w:rPr/>
        <w:t>卤</w:t>
      </w:r>
      <w:r>
        <w:rPr/>
        <w:t>ⵁ</w:t>
      </w:r>
      <w:r>
        <w:rPr/>
        <w:t>卑쉨从婀坘┴呂숸涻桇婔娴䵄䵕쉦顬䡃䠵獆땾ㆿ♇긶挶潶牲숤晤瑒晞쉅䴶╱卖幕恬꥞晈쉓奏橺轘昨</w:t>
      </w:r>
      <w:r>
        <w:rPr/>
        <w:t>ⷂ</w:t>
      </w:r>
      <w:r>
        <w:rPr/>
        <w:t>䔳穅㩟潵ꅸ㝙䑤㞻㑦輷슩傡盂㉌獮놥䴽</w:t>
      </w:r>
      <w:r>
        <w:rPr/>
        <w:t>Ɑ</w:t>
      </w:r>
      <w:r>
        <w:rPr/>
        <w:t>飂灢녖슏⭋倭묱</w:t>
      </w:r>
      <w:r>
        <w:rPr/>
        <w:t>ꕆ</w:t>
      </w:r>
      <w:r>
        <w:rPr/>
        <w:t>奏佬畘敖摀湎瑸娭숵㍋쉦畱</w:t>
      </w:r>
      <w:r>
        <w:rPr/>
        <w:t>ⵆ</w:t>
      </w:r>
      <w:r>
        <w:rPr/>
        <w:t>顅伥纻本쉴整⩂슩견顕쉆㝧頽긪绂ꍯ㫂咻䉃灺离칾</w:t>
      </w:r>
      <w:r>
        <w:rPr/>
        <w:t>ꥏ</w:t>
      </w:r>
      <w:r>
        <w:rPr/>
        <w:t>䈷</w:t>
      </w:r>
      <w:r>
        <w:rPr/>
        <w:t>ꕤ</w:t>
      </w:r>
      <w:r>
        <w:rPr/>
        <w:t>玣澮쉪呩ꇂ⩏彎偺匭杫슣뽥䟃っ剞琤⎮㉞剉</w:t>
      </w:r>
      <w:r>
        <w:rPr/>
        <w:t>ⱚ</w:t>
      </w:r>
      <w:r>
        <w:rPr/>
        <w:t>꧂</w:t>
      </w:r>
      <w:r>
        <w:rPr/>
        <w:t>䬤슘惂浲刹沣⑂䑠㖘桹浆湮㭁典䱵ꥭ䂏숴䨻⩯牊伨偨嘥쉱ㅱ䅕轃떱♰义䭘漹䇍乧䳂偌䵂敇瑾歱湰</w:t>
      </w:r>
      <w:r>
        <w:rPr/>
        <w:t>ꥏ⩹</w:t>
      </w:r>
      <w:r>
        <w:rPr/>
        <w:t>䀵␳畴䡯ㅑ渳滃圱싍㥪佡싂⼫㴪也⯎㡊쉧묦䷂帷숳摧撘쉮싂㴤䍴묩ꥭ儬숬䕴场䏎㑲摎쵳⴩⹥㥾숳䝷協ꍋ</w:t>
      </w:r>
      <w:r>
        <w:rPr/>
        <w:t>ⶱ</w:t>
      </w:r>
      <w:r>
        <w:rPr/>
        <w:t>ꍷ슿恆楏䙠썍㙓獄쌴䂘땘灹</w:t>
      </w:r>
      <w:r>
        <w:rPr/>
        <w:t>Ⱨ⩪</w:t>
      </w:r>
      <w:r>
        <w:rPr/>
        <w:t>녷扴ꅾ⭧</w:t>
      </w:r>
      <w:r>
        <w:rPr/>
        <w:t>꧂</w:t>
      </w:r>
      <w:r>
        <w:rPr/>
        <w:t>瑃⨬</w:t>
      </w:r>
      <w:r>
        <w:rPr/>
        <w:t>Ɐ</w:t>
      </w:r>
      <w:r>
        <w:rPr/>
        <w:t>쉒</w:t>
      </w:r>
      <w:r>
        <w:rPr/>
        <w:t>꥓</w:t>
      </w:r>
      <w:r>
        <w:rPr/>
        <w:t>㬲唥獪뭟숻打⨪䓂㯂䌽倊泂磂䥺</w:t>
      </w:r>
      <w:r>
        <w:rPr/>
        <w:t>ⱅ</w:t>
      </w:r>
      <w:r>
        <w:rPr/>
        <w:t>䟂呁⼪恎숶뭳歏婦究⩖棂썟怩습牯싂牙②쉘睙幤搰轍뇎㔪总卬촦ㅉ縪繯⨰㥸捋呓噂땫습戭걯㤺灲쉦䍦䊿⬪硞䃂☹乕㡇畠奢仂啶⥚</w:t>
      </w:r>
      <w:r>
        <w:rPr/>
        <w:t>⢩</w:t>
      </w:r>
      <w:r>
        <w:rPr/>
        <w:t>捧격</w:t>
      </w:r>
      <w:r>
        <w:rPr/>
        <w:t>ⵢ</w:t>
      </w:r>
      <w:r>
        <w:rPr/>
        <w:t>䩷桇쉦轱禵䵕䱈帻숴摕勂厘便咿揂</w:t>
      </w:r>
      <w:r>
        <w:rPr/>
        <w:t>⡨</w:t>
      </w:r>
      <w:r>
        <w:rPr/>
        <w:t>쉥换㏂㤫䘣</w:t>
      </w:r>
      <w:r>
        <w:rPr/>
        <w:t>ꕪ</w:t>
      </w:r>
      <w:r>
        <w:rPr/>
        <w:t>㩔캩싂头쉌潁㵫쉚轏恭䃂䵆煉쉸幰瀺썘輣䩟呩悿䪩ꌫꅅ⸮䃃卟曂슩걓㝮䎮♎䜤橈影励桷䨻⒩け倮㬤珂䉓긬⼪쉉㐩⹫쉬咵瀣具⑔牢坁㴪堰ꆘ㩰敏搻庿췂䜬㩒ꍔ쉨䕋䝦숹녣㛂㭨ꌩ冡⤴슣⹤歂楇ꍎ偘㭫槃潴⩹䑈슩繄獵瀭ꅷ丬쉗姍秂쌨係㣂</w:t>
      </w:r>
      <w:r>
        <w:rPr/>
        <w:t>⡨</w:t>
      </w:r>
      <w:r>
        <w:rPr/>
        <w:t>浅䝱奣쉭畃扤꧎丹㈥䕕栳䥈枩睷堷溩㑱</w:t>
      </w:r>
      <w:r>
        <w:rPr/>
        <w:t>ⲱ</w:t>
      </w:r>
      <w:r>
        <w:rPr/>
        <w:t>嗎瀽燂浪妡쉨쉹䱂㘹温硄</w:t>
      </w:r>
      <w:r>
        <w:rPr/>
        <w:t>ⷂ</w:t>
      </w:r>
      <w:r>
        <w:rPr/>
        <w:t>牟慵⪩㗂噴</w:t>
      </w:r>
      <w:r>
        <w:rPr/>
        <w:t>ⴱ</w:t>
      </w:r>
      <w:r>
        <w:rPr/>
        <w:t>㚬ㄻ싂ㆿ斵矂ꅪ柂頨噉㈤슣</w:t>
      </w:r>
      <w:r>
        <w:rPr/>
        <w:t>ꤸ</w:t>
      </w:r>
      <w:r>
        <w:rPr/>
        <w:t>席㩋걺㥊䓂♸狂╎瑁칉僂뭲丩歖갱䋍倪䨱</w:t>
      </w:r>
      <w:r>
        <w:rPr/>
        <w:t>ꤹ</w:t>
      </w:r>
      <w:r>
        <w:rPr/>
        <w:t>掘썗쉊砺䕕整礶숥쉅♰슻䊮䄻佰묽佴䁖牶淂ぃ㕕優浺橌榵の报㵈ㅨ瑔䰨䂘汩⑪䤸⥞卢抬슩ꍈ祌䢘䥄⌷略㖡恢⫃態⽕⩚곂輱치灾㜲祚⨴⍈ㄭ⤤疩슩㙓ㄹ䘴䕠䡊暘⭔凂</w:t>
      </w:r>
      <w:r>
        <w:rPr/>
        <w:t>ⲣ</w:t>
      </w:r>
      <w:r>
        <w:rPr/>
        <w:t>⻂熥祷㈦琮쉹呾</w:t>
      </w:r>
      <w:r>
        <w:rPr/>
        <w:t>ⴤ</w:t>
      </w:r>
      <w:r>
        <w:rPr/>
        <w:t>㘯歴兇㡚剢㘹朳洽柂据슩쉍ㅺ칮撩汩⭄㌭剉⥢摲炣甹䰵穵곍䣂䉕쉵⽅䌥녠⬨䒮䄶쉃玩┵땘䴲䟂甸彫⼸䔫䑄䁰⻎䵨嗎轚忂毂넺䵴컂壍挰疩楾</w:t>
      </w:r>
      <w:r>
        <w:rPr/>
        <w:t>⢮</w:t>
      </w:r>
      <w:r>
        <w:rPr/>
        <w:t>頫㊏ꥨ㧂㭱湷⚣䚿숬勂杒䊿倪匣⾣噃潸猷슩祹㬨睦唪쉭⥞楋济뼤ꅴ盂쉗숮⑺뭦汶⹪</w:t>
      </w:r>
      <w:r>
        <w:rPr/>
        <w:t>ⱇ</w:t>
      </w:r>
      <w:r>
        <w:rPr/>
        <w:t>幾噠쉚⛂</w:t>
      </w:r>
      <w:r>
        <w:rPr/>
        <w:t>ꤴ</w:t>
      </w:r>
      <w:r>
        <w:rPr/>
        <w:t>橌⩭呪啭卍쉭▩壂</w:t>
      </w:r>
      <w:r>
        <w:rPr/>
        <w:t>ꥑ</w:t>
      </w:r>
      <w:r>
        <w:rPr/>
        <w:t>썄ꌦ㩴뭠⑙䔳숮꺿꥘♔䱦侩</w:t>
      </w:r>
      <w:r>
        <w:rPr/>
        <w:t>⠮</w:t>
      </w:r>
      <w:r>
        <w:rPr/>
        <w:t>슣弽晐Ⓜ쉂</w:t>
      </w:r>
      <w:r>
        <w:rPr/>
        <w:t>ꗂ</w:t>
      </w:r>
      <w:r>
        <w:rPr/>
        <w:t>煹碩촴䲣歒㉀䵈⩙㝀繄坩㭋</w:t>
      </w:r>
      <w:r>
        <w:rPr/>
        <w:t>꧂</w:t>
      </w:r>
      <w:r>
        <w:rPr/>
        <w:t>ㄬ㐶污䘯㏂쉘⫂竂싂㥘䤸㥥朽쉈揂㙴숪䭾䠬丬涥倪쉀䳂쉁쵖㥁䉠偘㧂쉘⨊⫎灾숨瑮䐴啪⩚땍싃穔㠶欤渪쉚</w:t>
      </w:r>
      <w:r>
        <w:rPr/>
        <w:t>ꗃ</w:t>
      </w:r>
      <w:r>
        <w:rPr/>
        <w:t>䀥⫍깤</w:t>
      </w:r>
      <w:r>
        <w:rPr/>
        <w:t>ꕕ</w:t>
      </w:r>
      <w:r>
        <w:rPr/>
        <w:t>㢵</w:t>
      </w:r>
      <w:r>
        <w:rPr/>
        <w:t>ꤹ</w:t>
      </w:r>
      <w:r>
        <w:rPr/>
        <w:t>㡌䜵祁熩</w:t>
      </w:r>
      <w:r>
        <w:rPr/>
        <w:t>⠫</w:t>
      </w:r>
      <w:r>
        <w:rPr/>
        <w:t>㕵⺘ㄴ</w:t>
      </w:r>
      <w:r>
        <w:rPr/>
        <w:t>ꥒ</w:t>
      </w:r>
      <w:r>
        <w:rPr/>
        <w:t>㙾⽊⧂ꥤ⚩伦啳摨䅑區䞩㝈䔯</w:t>
      </w:r>
      <w:r>
        <w:rPr/>
        <w:t>⢘</w:t>
      </w:r>
      <w:r>
        <w:rPr/>
        <w:t>徵녟⹤䑑</w:t>
      </w:r>
      <w:r>
        <w:rPr/>
        <w:t>ⲱ</w:t>
      </w:r>
      <w:r>
        <w:rPr/>
        <w:t>婯쉗㝟題⬸뽏晦㞏杦⦻呱灄轑桦㛃㑒圻坑嘽⹎뭖쉞乸쉙瓂櫂秂숰㷂㝠汖⺩㑯ꌨ漽칰奫儵㠷揎嘹㵺쌩湎</w:t>
      </w:r>
      <w:r>
        <w:rPr/>
        <w:t>ꥌ</w:t>
      </w:r>
      <w:r>
        <w:rPr/>
        <w:t>婍橧㡯걚烂栯䵲欥╟츰㑃弤㯂⌴湒⭾掏╚뭸䭖㭎燂帳녍땚轑▬쉵䚩딲䯂䥘昹䞣넽瑆乗녕堩䑃♐㕾䍨繟䕹쉞㞘矂彍겘쉾⩰숨夸㥩䎡</w:t>
      </w:r>
      <w:r>
        <w:rPr/>
        <w:t>ⲩ⑪</w:t>
      </w:r>
      <w:r>
        <w:rPr/>
        <w:t>쉟쉥▻뼪穃㉗さ䍣䥃溩け繡딲祖쉺漶㑤䵀啨䆻严䌶唫ꥠ숱䡓</w:t>
      </w:r>
      <w:r>
        <w:rPr/>
        <w:t>ꕉ</w:t>
      </w:r>
      <w:r>
        <w:rPr/>
        <w:t>䍤煅</w:t>
      </w:r>
      <w:r>
        <w:rPr/>
        <w:t>ꥃ</w:t>
      </w:r>
      <w:r>
        <w:rPr/>
        <w:t>쉒</w:t>
      </w:r>
      <w:r>
        <w:rPr/>
        <w:t>⡯⍤</w:t>
      </w:r>
      <w:r>
        <w:rPr/>
        <w:t>坧塎</w:t>
      </w:r>
      <w:r>
        <w:rPr/>
        <w:t>ⵣ</w:t>
      </w:r>
      <w:r>
        <w:rPr/>
        <w:t>썷纮䙇噵昩卯䥵辬⎿祪⌫䚏攪㍡㜲廂砱抿猪斏硵娯瀵</w:t>
      </w:r>
      <w:r>
        <w:rPr/>
        <w:t>꧍</w:t>
      </w:r>
      <w:r>
        <w:rPr/>
        <w:t>婍㉠潶쉂⫂㵆</w:t>
      </w:r>
      <w:r>
        <w:rPr/>
        <w:t>Ⱶ</w:t>
      </w:r>
      <w:r>
        <w:rPr/>
        <w:t>䝢ꎩ칗敠䇂걷恮䑓頥㕟㝑し┲轎殥㑭슥奞燂♒䠨㑃浓副ꏂ䗂㏂煀⨰亻쉆☸桘숽桩礪</w:t>
      </w:r>
      <w:r>
        <w:rPr/>
        <w:t>Ɽ</w:t>
      </w:r>
      <w:r>
        <w:rPr/>
        <w:t>侱灈帥題䁇╈㏂䑈</w:t>
      </w:r>
      <w:r>
        <w:rPr/>
        <w:t>ⱳ</w:t>
      </w:r>
      <w:r>
        <w:rPr/>
        <w:t>煉顪썎㉥晆䰨䬯녫⩅쎩뽭噰䝰☻숫䜮</w:t>
      </w:r>
      <w:r>
        <w:rPr/>
        <w:t>⡩⨺⫂</w:t>
      </w:r>
      <w:r>
        <w:rPr/>
        <w:t>焲㒮⪱匴畞</w:t>
      </w:r>
      <w:r>
        <w:rPr/>
        <w:t>ⱑ</w:t>
      </w:r>
      <w:r>
        <w:rPr/>
        <w:t>嚻㑂祇쉕垮潐甸梣싃숩噏佹克䑌噖浨啞㩟㡬䉡穠㐽凂猫숪塌瓂걙涻⼷㛂轹こ䰷䮩㐷쉥獌걾扺婈歒噏떻佢嘦桾怷焯뿂썾奃</w:t>
      </w:r>
      <w:r>
        <w:rPr/>
        <w:t>ꦱ⩩</w:t>
      </w:r>
      <w:r>
        <w:rPr/>
        <w:t>ꇂㅑ礫䡪⑘洭顳灂䙍쉮慆㌯娬뽩♶ꍊ暿䁊䥑潑䝓䱅で뭪輳䂬㙀嘷긨슮ꍱ⩀揂烃㩞䑳桃깆乏彰啶優䌭煞쉮⑑烂㤨永⭮䲘繧縭땳お䡣䫂⭋弹⩠恭숻썈뽌欯䉢슿幗㩭拂單ꅠ⺵䱒갷祭⏂걍뇂䨣딩祕汩幅爩䑩䤯</w:t>
      </w:r>
      <w:r>
        <w:rPr/>
        <w:t>꤫</w:t>
      </w:r>
      <w:r>
        <w:rPr/>
        <w:t>帳頹긽汶싍癣ㄻ窮㌨䖵숻圴牁⍌捋䉏㝆墘穦㕢</w:t>
      </w:r>
      <w:r>
        <w:rPr/>
        <w:t>ꔪ</w:t>
      </w:r>
      <w:r>
        <w:rPr/>
        <w:t>〲瘬싂췍䆣䱺䮱쉶唱ꎬ彌辮썬ꥰ뽟㎡纵㝤⩖䕬㌫慠䄫╞</w:t>
      </w:r>
      <w:r>
        <w:rPr/>
        <w:t>⡮</w:t>
      </w:r>
      <w:r>
        <w:rPr/>
        <w:t>䑔⼨♙㑐䄥佀伳칹쌩䵭넱獥神昸栦ㄽ</w:t>
      </w:r>
      <w:r>
        <w:rPr/>
        <w:t>⠽</w:t>
      </w:r>
      <w:r>
        <w:rPr/>
        <w:t>熏칰䍙⵫癍睔㝆䕴挺䟂䥤⑴䕾䱉</w:t>
      </w:r>
      <w:r>
        <w:rPr/>
        <w:t>ꗂ</w:t>
      </w:r>
      <w:r>
        <w:rPr/>
        <w:t>塟㌊⽩㉎収汉䣂傿쉴땊䴬촭쉣欱뭂⍾倭瑴輪琣쌫䈦卐抡桍㥢⭣㙕柃洶㨱渱癮彊┳숣䘺䙬격毂䕾㍌㦬恌坃兴揂咮⹱㋃倰杨潺⽾숥ヂ뼱睅쉸치矂쉀䐻䄬殡窩㷂㬴䬳滎⫂婸⫂ꏂ숫쉖숦숪穘橙癙栴彗</w:t>
      </w:r>
      <w:r>
        <w:rPr/>
        <w:t>ⴭ</w:t>
      </w:r>
      <w:r>
        <w:rPr/>
        <w:t>㦬倥⹑⺱숸稬䉊碻⎵슥䍊㧂斬套숪櫂䑋旂呆微帴⩓轂と⩦偪廂㩦싂浇繪畗까␭习䁳숰欶쉥㈸嚿䀽頱泂⸵儭쉙氱</w:t>
      </w:r>
      <w:r>
        <w:rPr/>
        <w:t>ꕚ</w:t>
      </w:r>
      <w:r>
        <w:rPr/>
        <w:t>슘</w:t>
      </w:r>
      <w:r>
        <w:rPr/>
        <w:t>⠰⍐⣂</w:t>
      </w:r>
      <w:r>
        <w:rPr/>
        <w:t>癈</w:t>
      </w:r>
      <w:r>
        <w:rPr/>
        <w:t>꧂</w:t>
      </w:r>
      <w:r>
        <w:rPr/>
        <w:t>恭猤轗쉌㝓䠷契慔灸媵㴮䩎繈攳灱긯</w:t>
      </w:r>
      <w:r>
        <w:rPr/>
        <w:t>ⵠ</w:t>
      </w:r>
      <w:r>
        <w:rPr/>
        <w:t>㭌湶쉦滍깹썥欭幙ꎱ싂⺩⹕泂䲥슮쉓洤뮿䙺⭙⽢剨幟ꆱ㭨咩㉥乶潑瀶为⤷犵埂쉶</w:t>
      </w:r>
      <w:r>
        <w:rPr/>
        <w:t>⢻</w:t>
      </w:r>
      <w:r>
        <w:rPr/>
        <w:t>䦻䉹䱋楱㍇쉥砯㑗䕐㢮剷爰컃廂㐮숣堷⍣</w:t>
      </w:r>
      <w:r>
        <w:rPr/>
        <w:t>Ⱡ</w:t>
      </w:r>
      <w:r>
        <w:rPr/>
        <w:t>쉲䁐愬剁쉢⫂欮䄲</w:t>
      </w:r>
      <w:r>
        <w:rPr/>
        <w:t>ꖏ</w:t>
      </w:r>
      <w:r>
        <w:rPr/>
        <w:t>橉㮏㥍僂喱敓䤣믂癕</w:t>
      </w:r>
      <w:r>
        <w:rPr/>
        <w:t>ⰴ</w:t>
      </w:r>
      <w:r>
        <w:rPr/>
        <w:t>㖱挶녴䥊䰫塍춣싂獀</w:t>
      </w:r>
      <w:r>
        <w:rPr/>
        <w:t>Ⱟ</w:t>
      </w:r>
      <w:r>
        <w:rPr/>
        <w:t>䵢䜽숬礹湹潄䰬⛂绂侣悩쉄넻싎슏싂伳〈竎뭥⭞⎣所䐣⍗暣吪啭爽㡕棂䔽㩰玵敳䑨⵱⾮昵獥ぶ쌨䝤堮瓂䭠纮⩌栬乬慷쉖</w:t>
      </w:r>
      <w:r>
        <w:rPr/>
        <w:t>꤬</w:t>
      </w:r>
      <w:r>
        <w:rPr/>
        <w:t>쉰䔫楍㎘䌩ꍔ䩃㙙㇂硭㝀拂ꌴ彲娨竃繾怵쉆싎㙂ꇂ카瀴㝗걺牗䩓址慢ㄯ懎㵮㵹捏䙮딪</w:t>
      </w:r>
      <w:r>
        <w:rPr/>
        <w:t>⠽</w:t>
      </w:r>
      <w:r>
        <w:rPr/>
        <w:t>䨫䍟쵒㩘칟傻爸칬䡱䐷</w:t>
      </w:r>
      <w:r>
        <w:rPr/>
        <w:t>ⰶ</w:t>
      </w:r>
      <w:r>
        <w:rPr/>
        <w:t>久垮懎⤵쉊⨮瀮爸永ꄪ浲牨圣剟쵘</w:t>
      </w:r>
      <w:r>
        <w:rPr/>
        <w:t>ꕮ</w:t>
      </w:r>
      <w:r>
        <w:rPr/>
        <w:t>旂眣</w:t>
      </w:r>
      <w:r>
        <w:rPr/>
        <w:t>ⵅ</w:t>
      </w:r>
      <w:r>
        <w:rPr/>
        <w:t>㵣⥕繐廂䜸쉫ꆬ㭏싂촹瑺숮桰쉉ꅚ硠愵♖ꍀ祌Ⓜ瑥欨쉋칰执怮싂⬸싎昳㩟⮿䚮싂练걍䥚곂䉾畢⼽ㅑ潴轞手䗍슣</w:t>
      </w:r>
      <w:r>
        <w:rPr/>
        <w:t>⠭▿</w:t>
      </w:r>
      <w:r>
        <w:rPr/>
        <w:t>竂惂汯摱参뿃懂㥗湴剎⭙憩䒘숹浌潮潴뼻싂槂땫⭫畧睏朳⿂묱⨤㍪幂싂飍</w:t>
      </w:r>
      <w:r>
        <w:rPr/>
        <w:t>ⱱ</w:t>
      </w:r>
      <w:r>
        <w:rPr/>
        <w:t>椸䊏䥈㥂㥪쉷칾ꥨ㋂怲䁤录숩刵㑘飂침夰☨怳⩱勍礸圬佃玏⨫〩쵙䤳쉓䎩ꍂ쉙㕦甶숲䍥汷⩄㙫쉾䈴抩⩐穠砸꥗껂䏂䡺奵濂쉯㩢칍딸㣂壂煖㡷僃坩쉑䵎橪栲㤵쉍㐊復兢촣싂㮡쉵慭搩쉩촪ꄪ</w:t>
      </w:r>
      <w:r>
        <w:rPr/>
        <w:t>ⵀ</w:t>
      </w:r>
      <w:r>
        <w:rPr/>
        <w:t>슩僂쉯扐椽嫍敳㷂䦬ꌫ懂砬䭶願싂ㄪ쉤⩒扷⹒♹⽰横轱㈻㋂㜸祾摹㵣桙垻쵱係㭒싂䐷榮넺땗숯䑁楚갪쉑捪⨪并긪㏎츱䩦彷⹞ꅠ恋䔭恊恪⻂ꄱ槍偮䱹습㥧㫂䉺辥⩓占㢵㜱⨻剌뗂⭭㝈</w:t>
      </w:r>
      <w:r>
        <w:rPr/>
        <w:t>⣃</w:t>
      </w:r>
      <w:r>
        <w:rPr/>
        <w:t>쉬숳쉦숴参숩㭒摨</w:t>
      </w:r>
      <w:r>
        <w:rPr/>
        <w:t>⡧</w:t>
      </w:r>
      <w:r>
        <w:rPr/>
        <w:t>䥖⿂⥠깆☹慺⩾╞江煩榥뼷⵩瘸娽棎⥷塐䍟䉍是䌻쉭㐣呔哂幓숯牌春䁐숳ꍠ깑睵婵埍ꍨ橐䋂飂⩅畴碥⴫獨쉑歧䤻㠨숨幑奈쉡浸樶뿂쉂慐穪彋珍</w:t>
      </w:r>
      <w:r>
        <w:rPr/>
        <w:t>ꦬ</w:t>
      </w:r>
      <w:r>
        <w:rPr/>
        <w:t>깏</w:t>
      </w:r>
      <w:r>
        <w:rPr/>
        <w:t>ꥀ</w:t>
      </w:r>
      <w:r>
        <w:rPr/>
        <w:t>こ呇桷敷䩮습愴潸⨩쌽爯浐睙♐癴걳灯쉦痂묣偉뼻ㆿ檡䊡歀</w:t>
      </w:r>
      <w:r>
        <w:rPr/>
        <w:t>ⱸ</w:t>
      </w:r>
      <w:r>
        <w:rPr/>
        <w:t>숳堪ꍘ縩⵷뽅䰷ꥴ⹾昪乴슣⧍偺䝶䇂穘쵆旍爲灊獐뇂䙪灲兠걩╔䍂쉌橖䄹惂瀽燂㤴汮椷轧⑍绂Ⓜ㉖㙏䩵ꏂ䑾睈쉁乮ꎩ녡奥숻挳塯㈦䂡婹䭔⸴啀⩶⚏柂窩⾬橏界숥⭒☣捣䗎쵙숰뇂</w:t>
      </w:r>
      <w:r>
        <w:rPr/>
        <w:t>ꕮ</w:t>
      </w:r>
      <w:r>
        <w:rPr/>
        <w:t>燂枬涥湗쉅⌸䌶丨祘쉺숲⶘뽋癨䴵䉌㙪ꍐ</w:t>
      </w:r>
      <w:r>
        <w:rPr/>
        <w:t>ꥆ</w:t>
      </w:r>
      <w:r>
        <w:rPr/>
        <w:t>㨥槃싂⎥뽀唺䠰框㒿欴ꄪ喩</w:t>
      </w:r>
      <w:r>
        <w:rPr/>
        <w:t>ⵎ</w:t>
      </w:r>
      <w:r>
        <w:rPr/>
        <w:t>㢘擂嗍썾硈瑱┹쉟浳淃쉦刽癮숴斏숯桎ギぺ숹橯숷頯⾿㝖⤨㪻䤤㠦䱕啮侏猬渰숻瓂稲久戶㡳轒纩朷轴㙲䁂六獀ꍬ嗂㞘磎숯놩ꅠ汊扄恏뗎쉘抩</w:t>
      </w:r>
      <w:r>
        <w:rPr/>
        <w:t>ꔬ</w:t>
      </w:r>
      <w:r>
        <w:rPr/>
        <w:t>填溬摡⍨颮⭓</w:t>
      </w:r>
      <w:r>
        <w:rPr/>
        <w:t>ⴷ</w:t>
      </w:r>
      <w:r>
        <w:rPr/>
        <w:t>놵帪䵱⫂礬ꅒ䱘䭮励</w:t>
      </w:r>
      <w:r>
        <w:rPr/>
        <w:t>ⵁ┥</w:t>
      </w:r>
      <w:r>
        <w:rPr/>
        <w:t>뿂쵲⾩⭦嗂兲剨棂䛎㓂곂⩑獳䜱䵂㎻싍┵썄㵟묰ꄻ숲辵坴쉇灅쌤牆숹♏䝗⸶묤輬僂⩋㭄걯娴城䂵</w:t>
      </w:r>
      <w:r>
        <w:rPr/>
        <w:t>ⶵ</w:t>
      </w:r>
      <w:r>
        <w:rPr/>
        <w:t>汞쉇攣涘璱檩䄥㉋뇂뭌㩗睫偬⩶</w:t>
      </w:r>
      <w:r>
        <w:rPr/>
        <w:t>ꔳ</w:t>
      </w:r>
      <w:r>
        <w:rPr/>
        <w:t>㥄쉐欶潖쉔犩䉣盂꥖喥쉅㴻懂㝳佫싂坆㍰칰⫂◃</w:t>
      </w:r>
      <w:r>
        <w:rPr/>
        <w:t>Ⳃ</w:t>
      </w:r>
      <w:r>
        <w:rPr/>
        <w:t>ꥤ桶ꅷ碡瘶숬へ싂窵偡걬常㙄繷㍚⽖湦伵硰쉖㩎摎</w:t>
      </w:r>
      <w:r>
        <w:rPr/>
        <w:t>ⵊ</w:t>
      </w:r>
      <w:r>
        <w:rPr/>
        <w:t>쉲勂嚻걶쉄中畺ꥪ걏⮻⽱乨⸽炣긥䘱</w:t>
      </w:r>
      <w:r>
        <w:rPr/>
        <w:t>ꖡ</w:t>
      </w:r>
      <w:r>
        <w:rPr/>
        <w:t>愲杓䨵穘碱攷福♃䑙㨊뭖㭨䥭</w:t>
      </w:r>
      <w:r>
        <w:rPr/>
        <w:t>ꖵ</w:t>
      </w:r>
      <w:r>
        <w:rPr/>
        <w:t>㭠ꅔ숺䥔琴穖㮬ꆻ깚摲놻冘⹍亵晴숤䱥瀣긮燂堤慩䯂惂䨸凂瑐湗䩫䭊⛂畅轵硞⽁㮻疣挦⥉뭅싂啑歷슘⹋剪慆桉④共슿숣佐椫睖쵇禘⤽⬯坦伭뽤儮偟䭕숭亏컂妿嗂㥒塈歓商丱摄噴쌥渴縮䇂䬩㥵㟂攱컂灁</w:t>
      </w:r>
      <w:r>
        <w:rPr/>
        <w:t>꧂</w:t>
      </w:r>
      <w:r>
        <w:rPr/>
        <w:t>묺㦻뭌昤쉹慌杂弮彑췂ꎣ㇂⨯䕀㡸깉橑剪쉋砽츯扰㐴㕂啡쉅彵棂祄穲窵숦嘯⫂唶慺쉴⩋㩤깬⏂숱㍐㭗뽎刪⭍츲</w:t>
      </w:r>
      <w:r>
        <w:rPr/>
        <w:t>ꕈ</w:t>
      </w:r>
      <w:r>
        <w:rPr/>
        <w:t>쉸깄㴬⪩䙋䱃僂辡癲⌲楋䅱쉅猪㑫싂旂懂䩏晀쉕䅋숣磂曃㈰湋抣⥓睅媮牂䌫쵖敩숨</w:t>
      </w:r>
      <w:r>
        <w:rPr/>
        <w:t>ⱶ</w:t>
      </w:r>
      <w:r>
        <w:rPr/>
        <w:t>넱䑵圹숪녧䴶䐫</w:t>
      </w:r>
      <w:r>
        <w:rPr/>
        <w:t>⡋ⲩ</w:t>
      </w:r>
      <w:r>
        <w:rPr/>
        <w:t>溿穂氦䍧乪杢牫␵</w:t>
      </w:r>
      <w:r>
        <w:rPr/>
        <w:t>ⵙ</w:t>
      </w:r>
      <w:r>
        <w:rPr/>
        <w:t>扚쉀㕙冱⩺䓍䮡녉㑔恞倻䅫玥焸㉆慈塖싎ㅾ唨䳎</w:t>
      </w:r>
      <w:r>
        <w:rPr/>
        <w:t>꧂</w:t>
      </w:r>
      <w:r>
        <w:rPr/>
        <w:t>瞥ꄯ</w:t>
      </w:r>
      <w:r>
        <w:rPr/>
        <w:t>ⱄ</w:t>
      </w:r>
      <w:r>
        <w:rPr/>
        <w:t>偧뼩⑅琣澵쉔煲ㅏ畒䓍憣䍒싃땫繗穄녊㡳칢䧂땮冩摊䄴䄻縫丰刵ꍈ囂〲偸춮뇂顱㯂놮땖恖</w:t>
      </w:r>
      <w:r>
        <w:rPr/>
        <w:t>ꤰ</w:t>
      </w:r>
      <w:r>
        <w:rPr/>
        <w:t>偠坟㥑싂圭㷂煍䟂瑷䱉佞慫僂浾曂楶奺⪻挶숬瀣汚㕶玣儯纩캿檩湍娪势輷㝑㤷䋂</w:t>
      </w:r>
      <w:r>
        <w:rPr/>
        <w:t>⠺</w:t>
      </w:r>
      <w:r>
        <w:rPr/>
        <w:t>㩭숨ヂ樫</w:t>
      </w:r>
      <w:r>
        <w:rPr/>
        <w:t>ⲵ</w:t>
      </w:r>
      <w:r>
        <w:rPr/>
        <w:t>곂㵚噷础노煂</w:t>
      </w:r>
      <w:r>
        <w:rPr/>
        <w:t>ꥁ⮵</w:t>
      </w:r>
      <w:r>
        <w:rPr/>
        <w:t>娵氨ꌹ㙵㙰㙖碿狂匩顏䳂갯</w:t>
      </w:r>
      <w:r>
        <w:rPr/>
        <w:t>Ⳏ</w:t>
      </w:r>
      <w:r>
        <w:rPr/>
        <w:t>㉇媏洤䅢繢㍁嗂쵷䩖䭏嘦쌸獭扵갹숨㌽싎싂坧滎ꅳ숶拂瑨咏⭸潒戰ㅣ堮䬤⼴溩瓂戫䭣䜺ꅬ䥯昰㪡昮桌倯䅔춏쉀敟倭滎㉈祣䤲捶숭㴮楔㉰쉨㉆⫂숯뿂㙭컂悬♴</w:t>
      </w:r>
      <w:r>
        <w:rPr/>
        <w:t>ⷂ</w:t>
      </w:r>
      <w:r>
        <w:rPr/>
        <w:t>窥숣噥⑍牣썂癍䕮</w:t>
      </w:r>
      <w:r>
        <w:rPr/>
        <w:t>ⷂ</w:t>
      </w:r>
      <w:r>
        <w:rPr/>
        <w:t>ꅌ쉹⍧浉强两憣⭥杲毎獷愨塐䖱呃瀣牳썵⒵楐쉩八䬪撿뮣琨</w:t>
      </w:r>
      <w:r>
        <w:rPr/>
        <w:t>ꗂ</w:t>
      </w:r>
      <w:r>
        <w:rPr/>
        <w:t>㥔숣晾墿繐숪礻㙋榡椱ㄴ颩係睢㙑뽎健䈸曂帽硓䭡깆╪</w:t>
      </w:r>
      <w:r>
        <w:rPr/>
        <w:t>ⷎ</w:t>
      </w:r>
      <w:r>
        <w:rPr/>
        <w:t>㭘湥</w:t>
      </w:r>
      <w:r>
        <w:rPr/>
        <w:t>ꥃ</w:t>
      </w:r>
      <w:r>
        <w:rPr/>
        <w:t>湦㙄磂ㄵ⸹츳坪颩썄瓂执晙䩧樽⪘⑶撩畚䟂奈䞮䛂䅳珂곂깢烎</w:t>
      </w:r>
      <w:r>
        <w:rPr/>
        <w:t>ꕯ</w:t>
      </w:r>
      <w:r>
        <w:rPr/>
        <w:t>ꎣ</w:t>
      </w:r>
      <w:r>
        <w:rPr/>
        <w:t>ꥈ</w:t>
      </w:r>
      <w:r>
        <w:rPr/>
        <w:t>扤煸甤Ⓕ欪ず洪掵塗⩥垣洷䭦㘩⍳爮䅩杏ꥯ䏂ㅯ따瞘깶⑀숊⭗櫂갨䉮兪優써⍢싂걬愪䢬췂쉥樸슮</w:t>
      </w:r>
      <w:r>
        <w:rPr/>
        <w:t>Ⱪ</w:t>
      </w:r>
      <w:r>
        <w:rPr/>
        <w:t>䞘頪奾䃂쵪䏎쉧숬䉎桏</w:t>
      </w:r>
      <w:r>
        <w:rPr/>
        <w:t>ꤵ</w:t>
      </w:r>
      <w:r>
        <w:rPr/>
        <w:t>伲㊏啊⵶何䔵丯頮穑</w:t>
      </w:r>
      <w:r>
        <w:rPr/>
        <w:t>Ⲙ⩸</w:t>
      </w:r>
      <w:r>
        <w:rPr/>
        <w:t>䠫쌳圥⵷⺣涡쉓桞砻㠻ꌤ䌰仂⏂쌬泂숻乚㩋㒣뗂</w:t>
      </w:r>
      <w:r>
        <w:rPr/>
        <w:t>ꥅ</w:t>
      </w:r>
      <w:r>
        <w:rPr/>
        <w:t>擂䜨⭵⬹穓㡱晤轴⺏⥏숶⭞䩙㩵ㄪ⨻䡤묺䌹䥗╨㣂⌹칀健乱☴杦劥潷쉺⽠㯂䚣噭䢡恪瘤ꥬ숪匥悿纘⌭㔲剶</w:t>
      </w:r>
      <w:r>
        <w:rPr/>
        <w:t>ꥌ</w:t>
      </w:r>
      <w:r>
        <w:rPr/>
        <w:t>㡧佑䤦쉍䈮捬숱抩䏂겮攫渷玡숳䅖쎮䝯樣濂捵牖剷ち䳂䉏㍔숫⩷䘫쉾睓쉊䝙䡧煊춱迂朰䩴戽奷绂佴쉆㙸搷꥾䏂쏂頩㡤䅲⵫繫숤쉭䩴僂쉤浦稬걘딯畸쉤歺㏍畟ㅡ敺⪵⨦唫䅔ꄥ㯂쉫ꌷ녡幗걾慘Ⓜ坄숺慀걈⍙池㫂쉠츺刳檡㭐漶癹쉔</w:t>
      </w:r>
      <w:r>
        <w:rPr/>
        <w:t>꧍</w:t>
      </w:r>
      <w:r>
        <w:rPr/>
        <w:t>䑂숦祡繢</w:t>
      </w:r>
      <w:r>
        <w:rPr/>
        <w:t>ꕚ</w:t>
      </w:r>
      <w:r>
        <w:rPr/>
        <w:t>싍ㄤ쉋䔽偱徏劬熬㉨䜫뾡䟂㎘㙉⭴쉃颿䭑䡢挨悵◍㉺喥繭御䑬娫㡄ㄩ刺</w:t>
      </w:r>
      <w:r>
        <w:rPr/>
        <w:t>ⰽ</w:t>
      </w:r>
      <w:r>
        <w:rPr/>
        <w:t>ꄳ</w:t>
      </w:r>
      <w:r>
        <w:rPr/>
        <w:t>ꥇ</w:t>
      </w:r>
      <w:r>
        <w:rPr/>
        <w:t>묣쌥㣂㵲侏⩗杯繟뭞揂땟</w:t>
      </w:r>
      <w:r>
        <w:rPr/>
        <w:t>⡚</w:t>
      </w:r>
      <w:r>
        <w:rPr/>
        <w:t>㥤㩢摢⑉眰彫儤⩮╣䨥媡녎姃⯂쉰ꆻ슱姂노卭㕞偬</w:t>
      </w:r>
      <w:r>
        <w:rPr/>
        <w:t>ꦣ</w:t>
      </w:r>
      <w:r>
        <w:rPr/>
        <w:t>橎彐奸⩊游捹䙯盂⩍㑓ꆘ숽ꆬ</w:t>
      </w:r>
      <w:r>
        <w:rPr/>
        <w:t>ꤥ</w:t>
      </w:r>
      <w:r>
        <w:rPr/>
        <w:t>숲⭤幵䊡䩊䉷꧎悬쉍㙬ꍁ쵬䰮洨轞䇂䨱䉈惂㭂㎮徘㍡拂仂ㅭ⵮놩쎡噐⭆숰䱂协㈵狍獆걡ꥵ㉋䕴㗂䉑瘻쉥䘥ご轤撬塮汕뗃版硓玱숺䀵쵇㭹㬥䦮䬥愩呙抮㕸涩㪥瑖柂숹獡넬쉓祥恙䜳杠歘㚩쉨䌵恩杆歩Ⓜ슘㐹䡟뾩䩐顂㜥촥捏婈䖱땮亵摨䂱㭒떩싂欶뗂噚넭숷⨫䨷吵〴㍔涩</w:t>
      </w:r>
      <w:r>
        <w:rPr/>
        <w:t>ꤽ</w:t>
      </w:r>
      <w:r>
        <w:rPr/>
        <w:t>頭⑞⍯呕㖣拂쉬㘪㥖奥⩈勂䡎㉐ꥬꅬ쉎振轑捀匫捓쉠昩憵</w:t>
      </w:r>
      <w:r>
        <w:rPr/>
        <w:t>ꦏ</w:t>
      </w:r>
      <w:r>
        <w:rPr/>
        <w:t>쵂캩</w:t>
      </w:r>
      <w:r>
        <w:rPr/>
        <w:t>ⱗ</w:t>
      </w:r>
      <w:r>
        <w:rPr/>
        <w:t>䩮急㩦塷숷쵎ㅚ倯♓頭幀쉁</w:t>
      </w:r>
      <w:r>
        <w:rPr/>
        <w:t>꧂</w:t>
      </w:r>
      <w:r>
        <w:rPr/>
        <w:t>婡숶佡畢</w:t>
      </w:r>
      <w:r>
        <w:rPr/>
        <w:t>ⱡ⬰</w:t>
      </w:r>
      <w:r>
        <w:rPr/>
        <w:t>帵桵椣</w:t>
      </w:r>
      <w:r>
        <w:rPr/>
        <w:t>⡯⸳</w:t>
      </w:r>
      <w:r>
        <w:rPr/>
        <w:t>땬⧂榱쉆副璵䘸娪䥭쉶晒┵쉘⴯</w:t>
      </w:r>
      <w:r>
        <w:rPr/>
        <w:t>ꤨ</w:t>
      </w:r>
      <w:r>
        <w:rPr/>
        <w:t>牀䵔㘻⨴獸㙱⑚䣂䩥卅䕃㙥⫂甽쵷䵨⎩㥫䜰癊쉘壍⨳兮縫碡쉡彄⬰䝚縤参</w:t>
      </w:r>
      <w:r>
        <w:rPr/>
        <w:t>Ⰺ</w:t>
      </w:r>
      <w:r>
        <w:rPr/>
        <w:t>꧃</w:t>
      </w:r>
      <w:r>
        <w:rPr/>
        <w:t>硞ꅃ⩩䃃䭇쉍⍶ㄻ幙㕶ꍠ顠</w:t>
      </w:r>
      <w:r>
        <w:rPr/>
        <w:t>ꔽ</w:t>
      </w:r>
      <w:r>
        <w:rPr/>
        <w:t>쉱敆䜮搪넯礪쉨믂Ⓜ㐻⩪效겮숥╙䉎匫㐺株㯂噎殬柂炣灉ꄹ娦え䑨敩彂슣怪</w:t>
      </w:r>
      <w:r>
        <w:rPr/>
        <w:t>ꥊ</w:t>
      </w:r>
      <w:r>
        <w:rPr/>
        <w:t>睐填幤⪩焪⾡</w:t>
      </w:r>
      <w:r>
        <w:rPr/>
        <w:t>ꕶ</w:t>
      </w:r>
      <w:r>
        <w:rPr/>
        <w:t>땦猴㏂㷂숴㣂卣㘬前걆檥␮惂쉠幕橪♲顠䉫䭊係佢쉈⤱뭆䍤슘숷怩㉶㥌啊</w:t>
      </w:r>
      <w:r>
        <w:rPr/>
        <w:t>ⰻ</w:t>
      </w:r>
      <w:r>
        <w:rPr/>
        <w:t>묣剓敶牪숰䦣⚣捶础⑧浪業姂ꥺ佅匱䱊灆瑸⩙⭄츭䑔⭅熱礫ㅱ䗂䈻䅓媵犵縨㝏쉋檵⌻晬䡉敁歴漥恃呇</w:t>
      </w:r>
      <w:r>
        <w:rPr/>
        <w:t>ꕙ</w:t>
      </w:r>
      <w:r>
        <w:rPr/>
        <w:t>汫奟浰㡱瓂뼮㪵輨䕷檱</w:t>
      </w:r>
      <w:r>
        <w:rPr/>
        <w:t>ꤥ</w:t>
      </w:r>
      <w:r>
        <w:rPr/>
        <w:t>獩倰쉊</w:t>
      </w:r>
      <w:r>
        <w:rPr/>
        <w:t>꥟</w:t>
      </w:r>
      <w:r>
        <w:rPr/>
        <w:t>晋塡䈯㍙쉄⻂婀꧎쉈扡⨪关숪䥌繄灔㕔猺⩸へ矍毃쉨堸㙅⥱潢捂뗂瞮嚡ꍴ卞梣</w:t>
      </w:r>
      <w:r>
        <w:rPr/>
        <w:t>ꥑ</w:t>
      </w:r>
      <w:r>
        <w:rPr/>
        <w:t>灒共轰䙊</w:t>
      </w:r>
      <w:r>
        <w:rPr/>
        <w:t>ꕩ</w:t>
      </w:r>
      <w:r>
        <w:rPr/>
        <w:t>㑾卄⍟歁噅昨狂건숶䪵䨪㦩㨽㵩汅㋂慣⑊䔫䅭潣썌弤숮▩全쉭督믂恵㙥幟呉疩⽳朮갲癩㘩⩴秂⑯潠뇂捓깟婮䥃╷庮䬯䡆촭깁姂╓潒轵㘬ꌳ氻磂乴쉍㋂숦㍍哂⩮숺䛂㐪</w:t>
      </w:r>
      <w:r>
        <w:rPr/>
        <w:t>ⵠ</w:t>
      </w:r>
      <w:r>
        <w:rPr/>
        <w:t>쉢ꌪ놘⨷숨䰵㫍轌泂ꇃ丬眤倻㇂摘⑳兖䥋뽅啳</w:t>
      </w:r>
      <w:r>
        <w:rPr/>
        <w:t>ꕇ</w:t>
      </w:r>
      <w:r>
        <w:rPr/>
        <w:t>길㦻琺扠偓꥖桅㵅쉧縱싂楾╦㕂</w:t>
      </w:r>
      <w:r>
        <w:rPr/>
        <w:t>ⰺ</w:t>
      </w:r>
      <w:r>
        <w:rPr/>
        <w:t>ㄪ琥䶘棂㡳歅숽扷䁤繣噍⩲哂瓂ꅋ쉚쉳楐㙲浱偔轞㠮</w:t>
      </w:r>
      <w:r>
        <w:rPr/>
        <w:t>ꤪ</w:t>
      </w:r>
      <w:r>
        <w:rPr/>
        <w:t>䱥</w:t>
      </w:r>
      <w:r>
        <w:rPr/>
        <w:t>ꥊ</w:t>
      </w:r>
      <w:r>
        <w:rPr/>
        <w:t>㦘⾡땧恎㕑싍쏍橅揍⯂䕃슩숩祃</w:t>
      </w:r>
      <w:r>
        <w:rPr/>
        <w:t>Ⲭ</w:t>
      </w:r>
      <w:r>
        <w:rPr/>
        <w:t>숯걑뽨也⍑兓</w:t>
      </w:r>
      <w:r>
        <w:rPr/>
        <w:t>ⱔ</w:t>
      </w:r>
      <w:r>
        <w:rPr/>
        <w:t>쉊슏쵋啃狂␻兙ꌨ恸긤泂䜻㴮䆥쵧걧ꍩ숵</w:t>
      </w:r>
      <w:r>
        <w:rPr/>
        <w:t>ꕪ</w:t>
      </w:r>
      <w:r>
        <w:rPr/>
        <w:t>䌬⧃㯂廂⽤圱춡쉋哂䜯꺥げ㙘숰偍慨摾燍꺬䠺轾捳</w:t>
      </w:r>
      <w:r>
        <w:rPr/>
        <w:t>ⱴ</w:t>
      </w:r>
      <w:r>
        <w:rPr/>
        <w:t>硁圯䘨哃䅚</w:t>
      </w:r>
      <w:r>
        <w:rPr/>
        <w:t>ꔯ</w:t>
      </w:r>
      <w:r>
        <w:rPr/>
        <w:t>汏媣灘䡇쵂</w:t>
      </w:r>
      <w:r>
        <w:rPr/>
        <w:t>⢏</w:t>
      </w:r>
      <w:r>
        <w:rPr/>
        <w:t>䭌쉢㕢檏徥䩞楞</w:t>
      </w:r>
      <w:r>
        <w:rPr/>
        <w:t>ꥈ⍓</w:t>
      </w:r>
      <w:r>
        <w:rPr/>
        <w:t>砱猲滎ꅇꍊ湣</w:t>
      </w:r>
      <w:r>
        <w:rPr/>
        <w:t>ⰷ</w:t>
      </w:r>
      <w:r>
        <w:rPr/>
        <w:t>倽㨴敮ꍱ摐</w:t>
      </w:r>
      <w:r>
        <w:rPr/>
        <w:t>ⵣ</w:t>
      </w:r>
      <w:r>
        <w:rPr/>
        <w:t>䱨塚䥶⹇卫橯凂兠쉇䙫味䙮琪㵣庬㩾⼶塐쉇놿堪쌳勂⿂顒쌽䰽䭔⤹侏吤㝐쌭兾卒䑥쉣⯂칟竂⍳䟂䢩걖娩顄䛂습Ⓜ㬨䥞䝷べ〥쉴猣</w:t>
      </w:r>
      <w:r>
        <w:rPr/>
        <w:t>ꦻ</w:t>
      </w:r>
      <w:r>
        <w:rPr/>
        <w:t>怩㨦爪婄斣㉕悥サぃ䱇唲ꥮ䬫嚮</w:t>
      </w:r>
      <w:r>
        <w:rPr/>
        <w:t>ⴱ</w:t>
      </w:r>
      <w:r>
        <w:rPr/>
        <w:t>㌪琭쌬슏쌬幞땘浉湘싍轐浄⫂⹯숬쉫⍡숹稊䍱顬橸桟竂䘪䕪䥸乧⻂懍捈灆睳曂䴳䋂떏牅係</w:t>
      </w:r>
      <w:r>
        <w:rPr/>
        <w:t>⡌</w:t>
      </w:r>
      <w:r>
        <w:rPr/>
        <w:t>㴰뭔녒䧍ꌫ猦偋䊩皻</w:t>
      </w:r>
      <w:r>
        <w:rPr/>
        <w:t>ⶩ</w:t>
      </w:r>
      <w:r>
        <w:rPr/>
        <w:t>䯂碡湊慞ꌷ쉃녰勂姂療迂걣瀣捘皿䁳싂⍚沩轄㔷</w:t>
      </w:r>
      <w:r>
        <w:rPr/>
        <w:t>ⰰ</w:t>
      </w:r>
      <w:r>
        <w:rPr/>
        <w:t>獠⼣栻癬㑦⦵㭕뽎ヂ産쉅皡て氱惂呷䷂녗楬ㅃ䙔䁒㕈湟堤⑎䱐䙨犬쌳䭤쉍⩕ꄫꥬ䌦瘹琷塕䅥䕉咩싎㞵戽㬷쉧㝖</w:t>
      </w:r>
      <w:r>
        <w:rPr/>
        <w:t>⣂</w:t>
      </w:r>
      <w:r>
        <w:rPr/>
        <w:t>䥅漪䔻䑎䥾䙒䨴䝇玡頪ヂ㔯畒櫂猣吴♎㉫別慨䖘噳䣃悻乓㡒䕳拂쉨䕐숬</w:t>
      </w:r>
      <w:r>
        <w:rPr/>
        <w:t>ⵂ</w:t>
      </w:r>
      <w:r>
        <w:rPr/>
        <w:t>晈</w:t>
      </w:r>
      <w:r>
        <w:rPr/>
        <w:t>Ⱔ</w:t>
      </w:r>
      <w:r>
        <w:rPr/>
        <w:t>䣍♑슱睃㑪쉑⍸㴪⑲썞桢繠䁾睚穢⭧颡瀶惂㧎⩰挺㡢稹怩㡭쉭껂촽땸</w:t>
      </w:r>
      <w:r>
        <w:rPr/>
        <w:t>ꕦ</w:t>
      </w:r>
      <w:r>
        <w:rPr/>
        <w:t>쉊䆣䱰䶣䑫ꥪ</w:t>
      </w:r>
      <w:r>
        <w:rPr/>
        <w:t>ꤽ</w:t>
      </w:r>
      <w:r>
        <w:rPr/>
        <w:t>礫䭹滂땣묻垱ꍓ歕䵒䉵癔票垥땭乩㠹♁䪻晀♨幖䢬쉕☪♈䡌쉄䥦壂칋썣쵾썲瑾䕅쉂䜮䍋⥗䤰整䵲劮녳枮朮</w:t>
      </w:r>
      <w:r>
        <w:rPr/>
        <w:t>ꗂ</w:t>
      </w:r>
      <w:r>
        <w:rPr/>
        <w:t>ꏂ嚿숤⾏㯂㉑飍噕汃彯숨쉠啡窿百쉏땋䅫扖椯</w:t>
      </w:r>
      <w:r>
        <w:rPr/>
        <w:t>ⴹ</w:t>
      </w:r>
      <w:r>
        <w:rPr/>
        <w:t>攨収숸硟㎮┨슩瑱⥂坙㕤㴸煾榿漲네廂⭅⹈㮘撻䤵濂㪩砳</w:t>
      </w:r>
      <w:r>
        <w:rPr/>
        <w:t>ꕃꔨ</w:t>
      </w:r>
      <w:r>
        <w:rPr/>
        <w:t>Ⲭ</w:t>
      </w:r>
      <w:r>
        <w:rPr/>
        <w:t>撵璬</w:t>
      </w:r>
      <w:r>
        <w:rPr/>
        <w:t>ⰲ</w:t>
      </w:r>
      <w:r>
        <w:rPr/>
        <w:t>땫숦␫牱祤╣牺⌸숴縬吥䩾䊬쌵㨳슏</w:t>
      </w:r>
      <w:r>
        <w:rPr/>
        <w:t>⡧</w:t>
      </w:r>
      <w:r>
        <w:rPr/>
        <w:t>ꅣ湕캏晩⑀挺깞彎䉺㞿䰨䖘堺</w:t>
      </w:r>
      <w:r>
        <w:rPr/>
        <w:t>⡊</w:t>
      </w:r>
      <w:r>
        <w:rPr/>
        <w:t>숳畎幊毂ꍸ숥䱹妿淃攴摧兔刦ㅤ쉮䙅柂㗂倥⩬橫䈣䬹딲涏╮䁥⌯頨⑩汃숵痂䅘礶쉤⒘뼸⥌呹쉊䥐</w:t>
      </w:r>
      <w:r>
        <w:rPr/>
        <w:t>ⱚ</w:t>
      </w:r>
      <w:r>
        <w:rPr/>
        <w:t>숪숵復吱塶⻂場</w:t>
      </w:r>
      <w:r>
        <w:rPr/>
        <w:t>ꤰ</w:t>
      </w:r>
      <w:r>
        <w:rPr/>
        <w:t>쉫仂偙䰴暻뽌祠獴恖㝹㇂䧍哃敚⩳㗂⥤썡</w:t>
      </w:r>
      <w:r>
        <w:rPr/>
        <w:t>⣎</w:t>
      </w:r>
      <w:r>
        <w:rPr/>
        <w:t>䡥䁟沩睙摱琩ꌻ汴伯桙玩繬넫玵敘恂祺汇橨㠸숮桓澘걭쉇</w:t>
      </w:r>
      <w:r>
        <w:rPr/>
        <w:t>꧂</w:t>
      </w:r>
      <w:r>
        <w:rPr/>
        <w:t>䦻ꍲ瘽䬳䵘轞긴㩧恆뽩㬶</w:t>
      </w:r>
      <w:r>
        <w:rPr/>
        <w:t>ⴰ</w:t>
      </w:r>
      <w:r>
        <w:rPr/>
        <w:t>䝒䀥⽊祱숴믂払뽋⩤乭奅䉣旍慍</w:t>
      </w:r>
      <w:r>
        <w:rPr/>
        <w:t>ⰱ</w:t>
      </w:r>
      <w:r>
        <w:rPr/>
        <w:t>琥憬䔪숻硟穵䀫噎⽵圪껂㑉批㕅╔쉺婓圫ꏂ佗ꍂ⛂쌩걞쉨㯂橦灆晀昹쉩攰汶廂⩱⥀媏婏獵佌⥴쉸復쉚硄溩</w:t>
      </w:r>
      <w:r>
        <w:rPr/>
        <w:t>⣂</w:t>
      </w:r>
      <w:r>
        <w:rPr/>
        <w:t>献ꄳ伬松漷슱뼦戰卨硁⶘⥺悏幇썬慂灯嘩숤ꍅ쵠倽䉢⧃灴썧榥睘䜶繱㌰す⾣㥣椦⩵갫숊㵬偃桸癵숪숯</w:t>
      </w:r>
      <w:r>
        <w:rPr/>
        <w:t>Ȿ</w:t>
      </w:r>
      <w:r>
        <w:rPr/>
        <w:t>䙓싂璘䕬㷂䒥ヂ쉧䝏숭뽃へ攥湷噧唴磂㑗䡒桱婾獓䌽ꅾ⭦䝩顢惂礽</w:t>
      </w:r>
      <w:r>
        <w:rPr/>
        <w:t>ⲣ⩠</w:t>
      </w:r>
      <w:r>
        <w:rPr/>
        <w:t>煀ネ㍘⬴긦</w:t>
      </w:r>
      <w:r>
        <w:rPr/>
        <w:t>ꥌ⌻⭤</w:t>
      </w:r>
      <w:r>
        <w:rPr/>
        <w:t>⾩䳂䁇猵妏쎻뾻况瘥偪㖮⯂擃携㨨걇冮㮵判偅㈸쉩䔤㙾㝞⹖䐲仂矂쉏숽걍呠</w:t>
      </w:r>
      <w:r>
        <w:rPr/>
        <w:t>ⵐ</w:t>
      </w:r>
      <w:r>
        <w:rPr/>
        <w:t>긨뗂潲䙔畗䡮싂彺頺橣䄲</w:t>
      </w:r>
      <w:r>
        <w:rPr/>
        <w:t>ꕪ◂</w:t>
      </w:r>
      <w:r>
        <w:rPr/>
        <w:t>瘪쉇顸␫䕳䃂䕪</w:t>
      </w:r>
      <w:r>
        <w:rPr/>
        <w:t>ⵇ</w:t>
      </w:r>
      <w:r>
        <w:rPr/>
        <w:t>穃뇂㇂娵奁싂㥏쵹禿쉦㍅摅㘰壃䧂⮩⑊噏爴⚬張恃㝈䥥佗䩋慧䱉깄繯쉏ꌮ䙢灐劥颥旂쌺숶仂㖩갱瓍㡯┣瑊믂爦憵甹煪憡塱쉄㵭婙䠷㴳侣倻쉎猯⑖卫⍓劏㝚㘦䉲⽫</w:t>
      </w:r>
      <w:r>
        <w:rPr/>
        <w:t>Ⱛ</w:t>
      </w:r>
      <w:r>
        <w:rPr/>
        <w:t>싂ヂ숯喡盂顑㕋쏂瓂⩘瑖優⥅硱癫竂땱㤣뾩넪剋輸竂捱☣䵗灱亻焮䣂</w:t>
      </w:r>
      <w:r>
        <w:rPr/>
        <w:t>⡖⹺</w:t>
      </w:r>
      <w:r>
        <w:rPr/>
        <w:t>ㅠ澏獰㭘슿䌸⭑晉奃떬숰㛃</w:t>
      </w:r>
      <w:r>
        <w:rPr/>
        <w:t>Ⱘ</w:t>
      </w:r>
      <w:r>
        <w:rPr/>
        <w:t>딪숮䅚</w:t>
      </w:r>
      <w:r>
        <w:rPr/>
        <w:t>ꕕ</w:t>
      </w:r>
      <w:r>
        <w:rPr/>
        <w:t>桃湵㑹䬽☤숳漬쉢</w:t>
      </w:r>
      <w:r>
        <w:rPr/>
        <w:t>⡟</w:t>
      </w:r>
      <w:r>
        <w:rPr/>
        <w:t>㚡汑⎩䘤匷娦樻獂椤䦻䥚숩恊浓䉠ꥸ轖侵⑞땥䩆숴漳䑉剱潭祊䶩歾核剮䙡愲摦稷癨숨佯⹭쉒怨▬⑖⸫个猱슬㖮墮啞掩㍶䵺숻䥋쉑㴽獆捥싂쉎␫顚硏</w:t>
      </w:r>
      <w:r>
        <w:rPr/>
        <w:t>ꤪ</w:t>
      </w:r>
      <w:r>
        <w:rPr/>
        <w:t>坡䭒払쉮敩睎䑪쉺䩐癴싂兞摕噖噸</w:t>
      </w:r>
      <w:r>
        <w:rPr/>
        <w:t>ꗂ</w:t>
      </w:r>
      <w:r>
        <w:rPr/>
        <w:t>栲칃⌯떻䍙䝖照䨭ꅐ久㚩凃㉦⹬此妥䢩䫎쉫卖㏂㐹숵㜮溩츽杶⍖泂迂</w:t>
      </w:r>
      <w:r>
        <w:rPr/>
        <w:t>ꕗ</w:t>
      </w:r>
      <w:r>
        <w:rPr/>
        <w:t>恋嘪쉓前䡳湀쵋㨤쉰㮮绂扅敌뭃煚곂剏⚵兠礤佌녵〶祹숦琬卦츱쉅싂揂䀤䝑䡌㑫佞牑瓂払슘⬥뼤▥㝵쉉犏爴䷂秂습極䄴飂忂婗ꎵ숣婇격恵놥歃䙑컂슬</w:t>
      </w:r>
      <w:r>
        <w:rPr/>
        <w:t>ꦏ</w:t>
      </w:r>
      <w:r>
        <w:rPr/>
        <w:t>㉇㉂昸瘮┺彞갲㡲䡲燂梩㑲숮嘶畵夥棂䔸儱⌵㕾䩣⥄ッ㚘奢失◂牐婢쉈う墮㬳慣</w:t>
      </w:r>
      <w:r>
        <w:rPr/>
        <w:t>ⰶ</w:t>
      </w:r>
      <w:r>
        <w:rPr/>
        <w:t>珂㯂割숮</w:t>
      </w:r>
      <w:r>
        <w:rPr/>
        <w:t>ꦥ</w:t>
      </w:r>
      <w:r>
        <w:rPr/>
        <w:t>㷂唥砱</w:t>
      </w:r>
      <w:r>
        <w:rPr/>
        <w:t>⠣</w:t>
      </w:r>
      <w:r>
        <w:rPr/>
        <w:t>䬬唻倸긤偲㝰숸敏炵濃⹓㘱슬牋깢썋숫쉄ꍑ걮</w:t>
      </w:r>
      <w:r>
        <w:rPr/>
        <w:t>ⱊ</w:t>
      </w:r>
      <w:r>
        <w:rPr/>
        <w:t>㇎坮䪿眶扟䡧犻亻㬳</w:t>
      </w:r>
      <w:r>
        <w:rPr/>
        <w:t>ꤹ</w:t>
      </w:r>
      <w:r>
        <w:rPr/>
        <w:t>怰쉃璏</w:t>
      </w:r>
      <w:r>
        <w:rPr/>
        <w:t>⠬</w:t>
      </w:r>
      <w:r>
        <w:rPr/>
        <w:t>ㅚ싂怵⬲</w:t>
      </w:r>
      <w:r>
        <w:rPr/>
        <w:t>ꖏ</w:t>
      </w:r>
      <w:r>
        <w:rPr/>
        <w:t>楄昤</w:t>
      </w:r>
      <w:r>
        <w:rPr/>
        <w:t>ⵄ</w:t>
      </w:r>
      <w:r>
        <w:rPr/>
        <w:t>쉥ꄸ恗晆츥琽塷䄲嫂쎥</w:t>
      </w:r>
      <w:r>
        <w:rPr/>
        <w:t>⠲</w:t>
      </w:r>
      <w:r>
        <w:rPr/>
        <w:t>浊焨噾</w:t>
      </w:r>
      <w:r>
        <w:rPr/>
        <w:t>ꕈ</w:t>
      </w:r>
      <w:r>
        <w:rPr/>
        <w:t>숊</w:t>
      </w:r>
      <w:r>
        <w:rPr/>
        <w:t>⡯</w:t>
      </w:r>
      <w:r>
        <w:rPr/>
        <w:t>뽘婺</w:t>
      </w:r>
      <w:r>
        <w:rPr/>
        <w:t>ⶣ</w:t>
      </w:r>
      <w:r>
        <w:rPr/>
        <w:t>㡈쉷櫂穲숷慑洰䡃㎮利슬</w:t>
      </w:r>
      <w:r>
        <w:rPr/>
        <w:t>ⵆ</w:t>
      </w:r>
      <w:r>
        <w:rPr/>
        <w:t>⢬</w:t>
      </w:r>
      <w:r>
        <w:rPr/>
        <w:t>乂䳂⥖柂ぇ䑹䶮</w:t>
      </w:r>
      <w:r>
        <w:rPr/>
        <w:t>ⱈ</w:t>
      </w:r>
      <w:r>
        <w:rPr/>
        <w:t>楹⩶噲╢慅쵵쌴슣슡轘珎┲憵깄◂猻</w:t>
      </w:r>
      <w:r>
        <w:rPr/>
        <w:t>ꤸ</w:t>
      </w:r>
      <w:r>
        <w:rPr/>
        <w:t>呙⹤輩쉈⽁⍺땨光悏㞵䲥厣쉾쉣꥖숬頶㭠슱璣숴輽泎洱㡣噩싂共佷牟㩟쏍墬⹘繦扺뮵繸砷含噭嘶</w:t>
      </w:r>
      <w:r>
        <w:rPr/>
        <w:t>ⴤ</w:t>
      </w:r>
      <w:r>
        <w:rPr/>
        <w:t>ꅥ捁㋎쏂桓䗂ꥫ䭧眳坎奢</w:t>
      </w:r>
      <w:r>
        <w:rPr/>
        <w:t>ꕊ</w:t>
      </w:r>
      <w:r>
        <w:rPr/>
        <w:t>䅵䕨乔ꅞ塠㩞幑優뽍截楪⨳畒♚ꆱ쵑恥쉾⚩츤挵뽈坫숰楉뭭㕦沩佺⭅╲洪␪乃䭠嗂䟂滂繍</w:t>
      </w:r>
      <w:r>
        <w:rPr/>
        <w:t>ⵍ</w:t>
      </w:r>
      <w:r>
        <w:rPr/>
        <w:t>䜶㊘</w:t>
      </w:r>
      <w:r>
        <w:rPr/>
        <w:t>ⱎ</w:t>
      </w:r>
      <w:r>
        <w:rPr/>
        <w:t>汘쉑⵱㝹睘═㍭挸灍⭃夽繯쉠㋂ꄮ捪摋坯䴲겘㙈皱嘷㡌轀摈땀䑪恣녫땥⍳䠩桩挩숥塖瘷쉱敉㭗㡥㊿ㅅ䜶匸儽┽䈯㊮⩮扭⹧熮싂뽫䆩㏂嫍숻惃摲颿쉹濂㝔쉫㜺뽶㖩嘰⨲唶싂썪䥡檩䤮깭淎쉖䉬䀽⨰根䱕渣癅▣暻䫎嫃칲⪩㵗煐쉊奇뾘⍸뮩漻믂쉂쉍⵱䬭彏</w:t>
      </w:r>
      <w:r>
        <w:rPr/>
        <w:t>⡋</w:t>
      </w:r>
      <w:r>
        <w:rPr/>
        <w:t>싂ꇂ楸┭䗂싂㘮瀯坓㉱⩨奍剓〷뽃묻䱃☯㎏㑙㷂顎瑭〺⩷䁆⑹㐰晟啐失淂祯䲿䍁朶슣穳ꅎ摀仂걃轎땂䥎긹兊檘橮㤯檿숥䡡숩⩰瘦썞숺吺䎱슥牱杤쉀憻妱</w:t>
      </w:r>
      <w:r>
        <w:rPr/>
        <w:t>ⱚ</w:t>
      </w:r>
      <w:r>
        <w:rPr/>
        <w:t>畭⒩</w:t>
      </w:r>
      <w:r>
        <w:rPr/>
        <w:t>ꔫ</w:t>
      </w:r>
      <w:r>
        <w:rPr/>
        <w:t>쉹䌥쵄</w:t>
      </w:r>
      <w:r>
        <w:rPr/>
        <w:t>꧂</w:t>
      </w:r>
      <w:r>
        <w:rPr/>
        <w:t>恮⴦⬩橖煥싂㙞礶刦昬⑀㑯煀</w:t>
      </w:r>
      <w:r>
        <w:rPr/>
        <w:t>ⵡ</w:t>
      </w:r>
      <w:r>
        <w:rPr/>
        <w:t>偅窻䳎㜪歷땣싂洦⻂쉃搽숱绂洴〵녂䝎㋂婢뇂⌷㉫䡒彥ㅍ</w:t>
      </w:r>
      <w:r>
        <w:rPr/>
        <w:t>ꤩ</w:t>
      </w:r>
      <w:r>
        <w:rPr/>
        <w:t>㩹湗慔䣂⩙</w:t>
      </w:r>
      <w:r>
        <w:rPr/>
        <w:t>ꔪ</w:t>
      </w:r>
      <w:r>
        <w:rPr/>
        <w:t>剧卟噒䍦䣂獄딷睐㩦䊩⩩焫㑕䇂䭏㊻奉뽤䤣쉫氲佒湂剄깄㥙썱䉒乓칁䵵쌪썦咘ꆡ桔顪⹳癐卍楾䠰⩇</w:t>
      </w:r>
      <w:r>
        <w:rPr/>
        <w:t>ⴤ</w:t>
      </w:r>
      <w:r>
        <w:rPr/>
        <w:t>䑚쉉㚮㬻捬념甯佞⵨ꅡ堨쉋뇂師⌶䳃恟煾䐰놬㙅㔱</w:t>
      </w:r>
      <w:r>
        <w:rPr/>
        <w:t>ⱂ</w:t>
      </w:r>
      <w:r>
        <w:rPr/>
        <w:t>兘潕㙩䄸帶♏곂㨦</w:t>
      </w:r>
      <w:r>
        <w:rPr/>
        <w:t>⣂䷂</w:t>
      </w:r>
      <w:r>
        <w:rPr/>
        <w:t>䋂쉌極㷂徥㌨䕇略ꥥ㕞噧斿췍痂</w:t>
      </w:r>
      <w:r>
        <w:rPr/>
        <w:t>ꥑ</w:t>
      </w:r>
      <w:r>
        <w:rPr/>
        <w:t>ꥪ</w:t>
      </w:r>
      <w:r>
        <w:rPr/>
        <w:t>꧂</w:t>
      </w:r>
      <w:r>
        <w:rPr/>
        <w:t>쵒復穹⍥딽礳冣슻彨䝖싂䈣参伬〦偾噓咩繨楢㑷硰浮䡰獄煬䱗⩩㘣쉐</w:t>
      </w:r>
      <w:r>
        <w:rPr/>
        <w:t>ꕃ</w:t>
      </w:r>
      <w:r>
        <w:rPr/>
        <w:t>ꆘ塬쉑⥧䍒彡⬴堺哂</w:t>
      </w:r>
      <w:r>
        <w:rPr/>
        <w:t>ꦡ</w:t>
      </w:r>
      <w:r>
        <w:rPr/>
        <w:t>㥐䊘势년쉠춮媡㨊暻夲㦿ノ</w:t>
      </w:r>
      <w:r>
        <w:rPr/>
        <w:t>ⵟ</w:t>
      </w:r>
      <w:r>
        <w:rPr/>
        <w:t>操㉳Ⓜ婕え╠╨兯㧍쵰姂䁙浴쉮딵䥄⌦潈䠣忍泂垬싂</w:t>
      </w:r>
    </w:p>
    <w:p>
      <w:pPr>
        <w:pStyle w:val="PreformattedText"/>
        <w:bidi w:val="0"/>
        <w:spacing w:before="0" w:after="0"/>
        <w:jc w:val="left"/>
        <w:rPr/>
      </w:pPr>
      <w:r>
        <w:rPr/>
        <w:t>玮ㅸ숱獘㷂瑮玩쉃쉒㍑싂㙃㵟睒ꅓ㌩瘯䠩싂婳슿场⩈䵚⥭狂㬶뭖顇夯猴㑒</w:t>
      </w:r>
      <w:r>
        <w:rPr/>
        <w:t>ⵆ</w:t>
      </w:r>
      <w:r>
        <w:rPr/>
        <w:t>䑐⨯䚱쉎偭弮긵쉮</w:t>
      </w:r>
      <w:r>
        <w:rPr/>
        <w:t>Ⲭ</w:t>
      </w:r>
      <w:r>
        <w:rPr/>
        <w:t>숹顡⨩弶⩗䠨㥍噇╲넺┨쉆㉥瑁쉃瑴碿歱丱㕔⌸儶顏な⸪䙘琪塂〨슿轗깊묰뽈迂뇂곎뼹쵴㙌坳⩌걎塢乐甸䱪潍坤歩뭋싂㝊노瘮眩正䅰⺡딥坋ㅲ♵층㊥婃</w:t>
      </w:r>
      <w:r>
        <w:rPr/>
        <w:t>꤬</w:t>
      </w:r>
      <w:r>
        <w:rPr/>
        <w:t>⡤⮬</w:t>
      </w:r>
      <w:r>
        <w:rPr/>
        <w:t>슘䝆쉗ꆡ啔쉭쉁㢘㤶狂撮곂㯂洸쉮㍵坅䕀潴斩甫湗걗八䱏页㙘䩾湞埂䙤㕏쉺ꍋ䁙㪩땏愫渨潺⮡♱⼶ꅪ츹楳䵖渱⧂㜯䮡쌴牒幊淂</w:t>
      </w:r>
      <w:r>
        <w:rPr/>
        <w:t>ꕤ</w:t>
      </w:r>
      <w:r>
        <w:rPr/>
        <w:t>숻䳍轳䮵戭磂㏂</w:t>
      </w:r>
      <w:r>
        <w:rPr/>
        <w:t>ⰳ</w:t>
      </w:r>
      <w:r>
        <w:rPr/>
        <w:t>頭媏쉾╠</w:t>
      </w:r>
      <w:r>
        <w:rPr/>
        <w:t>ⱨ</w:t>
      </w:r>
      <w:r>
        <w:rPr/>
        <w:t>搫⯂꥙盂吪嘪犩呃ꍦ쵎栺䂮뽣싂䍴㴮じ畅⨫䘴瑂ꌳ쉏㐰怵䄥슿杂㨱漻硠ꥮ㧂値곂</w:t>
      </w:r>
      <w:r>
        <w:rPr/>
        <w:t>ꔸ</w:t>
      </w:r>
      <w:r>
        <w:rPr/>
        <w:t>Ⳃ</w:t>
      </w:r>
      <w:r>
        <w:rPr/>
        <w:t>迍䱅顈灢⤦䨱쉡촰쵅⤣輫</w:t>
      </w:r>
      <w:r>
        <w:rPr/>
        <w:t>ꕅ</w:t>
      </w:r>
      <w:r>
        <w:rPr/>
        <w:t>숥쵊ㅓ䧍캬⫃娲帺뽋㕶㕙栱䀷淂浂楦䕲㵕♡㟂呃쉔稱㡨囂⪵䯎迂ꍏ㵷栤湕㝮㶿绂睞淂婔淂츪渹㡔折婎䶡䀫ꏂ坂⍑昴▥⬭쉮㥐㢡</w:t>
      </w:r>
      <w:r>
        <w:rPr/>
        <w:t>ꗂ</w:t>
      </w:r>
      <w:r>
        <w:rPr/>
        <w:t>ꄩ弣睥</w:t>
      </w:r>
      <w:r>
        <w:rPr/>
        <w:t>⡾</w:t>
      </w:r>
      <w:r>
        <w:rPr/>
        <w:t>牅潏뇂慷婭ꄹ稭樮揂㙍怪뭺灈㉏飂뼪䠱㩗╋偋妵杸땈☤猻⪮椰䘽嗍㯍촩⍁걊쉋ꅘ乩</w:t>
      </w:r>
      <w:r>
        <w:rPr/>
        <w:t>ⱘ</w:t>
      </w:r>
      <w:r>
        <w:rPr/>
        <w:t>ꦮ</w:t>
      </w:r>
      <w:r>
        <w:rPr/>
        <w:t>뽒伳䕓⹶㝊奚旂슩녕ꥳ撩㡶坔噕䅟숺놡搩呩䭃</w:t>
      </w:r>
      <w:r>
        <w:rPr/>
        <w:t>꤭</w:t>
      </w:r>
      <w:r>
        <w:rPr/>
        <w:t>氫썟䥓坔</w:t>
      </w:r>
      <w:r>
        <w:rPr/>
        <w:t>ⵕ</w:t>
      </w:r>
      <w:r>
        <w:rPr/>
        <w:t>獫畞彆漱⩔⥳噚㩯槂</w:t>
      </w:r>
      <w:r>
        <w:rPr/>
        <w:t>ꕕ</w:t>
      </w:r>
      <w:r>
        <w:rPr/>
        <w:t>䭠⩈䆏䝄넲㥺츣㥋⩸┱瑈嘮坞</w:t>
      </w:r>
      <w:r>
        <w:rPr/>
        <w:t>⡴</w:t>
      </w:r>
      <w:r>
        <w:rPr/>
        <w:t>䡢䅱</w:t>
      </w:r>
      <w:r>
        <w:rPr/>
        <w:t>ⱟ</w:t>
      </w:r>
      <w:r>
        <w:rPr/>
        <w:t>싂捠但橬㊿㉥⛃兄扊橀弱⪵瑢⚵㝆⑰㭙㥐䀴じ䄴楘榬睒癍䙈㡗숬䝾琫漺ㆩ顖扈烂쉒别慔眯ꏂ稪睔</w:t>
      </w:r>
      <w:r>
        <w:rPr/>
        <w:t>꧂</w:t>
      </w:r>
      <w:r>
        <w:rPr/>
        <w:t>犬癩뽎⧂㝑掩⏎楫杔</w:t>
      </w:r>
      <w:r>
        <w:rPr/>
        <w:t>ꤤ</w:t>
      </w:r>
      <w:r>
        <w:rPr/>
        <w:t>轂䬶㔫旂⌰⌥儹⤲⾬儮⌹兂숣弪㥇</w:t>
      </w:r>
      <w:r>
        <w:rPr/>
        <w:t>⡵</w:t>
      </w:r>
      <w:r>
        <w:rPr/>
        <w:t>炡</w:t>
      </w:r>
      <w:r>
        <w:rPr/>
        <w:t>꧍</w:t>
      </w:r>
      <w:r>
        <w:rPr/>
        <w:t>㭇槂猻뭥穋</w:t>
      </w:r>
      <w:r>
        <w:rPr/>
        <w:t>ⱨ</w:t>
      </w:r>
      <w:r>
        <w:rPr/>
        <w:t>숦櫂䑟싂硺䚥䟍⑗捭슩⩠ꅠ乯傻ꥪ썋슘㡢숳䁱쉸䉐쉲摱晪츹숊쉹⌵⥈污㵋㡚攫⭄恌侬喱⚡獐╕䥀슩顑갸䮮䴬䕒숦㴬煙⭦擂癮嘩䞥㥳쉏䁶ㅏ칬ꆡ䱇⑑盂쉅獵</w:t>
      </w:r>
      <w:r>
        <w:rPr/>
        <w:t>ⴥ</w:t>
      </w:r>
      <w:r>
        <w:rPr/>
        <w:t>츷㕞┺奓去㵮杉</w:t>
      </w:r>
      <w:r>
        <w:rPr/>
        <w:t>ꤣꤶ</w:t>
      </w:r>
      <w:r>
        <w:rPr/>
        <w:t>攨⑴浄䭮</w:t>
      </w:r>
      <w:r>
        <w:rPr/>
        <w:t>ꔶ</w:t>
      </w:r>
      <w:r>
        <w:rPr/>
        <w:t>凂㯂䋂쉚樵㡥㬹ꄷ㝋戸坟䵡瀩䥖떥䌣攤쉆庣轁⽡갰㔦爵繹ꍹ㦬克숵䅭숥ꌵ⩄쉳卙⧃栫쌪离湊硄⩢⽊扤ꥤ⫍ꆥ呆숴췂쵥璻㤩䡚싎뇂灌丩ꅯㅹ摕䛃☭ꌯ繰⹨</w:t>
      </w:r>
      <w:r>
        <w:rPr/>
        <w:t>ⱶ</w:t>
      </w:r>
      <w:r>
        <w:rPr/>
        <w:t>撩扔⼱忂⩠갵䡅㜰兒慢繙⪣䱴䒥并䱪츻㑟䙐坙䁆俎⩡玡倽䯍ꄬ潖愩</w:t>
      </w:r>
      <w:r>
        <w:rPr/>
        <w:t>꧂⍡</w:t>
      </w:r>
      <w:r>
        <w:rPr/>
        <w:t>戶⥋䴦숶䑦⹫묬䕑⩕猻</w:t>
      </w:r>
      <w:r>
        <w:rPr/>
        <w:t>⣂</w:t>
      </w:r>
      <w:r>
        <w:rPr/>
        <w:t>稫⍢木묺</w:t>
      </w:r>
      <w:r>
        <w:rPr/>
        <w:t>ꔷ⚩</w:t>
      </w:r>
      <w:r>
        <w:rPr/>
        <w:t>汫傘扐撱㡍婆珂效뽔㥂牀樵洣乩呙廂悏癄乹쉮匽숶㎩䔴</w:t>
      </w:r>
      <w:r>
        <w:rPr/>
        <w:t>ꖵ</w:t>
      </w:r>
      <w:r>
        <w:rPr/>
        <w:t>檬䴤䩙넨䫂正睍㓂슱瑲땰懂䱙쉭昬御⹨椦朥爥恳榏⧍嘦溣疡슿呱啱朦떮썈卙뼴眪秂䷂呙窱涬繡渨쉶䜶칑䭊囃숩歄녟쉎垏䜪䛂繗슻쉗䑲쉅쉱䛎⿂쵅</w:t>
      </w:r>
      <w:r>
        <w:rPr/>
        <w:t>⡠</w:t>
      </w:r>
      <w:r>
        <w:rPr/>
        <w:t>컂揎㠽숣갶哂슘⦵眫</w:t>
      </w:r>
      <w:r>
        <w:rPr/>
        <w:t>⢏</w:t>
      </w:r>
      <w:r>
        <w:rPr/>
        <w:t>甹쉨쉴墥⼶祥極쉶焱</w:t>
      </w:r>
      <w:r>
        <w:rPr/>
        <w:t>ꦬ</w:t>
      </w:r>
      <w:r>
        <w:rPr/>
        <w:t>湨녊ꄬ㩔奬ꥩ녾ꍖ숩煉摋ꄻ쉩뽡쉶呚炥⬺恺䡓䠦쵕㜴瀷剒顉敏獚⩙橊䵋</w:t>
      </w:r>
      <w:r>
        <w:rPr/>
        <w:t>꤭</w:t>
      </w:r>
      <w:r>
        <w:rPr/>
        <w:t>딳幩汑⍠뮵䀳塂拂ꅴ楞⪩㭯⛂쉡⤱⬨⪏繁頣㵗㉦轘뼮촨䱩㍸갩楉䌻ꍧ剕矂⩑嫂扙畭䙬숸쉩囂</w:t>
      </w:r>
      <w:r>
        <w:rPr/>
        <w:t>⡉</w:t>
      </w:r>
      <w:r>
        <w:rPr/>
        <w:t>瑫칫歉䡱囂灮迃浲䦩ꍘ㘻쉣ㅭꇂ⌶ꍪ㪩嫂습쉅僂顩㡇睶扎</w:t>
      </w:r>
      <w:r>
        <w:rPr/>
        <w:t>ⷂ</w:t>
      </w:r>
      <w:r>
        <w:rPr/>
        <w:t>棂땅⍬浇䍭㍴橚㉳繳搻쉢컂棃救吺儥⎣쵺☰剱測㝏桫䣂䅎㘸싂瑮猤眴⹃塊㚩湋敃役䋂⑕婱껂㵅杀칉祙싎係㕵䵁恎긷쉚克숭伤噊媮彳숽碩槍ꥩ挶頹⎵컂ꅐ쉋㭟⨰昲杢揃硞</w:t>
      </w:r>
      <w:r>
        <w:rPr/>
        <w:t>ⱶ</w:t>
      </w:r>
      <w:r>
        <w:rPr/>
        <w:t>⽬吹ꆘ焳㙍掩숩딥쉮噚┣⼸쏂⥉㥪礪⮮칪う弶伻噬갪⫎쉹柂㡬䴪瀫㖱</w:t>
      </w:r>
      <w:r>
        <w:rPr/>
        <w:t>Ⱟ</w:t>
      </w:r>
      <w:r>
        <w:rPr/>
        <w:t>琪숮␴〭娩卙숫㕀换ꇂ쉱〦</w:t>
      </w:r>
      <w:r>
        <w:rPr/>
        <w:t>ⲩ</w:t>
      </w:r>
      <w:r>
        <w:rPr/>
        <w:t>橍⭇浨䡓煕䙁㡎싎쉮㵘ꥨ垡灞祬顬䨊䐲幄珂㝱才㙬䛂䒵</w:t>
      </w:r>
      <w:r>
        <w:rPr/>
        <w:t>ⳃ</w:t>
      </w:r>
      <w:r>
        <w:rPr/>
        <w:t>ⵯ</w:t>
      </w:r>
      <w:r>
        <w:rPr/>
        <w:t>䗂捍䙮汦䤩匮㨻놿䝺檣ㅫ㙖쎿㩡昮ㅍ欪ꌰ摱横ꥶ畆뽥恇⍎搦⌻䕠츮녇䢱繏砯㝴</w:t>
      </w:r>
      <w:r>
        <w:rPr/>
        <w:t>ꕇ</w:t>
      </w:r>
      <w:r>
        <w:rPr/>
        <w:t>棂칟参䩊</w:t>
      </w:r>
      <w:r>
        <w:rPr/>
        <w:t>ꦵⴴ</w:t>
      </w:r>
      <w:r>
        <w:rPr/>
        <w:t>捇摫</w:t>
      </w:r>
      <w:r>
        <w:rPr/>
        <w:t>⡗</w:t>
      </w:r>
      <w:r>
        <w:rPr/>
        <w:t>勂漦㌣ㅏ䭧쉍ꏍ炩爯頨敤</w:t>
      </w:r>
      <w:r>
        <w:rPr/>
        <w:t>ⶮ</w:t>
      </w:r>
      <w:r>
        <w:rPr/>
        <w:t>嘩轩癕싂⍃뽶⩑沩疏兞獱</w:t>
      </w:r>
      <w:r>
        <w:rPr/>
        <w:t>⣂</w:t>
      </w:r>
      <w:r>
        <w:rPr/>
        <w:t>㝒㥌潷洮攦쉇뮿걏畦堷⬮☸犵뮘쉈睶뭑⤶窱輪猺毂坁婌潥㭀輯犱睭뭡ꄩ潊偰敷琰껎쵐纩䇂䅙⧂䅥浺♲怪䅭卺歕슩硹獾뼫痂슘⩓稷䰵숨⬤㫂</w:t>
      </w:r>
      <w:r>
        <w:rPr/>
        <w:t>ⱴ</w:t>
      </w:r>
      <w:r>
        <w:rPr/>
        <w:t>て쉀뭨쉣⑈쉢ㅖ숤捞愣燎橈썫</w:t>
      </w:r>
      <w:r>
        <w:rPr/>
        <w:t>Ɑ</w:t>
      </w:r>
      <w:r>
        <w:rPr/>
        <w:t>撘严璩ꥫ歆洯⑩㕄刻輺䑵㏃䭨奴</w:t>
      </w:r>
      <w:r>
        <w:rPr/>
        <w:t>⣂</w:t>
      </w:r>
      <w:r>
        <w:rPr/>
        <w:t>䰨䱬숭㑟掣秂繷칇碻姂䑹䲿㞣㉷瞻㉩녳灔넯潮扰㌯</w:t>
      </w:r>
      <w:r>
        <w:rPr/>
        <w:t>ⱶ</w:t>
      </w:r>
      <w:r>
        <w:rPr/>
        <w:t>㉂歧䈷疣䣂㠷涵쉸兓</w:t>
      </w:r>
      <w:r>
        <w:rPr/>
        <w:t>ⴥ</w:t>
      </w:r>
      <w:r>
        <w:rPr/>
        <w:t>ꄯ쉔位洰싍컂額枏坋쉚㝲</w:t>
      </w:r>
      <w:r>
        <w:rPr/>
        <w:t>ꦱ</w:t>
      </w:r>
      <w:r>
        <w:rPr/>
        <w:t>橰</w:t>
      </w:r>
      <w:r>
        <w:rPr/>
        <w:t>ꕘ</w:t>
      </w:r>
      <w:r>
        <w:rPr/>
        <w:t>医쉣䭥煎</w:t>
      </w:r>
      <w:r>
        <w:rPr/>
        <w:t>⠶⨨</w:t>
      </w:r>
      <w:r>
        <w:rPr/>
        <w:t>繫습㙈싂䑉⭾浞쉦걋瀹ㄮ⽵䎡搴盂쉋呾쉰渽ꌣ祘櫂䪥輪朩摫䅐</w:t>
      </w:r>
      <w:r>
        <w:rPr/>
        <w:t>⠣</w:t>
      </w:r>
      <w:r>
        <w:rPr/>
        <w:t>橣捲쉪䰹⩧教枮㑋愻煤㨨⭣佴儨歸匹㘩溩뾡</w:t>
      </w:r>
      <w:r>
        <w:rPr/>
        <w:t>ꗍ</w:t>
      </w:r>
      <w:r>
        <w:rPr/>
        <w:t>䮡徬䍊쉭㕸</w:t>
      </w:r>
      <w:r>
        <w:rPr/>
        <w:t>Ⱙ</w:t>
      </w:r>
      <w:r>
        <w:rPr/>
        <w:t>䘹슩㍦䝷</w:t>
      </w:r>
      <w:r>
        <w:rPr/>
        <w:t>ꥇ</w:t>
      </w:r>
      <w:r>
        <w:rPr/>
        <w:t>ぁ╚슿窬Ⓜ땥剮쉋楉㎮匵䁰㏂㡫Ⓜ</w:t>
      </w:r>
      <w:r>
        <w:rPr/>
        <w:t>⡷</w:t>
      </w:r>
      <w:r>
        <w:rPr/>
        <w:t>佞浾슏䈮</w:t>
      </w:r>
      <w:r>
        <w:rPr/>
        <w:t>ꕴ</w:t>
      </w:r>
      <w:r>
        <w:rPr/>
        <w:t>ꥺ땩炱焲拂⥟䴫⍥ꅨ慃摓▿枩勍숽㖱䴶轧攲</w:t>
      </w:r>
      <w:r>
        <w:rPr/>
        <w:t>ⰸ</w:t>
      </w:r>
      <w:r>
        <w:rPr/>
        <w:t>쉎塔</w:t>
      </w:r>
      <w:r>
        <w:rPr/>
        <w:t>ⵅ</w:t>
      </w:r>
      <w:r>
        <w:rPr/>
        <w:t>쉦唩煃쉅廎⨹⨪┭摒歧ꅠ牄ꅧ兞灹轖盂䍺玏┮慴</w:t>
      </w:r>
      <w:r>
        <w:rPr/>
        <w:t>ꕥ</w:t>
      </w:r>
      <w:r>
        <w:rPr/>
        <w:t>쉨飂歮烂뼺쉹ꌣ딦湆䭐䥳숭⨸侥춡漪偵琷䁫녌㷂䛂㭮숽祗┵⹳噋戴杀䝉䱟慔堶쌶⫂</w:t>
      </w:r>
      <w:r>
        <w:rPr/>
        <w:t>⡑</w:t>
      </w:r>
      <w:r>
        <w:rPr/>
        <w:t>쉰轃㙲問딪呗掏싎ꍯ儻唥䔨濂幵䨦⩍祥歞무帺䲵珂쉍䕑偍坥甪</w:t>
      </w:r>
      <w:r>
        <w:rPr/>
        <w:t>ⰵ</w:t>
      </w:r>
      <w:r>
        <w:rPr/>
        <w:t>䕗䟂汩䙑䙑䏂♄仂瘪幧㌬協쵆漣幨㇂奄摬㉲쉧烂녏祘싍쉑涩쵮兏䠪坨ㅃ땋쉴㵚⺱匲轰⏃칂㉑噪呤煭ㆵ쉕쉘䡥㘤捂썴懂쉰晹쉡㈱슏汕㌨숪彐淂畎⽒┽䨫깾恧䵁숲쉚쉴쉢⹶땣䛂晭吶汨♒灡䅚㑉䬲歂璻뭎渪쉰싂飂牋䏂抏춥숩숰䮘咡♙㌪뼊䝦湐⸰灗␨쵉摰愷櫂樨佗䢩뽃辿걙슬参숱㵨㦻䂩䡕睅恅噊淂겻唤壂瘦祵㌪佄札晾</w:t>
      </w:r>
      <w:r>
        <w:rPr/>
        <w:t>⡃</w:t>
      </w:r>
      <w:r>
        <w:rPr/>
        <w:t>㥬ꏂ㶡睢쉈</w:t>
      </w:r>
      <w:r>
        <w:rPr/>
        <w:t>Ⳃ</w:t>
      </w:r>
      <w:r>
        <w:rPr/>
        <w:t>쌤瑅䨱媬싂ꍠ纱㔻繲呎㛂쉢꺩浚㋎煯氰绂⽏顲㬥彣挨䔴㉊窿땱쉷㡖㭚㦩儵㤯栲亏╈昱㊡쉘⩐夣癹⩣励䌥瀷⧍啬睌辬㥧㥀㬦</w:t>
      </w:r>
      <w:r>
        <w:rPr/>
        <w:t>ⶩ</w:t>
      </w:r>
      <w:r>
        <w:rPr/>
        <w:t>瑰䄤㑰㌳ꅠ稭何㑲쉢禬挻꥘砭と捞秂䩵썀ꄤ呤敁㙑䀵녯捔汀╖并䯂ꥨ瑅䙎㑆</w:t>
      </w:r>
      <w:r>
        <w:rPr/>
        <w:t>ꤸ</w:t>
      </w:r>
      <w:r>
        <w:rPr/>
        <w:t>ⱴ</w:t>
      </w:r>
      <w:r>
        <w:rPr/>
        <w:t>䛂咡슩쉟洩癓땠䑱嚥㭋燂䑣䩕㙒쉓渰焳汐츥怮獚㜨眤칥䑓偌땂䨬㑪⬺奄桯쵵漶㧂䯃㇂쉴仂㩸窘䢮呮춥ꄳ䁊⹏쉫恂犥佑爽캏爸杮쵶斣辻㩊ꥣ</w:t>
      </w:r>
      <w:r>
        <w:rPr/>
        <w:t>⡒</w:t>
      </w:r>
      <w:r>
        <w:rPr/>
        <w:t>㡑慕칚瘶⴩題甦枏挨䙒넥啭港긺컂쉚ꄹ㉳圫轏顐吵숦ꄽ㜰⍥幣癄獊㌣彴䐦晣䘩慨㠩㖿扐⤤㩭坬斮쵲╮슡☲汉氥㝧䭺䜮䅙⛂⦡슥</w:t>
      </w:r>
      <w:r>
        <w:rPr/>
        <w:t>ꦏ</w:t>
      </w:r>
      <w:r>
        <w:rPr/>
        <w:t>伬䬳炡㠻瑦卸쉹熥桚㡱瘮协䰫濂⥣⦣輯㘺䁣智恟溥ォ㡮⩚ꥨ枿쉁冡㵔⥋㌶숦煍眨公惃喱</w:t>
      </w:r>
      <w:r>
        <w:rPr/>
        <w:t>ꥅ</w:t>
      </w:r>
      <w:r>
        <w:rPr/>
        <w:t>唥破楪㔭縦♐彌䤭䥳㩨⍣쉭婀器</w:t>
      </w:r>
      <w:r>
        <w:rPr/>
        <w:t>ꔰ</w:t>
      </w:r>
      <w:r>
        <w:rPr/>
        <w:t>欺㉚</w:t>
      </w:r>
      <w:r>
        <w:rPr/>
        <w:t>⡗</w:t>
      </w:r>
      <w:r>
        <w:rPr/>
        <w:t>䦘⩟깵慀쉉奪幬쉌医⩔䕨㢏☯恒싂澡㵧숱彐偞瑇楢䡑瑍㮵┣竂㢣硭㛂땞㙸쉡쉇〭係</w:t>
      </w:r>
      <w:r>
        <w:rPr/>
        <w:t>ⴸ</w:t>
      </w:r>
      <w:r>
        <w:rPr/>
        <w:t>⽀뗂帻뽶柂쉩ꍓ쉗犮䁊㉪扔䣂轲䑡曂䲿㇂〱辮쉦㥠潹⩋숺ぞ싂녢㉥ㄮ숹橃䱡熬洪奁ꏂ伹◂瑺垥⴮슘嗂⨤⨮嚘摦쉀媏</w:t>
      </w:r>
      <w:r>
        <w:rPr/>
        <w:t>ꥉ</w:t>
      </w:r>
      <w:r>
        <w:rPr/>
        <w:t>숪稨捤䠶ꍗ浅⌫䡱䩇彥懂佨䁡슣</w:t>
      </w:r>
      <w:r>
        <w:rPr/>
        <w:t>ⰴ</w:t>
      </w:r>
      <w:r>
        <w:rPr/>
        <w:t>嚡㍖㩭䃂㟎㕭䄶啹㴣쉔噐䌸녥싂晇潆轺䉐燂딵田䁗㵟┱桡</w:t>
      </w:r>
      <w:r>
        <w:rPr/>
        <w:t>ⰽ</w:t>
      </w:r>
      <w:r>
        <w:rPr/>
        <w:t>㑙瑐个</w:t>
      </w:r>
      <w:r>
        <w:rPr/>
        <w:t>ⷂ</w:t>
      </w:r>
      <w:r>
        <w:rPr/>
        <w:t>슥녚焸═榮쉖牪쉵并㵃쎘䈺呶촭厘꺡沩䖏⧂⨬浑祅㝰뭒쉃挰땒</w:t>
      </w:r>
      <w:r>
        <w:rPr/>
        <w:t>⡸</w:t>
      </w:r>
      <w:r>
        <w:rPr/>
        <w:t>ꍸ景嘳췎⨣⌨灲煱渫䑶〮㵅䑯숪㋍輺㥺㥸砯䁞쉶</w:t>
      </w:r>
      <w:r>
        <w:rPr/>
        <w:t>ꗂ</w:t>
      </w:r>
      <w:r>
        <w:rPr/>
        <w:t>䮏䑒睳칠烂榱稨컂</w:t>
      </w:r>
      <w:r>
        <w:rPr/>
        <w:t>Ɒ</w:t>
      </w:r>
      <w:r>
        <w:rPr/>
        <w:t>久硠䌭⍀싂딷쉆⥎歅䉠䅰䓎妥쉤渊塰楃☺刮䉚뿂ꥲ呞坶쉘㩄癕쉮䮱漻氷㔤슡녴ꥪ剤䒿䎬䇃䬤䅮㤪昴檏㩱䖩哃㍭칌怺㏂䢩凍ꅡ㋂䳃惃毂幊区숺㗂</w:t>
      </w:r>
      <w:r>
        <w:rPr/>
        <w:t>⡁</w:t>
      </w:r>
      <w:r>
        <w:rPr/>
        <w:t>㚥쉑습䱣欣녈䉋㕌⦡辩䣂㊿땢杳搴杍暘䄱扖㋃䲱楌啌獸ꍦ卾</w:t>
      </w:r>
      <w:r>
        <w:rPr/>
        <w:t>ⲏ</w:t>
      </w:r>
      <w:r>
        <w:rPr/>
        <w:t>ꤥ</w:t>
      </w:r>
      <w:r>
        <w:rPr/>
        <w:t>摧싂⿍瘷ㅳ녤狃촺㌫頪쉇昶ꄩ㥹晗</w:t>
      </w:r>
      <w:r>
        <w:rPr/>
        <w:t>ꔥ</w:t>
      </w:r>
      <w:r>
        <w:rPr/>
        <w:t>顦即心쉈♰堣㌣⭆㙟刭池䲮㬰畺㠤㙫㓂싂湙佳潕㴴䅯컂㉖㙦剩湌歷㪥쉾슱夽稯纮ㅲ⨫䠳</w:t>
      </w:r>
      <w:r>
        <w:rPr/>
        <w:t>ꥇ</w:t>
      </w:r>
      <w:r>
        <w:rPr/>
        <w:t>戰충畱昦欰煱呆믂䉳凂㛂㙒珂</w:t>
      </w:r>
      <w:r>
        <w:rPr/>
        <w:t>⡰</w:t>
      </w:r>
      <w:r>
        <w:rPr/>
        <w:t>玩礳⼭</w:t>
      </w:r>
      <w:r>
        <w:rPr/>
        <w:t>ꥄ</w:t>
      </w:r>
      <w:r>
        <w:rPr/>
        <w:t>愰畱扌幨⼴쉘㮮싂噣瘹</w:t>
      </w:r>
      <w:r>
        <w:rPr/>
        <w:t>ꗂ</w:t>
      </w:r>
      <w:r>
        <w:rPr/>
        <w:t>뭁湪痂㍩ㅤ䍣儻幞겘⽢</w:t>
      </w:r>
      <w:r>
        <w:rPr/>
        <w:t>ⲻ</w:t>
      </w:r>
      <w:r>
        <w:rPr/>
        <w:t>뭡쵡弹⼴喿噋⫂╙杚瑦♮쉧㘴깟墣䅄쉖䙫㍹㮿ꌵ呓쌣纘䤱⥈╘⹐숱</w:t>
      </w:r>
      <w:r>
        <w:rPr/>
        <w:t>ꔺ</w:t>
      </w:r>
      <w:r>
        <w:rPr/>
        <w:t>떡쉵䑢㏂癏Ⓙ壂氭</w:t>
      </w:r>
      <w:r>
        <w:rPr/>
        <w:t>ꥋ</w:t>
      </w:r>
      <w:r>
        <w:rPr/>
        <w:t>沥ⸯ䑆곂て倬匹兕╀ꄷ繡瑪噅浄뾣뭢⤽㚏쉫쉆扢戬晷䩈婰迂ㄽ繉䆥噃剂⩟撏为쉢䩬䷂㴺쉥滎禬桔挽湃坳昦䟎庣奔䑠卄柂佀쉪唫ꥧ媻⽳伴偤歑싎슬幨⑮䏂䐫槂䱢⭶昮⪬쉊埍䕎</w:t>
      </w:r>
      <w:r>
        <w:rPr/>
        <w:t>Ⱓ</w:t>
      </w:r>
      <w:r>
        <w:rPr/>
        <w:t>䁢</w:t>
      </w:r>
      <w:r>
        <w:rPr/>
        <w:t>ꥋ┶</w:t>
      </w:r>
      <w:r>
        <w:rPr/>
        <w:t>䍚乨♉</w:t>
      </w:r>
      <w:r>
        <w:rPr/>
        <w:t>ꕯ</w:t>
      </w:r>
      <w:r>
        <w:rPr/>
        <w:t>䕄仃숬뇂搷塴圱</w:t>
      </w:r>
      <w:r>
        <w:rPr/>
        <w:t>ⵑ</w:t>
      </w:r>
      <w:r>
        <w:rPr/>
        <w:t>䑥副땘冱쉐걘獈땂㩎䠫怽㪻䐵ꄮ䶮싂囎楑츱湄湏癶ꍪ之⩈㍦妡飍⽵輪参⌳估洲</w:t>
      </w:r>
      <w:r>
        <w:rPr/>
        <w:t>⡗</w:t>
      </w:r>
      <w:r>
        <w:rPr/>
        <w:t>迎砶浓漰뮵轀乭湉㘦轡⽂</w:t>
      </w:r>
      <w:r>
        <w:rPr/>
        <w:t>ⵄ</w:t>
      </w:r>
      <w:r>
        <w:rPr/>
        <w:t>쉏癙敩傮㴴倭烎䭵祇捏촻㙴⽐㥴墵╢</w:t>
      </w:r>
      <w:r>
        <w:rPr/>
        <w:t>ꤪ〈</w:t>
      </w:r>
      <w:r>
        <w:rPr/>
        <w:t>⺱慸唽擂剷櫂땤</w:t>
      </w:r>
      <w:r>
        <w:rPr/>
        <w:t>ꔲ</w:t>
      </w:r>
      <w:r>
        <w:rPr/>
        <w:t>㍓┦歲䍣熬걌梩쉔刷쉗橂琩垥숲倸ꍬ庻숬뾬畾繴⼥⛂姂䤭썄칇档玻眹⽗쎬狂䁓獕扉䩅爺冏㊿縩毂⬥뿂幙㵁繋睈掣㞡恨嗂䔶瑒㥣捉䡤掬䣂懎ꍈ떻縯㐨⌫ㅵ뇂顢㍈쉶ㄤ楁甶쉃彸</w:t>
      </w:r>
      <w:r>
        <w:rPr/>
        <w:t>ⷂ</w:t>
      </w:r>
      <w:r>
        <w:rPr/>
        <w:t>㗃ꥬ♚煺䭊㒥慉쉭娰쉁㌮俍䅗㙘쉞䫂␯瑚剸쉹䉗걙⽍</w:t>
      </w:r>
      <w:r>
        <w:rPr/>
        <w:t>ⲡ⸩</w:t>
      </w:r>
      <w:r>
        <w:rPr/>
        <w:t>参⑁瑧Ⓜ氳轤䡠⚣朹⥴瑵⎘</w:t>
      </w:r>
      <w:r>
        <w:rPr/>
        <w:t>꧂┹Ⓙ</w:t>
      </w:r>
      <w:r>
        <w:rPr/>
        <w:t>慌䝧⫎㦣係㑘味㔬䶘슡䄭⹑⦬⿂怲祧캿䤻㤽椬깯眊</w:t>
      </w:r>
      <w:r>
        <w:rPr/>
        <w:t>ⱨ⭩</w:t>
      </w:r>
      <w:r>
        <w:rPr/>
        <w:t>䜴</w:t>
      </w:r>
      <w:r>
        <w:rPr/>
        <w:t>Ȿ</w:t>
      </w:r>
      <w:r>
        <w:rPr/>
        <w:t>䨣䁒墩圻♨ヂ䖥쌪쵙㕃䵅喘劬颮⴪堷䵤넹瘷긥䥦㙞</w:t>
      </w:r>
      <w:r>
        <w:rPr/>
        <w:t>ꤷ</w:t>
      </w:r>
      <w:r>
        <w:rPr/>
        <w:t>圸浡佈䠺㴵숤⨤컂깞幙⹀㊣㝌㎵䠨뭁灒縴䪻땴杧</w:t>
      </w:r>
      <w:r>
        <w:rPr/>
        <w:t>ⵦ</w:t>
      </w:r>
      <w:r>
        <w:rPr/>
        <w:t>杞쉒</w:t>
      </w:r>
      <w:r>
        <w:rPr/>
        <w:t>ꕀ</w:t>
      </w:r>
      <w:r>
        <w:rPr/>
        <w:t>㉱甶䝴䌹䥥湋춣⨵顆쉴㍬䭌牊⵬灵ぎ⑰瘪碱묥睹䘰入癎䥡⥇숣쉬楴卸吲㴶⪩晊ꌶ㝾썰濎녍Ⓜ숩䳂㴹玩쉟桕槂㵲걡㥔䰨姂䩣곂朻</w:t>
      </w:r>
      <w:r>
        <w:rPr/>
        <w:t>⡩</w:t>
      </w:r>
      <w:r>
        <w:rPr/>
        <w:t>㬳쌩坟⑁冮繷剪䔸凂⸰뭚⍒歵窿슱喘仂桬쉨〻浒噺칈⩟</w:t>
      </w:r>
      <w:r>
        <w:rPr/>
        <w:t>꤭⮩</w:t>
      </w:r>
      <w:r>
        <w:rPr/>
        <w:t>祾竂榱恂桰㉒溥쉅癤쉅싂偀⸽唪へ⑓頷</w:t>
      </w:r>
      <w:r>
        <w:rPr/>
        <w:t>꧂</w:t>
      </w:r>
      <w:r>
        <w:rPr/>
        <w:t>습녑姂䶵辣㨩婀ㅰ冘圶츦뼵⸸熣⹬컍䑅恗넮䡣種뽌䐩参佹</w:t>
      </w:r>
      <w:r>
        <w:rPr/>
        <w:t>ꥇ</w:t>
      </w:r>
      <w:r>
        <w:rPr/>
        <w:t>斘夨쌰挸汵㐴䡲恨뽖嗂䥪㙥犡쉇頷ぇ怶獕䭯势摓䐲奡쉞利㥵ꅖ晾㨻⩎땬佂櫃杒⤫♩뾘㤹㚱础坭獃祀摫煁㬰⍫湓呂盂浬╣灋㚵쉩⑊♴쵶</w:t>
      </w:r>
      <w:r>
        <w:rPr/>
        <w:t>꧍</w:t>
      </w:r>
      <w:r>
        <w:rPr/>
        <w:t>䯂썵쉨恲澡뼻種깪去廂矂⮥㏃憏▥촱㥑䳎㡭帵⍃ㅞ⍕勃顚穐쉟╁㭞乍湥뾘╄⽫⥮ꅸ♦</w:t>
      </w:r>
      <w:r>
        <w:rPr/>
        <w:t>꤯</w:t>
      </w:r>
      <w:r>
        <w:rPr/>
        <w:t>㴰杊뼥䑥</w:t>
      </w:r>
      <w:r>
        <w:rPr/>
        <w:t>ⴤ</w:t>
      </w:r>
      <w:r>
        <w:rPr/>
        <w:t>湁ꅗ㍯썆㭍㑏䵥䢻哂潏</w:t>
      </w:r>
      <w:r>
        <w:rPr/>
        <w:t>⣂</w:t>
      </w:r>
      <w:r>
        <w:rPr/>
        <w:t>충</w:t>
      </w:r>
      <w:r>
        <w:rPr/>
        <w:t>ⴸ</w:t>
      </w:r>
      <w:r>
        <w:rPr/>
        <w:t>瘽쵈癑숺⾏긻ꌪ磂㑦ꍰ㑂ꥥ扟慏歺䅟</w:t>
      </w:r>
      <w:r>
        <w:rPr/>
        <w:t>ꥆ</w:t>
      </w:r>
      <w:r>
        <w:rPr/>
        <w:t>촩頱汷轗촷版䌲漭䵋颩呷慎睹⻂</w:t>
      </w:r>
      <w:r>
        <w:rPr/>
        <w:t>ⱷ⛂╨</w:t>
      </w:r>
      <w:r>
        <w:rPr/>
        <w:t>䅞숷額ヂ䰭䬤䝪绂</w:t>
      </w:r>
      <w:r>
        <w:rPr/>
        <w:t>Ⳃ</w:t>
      </w:r>
      <w:r>
        <w:rPr/>
        <w:t>顆⩙갺㇂杒뗂堶䙙獱彌哂</w:t>
      </w:r>
      <w:r>
        <w:rPr/>
        <w:t>꤯</w:t>
      </w:r>
      <w:r>
        <w:rPr/>
        <w:t>걤녟慳⺬扌뾵牏媏竍飂숯垣</w:t>
      </w:r>
      <w:r>
        <w:rPr/>
        <w:t>ꥐ</w:t>
      </w:r>
      <w:r>
        <w:rPr/>
        <w:t>卮⭭獩</w:t>
      </w:r>
      <w:r>
        <w:rPr/>
        <w:t>Ⱚ</w:t>
      </w:r>
      <w:r>
        <w:rPr/>
        <w:t>㉖쉈쉳弨㴪歲㡀卭樶걓塩㤴䵇⩒轀䄫䢮싂䧍搱撩⥧䦬⪥䵌ꅊ숹煇㙾숵䍄吵搱硆䵬媏싂㡦嫂䚵</w:t>
      </w:r>
      <w:r>
        <w:rPr/>
        <w:t>ⷂ</w:t>
      </w:r>
      <w:r>
        <w:rPr/>
        <w:t>晃쉮偬㶻떱</w:t>
      </w:r>
      <w:r>
        <w:rPr/>
        <w:t>Ⱘ</w:t>
      </w:r>
      <w:r>
        <w:rPr/>
        <w:t>ꗂ</w:t>
      </w:r>
      <w:r>
        <w:rPr/>
        <w:t>堦䄦㙃뽟䙎쉦쉗</w:t>
      </w:r>
      <w:r>
        <w:rPr/>
        <w:t>ⱓ</w:t>
      </w:r>
      <w:r>
        <w:rPr/>
        <w:t>恎番ꅧ㭔⩦䰫䥲凂睎㣂㥢䏂䈪䙟긬⪿췂狂咩題뼫ꅚ</w:t>
      </w:r>
      <w:r>
        <w:rPr/>
        <w:t>ꕋ</w:t>
      </w:r>
      <w:r>
        <w:rPr/>
        <w:t>琣</w:t>
      </w:r>
      <w:r>
        <w:rPr/>
        <w:t>Ɱ</w:t>
      </w:r>
      <w:r>
        <w:rPr/>
        <w:t>瞡</w:t>
      </w:r>
      <w:r>
        <w:rPr/>
        <w:t>꧂</w:t>
      </w:r>
      <w:r>
        <w:rPr/>
        <w:t>숥䅄洯檱㥬쉨偀⩠쉧䑥뭎䰫栫忂⛂繮穧</w:t>
      </w:r>
      <w:r>
        <w:rPr/>
        <w:t>ⱊ</w:t>
      </w:r>
      <w:r>
        <w:rPr/>
        <w:t>㨬쉊</w:t>
      </w:r>
      <w:r>
        <w:rPr/>
        <w:t>ꖵ</w:t>
      </w:r>
      <w:r>
        <w:rPr/>
        <w:t>⿂⑧祧컃㕓绂숹땳딬榩䀶㝯兵㙘呺╎琰瀳扬纘ꥬ⑦ꍓ⑁䕇午⩠⼭⥸슣睬</w:t>
      </w:r>
      <w:r>
        <w:rPr/>
        <w:t>ⲵ</w:t>
      </w:r>
      <w:r>
        <w:rPr/>
        <w:t>晞伵伱煄䃂㝫䁠쉲关췂唊깈쉞딷⚣湟㝾ゥ旂칞䙀嗂숮湘仂矂뗂숫滂䂏顎䴩颻癳䡍䁢䉃㌥吥影摊</w:t>
      </w:r>
      <w:r>
        <w:rPr/>
        <w:t>ⰷ</w:t>
      </w:r>
      <w:r>
        <w:rPr/>
        <w:t>쉺뽒㡮晨灮♖塵㛃槂⬩숨⥮呋⽁䒡楏⦡㈤占暮繁</w:t>
      </w:r>
      <w:r>
        <w:rPr/>
        <w:t>ⱟ</w:t>
      </w:r>
      <w:r>
        <w:rPr/>
        <w:t>儯彫瘺싂ㄬ㭙㜮쉯顶뽬剷ꅵ獸䨥婖扥㫂쵏礸䦻㕸</w:t>
      </w:r>
      <w:r>
        <w:rPr/>
        <w:t>Ɽ</w:t>
      </w:r>
      <w:r>
        <w:rPr/>
        <w:t>㚮顔㓂歸㙒칢묫档⬤⌬⑘潳숸⥰</w:t>
      </w:r>
      <w:r>
        <w:rPr/>
        <w:t>꧃</w:t>
      </w:r>
      <w:r>
        <w:rPr/>
        <w:t>䡯숻</w:t>
      </w:r>
      <w:r>
        <w:rPr/>
        <w:t>ⵉ</w:t>
      </w:r>
      <w:r>
        <w:rPr/>
        <w:t>걞싂㝺쉅礪夰嫂숻免䣂甩⍍</w:t>
      </w:r>
      <w:r>
        <w:rPr/>
        <w:t>ⱕ</w:t>
      </w:r>
      <w:r>
        <w:rPr/>
        <w:t>䵣卐䜫䅒剩奯痍⨶</w:t>
      </w:r>
      <w:r>
        <w:rPr/>
        <w:t>ꗍ</w:t>
      </w:r>
      <w:r>
        <w:rPr/>
        <w:t>湶</w:t>
      </w:r>
      <w:r>
        <w:rPr/>
        <w:t>ⲩ</w:t>
      </w:r>
      <w:r>
        <w:rPr/>
        <w:t>塵칙㑹味숳ㅘ䘨뽉斿</w:t>
      </w:r>
      <w:r>
        <w:rPr/>
        <w:t>ⶡ</w:t>
      </w:r>
      <w:r>
        <w:rPr/>
        <w:t>犱嫂⯃㔫噢轄彭摁숬걞漣</w:t>
      </w:r>
      <w:r>
        <w:rPr/>
        <w:t>ⱅ</w:t>
      </w:r>
      <w:r>
        <w:rPr/>
        <w:t>䝸⩐䧃媡쉩票ㅾ劣싂瘩䴩슏</w:t>
      </w:r>
      <w:r>
        <w:rPr/>
        <w:t>ⵋ</w:t>
      </w:r>
      <w:r>
        <w:rPr/>
        <w:t>쉊百榬潞绂畁쉊ꥬ㪱䨤㐯䘹㈦䵬䕶殮欨⌨廂걉瘽㇂숷䬨⬹廂쉊瞣뽴坄曂쉔住噔쉲䬩凂␽䙸㩧你䵢믂</w:t>
      </w:r>
      <w:r>
        <w:rPr/>
        <w:t>ꤣ</w:t>
      </w:r>
      <w:r>
        <w:rPr/>
        <w:t>猲牟哃⤹ㄣ⹳㬤桥䑬楪灅쉶⪿슏䙉⍸╥♸⼳凂䈸칵砣㍞䭁䅥쉘姂繷畂⑋쉞桱悮⒘乀습</w:t>
      </w:r>
      <w:r>
        <w:rPr/>
        <w:t>Ⱡ</w:t>
      </w:r>
      <w:r>
        <w:rPr/>
        <w:t>㖥⩦桥乆ㄲꅁ柂⴮嘹</w:t>
      </w:r>
      <w:r>
        <w:rPr/>
        <w:t>꤯ⵚ</w:t>
      </w:r>
      <w:r>
        <w:rPr/>
        <w:t>묥轲䝬ꍢ㷂嗂⨲仂ꅃ榘稶扮剥栳兏</w:t>
      </w:r>
      <w:r>
        <w:rPr/>
        <w:t>ꥇ</w:t>
      </w:r>
      <w:r>
        <w:rPr/>
        <w:t>轎僎瑇內䙴唵ぢ㭢⦩瀪</w:t>
      </w:r>
      <w:r>
        <w:rPr/>
        <w:t>⠹</w:t>
      </w:r>
      <w:r>
        <w:rPr/>
        <w:t>捘㬨坴⧂湫②㙗昬⍒颿檩</w:t>
      </w:r>
      <w:r>
        <w:rPr/>
        <w:t>ꔽ</w:t>
      </w:r>
      <w:r>
        <w:rPr/>
        <w:t>꺘顡䛍䐩䉣싂偗潺</w:t>
      </w:r>
      <w:r>
        <w:rPr/>
        <w:t>ꖡ</w:t>
      </w:r>
      <w:r>
        <w:rPr/>
        <w:t>숻晁슡佪㑮캘컂㩲쉤儱彺떬慦⬤⵳殮㝨顪</w:t>
      </w:r>
      <w:r>
        <w:rPr/>
        <w:t>ꔹ</w:t>
      </w:r>
      <w:r>
        <w:rPr/>
        <w:t>䍏䉤濂儶⥷橊뭚묳伤</w:t>
      </w:r>
      <w:r>
        <w:rPr/>
        <w:t>ꥉ</w:t>
      </w:r>
      <w:r>
        <w:rPr/>
        <w:t>칧⭢䱖숱⻂㭇쉓⹇쉾灬쉡颱싂㨩潱祧깬轳ꇎ夰</w:t>
      </w:r>
      <w:r>
        <w:rPr/>
        <w:t>ⲏ</w:t>
      </w:r>
      <w:r>
        <w:rPr/>
        <w:t>췂欷㝌㏂戨摄⪬婞⥸浦秂卄⩾椻珎㔮微ꥵ亵卞䳎祧쉵䒩</w:t>
      </w:r>
      <w:r>
        <w:rPr/>
        <w:t>ꤶ</w:t>
      </w:r>
      <w:r>
        <w:rPr/>
        <w:t>轒歘獗⩞㢘㭀坨⏂㝾⭡唶⍮游湰쉣쉃懂䐺痂汌䈨扃䆻昳轩㑐쎱㑘䝯瑃䡣焯䳂楟哂汸片朶輪䘤繘쉁╪㴬쉞偄佡儽칳㍫㍂ꍍ숨䱸䅾潠段槂幓ꍞ믂䔶暏兄⯃넥┶颣䃃쉚唨风㝙垿䠻慠㎘</w:t>
      </w:r>
      <w:r>
        <w:rPr/>
        <w:t>ⷂ</w:t>
      </w:r>
      <w:r>
        <w:rPr/>
        <w:t>䇂噞싂顥恳ꌹ湫恋뭋㴲䝣䭇㕕睞䓂怽</w:t>
      </w:r>
      <w:r>
        <w:rPr/>
        <w:t>ꔦ</w:t>
      </w:r>
      <w:r>
        <w:rPr/>
        <w:t>洮牮⤲匥⎮㙩敟⑰㍸䓂㔩⑭痂輵䉞ꅂ㕠숶싃싍䠪洶䁶㡂䭰㭐䩞䕈春䴭쉸숥碬긤겿奐彯㩖숣⭸쉌㢿ꄥ彞塊㐶秂歱倊摷⩴烂◂⽭敺깰䫍捉顸䅀꥙㛂쉆湷䩆䡴ぁ䩀쉷廍쉊⎥顙⍪땶⥡惂ぢ䁂</w:t>
      </w:r>
      <w:r>
        <w:rPr/>
        <w:t>ⴻ</w:t>
      </w:r>
      <w:r>
        <w:rPr/>
        <w:t>䴴쉗矂捹䥟勂⭵䶡슩ㅵ곂狃稸㩖㉡怰㎱䔽䓂癴⹐烂じ슱䋃彤⵨⬪奩噒幮ꍏ樳繇㤽姎顰년⫍䨽숱牳ꅕ掵厏슱㜫偱洪斬烂䱺뇂쉵䓂扺㫃ぶ䩮ぁ唷㡦숤䡒</w:t>
      </w:r>
      <w:r>
        <w:rPr/>
        <w:t>⡶</w:t>
      </w:r>
      <w:r>
        <w:rPr/>
        <w:t>䕸䩃츬숶♒䈱抮珂</w:t>
      </w:r>
      <w:r>
        <w:rPr/>
        <w:t>ⷂ</w:t>
      </w:r>
      <w:r>
        <w:rPr/>
        <w:t>剠䍡弥债䳎幨䑧쉕䩁優ꍰ秂⑂넺忂杍䁕玩쉂摌쉂䓂䂥挭⹹ッ䉘眤畳쉁佐㟂뼱㝌刦곂畐䀫츨䑋ꌯ쉩摺悻쉀㭔䭠柂畆䅃お㧂䑚⽀獙㌣▱칠转桞쉗䵑ꅚ氪硤㙗摢坫</w:t>
      </w:r>
      <w:r>
        <w:rPr/>
        <w:t>⠮</w:t>
      </w:r>
      <w:r>
        <w:rPr/>
        <w:t>䑐㚩晧徘䍗枥칷⼷橊ꥤ㭣煥䍮㙕㊱敔漮䐭䢬䰹뭥㉠ꥷ슿⬥䌭⸷栶癒佰</w:t>
      </w:r>
      <w:r>
        <w:rPr/>
        <w:t>ꕂ⥱</w:t>
      </w:r>
      <w:r>
        <w:rPr/>
        <w:t>뭉싍洬㔰䣂橤彟䮵顁ꆘ㥠⨩兇䥎쉉칏썂╳숥땺䜪긩⑧㩑䈻⭈绂䕰張⸤쵄桟쉁㌵〉⩱㚩⸷뽸</w:t>
      </w:r>
      <w:r>
        <w:rPr/>
        <w:t>ꤪ</w:t>
      </w:r>
      <w:r>
        <w:rPr/>
        <w:t>㍷넷㑾ォ슩咿㠥渵⺩毃䝳㤫쉟剧⏂幠䐵䋃祈兲숭噹ォ潢栨傩䌣桎睬쵉㴷低乇剺♦땵묣懂䡗佈㝵묥橄쉊亏◂䉆慠습咿坐敞깲湘ꍖ숣㝦怴憥</w:t>
      </w:r>
      <w:r>
        <w:rPr/>
        <w:t>⵰</w:t>
      </w:r>
      <w:r>
        <w:rPr/>
        <w:t>歈깟깹넱뿂⩍硰湖佤땏䬨塩╁䫂ꥵ挩ㅑ㴷礹쉫辩쉠䅳扉썹咩㉺숪斮妏渭㉦砪楰싂</w:t>
      </w:r>
      <w:r>
        <w:rPr/>
        <w:t>ⶥ</w:t>
      </w:r>
      <w:r>
        <w:rPr/>
        <w:t>쉷⭊⌲㭠奺싂싂숮넴㮬촽㉊㯃柂⴬⩓潣⭦何䡂㢵刮㜻ꅌ⵭梥慪䩣〈矂⤥丱滎믂䔫</w:t>
      </w:r>
      <w:r>
        <w:rPr/>
        <w:t>Ⱓ</w:t>
      </w:r>
      <w:r>
        <w:rPr/>
        <w:t>坹⴨숯╏㪮敃䪮敉歕싂</w:t>
      </w:r>
      <w:r>
        <w:rPr/>
        <w:t>ꦮ</w:t>
      </w:r>
      <w:r>
        <w:rPr/>
        <w:t>ㅧ숫⩺䙃桖䌵䍋䭰嚬搪䜱半顄⼪䡲ꅰ㦏偊曂㧂顉汁獐汘㊮獫</w:t>
      </w:r>
      <w:r>
        <w:rPr/>
        <w:t>ꤷ</w:t>
      </w:r>
      <w:r>
        <w:rPr/>
        <w:t>싎獐뭶磂祖㐸⤳㣂䖥╌ꌲ偋畕ꄥ䙆䥢ꅇ歕璥坔噐瑙牍</w:t>
      </w:r>
      <w:r>
        <w:rPr/>
        <w:t>ꥀ</w:t>
      </w:r>
      <w:r>
        <w:rPr/>
        <w:t>䁀媱塈⹱癃춘㉶䁉䉂栨䭓䁰〻卩숵㏂恱僂ꌽ⭁佷칪꺮氪瑲쉎ꅴ㩕砪渦㍭⩎꥕妥䳂</w:t>
      </w:r>
      <w:r>
        <w:rPr/>
        <w:t>⡾</w:t>
      </w:r>
      <w:r>
        <w:rPr/>
        <w:t>ⶣ⨤</w:t>
      </w:r>
      <w:r>
        <w:rPr/>
        <w:t>伭썙쉕</w:t>
      </w:r>
      <w:r>
        <w:rPr/>
        <w:t>ꤨ</w:t>
      </w:r>
      <w:r>
        <w:rPr/>
        <w:t>癈␦嘤촤敄곂⩄ꌦ깒╩厘啢䕇乩䷂⒬匪䙡곂挻䅮㵒湢䱲戱祚纥顢㨸ㄊ쉐䑉칤♏䝆噚焤⏂報ꆣ⼷놱⫂㵀▩垱⭤坕参땦焴</w:t>
      </w:r>
      <w:r>
        <w:rPr/>
        <w:t>⡰</w:t>
      </w:r>
      <w:r>
        <w:rPr/>
        <w:t>慇䯂彙쉘䝔偵椣碿彇䈯硉쉸ㅘ㝕㨷㴵丯</w:t>
      </w:r>
      <w:r>
        <w:rPr/>
        <w:t>Ᵽ</w:t>
      </w:r>
      <w:r>
        <w:rPr/>
        <w:t>䯎뗂挥</w:t>
      </w:r>
      <w:r>
        <w:rPr/>
        <w:t>ꤷ</w:t>
      </w:r>
      <w:r>
        <w:rPr/>
        <w:t>打摾⵩歡淍⽶♶ㅪ穀朳剺亵䰯辿◃戲㯂繟䯎⩪⩨顧싃㭯䆡</w:t>
      </w:r>
      <w:r>
        <w:rPr/>
        <w:t>Ⳃ</w:t>
      </w:r>
      <w:r>
        <w:rPr/>
        <w:t>漴汚求䥯惂慞믎슮幵䘳䱗玥䱢刬卤䬴珂⥅獦⩫䵍檥繧䝋槂␣㐽圯戥싂⨬㈨呃╭䙍㕫쉇쏂䨣녦繉숪걘</w:t>
      </w:r>
      <w:r>
        <w:rPr/>
        <w:t>꧃</w:t>
      </w:r>
      <w:r>
        <w:rPr/>
        <w:t>䡋뭴㑵</w:t>
      </w:r>
      <w:r>
        <w:rPr/>
        <w:t>ꕾ</w:t>
      </w:r>
      <w:r>
        <w:rPr/>
        <w:t>席뾣恉⑧㤬쌭转杘쉲♺津⼴㩎䤭䕇帰쉳杸淍②쉣⹐ꎿ癭긵穴瑯橔쉢坷坞슱╙츣㫂敫剪㯃亘뭖兏ꅞ潥繵悻뭂ꅂ㵥轄㷂땅⩑⥳弸뽑摱䡦䙑橬輬塾忂升㡪煈쉾⴪㑄湅潊싂顊쌺㎏䜻싂⪡ꍦ䁘䝴칚䱩瘽纬䙣迂쉳넻땙긥噀䯂彞慗쌻体焳䈪⚥憬㴲</w:t>
      </w:r>
      <w:r>
        <w:rPr/>
        <w:t>ꖵ</w:t>
      </w:r>
      <w:r>
        <w:rPr/>
        <w:t>凂㊿⩒煢⌶⩾玘擃㉔棂湹啰㌲怨␩呟䭂䱫⼱쉹甤帵癔</w:t>
      </w:r>
      <w:r>
        <w:rPr/>
        <w:t>ꔥ</w:t>
      </w:r>
      <w:r>
        <w:rPr/>
        <w:t>㙔㵅㤺橡亮㆏䳍轗쉍숱ꍀ䧂弭쉄題畀兀⩞媏㠬뮥</w:t>
      </w:r>
      <w:r>
        <w:rPr/>
        <w:t>ꔩ</w:t>
      </w:r>
      <w:r>
        <w:rPr/>
        <w:t>偺㙙歅④걵疱䙷컂彘挶╺㝄爹쉺쉃䅹☬㓂振쉡ぷ䦵煭㜪㖵凂摱祸쉊幊玮</w:t>
      </w:r>
      <w:r>
        <w:rPr/>
        <w:t>ⷂꦥ</w:t>
      </w:r>
      <w:r>
        <w:rPr/>
        <w:t>䬹㥴䂵䥣庩⨴칪末婢㪱䒩㉞煷渹塀娽ꥬ䆬㖣쉵걯㛃䁞眳꤮剨奬恐噹䞿䌰</w:t>
      </w:r>
      <w:r>
        <w:rPr/>
        <w:t>ꕁ</w:t>
      </w:r>
      <w:r>
        <w:rPr/>
        <w:t>恳祖⦿츲沬掏瑥ㅊ썺䞥㐺暩</w:t>
      </w:r>
      <w:r>
        <w:rPr/>
        <w:t>ⵠ</w:t>
      </w:r>
      <w:r>
        <w:rPr/>
        <w:t>싂㐷汎㇂숱慯</w:t>
      </w:r>
      <w:r>
        <w:rPr/>
        <w:t>⡑</w:t>
      </w:r>
      <w:r>
        <w:rPr/>
        <w:t>㐪쉌⹸刯⍮婡㐩ꥤ欰</w:t>
      </w:r>
      <w:r>
        <w:rPr/>
        <w:t>ⰴ</w:t>
      </w:r>
      <w:r>
        <w:rPr/>
        <w:t>䍥䱰㴣싂⥺㝲䬰繟䒥ꏎ瑫噏䲱</w:t>
      </w:r>
      <w:r>
        <w:rPr/>
        <w:t>꧂</w:t>
      </w:r>
      <w:r>
        <w:rPr/>
        <w:t>䓂</w:t>
      </w:r>
      <w:r>
        <w:rPr/>
        <w:t>⠤</w:t>
      </w:r>
      <w:r>
        <w:rPr/>
        <w:t>払楹午兵묳番牎顈迂쵸숤䂡녁栫⩑檵灠</w:t>
      </w:r>
      <w:r>
        <w:rPr/>
        <w:t>ⱙ</w:t>
      </w:r>
      <w:r>
        <w:rPr/>
        <w:t>ꍖ㜴䵘썓㍚뇂</w:t>
      </w:r>
      <w:r>
        <w:rPr/>
        <w:t>ꤩ</w:t>
      </w:r>
      <w:r>
        <w:rPr/>
        <w:t>穩ꍹ㎏쉔睅㙫♰숴䱚㭓☭䆘⻂杔泂ꥰ⏂␯灙숱␪桎쉣걥㵍䐨㗍匭弣弫䟂櫂儵捓숻呰㯂</w:t>
      </w:r>
      <w:r>
        <w:rPr/>
        <w:t>꧍ꥎꔤ</w:t>
      </w:r>
      <w:r>
        <w:rPr/>
        <w:t>⠫</w:t>
      </w:r>
      <w:r>
        <w:rPr/>
        <w:t>쉐轹숻徏潵幘㈫椱づ넺䜪⑵꥞繡㧂壂⵺썔伽坟慨슩䔭猩뽯恢䯂繂䐺쵍佗歁湂♵䙺旂奵ㄦ땇㉷婆硁眵묻땮</w:t>
      </w:r>
      <w:r>
        <w:rPr/>
        <w:t>⢣</w:t>
      </w:r>
      <w:r>
        <w:rPr/>
        <w:t>冏弳殿燎挱佣⥬⏂咘䭘┽繦甦檿긩슥칦杆⥣ꅒ绂䧂礊⥫⭎璩숨榏⨻潟㔴⩊싂녳</w:t>
      </w:r>
      <w:r>
        <w:rPr/>
        <w:t>ⱓ</w:t>
      </w:r>
      <w:r>
        <w:rPr/>
        <w:t>猽矃쉠种칬䡱䐳▩䙷㩈氤⑲晓ꥱ橤㚏갩䕫싂牃呓싂䘩睑曂奥晾⹮穇ㅈ㝭穫煭ꍙ쉂噤焨⩊䥠澣塁ꅾ쉅㝋瘥揍㐷긹煂戳璵䝡戯睕毂姂믂潢昷㉵硖汸题汲㴷未칇復涩墻戺칋㈴凂痂嚻繪㦩䵒䅟滂惂䙪⎬</w:t>
      </w:r>
      <w:r>
        <w:rPr/>
        <w:t>ꗂ</w:t>
      </w:r>
      <w:r>
        <w:rPr/>
        <w:t>杍䒣ꏂ偒恇㭘繘恑깁숪挬㝀劮⽦☪</w:t>
      </w:r>
      <w:r>
        <w:rPr/>
        <w:t>꧂</w:t>
      </w:r>
      <w:r>
        <w:rPr/>
        <w:t>兗쉶⹄犥汑땥微優㝓뾱啀歂▘㙒晈䨰䑀样㍳⦩吶⩵䩂癔䤣〳♞츻儲䤶ㅋ쉍卩㙎敶㡠걸畐ꎻ窥瘵䵧䈷樺敆䁞㤣䌽⪮쵯쉊䩺奬</w:t>
      </w:r>
      <w:r>
        <w:rPr/>
        <w:t>꧂</w:t>
      </w:r>
      <w:r>
        <w:rPr/>
        <w:t>ⱌ</w:t>
      </w:r>
      <w:r>
        <w:rPr/>
        <w:t>쉕</w:t>
      </w:r>
      <w:r>
        <w:rPr/>
        <w:t>ꕢ</w:t>
      </w:r>
      <w:r>
        <w:rPr/>
        <w:t>獦䙥ㅠ捨旂琩쉯窮곂䜭꥖⍉欲呴ꆥ壂㕕由슬⨩쉨뾿惂䎥쉧⥮</w:t>
      </w:r>
      <w:r>
        <w:rPr/>
        <w:t>ꥅ</w:t>
      </w:r>
      <w:r>
        <w:rPr/>
        <w:t>䯂圱癗暘啚䕆쉩䙊䰩噊啦䩣儣福祍걎䍯婹䇂䏂獪弴쉉楤㙸此抮⯂</w:t>
      </w:r>
      <w:r>
        <w:rPr/>
        <w:t>ꦵ</w:t>
      </w:r>
      <w:r>
        <w:rPr/>
        <w:t>弩圮で깡썺㎥⥙ꥧ䄲쉱㚥娥繬㌹문䄭顄䔪뾘怪飂䖿债깭牆⽞☷祗䚩祏썒嫂♇⭬䌩썵捥⸨㒘⍘即녁썵飂㑥쉾折</w:t>
      </w:r>
      <w:r>
        <w:rPr/>
        <w:t>ꥂ</w:t>
      </w:r>
      <w:r>
        <w:rPr/>
        <w:t>未⴬䲻兑稵䭋쉄䑦㩊썍焴층䙰㙶丩䦣佬⤤䩗瘤䒣⩑</w:t>
      </w:r>
      <w:r>
        <w:rPr/>
        <w:t>ⱉ</w:t>
      </w:r>
      <w:r>
        <w:rPr/>
        <w:t>䗂䓂깙牅숽㶥슱䉍䣂䑧⺵㈴꥙䥒㍸獫쉖穮桶╄뭵땯坋⑞㢵儫劏倲</w:t>
      </w:r>
      <w:r>
        <w:rPr/>
        <w:t>ꗂ</w:t>
      </w:r>
      <w:r>
        <w:rPr/>
        <w:t>䅬辏票慆噁吰쌪싂㥧싂在㵇깖㴥敷桋⻂㑾</w:t>
      </w:r>
      <w:r>
        <w:rPr/>
        <w:t>⡣</w:t>
      </w:r>
      <w:r>
        <w:rPr/>
        <w:t>㞏㑈䷎䖏♘债烃䴴枥彶⺏⦩숨呃▩␫㵹矍㕗⩵싃愽碵矂䖥숪漹쉘畚慔碮汙⸪昷숬</w:t>
      </w:r>
      <w:r>
        <w:rPr/>
        <w:t>Ⳃ</w:t>
      </w:r>
      <w:r>
        <w:rPr/>
        <w:t>儲㡲㉲⩢㐥쉲縹떥┬⽷썥쉲⭥㩹扷棍㝚熡晱噭灕〹䑒潮戲平哂쉂</w:t>
      </w:r>
      <w:r>
        <w:rPr/>
        <w:t>ꤲ</w:t>
      </w:r>
      <w:r>
        <w:rPr/>
        <w:t>呣㜺獯슩</w:t>
      </w:r>
      <w:r>
        <w:rPr/>
        <w:t>⠰</w:t>
      </w:r>
      <w:r>
        <w:rPr/>
        <w:t>炩嚡顔꥗䡲究㔮䢩䡁쉇싂䯍䫂⍳⨥攸䊮ꅧ轁㕫折焩捺쉟顓梩☷쉙⍟㬬か</w:t>
      </w:r>
      <w:r>
        <w:rPr/>
        <w:t>ꤣ</w:t>
      </w:r>
      <w:r>
        <w:rPr/>
        <w:t>䕨娵仂㩳坖숪촬⑟뽈뭸쉳⥧⧂녢겏槂楶㵌⯂橩獧쉟㭵㧂穹帺奄浺睏⥙嘴愰㍋쉩䔰䉳槎敎㉏걂쵈慵⩾䩦䨷䇂쉇擂晩浹慗㑷䑮쉆촸繋浕㝕㵯⹨⹉ꍀ⯂歱묊歚改榻쉭ヂ╤睃㍭繪⸭</w:t>
      </w:r>
      <w:r>
        <w:rPr/>
        <w:t>ⴳ</w:t>
      </w:r>
      <w:r>
        <w:rPr/>
        <w:t>땵擂㫂䥀쉰漤㇂싂</w:t>
      </w:r>
      <w:r>
        <w:rPr/>
        <w:t>ⲥ</w:t>
      </w:r>
      <w:r>
        <w:rPr/>
        <w:t>癦▬呏뭨凂츱憮㞵ꥹ澩䩉珂</w:t>
      </w:r>
      <w:r>
        <w:rPr/>
        <w:t>ꦡ</w:t>
      </w:r>
      <w:r>
        <w:rPr/>
        <w:t>⽂晬㫂彬滂㐮⥐Ⓜ쉶䳎뇂牺䠣䩵ぴ숹畉㥙췍奪䏂䔪☨纩公優婇彊乌㈳潋⭞慆欺䡌匣午숪⴯来숬</w:t>
      </w:r>
      <w:r>
        <w:rPr/>
        <w:t>꤬⭭</w:t>
      </w:r>
      <w:r>
        <w:rPr/>
        <w:t>睢刬硥㮩揂绂橀䠸婬徻亘㝑怤歴䝉匹呦礦硓慃뮻⨶堹ꎘ硋〫喬♩⑅</w:t>
      </w:r>
      <w:r>
        <w:rPr/>
        <w:t>ⰵ</w:t>
      </w:r>
      <w:r>
        <w:rPr/>
        <w:t>䬭㒬䟂䅊匪厣卂뼲乞噪䤽匵楯㥲暮</w:t>
      </w:r>
      <w:r>
        <w:rPr/>
        <w:t>ꥒ</w:t>
      </w:r>
      <w:r>
        <w:rPr/>
        <w:t>畺㚿療</w:t>
      </w:r>
      <w:r>
        <w:rPr/>
        <w:t>ⶬ</w:t>
      </w:r>
      <w:r>
        <w:rPr/>
        <w:t>䥤䑌䭳庬娤</w:t>
      </w:r>
      <w:r>
        <w:rPr/>
        <w:t>ꖣ</w:t>
      </w:r>
      <w:r>
        <w:rPr/>
        <w:t>뽃䕦땙♱싂櫂⴩祖ず牣轾厣潺䵃涿䒩땙牔䡂潮ㆵ啑䁧䑒墣㝙楾㌴梣⒩塩⍳깨䍹澻戲㍤썏䀵瀽䁫</w:t>
      </w:r>
      <w:r>
        <w:rPr/>
        <w:t>ꥂ</w:t>
      </w:r>
      <w:r>
        <w:rPr/>
        <w:t>凂䙪㟂塓枥ꅚ搤愤ꥬ礮扶䶘伳玬才杍卸㉣杯堵㘩쉊</w:t>
      </w:r>
      <w:r>
        <w:rPr/>
        <w:t>ꤣ</w:t>
      </w:r>
      <w:r>
        <w:rPr/>
        <w:t>㍩쉳轭湴癙偑㵔뼨㏍瑶橤晁䘭氶瀥쉮淂⮬奣♹䮱쵉깃칪䔻ꍬ䇂幙䀮㐬뭪쉇쉮数ㆮ失獧숺녧倯㉚繍㖩束䍣⩚</w:t>
      </w:r>
      <w:r>
        <w:rPr/>
        <w:t>ⱪ</w:t>
      </w:r>
      <w:r>
        <w:rPr/>
        <w:t>뽣碮壂䬸⾣䅭땔榵濂睪䫂䖿╔繏繂ꌶ쉩쉩䜵穱</w:t>
      </w:r>
      <w:r>
        <w:rPr/>
        <w:t>ꔨ</w:t>
      </w:r>
      <w:r>
        <w:rPr/>
        <w:t>繶ꅘ㙈桦뮵</w:t>
      </w:r>
      <w:r>
        <w:rPr/>
        <w:t>ꥂ</w:t>
      </w:r>
      <w:r>
        <w:rPr/>
        <w:t>晐頪䋂歃顢硖숲⩓湖兤戭䱴廃懂乂䘰쉋쉋䴱勂㕫㈤堽ꌫ焭は㍆坑娮</w:t>
      </w:r>
      <w:r>
        <w:rPr/>
        <w:t>ⵢ</w:t>
      </w:r>
      <w:r>
        <w:rPr/>
        <w:t>갶쉯⮬䭕涘쉥ꥫ斣䳂⨦⭍久縨㝫セ싎迂㔺⑘뽨杹㑚ネ㵾썰㐴橠㌽츷ꇂ㙙喏쉦⯂䔭坵</w:t>
      </w:r>
      <w:r>
        <w:rPr/>
        <w:t>ⷍ</w:t>
      </w:r>
      <w:r>
        <w:rPr/>
        <w:t>晓쉃꥗䗃</w:t>
      </w:r>
      <w:r>
        <w:rPr/>
        <w:t>ꤺ</w:t>
      </w:r>
      <w:r>
        <w:rPr/>
        <w:t>偨쉳灊㴶㙫㙒狂旂煆楁㵦♌걋뽃憏滂뭔땐䜪垬ふ頽厱숭瀵ꍃわ䢮丱䑀两ꎩ⭑쉎歂䗂䨽怲䛂슡伲占榩剎䧂瑳㥡楪究㵡呎⩏</w:t>
      </w:r>
      <w:r>
        <w:rPr/>
        <w:t>ꖩ</w:t>
      </w:r>
      <w:r>
        <w:rPr/>
        <w:t>ㅷ쉋洷ꅕ嘭䄺䑴佄칡ꆥ⫂楺녭噔绂숫䉁啹숸幪剈䞣㨪걖⌳놵촷싂뽍⚿䝚捪⮏싂栽煫慀㥙㦿敍䜫쉲㈸슿ꌷ䄺瑶渷묪扙캏汊秂㨷橴剮쏂飂噍砮憥煀뗎捃㏂뼳绂쉃捖䍯帻姂呬쉋畇숪癠쉳뭏䕧⏎佈楾⮮촻㭋愫㥹佄⹫㑍頯㢿㡤刪攫䍪呸䝖䵕㟂畂囂⵴넰⍍弬䯂找扥쉶穢㓂♡쉵䴊⥚</w:t>
      </w:r>
      <w:r>
        <w:rPr/>
        <w:t>Ɑ</w:t>
      </w:r>
      <w:r>
        <w:rPr/>
        <w:t>焤걔㟃挣䝇轤埂⒬昫轣漩</w:t>
      </w:r>
      <w:r>
        <w:rPr/>
        <w:t>ꖥ</w:t>
      </w:r>
      <w:r>
        <w:rPr/>
        <w:t>扃灢</w:t>
      </w:r>
      <w:r>
        <w:rPr/>
        <w:t>ⱖ</w:t>
      </w:r>
      <w:r>
        <w:rPr/>
        <w:t>禩楈稯녅獣厬㢬橫썘싂亩썀恆戯숦竂䚮</w:t>
      </w:r>
      <w:r>
        <w:rPr/>
        <w:t>꧂</w:t>
      </w:r>
      <w:r>
        <w:rPr/>
        <w:t>奋쉉楾䝑晉浅㉺㤬畧쉕◂</w:t>
      </w:r>
      <w:r>
        <w:rPr/>
        <w:t>ꤴ</w:t>
      </w:r>
      <w:r>
        <w:rPr/>
        <w:t>쉢䝴</w:t>
      </w:r>
      <w:r>
        <w:rPr/>
        <w:t>⡲</w:t>
      </w:r>
      <w:r>
        <w:rPr/>
        <w:t>慒搰剄⭕圦녗쉳㡱䉉㏂㥪쉋砨眵</w:t>
      </w:r>
      <w:r>
        <w:rPr/>
        <w:t>ⷂ</w:t>
      </w:r>
      <w:r>
        <w:rPr/>
        <w:t>쉌涵ꇂ帲㝀㩀䄵믂晦㊿ꥫ奤㔴ꍕ癯뮬噢曂う㩍桏灈扇頵彥迎⸨쉔穘淂秂纱칱␲⺣啠忂⬱坖숲㮱⩈慔〨쉗㉑䕖堪</w:t>
      </w:r>
      <w:r>
        <w:rPr/>
        <w:t>ꥍ</w:t>
      </w:r>
      <w:r>
        <w:rPr/>
        <w:t>〽呍娦䱐礰獳ꍊ䭰썩걹涏䩋乵㤳祤썐㉳憵夬顎䔩㵊⧎總卂䑭㮬⽗淎畧母睖浨숵䴪◂碿盂㴴犿⪡㑳烂歱決쏂壍⤬㝭働牷恉䠹婔슩単곎ꅚ䱶䈲⥴幒煅䰸喻呇㛃娸䤪杗泂煗⨳</w:t>
      </w:r>
      <w:r>
        <w:rPr/>
        <w:t>ⵧ</w:t>
      </w:r>
      <w:r>
        <w:rPr/>
        <w:t>떱斥䴤뭲光楃擂浚╢䷂㡸㓂쵾䕲싂䍁㥒圵湡칡橙㦩楕㙈彄禬漨숶癪㩕䕟딶쉔◍兏㡔䰳쉏䝊䑴㧂</w:t>
      </w:r>
      <w:r>
        <w:rPr/>
        <w:t>ꗂ</w:t>
      </w:r>
      <w:r>
        <w:rPr/>
        <w:t>䴬狂䑃槂⤸ㅹ</w:t>
      </w:r>
      <w:r>
        <w:rPr/>
        <w:t>ꖣ</w:t>
      </w:r>
      <w:r>
        <w:rPr/>
        <w:t>㟂촣漥싂㖡㠣䈶䦿䊬䲻슡䝾癪榡㝐呅ㅏ兾㩵杪⑋扢㤦偂ꅫ⭒꺱歳剴䜶딲哂ㆩ潙癲䪩唻㩃슬竂晪愫䙳⽊㟂䒡╥쉠땨┤䬷쏂놥牫⍬⍤䙎吷刲塥㒬婇䡁</w:t>
      </w:r>
      <w:r>
        <w:rPr/>
        <w:t>ⱂ</w:t>
      </w:r>
      <w:r>
        <w:rPr/>
        <w:t>䲱穆卷䥢䩉塓㢘⫂쉄쉂獸噈戣〻⹊礶䐹⪥쵀⮬⤨啃㢬⹧㭾㭈摴⹞</w:t>
      </w:r>
      <w:r>
        <w:rPr/>
        <w:t>⣎</w:t>
      </w:r>
      <w:r>
        <w:rPr/>
        <w:t>吷</w:t>
      </w:r>
      <w:r>
        <w:rPr/>
        <w:t>ⰶ</w:t>
      </w:r>
      <w:r>
        <w:rPr/>
        <w:t>扊ケ⹷毂皬头╁뭆ꅕ┪婕䭊偤昺匪떩偮洷⽤偏拃䩋㯂墵晕쉖㗂祋杴☨䠶䁤媣⛍䰵묤쉃㙈煋暱╅倳媿䄥轮牫䈱쉫ㅪ쉉眱凍츣䀪桚㍮䫂ォ⩹慗뽪畁燂⏂숶䕓쵰㎣佖半㫃櫂猥ㅑꎿ쉴嗂幔顃啩䱪旂⨮恂⩗婢奯㭀瘷挷㑍쌬樱㷂勂唯機痎矂䪱橯쉃琴䔱䣎晈橭乙䜷⥱칡毂</w:t>
      </w:r>
      <w:r>
        <w:rPr/>
        <w:t>Ⳏ</w:t>
      </w:r>
      <w:r>
        <w:rPr/>
        <w:t>쵧䝬娣㥴◂啕ꅧ䌻쉤澿瑉</w:t>
      </w:r>
      <w:r>
        <w:rPr/>
        <w:t>⠨⩅</w:t>
      </w:r>
      <w:r>
        <w:rPr/>
        <w:t>쉗칰滂쉫䨤ㄤ匷捒☶갩嫂秂</w:t>
      </w:r>
      <w:r>
        <w:rPr/>
        <w:t>ꕓ</w:t>
      </w:r>
      <w:r>
        <w:rPr/>
        <w:t>剙樺伭㜮噷匰吪桚딣猽伤뾵䮻轋쉢橭癓区</w:t>
      </w:r>
      <w:r>
        <w:rPr/>
        <w:t>⠶</w:t>
      </w:r>
      <w:r>
        <w:rPr/>
        <w:t>並梩⑑⌴╯偺뭤楣䑯转쵙願㬵⨴痂딩⥘㥖顰敃唯ꌊ爱갷䁹⴪䱓䤲㍤搬⭳幭컂ㄯ칗桖摭湪甤⨪栣䝙湋䆣丫兴쉂眰숨厬년캵呺⩬啴⛃⨩㥺⩌䤭갨〹</w:t>
      </w:r>
      <w:r>
        <w:rPr/>
        <w:t>꤬</w:t>
      </w:r>
      <w:r>
        <w:rPr/>
        <w:t>㡳繋焷䠹ꆵ彧㤱矂䱲ꌱ䍭涱愷卍ヂ暥㤬其㢩輱⨮䡵숵㛍╈䊡♷咥歲</w:t>
      </w:r>
      <w:r>
        <w:rPr/>
        <w:t>⠯</w:t>
      </w:r>
      <w:r>
        <w:rPr/>
        <w:t>⽣㉸坒䥆忂슩ꇂ匲恺ꄮ類㈹瘮汷㐩潵㴣㚮㩆砷䕋盎恬湖䝣奏㔬⩢圤奋숲㬶뽘뭦呖媣婉쉷塐䜭搦煂侵噰檱噙뽋㑹救㈮㈭䕡♩䜱熿䊥⻂슩⤨䱾剎䇂깗땖ㄨ杗쉟䙍坕卵䜨朰䄷ꅂ侏纘䡨礦넣䑹瀵⩪숦뮡䛂ꅉ숥潕噩牁쉯疱숥䐭獥疩即놿微숪䱔砣ㅮ⮘䭅亮䶬繐뼣</w:t>
      </w:r>
      <w:r>
        <w:rPr/>
        <w:t>ⳃ</w:t>
      </w:r>
      <w:r>
        <w:rPr/>
        <w:t>깍漽촯⭏㙙卲㙌㓎噕㘻䈩</w:t>
      </w:r>
      <w:r>
        <w:rPr/>
        <w:t>ⱗⳂ</w:t>
      </w:r>
      <w:r>
        <w:rPr/>
        <w:t>㈦땦⩫䉚</w:t>
      </w:r>
      <w:r>
        <w:rPr/>
        <w:t>⠫</w:t>
      </w:r>
      <w:r>
        <w:rPr/>
        <w:t>噉</w:t>
      </w:r>
      <w:r>
        <w:rPr/>
        <w:t>ⱆ</w:t>
      </w:r>
      <w:r>
        <w:rPr/>
        <w:t>乷曂怲㩀潄⩾䍫奈ㅳ</w:t>
      </w:r>
      <w:r>
        <w:rPr/>
        <w:t>ⵅ</w:t>
      </w:r>
      <w:r>
        <w:rPr/>
        <w:t>朹뾩㌩㙫煋ヂ摵㡗䈥佁숲坧繯쉆껂啃</w:t>
      </w:r>
      <w:r>
        <w:rPr/>
        <w:t>ⵢ</w:t>
      </w:r>
      <w:r>
        <w:rPr/>
        <w:t>爣琨⥨渻橑ꍦ☪嘨䡶䠸☩煱┴䑌繁樨ꍧ</w:t>
      </w:r>
      <w:r>
        <w:rPr/>
        <w:t>⣂</w:t>
      </w:r>
      <w:r>
        <w:rPr/>
        <w:t>㫎㥫쵠畴⭹⪣㜽匤쉇囂ㅺ䁭楞燂焮汱䛂伻ㅧ䀲㶵㨲嫂⽆ꆥ兒㏂皿㧎捶䞩畉</w:t>
      </w:r>
      <w:r>
        <w:rPr/>
        <w:t>ꕎ⪘</w:t>
      </w:r>
      <w:r>
        <w:rPr/>
        <w:t>ⱂ</w:t>
      </w:r>
      <w:r>
        <w:rPr/>
        <w:t>湒숶樥ち祗晞</w:t>
      </w:r>
      <w:r>
        <w:rPr/>
        <w:t>ⴴ</w:t>
      </w:r>
      <w:r>
        <w:rPr/>
        <w:t>䦮㭺쉋片偩㴻噸䀨쉁</w:t>
      </w:r>
      <w:r>
        <w:rPr/>
        <w:t>ꤩ</w:t>
      </w:r>
      <w:r>
        <w:rPr/>
        <w:t>싎</w:t>
      </w:r>
      <w:r>
        <w:rPr/>
        <w:t>ꤷ</w:t>
      </w:r>
      <w:r>
        <w:rPr/>
        <w:t>뇎䍕侬参勂䅶㝪뽏㣂쵠欪潓塳昷怩搪ヂ朮䑒㝯⑗⥭湪奨摃轁뽞澣吵杖潭栰카䧂⭪♢福뼶え㕳ꇂ扦숭㘰〪</w:t>
      </w:r>
      <w:r>
        <w:rPr/>
        <w:t>ꕤ</w:t>
      </w:r>
      <w:r>
        <w:rPr/>
        <w:t>璩ꏂ㭦坓彳쏂㨥慟</w:t>
      </w:r>
      <w:r>
        <w:rPr/>
        <w:t>ⰵ</w:t>
      </w:r>
      <w:r>
        <w:rPr/>
        <w:t>㜳슮</w:t>
      </w:r>
      <w:r>
        <w:rPr/>
        <w:t>⡩</w:t>
      </w:r>
      <w:r>
        <w:rPr/>
        <w:t>挽卭凂㖿䦘긵䰲瀱㔩䎏惂幒䫂堶怦걃숩輳沏桎嘳猣狂祡䞮촺</w:t>
      </w:r>
      <w:r>
        <w:rPr/>
        <w:t>ⶡ</w:t>
      </w:r>
      <w:r>
        <w:rPr/>
        <w:t>⡓</w:t>
      </w:r>
      <w:r>
        <w:rPr/>
        <w:t>浮㖡煫⤵呞싂䉠枻㋃熘住ふ丳䑸䂥榵洲뇂</w:t>
      </w:r>
      <w:r>
        <w:rPr/>
        <w:t>ꤪ</w:t>
      </w:r>
      <w:r>
        <w:rPr/>
        <w:t>쉦쉪檩䦏癕䀣⪿眳쉭啨总㍰쉷湧搱숹숱㊿䑥琻⨯穚딣浴弲쉂⩎畴㷂浥祑堻珂⪡穂奔⵸丫㌤⪏☺䌣㒏哂</w:t>
      </w:r>
      <w:r>
        <w:rPr/>
        <w:t>ⵗ</w:t>
      </w:r>
      <w:r>
        <w:rPr/>
        <w:t>彈숨뭉顺㍥婐ꌪ</w:t>
      </w:r>
      <w:r>
        <w:rPr/>
        <w:t>ꤪ</w:t>
      </w:r>
      <w:r>
        <w:rPr/>
        <w:t>弫塺瀯쉥♦╢쉯</w:t>
      </w:r>
      <w:r>
        <w:rPr/>
        <w:t>⡷</w:t>
      </w:r>
      <w:r>
        <w:rPr/>
        <w:t>㈪⭺ㅙ煉䈪뼽椱슥㡉⭞쉆繴溱獴䡨琭㣂卧活奵䠥䝂숬넵䍗捵洱㉤</w:t>
      </w:r>
      <w:r>
        <w:rPr/>
        <w:t>ꗂ</w:t>
      </w:r>
      <w:r>
        <w:rPr/>
        <w:t>䵚㟂焸䘵塸佔녂乾摫䅹㥵顧つ䢵瘵捉戊繥쉤剁딭乑뭟獋嘳㬱拍䬷偩ㄷ旂斿</w:t>
      </w:r>
      <w:r>
        <w:rPr/>
        <w:t>ⰳ</w:t>
      </w:r>
      <w:r>
        <w:rPr/>
        <w:t>瑙</w:t>
      </w:r>
      <w:r>
        <w:rPr/>
        <w:t>ⵙ⭵</w:t>
      </w:r>
      <w:r>
        <w:rPr/>
        <w:t>戤搴써䗂湂슘䰨氽䥀櫂䘻坂兡坮⼳䂩梱㬪助쉟颩录佘⸷칐噢㦻敥쉔㙵摩癆䌥淂ꍺ㡒樨獵㊏㘬⭩숺慤䕄쵗깣슿珂촱弭㴬숶䃂稨䵧㪿圦硤堸䝏⵮窏心쉾珂⥈䮥潶䥁䅒皥汓䥔卩⵮稩潸潃슏</w:t>
      </w:r>
      <w:r>
        <w:rPr/>
        <w:t>⣂</w:t>
      </w:r>
      <w:r>
        <w:rPr/>
        <w:t>䀽䡏䤪㖣䛂䴸쉆</w:t>
      </w:r>
      <w:r>
        <w:rPr/>
        <w:t>Ⱪ</w:t>
      </w:r>
      <w:r>
        <w:rPr/>
        <w:t>칖堩⨯湭敇煤䕙⬻ꌤ〣숮浉ꍳ㈵숹䰮㙈慟ꥨ填습ꌲ깚♆겏⹯晘⑍牑縳쉢瓃恴烂札ꥯ</w:t>
      </w:r>
      <w:r>
        <w:rPr/>
        <w:t>ꕰ</w:t>
      </w:r>
      <w:r>
        <w:rPr/>
        <w:t>啡湳</w:t>
      </w:r>
      <w:r>
        <w:rPr/>
        <w:t>ꦡ</w:t>
      </w:r>
      <w:r>
        <w:rPr/>
        <w:t>刬⒮碥㎬䎮䩡녗㭏ꅅ칈⨥⚬㙺䴶冱䏂ꍞ뗂</w:t>
      </w:r>
      <w:r>
        <w:rPr/>
        <w:t>ꕃ⸰</w:t>
      </w:r>
      <w:r>
        <w:rPr/>
        <w:t>桔倴扴摑쉍住恥弪揍恐습딫걠儵ꥦ쉌䍚</w:t>
      </w:r>
      <w:r>
        <w:rPr/>
        <w:t>ⱨ</w:t>
      </w:r>
      <w:r>
        <w:rPr/>
        <w:t>숴伪曂싂㜣▱㑆㘱倦挨䎩炮ぴ佅⻂㣂㩞䝠㡆䒣묶㢥䔦啄㘱㡒⎻捰㫂䍁浗䔴숶㞏⩑쉚戮䀻䰵椬嫂捞쉖뭒┣淂뭵疣캱漮䐤秂浮煂ꆮ</w:t>
      </w:r>
      <w:r>
        <w:rPr/>
        <w:t>Ⱶ⹩</w:t>
      </w:r>
      <w:r>
        <w:rPr/>
        <w:t>딭䑢桔╆㉩瓂㡹㠶枏歟扅灏⩏佇坳姂浭깮싂⽹亵⥶싂晖倮쉀璩倴녡塰뽾㡗뽲㕏畹湕</w:t>
      </w:r>
      <w:r>
        <w:rPr/>
        <w:t>ꖱ</w:t>
      </w:r>
      <w:r>
        <w:rPr/>
        <w:t>㍩佩ꅒ琹떬瞡光㩗晈焱ぎ燂␪扷䁄䂣昳썺㯃瑰䘥썒숭厩愽䯂뭂繭瑠깸圣繲䂡걒⪥쉟츶쉠仂䀹</w:t>
      </w:r>
      <w:r>
        <w:rPr/>
        <w:t>ꦱ</w:t>
      </w:r>
      <w:r>
        <w:rPr/>
        <w:t>䉢䵘⨳䕄縲嗍皩璡搣쵊쉂假싂癤땺妏潑녂揂佦獞넪汞汭☪슻壂⍡䠦牕漷婡噰桒䡴睂瑅㥗敒슣䈯伵徥呉朷㕟湤嚩䯂浈㑯䟂⭉旍獑㞱栵坩⼰쉤╖䫂칱쉏卮⫂繉李厥秂祠쉔⺩䍗䵏㝲〉녧⭸㕹塉⼳</w:t>
      </w:r>
      <w:r>
        <w:rPr/>
        <w:t>ꥈ</w:t>
      </w:r>
      <w:r>
        <w:rPr/>
        <w:t>わ圫ꌲ忂飃㵱偄㉢繏⥉亏ㄳ</w:t>
      </w:r>
      <w:r>
        <w:rPr/>
        <w:t>ꥍ</w:t>
      </w:r>
      <w:r>
        <w:rPr/>
        <w:t>睱刳숪ꍋ輳</w:t>
      </w:r>
      <w:r>
        <w:rPr/>
        <w:t>ⵋ</w:t>
      </w:r>
      <w:r>
        <w:rPr/>
        <w:t>楐卡牣䍈夭框乣汰瀹柍㡭搳⮩佘噩噷갷帬佦</w:t>
      </w:r>
      <w:r>
        <w:rPr/>
        <w:t>꥓</w:t>
      </w:r>
      <w:r>
        <w:rPr/>
        <w:t>쉵㥣㑃佀兵䴩卙䌫떥硊碮礩硟䳂燍祰噌櫃䢣嘻汥츪佥</w:t>
      </w:r>
      <w:r>
        <w:rPr/>
        <w:t>Ɱ</w:t>
      </w:r>
      <w:r>
        <w:rPr/>
        <w:t>ꕔ</w:t>
      </w:r>
      <w:r>
        <w:rPr/>
        <w:t>녦㷂晳⨵夶쉊䘭漦灈昺䵶䥣晵컂슿漤딹숹轁澩㓂坊뮻䠱汵딵卷</w:t>
      </w:r>
      <w:r>
        <w:rPr/>
        <w:t>⡺</w:t>
      </w:r>
      <w:r>
        <w:rPr/>
        <w:t>噇䕇噐쉆⸫땮淂⺥歵㒘⨪啡⍗뭸</w:t>
      </w:r>
      <w:r>
        <w:rPr/>
        <w:t>ⵃ</w:t>
      </w:r>
      <w:r>
        <w:rPr/>
        <w:t>땯洊⸵㠥煒橲磂䀻쉎⮵뇎ㅖ束敂潃쉗恦⬪係摶咮睁䊡抵쏎녒싍쉰䍇幦恸䵑䥵ꍗ⼮䩚▱婁놵捬顑䁒䁳沥⬭䩷剹瑤㷎䴺뭞㙀晵ㅪ䄸歫坰殣䄲䙠䥐넯惎䋂慁圻⽤㭭瘯㟂</w:t>
      </w:r>
      <w:r>
        <w:rPr/>
        <w:t>⡒</w:t>
      </w:r>
      <w:r>
        <w:rPr/>
        <w:t>榡䄺㥠쉙슻⩎쉥쉡㭳䬸뽠垮⪵㝘䙣㭇ꄰ剡</w:t>
      </w:r>
      <w:r>
        <w:rPr/>
        <w:t>ꥉ</w:t>
      </w:r>
      <w:r>
        <w:rPr/>
        <w:t>礬슩䷎卲䰱⩑쉵湉䬮⑕熡깍婐⥳䡊椬嚮縵奕つ⩏瑄亱塀녙㛃걗噓潈䠸䕦</w:t>
      </w:r>
      <w:r>
        <w:rPr/>
        <w:t>ⶬ</w:t>
      </w:r>
      <w:r>
        <w:rPr/>
        <w:t>玵⩩ꍗ☨ꅬ啴㇂窘</w:t>
      </w:r>
      <w:r>
        <w:rPr/>
        <w:t>ⴷ⥳</w:t>
      </w:r>
      <w:r>
        <w:rPr/>
        <w:t>百</w:t>
      </w:r>
      <w:r>
        <w:rPr/>
        <w:t>ⵕ</w:t>
      </w:r>
      <w:r>
        <w:rPr/>
        <w:t>ꎵ輴䝅⤴㧂</w:t>
      </w:r>
      <w:r>
        <w:rPr/>
        <w:t>Ⱙ</w:t>
      </w:r>
      <w:r>
        <w:rPr/>
        <w:t>框ㅦ⽏</w:t>
      </w:r>
      <w:r>
        <w:rPr/>
        <w:t>⡱</w:t>
      </w:r>
      <w:r>
        <w:rPr/>
        <w:t>䠸竂洹斮佔㤯⹦灲⭔㫂땡䴴䭔畲戶☬㖥㩺칆⑨노䭟奤奤쉐䎩⨮縩潃慎漴떮係硳刪긤偫䵞껂䘴癨ㅬ榻牞攬뿂浂颮</w:t>
      </w:r>
      <w:r>
        <w:rPr/>
        <w:t>ꦻ</w:t>
      </w:r>
      <w:r>
        <w:rPr/>
        <w:t>煚쉨刬╡뽂䵌嘰䕃楧澘䅺惂朶</w:t>
      </w:r>
      <w:r>
        <w:rPr/>
        <w:t>꤫</w:t>
      </w:r>
      <w:r>
        <w:rPr/>
        <w:t>㠻䁊係쉷</w:t>
      </w:r>
      <w:r>
        <w:rPr/>
        <w:t>⠦</w:t>
      </w:r>
      <w:r>
        <w:rPr/>
        <w:t>䕱㑶帺癱匪쉃䘩迂愱㈦⧂숩쉱嘯桯⍷걊䉑瞻</w:t>
      </w:r>
      <w:r>
        <w:rPr/>
        <w:t>⡱</w:t>
      </w:r>
      <w:r>
        <w:rPr/>
        <w:t>뭾轒⩲⨯痂㤯쉓嘤渵⾩ꥹ♹걵㭖㶡쉓땒ꥮ뗎숨愪稰庥兀挮䭡⨳棂춥숩剐牋</w:t>
      </w:r>
      <w:r>
        <w:rPr/>
        <w:t>⡊</w:t>
      </w:r>
      <w:r>
        <w:rPr/>
        <w:t>싂쵊織걕甹㌴轔樮猩母ぶ欳</w:t>
      </w:r>
      <w:r>
        <w:rPr/>
        <w:t>꧃</w:t>
      </w:r>
      <w:r>
        <w:rPr/>
        <w:t>嘻祪栯稣</w:t>
      </w:r>
      <w:r>
        <w:rPr/>
        <w:t>ꗂ</w:t>
      </w:r>
      <w:r>
        <w:rPr/>
        <w:t>뭚涣䥠稲歶</w:t>
      </w:r>
      <w:r>
        <w:rPr/>
        <w:t>ⱊ</w:t>
      </w:r>
      <w:r>
        <w:rPr/>
        <w:t>頥ㅠ</w:t>
      </w:r>
      <w:r>
        <w:rPr/>
        <w:t>ⲣ</w:t>
      </w:r>
      <w:r>
        <w:rPr/>
        <w:t>㌤ꅥ㩢ꍰ</w:t>
      </w:r>
      <w:r>
        <w:rPr/>
        <w:t>ⱨ</w:t>
      </w:r>
      <w:r>
        <w:rPr/>
        <w:t>疩䔽挰ㅂ喡洶余숺ꅹ</w:t>
      </w:r>
      <w:r>
        <w:rPr/>
        <w:t>꤯</w:t>
      </w:r>
      <w:r>
        <w:rPr/>
        <w:t>䀭梵浹뮣祴即䡡떩㤪⭣㙋煡⸷䝤숸佮㭈뽥췂␯㕷秃녹⹒祤悩䑳瓂硟쉬吪⑸</w:t>
      </w:r>
      <w:r>
        <w:rPr/>
        <w:t>ꤸ</w:t>
      </w:r>
      <w:r>
        <w:rPr/>
        <w:t>ヂ⿂煒䣎⤳飍숵쵑⪥焵⛂䡒浞彠㉾</w:t>
      </w:r>
      <w:r>
        <w:rPr/>
        <w:t>⠵⑋</w:t>
      </w:r>
      <w:r>
        <w:rPr/>
        <w:t>쉲奤쉉㉤弦縸呰䍵쵾슩무顂㮿朩㉞ꍫ쉕敲䕂恒䁄塈坢儨</w:t>
      </w:r>
      <w:r>
        <w:rPr/>
        <w:t>ꦘ</w:t>
      </w:r>
      <w:r>
        <w:rPr/>
        <w:t>俎ꥫ숲冏ꍈ捁樥⍞惂</w:t>
      </w:r>
      <w:r>
        <w:rPr/>
        <w:t>ⰶ</w:t>
      </w:r>
      <w:r>
        <w:rPr/>
        <w:t>ꅙ녈녅싂媱礱쉊⍱㍰飂掏㞱奀</w:t>
      </w:r>
      <w:r>
        <w:rPr/>
        <w:t>⡎</w:t>
      </w:r>
      <w:r>
        <w:rPr/>
        <w:t>檿搹⩯呙㡤䡄戱序奾</w:t>
      </w:r>
      <w:r>
        <w:rPr/>
        <w:t>ꤳ</w:t>
      </w:r>
      <w:r>
        <w:rPr/>
        <w:t>欮徏㵔潣깯ꍐ嘯⥐쉰厏숮㐬㒬䜯掻딬㙴迍獌쉚庘䁇䡸♯祹仂⍦婋矂쉄優主䶱䕏潤敉</w:t>
      </w:r>
      <w:r>
        <w:rPr/>
        <w:t>ⱖ</w:t>
      </w:r>
      <w:r>
        <w:rPr/>
        <w:t>灆剬樲捭␺ꍁ卯噬쉁⍒쉘</w:t>
      </w:r>
      <w:r>
        <w:rPr/>
        <w:t>ⶵ</w:t>
      </w:r>
      <w:r>
        <w:rPr/>
        <w:t>㝭䫃䕑깐⦿뽚婄桍슮⫂싂䱖湖칧⽱䵹</w:t>
      </w:r>
      <w:r>
        <w:rPr/>
        <w:t>ⲱ</w:t>
      </w:r>
      <w:r>
        <w:rPr/>
        <w:t>潪琴湺</w:t>
      </w:r>
      <w:r>
        <w:rPr/>
        <w:t>Ⱘ</w:t>
      </w:r>
      <w:r>
        <w:rPr/>
        <w:t>㭬䩄싂哂땾⭎稪♏含佮枣穯㉧묫㬣숪桹䐤瑈싂嚵</w:t>
      </w:r>
      <w:r>
        <w:rPr/>
        <w:t>ꤤ⑁</w:t>
      </w:r>
      <w:r>
        <w:rPr/>
        <w:t>ぅ㕪숭㨪樊</w:t>
      </w:r>
      <w:r>
        <w:rPr/>
        <w:t>ⶵ</w:t>
      </w:r>
      <w:r>
        <w:rPr/>
        <w:t>㜶㭙塶</w:t>
      </w:r>
      <w:r>
        <w:rPr/>
        <w:t>ꔭ</w:t>
      </w:r>
      <w:r>
        <w:rPr/>
        <w:t>숬㫂幈㑩湚㨶싍牄숥</w:t>
      </w:r>
      <w:r>
        <w:rPr/>
        <w:t>ꕪ</w:t>
      </w:r>
      <w:r>
        <w:rPr/>
        <w:t>奟♳</w:t>
      </w:r>
      <w:r>
        <w:rPr/>
        <w:t>Ⱕ</w:t>
      </w:r>
      <w:r>
        <w:rPr/>
        <w:t>䄣ꅈ䗂</w:t>
      </w:r>
      <w:r>
        <w:rPr/>
        <w:t>ꥇ</w:t>
      </w:r>
      <w:r>
        <w:rPr/>
        <w:t>晹幵極</w:t>
      </w:r>
      <w:r>
        <w:rPr/>
        <w:t>ⷂꗂ</w:t>
      </w:r>
      <w:r>
        <w:rPr/>
        <w:t>췃湟顄㦘㓂硤</w:t>
      </w:r>
      <w:r>
        <w:rPr/>
        <w:t>ꔻ</w:t>
      </w:r>
      <w:r>
        <w:rPr/>
        <w:t>⡏</w:t>
      </w:r>
      <w:r>
        <w:rPr/>
        <w:t>걑呖칫携쉏숱㡷䦩</w:t>
      </w:r>
      <w:r>
        <w:rPr/>
        <w:t>꧂</w:t>
      </w:r>
      <w:r>
        <w:rPr/>
        <w:t>⽇㡑杢採烂癯猺步䙙䕑ꅐ玥嘩䁡婅딤䁅⩵</w:t>
      </w:r>
      <w:r>
        <w:rPr/>
        <w:t>ⱈ</w:t>
      </w:r>
      <w:r>
        <w:rPr/>
        <w:t>쉵杸ꅷ䥩瘻剮卣琮건슱焵㭎掮⑊깸䞱⾮换㵈卞体슥䮏⍠숽澬⎱䞩愫皩檥捅嘯㣂</w:t>
      </w:r>
      <w:r>
        <w:rPr/>
        <w:t>꧂</w:t>
      </w:r>
      <w:r>
        <w:rPr/>
        <w:t>쵬惂堤畕溮䱭慧</w:t>
      </w:r>
      <w:r>
        <w:rPr/>
        <w:t>Ⱝ</w:t>
      </w:r>
      <w:r>
        <w:rPr/>
        <w:t>惍甯㑋晤쉤┱䝊滍び坒智樭儽⬤♗纬潄㵑穤갹朤橯숫㎘䭒숥㑓仂䁲嚻곎徏堽곂捔㉒뼰典傩</w:t>
      </w:r>
      <w:r>
        <w:rPr/>
        <w:t>⣎</w:t>
      </w:r>
      <w:r>
        <w:rPr/>
        <w:t>䚿딨瘷䫂呁㙒姂畓朰窣瀪佡徥㯂곂䬶쉟쉗乮敭쵅挵䙫迂숵噪꥔쉂奚瑺村걄卋轅걷믎癆숤璡싂칍婟슏䝊ꏎ戮㎮걞㈷숥</w:t>
      </w:r>
      <w:r>
        <w:rPr/>
        <w:t>ⷂ</w:t>
      </w:r>
      <w:r>
        <w:rPr/>
        <w:t>橾⩇千</w:t>
      </w:r>
      <w:r>
        <w:rPr/>
        <w:t>꧂⤵</w:t>
      </w:r>
      <w:r>
        <w:rPr/>
        <w:t>츯</w:t>
      </w:r>
      <w:r>
        <w:rPr/>
        <w:t>ⰱ</w:t>
      </w:r>
      <w:r>
        <w:rPr/>
        <w:t>帣䢮촣慡䞻奉忂쉧⩭㙞</w:t>
      </w:r>
      <w:r>
        <w:rPr/>
        <w:t>꥓</w:t>
      </w:r>
      <w:r>
        <w:rPr/>
        <w:t>繄쉵땕숦숷⭉晒䕙湲碏幨涥佦扎숳忂砨獥唪㏂</w:t>
      </w:r>
      <w:r>
        <w:rPr/>
        <w:t>ꤵ</w:t>
      </w:r>
      <w:r>
        <w:rPr/>
        <w:t>拍偈哂に⎩幷␳</w:t>
      </w:r>
      <w:r>
        <w:rPr/>
        <w:t>⢩</w:t>
      </w:r>
      <w:r>
        <w:rPr/>
        <w:t>㛃坓睐♌氽㍉䈻硵恩숤⬩㡈㍃の㡇瑹쉎狂䍸瀫딺伣</w:t>
      </w:r>
      <w:r>
        <w:rPr/>
        <w:t>ꦩ</w:t>
      </w:r>
      <w:r>
        <w:rPr/>
        <w:t>改㍬疻䊣伨䍇旃䥣촪灥椰䭩頤摏䛂䘫庩湮垩婒浫潱⩃揂囂</w:t>
      </w:r>
      <w:r>
        <w:rPr/>
        <w:t>ꕗ</w:t>
      </w:r>
      <w:r>
        <w:rPr/>
        <w:t>槂歕栰쵢ꏂ</w:t>
      </w:r>
      <w:r>
        <w:rPr/>
        <w:t>ꥊ</w:t>
      </w:r>
      <w:r>
        <w:rPr/>
        <w:t>卒</w:t>
      </w:r>
      <w:r>
        <w:rPr/>
        <w:t>ꤨ</w:t>
      </w:r>
      <w:r>
        <w:rPr/>
        <w:t>稩娳㤪㔵숩㮣⬪뼸頲⥸ꅎ暬쉀㜣丯䱯男䕨쉕猺녲㊮뇂⹴塮䵚䷂</w:t>
      </w:r>
      <w:r>
        <w:rPr/>
        <w:t>ꤷ</w:t>
      </w:r>
      <w:r>
        <w:rPr/>
        <w:t>洦䅤숬䥔嗂乃♱㡀넰㗂敳㝂쉬⹢倹炣扃䑳捣吭㝀彣딱䭄</w:t>
      </w:r>
      <w:r>
        <w:rPr/>
        <w:t>ꦩ⩗</w:t>
      </w:r>
      <w:r>
        <w:rPr/>
        <w:t>䩄淂⩀⭭⩪숳焨쉧炥쉉柂⏎吲硖厥녆무颥摸獩帱념ꌲ䩓⍶橦氬樭坹쉯䄪㑪乔吮슿╷潓㓍</w:t>
      </w:r>
      <w:r>
        <w:rPr/>
        <w:t>ⲵ</w:t>
      </w:r>
      <w:r>
        <w:rPr/>
        <w:t>坚긮䡴冡焬쉇奃䍐</w:t>
      </w:r>
      <w:r>
        <w:rPr/>
        <w:t>ꕇ</w:t>
      </w:r>
      <w:r>
        <w:rPr/>
        <w:t>㘯竂癋桔㡂</w:t>
      </w:r>
      <w:r>
        <w:rPr/>
        <w:t>Ⱓ</w:t>
      </w:r>
      <w:r>
        <w:rPr/>
        <w:t>眬恷㥢堫무</w:t>
      </w:r>
      <w:r>
        <w:rPr/>
        <w:t>ꤰ</w:t>
      </w:r>
      <w:r>
        <w:rPr/>
        <w:t>煕䘨⨮浱皩㬰⒩⨲機塩樯匭␴䍓쵖摓</w:t>
      </w:r>
      <w:r>
        <w:rPr/>
        <w:t>ⱴ</w:t>
      </w:r>
      <w:r>
        <w:rPr/>
        <w:t>䅖欻疿儵瓂숽繯瀷墵斘楾䱞凍䅗ꆿ匦禥쉖湮唪꺵樣䡵ꥱ犘㥞숹换숭䕱䙚穎뇂</w:t>
      </w:r>
      <w:r>
        <w:rPr/>
        <w:t>Ⱛ</w:t>
      </w:r>
      <w:r>
        <w:rPr/>
        <w:t>呥扢䴷깢⥆</w:t>
      </w:r>
      <w:r>
        <w:rPr/>
        <w:t>ⵒ</w:t>
      </w:r>
      <w:r>
        <w:rPr/>
        <w:t>숹㤱撬쉸ꌥ硇㡄㈳歖</w:t>
      </w:r>
      <w:r>
        <w:rPr/>
        <w:t>Ɐ</w:t>
      </w:r>
      <w:r>
        <w:rPr/>
        <w:t>爩㔪뭓㥁燂㡑⭠淂捞⹞砦溣䵤迂㴦啠쉌쉫쉣㉢숷滂恋㋃㜳姂슣♫⍤⼊</w:t>
      </w:r>
      <w:r>
        <w:rPr/>
        <w:t>ⴭ</w:t>
      </w:r>
      <w:r>
        <w:rPr/>
        <w:t>땵吸䣂夭晧噪媩⚩䪬䰻穙敐쉵ꇎ慌⥯横稳㥎쉍樲䱦浂䠭兹䃂숥樺欷到♲싂匩☺瘷㠪橎椰䐷媩썪塉吤剂焺汏㩀繾</w:t>
      </w:r>
      <w:r>
        <w:rPr/>
        <w:t>⡇</w:t>
      </w:r>
      <w:r>
        <w:rPr/>
        <w:t>噠柎娫由걘剬滂な넰㣍㝏䃂싍㌸䎿숬䳂㩐慶偕䘣㘬䝹⩧ꥦ兺眨</w:t>
      </w:r>
      <w:r>
        <w:rPr/>
        <w:t>⡸</w:t>
      </w:r>
      <w:r>
        <w:rPr/>
        <w:t>番汚ꇂ枬䀥䜸朲个䢬뾏</w:t>
      </w:r>
      <w:r>
        <w:rPr/>
        <w:t>⡆</w:t>
      </w:r>
      <w:r>
        <w:rPr/>
        <w:t>쉡挬殏㝋縮䉸</w:t>
      </w:r>
      <w:r>
        <w:rPr/>
        <w:t>ꦥ</w:t>
      </w:r>
      <w:r>
        <w:rPr/>
        <w:t>슘쉯촱穚硡촦⹔䱈숭噬ꍍ煊ꍔ畣桷⩉춻⩭㝮슡㥥㕆걔弦쉹唵숷</w:t>
      </w:r>
      <w:r>
        <w:rPr/>
        <w:t>ꥒ</w:t>
      </w:r>
      <w:r>
        <w:rPr/>
        <w:t>幆灞㭞十厣싂恾䑙ꄻ港쉱秂犏⦮侵怭䐹塔䱒婇烂頸⥋㷂썥쉉煇⨱</w:t>
      </w:r>
      <w:r>
        <w:rPr/>
        <w:t>⡞</w:t>
      </w:r>
      <w:r>
        <w:rPr/>
        <w:t>㈨桚</w:t>
      </w:r>
      <w:r>
        <w:rPr/>
        <w:t>⡞</w:t>
      </w:r>
      <w:r>
        <w:rPr/>
        <w:t>㠥⺥䘫戤║㭨縦▱䤭牆䅓䡶넭壂㡦걔捐璿㬺슩呪㶿楕㧂恇쉆⤹칗㶥䦮숫㶱颱⼮䥉煲쉹㐪潓䭕츩␲㔯䰱颿ꌫ쉒</w:t>
      </w:r>
      <w:r>
        <w:rPr/>
        <w:t>⡱</w:t>
      </w:r>
      <w:r>
        <w:rPr/>
        <w:t>珃♈䩾䱎⭚썫轐㭟顧䋂⮻㕇쉯瀴깡丣塀畦ㅺ轌捋㭟秎䴦曂然浨佡쉨쉇佗皩숹㷃⥾숪</w:t>
      </w:r>
      <w:r>
        <w:rPr/>
        <w:t>Ⳃ</w:t>
      </w:r>
      <w:r>
        <w:rPr/>
        <w:t>ㄯ⥂住쉉䬲䞘帱⩢⥆庩걀숴溬㍮晲具搻硨䭱䑱䂩</w:t>
      </w:r>
      <w:r>
        <w:rPr/>
        <w:t>⠵</w:t>
      </w:r>
      <w:r>
        <w:rPr/>
        <w:t>橀澻뇂䎘숥⑍⍣渥倦쉤桾썯㬤</w:t>
      </w:r>
      <w:r>
        <w:rPr/>
        <w:t>ꤽ</w:t>
      </w:r>
      <w:r>
        <w:rPr/>
        <w:t>㒣愣㙅勍꤮癹榮佊㍒佫瑪灙</w:t>
      </w:r>
      <w:r>
        <w:rPr/>
        <w:t>ꦩ</w:t>
      </w:r>
      <w:r>
        <w:rPr/>
        <w:t>渱攥⹬쉋㞻椳楧⫂ꄽ</w:t>
      </w:r>
      <w:r>
        <w:rPr/>
        <w:t>ꕯ</w:t>
      </w:r>
      <w:r>
        <w:rPr/>
        <w:t>䁐侘繺卅昺ꥮ敂䦱䅟㍸弨顸售㙒⺵슱뽯涩╍硥礦⤤䍣䣂┱畇䛂砫伽㴦繷ꏂ灪䑀灈⯂싂⩺숮椤땓ㅐ顦棂穥㬰㙆儺夯牑쉕飂扎䱲庮婍걎䉊捌卅獕䵴祩㑾ꍇ䡔㬪</w:t>
      </w:r>
      <w:r>
        <w:rPr/>
        <w:t>ⶱ</w:t>
      </w:r>
      <w:r>
        <w:rPr/>
        <w:t>㗂㡹싂䱧債㌫楑ヂ颬걡䩕偩樳♧숵光吶妩竂祪段䭡쉞㝠だ숺祹䃂꺿녏挵</w:t>
      </w:r>
      <w:r>
        <w:rPr/>
        <w:t>ⲿ⨷┷</w:t>
      </w:r>
      <w:r>
        <w:rPr/>
        <w:t>썞幉숲挽㎏</w:t>
      </w:r>
      <w:r>
        <w:rPr/>
        <w:t>⡠</w:t>
      </w:r>
      <w:r>
        <w:rPr/>
        <w:t>牅暡槂呀奅堪ꍒ뽌べ卧䚥礹㩙喘㓂昰㠮绂㡯싂㖏剥戤㔬쉀䘶뽈쉕꥞兺梣䱪⒏쉖㥔⥺䭘싂偄疮떿䉉繗䭇㵕䏂泃獪狍⭪긷췂婊㭧⤩㦏燂祭䉾䝩獈㛂ㄥ氺⥌况哂吪㡫扵周깳厱䁅쌴杁湴浠彦싎㥕</w:t>
      </w:r>
      <w:r>
        <w:rPr/>
        <w:t>⢬</w:t>
      </w:r>
      <w:r>
        <w:rPr/>
        <w:t>䵗⹀⩶䐣㌷⩞갩晓繋游⥄敱⼥</w:t>
      </w:r>
      <w:r>
        <w:rPr/>
        <w:t>ꤥ</w:t>
      </w:r>
      <w:r>
        <w:rPr/>
        <w:t>넬懂쉠ꎘァ焪江椊梱㉤盃䃃싂瘲</w:t>
      </w:r>
      <w:r>
        <w:rPr/>
        <w:t>ꕷ</w:t>
      </w:r>
      <w:r>
        <w:rPr/>
        <w:t>䡦</w:t>
      </w:r>
      <w:r>
        <w:rPr/>
        <w:t>ꕉꥍ</w:t>
      </w:r>
      <w:r>
        <w:rPr/>
        <w:t>轁◍㎱쉤䉅땁넬颮╩㔽䌶䭫搯곍喱㬺嘻</w:t>
      </w:r>
      <w:r>
        <w:rPr/>
        <w:t>⢮</w:t>
      </w:r>
      <w:r>
        <w:rPr/>
        <w:t>䚮ㅀ彆䘹䩘㥧쉢</w:t>
      </w:r>
      <w:r>
        <w:rPr/>
        <w:t>⠱</w:t>
      </w:r>
      <w:r>
        <w:rPr/>
        <w:t>睐汸┴瓂摞ꥬ㍎숪䴷㠳칢䰯㧂癰烂㡧佬瓂煺␯撵</w:t>
      </w:r>
      <w:r>
        <w:rPr/>
        <w:t>꧂</w:t>
      </w:r>
      <w:r>
        <w:rPr/>
        <w:t>䒿㕌痎싃乴棂参栶뿂囂傩稽扊瞵⸷灀꺥猻䨸⍯櫂숪杁⨳㶏敨睑㑀ꅺ⍰煌䭬䵧ㅌ拂纵</w:t>
      </w:r>
      <w:r>
        <w:rPr/>
        <w:t>ꥍ</w:t>
      </w:r>
      <w:r>
        <w:rPr/>
        <w:t>㯂뭾ꍏ匱ㄬ䨪圲䉟숮敮⛂祑ꍪ</w:t>
      </w:r>
      <w:r>
        <w:rPr/>
        <w:t>ꕤ</w:t>
      </w:r>
      <w:r>
        <w:rPr/>
        <w:t>湡䍶䍮㏂煗ㅦ㑹녏㵇楨</w:t>
      </w:r>
      <w:r>
        <w:rPr/>
        <w:t>⠮</w:t>
      </w:r>
      <w:r>
        <w:rPr/>
        <w:t>塵촸⤲썱㒻㭇뭋⭶⥂碵䱵䥔彠硁䍞桗겻癌惂슥㩆⑉⾘㥆⏍⹪䭇瀪쉴徏촴刭彐⑊牴뭬␻呴쉣恟乧奚넮矍숯ꌸ싂⑷슥⏂汓䃂</w:t>
      </w:r>
      <w:r>
        <w:rPr/>
        <w:t>ꔣ</w:t>
      </w:r>
      <w:r>
        <w:rPr/>
        <w:t>䑒컂䍃놻㬬桑碱卥</w:t>
      </w:r>
      <w:r>
        <w:rPr/>
        <w:t>ⵎ</w:t>
      </w:r>
      <w:r>
        <w:rPr/>
        <w:t>㕪顏唱礴䩢컎숭숥䓂復ꍮ㝢㍬갴⬪녧뽺슻㜨着⪿晌偩捅ꥬ绂⹄啔쉕䢿㟂싃刮⍺㈭䠭摤彟䅶䙑煺䬱쉔恋侮庥ㅍ녢䉭⼳⽑</w:t>
      </w:r>
      <w:r>
        <w:rPr/>
        <w:t>Ɐ</w:t>
      </w:r>
      <w:r>
        <w:rPr/>
        <w:t>倽弩穄⩢氬礦㧂繰兑䍪</w:t>
      </w:r>
      <w:r>
        <w:rPr/>
        <w:t>꧃⩕</w:t>
      </w:r>
      <w:r>
        <w:rPr/>
        <w:t>쉀땠</w:t>
      </w:r>
      <w:r>
        <w:rPr/>
        <w:t>ꥅ</w:t>
      </w:r>
      <w:r>
        <w:rPr/>
        <w:t>晤朽ꌻ掱숯</w:t>
      </w:r>
      <w:r>
        <w:rPr/>
        <w:t>⡎</w:t>
      </w:r>
      <w:r>
        <w:rPr/>
        <w:t>潟䁣㥎⍠侻⪻碵湧太奀⭄噷숦椥갴뭩㭺洣ꍱ湓⍋慑浞慀櫂歈뽷凂⥡쉌⾱䜴㌩싂㵠㜥怨婙棂佟慕晒떣</w:t>
      </w:r>
      <w:r>
        <w:rPr/>
        <w:t>ꕋⵉ</w:t>
      </w:r>
      <w:r>
        <w:rPr/>
        <w:t>뗂噦䌲쉒䃂䕑畆슣썉恡⹟渳쉹쵧祖</w:t>
      </w:r>
      <w:r>
        <w:rPr/>
        <w:t>ⵔ</w:t>
      </w:r>
      <w:r>
        <w:rPr/>
        <w:t>唷䉒㕫⨴㭺⽑砶쉌昰䘷䵫彦㩠畫樹拎材㕣䪩䳂</w:t>
      </w:r>
      <w:r>
        <w:rPr/>
        <w:t>ꕓ</w:t>
      </w:r>
      <w:r>
        <w:rPr/>
        <w:t>拍╕</w:t>
      </w:r>
      <w:r>
        <w:rPr/>
        <w:t>ꤤ</w:t>
      </w:r>
      <w:r>
        <w:rPr/>
        <w:t>䄲攱剨긦癴硄㚘⭆皡⥹⪘偮樷埂ꌴ汥繒⌳浺</w:t>
      </w:r>
      <w:r>
        <w:rPr/>
        <w:t>⡭</w:t>
      </w:r>
      <w:r>
        <w:rPr/>
        <w:t>牠啨㩆</w:t>
      </w:r>
      <w:r>
        <w:rPr/>
        <w:t>⢘</w:t>
      </w:r>
      <w:r>
        <w:rPr/>
        <w:t>㝠</w:t>
      </w:r>
      <w:r>
        <w:rPr/>
        <w:t>⡦</w:t>
      </w:r>
      <w:r>
        <w:rPr/>
        <w:t>䡪</w:t>
      </w:r>
      <w:r>
        <w:rPr/>
        <w:t>ⱑ</w:t>
      </w:r>
      <w:r>
        <w:rPr/>
        <w:t>ꅒ䎏㚬녑䱳䙁参</w:t>
      </w:r>
      <w:r>
        <w:rPr/>
        <w:t>ⵏ</w:t>
      </w:r>
      <w:r>
        <w:rPr/>
        <w:t>櫂쉒䍠僂㩘䔰教⑞䁸</w:t>
      </w:r>
      <w:r>
        <w:rPr/>
        <w:t>⡨</w:t>
      </w:r>
      <w:r>
        <w:rPr/>
        <w:t>슬싂⿂畭桯䄨瞿昣穪顔串刳쉉濃㑇쉍堫禩瑡긻㝨煰㬭㊱䑫⹮ꅋ쉏恤彋幋妥伥勂㴸ꅈ濂㛂㡾ね⺮搵颵熩戶긤偹⼦潴堣朷〥뭇晏딨呎䑑㬻嫎涏塃䅷欸剷煪</w:t>
      </w:r>
      <w:r>
        <w:rPr/>
        <w:t>ꔩ</w:t>
      </w:r>
      <w:r>
        <w:rPr/>
        <w:t>啸㩺⽙杊䍢书䍃济⼽숮㨺湮⩪䥳㖱福㯂묪噯焣輽⎩뿂䅃㉯⭢쉀㣂湹㤹奷䝧쉷䈰䅕捆㯂漽ꥨ⹨Ⓜ䜭刣汧眥㕸䈳㛂睳杚昳擂슮숹䰤쉍⫂㕱촵猊棂㉹䅇䉧佭煳狂䎩と㔩恁炻㈽颻瞥洸睍呁쉰㉰敳㨷숷쉒佔湢乵</w:t>
      </w:r>
      <w:r>
        <w:rPr/>
        <w:t>ⱚ</w:t>
      </w:r>
      <w:r>
        <w:rPr/>
        <w:t>㍗窻䎬剋</w:t>
      </w:r>
      <w:r>
        <w:rPr/>
        <w:t>ꥌ</w:t>
      </w:r>
      <w:r>
        <w:rPr/>
        <w:t>숪娣奏濎浮⩖繭旂</w:t>
      </w:r>
      <w:r>
        <w:rPr/>
        <w:t>⡑</w:t>
      </w:r>
      <w:r>
        <w:rPr/>
        <w:t>䝢⪏䜪</w:t>
      </w:r>
      <w:r>
        <w:rPr/>
        <w:t>⡎</w:t>
      </w:r>
      <w:r>
        <w:rPr/>
        <w:t>䩭㟂䏂橦║㔫挻㕧庥╒ㄤ倱ꥢꥷ긫婧飂灚顒䔮汶抻</w:t>
      </w:r>
      <w:r>
        <w:rPr/>
        <w:t>ꤴ</w:t>
      </w:r>
      <w:r>
        <w:rPr/>
        <w:t>䥘쉱楓母</w:t>
      </w:r>
      <w:r>
        <w:rPr/>
        <w:t>ⵕ</w:t>
      </w:r>
      <w:r>
        <w:rPr/>
        <w:t>㑌啷獶幔║␻䄣痂㔵顔㡢뼱쵰癌䨷⻂㟃㑉┻ꄬ♕暣⻎㬬⼨㴳㵳㝙</w:t>
      </w:r>
      <w:r>
        <w:rPr/>
        <w:t>꤭</w:t>
      </w:r>
      <w:r>
        <w:rPr/>
        <w:t>湯ꥺ쉰琺</w:t>
      </w:r>
      <w:r>
        <w:rPr/>
        <w:t>ⵏ</w:t>
      </w:r>
      <w:r>
        <w:rPr/>
        <w:t>楙㚵슘䅎숤秂挷潸䍗獂杯㩏瀵䶻樳来幔礤㏂潀䭅灷丽♇幈⑥癘敪쉇䝊</w:t>
      </w:r>
      <w:r>
        <w:rPr/>
        <w:t>ⰸⰥ</w:t>
      </w:r>
      <w:r>
        <w:rPr/>
        <w:t>㩭녈穡䡖獖愦坘뼭㩂秂</w:t>
      </w:r>
      <w:r>
        <w:rPr/>
        <w:t>⠳⨨</w:t>
      </w:r>
      <w:r>
        <w:rPr/>
        <w:t>殡♉⩐슬坥弩⹃ヂ䞏걖⸹弤䏂晐싂橃㵩晏㨪午漦䡅去①㨵倽䩆⑾恈䡍</w:t>
      </w:r>
      <w:r>
        <w:rPr/>
        <w:t>ⶣ</w:t>
      </w:r>
      <w:r>
        <w:rPr/>
        <w:t>ꥤ썴뿂슩偞㈻皩啫奰㈥睡㉈췂ㄪ顈䙶礬倴㥺年䵠慨額䡬</w:t>
      </w:r>
      <w:r>
        <w:rPr/>
        <w:t>ꕥ⍃</w:t>
      </w:r>
      <w:r>
        <w:rPr/>
        <w:t>㧂圲⿂䶻ッ뭣ㆮ㑍⑷떡祲䈭촯떡㚘恤㊮⽡⍰摾ꍭ⬹䊵䑪╤⪡䍱숶⹨㐪쉈㦿獣숱䈶딥⑈壂㘲䈷桳浚眺攳㩀⩡썃</w:t>
      </w:r>
      <w:r>
        <w:rPr/>
        <w:t>ⱦ</w:t>
      </w:r>
      <w:r>
        <w:rPr/>
        <w:t>扣兗瘥</w:t>
      </w:r>
      <w:r>
        <w:rPr/>
        <w:t>ⲻ⥏</w:t>
      </w:r>
      <w:r>
        <w:rPr/>
        <w:t>䩾</w:t>
      </w:r>
      <w:r>
        <w:rPr/>
        <w:t>ꔻ</w:t>
      </w:r>
      <w:r>
        <w:rPr/>
        <w:t>㩊䥢爺洭幧䞩晅숱熻漸懂슻离嚡懂慸偆䉥䤷뮻숸㐽単⪘칒䵊汓祗㩉뭉㜩쉞䕯濂</w:t>
      </w:r>
      <w:r>
        <w:rPr/>
        <w:t>ꥅ</w:t>
      </w:r>
      <w:r>
        <w:rPr/>
        <w:t>⾥灨堷报㈽抩숵쉉幊惂</w:t>
      </w:r>
      <w:r>
        <w:rPr/>
        <w:t>⡠</w:t>
      </w:r>
      <w:r>
        <w:rPr/>
        <w:t>〤껂焰仂㩷愨䩂噅廂뮥汙㝍妡癎愱⹏깎畷㫍捣柂䌴䉖䙚き乀䥤慐썀쌱䄴执縥劮犏滂䲩쉎㢮䥕濂扷</w:t>
      </w:r>
      <w:r>
        <w:rPr/>
        <w:t>ꔪ</w:t>
      </w:r>
      <w:r>
        <w:rPr/>
        <w:t>惂牲娤숦灧樹뭎⿂䭳佌⭨頱⾩唷淂瑃矂싂㬻떡繩爭摎轂縪瘪榬㡙</w:t>
      </w:r>
      <w:r>
        <w:rPr/>
        <w:t>ꦮ◂</w:t>
      </w:r>
      <w:r>
        <w:rPr/>
        <w:t>㕳堪杺䰪⍥求纵쉹뭣塙⸰楄</w:t>
      </w:r>
      <w:r>
        <w:rPr/>
        <w:t>ⴱ</w:t>
      </w:r>
      <w:r>
        <w:rPr/>
        <w:t>㕹㵖㨮轡⩂숳礽伷穚⫂勂⩇痂⵫啧㕒㖡쌥佁㭮뿂暥ㄭ剾⩫쉶摒뽥숰뭎㕉涥弪歪梣쉐彖䅮輬汲㡤瞥㋂㩅㐯䟂捾䬦顺奐壂欬扑⭁숺숨䨥婧䩆㐺烎ㅷ쉗쉉嚮䭃湎攷猪杚傘싂쉎갸晃憥㴳櫂땵昫哂繕㔥丬䨯⍷㑅쉹쉒㘱⚘壂꥖㙟斵⽆䩞狂咘⼶噓畦幮摏㵺䱖磂轎䁕㍉뿂涻婆䘪㠣渊䍍䌣딯稴䦡䙶汬䴯䭚</w:t>
      </w:r>
      <w:r>
        <w:rPr/>
        <w:t>⠷</w:t>
      </w:r>
      <w:r>
        <w:rPr/>
        <w:t>㑑㑧쉕䅔夰㉏㛂䥠⺱깍䅹幺䵾깬斘告縶頰垡䢘㙣亏쉈숵塘瑓⬻썫⴩녤䱫搭녒</w:t>
      </w:r>
      <w:r>
        <w:rPr/>
        <w:t>ⰲ</w:t>
      </w:r>
      <w:r>
        <w:rPr/>
        <w:t>촳⍓</w:t>
      </w:r>
      <w:r>
        <w:rPr/>
        <w:t>ꤹ</w:t>
      </w:r>
      <w:r>
        <w:rPr/>
        <w:t>䱳攲海啈廂澬㭞烂싂牧⼽穓歋瑆佹컂洮╫㯂䂥冘</w:t>
      </w:r>
      <w:r>
        <w:rPr/>
        <w:t>ⷃ</w:t>
      </w:r>
      <w:r>
        <w:rPr/>
        <w:t>䃂놵뭌⪣㙮䚘숻⌰䊬儫戮犘乆䄰숤繦䇂㩥쵈縮⨯ꍃ⛂徣歐甭촻놡⤵거</w:t>
      </w:r>
      <w:r>
        <w:rPr/>
        <w:t>⠻</w:t>
      </w:r>
      <w:r>
        <w:rPr/>
        <w:t>䴶所祆杊欫쉬摺⥇㬪繲咬栫㭀쉗㒥斘깅䞥䐰煭発欱央埃摢</w:t>
      </w:r>
      <w:r>
        <w:rPr/>
        <w:t>ꕾ</w:t>
      </w:r>
      <w:r>
        <w:rPr/>
        <w:t>轏꺡⬮轱矃슡渺⒩祒䘣䍫忂暻稯⥮숺䷎ꥣ疮♩焨쉊뮬剫쉗䌭潹①坟啡帰轳</w:t>
      </w:r>
      <w:r>
        <w:rPr/>
        <w:t>⣂</w:t>
      </w:r>
      <w:r>
        <w:rPr/>
        <w:t>묨汕烎淂柎쉁숳䩺⥂츫┶㵄⍷䑶䵮숫垣洫쏂欪呡䵮숳幟瑋洷怣潺摵䯂ꄩ㜣㩎</w:t>
      </w:r>
      <w:r>
        <w:rPr/>
        <w:t>ⱒ</w:t>
      </w:r>
      <w:r>
        <w:rPr/>
        <w:t>깒쉒</w:t>
      </w:r>
      <w:r>
        <w:rPr/>
        <w:t>꤬</w:t>
      </w:r>
      <w:r>
        <w:rPr/>
        <w:t>쉟슻⽢⤲彎㬪</w:t>
      </w:r>
      <w:r>
        <w:rPr/>
        <w:t>⡤</w:t>
      </w:r>
      <w:r>
        <w:rPr/>
        <w:t>⽸ꄻ㝋嗂䱞顇㦮싂뽒汪瘳晒♸䁳㶻䭵쉴걲轫偯㝬쉯硬乙煑쉷쉠晁䙅塑䠷㫂瘩╔瀳녆쉗攬ꅑ</w:t>
      </w:r>
      <w:r>
        <w:rPr/>
        <w:t>ⱒ</w:t>
      </w:r>
      <w:r>
        <w:rPr/>
        <w:t>䅋䐺幑⪮侥歆柂浠噰㍩녟</w:t>
      </w:r>
      <w:r>
        <w:rPr/>
        <w:t>⡀</w:t>
      </w:r>
      <w:r>
        <w:rPr/>
        <w:t>噓恂쉱㷂扚愷车㙚敱⹓㭉係䡶亘㮱嗂䉎</w:t>
      </w:r>
      <w:r>
        <w:rPr/>
        <w:t>ꤣ⹮</w:t>
      </w:r>
      <w:r>
        <w:rPr/>
        <w:t>갲䜣ざ㟂瘣쉹橙ꥰ㌽瀻긴숰썮幵⬰슏䥃딬娽え㭲呠偙땱슮</w:t>
      </w:r>
    </w:p>
    <w:p>
      <w:pPr>
        <w:pStyle w:val="PreformattedText"/>
        <w:bidi w:val="0"/>
        <w:spacing w:before="0" w:after="0"/>
        <w:jc w:val="left"/>
        <w:rPr/>
      </w:pPr>
      <w:r>
        <w:rPr/>
        <w:t>␹</w:t>
      </w:r>
      <w:r>
        <w:rPr/>
        <w:t>ꖵ</w:t>
      </w:r>
      <w:r>
        <w:rPr/>
        <w:t>땃䏂슿䐣嫂损㙟睊惂㩶</w:t>
      </w:r>
      <w:r>
        <w:rPr/>
        <w:t>꧂</w:t>
      </w:r>
      <w:r>
        <w:rPr/>
        <w:t>彠䉚唱㑊䀴繰</w:t>
      </w:r>
      <w:r>
        <w:rPr/>
        <w:t>ꕮ</w:t>
      </w:r>
      <w:r>
        <w:rPr/>
        <w:t>䴽쉥숵㧎⪥歩樶䅓伽⵸偔痂祶㏍噦쉭⨰窻捧칳奅慁採</w:t>
      </w:r>
      <w:r>
        <w:rPr/>
        <w:t>ꥌ</w:t>
      </w:r>
      <w:r>
        <w:rPr/>
        <w:t>㷂㍁긴ꥡ穈䙦搵乍䭸긹녨㴥櫂穡䉓㜺싂枿咿牪廂㝪</w:t>
      </w:r>
      <w:r>
        <w:rPr/>
        <w:t>⣂</w:t>
      </w:r>
      <w:r>
        <w:rPr/>
        <w:t>湞쵖煡潮㈪</w:t>
      </w:r>
      <w:r>
        <w:rPr/>
        <w:t>ⷂ</w:t>
      </w:r>
      <w:r>
        <w:rPr/>
        <w:t>坵牉熵ꍠ懂偄儳</w:t>
      </w:r>
      <w:r>
        <w:rPr/>
        <w:t>ⵆ</w:t>
      </w:r>
      <w:r>
        <w:rPr/>
        <w:t>敊問摹飂恋ㅵ奄㭱㍍쉅顗杩卐㝔⹓䁃歰冻潋숭墡儯⫂䭹</w:t>
      </w:r>
      <w:r>
        <w:rPr/>
        <w:t>⡩</w:t>
      </w:r>
      <w:r>
        <w:rPr/>
        <w:t>䌴㛂⍅垘婃佖⩞䄰䭳䕑桷潹䳂䏍摍㔺㮏딸嫂</w:t>
      </w:r>
      <w:r>
        <w:rPr/>
        <w:t>꧂</w:t>
      </w:r>
      <w:r>
        <w:rPr/>
        <w:t>䭭</w:t>
      </w:r>
      <w:r>
        <w:rPr/>
        <w:t>ⵞ</w:t>
      </w:r>
      <w:r>
        <w:rPr/>
        <w:t>飂入</w:t>
      </w:r>
      <w:r>
        <w:rPr/>
        <w:t>ꕙ</w:t>
      </w:r>
      <w:r>
        <w:rPr/>
        <w:t>所参㧍橆慤㝒疿䭦䯂㉐⑴熘秂쉡敕숱䭢怱嗂㵡穾炿쉅</w:t>
      </w:r>
      <w:r>
        <w:rPr/>
        <w:t>ꕇ</w:t>
      </w:r>
      <w:r>
        <w:rPr/>
        <w:t>猴焪쵱瘶灄啷</w:t>
      </w:r>
      <w:r>
        <w:rPr/>
        <w:t>ꥄ</w:t>
      </w:r>
      <w:r>
        <w:rPr/>
        <w:t>⺿⽅溬䞏⯂⽑쉷䍀乵⬪싂佩싎䀪慐啔</w:t>
      </w:r>
      <w:r>
        <w:rPr/>
        <w:t>꧂</w:t>
      </w:r>
      <w:r>
        <w:rPr/>
        <w:t>㉍䝃뾡㩫㌺擂楖勂②瑆瑃쎏敾桏䟎繢剣㕺䖬䘯瞩却땧⌬</w:t>
      </w:r>
      <w:r>
        <w:rPr/>
        <w:t>ꥒ</w:t>
      </w:r>
      <w:r>
        <w:rPr/>
        <w:t>瑓쉌〷쉔廂䥩♅〫⸊坕睮䌸␪椻弭䍧窩䓂㞮⵸⫍숴</w:t>
      </w:r>
      <w:r>
        <w:rPr/>
        <w:t>ⱀ</w:t>
      </w:r>
      <w:r>
        <w:rPr/>
        <w:t>伸</w:t>
      </w:r>
      <w:r>
        <w:rPr/>
        <w:t>ⷃ</w:t>
      </w:r>
      <w:r>
        <w:rPr/>
        <w:t>⢘</w:t>
      </w:r>
      <w:r>
        <w:rPr/>
        <w:t>沬⚩쵭佩╖偭㯃ꄦ塨䊿頶凂겿䧂别啺噍ぢ㉩슱惂쵉圷칋䂱捗丳썓걅媵㙮</w:t>
      </w:r>
      <w:r>
        <w:rPr/>
        <w:t>ꥄ</w:t>
      </w:r>
      <w:r>
        <w:rPr/>
        <w:t>뽾뾿땐禩⯂硸祫殣촪㙇㴻싎湟体칪숦䉱ꥥ繆瑶祒╔係晨卧</w:t>
      </w:r>
      <w:r>
        <w:rPr/>
        <w:t>ꔬ</w:t>
      </w:r>
      <w:r>
        <w:rPr/>
        <w:t>긷轫⍂㢩怲싂珂㶿勂숮矂썇䝍⤴桋䅂㩷⩕䥚砸䂘浯⩍</w:t>
      </w:r>
      <w:r>
        <w:rPr/>
        <w:t>ⱸ</w:t>
      </w:r>
      <w:r>
        <w:rPr/>
        <w:t>䭢㑁噕敩⧍⽶깸䭾䡈噖쉆噏쌯勂珎噟憩⥴竍顱⩺煇㡅斱壂뭃壂⎵惂䐨숬⬪磂㴮䈪碘숷䒘疩䄮䕬슩⮏䱘⽔磂橥ず䝹㔴幬䵵濂䩒쉥㑠습彩㛍╷䨫쉐枡痂摩㈮쉈㫂䕴숸坉칟伥捗睅㛂䭒㑮⪱䩘慬割싂瑗쉓</w:t>
      </w:r>
      <w:r>
        <w:rPr/>
        <w:t>꧂</w:t>
      </w:r>
      <w:r>
        <w:rPr/>
        <w:t>췂ㆿ㠭攬</w:t>
      </w:r>
      <w:r>
        <w:rPr/>
        <w:t>꤬</w:t>
      </w:r>
      <w:r>
        <w:rPr/>
        <w:t>슥䑥潅繺偵睠涬婺칎甤慚뭊⽏㝃뭅僂</w:t>
      </w:r>
      <w:r>
        <w:rPr/>
        <w:t>ⶏ</w:t>
      </w:r>
      <w:r>
        <w:rPr/>
        <w:t>桋䠥瞿</w:t>
      </w:r>
      <w:r>
        <w:rPr/>
        <w:t>ꤵ</w:t>
      </w:r>
      <w:r>
        <w:rPr/>
        <w:t>쉚悱츩㥡戤슘㚬惂忂䋎彗뗂栦땷⩦䳂싂業䭮卩梏㧃傮敎慲离⭥쉣䍉</w:t>
      </w:r>
      <w:r>
        <w:rPr/>
        <w:t>ⱟ</w:t>
      </w:r>
      <w:r>
        <w:rPr/>
        <w:t>숺辻⹞습曂╰慁撩쉣琹旂楏浓係䥷疩䘵㎏儫奷쉴彨䑐</w:t>
      </w:r>
      <w:r>
        <w:rPr/>
        <w:t>ⰹ꥞</w:t>
      </w:r>
      <w:r>
        <w:rPr/>
        <w:t>塴䅔櫂楃坹幪☥忂纡墵煸숪癣⿂䁴ど汴싂㵹犱栽ꥣ曂믂믂</w:t>
      </w:r>
      <w:r>
        <w:rPr/>
        <w:t>ꕷ</w:t>
      </w:r>
      <w:r>
        <w:rPr/>
        <w:t>쵶ꎵ䢿佑摂䅕칳櫂浃놩繶쉶싂䝋숭䄥畅슩녘㥬戺頴偋⨹쉁쉯碘㊱⩢佰䉰깥獆爻繁ㆻ疥갤㥙榬泂䱯썪媵䂬ꌪ到䱏㎥㕍桖桘掱轘㛃氦▩녥沘쉴쉓椰쎡쉊䰱䕶漨䃂䑌涩㉁쉔䊩爹㛂䥶漯毂䁶⭵㩷쉓礽獴뼨敔ㆩ넻⑳숪歏瀯싂⭘䩦뭺</w:t>
      </w:r>
      <w:r>
        <w:rPr/>
        <w:t>Ⲙ</w:t>
      </w:r>
      <w:r>
        <w:rPr/>
        <w:t>숤淂㍰ァ幄ꍱ扏䡆䑢彡⩔ꅘ港䁹♳ヂ獰</w:t>
      </w:r>
      <w:r>
        <w:rPr/>
        <w:t>ꗂ</w:t>
      </w:r>
      <w:r>
        <w:rPr/>
        <w:t>樦䨻焻숥伵燂辘㍢㵰煤䛂伳䱶쉟祍䔳칧䑁쉁␷煲㍄㴪婄썫썬䬱⑹⵮䱅砹⑮僂껂싍硗繄䔥╷䉉㗂땾뽫椱쉸顩甬쉸䨽ケ⏂䌲䂩쉖䥷쉈亘䚮ꅰ㑳⫂䉏顟㡫䳂儬䟂牄</w:t>
      </w:r>
      <w:r>
        <w:rPr/>
        <w:t>⡢</w:t>
      </w:r>
      <w:r>
        <w:rPr/>
        <w:t>瘴⩫绂⨤䪩轞</w:t>
      </w:r>
      <w:r>
        <w:rPr/>
        <w:t>ꤳ</w:t>
      </w:r>
      <w:r>
        <w:rPr/>
        <w:t>깟材昽爽䰪李壍癮捙쏂숬廂䣂쵋쉦䌸殱睋</w:t>
      </w:r>
      <w:r>
        <w:rPr/>
        <w:t>Ȿ</w:t>
      </w:r>
      <w:r>
        <w:rPr/>
        <w:t>幰┫咻琫弽坢쉴㑳顗椊棂춡ꍠ倥䡨䵵疬兞♂쉺묬穫凂甬긬뭮</w:t>
      </w:r>
      <w:r>
        <w:rPr/>
        <w:t>⠽⩖</w:t>
      </w:r>
      <w:r>
        <w:rPr/>
        <w:t>ꅑ兀輬썊걷䯂⹰⨶牴㨥쉌㝀歺숺쵶㈶㈸睱唤灃瓎飂⸸䤮坤瀪䵠㝚仂⥧㧂卦併充⿂咱䥖壂噴쉂唵녰䙯灨报敮싂슮썘矂㡩ꅯ䍆⥕爻輶딣碻땇䮵숱幗</w:t>
      </w:r>
      <w:r>
        <w:rPr/>
        <w:t>ⷂ</w:t>
      </w:r>
      <w:r>
        <w:rPr/>
        <w:t>枡䗂㞥䭉婈祈䍓⥀敖</w:t>
      </w:r>
      <w:r>
        <w:rPr/>
        <w:t>ꕑ</w:t>
      </w:r>
      <w:r>
        <w:rPr/>
        <w:t>䕹〪䴰쉊쉌捋⑲剷㔲わ뼲滍⬮濂侘숻澿뽺숹</w:t>
      </w:r>
      <w:r>
        <w:rPr/>
        <w:t>⣂</w:t>
      </w:r>
      <w:r>
        <w:rPr/>
        <w:t>䎮繌䑙㫂뽳灨㑶슩䭕⏂眷⹋桟㇂䘺䔯쉍搴帪呉淍䠰丬晶塎䌴⼬猻쉵쵐昸쉚炣汨⩃活昴쵞㑚娪숳칲彅ㄽ㝱㥹煱䙖澥䢮⭖㩦㕰ㄩ⬻冥歔儮ꎣ㡈쉵涻䱲㙡쉩辱祍斡瑎ゥ敂숹땥慤㥞㣂깚晄いㅶ</w:t>
      </w:r>
      <w:r>
        <w:rPr/>
        <w:t>ꥀ</w:t>
      </w:r>
      <w:r>
        <w:rPr/>
        <w:t>뭰囍⶘甯싂</w:t>
      </w:r>
      <w:r>
        <w:rPr/>
        <w:t>ⱡ</w:t>
      </w:r>
      <w:r>
        <w:rPr/>
        <w:t>潖癡拂倸擂슬쉅걓悱呾㝞⹚㍰永䨵漯ㅭ戳爬㩷쉮숮縪礷琵祙䁌丮ꍫ抵皩楉䅅偈숶뽈⫂</w:t>
      </w:r>
      <w:r>
        <w:rPr/>
        <w:t>ꕲ</w:t>
      </w:r>
      <w:r>
        <w:rPr/>
        <w:t>칃⹪氰㠴偭瑉싃核♥⥇슏뭒湺湀⨷썴꥔䵣歴㈪潙潈</w:t>
      </w:r>
      <w:r>
        <w:rPr/>
        <w:t>ꦥ</w:t>
      </w:r>
      <w:r>
        <w:rPr/>
        <w:t>昷婇뼷슬ꥺ坕瀨䛂潍Ⓙ滂</w:t>
      </w:r>
      <w:r>
        <w:rPr/>
        <w:t>ꖬ</w:t>
      </w:r>
      <w:r>
        <w:rPr/>
        <w:t>ㅴ츷격硣敕唲②䌵</w:t>
      </w:r>
      <w:r>
        <w:rPr/>
        <w:t>ꥐ</w:t>
      </w:r>
      <w:r>
        <w:rPr/>
        <w:t>䮻渴䦏毎ꥲ扏兓䭡䌮㕇奣璩썠</w:t>
      </w:r>
      <w:r>
        <w:rPr/>
        <w:t>⠸</w:t>
      </w:r>
      <w:r>
        <w:rPr/>
        <w:t>ㄽ呴㞻兕뭺晆䈨갳瑬</w:t>
      </w:r>
      <w:r>
        <w:rPr/>
        <w:t>⢣</w:t>
      </w:r>
      <w:r>
        <w:rPr/>
        <w:t>楦⹣썒濂厩佫컃繫碿</w:t>
      </w:r>
      <w:r>
        <w:rPr/>
        <w:t>ꦻ</w:t>
      </w:r>
      <w:r>
        <w:rPr/>
        <w:t>䍕⪥⹔奅ꅋ╰偧䧂憥顁乞</w:t>
      </w:r>
      <w:r>
        <w:rPr/>
        <w:t>ⰱ</w:t>
      </w:r>
      <w:r>
        <w:rPr/>
        <w:t>奴扭䌳摾坌あ琶䃍ꅷꅊ쌯倵瓂곂䭮坵瑏쉁䱷⩗匪繳朱</w:t>
      </w:r>
      <w:r>
        <w:rPr/>
        <w:t>ꤪ</w:t>
      </w:r>
      <w:r>
        <w:rPr/>
        <w:t>녒輤甴硐砮ꍺ恢乇ㅀ</w:t>
      </w:r>
      <w:r>
        <w:rPr/>
        <w:t>ⱓ◂</w:t>
      </w:r>
      <w:r>
        <w:rPr/>
        <w:t>쉓ꏂ</w:t>
      </w:r>
      <w:r>
        <w:rPr/>
        <w:t>⠱</w:t>
      </w:r>
      <w:r>
        <w:rPr/>
        <w:t>暡䊥⯂慥㕉⿂唤爩勃㮮呸䡬昨歆⩄㙔␶╓싍ꥭ顚䉊뽳쉡ꎥ稻숩怱㑢숶♒㉯䌶⦏뽠쉦穌睧坳</w:t>
      </w:r>
      <w:r>
        <w:rPr/>
        <w:t>ꔨ</w:t>
      </w:r>
      <w:r>
        <w:rPr/>
        <w:t>䯂瑩悩䡭柂슣弭䠲煺촶䫂彨搹뽑䙂䴮䝅㯂䝞縬猰</w:t>
      </w:r>
      <w:r>
        <w:rPr/>
        <w:t>ꥍ</w:t>
      </w:r>
      <w:r>
        <w:rPr/>
        <w:t>杏啍㘸姂捯搹䁆⩧쉞䅸䅓䙲㓂㶘䍵</w:t>
      </w:r>
      <w:r>
        <w:rPr/>
        <w:t>ꔣ</w:t>
      </w:r>
      <w:r>
        <w:rPr/>
        <w:t>嫂呄⩧숯┳ꄷ묯佡轟煰顔㉶凂싃樭䱶㜶</w:t>
      </w:r>
      <w:r>
        <w:rPr/>
        <w:t>ꔺ</w:t>
      </w:r>
      <w:r>
        <w:rPr/>
        <w:t>䄬⾩촴䙔㔭㜨〵뗂奁녎╂䙥輺獹扐녧䵉剘㙦䙉⿂甬坪䙊所偍뗂䑀ㅆ晩櫍噓临彾䉭</w:t>
      </w:r>
      <w:r>
        <w:rPr/>
        <w:t>ⵔ</w:t>
      </w:r>
      <w:r>
        <w:rPr/>
        <w:t>뽘싂潉轒슘抏畔䷂⨵곂湅⧂烂</w:t>
      </w:r>
      <w:r>
        <w:rPr/>
        <w:t>ⰰ</w:t>
      </w:r>
      <w:r>
        <w:rPr/>
        <w:t>䰱㤊佾숩ꍴ伮⦘奷操懂婈飃慱睆晬樲判싍딣䭣兲幺㍃쉱쵂桁殩㖵縳ꥴꇂꍤ</w:t>
      </w:r>
      <w:r>
        <w:rPr/>
        <w:t>꤯</w:t>
      </w:r>
      <w:r>
        <w:rPr/>
        <w:t>儴摞쉘慸㮩</w:t>
      </w:r>
      <w:r>
        <w:rPr/>
        <w:t>⠰</w:t>
      </w:r>
      <w:r>
        <w:rPr/>
        <w:t>쉇顠ꅀ婔㍔棂全灊╀쉗䐱숩컂猳䍉㍷憱婴㍙垩杲繵쵓爣頸瑈䵗숱硗灾䭴놘㩣⑖⌨㭃숥稪깆㕙嗂㥍〭渵繠⩀振싂佴渷⨴昳ㅀ幭뽹싂僂⼪溮塏숱輹燃揂㌻伴싂쉌쉊숴딫潀灣쉔浵䈤瓂㈳恦䀴쉯潨숺瑌傏璡祔〨䵴쉬</w:t>
      </w:r>
      <w:r>
        <w:rPr/>
        <w:t>ꔪ</w:t>
      </w:r>
      <w:r>
        <w:rPr/>
        <w:t>㙆挮畕矂㊱칷帩◎剸⩒⫂⭍슡捘坤䥙柂彸纻꤮싂廂㩬♳湟勂쉩噹㝙项楬儨㥂橪⍀⍠㝮땞</w:t>
      </w:r>
      <w:r>
        <w:rPr/>
        <w:t>⡾</w:t>
      </w:r>
      <w:r>
        <w:rPr/>
        <w:t>숶놱쉒潗弣牡㠶쉞쉨皩</w:t>
      </w:r>
      <w:r>
        <w:rPr/>
        <w:t>ⶱ</w:t>
      </w:r>
      <w:r>
        <w:rPr/>
        <w:t>뾡瓂げ怺</w:t>
      </w:r>
      <w:r>
        <w:rPr/>
        <w:t>ⱔ</w:t>
      </w:r>
      <w:r>
        <w:rPr/>
        <w:t>숴䖏浆</w:t>
      </w:r>
      <w:r>
        <w:rPr/>
        <w:t>ⴶ</w:t>
      </w:r>
      <w:r>
        <w:rPr/>
        <w:t>飂☽썣ꥲ썐煪쵠卬쉆䑫頳⭾⩩楪婧긳㑮㵱捓橴啇쉶歍䖣뽘</w:t>
      </w:r>
      <w:r>
        <w:rPr/>
        <w:t>⡕</w:t>
      </w:r>
      <w:r>
        <w:rPr/>
        <w:t>뮻東瓂ꅀ䰪␯偶湴⾘쉕䥎侩彟䥇癶漸浳뽇ぢ漪榣瓂ㅴ촴飂</w:t>
      </w:r>
      <w:r>
        <w:rPr/>
        <w:t>ꕲ</w:t>
      </w:r>
      <w:r>
        <w:rPr/>
        <w:t>ㅥ⽱擂ㅕ癏唫平㭊쏂䬨塐玿绂⪵㉹ㅗ枣煋攫♙槂瀦奮쵩꤮ぇ㬨疏弶疵♪嚵䧂牣婌〱䉊</w:t>
      </w:r>
      <w:r>
        <w:rPr/>
        <w:t>ꥈ</w:t>
      </w:r>
      <w:r>
        <w:rPr/>
        <w:t>ꥢ䵞숥束歓㝬穘䩫睤뮘颩⌮♑轢숵⮮⩅硋숲仂䊏六幆㇍䡸噹㖣⬷썥浏</w:t>
      </w:r>
      <w:r>
        <w:rPr/>
        <w:t>ⱅ</w:t>
      </w:r>
      <w:r>
        <w:rPr/>
        <w:t>祯춻婊䱊乕単싂奏뽠癔氰ㄯ垥䐫䕥奾歳</w:t>
      </w:r>
      <w:r>
        <w:rPr/>
        <w:t>ꤥ</w:t>
      </w:r>
      <w:r>
        <w:rPr/>
        <w:t>䴱⸦싂佄쉗묨ㄨ⬮夫썎숹暵爱兖癖</w:t>
      </w:r>
      <w:r>
        <w:rPr/>
        <w:t>ꦣ</w:t>
      </w:r>
      <w:r>
        <w:rPr/>
        <w:t>쉓녪숪漦㮮</w:t>
      </w:r>
      <w:r>
        <w:rPr/>
        <w:t>ⵘ</w:t>
      </w:r>
      <w:r>
        <w:rPr/>
        <w:t>绂⩖䳂辩揂썇㌱㌦</w:t>
      </w:r>
      <w:r>
        <w:rPr/>
        <w:t>ꦡ</w:t>
      </w:r>
      <w:r>
        <w:rPr/>
        <w:t>쉘睪⩐쉤㞵䪻썦⽟</w:t>
      </w:r>
      <w:r>
        <w:rPr/>
        <w:t>ꤶ</w:t>
      </w:r>
      <w:r>
        <w:rPr/>
        <w:t>瀬</w:t>
      </w:r>
      <w:r>
        <w:rPr/>
        <w:t>⡍</w:t>
      </w:r>
      <w:r>
        <w:rPr/>
        <w:t>穷眬䲥䡓䵌慨揂䓂朮呕숴쉳䎡华硱迂䑔朣䎩걧⽃焴楕뗂怨⩉슡⬨싂䱤</w:t>
      </w:r>
      <w:r>
        <w:rPr/>
        <w:t>ⰳ</w:t>
      </w:r>
      <w:r>
        <w:rPr/>
        <w:t>숶噯横</w:t>
      </w:r>
      <w:r>
        <w:rPr/>
        <w:t>⣂</w:t>
      </w:r>
      <w:r>
        <w:rPr/>
        <w:t>㥕搭䝞揂噰㥾ㅙ䱒숵컎⵭딷촫</w:t>
      </w:r>
      <w:r>
        <w:rPr/>
        <w:t>⡥</w:t>
      </w:r>
      <w:r>
        <w:rPr/>
        <w:t>偰딮佂숲䑏ㅋ扡倮䕘儻懂瑶깚Ⓕ⺬</w:t>
      </w:r>
      <w:r>
        <w:rPr/>
        <w:t>꧍</w:t>
      </w:r>
      <w:r>
        <w:rPr/>
        <w:t>獙썑⵸쉶睦轗由眫敓呌幩爭㍺捩䚱哂</w:t>
      </w:r>
      <w:r>
        <w:rPr/>
        <w:t>ꕄ</w:t>
      </w:r>
      <w:r>
        <w:rPr/>
        <w:t>此㡷⩖䒘╳瘻컍ꅸ歴칳娮㭊畵咩껂當</w:t>
      </w:r>
      <w:r>
        <w:rPr/>
        <w:t>ꤺ␮</w:t>
      </w:r>
      <w:r>
        <w:rPr/>
        <w:t>穕抵䢩쌴㊬슩㴲嘭㒬싂</w:t>
      </w:r>
      <w:r>
        <w:rPr/>
        <w:t>⡢</w:t>
      </w:r>
      <w:r>
        <w:rPr/>
        <w:t>頥⥴ꅺ噸</w:t>
      </w:r>
      <w:r>
        <w:rPr/>
        <w:t>Ⱟ⭥⧂</w:t>
      </w:r>
      <w:r>
        <w:rPr/>
        <w:t>떿쉟橧烂捚繆噆乗䝏쉗걲</w:t>
      </w:r>
      <w:r>
        <w:rPr/>
        <w:t>ⰸ⵪</w:t>
      </w:r>
      <w:r>
        <w:rPr/>
        <w:t>澘슬檬眪뼰쉯癴歓깓껍䭬䈻뼊Ⓕ쉹㤥숰</w:t>
      </w:r>
      <w:r>
        <w:rPr/>
        <w:t>ⴹ</w:t>
      </w:r>
      <w:r>
        <w:rPr/>
        <w:t>癭係⫂昴㬪瑴彧睮㠺䗂呶䑏깇頹忂</w:t>
      </w:r>
      <w:r>
        <w:rPr/>
        <w:t>⢻</w:t>
      </w:r>
      <w:r>
        <w:rPr/>
        <w:t>濎亩䬵杔婰</w:t>
      </w:r>
      <w:r>
        <w:rPr/>
        <w:t>⢘</w:t>
      </w:r>
      <w:r>
        <w:rPr/>
        <w:t>䈹㐰▮㷂㤲飂朻쉧兔쉆䴱⾡컂带䕋㵍攷冥㙎呞㩋䁗猰撩믂其쉡⤹特㌦ꎣ</w:t>
      </w:r>
      <w:r>
        <w:rPr/>
        <w:t>꧂⍘</w:t>
      </w:r>
      <w:r>
        <w:rPr/>
        <w:t>矂纘䨪䄱婡썬嘪婄습呥♹歠䍔奴繄⹾⑊槂䵨㡈숪䶩쉪污澻싃촶☬䥱爪걈䜲漻地坸슏辡㉃⵹妵䠫숶愶싂☣㞱걂걃㍟䑶슡ⸯꄣ猪䢣愬坖</w:t>
      </w:r>
      <w:r>
        <w:rPr/>
        <w:t>ꤪ</w:t>
      </w:r>
      <w:r>
        <w:rPr/>
        <w:t>窘搴夵倯</w:t>
      </w:r>
      <w:r>
        <w:rPr/>
        <w:t>⡫</w:t>
      </w:r>
      <w:r>
        <w:rPr/>
        <w:t>淎⸲䵉㣂Ⓜ勃䠨常刦䐭</w:t>
      </w:r>
      <w:r>
        <w:rPr/>
        <w:t>ⲣ</w:t>
      </w:r>
      <w:r>
        <w:rPr/>
        <w:t>辥ꥶ㦡캡녾쉋㈻</w:t>
      </w:r>
      <w:r>
        <w:rPr/>
        <w:t>ꕟ</w:t>
      </w:r>
      <w:r>
        <w:rPr/>
        <w:t>唪汃䍹숱昳夬剓ꍶ㣂㕇♺䆣</w:t>
      </w:r>
      <w:r>
        <w:rPr/>
        <w:t>꤭</w:t>
      </w:r>
      <w:r>
        <w:rPr/>
        <w:t>偏碬咥깧桐칹</w:t>
      </w:r>
      <w:r>
        <w:rPr/>
        <w:t>⡍</w:t>
      </w:r>
      <w:r>
        <w:rPr/>
        <w:t>쉪⼸慄牋쉾숯朶祳㉢佑硱䡀뽕㕯㥬摎뭸ꍀ搦兗噸⛂숣䵊䟂䥘⧎烂⛂慨畊㤺惃㋂♃⑴㍒㊘⽎午ꍇ</w:t>
      </w:r>
      <w:r>
        <w:rPr/>
        <w:t>ꥈ</w:t>
      </w:r>
      <w:r>
        <w:rPr/>
        <w:t>楺ㅙ䩋䱑㵔癷숷㘭嚵ひ椻䈺栳䩀걠海剶䜹⦥껂䆥冿쏂⩀癬湥礲歗歺轟栮싂䱷䙒⬶슏싂䬨⺩䙮깵奯</w:t>
      </w:r>
      <w:r>
        <w:rPr/>
        <w:t>ꔩ</w:t>
      </w:r>
      <w:r>
        <w:rPr/>
        <w:t>㔮妩䙠煍縪堹싂䭋㘪橡妏⩟슻慞쉏瑚灧異뽃㈣唫杠쉦瑏䟃㝡깄</w:t>
      </w:r>
      <w:r>
        <w:rPr/>
        <w:t>ꕪ</w:t>
      </w:r>
      <w:r>
        <w:rPr/>
        <w:t>㕷㧂䑦杋촶䭅灏㦬걄佖걇窿堪旍轚輷婦顔䡪塑♢䥗⪵◂뽶壂猨携剐䁳䩍斩㭍숶뭲㍍渷⎬⩁㡖뭉뭪摸䅷㊩</w:t>
      </w:r>
      <w:r>
        <w:rPr/>
        <w:t>ꤺ</w:t>
      </w:r>
      <w:r>
        <w:rPr/>
        <w:t>녁슱央晠㥴楱쏂癚浞갯㯂숣摷ꄹꄴ췂縳敦截榱</w:t>
      </w:r>
      <w:r>
        <w:rPr/>
        <w:t>ꔫ</w:t>
      </w:r>
      <w:r>
        <w:rPr/>
        <w:t>숥⑖磂뿃䈦䓂ꏂ썖╹쉬</w:t>
      </w:r>
      <w:r>
        <w:rPr/>
        <w:t>ꤽ</w:t>
      </w:r>
      <w:r>
        <w:rPr/>
        <w:t>쉬歌矂䝅冥</w:t>
      </w:r>
      <w:r>
        <w:rPr/>
        <w:t>꧂</w:t>
      </w:r>
      <w:r>
        <w:rPr/>
        <w:t>憿䙵颱ꍊ㵀兰쉲㏂畆㡁싂偹⚻恷㇂⼦梬⩷塶⪱礳唺佄⼩圪딭⨫敏摐쉔扖洰狎◂㩴愦飂</w:t>
      </w:r>
      <w:r>
        <w:rPr/>
        <w:t>꤬</w:t>
      </w:r>
      <w:r>
        <w:rPr/>
        <w:t>乪祊輴刴噀匴㕮</w:t>
      </w:r>
      <w:r>
        <w:rPr/>
        <w:t>ⰱ</w:t>
      </w:r>
      <w:r>
        <w:rPr/>
        <w:t>뼶⤩毂伻숬</w:t>
      </w:r>
      <w:r>
        <w:rPr/>
        <w:t>Ⲙ</w:t>
      </w:r>
      <w:r>
        <w:rPr/>
        <w:t>쉶숶琴⤣杒숲顇䥋摑瀷㡗匮㴪恃싂慶狂</w:t>
      </w:r>
      <w:r>
        <w:rPr/>
        <w:t>⡂</w:t>
      </w:r>
      <w:r>
        <w:rPr/>
        <w:t>䌭惂⨦拎灱眨泂⨯쉆偭ㅟ啢╶슘恷쉣㍤烍</w:t>
      </w:r>
      <w:r>
        <w:rPr/>
        <w:t>Ɑ</w:t>
      </w:r>
      <w:r>
        <w:rPr/>
        <w:t>쉄숨䶮䕞쉮㯂啸㩪쉩쉒殬乁冘歆㏂顠倳楃슩煊摄䝰婈䳂䩀</w:t>
      </w:r>
      <w:r>
        <w:rPr/>
        <w:t>Ⳃ</w:t>
      </w:r>
      <w:r>
        <w:rPr/>
        <w:t>숪쉘썘㵣稶憥灰慱橭㪿獢⍇伽숹夸⬶㓂</w:t>
      </w:r>
      <w:r>
        <w:rPr/>
        <w:t>ⰹ</w:t>
      </w:r>
      <w:r>
        <w:rPr/>
        <w:t>㎮뭭䯍湰䝁䧂瀵쉧張쉪摰㑘쉶카㵤呇ꌫ䵮쉩甊䱺攪溵숩丣䱁습縶轺⵺䉤獏⹏㴵㕍恡盎轶䀪쉞뽡䡄쉸栶숹䤷晚쉐乐慫⫍砬䍷奔칚灘临䖵⯂㜳䡯䕴슮</w:t>
      </w:r>
      <w:r>
        <w:rPr/>
        <w:t>ꗂ</w:t>
      </w:r>
      <w:r>
        <w:rPr/>
        <w:t>네⭇⨪撡㚩竂Ⓧ</w:t>
      </w:r>
      <w:r>
        <w:rPr/>
        <w:t>ꤤ</w:t>
      </w:r>
      <w:r>
        <w:rPr/>
        <w:t>䝫䈻⍄呐伽㍏ㅬ뭀涩</w:t>
      </w:r>
      <w:r>
        <w:rPr/>
        <w:t>ⴸ</w:t>
      </w:r>
      <w:r>
        <w:rPr/>
        <w:t>楓䩠塂싍怤㵃潮㢏⭦㋂⤹噪䃂쌪倸䱅숭⧂瘶奮〤䱒墏敊盎⥊</w:t>
      </w:r>
      <w:r>
        <w:rPr/>
        <w:t>ꥉ</w:t>
      </w:r>
      <w:r>
        <w:rPr/>
        <w:t>㡮矂䱵</w:t>
      </w:r>
      <w:r>
        <w:rPr/>
        <w:t>⡆</w:t>
      </w:r>
      <w:r>
        <w:rPr/>
        <w:t>楅㝵䱬⩦㤪뭓뽟昸쎿ꅑ檏妘⽗矂㔰湩슏</w:t>
      </w:r>
      <w:r>
        <w:rPr/>
        <w:t>Ⱶ</w:t>
      </w:r>
      <w:r>
        <w:rPr/>
        <w:t>渣栮汮測ꇃ▩栰▩噃䵷ㆬ걔忂栨圬轷䱎뼦䱚쉂丮捴싂曎片껂徘</w:t>
      </w:r>
      <w:r>
        <w:rPr/>
        <w:t>ꗂ</w:t>
      </w:r>
      <w:r>
        <w:rPr/>
        <w:t>㙃㨹㏂칃묯嗎住僃ㅩ⫂䳂</w:t>
      </w:r>
      <w:r>
        <w:rPr/>
        <w:t>ꔵ</w:t>
      </w:r>
      <w:r>
        <w:rPr/>
        <w:t>癭噈参썺玘㥊浴瑦愥䑇㴱坱䁗序숱填慦啲</w:t>
      </w:r>
      <w:r>
        <w:rPr/>
        <w:t>ꤳ</w:t>
      </w:r>
      <w:r>
        <w:rPr/>
        <w:t>晏뮩쉄䑺䅢卅佷㝔</w:t>
      </w:r>
      <w:r>
        <w:rPr/>
        <w:t>ꕕ</w:t>
      </w:r>
      <w:r>
        <w:rPr/>
        <w:t>丣癆썵㮣晩䭞䍔娤딦朴녥䡑幋㆘晦穨䠹⭱杞䍶</w:t>
      </w:r>
      <w:r>
        <w:rPr/>
        <w:t>ⵐ</w:t>
      </w:r>
      <w:r>
        <w:rPr/>
        <w:t>漮浏䕂뽄汭쎥序段心摳ꥳ썘晀瘥攫癱嘪去딦琭쉾쉘澩㙾伤喘勂츮</w:t>
      </w:r>
      <w:r>
        <w:rPr/>
        <w:t>ꔤ</w:t>
      </w:r>
      <w:r>
        <w:rPr/>
        <w:t>녵䡐冮싂栦㥮僂末㬭넷慪㓂㭨儩⪣걣쉐쉴⽕⩞䍗勂㟂쏂습䕑싂畡▏슿묦</w:t>
      </w:r>
      <w:r>
        <w:rPr/>
        <w:t>⡄</w:t>
      </w:r>
      <w:r>
        <w:rPr/>
        <w:t>攺㩖烂庻䭓䥆⤬浍唪믂⻂䫃䛂瑯噐牅灗櫂쉓恆噄쉥摯숵栤</w:t>
      </w:r>
      <w:r>
        <w:rPr/>
        <w:t>ⷂ</w:t>
      </w:r>
      <w:r>
        <w:rPr/>
        <w:t>囂辱橸ㄦ⎩䡯⺩杹歖熿㭴䲏頨슏䑫㠱쉦♃㉤㤽슏⸫</w:t>
      </w:r>
      <w:r>
        <w:rPr/>
        <w:t>ꕌ</w:t>
      </w:r>
      <w:r>
        <w:rPr/>
        <w:t>㜱启쎏䟂恮捣䢿呰剺┱轂兤埂恑</w:t>
      </w:r>
      <w:r>
        <w:rPr/>
        <w:t>ⱐ</w:t>
      </w:r>
      <w:r>
        <w:rPr/>
        <w:t>䁬楫썔捵㌯疡吩橹毂佺췂ꍔ⍒畉⭓卥卸癶洦婉♓싂䔫䬷ꅧ䑾仂ꥱ⚏⨶穕浀⥥쌤ㅫ瑋哂</w:t>
      </w:r>
      <w:r>
        <w:rPr/>
        <w:t>ⱺ</w:t>
      </w:r>
      <w:r>
        <w:rPr/>
        <w:t>쉤繐㯂凂䷍뽰慇璘뽍⑲劥漽싂깎䬴긻䶱䁶䅇䴹渰恧兡頨긯歵瘬䞏㡠䰰ㄨ⭴妣さ䗂䁪潞䑢瑵挪八ꥶ</w:t>
      </w:r>
      <w:r>
        <w:rPr/>
        <w:t>ⱏ</w:t>
      </w:r>
      <w:r>
        <w:rPr/>
        <w:t>溿㙒幾穴灌쎩䲵㵐쉋懍䤦䥹朸灔⌸쉮怹塕坒仂し彵䞿䱪泎禵슡澏儵쉲㖮槂〶싂䴨䑀▩䜪쉏⩯⨶两</w:t>
      </w:r>
      <w:r>
        <w:rPr/>
        <w:t>ꥉ</w:t>
      </w:r>
      <w:r>
        <w:rPr/>
        <w:t>癍╾桊</w:t>
      </w:r>
      <w:r>
        <w:rPr/>
        <w:t>ꗂ</w:t>
      </w:r>
      <w:r>
        <w:rPr/>
        <w:t>克䅷㴵䆩松怫䓂礪癢〸杗慫㍞ꍭギ儣欳걐扶</w:t>
      </w:r>
      <w:r>
        <w:rPr/>
        <w:t>꧂</w:t>
      </w:r>
      <w:r>
        <w:rPr/>
        <w:t>照凎䵨㵂⩖숲區</w:t>
      </w:r>
      <w:r>
        <w:rPr/>
        <w:t>ꦩ</w:t>
      </w:r>
      <w:r>
        <w:rPr/>
        <w:t>슏Ⓜ太柂呅䜲깅湀䝦爪⸳쵅⬭悩겣쉮媬쉊劘攽ꄩ䁎㠯쉔䁒侬㭌橰☯頨㌊乵⫃♶㣃干쵐녒䇂㝚煫啘䀽坏㏂轚䅫挭⏂㴱쵙秂㮘獡挴敒顔쵴涩棂㕒⍤䚱桞檘䀺⬸浥䄫⩳䏂幙旂썌㠪䇂㈮歺㇂䨱쉫珂亥奌㭹싃晩</w:t>
      </w:r>
      <w:r>
        <w:rPr/>
        <w:t>ꥀ</w:t>
      </w:r>
      <w:r>
        <w:rPr/>
        <w:t>䝉㦡拂⏂彍㇂</w:t>
      </w:r>
      <w:r>
        <w:rPr/>
        <w:t>ꥁ</w:t>
      </w:r>
      <w:r>
        <w:rPr/>
        <w:t>㨸㷂档あ</w:t>
      </w:r>
      <w:r>
        <w:rPr/>
        <w:t>ꖻ</w:t>
      </w:r>
      <w:r>
        <w:rPr/>
        <w:t>午娴숮獍圮啥唨乲㫂싂쉹䉟걎놘딴扨</w:t>
      </w:r>
      <w:r>
        <w:rPr/>
        <w:t>ⷂ</w:t>
      </w:r>
      <w:r>
        <w:rPr/>
        <w:t>ꥤ숴㍇싂</w:t>
      </w:r>
      <w:r>
        <w:rPr/>
        <w:t>ꔽ</w:t>
      </w:r>
      <w:r>
        <w:rPr/>
        <w:t>뮩眰␣㒡傱㤤䊏颬輪쉅歎䎘썶⭧쉮䚱噯硵땨썭练桌洯㛂彃싂䁨㭅慶奈</w:t>
      </w:r>
      <w:r>
        <w:rPr/>
        <w:t>꧂</w:t>
      </w:r>
      <w:r>
        <w:rPr/>
        <w:t>땎樯昪</w:t>
      </w:r>
      <w:r>
        <w:rPr/>
        <w:t>ꖘ</w:t>
      </w:r>
      <w:r>
        <w:rPr/>
        <w:t>㑳쉧㍓䉐塅䕔⑗偹繐쉣桲껂晾甸挵彠䳂䭬뽅畗⸬塨</w:t>
      </w:r>
      <w:r>
        <w:rPr/>
        <w:t>ꕨ</w:t>
      </w:r>
      <w:r>
        <w:rPr/>
        <w:t>Ⱙ♘</w:t>
      </w:r>
      <w:r>
        <w:rPr/>
        <w:t>兮湘㙩䵈♯칔뮬昲礥숪轖㩉</w:t>
      </w:r>
      <w:r>
        <w:rPr/>
        <w:t>ꕣ</w:t>
      </w:r>
      <w:r>
        <w:rPr/>
        <w:t>恤煉⩗窬噖幬㇂佊幎싂ㅵ⍄쉈桺䝒꥞䥒슱東㉞쉵倻</w:t>
      </w:r>
      <w:r>
        <w:rPr/>
        <w:t>ⷂ</w:t>
      </w:r>
      <w:r>
        <w:rPr/>
        <w:t>㘹䀮㕢䃎恸⥢슘牭瑙䥚ざ塗넶쉨獇䴵偳</w:t>
      </w:r>
      <w:r>
        <w:rPr/>
        <w:t>ⱃ</w:t>
      </w:r>
      <w:r>
        <w:rPr/>
        <w:t>쉯쉨싎噷潚住⹹硋琣啯榬攳昩輲轵慠㙆묬㭚橗넯乞〱썞</w:t>
      </w:r>
      <w:r>
        <w:rPr/>
        <w:t>⡄⍞</w:t>
      </w:r>
      <w:r>
        <w:rPr/>
        <w:t>걟䀷轇橺쉴겮奋棎昵␯뼷䉠㙳盂㡤㕗䴴潓愱ꇂ㞣</w:t>
      </w:r>
      <w:r>
        <w:rPr/>
        <w:t>⡊</w:t>
      </w:r>
      <w:r>
        <w:rPr/>
        <w:t>ꅧ⩷⽕췂슣橦圬䥀睖</w:t>
      </w:r>
      <w:r>
        <w:rPr/>
        <w:t>Ɒ</w:t>
      </w:r>
      <w:r>
        <w:rPr/>
        <w:t>㖵ㅆ①㠦㡹</w:t>
      </w:r>
      <w:r>
        <w:rPr/>
        <w:t>ⶡ</w:t>
      </w:r>
      <w:r>
        <w:rPr/>
        <w:t>歔싂⭤</w:t>
      </w:r>
      <w:r>
        <w:rPr/>
        <w:t>ꕣ⫂</w:t>
      </w:r>
      <w:r>
        <w:rPr/>
        <w:t>숱뽥숮䥦⹐뽫ꥫ</w:t>
      </w:r>
      <w:r>
        <w:rPr/>
        <w:t>⢿</w:t>
      </w:r>
      <w:r>
        <w:rPr/>
        <w:t>䝓捬儷쉓╪㍭걙♈⺮㘺</w:t>
      </w:r>
      <w:r>
        <w:rPr/>
        <w:t>ꔰ</w:t>
      </w:r>
      <w:r>
        <w:rPr/>
        <w:t>㤫偕倹䶩倽땦焹䅐活</w:t>
      </w:r>
      <w:r>
        <w:rPr/>
        <w:t>ꗂ</w:t>
      </w:r>
      <w:r>
        <w:rPr/>
        <w:t>㭏灐췂勎긹ꍭ</w:t>
      </w:r>
      <w:r>
        <w:rPr/>
        <w:t>ꤪ</w:t>
      </w:r>
      <w:r>
        <w:rPr/>
        <w:t>楗䂻摨洷</w:t>
      </w:r>
      <w:r>
        <w:rPr/>
        <w:t>ꥎ</w:t>
      </w:r>
      <w:r>
        <w:rPr/>
        <w:t>乗儣砯䝖⨪숨쵗纩祭㤴쌫党䅺坟琸穞䳃ꍠ慖湪䊻㡩扰</w:t>
      </w:r>
      <w:r>
        <w:rPr/>
        <w:t>ⱒ</w:t>
      </w:r>
      <w:r>
        <w:rPr/>
        <w:t>獖桷䯂</w:t>
      </w:r>
      <w:r>
        <w:rPr/>
        <w:t>ꤣ</w:t>
      </w:r>
      <w:r>
        <w:rPr/>
        <w:t>㵶䆬쌶㜶侻啵⿃漣樯磎숭佲怣ꄫ䘹䩓佀ꍁ䉄긣灏쵸쎏灲懍飂싂佞걉䧍弱忂䴯恖恃숺쉨슿⽶燃碻僎祉氹縴깬쉠坣㇂싂컂녰顭ㄯ壍ꆘ吹嗂ꅕ杶礱싎쉵䟍</w:t>
      </w:r>
      <w:r>
        <w:rPr/>
        <w:t>ꥈ</w:t>
      </w:r>
      <w:r>
        <w:rPr/>
        <w:t>䡯涡浣瞿싂</w:t>
      </w:r>
      <w:r>
        <w:rPr/>
        <w:t>ⲏ</w:t>
      </w:r>
      <w:r>
        <w:rPr/>
        <w:t>顧땊李㊿쉖愺숨剺㕩䉔桄䝩挩懂璻</w:t>
      </w:r>
      <w:r>
        <w:rPr/>
        <w:t>ꕣ</w:t>
      </w:r>
      <w:r>
        <w:rPr/>
        <w:t>卅晟椶䌱兹땥</w:t>
      </w:r>
      <w:r>
        <w:rPr/>
        <w:t>ⴳ</w:t>
      </w:r>
      <w:r>
        <w:rPr/>
        <w:t>撣幑䑉쉵慐</w:t>
      </w:r>
      <w:r>
        <w:rPr/>
        <w:t>⡚</w:t>
      </w:r>
      <w:r>
        <w:rPr/>
        <w:t>泍㍤剓䡕⹰捃칕㭨婪ꅹ쵉畋캩迂塺癈飂</w:t>
      </w:r>
      <w:r>
        <w:rPr/>
        <w:t>⠣</w:t>
      </w:r>
      <w:r>
        <w:rPr/>
        <w:t>꤬ꔥ</w:t>
      </w:r>
      <w:r>
        <w:rPr/>
        <w:t>ㄷ皩믃♏㒣幌瀹숸ㄥ⛂쉙䡙䘯穧咩癬땉李㷂쉰칵潙湐顒癴␰깍焲⵬긶ぃ楩䁷桗싂슩㡕獯唰搣䑵⬦䵱䅩杍ꅌ⪣嫂夊㟂넥⽩</w:t>
      </w:r>
      <w:r>
        <w:rPr/>
        <w:t>꧂</w:t>
      </w:r>
      <w:r>
        <w:rPr/>
        <w:t>婫䉹潗䂮䅕⪩㙪浅瘹䍯烂㈭嘤䥬</w:t>
      </w:r>
      <w:r>
        <w:rPr/>
        <w:t>⡭</w:t>
      </w:r>
      <w:r>
        <w:rPr/>
        <w:t>긵畆숤涣彳썞杕琹猱囂啁䴲浯䪘숦쵲䜫䌴席䅖䩭㜫⥾㠺䤹㈪䇂묭瀸⑆깥塲⍭쉩⹵媵䠮ꍟ㐥挫⭭硓剈発㐵썖썥仂⼩䡄坍潃塱␻弨ㆥ⬴녭☸䷂扔칖秃캥떱輲묲⑉䬳⯂䍄杣╫㠪穀ㅴ乴</w:t>
      </w:r>
      <w:r>
        <w:rPr/>
        <w:t>ⶮ</w:t>
      </w:r>
      <w:r>
        <w:rPr/>
        <w:t>㋂땬䉫츴㜬㈫⼤싂䙰</w:t>
      </w:r>
      <w:r>
        <w:rPr/>
        <w:t>ⵈ</w:t>
      </w:r>
      <w:r>
        <w:rPr/>
        <w:t>䵵쉾㙇䭺⌱땧参숣쉥䤥╬擂㍸ꅈ⼻☵席欻樣㓂偱㭾祚癏浗컂祕칅♊楢瀭걞䔺䱌慉䐩㋃</w:t>
      </w:r>
      <w:r>
        <w:rPr/>
        <w:t>ⴴ</w:t>
      </w:r>
      <w:r>
        <w:rPr/>
        <w:t>䞣彠쵈儽䘦⩏䁓卤녇</w:t>
      </w:r>
      <w:r>
        <w:rPr/>
        <w:t>ⴹ</w:t>
      </w:r>
      <w:r>
        <w:rPr/>
        <w:t>䉟䁪擂䝕剋㜴捐嚥瑉扢⯂䯂㭌䲩勂穏㙆쉓</w:t>
      </w:r>
      <w:r>
        <w:rPr/>
        <w:t>ꕟ</w:t>
      </w:r>
      <w:r>
        <w:rPr/>
        <w:t>欴㥣뽹쎿䍬卍쵋⩮夻㩮䌫㍖䩐</w:t>
      </w:r>
      <w:r>
        <w:rPr/>
        <w:t>⣂ⱅ</w:t>
      </w:r>
      <w:r>
        <w:rPr/>
        <w:t>ꥶ顴恹쉆㘮숺唩券盂炱檵䁺숶瀹ꅳ眽⌶숯慌焹㵈⍃愷㷂</w:t>
      </w:r>
      <w:r>
        <w:rPr/>
        <w:t>ⰺ</w:t>
      </w:r>
      <w:r>
        <w:rPr/>
        <w:t>뽴䵀싂숦숸怣䵤橓倪炮晇湃깉㠰뾩暩</w:t>
      </w:r>
      <w:r>
        <w:rPr/>
        <w:t>ꕂ</w:t>
      </w:r>
      <w:r>
        <w:rPr/>
        <w:t>ㄮ숤畩仂싂䉰ꆿ槎汙</w:t>
      </w:r>
      <w:r>
        <w:rPr/>
        <w:t>ꤳ⩓</w:t>
      </w:r>
      <w:r>
        <w:rPr/>
        <w:t>礣㥃橊</w:t>
      </w:r>
      <w:r>
        <w:rPr/>
        <w:t>Ⱨ</w:t>
      </w:r>
      <w:r>
        <w:rPr/>
        <w:t>䍥╊べ央컂⽊䙓㬷㝧洯䍍⸬姂杏湮네⥏乮怱䘷</w:t>
      </w:r>
      <w:r>
        <w:rPr/>
        <w:t>⠦⥴</w:t>
      </w:r>
      <w:r>
        <w:rPr/>
        <w:t>琫쉲塅䑢ꌲ⛂祶䁳⑱쉲슏塰啬穁杄剐恋祅␬橬福⭷⫂⍚㉢㠹ꆩ癓싂憥䄺婈块</w:t>
      </w:r>
      <w:r>
        <w:rPr/>
        <w:t>ꤱ</w:t>
      </w:r>
      <w:r>
        <w:rPr/>
        <w:t>䮘晑깹캩獍ꅺ䁢넸輰䐵</w:t>
      </w:r>
      <w:r>
        <w:rPr/>
        <w:t>ꔹ</w:t>
      </w:r>
      <w:r>
        <w:rPr/>
        <w:t>拂㥁쉲棂湘〭䡧頴氨砸䲣㤵②㐮瑨㡂女䁠婞幯싂窏┭슿䥮慍剞偆嘰ꏍ깣</w:t>
      </w:r>
      <w:r>
        <w:rPr/>
        <w:t>ꔳ</w:t>
      </w:r>
      <w:r>
        <w:rPr/>
        <w:t>刺潐橗쉯</w:t>
      </w:r>
      <w:r>
        <w:rPr/>
        <w:t>⡩</w:t>
      </w:r>
      <w:r>
        <w:rPr/>
        <w:t>깊곂敇癷㙠轴匰㨰썮숽穙縵甦夦䈸</w:t>
      </w:r>
      <w:r>
        <w:rPr/>
        <w:t>ⵥ</w:t>
      </w:r>
      <w:r>
        <w:rPr/>
        <w:t>싂橨㑩㈴敆㴲湏潇㬳䳂컂⵬쉏㊡⮥쉸슏숰䥀꺬獦劣</w:t>
      </w:r>
      <w:r>
        <w:rPr/>
        <w:t>ꔱ</w:t>
      </w:r>
      <w:r>
        <w:rPr/>
        <w:t>㊥䕈㴤啐⩄뗂爵쌭坞浩쉍⼹僂汆欩伤䅍啾⨸쌦ㅤ倲摚䝢㙴教㙮住弸쉔</w:t>
      </w:r>
      <w:r>
        <w:rPr/>
        <w:t>ꦣ</w:t>
      </w:r>
      <w:r>
        <w:rPr/>
        <w:t>땯ㅗ䡰楞☪</w:t>
      </w:r>
      <w:r>
        <w:rPr/>
        <w:t>ꦥ</w:t>
      </w:r>
      <w:r>
        <w:rPr/>
        <w:t>쉦쉳癐뭐剓砸頣쉸숲⩶</w:t>
      </w:r>
      <w:r>
        <w:rPr/>
        <w:t>⡌</w:t>
      </w:r>
      <w:r>
        <w:rPr/>
        <w:t>숥숱긻噒䶩ꍥꅆㄺ䣂璡⴩⚱禿瑁堲╅⨣呰机址긯⨤手彦祅쉍</w:t>
      </w:r>
      <w:r>
        <w:rPr/>
        <w:t>Ⱕ</w:t>
      </w:r>
      <w:r>
        <w:rPr/>
        <w:t>䍫䉄쉚</w:t>
      </w:r>
      <w:r>
        <w:rPr/>
        <w:t>ⵗ</w:t>
      </w:r>
      <w:r>
        <w:rPr/>
        <w:t>坶</w:t>
      </w:r>
      <w:r>
        <w:rPr/>
        <w:t>Ⱞ</w:t>
      </w:r>
      <w:r>
        <w:rPr/>
        <w:t>䕲繁瘱䨴</w:t>
      </w:r>
      <w:r>
        <w:rPr/>
        <w:t>Ⱛ</w:t>
      </w:r>
      <w:r>
        <w:rPr/>
        <w:t>뗂싂⸰摧洺权⬺㇂ィ幄婫⹇晐</w:t>
      </w:r>
      <w:r>
        <w:rPr/>
        <w:t>꥟</w:t>
      </w:r>
      <w:r>
        <w:rPr/>
        <w:t>伨</w:t>
      </w:r>
      <w:r>
        <w:rPr/>
        <w:t>Ⱳ</w:t>
      </w:r>
      <w:r>
        <w:rPr/>
        <w:t>党祂䘭恑樲摱䡰⤹㞣払稴묮쉈칔㭔啗⚏呅ヂ땲갊⹊㩅輪滂珍摲㭨兔堬숴숳쉱䉉顁㵞싂桨㭎䉗넺쉔쉑猦䘴㤯妱㵁㭏猽姃</w:t>
      </w:r>
      <w:r>
        <w:rPr/>
        <w:t>⠰</w:t>
      </w:r>
      <w:r>
        <w:rPr/>
        <w:t>㙨瓂乷皘顆哂䈴偤䋂啀磂䭟쉢慙夥썘</w:t>
      </w:r>
      <w:r>
        <w:rPr/>
        <w:t>ⰰ</w:t>
      </w:r>
      <w:r>
        <w:rPr/>
        <w:t>㘭숥䌣쉎倨迂쉡ꥳ栱㢱帳녑漷㙨揂久䑬㛂偦⭣爣숤䁏⛎㕘䀪啚䘷啦⌦䭮긻숹썭쉞⨹⫂䅷僂㙉쎏썥䵦挵⥶</w:t>
      </w:r>
      <w:r>
        <w:rPr/>
        <w:t>ⱄ</w:t>
      </w:r>
      <w:r>
        <w:rPr/>
        <w:t>掮女䕀縵淃位硤奧썡┫㜽⹀塦쉍쌳剳슥ꍷ哂樶䅨繨䴽琹佭惂女瑬炮춣卮썲獃槂쉢⛂녦呞䴵㔸挷걯呵摩⹾㭈䑏盂祚䜻</w:t>
      </w:r>
      <w:r>
        <w:rPr/>
        <w:t>ꗂ⹺</w:t>
      </w:r>
      <w:r>
        <w:rPr/>
        <w:t>棂埃슥漴䡘땥쉰泂⑭⤴潚ꄪ⯂㬪顴䕉仃呑札轍睨元넬顈쉌媣쉓迃딯繦㡪祎涡嫃噩瑰䁥怲祓뼽滍嚡䋂硸潧䯍潩懃숲⸩</w:t>
      </w:r>
      <w:r>
        <w:rPr/>
        <w:t>Ⱨ</w:t>
      </w:r>
      <w:r>
        <w:rPr/>
        <w:t>颬慃夰刲慂䕑㝢憱쉩┵㠳㈦确䥌</w:t>
      </w:r>
      <w:r>
        <w:rPr/>
        <w:t>⡃</w:t>
      </w:r>
      <w:r>
        <w:rPr/>
        <w:t>婞幮暩織숯恾䠨僂䑒橓⍪⩢氵䑂㝄</w:t>
      </w:r>
      <w:r>
        <w:rPr/>
        <w:t>ꥉ</w:t>
      </w:r>
      <w:r>
        <w:rPr/>
        <w:t>넥瀦㕋睨슣춡砭头橷뽺媡捕榩㒵杂싂嘹습⑒갺䙏슮繠숶櫂䋂㩂䱀橌呎㜻剹槂漰뿂습⹺匱晬䬸㭭䁄䱈慢㵌硅㭇样䍃촶썫</w:t>
      </w:r>
      <w:r>
        <w:rPr/>
        <w:t>⡥</w:t>
      </w:r>
      <w:r>
        <w:rPr/>
        <w:t>쉬⭰歋쵀㭶ꅏ䧂뽮쌬㶥漵䩫</w:t>
      </w:r>
      <w:r>
        <w:rPr/>
        <w:t>ⵏ⑎</w:t>
      </w:r>
      <w:r>
        <w:rPr/>
        <w:t>썃ꥭ䤨㎏ㅭ쉨彭㌳䳍㑴䋂</w:t>
      </w:r>
      <w:r>
        <w:rPr/>
        <w:t>⡮</w:t>
      </w:r>
      <w:r>
        <w:rPr/>
        <w:t>爰兀浩슘づ愵⨺㕋걇獂숹⹁獫䨯칸毂뮬ㅢ䥄弱告ꍊ゘⏂轏皡䨰稹슬䉺數ꍨ梿涻噡案䥱곍滂⯂䌵㝵㑵⹁琳⤪䡲惂깾쉕꥖橋㈫</w:t>
      </w:r>
      <w:r>
        <w:rPr/>
        <w:t>⡹</w:t>
      </w:r>
      <w:r>
        <w:rPr/>
        <w:t>旂䖻䝮摫ꇂ䴷㭋싂꺥啱牲太싂깙朤⤨㙭㘩搥䑱썩㇂싂祄癴景改桤☮㝂㵪ꅎ種甮뇎ꌥ䗂</w:t>
      </w:r>
      <w:r>
        <w:rPr/>
        <w:t>꧂</w:t>
      </w:r>
      <w:r>
        <w:rPr/>
        <w:t>匬獂兔癊㝁繱</w:t>
      </w:r>
      <w:r>
        <w:rPr/>
        <w:t>ⴽ</w:t>
      </w:r>
      <w:r>
        <w:rPr/>
        <w:t>숬㜷敥䉭硭칾乗㜺䠤偓猶神㉮⸽凂溬쵙䣂婏䇂쉲坃炣㓃땴焴䩈掏䔲㭕桤轟㡉瑣㩫곂兑싍檻㭾쵃㍫浮싂囂奁</w:t>
      </w:r>
      <w:r>
        <w:rPr/>
        <w:t>⡊</w:t>
      </w:r>
      <w:r>
        <w:rPr/>
        <w:t>猭咣獲猪截㖱徥䔭쉐焵婑僂㨪쵳冬䁑䰳䀬䒻䲣㥸㬵㑚숱칟繂獬前ꌳ䍐</w:t>
      </w:r>
      <w:r>
        <w:rPr/>
        <w:t>꧂</w:t>
      </w:r>
      <w:r>
        <w:rPr/>
        <w:t>殡땫癨慊땸穆槃汄⥂쉾묷㫂䰬䍾埂懍슮⩔╳䵥䊡쵢䧂愪彌䘳窿㥢묊⴪瘷㡾敄灡䎱슏佬╲ꏂ⏂쉸쉌剡싂㢣繳奥쉇</w:t>
      </w:r>
      <w:r>
        <w:rPr/>
        <w:t>꧂</w:t>
      </w:r>
      <w:r>
        <w:rPr/>
        <w:t>卩㥉쉢㝣㙆㗎獇䕖橱欯쉔</w:t>
      </w:r>
      <w:r>
        <w:rPr/>
        <w:t>ⱈ</w:t>
      </w:r>
      <w:r>
        <w:rPr/>
        <w:t>䆻株疥凂烂</w:t>
      </w:r>
      <w:r>
        <w:rPr/>
        <w:t>ⰵ</w:t>
      </w:r>
      <w:r>
        <w:rPr/>
        <w:t>捐䨤槂ꅾ橱</w:t>
      </w:r>
      <w:r>
        <w:rPr/>
        <w:t>⣂</w:t>
      </w:r>
      <w:r>
        <w:rPr/>
        <w:t>彔ꥵ楴䄤樶䂡畃䔬䒏⹓묬뿎橺烂뽯戹偙뾥縰廂䵥灌⥇䥎杓⑚⯂顉汹㴳摧留쉗恍⫃슩츹㮱慙쉯甬</w:t>
      </w:r>
      <w:r>
        <w:rPr/>
        <w:t>ꥏ⤩</w:t>
      </w:r>
      <w:r>
        <w:rPr/>
        <w:t>묮䜴䣂㢻쉁顒乃繳䖱䁣㕇숭塭〩쉔梥㒥㥪숥䝟瑉䑳䁟婈憻匲쉤劘䬬晉쉞挸츭硱㧂슮뽥摲獇땅䜰싃偐ꍫ彡걺甴単冣숻穐</w:t>
      </w:r>
      <w:r>
        <w:rPr/>
        <w:t>ꕷ</w:t>
      </w:r>
      <w:r>
        <w:rPr/>
        <w:t>䦥㍦ꆏ祠っ</w:t>
      </w:r>
      <w:r>
        <w:rPr/>
        <w:t>ⰸ</w:t>
      </w:r>
      <w:r>
        <w:rPr/>
        <w:t>焬䝌䠤採쌰欥湇櫍ꍏ䝀⸽</w:t>
      </w:r>
      <w:r>
        <w:rPr/>
        <w:t>ⶣ</w:t>
      </w:r>
      <w:r>
        <w:rPr/>
        <w:t>䄳媥晪傮刽槂㑟⏂㉅싂䷂丱頨묱㑰澥繁⩩⵮슣䥸幣䉯熮彮䠽轟떥쵾彟怪摣佨㍦睔玬겱䜹顡歩숲쵊祓쉅</w:t>
      </w:r>
      <w:r>
        <w:rPr/>
        <w:t>Ⱔ</w:t>
      </w:r>
      <w:r>
        <w:rPr/>
        <w:t>畢彬쵔彅擂梩놡슘䱘쉢쉖彄光嚥瑦矎␯庡偳숭恷慟穋揂幌쉳㐭䱖ꍗ㴽湠桂颩⾘怪뾣䁣晰㝺即浴䙈ヂ㩣⸹窿䩇쉕䴥갱䮬䟂琸㵍䀸썋걔㑮⭕找⼶䷂꥞强䵁습⹬轖뼵汓</w:t>
      </w:r>
      <w:r>
        <w:rPr/>
        <w:t>ꦬ⑸</w:t>
      </w:r>
      <w:r>
        <w:rPr/>
        <w:t>䢩偧彷⨷奥땂焳♭ꄳ壎牎㡺摚促땐㈫杔숺扌甲㚬⽕搨쉦欵쉑쉁乍夵扙告辱杕䍎숹뽪걠쉑ㄳ灡彔畐┶㜪쉆쉗쉷</w:t>
      </w:r>
      <w:r>
        <w:rPr/>
        <w:t>ꗂ⨭</w:t>
      </w:r>
      <w:r>
        <w:rPr/>
        <w:t>偓迂ꆥ獐䦿䖵뼯杯슿瘶爥⥳湵䃂䩠の</w:t>
      </w:r>
      <w:r>
        <w:rPr/>
        <w:t>⡬</w:t>
      </w:r>
      <w:r>
        <w:rPr/>
        <w:t>佢쉏噦潢⬵䕶纻㘮〦⭙奢牊摪南ꏂ杂㤽䘱浑绂⑭ㄣ걤奚充껂截恐丮攷迂丣杉睎㴬췂⩭꥖㩑䅒䁓偞垩⩯燎灰爻婸慕歈奸㞏殡</w:t>
      </w:r>
      <w:r>
        <w:rPr/>
        <w:t>ⶡ</w:t>
      </w:r>
      <w:r>
        <w:rPr/>
        <w:t>夵歖帨昻쉷⚩쵅牶竂畃♸畇繖畡䃂</w:t>
      </w:r>
      <w:r>
        <w:rPr/>
        <w:t>ⱺ</w:t>
      </w:r>
      <w:r>
        <w:rPr/>
        <w:t>䈪祌獴㝭갸伻湖⧂䔬卍䥅煌㭑ꄲ⹞깞⾬撘㧃썌츯숲슩癵僂杀睕㒻悱癗搱꥙睖싂⨸弰⺡矂</w:t>
      </w:r>
      <w:r>
        <w:rPr/>
        <w:t>⡑</w:t>
      </w:r>
      <w:r>
        <w:rPr/>
        <w:t>畓⬶䙍潋쉈쉶扺睅䮘硩煆吮〪栲</w:t>
      </w:r>
      <w:r>
        <w:rPr/>
        <w:t>ꥊ꧂</w:t>
      </w:r>
      <w:r>
        <w:rPr/>
        <w:t>栽撿灯⭐侥槂䑑挱㌨⍎㐺ꄳ뭆妵但穣㉺␮⧂㆘쉹⒵䌬싎⽸卍⼹〽ꥪ㨨幺⍷转牓䙡녾庣祖쉾⌳畯啾䖻硓硦⑞匊㔱䳂뮏䡪⥣恷㡗六㥸盂</w:t>
      </w:r>
      <w:r>
        <w:rPr/>
        <w:t>ⵠ</w:t>
      </w:r>
      <w:r>
        <w:rPr/>
        <w:t>뼳⩷䱟呤쉌뭂湨䝰彀槂硆兑</w:t>
      </w:r>
      <w:r>
        <w:rPr/>
        <w:t>ꦣ</w:t>
      </w:r>
      <w:r>
        <w:rPr/>
        <w:t>甥쉌ꅒ뽴哃썄嚩摔䑄乊祌轪憵彷㕔煲ㄥ䭒刪⹆杏</w:t>
      </w:r>
      <w:r>
        <w:rPr/>
        <w:t>Ⳃ</w:t>
      </w:r>
      <w:r>
        <w:rPr/>
        <w:t>㷍䡺쉯⌥䨻ꌴ⽪剗氹㟂癡䭳⽳쉤坹湅䱣⩄燃쵂報杧敆ꅌ딪瞩嚻쉂⪣⹒穚⤦䦘㇎슻ꇎ䖡싂盂⩕</w:t>
      </w:r>
      <w:r>
        <w:rPr/>
        <w:t>⣂</w:t>
      </w:r>
      <w:r>
        <w:rPr/>
        <w:t>穮䮥㑵칗摤熩汱뿂숥⻂ヂㄴ䅱繊䥺䜭⑮⾿畓⚮橫婫슏㖣쉤沘䤲ꄺ媿☻娬㈺뭰칱幒╡쵶扑䮡垡㜻熡ꆬ慧奫땥ㅒ䠤䵌慗佨㧂쉬敲ヂ姎禬廂㡈兾灚忂녃ㄲ祫㙥⺿</w:t>
      </w:r>
      <w:r>
        <w:rPr/>
        <w:t>꧂</w:t>
      </w:r>
      <w:r>
        <w:rPr/>
        <w:t>䊣꺣恩㑉▵廍䳎琤땃飃夹桥刹禩仂걩ꅣ䒘壂䫂땚⨷彮盂싂戵瀰㥃顾㈺썩</w:t>
      </w:r>
      <w:r>
        <w:rPr/>
        <w:t>ⵁ</w:t>
      </w:r>
      <w:r>
        <w:rPr/>
        <w:t>嘷</w:t>
      </w:r>
      <w:r>
        <w:rPr/>
        <w:t>ꤰ</w:t>
      </w:r>
      <w:r>
        <w:rPr/>
        <w:t>㩰䩁䙫牍睐꥔뿂슡癁꧎炘㉪氪汋物⨹㩢参䑀䅭䕊顐녶쵤ㄷ潯塙䐣쉲뼬堩愦煴㑘ꍱ椫扸䝾曎⹎䘬㎻녆乳昷녤塔긱깈灵漹䣂㭂쉫꥚┥䁲〽瓂敠李</w:t>
      </w:r>
      <w:r>
        <w:rPr/>
        <w:t>ꦱ</w:t>
      </w:r>
      <w:r>
        <w:rPr/>
        <w:t>⻃</w:t>
      </w:r>
      <w:r>
        <w:rPr/>
        <w:t>⡺</w:t>
      </w:r>
      <w:r>
        <w:rPr/>
        <w:t>充䰬犘☪䵀쎿♚㕊쉉彟灞湟幹䝹슩楳㤪樳䌯⨭슣깬뼩㫂⑂楾깯㮡慥</w:t>
      </w:r>
      <w:r>
        <w:rPr/>
        <w:t>ⴻ</w:t>
      </w:r>
      <w:r>
        <w:rPr/>
        <w:t>䥭婠假䅹ꍄ</w:t>
      </w:r>
      <w:r>
        <w:rPr/>
        <w:t>ꖱ</w:t>
      </w:r>
      <w:r>
        <w:rPr/>
        <w:t>揍㇂䭂獂썠曃㈬</w:t>
      </w:r>
      <w:r>
        <w:rPr/>
        <w:t>⠲</w:t>
      </w:r>
      <w:r>
        <w:rPr/>
        <w:t>涡眰⹯꥖榻妘숪吩싍</w:t>
      </w:r>
      <w:r>
        <w:rPr/>
        <w:t>⡨</w:t>
      </w:r>
      <w:r>
        <w:rPr/>
        <w:t>딸♪㇎뭅⩎䆵</w:t>
      </w:r>
      <w:r>
        <w:rPr/>
        <w:t>ⶻ</w:t>
      </w:r>
      <w:r>
        <w:rPr/>
        <w:t>㩣쉂䭕䕖⫂卐圬넸唰渤␹杵숬坐恍⻂☮辵⎣僂쉸瑬쉄秂吥塵䤷뭎でㅄ䭱漴</w:t>
      </w:r>
      <w:r>
        <w:rPr/>
        <w:t>ⱨ</w:t>
      </w:r>
      <w:r>
        <w:rPr/>
        <w:t>㕄䁯渱㥰穄칙㵓塑猰冩</w:t>
      </w:r>
      <w:r>
        <w:rPr/>
        <w:t>ꕷ</w:t>
      </w:r>
      <w:r>
        <w:rPr/>
        <w:t>쉈頦祠狂䭔☱圷㘯桂サ免䵶䥺</w:t>
      </w:r>
      <w:r>
        <w:rPr/>
        <w:t>ꤣ</w:t>
      </w:r>
      <w:r>
        <w:rPr/>
        <w:t>ꅑ깫꺣剱⩹爮晲彦㖣央㙶朱换캡⦿礽▘䍳㆏⬳⒘僂㕋</w:t>
      </w:r>
      <w:r>
        <w:rPr/>
        <w:t>Ⳃ</w:t>
      </w:r>
      <w:r>
        <w:rPr/>
        <w:t>绂慌砻榻쉡濂뗂싂摏ㅲ쎵瘮䱬晐㡥煩</w:t>
      </w:r>
      <w:r>
        <w:rPr/>
        <w:t>ꔨ</w:t>
      </w:r>
      <w:r>
        <w:rPr/>
        <w:t>剶┷硑砭슮丹㩷斬⩡</w:t>
      </w:r>
      <w:r>
        <w:rPr/>
        <w:t>ⵓ</w:t>
      </w:r>
      <w:r>
        <w:rPr/>
        <w:t>姂彴厣</w:t>
      </w:r>
      <w:r>
        <w:rPr/>
        <w:t>ꥍ</w:t>
      </w:r>
      <w:r>
        <w:rPr/>
        <w:t>硄䎥㵾竂쉚䤨쉂飂걷乂싂啷昷獞頩ꅫꆱ⦿眻捋畟汮</w:t>
      </w:r>
      <w:r>
        <w:rPr/>
        <w:t>⡄</w:t>
      </w:r>
      <w:r>
        <w:rPr/>
        <w:t>嚿摘슘䉞䍣䙷䥪框⑫婭䊮栳猪쉰㍕幫쉬擂㤭</w:t>
      </w:r>
      <w:r>
        <w:rPr/>
        <w:t>ⴺ</w:t>
      </w:r>
      <w:r>
        <w:rPr/>
        <w:t>걙竎쉨㦮뽦쉵男偵뇂矂颩颿ꇂ䁦輩⨷坅꧎㝮쉘睍瞬楡쉳㗂⺏⍹⽉䟎株敗煗␣⍙祾걶㵔䄭塊䛂硰숊⑅睚㛎ꅃ䩔堵㉌䍊뮘⪬汖湙숪僂䥴䭭姍刴㬭</w:t>
      </w:r>
      <w:r>
        <w:rPr/>
        <w:t>ꥁ</w:t>
      </w:r>
      <w:r>
        <w:rPr/>
        <w:t>㉚㵧渪⏍偊怵䏂䕞祩㴪딦啄⚱纩敾佯쎘㡆涩轍㥒⑮쉚䖡䅦浀⥖瓂䩇ギ攽쉓</w:t>
      </w:r>
      <w:r>
        <w:rPr/>
        <w:t>ꕙ</w:t>
      </w:r>
      <w:r>
        <w:rPr/>
        <w:t>쌹烂曂炮碣깭瑄츮归勂㙍姂⭶</w:t>
      </w:r>
      <w:r>
        <w:rPr/>
        <w:t>ꕚ</w:t>
      </w:r>
      <w:r>
        <w:rPr/>
        <w:t>싂썁䁋䝷촪쉂묪캥ㄴ쉆뇂坈딵昵嘪슬瑟灃婱ㅀ呰⪱㎮⹆뇂偨䝾䬨㥳瀪繈窣穚摾殿⛍⫃묨䃂⼲飂⸭</w:t>
      </w:r>
      <w:r>
        <w:rPr/>
        <w:t>ꔽ</w:t>
      </w:r>
      <w:r>
        <w:rPr/>
        <w:t>䓎呍婔㥒㐫⿂딪㷂⎻獂</w:t>
      </w:r>
      <w:r>
        <w:rPr/>
        <w:t>ꕯ</w:t>
      </w:r>
      <w:r>
        <w:rPr/>
        <w:t>斿숹勂쉤㦡娦㕤扇为塾䕚児</w:t>
      </w:r>
      <w:r>
        <w:rPr/>
        <w:t>ꔶ</w:t>
      </w:r>
      <w:r>
        <w:rPr/>
        <w:t>뭌〨츳⩫㍍楒㩎磂⼮싂쵑㍸㚱싂쉠幅뼨䞱囂だ⭆ꥭ㟂䭹恁쉁䉾稱䔵乥䝹땖懂䲵⨲긮歧숳뭅숸㵾甩㞣浐⩰䢱⫂眸ㄵ쉃</w:t>
      </w:r>
      <w:r>
        <w:rPr/>
        <w:t>⡾</w:t>
      </w:r>
      <w:r>
        <w:rPr/>
        <w:t>獥檻顑ね䶣祲㋂㘭䷂夭䷂</w:t>
      </w:r>
      <w:r>
        <w:rPr/>
        <w:t>ⱺ╹</w:t>
      </w:r>
      <w:r>
        <w:rPr/>
        <w:t>春딺塭毂</w:t>
      </w:r>
      <w:r>
        <w:rPr/>
        <w:t>ꕨ</w:t>
      </w:r>
      <w:r>
        <w:rPr/>
        <w:t>㴲幅ㅀ揂䣂</w:t>
      </w:r>
      <w:r>
        <w:rPr/>
        <w:t>Ⳃ</w:t>
      </w:r>
      <w:r>
        <w:rPr/>
        <w:t>쉦挭쉁⭢䗂呂捧倬⎬係⪏卫涿㉌癢㡣橉슮䩟畟⍷</w:t>
      </w:r>
      <w:r>
        <w:rPr/>
        <w:t>ꥂ</w:t>
      </w:r>
      <w:r>
        <w:rPr/>
        <w:t>癋槂妩攽</w:t>
      </w:r>
      <w:r>
        <w:rPr/>
        <w:t>ꦡ</w:t>
      </w:r>
      <w:r>
        <w:rPr/>
        <w:t>䟂뽬⾱</w:t>
      </w:r>
      <w:r>
        <w:rPr/>
        <w:t>ꕘ</w:t>
      </w:r>
      <w:r>
        <w:rPr/>
        <w:t>楩湞婑樻傏쵔牵摮㴳㫂摖ㅲ⽷</w:t>
      </w:r>
      <w:r>
        <w:rPr/>
        <w:t>ꕓ</w:t>
      </w:r>
      <w:r>
        <w:rPr/>
        <w:t>抏癞噪</w:t>
      </w:r>
      <w:r>
        <w:rPr/>
        <w:t>⡯</w:t>
      </w:r>
      <w:r>
        <w:rPr/>
        <w:t>嚻噃䈸</w:t>
      </w:r>
      <w:r>
        <w:rPr/>
        <w:t>ⱐ</w:t>
      </w:r>
      <w:r>
        <w:rPr/>
        <w:t>쉡䮩砣夷畔䘹䊬㊩䚻䅌</w:t>
      </w:r>
      <w:r>
        <w:rPr/>
        <w:t>ꦱ</w:t>
      </w:r>
      <w:r>
        <w:rPr/>
        <w:t>䕠潹싂ㄷ睪㧂⤩瀩憱땆㴷甹䍓澻懍</w:t>
      </w:r>
      <w:r>
        <w:rPr/>
        <w:t>⢡</w:t>
      </w:r>
      <w:r>
        <w:rPr/>
        <w:t>䩁睄卷乳炵䄰⽒숥䕮⌬扨슩썖⽠⑊⸲繳坖䢥硶捪</w:t>
      </w:r>
      <w:r>
        <w:rPr/>
        <w:t>ⱈ</w:t>
      </w:r>
      <w:r>
        <w:rPr/>
        <w:t>⽆皵⛂恃</w:t>
      </w:r>
      <w:r>
        <w:rPr/>
        <w:t>ꤩ</w:t>
      </w:r>
      <w:r>
        <w:rPr/>
        <w:t>숣㙈徱碮㇂╟녀㜣䁗㎩䑗沵扑慞쉹穖䪮䜪灴䮣㑊硂场䀷㉾䌳뼭쉌䐩懂奞啾繀</w:t>
      </w:r>
      <w:r>
        <w:rPr/>
        <w:t>ꕌ</w:t>
      </w:r>
      <w:r>
        <w:rPr/>
        <w:t>慟뇂㝲┪⹺♴䑳㡆ꥨ潰帰甴⩩佭悏噟싂뿂䰺捱即撘幚㍍歳㚵숴⪬쵔扥쉸堣祬硺冡쉍㜭䙬</w:t>
      </w:r>
      <w:r>
        <w:rPr/>
        <w:t>ꦣ</w:t>
      </w:r>
      <w:r>
        <w:rPr/>
        <w:t>繯딳犡䲵쉴츪⍷し檘쉏硘쉈の㝺╫㖿⩫磎佩┴䘨䫂禣㥒쉉䘵桂⚩䶻㷂䪩楸繳ꎮ喩ꥵ⯎䡌坐쉱忂쉰</w:t>
      </w:r>
      <w:r>
        <w:rPr/>
        <w:t>ꕦ</w:t>
      </w:r>
      <w:r>
        <w:rPr/>
        <w:t>堤䥰⩉圶뭒奷뭟挰썟⸵떿쉆䙔</w:t>
      </w:r>
      <w:r>
        <w:rPr/>
        <w:t>⡈䷂</w:t>
      </w:r>
      <w:r>
        <w:rPr/>
        <w:t>썺㢵婒숳噢浠䀣㌳墵쉺䐯㍡楒㙰䢣婅㊻쉥䉭䅾쉩爯◂㍓쎏ㄸ眣湒슮㉯䩈呸捲슩ꍂ㡢⮮汞쉴쵦㑴礭꥾䉑䢥䱢쉾</w:t>
      </w:r>
      <w:r>
        <w:rPr/>
        <w:t>ꤲ</w:t>
      </w:r>
      <w:r>
        <w:rPr/>
        <w:t>楊䒡恶煬䭠䡏䉾쎥哂輩曎㙲䪘禩뽷⪣⨊庩䦵⍕⭋焮獇⼫쉔塰⿂㕲뭪村싂숯䍦䙄⑈稥珂숫☪ꥱ嘺呾㖱夤쌪㋂惂㩅䝁㥶夺⬤녋煷䉌쉅户侱剪㧂⵸测檻㉕晫ꅧ㤸䱁㝣䅗슻憵</w:t>
      </w:r>
      <w:r>
        <w:rPr/>
        <w:t>ⵞ</w:t>
      </w:r>
      <w:r>
        <w:rPr/>
        <w:t>礲䅭싂쎻婘</w:t>
      </w:r>
      <w:r>
        <w:rPr/>
        <w:t>ꦩ♣</w:t>
      </w:r>
      <w:r>
        <w:rPr/>
        <w:t>獚浭穟扖㵦곂婇礩吭㵴夷⨬䔳쉋繶恵</w:t>
      </w:r>
      <w:r>
        <w:rPr/>
        <w:t>⠱</w:t>
      </w:r>
      <w:r>
        <w:rPr/>
        <w:t>쉯䯂獺╏⩀⹵旃剰彤䝱䐯싂熩䡚浠㬳㬳唺怱</w:t>
      </w:r>
      <w:r>
        <w:rPr/>
        <w:t>ꦥ</w:t>
      </w:r>
      <w:r>
        <w:rPr/>
        <w:t>㊏뼲橕犣䍭䁃▻ㄻ撿⥂去䶻縬昦䕃㈽ꌯ禱⑦쉙梡ꅙ猲䟂䯂</w:t>
      </w:r>
      <w:r>
        <w:rPr/>
        <w:t>ⲩ</w:t>
      </w:r>
      <w:r>
        <w:rPr/>
        <w:t>䁞撮㓂</w:t>
      </w:r>
      <w:r>
        <w:rPr/>
        <w:t>꤬</w:t>
      </w:r>
      <w:r>
        <w:rPr/>
        <w:t>瑢䗍쉸숩⮣丱娩슥㍫畊䘮楙♺水セ渰ꅀ⹺撣숬迂</w:t>
      </w:r>
      <w:r>
        <w:rPr/>
        <w:t>⡀</w:t>
      </w:r>
      <w:r>
        <w:rPr/>
        <w:t>丸夬礦塌畮䩩娯␴</w:t>
      </w:r>
      <w:r>
        <w:rPr/>
        <w:t>ꖥ</w:t>
      </w:r>
      <w:r>
        <w:rPr/>
        <w:t>㍈쉸㟍恫䙞⬨刵痎买갳䠱녟戺怷㥵暘쉯剮伷</w:t>
      </w:r>
      <w:r>
        <w:rPr/>
        <w:t>⡘</w:t>
      </w:r>
      <w:r>
        <w:rPr/>
        <w:t>擂</w:t>
      </w:r>
      <w:r>
        <w:rPr/>
        <w:t>ⵃ</w:t>
      </w:r>
      <w:r>
        <w:rPr/>
        <w:t>颻繴꺻쉳淂圱噍权㵁楺弽着煣㴪剎輺恺숥瀬쉀剁甹唣塧桇</w:t>
      </w:r>
      <w:r>
        <w:rPr/>
        <w:t>ꕏ</w:t>
      </w:r>
      <w:r>
        <w:rPr/>
        <w:t>녨㠱녡겵晤穂䅱㉔栥矃㙧忂樷洫䍐太䋂⨺㤦歒</w:t>
      </w:r>
      <w:r>
        <w:rPr/>
        <w:t>ⵏ</w:t>
      </w:r>
      <w:r>
        <w:rPr/>
        <w:t>걩䣂犬⑃</w:t>
      </w:r>
      <w:r>
        <w:rPr/>
        <w:t>ⱟ</w:t>
      </w:r>
      <w:r>
        <w:rPr/>
        <w:t>㡆顑穂兙ꏂ煕떬䥇婂䉺䉅琵未睫㡏奌딫硠슱伩彇⩐䚥⩳䊵묵猥佐㯂䅐縰⍺슥㢻썈䘫갴㭆皬쉕⥬쉾╯⹆䯂䜶㬣撮㉦캬㨽ꍃ渪夨幺䭂に⩙䅬瀳繊␺䉫쉮摾ꏎ⪿䚘╾捘䎩榿彟䜱桵奰犘딪痎䗂湂⒵愵⩩㙘栤㟍樷䱳╴䘴敎檡畧媿㍃㟂䑳㌽硱東呉顆轢樥䅾牆숴祕㝯싍╕䡾颵뾬恅⻃弲珂轤汄浉칫剬䜫瑅汲캥쉡컂╰</w:t>
      </w:r>
      <w:r>
        <w:rPr/>
        <w:t>ⱅ</w:t>
      </w:r>
      <w:r>
        <w:rPr/>
        <w:t>䆡숫⬸䩷捆䕅獸乵忂㙵楳쉧晒츰䙏穟佨믂嘷喿䩠⩊갵㙢䜩捡⑄쉓⭚</w:t>
      </w:r>
      <w:r>
        <w:rPr/>
        <w:t>⡹</w:t>
      </w:r>
      <w:r>
        <w:rPr/>
        <w:t>报䐵坟뽵硑噭䡑秂廂杷畡싂䘤洭ꍰ晲汈祾쉟塉含こ秂⥋쎡䢱쵍奫⩙Ⓨ까〉</w:t>
      </w:r>
      <w:r>
        <w:rPr/>
        <w:t>⠮⩹</w:t>
      </w:r>
      <w:r>
        <w:rPr/>
        <w:t>㕷쉓㝅㭘祚⪩깷煠⩌⭴怬쉺칀㇂㬳䨰䀽㡈穄</w:t>
      </w:r>
      <w:r>
        <w:rPr/>
        <w:t>ⱙ⩹</w:t>
      </w:r>
      <w:r>
        <w:rPr/>
        <w:t>쉑쉑晶䤷奱睓瀮䬴㒿䥵㒱摎健쵏</w:t>
      </w:r>
      <w:r>
        <w:rPr/>
        <w:t>꧃</w:t>
      </w:r>
      <w:r>
        <w:rPr/>
        <w:t>栨⭂ꍹ帲⥒䴽䱗⿂┪걖ぶ椯焪⹦摹㕗걮ㅳ湉䕰䘶⥧楬쉡䡳ㆣ㘤䀤匮</w:t>
      </w:r>
      <w:r>
        <w:rPr/>
        <w:t>ꔰ</w:t>
      </w:r>
      <w:r>
        <w:rPr/>
        <w:t>㉫氤숴⍌穨㈰춥</w:t>
      </w:r>
      <w:r>
        <w:rPr/>
        <w:t>⡚</w:t>
      </w:r>
      <w:r>
        <w:rPr/>
        <w:t>泂숥摩焥㠪佖숊䴭칾あ䱗</w:t>
      </w:r>
      <w:r>
        <w:rPr/>
        <w:t>ꔶ</w:t>
      </w:r>
      <w:r>
        <w:rPr/>
        <w:t>䍓奘値ㅶ朲䁸뭯呵⺩彬牒⹘失乙䩄딳꥙싂迂</w:t>
      </w:r>
      <w:r>
        <w:rPr/>
        <w:t>꧂</w:t>
      </w:r>
      <w:r>
        <w:rPr/>
        <w:t>恗䒏㡌ぃ⾩幩滂浦側利っ䓂ꎘ迃⽩乃䔱燂䢥潤惂煲晏⩞煩</w:t>
      </w:r>
      <w:r>
        <w:rPr/>
        <w:t>ꖣ</w:t>
      </w:r>
      <w:r>
        <w:rPr/>
        <w:t>뇂㩸剠纮唰</w:t>
      </w:r>
      <w:r>
        <w:rPr/>
        <w:t>ⱊ</w:t>
      </w:r>
      <w:r>
        <w:rPr/>
        <w:t>倨䀨슘义◎䭖栬橀歱䧎呆幤⭹⹎숣䅥伬긣ヂ噥숷⭖柂否쉑䝃樶䯂ꅸ顣ꥬ灏欻䣍囎뭵卡싂칹灀埂窏䉴䌵ꏂ杗䚮ㅯ놣㫃⩣ぃ뽁♨獷眽ꥢꅊ묳敧㉢ヂ輪倪</w:t>
      </w:r>
      <w:r>
        <w:rPr/>
        <w:t>ꔮ</w:t>
      </w:r>
      <w:r>
        <w:rPr/>
        <w:t>䲥儺슮䭒掩⩃썩㖵琨唽뭉砨利</w:t>
      </w:r>
      <w:r>
        <w:rPr/>
        <w:t>⠹</w:t>
      </w:r>
      <w:r>
        <w:rPr/>
        <w:t>奄</w:t>
      </w:r>
      <w:r>
        <w:rPr/>
        <w:t>ⰶ</w:t>
      </w:r>
      <w:r>
        <w:rPr/>
        <w:t>枡ㅖ녅嫍⍄㫂亡繯仂祯␺</w:t>
      </w:r>
      <w:r>
        <w:rPr/>
        <w:t>ⱓ</w:t>
      </w:r>
      <w:r>
        <w:rPr/>
        <w:t>眹ꅞ걺슘繪깍晘摲䣂梏幨頲渳␩毃䠹쉞땑⽋䙺㶿欵슮걉</w:t>
      </w:r>
      <w:r>
        <w:rPr/>
        <w:t>Ⳃ</w:t>
      </w:r>
      <w:r>
        <w:rPr/>
        <w:t>䀭⽥⻂亘䥩㤦뽔걃췎垘쉇煳춵頣⹙剄潅灚䤣瘪⬫⤯悡末娱췂瀹</w:t>
      </w:r>
      <w:r>
        <w:rPr/>
        <w:t>ꥉ</w:t>
      </w:r>
      <w:r>
        <w:rPr/>
        <w:t>剤㠻呎穯⪘傣</w:t>
      </w:r>
      <w:r>
        <w:rPr/>
        <w:t>ꤤ╷</w:t>
      </w:r>
      <w:r>
        <w:rPr/>
        <w:t>㙸뭚㜻ꥨ⪬</w:t>
      </w:r>
      <w:r>
        <w:rPr/>
        <w:t>ⷂ</w:t>
      </w:r>
      <w:r>
        <w:rPr/>
        <w:t>奎뿃믂싂榱</w:t>
      </w:r>
      <w:r>
        <w:rPr/>
        <w:t>Ⱞ</w:t>
      </w:r>
      <w:r>
        <w:rPr/>
        <w:t>浐棎⮻쉥奫쉍숹怷쵐繄掏쌦칊㜥眴辡到䙴⩤彋쉅䃂ꌩ䭤</w:t>
      </w:r>
      <w:r>
        <w:rPr/>
        <w:t>ꤺ</w:t>
      </w:r>
      <w:r>
        <w:rPr/>
        <w:t>琩䉫⼵㵲旂쉉慣쵖뭧▿榥䋃庩䁶⌨牵颥喘特睔敯睗㴷澏皵潕깙䪡㒻ꍅ⭈䬩䩸㣂촯㥓⧂</w:t>
      </w:r>
      <w:r>
        <w:rPr/>
        <w:t>ꤵ</w:t>
      </w:r>
      <w:r>
        <w:rPr/>
        <w:t>㍚㉥⩅慺礪䅱⍡⌲⭆⩢䴩ㅨ灍瑱뭲⩐⬪桹⩣䝺</w:t>
      </w:r>
      <w:r>
        <w:rPr/>
        <w:t>ꕮ</w:t>
      </w:r>
      <w:r>
        <w:rPr/>
        <w:t>㠨⧂䑅䅲㕀娤睡쉘</w:t>
      </w:r>
      <w:r>
        <w:rPr/>
        <w:t>⡒</w:t>
      </w:r>
      <w:r>
        <w:rPr/>
        <w:t>唤常熥縩㋂瘳牱㖱歎ꎣ긹㗂暥㚏煢啷슥䞩慄㙪侬洷晍뼽䝨</w:t>
      </w:r>
      <w:r>
        <w:rPr/>
        <w:t>Ɫ</w:t>
      </w:r>
      <w:r>
        <w:rPr/>
        <w:t>敏砤浪뭔坮⩖뭚亣楩뼨㕈슡辩䯂泂䑯쉆녬捧ァ獏☥⑶땇㝲</w:t>
      </w:r>
      <w:r>
        <w:rPr/>
        <w:t>ⶏ</w:t>
      </w:r>
      <w:r>
        <w:rPr/>
        <w:t>쉪癸㘽⤭㕁䂩ꍙ</w:t>
      </w:r>
      <w:r>
        <w:rPr/>
        <w:t>ꥀ</w:t>
      </w:r>
      <w:r>
        <w:rPr/>
        <w:t>䰵㉞殘떥♘숴</w:t>
      </w:r>
      <w:r>
        <w:rPr/>
        <w:t>ꕫ⬱</w:t>
      </w:r>
      <w:r>
        <w:rPr/>
        <w:t>顚⛍</w:t>
      </w:r>
      <w:r>
        <w:rPr/>
        <w:t>ꕱ</w:t>
      </w:r>
      <w:r>
        <w:rPr/>
        <w:t>咏㢿獆䭆㑚䥺䥟獓檡쉨⽪ꥱ싂湣슮乯煍꥞숵숵滍穒⥐</w:t>
      </w:r>
      <w:r>
        <w:rPr/>
        <w:t>꧍</w:t>
      </w:r>
      <w:r>
        <w:rPr/>
        <w:t>戱壂操橙兎긩䭺䉆嘳㑵楊乹夤┮浰涥晦嚏疿ꅙ啗㯂じ␽숩䫂係뾵⵶犿㔩勂灎皣ꄽ係䑪┻纬幮Ⓜ㋂⾱ꥰ♵ꅱ싂䅾楚숽</w:t>
      </w:r>
      <w:r>
        <w:rPr/>
        <w:t>ⶣ</w:t>
      </w:r>
      <w:r>
        <w:rPr/>
        <w:t>ꥱ妿㡠ꅊ眹숨橇头乷暻兹䔷䩆갷掿汱硬숬纏ꍷ攺䮿㴱㐷쉱⧂恢僂乓뗂塷㔯㊱걅뗃䤰쎣⭍㑠剰䝳⍧㏂쉷㴹ꄹ捉쉎娮갊䵦썀䨻㵎䋂塺㭁嘴啦慣婟뾣伪礣昦烂掩⑍㝍䵯䩰姂췂杅䣂써吤欤㭆㬩䠱㈯摮䴲깙쉹ㅌ싂ㄥꏂ瓂朥㴫쉌</w:t>
      </w:r>
      <w:r>
        <w:rPr/>
        <w:t>ⰰ⤸</w:t>
      </w:r>
      <w:r>
        <w:rPr/>
        <w:t>캩睒が䎬䲩</w:t>
      </w:r>
      <w:r>
        <w:rPr/>
        <w:t>ⰴ</w:t>
      </w:r>
      <w:r>
        <w:rPr/>
        <w:t>숸灌㉨瑕抩</w:t>
      </w:r>
      <w:r>
        <w:rPr/>
        <w:t>ꕬ</w:t>
      </w:r>
      <w:r>
        <w:rPr/>
        <w:t>医捊䟂䕄刨䥢健쵃슘ꍥ縺恋ㆿ㬩睥䕊䰩偀卖敥쉁싂恬䠨쏂椽䮡婙싂瘭䲘丬╓⥯㝏믂䭍㒿꺩슻䁊䑁꥔김桓ㆿ瑇恾旂싂潁睫䂩纥㐽숲촹琴僂䍨破</w:t>
      </w:r>
      <w:r>
        <w:rPr/>
        <w:t>Ⱙ</w:t>
      </w:r>
      <w:r>
        <w:rPr/>
        <w:t>㯎欫揂땷떩⩞㑏䍔㑔땞숲塆㕈갪犩ꆵꅊ浪噄摘睇⎏䍁呉核䥸䰽乤湤啲圹偟</w:t>
      </w:r>
      <w:r>
        <w:rPr/>
        <w:t>ⴸ</w:t>
      </w:r>
      <w:r>
        <w:rPr/>
        <w:t>뭾祑夲穸繣䱒</w:t>
      </w:r>
      <w:r>
        <w:rPr/>
        <w:t>⡑</w:t>
      </w:r>
      <w:r>
        <w:rPr/>
        <w:t>ꥏ</w:t>
      </w:r>
      <w:r>
        <w:rPr/>
        <w:t>쉧破쉣◂쉦䢡</w:t>
      </w:r>
      <w:r>
        <w:rPr/>
        <w:t>⠻</w:t>
      </w:r>
      <w:r>
        <w:rPr/>
        <w:t>漪넮侮矂쌻⨪焽숩戫怽숪䭚惎㇂噪㝊⹂㥉䝱숹⨵쉙ꇂ琱づ㡬쉴</w:t>
      </w:r>
      <w:r>
        <w:rPr/>
        <w:t>꧂</w:t>
      </w:r>
      <w:r>
        <w:rPr/>
        <w:t>强縭炱兔歄⪮幺楦捃㡌但塄偮㔲晥숣拍년쉆琫䱏</w:t>
      </w:r>
      <w:r>
        <w:rPr/>
        <w:t>⡶</w:t>
      </w:r>
      <w:r>
        <w:rPr/>
        <w:t>㴮䱘礥</w:t>
      </w:r>
      <w:r>
        <w:rPr/>
        <w:t>ⶩ</w:t>
      </w:r>
      <w:r>
        <w:rPr/>
        <w:t>汱㈶㥊⍳䬱戶惃打榱㐥ꅃ숩唩平⥣⭣땠兹捖䐫卷啺ꌮ䯂녀浄橩牚쌥싂兩␮楇쵰毂㉳ꍃ촻ㄭ牔剣穃昻㴷슬䐪楰뽰숩䛂ꌯ쉠캣䍦と숶</w:t>
      </w:r>
      <w:r>
        <w:rPr/>
        <w:t>ꤣ</w:t>
      </w:r>
      <w:r>
        <w:rPr/>
        <w:t>䱂迂琷쉭</w:t>
      </w:r>
      <w:r>
        <w:rPr/>
        <w:t>ꔣ</w:t>
      </w:r>
      <w:r>
        <w:rPr/>
        <w:t>狂㭟慩䩏頲恫㡲䐨묹</w:t>
      </w:r>
      <w:r>
        <w:rPr/>
        <w:t>ꗂ</w:t>
      </w:r>
      <w:r>
        <w:rPr/>
        <w:t>姂濂캩损</w:t>
      </w:r>
      <w:r>
        <w:rPr/>
        <w:t>ꥇ⦮</w:t>
      </w:r>
      <w:r>
        <w:rPr/>
        <w:t>숷⽱攱形뽞䐩⤽컂㕬䓍瑥䥔╘㋂쌹ꆱ偉䕺塧眷칷㎻恐洭䪱懂싂쉺柎祷</w:t>
      </w:r>
      <w:r>
        <w:rPr/>
        <w:t>ꖿ</w:t>
      </w:r>
      <w:r>
        <w:rPr/>
        <w:t>礨쉆䯂</w:t>
      </w:r>
      <w:r>
        <w:rPr/>
        <w:t>ꕗ⸰</w:t>
      </w:r>
      <w:r>
        <w:rPr/>
        <w:t>㠪福뽬</w:t>
      </w:r>
      <w:r>
        <w:rPr/>
        <w:t>⢵</w:t>
      </w:r>
      <w:r>
        <w:rPr/>
        <w:t>뗍쵺䴪煨砽吩䅨徱㭏떱䬴䅸㵟䒵칕㕶䠭橅㢏奲㏂䭓㫍刯慚쉍칕曃氩╚塺⎩漦㨶㕡桃숫䕙慌炿䵙䌶䍸㝓圩沏슥Ⓜ硧朳佃뽴潘縵䉱䗂땔㯂煔䕋汤㐫儺歕斩⵺嘺活樸䯂⚥㤻숷䎘亵뭾と</w:t>
      </w:r>
      <w:r>
        <w:rPr/>
        <w:t>ꤵ</w:t>
      </w:r>
      <w:r>
        <w:rPr/>
        <w:t>䰤ぎ亘癈恏㡘懎ヂꍇ櫎㔦䕍㨩䑾棂떣ㅊ</w:t>
      </w:r>
      <w:r>
        <w:rPr/>
        <w:t>ⵠ</w:t>
      </w:r>
      <w:r>
        <w:rPr/>
        <w:t>䅣믂䝁澩╙棂䨩넷곃坕恰</w:t>
      </w:r>
      <w:r>
        <w:rPr/>
        <w:t>ⴤ</w:t>
      </w:r>
      <w:r>
        <w:rPr/>
        <w:t>싂昻灖䵧澡⌬䞘㡙渴땉㉗敂㘻㧂䅺쉏渮뽰晨䆩倭啣싂䣎쉃轵</w:t>
      </w:r>
      <w:r>
        <w:rPr/>
        <w:t>Ⱕ</w:t>
      </w:r>
      <w:r>
        <w:rPr/>
        <w:t>㮏㍡</w:t>
      </w:r>
      <w:r>
        <w:rPr/>
        <w:t>⡬</w:t>
      </w:r>
      <w:r>
        <w:rPr/>
        <w:t>偲䁌厩</w:t>
      </w:r>
      <w:r>
        <w:rPr/>
        <w:t>ꥆ</w:t>
      </w:r>
      <w:r>
        <w:rPr/>
        <w:t>朻䁱쉍䩩摡睑堬楈慢䙍碬䬯싂⚥䆩獾癩场枣捺悏穃橨塹쉒</w:t>
      </w:r>
      <w:r>
        <w:rPr/>
        <w:t>ⵯ</w:t>
      </w:r>
      <w:r>
        <w:rPr/>
        <w:t>㝴㵯⍁긊싂⹓䁱惂兠䕺姂㡅녓녃㥐橇캻䱬긳昭硃⍫卲䥊滂⍫䋃啑浇</w:t>
      </w:r>
      <w:r>
        <w:rPr/>
        <w:t>⠣</w:t>
      </w:r>
      <w:r>
        <w:rPr/>
        <w:t>ꅵ畢猦輦쉂吸쵣⫂♕硈墻츩숮桍츰䤳仂뮬楦凎㠨哂⺥手⪵숯싍㑢刻碣쉠숵䯂䜥泂ꆮ⹯䩋⌺</w:t>
      </w:r>
      <w:r>
        <w:rPr/>
        <w:t>⡙</w:t>
      </w:r>
      <w:r>
        <w:rPr/>
        <w:t>녲⑳㍁췂穋穠㈺歊뽇뽩</w:t>
      </w:r>
      <w:r>
        <w:rPr/>
        <w:t>Ⱚ</w:t>
      </w:r>
      <w:r>
        <w:rPr/>
        <w:t>滂頺坧泂⨸</w:t>
      </w:r>
      <w:r>
        <w:rPr/>
        <w:t>⡐</w:t>
      </w:r>
      <w:r>
        <w:rPr/>
        <w:t>캩긯䇂㝦</w:t>
      </w:r>
      <w:r>
        <w:rPr/>
        <w:t>ꕁ</w:t>
      </w:r>
      <w:r>
        <w:rPr/>
        <w:t>쉩슮暘䧍쉎䌱掏熥亱晳媘숮</w:t>
      </w:r>
      <w:r>
        <w:rPr/>
        <w:t>ꦬ</w:t>
      </w:r>
      <w:r>
        <w:rPr/>
        <w:t>櫂吪䩈䊬漳⭈ꎵ娳땸頫搩쉏輫⹪橚</w:t>
      </w:r>
      <w:r>
        <w:rPr/>
        <w:t>ⵈ</w:t>
      </w:r>
      <w:r>
        <w:rPr/>
        <w:t>爨䵂潱捠쉏矂愪䘽晆乨⩓쉞弮㜸爹樮</w:t>
      </w:r>
      <w:r>
        <w:rPr/>
        <w:t>Ⱳ</w:t>
      </w:r>
      <w:r>
        <w:rPr/>
        <w:t>眷晴⵬⩖慮땸␩숰땉渪何嘦买⨽䝴畦⵶⧂䱑癹⹮係䅴⬽縮䁈敕녣㇂摁伮</w:t>
      </w:r>
      <w:r>
        <w:rPr/>
        <w:t>ⱡ</w:t>
      </w:r>
      <w:r>
        <w:rPr/>
        <w:t>넺傱俎杖쉖瓂쵯쉔슩兂浆</w:t>
      </w:r>
      <w:r>
        <w:rPr/>
        <w:t>ꖏ</w:t>
      </w:r>
      <w:r>
        <w:rPr/>
        <w:t>捄柂</w:t>
      </w:r>
      <w:r>
        <w:rPr/>
        <w:t>ꥑ</w:t>
      </w:r>
      <w:r>
        <w:rPr/>
        <w:t>䍺쉪㔪⽠숥쉉猰㧍八䡺츪晇ꌷ兺䎻祴까☳㙓싂漩䢮㎱佹슣單䏂㌭㥬뽮노迂ꥤ┬숻幾깧녙㵮䕇쉠嗂䖱扌뽸㩐樮根䅾繭卣啎幍㕁䝧䵂㎏轇쉕啦</w:t>
      </w:r>
      <w:r>
        <w:rPr/>
        <w:t>ꕌ</w:t>
      </w:r>
      <w:r>
        <w:rPr/>
        <w:t>娤䑴</w:t>
      </w:r>
      <w:r>
        <w:rPr/>
        <w:t>ꤷ</w:t>
      </w:r>
      <w:r>
        <w:rPr/>
        <w:t>䥄䟂坞瞩忂澱┺</w:t>
      </w:r>
      <w:r>
        <w:rPr/>
        <w:t>ꖩ</w:t>
      </w:r>
      <w:r>
        <w:rPr/>
        <w:t>䍥숻㐺沬⤺䥷⼳쉈䉬煑ꥷ悵갳䑅ꍚ쵈拂䩚侩썱춬㤽쵢瑁⩓췂㩖櫂楎槍⌸쉧瞩</w:t>
      </w:r>
      <w:r>
        <w:rPr/>
        <w:t>ꕢ</w:t>
      </w:r>
      <w:r>
        <w:rPr/>
        <w:t>〫⍇升敾⭭颏种㖥咩⩃⌤妿繓츰㎻⭰⭂烂睂☥氥澡뽔䊮杯ꅰ⥤ꌶ숪轱껂䈳啭剈숶橘㥀쵦쉖㢵㥭祙㈴頬쉰䅩슿쉶坍恪樶㉵⫂湨彲ꥤ쉱쉓┤瞘䉙ぺ儶幋칣쵳娹䪡⯎㭧縷獰匭♬幥䠮颩䍟桯䩟싂墿獋숽땡쉚㡤㨬佫칈懂㩍㥙睤䵉쉡湚꺣♂숰㴺朤㥓ぁ枱反圻ㅍ獨䂻㙏깔繭顫欤䝨⥅㡦녂㯂攮䅞</w:t>
      </w:r>
      <w:r>
        <w:rPr/>
        <w:t>⡟</w:t>
      </w:r>
      <w:r>
        <w:rPr/>
        <w:t>㡣捒뇂灠橢湱㦩⥢拂䙰㬵䙕䭪奤栽㌯⽐싂캘㩙㐫걐䁌䎵輪奦礴彙濂⑍㪥稳搩♉⫍慂䍊挪딣昪䠹溵撘癇䌱</w:t>
      </w:r>
      <w:r>
        <w:rPr/>
        <w:t>ꤰ</w:t>
      </w:r>
      <w:r>
        <w:rPr/>
        <w:t>繥㍈扨啧싂婇僂⩡╶䰷獋뽈煃⾥椩숷㌵䔷쉂縺긶堣救獡⽸究숵⥤杪쉉䐨焨飂淂㙳祉ꏂ輤떩쉫轇砹쎘⧂</w:t>
      </w:r>
      <w:r>
        <w:rPr/>
        <w:t>ⱑ</w:t>
      </w:r>
      <w:r>
        <w:rPr/>
        <w:t>硗䳎쉭ꄻ</w:t>
      </w:r>
      <w:r>
        <w:rPr/>
        <w:t>ⱟ</w:t>
      </w:r>
      <w:r>
        <w:rPr/>
        <w:t>彤猶恸쵚⪣琊깩剷㈨㕋瀰䯂测䷂窩怰恏뭯㨫쉺䲿䎬䭵숶䍴塖䅴슬唭礶㨸䱇갪囎䉗療㕁兪☭睴䥍</w:t>
      </w:r>
      <w:r>
        <w:rPr/>
        <w:t>⠮</w:t>
      </w:r>
      <w:r>
        <w:rPr/>
        <w:t>す夷佄䝌彴䵵睓⩱쉺⨷䱆⮱㙒쌱湾</w:t>
      </w:r>
      <w:r>
        <w:rPr/>
        <w:t>⡓</w:t>
      </w:r>
      <w:r>
        <w:rPr/>
        <w:t>杚頮⭪㍄╗ぁ灲녋깞淂⨻⭰숶㔥갭严窥氰⼵숵顤⤱徘捸␪暩쉀刯ꄱ충兯帤䘤呄敱杪擂牔慥発숨䋂瑉呉쉐ㆩ녈均◎獮㍆圲䝒抣洪恣ㅂ걨捉㣂쉣⑤⥲獚轂慸涏걇㍆ㅳ祢卪䑁ꇂ圹戨</w:t>
      </w:r>
      <w:r>
        <w:rPr/>
        <w:t>꧂</w:t>
      </w:r>
      <w:r>
        <w:rPr/>
        <w:t>㑚滎願䡦㞩敢②杅〤彑佁㠫乸⍙氷㣂丮摥㮿嗂䜩愸噢쉰䢩桕╉ꍕ彈婄䁀□싂⤵뇂䩁㍘渽뽐ꍔꅃ牭煑匹⥢뼨</w:t>
      </w:r>
      <w:r>
        <w:rPr/>
        <w:t>ⲩ</w:t>
      </w:r>
      <w:r>
        <w:rPr/>
        <w:t>ꕆ</w:t>
      </w:r>
      <w:r>
        <w:rPr/>
        <w:t>⽌㎱啅뭲䂱⩗쉫䕈晱숪晇⨨勂奴⛂硾⥪⮡堨싃犬숬䀤䭊䀩┱牲捑畕䁾쉶兊㙃硺壎⩥ㅫ墬걷⨶儬硰⦮뽓煟뾱剮ꆿ╘潡⛍</w:t>
      </w:r>
      <w:r>
        <w:rPr/>
        <w:t>ⵞ⑪</w:t>
      </w:r>
      <w:r>
        <w:rPr/>
        <w:t>繒轌頦䵍㭣癑礱婑⚘䑞⺱쵍擂汃囂</w:t>
      </w:r>
      <w:r>
        <w:rPr/>
        <w:t>ꤻ</w:t>
      </w:r>
      <w:r>
        <w:rPr/>
        <w:t>嘹쉾嚏犏</w:t>
      </w:r>
      <w:r>
        <w:rPr/>
        <w:t>⵰</w:t>
      </w:r>
      <w:r>
        <w:rPr/>
        <w:t>殩㈬參䇂</w:t>
      </w:r>
      <w:r>
        <w:rPr/>
        <w:t>꧍</w:t>
      </w:r>
      <w:r>
        <w:rPr/>
        <w:t>ꍎ㉇䂩䙅琱쉠</w:t>
      </w:r>
      <w:r>
        <w:rPr/>
        <w:t>ꖬ</w:t>
      </w:r>
      <w:r>
        <w:rPr/>
        <w:t>顤嚡쉫ㅡ㥶啬改昮斩睲⽍숽♳䢩䎘쉳ꎵ斥歅桳쉚偷瑁㡍䵰剓嚥ꍅ땤⻂䰩⑐㩥䮣㑎佤⽷㜲练슡䝠싂┪瀺䪿娷汲揂</w:t>
      </w:r>
      <w:r>
        <w:rPr/>
        <w:t>ꖩ</w:t>
      </w:r>
      <w:r>
        <w:rPr/>
        <w:t>뼦쵬숥쎿녤</w:t>
      </w:r>
      <w:r>
        <w:rPr/>
        <w:t>ⲱ</w:t>
      </w:r>
      <w:r>
        <w:rPr/>
        <w:t>棂䝴☺矂ꍧ沘発슣灢䒵吴䚬䃂此忍㉚輽칡乾輪╢啭⭩쉠</w:t>
      </w:r>
      <w:r>
        <w:rPr/>
        <w:t>ⴽ</w:t>
      </w:r>
      <w:r>
        <w:rPr/>
        <w:t>欲쉥参쵧堺⩐浞⩢㴽㝠圪䢵斩塮皵繋⺏え倫勂睭숳㢡傻渦䠷瘯㙳ㅧ呋轂湁潯쉮沬ꥠ쉲㈦춱</w:t>
      </w:r>
      <w:r>
        <w:rPr/>
        <w:t>⡄</w:t>
      </w:r>
      <w:r>
        <w:rPr/>
        <w:t>묨⭚쉎あ⑕囂丽轙⬪〺⑳㝢긪剔佀彬䚘䌴걎硲䷂䑲</w:t>
      </w:r>
      <w:r>
        <w:rPr/>
        <w:t>Ⱳ</w:t>
      </w:r>
      <w:r>
        <w:rPr/>
        <w:t>䝊堤䈫婄숪扉㇂杪偆㮿䩫䬸걡潚㌽嫃쉢숨㫂灠獬婌쉓㬱堽숱㡘䩦輱</w:t>
      </w:r>
      <w:r>
        <w:rPr/>
        <w:t>꤫</w:t>
      </w:r>
      <w:r>
        <w:rPr/>
        <w:t>煩偅ヂ䤥쉫丰濎欤呶㑀ꍈ䱋⯂剨⍀慂⨦墵徬栩䤩䴪뽰摬쉲䱎쉥쉮潎믂䩅ꅣ쉆䁲怣ㅒ㕉㤫歭刪塸畘쉌湾敦ㅩ㮣碩♧⾱숷녣녭泂灦┴</w:t>
      </w:r>
      <w:r>
        <w:rPr/>
        <w:t>ꕋ</w:t>
      </w:r>
      <w:r>
        <w:rPr/>
        <w:t>㝎摬區恪墥颻矍ꅂ㙏乔⭔弬꥙牴穡䜹壂㨸《⥴⫂扳婗〵爥砺婳깸㥢禥숸깭㜯歧癦⤬乶橄檏㭕甴慗</w:t>
      </w:r>
      <w:r>
        <w:rPr/>
        <w:t>ⱖ</w:t>
      </w:r>
      <w:r>
        <w:rPr/>
        <w:t>摫楓夲䯂泂掘䝢奲摈究㥸䨪縦卟쉁㕌䪡僂</w:t>
      </w:r>
      <w:r>
        <w:rPr/>
        <w:t>ꤷ</w:t>
      </w:r>
      <w:r>
        <w:rPr/>
        <w:t>璥煗く迂ㅳ넥숵獚戺쉞轰슻奤櫂䙈䨱⽯㧂䍇ꅄ䷂ꍱ딲偣亮䁧㑓獗쉤乪顃슡䘮戵犱歇晇塗汭쉏䝠烂땟塷㕢禩촮當ㄺ숵䵚쉴㨶䁾撡슣仂녷䅋玵캻晭畫惂婦뭫䒡䈺嘹쉮磂㤺噦㭭⵵灅거歓垩杯杒⹧䅾啙놿繢窏㡣</w:t>
      </w:r>
      <w:r>
        <w:rPr/>
        <w:t>⠱</w:t>
      </w:r>
      <w:r>
        <w:rPr/>
        <w:t>杫敭六旂轐䝮</w:t>
      </w:r>
      <w:r>
        <w:rPr/>
        <w:t>ⶱ</w:t>
      </w:r>
      <w:r>
        <w:rPr/>
        <w:t>幅뭥ꎻ䙈䲏弸桑噴⫂갥쉩딫⺿</w:t>
      </w:r>
      <w:r>
        <w:rPr/>
        <w:t>Ⱖ</w:t>
      </w:r>
      <w:r>
        <w:rPr/>
        <w:t>歵儦侩묣</w:t>
      </w:r>
      <w:r>
        <w:rPr/>
        <w:t>ⱑ</w:t>
      </w:r>
      <w:r>
        <w:rPr/>
        <w:t>煑䈸뮣䱫烂碩塑炩䙲繋题㚬稬敇煌朦숴⺿쎵氪改䔩堥⩾숭슻塍煪幖啪永</w:t>
      </w:r>
      <w:r>
        <w:rPr/>
        <w:t>⡒</w:t>
      </w:r>
      <w:r>
        <w:rPr/>
        <w:t>畞瑁쉷旂⥆䵷깬搨牎㵚ㄣ歮沵幋⹖⌴兕췂䝪睩䅭頪扮漥</w:t>
      </w:r>
      <w:r>
        <w:rPr/>
        <w:t>꧂</w:t>
      </w:r>
      <w:r>
        <w:rPr/>
        <w:t>䝞浟䂘堫㑉倽㝾牵땂套칦软戤쉘廃땋㭷싍싂稸쉾ㅃ䨰㵗奾塏䉘䪣彦塱</w:t>
      </w:r>
      <w:r>
        <w:rPr/>
        <w:t>⡤⑤</w:t>
      </w:r>
      <w:r>
        <w:rPr/>
        <w:t>歕깦㡆䜨䩹由䇂幠␹숷㵗转</w:t>
      </w:r>
      <w:r>
        <w:rPr/>
        <w:t>Ɽ</w:t>
      </w:r>
      <w:r>
        <w:rPr/>
        <w:t>㤴䀨䵺䩞깎硊숤朹㥀땴䲿䰫⍰揂䥣匵꺡䙳忂顓⥟㔸칍</w:t>
      </w:r>
      <w:r>
        <w:rPr/>
        <w:t>ꔻⓂ</w:t>
      </w:r>
      <w:r>
        <w:rPr/>
        <w:t>슮</w:t>
      </w:r>
      <w:r>
        <w:rPr/>
        <w:t>⢥</w:t>
      </w:r>
      <w:r>
        <w:rPr/>
        <w:t>澡畃</w:t>
      </w:r>
      <w:r>
        <w:rPr/>
        <w:t>⡫</w:t>
      </w:r>
      <w:r>
        <w:rPr/>
        <w:t>頲佁싂䕠套榻昳哂싎轶슩숦瑄뽾♦焽㡤䂻쉮⴫⬽컂썥坏础䱎塬땊穋砲녡唩숸쵎깍㘩垿䘬싂反湟쵍쌽滃呒⥄硯㖮吹埂㭰廂县⩩暵捠㙈穉⑾硷㕬䧂䚣火㴫┭싂쵋⍸쌽슬祳</w:t>
      </w:r>
      <w:r>
        <w:rPr/>
        <w:t>ⶮ</w:t>
      </w:r>
      <w:r>
        <w:rPr/>
        <w:t>弮䙯뽤䗂슣禥歍捆㨰㈸䮬땬䘬쉌㑐㉰</w:t>
      </w:r>
      <w:r>
        <w:rPr/>
        <w:t>Ɫ</w:t>
      </w:r>
      <w:r>
        <w:rPr/>
        <w:t>녧杅刪睍椰쉴ꎩ欱徿⩹썡併</w:t>
      </w:r>
      <w:r>
        <w:rPr/>
        <w:t>ꦵ</w:t>
      </w:r>
      <w:r>
        <w:rPr/>
        <w:t>숵⽯녑㩧ꄶ⾏⎩慶⺩ㄯ䍺슣칇㯂䈷灮딥</w:t>
      </w:r>
      <w:r>
        <w:rPr/>
        <w:t>꧂</w:t>
      </w:r>
      <w:r>
        <w:rPr/>
        <w:t>揂캩晹朹⥍㴫橦꺘穆扩獪⌮䅎猥噵⭸䵏扴쉣轡䩎旂㌦癵婫凂眮뽒쉑뭅獬쌻슡瞏佨祱焩</w:t>
      </w:r>
      <w:r>
        <w:rPr/>
        <w:t>ꥆ</w:t>
      </w:r>
      <w:r>
        <w:rPr/>
        <w:t>乗썌灓ꍟ㭐䏂捤䁖㑣猵繙⫎쉪秂焭啀琭呆暏</w:t>
      </w:r>
      <w:r>
        <w:rPr/>
        <w:t>ⲏ</w:t>
      </w:r>
      <w:r>
        <w:rPr/>
        <w:t>㕀束眪걞憱澘啗쉙㫎싂畓썥媬湑焹슿䠱睅ꎘ뽓㙺樦䕧쉷穆㥶쌣㭪〬昹噓癬婸⥳柂旃关䄭婉쉯矂轍뼊⹌⵾坕氻漨갻뼩䍏</w:t>
      </w:r>
      <w:r>
        <w:rPr/>
        <w:t>ꔨ</w:t>
      </w:r>
      <w:r>
        <w:rPr/>
        <w:t>画䮏ㅦ㵵䁍숺넳楍㝕摬䑗⴪㛂䛂抩㕃塰⛃ꥹ컂轪㈵⩫爵漮迂响</w:t>
      </w:r>
      <w:r>
        <w:rPr/>
        <w:t>ꕒ⍆⌲</w:t>
      </w:r>
      <w:r>
        <w:rPr/>
        <w:t>ㆥ떏㑔䜯쉷䁳⒥⩷堥⾮ぺ㜨♅磂썱⯂橾敖猶칋甫䁄㍩숰ꍘ싂擂摦椬</w:t>
      </w:r>
      <w:r>
        <w:rPr/>
        <w:t>⡉</w:t>
      </w:r>
      <w:r>
        <w:rPr/>
        <w:t>湟</w:t>
      </w:r>
      <w:r>
        <w:rPr/>
        <w:t>ⵃ⑦</w:t>
      </w:r>
      <w:r>
        <w:rPr/>
        <w:t>䶱㍮䅏⤽䕃啢䁢땢繙䁂傣쉶煆⫂䖩뭆䗂깇⭖徥䌱昽氤䁯砻㧂䒬捺燂坊匩測愪쉏悵磂漫扱╉㥀깰쏃㍯桋喣祖啚湮扑佸乏</w:t>
      </w:r>
      <w:r>
        <w:rPr/>
        <w:t>ꖘⓃ</w:t>
      </w:r>
      <w:r>
        <w:rPr/>
        <w:t>쉌穚숬䈻싂帨ꥢ숶恊倣収捹㶘㭇쉚녂䓃㗂愫⑔쏃</w:t>
      </w:r>
      <w:r>
        <w:rPr/>
        <w:t>⣂</w:t>
      </w:r>
      <w:r>
        <w:rPr/>
        <w:t>뗂깴偋⤤䁳슿䴤繫⎥喣㙹쉟硟뽤搮ꄫ圣쉆灤坃枵迂單㝤ꥥ쉇拂䚡ꍓ䉇㕓併浙䘪⽚畚唸灺〶⹏䱾걠뽸䀨縺䁓ꅭ伵ぺ浘</w:t>
      </w:r>
      <w:r>
        <w:rPr/>
        <w:t>ꕃ</w:t>
      </w:r>
      <w:r>
        <w:rPr/>
        <w:t>깁슬㒱睭㣃뇂㓂汙潤숤㔬暣唪뽒㴭砻疵游깶犬畡梏䤱싂頵瀱怶䝍楍녶䡵浘浫䴦兆㴴⾿頦祺䫎汘숷촥⭚㏂婟</w:t>
      </w:r>
      <w:r>
        <w:rPr/>
        <w:t>⡚</w:t>
      </w:r>
      <w:r>
        <w:rPr/>
        <w:t>吻僂榥쉢녺ꄩꅬ쉐㴮</w:t>
      </w:r>
      <w:r>
        <w:rPr/>
        <w:t>ꔷ</w:t>
      </w:r>
      <w:r>
        <w:rPr/>
        <w:t>Ⱳ</w:t>
      </w:r>
      <w:r>
        <w:rPr/>
        <w:t>䒮檩牏⩂湥迂</w:t>
      </w:r>
      <w:r>
        <w:rPr/>
        <w:t>ꕦ</w:t>
      </w:r>
      <w:r>
        <w:rPr/>
        <w:t>畈쉍失䷂䲩汍剓〳扬晶㓂숥頪福䉡격伤쉡浘柂睮⍊㑆桕瓂⻂쌥烃顨杧奡矂쉯꤮㘩㬫揂縨晬⦩恇㖣촱</w:t>
      </w:r>
      <w:r>
        <w:rPr/>
        <w:t>ꦏ</w:t>
      </w:r>
      <w:r>
        <w:rPr/>
        <w:t>㭡柂畱⸲摕숨洳刬⑙ꇂ瓂뭙⽑</w:t>
      </w:r>
      <w:r>
        <w:rPr/>
        <w:t>ꥎ</w:t>
      </w:r>
      <w:r>
        <w:rPr/>
        <w:t>嫂碻渹潲쉭塲숥쉊䣂武䱄㯂ꌣ䇃晁땸뇍쉇⩘썮⤷⎣慉嘤㌳㨴煘⻃䵠䷂棂挪䄨本睧㣃犥</w:t>
      </w:r>
      <w:r>
        <w:rPr/>
        <w:t>ⰱ</w:t>
      </w:r>
      <w:r>
        <w:rPr/>
        <w:t>䢣浄䉐灣ꄳ枬熿塏㤱㨱䛂坩칈㤨쉤刣䏎玣灴䝡쉂暵丣쉉㘦ꍉ儤⩕免椤숴瑮儭顃넪␪䙪</w:t>
      </w:r>
      <w:r>
        <w:rPr/>
        <w:t>ⵒ⦩</w:t>
      </w:r>
      <w:r>
        <w:rPr/>
        <w:t>㘥㈲爰繢쉅㕣煂㒿〷䫎쉊婀쉌⯂㗂䝈呌</w:t>
      </w:r>
      <w:r>
        <w:rPr/>
        <w:t>꧂</w:t>
      </w:r>
      <w:r>
        <w:rPr/>
        <w:t>扭嫂㩒㵨樽㯎</w:t>
      </w:r>
      <w:r>
        <w:rPr/>
        <w:t>ꗂ</w:t>
      </w:r>
      <w:r>
        <w:rPr/>
        <w:t>䯂㩔䷂くꌻ㉧䌪縩獫劘쉁㥚</w:t>
      </w:r>
      <w:r>
        <w:rPr/>
        <w:t>ꦱ</w:t>
      </w:r>
      <w:r>
        <w:rPr/>
        <w:t>䠸穐㞿顚㭓䔤숱䕖爩䑔敚焨♵⵲㭷彉瑐㌩</w:t>
      </w:r>
      <w:r>
        <w:rPr/>
        <w:t>⠶</w:t>
      </w:r>
      <w:r>
        <w:rPr/>
        <w:t>㌺扟⍕痂憵걅㑠쉗汬䪩便顗⩙楂牑㴰⥗刴쉇㬳奦㵧㓃卧쉈㠻偣⥩숨㵄怫슱奐쉢穚娽㝠☵慣祊䖩捏㤵攲㩤呡ꆬ畎㥓做녨楫㗂㉄焪挰䘊昩係㍈쉵</w:t>
      </w:r>
      <w:r>
        <w:rPr/>
        <w:t>ⴰ</w:t>
      </w:r>
      <w:r>
        <w:rPr/>
        <w:t>깶䜸⩧浤⥗止㌪奉㩸⩇</w:t>
      </w:r>
      <w:r>
        <w:rPr/>
        <w:t>⡵</w:t>
      </w:r>
      <w:r>
        <w:rPr/>
        <w:t>幄䵖ꅉ慪繺晡䀳ㄤ쉚繬塳㝓梥硤쉊塷樬</w:t>
      </w:r>
      <w:r>
        <w:rPr/>
        <w:t>⡮</w:t>
      </w:r>
      <w:r>
        <w:rPr/>
        <w:t>깫숹䝮㵇ぉ뮡뿃䅊긫⾬仂併깶넪怤䅙㧂䵾ꄯ塦爯싂摡冬</w:t>
      </w:r>
      <w:r>
        <w:rPr/>
        <w:t>ꤣ⌲</w:t>
      </w:r>
      <w:r>
        <w:rPr/>
        <w:t>㉓䕌儫䤳涘⻎烍奯係䴳⨤暩쉙쉃氭⑏⥧┣⭸◂汀榱</w:t>
      </w:r>
      <w:r>
        <w:rPr/>
        <w:t>ꤻ</w:t>
      </w:r>
      <w:r>
        <w:rPr/>
        <w:t>囂ㅩ칵⑶썃汏㎥쉒䦥</w:t>
      </w:r>
      <w:r>
        <w:rPr/>
        <w:t>ꤹ</w:t>
      </w:r>
      <w:r>
        <w:rPr/>
        <w:t>壂ヂ眷啯坌䠥㎱㋍癠刹뽁쉠䐮礰⹴䙠椪䅁䇂濂⭥㈱戲惃瀤䔽䙰⥺쌭颻洤쵡塆ꅱ썕拂祚ㄩㅀ䁩ꄩ塆</w:t>
      </w:r>
      <w:r>
        <w:rPr/>
        <w:t>ⷂ</w:t>
      </w:r>
      <w:r>
        <w:rPr/>
        <w:t>㯂</w:t>
      </w:r>
      <w:r>
        <w:rPr/>
        <w:t>ⴶ</w:t>
      </w:r>
      <w:r>
        <w:rPr/>
        <w:t>濂㩅揂쉞</w:t>
      </w:r>
      <w:r>
        <w:rPr/>
        <w:t>ꤸ</w:t>
      </w:r>
      <w:r>
        <w:rPr/>
        <w:t>䩣眭䩱偕咵㢥㔭꥘</w:t>
      </w:r>
      <w:r>
        <w:rPr/>
        <w:t>ꥋ</w:t>
      </w:r>
      <w:r>
        <w:rPr/>
        <w:t>㠬慲숫壃扪啂桀</w:t>
      </w:r>
      <w:r>
        <w:rPr/>
        <w:t>ꕱ</w:t>
      </w:r>
      <w:r>
        <w:rPr/>
        <w:t>㕵槂歁슣づ灸쌥긩位幉張污⹋汸⩕穚뗂慯䙧⩣兂戥쉂ㅗ⼽㇂⽐김䟂䷃痎稫畈曂숻䩙숶㩫獌䁊璻⩀偅啔숰뽖潏偩瑺慊嘷┱睐땗湄䧃っ</w:t>
      </w:r>
      <w:r>
        <w:rPr/>
        <w:t>ⰸ</w:t>
      </w:r>
      <w:r>
        <w:rPr/>
        <w:t>橁彨㣍䙾瑖塮쉶쉆숺瞻祒⤭㙴䊬쉎䩤牭</w:t>
      </w:r>
      <w:r>
        <w:rPr/>
        <w:t>ꥏ</w:t>
      </w:r>
      <w:r>
        <w:rPr/>
        <w:t>䑯</w:t>
      </w:r>
      <w:r>
        <w:rPr/>
        <w:t>ꦘ</w:t>
      </w:r>
      <w:r>
        <w:rPr/>
        <w:t>ꥯ癐癡㠳⑺⧃ꅈ⫍煉硄㈺☬썚剂䍳</w:t>
      </w:r>
      <w:r>
        <w:rPr/>
        <w:t>ⵕ</w:t>
      </w:r>
      <w:r>
        <w:rPr/>
        <w:t>䣂椳䥩䍖ㅒ㉂쉧숩쉄꥙</w:t>
      </w:r>
      <w:r>
        <w:rPr/>
        <w:t>Ᵽ</w:t>
      </w:r>
      <w:r>
        <w:rPr/>
        <w:t>㉮呺恑⥙묻庥䣂偧쵂䖮偯␮숪湇䝕瑋硨輥걕쉖歋</w:t>
      </w:r>
      <w:r>
        <w:rPr/>
        <w:t>⢮</w:t>
      </w:r>
      <w:r>
        <w:rPr/>
        <w:t>ꕾ</w:t>
      </w:r>
      <w:r>
        <w:rPr/>
        <w:t>썹㛂焪㬯땦⩃㐺坞䈤㍅⾘焣瑎㝶㘳싃⧂䄫㠵儩恘걪灪䤥쌬吻ꌲ槂⫃⭙䂩⿍医瑪</w:t>
      </w:r>
      <w:r>
        <w:rPr/>
        <w:t>ⵤ</w:t>
      </w:r>
      <w:r>
        <w:rPr/>
        <w:t>幮⑹㛂祂⽓⺿䝦彔놡쉶矂쉴吰싍没⍖믂彤䵞县歚㑆氪뼯칁杒䨯쉓썖剆䕕䂮쉌犩䬯㢣䴽澥吻朮䳃㵭喣橋剬</w:t>
      </w:r>
      <w:r>
        <w:rPr/>
        <w:t>ꔥ</w:t>
      </w:r>
      <w:r>
        <w:rPr/>
        <w:t>嘫步颬㑦䩧쉄숣㯃矎啀嫂䭇傣䨣䧍쉐儺䘷</w:t>
      </w:r>
      <w:r>
        <w:rPr/>
        <w:t>ꗂ</w:t>
      </w:r>
      <w:r>
        <w:rPr/>
        <w:t>놩䵭뭒⌱☻컂</w:t>
      </w:r>
      <w:r>
        <w:rPr/>
        <w:t>ꤨ</w:t>
      </w:r>
      <w:r>
        <w:rPr/>
        <w:t>䭣縺숮喻ꥱ䢱㥣甶⭗晷砽䙑㨯繴夦쉗⯂넱</w:t>
      </w:r>
      <w:r>
        <w:rPr/>
        <w:t>⣎⥂⩏</w:t>
      </w:r>
      <w:r>
        <w:rPr/>
        <w:t>촴</w:t>
      </w:r>
      <w:r>
        <w:rPr/>
        <w:t>ꔭ</w:t>
      </w:r>
      <w:r>
        <w:rPr/>
        <w:t>싂枵⹳睺㑾㉰♍步倹⩈싂쉧塹坴㢬뿂㕣쉊⍬槂䅞偐㑊橯싎꺮㌷⪱瞡䥱</w:t>
      </w:r>
      <w:r>
        <w:rPr/>
        <w:t>ꕣ</w:t>
      </w:r>
      <w:r>
        <w:rPr/>
        <w:t>潮╹慚牉㘴⭴쉩깇歘믂⸶䟂塳碡癪乱</w:t>
      </w:r>
      <w:r>
        <w:rPr/>
        <w:t>꤬</w:t>
      </w:r>
      <w:r>
        <w:rPr/>
        <w:t>伲㓂깕晗婚쵐瞣竂溥涘땀ꅡ</w:t>
      </w:r>
      <w:r>
        <w:rPr/>
        <w:t>Ⳃ</w:t>
      </w:r>
      <w:r>
        <w:rPr/>
        <w:t>쉡琩旃뿍칇ꆮ歩灶汄䑄搩㤵쉭넭祔⽢䫂싃␦坑獣╣䌪㕔⩚券긭녏칓䜸⴪뽢쌊嘲쉚ꥱ迂딭㍦梱넪砻婳牌꥖䐲쉀ꆵꅷ浬塖曂㥧捏⿂㩑싂㩺敋嘫</w:t>
      </w:r>
      <w:r>
        <w:rPr/>
        <w:t>꧂ⵔ</w:t>
      </w:r>
      <w:r>
        <w:rPr/>
        <w:t>怨</w:t>
      </w:r>
      <w:r>
        <w:rPr/>
        <w:t>⢏</w:t>
      </w:r>
      <w:r>
        <w:rPr/>
        <w:t>㙴Ⓜ⩵啫灯㝅䕊〈⬭楪⽩煖䑏徱僂剘䔵坌녟伣㭂䷂摆䴪ꏂ怱뼸</w:t>
      </w:r>
    </w:p>
    <w:p>
      <w:pPr>
        <w:pStyle w:val="PreformattedText"/>
        <w:bidi w:val="0"/>
        <w:spacing w:before="0" w:after="0"/>
        <w:jc w:val="left"/>
        <w:rPr/>
      </w:pPr>
      <w:r>
        <w:rPr/>
        <w:t>⸬</w:t>
      </w:r>
      <w:r>
        <w:rPr/>
        <w:t>䡉촩녰怦欪쉸칶⹎칳㩞ꥤ⤭습㩨收숷兕</w:t>
      </w:r>
      <w:r>
        <w:rPr/>
        <w:t>ꤤ</w:t>
      </w:r>
      <w:r>
        <w:rPr/>
        <w:t>ꍐ⻎灋⼯㨥䐭㙓╌숵㭧쉒幀숫㪩쉯槂䀸獑穂⸱슬牅</w:t>
      </w:r>
      <w:r>
        <w:rPr/>
        <w:t>⡏</w:t>
      </w:r>
      <w:r>
        <w:rPr/>
        <w:t>侻䜤灱杩毂䍙协㙌⾬쉰䩠䜫쉓</w:t>
      </w:r>
      <w:r>
        <w:rPr/>
        <w:t>ⱍ</w:t>
      </w:r>
      <w:r>
        <w:rPr/>
        <w:t>汰䥃䪮朤繏䥓걋䙗ㅮ㐭싍⭀䝭熏䀮㬦䖡わ坉䘷挲汄估㎡깞숷⑷䨯㕕毂戭</w:t>
      </w:r>
      <w:r>
        <w:rPr/>
        <w:t>⡔</w:t>
      </w:r>
      <w:r>
        <w:rPr/>
        <w:t>ꔪ</w:t>
      </w:r>
      <w:r>
        <w:rPr/>
        <w:t>斿睎䝢祯亮곂⩂</w:t>
      </w:r>
      <w:r>
        <w:rPr/>
        <w:t>ⱈ䷂</w:t>
      </w:r>
      <w:r>
        <w:rPr/>
        <w:t>杆䃂</w:t>
      </w:r>
      <w:r>
        <w:rPr/>
        <w:t>ⵒ</w:t>
      </w:r>
      <w:r>
        <w:rPr/>
        <w:t>䕓柂在慅䉕牬戱别爯亏⽇▵숳勂</w:t>
      </w:r>
      <w:r>
        <w:rPr/>
        <w:t>ꖏ</w:t>
      </w:r>
      <w:r>
        <w:rPr/>
        <w:t>爱⹂怶娹숰㌫⫍㦡窮剑䝆䜪뽨儱⽹㵃깎㎩䰸恙쉐皏張⍪抬숦畋戱䱦狂题輱꥕䘫☺櫂⹈갯숩꺱盂塰ㅲ칣䨫卥䅋ㅢ癑枘䄴敵挻㩡瘮㓂剅琩兗撱</w:t>
      </w:r>
      <w:r>
        <w:rPr/>
        <w:t>ꔥ</w:t>
      </w:r>
      <w:r>
        <w:rPr/>
        <w:t>쵘渤쎮㑅欵⨲☬疩쉲숩썙喬䱏슥</w:t>
      </w:r>
      <w:r>
        <w:rPr/>
        <w:t>⢱</w:t>
      </w:r>
      <w:r>
        <w:rPr/>
        <w:t>쉕䑖繣槎╭꥙丮伩</w:t>
      </w:r>
      <w:r>
        <w:rPr/>
        <w:t>ꕱ</w:t>
      </w:r>
      <w:r>
        <w:rPr/>
        <w:t>㠤堬畋東뽶夷搯㏂捑斩ꏂ㑷ㆻ촻硰㡉洷㵌ꏂ</w:t>
      </w:r>
      <w:r>
        <w:rPr/>
        <w:t>Ⱕ</w:t>
      </w:r>
      <w:r>
        <w:rPr/>
        <w:t>쌺搲숦묣ぶ係㌴⍦곂䑠穈男す쉉</w:t>
      </w:r>
      <w:r>
        <w:rPr/>
        <w:t>ⵠ</w:t>
      </w:r>
      <w:r>
        <w:rPr/>
        <w:t>乫⦣⵵烂컃睠獯깮燂⩫♧⼥㡶䠵噷㮮䈯疣彚슥숮</w:t>
      </w:r>
      <w:r>
        <w:rPr/>
        <w:t>⡊</w:t>
      </w:r>
      <w:r>
        <w:rPr/>
        <w:t>䓂咮쉡稦唹婐쵡쉓숰轙㎱㥚幰⥚坟⵩偞넲쉬</w:t>
      </w:r>
      <w:r>
        <w:rPr/>
        <w:t>Ⱙ</w:t>
      </w:r>
      <w:r>
        <w:rPr/>
        <w:t>슩祺垵⍚땕瓂⦬参辵</w:t>
      </w:r>
      <w:r>
        <w:rPr/>
        <w:t>ꕖ</w:t>
      </w:r>
      <w:r>
        <w:rPr/>
        <w:t>洵숻歞슮澣瑔杓慨</w:t>
      </w:r>
      <w:r>
        <w:rPr/>
        <w:t>Ⲯ</w:t>
      </w:r>
      <w:r>
        <w:rPr/>
        <w:t>컍繐啤䝇♒㩓쉘ꥬ䬽ヂ뮿⍭䐭牸䭭䑔畆ꍭ촯䝕♮奧枡栱쌶溡江剙숨㡧愶쉈촪캻塞磂刱쉆쉔䳎朴㉊쉪㕌⭖츯╚慟煑딭咿㋂칾穨䃂䬳㠭㑑杚쉳슮暬䵥瑬係娴</w:t>
      </w:r>
      <w:r>
        <w:rPr/>
        <w:t>ꥐ</w:t>
      </w:r>
      <w:r>
        <w:rPr/>
        <w:t>ꏃ䩁㙎</w:t>
      </w:r>
      <w:r>
        <w:rPr/>
        <w:t>⣂</w:t>
      </w:r>
      <w:r>
        <w:rPr/>
        <w:t>䉹竃照</w:t>
      </w:r>
      <w:r>
        <w:rPr/>
        <w:t>Ⱕ</w:t>
      </w:r>
      <w:r>
        <w:rPr/>
        <w:t>灡╆獃䟎䐬捏樰쉇湤佩番慪숲⨪䝵均澮妵칟슻걸숱乸㣂䳂䕆칔땸扴橯㣂礽湄昴⤪䉔㡈</w:t>
      </w:r>
      <w:r>
        <w:rPr/>
        <w:t>ⵣ</w:t>
      </w:r>
      <w:r>
        <w:rPr/>
        <w:t>允㵲</w:t>
      </w:r>
      <w:r>
        <w:rPr/>
        <w:t>ⶏ</w:t>
      </w:r>
      <w:r>
        <w:rPr/>
        <w:t>灡禩쉮栩㓂</w:t>
      </w:r>
      <w:r>
        <w:rPr/>
        <w:t>⣂</w:t>
      </w:r>
      <w:r>
        <w:rPr/>
        <w:t>䩭曂⥏㭰걆슏㆘告㣂䁡畷樴桃</w:t>
      </w:r>
      <w:r>
        <w:rPr/>
        <w:t>ꤱ</w:t>
      </w:r>
      <w:r>
        <w:rPr/>
        <w:t>㣍頦㫍䴤뽯瑣쉡슬㑮싂ꌨ䈪땁䶩쌶伴쉒睦煀㙹㌊婃汇摷嘮쉫坰䘲顲㨹䉀璿中⿎幈噎䥾㧂繮쉡⌦⹄戣术兕牋⺬㐬䡉쉨䀨剴</w:t>
      </w:r>
      <w:r>
        <w:rPr/>
        <w:t>ⵟ</w:t>
      </w:r>
      <w:r>
        <w:rPr/>
        <w:t>斩ㆣ䄷竎ꥨ쉀汚疣넱摋桯琲䍫깡◃쵒긮♩䱠䡈⼽優楺呶汈</w:t>
      </w:r>
      <w:r>
        <w:rPr/>
        <w:t>ꕕ</w:t>
      </w:r>
      <w:r>
        <w:rPr/>
        <w:t>婑ヂ㵐祬仂澵뭚匤㠣</w:t>
      </w:r>
      <w:r>
        <w:rPr/>
        <w:t>ꥀ</w:t>
      </w:r>
      <w:r>
        <w:rPr/>
        <w:t>묨噯㫂干䡫喻㑢쵴</w:t>
      </w:r>
      <w:r>
        <w:rPr/>
        <w:t>ꥋ</w:t>
      </w:r>
      <w:r>
        <w:rPr/>
        <w:t>決参顪쉇⒩乕㘨숭扁幃⨰涣쵧</w:t>
      </w:r>
      <w:r>
        <w:rPr/>
        <w:t>ꤲ</w:t>
      </w:r>
      <w:r>
        <w:rPr/>
        <w:t>⽆睑䁎献쉖⤺㢿繇怫㡔啉</w:t>
      </w:r>
      <w:r>
        <w:rPr/>
        <w:t>ꦘ</w:t>
      </w:r>
      <w:r>
        <w:rPr/>
        <w:t>幃ꄣ檣</w:t>
      </w:r>
      <w:r>
        <w:rPr/>
        <w:t>⡱⨥</w:t>
      </w:r>
      <w:r>
        <w:rPr/>
        <w:t>瑺乗쉢츭測䥬㔹久唪슱䮬䕱搤甪㐹</w:t>
      </w:r>
      <w:r>
        <w:rPr/>
        <w:t>ⵘ</w:t>
      </w:r>
      <w:r>
        <w:rPr/>
        <w:t>歓ꇂ뽕쉚い䄲컂瘸㧃䙹⹳硗</w:t>
      </w:r>
      <w:r>
        <w:rPr/>
        <w:t>ꗂ</w:t>
      </w:r>
      <w:r>
        <w:rPr/>
        <w:t>칬䩰䵤</w:t>
      </w:r>
      <w:r>
        <w:rPr/>
        <w:t>ⵕ</w:t>
      </w:r>
      <w:r>
        <w:rPr/>
        <w:t>微轎擃圶䄵③㚡伮뾣杳긨춻竂떱瞩뮩半係婾囎卟䒥溡飂㐪⑴喵璻凂妩⑮午쉳</w:t>
      </w:r>
      <w:r>
        <w:rPr/>
        <w:t>Ⳃ</w:t>
      </w:r>
      <w:r>
        <w:rPr/>
        <w:t>䎿䁂横潅彡䱉䉲㡤슩敃㝒琯싂ぶꅷ⬹灯㊿㭭僂㷂嚻ꄵ参剺堰믂恣떮輰䍟녖桔꺘ꅰ㥳轵櫂쉬伤捙囂䃂歅燂慇㨷⪻䰣숩⏂</w:t>
      </w:r>
      <w:r>
        <w:rPr/>
        <w:t>ꤺ</w:t>
      </w:r>
      <w:r>
        <w:rPr/>
        <w:t>参伭䔸쉦桭浥䉖ꆵ㭰</w:t>
      </w:r>
      <w:r>
        <w:rPr/>
        <w:t>⢏</w:t>
      </w:r>
      <w:r>
        <w:rPr/>
        <w:t>ꥩ牱坒뽤ꄨ䅮⩳㜨爸⩓Ⓜ奉奨</w:t>
      </w:r>
      <w:r>
        <w:rPr/>
        <w:t>ⱸ</w:t>
      </w:r>
      <w:r>
        <w:rPr/>
        <w:t>쉾嘤㣂믂딶啯⩬氥</w:t>
      </w:r>
      <w:r>
        <w:rPr/>
        <w:t>ꦱ</w:t>
      </w:r>
      <w:r>
        <w:rPr/>
        <w:t>䟂嫂䞱숫盂濂瑬ぢ绍츥쉒䑬风散䄫掘杷呥䡶瀻睫䍨슏繧㭥녗䅲儫숺䄨疩䃂䂿幘걋꺘쵐纱䙴┷딭숦슩佳澵ꏎ╨眬穒炥杪⻂昮煏桱晡⫂䀪㡎⥚勂䱉⸪슡稣썣㷂숣</w:t>
      </w:r>
      <w:r>
        <w:rPr/>
        <w:t>ⶬ</w:t>
      </w:r>
      <w:r>
        <w:rPr/>
        <w:t>⠫</w:t>
      </w:r>
      <w:r>
        <w:rPr/>
        <w:t>䡍倰슘뼫瓂⥩嗎戳呪⸴协䏂䃍湫绎䝔슡㵣䙨柍⨫⹭㠸</w:t>
      </w:r>
      <w:r>
        <w:rPr/>
        <w:t>⵰</w:t>
      </w:r>
      <w:r>
        <w:rPr/>
        <w:t>䜦漨癶싂睃ㅲ쉏扌⼯뮬䍬浲潈㉈</w:t>
      </w:r>
      <w:r>
        <w:rPr/>
        <w:t>ꤨ</w:t>
      </w:r>
      <w:r>
        <w:rPr/>
        <w:t>ꅤ祕幭楦げ婇</w:t>
      </w:r>
      <w:r>
        <w:rPr/>
        <w:t>ꦡ</w:t>
      </w:r>
      <w:r>
        <w:rPr/>
        <w:t>桂쉲㩧ㅅ婂䭱塱춘칀䉌剤</w:t>
      </w:r>
      <w:r>
        <w:rPr/>
        <w:t>ꗍ</w:t>
      </w:r>
      <w:r>
        <w:rPr/>
        <w:t>搯ㄸ땤</w:t>
      </w:r>
      <w:r>
        <w:rPr/>
        <w:t>ꥋ</w:t>
      </w:r>
      <w:r>
        <w:rPr/>
        <w:t>䧃䚡㵱䁦䝘㮱⽺䁟頻㄰땢㪿乨</w:t>
      </w:r>
      <w:r>
        <w:rPr/>
        <w:t>⣎</w:t>
      </w:r>
      <w:r>
        <w:rPr/>
        <w:t>㩀盂璏㢿扱㔸丫怽坥⥪⶿桩⹐愪桂泂㝏懃문</w:t>
      </w:r>
      <w:r>
        <w:rPr/>
        <w:t>ꥐ</w:t>
      </w:r>
      <w:r>
        <w:rPr/>
        <w:t>朱响商놿䡺䩭呅浈䐻八ꥧ숪㬽쉶쉑㍺祏愹</w:t>
      </w:r>
      <w:r>
        <w:rPr/>
        <w:t>꤫⍗</w:t>
      </w:r>
      <w:r>
        <w:rPr/>
        <w:t>六꺬䫂迂轪⨳琩쉈싂硞ㅦ숺歹乵⪻卩〸牃桑呗뭅傩慁</w:t>
      </w:r>
      <w:r>
        <w:rPr/>
        <w:t>ꤪ</w:t>
      </w:r>
      <w:r>
        <w:rPr/>
        <w:t>ⱡ</w:t>
      </w:r>
      <w:r>
        <w:rPr/>
        <w:t>呌摟뭙</w:t>
      </w:r>
      <w:r>
        <w:rPr/>
        <w:t>ꥒ꥙</w:t>
      </w:r>
      <w:r>
        <w:rPr/>
        <w:t>䁬朳⩅䭗冬獺泂䭐瘸깢</w:t>
      </w:r>
      <w:r>
        <w:rPr/>
        <w:t>꧂</w:t>
      </w:r>
      <w:r>
        <w:rPr/>
        <w:t>埃塍ㅷ슥廂颩敵偡⨮䙢䕍싍楾䙟沿剀潸뾮澏济庻쎱兯㙤圊⎱㐥げ숫⶿惂盍潔憿玏䐬燂</w:t>
      </w:r>
      <w:r>
        <w:rPr/>
        <w:t>ⴸ</w:t>
      </w:r>
      <w:r>
        <w:rPr/>
        <w:t>㏍轞</w:t>
      </w:r>
      <w:r>
        <w:rPr/>
        <w:t>ⷂ</w:t>
      </w:r>
      <w:r>
        <w:rPr/>
        <w:t>怦眴㵐䄺쉯稥ꍠ䴲滂Ⓜ녵噌쌥圥睑壎⽘㕃抬⛎个共烂䨮뇂倪쉋㌺橃弰硞ꍏ祑噚㖮쉮</w:t>
      </w:r>
      <w:r>
        <w:rPr/>
        <w:t>ⱔⱅ</w:t>
      </w:r>
      <w:r>
        <w:rPr/>
        <w:t>숷숯祁慂㔤</w:t>
      </w:r>
      <w:r>
        <w:rPr/>
        <w:t>ꗎ꥞</w:t>
      </w:r>
      <w:r>
        <w:rPr/>
        <w:t>渺恪녔㇂晅啡䀽秂㭵㡾卾輰乸灎㍉⭡㵇쉑䌩顥㕍啫帷圯矍㌹䆣㭖偘㋂䕴ぷ参⩣♧갭숬捌㩧</w:t>
      </w:r>
      <w:r>
        <w:rPr/>
        <w:t>ꖩ</w:t>
      </w:r>
      <w:r>
        <w:rPr/>
        <w:t>廃捵瘤桉숪㉙땥㨭숷⩶㕹⚡瀶⑊䠬瘣</w:t>
      </w:r>
      <w:r>
        <w:rPr/>
        <w:t>ꕣ</w:t>
      </w:r>
      <w:r>
        <w:rPr/>
        <w:t>灷</w:t>
      </w:r>
      <w:r>
        <w:rPr/>
        <w:t>ꥏ</w:t>
      </w:r>
      <w:r>
        <w:rPr/>
        <w:t>숣췂캩녰唤沵䔰榱汍慸䑕収</w:t>
      </w:r>
      <w:r>
        <w:rPr/>
        <w:t>ⱑ</w:t>
      </w:r>
      <w:r>
        <w:rPr/>
        <w:t>吷䬮睰䍒曂ꍇ卲</w:t>
      </w:r>
      <w:r>
        <w:rPr/>
        <w:t>ⱘ⑁⨣</w:t>
      </w:r>
      <w:r>
        <w:rPr/>
        <w:t>㕶ㄫ땏⴯䭨</w:t>
      </w:r>
      <w:r>
        <w:rPr/>
        <w:t>ꔷ</w:t>
      </w:r>
      <w:r>
        <w:rPr/>
        <w:t>깵┯⼽␽凂걣㡪㴬慔㛂쉮瓂睙橺䬨个橓眶쌤녖ꆱ슩曂쉃⸻싂⑰</w:t>
      </w:r>
      <w:r>
        <w:rPr/>
        <w:t>ꕅ</w:t>
      </w:r>
      <w:r>
        <w:rPr/>
        <w:t>秂䥧䕰뽥痂䬴炥䎬䭯渷ꥨ⥌煮倻쉔숷恭䵏繊㞏眹쉣帪딣쉬㌮捦㞣兦뽑㩘䀫췂顸彰⩺塯乶勂뽇쵕奎典㡧⽟⽁槂㬮熱湋긱摾녧⪿椫</w:t>
      </w:r>
      <w:r>
        <w:rPr/>
        <w:t>ꥄ</w:t>
      </w:r>
      <w:r>
        <w:rPr/>
        <w:t>卖祋㬻䉩恌儻佣轭⒮㑆㗍촬츸㮡䤣뽔⼹쉭呴뗂⩌渷彑㏂溩䔶캡㨭䵡⿂♣䱘㨩ꄵ㕨䍚</w:t>
      </w:r>
      <w:r>
        <w:rPr/>
        <w:t>ⶵ</w:t>
      </w:r>
      <w:r>
        <w:rPr/>
        <w:t>⽈썵ꅤ迂⭲㶩顄곂쉵刻ㅉ䋂ꥷ쉮夥㧂⵨䷂佭兒䐰䐦</w:t>
      </w:r>
      <w:r>
        <w:rPr/>
        <w:t>ꤲ</w:t>
      </w:r>
      <w:r>
        <w:rPr/>
        <w:t>䇂ꅞ⏂慨恩嗎浩⸳╴矂┫⯂堽</w:t>
      </w:r>
      <w:r>
        <w:rPr/>
        <w:t>⡇</w:t>
      </w:r>
      <w:r>
        <w:rPr/>
        <w:t>꧍</w:t>
      </w:r>
      <w:r>
        <w:rPr/>
        <w:t>儣呆焸佩</w:t>
      </w:r>
      <w:r>
        <w:rPr/>
        <w:t>ⵠ</w:t>
      </w:r>
      <w:r>
        <w:rPr/>
        <w:t>颿偸偰顕䝰䖵呴轂慈汪圻⤰깟別嫃쉣㛂⸪쉑歴</w:t>
      </w:r>
      <w:r>
        <w:rPr/>
        <w:t>ꥌ</w:t>
      </w:r>
      <w:r>
        <w:rPr/>
        <w:t>䅺㐪扸슬</w:t>
      </w:r>
      <w:r>
        <w:rPr/>
        <w:t>ꔤ</w:t>
      </w:r>
      <w:r>
        <w:rPr/>
        <w:t>瘪怨䭵䂻彮埂捩䍯栯갱戰兪穧⯂⥡쉁㟂쉪숶䕕⎿瘯㮬濍㍶䅁㟂楰⩸</w:t>
      </w:r>
      <w:r>
        <w:rPr/>
        <w:t>ꦩ</w:t>
      </w:r>
      <w:r>
        <w:rPr/>
        <w:t>䶻㙃䡩</w:t>
      </w:r>
      <w:r>
        <w:rPr/>
        <w:t>Ⲙ</w:t>
      </w:r>
      <w:r>
        <w:rPr/>
        <w:t>㘫兯智稺䩉瑢⎡奚楋</w:t>
      </w:r>
      <w:r>
        <w:rPr/>
        <w:t>ⵀ</w:t>
      </w:r>
      <w:r>
        <w:rPr/>
        <w:t>㕉瓂숯漭纣츮䖏뽭䱖繕ꥥ쉥쉭䙑딯㉐歲恘⿂玮</w:t>
      </w:r>
      <w:r>
        <w:rPr/>
        <w:t>ⶩ꤬</w:t>
      </w:r>
      <w:r>
        <w:rPr/>
        <w:t>ㅀ繆㑣⩅汞㩣䭵瑐敠깃䑠㝡爣㙳츣㩳啡呏칥儮癷㆏⥊놩種畆⒣ㅲ䑦頩池䁮</w:t>
      </w:r>
      <w:r>
        <w:rPr/>
        <w:t>ⶣ</w:t>
      </w:r>
      <w:r>
        <w:rPr/>
        <w:t>㡧㴳攪婴瓂礯所轟匰썾넩婎橷䄶☪楔倭㝎塐슡㤬⯂썟뽷惃㌬惎깇슩숺ꅚ땕⚘䁪輮㥅⻂竂汕䔰兎</w:t>
      </w:r>
      <w:r>
        <w:rPr/>
        <w:t>ꥃ</w:t>
      </w:r>
      <w:r>
        <w:rPr/>
        <w:t>溥橆你灂⧂稩쉴匴⑾䛂㮻숥⏃湙敊䆏曂㖩ㅮ乹숲쉩䉮ꆩ䵧㮩厵摠쉱彇䟂䐊ぞ숲睟彖㭤凂⑳㛂⑷㭞倪剗兌깡束녩眤橲之淃⑓䱟㡏⵭䑪䙺䬹潠捤盂ㅳ숮䝚ꍷ뇂싍湆</w:t>
      </w:r>
      <w:r>
        <w:rPr/>
        <w:t>ⴻ</w:t>
      </w:r>
      <w:r>
        <w:rPr/>
        <w:t>剞⻂␵獂啍瑒쉬琯樥ꎵ녤㑶繅뗂숸䅌棍抱憣ꍖ㠷쵗颣煪䙐⿂䨳業僂걇顲</w:t>
      </w:r>
      <w:r>
        <w:rPr/>
        <w:t>ꕰ</w:t>
      </w:r>
      <w:r>
        <w:rPr/>
        <w:t>弻䱞䣂助䅔뾡쉏䘩ꌻ슘㫂癚㔺㨽</w:t>
      </w:r>
      <w:r>
        <w:rPr/>
        <w:t>⠯</w:t>
      </w:r>
      <w:r>
        <w:rPr/>
        <w:t>匸</w:t>
      </w:r>
      <w:r>
        <w:rPr/>
        <w:t>ꕲ</w:t>
      </w:r>
      <w:r>
        <w:rPr/>
        <w:t>刨䭀皵䝒쉭갱穐䞻弹쵭灀</w:t>
      </w:r>
      <w:r>
        <w:rPr/>
        <w:t>ꕡ</w:t>
      </w:r>
      <w:r>
        <w:rPr/>
        <w:t>⺡㡘割顋强⩆쉱健ꏎぬ䩴頱⹎杈倨䀮⹃攪员㍺䈷穆</w:t>
      </w:r>
      <w:r>
        <w:rPr/>
        <w:t>ⴸ</w:t>
      </w:r>
      <w:r>
        <w:rPr/>
        <w:t>⽄䉆繑栬掻丨刨乙礯媬毂</w:t>
      </w:r>
      <w:r>
        <w:rPr/>
        <w:t>ꦱ</w:t>
      </w:r>
      <w:r>
        <w:rPr/>
        <w:t>晾㜳⩥揂朸摞쉓盂䐵숻뾩敹硇恃ꇂ昪兤猫獃即⸮⨤顭刣㙬슡㊥쉃㩸呆걯灣牌庩⬦愹䕺뗂楴쉥卅싂㕣㉱⨪䍶ㅒ䉭䄫材쉍⚘㝉ꄨ</w:t>
      </w:r>
      <w:r>
        <w:rPr/>
        <w:t>⣂</w:t>
      </w:r>
      <w:r>
        <w:rPr/>
        <w:t>걘슻슿⨮䡆갯剚亵彞灷䙗愦</w:t>
      </w:r>
      <w:r>
        <w:rPr/>
        <w:t>⡖</w:t>
      </w:r>
      <w:r>
        <w:rPr/>
        <w:t>僂橋ㅪ䡘恸</w:t>
      </w:r>
      <w:r>
        <w:rPr/>
        <w:t>ꥐ</w:t>
      </w:r>
      <w:r>
        <w:rPr/>
        <w:t>囂昬淂ꍓ⦵獗呸慉㷃塱쉉숹놿先㪩</w:t>
      </w:r>
      <w:r>
        <w:rPr/>
        <w:t>ⷂ</w:t>
      </w:r>
      <w:r>
        <w:rPr/>
        <w:t>碮䧂깯쉶優⭌硞숦긺㘪慨⧃偂␭㈹祲㩑㗂껂拍믂刪噾쵀䈭但噄愪⩳セ▻땪⩄整彏ㅑ柂唷核⨻䭍⵳㩙㤭䪣⸵砫攲疡卢顇</w:t>
      </w:r>
      <w:r>
        <w:rPr/>
        <w:t>ꖡ</w:t>
      </w:r>
      <w:r>
        <w:rPr/>
        <w:t>쉤凂恉⑒睗竍㙗쉒灔盂楪牍塢쉕別个矂䈶奋쉷䁆㡯䵩⫍</w:t>
      </w:r>
      <w:r>
        <w:rPr/>
        <w:t>ꕴ</w:t>
      </w:r>
      <w:r>
        <w:rPr/>
        <w:t>⾣飂ꆘ㤨</w:t>
      </w:r>
      <w:r>
        <w:rPr/>
        <w:t>Ⱓ</w:t>
      </w:r>
      <w:r>
        <w:rPr/>
        <w:t>ꥂ</w:t>
      </w:r>
      <w:r>
        <w:rPr/>
        <w:t>潹喱䖻숩쉗䬳牔席㤯쉉넰ꏎ昳朲梣灠奯祺ㅅ硍쉏ギꄮ瘱参쉦㡦슥敩䒏秂⮣㛂啦놏⍴긷ꄲ㥯㦩</w:t>
      </w:r>
      <w:r>
        <w:rPr/>
        <w:t>ꗂⵄ</w:t>
      </w:r>
      <w:r>
        <w:rPr/>
        <w:t>⼴然嗂䝣⽱楃㙐䝑ヂ犥前窏䱌꥕竂</w:t>
      </w:r>
      <w:r>
        <w:rPr/>
        <w:t>ꦥ</w:t>
      </w:r>
      <w:r>
        <w:rPr/>
        <w:t>㵃㥳偧뭌딸樬땓ㅟ⬳眫⽒숪</w:t>
      </w:r>
      <w:r>
        <w:rPr/>
        <w:t>ⷂ</w:t>
      </w:r>
      <w:r>
        <w:rPr/>
        <w:t>숴倫灣琱噹呡넹⾱ꄻꍭ슩呷⹎顬㉗⏂污㉟쉶㕬슣䑈別揂갩</w:t>
      </w:r>
      <w:r>
        <w:rPr/>
        <w:t>ꤳ</w:t>
      </w:r>
      <w:r>
        <w:rPr/>
        <w:t>치沬摐쉢睔</w:t>
      </w:r>
      <w:r>
        <w:rPr/>
        <w:t>ⶩ</w:t>
      </w:r>
      <w:r>
        <w:rPr/>
        <w:t>勃ꅌ⑨㤪⼭揂偺獠䭅⥾㵉攷汁䔭⎡</w:t>
      </w:r>
      <w:r>
        <w:rPr/>
        <w:t>ꔨ</w:t>
      </w:r>
      <w:r>
        <w:rPr/>
        <w:t>焹쎡轪䄩</w:t>
      </w:r>
      <w:r>
        <w:rPr/>
        <w:t>ⱐ</w:t>
      </w:r>
      <w:r>
        <w:rPr/>
        <w:t>㐲㕐獡婣欵兩犩瑕迂⩠曂坢뼹칑卍丮숲掏䥙幤</w:t>
      </w:r>
      <w:r>
        <w:rPr/>
        <w:t>ꖩ</w:t>
      </w:r>
      <w:r>
        <w:rPr/>
        <w:t>噕㉳塎䆥</w:t>
      </w:r>
      <w:r>
        <w:rPr/>
        <w:t>ⳍ</w:t>
      </w:r>
      <w:r>
        <w:rPr/>
        <w:t>쉹뭫懂ネ⵬ꅤ⮏溬扷</w:t>
      </w:r>
      <w:r>
        <w:rPr/>
        <w:t>Ⳃ</w:t>
      </w:r>
      <w:r>
        <w:rPr/>
        <w:t>埂恎䵌墥奇飂疻⮻厩슩䁹쏂뭫ㄲ㗂㜺〣㉹卺䙄칡婾쉖獟妻条兡䭌슱슱걃㝊渨╚㥀䫂歕쏃䬷歊⭈㍔摐瘳瘊倨ざ싂氤急䑒晨娤㙲顒㦿婔匲녏橥쵒㞮䁮楮䀶䟂飃乘</w:t>
      </w:r>
      <w:r>
        <w:rPr/>
        <w:t>ⱈ</w:t>
      </w:r>
      <w:r>
        <w:rPr/>
        <w:t>乵뭗礪싂橹䪻㜱䙾⻂桢ꅬ쉟柂擂漦顨딮愵儯뭱䡶䧂丽㌯嚮캬剶㎬㑎⭸䜬㒬煮克㚥槂渽㭏旂恃浆㑷쵟搤呇汀䉚幃㨦ㆬ⫂摬余璘⥞㖻彭乍䐳壃佱祣䙩㐺⪻䅍쉞刨슥契쉵쌲ㅪ싂⩧⸪喩</w:t>
      </w:r>
      <w:r>
        <w:rPr/>
        <w:t>ꦩ</w:t>
      </w:r>
      <w:r>
        <w:rPr/>
        <w:t>쉋牺务녡輦⭅狂㚩⬵㣂䌪㌭䝉숸佤뇂䩢쉭癣泎湤</w:t>
      </w:r>
      <w:r>
        <w:rPr/>
        <w:t>ⲻ</w:t>
      </w:r>
      <w:r>
        <w:rPr/>
        <w:t>쉯摈拍ꆿ獷㑪汙倹⦵渷斻ガ</w:t>
      </w:r>
      <w:r>
        <w:rPr/>
        <w:t>ⵁ</w:t>
      </w:r>
      <w:r>
        <w:rPr/>
        <w:t>䕳긴⦏漺꤮</w:t>
      </w:r>
      <w:r>
        <w:rPr/>
        <w:t>Ⱬ</w:t>
      </w:r>
      <w:r>
        <w:rPr/>
        <w:t>漨牸倷摁</w:t>
      </w:r>
      <w:r>
        <w:rPr/>
        <w:t>꧂</w:t>
      </w:r>
      <w:r>
        <w:rPr/>
        <w:t>䱓</w:t>
      </w:r>
      <w:r>
        <w:rPr/>
        <w:t>꤫</w:t>
      </w:r>
      <w:r>
        <w:rPr/>
        <w:t>睎彯敄䪿剏䬪杁꺩깫䨪⩮顏㡍뭱穇汪佣곃倫剠㩥䑬ꎩ䅑ꍈ떘䷂契圲湗攴猬弻숩坾깧♶繘䜵㬭</w:t>
      </w:r>
      <w:r>
        <w:rPr/>
        <w:t>⡩</w:t>
      </w:r>
      <w:r>
        <w:rPr/>
        <w:t>妥㎘넶橚瑓뼻⩧놩䍮㞩䵣硯偕繧녴㍣㩯斩䁬</w:t>
      </w:r>
      <w:r>
        <w:rPr/>
        <w:t>ⱸ</w:t>
      </w:r>
      <w:r>
        <w:rPr/>
        <w:t>갤湟佫湬䧂嫂具挶⏂砻ꥩ恚戮㕰</w:t>
      </w:r>
      <w:r>
        <w:rPr/>
        <w:t>Ⳃ</w:t>
      </w:r>
      <w:r>
        <w:rPr/>
        <w:t>갺由㡃䋍噪奃楁汯</w:t>
      </w:r>
      <w:r>
        <w:rPr/>
        <w:t>⡣</w:t>
      </w:r>
      <w:r>
        <w:rPr/>
        <w:t>祅捤</w:t>
      </w:r>
      <w:r>
        <w:rPr/>
        <w:t>ꔣ</w:t>
      </w:r>
      <w:r>
        <w:rPr/>
        <w:t>촶⏂⹂穞㝚䉐玵숬䯂帤⭪京ꍶ啚常⍖晄彚玻숱카⮘⥥긯숴㘨慊喏朻䕄曂ꄸ</w:t>
      </w:r>
      <w:r>
        <w:rPr/>
        <w:t>ꤲ</w:t>
      </w:r>
      <w:r>
        <w:rPr/>
        <w:t>癘呋ꍊ싂䁣伶㚥剖濂쉫輻晦걥㬸㮩捔䀬㙥䘽㭸췃ꄰ摅⸸昵㎱츯幘쉴䡊奫攦쉯瑩繌걭硗쉑痂숲晉䜲彈㕠末쉋묻狃⭺㙞戸测棍뭺ꍕ倯쉢縦嫂䥔烂卡㭅歙䡭畖칒숹桳坔繅恭嗂♦⧂㫂┹</w:t>
      </w:r>
      <w:r>
        <w:rPr/>
        <w:t>ꤻ</w:t>
      </w:r>
      <w:r>
        <w:rPr/>
        <w:t>쉎㉆䡫窩⚣䕚䝇䙏칃쉕⾱</w:t>
      </w:r>
      <w:r>
        <w:rPr/>
        <w:t>ⴶ</w:t>
      </w:r>
      <w:r>
        <w:rPr/>
        <w:t>䗂斏䉁砦⩇佲</w:t>
      </w:r>
      <w:r>
        <w:rPr/>
        <w:t>⢏</w:t>
      </w:r>
      <w:r>
        <w:rPr/>
        <w:t>猱믂䚏滂杒건㭴㒮顊仂⫂䉲䭳㜽ꌷ离俍㍔녊⛍吪欲쉕䃃啶牖㢏㵟䥞癣恅ꥡ漽쉖埂権쉢歨⵮칪幭숺㒣督挦㏎扭捳响丶䠫桑⏂⑁䩑䛂㩗</w:t>
      </w:r>
      <w:r>
        <w:rPr/>
        <w:t>ꕣ</w:t>
      </w:r>
      <w:r>
        <w:rPr/>
        <w:t>쵊ꥧ頷⹳畗䩏꥔쉖뽟祃倪楨歹掱▵湰䭍숳㶥棂슩䨪橪改梱⫍</w:t>
      </w:r>
      <w:r>
        <w:rPr/>
        <w:t>ꥈ</w:t>
      </w:r>
      <w:r>
        <w:rPr/>
        <w:t>汗㧎䀱㜫癄䣂椱㓂顙쌯싃搮⨬</w:t>
      </w:r>
      <w:r>
        <w:rPr/>
        <w:t>Ⳃ</w:t>
      </w:r>
      <w:r>
        <w:rPr/>
        <w:t>䠪烂䭢</w:t>
      </w:r>
      <w:r>
        <w:rPr/>
        <w:t>⡁</w:t>
      </w:r>
      <w:r>
        <w:rPr/>
        <w:t>妻礫쉠微㫂幸席汍쉩八ㆩ䥟煁杖堲绂▮썕晉朥깠洩㕈칒婏䘨ꎵ쏂坠嗂쉹塺ꥶ乏딺祷㦡慙뭂ꍚ숊</w:t>
      </w:r>
      <w:r>
        <w:rPr/>
        <w:t>⢮</w:t>
      </w:r>
      <w:r>
        <w:rPr/>
        <w:t>쵁瑾䟂彁</w:t>
      </w:r>
      <w:r>
        <w:rPr/>
        <w:t>꥓</w:t>
      </w:r>
      <w:r>
        <w:rPr/>
        <w:t>㗍煢㑊쉕坾刽쉁圩촭㘪㭨㭪</w:t>
      </w:r>
      <w:r>
        <w:rPr/>
        <w:t>ꤥ</w:t>
      </w:r>
      <w:r>
        <w:rPr/>
        <w:t>灣彌㡫쌳⤬㯂戱灱摲䱀穆㩌㑤</w:t>
      </w:r>
      <w:r>
        <w:rPr/>
        <w:t>ꗂ</w:t>
      </w:r>
      <w:r>
        <w:rPr/>
        <w:t>卓♆⼪㊩⩤敒㕾⹺摟顂㑎輩塁쉋㙮䅾敷兎亏긫獑珂⥐亣䪬杆穅㫂䙟숨婑挷噂쉟⽔敊␪䀪浩堸㭯捷戹숥兺䴭</w:t>
      </w:r>
      <w:r>
        <w:rPr/>
        <w:t>ꤴ</w:t>
      </w:r>
      <w:r>
        <w:rPr/>
        <w:t>䤪䧎䱵뭢⼻穌숪吹椨Ⓜ晓妥捶䩴김牚橷</w:t>
      </w:r>
      <w:r>
        <w:rPr/>
        <w:t>ⷃ</w:t>
      </w:r>
      <w:r>
        <w:rPr/>
        <w:t>倩ꥤ뭷夥昤⑄婦嘴攻䨯뼤佞꥚乩ꍮ</w:t>
      </w:r>
      <w:r>
        <w:rPr/>
        <w:t>ꕪ</w:t>
      </w:r>
      <w:r>
        <w:rPr/>
        <w:t>싂뽹妥⨳쉃䐦⧂ㄦ쉄䯂乺㦩搸♤匯⹉瞘傘慲䙞㙋栽佩㩷勂泂뮥济㵵焺猨⯂権桺帯摏⩃湫祅竃剤㉭╩㥍摭序녔⏂쉇丰䑷冩⍺甭木䀯啅㥁物潷㭂獺㴱枮쎬噰䡅浂彃ꄬ㒬습燂䡌潑㭇㉱噇숨刯㴲숭쉭㟍垮卟忂쉾떮☳쵞湄⩈싎庵쉤㝔㡇</w:t>
      </w:r>
      <w:r>
        <w:rPr/>
        <w:t>ꤷ</w:t>
      </w:r>
      <w:r>
        <w:rPr/>
        <w:t>攱挽䰨숽╭塴㕰뗂懂䚏䙪橾쏃숯硎剮晩畾呉秂ㅗ⍙슥晾捆猴⭬곂晟あ瑱条牊㥖땧</w:t>
      </w:r>
      <w:r>
        <w:rPr/>
        <w:t>ꔦ</w:t>
      </w:r>
      <w:r>
        <w:rPr/>
        <w:t>ꅉ倽哂⒏䎩</w:t>
      </w:r>
      <w:r>
        <w:rPr/>
        <w:t>⡓</w:t>
      </w:r>
      <w:r>
        <w:rPr/>
        <w:t>晁祂六䨸瑙塨啘唦僂櫂凂㍪奦ꥮ䙔干䥚䨪捗䀮顢稫쉟ㆩ뽌ꥪ䴴</w:t>
      </w:r>
      <w:r>
        <w:rPr/>
        <w:t>ꥏ</w:t>
      </w:r>
      <w:r>
        <w:rPr/>
        <w:t>婂숪夫硆扆⩠䡅⩩慌⵱迂㵕㨴㵧숽숱⥸쉎쉰㧂녹牢㠥⹏䙕御⑨桍坋</w:t>
      </w:r>
      <w:r>
        <w:rPr/>
        <w:t>⠣</w:t>
      </w:r>
      <w:r>
        <w:rPr/>
        <w:t>怵㕣玥傿⿍㦡숬磃潭쉡싂㭔杧睾匫儺㑨䰣⒡濂硺쉳ぷ䥒丸쉩쉠⨦咘䅥桗潃㚩䕷浪椩繙奅牒쉚淂祚扃싂奵츩뭞쉠쌸ヂ燂剋숪싂瑺습싂숸㨣䗂慅眷䈻숲䌺쵫</w:t>
      </w:r>
      <w:r>
        <w:rPr/>
        <w:t>ⵠ</w:t>
      </w:r>
      <w:r>
        <w:rPr/>
        <w:t>渦桅㴻♱쉇넦玬恪偪䀲䡯杮劻晍숩⮮䬮⽯畹㩲쌮〵男㐱敄癐朷嘪䖮▘㡎繦塂䵷曂ꥲ礵⿎쉊䙏</w:t>
      </w:r>
      <w:r>
        <w:rPr/>
        <w:t>ⰺ</w:t>
      </w:r>
      <w:r>
        <w:rPr/>
        <w:t>칖㑢ꥨ犮⵶燂갹⎿싂撵汚牴䔽념⤳⽸딴䷂쉈싂䑩槂䱟旂䁏織䡧愮ꥫ슩橫ꍁ瘽䉞깅쉢ㄫ䬺䥡䙬⹘晶礹⯂類싂惂䅠</w:t>
      </w:r>
      <w:r>
        <w:rPr/>
        <w:t>ꕣ</w:t>
      </w:r>
      <w:r>
        <w:rPr/>
        <w:t>ꍚ灄⫂敍⺿긹䃂桨</w:t>
      </w:r>
      <w:r>
        <w:rPr/>
        <w:t>ⷂ</w:t>
      </w:r>
      <w:r>
        <w:rPr/>
        <w:t>떬档幞硡末⭉ꥱ獴㝃㵐幈喬묰忂</w:t>
      </w:r>
      <w:r>
        <w:rPr/>
        <w:t>ꤨ</w:t>
      </w:r>
      <w:r>
        <w:rPr/>
        <w:t>ㅡ歱쉷갬椦㈻ꅩ幸길㢮坯䛂㥋獅㝲㐤戲</w:t>
      </w:r>
      <w:r>
        <w:rPr/>
        <w:t>Ⰺ</w:t>
      </w:r>
      <w:r>
        <w:rPr/>
        <w:t>㡞┦柂睭眭㍕⹅ꌵ䳂沩塮⭌딫䛂갳⼰晕숵㚩獺쉯䋂슘⧂</w:t>
      </w:r>
      <w:r>
        <w:rPr/>
        <w:t>ꕧ</w:t>
      </w:r>
      <w:r>
        <w:rPr/>
        <w:t>朥䦘슱悩䙴</w:t>
      </w:r>
      <w:r>
        <w:rPr/>
        <w:t>ⵇ</w:t>
      </w:r>
      <w:r>
        <w:rPr/>
        <w:t>⻂其榻뽄瑇侮썘슩䀭땐牎睤쉁⴦搸丫橍稨싍丰╰㔬㥫</w:t>
      </w:r>
      <w:r>
        <w:rPr/>
        <w:t>⠶</w:t>
      </w:r>
      <w:r>
        <w:rPr/>
        <w:t>儱㋂塮㘴䴺䒘슏</w:t>
      </w:r>
      <w:r>
        <w:rPr/>
        <w:t>ⰷ</w:t>
      </w:r>
      <w:r>
        <w:rPr/>
        <w:t>敺쏂쉗去쉘㥩</w:t>
      </w:r>
      <w:r>
        <w:rPr/>
        <w:t>ꥑ</w:t>
      </w:r>
      <w:r>
        <w:rPr/>
        <w:t>깣䭌숹轶奇넬倻쉚䁴焣偞橅䑗쉲</w:t>
      </w:r>
      <w:r>
        <w:rPr/>
        <w:t>⡵</w:t>
      </w:r>
      <w:r>
        <w:rPr/>
        <w:t>췂伫牧㠩䥢剀쵨㬰컂硤</w:t>
      </w:r>
      <w:r>
        <w:rPr/>
        <w:t>ꔫ</w:t>
      </w:r>
      <w:r>
        <w:rPr/>
        <w:t>恀⫃⥾ꄽ䐸䂻⍱</w:t>
      </w:r>
      <w:r>
        <w:rPr/>
        <w:t>ꕶ</w:t>
      </w:r>
      <w:r>
        <w:rPr/>
        <w:t>迂縪䵋礵䳂</w:t>
      </w:r>
      <w:r>
        <w:rPr/>
        <w:t>⡭</w:t>
      </w:r>
      <w:r>
        <w:rPr/>
        <w:t>츶㉸⩅戭唶噐⽘浵商</w:t>
      </w:r>
      <w:r>
        <w:rPr/>
        <w:t>꧂</w:t>
      </w:r>
      <w:r>
        <w:rPr/>
        <w:t>瑗쌪쉗뮿䕥딮⭩恵時땰摷쉦슩격㷂츱永柂</w:t>
      </w:r>
      <w:r>
        <w:rPr/>
        <w:t>ⵦ</w:t>
      </w:r>
      <w:r>
        <w:rPr/>
        <w:t>싂哂⽂乮䵅顱窩繋㉫슻뽏</w:t>
      </w:r>
      <w:r>
        <w:rPr/>
        <w:t>⢮</w:t>
      </w:r>
      <w:r>
        <w:rPr/>
        <w:t>갴쉓㩭㛂갨⭒싂伪㠶슏扣牗㮵꺥偾幦</w:t>
      </w:r>
      <w:r>
        <w:rPr/>
        <w:t>ꤳ</w:t>
      </w:r>
      <w:r>
        <w:rPr/>
        <w:t>슣橱뽙䈣係⨴䧂⭴䆻挹穢媩杳숴쵾偰쉘䄴⩸捂繌䵘吷</w:t>
      </w:r>
      <w:r>
        <w:rPr/>
        <w:t>ⵚ</w:t>
      </w:r>
      <w:r>
        <w:rPr/>
        <w:t>帰娪⦮</w:t>
      </w:r>
      <w:r>
        <w:rPr/>
        <w:t>ⵘ</w:t>
      </w:r>
      <w:r>
        <w:rPr/>
        <w:t>㥢숭뭇㡁橋楾뭑㩍炡沣⏂⾩걩숸挦㷃땬⨹⽴悮</w:t>
      </w:r>
      <w:r>
        <w:rPr/>
        <w:t>ꥊ</w:t>
      </w:r>
      <w:r>
        <w:rPr/>
        <w:t>廂쉏쉉</w:t>
      </w:r>
      <w:r>
        <w:rPr/>
        <w:t>⡪⴪</w:t>
      </w:r>
      <w:r>
        <w:rPr/>
        <w:t>绍숳㉑쉌⧂儹搹塓伦䭱뽥⑉捞牑瀪♒澬▩獷汃떩㩈全깤㯃깋</w:t>
      </w:r>
      <w:r>
        <w:rPr/>
        <w:t>ⱺ</w:t>
      </w:r>
      <w:r>
        <w:rPr/>
        <w:t>剚关晱</w:t>
      </w:r>
      <w:r>
        <w:rPr/>
        <w:t>⣂</w:t>
      </w:r>
      <w:r>
        <w:rPr/>
        <w:t>숻䀸䁀乗父愪恢쉴</w:t>
      </w:r>
      <w:r>
        <w:rPr/>
        <w:t>Ɒ</w:t>
      </w:r>
      <w:r>
        <w:rPr/>
        <w:t>硸㔹슣偅畍㝃檮潹繎딷쉟</w:t>
      </w:r>
      <w:r>
        <w:rPr/>
        <w:t>⡀</w:t>
      </w:r>
      <w:r>
        <w:rPr/>
        <w:t>坑歭싍挮㡯습町漫⸤扢쵶潮䇂쉘䜱硞睉顺祗縴싂䊩奒╧⏎婄㐶놏潐總橢儲摥灷䙖偾楧㘲煳穬䍞暥禵뾩쵱縸⑉轴⽮癟㕲⩅禮竎녉乌䬯佡㴩ꅀ쉹䭕슩썱㥁䴫渻숯</w:t>
      </w:r>
      <w:r>
        <w:rPr/>
        <w:t>⢣</w:t>
      </w:r>
      <w:r>
        <w:rPr/>
        <w:t>㔻橊䍇婳쉤␪犬椽쎩惂쉘㯂䀪噹⯃㋎忂뭕堶轵挺奈䈲쉋澣氫晐畆堬幢㴲繞싂숣洷帥瘱䴥䜥摋뽂ガ䙆熬䔭긩⸦썕</w:t>
      </w:r>
      <w:r>
        <w:rPr/>
        <w:t>ꗂ</w:t>
      </w:r>
      <w:r>
        <w:rPr/>
        <w:t>㝪⚩幣㩞쵹㜽䑵㩏硚</w:t>
      </w:r>
      <w:r>
        <w:rPr/>
        <w:t>ꕃ</w:t>
      </w:r>
      <w:r>
        <w:rPr/>
        <w:t>ꅕ썪㙸</w:t>
      </w:r>
      <w:r>
        <w:rPr/>
        <w:t>⠺</w:t>
      </w:r>
      <w:r>
        <w:rPr/>
        <w:t>凂敦捍珂橄轹佺╺洪쌱䥡樱뮣轀쉇쉯捄桀䱉瑍䭂ꍵ㡶䩯幬ꄤ㐸⤻쉉⧂兺祰䁗獬땷㇂</w:t>
      </w:r>
      <w:r>
        <w:rPr/>
        <w:t>ꦡ</w:t>
      </w:r>
      <w:r>
        <w:rPr/>
        <w:t>凂땂题畟㋂쉦쉐喏╆녯ꥨꏂㅞ佗椤灣杠쉩칐煔䍔뿂睗㗂⩌瑇猭擃兲僂縷㠦澿쉾潓㝃㈬깵繙ㅇ쉡眯牴呰䪏䜭땐ぃ䱎剄⑲确뼣㥸灟⍗컃⹃뇂䥬</w:t>
      </w:r>
      <w:r>
        <w:rPr/>
        <w:t>ꕔ♷</w:t>
      </w:r>
      <w:r>
        <w:rPr/>
        <w:t>晏噄牾砤㕊쉳</w:t>
      </w:r>
      <w:r>
        <w:rPr/>
        <w:t>Ⰺ</w:t>
      </w:r>
      <w:r>
        <w:rPr/>
        <w:t>슡䲮⨪⤩䁲娱挻㭥⑈佊㉓걪䩶刲旂楬旂믂婶䙺懂湦堫㉟偾</w:t>
      </w:r>
      <w:r>
        <w:rPr/>
        <w:t>⠷</w:t>
      </w:r>
      <w:r>
        <w:rPr/>
        <w:t>ꄦ䕩䭈坕敨䔩쉟㡨쉌䥰⩌㩍⨺㵩䕏犮⩮攨䧂䑢碿滂쵩婒⧂獙䍰⩳䥦䇍捀潮匸啐</w:t>
      </w:r>
      <w:r>
        <w:rPr/>
        <w:t>⠰</w:t>
      </w:r>
      <w:r>
        <w:rPr/>
        <w:t>칗녩뽳爣䥧䙏슡噦⹃癡뭍㕕拃㚩俍ヂ乀╶╳╞歡瀫</w:t>
      </w:r>
      <w:r>
        <w:rPr/>
        <w:t>ꥏ</w:t>
      </w:r>
      <w:r>
        <w:rPr/>
        <w:t>뮘䔬獨㉆璡摀歈䝾㙖冡쉖⸹獍塌拂六ꅀ坴䡹盂畁㶩庩晤ㅄ桠쉩녅슮䜰䓂ꅞ危쉤晇怵䁳噋</w:t>
      </w:r>
      <w:r>
        <w:rPr/>
        <w:t>ꥍ</w:t>
      </w:r>
      <w:r>
        <w:rPr/>
        <w:t>纡烃숵</w:t>
      </w:r>
      <w:r>
        <w:rPr/>
        <w:t>ꥐ</w:t>
      </w:r>
      <w:r>
        <w:rPr/>
        <w:t>炬顣繲㝧꺡坂깣⩡깏뽄䎱쵹숮瞱㠻䘴癐ꎡ䜤八㑂⫂║썔ふ碵깧捠칊奭쉶兔딷繡䵶慫恅炘浢湓幪㓂轩슬辣住䦿祡ꅤ⩫㖱㭞믂숹啄뭬⚱光⪩䤤䜮㭄焨湑☸係愬繩献</w:t>
      </w:r>
      <w:r>
        <w:rPr/>
        <w:t>ⲩ</w:t>
      </w:r>
      <w:r>
        <w:rPr/>
        <w:t>䡰칹亡儶渭</w:t>
      </w:r>
      <w:r>
        <w:rPr/>
        <w:t>ꔤ</w:t>
      </w:r>
      <w:r>
        <w:rPr/>
        <w:t>싍媏䍦슩ぇ汲佸䈤뭉쉠쉚⯂</w:t>
      </w:r>
      <w:r>
        <w:rPr/>
        <w:t>⡉</w:t>
      </w:r>
      <w:r>
        <w:rPr/>
        <w:t>橖祈캥갳头⨦瞏꥙떵䅒楰믂场亣㐳犿搬穡쉪噬ꆥ⌻ꥹ硬썐ꥺ䱓獀䄳䕒䩓䊣凂</w:t>
      </w:r>
      <w:r>
        <w:rPr/>
        <w:t>ⳍ</w:t>
      </w:r>
      <w:r>
        <w:rPr/>
        <w:t>䠲眶丽㞘湕쉄凂䫂㜵桓换ꌻ䔯徵⯂搹䌽쉭㘳璵瘽쉠戣枣䔻杬䬲ꆘ촱嘻発塹侻䁙偟参♶숭Ⓜ傿沿⥒渦否䵘깸榬牢⑌⪿┩㕳ぷꅸ坌愬㙠땵牰㕨瘩␨摑侱穑牌浚橊놱渥灕⎱ꅟ촥</w:t>
      </w:r>
      <w:r>
        <w:rPr/>
        <w:t>ꖬ</w:t>
      </w:r>
      <w:r>
        <w:rPr/>
        <w:t>畉╔別뭇佂削摅싂䷂⬥㦵煤ꥯ䵉楓䐩輥梬䣂㏂沥卍廂ꥩ㵮縻敓</w:t>
      </w:r>
      <w:r>
        <w:rPr/>
        <w:t>ⶱ</w:t>
      </w:r>
      <w:r>
        <w:rPr/>
        <w:t>땰㓂て癎숰䴫┵牄⬵䕰縯湣怸㢱⺩㉌</w:t>
      </w:r>
      <w:r>
        <w:rPr/>
        <w:t>ⰵ</w:t>
      </w:r>
      <w:r>
        <w:rPr/>
        <w:t>䯂ꥡ嚩帤剣〯⹅싂慴슱䇂砶亡摀ꍥ啸숽⩏⭶砷䬮愦⺣洽揂爰䦏潙䧂瀵䡵ㄺ䢮䁷</w:t>
      </w:r>
      <w:r>
        <w:rPr/>
        <w:t>⢣</w:t>
      </w:r>
      <w:r>
        <w:rPr/>
        <w:t>浯싂刪촪本㧂弴㜸⎥區哂摉뽩慲</w:t>
      </w:r>
      <w:r>
        <w:rPr/>
        <w:t>ⵑ</w:t>
      </w:r>
      <w:r>
        <w:rPr/>
        <w:t>䘮灏칕㴣걾侮攺㵦싂㉪㉶䋂⏂뭢䴪</w:t>
      </w:r>
      <w:r>
        <w:rPr/>
        <w:t>ꕵ</w:t>
      </w:r>
      <w:r>
        <w:rPr/>
        <w:t>䡁⑂쉁父쉚倶䍙瀥</w:t>
      </w:r>
      <w:r>
        <w:rPr/>
        <w:t>ꕅ</w:t>
      </w:r>
      <w:r>
        <w:rPr/>
        <w:t>庘塒</w:t>
      </w:r>
      <w:r>
        <w:rPr/>
        <w:t>Ɱ</w:t>
      </w:r>
      <w:r>
        <w:rPr/>
        <w:t>擂嘲博晧</w:t>
      </w:r>
      <w:r>
        <w:rPr/>
        <w:t>꧍</w:t>
      </w:r>
      <w:r>
        <w:rPr/>
        <w:t>쉴穆</w:t>
      </w:r>
      <w:r>
        <w:rPr/>
        <w:t>ꕵ</w:t>
      </w:r>
      <w:r>
        <w:rPr/>
        <w:t>ꌩ牢慵⭐咡扏넮婦㥗뮥ご嚏䵤쏂㐥眪轌</w:t>
      </w:r>
      <w:r>
        <w:rPr/>
        <w:t>ꕶ</w:t>
      </w:r>
      <w:r>
        <w:rPr/>
        <w:t>䕒榏䆱썫㡁恁䐵睴整꥖슘䀤⚻杪⸴☸䍉特䑦</w:t>
      </w:r>
      <w:r>
        <w:rPr/>
        <w:t>⡬</w:t>
      </w:r>
      <w:r>
        <w:rPr/>
        <w:t>異㴤䩷员㉃獁㞡潧㨱쉬灊䐱뽕㥊㥕㵾㑔圊⩖䧎</w:t>
      </w:r>
      <w:r>
        <w:rPr/>
        <w:t>ⶩ</w:t>
      </w:r>
      <w:r>
        <w:rPr/>
        <w:t>⽶㣂㵲倰㵥瑦</w:t>
      </w:r>
      <w:r>
        <w:rPr/>
        <w:t>ⴤ</w:t>
      </w:r>
      <w:r>
        <w:rPr/>
        <w:t>䙆㜤췎㜱硍㓂繑ꍣ夤쉞⬲뿂䱂欺㓎뇃恩ォ⥅恸獪습⨫癨剱</w:t>
      </w:r>
      <w:r>
        <w:rPr/>
        <w:t>⢥</w:t>
      </w:r>
      <w:r>
        <w:rPr/>
        <w:t>㠩⬩繤佁檵塙뽨勂㔮撣卢⩤瀸滃做迂䗂乐䞻쉷欷坙깷䖬쉲㍪㡟쉀䰪김</w:t>
      </w:r>
      <w:r>
        <w:rPr/>
        <w:t>꤯</w:t>
      </w:r>
      <w:r>
        <w:rPr/>
        <w:t>㫍䌶灇⩮㡓쉆뭌⫂䨥</w:t>
      </w:r>
      <w:r>
        <w:rPr/>
        <w:t>ⰽ</w:t>
      </w:r>
      <w:r>
        <w:rPr/>
        <w:t>牰橗檏嘷㒱⪬庬곂⽌媩⥎㍄␪桅㙀⑔</w:t>
      </w:r>
      <w:r>
        <w:rPr/>
        <w:t>ꤪ</w:t>
      </w:r>
      <w:r>
        <w:rPr/>
        <w:t>㩞顠㊱쉈慔㇂瘥タ縩捹痍嘪穋煟䩞ㅠ㍚⌰슬▱⩓漰倽㭗ꍯ⸥桎攥쉆ㆡ枮⹾⥶攵娱睰姂剴</w:t>
      </w:r>
      <w:r>
        <w:rPr/>
        <w:t>ⴶ⫂</w:t>
      </w:r>
      <w:r>
        <w:rPr/>
        <w:t>慩獊</w:t>
      </w:r>
      <w:r>
        <w:rPr/>
        <w:t>ⱓ</w:t>
      </w:r>
      <w:r>
        <w:rPr/>
        <w:t>焻⩞祦歨䥖걅䖥숴暵戥</w:t>
      </w:r>
      <w:r>
        <w:rPr/>
        <w:t>꤭</w:t>
      </w:r>
      <w:r>
        <w:rPr/>
        <w:t>㍤쉑㝎杭摱楳ぅ쉷䝓⺿爫兡⑪繸무奋稳潷땶䱯숵戴泂</w:t>
      </w:r>
      <w:r>
        <w:rPr/>
        <w:t>⣂ⱺ</w:t>
      </w:r>
      <w:r>
        <w:rPr/>
        <w:t>硲땷乳㩟쉤䥫숴煾先挥匤숦氯⪡ꥢ떮⯂㑷㚘㡾煠쉎쵄坪ꌯ瀣辩♳⥇幤獈ꆿ⺿漺</w:t>
      </w:r>
      <w:r>
        <w:rPr/>
        <w:t>ⲵ</w:t>
      </w:r>
      <w:r>
        <w:rPr/>
        <w:t>썌乆囃쉚繌埂憩ノ</w:t>
      </w:r>
      <w:r>
        <w:rPr/>
        <w:t>ꦣ</w:t>
      </w:r>
      <w:r>
        <w:rPr/>
        <w:t>䄺㐫쎱곂枱</w:t>
      </w:r>
      <w:r>
        <w:rPr/>
        <w:t>꧂</w:t>
      </w:r>
      <w:r>
        <w:rPr/>
        <w:t>穅숹뭗杯慬洸싎ꅙ䜻欩摺깯塧쉆樳쉚僂⩖唳문䡪㝨쉔␺頺䉀</w:t>
      </w:r>
      <w:r>
        <w:rPr/>
        <w:t>ꕠ</w:t>
      </w:r>
      <w:r>
        <w:rPr/>
        <w:t>䝅쉦迂殩싂偙</w:t>
      </w:r>
      <w:r>
        <w:rPr/>
        <w:t>ꕐ⩨</w:t>
      </w:r>
      <w:r>
        <w:rPr/>
        <w:t>圭橳싂㖩ꅑ</w:t>
      </w:r>
      <w:r>
        <w:rPr/>
        <w:t>ⴱ</w:t>
      </w:r>
      <w:r>
        <w:rPr/>
        <w:t>歈䍒汐疵扆礵湏墻㡔쉲獙䔬䂮슏硘䀪侩</w:t>
      </w:r>
      <w:r>
        <w:rPr/>
        <w:t>ⷂ</w:t>
      </w:r>
      <w:r>
        <w:rPr/>
        <w:t>夷숷渺㆘扏䄬冣</w:t>
      </w:r>
      <w:r>
        <w:rPr/>
        <w:t>ꔷ</w:t>
      </w:r>
      <w:r>
        <w:rPr/>
        <w:t>摁桘㭨ꍊ㶻⦮䱐</w:t>
      </w:r>
      <w:r>
        <w:rPr/>
        <w:t>ⴥ</w:t>
      </w:r>
      <w:r>
        <w:rPr/>
        <w:t>厏極慗⴩</w:t>
      </w:r>
      <w:r>
        <w:rPr/>
        <w:t>⢻</w:t>
      </w:r>
      <w:r>
        <w:rPr/>
        <w:t>卉瑔⵸㨸싂쉢飂㝰쉚ꅠ獆䥔㠨㩰쉎挺堺娷儺䌯㉉슏坆ㅰꇂ儹ꍢ樲復椲⻂뇂⑍뭟歄婓</w:t>
      </w:r>
      <w:r>
        <w:rPr/>
        <w:t>Ⳃ</w:t>
      </w:r>
      <w:r>
        <w:rPr/>
        <w:t>ꕞ</w:t>
      </w:r>
      <w:r>
        <w:rPr/>
        <w:t>䠫愫숪</w:t>
      </w:r>
      <w:r>
        <w:rPr/>
        <w:t>Ⱔ</w:t>
      </w:r>
      <w:r>
        <w:rPr/>
        <w:t>칊⍟獇哂摔</w:t>
      </w:r>
      <w:r>
        <w:rPr/>
        <w:t>⡒♳</w:t>
      </w:r>
      <w:r>
        <w:rPr/>
        <w:t>吶╣疻</w:t>
      </w:r>
      <w:r>
        <w:rPr/>
        <w:t>ꤪ</w:t>
      </w:r>
      <w:r>
        <w:rPr/>
        <w:t>剱畃扏걡冬</w:t>
      </w:r>
      <w:r>
        <w:rPr/>
        <w:t>ꤩ</w:t>
      </w:r>
      <w:r>
        <w:rPr/>
        <w:t>澩頤瘱剘坄繞䔳슱殩숽쉾䛂ꅲ쉌뽃슡婃呣</w:t>
      </w:r>
      <w:r>
        <w:rPr/>
        <w:t>ꕧ</w:t>
      </w:r>
      <w:r>
        <w:rPr/>
        <w:t>쉗뿂⬨凎儫</w:t>
      </w:r>
      <w:r>
        <w:rPr/>
        <w:t>ꥋ</w:t>
      </w:r>
      <w:r>
        <w:rPr/>
        <w:t>䱙湈쉊쉦㟂灭⩺卙㶩癪兺⯂䕎扃㈶䣂顡摩廂䣂瑗柂녏</w:t>
      </w:r>
      <w:r>
        <w:rPr/>
        <w:t>ꤣ</w:t>
      </w:r>
      <w:r>
        <w:rPr/>
        <w:t>晁佐쉨彅瑷㩱电灱愶䰳⤽竃쉙留ꥷ欱搶⶘湳汗䝴䄣冮甪䌨劣ㅥ柍勂썚䵺㜺쉪⪻着䥱䀤䁪媱悱〭婡䥮녟䝃疘⿂䅊偎具䜫걋쉯㤸⩔縩繸䡶捤潑癪㭺⯎奾쉵䠥偰䬽塔䄳</w:t>
      </w:r>
      <w:r>
        <w:rPr/>
        <w:t>ꦩ␥⭇</w:t>
      </w:r>
      <w:r>
        <w:rPr/>
        <w:t>쌫싂걙慑樨从뼦</w:t>
      </w:r>
      <w:r>
        <w:rPr/>
        <w:t>꧃</w:t>
      </w:r>
      <w:r>
        <w:rPr/>
        <w:t>松轵縦祒쉶杶쉂浭〰平煏砻佮䩣勂䄹㘷塴녞쌊䕒㠣儳㌲烂瑊⑓祈슘</w:t>
      </w:r>
      <w:r>
        <w:rPr/>
        <w:t>꧃</w:t>
      </w:r>
      <w:r>
        <w:rPr/>
        <w:t>㮱숤㥵</w:t>
      </w:r>
      <w:r>
        <w:rPr/>
        <w:t>ꕸ</w:t>
      </w:r>
      <w:r>
        <w:rPr/>
        <w:t>攮싂숫秂䰮♣ㄳ係扁祆뭅ꇍ洵呱摏炩⑙䵟</w:t>
      </w:r>
      <w:r>
        <w:rPr/>
        <w:t>⢵</w:t>
      </w:r>
      <w:r>
        <w:rPr/>
        <w:t>⻂쉙⤴䬸뽊励㖩㝭ꥳ獯䁩</w:t>
      </w:r>
      <w:r>
        <w:rPr/>
        <w:t>꧍</w:t>
      </w:r>
      <w:r>
        <w:rPr/>
        <w:t>狂㵎浢숲┦顴厵䜻㫂</w:t>
      </w:r>
      <w:r>
        <w:rPr/>
        <w:t>꧂␨</w:t>
      </w:r>
      <w:r>
        <w:rPr/>
        <w:t>䔭쉖⭓嘪㡭䐦䠴䵈敡⤻䝅⑉䈱㷂㑵싂塵┱䶿䖻䍩걕䲿犮슻兑⍴繹칍㢱㤫橀朥䑌⭥ꏎ挹䟎爷</w:t>
      </w:r>
      <w:r>
        <w:rPr/>
        <w:t>ꔲ</w:t>
      </w:r>
      <w:r>
        <w:rPr/>
        <w:t>숥ꎿ䦻漳桨숯숽欨怱慙</w:t>
      </w:r>
      <w:r>
        <w:rPr/>
        <w:t>Ⳃ</w:t>
      </w:r>
      <w:r>
        <w:rPr/>
        <w:t>氩捅瘩䁃㤶숨獋䍱㵬쉯乩倲灑㦿榘⑚䥢忂疩獹灀</w:t>
      </w:r>
      <w:r>
        <w:rPr/>
        <w:t>ⵦ</w:t>
      </w:r>
      <w:r>
        <w:rPr/>
        <w:t>娱⑌橡䲘숽痂㍢窩塹桎⛂晞뿂</w:t>
      </w:r>
      <w:r>
        <w:rPr/>
        <w:t>ⶱ</w:t>
      </w:r>
      <w:r>
        <w:rPr/>
        <w:t>帺㯂䌯圩䁵朹丹쉹䁌卟珂剾쏎伬棂䭄卬쉄</w:t>
      </w:r>
      <w:r>
        <w:rPr/>
        <w:t>ꕅ</w:t>
      </w:r>
      <w:r>
        <w:rPr/>
        <w:t>撘쉋剸⒮轙琲否中灁穇␭칵딷疡儯僃䮩侻슿쉶㠫⏂⒡歰뭎桍㕟澵歶䶮</w:t>
      </w:r>
      <w:r>
        <w:rPr/>
        <w:t>⠪⍓</w:t>
      </w:r>
      <w:r>
        <w:rPr/>
        <w:t>瑢깳⨩⪩⫂쉟㭌媣</w:t>
      </w:r>
      <w:r>
        <w:rPr/>
        <w:t>ꤴ</w:t>
      </w:r>
      <w:r>
        <w:rPr/>
        <w:t>䕥楪婇低椹煡⌺㪏き椭썱ꍳ⩎轩㍗㕨╎쉧横曂⸩쉫丹⍤쉊⑉㠶⹭쉐琵⽬杚棃⨮潩</w:t>
      </w:r>
      <w:r>
        <w:rPr/>
        <w:t>⠺⪩</w:t>
      </w:r>
      <w:r>
        <w:rPr/>
        <w:t>칂硋轵剖ぬひ祂戲晵⩆兣サ⑾夨㟂囂願嫎撘⦡쵬녰穩彟咱䜥⭋⬲⩊</w:t>
      </w:r>
      <w:r>
        <w:rPr/>
        <w:t>⡓</w:t>
      </w:r>
      <w:r>
        <w:rPr/>
        <w:t>쉍㛂쉆⩐㝑繭ꄳ瘽⭺㥔㙮湣窩祉카敩슮숣㋂恵ꍣ쉒䑣</w:t>
      </w:r>
      <w:r>
        <w:rPr/>
        <w:t>⢘</w:t>
      </w:r>
      <w:r>
        <w:rPr/>
        <w:t>딥䥱숪깠侏䄳걥䝂煐擂睄瘨啖ꅧ</w:t>
      </w:r>
      <w:r>
        <w:rPr/>
        <w:t>ꖣ</w:t>
      </w:r>
      <w:r>
        <w:rPr/>
        <w:t>䡢兠扁䁪丳⾱ㆩ轢买獄璏쉖捎搷慌䐷輪⹱敄䉰坕䑬㓂</w:t>
      </w:r>
      <w:r>
        <w:rPr/>
        <w:t>Ⱬ</w:t>
      </w:r>
      <w:r>
        <w:rPr/>
        <w:t>彂啪捌犘冻쉕飂祢卂⬪眪쉱뭁殏轒⬰䑤旍坃</w:t>
      </w:r>
      <w:r>
        <w:rPr/>
        <w:t>⢵</w:t>
      </w:r>
      <w:r>
        <w:rPr/>
        <w:t>坍嚘伷摺䈤疣畞晒쉫㖬愦㌬⨯</w:t>
      </w:r>
      <w:r>
        <w:rPr/>
        <w:t>ⲵ</w:t>
      </w:r>
      <w:r>
        <w:rPr/>
        <w:t>쉅爯䅷칏縩㙪喻搰轃㭭煐</w:t>
      </w:r>
      <w:r>
        <w:rPr/>
        <w:t>Ⳃ</w:t>
      </w:r>
      <w:r>
        <w:rPr/>
        <w:t>䍙噢㕅쏂㩶䚮怭쉒⍌⍪轩斱칶㞬녯䭀㡃노轏削匤뭨㝡条䂏떘偉쉳䭕䱘䵠쉐숯潍격⨱䭰⯂顈䡫楍䆡恳쉦漺⩳硈洨㧂椽쉏柂㝃㜰ㅸ</w:t>
      </w:r>
      <w:r>
        <w:rPr/>
        <w:t>꥓</w:t>
      </w:r>
      <w:r>
        <w:rPr/>
        <w:t>惎桹竂㥪깖쏂⩙願欣䔻싂깦牄䕉녓䍚搶䕙洱쉤껂컂幟⫂唰ㅊ繾</w:t>
      </w:r>
      <w:r>
        <w:rPr/>
        <w:t>ꥍ</w:t>
      </w:r>
      <w:r>
        <w:rPr/>
        <w:t>甥⛂㭙ま</w:t>
      </w:r>
      <w:r>
        <w:rPr/>
        <w:t>ⰲ⥹</w:t>
      </w:r>
      <w:r>
        <w:rPr/>
        <w:t>쉉놘刯〶樦䫃噲瘥䵬⎮搥쉀슩礰췂ㄣ敮㢵泂</w:t>
      </w:r>
      <w:r>
        <w:rPr/>
        <w:t>ꕇ</w:t>
      </w:r>
      <w:r>
        <w:rPr/>
        <w:t>伦╤썔旂䍣녪敞彖ꎥ摪뿂漰晷㠶깢숫䵴㧂惃牫偤䵨弊捱싂廂佺컂⩄夹</w:t>
      </w:r>
      <w:r>
        <w:rPr/>
        <w:t>ⱐ</w:t>
      </w:r>
      <w:r>
        <w:rPr/>
        <w:t>焪⥢싂操並⽨츪⥶䇂䄨旎奢숰炱妮轁亣扤䠸怭瞻쵔䕾칩䐤䈺塾婳㡯썙⥭㥥婧㔷彈䥱塏⥭䝤慢⩰偹⩡칤湎瘶쉩싃넩㥕䋂慔쉟丨쉎㡫㗂⩲⍹慔</w:t>
      </w:r>
      <w:r>
        <w:rPr/>
        <w:t>ⱞ</w:t>
      </w:r>
      <w:r>
        <w:rPr/>
        <w:t>䥾㑧㠴䄦䙇彈楑숪䥩瑤㴲䡗</w:t>
      </w:r>
      <w:r>
        <w:rPr/>
        <w:t>ꤴ</w:t>
      </w:r>
      <w:r>
        <w:rPr/>
        <w:t>껂啥䁨䝸㊿㌦斮顷卩䧂뭲兩䭶恵䍏曂泂掿䡘睮쉁浴숥㝢壂杪弹顟숻礥㠱甮꺬助㊩</w:t>
      </w:r>
      <w:r>
        <w:rPr/>
        <w:t>꧂</w:t>
      </w:r>
      <w:r>
        <w:rPr/>
        <w:t>쉕乣쉗⍕⽲焻䏎㝆栯⥅䑶墡禥冏쉬噯ꆻ㕳믂帳恺㩗樭ㅲ徵㝋ꄷ䐵㯂♗橸㋎具㍳䭙ぅ䂩䠦㙑礻ㅘ䵊┴⌺㩏楬利㑢哂湤⑬䅭쉶煦瘫⩅儯딨䕥㋃䑀</w:t>
      </w:r>
      <w:r>
        <w:rPr/>
        <w:t>ⵆ⹭</w:t>
      </w:r>
      <w:r>
        <w:rPr/>
        <w:t>穖㙷⪩숷㙀牂橠⬪積䶻ぷ婵噐쉢顆⛂쉷吣態琸勂뿃쉣⫂噲䳎旂뿂쉣쉱擂䖡쉪뾡쉀睖䧂礲</w:t>
      </w:r>
      <w:r>
        <w:rPr/>
        <w:t>⣂⍺</w:t>
      </w:r>
      <w:r>
        <w:rPr/>
        <w:t>祅䱘㛂婧숲▱䭨컂欵氬扢쉹쉺┦㠺</w:t>
      </w:r>
      <w:r>
        <w:rPr/>
        <w:t>ꗃ</w:t>
      </w:r>
      <w:r>
        <w:rPr/>
        <w:t>슱櫂쉩塌䍒</w:t>
      </w:r>
      <w:r>
        <w:rPr/>
        <w:t>ꤪ</w:t>
      </w:r>
      <w:r>
        <w:rPr/>
        <w:t>改㈷弴딫</w:t>
      </w:r>
      <w:r>
        <w:rPr/>
        <w:t>ꤸ</w:t>
      </w:r>
      <w:r>
        <w:rPr/>
        <w:t>䭋䈫㝦⩠⏎쉟</w:t>
      </w:r>
      <w:r>
        <w:rPr/>
        <w:t>ꦻ</w:t>
      </w:r>
      <w:r>
        <w:rPr/>
        <w:t>哂竂䳂䮿</w:t>
      </w:r>
      <w:r>
        <w:rPr/>
        <w:t>ⱦ</w:t>
      </w:r>
      <w:r>
        <w:rPr/>
        <w:t>ꅐ뼭毂㜮顫塸츤䁇</w:t>
      </w:r>
      <w:r>
        <w:rPr/>
        <w:t>⠣</w:t>
      </w:r>
      <w:r>
        <w:rPr/>
        <w:t>䉁楟네㷂慃佥曎䷂㷍线嘺厥〩祕㛂效칾⤯癧</w:t>
      </w:r>
      <w:r>
        <w:rPr/>
        <w:t>⡃⡍</w:t>
      </w:r>
      <w:r>
        <w:rPr/>
        <w:t>䧂楈枵䉠぀洪囂樻哎爸氰痂圭柂焰숭슿䐣ꏎ⦵ꍳ洮桴儽⴬ꅤ硒ꅵ쌷㍙⥬䑧숱␫숲♢㉰숽㦮睢摇䝣넴潔숯䵀쉱⩶</w:t>
      </w:r>
      <w:r>
        <w:rPr/>
        <w:t>ꦘ</w:t>
      </w:r>
      <w:r>
        <w:rPr/>
        <w:t>祬㩚㙎䥧橭御⿂㚿迂搤塢슏䝕佺䁌⨺⏂䁏䄦䄬硌⻂</w:t>
      </w:r>
      <w:r>
        <w:rPr/>
        <w:t>ꗂ</w:t>
      </w:r>
      <w:r>
        <w:rPr/>
        <w:t>㩺磃漪꺬嚱⫂숫㬯쏂癸剰썕畵昭䁣濂兎潀烂昹琹畎䢻㕟穚쉯䍲迂採汐楡숥䕢싂攤䩎깓゘冥슥⽊싂쉯址䡫㨮⚮捸⹌㭎幪␷</w:t>
      </w:r>
      <w:r>
        <w:rPr/>
        <w:t>ⱳ</w:t>
      </w:r>
      <w:r>
        <w:rPr/>
        <w:t>縸䲱汉쉾뭴쉩湴柂埂瑬⿂⼲敶ㅗ呁捨漥穢碥</w:t>
      </w:r>
      <w:r>
        <w:rPr/>
        <w:t>ꔪ</w:t>
      </w:r>
      <w:r>
        <w:rPr/>
        <w:t>⠶</w:t>
      </w:r>
      <w:r>
        <w:rPr/>
        <w:t>辥啧</w:t>
      </w:r>
      <w:r>
        <w:rPr/>
        <w:t>⡹⩣</w:t>
      </w:r>
      <w:r>
        <w:rPr/>
        <w:t>䉡╍㑰疵挹</w:t>
      </w:r>
      <w:r>
        <w:rPr/>
        <w:t>ⱷ</w:t>
      </w:r>
      <w:r>
        <w:rPr/>
        <w:t>ⵋ⚮</w:t>
      </w:r>
      <w:r>
        <w:rPr/>
        <w:t>쉴幥쉞쉇쉔⤪偶䕌㡣싂乮匪⭋䄦ꍐ彨䩑䉈橪䕪슩㍑뭳⩬숤ぅ獱杔偲⨣⏃敞㑵冮禩숸䡰䍳싂奞坨縻</w:t>
      </w:r>
      <w:r>
        <w:rPr/>
        <w:t>ꕥ</w:t>
      </w:r>
      <w:r>
        <w:rPr/>
        <w:t>呏猰䙹奾坑澣넪啈격癕녣从嗂䩐剋㩖숶䢘摁쵥䨊痂䔫</w:t>
      </w:r>
      <w:r>
        <w:rPr/>
        <w:t>ꕅ</w:t>
      </w:r>
      <w:r>
        <w:rPr/>
        <w:t>癸支䝤ㄯ㑃슡</w:t>
      </w:r>
      <w:r>
        <w:rPr/>
        <w:t>ꕹ</w:t>
      </w:r>
      <w:r>
        <w:rPr/>
        <w:t>久椷〪충䬴぀쵮ꄤ⤲⑇姂♪ꍱ⹋⹣㉳䱋ꍚ䎡숰で哂⫂塳㉢挶凂做捱</w:t>
      </w:r>
      <w:r>
        <w:rPr/>
        <w:t>꧃</w:t>
      </w:r>
      <w:r>
        <w:rPr/>
        <w:t>旂</w:t>
      </w:r>
      <w:r>
        <w:rPr/>
        <w:t>ꕦ</w:t>
      </w:r>
      <w:r>
        <w:rPr/>
        <w:t>䐺曎湞ꥺ쉾挨䨫</w:t>
      </w:r>
      <w:r>
        <w:rPr/>
        <w:t>⣂</w:t>
      </w:r>
      <w:r>
        <w:rPr/>
        <w:t>㫂焭棂䉒䪬怫䙇㮬偗癬⸤朹䴷⤭捏村쉁䐷顡䅹㩣顷䔭숸㵷䭎参쉮歄㈷숰獹싂婁</w:t>
      </w:r>
      <w:r>
        <w:rPr/>
        <w:t>⣍</w:t>
      </w:r>
      <w:r>
        <w:rPr/>
        <w:t>묹瘭漵䈲⭁갤㶱䅲㵸䍘曂偨䕾弽쌶扮뭪䰰渥싃뼳娲⩣正呩㊩갳쉋䉳挶⥬Ⓜ䕖䱇ꇃ剱╙</w:t>
      </w:r>
      <w:r>
        <w:rPr/>
        <w:t>⣂</w:t>
      </w:r>
      <w:r>
        <w:rPr/>
        <w:t>㨷哎兏䁌㬻痃䤴칧慌廂䅬뇂䭕쉩㙮</w:t>
      </w:r>
      <w:r>
        <w:rPr/>
        <w:t>ⱺ⩊</w:t>
      </w:r>
      <w:r>
        <w:rPr/>
        <w:t>捲슻䵷坭刵⦥칗</w:t>
      </w:r>
      <w:r>
        <w:rPr/>
        <w:t>꧂</w:t>
      </w:r>
      <w:r>
        <w:rPr/>
        <w:t>뼷瞿⵵务⻃╦杦</w:t>
      </w:r>
      <w:r>
        <w:rPr/>
        <w:t>ꦵ</w:t>
      </w:r>
      <w:r>
        <w:rPr/>
        <w:t>ㄦ婓橂⨵⩁堯䨹䘷縤轞礷䟂澮⩸瑸⿂츹桾뇃♾䄴쎮啧쉡</w:t>
      </w:r>
      <w:r>
        <w:rPr/>
        <w:t>ⵏ</w:t>
      </w:r>
      <w:r>
        <w:rPr/>
        <w:t>䁸칀㝓</w:t>
      </w:r>
      <w:r>
        <w:rPr/>
        <w:t>ꤴ</w:t>
      </w:r>
      <w:r>
        <w:rPr/>
        <w:t>䵉瀸㬰⨭挴稬琽쵬䭀轏䥷쉠辮迂浄⹭쉪瘲獚㤽偒㙊</w:t>
      </w:r>
      <w:r>
        <w:rPr/>
        <w:t>ꔺ</w:t>
      </w:r>
      <w:r>
        <w:rPr/>
        <w:t>쉅䭯뭥杙璥昪뾿╪睶싍⽡沮㙹ꥢ긲株匫檣䡣</w:t>
      </w:r>
      <w:r>
        <w:rPr/>
        <w:t>ⵧ</w:t>
      </w:r>
      <w:r>
        <w:rPr/>
        <w:t>䝫弸⩞彑䭥畏顣妡쉉地湀呙䏂╇禘╟䉂歠猵煂㥰夲福슡婍쉑磂⩞</w:t>
      </w:r>
      <w:r>
        <w:rPr/>
        <w:t>ⰸ</w:t>
      </w:r>
      <w:r>
        <w:rPr/>
        <w:t>㑅䲬</w:t>
      </w:r>
      <w:r>
        <w:rPr/>
        <w:t>ꖩ</w:t>
      </w:r>
      <w:r>
        <w:rPr/>
        <w:t>꺡䌳樰♇</w:t>
      </w:r>
      <w:r>
        <w:rPr/>
        <w:t>ⶏ</w:t>
      </w:r>
      <w:r>
        <w:rPr/>
        <w:t>浮滂千浍势恙厱焰㚱橾灂㙓氻녬㙨矂뇂牲쉲ㅾ쉱浐汅乯䵯挺싂䵤㝭塉떩䡋搪⦱㕊㶿◂穕걌ㄱ溘橑奥こ灧䁌쉷㕅株</w:t>
      </w:r>
      <w:r>
        <w:rPr/>
        <w:t>ꗂ</w:t>
      </w:r>
      <w:r>
        <w:rPr/>
        <w:t>槂쉃犣ㅙ쉈⽑湢䭔呀乹由摎땭ꌷ瞻㜳쉁ꏂꄣ捃睹啩㏂捬塍眰</w:t>
      </w:r>
      <w:r>
        <w:rPr/>
        <w:t>⡕⢘</w:t>
      </w:r>
      <w:r>
        <w:rPr/>
        <w:t>㬥捡䨮い⑯效序</w:t>
      </w:r>
      <w:r>
        <w:rPr/>
        <w:t>꧂</w:t>
      </w:r>
      <w:r>
        <w:rPr/>
        <w:t>汱䩹㑎牨</w:t>
      </w:r>
      <w:r>
        <w:rPr/>
        <w:t>⢥</w:t>
      </w:r>
      <w:r>
        <w:rPr/>
        <w:t>祇㜯䰯㍋瑷朶깉㭟勂쉾쉪껃䤬䱥溬䪡啾㴫</w:t>
      </w:r>
      <w:r>
        <w:rPr/>
        <w:t>ⵉ</w:t>
      </w:r>
      <w:r>
        <w:rPr/>
        <w:t>轐㷂棂녘⩰瘱唹奙楣㍸㛂櫂繣獪捋녍乣伷㣎㉧㷂㭴敆쉲犬쏂䍕</w:t>
      </w:r>
      <w:r>
        <w:rPr/>
        <w:t>ꤵ</w:t>
      </w:r>
      <w:r>
        <w:rPr/>
        <w:t>䄱顰杌侘偕䝳싂啑㍹▱〩硃䁳歆㜶炱쉴汘伱㵙</w:t>
      </w:r>
      <w:r>
        <w:rPr/>
        <w:t>ⴴ</w:t>
      </w:r>
      <w:r>
        <w:rPr/>
        <w:t>縪勂䞿묺♰䅟坦딷숳妩⹔⼪癐䍀坑在딸佪癡㐪䜬へ쉰牔橈係獬싂⩬圸㈭媬䍁榮祗슱瀵竂娷橨汖㠥圸庬忎뽴扎慏塬佄㉉䌨嚱</w:t>
      </w:r>
      <w:r>
        <w:rPr/>
        <w:t>ꦥ</w:t>
      </w:r>
      <w:r>
        <w:rPr/>
        <w:t>ꌹ㑍␯ㄥ䡚捤녈쉖瑴掣挫伤䕹䝏䰭哂䀸䍀⥙㭗泂뇂奋ꅣ㷂䭮㍇椥㟂樤捕숹ꍵ숊涩硦樥䍐⫃싂㕺</w:t>
      </w:r>
      <w:r>
        <w:rPr/>
        <w:t>ⵀ</w:t>
      </w:r>
      <w:r>
        <w:rPr/>
        <w:t>眻百噁㤣⩤숣厵硉欩⏂⶘숶⺘刲䱤</w:t>
      </w:r>
      <w:r>
        <w:rPr/>
        <w:t>ⷂ</w:t>
      </w:r>
      <w:r>
        <w:rPr/>
        <w:t>幈㵴⹰稲顒촪쉞縨灅昳坮礩呟䓂⩪⩈奟</w:t>
      </w:r>
      <w:r>
        <w:rPr/>
        <w:t>ⷂ</w:t>
      </w:r>
      <w:r>
        <w:rPr/>
        <w:t>츩⪵䴥䱔싂揂琲甽頭믎⯃쉾泍쉃旃玣硚㣂깖ꆱ㙲婏걂晖杵汵皘⯂쉺婭涏땬奦健㎱썔员颩㭫딵嘶ꅏ䜩⨮珎㖥琱㬶䅈꺮슩</w:t>
      </w:r>
      <w:r>
        <w:rPr/>
        <w:t>ⵍ</w:t>
      </w:r>
      <w:r>
        <w:rPr/>
        <w:t>乹瀨⥧싂㐻戦㙱숺</w:t>
      </w:r>
      <w:r>
        <w:rPr/>
        <w:t>ⵓ</w:t>
      </w:r>
      <w:r>
        <w:rPr/>
        <w:t>盂撮囂䬬皏</w:t>
      </w:r>
      <w:r>
        <w:rPr/>
        <w:t>ꥌ</w:t>
      </w:r>
      <w:r>
        <w:rPr/>
        <w:t>轶㉎䉃쉋㭐朻䡣䕗쉒㑅䴻偡쎮穦煃摄</w:t>
      </w:r>
      <w:r>
        <w:rPr/>
        <w:t>⢥</w:t>
      </w:r>
      <w:r>
        <w:rPr/>
        <w:t>狍㤺䧂硢焪ꥨ恢汌뮩乖䏂摩卬숪뭖帮㑒</w:t>
      </w:r>
      <w:r>
        <w:rPr/>
        <w:t>ꕀ</w:t>
      </w:r>
      <w:r>
        <w:rPr/>
        <w:t>乧㵗瑆椫坄⛂⏍㙚㖣쉸瀶役㗂愪灢쉇幉䱰奸煗奅넽♈숰硈긳値숯䴰뭭矎娴祃琺㏂殥轨㩐璮곍乘顟奡⩦瑓</w:t>
      </w:r>
      <w:r>
        <w:rPr/>
        <w:t>ꤳ</w:t>
      </w:r>
      <w:r>
        <w:rPr/>
        <w:t>쉫硦녠剧滂걱䱧頦쉹㇂彰佧煹䂏䞻䍫愪磂熵꺻帶奥칬画㉟弴녞暣棂捓牣䨪顒㖩煨塓劵⩧⿂䘤䙞䑰ꅰ촸땈皩公昲先窿癉㭏幌뭕뼪䩟</w:t>
      </w:r>
      <w:r>
        <w:rPr/>
        <w:t>ꕌ</w:t>
      </w:r>
      <w:r>
        <w:rPr/>
        <w:t>䒱斿㬪긵創坾坪㵚穱捎礶轣쉔┤㚮</w:t>
      </w:r>
      <w:r>
        <w:rPr/>
        <w:t>⡍</w:t>
      </w:r>
      <w:r>
        <w:rPr/>
        <w:t>穭갥噟</w:t>
      </w:r>
      <w:r>
        <w:rPr/>
        <w:t>ⶣ</w:t>
      </w:r>
      <w:r>
        <w:rPr/>
        <w:t>斬숬案⴪繑싂啊쉴㭢異␽摡♎⎬吻弤瀸깮䅗䢮䭱⩴匯䁋㔰땳浀녟填쉌坘㭓繟杖䉟塖ꎏ眸瑈恔䩥温睭梩ꥥ녺촽〺쵏湂捰拂</w:t>
      </w:r>
      <w:r>
        <w:rPr/>
        <w:t>⡑</w:t>
      </w:r>
      <w:r>
        <w:rPr/>
        <w:t>㵮廂쉢슥쉌顥쉄⸣뮘ㅓ㡫倳쉚頥쉩䵍⵫☵㫂䝏噆㎩牞䥡恹妿⽍</w:t>
      </w:r>
      <w:r>
        <w:rPr/>
        <w:t>Ⱘ</w:t>
      </w:r>
      <w:r>
        <w:rPr/>
        <w:t>㕔丹㉮ㆥ楢⭡쉔煏偌弨쉍깺䔹딲䄩㈷⭋쌱烂츫漻梏䯂걕㝭呋䕕整䭉强䭎깍Ⓜ剋濂䣂琳噗潤뼺䪩습䄸</w:t>
      </w:r>
      <w:r>
        <w:rPr/>
        <w:t>ꦩ</w:t>
      </w:r>
      <w:r>
        <w:rPr/>
        <w:t>츲砳䝘乄㛂䘲䥧䤺假頸싂毂嚘㈷剄䩔슘嚏䧍㩰䧃妥㍶䶥䩱瑌㭤佧彌䥁뭖潳䓂ꅥ㊿ꅷ䰮</w:t>
      </w:r>
      <w:r>
        <w:rPr/>
        <w:t>⣂⡮</w:t>
      </w:r>
      <w:r>
        <w:rPr/>
        <w:t>쎩⩅⑧盂⽃♃〳佥♀婲欴Ⓜ긵䘹䵶㙎䒮걏繂䭒</w:t>
      </w:r>
      <w:r>
        <w:rPr/>
        <w:t>ⷂ</w:t>
      </w:r>
      <w:r>
        <w:rPr/>
        <w:t>嗂畧塨䔪쉎걤泂媩㏂䴯瑙⩤䭘杴䑶申┺녆睞컂杈⩍㍱䵔⻂迍습</w:t>
      </w:r>
      <w:r>
        <w:rPr/>
        <w:t>ꖘ</w:t>
      </w:r>
      <w:r>
        <w:rPr/>
        <w:t>䱌쉫䑸獗穾</w:t>
      </w:r>
      <w:r>
        <w:rPr/>
        <w:t>ꕢ</w:t>
      </w:r>
      <w:r>
        <w:rPr/>
        <w:t>灺慌渥촫搪䀷繙迂⼮塯捓㍡楅㉸杙揂⬳䡍歉춻㥔䩦⥯氶具眊水溣쉑컃쉯汆炵Ⓜ묫䡮幌奯さ숻㈭䙔卮滃쉅䑟䣂顓涱</w:t>
      </w:r>
      <w:r>
        <w:rPr/>
        <w:t>ⵕ</w:t>
      </w:r>
      <w:r>
        <w:rPr/>
        <w:t>轳䛂쉖䙉쉳㐯頪忂⨫㥐땍㩚㝴㬶뼺惂싂䰱⒣㭅䦮帲湲眣嫍쉂牲䰬砣㥰妻㝈깄⍶㷍쉭揂燍⍲쉍싎䝡噄値깙칤㩃橷㕗癧櫂</w:t>
      </w:r>
      <w:r>
        <w:rPr/>
        <w:t>ꕶ</w:t>
      </w:r>
      <w:r>
        <w:rPr/>
        <w:t>껂ꎬ䱹䠣㩭煨瞬ꍀ땱䔪슘㙊穴䯂㎻掣쎡⸺偅뽩걋ꅶ뭾䴱呌搽⏂轐⧍䍢瀳</w:t>
      </w:r>
      <w:r>
        <w:rPr/>
        <w:t>ꕟ</w:t>
      </w:r>
      <w:r>
        <w:rPr/>
        <w:t>춮</w:t>
      </w:r>
      <w:r>
        <w:rPr/>
        <w:t>ⱍ</w:t>
      </w:r>
      <w:r>
        <w:rPr/>
        <w:t>䜥䄤ꍸ쏂숪木撿嚮Ⓜ넪呩柂쉒䁗坉⭷칬乥娥☮穾夫쉪橫掱秂䜮縷ㄹ䅒癠矎洺䭞畐穤奸卲숰쉌轇㝣琤⺥慏幥썄嚩䵲柂晨杀⹬瞮숺쉸쉲煚뗂柂숨</w:t>
      </w:r>
      <w:r>
        <w:rPr/>
        <w:t>ⱙ</w:t>
      </w:r>
      <w:r>
        <w:rPr/>
        <w:t>䐯眳娫主皏㓂ꍩ쉎쉫恧</w:t>
      </w:r>
      <w:r>
        <w:rPr/>
        <w:t>⡾⭤</w:t>
      </w:r>
      <w:r>
        <w:rPr/>
        <w:t>ꅳ쵃煍濂⼹噤⵨彋⽠썴扬䔥沏䔰幰䴽숽梿愣㢵睬꥘轙均棂幡</w:t>
      </w:r>
      <w:r>
        <w:rPr/>
        <w:t>ⱶ</w:t>
      </w:r>
      <w:r>
        <w:rPr/>
        <w:t>煶䠷轃檡然ꅍ쉄䨴㵖祟掿뗍煭뽯癥䇂싃畀췂쉧</w:t>
      </w:r>
      <w:r>
        <w:rPr/>
        <w:t>⢿</w:t>
      </w:r>
      <w:r>
        <w:rPr/>
        <w:t>勂ꌴ⭈㬺䱉⦡╥</w:t>
      </w:r>
      <w:r>
        <w:rPr/>
        <w:t>ꦏ⫍</w:t>
      </w:r>
      <w:r>
        <w:rPr/>
        <w:t>繲榻</w:t>
      </w:r>
      <w:r>
        <w:rPr/>
        <w:t>ꗂ</w:t>
      </w:r>
      <w:r>
        <w:rPr/>
        <w:t>牡㉆縪䑣⮵슱䤶썂㴳⩋⍃癫싂䓃숬牴䅯䀵걹䂣䡀걭晉촬䋂䙭</w:t>
      </w:r>
      <w:r>
        <w:rPr/>
        <w:t>Ⲭ</w:t>
      </w:r>
      <w:r>
        <w:rPr/>
        <w:t>䁏纏⤭</w:t>
      </w:r>
      <w:r>
        <w:rPr/>
        <w:t>ꤵ</w:t>
      </w:r>
      <w:r>
        <w:rPr/>
        <w:t>桺쉟</w:t>
      </w:r>
      <w:r>
        <w:rPr/>
        <w:t>⡖</w:t>
      </w:r>
      <w:r>
        <w:rPr/>
        <w:t>㤯晔⹣숭숹仃</w:t>
      </w:r>
      <w:r>
        <w:rPr/>
        <w:t>ꤦ</w:t>
      </w:r>
      <w:r>
        <w:rPr/>
        <w:t>潆啈橪䰩勂圽徬쌱꥗╬挮啎⑫</w:t>
      </w:r>
      <w:r>
        <w:rPr/>
        <w:t>ꔱ</w:t>
      </w:r>
      <w:r>
        <w:rPr/>
        <w:t>㵢␫ヂ坫湾㩰⬫䀬</w:t>
      </w:r>
      <w:r>
        <w:rPr/>
        <w:t>ꕪ</w:t>
      </w:r>
      <w:r>
        <w:rPr/>
        <w:t>枏復渰瀪氣焪䨣晍⽬ㅂ晔洸</w:t>
      </w:r>
      <w:r>
        <w:rPr/>
        <w:t>ⵈ</w:t>
      </w:r>
      <w:r>
        <w:rPr/>
        <w:t>呾㊡杳녬夦㩈ヂ噇爪</w:t>
      </w:r>
      <w:r>
        <w:rPr/>
        <w:t>ꕋ⨨</w:t>
      </w:r>
      <w:r>
        <w:rPr/>
        <w:t>䭍懃땾䟂煗⵺뽠晟歉塈쉉</w:t>
      </w:r>
      <w:r>
        <w:rPr/>
        <w:t>ⷂ┽</w:t>
      </w:r>
      <w:r>
        <w:rPr/>
        <w:t>ꥡ浥⚻幐䥒ぶ쉣⹱ㅣ㦱微⭳㡟归䎱禮确쉖祫幥張潑꤮☭彭쉺슩妿怷䅔䭌瑹䷂칬㇂</w:t>
      </w:r>
      <w:r>
        <w:rPr/>
        <w:t>꤬⍗</w:t>
      </w:r>
      <w:r>
        <w:rPr/>
        <w:t>㥔㙆</w:t>
      </w:r>
      <w:r>
        <w:rPr/>
        <w:t>ꕁ</w:t>
      </w:r>
      <w:r>
        <w:rPr/>
        <w:t>䅢旂㉸繋捤땢숪盎奧</w:t>
      </w:r>
      <w:r>
        <w:rPr/>
        <w:t>ꕪ</w:t>
      </w:r>
      <w:r>
        <w:rPr/>
        <w:t>硦瀭㓂䱯☬琦急楸䚿깶䙌</w:t>
      </w:r>
      <w:r>
        <w:rPr/>
        <w:t>ꗂ</w:t>
      </w:r>
      <w:r>
        <w:rPr/>
        <w:t>䅭㬪ꍧ坡썺쉵硡碮䯎㣂畣쉲機</w:t>
      </w:r>
      <w:r>
        <w:rPr/>
        <w:t>꤭</w:t>
      </w:r>
      <w:r>
        <w:rPr/>
        <w:t>䱨唣轇祩縴숣㴯數佟쉍繊繭玵쉘祱</w:t>
      </w:r>
      <w:r>
        <w:rPr/>
        <w:t>ⰺ</w:t>
      </w:r>
      <w:r>
        <w:rPr/>
        <w:t>潫梬拂ꆣ歊乥瘷⩆믂쵲敦䕗</w:t>
      </w:r>
      <w:r>
        <w:rPr/>
        <w:t>ꖩ</w:t>
      </w:r>
      <w:r>
        <w:rPr/>
        <w:t>湟顚㡑眩갹⸦쉠꺵䫂싍婸㘮效슩杦♸䴳⒵㨹奖灔呐걤瓂戰䑚㢥眰깱噃⑵⎬</w:t>
      </w:r>
      <w:r>
        <w:rPr/>
        <w:t>ⴺ</w:t>
      </w:r>
      <w:r>
        <w:rPr/>
        <w:t>碣睍㩥㥷伫⏂</w:t>
      </w:r>
      <w:r>
        <w:rPr/>
        <w:t>ⴺ</w:t>
      </w:r>
      <w:r>
        <w:rPr/>
        <w:t>坄싂桷㝟杯噋쉧ꌬ぀꺣⤸䵦䑙䔷⥸</w:t>
      </w:r>
      <w:r>
        <w:rPr/>
        <w:t>Ⱟ</w:t>
      </w:r>
      <w:r>
        <w:rPr/>
        <w:t>슩침㏂柂到䔊䆣縴係슥婥녙⭪䅸슘䭄쉃剤ꆩ䮬⬪攦</w:t>
      </w:r>
      <w:r>
        <w:rPr/>
        <w:t>꤭</w:t>
      </w:r>
      <w:r>
        <w:rPr/>
        <w:t>姎</w:t>
      </w:r>
      <w:r>
        <w:rPr/>
        <w:t>ꥑ⹋</w:t>
      </w:r>
      <w:r>
        <w:rPr/>
        <w:t>啭䩤걭歷䜩祍檮껂公剴㥗歂㥫㕫悵ㅓ毂䡅㩚煈䥺</w:t>
      </w:r>
      <w:r>
        <w:rPr/>
        <w:t>Ⱜ</w:t>
      </w:r>
      <w:r>
        <w:rPr/>
        <w:t>㗂琴疬䄽칪䨲来㟂䥫卖癵頽㟂⹫뮩䚏쉅㇂㘫곍뮘⭑樦쉺灱亣춿參桒넬⻂꥖䏂묬悩煮ꍥꎿ䥲瓂쉎䕁绂칇轂㡔⸲캱䮮㔲</w:t>
      </w:r>
      <w:r>
        <w:rPr/>
        <w:t>ⱓ</w:t>
      </w:r>
      <w:r>
        <w:rPr/>
        <w:t>哂䙊匨䨶礲嘳䷃彎ꌫ䱹슡版泂幑썶䅘泍産쉥奺廂㭒䕹囂⨬䡱쉖浭䭣偰瓂슣侩㵟暿쉚潁楸枱瑉员䡴䩲䚮浙婢悩칟㉤㉂楕卖殿汁</w:t>
      </w:r>
      <w:r>
        <w:rPr/>
        <w:t>ꦱ</w:t>
      </w:r>
      <w:r>
        <w:rPr/>
        <w:t>䕧㚘㙹㓎磂敤땐쌽欷䭊䥪瘯䃂㕟ꍆ晷㤺⪻湅슻⫂뿎縦쉡쉡믂帽浐橷彐䑧匨䍤⍢䝴쉉癭榣㊿旍</w:t>
      </w:r>
      <w:r>
        <w:rPr/>
        <w:t>ꤸ</w:t>
      </w:r>
      <w:r>
        <w:rPr/>
        <w:t>䚣쉗묷噌딹ㅯ懍걔敠쉟噗䤫揂纥氳⍎䌦捗煫窿ꏍ</w:t>
      </w:r>
      <w:r>
        <w:rPr/>
        <w:t>ꕊ</w:t>
      </w:r>
      <w:r>
        <w:rPr/>
        <w:t>飂祚睗</w:t>
      </w:r>
      <w:r>
        <w:rPr/>
        <w:t>꧂</w:t>
      </w:r>
      <w:r>
        <w:rPr/>
        <w:t>쵱凂숬焷⩶祐奄㛂毂㔹乊乫剪쉭䥬噆淂灌</w:t>
      </w:r>
      <w:r>
        <w:rPr/>
        <w:t>ꥌ</w:t>
      </w:r>
      <w:r>
        <w:rPr/>
        <w:t>焽慙슩漹厡㑱啞⵪쉙䍁慆ꥳ㴥厥剖</w:t>
      </w:r>
      <w:r>
        <w:rPr/>
        <w:t>⡒</w:t>
      </w:r>
      <w:r>
        <w:rPr/>
        <w:t>杳⽑⽵獯忂ꍴ䥰栭숪갦晗䂮䅂櫂愳숫뽧倻</w:t>
      </w:r>
      <w:r>
        <w:rPr/>
        <w:t>ⱇ</w:t>
      </w:r>
      <w:r>
        <w:rPr/>
        <w:t>싂䥍ꆣ䙶▘땯⬤䙢眳ꌫ땾䮡♭넸칅⹄䖘协뗍䐯兒啟卮䃃뽬祪䖮⬬剳牱䬳䀷参杇㝑䟂呠澏歓利婊ꍭ犱睾⸻긽䨷碿內♯㠣㵖杀꥗⩡⽮䖵쉤촬㝡깤┬楃摈숮⮏슣뿃嗂疿湞䑧䳂䥡떩掣䈷楥문⤵櫂溬畄偏䕌㕑㘹橀썔恺㩮狂㜤禩搷뭉偔坱녪⩘梿㐣␳曂㙸䤣⥗⦏㒩䱫땤杏䡹繯쉴䁞⻂㤷숶䙆</w:t>
      </w:r>
      <w:r>
        <w:rPr/>
        <w:t>ꔰ</w:t>
      </w:r>
      <w:r>
        <w:rPr/>
        <w:t>獄䩌츳㍘㵑稪㈵縶㝷䭬浔熮쉋捈発칪嫂깬⍸㯂</w:t>
      </w:r>
      <w:r>
        <w:rPr/>
        <w:t>ꔫ</w:t>
      </w:r>
      <w:r>
        <w:rPr/>
        <w:t>ꥨ縪⨪壂䀦偅썢䗂䋂쉅懂⵲䵋眰슩쉸숹ꅙ勂ꅎ刽</w:t>
      </w:r>
      <w:r>
        <w:rPr/>
        <w:t>ⲡ</w:t>
      </w:r>
      <w:r>
        <w:rPr/>
        <w:t>硏쉪뿃䎩㋂⭤术숰䄰쉂⸷焴䧂歔掻榡㞥</w:t>
      </w:r>
      <w:r>
        <w:rPr/>
        <w:t>⡏</w:t>
      </w:r>
      <w:r>
        <w:rPr/>
        <w:t>䰻䧂䵾爺湞㔵吩掩烂⻂㌽獓敕乁</w:t>
      </w:r>
      <w:r>
        <w:rPr/>
        <w:t>ⱺ</w:t>
      </w:r>
      <w:r>
        <w:rPr/>
        <w:t>案㜩</w:t>
      </w:r>
      <w:r>
        <w:rPr/>
        <w:t>⠰</w:t>
      </w:r>
      <w:r>
        <w:rPr/>
        <w:t>䞿䝖쵱㌽⑖䈶沱䒬顕⽅딵幩⽺㥁繒⍰⑁欨汩繷圬㏂䉬</w:t>
      </w:r>
      <w:r>
        <w:rPr/>
        <w:t>ꕖ</w:t>
      </w:r>
      <w:r>
        <w:rPr/>
        <w:t>娵祴썣숲䘷</w:t>
      </w:r>
      <w:r>
        <w:rPr/>
        <w:t>ⱡ</w:t>
      </w:r>
      <w:r>
        <w:rPr/>
        <w:t>싂䔪求쉉捐슘橳㐸ꇂ㜪䀮煄上恭婕㡇놡彘焬枏䚻㐦橘㨬愬煒歈祓깉</w:t>
      </w:r>
      <w:r>
        <w:rPr/>
        <w:t>⡦</w:t>
      </w:r>
      <w:r>
        <w:rPr/>
        <w:t>彗䥅掱</w:t>
      </w:r>
      <w:r>
        <w:rPr/>
        <w:t>ⴥ</w:t>
      </w:r>
      <w:r>
        <w:rPr/>
        <w:t>숦쉃ꅇ⭮乚揍⑭䵹剦敫幟䎥挽佱</w:t>
      </w:r>
      <w:r>
        <w:rPr/>
        <w:t>ⴭ⧂</w:t>
      </w:r>
      <w:r>
        <w:rPr/>
        <w:t>䬰梬繑㝒ㆡ뭹妬洣轮抬䩆乷䡹쉂㩠䕨痎㙾㩐㙫穟桒澏汓㘷칧佫擃⑖Ⓕ壂䐱硥畖傩珂㥷㋂刵戳㭋愣⾱숸焻睊䗃淂瘥ꎥ氳Ⓨ壂塡걁坫乹䎩⏂⭭㍄倽㔲캏滎匹쉏繒㓎㭋</w:t>
      </w:r>
      <w:r>
        <w:rPr/>
        <w:t>Ⱪ</w:t>
      </w:r>
      <w:r>
        <w:rPr/>
        <w:t>㎵⨦昩吳쉐뮬砤䅭㎥</w:t>
      </w:r>
      <w:r>
        <w:rPr/>
        <w:t>ꖣ</w:t>
      </w:r>
      <w:r>
        <w:rPr/>
        <w:t>欣䉫瀹別㉡朣㉣滂昸瑈侮숬楥䌨쉀堦쉡䱤⪏焴渶ㄪ怲䋃充䆣樰晖机䵅싂뇎䭦桅녆ꅚ쎘䩲䝧ꆻ䵺뭒⭚繳浰㈯煳䞘⪬꺵㦥瑋㭉撩硕眬䑵䑒</w:t>
      </w:r>
      <w:r>
        <w:rPr/>
        <w:t>ꥒ</w:t>
      </w:r>
      <w:r>
        <w:rPr/>
        <w:t>쏂㎘䤭僂㇂慍惂副써</w:t>
      </w:r>
      <w:r>
        <w:rPr/>
        <w:t>⠱</w:t>
      </w:r>
      <w:r>
        <w:rPr/>
        <w:t>眫䫂썌焥呀䱺㨤숰㒻㝨伺䯂迎墏埍嚬䕱⥲</w:t>
      </w:r>
      <w:r>
        <w:rPr/>
        <w:t>ꕨ</w:t>
      </w:r>
      <w:r>
        <w:rPr/>
        <w:t>쉀䝰㙮䩣幓촻繶婺汩渤䶿쌮㉺⩑仃쉧슩뮏⹭숽住婋婟⥗䵄瀮뭏揂嗎㡮啗</w:t>
      </w:r>
      <w:r>
        <w:rPr/>
        <w:t>⡲⭓</w:t>
      </w:r>
      <w:r>
        <w:rPr/>
        <w:t>䅶児⿎깃건䉰汤猸뭢浉嚘滂楒ꍋ杓ꇂ顷業䉵刱㌫䘤媩⫍噭㛂穉竍뇂婂す漸㤫塆牏숭깍䱌痂汕べ瀨祢㵦㉥쉳堪㙖㔶쉂塉䁩吥䩾䇂䙲戵ꎩ㥓祏颩噄⥰助凂橴㩘恀쵘</w:t>
      </w:r>
      <w:r>
        <w:rPr/>
        <w:t>⠰◂</w:t>
      </w:r>
      <w:r>
        <w:rPr/>
        <w:t>剧䜴숴椦燂㝔焽㨤䊿쉟⦩컂갭䡆숩媱塟庮畚扐⨪稭癤㡳睟飂ꄳ䀬㕞⪥넷⽁埂䠣</w:t>
      </w:r>
      <w:r>
        <w:rPr/>
        <w:t>⡀</w:t>
      </w:r>
      <w:r>
        <w:rPr/>
        <w:t>獒䬩稴橮濂免啒媮뮬迂㨽䩲⩀</w:t>
      </w:r>
      <w:r>
        <w:rPr/>
        <w:t>⣃</w:t>
      </w:r>
      <w:r>
        <w:rPr/>
        <w:t>睩猤</w:t>
      </w:r>
      <w:r>
        <w:rPr/>
        <w:t>ꔫ</w:t>
      </w:r>
      <w:r>
        <w:rPr/>
        <w:t>컂</w:t>
      </w:r>
      <w:r>
        <w:rPr/>
        <w:t>ⵞ⍉</w:t>
      </w:r>
      <w:r>
        <w:rPr/>
        <w:t>촭顦檏㢣呉㔱摤⽏〉庘当㷂浃碏慎㉬䍲⍨佶縥剀㝩쵞㑁㑚睞椴假牋畟睯♹⩦泂䴲丸④牌뾡夣捆樥넪狂ヂ㛂㷂剾묯䁵숵剋匮敚椸煊捹숳쉹㉖砰喬䇂㘳뽎眲♺⭎䉏濂灋䛂⨷⵫⑆⯂뭅쉔咬癧セ</w:t>
      </w:r>
      <w:r>
        <w:rPr/>
        <w:t>ꕺꕫ</w:t>
      </w:r>
      <w:r>
        <w:rPr/>
        <w:t>㏃喩桃奧䤩䬽숻焱숲沩⻂憏깟䋂惂숪넽矂摯쉳啃칒禬⍣洣捐쉇싎㊘㢏潅戨泂꥾殏瑤䥅</w:t>
      </w:r>
      <w:r>
        <w:rPr/>
        <w:t>ⱋ</w:t>
      </w:r>
      <w:r>
        <w:rPr/>
        <w:t>깋䚩ꍔ焰┪ꅄ㑮숫쉇쉧㥃슥煄⹑煃쉴敕뾱䩒싍녱砬㴷冏杭䘊슻㙆佦</w:t>
      </w:r>
      <w:r>
        <w:rPr/>
        <w:t>ⱋ⫎</w:t>
      </w:r>
      <w:r>
        <w:rPr/>
        <w:t>普瘫ꍬ숪彣㢡瞮⑸䰰䙢䭉晲挩뿂繚究摏㟃恞ꅈ칟穮ꍸ묲㤶樮ꅶ䁊睪땟㵆漫捥氮伪숽懂刱僂⒵⎩墩긦⥲堩灯</w:t>
      </w:r>
      <w:r>
        <w:rPr/>
        <w:t>⡵</w:t>
      </w:r>
      <w:r>
        <w:rPr/>
        <w:t>獫奖쉲睂䙭㡟歶췂ꌦ㵋䁩㖵旎쉫䭥㞱猳殘쉉敄堹瘻㭒獭䐯뭱뭪㍮恏惂ꍶ呆幫敹㉙挶瑲뿍睗戣浶쉓潲㎣䜪漱䧎凂싃뇍桗灺忂獊걹䩭疿丮晬栽䈰惂㝐削搭䖬⤺䰨칷숮</w:t>
      </w:r>
      <w:r>
        <w:rPr/>
        <w:t>⡁⥵</w:t>
      </w:r>
      <w:r>
        <w:rPr/>
        <w:t>썆晋墩幁긹甹㴱㥄㇂꥞싂곂壂䕰㔵棂슩⍴깓睶獊䔤ꄴ癰㜪</w:t>
      </w:r>
      <w:r>
        <w:rPr/>
        <w:t>⠶</w:t>
      </w:r>
      <w:r>
        <w:rPr/>
        <w:t>啫갵격䱇搰놮슥␨㟂⌱濂琺䄨숲彇䟂慂⻂䬶</w:t>
      </w:r>
      <w:r>
        <w:rPr/>
        <w:t>ꔶ</w:t>
      </w:r>
      <w:r>
        <w:rPr/>
        <w:t>獌䀭䤥瓂噱橐澩喿穖䁮㍨癇䅟揎ꅾ迂樶⽓㭆矂㦻䠦싂穹ꅫ뭸煕캏⥃报漴案启輮㮱㭦뽲㩗磂奯猨⍄㤶顴쉪</w:t>
      </w:r>
      <w:r>
        <w:rPr/>
        <w:t>ⴽ</w:t>
      </w:r>
      <w:r>
        <w:rPr/>
        <w:t>汅惂彰杕䁏御暣⧂祭</w:t>
      </w:r>
      <w:r>
        <w:rPr/>
        <w:t>Ⱬ</w:t>
      </w:r>
      <w:r>
        <w:rPr/>
        <w:t>纏〶煴煅⑳斮슱䢿싂</w:t>
      </w:r>
      <w:r>
        <w:rPr/>
        <w:t>ⵤ</w:t>
      </w:r>
      <w:r>
        <w:rPr/>
        <w:t>眶䉾䕾䩲ぶ⩰刽瓂䑃抡떩慩갥䠱츨</w:t>
      </w:r>
      <w:r>
        <w:rPr/>
        <w:t>ⵔ⭰</w:t>
      </w:r>
      <w:r>
        <w:rPr/>
        <w:t>轋呅㌫</w:t>
      </w:r>
      <w:r>
        <w:rPr/>
        <w:t>ꕴ⥨</w:t>
      </w:r>
      <w:r>
        <w:rPr/>
        <w:t>浟㏎縥瘪竎♅䩕㑪</w:t>
      </w:r>
      <w:r>
        <w:rPr/>
        <w:t>ꥏ</w:t>
      </w:r>
      <w:r>
        <w:rPr/>
        <w:t>㖻⸪㡐㵚摬⭁坪嚱䐲卯扰䗂쉓瑫㢬刽戰㉩ꌤ㩔樸쉤</w:t>
      </w:r>
      <w:r>
        <w:rPr/>
        <w:t>ꥄ</w:t>
      </w:r>
      <w:r>
        <w:rPr/>
        <w:t>싎呧䵨</w:t>
      </w:r>
      <w:r>
        <w:rPr/>
        <w:t>⠪</w:t>
      </w:r>
      <w:r>
        <w:rPr/>
        <w:t>晱⩎桙⑌䍂婙䱹ぅꅄ敪</w:t>
      </w:r>
      <w:r>
        <w:rPr/>
        <w:t>ꥏ</w:t>
      </w:r>
      <w:r>
        <w:rPr/>
        <w:t>㵎깺嗂埂填뾘슻嗂뼮ㅸ쉋숺攻轕楒⬲強⿂넲ひ뽪䅤㴨繞숥娻瀯⨬䑖䑎䵌䉲䅃숪徱䴪䁫梻澵琱썶쉢攤㯂쉨愨㍕쵳临ヂ媵幑⭣吹숰懂帯쉘싂䐤걖쉲洤⑅♄㌣杪꥖晗⹑⫂晅弴暏䱟ꄤ䏂쉑殿澿쉶</w:t>
      </w:r>
      <w:r>
        <w:rPr/>
        <w:t>⣂</w:t>
      </w:r>
      <w:r>
        <w:rPr/>
        <w:t>祢쉱敐㒣だ䱸嫂䎵瑌媏㭷⧂枿娣彨⩫깔䣃歁╄⬳⹎平숲⥦塉</w:t>
      </w:r>
      <w:r>
        <w:rPr/>
        <w:t>ꤣ</w:t>
      </w:r>
      <w:r>
        <w:rPr/>
        <w:t>杚轡欴쉯칮걀㙁㝑竂甬슩쉞쉗伦晠債</w:t>
      </w:r>
      <w:r>
        <w:rPr/>
        <w:t>ⶱ⹁</w:t>
      </w:r>
      <w:r>
        <w:rPr/>
        <w:t>䕗ㅐ쉸丶狂䘦㦣㔲쉴勂쉷㡲㩳妬太揂瘨搤쉅⽘畋㏃玬䕓光摔⫎ꄬ㓃畃䀲쉊쉌䱷嘤顊䞡䳂숹桵䗎囂⯍䏎쉓础涵썊十伥칺偫ㅍꄶ</w:t>
      </w:r>
      <w:r>
        <w:rPr/>
        <w:t>ꕏⓂ</w:t>
      </w:r>
      <w:r>
        <w:rPr/>
        <w:t>允썐捈⫍⩒䌰桡㬦ꇎ揂杗쎘噧ꥮ쉺澿숪⨥♪</w:t>
      </w:r>
      <w:r>
        <w:rPr/>
        <w:t>⠥⩤</w:t>
      </w:r>
      <w:r>
        <w:rPr/>
        <w:t>㕀扬촊堦瑯</w:t>
      </w:r>
      <w:r>
        <w:rPr/>
        <w:t>ꕘ</w:t>
      </w:r>
      <w:r>
        <w:rPr/>
        <w:t>䬻䉣獮썲慥㙈䙖慰晘</w:t>
      </w:r>
      <w:r>
        <w:rPr/>
        <w:t>⠹</w:t>
      </w:r>
      <w:r>
        <w:rPr/>
        <w:t>礩</w:t>
      </w:r>
      <w:r>
        <w:rPr/>
        <w:t>ⱷ</w:t>
      </w:r>
      <w:r>
        <w:rPr/>
        <w:t>佀ㆩ㘸偕坏剮쌲㵳别뗍쵯佦堭淂뭢䒩㩯䉷</w:t>
      </w:r>
      <w:r>
        <w:rPr/>
        <w:t>ꥍ</w:t>
      </w:r>
      <w:r>
        <w:rPr/>
        <w:t>晚㠭秂땈♓䤨橇櫂繍츪쉓傥</w:t>
      </w:r>
      <w:r>
        <w:rPr/>
        <w:t>ꤨ⨩</w:t>
      </w:r>
      <w:r>
        <w:rPr/>
        <w:t>ꥱ싂㕭繨</w:t>
      </w:r>
      <w:r>
        <w:rPr/>
        <w:t>ꗂ</w:t>
      </w:r>
      <w:r>
        <w:rPr/>
        <w:t>噣湅쉭☪䌤쉺숳祕</w:t>
      </w:r>
      <w:r>
        <w:rPr/>
        <w:t>⡳ⱸ</w:t>
      </w:r>
      <w:r>
        <w:rPr/>
        <w:t>ꅄ䭏风⛂숴ㆮ⭋⼪塶쉆嗃䕀썊捲</w:t>
      </w:r>
      <w:r>
        <w:rPr/>
        <w:t>ꦬ⨭</w:t>
      </w:r>
      <w:r>
        <w:rPr/>
        <w:t>瘲㡰㵓컂꥚넮摳㍾颣獶㯍穡♖⦵숫ㅹꥧ㘵䒮䢏꥕禡婚⪿扠䉱쉾놥</w:t>
      </w:r>
      <w:r>
        <w:rPr/>
        <w:t>ⵗ</w:t>
      </w:r>
      <w:r>
        <w:rPr/>
        <w:t>啀겻</w:t>
      </w:r>
      <w:r>
        <w:rPr/>
        <w:t>ꕢ</w:t>
      </w:r>
      <w:r>
        <w:rPr/>
        <w:t>爦煢啨櫂䑭盂务株伴</w:t>
      </w:r>
      <w:r>
        <w:rPr/>
        <w:t>꧂⍫</w:t>
      </w:r>
      <w:r>
        <w:rPr/>
        <w:t>㛂믂쉶頦⍐町⑘お侩ネ땟䋂슡眽恉灖呏뭊</w:t>
      </w:r>
      <w:r>
        <w:rPr/>
        <w:t>ꗂ</w:t>
      </w:r>
      <w:r>
        <w:rPr/>
        <w:t>묹の琷皥䅍〥䝖戳㐪䭮淎싎䐸濂伱幏슏싃癞㐩䒬ꥱ唺嚘坉䆵杏슡捤搲⹆煞噋繨숴渤쵆哂⼩ヂケ⩋⛃㘤㡴뗂쉱</w:t>
      </w:r>
      <w:r>
        <w:rPr/>
        <w:t>ꖩ</w:t>
      </w:r>
      <w:r>
        <w:rPr/>
        <w:t>䣂ヂ瘫쉃侘㕤柂汒㤪촦偓⥢轠녾</w:t>
      </w:r>
      <w:r>
        <w:rPr/>
        <w:t>ꕠ</w:t>
      </w:r>
      <w:r>
        <w:rPr/>
        <w:t>游䬽䑅䇂䩺</w:t>
      </w:r>
      <w:r>
        <w:rPr/>
        <w:t>Ɐ⸵▮</w:t>
      </w:r>
      <w:r>
        <w:rPr/>
        <w:t>㴪硤瑺쉥ぉ䕦넱略慍㩆⑦㒘頮焪吶䉢㥴坐䩷쉋㕣纩</w:t>
      </w:r>
      <w:r>
        <w:rPr/>
        <w:t>ꕊ</w:t>
      </w:r>
      <w:r>
        <w:rPr/>
        <w:t>갱㍭╗恘䍎䨩轰</w:t>
      </w:r>
      <w:r>
        <w:rPr/>
        <w:t>⡹</w:t>
      </w:r>
      <w:r>
        <w:rPr/>
        <w:t>㡥杚⩚犿</w:t>
      </w:r>
      <w:r>
        <w:rPr/>
        <w:t>ⶬ</w:t>
      </w:r>
      <w:r>
        <w:rPr/>
        <w:t>싎䙀⤪松䲱浱㞣唱睎숽倬썖䐩쉏숺싂숮</w:t>
      </w:r>
      <w:r>
        <w:rPr/>
        <w:t>Ⳏ╉</w:t>
      </w:r>
      <w:r>
        <w:rPr/>
        <w:t>溮橰侮⸻搦煾买䱁뭶坤敚</w:t>
      </w:r>
      <w:r>
        <w:rPr/>
        <w:t>Ⱔ</w:t>
      </w:r>
      <w:r>
        <w:rPr/>
        <w:t>獒䱊䁈犩堦⑒媱䜳㷂䕲㏂⩩㘩쉷촩塢潊橧䖿㙠眬恺䟂ꅲ圦挦夬ꅦ</w:t>
      </w:r>
      <w:r>
        <w:rPr/>
        <w:t>ꕌ</w:t>
      </w:r>
      <w:r>
        <w:rPr/>
        <w:t>梡杞</w:t>
      </w:r>
      <w:r>
        <w:rPr/>
        <w:t>ⱘ</w:t>
      </w:r>
      <w:r>
        <w:rPr/>
        <w:t>攻쉕塆砵呯伱㘳砦呩ꌷ⩑灶㷂刻䙈䐺䄣畟顙䍈匣䍈瘥乧쉦兖묱</w:t>
      </w:r>
      <w:r>
        <w:rPr/>
        <w:t>ꔪꤨ</w:t>
      </w:r>
      <w:r>
        <w:rPr/>
        <w:t>㡭䍦淂慶戵⨮㤪</w:t>
      </w:r>
      <w:r>
        <w:rPr/>
        <w:t>ꥍ</w:t>
      </w:r>
      <w:r>
        <w:rPr/>
        <w:t>梿䉐</w:t>
      </w:r>
      <w:r>
        <w:rPr/>
        <w:t>⢮</w:t>
      </w:r>
      <w:r>
        <w:rPr/>
        <w:t>关婞侣䑆㒡㞣浇䣂䡁ꍱ穀喘硌睦</w:t>
      </w:r>
      <w:r>
        <w:rPr/>
        <w:t>ⵁ</w:t>
      </w:r>
      <w:r>
        <w:rPr/>
        <w:t>暥額嘤␱껂컂ㄲ兹匪啳</w:t>
      </w:r>
      <w:r>
        <w:rPr/>
        <w:t>ⴺ</w:t>
      </w:r>
      <w:r>
        <w:rPr/>
        <w:t>朰㬱쉉悩熿顺䴪妏⩤䬨哂頦䦘䡂䝇愣</w:t>
      </w:r>
      <w:r>
        <w:rPr/>
        <w:t>⢡</w:t>
      </w:r>
      <w:r>
        <w:rPr/>
        <w:t>䣂灅쉗䖩奏숵숲⨱攲漻庡䞮䅲穱⽏繈漰ꏂ뼯㜨擎</w:t>
      </w:r>
      <w:r>
        <w:rPr/>
        <w:t>ꥒ</w:t>
      </w:r>
      <w:r>
        <w:rPr/>
        <w:t>ꅧ怮㫎숯</w:t>
      </w:r>
      <w:r>
        <w:rPr/>
        <w:t>ⱘ</w:t>
      </w:r>
      <w:r>
        <w:rPr/>
        <w:t>딮깮䭒㡪猹畃暣㕬䖻繈䰮숦⭐捖싂깤䙱灭䁎䜮⌶㤦</w:t>
      </w:r>
      <w:r>
        <w:rPr/>
        <w:t>⡒</w:t>
      </w:r>
      <w:r>
        <w:rPr/>
        <w:t>吻勂╋⺡爤夨百㍺漦浫뼪쉇具쉞쉭습䨩김슣獆偣輨㯎啴䢻칔檘㕞䕷䙁挷娣䴴潯䡋塪췃慹毃䩄䩔兒⵨␱쉨⽶</w:t>
      </w:r>
      <w:r>
        <w:rPr/>
        <w:t>ꗃ</w:t>
      </w:r>
      <w:r>
        <w:rPr/>
        <w:t>쉧痍瑱ㅯ䄰剸깫䜭⽌䥖뭎浂ネ춿洶摟棂ꅱ䡯噙戊匲䟂⹉懂津㍍⚏䚻㔦娹甬䔬㍃쉳⸪䊩丽偧㈣쉌䌲奬⍶爩䉡䈩塒厣慵䁪悘桒奐浓㤥␳숤썓깵⏂氫傏⺿⬲畊넥壂⌷歚ꥶ넥쉑깨挷礩䱹ꍙ塧杄輪쉒숣漣畭项瀦偦欽㤸캘煔坭憿묫湌㨨⨣</w:t>
      </w:r>
      <w:r>
        <w:rPr/>
        <w:t>⡍</w:t>
      </w:r>
      <w:r>
        <w:rPr/>
        <w:t>깹⩮䉗啁忂摨畺䢿⩉偠⌨熥唪䙩朰塍啩噏䱞塊걆⑗칔쉳뼪묶䜫숷쉬</w:t>
      </w:r>
      <w:r>
        <w:rPr/>
        <w:t>ꥌ</w:t>
      </w:r>
      <w:r>
        <w:rPr/>
        <w:t>㢥灃䧂沵긺穤啬彘扆䲮뽑也⍃喱填ꍗ穵䅦噍숫</w:t>
      </w:r>
      <w:r>
        <w:rPr/>
        <w:t>ⱬ</w:t>
      </w:r>
      <w:r>
        <w:rPr/>
        <w:t>슘쉟쉒넻숬⬵敲숺春ꍤ쉋䙎걭촽䐰떩㡔䐥歧㜻⹁㥚ꄪ</w:t>
      </w:r>
      <w:r>
        <w:rPr/>
        <w:t>ꕀ</w:t>
      </w:r>
      <w:r>
        <w:rPr/>
        <w:t>깩䐶㠪䡆徥䠫㯂捉呫캘占敺</w:t>
      </w:r>
      <w:r>
        <w:rPr/>
        <w:t>ꗎ</w:t>
      </w:r>
      <w:r>
        <w:rPr/>
        <w:t>轡㷃㌦㗂䰷㪬旂恒晌昱澮帰颱柂儲榏琰穮濂敵</w:t>
      </w:r>
      <w:r>
        <w:rPr/>
        <w:t>ⲿ⹧⭭</w:t>
      </w:r>
      <w:r>
        <w:rPr/>
        <w:t>㋂挴㞿颩晃強澩㭨穒顊⥴䴪싂썫圱䌹幥势㵣썢ㅞ싂슱书⻍乵㡣䐥匰璘涣卺</w:t>
      </w:r>
      <w:r>
        <w:rPr/>
        <w:t>Ⳃ</w:t>
      </w:r>
      <w:r>
        <w:rPr/>
        <w:t>䶩乺쉤䭃쉀淂㉞椤䈬䌽꥕䢵夻⭷獮䢵㡵슬协材싂从쉗㜬位斡悘㐰</w:t>
      </w:r>
      <w:r>
        <w:rPr/>
        <w:t>ꦏ</w:t>
      </w:r>
      <w:r>
        <w:rPr/>
        <w:t>㜲丸䍍</w:t>
      </w:r>
      <w:r>
        <w:rPr/>
        <w:t>ⵎ</w:t>
      </w:r>
      <w:r>
        <w:rPr/>
        <w:t>幇厥惂쵆䱦䕒뭱⼶䀤刨</w:t>
      </w:r>
      <w:r>
        <w:rPr/>
        <w:t>⡐</w:t>
      </w:r>
      <w:r>
        <w:rPr/>
        <w:t>㡋夳싂충⽾爭抮⌲愬쉸杯䡰凂㍟庱쉍䭨쉌쉸柂촳䍾輣㬥䜮健쉘꧎⤬烂䛂</w:t>
      </w:r>
      <w:r>
        <w:rPr/>
        <w:t>ⴺ</w:t>
      </w:r>
      <w:r>
        <w:rPr/>
        <w:t>䥃浭兡顕숬浞椦⑯璵㝢䔩써灴㥶㍡㤳挩◂䥌佩呮♞</w:t>
      </w:r>
      <w:r>
        <w:rPr/>
        <w:t>⣂</w:t>
      </w:r>
      <w:r>
        <w:rPr/>
        <w:t>㙮</w:t>
      </w:r>
      <w:r>
        <w:rPr/>
        <w:t>Ɫ┹</w:t>
      </w:r>
      <w:r>
        <w:rPr/>
        <w:t>搪㑮獡䘻低싂〱灅飃渪⭇毂ꍑ婤犥献ꅦ瘭幵瘷㑀亘⫂싂桇</w:t>
      </w:r>
      <w:r>
        <w:rPr/>
        <w:t>⣃</w:t>
      </w:r>
      <w:r>
        <w:rPr/>
        <w:t>㯂题㈤쉯协癢쉧䡂绂䴪窮䔴싂딹縣깣뇂浄츽憮彗㵕朳쉀癸偈湯䚩깲唨⩔顈䡤攣公別⿂恏</w:t>
      </w:r>
      <w:r>
        <w:rPr/>
        <w:t>ꗂ</w:t>
      </w:r>
      <w:r>
        <w:rPr/>
        <w:t>沣䑠㥃做癧䆣倦硦㝏깏匹捰쉱乢䅖㫂䉹⍹挭剔壂쉠ꎻ⽦㑵⽮쉀娭段栳⸤㠮顗湙썷쉴㮡博娻⹮䡡쉆㙚ㅡ䰹뼰꥙偦頦䛂싍ꍄ䜭ꍳ쉵쉠ꍁ⩕彥⪣卐杘迂㔣䡨瑥㔳棎瓂㴪ぷ轱恂楉䡅溵儤㷂슏斩䒡㔭擂捁帰⦵䐩</w:t>
      </w:r>
      <w:r>
        <w:rPr/>
        <w:t>ꔳ</w:t>
      </w:r>
      <w:r>
        <w:rPr/>
        <w:t>熿慀♑穚䱢硇⹨慈橦〺櫂☳牞ꍐ烂㫂砤䠣쉨縮沵곂ぱ囃㪥</w:t>
      </w:r>
      <w:r>
        <w:rPr/>
        <w:t>ⰰ</w:t>
      </w:r>
      <w:r>
        <w:rPr/>
        <w:t>䕄獧澻摠䡮쉪⽑⩢㜊쉮风潚쉏㩚顐⾣塖</w:t>
      </w:r>
      <w:r>
        <w:rPr/>
        <w:t>ꔮ</w:t>
      </w:r>
      <w:r>
        <w:rPr/>
        <w:t>ꇂ걚⩔報䴨쉺쉫嚘⩫깾</w:t>
      </w:r>
      <w:r>
        <w:rPr/>
        <w:t>ꕔ</w:t>
      </w:r>
      <w:r>
        <w:rPr/>
        <w:t>슻녙㙋䢥婲⽠䟂斥♂쉄潥떮䔨琩䀰쉋儹灎습㥘䫂넳⬴厬㴩╏䵃硃㩁췂⼪녵䜹㝖䄬쵋穴</w:t>
      </w:r>
      <w:r>
        <w:rPr/>
        <w:t>ꕐ</w:t>
      </w:r>
      <w:r>
        <w:rPr/>
        <w:t>㜭㩡</w:t>
      </w:r>
      <w:r>
        <w:rPr/>
        <w:t>⡚</w:t>
      </w:r>
      <w:r>
        <w:rPr/>
        <w:t>㡳䛎椬Ⓜ㩡䕰橣㉢浟暻呑㖣㉘怮妥潸㈨䉲㍩ꥶ䘥珂ꏃ牒쉥쉟쉴㓂䝊</w:t>
      </w:r>
      <w:r>
        <w:rPr/>
        <w:t>Ⱳ</w:t>
      </w:r>
      <w:r>
        <w:rPr/>
        <w:t>砣</w:t>
      </w:r>
      <w:r>
        <w:rPr/>
        <w:t>ꦩ</w:t>
      </w:r>
      <w:r>
        <w:rPr/>
        <w:t>柂싂䴰슘䩂梬⭗♧쉱⾿䛂顁♣頯倵潋祷쉶⛂硭딨걩灁</w:t>
      </w:r>
      <w:r>
        <w:rPr/>
        <w:t>ꦮ</w:t>
      </w:r>
      <w:r>
        <w:rPr/>
        <w:t>故▿숥捸뽠┨싎栲쉦婱쉄䍄䈰洺䜫捎䡵甯숤겘婘썒獏噷獯嚏凂䗎㩇쉧䏂噂䅰繰뇂䜪䞣䜯刪긩〥拂땞乡䡳䱢恲숷慰뮡礰땂㥍䤥쵅╞杏ㄯ촳畢㒱吴䉟䈵倻歍쉄樥瀸⌦䑉⽳㋍</w:t>
      </w:r>
      <w:r>
        <w:rPr/>
        <w:t>꧃</w:t>
      </w:r>
      <w:r>
        <w:rPr/>
        <w:t>氣</w:t>
      </w:r>
      <w:r>
        <w:rPr/>
        <w:t>ⲿ</w:t>
      </w:r>
      <w:r>
        <w:rPr/>
        <w:t>숭╘佯䱨桶婥坃顙乲䮱ꍫ䚬㵁쉦</w:t>
      </w:r>
      <w:r>
        <w:rPr/>
        <w:t>ꕬ⑓</w:t>
      </w:r>
      <w:r>
        <w:rPr/>
        <w:t>睺</w:t>
      </w:r>
      <w:r>
        <w:rPr/>
        <w:t>ꥒ</w:t>
      </w:r>
      <w:r>
        <w:rPr/>
        <w:t>䜻睋乥㜴숱潬䉱妏㐹䡧⿂⛂㝵晇</w:t>
      </w:r>
      <w:r>
        <w:rPr/>
        <w:t>ⱙ⸦</w:t>
      </w:r>
      <w:r>
        <w:rPr/>
        <w:t>㬣ꥶ</w:t>
      </w:r>
      <w:r>
        <w:rPr/>
        <w:t>ⰸ</w:t>
      </w:r>
      <w:r>
        <w:rPr/>
        <w:t>渤曂栴敮䁂秂</w:t>
      </w:r>
      <w:r>
        <w:rPr/>
        <w:t>⡇</w:t>
      </w:r>
      <w:r>
        <w:rPr/>
        <w:t>숻爭䕸㛂顺쉇䷃䅫㊿쉒眲㡚欳樻椦顖┸䡱싂쉂☪</w:t>
      </w:r>
      <w:r>
        <w:rPr/>
        <w:t>꤯</w:t>
      </w:r>
      <w:r>
        <w:rPr/>
        <w:t>坌洱牨塯┸㥲⹷怦繯㴬玬쏂㕦愻⸳咘参⹊縸♨묰亵晱未ꌵ츲愺杶䁀畕愳㵏㞡执뇂倴忂⧂六䳂쵧㩸牨硫凍灊⤨㬥玏⪘磂㗂䉖䝢啔恧땏䤭</w:t>
      </w:r>
      <w:r>
        <w:rPr/>
        <w:t>ꤱꦿ⨥</w:t>
      </w:r>
      <w:r>
        <w:rPr/>
        <w:t>⠩</w:t>
      </w:r>
      <w:r>
        <w:rPr/>
        <w:t>슣汥묻쉰烎摗瑆潢</w:t>
      </w:r>
    </w:p>
    <w:p>
      <w:pPr>
        <w:pStyle w:val="PreformattedText"/>
        <w:bidi w:val="0"/>
        <w:spacing w:before="0" w:after="0"/>
        <w:jc w:val="left"/>
        <w:rPr/>
      </w:pPr>
      <w:r>
        <w:rPr/>
        <w:t>㵊숦⌻獂</w:t>
      </w:r>
      <w:r>
        <w:rPr/>
        <w:t>ꥊ⩧</w:t>
      </w:r>
      <w:r>
        <w:rPr/>
        <w:t>䅯扺䨪쉂갵斵㴤숱㡺繤䳂䔱槂吸玮⽇␯쉲倱䇎䉪娵婊车湡䥄⤪캮抻㵎썕뭇</w:t>
      </w:r>
      <w:r>
        <w:rPr/>
        <w:t>Ⱳ</w:t>
      </w:r>
      <w:r>
        <w:rPr/>
        <w:t>ㅇ塌幨Ⓜ㡕묲楯싂</w:t>
      </w:r>
      <w:r>
        <w:rPr/>
        <w:t>Ᵽ</w:t>
      </w:r>
      <w:r>
        <w:rPr/>
        <w:t>攫悻弸愦挰轭繮</w:t>
      </w:r>
      <w:r>
        <w:rPr/>
        <w:t>ꕅꦬ⬪</w:t>
      </w:r>
      <w:r>
        <w:rPr/>
        <w:t>秂숩䭲㩋ㅏ扟捆摱楱䄵㧂㙄㝇稬</w:t>
      </w:r>
      <w:r>
        <w:rPr/>
        <w:t>⣂</w:t>
      </w:r>
      <w:r>
        <w:rPr/>
        <w:t>懎뼩䑓瓍婲싃夻숱痂矂滂塊瑎䨶壂䕍恍㛍撡怪㐮쉈</w:t>
      </w:r>
      <w:r>
        <w:rPr/>
        <w:t>Ⱓ</w:t>
      </w:r>
      <w:r>
        <w:rPr/>
        <w:t>쉲䷎柂⸴䚵婉㍎癸숪夥㉟╶灐뼣呮礸⤤片컂䡚쵄䲮卌壂䱡態㕇䱍♖涩㌯㬨갸⮻숨妣㷂改濂숴숩녨具칬</w:t>
      </w:r>
      <w:r>
        <w:rPr/>
        <w:t>Ⲭ</w:t>
      </w:r>
      <w:r>
        <w:rPr/>
        <w:t>捧쉢桤畤烂⭹㨣歗敃딥奴㕇厣煌睘䶬偒◂淂⌻칫썆㣂䕔㙦煄祳䝁</w:t>
      </w:r>
      <w:r>
        <w:rPr/>
        <w:t>ꥃ</w:t>
      </w:r>
      <w:r>
        <w:rPr/>
        <w:t>촥硒洺咿歄灕䤳⹍䭧䝡䰦㕠砊쉯쌦幡⻍牅懂⨥㘤</w:t>
      </w:r>
      <w:r>
        <w:rPr/>
        <w:t>ⱆ</w:t>
      </w:r>
      <w:r>
        <w:rPr/>
        <w:t>ꍫ䑱䩨颻檩㏃䙞樵䭘숭䍇㔣㕓㩀捖ㅎ쉉庻炿╴쉨僂䄸숻楺갥櫂⽎樹㕊未⑭傮瓂쌭卙焵狂⽱硶婑⩮⤯㝩䕁⽃嚣⽓숯칸䭰瑷戲烍が晅슩㎡浳稦慑䀫䋂㕒矂汍껂䝸擂⨪噅敚唣畹㉩剠숣匯吥啇땄츯㍕㴤숥쉓⸬㴸乄⩱偆㍚猨嘭㓂⨶ㆱ盂淃䑞</w:t>
      </w:r>
      <w:r>
        <w:rPr/>
        <w:t>ⶵ╾⍢</w:t>
      </w:r>
      <w:r>
        <w:rPr/>
        <w:t>輸⫂堪㗂싎嘻땋㞥潥犩싂䁡㜰⨲㕖Ⓜ</w:t>
      </w:r>
      <w:r>
        <w:rPr/>
        <w:t>ⴣ</w:t>
      </w:r>
      <w:r>
        <w:rPr/>
        <w:t>偩䵋危兾奱渱쉪智頭숣ꆵ娯㒥报墬㤹</w:t>
      </w:r>
      <w:r>
        <w:rPr/>
        <w:t>ꔺ</w:t>
      </w:r>
      <w:r>
        <w:rPr/>
        <w:t>䬪숲㋂牙</w:t>
      </w:r>
      <w:r>
        <w:rPr/>
        <w:t>꧂</w:t>
      </w:r>
      <w:r>
        <w:rPr/>
        <w:t>毂倽䚣쉬幸촳恶帬䥶瑂㣂</w:t>
      </w:r>
      <w:r>
        <w:rPr/>
        <w:t>⡶</w:t>
      </w:r>
      <w:r>
        <w:rPr/>
        <w:t>㉂䕤녃땨◂䆥갹栵㩾慷䣂掩䑐杴机⧂</w:t>
      </w:r>
      <w:r>
        <w:rPr/>
        <w:t>Ⳃ</w:t>
      </w:r>
      <w:r>
        <w:rPr/>
        <w:t>츥싂녅䉺冱䜻츮䉷䡅拂숰杵⭢쉨汥</w:t>
      </w:r>
      <w:r>
        <w:rPr/>
        <w:t>ꦱ</w:t>
      </w:r>
      <w:r>
        <w:rPr/>
        <w:t>놵李縮뗂䑅딦╞剋䬬掬䥗䏂䭤숹呄丵☵㥃怨堮徘婊䞣恘坵励</w:t>
      </w:r>
      <w:r>
        <w:rPr/>
        <w:t>ⶵ</w:t>
      </w:r>
      <w:r>
        <w:rPr/>
        <w:t>ꥬ쉍幔</w:t>
      </w:r>
      <w:r>
        <w:rPr/>
        <w:t>ⷃ</w:t>
      </w:r>
      <w:r>
        <w:rPr/>
        <w:t>塤凂슥瑓婲顴㠣ꥳ쏂㡀⭑</w:t>
      </w:r>
      <w:r>
        <w:rPr/>
        <w:t>ⶏ</w:t>
      </w:r>
      <w:r>
        <w:rPr/>
        <w:t>吥슮땢焴轑嘺敚⯂搬칄긲㑨㩃久㤩⍬頰</w:t>
      </w:r>
      <w:r>
        <w:rPr/>
        <w:t>ⱎ</w:t>
      </w:r>
      <w:r>
        <w:rPr/>
        <w:t>暻갥啍ꄨ껂嚵㭳䙦♁쌮</w:t>
      </w:r>
      <w:r>
        <w:rPr/>
        <w:t>ⱒ</w:t>
      </w:r>
      <w:r>
        <w:rPr/>
        <w:t>뾘䐵쵔呭璻땤㥁ㅌ輹숸渭깣機♏淂䕚捹䉎櫂乄顪◎䁚䱈椳睏숻ヂ䏂倵</w:t>
      </w:r>
      <w:r>
        <w:rPr/>
        <w:t>ꖱ</w:t>
      </w:r>
      <w:r>
        <w:rPr/>
        <w:t>城㩾䵏묫깩㝓偏䵍䈤㞱䠻圦䉇熿ね</w:t>
      </w:r>
      <w:r>
        <w:rPr/>
        <w:t>ⶣ</w:t>
      </w:r>
      <w:r>
        <w:rPr/>
        <w:t>塣㑾㔷췂懂汰栴싃⍮滂在䁔</w:t>
      </w:r>
      <w:r>
        <w:rPr/>
        <w:t>ⱶ</w:t>
      </w:r>
      <w:r>
        <w:rPr/>
        <w:t>㒘堲㪡쉒싂光숬掣憿뽾漤颥䝚祖쉖꺻㑲怮㥄契〪秂睠硙췂歸呹㬤㕁乾䅠캬⭣柍剟ꥳ䕑璱瓂䰯㔺쌰橐</w:t>
      </w:r>
      <w:r>
        <w:rPr/>
        <w:t>ꗂ</w:t>
      </w:r>
      <w:r>
        <w:rPr/>
        <w:t>妏輲禘⭗扈㇂慾䡥䉆㵹</w:t>
      </w:r>
      <w:r>
        <w:rPr/>
        <w:t>ꔭ〈⩕</w:t>
      </w:r>
      <w:r>
        <w:rPr/>
        <w:t>딻䦏犻塏帩슻奫싃稭츻剃毎辵⦏숱刽反义놘ꅤ優쉎汓穸㙬☩塉쉥</w:t>
      </w:r>
      <w:r>
        <w:rPr/>
        <w:t>ꕚ</w:t>
      </w:r>
      <w:r>
        <w:rPr/>
        <w:t>㍄㡓㔨塥姂㕣㡁⌨偲優参넲催婁건䭳顊湃摾䈱㥤⑕怨哂충䝵迂䕖ㆩ穏圳슡汶뗂⮻㪡怰⑘張潑쉀┻慱槂⩨䁶牰烍汥䏂㗂쉹珎䡐扊䥳䙆儴㕘卷㑾䀳㡷橁⥕䁉庣佅싍碩㛂壂</w:t>
      </w:r>
      <w:r>
        <w:rPr/>
        <w:t>Ⱪ</w:t>
      </w:r>
      <w:r>
        <w:rPr/>
        <w:t>硔佁</w:t>
      </w:r>
      <w:r>
        <w:rPr/>
        <w:t>ꤪ</w:t>
      </w:r>
      <w:r>
        <w:rPr/>
        <w:t>煤쵵毂㑕傮㙾噉쉮僂奉</w:t>
      </w:r>
      <w:r>
        <w:rPr/>
        <w:t>Ⱚ</w:t>
      </w:r>
      <w:r>
        <w:rPr/>
        <w:t>吴⨮땮䏍ꅥ䉇䭚㘸砳敀昊灑䍅뼻垣殥丷轄㴵䉈䝪し⌻汈僂毂偓㉇ꌲ畂䁖榡敘砯塦⬮껂쉭灵숲㌩捴朱樵輩꥗年ㆿ녅뽩㥯獘槂佊㬭䥣䍔ꅣ쉷㝟椵䵷硪</w:t>
      </w:r>
      <w:r>
        <w:rPr/>
        <w:t>ⴭ</w:t>
      </w:r>
      <w:r>
        <w:rPr/>
        <w:t>쉄痂⏂半楙䷂彤䌵佄穞彎䴩⬲獊㝱땍⽗카쉏楔欸</w:t>
      </w:r>
      <w:r>
        <w:rPr/>
        <w:t>꧂</w:t>
      </w:r>
      <w:r>
        <w:rPr/>
        <w:t>䥏깊슡껂쉥칌䤰숰䵥㝊㟂梣瑫㬦㐮㙚칗冬갭㠳䩵</w:t>
      </w:r>
      <w:r>
        <w:rPr/>
        <w:t>ⰱ</w:t>
      </w:r>
      <w:r>
        <w:rPr/>
        <w:t>ꎬ쉆䕫偷숥ꏂ㨦怪</w:t>
      </w:r>
      <w:r>
        <w:rPr/>
        <w:t>ⲩ</w:t>
      </w:r>
      <w:r>
        <w:rPr/>
        <w:t>㌻쉨쉑捰䩅㊿쉤쉈煆쉌䁰㠣䤬疩숦⭞活灸䧂㝑佥긭숥숱</w:t>
      </w:r>
      <w:r>
        <w:rPr/>
        <w:t>꤭</w:t>
      </w:r>
      <w:r>
        <w:rPr/>
        <w:t>䑏⥌</w:t>
      </w:r>
      <w:r>
        <w:rPr/>
        <w:t>ⲩ</w:t>
      </w:r>
      <w:r>
        <w:rPr/>
        <w:t>䙅⽧斻䕢桍凂䙵乔橁晥绂祒⏂</w:t>
      </w:r>
      <w:r>
        <w:rPr/>
        <w:t>꧂</w:t>
      </w:r>
      <w:r>
        <w:rPr/>
        <w:t>䥚樯땚摗氣椻⽏瀫</w:t>
      </w:r>
      <w:r>
        <w:rPr/>
        <w:t>ⱙ</w:t>
      </w:r>
      <w:r>
        <w:rPr/>
        <w:t>캵剋</w:t>
      </w:r>
      <w:r>
        <w:rPr/>
        <w:t>ꥁ</w:t>
      </w:r>
      <w:r>
        <w:rPr/>
        <w:t>䏂츬乱⩅奌㝐⩶牾⹞懂쉹䆱╎㐵熮</w:t>
      </w:r>
      <w:r>
        <w:rPr/>
        <w:t>ꥃ</w:t>
      </w:r>
      <w:r>
        <w:rPr/>
        <w:t>厥䜵⽠危싂䅍堽</w:t>
      </w:r>
      <w:r>
        <w:rPr/>
        <w:t>ⲿ</w:t>
      </w:r>
      <w:r>
        <w:rPr/>
        <w:t>獆咏颿愪쉸扗깵䅨㷂䩯侩噃䩁쉞呰넮㑷</w:t>
      </w:r>
      <w:r>
        <w:rPr/>
        <w:t>⢻䷍⭶</w:t>
      </w:r>
      <w:r>
        <w:rPr/>
        <w:t>睎䱵쌪爲땞䲿</w:t>
      </w:r>
      <w:r>
        <w:rPr/>
        <w:t>⣂</w:t>
      </w:r>
      <w:r>
        <w:rPr/>
        <w:t>䉨㩔愹歄⬰깺吥년敢⫂⎱㌦숻惃楅頨⩲⩢㵈奌</w:t>
      </w:r>
      <w:r>
        <w:rPr/>
        <w:t>꤯</w:t>
      </w:r>
      <w:r>
        <w:rPr/>
        <w:t>桖㙚凂擂熣⼶戤놩噪桊숱塄ꍅ䑋⽏囂</w:t>
      </w:r>
      <w:r>
        <w:rPr/>
        <w:t>ꗂⸯ</w:t>
      </w:r>
      <w:r>
        <w:rPr/>
        <w:t>顤䍨夰幷㭊슮⹐쉸仂剗恓旂</w:t>
      </w:r>
      <w:r>
        <w:rPr/>
        <w:t>ꗃ</w:t>
      </w:r>
      <w:r>
        <w:rPr/>
        <w:t>Ɐ</w:t>
      </w:r>
      <w:r>
        <w:rPr/>
        <w:t>朵弥뾩充겣稦⭚䑉冡㵺琽싍䕷숪汚슻뽐␪歱걂䕓戣⑦습噀匶쉃桤慾뼭㙋䝁⯂䟍䡁䵓꺥ꌸ㈣⩑涿⥨慥䨸㥡䙎徵䙆牥飂䝎強싂迂䎘</w:t>
      </w:r>
      <w:r>
        <w:rPr/>
        <w:t>⠪</w:t>
      </w:r>
      <w:r>
        <w:rPr/>
        <w:t>典노숦츪</w:t>
      </w:r>
      <w:r>
        <w:rPr/>
        <w:t>ꤵ</w:t>
      </w:r>
      <w:r>
        <w:rPr/>
        <w:t>㬹쉡치沮㨶優䅊⨻礲숨繕쉄뭌㊡䥃牸⤷슱쉧穕㢱쉗䰴㴵슮傩슻Ⓜ⪡獳〯ꄽ佤恥쵒║䭡煄嘥숩녖뾥</w:t>
      </w:r>
      <w:r>
        <w:rPr/>
        <w:t>ꦻ③</w:t>
      </w:r>
      <w:r>
        <w:rPr/>
        <w:t>䍾쉳ꄹ⑸恹㑘쉅⸺⩒䙖債垩␣㵨</w:t>
      </w:r>
      <w:r>
        <w:rPr/>
        <w:t>ꔯ</w:t>
      </w:r>
      <w:r>
        <w:rPr/>
        <w:t>汲䥤匤呰깊䵞杶穴佇떮枵嘪쉗㠸⨬</w:t>
      </w:r>
      <w:r>
        <w:rPr/>
        <w:t>ꤻ</w:t>
      </w:r>
      <w:r>
        <w:rPr/>
        <w:t>秃㘩㌬ㅂ奚ꄫ쉬橕䭪칒江䡌ꍴ⼸쉆堽</w:t>
      </w:r>
      <w:r>
        <w:rPr/>
        <w:t>ꦩ</w:t>
      </w:r>
      <w:r>
        <w:rPr/>
        <w:t>ㅓ忂썣⍧杔獋癘㉁㟂㬰〮㑆㡩佃頪硈쉢䩦걏䮻䥃睬⑫眪楣䱨掘頮呀廃뭑슻</w:t>
      </w:r>
      <w:r>
        <w:rPr/>
        <w:t>ⱁ</w:t>
      </w:r>
      <w:r>
        <w:rPr/>
        <w:t>璮⨶焮摗ꥩ敃䂏㭫㴪煲⌳䕫㵧潪祵䏎</w:t>
      </w:r>
      <w:r>
        <w:rPr/>
        <w:t>ⵍꔪ</w:t>
      </w:r>
      <w:r>
        <w:rPr/>
        <w:t>佭쉰</w:t>
      </w:r>
      <w:r>
        <w:rPr/>
        <w:t>ꦩ</w:t>
      </w:r>
      <w:r>
        <w:rPr/>
        <w:t>禱卒摗㝯奠婪ꌹ䕳싍쉣ꥭ䵎㝧⽦畳淂⭧埂칗뗂</w:t>
      </w:r>
      <w:r>
        <w:rPr/>
        <w:t>Ⱜ⌹</w:t>
      </w:r>
      <w:r>
        <w:rPr/>
        <w:t>꧂</w:t>
      </w:r>
      <w:r>
        <w:rPr/>
        <w:t>㩫扅뽁儣ꆏ슻㖏⒣汆⽎祧杦风싂睰쉊坲갊䍇㥐츦컃㬫쉺捥䌱갷쉅睥⛂</w:t>
      </w:r>
      <w:r>
        <w:rPr/>
        <w:t>ꤣꤤⓎ⩭</w:t>
      </w:r>
      <w:r>
        <w:rPr/>
        <w:t>晹ꏂ뼪砷歈焸ꄯ暱浵則깶쵞</w:t>
      </w:r>
      <w:r>
        <w:rPr/>
        <w:t>ⱚ</w:t>
      </w:r>
      <w:r>
        <w:rPr/>
        <w:t>⼪ꅑ憮倶瞻き䅈き䅹⮵禵䴱㥇顈쉈礯硏䱾</w:t>
      </w:r>
      <w:r>
        <w:rPr/>
        <w:t>ꕌ</w:t>
      </w:r>
      <w:r>
        <w:rPr/>
        <w:t>슣䩸쉋摬슡卒硢剾㕏摂䩵㴲뽄摬ꄪ櫂␸⵫⭧礷㭰슩䩾㦣伴姂煮</w:t>
      </w:r>
      <w:r>
        <w:rPr/>
        <w:t>⠳</w:t>
      </w:r>
      <w:r>
        <w:rPr/>
        <w:t>춬卶恄㌬</w:t>
      </w:r>
      <w:r>
        <w:rPr/>
        <w:t>ꥄ</w:t>
      </w:r>
      <w:r>
        <w:rPr/>
        <w:t>㩎쉚쉤穭㤻⬳悘礷䛂㌩敮恢䭢㚿偾숸껂䱋丶挰煖㍀⍘갮ㄻ潑摤⼭䣂搤恃㧂偞㷂帪쉕卯揂潸甸㮘⩾㍱쉰弨땷䩊쉨急㡆</w:t>
      </w:r>
      <w:r>
        <w:rPr/>
        <w:t>⠯</w:t>
      </w:r>
      <w:r>
        <w:rPr/>
        <w:t>㔶䕪犬惍땈ꄹ浢景䒡ꎣ楘䌷獉㇂</w:t>
      </w:r>
      <w:r>
        <w:rPr/>
        <w:t>ꗂ┷</w:t>
      </w:r>
      <w:r>
        <w:rPr/>
        <w:t>杉⽳䌮⹋䯂恹䔬亩男犥療쉦싂䟂夣玩⦬嘹扁犘䵷顀쉖祕塣껂⦱常卲쉄㑦뼨䋃숮㑢溡ꏍ</w:t>
      </w:r>
      <w:r>
        <w:rPr/>
        <w:t>ꦱ</w:t>
      </w:r>
      <w:r>
        <w:rPr/>
        <w:t>ㅞ⎩撣ㅩ晀쵷撱쉃⍚敩牓숮</w:t>
      </w:r>
      <w:r>
        <w:rPr/>
        <w:t>ⵢ</w:t>
      </w:r>
      <w:r>
        <w:rPr/>
        <w:t>琭⽭㉎㓂氪楲确湯朤숤媿⍵昬⥔戫땦㕲歨꥘</w:t>
      </w:r>
      <w:r>
        <w:rPr/>
        <w:t>⡍</w:t>
      </w:r>
      <w:r>
        <w:rPr/>
        <w:t>唱頰卡슱뼻䲥㇂堶橃椬瑬쉤슻猦皣⩪㈵秂㚩ꅉ숺숭灂뽍쉑䣂彯幹⩢極⸭秂쉖癊㇂伭땖牤䥕긪幀</w:t>
      </w:r>
      <w:r>
        <w:rPr/>
        <w:t>ꥑ</w:t>
      </w:r>
      <w:r>
        <w:rPr/>
        <w:t>頸眸煃浐睫䴯⩵ꥥ</w:t>
      </w:r>
      <w:r>
        <w:rPr/>
        <w:t>ꔳ</w:t>
      </w:r>
      <w:r>
        <w:rPr/>
        <w:t>숥乄⩩伴䉐㙬䇂㝯껂싂當䁬彖慴쉦컃乨旂⩇䶏䥰捔枵猽厩渨に㐵洳䰴䲡猹⦿噰圪쉭䩭挻䀥癚磎슩繨</w:t>
      </w:r>
      <w:r>
        <w:rPr/>
        <w:t>ꕒ</w:t>
      </w:r>
      <w:r>
        <w:rPr/>
        <w:t>稶ㅉ䱕椶䯂徥㪥擂坵ꄮ䎮</w:t>
      </w:r>
      <w:r>
        <w:rPr/>
        <w:t>ꕨ</w:t>
      </w:r>
      <w:r>
        <w:rPr/>
        <w:t>橁湗⤪</w:t>
      </w:r>
      <w:r>
        <w:rPr/>
        <w:t>Ᵽ⛍</w:t>
      </w:r>
      <w:r>
        <w:rPr/>
        <w:t>嚵㡞摰䢡䐵䄣睩梬ꅉ㍀䵄⻂堦놵慆䂥亡땪偮</w:t>
      </w:r>
      <w:r>
        <w:rPr/>
        <w:t>ꤸ</w:t>
      </w:r>
      <w:r>
        <w:rPr/>
        <w:t>炥䁤窣电숱갦ꎬ盂㉹幭쵸</w:t>
      </w:r>
      <w:r>
        <w:rPr/>
        <w:t>ⵦ</w:t>
      </w:r>
      <w:r>
        <w:rPr/>
        <w:t>颡␽㕤</w:t>
      </w:r>
      <w:r>
        <w:rPr/>
        <w:t>ⷂ</w:t>
      </w:r>
      <w:r>
        <w:rPr/>
        <w:t>桬䈺柂㌩唯庵〵潺쉘治㑄⫍숫僂녟걶㧂</w:t>
      </w:r>
      <w:r>
        <w:rPr/>
        <w:t>⠥</w:t>
      </w:r>
      <w:r>
        <w:rPr/>
        <w:t>歞乒䑧判뗂㑄╌奈싂䌩䘫㵞</w:t>
      </w:r>
      <w:r>
        <w:rPr/>
        <w:t>⣂</w:t>
      </w:r>
      <w:r>
        <w:rPr/>
        <w:t>䔳橭繃숥判帣䢘칦潮䙋软㍸걡쉀⯂껂恙</w:t>
      </w:r>
      <w:r>
        <w:rPr/>
        <w:t>⡧</w:t>
      </w:r>
      <w:r>
        <w:rPr/>
        <w:t>〳杩䵢䄰</w:t>
      </w:r>
      <w:r>
        <w:rPr/>
        <w:t>ⲏ</w:t>
      </w:r>
      <w:r>
        <w:rPr/>
        <w:t>戨輫꥘썊쉁㞻ꍒ⵴坢</w:t>
      </w:r>
      <w:r>
        <w:rPr/>
        <w:t>ⵃ</w:t>
      </w:r>
      <w:r>
        <w:rPr/>
        <w:t>顋斱⑷䑳䒣♞係湰쵈ꄫ璩쉋숣䐱喘쉅㝯ㄴ晰樷슮㩺䛂䥂搣䱸컎㵾⥴啔슘싂渳确숴䉟걂㎵쉒栫浩盍僂숳獁ォ칺噪쉖嘪歸칾녭䅧땷幦倽憩㣃</w:t>
      </w:r>
      <w:r>
        <w:rPr/>
        <w:t>꧂</w:t>
      </w:r>
      <w:r>
        <w:rPr/>
        <w:t>棂䥞䍤㑴櫃㉳て⭷焭爴깉숩쵦坦⩡睳쉈⑕㗂䙓昊╳㡢카⨰㕣彑垻㫂걐쉪⹵灂倰呣뭱愥祴徱칫煅呪⌤厵⭬뾮꥗眰㵔㌯㥇</w:t>
      </w:r>
      <w:r>
        <w:rPr/>
        <w:t>ꕶ</w:t>
      </w:r>
      <w:r>
        <w:rPr/>
        <w:t>暿슩昪卶焦䉦硚㏍捙眭慗䐦戯嚏楱㇂</w:t>
      </w:r>
      <w:r>
        <w:rPr/>
        <w:t>ⲥ</w:t>
      </w:r>
      <w:r>
        <w:rPr/>
        <w:t>㴮乑輴含乡⪬쵇橦漺橏☫⯂㵴␶塐쉋睎塆⩲㉈숪슮녓汪奶湌操繺</w:t>
      </w:r>
      <w:r>
        <w:rPr/>
        <w:t>⡓</w:t>
      </w:r>
      <w:r>
        <w:rPr/>
        <w:t>湌眤辿쉌呁輥</w:t>
      </w:r>
      <w:r>
        <w:rPr/>
        <w:t>ꤳꦏ</w:t>
      </w:r>
      <w:r>
        <w:rPr/>
        <w:t>㪣䶣☳啋⭺捤瑩㥙䙨杪</w:t>
      </w:r>
      <w:r>
        <w:rPr/>
        <w:t>ꥒ</w:t>
      </w:r>
      <w:r>
        <w:rPr/>
        <w:t>幓祕炬㴰敱䡞⩈ぺ⏂礪깉⥢⑃쉦啅</w:t>
      </w:r>
      <w:r>
        <w:rPr/>
        <w:t>ⲥ</w:t>
      </w:r>
      <w:r>
        <w:rPr/>
        <w:t>轄깥兒츴㷍畬㕪꺱쉍磂照땶쉑⑲匩</w:t>
      </w:r>
      <w:r>
        <w:rPr/>
        <w:t>ⰷ</w:t>
      </w:r>
      <w:r>
        <w:rPr/>
        <w:t>穓</w:t>
      </w:r>
      <w:r>
        <w:rPr/>
        <w:t>ⵔ</w:t>
      </w:r>
      <w:r>
        <w:rPr/>
        <w:t>깆渹斡䝓ꏂ垵捥瓂㕊꺻䥓噯ひ㕫敉䏍ㅠ央䈨䨶㡏䴤毂䰨䍋皏瑏繉㩤</w:t>
      </w:r>
      <w:r>
        <w:rPr/>
        <w:t>ꖬ</w:t>
      </w:r>
      <w:r>
        <w:rPr/>
        <w:t>䌯嘶伶⮡畁䄽桬垩䍨啶㩕䗂♉⾏⤫戤쉷䝒ㅪ䩸㑈⤻䏍㥰♁㓂獩긥璻卹丫㥄渺椱烂숺숦元䈦꥘楺䫂瑂츦㕰偙瘱㍡넽佮㋍捡濂㕑慭</w:t>
      </w:r>
      <w:r>
        <w:rPr/>
        <w:t>ꤤ⧂</w:t>
      </w:r>
      <w:r>
        <w:rPr/>
        <w:t>숴偒㠣ꍳ婃慌싂椮啋灹䡦</w:t>
      </w:r>
      <w:r>
        <w:rPr/>
        <w:t>⠪⨵</w:t>
      </w:r>
      <w:r>
        <w:rPr/>
        <w:t>灵她ꅩ싂싂쉭䕩䌩숲</w:t>
      </w:r>
      <w:r>
        <w:rPr/>
        <w:t>ⶮ</w:t>
      </w:r>
      <w:r>
        <w:rPr/>
        <w:t>汤き輪偪䃂쉉㥅⑟姃</w:t>
      </w:r>
      <w:r>
        <w:rPr/>
        <w:t>Ⳏ</w:t>
      </w:r>
      <w:r>
        <w:rPr/>
        <w:t>破汌䎻⭔딨㔶䘫顷⹊縮幱㙳拂剅矂쉋</w:t>
      </w:r>
      <w:r>
        <w:rPr/>
        <w:t>⠣⌯</w:t>
      </w:r>
      <w:r>
        <w:rPr/>
        <w:t>怱䞣礩汃囃㭀⩦쉟䑉╬绂䰯뭌슩숪恫⎮瑍㬩䰷䁕숨煲哂쉵乏㝁佑㨵쵄⍉⍣㣃㘬</w:t>
      </w:r>
      <w:r>
        <w:rPr/>
        <w:t>ⷂ</w:t>
      </w:r>
      <w:r>
        <w:rPr/>
        <w:t>쉲獆</w:t>
      </w:r>
      <w:r>
        <w:rPr/>
        <w:t>⡷</w:t>
      </w:r>
      <w:r>
        <w:rPr/>
        <w:t>䑪ꥺ</w:t>
      </w:r>
      <w:r>
        <w:rPr/>
        <w:t>⠺</w:t>
      </w:r>
      <w:r>
        <w:rPr/>
        <w:t>车業怦棂</w:t>
      </w:r>
      <w:r>
        <w:rPr/>
        <w:t>ꔣꕁ</w:t>
      </w:r>
      <w:r>
        <w:rPr/>
        <w:t>撵楑ꍋ⩵轃갭⩇彪숬䌳晎䅨</w:t>
      </w:r>
      <w:r>
        <w:rPr/>
        <w:t>Ɒ</w:t>
      </w:r>
      <w:r>
        <w:rPr/>
        <w:t>晸놣砲걖灐啵떏唱数╈㍬䋂頳䆘䭆槍䩓瑰摨䕋숵泃ꏂ橺の楓楢嫂㥌乸偙┰긦㭡轤䅎轘⥴唺쉓쉷乌쉳拂䔸⥁妏쉾栵␹쉶♒睍䲵敉晅䅸</w:t>
      </w:r>
      <w:r>
        <w:rPr/>
        <w:t>ꤳ</w:t>
      </w:r>
      <w:r>
        <w:rPr/>
        <w:t>桙䩘幺⍕숩쵙쉢䠣癏畱▩卦ꅂ洹ꄫ䡨燂楮祺㋂忂</w:t>
      </w:r>
      <w:r>
        <w:rPr/>
        <w:t>⡑</w:t>
      </w:r>
      <w:r>
        <w:rPr/>
        <w:t>歡넮畁⬷呑儹秂䐰뼳䉳捶助挰䷂숲題僂碩匱爺扗⬵器啉湀ぃ兎㈸⩗넥㇂쉍슻긱兎挮䁾利癕㘺㙍猭췂偩痂䍉䘭瘭曂纣㥧涣뾡껂涬겥쉺ㅀ䤯牧</w:t>
      </w:r>
      <w:r>
        <w:rPr/>
        <w:t>ⵦ</w:t>
      </w:r>
      <w:r>
        <w:rPr/>
        <w:t>幎☨䩯䀪稬煂欥䵩䱹</w:t>
      </w:r>
      <w:r>
        <w:rPr/>
        <w:t>Ⱶ⡐</w:t>
      </w:r>
      <w:r>
        <w:rPr/>
        <w:t>爮㉧捑憵嘹䕨⨬</w:t>
      </w:r>
      <w:r>
        <w:rPr/>
        <w:t>꤫</w:t>
      </w:r>
      <w:r>
        <w:rPr/>
        <w:t>毂杕뗂䵋⭞숬廂嗍穌甹썈⸻奔⪵⒣汯䭯奄殘쎮働坃乃瀊숴稣坯汄慒樥留㑱쉑</w:t>
      </w:r>
      <w:r>
        <w:rPr/>
        <w:t>ꦘ</w:t>
      </w:r>
      <w:r>
        <w:rPr/>
        <w:t>嗃</w:t>
      </w:r>
      <w:r>
        <w:rPr/>
        <w:t>Ɫ</w:t>
      </w:r>
      <w:r>
        <w:rPr/>
        <w:t>ꦩ</w:t>
      </w:r>
      <w:r>
        <w:rPr/>
        <w:t>䡞</w:t>
      </w:r>
      <w:r>
        <w:rPr/>
        <w:t>⡶</w:t>
      </w:r>
      <w:r>
        <w:rPr/>
        <w:t>汳儮㒩뽦㕐ㅢ轞珃に⥕䎥䱀奇㭓摓䶮쉘患䧃䩠뽱汶䧂䡁㙇쉌㟂㤽쉆☹䔳䕶㐭碩㗂幀╆ꥡ灨ꥯ䝕촩⪩ꎣ壂焴⨦㡮䜫㉭䐸</w:t>
      </w:r>
      <w:r>
        <w:rPr/>
        <w:t>ꥂ</w:t>
      </w:r>
      <w:r>
        <w:rPr/>
        <w:t>癘煺哂堦긺쉦慨㵦䙶戱</w:t>
      </w:r>
      <w:r>
        <w:rPr/>
        <w:t>ꤳ</w:t>
      </w:r>
      <w:r>
        <w:rPr/>
        <w:t>怲改⾱呰䆬溘㗂歮硧</w:t>
      </w:r>
      <w:r>
        <w:rPr/>
        <w:t>꧍</w:t>
      </w:r>
      <w:r>
        <w:rPr/>
        <w:t>숥塆ꥧ熣㓂⤸습体稲䝙싂慠쉇妘塂縺㕙넰䈴䟂ぉ幵毂䥄⿂숵炏獄긦檬犥濂㦘䱤䋎塁</w:t>
      </w:r>
      <w:r>
        <w:rPr/>
        <w:t>Ⲯ</w:t>
      </w:r>
      <w:r>
        <w:rPr/>
        <w:t>撩ꌳ䝕딴㖣㕤뼫刲숷갦攵⸪歕놡敋뾿䭟䁢水劬湡癥⒘㭙繏䭈쉅炘䝣뽔父㮥卲</w:t>
      </w:r>
      <w:r>
        <w:rPr/>
        <w:t>ⱱ</w:t>
      </w:r>
      <w:r>
        <w:rPr/>
        <w:t>ゥꌻ䘯唫ㅅ倴猥噈䨤䵦꥾株こ쉆楒圭쉶噎쉹⩾牉廂뇂氰繄䵃㜷楔呪䩩睖戻㷂䰻䥾夳䴣⭚天桄梏ꌵ녀乘頵䞻</w:t>
      </w:r>
      <w:r>
        <w:rPr/>
        <w:t>⡲</w:t>
      </w:r>
      <w:r>
        <w:rPr/>
        <w:t>ꗂ</w:t>
      </w:r>
      <w:r>
        <w:rPr/>
        <w:t>免壂칫煪䘽圬ꥷ</w:t>
      </w:r>
      <w:r>
        <w:rPr/>
        <w:t>ꗂ</w:t>
      </w:r>
      <w:r>
        <w:rPr/>
        <w:t>橡䁶깣乯桭僂㩖㩃쉈⽪䉮剟眸桚뭓樲轠甮</w:t>
      </w:r>
      <w:r>
        <w:rPr/>
        <w:t>Ⳃ</w:t>
      </w:r>
      <w:r>
        <w:rPr/>
        <w:t>晁</w:t>
      </w:r>
      <w:r>
        <w:rPr/>
        <w:t>ꔲ</w:t>
      </w:r>
      <w:r>
        <w:rPr/>
        <w:t>繈⤥硰㉐뭋⹬␨摌仂煴뭖圶</w:t>
      </w:r>
      <w:r>
        <w:rPr/>
        <w:t>ꕋ</w:t>
      </w:r>
      <w:r>
        <w:rPr/>
        <w:t>玣椭㭳湬㘩㥚朮捐⨷璮⨷숻쉮쉧恋䈣夬䡐慞┶㔳䡵㵣㉧쉕元乕쵷當睾</w:t>
      </w:r>
      <w:r>
        <w:rPr/>
        <w:t>ꕏ</w:t>
      </w:r>
      <w:r>
        <w:rPr/>
        <w:t>싂眶녥攴窻䇂牸搰䔺㙔</w:t>
      </w:r>
      <w:r>
        <w:rPr/>
        <w:t>ⷂ</w:t>
      </w:r>
      <w:r>
        <w:rPr/>
        <w:t>漦卦曍⹧桩檱硞</w:t>
      </w:r>
      <w:r>
        <w:rPr/>
        <w:t>⡶</w:t>
      </w:r>
      <w:r>
        <w:rPr/>
        <w:t>䝸⥲睊捔숪썰彳싂⍀䀨䝄夥깲㈷ꥱ䅯杸牁⌬⑬⨲땅</w:t>
      </w:r>
      <w:r>
        <w:rPr/>
        <w:t>⠭</w:t>
      </w:r>
      <w:r>
        <w:rPr/>
        <w:t>ⶥ</w:t>
      </w:r>
      <w:r>
        <w:rPr/>
        <w:t>徱佗摣</w:t>
      </w:r>
      <w:r>
        <w:rPr/>
        <w:t>ꥋ</w:t>
      </w:r>
      <w:r>
        <w:rPr/>
        <w:t>癵쉗㵵揂묤略㵥擂䄪촻</w:t>
      </w:r>
      <w:r>
        <w:rPr/>
        <w:t>⣎</w:t>
      </w:r>
      <w:r>
        <w:rPr/>
        <w:t>쉃兯摀唽氥炩쉔㵠瑪䕀轞区䉆⫂길歇⥹桏幌伲</w:t>
      </w:r>
      <w:r>
        <w:rPr/>
        <w:t>ꔶ</w:t>
      </w:r>
      <w:r>
        <w:rPr/>
        <w:t>轊皩ꌹꅲ㷃쉘</w:t>
      </w:r>
      <w:r>
        <w:rPr/>
        <w:t>꧍</w:t>
      </w:r>
      <w:r>
        <w:rPr/>
        <w:t>恋䧂㈭栬滎⚮싂甫ꏃ뮘冮繋潔ぺ彭쉔椴ꍏ哎</w:t>
      </w:r>
      <w:r>
        <w:rPr/>
        <w:t>ⱡ</w:t>
      </w:r>
      <w:r>
        <w:rPr/>
        <w:t>䤤숤㨪</w:t>
      </w:r>
      <w:r>
        <w:rPr/>
        <w:t>ꔸ</w:t>
      </w:r>
      <w:r>
        <w:rPr/>
        <w:t>㕏싂㝡匨旂輥䁧玣纥숪彅棂꧎묲숪걐</w:t>
      </w:r>
      <w:r>
        <w:rPr/>
        <w:t>꧃</w:t>
      </w:r>
      <w:r>
        <w:rPr/>
        <w:t>䬣썧쉑䉠溩㜫㓂ヂ啪珎灅⍙땇䠴</w:t>
      </w:r>
      <w:r>
        <w:rPr/>
        <w:t>ⲻ</w:t>
      </w:r>
      <w:r>
        <w:rPr/>
        <w:t>쉶渳畐垏浬玡뇂攳⮡㡊挲㖩兕⭖彣轗䁷敒渵숰䑴武㵊奬娴㡗㬳懂じ㛂塄숪⥘㬯㡏塯䀨숷䵣晱땥㛂슩么帻뽸쏂䩢竂攲뽞</w:t>
      </w:r>
      <w:r>
        <w:rPr/>
        <w:t>Ⱜ</w:t>
      </w:r>
      <w:r>
        <w:rPr/>
        <w:t>琨㇂㵒뼫㡵儶쉹㫂楷汔츤汯⸫䦩㡳廂쉆呟</w:t>
      </w:r>
      <w:r>
        <w:rPr/>
        <w:t>⢥</w:t>
      </w:r>
      <w:r>
        <w:rPr/>
        <w:t>긷</w:t>
      </w:r>
      <w:r>
        <w:rPr/>
        <w:t>ꥆ</w:t>
      </w:r>
      <w:r>
        <w:rPr/>
        <w:t>䴬昶顳긪䁃딣䴤ㄭ手梣⍋䡯⍒䍳⍉싂숊殘濎〯</w:t>
      </w:r>
      <w:r>
        <w:rPr/>
        <w:t>Ⱚ⥅</w:t>
      </w:r>
      <w:r>
        <w:rPr/>
        <w:t>ぢ䁭땉㍓㢱㥩炻圭用⸪纩</w:t>
      </w:r>
      <w:r>
        <w:rPr/>
        <w:t>ꕒ</w:t>
      </w:r>
      <w:r>
        <w:rPr/>
        <w:t>槍뮬瑧偹䡲</w:t>
      </w:r>
      <w:r>
        <w:rPr/>
        <w:t>⣂</w:t>
      </w:r>
      <w:r>
        <w:rPr/>
        <w:t>㛂ォ煈䍟核⻂䤪輮总么䬵甴⌺㬴䬱㜽燂㔺㍺硎딭槍␽䴱抡싂㤵硑涱녀忂昤쉳牊癞㭍㌬牧썎</w:t>
      </w:r>
      <w:r>
        <w:rPr/>
        <w:t>ꕹ</w:t>
      </w:r>
      <w:r>
        <w:rPr/>
        <w:t>㝡땉渶㇂䵠쉒⑊묪ꎡ쉫漴숯쉓㜶琸┽ㅦ繲汇の⪩껃顗쉳⻂术扇╣䧂顈ꄱ䙍䇂㩸슿が쉸♆婢䫎䱭犩潧暣⽵딻輹싂䂥截杀㇂⏂촣梣☬久긩쉘哂䅥춣䑵녉縹燃</w:t>
      </w:r>
      <w:r>
        <w:rPr/>
        <w:t>⠥</w:t>
      </w:r>
      <w:r>
        <w:rPr/>
        <w:t>硨녗䋂숮써矂偅</w:t>
      </w:r>
      <w:r>
        <w:rPr/>
        <w:t>ꤳ</w:t>
      </w:r>
      <w:r>
        <w:rPr/>
        <w:t>煑䩱竂伲㶘剌넪柂숸啘걚曂午썸⽕㜨⻃녳쉨ꏂ哂숷䜺숻剤楘䭩坰㩦汚佅ꏂ⍾㡘쉞⫂柂犱깫卒嫍쉏</w:t>
      </w:r>
      <w:r>
        <w:rPr/>
        <w:t>ꦩ</w:t>
      </w:r>
      <w:r>
        <w:rPr/>
        <w:t>칭捕⬵쉺길㫂㚵䭄摫ㆿ杊硟㙷潪䘭輶ꄭ攪뭁嘥㕄泃㚥</w:t>
      </w:r>
      <w:r>
        <w:rPr/>
        <w:t>ⵠ</w:t>
      </w:r>
      <w:r>
        <w:rPr/>
        <w:t>뽲㩨彣页</w:t>
      </w:r>
      <w:r>
        <w:rPr/>
        <w:t>ꕆ</w:t>
      </w:r>
      <w:r>
        <w:rPr/>
        <w:t>쉄卷搹걭㷍浂畔噖辩硸ㅏ䩔㕕䃂䩬ꄶ⮻⚣녈㟃䵧쉦牮쉲싍噥潏䖻</w:t>
      </w:r>
      <w:r>
        <w:rPr/>
        <w:t>Ɱ</w:t>
      </w:r>
      <w:r>
        <w:rPr/>
        <w:t>슡䢵쉵㌤慯䁸뽈췂皵桪㷎妣暣帰妥轒敶숰갣㩭깳ꎡ秂矂䨰癶䓂䗂䈬呆슣灶</w:t>
      </w:r>
      <w:r>
        <w:rPr/>
        <w:t>ꔥ</w:t>
      </w:r>
      <w:r>
        <w:rPr/>
        <w:t>䂘䏂楀</w:t>
      </w:r>
      <w:r>
        <w:rPr/>
        <w:t>ꤩ</w:t>
      </w:r>
      <w:r>
        <w:rPr/>
        <w:t>䌳ꥦ츱</w:t>
      </w:r>
      <w:r>
        <w:rPr/>
        <w:t>⣂ⱌ</w:t>
      </w:r>
      <w:r>
        <w:rPr/>
        <w:t>〲坡怬䚣睑硊껂潏瀨쉄숴䡥僂㉷瘸捅⫂㡂怨땪ꅕ碥☻婗</w:t>
      </w:r>
      <w:r>
        <w:rPr/>
        <w:t>⡋</w:t>
      </w:r>
      <w:r>
        <w:rPr/>
        <w:t>卷⭔ㄨ㝵嫂쉊〩⹌㕊뿂䵉㧂煥꤮깳爪呈繲敏竂⬴ꥥ娫䏂㨳숺뿃쉈䕌殘㠪⵪ꥧ張獗弮뽊卸㌴㝾佭</w:t>
      </w:r>
      <w:r>
        <w:rPr/>
        <w:t>ⱔ</w:t>
      </w:r>
      <w:r>
        <w:rPr/>
        <w:t>䞩桁倦硳恂䉕㛂僂硓瑶折뿂歄盂払勂㉯싂츱②摰䵷</w:t>
      </w:r>
      <w:r>
        <w:rPr/>
        <w:t>ꕅ</w:t>
      </w:r>
      <w:r>
        <w:rPr/>
        <w:t>쵆䐶嫂</w:t>
      </w:r>
      <w:r>
        <w:rPr/>
        <w:t>ꦩ</w:t>
      </w:r>
      <w:r>
        <w:rPr/>
        <w:t>烂췃檬㝢䅺癋쉙쉍䀲숶⽮㜻♬숱湉㑐摋쉰椬车砳쉶睋塕뭲┪⍅秂ヂ輰⾩偦潒숰뽆唯ㄭ숸⭬⭀焰暡恵㣍ꅱ䖩␣椮♯䪻쉡噭쉊╚䀣쏂㙏쉣痂☣쉚摚</w:t>
      </w:r>
      <w:r>
        <w:rPr/>
        <w:t>Ⱶ</w:t>
      </w:r>
      <w:r>
        <w:rPr/>
        <w:t>榘氲坹顦飃⧂⤶김⨹是㥴㙪曂⼦걞呶䙆㍲</w:t>
      </w:r>
      <w:r>
        <w:rPr/>
        <w:t>⡘</w:t>
      </w:r>
      <w:r>
        <w:rPr/>
        <w:t>쉲幗煠䁖㊥浸땠♨쉂㩷曂</w:t>
      </w:r>
      <w:r>
        <w:rPr/>
        <w:t>ꗂ</w:t>
      </w:r>
      <w:r>
        <w:rPr/>
        <w:t>偙冻媮</w:t>
      </w:r>
      <w:r>
        <w:rPr/>
        <w:t>ⶬ</w:t>
      </w:r>
      <w:r>
        <w:rPr/>
        <w:t>潘橇攤䁉穋燂㯍䚩智⪻爰墩㜫⽋橑㝌吲櫂噹썃뽋䕌瀱䥨쉶쉡杉甤瑗敎䬰⭬獷娭쉸㙑깾呗┊㑘⹨䝯橐쉯䑶</w:t>
      </w:r>
      <w:r>
        <w:rPr/>
        <w:t>Ⱕ</w:t>
      </w:r>
      <w:r>
        <w:rPr/>
        <w:t>㛂䯎⹀㏂浘幀傩뽟숯츬冬㊵</w:t>
      </w:r>
      <w:r>
        <w:rPr/>
        <w:t>ꔣ</w:t>
      </w:r>
      <w:r>
        <w:rPr/>
        <w:t>塓⹾䳂㶿㙔䅢汈獪쉨㔻뭔뇂厣眴㤮쉟ꍧ䶘䴴汉楄䭾♒䇂琱⍫慗珂㜻丶</w:t>
      </w:r>
      <w:r>
        <w:rPr/>
        <w:t>⠸</w:t>
      </w:r>
      <w:r>
        <w:rPr/>
        <w:t>ⴽ</w:t>
      </w:r>
      <w:r>
        <w:rPr/>
        <w:t>潥⚻媣浺㍙</w:t>
      </w:r>
      <w:r>
        <w:rPr/>
        <w:t>ꔱ</w:t>
      </w:r>
      <w:r>
        <w:rPr/>
        <w:t>䃂獯涏反忂䑍澡洮啧뼳䩷祪抏忂䩓㒮㝮歴楒뽌摠⎱⹊</w:t>
      </w:r>
      <w:r>
        <w:rPr/>
        <w:t>ꥂ</w:t>
      </w:r>
      <w:r>
        <w:rPr/>
        <w:t>䩸</w:t>
      </w:r>
      <w:r>
        <w:rPr/>
        <w:t>ꕹ</w:t>
      </w:r>
      <w:r>
        <w:rPr/>
        <w:t>牎쉋</w:t>
      </w:r>
      <w:r>
        <w:rPr/>
        <w:t>ꔪ</w:t>
      </w:r>
      <w:r>
        <w:rPr/>
        <w:t>긪쉳䝸㝚⭥瘫쉠〩䍸칚お⥔䉨ꍎ槂㴪슣绂</w:t>
      </w:r>
      <w:r>
        <w:rPr/>
        <w:t>⡦</w:t>
      </w:r>
      <w:r>
        <w:rPr/>
        <w:t>慑硬㑬숨側咡⽹㠰珂䰴䭏䃎伱奀慣⛂呉䀴欨猦悡樽炿浍⼤扸柂㵴묦㉂䃂塟倦埂塯쉠⑰榏䙖顂숥캏⒩顪㩴婨걾⹵摊穪毂汓幾</w:t>
      </w:r>
      <w:r>
        <w:rPr/>
        <w:t>Ⳃ꥗</w:t>
      </w:r>
      <w:r>
        <w:rPr/>
        <w:t>優繌㵠湈爫眰㩬</w:t>
      </w:r>
      <w:r>
        <w:rPr/>
        <w:t>⠪</w:t>
      </w:r>
      <w:r>
        <w:rPr/>
        <w:t>癖㥫顨뽶怵</w:t>
      </w:r>
      <w:r>
        <w:rPr/>
        <w:t>ꥁ</w:t>
      </w:r>
      <w:r>
        <w:rPr/>
        <w:t>涥䭴地䰭樴湂留쉢♢〷区㊬싍컎瞡쉫⩬</w:t>
      </w:r>
      <w:r>
        <w:rPr/>
        <w:t>ꤪ</w:t>
      </w:r>
      <w:r>
        <w:rPr/>
        <w:t>㙷畭歫⨣煇喩画숳슱坕硖坕札汉⺩ど硌Ⓜ뽀뿂㣂ꏎ쉱썳倹枥뭰ッ쉸瞥◃戶㣂쏂焸哂뭦殏뼪噫産㖣㐣琭⭎样쉢慵⩍瞿〉穁㕧桅ꅌ扯䥺牳䷂땄썧朥乌栻㩫ㆿㅊ嘪╂桔䵆䲱㑚⩺⥭㡔쉌歯永䟂ꥮ瑍戮뽵摌塈㪏幖匱咿爻갻懍恟㐲柂ꇂ</w:t>
      </w:r>
      <w:r>
        <w:rPr/>
        <w:t>ꤸ⏍</w:t>
      </w:r>
      <w:r>
        <w:rPr/>
        <w:t>㬳婯</w:t>
      </w:r>
      <w:r>
        <w:rPr/>
        <w:t>ꦵ⤫</w:t>
      </w:r>
      <w:r>
        <w:rPr/>
        <w:t>歬䌭⫃⬲㩇㩵㵂ㄮ</w:t>
      </w:r>
      <w:r>
        <w:rPr/>
        <w:t>ꔹ</w:t>
      </w:r>
      <w:r>
        <w:rPr/>
        <w:t>剑慎硳焷冩啈數쵵夷卟쉴䣂係</w:t>
      </w:r>
      <w:r>
        <w:rPr/>
        <w:t>ꦡ</w:t>
      </w:r>
      <w:r>
        <w:rPr/>
        <w:t>䚵瑄片䤯扲濂穉숭숶쉢含⩔䄦</w:t>
      </w:r>
      <w:r>
        <w:rPr/>
        <w:t>ꔤ</w:t>
      </w:r>
      <w:r>
        <w:rPr/>
        <w:t>迂束⽎쉧判</w:t>
      </w:r>
      <w:r>
        <w:rPr/>
        <w:t>ꤻ</w:t>
      </w:r>
      <w:r>
        <w:rPr/>
        <w:t>㭴縳拂顦摹獹幂⭊暩轵癄稳潸䨻⌣㥾뽸剾쉧⑸㕯㮮╫硵䍒亩╉㭢ꅮ睁㥚畂砦㪱쉟師</w:t>
      </w:r>
      <w:r>
        <w:rPr/>
        <w:t>ꕄꕗ</w:t>
      </w:r>
      <w:r>
        <w:rPr/>
        <w:t>뭮깑⒩㥀</w:t>
      </w:r>
      <w:r>
        <w:rPr/>
        <w:t>ꦣ</w:t>
      </w:r>
      <w:r>
        <w:rPr/>
        <w:t>䩰栻쉬싍⥈싂슏⻂♶疥㔤┷剮睞견瀵┲숵䈱⑞庮搹╄䣍⭢猫⑶祰携潑</w:t>
      </w:r>
      <w:r>
        <w:rPr/>
        <w:t>ⴸ</w:t>
      </w:r>
      <w:r>
        <w:rPr/>
        <w:t>䑹</w:t>
      </w:r>
      <w:r>
        <w:rPr/>
        <w:t>ⲩ</w:t>
      </w:r>
      <w:r>
        <w:rPr/>
        <w:t>䠮洮䉑丨汕뭁ㄩ쉆湂㡡掘땕䭖╋⽫栳汰慲報쌩⽺婠䜭䅊쉅渽⸻唲⹕忂䩸㑭</w:t>
      </w:r>
      <w:r>
        <w:rPr/>
        <w:t>ⵈ</w:t>
      </w:r>
      <w:r>
        <w:rPr/>
        <w:t>溩擃ㄬ㵲쎱쉓ぇ쉥澬䂿⥩</w:t>
      </w:r>
      <w:r>
        <w:rPr/>
        <w:t>ⰱ</w:t>
      </w:r>
      <w:r>
        <w:rPr/>
        <w:t>珂灤癕╪照뽦⩱偾摊뭤⽋</w:t>
      </w:r>
      <w:r>
        <w:rPr/>
        <w:t>Ⲙ</w:t>
      </w:r>
      <w:r>
        <w:rPr/>
        <w:t>奐湗椬瑎⹳쌳䩟㨤杧煫䈺猪䅣懂</w:t>
      </w:r>
      <w:r>
        <w:rPr/>
        <w:t>ꔲ</w:t>
      </w:r>
      <w:r>
        <w:rPr/>
        <w:t>ꏃ딵䉣뮡⥍䥭穕顠䷂伳쉶摭갱硫乆쵺슣촣쉤焫恩悵愶䍵⨊浀奶潟칪쉲ꍏ䨭顳⑚䉡⪏䙐獓偕噆顉迂묺溵ꌷ畈瀻疮㥟火</w:t>
      </w:r>
      <w:r>
        <w:rPr/>
        <w:t>ⲻ</w:t>
      </w:r>
      <w:r>
        <w:rPr/>
        <w:t>渤䬲娽쉃걧核⚏◂乷⻂敇欳兙䅥䭑㨪⼲幚쉫栵</w:t>
      </w:r>
      <w:r>
        <w:rPr/>
        <w:t>⢏</w:t>
      </w:r>
      <w:r>
        <w:rPr/>
        <w:t>瘣砶┪쉎朷桫쵷涡䃂䙧ꇂ㍒㔣</w:t>
      </w:r>
      <w:r>
        <w:rPr/>
        <w:t>⠦</w:t>
      </w:r>
      <w:r>
        <w:rPr/>
        <w:t>兪싂悏噔묲</w:t>
      </w:r>
      <w:r>
        <w:rPr/>
        <w:t>ꕒ</w:t>
      </w:r>
      <w:r>
        <w:rPr/>
        <w:t>牢啯剩䴨</w:t>
      </w:r>
      <w:r>
        <w:rPr/>
        <w:t>ⴹ</w:t>
      </w:r>
      <w:r>
        <w:rPr/>
        <w:t>浩砽敉妱顰憘슘䙷䉘⩶䵒╣쉳沵碣䁤⪡偨㡠剏稬ꥸ娺儴皩帪畧⤬㨰ꆏ⨺㡃쉢獄托㭏潞䙟摀櫂숮♴敏㕠넽쉈㉎晙䱩戱墻獄䔺敎儥璣ꇂ恨숶栩擂碩㨥匽쉳쌬䤰曂㑕乌杔</w:t>
      </w:r>
      <w:r>
        <w:rPr/>
        <w:t>ⵘ</w:t>
      </w:r>
      <w:r>
        <w:rPr/>
        <w:t>䩅绂杍쉦♞呃⥲浥お㘻樵楉囎樰숦妿㵄䰹恋⭓㉊⩀䠵딣倹瘬䢩ꆥ唴橀挵佞뭫䥷쉮⨨⑏㙺其你녮㭁䰴恷뽀싂⽚婱⵫㙤䡟畘呦걅摾㕗땞</w:t>
      </w:r>
      <w:r>
        <w:rPr/>
        <w:t>ꔱ</w:t>
      </w:r>
      <w:r>
        <w:rPr/>
        <w:t>㯂煪칫线쉃</w:t>
      </w:r>
      <w:r>
        <w:rPr/>
        <w:t>⣂</w:t>
      </w:r>
      <w:r>
        <w:rPr/>
        <w:t>娻</w:t>
      </w:r>
      <w:r>
        <w:rPr/>
        <w:t>ꦣ</w:t>
      </w:r>
      <w:r>
        <w:rPr/>
        <w:t>歡珂쉇뼪喣晘娷䚬䱰깔墩穎㌵熡琪顡츱僂啟╈㑃⥔㷂䑯쉷뭖垣</w:t>
      </w:r>
      <w:r>
        <w:rPr/>
        <w:t>ⷃ</w:t>
      </w:r>
      <w:r>
        <w:rPr/>
        <w:t>啌繢朸⛂䭂䜸䑵槂玡塀瀸硫숩䍷牴㦻㕟䃂⍒繴哂ꥷ冡㶏</w:t>
      </w:r>
      <w:r>
        <w:rPr/>
        <w:t>ꥐ</w:t>
      </w:r>
      <w:r>
        <w:rPr/>
        <w:t>欦橔妮ꄭ洱橡佹䉧濂ꥰ슮⨨䥞婃䙌걲爨꥖顴卞⨨佰痂䰴쉯焰壂䰵牄</w:t>
      </w:r>
      <w:r>
        <w:rPr/>
        <w:t>ⱸ</w:t>
      </w:r>
      <w:r>
        <w:rPr/>
        <w:t>獩怮啘恖ꎥꍩ䕺矂焫㇂姂숨⪿怶ヂ昭⹟摴䚻灞湂</w:t>
      </w:r>
      <w:r>
        <w:rPr/>
        <w:t>꤯</w:t>
      </w:r>
      <w:r>
        <w:rPr/>
        <w:t>噯䥪뽡㍗㤥㠫恱䑣獗轘㇂止쉁癑獺怲⼹㡇稴䑏뿂☽㒬슘☪ㄸ䅋㡋⎥瘵輨㈷숪㜹䍣乌㝴녘案㉆暮쉧䝂⭭坍〲␶乍故䉁⪵姂戽㩷ꅖ숦祕捦⩋佫쉐昲䡵䕴숤㕎棂剩䍅奎쉵쉨ꏂ䥹恪垥㝅啞䪥숵春䷎갲䛂壃セ숨畳轶漩촯炬딹戣㌩囍睉㕀쉑奐䑹</w:t>
      </w:r>
      <w:r>
        <w:rPr/>
        <w:t>Ⳃ</w:t>
      </w:r>
      <w:r>
        <w:rPr/>
        <w:t>䟂䣂㩺䝣嫂浒쉐숳硢瑘ぷ㍘䦩⩧敟伶硹當싂䑆䊡ㅬ捬の⺘촴⩇썶㜮洳</w:t>
      </w:r>
      <w:r>
        <w:rPr/>
        <w:t>⡚</w:t>
      </w:r>
      <w:r>
        <w:rPr/>
        <w:t>唴庘ㅧ쉳䓂灦싂㉺捯竍⺱뾬刨</w:t>
      </w:r>
      <w:r>
        <w:rPr/>
        <w:t>Ɐ</w:t>
      </w:r>
      <w:r>
        <w:rPr/>
        <w:t>숪숬䵷怦쉡㓂欩♢䉚⭣極㙤畐䌤츰辩䙤썰</w:t>
      </w:r>
      <w:r>
        <w:rPr/>
        <w:t>ꔭ</w:t>
      </w:r>
      <w:r>
        <w:rPr/>
        <w:t>䧂⤥佚畹煏牵䕎쉸扢癱䦬</w:t>
      </w:r>
      <w:r>
        <w:rPr/>
        <w:t>Ⱓ</w:t>
      </w:r>
      <w:r>
        <w:rPr/>
        <w:t>䖏⨭㪣⺣湓响䴪⹦㦘䀱坱䬺◂습樥㍪濎嫎匊네硥㥱扡䯍卤숣怯灺榣祠ꅤ挣汧景儴伺넽숽头⥒녉䶡㘶땨ヂ䡹슣㢏ꍐ疻穸츪煥〣녑⺵㌩䩣湒</w:t>
      </w:r>
      <w:r>
        <w:rPr/>
        <w:t>⡎</w:t>
      </w:r>
      <w:r>
        <w:rPr/>
        <w:t>묳浘止懂壎⪻儵䩨ꆡ樨쉌抮犬</w:t>
      </w:r>
      <w:r>
        <w:rPr/>
        <w:t>ꕘ</w:t>
      </w:r>
      <w:r>
        <w:rPr/>
        <w:t>䑕䠽婀㍕啖佐㎥䟂</w:t>
      </w:r>
      <w:r>
        <w:rPr/>
        <w:t>ꕫ</w:t>
      </w:r>
      <w:r>
        <w:rPr/>
        <w:t>桅ꎡ疣숫䈬恢⥲䱣噮䜲Ⓜ슻숭䈶♐䪩ㄹ촬⑘䬷彭浶扤䟂䅳</w:t>
      </w:r>
      <w:r>
        <w:rPr/>
        <w:t>ꕗ⧍</w:t>
      </w:r>
      <w:r>
        <w:rPr/>
        <w:t>桱䈮쉘瑬彗捲</w:t>
      </w:r>
      <w:r>
        <w:rPr/>
        <w:t>ⷍ</w:t>
      </w:r>
      <w:r>
        <w:rPr/>
        <w:t>㡄</w:t>
      </w:r>
      <w:r>
        <w:rPr/>
        <w:t>ꦥ</w:t>
      </w:r>
      <w:r>
        <w:rPr/>
        <w:t>䙕㜯呇츪亩歋</w:t>
      </w:r>
      <w:r>
        <w:rPr/>
        <w:t>ꕙ</w:t>
      </w:r>
      <w:r>
        <w:rPr/>
        <w:t>㏂抱⻂棃䑖⻂믂儰吲䍠쉇稤</w:t>
      </w:r>
      <w:r>
        <w:rPr/>
        <w:t>⣂⴫</w:t>
      </w:r>
      <w:r>
        <w:rPr/>
        <w:t>潓䈮䍳汲彟却</w:t>
      </w:r>
      <w:r>
        <w:rPr/>
        <w:t>ꤵ</w:t>
      </w:r>
      <w:r>
        <w:rPr/>
        <w:t>参슮桁쉱捂婤긮礴奟㬮䙄梡恺숫⩑쉉⿂瞏甬슘㥑桗숩輽쉮䆱䝾쉖佊淂숣딻㉙䙥</w:t>
      </w:r>
      <w:r>
        <w:rPr/>
        <w:t>ⰳ</w:t>
      </w:r>
      <w:r>
        <w:rPr/>
        <w:t>䐦칺</w:t>
      </w:r>
      <w:r>
        <w:rPr/>
        <w:t>ⱂ</w:t>
      </w:r>
      <w:r>
        <w:rPr/>
        <w:t>呢쉈슩갱浚뽃쵕婸䐤窘䒥䌱溩㝍略䫍컂セ祊㩚갪妥⨷㔽婐捍</w:t>
      </w:r>
      <w:r>
        <w:rPr/>
        <w:t>ⵧ</w:t>
      </w:r>
      <w:r>
        <w:rPr/>
        <w:t>춣浖싂爲㐦㣂⪿彵哎䵐楹頰⨱灱係夫捾㝚</w:t>
      </w:r>
      <w:r>
        <w:rPr/>
        <w:t>⣂⩄⡞</w:t>
      </w:r>
      <w:r>
        <w:rPr/>
        <w:t>䐭ꥶ䭲㧂䝖䶏㝅싂㉮刨╰걉䎣뽾潹㩴</w:t>
      </w:r>
      <w:r>
        <w:rPr/>
        <w:t>⡆</w:t>
      </w:r>
      <w:r>
        <w:rPr/>
        <w:t>ꇂ㐭离쉍䄵</w:t>
      </w:r>
      <w:r>
        <w:rPr/>
        <w:t>ⵐ</w:t>
      </w:r>
      <w:r>
        <w:rPr/>
        <w:t>彋參⦏奆瑖䉆濂䔸쉕男欦⩋低主쵌繹숮ぬ嚱숣䍺⛎娭䛎䑪쉟爩启段䝳瑔⩕⽙䩐䩠倭址䀤㘽坵╗⩚ꎘ埂桥숸䭈乀牳辩灖㕒䂬癤䒩㬪⪻㇃䁞浂䝏怳佚숷係湮撮轎穯⨶</w:t>
      </w:r>
      <w:r>
        <w:rPr/>
        <w:t>ⱑ</w:t>
      </w:r>
      <w:r>
        <w:rPr/>
        <w:t>捌恹㍕温䑞歈祌捩떡熮䥳噡ꄰ毂浸⏂㌻㫃頷뽦㇎㍰怵橞숺捵瀮䏂嚩欽슡潘䊏</w:t>
      </w:r>
      <w:r>
        <w:rPr/>
        <w:t>ⱈ</w:t>
      </w:r>
      <w:r>
        <w:rPr/>
        <w:t>奭쉞檡썮稩⬫쵫</w:t>
      </w:r>
      <w:r>
        <w:rPr/>
        <w:t>꧍</w:t>
      </w:r>
      <w:r>
        <w:rPr/>
        <w:t>䨹㶩</w:t>
      </w:r>
      <w:r>
        <w:rPr/>
        <w:t>ⰲ</w:t>
      </w:r>
      <w:r>
        <w:rPr/>
        <w:t>䖱丣싂甪䵳幢䔲쉑싂</w:t>
      </w:r>
      <w:r>
        <w:rPr/>
        <w:t>ꗂ</w:t>
      </w:r>
      <w:r>
        <w:rPr/>
        <w:t>挹潚㕁䖥䃂摵棂䨺䁎㞥㑠껂⨪倷汫参⶘獖㡙ꍘ뭂偹숺䥉ꍆ⬲숵</w:t>
      </w:r>
      <w:r>
        <w:rPr/>
        <w:t>⡕</w:t>
      </w:r>
      <w:r>
        <w:rPr/>
        <w:t>硰ꍮ⑵</w:t>
      </w:r>
      <w:r>
        <w:rPr/>
        <w:t>ꥄ☱⭆</w:t>
      </w:r>
      <w:r>
        <w:rPr/>
        <w:t>塊唻쉅湭㐣㊥뭭㛂歃䤯檬</w:t>
      </w:r>
      <w:r>
        <w:rPr/>
        <w:t>⢥</w:t>
      </w:r>
      <w:r>
        <w:rPr/>
        <w:t>佺漭䀭䱁椤䁉⍈꺩䩞乣쉭煰秂牐欪縫⵹㕌⽖㙾珂㑠⤪冣眻祥敡测칮碬潉乩溘㇂㞮颣窏숴晬까彤䈹溵</w:t>
      </w:r>
      <w:r>
        <w:rPr/>
        <w:t>ⷎ</w:t>
      </w:r>
      <w:r>
        <w:rPr/>
        <w:t>녇䬮㦏䎿묩ꅭ㡯氵㗂칅컂슏칫晷</w:t>
      </w:r>
      <w:r>
        <w:rPr/>
        <w:t>ꥆ</w:t>
      </w:r>
      <w:r>
        <w:rPr/>
        <w:t>䙍橌促쌦싂녔璘焳㝌㑒걮</w:t>
      </w:r>
      <w:r>
        <w:rPr/>
        <w:t>Ⱓ</w:t>
      </w:r>
      <w:r>
        <w:rPr/>
        <w:t>瑆娷牌㈱䘫녱묺쉞␣╾匬辮</w:t>
      </w:r>
      <w:r>
        <w:rPr/>
        <w:t>ꥎꕨ</w:t>
      </w:r>
      <w:r>
        <w:rPr/>
        <w:t>㑱辿䝟䠻⵵㜲佭瞩獭⧂弩곂癌</w:t>
      </w:r>
      <w:r>
        <w:rPr/>
        <w:t>ꕄ</w:t>
      </w:r>
      <w:r>
        <w:rPr/>
        <w:t>싂쉸呥㘊暿畷䈵긴㑬䭏焵츻䑺썾䐯싂䎻⩓쉍땂㵞掵</w:t>
      </w:r>
      <w:r>
        <w:rPr/>
        <w:t>ꕤ</w:t>
      </w:r>
      <w:r>
        <w:rPr/>
        <w:t>쉷倻㊮反␰땵天牨套㩖⥧슿㵱縸䘭⥗♁츻䌻㊮敩沘쉢⥪敾⼤쉰</w:t>
      </w:r>
      <w:r>
        <w:rPr/>
        <w:t>ⷂ</w:t>
      </w:r>
      <w:r>
        <w:rPr/>
        <w:t>曂䅧쉗䡟⎮秂晍㖥材数偲㩯㍨䷂単惎撥彤싂瞵걾쉈㌺汃⽏轓恐窣ㅒ畠到⤹繌⩱㡲㩏⛂彚녷쵵䥇ꌯ㈤然〣뽉媥믃攫䒣ꥥ뮱掩䥭䀮ꍯ⌨묨顎嚩湥㑪⾘䕅㇂㜪㡕昮ꍥ쉌</w:t>
      </w:r>
      <w:r>
        <w:rPr/>
        <w:t>ⷃ</w:t>
      </w:r>
      <w:r>
        <w:rPr/>
        <w:t>浬温敓汭倪幪䩍쵙䨳기㓂痂⽧뾏숺㭡偯䆣殿焮洱歷琺䵲⬮㝾窮䡺썥顤쉬숸廂漣扳塔穈幠㍣飂穲긯뮡敦㤰⥆卒쉭㉀썑垵⍚㩰싂䑃쉧楏䙱</w:t>
      </w:r>
      <w:r>
        <w:rPr/>
        <w:t>꧂</w:t>
      </w:r>
      <w:r>
        <w:rPr/>
        <w:t>칮ꍷ灣゘繲⍚兰⍵</w:t>
      </w:r>
      <w:r>
        <w:rPr/>
        <w:t>⠸</w:t>
      </w:r>
      <w:r>
        <w:rPr/>
        <w:t>ⵥ</w:t>
      </w:r>
      <w:r>
        <w:rPr/>
        <w:t>僂噎䤤娦百㤺㡔伪㌱䉈㍆⌶汸쵫㣂祸녂橢</w:t>
      </w:r>
      <w:r>
        <w:rPr/>
        <w:t>⠤⛎</w:t>
      </w:r>
      <w:r>
        <w:rPr/>
        <w:t>썪싂⩧䫍䱐⯂쉨촨輩䱄椩⦩</w:t>
      </w:r>
      <w:r>
        <w:rPr/>
        <w:t>⣂</w:t>
      </w:r>
      <w:r>
        <w:rPr/>
        <w:t>ァ兵瘩⸪⑮哂</w:t>
      </w:r>
      <w:r>
        <w:rPr/>
        <w:t>ꦱ</w:t>
      </w:r>
      <w:r>
        <w:rPr/>
        <w:t>勍습㞏畂䕾⹷╾㩭ꅖ㏂</w:t>
      </w:r>
      <w:r>
        <w:rPr/>
        <w:t>ꕡ</w:t>
      </w:r>
      <w:r>
        <w:rPr/>
        <w:t>夸䄪ㅙㅨ反兡栰顗甯䭦</w:t>
      </w:r>
      <w:r>
        <w:rPr/>
        <w:t>ꗂ</w:t>
      </w:r>
      <w:r>
        <w:rPr/>
        <w:t>栦ꏂ睰劥⭩㐶係匫넸ꏂ♱娵彂縺嚘⍮䍃夯</w:t>
      </w:r>
      <w:r>
        <w:rPr/>
        <w:t>ⱎ</w:t>
      </w:r>
      <w:r>
        <w:rPr/>
        <w:t>ꕖ</w:t>
      </w:r>
      <w:r>
        <w:rPr/>
        <w:t>䳂佫칶ꥭ⍕</w:t>
      </w:r>
      <w:r>
        <w:rPr/>
        <w:t>ⶡ</w:t>
      </w:r>
      <w:r>
        <w:rPr/>
        <w:t>削쉔</w:t>
      </w:r>
      <w:r>
        <w:rPr/>
        <w:t>ꕢ</w:t>
      </w:r>
      <w:r>
        <w:rPr/>
        <w:t>ꅮ捙ㅹ㕵摔汕䝺쉺䙚</w:t>
      </w:r>
      <w:r>
        <w:rPr/>
        <w:t>ⴴ</w:t>
      </w:r>
      <w:r>
        <w:rPr/>
        <w:t>䝩䥈潘⨰䄨</w:t>
      </w:r>
      <w:r>
        <w:rPr/>
        <w:t>⡤</w:t>
      </w:r>
      <w:r>
        <w:rPr/>
        <w:t>匷⩑숩뼹쏂敹㈶轗䕵睹껃딫⤹柂</w:t>
      </w:r>
      <w:r>
        <w:rPr/>
        <w:t>ꤵ⩤</w:t>
      </w:r>
      <w:r>
        <w:rPr/>
        <w:t>偙⑁㐽炥⌷䓂싂縹㬷吽䱹懂</w:t>
      </w:r>
      <w:r>
        <w:rPr/>
        <w:t>ꤤ</w:t>
      </w:r>
      <w:r>
        <w:rPr/>
        <w:t>䣂䏍쉈쉨⽄畇輥╴숽⹊숩⭚嗂㉳䥏栴쉄戻乮䬥쉂㍆繶쉟㘻ㅍ⩠쉪榏묨㒮♙䪡瓂떻㭨洤㩷椥⭔助⭥圤</w:t>
      </w:r>
      <w:r>
        <w:rPr/>
        <w:t>⠩Ⓙ</w:t>
      </w:r>
      <w:r>
        <w:rPr/>
        <w:t>ꥹ슻婘秂⩨슡䚩㛂竃쉤佰嘽</w:t>
      </w:r>
      <w:r>
        <w:rPr/>
        <w:t>꧍</w:t>
      </w:r>
      <w:r>
        <w:rPr/>
        <w:t>䱃便</w:t>
      </w:r>
      <w:r>
        <w:rPr/>
        <w:t>꧂</w:t>
      </w:r>
      <w:r>
        <w:rPr/>
        <w:t>㑋呣礰뇂</w:t>
      </w:r>
      <w:r>
        <w:rPr/>
        <w:t>ⰺ</w:t>
      </w:r>
      <w:r>
        <w:rPr/>
        <w:t>彃</w:t>
      </w:r>
      <w:r>
        <w:rPr/>
        <w:t>⠩</w:t>
      </w:r>
      <w:r>
        <w:rPr/>
        <w:t>嫂쉕㈪䩟</w:t>
      </w:r>
      <w:r>
        <w:rPr/>
        <w:t>⠫⩎</w:t>
      </w:r>
      <w:r>
        <w:rPr/>
        <w:t>扙ꍤꇂ抻怤晒卬媏煰秂瀬㙾㉏傩媩◂썙⭣睞䱺歉牬咥恔憬ꥢ䭅厬㑙㌶䫂㭳갮ꍙ垱⥗未싃╁쉨昦묻惂</w:t>
      </w:r>
      <w:r>
        <w:rPr/>
        <w:t>⠩</w:t>
      </w:r>
      <w:r>
        <w:rPr/>
        <w:t>묪汕幵</w:t>
      </w:r>
      <w:r>
        <w:rPr/>
        <w:t>ꗂ</w:t>
      </w:r>
      <w:r>
        <w:rPr/>
        <w:t>䶱椽깭熱妏縵偣쉟倬⦡뭳佄쉤傱撬ꄭ㝰땨䭯䥫싍䠵瘦桎䆡</w:t>
      </w:r>
      <w:r>
        <w:rPr/>
        <w:t>ⱔ</w:t>
      </w:r>
      <w:r>
        <w:rPr/>
        <w:t>싃妮䔣婱噠䁪츰쉠瘲䉬祘倰䲵</w:t>
      </w:r>
      <w:r>
        <w:rPr/>
        <w:t>꧂</w:t>
      </w:r>
      <w:r>
        <w:rPr/>
        <w:t>睎뭂汦</w:t>
      </w:r>
      <w:r>
        <w:rPr/>
        <w:t>ꕬ</w:t>
      </w:r>
      <w:r>
        <w:rPr/>
        <w:t>ⱷ</w:t>
      </w:r>
      <w:r>
        <w:rPr/>
        <w:t>堩䒱쉳뽸涿㥚ㄭ氳때㴴总歲쉦楟⭸兊杇礷䜶慒䌳㐊⩘㑬</w:t>
      </w:r>
      <w:r>
        <w:rPr/>
        <w:t>ⶏ</w:t>
      </w:r>
      <w:r>
        <w:rPr/>
        <w:t>ぢ㔪湣頦偅땤촥䧂뭴傘皘掩夥留⑹〸쉳㨵滂⩢슿쉨쉑剬</w:t>
      </w:r>
      <w:r>
        <w:rPr/>
        <w:t>꧂</w:t>
      </w:r>
      <w:r>
        <w:rPr/>
        <w:t>묣㵾䍕뽒卑싂瀣쉳</w:t>
      </w:r>
      <w:r>
        <w:rPr/>
        <w:t>⡌</w:t>
      </w:r>
      <w:r>
        <w:rPr/>
        <w:t>奔쉆㙎斏汃깪睷◂畀彅뼳壂摑㬤㕞䩆带汀圻䐹</w:t>
      </w:r>
      <w:r>
        <w:rPr/>
        <w:t>⡙</w:t>
      </w:r>
      <w:r>
        <w:rPr/>
        <w:t>뭢奦⦮⑩㡌⹦歠祐卲優刪슏䄣湳숩⹯䓂佩榡숪噶昺氯싃昹칁⥬牦뽆⑭哂楋㩇䡭ꍮ㑵䵺獋㙾䓃睒䮣绂쉊⌺㑶摫뭸㑞剈㈫弶歖恱漭䩤潐浦䨨幁潓⍨奟牤縭㕉싂쵧楬쉺ꍚ堤㙾稶杇兹㨹燍쉴窮涱頱㙤牟䥮獋쵄卺싂幆䉎㩳䩐殩䘽㑓兒圪</w:t>
      </w:r>
      <w:r>
        <w:rPr/>
        <w:t>ꦿ</w:t>
      </w:r>
      <w:r>
        <w:rPr/>
        <w:t>⾱䬤癡숻捊䀮癫⬺⬥</w:t>
      </w:r>
      <w:r>
        <w:rPr/>
        <w:t>Ɽ꥖⑬</w:t>
      </w:r>
      <w:r>
        <w:rPr/>
        <w:t>㠤䯂䮱쉙颮⽦㘱扲掬싂悏쉏湶繒櫍㌯숮弨㙱딷淍疘憮⨴湳㐽惂㑠㭐슘䴫娻噎┴畖䱶㈥轥礩皏輸ꥱ㠻⨴㟂䱣㙥猶癎꥾迂䀵묩숽斩䡁栤祯牌啍瘯沬쉖쉰㟂䃂㭦쉑㉖슬獤空穷䜯捖䙈ꆵ</w:t>
      </w:r>
      <w:r>
        <w:rPr/>
        <w:t>⠤</w:t>
      </w:r>
      <w:r>
        <w:rPr/>
        <w:t>㶩싂頥垘旂浆坳ꌪ扅堨⭾䡭牕숴숰뼹┳㑪犩ꅵ⑌慆搪呑뗂䩱쉩昸⭆⭠┯祯</w:t>
      </w:r>
      <w:r>
        <w:rPr/>
        <w:t>ⵠ</w:t>
      </w:r>
      <w:r>
        <w:rPr/>
        <w:t>绂╀ꆏ扰恆灺砮愹놏</w:t>
      </w:r>
      <w:r>
        <w:rPr/>
        <w:t>ꦩ</w:t>
      </w:r>
      <w:r>
        <w:rPr/>
        <w:t>䶱딹◂⩕㞱⸶頰杨갨畃浒橩묽⩺⭦ㆬ曍믍㍳煏⹖㡤㌻拂</w:t>
      </w:r>
      <w:r>
        <w:rPr/>
        <w:t>Ɐ</w:t>
      </w:r>
      <w:r>
        <w:rPr/>
        <w:t>慃係杕䭊뭒䅮硔潌싂䱢⵪⩓冡㯂땸严⥦⌣㉏쉔桳㟎츫癚따廂灕礸쉣樱坨䂩瘪㔪䔹畡猽䍏츩穐纘䥺暥䥣깐䡺촥쉠땂穳⨦弸䅗瀱뭳楺⼭㘳숳浏⽍㭒쉾녨㝔䝭ㄪ䥀츭嘶㑘⽂沬䝍녱捅瑔⹘䴸汅걠</w:t>
      </w:r>
      <w:r>
        <w:rPr/>
        <w:t>ⵡ</w:t>
      </w:r>
      <w:r>
        <w:rPr/>
        <w:t>쉆ꏂ䐨</w:t>
      </w:r>
      <w:r>
        <w:rPr/>
        <w:t>ꥀ</w:t>
      </w:r>
      <w:r>
        <w:rPr/>
        <w:t>版ꌦ䑅㘦⩀亿ぺ㐯縺숹䢻㩫</w:t>
      </w:r>
      <w:r>
        <w:rPr/>
        <w:t>ⵥ</w:t>
      </w:r>
      <w:r>
        <w:rPr/>
        <w:t>ㆩ伣㩊癰だ쉔⻃</w:t>
      </w:r>
      <w:r>
        <w:rPr/>
        <w:t>꧂</w:t>
      </w:r>
      <w:r>
        <w:rPr/>
        <w:t>㘸㉶煶</w:t>
      </w:r>
      <w:r>
        <w:rPr/>
        <w:t>ꦩ</w:t>
      </w:r>
      <w:r>
        <w:rPr/>
        <w:t>猯啦싂穢瑵䔵⽥繄䔬偹牑ꄣ쵏獟⨵㝄䲿⻍桲煶츭灐뾏㍐쵬敚䅤湮⿃参쉈</w:t>
      </w:r>
      <w:r>
        <w:rPr/>
        <w:t>ⱂ</w:t>
      </w:r>
      <w:r>
        <w:rPr/>
        <w:t>숽兦䐶挰뽮쉸ㅧ䅎</w:t>
      </w:r>
      <w:r>
        <w:rPr/>
        <w:t>ꖡ</w:t>
      </w:r>
      <w:r>
        <w:rPr/>
        <w:t>卐㩦⨩帩⪩충竍睃</w:t>
      </w:r>
      <w:r>
        <w:rPr/>
        <w:t>ⱳ</w:t>
      </w:r>
      <w:r>
        <w:rPr/>
        <w:t>슩⦘⛂뗂䳂㤦묰숵乐쉸㐱頭깋䙩䵾㫂兮䡆㌯걧献땉䵵⼦婷妩䝉⥵녆⩖杰獳</w:t>
      </w:r>
      <w:r>
        <w:rPr/>
        <w:t>ꤳ</w:t>
      </w:r>
      <w:r>
        <w:rPr/>
        <w:t>䑙㣂倊㴪痎种割䵂潡떵촸䥆偰䵣쌽㨭ꄴ싎䝙</w:t>
      </w:r>
      <w:r>
        <w:rPr/>
        <w:t>ꥈ</w:t>
      </w:r>
      <w:r>
        <w:rPr/>
        <w:t>飂</w:t>
      </w:r>
      <w:r>
        <w:rPr/>
        <w:t>꧂</w:t>
      </w:r>
      <w:r>
        <w:rPr/>
        <w:t>䍖浃</w:t>
      </w:r>
      <w:r>
        <w:rPr/>
        <w:t>ⶥ⍄</w:t>
      </w:r>
      <w:r>
        <w:rPr/>
        <w:t>漦㈪瑪䏎辿⩈瓂䣍ꄣ怮㙏睐䘷噭⬥슻⍩顩㠴劘頵砰牵㯂䄭䍎僂八䚩숨䁒繎떬㶮潦扂</w:t>
      </w:r>
      <w:r>
        <w:rPr/>
        <w:t>꥟</w:t>
      </w:r>
      <w:r>
        <w:rPr/>
        <w:t>浔ꇂ㥋㩊쉎㕁悿</w:t>
      </w:r>
      <w:r>
        <w:rPr/>
        <w:t>ꥌ</w:t>
      </w:r>
      <w:r>
        <w:rPr/>
        <w:t>䕳迍슘狂妡彄㤻愳轈空슘쌮秂珂㤰琪겥ꌶ祕䉨䜮⨤깷䩊</w:t>
      </w:r>
      <w:r>
        <w:rPr/>
        <w:t>ⴣ</w:t>
      </w:r>
      <w:r>
        <w:rPr/>
        <w:t>礤硭쉺偂딵넱믍㋂걵㡦㉦싂쉎싂䉞䁉瓂䣂캩䬱痂⑟猺䠷慓갯㭑뭊㘭쉍䶏쉀䉤ㅐ琻噮쉆恐쉢窵䀣ㄪ乆䌮䀽湟睱⩮⨣穵㬺⹁䭘</w:t>
      </w:r>
      <w:r>
        <w:rPr/>
        <w:t>⡵</w:t>
      </w:r>
      <w:r>
        <w:rPr/>
        <w:t>䚏䭧晑弤</w:t>
      </w:r>
      <w:r>
        <w:rPr/>
        <w:t>ꕗ</w:t>
      </w:r>
      <w:r>
        <w:rPr/>
        <w:t>捉ㄸ⩅浊컂꺣♂䵱</w:t>
      </w:r>
      <w:r>
        <w:rPr/>
        <w:t>ꕡ</w:t>
      </w:r>
      <w:r>
        <w:rPr/>
        <w:t>㝠♣㵸쉤垱刽嘫䧂⴦佀托䈷㥫숽</w:t>
      </w:r>
      <w:r>
        <w:rPr/>
        <w:t>ꕫ</w:t>
      </w:r>
      <w:r>
        <w:rPr/>
        <w:t>䀽䱐䕧䄷╅䨵⨨纥쉀숪⍌掻嘤姂⨽㡘䁩時灹〸匨塈䉎숦꥔쉘녁⵸䱪轃䞥秂䓂걪㔭</w:t>
      </w:r>
      <w:r>
        <w:rPr/>
        <w:t>⡶</w:t>
      </w:r>
      <w:r>
        <w:rPr/>
        <w:t>呍榏⼪剧睄쉏䡣㚿⑫㙥㉞걹兏쉀쉄偕沵堫</w:t>
      </w:r>
      <w:r>
        <w:rPr/>
        <w:t>ꦡ</w:t>
      </w:r>
      <w:r>
        <w:rPr/>
        <w:t>滂䈽쉳椱⹖⺵夻쉱佡㔷犏쉭</w:t>
      </w:r>
      <w:r>
        <w:rPr/>
        <w:t>ⶬ</w:t>
      </w:r>
      <w:r>
        <w:rPr/>
        <w:t>㞥㞮쉱瘴㤭䵄浯洲숱쉕楊⵶䣂⑰ꍘ彍是牚乚칤娩制徥剨쉬墵뾡燂⩌놡䃂砷ㄨ㢥쉏쉓枩济揂琴楔䟎</w:t>
      </w:r>
      <w:r>
        <w:rPr/>
        <w:t>ꤰ⨮</w:t>
      </w:r>
      <w:r>
        <w:rPr/>
        <w:t>싃⩆␬쉁쉦㡇䝡堫슬</w:t>
      </w:r>
      <w:r>
        <w:rPr/>
        <w:t>ꥂ</w:t>
      </w:r>
      <w:r>
        <w:rPr/>
        <w:t>무㧂쉱瞿⭈䙙칾</w:t>
      </w:r>
      <w:r>
        <w:rPr/>
        <w:t>⠬</w:t>
      </w:r>
      <w:r>
        <w:rPr/>
        <w:t>䝎枘瑋搴桄䭎晶䑰督㝁柂⩲쉰⸲</w:t>
      </w:r>
      <w:r>
        <w:rPr/>
        <w:t>ⴰ</w:t>
      </w:r>
      <w:r>
        <w:rPr/>
        <w:t>輪녙楌帨睞쎵㎬伤㈻</w:t>
      </w:r>
      <w:r>
        <w:rPr/>
        <w:t>Ⱨ</w:t>
      </w:r>
      <w:r>
        <w:rPr/>
        <w:t>浙兠䘬嘱썴</w:t>
      </w:r>
      <w:r>
        <w:rPr/>
        <w:t>⡆</w:t>
      </w:r>
      <w:r>
        <w:rPr/>
        <w:t>䦬癷㜣䝗㧂湲䍖猨㤵幱吴戵♯</w:t>
      </w:r>
      <w:r>
        <w:rPr/>
        <w:t>ꔷ</w:t>
      </w:r>
      <w:r>
        <w:rPr/>
        <w:t>刳垘䍡堺晕兯㝵ず㌲痂</w:t>
      </w:r>
      <w:r>
        <w:rPr/>
        <w:t>ꕫ</w:t>
      </w:r>
      <w:r>
        <w:rPr/>
        <w:t>捎䙣㙮䱂쉹㑕⥎䝞ꅅ弣塍䝰㡇僂䉺싂湍㠽썇玩着</w:t>
      </w:r>
      <w:r>
        <w:rPr/>
        <w:t>ⱌ</w:t>
      </w:r>
      <w:r>
        <w:rPr/>
        <w:t>㊿䌶煲幣쉗愲活䌬个썭䕔</w:t>
      </w:r>
      <w:r>
        <w:rPr/>
        <w:t>⣂</w:t>
      </w:r>
      <w:r>
        <w:rPr/>
        <w:t>쉁⥬喣堸穉体䕧颏恠⭌灉彴⩓♏녷瑃</w:t>
      </w:r>
      <w:r>
        <w:rPr/>
        <w:t>⡏</w:t>
      </w:r>
      <w:r>
        <w:rPr/>
        <w:t>䕢佣</w:t>
      </w:r>
      <w:r>
        <w:rPr/>
        <w:t>ꕱ</w:t>
      </w:r>
      <w:r>
        <w:rPr/>
        <w:t>桤奂숬捵ꄲ塮兯洪敺偆楑습☺㭈㑲焪湇㟂旂係唩琩母圮䁠欴拍盍놥瑔瑫椶婔뿂뽮咡捦</w:t>
      </w:r>
      <w:r>
        <w:rPr/>
        <w:t>ꕉ</w:t>
      </w:r>
      <w:r>
        <w:rPr/>
        <w:t>ぃꍇ挩契⭾䁚媩쉹圵扸轘ꥢ柂塑◂焣⯂㭏땒㬱</w:t>
      </w:r>
      <w:r>
        <w:rPr/>
        <w:t>⡇</w:t>
      </w:r>
      <w:r>
        <w:rPr/>
        <w:t>㑣輲뭇䝨㦡墥壎顭繶썳嫂瘱䫂撏噄싂焲⭎싂奀丷剱燎怺</w:t>
      </w:r>
      <w:r>
        <w:rPr/>
        <w:t>ⱑ</w:t>
      </w:r>
      <w:r>
        <w:rPr/>
        <w:t>䔤据㴫☥㴬䰤䘯幮⑚쉅♚稊㨫亡占婯㑥쉂煳㡎⑟楤⌴啂凂싂矂</w:t>
      </w:r>
      <w:r>
        <w:rPr/>
        <w:t>꥓</w:t>
      </w:r>
      <w:r>
        <w:rPr/>
        <w:t>县</w:t>
      </w:r>
      <w:r>
        <w:rPr/>
        <w:t>ⵖ</w:t>
      </w:r>
      <w:r>
        <w:rPr/>
        <w:t>兪獏㑟挷瘦⫂䬺⧂숣䱫平渴曍砪</w:t>
      </w:r>
      <w:r>
        <w:rPr/>
        <w:t>ⵧ</w:t>
      </w:r>
      <w:r>
        <w:rPr/>
        <w:t>㕇㮩䕎쉖汏㯂恪딷楰뇂䳍숹偓湇☶녤䚵湌슱</w:t>
      </w:r>
      <w:r>
        <w:rPr/>
        <w:t>ⵙ</w:t>
      </w:r>
      <w:r>
        <w:rPr/>
        <w:t>佞쉔떏咻瓎彟捃숹呦灹梮䃍噆垘</w:t>
      </w:r>
      <w:r>
        <w:rPr/>
        <w:t>ꕫ</w:t>
      </w:r>
      <w:r>
        <w:rPr/>
        <w:t>䅇塹卾⎡슡汓䵟</w:t>
      </w:r>
      <w:r>
        <w:rPr/>
        <w:t>ⳃ</w:t>
      </w:r>
      <w:r>
        <w:rPr/>
        <w:t>媘㴳倫湅匨╧奔䍢썵⺥攲䂏넸</w:t>
      </w:r>
      <w:r>
        <w:rPr/>
        <w:t>ꗂ</w:t>
      </w:r>
      <w:r>
        <w:rPr/>
        <w:t>扟椷祙棂⿂⸲갻撡㑓楇</w:t>
      </w:r>
      <w:r>
        <w:rPr/>
        <w:t>ꤰ</w:t>
      </w:r>
      <w:r>
        <w:rPr/>
        <w:t>䨦彯㍁䙲摵⫂떘⭫㕬䩍㭞⪮塧轵顮绂䡯汔煦䛂眶核繬縫啦숵땲⽤歔顪礲穮㚘㘵䛂䀱主昴瞿榬怽䰺瘲轄ꅨ뼬㙺䃍潢쉺㣃⭏⻂洬搵⹆䰽⩓捖剩쉖╵廃㕥棂弨┹朰믂㥯㈪</w:t>
      </w:r>
      <w:r>
        <w:rPr/>
        <w:t>⡉</w:t>
      </w:r>
      <w:r>
        <w:rPr/>
        <w:t>녾礻搨䤻ꌥ凂眷嚱╮㍅仂轾쉅䙐揂睹輪䉂Ⓜ揂ㄱ癋挪⍌湟䝗䄶礫惂䝬㉭䜳冿傩쉴慩甶쉶扁稷〦걩乬쉒㒬䎿걗⌴쉸⑟婐╦╙</w:t>
      </w:r>
      <w:r>
        <w:rPr/>
        <w:t>ⵘ</w:t>
      </w:r>
      <w:r>
        <w:rPr/>
        <w:t>쉧㷂坮㣂䟂㉧娪ꅓ슱滂䙵⤯䆩〦뽮쉨뭒毂㢏测䭵䕁슥儰숻쉯⍹䔱ꅑ漺ꌪ⨶칪꺩㣂캵䧂䠯녠婞圹쉪╠칇偔木숻䑗숻䬹異収欩䁗슩灯䋂燂</w:t>
      </w:r>
      <w:r>
        <w:rPr/>
        <w:t>⢘</w:t>
      </w:r>
      <w:r>
        <w:rPr/>
        <w:t>뭗搵煔⍏䉔畇䡎숹浘䋂ꎩ䙆乐뼫䁞</w:t>
      </w:r>
      <w:r>
        <w:rPr/>
        <w:t>ꦻ</w:t>
      </w:r>
      <w:r>
        <w:rPr/>
        <w:t>啌怣啷뼲硚祚皵瑔䔽輣僂</w:t>
      </w:r>
      <w:r>
        <w:rPr/>
        <w:t>ⷃ</w:t>
      </w:r>
      <w:r>
        <w:rPr/>
        <w:t>䔯㠷썋넷䶱祸㡁夳䌶昽䓂畆迂狃爬璿恔侏爩桭ꍊ㥚⭊䌩浖⥭瘸杂并⩕っ璩桰临</w:t>
      </w:r>
      <w:r>
        <w:rPr/>
        <w:t>ⷂ⩖</w:t>
      </w:r>
      <w:r>
        <w:rPr/>
        <w:t>亩卤䥒</w:t>
      </w:r>
      <w:r>
        <w:rPr/>
        <w:t>⡲</w:t>
      </w:r>
      <w:r>
        <w:rPr/>
        <w:t>썉㴸⭇摧캬業啕㣂⭣</w:t>
      </w:r>
      <w:r>
        <w:rPr/>
        <w:t>ꤤ</w:t>
      </w:r>
      <w:r>
        <w:rPr/>
        <w:t>䉑㙐呹⚣稶柂㍨㝏卢䞱⍊쉘㵱䵩뾡燃칗硙⨸쌫㩯公칌歚㈣</w:t>
      </w:r>
      <w:r>
        <w:rPr/>
        <w:t>ⲩ</w:t>
      </w:r>
      <w:r>
        <w:rPr/>
        <w:t>쉁㩳⭴版쉔悬⹚╱佫楦걈焩䊡㝫쉯숮䕧珂皻捌㍩奀䓂네䅢䅶畂暻</w:t>
      </w:r>
      <w:r>
        <w:rPr/>
        <w:t>ⰽ</w:t>
      </w:r>
      <w:r>
        <w:rPr/>
        <w:t>ꥳ奮곂⧂슣强搥썸䃃</w:t>
      </w:r>
      <w:r>
        <w:rPr/>
        <w:t>ꤴ</w:t>
      </w:r>
      <w:r>
        <w:rPr/>
        <w:t>㢏䝇⬬䶻䇂䅔쉊夰䮬쉬常䉓墬妘싂歯䤯弲啵乵娵浾싎圬㑧禡䤣晵硧活䱣</w:t>
      </w:r>
      <w:r>
        <w:rPr/>
        <w:t>ⴱ</w:t>
      </w:r>
      <w:r>
        <w:rPr/>
        <w:t>硚你</w:t>
      </w:r>
      <w:r>
        <w:rPr/>
        <w:t>꤫</w:t>
      </w:r>
      <w:r>
        <w:rPr/>
        <w:t>飂䜽䅳쎩嘪싂扢磂㜽忂ꆡ娭卮</w:t>
      </w:r>
      <w:r>
        <w:rPr/>
        <w:t>⡀</w:t>
      </w:r>
      <w:r>
        <w:rPr/>
        <w:t>圳␳繠愪싃扊䫂奔囂⼰啺ꥫ嗂弮祈䄥䪿䩙ꍭ䕘撡瑧欴熵♎ギ挣稻桠칣柍弻칈⌊昫걄ꍚ儥㥉煋㠷㔰쉃梘繰硶</w:t>
      </w:r>
      <w:r>
        <w:rPr/>
        <w:t>꤫</w:t>
      </w:r>
      <w:r>
        <w:rPr/>
        <w:t>㝈䩓⿂</w:t>
      </w:r>
      <w:r>
        <w:rPr/>
        <w:t>ⷂꥃ</w:t>
      </w:r>
      <w:r>
        <w:rPr/>
        <w:t>숩⭾颥汞䍧帲Ⓜ⑾쌰㮩숬松쉨呈⭁灢癡婥㇂겘塀歾䴨䥓㐪ㅈ縭汮䠤呦欣嘴</w:t>
      </w:r>
      <w:r>
        <w:rPr/>
        <w:t>ⴹ</w:t>
      </w:r>
      <w:r>
        <w:rPr/>
        <w:t>㉢䉄</w:t>
      </w:r>
      <w:r>
        <w:rPr/>
        <w:t>Ⳃ</w:t>
      </w:r>
      <w:r>
        <w:rPr/>
        <w:t>㥮桴</w:t>
      </w:r>
      <w:r>
        <w:rPr/>
        <w:t>꤯</w:t>
      </w:r>
      <w:r>
        <w:rPr/>
        <w:t>縺卣䥦頳䆮쉵㩌媵싂◂䡰숻⩭갯깏⩴栬轰䩖䉶扃㆘损숳쉥治圻噓걃㥑㭂䯎倪걅</w:t>
      </w:r>
      <w:r>
        <w:rPr/>
        <w:t>ꦬ</w:t>
      </w:r>
      <w:r>
        <w:rPr/>
        <w:t>璿噌妬係♷쉞쉾佅䉥㞩瑰쉥쉯炥</w:t>
      </w:r>
      <w:r>
        <w:rPr/>
        <w:t>ꤳ</w:t>
      </w:r>
      <w:r>
        <w:rPr/>
        <w:t>甶塺컂숲㐩偵扖獙䴨䙉㙈晖彚⬪䑐橤竂깘瞥ꅫ숥硋揂⭚䘵呮㙉伫旃㐯娦</w:t>
      </w:r>
      <w:r>
        <w:rPr/>
        <w:t>꧂</w:t>
      </w:r>
      <w:r>
        <w:rPr/>
        <w:t>晋䫂獀㵗槂䟂竂煮婙㍁☲挰祒쉴䝤䍰⦬뭰깺此涩塙㘷梏樨繈剃杙긵廂ꥨ</w:t>
      </w:r>
      <w:r>
        <w:rPr/>
        <w:t>꤭</w:t>
      </w:r>
      <w:r>
        <w:rPr/>
        <w:t>䩏숪癖繐땁儨ㄷ挶숹⤻</w:t>
      </w:r>
      <w:r>
        <w:rPr/>
        <w:t>ⱊ</w:t>
      </w:r>
      <w:r>
        <w:rPr/>
        <w:t>唳柂ノ㕩朩⹐슡䬸卭呾䃎卒皮䌶䥓쉟戸唨떩澮㉑潨䩖뭅嚥▱╱䳂䍵⸹畘辱㩭䱫뗂䧂汍丫燂숵뭪䭳浹갵毂佀窣䞬믂뗂</w:t>
      </w:r>
      <w:r>
        <w:rPr/>
        <w:t>ꕶ</w:t>
      </w:r>
      <w:r>
        <w:rPr/>
        <w:t>䉯楉㡤습⾬儹슏㵔뽢㒿㌽숹晋㖿䝀扄⑐쉱傩窩毂䑤漱䘨⍚⍵⹙췂⥷뭄乨䲣㯂輭딷伻㕔刺砳煒睫㝃䵹⩆</w:t>
      </w:r>
      <w:r>
        <w:rPr/>
        <w:t>ⲱ</w:t>
      </w:r>
      <w:r>
        <w:rPr/>
        <w:t>湋址㫍潗㔨╤㕚⭀彔塴䰩뼩㭋䁀㵺徿쉹ꥫ玩㘪䶮⍳⬶⤤䄪⤪渰挴㍵䑉飂䑌ꍳꅯ縱쉧刨患</w:t>
      </w:r>
      <w:r>
        <w:rPr/>
        <w:t>ⱦ</w:t>
      </w:r>
      <w:r>
        <w:rPr/>
        <w:t>坋⻃斩扵剮丮婃⻂싂</w:t>
      </w:r>
      <w:r>
        <w:rPr/>
        <w:t>ꕚ</w:t>
      </w:r>
      <w:r>
        <w:rPr/>
        <w:t>㤣㑟</w:t>
      </w:r>
      <w:r>
        <w:rPr/>
        <w:t>⣂</w:t>
      </w:r>
      <w:r>
        <w:rPr/>
        <w:t>矃㬻㜸柂</w:t>
      </w:r>
      <w:r>
        <w:rPr/>
        <w:t>ⱁ</w:t>
      </w:r>
      <w:r>
        <w:rPr/>
        <w:t>ꥭ椹䈻쵨姂㚮敒婯䠪楰奒㜪</w:t>
      </w:r>
      <w:r>
        <w:rPr/>
        <w:t>⡐⡒</w:t>
      </w:r>
      <w:r>
        <w:rPr/>
        <w:t>帰男歋剰䦱</w:t>
      </w:r>
      <w:r>
        <w:rPr/>
        <w:t>ⵌ</w:t>
      </w:r>
      <w:r>
        <w:rPr/>
        <w:t>㍭⾩丳녔㏂晉⺏敷㎵䮱橳쉣硉橖挷头䦩ㅂ딥碘䭔瑖䅒顬偩䉦惂⍋捍正沏컍촷쉢浔窘匽㥧㮵漳㤻ゥ㭮獆㉭滂䪏㍸䗂묱</w:t>
      </w:r>
      <w:r>
        <w:rPr/>
        <w:t>ⵟꥒ</w:t>
      </w:r>
      <w:r>
        <w:rPr/>
        <w:t>丹瀳㍏乶倷奰瑚乊䓎猽潧춥睰䠵博䙡쉞</w:t>
      </w:r>
      <w:r>
        <w:rPr/>
        <w:t>ꖻ</w:t>
      </w:r>
      <w:r>
        <w:rPr/>
        <w:t>壎쉾䂏橀걚烍琭汐䰥㑠슿딣㍰숫哂⦮㟂㧂㎥쉗⤭쵋쉤</w:t>
      </w:r>
      <w:r>
        <w:rPr/>
        <w:t>ꕶ</w:t>
      </w:r>
      <w:r>
        <w:rPr/>
        <w:t>䱒┸딮䇂囂⨴煳傏火湱슘숶堳䑙溿煉</w:t>
      </w:r>
      <w:r>
        <w:rPr/>
        <w:t>ⱉ</w:t>
      </w:r>
      <w:r>
        <w:rPr/>
        <w:t>敭ꌫ敗⦏⬬쌳幧녊⥞⩢⾻칒㗎浹쉚婆娱牷梿瑠塒狎圭㭘⛍㵉쉮㮘뼹</w:t>
      </w:r>
      <w:r>
        <w:rPr/>
        <w:t>ⶱ</w:t>
      </w:r>
      <w:r>
        <w:rPr/>
        <w:t>檘夤犱嫃娨쉏癥╢焳쉁쉍녣㟂潸懂頊瑶㟂⫂煳呈촣琯撘䝋焫卨䡟䕪樹⽙偹嘵갹䄻眶挦⭸䥪倩瀳均⭒㬮潔砷穓傣䰷䥁䭄䴻竎ꇎ埂</w:t>
      </w:r>
      <w:r>
        <w:rPr/>
        <w:t>⡴⹫</w:t>
      </w:r>
      <w:r>
        <w:rPr/>
        <w:t>坍⿂椨䋂䤨偤쌤녨㭏窏㑮</w:t>
      </w:r>
      <w:r>
        <w:rPr/>
        <w:t>⢻</w:t>
      </w:r>
      <w:r>
        <w:rPr/>
        <w:t>繃債䵉ꅐ潟恈⩫떏〉⍂繦獤飂㙀갶吲橯潈纱䱇䱢朦婂汢水ꇂ漯晩槂区洨歟쉮㙆奔☪캻뽓丩뭭根恍⽱痂⻂㑁頮⩄⪻樭㡈啎慞焸䖮ㅒ顮挮ꅇ搮쌬숨浯㊩眰</w:t>
      </w:r>
      <w:r>
        <w:rPr/>
        <w:t>ꔪ</w:t>
      </w:r>
      <w:r>
        <w:rPr/>
        <w:t>懂䌪乹庱싂쵯䕵㴪䤬싂愥숦땠㧂轾㪩⸩㉌䦘䘵㧃땂癇䕡⵭숣⥶④恫쉙䗂녞契楠쉱硡乙漣扙슿瘹䝀冏ꍩ슩ㅡ䊬核숹瑷碘䑄䥋獄瀴顩啪獖伺愯琫䧂숩</w:t>
      </w:r>
      <w:r>
        <w:rPr/>
        <w:t>Ɽ⡞</w:t>
      </w:r>
      <w:r>
        <w:rPr/>
        <w:t>兘ꅆ沏㋍奄㍔♐</w:t>
      </w:r>
      <w:r>
        <w:rPr/>
        <w:t>ⴥ</w:t>
      </w:r>
      <w:r>
        <w:rPr/>
        <w:t>숺㡂</w:t>
      </w:r>
      <w:r>
        <w:rPr/>
        <w:t>꤭</w:t>
      </w:r>
      <w:r>
        <w:rPr/>
        <w:t>杇橮㖻쉄㜰</w:t>
      </w:r>
      <w:r>
        <w:rPr/>
        <w:t>ꕪ</w:t>
      </w:r>
      <w:r>
        <w:rPr/>
        <w:t>쉒䉟彤繈本斩㑧本㨩辿쌪忂䬨♬主䍑涿숩伺㣂ㅁ磎⮣怸〴쉂⫂员썂砥婄쉌㛂㒩婅央係쏎吣싂㑶手쉊晰幅ꍪ儭⎥䍳䦥쉸縹㐭娪怳䥸愨⵭㤸쵙㝗䍰武놩影녷㤹쉌漨嫂</w:t>
      </w:r>
      <w:r>
        <w:rPr/>
        <w:t>ⱐ</w:t>
      </w:r>
      <w:r>
        <w:rPr/>
        <w:t>칳つ칶辏</w:t>
      </w:r>
      <w:r>
        <w:rPr/>
        <w:t>⡦</w:t>
      </w:r>
      <w:r>
        <w:rPr/>
        <w:t>㞮滃杄畞䐬儽</w:t>
      </w:r>
      <w:r>
        <w:rPr/>
        <w:t>ꥏ▿</w:t>
      </w:r>
      <w:r>
        <w:rPr/>
        <w:t>䶘쉀뇂搥哂䋂숬䠣皮Ⓜ</w:t>
      </w:r>
      <w:r>
        <w:rPr/>
        <w:t>ⴱ</w:t>
      </w:r>
      <w:r>
        <w:rPr/>
        <w:t>츷梣♤䘽녞壂疻㥔搴啔㪩숩</w:t>
      </w:r>
      <w:r>
        <w:rPr/>
        <w:t>⠽</w:t>
      </w:r>
      <w:r>
        <w:rPr/>
        <w:t>㙥⿍橂䀥</w:t>
      </w:r>
      <w:r>
        <w:rPr/>
        <w:t>ꥁ</w:t>
      </w:r>
      <w:r>
        <w:rPr/>
        <w:t>坧쵎盎矎</w:t>
      </w:r>
      <w:r>
        <w:rPr/>
        <w:t>ⴳ䷍</w:t>
      </w:r>
      <w:r>
        <w:rPr/>
        <w:t>ㆬ갶뽢</w:t>
      </w:r>
      <w:r>
        <w:rPr/>
        <w:t>ꤤ</w:t>
      </w:r>
      <w:r>
        <w:rPr/>
        <w:t>䭓び䗃池</w:t>
      </w:r>
      <w:r>
        <w:rPr/>
        <w:t>⡾</w:t>
      </w:r>
      <w:r>
        <w:rPr/>
        <w:t>춏眶쉴願潅奬䏂䭷⽸瑨琪</w:t>
      </w:r>
      <w:r>
        <w:rPr/>
        <w:t>ꔥ⑰</w:t>
      </w:r>
      <w:r>
        <w:rPr/>
        <w:t>ㅏꍧ䄳⽎戳仂</w:t>
      </w:r>
      <w:r>
        <w:rPr/>
        <w:t>꤯</w:t>
      </w:r>
      <w:r>
        <w:rPr/>
        <w:t>當㇂喏凂쉗㭯숩婥獶眭壂喱怹兟䵥䒩浺䭴㝈䯂拂⍡ㄤ癖桬㔻䥠싂㭵⍎沩倬挶ꅒ㤻玩숥䄩㙏㭊敋硹睏⍑⹶</w:t>
      </w:r>
      <w:r>
        <w:rPr/>
        <w:t>ꤦ</w:t>
      </w:r>
      <w:r>
        <w:rPr/>
        <w:t>㫂㕎㧂乗</w:t>
      </w:r>
      <w:r>
        <w:rPr/>
        <w:t>⢵</w:t>
      </w:r>
      <w:r>
        <w:rPr/>
        <w:t>汌淂媥㝤쉗㔬㥥㔦灋쉀䨥쎵搣걋桢䁾ꥫ橂䘩癌䜴넬敆깎㉊ㅘ␷桭䪩쉂㗂䒩⹰夽Ⓜ晄㙒剥넳瘦⑇弳兄歃</w:t>
      </w:r>
      <w:r>
        <w:rPr/>
        <w:t>ꕡ</w:t>
      </w:r>
      <w:r>
        <w:rPr/>
        <w:t>冣䉠䝊燂ぶ숰漪녒슱祙䀽㞣㧂쉢⩵쉡녴⨭숴侥⨪楢奃徘呑</w:t>
      </w:r>
      <w:r>
        <w:rPr/>
        <w:t>Ⲙ⩳</w:t>
      </w:r>
      <w:r>
        <w:rPr/>
        <w:t>揂㋂䍌䥱녍淂䒘䆬쉥⚣숴䥖♶渴匫ㅉ쉟䰰晭摹涮깁⬮㠨뽢䁎♥癟砰ㅵ쉈⸶㎘䴱쉢㖿뽧版礯匊쉚쉆쉺슱竂뗂弴繓浚怳ꎥ辱灋琮㯂ꍣ乕㔲</w:t>
      </w:r>
      <w:r>
        <w:rPr/>
        <w:t>ꤷ</w:t>
      </w:r>
      <w:r>
        <w:rPr/>
        <w:t>䡸</w:t>
      </w:r>
      <w:r>
        <w:rPr/>
        <w:t>⠺</w:t>
      </w:r>
      <w:r>
        <w:rPr/>
        <w:t>㉏ッ㵆橄䰱㙉㖏쵟╆勂楞쉾折쉪廂쉂核夣暥唯癕濂爩劘ꆱ憏窣쉄猱◂䌲㎱⧂壂</w:t>
      </w:r>
      <w:r>
        <w:rPr/>
        <w:t>ꥄ</w:t>
      </w:r>
      <w:r>
        <w:rPr/>
        <w:t>埂數伪犥牭㣃䋂㥑硂癷⾡啓⺿쉟䡸熥㥱慓녲榏憱쉃婞甤</w:t>
      </w:r>
      <w:r>
        <w:rPr/>
        <w:t>ꗍ</w:t>
      </w:r>
      <w:r>
        <w:rPr/>
        <w:t>稸䲘땁뿂䡩挮坥䨹</w:t>
      </w:r>
      <w:r>
        <w:rPr/>
        <w:t>⡍</w:t>
      </w:r>
      <w:r>
        <w:rPr/>
        <w:t>䵴</w:t>
      </w:r>
      <w:r>
        <w:rPr/>
        <w:t>ꕎ</w:t>
      </w:r>
      <w:r>
        <w:rPr/>
        <w:t>䈶⤽䲻㨯硋䉁㟂䯂繙乢┫ㄴ濂㇃쉊䑹焱㧂㍳䠯祊堭⌯</w:t>
      </w:r>
      <w:r>
        <w:rPr/>
        <w:t>Ⱙ</w:t>
      </w:r>
      <w:r>
        <w:rPr/>
        <w:t>怳弫卣㥪娸䙒琥媱坕獃慚⭕䏎濂㉳⤹琮婏⩊녱㍱秂歵</w:t>
      </w:r>
      <w:r>
        <w:rPr/>
        <w:t>ꕋ</w:t>
      </w:r>
      <w:r>
        <w:rPr/>
        <w:t>쉆呣田䩂唹が</w:t>
      </w:r>
      <w:r>
        <w:rPr/>
        <w:t>ꥌ</w:t>
      </w:r>
      <w:r>
        <w:rPr/>
        <w:t>迂㡮项愣〬</w:t>
      </w:r>
      <w:r>
        <w:rPr/>
        <w:t>ⷎ</w:t>
      </w:r>
      <w:r>
        <w:rPr/>
        <w:t>䭈彏땗䉩㕹䥄䋂싂㈹㎬夷뿂歐塬樲番䙪猹숪녳캏盍さ㵴䕳층繋녙䂵睡傘琹伭㨲쉈睮畩戫쉧䔪慄浃㉮损旃싂璥㭚異獶䘤╾</w:t>
      </w:r>
      <w:r>
        <w:rPr/>
        <w:t>⠥</w:t>
      </w:r>
      <w:r>
        <w:rPr/>
        <w:t>泂⌨㭴頨湖㗂숨疬䈳깉䮡帪䡑灡す係╏傱扵㵌숪␽ヂ쉍瑠敾ꍠ⭑欪朲</w:t>
      </w:r>
      <w:r>
        <w:rPr/>
        <w:t>ⶬ</w:t>
      </w:r>
      <w:r>
        <w:rPr/>
        <w:t>旂檬䩹칢汦愰呱䷂䁙갣乁榻䲩稰⫂砬䌹䴪噄禿畧唳쉣䜤</w:t>
      </w:r>
      <w:r>
        <w:rPr/>
        <w:t>ⱃ</w:t>
      </w:r>
      <w:r>
        <w:rPr/>
        <w:t>徥擎厵捫</w:t>
      </w:r>
      <w:r>
        <w:rPr/>
        <w:t>⢻</w:t>
      </w:r>
      <w:r>
        <w:rPr/>
        <w:t>㌵窡</w:t>
      </w:r>
      <w:r>
        <w:rPr/>
        <w:t>ⱗ</w:t>
      </w:r>
      <w:r>
        <w:rPr/>
        <w:t>숷㜤斮恔숻汴㩙䰯</w:t>
      </w:r>
      <w:r>
        <w:rPr/>
        <w:t>ⵙ</w:t>
      </w:r>
      <w:r>
        <w:rPr/>
        <w:t>䂏숥㟃濂䢘樹湍呎摤⹶栳</w:t>
      </w:r>
      <w:r>
        <w:rPr/>
        <w:t>⡬</w:t>
      </w:r>
      <w:r>
        <w:rPr/>
        <w:t>슩彎轨⭇곂쉷숩쉴捫携⵩样䀽侱♂彌喣兖쵇硍䥌报쉫싍</w:t>
      </w:r>
      <w:r>
        <w:rPr/>
        <w:t>ꕨꦏ</w:t>
      </w:r>
      <w:r>
        <w:rPr/>
        <w:t>甬쉢㩈忂㌪䥉祉瑠橊⑂畠</w:t>
      </w:r>
      <w:r>
        <w:rPr/>
        <w:t>⡊</w:t>
      </w:r>
      <w:r>
        <w:rPr/>
        <w:t>뿂䥓㩢瑆쉅䋂녃縱堮札ㄹ啂싂灀厬斱습쉎⿂硎㥰㍠䡕䵟㕩쎩犣戨ꥺ䘥擂슬未␭⥋쉬뮘瑕숭彗扱땕婅嘥숣临圪剐⭒扇㕰抏潣쉞扖㡨㝠撬㩸䭯祴㘹䭎湞睂獾䢮</w:t>
      </w:r>
      <w:r>
        <w:rPr/>
        <w:t>ꦵ</w:t>
      </w:r>
      <w:r>
        <w:rPr/>
        <w:t>批䅌쉭쉄㗂쉯⴩墱</w:t>
      </w:r>
      <w:r>
        <w:rPr/>
        <w:t>ⱡ</w:t>
      </w:r>
      <w:r>
        <w:rPr/>
        <w:t>숭땷畱庩勂桪㍁来序쉇支轃뿂卦徵䵶汵奰䁍</w:t>
      </w:r>
      <w:r>
        <w:rPr/>
        <w:t>ꤸ</w:t>
      </w:r>
      <w:r>
        <w:rPr/>
        <w:t>⾬깦䉏桎摔숪徣恳秂땫䞥䍔噰뿂ꌨ㍖땤⬥幔狎拎噗䙒穉呖摄䄯潚쵂濃⪥䱶烎䆬晡⩰녶棂믂</w:t>
      </w:r>
      <w:r>
        <w:rPr/>
        <w:t>ꕰ</w:t>
      </w:r>
      <w:r>
        <w:rPr/>
        <w:t>棂㑃녢ギ䄩捴繠熘⽂止쉮칭⍐穓㡬䙨灸⮬癌恱潄쉱唤车⩭傿癫㤽祘穃뿎湲␤☤ꌪ甴뭄戶砪㉉싂娭䐽썈⽸숊㠤琸㐭䔯䩗㡋㉵帵㩫㕩䣍乷搳슡顎輦㪣</w:t>
      </w:r>
      <w:r>
        <w:rPr/>
        <w:t>⡚</w:t>
      </w:r>
      <w:r>
        <w:rPr/>
        <w:t>갪㪵扫樯깤嚻摮嫂긻숪杴櫂昹㗃硬</w:t>
      </w:r>
      <w:r>
        <w:rPr/>
        <w:t>ꥅ</w:t>
      </w:r>
      <w:r>
        <w:rPr/>
        <w:t>㉸彣斣㨵瞿㠷仂묪쉂桳㉵숴浬ꇂ䐶⩺㬰⥮沘</w:t>
      </w:r>
      <w:r>
        <w:rPr/>
        <w:t>⣍</w:t>
      </w:r>
      <w:r>
        <w:rPr/>
        <w:t>渨溮딺瘨쉲彉㕉䐻焤皡愬弴㟂䑠⽇兡㭧倨믎뼯㖻敥戴䕙侥쉣䶩卷佨琪⯂䱳쉌恾</w:t>
      </w:r>
      <w:r>
        <w:rPr/>
        <w:t>⠮</w:t>
      </w:r>
      <w:r>
        <w:rPr/>
        <w:t>湎湱頮男☪Ⓜ䋂숥祃敹繞ꥵ숬繠ꆮ⩴弩썟硐顰穮扞⩂牁쉘쉳硧椶煺♨浱爽湏歲䔥쉓㘨䡦囂깞숭㣎秂䙗뼱伸싍칲獪㡦㴦싂揂厮</w:t>
      </w:r>
      <w:r>
        <w:rPr/>
        <w:t>⡠</w:t>
      </w:r>
      <w:r>
        <w:rPr/>
        <w:t>䕉墻瑬</w:t>
      </w:r>
      <w:r>
        <w:rPr/>
        <w:t>ꥁ</w:t>
      </w:r>
      <w:r>
        <w:rPr/>
        <w:t>剠</w:t>
      </w:r>
      <w:r>
        <w:rPr/>
        <w:t>ꤨ</w:t>
      </w:r>
      <w:r>
        <w:rPr/>
        <w:t>㠦䅘婶⼰촹爦㋂獌쉷뽶㡥稥껎갲䦘땖숷묽ꏂ㖩碥媥爷</w:t>
      </w:r>
      <w:r>
        <w:rPr/>
        <w:t>⣍</w:t>
      </w:r>
      <w:r>
        <w:rPr/>
        <w:t>狃庿꤮</w:t>
      </w:r>
      <w:r>
        <w:rPr/>
        <w:t>ⳃ</w:t>
      </w:r>
      <w:r>
        <w:rPr/>
        <w:t>䅉╔歔唦뽵瑉</w:t>
      </w:r>
      <w:r>
        <w:rPr/>
        <w:t>⠥</w:t>
      </w:r>
      <w:r>
        <w:rPr/>
        <w:t>䍭</w:t>
      </w:r>
      <w:r>
        <w:rPr/>
        <w:t>⣂</w:t>
      </w:r>
      <w:r>
        <w:rPr/>
        <w:t>겿쉪숶潘㩢澩䱯숽쉑䡐䴰ꥮ숫塂〪婟</w:t>
      </w:r>
      <w:r>
        <w:rPr/>
        <w:t>ⵉ</w:t>
      </w:r>
      <w:r>
        <w:rPr/>
        <w:t>奩</w:t>
      </w:r>
      <w:r>
        <w:rPr/>
        <w:t>꤭</w:t>
      </w:r>
      <w:r>
        <w:rPr/>
        <w:t>컂⽌⛂泎⼫䱚剎㡔楩ꄽ祔䘦⸷橣뼽嘪㷂懂㍈㟂⚿伴⩁␭쉏ꌨ千䐦⧍奮뇂㑭䖿顉</w:t>
      </w:r>
      <w:r>
        <w:rPr/>
        <w:t>ꤰ</w:t>
      </w:r>
      <w:r>
        <w:rPr/>
        <w:t>녦</w:t>
      </w:r>
      <w:r>
        <w:rPr/>
        <w:t>Ⱓ</w:t>
      </w:r>
      <w:r>
        <w:rPr/>
        <w:t>顄습㙃쉢樭녅湯敯뭳焬묥㥂桬㜺</w:t>
      </w:r>
      <w:r>
        <w:rPr/>
        <w:t>ⵥ</w:t>
      </w:r>
      <w:r>
        <w:rPr/>
        <w:t>⡏</w:t>
      </w:r>
      <w:r>
        <w:rPr/>
        <w:t>啡畬畔杬䨴圯椥唬쉨䴪ꅥ㍙獧材쉒뮣煇汲佐갯ꎏ슻䠽칞♕䝲䈮焫䩔뾮뗂쵷믂뮏圫僂凂⨷橸橤ꥺ⽫献슩뽔땮쉥慂쉭柎</w:t>
      </w:r>
      <w:r>
        <w:rPr/>
        <w:t>ꕪ</w:t>
      </w:r>
      <w:r>
        <w:rPr/>
        <w:t>㏃痍䩒⍷杬䜨쉭擂䌶汐患㯂㉔䉹偈浚窏嫂ꍐ倲</w:t>
      </w:r>
      <w:r>
        <w:rPr/>
        <w:t>ꤲ</w:t>
      </w:r>
      <w:r>
        <w:rPr/>
        <w:t>걟뽹瑐갴㤯穉迎洶略么㨶⫂疩쉍◂攻末⍊䆥쉈捵뭕쉆䗂숫䦘灥⴮녭ꅄ坊긯슘䞡啠뿂竃噍⍃쉣ꥢ䁫彭녰ꍟ燂顁♟╷ꅥ楑眩禘灳㪩䫂转䉍䆏怴깡䁳奮㓎倻숷깎潦䤪曍灐䌻싃兎⍁슥⨭䳎忂㩥癭䃂䂮䱷⤹걃䩯砤╳㥩扑䅚婳걥搫⒡⽈慥쉱矂</w:t>
      </w:r>
      <w:r>
        <w:rPr/>
        <w:t>ⵉ꤭</w:t>
      </w:r>
      <w:r>
        <w:rPr/>
        <w:t>ꍯ䠯㟂㚥䪵⫂䞬皿庘䮩</w:t>
      </w:r>
      <w:r>
        <w:rPr/>
        <w:t>ⱉ⨦</w:t>
      </w:r>
      <w:r>
        <w:rPr/>
        <w:t>漵⧂깇</w:t>
      </w:r>
      <w:r>
        <w:rPr/>
        <w:t>ꥁ</w:t>
      </w:r>
      <w:r>
        <w:rPr/>
        <w:t>焦先</w:t>
      </w:r>
      <w:r>
        <w:rPr/>
        <w:t>ⵙ</w:t>
      </w:r>
      <w:r>
        <w:rPr/>
        <w:t>䩃ㅧ沱䉢桷䟂뾿싂⑑␩䅏侩ꅙ硪枘숺㡪㒣</w:t>
      </w:r>
      <w:r>
        <w:rPr/>
        <w:t>ꤷ</w:t>
      </w:r>
      <w:r>
        <w:rPr/>
        <w:t>懃伳ㅐ瑎䙕㇍呢</w:t>
      </w:r>
      <w:r>
        <w:rPr/>
        <w:t>⡀</w:t>
      </w:r>
      <w:r>
        <w:rPr/>
        <w:t>䠣ꍭ汎晤迂撻㘨扡怫䛎㙂쉙彊⹋㬻㝦䙚獬뮣䜲䔴挶걆</w:t>
      </w:r>
      <w:r>
        <w:rPr/>
        <w:t>꧂</w:t>
      </w:r>
      <w:r>
        <w:rPr/>
        <w:t>넯촯び⏂怳</w:t>
      </w:r>
      <w:r>
        <w:rPr/>
        <w:t>ꤻ</w:t>
      </w:r>
      <w:r>
        <w:rPr/>
        <w:t>帹䤶《穵礪䙎╖甹㭬㘬䂬啰正믂撮䥣쉞㑒彲輱쉨ꥰ숷걊⤮╤猫</w:t>
      </w:r>
      <w:r>
        <w:rPr/>
        <w:t>⢬</w:t>
      </w:r>
      <w:r>
        <w:rPr/>
        <w:t>恄砮떵怽匣⥳䘹♞</w:t>
      </w:r>
      <w:r>
        <w:rPr/>
        <w:t>Ⱙ</w:t>
      </w:r>
      <w:r>
        <w:rPr/>
        <w:t>쉡䈬梮䇂歭児ꆥ䍔겡漻ッ╣穈乧䪩⽱唶恧兙숷嘲䭫㘦顒頰䭾䭒㙥瑔</w:t>
      </w:r>
      <w:r>
        <w:rPr/>
        <w:t>ⵦ</w:t>
      </w:r>
      <w:r>
        <w:rPr/>
        <w:t>㋎硸渱杍ꌹ⹮灋扄绂廂焤杆䢘숣⹠썅⼩煓汑컎䍇⑤㮣兮䤪㵐㠬㑃㔮頸슩</w:t>
      </w:r>
      <w:r>
        <w:rPr/>
        <w:t>ꔯ⵳</w:t>
      </w:r>
      <w:r>
        <w:rPr/>
        <w:t>礣極</w:t>
      </w:r>
      <w:r>
        <w:rPr/>
        <w:t>ꤹ</w:t>
      </w:r>
      <w:r>
        <w:rPr/>
        <w:t>쉩갦</w:t>
      </w:r>
      <w:r>
        <w:rPr/>
        <w:t>ⱔ</w:t>
      </w:r>
      <w:r>
        <w:rPr/>
        <w:t>㍏</w:t>
      </w:r>
      <w:r>
        <w:rPr/>
        <w:t>⢏⹲</w:t>
      </w:r>
      <w:r>
        <w:rPr/>
        <w:t>潩</w:t>
      </w:r>
      <w:r>
        <w:rPr/>
        <w:t>ꔵ</w:t>
      </w:r>
      <w:r>
        <w:rPr/>
        <w:t>䭄ㅉㅈꄦ獓㙑奮乌䒬歅栤䠺㕲檩ォ䭾乺䨽牴䐬슩쉯</w:t>
      </w:r>
      <w:r>
        <w:rPr/>
        <w:t>ⵒ</w:t>
      </w:r>
      <w:r>
        <w:rPr/>
        <w:t>쉉轨㴮</w:t>
      </w:r>
      <w:r>
        <w:rPr/>
        <w:t>ⱁ</w:t>
      </w:r>
      <w:r>
        <w:rPr/>
        <w:t>彔⥬䷂뽢睠㩭숰䛂惂㤪摠땆㬱幓䱌槃䡠䥎⥤係쉂</w:t>
      </w:r>
      <w:r>
        <w:rPr/>
        <w:t>ꥅ</w:t>
      </w:r>
      <w:r>
        <w:rPr/>
        <w:t>촱쉡쉫䧂ꌭ⍫쉓飂䱓䘯輪䤽忂┱쉖</w:t>
      </w:r>
      <w:r>
        <w:rPr/>
        <w:t>ꕮ</w:t>
      </w:r>
      <w:r>
        <w:rPr/>
        <w:t>⡡</w:t>
      </w:r>
      <w:r>
        <w:rPr/>
        <w:t>䁈</w:t>
      </w:r>
      <w:r>
        <w:rPr/>
        <w:t>ⴲ⏂</w:t>
      </w:r>
      <w:r>
        <w:rPr/>
        <w:t>쉟昴潓칀䌭歒싃栽倫⏂⩎桲걧⽔夰煕䤺仂</w:t>
      </w:r>
      <w:r>
        <w:rPr/>
        <w:t>ꤷ</w:t>
      </w:r>
      <w:r>
        <w:rPr/>
        <w:t>敬촤桄䑸睶橓♒⼽뗂㵄车숦睪挹橹䋂塎㍵</w:t>
      </w:r>
      <w:r>
        <w:rPr/>
        <w:t>ꗂ</w:t>
      </w:r>
      <w:r>
        <w:rPr/>
        <w:t>쉸䁧穰杭싂湏御嘬䥣仂숯䵯㐶숦獀숭楦촳㐨参쉁숺䑱㴩輪촪⌥瑦⽧癓ッ뭲慙恉截䋂꥘夷慰</w:t>
      </w:r>
      <w:r>
        <w:rPr/>
        <w:t>ꕙ</w:t>
      </w:r>
      <w:r>
        <w:rPr/>
        <w:t>슻剘⧂땰儨䑷ㄤ싂</w:t>
      </w:r>
      <w:r>
        <w:rPr/>
        <w:t>⢮</w:t>
      </w:r>
      <w:r>
        <w:rPr/>
        <w:t>䗂繚砪揂㍵깐坘㏂厱⨤⭎呗㑠䑷䠫숹쉥垏</w:t>
      </w:r>
      <w:r>
        <w:rPr/>
        <w:t>ⱆ</w:t>
      </w:r>
      <w:r>
        <w:rPr/>
        <w:t>䡚㚵歆呟䜪澥䴬⽚囎垩㙳䌥㤨</w:t>
      </w:r>
      <w:r>
        <w:rPr/>
        <w:t>ⴻ</w:t>
      </w:r>
      <w:r>
        <w:rPr/>
        <w:t>伬㥚⭴ꥨ</w:t>
      </w:r>
      <w:r>
        <w:rPr/>
        <w:t>ꖏ</w:t>
      </w:r>
      <w:r>
        <w:rPr/>
        <w:t>偵</w:t>
      </w:r>
      <w:r>
        <w:rPr/>
        <w:t>ⵌ</w:t>
      </w:r>
      <w:r>
        <w:rPr/>
        <w:t>걭묩ꥬ㬭</w:t>
      </w:r>
      <w:r>
        <w:rPr/>
        <w:t>ⱑ</w:t>
      </w:r>
      <w:r>
        <w:rPr/>
        <w:t>꺱ㅟ灴砪䝢典䊻䉮쉙䬻帴぀桦슱愭ꍣ礤疩쉔顠쉸㍭敢㤱灡䥯㙗绍摄帤刮汴慄坆싂澻佱㥉</w:t>
      </w:r>
      <w:r>
        <w:rPr/>
        <w:t>ꤳ</w:t>
      </w:r>
      <w:r>
        <w:rPr/>
        <w:t>繈숳竂</w:t>
      </w:r>
      <w:r>
        <w:rPr/>
        <w:t>ⴻ</w:t>
      </w:r>
      <w:r>
        <w:rPr/>
        <w:t>溡䝞瞿瀯忂仍㥇㷂单呐檡磂</w:t>
      </w:r>
      <w:r>
        <w:rPr/>
        <w:t>ⱂ</w:t>
      </w:r>
      <w:r>
        <w:rPr/>
        <w:t>㇃䓂</w:t>
      </w:r>
      <w:r>
        <w:rPr/>
        <w:t>ⵡ</w:t>
      </w:r>
      <w:r>
        <w:rPr/>
        <w:t>伮䄰剬刺獇⻂嚘춻⭥曂⍩㍹垏夺灌</w:t>
      </w:r>
      <w:r>
        <w:rPr/>
        <w:t>ꤳ⑯</w:t>
      </w:r>
      <w:r>
        <w:rPr/>
        <w:t>㕸슮轂窥椳⩩十䕳⛂垣쉫獷辩䭴⩠妏懂顃摷⽃㊱㌲싂⮱숲䜫㡥갻悬쉭㑮繘칣李爴兢痂</w:t>
      </w:r>
      <w:r>
        <w:rPr/>
        <w:t>ⰽ</w:t>
      </w:r>
      <w:r>
        <w:rPr/>
        <w:t>怲烂뗂㙴祚ꥢ</w:t>
      </w:r>
      <w:r>
        <w:rPr/>
        <w:t>ꤤ</w:t>
      </w:r>
      <w:r>
        <w:rPr/>
        <w:t>㓂ꅂ</w:t>
      </w:r>
      <w:r>
        <w:rPr/>
        <w:t>ⵑ</w:t>
      </w:r>
      <w:r>
        <w:rPr/>
        <w:t>䁸쉠껎⵹䑮灎拂盂</w:t>
      </w:r>
      <w:r>
        <w:rPr/>
        <w:t>⡸</w:t>
      </w:r>
      <w:r>
        <w:rPr/>
        <w:t>ꥣ刮㡍埂倴䅨㘣䁞墘슥斮㑂啙숴硥着ㅯ쉣汀轵坩㔵硍獡眦쉶쉲⑃싍啬颵㷂獺男걠쉋欦┨㤻䨩纘㕓노哂쉠숪㍓㧎坃婗⬴⍳䭕噳顧塍ㅦ婧쉋곂땑䏂桕⨷欭奦猽숪䩰⼊숷⽲顭媬싂瞏䐮摱湰㙐㉁帺⛂眶⚩卮灩㨷倳숦쉴</w:t>
      </w:r>
      <w:r>
        <w:rPr/>
        <w:t>⡯</w:t>
      </w:r>
      <w:r>
        <w:rPr/>
        <w:t>뼨⽨㥹穵캩楶ァ然杷ネ䭥捂疡䌭걧偌剡㡮♩䒘ꌰ摓⹑䵁剬쉋琺怱癧傻呅싂穈浏숸쉨땠깣浃Ⓜ㘷㨤棂</w:t>
      </w:r>
      <w:r>
        <w:rPr/>
        <w:t>Ⳃ</w:t>
      </w:r>
      <w:r>
        <w:rPr/>
        <w:t>㌸幕呺㈭妻砵</w:t>
      </w:r>
      <w:r>
        <w:rPr/>
        <w:t>ꦏ</w:t>
      </w:r>
      <w:r>
        <w:rPr/>
        <w:t>别䬮</w:t>
      </w:r>
      <w:r>
        <w:rPr/>
        <w:t>ꦩ</w:t>
      </w:r>
      <w:r>
        <w:rPr/>
        <w:t>潪䭄</w:t>
      </w:r>
      <w:r>
        <w:rPr/>
        <w:t>ꥑ</w:t>
      </w:r>
      <w:r>
        <w:rPr/>
        <w:t>奾⽒㡾頺䨥☦愤ꥡ쉰凂佢扴쉺㤮湔稽䋂瑧博摕䓃啔싃</w:t>
      </w:r>
      <w:r>
        <w:rPr/>
        <w:t>ꥃ⫂</w:t>
      </w:r>
      <w:r>
        <w:rPr/>
        <w:t>⻂䃍췎慟颏娨啋ぐ긦拂婓䵔顀內㉷㥏極啲숳䡍炻⭞ꇂꎿ僂⭁䍂⩃뽳渳拃並㇂␴廎侮吺顯츽⼦</w:t>
      </w:r>
      <w:r>
        <w:rPr/>
        <w:t>ꗍ</w:t>
      </w:r>
      <w:r>
        <w:rPr/>
        <w:t>啇伫</w:t>
      </w:r>
      <w:r>
        <w:rPr/>
        <w:t>ꦿ</w:t>
      </w:r>
      <w:r>
        <w:rPr/>
        <w:t>㊻䕦堯䡎䮡煞⩧㍅剞슘ㄨ瀫伭瑈䑄䵪怩⩘扶ꍑ兣冣⛂습䄬꥖睺㏃䄳⩫䁏煤㴷儲쉣䄬⏂繌쉡牔倱습穃</w:t>
      </w:r>
      <w:r>
        <w:rPr/>
        <w:t>ⴭ⨩</w:t>
      </w:r>
      <w:r>
        <w:rPr/>
        <w:t>⼴쉳⤭ꅑ⬲磂깔썱◂╉숸略冻쉁甦뼽商啰</w:t>
      </w:r>
      <w:r>
        <w:rPr/>
        <w:t>ꤩ</w:t>
      </w:r>
      <w:r>
        <w:rPr/>
        <w:t>离滂⩲㐨⤵쉭䓂䍇껂猤迂⵩⥩揂싂뭆息佱쉂숴慪③ꅪ浐䕶㬫㝤淂橅唥뽞⥟吲杊牅ㅔ녚杖쉮欰⑋떣䭪㛃㟂⾩ㄳ㡲㴸뽋♙佨⹥</w:t>
      </w:r>
      <w:r>
        <w:rPr/>
        <w:t>⠱◂</w:t>
      </w:r>
      <w:r>
        <w:rPr/>
        <w:t>쉩ꅴ⫂晸穮併⤽顩⩄甥⿂截〱淂捹놵呸潭쉋斬傿쉑䭳彏条놱楀䕗扉⺻㚵奁㌶䭰弯㝂╚廂倯㕗쉾䦬督牅㐨免歭溏僂昶쉰圣㶱挤敊婫务呶䡑匵⑨別飂⩌숵皣䥟䇂싂煱ꍩ</w:t>
      </w:r>
      <w:r>
        <w:rPr/>
        <w:t>ⱙ</w:t>
      </w:r>
      <w:r>
        <w:rPr/>
        <w:t>滂顶䥠礨噄ꎏㆬ촻┹⎡㡪春㭟煔㙴橐䥶⍌仃쉥㚬㝍啃偔壂쉈录⹭婁㣂洸潶㊩䱾䨻壂祚썮剷么⺥숦⭤恪乙㙎䩩繥♷㑫䉇幘灍ꅙ佳村摒ꍸ싍㒮畓숵揍쉏싎佁濃䕢쉓㝘勃睚</w:t>
      </w:r>
      <w:r>
        <w:rPr/>
        <w:t>ⱺ</w:t>
      </w:r>
      <w:r>
        <w:rPr/>
        <w:t>顏㙚슥⿍猶瘥딤瑇숲偯侱坷ꌰ촥쉱쉫䡳</w:t>
      </w:r>
      <w:r>
        <w:rPr/>
        <w:t>ꤰ</w:t>
      </w:r>
      <w:r>
        <w:rPr/>
        <w:t>卋ꍲ</w:t>
      </w:r>
      <w:r>
        <w:rPr/>
        <w:t>ⱈ</w:t>
      </w:r>
      <w:r>
        <w:rPr/>
        <w:t>员げ〴숱㗃슬쉮丫⥈䁐㩧塕䝦깎桍㪏穹</w:t>
      </w:r>
      <w:r>
        <w:rPr/>
        <w:t>ⳍ</w:t>
      </w:r>
      <w:r>
        <w:rPr/>
        <w:t>뽷⑟쉋毂槂十䕔ㅊ</w:t>
      </w:r>
      <w:r>
        <w:rPr/>
        <w:t>ꥉ</w:t>
      </w:r>
      <w:r>
        <w:rPr/>
        <w:t>䜩癸⬫案嘸は슡癦☯坘걢噬搪杖뮡㴽匦숪楌⩗啐盂乡숥擂剔頦뮮唻繦䩶숩偂뽱伯幥稨悘⩏凂ㅊ䤶牳碏캿쉚椽땒䭒ㅋ썃</w:t>
      </w:r>
      <w:r>
        <w:rPr/>
        <w:t>ꤊ</w:t>
      </w:r>
      <w:r>
        <w:rPr/>
        <w:t>呉㐨⾬☤걔</w:t>
      </w:r>
      <w:r>
        <w:rPr/>
        <w:t>꧂</w:t>
      </w:r>
      <w:r>
        <w:rPr/>
        <w:t>癁墿恟㍙稶䁾슿彦ꅶ浘噓╧硇毂껂嘮㛂竂䑔㖩歅땴極␫</w:t>
      </w:r>
      <w:r>
        <w:rPr/>
        <w:t>⣎</w:t>
      </w:r>
      <w:r>
        <w:rPr/>
        <w:t>䆿げ떮祷쵖뭺䠭票恄啷眫か</w:t>
      </w:r>
      <w:r>
        <w:rPr/>
        <w:t>Ⳃ</w:t>
      </w:r>
      <w:r>
        <w:rPr/>
        <w:t>祈䮬䌫桘䵭㠣佾</w:t>
      </w:r>
      <w:r>
        <w:rPr/>
        <w:t>ꗂ</w:t>
      </w:r>
      <w:r>
        <w:rPr/>
        <w:t>确她睐⍦告뇍쉅汌䑓㘩串썒煣朤共女☭势뭦䝶⚵哂쌷吤縲洫쉱渻뗂칺㐫숴癠⨦⎏쉾</w:t>
      </w:r>
    </w:p>
    <w:p>
      <w:pPr>
        <w:pStyle w:val="PreformattedText"/>
        <w:bidi w:val="0"/>
        <w:spacing w:before="0" w:after="0"/>
        <w:jc w:val="left"/>
        <w:rPr/>
      </w:pPr>
      <w:r>
        <w:rPr/>
        <w:t>䩰捓⎵ㅱ⭐䨱恤䰥뽆䙰</w:t>
      </w:r>
      <w:r>
        <w:rPr/>
        <w:t>ꔨ</w:t>
      </w:r>
      <w:r>
        <w:rPr/>
        <w:t>묪潕晒彪偅瞩呹た告祲㥥뼵⽰숪㩖輥숦촱淍輣抻</w:t>
      </w:r>
      <w:r>
        <w:rPr/>
        <w:t>ⰲ</w:t>
      </w:r>
      <w:r>
        <w:rPr/>
        <w:t>䑋桭쉸昩㒻斩喻縯땨剺圹㌤㶩㑤땲坩敧ꎵ僃䍱亡唱瓂</w:t>
      </w:r>
      <w:r>
        <w:rPr/>
        <w:t>⣂</w:t>
      </w:r>
      <w:r>
        <w:rPr/>
        <w:t>曂㝅䁧⍯㑬晨ㅤ楨繷坾灖呡㜴㑁玵砶敕堹稪炥⾻쉨湯䠻䆏뭌㉒全껎</w:t>
      </w:r>
      <w:r>
        <w:rPr/>
        <w:t>Ɫ</w:t>
      </w:r>
      <w:r>
        <w:rPr/>
        <w:t>䚘橎⭾뽗䪡䑣녣㩁┮⨳獍문斵㞻剸桸楌㐶䧂䛂顱澮サ⭰숴딪㍚㵑슏╫婢䰪周札慈쉇勂㭁㵃搰櫂쉀</w:t>
      </w:r>
      <w:r>
        <w:rPr/>
        <w:t>ⴻ</w:t>
      </w:r>
      <w:r>
        <w:rPr/>
        <w:t>僂㘹硏畴</w:t>
      </w:r>
      <w:r>
        <w:rPr/>
        <w:t>⡹⚏⭢</w:t>
      </w:r>
      <w:r>
        <w:rPr/>
        <w:t>普䵊㣂師</w:t>
      </w:r>
      <w:r>
        <w:rPr/>
        <w:t>ꕋ</w:t>
      </w:r>
      <w:r>
        <w:rPr/>
        <w:t>氷㶏佇㩠敺猶吱갻녇⭒ꥰ칖㉹畍썈礲彞쉒쌵쉌坔㝥灤㥀쉥潓숥▬䠵</w:t>
      </w:r>
      <w:r>
        <w:rPr/>
        <w:t>Ⱶ</w:t>
      </w:r>
      <w:r>
        <w:rPr/>
        <w:t>㝑거兄숪ꄽ祅儻睧㵱⑔㌶搬㑔副沥ㆮ뇂걘剈쉳婡砷싂係眷숸桐</w:t>
      </w:r>
      <w:r>
        <w:rPr/>
        <w:t>ꗂ</w:t>
      </w:r>
      <w:r>
        <w:rPr/>
        <w:t>攫</w:t>
      </w:r>
      <w:r>
        <w:rPr/>
        <w:t>ⲡ䷂</w:t>
      </w:r>
      <w:r>
        <w:rPr/>
        <w:t>싂捖啇⌫䘭䚡瞩啠╧⥸뼨</w:t>
      </w:r>
      <w:r>
        <w:rPr/>
        <w:t>ꦻ</w:t>
      </w:r>
      <w:r>
        <w:rPr/>
        <w:t>兄숮뿂⿎땈쉢剎稸涻䶩㋂祢갤匸▩⩂䦡悩䣂奤䉶㈲㵚㕚哂响傮⩾杦盂</w:t>
      </w:r>
      <w:r>
        <w:rPr/>
        <w:t>⡂⑋</w:t>
      </w:r>
      <w:r>
        <w:rPr/>
        <w:t>싂쉍ꏂ湙楳扙坑輲㐰湏쉱乸썣汈搣䮬窏㐤毂瘻㥚洽</w:t>
      </w:r>
      <w:r>
        <w:rPr/>
        <w:t>ⵗ</w:t>
      </w:r>
      <w:r>
        <w:rPr/>
        <w:t>僂ㄴ楚숴</w:t>
      </w:r>
      <w:r>
        <w:rPr/>
        <w:t>ꦩ</w:t>
      </w:r>
      <w:r>
        <w:rPr/>
        <w:t>ㅧꇂ瘦</w:t>
      </w:r>
      <w:r>
        <w:rPr/>
        <w:t>ꦘ</w:t>
      </w:r>
      <w:r>
        <w:rPr/>
        <w:t>穠⽎唶䘩㡺愰쉚싂橂㫂䝤</w:t>
      </w:r>
      <w:r>
        <w:rPr/>
        <w:t>ꕃ</w:t>
      </w:r>
      <w:r>
        <w:rPr/>
        <w:t>礭係畖灟츦츫걐救兓䉆䤻願穓擂䩑櫂塪卹슮껂긺숪㯂㈴繀亥珂娳倩ꆮ㐥┴䤨ㅗ칉䵶睯</w:t>
      </w:r>
      <w:r>
        <w:rPr/>
        <w:t>ⴷ</w:t>
      </w:r>
      <w:r>
        <w:rPr/>
        <w:t>쉎〯숨噢걖畦␥欣</w:t>
      </w:r>
      <w:r>
        <w:rPr/>
        <w:t>ꖱ</w:t>
      </w:r>
      <w:r>
        <w:rPr/>
        <w:t>硣杮偾⑋⼦㠩煓〦㚵䝅矂㑶쵭쏂䠪䜪倹촰뮱䥡囂땐㩪泂ꍥ쉏쉨뽌飂</w:t>
      </w:r>
      <w:r>
        <w:rPr/>
        <w:t>ꔷ</w:t>
      </w:r>
      <w:r>
        <w:rPr/>
        <w:t>噔䵡쉾矂쉬쉯坂佴㐪繵㍨㯂㇂䜤瀪㠪⍚䡈书䀶떏愷㈬䘳塠</w:t>
      </w:r>
      <w:r>
        <w:rPr/>
        <w:t>ꥑ</w:t>
      </w:r>
      <w:r>
        <w:rPr/>
        <w:t>쌩懂숩斿꥔</w:t>
      </w:r>
      <w:r>
        <w:rPr/>
        <w:t>꧂</w:t>
      </w:r>
      <w:r>
        <w:rPr/>
        <w:t>㊏⌱榩䳂ꍩ熻⩁㕅숦䥎╎⨳깏乇</w:t>
      </w:r>
      <w:r>
        <w:rPr/>
        <w:t>ꤨ</w:t>
      </w:r>
      <w:r>
        <w:rPr/>
        <w:t>㴻瑚</w:t>
      </w:r>
      <w:r>
        <w:rPr/>
        <w:t>ⶣ</w:t>
      </w:r>
      <w:r>
        <w:rPr/>
        <w:t>䐥畮땭慕ꍎ묊仂幘砬䵳걍⍢╉䃂珂噈痂擂䙃坑ꌪ牖⤴慵䜰䖏䧂♳斬⭭硐殮坅丫啃쉄쉬</w:t>
      </w:r>
      <w:r>
        <w:rPr/>
        <w:t>ⱎ</w:t>
      </w:r>
      <w:r>
        <w:rPr/>
        <w:t>颥汵溘슣砹坹㔸</w:t>
      </w:r>
      <w:r>
        <w:rPr/>
        <w:t>ⴱ</w:t>
      </w:r>
      <w:r>
        <w:rPr/>
        <w:t>瑩</w:t>
      </w:r>
      <w:r>
        <w:rPr/>
        <w:t>꧂</w:t>
      </w:r>
      <w:r>
        <w:rPr/>
        <w:t>믂ぶ숫圪㨷䷎挪止媘恵㘶颿䨸灆䕖썙䭃䓂슘␻穵䵴⹫쉶枿楫㷂祁쉖咡呒暬숣숬칾拎棂挶祠䊏뽢쉐쉦啀㤳時摘⑳숸繙㮘侮㤹╶</w:t>
      </w:r>
      <w:r>
        <w:rPr/>
        <w:t>ⳃ</w:t>
      </w:r>
      <w:r>
        <w:rPr/>
        <w:t>㍒唽吹</w:t>
      </w:r>
      <w:r>
        <w:rPr/>
        <w:t>⡵</w:t>
      </w:r>
      <w:r>
        <w:rPr/>
        <w:t>晣╒쉏䑾䉉걉</w:t>
      </w:r>
      <w:r>
        <w:rPr/>
        <w:t>ꤪ</w:t>
      </w:r>
      <w:r>
        <w:rPr/>
        <w:t>쉂숥㉤숲婟쉬墿䱏㝊쉏슩卞깸挷洪⩅澱쉱倸㴫⫂嗍놡䅴썗漪䕀瑤楀晞睞辘䔱㍪柂硃㭦䰣䵅祢甦숺넴扉斩</w:t>
      </w:r>
      <w:r>
        <w:rPr/>
        <w:t>⠷</w:t>
      </w:r>
      <w:r>
        <w:rPr/>
        <w:t>呾畎㷂縸䃂凂</w:t>
      </w:r>
      <w:r>
        <w:rPr/>
        <w:t>ⶮ</w:t>
      </w:r>
      <w:r>
        <w:rPr/>
        <w:t>匬灙偋恘䞣걯㍢䕚숦癢숬쉍슣슥佇⑳숣睓싂瀤彞</w:t>
      </w:r>
      <w:r>
        <w:rPr/>
        <w:t>⡞</w:t>
      </w:r>
      <w:r>
        <w:rPr/>
        <w:t>塄犡札杢况灯啷榻杈转䄤牖獐㋍䘹㎥䦱刨</w:t>
      </w:r>
      <w:r>
        <w:rPr/>
        <w:t>ⵎ</w:t>
      </w:r>
      <w:r>
        <w:rPr/>
        <w:t>䟂꥚潁㩊幔쉏䝟ꄯ싂洸䈸捌</w:t>
      </w:r>
      <w:r>
        <w:rPr/>
        <w:t>ꖱ</w:t>
      </w:r>
      <w:r>
        <w:rPr/>
        <w:t>嚡숱竂ꥢ㠪⽨ꅶ佔䗂갳⦘䥭㈲캬瑋⥎츰⏂燂䁓䴭䍍剟깒♖䭂ㅱ싂䍏숵䭮⩎Ⓜ䂱</w:t>
      </w:r>
      <w:r>
        <w:rPr/>
        <w:t>ꥊ</w:t>
      </w:r>
      <w:r>
        <w:rPr/>
        <w:t>㙔捵啐⑫䩦䬥䑰嚏中彚⑴컂㠸涻쌹凍橷圶瀱㌶㑂急싃㭖䘹슡睖噡㖿欸슿⴯ㅌ⩂싍堺䋂浡囂⻃긶彗⴦㨩꺩⩟氳婏欨焬㭘疣圽伴㵯捵犿槎䝀皏䶏栰偟㥬떵䱂噎</w:t>
      </w:r>
      <w:r>
        <w:rPr/>
        <w:t>ⵦ</w:t>
      </w:r>
      <w:r>
        <w:rPr/>
        <w:t>ꥴ쉘</w:t>
      </w:r>
      <w:r>
        <w:rPr/>
        <w:t>ꕸ</w:t>
      </w:r>
      <w:r>
        <w:rPr/>
        <w:t>焤츷♸</w:t>
      </w:r>
      <w:r>
        <w:rPr/>
        <w:t>ꦏ</w:t>
      </w:r>
      <w:r>
        <w:rPr/>
        <w:t>弽⵸⩄㯎忂婵</w:t>
      </w:r>
      <w:r>
        <w:rPr/>
        <w:t>ⰷ</w:t>
      </w:r>
      <w:r>
        <w:rPr/>
        <w:t>㚩⹫</w:t>
      </w:r>
      <w:r>
        <w:rPr/>
        <w:t>⣂</w:t>
      </w:r>
      <w:r>
        <w:rPr/>
        <w:t>䬣凂欶䍨</w:t>
      </w:r>
      <w:r>
        <w:rPr/>
        <w:t>ꦥ</w:t>
      </w:r>
      <w:r>
        <w:rPr/>
        <w:t>癷썗깵땦쉓捅㵩슮ꍗ</w:t>
      </w:r>
      <w:r>
        <w:rPr/>
        <w:t>ꥉ</w:t>
      </w:r>
      <w:r>
        <w:rPr/>
        <w:t>癴</w:t>
      </w:r>
      <w:r>
        <w:rPr/>
        <w:t>Ⱛ</w:t>
      </w:r>
      <w:r>
        <w:rPr/>
        <w:t>㠳唻䵢㭚䅥矂㍏칰䱗澣걣썮楱</w:t>
      </w:r>
      <w:r>
        <w:rPr/>
        <w:t>ꕴ</w:t>
      </w:r>
      <w:r>
        <w:rPr/>
        <w:t>塳䣂ㄨㅄ皱示睏坶㌸䋂低啴칄㮩帱쉔呺ꄵ扫扦䵈輵♂</w:t>
      </w:r>
      <w:r>
        <w:rPr/>
        <w:t>⠥</w:t>
      </w:r>
      <w:r>
        <w:rPr/>
        <w:t>땐枏呾䝁䡫䔨쉥旂쉂쉟숽䅑幵呖䔯ꥲ싂硉㉎䋂汃捕佉⾣ꌹ䫂㵇悘ꥳ칃ꇂ걬␴</w:t>
      </w:r>
      <w:r>
        <w:rPr/>
        <w:t>ⵂ</w:t>
      </w:r>
      <w:r>
        <w:rPr/>
        <w:t>쉑♁䒿숳慉쵀묬슡㨴䜥公㣂䪵⻂숬類곂䭎椤祾杹䱃墮㗂▥㝧弪煹挲慏汫䘱杖⥍溘䝅傩쵺祦歏쎩楂元氵슮슏告㕎䥟瑨땀辻曂</w:t>
      </w:r>
      <w:r>
        <w:rPr/>
        <w:t>ⵢ</w:t>
      </w:r>
      <w:r>
        <w:rPr/>
        <w:t>䙣繊숪硉䭔䜩㩩⭯泂쉘繙䓂瘰䟂晹뭌䭪堷싃堸㭳쉠䶘넸㭞㯃뼣晲伵啡숰內橾숊▩潀畯眤頳쉃傮䷂彔숻⹓⒩歇坦煄瀲侥㍁帻⩹⸱㘬썡⑒癏畸穬쉨䌲啅䑓</w:t>
      </w:r>
      <w:r>
        <w:rPr/>
        <w:t>꤯</w:t>
      </w:r>
      <w:r>
        <w:rPr/>
        <w:t>곂ꌮ</w:t>
      </w:r>
      <w:r>
        <w:rPr/>
        <w:t>ꕆ</w:t>
      </w:r>
      <w:r>
        <w:rPr/>
        <w:t>쉊晀녢ꇂ䢏汋</w:t>
      </w:r>
      <w:r>
        <w:rPr/>
        <w:t>ꕂ</w:t>
      </w:r>
      <w:r>
        <w:rPr/>
        <w:t>쉑磂쉨㝉欶슬䗂쉞核싃样숯兴</w:t>
      </w:r>
      <w:r>
        <w:rPr/>
        <w:t>꥓</w:t>
      </w:r>
      <w:r>
        <w:rPr/>
        <w:t>䥫渤</w:t>
      </w:r>
      <w:r>
        <w:rPr/>
        <w:t>⣂</w:t>
      </w:r>
      <w:r>
        <w:rPr/>
        <w:t>㗂太匪☮⥦捋껂┫</w:t>
      </w:r>
      <w:r>
        <w:rPr/>
        <w:t>ꗎ</w:t>
      </w:r>
      <w:r>
        <w:rPr/>
        <w:t>䴮ꥤ潅걱䍠伬딨⩧䙏く摭䥠泂浢迂쉇</w:t>
      </w:r>
      <w:r>
        <w:rPr/>
        <w:t>⣂⥉</w:t>
      </w:r>
      <w:r>
        <w:rPr/>
        <w:t>쉖䕟䡯㪮쉷婷噅楊뼵噣䵚僂䙾䕉깂橩䡥䕑䬱殮晈ꄭ믂慾䉞噹䵧ふ⩲䑎쵄佷捏ꇍ쉕㬱⽕盂䏂䙌䥫䨸呃뽧㥑䪩걹橫⹔弯䕍汖亘䬻湌䡱⬩じ佚숨䘣倪싂敘</w:t>
      </w:r>
      <w:r>
        <w:rPr/>
        <w:t>⠭</w:t>
      </w:r>
      <w:r>
        <w:rPr/>
        <w:t>瀴썺⦬歓穹⹋썗䕣匥獈┺杈睘썟佲ꅌ恑겱咮♫㩙䵕扞憮</w:t>
      </w:r>
      <w:r>
        <w:rPr/>
        <w:t>ⵞ</w:t>
      </w:r>
      <w:r>
        <w:rPr/>
        <w:t>숷⭕婩晹澡⭀轞㩂瘩䯂␣浣否怩塦쎩䵶♵幊堩䒮剷〪╟䔺摎쉠楬爯癫䰣꥞软攰╢猥</w:t>
      </w:r>
      <w:r>
        <w:rPr/>
        <w:t>ꕮ</w:t>
      </w:r>
      <w:r>
        <w:rPr/>
        <w:t>慱</w:t>
      </w:r>
      <w:r>
        <w:rPr/>
        <w:t>⡧</w:t>
      </w:r>
      <w:r>
        <w:rPr/>
        <w:t>捶⫂</w:t>
      </w:r>
      <w:r>
        <w:rPr/>
        <w:t>ⶡ</w:t>
      </w:r>
      <w:r>
        <w:rPr/>
        <w:t>䍲㙕┳䆩暏時쉔쉱灋㠷ꅹ携딸갴匭㭸灦</w:t>
      </w:r>
      <w:r>
        <w:rPr/>
        <w:t>ꥋ</w:t>
      </w:r>
      <w:r>
        <w:rPr/>
        <w:t>慓睟</w:t>
      </w:r>
      <w:r>
        <w:rPr/>
        <w:t>Ⳃ⩱┸⌺</w:t>
      </w:r>
      <w:r>
        <w:rPr/>
        <w:t>䮮</w:t>
      </w:r>
      <w:r>
        <w:rPr/>
        <w:t>ⱎ</w:t>
      </w:r>
      <w:r>
        <w:rPr/>
        <w:t>橳啧䥟埍⽺싂做䤦⦥⏂⨸卺쉎숮◎塵䡚㵷숹충弨畟쉠䁒썴獒쵯灇噓</w:t>
      </w:r>
      <w:r>
        <w:rPr/>
        <w:t>ꗂ</w:t>
      </w:r>
      <w:r>
        <w:rPr/>
        <w:t>쉱슏⩂猱幖㵂⍸쵨ꄥ⹓䜷㈪帱䅃갵췃㩃祶䱕掩㉖䰴䕫搬㕅╢癴㶣⮮㧂</w:t>
      </w:r>
      <w:r>
        <w:rPr/>
        <w:t>꤬</w:t>
      </w:r>
      <w:r>
        <w:rPr/>
        <w:t>㥢㉏唩へ䭧㡰㐩슏쉤쉗柍卺礸恊矃獅㙃떥儨䁣쉷슻朴㨷쌱쉲煏灨愲狂採뽇棂쉫㊩猵穒顩滂扷㦡뮣⬳㌯㑏倨扈㕅䡉楏輵쉉⤣䥰⽦쵇婹ꥰ瓂뇂춏捴</w:t>
      </w:r>
      <w:r>
        <w:rPr/>
        <w:t>ꔩ</w:t>
      </w:r>
      <w:r>
        <w:rPr/>
        <w:t>䓂暘柂㩲쉃㘦㴷欤䢏</w:t>
      </w:r>
      <w:r>
        <w:rPr/>
        <w:t>Ⳃ</w:t>
      </w:r>
      <w:r>
        <w:rPr/>
        <w:t>㥭橑㗂礰땶顊䘵悵⑩䴣啂怲灃⮘獗煀㤩</w:t>
      </w:r>
      <w:r>
        <w:rPr/>
        <w:t>ⱑ</w:t>
      </w:r>
      <w:r>
        <w:rPr/>
        <w:t>뿂晋㉣呍쉖杞</w:t>
      </w:r>
      <w:r>
        <w:rPr/>
        <w:t>⣂</w:t>
      </w:r>
      <w:r>
        <w:rPr/>
        <w:t>ⵔ</w:t>
      </w:r>
      <w:r>
        <w:rPr/>
        <w:t>쉨泂弦怦숣쵪쉑⽉摅梩瑊䘽⩟긬꥚呸搣摢梥煔㫃㝭䡙䴤䫂쉓㨤⚏礰걓⨺</w:t>
      </w:r>
      <w:r>
        <w:rPr/>
        <w:t>Ⱔ</w:t>
      </w:r>
      <w:r>
        <w:rPr/>
        <w:t>匪樳갥䣂ꄶ橦柂婧礱䥪⍑㘱⽊熥㤦ꇂ숤灰㭷䍊㇂眷坑슬䟍畒</w:t>
      </w:r>
      <w:r>
        <w:rPr/>
        <w:t>ⵂ</w:t>
      </w:r>
      <w:r>
        <w:rPr/>
        <w:t>⠬</w:t>
      </w:r>
      <w:r>
        <w:rPr/>
        <w:t>嘦挰偦㗂⎻㘫绂㙘䵮䱫桧䬶珂硳晾칳</w:t>
      </w:r>
      <w:r>
        <w:rPr/>
        <w:t>ⴭ</w:t>
      </w:r>
      <w:r>
        <w:rPr/>
        <w:t>싂咣砵⩠</w:t>
      </w:r>
      <w:r>
        <w:rPr/>
        <w:t>꧂</w:t>
      </w:r>
      <w:r>
        <w:rPr/>
        <w:t>顬䈤穩숽췎煸獉䛂⼪婮渲땣轤뭖幇杠䁘摭斬傿䉣㌪꥕긶摮怊祁</w:t>
      </w:r>
      <w:r>
        <w:rPr/>
        <w:t>ⰻ</w:t>
      </w:r>
      <w:r>
        <w:rPr/>
        <w:t>潪栭帪䍩쉨礲쉢╢숱武⭓</w:t>
      </w:r>
      <w:r>
        <w:rPr/>
        <w:t>ꕄ</w:t>
      </w:r>
      <w:r>
        <w:rPr/>
        <w:t>挵係⿂楙㙹敕䪱䜺ꌪ奟䭗樱䪵쉃奐⨤싂쵓轤顕숺㮏椸临穬決参煅䠶票숵뽀⹹긬ꍺ㈤䉩欩猫幟쉗쉀⑤ꍔ䅃㧎啗䂣勃扄⥤搲</w:t>
      </w:r>
      <w:r>
        <w:rPr/>
        <w:t>ꖬ</w:t>
      </w:r>
      <w:r>
        <w:rPr/>
        <w:t>怪걞䍾戻녩슿쉤當牚뭷䍺䴳⩺来</w:t>
      </w:r>
      <w:r>
        <w:rPr/>
        <w:t>ꔴ</w:t>
      </w:r>
      <w:r>
        <w:rPr/>
        <w:t>瓂䩋쉓</w:t>
      </w:r>
      <w:r>
        <w:rPr/>
        <w:t>ꤨ⹧⫂</w:t>
      </w:r>
      <w:r>
        <w:rPr/>
        <w:t>兢亮焺㝓슩╨ꅲ</w:t>
      </w:r>
      <w:r>
        <w:rPr/>
        <w:t>⡔</w:t>
      </w:r>
      <w:r>
        <w:rPr/>
        <w:t>䤵颱棂쎮輯䙒썐숫쉶㗂ご樹繤ㄪ䉷걦硫女埂⼥견䍘わ䣂숽</w:t>
      </w:r>
      <w:r>
        <w:rPr/>
        <w:t>ⵒ</w:t>
      </w:r>
      <w:r>
        <w:rPr/>
        <w:t>瑒畐묪쉆䢵♖揂慘牺䙮愪䐩쉋쉅⨪</w:t>
      </w:r>
      <w:r>
        <w:rPr/>
        <w:t>⡷</w:t>
      </w:r>
      <w:r>
        <w:rPr/>
        <w:t>煄呡㌫㧃た喡⩇쉵⨦䱱潊㩈㜯슥椴圱츪䞣滍⻂庩䉾潳穄╤扄怭摆其獌㘬瑕䌸㛍ꥭꎣ轍䨨砯</w:t>
      </w:r>
      <w:r>
        <w:rPr/>
        <w:t>ꔵ⤨</w:t>
      </w:r>
      <w:r>
        <w:rPr/>
        <w:t>㠥䠲슥嗂깁썄⏂䱧⦬〈楾䨳痎㥣氥숱쉯焥뮏쉞灵幌抻序䑍숬朸숪啨䪡癶</w:t>
      </w:r>
      <w:r>
        <w:rPr/>
        <w:t>ꕠ</w:t>
      </w:r>
      <w:r>
        <w:rPr/>
        <w:t>슘꥕쉊⌨颡딳⧂眸枘彆穁썗㘩썗㍉䵌ㅞ顡䥥쉉氨偁婌쉆쉥숭䅧碿숪炩⹨싂㕥䝬⑌摪卾䡉梥棂漬柂꥘</w:t>
      </w:r>
      <w:r>
        <w:rPr/>
        <w:t>ꤱ⨺</w:t>
      </w:r>
      <w:r>
        <w:rPr/>
        <w:t>슻ㆿ䎬歗ㅈ⬶兵眹ꍗ渪爮녦奵┭煪ꅊ嘯㥞奮䇂恣吶湸刲佅⿃䍭䂣湀煖亿쉄朷氹欶啌䝤怽슘捦楑쎣睹뽠㷂䘸숦係</w:t>
      </w:r>
      <w:r>
        <w:rPr/>
        <w:t>ꕞ</w:t>
      </w:r>
      <w:r>
        <w:rPr/>
        <w:t>㚣⻂</w:t>
      </w:r>
      <w:r>
        <w:rPr/>
        <w:t>Ⱕ</w:t>
      </w:r>
      <w:r>
        <w:rPr/>
        <w:t>傱㕇뭶썡䄹烂䱙㩀涣䲻頫ꅡ港纡忍䙚杦╁幌砶䌳숵噷卉┮汨䩄⪩딻⹄⹠쏃从걏</w:t>
      </w:r>
      <w:r>
        <w:rPr/>
        <w:t>ꦩ</w:t>
      </w:r>
      <w:r>
        <w:rPr/>
        <w:t>㊱㙬⩱牃䪿숤䐯偣䒣硴쉗㘤㙤䚥ㄮぷ䥣␺⥨拂剅䪣⽦痂䘯䍓䝾玏暬朳┸䀶㙺櫍ㅭ뽥樫囂칪狎掘晇㘺禩癀⫂榱捵婊碵칬䢏</w:t>
      </w:r>
      <w:r>
        <w:rPr/>
        <w:t>ꥏ</w:t>
      </w:r>
      <w:r>
        <w:rPr/>
        <w:t>䈪䯂磎┱숫숮쉯⥄⧃祶捓ꍖ싂ㄪ㩍丯彳做焥䔪竂穲奖炵愯⩁䁫幡䎥ꥩ쉦䩒ヂ嗂㍢曂싂熡摧溥㥬潴㝬땫八弹㥧䅖⩙㢩䳂垣</w:t>
      </w:r>
      <w:r>
        <w:rPr/>
        <w:t>ⱷ</w:t>
      </w:r>
      <w:r>
        <w:rPr/>
        <w:t>礤僂桹뽾⩪깇坏橹㴫呪穖⩡䰽넷㘷⼯싎捀呶ꇂ숽毎䩕愭幦穐猽</w:t>
      </w:r>
      <w:r>
        <w:rPr/>
        <w:t>ⱋ</w:t>
      </w:r>
      <w:r>
        <w:rPr/>
        <w:t>䲮㎬䄽䜴쵐ꍋ据䟂濃䌸㍈䑅䏂乭충ꍠ쉤뮡矂䵌敫牫쵴旎啳惂㡘偆瘫䗂璏칏澬猦䴊抻♨橁┮佀⦣入쉾㑊䜵⍺⭯佌搶歞쉦㩂숤怽꤮㝢噲㩃䄦䅹뽗쎩㫂㵘⩕佐슬嘲䝆⩄⦏깪汒塱싂抬攩顇ꅧ颵쉞玻쉫祃ꆵ슡焻쉐婣呖䋂㡺楘䡲쉥㍗忂⭾奄䱘づ㑒㗍</w:t>
      </w:r>
      <w:r>
        <w:rPr/>
        <w:t>ⵦ</w:t>
      </w:r>
      <w:r>
        <w:rPr/>
        <w:t>䱱泂疩壂磂녔쵸⨥畳㙭瑇㙑쉖戭塄</w:t>
      </w:r>
      <w:r>
        <w:rPr/>
        <w:t>ꦩ</w:t>
      </w:r>
      <w:r>
        <w:rPr/>
        <w:t>슥뭦쉃쉘奃䬯긱ㄻ</w:t>
      </w:r>
      <w:r>
        <w:rPr/>
        <w:t>ꦥ</w:t>
      </w:r>
      <w:r>
        <w:rPr/>
        <w:t>㠣䎩⨱녯㮏反쉭瘺칤䩯眱㨬擂썘䁦䥑洹渪</w:t>
      </w:r>
      <w:r>
        <w:rPr/>
        <w:t>ⱕ</w:t>
      </w:r>
      <w:r>
        <w:rPr/>
        <w:t>昤戤砬</w:t>
      </w:r>
      <w:r>
        <w:rPr/>
        <w:t>ⴳ</w:t>
      </w:r>
      <w:r>
        <w:rPr/>
        <w:t>晨呰䕦쌥橬쉷뮱嗂繙㕕㍭┪冩椤㡤⻂⩸䣂㓂ꏎꄹ榩噌墬⫂⍭㑡╊塯偞奷慺潠싂彉쉘䅵⌴砫䥔䇃做⨵</w:t>
      </w:r>
      <w:r>
        <w:rPr/>
        <w:t>Ɽ</w:t>
      </w:r>
      <w:r>
        <w:rPr/>
        <w:t>썔⩇⭐牗攪㑨㠤輥슡颬愷숬畤庩彘顕숱</w:t>
      </w:r>
      <w:r>
        <w:rPr/>
        <w:t>ꥑ</w:t>
      </w:r>
      <w:r>
        <w:rPr/>
        <w:t>祉椯쉀</w:t>
      </w:r>
      <w:r>
        <w:rPr/>
        <w:t>ꕊ</w:t>
      </w:r>
      <w:r>
        <w:rPr/>
        <w:t>神滂乳牙灄吪潗싂彀忂㝳䬮</w:t>
      </w:r>
      <w:r>
        <w:rPr/>
        <w:t>ꥑ꤭</w:t>
      </w:r>
      <w:r>
        <w:rPr/>
        <w:t>剘</w:t>
      </w:r>
      <w:r>
        <w:rPr/>
        <w:t>ꦣ</w:t>
      </w:r>
      <w:r>
        <w:rPr/>
        <w:t>傡싂焮ꍓ瑾㡫䡳慴噋㍂潷瘦㧂쉈┶싍渫挴剹咩振劵幃뭺燂䞥녒뽳䠯</w:t>
      </w:r>
      <w:r>
        <w:rPr/>
        <w:t>ꥊ</w:t>
      </w:r>
      <w:r>
        <w:rPr/>
        <w:t>떻ㄸ䮏媏딨䒬檮⩰栭伷卲啠乗충</w:t>
      </w:r>
      <w:r>
        <w:rPr/>
        <w:t>ꥃ</w:t>
      </w:r>
      <w:r>
        <w:rPr/>
        <w:t>坍</w:t>
      </w:r>
      <w:r>
        <w:rPr/>
        <w:t>ⱅ</w:t>
      </w:r>
      <w:r>
        <w:rPr/>
        <w:t>쉟繈썾䍑⨨砽⸭싎刯撏䂬䳂⮡쏂愷촪煗㥶䚿嘤쎵䉡싎⩰떏偸쉤꺮䑰㵾⾱䅲㵙</w:t>
      </w:r>
      <w:r>
        <w:rPr/>
        <w:t>⢏</w:t>
      </w:r>
      <w:r>
        <w:rPr/>
        <w:t>깰慫</w:t>
      </w:r>
      <w:r>
        <w:rPr/>
        <w:t>ⶣ</w:t>
      </w:r>
      <w:r>
        <w:rPr/>
        <w:t>䆻佨䙌偬⽖쵴</w:t>
      </w:r>
      <w:r>
        <w:rPr/>
        <w:t>ꔶ</w:t>
      </w:r>
      <w:r>
        <w:rPr/>
        <w:t>厮쉒䙩긦䥺♘帮潏쉳숤꺥숭わ</w:t>
      </w:r>
      <w:r>
        <w:rPr/>
        <w:t>ⲥ</w:t>
      </w:r>
      <w:r>
        <w:rPr/>
        <w:t>싂싂䥆⽩喩녕䠹녥轱ゥ湗䅕㕤界</w:t>
      </w:r>
      <w:r>
        <w:rPr/>
        <w:t>ⵃ</w:t>
      </w:r>
      <w:r>
        <w:rPr/>
        <w:t>撘믍</w:t>
      </w:r>
      <w:r>
        <w:rPr/>
        <w:t>⡱</w:t>
      </w:r>
      <w:r>
        <w:rPr/>
        <w:t>澱㜽喬긦쉧</w:t>
      </w:r>
      <w:r>
        <w:rPr/>
        <w:t>ꕪ</w:t>
      </w:r>
      <w:r>
        <w:rPr/>
        <w:t>䭈䤽</w:t>
      </w:r>
      <w:r>
        <w:rPr/>
        <w:t>ⵅ</w:t>
      </w:r>
      <w:r>
        <w:rPr/>
        <w:t>䗂申㩌슏礬熿䜶⑆㡐뮩♩摤쉬딸⵪␤溱畴卮婠梏쉣牪牣┷쵴䵈</w:t>
      </w:r>
      <w:r>
        <w:rPr/>
        <w:t>ꔽ</w:t>
      </w:r>
      <w:r>
        <w:rPr/>
        <w:t>滂㏂㴩千琩祅㩢杈柂꤮䌽㏂朶奀嘴炬伻㵓⑦땀䀰嫃禬䌵恱㍸李</w:t>
      </w:r>
      <w:r>
        <w:rPr/>
        <w:t>ꔥ⴬</w:t>
      </w:r>
      <w:r>
        <w:rPr/>
        <w:t>걂䉡⮿浙칓橐⭚狂뽂䭬杚쵸</w:t>
      </w:r>
      <w:r>
        <w:rPr/>
        <w:t>ꕶ</w:t>
      </w:r>
      <w:r>
        <w:rPr/>
        <w:t>쉀儬瀹ꥫ㷂愰촮믂畢싎瞡曂水䉂䁺䔣㈳ꍗ砷攣</w:t>
      </w:r>
      <w:r>
        <w:rPr/>
        <w:t>ⱹ</w:t>
      </w:r>
      <w:r>
        <w:rPr/>
        <w:t>狂</w:t>
      </w:r>
      <w:r>
        <w:rPr/>
        <w:t>⡫</w:t>
      </w:r>
      <w:r>
        <w:rPr/>
        <w:t>쵩䡯습穾桋쉎숶涵癨朵涥ꍵ瑊佒榥刪⍪擂夸牎啚姃떡㍧嗃歍瘽潬〪汌ㄳ䥗搫媩佴䉡숣㈭樳</w:t>
      </w:r>
      <w:r>
        <w:rPr/>
        <w:t>ꔫ</w:t>
      </w:r>
      <w:r>
        <w:rPr/>
        <w:t>癀䈷</w:t>
      </w:r>
      <w:r>
        <w:rPr/>
        <w:t>ꤺ</w:t>
      </w:r>
      <w:r>
        <w:rPr/>
        <w:t>嘫橆㩘猳쉇㐸䕓壂긪슱椲乣䥐䭴습숩丩燂슏떩</w:t>
      </w:r>
      <w:r>
        <w:rPr/>
        <w:t>ꕋ</w:t>
      </w:r>
      <w:r>
        <w:rPr/>
        <w:t>嗎匹殥</w:t>
      </w:r>
      <w:r>
        <w:rPr/>
        <w:t>꧂</w:t>
      </w:r>
      <w:r>
        <w:rPr/>
        <w:t>깡䪬뽸亘偢坑偤撩嘮䰵䶱彠ㅈ쉙⍣숩썇쉡䤳弊扴껂䁬⍀ꥱ䠺㪮堳䤶䱍쉈卞湌窘㙫㥾쵗湰奚䳂䁷쉏頵</w:t>
      </w:r>
      <w:r>
        <w:rPr/>
        <w:t>⡷</w:t>
      </w:r>
      <w:r>
        <w:rPr/>
        <w:t>깡迂啯㏂</w:t>
      </w:r>
      <w:r>
        <w:rPr/>
        <w:t>⡢</w:t>
      </w:r>
      <w:r>
        <w:rPr/>
        <w:t>汎♯畷</w:t>
      </w:r>
      <w:r>
        <w:rPr/>
        <w:t>⡢</w:t>
      </w:r>
      <w:r>
        <w:rPr/>
        <w:t>싂촮⿍瀭搶㬰쎡未䨤朦䦩䨻갵焥楂칙硇쉊晐慥䁄京㭌瑨㕡</w:t>
      </w:r>
      <w:r>
        <w:rPr/>
        <w:t>ꦿ</w:t>
      </w:r>
      <w:r>
        <w:rPr/>
        <w:t>匹䭾攮䷂</w:t>
      </w:r>
      <w:r>
        <w:rPr/>
        <w:t>ꕁ</w:t>
      </w:r>
      <w:r>
        <w:rPr/>
        <w:t>㜽昱녦묽呰繭쉇䍯偮뿂⤽煲䥢숲梩⹠琤쉆硾㕨㝱䉾⥠땊쌰䠻柎ꏂ㔵뭳村㡀䵫坑⍚㬪⩥</w:t>
      </w:r>
      <w:r>
        <w:rPr/>
        <w:t>Ⱔ</w:t>
      </w:r>
      <w:r>
        <w:rPr/>
        <w:t>㭎畺</w:t>
      </w:r>
      <w:r>
        <w:rPr/>
        <w:t>ꕂ</w:t>
      </w:r>
      <w:r>
        <w:rPr/>
        <w:t>浤⺥檡歩싍呆侥噴顦略熡䡲搦䟎⵴⩥濎뾵㔣땪쵧㔬㕌䭀ꍫ煰㭃⍲䩺戱墣</w:t>
      </w:r>
      <w:r>
        <w:rPr/>
        <w:t>⠬</w:t>
      </w:r>
      <w:r>
        <w:rPr/>
        <w:t>垵敫祀숵쉄⭠娷繥䜦塗杉㴣</w:t>
      </w:r>
      <w:r>
        <w:rPr/>
        <w:t>⣂</w:t>
      </w:r>
      <w:r>
        <w:rPr/>
        <w:t>疱氵㉖쉭숸㢿䩰㥮</w:t>
      </w:r>
      <w:r>
        <w:rPr/>
        <w:t>ꗂ</w:t>
      </w:r>
      <w:r>
        <w:rPr/>
        <w:t>⢮</w:t>
      </w:r>
      <w:r>
        <w:rPr/>
        <w:t>㶘杏纣㉟橹潡搱ꄮ瑈쵗㋂䤺砮㍫뽗䇂</w:t>
      </w:r>
      <w:r>
        <w:rPr/>
        <w:t>ⱑ</w:t>
      </w:r>
      <w:r>
        <w:rPr/>
        <w:t>殘싃啐⥣쉘斬녙䪥她櫂㍫㎡呕慚ꅅ畘恑扸含⍞</w:t>
      </w:r>
      <w:r>
        <w:rPr/>
        <w:t>ꥐ</w:t>
      </w:r>
      <w:r>
        <w:rPr/>
        <w:t>츯あ楧⭣轄⽴</w:t>
      </w:r>
      <w:r>
        <w:rPr/>
        <w:t>ⶏ</w:t>
      </w:r>
      <w:r>
        <w:rPr/>
        <w:t>ヂ本㭋ꍌ㝕㬷䆣땵䀬</w:t>
      </w:r>
      <w:r>
        <w:rPr/>
        <w:t>ꥍ</w:t>
      </w:r>
      <w:r>
        <w:rPr/>
        <w:t>抩䭫</w:t>
      </w:r>
      <w:r>
        <w:rPr/>
        <w:t>ꕅ</w:t>
      </w:r>
      <w:r>
        <w:rPr/>
        <w:t>쉥䅚쉣쉭뽯墥㎮恱歧䪩</w:t>
      </w:r>
      <w:r>
        <w:rPr/>
        <w:t>⡘</w:t>
      </w:r>
      <w:r>
        <w:rPr/>
        <w:t>刻⌴뿂獨</w:t>
      </w:r>
      <w:r>
        <w:rPr/>
        <w:t>ꕗ</w:t>
      </w:r>
      <w:r>
        <w:rPr/>
        <w:t>䁯쉏ꥭ⹀熬㝳䨱䥃渥湗樷숹埂囂乑㡂칶숬㵖呮㩦⸴䵘摬㭫쉚땇</w:t>
      </w:r>
      <w:r>
        <w:rPr/>
        <w:t>ꕈ</w:t>
      </w:r>
      <w:r>
        <w:rPr/>
        <w:t>싂뽮櫂顑칸偌숪㡅䵬䥓쉴䞵䍒♇樱浈</w:t>
      </w:r>
      <w:r>
        <w:rPr/>
        <w:t>꧂</w:t>
      </w:r>
      <w:r>
        <w:rPr/>
        <w:t>㙸䐳妥㞵㡺</w:t>
      </w:r>
      <w:r>
        <w:rPr/>
        <w:t>ⵏꤣ</w:t>
      </w:r>
      <w:r>
        <w:rPr/>
        <w:t>彑㯂뭹⨯䚩⼦ㄫ微㕈⸭均⵭䕅걤幄濂飂漥䴪硬䴪싎⩍䁃晊牍</w:t>
      </w:r>
      <w:r>
        <w:rPr/>
        <w:t>꤫</w:t>
      </w:r>
      <w:r>
        <w:rPr/>
        <w:t>ꄯ</w:t>
      </w:r>
      <w:r>
        <w:rPr/>
        <w:t>ⵯ⸣♹</w:t>
      </w:r>
      <w:r>
        <w:rPr/>
        <w:t>捬⤻</w:t>
      </w:r>
      <w:r>
        <w:rPr/>
        <w:t>ꗃ</w:t>
      </w:r>
      <w:r>
        <w:rPr/>
        <w:t>ꅴ䵬桍䅡믂ꍞ쉔숳䨵䡮䨯♳ꥸ䪣䓂䈦⍋숽⤶㍔烂呺彸⺱쉥䡗㠹嫂⽍䙪쉤䐳쉐啉湡뮿ꍗ뇎卺剋쵍ㅅ杠圣㑡倪晡止䡔쉈갫쉴娱쉋哂㡹䔭橱氵</w:t>
      </w:r>
      <w:r>
        <w:rPr/>
        <w:t>⡪</w:t>
      </w:r>
      <w:r>
        <w:rPr/>
        <w:t>区뮡啬嫂汪䢮斣</w:t>
      </w:r>
      <w:r>
        <w:rPr/>
        <w:t>꧂</w:t>
      </w:r>
      <w:r>
        <w:rPr/>
        <w:t>습슣轒ꥱ璮</w:t>
      </w:r>
      <w:r>
        <w:rPr/>
        <w:t>ꤲ</w:t>
      </w:r>
      <w:r>
        <w:rPr/>
        <w:t>묶ꌹ祫棂䉷⩪㩚㧂挪깔䩰곂池쉡쉹┪礮㘲剌噖㎱숩慑渵㮡䩪浊瑟滂楤〺ꍐ쉊幒渥슩䥰眲숣숹侩䙡⪿灒</w:t>
      </w:r>
      <w:r>
        <w:rPr/>
        <w:t>Ᵽ</w:t>
      </w:r>
      <w:r>
        <w:rPr/>
        <w:t>未⻂㎥侩䔽慵⍐参쉯坪獄</w:t>
      </w:r>
      <w:r>
        <w:rPr/>
        <w:t>ⱞ</w:t>
      </w:r>
      <w:r>
        <w:rPr/>
        <w:t>〭姍杴匨楗㕂뭓</w:t>
      </w:r>
      <w:r>
        <w:rPr/>
        <w:t>⵰</w:t>
      </w:r>
      <w:r>
        <w:rPr/>
        <w:t>쉧⩧</w:t>
      </w:r>
      <w:r>
        <w:rPr/>
        <w:t>ꦩ</w:t>
      </w:r>
      <w:r>
        <w:rPr/>
        <w:t>礤칂玬疩갺垣璩窏倪䦱橡쉺⿂㞘쉋쉖슏⩇剮姂䌽쉑恲䍱⸭瘥⭉濂넪䆿숫⩔╅┤捀⥢숸⭹⍨㕉㕚⽎係㙰䵫䅓曂瘺㭤爊颏淂喵幨⪿꥚䫂漳啙㩌兏</w:t>
      </w:r>
      <w:r>
        <w:rPr/>
        <w:t>ꤽ⫎</w:t>
      </w:r>
      <w:r>
        <w:rPr/>
        <w:t>숷</w:t>
      </w:r>
      <w:r>
        <w:rPr/>
        <w:t>ꕥ</w:t>
      </w:r>
      <w:r>
        <w:rPr/>
        <w:t>썀䩯⨽䬯敒猰慄썕㙋䓂恰촦ꇂ♖칰晧汊䍑熱쵄朣숦ぶヂ넭갹땪⬤㡘땉渪⑁恟塏㵍坮堦䌻恴䬬깮숶싂瑹兵숦没牘瀩␴뼴偞쉒촥瀣숦㌭敮㕘⨪쉱⒏繪ォ㢻쉈긵扵柃㝳㙫輤</w:t>
      </w:r>
      <w:r>
        <w:rPr/>
        <w:t>Ⳃ</w:t>
      </w:r>
      <w:r>
        <w:rPr/>
        <w:t>纮㖵晍橷♾捾瀵㡦廂쉚䑔ꥣ瓂橌⹳䜽卨ㅔꇂ䆏㕴䍲곍㪵捩쵒⹌曂敵窥</w:t>
      </w:r>
      <w:r>
        <w:rPr/>
        <w:t>Ⳏ</w:t>
      </w:r>
      <w:r>
        <w:rPr/>
        <w:t>潶⯂礪䬦晈僃朹㡴곂剺捄⩎睯⨫帨</w:t>
      </w:r>
      <w:r>
        <w:rPr/>
        <w:t>⢥</w:t>
      </w:r>
      <w:r>
        <w:rPr/>
        <w:t>塋硲㥹땉彯ꎡ㡃啭⼥瑱こ땶⑷䩍슮拎佯狂湍숹接䭳</w:t>
      </w:r>
      <w:r>
        <w:rPr/>
        <w:t>ꤳ</w:t>
      </w:r>
      <w:r>
        <w:rPr/>
        <w:t>榩顐䴯䰨깒㑩㵂┪佖䘵獸</w:t>
      </w:r>
      <w:r>
        <w:rPr/>
        <w:t>ⴴ</w:t>
      </w:r>
      <w:r>
        <w:rPr/>
        <w:t>썪쉳싂へ縨쉦祤녴숰牗畉椣ꄳ惎爹䅣婩慌祠싂愽䚿䵴䥺䒬⹬毂条┰矂</w:t>
      </w:r>
      <w:r>
        <w:rPr/>
        <w:t>Ⱬ</w:t>
      </w:r>
      <w:r>
        <w:rPr/>
        <w:t>컍毎㉂捬䎱橬輹쉆┱彞⍰충凎싂恲惎⌺⹢⽔䵋㑋步獚䄪㡏瓂㍧捈摙뭃堥焮盂숮쵂Ⓧ晱攫碿쉁秂䕠䶬ふ曂쉰甹㥋敀⼹怩医灾嫍췃儳걵恩灺긶榮㙓䱭◂搷恾潀⩄㈳榩攪</w:t>
      </w:r>
      <w:r>
        <w:rPr/>
        <w:t>⡤</w:t>
      </w:r>
      <w:r>
        <w:rPr/>
        <w:t>䁾␱䐻슘湂秂䰪ㄣ凎</w:t>
      </w:r>
      <w:r>
        <w:rPr/>
        <w:t>ⰰ</w:t>
      </w:r>
      <w:r>
        <w:rPr/>
        <w:t>䉅싂倲繆乗䱳樻䯂놏栲托</w:t>
      </w:r>
      <w:r>
        <w:rPr/>
        <w:t>ꕕ</w:t>
      </w:r>
      <w:r>
        <w:rPr/>
        <w:t>凍쉮숮䨤疩</w:t>
      </w:r>
      <w:r>
        <w:rPr/>
        <w:t>ꦬ</w:t>
      </w:r>
      <w:r>
        <w:rPr/>
        <w:t>楃ꍘꇂ桥凍犬⽂⍭䣂烂쉫婮呒숱轷⨺䑩쉞珂䶩䡢硚쉆㌳攳湪뽇Ⓙ⑙뇂䅰倭⯂柂㙥㥗傥┴亏楉瑏䐱溵쉯斵摖扤⹳刬꥾습㷂㨬㭅</w:t>
      </w:r>
      <w:r>
        <w:rPr/>
        <w:t>⡂</w:t>
      </w:r>
      <w:r>
        <w:rPr/>
        <w:t>珂玏繈棂攳㡣</w:t>
      </w:r>
      <w:r>
        <w:rPr/>
        <w:t>ꥁ</w:t>
      </w:r>
      <w:r>
        <w:rPr/>
        <w:t>숱䎘㝘썖幋╹塔㯂䅢獯潊깲䱹</w:t>
      </w:r>
      <w:r>
        <w:rPr/>
        <w:t>ⱥ</w:t>
      </w:r>
      <w:r>
        <w:rPr/>
        <w:t>权</w:t>
      </w:r>
      <w:r>
        <w:rPr/>
        <w:t>ꤶ</w:t>
      </w:r>
      <w:r>
        <w:rPr/>
        <w:t>䙫䁋䌬癦슡⌱⩔䖡㦩춿疩浏䆱奣橸㥄⭟</w:t>
      </w:r>
      <w:r>
        <w:rPr/>
        <w:t>ⶬ</w:t>
      </w:r>
      <w:r>
        <w:rPr/>
        <w:t>儻싂숦땩申攥㥱㩵牮伣塣</w:t>
      </w:r>
      <w:r>
        <w:rPr/>
        <w:t>⡲</w:t>
      </w:r>
      <w:r>
        <w:rPr/>
        <w:t>坋㩠㖻㑔䌵淂㤪䮱乾瓂䖱䓂뼪⽊琸瀻쉒䥾噃焮䬪䅊</w:t>
      </w:r>
      <w:r>
        <w:rPr/>
        <w:t>ⲡ</w:t>
      </w:r>
      <w:r>
        <w:rPr/>
        <w:t>䩫䨪伣攫䕐堪걊쉒瓃㭚ꎱ䜨敐坆凂昦䕓㬻扒⪿渰弰゘旂숰슿椳桓쉊깚ꄯ⫂◂燂顗䛃땸慊愲♧晤㦱瞵搯梱䳎㓃㈰䍇炣戴㍺畋椪係颬䏂㠸猨䝂䠷</w:t>
      </w:r>
      <w:r>
        <w:rPr/>
        <w:t>ꔪ⯂</w:t>
      </w:r>
      <w:r>
        <w:rPr/>
        <w:t>㤽㔸♁冥츣焣睬습싂参䄣䜹췃㫂깒뭲戊彺㨳쉮쉧쉹顐㈦坮䁤⭵츨⥣呔䘱䡀썺</w:t>
      </w:r>
      <w:r>
        <w:rPr/>
        <w:t>Ⱳ</w:t>
      </w:r>
      <w:r>
        <w:rPr/>
        <w:t>幱</w:t>
      </w:r>
      <w:r>
        <w:rPr/>
        <w:t>⡈</w:t>
      </w:r>
      <w:r>
        <w:rPr/>
        <w:t>䕚쌴쉉촺䫎㭀슘넬⽪惂伽㪩壂䣃촫䱳쉩땋䵃牮쉉⍕幖佹촯</w:t>
      </w:r>
      <w:r>
        <w:rPr/>
        <w:t>ⶩ</w:t>
      </w:r>
      <w:r>
        <w:rPr/>
        <w:t>쉠쉁佊欴汖ꍨ参㛂㑰慙㎻싂숬愸䫂쉺䜥䙶塢娩刴숩侥懂숯唪쉙뽣쉱</w:t>
      </w:r>
      <w:r>
        <w:rPr/>
        <w:t>꧂</w:t>
      </w:r>
      <w:r>
        <w:rPr/>
        <w:t>놱쉘⩦㕆㈱瘦䔯煃潪怵田숯⹑⸹ꥸ</w:t>
      </w:r>
      <w:r>
        <w:rPr/>
        <w:t>⡹</w:t>
      </w:r>
      <w:r>
        <w:rPr/>
        <w:t>쉭껂㐽썴煹潃뭹깊䍱㗂坍剃拂슱䳎汁땀슬振㑁㍦圪䪩쉡쉚渶杺걈⻂ꅘ攱䱹䝴</w:t>
      </w:r>
      <w:r>
        <w:rPr/>
        <w:t>⡍</w:t>
      </w:r>
      <w:r>
        <w:rPr/>
        <w:t>娷䂵슥ㆣ⬣쉅걫쉊繕䵆頶汗㐸繡歌兴䡋㍮暡쉒</w:t>
      </w:r>
      <w:r>
        <w:rPr/>
        <w:t>ꤸ</w:t>
      </w:r>
      <w:r>
        <w:rPr/>
        <w:t>炮⸣䮏䍴捏娴쉶倫䁣ꆻ䞱砫僃颮轑匷楨頲戵敪</w:t>
      </w:r>
      <w:r>
        <w:rPr/>
        <w:t>ꤸ</w:t>
      </w:r>
      <w:r>
        <w:rPr/>
        <w:t>慕揂瑊繴갴ꍕ㊿㕳界晠㍥⩇瑢⩱畡婅Ⓝ癩</w:t>
      </w:r>
      <w:r>
        <w:rPr/>
        <w:t>꤭</w:t>
      </w:r>
      <w:r>
        <w:rPr/>
        <w:t>卆䥃灕项彚竂棍㈻朱夤嚡剫湆땨깮䵍슘塶㘥㟍⭂测顴</w:t>
      </w:r>
      <w:r>
        <w:rPr/>
        <w:t>Ⱙ</w:t>
      </w:r>
      <w:r>
        <w:rPr/>
        <w:t>在⻂㬵儳畅⑟楸쉀焩橀╞</w:t>
      </w:r>
      <w:r>
        <w:rPr/>
        <w:t>ⵁ</w:t>
      </w:r>
      <w:r>
        <w:rPr/>
        <w:t>Ⲭ</w:t>
      </w:r>
      <w:r>
        <w:rPr/>
        <w:t>녺㤲ꄸ땬숪⤳帮摨깂쉁슮䔮潰顰呠숱䉙ど䕌쉬</w:t>
      </w:r>
      <w:r>
        <w:rPr/>
        <w:t>ꕇ</w:t>
      </w:r>
      <w:r>
        <w:rPr/>
        <w:t>乲녫㝅㡦㐸折췂穹乗쉋〽墡嘤厘垻炵渮⧂㉙昩呣</w:t>
      </w:r>
      <w:r>
        <w:rPr/>
        <w:t>⡠⯂</w:t>
      </w:r>
      <w:r>
        <w:rPr/>
        <w:t>偂㵠䅓瑁婨</w:t>
      </w:r>
      <w:r>
        <w:rPr/>
        <w:t>꥓</w:t>
      </w:r>
      <w:r>
        <w:rPr/>
        <w:t>쉙뭡仂䏂奵櫂囂쉃㜵㡕숽顒ꌭ䶡獺䎣䕕</w:t>
      </w:r>
      <w:r>
        <w:rPr/>
        <w:t>ꥎ</w:t>
      </w:r>
      <w:r>
        <w:rPr/>
        <w:t>Ⱚ</w:t>
      </w:r>
      <w:r>
        <w:rPr/>
        <w:t>㡈㑖産䰫⸬橚繶䁁䝄㝍䫂祄걂穪ㅐꆻ㍇쉓⫂兢㵐啬洨⥭䘹祯洨浞株쉈猺瑫繸㭕쉎ꅀ琫恗䞥땬䊵㙺椮╕╸稹㈪棂㥷杚⩓촰煩橉䥺쵵祱⽟깷愺㡬뿎秂㣃橍廂穷쉭떘⩳뽇㥆⩩晉쉎㥖剹㈯⬪矂쉩睁땙䵐㣍⾩땩瘽㢩潩╤噲숤睆</w:t>
      </w:r>
      <w:r>
        <w:rPr/>
        <w:t>ꥎ</w:t>
      </w:r>
      <w:r>
        <w:rPr/>
        <w:t>汷灁숳惂썵幬䠫놩䑳㉕氫䇂墘䘽쉓均㬴䎡걮ꍡ㉣倴卍㥪根䄫뭣堲㎬숭䥞摫睃쉬穘䍠䱍쉍⥅䴮㔬⥸䵅⹱㭗埂⼪썚㑶灬掩框捔狂㋂싂潩㉍ꏂ쌫捔凂呔〰䔰⥄㩡쉬녀쉔縷䟂싃䅂侵弭夸㈴墮쉴㉵㯂瑈噌⑯</w:t>
      </w:r>
      <w:r>
        <w:rPr/>
        <w:t>ꦻ</w:t>
      </w:r>
      <w:r>
        <w:rPr/>
        <w:t>䘵ヂ㬲숪眵ꄤ䩑곂炱櫂䍀숩ケ㧍劬婩乘䭴爰歈䷂쵢㕁䑸㐤</w:t>
      </w:r>
      <w:r>
        <w:rPr/>
        <w:t>⡬</w:t>
      </w:r>
      <w:r>
        <w:rPr/>
        <w:t>撥㭕柂掣坲䓂쎻쉖⩃䑨畡◍⨊</w:t>
      </w:r>
      <w:r>
        <w:rPr/>
        <w:t>Ⳃ</w:t>
      </w:r>
      <w:r>
        <w:rPr/>
        <w:t>輭㕞㟃硫숺걫싂뼪幭頶␪積ㅪ悥떣伳轣杧격䬽塨伦</w:t>
      </w:r>
      <w:r>
        <w:rPr/>
        <w:t>ꥆ</w:t>
      </w:r>
      <w:r>
        <w:rPr/>
        <w:t>숦嘥冡伷녖㐭䁌䭓溥⩨勂쉯坣䁖ꍌ橮ꅤ</w:t>
      </w:r>
      <w:r>
        <w:rPr/>
        <w:t>⠺</w:t>
      </w:r>
      <w:r>
        <w:rPr/>
        <w:t>皱弹幕녦䅹⻂ꄱ㨤슻♒쉠慘䉔쉑</w:t>
      </w:r>
      <w:r>
        <w:rPr/>
        <w:t>⡫</w:t>
      </w:r>
      <w:r>
        <w:rPr/>
        <w:t>ꔺ</w:t>
      </w:r>
      <w:r>
        <w:rPr/>
        <w:t>䲩兙䨸䉓쉓慔䔩㉺㩦숬幨獕⺩唣噂㚻悮쉴珂⽵䀫䀥晍⵹䢘⌶넯칆㕨甶㕵츫⩦뽂⹉숮咘䁓넪㞩뽆⽤녖ㆣ吨⏂</w:t>
      </w:r>
      <w:r>
        <w:rPr/>
        <w:t>⡊⨳</w:t>
      </w:r>
      <w:r>
        <w:rPr/>
        <w:t>呚⼪㝷뽆⍧嘭䅌䯂䚩⩟杌堮걃䐹疵東猭䩡穊䅇녆썯晨场椴夷乬㵴竂恷刣ぬ⩀哂颵槍潌䵁帵䘦㵐洬슻㎘瑚癆ꍕ숪䰨䁳滂䓂燍땣樥䑢㍖爴쉂㝇ꄪ嗂掬妣㍃쌯眥㩟歂㭧截ㅯ</w:t>
      </w:r>
      <w:r>
        <w:rPr/>
        <w:t>ⷂ</w:t>
      </w:r>
      <w:r>
        <w:rPr/>
        <w:t>츺䬦呯䰥湮彶䡁</w:t>
      </w:r>
      <w:r>
        <w:rPr/>
        <w:t>⣂</w:t>
      </w:r>
      <w:r>
        <w:rPr/>
        <w:t>琤爨亵伵싂㗂摣⽪㦩슘澏숲媡㕯䴶牔숩촽㜩久纣걬깥槂뼦䬪㣂ꅆ椨䏂㥞呮挭ㄴ塏㡂殡楕幅ꍑ⑅㩭ꍠ啖䣂䅇剺</w:t>
      </w:r>
      <w:r>
        <w:rPr/>
        <w:t>꧂</w:t>
      </w:r>
      <w:r>
        <w:rPr/>
        <w:t>쌸噪㉇湢滂⩑浚䇎䍹䝺䩹欱㜲丹瑭䑺䭬凂</w:t>
      </w:r>
      <w:r>
        <w:rPr/>
        <w:t>ⰲ</w:t>
      </w:r>
      <w:r>
        <w:rPr/>
        <w:t>桊ꆏ⤤⥋坓懂㩏㨣䝨忂</w:t>
      </w:r>
      <w:r>
        <w:rPr/>
        <w:t>ꤹ</w:t>
      </w:r>
      <w:r>
        <w:rPr/>
        <w:t>汨疏䚵㡋슏樳種亣堬뼥啉䕕ꍵ긽輩㭧姂ꏂ㏂撻わ嗂匵獓쉲坞䵟촺敇具姂䩪橳湶⽾㩧剬䠪嘪슏幊佉畍㩸┪썤ㄲ╣湏㗂㴹㝍</w:t>
      </w:r>
      <w:r>
        <w:rPr/>
        <w:t>ꤪ</w:t>
      </w:r>
      <w:r>
        <w:rPr/>
        <w:t>焥瑚쉓䡤숴╆珂纥産⨬쉗뗍䡘숪㐶㭉汮㍀搬뇂煵庘쉢</w:t>
      </w:r>
      <w:r>
        <w:rPr/>
        <w:t>⡑</w:t>
      </w:r>
      <w:r>
        <w:rPr/>
        <w:t>㧂⍖</w:t>
      </w:r>
      <w:r>
        <w:rPr/>
        <w:t>ꔪ</w:t>
      </w:r>
      <w:r>
        <w:rPr/>
        <w:t>ァ匪쉅廂幢뗂㉴㈤</w:t>
      </w:r>
      <w:r>
        <w:rPr/>
        <w:t>Ⳃ</w:t>
      </w:r>
      <w:r>
        <w:rPr/>
        <w:t>煘䱄吹ぞ埂</w:t>
      </w:r>
      <w:r>
        <w:rPr/>
        <w:t>Ɽ␳ⱕ</w:t>
      </w:r>
      <w:r>
        <w:rPr/>
        <w:t>挪⴫칣澡买す栤䎩㭟克杭恮㵍</w:t>
      </w:r>
      <w:r>
        <w:rPr/>
        <w:t>⡡</w:t>
      </w:r>
      <w:r>
        <w:rPr/>
        <w:t>㧂彐幊仃꧎猸䊵캿⍎숴녲⦣䰪䀭쉑偄</w:t>
      </w:r>
      <w:r>
        <w:rPr/>
        <w:t>꧂</w:t>
      </w:r>
      <w:r>
        <w:rPr/>
        <w:t>狂숷꥖毂숯䁵光䀦☯懂㤦ァ㐤㙄쉭甩扊뼤勂本ꅕ㶮弨䁬</w:t>
      </w:r>
      <w:r>
        <w:rPr/>
        <w:t>ⱊ</w:t>
      </w:r>
      <w:r>
        <w:rPr/>
        <w:t>㢵㩄䷍獂ꥣ⹎彯⍭촬庥癠䜳⧂婃娪株쵉䘯▻㙓漰⭹ぉ슩뭗쉨佬ꌻ㭀卣串떮㭺幰繺畫塦</w:t>
      </w:r>
      <w:r>
        <w:rPr/>
        <w:t>ꤦꥏ</w:t>
      </w:r>
      <w:r>
        <w:rPr/>
        <w:t>㭰婀畸勂噅ꥫ㥀硠쉌照쉫盂儭녺⹓</w:t>
      </w:r>
      <w:r>
        <w:rPr/>
        <w:t>꧂</w:t>
      </w:r>
      <w:r>
        <w:rPr/>
        <w:t>牬䑳</w:t>
      </w:r>
      <w:r>
        <w:rPr/>
        <w:t>ꔫ</w:t>
      </w:r>
      <w:r>
        <w:rPr/>
        <w:t>䡸</w:t>
      </w:r>
      <w:r>
        <w:rPr/>
        <w:t>ꕇ</w:t>
      </w:r>
      <w:r>
        <w:rPr/>
        <w:t>傡彉♐种쉴췂栽⛂咿否쵡扢繀㞿輬帥䥗卸쉑⼽䵄녢浠睡椲歞橡椭㎮㬭䖻숵썵⼊䔴灟垮쵠딬쉟煦</w:t>
      </w:r>
      <w:r>
        <w:rPr/>
        <w:t>ⴴ</w:t>
      </w:r>
      <w:r>
        <w:rPr/>
        <w:t>녤숩祔싂㵣䱠煶䇂乣哂싂놩婞ㆿ䊱㫂싂</w:t>
      </w:r>
      <w:r>
        <w:rPr/>
        <w:t>ꦡ</w:t>
      </w:r>
      <w:r>
        <w:rPr/>
        <w:t>牵</w:t>
      </w:r>
      <w:r>
        <w:rPr/>
        <w:t>Ⲭ</w:t>
      </w:r>
      <w:r>
        <w:rPr/>
        <w:t>숣䲿爫</w:t>
      </w:r>
      <w:r>
        <w:rPr/>
        <w:t>꥟</w:t>
      </w:r>
      <w:r>
        <w:rPr/>
        <w:t>䩗㕱く牫㭨剫憥묤䨬摀煀꥚䱕쉊䝗你㏂祅⨻걁싂䑺噡녴潆⽓</w:t>
      </w:r>
      <w:r>
        <w:rPr/>
        <w:t>ꖮ</w:t>
      </w:r>
      <w:r>
        <w:rPr/>
        <w:t>믂梣㈻歲쉀딺촣冱橊䀥挤敗橖긻㐹䇎䅒坚⭡塮愣숰乍믂䨮묹쉧걕㶥㜦⹄悮癏䧂⩍䇂╆䱪슻믎彎숥</w:t>
      </w:r>
      <w:r>
        <w:rPr/>
        <w:t>ⳃ</w:t>
      </w:r>
      <w:r>
        <w:rPr/>
        <w:t>横⮏⥪惂슮갺䦿꺱㖩偋瞥䉈剹ꥬ嫂䀱剅⹚婘㎬䔹숶祯쌫싂䢬䣂㟂檱爰䥄江뼦䄴ㄴ쉸㥄䒱䅐땲曂䅈싍ゥ㵃ꆡ恄㩶癣ꅳ僂協㙲㭣ꅈ墿悵╡吹걪乑㷂㒡歟쉱揃櫂甸䡬匴갽슱䴻쉆</w:t>
      </w:r>
      <w:r>
        <w:rPr/>
        <w:t>ⱥⰣ</w:t>
      </w:r>
      <w:r>
        <w:rPr/>
        <w:t>쉷煤ꥷ╧彇㓃务ꅌ땑䉞䪱䰶弹啺㩎녅꧎㐱</w:t>
      </w:r>
      <w:r>
        <w:rPr/>
        <w:t>ꦣ</w:t>
      </w:r>
      <w:r>
        <w:rPr/>
        <w:t>慁㉴塐乭䭖轅僃䓂浗쉥啦╖捗牘ぴ疘싂⵫</w:t>
      </w:r>
      <w:r>
        <w:rPr/>
        <w:t>ꕎ</w:t>
      </w:r>
      <w:r>
        <w:rPr/>
        <w:t>숣硟㭂迃䅰㞣牉쉺⹠䥷쉨쎡䰲囂ꏂ䕥䟂⤨㧂츯侩喿ㅬꍩ䁋癬儹</w:t>
      </w:r>
      <w:r>
        <w:rPr/>
        <w:t>ꔣ</w:t>
      </w:r>
      <w:r>
        <w:rPr/>
        <w:t>쉇⮩㤤悩쵘浐磍䡌䥳ꎻ潚䥷慇䍾ㅋ䭦燂䉔</w:t>
      </w:r>
      <w:r>
        <w:rPr/>
        <w:t>ꥅ</w:t>
      </w:r>
      <w:r>
        <w:rPr/>
        <w:t>䛂䋂癒〽輭⑌촲㣂塆땊⑨䲵㕀䰲哂塍瘯䙗啖⹐ꥲ쉃治⹬뾘</w:t>
      </w:r>
      <w:r>
        <w:rPr/>
        <w:t>ⰺ</w:t>
      </w:r>
      <w:r>
        <w:rPr/>
        <w:t>ꤪ</w:t>
      </w:r>
      <w:r>
        <w:rPr/>
        <w:t>⡁</w:t>
      </w:r>
      <w:r>
        <w:rPr/>
        <w:t>偮썐江</w:t>
      </w:r>
      <w:r>
        <w:rPr/>
        <w:t>ⱌ</w:t>
      </w:r>
      <w:r>
        <w:rPr/>
        <w:t>硏彇⍄媩츳㩉扎敊滂换怺䦮⍇㉵㟂㠣ꥬ</w:t>
      </w:r>
      <w:r>
        <w:rPr/>
        <w:t>ꕙ</w:t>
      </w:r>
      <w:r>
        <w:rPr/>
        <w:t>塎颮䥎䡐橓ꍦ奲灊栰偉䈰슘瑦㐶ꎵ썳瑄熡倭⏍␫쉕슿땤쉉㛂㤪㭔㏂</w:t>
      </w:r>
      <w:r>
        <w:rPr/>
        <w:t>Ⳃ</w:t>
      </w:r>
      <w:r>
        <w:rPr/>
        <w:t>潩搦璩ꅟ슱</w:t>
      </w:r>
      <w:r>
        <w:rPr/>
        <w:t>Ⱪ</w:t>
      </w:r>
      <w:r>
        <w:rPr/>
        <w:t>㨵楅灉⪥垡畵姃⭹㴹礤촨怬뭎㴵橆穮칄놬礴䱬쉩㗂犥</w:t>
      </w:r>
      <w:r>
        <w:rPr/>
        <w:t>꧂⍃</w:t>
      </w:r>
      <w:r>
        <w:rPr/>
        <w:t>淂昲爤听潺殏䍄橌슿畍幫</w:t>
      </w:r>
      <w:r>
        <w:rPr/>
        <w:t>ⱚ</w:t>
      </w:r>
      <w:r>
        <w:rPr/>
        <w:t>歎땲⤱ꄺ塏숣䮻汎䴯㕚渽欫䅋쉡忂㕴녍ㅠ坕挱睠♴窬</w:t>
      </w:r>
      <w:r>
        <w:rPr/>
        <w:t>ꔳ</w:t>
      </w:r>
      <w:r>
        <w:rPr/>
        <w:t>䚏</w:t>
      </w:r>
      <w:r>
        <w:rPr/>
        <w:t>Ⱕ</w:t>
      </w:r>
      <w:r>
        <w:rPr/>
        <w:t>湔㤻ꍙ㵩⹎䤮겘촪⭩녵긪䴪썠䔸歚䘤뭒彲⼤㟂╔⼻⭳써묪싂ꏂ쉗䝨䍅⍾썀䬩슮깯</w:t>
      </w:r>
      <w:r>
        <w:rPr/>
        <w:t>⣂</w:t>
      </w:r>
      <w:r>
        <w:rPr/>
        <w:t>圷䀦䮱⨷〳轅䉩</w:t>
      </w:r>
      <w:r>
        <w:rPr/>
        <w:t>ⷍ</w:t>
      </w:r>
      <w:r>
        <w:rPr/>
        <w:t>㋂松㊩쉇싂願싂⥲形╓ㅁ⬽䌱獔瑒栵㑚轲뭙顴䄹䡫䰲⚣ꇃ橵塋䱎䲬汇⩶숵盂쉍奀硍严穁싂쉒剟瓂䭡ꅭ숯ꇂ뼦䁈扨쉞䉂숷偆瞏⍀攊═惂煠⹋䌹</w:t>
      </w:r>
      <w:r>
        <w:rPr/>
        <w:t>Ⱖ</w:t>
      </w:r>
      <w:r>
        <w:rPr/>
        <w:t>卤竃곂偗⸳ぇ䤦썞⨣숨䫂넩</w:t>
      </w:r>
      <w:r>
        <w:rPr/>
        <w:t>ꤦ</w:t>
      </w:r>
      <w:r>
        <w:rPr/>
        <w:t>廂㝹愷癦晫囂焥㐵䱖畳䁕쉇欤캬支䎡딷숽穟囂䅒⿂呉牑顔怤洵⎘囂桨琩쉟┶⼵䍨え쌥䡡彆砺〣㣎⨣呩쉊碘却⽞欰椪䊘頵츨䡱犣妬捫䥺协恎乪堯兟䁗ㅚ廂䑳</w:t>
      </w:r>
      <w:r>
        <w:rPr/>
        <w:t>꤭</w:t>
      </w:r>
      <w:r>
        <w:rPr/>
        <w:t>浯漫쎩⫂眯㬽깪窩숬⭋㩁㟂砰繬㕶䘪ꎡ숯吣뼣䰳嫂⑭戯⌴쉉䘴汁熘숫⹨쵺祁攫䜷⌲汹䝠䝣쉘瑲딲歋⩕さ渦㙆䱍충䘰儽欱煷猬恁쉱⥱충瞻朸㢩䅵楖桙㶥쉈춬</w:t>
      </w:r>
      <w:r>
        <w:rPr/>
        <w:t>⢘</w:t>
      </w:r>
      <w:r>
        <w:rPr/>
        <w:t>琥䍲䦻㞱⼺玮桺煐숨</w:t>
      </w:r>
      <w:r>
        <w:rPr/>
        <w:t>ꖻ</w:t>
      </w:r>
      <w:r>
        <w:rPr/>
        <w:t>䐨䌳ギ扣桨慳轣ㄴ盂䁭</w:t>
      </w:r>
      <w:r>
        <w:rPr/>
        <w:t>ꤲ</w:t>
      </w:r>
      <w:r>
        <w:rPr/>
        <w:t>䎘輨䑍껍纬帮佟敃坅㠪</w:t>
      </w:r>
      <w:r>
        <w:rPr/>
        <w:t>Ⳃ</w:t>
      </w:r>
      <w:r>
        <w:rPr/>
        <w:t>灤恩䎿</w:t>
      </w:r>
      <w:r>
        <w:rPr/>
        <w:t>ⵃ⌲</w:t>
      </w:r>
      <w:r>
        <w:rPr/>
        <w:t>ꥢ瑟其⫂唩畐⭙</w:t>
      </w:r>
      <w:r>
        <w:rPr/>
        <w:t>ⵋ</w:t>
      </w:r>
      <w:r>
        <w:rPr/>
        <w:t>瑑浾䑄</w:t>
      </w:r>
      <w:r>
        <w:rPr/>
        <w:t>ꗂ</w:t>
      </w:r>
      <w:r>
        <w:rPr/>
        <w:t>䆣枣墿넴奄矂⭞땩㡱䵖ㅘ撱칌恔䵤㨪㫂쉚嫃歩䜺슬ꅮ䝵潀䉵砰橃頮䡖</w:t>
      </w:r>
      <w:r>
        <w:rPr/>
        <w:t>ⷂ</w:t>
      </w:r>
      <w:r>
        <w:rPr/>
        <w:t>⽲㉇迃恍慀扟썓뽃偅堻</w:t>
      </w:r>
      <w:r>
        <w:rPr/>
        <w:t>Ⱙ</w:t>
      </w:r>
      <w:r>
        <w:rPr/>
        <w:t>呧奷顳瘴杳爩⮿仂㦱㜯样②뼽䣂쉩㙭㕅稻䍖┽䌯뽰嘣僂㭬㕓迍癶圸朸슱䐪眮㯂教わ숯带슩┲㙸⼵䱢癔愭乹쉨䑙㝶慗允偙彾╯嚥恋쉆</w:t>
      </w:r>
      <w:r>
        <w:rPr/>
        <w:t>ꗃ</w:t>
      </w:r>
      <w:r>
        <w:rPr/>
        <w:t>惍瞱卷╀쉇</w:t>
      </w:r>
      <w:r>
        <w:rPr/>
        <w:t>⡘</w:t>
      </w:r>
      <w:r>
        <w:rPr/>
        <w:t>愷晲歫</w:t>
      </w:r>
      <w:r>
        <w:rPr/>
        <w:t>ꕇ</w:t>
      </w:r>
      <w:r>
        <w:rPr/>
        <w:t>盂奡㶿桐</w:t>
      </w:r>
      <w:r>
        <w:rPr/>
        <w:t>ⱌ</w:t>
      </w:r>
      <w:r>
        <w:rPr/>
        <w:t>때䉙䙄㶘堤㙥彈䡾㠨쉀╕䖩炩浲䘥䉋ㅅ䛂⩓</w:t>
      </w:r>
      <w:r>
        <w:rPr/>
        <w:t>⠰</w:t>
      </w:r>
      <w:r>
        <w:rPr/>
        <w:t>渴丫⤩</w:t>
      </w:r>
      <w:r>
        <w:rPr/>
        <w:t>ꦿ</w:t>
      </w:r>
      <w:r>
        <w:rPr/>
        <w:t>浔佂䈥滍䋂匩坱夵䩋䈱呀䥒춬䞏㐤顀朶칪嫂呷䴰婓넰䑤ず㉏숽숻朥枣涏樱⩤䁟敇䵫幁捇⸥獌啚싂⧂⼭쉟爴浥厮嘦㭌㙡轓焯䉖畔佚䇎䍦</w:t>
      </w:r>
      <w:r>
        <w:rPr/>
        <w:t>Ɫ</w:t>
      </w:r>
      <w:r>
        <w:rPr/>
        <w:t>꺬㡯洹싂繳슻䛂丽쵭劵ꅏ</w:t>
      </w:r>
      <w:r>
        <w:rPr/>
        <w:t>⣂</w:t>
      </w:r>
      <w:r>
        <w:rPr/>
        <w:t>숰救쉊噈䤱⚩</w:t>
      </w:r>
      <w:r>
        <w:rPr/>
        <w:t>ⵘ</w:t>
      </w:r>
      <w:r>
        <w:rPr/>
        <w:t>⼣쉱㡧㵷奞䙢爳嫂ꥴ쏂⹍쌥縣쌹怭걣㬯㕷⛂怷娪껂ꅏ煓殿캘睬쉮怫싂⮿뇂떩ꍃ湪䕡䋍䡰쉴坟颣刯</w:t>
      </w:r>
      <w:r>
        <w:rPr/>
        <w:t>⣎</w:t>
      </w:r>
      <w:r>
        <w:rPr/>
        <w:t>䡴楳䱯쉊㝒⭠偸椽ꥩ╶捈㍑頬䠫啡깇쉏싎帻䝉ㅟ㝟☯㉚뮡㘦繱沩⸬쌪슮㨴쉂慸灣㭪䖥毂擂㤻盂敂漤睢頫坅愽帊䖱쉁</w:t>
      </w:r>
      <w:r>
        <w:rPr/>
        <w:t>⡌⑩</w:t>
      </w:r>
      <w:r>
        <w:rPr/>
        <w:t>䡶煘伣䙺촱⩠瀶歮浊㡺뮩䙹</w:t>
      </w:r>
      <w:r>
        <w:rPr/>
        <w:t>ⰵ</w:t>
      </w:r>
      <w:r>
        <w:rPr/>
        <w:t>兹啣灸橥⸫涮轊</w:t>
      </w:r>
      <w:r>
        <w:rPr/>
        <w:t>⠶⢩</w:t>
      </w:r>
      <w:r>
        <w:rPr/>
        <w:t>案㭮礰</w:t>
      </w:r>
      <w:r>
        <w:rPr/>
        <w:t>ꤤ</w:t>
      </w:r>
      <w:r>
        <w:rPr/>
        <w:t>煠㜵慙䡮竎</w:t>
      </w:r>
      <w:r>
        <w:rPr/>
        <w:t>ⷂ</w:t>
      </w:r>
      <w:r>
        <w:rPr/>
        <w:t>卦癏猤䨮敃㤸쌯斩쉹䝊䪻쵂卄⑔쉧梵椩㌮烂䀵牳汚倸Ⓜ䣎䜣䄵繺㩓猣䥠</w:t>
      </w:r>
      <w:r>
        <w:rPr/>
        <w:t>ꦥ</w:t>
      </w:r>
      <w:r>
        <w:rPr/>
        <w:t>쉣噥梏깑纮숩哂忎⮘㍍悵牣䙫딥╺</w:t>
      </w:r>
      <w:r>
        <w:rPr/>
        <w:t>Ⱶ</w:t>
      </w:r>
      <w:r>
        <w:rPr/>
        <w:t>䑹斿剷牵㙓</w:t>
      </w:r>
      <w:r>
        <w:rPr/>
        <w:t>Ⱪ</w:t>
      </w:r>
      <w:r>
        <w:rPr/>
        <w:t>嫂㵍轎繢㑫䠥㉳⽦갺숯㠪숦썲䘪偡싂偡⫂畀㔱깏촺䙴쉄㖏䘶넰渮쉞撩䱱湃䱧儬㝮䡋ㄳ牃쉌根깷㧂敍쉗⨱⹮䥱ꅑ牒呀飂猭塁㭅쉲⽈敱戯</w:t>
      </w:r>
      <w:r>
        <w:rPr/>
        <w:t>Ᵽ</w:t>
      </w:r>
      <w:r>
        <w:rPr/>
        <w:t>ꤰ</w:t>
      </w:r>
      <w:r>
        <w:rPr/>
        <w:t>楤㦥南兵䦵쉱䡒汀䷍瘸⬲ꅒ噚夺⩟ㅖ</w:t>
      </w:r>
      <w:r>
        <w:rPr/>
        <w:t>ⱦ</w:t>
      </w:r>
      <w:r>
        <w:rPr/>
        <w:t>걅㌷㐬ꥢ恀碘걖쉧哂䙘㈬歰슏慹千偳硆仍砻쉐爯彂㯎㦘㡕㉱⨮妩䵊爫瘽⸸昽쉶桅⨪걌숴㩀ぴ쉟渪㵺</w:t>
      </w:r>
      <w:r>
        <w:rPr/>
        <w:t>ⱏ</w:t>
      </w:r>
      <w:r>
        <w:rPr/>
        <w:t>辻场顶긴ꥢ믂轉呀㝱쉖䏎潵䯂楘</w:t>
      </w:r>
      <w:r>
        <w:rPr/>
        <w:t>⡈</w:t>
      </w:r>
      <w:r>
        <w:rPr/>
        <w:t>ꄰ咱幹摬䞬⥹㡶</w:t>
      </w:r>
      <w:r>
        <w:rPr/>
        <w:t>Ɫ</w:t>
      </w:r>
      <w:r>
        <w:rPr/>
        <w:t>噯斩㈯眦쎿⭙뭉⿂㜳彈枩䉈攬㪘兰䡩顳</w:t>
      </w:r>
      <w:r>
        <w:rPr/>
        <w:t>ꕳ</w:t>
      </w:r>
      <w:r>
        <w:rPr/>
        <w:t>敋伳䅖咩牺㍷坦偊㛂帤䜽싃⽊㙠卾㨴⑯決昫㩐쉰咡噶㶬䣂걲㞣牉</w:t>
      </w:r>
      <w:r>
        <w:rPr/>
        <w:t>ⰰ</w:t>
      </w:r>
      <w:r>
        <w:rPr/>
        <w:t>⼨摫녭珂䝡䅆呃溩㩭怴녎쵣칈뽷</w:t>
      </w:r>
      <w:r>
        <w:rPr/>
        <w:t>ⱥ</w:t>
      </w:r>
      <w:r>
        <w:rPr/>
        <w:t>䉏㎮縷卉彞䢻摙ꍬ噩榘牙䒿䠫츺頴う栮㉄縸申떩淂쎣걍祗ꏂ㡠깁㤮勂ꌫ</w:t>
      </w:r>
      <w:r>
        <w:rPr/>
        <w:t>ⱒ⥍</w:t>
      </w:r>
      <w:r>
        <w:rPr/>
        <w:t>쌮쉑⩫쉓亱숦㢏燂全╊卑ꍆ仂䍲䀪奇뮵暩⵫싂㡠洫輣剹呷⩟濂㝴뇂䷂겘䰺榡㝤迂숻㩦䅔棂㤨쉶㌩沬奊┦係칅渫偤숰쉴㭫㯂㪮㍠걋</w:t>
      </w:r>
      <w:r>
        <w:rPr/>
        <w:t>ꦱ</w:t>
      </w:r>
      <w:r>
        <w:rPr/>
        <w:t>쵚氦玩唣☸깋唴쏂싎畅㇃冬쉍㑃灶乔䭾㉑㐩ꏎ㶣䔻垮穃桵⭁抻奣界姂懂쉄㷍䍬쉅䞩䊡兞㚣⬬楄爷卌塾徥煲桱煶견⥘涻䙳⥘乊䝙䊻㶿쌵愽</w:t>
      </w:r>
      <w:r>
        <w:rPr/>
        <w:t>ꕍ</w:t>
      </w:r>
      <w:r>
        <w:rPr/>
        <w:t>味穢洳普㴷㙪</w:t>
      </w:r>
      <w:r>
        <w:rPr/>
        <w:t>ⱌ</w:t>
      </w:r>
      <w:r>
        <w:rPr/>
        <w:t>싂䖡⸴唺䋎妻㍨⫂奓㚘䁂㭾改縫⭊潄坭</w:t>
      </w:r>
      <w:r>
        <w:rPr/>
        <w:t>ꕹ</w:t>
      </w:r>
      <w:r>
        <w:rPr/>
        <w:t>傥䠰爯ꄺ㠮煦拂㏂㑅嘫噧☻顗娭걗摬犘䅏怣兘彷弶䔪手숪깰汖婢䢩扄桌歒䨰</w:t>
      </w:r>
      <w:r>
        <w:rPr/>
        <w:t>ꔩ</w:t>
      </w:r>
      <w:r>
        <w:rPr/>
        <w:t>敘⤹䅐城癷쉟넊⧂쵈囂侥㵕⦱搬</w:t>
      </w:r>
      <w:r>
        <w:rPr/>
        <w:t>ꔩ╘</w:t>
      </w:r>
      <w:r>
        <w:rPr/>
        <w:t>ꥪ䩶쉘啬瑥繧伸破ꍣ㕺䌶쉔␤匦䗂瑒㔶쉨䡘硉侮싂㕪</w:t>
      </w:r>
      <w:r>
        <w:rPr/>
        <w:t>⠣</w:t>
      </w:r>
      <w:r>
        <w:rPr/>
        <w:t>慄㔯ꍳ</w:t>
      </w:r>
      <w:r>
        <w:rPr/>
        <w:t>⢻☷</w:t>
      </w:r>
      <w:r>
        <w:rPr/>
        <w:t>卲䠯桰瀥汀껂</w:t>
      </w:r>
      <w:r>
        <w:rPr/>
        <w:t>ⵑ⩁</w:t>
      </w:r>
      <w:r>
        <w:rPr/>
        <w:t>춮婶뽠慕卨旂䩒橸</w:t>
      </w:r>
      <w:r>
        <w:rPr/>
        <w:t>⢥</w:t>
      </w:r>
      <w:r>
        <w:rPr/>
        <w:t>䱇碮깊㯂楡呸쉠你婏㜪摄懍㌴恰摲㵨挣㐺瑅嚣樱唪녑䢻侻</w:t>
      </w:r>
      <w:r>
        <w:rPr/>
        <w:t>ꗂ</w:t>
      </w:r>
      <w:r>
        <w:rPr/>
        <w:t>㨣栴䵒癔䤤ち䕱埍圬佬㕐⯂䕆椶圷깟슱⍊搬쉢⛂娬漣㕶畇轖婧녶欪⽳灧煱䰱</w:t>
      </w:r>
      <w:r>
        <w:rPr/>
        <w:t>ꤥ</w:t>
      </w:r>
      <w:r>
        <w:rPr/>
        <w:t>쉃</w:t>
      </w:r>
      <w:r>
        <w:rPr/>
        <w:t>ꕎⷂ␺</w:t>
      </w:r>
      <w:r>
        <w:rPr/>
        <w:t>䶘땦䕾朷朰걙き䪏噕璱㭦湋䒣祓䝖⑸彆ꥵ復⎏딣匨⬷娳칕歍䥲슻놩깆쉚쉧싂䠯䍏䬹뭉⑩쉄縤捴㩌⻂숵</w:t>
      </w:r>
      <w:r>
        <w:rPr/>
        <w:t>⡕</w:t>
      </w:r>
      <w:r>
        <w:rPr/>
        <w:t>싂慚㌩䥱凃畕殏敺䅭牟顃織┬䝓㐺桩뭾㜤太⍑⹷㒡䦮䝩쉬兎㷂砹瀳⪵慬싂䲻䄪煫㡧쉕╔䠬㡢䭐䝣䷍呭瑟䥁楹圳䌺杄塥伪☶䏂⫂矂剪㬮㊻긹⼺愴剡竃쉎囂숦격</w:t>
      </w:r>
      <w:r>
        <w:rPr/>
        <w:t>⣂</w:t>
      </w:r>
      <w:r>
        <w:rPr/>
        <w:t>歾䎿⫂깭㒏汷</w:t>
      </w:r>
      <w:r>
        <w:rPr/>
        <w:t>ꦮ</w:t>
      </w:r>
      <w:r>
        <w:rPr/>
        <w:t>䜦쵱꥔犵ꎮ걥뼽䉵⨶倨㛎㥲䍷곍掵쉵玥ꄵ灞濂⩔숴깕</w:t>
      </w:r>
      <w:r>
        <w:rPr/>
        <w:t>Ⱔ</w:t>
      </w:r>
      <w:r>
        <w:rPr/>
        <w:t>硏㙋挳</w:t>
      </w:r>
      <w:r>
        <w:rPr/>
        <w:t>ⰻ</w:t>
      </w:r>
      <w:r>
        <w:rPr/>
        <w:t>輩剌倷⫂䘶辏㍈䥄忂祚㭠䩂싂玿浺扥쉮숲婅界뽚縫灏㩲盂繴싂捎䁗橄柎犿㮩㉋牘穨걍쉙ꇂㅊ쉡쌺ꄨ浳栬辩榩福癗顯䵉さ䙙슱戨뽓倣딻⭑䱧挫䱅瓂煶奩ㄯ놵啋咘咩氣栬砰⍸㜥䲡偦〹</w:t>
      </w:r>
      <w:r>
        <w:rPr/>
        <w:t>ꤪ⨲</w:t>
      </w:r>
      <w:r>
        <w:rPr/>
        <w:t>礹䄰</w:t>
      </w:r>
      <w:r>
        <w:rPr/>
        <w:t>⡂</w:t>
      </w:r>
      <w:r>
        <w:rPr/>
        <w:t>숴격䑓䟂怣ꥶ⽬硋琺녔楎䱒傩㋂⵩</w:t>
      </w:r>
      <w:r>
        <w:rPr/>
        <w:t>ꗍ</w:t>
      </w:r>
      <w:r>
        <w:rPr/>
        <w:t>쉘癢婥晏썠䉢쉩顈ꍚ䐱䍚畫悬뭔嘫⾬烂쌳湊璥깠頦</w:t>
      </w:r>
      <w:r>
        <w:rPr/>
        <w:t>ꦻ</w:t>
      </w:r>
      <w:r>
        <w:rPr/>
        <w:t>兪㙯浒땱䅧氭㥪到뿂</w:t>
      </w:r>
      <w:r>
        <w:rPr/>
        <w:t>⡲</w:t>
      </w:r>
      <w:r>
        <w:rPr/>
        <w:t>婨唦ぺ憥儦싃⎥䝗⩒⸲瑷</w:t>
      </w:r>
      <w:r>
        <w:rPr/>
        <w:t>ꤶ</w:t>
      </w:r>
      <w:r>
        <w:rPr/>
        <w:t>㥞숲䙅뭗咱坵㉨㝉층熘湇╓㩃㚩⑚ꅾ숫㯂䝎繘䑒塶춵ꆥ䩥슏浯杗櫂㫎숪㝋</w:t>
      </w:r>
      <w:r>
        <w:rPr/>
        <w:t>ꔨ⍭</w:t>
      </w:r>
      <w:r>
        <w:rPr/>
        <w:t>旂倻</w:t>
      </w:r>
      <w:r>
        <w:rPr/>
        <w:t>⣂</w:t>
      </w:r>
      <w:r>
        <w:rPr/>
        <w:t>斩</w:t>
      </w:r>
      <w:r>
        <w:rPr/>
        <w:t>⠶⑙</w:t>
      </w:r>
      <w:r>
        <w:rPr/>
        <w:t>㖮务橵㑬洯䡥㩌乙穔挷杨洸숱숽㗂䂩汥䐻偊埂体䩦瘸當㕄♤偶쉞唩䗂ꅥ堽䙇</w:t>
      </w:r>
      <w:r>
        <w:rPr/>
        <w:t>⡫</w:t>
      </w:r>
      <w:r>
        <w:rPr/>
        <w:t>橙畸漳㖥䵵겿牟䟍敧獍싂砳伺싃廃㴴卮츸쌶</w:t>
      </w:r>
      <w:r>
        <w:rPr/>
        <w:t>꥟</w:t>
      </w:r>
      <w:r>
        <w:rPr/>
        <w:t>䰱挣堶슘堽昊┯숩彨䡫㬬牶獇☲瑦呟唦壂㭌慒媡쉦㙭䇂奰㥍䵎㙗㕀䑔嗎䱲⥎硧㝔껂숫쉧䩓敯爹쉞捯泂ꅙ徬瘶戮</w:t>
      </w:r>
      <w:r>
        <w:rPr/>
        <w:t>ꕆ</w:t>
      </w:r>
      <w:r>
        <w:rPr/>
        <w:t>祌硤䋂⥟恺㍱㢩㤬磎뭣⫂⩸숯塈ꎥ숸㉾칲轓쉯묲䨴桸䥐⑘뽊㌳奷㚡㶏㒏䎩噡쉦⤰䴭㙅②䮻⭂⑾䱳⸷櫂摐姂憿㕒䏂䉩숵乄䩈⧂犮榘㵙䐻㠭湂枩䅘㥢숯帷땳㝣坶䨮澱㵘</w:t>
      </w:r>
      <w:r>
        <w:rPr/>
        <w:t>ꕲ</w:t>
      </w:r>
      <w:r>
        <w:rPr/>
        <w:t>䌨瘬긤䁟懂杬殱⭤ꍇ㬮殣顺梮歁㎩ꄵ唩䵈쉩㨨繈ꇎ傡汴噈숽桌땘䭺祯</w:t>
      </w:r>
      <w:r>
        <w:rPr/>
        <w:t>⢮</w:t>
      </w:r>
      <w:r>
        <w:rPr/>
        <w:t>呧瞻⎵걳挳僂伵쉮奥歧</w:t>
      </w:r>
      <w:r>
        <w:rPr/>
        <w:t>Ⳃ</w:t>
      </w:r>
      <w:r>
        <w:rPr/>
        <w:t>숮㜬䉲墩㬯숪咻</w:t>
      </w:r>
      <w:r>
        <w:rPr/>
        <w:t>ⰴ</w:t>
      </w:r>
      <w:r>
        <w:rPr/>
        <w:t>䘳㝈柂놱猨슡ꅄ䏂䒮㈬䩮求噒⨲呙摢㐶숭捯乘숸쉣漬〣歃䀨摋숷</w:t>
      </w:r>
      <w:r>
        <w:rPr/>
        <w:t>ⵞ</w:t>
      </w:r>
      <w:r>
        <w:rPr/>
        <w:t>瀬堪䉾쉃䚡漯딻穰畖뿂唵䌯块辮渱䡖⩾</w:t>
      </w:r>
      <w:r>
        <w:rPr/>
        <w:t>ꥌ</w:t>
      </w:r>
      <w:r>
        <w:rPr/>
        <w:t>싂숪뼮ㄶ忂繲䚵㍂䁋숲뮱䠨朻싂励ꌸꎩ轸䥫摍猵␷㩪慌㡊䱑㝕쉨䂮슬䝅慆Ⓧ㝵</w:t>
      </w:r>
      <w:r>
        <w:rPr/>
        <w:t>ꤤ</w:t>
      </w:r>
      <w:r>
        <w:rPr/>
        <w:t>硲䚩䔪싂呪⍨斩偢歒⭮숽꺣䛂䤪</w:t>
      </w:r>
      <w:r>
        <w:rPr/>
        <w:t>ⰹ⬲</w:t>
      </w:r>
      <w:r>
        <w:rPr/>
        <w:t>뗂䄦▿矂⽧䟂뽇쉶싂捹磎Ⓝ⩈狍书㌪슥ㆣ칊㩳쉋ꅁ㐬쵆</w:t>
      </w:r>
      <w:r>
        <w:rPr/>
        <w:t>ⷂ</w:t>
      </w:r>
      <w:r>
        <w:rPr/>
        <w:t>攻癍㡃㚡剾畗ꥬ楒뾩匰쎬坅燂㷂克㠮㝦瘱操瘯</w:t>
      </w:r>
      <w:r>
        <w:rPr/>
        <w:t>ⶬ</w:t>
      </w:r>
      <w:r>
        <w:rPr/>
        <w:t>氣쉲䑪꺡⬪港</w:t>
      </w:r>
      <w:r>
        <w:rPr/>
        <w:t>ⲿ</w:t>
      </w:r>
      <w:r>
        <w:rPr/>
        <w:t>繏⩋㞱却</w:t>
      </w:r>
      <w:r>
        <w:rPr/>
        <w:t>⡚</w:t>
      </w:r>
      <w:r>
        <w:rPr/>
        <w:t>啙⥢嘱♄佁</w:t>
      </w:r>
      <w:r>
        <w:rPr/>
        <w:t>꧂</w:t>
      </w:r>
      <w:r>
        <w:rPr/>
        <w:t>숸숽慨</w:t>
      </w:r>
      <w:r>
        <w:rPr/>
        <w:t>ꕫ</w:t>
      </w:r>
      <w:r>
        <w:rPr/>
        <w:t>쵫슡轒窩時媩捧㉴獨컂⭩砳⬥䛂촱煨祵ꆬ〻㤱な┦</w:t>
      </w:r>
      <w:r>
        <w:rPr/>
        <w:t>ⴭ</w:t>
      </w:r>
      <w:r>
        <w:rPr/>
        <w:t>ꤥ┱</w:t>
      </w:r>
      <w:r>
        <w:rPr/>
        <w:t>⡉</w:t>
      </w:r>
      <w:r>
        <w:rPr/>
        <w:t>쉥㤯숽牙伦슩䩁㙢걔敘긤搰쉬橤摰㨥匭쉈溻숻☯輫</w:t>
      </w:r>
      <w:r>
        <w:rPr/>
        <w:t>ꖘ⮣</w:t>
      </w:r>
      <w:r>
        <w:rPr/>
        <w:t>칆㔹췂⥆焲乍㡚穁顐乱숤輪╟姂懂栣掘</w:t>
      </w:r>
      <w:r>
        <w:rPr/>
        <w:t>Ⳃ</w:t>
      </w:r>
      <w:r>
        <w:rPr/>
        <w:t>棍</w:t>
      </w:r>
      <w:r>
        <w:rPr/>
        <w:t>⡚</w:t>
      </w:r>
      <w:r>
        <w:rPr/>
        <w:t>䵇䈥䘩䍈䭥睞泂㍡窥顬拂⑷旂泎쌵ㅾ潲㑭汐奶睵䝵空䌤浞⑟⵵</w:t>
      </w:r>
      <w:r>
        <w:rPr/>
        <w:t>ⵇ</w:t>
      </w:r>
      <w:r>
        <w:rPr/>
        <w:t>⡸</w:t>
      </w:r>
      <w:r>
        <w:rPr/>
        <w:t>摣</w:t>
      </w:r>
      <w:r>
        <w:rPr/>
        <w:t>ꕬ</w:t>
      </w:r>
      <w:r>
        <w:rPr/>
        <w:t>쉧⍎怯⍦轡穂搳䌲䕀嘬숷⨪櫂勂싂쉬㥨⥚쉞攽潢싂礹싎啇㐵祒䍤⵴뭘噢䢘氽⬪刳杓뾩ㄽ⎥䵐浥湱싂☸頱⭣⹔뼦ꅩ䕊歾瞏</w:t>
      </w:r>
      <w:r>
        <w:rPr/>
        <w:t>ꤳ</w:t>
      </w:r>
      <w:r>
        <w:rPr/>
        <w:t>䁸╣㥔俎쉄偲⍭⍡娹뇂</w:t>
      </w:r>
      <w:r>
        <w:rPr/>
        <w:t>ⱬ</w:t>
      </w:r>
      <w:r>
        <w:rPr/>
        <w:t>懍䐩묻摷쉘䡩恅뾩䁙슻㫂쉍祒⹀쉋⼊砨瑤⭁⭰쉃繭쉡쉏䝗恾㥚㩕☷揍䭐깲牤숬䄵㐵䍩ꎩ睹灵숱㎩琳㵧숬ꅣ䥟ぺ䯍⩴쉌戦㑰㕃▩八</w:t>
      </w:r>
      <w:r>
        <w:rPr/>
        <w:t>⢿</w:t>
      </w:r>
      <w:r>
        <w:rPr/>
        <w:t>物쉹䭈盍恑悵䰫晹⩬䁗䩋櫂㐱夤剶⛂⥎矍梩渱</w:t>
      </w:r>
      <w:r>
        <w:rPr/>
        <w:t>ꗂ</w:t>
      </w:r>
      <w:r>
        <w:rPr/>
        <w:t>노創㪮⽡溩䑉䜰䏂偹玩懎䐫㭟繚㠦䦩겱䅍쉰捧佀</w:t>
      </w:r>
      <w:r>
        <w:rPr/>
        <w:t>ꖣ</w:t>
      </w:r>
      <w:r>
        <w:rPr/>
        <w:t>긱㟂ꇂ均晒깺쉒깙␨歸橇楬总녺〵㑡䉸彀砽棂硒캘䍢轠收幾숵</w:t>
      </w:r>
      <w:r>
        <w:rPr/>
        <w:t>ꤥ</w:t>
      </w:r>
      <w:r>
        <w:rPr/>
        <w:t>㙈櫂䀽抮ꄯ슩惂渥뽋柂싂쉎㯂庡뭱깴숤䔺⌬䯂䉐圹䣂䜪싍燂歹浇杒礫䘳싃慪쉠䏂㔪㧎⩬㯂숳䁫灋倪䍆䓂⾥㕑愽㑨䍘䵞쉕⨨쉩敥싂⽗熏癲㙳稤䅁㮵嚿礳犩⬲協</w:t>
      </w:r>
      <w:r>
        <w:rPr/>
        <w:t>ꕺ</w:t>
      </w:r>
      <w:r>
        <w:rPr/>
        <w:t>쉈炡숴긥⼸産乃녟싂</w:t>
      </w:r>
      <w:r>
        <w:rPr/>
        <w:t>ⷂ</w:t>
      </w:r>
      <w:r>
        <w:rPr/>
        <w:t>佗搬</w:t>
      </w:r>
      <w:r>
        <w:rPr/>
        <w:t>⡟</w:t>
      </w:r>
      <w:r>
        <w:rPr/>
        <w:t>썠䁘彃硠干㝀</w:t>
      </w:r>
      <w:r>
        <w:rPr/>
        <w:t>ꤹ</w:t>
      </w:r>
      <w:r>
        <w:rPr/>
        <w:t>뼻埍쉞</w:t>
      </w:r>
      <w:r>
        <w:rPr/>
        <w:t>ꗍ</w:t>
      </w:r>
      <w:r>
        <w:rPr/>
        <w:t>㑳⥙⺘녵眪걱癞䱞百离塔刹춮</w:t>
      </w:r>
      <w:r>
        <w:rPr/>
        <w:t>ⱷ</w:t>
      </w:r>
      <w:r>
        <w:rPr/>
        <w:t>乇幺┬쉊</w:t>
      </w:r>
      <w:r>
        <w:rPr/>
        <w:t>ꔽ</w:t>
      </w:r>
      <w:r>
        <w:rPr/>
        <w:t>쉙싂㭌뽸칯쉊⭧⍚쌥</w:t>
      </w:r>
      <w:r>
        <w:rPr/>
        <w:t>ꥒ</w:t>
      </w:r>
      <w:r>
        <w:rPr/>
        <w:t>ㅢ㐥敓稷牵⍄䙤긲愻久㡁㵣榬氽竂㎡㵡㕹幑矂楡쉌乏摲쉔䌴噟땢坴㖩窮㕶</w:t>
      </w:r>
      <w:r>
        <w:rPr/>
        <w:t>ꕀ</w:t>
      </w:r>
      <w:r>
        <w:rPr/>
        <w:t>까숹⑕䑸♳㥚땐乥㣃啹乓쉃ꥯ䭥⭶娩쉅瑋㯍숨睊뽥㛂</w:t>
      </w:r>
      <w:r>
        <w:rPr/>
        <w:t>⢡</w:t>
      </w:r>
      <w:r>
        <w:rPr/>
        <w:t>䓂揂繧㴽泂僂妩⪵㍨㝭甽⨬戽쵓楁쉐䑧⨱㭮</w:t>
      </w:r>
      <w:r>
        <w:rPr/>
        <w:t>Ɒ</w:t>
      </w:r>
      <w:r>
        <w:rPr/>
        <w:t>兎壂㧂ㄨ⭖瀬撱쉌棃</w:t>
      </w:r>
      <w:r>
        <w:rPr/>
        <w:t>ꕀ</w:t>
      </w:r>
      <w:r>
        <w:rPr/>
        <w:t>瀲朩轧겮䃂</w:t>
      </w:r>
      <w:r>
        <w:rPr/>
        <w:t>ⷂ</w:t>
      </w:r>
      <w:r>
        <w:rPr/>
        <w:t>쉾殣つ썍眦录ヂ啶竂盂卨弪슿쉡疿㥥녪뭳䇂숤䃍汆뼭㜬渭堫瀪瘻捈㨬晩仂ꄺ癬爭偁䊻偱䅪樬潎櫂䵊戻겏Ⓧ䵤敞迂䙗䌥丬䭍橅</w:t>
      </w:r>
      <w:r>
        <w:rPr/>
        <w:t>ⵗ</w:t>
      </w:r>
      <w:r>
        <w:rPr/>
        <w:t>癃숣烂汬婥伯㔣䨪橖걙㘲甬䬣쉗焥偡夹圪硗♢칉쏂懂ꎥ桁止컂セ⼬揂繟⌤框洬㍁쵆䐽ㅱ땢㡸猴敖䅶⹯ㄥ</w:t>
      </w:r>
      <w:r>
        <w:rPr/>
        <w:t>ⲣ</w:t>
      </w:r>
      <w:r>
        <w:rPr/>
        <w:t>婭䠳숳潲⵪橃䁬䵚슥瑙硫⫎奋頲쏎⩓煵嘮</w:t>
      </w:r>
      <w:r>
        <w:rPr/>
        <w:t>⢱⥉</w:t>
      </w:r>
      <w:r>
        <w:rPr/>
        <w:t>䌱彵咩㕡뭬츱䧂窻穖憩䥮嫂䙺煳参㡅珎㑡깱⹦橁佯뭴ꅌ慉曂䩌⨸㥃煰╙숲쉆쉆潇쉹着숥컂硇때杗汹ィ佹橂칑㔱⭃칕㴨껂ꅭ칢갷吸쉨䓂慃灃</w:t>
      </w:r>
      <w:r>
        <w:rPr/>
        <w:t>ⵌ</w:t>
      </w:r>
      <w:r>
        <w:rPr/>
        <w:t>䴰䵖숊숪伲顄⥕啚╃⥢⭸쉓灩癟㝀♲⍄溵썩ㅃ깫㬦捏娦淂摣⫂㍵썥㊻䐴쉥䡸䵧뽫睒㍈▱⩍焺슻⽰揎淂䩑奠쉚㌽촶涵挬㧂갩싂礪彐輽燂狂㦘칓攳㍠</w:t>
      </w:r>
      <w:r>
        <w:rPr/>
        <w:t>⡥</w:t>
      </w:r>
      <w:r>
        <w:rPr/>
        <w:t>쉆橚桦䱖쉭㝙ꄭ縬礫水싎䱥쉄䎘ꄺ㙣③믂녔䊡뭌畖啥佰免囃⑬璩嚬⥒⸬檿⬽㑊쉂㓂剞</w:t>
      </w:r>
      <w:r>
        <w:rPr/>
        <w:t>ⱗ</w:t>
      </w:r>
      <w:r>
        <w:rPr/>
        <w:t>彰싂楹顗杺䕚㙔橸㧂ꌳ磂夣晙玵</w:t>
      </w:r>
      <w:r>
        <w:rPr/>
        <w:t>⢱</w:t>
      </w:r>
      <w:r>
        <w:rPr/>
        <w:t>攸滂怯批䌷牑䙘쉤쉟</w:t>
      </w:r>
      <w:r>
        <w:rPr/>
        <w:t>⠩</w:t>
      </w:r>
      <w:r>
        <w:rPr/>
        <w:t>顺</w:t>
      </w:r>
      <w:r>
        <w:rPr/>
        <w:t>Ⲯ</w:t>
      </w:r>
      <w:r>
        <w:rPr/>
        <w:t>礨⺣㙳杞⑔䅭晎䡟䱟䄨幎燂</w:t>
      </w:r>
      <w:r>
        <w:rPr/>
        <w:t>ꕀ</w:t>
      </w:r>
      <w:r>
        <w:rPr/>
        <w:t>딺숵繉㡔⩌桪</w:t>
      </w:r>
      <w:r>
        <w:rPr/>
        <w:t>⢻</w:t>
      </w:r>
      <w:r>
        <w:rPr/>
        <w:t>吺㭄㑾䇂㮏百捘潨䅑㉡灂⸵煵⍉㑳㥖獂䲿怦걶慣싂䉯䩗䞿칟畐췂忎橄犵촣䠬獌</w:t>
      </w:r>
      <w:r>
        <w:rPr/>
        <w:t>ꖿ</w:t>
      </w:r>
      <w:r>
        <w:rPr/>
        <w:t>浵껂へ参た瑫憻깅ꄫ潳幥ꄣ捞復㈱揂㚣</w:t>
      </w:r>
      <w:r>
        <w:rPr/>
        <w:t>Ɐ</w:t>
      </w:r>
      <w:r>
        <w:rPr/>
        <w:t>䰪슮䌥쉾禥眤涬瞿䵊抿䍀䳂枿慟넶䩉쉐⬯䡇뗍㌤悬</w:t>
      </w:r>
      <w:r>
        <w:rPr/>
        <w:t>ⱐ</w:t>
      </w:r>
      <w:r>
        <w:rPr/>
        <w:t>쉶兑숳</w:t>
      </w:r>
      <w:r>
        <w:rPr/>
        <w:t>⡏</w:t>
      </w:r>
      <w:r>
        <w:rPr/>
        <w:t>㑈녁긦㥀㥃뭉㐣琸⹅숪⭎硒슩쏂춵䑲ꥸひ甹濍䍆ꅡ纬</w:t>
      </w:r>
      <w:r>
        <w:rPr/>
        <w:t>ꕥ</w:t>
      </w:r>
      <w:r>
        <w:rPr/>
        <w:t>뗍碡깱傘搣拂塟㒿䇂儷捥숰冏严绂䜻쉸숯⸻硩慬栫穌䁯숽⼶⫂吵</w:t>
      </w:r>
      <w:r>
        <w:rPr/>
        <w:t>ꕘ</w:t>
      </w:r>
      <w:r>
        <w:rPr/>
        <w:t>㝫嗂朣싂潪捂暮</w:t>
      </w:r>
      <w:r>
        <w:rPr/>
        <w:t>⣂</w:t>
      </w:r>
      <w:r>
        <w:rPr/>
        <w:t>㩹穚⛃獅㟂楖剗䘪㝠㘪</w:t>
      </w:r>
      <w:r>
        <w:rPr/>
        <w:t>⣂</w:t>
      </w:r>
      <w:r>
        <w:rPr/>
        <w:t>瑞䴺奔武</w:t>
      </w:r>
      <w:r>
        <w:rPr/>
        <w:t>⡫</w:t>
      </w:r>
      <w:r>
        <w:rPr/>
        <w:t>形匦㡖䁤墡쉄飂숪숸べ刺繡갹녺ꅟ⍟湏⬵玘㡮쵒歨쉴攦枿䄥獲挬⍌迂䃂牷扩쉾⸫慐㙫㩌숪䢮敩䁓⍹瓂䟂</w:t>
      </w:r>
      <w:r>
        <w:rPr/>
        <w:t>Ɐ</w:t>
      </w:r>
      <w:r>
        <w:rPr/>
        <w:t>潑啡才썒壂憬瀶䤻⾮㘻⌲涩㞏</w:t>
      </w:r>
      <w:r>
        <w:rPr/>
        <w:t>ⷂ</w:t>
      </w:r>
      <w:r>
        <w:rPr/>
        <w:t>剐⿂抿⩁⑴婳넭쉰坥瑤ꌵ彞ꍴ㯂칏㥃䔩춻圦㌣児쉖異磂卐䔱画滂걾皮㦣䇂扆她㪣優</w:t>
      </w:r>
      <w:r>
        <w:rPr/>
        <w:t>ⱋ</w:t>
      </w:r>
      <w:r>
        <w:rPr/>
        <w:t>唳轾䥈㕍埂⩹ꥮ㈣䯂츸⨣㍗䝮噰朤⼲亻䅇睟⽋䠤拂㭦䡎牗穏䤽걙䉨⭋皩㙹⛂捦娰䵥朸⩠⽉㉓뿂䳃뽘喱깢㟂㙞숦䑓묨壂⥡⨩橓纡㗂䂩忂浞녳㍲昦䴮쉢㑈㟍剀䑘⫂䍎㍦匹盃뽟㝹儹棂ㄣ쉉伯摈떻㵹⥴꺏穮깋嘳礻洱亵㌨旂噌庵杒憿⥴땐捠䙵䌽</w:t>
      </w:r>
      <w:r>
        <w:rPr/>
        <w:t>ꥂ</w:t>
      </w:r>
      <w:r>
        <w:rPr/>
        <w:t>䍔桔☨㨪彫⩣㤮⑞⬊入勂媵걖彔塋祎</w:t>
      </w:r>
      <w:r>
        <w:rPr/>
        <w:t>Ⱝ</w:t>
      </w:r>
      <w:r>
        <w:rPr/>
        <w:t>㉱倶㣎ꥰ㭩</w:t>
      </w:r>
      <w:r>
        <w:rPr/>
        <w:t>ꕅ</w:t>
      </w:r>
      <w:r>
        <w:rPr/>
        <w:t>㪬焲땊㛂弬呆ꅊ摗火牆卞汁幪⨷傩</w:t>
      </w:r>
      <w:r>
        <w:rPr/>
        <w:t>⠨⩡</w:t>
      </w:r>
      <w:r>
        <w:rPr/>
        <w:t>㝇ㅹ╲뭆䴯쉯畯搻⼸⍹</w:t>
      </w:r>
      <w:r>
        <w:rPr/>
        <w:t>⠹</w:t>
      </w:r>
      <w:r>
        <w:rPr/>
        <w:t>扖欯伽썥䦬瑋싂䔸瑦䱘䥉⽄繱䡣晕仂娣儥Ⓧ冩剈䔤皿⩐놮㨫搶焫ꥦ⨮</w:t>
      </w:r>
      <w:r>
        <w:rPr/>
        <w:t>Ⳏ</w:t>
      </w:r>
      <w:r>
        <w:rPr/>
        <w:t>㉭咘债깱䱊凎辵썢㍁畍쵡컂♹⨫䕐参㑢쉊⭞坱帺㶮㉴砱녔猶쉞没塸숱玥頽⦥쉰㩚摖숫顇桰䡏</w:t>
      </w:r>
      <w:r>
        <w:rPr/>
        <w:t>ⵧ</w:t>
      </w:r>
      <w:r>
        <w:rPr/>
        <w:t>쏂琷깃㥗녌栳䙌湑乏걌摌檮潙䌮恹敀祳썄㞣䙌煣㤲㫂䱓捸楴刣䰴㕑䌸㶬</w:t>
      </w:r>
      <w:r>
        <w:rPr/>
        <w:t>ⵆ</w:t>
      </w:r>
      <w:r>
        <w:rPr/>
        <w:t>쵢佾䑠潪쉳⌮绂䌵輵呤獁㍄水瑹ꏂ廂枩ぉ嘴爸乎䛂㔫䑆硭䐤告⨹䰹⹦땵쉍哂熥넲칎묶䭃恈摃潇灁⨯</w:t>
      </w:r>
      <w:r>
        <w:rPr/>
        <w:t>ⵦ</w:t>
      </w:r>
      <w:r>
        <w:rPr/>
        <w:t>昱</w:t>
      </w:r>
      <w:r>
        <w:rPr/>
        <w:t>꤫</w:t>
      </w:r>
      <w:r>
        <w:rPr/>
        <w:t>皻硅䛂⤯竂爽攬犻쉎卉</w:t>
      </w:r>
      <w:r>
        <w:rPr/>
        <w:t>ꦵ</w:t>
      </w:r>
      <w:r>
        <w:rPr/>
        <w:t>坙䖘澩唣剳묱求轨떵</w:t>
      </w:r>
      <w:r>
        <w:rPr/>
        <w:t>⡣⫃</w:t>
      </w:r>
      <w:r>
        <w:rPr/>
        <w:t>㗎汞朻斏堳깢洫㣍㭹䈵㑢䔳쉺呯⹂汖䩉⥇栲坟䉣儻䨦呏䴷䉅儩걋⥸煮⭓慏丫穥穃歺庬捒숽㉙戰쉷竂ꥸ疬</w:t>
      </w:r>
      <w:r>
        <w:rPr/>
        <w:t>⡪</w:t>
      </w:r>
      <w:r>
        <w:rPr/>
        <w:t>儩敉㑈佥䵂淂凍쉺㙱</w:t>
      </w:r>
      <w:r>
        <w:rPr/>
        <w:t>ꥄ</w:t>
      </w:r>
      <w:r>
        <w:rPr/>
        <w:t>杕ㅱ片녀⫂⩙</w:t>
      </w:r>
      <w:r>
        <w:rPr/>
        <w:t>⡨</w:t>
      </w:r>
      <w:r>
        <w:rPr/>
        <w:t>彳㚻</w:t>
      </w:r>
      <w:r>
        <w:rPr/>
        <w:t>ⴥ♏</w:t>
      </w:r>
      <w:r>
        <w:rPr/>
        <w:t>墏䵠犘喣ꥲꎩ浍敠稬싃㕎㘺斬썈䏂怪⩂</w:t>
      </w:r>
      <w:r>
        <w:rPr/>
        <w:t>ꔴ</w:t>
      </w:r>
      <w:r>
        <w:rPr/>
        <w:t>぀䐺쉒䭈⩺曎䁶⧂睠㉅䝕⭳兴䰵圭쉇盍걮쉬沬噳싂烎䣂顴⩄磂奧䵷憘㨫㏂电慮⍦쉬</w:t>
      </w:r>
      <w:r>
        <w:rPr/>
        <w:t>Ɱ</w:t>
      </w:r>
      <w:r>
        <w:rPr/>
        <w:t>瓂整ガ卥쉆橏䙦䃂쵾炥⴪</w:t>
      </w:r>
      <w:r>
        <w:rPr/>
        <w:t>ꕃ</w:t>
      </w:r>
      <w:r>
        <w:rPr/>
        <w:t>兩穖彏䑃䷂恪〬浺⵵⹃繷쉪圽쉑䅧扦椶쵈뽪</w:t>
      </w:r>
      <w:r>
        <w:rPr/>
        <w:t>ⵦ</w:t>
      </w:r>
      <w:r>
        <w:rPr/>
        <w:t>䁥玱㒻挸猪䥏䮣㭩奊轪刺⤽縴歧繤偅㧂傡⩐矎繮啬㙪㟂䑋旂䍸䉊挪弣朶⍧售슮♉䙷쉃쉾숲牶摩嗂ㄱ⪩坧쉟䙢堸쉰ꌮ桺凂浭攲⹤⩄㜪䞬噬㘪㙩䗂䧂㊩剱뽏㏍䣂昵쉪唪ㅫ毂橯䍬䷂祚灐㖥怵決쉚ꅰ䩾楂㙒忂쉹檮⫃숤㩠牶슬곂䂣⑊瀴㫂</w:t>
      </w:r>
      <w:r>
        <w:rPr/>
        <w:t>ꦏꔥ</w:t>
      </w:r>
      <w:r>
        <w:rPr/>
        <w:t>㦘氣娣摓⤸䁵彙濃呩㩺剚쉹㕏璏뗂彪㕒炩⪘䒡쉶䯂䘹㐨祦眫悡㶥挪扭⮻ㅙꥧ䝋楦겘磂剳洣晦㩴氷䴊烂䬹䛂곎⼭쉑땑烂⭪쉁歹輸ꅺ쉦潨坎㍳㢘䄬⚿䁲썟橌瑠쏂磂急に뽸厩奢噢㵄扇楴䡸䆏剨</w:t>
      </w:r>
      <w:r>
        <w:rPr/>
        <w:t>ⷂ</w:t>
      </w:r>
      <w:r>
        <w:rPr/>
        <w:t>⢡</w:t>
      </w:r>
      <w:r>
        <w:rPr/>
        <w:t>汫㝳塑뮮딩爴</w:t>
      </w:r>
      <w:r>
        <w:rPr/>
        <w:t>ꤹ</w:t>
      </w:r>
      <w:r>
        <w:rPr/>
        <w:t>숯敯碥</w:t>
      </w:r>
      <w:r>
        <w:rPr/>
        <w:t>ⷂ</w:t>
      </w:r>
      <w:r>
        <w:rPr/>
        <w:t>恟㘥桞㉡〯촰쉋湣␽穳湊㑇晍⸪剕䖱盃爹䝡㵅쉁뭠쉩㘪칰塃슱땊㠲쉌䛂携㍡㉈놏</w:t>
      </w:r>
      <w:r>
        <w:rPr/>
        <w:t>ⰵ</w:t>
      </w:r>
      <w:r>
        <w:rPr/>
        <w:t>䵺痂쉡⒮⽫</w:t>
      </w:r>
      <w:r>
        <w:rPr/>
        <w:t>ⷂ</w:t>
      </w:r>
      <w:r>
        <w:rPr/>
        <w:t>㮬䎘쉁潟䱺䏃♺㘤幕繫</w:t>
      </w:r>
      <w:r>
        <w:rPr/>
        <w:t>ꕫ</w:t>
      </w:r>
      <w:r>
        <w:rPr/>
        <w:t>瀽⥈炣</w:t>
      </w:r>
      <w:r>
        <w:rPr/>
        <w:t>ꦮ</w:t>
      </w:r>
      <w:r>
        <w:rPr/>
        <w:t>Ɱ</w:t>
      </w:r>
      <w:r>
        <w:rPr/>
        <w:t>䘽㩑售啗⸩⾡쉔슩冣숩ꍲ顏䮣썔斱愪噒潣ꅏ噹ꍱ썬㕺뭇䗂浱㕴珂幬숻彉熣쉗暣けㆡ㈤漮皿偬攥汋㠤汍〲쎩촸優瘪</w:t>
      </w:r>
      <w:r>
        <w:rPr/>
        <w:t>⠷</w:t>
      </w:r>
      <w:r>
        <w:rPr/>
        <w:t>뭇㙠</w:t>
      </w:r>
      <w:r>
        <w:rPr/>
        <w:t>ꖥ⹊</w:t>
      </w:r>
      <w:r>
        <w:rPr/>
        <w:t>痍㑟卹⸵塗景夯␬䱹乂爹䃃彨</w:t>
      </w:r>
      <w:r>
        <w:rPr/>
        <w:t>⡀</w:t>
      </w:r>
      <w:r>
        <w:rPr/>
        <w:t>楆扒䵩㶵䡡⹕櫂界숩淂⭧쵌䊏숸䐲帥甸쉂⵭竂䥬䥳牷物捱洮婮枿党硍橍ㅁ纣䲡爹숹頵奏뽅䙭烂쵫啵睙쉐汌쉞琽땮猣쉩㙡㑩숮껂갣</w:t>
      </w:r>
      <w:r>
        <w:rPr/>
        <w:t>ꤩ</w:t>
      </w:r>
      <w:r>
        <w:rPr/>
        <w:t>ꅹꍁ췂⭸</w:t>
      </w:r>
      <w:r>
        <w:rPr/>
        <w:t>ⱋ</w:t>
      </w:r>
      <w:r>
        <w:rPr/>
        <w:t>ꥊ</w:t>
      </w:r>
      <w:r>
        <w:rPr/>
        <w:t>숱⍡䏂墵쵳녭㴴圷㬹䌬㕒⑍扶䘭橐発⯂哃漭䢥⪵啤お㪩卦䖿㣂婥칱迂</w:t>
      </w:r>
      <w:r>
        <w:rPr/>
        <w:t>ꦻ</w:t>
      </w:r>
      <w:r>
        <w:rPr/>
        <w:t>䉖ꅐ䥠떵</w:t>
      </w:r>
      <w:r>
        <w:rPr/>
        <w:t>ꕖ</w:t>
      </w:r>
      <w:r>
        <w:rPr/>
        <w:t>㬷剸⬪</w:t>
      </w:r>
      <w:r>
        <w:rPr/>
        <w:t>Ⳃ</w:t>
      </w:r>
      <w:r>
        <w:rPr/>
        <w:t>걗嫍櫎盂숻輱⵫禩㨴䱱墏⹦췂圶愦㴪ꍵ整쌳쉫싎橯桒搲⸻칫顙輳檘ꅞ♘䡡敚輽㧂䕖ꅬ☵슿♟䅗け坬ꅎ偍䫂椩䄪桸㐩樯⵩卑㧂氰䶻何眵穌䨤㵇╃䤽깨쉫楂撣顶湉晵ꅖ歴兲䜮䑆</w:t>
      </w:r>
      <w:r>
        <w:rPr/>
        <w:t>ⱇ</w:t>
      </w:r>
      <w:r>
        <w:rPr/>
        <w:t>싃助徻㛂숱㴰⩺숤쉖畃拂ꅧ幬㈺싂䍚䨵䶡</w:t>
      </w:r>
      <w:r>
        <w:rPr/>
        <w:t>⵰</w:t>
      </w:r>
      <w:r>
        <w:rPr/>
        <w:t>杨㙨녎祌䓍手싂♯⽮秂</w:t>
      </w:r>
      <w:r>
        <w:rPr/>
        <w:t>ꕠ</w:t>
      </w:r>
      <w:r>
        <w:rPr/>
        <w:t>㉏潀余甴땟㓎䄥</w:t>
      </w:r>
      <w:r>
        <w:rPr/>
        <w:t>ꥄ</w:t>
      </w:r>
      <w:r>
        <w:rPr/>
        <w:t>敆䖻습眺滂坍牶⹈搮䡲顣枬歕걮歒숪╍䊥癡瀷껂侏杢稨䝉棂⬭矎䀽碥础坰か쉱Ⓕ穟瘸싂乫疵슘窬彀㕾䑦⵾슩伪䨹吽䩉䐲䘻╨</w:t>
      </w:r>
      <w:r>
        <w:rPr/>
        <w:t>ⱳ⍷</w:t>
      </w:r>
      <w:r>
        <w:rPr/>
        <w:t>겏ㅇ㉰㞏ぶ扞쉲㐱䜶⩊㥲獁</w:t>
      </w:r>
      <w:r>
        <w:rPr/>
        <w:t>Ⱓ</w:t>
      </w:r>
      <w:r>
        <w:rPr/>
        <w:t>中㩗ㄩ猥䎣믂假⩹伺ㆱ捤쉮治䍀痃䅀噰숯㐷㌸㖡两</w:t>
      </w:r>
      <w:r>
        <w:rPr/>
        <w:t>ꥊ</w:t>
      </w:r>
      <w:r>
        <w:rPr/>
        <w:t>䙠奸攴쌫坭</w:t>
      </w:r>
      <w:r>
        <w:rPr/>
        <w:t>ⰹ</w:t>
      </w:r>
      <w:r>
        <w:rPr/>
        <w:t>㛂䨰喿憣欣佘췂搦剉쉊쉇璩㙟숽쉺쉉⹊깾橠栊塣썶塮挶潤쉩歳㠪㤪畵䘪꥚⏂㵂㈬</w:t>
      </w:r>
      <w:r>
        <w:rPr/>
        <w:t>⡒</w:t>
      </w:r>
      <w:r>
        <w:rPr/>
        <w:t>癔㵺䋂儣㴫䛂杢쉖䴩┦潘㘰ꎏ㭫敗䖣㭉䂱숺␤刮稪캵剶⼳剠洰</w:t>
      </w:r>
      <w:r>
        <w:rPr/>
        <w:t>ꔬ</w:t>
      </w:r>
      <w:r>
        <w:rPr/>
        <w:t>쵭㕲栰䍤쉨쏂楎匪땀ꍢ썵㝭䘱戣丸쉀䫂呡쉗뭣㈺숱땎㩪䭹搬ꄤ穆厏뭔涻䡉䌽캿煞슮</w:t>
      </w:r>
      <w:r>
        <w:rPr/>
        <w:t>ꥄ</w:t>
      </w:r>
      <w:r>
        <w:rPr/>
        <w:t>接㚘㩚璬㡁幎䊡쉘ィ眦⩙䑣犬縳Ⓜ㢡ꎻ砺儽♾⹠恎漪喩뗂숸瓂瑱쉃椶⥠槂壂</w:t>
      </w:r>
      <w:r>
        <w:rPr/>
        <w:t>⡷</w:t>
      </w:r>
      <w:r>
        <w:rPr/>
        <w:t>婭怺犱迂竂煖稶⹾뗂⏃⍀物戫穂땅報䇂穘数㨦⹚扠猸ꄨ垵㜪䩰橹此敆뭃싂爨娮⛂䩸䡔䙴㬰쉶吴ㅨ땪怷ひ䉮⯂</w:t>
      </w:r>
      <w:r>
        <w:rPr/>
        <w:t>ꥅ</w:t>
      </w:r>
      <w:r>
        <w:rPr/>
        <w:t>쉏⩋皡㧂刹⽔숴쉌㡊睮⪣丬眤☹㊿攭瀯츸ꇂ帽</w:t>
      </w:r>
      <w:r>
        <w:rPr/>
        <w:t>⡨</w:t>
      </w:r>
      <w:r>
        <w:rPr/>
        <w:t>ꥀ</w:t>
      </w:r>
      <w:r>
        <w:rPr/>
        <w:t>⠴</w:t>
      </w:r>
      <w:r>
        <w:rPr/>
        <w:t>呶㵦䅔</w:t>
      </w:r>
      <w:r>
        <w:rPr/>
        <w:t>⠱</w:t>
      </w:r>
      <w:r>
        <w:rPr/>
        <w:t>뭾㘦杂廂㘫弥㍚㍱䠤橑䥓浓潞瑲땹</w:t>
      </w:r>
      <w:r>
        <w:rPr/>
        <w:t>ⲣ</w:t>
      </w:r>
      <w:r>
        <w:rPr/>
        <w:t>䓂ㅞ偘껂燂慌⥈攰쉞拂扗쉋穭渺䒩洳껂ヂ佴杕䰱</w:t>
      </w:r>
      <w:r>
        <w:rPr/>
        <w:t>⢿</w:t>
      </w:r>
      <w:r>
        <w:rPr/>
        <w:t>扙뭫䵸긴칙轫畕灚棂婙杤侩㍟殩⥦埂♏楟쉡숸䬣禩榏䩥⽚</w:t>
      </w:r>
      <w:r>
        <w:rPr/>
        <w:t>ⵏ</w:t>
      </w:r>
      <w:r>
        <w:rPr/>
        <w:t>㉞潲㜱戱奂㟃쉫㇂쉺杀妻妱柂參䅇</w:t>
      </w:r>
      <w:r>
        <w:rPr/>
        <w:t>ⵥ</w:t>
      </w:r>
      <w:r>
        <w:rPr/>
        <w:t>쉈㩵ꄳ啺晈⩀ꍊ恵ꥪ㡃攥䣂潤杴啃깭汄ㅸ穨㕳㉱숲썋厡⭄갩䴽婈⼱曂䉏䅃繕頺㡕䑚칀숪㈮椤ꅈ䟂轕瑖䝒䜴뾣⸳믂쉤䆩嘰㙨Ⓜ䁅棃츮㕠㧍㕵剸㕚儮㣂䡒ꇂ뾬灄쉸噱뽏儷㐬䘴ㅋ뇂</w:t>
      </w:r>
      <w:r>
        <w:rPr/>
        <w:t>ⵕ</w:t>
      </w:r>
      <w:r>
        <w:rPr/>
        <w:t>挰禵畀딴䩵啡㵪䅌䒮⹠卯䙂硃妩걵顥䠺㔴撡佱憵쏂싂眩㍏琥乶치亣쌫䵆䱭싂⪣丱兎쉓惂</w:t>
      </w:r>
      <w:r>
        <w:rPr/>
        <w:t>ⰵ</w:t>
      </w:r>
      <w:r>
        <w:rPr/>
        <w:t>㯂奬싎ꍥ辱깉䊩剬璘쉮敩쉈䡬⫂䭪䉸㌴ꅢ⭋꧎</w:t>
      </w:r>
      <w:r>
        <w:rPr/>
        <w:t>⡁</w:t>
      </w:r>
      <w:r>
        <w:rPr/>
        <w:t>䊻㥅䔣祕䡗瑩</w:t>
      </w:r>
      <w:r>
        <w:rPr/>
        <w:t>ⰵ⠻</w:t>
      </w:r>
      <w:r>
        <w:rPr/>
        <w:t>㷂䲏瀷搪潸採♔乮唦焮</w:t>
      </w:r>
      <w:r>
        <w:rPr/>
        <w:t>꧂</w:t>
      </w:r>
      <w:r>
        <w:rPr/>
        <w:t>쉐㭫㑐祘䓍떱숤湒梘㙔쉢浕슮땠쉌湀䞩歄⨸桧潆颻䣂쉫ぴ㉔廂縩㵷啘縴涡䝡輲㈫ꌮ歗㥡敏⒡⭬戩싍泂睮祣剄歙숲捇刯㑕幱䡪煙妡숴㭱瞻䜩췂姂䵈㵄僂匩䅥圴竂堻㥏甦숨䰦⑃䜥堰ꎿ䄻捷兙ꥳ牣䀥썧眊</w:t>
      </w:r>
      <w:r>
        <w:rPr/>
        <w:t>⡓</w:t>
      </w:r>
      <w:r>
        <w:rPr/>
        <w:t>㍘喬⤲┳亘ꅧ甪뭊浸㜫⩲䡡硞춵畒㪻쉍⭯轱党숯瀺⭄榻갰⫂䉇⽮숨묨剆〩稱兮頸⭗긫췂꺥飂쉉♟橬並ꆱ숱匰畺䀤唽㐮㔸㕲묫뗂坄㉖忂슏⚮杷畉熘⨯</w:t>
      </w:r>
      <w:r>
        <w:rPr/>
        <w:t>ꦿ</w:t>
      </w:r>
      <w:r>
        <w:rPr/>
        <w:t>땩싃瑊䤫썺</w:t>
      </w:r>
      <w:r>
        <w:rPr/>
        <w:t>ⲿ</w:t>
      </w:r>
      <w:r>
        <w:rPr/>
        <w:t>恰堸挺쉚浤帰慙轆뭘㔩숶뾩깭暩皻䭠㝍㕈♅復ꥹ湧슘楖瓂깆䕕</w:t>
      </w:r>
      <w:r>
        <w:rPr/>
        <w:t>ꦩ</w:t>
      </w:r>
      <w:r>
        <w:rPr/>
        <w:t>䄪</w:t>
      </w:r>
      <w:r>
        <w:rPr/>
        <w:t>Ⳃ</w:t>
      </w:r>
      <w:r>
        <w:rPr/>
        <w:t>慢摱瘳⵨♗懂克⨲췂쉖쉈飂㕆柂쉷</w:t>
      </w:r>
      <w:r>
        <w:rPr/>
        <w:t>ꗂ</w:t>
      </w:r>
      <w:r>
        <w:rPr/>
        <w:t>彁⩓儽㉀牌ꍭ癸愳迂쉨⬵㪩䩲頴瑞䚮摸⩱♋䃍믂䕶淂哂癍㤹吪㛂싂奢⩎⩃婵在䵋⹐</w:t>
      </w:r>
      <w:r>
        <w:rPr/>
        <w:t>ꥁ⹄</w:t>
      </w:r>
      <w:r>
        <w:rPr/>
        <w:t>恉栦串⵲穨䱈ヂ촩浚㬻쉆숦束唭甲걐쉕禩䄦畺愺㵆쉞杋䅈ꌽ歪妩繳煣共⹷卄䇂繹沬ꅏ噣瘰숱呆뭷䙍⨬⥫㍟澩숺晌쉞轓䔫녞╾偀摘勂湡绂焭㑡㡒睕具礽⹟轲㛎⍥挥겥繅离䀤뭒椪噄뼳췂幄嚣숱佫춬涬䑆숮</w:t>
      </w:r>
      <w:r>
        <w:rPr/>
        <w:t>Ⲯ</w:t>
      </w:r>
      <w:r>
        <w:rPr/>
        <w:t>揂瘵愣天棂썭凂ㄣ啄깆㫃灂䋂潷娨捄輤卖慶熥슩♥窬渶敋쉂慱瓂爵⹀㫃挦㝇䍎㵢㉩夵슻꥚㡬ꥬ⍒凂〪㡩䥞っㅋ穦爪썔牐痎䝅쉉㕇꥙⭔䵟쉋㮮傣偘숰啞⑮恴乵畹뽴畇쉵顟癐쉒嫍佀輯昨桸噑㩩㪘熩傿株치剎嫎党㴸䌮楢츭幆抮꥗䧂幆绂㩸煍</w:t>
      </w:r>
      <w:r>
        <w:rPr/>
        <w:t>ⰱ</w:t>
      </w:r>
      <w:r>
        <w:rPr/>
        <w:t>ꕾ꧂</w:t>
      </w:r>
      <w:r>
        <w:rPr/>
        <w:t>潎뮻䴳囂先冱頨쉀䢬숵</w:t>
      </w:r>
    </w:p>
    <w:p>
      <w:pPr>
        <w:pStyle w:val="PreformattedText"/>
        <w:bidi w:val="0"/>
        <w:spacing w:before="0" w:after="0"/>
        <w:jc w:val="left"/>
        <w:rPr/>
      </w:pPr>
      <w:r>
        <w:rPr/>
        <w:t>㡸슬싂㬸㇃庡슮썞癀亩쉗䍐⑨䉠묲쉅辬浑㋂칣浸偉恩㷎惂숴彘恣쉵⍩⹾⭰湄繪⯂㐱桮廂쉢癏条칯쉙䵃秂丵쉆损㔵䝔獲㖮⒮砺쉥樻攤杂</w:t>
      </w:r>
      <w:r>
        <w:rPr/>
        <w:t>ⶱ</w:t>
      </w:r>
      <w:r>
        <w:rPr/>
        <w:t>疏窵淃祯⥹頯恖썍뭓勂╵怩恍栥䇍促⍓瀰슻㑩狎㶻攨歟槂轰쉆</w:t>
      </w:r>
      <w:r>
        <w:rPr/>
        <w:t>Ⱶ</w:t>
      </w:r>
      <w:r>
        <w:rPr/>
        <w:t>兂⨪䳍穟</w:t>
      </w:r>
      <w:r>
        <w:rPr/>
        <w:t>ⵘ</w:t>
      </w:r>
      <w:r>
        <w:rPr/>
        <w:t>츭☨⽣싂䫂쉎⤲㩢氫☯幷䬲㜮效땲娽焩</w:t>
      </w:r>
      <w:r>
        <w:rPr/>
        <w:t>ꕤ</w:t>
      </w:r>
      <w:r>
        <w:rPr/>
        <w:t>䨥恸噃꺵穱</w:t>
      </w:r>
      <w:r>
        <w:rPr/>
        <w:t>ⵖ</w:t>
      </w:r>
      <w:r>
        <w:rPr/>
        <w:t>敆䡷䰤⍭嗂愥䘥㩫敠</w:t>
      </w:r>
      <w:r>
        <w:rPr/>
        <w:t>⡇</w:t>
      </w:r>
      <w:r>
        <w:rPr/>
        <w:t>䧍債䅒伽窬灍瓂瑋</w:t>
      </w:r>
      <w:r>
        <w:rPr/>
        <w:t>ꤥ</w:t>
      </w:r>
      <w:r>
        <w:rPr/>
        <w:t>〫</w:t>
      </w:r>
      <w:r>
        <w:rPr/>
        <w:t>Ɽ⩧</w:t>
      </w:r>
      <w:r>
        <w:rPr/>
        <w:t>쉩숲䴮ꅶ恔⽭⮩䥕捪㙏</w:t>
      </w:r>
      <w:r>
        <w:rPr/>
        <w:t>ⴴ</w:t>
      </w:r>
      <w:r>
        <w:rPr/>
        <w:t>ぎ쉸睚숊榱②</w:t>
      </w:r>
      <w:r>
        <w:rPr/>
        <w:t>꧂</w:t>
      </w:r>
      <w:r>
        <w:rPr/>
        <w:t>슡䝚瘵⽬卂☤☰吣䯂⛂녆슡潑㔣㩑㔰䵉㧃뭀쉲뽭䙤⹣欩楫䩠䵴䞵敃뾏㔥⪬滂묲娸礭칢䉍㩺䟂恇兊</w:t>
      </w:r>
      <w:r>
        <w:rPr/>
        <w:t>ⱚ</w:t>
      </w:r>
      <w:r>
        <w:rPr/>
        <w:t>兎싂顗䠤ꎻ類</w:t>
      </w:r>
      <w:r>
        <w:rPr/>
        <w:t>ꕫ</w:t>
      </w:r>
      <w:r>
        <w:rPr/>
        <w:t>쉏凂恬噌䍴쉔瞩䪏</w:t>
      </w:r>
      <w:r>
        <w:rPr/>
        <w:t>ꦿ</w:t>
      </w:r>
      <w:r>
        <w:rPr/>
        <w:t>爻欸⌭滂听⏎界㝥䜯⒥㍙䦥㕋慈ꌷ䷂⌯⽦奟狎</w:t>
      </w:r>
      <w:r>
        <w:rPr/>
        <w:t>Ⱘ</w:t>
      </w:r>
      <w:r>
        <w:rPr/>
        <w:t>ꕱ</w:t>
      </w:r>
      <w:r>
        <w:rPr/>
        <w:t>壂⭚㙣頻╾ꏎ㥉偕⼸湥稪擃砵卮䙯畸禘ꥰ婳慉橎녮츹慍斻洤着䈯㘱䥘㊏浕⭰楖</w:t>
      </w:r>
      <w:r>
        <w:rPr/>
        <w:t>⡆</w:t>
      </w:r>
      <w:r>
        <w:rPr/>
        <w:t>숱潀塮䎻</w:t>
      </w:r>
      <w:r>
        <w:rPr/>
        <w:t>ⱖ</w:t>
      </w:r>
      <w:r>
        <w:rPr/>
        <w:t>⽦╫썄쉢컂쉉㌪媣㘴厬㵳㍕</w:t>
      </w:r>
      <w:r>
        <w:rPr/>
        <w:t>⡏♹</w:t>
      </w:r>
      <w:r>
        <w:rPr/>
        <w:t>颩숮唴辵㡺ㅨ쉎촹</w:t>
      </w:r>
      <w:r>
        <w:rPr/>
        <w:t>⡶</w:t>
      </w:r>
      <w:r>
        <w:rPr/>
        <w:t>堲旍珃瑕繢埃䙲숵剡䪵徿㤥戻⭦敍ꅠ楌⵺䋂</w:t>
      </w:r>
      <w:r>
        <w:rPr/>
        <w:t>ⱥ⨮</w:t>
      </w:r>
      <w:r>
        <w:rPr/>
        <w:t>橶쵥㏂</w:t>
      </w:r>
      <w:r>
        <w:rPr/>
        <w:t>꤬</w:t>
      </w:r>
      <w:r>
        <w:rPr/>
        <w:t>㪡䖵搦婵摵繲偺潘쉏瞘桔䐮懂숸♹李母⛂♄味쉪⥢繩㜤</w:t>
      </w:r>
      <w:r>
        <w:rPr/>
        <w:t>ⷂ</w:t>
      </w:r>
      <w:r>
        <w:rPr/>
        <w:t>㪘⶿扥싂顤</w:t>
      </w:r>
      <w:r>
        <w:rPr/>
        <w:t>ⶩ</w:t>
      </w:r>
      <w:r>
        <w:rPr/>
        <w:t>杩兗㝆䅉桍䧂祾쉘瘱⻍⨣⹀珃㉾㕥礵儵ㅪ⩣彴梬係쉾㷎刹슿炻は湰䡡轀䩲놱싂湟ꄭ䬹痂쉑瞏棂瀪塟㠥樺平橎琤䝢眥睦扌</w:t>
      </w:r>
      <w:r>
        <w:rPr/>
        <w:t>ꔥ</w:t>
      </w:r>
      <w:r>
        <w:rPr/>
        <w:t>녃沩㮬敁⩱㌪곂噄佢㓂偘顆습㞩喣煡쉉愨漪橾⺩⼹숶攮禩뽔捵勂䵔⬩㑗쉚</w:t>
      </w:r>
      <w:r>
        <w:rPr/>
        <w:t>ꕳ</w:t>
      </w:r>
      <w:r>
        <w:rPr/>
        <w:t>䭚</w:t>
      </w:r>
      <w:r>
        <w:rPr/>
        <w:t>ⱎ</w:t>
      </w:r>
      <w:r>
        <w:rPr/>
        <w:t>盂䡍呙䒘㭬䥡㝕㋃⽔幀朽㔨ꄹ숯呎爣噖䩲桺갺䳂⯂敂㔫水뮬佰揂뭤乧䉡歠ね塍쉸녤硊捐㨤㔪䅐숵</w:t>
      </w:r>
      <w:r>
        <w:rPr/>
        <w:t>ꕴ</w:t>
      </w:r>
      <w:r>
        <w:rPr/>
        <w:t>搶浞쉶</w:t>
      </w:r>
      <w:r>
        <w:rPr/>
        <w:t>ꔣ</w:t>
      </w:r>
      <w:r>
        <w:rPr/>
        <w:t>瞿し⑟㍐悻輮束䶏癙愷摭涏⥡</w:t>
      </w:r>
      <w:r>
        <w:rPr/>
        <w:t>ꕶ</w:t>
      </w:r>
      <w:r>
        <w:rPr/>
        <w:t>搤机㗍彂㋂⨱⩷䴴璩♀歚</w:t>
      </w:r>
      <w:r>
        <w:rPr/>
        <w:t>⣂</w:t>
      </w:r>
      <w:r>
        <w:rPr/>
        <w:t>㓂䧂迍숻歯⽩媡樲</w:t>
      </w:r>
      <w:r>
        <w:rPr/>
        <w:t>ꕠ</w:t>
      </w:r>
      <w:r>
        <w:rPr/>
        <w:t>桉偺䳂쉮숳ꅔ歆汭坕根㮮쵗䁈㓂숺뮩㕪쉞㯂Ⓜ帪眹穸泂싂熡䬹쌫犿⥦奒慵歆搩垥楰썗坟쵷䜮照問嚱幌䈩䉠㕇繬㝱㋂㈺췂䍚⌯㉹㗂橺乖瀴〶㝲㷂ꥢ輱䈻あ㕌뭌呩幄瀣쉖瑉</w:t>
      </w:r>
      <w:r>
        <w:rPr/>
        <w:t>⢻꥖</w:t>
      </w:r>
      <w:r>
        <w:rPr/>
        <w:t>㨵捄牏ぢ⥞䄪䅥楆넪䙳슥ꍋ厬䳂砻橲繰뽱쉐祹佑剚쉒䪿凍汩ざ圪幨潅䭕䝟榩묺뽌숭♹䂿恙䍔牠뭚婒澮깥䛂뿂㖻</w:t>
      </w:r>
      <w:r>
        <w:rPr/>
        <w:t>ⱀ</w:t>
      </w:r>
      <w:r>
        <w:rPr/>
        <w:t>슡䙧協䈰估影뿂㵥廂琳䒩杪㖻♥吊幒桱扖睋歁</w:t>
      </w:r>
      <w:r>
        <w:rPr/>
        <w:t>ꗃ</w:t>
      </w:r>
      <w:r>
        <w:rPr/>
        <w:t>畳</w:t>
      </w:r>
      <w:r>
        <w:rPr/>
        <w:t>ꗂ</w:t>
      </w:r>
      <w:r>
        <w:rPr/>
        <w:t>㜬깨♆扉漭쉸촲⽧䖻輷ㆩ땐㪩戶␹䃂㍗牍䜶䅮煾뽔⩏층슣垥玻潃䨪噷䈲⩑呥쉤廂쉀栥乌䨱啲顀た睲숪欸珎⩐䜳飂슣㏂慢⪮睖焹㩯슥渨곂㜽㫂亣盂쉾갶埂䅏㞡䀴쉩☹恄杖橠洱䥩䑷㉅⬽䈬⪱轨噁䱩ㄺ墩殬숤彖犱睃䐺啒놡忂慡뮬俎숩㉩汄皵</w:t>
      </w:r>
      <w:r>
        <w:rPr/>
        <w:t>ⱥ</w:t>
      </w:r>
      <w:r>
        <w:rPr/>
        <w:t>堪깸惂漪⽹껂㥇儣숨묱呞瘸嘻䃂⭒玬☴剧刳㉖平浚幘啂佃⌶썑䬦渰晟埂獚䥢㢘㗂</w:t>
      </w:r>
      <w:r>
        <w:rPr/>
        <w:t>ꕺ</w:t>
      </w:r>
      <w:r>
        <w:rPr/>
        <w:t>㉫木汮睓睚杔灏托㥵䕤煮挶䅳䴻쉙쉗摥典ㅂ泂片싃╖啣痂䌳燃ꅘ偪⾣숶딱␸樲</w:t>
      </w:r>
      <w:r>
        <w:rPr/>
        <w:t>Ȿ</w:t>
      </w:r>
      <w:r>
        <w:rPr/>
        <w:t>傩牴潊㬰ꎣ㘨摩ꅙ癲䝂숰⑨</w:t>
      </w:r>
      <w:r>
        <w:rPr/>
        <w:t>ꤨ</w:t>
      </w:r>
      <w:r>
        <w:rPr/>
        <w:t>慆䭖㥁⩫楦楊䬩⥈♤⑃氮汧桪⭮숻晷爯坉春ꍢ晕攮견佾ꌪ丰埂ㅮ숽剭神㪬㮘椰䀱⽘濂㔱♰涏䊩㡌┷䈱㍥⹊剃숰㑚城</w:t>
      </w:r>
      <w:r>
        <w:rPr/>
        <w:t>ⶣ</w:t>
      </w:r>
      <w:r>
        <w:rPr/>
        <w:t>幾弳䌪轺</w:t>
      </w:r>
      <w:r>
        <w:rPr/>
        <w:t>ꦩ</w:t>
      </w:r>
      <w:r>
        <w:rPr/>
        <w:t>䩪쉵繆숵㕅睒灍剥㩹♘桢敏⾻㡰쉰싂썔捥焱싂싂奃뽘䖏ㅲㄪ橵祑恒晗䂣堰㒏卌睭㥍瘪樫뭧䥫쉙ꥥ煳䭦㬻㝺뽯䝶䱲䍷숪쉁煊楈ㅩㅡ捀슮戱煢쉠䢥䉡⍮㥓</w:t>
      </w:r>
      <w:r>
        <w:rPr/>
        <w:t>⢿♒</w:t>
      </w:r>
      <w:r>
        <w:rPr/>
        <w:t>恥楠</w:t>
      </w:r>
      <w:r>
        <w:rPr/>
        <w:t>ꕪ</w:t>
      </w:r>
      <w:r>
        <w:rPr/>
        <w:t>灂癰⾮埂㏃睈伦啘娮쵌湉㢩㌵⌥⻂땢㍊⭟⫂㉢䕆뾮縬숦ꥮ걍乷㵍摰⤸剌</w:t>
      </w:r>
      <w:r>
        <w:rPr/>
        <w:t>⡊</w:t>
      </w:r>
      <w:r>
        <w:rPr/>
        <w:t>䶏橴숽␨轓獊䕉怷⬬㢻䱫橯떩㪱⨴悏ꥣ匴㝆숷奾⎩쉘亘渳⍤埂㞩她䉡歞䭋僂♪乳怳䱤哂☫㉁瓂쉟쉧穃䵳</w:t>
      </w:r>
      <w:r>
        <w:rPr/>
        <w:t>⡔</w:t>
      </w:r>
      <w:r>
        <w:rPr/>
        <w:t>娣愭㥚瑡㋂侣쉥╲⵱╲獁껍</w:t>
      </w:r>
      <w:r>
        <w:rPr/>
        <w:t>Ⱝ⮡</w:t>
      </w:r>
      <w:r>
        <w:rPr/>
        <w:t>䀲㞮⍀倲垿숶</w:t>
      </w:r>
      <w:r>
        <w:rPr/>
        <w:t>ⳃ╺</w:t>
      </w:r>
      <w:r>
        <w:rPr/>
        <w:t>땸⑅䪩</w:t>
      </w:r>
      <w:r>
        <w:rPr/>
        <w:t>ⲩ</w:t>
      </w:r>
      <w:r>
        <w:rPr/>
        <w:t>捞〮⒩杨념놱傿䌴獟썖⹥䓂긤ꅐ⹬갹믂㡮畱䅋츺疿▘〦쉩ꅃ슮浥琴䶮</w:t>
      </w:r>
      <w:r>
        <w:rPr/>
        <w:t>⡶</w:t>
      </w:r>
      <w:r>
        <w:rPr/>
        <w:t>磂縵쉘啧㦵</w:t>
      </w:r>
      <w:r>
        <w:rPr/>
        <w:t>⡃</w:t>
      </w:r>
      <w:r>
        <w:rPr/>
        <w:t>憵숪</w:t>
      </w:r>
      <w:r>
        <w:rPr/>
        <w:t>⢮</w:t>
      </w:r>
      <w:r>
        <w:rPr/>
        <w:t>갳厵㉕쉯</w:t>
      </w:r>
      <w:r>
        <w:rPr/>
        <w:t>ꖩ</w:t>
      </w:r>
      <w:r>
        <w:rPr/>
        <w:t>숸嘬㋂슡㬴繅뾻歩쉠싂灺〸쉂슩灇꺩嗂㢮杬ꍞ晇皿슘捘柂♁头</w:t>
      </w:r>
      <w:r>
        <w:rPr/>
        <w:t>⡥</w:t>
      </w:r>
      <w:r>
        <w:rPr/>
        <w:t>棃穎氰頪䍥㭒ꍓ幄딫碿慇幉싃伊顊碘㇂畎溥具⸵䵴晸쉠㏍숨䧂㉅쉏싂汖䍳䀶쉕슏煔健桃䙢㎮䉞悩㫎乸禩串쉒瘲輤輹㓂쎩㊮並</w:t>
      </w:r>
      <w:r>
        <w:rPr/>
        <w:t>ꕰ</w:t>
      </w:r>
      <w:r>
        <w:rPr/>
        <w:t>䍁漣䱒滂煀漶睊䩥뿂䙙晳歷쉢昷</w:t>
      </w:r>
      <w:r>
        <w:rPr/>
        <w:t>ꔽ</w:t>
      </w:r>
      <w:r>
        <w:rPr/>
        <w:t>姂潉拍숫哂쉭숳쉒쉣擂扬䉊⤮곂슱顡숹</w:t>
      </w:r>
      <w:r>
        <w:rPr/>
        <w:t>ⱇ</w:t>
      </w:r>
      <w:r>
        <w:rPr/>
        <w:t>灰⴨揂ꏎ싃縬</w:t>
      </w:r>
      <w:r>
        <w:rPr/>
        <w:t>ꔷ</w:t>
      </w:r>
      <w:r>
        <w:rPr/>
        <w:t>挳楲</w:t>
      </w:r>
      <w:r>
        <w:rPr/>
        <w:t>ꔮ</w:t>
      </w:r>
      <w:r>
        <w:rPr/>
        <w:t>䯂佄</w:t>
      </w:r>
      <w:r>
        <w:rPr/>
        <w:t>⠵</w:t>
      </w:r>
      <w:r>
        <w:rPr/>
        <w:t>䪘捸㬨</w:t>
      </w:r>
      <w:r>
        <w:rPr/>
        <w:t>ꤤ</w:t>
      </w:r>
      <w:r>
        <w:rPr/>
        <w:t>ㅷ⎩垩昰顢녈坰쉰摄䀯䦡칣恓㥪쉳䟂桋㑦伣呌뼬㮏濂㋂땯潗䝄㨩猳</w:t>
      </w:r>
      <w:r>
        <w:rPr/>
        <w:t>Ⱜ</w:t>
      </w:r>
      <w:r>
        <w:rPr/>
        <w:t>掮瑣䭵쉯⍂硅걓䝁숪塆䩃冻⹥뭀䋂쉾䐬䨫浈扮숭䞻⍈橶䩺⽸␤⌤</w:t>
      </w:r>
      <w:r>
        <w:rPr/>
        <w:t>Ⱶ</w:t>
      </w:r>
      <w:r>
        <w:rPr/>
        <w:t>稥慌뭾⹵</w:t>
      </w:r>
      <w:r>
        <w:rPr/>
        <w:t>ꕩ</w:t>
      </w:r>
      <w:r>
        <w:rPr/>
        <w:t>䬩⽐佩潁㚮⽌哂㟂朤슣䡹椶⍱顭ち떩숥繈昪獪䫍瓎顦殿塥ꥬ⩫ㆻ扙焵灣녋䉫슩砨㕈뽗싂牘印乀吴没湂쉓</w:t>
      </w:r>
      <w:r>
        <w:rPr/>
        <w:t>ꔳ</w:t>
      </w:r>
      <w:r>
        <w:rPr/>
        <w:t>幑ぉ䄪묬싂あ㩶♏</w:t>
      </w:r>
      <w:r>
        <w:rPr/>
        <w:t>ꕹ</w:t>
      </w:r>
      <w:r>
        <w:rPr/>
        <w:t>㋂䭐숻◃⭳䖏쉲䵒䊱潓쉨爨珂⴪瑥側䉴䨬惎漪斱㚱刭縪怦㙯湲䒻㪩슬⩞ꅾ䩵쉁땁䲡䐰垡嚱⸺穤䱐淂숪</w:t>
      </w:r>
      <w:r>
        <w:rPr/>
        <w:t>ꦡ</w:t>
      </w:r>
      <w:r>
        <w:rPr/>
        <w:t>颬䔶ꇂ田㝫劥♥帩ꍙ묻時싂奊⽅䥅㙰䧂帮淂呁木慲剭䴮䱶套䵷婤䍮䝦椲纵껂沩♐</w:t>
      </w:r>
      <w:r>
        <w:rPr/>
        <w:t>ꤺ</w:t>
      </w:r>
      <w:r>
        <w:rPr/>
        <w:t>䮵瞵头惎쉶</w:t>
      </w:r>
      <w:r>
        <w:rPr/>
        <w:t>Ⱬ</w:t>
      </w:r>
      <w:r>
        <w:rPr/>
        <w:t>う䭩⭮꥞悡䔻睆</w:t>
      </w:r>
      <w:r>
        <w:rPr/>
        <w:t>꤭</w:t>
      </w:r>
      <w:r>
        <w:rPr/>
        <w:t>獮⒱⺮♭⽌傩硆ꍧ婟橧ꇂ慤倫⌣漭洲湶㬴⽡㛍煹⌺⑪쉶</w:t>
      </w:r>
      <w:r>
        <w:rPr/>
        <w:t>ꥍ</w:t>
      </w:r>
      <w:r>
        <w:rPr/>
        <w:t>畘乂숰䝥楞㛂䡔㜦㩀捪楲水뭐㙭䉭겥슏憵焥숵唣</w:t>
      </w:r>
      <w:r>
        <w:rPr/>
        <w:t>ꥊ</w:t>
      </w:r>
      <w:r>
        <w:rPr/>
        <w:t>䭌㊱</w:t>
      </w:r>
      <w:r>
        <w:rPr/>
        <w:t>꧂</w:t>
      </w:r>
      <w:r>
        <w:rPr/>
        <w:t>呐땐姂灍숪䏂忂畵绍ㄲ슿⤵窻⴩朸涡ꅅ繕䔫숺⭂뮩슮摭啸⩊昣䎣瞩ふ奸椲쉲墱奀催㥣쉲䜨䱧潸슻⩎䑗</w:t>
      </w:r>
      <w:r>
        <w:rPr/>
        <w:t>⠩</w:t>
      </w:r>
      <w:r>
        <w:rPr/>
        <w:t>ざ憱潾武繋쉫睟梬뽭쉉㊣歊</w:t>
      </w:r>
      <w:r>
        <w:rPr/>
        <w:t>ⶬ</w:t>
      </w:r>
      <w:r>
        <w:rPr/>
        <w:t>䎻桎珃弫</w:t>
      </w:r>
      <w:r>
        <w:rPr/>
        <w:t>⠩</w:t>
      </w:r>
      <w:r>
        <w:rPr/>
        <w:t>䝉쉞啮㖘뭷媥ꍔ輥䁁쉄뽐擂</w:t>
      </w:r>
      <w:r>
        <w:rPr/>
        <w:t>ⵀ</w:t>
      </w:r>
      <w:r>
        <w:rPr/>
        <w:t>㌪牰繥福츻⫂唷婟彠⥈◍戸娨䅚땢㦩⽰</w:t>
      </w:r>
      <w:r>
        <w:rPr/>
        <w:t>ꤥ</w:t>
      </w:r>
      <w:r>
        <w:rPr/>
        <w:t>곂煾恑싂㔻啐厏吨㷂䈷偒䧂썧쉫숱轮塾捌뾡뭒眦灄뇂毃徣㭏伥䳂䄦并㤮橘奃睮㵯奚祠숵瑪迂摟樸</w:t>
      </w:r>
      <w:r>
        <w:rPr/>
        <w:t>ⰷ</w:t>
      </w:r>
      <w:r>
        <w:rPr/>
        <w:t>ꅯ䵲恧䈯㕤⦻Ⓨ扲㍠䙑找佩堫凂挺塇墩겣</w:t>
      </w:r>
      <w:r>
        <w:rPr/>
        <w:t>ꥄ</w:t>
      </w:r>
      <w:r>
        <w:rPr/>
        <w:t>䀊싍圽䓃截㷂㠤椯失㘶傡偫䌽䗂㭍㉌ꄪ⫂쉸⤭公撡䕂ꅦ㤺⹶䒻ꅑ榱ꆥ洩堩䥉㡋ꍴ㝥♴顉啩䋂슡⪘㌨칫圭嗍⽪䥢㌣㩈拂疡무쉙⺥쉂䅈떘긯朰琻祑</w:t>
      </w:r>
      <w:r>
        <w:rPr/>
        <w:t>ꦥ</w:t>
      </w:r>
      <w:r>
        <w:rPr/>
        <w:t>㕖숬㕈슡㵍㊬㑙숹⹋繯⩆슥楁쉋帻楊吽併ぴ쵫砻奚겵劘儣洤䩈剱⛎⹖磍桗彵숻丸牅녍恕稵䱳⭸䃎橚쉆啶全숻㍚梻넩灒㍈冏娳쉢쉈啴ꇂ⹉区슻㕡轧</w:t>
      </w:r>
      <w:r>
        <w:rPr/>
        <w:t>ⵘ</w:t>
      </w:r>
      <w:r>
        <w:rPr/>
        <w:t>凂촱癖匪沮䆱㈳捉砱싂쉩⽈瑁㡲뗂洳氦걨繴Ⓜ숻쉕项⥚灋</w:t>
      </w:r>
      <w:r>
        <w:rPr/>
        <w:t>⢏</w:t>
      </w:r>
      <w:r>
        <w:rPr/>
        <w:t>㝤㉢縹女捊単呲燂䙧썮쌣䂡♟單迂焸슩녴桱䏂ꥬ䑮晢㕯捊惂䉐喏砱䅸䬪㍶㡏䥊牊쉙猨甫䌩唨숪摀顓泂燍䅏㄰䍨䣂姂⫂䀭䈺☥뭬쉪걞车甪煒嚩瀲䑇㗂</w:t>
      </w:r>
      <w:r>
        <w:rPr/>
        <w:t>ꥆ</w:t>
      </w:r>
      <w:r>
        <w:rPr/>
        <w:t>㝦頴ꌥ灮礮쉵仃</w:t>
      </w:r>
      <w:r>
        <w:rPr/>
        <w:t>ꦣ</w:t>
      </w:r>
      <w:r>
        <w:rPr/>
        <w:t>䡱獀畀栲⛂긪灀癉潕墥顦禵李迂椽䲩ꍸ⬳甭䭊숸怵䉧뮩盃䙃⻃䕟⨪䭉슬伩眪䷍쉶祒╀⹞숣뽔㷂畅䡶곍刽泃숦倳癱䶡⨥灦攪婭捺䖩깅ꄭ놩䏎犥辱⑤⭺彺顚쉸뽞廂皩参彖걱䢩㝋싍戮浄䁈䕁顤㭚</w:t>
      </w:r>
      <w:r>
        <w:rPr/>
        <w:t>ⱖ</w:t>
      </w:r>
      <w:r>
        <w:rPr/>
        <w:t>佶绂颣㵭䨪䇂砷䡯婓䙺쉑ꅹ㠪⪱␣⪘偘䅆焺㵍央啤⽍⦩㧂</w:t>
      </w:r>
      <w:r>
        <w:rPr/>
        <w:t>Ⳃ</w:t>
      </w:r>
      <w:r>
        <w:rPr/>
        <w:t>썾뭢</w:t>
      </w:r>
      <w:r>
        <w:rPr/>
        <w:t>ꦿ</w:t>
      </w:r>
      <w:r>
        <w:rPr/>
        <w:t>칫ꇂ慒䈨䳂䡫摌칡ꆵ숶佬⦥㈦穊洪䘥⥣</w:t>
      </w:r>
      <w:r>
        <w:rPr/>
        <w:t>ꕔ</w:t>
      </w:r>
      <w:r>
        <w:rPr/>
        <w:t>硓⍆</w:t>
      </w:r>
      <w:r>
        <w:rPr/>
        <w:t>ꥌ</w:t>
      </w:r>
      <w:r>
        <w:rPr/>
        <w:t>쉦楉䨰</w:t>
      </w:r>
      <w:r>
        <w:rPr/>
        <w:t>ꥐ</w:t>
      </w:r>
      <w:r>
        <w:rPr/>
        <w:t>禘弤䧂橰⽗恄⫍䝲剑</w:t>
      </w:r>
      <w:r>
        <w:rPr/>
        <w:t>ꥈ⍸</w:t>
      </w:r>
      <w:r>
        <w:rPr/>
        <w:t>숺噋焫⨲睫ꄳ㉚橺싂깪砨깴璻</w:t>
      </w:r>
      <w:r>
        <w:rPr/>
        <w:t>⡖</w:t>
      </w:r>
      <w:r>
        <w:rPr/>
        <w:t>숷仂䖱ꍁ潫</w:t>
      </w:r>
      <w:r>
        <w:rPr/>
        <w:t>⠲</w:t>
      </w:r>
      <w:r>
        <w:rPr/>
        <w:t>の㵏奸슬浳穡玡佮⴮䅔</w:t>
      </w:r>
      <w:r>
        <w:rPr/>
        <w:t>ⱗ⨤</w:t>
      </w:r>
      <w:r>
        <w:rPr/>
        <w:t>急⽯潡匽숹긷싍</w:t>
      </w:r>
      <w:r>
        <w:rPr/>
        <w:t>⡢</w:t>
      </w:r>
      <w:r>
        <w:rPr/>
        <w:t>칔䝗奚凂⥖㝥场묣櫂穔⑦䳍⦥쉺┫焴捔䱕䈷扇瑠쉊䄥硓䱟䜱⥹</w:t>
      </w:r>
      <w:r>
        <w:rPr/>
        <w:t>ⱬ</w:t>
      </w:r>
      <w:r>
        <w:rPr/>
        <w:t>穋畨숮䝲昲桏偳洳䗂へ㕆⻂呵瓃恑硄㓂껂숻晰⼨䥘優슩㍷쉖撥湚揂⪱䑨㡪㟎嫃橚</w:t>
      </w:r>
      <w:r>
        <w:rPr/>
        <w:t>ꗂ</w:t>
      </w:r>
      <w:r>
        <w:rPr/>
        <w:t>庡숩㡥䉺潣⥵恷昩䀮㤴楧⯂ꌯ灙⨸</w:t>
      </w:r>
      <w:r>
        <w:rPr/>
        <w:t>ꦡ</w:t>
      </w:r>
      <w:r>
        <w:rPr/>
        <w:t>쵨㝶</w:t>
      </w:r>
      <w:r>
        <w:rPr/>
        <w:t>⣂</w:t>
      </w:r>
      <w:r>
        <w:rPr/>
        <w:t>䎩歊彗沩甪丷匵㈻ꅳ칥䭘㋂灈珂痂䐊␩牂㛂汶䥦嚻떿</w:t>
      </w:r>
      <w:r>
        <w:rPr/>
        <w:t>ⱌ</w:t>
      </w:r>
      <w:r>
        <w:rPr/>
        <w:t>㐫⽳瀣</w:t>
      </w:r>
      <w:r>
        <w:rPr/>
        <w:t>ⱄ</w:t>
      </w:r>
      <w:r>
        <w:rPr/>
        <w:t>眥摆彐⵮⼰矂䅃쉯扞숩繀㨽╺ꌵ竍揂淂帶剒⌻ꥧ儮㉪碿矂쉰㥉䉴</w:t>
      </w:r>
      <w:r>
        <w:rPr/>
        <w:t>ꤵ</w:t>
      </w:r>
      <w:r>
        <w:rPr/>
        <w:t>䠳쌷ㆥ䱶⥵䆿⨨硟</w:t>
      </w:r>
      <w:r>
        <w:rPr/>
        <w:t>ꔪ⛂</w:t>
      </w:r>
      <w:r>
        <w:rPr/>
        <w:t>歾⑋䌤䵒㩱䊣癬걕⹑临水风彫㮘杧습⹌뾱べ灈顮⤽겿땗啴⑱嘬</w:t>
      </w:r>
      <w:r>
        <w:rPr/>
        <w:t>ꦡⓂ</w:t>
      </w:r>
      <w:r>
        <w:rPr/>
        <w:t>뗂䷍쉇⮮湾㗂禬佫扌㙵参䆮</w:t>
      </w:r>
      <w:r>
        <w:rPr/>
        <w:t>ꥉ</w:t>
      </w:r>
      <w:r>
        <w:rPr/>
        <w:t>숯㠵싂</w:t>
      </w:r>
      <w:r>
        <w:rPr/>
        <w:t>ꥏ</w:t>
      </w:r>
      <w:r>
        <w:rPr/>
        <w:t>䥓⤩娹䜷䌬甶捨欹摗癙朮䅊槂㑫庣琩슩剂㷂ꅢ䕖䕍싂䵃숱뮻橔⮣猨ㅰ</w:t>
      </w:r>
      <w:r>
        <w:rPr/>
        <w:t>ꗂ</w:t>
      </w:r>
      <w:r>
        <w:rPr/>
        <w:t>㠺䭹癍挵䕵슮丽⫃禩嘤瀯䥉ꇂ쉇넫䤵䈤砣䴹氦ꎣ꺘칺㈣啳㑉㘲깯䨫䐻⼪ㅶ惂뿂练뮏䭖䛂쉌㖥楮涘祠捆剞䒻癤洪⤸㉞녷㪮牬潕싂⿂恡疵㯍䀹쉇㈩뾿뇂㑫の穱塈杮⥘숤숸沵捰獑绂搸歩濂㍶飂冩㜻숻䩺攸䎥㙹氷썠娻䑙㑯䍦璵啪氻⭴Ⓜ쉸怹㕗쉆椵넦㜰塭睴壂澥쉑婂䝫䈱</w:t>
      </w:r>
      <w:r>
        <w:rPr/>
        <w:t>ꦡ⨪</w:t>
      </w:r>
      <w:r>
        <w:rPr/>
        <w:t>촴䑒庣炩쉢䀺浉뼣⽱硩⌻⑊㠸슮顒⑩樶㬥⼬頺浀樴㵃⦵䅗쉊砳⸰쵒痂</w:t>
      </w:r>
      <w:r>
        <w:rPr/>
        <w:t>ꕃ</w:t>
      </w:r>
      <w:r>
        <w:rPr/>
        <w:t>瑥칞</w:t>
      </w:r>
      <w:r>
        <w:rPr/>
        <w:t>ⶮ⑹</w:t>
      </w:r>
      <w:r>
        <w:rPr/>
        <w:t>摥녭轺⑅㚏쉬幦썑眸㴯桾柂㧃쉒桖澿ꇂ썁穔㐻ꆱ頰顏쉉匯䡠璘쉄㥍皣슡婔池挸䍈噱⵮싍愳濂婓</w:t>
      </w:r>
      <w:r>
        <w:rPr/>
        <w:t>ⵆ</w:t>
      </w:r>
      <w:r>
        <w:rPr/>
        <w:t>ヂ祙⸹</w:t>
      </w:r>
      <w:r>
        <w:rPr/>
        <w:t>ꦡ</w:t>
      </w:r>
      <w:r>
        <w:rPr/>
        <w:t>ꥳ幹뭗⑊弦㡨칔䘹㍗뼫䁈숬숴幤䊥䰽쉤督洹癌뭏杒㒡狎ꥭ䙮䘨啑</w:t>
      </w:r>
      <w:r>
        <w:rPr/>
        <w:t>ⱱ▏</w:t>
      </w:r>
      <w:r>
        <w:rPr/>
        <w:t>ꕵ</w:t>
      </w:r>
      <w:r>
        <w:rPr/>
        <w:t>氥剤␭䧂娵㑟獉珃䍵쉁㡹뭮ꅷ쉨쉏䁳쉁㙂壂⵭⤨瀩쉒⨨盍⻂㑃⑱ꄪ쉤焱竎䤳䅗傮淂쉺买䉱穖眻䑤ꅋ剭싍浕⨪橭숱助坭䃂洤䩵⌴녂顟</w:t>
      </w:r>
      <w:r>
        <w:rPr/>
        <w:t>⡌</w:t>
      </w:r>
      <w:r>
        <w:rPr/>
        <w:t>怭癃뽓⍣硰飂员䡎슩㑣䥸盂⹬꺱輣爺䢱ッ榩彯歓쉊瑮뭆⩊⹯쵷慸䱴壂䲣⧂䩙歲숵䤦灘㴨쉤杨쵶㠩䁲쉭춘䱹䡷䰫䨻뼻墥䭭浡啙杅睴칀掮싎䝱☴쉒曂嗂㔦獵ꄦ䨲亵䢥彃玮쉙碵</w:t>
      </w:r>
      <w:r>
        <w:rPr/>
        <w:t>ꔺ</w:t>
      </w:r>
      <w:r>
        <w:rPr/>
        <w:t>猭숽</w:t>
      </w:r>
      <w:r>
        <w:rPr/>
        <w:t>ꤺ</w:t>
      </w:r>
      <w:r>
        <w:rPr/>
        <w:t>敵幹幱奄愥㌶乎渪䑣⹹㵲녉</w:t>
      </w:r>
      <w:r>
        <w:rPr/>
        <w:t>ꕦ⌰</w:t>
      </w:r>
      <w:r>
        <w:rPr/>
        <w:t>䘣焴⩔琮毂㠊쉰㕬攸桟截␸晙䍵疣䬥䖻顆㷂ꏎ礪곂䙇</w:t>
      </w:r>
      <w:r>
        <w:rPr/>
        <w:t>ꤸ</w:t>
      </w:r>
      <w:r>
        <w:rPr/>
        <w:t>兘塶㮱䧂긶䑐ㅍ㍌묪姂㧍습䍋㝖⚩쉾丩捰쵁㋂瘹轢㠨廂⽇商䭶</w:t>
      </w:r>
      <w:r>
        <w:rPr/>
        <w:t>ⴳ</w:t>
      </w:r>
      <w:r>
        <w:rPr/>
        <w:t>珂倮滎췂㓎⍗</w:t>
      </w:r>
      <w:r>
        <w:rPr/>
        <w:t>ⵅ</w:t>
      </w:r>
      <w:r>
        <w:rPr/>
        <w:t>轟䱎⪱㒵儶⩇橮佘样쉴瘪穕䁔䝏涿僂꺩쉲参兊촩䚏㥥兀㊻</w:t>
      </w:r>
      <w:r>
        <w:rPr/>
        <w:t>ⴽ</w:t>
      </w:r>
      <w:r>
        <w:rPr/>
        <w:t>兮唴</w:t>
      </w:r>
      <w:r>
        <w:rPr/>
        <w:t>ꤦ</w:t>
      </w:r>
      <w:r>
        <w:rPr/>
        <w:t>乚殩⴨┫唯歐眶⬰</w:t>
      </w:r>
      <w:r>
        <w:rPr/>
        <w:t>ꦩ</w:t>
      </w:r>
      <w:r>
        <w:rPr/>
        <w:t>癥嗂䄶歳</w:t>
      </w:r>
      <w:r>
        <w:rPr/>
        <w:t>ⱃ</w:t>
      </w:r>
      <w:r>
        <w:rPr/>
        <w:t>䈦䙢琩牦磂夸晏噓㬬恺奁긮⨩穄咘瑞硑곂슘汀搥䩦⫂瑁䠻䅙願⬸뽷ꇂ嘭䍫猣ガ⯂怱娽畉</w:t>
      </w:r>
      <w:r>
        <w:rPr/>
        <w:t>ⵈ</w:t>
      </w:r>
      <w:r>
        <w:rPr/>
        <w:t>浇辿䨳썎墬䴯晥玬⩒싂⭠䴴싂ㅳ䱤䩺䱢⍫碣别否䩐䱇揂</w:t>
      </w:r>
      <w:r>
        <w:rPr/>
        <w:t>ꥈ</w:t>
      </w:r>
      <w:r>
        <w:rPr/>
        <w:t>櫂䒩䉡硸㫂슱曂㥇姂姃ꇂ䕭䄨禩晊橫轅⨭慷㓂⍣㕠淍瞥⽪之촮깰頯⫂㉧쉋玣曂싂掮쉥숹③</w:t>
      </w:r>
      <w:r>
        <w:rPr/>
        <w:t>⡞</w:t>
      </w:r>
      <w:r>
        <w:rPr/>
        <w:t>싂圬瑀㠣䖏䥚㎣獦攤乺㜵瘥㭱</w:t>
      </w:r>
      <w:r>
        <w:rPr/>
        <w:t>ꕘ</w:t>
      </w:r>
      <w:r>
        <w:rPr/>
        <w:t>收ꥮ瘺㆏卭⫂쌳䭚䇎쉳㙠◂㞣쉰昻⻃㋍쉩偾⨰䰫乪歅䰮䤷쉃쉨⑙⩈僂淂甭彬淂祀⥩瓂녱썹㡾汈䉴ꄹ織䑏睃犩彍숺椺沮破⫂欪姂⺣칤繠嗃</w:t>
      </w:r>
      <w:r>
        <w:rPr/>
        <w:t>⡉</w:t>
      </w:r>
      <w:r>
        <w:rPr/>
        <w:t>矂慒祐劮</w:t>
      </w:r>
      <w:r>
        <w:rPr/>
        <w:t>ꖡ</w:t>
      </w:r>
      <w:r>
        <w:rPr/>
        <w:t>걢䁭㭴⨥心摉顋슬祚썪䉴硊뼣卫⹘忂掿⭰쉏堵칠積⬳㋂뭘婤쉥兡슱Ⓝ▩盂깮ꌴ⽂㶱䥁揃㈵䕚◂숹硋轌䛂恹㍆⑁긫稤㨯數幑畘⍐㴷묯⒮䫂㡄轴쉮攭乐摊庱ㄻ婰勂禥⌬슩债椷㩥㏂玱숶쉠</w:t>
      </w:r>
      <w:r>
        <w:rPr/>
        <w:t>ⱀ</w:t>
      </w:r>
      <w:r>
        <w:rPr/>
        <w:t>眮</w:t>
      </w:r>
      <w:r>
        <w:rPr/>
        <w:t>ꕦ</w:t>
      </w:r>
      <w:r>
        <w:rPr/>
        <w:t>汓仂幂啊ォ儯㕓灪恥盂뗂顺췂ㆱ湠滍䀰␣桮湯癖㔨㤵呗煌껂㦏捈楲</w:t>
      </w:r>
      <w:r>
        <w:rPr/>
        <w:t>꤯</w:t>
      </w:r>
      <w:r>
        <w:rPr/>
        <w:t>啵꧎싂唭漤ꄮ揂搸䥯⫂坵楖⼪啨斏慇繤噂堫⤰䯃慚䈥</w:t>
      </w:r>
      <w:r>
        <w:rPr/>
        <w:t>⢩</w:t>
      </w:r>
      <w:r>
        <w:rPr/>
        <w:t>묷뮩쉰嘬넫Ⓜ╖䑯煟㛂䩱㔨妘㊿昽㝂䮮㕱ㄶ쉍땺歑故╘슩顄匮쵘䌻䡶䤤灰쉡欸㭣拂䍣㡴</w:t>
      </w:r>
      <w:r>
        <w:rPr/>
        <w:t>꧂</w:t>
      </w:r>
      <w:r>
        <w:rPr/>
        <w:t>䋂땲⑫桅捓氷숪娺ꍲ嫂ㆬ噾晔䃎␦䪵╔抱</w:t>
      </w:r>
      <w:r>
        <w:rPr/>
        <w:t>ⶩ</w:t>
      </w:r>
      <w:r>
        <w:rPr/>
        <w:t>숦쉳</w:t>
      </w:r>
      <w:r>
        <w:rPr/>
        <w:t>ꕫ</w:t>
      </w:r>
      <w:r>
        <w:rPr/>
        <w:t>쉘⵴磂ꅙ歙쌲甪娻⨪쉞䄭乵⥾䍆ꅭ愵繓迂琸㟂瘬歊깯晎㈸硊漽怷㙈在顢䕇整䰫旂㨊沿矂浈桫ꅸ</w:t>
      </w:r>
      <w:r>
        <w:rPr/>
        <w:t>ꥄ</w:t>
      </w:r>
      <w:r>
        <w:rPr/>
        <w:t>怽쉰♄꥖乧弪摨獇摨쉚琹㪵娻槂㨷杌姂欤啤쌩땔戻쉙◃飂䁈⑷戺启畂䅎扉䅃敲䶩㡬轾轵㙵橋妏ぢ吵係捴椲祂춿摇瓍</w:t>
      </w:r>
      <w:r>
        <w:rPr/>
        <w:t>ⱀ⭨</w:t>
      </w:r>
      <w:r>
        <w:rPr/>
        <w:t>㭰纵琸쉒䳂洬杗ꍧ畢슡婍꧎뭮䉢奄帽ぉ物ⸯ捁浧뭐辵敷允</w:t>
      </w:r>
      <w:r>
        <w:rPr/>
        <w:t>Ⱕ</w:t>
      </w:r>
      <w:r>
        <w:rPr/>
        <w:t>䙌睉〴㕲</w:t>
      </w:r>
      <w:r>
        <w:rPr/>
        <w:t>ⱒ</w:t>
      </w:r>
      <w:r>
        <w:rPr/>
        <w:t>ꎩ桙</w:t>
      </w:r>
      <w:r>
        <w:rPr/>
        <w:t>ⱷ</w:t>
      </w:r>
      <w:r>
        <w:rPr/>
        <w:t>扚眭⦘쎿䍀뭨栱搥潏䡺䑢燂咏獠渶슡㪿徏㝵갭硇楪嚡婴兄䩀䯂층祶摶쉭䄭䯂㡞欰</w:t>
      </w:r>
      <w:r>
        <w:rPr/>
        <w:t>ⱪ</w:t>
      </w:r>
      <w:r>
        <w:rPr/>
        <w:t>斡䝚</w:t>
      </w:r>
      <w:r>
        <w:rPr/>
        <w:t>⢻</w:t>
      </w:r>
      <w:r>
        <w:rPr/>
        <w:t>㴭㷂⪡⽬娱⒡䔸癧䉩夣촵猵뇂쉫䁙樸桦慖◂䴻內</w:t>
      </w:r>
      <w:r>
        <w:rPr/>
        <w:t>ꥀ</w:t>
      </w:r>
      <w:r>
        <w:rPr/>
        <w:t>儥⩠㌹㬥숪呦稵뮩徵칄쉞獺佬쉙矂⑗甫</w:t>
      </w:r>
      <w:r>
        <w:rPr/>
        <w:t>ꗂ</w:t>
      </w:r>
      <w:r>
        <w:rPr/>
        <w:t>睚堨䌻琷습⥓䣂㯂䵎溣㈣⿎痂偯⮬捷䜦ꅡ꥕䅄珂뭗刭琷灧⍙彥䶩쉗癲睕㵹共쉯氮⨸㉨㉸땦卞䁚啉洰㵵硯慳㵞䉭剸숰뭉囂梬䔪佒獉ㅆ偸㐷㡶</w:t>
      </w:r>
      <w:r>
        <w:rPr/>
        <w:t>ⱂ␭</w:t>
      </w:r>
      <w:r>
        <w:rPr/>
        <w:t>뇂㵘帤㉋摐惂恭櫂쉊犩⫂춘妥㐤砥뼣䛂쵩䊬渪僂牲坍곂潕쉃戰䑪呎</w:t>
      </w:r>
      <w:r>
        <w:rPr/>
        <w:t>ꦵ</w:t>
      </w:r>
      <w:r>
        <w:rPr/>
        <w:t>呶</w:t>
      </w:r>
      <w:r>
        <w:rPr/>
        <w:t>⣂</w:t>
      </w:r>
      <w:r>
        <w:rPr/>
        <w:t>㚘夰㙒颩╳층㏂숰啲ㅒ쌬㝠湬䖬敓䝒㉏䂱亣痂䙣⵬杓乨䩘슩⫂壂㢩挳祯十㑀⌱䳂촲⽱瓂숹㭰㙧깞걓奘淂噷㖻⹵睡䮵㶥姂숭礭쉱䠶睕唦⏂⤸䡷숪䑣㚣婂匽걯</w:t>
      </w:r>
      <w:r>
        <w:rPr/>
        <w:t>ꤻ</w:t>
      </w:r>
      <w:r>
        <w:rPr/>
        <w:t>幍⽙頸땥䀻啺쉂䥠揂쵦슥슬轫쉐⻃</w:t>
      </w:r>
      <w:r>
        <w:rPr/>
        <w:t>꧂⫂</w:t>
      </w:r>
      <w:r>
        <w:rPr/>
        <w:t>婂輶泃庿숭捐縨㭶쉣숹숳䝤坭䬶⤨녁婲㭇썏㕞썴쉮杊娷䈻愱伽塈悡顸晤ꅾ딽䌥垩侩⵹싂找걱┱吩䡒氥쉙♦</w:t>
      </w:r>
      <w:r>
        <w:rPr/>
        <w:t>꧂</w:t>
      </w:r>
      <w:r>
        <w:rPr/>
        <w:t>䩢穵䨺䝇碩㝋坈䁁啂⹲堫縬㊿㷂元쉀厏楌祖쉢椩쉌㡟乸䧂䲘楕璬䩉頴㉓獫顨撥眸</w:t>
      </w:r>
      <w:r>
        <w:rPr/>
        <w:t>ꥅ</w:t>
      </w:r>
      <w:r>
        <w:rPr/>
        <w:t>瑱正뗂䓂㙡⩶卭㑘戭⨦恞偠싎⦩␶⧂⌦⬵숪쉅咻⩓祍♃恕姎䕹㝃캩ヂ倭䔷㴳䷂夺䊻</w:t>
      </w:r>
      <w:r>
        <w:rPr/>
        <w:t>⡓</w:t>
      </w:r>
      <w:r>
        <w:rPr/>
        <w:t>塯兗ぬ去凂ㄸ쉪伤攵䝏䋂촲䠤〵뗂ㅈ땋䌩捱嗂䄱䝒淂䌰㜬㩀劻凂䡴⧂㨻㉀畱깾쉎畱츶␦⹌助뭨⨊恇轁ケ㖿⪱㙚㬬繷쉎ㄥ⭭摺县兣䕳煋㬲徥싎挫煁㡶⤺娽䄯㡱䘽灑䥨囂椻㉃</w:t>
      </w:r>
      <w:r>
        <w:rPr/>
        <w:t>ꕪ</w:t>
      </w:r>
      <w:r>
        <w:rPr/>
        <w:t>뽔䭯㭳䠣䡸䥙⩷䏂䖩㥹畨六繶睏在輶影숪싍㪘▘</w:t>
      </w:r>
      <w:r>
        <w:rPr/>
        <w:t>⢩</w:t>
      </w:r>
      <w:r>
        <w:rPr/>
        <w:t>揂</w:t>
      </w:r>
      <w:r>
        <w:rPr/>
        <w:t>⠤</w:t>
      </w:r>
      <w:r>
        <w:rPr/>
        <w:t>꤫</w:t>
      </w:r>
      <w:r>
        <w:rPr/>
        <w:t>痂⑟㑎㝗橓䤣坴㐹汲䭭䍦㒮</w:t>
      </w:r>
      <w:r>
        <w:rPr/>
        <w:t>ⵟ</w:t>
      </w:r>
      <w:r>
        <w:rPr/>
        <w:t>㐮⽃ꇍ꥖㏎␤啢䜭⭹刦㝀㇂ꥺ䥚䪮숽ꄪ싂䫂ㅦ싍杭츮繠숻쎩〴㝥䡸겱䙭㙒녔㷂⫂搤书</w:t>
      </w:r>
      <w:r>
        <w:rPr/>
        <w:t>ⴵ</w:t>
      </w:r>
      <w:r>
        <w:rPr/>
        <w:t>쉆ꥴ䲡䕊慌ㅦ猩橸싂摱⏂</w:t>
      </w:r>
      <w:r>
        <w:rPr/>
        <w:t>꧂</w:t>
      </w:r>
      <w:r>
        <w:rPr/>
        <w:t>繅䱰佳兂坐塪⥟梻▱ㅾ捔</w:t>
      </w:r>
      <w:r>
        <w:rPr/>
        <w:t>ⱷ</w:t>
      </w:r>
      <w:r>
        <w:rPr/>
        <w:t>硇濍坓条慨畇剤梱操䈹쌪瑅</w:t>
      </w:r>
      <w:r>
        <w:rPr/>
        <w:t>꧂⭆</w:t>
      </w:r>
      <w:r>
        <w:rPr/>
        <w:t>买㡵䞬票䃂潱䨮䵥넸㟍</w:t>
      </w:r>
      <w:r>
        <w:rPr/>
        <w:t>ⵆ</w:t>
      </w:r>
      <w:r>
        <w:rPr/>
        <w:t>뭍慈㔴䤸녾䨮卬僂㨻灉䗂䍌䄦〵㥡⬵쉦摫汶쉹䉆夰ꅾ啐쉒助뽕㑂㎵⨯쉥⽨㩸싂딺硯믂ㅪ䵾싂乣䖬䐽숰쉙䔭顀䥋橐쵎案뭬牦擂</w:t>
      </w:r>
      <w:r>
        <w:rPr/>
        <w:t>ꔭ</w:t>
      </w:r>
      <w:r>
        <w:rPr/>
        <w:t>墘嗍炱칟摃揂䔪幓쉢汑瑂⽁愳恁⌮禿灤䵘⦡喱お免睁䃂窬㖩숬慲睨䠨</w:t>
      </w:r>
      <w:r>
        <w:rPr/>
        <w:t>꧂</w:t>
      </w:r>
      <w:r>
        <w:rPr/>
        <w:t>䵃㦏擎瑏㌵㭆㉠쉉搰䟂╔睭炿ꇎ䡦㍋ꥺ슩</w:t>
      </w:r>
      <w:r>
        <w:rPr/>
        <w:t>ⵔ</w:t>
      </w:r>
      <w:r>
        <w:rPr/>
        <w:t>竂ꌤ穗炿硭扆风侻녊슬⬴습皡</w:t>
      </w:r>
      <w:r>
        <w:rPr/>
        <w:t>⡣⍳</w:t>
      </w:r>
      <w:r>
        <w:rPr/>
        <w:t>ꕧ</w:t>
      </w:r>
      <w:r>
        <w:rPr/>
        <w:t>꺥煱姂婭칁뗎䱤</w:t>
      </w:r>
      <w:r>
        <w:rPr/>
        <w:t>⡤</w:t>
      </w:r>
      <w:r>
        <w:rPr/>
        <w:t>싂㤦♎埂扒</w:t>
      </w:r>
      <w:r>
        <w:rPr/>
        <w:t>ⰻ</w:t>
      </w:r>
      <w:r>
        <w:rPr/>
        <w:t>咻녞榿믂扙⹶⥏涥硖歐䔹⻂㜫숰坫㋂깲슘癞</w:t>
      </w:r>
      <w:r>
        <w:rPr/>
        <w:t>ꥒ</w:t>
      </w:r>
      <w:r>
        <w:rPr/>
        <w:t>䅏歉湖撬㡥剒奇㒩녒ꏍ恳䝚䱣瓂㜸㵳扶汗彮溥挷偕牬漸医쉯쉓쉡긱儶䕑뿂湌幬⯂⺩싃坋總䀭栨僂㷂깎⭏㮬쉩畋䵺</w:t>
      </w:r>
      <w:r>
        <w:rPr/>
        <w:t>ⱌ</w:t>
      </w:r>
      <w:r>
        <w:rPr/>
        <w:t>䁅㥣</w:t>
      </w:r>
      <w:r>
        <w:rPr/>
        <w:t>ⱟ</w:t>
      </w:r>
      <w:r>
        <w:rPr/>
        <w:t>㐱櫂쉄㕪䉨丫煺琮</w:t>
      </w:r>
      <w:r>
        <w:rPr/>
        <w:t>ꥐ⩗</w:t>
      </w:r>
      <w:r>
        <w:rPr/>
        <w:t>斘洮뗂撏椦序䐹㕂䭆颬㠪婎</w:t>
      </w:r>
      <w:r>
        <w:rPr/>
        <w:t>ⷂ</w:t>
      </w:r>
      <w:r>
        <w:rPr/>
        <w:t>穃촶</w:t>
      </w:r>
      <w:r>
        <w:rPr/>
        <w:t>⠪</w:t>
      </w:r>
      <w:r>
        <w:rPr/>
        <w:t>䑨䙢㙎䙺久䨱숹夶砵녓쉧娣坅戮꥘녢⾡楧ꍷ禵슘䑦捤촰刪徏顧</w:t>
      </w:r>
      <w:r>
        <w:rPr/>
        <w:t>ꦏ</w:t>
      </w:r>
      <w:r>
        <w:rPr/>
        <w:t>婙㵫燂欷磂瑳숲싂ꥣ坈넱싂슥ㅅ♎瀺슮仃ꌷ皘숥ꅊ슮</w:t>
      </w:r>
      <w:r>
        <w:rPr/>
        <w:t>ⷂ</w:t>
      </w:r>
      <w:r>
        <w:rPr/>
        <w:t>땤⩀</w:t>
      </w:r>
      <w:r>
        <w:rPr/>
        <w:t>ꗍ</w:t>
      </w:r>
      <w:r>
        <w:rPr/>
        <w:t>㇂縫䝈㑒柃딪嫂濂䓎抣挵风⒵⛂㑰걁甹氦</w:t>
      </w:r>
      <w:r>
        <w:rPr/>
        <w:t>꤬</w:t>
      </w:r>
      <w:r>
        <w:rPr/>
        <w:t>ㅦꇂ䆣㑙㩎䙬䡾琥䕏轕硡欷ㅕꍑ䕵쉅</w:t>
      </w:r>
      <w:r>
        <w:rPr/>
        <w:t>꤫</w:t>
      </w:r>
      <w:r>
        <w:rPr/>
        <w:t>㜵暣</w:t>
      </w:r>
      <w:r>
        <w:rPr/>
        <w:t>⣂</w:t>
      </w:r>
      <w:r>
        <w:rPr/>
        <w:t>創㭧浈医硯䁗⮏攪숪칳殮䡂歆</w:t>
      </w:r>
      <w:r>
        <w:rPr/>
        <w:t>ⵀ</w:t>
      </w:r>
      <w:r>
        <w:rPr/>
        <w:t>楹숵債才䉘框绂汀쉷匽㡢琊楊㭡䙣</w:t>
      </w:r>
      <w:r>
        <w:rPr/>
        <w:t>ⱔ</w:t>
      </w:r>
      <w:r>
        <w:rPr/>
        <w:t>ꤸ⭺</w:t>
      </w:r>
      <w:r>
        <w:rPr/>
        <w:t>砸䕞啞噘慭숰䐨쉘楷䘰唺椩싎</w:t>
      </w:r>
      <w:r>
        <w:rPr/>
        <w:t>ꤲ</w:t>
      </w:r>
      <w:r>
        <w:rPr/>
        <w:t>ꄫ⨸㴸桬淂㫂㩬䳂櫂禥쌸뽾딯濎顡녹枿婔㡘瑙㙙䍌䄻曂놥䜬</w:t>
      </w:r>
      <w:r>
        <w:rPr/>
        <w:t>ꕙ</w:t>
      </w:r>
      <w:r>
        <w:rPr/>
        <w:t>겿䥚灊녈恠믍䚵䝑眸䳂汬桔믂娣䘩勂免숽겣쌫㉄⽏摺㮘畑숴瑍畑电숩츦⩡넭瘮堬쉎元堻䰤⩠싂磃䚡싂扏⵷㠥〉㞣⨸</w:t>
      </w:r>
      <w:r>
        <w:rPr/>
        <w:t>ⱥ</w:t>
      </w:r>
      <w:r>
        <w:rPr/>
        <w:t>樰㪩砩㷂䖬漣숻戯쉒圶攭墿䭩犩쉡⍾</w:t>
      </w:r>
      <w:r>
        <w:rPr/>
        <w:t>ⳍ</w:t>
      </w:r>
      <w:r>
        <w:rPr/>
        <w:t>亣╃游䒬乐䝇䠰䉨䭞⯂</w:t>
      </w:r>
      <w:r>
        <w:rPr/>
        <w:t>꥓</w:t>
      </w:r>
      <w:r>
        <w:rPr/>
        <w:t>㭢媩쉂㍹䵄晳䌤⒵⍟朶塐곂긲⍮武㚬</w:t>
      </w:r>
      <w:r>
        <w:rPr/>
        <w:t>⡃⍴</w:t>
      </w:r>
      <w:r>
        <w:rPr/>
        <w:t>夥䅨⼯깣㬯畤</w:t>
      </w:r>
      <w:r>
        <w:rPr/>
        <w:t>ꕁ</w:t>
      </w:r>
      <w:r>
        <w:rPr/>
        <w:t>潙ㅉ䎮</w:t>
      </w:r>
      <w:r>
        <w:rPr/>
        <w:t>ⴹ</w:t>
      </w:r>
      <w:r>
        <w:rPr/>
        <w:t>䅯숲䀻暣䭁⌶癟町并䬺녚䉭獃㜨癏␸栯ꌽ砽넥땢捯</w:t>
      </w:r>
      <w:r>
        <w:rPr/>
        <w:t>⡴</w:t>
      </w:r>
      <w:r>
        <w:rPr/>
        <w:t>숩䕲縤攦柂䠪唰堥쉩垬汒塃灢䃃겿츬䕱㜩帳剱瑙㵮㑋繩숪㕗㭒⸫疏싂晠䵂氮⪏쉊歈싍㈥䥳ꍢ䡢ㅞ係桕桲咥㕏偦毂⩉栻㕮浶䶥쉅繟恀㭈쉷湺㥪㬪穬乳繬㎮㙁⍓㋂恟坹쉷婋捸頱祡㇎칓쵵쉠쉢㩋廂匹⭫晩㌲祧晡Ⓜ瑩㫂</w:t>
      </w:r>
      <w:r>
        <w:rPr/>
        <w:t>⡌</w:t>
      </w:r>
      <w:r>
        <w:rPr/>
        <w:t>䗂㙒䵬潔썩椲묥쌴䥔뮱䱰싂㘳싂顎毂䉫쉤塬싂䍕煑㴦䴥</w:t>
      </w:r>
      <w:r>
        <w:rPr/>
        <w:t>ꥃ⎿</w:t>
      </w:r>
      <w:r>
        <w:rPr/>
        <w:t>桫㥣飂칫䵹戶挪復奩</w:t>
      </w:r>
      <w:r>
        <w:rPr/>
        <w:t>ⵋ</w:t>
      </w:r>
      <w:r>
        <w:rPr/>
        <w:t>轸玮⽃⨽百䍤溘䩗炬玬뭂汵㩅恀䮮⨬쉕䡺쎿떩ꍱ䖏쉅灚⮮瘺噊扉䱹</w:t>
      </w:r>
      <w:r>
        <w:rPr/>
        <w:t>ꔴ</w:t>
      </w:r>
      <w:r>
        <w:rPr/>
        <w:t>숤灕䝚夨컎纱㥴儴쉯㣂숤幵疩主䓎쉮歮슘㞱숷쉎쉇㯂㒣渺畞問뭲⥷啋ꎡ迎⹔♾쉌칸</w:t>
      </w:r>
      <w:r>
        <w:rPr/>
        <w:t>ꤪ</w:t>
      </w:r>
      <w:r>
        <w:rPr/>
        <w:t>䅥潅檻⿂ꇎ堸⫂潾䄶쉬䭘뿎쵳⚏砪쉧砺奡婆杠</w:t>
      </w:r>
      <w:r>
        <w:rPr/>
        <w:t>ꔳ</w:t>
      </w:r>
      <w:r>
        <w:rPr/>
        <w:t>㙉升ꅓ㬬洲녶</w:t>
      </w:r>
      <w:r>
        <w:rPr/>
        <w:t>ꥋ</w:t>
      </w:r>
      <w:r>
        <w:rPr/>
        <w:t>珂뭣쵐䤻녑䘤⵹坴匳⽧▏䷂睰獒㟍剟積帷뾮</w:t>
      </w:r>
      <w:r>
        <w:rPr/>
        <w:t>꤫</w:t>
      </w:r>
      <w:r>
        <w:rPr/>
        <w:t>䛂㑳剤㬷䇍뇂⚩䚬䛍常輤뭀⩫슬洣疏ꎻ⑵䋍⭧숹倶橫䭷㚡剋</w:t>
      </w:r>
      <w:r>
        <w:rPr/>
        <w:t>ⴵ</w:t>
      </w:r>
      <w:r>
        <w:rPr/>
        <w:t>慰瑘慘⹂㟂佇䩯숺쉓싃⽐灪壂쵱㬯䈹쉨쉾⨪窩禵伨栽⭐㕫奓Ⓜ쉯刷䧂곂⫃⵩䬨㉮䜦乬ꄦ㤯䀰怬䡺剾숯싂㙇깧晆⏂㥧䈳</w:t>
      </w:r>
      <w:r>
        <w:rPr/>
        <w:t>ⵑ</w:t>
      </w:r>
      <w:r>
        <w:rPr/>
        <w:t>䕗顙⌹剗쉃刭㑞湋㑑狎圊偯ㅃ畵呈倸枩㙊冏乨幐摀槂⥋嫎煑劏䀩뮥</w:t>
      </w:r>
      <w:r>
        <w:rPr/>
        <w:t>Ɫ</w:t>
      </w:r>
      <w:r>
        <w:rPr/>
        <w:t>㍑</w:t>
      </w:r>
      <w:r>
        <w:rPr/>
        <w:t>ⱎ</w:t>
      </w:r>
      <w:r>
        <w:rPr/>
        <w:t>卩䤽</w:t>
      </w:r>
      <w:r>
        <w:rPr/>
        <w:t>꧂</w:t>
      </w:r>
      <w:r>
        <w:rPr/>
        <w:t>幭稴獲晵</w:t>
      </w:r>
      <w:r>
        <w:rPr/>
        <w:t>ꗂ╶</w:t>
      </w:r>
      <w:r>
        <w:rPr/>
        <w:t>ㆵ杷㚩썓⛂♲䛂辩瑰焱煲愵</w:t>
      </w:r>
      <w:r>
        <w:rPr/>
        <w:t>⠪</w:t>
      </w:r>
      <w:r>
        <w:rPr/>
        <w:t>勂䩵㈽⽇⩐㶮㥦䨴乌繾煁㤪歠싂朤⌤㩸䡂䈸偉쉬╂憡歂毃㈤睤슣焰</w:t>
      </w:r>
      <w:r>
        <w:rPr/>
        <w:t>⡇</w:t>
      </w:r>
      <w:r>
        <w:rPr/>
        <w:t>㘵啂滂䩩用慚㍔땃婸촪摞⍙䮏</w:t>
      </w:r>
      <w:r>
        <w:rPr/>
        <w:t>ⶵ▮</w:t>
      </w:r>
      <w:r>
        <w:rPr/>
        <w:t>ⱨ</w:t>
      </w:r>
      <w:r>
        <w:rPr/>
        <w:t>捃㔬卮䆬痂㭸橑㍬⽊摘浇掵整⹐䥋嘭㜤싎쉰䕗捏潍㭷栺뽨㚮楴偳彔怨轠숯欥겏㢣婪噆疻總뭶㨵敓䕨</w:t>
      </w:r>
      <w:r>
        <w:rPr/>
        <w:t>ꖘ┥</w:t>
      </w:r>
      <w:r>
        <w:rPr/>
        <w:t>䔸甶䭵嘯䌹䅖䑁磂佩渴牫挶刴䪵⩇㈣帴梮㋂⼦繹쉘矂䑶쉚⩕歠略祸䵪恩禡䛂⥟숩迂偙</w:t>
      </w:r>
      <w:r>
        <w:rPr/>
        <w:t>⡳</w:t>
      </w:r>
      <w:r>
        <w:rPr/>
        <w:t>슻⤤䁲슱쵅㕒淂䕮</w:t>
      </w:r>
      <w:r>
        <w:rPr/>
        <w:t>⠣</w:t>
      </w:r>
      <w:r>
        <w:rPr/>
        <w:t>쉬炬煥</w:t>
      </w:r>
      <w:r>
        <w:rPr/>
        <w:t>ꗂ</w:t>
      </w:r>
      <w:r>
        <w:rPr/>
        <w:t>䁥⿂⭄晕硒ꌪ濂㡨♰轑咡硔氣쌶⭴ぐ</w:t>
      </w:r>
      <w:r>
        <w:rPr/>
        <w:t>ⶥ</w:t>
      </w:r>
      <w:r>
        <w:rPr/>
        <w:t>桬㴺췂樵쉖爳촽畐㙥㑲潄卄ꄷ䀲材⍘顀䠤䉎汇歇廂쎩㩫ꎻ牓烃漬姂⹌欺壂瑊⸨硲愪뇂⤻</w:t>
      </w:r>
      <w:r>
        <w:rPr/>
        <w:t>⡣</w:t>
      </w:r>
      <w:r>
        <w:rPr/>
        <w:t>媘숫啊䱩䠭㝚⌣㐭䓍</w:t>
      </w:r>
      <w:r>
        <w:rPr/>
        <w:t>ⶩ</w:t>
      </w:r>
      <w:r>
        <w:rPr/>
        <w:t>堺倹숸澏瑵숸榡ꏂ橸攪䁄♓쉄淂䚩㉾䕔夺㔩ꥩ숻䥊㡦ꥬ煫㮥</w:t>
      </w:r>
      <w:r>
        <w:rPr/>
        <w:t>ꕥ</w:t>
      </w:r>
      <w:r>
        <w:rPr/>
        <w:t>䡊轲䝇稻呮㉟캡㉾繥桦ヂ娶塨⩇</w:t>
      </w:r>
      <w:r>
        <w:rPr/>
        <w:t>ꥍ</w:t>
      </w:r>
      <w:r>
        <w:rPr/>
        <w:t>媘䉪䙓䲩ざ用⽘熣㵮带㥩彀쉭楆繮奾穑灍䩵塦䒱焯漥橭⥮漲癎弸祾⯂ꅰ扮危榡</w:t>
      </w:r>
      <w:r>
        <w:rPr/>
        <w:t>ⵅ</w:t>
      </w:r>
      <w:r>
        <w:rPr/>
        <w:t>䉂椮</w:t>
      </w:r>
      <w:r>
        <w:rPr/>
        <w:t>⠶</w:t>
      </w:r>
      <w:r>
        <w:rPr/>
        <w:t>㙳堬灃싃榘㵦깶쉱亩硠칐楈뽟⸫㑪哃摤䱺</w:t>
      </w:r>
      <w:r>
        <w:rPr/>
        <w:t>ⱅ</w:t>
      </w:r>
      <w:r>
        <w:rPr/>
        <w:t>摋砨슮</w:t>
      </w:r>
      <w:r>
        <w:rPr/>
        <w:t>꤯</w:t>
      </w:r>
      <w:r>
        <w:rPr/>
        <w:t>暵뼰㑹ꅺ圴㭲敷䲡칇숹橢幋卦</w:t>
      </w:r>
      <w:r>
        <w:rPr/>
        <w:t>⡥</w:t>
      </w:r>
      <w:r>
        <w:rPr/>
        <w:t>⵰</w:t>
      </w:r>
      <w:r>
        <w:rPr/>
        <w:t>⣂</w:t>
      </w:r>
      <w:r>
        <w:rPr/>
        <w:t>疱⥄껂ꄹ睆䔤ち䝁캣㮏</w:t>
      </w:r>
      <w:r>
        <w:rPr/>
        <w:t>ꥑ</w:t>
      </w:r>
      <w:r>
        <w:rPr/>
        <w:t>㬸椽輤슿獪㟎䵵䎩╕싂쵕ꥧ㈮쵑컃⨤儫婩⽖쉸ㅏ䱁揂㐫⥪깖䝆싂漱⼶婢쉢슱墥戻</w:t>
      </w:r>
      <w:r>
        <w:rPr/>
        <w:t>ꦩ</w:t>
      </w:r>
      <w:r>
        <w:rPr/>
        <w:t>숽婖⺩扞쉐案癗吹癑깄弩⩊湙恎칶㦏嫂䖡ꄪ㩴</w:t>
      </w:r>
      <w:r>
        <w:rPr/>
        <w:t>ⲩ</w:t>
      </w:r>
      <w:r>
        <w:rPr/>
        <w:t>䡎䞿㥊딳䝮睈싂쉺㥞믂䍎撘䵄칐䲩穞⌽克䐰</w:t>
      </w:r>
      <w:r>
        <w:rPr/>
        <w:t>Ⳃ</w:t>
      </w:r>
      <w:r>
        <w:rPr/>
        <w:t>䭰䶏琹瑍囂</w:t>
      </w:r>
      <w:r>
        <w:rPr/>
        <w:t>ⱐ</w:t>
      </w:r>
      <w:r>
        <w:rPr/>
        <w:t>䄯⌣媩癁숽玡其⌸䲻砣쉵</w:t>
      </w:r>
      <w:r>
        <w:rPr/>
        <w:t>ⵈ</w:t>
      </w:r>
      <w:r>
        <w:rPr/>
        <w:t>歂䐴浍㗂攻♪ꍳ㉫㢵瀱䢏弳땓㡨</w:t>
      </w:r>
      <w:r>
        <w:rPr/>
        <w:t>ⵠ</w:t>
      </w:r>
      <w:r>
        <w:rPr/>
        <w:t>〥砤穒갺硳佇姍슣㐬嫂顷獈걕</w:t>
      </w:r>
      <w:r>
        <w:rPr/>
        <w:t>⡳</w:t>
      </w:r>
      <w:r>
        <w:rPr/>
        <w:t>穵쉰ꥹ冡塺쉦㌊쉎硬㣂㋂懂╉硇䀴䱋㮘㞬幊灶쉦쉣</w:t>
      </w:r>
      <w:r>
        <w:rPr/>
        <w:t>ꤩ</w:t>
      </w:r>
      <w:r>
        <w:rPr/>
        <w:t>僂뽣䲩撩槂搯捈惍</w:t>
      </w:r>
      <w:r>
        <w:rPr/>
        <w:t>ꕗ</w:t>
      </w:r>
      <w:r>
        <w:rPr/>
        <w:t>橭䝯䬪쉍栰</w:t>
      </w:r>
      <w:r>
        <w:rPr/>
        <w:t>⡆</w:t>
      </w:r>
      <w:r>
        <w:rPr/>
        <w:t>獰䵄⍯䥚㡆䀳⯎떏⥢摊㨪싂⍪쉥⨯㑾嘸⼣瑞㙸歅넮⏂㋂㬳煸ꎩ䈩爺弰⹞뭡奚风</w:t>
      </w:r>
      <w:r>
        <w:rPr/>
        <w:t>ꔸ</w:t>
      </w:r>
      <w:r>
        <w:rPr/>
        <w:t>슘쉬㵷⭌湵輶껂싂㙰뗂습쉫䜤睉䈪㗂啞幦</w:t>
      </w:r>
      <w:r>
        <w:rPr/>
        <w:t>ꦿ</w:t>
      </w:r>
      <w:r>
        <w:rPr/>
        <w:t>睸䅕⍚牾〸䎩玬弪横汐㔸杣䨣桩䭑挲⽲县㗂晪촯䕮⨶⭹婕⌷</w:t>
      </w:r>
      <w:r>
        <w:rPr/>
        <w:t>⠮</w:t>
      </w:r>
      <w:r>
        <w:rPr/>
        <w:t>母䭖繥祊媩礹</w:t>
      </w:r>
      <w:r>
        <w:rPr/>
        <w:t>ꥁ</w:t>
      </w:r>
      <w:r>
        <w:rPr/>
        <w:t>欲㔽牞㉓扅갵⮣庥车㍒숰轔兔纥쉪캮ꌵꇂ썳㐱幧灄㝪䥐䩙ꅵ楧㎣䈹廂䤬┺䂱兖圵</w:t>
      </w:r>
      <w:r>
        <w:rPr/>
        <w:t>ꗎ</w:t>
      </w:r>
      <w:r>
        <w:rPr/>
        <w:t>杄眪㌩쎩亥</w:t>
      </w:r>
      <w:r>
        <w:rPr/>
        <w:t>ꔰ</w:t>
      </w:r>
      <w:r>
        <w:rPr/>
        <w:t>뭠쉷쉍物慌껍婩傡㵑㜸⥩奠꥗쵢浄䢻㝁ꍊ쉠딨숨㍑슏兟㈦氩塾Ⓜ쵬恞⚿剆搹</w:t>
      </w:r>
      <w:r>
        <w:rPr/>
        <w:t>Ⳃ⩲</w:t>
      </w:r>
      <w:r>
        <w:rPr/>
        <w:t>慈柂⨻㉗슩繮瓂桺</w:t>
      </w:r>
      <w:r>
        <w:rPr/>
        <w:t>ꥃ</w:t>
      </w:r>
      <w:r>
        <w:rPr/>
        <w:t>ꆵ橳䔻桷央婳瓂ꍩ㠤搯⑤뇂ꍗ⻎㝎</w:t>
      </w:r>
      <w:r>
        <w:rPr/>
        <w:t>⢡</w:t>
      </w:r>
      <w:r>
        <w:rPr/>
        <w:t>뼳灇ꎥ뭞땫䦬㙘䭃湀㍚㭈숨烂坘塎癹㧂積攪ꅁ</w:t>
      </w:r>
      <w:r>
        <w:rPr/>
        <w:t>ⴵ</w:t>
      </w:r>
      <w:r>
        <w:rPr/>
        <w:t>㙥轮䥦䧂輯뼪橐䑞ㅢ䃂楮숰촭ネ砣ꄳ⑒㨰瀤숻⿂櫂䚿⑾ꇂꏎ䑬啫浩問숺⑦榵壂迂晬縪参䍎捂䧂쉒䋎㡖㋂싂欻㙮塗灮六䅀僂穸頪㝉⹒姂琬杁뼫⚬쌱숲Ⓜ灧捦㮮䌸䦮㬭輵숲䉞獥㝧顯⭊⽑췂䩕硢㑦뭔⤣㧂彌␨庱洫橶쉐楲楃딫穚㜪긻</w:t>
      </w:r>
      <w:r>
        <w:rPr/>
        <w:t>ⳍ</w:t>
      </w:r>
      <w:r>
        <w:rPr/>
        <w:t>卶숣睫畚っ땈싃칄㜦卤쉉璮䅤帤祩并〫武獁嘱</w:t>
      </w:r>
      <w:r>
        <w:rPr/>
        <w:t>⠴⍱</w:t>
      </w:r>
      <w:r>
        <w:rPr/>
        <w:t>え</w:t>
      </w:r>
      <w:r>
        <w:rPr/>
        <w:t>ꦮ</w:t>
      </w:r>
      <w:r>
        <w:rPr/>
        <w:t>숳套㠷总䏂硹毎癕Ⓧ揂때炡楊</w:t>
      </w:r>
      <w:r>
        <w:rPr/>
        <w:t>ꥂ</w:t>
      </w:r>
      <w:r>
        <w:rPr/>
        <w:t>櫂㥁牙橥</w:t>
      </w:r>
      <w:r>
        <w:rPr/>
        <w:t>ꦵ</w:t>
      </w:r>
      <w:r>
        <w:rPr/>
        <w:t>쉋⩰ァ긦橏㞣晈夨㠮⚡癈椣䱄梥싍恬⩊⪱⩆䠽凂戲쉌㉴攣仂쉴楠땭嘭㊥灢싂쉱䡈⫂⏃쉔奍쵗係佡兖䶩뮏倷쉓䠳</w:t>
      </w:r>
      <w:r>
        <w:rPr/>
        <w:t>⠴</w:t>
      </w:r>
      <w:r>
        <w:rPr/>
        <w:t>ꕱ</w:t>
      </w:r>
      <w:r>
        <w:rPr/>
        <w:t>췍帪䮬㘯㴣漥츮䡲䁲噯瞣机</w:t>
      </w:r>
      <w:r>
        <w:rPr/>
        <w:t>ⴣ</w:t>
      </w:r>
      <w:r>
        <w:rPr/>
        <w:t>䱲梮䍕딻</w:t>
      </w:r>
      <w:r>
        <w:rPr/>
        <w:t>ⵃ</w:t>
      </w:r>
      <w:r>
        <w:rPr/>
        <w:t>撬㍔睏쉶딦⼯놩娭䱄㩫戩㬤唪쌨䇂겵杦㠣楚妣䅤쉍啧春攵恥堪䗂뗎갬牌彊轲⭐ꅾ䤦戽夳ꇃ硁彞䙄㪡䥮쉺쎵쉁䍸䶩䧍〻♤泂椨猲⪬喬</w:t>
      </w:r>
      <w:r>
        <w:rPr/>
        <w:t>ⱔ</w:t>
      </w:r>
      <w:r>
        <w:rPr/>
        <w:t>䉶帊佲乗㥩恤椪啞</w:t>
      </w:r>
      <w:r>
        <w:rPr/>
        <w:t>⡰</w:t>
      </w:r>
      <w:r>
        <w:rPr/>
        <w:t>奶⿂곂其⥓儷⺣坎欰㟂㉫싍䵳䉊嘣捏汲ꥦ㑴</w:t>
      </w:r>
      <w:r>
        <w:rPr/>
        <w:t>ⲿ</w:t>
      </w:r>
      <w:r>
        <w:rPr/>
        <w:t>㎣쉨樯쉈녡겻稻숫㕉⺥걾張숻慯䄶뼵暮䋂숭⿂瓂㡎癅䨹獬㥹㝣㘯㭑⭓⸪佔쉙盎녬溡ㆥ䭑땐㪘쉈꥗夰扬䕃庩썒ㅴ╃䤸怭䭍䴨畔㭵쉩硐ꍘ促當墣擂旂㉓昨玱⩯捂栫刽伺炮䡟⥘췂䙁癤湋⌮狂ガ쉓啙振硋츩넪剾쉓ㅎ䟂숲㔳喏灃䉩숲⽶乊㔥䄮⥂</w:t>
      </w:r>
      <w:r>
        <w:rPr/>
        <w:t>ꕞ</w:t>
      </w:r>
      <w:r>
        <w:rPr/>
        <w:t>厥췂㴫㞻䁯쉨⌮䠪兲㒬ꥰ쉰⩱㵪뗂㍷兆搩⍥숲╅⬤䍢㶻匭娪䤳</w:t>
      </w:r>
      <w:r>
        <w:rPr/>
        <w:t>꧂</w:t>
      </w:r>
      <w:r>
        <w:rPr/>
        <w:t>恢憣䅚숷㑅㞥䭕싂漳쉞祍公㛂⭧㬤㠲㉠䙏椨汲畣</w:t>
      </w:r>
      <w:r>
        <w:rPr/>
        <w:t>ꥈ</w:t>
      </w:r>
      <w:r>
        <w:rPr/>
        <w:t>皵숥㖣쉱䦬숪㕚琬心䗍⌮纩</w:t>
      </w:r>
      <w:r>
        <w:rPr/>
        <w:t>ꕅ</w:t>
      </w:r>
      <w:r>
        <w:rPr/>
        <w:t>㯂⪩瑭㡺剣⩹䃂坔䍅䥯喩橊쉂恕䵙䄳彷橮ꍂ䕰䥈娸㑴슬摧䉘䍣姂碬</w:t>
      </w:r>
      <w:r>
        <w:rPr/>
        <w:t>꧂</w:t>
      </w:r>
      <w:r>
        <w:rPr/>
        <w:t>摚䚘懍睊♂砪祘场쉞癶숳⑞⑚⩫砻</w:t>
      </w:r>
      <w:r>
        <w:rPr/>
        <w:t>ꤤ</w:t>
      </w:r>
      <w:r>
        <w:rPr/>
        <w:t>⽺䰳Ⓜ繢乶㏂슏䩣污扐</w:t>
      </w:r>
      <w:r>
        <w:rPr/>
        <w:t>꥟</w:t>
      </w:r>
      <w:r>
        <w:rPr/>
        <w:t>係⥞⸰썖칙慥䃂</w:t>
      </w:r>
      <w:r>
        <w:rPr/>
        <w:t>⢩</w:t>
      </w:r>
      <w:r>
        <w:rPr/>
        <w:t>弳汳␷㑇牮䛂</w:t>
      </w:r>
      <w:r>
        <w:rPr/>
        <w:t>ꕍ</w:t>
      </w:r>
      <w:r>
        <w:rPr/>
        <w:t>嗂當뭈煉썏䩂㵞䉂区坔⑰碵╉汸穊楒</w:t>
      </w:r>
      <w:r>
        <w:rPr/>
        <w:t>ⶱ</w:t>
      </w:r>
      <w:r>
        <w:rPr/>
        <w:t>䜯奚杋幯뽟䯂卐싂庥睴슬</w:t>
      </w:r>
      <w:r>
        <w:rPr/>
        <w:t>ⵕ</w:t>
      </w:r>
      <w:r>
        <w:rPr/>
        <w:t>渻⭮쉗彋</w:t>
      </w:r>
      <w:r>
        <w:rPr/>
        <w:t>ꥇ</w:t>
      </w:r>
      <w:r>
        <w:rPr/>
        <w:t>枬䕗쉣汔湀飂挣ㅡ</w:t>
      </w:r>
      <w:r>
        <w:rPr/>
        <w:t>ⶩ</w:t>
      </w:r>
      <w:r>
        <w:rPr/>
        <w:t>䡋ꍯ쉎⩕く싎⧍ꅟ瀤쉱</w:t>
      </w:r>
      <w:r>
        <w:rPr/>
        <w:t>⠹</w:t>
      </w:r>
      <w:r>
        <w:rPr/>
        <w:t>쉅숫걱䑶癍</w:t>
      </w:r>
      <w:r>
        <w:rPr/>
        <w:t>ꦘꕾ</w:t>
      </w:r>
      <w:r>
        <w:rPr/>
        <w:t>䑄쉴竂⥩桢䩘稱䍉倪瓂䶡䧂幐䨻땢汗䉣쉏㩗</w:t>
      </w:r>
      <w:r>
        <w:rPr/>
        <w:t>⡴</w:t>
      </w:r>
      <w:r>
        <w:rPr/>
        <w:t>걚き䛂뽃㑗彡媱惂숬⸣념䫂</w:t>
      </w:r>
      <w:r>
        <w:rPr/>
        <w:t>ⰻ</w:t>
      </w:r>
      <w:r>
        <w:rPr/>
        <w:t>쉒亿爸縳慪㐪睰녓㙕⥆椤䥆坣輥婈垡쉪恄숥걥禵慩⴬硯ꍱ䉥ケ</w:t>
      </w:r>
      <w:r>
        <w:rPr/>
        <w:t>ꔺ</w:t>
      </w:r>
      <w:r>
        <w:rPr/>
        <w:t>㐤戶㵄戴硓嫂◍⸩묩剌弰䙚</w:t>
      </w:r>
      <w:r>
        <w:rPr/>
        <w:t>⢿</w:t>
      </w:r>
      <w:r>
        <w:rPr/>
        <w:t>僂婕䜽㟂医ㄮ乕繴ㅂ業㝳ꅸ㕳奈痂暩긮겻</w:t>
      </w:r>
      <w:r>
        <w:rPr/>
        <w:t>⡹</w:t>
      </w:r>
      <w:r>
        <w:rPr/>
        <w:t>飂ㅶ쉀</w:t>
      </w:r>
      <w:r>
        <w:rPr/>
        <w:t>꧂</w:t>
      </w:r>
      <w:r>
        <w:rPr/>
        <w:t>ꇂ参㨪ꄫ痃㴻땘㜽㔳䒿儮쉕䩊匩싃獚쉺⫂潦㐱</w:t>
      </w:r>
      <w:r>
        <w:rPr/>
        <w:t>ⰺ</w:t>
      </w:r>
      <w:r>
        <w:rPr/>
        <w:t>瓍幅婎쉞儹ꌰ⤱昹䉐嘳噧㙦䰭其乇礹䍧숯숸숻搩쉨䋂䇂恀杭墩毂側ꥮ</w:t>
      </w:r>
      <w:r>
        <w:rPr/>
        <w:t>⡎</w:t>
      </w:r>
      <w:r>
        <w:rPr/>
        <w:t>稤㐹啨싂憱煁땆넻㞩潣歸㷎祠槂ㅖ橌䁰䥬痂歅䍤輫쉭㖱婄㈸樱煠潮䑚归䚻쉯挭瓂剀䰊쉐㥩㔺牱㥕捏癶攦ふ漸䥶쉰⵺皮杳づ楗頭땕曂捣딲淎揍䝖娨嚩</w:t>
      </w:r>
      <w:r>
        <w:rPr/>
        <w:t>Ⱟ</w:t>
      </w:r>
      <w:r>
        <w:rPr/>
        <w:t>ㄪ囂㜮疵匬湭櫂剹㡢呷幫⨶㵨扦摗䱀뭱呀攣㔽⑳䇂呫䅶䤥숹繍⸶坧愪뭪泍ꏂ歩渳眦竂</w:t>
      </w:r>
      <w:r>
        <w:rPr/>
        <w:t>ⲻⰮ</w:t>
      </w:r>
      <w:r>
        <w:rPr/>
        <w:t>栭㏍뽶슥ぃ䅫䟂⩈䀸啠棍싂숭⫂ꍕ쵥穏渪쉊긲殮橓囃</w:t>
      </w:r>
      <w:r>
        <w:rPr/>
        <w:t>ⷂ</w:t>
      </w:r>
      <w:r>
        <w:rPr/>
        <w:t>潬䯍檡쉇쉆癗㤶⤸溿伴㶱湶兇㝭</w:t>
      </w:r>
      <w:r>
        <w:rPr/>
        <w:t>⠳⡀</w:t>
      </w:r>
      <w:r>
        <w:rPr/>
        <w:t>숯춵哂坚⻂嘩㩣迂뭆㕤쉏佧帴睸偉砤쉣ꅒ掻䢱뼭뼯걟兟偳棂녉瘫硞ㅖ⯂碣ꅲ㑪睎깎⭚</w:t>
      </w:r>
      <w:r>
        <w:rPr/>
        <w:t>⡪</w:t>
      </w:r>
      <w:r>
        <w:rPr/>
        <w:t>ꕺ</w:t>
      </w:r>
      <w:r>
        <w:rPr/>
        <w:t>瘺⩸梿</w:t>
      </w:r>
      <w:r>
        <w:rPr/>
        <w:t>ⷂ</w:t>
      </w:r>
      <w:r>
        <w:rPr/>
        <w:t>쵄⨥䇃숯殿頸뭨睇숰㨲㡠㍰ꥡ쉁뗂塙숥</w:t>
      </w:r>
      <w:r>
        <w:rPr/>
        <w:t>Ⳃ</w:t>
      </w:r>
      <w:r>
        <w:rPr/>
        <w:t>渵╁却彋啨抱硶㡴䚩噷幪㩸䀻⑞㚣䥷畦卸捯䙉⸩</w:t>
      </w:r>
      <w:r>
        <w:rPr/>
        <w:t>⣂</w:t>
      </w:r>
      <w:r>
        <w:rPr/>
        <w:t>㨤깇⭓뿂쉵䘣纏湹桃쉚癁걙睡吭</w:t>
      </w:r>
      <w:r>
        <w:rPr/>
        <w:t>꥟</w:t>
      </w:r>
      <w:r>
        <w:rPr/>
        <w:t>쉉縳䌪</w:t>
      </w:r>
      <w:r>
        <w:rPr/>
        <w:t>ꔹ</w:t>
      </w:r>
      <w:r>
        <w:rPr/>
        <w:t>칒䱫慏ꅣ⪱䑄</w:t>
      </w:r>
      <w:r>
        <w:rPr/>
        <w:t>⢬</w:t>
      </w:r>
      <w:r>
        <w:rPr/>
        <w:t>璩녡쉋摞迎쉆梵主㤰浏쉒浄硄煄놥숴㕅愲灓泂</w:t>
      </w:r>
      <w:r>
        <w:rPr/>
        <w:t>⣂</w:t>
      </w:r>
      <w:r>
        <w:rPr/>
        <w:t>〬▻礸术ꌯ숲敖輯䈰噥䗃奀⽬䁨녀喱灀䐷♷㵀䡀洱ꍀ쉄㜽쉠疻楶堣</w:t>
      </w:r>
      <w:r>
        <w:rPr/>
        <w:t>꧍</w:t>
      </w:r>
      <w:r>
        <w:rPr/>
        <w:t>䴩칖䁰灴椹扱䝅飂⸥슻㚩䓂䤣</w:t>
      </w:r>
      <w:r>
        <w:rPr/>
        <w:t>ꥏ</w:t>
      </w:r>
      <w:r>
        <w:rPr/>
        <w:t>쉢숨</w:t>
      </w:r>
      <w:r>
        <w:rPr/>
        <w:t>ꥃ</w:t>
      </w:r>
      <w:r>
        <w:rPr/>
        <w:t>䮡⹏⥆슩噆䙍슿⩫䐮䃂쉩숯䠽祱㝅橴桂侩塬瑸穭朲㩷㴺啀吨⎿栵</w:t>
      </w:r>
      <w:r>
        <w:rPr/>
        <w:t>꧂</w:t>
      </w:r>
      <w:r>
        <w:rPr/>
        <w:t>剧攫깫煒㶱긫噡癷牦쉸太ꍖ쉗⑩洯噈汌杯癋슬♭窬㓂⸨䀪䡔恤뼽党</w:t>
      </w:r>
      <w:r>
        <w:rPr/>
        <w:t>ⵠ</w:t>
      </w:r>
      <w:r>
        <w:rPr/>
        <w:t>쉍슿⭅捲灅刴橩恌칥婱扴</w:t>
      </w:r>
      <w:r>
        <w:rPr/>
        <w:t>⠴</w:t>
      </w:r>
      <w:r>
        <w:rPr/>
        <w:t>묹䍉싂뭗囂땸摲ꍅ䱶ꇂ뇂妿愤쉔䦡딹垣睱塨攻싎⍱忂뽂숻♙㍗쉔戯䁙眹敖沣거え焤⮿穢싂䠯䠳쉪길ꏂ周䖬甩쉋쉂⌶⬮컂⍟眣捫䑣敆橉頯㥳ꍡ儯湨煤쉠쉫⏍捉컎汆㔸④싂㮡뽌ꥤ恥칧╈⾮╒⬩数긽㍳問ㅗ搱母ꅁ츤墱쉪勍䃂ꄻ㔵晵䅑䍳橃㝅煏迂暩總䙤眭復</w:t>
      </w:r>
      <w:r>
        <w:rPr/>
        <w:t>ꗂ</w:t>
      </w:r>
      <w:r>
        <w:rPr/>
        <w:t>梻愴勂涻ꎡ땒걲坺利䭃㜭⨳⌴쉄䍱慚⸻쎥䶬ㅇ燂ꏂ⬽♚奁彲竍兂嚬燂⥱䜶</w:t>
      </w:r>
      <w:r>
        <w:rPr/>
        <w:t>ꗂ</w:t>
      </w:r>
      <w:r>
        <w:rPr/>
        <w:t>顒칯슏䉾㐭</w:t>
      </w:r>
      <w:r>
        <w:rPr/>
        <w:t>⡹⸺</w:t>
      </w:r>
      <w:r>
        <w:rPr/>
        <w:t>壂㠽繖歪畄獅䴊照䥡浢䱎畎ま夲橕秂⯂偞䱵摣伪⩳恞攮⹊塓</w:t>
      </w:r>
      <w:r>
        <w:rPr/>
        <w:t>⡭</w:t>
      </w:r>
      <w:r>
        <w:rPr/>
        <w:t>䘪摺繃楾⑗溏噇汋囂㶿건潣칆呉ꅥ噔㑴ꎮ䅳㣂㥟㭢</w:t>
      </w:r>
      <w:r>
        <w:rPr/>
        <w:t>꧂</w:t>
      </w:r>
      <w:r>
        <w:rPr/>
        <w:t>浣久復ꥺ쉂义</w:t>
      </w:r>
      <w:r>
        <w:rPr/>
        <w:t>ꥇ⍕</w:t>
      </w:r>
      <w:r>
        <w:rPr/>
        <w:t>ꍍ㡑敄㈸쉩</w:t>
      </w:r>
      <w:r>
        <w:rPr/>
        <w:t>⡴</w:t>
      </w:r>
      <w:r>
        <w:rPr/>
        <w:t>利㏂儣겱슱㦡뽪临流埂呂公쉓슮䕈㊩湄是䱖䑋䴪琪婉⦻瑒䌤攷뇂⑐㙡⸫</w:t>
      </w:r>
      <w:r>
        <w:rPr/>
        <w:t>ꔵ</w:t>
      </w:r>
      <w:r>
        <w:rPr/>
        <w:t>䭆敕乸乌奘仃㎬婱⫂뽭쉴㭒啌類䨷</w:t>
      </w:r>
      <w:r>
        <w:rPr/>
        <w:t>ⱱ</w:t>
      </w:r>
      <w:r>
        <w:rPr/>
        <w:t>䤰儩坺䴩睇ꍚ쵢偸쵕煖</w:t>
      </w:r>
      <w:r>
        <w:rPr/>
        <w:t>Ɱ</w:t>
      </w:r>
      <w:r>
        <w:rPr/>
        <w:t>㥧ꇂ㤹瀥뮮뭴玱ꥫ坊</w:t>
      </w:r>
      <w:r>
        <w:rPr/>
        <w:t>ꔽ</w:t>
      </w:r>
      <w:r>
        <w:rPr/>
        <w:t>㝥楺ꄺ朸浸⩹杺慢컎䅈塁浮♥䁠㪘♫쉐⚱숤嫂⹖绂桵뿍칩瑡旂썈㙨ㅌ吰꺩⩟㙙</w:t>
      </w:r>
      <w:r>
        <w:rPr/>
        <w:t>⡷</w:t>
      </w:r>
      <w:r>
        <w:rPr/>
        <w:t>싎㕈㈴帽㔨㈺⭘␸張䙍乔䁸⥈땐癭㚩䎣飂唲啚䟂䪬楳婍瘵꥚憵⾬ㅖ츸⑬繫据㝠숤埍㵭</w:t>
      </w:r>
      <w:r>
        <w:rPr/>
        <w:t>ꤷ</w:t>
      </w:r>
      <w:r>
        <w:rPr/>
        <w:t>煊츷掻烂䑢䡯繓䥰</w:t>
      </w:r>
      <w:r>
        <w:rPr/>
        <w:t>ꔪ</w:t>
      </w:r>
      <w:r>
        <w:rPr/>
        <w:t>獯ꍭ습㢩㎏㙳㕋杳뾵烂⼪価盂牫掬녖磂癧呣⩩琴纩偹⸶焺搳㙦其澻穉㩈쉐☣⫎㷍쉳顪㥧䁕싂</w:t>
      </w:r>
      <w:r>
        <w:rPr/>
        <w:t>ꕬ</w:t>
      </w:r>
      <w:r>
        <w:rPr/>
        <w:t>卹⌴墵㩘欮⽷晫ꇂっ쉥牶㟂㡁⮥楓쉾吸⽯䕳쉚〥楍轱辩䠽쉓呐⽅㥾吤南긽쉸御⽩⨯呇</w:t>
      </w:r>
      <w:r>
        <w:rPr/>
        <w:t>Ɱ</w:t>
      </w:r>
      <w:r>
        <w:rPr/>
        <w:t>쵆⑑ㅈ卙쉤潵촦╄琪␫⍄슿䧂䶩漹깦歁쉌穘塵倱</w:t>
      </w:r>
      <w:r>
        <w:rPr/>
        <w:t>⢻⥉</w:t>
      </w:r>
      <w:r>
        <w:rPr/>
        <w:t>ꗍ꥟</w:t>
      </w:r>
      <w:r>
        <w:rPr/>
        <w:t>坓</w:t>
      </w:r>
      <w:r>
        <w:rPr/>
        <w:t>ꔺ</w:t>
      </w:r>
      <w:r>
        <w:rPr/>
        <w:t>澿썢숣䡇䨴㯂칙䕈婉帵奙╹楓⨫</w:t>
      </w:r>
      <w:r>
        <w:rPr/>
        <w:t>ꕓ</w:t>
      </w:r>
      <w:r>
        <w:rPr/>
        <w:t>뮏⍘典囎㚵쵦婾儥슩⩇┰溻㕑傡䰦堳㥴췂쉺䡧種㝾썍硉⪩偌䕍恅珃丰䎡埂㠬係⸲湙乊祩稶廂畸丷䙺ㄵ浳┷䊵䫂祇整顄⩴䚘땬ꄬ僎輹轞䴨⥄㝘辱䅳䱢칑剺婪</w:t>
      </w:r>
      <w:r>
        <w:rPr/>
        <w:t>ⷂ</w:t>
      </w:r>
      <w:r>
        <w:rPr/>
        <w:t>ꆱ썒㇂</w:t>
      </w:r>
      <w:r>
        <w:rPr/>
        <w:t>⡬</w:t>
      </w:r>
      <w:r>
        <w:rPr/>
        <w:t>䔭找扷滂噦㔸</w:t>
      </w:r>
      <w:r>
        <w:rPr/>
        <w:t>ⴽ</w:t>
      </w:r>
      <w:r>
        <w:rPr/>
        <w:t>価싂懂㟍</w:t>
      </w:r>
      <w:r>
        <w:rPr/>
        <w:t>ⶮ</w:t>
      </w:r>
      <w:r>
        <w:rPr/>
        <w:t>䰻㚬澵⫂⬥䘮啅繴쉘⥖摡ァ⸤쉦樲⦻捐潬긦哂啚ㅪ⑾輩㴤䉃㡟꥚⽨㵷㡩爵쵫恰桗剠塎槂乂싎疏樥坃噘츬喏殱禘棂뭮渰뼣眸⩋瑑䚩䰪⥷燂漮捙쉕䤳犵坺⩾縩佘轹啬䉷丳䶏ꄯ穫漤百攣柂颡徵㑸㉤关뽨奺儩카슡䬪㘦</w:t>
      </w:r>
      <w:r>
        <w:rPr/>
        <w:t>ⱇ</w:t>
      </w:r>
      <w:r>
        <w:rPr/>
        <w:t>䱫㡂╘乢뽤䳂䐊쉪潅숥佶쉊泂穃ꅍ智⯂쉾묪쉔䙠䡕ㅺ⎿朷痂뽂砳撏䧂쉎⧂捭顙恘䘯燂칲썞橯⨵싂獌係瑇淂쉇卑쉅济⩂⑧㍲橱㧂低㍹⽶姍⎮쏂ꥩ瓍</w:t>
      </w:r>
      <w:r>
        <w:rPr/>
        <w:t>ꔨ</w:t>
      </w:r>
      <w:r>
        <w:rPr/>
        <w:t>杌搫佱眹쌰</w:t>
      </w:r>
      <w:r>
        <w:rPr/>
        <w:t>Ⱝ</w:t>
      </w:r>
      <w:r>
        <w:rPr/>
        <w:t>ⵞ</w:t>
      </w:r>
      <w:r>
        <w:rPr/>
        <w:t>吱爷</w:t>
      </w:r>
      <w:r>
        <w:rPr/>
        <w:t>ꕁ</w:t>
      </w:r>
      <w:r>
        <w:rPr/>
        <w:t>哂飂㠳쉲倰慭쉈毃갪⼪物긱슿숵灂㬸⩅辻凂곂</w:t>
      </w:r>
      <w:r>
        <w:rPr/>
        <w:t>ꔮ</w:t>
      </w:r>
      <w:r>
        <w:rPr/>
        <w:t>䵍䅣ㅍ䍋幢┨쉴숵</w:t>
      </w:r>
      <w:r>
        <w:rPr/>
        <w:t>ⱑ</w:t>
      </w:r>
      <w:r>
        <w:rPr/>
        <w:t>깶秂睶⍠塔㗂暬</w:t>
      </w:r>
      <w:r>
        <w:rPr/>
        <w:t>ꗂ</w:t>
      </w:r>
      <w:r>
        <w:rPr/>
        <w:t>ꅰ뭦婬杸뽆ㅍ䛃䦘䭸刨츣㥘쉶慾幪♌凂㪡㪣㜴犘㥲⩀㎡㵑伪梩쉇㩨轌뾣㩎⍨쉞㡂奐汘浅砳⹳䡷䙥竍噉痍슥⑸깹轙꺥♄쉂쉧獬汕睚</w:t>
      </w:r>
      <w:r>
        <w:rPr/>
        <w:t>⠳</w:t>
      </w:r>
      <w:r>
        <w:rPr/>
        <w:t>䅺瀽㘬쉵疥⪬꥔뇂</w:t>
      </w:r>
      <w:r>
        <w:rPr/>
        <w:t>⠪</w:t>
      </w:r>
      <w:r>
        <w:rPr/>
        <w:t>ꥥ</w:t>
      </w:r>
      <w:r>
        <w:rPr/>
        <w:t>꧂</w:t>
      </w:r>
      <w:r>
        <w:rPr/>
        <w:t>쎮⍵쉌㑃沬⩊⌴◂杏婒깴ヂ汐汫䚱㙤睙㘰顧栤㡙強⽠쉱㚵썆穏</w:t>
      </w:r>
      <w:r>
        <w:rPr/>
        <w:t>ⰱ</w:t>
      </w:r>
      <w:r>
        <w:rPr/>
        <w:t>䣃</w:t>
      </w:r>
      <w:r>
        <w:rPr/>
        <w:t>ꖬ</w:t>
      </w:r>
      <w:r>
        <w:rPr/>
        <w:t>㍮</w:t>
      </w:r>
      <w:r>
        <w:rPr/>
        <w:t>꧂</w:t>
      </w:r>
      <w:r>
        <w:rPr/>
        <w:t>樤떡㨽䑀兌堽㋂䁧쉌矂쌱</w:t>
      </w:r>
      <w:r>
        <w:rPr/>
        <w:t>⡟</w:t>
      </w:r>
      <w:r>
        <w:rPr/>
        <w:t>瘩⸭㯂摗□䅅㨻⩔懂焲帹堽䑸㝱憱䵭⭐倳㭪煎剓</w:t>
      </w:r>
      <w:r>
        <w:rPr/>
        <w:t>ꥊ</w:t>
      </w:r>
      <w:r>
        <w:rPr/>
        <w:t>睓頹숩揂㤮慮摠䁈숻䵋憘婔쉴敘䥅䥓瘩걨瑅檣캵걇弹⹘슻㟂㝬슱彐썴곂湔⑶嘭犿쉱熬㵏欣</w:t>
      </w:r>
      <w:r>
        <w:rPr/>
        <w:t>Ⱚ</w:t>
      </w:r>
      <w:r>
        <w:rPr/>
        <w:t>㨳㘮넬丯儯쉢䜸䉮濂歈◂㑸灦䈥쉬桏汹祴朩싂쉵楰칚祷値转싂摥◍䌷畤⼽녳썲䲩汲䰱景숮ꅟ灣参쉍㤤쉔䶣</w:t>
      </w:r>
      <w:r>
        <w:rPr/>
        <w:t>ꔱ</w:t>
      </w:r>
      <w:r>
        <w:rPr/>
        <w:t>쉷ꍴ係ꍾ㠭獯瑍숹㮩싃㙩乴쉃⩦</w:t>
      </w:r>
      <w:r>
        <w:rPr/>
        <w:t>ꕗ═</w:t>
      </w:r>
      <w:r>
        <w:rPr/>
        <w:t>永뾱瀽擂</w:t>
      </w:r>
      <w:r>
        <w:rPr/>
        <w:t>ꤶ</w:t>
      </w:r>
      <w:r>
        <w:rPr/>
        <w:t>㌵</w:t>
      </w:r>
      <w:r>
        <w:rPr/>
        <w:t>꧃</w:t>
      </w:r>
      <w:r>
        <w:rPr/>
        <w:t>瓂쉍䇂㙊쉚瘴㌻礽穭淂쉵쉩䵠㵴쉑䫂</w:t>
      </w:r>
      <w:r>
        <w:rPr/>
        <w:t>ꕫ</w:t>
      </w:r>
      <w:r>
        <w:rPr/>
        <w:t>况剳䕐恋뽺题</w:t>
      </w:r>
      <w:r>
        <w:rPr/>
        <w:t>ⲡ⤽</w:t>
      </w:r>
      <w:r>
        <w:rPr/>
        <w:t>楶䯂䝤</w:t>
      </w:r>
      <w:r>
        <w:rPr/>
        <w:t>ꦘ</w:t>
      </w:r>
      <w:r>
        <w:rPr/>
        <w:t>楄轅썌뽈払䩮싍䌭儤媮漪쉠</w:t>
      </w:r>
      <w:r>
        <w:rPr/>
        <w:t>Ⱟ</w:t>
      </w:r>
      <w:r>
        <w:rPr/>
        <w:t>쉌슘彈灏〪呫䥣穷璣爯顇쉵祉♊뾡汔偋硴楬縲灟乷器䩯弸꺘桀㑠㠰哂㵸嗍㝎싂⸹灐桨촶숲䳂숻绂쉴禿橁䷂ꥴ䠷㤮係䕞넫═숪兣䕯匰愽♹㡁䧂䬫囂⑳彂畦牦啊轄㏂縸⹦䆻樶債䍉欷썞</w:t>
      </w:r>
      <w:r>
        <w:rPr/>
        <w:t>ꖩ</w:t>
      </w:r>
      <w:r>
        <w:rPr/>
        <w:t>破쉸⨻㩫ꌪ㥔䛂⾿畵쉆㝂焸䄵⾿㩊汈긷迍慨컂䯂슥佉䙲䭡套偄砬廎扅⨴占☵〷뼻幔繤京쉱慬汞츊숫恋䐹睯杪栱췂㩸</w:t>
      </w:r>
      <w:r>
        <w:rPr/>
        <w:t>ꦘ</w:t>
      </w:r>
      <w:r>
        <w:rPr/>
        <w:t>痂䶱⤶烂싃睲漮걘뭸㡯幹䜴넩䍒敢扳ꄣ䦵䐳䝸䕚⑭쉅乭뭰睐╧슡祸㌻睫頬걤旂⫎㟂䅃䰲㠱쉑䘫元㜮硬ꇂꎏ㬦坂彰橵⍏總䵳㑾⑨쉰偊</w:t>
      </w:r>
      <w:r>
        <w:rPr/>
        <w:t>ⰺ</w:t>
      </w:r>
      <w:r>
        <w:rPr/>
        <w:t>恹㣂玏汉䩖ぁ磂⯂㕚轗쉬灓轏쉺煶䵂</w:t>
      </w:r>
      <w:r>
        <w:rPr/>
        <w:t>ꤷ</w:t>
      </w:r>
      <w:r>
        <w:rPr/>
        <w:t>곂㉤渱쉆</w:t>
      </w:r>
      <w:r>
        <w:rPr/>
        <w:t>ꕙ</w:t>
      </w:r>
      <w:r>
        <w:rPr/>
        <w:t>㍄䧃擎䙃顮</w:t>
      </w:r>
      <w:r>
        <w:rPr/>
        <w:t>⡗⑈</w:t>
      </w:r>
      <w:r>
        <w:rPr/>
        <w:t>㞩掩</w:t>
      </w:r>
      <w:r>
        <w:rPr/>
        <w:t>⠵</w:t>
      </w:r>
      <w:r>
        <w:rPr/>
        <w:t>견橑畦䱾疏㌨稷⥡쉵祙㝯㕮䳂漱갴硭⨺偸侥ꥧ쉗敶澩〽ㅭ轱</w:t>
      </w:r>
      <w:r>
        <w:rPr/>
        <w:t>Ⱟ</w:t>
      </w:r>
      <w:r>
        <w:rPr/>
        <w:t>㡫㘳杦쉓烂槃弨㑡潾奾乥彃昨⎿獃캣ㅵ⵲䧂び䎻䵬녔从昫㝧濂侱畳㐳汨吵䙆漩칦夷辡い坯楳쉋刵带슮䅵旂</w:t>
      </w:r>
      <w:r>
        <w:rPr/>
        <w:t>ꥈ</w:t>
      </w:r>
      <w:r>
        <w:rPr/>
        <w:t>〣䡬쉌吪削入狂确嫂狂⽃썱㯂䍟䫂㒡瑪擂싂</w:t>
      </w:r>
      <w:r>
        <w:rPr/>
        <w:t>⡥</w:t>
      </w:r>
      <w:r>
        <w:rPr/>
        <w:t>㕾㭾䌱ꅗ硥쵶痍户㮥樻싂놣武</w:t>
      </w:r>
      <w:r>
        <w:rPr/>
        <w:t>⡄</w:t>
      </w:r>
      <w:r>
        <w:rPr/>
        <w:t>潭갸庻灟畭숳奤┯牷潭户䍰⍔剨슡뼰ぃ剹挮⩾䍙偁橥溿槎甶縲啥僂湵厩</w:t>
      </w:r>
      <w:r>
        <w:rPr/>
        <w:t>⠱</w:t>
      </w:r>
      <w:r>
        <w:rPr/>
        <w:t>牲䥘⍉䁃⤽䉚ぢ晱쉭㫎䙷⹾</w:t>
      </w:r>
      <w:r>
        <w:rPr/>
        <w:t>⠭♬</w:t>
      </w:r>
      <w:r>
        <w:rPr/>
        <w:t>礩⏃猻⤥恫樯乗娸쉥껂扤♹啧ꅈ梩乔ꅊ幸쌶쉖劬㐦촱灅䵂㑢朴勂奋㑪⩨噘犵⻂哂䘦䩖땵琺䬩張</w:t>
      </w:r>
      <w:r>
        <w:rPr/>
        <w:t>꧂</w:t>
      </w:r>
      <w:r>
        <w:rPr/>
        <w:t>迂뮱⨻睟⾘싂矎갻晱쉫幦㙕攪쵏漸숪恓〫沣幭</w:t>
      </w:r>
      <w:r>
        <w:rPr/>
        <w:t>ꖮ⨽</w:t>
      </w:r>
      <w:r>
        <w:rPr/>
        <w:t>뽇晈㟍싂嚣⌤뼥쉄求쉉牱㙅ꅊ䯂뭋▏拂题坰</w:t>
      </w:r>
      <w:r>
        <w:rPr/>
        <w:t>ⵔ</w:t>
      </w:r>
      <w:r>
        <w:rPr/>
        <w:t>乚ꍌ</w:t>
      </w:r>
      <w:r>
        <w:rPr/>
        <w:t>Ⱟ</w:t>
      </w:r>
      <w:r>
        <w:rPr/>
        <w:t>愪䣎⎏瀺싃氥輦漰녊甪捘占滂癠畴䰪卬ꄷ</w:t>
      </w:r>
      <w:r>
        <w:rPr/>
        <w:t>ⰽ</w:t>
      </w:r>
      <w:r>
        <w:rPr/>
        <w:t>侏ꥴ넸顋쌵㔮樸樲쉃慇</w:t>
      </w:r>
      <w:r>
        <w:rPr/>
        <w:t>ⰹ</w:t>
      </w:r>
      <w:r>
        <w:rPr/>
        <w:t>䁃</w:t>
      </w:r>
      <w:r>
        <w:rPr/>
        <w:t>⠮</w:t>
      </w:r>
      <w:r>
        <w:rPr/>
        <w:t>꥓</w:t>
      </w:r>
      <w:r>
        <w:rPr/>
        <w:t>㨪㜰䧂婖嗂塷盂风䭅쉞쉅喥穊戺晔栥⭨숤儤⫃瑭繘僃坔깖</w:t>
      </w:r>
      <w:r>
        <w:rPr/>
        <w:t>ꦬ</w:t>
      </w:r>
      <w:r>
        <w:rPr/>
        <w:t>촰勃爦眮辵池싂呌싂㝯쉵轨勂飂䑐椰瘳样疻䩷䰥煵禩礪敒숭恈ㅷ㙢쉚穂奫쉈矍瓂숮帪㑙㋍깖䚩敨⩢묱슱磂갰</w:t>
      </w:r>
      <w:r>
        <w:rPr/>
        <w:t>ꕁ</w:t>
      </w:r>
      <w:r>
        <w:rPr/>
        <w:t>櫍没ぴ䭉啍敎䵡晾ꍭ㕟䝂</w:t>
      </w:r>
      <w:r>
        <w:rPr/>
        <w:t>꧂</w:t>
      </w:r>
      <w:r>
        <w:rPr/>
        <w:t>㘵숦긵杘灚桂姂쉖吲</w:t>
      </w:r>
      <w:r>
        <w:rPr/>
        <w:t>ꔰ</w:t>
      </w:r>
      <w:r>
        <w:rPr/>
        <w:t>傘ㅬ垻숯勂㬩䭖汘ㅔ</w:t>
      </w:r>
      <w:r>
        <w:rPr/>
        <w:t>ⶵ</w:t>
      </w:r>
      <w:r>
        <w:rPr/>
        <w:t>䌪祬珂㉉䐮曂砦䙨稷䰷믂焺ꅰ⼷娰橕睾幏⽕䀤</w:t>
      </w:r>
      <w:r>
        <w:rPr/>
        <w:t>꧃⹕</w:t>
      </w:r>
      <w:r>
        <w:rPr/>
        <w:t>䵡䉔⩦睯⌦䍆轞㍧㤹搨쌊⒏ぱㄩ쵚⵸斘쵋⸭獌ꌦ嫂䍍㍯䶻숯䵲믂漽㩆썁挨</w:t>
      </w:r>
      <w:r>
        <w:rPr/>
        <w:t>Ⳃ</w:t>
      </w:r>
      <w:r>
        <w:rPr/>
        <w:t>쵮깸浾枘扏硺㐷슻츶甫ꎻ䌸䙶걋机</w:t>
      </w:r>
      <w:r>
        <w:rPr/>
        <w:t>⢻</w:t>
      </w:r>
      <w:r>
        <w:rPr/>
        <w:t>쉡轉◂</w:t>
      </w:r>
      <w:r>
        <w:rPr/>
        <w:t>⠯</w:t>
      </w:r>
      <w:r>
        <w:rPr/>
        <w:t>壂椺妱椴呐穂ꍹꄨ頪攵壂ケ㤪슩쉱愴◂䅅咥쉄쉟ヂ洩䬤佌쉪庿拂㕡㙟⨨塬㩕墘摶뭾쵱숸弴䑓䬳杞㑱㙭䅤礬株숴㩪奃츰숬</w:t>
      </w:r>
      <w:r>
        <w:rPr/>
        <w:t>ꤸ</w:t>
      </w:r>
      <w:r>
        <w:rPr/>
        <w:t>뽀旂칸쉏㚮쉘㦻䛂⹚㴲숺瘭㨺⥴棍㨬⻎䑳䉠匮쉭硄꥚㐻灙㕹䭢䱩券䵘ご쵇彑珂项㴦婕</w:t>
      </w:r>
      <w:r>
        <w:rPr/>
        <w:t>ⱀ</w:t>
      </w:r>
      <w:r>
        <w:rPr/>
        <w:t>ꎻ敂㞏祗♯ꅲ㎥橈瑶ꎬ咬뼥䥐橇眹ꥯ땷䠷䕎〦ㄫ⻂煂殬沮枩䉩㵳⍢埂썖䞩㥧挩攸㍧〣</w:t>
      </w:r>
      <w:r>
        <w:rPr/>
        <w:t>꧂</w:t>
      </w:r>
      <w:r>
        <w:rPr/>
        <w:t>拃㴻</w:t>
      </w:r>
      <w:r>
        <w:rPr/>
        <w:t>ꖥ</w:t>
      </w:r>
      <w:r>
        <w:rPr/>
        <w:t>㤪ꍀ坃惂慸⍄㭳塄␽慵狂㞩潬喏</w:t>
      </w:r>
      <w:r>
        <w:rPr/>
        <w:t>꧂</w:t>
      </w:r>
      <w:r>
        <w:rPr/>
        <w:t>瓎剢䥱겵丣⸭纱⩇䀮</w:t>
      </w:r>
      <w:r>
        <w:rPr/>
        <w:t>⡑</w:t>
      </w:r>
      <w:r>
        <w:rPr/>
        <w:t>㈦㑦㡣氫⪡䡏頦䁙甥⬶䒥瀳쵭㡍⨸⥃⨥갶㙨뽹摺焫쵍灯泃ꍟꍋ◂쉔㷂洯浘껂숮㩍㵙⬯強匵䓂</w:t>
      </w:r>
      <w:r>
        <w:rPr/>
        <w:t>ⰴ</w:t>
      </w:r>
      <w:r>
        <w:rPr/>
        <w:t>卌쉳啌슥䴫棂圬㡅刪╠癘⥟繏瞡䥈뭣乣뭖琵吵╵䱲숫琽楚愦㵖㤥갣칣습顇潀䯂啕뽯㢱䥷歩當剟瑚獔祊숬싍伯쉫捘甶슮婏㡗练晬䕌싂깡䂬偒晤濂兾㕲⺥熮㑤㴥쉲ㄥ炘⸵吻䣎噪㝵쉲测䭰圤</w:t>
      </w:r>
      <w:r>
        <w:rPr/>
        <w:t>⡩</w:t>
      </w:r>
      <w:r>
        <w:rPr/>
        <w:t>땇攵婘獸</w:t>
      </w:r>
      <w:r>
        <w:rPr/>
        <w:t>ꖱ</w:t>
      </w:r>
      <w:r>
        <w:rPr/>
        <w:t>숵ꌹ塌☬쵁㭦壂☴刭①ㅓ</w:t>
      </w:r>
      <w:r>
        <w:rPr/>
        <w:t>꧍</w:t>
      </w:r>
      <w:r>
        <w:rPr/>
        <w:t>灷佅㴯䁉䣂砹獞佦䝆㙢</w:t>
      </w:r>
      <w:r>
        <w:rPr/>
        <w:t>⡡</w:t>
      </w:r>
      <w:r>
        <w:rPr/>
        <w:t>匪♆坍䝅㢵䆱轕숤坕숸ꏂ⭨晐㩅䞡猨⌶꥚ꥠ祢傩쉉䥘싂⩅瘱䞿折䥎쉥숥㭠繅⬮沬쵲䄦歩喱</w:t>
      </w:r>
      <w:r>
        <w:rPr/>
        <w:t>⠯♶</w:t>
      </w:r>
      <w:r>
        <w:rPr/>
        <w:t>煤뭑㇂ꌬ假嘰冏ㅾꥧ婬捵䰩㞣畑䱒゘㑤칕桏恲わ椴璏灸싂┨묦副灙怭橸</w:t>
      </w:r>
      <w:r>
        <w:rPr/>
        <w:t>ꕬ</w:t>
      </w:r>
      <w:r>
        <w:rPr/>
        <w:t>숶烃䯂쏂椫㏎㝗憱癧걊ꎥ輳づ㬺㖩瞻橸婌搻祏䨪쉘㌸쵈뿂毂い浡瑲汐뾱桨슩畈♑朹</w:t>
      </w:r>
      <w:r>
        <w:rPr/>
        <w:t>ꗃ</w:t>
      </w:r>
      <w:r>
        <w:rPr/>
        <w:t>쎘瘮⑎燂컂犬桦牑睔稪</w:t>
      </w:r>
      <w:r>
        <w:rPr/>
        <w:t>⡰</w:t>
      </w:r>
      <w:r>
        <w:rPr/>
        <w:t>䕞⥧䪵㭾쵯껂츮灣䥮䩔堸圩㠳顪⫂⹊奫ꄳ琶쉍</w:t>
      </w:r>
      <w:r>
        <w:rPr/>
        <w:t>ꦬ</w:t>
      </w:r>
      <w:r>
        <w:rPr/>
        <w:t>瑕⍙奇剓싂㝈䪘唣榻堬쉘㇂丰쉘穰㑾</w:t>
      </w:r>
      <w:r>
        <w:rPr/>
        <w:t>⠥</w:t>
      </w:r>
      <w:r>
        <w:rPr/>
        <w:t>㡃圣쵯⤊㑺武殡㒬枩슩㈬♭べ㉩쉦⾱頣䤲깈숹牄弸</w:t>
      </w:r>
      <w:r>
        <w:rPr/>
        <w:t>⠣</w:t>
      </w:r>
      <w:r>
        <w:rPr/>
        <w:t>㉈砩塱㨨숶䁶㵃䝑示</w:t>
      </w:r>
      <w:r>
        <w:rPr/>
        <w:t>ꖵ</w:t>
      </w:r>
      <w:r>
        <w:rPr/>
        <w:t>츨</w:t>
      </w:r>
      <w:r>
        <w:rPr/>
        <w:t>ⵏ</w:t>
      </w:r>
      <w:r>
        <w:rPr/>
        <w:t>玮婦䨦숸떩焰㵀쌸㚵䍖婢杋</w:t>
      </w:r>
      <w:r>
        <w:rPr/>
        <w:t>ꥏ</w:t>
      </w:r>
      <w:r>
        <w:rPr/>
        <w:t>摗殬䁨䔳幪捦婘䌻䁤぀扖婲䤶瑆갣湦摢绂⩯숪堶璡⤽濃쉪辘쉸垥쉦⩇幇禥갴獹◍䐺煷柂〥</w:t>
      </w:r>
      <w:r>
        <w:rPr/>
        <w:t>ⴷ</w:t>
      </w:r>
      <w:r>
        <w:rPr/>
        <w:t>迂䒩偪ꅙ␬㴸擂挻嘽癙㡎典䱢ㅩ쉩㜨⑚㥈ひ쉊쉆太</w:t>
      </w:r>
      <w:r>
        <w:rPr/>
        <w:t>ꦣ</w:t>
      </w:r>
      <w:r>
        <w:rPr/>
        <w:t>優呉㏂昷</w:t>
      </w:r>
      <w:r>
        <w:rPr/>
        <w:t>ⶻ</w:t>
      </w:r>
      <w:r>
        <w:rPr/>
        <w:t>숭㧂㴷㙬㴵庩侵␷</w:t>
      </w:r>
      <w:r>
        <w:rPr/>
        <w:t>꧍</w:t>
      </w:r>
      <w:r>
        <w:rPr/>
        <w:t>塳㖮㙠゘穑潒쉣䠬</w:t>
      </w:r>
      <w:r>
        <w:rPr/>
        <w:t>ⵠ</w:t>
      </w:r>
      <w:r>
        <w:rPr/>
        <w:t>䏃杌牯桀숲穡⒵⌬挲㥠搭㙰䕙搹①〤汭慌쉆溩潒礫</w:t>
      </w:r>
      <w:r>
        <w:rPr/>
        <w:t>ⰳ</w:t>
      </w:r>
      <w:r>
        <w:rPr/>
        <w:t>呡⥯飂抬㇂扴</w:t>
      </w:r>
      <w:r>
        <w:rPr/>
        <w:t>ꕇ</w:t>
      </w:r>
      <w:r>
        <w:rPr/>
        <w:t>煣䉒숴潳戲剴䴦去爭卢坲슩煪숲쉅祡쉫딶⽟ꥡ䩨</w:t>
      </w:r>
      <w:r>
        <w:rPr/>
        <w:t>ꕎ</w:t>
      </w:r>
      <w:r>
        <w:rPr/>
        <w:t>洶戽彩뼯㌯쉥〉偵顐⑞淂㑓숭反⩀橾㧂㚏䝹ꇂ</w:t>
      </w:r>
      <w:r>
        <w:rPr/>
        <w:t>ⴳ</w:t>
      </w:r>
      <w:r>
        <w:rPr/>
        <w:t>䙣⎮쵗穕뾿獯㚏㡮䡇䟂䱀</w:t>
      </w:r>
      <w:r>
        <w:rPr/>
        <w:t>ꔳ</w:t>
      </w:r>
      <w:r>
        <w:rPr/>
        <w:t>権丬熩壂牫幉</w:t>
      </w:r>
      <w:r>
        <w:rPr/>
        <w:t>⣃</w:t>
      </w:r>
      <w:r>
        <w:rPr/>
        <w:t>㥅걏顥썃摆戹슩瑷ꥱ攬썤⫂所刳博䩐ꅴ熏숯䐸숸䟂〫ꅥ輱㙋ꅄ炮ㅕ劏⩬来</w:t>
      </w:r>
      <w:r>
        <w:rPr/>
        <w:t>꥓</w:t>
      </w:r>
      <w:r>
        <w:rPr/>
        <w:t>숱㦱ぅ潫ꍎ㝓啞䅡䕣慦컂佞ꥫ䲮쉅㐮抩⩞婭䤨쉵恔녳呸ꥠ䵎滂灗掏쉾琬䵰甴䓂枬硠묮뽏ㅲ拍塅礳婮恐䉈☳뽖扠摁癩偯喩뽧幕쉶毃㝩ひ墏䁣璮恄䠮灳侥뭟塪盂彆뮵䟍⑋带╕⩷呺슻썢敬癀仂쉙딩⒵</w:t>
      </w:r>
      <w:r>
        <w:rPr/>
        <w:t>ⶣ</w:t>
      </w:r>
      <w:r>
        <w:rPr/>
        <w:t>窱䞮䄱浭쉄㶡冥煙沥捚㶏땣䷂婦平戥琰免뾩㮮㤺㡈쌯㙀䁆復琬䋂氷㕾煒깾牨唹䭃쉮⽅戣☥轺浺ㅷ迂敨⮘ꍔ卨椣扷뇂䩂啟쉆琬⩭</w:t>
      </w:r>
      <w:r>
        <w:rPr/>
        <w:t>ⱃ</w:t>
      </w:r>
      <w:r>
        <w:rPr/>
        <w:t>㐸穃⧂䬭</w:t>
      </w:r>
      <w:r>
        <w:rPr/>
        <w:t>ꕆ</w:t>
      </w:r>
      <w:r>
        <w:rPr/>
        <w:t>뭨䬶⽐䵪挪숵摗係殏녯뭙㨰疿暩☹㬮妵杵焱䪏⥘쉳쉰䜩瘽䅹湀ꍴ갻樭䩑燂㪬땋乀䏂煵⼵䐴徏㎿숨⩯䑉</w:t>
      </w:r>
      <w:r>
        <w:rPr/>
        <w:t>⠰</w:t>
      </w:r>
      <w:r>
        <w:rPr/>
        <w:t>硥榡Ⓜ</w:t>
      </w:r>
      <w:r>
        <w:rPr/>
        <w:t>ꥌ</w:t>
      </w:r>
      <w:r>
        <w:rPr/>
        <w:t>摾痂⼱썂瘨さ녥爴獧㴭⽒輵䇂奍䄻乏ㆿ獰玿䠹帪瑘쉐⽲쉡㑲磂场䵊싂硵쉞溿堹</w:t>
      </w:r>
      <w:r>
        <w:rPr/>
        <w:t>ⱈ</w:t>
      </w:r>
      <w:r>
        <w:rPr/>
        <w:t>쉮ꌩ䯂偈䅩瀪칐㴳畚╞⥟</w:t>
      </w:r>
      <w:r>
        <w:rPr/>
        <w:t>⡯</w:t>
      </w:r>
      <w:r>
        <w:rPr/>
        <w:t>䃃뭣䴱</w:t>
      </w:r>
      <w:r>
        <w:rPr/>
        <w:t>ⱶ</w:t>
      </w:r>
      <w:r>
        <w:rPr/>
        <w:t>깵嗎偞兟뭞숩ꏂ㩊㈸纬묊꥚ꌺ</w:t>
      </w:r>
      <w:r>
        <w:rPr/>
        <w:t>ⵉ</w:t>
      </w:r>
      <w:r>
        <w:rPr/>
        <w:t>䁐㑕㵫㭃祆縭</w:t>
      </w:r>
      <w:r>
        <w:rPr/>
        <w:t>ⵋ⴮</w:t>
      </w:r>
      <w:r>
        <w:rPr/>
        <w:t>刱쉍䥺䩆</w:t>
      </w:r>
      <w:r>
        <w:rPr/>
        <w:t>ⱆ</w:t>
      </w:r>
      <w:r>
        <w:rPr/>
        <w:t>䩮橊깑汸癹㕖믂杄䅊婂彘⭟眮䙓⸥癆꥔顉捫숨䒵</w:t>
      </w:r>
      <w:r>
        <w:rPr/>
        <w:t>ꗂ</w:t>
      </w:r>
      <w:r>
        <w:rPr/>
        <w:t>㝇슮㧂숭䌭浐牙瓂稨婳䟂㓂揃䨹梮♂獁뗂㙳戬硾恊㐻瘮</w:t>
      </w:r>
      <w:r>
        <w:rPr/>
        <w:t>ꕊ</w:t>
      </w:r>
      <w:r>
        <w:rPr/>
        <w:t>㍵</w:t>
      </w:r>
      <w:r>
        <w:rPr/>
        <w:t>ꤹ</w:t>
      </w:r>
      <w:r>
        <w:rPr/>
        <w:t>㢿梮쉚橡滂䑱硄瘪뼲瀪쉔䵘爴浭┭硺估㥆欺剴禥恰䅨瞵慉偬㵯縳火쉉眨掱䑘⬪乨䇂ぬ畲숣ヂ祇䷂憱숭㵴㇂喵灺啈</w:t>
      </w:r>
      <w:r>
        <w:rPr/>
        <w:t>⢻</w:t>
      </w:r>
      <w:r>
        <w:rPr/>
        <w:t>쉈슮頭깇洮꥙坫쵘搦䕞슻盃칉旂洸洭㝥牁㵀睩쉨숯긴ケ깱婥␰辏櫂楐冩䥷쉇济柂겵</w:t>
      </w:r>
      <w:r>
        <w:rPr/>
        <w:t>ꔹ⑄</w:t>
      </w:r>
      <w:r>
        <w:rPr/>
        <w:t>촣亘깡李슮懂뇎癹⍹⦻獖穓婥姂願숳䵁㵱䍸晗喻⤬슿䭧숨ㄴ帯⩮浧⍵伫䖘䵚╇츨扑溬呰䖵戳怱繱㞻祆</w:t>
      </w:r>
      <w:r>
        <w:rPr/>
        <w:t>ⱈ</w:t>
      </w:r>
      <w:r>
        <w:rPr/>
        <w:t>煄敟</w:t>
      </w:r>
      <w:r>
        <w:rPr/>
        <w:t>⠶</w:t>
      </w:r>
      <w:r>
        <w:rPr/>
        <w:t>㝗媩㓂묥ㅸ㭑</w:t>
      </w:r>
      <w:r>
        <w:rPr/>
        <w:t>⠸</w:t>
      </w:r>
      <w:r>
        <w:rPr/>
        <w:t>㋂</w:t>
      </w:r>
      <w:r>
        <w:rPr/>
        <w:t>ⶩⵞ</w:t>
      </w:r>
      <w:r>
        <w:rPr/>
        <w:t>녶辏䙄洽㩂佅㜭⬵⬳䑀╀㩘ㄣ㊏縪䅖싂䙈輨禩⨣</w:t>
      </w:r>
      <w:r>
        <w:rPr/>
        <w:t>ⷃ</w:t>
      </w:r>
      <w:r>
        <w:rPr/>
        <w:t>〩昸橸싍杨㴦摎㵤喘⍈泂쉏㞬繟䵑䈥佹ꎻ⑇쉁澮♄숷祑书磂癘㷂椨⫂</w:t>
      </w:r>
      <w:r>
        <w:rPr/>
        <w:t>ꖩ</w:t>
      </w:r>
      <w:r>
        <w:rPr/>
        <w:t>䌫䴤㩪仂祁爫頫硩爵㪩䬷伩㔳䍮奍揂倲</w:t>
      </w:r>
      <w:r>
        <w:rPr/>
        <w:t>ꔮ</w:t>
      </w:r>
      <w:r>
        <w:rPr/>
        <w:t>慰⑎獮㍮繇숵䑬⑄㵇깁⑙䠪剬怲堦⼺싃彺쏂幡塷♢匨녉橨央뮥㥯⩍硶㕴䩲</w:t>
      </w:r>
      <w:r>
        <w:rPr/>
        <w:t>ⵉ</w:t>
      </w:r>
      <w:r>
        <w:rPr/>
        <w:t>뭪圫榩捞䅬녒嘪慾㯂癥牴㧂쉮쉏焮彟</w:t>
      </w:r>
      <w:r>
        <w:rPr/>
        <w:t>Ⱡ</w:t>
      </w:r>
      <w:r>
        <w:rPr/>
        <w:t>싂⌻㧍</w:t>
      </w:r>
      <w:r>
        <w:rPr/>
        <w:t>⣂</w:t>
      </w:r>
      <w:r>
        <w:rPr/>
        <w:t>捏쉁礭뽕㵵祀⸪㕞晤渵欯瑥厏䙰뭷珂숩丽汫</w:t>
      </w:r>
      <w:r>
        <w:rPr/>
        <w:t>Ɽ</w:t>
      </w:r>
      <w:r>
        <w:rPr/>
        <w:t>㤬䄷䙊掩㈭쵦䁧畵㩙嫎쏎煴㤩䵢犱坭傥灲⹶⺱浧㕙痂⏎</w:t>
      </w:r>
      <w:r>
        <w:rPr/>
        <w:t>ꦻꕡ</w:t>
      </w:r>
      <w:r>
        <w:rPr/>
        <w:t>쉘䉒参䁫녹挱扒淂潘渨㥴淂ノ沿刳䨱眦皮朥渻䍙</w:t>
      </w:r>
      <w:r>
        <w:rPr/>
        <w:t>ꤪ</w:t>
      </w:r>
      <w:r>
        <w:rPr/>
        <w:t>숪⫂䟂춘㝎㚱嫃湠䭒ㆮ矂㶩枣깢橣乵⩵⫎恟㥗</w:t>
      </w:r>
      <w:r>
        <w:rPr/>
        <w:t>ꤨ</w:t>
      </w:r>
      <w:r>
        <w:rPr/>
        <w:t>绎狂䜩桄ꍈ咘帩쉉换剈塊䓂䵶睚⬫瀻穳㐩湂剂䙩䍱⫂焪쉾쉗樯ぐ㨦乮깓㏂⩯⹁㥓獶㕧剄矂㠦⬯捀쉢슱揍걾嚡婔顐⬳媿埂숤㙯〲쉴갣놥䖵䠷扭祇戯惂쉠썪㴯꤮䕡뽒炻䵭꥖⍚숮仂숴䝦┨땘㇂쎱⤻䕍쉺娶딊쉱〥穞ꌱ渫䚻쉺伭</w:t>
      </w:r>
      <w:r>
        <w:rPr/>
        <w:t>ⴭ</w:t>
      </w:r>
      <w:r>
        <w:rPr/>
        <w:t>夰懃쉬磂䇂쉢</w:t>
      </w:r>
      <w:r>
        <w:rPr/>
        <w:t>ⷂ</w:t>
      </w:r>
      <w:r>
        <w:rPr/>
        <w:t>묭祫摕卌勂䡚㮿䨽녓䝀儺쉘㈫⑒湗朻㴪啂숲䡯㙦⼯⧂朷쉾偙걒楅䁴㎬䶘湺䅾䝌뿂偔쉳슥愭╴㝃桧츦⮏媬㝨쵾䡰㥙癡</w:t>
      </w:r>
      <w:r>
        <w:rPr/>
        <w:t>ⵙ</w:t>
      </w:r>
      <w:r>
        <w:rPr/>
        <w:t>숤ㅣㆣ썊숴ꍟ咱</w:t>
      </w:r>
      <w:r>
        <w:rPr/>
        <w:t>⣎</w:t>
      </w:r>
      <w:r>
        <w:rPr/>
        <w:t>湇⒮숮ネ녅⩑穃捨㈩煓䷂뭀㩠梩뭔䊵⧂걤뭷氯䲱쉑ど⨩숪㝉恁숫쉢㩡숲⹳</w:t>
      </w:r>
      <w:r>
        <w:rPr/>
        <w:t>ⵤ</w:t>
      </w:r>
      <w:r>
        <w:rPr/>
        <w:t>뭫슥ꍄ슏硯</w:t>
      </w:r>
      <w:r>
        <w:rPr/>
        <w:t>ⱊ</w:t>
      </w:r>
      <w:r>
        <w:rPr/>
        <w:t>ㅉ頰걀䙕</w:t>
      </w:r>
    </w:p>
    <w:p>
      <w:pPr>
        <w:pStyle w:val="PreformattedText"/>
        <w:bidi w:val="0"/>
        <w:spacing w:before="0" w:after="0"/>
        <w:jc w:val="left"/>
        <w:rPr/>
      </w:pPr>
      <w:r>
        <w:rPr/>
        <w:t>⪿</w:t>
      </w:r>
      <w:r>
        <w:rPr/>
        <w:t>⡱</w:t>
      </w:r>
      <w:r>
        <w:rPr/>
        <w:t>扑狂ꄷ璬坮恠숤㒱숫带奔熡ꏂꇍ嘪栺깤쉦檩쉹깐杤㘩痃顰쉸䐰砩疱轥婌桌</w:t>
      </w:r>
      <w:r>
        <w:rPr/>
        <w:t>ꤱ</w:t>
      </w:r>
      <w:r>
        <w:rPr/>
        <w:t>洦⭱頺壂䬺癀㙃쉗숺⼥⩖⮩縴轍漴噣깣뼲㡟䅯걘썇╬憘根樭㌩㨮▵汥╾嚮ꏂ晇</w:t>
      </w:r>
      <w:r>
        <w:rPr/>
        <w:t>ꥋ</w:t>
      </w:r>
      <w:r>
        <w:rPr/>
        <w:t>歱䑋쉭㮿⩡㭤㐪敁䥨칄唫쉬煠䥏⍔倬䑉繁愮㚱㑣敗㠥</w:t>
      </w:r>
      <w:r>
        <w:rPr/>
        <w:t>ꥃ</w:t>
      </w:r>
      <w:r>
        <w:rPr/>
        <w:t>撏啧卞匽伭掩㚘嘯䵸偠止眨俍泂㑺敃㭸䆬䚬婣愶㞘憣汎슥쉨测㩺䙣ꎬ䚵</w:t>
      </w:r>
      <w:r>
        <w:rPr/>
        <w:t>ⱈ</w:t>
      </w:r>
      <w:r>
        <w:rPr/>
        <w:t>ꏍ쉶㙟檮㕅뾿䆵䘴⭠䕬숭怤兢깬</w:t>
      </w:r>
      <w:r>
        <w:rPr/>
        <w:t>ꖣ</w:t>
      </w:r>
      <w:r>
        <w:rPr/>
        <w:t>㨺㢡䞬쉈㣂</w:t>
      </w:r>
      <w:r>
        <w:rPr/>
        <w:t>ꕣ</w:t>
      </w:r>
      <w:r>
        <w:rPr/>
        <w:t>䰪喿㤭䢵숫싂녆机㐹呵ㅎ眪㬱䅀焬숭儦頤䯂ㅳ싎⑥榥搰轑</w:t>
      </w:r>
      <w:r>
        <w:rPr/>
        <w:t>ꖵ</w:t>
      </w:r>
      <w:r>
        <w:rPr/>
        <w:t>堳畞圽䕰</w:t>
      </w:r>
      <w:r>
        <w:rPr/>
        <w:t>ꤹ</w:t>
      </w:r>
      <w:r>
        <w:rPr/>
        <w:t>楐瀳庿单䠱颩滂泎갱曂顐泂㝇㝙⍒嘻刭え뽭漬</w:t>
      </w:r>
      <w:r>
        <w:rPr/>
        <w:t>⡗</w:t>
      </w:r>
      <w:r>
        <w:rPr/>
        <w:t>泂枡䈯幗測拂倩쉊떥わ䱧奚숨姂</w:t>
      </w:r>
      <w:r>
        <w:rPr/>
        <w:t>ⵌ</w:t>
      </w:r>
      <w:r>
        <w:rPr/>
        <w:t>挻</w:t>
      </w:r>
      <w:r>
        <w:rPr/>
        <w:t>ꦣ⭰</w:t>
      </w:r>
      <w:r>
        <w:rPr/>
        <w:t>砣㑩䑶긭䭁獊⬩懎捳圮塥뿂堵㴳㧂砹</w:t>
      </w:r>
      <w:r>
        <w:rPr/>
        <w:t>⠦</w:t>
      </w:r>
      <w:r>
        <w:rPr/>
        <w:t>坯丽慄䢱⹧</w:t>
      </w:r>
      <w:r>
        <w:rPr/>
        <w:t>ꥎ</w:t>
      </w:r>
      <w:r>
        <w:rPr/>
        <w:t>剐땷湪僂쉖⎻ꌯ睲榬怽숮䬭䆻</w:t>
      </w:r>
      <w:r>
        <w:rPr/>
        <w:t>ꤹ</w:t>
      </w:r>
      <w:r>
        <w:rPr/>
        <w:t>帨ꅨ娺⨫</w:t>
      </w:r>
      <w:r>
        <w:rPr/>
        <w:t>ⷂ</w:t>
      </w:r>
      <w:r>
        <w:rPr/>
        <w:t>䙃쉌④뗂ꇂ䮱䢡㟂爵䏃䕖礷彀灋㴶爨⸽⥒䵟䢘</w:t>
      </w:r>
      <w:r>
        <w:rPr/>
        <w:t>Ⱛ</w:t>
      </w:r>
      <w:r>
        <w:rPr/>
        <w:t>幟㥎䃂是칙⚱婦쉋矎撡丱堺卅뼯剙㙪摟곂㑙칯歓⪩嚬</w:t>
      </w:r>
      <w:r>
        <w:rPr/>
        <w:t>ꔨ</w:t>
      </w:r>
      <w:r>
        <w:rPr/>
        <w:t>쉈쉹灱稫捠䅢焣呡䩰䨪塐䴪⭌歀䇂㩋䆩廂湤⨹쉎顡顏㦏灾嗂㎡딱깊䕮♥䭬愲⹀⩃습ꄯ䨰楨䉴歶帶␴ꅵ縤䬶牔⦱啯䷂⹨㴵쉫窮匮⴬珂䡾ꥹ㘽</w:t>
      </w:r>
      <w:r>
        <w:rPr/>
        <w:t>⢡</w:t>
      </w:r>
      <w:r>
        <w:rPr/>
        <w:t>佁㙰쉶址朥愪ꥹ戵慄琥깉⍹捺䉲㝇㔦囂䡬䍃㭺佌쉞頪琫磂示슬䕱䤊䨬偃㦬</w:t>
      </w:r>
      <w:r>
        <w:rPr/>
        <w:t>ⴱ</w:t>
      </w:r>
      <w:r>
        <w:rPr/>
        <w:t>㝤㩮䱚慦朹眶ꅑ</w:t>
      </w:r>
      <w:r>
        <w:rPr/>
        <w:t>ꔨ</w:t>
      </w:r>
      <w:r>
        <w:rPr/>
        <w:t>穣伺䰯㟂助姃䑆繧쉁ꄹ煲ꍷ轳㙶瀬界汯搵听숰䍅睍ꍂ樷㭈煖瀫奰顣畔⍧╦頬甫潠◍䬤⑮慐㩨憵穡瀵媬ㅎ㢣䜰愴ィ畆쉠晠쉸䠩棃ㅀ숣</w:t>
      </w:r>
      <w:r>
        <w:rPr/>
        <w:t>ꔷ⩊</w:t>
      </w:r>
      <w:r>
        <w:rPr/>
        <w:t>夲佀⬭썶칡剤슥慫숬堯ꅙ祆⩚潈婗걂ꇂ碵煲恗湳㡎帣彷㩢땶숵긱갭㍳匫渪县毂啨輰䥌嗂柎烎</w:t>
      </w:r>
      <w:r>
        <w:rPr/>
        <w:t>ⷂ</w:t>
      </w:r>
      <w:r>
        <w:rPr/>
        <w:t>䐱쉏쉰窣窱</w:t>
      </w:r>
      <w:r>
        <w:rPr/>
        <w:t>ⰻ</w:t>
      </w:r>
      <w:r>
        <w:rPr/>
        <w:t>䵳㥲奖䖥</w:t>
      </w:r>
      <w:r>
        <w:rPr/>
        <w:t>ꕅ</w:t>
      </w:r>
      <w:r>
        <w:rPr/>
        <w:t>瘽쉯컃伤䉱㤲硗䍕쉠本猯싂䉔⽹䳂㧂슣㡵慖ㅠ㧂䭵㤤塳㩏䍆䜦勂㕧놵쉋伯顄淂⼹䆬嚣ㆣ旍㉺呬㭕䀯䪬㓃䆱ꥩ쉋汫䴷싂獗桷怤督♔꥘䵫땣䄤婯㔶⩖畸⍈㍀䵞截䠳彊睹纱求㓂깄捆</w:t>
      </w:r>
      <w:r>
        <w:rPr/>
        <w:t>ꔳ⪩</w:t>
      </w:r>
      <w:r>
        <w:rPr/>
        <w:t>偍汢桡睠╵䍚㵘㝪딪祃뭫녠䈨䞩顒眦煢啤㨥슥㪣㢿䷂쵭㝨</w:t>
      </w:r>
      <w:r>
        <w:rPr/>
        <w:t>ⴣ⍏Ɽ</w:t>
      </w:r>
      <w:r>
        <w:rPr/>
        <w:t>㉏뼶슩朰</w:t>
      </w:r>
      <w:r>
        <w:rPr/>
        <w:t>ꦣ</w:t>
      </w:r>
      <w:r>
        <w:rPr/>
        <w:t>기沩슮瘺䱃⭳桀杶兗䘨悻係䩫畃㠭⧃♺</w:t>
      </w:r>
      <w:r>
        <w:rPr/>
        <w:t>ꤣ</w:t>
      </w:r>
      <w:r>
        <w:rPr/>
        <w:t>戻欪楄</w:t>
      </w:r>
      <w:r>
        <w:rPr/>
        <w:t>⢏</w:t>
      </w:r>
      <w:r>
        <w:rPr/>
        <w:t>㑨挤颥彨쉮住毂毃쉹㗂㝧挽呙䖘ㅞ䶿憿췂䡍坷┣庻婌㈷畳浞熡昪怩杞嚬創晫쉎顱佫㇂⩘栮䘫쉩녳⍮䓂汴⍪卪彎悩⿂숫䋂</w:t>
      </w:r>
      <w:r>
        <w:rPr/>
        <w:t>꧂</w:t>
      </w:r>
      <w:r>
        <w:rPr/>
        <w:t>ㆩ쉇嫂棂땯坳䔹慨숽獥慚撣</w:t>
      </w:r>
      <w:r>
        <w:rPr/>
        <w:t>ꤳ</w:t>
      </w:r>
      <w:r>
        <w:rPr/>
        <w:t>吤愪쌺쉏南氹䑚仂堤剌숶橷㞘囂䩖啵</w:t>
      </w:r>
      <w:r>
        <w:rPr/>
        <w:t>ꔱ</w:t>
      </w:r>
      <w:r>
        <w:rPr/>
        <w:t>潎ꌵ迂썷㬻䂻䙚桙뼤牙嘹껂桑䫍迍繑䃂轟쉶頩塱攴湑ꥪ噺睯䤪㬦坦徬摓쉭圥䝱姂숭숻枘䤬촻기ꏂ꺬瑯唳⛂㥃㚩噎轧伫⥾幇扇㙳恟犮拂쉳䉷䡂㷃煄ꥶ睨</w:t>
      </w:r>
      <w:r>
        <w:rPr/>
        <w:t>⡫</w:t>
      </w:r>
      <w:r>
        <w:rPr/>
        <w:t>딮秎乲䔱숪▘㡎栭</w:t>
      </w:r>
      <w:r>
        <w:rPr/>
        <w:t>⠣⭎</w:t>
      </w:r>
      <w:r>
        <w:rPr/>
        <w:t>쉱⬻춮䰸䌦活嘳嗎숪ꆩ䡣墵瀯楰䱩剥</w:t>
      </w:r>
      <w:r>
        <w:rPr/>
        <w:t>꤬⍯</w:t>
      </w:r>
      <w:r>
        <w:rPr/>
        <w:t>䍡㛃䍚쉒♲⼽妩潗춵</w:t>
      </w:r>
      <w:r>
        <w:rPr/>
        <w:t>ⲣ</w:t>
      </w:r>
      <w:r>
        <w:rPr/>
        <w:t>旂婘습発顋灴ꌫ䒘땯沿㤻</w:t>
      </w:r>
      <w:r>
        <w:rPr/>
        <w:t>⡶</w:t>
      </w:r>
      <w:r>
        <w:rPr/>
        <w:t>瘬䢵꥗㴩⼺砳欲䓂ㄴ싂䴤愳僂□䡕㙆䟂츲ぶ楎挶楉═㪩깮婦匤</w:t>
      </w:r>
      <w:r>
        <w:rPr/>
        <w:t>ꔨ</w:t>
      </w:r>
      <w:r>
        <w:rPr/>
        <w:t>ꆩ撿䍫狂숩ꍧ㡣硥䁉⹧䑐⼳ꌫ䱳꧎砪墱渣曂䩳썞敉쉃教</w:t>
      </w:r>
      <w:r>
        <w:rPr/>
        <w:t>ⶬ</w:t>
      </w:r>
      <w:r>
        <w:rPr/>
        <w:t>婫곂禘㠊䛂攵꥞桒縪䓂䉏䳂ꥷ뇂䝯┯␬</w:t>
      </w:r>
      <w:r>
        <w:rPr/>
        <w:t>ⵆ</w:t>
      </w:r>
      <w:r>
        <w:rPr/>
        <w:t>灒싂轤奫䔦㮱嘦柂恸䁠ꅊ䡓䝳報숣ず喻伽䀴칾썅颱䍴숽쉦嘰呒䡋婱佌敏⫂别䑘♬깴⥱彀쉭⻎쉙窻컃꥗쉮⩊䁈恳恟琯睥䭮┫吪塄䩚㔻</w:t>
      </w:r>
      <w:r>
        <w:rPr/>
        <w:t>Ⳃ</w:t>
      </w:r>
      <w:r>
        <w:rPr/>
        <w:t>숴쉹榻悩䎥绂灳捀䞩潁녈䯍</w:t>
      </w:r>
      <w:r>
        <w:rPr/>
        <w:t>ⱎ⤱</w:t>
      </w:r>
      <w:r>
        <w:rPr/>
        <w:t>廂兘挴㙧㷂售믂㞮疩뽓┺쉳쏂⍘呀㣂癷彪瞏浱숮怶嘺杳䈬㐳啪묤輫塎싃㙤䉧쉡习体䁐䝮㵄㋂干乕뽲伹畎⭞▿걔⽇캻楠</w:t>
      </w:r>
      <w:r>
        <w:rPr/>
        <w:t>꧍</w:t>
      </w:r>
      <w:r>
        <w:rPr/>
        <w:t>朮彬猤㊻匫䅠㤶剴牄浤繵灆쉮浒䅀䩒</w:t>
      </w:r>
      <w:r>
        <w:rPr/>
        <w:t>⠤⧍</w:t>
      </w:r>
      <w:r>
        <w:rPr/>
        <w:t>䅁</w:t>
      </w:r>
      <w:r>
        <w:rPr/>
        <w:t>Ɑ</w:t>
      </w:r>
      <w:r>
        <w:rPr/>
        <w:t>䕋ꥲ䖥☴넭㬷숦獷ㄯ愸놱圦稣</w:t>
      </w:r>
      <w:r>
        <w:rPr/>
        <w:t>ꕡ</w:t>
      </w:r>
      <w:r>
        <w:rPr/>
        <w:t>ꅵ쉀盂䷂㷃秃獯습썟쉞╙位䇂䛍㔺㌴祚懂妵顙ꥱ걉뽃숸瑥쉲煂熘뭒슣祊쉧숽䳂쉩㑠㵞顀⏂疩湓偒䵐参╥㩘权⨪⧃㥨㉴䫂轡</w:t>
      </w:r>
      <w:r>
        <w:rPr/>
        <w:t>ⱒ</w:t>
      </w:r>
      <w:r>
        <w:rPr/>
        <w:t>轢㜳㑶</w:t>
      </w:r>
      <w:r>
        <w:rPr/>
        <w:t>ⱙ</w:t>
      </w:r>
      <w:r>
        <w:rPr/>
        <w:t>伵</w:t>
      </w:r>
      <w:r>
        <w:rPr/>
        <w:t>ⴴ</w:t>
      </w:r>
      <w:r>
        <w:rPr/>
        <w:t>搴ꆣ䉢칖淍恸깧䅳乪┫⮥쉧䔳쉩獩뽆㷂券䬩睦⑒捲䌨㍨긵瑗⼸創ㅰ㬽</w:t>
      </w:r>
      <w:r>
        <w:rPr/>
        <w:t>ⴵ</w:t>
      </w:r>
      <w:r>
        <w:rPr/>
        <w:t>䨥㙞㉦槂쉢땸琵⸴織㬹</w:t>
      </w:r>
      <w:r>
        <w:rPr/>
        <w:t>ⶡ</w:t>
      </w:r>
      <w:r>
        <w:rPr/>
        <w:t>塮ꅪ쉵啶䕮㥲⽰剟䑀䡩</w:t>
      </w:r>
      <w:r>
        <w:rPr/>
        <w:t>⠹⩈</w:t>
      </w:r>
      <w:r>
        <w:rPr/>
        <w:t>娥瓂确圹禡敍곂⾘</w:t>
      </w:r>
      <w:r>
        <w:rPr/>
        <w:t>⡆</w:t>
      </w:r>
      <w:r>
        <w:rPr/>
        <w:t>싍幎慪쵀⹃쉌뭅㜶晕坶뽐䭓敖敇⽙盂䉉愤硨네䕈夻쵫쉙꥕䥟쌩㘴⪣쉙䝎䡹硢物畹飂捣砳䉶땟㌻眸</w:t>
      </w:r>
      <w:r>
        <w:rPr/>
        <w:t>ⵆ</w:t>
      </w:r>
      <w:r>
        <w:rPr/>
        <w:t>祋妬</w:t>
      </w:r>
      <w:r>
        <w:rPr/>
        <w:t>ꦏ</w:t>
      </w:r>
      <w:r>
        <w:rPr/>
        <w:t>繂꺥䘭캱깳숪敆䅨㴸쉡㌤䈮抿쉴⪩燂焯辩쉕ꥷ栶땩䱓䵀席╳ざ縨㠸潀瀯兕썘촮吨</w:t>
      </w:r>
      <w:r>
        <w:rPr/>
        <w:t>ⷃ</w:t>
      </w:r>
      <w:r>
        <w:rPr/>
        <w:t>갵ㅰ䤻䝱浬㭴歁㙹⏂慮伨䦬㑳⭡䡉丣潰俎갴뼱瘽禬뾱⍑顐潧啦婩䐽愣捔ꍶ㙅쉈乊唥䵞깵恨杖쉶</w:t>
      </w:r>
      <w:r>
        <w:rPr/>
        <w:t>ꕎ</w:t>
      </w:r>
      <w:r>
        <w:rPr/>
        <w:t>㔺器坦㡯椻</w:t>
      </w:r>
      <w:r>
        <w:rPr/>
        <w:t>ⵅ</w:t>
      </w:r>
      <w:r>
        <w:rPr/>
        <w:t>枥猩쉺깩䦩灔㉋偫뽯숸慚䛍愵걍䵚⨽穰</w:t>
      </w:r>
      <w:r>
        <w:rPr/>
        <w:t>⠲</w:t>
      </w:r>
      <w:r>
        <w:rPr/>
        <w:t>ㅗ㋂㭋奃슻䡗쉷剄〪凂껎㉎竍㈻皡唱䗃㑞䑱쉭쉃㏂쉔ㆵ債㔪礯㭎썂䑫ꅭ슮忂㕦坰獥歚쉚쉸⽗</w:t>
      </w:r>
      <w:r>
        <w:rPr/>
        <w:t>ⵓ</w:t>
      </w:r>
      <w:r>
        <w:rPr/>
        <w:t>⡄⑋</w:t>
      </w:r>
      <w:r>
        <w:rPr/>
        <w:t>숽⭦ㅨ썥憵䅆極숪껂亿⩋슩慑ꥮ畎元捞䇂껂剀㜵</w:t>
      </w:r>
      <w:r>
        <w:rPr/>
        <w:t>ⱆ♉</w:t>
      </w:r>
      <w:r>
        <w:rPr/>
        <w:t>ꍊ䶮樊쉸㥓慦⮘愫㝕縴爸呙</w:t>
      </w:r>
      <w:r>
        <w:rPr/>
        <w:t>⡑</w:t>
      </w:r>
      <w:r>
        <w:rPr/>
        <w:t>凂問㇍㗂⽞ꄸ␦㥊橅㥒坃吳䧂ㄫ哂싂祊穰숪⪘㈴櫂晴쎩截奤䑢浴削쉫슘ꌤ汫溵㐤け偸浕搲㙌繊䁤極㜸牔䬹睢敺ぉ㘮瑸⩧쉡㫂싂炘쉅땵곂㈯娭숰睷汢䕦浢漶帮㇂䔯⨩楉硥◂碻놿獖捂䠶灞⑑穇㕸潷灠䱟</w:t>
      </w:r>
      <w:r>
        <w:rPr/>
        <w:t>ⱆ</w:t>
      </w:r>
      <w:r>
        <w:rPr/>
        <w:t>稳嘥轫顤䦩뽐㩘쉟繬洩⹵䐲ꄷ㍓</w:t>
      </w:r>
      <w:r>
        <w:rPr/>
        <w:t>⡚</w:t>
      </w:r>
      <w:r>
        <w:rPr/>
        <w:t>佥禵⥺깆ꆩ硤칒煋牥倶幠ꅗ乲頨杢幕ꇂ䂣䅡婕쉂</w:t>
      </w:r>
      <w:r>
        <w:rPr/>
        <w:t>ⶣ</w:t>
      </w:r>
      <w:r>
        <w:rPr/>
        <w:t>㩄⭟㡣灂灦愽砨쏍䈩䈤劣⎣⤶䙪ꌴ⦵晾䀱쉇穳⩃ꍥ斏硑爱쉂⵹助뭺䫂穡傩㣂걒竂㝄묣⚡啳杞怪流くꍑ楓怰璣梵</w:t>
      </w:r>
      <w:r>
        <w:rPr/>
        <w:t>ꔫ</w:t>
      </w:r>
      <w:r>
        <w:rPr/>
        <w:t>㤦縱곂뭯㑠穕갥渴丵싂獱䴪㛂捳䌹</w:t>
      </w:r>
      <w:r>
        <w:rPr/>
        <w:t>ⴰ</w:t>
      </w:r>
      <w:r>
        <w:rPr/>
        <w:t>㔰盂ꍰ稨㪻癫㒡睲媱슱煨슬⒬彴穁㭓掘㵠䄪㩾敐⽢▵慃┥</w:t>
      </w:r>
      <w:r>
        <w:rPr/>
        <w:t>꧃</w:t>
      </w:r>
      <w:r>
        <w:rPr/>
        <w:t>抏湔帹繨刭ꌴ疬汃割</w:t>
      </w:r>
      <w:r>
        <w:rPr/>
        <w:t>⣂</w:t>
      </w:r>
      <w:r>
        <w:rPr/>
        <w:t>⿂哂㡈顁噱싂ざ敱싂</w:t>
      </w:r>
      <w:r>
        <w:rPr/>
        <w:t>⡡◂</w:t>
      </w:r>
      <w:r>
        <w:rPr/>
        <w:t>ꖣ</w:t>
      </w:r>
      <w:r>
        <w:rPr/>
        <w:t>䍴儮㥕㝯杀㍴쉓慚悥슱浶喻츪칕䅗쉰</w:t>
      </w:r>
      <w:r>
        <w:rPr/>
        <w:t>Ɱ</w:t>
      </w:r>
      <w:r>
        <w:rPr/>
        <w:t>坄嚿䑑潐뿍䙺䝰쉙础㋂㞱噓쉟獅樲㤦ㅕ䥦슿却⭉ꆻ쉣搸亘쉣乕硴䔨疥圹竂癩橃㑣⼮煎䠫㴹㗂穸쉙⥙常暩獒拍攨㡹兣圵呮㴯橖뇂⯎碥猱䍹百瘪档ꅄ呅⽊㍬兾䙘쉆堩焮偞╹套睭숽슿佯▱슬皥</w:t>
      </w:r>
      <w:r>
        <w:rPr/>
        <w:t>ⱔ</w:t>
      </w:r>
      <w:r>
        <w:rPr/>
        <w:t>䜫帬䍂欱◎⩩</w:t>
      </w:r>
      <w:r>
        <w:rPr/>
        <w:t>ꥍ</w:t>
      </w:r>
      <w:r>
        <w:rPr/>
        <w:t>桒帶ㅁ婕绂墱䌥䊥㑅懂녘灯캵㙚숱䦻佨ꥤ</w:t>
      </w:r>
      <w:r>
        <w:rPr/>
        <w:t>ⱁ</w:t>
      </w:r>
      <w:r>
        <w:rPr/>
        <w:t>䕅兇㥮搸㫂㭀奞쉑奋倰㭘塦丳捍쉃伹癬沩㭯桲囂呡盂癨湏串挫祅╓쉋教欴垩顩桶甭㭠쉄嘥</w:t>
      </w:r>
      <w:r>
        <w:rPr/>
        <w:t>ⰷ</w:t>
      </w:r>
      <w:r>
        <w:rPr/>
        <w:t>썕瑓ꄸ澥㨯쉇쉕扆偣컂걘湐뭱楃轩쉆쉀㥱楞깰砮⹺㮵껎</w:t>
      </w:r>
      <w:r>
        <w:rPr/>
        <w:t>⢏</w:t>
      </w:r>
      <w:r>
        <w:rPr/>
        <w:t>쉌灧楫㝮䅪␣旂偃숬杘</w:t>
      </w:r>
      <w:r>
        <w:rPr/>
        <w:t>⣂</w:t>
      </w:r>
      <w:r>
        <w:rPr/>
        <w:t>砳䙸卌祕ぶ迂⩞⭵⍤</w:t>
      </w:r>
      <w:r>
        <w:rPr/>
        <w:t>Ⱳ</w:t>
      </w:r>
      <w:r>
        <w:rPr/>
        <w:t>烂硵뭮</w:t>
      </w:r>
      <w:r>
        <w:rPr/>
        <w:t>⡘</w:t>
      </w:r>
      <w:r>
        <w:rPr/>
        <w:t>并乖啗䅫뭑ꌹ쉂䵙㕱쉠朳䭣盂盂䱤瘺奠쉺愴⥸</w:t>
      </w:r>
      <w:r>
        <w:rPr/>
        <w:t>ⱨ</w:t>
      </w:r>
      <w:r>
        <w:rPr/>
        <w:t>䊘㩩妮㥗扖ꅯ侥搰뽟⾩숤傣湦转睹쉹⮮䌶䑗䭋㘰䥐䉤䈮뭢숵䝉</w:t>
      </w:r>
      <w:r>
        <w:rPr/>
        <w:t>ꥉ⨊</w:t>
      </w:r>
      <w:r>
        <w:rPr/>
        <w:t>㡋桏頪癔厘嫂百슬䅃兺슩扤牉柂⦩㡣녈</w:t>
      </w:r>
      <w:r>
        <w:rPr/>
        <w:t>ꤣ</w:t>
      </w:r>
      <w:r>
        <w:rPr/>
        <w:t>瞵癆뗂쉪</w:t>
      </w:r>
      <w:r>
        <w:rPr/>
        <w:t>ⵥ⧂</w:t>
      </w:r>
      <w:r>
        <w:rPr/>
        <w:t>否璣㘤쉎䍶⥫⭀쉬쉲⭆╞쉏㒩㥔癙猦쉒♓倵뿂싂⒩췃磂쉦</w:t>
      </w:r>
      <w:r>
        <w:rPr/>
        <w:t>ꥊ</w:t>
      </w:r>
      <w:r>
        <w:rPr/>
        <w:t>䥕䃂</w:t>
      </w:r>
      <w:r>
        <w:rPr/>
        <w:t>ꥐ</w:t>
      </w:r>
      <w:r>
        <w:rPr/>
        <w:t>⾡栫캩帥摅㔱悵쉚칗噫䅳婃段쉲⩙㘦参⫍条</w:t>
      </w:r>
      <w:r>
        <w:rPr/>
        <w:t>⠩</w:t>
      </w:r>
      <w:r>
        <w:rPr/>
        <w:t>䛂㝭哎っ瘸冥啑顳츲玱㙦爲</w:t>
      </w:r>
      <w:r>
        <w:rPr/>
        <w:t>ꦱ</w:t>
      </w:r>
      <w:r>
        <w:rPr/>
        <w:t>䤶奙夰뽄뮵㛂ㅉ飂烍</w:t>
      </w:r>
      <w:r>
        <w:rPr/>
        <w:t>꧂</w:t>
      </w:r>
      <w:r>
        <w:rPr/>
        <w:t>縮畱奪弸䭮硘䱾⹱佥⽀㌦䕖⭎慳懂ㅉ</w:t>
      </w:r>
      <w:r>
        <w:rPr/>
        <w:t>ꕋ</w:t>
      </w:r>
      <w:r>
        <w:rPr/>
        <w:t>杗⛃㉏䠯ㅋ傏䈯卞䍚숲⤦獴䤸摳㤸盂歸縫뭭㭧狂礰嗂楠숤漦䝱涩睚쵸</w:t>
      </w:r>
      <w:r>
        <w:rPr/>
        <w:t>ⵀ</w:t>
      </w:r>
      <w:r>
        <w:rPr/>
        <w:t>㵯⑒晩橠浚灩秂ꥺ㠸乑쉕睱桶狂⩨촥䔦伺顺攱顯幪숫䄫⩗帣佴ㆣ㑭</w:t>
      </w:r>
      <w:r>
        <w:rPr/>
        <w:t>ⱏ</w:t>
      </w:r>
      <w:r>
        <w:rPr/>
        <w:t>㖬兓㪩㭋췂䯂숱瀽⌹煫頳い氫뭐ꍋ뾏栳ꎻ䯎侵쉖䡯⥠㘰㓎朰ꅢ轆╎䕶뭒䵧乀컎縤頷䔹싂汋姂弰㌺ꅔ㝊⤹ꅺ</w:t>
      </w:r>
      <w:r>
        <w:rPr/>
        <w:t>ꤰ</w:t>
      </w:r>
      <w:r>
        <w:rPr/>
        <w:t>쉳곂磍千䱊㉔眮</w:t>
      </w:r>
      <w:r>
        <w:rPr/>
        <w:t>ⱏ</w:t>
      </w:r>
      <w:r>
        <w:rPr/>
        <w:t>䁡璘ꏂ</w:t>
      </w:r>
      <w:r>
        <w:rPr/>
        <w:t>ⱍ</w:t>
      </w:r>
      <w:r>
        <w:rPr/>
        <w:t>䕴싂䁒煨積䰹啍䑑䷎뼯顭쉮ꅔ믂橨哂慄쉵敞㮡慶䝏摴繁い扤떩剷㘲㝂㡪繘㑵か佟㞏ꏂ♊뗂䍂⩰ㅺ㨬싂컂䵮娸䥟쉌⪬㭾ㅃ䈭橄盂슡梵眱⤰纮挱懂挺儭땙穈녫轌䙀渤</w:t>
      </w:r>
      <w:r>
        <w:rPr/>
        <w:t>ⱟ</w:t>
      </w:r>
      <w:r>
        <w:rPr/>
        <w:t>幷瀻㘲츭頦稲쉋磃ㆱ爦싂䰯堪뭭⩅㍵</w:t>
      </w:r>
      <w:r>
        <w:rPr/>
        <w:t>ꖘ</w:t>
      </w:r>
      <w:r>
        <w:rPr/>
        <w:t>睓㦮纻潎劥噅捠䎿纻顰轹䧂</w:t>
      </w:r>
      <w:r>
        <w:rPr/>
        <w:t>ꕭ</w:t>
      </w:r>
      <w:r>
        <w:rPr/>
        <w:t>愪뭍쉘숱毃癬忂器䁣㫂呗挭恞橺䠩柂晘煇싍춣爪뭮㏂坩╩㑴⽀庣晸ꍰ䴪懂呌슘쉷僂⚵恵怬깒ꅺ彐칺䂣슏㡮吤义漦쉩㌶潸獸㟂瑸啂䡺嫂㟂쉅慚堬䐸璘</w:t>
      </w:r>
      <w:r>
        <w:rPr/>
        <w:t>ꤽ</w:t>
      </w:r>
      <w:r>
        <w:rPr/>
        <w:t>桡瑢䕵頤縩啌㝧◍䡴</w:t>
      </w:r>
      <w:r>
        <w:rPr/>
        <w:t>ꕆ</w:t>
      </w:r>
      <w:r>
        <w:rPr/>
        <w:t>숤䬰疬쉔㌪係畺卯戤쉷帶偮恆洫搯</w:t>
      </w:r>
      <w:r>
        <w:rPr/>
        <w:t>ꤲ</w:t>
      </w:r>
      <w:r>
        <w:rPr/>
        <w:t>깭勎愩坒⤰牬⹉</w:t>
      </w:r>
      <w:r>
        <w:rPr/>
        <w:t>ꤩ⥃</w:t>
      </w:r>
      <w:r>
        <w:rPr/>
        <w:t>即㕇㕵䍃唨뽁䉗쉌繨儮晤㉺轠䥗松懂묺掩♚컂坣嚥潏啬嘪䜹桦戴迎ㆩ摶枏</w:t>
      </w:r>
      <w:r>
        <w:rPr/>
        <w:t>Ɐ</w:t>
      </w:r>
      <w:r>
        <w:rPr/>
        <w:t>牘♕塑쉏䷂갣橪卋䘺쉘彫</w:t>
      </w:r>
      <w:r>
        <w:rPr/>
        <w:t>⠶⡋</w:t>
      </w:r>
      <w:r>
        <w:rPr/>
        <w:t>㈥⭾䩐礪摘</w:t>
      </w:r>
      <w:r>
        <w:rPr/>
        <w:t>꥓</w:t>
      </w:r>
      <w:r>
        <w:rPr/>
        <w:t>㛃㪱桔⍉㙎华칢䱪佳へ顑⭇䬪㔵숨⾻繺䤶뇃梏㩑䭸匦</w:t>
      </w:r>
      <w:r>
        <w:rPr/>
        <w:t>ⱗ</w:t>
      </w:r>
      <w:r>
        <w:rPr/>
        <w:t>瑅攊母サ椺睍숪晖䁪㩙숯題坖灯奔忂ꅷ┷䗂㍶氯瘪㜱㐻ꄷ걆瘳쉺䧂楾쉊䆡炡긮畧博넻쉫◂秂䙁㙱⥖갰䁺砳廎救싂䷎ꍁ䅠炣猫깄쉣䶏炮戲塴䑘㵺扌⤥僂歀┨溡☽喡慌玘繐桞㭍⻃㍾ꌷ整琦䠦㠻䥆쉞㥅柂喘璮忂挩ㅆ圶䍱䅤痂歳敬껎䪻奮숲汍彁⩏佈椳</w:t>
      </w:r>
      <w:r>
        <w:rPr/>
        <w:t>⢥</w:t>
      </w:r>
      <w:r>
        <w:rPr/>
        <w:t>墩캣▮</w:t>
      </w:r>
      <w:r>
        <w:rPr/>
        <w:t>꧂</w:t>
      </w:r>
      <w:r>
        <w:rPr/>
        <w:t>뭊癗偸璬䳂湐䕑呡⹷䙁⥅싂♱䄶긽皘恣㧂ꆩ祸䟎坌칇帬池昽乙庵㡐묱노栩꧎欫灅瓍带䔱쉖쉂ㅫ쉚瑣㭨딤⎣쏂段猪쉳ㅨ♾眲歹⍡䛂㍕䱢墣췂栥攻䥳䭠뽕檬싂帷㙁쉳갲䯍顇顒쉅甭썙⸵㥬砬怯瑯辩걡⑹쉸쉈泂꥞㡀꥔噇祯窏⪏뗂⨷檡泂轟䠦晎坯ꥴ⍌䘳戲슿ꇂ㤶儺眪煱恡䥤쉠瑂☫㉸䑰姂敓슻⴮䩒ꅦ潵</w:t>
      </w:r>
      <w:r>
        <w:rPr/>
        <w:t>ⱬ</w:t>
      </w:r>
      <w:r>
        <w:rPr/>
        <w:t>欥橣䱖海汲彰氶が捌䭭쎥瑫</w:t>
      </w:r>
      <w:r>
        <w:rPr/>
        <w:t>⣂</w:t>
      </w:r>
      <w:r>
        <w:rPr/>
        <w:t>塴칄坠璱硅䫂</w:t>
      </w:r>
      <w:r>
        <w:rPr/>
        <w:t>꧂</w:t>
      </w:r>
      <w:r>
        <w:rPr/>
        <w:t>倩奞㜺氣畈桄癐偮䄤䛂灕♐琪䰯⽸⪵顫痂亻冏㬸塃伵⤮䖱䬰습㆏⥲婠睩䪮㉬条╧㙗搵堤焺</w:t>
      </w:r>
      <w:r>
        <w:rPr/>
        <w:t>ⵣ</w:t>
      </w:r>
      <w:r>
        <w:rPr/>
        <w:t>癆⯂㵘</w:t>
      </w:r>
      <w:r>
        <w:rPr/>
        <w:t>ꖏ</w:t>
      </w:r>
      <w:r>
        <w:rPr/>
        <w:t>숽㵆㭐⹥㈵砺㭯䤻㔰쉥沥⧃☪迂⭤儫㭀⑩牑樴平庱걊</w:t>
      </w:r>
      <w:r>
        <w:rPr/>
        <w:t>ꕁ꤯</w:t>
      </w:r>
      <w:r>
        <w:rPr/>
        <w:t>乵</w:t>
      </w:r>
      <w:r>
        <w:rPr/>
        <w:t>꧂⨪</w:t>
      </w:r>
      <w:r>
        <w:rPr/>
        <w:t>嫂玿뮘㉒떩彆䭙瑎쉉役⛂坳</w:t>
      </w:r>
      <w:r>
        <w:rPr/>
        <w:t>ꥈꕟ</w:t>
      </w:r>
      <w:r>
        <w:rPr/>
        <w:t>숫䀮暏싂畸穑獸啉⭺㠰汮瑤傩塡칇㉹䁾歅敐䴲뽮䵸쌲䁫愯⍷䕥㝘撮漥㒻携垱</w:t>
      </w:r>
      <w:r>
        <w:rPr/>
        <w:t>ꖡ</w:t>
      </w:r>
      <w:r>
        <w:rPr/>
        <w:t>촶딷浸慅奦</w:t>
      </w:r>
      <w:r>
        <w:rPr/>
        <w:t>Ⳃ</w:t>
      </w:r>
      <w:r>
        <w:rPr/>
        <w:t>婌♓䙱㐸柂쉪⨵捊瀴䭃㉦丰컃⼷ꍱ礨㨻圳眥쉗ヂꥲ奉熘㑓療楎硸䉴煨敩㙣偈戲숮Ⓨ杈ꥡ㭾獋睃瑈쉍㍥䄦珂爳㥰㶩牙习╉员⎿转幘䈹䓂顫㶿爤묯玮싂曂</w:t>
      </w:r>
      <w:r>
        <w:rPr/>
        <w:t>ꕕ</w:t>
      </w:r>
      <w:r>
        <w:rPr/>
        <w:t>䤨奎⨵╍䉑塦摴捡瑔癠䗂敟싂숪特썩ꥢ势㉾ꥫ䅣뽮楡獡숬뗂ㄹ咘琣곂癑☶ꎏ⩰</w:t>
      </w:r>
      <w:r>
        <w:rPr/>
        <w:t>ꥇ</w:t>
      </w:r>
      <w:r>
        <w:rPr/>
        <w:t>砥쉮♈嘵捀슩湂</w:t>
      </w:r>
      <w:r>
        <w:rPr/>
        <w:t>ⷂ</w:t>
      </w:r>
      <w:r>
        <w:rPr/>
        <w:t>깯犬態⦡姂伽쉟炣別ꍤ橦澏彾㍡啭쉲쉷䱶乭夊晅剀숴櫎⑦䍃㋂뽡䭹깠슻爫免噏㍟녞䥒匦⩸捦楬晦挫썘</w:t>
      </w:r>
      <w:r>
        <w:rPr/>
        <w:t>ⴭ</w:t>
      </w:r>
      <w:r>
        <w:rPr/>
        <w:t>幸츮ヂ昤䴱䚣瑑쉲牕楏昤</w:t>
      </w:r>
      <w:r>
        <w:rPr/>
        <w:t>⡩</w:t>
      </w:r>
      <w:r>
        <w:rPr/>
        <w:t>瑖숻⽀报䝴습⚵쉰싍쉒⍦橚㥀畠獠숪땚㉅쉍⬹䵌幬䩣㋂⨴硹灰䧂싂</w:t>
      </w:r>
      <w:r>
        <w:rPr/>
        <w:t>ꖘ</w:t>
      </w:r>
      <w:r>
        <w:rPr/>
        <w:t>晕ぢ埂页</w:t>
      </w:r>
      <w:r>
        <w:rPr/>
        <w:t>⢮</w:t>
      </w:r>
      <w:r>
        <w:rPr/>
        <w:t>슘椵斣</w:t>
      </w:r>
      <w:r>
        <w:rPr/>
        <w:t>ꕧ</w:t>
      </w:r>
      <w:r>
        <w:rPr/>
        <w:t>䨥婪瑉嫂䙆⨦殿ぬ뿂⪮䢩</w:t>
      </w:r>
      <w:r>
        <w:rPr/>
        <w:t>ⱁ</w:t>
      </w:r>
      <w:r>
        <w:rPr/>
        <w:t>䨲뼪㴲睠縮擃熱䫃䑭婏估歓恧</w:t>
      </w:r>
      <w:r>
        <w:rPr/>
        <w:t>ꕚ</w:t>
      </w:r>
      <w:r>
        <w:rPr/>
        <w:t>䩎</w:t>
      </w:r>
      <w:r>
        <w:rPr/>
        <w:t>ꥎ</w:t>
      </w:r>
      <w:r>
        <w:rPr/>
        <w:t>漴繑扡套祑幩歙⾵⩾䅺㙅憡幤쉗卵춮偌癵体辮䔥绂㕦땷嘸싂싂穠媏捙異㵟サ轺顴䙹⼫</w:t>
      </w:r>
      <w:r>
        <w:rPr/>
        <w:t>⠻</w:t>
      </w:r>
      <w:r>
        <w:rPr/>
        <w:t>쌹㠴喱쵇⿂樬㭴潘䓂攴疻辥慀呠쉢뭢깡䥰싂㘤깈漤캩呰</w:t>
      </w:r>
      <w:r>
        <w:rPr/>
        <w:t>꧂</w:t>
      </w:r>
      <w:r>
        <w:rPr/>
        <w:t>䜪㷂爭㉍桫㚿縬㜸畃牒伭䵕硰쉎圳卌쉅⯂땃카⭪牣숶㵠㩉瑹徣䣍帲ꎏ숬瑧뽆参깂穌㤵㙌쉢妩潩㠪刬氤兦㥬䑲㈷䡃㙔깰顃畊㌱庩숬</w:t>
      </w:r>
      <w:r>
        <w:rPr/>
        <w:t>ꕦ┪</w:t>
      </w:r>
      <w:r>
        <w:rPr/>
        <w:t>怺楅䴳強쉲⪩녆뭇堤潹</w:t>
      </w:r>
      <w:r>
        <w:rPr/>
        <w:t>ⱐ</w:t>
      </w:r>
      <w:r>
        <w:rPr/>
        <w:t>癫掻䐩盂⚏本깎⾮嫂⽱婧㤨숭㉌槂㣍㩬컍墻卆</w:t>
      </w:r>
      <w:r>
        <w:rPr/>
        <w:t>⢮</w:t>
      </w:r>
      <w:r>
        <w:rPr/>
        <w:t>椭凂䔦櫂䥆䩕痎呇轮⥢ㄹ顖쉶㋂딺千쉈塁쵑㕀輳츫㐹䛂恍딽㗃轠牏춻䴭祀哂믍⍌ⸯ獋숬娶㩷燃겵滂光狂顤摰䶮礥攺琶掩⸪䈴갰顄楈</w:t>
      </w:r>
      <w:r>
        <w:rPr/>
        <w:t>ⴳ</w:t>
      </w:r>
      <w:r>
        <w:rPr/>
        <w:t>㑇煶繨</w:t>
      </w:r>
      <w:r>
        <w:rPr/>
        <w:t>ⱴ</w:t>
      </w:r>
      <w:r>
        <w:rPr/>
        <w:t>쉂〉利칓浪䄤坯䔣凎䅭뗂氰㨱慘ㅲ杸穡煉欻㈵㩵汌湱浌浬䃂</w:t>
      </w:r>
      <w:r>
        <w:rPr/>
        <w:t>ꥊ⩰☳</w:t>
      </w:r>
      <w:r>
        <w:rPr/>
        <w:t>㠪⩳伯打頣ꥬꍈ䄭</w:t>
      </w:r>
      <w:r>
        <w:rPr/>
        <w:t>Ⳃ</w:t>
      </w:r>
      <w:r>
        <w:rPr/>
        <w:t>祡炱갥䘬ꥣ</w:t>
      </w:r>
      <w:r>
        <w:rPr/>
        <w:t>ꕟ</w:t>
      </w:r>
      <w:r>
        <w:rPr/>
        <w:t>넮堤獌颡㗂摌䱠璩쉀싂疬⩪妏</w:t>
      </w:r>
      <w:r>
        <w:rPr/>
        <w:t>⠣</w:t>
      </w:r>
      <w:r>
        <w:rPr/>
        <w:t>꧂</w:t>
      </w:r>
      <w:r>
        <w:rPr/>
        <w:t>捹啟</w:t>
      </w:r>
      <w:r>
        <w:rPr/>
        <w:t>⡰</w:t>
      </w:r>
      <w:r>
        <w:rPr/>
        <w:t>䠨啯㣃礴乳卭潗</w:t>
      </w:r>
      <w:r>
        <w:rPr/>
        <w:t>꧂</w:t>
      </w:r>
      <w:r>
        <w:rPr/>
        <w:t>线癨</w:t>
      </w:r>
      <w:r>
        <w:rPr/>
        <w:t>⡲</w:t>
      </w:r>
      <w:r>
        <w:rPr/>
        <w:t>桴参䉾彐䳂塓〶㑅</w:t>
      </w:r>
      <w:r>
        <w:rPr/>
        <w:t>ꕘ♠</w:t>
      </w:r>
      <w:r>
        <w:rPr/>
        <w:t>ꌭ㭔浇㊻杋㉯础췂싂䮩牋㑋칫䵅䉱䵗㊵땴⑓쉉䙞番</w:t>
      </w:r>
      <w:r>
        <w:rPr/>
        <w:t>ⱒ</w:t>
      </w:r>
      <w:r>
        <w:rPr/>
        <w:t>ㅾ顾뽐潕戱氵</w:t>
      </w:r>
      <w:r>
        <w:rPr/>
        <w:t>ⱅ</w:t>
      </w:r>
      <w:r>
        <w:rPr/>
        <w:t>䜳놱</w:t>
      </w:r>
      <w:r>
        <w:rPr/>
        <w:t>ꥁ</w:t>
      </w:r>
      <w:r>
        <w:rPr/>
        <w:t>㈵ꆥ쉭쉈槃숤촽⍶싂䁪䥀捒噐奐滂䅋녶椩싃⽙㋎䶱盃뗂┮㧂彇ㄻ恋ꥪ摞䭢㑴쉟横숳⫂獁恱⤹じ⾥뽧꥖㎘䑇瘸㖘㇂쉷䤰숷걐</w:t>
      </w:r>
      <w:r>
        <w:rPr/>
        <w:t>⠺</w:t>
      </w:r>
      <w:r>
        <w:rPr/>
        <w:t>ꕞ</w:t>
      </w:r>
      <w:r>
        <w:rPr/>
        <w:t>畭䰫</w:t>
      </w:r>
      <w:r>
        <w:rPr/>
        <w:t>꧂</w:t>
      </w:r>
      <w:r>
        <w:rPr/>
        <w:t>ꍌ⍘䡩轨슥娵卧嚮琦濂滂偋噒㤪埂쉑숵䓂⬊</w:t>
      </w:r>
      <w:r>
        <w:rPr/>
        <w:t>ꕫ⚡</w:t>
      </w:r>
      <w:r>
        <w:rPr/>
        <w:t>桏쉾⯂软䝀ꎘ偬䝧쉢䅗쉇╲憣䤰颬</w:t>
      </w:r>
      <w:r>
        <w:rPr/>
        <w:t>ꕯꥉ</w:t>
      </w:r>
      <w:r>
        <w:rPr/>
        <w:t>犬啅⍊䩡⽀摆⽌䵋去斵硉澡⑸椯穆ꏂ㋂㤻摦⦏ꥡ炩㝸쉯田猳顫摙갭䄭쉓恾䉐㣂歷偺㞬⫂쉱╠呭㔭숩ꍡ儭帮䱉偌㠪呺㩇䡐䙸報熬䵊⥪싂忂淂晈炥庥廂盂悻☩䑧䬹숨㙨㤨⍌쉕䕴</w:t>
      </w:r>
      <w:r>
        <w:rPr/>
        <w:t>ꕺ⹰</w:t>
      </w:r>
      <w:r>
        <w:rPr/>
        <w:t>㑐</w:t>
      </w:r>
      <w:r>
        <w:rPr/>
        <w:t>ꦵ</w:t>
      </w:r>
      <w:r>
        <w:rPr/>
        <w:t>椭䕳㵚䭸促顀䅓⩪╾</w:t>
      </w:r>
      <w:r>
        <w:rPr/>
        <w:t>ⲵ</w:t>
      </w:r>
      <w:r>
        <w:rPr/>
        <w:t>汔䜫쉾㓎㞥㩁頦熩眨뽐ꎵ</w:t>
      </w:r>
      <w:r>
        <w:rPr/>
        <w:t>ꕉ</w:t>
      </w:r>
      <w:r>
        <w:rPr/>
        <w:t>ꥢ朦㟂奠䵣걣뭣渲䍲⩦参橘畈䕞䵴㕵䩨칙瑯婞ꅈ</w:t>
      </w:r>
      <w:r>
        <w:rPr/>
        <w:t>ꦩ</w:t>
      </w:r>
      <w:r>
        <w:rPr/>
        <w:t>䱚椣㤪ォ╲䝯쉧戹䃎晎䑲迂</w:t>
      </w:r>
      <w:r>
        <w:rPr/>
        <w:t>ⵧ</w:t>
      </w:r>
      <w:r>
        <w:rPr/>
        <w:t>晊䮬숰숪ꎱ橧䫂⩠牦䝰㋍㐽楅쉲數칡슮㭬쉅넯䡵杩쉕㦬畁硡⑦쉱⑊婎欷禡丨亘</w:t>
      </w:r>
      <w:r>
        <w:rPr/>
        <w:t>⠴</w:t>
      </w:r>
      <w:r>
        <w:rPr/>
        <w:t>剨쌶弽䢏䄴颩뭩媻汶呗埂</w:t>
      </w:r>
      <w:r>
        <w:rPr/>
        <w:t>ⴭ</w:t>
      </w:r>
      <w:r>
        <w:rPr/>
        <w:t>埃쉶扒ꇂ楄쉘䡑漸쉯剶⏃쵣╾㛍쉩礩帳뇂</w:t>
      </w:r>
      <w:r>
        <w:rPr/>
        <w:t>ⵃ</w:t>
      </w:r>
      <w:r>
        <w:rPr/>
        <w:t>㙶⸥㕮숫彄䭣昮㩁</w:t>
      </w:r>
      <w:r>
        <w:rPr/>
        <w:t>ꥎ</w:t>
      </w:r>
      <w:r>
        <w:rPr/>
        <w:t>㔩㡧䊮吽杵泂汨쉊嗂癒淂挰滂䄩摋</w:t>
      </w:r>
      <w:r>
        <w:rPr/>
        <w:t>ꔬ</w:t>
      </w:r>
      <w:r>
        <w:rPr/>
        <w:t>㫂伤㥥唬梡没百쉀䜷攲☥쉁뭆쉒䙞浫䂘墬쉢쉙穞칟䉙稪쵟元⹁쉀</w:t>
      </w:r>
      <w:r>
        <w:rPr/>
        <w:t>ꤳ</w:t>
      </w:r>
      <w:r>
        <w:rPr/>
        <w:t>쉟恶㗂栽쉵㡃䝊操儽丶쉢㌻㵧쉴渴礣曂灋啖牮⫂쉘畧獊㷂参⥄䥦塰繥㢩㡑䘲潀</w:t>
      </w:r>
      <w:r>
        <w:rPr/>
        <w:t>ꖬ</w:t>
      </w:r>
      <w:r>
        <w:rPr/>
        <w:t>嚵믂帤奏刻矂쉑ꇂ쉎뼻땥숩㐪㑓䬺獮㡋敬♳晋牂㠹쉎繡</w:t>
      </w:r>
      <w:r>
        <w:rPr/>
        <w:t>ⱞ</w:t>
      </w:r>
      <w:r>
        <w:rPr/>
        <w:t>쉰䉚柂ꅖ싂䰨䙁仂⬺妘䐪㥙쉇</w:t>
      </w:r>
      <w:r>
        <w:rPr/>
        <w:t>⣃⡙</w:t>
      </w:r>
      <w:r>
        <w:rPr/>
        <w:t>濂䝩心揂싂泍捉쉎縭瞵⵲倱묶㶥</w:t>
      </w:r>
      <w:r>
        <w:rPr/>
        <w:t>⡑</w:t>
      </w:r>
      <w:r>
        <w:rPr/>
        <w:t>噞轑䙭㴳䝱浹㨩暣娤쉢</w:t>
      </w:r>
      <w:r>
        <w:rPr/>
        <w:t>ꥎ</w:t>
      </w:r>
      <w:r>
        <w:rPr/>
        <w:t>㥘ꥰ嘺扱㵡쉥</w:t>
      </w:r>
      <w:r>
        <w:rPr/>
        <w:t>ꔺ⧂</w:t>
      </w:r>
      <w:r>
        <w:rPr/>
        <w:t>癟쵹轩䪣凂癎䙟种䕁ꏂ卟䠺轂㍅徘⹡漤쉣㬳硦㉨桋橕걦㈴촨♬쉹穧䑍⎥氥꺘㌥徱䭹⹖恗䍯偤☻獘劘㕏晰仂琹椺愹䥆</w:t>
      </w:r>
      <w:r>
        <w:rPr/>
        <w:t>Ⲯ</w:t>
      </w:r>
      <w:r>
        <w:rPr/>
        <w:t>席슘呄塳촣唺♱止璘繙晠濂숱䜯瞥</w:t>
      </w:r>
      <w:r>
        <w:rPr/>
        <w:t>ⱅ</w:t>
      </w:r>
      <w:r>
        <w:rPr/>
        <w:t>櫂⹌玿忂䥆硄㜹⹤䒿䵉숶轐䌻숤獨⽒仂쉙㟂彺숥⹷䃂協㯎欬⛂櫂佋䏂嗂썉</w:t>
      </w:r>
      <w:r>
        <w:rPr/>
        <w:t>⡎</w:t>
      </w:r>
      <w:r>
        <w:rPr/>
        <w:t>쉸䥣硄캵</w:t>
      </w:r>
      <w:r>
        <w:rPr/>
        <w:t>ꔮ</w:t>
      </w:r>
      <w:r>
        <w:rPr/>
        <w:t>掱㈣旂캩☪䪵⩄狂䭕杢䴺⼱瘶䥃뽍甥ㅑ쉐䥘䎱桯佦匊⍰숫卙乩當奴牤栨倽绂慖쉮뗎㷂㭆싂</w:t>
      </w:r>
      <w:r>
        <w:rPr/>
        <w:t>ⵋ</w:t>
      </w:r>
      <w:r>
        <w:rPr/>
        <w:t>欻䐦弽㩂㗂쉹偘쉮穥怦摉喬懂쉨飂祆싂摇硢捴쌲⩋睷扡恣倱⪩䀦橩⭀輨䭲䑞繄拂㝶㶡ㅈ넬畨撮䩴煂⨤焻</w:t>
      </w:r>
      <w:r>
        <w:rPr/>
        <w:t>ⱥ</w:t>
      </w:r>
      <w:r>
        <w:rPr/>
        <w:t>榻硪头穙䙆㞵暩䙟灄쉇䞩繕놩桋쉺歐晄걍䠶쉙䱯칍⹢䅊숸숪숷奘全뼫깆乒挥杄湱☣묪祥⼦塕뼱⍭㍔湟墱㠩㫎癨㗂싂숥織⑇㈬瑗囂䴬扎땊㑄⤶哂㤰䔣䷂氩⼮⹎䭍煣捀吸㉸氹卵㡩午圣係敌묨畧㩆秂</w:t>
      </w:r>
      <w:r>
        <w:rPr/>
        <w:t>ⱁ</w:t>
      </w:r>
      <w:r>
        <w:rPr/>
        <w:t>㉚⸶㤣橆兮⩈沥潅檣뭳灆灸㥷⬴⭄⍭禥넲땙然쉏⩰婳忂쵙䳂</w:t>
      </w:r>
      <w:r>
        <w:rPr/>
        <w:t>ꤪ</w:t>
      </w:r>
      <w:r>
        <w:rPr/>
        <w:t>䈯歵煦㯂嘷搬걪剠</w:t>
      </w:r>
      <w:r>
        <w:rPr/>
        <w:t>⡣</w:t>
      </w:r>
      <w:r>
        <w:rPr/>
        <w:t>煔硑兤䮩捹瑔顢檏熿㉮⽳敃䱆庵䒿穣쉳ㄩ㈤⭷懂恹䥄㓂倰洽⑁獄儶숣印涩桰昤쉑窥ㅆ㝖ね䭔䑨㪩顥び뭈契쎬⽩</w:t>
      </w:r>
      <w:r>
        <w:rPr/>
        <w:t>ⶡ◂</w:t>
      </w:r>
      <w:r>
        <w:rPr/>
        <w:t>玣뿂睋唸潑⍳쉥꥘狂숹깏칔</w:t>
      </w:r>
      <w:r>
        <w:rPr/>
        <w:t>⡎</w:t>
      </w:r>
      <w:r>
        <w:rPr/>
        <w:t>쉙坁津⍃潲䉯䱺</w:t>
      </w:r>
      <w:r>
        <w:rPr/>
        <w:t>⡌</w:t>
      </w:r>
      <w:r>
        <w:rPr/>
        <w:t>㐤칋歂橆㡓䇂浣ꍐ䥡磂况ꍣ⩴浇쉾䬰츹슬啾㙷癏䘫坌</w:t>
      </w:r>
      <w:r>
        <w:rPr/>
        <w:t>⣂</w:t>
      </w:r>
      <w:r>
        <w:rPr/>
        <w:t>䧍啮䮿䝘癹싂繭⥏恾顊⨹</w:t>
      </w:r>
      <w:r>
        <w:rPr/>
        <w:t>⡵</w:t>
      </w:r>
      <w:r>
        <w:rPr/>
        <w:t>땈쉾㵮촳㭏喬圽㌮䭑便쉩浖㜲橞恢䘭纵夭景䑧歀輬哂ꌦ浱充</w:t>
      </w:r>
      <w:r>
        <w:rPr/>
        <w:t>꥟</w:t>
      </w:r>
      <w:r>
        <w:rPr/>
        <w:t>仂</w:t>
      </w:r>
      <w:r>
        <w:rPr/>
        <w:t>ꦏ</w:t>
      </w:r>
      <w:r>
        <w:rPr/>
        <w:t>瘱뽯䡢樭槂ㄯ收廂䀫슥摎唯礨塗</w:t>
      </w:r>
      <w:r>
        <w:rPr/>
        <w:t>ꦮ</w:t>
      </w:r>
      <w:r>
        <w:rPr/>
        <w:t>傻䯂町垏䁉⍱</w:t>
      </w:r>
      <w:r>
        <w:rPr/>
        <w:t>ꕖ</w:t>
      </w:r>
      <w:r>
        <w:rPr/>
        <w:t>쉈䁳旂䍠湦䶵䭹쉱㛂㝱买仂噶㊘祺㝱䔹䯂ㄵ뭕池싂䶏禿ꍌꄺ婱䬲彯쎏照ㅋㅔ助땆쉲庬쉌㔺⑫䡫湣摂숦䲣⭞掵쉋쉭奫䈵刦敔湊䩉㤽㜶漪塋窩漽哂⫂啰弹뇂☯뿂牦䆥潵⹒卵⺘瘪盃⨪憵㕾呉曂䃂〻㥯搽쉑晌優⨦䉒䍯䁟枵ꅂ䆻⬺쉍氮</w:t>
      </w:r>
      <w:r>
        <w:rPr/>
        <w:t>ⱅ</w:t>
      </w:r>
      <w:r>
        <w:rPr/>
        <w:t>䬨㢬敓桹칧䨺뽘扁</w:t>
      </w:r>
      <w:r>
        <w:rPr/>
        <w:t>ꥈ</w:t>
      </w:r>
      <w:r>
        <w:rPr/>
        <w:t>䡪䉗汪砱䬲绍</w:t>
      </w:r>
      <w:r>
        <w:rPr/>
        <w:t>ꦘ</w:t>
      </w:r>
      <w:r>
        <w:rPr/>
        <w:t>슻乥</w:t>
      </w:r>
      <w:r>
        <w:rPr/>
        <w:t>ⵑ</w:t>
      </w:r>
      <w:r>
        <w:rPr/>
        <w:t>걚쉣껂抏╪㬪瑔朶쉷⼲牋啐悮㥚䡊숦題⭶쉄쉧⩮䨻慌收䨱ꥲ烎⨪䱶夵捳梱㛂琴숳묭䪩⫂繴䩋湖싂㩪䕡</w:t>
      </w:r>
      <w:r>
        <w:rPr/>
        <w:t>ⱈ</w:t>
      </w:r>
      <w:r>
        <w:rPr/>
        <w:t>쉾殘⯂潯卓䍖栊穢徣⫂㠸곂䁱噯⽧딫痂싂乁愳뭓⬫顴䩆썡㠮슏싂숮噘␩╩㡾䵡╘教畸⑄㭅輶</w:t>
      </w:r>
      <w:r>
        <w:rPr/>
        <w:t>⡎</w:t>
      </w:r>
      <w:r>
        <w:rPr/>
        <w:t>噵祰瑊歎쉟凂橮塗㠵숷㍉㖡쉯䁊</w:t>
      </w:r>
      <w:r>
        <w:rPr/>
        <w:t>⡂</w:t>
      </w:r>
      <w:r>
        <w:rPr/>
        <w:t>嗂㢮䘦䵱칑땏伳㡚썂쉨䱇싂但啔쉙珍</w:t>
      </w:r>
      <w:r>
        <w:rPr/>
        <w:t>⡀⭀</w:t>
      </w:r>
      <w:r>
        <w:rPr/>
        <w:t>縵㵭眬歂槂슘摱쉸噦爨䕎憱숪猻昭稹䵧䷎䛂⤣䑾瑎祬睠칧딲깒弮㑉桴꺥䓂斬汱䗂刭숩ㅕ姂祘쉞⩒ꥮ䩄쌷奟䱢僂▣쉒劘㕒怺娸內克輲㑮쉮㜪䀥䅺琻㕋쉐癬쉉♃係츲恄싃稸쉬썔牮恶啋浄璿숫⧂⪻窬묳牆幃曂</w:t>
      </w:r>
      <w:r>
        <w:rPr/>
        <w:t>ꤰ</w:t>
      </w:r>
      <w:r>
        <w:rPr/>
        <w:t>僃桯</w:t>
      </w:r>
      <w:r>
        <w:rPr/>
        <w:t>ꤻ</w:t>
      </w:r>
      <w:r>
        <w:rPr/>
        <w:t>㣂杋倵傘㕸做䁬슱㉌</w:t>
      </w:r>
      <w:r>
        <w:rPr/>
        <w:t>ꔬ</w:t>
      </w:r>
      <w:r>
        <w:rPr/>
        <w:t>氥㵬녇弰뗂</w:t>
      </w:r>
      <w:r>
        <w:rPr/>
        <w:t>ⴽⓂ</w:t>
      </w:r>
      <w:r>
        <w:rPr/>
        <w:t>䠣쉒깉⍁迂㥈橴媱督쉏䒥䅃獾䍶</w:t>
      </w:r>
      <w:r>
        <w:rPr/>
        <w:t>Ⲙ⩪</w:t>
      </w:r>
      <w:r>
        <w:rPr/>
        <w:t>䳂歧漨쉪桗圵琪☪哂偃㡉걀걔弶摟⚥㛂瑚䉏ぁ</w:t>
      </w:r>
      <w:r>
        <w:rPr/>
        <w:t>ⲡ</w:t>
      </w:r>
      <w:r>
        <w:rPr/>
        <w:t>칇姎祎䮻楮䝇⩂숦䙁䤴穸瑐䥈晡槃佮偫奓桹촷焯乃泂싎긬报⌮쉔㗎</w:t>
      </w:r>
      <w:r>
        <w:rPr/>
        <w:t>ⲱ</w:t>
      </w:r>
      <w:r>
        <w:rPr/>
        <w:t>拂⩭琳</w:t>
      </w:r>
      <w:r>
        <w:rPr/>
        <w:t>ꗂ</w:t>
      </w:r>
      <w:r>
        <w:rPr/>
        <w:t>숵撵쉵旂殮⩆</w:t>
      </w:r>
      <w:r>
        <w:rPr/>
        <w:t>⠥</w:t>
      </w:r>
      <w:r>
        <w:rPr/>
        <w:t>㕩䡭썖捇䐷塂㮵〉ꍯ售䷂ꍵ祉♌昪⒘㍺쉵㈥㙵慚⾻咣㎵숸⩡숴お穪</w:t>
      </w:r>
      <w:r>
        <w:rPr/>
        <w:t>⡂</w:t>
      </w:r>
      <w:r>
        <w:rPr/>
        <w:t>報縨啈ㅥ猪⼤ꥧ乚⧂딶煆坯꥾㞻槃㯂乤係璿숣琻朱睑睷䶵㤱♘⿃歅䡁朲싂㞘嚩䕂쉾촱</w:t>
      </w:r>
      <w:r>
        <w:rPr/>
        <w:t>꤫</w:t>
      </w:r>
      <w:r>
        <w:rPr/>
        <w:t>䶬쵮㒩慍縺泂操</w:t>
      </w:r>
      <w:r>
        <w:rPr/>
        <w:t>ꕨ</w:t>
      </w:r>
      <w:r>
        <w:rPr/>
        <w:t>歴㭖䢣숭쏃놡轈灇㝎捚㖥쉭旂녊⛂싂噚묶晀쌻⼯촯乕㴪穇硣汐</w:t>
      </w:r>
      <w:r>
        <w:rPr/>
        <w:t>⡱</w:t>
      </w:r>
      <w:r>
        <w:rPr/>
        <w:t>恅䌥塨买䮩䉹㭴䉅뿂温䛂☸䈵匦䩌䫂䂿硏爲捲繲昹⼰㭪층帵䱓㶿輰䣂彌䑑祗係杢掿䱰祒廂걺䡣瑱쉄偁㩵䷂䩡卸疩歳睹쉇敁じ䕬⑌磂캥昬婮숸⽧꥙⒵䥉咩催쉌㴯悻ꄸ稺睳䧂㈷祋归㤬櫂呎쉤땕䍪㟍噲㯃兔厡㧍䱐轐䩮倫쉲썢㝌䙄佾땱兎넭㐣㩮썳싍剱㵤䅺扙敩汥◂쉁燂䱸䚵ꅱ</w:t>
      </w:r>
      <w:r>
        <w:rPr/>
        <w:t>ⲣ</w:t>
      </w:r>
      <w:r>
        <w:rPr/>
        <w:t>䍏뽔䜨盂䘫슥穊䱷歸棂䧂縭㍲竃</w:t>
      </w:r>
      <w:r>
        <w:rPr/>
        <w:t>⠭</w:t>
      </w:r>
      <w:r>
        <w:rPr/>
        <w:t>쉤㚵</w:t>
      </w:r>
      <w:r>
        <w:rPr/>
        <w:t>ꕅ</w:t>
      </w:r>
      <w:r>
        <w:rPr/>
        <w:t>噱瑓㎻ꥨ㫎车塣䍌</w:t>
      </w:r>
      <w:r>
        <w:rPr/>
        <w:t>ꕯ</w:t>
      </w:r>
      <w:r>
        <w:rPr/>
        <w:t>싂祮帷녪쉆瑥䡱轎딊慂땰칀</w:t>
      </w:r>
      <w:r>
        <w:rPr/>
        <w:t>Ⱙ⯂</w:t>
      </w:r>
      <w:r>
        <w:rPr/>
        <w:t>㧃侱㟃母</w:t>
      </w:r>
      <w:r>
        <w:rPr/>
        <w:t>ⱍ</w:t>
      </w:r>
      <w:r>
        <w:rPr/>
        <w:t>㥪牷쵫愶㉌쉨湌</w:t>
      </w:r>
      <w:r>
        <w:rPr/>
        <w:t>ꦵ</w:t>
      </w:r>
      <w:r>
        <w:rPr/>
        <w:t>畇㠪</w:t>
      </w:r>
      <w:r>
        <w:rPr/>
        <w:t>ꔱ</w:t>
      </w:r>
      <w:r>
        <w:rPr/>
        <w:t>쉚憩頨쉅㔯</w:t>
      </w:r>
      <w:r>
        <w:rPr/>
        <w:t>꧂</w:t>
      </w:r>
      <w:r>
        <w:rPr/>
        <w:t>係䵧쉤촺癮へ䍹夨硞䩘㩹</w:t>
      </w:r>
      <w:r>
        <w:rPr/>
        <w:t>ⵆ</w:t>
      </w:r>
      <w:r>
        <w:rPr/>
        <w:t>ꇃ땺쉊伴䉌䘷㢵墿䨴扄怹珂쉌猹㬶懂剘㡸䉴⩌㑔疮乘瓃䴨㯂顯▻碡䗎傩抻晸拎畢楪⑫㥀㙆穣䭟㩩㝺⥍칹䵢剐汏⑱췂値〪慨塳睃䉠넷乮땩䃂䩉在뮻䙉☤㌭쉄勂商䝋땭䠺穳㩋⑷帺ꌤ䡦뼪壂焺撬쉡䝧圬㵬캏抩洪惂숤⽗幃穧ㅥ捇硈埂ꍕ⩬땧狂㝈䬤쉱䉾璵池숪</w:t>
      </w:r>
      <w:r>
        <w:rPr/>
        <w:t>⡕</w:t>
      </w:r>
      <w:r>
        <w:rPr/>
        <w:t>ꇂ瘮ꅱ潌싂싃䈮刪拎瑘瓂</w:t>
      </w:r>
      <w:r>
        <w:rPr/>
        <w:t>ⵃ</w:t>
      </w:r>
      <w:r>
        <w:rPr/>
        <w:t>㎘嗂ㆿ㡙쉇쌦쉴싂攳㠬쏂佯</w:t>
      </w:r>
      <w:r>
        <w:rPr/>
        <w:t>ⵃ</w:t>
      </w:r>
      <w:r>
        <w:rPr/>
        <w:t>슥䰬땧싂瘦䕗汦ぱ</w:t>
      </w:r>
      <w:r>
        <w:rPr/>
        <w:t>꥟</w:t>
      </w:r>
      <w:r>
        <w:rPr/>
        <w:t>哂</w:t>
      </w:r>
      <w:r>
        <w:rPr/>
        <w:t>⠹</w:t>
      </w:r>
      <w:r>
        <w:rPr/>
        <w:t>䅐䭞㉨㷂摧⭃㇂浈頲煕烂</w:t>
      </w:r>
      <w:r>
        <w:rPr/>
        <w:t>Ⱖ</w:t>
      </w:r>
      <w:r>
        <w:rPr/>
        <w:t>㵤焬쌦ㆻ浤㡸쉺⹂쵔偀礣㆘쉦⥐䲿⩃쉖泂㝉绂氣㉘僎깥䷎䌤㉄䍋갱Ⓜ쉅㭾剂䫍扂촷</w:t>
      </w:r>
      <w:r>
        <w:rPr/>
        <w:t>ꤸ</w:t>
      </w:r>
      <w:r>
        <w:rPr/>
        <w:t>輣깃澱穸乒ꍢ쉀䡈匬㤯砬땅⌺┶槂⑂輵䡈湨ヂ剮䥶旃㭲剺彤幓⹋㜪슮じ迂噖⏂⍹戸㭋⥙橴ꎏ쉄䉲㛂䋂</w:t>
      </w:r>
      <w:r>
        <w:rPr/>
        <w:t>ꕊ</w:t>
      </w:r>
      <w:r>
        <w:rPr/>
        <w:t>䉳춮然깶⑘䥌畡⨥し넯䁺䊵ㄫ⭺䰽䴫쉷땔</w:t>
      </w:r>
      <w:r>
        <w:rPr/>
        <w:t>ꥋ☷</w:t>
      </w:r>
      <w:r>
        <w:rPr/>
        <w:t>䓂忂傩㍎ノ싂숲塕䥧㴷쎣뮵㮣깭爯兀撏㬬</w:t>
      </w:r>
      <w:r>
        <w:rPr/>
        <w:t>ⱦ</w:t>
      </w:r>
      <w:r>
        <w:rPr/>
        <w:t>咩眺⩺⩠㭰떡晹㵖侘䙋㎱⩦</w:t>
      </w:r>
      <w:r>
        <w:rPr/>
        <w:t>Ⱶ</w:t>
      </w:r>
      <w:r>
        <w:rPr/>
        <w:t>ꇂ⚮쉞祾䍓깢땫숳頫䑞</w:t>
      </w:r>
      <w:r>
        <w:rPr/>
        <w:t>ꥀ</w:t>
      </w:r>
      <w:r>
        <w:rPr/>
        <w:t>뼭榣䩏춡懂夽埂䥃倪浇䝰⒘䉑獾⩚奫彙긪乕㍠</w:t>
      </w:r>
      <w:r>
        <w:rPr/>
        <w:t>ꥒ</w:t>
      </w:r>
      <w:r>
        <w:rPr/>
        <w:t>煵浰呧㠨卭壂䱆䁣爴彇㌰婮싎偪攪惂</w:t>
      </w:r>
      <w:r>
        <w:rPr/>
        <w:t>ⱶ</w:t>
      </w:r>
      <w:r>
        <w:rPr/>
        <w:t>쉆</w:t>
      </w:r>
      <w:r>
        <w:rPr/>
        <w:t>꤯ⵅ</w:t>
      </w:r>
      <w:r>
        <w:rPr/>
        <w:t>䑗촤슿쉍⌣未䜲䵱㙸彫쉤䮡畯ꍭ㝞㕯㇎ꄪ뽁硦䑍ꥢ䘲䵊灁周썳扩帥</w:t>
      </w:r>
      <w:r>
        <w:rPr/>
        <w:t>ꦩ</w:t>
      </w:r>
      <w:r>
        <w:rPr/>
        <w:t>㒱〣疵䡕⌳啷婤嗂琸䅃䷂⩅䅈싂㩲爲䌦畷灔㑒䮬ㅏ䩎ꄮ䆥慦쉢飂⤨췂깹㩋楩椹慐係穊䭌稬쉷⹍쉔䵠⤨쉒扯쉎䕣뭤㉞䚩潘ㅪ槂掩怣烂䀳顰쉈歖╦佧畷幔⍊繚敌浥⦘辱쉭娨㉑䑓⺡䕳恒瘵⩫ꥬ㭚╸</w:t>
      </w:r>
      <w:r>
        <w:rPr/>
        <w:t>ꔯ</w:t>
      </w:r>
      <w:r>
        <w:rPr/>
        <w:t>숫㙣嫎䤳촱欮捠欷穴춻⌱숥春⛂栊⽩쉗싍䵓䭑걥䟂坔⨭绂䨯ꄫ⒡烂倣⑞ꍪ</w:t>
      </w:r>
      <w:r>
        <w:rPr/>
        <w:t>⡈</w:t>
      </w:r>
      <w:r>
        <w:rPr/>
        <w:t>⽒䥳䠳⪮㈬恄녥ꅫ䐺啩䭡㥅礳䴶䍭漣垣䃂睁␩쏂⥕</w:t>
      </w:r>
      <w:r>
        <w:rPr/>
        <w:t>ⴥ</w:t>
      </w:r>
      <w:r>
        <w:rPr/>
        <w:t>깯⌣숪甭䩷䒻捠煴潟䅡漬搥쉂⸺䎩캡㯎䖵瑒䳂唵슩㦥䰷顁䥙獄㶥打剩毂싎㥹祧徿䀸煚怽ꥪ쌬㜦쉫晰丳╢暩慩⭄牲帺吴칐⹬곂塺䧂樬⽖⽳䞱纱否쉮奊啘䡈嫂瀰뽪䑤塷略癀嘶츶䁎㫎㝣걬㝷쉠輰〲氰湁⾱浀䭉擂㝀땧썥浹⌺㬶㍰恫擂⪮氫䐽䒿泎䲣䘪垡⽎湡㉾ꅐ슱싂剬稶䲡⽢サ洫瘤䩈珂뭇㵀珎矃櫂</w:t>
      </w:r>
      <w:r>
        <w:rPr/>
        <w:t>⡮⸫</w:t>
      </w:r>
      <w:r>
        <w:rPr/>
        <w:t>㵦牁扷㑍⮩堬⍏㝖矂辩숤洱参灦擂㩋び⪱灗䄵넷杋橉琲奎晙䉰㡰洰㝰疩啣李佗洪㡞㥗㈻兟䀻〫ꅤ㠹⩬ꥺ奄坢㙎숹쉔㷂敟瓂╥䡙䨪問</w:t>
      </w:r>
      <w:r>
        <w:rPr/>
        <w:t>⡴</w:t>
      </w:r>
      <w:r>
        <w:rPr/>
        <w:t>㓂票偂숫䃍㙚뽣喬</w:t>
      </w:r>
      <w:r>
        <w:rPr/>
        <w:t>ꕾ</w:t>
      </w:r>
      <w:r>
        <w:rPr/>
        <w:t>䎻呲拂⩟橃촬塧㶿䡢</w:t>
      </w:r>
      <w:r>
        <w:rPr/>
        <w:t>Ⱶ</w:t>
      </w:r>
      <w:r>
        <w:rPr/>
        <w:t>頹悱숽䮩忂噔愳걑䔤㈪瘯珎睅</w:t>
      </w:r>
      <w:r>
        <w:rPr/>
        <w:t>ꤩ</w:t>
      </w:r>
      <w:r>
        <w:rPr/>
        <w:t>぀瑉䬳䩅䍦浗뽨䝅䔳䎩⨦㭹䌶禩⑐㭺䙎穑幢⍂澩浴⍧炻䂏</w:t>
      </w:r>
      <w:r>
        <w:rPr/>
        <w:t>ꤥ</w:t>
      </w:r>
      <w:r>
        <w:rPr/>
        <w:t>䙤照땠</w:t>
      </w:r>
      <w:r>
        <w:rPr/>
        <w:t>ⱂ</w:t>
      </w:r>
      <w:r>
        <w:rPr/>
        <w:t>彖杤⩉ꥭ⩤䵫칷玻긦ꅧ璿⍇땕ぅ䑌䮻佉쉏㈥㑳癴內浀깳息╣秂㕱妱偣ꅓ⥾⭣瘯㴳컂㜮⨬뮬摐䵁殣껂姂쉆煍桪玥㤤썭竂쉹㖮쉋딹颮免</w:t>
      </w:r>
      <w:r>
        <w:rPr/>
        <w:t>⢥</w:t>
      </w:r>
      <w:r>
        <w:rPr/>
        <w:t>桑</w:t>
      </w:r>
      <w:r>
        <w:rPr/>
        <w:t>ꦩ</w:t>
      </w:r>
      <w:r>
        <w:rPr/>
        <w:t>깁瘯媱䱐汨頯怦啹깨㜳樵摅栮欮䝂湰剏쉠㫎▱䍲恑湐摩䕧䭡噙䕊ꥪ㞩氺㛎♯材奄⨬䁾䨥呯䩇ㅔ땮乤</w:t>
      </w:r>
      <w:r>
        <w:rPr/>
        <w:t>⡌</w:t>
      </w:r>
      <w:r>
        <w:rPr/>
        <w:t>扉㌣㍲偵敱㙵彎繯焲♵䵅楥樲䳂畅牺䥇뭟奨</w:t>
      </w:r>
      <w:r>
        <w:rPr/>
        <w:t>⣎</w:t>
      </w:r>
      <w:r>
        <w:rPr/>
        <w:t>欩椪ꇎ慮숫㍨睤⩟㵪夳䧂呾祲稯㷂</w:t>
      </w:r>
      <w:r>
        <w:rPr/>
        <w:t>꧍</w:t>
      </w:r>
      <w:r>
        <w:rPr/>
        <w:t>⠹</w:t>
      </w:r>
      <w:r>
        <w:rPr/>
        <w:t>槂洩㝭쉱칶딴㞵㭉㭎숳╔亏歂쉟抏框싂㮵⨳姎ㅑ睦珂╂煭歑飂⩷氯彎吰扠쉪칟樸縭䅁僂䵑撿揂슩㭘㵷琽슡扇晵⶿椲歊넳㥘平䌹싂쉹㕧칮㠭걅</w:t>
      </w:r>
      <w:r>
        <w:rPr/>
        <w:t>ꤽ</w:t>
      </w:r>
      <w:r>
        <w:rPr/>
        <w:t>冘</w:t>
      </w:r>
      <w:r>
        <w:rPr/>
        <w:t>ⱌ</w:t>
      </w:r>
      <w:r>
        <w:rPr/>
        <w:t>漲泂믂</w:t>
      </w:r>
      <w:r>
        <w:rPr/>
        <w:t>⠮</w:t>
      </w:r>
      <w:r>
        <w:rPr/>
        <w:t>땓睔㥮楈㮩䕎⮩쉃敞火獚堷넊䥃뭈惂䵧㍌슬㍔湶숨橇䬤䓂</w:t>
      </w:r>
      <w:r>
        <w:rPr/>
        <w:t>ꥍ</w:t>
      </w:r>
      <w:r>
        <w:rPr/>
        <w:t>幊亘䓃ネ兊䕵땣</w:t>
      </w:r>
      <w:r>
        <w:rPr/>
        <w:t>ⴶ⹰</w:t>
      </w:r>
      <w:r>
        <w:rPr/>
        <w:t>捷㚏磂⬤⸷⨵숲㉳슱䘪汗㴳浀ゥ쌶㙃噑♧⹨뼵䄰愴琻䙪숯㬻쉋╩娪䬲夺空䃂愴汰曂頷夦わ⩬⽦쉲겥</w:t>
      </w:r>
      <w:r>
        <w:rPr/>
        <w:t>ⵍ</w:t>
      </w:r>
      <w:r>
        <w:rPr/>
        <w:t>뼩</w:t>
      </w:r>
      <w:r>
        <w:rPr/>
        <w:t>⡷⤴ⱌ</w:t>
      </w:r>
      <w:r>
        <w:rPr/>
        <w:t>쵏</w:t>
      </w:r>
      <w:r>
        <w:rPr/>
        <w:t>ⷂ</w:t>
      </w:r>
      <w:r>
        <w:rPr/>
        <w:t>繁圣杵㓂习쵒㘶殣┪係䄶頦時䪱㥂⨩⤣是晔な║⽭株婦䑏朴</w:t>
      </w:r>
      <w:r>
        <w:rPr/>
        <w:t>ꤻ⬷</w:t>
      </w:r>
      <w:r>
        <w:rPr/>
        <w:t>瞵癥㠨</w:t>
      </w:r>
      <w:r>
        <w:rPr/>
        <w:t>ꦿ</w:t>
      </w:r>
      <w:r>
        <w:rPr/>
        <w:t>轡欸䖩칅璩</w:t>
      </w:r>
      <w:r>
        <w:rPr/>
        <w:t>ꔫ</w:t>
      </w:r>
      <w:r>
        <w:rPr/>
        <w:t>䱭䴦䕳瀸㉵쉂し係低硸殏䧂☭畮㥣强ꎬ橣䄥㫂㥶숯稥䅺䷂湥㇃걈楩恺</w:t>
      </w:r>
      <w:r>
        <w:rPr/>
        <w:t>ꤤ⧂</w:t>
      </w:r>
      <w:r>
        <w:rPr/>
        <w:t>쉮汩䧎䅚춬慟祓㩴睚泃株쉶偬獙焳㊱쉓獣ꅴ숽祙牟㓂㡖縬싂樰쵍潰幐桡玿灮㓂⽑싂⽞彤㝨ꍷꥧ碵ㄻ⯂⩫㍅⤦告딲㭅녱䌻场慌桊穎喬㙗</w:t>
      </w:r>
      <w:r>
        <w:rPr/>
        <w:t>ꔫ</w:t>
      </w:r>
      <w:r>
        <w:rPr/>
        <w:t>慷㝄숶⽒楉嚩⥨쉳匽癎瑔䙡堻갹뭀椻䅂礪爱</w:t>
      </w:r>
      <w:r>
        <w:rPr/>
        <w:t>ⵋ</w:t>
      </w:r>
      <w:r>
        <w:rPr/>
        <w:t>䞏㭡婈쉩䳂⵶ꄱ橬係䰹숶泂ꍀ礥㛂걕歰⨳䉋칣晪块傥牭칊拂뭺ꇂ䦩绂㉇輯㭘噖㌹㦩㵶潩칞⭩㦻䉌癩濂츽轓㏃塕乊䋂뽖朱㗂䄦眩䵟弪兴숽煋ꄩ䀬䄯ꅢ䩸敖쎘佱⑊쉯噇圲㌮㛂㝱䊱甽녤䝩㭅䥘䥠슘쉪ㅍ摲顔䋂枩㘥ꍎ幘牎␹辿ꥤ猥㥵䜺吤䍞㒣效</w:t>
      </w:r>
      <w:r>
        <w:rPr/>
        <w:t>⠸</w:t>
      </w:r>
      <w:r>
        <w:rPr/>
        <w:t>塬⿂勂睋呋䍃織쉕䫂硉畬싂⩪㙶穨⤬깱唪㑌㕭╷⸰칃쉠轁</w:t>
      </w:r>
      <w:r>
        <w:rPr/>
        <w:t>ꤵ</w:t>
      </w:r>
      <w:r>
        <w:rPr/>
        <w:t>嘣</w:t>
      </w:r>
      <w:r>
        <w:rPr/>
        <w:t>ꤱ</w:t>
      </w:r>
      <w:r>
        <w:rPr/>
        <w:t>쉣䩰䝞削㧂噵</w:t>
      </w:r>
      <w:r>
        <w:rPr/>
        <w:t>Ⲯ</w:t>
      </w:r>
      <w:r>
        <w:rPr/>
        <w:t>㕦숵湔䈷⹫㍞䐨盂䴴繪숸믂䝞橆ꥭ灥瑪㙢桡䑊䥡쉆␲슻</w:t>
      </w:r>
      <w:r>
        <w:rPr/>
        <w:t>⡋</w:t>
      </w:r>
      <w:r>
        <w:rPr/>
        <w:t>䩏杮祢䬪匽깵녫</w:t>
      </w:r>
      <w:r>
        <w:rPr/>
        <w:t>꧍</w:t>
      </w:r>
      <w:r>
        <w:rPr/>
        <w:t>㏂竂娵숪䲘噋㊬乤쵩쉗剥㓂扬瞵搷⍂㩶玿楯넥猺枱쉪䌲䵰⯂剰嘱呐䙾穌쉳泂숷䙃촤繪䵞䀰濂硋숤繄┮犱穬彄漬撏剰䪬Ⓜ癇千垬㊩繑䌤썏恫嘩橍㶩䭞㉪쉍䭅</w:t>
      </w:r>
      <w:r>
        <w:rPr/>
        <w:t>⢥⑬</w:t>
      </w:r>
      <w:r>
        <w:rPr/>
        <w:t>摈</w:t>
      </w:r>
      <w:r>
        <w:rPr/>
        <w:t>꧃</w:t>
      </w:r>
      <w:r>
        <w:rPr/>
        <w:t>슏縹뭱</w:t>
      </w:r>
      <w:r>
        <w:rPr/>
        <w:t>ⴶ</w:t>
      </w:r>
      <w:r>
        <w:rPr/>
        <w:t>獠兇䵧噴⨮뽑㉕迎䌯摺改䭹䌶츫惂止扂슱漥䭴瘺截䀨㓂䱩뼣楷捣繉⧂捧挲廂쉃쉎欴╢⫂쉮숻圮䲩딫權礽䭞ꍷ晵惍〽斏婾幪⭱啚姂䱏炣㙀쌻じ窩⬣㒩숰</w:t>
      </w:r>
      <w:r>
        <w:rPr/>
        <w:t>ꔦ</w:t>
      </w:r>
      <w:r>
        <w:rPr/>
        <w:t>离售掻㩣⩲捔㥭丽ㅷ䇂</w:t>
      </w:r>
      <w:r>
        <w:rPr/>
        <w:t>⡦</w:t>
      </w:r>
      <w:r>
        <w:rPr/>
        <w:t>ꅏ癏䁸쉉嘻呇枥꺥⩨䧃숫슬䩙㥄㏂佴䱠⹇杩딮깏䌤⹁急㙳参湋彂쌥䱭㡍슏礶숰</w:t>
      </w:r>
      <w:r>
        <w:rPr/>
        <w:t>ꦩ</w:t>
      </w:r>
      <w:r>
        <w:rPr/>
        <w:t>㯂剈䥐䑾䥇睮橳㵈顫⬱䱍伨♍砻扂쉤䔥칳쉐쉾묨⵶䢬歩欷</w:t>
      </w:r>
      <w:r>
        <w:rPr/>
        <w:t>ꥂ</w:t>
      </w:r>
      <w:r>
        <w:rPr/>
        <w:t>婟瀴싍㚩꧎뾩깘</w:t>
      </w:r>
      <w:r>
        <w:rPr/>
        <w:t>ꥑ</w:t>
      </w:r>
      <w:r>
        <w:rPr/>
        <w:t>쉠匷</w:t>
      </w:r>
      <w:r>
        <w:rPr/>
        <w:t>ꗂ</w:t>
      </w:r>
      <w:r>
        <w:rPr/>
        <w:t>㵰迃挲껂㯂곍쉕</w:t>
      </w:r>
      <w:r>
        <w:rPr/>
        <w:t>꤬</w:t>
      </w:r>
      <w:r>
        <w:rPr/>
        <w:t>䠴╹뇂掘伴癠깍頳숨癘㉵洳じ轔癉歪䉂㔯㭲縻⭵⩁救쉂睆䈭䑩㩂䔳挺딨걲쉾䉩晚畭㮮</w:t>
      </w:r>
      <w:r>
        <w:rPr/>
        <w:t>ⱊ⑓</w:t>
      </w:r>
      <w:r>
        <w:rPr/>
        <w:t>숣硭칈繭娪椩呅</w:t>
      </w:r>
      <w:r>
        <w:rPr/>
        <w:t>⡂</w:t>
      </w:r>
      <w:r>
        <w:rPr/>
        <w:t>㭷䭁ꍭ䍨倳촽싎</w:t>
      </w:r>
      <w:r>
        <w:rPr/>
        <w:t>⡎</w:t>
      </w:r>
      <w:r>
        <w:rPr/>
        <w:t>梿ꥰ棂춣㙭쉒썥㴶洩쉳湶穎䵑싂㡣扰</w:t>
      </w:r>
      <w:r>
        <w:rPr/>
        <w:t>ⰺ</w:t>
      </w:r>
      <w:r>
        <w:rPr/>
        <w:t>숫썓姂啉爦슬䬣㡤</w:t>
      </w:r>
      <w:r>
        <w:rPr/>
        <w:t>ⵡ</w:t>
      </w:r>
      <w:r>
        <w:rPr/>
        <w:t>䭚숯彯⑑㨶㌵強竃幵廂ぎ쵸습坹䉾☱奙刴捒癑睢⧂쉋塅⩡㩎䚡䙁䛂䃂癵</w:t>
      </w:r>
      <w:r>
        <w:rPr/>
        <w:t>ⶮ⩈</w:t>
      </w:r>
      <w:r>
        <w:rPr/>
        <w:t>䜬祠猱䁐繞兓潚쉣拍个䥖습渨䐷슱㑸䝎㤣⽙癩扒瑅㑆⸣畃</w:t>
      </w:r>
      <w:r>
        <w:rPr/>
        <w:t>ⵣ</w:t>
      </w:r>
      <w:r>
        <w:rPr/>
        <w:t>숥ㆮ戥烂깟輻娶繀녉㕩뽳녞</w:t>
      </w:r>
      <w:r>
        <w:rPr/>
        <w:t>ⵌ</w:t>
      </w:r>
      <w:r>
        <w:rPr/>
        <w:t>䜴䀽懍楠㐹</w:t>
      </w:r>
      <w:r>
        <w:rPr/>
        <w:t>꥓╄</w:t>
      </w:r>
      <w:r>
        <w:rPr/>
        <w:t>䘭曂㭲㩏擂⑾伭</w:t>
      </w:r>
      <w:r>
        <w:rPr/>
        <w:t>Ⲙ</w:t>
      </w:r>
      <w:r>
        <w:rPr/>
        <w:t>操쎿숻䰪牤䵲捬⥈恥泃偑浄涘⤴問泂싂䭍㑰</w:t>
      </w:r>
      <w:r>
        <w:rPr/>
        <w:t>ꥌ</w:t>
      </w:r>
      <w:r>
        <w:rPr/>
        <w:t>剬囂숳䰱摬ぺ㢩歉슥卶ꥳ숯坶쉲䁞</w:t>
      </w:r>
      <w:r>
        <w:rPr/>
        <w:t>ꥍ</w:t>
      </w:r>
      <w:r>
        <w:rPr/>
        <w:t>纘쉲䝉㴫琦懂䘭呾乓ꏂ廂榘㵊쉁䔤㍪넮繮</w:t>
      </w:r>
      <w:r>
        <w:rPr/>
        <w:t>ⵗ</w:t>
      </w:r>
      <w:r>
        <w:rPr/>
        <w:t>䕾㵋</w:t>
      </w:r>
      <w:r>
        <w:rPr/>
        <w:t>ꤤ</w:t>
      </w:r>
      <w:r>
        <w:rPr/>
        <w:t>睲愮</w:t>
      </w:r>
      <w:r>
        <w:rPr/>
        <w:t>ꕖ꥚</w:t>
      </w:r>
      <w:r>
        <w:rPr/>
        <w:t>뽔判숪塯쉅쉾帤䳂捗潭瘷砶ㄣ妻녁㎻柎佭䐴摯㑦⭁땱⨭頨㞮겮湊싂䅫쉣쉤佄甯⩚㙐稲帪꺘</w:t>
      </w:r>
      <w:r>
        <w:rPr/>
        <w:t>⡇</w:t>
      </w:r>
      <w:r>
        <w:rPr/>
        <w:t>栳숹컂▥穓䅶勂啱㉥♟汐䷎숭渦搯싎䄸扲쉞쉃䌽뽟睡礪</w:t>
      </w:r>
      <w:r>
        <w:rPr/>
        <w:t>ꔱ</w:t>
      </w:r>
      <w:r>
        <w:rPr/>
        <w:t>䏂䖥没敊媵쉶禥ꥡ촪唻偧⪩䬹帪싃䕅恒⵳⸫偒슘⨱⺥⭡⸽琪쉤⬺侥㙅䝚싂椯䲘㚩轁刻ヂ晨允顖乵た</w:t>
      </w:r>
      <w:r>
        <w:rPr/>
        <w:t>ꤺ</w:t>
      </w:r>
      <w:r>
        <w:rPr/>
        <w:t>㠳勂页녯灄㑉㒘娫쉎普㭳㨭癲</w:t>
      </w:r>
      <w:r>
        <w:rPr/>
        <w:t>ⱕ⑬</w:t>
      </w:r>
      <w:r>
        <w:rPr/>
        <w:t>䰶扒瘮⽓</w:t>
      </w:r>
      <w:r>
        <w:rPr/>
        <w:t>ⱖ</w:t>
      </w:r>
      <w:r>
        <w:rPr/>
        <w:t>ꕃ</w:t>
      </w:r>
      <w:r>
        <w:rPr/>
        <w:t>憡ㆩ걐瀯摃⩾珂榩녙⩧슩涩쉨쉤㩚숸껂弸ꅃ쉒渻潥䁱燂佤뽵ꥫ千㜷帺㣎焮凂夲盂쉂뿂斩⬊牐旂쏂梬⩂䌰灩䵍쉹쌪⥐懂ꥩ報녴⬷噬きꍐ쉵琩싂넺啃⑈晅걹ꍸ㘣塭㋂䩟怤弻奖⹋牾湊ㄩ㎣䏍猱쵐湆㚣䈻䝨坨娰숯썔惂깢㥂묥</w:t>
      </w:r>
      <w:r>
        <w:rPr/>
        <w:t>Ⲙ</w:t>
      </w:r>
      <w:r>
        <w:rPr/>
        <w:t>椦厵칗ꍘ싂殱噂쉞颻㜻깇</w:t>
      </w:r>
      <w:r>
        <w:rPr/>
        <w:t>ⱚ</w:t>
      </w:r>
      <w:r>
        <w:rPr/>
        <w:t>橦㩤瑇滂뽟㉠㔻숨⛂噶쌲慲䎻⽄す</w:t>
      </w:r>
      <w:r>
        <w:rPr/>
        <w:t>ⱁ</w:t>
      </w:r>
      <w:r>
        <w:rPr/>
        <w:t>䢩空⨤繃煢丫숶瞩䆣绂䔰⮘轪こ䍔䈭沿깄뭔㣃砳䌽輯瓍╤稪灬⬷㔸䠹皮挵硋⿂憮忂쉒䭪华怵</w:t>
      </w:r>
      <w:r>
        <w:rPr/>
        <w:t>Ⱳ</w:t>
      </w:r>
      <w:r>
        <w:rPr/>
        <w:t>种슿⵶㍠轱颬摈</w:t>
      </w:r>
      <w:r>
        <w:rPr/>
        <w:t>Ⱬ</w:t>
      </w:r>
      <w:r>
        <w:rPr/>
        <w:t>ꌺ䁮䑚幨惂䳂べ祁컂圻␹坺녂㡣慃睂⼱</w:t>
      </w:r>
      <w:r>
        <w:rPr/>
        <w:t>ꤹ</w:t>
      </w:r>
      <w:r>
        <w:rPr/>
        <w:t>煮슣슡甶䁫䅱敖ꅉ♹㠥捤슡슡杢컍傥䵄⹶쉈湶塰礬㵣嫂挪㩬ꍹ杦䱱湫䵱祯䚵縫剏稸扂ꍠ圻搬</w:t>
      </w:r>
      <w:r>
        <w:rPr/>
        <w:t>ⵖ</w:t>
      </w:r>
      <w:r>
        <w:rPr/>
        <w:t>싃㉌㥰쉡㝷⤴쉄甫㇂獟썸䱴毃걤恧㍉⽳慆幔偾湧乴㯂䀥䅀呑걫愴怫垬䥇梩搸숭䷂患颻걥쵙╲彠䭁媱楹쉦싃厩㇍⑇ꄩ</w:t>
      </w:r>
      <w:r>
        <w:rPr/>
        <w:t>꥟</w:t>
      </w:r>
      <w:r>
        <w:rPr/>
        <w:t>땋</w:t>
      </w:r>
      <w:r>
        <w:rPr/>
        <w:t>⡖</w:t>
      </w:r>
      <w:r>
        <w:rPr/>
        <w:t>畈㡑␦䔮㌵</w:t>
      </w:r>
      <w:r>
        <w:rPr/>
        <w:t>Ɽ</w:t>
      </w:r>
      <w:r>
        <w:rPr/>
        <w:t>汌㑄柃꺏灏ꅑ町穣㉂㴫⸳畀歳ꍲꥪ唷⮏㕙㯍䈮晙滂땡䖿歩썵㵥否㨩딱</w:t>
      </w:r>
      <w:r>
        <w:rPr/>
        <w:t>ⴶ</w:t>
      </w:r>
      <w:r>
        <w:rPr/>
        <w:t>愵攷卐䡠㵥촰걉穥䍘췂◂쉊偘숬</w:t>
      </w:r>
      <w:r>
        <w:rPr/>
        <w:t>ꕲ</w:t>
      </w:r>
      <w:r>
        <w:rPr/>
        <w:t>飂䚿ㄲ窻믂</w:t>
      </w:r>
      <w:r>
        <w:rPr/>
        <w:t>ꕎ</w:t>
      </w:r>
      <w:r>
        <w:rPr/>
        <w:t>牭䙊슮汹䭇乐⵺䐤姂匱十呃갰뾻⼺槂䖏㌹彬灚住楯吱쉄</w:t>
      </w:r>
      <w:r>
        <w:rPr/>
        <w:t>ꤩ</w:t>
      </w:r>
      <w:r>
        <w:rPr/>
        <w:t>琳습곂㥳⍕题䚿</w:t>
      </w:r>
      <w:r>
        <w:rPr/>
        <w:t>Ɱ⪣</w:t>
      </w:r>
      <w:r>
        <w:rPr/>
        <w:t>硪⽄싂㔨칵敮浡쉊ꄹ㥌搶娳䡈⩆瀪煙玏╟</w:t>
      </w:r>
      <w:r>
        <w:rPr/>
        <w:t>꥟</w:t>
      </w:r>
      <w:r>
        <w:rPr/>
        <w:t>쵆楋⥅慏頮㞣㙣걚䥧</w:t>
      </w:r>
      <w:r>
        <w:rPr/>
        <w:t>⡳</w:t>
      </w:r>
      <w:r>
        <w:rPr/>
        <w:t>歀噂숥䕏庮싃쌱怬桕걈凍꥚숪츽㴹䖘㚩慦㬭秂牀偉穓昦뭆丳㧂숱㤺冣恫ꇎ柂慡⛂쉕䩢繏㍪䩎㍂䱢她쉎㙰欬恄ㄵ飃昬䙡걆砻吣塢㵸湩櫂⹈煚橷ꌩ瞘勂琨쉠쉨犡㐺䢮</w:t>
      </w:r>
      <w:r>
        <w:rPr/>
        <w:t>Ɱ</w:t>
      </w:r>
      <w:r>
        <w:rPr/>
        <w:t>乍散慠坩쵣穹䝊杍砽ꅚ쉱汗땰敂┬姎浄츺◂䱆纱쉢㶻⧂漫汷剓㡟硟ㅺ冣㠰쉘ㄻ㞣劵㗂⛂嘹믂㙈㵳奩煃뭾쉃⽁ꎵ㙎⨽幮捔♯䫂㒮捚䜷⭫⫂싍쉂淂숺긮䩇堥䍗炣䱘쏂녫♙娰뼻匊넽</w:t>
      </w:r>
      <w:r>
        <w:rPr/>
        <w:t>⡢</w:t>
      </w:r>
      <w:r>
        <w:rPr/>
        <w:t>㬴㙢걷⹃睹奤呄䵷걌䩰쉎╫摁쵰㡇䑐㒻㥺琥顬㉓塳䉊쉍棂㭉걅彖㧂嘶슻汳⼫捘䜵⸫</w:t>
      </w:r>
      <w:r>
        <w:rPr/>
        <w:t>⠦</w:t>
      </w:r>
      <w:r>
        <w:rPr/>
        <w:t>儣싂掏栯劵繶╩御ꇂ坬夵⴩摟䔲瞩轶䵔ꇂ䵦㙒㔵睵桞싂⾡匥㯂㭎녑汷쏂䧂䥹彘㌹䱑顒⹃뮻㑣攪㨺喵뽹쉂樮䵠뼸쉀♂瑎숥ꥢ䱇偂琹䕈塌䅸牵圤⴨䬹恬䝂渪㏂歱櫂숪䬰떡䵙䄱⌳⬥⨣㜨쉀沬單甥믂伥㨣ꏎ乵佦䝾〫浖䨮䥤瓂㑞숷刳㙩狂搸炱捱晗娶先썞</w:t>
      </w:r>
      <w:r>
        <w:rPr/>
        <w:t>Ⱔ</w:t>
      </w:r>
      <w:r>
        <w:rPr/>
        <w:t>ꥀ</w:t>
      </w:r>
      <w:r>
        <w:rPr/>
        <w:t>쉓圷稴걈츲番幈╖㍊撩恉⩕儰ꥨ</w:t>
      </w:r>
      <w:r>
        <w:rPr/>
        <w:t>ꤩ</w:t>
      </w:r>
      <w:r>
        <w:rPr/>
        <w:t>灮牌倽㝧㠪丹潅吥䄱⽢摁</w:t>
      </w:r>
      <w:r>
        <w:rPr/>
        <w:t>Ᵽ</w:t>
      </w:r>
      <w:r>
        <w:rPr/>
        <w:t>䐩䇂呎㉢</w:t>
      </w:r>
      <w:r>
        <w:rPr/>
        <w:t>ⷂ</w:t>
      </w:r>
      <w:r>
        <w:rPr/>
        <w:t>〽攭汄飂</w:t>
      </w:r>
      <w:r>
        <w:rPr/>
        <w:t>ⷂ</w:t>
      </w:r>
      <w:r>
        <w:rPr/>
        <w:t>ꎿ㤣儮뿃뮬旂쉁煰격㓂扢쉈싂䊿딤썴㑡㵇㥖䁗</w:t>
      </w:r>
      <w:r>
        <w:rPr/>
        <w:t>ꥉ</w:t>
      </w:r>
      <w:r>
        <w:rPr/>
        <w:t>佦♒抻쉎ㅣ</w:t>
      </w:r>
      <w:r>
        <w:rPr/>
        <w:t>⢱⍉</w:t>
      </w:r>
      <w:r>
        <w:rPr/>
        <w:t>숮뿂숫桮췂䜻楫⼭斥⩔灬癦乌ㅴ悵뿍牯쉞⌤숺猴偋丩慉捥⦿䴩숫颏㙨榣妿䵪숬䘹쉠獗㕙佪浩䝯䃂</w:t>
      </w:r>
      <w:r>
        <w:rPr/>
        <w:t>ꦿ</w:t>
      </w:r>
      <w:r>
        <w:rPr/>
        <w:t>楩㐴徵⪣믂</w:t>
      </w:r>
      <w:r>
        <w:rPr/>
        <w:t>ꦮ</w:t>
      </w:r>
      <w:r>
        <w:rPr/>
        <w:t>痂䯂氱䘷⥙溿夵ꥫ呚쉚䍔숪临⤬䅓㑹勂瞩伪㪮ꄯ⩨⤳獵徘䑬湳䜤쉹┸㴤垿垱㵍⭥䖥</w:t>
      </w:r>
      <w:r>
        <w:rPr/>
        <w:t>ꥏ</w:t>
      </w:r>
      <w:r>
        <w:rPr/>
        <w:t>繐楶颩쉉奴獏슡汇䙡㭌敕欤⩑漯쉹䭉湠䱎楬䊬碮곂哂㤤僂慺奃쉗堶㍲싍숲䱋徻歳洮抻칢싂䡮숩抡啖䵅灂煈</w:t>
      </w:r>
      <w:r>
        <w:rPr/>
        <w:t>ⰳ</w:t>
      </w:r>
      <w:r>
        <w:rPr/>
        <w:t>楰㞱呕灸歰橢奖㑪⭈쉴烂䕚并繺乯偭䍃繗⬣攴稶䡗㏂潡卓㟂</w:t>
      </w:r>
      <w:r>
        <w:rPr/>
        <w:t>ꔪ</w:t>
      </w:r>
      <w:r>
        <w:rPr/>
        <w:t>ㅲ뇍琽䝩汍柂娤숷ꏂ琻☴⽾㓂⚡䴱⩎䑺颥慘㬻쉯묵㋂䔱嚣㧂㍠洺浮쉪溥光幀厥偗剺䁏</w:t>
      </w:r>
      <w:r>
        <w:rPr/>
        <w:t>ⶣ</w:t>
      </w:r>
      <w:r>
        <w:rPr/>
        <w:t>㧂百䜤㙷幋窥汥洤</w:t>
      </w:r>
      <w:r>
        <w:rPr/>
        <w:t>⡁</w:t>
      </w:r>
      <w:r>
        <w:rPr/>
        <w:t>咏뗂㉭瘳坈璘桺乾タ椽㨶浔䁅楧欪䝾</w:t>
      </w:r>
      <w:r>
        <w:rPr/>
        <w:t>⡥</w:t>
      </w:r>
      <w:r>
        <w:rPr/>
        <w:t>숮䩒㥖</w:t>
      </w:r>
      <w:r>
        <w:rPr/>
        <w:t>ⱈ</w:t>
      </w:r>
      <w:r>
        <w:rPr/>
        <w:t>쉂祟剉迂䁸轱㑊彸⫎杳싂䡫噵橎晣╔䉭꥔汹琷쉳ㅨ坍幺撵쉆垩湐癳歡盍梩㋂䑈슻⚥깩</w:t>
      </w:r>
      <w:r>
        <w:rPr/>
        <w:t>ⴭ</w:t>
      </w:r>
      <w:r>
        <w:rPr/>
        <w:t>倵塵灱뗎</w:t>
      </w:r>
      <w:r>
        <w:rPr/>
        <w:t>ⷃ</w:t>
      </w:r>
      <w:r>
        <w:rPr/>
        <w:t>䣂怫典殻涏婐䗂娱轎琣穧싂묨㄰熱昦瑎焻冿婲䘥쉴</w:t>
      </w:r>
      <w:r>
        <w:rPr/>
        <w:t>⣂ⱇ</w:t>
      </w:r>
      <w:r>
        <w:rPr/>
        <w:t>祅쉒潷健㨊㩥⍵⨩匱眩쉃䈮暩汥捈偢슏뽏婾䈥汃㧃幏컂穌㚡ꅋ歍㷂䪵⎩頫桇놻⌥㵰</w:t>
      </w:r>
      <w:r>
        <w:rPr/>
        <w:t>⡀</w:t>
      </w:r>
      <w:r>
        <w:rPr/>
        <w:t>嫂揂庩琩呹䏂쉎熘䦩쉣쉩挣娷쵒</w:t>
      </w:r>
      <w:r>
        <w:rPr/>
        <w:t>ꥎ</w:t>
      </w:r>
      <w:r>
        <w:rPr/>
        <w:t>皱悥炡⫂㩃潠⎻穃奱Ⓜ쉡⫂儨䌸땘</w:t>
      </w:r>
      <w:r>
        <w:rPr/>
        <w:t>ⰷ</w:t>
      </w:r>
      <w:r>
        <w:rPr/>
        <w:t>쵧圮┦卦椦숻渲楈숱숦关슿</w:t>
      </w:r>
      <w:r>
        <w:rPr/>
        <w:t>⣂</w:t>
      </w:r>
      <w:r>
        <w:rPr/>
        <w:t>飂ヂ天煲㤽侻轅牉稣庘敵딣桑㠥㶡䙋杔祅쉅⭩⥦瓍㑈썚♘⚱慁䁚갳员䆩欦䯂橢⨻㌥⥞䄹瓂⍭</w:t>
      </w:r>
      <w:r>
        <w:rPr/>
        <w:t>Ɒ</w:t>
      </w:r>
      <w:r>
        <w:rPr/>
        <w:t>硟넩摒</w:t>
      </w:r>
      <w:r>
        <w:rPr/>
        <w:t>ꥆ</w:t>
      </w:r>
      <w:r>
        <w:rPr/>
        <w:t>平䓂쉚䰤祒숩쉣橲熮⻂㐬潀싎輻</w:t>
      </w:r>
      <w:r>
        <w:rPr/>
        <w:t>ꥄ</w:t>
      </w:r>
      <w:r>
        <w:rPr/>
        <w:t>穥숭䔵</w:t>
      </w:r>
      <w:r>
        <w:rPr/>
        <w:t>ꥆ</w:t>
      </w:r>
      <w:r>
        <w:rPr/>
        <w:t>㑲䅵쵵䝳吲顰쉈䩔⑙쉟숳幺깢啫㩫</w:t>
      </w:r>
      <w:r>
        <w:rPr/>
        <w:t>ꥁ</w:t>
      </w:r>
      <w:r>
        <w:rPr/>
        <w:t>挤묱猱昻</w:t>
      </w:r>
      <w:r>
        <w:rPr/>
        <w:t>ⵑ</w:t>
      </w:r>
      <w:r>
        <w:rPr/>
        <w:t>䕕斻斏夵㡖倥共伲嘻嘬☽坹縨杣呄</w:t>
      </w:r>
      <w:r>
        <w:rPr/>
        <w:t>⡊</w:t>
      </w:r>
      <w:r>
        <w:rPr/>
        <w:t>ⶵ⛂⥰╪</w:t>
      </w:r>
      <w:r>
        <w:rPr/>
        <w:t>僂䕇扸䳂丳㈦湵쉗䨳搨杁竂䡀쉂碿彎楡㕉쎿걣伶⽦幵㘦录䨭䝢奺䭨琬呬䥆충쉣㖬浖쉾</w:t>
      </w:r>
      <w:r>
        <w:rPr/>
        <w:t>⡦</w:t>
      </w:r>
      <w:r>
        <w:rPr/>
        <w:t>扉䚵湲슻⮿慵썌坠桲㍧뼶㑱殏汄ꍤ姍뽲⌵妥┪甽땐㴨灱⻍걧弻╚で砩♎쉔㨫컂녋캵䣂䗎轥扵뽯汪摑䖡礷烎㭳㣂뽹</w:t>
      </w:r>
      <w:r>
        <w:rPr/>
        <w:t>꧂</w:t>
      </w:r>
      <w:r>
        <w:rPr/>
        <w:t>㩹剂㴯㪩㧃䱅㩆겮쉰煀</w:t>
      </w:r>
      <w:r>
        <w:rPr/>
        <w:t>ⱎ</w:t>
      </w:r>
      <w:r>
        <w:rPr/>
        <w:t>搫潠쉹싂畀杨〣㤳ꄸ䵫</w:t>
      </w:r>
      <w:r>
        <w:rPr/>
        <w:t>ⰱ⨽</w:t>
      </w:r>
      <w:r>
        <w:rPr/>
        <w:t>쉶庘灷绎䁄售ぎ숭熡恘숶깉▩䈬た㓃埂䤹甪僂땪쉏</w:t>
      </w:r>
      <w:r>
        <w:rPr/>
        <w:t>ⱍ</w:t>
      </w:r>
      <w:r>
        <w:rPr/>
        <w:t>幁</w:t>
      </w:r>
      <w:r>
        <w:rPr/>
        <w:t>⣎</w:t>
      </w:r>
      <w:r>
        <w:rPr/>
        <w:t>㍺囃쉕쉒㨲♒</w:t>
      </w:r>
      <w:r>
        <w:rPr/>
        <w:t>ⴥ</w:t>
      </w:r>
      <w:r>
        <w:rPr/>
        <w:t>祠敕뿂㑍㝃슡╅숽畄未怰뭶璣⭤</w:t>
      </w:r>
      <w:r>
        <w:rPr/>
        <w:t>ꗂ</w:t>
      </w:r>
      <w:r>
        <w:rPr/>
        <w:t>㝌祮睷㍥⼴含歅ꄷ单㌪╏␨桒余䎬乏䑊淍刣녎뽺㚘疥</w:t>
      </w:r>
      <w:r>
        <w:rPr/>
        <w:t>ꕮ</w:t>
      </w:r>
      <w:r>
        <w:rPr/>
        <w:t>쵸樺珂婑扏䩭吳浴捞㏂걱瑬쉱䁃䐻쵄烎㝨⩂⎱◂㤰쉉</w:t>
      </w:r>
      <w:r>
        <w:rPr/>
        <w:t>ꦏⵂ</w:t>
      </w:r>
      <w:r>
        <w:rPr/>
        <w:t>뽋晎</w:t>
      </w:r>
      <w:r>
        <w:rPr/>
        <w:t>ꤱ</w:t>
      </w:r>
      <w:r>
        <w:rPr/>
        <w:t>㍇恑暡䉬癇칵싂午昤含烎</w:t>
      </w:r>
      <w:r>
        <w:rPr/>
        <w:t>ꤳ◂</w:t>
      </w:r>
      <w:r>
        <w:rPr/>
        <w:t>妬䱀䰰漴昦稭쉆斻摐畠䀯噍潏⹮彙刲儸汐</w:t>
      </w:r>
      <w:r>
        <w:rPr/>
        <w:t>ꕘ</w:t>
      </w:r>
      <w:r>
        <w:rPr/>
        <w:t>캥併祀ꎘ淂礨䁙㡬敘捓⩅炮땐䕟疻䵩䓂</w:t>
      </w:r>
      <w:r>
        <w:rPr/>
        <w:t>ⱥ</w:t>
      </w:r>
      <w:r>
        <w:rPr/>
        <w:t>䵪磂슿医쵪畄㡊昤츨⨹圻櫂䷂䌬佘輬</w:t>
      </w:r>
      <w:r>
        <w:rPr/>
        <w:t>ꥂ</w:t>
      </w:r>
      <w:r>
        <w:rPr/>
        <w:t>㗂圯뭄亡䫂怸䌦汥穮㙚</w:t>
      </w:r>
      <w:r>
        <w:rPr/>
        <w:t>ⱬ</w:t>
      </w:r>
      <w:r>
        <w:rPr/>
        <w:t>呭彎⿂穴牍摂步愲㑔䢥刱╣砮牳摵㕣顣</w:t>
      </w:r>
      <w:r>
        <w:rPr/>
        <w:t>ꦣ</w:t>
      </w:r>
      <w:r>
        <w:rPr/>
        <w:t>䩔圱䈫⑐楃</w:t>
      </w:r>
      <w:r>
        <w:rPr/>
        <w:t>⡫</w:t>
      </w:r>
      <w:r>
        <w:rPr/>
        <w:t>摏抿㫂㏃⩸欭畩떬䙖㌨执潰</w:t>
      </w:r>
      <w:r>
        <w:rPr/>
        <w:t>Ⱜ</w:t>
      </w:r>
      <w:r>
        <w:rPr/>
        <w:t>杴猦幃㥴䵎㐊</w:t>
      </w:r>
      <w:r>
        <w:rPr/>
        <w:t>ⵍ</w:t>
      </w:r>
      <w:r>
        <w:rPr/>
        <w:t>쉆桘噵迍潁쉪扌奅⎬䯂쉎⽆㩳湱繊婷䆵捍녢嫎獠轇▻</w:t>
      </w:r>
      <w:r>
        <w:rPr/>
        <w:t>ⱷ⨬</w:t>
      </w:r>
      <w:r>
        <w:rPr/>
        <w:t>㑔敳晴㙮婾곂颿啚슥년꥚㛂䥾業坠⽶仂灵놩⵩佳䀯㩋䉮쵄䱫긶⦿炏傱쉒轏㘻䁵坉摸㋎㜷扒쉖坭쉩桀믂硓牺쏂䏂㇂츫廂慵忂玏땴ꌫ숵㉠摄䲩烂櫂䜳吪焯䘲䙕녂矂䘴⹫⛂㧂桸䂩晎慒</w:t>
      </w:r>
      <w:r>
        <w:rPr/>
        <w:t>Ɑ</w:t>
      </w:r>
      <w:r>
        <w:rPr/>
        <w:t>䙄쉁呐猷傮ꌮ煂摈⺏쉈牟晴汬奃瀪넣奍㬬⾻哂癲愶뿂쉄亱쉳⑂並忎㔭嚿㴣㏂㤰묹幨唯牕顂㗂␵甲뭍湟㊩妏癸攤䔭扶</w:t>
      </w:r>
      <w:r>
        <w:rPr/>
        <w:t>⠰</w:t>
      </w:r>
      <w:r>
        <w:rPr/>
        <w:t>囂晀癖㦣╂挣冻汹朣뭳㑐癬中楖뭕㉍⚵佮䌴䤸奓</w:t>
      </w:r>
      <w:r>
        <w:rPr/>
        <w:t>ꤳ</w:t>
      </w:r>
      <w:r>
        <w:rPr/>
        <w:t>썌㜮塋</w:t>
      </w:r>
      <w:r>
        <w:rPr/>
        <w:t>ꥒ</w:t>
      </w:r>
      <w:r>
        <w:rPr/>
        <w:t>䀺</w:t>
      </w:r>
      <w:r>
        <w:rPr/>
        <w:t>ⲿ</w:t>
      </w:r>
      <w:r>
        <w:rPr/>
        <w:t>敷갱佌䉰㵩</w:t>
      </w:r>
      <w:r>
        <w:rPr/>
        <w:t>⡗</w:t>
      </w:r>
      <w:r>
        <w:rPr/>
        <w:t>晇〻㌶彥灥祐睅煤䉱偊杹楇걘䥕懂</w:t>
      </w:r>
      <w:r>
        <w:rPr/>
        <w:t>ꕰ♹⌫</w:t>
      </w:r>
      <w:r>
        <w:rPr/>
        <w:t>ꍰ⩖䤵㴸㴴勂儰쌽䁔楨䥅㑦숦⭧䍾呋搤じ湈廂䱕䃂扭㢣䗂㥚啄桓慒ꥵ朻煹㗂㪮⩓匨䙵뭑幄煆㩵幊ꍋ眬縤쉫쉢〻弫桎溥欣숤캏쉤䬻뮩</w:t>
      </w:r>
      <w:r>
        <w:rPr/>
        <w:t>ⲱ</w:t>
      </w:r>
      <w:r>
        <w:rPr/>
        <w:t>䖘숹숱ꅔ杖춱在犩㜪垡恷┸儶䟂䐩쉔</w:t>
      </w:r>
      <w:r>
        <w:rPr/>
        <w:t>ꕍ</w:t>
      </w:r>
      <w:r>
        <w:rPr/>
        <w:t>厣쉺啔슥爵</w:t>
      </w:r>
      <w:r>
        <w:rPr/>
        <w:t>⠽⚻</w:t>
      </w:r>
      <w:r>
        <w:rPr/>
        <w:t>㚬⽥纩僂㵬㙥ㅲ㶣</w:t>
      </w:r>
      <w:r>
        <w:rPr/>
        <w:t>ⱺ</w:t>
      </w:r>
      <w:r>
        <w:rPr/>
        <w:t>硡瑇䖘穴玘娷㍬瑆ꥷ</w:t>
      </w:r>
      <w:r>
        <w:rPr/>
        <w:t>ⴻ②</w:t>
      </w:r>
      <w:r>
        <w:rPr/>
        <w:t>쉘㦿䣂啥媡奾祌参涡䱊숱䑲뭖㝧⾣쏂搽㏂縩㉀딪窩䥗柂䝂恖</w:t>
      </w:r>
      <w:r>
        <w:rPr/>
        <w:t>꧂</w:t>
      </w:r>
      <w:r>
        <w:rPr/>
        <w:t>딵ꍲ쉇㮩潩促⌹潓旂깈㵉␪㧂㩰慍浰瘰囂乲컂啊⩧㥧橢䓂捎뽭価抩亘榡⸹갮权싂䍎◃䕴擂싂灞娰卵⭔⑌</w:t>
      </w:r>
      <w:r>
        <w:rPr/>
        <w:t>ꗃ</w:t>
      </w:r>
      <w:r>
        <w:rPr/>
        <w:t>䵢捺䉵┣晬⹁疵嘸潈灍</w:t>
      </w:r>
      <w:r>
        <w:rPr/>
        <w:t>ⱟ</w:t>
      </w:r>
      <w:r>
        <w:rPr/>
        <w:t>걉</w:t>
      </w:r>
      <w:r>
        <w:rPr/>
        <w:t>Ⱔ</w:t>
      </w:r>
      <w:r>
        <w:rPr/>
        <w:t>欩숮䭋ヂ⽦砻搰숥㝬噒䐤扮쉍꺩䵟灋卤䭰剞䪻ꥶ摩㶻瑘▩쉉眤え塢</w:t>
      </w:r>
      <w:r>
        <w:rPr/>
        <w:t>ꥒ</w:t>
      </w:r>
      <w:r>
        <w:rPr/>
        <w:t>恸쉇䆱쉃䑎꥙塇癯뮘䄵놬놩䐯</w:t>
      </w:r>
      <w:r>
        <w:rPr/>
        <w:t>⡋</w:t>
      </w:r>
      <w:r>
        <w:rPr/>
        <w:t>頬敨啚䭄칂玘칍䄶</w:t>
      </w:r>
      <w:r>
        <w:rPr/>
        <w:t>ⴵ</w:t>
      </w:r>
      <w:r>
        <w:rPr/>
        <w:t>攪溡⨪숪⿂슣攴㉫煓쉉䩎뼵磂⺱摒슥䝞椤췂㡃㩳넺ㄮ呍㠵冘䩉啂娸佬䁟걍㙔</w:t>
      </w:r>
      <w:r>
        <w:rPr/>
        <w:t>ꕊ</w:t>
      </w:r>
      <w:r>
        <w:rPr/>
        <w:t>썕渺䲘╔創쵀⍐䌫呲乚㍃幟坍轘囎䝟輪䙬싂㚵땅ꄻ椴玘</w:t>
      </w:r>
      <w:r>
        <w:rPr/>
        <w:t>⢮</w:t>
      </w:r>
      <w:r>
        <w:rPr/>
        <w:t>佴</w:t>
      </w:r>
      <w:r>
        <w:rPr/>
        <w:t>꧂</w:t>
      </w:r>
      <w:r>
        <w:rPr/>
        <w:t>슿⬪上䳂쉎</w:t>
      </w:r>
      <w:r>
        <w:rPr/>
        <w:t>⡩</w:t>
      </w:r>
      <w:r>
        <w:rPr/>
        <w:t>皱㤵䌪숶〱⭒⨪唪楶쉾</w:t>
      </w:r>
      <w:r>
        <w:rPr/>
        <w:t>⠣</w:t>
      </w:r>
      <w:r>
        <w:rPr/>
        <w:t>䄵䅎䎘旂㴭估䠳ㄬ榣쉺刯杚帷硧⽨嘶湦潧숥步쉒畸</w:t>
      </w:r>
      <w:r>
        <w:rPr/>
        <w:t>ꕕ</w:t>
      </w:r>
      <w:r>
        <w:rPr/>
        <w:t>疱绂塣䡸眽珂煎帴祶噩敊䘤㴦넩䝪收츩䑺吮㯂吶祈컃挷╆뿍숲</w:t>
      </w:r>
      <w:r>
        <w:rPr/>
        <w:t>ꕐꤥ</w:t>
      </w:r>
      <w:r>
        <w:rPr/>
        <w:t>吪꥚敯䐳穀⪬捸⭖</w:t>
      </w:r>
      <w:r>
        <w:rPr/>
        <w:t>ꤳ</w:t>
      </w:r>
      <w:r>
        <w:rPr/>
        <w:t>䝫帺쏃獪⽢녮㨭</w:t>
      </w:r>
      <w:r>
        <w:rPr/>
        <w:t>⡤</w:t>
      </w:r>
      <w:r>
        <w:rPr/>
        <w:t>乐估</w:t>
      </w:r>
      <w:r>
        <w:rPr/>
        <w:t>ꤥ</w:t>
      </w:r>
      <w:r>
        <w:rPr/>
        <w:t>歭⥏椳癅頶䵓╆廂㤭盃䄶嘴</w:t>
      </w:r>
      <w:r>
        <w:rPr/>
        <w:t>ⷂ</w:t>
      </w:r>
      <w:r>
        <w:rPr/>
        <w:t>슩䍒繎䢬㔺⥊㦩㴹扬⹡䇂⩕♅晪⦮䗎繘婥䶩敚</w:t>
      </w:r>
      <w:r>
        <w:rPr/>
        <w:t>ꤵ</w:t>
      </w:r>
      <w:r>
        <w:rPr/>
        <w:t>燂㏂䈫</w:t>
      </w:r>
      <w:r>
        <w:rPr/>
        <w:t>ꕢ</w:t>
      </w:r>
      <w:r>
        <w:rPr/>
        <w:t>녇へ盂쉎瀸报㗂③樰뽖䑁徬碬ㅫ䏂ぃ愻浕䩢</w:t>
      </w:r>
      <w:r>
        <w:rPr/>
        <w:t>ⱍ⵾</w:t>
      </w:r>
      <w:r>
        <w:rPr/>
        <w:t>ꌬ</w:t>
      </w:r>
      <w:r>
        <w:rPr/>
        <w:t>ⰶ⩓</w:t>
      </w:r>
      <w:r>
        <w:rPr/>
        <w:t>棂潀㍊䣂橩⬨◂匭츪䥚殩㑐唸䙬쌻止㘰㕵㭖뮩⹓쉱㊏轶숭▥䙅嫂䭧㈭兩쉃䱫婰⯂쉀㭇숷䭫碱쵯弻瞻뽲漷䠥在瑐숬姂䇎슥窻㭌乭㉵⎱煺䥹䁯ꌮ㑦睹杚⩟쉨劣甸湞扦漽坟浬ꄤ㕬縮䙲䐮곂穭䣂깋슮䚻祺偕汸⫂쉍㵀䳂敋㈪䯂␪슏繎ꏃ吩⭮䟂橸</w:t>
      </w:r>
      <w:r>
        <w:rPr/>
        <w:t>ⱁ</w:t>
      </w:r>
      <w:r>
        <w:rPr/>
        <w:t>绂頰呍䓍䍴獒뽖㝡㵃뽟⥤朱숵哂瑲截</w:t>
      </w:r>
      <w:r>
        <w:rPr/>
        <w:t>ꖩ</w:t>
      </w:r>
      <w:r>
        <w:rPr/>
        <w:t>坸┳冩瑊㜸燂微Ⓜ䜦㴲并唣ㄲ䋂頥奭䫂慴嗍⑌뽫卾盃㚥灈⥢塗쉆ꆬ牊㟂싂㫂頤敢䙓卌ꍺ䬭洪埂䶻ꅘ䅌숦祣숯卙㡙扊斿ꄺ䡃ꄥ⩺侻⹴久顖땀㘹桶䚩喵䒣녟疘栦㥠䱢搱壂숪轸⑖⽍⨴佃쉖쉟䉖䰫扸娪</w:t>
      </w:r>
      <w:r>
        <w:rPr/>
        <w:t>⡑</w:t>
      </w:r>
      <w:r>
        <w:rPr/>
        <w:t>灇乬숩噟轞滂欨ぴꅉ弻礮䵯狃쉱囂䱔㙈</w:t>
      </w:r>
      <w:r>
        <w:rPr/>
        <w:t>ꥆ</w:t>
      </w:r>
      <w:r>
        <w:rPr/>
        <w:t>䐦皮⤵</w:t>
      </w:r>
      <w:r>
        <w:rPr/>
        <w:t>Ɒ</w:t>
      </w:r>
      <w:r>
        <w:rPr/>
        <w:t>輶쉈幤檘硍㴹ㅎ⼥⛂쎬쉸湄㒬⑍쵨圩㝷㥧ꍃ僂뿂槃ꄦ䋃婋쉹塓䙔䚘疩</w:t>
      </w:r>
      <w:r>
        <w:rPr/>
        <w:t>ⷂ</w:t>
      </w:r>
      <w:r>
        <w:rPr/>
        <w:t>쌵싍㛍彊坰刽塙썞㭇♧绂</w:t>
      </w:r>
      <w:r>
        <w:rPr/>
        <w:t>ⶻꕥ</w:t>
      </w:r>
      <w:r>
        <w:rPr/>
        <w:t>딲〲曂쉞来㭈숪滂啺晵⫂쉙辻넮畎旂⦻払䁅㔵㣃췍獸䝬戺珂唯</w:t>
      </w:r>
      <w:r>
        <w:rPr/>
        <w:t>ⱘ</w:t>
      </w:r>
      <w:r>
        <w:rPr/>
        <w:t>㍚쵣㉔欭㠨敬涿㋂〷쌽䙚숨珂䤸䑂뽢瑺氲슩칥榵ㄸ깸爩ꌭ䱙㍰敱牆扈촻⼫쉪橏䔬䠨㙹睫䝍㇂䁵栰썁瑘㒥掿瑚ꅹ㖱쉂砨睕獵繙噢䙚煍쉾♆㙱揂炥⍆</w:t>
      </w:r>
      <w:r>
        <w:rPr/>
        <w:t>ⵔ</w:t>
      </w:r>
      <w:r>
        <w:rPr/>
        <w:t>權㥒礮浮⍊䐬</w:t>
      </w:r>
      <w:r>
        <w:rPr/>
        <w:t>⡧</w:t>
      </w:r>
      <w:r>
        <w:rPr/>
        <w:t>潈輺㓍擂쉌㝐⽧頶扴㑀找䭊⍰㒵啸</w:t>
      </w:r>
      <w:r>
        <w:rPr/>
        <w:t>Ⲭ</w:t>
      </w:r>
      <w:r>
        <w:rPr/>
        <w:t>䌰칤⤳쌬䯃⹳쏂⑩㩂畔杸呡仂喡稨⵵뽥硾</w:t>
      </w:r>
      <w:r>
        <w:rPr/>
        <w:t>ⵢ</w:t>
      </w:r>
      <w:r>
        <w:rPr/>
        <w:t>庻磂⭥䕺䡥潮</w:t>
      </w:r>
      <w:r>
        <w:rPr/>
        <w:t>Ⱪ</w:t>
      </w:r>
      <w:r>
        <w:rPr/>
        <w:t>쉴祱</w:t>
      </w:r>
      <w:r>
        <w:rPr/>
        <w:t>ꕢ⹃</w:t>
      </w:r>
      <w:r>
        <w:rPr/>
        <w:t>녯眬恁쉱⽶</w:t>
      </w:r>
      <w:r>
        <w:rPr/>
        <w:t>ꤥ</w:t>
      </w:r>
      <w:r>
        <w:rPr/>
        <w:t>敉匷潯뭇쉓媏⥳䉘쉮汐⾘⤳桳䵓Ⓜ⭄单䭭</w:t>
      </w:r>
      <w:r>
        <w:rPr/>
        <w:t>⣂</w:t>
      </w:r>
      <w:r>
        <w:rPr/>
        <w:t>頦♔弴싂楘㕪㶱숸ㅋ轗⩢⍠䆿넰瑢䑃䱚䑈乌坾䠴䠮壃싂灱轈㚵梣汓䕡㠮쎬뽹</w:t>
      </w:r>
      <w:r>
        <w:rPr/>
        <w:t>Ⳃ</w:t>
      </w:r>
      <w:r>
        <w:rPr/>
        <w:t>㑁桺㔳顁쵹╎숻㝍汙⽋</w:t>
      </w:r>
      <w:r>
        <w:rPr/>
        <w:t>ꗃ</w:t>
      </w:r>
      <w:r>
        <w:rPr/>
        <w:t>橄䣂㥢嘮獅▏</w:t>
      </w:r>
      <w:r>
        <w:rPr/>
        <w:t>⡀</w:t>
      </w:r>
      <w:r>
        <w:rPr/>
        <w:t>딪䴩⩩ꍤ儻뿂쉥䕀쉎瘵咮坍楤㧂ネ彰⥔슱䮏⚩ꍳ㎩⍃㵤惂汑놬睐䙇坕㉹쉤歮䕋㚵㘷ㄨ⍦兤ꆣ摰㵸婡쵇</w:t>
      </w:r>
      <w:r>
        <w:rPr/>
        <w:t>ⴤ</w:t>
      </w:r>
      <w:r>
        <w:rPr/>
        <w:t>䊩쉺</w:t>
      </w:r>
      <w:r>
        <w:rPr/>
        <w:t>꧂</w:t>
      </w:r>
      <w:r>
        <w:rPr/>
        <w:t>䵞쉲싂桩⌴灙倹묤</w:t>
      </w:r>
      <w:r>
        <w:rPr/>
        <w:t>꥓</w:t>
      </w:r>
      <w:r>
        <w:rPr/>
        <w:t>슻긥䁄⨪昤뼥숬</w:t>
      </w:r>
      <w:r>
        <w:rPr/>
        <w:t>ⱷ</w:t>
      </w:r>
      <w:r>
        <w:rPr/>
        <w:t>怲</w:t>
      </w:r>
      <w:r>
        <w:rPr/>
        <w:t>ꕐ⥚</w:t>
      </w:r>
      <w:r>
        <w:rPr/>
        <w:t>湌숥슩乾匵扒摍</w:t>
      </w:r>
      <w:r>
        <w:rPr/>
        <w:t>Ⱞ</w:t>
      </w:r>
      <w:r>
        <w:rPr/>
        <w:t>牍㨬漺䈩㵈ꥥ颣쉶쎡祖쉈㉺</w:t>
      </w:r>
      <w:r>
        <w:rPr/>
        <w:t>ꦻ</w:t>
      </w:r>
      <w:r>
        <w:rPr/>
        <w:t>狂쉈녏穷帱녾歱䧎悩牋癅▏긭䀹</w:t>
      </w:r>
      <w:r>
        <w:rPr/>
        <w:t>ꤪ</w:t>
      </w:r>
      <w:r>
        <w:rPr/>
        <w:t>땪㑘⧂ꥷ収䓂剰檘坕뼭㑄焺夫㜩灔晥뭡墩㉵摤牞氮䉲䶱啀䙀땉ꅊ繄⏂擎氳圷칁煶纩㌸慔畗㴮⫂ㅨ䡐⵪</w:t>
      </w:r>
      <w:r>
        <w:rPr/>
        <w:t>ⴶ⵺</w:t>
      </w:r>
      <w:r>
        <w:rPr/>
        <w:t>䁂숦迂쉟歹ꥭ怩╬眭┶杒效硃橺牀ヂ⮩ꅆꄪ☽䟍恁⩖睦嘳촸㕰洦쉳쉱㟂乮칔彣䵎䠽</w:t>
      </w:r>
      <w:r>
        <w:rPr/>
        <w:t>ⵏ</w:t>
      </w:r>
      <w:r>
        <w:rPr/>
        <w:t>棂片塩窥桪㜩땦儣♞⮩</w:t>
      </w:r>
      <w:r>
        <w:rPr/>
        <w:t>⠶</w:t>
      </w:r>
      <w:r>
        <w:rPr/>
        <w:t>갴づ칅迂쌯⪮䁖抻⸵땗庿歡楨勂娬촶檏</w:t>
      </w:r>
      <w:r>
        <w:rPr/>
        <w:t>ⵤ</w:t>
      </w:r>
      <w:r>
        <w:rPr/>
        <w:t>妬⧂㩥悥칥䌩檮壂㑡䩡玩㴨睙뭡忂㉡㝐曂䅥佅掻歶䪬憻塱頶㦥䇂숥兂㕶喵츽睃㏂䱈☽婶占顴䕣䑆穓栮</w:t>
      </w:r>
    </w:p>
    <w:p>
      <w:pPr>
        <w:pStyle w:val="PreformattedText"/>
        <w:bidi w:val="0"/>
        <w:spacing w:before="0" w:after="0"/>
        <w:jc w:val="left"/>
        <w:rPr/>
      </w:pPr>
      <w:r>
        <w:rPr/>
        <w:t>㈪囂凎牋쉥</w:t>
      </w:r>
      <w:r>
        <w:rPr/>
        <w:t>ꗂ⏂</w:t>
      </w:r>
      <w:r>
        <w:rPr/>
        <w:t>䨲▬䉤啣摆⬣奇皬⾏嚘䘩琪坧</w:t>
      </w:r>
      <w:r>
        <w:rPr/>
        <w:t>⣂</w:t>
      </w:r>
      <w:r>
        <w:rPr/>
        <w:t>㑈㭢弣媬㜪쉁쉆⑆挦</w:t>
      </w:r>
      <w:r>
        <w:rPr/>
        <w:t>⡑</w:t>
      </w:r>
      <w:r>
        <w:rPr/>
        <w:t>䜽䭥栳츴帥㠣숤㦡⬴奭奶</w:t>
      </w:r>
      <w:r>
        <w:rPr/>
        <w:t>ꖱ</w:t>
      </w:r>
      <w:r>
        <w:rPr/>
        <w:t>畤䩱③쉡䎡珂䜤䏂␬ㆻ숵㍦杆廃兘卒뽹䥢桲</w:t>
      </w:r>
      <w:r>
        <w:rPr/>
        <w:t>ꤨ</w:t>
      </w:r>
      <w:r>
        <w:rPr/>
        <w:t>牅橶쉌祦㔮眰䪱뽇쉲辩坍杬䵨뭑䱘㑟㉌浂噕쌨禡捌⸷涩䔺딭㙹쉲걂쉖縯㐨䵮楠摺⥷䓃</w:t>
      </w:r>
      <w:r>
        <w:rPr/>
        <w:t>ⰺ</w:t>
      </w:r>
      <w:r>
        <w:rPr/>
        <w:t>䂮昹걖楫곎禬땈㤯勍쉣䍪獚㜶ꄥ숣䠳枡⬨⿎䁔潗䬊㣃湇剕쉪칕䎬䱱䈤䶡ꥥ⸽縳䅘嘪⩖桓</w:t>
      </w:r>
      <w:r>
        <w:rPr/>
        <w:t>⡴</w:t>
      </w:r>
      <w:r>
        <w:rPr/>
        <w:t>晗⽅䦬摗怴</w:t>
      </w:r>
      <w:r>
        <w:rPr/>
        <w:t>Ⱝ</w:t>
      </w:r>
      <w:r>
        <w:rPr/>
        <w:t>亩녲前습⩵柂쏂䏂뭴䰦ꥦ瀨</w:t>
      </w:r>
      <w:r>
        <w:rPr/>
        <w:t>ⴻ</w:t>
      </w:r>
      <w:r>
        <w:rPr/>
        <w:t>旂⼵䙤嘸乎䭰圴ꥧ㭀䤷⼳顏쉬橫㇍㥱쉟歠칗㕹濂书桐싂䍭숵县䵦㣂㊿秂⬲㛂촦汇橀㮣䁪悱嗂䄬彏ꍾ噫⛂슥⭚⭃⑶㩈숥싎漹</w:t>
      </w:r>
      <w:r>
        <w:rPr/>
        <w:t>⡢</w:t>
      </w:r>
      <w:r>
        <w:rPr/>
        <w:t>幤싂㕈慑拂쉞窩썓ㅈ</w:t>
      </w:r>
      <w:r>
        <w:rPr/>
        <w:t>꥟⥭♹</w:t>
      </w:r>
      <w:r>
        <w:rPr/>
        <w:t>妻䘴繲ꥨ潫뇂쉏䍑湇⻎ꌬ幓ꍪ轱䙪</w:t>
      </w:r>
      <w:r>
        <w:rPr/>
        <w:t>ⳍ</w:t>
      </w:r>
      <w:r>
        <w:rPr/>
        <w:t>䉈쉩浬彟坥䅕撏쉄堩䭧〬㕙拂憱告ㄶヂ䉔楲슮氷敗⌽⬯汅張⹯灯䤱坆䴻䌴</w:t>
      </w:r>
      <w:r>
        <w:rPr/>
        <w:t>Ⲭ</w:t>
      </w:r>
      <w:r>
        <w:rPr/>
        <w:t>瑭뿂渨쉇쉆쉔숯⩾䥖슩懃瑱扁甽暱⽩灥⴪슩数⍦噍橒畖숽쏂煊刯</w:t>
      </w:r>
      <w:r>
        <w:rPr/>
        <w:t>꤭</w:t>
      </w:r>
      <w:r>
        <w:rPr/>
        <w:t>塥偌㢩䠰ꅏ櫂싃湋㔥姍咡쉵刯帤丸奱灏唽楧䐣ㅳ숻ぱ畘ꇍ㣎껂숮䙖䘯硵㑹⑌습瑀䜭싂顄厮⚩⥲啶쌲摠䮣秃漯䄣␷妱材〬捳</w:t>
      </w:r>
      <w:r>
        <w:rPr/>
        <w:t>ⱉ</w:t>
      </w:r>
      <w:r>
        <w:rPr/>
        <w:t>迃</w:t>
      </w:r>
      <w:r>
        <w:rPr/>
        <w:t>ꔽ</w:t>
      </w:r>
      <w:r>
        <w:rPr/>
        <w:t>㡔뭤</w:t>
      </w:r>
      <w:r>
        <w:rPr/>
        <w:t>ⶥ</w:t>
      </w:r>
      <w:r>
        <w:rPr/>
        <w:t>쉘ꥲ䱠獖獷輦걒楒㘣畍숥〻슏⵱璿忂揂扔츱匨</w:t>
      </w:r>
      <w:r>
        <w:rPr/>
        <w:t>ⱑ</w:t>
      </w:r>
      <w:r>
        <w:rPr/>
        <w:t>克係㗍숦轓汬斣夥坮坶懂潸佲㙭癓惂䐸㞥嫂溻ꅠ獞녧䣂怷卑墏</w:t>
      </w:r>
      <w:r>
        <w:rPr/>
        <w:t>Ⱶ</w:t>
      </w:r>
      <w:r>
        <w:rPr/>
        <w:t>偱깢걔働쵭湋撩彡迂楑矂㩸勍㙩㟎樳慩殩ꥺ㴰严奙で卹쉌奭繅◂䩣㥕洽싂䜷쉶♶湄响</w:t>
      </w:r>
      <w:r>
        <w:rPr/>
        <w:t>ⵀ</w:t>
      </w:r>
      <w:r>
        <w:rPr/>
        <w:t>珂欮疥惍</w:t>
      </w:r>
      <w:r>
        <w:rPr/>
        <w:t>꧂</w:t>
      </w:r>
      <w:r>
        <w:rPr/>
        <w:t>㙥겘兕杸쉒稭䆵烍湧晅쉦⩅䑋⑒깥桘㈣だ딻䝃</w:t>
      </w:r>
      <w:r>
        <w:rPr/>
        <w:t>⡬</w:t>
      </w:r>
      <w:r>
        <w:rPr/>
        <w:t>촴ㅣ矂㥳滍瀩拂䩔之쉬瑾傻쉅㨸⏂ꍲ</w:t>
      </w:r>
      <w:r>
        <w:rPr/>
        <w:t>ⳃ</w:t>
      </w:r>
      <w:r>
        <w:rPr/>
        <w:t>捙츪숹썟쉅㓂繲놬쉄湾哎㭀啟挽噖⨱楬乹䱘쉨㈺䆘兏嚱㮬䗍晀彊噒䁬숭總싂凂櫂涵䕱杅딫䘭䤫礸懂燎癗슩庡썏▩䥖</w:t>
      </w:r>
      <w:r>
        <w:rPr/>
        <w:t>ⵓ</w:t>
      </w:r>
      <w:r>
        <w:rPr/>
        <w:t>䱫㐶걩♡싂</w:t>
      </w:r>
      <w:r>
        <w:rPr/>
        <w:t>ⱟ</w:t>
      </w:r>
      <w:r>
        <w:rPr/>
        <w:t>꤯</w:t>
      </w:r>
      <w:r>
        <w:rPr/>
        <w:t>䒩ㄽ숵擂⎥䣃䥣</w:t>
      </w:r>
      <w:r>
        <w:rPr/>
        <w:t>ꥉ</w:t>
      </w:r>
      <w:r>
        <w:rPr/>
        <w:t>쉺㵴獭</w:t>
      </w:r>
      <w:r>
        <w:rPr/>
        <w:t>ꤥ</w:t>
      </w:r>
      <w:r>
        <w:rPr/>
        <w:t>昬炡⨵⹵깍쉙恅김煠佁뭹報晪◂뼯啯㔯㩺牲䅮숸㵨ꅦ䱂⍶</w:t>
      </w:r>
      <w:r>
        <w:rPr/>
        <w:t>ⰱ</w:t>
      </w:r>
      <w:r>
        <w:rPr/>
        <w:t>䴮⍕㜰䡙懂춻⩖洮迂㥡㡾쵢瑣塙싃瘳未椲⩱淂쵕㩔畅㔣䑩琬熡묨楗쵓䗂쉭ꍏ杆䏂轎㫂䢬䩃爻싂㍫場숱쉾啍䔊塖</w:t>
      </w:r>
      <w:r>
        <w:rPr/>
        <w:t>ꖻ꧂</w:t>
      </w:r>
      <w:r>
        <w:rPr/>
        <w:t>桟쉞⥏♶㇂䝅</w:t>
      </w:r>
      <w:r>
        <w:rPr/>
        <w:t>⣂</w:t>
      </w:r>
      <w:r>
        <w:rPr/>
        <w:t>僂帨撩</w:t>
      </w:r>
      <w:r>
        <w:rPr/>
        <w:t>Ⱔ</w:t>
      </w:r>
      <w:r>
        <w:rPr/>
        <w:t>炥춵獩慡뼪촮祏䥡숳橚녃痂禥쉡⼻效쉠䭀녈ꌺ慓氭攦䐹偰椤ꥥ☻⎩䭒幯</w:t>
      </w:r>
      <w:r>
        <w:rPr/>
        <w:t>ꥉ</w:t>
      </w:r>
      <w:r>
        <w:rPr/>
        <w:t>焮飂䡤䎩㧂椻녳擂</w:t>
      </w:r>
      <w:r>
        <w:rPr/>
        <w:t>Ⱛ</w:t>
      </w:r>
      <w:r>
        <w:rPr/>
        <w:t>扴伷</w:t>
      </w:r>
      <w:r>
        <w:rPr/>
        <w:t>⡀</w:t>
      </w:r>
      <w:r>
        <w:rPr/>
        <w:t>ꍚ딥⫎啲娮䣂</w:t>
      </w:r>
      <w:r>
        <w:rPr/>
        <w:t>ꕶ</w:t>
      </w:r>
      <w:r>
        <w:rPr/>
        <w:t>橩</w:t>
      </w:r>
      <w:r>
        <w:rPr/>
        <w:t>⣂</w:t>
      </w:r>
      <w:r>
        <w:rPr/>
        <w:t>昨믂⥘⍶㵷쵲㤮皿橹䗂</w:t>
      </w:r>
      <w:r>
        <w:rPr/>
        <w:t>ꖩ</w:t>
      </w:r>
      <w:r>
        <w:rPr/>
        <w:t>泍ꍒ촻㦿⩃</w:t>
      </w:r>
      <w:r>
        <w:rPr/>
        <w:t>ⱹ</w:t>
      </w:r>
      <w:r>
        <w:rPr/>
        <w:t>⼻ㅊ꥙戣䱡圱ヂ</w:t>
      </w:r>
      <w:r>
        <w:rPr/>
        <w:t>⠺⛂</w:t>
      </w:r>
      <w:r>
        <w:rPr/>
        <w:t>슻䨬⛂攱싂睴䎮ぺ㭎숰祐㚿⵷䘣㍄㕬戥숪㕞숽圶쵔呪兪婦쉖싃䷂㝙冱⦩繘䙐䩇㇂婱睸織橐䝹䨳</w:t>
      </w:r>
      <w:r>
        <w:rPr/>
        <w:t>ⰴ</w:t>
      </w:r>
      <w:r>
        <w:rPr/>
        <w:t>揂圪⍪㔣奠깙夨悻儹ㅒ乾쉳嘦畑曂⛃㨳㑋奓숪쵕熿㗃敒含䴹⎘债</w:t>
      </w:r>
      <w:r>
        <w:rPr/>
        <w:t>ꤹ</w:t>
      </w:r>
      <w:r>
        <w:rPr/>
        <w:t>梩⼣㩠쉗呵뾩顆╶슩䩟</w:t>
      </w:r>
      <w:r>
        <w:rPr/>
        <w:t>ꥏ</w:t>
      </w:r>
      <w:r>
        <w:rPr/>
        <w:t>煋숣⤪㠦樭疥痂窏窩</w:t>
      </w:r>
      <w:r>
        <w:rPr/>
        <w:t>ꕉ</w:t>
      </w:r>
      <w:r>
        <w:rPr/>
        <w:t>싍꺱敖湌⥉㝒奱㯂㡥颻</w:t>
      </w:r>
      <w:r>
        <w:rPr/>
        <w:t>ⰶ</w:t>
      </w:r>
      <w:r>
        <w:rPr/>
        <w:t>쉨利匴轱慔㛂쉴⍣䩒瑄灵떩╫䉙썅䍖セ䜰䬹쵄昻쉊⭉㤹光涿㥔勂桱奵睞ꥬ㵢䑟炥嘯ꥯ戬呂則캩廃䵐⍯䈹䎩楰帣樲奥ꅺ噍숭</w:t>
      </w:r>
      <w:r>
        <w:rPr/>
        <w:t>⡵</w:t>
      </w:r>
      <w:r>
        <w:rPr/>
        <w:t>竎枥轞⽄朻ꍄ㉨儮煗䠶⽍겱</w:t>
      </w:r>
      <w:r>
        <w:rPr/>
        <w:t>ꔰ</w:t>
      </w:r>
      <w:r>
        <w:rPr/>
        <w:t>氤⤪㉷呵㥫歾ꍚ奷〣䩥㴱쉨쉋睨䁀欲걘輬祚䜥汵秃</w:t>
      </w:r>
      <w:r>
        <w:rPr/>
        <w:t>ꦩ</w:t>
      </w:r>
      <w:r>
        <w:rPr/>
        <w:t>畂쌶畴垩㑙䝓稻弦䑣愭奐⭭깇걵桂⨽⦵뽘딨䬪穰숳╴唻긥桕촮㛂⽗嗂쉈䥲㙶き⩩촣灍싂쵗땭䥺䠦疏杵傿ꎡ꥚䰨杪걺獞쉖顮㣂橔材偶뽴㝹</w:t>
      </w:r>
      <w:r>
        <w:rPr/>
        <w:t>⢬</w:t>
      </w:r>
      <w:r>
        <w:rPr/>
        <w:t>帪輣쉶쵔숥⹫꥙㵖ꌳ幎</w:t>
      </w:r>
      <w:r>
        <w:rPr/>
        <w:t>Ɽ</w:t>
      </w:r>
      <w:r>
        <w:rPr/>
        <w:t>䤺煴ㅉ⚿橞츦㭬煘䃂瘮儲춱⽈奍离㊵爰啀煬〉♍磃樻㡄坶忂㥶쉾㇂桂捸</w:t>
      </w:r>
      <w:r>
        <w:rPr/>
        <w:t>Ⳃ</w:t>
      </w:r>
      <w:r>
        <w:rPr/>
        <w:t>剳숯쉴㛂䣍䈳唦繰⪻敩畬䩑垮슏뽴壂껂䱯潉썢䕯畨㭕⥊㮡숮☸䔥ꥳꅹ繨瑤㌬㉂</w:t>
      </w:r>
      <w:r>
        <w:rPr/>
        <w:t>Ⳃ⠲</w:t>
      </w:r>
      <w:r>
        <w:rPr/>
        <w:t>奞쵬㍯挫轟䝪爵䱺슏숨싍㕏쉓䡅䦩넻洫顐夶慮숪曃乤⎏牫㟎쌴␨咩殬⽭숬奁칄㗃䧂敞歆</w:t>
      </w:r>
      <w:r>
        <w:rPr/>
        <w:t>ⱫⰯ⨺⩐</w:t>
      </w:r>
      <w:r>
        <w:rPr/>
        <w:t>智牠呶䐣縱싂쉹㕳䏂䔷㐣㑴</w:t>
      </w:r>
      <w:r>
        <w:rPr/>
        <w:t>ꤱ</w:t>
      </w:r>
      <w:r>
        <w:rPr/>
        <w:t>⽈灸婀ꍳ⩭硚⤫㉋䱺輹⪏劘⸴넶瓎䰷框</w:t>
      </w:r>
      <w:r>
        <w:rPr/>
        <w:t>ꕌ⥸</w:t>
      </w:r>
      <w:r>
        <w:rPr/>
        <w:t>杁漶꥔쉑熱췂깆牞䡑⏃싂㑺帊</w:t>
      </w:r>
      <w:r>
        <w:rPr/>
        <w:t>Ⳃ</w:t>
      </w:r>
      <w:r>
        <w:rPr/>
        <w:t>斱ꅃ쉠汹㚵䡾啢汦轓녁买⥞㕙瑘㆘긶塳操呆䪩係녩숪䠨杔녔䷂</w:t>
      </w:r>
      <w:r>
        <w:rPr/>
        <w:t>⠵</w:t>
      </w:r>
      <w:r>
        <w:rPr/>
        <w:t>浱쉳琦㵘긤䥃䥅㤪긦ꅡ乧츨꧎슣ꇃ昷싂㛃䃂썤轹爻</w:t>
      </w:r>
      <w:r>
        <w:rPr/>
        <w:t>ꤳ</w:t>
      </w:r>
      <w:r>
        <w:rPr/>
        <w:t>媮瓃ㅸ砻떿ꥨ쵷⬬쉄딸쉪쉩畁쉆⥥僂ꄥ슘䲿疿湹䤹穑楶縭偹뮏噵彇彌瑚䭂捃숰숪㍲戬㈫欱渤⤰棂䄴곍㵭</w:t>
      </w:r>
      <w:r>
        <w:rPr/>
        <w:t>ⴺ</w:t>
      </w:r>
      <w:r>
        <w:rPr/>
        <w:t>嚘</w:t>
      </w:r>
      <w:r>
        <w:rPr/>
        <w:t>ꥍ</w:t>
      </w:r>
      <w:r>
        <w:rPr/>
        <w:t>爦⩦숤睰卐䥠⩗浘츣庩㉘柂枣♠神䣂싂⹣墬䓂숴㑯싂䣂⥆걌刲䘺娫걧橤䭷쉤穁凂</w:t>
      </w:r>
      <w:r>
        <w:rPr/>
        <w:t>⡈</w:t>
      </w:r>
      <w:r>
        <w:rPr/>
        <w:t>뼸圽潗癓乕㮱幈䅃乷辩㪏㵥杬떡㶩슿偋彶뭬䥌嚩숪䇂窿瘩䆏㬽倹쉉僂뭇싎圵㡂爲⤭㵊汨땄쉦쉬䥺䭔䏂歭斩</w:t>
      </w:r>
      <w:r>
        <w:rPr/>
        <w:t>⡶⤱</w:t>
      </w:r>
      <w:r>
        <w:rPr/>
        <w:t>獇쉂쉀硆쉊礰싂卶⿍娮</w:t>
      </w:r>
      <w:r>
        <w:rPr/>
        <w:t>꧂</w:t>
      </w:r>
      <w:r>
        <w:rPr/>
        <w:t>ㄬ㊿㣂㍬쌽撘╄䮵ꆘ䙃☱㈺갰</w:t>
      </w:r>
      <w:r>
        <w:rPr/>
        <w:t>ꖻ</w:t>
      </w:r>
      <w:r>
        <w:rPr/>
        <w:t>꺬⪬癐辱䪩竂䝫潾奫㬪搭뭄婅싂䡄樫㭣斵砷纏然秂䬰爩愶㡱쉰㌩礭玥䝕䥟䵓⥂</w:t>
      </w:r>
      <w:r>
        <w:rPr/>
        <w:t>ⴴ</w:t>
      </w:r>
      <w:r>
        <w:rPr/>
        <w:t>⽦祶皏卹㐬风</w:t>
      </w:r>
      <w:r>
        <w:rPr/>
        <w:t>ꦥ</w:t>
      </w:r>
      <w:r>
        <w:rPr/>
        <w:t>䁯厘惂吽榩䯂</w:t>
      </w:r>
      <w:r>
        <w:rPr/>
        <w:t>⡏⬪</w:t>
      </w:r>
      <w:r>
        <w:rPr/>
        <w:t>㤪썣啣ꍢ啂条쉡㔽䍨♷䜤습廂⽇땂쉋⼱㣂坴电株⹬䲩䊵婌╶磂䂱䀽䲬</w:t>
      </w:r>
      <w:r>
        <w:rPr/>
        <w:t>ⱃ</w:t>
      </w:r>
      <w:r>
        <w:rPr/>
        <w:t>䱱</w:t>
      </w:r>
      <w:r>
        <w:rPr/>
        <w:t>ꕄ</w:t>
      </w:r>
      <w:r>
        <w:rPr/>
        <w:t>䰪稪呞㕺朲壂弸㭎</w:t>
      </w:r>
      <w:r>
        <w:rPr/>
        <w:t>ⷃ</w:t>
      </w:r>
      <w:r>
        <w:rPr/>
        <w:t>彯䍺</w:t>
      </w:r>
      <w:r>
        <w:rPr/>
        <w:t>ꕀ</w:t>
      </w:r>
      <w:r>
        <w:rPr/>
        <w:t>놣掣厵桧憬敱䤴뭂⫎츹留깋뿂禬砷⥒硈刪쉵뭬뽕歡绂摄뿂땄⛂</w:t>
      </w:r>
      <w:r>
        <w:rPr/>
        <w:t>⡵</w:t>
      </w:r>
      <w:r>
        <w:rPr/>
        <w:t>珎썉쉠匥智敊䥰㩣슘䑊呧</w:t>
      </w:r>
      <w:r>
        <w:rPr/>
        <w:t>ⲩ</w:t>
      </w:r>
      <w:r>
        <w:rPr/>
        <w:t>㤹꤮啫轾䇂㗂伽兦竂捦癐╒汲幥癯瑶쉣噶氪朴捵䨩⭩塅猪⤯숱憘㫂竂䪩슩瑘㶬♶唱杦吸㭞⼩溩硈呒圭⩄╈䨻</w:t>
      </w:r>
      <w:r>
        <w:rPr/>
        <w:t>Ⱖ</w:t>
      </w:r>
      <w:r>
        <w:rPr/>
        <w:t>쉈牶捰㗂</w:t>
      </w:r>
      <w:r>
        <w:rPr/>
        <w:t>ꥂ</w:t>
      </w:r>
      <w:r>
        <w:rPr/>
        <w:t>䏂渷㯂㜲</w:t>
      </w:r>
      <w:r>
        <w:rPr/>
        <w:t>ⷂ</w:t>
      </w:r>
      <w:r>
        <w:rPr/>
        <w:t>㑅煘걱䡲깈싂晃쉱♡</w:t>
      </w:r>
      <w:r>
        <w:rPr/>
        <w:t>Ⳃ</w:t>
      </w:r>
      <w:r>
        <w:rPr/>
        <w:t>䩬の㡊䷂묳슏轐ꄻ⩈偋</w:t>
      </w:r>
      <w:r>
        <w:rPr/>
        <w:t>ꖮ</w:t>
      </w:r>
      <w:r>
        <w:rPr/>
        <w:t>顰類⑩㢥䝮㗂숱弣싃偐</w:t>
      </w:r>
      <w:r>
        <w:rPr/>
        <w:t>ꥊ</w:t>
      </w:r>
      <w:r>
        <w:rPr/>
        <w:t>싂䉎</w:t>
      </w:r>
      <w:r>
        <w:rPr/>
        <w:t>⡹</w:t>
      </w:r>
      <w:r>
        <w:rPr/>
        <w:t>伪痂呴琰ꍆ숻슮놣䩴㚱沩坱栻佚扏⹗⑧깣帶⥯悡䚬伭㟂숹縥ぐ㥞晘ꏂ㨤깎ヂ绂ぞ㥹䜯㥌䡭╁⨥</w:t>
      </w:r>
      <w:r>
        <w:rPr/>
        <w:t>ꥅ</w:t>
      </w:r>
      <w:r>
        <w:rPr/>
        <w:t>숩䴽偳慲䗂慸㚱</w:t>
      </w:r>
      <w:r>
        <w:rPr/>
        <w:t>ꗍ</w:t>
      </w:r>
      <w:r>
        <w:rPr/>
        <w:t>囂㘦繷梩琩杒▩噈摔뽦氶瓂硧痂係츪</w:t>
      </w:r>
      <w:r>
        <w:rPr/>
        <w:t>ꦮ</w:t>
      </w:r>
      <w:r>
        <w:rPr/>
        <w:t>䉙쌦슡㍴繺㩤⍋</w:t>
      </w:r>
      <w:r>
        <w:rPr/>
        <w:t>ⴊ</w:t>
      </w:r>
      <w:r>
        <w:rPr/>
        <w:t>牷⩺䡤矍䤶敚数숨囃佩</w:t>
      </w:r>
      <w:r>
        <w:rPr/>
        <w:t>ꥈ</w:t>
      </w:r>
      <w:r>
        <w:rPr/>
        <w:t>獵놏栳忂〶䁞䅈䅢⑲揂㬨䗂䱥竂卡</w:t>
      </w:r>
      <w:r>
        <w:rPr/>
        <w:t>ⱐ⹭</w:t>
      </w:r>
      <w:r>
        <w:rPr/>
        <w:t>噲䩂湑넹懂ォ兩딩顸偂輻⵬⥭奍恀偬⍾췂⥣轾쉠痂竎㝉㑌</w:t>
      </w:r>
      <w:r>
        <w:rPr/>
        <w:t>ⴳ</w:t>
      </w:r>
      <w:r>
        <w:rPr/>
        <w:t>湘揂䴳䙧숨确䯂縤灆쉬㏂䙰</w:t>
      </w:r>
      <w:r>
        <w:rPr/>
        <w:t>ꤶ</w:t>
      </w:r>
      <w:r>
        <w:rPr/>
        <w:t>圻含慶禥塕</w:t>
      </w:r>
      <w:r>
        <w:rPr/>
        <w:t>ꗂ</w:t>
      </w:r>
      <w:r>
        <w:rPr/>
        <w:t>슿牁뭢</w:t>
      </w:r>
      <w:r>
        <w:rPr/>
        <w:t>ⰽ</w:t>
      </w:r>
      <w:r>
        <w:rPr/>
        <w:t>슥㑉쉘摢敂쉗꥕倣썴슱䕠䴣ꍯ⩸扦쉫쉉숺埂㵟淂⾮娲䉗⩴㗎㜴곂顗䵁旂쉮慡潪晟㢩넷갪⫂뭞</w:t>
      </w:r>
      <w:r>
        <w:rPr/>
        <w:t>ꔽ</w:t>
      </w:r>
      <w:r>
        <w:rPr/>
        <w:t>札㝪ꅰ浴쵉橍严㩖輶ꥵ⪵츻䔪坢澻托쉔</w:t>
      </w:r>
      <w:r>
        <w:rPr/>
        <w:t>⡗</w:t>
      </w:r>
      <w:r>
        <w:rPr/>
        <w:t>頹䪩갶栺䉇扦硴剒䭁⬸摴塱␣歾䵣칩⩱긱灰殱뾏㋂쉲洫䢏숬娺兖克搲刵䕶塨楗硒浹</w:t>
      </w:r>
      <w:r>
        <w:rPr/>
        <w:t>ⶩ</w:t>
      </w:r>
      <w:r>
        <w:rPr/>
        <w:t>潕슏䤺潍獔橶繖献迂䱖⩾쉴㡣⻂⽢쵈뽗慏䕆弫穖䘹㉐彸沱坍煞촯溩啦婎殩ㅡ⹤㇂睢䄵䠹框곍歄묱숣㦣숩격浔澩䝯煶䅢泂奶兗쉊췍㑺걹⤣厵쉔㙖砮确冡숪乏⴪㝤췂䱞</w:t>
      </w:r>
      <w:r>
        <w:rPr/>
        <w:t>ꕩ</w:t>
      </w:r>
      <w:r>
        <w:rPr/>
        <w:t>䁇氷縲啯頥顂㪩填ㅅⓂ</w:t>
      </w:r>
      <w:r>
        <w:rPr/>
        <w:t>⣂</w:t>
      </w:r>
      <w:r>
        <w:rPr/>
        <w:t>㷎쉓슻婖</w:t>
      </w:r>
      <w:r>
        <w:rPr/>
        <w:t>ꦵ</w:t>
      </w:r>
      <w:r>
        <w:rPr/>
        <w:t>顐쉧␭桰㜯撱츶栥澮㡈ꎩ圪兕숦䭰쉐⤳繆吵㌰⽧䄵㑎晪䑟獆䡡㨷烃䗍砽츴䳂奷놮椥幓䉃⭌㕈惂繂┪㐣周戴㉱쌪敲纻䑟㩑楡쵫矂亩갱⭚坔</w:t>
      </w:r>
      <w:r>
        <w:rPr/>
        <w:t>ⵉ</w:t>
      </w:r>
      <w:r>
        <w:rPr/>
        <w:t>䬲⍁싂떣</w:t>
      </w:r>
      <w:r>
        <w:rPr/>
        <w:t>ⱸ</w:t>
      </w:r>
      <w:r>
        <w:rPr/>
        <w:t>㍴楢䙓憮硄뇂䁐䩯摷╣䤶뭯敷䛂숻☤⤱ㄶ䱇卧◂⩌㉁</w:t>
      </w:r>
      <w:r>
        <w:rPr/>
        <w:t>ꥄ</w:t>
      </w:r>
      <w:r>
        <w:rPr/>
        <w:t>䝳⬷割㈵숵㩆칓쉌㶮圵瘦渺摃</w:t>
      </w:r>
      <w:r>
        <w:rPr/>
        <w:t>ⱗ</w:t>
      </w:r>
      <w:r>
        <w:rPr/>
        <w:t>恃쉸⛂숱㟃䆮睯쉬帻╧湆灰汾㡉㗂쉷砪㩤</w:t>
      </w:r>
      <w:r>
        <w:rPr/>
        <w:t>ⱱ</w:t>
      </w:r>
      <w:r>
        <w:rPr/>
        <w:t>䍟撵ꏂ硐牴灞ꥸ⏃桟噸⤵佭</w:t>
      </w:r>
      <w:r>
        <w:rPr/>
        <w:t>ꖻ</w:t>
      </w:r>
      <w:r>
        <w:rPr/>
        <w:t>卡夤ㅞ뾩塑㉎숱啀穙䍳绂ꅍ䵌䎣ꅟ⍕䢩噹䳂櫂檣瑫甹樹㵭䆬</w:t>
      </w:r>
      <w:r>
        <w:rPr/>
        <w:t>ꥑ</w:t>
      </w:r>
      <w:r>
        <w:rPr/>
        <w:t>穘乞썏凃㣂摨</w:t>
      </w:r>
      <w:r>
        <w:rPr/>
        <w:t>ꕾ</w:t>
      </w:r>
      <w:r>
        <w:rPr/>
        <w:t>穀繤夽徿卐䝑숳畈</w:t>
      </w:r>
      <w:r>
        <w:rPr/>
        <w:t>ⱺ⠺</w:t>
      </w:r>
      <w:r>
        <w:rPr/>
        <w:t>⺥哂䋂橰㨤槎㥋㨰畍牷䃎皥禿塂䱈⍐坾깨戶쉂⚏呹</w:t>
      </w:r>
      <w:r>
        <w:rPr/>
        <w:t>⠨</w:t>
      </w:r>
      <w:r>
        <w:rPr/>
        <w:t>䚵瀶ꥬ獚頺⭞⺬栰䕣⩾稺暱숣幂佩㉡潔塱䋎繊쉧䧂</w:t>
      </w:r>
      <w:r>
        <w:rPr/>
        <w:t>⡢</w:t>
      </w:r>
      <w:r>
        <w:rPr/>
        <w:t>从嗂楴쉦䍕䐶䞵Ⓜ㴦湂촭桶䕐뭗洽䳂䘫䇂瞬Ⓧ㑙亘쉸厬쵖上</w:t>
      </w:r>
      <w:r>
        <w:rPr/>
        <w:t>ꕨ</w:t>
      </w:r>
      <w:r>
        <w:rPr/>
        <w:t>氤┯㉋쉥䝥兲ꌸ㖡氹彍儱</w:t>
      </w:r>
      <w:r>
        <w:rPr/>
        <w:t>ⰽ</w:t>
      </w:r>
      <w:r>
        <w:rPr/>
        <w:t>䁖㷍渰䋂轐㭬揂嘯卟䡍瀪쌮껂䭅灍䣍搦愣뇂</w:t>
      </w:r>
      <w:r>
        <w:rPr/>
        <w:t>ꥐ</w:t>
      </w:r>
      <w:r>
        <w:rPr/>
        <w:t>中㑪祗圹⿂塶䕫슮⍪⑍⎿㞩쉨☷嗂㘫奩䝋묻敍田䝪獟걫偍琹乮깲䅦〯␵⏂媘묬戳㩟ヂ쉑뭢癍幮祱档</w:t>
      </w:r>
      <w:r>
        <w:rPr/>
        <w:t>ꦵ</w:t>
      </w:r>
      <w:r>
        <w:rPr/>
        <w:t>瑴㣃っ쉸迂嚘田䞣沿獮쵒幐湒㦮找愹㤨쉬顯嗂䅢搬⩙땲⪱扡숬⹒摏⯂쵉柂丨⴮⹪㓂䕈斡䮱㇂倰杊⨪䱷啦坯頩䀵뭙쉪伷⍾䵩䑁㦮뭧♠ꍌ䃂⥇⭈㵤䬱䝹穢쉅前䍁깑䴶欻壂凂䦡拍洶䝰쏂䭧杵</w:t>
      </w:r>
      <w:r>
        <w:rPr/>
        <w:t>ꥌ</w:t>
      </w:r>
      <w:r>
        <w:rPr/>
        <w:t>ꍗ䩟㒬場싎判坑桥</w:t>
      </w:r>
      <w:r>
        <w:rPr/>
        <w:t>ꕋ</w:t>
      </w:r>
      <w:r>
        <w:rPr/>
        <w:t>癰呀愺</w:t>
      </w:r>
      <w:r>
        <w:rPr/>
        <w:t>ꤶ</w:t>
      </w:r>
      <w:r>
        <w:rPr/>
        <w:t>㈵쉺伱䀸뭨쉅橵特が吶ヂ瀻뽋嘷껂깎䤦뭘⸬判숰㴬⥮习咏쉣懂嫂繵䋂眱넭秂頹䱧汒煬쉠뭢摠玘딷</w:t>
      </w:r>
      <w:r>
        <w:rPr/>
        <w:t>ꕄ</w:t>
      </w:r>
      <w:r>
        <w:rPr/>
        <w:t>ꆥ呀㩑煀䌻</w:t>
      </w:r>
      <w:r>
        <w:rPr/>
        <w:t>⠵</w:t>
      </w:r>
      <w:r>
        <w:rPr/>
        <w:t>䩾眱爪쉡</w:t>
      </w:r>
      <w:r>
        <w:rPr/>
        <w:t>ⱒ</w:t>
      </w:r>
      <w:r>
        <w:rPr/>
        <w:t>땺㥌㍋吸繋땐幣㝌㖡쉬楁灵긦걐</w:t>
      </w:r>
      <w:r>
        <w:rPr/>
        <w:t>ꦻ</w:t>
      </w:r>
      <w:r>
        <w:rPr/>
        <w:t>輥쉹珂슡獷䰫硞と⩋⽎穤䭬䡗䕆噬</w:t>
      </w:r>
      <w:r>
        <w:rPr/>
        <w:t>⡓</w:t>
      </w:r>
      <w:r>
        <w:rPr/>
        <w:t>徻䇂坰彌</w:t>
      </w:r>
      <w:r>
        <w:rPr/>
        <w:t>ⷂ┲</w:t>
      </w:r>
      <w:r>
        <w:rPr/>
        <w:t>嘤䞩柂獩硩기倦廂氦怭䧎긷橧繬慦顅㪘潢♡楍ꍲ츳轪䍆</w:t>
      </w:r>
      <w:r>
        <w:rPr/>
        <w:t>⡲</w:t>
      </w:r>
      <w:r>
        <w:rPr/>
        <w:t>恶숬ꄬ</w:t>
      </w:r>
      <w:r>
        <w:rPr/>
        <w:t>ꥃ</w:t>
      </w:r>
      <w:r>
        <w:rPr/>
        <w:t>朹</w:t>
      </w:r>
      <w:r>
        <w:rPr/>
        <w:t>Ⱕ</w:t>
      </w:r>
      <w:r>
        <w:rPr/>
        <w:t>䭖瑊䢩硬睇乊㥒䍈㉾桫</w:t>
      </w:r>
      <w:r>
        <w:rPr/>
        <w:t>ⶏ</w:t>
      </w:r>
      <w:r>
        <w:rPr/>
        <w:t>太禩䅷Ⓜꍹ疣晅싂恦쉃扗</w:t>
      </w:r>
      <w:r>
        <w:rPr/>
        <w:t>ꥈ</w:t>
      </w:r>
      <w:r>
        <w:rPr/>
        <w:t>稹뼽坨⤰兙⒮㐷溣쵯䴴碬쵸怹恚区</w:t>
      </w:r>
      <w:r>
        <w:rPr/>
        <w:t>ꤳ</w:t>
      </w:r>
      <w:r>
        <w:rPr/>
        <w:t>畭伬页㭗洺に扄⩄⤺慀伭㘳䭃䭁╵묫㑆ꅞ硵䍔廂㖬습恌八懎ꄪ䮘啊坾㏎呖</w:t>
      </w:r>
      <w:r>
        <w:rPr/>
        <w:t>ꤱ</w:t>
      </w:r>
      <w:r>
        <w:rPr/>
        <w:t>쉘쉌䰳䩣祡㕉轣ꆿ䝄刽♸㵚湖煪⨫⬥犘츥쉘瘰空㙁⶘ぅ栽쎻啦⥱掵╤㒣坞</w:t>
      </w:r>
      <w:r>
        <w:rPr/>
        <w:t>ꦻ⹚</w:t>
      </w:r>
      <w:r>
        <w:rPr/>
        <w:t>쉶㩷</w:t>
      </w:r>
      <w:r>
        <w:rPr/>
        <w:t>꧂</w:t>
      </w:r>
      <w:r>
        <w:rPr/>
        <w:t>ꥱ池睇奋盎橦坅㌹擎䝆辩␯뿂</w:t>
      </w:r>
      <w:r>
        <w:rPr/>
        <w:t>ⱓ</w:t>
      </w:r>
      <w:r>
        <w:rPr/>
        <w:t>㑋橊奂딯〫슻⪿㍓</w:t>
      </w:r>
      <w:r>
        <w:rPr/>
        <w:t>ꕆ</w:t>
      </w:r>
      <w:r>
        <w:rPr/>
        <w:t>ꍖ녪楩슿싂␴瀸潑⍥䢮撩湀ꍅ쉓┸</w:t>
      </w:r>
      <w:r>
        <w:rPr/>
        <w:t>ꕦ</w:t>
      </w:r>
      <w:r>
        <w:rPr/>
        <w:t>㌺湎</w:t>
      </w:r>
      <w:r>
        <w:rPr/>
        <w:t>Ȿ</w:t>
      </w:r>
      <w:r>
        <w:rPr/>
        <w:t>坨杍슘漲䛃倯啧⸵쉫</w:t>
      </w:r>
      <w:r>
        <w:rPr/>
        <w:t>꧂</w:t>
      </w:r>
      <w:r>
        <w:rPr/>
        <w:t>扦祪ꏂ䇂⸪榣ꍓ䊻楈夽숹⨶쉣숮㙈䩟숷㑌㍥燂슻쉖䡤⥟</w:t>
      </w:r>
      <w:r>
        <w:rPr/>
        <w:t>ꦵ</w:t>
      </w:r>
      <w:r>
        <w:rPr/>
        <w:t>砩䝊䘺㝆䵍㊩繊䞬䑺慧ま쉦쵕猻助䙡湱뽬쉵䙲珂悡컃父淂숬朴輫⤰</w:t>
      </w:r>
      <w:r>
        <w:rPr/>
        <w:t>ꥀ</w:t>
      </w:r>
      <w:r>
        <w:rPr/>
        <w:t>繋䖣唊繘媥欯䞻ꥸ㙤颩</w:t>
      </w:r>
      <w:r>
        <w:rPr/>
        <w:t>ⱚ</w:t>
      </w:r>
      <w:r>
        <w:rPr/>
        <w:t>さ䍾㨬䎱ꅅ倹轡㠺◂喡柂뼫摓㵡矂슘喣啈圯䁡㉇懂殮㛍ꍡ睤啺漤瀣氩潚</w:t>
      </w:r>
      <w:r>
        <w:rPr/>
        <w:t>ꦏ</w:t>
      </w:r>
      <w:r>
        <w:rPr/>
        <w:t>숫⩏껂眱愰椣</w:t>
      </w:r>
      <w:r>
        <w:rPr/>
        <w:t>⡺</w:t>
      </w:r>
      <w:r>
        <w:rPr/>
        <w:t>䅇⦮幵匦㔦㍨䄶䱳䵊副䅗汭摗㑎癍⑹皏╵䏂뿂䖿囂⸭㑢</w:t>
      </w:r>
      <w:r>
        <w:rPr/>
        <w:t>ꔭ⩑</w:t>
      </w:r>
      <w:r>
        <w:rPr/>
        <w:t>縻䥬煩쉁ꅯ싂</w:t>
      </w:r>
      <w:r>
        <w:rPr/>
        <w:t>ꤪ</w:t>
      </w:r>
      <w:r>
        <w:rPr/>
        <w:t>뭎䡔䬵슥敀꥕ꍏ⥾╁倩쉕幬淂㍔숤じ盂歓䝲焽숴瑧癒掏朥嗂䅌䁯♔挴昹쉁㕊卶숥㬪湢濂⭨㡑磂녨땑轠㩭楒㎘㫂썷쉂꺩攤ꌶ㥸僂싂싂癰愵싎䷂獡申塓獈畾嫂漬䀻䅙睈쉦쎱洽숪彪䶥秂䶮⩹♙</w:t>
      </w:r>
      <w:r>
        <w:rPr/>
        <w:t>ꔵ⹉</w:t>
      </w:r>
      <w:r>
        <w:rPr/>
        <w:t>噺〣칮깴啡矍싂傡椸㝧⻂㵶⨫慤</w:t>
      </w:r>
      <w:r>
        <w:rPr/>
        <w:t>ꤺ</w:t>
      </w:r>
      <w:r>
        <w:rPr/>
        <w:t>喱⎣뗂㑋㌹涏⥾䩦呵彳垏☦昸쉾乴礤뽡湈㇍䭉䫃洯攪⨺㞱䵹⴯㝤䭞ꥨ슥慳䰩슥嚩浥㊮灵潌ꌶ僂╀뼥䓂ꅰ⑥佱睵憩⛂去桕䅶歧嚻升搲⌭㨪扫䵅㵠皿弫싂㝠吲㩇슬媣䁦걐㷎걟呕䩑㘱␪捦瑘뭑</w:t>
      </w:r>
      <w:r>
        <w:rPr/>
        <w:t>⡎</w:t>
      </w:r>
      <w:r>
        <w:rPr/>
        <w:t>䝊桮摡だ뮩䩾怲嘮걺㩠泂⮏㔹䑃挺啱㭪坏䁚␭穩껃扊绂剀걁츱뾡佱㵲猷䣂兆⦱컂녤㜭䎻啯䝮뼣氥卵⩾攪欺態</w:t>
      </w:r>
      <w:r>
        <w:rPr/>
        <w:t>ⵈ</w:t>
      </w:r>
      <w:r>
        <w:rPr/>
        <w:t>䒵♞匰ㄫ䡓迂㭱砨夽㍳⨫⫂␥㖻畒꺘ꆵ♈总</w:t>
      </w:r>
      <w:r>
        <w:rPr/>
        <w:t>ꦵ</w:t>
      </w:r>
      <w:r>
        <w:rPr/>
        <w:t>⼷ꅸ</w:t>
      </w:r>
      <w:r>
        <w:rPr/>
        <w:t>ꥏ</w:t>
      </w:r>
      <w:r>
        <w:rPr/>
        <w:t>䱵砽棂夣⍅쉏䃂쉋츸昷</w:t>
      </w:r>
      <w:r>
        <w:rPr/>
        <w:t>ⲣ</w:t>
      </w:r>
      <w:r>
        <w:rPr/>
        <w:t>礬癰쵣滂슩捈칺숲쉯썟獶쉅垥窥숳땥녭绂깣ㄨひ搱灸㛍䛂䔭撻墩슿䙄瀲䁞숽㭠捲䁁㩘㥤⸻顡皡牭汪淂깾瘸挷做痍潊婺⛍橣숥㈨䵩ꄥ슡恴╮娨繈⭐墬㙏猥㈨堰穄轴㣂焰녙⤣♳</w:t>
      </w:r>
      <w:r>
        <w:rPr/>
        <w:t>⡊</w:t>
      </w:r>
      <w:r>
        <w:rPr/>
        <w:t>瑒敀</w:t>
      </w:r>
      <w:r>
        <w:rPr/>
        <w:t>ⵉ</w:t>
      </w:r>
      <w:r>
        <w:rPr/>
        <w:t>䄪侮䭄ꥵ欪깇㑇싂顣软永敁䬮칑</w:t>
      </w:r>
      <w:r>
        <w:rPr/>
        <w:t>ꥎ</w:t>
      </w:r>
      <w:r>
        <w:rPr/>
        <w:t>쉚㇂烍㭀썶땶瓂쉹䷂⻂쉀ꄨ뭫깎䁥橤仍쉹⨪⩹쉴쉗扖兩쉒搫칄䴤渨捖塱磃⌸䀰敳摘剒깙塴倪帺ꍁ쉥䥬傿䘲㑩甪噐뮬繒濂</w:t>
      </w:r>
      <w:r>
        <w:rPr/>
        <w:t>ꖡ</w:t>
      </w:r>
      <w:r>
        <w:rPr/>
        <w:t>矂䡗灹纘捯㕃縪砩䝸긦쉈㕥伮嫂쉥噭佰⌮歔塄⍵婳伊煢噎䑖촫ㅌ繉ꄴ悘㉶㦏廂㑂㜰ち묶䒿</w:t>
      </w:r>
      <w:r>
        <w:rPr/>
        <w:t>ꕱ</w:t>
      </w:r>
      <w:r>
        <w:rPr/>
        <w:t>噾獵䑹僃䙭㑉쉍摾㮱녇憻楓㘮头썤떘ꏂ䡗년灊㑓⩯爲슻㌴쉆</w:t>
      </w:r>
      <w:r>
        <w:rPr/>
        <w:t>ꔭ</w:t>
      </w:r>
      <w:r>
        <w:rPr/>
        <w:t>⠥</w:t>
      </w:r>
      <w:r>
        <w:rPr/>
        <w:t>䋂꺩坬쉚橈</w:t>
      </w:r>
      <w:r>
        <w:rPr/>
        <w:t>⡌</w:t>
      </w:r>
      <w:r>
        <w:rPr/>
        <w:t>쉢</w:t>
      </w:r>
      <w:r>
        <w:rPr/>
        <w:t>ꥍ</w:t>
      </w:r>
      <w:r>
        <w:rPr/>
        <w:t>琷轴摰쉑쉠칡皣ꄦ凂䊏椱䷂쉐컂ꅃꍘꎡ媬恬⯂㉚싎煷쉏渹깳䵡䰤ꆡ뿂ꆣ㓂ㆵ穫⚿〥妡剳쉪쉾⨦썯棂盎</w:t>
      </w:r>
      <w:r>
        <w:rPr/>
        <w:t>⡄</w:t>
      </w:r>
      <w:r>
        <w:rPr/>
        <w:t>樦⼭</w:t>
      </w:r>
      <w:r>
        <w:rPr/>
        <w:t>ⵈ</w:t>
      </w:r>
      <w:r>
        <w:rPr/>
        <w:t>쉩〥楾頮旂숥⭡슿뽰䱙㥗╄땈⽀獸祓䩕뽖勂䐶桫㧍硡滂쵊兀숤繕浏呑振ㆿ砯</w:t>
      </w:r>
      <w:r>
        <w:rPr/>
        <w:t>ⵍ</w:t>
      </w:r>
      <w:r>
        <w:rPr/>
        <w:t>䯂汸䍬墡쎡쉧숻侻⌦㜥㍢쵊䭙䆬䥂䁃</w:t>
      </w:r>
      <w:r>
        <w:rPr/>
        <w:t>⠦</w:t>
      </w:r>
      <w:r>
        <w:rPr/>
        <w:t>䭒桭긥顬掩⨴䉉㈬嗂䊵쉗穞䑡㩢朲扑㍰♃平땰㩔䁌纱쉥湠拎쵲啗橏橾啶縪층쉱䁏洴汥칔偁㵠♧㈱噦䍲⽄喩澿䥸祸䴮쵂姂泂摃ꏂ䝹㤱䅫眭偅ぺ卟痂㤪㋂妡격ꅬ涵뭱灎搮哂桒쉉浏䰬뽗뭆啋䩇灐嘬湟싂烂䙰坒捠戦䦻꺬故⩲暻♈ㆡ琷갲䐦䶏㑣㵰敃㬳窵䒏呀䶩숬꥕⩦歒匣숪</w:t>
      </w:r>
      <w:r>
        <w:rPr/>
        <w:t>ꤺ</w:t>
      </w:r>
      <w:r>
        <w:rPr/>
        <w:t>⼴뗂숽⽪㟂揃绂侱溩䈭垘</w:t>
      </w:r>
      <w:r>
        <w:rPr/>
        <w:t>ꔣ</w:t>
      </w:r>
      <w:r>
        <w:rPr/>
        <w:t>㑒櫍栫꺿⹄넦瞣묹睔嘰摴①椲婸䙵㉢♐㚩励깣䁪㉕쉞</w:t>
      </w:r>
      <w:r>
        <w:rPr/>
        <w:t>ꦵ⧎</w:t>
      </w:r>
      <w:r>
        <w:rPr/>
        <w:t>獅穌凂┺㵾㨨ネ쉺䈺쉱䁚ぉ侥砸㬺榡䫃係♂穯轞輥깬Ⓜꍲ潁䱏䗂䘳쉣攨숷㊿䟎⨲쉦浧䍺厏㣂▩숦債圮㪣縯㝒癚欱㕗䷂䄦凃攷⪻숮僂</w:t>
      </w:r>
      <w:r>
        <w:rPr/>
        <w:t>ꖻ</w:t>
      </w:r>
      <w:r>
        <w:rPr/>
        <w:t>夤䁊剂걗䮬桅丬呒濂慉软쉗쌣㩒彭㖱柍砭⍨丣哂䷂숩무숣쉈挹⸵떮숣</w:t>
      </w:r>
      <w:r>
        <w:rPr/>
        <w:t>ꕯ┰</w:t>
      </w:r>
      <w:r>
        <w:rPr/>
        <w:t>㡋潁盂⦱硞夺䝉浶橉⥭</w:t>
      </w:r>
      <w:r>
        <w:rPr/>
        <w:t>ⷂ</w:t>
      </w:r>
      <w:r>
        <w:rPr/>
        <w:t>做癍♧硔畢堩⬳べ呯㡶係剕璡嫎㬵䫂稫⭶㜮</w:t>
      </w:r>
      <w:r>
        <w:rPr/>
        <w:t>ⱌ</w:t>
      </w:r>
      <w:r>
        <w:rPr/>
        <w:t>䅓礪䅲䖩槂呚䱙㙃갽䥟䁄⭠卟木䈵懂㑹坭㭵䎱晴</w:t>
      </w:r>
      <w:r>
        <w:rPr/>
        <w:t>ꦻ</w:t>
      </w:r>
      <w:r>
        <w:rPr/>
        <w:t>搣⼲顎</w:t>
      </w:r>
      <w:r>
        <w:rPr/>
        <w:t>⠻</w:t>
      </w:r>
      <w:r>
        <w:rPr/>
        <w:t>摾䅆櫂</w:t>
      </w:r>
      <w:r>
        <w:rPr/>
        <w:t>ⵯ</w:t>
      </w:r>
      <w:r>
        <w:rPr/>
        <w:t>婰쉔竂濂搲쉊⑰㕢㫂䀳쉍湇ꍯ曂쉸䍺㏂⨸Ⓜ㤻仂⾩㭫慘猫套猩䀤瑄砨奀画쉆숯牶㭐擂ꅭ头㨸兘슡㌤╪쉗〷녡慳㚮皿奷異㭢啀쉇䤊轠⍏爵㨪癈쉃欷㝧딩矎琸뽟坦妩挱뭶祐㇂㉚漷䰵飂串額⩥</w:t>
      </w:r>
      <w:r>
        <w:rPr/>
        <w:t>ꥅ</w:t>
      </w:r>
      <w:r>
        <w:rPr/>
        <w:t>桴穣쉧繀䭊ꄴ쉐䉀㌰摘숮㈦楚♞⽋牢쉳塑係뿂瑸䵀呂䣃㍱쉈穋䧂</w:t>
      </w:r>
      <w:r>
        <w:rPr/>
        <w:t>ⵔ⸩</w:t>
      </w:r>
      <w:r>
        <w:rPr/>
        <w:t>㓂彟刬癌뼥栽쉭割㭫㩌狂坞扅䅏</w:t>
      </w:r>
      <w:r>
        <w:rPr/>
        <w:t>Ⱓ</w:t>
      </w:r>
      <w:r>
        <w:rPr/>
        <w:t>걔㉷슿嫂伣圻协⑲㥗쌴挰䧂ね爥땵䑱坥㖣⍃䑃潃縳</w:t>
      </w:r>
      <w:r>
        <w:rPr/>
        <w:t>ꦩ</w:t>
      </w:r>
      <w:r>
        <w:rPr/>
        <w:t>硦␭皩걱䡆穹䵆</w:t>
      </w:r>
      <w:r>
        <w:rPr/>
        <w:t>ⲿ</w:t>
      </w:r>
      <w:r>
        <w:rPr/>
        <w:t>嚿㑅</w:t>
      </w:r>
      <w:r>
        <w:rPr/>
        <w:t>ꔫ</w:t>
      </w:r>
      <w:r>
        <w:rPr/>
        <w:t>橾㡄秎䡟桗杸숪㡅浂頷</w:t>
      </w:r>
      <w:r>
        <w:rPr/>
        <w:t>ꕍ</w:t>
      </w:r>
      <w:r>
        <w:rPr/>
        <w:t>견橓싂䴰촳澘扤䌬氳捁太㟂煴輺兺慦慇䴦</w:t>
      </w:r>
      <w:r>
        <w:rPr/>
        <w:t>⡋</w:t>
      </w:r>
      <w:r>
        <w:rPr/>
        <w:t>⿂䂩呉甪⸰쎩卟䮱檵䰱呹숱畆䈴祇</w:t>
      </w:r>
      <w:r>
        <w:rPr/>
        <w:t>ꕤ</w:t>
      </w:r>
      <w:r>
        <w:rPr/>
        <w:t>䴪뽍䡹橂祓繆䌣ꍞ쉴ꅯ啲㑟䓃⯂▱縫佞潨瑓㍅瀬漯䤫瑕뼦컍亣</w:t>
      </w:r>
      <w:r>
        <w:rPr/>
        <w:t>⢥</w:t>
      </w:r>
      <w:r>
        <w:rPr/>
        <w:t>ꍏ礮゘쉵쉗ㅵ惂噒</w:t>
      </w:r>
      <w:r>
        <w:rPr/>
        <w:t>ⷂ</w:t>
      </w:r>
      <w:r>
        <w:rPr/>
        <w:t>쉆嘪ꄶ坘輻僂䕦숩䥭畱参츳天䩪偘⭦橎ꅂ琩塩轈묪扳顷垡杊㩠癔祳ヂ㕞⬷슻뮣桰쉩썈椵쉭啫慅♩ꥬ㝍爹썡⸫☯渶갳⩀䡎䬮䬻䙏곃䛎橧쉡汘啸</w:t>
      </w:r>
      <w:r>
        <w:rPr/>
        <w:t>ⲩ</w:t>
      </w:r>
      <w:r>
        <w:rPr/>
        <w:t>䉰䉗な㨷轗㍫뼣璿牎穷뭹勍썄兢♫瀺瘮洬䡆穢瑃䤤㕗쉵⸤㕈㨱晉쉋䅠싂㝩塡⧂榥싂䕣皩䁺恪挪쌣ま匹䴪╰</w:t>
      </w:r>
      <w:r>
        <w:rPr/>
        <w:t>ⴹ</w:t>
      </w:r>
      <w:r>
        <w:rPr/>
        <w:t>숪숩捄佉⯂ꍁ</w:t>
      </w:r>
      <w:r>
        <w:rPr/>
        <w:t>ꤥ⤷䷂</w:t>
      </w:r>
      <w:r>
        <w:rPr/>
        <w:t>쉉㝞䴦䐩⏂捚䅖弸桴噤灯曂煟䍳傘딴䭤ㄱ뼪슩奪䊵</w:t>
      </w:r>
      <w:r>
        <w:rPr/>
        <w:t>ꕔ</w:t>
      </w:r>
      <w:r>
        <w:rPr/>
        <w:t>桟䭇싂浳㉴呇咩</w:t>
      </w:r>
      <w:r>
        <w:rPr/>
        <w:t>Ⱛ</w:t>
      </w:r>
      <w:r>
        <w:rPr/>
        <w:t>歗ꅠ딥䢥⩫싃</w:t>
      </w:r>
      <w:r>
        <w:rPr/>
        <w:t>ꤥ</w:t>
      </w:r>
      <w:r>
        <w:rPr/>
        <w:t>繞゘汥⥯쉠敗쎻䉦㴱䩢坩婷쉅溡嚱뿍顳</w:t>
      </w:r>
      <w:r>
        <w:rPr/>
        <w:t>ꕂ</w:t>
      </w:r>
      <w:r>
        <w:rPr/>
        <w:t>汏䰮ヂ恘⼥呱敭쉡촹ㄤ繮⨤⮩桖╋숪䝐䢮嗍촸㵯六愨슡炬싂摴恀</w:t>
      </w:r>
      <w:r>
        <w:rPr/>
        <w:t>ⰽ</w:t>
      </w:r>
      <w:r>
        <w:rPr/>
        <w:t>숷숱㈺䁏橞싂䒵ꥩ䄣☪</w:t>
      </w:r>
      <w:r>
        <w:rPr/>
        <w:t>ꔻ⹔</w:t>
      </w:r>
      <w:r>
        <w:rPr/>
        <w:t>か咻쉸偡浈癪</w:t>
      </w:r>
      <w:r>
        <w:rPr/>
        <w:t>ⷍ</w:t>
      </w:r>
      <w:r>
        <w:rPr/>
        <w:t>楾㌮┹潸纮懃䐤噧獬廂䕕䉸砦剴婚前ꌺ땘噺檮悏戶徣氶廂滍ㄬ㙹⿂扂㟂牯濎쉫녶㥞䝑⍅쉒䝯♒甲┹盂썔䅭顄숬㘨䣂쉓曃㥗ꥫㆻ挲埂㨽쉣䊻樥佹䭱뇂椪㙒▿기♓危숮歺磍슮㝰깶㑾䀦䝡⫂䐽㛂쉳㡁辮猻슮㵢뽟呫⏂</w:t>
      </w:r>
      <w:r>
        <w:rPr/>
        <w:t>ⵠ</w:t>
      </w:r>
      <w:r>
        <w:rPr/>
        <w:t>畭썠楚傥㥟⭠䩹㬮佫☊正䐸呒戶擂颩</w:t>
      </w:r>
      <w:r>
        <w:rPr/>
        <w:t>ꤤ</w:t>
      </w:r>
      <w:r>
        <w:rPr/>
        <w:t>懂걘杫秂慁穂婇啂繅敾堳伥硢畈ꥴ䥰歘弩䔻壂</w:t>
      </w:r>
      <w:r>
        <w:rPr/>
        <w:t>ꔩ⏃</w:t>
      </w:r>
      <w:r>
        <w:rPr/>
        <w:t>牂六ꌵ⨣</w:t>
      </w:r>
      <w:r>
        <w:rPr/>
        <w:t>ⴴ</w:t>
      </w:r>
      <w:r>
        <w:rPr/>
        <w:t>㝕⍲垮凎㟂杧㩬㝃걠狂昰녴撿幈轢朣㶩싍畩⵨</w:t>
      </w:r>
      <w:r>
        <w:rPr/>
        <w:t>ꖻ</w:t>
      </w:r>
      <w:r>
        <w:rPr/>
        <w:t>徬⯂洭畮䮵祹⽕买央啇녕㝊皮噎挫ꍉㅥꥳとꏂ桱轠㏂䥩卵瑁␬</w:t>
      </w:r>
      <w:r>
        <w:rPr/>
        <w:t>⡯⭁</w:t>
      </w:r>
      <w:r>
        <w:rPr/>
        <w:t>䘮㡌湲棂挣ㅹ睬乁ꍘ⨤⨱珂⑺⎩뽆伺䝗湩쉊浂춣숭汭꺣祯䂵祮깏⹹瀳쉐쉀朲깑싃䋂䔪⽖哂灥池奡橱毂⨳ㅋ傣折畸䍃⩍㘳圹䵟祠䐽縸攲⪻扏䝉刦싂⯂縯洯썥恉쉈顏䡂ぶ⬥瀥睭䬪▻䗂㜩⍡㥴쏂刳繄쉭漪쉥⭋╡쉱숽杮⭫䰽犥煺参顷㋂す楂疩㑺⩪</w:t>
      </w:r>
      <w:r>
        <w:rPr/>
        <w:t>Ⳃ</w:t>
      </w:r>
      <w:r>
        <w:rPr/>
        <w:t>汁厩免梥迂䓂㞿㑫쉱건㡀琣睮兢녑瓂幨숲㑬䴶奞儯洨呟ꆣ散⿂潾칐⬪쉏䴽壍䕶䁯깪╠곂囂䵁껂䞱彧㐪睲が䙉剴垣橮䦡썎쉱攥슡⑬츹</w:t>
      </w:r>
      <w:r>
        <w:rPr/>
        <w:t>ⶣ</w:t>
      </w:r>
      <w:r>
        <w:rPr/>
        <w:t>楥当玻穄倮곂䬯캩㐦㡂顱墥㫂杙澮</w:t>
      </w:r>
      <w:r>
        <w:rPr/>
        <w:t>ꤦ</w:t>
      </w:r>
      <w:r>
        <w:rPr/>
        <w:t>쉶䉸㕅棂㥊倭썓</w:t>
      </w:r>
      <w:r>
        <w:rPr/>
        <w:t>ꥉ</w:t>
      </w:r>
      <w:r>
        <w:rPr/>
        <w:t>깥煹忎䌺浸쉌㔸〪</w:t>
      </w:r>
      <w:r>
        <w:rPr/>
        <w:t>ꖬ</w:t>
      </w:r>
      <w:r>
        <w:rPr/>
        <w:t>䙗濎숸厣</w:t>
      </w:r>
      <w:r>
        <w:rPr/>
        <w:t>ⱱ</w:t>
      </w:r>
      <w:r>
        <w:rPr/>
        <w:t>쌸믂摐樨祫쉅⹙숭숫滂쉧䌭䕀嗂ꆏ㈷숪췂䱩⩂</w:t>
      </w:r>
      <w:r>
        <w:rPr/>
        <w:t>ⵆꖡ</w:t>
      </w:r>
      <w:r>
        <w:rPr/>
        <w:t>愨㕵ꅯ</w:t>
      </w:r>
      <w:r>
        <w:rPr/>
        <w:t>⡐</w:t>
      </w:r>
      <w:r>
        <w:rPr/>
        <w:t>䥋癅숫쉾⚵楪䡬</w:t>
      </w:r>
      <w:r>
        <w:rPr/>
        <w:t>ꗂ</w:t>
      </w:r>
      <w:r>
        <w:rPr/>
        <w:t>从婭則慄烂橃畣剩悮槂捨</w:t>
      </w:r>
      <w:r>
        <w:rPr/>
        <w:t>⠻</w:t>
      </w:r>
      <w:r>
        <w:rPr/>
        <w:t>晱偘</w:t>
      </w:r>
      <w:r>
        <w:rPr/>
        <w:t>ꔥ⤫</w:t>
      </w:r>
      <w:r>
        <w:rPr/>
        <w:t>䥆彄幂㓂㉈</w:t>
      </w:r>
      <w:r>
        <w:rPr/>
        <w:t>⡭</w:t>
      </w:r>
      <w:r>
        <w:rPr/>
        <w:t>㡴垡╁㘪乳ꍇ㯂ꍰ㙰㒻䱕①啤墘</w:t>
      </w:r>
      <w:r>
        <w:rPr/>
        <w:t>ꥎ</w:t>
      </w:r>
      <w:r>
        <w:rPr/>
        <w:t>쉐嚘牱⺬㕁쉶愸汕숱뿂䝎浫睷票䭖㭘촶癌㭾夦䌣숱㤮㫂潢ꍠ⨻止䁯慧恳쉭⨵穆䵰恡扪䜯╟桚祃숦輤䡐幋㢬敏䞥壂敬칠矂</w:t>
      </w:r>
      <w:r>
        <w:rPr/>
        <w:t>ⱡ</w:t>
      </w:r>
      <w:r>
        <w:rPr/>
        <w:t>噠䚻恙넵䔱偀싂硪矂㍅䞻硞숷쏂櫍偆쵴숳쉱琫䙪깚ㄨ浇灵쉉扱꺻⩂䰨勂姍⨪슣恱堨折◂䦩坭썅婺磂ㅱ颥쉓獕殱僎㥗쵃</w:t>
      </w:r>
      <w:r>
        <w:rPr/>
        <w:t>ꖏ</w:t>
      </w:r>
      <w:r>
        <w:rPr/>
        <w:t>六촨숮♰彨䉉쵵⭬辩싂啌䤭湸㙤櫂泎勂쉟㑢ꥴ狎슿唲佷克坘䘵쉕䯂䵴⩆䥱伳匵㟂㕣㥸乑㴫츯畡싂䜻䗂娣쵗⹱⩞媡卞氊숪䴤晫卣쉭璣〲晩ぇ㬪汍ꍔ堰匱况煉ꍄ䉳楑쉃洦㙩㝥숱䃂♪쉦咿飂걅噟ꌶ䍱潫坎</w:t>
      </w:r>
      <w:r>
        <w:rPr/>
        <w:t>ⱳ</w:t>
      </w:r>
      <w:r>
        <w:rPr/>
        <w:t>睬嚏칶⒩狂扞穪挣歱䩹</w:t>
      </w:r>
      <w:r>
        <w:rPr/>
        <w:t>ꗂ</w:t>
      </w:r>
      <w:r>
        <w:rPr/>
        <w:t>偵卺晸坸⩫㩚䍭춱㐹枱䓂슩么</w:t>
      </w:r>
      <w:r>
        <w:rPr/>
        <w:t>⢏╬</w:t>
      </w:r>
      <w:r>
        <w:rPr/>
        <w:t>녆䵠單ㅅ轗悻㉱䕑싍䕔弪갯䬨昨쉚煥쉃氥爹⦩栽</w:t>
      </w:r>
      <w:r>
        <w:rPr/>
        <w:t>ⱉ</w:t>
      </w:r>
      <w:r>
        <w:rPr/>
        <w:t>ꥺ猭桲凍䭒眪⼪水쉷〯睍겱쉗䭬㫂呍珂曂庩侥狂橂⑂楾땸⶘␪ぃ숩浨䁸⩵䍵塢慖㊏쉞䙞㤫⼣</w:t>
      </w:r>
      <w:r>
        <w:rPr/>
        <w:t>ꤻ</w:t>
      </w:r>
      <w:r>
        <w:rPr/>
        <w:t>쉡땩此땏吷쉔犿㕢穐ꥢ칣</w:t>
      </w:r>
      <w:r>
        <w:rPr/>
        <w:t>ⵣ</w:t>
      </w:r>
      <w:r>
        <w:rPr/>
        <w:t>䥥䞱商습⧂栫⩍슱䙩珂䁋泂䆣뼳䜭卩噹画瀺촩␪秂汎⫂溘摟⥠侮쉐㧂䤤♾ま獃敦彇杖礯䁏繬欰全㗂刳㚮䱹ㅣ㈪ꥰ⎘땟恎奀뽰ギ쉨쵶▻潂⹮㍮숺㌷潇幔⍙숪拂㚩ꅅ㵾숷쉀侵⎬쉙飂砸</w:t>
      </w:r>
      <w:r>
        <w:rPr/>
        <w:t>ꤦ</w:t>
      </w:r>
      <w:r>
        <w:rPr/>
        <w:t>怸ꥨ칚示쉮晄睵☪걺쉣甫瀨爺瓂㵖吳橭녾張恳䤪炩乲쉡㡳廍䩅ㅣ眹䥐怣♀쉍⸹獉쉉祳</w:t>
      </w:r>
      <w:r>
        <w:rPr/>
        <w:t>⠪</w:t>
      </w:r>
      <w:r>
        <w:rPr/>
        <w:t>쉭䝍쉟灇</w:t>
      </w:r>
      <w:r>
        <w:rPr/>
        <w:t>ꤶ</w:t>
      </w:r>
      <w:r>
        <w:rPr/>
        <w:t>づ睥⎵숹</w:t>
      </w:r>
      <w:r>
        <w:rPr/>
        <w:t>꧂</w:t>
      </w:r>
      <w:r>
        <w:rPr/>
        <w:t>栶⑱硩䯂眮味敾뭰轖⭰兊숴婓呣㑚䌭싂曂楗쉏埂晱绂뭰制徿㮻徣╢</w:t>
      </w:r>
      <w:r>
        <w:rPr/>
        <w:t>ⵟ</w:t>
      </w:r>
      <w:r>
        <w:rPr/>
        <w:t>忍塇嘪幯㧂穥</w:t>
      </w:r>
      <w:r>
        <w:rPr/>
        <w:t>ⴱ</w:t>
      </w:r>
      <w:r>
        <w:rPr/>
        <w:t>ꎱ䭉刻睚䍧</w:t>
      </w:r>
      <w:r>
        <w:rPr/>
        <w:t>⣂</w:t>
      </w:r>
      <w:r>
        <w:rPr/>
        <w:t>싂⻂䝲懎玱䪡含㢩哂</w:t>
      </w:r>
      <w:r>
        <w:rPr/>
        <w:t>ꥀ</w:t>
      </w:r>
      <w:r>
        <w:rPr/>
        <w:t>慤ꅥ⑪琷楆␪숣橘싂ぎ囂慪</w:t>
      </w:r>
      <w:r>
        <w:rPr/>
        <w:t>ꔣ</w:t>
      </w:r>
      <w:r>
        <w:rPr/>
        <w:t>婷嫂澮捡캵珂瞏㗂區抡歷彆㋎升秎⍒祺项쉰䀨浭㉨⒣䍮䬦瀽匩顸</w:t>
      </w:r>
      <w:r>
        <w:rPr/>
        <w:t>ꖱ</w:t>
      </w:r>
      <w:r>
        <w:rPr/>
        <w:t>쉁欻䵌╈䄣㙇ꄭ쉺䜪䀪䵢䠦彷䱱滂扫촤Ⓜ䎘⹌䚣뽲⻂繹㛂䤪ㆵ慀㷂㉈䠨漣䁃奴쉈亻䎡䡂㨻榏潁⭒仂ꄵ䡗쌽놩</w:t>
      </w:r>
      <w:r>
        <w:rPr/>
        <w:t>꤭</w:t>
      </w:r>
      <w:r>
        <w:rPr/>
        <w:t>ꍀ淂⫍穑媩恍䊣截扁卣䩩潣呉こ침㊘搥㓂买欹璿匹曎啈哂</w:t>
      </w:r>
      <w:r>
        <w:rPr/>
        <w:t>⡑</w:t>
      </w:r>
      <w:r>
        <w:rPr/>
        <w:t>䔺䨷灕䑊ォㅥ辩䑏截纵痂</w:t>
      </w:r>
      <w:r>
        <w:rPr/>
        <w:t>ⵁ</w:t>
      </w:r>
      <w:r>
        <w:rPr/>
        <w:t>睢ꄬ싂烂瀪⹃墘噐⦡顺㕸䞡ㅭ깙转憿䕇䮘䢏ꍹ墘䘨⸮㇂갺쉸橌㕂깠칷竂⹦䖬겵䭵杠㔺さ繎煲쌶璮椺쉍亵牳梬歖</w:t>
      </w:r>
      <w:r>
        <w:rPr/>
        <w:t>ⷂ</w:t>
      </w:r>
      <w:r>
        <w:rPr/>
        <w:t>Ⱡ</w:t>
      </w:r>
      <w:r>
        <w:rPr/>
        <w:t>㑒夤〯䴮⹗䅞䩇䉃䁘禡廂㣂櫎㦡仂⛂ㄊꅰꌸ怣䍸活奪帴呋ꥺ숥呦䙙漭䧃䜰䡈ꄩ묰◂扠转䚮疘쉳硞쉩㟂剡痂ㆿ䍞쉨⫂䙶祮伥榿캣爻␻쉟⩩⍾歯兎䝖婧偃丣녡佴顴춻䑂뿂㈬䉬뭪儩椻怩싂쉅䵬頶焵㓍妩卍顕</w:t>
      </w:r>
      <w:r>
        <w:rPr/>
        <w:t>ꕲ</w:t>
      </w:r>
      <w:r>
        <w:rPr/>
        <w:t>ꆡ쉤䚻㣃䌪偒ꌵ䱲숷쉙䘪㥲숴䎘뇂刪瀱抻⭬㤪厱䱖噹濂吤伤恔穤숴慨懂㇂䤥懃䭄憣喘숷橚싂</w:t>
      </w:r>
      <w:r>
        <w:rPr/>
        <w:t>ꦘ</w:t>
      </w:r>
      <w:r>
        <w:rPr/>
        <w:t>쎮奵㉈汀幇㮩扄橎㊬柂晸㧂⭉숪彸繙䡹整쉸䉾㋂彏㏂扬</w:t>
      </w:r>
      <w:r>
        <w:rPr/>
        <w:t>ꤺ</w:t>
      </w:r>
      <w:r>
        <w:rPr/>
        <w:t>ꅟ⚏㫂㩥⾿睘摡硋畺帻</w:t>
      </w:r>
      <w:r>
        <w:rPr/>
        <w:t>ꥒ</w:t>
      </w:r>
      <w:r>
        <w:rPr/>
        <w:t>杷擂塶╍⌤⩥걞䍬쉰呾녊哂弪䮘┩瑌䫂啟暵ㄻ䍄㕐뮵㨺織쉤䵺칹⼥긯参倰獌轭䄳썹敉䩌㕵乯숫䔥쉳䁑伩䡮뇂㕳ꄮ깧䥱恷䭒参♱嫂뾵숪ꥧ浏婺畃䡑䤫楍匳땬쉹撩쉊繱祒뽃⤹㙂椦䐲祦떘䀥瑨䠨㉵숬䙣繭姍䑔䈬䝂颩彇係啢췂硎숯싂ぴ绂時쌪슿䕐な䩐⍧䝦뭐쵷뮏恠秂㣂灯☰껂扮쉘媣睾暻祚瞬⧍嘱穆䃃吸煊䩸꥚䚻뭣</w:t>
      </w:r>
      <w:r>
        <w:rPr/>
        <w:t>ꕊ</w:t>
      </w:r>
      <w:r>
        <w:rPr/>
        <w:t>습䇂</w:t>
      </w:r>
      <w:r>
        <w:rPr/>
        <w:t>ⵗ</w:t>
      </w:r>
      <w:r>
        <w:rPr/>
        <w:t>猥卩ㅨ䷂伵</w:t>
      </w:r>
      <w:r>
        <w:rPr/>
        <w:t>ꥍ</w:t>
      </w:r>
      <w:r>
        <w:rPr/>
        <w:t>㔫떘䑎</w:t>
      </w:r>
      <w:r>
        <w:rPr/>
        <w:t>ⱉ</w:t>
      </w:r>
      <w:r>
        <w:rPr/>
        <w:t>싎䈻</w:t>
      </w:r>
      <w:r>
        <w:rPr/>
        <w:t>ꕎ</w:t>
      </w:r>
      <w:r>
        <w:rPr/>
        <w:t>컎暡堪琸渵䰥䀵䎩獨⩀뼷┱촯㌸㫂䗂싂䑠</w:t>
      </w:r>
      <w:r>
        <w:rPr/>
        <w:t>ꤦ⩚</w:t>
      </w:r>
      <w:r>
        <w:rPr/>
        <w:t>숣㶬䱗獓乏㐰睌浧㙎癟䇂䰳佡겘㜷暘㙥熮㡍䁤恁㡪䜱䑵쉲㖩땊扅썉庻숽䭓繎ꇂ售潈顀䜴⽪⵹哂唭塩搽氦狂嗎칠淂歏䴭㷂秂䡌⑨䱖剟ꄯ녾纣䭃壂江偅乡㑄⭡渶</w:t>
      </w:r>
      <w:r>
        <w:rPr/>
        <w:t>⠯</w:t>
      </w:r>
      <w:r>
        <w:rPr/>
        <w:t>乀</w:t>
      </w:r>
      <w:r>
        <w:rPr/>
        <w:t>ⱳ</w:t>
      </w:r>
      <w:r>
        <w:rPr/>
        <w:t>爺偬⩯瑐⩗㤺劘㵂긦♳䭌䆱厬浄숷獠斬걖뇂떩昷汾顱⽋檵㑏䅧心䅄㥨楄쉤畖⑶쌩て숬㚮♟帰捎␭쉩捹搽걵䧂ꇂ猪䠲◎輲坅</w:t>
      </w:r>
      <w:r>
        <w:rPr/>
        <w:t>ꕹ</w:t>
      </w:r>
      <w:r>
        <w:rPr/>
        <w:t>劘뽬䙄䜲冣樶</w:t>
      </w:r>
      <w:r>
        <w:rPr/>
        <w:t>ꕈ</w:t>
      </w:r>
      <w:r>
        <w:rPr/>
        <w:t>䳎氥剑㬩⽺㡮쵑毂娷㘸浊㥗䭠⿍䇍⽡䙀煉숹疩녌䷎䅤싂㡘幀从⪿㕕䘺塉啞瑌⬹樮쉞倭쉁偘⭂䤶幊쉠睘㮿懂뭳⩐灗サ䝆쉬걏쉑칅♨</w:t>
      </w:r>
      <w:r>
        <w:rPr/>
        <w:t>ⵚ</w:t>
      </w:r>
      <w:r>
        <w:rPr/>
        <w:t>眶䑑夲䀊깠⌻亱숭睪⧂쉵묮걉㍘湣頶슘䡅佰弸癴獟Ⓜ쵂橹淂ꇂ</w:t>
      </w:r>
      <w:r>
        <w:rPr/>
        <w:t>ꥎ</w:t>
      </w:r>
      <w:r>
        <w:rPr/>
        <w:t>䩶庣㜰楤㠯깅쉾懎⩕썉슥딹숷䥵䝶췂䧂嗂㘵杘帪ꍏ␹剾旍쉣</w:t>
      </w:r>
      <w:r>
        <w:rPr/>
        <w:t>ꕱ</w:t>
      </w:r>
      <w:r>
        <w:rPr/>
        <w:t>斵쉫䋂彄晇兴㉥⭷䞡쉘呃㈨㡍䜸呸䙪瑰묪棂䱎柂硳숰땂⽺ꇍ束뭚福㪡瀻禡〯㭈洯㍟澘쵭ꅹ桬䡲숲獏</w:t>
      </w:r>
      <w:r>
        <w:rPr/>
        <w:t>ꥍ</w:t>
      </w:r>
      <w:r>
        <w:rPr/>
        <w:t>㐪</w:t>
      </w:r>
      <w:r>
        <w:rPr/>
        <w:t>ꖻ⨦</w:t>
      </w:r>
      <w:r>
        <w:rPr/>
        <w:t>䥄ꥩ</w:t>
      </w:r>
      <w:r>
        <w:rPr/>
        <w:t>ⰸ</w:t>
      </w:r>
      <w:r>
        <w:rPr/>
        <w:t>晍숳⧂䥬䈱侻坫╖㜺〬껍ㅸ瑆쉔穲幔䎵潾摅浾楃癰⚮㭈㙔딺⼰쉉顔㴶毃㝚</w:t>
      </w:r>
      <w:r>
        <w:rPr/>
        <w:t>ꕨ</w:t>
      </w:r>
      <w:r>
        <w:rPr/>
        <w:t>睤䕺恎⸤칵呋ꥠ</w:t>
      </w:r>
      <w:r>
        <w:rPr/>
        <w:t>ꤳ⩬</w:t>
      </w:r>
      <w:r>
        <w:rPr/>
        <w:t>癮乨䜻浾</w:t>
      </w:r>
      <w:r>
        <w:rPr/>
        <w:t>꧂</w:t>
      </w:r>
      <w:r>
        <w:rPr/>
        <w:t>爮狂</w:t>
      </w:r>
      <w:r>
        <w:rPr/>
        <w:t>⡌</w:t>
      </w:r>
      <w:r>
        <w:rPr/>
        <w:t>쉄㙃슱쉊⿂쵪ꍎ堳갥㏍숨橔䓂쉥獟頭⹣塹㦻쉸싂뭅朱䘱嗃姃䪘㥌徏뼸繷⸱녯灥⏂轲啑숵塳⨮晾樨</w:t>
      </w:r>
      <w:r>
        <w:rPr/>
        <w:t>ꤨ</w:t>
      </w:r>
      <w:r>
        <w:rPr/>
        <w:t>男⩸䅭槂㫂㕨㨵灔ꌴ썕汶쉴稷畣楬幘뿂慃桩䥠冏䑶떏澵╮䏂稫뇂깨〶橠縶</w:t>
      </w:r>
      <w:r>
        <w:rPr/>
        <w:t>ⵊ</w:t>
      </w:r>
      <w:r>
        <w:rPr/>
        <w:t>㭟桍穗</w:t>
      </w:r>
      <w:r>
        <w:rPr/>
        <w:t>⠪╂</w:t>
      </w:r>
      <w:r>
        <w:rPr/>
        <w:t>浳㚡䰶녋木塭囂⨬㍗㞿땡䵙</w:t>
      </w:r>
      <w:r>
        <w:rPr/>
        <w:t>Ⱓ⮥</w:t>
      </w:r>
      <w:r>
        <w:rPr/>
        <w:t>㩘숫猪䃂䝘㍕녅䭺片檩祏뭆䭳䖘嚣愭</w:t>
      </w:r>
      <w:r>
        <w:rPr/>
        <w:t>ⱙ</w:t>
      </w:r>
      <w:r>
        <w:rPr/>
        <w:t>啙㩱ꥸ</w:t>
      </w:r>
      <w:r>
        <w:rPr/>
        <w:t>ⲱ</w:t>
      </w:r>
      <w:r>
        <w:rPr/>
        <w:t>䱯녰⬪吳湟硺矂䰺쉴兄塑␰쉎儳</w:t>
      </w:r>
      <w:r>
        <w:rPr/>
        <w:t>ꦱ</w:t>
      </w:r>
      <w:r>
        <w:rPr/>
        <w:t>䎬⼤祘네煌㴪⥊椮狂⪡</w:t>
      </w:r>
      <w:r>
        <w:rPr/>
        <w:t>ⰲ</w:t>
      </w:r>
      <w:r>
        <w:rPr/>
        <w:t>쏂强卨딺䌳囎䉣녃顕⹫⽹숹氰숻⽎㩫슻硃利쉐쉚眳䵩쉔圳⩦砦⭉輻䅶係쉡기未吪⥅</w:t>
      </w:r>
      <w:r>
        <w:rPr/>
        <w:t>ⷂ␪</w:t>
      </w:r>
      <w:r>
        <w:rPr/>
        <w:t>쉒瑆㉮쵞塣ㅶ帷辵㡐</w:t>
      </w:r>
      <w:r>
        <w:rPr/>
        <w:t>⢣</w:t>
      </w:r>
      <w:r>
        <w:rPr/>
        <w:t>䍫輩㊩╇⽎ヂ땦敫㍴嘪儭怽㇂廂싂땭䑹䛂搻母癋걊戽顭枮慨磂쉢姍㭧敋숫</w:t>
      </w:r>
      <w:r>
        <w:rPr/>
        <w:t>⣂</w:t>
      </w:r>
      <w:r>
        <w:rPr/>
        <w:t>佈䱯⥷扤傏┪株⩟㨲䣎撿灕쉸䨫쉴㥀瓂搩䰺䨮쉅兊쵄</w:t>
      </w:r>
      <w:r>
        <w:rPr/>
        <w:t>⡓</w:t>
      </w:r>
      <w:r>
        <w:rPr/>
        <w:t>숻楢禩扸⸰繘潶䊩眸㉴橋㎮睅噩쉳쉺椬䡶싂冥┤䙋楹橪扶呁㔻촵</w:t>
      </w:r>
      <w:r>
        <w:rPr/>
        <w:t>ⴵ</w:t>
      </w:r>
      <w:r>
        <w:rPr/>
        <w:t>땮숪娱⍋煇⪩歲猯㌭</w:t>
      </w:r>
      <w:r>
        <w:rPr/>
        <w:t>ⱟ</w:t>
      </w:r>
      <w:r>
        <w:rPr/>
        <w:t>갰쉁㣂쉤堰圱来쉋쉓쉟⛃浉㝁䄦㪻땤ㅅ㥰꺬痂⭲㵖숽疩⽃</w:t>
      </w:r>
      <w:r>
        <w:rPr/>
        <w:t>ⵢ</w:t>
      </w:r>
      <w:r>
        <w:rPr/>
        <w:t>嫂쉴㤣䕭㙱꤮뽫쉖睫测轨琦싂歬敐⨤礸캏</w:t>
      </w:r>
      <w:r>
        <w:rPr/>
        <w:t>ꖱ</w:t>
      </w:r>
      <w:r>
        <w:rPr/>
        <w:t>뮱瑋쉡</w:t>
      </w:r>
      <w:r>
        <w:rPr/>
        <w:t>꥓</w:t>
      </w:r>
      <w:r>
        <w:rPr/>
        <w:t>搵</w:t>
      </w:r>
      <w:r>
        <w:rPr/>
        <w:t>ꕕ</w:t>
      </w:r>
      <w:r>
        <w:rPr/>
        <w:t>쉀䁯㡩⨶ꥶ㧂㥆湆攪剠쉭幤䰪凂癇䌷㬩㤱⬷慏掵䧍掏촊婁╌㩃䐥쉫썒칣輪䥧䑭뽨椩亿䴯䔱䁯⩾갪⻂琯㊿兟䳂敢䭄䜺숹넷顓䝋獰깍噓</w:t>
      </w:r>
      <w:r>
        <w:rPr/>
        <w:t>ⱴ</w:t>
      </w:r>
      <w:r>
        <w:rPr/>
        <w:t>頭㘤䭎㡅摠浢㵎䧍㑉숱氺ꥺ㵱噬啷䵊䉯盂忂垮磎㘯汑泎忂㩠櫂싂㊱뽥堵</w:t>
      </w:r>
      <w:r>
        <w:rPr/>
        <w:t>⡏</w:t>
      </w:r>
      <w:r>
        <w:rPr/>
        <w:t>睟䅐뗂䡏劏쉄㈰쉌椸㮿乩硖䭲䣂夳玣쉅䬥䉘⥡夶个䒻兊깑넺묱幖쉯ꥸ䥓幑幈祾椴囍怹슿䳂䕑⾩⌦䮮㑲㔨卟⭍滂堫䱹顫䅸畾捴</w:t>
      </w:r>
      <w:r>
        <w:rPr/>
        <w:t>ꤷ</w:t>
      </w:r>
      <w:r>
        <w:rPr/>
        <w:t>橌㝞優幾犏啨</w:t>
      </w:r>
      <w:r>
        <w:rPr/>
        <w:t>⡚</w:t>
      </w:r>
      <w:r>
        <w:rPr/>
        <w:t>榏싃繵洱䪻頴㖵䋂</w:t>
      </w:r>
      <w:r>
        <w:rPr/>
        <w:t>ꦩ</w:t>
      </w:r>
      <w:r>
        <w:rPr/>
        <w:t>㑙땗到爽㔤㵚朶旂㜱껂싎珂潪犩䱘恷䥍匶牊믂礰㑊⻂丯슬䵱⩂䅔效煓쉫瓂䄩攵㫃뇂潴쉑ꏍ啈쉖癬猫䩅瑎ㅕ㷂뼥㉋奢䑑纣摁쌶昲䕶址穖䘱〱愯떿泂畮</w:t>
      </w:r>
      <w:r>
        <w:rPr/>
        <w:t>ⵐ</w:t>
      </w:r>
      <w:r>
        <w:rPr/>
        <w:t>깘⪏䁶쵓䙭琯䤮楁儳圮숪娻奩⎩䵧㥘う熵䙚⩎䑪剹ꥫ種숯䔯䛂摟깸䠲㯂橞숬湎壂썐쉓숷슥⍩┶숴祈싂類甽⸮뭏瀶싂갱㟂䢏㑆眶쉯颩参㮏ㅄ杨㭵䑅揎啰걱뽉伸䭆츰ꆿ䝀畭獓䙈帥挷㙎쉋㝋啺乏㕫春</w:t>
      </w:r>
      <w:r>
        <w:rPr/>
        <w:t>ⱆ</w:t>
      </w:r>
      <w:r>
        <w:rPr/>
        <w:t>塪숪쉗䷂倫▥긽꥞쉋놱牀㑳</w:t>
      </w:r>
      <w:r>
        <w:rPr/>
        <w:t>⡤</w:t>
      </w:r>
      <w:r>
        <w:rPr/>
        <w:t>刮灨썟獦㭲⍱녇癄挱损夲◂搪刦뮿쉪숪佤晐䠯瑷䥹㕵幱䙡佄쉐뭒쉙氩쉑숤쵉뭴ꅘ䦬䰶슱昶䄪싂⨰硅輵쉚⨴䵁⽊睶쉹潔ꆻㄪ搣쉘祴湔</w:t>
      </w:r>
      <w:r>
        <w:rPr/>
        <w:t>ⱃ</w:t>
      </w:r>
      <w:r>
        <w:rPr/>
        <w:t>〪桞ꄸ㇎欦쉆䁢洽䩘本㙈싂숮숻㵞ꄴ쉊歴湘숣</w:t>
      </w:r>
      <w:r>
        <w:rPr/>
        <w:t>ⷂ</w:t>
      </w:r>
      <w:r>
        <w:rPr/>
        <w:t>顷썉圥뽩㕱⴩乳슱津湁狂顇繠㑷</w:t>
      </w:r>
      <w:r>
        <w:rPr/>
        <w:t>ⱥ</w:t>
      </w:r>
      <w:r>
        <w:rPr/>
        <w:t>愬婶㤽갩ꆩ쉃쏂</w:t>
      </w:r>
      <w:r>
        <w:rPr/>
        <w:t>ꕬ</w:t>
      </w:r>
      <w:r>
        <w:rPr/>
        <w:t>滂⸻奶쉣</w:t>
      </w:r>
      <w:r>
        <w:rPr/>
        <w:t>ꕲ</w:t>
      </w:r>
      <w:r>
        <w:rPr/>
        <w:t>飂坆惂⨶겮䅊믂♡ꍫ숴殘</w:t>
      </w:r>
      <w:r>
        <w:rPr/>
        <w:t>ꔽ</w:t>
      </w:r>
      <w:r>
        <w:rPr/>
        <w:t>浐춘㵦睗㖬杗ꥩ녢䵄⑯슮櫂樽␽뽉㎣瑗숴怺쉗砰幠杧繆䤲䗂깅弽춥싂쉒嫂桁⹓⨦猪欥쉈</w:t>
      </w:r>
      <w:r>
        <w:rPr/>
        <w:t>⡉</w:t>
      </w:r>
      <w:r>
        <w:rPr/>
        <w:t>ⷃ</w:t>
      </w:r>
      <w:r>
        <w:rPr/>
        <w:t>㭚㦏쉚숨㠩쉇⭺뼫䉚Ⓧ䲩⽐彌樬曎䀳䉢⍐焷䱄ㅋ歰쉪歏䬦灲爲뿂橵䐵</w:t>
      </w:r>
      <w:r>
        <w:rPr/>
        <w:t>꧂</w:t>
      </w:r>
      <w:r>
        <w:rPr/>
        <w:t>啢䨩</w:t>
      </w:r>
      <w:r>
        <w:rPr/>
        <w:t>ꔮ</w:t>
      </w:r>
      <w:r>
        <w:rPr/>
        <w:t>㡧乪兘瑇獣斘湰싂勂㒿</w:t>
      </w:r>
      <w:r>
        <w:rPr/>
        <w:t>ꤪ</w:t>
      </w:r>
      <w:r>
        <w:rPr/>
        <w:t>䩞걘璩슿春纬㗂䜊愷杭ꅮ椤쉷婬厩庮쉫灍ꌪ⚻슡㵒㉴⵲䅶숫伵丯桁庻</w:t>
      </w:r>
      <w:r>
        <w:rPr/>
        <w:t>꧂</w:t>
      </w:r>
      <w:r>
        <w:rPr/>
        <w:t>㥮ꌤ쉀䟂⩱焳싂뭓뽆癮㈮升癢繺摖쉣╲ꍯ㈳㈯싍繞纘䶏㍔⻂搪싂䦘顤䈤쉥捂⧂制䡱䁨⍍䁘呰숶</w:t>
      </w:r>
      <w:r>
        <w:rPr/>
        <w:t>ꤣ</w:t>
      </w:r>
      <w:r>
        <w:rPr/>
        <w:t>呺㋂쏂ꥴ娣樲彁숮也쉢⼳搫⨺꺱㉢挪愥轨瑋剔奔</w:t>
      </w:r>
      <w:r>
        <w:rPr/>
        <w:t>ꥒ</w:t>
      </w:r>
      <w:r>
        <w:rPr/>
        <w:t>头砷母㘷㓂</w:t>
      </w:r>
      <w:r>
        <w:rPr/>
        <w:t>⡖</w:t>
      </w:r>
      <w:r>
        <w:rPr/>
        <w:t>㶱ꆡ</w:t>
      </w:r>
      <w:r>
        <w:rPr/>
        <w:t>⡏</w:t>
      </w:r>
      <w:r>
        <w:rPr/>
        <w:t>彰杠㭲쉬䲿숻兄</w:t>
      </w:r>
      <w:r>
        <w:rPr/>
        <w:t>Ⳃ⢩</w:t>
      </w:r>
      <w:r>
        <w:rPr/>
        <w:t>䍴䘤帥슡收⭠⫂츸焸参励搲슩瞿獁慂ꥳ쉃つ䜽</w:t>
      </w:r>
      <w:r>
        <w:rPr/>
        <w:t>ⲵ䷎⡳</w:t>
      </w:r>
      <w:r>
        <w:rPr/>
        <w:t>頦⮩곂㥎䉄칚䷂城煤⥌깧轱⼭⒮</w:t>
      </w:r>
      <w:r>
        <w:rPr/>
        <w:t>ꕍ</w:t>
      </w:r>
      <w:r>
        <w:rPr/>
        <w:t>偀卶倶⽾溣⭤</w:t>
      </w:r>
      <w:r>
        <w:rPr/>
        <w:t>ⵢ</w:t>
      </w:r>
      <w:r>
        <w:rPr/>
        <w:t>淂쉤幅㜬⤦뼱噮䵌⼲쉘奐䩔婇쉺䄯剪浒祍땋浫⭑抿⥒</w:t>
      </w:r>
      <w:r>
        <w:rPr/>
        <w:t>ⱚ⨱⌰</w:t>
      </w:r>
      <w:r>
        <w:rPr/>
        <w:t>疥汅☶砽䑬轡캣꥔</w:t>
      </w:r>
      <w:r>
        <w:rPr/>
        <w:t>ⱳ</w:t>
      </w:r>
      <w:r>
        <w:rPr/>
        <w:t>㎬䢱畮⩐숱넣䂡</w:t>
      </w:r>
      <w:r>
        <w:rPr/>
        <w:t>ꖿ</w:t>
      </w:r>
      <w:r>
        <w:rPr/>
        <w:t>䩬㭰넦ꥪ㮡슬旂쉆䯂䍊猫硠畨癶碣掘㠴㔯灉睠</w:t>
      </w:r>
      <w:r>
        <w:rPr/>
        <w:t>ꦣ</w:t>
      </w:r>
      <w:r>
        <w:rPr/>
        <w:t>䴥㡪㞵畠琶弦竂쉶硏㧂⭴䠽玻瘭⌹ꅚ噸偅떱걇</w:t>
      </w:r>
      <w:r>
        <w:rPr/>
        <w:t>ꥉ</w:t>
      </w:r>
      <w:r>
        <w:rPr/>
        <w:t>繢汚爬睵傥쉉⬫㑳갯</w:t>
      </w:r>
      <w:r>
        <w:rPr/>
        <w:t>ꤶ⭓</w:t>
      </w:r>
      <w:r>
        <w:rPr/>
        <w:t>ꆬ恱碬剅㙤坒灑佬䙋佊䛂Ⓕ⭋䕷䥠厮㜬瘫彸⦮槂䑈偒奎⑂獳枵ㅾ穗ꥶ싎汓愦췂係䀱</w:t>
      </w:r>
      <w:r>
        <w:rPr/>
        <w:t>ꥍ</w:t>
      </w:r>
      <w:r>
        <w:rPr/>
        <w:t>姍ㆣ業⽶췂떵慎숰ㅧ쉎繗쉤娬䌭扑呩㙴煏ꎣ瘸</w:t>
      </w:r>
      <w:r>
        <w:rPr/>
        <w:t>⠥</w:t>
      </w:r>
      <w:r>
        <w:rPr/>
        <w:t>暬㠵뭉匪攩␯⽃栤걕⽗⦡␽⨦㝓쎣</w:t>
      </w:r>
      <w:r>
        <w:rPr/>
        <w:t>Ȿ</w:t>
      </w:r>
      <w:r>
        <w:rPr/>
        <w:t>㵷ꅀ婺疏怷쉠媩眥</w:t>
      </w:r>
      <w:r>
        <w:rPr/>
        <w:t>ⵓ</w:t>
      </w:r>
      <w:r>
        <w:rPr/>
        <w:t>䑚</w:t>
      </w:r>
      <w:r>
        <w:rPr/>
        <w:t>ꥈ</w:t>
      </w:r>
      <w:r>
        <w:rPr/>
        <w:t>䉉⾬扩磂䶩䱟潖䌭ꅷ悏▘ꅆ䴸ꍌ揂촸䰯㶘瘫⭐</w:t>
      </w:r>
      <w:r>
        <w:rPr/>
        <w:t>⡬</w:t>
      </w:r>
      <w:r>
        <w:rPr/>
        <w:t>矂㝷Ⓜ奉匯優</w:t>
      </w:r>
      <w:r>
        <w:rPr/>
        <w:t>ⵅ</w:t>
      </w:r>
      <w:r>
        <w:rPr/>
        <w:t>⽣炱⬶潵沮쉁焤쉧圦煫纥ꅫ慵䝕</w:t>
      </w:r>
      <w:r>
        <w:rPr/>
        <w:t>ⶥ⑊</w:t>
      </w:r>
      <w:r>
        <w:rPr/>
        <w:t>⻂쉦儣䳂</w:t>
      </w:r>
      <w:r>
        <w:rPr/>
        <w:t>ⱬ</w:t>
      </w:r>
      <w:r>
        <w:rPr/>
        <w:t>䧂栥㕴깺䛂悡㙲乘묭⪱搥</w:t>
      </w:r>
      <w:r>
        <w:rPr/>
        <w:t>ⷂ</w:t>
      </w:r>
      <w:r>
        <w:rPr/>
        <w:t>㡳轋⒬</w:t>
      </w:r>
      <w:r>
        <w:rPr/>
        <w:t>ꔴ</w:t>
      </w:r>
      <w:r>
        <w:rPr/>
        <w:t>㉩暿뽔顳楴晠㑅䷃䕶噴䕶㈰쉟땸拂類佹䞩⽾輱⹀劏捷㉎⎿甩녬</w:t>
      </w:r>
      <w:r>
        <w:rPr/>
        <w:t>ꥉ</w:t>
      </w:r>
      <w:r>
        <w:rPr/>
        <w:t>堨稥檬⸹㕓呤电摬㝯㇂뽥</w:t>
      </w:r>
      <w:r>
        <w:rPr/>
        <w:t>⵰</w:t>
      </w:r>
      <w:r>
        <w:rPr/>
        <w:t>㛂춬睸嗍⼷㑕垘儳畺㯂䁂縹垻䭍묶㈰걢䉍挮䐩夰䩆깹秂</w:t>
      </w:r>
      <w:r>
        <w:rPr/>
        <w:t>⵰</w:t>
      </w:r>
      <w:r>
        <w:rPr/>
        <w:t>湑桅狂䖡㏍砵瀱뽞祘⵾场幬偣싍</w:t>
      </w:r>
      <w:r>
        <w:rPr/>
        <w:t>⠬⹢</w:t>
      </w:r>
      <w:r>
        <w:rPr/>
        <w:t>繂幬浌垻欸㓂䏂ꇂ놘⎻愴䥫淂⮣딩뭧偓塐縮摦슡㦏浃▩ꥴ⬪ぅ歞♹涥䗂㊥獣楒焊纻稥縬㙸ㄱ瀽⩭␷기ꄻ僂㘲盂潧纵숵뮻庵泂㐪⮩䌪䍢䥀쉁噈☣</w:t>
      </w:r>
      <w:r>
        <w:rPr/>
        <w:t>ⰵ</w:t>
      </w:r>
      <w:r>
        <w:rPr/>
        <w:t>獓迂⨣㟃</w:t>
      </w:r>
      <w:r>
        <w:rPr/>
        <w:t>⢿</w:t>
      </w:r>
      <w:r>
        <w:rPr/>
        <w:t>䅳欱橯딦䬪넯摡悮敨䕌㕙慎㵖䑡剹摉轏쏂晗繴긩伮䁕쉾濂쉁楦榡⽥渺䶿樸쏂歾⩏</w:t>
      </w:r>
      <w:r>
        <w:rPr/>
        <w:t>⠮</w:t>
      </w:r>
      <w:r>
        <w:rPr/>
        <w:t>썯橷你녗ꅤ婙싂</w:t>
      </w:r>
      <w:r>
        <w:rPr/>
        <w:t>ⶡ</w:t>
      </w:r>
      <w:r>
        <w:rPr/>
        <w:t>쵡䀫秂呶仍轸飂⹶녷䁗仂䵂幖权뽐㜣窡㓂湊숸願繶のꍐ㢩ꍳꥰ䷂炘繷䳂曂ꍥ⧎㕇璵㙶轒츦栶桩㕙㵗根뭶숮</w:t>
      </w:r>
      <w:r>
        <w:rPr/>
        <w:t>Ⳃ</w:t>
      </w:r>
      <w:r>
        <w:rPr/>
        <w:t>䉹憘晭愩瞣䜤䊵싂頤㴴狂▮飂컂뮩녷⩺</w:t>
      </w:r>
      <w:r>
        <w:rPr/>
        <w:t>ꤲ</w:t>
      </w:r>
      <w:r>
        <w:rPr/>
        <w:t>츽瘸䙎䩉廂歯쉬</w:t>
      </w:r>
      <w:r>
        <w:rPr/>
        <w:t>ⴷ</w:t>
      </w:r>
      <w:r>
        <w:rPr/>
        <w:t>䕍䩳</w:t>
      </w:r>
      <w:r>
        <w:rPr/>
        <w:t>⠯</w:t>
      </w:r>
      <w:r>
        <w:rPr/>
        <w:t>숶㈽⺩瑔畩㷃扊쉣숤㈮⹙까䕑⫂嫍〽偋刱枥ꅲ债㐹㵹漮⭈슩䡨ꎏ畾囃꺡婗녩㢡쉋㭕繨庩䁃숪滂愲卣긬㍀숫⫃瀹뗂뾿偸</w:t>
      </w:r>
      <w:r>
        <w:rPr/>
        <w:t>ⵞ</w:t>
      </w:r>
      <w:r>
        <w:rPr/>
        <w:t>旂</w:t>
      </w:r>
      <w:r>
        <w:rPr/>
        <w:t>⠬</w:t>
      </w:r>
      <w:r>
        <w:rPr/>
        <w:t>䪿梘卧⥵㭥浚坢㘸⍷柂⽖䵃倰嗂뽶깃临埂쉏扏捭琷䯃矂⭱⏂쉧⩷쉯影㜰⥒獶繢䗂颩䅹䉌嘬䂻咣쉊뭈太忂⩒亥⎣쉇䨯⼽♖깹㥖慉ꅩ숴礴啔쉀ꥸ廂쉈☸帷彣牺彴桵弯</w:t>
      </w:r>
      <w:r>
        <w:rPr/>
        <w:t>Ⳃ</w:t>
      </w:r>
      <w:r>
        <w:rPr/>
        <w:t>捲怷揂⧂㍒뭥⺩卋弱뿂㑥拂换彚戲⩺浦䥙䉙싂싂攦싂</w:t>
      </w:r>
      <w:r>
        <w:rPr/>
        <w:t>ⳍ</w:t>
      </w:r>
      <w:r>
        <w:rPr/>
        <w:t>쉉㙺頥婺桟촱关쉺剙쉹穈浇琪敤</w:t>
      </w:r>
      <w:r>
        <w:rPr/>
        <w:t>⠦</w:t>
      </w:r>
      <w:r>
        <w:rPr/>
        <w:t>杠敬㟂䘽呑輹⩡獚ꍏ녏竂倽轳湏煵愱♁캿憡晪侬猭숣倹搹쉂丬</w:t>
      </w:r>
      <w:r>
        <w:rPr/>
        <w:t>Ⱜ</w:t>
      </w:r>
      <w:r>
        <w:rPr/>
        <w:t>숪汊㩄櫂䍔䨻瘪串沱쉱假㜪뽦濂쉀稽걸쎘湍싂牪쉣걃䲱쉩슡㌦㉾䕒ꅭ痂㘥</w:t>
      </w:r>
      <w:r>
        <w:rPr/>
        <w:t>ꕫ</w:t>
      </w:r>
      <w:r>
        <w:rPr/>
        <w:t>䉤쉓⑘顷塦㩵䉅㴩破䠷⪮敥</w:t>
      </w:r>
      <w:r>
        <w:rPr/>
        <w:t>ꤻꤴ⑾</w:t>
      </w:r>
      <w:r>
        <w:rPr/>
        <w:t>恕㦮枵⭃䂮祅婣燎䥊坕㥬洺剅䶘㠱䚻偋穚淍瑫ꍫ㩣⹃숬⭇뾱䕆뼮㬣㉂浺嘲癈칈奅迃㉬㭱슮숥쉣愨⒮献Ⓨ㣂▵忂䉍㧂㟂䔹拂硢畋숪䅢䱊桸稲땤⵵纡彵䦡쉦촣恓숺桥係䨹㕡⑓</w:t>
      </w:r>
      <w:r>
        <w:rPr/>
        <w:t>ꕆ</w:t>
      </w:r>
      <w:r>
        <w:rPr/>
        <w:t>촪杬묯樳㍔㩣卩㝶㋎均갦㫂敮쌱ざ搬䡭쉫땅廂╡橉捤⺻쉠武╸匮题䗂呁쉳걇⭀숤坷⯂䎥칇䄩䡔뽉椱眊☭깙뾣♰䩫⨭䟂⒥汌曂싂쉷♘睯㈭췂仂啱睢</w:t>
      </w:r>
      <w:r>
        <w:rPr/>
        <w:t>Ⱓ⩩</w:t>
      </w:r>
      <w:r>
        <w:rPr/>
        <w:t>奫砸挻卓搱⮵␶年昴㑲呎㵭싂䛂娰㙪欬䄱幅盂冘〭䩎ね斻䰣땠䅔㑢쏂戮穯恚ꎮ⑇㚩㩖㝂㓃挬汖参슬溩㬯썣⤻䱆敱祏㈳䵅ꍣ䨺</w:t>
      </w:r>
      <w:r>
        <w:rPr/>
        <w:t>꤬</w:t>
      </w:r>
      <w:r>
        <w:rPr/>
        <w:t>㍇磂촪䩇넪乭</w:t>
      </w:r>
      <w:r>
        <w:rPr/>
        <w:t>Ⳃ</w:t>
      </w:r>
      <w:r>
        <w:rPr/>
        <w:t>灮佣㒱⭩祧硅긯恞䙖䑫噷㐹㑴㭦긯歆㡆浐숬〦䍘ご⩔㝎䌲捄㬮歐쉏뽸ㄬ琣顣䭏硇奯䁗係浓ㄨ桑砶㪥숵䱇㝊䡐嘸칈千㝾䘽⥐㐭⹁乨㐨嚿棃㉵⭫⥑曂䆬㤨츸칒呾䥷딫쉐썤場ꍋ稣䠬⍷䡊卥樲┮䩖⍠㢩么Ⓜ昹夸Ⓜ䁅싂奍</w:t>
      </w:r>
      <w:r>
        <w:rPr/>
        <w:t>꧂</w:t>
      </w:r>
      <w:r>
        <w:rPr/>
        <w:t>圻塡之▘쉬㝐癧坷㘹쉐䌻䠻⼵狂䃂睹숳嫂ꇂ㒡䅶祙伨⼵ㄭ䕊棂ぱ晥㓎獲癨⪡⩪</w:t>
      </w:r>
      <w:r>
        <w:rPr/>
        <w:t>ꕬ</w:t>
      </w:r>
      <w:r>
        <w:rPr/>
        <w:t>畲쉨歅쉈桪佴쉃⍃升㙒㕪呐獱䷂䪵쵪♹⌳쉬ꌹ䝍ずヂ䶩☳田</w:t>
      </w:r>
      <w:r>
        <w:rPr/>
        <w:t>⡬</w:t>
      </w:r>
      <w:r>
        <w:rPr/>
        <w:t>갯獠걦洷囎싂礵䑉瞩啹슱㤬幫こ㪩繰䠦执䚿䅍漦땟㡈쉱갭ꅢ䨣瘸</w:t>
      </w:r>
      <w:r>
        <w:rPr/>
        <w:t>Ᵽ</w:t>
      </w:r>
      <w:r>
        <w:rPr/>
        <w:t>ꅌ全⽤숩⩅䵳⴯坧帰쉨湕䑃桔☻④䬰稪숶圻轲䨴婫硖漳愪㝏㥡䩣촣</w:t>
      </w:r>
      <w:r>
        <w:rPr/>
        <w:t>ꦮ</w:t>
      </w:r>
      <w:r>
        <w:rPr/>
        <w:t>촤⒣礷晔칀顏梿匮숣夨숦㠯춻䃂劬</w:t>
      </w:r>
      <w:r>
        <w:rPr/>
        <w:t>ꕟ</w:t>
      </w:r>
      <w:r>
        <w:rPr/>
        <w:t>㥔槂</w:t>
      </w:r>
      <w:r>
        <w:rPr/>
        <w:t>꧂</w:t>
      </w:r>
      <w:r>
        <w:rPr/>
        <w:t>쉃⍆捂䰥㔳璘㜥䱯婋</w:t>
      </w:r>
      <w:r>
        <w:rPr/>
        <w:t>ꔤ</w:t>
      </w:r>
      <w:r>
        <w:rPr/>
        <w:t>습㍴</w:t>
      </w:r>
      <w:r>
        <w:rPr/>
        <w:t>ꦥ</w:t>
      </w:r>
      <w:r>
        <w:rPr/>
        <w:t>灬슩⩳䁐攻숤ꏃ頯窵妵欭礹곍澡䞏䕁倩奧摩㩮滂收坙慟㦻椪兣㭰祂녫쎮慓冥淂쉥⹨䠯橴怦哂⥑깠</w:t>
      </w:r>
      <w:r>
        <w:rPr/>
        <w:t>ꥐ</w:t>
      </w:r>
      <w:r>
        <w:rPr/>
        <w:t>䑰㩦㔪㤤浓旂쌪楸⥵䔳䂵壂㋎㬬猵⩐⭴乷䖮㍶湯</w:t>
      </w:r>
      <w:r>
        <w:rPr/>
        <w:t>ⷂ</w:t>
      </w:r>
      <w:r>
        <w:rPr/>
        <w:t>䅯迂狂䫂싂牗⏂焽㥕䵵뽖⽃䑔㑬쵍</w:t>
      </w:r>
      <w:r>
        <w:rPr/>
        <w:t>꤭ꥏꕧ</w:t>
      </w:r>
      <w:r>
        <w:rPr/>
        <w:t>榬㩲旂畸쉭䤹汚⍭漴昽녠꺿쵥敋塡佪쉙䏂⸺㑉槎敇㥗䵄⥫㡥癋䜭埂ꌪ㗂珂樺呕긩</w:t>
      </w:r>
      <w:r>
        <w:rPr/>
        <w:t>Ⱕ</w:t>
      </w:r>
      <w:r>
        <w:rPr/>
        <w:t>焰㩄뇍ꇂ檏⩡㍍焳䅮⩾縴♨㔴☰쉁䙇</w:t>
      </w:r>
      <w:r>
        <w:rPr/>
        <w:t>⡁</w:t>
      </w:r>
      <w:r>
        <w:rPr/>
        <w:t>숹</w:t>
      </w:r>
      <w:r>
        <w:rPr/>
        <w:t>ꔺ</w:t>
      </w:r>
      <w:r>
        <w:rPr/>
        <w:t>灙睦剰㊿┶杰ꅅ䅧勂畳匴硗㏂癩</w:t>
      </w:r>
      <w:r>
        <w:rPr/>
        <w:t>ⱨ</w:t>
      </w:r>
      <w:r>
        <w:rPr/>
        <w:t>㉩潥佥橡迂㑓楞の숵㣂頦</w:t>
      </w:r>
      <w:r>
        <w:rPr/>
        <w:t>ꦏ</w:t>
      </w:r>
      <w:r>
        <w:rPr/>
        <w:t>伱楃㣂䫂瑚뽆ꅙ操㢬숱♁䕥扇</w:t>
      </w:r>
      <w:r>
        <w:rPr/>
        <w:t>ⱂ</w:t>
      </w:r>
      <w:r>
        <w:rPr/>
        <w:t>呐婺⵬唊慰䢣</w:t>
      </w:r>
      <w:r>
        <w:rPr/>
        <w:t>꧂</w:t>
      </w:r>
      <w:r>
        <w:rPr/>
        <w:t>쉢숦쏂主츰兂䉔뼸㥪쉏딴棂扁滂歊㘱䙖땐썙濂娬火棎〥牌佌䈸浂欤癁꥖㡤烂⩀幂嫂灞⍲㉕嗂쵷⨤ꍆ頴⩬拂⵺䨪썵싂儴캏偠䩶⩓壂敌玩ㅞ쉩쉴盂甽녣捺</w:t>
      </w:r>
      <w:r>
        <w:rPr/>
        <w:t>ꖬ</w:t>
      </w:r>
      <w:r>
        <w:rPr/>
        <w:t>㙰汴矂恩犬䩖㵆</w:t>
      </w:r>
      <w:r>
        <w:rPr/>
        <w:t>ꤨ</w:t>
      </w:r>
      <w:r>
        <w:rPr/>
        <w:t>泂쌥쉑犮⨺㑋</w:t>
      </w:r>
      <w:r>
        <w:rPr/>
        <w:t>⡴</w:t>
      </w:r>
      <w:r>
        <w:rPr/>
        <w:t>㒩牄䝆䕮뭔慔媥㥠啹</w:t>
      </w:r>
      <w:r>
        <w:rPr/>
        <w:t>Ⳃ</w:t>
      </w:r>
      <w:r>
        <w:rPr/>
        <w:t>噰然숵轏呣澩獢㩰⫎뽀扤畀轂斬떥燂ꄶ繪䡶⼲㑷㉗剈썷區숰숳繞䵥숬묦ㄮ楓쉷䶥繈䭏泂柎敃厡繑⍈䬪</w:t>
      </w:r>
      <w:r>
        <w:rPr/>
        <w:t>ⴳ</w:t>
      </w:r>
      <w:r>
        <w:rPr/>
        <w:t>ㄩ</w:t>
      </w:r>
      <w:r>
        <w:rPr/>
        <w:t>꧂</w:t>
      </w:r>
      <w:r>
        <w:rPr/>
        <w:t>㩍♅䝁灋睫싎穗拂璱獥恋䰳噶㉑ꅨ摊⨣⨺䏂䍑睂顯問㩮堪壂溣縭扭䑭쉷ㅎ☷㕦挸쏂煵숬䕠厱剫〯奄㭚灇</w:t>
      </w:r>
      <w:r>
        <w:rPr/>
        <w:t>ꖮ</w:t>
      </w:r>
      <w:r>
        <w:rPr/>
        <w:t>깧㔱婫恈㞬㷂䨣楘䈭䜣㙈瀬穁쉒塍숮頱硙㞬㡁櫍涘堤俍睚㡑海뭙⯂䁃婱◂桾䅡␵㕥楋ꥱ䂣싎䙢畔</w:t>
      </w:r>
      <w:r>
        <w:rPr/>
        <w:t>Ⱟ</w:t>
      </w:r>
      <w:r>
        <w:rPr/>
        <w:t>颣嗂娰ㄴ쉎칄䭾䵠坣剓캘彪瘫</w:t>
      </w:r>
      <w:r>
        <w:rPr/>
        <w:t>ⱬ</w:t>
      </w:r>
      <w:r>
        <w:rPr/>
        <w:t>䁚曂</w:t>
      </w:r>
      <w:r>
        <w:rPr/>
        <w:t>꧂♥</w:t>
      </w:r>
      <w:r>
        <w:rPr/>
        <w:t>呷숴쉦繐櫍③獮禿썇칪ꥲ땠쉵뾣</w:t>
      </w:r>
      <w:r>
        <w:rPr/>
        <w:t>ꤹ</w:t>
      </w:r>
      <w:r>
        <w:rPr/>
        <w:t>檘깾䱓⮡╾⌨㨹쉂剃止㝞䟂䰪汉纏ㅾ쉋㡤妘⮥㠫쉙犬䖩쉸氣獢㌽⹶녷劻塙橏㥠晅䍰</w:t>
      </w:r>
      <w:r>
        <w:rPr/>
        <w:t>ꥌⷂ</w:t>
      </w:r>
      <w:r>
        <w:rPr/>
        <w:t>焺兣矎䄷颏</w:t>
      </w:r>
      <w:r>
        <w:rPr/>
        <w:t>ꗂ</w:t>
      </w:r>
      <w:r>
        <w:rPr/>
        <w:t>䱺쌪媱䥹燂숳⍷땰⥯⵴頰灣</w:t>
      </w:r>
      <w:r>
        <w:rPr/>
        <w:t>ⶩ</w:t>
      </w:r>
      <w:r>
        <w:rPr/>
        <w:t>싂</w:t>
      </w:r>
      <w:r>
        <w:rPr/>
        <w:t>Ⱟ</w:t>
      </w:r>
      <w:r>
        <w:rPr/>
        <w:t>琤凂礥䝥㥶䁊䬱㙧䙒周쉐額䑇杨습⨣슣㝩깡㵨㡯偀䥶䩒治</w:t>
      </w:r>
      <w:r>
        <w:rPr/>
        <w:t>ⷃ</w:t>
      </w:r>
      <w:r>
        <w:rPr/>
        <w:t>䡪嗎쉍轶⥆䰸싎䥋뿂奋䥟晌썐숻⬫乲촪⍩슥뭠颩䙂⤸摗柎</w:t>
      </w:r>
      <w:r>
        <w:rPr/>
        <w:t>⡖⹀</w:t>
      </w:r>
      <w:r>
        <w:rPr/>
        <w:t>卂㇂㭁묦磂抬桚捰垵偒顉䏃瑾䋂뭑걕熣㑕㦬⩂㡓擂쉈䎿쉹剣偒뽺䙰</w:t>
      </w:r>
      <w:r>
        <w:rPr/>
        <w:t>ⴱ</w:t>
      </w:r>
      <w:r>
        <w:rPr/>
        <w:t>쉾獪싂䂬轞ꌳ뭤㙤発䆵啉</w:t>
      </w:r>
      <w:r>
        <w:rPr/>
        <w:t>ꔹ</w:t>
      </w:r>
      <w:r>
        <w:rPr/>
        <w:t>숳氪쉀㘫杳쉪兲晗哂辡祥恖嗂噁쵘䞮걱쉹♏ぷ숺⶘뾮깊枬刷匨쉦㐲浑䍔⭲矂晆扶⬪堮䑊䩘桧㤦ꍬ␺숤쉹摷⩟ふ㵪䄹쉂䕯炡帮㌬摠啉䔩䘵</w:t>
      </w:r>
      <w:r>
        <w:rPr/>
        <w:t>ⰽ</w:t>
      </w:r>
      <w:r>
        <w:rPr/>
        <w:t>녢㊣묪⨤㴥捰䁎㯂怳焬晤嗂奖ꅤ段♈煁㬮⑂瑥㦏뽙匶⚡憩泂輷습甸偑䋂䙷㍩깷輊秃</w:t>
      </w:r>
      <w:r>
        <w:rPr/>
        <w:t>꥟</w:t>
      </w:r>
      <w:r>
        <w:rPr/>
        <w:t>啋걉</w:t>
      </w:r>
      <w:r>
        <w:rPr/>
        <w:t>ⵔ</w:t>
      </w:r>
      <w:r>
        <w:rPr/>
        <w:t>숣</w:t>
      </w:r>
      <w:r>
        <w:rPr/>
        <w:t>ꤦ</w:t>
      </w:r>
      <w:r>
        <w:rPr/>
        <w:t>攪瘨ㄪꏎ</w:t>
      </w:r>
      <w:r>
        <w:rPr/>
        <w:t>ⵕ</w:t>
      </w:r>
      <w:r>
        <w:rPr/>
        <w:t>穈⸵擂䈤</w:t>
      </w:r>
      <w:r>
        <w:rPr/>
        <w:t>ⳃ</w:t>
      </w:r>
      <w:r>
        <w:rPr/>
        <w:t>夰곂曂灡湅幎瘷ꥳ␺뗎婚䉡卄楯㋂窡竍</w:t>
      </w:r>
      <w:r>
        <w:rPr/>
        <w:t>ⵎ</w:t>
      </w:r>
      <w:r>
        <w:rPr/>
        <w:t>癹䷂轎瑢咱⽟䙡쉤䜤䅟弽㥐</w:t>
      </w:r>
      <w:r>
        <w:rPr/>
        <w:t>ꕑ</w:t>
      </w:r>
      <w:r>
        <w:rPr/>
        <w:t>숮烂걾憏䑋牯㋂硙織㝫땂뗂⹓癃뮵쉍敾瓂싂㋂户깘㵓쉆㍶⽲ꆏ䌦㑰傥帤╸癴濂</w:t>
      </w:r>
      <w:r>
        <w:rPr/>
        <w:t>⠲</w:t>
      </w:r>
      <w:r>
        <w:rPr/>
        <w:t>㕡䬹⬥卖깂㨦彀䳂긩⥔쉞棂䨪恀촪췂녶歆弻确㜮칅쉡繱</w:t>
      </w:r>
      <w:r>
        <w:rPr/>
        <w:t>⠴</w:t>
      </w:r>
      <w:r>
        <w:rPr/>
        <w:t>摦걤儮ꍐ戦뭫乷떻⑳칫楉㵧楄㙎㝉숨㙉쉨ꥵ⭉濂祊싂摣彸㈪氹쉨뾵䚘涩畸璥</w:t>
      </w:r>
      <w:r>
        <w:rPr/>
        <w:t>ꗂ</w:t>
      </w:r>
      <w:r>
        <w:rPr/>
        <w:t>싂쉢竂㑣䁰嚘숻䃂쉗䅢䱸㮘伲ꄤ着쉥㌬炏泂う㑔⌣嚩㑷념썹⭕啟睤䑯</w:t>
      </w:r>
      <w:r>
        <w:rPr/>
        <w:t>ⵘ⑍ꤳ</w:t>
      </w:r>
      <w:r>
        <w:rPr/>
        <w:t>偃潧숳㖩啅䉡彈⨶㑊䆣⧂㙣▥ㅦ哂⹘슘㠷쉾剨男䈶쉁䴻旂뼷</w:t>
      </w:r>
      <w:r>
        <w:rPr/>
        <w:t>ꕯ</w:t>
      </w:r>
      <w:r>
        <w:rPr/>
        <w:t>⽭啧癤ꍍ⻃影㞵</w:t>
      </w:r>
      <w:r>
        <w:rPr/>
        <w:t>⣂</w:t>
      </w:r>
      <w:r>
        <w:rPr/>
        <w:t>깹쉹䜪쉣煅瑾䙌繐┸뭡灌⬹</w:t>
      </w:r>
      <w:r>
        <w:rPr/>
        <w:t>ꕑ</w:t>
      </w:r>
      <w:r>
        <w:rPr/>
        <w:t>䥾싎숮䕤⩺㍺浶煀猶뽣⹹꥖䱏㙆㍪滂敫䖥㷂</w:t>
      </w:r>
      <w:r>
        <w:rPr/>
        <w:t>ꥐ</w:t>
      </w:r>
      <w:r>
        <w:rPr/>
        <w:t>춏䛍幄䕯䰯䕃㝲쉙橕㭣渪</w:t>
      </w:r>
      <w:r>
        <w:rPr/>
        <w:t>ⴱ</w:t>
      </w:r>
      <w:r>
        <w:rPr/>
        <w:t>⽌칬楸뮏湵䢮婷怪煨严䷃砥䭅쵓幞橊仍潺挬㯃縦쏂⵮䜽䬥ꅡ쉨㨲瑺싂杅摂桎剘䙉䍮㥠䙒契껂</w:t>
      </w:r>
      <w:r>
        <w:rPr/>
        <w:t>⢩</w:t>
      </w:r>
      <w:r>
        <w:rPr/>
        <w:t>㡉㭢䑑桩┸慑숺싂쉥䔪梏坆</w:t>
      </w:r>
      <w:r>
        <w:rPr/>
        <w:t>ꥉ</w:t>
      </w:r>
      <w:r>
        <w:rPr/>
        <w:t>䭱楾</w:t>
      </w:r>
      <w:r>
        <w:rPr/>
        <w:t>ⲱ</w:t>
      </w:r>
      <w:r>
        <w:rPr/>
        <w:t>榥癏㝥ㄸ炩敀呣땉⩀婄浶㴽䭟⏂☩쌲깲⻂朹佴뾣䄳丳䝓慍畨쉲廂梩佾牢ㅂ㕁嘪⺮吳㟂楡㕌쉁女⤳䤪</w:t>
      </w:r>
      <w:r>
        <w:rPr/>
        <w:t>ⵇ</w:t>
      </w:r>
      <w:r>
        <w:rPr/>
        <w:t>橋쉺牭㡉泂</w:t>
      </w:r>
      <w:r>
        <w:rPr/>
        <w:t>⡡</w:t>
      </w:r>
      <w:r>
        <w:rPr/>
        <w:t>쉷㐤걱㭵꺩晦녯稤お</w:t>
      </w:r>
      <w:r>
        <w:rPr/>
        <w:t>ꤽ</w:t>
      </w:r>
      <w:r>
        <w:rPr/>
        <w:t>숪㌲쎮戮却</w:t>
      </w:r>
      <w:r>
        <w:rPr/>
        <w:t>ꥒ</w:t>
      </w:r>
      <w:r>
        <w:rPr/>
        <w:t>녆汳㨥坏嘪숰獱嫂㴳弬圯⨯䜲彺绂쉋睬㌶⎿怬歀땀搤㴽卋煺뽰憥䣃侩숳䘴匯꺵怲佉ㅉ呃</w:t>
      </w:r>
      <w:r>
        <w:rPr/>
        <w:t>⣂</w:t>
      </w:r>
      <w:r>
        <w:rPr/>
        <w:t>囂ㅊ䚏㝐喏潙㷂⭟♢恺䙟䓂걎⨱牰偶⫂呍⻂枵╊楐乱쉬昸䡩⭁㞥〩敤顚輩噹顊㡨䝑䨯䥯㭔⼪塘き本砵㙡妱䋂⩂㬯⯂⩃뭵挥쉄䴴煤</w:t>
      </w:r>
      <w:r>
        <w:rPr/>
        <w:t>ꔮ</w:t>
      </w:r>
      <w:r>
        <w:rPr/>
        <w:t>䩳獏ꍚ汋쉩亻曂䤨急绂慃⪣乭숷</w:t>
      </w:r>
      <w:r>
        <w:rPr/>
        <w:t>ꔻ</w:t>
      </w:r>
      <w:r>
        <w:rPr/>
        <w:t>ㅡ땵撏쉆䥌</w:t>
      </w:r>
      <w:r>
        <w:rPr/>
        <w:t>꥟</w:t>
      </w:r>
      <w:r>
        <w:rPr/>
        <w:t>㕹捲う乖쉋쉬棂坋싂⹭埂凂灥浗坅獦</w:t>
      </w:r>
      <w:r>
        <w:rPr/>
        <w:t>⠊</w:t>
      </w:r>
      <w:r>
        <w:rPr/>
        <w:t>ㅨꍨ嚬쉖䕉渶쉶〭䡴쵱䟂告㭵걄뮬㵱戽㠹杈硘</w:t>
      </w:r>
      <w:r>
        <w:rPr/>
        <w:t>꧂</w:t>
      </w:r>
      <w:r>
        <w:rPr/>
        <w:t>㋂愥</w:t>
      </w:r>
      <w:r>
        <w:rPr/>
        <w:t>ⱍ</w:t>
      </w:r>
      <w:r>
        <w:rPr/>
        <w:t>碘⬩⹗☺ꥹ㎥䙴輷旍煇墻唺싂侱䱷埂熥┻</w:t>
      </w:r>
      <w:r>
        <w:rPr/>
        <w:t>ꦩ</w:t>
      </w:r>
      <w:r>
        <w:rPr/>
        <w:t>娺쉕ㅴ</w:t>
      </w:r>
      <w:r>
        <w:rPr/>
        <w:t>ꕦ</w:t>
      </w:r>
      <w:r>
        <w:rPr/>
        <w:t>숲㉓㤦殏䐬媥煅怰桵╄쉑⨥쉮⭢☪䠴挤励긴쏂䞩ꥳ噪䙨啌䑎偣㥍䄺皻顶쉂楲⾘╣幤숪㣎顒础当枘硱䑫䙐䙇⩷ꥩ䌺折⽵濍㏍爣쉞剚轚橃啉䪣슏䫂呦桋挨곂㉌⩟䖮穌</w:t>
      </w:r>
      <w:r>
        <w:rPr/>
        <w:t>ꦘ</w:t>
      </w:r>
      <w:r>
        <w:rPr/>
        <w:t>婋䬻뇂ㅥ砽쌻䱾㤲炵浭⑾칱乶</w:t>
      </w:r>
      <w:r>
        <w:rPr/>
        <w:t>꤬꤬</w:t>
      </w:r>
      <w:r>
        <w:rPr/>
        <w:t>㣂㔻㍳摑</w:t>
      </w:r>
      <w:r>
        <w:rPr/>
        <w:t>ⵕ⑔</w:t>
      </w:r>
      <w:r>
        <w:rPr/>
        <w:t>㩾Ⓜ瑔狍檻繐顚掿婓砹䏂塦噇㕶曃婀쉳㵑ꍾ⹤礱吹彶ꌤꆮ绂縪䛂䕆딪卓吻愹㖿砫</w:t>
      </w:r>
      <w:r>
        <w:rPr/>
        <w:t>ⵠ</w:t>
      </w:r>
      <w:r>
        <w:rPr/>
        <w:t>㍭戬䌰㘩拂따</w:t>
      </w:r>
      <w:r>
        <w:rPr/>
        <w:t>ꥐ</w:t>
      </w:r>
      <w:r>
        <w:rPr/>
        <w:t>䥢婂倽쉀츶⩦</w:t>
      </w:r>
      <w:r>
        <w:rPr/>
        <w:t>⢮</w:t>
      </w:r>
      <w:r>
        <w:rPr/>
        <w:t>㔹䑓䙺揂煌⪮牅ㅭ쉷녎琰乯⴪幥坍뼸뽃쉅倭䑄㡶갲敌嘷㝭㥨轃⥐⸷ꍓ吳쉈뮥硱♈榬猬ꥷ⩒歁쉹ꥰ㬨䌱が䁙爮걥禿䤱㩄숷숩㝉硶쵴束</w:t>
      </w:r>
      <w:r>
        <w:rPr/>
        <w:t>ꦘ</w:t>
      </w:r>
      <w:r>
        <w:rPr/>
        <w:t>煈剹ㆣ숮輻姂前瑔䍀杪示슿쏂뮣偁瀬䡫쉾䥧぀倲戶껂䥧싂ㆬ爰䷎㥠층䁯輨숪⌦㉕䬴컂䘶睭噯唰江숯㉉䗃ꄦ㒘埂棂쉾㇃輪</w:t>
      </w:r>
      <w:r>
        <w:rPr/>
        <w:t>⡲</w:t>
      </w:r>
      <w:r>
        <w:rPr/>
        <w:t>窣䋂㚏슮䎥䍔坵㕕㵥썅쉰廎匷欳䯂쉮ꍉ⺡梻ꅠ걪獞橦湩た䘱싂䕫柂嫂䚣做圵稽䕫㚱婩〩</w:t>
      </w:r>
      <w:r>
        <w:rPr/>
        <w:t>ⱹ⌲</w:t>
      </w:r>
      <w:r>
        <w:rPr/>
        <w:t>쉎⎿깱⻎</w:t>
      </w:r>
      <w:r>
        <w:rPr/>
        <w:t>ꕔ</w:t>
      </w:r>
      <w:r>
        <w:rPr/>
        <w:t>痂숦⩱厮䙂</w:t>
      </w:r>
      <w:r>
        <w:rPr/>
        <w:t>ⱀ</w:t>
      </w:r>
      <w:r>
        <w:rPr/>
        <w:t>债</w:t>
      </w:r>
      <w:r>
        <w:rPr/>
        <w:t>⣃</w:t>
      </w:r>
      <w:r>
        <w:rPr/>
        <w:t>뗂套쉍彷㙥楓║㙉싍䠽廍걁썒䭩╷</w:t>
      </w:r>
      <w:r>
        <w:rPr/>
        <w:t>ꦵ</w:t>
      </w:r>
      <w:r>
        <w:rPr/>
        <w:t>ꥠ癎䣃佮䥊쉘恬䌦敤╙떬</w:t>
      </w:r>
      <w:r>
        <w:rPr/>
        <w:t>⡌</w:t>
      </w:r>
      <w:r>
        <w:rPr/>
        <w:t>䁸⹪䡅㍭桏쉗愳晔睫㥋晀촩椺縭쉖쉹怲剬時楴坋㬵㐷췃支쉬穆杂땠廂ꄶ昬秂歹땉歔䱤卷䄳䕁吹桄扔䞩在堺㔯儷</w:t>
      </w:r>
      <w:r>
        <w:rPr/>
        <w:t>ⶬ</w:t>
      </w:r>
      <w:r>
        <w:rPr/>
        <w:t>掩䡳숰䝪渫⒮☭颏쉒擂撥杮㝧彤숪琥</w:t>
      </w:r>
      <w:r>
        <w:rPr/>
        <w:t>ꔷ</w:t>
      </w:r>
      <w:r>
        <w:rPr/>
        <w:t>呕␲盂ㅠ䕑损偮硳뭶元砪剒畮摬㤨쉫繖긽넺♐奋</w:t>
      </w:r>
      <w:r>
        <w:rPr/>
        <w:t>⠻⯂</w:t>
      </w:r>
      <w:r>
        <w:rPr/>
        <w:t>佤卌뼶瓂쉶쉆䭀壂䭄轐偬䩴幑쉮穓뇂繁</w:t>
      </w:r>
      <w:r>
        <w:rPr/>
        <w:t>ꥌꦻ</w:t>
      </w:r>
      <w:r>
        <w:rPr/>
        <w:t>牳⩡彏䩭䁡敢碡穄䕾</w:t>
      </w:r>
      <w:r>
        <w:rPr/>
        <w:t>ꤩ</w:t>
      </w:r>
      <w:r>
        <w:rPr/>
        <w:t>㧂輷噾</w:t>
      </w:r>
      <w:r>
        <w:rPr/>
        <w:t>ꕘ꤭</w:t>
      </w:r>
      <w:r>
        <w:rPr/>
        <w:t>硂婯磂湁넦췂䙗䴊䵍䁌煪䍔爫쉟䭮畁太슩칀幄䜹摌佄䶘䥈喬</w:t>
      </w:r>
      <w:r>
        <w:rPr/>
        <w:t>⡺</w:t>
      </w:r>
      <w:r>
        <w:rPr/>
        <w:t>㈺</w:t>
      </w:r>
      <w:r>
        <w:rPr/>
        <w:t>⢱</w:t>
      </w:r>
      <w:r>
        <w:rPr/>
        <w:t>汋檩⹐牅숳珂꥾煲㋂倷⸪쉏䅖숤䳂䁨天썄⨲姂䘳䩠㛂숽䙓瀲〬䍐势⽊습䝷⥕㔪ꏂ⬴打╯슿喵癁뭶窮洨㫂犡쉨㙹风쉁䐵⯃슣慉䵙曂刬슥슣捣쉬穕彵䘺싂䵎쉗ꌤ䖻稭彲숥琽椪捭稪擂㑘皩㵹檬㈩㚬傿⩏ꍆ겱揂䥮娲</w:t>
      </w:r>
      <w:r>
        <w:rPr/>
        <w:t>ꥀ</w:t>
      </w:r>
      <w:r>
        <w:rPr/>
        <w:t>㕭⩤⴯땀⥚潫梩⩉</w:t>
      </w:r>
      <w:r>
        <w:rPr/>
        <w:t>ⷂ</w:t>
      </w:r>
      <w:r>
        <w:rPr/>
        <w:t>繧㵇㉍牉쉤⩑徥⪥䮏ꇂ卲働景灖쉌呔㔸쉞协飍捂伦手녂㕒䩓㛂</w:t>
      </w:r>
    </w:p>
    <w:p>
      <w:pPr>
        <w:pStyle w:val="PreformattedText"/>
        <w:bidi w:val="0"/>
        <w:spacing w:before="0" w:after="0"/>
        <w:jc w:val="left"/>
        <w:rPr/>
      </w:pPr>
      <w:r>
        <w:rPr/>
        <w:t>칤䭓橖䐪据䙋⽍쉤녴⎡䌨博ㄹ勎捦橃☪㤪穀숵湄䬦㏂䱀梬㇂琸䁧焫皩</w:t>
      </w:r>
      <w:r>
        <w:rPr/>
        <w:t>ⰳ</w:t>
      </w:r>
      <w:r>
        <w:rPr/>
        <w:t>쉪䢥唬参斣祈癒係䨷䠭輫ぷ쉫䙦冬眩揂截딳悵焣禿橔牂䥗컂쉖佱䈤亩浩砳㥙䁒䑲ㅩ壂뽙迂氵㩺汉晪匽㝙</w:t>
      </w:r>
      <w:r>
        <w:rPr/>
        <w:t>ꕶ</w:t>
      </w:r>
      <w:r>
        <w:rPr/>
        <w:t>彩迂ꍺ幚塳㚩⿂⹭싂噌穄䵶</w:t>
      </w:r>
      <w:r>
        <w:rPr/>
        <w:t>ꖏ</w:t>
      </w:r>
      <w:r>
        <w:rPr/>
        <w:t>ꅕ剐ꥳ싂쉺偕瘵㕁㧂⽏窩硎䝚</w:t>
      </w:r>
      <w:r>
        <w:rPr/>
        <w:t>ⶮ</w:t>
      </w:r>
      <w:r>
        <w:rPr/>
        <w:t>뭊쉌숳㣃㵖㍓숺䨥丩㡃㩥슮畄숽䰩꤮㘶牘⩌歄쉷깞⚘捵㙌싂戶猰⤸槂戬殿慾䱮녬呏扵䥪䕗愷樰甩㙄⵸⾩烂습砽洹녱刵参㤸㕟</w:t>
      </w:r>
      <w:r>
        <w:rPr/>
        <w:t>ꦡꗃ</w:t>
      </w:r>
      <w:r>
        <w:rPr/>
        <w:t>猭呰癢厡痍幠촯㕓䭌祸䷂⪥瑂晧┻爵抩㚬㬷乨䨫摓ꥸ界枘쌵㑏悿뼭㝉䁌</w:t>
      </w:r>
      <w:r>
        <w:rPr/>
        <w:t>⠲</w:t>
      </w:r>
      <w:r>
        <w:rPr/>
        <w:t>琴숳㡢唭쉧䉞呪牵</w:t>
      </w:r>
      <w:r>
        <w:rPr/>
        <w:t>ⳍ</w:t>
      </w:r>
      <w:r>
        <w:rPr/>
        <w:t>牸</w:t>
      </w:r>
      <w:r>
        <w:rPr/>
        <w:t>ꕫ</w:t>
      </w:r>
      <w:r>
        <w:rPr/>
        <w:t>䉤㥨捇㕨䄽ꏂ狂顙奩㷂涥䕈딦輬摧뮻⨨ꥦ摟㴴砭牪뭂摔輽긨⾏潘䛎〩쉫琶♄婰♊⭅</w:t>
      </w:r>
      <w:r>
        <w:rPr/>
        <w:t>ꕳ</w:t>
      </w:r>
      <w:r>
        <w:rPr/>
        <w:t>⽅婧⥦싂뽕㷂侵</w:t>
      </w:r>
      <w:r>
        <w:rPr/>
        <w:t>ⱔ</w:t>
      </w:r>
      <w:r>
        <w:rPr/>
        <w:t>儳滂灭慩쉠㉖乇</w:t>
      </w:r>
      <w:r>
        <w:rPr/>
        <w:t>ⰽ</w:t>
      </w:r>
      <w:r>
        <w:rPr/>
        <w:t>杭㴮㙺䲘嗂牕╬뿂⩐㍩灷⸥䥡</w:t>
      </w:r>
      <w:r>
        <w:rPr/>
        <w:t>ⶏ</w:t>
      </w:r>
      <w:r>
        <w:rPr/>
        <w:t>㔻쉪婮츷殥숯쉙塉彬ꅡ橪灎</w:t>
      </w:r>
      <w:r>
        <w:rPr/>
        <w:t>ꥊ</w:t>
      </w:r>
      <w:r>
        <w:rPr/>
        <w:t>吺ㅤ䨷温噈㉊権䏂䢥䑹슩숬㩴ꎡ䝅숺抩⽄┩㷂䈴ꍃ썍浊堨㩔祫愨瑎桶塃煵⸳樽堶⩥种㵚匪痂䥍쉔ꍥ쉶</w:t>
      </w:r>
      <w:r>
        <w:rPr/>
        <w:t>꥟</w:t>
      </w:r>
      <w:r>
        <w:rPr/>
        <w:t>쉱뼱숶쉹䠶瘯愦쉥即㙷぀⪮䵴塲狃⽵睶爫싂슡案㦻</w:t>
      </w:r>
      <w:r>
        <w:rPr/>
        <w:t>⠦</w:t>
      </w:r>
      <w:r>
        <w:rPr/>
        <w:t>卩깰䄨⏂</w:t>
      </w:r>
      <w:r>
        <w:rPr/>
        <w:t>Ɐ</w:t>
      </w:r>
      <w:r>
        <w:rPr/>
        <w:t>暥ꇍ呴⛎</w:t>
      </w:r>
      <w:r>
        <w:rPr/>
        <w:t>ⲩ</w:t>
      </w:r>
      <w:r>
        <w:rPr/>
        <w:t>畖숺</w:t>
      </w:r>
      <w:r>
        <w:rPr/>
        <w:t>ꤊ</w:t>
      </w:r>
      <w:r>
        <w:rPr/>
        <w:t>眮⯃䣍畩뽞津춮⬲瑺뼸⩤栲⭣ꍾ⏂㷂夭煐幫⦣棂</w:t>
      </w:r>
      <w:r>
        <w:rPr/>
        <w:t>ꕠ</w:t>
      </w:r>
      <w:r>
        <w:rPr/>
        <w:t>㌪䭏⽸⭪㕊쉈卡㍅⹲濂䬪睮⍥땎쎣</w:t>
      </w:r>
      <w:r>
        <w:rPr/>
        <w:t>⡷␩</w:t>
      </w:r>
      <w:r>
        <w:rPr/>
        <w:t>浧娬땁伴杺</w:t>
      </w:r>
      <w:r>
        <w:rPr/>
        <w:t>ꦏ</w:t>
      </w:r>
      <w:r>
        <w:rPr/>
        <w:t>瞡做㮩䶘쉣␻澣쉟⭉뽅썑彆쉶旂瑏䑇䐤湯輲伻䒩⥰㡕浟昭段獇뽤쉵㥣橄ヂ灃⽣暡䤲㑆䭄噓债皏뼥걹灞</w:t>
      </w:r>
      <w:r>
        <w:rPr/>
        <w:t>⡷⨪</w:t>
      </w:r>
      <w:r>
        <w:rPr/>
        <w:t>呍晉</w:t>
      </w:r>
      <w:r>
        <w:rPr/>
        <w:t>ⱉ</w:t>
      </w:r>
      <w:r>
        <w:rPr/>
        <w:t>䝯㡦坠䘪㧍剄䍆㧃⨶繟쵁申㩯獗徬杌枡슣꤮䱺녍㕨兙쉊杇</w:t>
      </w:r>
      <w:r>
        <w:rPr/>
        <w:t>ꔥ</w:t>
      </w:r>
      <w:r>
        <w:rPr/>
        <w:t>숩䍶䵪</w:t>
      </w:r>
      <w:r>
        <w:rPr/>
        <w:t>ⱆ</w:t>
      </w:r>
      <w:r>
        <w:rPr/>
        <w:t>쉎稲䌪䉄䝖쉮㭾䳍☻⦏垮싂숷楑樦䭹禘쉴㴲쉉슘咮뿃슩䑩⽖</w:t>
      </w:r>
      <w:r>
        <w:rPr/>
        <w:t>⡾</w:t>
      </w:r>
      <w:r>
        <w:rPr/>
        <w:t>㩪绂슡쉗掮䈺슩䱒慷㨮넪祄ꌳ瀷澩瓍励㭃캩</w:t>
      </w:r>
      <w:r>
        <w:rPr/>
        <w:t>⡞</w:t>
      </w:r>
      <w:r>
        <w:rPr/>
        <w:t>깍䟍숬䓂䨶␥쉷奭干</w:t>
      </w:r>
      <w:r>
        <w:rPr/>
        <w:t>ꔫ</w:t>
      </w:r>
      <w:r>
        <w:rPr/>
        <w:t>㢩熡쉊ꅩ䳂</w:t>
      </w:r>
      <w:r>
        <w:rPr/>
        <w:t>ꥐ</w:t>
      </w:r>
      <w:r>
        <w:rPr/>
        <w:t>繵塣䜻獇は灖啋쉶쉬쉂⍔吣쉠兆塐穃祩⤻䉄䙴㍘䪻㫂쉾갷ꄥ囂㠫ꌥ䶩♭깦⵳딥告㕧撥㡥쉨쉇䅂쉟</w:t>
      </w:r>
      <w:r>
        <w:rPr/>
        <w:t>ꕍ</w:t>
      </w:r>
      <w:r>
        <w:rPr/>
        <w:t>倷䘯⭹쉶</w:t>
      </w:r>
      <w:r>
        <w:rPr/>
        <w:t>ꕅ</w:t>
      </w:r>
      <w:r>
        <w:rPr/>
        <w:t>칡繁䭳䯂畁慖渪⥄時⺿쉫旂䈶曂睥</w:t>
      </w:r>
      <w:r>
        <w:rPr/>
        <w:t>ⰸ</w:t>
      </w:r>
      <w:r>
        <w:rPr/>
        <w:t>ꅮ婅愨䰰땮쉵冡㥳頳숲京祺䤲晣</w:t>
      </w:r>
      <w:r>
        <w:rPr/>
        <w:t>ⵏ</w:t>
      </w:r>
      <w:r>
        <w:rPr/>
        <w:t>䧃汶⤪䄶쉷㡁癋⽥〵䝪顤</w:t>
      </w:r>
      <w:r>
        <w:rPr/>
        <w:t>⣂</w:t>
      </w:r>
      <w:r>
        <w:rPr/>
        <w:t>숦⺥䦵頩쉸楁瑑䴽値⥱숴㙫毂䉬娯怺⍮剉㫂匮欣뗂捉剮穉⍢䘨嗂⎥恱瘣橭䓂乩䓂帪樰쉹席숺㨤橱偩㕟ꥹ췃摰⶘渤㵭䴩㮥垬兕</w:t>
      </w:r>
      <w:r>
        <w:rPr/>
        <w:t>ⰽ⭹</w:t>
      </w:r>
      <w:r>
        <w:rPr/>
        <w:t>ꅂ繎⯂숵갰⌯</w:t>
      </w:r>
      <w:r>
        <w:rPr/>
        <w:t>ⰸ╏</w:t>
      </w:r>
      <w:r>
        <w:rPr/>
        <w:t>竂쉡慎䔴㩕晡㩯㧂⮏浳煰䦮廂兀啕쉏㘸䙄㍣ㆡ䊩恇䏂㇂噅⩖䱋ꄲ♮㝧祷숦䜨⪵녇ㅡ곂쉷슘淂犬䷃쉥녲繏柂睊杲欱껃昩竂쉔</w:t>
      </w:r>
      <w:r>
        <w:rPr/>
        <w:t>ⱴ</w:t>
      </w:r>
      <w:r>
        <w:rPr/>
        <w:t>슿</w:t>
      </w:r>
      <w:r>
        <w:rPr/>
        <w:t>ꕱ</w:t>
      </w:r>
      <w:r>
        <w:rPr/>
        <w:t>削焦숨䣂憘</w:t>
      </w:r>
      <w:r>
        <w:rPr/>
        <w:t>ⵐ</w:t>
      </w:r>
      <w:r>
        <w:rPr/>
        <w:t>㍧</w:t>
      </w:r>
      <w:r>
        <w:rPr/>
        <w:t>ꥁ⹁ⵘ</w:t>
      </w:r>
      <w:r>
        <w:rPr/>
        <w:t>ッ硟䜶땵⩀媻剂䈶煃␽䂿숺穸䩐⑃䗍숹䕔仂浞䛍彆ꇂ穷쉲潗儲礷䩭杯煤㏎慩䎮</w:t>
      </w:r>
      <w:r>
        <w:rPr/>
        <w:t>Ɒ</w:t>
      </w:r>
      <w:r>
        <w:rPr/>
        <w:t>嘮㥩습쉗畯䠬佂㴽彍쉱䴲</w:t>
      </w:r>
      <w:r>
        <w:rPr/>
        <w:t>Ɒ</w:t>
      </w:r>
      <w:r>
        <w:rPr/>
        <w:t>呢曂♔⥲焸吪뽮整圪䥇偈슡녗晅┻ꍓ㋂去</w:t>
      </w:r>
      <w:r>
        <w:rPr/>
        <w:t>꧂</w:t>
      </w:r>
      <w:r>
        <w:rPr/>
        <w:t>䵭䤸㡢亱칷</w:t>
      </w:r>
      <w:r>
        <w:rPr/>
        <w:t>ꔩ</w:t>
      </w:r>
      <w:r>
        <w:rPr/>
        <w:t>땑⤹晈㵹洤啶爷顮䵬礲䚮⪩䟃燂棂顃䩶䦥䦏쉀슥砮呤쉮⛃쉫뾡哂䍚磂凂怊㏃畀싂⭒㌵硚⪥佑抱습灮쉱照</w:t>
      </w:r>
      <w:r>
        <w:rPr/>
        <w:t>⠺</w:t>
      </w:r>
      <w:r>
        <w:rPr/>
        <w:t>瀥獕㬫쌬⩆뭈䕃</w:t>
      </w:r>
      <w:r>
        <w:rPr/>
        <w:t>ꤪ</w:t>
      </w:r>
      <w:r>
        <w:rPr/>
        <w:t>嫂䂣杙㭢慵쉡楅ꆬ偬摵涵珂⹨繘䝳ㅤ</w:t>
      </w:r>
      <w:r>
        <w:rPr/>
        <w:t>⡈</w:t>
      </w:r>
      <w:r>
        <w:rPr/>
        <w:t>玵䉆佟</w:t>
      </w:r>
      <w:r>
        <w:rPr/>
        <w:t>⡦</w:t>
      </w:r>
      <w:r>
        <w:rPr/>
        <w:t>縭唬䕏唺㶩搩⽳㥇⩖⨰卭優復䩡ꅈ杰溿窏猬偙쉌䭠쉦冮넶♰ꥴ歪䭮땺瞻挩㔯뭞꥕朹哂쉳쌦敚⑔䱎쉃堸䣃㍡㬳싂깠汙畀媬㢬칬浮祵</w:t>
      </w:r>
      <w:r>
        <w:rPr/>
        <w:t>ⷂ</w:t>
      </w:r>
      <w:r>
        <w:rPr/>
        <w:t>怯䫂㕶䨴쉪쉪免습ꅷ</w:t>
      </w:r>
      <w:r>
        <w:rPr/>
        <w:t>⡧</w:t>
      </w:r>
      <w:r>
        <w:rPr/>
        <w:t>䠴櫂촨朸뼻坬癢⨹儮偠䱺婃ꄩ⭋丶䑦咵ꍨㅖ椪椸ぅꆏ咱슘㡳堽泃숱庡硊⾱㖻佊杞晹숷㙃〤窣梩㑪㶩쵚㴯慨</w:t>
      </w:r>
      <w:r>
        <w:rPr/>
        <w:t>ⷂ</w:t>
      </w:r>
      <w:r>
        <w:rPr/>
        <w:t>䡉轘딴</w:t>
      </w:r>
      <w:r>
        <w:rPr/>
        <w:t>ⱂ</w:t>
      </w:r>
      <w:r>
        <w:rPr/>
        <w:t>硇㙭䫂⽭涩慣䐹当⻂䢩柂㔩杢䵁搰顕♢婒넰汹</w:t>
      </w:r>
      <w:r>
        <w:rPr/>
        <w:t>ⵎ</w:t>
      </w:r>
      <w:r>
        <w:rPr/>
        <w:t>쉃偣⴨敉㚮婂瘩顶䇂礶</w:t>
      </w:r>
      <w:r>
        <w:rPr/>
        <w:t>ⴴ</w:t>
      </w:r>
      <w:r>
        <w:rPr/>
        <w:t>咩涩媮␥璿嘻橈唩嘳⥞㠯忂敉捖係愲⚩煫䗂頽扇ꍯ촥쏂㗎㍭剱埍걁ヂ朴核硏汸䈤儸带</w:t>
      </w:r>
      <w:r>
        <w:rPr/>
        <w:t>ⱍ</w:t>
      </w:r>
      <w:r>
        <w:rPr/>
        <w:t>㙈쉴問捀숪嚩☩橣䱚뇂犩숣쵕棂</w:t>
      </w:r>
      <w:r>
        <w:rPr/>
        <w:t>ⲥ</w:t>
      </w:r>
      <w:r>
        <w:rPr/>
        <w:t>杆␣숫숱걔㭫噕爹樲⩎瘪捞䌨杬氮ꌪ痂彷濂⦩╈桍婷朵湚扨</w:t>
      </w:r>
      <w:r>
        <w:rPr/>
        <w:t>ꕗ</w:t>
      </w:r>
      <w:r>
        <w:rPr/>
        <w:t>묯ぺ秂쉫㧂煞㡕㐺⩭橬㑮㌪剑獖潅漣ꍧ꺱梬쉥玩幗慪䵯椭</w:t>
      </w:r>
      <w:r>
        <w:rPr/>
        <w:t>ꦩ</w:t>
      </w:r>
      <w:r>
        <w:rPr/>
        <w:t>䞩㭠奪剾㝞慆</w:t>
      </w:r>
      <w:r>
        <w:rPr/>
        <w:t>ꤣ</w:t>
      </w:r>
      <w:r>
        <w:rPr/>
        <w:t>䨸숻슣碘悡⤣灶䊡璣믍䄮䠹睋卯숪㙖剫츣涣쉹</w:t>
      </w:r>
      <w:r>
        <w:rPr/>
        <w:t>ⴵ</w:t>
      </w:r>
      <w:r>
        <w:rPr/>
        <w:t>惎딴숴濂╕㍢ꅺ湰竂䄽䐥ꏂ숶福恴亵깔圦뮘涏</w:t>
      </w:r>
      <w:r>
        <w:rPr/>
        <w:t>⡣</w:t>
      </w:r>
      <w:r>
        <w:rPr/>
        <w:t>浠吮묵숫</w:t>
      </w:r>
      <w:r>
        <w:rPr/>
        <w:t>ꕒ</w:t>
      </w:r>
      <w:r>
        <w:rPr/>
        <w:t>ㅬ汙䎬촽兢㘬繙춱啚ꍩ♘扸婧獲㭏姍ㅶ걇䨤祫彙</w:t>
      </w:r>
      <w:r>
        <w:rPr/>
        <w:t>ꤷ</w:t>
      </w:r>
      <w:r>
        <w:rPr/>
        <w:t>쉟쉓촦䧎殘顷儷桠梣䱐䕩</w:t>
      </w:r>
      <w:r>
        <w:rPr/>
        <w:t>ⵀ</w:t>
      </w:r>
      <w:r>
        <w:rPr/>
        <w:t>秂憱睙婭갶畬婋䕹쉴</w:t>
      </w:r>
      <w:r>
        <w:rPr/>
        <w:t>ⱙ</w:t>
      </w:r>
      <w:r>
        <w:rPr/>
        <w:t>㙣咣딥䙟㠺庣氪勂㝕挴䅵啐吲촩쉤녍䩑扱㛂癁슥</w:t>
      </w:r>
      <w:r>
        <w:rPr/>
        <w:t>ꕰ</w:t>
      </w:r>
      <w:r>
        <w:rPr/>
        <w:t>牦摔ꏃ⦵칉秂䥢싂夰싃渦〫扂撱ꥰ幤갻껂⩸뼮湋썹</w:t>
      </w:r>
      <w:r>
        <w:rPr/>
        <w:t>ꔺ</w:t>
      </w:r>
      <w:r>
        <w:rPr/>
        <w:t>䍂꤮㠥扉睵杁炬嗂</w:t>
      </w:r>
      <w:r>
        <w:rPr/>
        <w:t>ꦻ</w:t>
      </w:r>
      <w:r>
        <w:rPr/>
        <w:t>묤渫썕쉅걬憻걲쏂㤪숶ㅩ</w:t>
      </w:r>
      <w:r>
        <w:rPr/>
        <w:t>⡓</w:t>
      </w:r>
      <w:r>
        <w:rPr/>
        <w:t>⼮⭲页揂썊猩卨</w:t>
      </w:r>
      <w:r>
        <w:rPr/>
        <w:t>ꦏ</w:t>
      </w:r>
      <w:r>
        <w:rPr/>
        <w:t>ꎱ硦㢣</w:t>
      </w:r>
      <w:r>
        <w:rPr/>
        <w:t>ⶣ</w:t>
      </w:r>
      <w:r>
        <w:rPr/>
        <w:t>泂嗍挨쉨教ꅱ㡵擂桾␷㴴촩眵䕹穗╂唴炩ぶ쉘㭧䐵싂䨣䭙Ⓨ卢犣⸺땐⛂䅰⩡睩矂匩촊䁑숽嘽剒わ乖</w:t>
      </w:r>
      <w:r>
        <w:rPr/>
        <w:t>ⱎ</w:t>
      </w:r>
      <w:r>
        <w:rPr/>
        <w:t>䓂겿熿㴺繂뼣轾ꏂ䣂墏념唥晁噁瓂쌨㘷녬걘⪥圻쉨顃◂祬숣⭬噓⽳</w:t>
      </w:r>
      <w:r>
        <w:rPr/>
        <w:t>ꤨ</w:t>
      </w:r>
      <w:r>
        <w:rPr/>
        <w:t>싂슻䎣汦䨤橴偁䵁㡣塊洴㉂穢䍣쉶껎뿂⹭䤱⫍놩⨶坆숻亿䩌䄦길䅚滂쵫⩗坄䥘㵨拂六믂汐䣂㉈⽑</w:t>
      </w:r>
      <w:r>
        <w:rPr/>
        <w:t>ꥋ</w:t>
      </w:r>
      <w:r>
        <w:rPr/>
        <w:t>슘쉙깏ꅅ</w:t>
      </w:r>
      <w:r>
        <w:rPr/>
        <w:t>⠰</w:t>
      </w:r>
      <w:r>
        <w:rPr/>
        <w:t>啴슩瑡㔵帲쉤乀㑧䴪绂칲䑣杖촹顙嫂凂㧂伺䢵⩕숯걈싂㴪숷䵚曂䙪乙㩓슣恠湚뾣䡯䍶ꅗ泂呴䞥곃⪩⑬瑰숱轘숹咵쉣繏瑥究칃㩪䇂砨か瘯ꇃ䞩숰㶱⫂⩓穧⼫칣넺ꍨ硙䉭嘣㐥妡䝀쉂싂區爤묥쉱䑂䟂炿땧㙨截桘ꥥ悻祏橞晟숫湷剨㥉쉯뿂夯獃뽈쉇싂楏婘㴣䡗묲䩖彟⻂恚숯慦ꥦ숱䩁</w:t>
      </w:r>
      <w:r>
        <w:rPr/>
        <w:t>ⲩ</w:t>
      </w:r>
      <w:r>
        <w:rPr/>
        <w:t>ꥪ㕫뭎䥴싎썵녪숺杔瘥医⍠扟</w:t>
      </w:r>
      <w:r>
        <w:rPr/>
        <w:t>ꤻ⴦</w:t>
      </w:r>
      <w:r>
        <w:rPr/>
        <w:t>쵇⩳쵎擂婨⼹ꎩ婏吵쉚숣䍨숱⺘쉳題匫</w:t>
      </w:r>
      <w:r>
        <w:rPr/>
        <w:t>ⵗ</w:t>
      </w:r>
      <w:r>
        <w:rPr/>
        <w:t>㎻⑌숰皩㙯쉟啌婺㉒䱭숦眮</w:t>
      </w:r>
      <w:r>
        <w:rPr/>
        <w:t>⡖</w:t>
      </w:r>
      <w:r>
        <w:rPr/>
        <w:t>숸䑢兹䁒▘熡弪婃걮⌥渵쉤</w:t>
      </w:r>
      <w:r>
        <w:rPr/>
        <w:t>ⵖ</w:t>
      </w:r>
      <w:r>
        <w:rPr/>
        <w:t>슻⍄떩媮긳䴬瀺</w:t>
      </w:r>
      <w:r>
        <w:rPr/>
        <w:t>ⵌ</w:t>
      </w:r>
      <w:r>
        <w:rPr/>
        <w:t>挲煂녱쉃伦㉃ㄮ츥挣ꥥ䱟㞿挵갶牲쉙圦쉦顬扡洭願䖵䌯垬濂깍㶣焳췍墡㩑䄴殣䢻싂슡쉏⍪光橋⭞䘫⭧숪先婷碥县偁娰牚揍⏂矃穴㣂杕䭪╺潗⪩硳卪ꍫ쉠쉀婒搲䕕촬⛎⺥ㅄ㕇噭滂练潲捈⏂땨烂걚싂畸辥塈浗</w:t>
      </w:r>
      <w:r>
        <w:rPr/>
        <w:t>ⱓ</w:t>
      </w:r>
      <w:r>
        <w:rPr/>
        <w:t>ꦿ</w:t>
      </w:r>
      <w:r>
        <w:rPr/>
        <w:t>䙹싂⹪幅⬸⭁㯍䣂⏃䎥卵㩭堮</w:t>
      </w:r>
      <w:r>
        <w:rPr/>
        <w:t>ꔮ⩰</w:t>
      </w:r>
      <w:r>
        <w:rPr/>
        <w:t>⽧⥺ꥯ⹭䪮噬昩沣圭</w:t>
      </w:r>
      <w:r>
        <w:rPr/>
        <w:t>ꤩ</w:t>
      </w:r>
      <w:r>
        <w:rPr/>
        <w:t>戱숵绂䔵䩹ㄻ䇂㍁碻硳⯂䔭䉆㬥䐽琲䄸㈭帩繍넵쉋穇䱫㥣쉸㉶畦⨤䝤楕塘㴯㭓䅠幁써슩쵋㇎圷汳彫祮䣂瀱⫂係繞䈭㟂ぅꍑ瀥䵑㐮欩쉕捪⭡쉒栯</w:t>
      </w:r>
      <w:r>
        <w:rPr/>
        <w:t>ⱍ</w:t>
      </w:r>
      <w:r>
        <w:rPr/>
        <w:t>㩘漦⛂⩆爣쉴컂睫쌶싂쉭</w:t>
      </w:r>
      <w:r>
        <w:rPr/>
        <w:t>⡸</w:t>
      </w:r>
      <w:r>
        <w:rPr/>
        <w:t>坧㝊</w:t>
      </w:r>
      <w:r>
        <w:rPr/>
        <w:t>꤬</w:t>
      </w:r>
      <w:r>
        <w:rPr/>
        <w:t>張橤楉⫂싂걮ꌽ昫㕚䝰搲⵸싂䝟놵犵쉶㠩䶥䩠</w:t>
      </w:r>
      <w:r>
        <w:rPr/>
        <w:t>ⶬ</w:t>
      </w:r>
      <w:r>
        <w:rPr/>
        <w:t>뭐⹗㔨䪬뿂咘橩㣂攽숪札䁐䀲䰣</w:t>
      </w:r>
      <w:r>
        <w:rPr/>
        <w:t>⡳</w:t>
      </w:r>
      <w:r>
        <w:rPr/>
        <w:t>穎䥟睡㑋⩦欹皱䱂♩䜊汉楹䏂䩾焲搥轣싂</w:t>
      </w:r>
      <w:r>
        <w:rPr/>
        <w:t>ⱨ☸</w:t>
      </w:r>
      <w:r>
        <w:rPr/>
        <w:t>䯂㞏껃佦嫃瘰䨷吺浧䉍畃䪡潌쉵딶仂硍䕀瑏噲姂⎮╂ヂ碩䍤偆䝂樫慡☮轈⦡潰⻃ꍊ㉙쵒惂㝶呠䚱쉨⽥╀⎻숤杴㕋婶轓㐷䵆䂩杆땭슮䑔扸⫂牀㞬슩䤦犮녩歠㵑㩍乾廎㝯꺿稰匳⹧㑗⩘潣䟂쏂摉</w:t>
      </w:r>
      <w:r>
        <w:rPr/>
        <w:t>ꦘ</w:t>
      </w:r>
      <w:r>
        <w:rPr/>
        <w:t>깸⺥쉞楾㕷晋㏎朴悩猤䰪꥚祯獐䐦䍤頯</w:t>
      </w:r>
      <w:r>
        <w:rPr/>
        <w:t>⡯⥕</w:t>
      </w:r>
      <w:r>
        <w:rPr/>
        <w:t>㍁䨵汶⍆쉡煣恵慉㒱剟⩁瀥伲습걎睤뭄擂侻势恮牬㴤䎥䈵㥑䈪刪歸㭡촺睌䑀摓䁤싎畑契滂瑥겿㭵半启㈬戤⛂뽙쉈繄猪晄슥剶墩教뿂쉆樮暣甭숴燂쉯䦘刦䮬㕃䕉╣癭㭸眺╍ㄴ㐴䣂㥦挤␱썄夨僃囍橷䔸橒灖ꥵ묱焻숹⽋單⬨䨹梥彉묪쉃煣䏍穀칓橩硥㛎桊䊥嚩睧♾㚩㨫娭쵘쉴숭娯㝹㝮땄奠㭱凂䖱ㆮ申呧숥㋂漳婃剙だ噲噅姂䱋慘䵲카眦䥴掘頶歊顇晍煺㉁幎슡囂㠦쉅䗂㥆숱뇂</w:t>
      </w:r>
      <w:r>
        <w:rPr/>
        <w:t>Ⳃ</w:t>
      </w:r>
      <w:r>
        <w:rPr/>
        <w:t>偅顣쉸⽚穊쵴慠칍</w:t>
      </w:r>
      <w:r>
        <w:rPr/>
        <w:t>Ⱚ</w:t>
      </w:r>
      <w:r>
        <w:rPr/>
        <w:t>䩮场䭅Ⓜ싂参倨ㅬ㜬♸⍾☮</w:t>
      </w:r>
      <w:r>
        <w:rPr/>
        <w:t>ꤪ</w:t>
      </w:r>
      <w:r>
        <w:rPr/>
        <w:t>灔⭀捡洬繖깒獗漣쉩噮쉮愭含䔤伺䇂恧即䉷戻祶楴猵싍奎娱뇂橴䊻橦猭ㄳ☴䓂挨污獸习振呬땑㗍⨶䕃㍥␸슿⦵倽奾久숳祁繴㬸眱䅃倪⩒⭴ノ습▿녳ꅣ츥别㙷㩎㭈♄슡址㴷</w:t>
      </w:r>
      <w:r>
        <w:rPr/>
        <w:t>ꔬ</w:t>
      </w:r>
      <w:r>
        <w:rPr/>
        <w:t>쉐䞩瑨泎慪㈭獅奰晫⹶㛂칣㥁</w:t>
      </w:r>
      <w:r>
        <w:rPr/>
        <w:t>ꦮ⩦</w:t>
      </w:r>
      <w:r>
        <w:rPr/>
        <w:t>媵⨱⫃呔祹깄䐯㦵佤쉎䥤戦곍╎숱⫂䑭〪囂쉆쉳㵇ꅷ凂壂煌쎮卟圵㔴쉁堩뼸⪻輸싂㤷乆뭍╇搸䷂䍥畵슻ꍱ奾䉪顱焣⵩姂槂䛎⯃冩䊮⫂◂땟炱꥕ず晘嚘╆䖮넱亿䅏䈻乀㙴塹轌䶏⺏쉃纮</w:t>
      </w:r>
      <w:r>
        <w:rPr/>
        <w:t>ꥑ</w:t>
      </w:r>
      <w:r>
        <w:rPr/>
        <w:t>춘⥚匦悘걾걐</w:t>
      </w:r>
      <w:r>
        <w:rPr/>
        <w:t>Ⳃ</w:t>
      </w:r>
      <w:r>
        <w:rPr/>
        <w:t>쵹祋쉧味</w:t>
      </w:r>
      <w:r>
        <w:rPr/>
        <w:t>ꕲ</w:t>
      </w:r>
      <w:r>
        <w:rPr/>
        <w:t>摌䅬╴묭楑卩煔ꍢ㎬䝩䊥</w:t>
      </w:r>
      <w:r>
        <w:rPr/>
        <w:t>ꖥ⹺╵</w:t>
      </w:r>
      <w:r>
        <w:rPr/>
        <w:t>失䩪㈤</w:t>
      </w:r>
      <w:r>
        <w:rPr/>
        <w:t>Ⱪ</w:t>
      </w:r>
      <w:r>
        <w:rPr/>
        <w:t>쉵⿂쉣ぴ</w:t>
      </w:r>
      <w:r>
        <w:rPr/>
        <w:t>ⶻ</w:t>
      </w:r>
      <w:r>
        <w:rPr/>
        <w:t>숴礲吹硆⨻辥㍡썭癇⽯㡙䔊㭸녨媻燂晚彞兣갯숤䁠⧂쉲墬甦⨸剚幁嗂㷃杏䑮</w:t>
      </w:r>
      <w:r>
        <w:rPr/>
        <w:t>ꦮ</w:t>
      </w:r>
      <w:r>
        <w:rPr/>
        <w:t>㠨扩灺☴祳匭繳彪採쉁䑾칢⹙숶伱넯싂练卉噏痂⑷牃个太張澱숪⬲佧䙨걈㓂</w:t>
      </w:r>
      <w:r>
        <w:rPr/>
        <w:t>⡘</w:t>
      </w:r>
      <w:r>
        <w:rPr/>
        <w:t>뿂⍒医兮㝣湂䙮積㇂珂꺵䵤네报汎䉑㡡啾⑂琵祣슱煁ꥲ쉥무슩␥</w:t>
      </w:r>
      <w:r>
        <w:rPr/>
        <w:t>ꦿⴱ</w:t>
      </w:r>
      <w:r>
        <w:rPr/>
        <w:t>珎⬻嗂橂玏硇싂☯ꆬ</w:t>
      </w:r>
      <w:r>
        <w:rPr/>
        <w:t>ⴷ</w:t>
      </w:r>
      <w:r>
        <w:rPr/>
        <w:t>⠽</w:t>
      </w:r>
      <w:r>
        <w:rPr/>
        <w:t>㝘䓂偵슣倫슮┴츷</w:t>
      </w:r>
      <w:r>
        <w:rPr/>
        <w:t>ꤺ</w:t>
      </w:r>
      <w:r>
        <w:rPr/>
        <w:t>桉⫂㷂㋂坈ケ曂⽥彫䀵쉙</w:t>
      </w:r>
      <w:r>
        <w:rPr/>
        <w:t>Ɫ</w:t>
      </w:r>
      <w:r>
        <w:rPr/>
        <w:t>歋㩺㕔쉬䩌窻⾱ꅪ㉺갴䡍㐯⩯瑵椷朽噮㓂歋쉰乵</w:t>
      </w:r>
      <w:r>
        <w:rPr/>
        <w:t>ꕆ⩹</w:t>
      </w:r>
      <w:r>
        <w:rPr/>
        <w:t>ꅗえ剁婞湇止㩴⸤깎匶</w:t>
      </w:r>
      <w:r>
        <w:rPr/>
        <w:t>⡷</w:t>
      </w:r>
      <w:r>
        <w:rPr/>
        <w:t>璥䌲쵑呣⨭䶩☹䝰ꍖ摋〷쉘患䚬乴뼹</w:t>
      </w:r>
      <w:r>
        <w:rPr/>
        <w:t>꤬</w:t>
      </w:r>
      <w:r>
        <w:rPr/>
        <w:t>橉슻</w:t>
      </w:r>
      <w:r>
        <w:rPr/>
        <w:t>ꥂ</w:t>
      </w:r>
      <w:r>
        <w:rPr/>
        <w:t>䈭捆䥲숣♘睞숳꧎娽畐甪䁗兢搲䇍焪⩈㉞췂⺻繣塞槎嗂걌㉨擂쉟쉒䇂ꇎ♖ꌲ硸ネ硺帻춘ꍎ戹㭒帻숹⨽꥚쉥忍噘䁳伲⍑稨婍娲⩐䦏柂䵎㓂숯䶣睎塰㙄⾏⯂夥㙯갪쉯䰯嘮⑯뽡塙溵掘灙䑦⨲瀻䠳쉗ꏂ輩朷䵦獈汴썃頷ꍶ꥙쌽갣歸泂磂弶〴拂뭪㔫䕅懂땈뽠뭤为</w:t>
      </w:r>
      <w:r>
        <w:rPr/>
        <w:t>ⵃ</w:t>
      </w:r>
      <w:r>
        <w:rPr/>
        <w:t>娰칬㘫㴤</w:t>
      </w:r>
      <w:r>
        <w:rPr/>
        <w:t>⢥◂</w:t>
      </w:r>
      <w:r>
        <w:rPr/>
        <w:t>硷秂凂㡦幄⎣熵⧃慌樬녙轶牄㵾塹⫃䩫㌦䍦淂쉚獀怳땔쉚㛂␷䁸쉊㝉兗听捙ꍆ쵘抩捀쉂㝚䘯㵅㥭ꏂ坴㝞泂卨扭⚱슣슣㕣夸轞슬浧⹦攪</w:t>
      </w:r>
      <w:r>
        <w:rPr/>
        <w:t>ꥎ</w:t>
      </w:r>
      <w:r>
        <w:rPr/>
        <w:t>瑶燂</w:t>
      </w:r>
      <w:r>
        <w:rPr/>
        <w:t>ⴣ</w:t>
      </w:r>
      <w:r>
        <w:rPr/>
        <w:t>뽀쉞䅮烂㍩烂㍧깮硞䩶⬻딴硢梮칀帯䈣믃煳穋꺏㌭싂奡⨪滂抬긮堷숨堤䛂曂辿彚䠥䩉䭬䑔湵輪欨卪䎬</w:t>
      </w:r>
      <w:r>
        <w:rPr/>
        <w:t>ꕺ</w:t>
      </w:r>
      <w:r>
        <w:rPr/>
        <w:t>쉳䑖싂撿瑇뭕氭㭂繇浈䉗㙅ꍒ䃂⍈♷䃂啳</w:t>
      </w:r>
      <w:r>
        <w:rPr/>
        <w:t>ⵖ</w:t>
      </w:r>
      <w:r>
        <w:rPr/>
        <w:t>橐珎帳⛎䬴ꥸ</w:t>
      </w:r>
      <w:r>
        <w:rPr/>
        <w:t>Ⳃ</w:t>
      </w:r>
      <w:r>
        <w:rPr/>
        <w:t>ꍳ䔱䰥숵咡쉉뭧〷⏂긲颱佴㎻䡋櫍轄杺䐮䥠촭敍湅户䑘橠畺䢡㑶╡䳂睙쉊䵵㭎뼦焪䢱顁〤㧂⒱㘴㙗迂쉺㝄轧습䉱奯뽐</w:t>
      </w:r>
      <w:r>
        <w:rPr/>
        <w:t>ꥉ</w:t>
      </w:r>
      <w:r>
        <w:rPr/>
        <w:t>她特挰磂쉕䔱抿磂뗂晭ꎥ扑㬱汨ꎬ┺橊䦿敎싂㑔儩癌佚쉀㎩⑇╍㩨帤쉖坯䕘報杗⬦⹷氶上㑌䡇츮넲恦넨乾㜱佥䍬┽♘唣㑥㵟䰩䇂╓⍄顣⨣⪿슮♇⤴슱慧場煬쉴쉷曂牙㙇〺⽾숳⎵圶䙂嘵㘸㍣朳竃㡇⽙䵺⨷灇뽲灆㕎牂⸪汾灁묹ꅍ偩擃丹</w:t>
      </w:r>
      <w:r>
        <w:rPr/>
        <w:t>⠬</w:t>
      </w:r>
      <w:r>
        <w:rPr/>
        <w:t>数吵氪漩疮⭳䁖嗂䈩皻縸땹佫</w:t>
      </w:r>
      <w:r>
        <w:rPr/>
        <w:t>Ⱶ</w:t>
      </w:r>
      <w:r>
        <w:rPr/>
        <w:t>啗潌妘獨쉮㵍</w:t>
      </w:r>
      <w:r>
        <w:rPr/>
        <w:t>ⱏ</w:t>
      </w:r>
      <w:r>
        <w:rPr/>
        <w:t>奤㌪ꍞ쉍䖡乶䉢䔫剌恱썖纬䙨㈸捗癞癐婅䡟穄乍썐⽺땬癌</w:t>
      </w:r>
      <w:r>
        <w:rPr/>
        <w:t>ⳍ</w:t>
      </w:r>
      <w:r>
        <w:rPr/>
        <w:t>䍹璏瘯숶啬⭏䋂땊숪甽塂㡈⑅玵⧎砰ꄣ숷刯㙧杶愶䅖㩓慆䀳䍍㈶㉣䌷쉩勂漹栮䄱村⑐慌矍⫂껂瀪痂ꅐ⚩塹乴슥</w:t>
      </w:r>
      <w:r>
        <w:rPr/>
        <w:t>ꥅ</w:t>
      </w:r>
      <w:r>
        <w:rPr/>
        <w:t>敳偏㷍䅩塁厣쉺㩙椹砵轷䧂擂쉊⑄㌪⽦婔扒㚩㕡敍䊡숴㔯䰹䤪⸤祂䇃㘮㤷쉁㭅祹쉁䡫</w:t>
      </w:r>
      <w:r>
        <w:rPr/>
        <w:t>ꕡ</w:t>
      </w:r>
      <w:r>
        <w:rPr/>
        <w:t>佉䕓焪쉁晳쉸涥坫桦쉱</w:t>
      </w:r>
      <w:r>
        <w:rPr/>
        <w:t>ꤩ</w:t>
      </w:r>
      <w:r>
        <w:rPr/>
        <w:t>촣㡉걥㭯㚣⭕晐⩞</w:t>
      </w:r>
      <w:r>
        <w:rPr/>
        <w:t>ꕨ</w:t>
      </w:r>
      <w:r>
        <w:rPr/>
        <w:t>乂歮</w:t>
      </w:r>
      <w:r>
        <w:rPr/>
        <w:t>ꕈ</w:t>
      </w:r>
      <w:r>
        <w:rPr/>
        <w:t>帺恉⹳쉪幅딶咡橔쉂䂣並㋂쉩抱洦呏獆敆쉅夥攰㘺婙䬤頶╱帲⸦汫㝥哂杓슱倶䟂㒬接쉈䵆い春喥焬숺竂癌걵⑒㩩싂㛂䴫橘ꍉ戮⵩</w:t>
      </w:r>
      <w:r>
        <w:rPr/>
        <w:t>Ȿ</w:t>
      </w:r>
      <w:r>
        <w:rPr/>
        <w:t>츤㜬䝆ㅩ汥奌┥䥥婤稳⭆쉪슩싂쉉</w:t>
      </w:r>
      <w:r>
        <w:rPr/>
        <w:t>ꕣ</w:t>
      </w:r>
      <w:r>
        <w:rPr/>
        <w:t>촭⽎䍃甶穀刴㘰昹啋㭅甲ご숥㌥漤䭁煁⦱㥦㞘セ䡷䵳硢搽㕞塷牬⫂쉷搫㷎儴画⨯䄯晳䵄恶⑨㢮㵬쉮숷㑨癩斿䦏顤뼬쉩常쏂</w:t>
      </w:r>
      <w:r>
        <w:rPr/>
        <w:t>ꥇ⭃</w:t>
      </w:r>
      <w:r>
        <w:rPr/>
        <w:t>恩䕴䭠撮幾噳匶偰歷췂㭾⵬輽摂珂숲㧃길㪱숹㠮㐷숤倣颣歞测湃♴槂侥元漻쉌瓂䕇춿畺敢ꍅ㩮曍瘤</w:t>
      </w:r>
      <w:r>
        <w:rPr/>
        <w:t>꤬┳</w:t>
      </w:r>
      <w:r>
        <w:rPr/>
        <w:t>걺䋂⪘䠫䧂㭇畵癔噩⑥澿扊䙕땯睈뼲琣呺싂㉔␭㏎⩰䭁瑄쉸扇䩊扸䅀⵫ꍁ㨱뼹爯껍싂䐨轗쉅ꅊ顬敾⪘㍗楙奉妬㝮顷䘲䡄張⑐쉅⑓⽁䵡ꥺ☲</w:t>
      </w:r>
      <w:r>
        <w:rPr/>
        <w:t>ꕪ</w:t>
      </w:r>
      <w:r>
        <w:rPr/>
        <w:t>珃欣깙㨦桀⭭〯掿祄掱㥓溣깒戭弳湰슩灙䵋丹㤵쉊墡쉾䡉㏂戩昸䙟⨩␮</w:t>
      </w:r>
      <w:r>
        <w:rPr/>
        <w:t>⡓</w:t>
      </w:r>
      <w:r>
        <w:rPr/>
        <w:t>䙚⍄炮슣갪묯獅넬塯灔㜩䢱깃氤싍䩮쉤䗂牺⥭㜳⿂⽌撘㡗䠊☽</w:t>
      </w:r>
      <w:r>
        <w:rPr/>
        <w:t>ꤣ</w:t>
      </w:r>
      <w:r>
        <w:rPr/>
        <w:t>焦쉉辿祊灄⏂㉠쵔㉤㤽㤷炘䨣㑬䞮䟂砻㑉㵖</w:t>
      </w:r>
      <w:r>
        <w:rPr/>
        <w:t>ⵂ</w:t>
      </w:r>
      <w:r>
        <w:rPr/>
        <w:t>顊㝨敋値쉙㤬䝕䱎뗂㵭埂⛂嘩⩗⼹偍囂㝭克爭迂㤦쉯彵⏂ㆡ昶灁敟彊ꍚ獊妿潲圲㕤稫䷂碘㒡ꍡ繶║넭澩偨䙱걂働⽣梥干偟䶩玵⒵啖</w:t>
      </w:r>
      <w:r>
        <w:rPr/>
        <w:t>⡪</w:t>
      </w:r>
      <w:r>
        <w:rPr/>
        <w:t>䝣晋촵揂弹㵌⩶氨</w:t>
      </w:r>
      <w:r>
        <w:rPr/>
        <w:t>꧃⨭</w:t>
      </w:r>
      <w:r>
        <w:rPr/>
        <w:t>쉱澡䊬匮眣◂ⸯ癁땱䅮䷂牱浇칞⬰慓⽋呈埂摷䁰奫⬽䔭䟂깲扫쉺츶瘮쉘愣⸴框癐㵔쉴憮녃䩂䜲㔸⩵㩺䵚櫂䵾徿劏쉥쉉⌨眮槂쉕庥싂뼫㴻勂㪻窬숥⍗놣㩹杄牯⿂愵潠㐻䬺Ⓜ奖갳洩놮幃䅡⩔䁓䭣槂㈲穈慅꥖⽶乤땕繚灔乧湵Ⓧ⎿厮뾩䬸䠺슩倵쉢噅瑚⩉㑩秎썬咮</w:t>
      </w:r>
      <w:r>
        <w:rPr/>
        <w:t>ꔪ</w:t>
      </w:r>
      <w:r>
        <w:rPr/>
        <w:t>㢮擂橃㛂⿂怭䍍止煺熵숮㤹猣ꥴ汋슣呞㯂恧浗싂㔮싂嗃侱䅚␶形쉰栳爵忂庘䴭ꥨ娸灩奘</w:t>
      </w:r>
      <w:r>
        <w:rPr/>
        <w:t>ꦩ</w:t>
      </w:r>
      <w:r>
        <w:rPr/>
        <w:t>晖掬䭬印ぁ婫⽟干꤮</w:t>
      </w:r>
      <w:r>
        <w:rPr/>
        <w:t>ⵘ</w:t>
      </w:r>
      <w:r>
        <w:rPr/>
        <w:t>癢䈷瘪쵮䲏偡</w:t>
      </w:r>
      <w:r>
        <w:rPr/>
        <w:t>⡵</w:t>
      </w:r>
      <w:r>
        <w:rPr/>
        <w:t>敀쉰⭩⯂獯⽅㚵䑶玵六痂厡卉䱅䌸畣⍡幎顫⩤ꇂ⍵쉱㕡</w:t>
      </w:r>
      <w:r>
        <w:rPr/>
        <w:t>ꕞ</w:t>
      </w:r>
      <w:r>
        <w:rPr/>
        <w:t>㍐쉓꺥녞卫桃浉全瑎抡ꥢ怯婕䅲煠扸㕡䘪汑啺弶䌱轭㙙绂⼤㭒쵱쉧딯佫⩓整쉷╘넩倳娷睑唵瑲湉画䥩漥乎愥晟䠺썗摂㩑㭧䀰䩌䁦䋂</w:t>
      </w:r>
      <w:r>
        <w:rPr/>
        <w:t>Ⱖ</w:t>
      </w:r>
      <w:r>
        <w:rPr/>
        <w:t>쉗⼯撱ㅟ䠸牸欷揍쵅긪汆뭀ケ쏂嘴䟂琺顄夫싂䕧⫎</w:t>
      </w:r>
      <w:r>
        <w:rPr/>
        <w:t>ꔺ</w:t>
      </w:r>
      <w:r>
        <w:rPr/>
        <w:t>杘繋ㅔ⹊戶皣〽啫ꅆꎬ䵮暣泎⩇塬䍘녬녰⩐兰싂搭㑁傏㵤</w:t>
      </w:r>
      <w:r>
        <w:rPr/>
        <w:t>⠴</w:t>
      </w:r>
      <w:r>
        <w:rPr/>
        <w:t>䝦獯奖</w:t>
      </w:r>
      <w:r>
        <w:rPr/>
        <w:t>ꔴ</w:t>
      </w:r>
      <w:r>
        <w:rPr/>
        <w:t>쉐䴲䑞留损䝱澵⻂牞⩔畢乄䎏⩉䲣㉅⩷拂淂愷你⒥⏂숲恫믍㵅꺥깶쉈十쵤䱌㇂칬繧婧幀䰤⹈怶汏嚏䕹株㑾㡏極㷂繈浨쉨㡨ꍢ咏㥷</w:t>
      </w:r>
      <w:r>
        <w:rPr/>
        <w:t>ꕌ</w:t>
      </w:r>
      <w:r>
        <w:rPr/>
        <w:t>⾥㵡唫剤㡉䙁㤻㈶㒘㶮뿂⑋ㅓ畂秂㄰぀걋倮⵴ぉ撡겥浡梥㉯頰ꇂ㠨瑗〩㍐깫淂쉚㉬倦㩡熣땥㩯깣</w:t>
      </w:r>
      <w:r>
        <w:rPr/>
        <w:t>Ⱙ</w:t>
      </w:r>
      <w:r>
        <w:rPr/>
        <w:t>哂⍴䰴⩊숵塬轗漩䭋夭㑘䵗</w:t>
      </w:r>
      <w:r>
        <w:rPr/>
        <w:t>ⲿ</w:t>
      </w:r>
      <w:r>
        <w:rPr/>
        <w:t>ꥌ</w:t>
      </w:r>
      <w:r>
        <w:rPr/>
        <w:t>㝢</w:t>
      </w:r>
      <w:r>
        <w:rPr/>
        <w:t>ⱈ</w:t>
      </w:r>
      <w:r>
        <w:rPr/>
        <w:t>瀷稊㭫媻挫␪쉸땓⵶彏微⩦</w:t>
      </w:r>
      <w:r>
        <w:rPr/>
        <w:t>⣂</w:t>
      </w:r>
      <w:r>
        <w:rPr/>
        <w:t>싂妻</w:t>
      </w:r>
      <w:r>
        <w:rPr/>
        <w:t>ꥑ</w:t>
      </w:r>
      <w:r>
        <w:rPr/>
        <w:t>䕷⩙䄬⑎</w:t>
      </w:r>
      <w:r>
        <w:rPr/>
        <w:t>⣂</w:t>
      </w:r>
      <w:r>
        <w:rPr/>
        <w:t>壂⥱␰⺿떩浄秂믂焩呬</w:t>
      </w:r>
      <w:r>
        <w:rPr/>
        <w:t>ꥃ</w:t>
      </w:r>
      <w:r>
        <w:rPr/>
        <w:t>쉄䭎ひ杍優杓슻㘳㛂硧御牠䃂䬱䩬㌹瀳ꅥ㴸奇扮慦癧</w:t>
      </w:r>
      <w:r>
        <w:rPr/>
        <w:t>ꥋ</w:t>
      </w:r>
      <w:r>
        <w:rPr/>
        <w:t>䥸彷䙗刴쉡䵓</w:t>
      </w:r>
      <w:r>
        <w:rPr/>
        <w:t>⢣</w:t>
      </w:r>
      <w:r>
        <w:rPr/>
        <w:t>슏긤焭뽈爭痂싂彺㵺顖⮿䇂쉏쉱⑎</w:t>
      </w:r>
      <w:r>
        <w:rPr/>
        <w:t>⡇</w:t>
      </w:r>
      <w:r>
        <w:rPr/>
        <w:t>숴摪뽖瘨쌷㑡瓂⭷ㅹ䐥樤䍯瑑樲싂偒녰桖扆䫂녪輯噷⪥쉕忂瀣洽䱟种摍埂怫碩⭆损朦牙湡恸䀶㬫땭琹쉥깴숩车汬㋂땟佳獴硣瑃潖伱⹀쉯ォ捡</w:t>
      </w:r>
      <w:r>
        <w:rPr/>
        <w:t>ⷂ꧂ꔺ</w:t>
      </w:r>
      <w:r>
        <w:rPr/>
        <w:t>츷╎灵⯃쉔␤睰灕⍴㇍䉸柃䉢</w:t>
      </w:r>
      <w:r>
        <w:rPr/>
        <w:t>ꥎ⛎</w:t>
      </w:r>
      <w:r>
        <w:rPr/>
        <w:t>㵶⍄挬做眦캩㓂檿놥䚮瑩쉖顋唻疬䨥뮏硐㝄啃</w:t>
      </w:r>
      <w:r>
        <w:rPr/>
        <w:t>ⴰ</w:t>
      </w:r>
      <w:r>
        <w:rPr/>
        <w:t>慢硅쉗䥨뽄</w:t>
      </w:r>
      <w:r>
        <w:rPr/>
        <w:t>⣎</w:t>
      </w:r>
      <w:r>
        <w:rPr/>
        <w:t>痍긣⥏뗍⫂⹬斥支桔땮癤䍾烂껂椳깆矂潩瀺┷쉔彆牉㖿ㅚ桁儴佊␪澡啤愫㉰帲㉦偁껃狎</w:t>
      </w:r>
      <w:r>
        <w:rPr/>
        <w:t>ⵓ</w:t>
      </w:r>
      <w:r>
        <w:rPr/>
        <w:t>ⱬ</w:t>
      </w:r>
      <w:r>
        <w:rPr/>
        <w:t>氽넥㉐⥾ꅓ</w:t>
      </w:r>
      <w:r>
        <w:rPr/>
        <w:t>ⲥ</w:t>
      </w:r>
      <w:r>
        <w:rPr/>
        <w:t>ㄴ뿂珂䄫쵩㑶숶⽄癕숨棃䪵䜽拂潤削䉗</w:t>
      </w:r>
      <w:r>
        <w:rPr/>
        <w:t>ꕑ</w:t>
      </w:r>
      <w:r>
        <w:rPr/>
        <w:t>刨田쉊楔劬㊘ꅇ⩺洽⨻쵷ꥵ㙥忂䩇⪏㍪瑙㩆瀮奭枵䇂梮㋂㜳뭗ꍅ幌숬乂挥䭓쉑瑀뽨䐬⪵</w:t>
      </w:r>
      <w:r>
        <w:rPr/>
        <w:t>ⵀ</w:t>
      </w:r>
      <w:r>
        <w:rPr/>
        <w:t>㵚뗂㭹兪</w:t>
      </w:r>
      <w:r>
        <w:rPr/>
        <w:t>ⲡ</w:t>
      </w:r>
      <w:r>
        <w:rPr/>
        <w:t>摶䭏旂</w:t>
      </w:r>
      <w:r>
        <w:rPr/>
        <w:t>⡬</w:t>
      </w:r>
      <w:r>
        <w:rPr/>
        <w:t>쉴䴸촱灣숤啮塚⭤䥷棂晤㈽㡃呦枵参ꥢ飂㜤쉂畺</w:t>
      </w:r>
      <w:r>
        <w:rPr/>
        <w:t>⠷</w:t>
      </w:r>
      <w:r>
        <w:rPr/>
        <w:t>뿂猥쉏깋싂椪쉌潘㨤塦쉸⭅⭫䀪㕤吽啑呯㎩坰⩯熬쵌쉔甩乳뭖쉂깁繅奀䵊䕍</w:t>
      </w:r>
      <w:r>
        <w:rPr/>
        <w:t>ⱸ</w:t>
      </w:r>
      <w:r>
        <w:rPr/>
        <w:t>偶</w:t>
      </w:r>
      <w:r>
        <w:rPr/>
        <w:t>ⴱꥉ</w:t>
      </w:r>
      <w:r>
        <w:rPr/>
        <w:t>棂壂䰸弪愹奈䉥坨ꥺ</w:t>
      </w:r>
      <w:r>
        <w:rPr/>
        <w:t>Ⱪ</w:t>
      </w:r>
      <w:r>
        <w:rPr/>
        <w:t>숯烂䅀熡穒汋䁑딻슻숫ㆩ쉪劵◂습ㅟ긷飂檬㡊碵䎿㭱</w:t>
      </w:r>
      <w:r>
        <w:rPr/>
        <w:t>ꤶ</w:t>
      </w:r>
      <w:r>
        <w:rPr/>
        <w:t>汷䙗㑣灩㊘䷂</w:t>
      </w:r>
      <w:r>
        <w:rPr/>
        <w:t>⠬</w:t>
      </w:r>
      <w:r>
        <w:rPr/>
        <w:t>揂쉦쉭숹潖䑃숥穗⨵㵧숶忂坃겣淂澵堹睹쉋ꏂ剑瑥昣䁘敡썬䡦䷂癩㡗䵦呓ま뿂쉪╇</w:t>
      </w:r>
      <w:r>
        <w:rPr/>
        <w:t>ⵎ</w:t>
      </w:r>
      <w:r>
        <w:rPr/>
        <w:t>攷䕏⽑쉐楏쉋䶩쉀亣楰颩囂䒻껂䖩䩌♐䕨祯坙</w:t>
      </w:r>
      <w:r>
        <w:rPr/>
        <w:t>⢘</w:t>
      </w:r>
      <w:r>
        <w:rPr/>
        <w:t>帽ꍹ砷⩌㬥呏潳娸晒桨彎䂩䵩噊睰쉬曂㡹婥ㅣ濂晲㑀䑨䨪剀么顙䈦榏⥦畯汒쉟쉎ꍎ幚㔻堸뗂漽⑕猫扸걉습䁹操啖쉸</w:t>
      </w:r>
      <w:r>
        <w:rPr/>
        <w:t>ꔣ⑒</w:t>
      </w:r>
      <w:r>
        <w:rPr/>
        <w:t>䨻場㩊稳싍拎愊䱖䩀矂⨤㕸晫</w:t>
      </w:r>
      <w:r>
        <w:rPr/>
        <w:t>ꕱ</w:t>
      </w:r>
      <w:r>
        <w:rPr/>
        <w:t>䝂쵸㬣漮凎横橀嘸瀬⩂䟂쵴摊佡슥㩔ꥧ⥓㵧偎嫂䕟싃⻂⑃쉞싂쉬晸</w:t>
      </w:r>
      <w:r>
        <w:rPr/>
        <w:t>ꕨ</w:t>
      </w:r>
      <w:r>
        <w:rPr/>
        <w:t>圪쉑㖩⽹</w:t>
      </w:r>
      <w:r>
        <w:rPr/>
        <w:t>꤬</w:t>
      </w:r>
      <w:r>
        <w:rPr/>
        <w:t>泂砥㍐⯂墻</w:t>
      </w:r>
      <w:r>
        <w:rPr/>
        <w:t>꧂</w:t>
      </w:r>
      <w:r>
        <w:rPr/>
        <w:t>灉唹圥朸敶氽溬汾歇㌬磂쉴狂숮㔨쉴〮幫べ慆䵖⹅䘳ꥢ䐫䵍슱쉱♨㑚盃㐭쉖桒偨晘唬䬪숮樤숴㚣♐䀯㋂普슬晃㝄뽨숯㡾牌䘣檮樹뽠晣䵁쵉싂㚥슡㍔ノ䋂坮䚻ㅰ慊⮱夶</w:t>
      </w:r>
      <w:r>
        <w:rPr/>
        <w:t>⠱</w:t>
      </w:r>
      <w:r>
        <w:rPr/>
        <w:t>唲쉲桳╀숹垩渱╖煁楙汙瑬䰥噥㩦瀳⫂弻櫂딥싂쉲춱曎싂㬤柂뭌㑡啱땫免勂ꍅ쏂䱊採優</w:t>
      </w:r>
      <w:r>
        <w:rPr/>
        <w:t>ⵧ</w:t>
      </w:r>
      <w:r>
        <w:rPr/>
        <w:t>䭈坵</w:t>
      </w:r>
      <w:r>
        <w:rPr/>
        <w:t>ⵀ</w:t>
      </w:r>
      <w:r>
        <w:rPr/>
        <w:t>灟佰洱申癤⩆䠹쵭껂兙⩱⑱敕걏숤䱒桱硭柂㉄쉰婋㉋澱坢睐圯促꺩㣃Ⓜ廂촹뭖瘽湘⽃숩깃녯㍎卹䅇兮纥玣绂⨪幊ㄹ⩣纏烂</w:t>
      </w:r>
      <w:r>
        <w:rPr/>
        <w:t>Ⱙ</w:t>
      </w:r>
      <w:r>
        <w:rPr/>
        <w:t>䭺숩</w:t>
      </w:r>
      <w:r>
        <w:rPr/>
        <w:t>꧂</w:t>
      </w:r>
      <w:r>
        <w:rPr/>
        <w:t>숤쵁⨣丯</w:t>
      </w:r>
      <w:r>
        <w:rPr/>
        <w:t>⠻</w:t>
      </w:r>
      <w:r>
        <w:rPr/>
        <w:t>煠</w:t>
      </w:r>
      <w:r>
        <w:rPr/>
        <w:t>ꕄ</w:t>
      </w:r>
      <w:r>
        <w:rPr/>
        <w:t>捞긷⑞轭伤輬♰⫂摚</w:t>
      </w:r>
      <w:r>
        <w:rPr/>
        <w:t>ꤣ␩</w:t>
      </w:r>
      <w:r>
        <w:rPr/>
        <w:t>捋⥫䄪輥쉙奰啄婃乹⨲㌽垣璩辵㍬桞繯榮䡅깐㚱䟂떩䁂㩚㵕顚娨땦烃䟂㔥䟂收瀭睪㬪瑵䔫쉵넯桊쉯挨商擂㑬桬燍桀噡꥔姂掩숸炡僂▘牫쉘幤㏂㵍싂㨬秂㕍싂㥦</w:t>
      </w:r>
      <w:r>
        <w:rPr/>
        <w:t>ꦥ</w:t>
      </w:r>
      <w:r>
        <w:rPr/>
        <w:t>汢䁰捐䎬䂡⥒灳嘵㋂</w:t>
      </w:r>
      <w:r>
        <w:rPr/>
        <w:t>ꥆ</w:t>
      </w:r>
      <w:r>
        <w:rPr/>
        <w:t>노圹窵⦩偢쉰뗂슩礥佾硚딷佺歃ꎡ呬⍷썭⩡쉌偄憱潆숵</w:t>
      </w:r>
      <w:r>
        <w:rPr/>
        <w:t>ꥁ</w:t>
      </w:r>
      <w:r>
        <w:rPr/>
        <w:t>㑲</w:t>
      </w:r>
      <w:r>
        <w:rPr/>
        <w:t>ⱟ</w:t>
      </w:r>
      <w:r>
        <w:rPr/>
        <w:t>幕橈䭃济横幟⶿䡚숹㙺啦印奇ㆱ䕪</w:t>
      </w:r>
      <w:r>
        <w:rPr/>
        <w:t>ꕂ</w:t>
      </w:r>
      <w:r>
        <w:rPr/>
        <w:t>縤垣殩쉲桧䭃幔ꌹ⹍싂盂㐬⩖츥⽓ㅅ쉤⿂垥⾏</w:t>
      </w:r>
      <w:r>
        <w:rPr/>
        <w:t>ⰱ</w:t>
      </w:r>
      <w:r>
        <w:rPr/>
        <w:t>뼬畗䤸晳噎獶儰欳</w:t>
      </w:r>
      <w:r>
        <w:rPr/>
        <w:t>ⷂ</w:t>
      </w:r>
      <w:r>
        <w:rPr/>
        <w:t>㇂㉤싂⤩걌믂し</w:t>
      </w:r>
      <w:r>
        <w:rPr/>
        <w:t>꧃</w:t>
      </w:r>
      <w:r>
        <w:rPr/>
        <w:t>김㙆坩泂嗂桂棂칚ꏂ敭㮻㑯ꍈ⸹奃獒呭┹뾡㉐硔䣂烂⧂縤ꅘ轁슡噘弰㚏쉰㋂瞿</w:t>
      </w:r>
      <w:r>
        <w:rPr/>
        <w:t>ꥂ</w:t>
      </w:r>
      <w:r>
        <w:rPr/>
        <w:t>灑洩恦涱䨪桞쉁占쉍璏⽩彷김彭슩响桑㐻䯂㯃嫂㧂䞮塥쉤栬珂쉅䙏╌䝸汙擎瓂㑸숬⍸䟂⌮汚㔱䐷컎캘䚱恶䥲悏㶬㓂䆬㮩佀材啤ꇂ䈫⩙涥㥾坩䍃㵏打䥭䫂넰⽞䕷焴敍㕤洱敫昤噑啪樊뇎湏縱吶乄녶䅬䧂輷쉐깒䯂湯壂⩆㜱䡲뾿番懂㜪慒䃎惂猵橹슩杲䈸䎵塐⯂捚澿睾㵱祧愦깑⨺瀷⩰兗癧䄩䜸卙㍕穇䏂婇쉓卨璻奨㠶朷湶쉙潐潐䭘</w:t>
      </w:r>
      <w:r>
        <w:rPr/>
        <w:t>ꖩ</w:t>
      </w:r>
      <w:r>
        <w:rPr/>
        <w:t>杖</w:t>
      </w:r>
      <w:r>
        <w:rPr/>
        <w:t>ꖻ</w:t>
      </w:r>
      <w:r>
        <w:rPr/>
        <w:t>㑾㑵㩩썞</w:t>
      </w:r>
      <w:r>
        <w:rPr/>
        <w:t>ꕾ</w:t>
      </w:r>
      <w:r>
        <w:rPr/>
        <w:t>瘬㖿䱥慒幹쉉飂塯坟츲뭅䵍</w:t>
      </w:r>
      <w:r>
        <w:rPr/>
        <w:t>ⶩ</w:t>
      </w:r>
      <w:r>
        <w:rPr/>
        <w:t>ⱞ</w:t>
      </w:r>
      <w:r>
        <w:rPr/>
        <w:t>㉯轔卧杆췎楚꥔쉄槎┳泂놱橣䕘</w:t>
      </w:r>
      <w:r>
        <w:rPr/>
        <w:t>Ⱬ</w:t>
      </w:r>
      <w:r>
        <w:rPr/>
        <w:t>䙨䃂䄴Ⓜ믂䈦䅉숻䓂⨳썇汑升均秂䁍墮䱮懂㓂⵹䙰橁坈캵㬤梮朹䎥浨礸䶮걞䘴仂㡷⩣⩤佑摃父矍杢捍䤹㍴䥋㉕硄ㄪ飂㥖嫂圮䵇숪㏂松敄䔰禣忂쉔ㅵ⨶䆻幐䉺汶瘻㭓杈輬㕟昹䩒땠ꍾ恌挴暏</w:t>
      </w:r>
      <w:r>
        <w:rPr/>
        <w:t>ⱘ</w:t>
      </w:r>
      <w:r>
        <w:rPr/>
        <w:t>ꅡ쉕刯稻瀺匮䍳걓㠺☸⦩넮教䙑婳䨳亻춻㦱槂嘩숭믂쉔싂瀻慢녍䞩婾硐⽢쉣슩䚻焴䍙㔶幙㝤ㅄ䝏䘸昰㝇侩뼤⬩䢮喥畑呦䆘ㅌ䘳⼽潍䥥春⸮㞥皡つ灣㘩湢</w:t>
      </w:r>
      <w:r>
        <w:rPr/>
        <w:t>ꔩ</w:t>
      </w:r>
      <w:r>
        <w:rPr/>
        <w:t>䰣㠥㩧쉀</w:t>
      </w:r>
      <w:r>
        <w:rPr/>
        <w:t>ⴤ</w:t>
      </w:r>
      <w:r>
        <w:rPr/>
        <w:t>싂䉀欯頵년⩘⍤싂幯㑞嚣瓂敮䒡쉉</w:t>
      </w:r>
      <w:r>
        <w:rPr/>
        <w:t>⣂</w:t>
      </w:r>
      <w:r>
        <w:rPr/>
        <w:t>坵⭬氭㭫熣⭃뿃獴纱⪩忂曂</w:t>
      </w:r>
      <w:r>
        <w:rPr/>
        <w:t>ꤦ</w:t>
      </w:r>
      <w:r>
        <w:rPr/>
        <w:t>猻摣쉯땮䍐琶呢杹㦣쉱⽲歾䝠搤◂놵䳂쉩䌤䚱䕖绂獌㭮䱔ヂ⽂匸䝞숪ㄱ숲潔憱夺슻쉸䥲칰啯䭣彥促╳佅㴯䉷濂婢䩦⸹汚䝄䩹걹礭剕匹⌲乌帨昵斮ぴ毂뼤쉈㌲栣爣㤰䕆싂䙇刲轞坊</w:t>
      </w:r>
      <w:r>
        <w:rPr/>
        <w:t>ⴸ</w:t>
      </w:r>
      <w:r>
        <w:rPr/>
        <w:t>歏桳こ塏弴컂숽ꄪ幆</w:t>
      </w:r>
      <w:r>
        <w:rPr/>
        <w:t>ꦩ⦱</w:t>
      </w:r>
      <w:r>
        <w:rPr/>
        <w:t>未椴쵞䯂ꍗ帴浃㴨㵅㥬⭩칪Ⓜ浅楧䌪싂ㅪ䨦⫂쉍쉤硠䭂⪣潧쉗숣瘶欶樶䦮㉞⾿顊⩭㍷䛃剹䁘敂ꥷ쉒瘥⽮㈥䭚䘻㕩歹洽⽦</w:t>
      </w:r>
      <w:r>
        <w:rPr/>
        <w:t>⡥</w:t>
      </w:r>
      <w:r>
        <w:rPr/>
        <w:t>䩏獙搭㝂湅䭐䘩兓䁢颻ꆻ㩞橅</w:t>
      </w:r>
      <w:r>
        <w:rPr/>
        <w:t>⡌</w:t>
      </w:r>
      <w:r>
        <w:rPr/>
        <w:t>噣唺㨴⍑</w:t>
      </w:r>
      <w:r>
        <w:rPr/>
        <w:t>ⰺ</w:t>
      </w:r>
      <w:r>
        <w:rPr/>
        <w:t>幆爽櫂☩쉠㩈㥵瑕煺쉩橋쉍䍂쉵桙县ㄮ堽匬頪協磎儺땍䪿辿╭塊숫䓍㧂轾뗂⺻걕嘮춮㩶</w:t>
      </w:r>
      <w:r>
        <w:rPr/>
        <w:t>ꥑ⑕</w:t>
      </w:r>
      <w:r>
        <w:rPr/>
        <w:t>쉘</w:t>
      </w:r>
      <w:r>
        <w:rPr/>
        <w:t>⢡</w:t>
      </w:r>
      <w:r>
        <w:rPr/>
        <w:t>䰤䑊쉍걦칄䙴幬♾䰸⽡</w:t>
      </w:r>
      <w:r>
        <w:rPr/>
        <w:t>⢬</w:t>
      </w:r>
      <w:r>
        <w:rPr/>
        <w:t>㉹祃汦싂ꅷ慰</w:t>
      </w:r>
      <w:r>
        <w:rPr/>
        <w:t>Ⳃ</w:t>
      </w:r>
      <w:r>
        <w:rPr/>
        <w:t>쉴杫깺摉牧啕쉟╙䤊疬쵠楹㯂伽⺩挫塸从㙐額䩞⩈䕖䱗㵐䰺呂欶䜩䍥僂숰䮿숪䭒⥯机海桩</w:t>
      </w:r>
      <w:r>
        <w:rPr/>
        <w:t>ꥐ</w:t>
      </w:r>
      <w:r>
        <w:rPr/>
        <w:t>ꄪ搴䭲瓎暘扠칍㕙쉳㕦䍎Ⓙ쉇쉈</w:t>
      </w:r>
      <w:r>
        <w:rPr/>
        <w:t>ꕍ</w:t>
      </w:r>
      <w:r>
        <w:rPr/>
        <w:t>瞘术쉇璮ꌵ空纡춥漷瑪뽅⥡䅙窩⴩⹘⽢囂瀤八悘䈪㥶⚱奤匷玣</w:t>
      </w:r>
      <w:r>
        <w:rPr/>
        <w:t>ⱚ</w:t>
      </w:r>
      <w:r>
        <w:rPr/>
        <w:t>倷䅙剬쉴塖忂䰱奨⫂⩧晦伽渭䝄樥쉂썁㮏瑘搰㜭슩淂㑚⨺䨻迂㷂吳쉯슩쉡咡쉦捹偳㉸楡唹敱䱨⿃恰儸浭癒╴㩰습䰯㧂橰瀪</w:t>
      </w:r>
      <w:r>
        <w:rPr/>
        <w:t>ꤹ</w:t>
      </w:r>
      <w:r>
        <w:rPr/>
        <w:t>꺻轮疩䝯숺忂䘪</w:t>
      </w:r>
      <w:r>
        <w:rPr/>
        <w:t>ꥇ</w:t>
      </w:r>
      <w:r>
        <w:rPr/>
        <w:t>쉥땗걶䠨轓辩迂䙃䌲傿</w:t>
      </w:r>
      <w:r>
        <w:rPr/>
        <w:t>⡐</w:t>
      </w:r>
      <w:r>
        <w:rPr/>
        <w:t>䵶塶春祠♔朲䑞⑲뼩썤㝉䠪揂並</w:t>
      </w:r>
      <w:r>
        <w:rPr/>
        <w:t>ⵑ</w:t>
      </w:r>
      <w:r>
        <w:rPr/>
        <w:t>쉇憡ꏎ䦱ォ㕵䡴⥵呺⬤䫍녲䷂녃ꌫ䱅Ⓜ䡇朰輺</w:t>
      </w:r>
      <w:r>
        <w:rPr/>
        <w:t>⢩</w:t>
      </w:r>
      <w:r>
        <w:rPr/>
        <w:t>奩總</w:t>
      </w:r>
      <w:r>
        <w:rPr/>
        <w:t>ꔲ</w:t>
      </w:r>
      <w:r>
        <w:rPr/>
        <w:t>䝂쉞癘㩳ꥧ灣쉐㨵兒㠱敪浞摤犬扏긪⺣体☪欳쉰矂⼸摴</w:t>
      </w:r>
      <w:r>
        <w:rPr/>
        <w:t>Ᵽ</w:t>
      </w:r>
      <w:r>
        <w:rPr/>
        <w:t>刽㉋䍋䥳숩칟꥔ꅰ쉅촴灵䕺塬㬷ㄮ쉭썓㚩갱㚏싂形䭄⪩</w:t>
      </w:r>
      <w:r>
        <w:rPr/>
        <w:t>⣍</w:t>
      </w:r>
      <w:r>
        <w:rPr/>
        <w:t>㪩쉬쵟싂걔㐷믂땱啴䳍䴣瑉圹䙐⎏数ꏃ땫쉎⽣쉀杞슿濂</w:t>
      </w:r>
      <w:r>
        <w:rPr/>
        <w:t>ⱙ</w:t>
      </w:r>
      <w:r>
        <w:rPr/>
        <w:t>瞩䩫䱇㫂祟㡫拎쉰灈ㆬ㕓썠⚩㕗伺猭㌷⥤◂습㑵疿㬴깞♕勂强祠뿂ꍳ䑸䀣쉾㪩瀦</w:t>
      </w:r>
      <w:r>
        <w:rPr/>
        <w:t>ⱶ</w:t>
      </w:r>
      <w:r>
        <w:rPr/>
        <w:t>乾坊䒮㉹䱁庘椷冻佟港噷⫂⹘㩈䤲磂쌰枡噏⥊極扎㚿杯厵煀⍰匴睴さ뭥䷂쉋䂻뭋쉐堵娥㑬㵬⍉촤ꇍ⍟䁏啲抩慴㔵䙸㈵넱뽋䋂瑚禡硪狂祙䄷䣂묹⮏䅄쉇乆輴㕫䀰唬⽊⍊㩩⵳뽀恺⪻歯㆏强剣䚮䝞</w:t>
      </w:r>
      <w:r>
        <w:rPr/>
        <w:t>ꕹ</w:t>
      </w:r>
      <w:r>
        <w:rPr/>
        <w:t>橙汉쌲淎⹖洦䙆幊㙄</w:t>
      </w:r>
      <w:r>
        <w:rPr/>
        <w:t>ꥆ</w:t>
      </w:r>
      <w:r>
        <w:rPr/>
        <w:t>其숳걵櫂契㡔㥴䐣쉲割噕</w:t>
      </w:r>
      <w:r>
        <w:rPr/>
        <w:t>ⰷ╨</w:t>
      </w:r>
      <w:r>
        <w:rPr/>
        <w:t>싂窏濃⭏佖긫夨ꄲ幷套쉤㮱䘩婠䅣癌䁯务磂쉘걩㕦䈩䷂䛂㬯㭋歡檱㙍礪㕶쉔哂埂䡬串敆榵朮汒睦牙煸䟂弥㩱䋂㭅牮㡙㡨䐶㣂</w:t>
      </w:r>
      <w:r>
        <w:rPr/>
        <w:t>ⵯ</w:t>
      </w:r>
      <w:r>
        <w:rPr/>
        <w:t>ꏂ㩴䵓㔶⹑獶䬬縪㭮ꍐ⥵㷂슱刻稩쉐</w:t>
      </w:r>
      <w:r>
        <w:rPr/>
        <w:t>ⵯ</w:t>
      </w:r>
      <w:r>
        <w:rPr/>
        <w:t>癗</w:t>
      </w:r>
      <w:r>
        <w:rPr/>
        <w:t>ⰷ</w:t>
      </w:r>
      <w:r>
        <w:rPr/>
        <w:t>啖숶債摎櫃䆏뭉佞걅걕쉀䑶毃䪏倳⪡参⬫塮䫂숮㐵ꥲ䷂祫忂깄ふ촱쉂嘤匯恩쌊煄䝠哂䉎㍧硒⹭䱷瑏瞣쏂扷䁾䩅䡖⻂⽇噊䍧㐪悮䉨곂</w:t>
      </w:r>
      <w:r>
        <w:rPr/>
        <w:t>ꔽ</w:t>
      </w:r>
      <w:r>
        <w:rPr/>
        <w:t>夻⽹䭭ㅨ喣숰勃䃍㚻昭䩬촫灯浢祳䃎⵫圪奐⹐橷匲椯乖穫潨뮥⩯顺ꅕ灤㶏煱䉒坺䍉頫啨弯䄶畋晥庮⩙䅰礪扆⭳坙쉨</w:t>
      </w:r>
      <w:r>
        <w:rPr/>
        <w:t>ꔪ</w:t>
      </w:r>
      <w:r>
        <w:rPr/>
        <w:t>窱ꍂ䉐싂浬嘮⽇겣㕵㤽殿䡖昱㮥ꅮ縮⭂䥐䭫捈亘㋂飂李〈琸ꍥ炘쎮䕓쵐㇂禘쉥绎祾洪䮮睴㵰港癨⥬</w:t>
      </w:r>
      <w:r>
        <w:rPr/>
        <w:t>ꔷ</w:t>
      </w:r>
      <w:r>
        <w:rPr/>
        <w:t>敒녺갺쉤딳㏂</w:t>
      </w:r>
      <w:r>
        <w:rPr/>
        <w:t>ⱖ</w:t>
      </w:r>
      <w:r>
        <w:rPr/>
        <w:t>丬㷂㎏䁘떘帵숴㬩䏂뭵⨸㙂焤⥶䥁㠣슩牂㢻㢘䜩쉡樬쉟⭱暬갬뗂顉㉱㇂噒浳㷎ꅔ捇恌䍠䉒ꥧ䵹ꍮ䘬䷂輪⹘⩇歁捃♍꺵甦摓츩歠庬▩砶奌䭍쉎㏂㉖춬䨦杗㍶繩汎쉥♈⩠⽤慨㙰种녪欳쉃頣縮㕮猸쉍牌吩╟</w:t>
      </w:r>
      <w:r>
        <w:rPr/>
        <w:t>⡲</w:t>
      </w:r>
      <w:r>
        <w:rPr/>
        <w:t>㴭ㄣ㝎剁뼷⪡硡쉙⪘沿㎡츤瘣⫂轉彁䠵</w:t>
      </w:r>
      <w:r>
        <w:rPr/>
        <w:t>ꕁ</w:t>
      </w:r>
      <w:r>
        <w:rPr/>
        <w:t>畖㴯灇쵫㍺⩬땁</w:t>
      </w:r>
      <w:r>
        <w:rPr/>
        <w:t>ꥐ</w:t>
      </w:r>
      <w:r>
        <w:rPr/>
        <w:t>敪潃</w:t>
      </w:r>
      <w:r>
        <w:rPr/>
        <w:t>ⱙ</w:t>
      </w:r>
      <w:r>
        <w:rPr/>
        <w:t>恪㍁縺뗂뭒坧䝔쉈</w:t>
      </w:r>
      <w:r>
        <w:rPr/>
        <w:t>꧂</w:t>
      </w:r>
      <w:r>
        <w:rPr/>
        <w:t>䉚洫⌤顤硣ッ㑾磂숪쌳喿쉬</w:t>
      </w:r>
      <w:r>
        <w:rPr/>
        <w:t>ꤲ</w:t>
      </w:r>
      <w:r>
        <w:rPr/>
        <w:t>ꥹ㨬ꥣ쉎㤵⍊싂떱珂係汶䧍</w:t>
      </w:r>
      <w:r>
        <w:rPr/>
        <w:t>ⶩ␣ꦵ</w:t>
      </w:r>
      <w:r>
        <w:rPr/>
        <w:t>㡴欽噊柂걀惂墻ꅶ䈷吹뼵촱磂睄㤤쉬攽瀴⥙䱦◎㇂繣偈䐤䋂쉗歟</w:t>
      </w:r>
      <w:r>
        <w:rPr/>
        <w:t>ⱴ</w:t>
      </w:r>
      <w:r>
        <w:rPr/>
        <w:t>庘㢥䉐슣䥋</w:t>
      </w:r>
      <w:r>
        <w:rPr/>
        <w:t>ⱂ♺</w:t>
      </w:r>
      <w:r>
        <w:rPr/>
        <w:t>櫂浴◍넲쉸╬祌⌽⨽넰슻慡懂⮵⥸䚻犡ꅶ쉵⪣㭟쉴⽕㘮横㡶쉏䳃╯䍃ꥡ䉰旂琳ꥫ㭭놩䑚敚⸤</w:t>
      </w:r>
      <w:r>
        <w:rPr/>
        <w:t>ꗍ</w:t>
      </w:r>
      <w:r>
        <w:rPr/>
        <w:t>攭窘䀲枩匤劵꺏獑⑚婖⥑昲</w:t>
      </w:r>
      <w:r>
        <w:rPr/>
        <w:t>ꔱ</w:t>
      </w:r>
      <w:r>
        <w:rPr/>
        <w:t>쉬숴쉚슩⍖妮쎵癕种䱇㫃眦彏瑭땷狍塤⬯㧂쉙姂橦</w:t>
      </w:r>
      <w:r>
        <w:rPr/>
        <w:t>ꤽ</w:t>
      </w:r>
      <w:r>
        <w:rPr/>
        <w:t>䛍䱅⮱◃㘮䑸숬婐䘩堫㋂⺘䏂컂츪㑢䅓繺</w:t>
      </w:r>
      <w:r>
        <w:rPr/>
        <w:t>ꤦ</w:t>
      </w:r>
      <w:r>
        <w:rPr/>
        <w:t>䏂</w:t>
      </w:r>
      <w:r>
        <w:rPr/>
        <w:t>ꖩ</w:t>
      </w:r>
      <w:r>
        <w:rPr/>
        <w:t>浮⹇숺䡺쉨쉅櫂恀䅂쉶丱奒瀣橭⤶婅禡촸㮩㥫슩㭸뭪䉾숷稱⽓㦣⼪⨤㏂楡漵</w:t>
      </w:r>
      <w:r>
        <w:rPr/>
        <w:t>⡞</w:t>
      </w:r>
      <w:r>
        <w:rPr/>
        <w:t>塆危刣숬奚㕤䍸Ⓜ䇂䄰䮘䙳䑆쉳싂畖弪䵸ꌣ弭卆ꌶ潂䕖扇쉘쉇쌮⬴江숭潦毂㐥䐶壂㝄䈴䙓搣氭䍀偓⛎癅쉌捑㭮剂䍴䳂깎◂塵嚿桃䮬슩꥾䠬琺洺</w:t>
      </w:r>
      <w:r>
        <w:rPr/>
        <w:t>ⱒ</w:t>
      </w:r>
      <w:r>
        <w:rPr/>
        <w:t>ꌊ畵挱归㕋⏃䍙썕䔩</w:t>
      </w:r>
      <w:r>
        <w:rPr/>
        <w:t>Ⳃ</w:t>
      </w:r>
      <w:r>
        <w:rPr/>
        <w:t>淂啯假冬倱⧂⩒⍵걓ꅅ㕍幁轙䬸뽔㬰⬳頤斬</w:t>
      </w:r>
      <w:r>
        <w:rPr/>
        <w:t>꤯</w:t>
      </w:r>
      <w:r>
        <w:rPr/>
        <w:t>桍㝂⧂呇匱い圴</w:t>
      </w:r>
      <w:r>
        <w:rPr/>
        <w:t>ⵟ</w:t>
      </w:r>
      <w:r>
        <w:rPr/>
        <w:t>硔칥ꍞ䋂쉤坎숷쉃㙶硤⚘쉄偍</w:t>
      </w:r>
      <w:r>
        <w:rPr/>
        <w:t>ⶏ⍫ꤹ</w:t>
      </w:r>
      <w:r>
        <w:rPr/>
        <w:t>乢坄</w:t>
      </w:r>
      <w:r>
        <w:rPr/>
        <w:t>ⱗ</w:t>
      </w:r>
      <w:r>
        <w:rPr/>
        <w:t>繥乎䅸沵礪杳㭙㇂漰㌴烂䨹</w:t>
      </w:r>
      <w:r>
        <w:rPr/>
        <w:t>Ⳃ</w:t>
      </w:r>
      <w:r>
        <w:rPr/>
        <w:t>塶轚䈯쉉橏傥捺쉕䅲</w:t>
      </w:r>
      <w:r>
        <w:rPr/>
        <w:t>ⵌ</w:t>
      </w:r>
      <w:r>
        <w:rPr/>
        <w:t>䡁䣂欣磂䝫昣牟쉌倲轾겵毂潸</w:t>
      </w:r>
      <w:r>
        <w:rPr/>
        <w:t>꧂⩯</w:t>
      </w:r>
      <w:r>
        <w:rPr/>
        <w:t>㝹ぬ浑␸湺쉁</w:t>
      </w:r>
      <w:r>
        <w:rPr/>
        <w:t>ꗂ</w:t>
      </w:r>
      <w:r>
        <w:rPr/>
        <w:t>쉰㑑䷂쉹㚬爨㤪㩏碮뼲繴頵矂䕦뽦㍄꥞辏㭚뭆䠱剚㠹渥揃쵚痂洴匯题꥘䜸䭮䤮㘪儬楱殩ꥡ斏슡㵹堭숺거⍸㔸䕗桚稹㍷싃徥渣䩔卓ꅷ쉏㮮汚쉟輺琪側太祂䛂狂瑺썈숱枱㠥厱쵒숤兹䅇뽖啖</w:t>
      </w:r>
      <w:r>
        <w:rPr/>
        <w:t>⡚</w:t>
      </w:r>
      <w:r>
        <w:rPr/>
        <w:t>歸昽䓃썥♾䓂䝴ꅀ埂夶㥊片⏂䙐壂ꅈ惂㝖嘩㠭</w:t>
      </w:r>
      <w:r>
        <w:rPr/>
        <w:t>⠴</w:t>
      </w:r>
      <w:r>
        <w:rPr/>
        <w:t>꺏繗䤬떘믂浯ㆱ枩⩪妿夰塎歵憻쵋橏哃⺩瑧䚏欰喣㶏橒䡴</w:t>
      </w:r>
      <w:r>
        <w:rPr/>
        <w:t>ꥀ⫂⏂</w:t>
      </w:r>
      <w:r>
        <w:rPr/>
        <w:t>㡲쉏株潋劻땰</w:t>
      </w:r>
      <w:r>
        <w:rPr/>
        <w:t>⡫⫃</w:t>
      </w:r>
      <w:r>
        <w:rPr/>
        <w:t>心쉈㎥곃䘦⧂暥ㄮ㥰亵䅺埂⯃숱浠딱쉑⥚⩅圱</w:t>
      </w:r>
      <w:r>
        <w:rPr/>
        <w:t>ⱉ</w:t>
      </w:r>
      <w:r>
        <w:rPr/>
        <w:t>啢</w:t>
      </w:r>
      <w:r>
        <w:rPr/>
        <w:t>⡄</w:t>
      </w:r>
      <w:r>
        <w:rPr/>
        <w:t>䪵䁪燎䫂싂ꍉ抩뭱兖캿䝑怬㘵奊뗂皣ꏂ株〫㥙整乙䌬㘦あ潧깓县瀫㠫</w:t>
      </w:r>
      <w:r>
        <w:rPr/>
        <w:t>ꥀ</w:t>
      </w:r>
      <w:r>
        <w:rPr/>
        <w:t>㑩単灅甴啀␽楢꥘橶䶏洩ㅓ캏숬轢轃쉒䝙싂䑱㑨㣂녗輻䩟坮㜣湅㵹㵠␻묭⹁儻⼪睫⽢䥥䝉</w:t>
      </w:r>
      <w:r>
        <w:rPr/>
        <w:t>ꤥ</w:t>
      </w:r>
      <w:r>
        <w:rPr/>
        <w:t>縣毂</w:t>
      </w:r>
      <w:r>
        <w:rPr/>
        <w:t>ꥏ</w:t>
      </w:r>
      <w:r>
        <w:rPr/>
        <w:t>숲灵촤畭䅩뿎䥱敯㤲婘轆扔녥</w:t>
      </w:r>
      <w:r>
        <w:rPr/>
        <w:t>⡧</w:t>
      </w:r>
      <w:r>
        <w:rPr/>
        <w:t>京憣⑰嘺㕪숶㝆㈦債㘬转怬췂쉣숲싂浔䰻吤䌣⼻伯숰疩䢵䭌焷顫灍昤顯</w:t>
      </w:r>
      <w:r>
        <w:rPr/>
        <w:t>ⷂ</w:t>
      </w:r>
      <w:r>
        <w:rPr/>
        <w:t>䖏扆姂奺㈸슬狂眲ꏂ칡潖⨱䀩湙쵓祷櫂摦奵拂㴥坲抏</w:t>
      </w:r>
      <w:r>
        <w:rPr/>
        <w:t>Ⳃ</w:t>
      </w:r>
      <w:r>
        <w:rPr/>
        <w:t>暵</w:t>
      </w:r>
      <w:r>
        <w:rPr/>
        <w:t>ꥌ</w:t>
      </w:r>
      <w:r>
        <w:rPr/>
        <w:t>癣</w:t>
      </w:r>
      <w:r>
        <w:rPr/>
        <w:t>꧂</w:t>
      </w:r>
      <w:r>
        <w:rPr/>
        <w:t>㭺繢╧剰瑢쉊扶婸犘㬶ꅨ䀱䤽甯椬䱍</w:t>
      </w:r>
      <w:r>
        <w:rPr/>
        <w:t>ⷂ</w:t>
      </w:r>
      <w:r>
        <w:rPr/>
        <w:t>挹숯걸떮⹌䋂侮딥癐⍘䵥㡹殩⫂䂏畐䤶쉖땞轊쏂䵾犘䥭眲垱䩮䵱䭓䑟癗뾩딸썭쵴塮桪╧佐祰䰻쉍⭔匨쉄⼩촵쉞숦⍸숥⩺컂걭䩫捙䉴䣂䭋㕅題⤣辮⩕쉐極㭁窡浓犻䭡睈琬㟂淃㥄暻넪䑅㔪숻槂珂穸⨊犬徘䑟繲穩䈺扵숷捔媵漴珂꥔⍧琹넪偖稽轪辡湸睆灗딸싎敢潒䜭</w:t>
      </w:r>
      <w:r>
        <w:rPr/>
        <w:t>⠪Ɽ</w:t>
      </w:r>
      <w:r>
        <w:rPr/>
        <w:t>䐻쉈眪⑐쉙頺怸쉋⻂橌扙쉖て뼫㫂䨤뭣獕暮⍌⼷穢␻ꆮ♍敐㭒轄恉</w:t>
      </w:r>
      <w:r>
        <w:rPr/>
        <w:t>⡚</w:t>
      </w:r>
      <w:r>
        <w:rPr/>
        <w:t>䑹⩭ㆩ縸⦮猫佳</w:t>
      </w:r>
      <w:r>
        <w:rPr/>
        <w:t>⢘</w:t>
      </w:r>
      <w:r>
        <w:rPr/>
        <w:t>倭숲뽾⯂听飂ヂ䠻浵穉</w:t>
      </w:r>
      <w:r>
        <w:rPr/>
        <w:t>ⶩ</w:t>
      </w:r>
      <w:r>
        <w:rPr/>
        <w:t>㍙쉉쉕瑅</w:t>
      </w:r>
      <w:r>
        <w:rPr/>
        <w:t>Ⱜ</w:t>
      </w:r>
      <w:r>
        <w:rPr/>
        <w:t>顏癄桭䰺걹㕣슡䭬橂媱䠲</w:t>
      </w:r>
      <w:r>
        <w:rPr/>
        <w:t>ꕄ</w:t>
      </w:r>
      <w:r>
        <w:rPr/>
        <w:t>婍昤슿汥堬ㄲ洬湣╧繶参椩䢏势礤凂</w:t>
      </w:r>
      <w:r>
        <w:rPr/>
        <w:t>ⵕ</w:t>
      </w:r>
      <w:r>
        <w:rPr/>
        <w:t>䟂牶類畀㍊敕窏쉪樶</w:t>
      </w:r>
      <w:r>
        <w:rPr/>
        <w:t>ⱁ</w:t>
      </w:r>
      <w:r>
        <w:rPr/>
        <w:t>瑉春䩮곂쉇쉠旂쉵奢츲娽믂迃晄걂㩙朸ꄲ嘻迂䒬卺</w:t>
      </w:r>
      <w:r>
        <w:rPr/>
        <w:t>ꤤ</w:t>
      </w:r>
      <w:r>
        <w:rPr/>
        <w:t>䙫浫䂣⮣䕆쉺頻⼪캩ォ⨷䍑뽶〰숭僂䆩娹㭞㵔㉦⩧求⸱牫䙧揂┻☯浣쉢쉫敵奯믂</w:t>
      </w:r>
      <w:r>
        <w:rPr/>
        <w:t>Ⳃ</w:t>
      </w:r>
      <w:r>
        <w:rPr/>
        <w:t>숱硢╮칸桇녓䗂뗂し䆿妱䑊癐塇㞬녳桋딤䐭╉땚⴨攦楣䥄♗㜰놩</w:t>
      </w:r>
      <w:r>
        <w:rPr/>
        <w:t>⢡</w:t>
      </w:r>
      <w:r>
        <w:rPr/>
        <w:t>䡋뽓㵌牬슡卣䈳塣䍨쏂충</w:t>
      </w:r>
      <w:r>
        <w:rPr/>
        <w:t>ⵏ</w:t>
      </w:r>
      <w:r>
        <w:rPr/>
        <w:t>㭹八䵑⩁厮䙩汷⑀氶숯쉑뇍娪凂扄䕮㩋帨皿䩸椮哂깸╶涣⸭䠤匨湇췂㊮眪⻂杭愥䘰䲩昦㟂祶京梿⬦⯃㠺縴囂㙰札㥣㥚⩰䭙捗䕎⥫⩓楌㭏辮䝶㑅슩숪喩匲땟ꄬ㡗♕睗䩫圥掱⥕你帥灍⍃⩖䯂偯洬⭗䭳呺쉙</w:t>
      </w:r>
      <w:r>
        <w:rPr/>
        <w:t>ⱡ⩢</w:t>
      </w:r>
      <w:r>
        <w:rPr/>
        <w:t>⽭婒婉㷂䈭汗嫂䤩䥯督熿䅾噮恥稬ꆡ䵚촩⹺䭙뭮쉖</w:t>
      </w:r>
      <w:r>
        <w:rPr/>
        <w:t>꧂</w:t>
      </w:r>
      <w:r>
        <w:rPr/>
        <w:t>뼷卉彥爵⮥权祰弥뼴䡕</w:t>
      </w:r>
      <w:r>
        <w:rPr/>
        <w:t>ⵇ</w:t>
      </w:r>
      <w:r>
        <w:rPr/>
        <w:t>Ⲭⴣ</w:t>
      </w:r>
      <w:r>
        <w:rPr/>
        <w:t>䭈⵭䘲㜷湕顯瀩⛂纘涵슬쉠敩䡨갰숲㉄</w:t>
      </w:r>
      <w:r>
        <w:rPr/>
        <w:t>ⵒ</w:t>
      </w:r>
      <w:r>
        <w:rPr/>
        <w:t>塂兹䩶⨶㦬넦䭧㓃</w:t>
      </w:r>
      <w:r>
        <w:rPr/>
        <w:t>ⱴ</w:t>
      </w:r>
      <w:r>
        <w:rPr/>
        <w:t>䙾刻潾딹桴湤汚䨯䩬䒻匬湆㤩㵵憡䀵⥧怷晱掏㵈煔䲱딩쉲澣</w:t>
      </w:r>
      <w:r>
        <w:rPr/>
        <w:t>ꤩ</w:t>
      </w:r>
      <w:r>
        <w:rPr/>
        <w:t>氭珂</w:t>
      </w:r>
      <w:r>
        <w:rPr/>
        <w:t>ꦩ◂</w:t>
      </w:r>
      <w:r>
        <w:rPr/>
        <w:t>煯瑀▻捒爽㊩啈轖に숺秎䒩⬦숻⭱쉌佚旂潗⍦墏嚥걐䧂䁄顩믃禥䅥쎥偗禬拂숨䝫숱땫㞣界顊</w:t>
      </w:r>
      <w:r>
        <w:rPr/>
        <w:t>ꔳ</w:t>
      </w:r>
      <w:r>
        <w:rPr/>
        <w:t>獓길兕圥慷濂樲</w:t>
      </w:r>
      <w:r>
        <w:rPr/>
        <w:t>ⵔ</w:t>
      </w:r>
      <w:r>
        <w:rPr/>
        <w:t>爹뗂숳ぐ쉵乶ꆬ癬迂⑗瀯媥晲楏頦癚숨䭒晷晠儦㩘繃牑類顀쉵⫂牎㉆濂ㅁ顚쉘㈳㉱㉍䱎捔璱景</w:t>
      </w:r>
      <w:r>
        <w:rPr/>
        <w:t>⡮⑚</w:t>
      </w:r>
      <w:r>
        <w:rPr/>
        <w:t>䜤㖮瞬偸</w:t>
      </w:r>
      <w:r>
        <w:rPr/>
        <w:t>꧂</w:t>
      </w:r>
      <w:r>
        <w:rPr/>
        <w:t>⼦㩕朮睸</w:t>
      </w:r>
      <w:r>
        <w:rPr/>
        <w:t>ꖩ</w:t>
      </w:r>
      <w:r>
        <w:rPr/>
        <w:t>䍟␪╃砊截녭걕㡹㉶佣쉣墏쉠摲䵧♅畈싂쉠牟㯂婂㉆꺘䍶⥢揂墣敉㭦䱧㩷坭</w:t>
      </w:r>
      <w:r>
        <w:rPr/>
        <w:t>ꕥ⤬</w:t>
      </w:r>
      <w:r>
        <w:rPr/>
        <w:t>쉟⑎溩쉔⩮⩈䯂⤪㝴䀪息扨失䁀庱⩺㥤슩㓂츽䉂揂䱶抱歃◍갴晡⬯⍡䌦</w:t>
      </w:r>
      <w:r>
        <w:rPr/>
        <w:t>ꗂ</w:t>
      </w:r>
      <w:r>
        <w:rPr/>
        <w:t>㣂싃숶뽢咣넭殱绂昮涩矂礨婣숮歴䝘숳㦥唴䌽䥮稥剕䔥䙭숳盍䌹啞쉚꤮潘瘣浴뽾焽彨搦ꎥ其㍧潸␽⏂楉⽑䙙䔨擂㕷쉆乭砭䂿</w:t>
      </w:r>
      <w:r>
        <w:rPr/>
        <w:t>ꕚⴷ</w:t>
      </w:r>
      <w:r>
        <w:rPr/>
        <w:t>䅞栺剶丮婆啑䅹祳猶䥧⭓䭔⬰쵞쉅㙸䔩숰偄䝔⤶敵戦ꇂ摯獇ꌫ㙦땥湑礥⌦匣䈪潰</w:t>
      </w:r>
      <w:r>
        <w:rPr/>
        <w:t>ꗃ</w:t>
      </w:r>
      <w:r>
        <w:rPr/>
        <w:t>澩䥢前ꍮ㟂㦩쉬쎬頸</w:t>
      </w:r>
      <w:r>
        <w:rPr/>
        <w:t>⠴</w:t>
      </w:r>
      <w:r>
        <w:rPr/>
        <w:t>橭</w:t>
      </w:r>
      <w:r>
        <w:rPr/>
        <w:t>ꥉ</w:t>
      </w:r>
      <w:r>
        <w:rPr/>
        <w:t>슬쉾睔⍸깊☽幯憘쉏촺ꍙ住⒮䘻</w:t>
      </w:r>
      <w:r>
        <w:rPr/>
        <w:t>⡍</w:t>
      </w:r>
      <w:r>
        <w:rPr/>
        <w:t>㕌싍㙢穡䩢숦䵫뼨橢㝦义嘺伨塃坡䥨쉅㍠奍㑘歚䥁墮⩖䅺쉺⫂瘰㙞㝒䫂卪㥃獀䱃</w:t>
      </w:r>
      <w:r>
        <w:rPr/>
        <w:t>ⴥ</w:t>
      </w:r>
      <w:r>
        <w:rPr/>
        <w:t>獮䉕䕲䕡묪帪⍚䍇딶縻垵쵆照扭瘹湀晑弱쉬橠佃㐨㮿ꅹ低摯愹䨯杧㡹煀䣍⍷昰捌㡺뭹떬㡋䕢♏숮䑹⪮灓숮椻쉹㦬㨦砬⌥</w:t>
      </w:r>
      <w:r>
        <w:rPr/>
        <w:t>ⴸ</w:t>
      </w:r>
      <w:r>
        <w:rPr/>
        <w:t>썺块ꍏ杧倪旎乨⧂圫奲㔸㩶䔫娤⽣⩍顀剶</w:t>
      </w:r>
      <w:r>
        <w:rPr/>
        <w:t>ꕴ</w:t>
      </w:r>
      <w:r>
        <w:rPr/>
        <w:t>쉸顂竂㭢楸癌䥱♮쌤䗂</w:t>
      </w:r>
      <w:r>
        <w:rPr/>
        <w:t>ꔴ</w:t>
      </w:r>
      <w:r>
        <w:rPr/>
        <w:t>쵢㚡⩃쉣湨칃㬰캘㭓㝀ㅹ숴顧슏쉲숪䇂䁦⬷偐㙙뇂쉎昽ず숪뿂㌥䬺䗂偹쉮캵䀭悡䨵潙쉚据兗␯歴㜩掿浫㑶㉓ꇃ旂敢䚏晊䌨⹭⪻⥠⩩㮩⹎숸卯⩫⯂ㅇ飃⥹싂橢洺扃䌳䠤䅒⤳䷂瀷䰯ꆩ湵だ呇숮╠</w:t>
      </w:r>
      <w:r>
        <w:rPr/>
        <w:t>ⶱ⩏</w:t>
      </w:r>
      <w:r>
        <w:rPr/>
        <w:t>告꥚参걸㥏␣䭒⩷쉱呰昱噷嘽迎ㆩ浂슡畵쉑긺㣂땳䯂뭤奯␽夤祧䌯㚘呴恁</w:t>
      </w:r>
      <w:r>
        <w:rPr/>
        <w:t>ꦏ</w:t>
      </w:r>
      <w:r>
        <w:rPr/>
        <w:t>놡ㅗ係꺘⤥夽ㅁ쉕싂䡦쉘⌣㦻嘨䱖哂䪬櫂䅴繪祪椤焭瞻㦩勎題懂⾡恡◂ꇂ欶싂繰湥⬺㜳츰獐쉶⍅녚⩧晘㙎㔳䵶ꥣ쌲䰪㵪䈲爫し쉬坄</w:t>
      </w:r>
      <w:r>
        <w:rPr/>
        <w:t>ⲱ</w:t>
      </w:r>
      <w:r>
        <w:rPr/>
        <w:t>剧盂슣ꄣ㗂檡㕄㌱⥣毂♊㝙㬰漰칳㔯䁃䭣䣎쉮磃晟싎⿂㙂怺⾥敪愥捱쉘썁䁗沵帊䝐媱</w:t>
      </w:r>
      <w:r>
        <w:rPr/>
        <w:t>ꥄ</w:t>
      </w:r>
      <w:r>
        <w:rPr/>
        <w:t>㜭厣债帵坠숬煰剸偏硈㑂戶凂攺湬쉙䍮䝘桐넦帽呋⫂癷뼤㉥ꍯ⩥ꅱ坏㍖캩卧顪㙌灒䘯쉐</w:t>
      </w:r>
      <w:r>
        <w:rPr/>
        <w:t>⠵</w:t>
      </w:r>
      <w:r>
        <w:rPr/>
        <w:t>ꍭ㵟䜣㑂</w:t>
      </w:r>
      <w:r>
        <w:rPr/>
        <w:t>⡘♓</w:t>
      </w:r>
      <w:r>
        <w:rPr/>
        <w:t>伻</w:t>
      </w:r>
      <w:r>
        <w:rPr/>
        <w:t>ⴱ⹵</w:t>
      </w:r>
      <w:r>
        <w:rPr/>
        <w:t>쉨䲘慃⨻噘숦沮ㅢ繩浾⪻㔸墣懂⼽璮쉌㝩㕢⥸녕汊뮩䗍樳㈥噙싂㡦亮戯幃唷숥硁싂䙺獫뇂噋癍</w:t>
      </w:r>
      <w:r>
        <w:rPr/>
        <w:t>ⶮ</w:t>
      </w:r>
      <w:r>
        <w:rPr/>
        <w:t>悬㕍⭘噄瑦㞡딺㕕칸䕀睉歇灮䥳坪⸣㙃칮숱癊ꍂ</w:t>
      </w:r>
      <w:r>
        <w:rPr/>
        <w:t>ꥉ⑞</w:t>
      </w:r>
      <w:r>
        <w:rPr/>
        <w:t>颩ꍅ䭦⛂塚</w:t>
      </w:r>
      <w:r>
        <w:rPr/>
        <w:t>ꤽ</w:t>
      </w:r>
      <w:r>
        <w:rPr/>
        <w:t>䴲京숦朮⒬睁污窵焩搽梣轶쉨卫츶弽捀䙠</w:t>
      </w:r>
      <w:r>
        <w:rPr/>
        <w:t>ⱥ</w:t>
      </w:r>
      <w:r>
        <w:rPr/>
        <w:t>ォ眤儬䀦㄰敲쉉쉇䅈녇眽堻竂쉄숬刽䢮쉸䁖쉫</w:t>
      </w:r>
      <w:r>
        <w:rPr/>
        <w:t>꧂</w:t>
      </w:r>
      <w:r>
        <w:rPr/>
        <w:t>刯偑쉯啫晒牬⦬嫂烂撮⼺㜦슣슻䬳䇂槂╦䱨幚碘塺뗍楃쉳㜲뽟湞歞⹊깲⺩滂ꍟ迎㬭未㮮爲㵸땩숪䑆㏂损捃瘫墻䢩䩧칭顕朩祶</w:t>
      </w:r>
      <w:r>
        <w:rPr/>
        <w:t>ⶣ</w:t>
      </w:r>
      <w:r>
        <w:rPr/>
        <w:t>쉁</w:t>
      </w:r>
      <w:r>
        <w:rPr/>
        <w:t>ꔳ⮵</w:t>
      </w:r>
      <w:r>
        <w:rPr/>
        <w:t>䍱抻啘烍㝞摭</w:t>
      </w:r>
      <w:r>
        <w:rPr/>
        <w:t>ꤻ⍃⑉</w:t>
      </w:r>
      <w:r>
        <w:rPr/>
        <w:t>伭㗂⩸</w:t>
      </w:r>
      <w:r>
        <w:rPr/>
        <w:t>⡪</w:t>
      </w:r>
      <w:r>
        <w:rPr/>
        <w:t>䋍瀷䕴⹯쉡繬뽓䙐䘦扐㙡⍇橧杮癲仂焭</w:t>
      </w:r>
      <w:r>
        <w:rPr/>
        <w:t>⡧</w:t>
      </w:r>
      <w:r>
        <w:rPr/>
        <w:t>嚥뼽ꅎ吺榩⨰䵘㑎㍾ㅑ䝈</w:t>
      </w:r>
      <w:r>
        <w:rPr/>
        <w:t>ꔲ</w:t>
      </w:r>
      <w:r>
        <w:rPr/>
        <w:t>楐㕐桡卫眰놣帣橅轢㓂塱꺥걺㵍쉷眮⑰썶</w:t>
      </w:r>
      <w:r>
        <w:rPr/>
        <w:t>Ⱜ</w:t>
      </w:r>
      <w:r>
        <w:rPr/>
        <w:t>뗂㵘䁏灡ꍊ숱䙲╲渽儴쉚䉷轭</w:t>
      </w:r>
      <w:r>
        <w:rPr/>
        <w:t>ⱎ</w:t>
      </w:r>
      <w:r>
        <w:rPr/>
        <w:t>싂숥䥷呩⍯硩칅燂⹙㈱爱쉖焲㘸瞡扂㬮㦩煞싍欦湭丳䩤⼻썪믃쵵慚겱쉱偹昰곂㑘儺煅</w:t>
      </w:r>
      <w:r>
        <w:rPr/>
        <w:t>Ɫ</w:t>
      </w:r>
      <w:r>
        <w:rPr/>
        <w:t>껂⭲㫃具牵噐쉶ㅱ顒杋坑樹曂䊮묨焸步浭〹</w:t>
      </w:r>
      <w:r>
        <w:rPr/>
        <w:t>ꕒ</w:t>
      </w:r>
      <w:r>
        <w:rPr/>
        <w:t>轚숨㞿㢥煰灀쵑坅</w:t>
      </w:r>
      <w:r>
        <w:rPr/>
        <w:t>ꥁ</w:t>
      </w:r>
      <w:r>
        <w:rPr/>
        <w:t>넩぀</w:t>
      </w:r>
      <w:r>
        <w:rPr/>
        <w:t>ꤨ</w:t>
      </w:r>
      <w:r>
        <w:rPr/>
        <w:t>杩杔嘬柎㌨㞏⩉橨獁</w:t>
      </w:r>
      <w:r>
        <w:rPr/>
        <w:t>ꤴ</w:t>
      </w:r>
      <w:r>
        <w:rPr/>
        <w:t>灯扂⏂걁㙾㘪◂秂䈩㎏祚㝒칙昹㬫뭴칏슏습숽摤穱幥搵湾幟稴癸洶⒮顙㠮긯딸區䐵冩橃湐嫂婚</w:t>
      </w:r>
      <w:r>
        <w:rPr/>
        <w:t>ꕉ</w:t>
      </w:r>
      <w:r>
        <w:rPr/>
        <w:t>䭑硫ꌮ㵭쉟枮⫂ꅂ숻吩党䥧숪歀頩縺偾쉭㍀噳䡬揂</w:t>
      </w:r>
      <w:r>
        <w:rPr/>
        <w:t>ⶱ</w:t>
      </w:r>
      <w:r>
        <w:rPr/>
        <w:t>땦⥅樲쉱⑐䁠╢</w:t>
      </w:r>
      <w:r>
        <w:rPr/>
        <w:t>ꕭ</w:t>
      </w:r>
      <w:r>
        <w:rPr/>
        <w:t>㐥报刪䜹琰穸瑡哂埂煍⩸帪䭀卨떩䥢㐸偐剑뽊眨疩쏂灭焲坴〯ㅲ灧숫쉢焰숨䗍䜦</w:t>
      </w:r>
      <w:r>
        <w:rPr/>
        <w:t>⣂</w:t>
      </w:r>
      <w:r>
        <w:rPr/>
        <w:t>캵ㅐ䦘딲⭹疥䝵柂⑒爦捱슿圷ꥢ㉬䉤ꅷ媬匨顄싎㭂湲⤪潀㈬촊冬쉢㷎숯녲ガ㉐噵㬱ꄸ쉍녆슩⩠扖싂녬祦彲⯃</w:t>
      </w:r>
      <w:r>
        <w:rPr/>
        <w:t>ꤽ</w:t>
      </w:r>
      <w:r>
        <w:rPr/>
        <w:t>京㵉♢扈の㥔佮牯䭹漣ꥨ椤쉲⵾砪浥㜦憏窥䑐䩥睯칦⌳</w:t>
      </w:r>
      <w:r>
        <w:rPr/>
        <w:t>⠫</w:t>
      </w:r>
      <w:r>
        <w:rPr/>
        <w:t>䨸僃協</w:t>
      </w:r>
      <w:r>
        <w:rPr/>
        <w:t>⡇</w:t>
      </w:r>
      <w:r>
        <w:rPr/>
        <w:t>ꎿ긺⨮㚬⦩污䷃⹌淂㙌</w:t>
      </w:r>
      <w:r>
        <w:rPr/>
        <w:t>ꔵ</w:t>
      </w:r>
      <w:r>
        <w:rPr/>
        <w:t>攤䙮呍捎㙌㡍뽬硆쉧䈳⍌㩪末盂瑁燂䔭⪻樱狂顸㍅㴸扵뭙쵭䥞칖杮⍑昫奶煑㡪煏婢塸긮쉊夭穑䙢溘䁦㫃ㅓ⧂氹機搮䯂磃깯牂䁹睘㭬⹫挮戶㟂㮩慕㵳㍄♓祄敳怣䬹求晓촹摺쉭⍶쉥䇂⸣䃍䟎坑塎쉁参爯懂朲憮</w:t>
      </w:r>
      <w:r>
        <w:rPr/>
        <w:t>ⵖ</w:t>
      </w:r>
      <w:r>
        <w:rPr/>
        <w:t>欤眤</w:t>
      </w:r>
      <w:r>
        <w:rPr/>
        <w:t>Ⱟ</w:t>
      </w:r>
      <w:r>
        <w:rPr/>
        <w:t>穒縴쉌ꥳ</w:t>
      </w:r>
      <w:r>
        <w:rPr/>
        <w:t>ⱁ</w:t>
      </w:r>
      <w:r>
        <w:rPr/>
        <w:t>填㭃䵮㑌㣂쉔㩖敲摵⑁迂⽡⑞</w:t>
      </w:r>
      <w:r>
        <w:rPr/>
        <w:t>⡡</w:t>
      </w:r>
      <w:r>
        <w:rPr/>
        <w:t>呒걡毃꥗壂</w:t>
      </w:r>
      <w:r>
        <w:rPr/>
        <w:t>ꖻ</w:t>
      </w:r>
      <w:r>
        <w:rPr/>
        <w:t>뭁䁚䍡쉊칕쉍匮⩅祠겡塲뭥硏偄쉵</w:t>
      </w:r>
      <w:r>
        <w:rPr/>
        <w:t>ꔭꤳ</w:t>
      </w:r>
      <w:r>
        <w:rPr/>
        <w:t>㙃㵙</w:t>
      </w:r>
      <w:r>
        <w:rPr/>
        <w:t>꧂</w:t>
      </w:r>
      <w:r>
        <w:rPr/>
        <w:t>䯂⼬颬ꅧ쉊썉ꎩ娱徣熡쉌画丳ꅶ싎䝤潪璏⿂吻쉌㕰䄭䥑柂뽍거灧戹</w:t>
      </w:r>
      <w:r>
        <w:rPr/>
        <w:t>ⵢ</w:t>
      </w:r>
      <w:r>
        <w:rPr/>
        <w:t>倪昤</w:t>
      </w:r>
      <w:r>
        <w:rPr/>
        <w:t>ⰵⱨ</w:t>
      </w:r>
      <w:r>
        <w:rPr/>
        <w:t>瓂彙䱃侥煏〰䦩깩啚牵</w:t>
      </w:r>
      <w:r>
        <w:rPr/>
        <w:t>ꦵ</w:t>
      </w:r>
      <w:r>
        <w:rPr/>
        <w:t>檥睞轔町䱀㭂⦡慩넪坧뇂㝭煢䪡뽳氥祟쉗湍ㅰ〤㷂㑆捦⍬㝘癁䆥䉡쉡報㉶㫂⚻䭂飂㭱卪睡㨳䅍異ꄪ쉁칬吲넸⛂溩</w:t>
      </w:r>
      <w:r>
        <w:rPr/>
        <w:t>ꗂ</w:t>
      </w:r>
      <w:r>
        <w:rPr/>
        <w:t>灇䙸䇂啕席㡋䘱が浮づ獱颮썂祳棂䕀㷂넩쉩슩㈫報唰婏ꥵ</w:t>
      </w:r>
      <w:r>
        <w:rPr/>
        <w:t>ꤰ</w:t>
      </w:r>
      <w:r>
        <w:rPr/>
        <w:t>埂䬪ィ⨣쉟昨橎묭䙓⨷栦㴬擂㏂ꍏ慇⩥摬ㅘ䝊슏䩄楑깋敒䨣倦䝌㕡堯㵈츽◂䩕촽堨繄痂䥵啵忍㩌牁奧䳂꺏盂㩦䁳歚穎兘⩀⭮橺䂻쉾浩厵⩮攩癰䟂⭂稰Ⓜ䭺頸慵湧쉁抡숳禩攩奅䙤뽯ㅔ幺츴創⻂쌱槂畧㕡繺畈⬫㍙</w:t>
      </w:r>
      <w:r>
        <w:rPr/>
        <w:t>ⵤ</w:t>
      </w:r>
      <w:r>
        <w:rPr/>
        <w:t>쉎⌦橫䙫촦摨⽮⍙示⍋乊捆牮潱㠷磂䥙쉋䜮쉮煠뭇㍺㭳䐺啹␦䚣쉶幹未嘰偕掵숺䁡玬䅎灕睆㕪䶩쉎戭丳</w:t>
      </w:r>
      <w:r>
        <w:rPr/>
        <w:t>Ⳃ</w:t>
      </w:r>
      <w:r>
        <w:rPr/>
        <w:t>䮩顚䥃䉙娯瑸畠⩓ゥ硷利暏㠣</w:t>
      </w:r>
      <w:r>
        <w:rPr/>
        <w:t>ⱺ</w:t>
      </w:r>
      <w:r>
        <w:rPr/>
        <w:t>㭇╧숽啖昣딷瑲쉓癦幡头뼻㵑쉘䄱</w:t>
      </w:r>
      <w:r>
        <w:rPr/>
        <w:t>⡋</w:t>
      </w:r>
      <w:r>
        <w:rPr/>
        <w:t>쉬眮猨畘䝤桃⼪圹</w:t>
      </w:r>
      <w:r>
        <w:rPr/>
        <w:t>ⴥ</w:t>
      </w:r>
      <w:r>
        <w:rPr/>
        <w:t>䙨⩂轊㈽쉴婴믂䝅䰤㘥뽷棎獢㴮䈊祓瘭숴愵灦煘䕓奄佭埂</w:t>
      </w:r>
      <w:r>
        <w:rPr/>
        <w:t>꧂</w:t>
      </w:r>
      <w:r>
        <w:rPr/>
        <w:t>煴帪浢㑅㙂杍숭숨⫍Ⓜ䙞⩕恱朱⼴놥㔹婰啳䍄摂捬⭶䨰恣織䙮⭾敇䷂奚硓㠭쉐侻充㑃塇媩쉲㨭畓㢮帰◍⹄慈䎱㉐湘伩啊㠣戵쉈쉙⩱眥쉠敤榘匯깠灪微搮넪싂습䁴</w:t>
      </w:r>
      <w:r>
        <w:rPr/>
        <w:t>ꤸ</w:t>
      </w:r>
      <w:r>
        <w:rPr/>
        <w:t>䕢⩖䥴埂䃂㤳牨</w:t>
      </w:r>
      <w:r>
        <w:rPr/>
        <w:t>Ⱚ</w:t>
      </w:r>
      <w:r>
        <w:rPr/>
        <w:t>捵痂癤쎬⹴礬</w:t>
      </w:r>
      <w:r>
        <w:rPr/>
        <w:t>ⴵ</w:t>
      </w:r>
      <w:r>
        <w:rPr/>
        <w:t>䕅癮쉍묪㥧㘳㕠⨫瑡䱂祣䝮⻂嚬噩参獤슩땣㩂</w:t>
      </w:r>
      <w:r>
        <w:rPr/>
        <w:t>ⵤ</w:t>
      </w:r>
      <w:r>
        <w:rPr/>
        <w:t>硣䕎쉮斘婇싂㯂牁呱쉴걟⩉䭙娫㍰墿幋怯湄䩩春畇</w:t>
      </w:r>
      <w:r>
        <w:rPr/>
        <w:t>ꔣ</w:t>
      </w:r>
      <w:r>
        <w:rPr/>
        <w:t>㩖␭獌輩印䙟쉤撏繒㊩⴬洽畂睏䀫⑔橵䅰⪩仂碱顥倻㙱槂㧂迍䩊甪痍ㅘ夸</w:t>
      </w:r>
      <w:r>
        <w:rPr/>
        <w:t>ꤴ</w:t>
      </w:r>
      <w:r>
        <w:rPr/>
        <w:t>㭟녘淍♵⻂祥轔䢣묵㙁佤</w:t>
      </w:r>
      <w:r>
        <w:rPr/>
        <w:t>ⵋꗂ</w:t>
      </w:r>
      <w:r>
        <w:rPr/>
        <w:t>輴㨨瑸父䙪䜬⿂滂⴪坵爤䑄㧎漶</w:t>
      </w:r>
      <w:r>
        <w:rPr/>
        <w:t>꤬⸴</w:t>
      </w:r>
      <w:r>
        <w:rPr/>
        <w:t>䝡㭶潨㵩싂䄭洰塦⭣䖏⍰幗䕢쉮☶</w:t>
      </w:r>
      <w:r>
        <w:rPr/>
        <w:t>꥟</w:t>
      </w:r>
      <w:r>
        <w:rPr/>
        <w:t>奬泂䤬憮㤪䱈㏂位䍣䩠甪揃䘯ヂ帰㥕䭴㮏牐䂩牪숦榱姍凂쉕䔦◂䎱쵩췎⛂</w:t>
      </w:r>
      <w:r>
        <w:rPr/>
        <w:t>⡲</w:t>
      </w:r>
      <w:r>
        <w:rPr/>
        <w:t>슣獍礣洷汏⛂䚩䩚佣氮쉦ꍌ쉅넰晚칗䁂㩟䦵戩䊥兡煨㉡⩑♟쉭쌮㛎쵞參禘싂䳂瘪쉅까䑴縩春숰䲱癯㝚䕦뽩쉧䱟扡䬭쉺瑯⥚쌪啄숶䝠䴤畨漴</w:t>
      </w:r>
      <w:r>
        <w:rPr/>
        <w:t>ⱂ</w:t>
      </w:r>
      <w:r>
        <w:rPr/>
        <w:t>㝟夭秂ヂ슘</w:t>
      </w:r>
      <w:r>
        <w:rPr/>
        <w:t>ꥐ</w:t>
      </w:r>
      <w:r>
        <w:rPr/>
        <w:t>䁶숽噏䧂乊⎱棂湨捒参╘㣂坊竂卐쉥杈煗땙睴쉭癞䟂ꍥ椬</w:t>
      </w:r>
      <w:r>
        <w:rPr/>
        <w:t>⠷</w:t>
      </w:r>
      <w:r>
        <w:rPr/>
        <w:t>쉒㵋乸</w:t>
      </w:r>
      <w:r>
        <w:rPr/>
        <w:t>Ⳃ</w:t>
      </w:r>
      <w:r>
        <w:rPr/>
        <w:t>儮呂楧先卨氫牊找栵㬳슱숺</w:t>
      </w:r>
      <w:r>
        <w:rPr/>
        <w:t>ꔻ</w:t>
      </w:r>
      <w:r>
        <w:rPr/>
        <w:t>竍</w:t>
      </w:r>
      <w:r>
        <w:rPr/>
        <w:t>⡬</w:t>
      </w:r>
      <w:r>
        <w:rPr/>
        <w:t>婆村쉲⩺潧♊穆特</w:t>
      </w:r>
      <w:r>
        <w:rPr/>
        <w:t>ꦱ</w:t>
      </w:r>
      <w:r>
        <w:rPr/>
        <w:t>⽋晗㥁晦愱䇂</w:t>
      </w:r>
      <w:r>
        <w:rPr/>
        <w:t>꧂</w:t>
      </w:r>
      <w:r>
        <w:rPr/>
        <w:t>爬䪵䦘塣嚻⹌䬷汎☴啋쉂ㅂ㣂溡숯㫂䓂卐⩵쌭䑶㜣颏걈歮烂頲愬㕥収椹杙堽㔹䶱噈쉗⩦㥔㦬飂䁍晐潈幒㝎所ち</w:t>
      </w:r>
      <w:r>
        <w:rPr/>
        <w:t>⣂⡨</w:t>
      </w:r>
      <w:r>
        <w:rPr/>
        <w:t>䩎䑸숳噢숰輺</w:t>
      </w:r>
      <w:r>
        <w:rPr/>
        <w:t>ⰰ⡍</w:t>
      </w:r>
      <w:r>
        <w:rPr/>
        <w:t>掵ㅹ㟂燂♚걠쉰橞奣溡⦮呐ꅷ</w:t>
      </w:r>
      <w:r>
        <w:rPr/>
        <w:t>ⵉ</w:t>
      </w:r>
      <w:r>
        <w:rPr/>
        <w:t>煞偎桦獏땡</w:t>
      </w:r>
      <w:r>
        <w:rPr/>
        <w:t>ꕰ</w:t>
      </w:r>
      <w:r>
        <w:rPr/>
        <w:t>瓂쉭徘氯圥轉婤③뭤䁯彣哎䑠ꍇ䫂촺愸桑䦱橶ꄥ售睑㜯쉈弣㵱塦离滃⩖䍡䞡ㆱ滂硌쉹䡘兪勂戩㗂矎縺体丽숳狂쉑⬮㪵䅘쉐漊䧂㝹倳佂辏剷晰煃殘䔽쉤숩쉙侬쌬䍄䑏걱⩨ꅦꎮ頻機洤䍃瑴炿婵</w:t>
      </w:r>
      <w:r>
        <w:rPr/>
        <w:t>⢥</w:t>
      </w:r>
      <w:r>
        <w:rPr/>
        <w:t>栭⩀㌮含䪏幖싂⭦떥⩃䔪儹⩬䭙牌㎿灥卭</w:t>
      </w:r>
      <w:r>
        <w:rPr/>
        <w:t>ꤩ</w:t>
      </w:r>
      <w:r>
        <w:rPr/>
        <w:t>䘵䥫獵㇃即쏂穢</w:t>
      </w:r>
      <w:r>
        <w:rPr/>
        <w:t>ⷂ</w:t>
      </w:r>
      <w:r>
        <w:rPr/>
        <w:t>쉤䔻啧个</w:t>
      </w:r>
      <w:r>
        <w:rPr/>
        <w:t>ꕦ</w:t>
      </w:r>
      <w:r>
        <w:rPr/>
        <w:t>카녡㍳凂歐ꌤ䀬濂倫⪡녎卐捙䮬꺘㤷⪘牰獐並놩转ꄰ托쉯偶꺩媬뽬뽃窣㕦䔺ꥹ汢ꍯ㨸껂浪⾱濂숰⥕슮汧玡◂ꆘ塁㚏䊘氲䝊ꆱ枩ꏂ㵡쉆⑹⸬檩땢ㅘ婒ぉ憘楒慏徏䉈䕱칙䙠昪繓⍒㴤숮㑗⥗䰴</w:t>
      </w:r>
      <w:r>
        <w:rPr/>
        <w:t>⠮</w:t>
      </w:r>
      <w:r>
        <w:rPr/>
        <w:t>盂泎㴪桘깠숷</w:t>
      </w:r>
      <w:r>
        <w:rPr/>
        <w:t>ꤽ</w:t>
      </w:r>
      <w:r>
        <w:rPr/>
        <w:t>潠瀪쉸嗎숷䡙숥漮</w:t>
      </w:r>
      <w:r>
        <w:rPr/>
        <w:t>ꔴ</w:t>
      </w:r>
      <w:r>
        <w:rPr/>
        <w:t>禩穧琻</w:t>
      </w:r>
      <w:r>
        <w:rPr/>
        <w:t>ⵑ</w:t>
      </w:r>
      <w:r>
        <w:rPr/>
        <w:t>捡䇂堭捇⼶㨯썡㝋쉩毂캡睸䷂瑍쉰佅깑㍺쉀顇䝅囂㣂㟂ぷ夬㥮兂⥷獔㝉珂</w:t>
      </w:r>
      <w:r>
        <w:rPr/>
        <w:t>ꕘ</w:t>
      </w:r>
      <w:r>
        <w:rPr/>
        <w:t>橬楍磂㢥쎏녘桭䐰쉯獺싃䱸⑘쉕㩇猷뗂皩♉</w:t>
      </w:r>
      <w:r>
        <w:rPr/>
        <w:t>ꥃ</w:t>
      </w:r>
      <w:r>
        <w:rPr/>
        <w:t>熘户</w:t>
      </w:r>
      <w:r>
        <w:rPr/>
        <w:t>ꗂ</w:t>
      </w:r>
      <w:r>
        <w:rPr/>
        <w:t>塺挬䌫愰숱䇂䡹숱異扳䆩┲刯礰杫瑡녫䩪䡠㟂⨲矂썠稵갹䧂嫂瑑⹷췂긮滃</w:t>
      </w:r>
      <w:r>
        <w:rPr/>
        <w:t>ꔦ</w:t>
      </w:r>
      <w:r>
        <w:rPr/>
        <w:t>慾䟃匥㍵슩㬱ꥺ横呴戽㥅幈彌惂㮘戫䐽磍䤮彳숺ꥠ䪵◂ꄮ牖歺䫂숹⽋䤦⧂唦䎥桔橑䷂圮䘬搭痂㷃浈廂畀庥拂⽀竂灐⭡㣂⛂썶ꌰ㡐攲奇썅乺⩕䢘걈灣㘬揍轵頬ꆥ딺☷쉉㑉堨䄴⑱嘸ㅏ妱啈⚡楬硧쵴뿂䚘⾻䩗숭㍱</w:t>
      </w:r>
      <w:r>
        <w:rPr/>
        <w:t>⣂</w:t>
      </w:r>
      <w:r>
        <w:rPr/>
        <w:t>汖渲啩깃渨婐冏쉈⚩쉓㟎抿䒵㡎</w:t>
      </w:r>
      <w:r>
        <w:rPr/>
        <w:t>ⴳ</w:t>
      </w:r>
      <w:r>
        <w:rPr/>
        <w:t>䗂剭껃㵡䜮辘剁刷䑋숪숰囂田稯㇂穱佀</w:t>
      </w:r>
      <w:r>
        <w:rPr/>
        <w:t>ⶻ</w:t>
      </w:r>
      <w:r>
        <w:rPr/>
        <w:t>飂に슣묷䀸頲</w:t>
      </w:r>
      <w:r>
        <w:rPr/>
        <w:t>ꤶ</w:t>
      </w:r>
      <w:r>
        <w:rPr/>
        <w:t>㴲캘ㆱ</w:t>
      </w:r>
      <w:r>
        <w:rPr/>
        <w:t>ꕸ</w:t>
      </w:r>
      <w:r>
        <w:rPr/>
        <w:t>䔪╂쉎幙䄮破䍸뭈参楾쉍뭀狂쎱檵辿䥏㕐栯禮䄮穧甶쉐⬣ㅡ슬꺩砰䅂䋍嘴</w:t>
      </w:r>
    </w:p>
    <w:p>
      <w:pPr>
        <w:pStyle w:val="PreformattedText"/>
        <w:bidi w:val="0"/>
        <w:spacing w:before="0" w:after="0"/>
        <w:jc w:val="left"/>
        <w:rPr/>
      </w:pPr>
      <w:r>
        <w:rPr/>
        <w:t>㍴敂猬딷㑨塔䉓礤眱슡㨥嫂촵愣갯쉁슣㋃㤯煆䄭唸ꎻ⩔㵘幟慨壂䞥琰㡀䅬꥞奉㕹䙷</w:t>
      </w:r>
      <w:r>
        <w:rPr/>
        <w:t>⣂</w:t>
      </w:r>
      <w:r>
        <w:rPr/>
        <w:t>곃㬨䅹睴桅䅰䅤</w:t>
      </w:r>
      <w:r>
        <w:rPr/>
        <w:t>ꥀ</w:t>
      </w:r>
      <w:r>
        <w:rPr/>
        <w:t>噄⫂⒵搤깵쉐厥塳轣䭣仂搰帩瘹</w:t>
      </w:r>
      <w:r>
        <w:rPr/>
        <w:t>ⴸ</w:t>
      </w:r>
      <w:r>
        <w:rPr/>
        <w:t>싃⭎</w:t>
      </w:r>
      <w:r>
        <w:rPr/>
        <w:t>ꦵ</w:t>
      </w:r>
      <w:r>
        <w:rPr/>
        <w:t>䉐獞ꅃ䩤䷂也믂ꅣ㜵摔㓎땀呡穥</w:t>
      </w:r>
      <w:r>
        <w:rPr/>
        <w:t>꧍</w:t>
      </w:r>
      <w:r>
        <w:rPr/>
        <w:t>䉋슣幕쉍㔵頹睓</w:t>
      </w:r>
      <w:r>
        <w:rPr/>
        <w:t>ꥁ</w:t>
      </w:r>
      <w:r>
        <w:rPr/>
        <w:t>頪꥙竂㠩䉷숨娊档</w:t>
      </w:r>
      <w:r>
        <w:rPr/>
        <w:t>ⰹ</w:t>
      </w:r>
      <w:r>
        <w:rPr/>
        <w:t>ꄷ㡢쉖娦</w:t>
      </w:r>
      <w:r>
        <w:rPr/>
        <w:t>ꕥ</w:t>
      </w:r>
      <w:r>
        <w:rPr/>
        <w:t>夣쉷슥䵣쉶獗恢䂩䄺畳㶱ィ숴畩顖</w:t>
      </w:r>
      <w:r>
        <w:rPr/>
        <w:t>⡋</w:t>
      </w:r>
      <w:r>
        <w:rPr/>
        <w:t>瑈员</w:t>
      </w:r>
      <w:r>
        <w:rPr/>
        <w:t>ꥈ</w:t>
      </w:r>
      <w:r>
        <w:rPr/>
        <w:t>ꏂ⬦</w:t>
      </w:r>
      <w:r>
        <w:rPr/>
        <w:t>ⰴ</w:t>
      </w:r>
      <w:r>
        <w:rPr/>
        <w:t>廍奭믂⨸㎩䜷仂東桵⒥矂䡐㜸䓍涬灊盂噂娭㍆슡㥹判⭣갨㑀䕺뭾牘绂暘䏎挵剏췂呟㭀摖⽊係⩀ㅈꍷ숸䩶⬤䚿떩瘳숦쉴⹱䭙杮슡쉂⽓礩潾乞䁡┹〉繟圤⬪湞璣獴⮥䉰⭱습彆欹瑩淂㙶栩煔</w:t>
      </w:r>
      <w:r>
        <w:rPr/>
        <w:t>⡓</w:t>
      </w:r>
      <w:r>
        <w:rPr/>
        <w:t>䯂枥潖䭑啳ꆩ쉀䱨⥧숥싂偯献쉴旎燂捣</w:t>
      </w:r>
      <w:r>
        <w:rPr/>
        <w:t>ⴹ</w:t>
      </w:r>
      <w:r>
        <w:rPr/>
        <w:t>䛃뿂</w:t>
      </w:r>
      <w:r>
        <w:rPr/>
        <w:t>ꕅ⍌</w:t>
      </w:r>
      <w:r>
        <w:rPr/>
        <w:t>帪䈥睭㙰㉘睧全㟎ꄪ</w:t>
      </w:r>
      <w:r>
        <w:rPr/>
        <w:t>ꕥ</w:t>
      </w:r>
      <w:r>
        <w:rPr/>
        <w:t>슻䉲</w:t>
      </w:r>
      <w:r>
        <w:rPr/>
        <w:t>ꗍ</w:t>
      </w:r>
      <w:r>
        <w:rPr/>
        <w:t>썯灠쉟䜸顯迂䝤㝫克䁖彠琩杇吤摧睎〯䱢楑ま曂㇂㝉縲恬柂⭦ꅌ乩呌</w:t>
      </w:r>
      <w:r>
        <w:rPr/>
        <w:t>꤫</w:t>
      </w:r>
      <w:r>
        <w:rPr/>
        <w:t>싂扏</w:t>
      </w:r>
      <w:r>
        <w:rPr/>
        <w:t>ⳃ</w:t>
      </w:r>
      <w:r>
        <w:rPr/>
        <w:t>书㡊㝘䍳彰嗍燎</w:t>
      </w:r>
      <w:r>
        <w:rPr/>
        <w:t>ⱕ</w:t>
      </w:r>
      <w:r>
        <w:rPr/>
        <w:t>㉴⍄幤⌬浴䢡䊵溬㯂⭳暮涱㜨辮䆻珂싎繳䴷</w:t>
      </w:r>
      <w:r>
        <w:rPr/>
        <w:t>ⶣ</w:t>
      </w:r>
      <w:r>
        <w:rPr/>
        <w:t>呉⴮櫂뼤梡嫂쉙婰景眬놣婯쉮縸㌮妡危䪥煞㍌쉀猦숺涣걪䁯㜲⥆䓂쉒㍤䈥堰㈺곂䕙婮걧촹睂漴䏂뭸婣</w:t>
      </w:r>
      <w:r>
        <w:rPr/>
        <w:t>⡧</w:t>
      </w:r>
      <w:r>
        <w:rPr/>
        <w:t>偓㵍彶땋숬癱⧂橕坊╆愮犵땸枥㑠漮녆⩖く⭍琱禿弤䍃썏顟쉢갴뽳頴渴嗃㕃⥀啣兗䅞䭱焯䥞㕙䌯奮㭤䢡吹╬⩉瀪겥♅伶땍匭⽺㠭䝂</w:t>
      </w:r>
      <w:r>
        <w:rPr/>
        <w:t>ꕶ</w:t>
      </w:r>
      <w:r>
        <w:rPr/>
        <w:t>㯎䑡땳㤽䛂槍묷瀯吩싂卙⌵祅䬮</w:t>
      </w:r>
      <w:r>
        <w:rPr/>
        <w:t>ⴲ</w:t>
      </w:r>
      <w:r>
        <w:rPr/>
        <w:t>㵢쉮㙲㖱歱㵊洤</w:t>
      </w:r>
      <w:r>
        <w:rPr/>
        <w:t>ⷂ</w:t>
      </w:r>
      <w:r>
        <w:rPr/>
        <w:t>䜪䍐⩩쉬㋂埂刣䴽倰䳂〤㕪쉨吷쉐䣂</w:t>
      </w:r>
      <w:r>
        <w:rPr/>
        <w:t>Ⱕ</w:t>
      </w:r>
      <w:r>
        <w:rPr/>
        <w:t>䘦쉐䉏숪灊䫎싂䇂㓂啸並䍲䣂睡겻乙偾䜪쵔癶噗䳂䕈䍨炡㑐颿䩒</w:t>
      </w:r>
      <w:r>
        <w:rPr/>
        <w:t>ꥀ</w:t>
      </w:r>
      <w:r>
        <w:rPr/>
        <w:t>偸绂欪⫎</w:t>
      </w:r>
      <w:r>
        <w:rPr/>
        <w:t>ⵂ</w:t>
      </w:r>
      <w:r>
        <w:rPr/>
        <w:t>㚘䭺싂☰睴숲䍷ꆩ⌹䈨弯䁏싂䦬汯睓⥨쵅䪥䘯塞⦿橰惃⯂⨳싂겵㙵扱㕧⪵愴媣숪㵷淂渪䊱㝁싂歺땇쉆坳癇䄩⨳㪻妣䭖獴噗祘슩싎싂幨案睵썮⩑㙌⩓卪곂搻䙍긷入▘䕱幦利ㅱ梩썒⻂⹪操摾㮻况숻眻견ㅋ潕㑑绂䘲䰯슥㉯䬩㵀浩뽗⩙</w:t>
      </w:r>
      <w:r>
        <w:rPr/>
        <w:t>ⱊ</w:t>
      </w:r>
      <w:r>
        <w:rPr/>
        <w:t>⺘ꏂ㉳奠剾橾싎㪥澡쉈澬嗂喵걚䕹湱惂썹奂㛃渲砸彮䩭制㙸灢⨊㤽獤硭뭞숪Ⓜ쉌博㓂ㅚ㝇䑲惂쉣慆渮슏㑹</w:t>
      </w:r>
      <w:r>
        <w:rPr/>
        <w:t>ⵗ</w:t>
      </w:r>
      <w:r>
        <w:rPr/>
        <w:t>偰戸쵯썅甫淂秂쉕걂⨩떘♁썶䈽⩲䅏숰䲥쉆⩹允</w:t>
      </w:r>
      <w:r>
        <w:rPr/>
        <w:t>꧂</w:t>
      </w:r>
      <w:r>
        <w:rPr/>
        <w:t>⽠㌯辣⑅掏</w:t>
      </w:r>
      <w:r>
        <w:rPr/>
        <w:t>ꦬ</w:t>
      </w:r>
      <w:r>
        <w:rPr/>
        <w:t>䨩땁嘵砹伪⑃</w:t>
      </w:r>
      <w:r>
        <w:rPr/>
        <w:t>ꗂ</w:t>
      </w:r>
      <w:r>
        <w:rPr/>
        <w:t>ꍗ⾩繭긹䉱扷쉕쉤㕴昹䄷슥䄬硊輬扶獀</w:t>
      </w:r>
      <w:r>
        <w:rPr/>
        <w:t>ⱇ</w:t>
      </w:r>
      <w:r>
        <w:rPr/>
        <w:t>慕⥅癄슏愶愬晞䨶㡏奸⛂㧂</w:t>
      </w:r>
      <w:r>
        <w:rPr/>
        <w:t>ꤨ</w:t>
      </w:r>
      <w:r>
        <w:rPr/>
        <w:t>琯攫쉊㡌摒癢䙵쎩睓畣戸扎睰⸵</w:t>
      </w:r>
      <w:r>
        <w:rPr/>
        <w:t>ⴰ</w:t>
      </w:r>
      <w:r>
        <w:rPr/>
        <w:t>䝈䫂㜣檿⨪숮걃幂癱係쉎折䑖喩䅋壂녋僂썷扲眽땄拂䝑匪殬⮵吰彞딨ꏂ穤㍌摢く쉔弴晧琫ꥹ㉫㎥䱩橷Ⓙ䖣쉳炿昣削무央猱⑪榬䰱武넭浪桟㡂散ꇂ甦</w:t>
      </w:r>
      <w:r>
        <w:rPr/>
        <w:t>ꕸ</w:t>
      </w:r>
      <w:r>
        <w:rPr/>
        <w:t>갪떥娬元숵啬</w:t>
      </w:r>
      <w:r>
        <w:rPr/>
        <w:t>Ⱡ╄⨪</w:t>
      </w:r>
      <w:r>
        <w:rPr/>
        <w:t>㯂㗂츲㙯户⨴塄䥰䟂䭒춮恮싂㌬廂ꥳ쉩忂彑栵穈磎쏃⹰⥘싂㭡</w:t>
      </w:r>
      <w:r>
        <w:rPr/>
        <w:t>ⴤ</w:t>
      </w:r>
      <w:r>
        <w:rPr/>
        <w:t>㋂깦䝤滂欸ꅐ瘸</w:t>
      </w:r>
      <w:r>
        <w:rPr/>
        <w:t>⠣</w:t>
      </w:r>
      <w:r>
        <w:rPr/>
        <w:t>습玏㬶䨣係㴳䄨㡪愵⧂噃縲␩枬窵顸⍑櫂⵾⹂㉫</w:t>
      </w:r>
      <w:r>
        <w:rPr/>
        <w:t>ꤱ</w:t>
      </w:r>
      <w:r>
        <w:rPr/>
        <w:t>狎싂倲捊⬥곂飂攷兟睚怺䍖欣潣熩顈㈶忂䩯幉⩃桑歙恀塨坈楙穄幭촽塸䕆걺數딥쉨䜭㡹㑫穳牺</w:t>
      </w:r>
      <w:r>
        <w:rPr/>
        <w:t>⠯</w:t>
      </w:r>
      <w:r>
        <w:rPr/>
        <w:t>渹教䵸剶쉖䑎㒿ꅞ슱棂쉟녠䅡⭅ꅊ朷煳걒㩐ꍆ䩗㙏䭴獬⽉습칳扎彋頣佑⽤쵗쉟绎⨳싃䝅䱓슣磂䋂쉰嘹䔺稱づ걅由壂戺扲쉴뼯ㅒ啥挻⭎啍嫎䘳竂䀪祳</w:t>
      </w:r>
      <w:r>
        <w:rPr/>
        <w:t>⵰</w:t>
      </w:r>
      <w:r>
        <w:rPr/>
        <w:t>ꥬ歊牤噓⥊䈮晵䠺炩⭄瀽浵</w:t>
      </w:r>
      <w:r>
        <w:rPr/>
        <w:t>⡚</w:t>
      </w:r>
      <w:r>
        <w:rPr/>
        <w:t>憱╦싂洨址녲剔ꄽ摤搦湏䩘슮♅⵪쉖顨䅐楲嘳擂璻㍟轋呫煋썚瘯杬㭾㫃刴ꥫ쉾剉ぇ뽑匦녂睧珂绍䜬쉾㉍⼣ꅮ␭爭瑰扸╣䄲绂疥佄╹ㅰ숪䡓</w:t>
      </w:r>
      <w:r>
        <w:rPr/>
        <w:t>ꔥ</w:t>
      </w:r>
      <w:r>
        <w:rPr/>
        <w:t>䚵ꥦ硒敷䑖싂散璻獘瓂吰潑䍸䩉⍺呅协収</w:t>
      </w:r>
      <w:r>
        <w:rPr/>
        <w:t>ꕷ</w:t>
      </w:r>
      <w:r>
        <w:rPr/>
        <w:t>슥桲䱫</w:t>
      </w:r>
      <w:r>
        <w:rPr/>
        <w:t>⡁</w:t>
      </w:r>
      <w:r>
        <w:rPr/>
        <w:t>㵑⽱㮥⍪䰳吥䓎</w:t>
      </w:r>
      <w:r>
        <w:rPr/>
        <w:t>ꗃ</w:t>
      </w:r>
      <w:r>
        <w:rPr/>
        <w:t>츥㩨㒥扣癋䕬焺ꍐ숱ꍒ獇奢넵⍱梣걫珂䍯婨ㅈ㉐垿ꏂ窿슣摺煪僂㘨䋂쉪潋㙌ね咱剫䕰겮</w:t>
      </w:r>
      <w:r>
        <w:rPr/>
        <w:t>ꤳ</w:t>
      </w:r>
      <w:r>
        <w:rPr/>
        <w:t>䌹睱䬥顓爤昽⨻⭍塡슮ネ</w:t>
      </w:r>
      <w:r>
        <w:rPr/>
        <w:t>ⷂ</w:t>
      </w:r>
      <w:r>
        <w:rPr/>
        <w:t>숱㉪숴痂种晃䟍쉨䑶爬㝒幬쉙⨬攩吷㤊媏倽凂쉋층</w:t>
      </w:r>
      <w:r>
        <w:rPr/>
        <w:t>ꥈ</w:t>
      </w:r>
      <w:r>
        <w:rPr/>
        <w:t>뿍绂楊⨶</w:t>
      </w:r>
      <w:r>
        <w:rPr/>
        <w:t>꤭</w:t>
      </w:r>
      <w:r>
        <w:rPr/>
        <w:t>䀥睎ꍥ䠵轣슩呏䰴ꅙ敚汸㑎䂘숻塧䝓扐圯湭컂</w:t>
      </w:r>
      <w:r>
        <w:rPr/>
        <w:t>⣂</w:t>
      </w:r>
      <w:r>
        <w:rPr/>
        <w:t>垣䉯䩅䌲渳乀뭪⨻㉎畤牎⭞灘奔䤰樱飂⥾㍃㝣⵩伻뭬煦㟂幬彶䡋湢뭘䁒</w:t>
      </w:r>
      <w:r>
        <w:rPr/>
        <w:t>⠷</w:t>
      </w:r>
      <w:r>
        <w:rPr/>
        <w:t>䵭☭뇂╊辘㐪飂栮乯꥙⽩氭䝖걈䉔⒣扞䌫欪녷녣匨▘녧</w:t>
      </w:r>
      <w:r>
        <w:rPr/>
        <w:t>ⵡ</w:t>
      </w:r>
      <w:r>
        <w:rPr/>
        <w:t>枥㣂怴䑩묹晓쉮刳슏仂塐㨻㭚墣䙌⪩㕀䀬㚿冻庩睖报뽃噩瀻爸</w:t>
      </w:r>
      <w:r>
        <w:rPr/>
        <w:t>ꕕ</w:t>
      </w:r>
      <w:r>
        <w:rPr/>
        <w:t>嫂卌숹</w:t>
      </w:r>
      <w:r>
        <w:rPr/>
        <w:t>꤭</w:t>
      </w:r>
      <w:r>
        <w:rPr/>
        <w:t>ꥱ䈷⦩幐</w:t>
      </w:r>
      <w:r>
        <w:rPr/>
        <w:t>ꥄ䷍</w:t>
      </w:r>
      <w:r>
        <w:rPr/>
        <w:t>㐣㘸╮摠ㆬ╵浬潓⹐䜵쵆쉗</w:t>
      </w:r>
      <w:r>
        <w:rPr/>
        <w:t>ꦻ</w:t>
      </w:r>
      <w:r>
        <w:rPr/>
        <w:t>歴懂㭷䋍䡕䩄の㙰ꏂ</w:t>
      </w:r>
      <w:r>
        <w:rPr/>
        <w:t>ꖏ</w:t>
      </w:r>
      <w:r>
        <w:rPr/>
        <w:t>뾩攴䵢繢䈴溵噙湗呔㴶獕摎㕶檮䰩亏晇䉸颱爴㎩ヂ唷╧毂쉱䥚潳䳂泂칞碏췍顱伴堦䐶燃庮殡㬽</w:t>
      </w:r>
      <w:r>
        <w:rPr/>
        <w:t>ꕉ</w:t>
      </w:r>
      <w:r>
        <w:rPr/>
        <w:t>爥㶻煺䩗깇꥘估⫂瑔昵㑶頮</w:t>
      </w:r>
      <w:r>
        <w:rPr/>
        <w:t>ꗂ</w:t>
      </w:r>
      <w:r>
        <w:rPr/>
        <w:t>㮿咩쉍놩噴</w:t>
      </w:r>
      <w:r>
        <w:rPr/>
        <w:t>ⲻ</w:t>
      </w:r>
      <w:r>
        <w:rPr/>
        <w:t>쉞啲싂숰쉍쉞䭑⧂繡㉹睭頶偗泂⮥稤縫堸▩⍁桹쎱匪㮣䡠獣弩奟</w:t>
      </w:r>
      <w:r>
        <w:rPr/>
        <w:t>ꤪ</w:t>
      </w:r>
      <w:r>
        <w:rPr/>
        <w:t>㛂춡쉖슘冩潧ꅊ䁮甶㷂㉘桵땒</w:t>
      </w:r>
      <w:r>
        <w:rPr/>
        <w:t>ꕩ</w:t>
      </w:r>
      <w:r>
        <w:rPr/>
        <w:t>쉃夣眸⌻⼵嘪</w:t>
      </w:r>
      <w:r>
        <w:rPr/>
        <w:t>꧂</w:t>
      </w:r>
      <w:r>
        <w:rPr/>
        <w:t>彸</w:t>
      </w:r>
      <w:r>
        <w:rPr/>
        <w:t>ꦩ</w:t>
      </w:r>
      <w:r>
        <w:rPr/>
        <w:t>椭ケ灯地皻稩椲啙䤯ㅤ䢩煆攦싂⽓ꏂ꥕꧎洦剦撣╥䭢楅㖏쉯쉏潧は쉬⵨┺</w:t>
      </w:r>
      <w:r>
        <w:rPr/>
        <w:t>ꕂ</w:t>
      </w:r>
      <w:r>
        <w:rPr/>
        <w:t>弮칄伬</w:t>
      </w:r>
      <w:r>
        <w:rPr/>
        <w:t>Ⱖ</w:t>
      </w:r>
      <w:r>
        <w:rPr/>
        <w:t>쉋㥎偟딩숺쉑怷쉹츲</w:t>
      </w:r>
      <w:r>
        <w:rPr/>
        <w:t>ⱓ</w:t>
      </w:r>
      <w:r>
        <w:rPr/>
        <w:t>严뭙斱㑋佤炡扱焰⭕㌲疱떘</w:t>
      </w:r>
      <w:r>
        <w:rPr/>
        <w:t>ꤵ꧂</w:t>
      </w:r>
      <w:r>
        <w:rPr/>
        <w:t>幋攤轾䥓珂㙺걄歶反刪䜹┫捵䜨僂槂潇㏎숵傻砪쵵懂╦摎뼦⧂辻穔ꅡ숹瘱斩桏</w:t>
      </w:r>
      <w:r>
        <w:rPr/>
        <w:t>⡔</w:t>
      </w:r>
      <w:r>
        <w:rPr/>
        <w:t>걷숺䝃吭坤쉓捺沮㙇䉫⹉</w:t>
      </w:r>
      <w:r>
        <w:rPr/>
        <w:t>꧍</w:t>
      </w:r>
      <w:r>
        <w:rPr/>
        <w:t>浖</w:t>
      </w:r>
      <w:r>
        <w:rPr/>
        <w:t>Ⳃ</w:t>
      </w:r>
      <w:r>
        <w:rPr/>
        <w:t>稤䵍뽐뭑䀦쉂塱ꎱ⹫뭔䤫⽨┩쉉也楣䘫◂떘뭃숨썬顫恔쉙坉쉪刴怦⯂⥣㕱核䵄橕棃匲䀪惂</w:t>
      </w:r>
      <w:r>
        <w:rPr/>
        <w:t>ⰺ</w:t>
      </w:r>
      <w:r>
        <w:rPr/>
        <w:t>强</w:t>
      </w:r>
      <w:r>
        <w:rPr/>
        <w:t>Ⱕ</w:t>
      </w:r>
      <w:r>
        <w:rPr/>
        <w:t>뽷㞏䟂優穙䓂䭤旃扅깙轏桐兔</w:t>
      </w:r>
      <w:r>
        <w:rPr/>
        <w:t>꧂</w:t>
      </w:r>
      <w:r>
        <w:rPr/>
        <w:t>쉒瞏</w:t>
      </w:r>
      <w:r>
        <w:rPr/>
        <w:t>Ⳃ</w:t>
      </w:r>
      <w:r>
        <w:rPr/>
        <w:t>秂ꅕ恕䥥䮱䮵㔩枻灚䒡⤬䌫㌲坏㠱湗䠪</w:t>
      </w:r>
      <w:r>
        <w:rPr/>
        <w:t>ꕫ</w:t>
      </w:r>
      <w:r>
        <w:rPr/>
        <w:t>칦奘ㅤ쉫⽄䥾窮壂䍴숺睄泎♍⹰利䰶娥</w:t>
      </w:r>
      <w:r>
        <w:rPr/>
        <w:t>ꥅ</w:t>
      </w:r>
      <w:r>
        <w:rPr/>
        <w:t>쵩㑐歌獗歂値숤깴椪㋂♶썅剄숽婁熬嘱싂놩忂숻㛂㩮橋믂녂䵲싃楨奦㍯捞咘椫</w:t>
      </w:r>
      <w:r>
        <w:rPr/>
        <w:t>ꦩ⍦♲</w:t>
      </w:r>
      <w:r>
        <w:rPr/>
        <w:t>扡礮㩖</w:t>
      </w:r>
      <w:r>
        <w:rPr/>
        <w:t>ⱏ</w:t>
      </w:r>
      <w:r>
        <w:rPr/>
        <w:t>朱剖숊뽆瑶繺䧃ㅟ긲懂슣啉캱桵牸䀻摃㩌숷㛂싂癏嗂뽩쉾㉶攨㡗</w:t>
      </w:r>
      <w:r>
        <w:rPr/>
        <w:t>⡷</w:t>
      </w:r>
      <w:r>
        <w:rPr/>
        <w:t>癵㕳쉡㌴䁧쉺뭧숻딦뭄䴳穳扇쉚弫䔷呚吹녁㩌쉌슩</w:t>
      </w:r>
      <w:r>
        <w:rPr/>
        <w:t>ꔴ</w:t>
      </w:r>
      <w:r>
        <w:rPr/>
        <w:t>べㅦ㇃䡮呬㉫纘숩楘ㄳ싂</w:t>
      </w:r>
      <w:r>
        <w:rPr/>
        <w:t>ꔽ</w:t>
      </w:r>
      <w:r>
        <w:rPr/>
        <w:t>썌庩ꥧ祺⥢祐呰㇎</w:t>
      </w:r>
      <w:r>
        <w:rPr/>
        <w:t>ꤲ</w:t>
      </w:r>
      <w:r>
        <w:rPr/>
        <w:t>栤怺䆵〵剎䑪䝭慴摦妏츤㏂䅟䅆㑹⩺쉶歬㘯湬숹畡䥩뇂䡊⼯獦⌲帲슻뼵⸸瞿ꅔ敉穫乚땈歊琰濃呬㠺</w:t>
      </w:r>
      <w:r>
        <w:rPr/>
        <w:t>ꤶ</w:t>
      </w:r>
      <w:r>
        <w:rPr/>
        <w:t>쉌ㅹ㭁潎깏</w:t>
      </w:r>
      <w:r>
        <w:rPr/>
        <w:t>ꖬ</w:t>
      </w:r>
      <w:r>
        <w:rPr/>
        <w:t>숱慡埃噋债</w:t>
      </w:r>
      <w:r>
        <w:rPr/>
        <w:t>ⴲ╃</w:t>
      </w:r>
      <w:r>
        <w:rPr/>
        <w:t>睈䙂㴩婞뽃湄㨲⼹䶩器㠵쉹㡦䫂</w:t>
      </w:r>
      <w:r>
        <w:rPr/>
        <w:t>ꥑ</w:t>
      </w:r>
      <w:r>
        <w:rPr/>
        <w:t>彐숷头㕚空曃䡕癫夹㥒痂</w:t>
      </w:r>
      <w:r>
        <w:rPr/>
        <w:t>ꕒ</w:t>
      </w:r>
      <w:r>
        <w:rPr/>
        <w:t>囂㢿썸㝃参㛂</w:t>
      </w:r>
      <w:r>
        <w:rPr/>
        <w:t>ⱱ</w:t>
      </w:r>
      <w:r>
        <w:rPr/>
        <w:t>煞剟癅ꅯ坩䡆⥌漤浩쵫橭く䗂쉞䱢㥎呩㨦ꄽ溮嘽戤㓂珂啁䅄媣숤扨땥乖</w:t>
      </w:r>
      <w:r>
        <w:rPr/>
        <w:t>ꤦ</w:t>
      </w:r>
      <w:r>
        <w:rPr/>
        <w:t>㕁츶汳ꏃ뭪䜺㘩矂ꥲ␯䁀练⸪</w:t>
      </w:r>
      <w:r>
        <w:rPr/>
        <w:t>ꕶ</w:t>
      </w:r>
      <w:r>
        <w:rPr/>
        <w:t>㴺䑈栮颩杺</w:t>
      </w:r>
      <w:r>
        <w:rPr/>
        <w:t>ꕕ</w:t>
      </w:r>
      <w:r>
        <w:rPr/>
        <w:t>뽲⹯넶礪浙⎘䷂擂⹮䅩㕌쉓䏂昴㓂Ⓜ⹲숽䉓䡟ㅞ䈶江嚻걘깙嚣숻敁⭙䱘䓂쉭쉇쵁潟쉦슬긪㉷眫</w:t>
      </w:r>
      <w:r>
        <w:rPr/>
        <w:t>ꤦ</w:t>
      </w:r>
      <w:r>
        <w:rPr/>
        <w:t>睊幷绂㵎슏䈮╆㴨迂␵녑숵杕璥牎카呀䵖숨穋촰䠴㬭㗂䠷爤</w:t>
      </w:r>
      <w:r>
        <w:rPr/>
        <w:t>ꤲ</w:t>
      </w:r>
      <w:r>
        <w:rPr/>
        <w:t>ぶ쉰硦䔨焱㴵顲뮻䄬樫㉙⵷쉩浳싂瞬畂㠱娱䞬쉗獕숤䤺⭕汄圣싃彨廂歄</w:t>
      </w:r>
      <w:r>
        <w:rPr/>
        <w:t>ꦬ</w:t>
      </w:r>
      <w:r>
        <w:rPr/>
        <w:t>獘偅浘⽱捕䄩庩䙣堫쉱쉀츪䉁칬䄮쉓쉁爨䏂ꇂ땰乗患縱䕚弭⹰뭎䰻纱⩹僂睅佯璩</w:t>
      </w:r>
      <w:r>
        <w:rPr/>
        <w:t>⠥</w:t>
      </w:r>
      <w:r>
        <w:rPr/>
        <w:t>惂</w:t>
      </w:r>
      <w:r>
        <w:rPr/>
        <w:t>Ⱪ⭲</w:t>
      </w:r>
      <w:r>
        <w:rPr/>
        <w:t>礬쉆晶㥵칉磂䠱䧂佭厬顋</w:t>
      </w:r>
      <w:r>
        <w:rPr/>
        <w:t>ꥂ</w:t>
      </w:r>
      <w:r>
        <w:rPr/>
        <w:t>輲吤쉥䔻祤⹕싂⭢嘨춥㭯ꇃ熿싂䐰쉴㪣싂瀯쵡곂ꇍ啋禵䱹㇂</w:t>
      </w:r>
      <w:r>
        <w:rPr/>
        <w:t>ⱸ</w:t>
      </w:r>
      <w:r>
        <w:rPr/>
        <w:t>㌸ꍬ䙺忂昩步婲吳辣嫂漳㢮썒她䎱⵭塚◂㭠內䩊⌲迂瑞䇃䀺奕奸澵╋䐷䩒㕋矂桌쉯䕯昩썭剏戦灞免僂</w:t>
      </w:r>
      <w:r>
        <w:rPr/>
        <w:t>ꕞ</w:t>
      </w:r>
      <w:r>
        <w:rPr/>
        <w:t>㉨搴樮帪⨪恤⍃춥摉浡䙺䱎㉔쌭⫂춮뼳</w:t>
      </w:r>
      <w:r>
        <w:rPr/>
        <w:t>⣍</w:t>
      </w:r>
      <w:r>
        <w:rPr/>
        <w:t>㵋湒塓♯⎬祍猹ꆬ汙숪盂瘥轡⻍䀮䑥⥉竂칕뿂浺拂捏뽢</w:t>
      </w:r>
      <w:r>
        <w:rPr/>
        <w:t>ꔪ</w:t>
      </w:r>
      <w:r>
        <w:rPr/>
        <w:t>촩㝘总⴪灚浹䔰呩거㴨輨殡䙈䯂焸睤奄㵒奢슥穙轭쉨ㆵ쉩噩楋圻灈涮ヂ昊슮〴矃⽀㛂숤碣◂</w:t>
      </w:r>
      <w:r>
        <w:rPr/>
        <w:t>⡑</w:t>
      </w:r>
      <w:r>
        <w:rPr/>
        <w:t>爦䮩仂彭⭵癸沩慴欺畃䫂儥싂⥖䩦뭡奄䀶乵</w:t>
      </w:r>
      <w:r>
        <w:rPr/>
        <w:t>ⵕ</w:t>
      </w:r>
      <w:r>
        <w:rPr/>
        <w:t>乷懂䭋獩㭣ꥲ婁䓂㉎⧂ꄤ㭄晟港乍⑾⧂㡣숲䶡前䎬喏瑄㡶椲婢い祩</w:t>
      </w:r>
      <w:r>
        <w:rPr/>
        <w:t>꤫</w:t>
      </w:r>
      <w:r>
        <w:rPr/>
        <w:t>㌪ꍩ嚥ꍈ㙭쉦浹㕾佳⹋繤⽪埂哂去쉱猳</w:t>
      </w:r>
      <w:r>
        <w:rPr/>
        <w:t>꧂⍶</w:t>
      </w:r>
      <w:r>
        <w:rPr/>
        <w:t>䳃杂傿䀬㕹⩠넷쉘匪剌㉢㥊컂㨽䑡䱫쉥儹㴱慐曂娪痂</w:t>
      </w:r>
      <w:r>
        <w:rPr/>
        <w:t>Ᵽ</w:t>
      </w:r>
      <w:r>
        <w:rPr/>
        <w:t>穣썏</w:t>
      </w:r>
      <w:r>
        <w:rPr/>
        <w:t>꧂</w:t>
      </w:r>
      <w:r>
        <w:rPr/>
        <w:t>숨夵㥣</w:t>
      </w:r>
      <w:r>
        <w:rPr/>
        <w:t>Ⱙ</w:t>
      </w:r>
      <w:r>
        <w:rPr/>
        <w:t>牥恍곂</w:t>
      </w:r>
      <w:r>
        <w:rPr/>
        <w:t>⡕</w:t>
      </w:r>
      <w:r>
        <w:rPr/>
        <w:t>땃廃䕱桔슱⩥乤䝘⫂떩䚻杠瑃㥇䳂⍫偁檩睡⵷⭡⚮걓摖䍐⩆☰ꅧ硉俎吣⑟㬫畤橥</w:t>
      </w:r>
      <w:r>
        <w:rPr/>
        <w:t>ⰱ♡</w:t>
      </w:r>
      <w:r>
        <w:rPr/>
        <w:t>䫃걂牾刵슏煉⥋瀬넫䃍㊮ꥳ䴴顐㑅穡䝂ꆩ䥡䩖婵扎姃顂睨浊⬽䍨䩙㭭惂</w:t>
      </w:r>
      <w:r>
        <w:rPr/>
        <w:t>ⱁ⭢</w:t>
      </w:r>
      <w:r>
        <w:rPr/>
        <w:t>쉠奊䡏懂杩</w:t>
      </w:r>
      <w:r>
        <w:rPr/>
        <w:t>ꔪ</w:t>
      </w:r>
      <w:r>
        <w:rPr/>
        <w:t>㣍䥚㵹奺獓犬䍕</w:t>
      </w:r>
      <w:r>
        <w:rPr/>
        <w:t>ⵓ</w:t>
      </w:r>
      <w:r>
        <w:rPr/>
        <w:t>㙡硙⹊㩴在㠳儬楤䓂╈㴴愯⨳녠党恒䅁</w:t>
      </w:r>
      <w:r>
        <w:rPr/>
        <w:t>꤬</w:t>
      </w:r>
      <w:r>
        <w:rPr/>
        <w:t>쵭瑷쉈搲珂䍦쉌⽆걳嚻䙰㞘쉞癴壃⍤悻凂挴㤦礱㗂땎庱揂㡐뼵쉧繏爷丳㐺䴪抩坊䉺憩숽圻</w:t>
      </w:r>
      <w:r>
        <w:rPr/>
        <w:t>ⳃ</w:t>
      </w:r>
      <w:r>
        <w:rPr/>
        <w:t>㞻手</w:t>
      </w:r>
      <w:r>
        <w:rPr/>
        <w:t>ꦏ</w:t>
      </w:r>
      <w:r>
        <w:rPr/>
        <w:t>㏂摦㍪䵭쉱䍎㑌䑸䭣ㄥ㕡画㕶哃㉊쉲〸惂䝡</w:t>
      </w:r>
      <w:r>
        <w:rPr/>
        <w:t>ⵤ</w:t>
      </w:r>
      <w:r>
        <w:rPr/>
        <w:t>剮㍱轰穥⨵幒⍑牤厵췂㥕〣繠䭐牆壍侻⍮䬪땒</w:t>
      </w:r>
      <w:r>
        <w:rPr/>
        <w:t>ꕋ</w:t>
      </w:r>
      <w:r>
        <w:rPr/>
        <w:t>歫䥞뇂燂숤☷敦㥉割ꅑ婁</w:t>
      </w:r>
      <w:r>
        <w:rPr/>
        <w:t>⢵</w:t>
      </w:r>
      <w:r>
        <w:rPr/>
        <w:t>쌸♏串䩂싎⩪眮␦啟䝴㞏</w:t>
      </w:r>
      <w:r>
        <w:rPr/>
        <w:t>Ⱘ</w:t>
      </w:r>
      <w:r>
        <w:rPr/>
        <w:t>氲杶⭮㏂嚩묬⪏縦爮噑坐㠴杣䎱䂩▩䢮䩍圷牐</w:t>
      </w:r>
      <w:r>
        <w:rPr/>
        <w:t>ꤪ</w:t>
      </w:r>
      <w:r>
        <w:rPr/>
        <w:t>㒡㭠檡幐뾏⩟㵰⍩䜰㬤勂嫂䛂堵㭃넨䅒䡘牰䥧슏䜷깘</w:t>
      </w:r>
      <w:r>
        <w:rPr/>
        <w:t>ⵡ</w:t>
      </w:r>
      <w:r>
        <w:rPr/>
        <w:t>䘴㭆塎걁䍏⼯䶡⽯㥪쉖之搴煴灵♖묦ꆬ䱞檣暡坚坒瀪䙙䤦ꅕ㚵쉆穯쉙汓迂㉖䵘⸦繓싎쉈䄫놱땣슡㕧愳先懂캏弩楓ㆣ䚥숶砲烂㘮眣䵁슡个믂뽎璬坓撏泂쉚⭕治㵑歍唨轺潸穲䤩眸╭ꥮ百⽄卞㬹썂汪䍱顈㝃乕쉋摍ꏂ䇂슩丰⪥䭖쉵恖㵑癢怩樣氯싂싂瑚㏂滂䆩婕䐰泂쉕⹖帻쉁顾佩㪵䔺塷碻껂啊䳂悡</w:t>
      </w:r>
      <w:r>
        <w:rPr/>
        <w:t>Ⳃ</w:t>
      </w:r>
      <w:r>
        <w:rPr/>
        <w:t>㙟㑇⭺楫♩녷ꄱ</w:t>
      </w:r>
      <w:r>
        <w:rPr/>
        <w:t>ꕋ</w:t>
      </w:r>
      <w:r>
        <w:rPr/>
        <w:t>떱戥栱숫䅱媘쉢㕴挊轏⺩㝉縪㷂뿃䐤惂㡥扷뭭海⍀渽忂ぁ⦥卋거桵숰䁺渫噡奢☯숮䮿椥恖儨㝗쉴䤷儮㵒汭洣煰╪䵃묱彈浫欲뽯䴭埂⥗禥䩥囂栣숭녴此䱍썚乚橺姂숨唭㥙䉊䁳㨱⬫廂汲䂥㵾쉑</w:t>
      </w:r>
      <w:r>
        <w:rPr/>
        <w:t>ⲿ</w:t>
      </w:r>
      <w:r>
        <w:rPr/>
        <w:t>婃깈摐䰯轮⒡䙉䥫撻獲榥숤㨹穨用婮旂칦異습琰⽄䠥◂則改</w:t>
      </w:r>
      <w:r>
        <w:rPr/>
        <w:t>ⱄ</w:t>
      </w:r>
      <w:r>
        <w:rPr/>
        <w:t>䐭쉒畢⵪⌽䰥慀숪橷ㅧ㶩녃禘轨坭⥓뮩潖潏촥斱灀㤬깴䑟⬩憘㍷슥慰㐤硬枩껂睍숯쉈땮슱⸺걕</w:t>
      </w:r>
      <w:r>
        <w:rPr/>
        <w:t>ꤨ</w:t>
      </w:r>
      <w:r>
        <w:rPr/>
        <w:t>扢䒏堨㡤깄䍑治拂⤵</w:t>
      </w:r>
      <w:r>
        <w:rPr/>
        <w:t>⡈</w:t>
      </w:r>
      <w:r>
        <w:rPr/>
        <w:t>癏싂千⑁繱䤪剓촤쏂슘攨䌨澻⹴倲㡶丫ぐ쉸灅捧头旂㡏樱㉦太⨰朻凍⽗媏㋂␳啹狂绎깂甬쌳</w:t>
      </w:r>
      <w:r>
        <w:rPr/>
        <w:t>꤯</w:t>
      </w:r>
      <w:r>
        <w:rPr/>
        <w:t>츪坠䬻僂껂⺱皻</w:t>
      </w:r>
      <w:r>
        <w:rPr/>
        <w:t>ꔲ⩐</w:t>
      </w:r>
      <w:r>
        <w:rPr/>
        <w:t>敔쵑桪</w:t>
      </w:r>
      <w:r>
        <w:rPr/>
        <w:t>ⲩⱄ</w:t>
      </w:r>
      <w:r>
        <w:rPr/>
        <w:t>슿㴽</w:t>
      </w:r>
      <w:r>
        <w:rPr/>
        <w:t>⠦╸</w:t>
      </w:r>
      <w:r>
        <w:rPr/>
        <w:t>㜭䱎偏㤴쉋剶祄䡒䱖䉫砵㑍匸呾뮘扁숭㵃䞿츪塕倲쵂뭈壍쉷涏氪帷妱楞眭嘬┮ꥸ습넣⑌桭喿伣⏂㩨걆싂숷䵶搫</w:t>
      </w:r>
      <w:r>
        <w:rPr/>
        <w:t>꧂</w:t>
      </w:r>
      <w:r>
        <w:rPr/>
        <w:t>漽</w:t>
      </w:r>
      <w:r>
        <w:rPr/>
        <w:t>꥟</w:t>
      </w:r>
      <w:r>
        <w:rPr/>
        <w:t>䂥</w:t>
      </w:r>
      <w:r>
        <w:rPr/>
        <w:t>ⱅ</w:t>
      </w:r>
      <w:r>
        <w:rPr/>
        <w:t>䋂忂㕏䦱䲡楓䅴兾㜻廂娳䱳歔睖슩椤故僂싂넽睂渰숭焺椪迂쉢㮩汗乯⪬癆㕠潺䩘湎楬恍ꥷ숭쉎督칎슻ꥧꍲ쉩㜸癥쉷恘</w:t>
      </w:r>
      <w:r>
        <w:rPr/>
        <w:t>ꔷꖘ</w:t>
      </w:r>
      <w:r>
        <w:rPr/>
        <w:t>扣</w:t>
      </w:r>
      <w:r>
        <w:rPr/>
        <w:t>ꦮ</w:t>
      </w:r>
      <w:r>
        <w:rPr/>
        <w:t>䝆畣厵戵偟轢掬桲枿쉂圽</w:t>
      </w:r>
      <w:r>
        <w:rPr/>
        <w:t>ⱗ</w:t>
      </w:r>
      <w:r>
        <w:rPr/>
        <w:t>쉤ꌲ湲</w:t>
      </w:r>
      <w:r>
        <w:rPr/>
        <w:t>ꕎ</w:t>
      </w:r>
      <w:r>
        <w:rPr/>
        <w:t>熵帳特稹ꅞ汄䍭潒쉎썍쉇쉨ㄮ帴㭏轴쉏ꅃ硱䨽☥䙙滂係䭖係潑쉨싂摤楙⼸묲曂䶻</w:t>
      </w:r>
      <w:r>
        <w:rPr/>
        <w:t>ⰷ</w:t>
      </w:r>
      <w:r>
        <w:rPr/>
        <w:t>㩍坩䱩촨湷㤶⩉녌䐯䡈矂玬㩆歅䘴督뼷䍣癹䙖牏䑲⨦䳂迂㏂䭇摁䩷惂摆坥穯疡桅</w:t>
      </w:r>
      <w:r>
        <w:rPr/>
        <w:t>꧍</w:t>
      </w:r>
      <w:r>
        <w:rPr/>
        <w:t>䨤⥲䕾绂䌳</w:t>
      </w:r>
      <w:r>
        <w:rPr/>
        <w:t>ⱔ</w:t>
      </w:r>
      <w:r>
        <w:rPr/>
        <w:t>䝱䕊灹뭍㑇ꅈ婗걧甪䅋㨵嗂旂췂㉹敕⾻煦歀瘫䱥㜪䡹搫牧娮癳扠䑋쉭喥ㅔ♡幏떩䌷㯂䍋涮湆奒㵭扅留桲썦硵쵳䕣妩揂冡쉕儩椪╯僂⑸偳癨猥浪琳⥅㪱쉒캡</w:t>
      </w:r>
      <w:r>
        <w:rPr/>
        <w:t>꤭</w:t>
      </w:r>
      <w:r>
        <w:rPr/>
        <w:t>务숴쵎䅣촣照</w:t>
      </w:r>
      <w:r>
        <w:rPr/>
        <w:t>⣎</w:t>
      </w:r>
      <w:r>
        <w:rPr/>
        <w:t>㩴ㅶ</w:t>
      </w:r>
      <w:r>
        <w:rPr/>
        <w:t>⠴┯</w:t>
      </w:r>
      <w:r>
        <w:rPr/>
        <w:t>顈潋剴ꥣ䜤⑵㭘싍睂楒總䵙걕슣슡䐫稰乱䨊㡴</w:t>
      </w:r>
      <w:r>
        <w:rPr/>
        <w:t>⡐</w:t>
      </w:r>
      <w:r>
        <w:rPr/>
        <w:t>싂⩘䚵灑䓂䴳䩠桸⍬딵佀輹묹⥰旂ꅶ⹴㝺쌨㍺梻䩷ꄷ숭椶啉硸淂睋幆㑱卤業㵲♋</w:t>
      </w:r>
      <w:r>
        <w:rPr/>
        <w:t>ꔭ</w:t>
      </w:r>
      <w:r>
        <w:rPr/>
        <w:t>報媏쏂㙳䉾潳䂥啬哂汎충䳂</w:t>
      </w:r>
      <w:r>
        <w:rPr/>
        <w:t>⡒</w:t>
      </w:r>
      <w:r>
        <w:rPr/>
        <w:t>㭹礷쎘</w:t>
      </w:r>
      <w:r>
        <w:rPr/>
        <w:t>⡓</w:t>
      </w:r>
      <w:r>
        <w:rPr/>
        <w:t>煔顀⺥䡵㫂朶愵㭶⻂㨸㡤쉂輷何䅠땤⹴䩠䈱㩧焱彚痂䥰琴副㵘썠ꍤ㕱䯂쉰⴫⺏照놮壂쉫攵녮浣쉂ꌸ硭</w:t>
      </w:r>
      <w:r>
        <w:rPr/>
        <w:t>Ɫ</w:t>
      </w:r>
      <w:r>
        <w:rPr/>
        <w:t>楙㍎㭙䭈⨥塦쉴瓍숹㬲숹㎏쉙幈姂犻繳⹴兆꥾쉅㘥䌳曂嗂</w:t>
      </w:r>
      <w:r>
        <w:rPr/>
        <w:t>ꕬ</w:t>
      </w:r>
      <w:r>
        <w:rPr/>
        <w:t>啣㍶恵㝫偨瀸ꅁ⽲䱲⭖뇂습瀹</w:t>
      </w:r>
      <w:r>
        <w:rPr/>
        <w:t>ꦘ</w:t>
      </w:r>
      <w:r>
        <w:rPr/>
        <w:t>숬塢嚻⫍갫兇䉬兄슡쉞㠳싂䉇洵썞싃㭉䕪슘塖去䀥燂棎囂㵅⿂丫ꅀ㡔</w:t>
      </w:r>
      <w:r>
        <w:rPr/>
        <w:t>꧂</w:t>
      </w:r>
      <w:r>
        <w:rPr/>
        <w:t>䭇뼬䷂瑱瑯熵⬳䑗皮ヂ辏뽹걭䉏ꏎ䅤擂㭔稦</w:t>
      </w:r>
      <w:r>
        <w:rPr/>
        <w:t>ꕠ</w:t>
      </w:r>
      <w:r>
        <w:rPr/>
        <w:t>瀶癖䜳⭡炱䭾䅢丰䰤歭쉄䥃깬癒睎썟㴭楖㍨⍐圣㭹前欩䴰</w:t>
      </w:r>
      <w:r>
        <w:rPr/>
        <w:t>꧃</w:t>
      </w:r>
      <w:r>
        <w:rPr/>
        <w:t>䄩㙞⦡噬䕑礸⵬⻂㤥輬痂ꎏ䍠敍䛂㙰爯濂긴䢏⽫뭯懂墩么⌰匬繂䓂水</w:t>
      </w:r>
      <w:r>
        <w:rPr/>
        <w:t>ꖥ</w:t>
      </w:r>
      <w:r>
        <w:rPr/>
        <w:t>䩱㡣轕礽帲싂绍摅⹔뽉桵㐦⹐⿍礳숭썀沬㉷纬쏂뇍版⬰㌶⻂瀭浏쉖싎땙⼽쉏晚숩申쎿ꎱ㔱㕨中氽癹株ꅾ갹瘪秂擂潣杒⨮歄柂䏂슘슘㪮┪䭠⩖⩣╁憱ぎ焤癳䉎</w:t>
      </w:r>
      <w:r>
        <w:rPr/>
        <w:t>ⷂ</w:t>
      </w:r>
      <w:r>
        <w:rPr/>
        <w:t>뭭⯂뽁媵녉楉⽒⨵컃</w:t>
      </w:r>
      <w:r>
        <w:rPr/>
        <w:t>⡋</w:t>
      </w:r>
      <w:r>
        <w:rPr/>
        <w:t>塳兾ꆻ汤刨佖晲땵慬䐻깴轄歷戶吪⮣䅂숦洣䘪硢幂犱轎</w:t>
      </w:r>
      <w:r>
        <w:rPr/>
        <w:t>ⰺ⣂</w:t>
      </w:r>
      <w:r>
        <w:rPr/>
        <w:t>뽂汏汈썺漣㉚櫃⺬䝴堻睯</w:t>
      </w:r>
      <w:r>
        <w:rPr/>
        <w:t>ꤳ</w:t>
      </w:r>
      <w:r>
        <w:rPr/>
        <w:t>砨灂稦㙈쉑印澥䍫奸⩍剐㛂橣䬶ꏍ</w:t>
      </w:r>
      <w:r>
        <w:rPr/>
        <w:t>ⴣ</w:t>
      </w:r>
      <w:r>
        <w:rPr/>
        <w:t>䅊䚬뮩䀱⌤砲浺䎿媩㙎瘥ꥸ숮祾▘䰭㐰녲匴氤㋂쉕쉔䴯煹䈳⥱繤樨⯂숯壂㵸穔轈绂숫</w:t>
      </w:r>
      <w:r>
        <w:rPr/>
        <w:t>ⴵ</w:t>
      </w:r>
      <w:r>
        <w:rPr/>
        <w:t>獎泃䝐녀䤭ㅄ䕹体䙷㍁슮␩参⩅祸囂奉㌭砨桀⛂晋㞣珂숬仍䍐ㅦ⮬畈⺬⾱䈤唭ㅯ㞡〬쉙</w:t>
      </w:r>
      <w:r>
        <w:rPr/>
        <w:t>ⶵ</w:t>
      </w:r>
      <w:r>
        <w:rPr/>
        <w:t>ꅹ㐪彅幯牅空쉅쌱求숴疡쉸癋㵭⩷佊ぺ焪捄␨顺壍䥞䚵渭悩䉴乹╆晠涮丰썙걉䛂繞癦쉨帨柍㐪⚣♸</w:t>
      </w:r>
      <w:r>
        <w:rPr/>
        <w:t>Ⲯ</w:t>
      </w:r>
      <w:r>
        <w:rPr/>
        <w:t>㔬㡎渽⵸榥䎱䕁䅦晦</w:t>
      </w:r>
      <w:r>
        <w:rPr/>
        <w:t>⠊</w:t>
      </w:r>
      <w:r>
        <w:rPr/>
        <w:t>捥쉶彦⤽숵扞迂㝊䍊濂⥫⑬㞬䡮砯䖡</w:t>
      </w:r>
      <w:r>
        <w:rPr/>
        <w:t>ꥃ</w:t>
      </w:r>
      <w:r>
        <w:rPr/>
        <w:t>썵磂㝧땎뭣딽杊䧍㭠䱬祠喻䀮싂帤쉬炥璬⪩걙亮䪩땕⽒煯숸此쵠䀩儸匬琭⺡䙕哂ぞ庩䀴䢥㍗嚻扞⥠奱縳爪䡒䥢䳂婍櫂㨬쌳䔫␥</w:t>
      </w:r>
      <w:r>
        <w:rPr/>
        <w:t>⡮</w:t>
      </w:r>
      <w:r>
        <w:rPr/>
        <w:t>㡆㩕㙏扪敥咻䑙뽠佶㭴潋塹䅅撵曂꺱뮱쉤쉙伯䘽痂燂頭䝷榥ꆻ⩚輳偞쉏쵣䞻㔵⹁녘〷</w:t>
      </w:r>
      <w:r>
        <w:rPr/>
        <w:t>꧂</w:t>
      </w:r>
      <w:r>
        <w:rPr/>
        <w:t>焪쉀⤰䭇彥쉵㕹곂㡚㯂䉵怶嫂슘溮癟쌪剀祎⩉䔤顤䅘焯迃痂繺쉌轩硌⌰ꅨ</w:t>
      </w:r>
      <w:r>
        <w:rPr/>
        <w:t>ⵆ</w:t>
      </w:r>
      <w:r>
        <w:rPr/>
        <w:t>轲싍唰捲嘨弩烍侩ꍒ獟摹楍弸쉾㬪⭯㶩拂丬⍧꥔凂땒</w:t>
      </w:r>
      <w:r>
        <w:rPr/>
        <w:t>꧂</w:t>
      </w:r>
      <w:r>
        <w:rPr/>
        <w:t>甫昷꥗奱侻渹总䩀ꆩ⸨䥭꺥䙯丹搶䰵珂樽瑣灵倳睌䜴輭䤸灞䉘题뗂卙摴쉾땋窏幓㤲㑱勂甦䵫놮㍘ㅨ转挻⹧䡦깪쵂捠칣ꅪ쉖땫卦뗂┯쉍夥⦩硙欨쉖渳毂頰䳂䇍쉟漱깊䁔瑍쉩䣂椺␤䇍땅䜻䉨桟㠰䉆䩇䰺䩤䈨碣湰拎画挳⒥廂吪⑬輬겿穖㩚㖣奘矂サ쌽뽰竃╷㣂꥕收勂䅖煲扠쉚숣㒿쉑嗂▩帺⛂</w:t>
      </w:r>
      <w:r>
        <w:rPr/>
        <w:t>ꔪ</w:t>
      </w:r>
      <w:r>
        <w:rPr/>
        <w:t>塋쉗숸䍔悿欯䕓呴䧂뭩⫂쉌昽숴帣㨷匵瑡㵓婪◂頳绂顏╀柂彟株獋伽슏쌳奆泂烂輭療싂숱</w:t>
      </w:r>
      <w:r>
        <w:rPr/>
        <w:t>⡭</w:t>
      </w:r>
      <w:r>
        <w:rPr/>
        <w:t>땓潬瞣晱帴奟偆幏⯂쉭獩稹浤呺뽾助勂쉞噀渰걑番㘻䩺쉱瘥呫晀䔩听夰畫䑯渴榏⶘⎥숲劘潁녾쉙启⍘슡湞쌷侘</w:t>
      </w:r>
      <w:r>
        <w:rPr/>
        <w:t>ⵇ</w:t>
      </w:r>
      <w:r>
        <w:rPr/>
        <w:t>ꅕ渽ㄶ婹</w:t>
      </w:r>
      <w:r>
        <w:rPr/>
        <w:t>⡘</w:t>
      </w:r>
      <w:r>
        <w:rPr/>
        <w:t>夷땎㖡◂긷顄琩䟂숱䱈煫슬㭫慖敥㬦祫坄彋쉘⌵㕟㈩⥶楬쉖潊</w:t>
      </w:r>
      <w:r>
        <w:rPr/>
        <w:t>ꕃ</w:t>
      </w:r>
      <w:r>
        <w:rPr/>
        <w:t>䆘旎㑓ꍘ</w:t>
      </w:r>
      <w:r>
        <w:rPr/>
        <w:t>ꕟ</w:t>
      </w:r>
      <w:r>
        <w:rPr/>
        <w:t>畖㭘態㮿격佳♙♏ꅢ獈彥</w:t>
      </w:r>
      <w:r>
        <w:rPr/>
        <w:t>ꗂ</w:t>
      </w:r>
      <w:r>
        <w:rPr/>
        <w:t>ㅖ㝪䭓㴫쉦佒倹哂㤭☨煯ꎘ橡䅑啲窩砽</w:t>
      </w:r>
      <w:r>
        <w:rPr/>
        <w:t>ꤺ</w:t>
      </w:r>
      <w:r>
        <w:rPr/>
        <w:t>佹뭍</w:t>
      </w:r>
      <w:r>
        <w:rPr/>
        <w:t>ⲻ</w:t>
      </w:r>
      <w:r>
        <w:rPr/>
        <w:t>熩旂㬽渶噏㩔䵯䑓景쉀䝢忂䭪⭥䱖坕欣츣ꍣ⍒凂穭悏䶡㮣奔쉤</w:t>
      </w:r>
      <w:r>
        <w:rPr/>
        <w:t>⣂⢩</w:t>
      </w:r>
      <w:r>
        <w:rPr/>
        <w:t>瀰櫂䉬⾏㍪</w:t>
      </w:r>
      <w:r>
        <w:rPr/>
        <w:t>꤬</w:t>
      </w:r>
      <w:r>
        <w:rPr/>
        <w:t>싍꺻桡睈</w:t>
      </w:r>
      <w:r>
        <w:rPr/>
        <w:t>⢩</w:t>
      </w:r>
      <w:r>
        <w:rPr/>
        <w:t>礦쵆渲晊뼰</w:t>
      </w:r>
      <w:r>
        <w:rPr/>
        <w:t>ꖩ</w:t>
      </w:r>
      <w:r>
        <w:rPr/>
        <w:t>㨴瞩竂弬䂬䡅息橊뗂⪮癓祺䰊挭乮㕩╅䞮渭橃捗响딪ꍪ纏쉚䯃彾</w:t>
      </w:r>
      <w:r>
        <w:rPr/>
        <w:t>ꖩ</w:t>
      </w:r>
      <w:r>
        <w:rPr/>
        <w:t>迃啣㷂㝾䱌整⹃㑥敀⬽㕵に玩器㜦報䐮轄咥䤰┫㏂珂㣂欺傮☦䩄楦娫婍䁪⪱强嚬塈㬥⩍扳ꅄ컂⨺⭘敓ㄽ㔮積潗칳ꎱ깮健畃瑬쉵狂ꄽ洨㑡猤摈䨩敍樺潯塎뼮뭐쵱⯂싂쏂摟唫ꥥ仂䡉뿂㈫⹙쉎桢쉌抩쉃⩞녫䩰悡숩숲䱇땅吲創㞥⑩쉣䘷づ쉞彃碻䘩슡㶵쉚䁆⨽獟㵆갷⍳⥤敦瑧㵃㠦⸫⌮牞瞥䣂䍥毎ㅚ㭋䆣䅫♤佷擂썲䉧惍丶</w:t>
      </w:r>
      <w:r>
        <w:rPr/>
        <w:t>ⵕ</w:t>
      </w:r>
      <w:r>
        <w:rPr/>
        <w:t>呰䳂繹憮䍏</w:t>
      </w:r>
      <w:r>
        <w:rPr/>
        <w:t>ⶩ</w:t>
      </w:r>
      <w:r>
        <w:rPr/>
        <w:t>쉪㨺㭶瑉䁅噄幓㊘哂䙃僂嗂副猻ꍦ烂う㕂쉇␪숲</w:t>
      </w:r>
      <w:r>
        <w:rPr/>
        <w:t>ⵅ</w:t>
      </w:r>
      <w:r>
        <w:rPr/>
        <w:t>㩅⩥侥䷂⼵促䱖忂⥖䍪㡏ꌴ幀恱</w:t>
      </w:r>
      <w:r>
        <w:rPr/>
        <w:t>ⵄ</w:t>
      </w:r>
      <w:r>
        <w:rPr/>
        <w:t>埍㥴때毂偓꥖湈㕐썣싂卲⭴涣⌦⹵塋畗坱녹䜥偙眥顀촯믂毂녳뭈ꥯ㢿㔺庻</w:t>
      </w:r>
      <w:r>
        <w:rPr/>
        <w:t>ⱸ</w:t>
      </w:r>
      <w:r>
        <w:rPr/>
        <w:t>ꅊ䅒慙㈣晷㡢癲</w:t>
      </w:r>
      <w:r>
        <w:rPr/>
        <w:t>ⱕ</w:t>
      </w:r>
      <w:r>
        <w:rPr/>
        <w:t>杙⭷礫灮슿䥵</w:t>
      </w:r>
      <w:r>
        <w:rPr/>
        <w:t>ⶏ</w:t>
      </w:r>
      <w:r>
        <w:rPr/>
        <w:t>恑⯎┩砸劬쉞勍㦏㑭彦轪㓂╳タ㘵楍䐹䵶倣숳怦촰䦡䡱皻啒䝐㉧췂</w:t>
      </w:r>
      <w:r>
        <w:rPr/>
        <w:t>ⰲ</w:t>
      </w:r>
      <w:r>
        <w:rPr/>
        <w:t>숰䡡仃猲㛃㭢ꅃㅶ奮璏願硐種剓嗂⍇䪬⑷㉤㵅쉨利▣␯㮩癸㥑땧⭢参湒㍥拂息쵗啵灪穘䭕癢坏挳⼰☲砷浢慡堬숦䥹ꥺ䁫쌮晌</w:t>
      </w:r>
      <w:r>
        <w:rPr/>
        <w:t>ꤲ⫂╟</w:t>
      </w:r>
      <w:r>
        <w:rPr/>
        <w:t>땟㓂噏偅祢濂䔰撮㉚颩ギ㣂悿䵞싃㌥縻䥘繣⥧싂㑦ど깸뭆䜥㑋辣쉉浕并㑖䁺⬳㍋꥔쉬䥟䥌⸬⩐扳⩷匫㍒儺助ㅁ䀦묯灎㣂쉟払欣悵攪⼯ㅀ欪슩쉋⪬剟䈤⎿㞩믂숨䋂顳쌤싂춏</w:t>
      </w:r>
      <w:r>
        <w:rPr/>
        <w:t>ꖮ</w:t>
      </w:r>
      <w:r>
        <w:rPr/>
        <w:t>協擂䡨㔺</w:t>
      </w:r>
      <w:r>
        <w:rPr/>
        <w:t>ꕣ</w:t>
      </w:r>
      <w:r>
        <w:rPr/>
        <w:t>䃎睐⥘긪㐺眱洯劻⹗囍澿㍟싂껂扰題噰䝔䇂䉤恓栴䨶呷㒬ㅷ珂䊱䵁䥩넴へ쉊噉㞣涩疡扒䅆깧挺㣂稦捲칮ꍙ䩰㋂橤㑁摃⪬㜺췃婙核갰楧琲䡚</w:t>
      </w:r>
      <w:r>
        <w:rPr/>
        <w:t>ꕳ⫂</w:t>
      </w:r>
      <w:r>
        <w:rPr/>
        <w:t>嘱所佰걣彐い乴牺桫乇쉡卺㮘倫縫瘥㝂彲뭅츶㉂䥸榏슩滍帺ꍭ儸㤰숳⨺⵹桓⽙</w:t>
      </w:r>
      <w:r>
        <w:rPr/>
        <w:t>ꕡ꥾</w:t>
      </w:r>
      <w:r>
        <w:rPr/>
        <w:t>쉍⾘䰊㎮硓獒娥婎㡅曂숪瘬䱃쉉䵩剠婊䭖畀輻乁轘㉇埂礤</w:t>
      </w:r>
      <w:r>
        <w:rPr/>
        <w:t>ⶡ⩖</w:t>
      </w:r>
      <w:r>
        <w:rPr/>
        <w:t>幅匸吻杇稵䕓</w:t>
      </w:r>
      <w:r>
        <w:rPr/>
        <w:t>꤭⹲</w:t>
      </w:r>
      <w:r>
        <w:rPr/>
        <w:t>숳妿倥啖뽨硟쉇恣斥쉋䛂⧂呸唷䁳㯃欯䬪싍㤲⧂牪彬䣃싎兹䥍䟂묵䌨倮橘䂏⑂嘮唶獪圯슣⦬圵</w:t>
      </w:r>
      <w:r>
        <w:rPr/>
        <w:t>ꕢ</w:t>
      </w:r>
      <w:r>
        <w:rPr/>
        <w:t>摐䃂㐸澣</w:t>
      </w:r>
      <w:r>
        <w:rPr/>
        <w:t>ꔬ</w:t>
      </w:r>
      <w:r>
        <w:rPr/>
        <w:t>永㴪䕶뽅煦ꥶ囂⩰䱢㉃䨻穄꺻椦撱窩判칇ꥺ匸</w:t>
      </w:r>
      <w:r>
        <w:rPr/>
        <w:t>Ɒ</w:t>
      </w:r>
      <w:r>
        <w:rPr/>
        <w:t>捯숳䑉㝃㨹敫</w:t>
      </w:r>
      <w:r>
        <w:rPr/>
        <w:t>⢱</w:t>
      </w:r>
      <w:r>
        <w:rPr/>
        <w:t>磂杣噓ㅄ⽙</w:t>
      </w:r>
      <w:r>
        <w:rPr/>
        <w:t>ꥆ</w:t>
      </w:r>
      <w:r>
        <w:rPr/>
        <w:t>쉵乔䊿䏂畃쉉썍쎘斻乣㒩绂剱⭚煸畸嘩硗婳숱싃뽃恓畔⭮㐸桺슬⥊物奒瓂顯啂╨쉧㇎从䍎啣稴復</w:t>
      </w:r>
      <w:r>
        <w:rPr/>
        <w:t>ⴣ</w:t>
      </w:r>
      <w:r>
        <w:rPr/>
        <w:t>つ쌨䎬</w:t>
      </w:r>
      <w:r>
        <w:rPr/>
        <w:t>ꤦ</w:t>
      </w:r>
      <w:r>
        <w:rPr/>
        <w:t>浉常剀囃堬</w:t>
      </w:r>
      <w:r>
        <w:rPr/>
        <w:t>⡯</w:t>
      </w:r>
      <w:r>
        <w:rPr/>
        <w:t>䵥놡濍輽⪿╺当쉕倹伸繶㥡纱埂뭀熣楖䋂숫䑥呄喬项츭奢年쉣恲弪ꆵ㩟⽃ㄹ慵桇捧牭쉡繥倰甤敾炥䫂쉏桵ꥥ盎</w:t>
      </w:r>
      <w:r>
        <w:rPr/>
        <w:t>ꖻ</w:t>
      </w:r>
      <w:r>
        <w:rPr/>
        <w:t>倫獑礱㌽偏扊噶壂熣掱桬礽⿂䂱地晡ꍫ䈽슩쉥秂䠥Ⓙ♳噗㥪㝏</w:t>
      </w:r>
      <w:r>
        <w:rPr/>
        <w:t>ꗂ</w:t>
      </w:r>
      <w:r>
        <w:rPr/>
        <w:t>止䁞⬷숶疩扂狂ꥰ䩒泂쉊㭴曃䇂亘圳乣甤ꅐ䅐迂㡱⛂㦵睩</w:t>
      </w:r>
      <w:r>
        <w:rPr/>
        <w:t>ⴴ</w:t>
      </w:r>
      <w:r>
        <w:rPr/>
        <w:t>썇㋂㒮杌乀囎⴩㵔䎘眨䅓䩋凂住⑹격㨩㶿</w:t>
      </w:r>
      <w:r>
        <w:rPr/>
        <w:t>⠶</w:t>
      </w:r>
      <w:r>
        <w:rPr/>
        <w:t>但䅣㥴涩걡煮眥♢㑤纬呇矂⵺⹤练晇囂櫂㝥晸彫佷김㉡䤰썐⩰甮㕊⼻浈䅏殱䙀칇剱숻䙅㐵獬患摦礶㌳乏촽揎顇䍙琱뿂⤮歑䭷潨䚱㩋䎵磂搨놱☸뭁⨹慒轈剓坭슬ꆣ挬䝡쉘纵婖</w:t>
      </w:r>
      <w:r>
        <w:rPr/>
        <w:t>꧂</w:t>
      </w:r>
      <w:r>
        <w:rPr/>
        <w:t>䥰⽖歴ꥰ䏂噵숻ㅊ却䱌긯䂩商═㙡䩟䥭卑㑮獳싂灘쉾⩥傡幎䓂熱樣㥲䕒쉟딭傣䁹䥑䨹奄츩恸呣乹关㙞ꏂ㩂㈵䥾㕞伶㖘頯浙싎ㅯ䕾䦏뿂깩恙뽡⿂畀⵸盂숻㬨숵䩀卌싂䕞攬䧂颩䉦犏灮䊻榻琥娭两⽔㑤攸〈百幨쌫ㅗꥠ界䱱佈촳傩欦飃䷂䕲别㨵⍴슱䘭奞獉穞掣猻楉츲䁃橚습䭴䎣嚣玵Ⓜ憡忍䩵灣⽾⭘䍧</w:t>
      </w:r>
      <w:r>
        <w:rPr/>
        <w:t>ꖻ</w:t>
      </w:r>
      <w:r>
        <w:rPr/>
        <w:t>䅊㊻窥瀦㯂抡戥疬瘹쉩싂㙣㤪攫䧍쉧싂⹌圊䌭㵘쵚</w:t>
      </w:r>
      <w:r>
        <w:rPr/>
        <w:t>ⱶ</w:t>
      </w:r>
      <w:r>
        <w:rPr/>
        <w:t>䙃쉸㔺㪩췂</w:t>
      </w:r>
      <w:r>
        <w:rPr/>
        <w:t>ⱌ⹆</w:t>
      </w:r>
      <w:r>
        <w:rPr/>
        <w:t>쉚썐╁숺䅡깶㭡㍅均剆㵺⑕䲩⩓纣亣</w:t>
      </w:r>
      <w:r>
        <w:rPr/>
        <w:t>꧂</w:t>
      </w:r>
      <w:r>
        <w:rPr/>
        <w:t>쉇繨쉘欨</w:t>
      </w:r>
      <w:r>
        <w:rPr/>
        <w:t>⠬</w:t>
      </w:r>
      <w:r>
        <w:rPr/>
        <w:t>呠幩烎轗慳칂奺㎮扥숸⩎</w:t>
      </w:r>
      <w:r>
        <w:rPr/>
        <w:t>ⵡ⏂</w:t>
      </w:r>
      <w:r>
        <w:rPr/>
        <w:t>刲弰栱쉓慊䡸⼪恑␨㈽繈摀壎套摐繨幗懂頫ㅏ㴥⹈㕧㥏䚬熮纘楫묥떱歀㥨⩁䩄䋂㆏楮숷⫂</w:t>
      </w:r>
      <w:r>
        <w:rPr/>
        <w:t>ꖿ</w:t>
      </w:r>
      <w:r>
        <w:rPr/>
        <w:t>㍟夣뭴煳捦顦囂㇂惂洯恶쉙ꆥ涡♘쌷쉑瀣쉓㩶⎻</w:t>
      </w:r>
      <w:r>
        <w:rPr/>
        <w:t>⡑</w:t>
      </w:r>
      <w:r>
        <w:rPr/>
        <w:t>䣂⭁썧亱杘⑓悥쉧眳琦㩹穬숨⌹쉺畗㙺䝖挷갥㙊窩爺⨩慁㜲㥗칟꥚㥭⽵곂太䱥李ꥪ䍉䞘椥㗍녕慇繉䉡痂ꍃ쉞숪捇䉹怽쉕畧焹沣栻⾬땳轈ㆡ煱</w:t>
      </w:r>
      <w:r>
        <w:rPr/>
        <w:t>⠭</w:t>
      </w:r>
      <w:r>
        <w:rPr/>
        <w:t>呞歫䥞卪걡⪵뗃䆻慹녕潭僂牘㭞⪏悡넩뼮種♹⒥䜰棎ꥪ盂弥⯂師迂橩佉</w:t>
      </w:r>
      <w:r>
        <w:rPr/>
        <w:t>ⱘ</w:t>
      </w:r>
      <w:r>
        <w:rPr/>
        <w:t>头匫⹔䎻匣炏牥䦵걂㚩㋂떱㡯湍幒母秂柂䅋㝦쉖倥慩獑慈氵쉐껂㝺⩭㉍⬪䕂땞⍋櫂ㅴ档牎剚畅䑁⽀썖睇炱쉓䡆其其僎걨昰䌫쉍へ㍑⥊③搹숻扪⹤拂氩榱뽉弨櫍䩢☴瞡㠰⑄伶惂♟</w:t>
      </w:r>
      <w:r>
        <w:rPr/>
        <w:t>꧂</w:t>
      </w:r>
      <w:r>
        <w:rPr/>
        <w:t>壂䵐䕟亿卞ぐ㢩嗂㡑</w:t>
      </w:r>
      <w:r>
        <w:rPr/>
        <w:t>ꕡ</w:t>
      </w:r>
      <w:r>
        <w:rPr/>
        <w:t>쉴噠灉タ숤㵫</w:t>
      </w:r>
      <w:r>
        <w:rPr/>
        <w:t>Ɑ</w:t>
      </w:r>
      <w:r>
        <w:rPr/>
        <w:t>獦佂㌪婷ㅣꄽ灒⩡癅收幋</w:t>
      </w:r>
      <w:r>
        <w:rPr/>
        <w:t>⣂</w:t>
      </w:r>
      <w:r>
        <w:rPr/>
        <w:t>嫂♁坳䡺搰頪␤⎩쉶</w:t>
      </w:r>
      <w:r>
        <w:rPr/>
        <w:t>Ⳃ</w:t>
      </w:r>
      <w:r>
        <w:rPr/>
        <w:t>繅숸椤䝒潏瀻湅洹来숹䵗䧂숰䒘숹䇂䅄眵榻廂⍒彚朦惂田캩뇂</w:t>
      </w:r>
      <w:r>
        <w:rPr/>
        <w:t>⡐</w:t>
      </w:r>
      <w:r>
        <w:rPr/>
        <w:t>倹쉫쉎꥘塀潒싂顕䵔単쉰습㝐</w:t>
      </w:r>
      <w:r>
        <w:rPr/>
        <w:t>Ⱟ⥕⡫</w:t>
      </w:r>
      <w:r>
        <w:rPr/>
        <w:t>㘱幰썟뭄幨䬬䉮㴫䢩庥䉥뽈㑲㤤㭒䣂묦啒㉫牎卭溻䃂㙊橌싂춱捆싂僂畮䰸</w:t>
      </w:r>
      <w:r>
        <w:rPr/>
        <w:t>ⵅ</w:t>
      </w:r>
      <w:r>
        <w:rPr/>
        <w:t>⼽假䷂㭍墿皣갮☬䄥洫浮䊵㈯걾未杙嘴焲췂烍䌹澘䭾⩹偄싃쉏卩乗䭁㙊繣䩫幸갻轆㔭⽀썾쉓⩰䁢䴣渪题䑵쉗ꥣ䨶넷扇䡄畫숫쏂栭捆秂㝰玩㮘繠䭬噫ꍮ伣橫썳偮⿂䯍匹朽湀㉧슱䨪䩙⩂揂慠昩㞣㨬녬걖潏⫂</w:t>
      </w:r>
      <w:r>
        <w:rPr/>
        <w:t>⠦⣂</w:t>
      </w:r>
      <w:r>
        <w:rPr/>
        <w:t>斵冱擂㊩操</w:t>
      </w:r>
      <w:r>
        <w:rPr/>
        <w:t>ꦻ</w:t>
      </w:r>
      <w:r>
        <w:rPr/>
        <w:t>瘽䩢침慕쵓梩☲晚湞㙌놡㦿睭穲畍曂싂䴯獖唊㕇機䥄숽恋轧娴ど澥쉴쉂㩍땹</w:t>
      </w:r>
      <w:r>
        <w:rPr/>
        <w:t>⡕</w:t>
      </w:r>
      <w:r>
        <w:rPr/>
        <w:t>쉱だ䃎㥦偀⑶棃␪㍎煏揍绂䑏싂쉸䱮橊况䝰䘴橰䵈欫㴰夸䝴</w:t>
      </w:r>
      <w:r>
        <w:rPr/>
        <w:t>⡾</w:t>
      </w:r>
      <w:r>
        <w:rPr/>
        <w:t>呎ꅙꥺ숤⭓䜨⩰슥䑞婷䩅쉇搸侵깍깤</w:t>
      </w:r>
      <w:r>
        <w:rPr/>
        <w:t>ⴵ</w:t>
      </w:r>
      <w:r>
        <w:rPr/>
        <w:t>㥨칸䑒氦湷꺻</w:t>
      </w:r>
      <w:r>
        <w:rPr/>
        <w:t>⢩⹴</w:t>
      </w:r>
      <w:r>
        <w:rPr/>
        <w:t>쉢䷂䄮췂坟㙲辩丳摌奁坋긴绂싂칕嫂䍋浣䇂쉥칕♁楣䘪㤨</w:t>
      </w:r>
      <w:r>
        <w:rPr/>
        <w:t>ꥊ</w:t>
      </w:r>
      <w:r>
        <w:rPr/>
        <w:t>塋煨八딪숥秂轅枏乵憱숭묪櫂넷桓</w:t>
      </w:r>
      <w:r>
        <w:rPr/>
        <w:t>ꤣ</w:t>
      </w:r>
      <w:r>
        <w:rPr/>
        <w:t>ⰻ</w:t>
      </w:r>
      <w:r>
        <w:rPr/>
        <w:t>楕桁▿㇂䙊</w:t>
      </w:r>
      <w:r>
        <w:rPr/>
        <w:t>ꕎ</w:t>
      </w:r>
      <w:r>
        <w:rPr/>
        <w:t>⼭䕟㝶⨨㥫扵飍</w:t>
      </w:r>
      <w:r>
        <w:rPr/>
        <w:t>ⵣ⌥</w:t>
      </w:r>
      <w:r>
        <w:rPr/>
        <w:t>䬤⪘䋃쉏嗂呉⭺땋▩晚뿂澱䝑为䌫녣瑍祓䈴습㔴杁㒩噎塅쉴䩴⬹⥶</w:t>
      </w:r>
      <w:r>
        <w:rPr/>
        <w:t>ꤴ</w:t>
      </w:r>
      <w:r>
        <w:rPr/>
        <w:t>頦婌䴴桤㕉</w:t>
      </w:r>
      <w:r>
        <w:rPr/>
        <w:t>Ɽ</w:t>
      </w:r>
      <w:r>
        <w:rPr/>
        <w:t>䘵噃</w:t>
      </w:r>
      <w:r>
        <w:rPr/>
        <w:t>⡤</w:t>
      </w:r>
      <w:r>
        <w:rPr/>
        <w:t>佷</w:t>
      </w:r>
      <w:r>
        <w:rPr/>
        <w:t>ꦣ</w:t>
      </w:r>
      <w:r>
        <w:rPr/>
        <w:t>䙖失傿套싂⤶䝎盂䳃숩㉸窣뭑쵶な䭈ꍄ䣍슣땚昭嘻쉷뽣剒噫쉱婷쉬슻㥥㩶뽟殮땖싎灱⧎㭏䰤쏂숸汸䵷䁡</w:t>
      </w:r>
      <w:r>
        <w:rPr/>
        <w:t>⢬</w:t>
      </w:r>
      <w:r>
        <w:rPr/>
        <w:t>䞡䆮䡳걨䅔쉸䥃㒣囂쉈影㥧쉒顪⽊䊣䐣楟硢⾏깊䍘딶擂嘴呑礻ꌫ㔷煣俎</w:t>
      </w:r>
      <w:r>
        <w:rPr/>
        <w:t>⣂</w:t>
      </w:r>
      <w:r>
        <w:rPr/>
        <w:t>倹祊</w:t>
      </w:r>
      <w:r>
        <w:rPr/>
        <w:t>⠪</w:t>
      </w:r>
      <w:r>
        <w:rPr/>
        <w:t>㋂⽗쉘ꅁ婞噭䮱㔹쉘칃䩐㡨⨹盂柎迂㫂浒숶穞奭쉃珂男偖狂唫璥幤걤쉬慞㕙䱷ꄺ츯唵䈺偰♰䘵㑳⵹</w:t>
      </w:r>
      <w:r>
        <w:rPr/>
        <w:t>⠪</w:t>
      </w:r>
      <w:r>
        <w:rPr/>
        <w:t>㓂뽐戤쉌䉥</w:t>
      </w:r>
      <w:r>
        <w:rPr/>
        <w:t>ⵘꕳ</w:t>
      </w:r>
      <w:r>
        <w:rPr/>
        <w:t>쉢⨬쉺払䐸⤦ꍦ䝁</w:t>
      </w:r>
      <w:r>
        <w:rPr/>
        <w:t>ꥄ</w:t>
      </w:r>
      <w:r>
        <w:rPr/>
        <w:t>㑤矍⍣煈㍲浏䵔뼹썴姂㞩겣瓃壍坁拂杏⥂㭵땈㕬⥥匪吽⸶㟂ꍬ뮘㭂䨪塷摌칖ꅸ⑍⩙㘵煕념㥬匳䕇쉲丹氫</w:t>
      </w:r>
      <w:r>
        <w:rPr/>
        <w:t>ꥅ</w:t>
      </w:r>
      <w:r>
        <w:rPr/>
        <w:t>噮儵啎㫂䞡촣秂汘⏂숬檮⥅墬丯哂䶏垵繕晁兰ꍩ쉹ꄴ㧂긥썌䠬犘䝤䑒㩳偳癄䡄楧扦帷攨썣䚥㉣顤ㅳ愩優洷偵乒縷搻晠䃂㝚㝁싎숯⸣䉅瀶⺮け뭕</w:t>
      </w:r>
      <w:r>
        <w:rPr/>
        <w:t>⠨</w:t>
      </w:r>
      <w:r>
        <w:rPr/>
        <w:t>柂冡</w:t>
      </w:r>
      <w:r>
        <w:rPr/>
        <w:t>ⴹ</w:t>
      </w:r>
      <w:r>
        <w:rPr/>
        <w:t>ꅏ媵䑇䁕砪</w:t>
      </w:r>
      <w:r>
        <w:rPr/>
        <w:t>Ɽ</w:t>
      </w:r>
      <w:r>
        <w:rPr/>
        <w:t>煴摒⩶䄶䭖溬棂坩煥䵨嚩㕔槍捦癖♭䎘㍨쉐䥣咮ꅆ㇂쵧祺䁐桏歓䩇⽲㶿⥃狂⧍湆</w:t>
      </w:r>
      <w:r>
        <w:rPr/>
        <w:t>ⱹ</w:t>
      </w:r>
      <w:r>
        <w:rPr/>
        <w:t>ぎ䍺䤦쏂㥈浮暣쉶떮ꅖ帪汾껂뭣⑗繟瘦䡾⩳奦䤯㟂失㭸攳瑩欩쉘㩶싂浅摴す损䵒朱춣坾佞甩⑟</w:t>
      </w:r>
      <w:r>
        <w:rPr/>
        <w:t>⢩</w:t>
      </w:r>
      <w:r>
        <w:rPr/>
        <w:t>䴸楢쉮县㑴睍ꌣ⩴⩰㠊塶</w:t>
      </w:r>
      <w:r>
        <w:rPr/>
        <w:t>ꕢ</w:t>
      </w:r>
      <w:r>
        <w:rPr/>
        <w:t>Ⱘ</w:t>
      </w:r>
      <w:r>
        <w:rPr/>
        <w:t>ㅱ乗刲⿍⩐䍅兏顮䈻扳싂䕺㢻畎潭旂䱀瘤쉟䔫卨洺い갸㑃Ⓜ瑷敒㑊ㄫ⍵㉞㠣呭썇娥쉥㤭숴乡顤⫍䇂獎熮琨潈싂쉅柂挹楞␭幎䒮潈哂渥⮩找睲噅⺱㩟ㅘ⪣</w:t>
      </w:r>
      <w:r>
        <w:rPr/>
        <w:t>ꥊ</w:t>
      </w:r>
      <w:r>
        <w:rPr/>
        <w:t>乑숥坁㤤쉠쉋䃂㝥灆숭㋍汇晰頲煉꥙</w:t>
      </w:r>
      <w:r>
        <w:rPr/>
        <w:t>⡏</w:t>
      </w:r>
      <w:r>
        <w:rPr/>
        <w:t>硤㮻⍤曂㧎싃啦扂갤</w:t>
      </w:r>
      <w:r>
        <w:rPr/>
        <w:t>ꖩ</w:t>
      </w:r>
      <w:r>
        <w:rPr/>
        <w:t>⽤绂偰顐䛂摠頰䷂欦嗃ⸯ席浙繥獫䦡竂奕숬䧂㙳渦柂㍤네奐칞㑏☬쉀佄氥䷎姂吷⽩顓숵祴留숭橍⽄㨪⸵捶쉅敆呱䉨㥥䉠䓂뽑ㅱ䠱숺䉫剒♋⽹彠摢䙯㈪⹧祒瀸㜴彵楪걶拂뽢搪硍頹磂♗䤨쉑甭㝳佷犏奅㭬皩ꅔ䎩㗂塙⤳⥖㭣攽뮵繞溻땡문㘴칸磍숭湘轕時깊䊩䡀䢻㴥깗歲庻쉚쉥仂</w:t>
      </w:r>
      <w:r>
        <w:rPr/>
        <w:t>ꔨ</w:t>
      </w:r>
      <w:r>
        <w:rPr/>
        <w:t>塨圵夫䍞㓂쎬浚颩檬啤䘥咬桘晧ッꌮ숨䍔敟䧂唹眽磂瑸쉁㔻㮘厘쉐佅㉷⹆渭祟</w:t>
      </w:r>
      <w:r>
        <w:rPr/>
        <w:t>⡳</w:t>
      </w:r>
      <w:r>
        <w:rPr/>
        <w:t>䨸칙♩놡䗂㞮光</w:t>
      </w:r>
      <w:r>
        <w:rPr/>
        <w:t>ꖬ</w:t>
      </w:r>
      <w:r>
        <w:rPr/>
        <w:t>〲咥숻쉷瑕㈸쉊㩏⿂妿㔬汑㥵拂縦楯慬䥟⩮㘮䀣砮ꍯ滂唰갤쉞䂿䌻싂ꅮ쉌㇂ぬ塇㐳檮爪晵䑭硵坌⥾塴䋂싂</w:t>
      </w:r>
      <w:r>
        <w:rPr/>
        <w:t>⡘</w:t>
      </w:r>
      <w:r>
        <w:rPr/>
        <w:t>癓쉒㡩煄믂塕效㏂捵쉃䍤㊣⭒⭕㓂숰䌮敱쉃桎뽰떮⨪뽢㍩济嘮愹汏札䌶撣狂슡쉒╲</w:t>
      </w:r>
      <w:r>
        <w:rPr/>
        <w:t>ⵙ</w:t>
      </w:r>
      <w:r>
        <w:rPr/>
        <w:t>㌷칍</w:t>
      </w:r>
      <w:r>
        <w:rPr/>
        <w:t>꤯</w:t>
      </w:r>
      <w:r>
        <w:rPr/>
        <w:t>숪䗂떘뮩㭣쉐庣狎䜴⍗洫㙶参噁䩢捗䒣瘯䔺迂冩ꍐ</w:t>
      </w:r>
      <w:r>
        <w:rPr/>
        <w:t>ꤤ</w:t>
      </w:r>
      <w:r>
        <w:rPr/>
        <w:t>畐츶뽮睺싎⏂ㆥ숯</w:t>
      </w:r>
      <w:r>
        <w:rPr/>
        <w:t>ꤹ</w:t>
      </w:r>
      <w:r>
        <w:rPr/>
        <w:t>案刷猪噕祘啙녮㊵摰뭠⩗㵟灧⍪普く슩㕑䜳祾</w:t>
      </w:r>
      <w:r>
        <w:rPr/>
        <w:t>ꥑ</w:t>
      </w:r>
      <w:r>
        <w:rPr/>
        <w:t>칳矂⹂坩札ㄹ㬸䤥⿂</w:t>
      </w:r>
      <w:r>
        <w:rPr/>
        <w:t>ꦿ</w:t>
      </w:r>
      <w:r>
        <w:rPr/>
        <w:t>彨딴䧂セ慣⩃纡捾橴䁓穚㉃쉢ꌽ싍⹎ꆏ囂</w:t>
      </w:r>
      <w:r>
        <w:rPr/>
        <w:t>⡅</w:t>
      </w:r>
      <w:r>
        <w:rPr/>
        <w:t>뗃㚣檩煯け습䆥딫㜰杍쉔抩㈥⭴䓂⺿卥</w:t>
      </w:r>
      <w:r>
        <w:rPr/>
        <w:t>ⵚ</w:t>
      </w:r>
      <w:r>
        <w:rPr/>
        <w:t>쉰㜵㤹┩츬晗</w:t>
      </w:r>
      <w:r>
        <w:rPr/>
        <w:t>Ⳃ</w:t>
      </w:r>
      <w:r>
        <w:rPr/>
        <w:t>뾮㑥䧂</w:t>
      </w:r>
      <w:r>
        <w:rPr/>
        <w:t>꤬</w:t>
      </w:r>
      <w:r>
        <w:rPr/>
        <w:t>䫂嗂飂伵恌㡩䁞䭇歰Ⓝ硒⪘</w:t>
      </w:r>
      <w:r>
        <w:rPr/>
        <w:t>Ⱞ</w:t>
      </w:r>
      <w:r>
        <w:rPr/>
        <w:t>䤭䠦副▥놥忎⥐딪쉥䵂冩ꏂ㩹䩣珂녬池쉯쉉硬䣂嚵獃쉒䉯末䓂嘪</w:t>
      </w:r>
      <w:r>
        <w:rPr/>
        <w:t>ꦣ</w:t>
      </w:r>
      <w:r>
        <w:rPr/>
        <w:t>䡥</w:t>
      </w:r>
      <w:r>
        <w:rPr/>
        <w:t>꧂</w:t>
      </w:r>
      <w:r>
        <w:rPr/>
        <w:t>忍獺딥剤煓╬</w:t>
      </w:r>
      <w:r>
        <w:rPr/>
        <w:t>⠤</w:t>
      </w:r>
      <w:r>
        <w:rPr/>
        <w:t>䥞䨭갊彈ꆿ䙇彐곂术杴䝄╳껂⩺毂䇂숱ꌳ頴땠ꆏ⽠焪橾啖楣獴倰暘싍燍</w:t>
      </w:r>
      <w:r>
        <w:rPr/>
        <w:t>⠰</w:t>
      </w:r>
      <w:r>
        <w:rPr/>
        <w:t>숴건습問儺</w:t>
      </w:r>
      <w:r>
        <w:rPr/>
        <w:t>ⰲ</w:t>
      </w:r>
      <w:r>
        <w:rPr/>
        <w:t>楀슩㭣쉵</w:t>
      </w:r>
      <w:r>
        <w:rPr/>
        <w:t>ꕌ</w:t>
      </w:r>
      <w:r>
        <w:rPr/>
        <w:t>㕫偉싂⫂爬츯㶩坳轲㮡慈슥㦬爵䩘磂噲歡昺卺ㅍ捚⩔刷刺㑃頺奘쉳䳎汰슮숫칤쉫깡ꅆ⩖樴넳祄疬吳㩀噧䛂녴쉨剬㴫獢숨祷쉶睳㵤䴨祥瘱昴깉놿</w:t>
      </w:r>
      <w:r>
        <w:rPr/>
        <w:t>⠰</w:t>
      </w:r>
      <w:r>
        <w:rPr/>
        <w:t>彞硖歂⹷⹇祡楙廃硪頳嚵幤⑾暻쉊㢱쉟幮塹</w:t>
      </w:r>
      <w:r>
        <w:rPr/>
        <w:t>ⴤⱣ</w:t>
      </w:r>
      <w:r>
        <w:rPr/>
        <w:t>佭</w:t>
      </w:r>
      <w:r>
        <w:rPr/>
        <w:t>꧂</w:t>
      </w:r>
      <w:r>
        <w:rPr/>
        <w:t>歈⌺唦眶湤㭑䃂攤梻⩧稷址凂䎿娰꧎뽎</w:t>
      </w:r>
      <w:r>
        <w:rPr/>
        <w:t>ꤪ</w:t>
      </w:r>
      <w:r>
        <w:rPr/>
        <w:t>䵎깟⫂䍎幁囂쉭潡䵉ꍊ䕢歯㜻⨴ㅦ潏㬤潧女敚숳怸⭁卍啇⩶楷頻쵗쉟愶⯂洷癧檣䌣懂건獡哂깷攨癑牍廂沬䣂곂㝔뭀칕㬹⧂匽氮焯䀽쉭䦮䠶稲䥖橕怹</w:t>
      </w:r>
      <w:r>
        <w:rPr/>
        <w:t>ꗂ</w:t>
      </w:r>
      <w:r>
        <w:rPr/>
        <w:t>츷땁㩸㛂潯䵙湃煘칊睦猬役딺䎩ㅌ甩潭神</w:t>
      </w:r>
      <w:r>
        <w:rPr/>
        <w:t>ⱅ</w:t>
      </w:r>
      <w:r>
        <w:rPr/>
        <w:t>ꦿ</w:t>
      </w:r>
      <w:r>
        <w:rPr/>
        <w:t>眷甮爺㣂樫潍쉍哂婪◂劥煍䵕坶牥晎쉨⽎硖⤩歋獞㩙ꅕ坔犮婈慭⨱顐㡊畕칹畘</w:t>
      </w:r>
      <w:r>
        <w:rPr/>
        <w:t>ꦻ</w:t>
      </w:r>
      <w:r>
        <w:rPr/>
        <w:t>祇㩐⦱䔦倦顰</w:t>
      </w:r>
      <w:r>
        <w:rPr/>
        <w:t>ⷎ</w:t>
      </w:r>
      <w:r>
        <w:rPr/>
        <w:t>摵甯渷㊣樫쉗氯梏䄤㡖則伸汥ꥷ㖻痍쉪呾唩杏습숤◃晁歵堵眥挻쉃愪䮿噴걷⛂ꇂ싂㜰㉅䉅䄬倥꥘</w:t>
      </w:r>
      <w:r>
        <w:rPr/>
        <w:t>Ⳃ</w:t>
      </w:r>
      <w:r>
        <w:rPr/>
        <w:t>朳䭾걭쌥ㅏ奲偭䐽佹畐晦牒⽣乵㌵洴쉋䑌盂뼤⨤浟ꥤ䃂⸺갪뼻䄺캱䈭梏⽑㣂쌺䖵傘灖渮쉔歘ヂ䮿숹喡埂숥䅬</w:t>
      </w:r>
      <w:r>
        <w:rPr/>
        <w:t>ꤳ</w:t>
      </w:r>
      <w:r>
        <w:rPr/>
        <w:t>汥⥯楇⨽⭓㵣椵参촺桷稻</w:t>
      </w:r>
      <w:r>
        <w:rPr/>
        <w:t>⣂</w:t>
      </w:r>
      <w:r>
        <w:rPr/>
        <w:t>牭假</w:t>
      </w:r>
      <w:r>
        <w:rPr/>
        <w:t>Ȿ</w:t>
      </w:r>
      <w:r>
        <w:rPr/>
        <w:t>뽸녀十⿂戹䍇椷壂숴㩈㵤㭹倷싂敇辘皬걧㥄彉⒥⩱桗⑀뇂㓂숺㍁札䀬</w:t>
      </w:r>
      <w:r>
        <w:rPr/>
        <w:t>ⰽ</w:t>
      </w:r>
      <w:r>
        <w:rPr/>
        <w:t>剱彦顅쵂煫渵䉴⥑ꄹ祕</w:t>
      </w:r>
      <w:r>
        <w:rPr/>
        <w:t>ꥎ</w:t>
      </w:r>
      <w:r>
        <w:rPr/>
        <w:t>㍘偄⌻ぁ橪㥍</w:t>
      </w:r>
      <w:r>
        <w:rPr/>
        <w:t>ꔦ</w:t>
      </w:r>
      <w:r>
        <w:rPr/>
        <w:t>䜺奾戩䑯瑅ァ擂儶畣녁䑵㉌䶘恓쉁</w:t>
      </w:r>
      <w:r>
        <w:rPr/>
        <w:t>ⶻ</w:t>
      </w:r>
      <w:r>
        <w:rPr/>
        <w:t>숦⫃擂싂㭴姎슩幟繠ꇂ쉖潙</w:t>
      </w:r>
      <w:r>
        <w:rPr/>
        <w:t>ꔻ</w:t>
      </w:r>
      <w:r>
        <w:rPr/>
        <w:t>쉮㑱뾱쉕▩啋偷쉟敉灲㵤漨甶卐㔯㑊犱㢻曂彴㙅轸活ㄭ깷䙄䙮繫넨摘䡕煇偺䌬☨妩딨拂煙幄彊ヂ춻쎘⑤</w:t>
      </w:r>
      <w:r>
        <w:rPr/>
        <w:t>ꤵ</w:t>
      </w:r>
      <w:r>
        <w:rPr/>
        <w:t>㍴煺䰺䒩兯▵㇂䌣䩴挽弊딻皥쉯ꥵ썊꺘㥵段皻긪卤㨱塗凂썹汀揂祵⥷倦뽣ね⦥㷂숬楱扑䑯⨰䍖㵀㭧⛂頤扖㵺슣〸ꇂ⨬䋂걁㝢塕</w:t>
      </w:r>
      <w:r>
        <w:rPr/>
        <w:t>ꤺ</w:t>
      </w:r>
      <w:r>
        <w:rPr/>
        <w:t>㕲䳂⩨倷照䅀歭別振䰭䉔じ乭溻䔥湇슮땭㉆슩◂枻䠸䅣硆㔮剠ꏂ旂呗ꌨ昩㷍㭖秂䉢奂塍禮⻂㠮児澩䌹썩</w:t>
      </w:r>
      <w:r>
        <w:rPr/>
        <w:t>ⱓ</w:t>
      </w:r>
      <w:r>
        <w:rPr/>
        <w:t>⻂窥</w:t>
      </w:r>
      <w:r>
        <w:rPr/>
        <w:t>ⵐ</w:t>
      </w:r>
      <w:r>
        <w:rPr/>
        <w:t>势惂뽯啈煍汨烂⤪ꆩ⨺㊩摎</w:t>
      </w:r>
      <w:r>
        <w:rPr/>
        <w:t>ⲿ</w:t>
      </w:r>
      <w:r>
        <w:rPr/>
        <w:t>幮㠲碘</w:t>
      </w:r>
      <w:r>
        <w:rPr/>
        <w:t>ⷂ</w:t>
      </w:r>
      <w:r>
        <w:rPr/>
        <w:t>㉚枣쉴㭦䍥睩斱兖쵩╘焣쉡썬僂㔪㴩쉈쉒瞬쉧敷㑞쉩믂垿㣂権偑織楔ꥤ쉊湹并纣═帩ず䏂盂ꄹ♭䅢䷂⽲摤슘㙚䣂幺</w:t>
      </w:r>
      <w:r>
        <w:rPr/>
        <w:t>ꕆ</w:t>
      </w:r>
      <w:r>
        <w:rPr/>
        <w:t>㥧椵㖏⩨飂姂採竂ꅉ䙐쉐⶿ꍪ允뭾滂⥔㤷妵㕭煟녵椩䰭쉊췃䍢䦩楒濂䝇併睮⵹䞩磎슮咩㉢哂埂䬤⥤쉬㑂兦쉬灾㥞숨Ⓜ㠸凎㓂숽쵥싂뇍畭辡婕晒츣슩쌪搥儭瘰㪬㍩㮵㉀扑㞱</w:t>
      </w:r>
      <w:r>
        <w:rPr/>
        <w:t>ⲏ⭥</w:t>
      </w:r>
      <w:r>
        <w:rPr/>
        <w:t>剂䨩</w:t>
      </w:r>
      <w:r>
        <w:rPr/>
        <w:t>ꕈ</w:t>
      </w:r>
      <w:r>
        <w:rPr/>
        <w:t>㪱癢ꅀꌪ㇂渥쉇琣䓂爬뽓츭塉癶</w:t>
      </w:r>
      <w:r>
        <w:rPr/>
        <w:t>ꕂ</w:t>
      </w:r>
      <w:r>
        <w:rPr/>
        <w:t>捅뼺㌽倫瑹쉂怰䇂걈┪牎样町琳ꌥ圷ꥺ묪䗂婤䥶怯쉭干⵷瘨瑓</w:t>
      </w:r>
      <w:r>
        <w:rPr/>
        <w:t>ꕔ</w:t>
      </w:r>
      <w:r>
        <w:rPr/>
        <w:t>Ⲯ</w:t>
      </w:r>
      <w:r>
        <w:rPr/>
        <w:t>牄毂슿灃溵獟姂佋輽䁯⩇㴬盎輰塮⽥穃額挤♨䍥穱亥쉰䤷圮숴뾬슩橙╯汅敪䵇ꅲ彆</w:t>
      </w:r>
      <w:r>
        <w:rPr/>
        <w:t>ꥎ</w:t>
      </w:r>
      <w:r>
        <w:rPr/>
        <w:t>㥤거ㄩ灇㍎奐枻獨呄㥺숭⭹拍䅔弤칄뽎䌵겥쉥쉒婔頪煍湣盂</w:t>
      </w:r>
      <w:r>
        <w:rPr/>
        <w:t>ꕞ</w:t>
      </w:r>
      <w:r>
        <w:rPr/>
        <w:t>慷숱剘慆㡞䃂♊⑉䜻䚘佱㘲頦㈪㬣婬し㍨斡灮쵸쉑剩⑵睂牟獠╀廂갬䙂쉨䥁攴걧睴唤깸嘵稲䱺嘵猯佈♊㴶깕䙅勍繂⹈뼥쎱灠쉶佚⩤桕숪匲⥳격當쉩⨥亘伭⥹숮桾係繙䆬㷍輪殩祂猬䩢습⬺ꄴ㠱輦柍䚣ꏂ獶갩坦橭窏牌揂碵彐瑡㌯䴽㘺湊⧂噏⭓揍䠸녱⺡泎煔⹦呟䤭䝣싃䩙〷숷⨻摧浂♰⩩⹴漲믂䴴⽘摧䮏均㨪싂䞣瓂䵎乨갲떘ꅋ</w:t>
      </w:r>
      <w:r>
        <w:rPr/>
        <w:t>ꕱ</w:t>
      </w:r>
      <w:r>
        <w:rPr/>
        <w:t>兖攰녖輮㝀㬪揍䭒숤䌺喩浔䚥</w:t>
      </w:r>
      <w:r>
        <w:rPr/>
        <w:t>ⱎ</w:t>
      </w:r>
      <w:r>
        <w:rPr/>
        <w:t>꤭</w:t>
      </w:r>
      <w:r>
        <w:rPr/>
        <w:t>ㅋ湋㡑갦平☦戊♦쉷㢩䩰䍱츰믂洱</w:t>
      </w:r>
      <w:r>
        <w:rPr/>
        <w:t>Ⳃ</w:t>
      </w:r>
      <w:r>
        <w:rPr/>
        <w:t>㌬碻떏坉䀸杈싎佾</w:t>
      </w:r>
      <w:r>
        <w:rPr/>
        <w:t>Ɑ</w:t>
      </w:r>
      <w:r>
        <w:rPr/>
        <w:t>㐫㈤堻扸恊㵷⦻</w:t>
      </w:r>
      <w:r>
        <w:rPr/>
        <w:t>ꥈ</w:t>
      </w:r>
      <w:r>
        <w:rPr/>
        <w:t>숱奠䰶쉱澥硚潓啵믂氮戯껂㕓</w:t>
      </w:r>
      <w:r>
        <w:rPr/>
        <w:t>ⵦ</w:t>
      </w:r>
      <w:r>
        <w:rPr/>
        <w:t>楯噂楊ꄭ煩憘쉖뼬牌</w:t>
      </w:r>
      <w:r>
        <w:rPr/>
        <w:t>ⵂ</w:t>
      </w:r>
      <w:r>
        <w:rPr/>
        <w:t>摓彦囂䟎焩╋洲䙋从辏匶睓쎿숪瞵싂秂ꌴ⴪⨱䍎싎㷂䔶噌슏㕚뽮㩑☻繧슩洯㕋否睚歅䜰柍䆱썴⫂杖숱㮱煆縮⩖睟뗂㉘㉹庣流䟍</w:t>
      </w:r>
      <w:r>
        <w:rPr/>
        <w:t>ⷂ</w:t>
      </w:r>
      <w:r>
        <w:rPr/>
        <w:t>㜪〉䭏啹숨䁖危칗兟獸〺御⴨碬畂㏂䥑潗彙楆쵬発ꄥ㬲䑄㜻泂䱓䙃皘樨⹀䄫华愩뗂슘党⩪㍾䀪⨭幰꥙塰䟂仍窏♇쉤☥䲏䅣슬슥甬呱</w:t>
      </w:r>
      <w:r>
        <w:rPr/>
        <w:t>ꕺ</w:t>
      </w:r>
      <w:r>
        <w:rPr/>
        <w:t>㪏圴桀⤥㓂杪⼽䃍猳冱剒㝺辥쏂䖏ꅪ㕕㐦乣软擃爺倻楖넵畀䄵珂倹塉䄯幾䵭浒歌奰祮쵓匽〈顩啓슏쉁뭊氷넦窘扆捍偅슏숰⍢晫敱㒿慚⨫忂剃㝪焳싂愷䑑噖剸⹎佡咥㮿稳繺倽光걕慦偋儴숱⼬슏㵵㈨⫎츺䴫뽅敞쵳숲䅏牧⬸⮣嗂⩞ㄽꥧ쉠숴氪㭇瑨繦</w:t>
      </w:r>
      <w:r>
        <w:rPr/>
        <w:t>ꕰ</w:t>
      </w:r>
      <w:r>
        <w:rPr/>
        <w:t>晗琬묮碏쉭</w:t>
      </w:r>
      <w:r>
        <w:rPr/>
        <w:t>ꤪ</w:t>
      </w:r>
      <w:r>
        <w:rPr/>
        <w:t>⿂쉊ꄩ煒녠싂倶灢偮䘷䍏榥㝹䆬䝯奺㙭묵</w:t>
      </w:r>
      <w:r>
        <w:rPr/>
        <w:t>꧂</w:t>
      </w:r>
      <w:r>
        <w:rPr/>
        <w:t>ꅗ商슡䫂ㄲ䩕걷촥숽</w:t>
      </w:r>
      <w:r>
        <w:rPr/>
        <w:t>ⶱ꧂</w:t>
      </w:r>
      <w:r>
        <w:rPr/>
        <w:t>佟捨ꇂ䕡㔻⯂슻⬤悵걬쉂쉠쉟㇂䑵䅹⚩칅⩾䡴呎癟婍ꍋꎿ勂反ꥹ轹⦘汸牎挤囂쉗㤱␽쎏轰ㄻꅱ䵏拂䥢歗恴췂朹㉓䍦㩹縣㢻墿婦⥠䁣쉎摥佀奡獸稱盂꺥㎻樽</w:t>
      </w:r>
      <w:r>
        <w:rPr/>
        <w:t>ⵏ</w:t>
      </w:r>
      <w:r>
        <w:rPr/>
        <w:t>䵏䥕㘪㷂敳</w:t>
      </w:r>
      <w:r>
        <w:rPr/>
        <w:t>ꗃ╶</w:t>
      </w:r>
      <w:r>
        <w:rPr/>
        <w:t>㌨烃振䵤䩑杖兮輰㡣⭉参㡶窻灾쉨轴垣飂䆱皘塋</w:t>
      </w:r>
      <w:r>
        <w:rPr/>
        <w:t>ꥍ⌲</w:t>
      </w:r>
      <w:r>
        <w:rPr/>
        <w:t>娴㙉깂南䙈桘䑋뭄⩵㑮婦竂⍥嫂ㅍ컂悏䭇슬硔撻帣㑌洷䁸橴</w:t>
      </w:r>
      <w:r>
        <w:rPr/>
        <w:t>Ⱝ</w:t>
      </w:r>
      <w:r>
        <w:rPr/>
        <w:t>⾡囎㢘稽⍱</w:t>
      </w:r>
      <w:r>
        <w:rPr/>
        <w:t>ꕲ</w:t>
      </w:r>
      <w:r>
        <w:rPr/>
        <w:t>轅猩畃㑑숳䥒ꅍ⽸쉹洯䮡㪱坫娮⥔쉐쉾㜪恍땬쉖䁧갷繅쉣佥㛍桄㈤攮⏍归瞩眦弴쉎⩸⵱⦵欻㫂츤穠䱇㭭쏎幚</w:t>
      </w:r>
      <w:r>
        <w:rPr/>
        <w:t>ⱸ</w:t>
      </w:r>
      <w:r>
        <w:rPr/>
        <w:t>㋂⍀睸匦㘨櫂</w:t>
      </w:r>
      <w:r>
        <w:rPr/>
        <w:t>ⵊ</w:t>
      </w:r>
      <w:r>
        <w:rPr/>
        <w:t>㵠㩅碿ꇂꄰ⨭쉺扆㨺㛂猹窡䔱姂掏뼤ꥮ㧂圊潲⥸쉬싂嫃洮ꅣ塱㩘쉚㵴榬깚⍋쉵ꅁ㚩䱚其樮ꍾ쉶氹柂呣顷噳⤮坑兆䕂⥯㪩뭡樣瑘璵㤴䯂牯쉴氫⩒䎣묲㙏浒⨭</w:t>
      </w:r>
      <w:r>
        <w:rPr/>
        <w:t>ꕧ</w:t>
      </w:r>
      <w:r>
        <w:rPr/>
        <w:t>䄷㬦⵮┺琻憣旂夰땩牾煬䭪䱁䉌⹓⾿奠㙱潘╺</w:t>
      </w:r>
      <w:r>
        <w:rPr/>
        <w:t>⠷</w:t>
      </w:r>
      <w:r>
        <w:rPr/>
        <w:t>彆此䅹壂깟獘쉇㴤轣䞩摌椳䅙䉑숮穐㍤거☷卂䍌䨮䅴ィ亡츩䅁㵏뮥厡㉈䌯剸獍犮慘橗卸⴬ぺ숻坠㍧妬䌰杏摄佴</w:t>
      </w:r>
      <w:r>
        <w:rPr/>
        <w:t>ꕌ</w:t>
      </w:r>
      <w:r>
        <w:rPr/>
        <w:t>睡⬫䤶䵧㭧숱秂긴깁ば䡕哃쉣䉶슥婸仂㮩║丩</w:t>
      </w:r>
      <w:r>
        <w:rPr/>
        <w:t>ⷂ</w:t>
      </w:r>
      <w:r>
        <w:rPr/>
        <w:t>쉲</w:t>
      </w:r>
      <w:r>
        <w:rPr/>
        <w:t>ꕬ╭</w:t>
      </w:r>
      <w:r>
        <w:rPr/>
        <w:t>뭂摂㝷쌱뭐䱟啱䨷旂숲䕣㕇㭘栰䙃숤博飂䱢</w:t>
      </w:r>
      <w:r>
        <w:rPr/>
        <w:t>⠸</w:t>
      </w:r>
      <w:r>
        <w:rPr/>
        <w:t>甩쉒놮ぢ凂嫍ㅹ幦</w:t>
      </w:r>
      <w:r>
        <w:rPr/>
        <w:t>ꤵ</w:t>
      </w:r>
      <w:r>
        <w:rPr/>
        <w:t>㠭숴뗂땭ꆘ充</w:t>
      </w:r>
      <w:r>
        <w:rPr/>
        <w:t>ⶥ</w:t>
      </w:r>
      <w:r>
        <w:rPr/>
        <w:t>辿溏妱䌯</w:t>
      </w:r>
      <w:r>
        <w:rPr/>
        <w:t>ꥂ</w:t>
      </w:r>
      <w:r>
        <w:rPr/>
        <w:t>歬ꅰ汋櫂㥰噀债⚬碻</w:t>
      </w:r>
      <w:r>
        <w:rPr/>
        <w:t>ⴣ⏍⌯</w:t>
      </w:r>
      <w:r>
        <w:rPr/>
        <w:t>坭㶮畉╦係帤慥쉱㙊싂擂乾彔桔⍘녭㦡湺睥쉾㖥癳繏숰権䝤湠쉍ꏂ幾ꎱ⸹</w:t>
      </w:r>
      <w:r>
        <w:rPr/>
        <w:t>ꔳ</w:t>
      </w:r>
      <w:r>
        <w:rPr/>
        <w:t>㝢곂䄦恑䱫싍烂狂슬倳♷㑶晉뭑戩奅땏⩇싂楌癟繃쉲漪땣썤䓂䱟깑橆꺿恴儷啕橾쉣쉆䀵䛂ꅦ뾘䶻戹唱顳折♃浌橏獳䰺쉾썺䗂⪬㋂</w:t>
      </w:r>
      <w:r>
        <w:rPr/>
        <w:t>ⱥ⨻</w:t>
      </w:r>
      <w:r>
        <w:rPr/>
        <w:t>矂瑵㡬쉠䀨橌䯍圵慬쉷㌶㝫</w:t>
      </w:r>
      <w:r>
        <w:rPr/>
        <w:t>ⱓ</w:t>
      </w:r>
      <w:r>
        <w:rPr/>
        <w:t>싂ㅊ弻슡⩬礱偤䘪灷稺桗礩硕䥃ꇂ坶吶</w:t>
      </w:r>
      <w:r>
        <w:rPr/>
        <w:t>ꕸ</w:t>
      </w:r>
      <w:r>
        <w:rPr/>
        <w:t>칎澡迂略歉㐤쉭䝋扸▵㤲㍀年关쉢瑳쉌堲</w:t>
      </w:r>
      <w:r>
        <w:rPr/>
        <w:t>Ⱶ</w:t>
      </w:r>
      <w:r>
        <w:rPr/>
        <w:t>佩浹奟噋</w:t>
      </w:r>
      <w:r>
        <w:rPr/>
        <w:t>Ⱟ</w:t>
      </w:r>
      <w:r>
        <w:rPr/>
        <w:t>奐㒿숪땑⺏拂쉩䴲숤䣂晲稱歈⩳숶䥴썈쉳嘺栨츽㤶⭸㝖炿搬╚卐</w:t>
      </w:r>
      <w:r>
        <w:rPr/>
        <w:t>⡏</w:t>
      </w:r>
      <w:r>
        <w:rPr/>
        <w:t>桯</w:t>
      </w:r>
      <w:r>
        <w:rPr/>
        <w:t>ꕢ␮</w:t>
      </w:r>
      <w:r>
        <w:rPr/>
        <w:t>娣灊쉌㓂⼪녅싂撣甽䭚</w:t>
      </w:r>
      <w:r>
        <w:rPr/>
        <w:t>Ɒ</w:t>
      </w:r>
      <w:r>
        <w:rPr/>
        <w:t>칊睰瞘殱稸硏湮炩ꆏ⚱柂䑈깲䟂싃啉歭僂</w:t>
      </w:r>
      <w:r>
        <w:rPr/>
        <w:t>꧂</w:t>
      </w:r>
      <w:r>
        <w:rPr/>
        <w:t>摸♖啃쉯䭹畨㫂坄쉧扰䕇掵⧂ꌳ帮숺凂题㊘꺵㭖㡢㩅奴</w:t>
      </w:r>
      <w:r>
        <w:rPr/>
        <w:t>ꖩ</w:t>
      </w:r>
      <w:r>
        <w:rPr/>
        <w:t>槎嫂㠹녠㧂䪘曂㮿</w:t>
      </w:r>
      <w:r>
        <w:rPr/>
        <w:t>ꦱꥑ</w:t>
      </w:r>
      <w:r>
        <w:rPr/>
        <w:t>捾㝬捱싂䁮扫䑊䘨숪츲教㢵⿎杪☸㥱㩎猯⩰</w:t>
      </w:r>
      <w:r>
        <w:rPr/>
        <w:t>Ȿ</w:t>
      </w:r>
      <w:r>
        <w:rPr/>
        <w:t>夺㉈䓂佊䤰녎煷㙮㯂䱋⤶潨숫⪱䢮㜹焰漷⯂䤬쉘揂습䄨</w:t>
      </w:r>
      <w:r>
        <w:rPr/>
        <w:t>ꕕ</w:t>
      </w:r>
      <w:r>
        <w:rPr/>
        <w:t>쌥䥋쉕⾩숪灬숩橥坖뮮竃捈飂</w:t>
      </w:r>
      <w:r>
        <w:rPr/>
        <w:t>⡦⦩</w:t>
      </w:r>
      <w:r>
        <w:rPr/>
        <w:t>㕪䚻䉱儹歉轹싂⌬刱㓂녅禿爊扵䩈ぃ浫㩬創嚻摲⎮䇂⪮权特⹆汤䉞㙠䵌⤵ㆬ쉑䍰坠녵䧂㐵쉞㉲湕噤묥⽆䁍楎灙毂游囂䍠녓쌪畁坁</w:t>
      </w:r>
      <w:r>
        <w:rPr/>
        <w:t>ꦩ</w:t>
      </w:r>
      <w:r>
        <w:rPr/>
        <w:t>歃</w:t>
      </w:r>
      <w:r>
        <w:rPr/>
        <w:t>⡚</w:t>
      </w:r>
      <w:r>
        <w:rPr/>
        <w:t>柃䍗䤶쉬㠹</w:t>
      </w:r>
      <w:r>
        <w:rPr/>
        <w:t>⡠⪩</w:t>
      </w:r>
      <w:r>
        <w:rPr/>
        <w:t>㏂潤쉅쉫⼦䤣␺숨쉪唥偞</w:t>
      </w:r>
      <w:r>
        <w:rPr/>
        <w:t>ꕥ</w:t>
      </w:r>
      <w:r>
        <w:rPr/>
        <w:t>㐵啚橬廂</w:t>
      </w:r>
      <w:r>
        <w:rPr/>
        <w:t>ꕞ</w:t>
      </w:r>
      <w:r>
        <w:rPr/>
        <w:t>兓숷㡖⹤䭱皱숯걈곂倴</w:t>
      </w:r>
      <w:r>
        <w:rPr/>
        <w:t>ꥄ</w:t>
      </w:r>
      <w:r>
        <w:rPr/>
        <w:t>澿恬坷걁悥䓂惂㍶⩫⥧咩䄫</w:t>
      </w:r>
      <w:r>
        <w:rPr/>
        <w:t>ꕹ</w:t>
      </w:r>
      <w:r>
        <w:rPr/>
        <w:t>幰湍</w:t>
      </w:r>
      <w:r>
        <w:rPr/>
        <w:t>ⰽ</w:t>
      </w:r>
      <w:r>
        <w:rPr/>
        <w:t>颵</w:t>
      </w:r>
      <w:r>
        <w:rPr/>
        <w:t>⡑</w:t>
      </w:r>
      <w:r>
        <w:rPr/>
        <w:t>ꕄꤨ⹠</w:t>
      </w:r>
      <w:r>
        <w:rPr/>
        <w:t>竃묣♳啫슩倩뭓슩硂㔮㮏䕫桵渲冱䝋</w:t>
      </w:r>
      <w:r>
        <w:rPr/>
        <w:t>ⵤꕴ</w:t>
      </w:r>
      <w:r>
        <w:rPr/>
        <w:t>繑꥖쉖桤繲㕡䋎䝾쉮坱㷂潎숻呕</w:t>
      </w:r>
      <w:r>
        <w:rPr/>
        <w:t>ꤽ</w:t>
      </w:r>
      <w:r>
        <w:rPr/>
        <w:t>㜲㭓숻슡쉯䍡ꄥ㢱溏歇숰䷂쉰⏂</w:t>
      </w:r>
      <w:r>
        <w:rPr/>
        <w:t>ⱓ</w:t>
      </w:r>
      <w:r>
        <w:rPr/>
        <w:t>唦婌쉑딤䖡廂扔䁚⼴䰤ꍕ슥牴牂쉆뽠㢱㉤捣䘵渴쵡䫍㙟呷㍥⩮싂烂䥺嘺슘䕒䁊䇂쉏灰づヂ〭ꌨ⪬杷䜦╃</w:t>
      </w:r>
      <w:r>
        <w:rPr/>
        <w:t>ⲏ</w:t>
      </w:r>
      <w:r>
        <w:rPr/>
        <w:t>痂沘敫㑓㎮䵖柂埂縥儱㝯潲呉䩦㎩ꅅ輵碱</w:t>
      </w:r>
      <w:r>
        <w:rPr/>
        <w:t>Ⱳ</w:t>
      </w:r>
      <w:r>
        <w:rPr/>
        <w:t>幪뾣뽁칋咏旂쉺츪땳灕㥞</w:t>
      </w:r>
      <w:r>
        <w:rPr/>
        <w:t>ꕗ</w:t>
      </w:r>
      <w:r>
        <w:rPr/>
        <w:t>쵧べ盎떬싂㷍㍐䔦ㄳ</w:t>
      </w:r>
      <w:r>
        <w:rPr/>
        <w:t>Ⳃ</w:t>
      </w:r>
      <w:r>
        <w:rPr/>
        <w:t>穌㵡繥뭹㙷䀷敘㙲摋绂炿㕚숮奫썢䕗ꅀ瀩䈽奎捈㵾䢏㙄扢橉桑䬲䆥쉸슻墮徏椬用䉡囂瓂갯슩숩䝾暥䥓琬㔰╞ヂ批䴵婆斮⽾㵇㉙⌮♠塊㧂剷弳縵견쉒盂⵹樸梡偡⍅啕꥔䨸뇂싂쉡氪㵸⼳䟂깗㵴ꌮ묵ꍉ숪㍴棂䩇</w:t>
      </w:r>
      <w:r>
        <w:rPr/>
        <w:t>ⵗ</w:t>
      </w:r>
      <w:r>
        <w:rPr/>
        <w:t>煬浠夳⑮楂㵠穎</w:t>
      </w:r>
      <w:r>
        <w:rPr/>
        <w:t>⡒</w:t>
      </w:r>
      <w:r>
        <w:rPr/>
        <w:t>쵒佞没攥깏ꍐ婉㊣眴⩳湏䩟轐뇂쉊⦻걘㙣橭ꎬ䙫䇂瑇깞⦩쵃慮䉶盂슮䁔灳㭄兎働㊥祮ꌨ쉄⥔숣㗂圦㝫憣쉀卒秂炥㍌쎿桟戦掵⸮숪䅋㕘厩璥爫⫂⫂뼹숺嫎呂旂媣瀲</w:t>
      </w:r>
      <w:r>
        <w:rPr/>
        <w:t>ⷂ</w:t>
      </w:r>
      <w:r>
        <w:rPr/>
        <w:t>습䛂쵕⥳䝞㝢믂⿂쏎呱䌳㯂䠮묭䈹ꥪ⤥촸쏎殘桲欶琨斮伲ㄴ庩┰㕦㘫淂</w:t>
      </w:r>
      <w:r>
        <w:rPr/>
        <w:t>ꥏ</w:t>
      </w:r>
      <w:r>
        <w:rPr/>
        <w:t>䎣摢揂丹乔㷍⫂縥⥇均唦䍹浺瘳併搵䫂浞䛂亱帤숪呄⸮頳頪䬳幧㪱汥乯</w:t>
      </w:r>
      <w:r>
        <w:rPr/>
        <w:t>⡟</w:t>
      </w:r>
      <w:r>
        <w:rPr/>
        <w:t>亿搪㠭⌰㕨䞩䲻哎䠬妿</w:t>
      </w:r>
      <w:r>
        <w:rPr/>
        <w:t>ꔷ</w:t>
      </w:r>
      <w:r>
        <w:rPr/>
        <w:t>㏎䩘㡵䱬硔ひ䭍楩싂甬䕆⨵弥</w:t>
      </w:r>
      <w:r>
        <w:rPr/>
        <w:t>ꔳ</w:t>
      </w:r>
      <w:r>
        <w:rPr/>
        <w:t>숹渴䝍쉀</w:t>
      </w:r>
      <w:r>
        <w:rPr/>
        <w:t>⠵</w:t>
      </w:r>
      <w:r>
        <w:rPr/>
        <w:t>㑢溬걙㕑䍄쉥刵槂⤪愥</w:t>
      </w:r>
      <w:r>
        <w:rPr/>
        <w:t>ⵖ</w:t>
      </w:r>
      <w:r>
        <w:rPr/>
        <w:t>縊樹樬乕彀壂具ꇂ庻⨤咱␭ꏂ姂䁨겘顡喩楕䅭娴䩕⽖㩘佌⨽쵌獲떬䀹䍍ꍯ㭓쌪</w:t>
      </w:r>
      <w:r>
        <w:rPr/>
        <w:t>ⵤ</w:t>
      </w:r>
      <w:r>
        <w:rPr/>
        <w:t>睨嚱㎩坖硣么슮쉮㋂숷㙤뗂獣㮻㨨♟䗂稻䬪䀪ꏂꥣ䑾</w:t>
      </w:r>
      <w:r>
        <w:rPr/>
        <w:t>ⶵꕓ</w:t>
      </w:r>
      <w:r>
        <w:rPr/>
        <w:t>嚵ꇂ</w:t>
      </w:r>
      <w:r>
        <w:rPr/>
        <w:t>⣂</w:t>
      </w:r>
      <w:r>
        <w:rPr/>
        <w:t>朰眭䟂橖</w:t>
      </w:r>
      <w:r>
        <w:rPr/>
        <w:t>ⵑ</w:t>
      </w:r>
      <w:r>
        <w:rPr/>
        <w:t>顴⩴刵┻塓滎쉥啶悩⹆䎘潗㩉⍈䮱副㠪㮻䙦⩇㮡瑯丩剪뭋汐㦮吨飂哂歟恣쉘沬♇轥쉁癋⥠</w:t>
      </w:r>
      <w:r>
        <w:rPr/>
        <w:t>ⵦ⑂</w:t>
      </w:r>
      <w:r>
        <w:rPr/>
        <w:t>迂䑩䥏額棂睨疬卥쉂斿樻姂⵸䣎纡쉉伷灇啓湱</w:t>
      </w:r>
      <w:r>
        <w:rPr/>
        <w:t>ⴻ╎</w:t>
      </w:r>
      <w:r>
        <w:rPr/>
        <w:t>商剘㍴禘撥쉪挲썲땖旂璿畚㋂挩働⨳㕌쉫⑯</w:t>
      </w:r>
      <w:r>
        <w:rPr/>
        <w:t>ⴵ</w:t>
      </w:r>
      <w:r>
        <w:rPr/>
        <w:t>噐䍌歠㥋縲睌䄱毂璡⭚⑩氫懂灇㔲⹴稦獡</w:t>
      </w:r>
      <w:r>
        <w:rPr/>
        <w:t>ⶩ</w:t>
      </w:r>
      <w:r>
        <w:rPr/>
        <w:t>䁀兢栰慆瀳㍭䨲⏂轕㙮溘ㅃ뭧ィ⩌긶쉭㉚㟂噏╈祧぀</w:t>
      </w:r>
      <w:r>
        <w:rPr/>
        <w:t>ꕴ</w:t>
      </w:r>
      <w:r>
        <w:rPr/>
        <w:t>꺮䋃넲칔</w:t>
      </w:r>
      <w:r>
        <w:rPr/>
        <w:t>ꕁ</w:t>
      </w:r>
      <w:r>
        <w:rPr/>
        <w:t>⡒</w:t>
      </w:r>
      <w:r>
        <w:rPr/>
        <w:t>슩匱顎⑘栩싂⩒堹湇ꍹ䳂칣楧劘넥䑄㝱㈨彤焤㋂떱㛂⩦楰</w:t>
      </w:r>
      <w:r>
        <w:rPr/>
        <w:t>ꤤ</w:t>
      </w:r>
      <w:r>
        <w:rPr/>
        <w:t>㵞慲쉉佊㣂橮쉒搦ㅆ䙅ꥹ㙐湹浾깧췃娣슿南䁢具䔪浦十슥漹싎꺘䜫彸쉵ꍓ㩙彄啱</w:t>
      </w:r>
      <w:r>
        <w:rPr/>
        <w:t>ꥄ</w:t>
      </w:r>
      <w:r>
        <w:rPr/>
        <w:t>灦슮琻禣牃稹꺣杠傻⨥</w:t>
      </w:r>
      <w:r>
        <w:rPr/>
        <w:t>꧍</w:t>
      </w:r>
      <w:r>
        <w:rPr/>
        <w:t>汶浭䱮숻瑆㭄拂怷奪겘쉣㖏卅浢颩⭗ㅵ䭯묯숷瀭楓♡㔸䥪爵䁕뭙へ⸹⽉樥䭎砨㡸敘꺣顃뇂䁪幯䥡쉘㉡䍾卂</w:t>
      </w:r>
      <w:r>
        <w:rPr/>
        <w:t>ꥊ⦘</w:t>
      </w:r>
      <w:r>
        <w:rPr/>
        <w:t>썱㠯ꌷ싂獙쉔丯ꎏ⺡䧎㴱쵞兮녩悩梱ꍹ痃偅塂䅲留딶櫂⶿畭䡷捪䩖⍇疵楠䠷浩䖏根獙灬⽾쉙⥣湑슿濂䘨숽뭉兞掵浗칗栲㈫</w:t>
      </w:r>
      <w:r>
        <w:rPr/>
        <w:t>꥟</w:t>
      </w:r>
      <w:r>
        <w:rPr/>
        <w:t>塊朴숽渫浮ꆮ숴㉨䗂㊬氬䅣</w:t>
      </w:r>
      <w:r>
        <w:rPr/>
        <w:t>ꕕ</w:t>
      </w:r>
      <w:r>
        <w:rPr/>
        <w:t>嘲佴獙깘</w:t>
      </w:r>
      <w:r>
        <w:rPr/>
        <w:t>Ⲯ</w:t>
      </w:r>
      <w:r>
        <w:rPr/>
        <w:t>㦬㜲䧂橅쉳䤻关㥣嫂⩱</w:t>
      </w:r>
      <w:r>
        <w:rPr/>
        <w:t>ꦥ</w:t>
      </w:r>
      <w:r>
        <w:rPr/>
        <w:t>兕纻딽䡟ꥫ潔湎嚣娥偗䱨䙵䫎䌨쉘녾硄</w:t>
      </w:r>
      <w:r>
        <w:rPr/>
        <w:t>ꔴ</w:t>
      </w:r>
      <w:r>
        <w:rPr/>
        <w:t>쵇男到숸㡚濂긺轪㨺揂⤲曂沵ㅲ戶㴰璩傻썺쉰扃⹊幌杆䌪柂썠숺頽䑮祮怴뭱</w:t>
      </w:r>
      <w:r>
        <w:rPr/>
        <w:t>⣂</w:t>
      </w:r>
      <w:r>
        <w:rPr/>
        <w:t>㔲悱佈傿乙橏츯㙱ㄱ꥚㢩汰欶䠹睸</w:t>
      </w:r>
      <w:r>
        <w:rPr/>
        <w:t>⡹</w:t>
      </w:r>
      <w:r>
        <w:rPr/>
        <w:t>칷␰潗䩡䁵呹뽃䇍欰彴ㅀ䨯⪥牘</w:t>
      </w:r>
      <w:r>
        <w:rPr/>
        <w:t>ⱥ</w:t>
      </w:r>
      <w:r>
        <w:rPr/>
        <w:t>瑂榡支䱤┸磂</w:t>
      </w:r>
      <w:r>
        <w:rPr/>
        <w:t>⠵</w:t>
      </w:r>
      <w:r>
        <w:rPr/>
        <w:t>楰</w:t>
      </w:r>
      <w:r>
        <w:rPr/>
        <w:t>ꤴ</w:t>
      </w:r>
      <w:r>
        <w:rPr/>
        <w:t>뾏캡塧捁썵ꆵ㉠繖殻轏⫂╷橐㮩婲慀㜊⫂稭払칑㣂㩷䙤⎩숺城싂쉹慡䣂쉆꥖쉲깎ㄬ晅곎▥礥⽐嘤瘪䌤녋♖⛂뭷亡敀嗂䫂剔싂浐濍恈䡌塦器歬</w:t>
      </w:r>
      <w:r>
        <w:rPr/>
        <w:t>ⱊ</w:t>
      </w:r>
      <w:r>
        <w:rPr/>
        <w:t>畢</w:t>
      </w:r>
      <w:r>
        <w:rPr/>
        <w:t>ⱡ</w:t>
      </w:r>
      <w:r>
        <w:rPr/>
        <w:t>潩癐쵇쉊輨ꥹ噭戺㩈璏轭䣂杕獭䵤歱쉐뗂卷你瑸焯䈥䩦</w:t>
      </w:r>
      <w:r>
        <w:rPr/>
        <w:t>ⴱ</w:t>
      </w:r>
      <w:r>
        <w:rPr/>
        <w:t>帹ꌴ</w:t>
      </w:r>
      <w:r>
        <w:rPr/>
        <w:t>ⵌ</w:t>
      </w:r>
      <w:r>
        <w:rPr/>
        <w:t>쉄쉃兲곂</w:t>
      </w:r>
      <w:r>
        <w:rPr/>
        <w:t>ꥒ</w:t>
      </w:r>
      <w:r>
        <w:rPr/>
        <w:t>恵</w:t>
      </w:r>
      <w:r>
        <w:rPr/>
        <w:t>⡂</w:t>
      </w:r>
      <w:r>
        <w:rPr/>
        <w:t>㙈䙸砺䜩卟쉎卆㖱ㅹ硁䰮⬰䥒㗂䡑격싂徘洰悩䠽彀丣䑾汚㡇散⨱䷂쵇ꌤ顬楅䵌䝏</w:t>
      </w:r>
      <w:r>
        <w:rPr/>
        <w:t>ꦏ</w:t>
      </w:r>
      <w:r>
        <w:rPr/>
        <w:t>噦体썋椤㔵彭狂㵙〱䞬晭䙓恇썕촶瑔兒別</w:t>
      </w:r>
      <w:r>
        <w:rPr/>
        <w:t>꧂</w:t>
      </w:r>
      <w:r>
        <w:rPr/>
        <w:t>濂ꅎ녂⩍楕摉轕卵ꍾ剩䉹坦숩墘㌮奔쉉䝩劮浇⩎獷</w:t>
      </w:r>
      <w:r>
        <w:rPr/>
        <w:t>ꔽꗍ⌻</w:t>
      </w:r>
      <w:r>
        <w:rPr/>
        <w:t>势㉍暿乊숳썉娫牲㭗⹊本</w:t>
      </w:r>
      <w:r>
        <w:rPr/>
        <w:t>⡢</w:t>
      </w:r>
      <w:r>
        <w:rPr/>
        <w:t>妩橵塟</w:t>
      </w:r>
      <w:r>
        <w:rPr/>
        <w:t>ⱥ</w:t>
      </w:r>
    </w:p>
    <w:p>
      <w:pPr>
        <w:pStyle w:val="PreformattedText"/>
        <w:bidi w:val="0"/>
        <w:spacing w:before="0" w:after="0"/>
        <w:jc w:val="left"/>
        <w:rPr/>
      </w:pPr>
      <w:r>
        <w:rPr/>
        <w:t>氪奁硞⍪卵</w:t>
      </w:r>
      <w:r>
        <w:rPr/>
        <w:t>ꔹ</w:t>
      </w:r>
      <w:r>
        <w:rPr/>
        <w:t>坏⽰䧂吪ꇂ䍠䩈噈橓걮슮止䰸㢵坕侻㝹</w:t>
      </w:r>
      <w:r>
        <w:rPr/>
        <w:t>ꕴ</w:t>
      </w:r>
      <w:r>
        <w:rPr/>
        <w:t>奶ꄰ㤺斿由偌</w:t>
      </w:r>
      <w:r>
        <w:rPr/>
        <w:t>⠨</w:t>
      </w:r>
      <w:r>
        <w:rPr/>
        <w:t>칹偸ꍱ䭹⍑⩍쵴␪숩ꅘ婟슩⭹싎嗍⼶㑣刭帷扣瀱参뾱␵唫䵵畺㚻⨬车</w:t>
      </w:r>
      <w:r>
        <w:rPr/>
        <w:t>⡅</w:t>
      </w:r>
      <w:r>
        <w:rPr/>
        <w:t>䕄捵砣睾㢵◍匫䯂轊縴䈰癱⨽</w:t>
      </w:r>
      <w:r>
        <w:rPr/>
        <w:t>ꦩ</w:t>
      </w:r>
      <w:r>
        <w:rPr/>
        <w:t>吨깫</w:t>
      </w:r>
      <w:r>
        <w:rPr/>
        <w:t>⡱</w:t>
      </w:r>
      <w:r>
        <w:rPr/>
        <w:t>䘷⍣穒呔긣䙺녒爺䢏敱㙍⦣棂扣쉒</w:t>
      </w:r>
      <w:r>
        <w:rPr/>
        <w:t>ⱆ</w:t>
      </w:r>
      <w:r>
        <w:rPr/>
        <w:t>梬싂幏</w:t>
      </w:r>
      <w:r>
        <w:rPr/>
        <w:t>ⰲ</w:t>
      </w:r>
      <w:r>
        <w:rPr/>
        <w:t>礥</w:t>
      </w:r>
      <w:r>
        <w:rPr/>
        <w:t>ꤹ⩶</w:t>
      </w:r>
      <w:r>
        <w:rPr/>
        <w:t>熩灋⽶쉮息㘷</w:t>
      </w:r>
      <w:r>
        <w:rPr/>
        <w:t>Ɫ</w:t>
      </w:r>
      <w:r>
        <w:rPr/>
        <w:t>煡㥳䫂䄫〥⨨ꥬ⨺庣㟎娺啚⚡两戹狂枮幣슣뗂㵀㊿</w:t>
      </w:r>
      <w:r>
        <w:rPr/>
        <w:t>ꖏ</w:t>
      </w:r>
      <w:r>
        <w:rPr/>
        <w:t>⼭㡕⴬捕┫垮獑汀吮</w:t>
      </w:r>
      <w:r>
        <w:rPr/>
        <w:t>ꥋ⮱⩌</w:t>
      </w:r>
      <w:r>
        <w:rPr/>
        <w:t>갥唶㴵硺䰹䉄⩨呔싂䀣倶楹丷䁦쵓넹</w:t>
      </w:r>
      <w:r>
        <w:rPr/>
        <w:t>ⵐ</w:t>
      </w:r>
      <w:r>
        <w:rPr/>
        <w:t>瞘御摪⼣繣炵刱㔰婙싂䒵娱</w:t>
      </w:r>
      <w:r>
        <w:rPr/>
        <w:t>ꔣ</w:t>
      </w:r>
      <w:r>
        <w:rPr/>
        <w:t>参ㅋ娻汘熿뽉礯啇┴♑穠䅪</w:t>
      </w:r>
      <w:r>
        <w:rPr/>
        <w:t>ꤸ</w:t>
      </w:r>
      <w:r>
        <w:rPr/>
        <w:t>䯂欴扄捈넽琲辮쉉뽕暮쉌㧂슿奒㍤⼦⩨⑧慰啉礰⑅喡♍䗂县痂깑⌵쏂㫂敶楆싂뿍潘席厩喏䕾䍸㙍改汹⼶嫂</w:t>
      </w:r>
      <w:r>
        <w:rPr/>
        <w:t>Ⱛ</w:t>
      </w:r>
      <w:r>
        <w:rPr/>
        <w:t>樦⍢㢣倳ィ</w:t>
      </w:r>
      <w:r>
        <w:rPr/>
        <w:t>ⱃ</w:t>
      </w:r>
      <w:r>
        <w:rPr/>
        <w:t>搱址ざ쵉쉭㴳濎惂⦘䠫㓂㉌꥘獳쉀幭쉭呶燂㙧⺏楷쉯☬䩦怰嫍쉤百⹐睹䁕㩨塚协樲곃㩃㙔婮⩢掱楘顅☺潡숨</w:t>
      </w:r>
      <w:r>
        <w:rPr/>
        <w:t>ⱌ</w:t>
      </w:r>
      <w:r>
        <w:rPr/>
        <w:t>⽄哂瀶慎に圮烂썶</w:t>
      </w:r>
      <w:r>
        <w:rPr/>
        <w:t>ⲻ</w:t>
      </w:r>
      <w:r>
        <w:rPr/>
        <w:t>溱䂬뾩漨⩸樳獀⾥佬싂慗䉖㍶䅥㩄公䑲祷嚬桔⚘乱呇硰檮쉥妱嗂䙄㍈煆判潋䙧쵌쉺洊쉧唰䬨橷</w:t>
      </w:r>
      <w:r>
        <w:rPr/>
        <w:t>ꥃ</w:t>
      </w:r>
      <w:r>
        <w:rPr/>
        <w:t>㝃㦬뼽捬ꎬ剮쵱摲槂墱煾噇劏⫂顱䞻쉲庩婪奚쉠櫍癯畟</w:t>
      </w:r>
      <w:r>
        <w:rPr/>
        <w:t>ⴸ</w:t>
      </w:r>
      <w:r>
        <w:rPr/>
        <w:t>쉯숣䙡⪻ꍢ쵵歁ね慢䓂䡩</w:t>
      </w:r>
      <w:r>
        <w:rPr/>
        <w:t>ꥄ</w:t>
      </w:r>
      <w:r>
        <w:rPr/>
        <w:t>杖㎱伹슬쉚숰摪㢮䩖ず煈쉯䔨썔⸲弮偏䡧숮瞬㌶娨毂爭棂⏂㥱⺵偢쵙쉬⏂瘽뽺嚣땦塘䦻澮抮盂</w:t>
      </w:r>
      <w:r>
        <w:rPr/>
        <w:t>ⷂ</w:t>
      </w:r>
      <w:r>
        <w:rPr/>
        <w:t>典</w:t>
      </w:r>
      <w:r>
        <w:rPr/>
        <w:t>ꕬ</w:t>
      </w:r>
      <w:r>
        <w:rPr/>
        <w:t>摭깁㤻䘤氦䞩쉁琴忂</w:t>
      </w:r>
      <w:r>
        <w:rPr/>
        <w:t>ⵊ</w:t>
      </w:r>
      <w:r>
        <w:rPr/>
        <w:t>ㅖ슩</w:t>
      </w:r>
      <w:r>
        <w:rPr/>
        <w:t>Ⳃ</w:t>
      </w:r>
      <w:r>
        <w:rPr/>
        <w:t>뭌牚轣쉫圪䑙⬲忂炡畹桔㐶晶䁷뿂뼷䕍䌯瘵</w:t>
      </w:r>
      <w:r>
        <w:rPr/>
        <w:t>⡲</w:t>
      </w:r>
      <w:r>
        <w:rPr/>
        <w:t>眣⸵⯂䙮</w:t>
      </w:r>
      <w:r>
        <w:rPr/>
        <w:t>ꤲ</w:t>
      </w:r>
      <w:r>
        <w:rPr/>
        <w:t>ꏂ稨╖䍈숷㝢䃂㩹慱窮潧㡂眱</w:t>
      </w:r>
      <w:r>
        <w:rPr/>
        <w:t>ꤤ</w:t>
      </w:r>
      <w:r>
        <w:rPr/>
        <w:t>丩䱧╥뼳㋂㭴㊘</w:t>
      </w:r>
      <w:r>
        <w:rPr/>
        <w:t>꥓</w:t>
      </w:r>
      <w:r>
        <w:rPr/>
        <w:t>䜥斿祔</w:t>
      </w:r>
      <w:r>
        <w:rPr/>
        <w:t>Ȿ</w:t>
      </w:r>
      <w:r>
        <w:rPr/>
        <w:t>슡縬偋㑥㕖쉳吴㟂梻捷摃</w:t>
      </w:r>
      <w:r>
        <w:rPr/>
        <w:t>꧂</w:t>
      </w:r>
      <w:r>
        <w:rPr/>
        <w:t>湗時曂䝏┻桏싃⌸ꥳ佯䧃児强搱싍뭨猯惂窡桋㙡呗썄敞뗍䍇쉏ㅬ洯係歯嘪</w:t>
      </w:r>
      <w:r>
        <w:rPr/>
        <w:t>ⱪ</w:t>
      </w:r>
      <w:r>
        <w:rPr/>
        <w:t>桔砰椵ガ湡숨輽쉟꥞㨲匷䵥</w:t>
      </w:r>
      <w:r>
        <w:rPr/>
        <w:t>Ȿ⭊</w:t>
      </w:r>
      <w:r>
        <w:rPr/>
        <w:t>㛎塦⤹䵊ꥧ</w:t>
      </w:r>
      <w:r>
        <w:rPr/>
        <w:t>ꕇⵚ</w:t>
      </w:r>
      <w:r>
        <w:rPr/>
        <w:t>幊太恾濂殬㍭쉩䩳깣ど숸䷍厣䅟㈱뼥橣繰灟䵔싂숨婥䷎䰬쉲価橔쉣欫洰灵쉃쉅恾㔷╔廃椲싂</w:t>
      </w:r>
      <w:r>
        <w:rPr/>
        <w:t>ⵌ</w:t>
      </w:r>
      <w:r>
        <w:rPr/>
        <w:t>㬲根桚</w:t>
      </w:r>
      <w:r>
        <w:rPr/>
        <w:t>ꔱ</w:t>
      </w:r>
      <w:r>
        <w:rPr/>
        <w:t>塱樷숭敘攤㍙♮䘺塏␱珂祗哂㩋╍쏂㩄숴均彤慘쉕穯⹓䌶獰婏璿檬㙫䥐硩⩦瑹ㅉ</w:t>
      </w:r>
      <w:r>
        <w:rPr/>
        <w:t>ꥊ</w:t>
      </w:r>
      <w:r>
        <w:rPr/>
        <w:t>䨱긩椳彺总㔴쉃⑨⥟摱㤪樦㊣剉칡浯</w:t>
      </w:r>
      <w:r>
        <w:rPr/>
        <w:t>⣂</w:t>
      </w:r>
      <w:r>
        <w:rPr/>
        <w:t>渪䩒⩺⭃</w:t>
      </w:r>
      <w:r>
        <w:rPr/>
        <w:t>ꦥ</w:t>
      </w:r>
      <w:r>
        <w:rPr/>
        <w:t>싎</w:t>
      </w:r>
      <w:r>
        <w:rPr/>
        <w:t>⡾</w:t>
      </w:r>
      <w:r>
        <w:rPr/>
        <w:t>栽噞㉖</w:t>
      </w:r>
      <w:r>
        <w:rPr/>
        <w:t>꧂</w:t>
      </w:r>
      <w:r>
        <w:rPr/>
        <w:t>搭䷎䠱㵤圭䄤쌥쉸㍅칭癉⫍꥚杴瑯湗뽫</w:t>
      </w:r>
      <w:r>
        <w:rPr/>
        <w:t>ⵔ꥓</w:t>
      </w:r>
      <w:r>
        <w:rPr/>
        <w:t>䙑</w:t>
      </w:r>
      <w:r>
        <w:rPr/>
        <w:t>⡪</w:t>
      </w:r>
      <w:r>
        <w:rPr/>
        <w:t>姂䮿桧쉀硄婪쉀琫</w:t>
      </w:r>
      <w:r>
        <w:rPr/>
        <w:t>ⱦ⍢</w:t>
      </w:r>
      <w:r>
        <w:rPr/>
        <w:t>檡</w:t>
      </w:r>
      <w:r>
        <w:rPr/>
        <w:t>ꤸ</w:t>
      </w:r>
      <w:r>
        <w:rPr/>
        <w:t>敢燂戤䓂兄⥤┱偄㢥숬啔飂哎㑂䄬䗂쉶쉭ꌷ쉖㚩㥌㦩䀺㵳</w:t>
      </w:r>
      <w:r>
        <w:rPr/>
        <w:t>ⷂ</w:t>
      </w:r>
      <w:r>
        <w:rPr/>
        <w:t>㏂㓂</w:t>
      </w:r>
      <w:r>
        <w:rPr/>
        <w:t>꤭</w:t>
      </w:r>
      <w:r>
        <w:rPr/>
        <w:t>繣⍣쉺싂䆡</w:t>
      </w:r>
      <w:r>
        <w:rPr/>
        <w:t>⡇</w:t>
      </w:r>
      <w:r>
        <w:rPr/>
        <w:t>䗍䕕䵺ㅯ秂咬⾵쉲奎ぃ姂㶏겡</w:t>
      </w:r>
      <w:r>
        <w:rPr/>
        <w:t>ꗂ</w:t>
      </w:r>
      <w:r>
        <w:rPr/>
        <w:t>呪숫컂뽘䤬兟帰ㅹ⾱牨䍾䤨뭢뭣捚ꄯ漺氫㉉䙔慥뭠䰦殿䊏攷澱䉶䭄⵵琱슻揂②偢┽㴽═</w:t>
      </w:r>
      <w:r>
        <w:rPr/>
        <w:t>Ⱶ</w:t>
      </w:r>
      <w:r>
        <w:rPr/>
        <w:t>恚⩓춏硓䙎䠩㩨夷偳⩃睒獈숷楨煮杞㫂䋂숷⸪⩓瑤楘㩌䩏䬻洲㵅催⹆숹숰⽭㍲⾡繕쉨棂떩摐䦩⍱</w:t>
      </w:r>
      <w:r>
        <w:rPr/>
        <w:t>ⵞ</w:t>
      </w:r>
      <w:r>
        <w:rPr/>
        <w:t>䀮瓂⽹⹘쎩䌳</w:t>
      </w:r>
      <w:r>
        <w:rPr/>
        <w:t>⣂</w:t>
      </w:r>
      <w:r>
        <w:rPr/>
        <w:t>獇㑆䘬▱㙃主</w:t>
      </w:r>
      <w:r>
        <w:rPr/>
        <w:t>ꥍ䷂꥚</w:t>
      </w:r>
      <w:r>
        <w:rPr/>
        <w:t>矎廂す숣㈮㓃䜊砤㕇䈵汰炮礱乵橘㍸녩塡⪻婗칆䶥슩硱땾唱祄瑉쏂㣂⑲厱⵵⚬〺㝴뭋榥晫乚竎灯걏쉞㜵녫䘨썊偱⿎䵑슬帳⽫䎻嫍캻㈨傥㥘</w:t>
      </w:r>
      <w:r>
        <w:rPr/>
        <w:t>ⲩ⡡⩋</w:t>
      </w:r>
      <w:r>
        <w:rPr/>
        <w:t>啋쵑⽮ㅈ쉔☲嚣⒩▬㚘㭗捐炩뭁◂璻⩑⧂塲瀯숲썋ꏂ辣쉍熮뽤弨㙟쉃晨磂숯묰噔㝀㨳㠽ꅔ㋂暏䚱쵮歗┯塵촱偔㙑爭⍅㭉</w:t>
      </w:r>
      <w:r>
        <w:rPr/>
        <w:t>ꤵ</w:t>
      </w:r>
      <w:r>
        <w:rPr/>
        <w:t>磂䁷䖥〱쵠㟂쉂䜱컂깟䭐攱겥摂싂沣슩磂祸㑑싂ꥵ㶩䙒桱⬨땕ぷ⹬⺻頭㍠慓墥㑌䘥㟂쉥䝍䁅䠳</w:t>
      </w:r>
      <w:r>
        <w:rPr/>
        <w:t>⡏</w:t>
      </w:r>
      <w:r>
        <w:rPr/>
        <w:t>䂡▿䀭墏獾磂輦䱙뇂渲栨넰斡</w:t>
      </w:r>
      <w:r>
        <w:rPr/>
        <w:t>ⷂ</w:t>
      </w:r>
      <w:r>
        <w:rPr/>
        <w:t>摴眵扪灸</w:t>
      </w:r>
      <w:r>
        <w:rPr/>
        <w:t>ꤥ</w:t>
      </w:r>
      <w:r>
        <w:rPr/>
        <w:t>뭤顔䄣软浰췂㢘뭱</w:t>
      </w:r>
      <w:r>
        <w:rPr/>
        <w:t>ⱔ</w:t>
      </w:r>
      <w:r>
        <w:rPr/>
        <w:t>넵땢㥃⨺汄ꅓ쉬숳晵卞䁘㙬礱쉑槂琺깸溡亵</w:t>
      </w:r>
      <w:r>
        <w:rPr/>
        <w:t>ꕗ</w:t>
      </w:r>
      <w:r>
        <w:rPr/>
        <w:t>긱습熩㕡偆슣㍅견딴ꄣ</w:t>
      </w:r>
      <w:r>
        <w:rPr/>
        <w:t>ꕦ</w:t>
      </w:r>
      <w:r>
        <w:rPr/>
        <w:t>㠶䢵䬸䫂㭧㈤牫걐猳枣潁帴擂末㩄㯂湬仂煔杢숦浣㡞숵塇晹싂䄵⍆</w:t>
      </w:r>
      <w:r>
        <w:rPr/>
        <w:t>ꤦ</w:t>
      </w:r>
      <w:r>
        <w:rPr/>
        <w:t>䭐㠰ㅱ숻</w:t>
      </w:r>
      <w:r>
        <w:rPr/>
        <w:t>ⵆ</w:t>
      </w:r>
      <w:r>
        <w:rPr/>
        <w:t>䧂쉉䜵〶㟂⚵眹䦡畲⼮埍敫䉾瑀</w:t>
      </w:r>
      <w:r>
        <w:rPr/>
        <w:t>⣎</w:t>
      </w:r>
      <w:r>
        <w:rPr/>
        <w:t>彾䗍㬣䝔獧庿獚싂晋灙瑘Ⓜ걚⩅㐱碏⑮祈⒡␶</w:t>
      </w:r>
      <w:r>
        <w:rPr/>
        <w:t>ꕢ</w:t>
      </w:r>
      <w:r>
        <w:rPr/>
        <w:t>轙슘桭㭃顎⥲㭭⿂</w:t>
      </w:r>
      <w:r>
        <w:rPr/>
        <w:t>ⵗ</w:t>
      </w:r>
      <w:r>
        <w:rPr/>
        <w:t>䯂奅칅</w:t>
      </w:r>
      <w:r>
        <w:rPr/>
        <w:t>ⴣ</w:t>
      </w:r>
      <w:r>
        <w:rPr/>
        <w:t>恄䲿┯䉪넰㣂숸㋍嚿溩⭨칆拂⭰捇쉩䘦娲ㄯ䢏䋂㈰奦䑴쵩彵㜷칶塶浧</w:t>
      </w:r>
      <w:r>
        <w:rPr/>
        <w:t>꧂</w:t>
      </w:r>
      <w:r>
        <w:rPr/>
        <w:t>㉤皻䄥獡⑄剁⦡题䷂ꥧ獧䯍겥摏儶㍤뭱䉎坢䂩㩙䥩濂总揂乘牓噬뭨쉣睪秂亥狂☰偮呞묦㩄숫婃㩺䜨䵺</w:t>
      </w:r>
      <w:r>
        <w:rPr/>
        <w:t>⠺</w:t>
      </w:r>
      <w:r>
        <w:rPr/>
        <w:t>揍뼱㗂⮏儦쉅</w:t>
      </w:r>
      <w:r>
        <w:rPr/>
        <w:t>ꗂ</w:t>
      </w:r>
      <w:r>
        <w:rPr/>
        <w:t>쵍⩖⩷彬곂</w:t>
      </w:r>
      <w:r>
        <w:rPr/>
        <w:t>⡱</w:t>
      </w:r>
      <w:r>
        <w:rPr/>
        <w:t>칫䌴뭘瀹婊璻庬㏂ふ⎘</w:t>
      </w:r>
      <w:r>
        <w:rPr/>
        <w:t>ⱱ</w:t>
      </w:r>
      <w:r>
        <w:rPr/>
        <w:t>潱礯ꎿ䁬㡮⬨戶偺旂癣쵆乵䍱㈤松癢灘䅈Ⓧ佩し礸</w:t>
      </w:r>
      <w:r>
        <w:rPr/>
        <w:t>ꥒ⍶</w:t>
      </w:r>
      <w:r>
        <w:rPr/>
        <w:t>瑨쉊問漣</w:t>
      </w:r>
      <w:r>
        <w:rPr/>
        <w:t>ꥀ</w:t>
      </w:r>
      <w:r>
        <w:rPr/>
        <w:t>䜵䱃⹐╕慦</w:t>
      </w:r>
      <w:r>
        <w:rPr/>
        <w:t>ⵃ</w:t>
      </w:r>
      <w:r>
        <w:rPr/>
        <w:t>㩄眩싂⩘쉀⽞抵</w:t>
      </w:r>
      <w:r>
        <w:rPr/>
        <w:t>Ⱖ</w:t>
      </w:r>
      <w:r>
        <w:rPr/>
        <w:t>쉢㭺㤷䴷呸쉵숺昹㘶쉇쉬㉩潞癥䭞灵犩嘵䑪㙰坺슏塧쉚牎䑳䢥䈱乢쌴頱⏂氭䕈潈</w:t>
      </w:r>
      <w:r>
        <w:rPr/>
        <w:t>꧂▮⩌</w:t>
      </w:r>
      <w:r>
        <w:rPr/>
        <w:t>쏂⥂㉸㴹</w:t>
      </w:r>
      <w:r>
        <w:rPr/>
        <w:t>ⱸ</w:t>
      </w:r>
      <w:r>
        <w:rPr/>
        <w:t>䙑♄恫穁카⽋㉇㊏垩硐曍圩祤뽷갱⼲眳䡪玿썊⩁쉏儹帩漪㙱癘搤奪䬮♄</w:t>
      </w:r>
      <w:r>
        <w:rPr/>
        <w:t>⠊</w:t>
      </w:r>
      <w:r>
        <w:rPr/>
        <w:t>硗䩓太⩊</w:t>
      </w:r>
      <w:r>
        <w:rPr/>
        <w:t>⠶</w:t>
      </w:r>
      <w:r>
        <w:rPr/>
        <w:t>煞싂촨䵵楆⸣쉣劏䭓汆싃쉃㙑勂쉍係祆整꥙䞥氹余䔷嚮㙸樫䁯⑳橵㧂奯䵠戶㡪噠⮣쉸琮焷䤣戤琱⌥祘⒣䀯攬橈摃渹㍊⨽敡쵅坉⨹猦倹䥚歚侻瑦坞쉇⼺뮩㑬⍴牦싍奃禮뽰㥖숭䱅殩顶숲걱⵱⨪廂䋂冩晧</w:t>
      </w:r>
      <w:r>
        <w:rPr/>
        <w:t>ꤣ</w:t>
      </w:r>
      <w:r>
        <w:rPr/>
        <w:t>頺囂斡䗎用</w:t>
      </w:r>
      <w:r>
        <w:rPr/>
        <w:t>⡕</w:t>
      </w:r>
      <w:r>
        <w:rPr/>
        <w:t>繅強穁␵㑙㠴繫䡠㈫摙漦䜷깺㥕〭空䉩敬싂䝯硕〪䀦⎻⴫칸쉡ㅡ湟䑚稪⤥丷촪깖껎瘬愰䁤煏㪱㵙止㍢㕖奾䈦疣</w:t>
      </w:r>
      <w:r>
        <w:rPr/>
        <w:t>⠷</w:t>
      </w:r>
      <w:r>
        <w:rPr/>
        <w:t>吹ㆿ亏쵈㪬⪵奅쉕쉟</w:t>
      </w:r>
      <w:r>
        <w:rPr/>
        <w:t>⡴⹗</w:t>
      </w:r>
      <w:r>
        <w:rPr/>
        <w:t>넥挨別㈭㐬쉦幡㉚</w:t>
      </w:r>
      <w:r>
        <w:rPr/>
        <w:t>⡐</w:t>
      </w:r>
      <w:r>
        <w:rPr/>
        <w:t>磂悡摙㐥縸㞡穤璻倨⮻ꌽ槂䐯疵搻煀⩖项辣杏</w:t>
      </w:r>
      <w:r>
        <w:rPr/>
        <w:t>⢣</w:t>
      </w:r>
      <w:r>
        <w:rPr/>
        <w:t>椸癚㏂㑄쉀䩸㥞甸⑎</w:t>
      </w:r>
      <w:r>
        <w:rPr/>
        <w:t>ꕉ</w:t>
      </w:r>
      <w:r>
        <w:rPr/>
        <w:t>숸⽍╺캡甮涿䙁㮥</w:t>
      </w:r>
      <w:r>
        <w:rPr/>
        <w:t>⠸</w:t>
      </w:r>
      <w:r>
        <w:rPr/>
        <w:t>㜲㡱⑈溩参㙖参䃂䅍㙏䔯</w:t>
      </w:r>
      <w:r>
        <w:rPr/>
        <w:t>ⴥ</w:t>
      </w:r>
      <w:r>
        <w:rPr/>
        <w:t>㑱</w:t>
      </w:r>
      <w:r>
        <w:rPr/>
        <w:t>ⵄ</w:t>
      </w:r>
      <w:r>
        <w:rPr/>
        <w:t>쉅猤⒡桠䇂凂㉆쉗촪侬女뭃㇂喬杳⽴橥┷灟摏㑲⴩䕌⥪쉢㈺쉌쵴湾숹ず㮵奾⪘啋頻㠥뭕뿂⍬䩚싃橇뽔゘㨪䙶䅇搱깧䵪㜶⩁㉍㬶㠭넯㵦〶忂⹓믃</w:t>
      </w:r>
      <w:r>
        <w:rPr/>
        <w:t>ꤶ╓</w:t>
      </w:r>
      <w:r>
        <w:rPr/>
        <w:t>畷㇂</w:t>
      </w:r>
      <w:r>
        <w:rPr/>
        <w:t>ⶱꦬ</w:t>
      </w:r>
      <w:r>
        <w:rPr/>
        <w:t>䵖瑈쉲㠱䟂</w:t>
      </w:r>
      <w:r>
        <w:rPr/>
        <w:t>ꕲ</w:t>
      </w:r>
      <w:r>
        <w:rPr/>
        <w:t>䁌煄뼷棂⍟쉕땺쉩獰玵倳쌽</w:t>
      </w:r>
      <w:r>
        <w:rPr/>
        <w:t>ꤤ</w:t>
      </w:r>
      <w:r>
        <w:rPr/>
        <w:t>櫂썦砭⍂격東偑㴻傘焯渴</w:t>
      </w:r>
      <w:r>
        <w:rPr/>
        <w:t>ꦵ</w:t>
      </w:r>
      <w:r>
        <w:rPr/>
        <w:t>幞漫潀갬</w:t>
      </w:r>
      <w:r>
        <w:rPr/>
        <w:t>ꕨ</w:t>
      </w:r>
      <w:r>
        <w:rPr/>
        <w:t>橊슻揍㍵姂ꥯ뮩▣</w:t>
      </w:r>
      <w:r>
        <w:rPr/>
        <w:t>⣂</w:t>
      </w:r>
      <w:r>
        <w:rPr/>
        <w:t>ꦏ</w:t>
      </w:r>
      <w:r>
        <w:rPr/>
        <w:t>奰땘⭣兔䨪渴⬳쉨杶쉹吶松噸睠뇂刻䙂쌪㙥潳懂柂䃂</w:t>
      </w:r>
      <w:r>
        <w:rPr/>
        <w:t>ⰹ</w:t>
      </w:r>
      <w:r>
        <w:rPr/>
        <w:t>ⴲ</w:t>
      </w:r>
      <w:r>
        <w:rPr/>
        <w:t>䡙洭䄺ꍎ〬</w:t>
      </w:r>
      <w:r>
        <w:rPr/>
        <w:t>ꕌ</w:t>
      </w:r>
      <w:r>
        <w:rPr/>
        <w:t>父㈣娽싂痂电戩쉄䄴ち勃㟂</w:t>
      </w:r>
      <w:r>
        <w:rPr/>
        <w:t>ꥎ⩩</w:t>
      </w:r>
      <w:r>
        <w:rPr/>
        <w:t>卂彅㙏桾媻塔瑾걚圶娥刣䱏ꥯ䙔⹲</w:t>
      </w:r>
      <w:r>
        <w:rPr/>
        <w:t>ꥅ</w:t>
      </w:r>
      <w:r>
        <w:rPr/>
        <w:t>昮偬祈畐ꎩ㭬쉪</w:t>
      </w:r>
      <w:r>
        <w:rPr/>
        <w:t>ꕧ</w:t>
      </w:r>
      <w:r>
        <w:rPr/>
        <w:t>ヂ帨뽪慡久弲䔱漩⹣䀪㵱숯묶</w:t>
      </w:r>
      <w:r>
        <w:rPr/>
        <w:t>Ⱚ</w:t>
      </w:r>
      <w:r>
        <w:rPr/>
        <w:t>쉌潹⼪抵朵⹾䊩⑃뽌幐噫䥣⥙癦汉▥㕈⥈画갹ꍔ츤♟汮弪游숵癎뮡땇眽슩戳杸䝥割䅠晹椳灤㥅湚畞쉋樭〮䰽吻㩱꧎摶䭀쉑䁧</w:t>
      </w:r>
      <w:r>
        <w:rPr/>
        <w:t>ꤳ⴬</w:t>
      </w:r>
      <w:r>
        <w:rPr/>
        <w:t>頱湖녯쉚쉫⥧ꍔ⑲숻</w:t>
      </w:r>
      <w:r>
        <w:rPr/>
        <w:t>꧃</w:t>
      </w:r>
      <w:r>
        <w:rPr/>
        <w:t>䳂怫㙅嫂㠮汁⼬㛃⫂㴦⥟橞쵅偫⿃⤩濂瘹㩫穃獌ꍧ慅⹔쉫㍳栻洊杪圱ꅦ傮浏쉑⌹슱䆵ね癋䀤゘숻堩䓎츻쉘㩬奂湞㍐⭍祤녥泂녳</w:t>
      </w:r>
      <w:r>
        <w:rPr/>
        <w:t>⡓</w:t>
      </w:r>
      <w:r>
        <w:rPr/>
        <w:t>噎嚿䃂칋⤸挪汒䖵恭べ殩灒䱰扭暬塾瀽쉤䴹轟敄樤㙨쉅坳瞿ꅳ슿䩾⩩晾쵣ず⬰晖狂</w:t>
      </w:r>
      <w:r>
        <w:rPr/>
        <w:t>ꥅ</w:t>
      </w:r>
      <w:r>
        <w:rPr/>
        <w:t>曍⑂穩勃䀹ꌴ毂쉘勂氫懂珂眵杗⹊문㍗娺㙯穑곎敇◂奌瀱</w:t>
      </w:r>
      <w:r>
        <w:rPr/>
        <w:t>⡐</w:t>
      </w:r>
      <w:r>
        <w:rPr/>
        <w:t>塷䁬濂☥杫쉋</w:t>
      </w:r>
      <w:r>
        <w:rPr/>
        <w:t>⢱⹅⍋</w:t>
      </w:r>
      <w:r>
        <w:rPr/>
        <w:t>傣</w:t>
      </w:r>
      <w:r>
        <w:rPr/>
        <w:t>ⵕ</w:t>
      </w:r>
      <w:r>
        <w:rPr/>
        <w:t>収䫂硈䝎獈呸⍶炩╙参숯䥀灥栶䎥嘻轔呫⭆쵷</w:t>
      </w:r>
      <w:r>
        <w:rPr/>
        <w:t>ⶩ</w:t>
      </w:r>
      <w:r>
        <w:rPr/>
        <w:t>䇃䳂㉑䙈凂堤沵쉉⧎⩏媿䅣呹</w:t>
      </w:r>
      <w:r>
        <w:rPr/>
        <w:t>ꤪ</w:t>
      </w:r>
      <w:r>
        <w:rPr/>
        <w:t>녹⾻⼹晃⼰ꅮ䨪潮⩴ꍀꥲ걥恬䵬参揎Ⓜ䥃卵뭊圮</w:t>
      </w:r>
      <w:r>
        <w:rPr/>
        <w:t>Ⱓ⦩</w:t>
      </w:r>
      <w:r>
        <w:rPr/>
        <w:t>㈵ꍰ侬쉢へ쉰⍎㵈穖琤坭㑨硠숭㩌쉩惂쉱땖␴䪿乵쉈形㇍</w:t>
      </w:r>
      <w:r>
        <w:rPr/>
        <w:t>ⵐ</w:t>
      </w:r>
      <w:r>
        <w:rPr/>
        <w:t>쉏♉坶睢⽹믂ㅲ悥㯂쉮촭</w:t>
      </w:r>
      <w:r>
        <w:rPr/>
        <w:t>ꕉ</w:t>
      </w:r>
      <w:r>
        <w:rPr/>
        <w:t>⽍䉪숤櫂㝋넮䭷㉶썊煉武숪歬刴捓녾⩰⤳▥牞縶婍䁖䠹</w:t>
      </w:r>
      <w:r>
        <w:rPr/>
        <w:t>⡔</w:t>
      </w:r>
      <w:r>
        <w:rPr/>
        <w:t>㕳佊㭓⩀⍪㒱</w:t>
      </w:r>
      <w:r>
        <w:rPr/>
        <w:t>ⵁ</w:t>
      </w:r>
      <w:r>
        <w:rPr/>
        <w:t>슩塺</w:t>
      </w:r>
      <w:r>
        <w:rPr/>
        <w:t>Ⳃ</w:t>
      </w:r>
      <w:r>
        <w:rPr/>
        <w:t>吪熻橙ꅆ쉉⻎帮焮獓殡䥙䱩뼽숹獁쉠磍쉥瑴眮숱瑪枻⩫顣愪슣橴딪썁䐦嗃숵䩦彅쉭㩇㕐䚻ꇂ츸異쉅䵞㝣灈㉥깨㍫番</w:t>
      </w:r>
      <w:r>
        <w:rPr/>
        <w:t>ꖻ</w:t>
      </w:r>
      <w:r>
        <w:rPr/>
        <w:t>爣㢥㑕䛂䨺収싂敁쉥싃䁟츷⭏䪥쉰摤칞</w:t>
      </w:r>
      <w:r>
        <w:rPr/>
        <w:t>ꗂ</w:t>
      </w:r>
      <w:r>
        <w:rPr/>
        <w:t>쉺㩒爴숪棂㈥母쌣扖乃싂䝦畟㜰숻䔮㶩奪⏂딫꥾</w:t>
      </w:r>
      <w:r>
        <w:rPr/>
        <w:t>ⵔ</w:t>
      </w:r>
      <w:r>
        <w:rPr/>
        <w:t>兦⨪堳㢣扭㗂</w:t>
      </w:r>
      <w:r>
        <w:rPr/>
        <w:t>ꥎ</w:t>
      </w:r>
      <w:r>
        <w:rPr/>
        <w:t>쵬쉅䑖樸뭂乔䙫縩⍴ꍹ╚乷㍊溩␨慓䤽♄슩乎㕑娩슡灡垡奢숰弯呬껂吽啈䡾楯剧㩄摗攣潸繍⽩楟湷玏⪏瀺數뭕⥩</w:t>
      </w:r>
      <w:r>
        <w:rPr/>
        <w:t>⢵</w:t>
      </w:r>
      <w:r>
        <w:rPr/>
        <w:t>䤪⍥쉥欤佬橰숵䩥䭃ꄮ繀䶬쎵ꇂ겣瀦숷㥸儫땱湚싂弮周杪䖏潖娪⼬䁖种捯</w:t>
      </w:r>
      <w:r>
        <w:rPr/>
        <w:t>⡷</w:t>
      </w:r>
      <w:r>
        <w:rPr/>
        <w:t>婊乖䡇愪㚵奁䥔꺏촲侏⛃眷垵䑙땧堨梥⒩繱</w:t>
      </w:r>
      <w:r>
        <w:rPr/>
        <w:t>ꕂ</w:t>
      </w:r>
      <w:r>
        <w:rPr/>
        <w:t>婴䂻䄺⼮⻂⪘쉴⼶刯协슬灉䅐ꥭ칖쵟䙧뾩禮恓ꎻ⯂♭櫂슏倴佌癘瑐ꎩ繂ꇂ婑</w:t>
      </w:r>
      <w:r>
        <w:rPr/>
        <w:t>ꦩ</w:t>
      </w:r>
      <w:r>
        <w:rPr/>
        <w:t>㠣㕒煄뼲䝀啒弨䲩㑡싂㥐</w:t>
      </w:r>
      <w:r>
        <w:rPr/>
        <w:t>ꥏ</w:t>
      </w:r>
      <w:r>
        <w:rPr/>
        <w:t>泂⤸칰쉇㦘</w:t>
      </w:r>
      <w:r>
        <w:rPr/>
        <w:t>ⲿ</w:t>
      </w:r>
      <w:r>
        <w:rPr/>
        <w:t>剐컂婨격呭걷䉉♭㬯ꏂ</w:t>
      </w:r>
      <w:r>
        <w:rPr/>
        <w:t>Ⱔ</w:t>
      </w:r>
      <w:r>
        <w:rPr/>
        <w:t>䄻剕떬▱檥个汚䵙慉顮⭁캱挮뾥츊瑁䗂䮣別婷䅡潱쉮圦歀憿㭱㥆믂喥泍毂催撥䢥扔㵎</w:t>
      </w:r>
      <w:r>
        <w:rPr/>
        <w:t>ꖵ</w:t>
      </w:r>
      <w:r>
        <w:rPr/>
        <w:t>砲䩨䰭⨽쉌싂卮⽹堥丰哂恰</w:t>
      </w:r>
      <w:r>
        <w:rPr/>
        <w:t>ꤸ</w:t>
      </w:r>
      <w:r>
        <w:rPr/>
        <w:t>佸甪⽎并</w:t>
      </w:r>
      <w:r>
        <w:rPr/>
        <w:t>꧂♭</w:t>
      </w:r>
      <w:r>
        <w:rPr/>
        <w:t>Ⱛ</w:t>
      </w:r>
      <w:r>
        <w:rPr/>
        <w:t>纩䋂庘⨴㷂쉊뼲떮俍⨳慍瓂䠵殻丣쉋쉗♉ꆬ熥彐圦㍔녇頴䵐涵洪媮㮘㐶唶䍢瑍</w:t>
      </w:r>
      <w:r>
        <w:rPr/>
        <w:t>⡪</w:t>
      </w:r>
      <w:r>
        <w:rPr/>
        <w:t>垿轡八漭久㙉⹪</w:t>
      </w:r>
      <w:r>
        <w:rPr/>
        <w:t>⢏</w:t>
      </w:r>
      <w:r>
        <w:rPr/>
        <w:t>䔴⪵칙僂坷쉇ꍳ슏䳂呱縮㝮</w:t>
      </w:r>
      <w:r>
        <w:rPr/>
        <w:t>ⱷ</w:t>
      </w:r>
      <w:r>
        <w:rPr/>
        <w:t>㵵㭤颮堨歙瑕䕂칞뽈偯⩖䲣⼪捣漽䵙顓侮ぉ</w:t>
      </w:r>
      <w:r>
        <w:rPr/>
        <w:t>ꤵ</w:t>
      </w:r>
      <w:r>
        <w:rPr/>
        <w:t>슏딳ひ剙姂䋂熿숥坃⨮⛂仂匦싃쏂瘺ꥹ煇䡑䩞兀䚥숽痍呗䙭㵳䤰㙓ꅹ숶䂻ꍺ䍡瀦숬䠫⿂婥儰쉫뾮懂쉫㈳☶䝭䢏쉹殬䀬</w:t>
      </w:r>
      <w:r>
        <w:rPr/>
        <w:t>ⴷ</w:t>
      </w:r>
      <w:r>
        <w:rPr/>
        <w:t>⽐堬㕪쉸㕎</w:t>
      </w:r>
      <w:r>
        <w:rPr/>
        <w:t>ⴱ</w:t>
      </w:r>
      <w:r>
        <w:rPr/>
        <w:t>뭹燂뾻券䬽枩녰歏쉤疣놏䄰슣棂湡捈契䯂갲噶䑭䕓硅碣쉾硐䰤獠汒</w:t>
      </w:r>
      <w:r>
        <w:rPr/>
        <w:t>⠣</w:t>
      </w:r>
      <w:r>
        <w:rPr/>
        <w:t>뽑剦䕵䙓穹ぇ슻帪⽗ꆵ䢱◎槍堮⥄쵫㠮⥌顦쵶㡯匲숤쉊电쉸╟䶱䒡睡쉯甽垻榥㕦쉳</w:t>
      </w:r>
      <w:r>
        <w:rPr/>
        <w:t>ꔳ␲</w:t>
      </w:r>
      <w:r>
        <w:rPr/>
        <w:t>㬰㈮潓칇䑾땤氮轠㶻瑶晑쉱潯</w:t>
      </w:r>
      <w:r>
        <w:rPr/>
        <w:t>ꖿ</w:t>
      </w:r>
      <w:r>
        <w:rPr/>
        <w:t>쵦㡸칱嫂橥㡣湙䥀숨婴䣂⽞愥⽞奲Ⓜ戯싂쉏畨弬㡔䳂欻煑쉙쉪內◃彇颮異伨⑖瑌딪⩸栲㍴䑊ꅎ㴩䙱㷃뼦썢뽏忎㒱⭶穹圱Ⓨ琨⹣⽨否瑃氬係牖㘻쌵恌剳偠䑓깯㘹搳</w:t>
      </w:r>
      <w:r>
        <w:rPr/>
        <w:t>ꕙ</w:t>
      </w:r>
      <w:r>
        <w:rPr/>
        <w:t>噱䋂</w:t>
      </w:r>
      <w:r>
        <w:rPr/>
        <w:t>ⵅ</w:t>
      </w:r>
      <w:r>
        <w:rPr/>
        <w:t>杵槎纣⫂♒璱㥡㍬츶䈴婴煖辩䨶佺㑾汔泍㵁䵍䬺숣㨬喩쉉桌湂䙃딹才穵枮颮泂</w:t>
      </w:r>
      <w:r>
        <w:rPr/>
        <w:t>ꖮ</w:t>
      </w:r>
      <w:r>
        <w:rPr/>
        <w:t>䅮欹擂䞥╮╀츻㩖癀㍺㡥砪偶椷椳纏䄱牒毎㔭偕Ⓜ숩뮘㫍㜰漦嘴㩨瘬㚣彃</w:t>
      </w:r>
      <w:r>
        <w:rPr/>
        <w:t>ꖵ</w:t>
      </w:r>
      <w:r>
        <w:rPr/>
        <w:t>呦䓂쉉⨤䱐䅱</w:t>
      </w:r>
      <w:r>
        <w:rPr/>
        <w:t>ⵞ</w:t>
      </w:r>
      <w:r>
        <w:rPr/>
        <w:t>싂漻楱煇㟃㠫佩唭䊘滃ꥹ䩕栻琣촬ㄸ쉢癭꥚넩橫㛎繭⸩㨳据卭ꅱ啍癷䥾</w:t>
      </w:r>
      <w:r>
        <w:rPr/>
        <w:t>ⴭ</w:t>
      </w:r>
      <w:r>
        <w:rPr/>
        <w:t>囃䝄儤忂㉷䵧ꅴ䀭䝄Ⓜ倭⭘秂칚촲숽吵䰪猰⩕</w:t>
      </w:r>
      <w:r>
        <w:rPr/>
        <w:t>ꕫ␷</w:t>
      </w:r>
      <w:r>
        <w:rPr/>
        <w:t>쉊䝘囂♲牂㐦ぐ灁</w:t>
      </w:r>
      <w:r>
        <w:rPr/>
        <w:t>꤯</w:t>
      </w:r>
      <w:r>
        <w:rPr/>
        <w:t>扢</w:t>
      </w:r>
      <w:r>
        <w:rPr/>
        <w:t>Ⱜ</w:t>
      </w:r>
      <w:r>
        <w:rPr/>
        <w:t>灍걍쉟⍮顮㡵朹堭ꍕ毂⩴牓垱係癒</w:t>
      </w:r>
      <w:r>
        <w:rPr/>
        <w:t>ⵍ</w:t>
      </w:r>
      <w:r>
        <w:rPr/>
        <w:t>挬仂㬹䕪抩䝷㙙橲㤰䑟灏</w:t>
      </w:r>
      <w:r>
        <w:rPr/>
        <w:t>꤯□</w:t>
      </w:r>
      <w:r>
        <w:rPr/>
        <w:t>쉎睢浞湗䝬晥㥧㍊㵸㘊⾥⽦䱊漹彅㌭⸫搨䱃㍌㠣敯䕷⌸璿ㅙ㵅輶䩢㮿⾱繮圥쉈넽숪㭊栶땱쉯⭓숯쉌䰨⩫⌰넴싂婈琲䠤㭧椷呰ㅠ㪏</w:t>
      </w:r>
      <w:r>
        <w:rPr/>
        <w:t>ⱨ</w:t>
      </w:r>
      <w:r>
        <w:rPr/>
        <w:t>婘⪥</w:t>
      </w:r>
      <w:r>
        <w:rPr/>
        <w:t>Ⳃ</w:t>
      </w:r>
      <w:r>
        <w:rPr/>
        <w:t>摣쉊놣参囍㙔䡳棂䮏Ⓜ⎘彁掬幋슩쉏숮슥浳慏䖻畫</w:t>
      </w:r>
      <w:r>
        <w:rPr/>
        <w:t>⠵</w:t>
      </w:r>
      <w:r>
        <w:rPr/>
        <w:t>姂⩯婐㴨水恊㉶晸ㄪㅠ</w:t>
      </w:r>
      <w:r>
        <w:rPr/>
        <w:t>ⴱ</w:t>
      </w:r>
      <w:r>
        <w:rPr/>
        <w:t>놱숺땇ヂ㜥歬辡⛂</w:t>
      </w:r>
      <w:r>
        <w:rPr/>
        <w:t>⡉</w:t>
      </w:r>
      <w:r>
        <w:rPr/>
        <w:t>䚬晓幩걑䯂啙畅춡㉔痍䥥슘</w:t>
      </w:r>
      <w:r>
        <w:rPr/>
        <w:t>ⴷ</w:t>
      </w:r>
      <w:r>
        <w:rPr/>
        <w:t>乄噰쉋</w:t>
      </w:r>
      <w:r>
        <w:rPr/>
        <w:t>ꖡ</w:t>
      </w:r>
      <w:r>
        <w:rPr/>
        <w:t>秂ꍈ歕⨽⑦㏂燂堮숸⭃쉾</w:t>
      </w:r>
      <w:r>
        <w:rPr/>
        <w:t>ꔪ</w:t>
      </w:r>
      <w:r>
        <w:rPr/>
        <w:t>囂쉢睄쉩帰積䠷㵈焯榏╯摘ど潦쉯⭄⫂垬⻂䝩┸㨳㝐矂佖祫㵒潫䬷杰㉆</w:t>
      </w:r>
      <w:r>
        <w:rPr/>
        <w:t>ⱂ</w:t>
      </w:r>
      <w:r>
        <w:rPr/>
        <w:t>倯</w:t>
      </w:r>
      <w:r>
        <w:rPr/>
        <w:t>⢡</w:t>
      </w:r>
      <w:r>
        <w:rPr/>
        <w:t>疻㙓⍒녴䵚쉤촯奌㐨煙種</w:t>
      </w:r>
      <w:r>
        <w:rPr/>
        <w:t>ꥉ</w:t>
      </w:r>
      <w:r>
        <w:rPr/>
        <w:t>䕊⻎斡楏䵃戮㑳츽쌯䭎正쉯掬吤쉘㥅晓䛂瞩䥖㵾挸⹌㖻䵯䎡㑷⩭䛂㫂♩ꥥ䔲獳</w:t>
      </w:r>
      <w:r>
        <w:rPr/>
        <w:t>꧂</w:t>
      </w:r>
      <w:r>
        <w:rPr/>
        <w:t>ㅀ춱噐숪䪿潫칑쉏썀㎩⹔畭愺扥ケな䪘佗瑱㴪⏂⩰璏牡⵳堵⯂湁夯塅㣂噃硕♋䍰갷곂䚩煍栦囂煰听䘳ꄷㅍ嘹坵㑎輤捬㭴숺杪숻晁䁕噯</w:t>
      </w:r>
      <w:r>
        <w:rPr/>
        <w:t>ⵅ</w:t>
      </w:r>
      <w:r>
        <w:rPr/>
        <w:t>枬㗂浇噥㬳摒㝀䤴噁繪䮿䷂煒汅㪩㭯䥀㭳⪿쌭캡⭋碡㚱湺ㅡ央㪏⼷㤽㗂⧂呓幮擂⵫䭆捚䡙</w:t>
      </w:r>
      <w:r>
        <w:rPr/>
        <w:t>ⵖ</w:t>
      </w:r>
      <w:r>
        <w:rPr/>
        <w:t>䅓</w:t>
      </w:r>
      <w:r>
        <w:rPr/>
        <w:t>⠮</w:t>
      </w:r>
      <w:r>
        <w:rPr/>
        <w:t>ꆣ숬䔯埂䘩卭</w:t>
      </w:r>
      <w:r>
        <w:rPr/>
        <w:t>⠱</w:t>
      </w:r>
      <w:r>
        <w:rPr/>
        <w:t>싂塤㩟䡷堭㬴㎥㋍㍑䲩涘⥃埂䨫牅愪</w:t>
      </w:r>
      <w:r>
        <w:rPr/>
        <w:t>⡬</w:t>
      </w:r>
      <w:r>
        <w:rPr/>
        <w:t>싃繍兴璥㍾敩㙃쉪쉪倭⹭쉵橳癰厥暥矃ぴ䮵╲뗂뽅㉢䕒☮坍㵢垡煰慡憻做ヂ䌪슩煠쉾梘疘䗂煖ꎱ焹딬橉ꌴ슻煗炵顠䢮䖱쉙彲瀳剹夤ꇂ恥㗂乬묨硣</w:t>
      </w:r>
      <w:r>
        <w:rPr/>
        <w:t>ⱟ</w:t>
      </w:r>
      <w:r>
        <w:rPr/>
        <w:t>轑奥浡</w:t>
      </w:r>
      <w:r>
        <w:rPr/>
        <w:t>⡢</w:t>
      </w:r>
      <w:r>
        <w:rPr/>
        <w:t>呁匯恆㙔啦쉙彰쉍䦮䭨桙癖朦漤䙴兊</w:t>
      </w:r>
      <w:r>
        <w:rPr/>
        <w:t>ⲡ</w:t>
      </w:r>
      <w:r>
        <w:rPr/>
        <w:t>쉰潃杚ふ쵁녀</w:t>
      </w:r>
      <w:r>
        <w:rPr/>
        <w:t>ꥍⵚ</w:t>
      </w:r>
      <w:r>
        <w:rPr/>
        <w:t>湑쉉⩹</w:t>
      </w:r>
      <w:r>
        <w:rPr/>
        <w:t>ꥏ</w:t>
      </w:r>
      <w:r>
        <w:rPr/>
        <w:t>祋琲⩆긣쉡쉎㵂扙숮ッ中牟䠯긤㙪䑀穠䄪䏂숶뭷뇂쉈</w:t>
      </w:r>
      <w:r>
        <w:rPr/>
        <w:t>ⰰ</w:t>
      </w:r>
      <w:r>
        <w:rPr/>
        <w:t>⻂晲䕀㒥劮畞婷ꌥ춏⎵癶婑⥱숪楯䱫䍦瀣愽乱硑쉤兮悩䕾걮姂</w:t>
      </w:r>
      <w:r>
        <w:rPr/>
        <w:t>ⶬ⑀</w:t>
      </w:r>
      <w:r>
        <w:rPr/>
        <w:t>믂쉰걏䜰杙⑶㣂⽳畫쉯繙㑦♬쉡穔樤卤┰싂컂壂</w:t>
      </w:r>
      <w:r>
        <w:rPr/>
        <w:t>ꗂ</w:t>
      </w:r>
      <w:r>
        <w:rPr/>
        <w:t>䜴䫂溣꤮㤨帹䘹ꆱ桮灗㔦稊犩轧ꌫ슡杺㚘</w:t>
      </w:r>
      <w:r>
        <w:rPr/>
        <w:t>ⰰ</w:t>
      </w:r>
      <w:r>
        <w:rPr/>
        <w:t>ꅩ呓䱀╰딯ㅏ彉쉌</w:t>
      </w:r>
      <w:r>
        <w:rPr/>
        <w:t>ꕪ</w:t>
      </w:r>
      <w:r>
        <w:rPr/>
        <w:t>䲮戺㵈㌭㝰摕쉎㩳主</w:t>
      </w:r>
      <w:r>
        <w:rPr/>
        <w:t>ⵔ</w:t>
      </w:r>
      <w:r>
        <w:rPr/>
        <w:t>殮纵䨥칓ꍬ恺搰江</w:t>
      </w:r>
      <w:r>
        <w:rPr/>
        <w:t>⡺</w:t>
      </w:r>
      <w:r>
        <w:rPr/>
        <w:t>㡖썀㋂쉥朩ꄫ쏎쉒쉣┤晖⹠㔵䗍恮淍稦敱牸泂㭳帲㡏す䉸</w:t>
      </w:r>
      <w:r>
        <w:rPr/>
        <w:t>Ɑ</w:t>
      </w:r>
      <w:r>
        <w:rPr/>
        <w:t>偂摸女欱⬻㭙䖡噣㓂繂旂創</w:t>
      </w:r>
      <w:r>
        <w:rPr/>
        <w:t>ꕀ</w:t>
      </w:r>
      <w:r>
        <w:rPr/>
        <w:t>姂</w:t>
      </w:r>
      <w:r>
        <w:rPr/>
        <w:t>ꔦ</w:t>
      </w:r>
      <w:r>
        <w:rPr/>
        <w:t>顉䊮⭷</w:t>
      </w:r>
      <w:r>
        <w:rPr/>
        <w:t>ꥂ</w:t>
      </w:r>
      <w:r>
        <w:rPr/>
        <w:t>疻晤ꇂ㉣㈰洺숻⸲㜩䚿磂䱂⬽싂쎏㥂䉸䑩祐땶溬㵟쉶㭾娳ꍬ⭬㛂썴迂걲</w:t>
      </w:r>
      <w:r>
        <w:rPr/>
        <w:t>⠩</w:t>
      </w:r>
      <w:r>
        <w:rPr/>
        <w:t>䵹ꎱ䍢婹䩱枩縸獑⹵牫쉤椲♋僂쉨䐽楸琹頦⩖ꥹ硳幙睏깔</w:t>
      </w:r>
      <w:r>
        <w:rPr/>
        <w:t>ꥈ</w:t>
      </w:r>
      <w:r>
        <w:rPr/>
        <w:t>ㅌ㚮爽␣캻䔮숰䕭払䁌悡꥘</w:t>
      </w:r>
      <w:r>
        <w:rPr/>
        <w:t>ꕔ</w:t>
      </w:r>
      <w:r>
        <w:rPr/>
        <w:t>쉂䷂⭶焫⸫⸮♇猯䎻</w:t>
      </w:r>
      <w:r>
        <w:rPr/>
        <w:t>⠮</w:t>
      </w:r>
      <w:r>
        <w:rPr/>
        <w:t>幩扌⮮</w:t>
      </w:r>
      <w:r>
        <w:rPr/>
        <w:t>⡗</w:t>
      </w:r>
      <w:r>
        <w:rPr/>
        <w:t>恂쉞硩楆쉍䋂싂䶿䝡䕸穕쉘䩕嫂捊䄤妡橠</w:t>
      </w:r>
      <w:r>
        <w:rPr/>
        <w:t>ꦮ</w:t>
      </w:r>
      <w:r>
        <w:rPr/>
        <w:t>妏砶潬숮쉗倴癄㝨倮轇汵⨻숺挸㙙꥖之</w:t>
      </w:r>
      <w:r>
        <w:rPr/>
        <w:t>ⴺ</w:t>
      </w:r>
      <w:r>
        <w:rPr/>
        <w:t>癭녡㔣䡁橆쉐䧂灠숸愥倭瓂婞䵠勂恥</w:t>
      </w:r>
      <w:r>
        <w:rPr/>
        <w:t>ꤩ</w:t>
      </w:r>
      <w:r>
        <w:rPr/>
        <w:t>㑅恇╧潴숫噠奩坉䅠䉸ꅂ殿瑨䉥⹰싂때璿쉴싍炘昸䖻쉓</w:t>
      </w:r>
      <w:r>
        <w:rPr/>
        <w:t>Ⱕ</w:t>
      </w:r>
      <w:r>
        <w:rPr/>
        <w:t>㥂掘椭㤻싂槎쎣䱄㝦噠頻㵩칚⩆䵩⽣䯍湌坒爭␩쉒戸㥗䲿畒⍒摈汥</w:t>
      </w:r>
      <w:r>
        <w:rPr/>
        <w:t>ⴤ</w:t>
      </w:r>
      <w:r>
        <w:rPr/>
        <w:t>碬쏂䳂恑녳⽫暮⤽瑁兙䡙狂㣃ꄪ猩㣂⥷助⑪ㅵꍖ</w:t>
      </w:r>
      <w:r>
        <w:rPr/>
        <w:t>ꕭ</w:t>
      </w:r>
      <w:r>
        <w:rPr/>
        <w:t>慴䷂汊</w:t>
      </w:r>
      <w:r>
        <w:rPr/>
        <w:t>ⲥ</w:t>
      </w:r>
      <w:r>
        <w:rPr/>
        <w:t>恺珂疩</w:t>
      </w:r>
      <w:r>
        <w:rPr/>
        <w:t>⠸</w:t>
      </w:r>
      <w:r>
        <w:rPr/>
        <w:t>㩹灇ꄹ땵剞䄨ꍫ䐪쉆숪㬥升쉺繧獾窘晑炘슮쉈桖㝳䉆♥슱䩲䅈㖘扥塪䮮⴪㟂嘯繭杄쉬呙牂쉕偋⩉唩쉬㥆䀪顧뭀䡆</w:t>
      </w:r>
      <w:r>
        <w:rPr/>
        <w:t>Ɐ</w:t>
      </w:r>
      <w:r>
        <w:rPr/>
        <w:t>枘싂쉯</w:t>
      </w:r>
      <w:r>
        <w:rPr/>
        <w:t>ꤰ⌱</w:t>
      </w:r>
      <w:r>
        <w:rPr/>
        <w:t>㚩䭮㉐斣䬰쉐墣打뽠묶瑹</w:t>
      </w:r>
      <w:r>
        <w:rPr/>
        <w:t>ⵢ</w:t>
      </w:r>
      <w:r>
        <w:rPr/>
        <w:t>轚╙囂㝄慤췂矂坷칭ꍋ顸㍶炮㴤䩁녥䭩⫂</w:t>
      </w:r>
      <w:r>
        <w:rPr/>
        <w:t>꧂</w:t>
      </w:r>
      <w:r>
        <w:rPr/>
        <w:t>쉹年ꍏ䷂쉹䌩瑇㥏䍷癁⍆䔵爦䟂쉏䎏⚬</w:t>
      </w:r>
      <w:r>
        <w:rPr/>
        <w:t>ⴭ</w:t>
      </w:r>
      <w:r>
        <w:rPr/>
        <w:t>䑯⹖⪡䬷䰬䙙幐奒穮㍺术쉇ヂ⌶塆쉨塑뽮娳䳂ど㑋꥘쉏쉦媱썠㊵凂娪䅖뾱쉂儫걣쉹ꅾ儮쌰</w:t>
      </w:r>
      <w:r>
        <w:rPr/>
        <w:t>ꗂ</w:t>
      </w:r>
      <w:r>
        <w:rPr/>
        <w:t>湫䂵䥓䀽惂归ꄱ顬䍄㟎㏂噎橋弽♪䭉琭娸⬤땦ㅐ䙰時挸☽儵䂥</w:t>
      </w:r>
      <w:r>
        <w:rPr/>
        <w:t>ⶏ</w:t>
      </w:r>
      <w:r>
        <w:rPr/>
        <w:t>䟂睖䋂⤺䔹ꅖ䗎奠乔뼴⨴⌸眳㈴摅换䀰䉩穊䆮⭄䟂㝠䴣</w:t>
      </w:r>
      <w:r>
        <w:rPr/>
        <w:t>ⲥ</w:t>
      </w:r>
      <w:r>
        <w:rPr/>
        <w:t>쉨䑙洨佊噞塘輳憿㯃䄪怊ㆥ伸梘ꥵ䌦呱㫂ꌫ樻奱♁쉦ꥷ㠺怨礲싂썟뾩䍷</w:t>
      </w:r>
      <w:r>
        <w:rPr/>
        <w:t>ꥒ</w:t>
      </w:r>
      <w:r>
        <w:rPr/>
        <w:t>ꍡ⏂扳慴숭坈</w:t>
      </w:r>
      <w:r>
        <w:rPr/>
        <w:t>⠹</w:t>
      </w:r>
      <w:r>
        <w:rPr/>
        <w:t>⽍캏⛎뭧ꍞꎣ杤卭슏㗂걥䥾슿圲쉅捗⨰슥⵷㋂㯂晓숩겏漩</w:t>
      </w:r>
      <w:r>
        <w:rPr/>
        <w:t>ꥂ</w:t>
      </w:r>
      <w:r>
        <w:rPr/>
        <w:t>啾轟㡷ㄲ䏂쉣䑴㡵ㅷ滂숬⑈慭㙌䔲䘻슩⪥쉞祃쉚㫂⩅䵤</w:t>
      </w:r>
      <w:r>
        <w:rPr/>
        <w:t>ⴰ</w:t>
      </w:r>
      <w:r>
        <w:rPr/>
        <w:t>刵㧍㩺⻂㭵䙢⚵妩슏ꄬ䐰帽侱㦡䱄♩슣숽痂⿂쵈⩡乮쉅皿瞏㙑䯃爯⹺硪昨</w:t>
      </w:r>
      <w:r>
        <w:rPr/>
        <w:t>ⷂ</w:t>
      </w:r>
      <w:r>
        <w:rPr/>
        <w:t>䮡呤␤㌱偉婢彨弬圬습ꍗ璱漨嚬⤵唹㦻坥嗎幏墩煾䘸参⤯妡楤冬㥸⬫执桊掿砬쵞⭀</w:t>
      </w:r>
      <w:r>
        <w:rPr/>
        <w:t>ⱙ</w:t>
      </w:r>
      <w:r>
        <w:rPr/>
        <w:t>怴⥁御㢣瞡㤣쉔긦町倷䮻䊱㖻뾣㩱쉍뭖ꅨ㋂</w:t>
      </w:r>
      <w:r>
        <w:rPr/>
        <w:t>⠣</w:t>
      </w:r>
      <w:r>
        <w:rPr/>
        <w:t>囎坸쉨쉓牒頷㔪反䜮瘯</w:t>
      </w:r>
      <w:r>
        <w:rPr/>
        <w:t>ⰳ</w:t>
      </w:r>
      <w:r>
        <w:rPr/>
        <w:t>媘䱥繌唭녭㥚䕎婾䍤ㄺ◂熩쉠䩙䐹녥</w:t>
      </w:r>
      <w:r>
        <w:rPr/>
        <w:t>꧃</w:t>
      </w:r>
      <w:r>
        <w:rPr/>
        <w:t>싂싂䮥⽈䅦佤⼳怱쉊䰻眱祈敔╴愬싂㋂湵⑩窻礱硤橵쉗㐵㩞䄰㗂땃</w:t>
      </w:r>
      <w:r>
        <w:rPr/>
        <w:t>ⵙ</w:t>
      </w:r>
      <w:r>
        <w:rPr/>
        <w:t>祶쉖恰瓂織⒡⩅⩊乎䡏⨲汋쉟숰帴拍堨嘩쉠掣戭佚䜮䈴䨸湠䙕◂砱噯⩢䌪硨⫎䐹夵摾㍞ꅸと䮩側儥㓂改偰ꆘ╃㛂䥏榥焤照䉞╍㴲갸ꥮ䤭㄰渺⩣硬䌪⧂洦슥䡍␽歩玿숸컂䵮兎㎘乄ヂ兊㴫㑣乮㡬揂칕㤺佷녃惂㝙</w:t>
      </w:r>
      <w:r>
        <w:rPr/>
        <w:t>ⴣ</w:t>
      </w:r>
      <w:r>
        <w:rPr/>
        <w:t>她뿂ꆮ땑兗䡷䀬⬶슬愪쉰乹呱쎩唯ꌭ木䭳ꄴ勂䵣妮䳂䆡癨⨮唵㍐쉨╌⥖匮欪繅⺏걲뽎唤扷䤴䭕쉷딱숮㍇卋傥</w:t>
      </w:r>
      <w:r>
        <w:rPr/>
        <w:t>꤬</w:t>
      </w:r>
      <w:r>
        <w:rPr/>
        <w:t>報䁁쉾싂奙㴯⨵幊⽇쉷嚏汏牲㠣漶싂輴䠪땠꥚䘰⩃䔭垡の숷䨲堹段矂嗃卷ꌶ썟伦痂䱏奓䨳嚥橩쌮ㅪ慣斬㜹</w:t>
      </w:r>
      <w:r>
        <w:rPr/>
        <w:t>ꥍ</w:t>
      </w:r>
      <w:r>
        <w:rPr/>
        <w:t>湨椷㌻汚</w:t>
      </w:r>
      <w:r>
        <w:rPr/>
        <w:t>ⵆ</w:t>
      </w:r>
      <w:r>
        <w:rPr/>
        <w:t>㤯⑒쉤쉇帵䝙</w:t>
      </w:r>
      <w:r>
        <w:rPr/>
        <w:t>ⷂꤹ</w:t>
      </w:r>
      <w:r>
        <w:rPr/>
        <w:t>㵠숣걹獬榮㥎뮮䣂剳穚♷顉㨷⩟슩칯即瓂盂슮䵷슣心猱㡅䰷쉮牅俎㣂䱳䡵佋⮡㑣橐겣⻃玏숥教㜪㥖쉴剀繯♰㍨놣欮轳</w:t>
      </w:r>
      <w:r>
        <w:rPr/>
        <w:t>ⱘ</w:t>
      </w:r>
      <w:r>
        <w:rPr/>
        <w:t>猴顀樤帩慗㡬䤭硣䔣澥쉣乏쉸䡓凂䱩숺숸䢩䚣债갳晃䧃䥇瀪뼬恩摖㵉숲䭐ご⌊ꥦ䐯〤⥀杓慌癮땷昽ꅅ</w:t>
      </w:r>
      <w:r>
        <w:rPr/>
        <w:t>ꔭ</w:t>
      </w:r>
      <w:r>
        <w:rPr/>
        <w:t>坳◂㫂쵦夲숣捅숮乫숮䝓⥩姍╆㭥䛃硸⚩㋂㍕擂炩⹬쉕썱싂摴兵桗㋂슣䇃弻兠녵欦䇂睎</w:t>
      </w:r>
      <w:r>
        <w:rPr/>
        <w:t>ⱺ</w:t>
      </w:r>
      <w:r>
        <w:rPr/>
        <w:t>偸焱쉰䙆垘깑畩Ⓝ㷃걎㉪㗃⑍</w:t>
      </w:r>
      <w:r>
        <w:rPr/>
        <w:t>⡱</w:t>
      </w:r>
      <w:r>
        <w:rPr/>
        <w:t>䉮䬴咬潁坘䭇슏坅⽷숤䌯ꆥ떩摂㝸坴朦㑩忂凎犡潂ㅄ숲⌽⤫慇係㮣쵸</w:t>
      </w:r>
      <w:r>
        <w:rPr/>
        <w:t>꧂</w:t>
      </w:r>
      <w:r>
        <w:rPr/>
        <w:t>瓂䉅쉭磂㮻╓琹䕴噅䁫쉎⽹夻ꍘ쉪併䉩䗃쉠쉁쉢䁚て⤶䡺搣쉖䩹㛂畩⫂顟䎩⩞슣䝤</w:t>
      </w:r>
      <w:r>
        <w:rPr/>
        <w:t>ⵕ</w:t>
      </w:r>
      <w:r>
        <w:rPr/>
        <w:t>䋂䋂窿</w:t>
      </w:r>
      <w:r>
        <w:rPr/>
        <w:t>⵰</w:t>
      </w:r>
      <w:r>
        <w:rPr/>
        <w:t>娪泂</w:t>
      </w:r>
      <w:r>
        <w:rPr/>
        <w:t>ꥀ</w:t>
      </w:r>
      <w:r>
        <w:rPr/>
        <w:t>숹㟎㩌戻</w:t>
      </w:r>
      <w:r>
        <w:rPr/>
        <w:t>⡡</w:t>
      </w:r>
      <w:r>
        <w:rPr/>
        <w:t>䡑䄻礨</w:t>
      </w:r>
      <w:r>
        <w:rPr/>
        <w:t>ⴵ⴨</w:t>
      </w:r>
      <w:r>
        <w:rPr/>
        <w:t>숪ィ䶻䭞숥攩㤵椯싂灍敇ꍓ쉗녮☱愣쉋㩺䘥䕞㖵澱堺㞮⽤⦿깉䱑縵⥈쉀ꥬ杩▬꺏싂ㆿ䨩焱牣案쉢</w:t>
      </w:r>
      <w:r>
        <w:rPr/>
        <w:t>ⱸ</w:t>
      </w:r>
      <w:r>
        <w:rPr/>
        <w:t>ꕣ</w:t>
      </w:r>
      <w:r>
        <w:rPr/>
        <w:t>䎡숯樴ꄹ䔯㩱⏎曍竂瀷⑈样扎⿂户䩁䗂畈灄揂㨹檘歺正牕떩㨪漥촩湬䢣捡ㆬ督瘦彡矂⹟㚱䕪㍲</w:t>
      </w:r>
      <w:r>
        <w:rPr/>
        <w:t>꤫</w:t>
      </w:r>
      <w:r>
        <w:rPr/>
        <w:t>睁녲</w:t>
      </w:r>
      <w:r>
        <w:rPr/>
        <w:t>ꕉ</w:t>
      </w:r>
      <w:r>
        <w:rPr/>
        <w:t>桌꺡呆昳琴⨮潫꥚倪꺬♦梥꥖ㅹ⩀⾬㒩츴砷싎䉉帷祴怷⑓쉕溩싂슩煫溘</w:t>
      </w:r>
      <w:r>
        <w:rPr/>
        <w:t>ⷂ</w:t>
      </w:r>
      <w:r>
        <w:rPr/>
        <w:t>싍婡嗂㍳僂橥勂撮숪㒏橢橗숣숴쉔㚱</w:t>
      </w:r>
      <w:r>
        <w:rPr/>
        <w:t>꧂</w:t>
      </w:r>
      <w:r>
        <w:rPr/>
        <w:t>繞</w:t>
      </w:r>
      <w:r>
        <w:rPr/>
        <w:t>ⱌ</w:t>
      </w:r>
      <w:r>
        <w:rPr/>
        <w:t>䥨狂愨깦싂䳂溘쉎</w:t>
      </w:r>
      <w:r>
        <w:rPr/>
        <w:t>ⵆ</w:t>
      </w:r>
      <w:r>
        <w:rPr/>
        <w:t>渮洺呾</w:t>
      </w:r>
      <w:r>
        <w:rPr/>
        <w:t>ⵄ</w:t>
      </w:r>
      <w:r>
        <w:rPr/>
        <w:t>䫂辣</w:t>
      </w:r>
      <w:r>
        <w:rPr/>
        <w:t>ⵂ</w:t>
      </w:r>
      <w:r>
        <w:rPr/>
        <w:t>硴煄垩縸⑯涱治堰䖻⨶杳硌㑬쉩쉉쉠卂쉳ꅙ抬㵋</w:t>
      </w:r>
      <w:r>
        <w:rPr/>
        <w:t>Ɫ</w:t>
      </w:r>
      <w:r>
        <w:rPr/>
        <w:t>摀꥗쉷㉊䯂昮⨪畒甯㑲넹㖬煙</w:t>
      </w:r>
      <w:r>
        <w:rPr/>
        <w:t>Ⳃ</w:t>
      </w:r>
      <w:r>
        <w:rPr/>
        <w:t>朣㙒洽숥䏂兤싂秂稺ꥧ彧쉄硓ꥤ☲佐䉟唯漰㥲㞘쉙㩰㑒強뿂䴵浳⮩䝐</w:t>
      </w:r>
      <w:r>
        <w:rPr/>
        <w:t>ꔥ┰</w:t>
      </w:r>
      <w:r>
        <w:rPr/>
        <w:t>嫂⥬♋</w:t>
      </w:r>
      <w:r>
        <w:rPr/>
        <w:t>ꤳ</w:t>
      </w:r>
      <w:r>
        <w:rPr/>
        <w:t>䉪㔱轚䄵䘩仍朤捄漸뼺厩瞘浮䙇䀯⥊╭䱺</w:t>
      </w:r>
      <w:r>
        <w:rPr/>
        <w:t>⠨</w:t>
      </w:r>
      <w:r>
        <w:rPr/>
        <w:t>啍厬⍅㞡妬献煭娵愱걸㜸眯䢮숷挪⫂湈숹昣橣䱠슘⽠䷂䉮攺껂㵒걄攮㝲</w:t>
      </w:r>
      <w:r>
        <w:rPr/>
        <w:t>ⲥ</w:t>
      </w:r>
      <w:r>
        <w:rPr/>
        <w:t>ꤸ</w:t>
      </w:r>
      <w:r>
        <w:rPr/>
        <w:t>숽䡍輻乕</w:t>
      </w:r>
      <w:r>
        <w:rPr/>
        <w:t>ꦩ</w:t>
      </w:r>
      <w:r>
        <w:rPr/>
        <w:t>塅滃桒匯璮♄繋㯂숥</w:t>
      </w:r>
      <w:r>
        <w:rPr/>
        <w:t>ⵉ</w:t>
      </w:r>
      <w:r>
        <w:rPr/>
        <w:t>兏䡫䶱숷긪⽏堪夣棍曎ꄹ</w:t>
      </w:r>
      <w:r>
        <w:rPr/>
        <w:t>ⲻ</w:t>
      </w:r>
      <w:r>
        <w:rPr/>
        <w:t>쉴숽놮挥뇂奱㒮夸칅⹞横뭗㉰佊䠺┻檿</w:t>
      </w:r>
      <w:r>
        <w:rPr/>
        <w:t>ⵣ</w:t>
      </w:r>
      <w:r>
        <w:rPr/>
        <w:t>攳숽칏顆㩞쉮㭃쉹䐦쉹㡗숥斻煷♖㔪辘懂⥹潸숶幺쉠㔩㨳頩浦쉋㨤䑞⨩쉎び⩤䑔廂周㨊</w:t>
      </w:r>
      <w:r>
        <w:rPr/>
        <w:t>ⵙ</w:t>
      </w:r>
      <w:r>
        <w:rPr/>
        <w:t>呦呄搸慬⍶䇎쵂␤츩が⺱♊䠸じ␷뽙㯂㜴癯並쉦쉃뽯</w:t>
      </w:r>
      <w:r>
        <w:rPr/>
        <w:t>ꤱ</w:t>
      </w:r>
      <w:r>
        <w:rPr/>
        <w:t>头칮쉾潢㍅쉕穱쉤⩮䑬瀩並穱咮塅䵖⽤㙁湖ꅌꇃ⽔숨厮녤坾㉤兩働䛂⥪䉳䱦쉍싂촽쵑</w:t>
      </w:r>
      <w:r>
        <w:rPr/>
        <w:t>ꔥ</w:t>
      </w:r>
      <w:r>
        <w:rPr/>
        <w:t>숽쉩木쉪礥汧쉀株ィ倽晠숨⪿㩂䵆瀵湅䭨䱗捆</w:t>
      </w:r>
      <w:r>
        <w:rPr/>
        <w:t>ꤰ</w:t>
      </w:r>
      <w:r>
        <w:rPr/>
        <w:t>坷ꅣ䍐숪搣沏뇂㌤姎</w:t>
      </w:r>
      <w:r>
        <w:rPr/>
        <w:t>⡮</w:t>
      </w:r>
      <w:r>
        <w:rPr/>
        <w:t>卶촻쉾殻⨶捅幢䡤䵆復滂壎繴婡佇䩙쵂䙩쉗㌦⥘彎ꅈ</w:t>
      </w:r>
      <w:r>
        <w:rPr/>
        <w:t>⡢</w:t>
      </w:r>
      <w:r>
        <w:rPr/>
        <w:t>杅䋂充牀穭쉱硣卾칌䙞㍥믂⧂숻玬ꥩ掏䝁哂䁲燎敢牬剗㘸擂㙐䴫칾쌦숣倰垥䎬슮穵⏂汦獾㵥坐䌱悩䔽䟂⍤㉾㈦㵮慰ꍬ瘳Ⓜ숻秂輭</w:t>
      </w:r>
      <w:r>
        <w:rPr/>
        <w:t>ꔶ</w:t>
      </w:r>
      <w:r>
        <w:rPr/>
        <w:t>㐽쉉畞⬥穆㕆㕧숦湣䕫ꍒ㒩嚱싎</w:t>
      </w:r>
      <w:r>
        <w:rPr/>
        <w:t>ꕭ♋</w:t>
      </w:r>
      <w:r>
        <w:rPr/>
        <w:t>捪숹䟂⿂</w:t>
      </w:r>
      <w:r>
        <w:rPr/>
        <w:t>ꕤ</w:t>
      </w:r>
      <w:r>
        <w:rPr/>
        <w:t>쵓숰䜬ꅧ㌰灆利单獰晰⸻</w:t>
      </w:r>
      <w:r>
        <w:rPr/>
        <w:t>ꖱ</w:t>
      </w:r>
      <w:r>
        <w:rPr/>
        <w:t>挫占栬땬쉍뭓瘹穂欽㯂甪Ⓜ䀲轮뼲䥉杶値ꍧꅕ前斩げ㥧牄淂⪩偶쉾㞻浺縪杢쉀땺焹佮剧쌩䂻</w:t>
      </w:r>
      <w:r>
        <w:rPr/>
        <w:t>ꤪ</w:t>
      </w:r>
      <w:r>
        <w:rPr/>
        <w:t>㵺墏츭㈫催吳</w:t>
      </w:r>
      <w:r>
        <w:rPr/>
        <w:t>ꦩꥀ</w:t>
      </w:r>
      <w:r>
        <w:rPr/>
        <w:t>勂䈳楨瘭昰</w:t>
      </w:r>
      <w:r>
        <w:rPr/>
        <w:t>ⲣ</w:t>
      </w:r>
      <w:r>
        <w:rPr/>
        <w:t>싂쉮䐻堳ネ硑䠫睹朻ヂ㭳⩖슣潈⑷뼲産㑔딪㵩呂쉰⩱⥄</w:t>
      </w:r>
      <w:r>
        <w:rPr/>
        <w:t>ꖮ</w:t>
      </w:r>
      <w:r>
        <w:rPr/>
        <w:t>쉒瑘噚⽅䗍䛂ノ㎥囂嗍か䝓㏂塐ㅳ걲愦쉍썷쉚㭌僂佖昴囎</w:t>
      </w:r>
      <w:r>
        <w:rPr/>
        <w:t>ⴭ</w:t>
      </w:r>
      <w:r>
        <w:rPr/>
        <w:t>硐玏攪穹扡칈숫⫂幢䲬伺䘱䅄쉞稥ꥢ繸䑁䁹䁗⩃杮쉈쉎歖杩所㐣걄촦磂뭌伯䩊</w:t>
      </w:r>
      <w:r>
        <w:rPr/>
        <w:t>ⱬ</w:t>
      </w:r>
      <w:r>
        <w:rPr/>
        <w:t>摷辻楺牔</w:t>
      </w:r>
      <w:r>
        <w:rPr/>
        <w:t>ꥋ</w:t>
      </w:r>
      <w:r>
        <w:rPr/>
        <w:t>眥輬廂啡⩾ㄵ煪䅾㦏狂쉙⩲</w:t>
      </w:r>
      <w:r>
        <w:rPr/>
        <w:t>ⰶ</w:t>
      </w:r>
      <w:r>
        <w:rPr/>
        <w:t>嗂㙟⩪⾵怵⺡灂㥹ケ洨摢㡏牵唷㭂⹫献毎䩖뭀畾榡悵㘸⼣畇칗쉅礯癨⮮杭쉶䙦䌱恌乳깣彶</w:t>
      </w:r>
      <w:r>
        <w:rPr/>
        <w:t>ꤪ</w:t>
      </w:r>
      <w:r>
        <w:rPr/>
        <w:t>쉑睾憻</w:t>
      </w:r>
      <w:r>
        <w:rPr/>
        <w:t>ꤳ</w:t>
      </w:r>
      <w:r>
        <w:rPr/>
        <w:t>䌰䈱妱㓂恺潞곂숽婓潯㡨쌳散係뭱㈥慙㙀쉕䢻⭂煍皏쉶獷썤䡰䉾걆칄䁏幖⩡걶嚣剧侵䝧㑣廂슿ꅰ䅌甬䝓⿍㡄넵⭎㴪␸䎿欣땙穢䡠稶긥</w:t>
      </w:r>
      <w:r>
        <w:rPr/>
        <w:t>ⱙ</w:t>
      </w:r>
      <w:r>
        <w:rPr/>
        <w:t>竂쉅渹倫컂㩵杷唣䉊獆氬숬</w:t>
      </w:r>
      <w:r>
        <w:rPr/>
        <w:t>⡔</w:t>
      </w:r>
      <w:r>
        <w:rPr/>
        <w:t>㴱ㅁ䎘䉒硓㠥䁞䚏䨨䡉</w:t>
      </w:r>
      <w:r>
        <w:rPr/>
        <w:t>⡦</w:t>
      </w:r>
      <w:r>
        <w:rPr/>
        <w:t>㑐⽐㥟祒</w:t>
      </w:r>
      <w:r>
        <w:rPr/>
        <w:t>⠤</w:t>
      </w:r>
      <w:r>
        <w:rPr/>
        <w:t>䵟뾮奖䄥睟⨪囂⺿숷㑹⍪瞥㘊汬䬺䱗䝈参싂䪱䛂⍹睢쉮䖣楗页쉾彋癈䥔ァ㠷墏题⪣歈㗂㕚縯哂뾮⹘䙢⭵樭殮祟戶媏橭癘䜲汕氱㪱椭</w:t>
      </w:r>
      <w:r>
        <w:rPr/>
        <w:t>ⴣ</w:t>
      </w:r>
      <w:r>
        <w:rPr/>
        <w:t>㊬</w:t>
      </w:r>
      <w:r>
        <w:rPr/>
        <w:t>ꖩ</w:t>
      </w:r>
      <w:r>
        <w:rPr/>
        <w:t>쵹之깭婯숪佊⨦䡀㟂䐬柂嘳顬瑱汪䳂所</w:t>
      </w:r>
      <w:r>
        <w:rPr/>
        <w:t>ꕒ</w:t>
      </w:r>
      <w:r>
        <w:rPr/>
        <w:t>슡剕す礤㨶瘻㕩긺刱轘⭐䄷嫂</w:t>
      </w:r>
      <w:r>
        <w:rPr/>
        <w:t>ꖏ</w:t>
      </w:r>
      <w:r>
        <w:rPr/>
        <w:t>彖纩潀嗂圳</w:t>
      </w:r>
      <w:r>
        <w:rPr/>
        <w:t>⡁</w:t>
      </w:r>
      <w:r>
        <w:rPr/>
        <w:t>컂ㅚ㙔쉃漪䅞쎻䉄곍쉫祙⼶䰻㍀</w:t>
      </w:r>
      <w:r>
        <w:rPr/>
        <w:t>⠹</w:t>
      </w:r>
      <w:r>
        <w:rPr/>
        <w:t>嘽㥺⨯恎業曂쉮慹乆牦㕱奀顈숯숮䙥弴썔杙浊䆡숣땂湈캥磎哂㎻쉰㝴灃礯杢瘤쏂䕃䦣喡婐祂⽵橪破獅碻栴䁭冩䋂⸳䁐ꄹ㪡쉌슬䣍彁⍖㎡迂廂싂♘숰乾컂㩠畀据帪⻂䱗</w:t>
      </w:r>
      <w:r>
        <w:rPr/>
        <w:t>ꖬ</w:t>
      </w:r>
      <w:r>
        <w:rPr/>
        <w:t>숱쉸숽瞘㕇뽃削㡍娮⯂攽㥟䩗뇃㔯䍆輦棂㙹⌽⩃♪き浓区浂皱</w:t>
      </w:r>
      <w:r>
        <w:rPr/>
        <w:t>ⵓ</w:t>
      </w:r>
      <w:r>
        <w:rPr/>
        <w:t>汪䱸犱꺡꥔숨坆湳숷碣玱䕀桒牳㬦⥎쉌䧂䨥⭭┱뇂歹䌷⩣漴ㅆ숳쉪塥澘伣矂䍕ꍧ</w:t>
      </w:r>
      <w:r>
        <w:rPr/>
        <w:t>꧂</w:t>
      </w:r>
      <w:r>
        <w:rPr/>
        <w:t>㠮盂⭐싂揂㑣偈䜣呴</w:t>
      </w:r>
      <w:r>
        <w:rPr/>
        <w:t>⢩</w:t>
      </w:r>
      <w:r>
        <w:rPr/>
        <w:t>䵔㩯㐴灮歀昬㡚甦䝱睌⒩䔤숪坕⬳瞻㍈忂ㆱ긳⩚ゥ♹㡤婀坒皻㌰硟⿂扁䉘⽚瑱汧恉熮啩칹畾柂⸫㡵껂갦輦╆</w:t>
      </w:r>
      <w:r>
        <w:rPr/>
        <w:t>⡗</w:t>
      </w:r>
      <w:r>
        <w:rPr/>
        <w:t>쉢숣믂ꥪ䭍癮숲쉾熡깁昵棂䈬녬䕀嗂㑕㞱쉬</w:t>
      </w:r>
      <w:r>
        <w:rPr/>
        <w:t>ꦮ꧍</w:t>
      </w:r>
      <w:r>
        <w:rPr/>
        <w:t>숶绂슻堦繗쉌煑搻迂㡁殻㙒깃㞩䴹쉀獰㬮㖩桭녡쉤⪻帣⩇戤긹扄숲</w:t>
      </w:r>
      <w:r>
        <w:rPr/>
        <w:t>⡇⭑</w:t>
      </w:r>
      <w:r>
        <w:rPr/>
        <w:t>ꍶ⑄汭㵱绂뽄뇂杅㭍瑀놥祦佯婆숫栱斮㝁偾넱ㅨ繲㨩㈬⒡뭈咡쉠녥䕭숺</w:t>
      </w:r>
      <w:r>
        <w:rPr/>
        <w:t>ꤥ</w:t>
      </w:r>
      <w:r>
        <w:rPr/>
        <w:t>㝄痂彉䉚猽呂祫쉙뽯⑸⩊䆬杶柂</w:t>
      </w:r>
      <w:r>
        <w:rPr/>
        <w:t>ⱚ</w:t>
      </w:r>
      <w:r>
        <w:rPr/>
        <w:t>春ꅎ䉋毂ꄪ슥坾㕀轢䑓偱뼲㨥썩䕑橏戤䐫</w:t>
      </w:r>
      <w:r>
        <w:rPr/>
        <w:t>ꕰ</w:t>
      </w:r>
      <w:r>
        <w:rPr/>
        <w:t>숸䬷겘䁰녺┨剏嫂㝚浳瑋䩔䚩兴汤渻昩㵇</w:t>
      </w:r>
      <w:r>
        <w:rPr/>
        <w:t>ⵡ</w:t>
      </w:r>
      <w:r>
        <w:rPr/>
        <w:t>䭇땪档숮㩌싂獟槂쉁뇂䉌迂佇桒䶻唸其䅏䩑顶㔤獧婙助숽瑊塍䅙捱⬴匹⹋䈪⨮䢩恰畀㥸쉏뗂㶩⩗숪쉙便䊻ꍇ䥸彍⴯쉢䅘⼤挶椣氹歆捭姂㛂烂ꅚ쉩</w:t>
      </w:r>
      <w:r>
        <w:rPr/>
        <w:t>ⴥ</w:t>
      </w:r>
      <w:r>
        <w:rPr/>
        <w:t>㝰쉭ꥣ䢩绂걯澮⸰桂䍸熮繱灧嘨뭙䠊⾿っ轋</w:t>
      </w:r>
      <w:r>
        <w:rPr/>
        <w:t>ꔭ</w:t>
      </w:r>
      <w:r>
        <w:rPr/>
        <w:t>匹땚扟晰参䉡꥾걳剏┭瞮</w:t>
      </w:r>
      <w:r>
        <w:rPr/>
        <w:t>ⱸ</w:t>
      </w:r>
      <w:r>
        <w:rPr/>
        <w:t>卍ꍍ䳂갪呺숺桗ㅭ䇂썖繱</w:t>
      </w:r>
      <w:r>
        <w:rPr/>
        <w:t>⠹⧂</w:t>
      </w:r>
      <w:r>
        <w:rPr/>
        <w:t>猬숩쉟㉂䑉╪獯昪硎匤猬녑琨㷂</w:t>
      </w:r>
      <w:r>
        <w:rPr/>
        <w:t>⢮</w:t>
      </w:r>
      <w:r>
        <w:rPr/>
        <w:t>뭥轩㣃䥶印惂쉓颬싍䍌乍</w:t>
      </w:r>
      <w:r>
        <w:rPr/>
        <w:t>ꥄ</w:t>
      </w:r>
      <w:r>
        <w:rPr/>
        <w:t>绎倬⹘㡪椱珂䊩䯃쌬녨⑞㭹䁋印枵兵㑡䍵乖榵⑄</w:t>
      </w:r>
      <w:r>
        <w:rPr/>
        <w:t>ꥅ</w:t>
      </w:r>
      <w:r>
        <w:rPr/>
        <w:t>坑䡫걒쉵睚硂㜬睍橪婉㗂㩦煸䔪䕷촪䑃㕘怽䖩㫂歄⻂⹅⨹䍖㭌㨰两焮盂婖乏渰⌻㯃堶䄸揂쉈䂱䠺刭뮱晋</w:t>
      </w:r>
      <w:r>
        <w:rPr/>
        <w:t>ⴣ</w:t>
      </w:r>
      <w:r>
        <w:rPr/>
        <w:t>坆쵑扄䝶♑睇⸲쉇䳂㵁뼺祥⦣䙙</w:t>
      </w:r>
      <w:r>
        <w:rPr/>
        <w:t>ꕌ</w:t>
      </w:r>
      <w:r>
        <w:rPr/>
        <w:t>㭯츴䥤ꍀ犱纮츤敤㍢势飂☦憿㜪吩沩쉖슩啑頮佣睸놿顷䀸噂佢</w:t>
      </w:r>
      <w:r>
        <w:rPr/>
        <w:t>ꥄ</w:t>
      </w:r>
      <w:r>
        <w:rPr/>
        <w:t>쉭⎥♉㷍</w:t>
      </w:r>
      <w:r>
        <w:rPr/>
        <w:t>⠪</w:t>
      </w:r>
      <w:r>
        <w:rPr/>
        <w:t>伩⌮樨㗂䕉㨥녦ꅀ㙶䰰䘤礤䩐⑑煐깶싂녏㝾</w:t>
      </w:r>
      <w:r>
        <w:rPr/>
        <w:t>ꕋ</w:t>
      </w:r>
      <w:r>
        <w:rPr/>
        <w:t>灚䷂㥳浕칄䎏䕤㗂幥㑄슩䉳⭮扒痍땏㭭춬䏂䆿㔰砦⤨㭅쉆棂⛂是쉑瑄䛂⼴㋍䍇㣃싂扳䖡⩀㭐쉁〳噶䫂쉄煯婗嫎ꇂ扡湐녗䔭幊㭵徻䁹婳搬瑣䱓깚쵕竂呡㝦⨬ꍅ湈栽倪堸㡹㤸</w:t>
      </w:r>
      <w:r>
        <w:rPr/>
        <w:t>Ɑ</w:t>
      </w:r>
      <w:r>
        <w:rPr/>
        <w:t>婫⒵⨮⧂뽰祐䃂䍐㉉䋃割뼪묬쉹䱑⾡ㅵ敢▮䅍牚</w:t>
      </w:r>
      <w:r>
        <w:rPr/>
        <w:t>⵰</w:t>
      </w:r>
      <w:r>
        <w:rPr/>
        <w:t>䯂슬╈橈影勂䍋䩹兘㉍㝹歚弩묥䝋慢츴</w:t>
      </w:r>
      <w:r>
        <w:rPr/>
        <w:t>ⵎ</w:t>
      </w:r>
      <w:r>
        <w:rPr/>
        <w:t>畺뽘쉦⹇䑫坕Ⓕ縷</w:t>
      </w:r>
      <w:r>
        <w:rPr/>
        <w:t>꤯</w:t>
      </w:r>
      <w:r>
        <w:rPr/>
        <w:t>썴杚嫂쉺迂偢쵓쉀浉㉈朱숫㞩쉶汰獳慖䇂䐨攨圳䑙㡶劥橰깅습䕂싂</w:t>
      </w:r>
      <w:r>
        <w:rPr/>
        <w:t>ꦏ</w:t>
      </w:r>
      <w:r>
        <w:rPr/>
        <w:t>爽믂⥺氪桚䭨</w:t>
      </w:r>
      <w:r>
        <w:rPr/>
        <w:t>Ⱕ</w:t>
      </w:r>
      <w:r>
        <w:rPr/>
        <w:t>煭轴ꏂ䰷繏싂䩨갤⴨䍡棂奪牉슿告娱</w:t>
      </w:r>
      <w:r>
        <w:rPr/>
        <w:t>ꔭ</w:t>
      </w:r>
      <w:r>
        <w:rPr/>
        <w:t>浅炬䅁桹搴位撏넫뽇揂偊䤨㊵忍夣㙃㝀甽漨숮</w:t>
      </w:r>
      <w:r>
        <w:rPr/>
        <w:t>ꦣ</w:t>
      </w:r>
      <w:r>
        <w:rPr/>
        <w:t>䁠⑰支塥⾣䀮</w:t>
      </w:r>
      <w:r>
        <w:rPr/>
        <w:t>ꕌ</w:t>
      </w:r>
      <w:r>
        <w:rPr/>
        <w:t>稵뭩믃戻琰焨쉗乭參긹䘯㴳쌫丶輹䔻䉙䵆䮬ꍑ쉦╇佉漰ㄬ쉥䙲㩸쉹䥷㩭噠暩刦쉖㵀</w:t>
      </w:r>
      <w:r>
        <w:rPr/>
        <w:t>Ⱝ</w:t>
      </w:r>
      <w:r>
        <w:rPr/>
        <w:t>扞쉏</w:t>
      </w:r>
      <w:r>
        <w:rPr/>
        <w:t>ꕴ</w:t>
      </w:r>
      <w:r>
        <w:rPr/>
        <w:t>⿂쉭牉婩剳濎㟂搦獪儯䠩뭃쉚测쉮㜭ㄨ溣潄助숳武㒿컂丩但</w:t>
      </w:r>
      <w:r>
        <w:rPr/>
        <w:t>ꤷⓂ</w:t>
      </w:r>
      <w:r>
        <w:rPr/>
        <w:t>核䍄</w:t>
      </w:r>
      <w:r>
        <w:rPr/>
        <w:t>Ⱖ</w:t>
      </w:r>
      <w:r>
        <w:rPr/>
        <w:t>牶塮䰣㉔旂ꍏ䉇뽪쉊㧂测儳獩敡杫숬䑶싂㑷⺣整</w:t>
      </w:r>
      <w:r>
        <w:rPr/>
        <w:t>⣂</w:t>
      </w:r>
      <w:r>
        <w:rPr/>
        <w:t>嘮䵲扁櫂斥ꆻ㦿츫㘫帪긭䌰깢呕痍㙙嗂䩗档楎樊擃⺩㔪䙙卢⭠杏䭣쉧潆㏂⩉䌱题噁䂻쉚硪꺿䌯⺿ꏎ睹䇂</w:t>
      </w:r>
      <w:r>
        <w:rPr/>
        <w:t>⡋</w:t>
      </w:r>
      <w:r>
        <w:rPr/>
        <w:t>쉐⮱昤偠漨㧂⵾썐ꄩ䡏獐願⺣兙䣂싂䗂䬽㕋ꍯ䩃䤳頭쵶ㅭ瑒䥌쉇쉐㤮摴樷慩숴⍤뼪慹㝥廂婉割쉆㉞慳숲欣싂䕕婄繂⽮ꅀ숰到僂爳捏쉚頫歏䃂걘䁭싂塃⥵姍ꥴ䔱兇㝞⌦愪琻싎䚵洬䪩㩥搶껎画</w:t>
      </w:r>
      <w:r>
        <w:rPr/>
        <w:t>ꥂ</w:t>
      </w:r>
      <w:r>
        <w:rPr/>
        <w:t>땇げ穃㉓弥䔨䁄䯂穐쉰꥔呹떿걃㜣ㆿ祎怪캘칁묱㛂祏ㅯ塕扷㔵䉙䳂갸⛂橔㤳⿃噷䛂䖿潺窩긺㌬囂䥹쉯㩱䎬</w:t>
      </w:r>
      <w:r>
        <w:rPr/>
        <w:t>ꤨ</w:t>
      </w:r>
      <w:r>
        <w:rPr/>
        <w:t>숥ꅊ杶竎㕯싂ꅴ컂㡦칚䀰游洲桵厱㵇䉈⥮⑗嫂㕫䅬␫㭗噯唰츭뭔潒㊬⹮⨪</w:t>
      </w:r>
      <w:r>
        <w:rPr/>
        <w:t>Ⱔ</w:t>
      </w:r>
      <w:r>
        <w:rPr/>
        <w:t>䚱</w:t>
      </w:r>
      <w:r>
        <w:rPr/>
        <w:t>ꦬ</w:t>
      </w:r>
      <w:r>
        <w:rPr/>
        <w:t>䝖睡眦幋䓂㥾䇂橷䭭녪㐹捇쉙</w:t>
      </w:r>
      <w:r>
        <w:rPr/>
        <w:t>⢿</w:t>
      </w:r>
      <w:r>
        <w:rPr/>
        <w:t>嚣䡄䚏凂㵪磂硇儱</w:t>
      </w:r>
      <w:r>
        <w:rPr/>
        <w:t>ⵈ</w:t>
      </w:r>
      <w:r>
        <w:rPr/>
        <w:t>瑵据礥╃⫍슬딯⻃㝘畹嚡뼸唦묬圵皣슘坳哂璡题慃估㭣ꅘ姍轗⍦걲숦兎揂湒⨺幍乾㯂汙潁</w:t>
      </w:r>
      <w:r>
        <w:rPr/>
        <w:t>⡊</w:t>
      </w:r>
      <w:r>
        <w:rPr/>
        <w:t>帲汸旂䋂䡱⺘炘䍀뼻顷敊焹硣무⹚欤슬긪㕞믂㛂</w:t>
      </w:r>
      <w:r>
        <w:rPr/>
        <w:t>ⱐ</w:t>
      </w:r>
      <w:r>
        <w:rPr/>
        <w:t>䔰╖恁慑⹗吴溮</w:t>
      </w:r>
      <w:r>
        <w:rPr/>
        <w:t>ꔤ</w:t>
      </w:r>
      <w:r>
        <w:rPr/>
        <w:t>㯂特汷㎱㕬橭⨥</w:t>
      </w:r>
      <w:r>
        <w:rPr/>
        <w:t>ⴥ</w:t>
      </w:r>
      <w:r>
        <w:rPr/>
        <w:t>页䁺쵚넽㬵繋⿂䆩婳媿䫂깭㕕숤꥖瞥䝓㵚潫奁兒呆㯂樲쌱湃⤬㙕䉆弪ㆱ쉘噊琶㆏仂倰悩湮慗</w:t>
      </w:r>
      <w:r>
        <w:rPr/>
        <w:t>Ⱚ</w:t>
      </w:r>
      <w:r>
        <w:rPr/>
        <w:t>쉘</w:t>
      </w:r>
      <w:r>
        <w:rPr/>
        <w:t>⡤</w:t>
      </w:r>
      <w:r>
        <w:rPr/>
        <w:t>佾䖻䵴숴䭥䦡쉡㝆㣃慒䅤쉞〩焲桘쵳뭴䨭兟</w:t>
      </w:r>
      <w:r>
        <w:rPr/>
        <w:t>ꤽ</w:t>
      </w:r>
      <w:r>
        <w:rPr/>
        <w:t>⽧怺䭰欷㚻</w:t>
      </w:r>
      <w:r>
        <w:rPr/>
        <w:t>ꕐ</w:t>
      </w:r>
      <w:r>
        <w:rPr/>
        <w:t>瀶橹㤫坺桇쵆䣂䞘澏挶撏牖숱異癐縳僂뭞</w:t>
      </w:r>
      <w:r>
        <w:rPr/>
        <w:t>ꕐ</w:t>
      </w:r>
      <w:r>
        <w:rPr/>
        <w:t>싂瑀摌牯甤偹⨶睞⭐䭒습숮쉷숮䅴愵숺歚个䴥碵乾쉙</w:t>
      </w:r>
      <w:r>
        <w:rPr/>
        <w:t>ꕋ</w:t>
      </w:r>
      <w:r>
        <w:rPr/>
        <w:t>係</w:t>
      </w:r>
      <w:r>
        <w:rPr/>
        <w:t>⡮</w:t>
      </w:r>
      <w:r>
        <w:rPr/>
        <w:t>쉞䕞ꥠ㇂䑞⬬瀱⵹⩕㟂㐪䛂栩녇䛂ꍦ员쉧딷䍠ㅺ㘽浍䩐䲥序㩬㙷丵㩣⪩榡硴䵈㌦⑁㈹⚮扢ꍟ偫㐨싂䕚</w:t>
      </w:r>
      <w:r>
        <w:rPr/>
        <w:t>⠹</w:t>
      </w:r>
      <w:r>
        <w:rPr/>
        <w:t>癣㭊坳䂏画㕳恤睺縳吴彧顓슣츤浍倩쉦╖呒⪩㇂</w:t>
      </w:r>
      <w:r>
        <w:rPr/>
        <w:t>Ⲭ</w:t>
      </w:r>
      <w:r>
        <w:rPr/>
        <w:t>놮㑉䳂㨨⮵믂쉥격楉⹪㙧㝟拍亣⍉繬쉋彥⥥䵌깞썫녫歕頮ひ䡅슡䉟䱠䵮䩕未</w:t>
      </w:r>
      <w:r>
        <w:rPr/>
        <w:t>ꤩ</w:t>
      </w:r>
      <w:r>
        <w:rPr/>
        <w:t>僎櫂敍춏☩뼊⮵⬩㬦婗兑㍇쉾湒㭓玩琦愽</w:t>
      </w:r>
      <w:r>
        <w:rPr/>
        <w:t>ⵄ</w:t>
      </w:r>
      <w:r>
        <w:rPr/>
        <w:t>쉬싂녷갩㵎쉮⾮帷㝔☩烂긭䑘䘲⩊㕕村楴싂瓂␳搪扏㕈兩䘩刳䷎卩橁쉯兟偺楄汇</w:t>
      </w:r>
      <w:r>
        <w:rPr/>
        <w:t>⡥</w:t>
      </w:r>
      <w:r>
        <w:rPr/>
        <w:t>晘潆牢숷睇壂䍤䡅쉧搵⬭㷂긪쉁슥夯쵾晊浴姂쉂⩴㝣恭䭨ꍒ㫂⭥쵴칩숵쉈⼨燂╘唰뿂䩔十㥎숦噭材睺묮唯♴䉾㑎婋惂瑶㔴乡㡤灵爪㑮컂砺㪩楕䌣쉘깊쉒椩䴶㮩睆洨䖱쉟</w:t>
      </w:r>
      <w:r>
        <w:rPr/>
        <w:t>ꦥ</w:t>
      </w:r>
      <w:r>
        <w:rPr/>
        <w:t>⡁</w:t>
      </w:r>
      <w:r>
        <w:rPr/>
        <w:t>恏쉆</w:t>
      </w:r>
      <w:r>
        <w:rPr/>
        <w:t>ⱴ</w:t>
      </w:r>
      <w:r>
        <w:rPr/>
        <w:t>쉘瓂䔩䝓倭煀⨣㙦熏〫♑①⼱</w:t>
      </w:r>
      <w:r>
        <w:rPr/>
        <w:t>ꤺ</w:t>
      </w:r>
      <w:r>
        <w:rPr/>
        <w:t>쉙兖쉚쉆갶啩洤싂숻㭎녊⹭輬䡉䃃겱쉇圥畳㡕厵祫䥌䍸張쉦슿梿쉲殘䊬浙晐쉑쉵⌴扦⸪땶녕㥤㑖㈵疿獂㈽䁖슣⩚㑠敎猩䒘牎⌰㵑⽨⿂컂渦匶振</w:t>
      </w:r>
      <w:r>
        <w:rPr/>
        <w:t>꧂⸫</w:t>
      </w:r>
      <w:r>
        <w:rPr/>
        <w:t>ㄵ쉢⑺皻杰䯂呆兓浦牏䁒睒⨺</w:t>
      </w:r>
      <w:r>
        <w:rPr/>
        <w:t>⡓</w:t>
      </w:r>
      <w:r>
        <w:rPr/>
        <w:t>睒彍⍅潃㪬僂</w:t>
      </w:r>
      <w:r>
        <w:rPr/>
        <w:t>⡞</w:t>
      </w:r>
      <w:r>
        <w:rPr/>
        <w:t>㗂么瑠欳咵슏㵳櫍</w:t>
      </w:r>
      <w:r>
        <w:rPr/>
        <w:t>ꤺ</w:t>
      </w:r>
      <w:r>
        <w:rPr/>
        <w:t>䯃䅡汍숭녃⨫㎮㌵廂歕쉶奒漥䋂弽쉨䙧灪戶迂晭樥숻䏂슬䉪㌥䍣⩯䜪婮倷种慵겥瑨걙㟂年䙂庻湴㥄桑佞쌥쉘㶬⏂畎⮥杈转숫楓砣碿䉤㉧⥣癶汋䵪뭂矂熥歳飂稪犬橇䛃劏㎬쌹쉬ㆬ塔杉幗㤷態㥘在坹䠳䵶쉏⤪ꍙ뼽嘹습㡉</w:t>
      </w:r>
      <w:r>
        <w:rPr/>
        <w:t>ꥀ</w:t>
      </w:r>
      <w:r>
        <w:rPr/>
        <w:t>恥넵쉞쉨숹</w:t>
      </w:r>
      <w:r>
        <w:rPr/>
        <w:t>⡐⹚</w:t>
      </w:r>
      <w:r>
        <w:rPr/>
        <w:t>呥┽䱱捸㕅橺</w:t>
      </w:r>
      <w:r>
        <w:rPr/>
        <w:t>ꖥ</w:t>
      </w:r>
      <w:r>
        <w:rPr/>
        <w:t>爩戭</w:t>
      </w:r>
      <w:r>
        <w:rPr/>
        <w:t>ꕲ</w:t>
      </w:r>
      <w:r>
        <w:rPr/>
        <w:t>瑴깵亱쉋뇂⌲敬ꅀ⩦넨頸땾櫂竂㕦⽂〦硲冬幊判湑䰱쉂牸祪㩊숪㩄䕘</w:t>
      </w:r>
      <w:r>
        <w:rPr/>
        <w:t>ꖏ</w:t>
      </w:r>
      <w:r>
        <w:rPr/>
        <w:t>扊숭⩰⵹㵸㵔湄긪妩晁ㄱ숪぀⑊㡾㒥輸䰶庩煌딲</w:t>
      </w:r>
      <w:r>
        <w:rPr/>
        <w:t>⡊♞</w:t>
      </w:r>
      <w:r>
        <w:rPr/>
        <w:t>㜵⩬婳䏂㍙吹ㅥ䁨轎烂숯⮣甫哃牷슏捫㔯䓂⬳㝱斬䴷</w:t>
      </w:r>
      <w:r>
        <w:rPr/>
        <w:t>Ⲭ</w:t>
      </w:r>
      <w:r>
        <w:rPr/>
        <w:t>帱</w:t>
      </w:r>
      <w:r>
        <w:rPr/>
        <w:t>⡰</w:t>
      </w:r>
      <w:r>
        <w:rPr/>
        <w:t>倻뭖썗ꄶ夥劘</w:t>
      </w:r>
      <w:r>
        <w:rPr/>
        <w:t>⠶</w:t>
      </w:r>
      <w:r>
        <w:rPr/>
        <w:t>悥㏂㵕垮뭱污桡뗂慂嗂硷䓂棂뭠札湶䩦挵彌</w:t>
      </w:r>
      <w:r>
        <w:rPr/>
        <w:t>ꕋ</w:t>
      </w:r>
      <w:r>
        <w:rPr/>
        <w:t>㕲㭣汏뇂╏</w:t>
      </w:r>
      <w:r>
        <w:rPr/>
        <w:t>ⴷ</w:t>
      </w:r>
      <w:r>
        <w:rPr/>
        <w:t>ꥭ顟</w:t>
      </w:r>
      <w:r>
        <w:rPr/>
        <w:t>ꕤ</w:t>
      </w:r>
      <w:r>
        <w:rPr/>
        <w:t>䒘╳煕♅畨쉦</w:t>
      </w:r>
      <w:r>
        <w:rPr/>
        <w:t>ꕢ</w:t>
      </w:r>
      <w:r>
        <w:rPr/>
        <w:t>숣泃쉓㝳婆㭇숭ꍬ接䙾僂㗂勎◂㗂婲幨⭆燍싂䲱獐㐸䵞⬪堰噬䬰佄硶焲䅧깋穉濂湠숥⍒煪敺칺戊潉剓燂䪮숩畉뇂甽獎ꍚ⸴测㗂婺䝡坺瑐橆刨䤭瑡䁺ㄫ䆏걥顊㨽䙗㑟ば愮쉹땄獓슩걶쉤⚣敀〣䭮債潧쎥栴瘴䡾囂</w:t>
      </w:r>
      <w:r>
        <w:rPr/>
        <w:t>⢘</w:t>
      </w:r>
      <w:r>
        <w:rPr/>
        <w:t>ꅺ㭳窵〵⌰刯䍷츴但╲</w:t>
      </w:r>
      <w:r>
        <w:rPr/>
        <w:t>ⰽ</w:t>
      </w:r>
      <w:r>
        <w:rPr/>
        <w:t>摎츷䅑悻恎촹⩔迂⧂乑뭘劮瑵ㆵ杭盂恴뭺䈴㭤䡣戰䘪䶵㩏츲꥾桙㢮䉢긥狃辣䍞㊱楍哂⬳乓캩㝊顯⽨慁␻弪㔷⸵⑲쉈쉰䱫녉거싂슬⸺숻㝢ꄲ欪啧㬩殬唬쉈ꥴ</w:t>
      </w:r>
      <w:r>
        <w:rPr/>
        <w:t>ꥁ</w:t>
      </w:r>
      <w:r>
        <w:rPr/>
        <w:t>汹촪挴䦱⚮敭</w:t>
      </w:r>
      <w:r>
        <w:rPr/>
        <w:t>⠶</w:t>
      </w:r>
      <w:r>
        <w:rPr/>
        <w:t>㈷쉐쉮硣녩▵</w:t>
      </w:r>
      <w:r>
        <w:rPr/>
        <w:t>⡬</w:t>
      </w:r>
      <w:r>
        <w:rPr/>
        <w:t>扵䕹䐥機╴쵥㒡㈰单横癳䲩橨杳쉇䥵䯂㮥桎숨焤☴㝶뗂噮</w:t>
      </w:r>
      <w:r>
        <w:rPr/>
        <w:t>Ⱶ</w:t>
      </w:r>
      <w:r>
        <w:rPr/>
        <w:t>쉋帥癏</w:t>
      </w:r>
      <w:r>
        <w:rPr/>
        <w:t>꤯</w:t>
      </w:r>
      <w:r>
        <w:rPr/>
        <w:t>砷ꍂ뮩▱砸숸㏃㘪칡䡉ꥱꍬィ攻䁈㴮楠䕠炻ꅞ梻⹺㭒瑦劬挨哂噢䱔⤫煺䐲哂兎⽡儸ꅅ䩈</w:t>
      </w:r>
      <w:r>
        <w:rPr/>
        <w:t>ꤳ</w:t>
      </w:r>
      <w:r>
        <w:rPr/>
        <w:t>顊쵃兴书㈴ꅓ⨦䀮恧㢏啐㕹㉏쉗禡憘촵</w:t>
      </w:r>
      <w:r>
        <w:rPr/>
        <w:t>ⲡ</w:t>
      </w:r>
      <w:r>
        <w:rPr/>
        <w:t>䫂強쉦쉤䄻⥌ず슡㩦乃㷂ㄹ쉁㧂숻땩喘⽍䍏㮱憥㭺售潶硎떥纻쵏抱䏃睓杨㝍쉢䔺熏杞剮䕊矂⽐⨮☨僃ꥷ㥺丶濂⨶頣⚏挦睴濂⭆灹砻根⩨㌯</w:t>
      </w:r>
      <w:r>
        <w:rPr/>
        <w:t>Ⳃ</w:t>
      </w:r>
      <w:r>
        <w:rPr/>
        <w:t>機䥒㊱</w:t>
      </w:r>
      <w:r>
        <w:rPr/>
        <w:t>⠭</w:t>
      </w:r>
      <w:r>
        <w:rPr/>
        <w:t>幄搸땙噘秂朳穋☽歟⹧瀪盎懂쉹䄨焪捙ꥠ䐥砩</w:t>
      </w:r>
      <w:r>
        <w:rPr/>
        <w:t>ꖘ</w:t>
      </w:r>
      <w:r>
        <w:rPr/>
        <w:t>繾弥쏂慸嗃䛂瑔⼲伯䥤㝳쉊싂슏쉏㡞깸煫숬⽅散楹뭵䙙뽎廂佄猤盂뿂</w:t>
      </w:r>
      <w:r>
        <w:rPr/>
        <w:t>⣃</w:t>
      </w:r>
      <w:r>
        <w:rPr/>
        <w:t>ず捥ず憡欳깟㩚숴秃땒䟂䵏吤疮玣㭁㩈婸湮晍념琱썬䈭〹㣍싃畖啉ㅘ䀤げ楨煲䐺瘹癪숯側頯竂瀪汫兟也夨癴毂䝊捙浵䋂恄睕彸싂恷囎殬뮱页⥡帴景と畎株忍㨨ㅯ秂</w:t>
      </w:r>
      <w:r>
        <w:rPr/>
        <w:t>ⴣ</w:t>
      </w:r>
      <w:r>
        <w:rPr/>
        <w:t>泂廂㕒쉷䩾숱䝃⩴佑䴸椤摟兘塲祸擎牄긪䘬轏녢㔷㎩㡷充숲从숻䅏♉椸䙓愦穣긪偾㩃沘段盃湪呪㦥䕗坧쉁偈㕞楖㡡</w:t>
      </w:r>
      <w:r>
        <w:rPr/>
        <w:t>⡚</w:t>
      </w:r>
      <w:r>
        <w:rPr/>
        <w:t>櫂⥞츶㡶㦣⻂牊佫嗂仂⚩⥉㖿㷂쉆奓㝏쵬榬喡⍨㶩創迂싎頪婀⍫捹楡兩⪡䙷녙㓂弸쉘땫晬㞵燂䱭넊㢩쉊劥氲氻瑂⍓懂䍹㴸䐲╆쉓쉞⥄祕忂澣塺慮琥徵杋塮伪囂愮椽숷䫍夦䚮十歚呋片╦ꅊ⍯⩚穋䷂䱄倽숮爩穫</w:t>
      </w:r>
      <w:r>
        <w:rPr/>
        <w:t>ꥄ</w:t>
      </w:r>
      <w:r>
        <w:rPr/>
        <w:t>彨䴮쉔㉹⯂穏☷顧땈쉢顰⑅쉓佟彷㤱欦쉴䐯⵮懎⴩㫂䉬㠫䯂</w:t>
      </w:r>
      <w:r>
        <w:rPr/>
        <w:t>꤯</w:t>
      </w:r>
      <w:r>
        <w:rPr/>
        <w:t>橢㬯싃䐯⒱떥쉃报佒汒쉫ヂꥳ⩙繠䯂璣ㅡ你䕒㥥⭆獞쉦て⬯</w:t>
      </w:r>
      <w:r>
        <w:rPr/>
        <w:t>ⵋ</w:t>
      </w:r>
      <w:r>
        <w:rPr/>
        <w:t>䨻歁땓긦䢵坬睟嘵㧂椤灒⥘䪏噮뽹䘻竂슥稻矂☮믂堹㑩⵮</w:t>
      </w:r>
      <w:r>
        <w:rPr/>
        <w:t>ꥃ</w:t>
      </w:r>
      <w:r>
        <w:rPr/>
        <w:t>彵刪䫂䬶溩啓㩕垣㓂㕙㬺甩╆拂䀹幌싂㭦医佸넨吲擂頶ꅱ轩㮿妬㪬題슮何抮洯䥕兪썫㮩</w:t>
      </w:r>
      <w:r>
        <w:rPr/>
        <w:t>ⷂ</w:t>
      </w:r>
      <w:r>
        <w:rPr/>
        <w:t>⡇</w:t>
      </w:r>
      <w:r>
        <w:rPr/>
        <w:t>䩲쏂煵䜵춻捸畦妱棂燂⛂䜤扗쉹攤檣燂甪彾媘绂쉟侵啧碱</w:t>
      </w:r>
      <w:r>
        <w:rPr/>
        <w:t>ⷂ</w:t>
      </w:r>
      <w:r>
        <w:rPr/>
        <w:t>쉔颿䭷㠶唤㉥凂墻䅮ꍶ癱㌥湥☺쉺段ꍩ䎘㑭</w:t>
      </w:r>
      <w:r>
        <w:rPr/>
        <w:t>ⶏ║</w:t>
      </w:r>
      <w:r>
        <w:rPr/>
        <w:t>䍕噣歎䙘瑉役未㯂숪갤⥸噮캻쉨癰䜹堻顂㤲싃㖬悵砸场卫皮捗㌷琩슏②灯係䉮㴽克␰扒盂⚥썫썵獸뼹㙬⩌僂딳剠买㙋敦땯創繤䥎㘸怵</w:t>
      </w:r>
      <w:r>
        <w:rPr/>
        <w:t>ꔪ</w:t>
      </w:r>
      <w:r>
        <w:rPr/>
        <w:t>ぶ⹢捪쉋迂煐か太杰떱䕍卉摐녔坞䩓⧂쵅䳂䝵漩㪘쉴슿䙣ꅱ깅䷂쉵冏싂䡊싍啵묺㑞摬杸⭊썗佮匰䡡</w:t>
      </w:r>
      <w:r>
        <w:rPr/>
        <w:t>ꦥ</w:t>
      </w:r>
      <w:r>
        <w:rPr/>
        <w:t>慢輥睨⽚⤪ꍹ惂匩周쉔䅫쉅塞町洽녒秂</w:t>
      </w:r>
      <w:r>
        <w:rPr/>
        <w:t>ꥒ</w:t>
      </w:r>
      <w:r>
        <w:rPr/>
        <w:t>깶繂烎⬪㵴쉀</w:t>
      </w:r>
      <w:r>
        <w:rPr/>
        <w:t>ꦩ</w:t>
      </w:r>
      <w:r>
        <w:rPr/>
        <w:t>橁꥗㔤䜱념쵥</w:t>
      </w:r>
      <w:r>
        <w:rPr/>
        <w:t>ⱄ</w:t>
      </w:r>
      <w:r>
        <w:rPr/>
        <w:t>ꥮ眸橯呟䢣⩪쉧䤫ね係⧂䵙潐</w:t>
      </w:r>
      <w:r>
        <w:rPr/>
        <w:t>⡮</w:t>
      </w:r>
      <w:r>
        <w:rPr/>
        <w:t>顴䕗祙ꍴ塈ꏂ㡇</w:t>
      </w:r>
      <w:r>
        <w:rPr/>
        <w:t>ⵉ</w:t>
      </w:r>
      <w:r>
        <w:rPr/>
        <w:t>擂컂⑏썡梩</w:t>
      </w:r>
      <w:r>
        <w:rPr/>
        <w:t>ꤥ</w:t>
      </w:r>
      <w:r>
        <w:rPr/>
        <w:t>ㅆ穑䵥熿㌻浙뇂☣숻夷䭠湵繧憵汄夭先栩䟂危坢祶ォ㵠⼹挰婕⪵䕲㉉拍싂䉊쉹噆䠻겡傿旂숺歍輣临쉹歆녅䅒䍐㐴睢喩敨쉉ꌷ㩴啕걲砨奨뽫瑺쉃疵慤䠹갳</w:t>
      </w:r>
      <w:r>
        <w:rPr/>
        <w:t>ꔽ</w:t>
      </w:r>
      <w:r>
        <w:rPr/>
        <w:t>䨱昷䉘쉆䈮渭㡫㵃䐪晏ꄤ扰싍弭</w:t>
      </w:r>
      <w:r>
        <w:rPr/>
        <w:t>⣂</w:t>
      </w:r>
      <w:r>
        <w:rPr/>
        <w:t>쉀竂噺佄免䨪刱뭓㎮剥䑓湶呬焩異㒩歑兒楁숷걦太玱㪥妩塣㄰沘窏⩅떵쉠敂ㆡ쉦</w:t>
      </w:r>
      <w:r>
        <w:rPr/>
        <w:t>ꔲ</w:t>
      </w:r>
      <w:r>
        <w:rPr/>
        <w:t>깶婖扭顢剩슥⤬슥湟玏⑆䍯㵗䡃㷂椊㈳⨣砻⚥싂숯슡八䥥</w:t>
      </w:r>
      <w:r>
        <w:rPr/>
        <w:t>⠲</w:t>
      </w:r>
      <w:r>
        <w:rPr/>
        <w:t>습徵挥㙸갫灧쉂睳燍癶樮䝎桥䥅噸⭗䕵伱瘱⵾㙍⸲憿彟癢㖩</w:t>
      </w:r>
      <w:r>
        <w:rPr/>
        <w:t>ⵀ</w:t>
      </w:r>
      <w:r>
        <w:rPr/>
        <w:t>杀ꍩ썇쉊湧猰䃂䇂숬坖彇㍐䥀䵇塵匳㋎彰媻㵪쉰</w:t>
      </w:r>
      <w:r>
        <w:rPr/>
        <w:t>ⱅ</w:t>
      </w:r>
      <w:r>
        <w:rPr/>
        <w:t>挦严┥戹㉑쉉㬭漵㥴넽䚬䕂⥗⎱싃㝥䙄</w:t>
      </w:r>
      <w:r>
        <w:rPr/>
        <w:t>ꕢ</w:t>
      </w:r>
      <w:r>
        <w:rPr/>
        <w:t>㈫ꅫ汴㊵</w:t>
      </w:r>
      <w:r>
        <w:rPr/>
        <w:t>⠪</w:t>
      </w:r>
      <w:r>
        <w:rPr/>
        <w:t>ꥭ欽汸⥫扠䠴泂껂ꅶ噦癒瓂为</w:t>
      </w:r>
      <w:r>
        <w:rPr/>
        <w:t>ꕃ</w:t>
      </w:r>
      <w:r>
        <w:rPr/>
        <w:t>浓층뭕呅浴㥥乗⼵♇㥭䵋浅䎵丸恾◃칖⑪껂竂</w:t>
      </w:r>
      <w:r>
        <w:rPr/>
        <w:t>ⵍ䷂</w:t>
      </w:r>
      <w:r>
        <w:rPr/>
        <w:t>쉕盂扱㩸ꄽ档㨺欱廂湬敇⫃慮彵⩖汘敱㵙㦥숸䅵㕈숲쉴䵅汋☷戩頦☹呒暏⩪쉨㔺䐰슱䖣ꅨ轣啭ꅺ쉆⮘⍉悿噷쉮ꥸ䡧䍢垩㩫㭖</w:t>
      </w:r>
      <w:r>
        <w:rPr/>
        <w:t>ꕍ</w:t>
      </w:r>
      <w:r>
        <w:rPr/>
        <w:t>弬䄤慰⩋㒬쉦⪏⽗扠⍥⥪싂㤪栴싂呩摲⹄</w:t>
      </w:r>
      <w:r>
        <w:rPr/>
        <w:t>⡊</w:t>
      </w:r>
      <w:r>
        <w:rPr/>
        <w:t>穔䵞繣心㬥碏迂뭷</w:t>
      </w:r>
      <w:r>
        <w:rPr/>
        <w:t>ⵕ</w:t>
      </w:r>
      <w:r>
        <w:rPr/>
        <w:t>喩顑칆串唳牶쉺㍯ㄲ녚煩塍쉃</w:t>
      </w:r>
      <w:r>
        <w:rPr/>
        <w:t>ⲣ</w:t>
      </w:r>
      <w:r>
        <w:rPr/>
        <w:t>㑡䃂䡅㭉⮩䕕睹</w:t>
      </w:r>
      <w:r>
        <w:rPr/>
        <w:t>ⱐ</w:t>
      </w:r>
      <w:r>
        <w:rPr/>
        <w:t>皩彠쉗꥔㙊갫䋂⽒剃쉊潉渷櫂⛎瀦䢘忂㭕㏎㑥쉊步</w:t>
      </w:r>
      <w:r>
        <w:rPr/>
        <w:t>ꥉ⨴③</w:t>
      </w:r>
      <w:r>
        <w:rPr/>
        <w:t>愰㠶顊</w:t>
      </w:r>
      <w:r>
        <w:rPr/>
        <w:t>ⴲ</w:t>
      </w:r>
      <w:r>
        <w:rPr/>
        <w:t>䍅帱싂䝣ꄣ쉭</w:t>
      </w:r>
      <w:r>
        <w:rPr/>
        <w:t>꧂</w:t>
      </w:r>
      <w:r>
        <w:rPr/>
        <w:t>妬넶報쉯畡䀺繊昸쉃㥤㑆噧兯층쉳깪牧䘣橒䪿潃䙪⾵搷㈦勎汁䡅걩㈺搴带潠嘭晊散㞩仂䕤녖痎⹹넲梏卍쉠㤪⪏ꍲ⿃㑪䇂百쉃⎡㈫砽潦싂盂搴쉲琷</w:t>
      </w:r>
      <w:r>
        <w:rPr/>
        <w:t>ⱉ</w:t>
      </w:r>
      <w:r>
        <w:rPr/>
        <w:t>쉃卐䉣걪칚浀拃祯旂♸㡴</w:t>
      </w:r>
      <w:r>
        <w:rPr/>
        <w:t>꤭</w:t>
      </w:r>
      <w:r>
        <w:rPr/>
        <w:t>睫쉃䩤余㭥㈭䵯㕠⭮瘳㴣䱔⨭</w:t>
      </w:r>
      <w:r>
        <w:rPr/>
        <w:t>ꕺ</w:t>
      </w:r>
      <w:r>
        <w:rPr/>
        <w:t>䩫䊡幫숴</w:t>
      </w:r>
      <w:r>
        <w:rPr/>
        <w:t>ⵄ</w:t>
      </w:r>
      <w:r>
        <w:rPr/>
        <w:t>啉슻</w:t>
      </w:r>
      <w:r>
        <w:rPr/>
        <w:t>Ⱙ</w:t>
      </w:r>
      <w:r>
        <w:rPr/>
        <w:t>瀫ꍗ싂璬湦곃ꥺ</w:t>
      </w:r>
      <w:r>
        <w:rPr/>
        <w:t>ꥒ</w:t>
      </w:r>
      <w:r>
        <w:rPr/>
        <w:t>湃䑅㩑뭞㩧坞振婒䇎䡅</w:t>
      </w:r>
      <w:r>
        <w:rPr/>
        <w:t>ⵃ</w:t>
      </w:r>
      <w:r>
        <w:rPr/>
        <w:t>硱▩㭔婆唰煥洬쵞㜵숰栦樽♀♩圳⑫畁懂娻땦佢║䉐仂⬪ꅅ㉏㉓㝟䡶祏卩㍓슱㑹啨</w:t>
      </w:r>
      <w:r>
        <w:rPr/>
        <w:t>Ⳃ</w:t>
      </w:r>
      <w:r>
        <w:rPr/>
        <w:t>洬煀䅘爲幈⼤⛂凎곂湃倣꥔</w:t>
      </w:r>
      <w:r>
        <w:rPr/>
        <w:t>⡸</w:t>
      </w:r>
      <w:r>
        <w:rPr/>
        <w:t>뽋嘶扷挰瘸卭숷뭐票轸牆橏獕偱뭾䔮頶㬲本썑䢩ꅍ䝹▻깹橒넮⨦偹ㅰ扦쉺땂㍘ꅘ䟂瓎潬瀭䪵奖捏쉄⩚玮瓂礭䅷涣獃媿䝱䨱欻⍭䑣橨녊兄湒⭵奉숱䟂㗂歧䅓汫싍⩉噍关녶䵰为擂灕숯獯け畇挩弰祐栦挊䉬祠幖敐㛂⨫䶻䑗䵊椪慌塖㙏싂暘싂䤦幰痂䎩꥾ꍌ㑸</w:t>
      </w:r>
      <w:r>
        <w:rPr/>
        <w:t>⢘</w:t>
      </w:r>
      <w:r>
        <w:rPr/>
        <w:t>嘪乙漥걠숽䥢걭揂꥙䍘眺䵖숹쉁⪏슡䰪儺帲㡋숷㘰㝊싂</w:t>
      </w:r>
      <w:r>
        <w:rPr/>
        <w:t>ꦩ</w:t>
      </w:r>
      <w:r>
        <w:rPr/>
        <w:t>摓㡎俎</w:t>
      </w:r>
      <w:r>
        <w:rPr/>
        <w:t>ꤽ</w:t>
      </w:r>
      <w:r>
        <w:rPr/>
        <w:t>ⴭ</w:t>
      </w:r>
      <w:r>
        <w:rPr/>
        <w:t>㘹쉐♌⨤䀫䭕甬瀤깞卣㶵䅡㈪⿂楇㈮</w:t>
      </w:r>
      <w:r>
        <w:rPr/>
        <w:t>⠬</w:t>
      </w:r>
      <w:r>
        <w:rPr/>
        <w:t>컂琩㭲江囃ꥠ䶡㡚䅮湠쵴参䍯垩免輥䐲乵㕇⨪漴㶏働숸㭯伸瑁䥞䝢敳䰹䴯땣坯⪻䭳⨷慵뭱䵮</w:t>
      </w:r>
      <w:r>
        <w:rPr/>
        <w:t>Ⳃ</w:t>
      </w:r>
      <w:r>
        <w:rPr/>
        <w:t>쉗穥轣呹彎</w:t>
      </w:r>
      <w:r>
        <w:rPr/>
        <w:t>⡱</w:t>
      </w:r>
      <w:r>
        <w:rPr/>
        <w:t>晖⸰㌻⒮唫㛂搻恎ꎡ轹ꌳ晋䛂㒣⑷</w:t>
      </w:r>
      <w:r>
        <w:rPr/>
        <w:t>⠩⬳</w:t>
      </w:r>
      <w:r>
        <w:rPr/>
        <w:t>⼽懂癘瀰싂▥㓂숤晊伹灁恄刵瑫繍娮咻〸㙣帶숤楇㝂쉮䅸⩈禿☣係싂䝪塌幄况䤳撻繈</w:t>
      </w:r>
      <w:r>
        <w:rPr/>
        <w:t>ꔵ</w:t>
      </w:r>
      <w:r>
        <w:rPr/>
        <w:t>쉁擂乡䥣浅癷啪奐⌯숫䍾㚘偮䵊纥ꌣ䝀參㙚姂顺塉濂㖏故췂乯쉙♘畗ꅦ䎥쉮䁏焳㐲녀╉灘徏呙夨か⍉㉺䉱䕤쉆䙳⑪⹷쉰쉐坠䱙⽕䉳攻娸琫妣ꅓ桍噢彡⹠䜰頰啭桃涿窮⨻久</w:t>
      </w:r>
      <w:r>
        <w:rPr/>
        <w:t>ꤻ</w:t>
      </w:r>
      <w:r>
        <w:rPr/>
        <w:t>炣녥뭁ꇍꎮ䍢䉕撣硞ぎ㩰㷂놻凂㜱漳숲ꅎ是</w:t>
      </w:r>
      <w:r>
        <w:rPr/>
        <w:t>Ⳏ</w:t>
      </w:r>
      <w:r>
        <w:rPr/>
        <w:t>㈫硈䉇</w:t>
      </w:r>
      <w:r>
        <w:rPr/>
        <w:t>ⴳ</w:t>
      </w:r>
      <w:r>
        <w:rPr/>
        <w:t>Ⲙ</w:t>
      </w:r>
      <w:r>
        <w:rPr/>
        <w:t>숲正搦頤䶻깷㝉䉏숯桒敱㒮懂쏂扚</w:t>
      </w:r>
      <w:r>
        <w:rPr/>
        <w:t>꧃</w:t>
      </w:r>
      <w:r>
        <w:rPr/>
        <w:t>䁳即伽녀廂㥁㭟捒껍十效伷顑碏棃䑌獴祄싂䱖㍡助⯂礤걐摩슿♁轡숭促칏䡮컍婸㥰瓂冬딴⨪穫</w:t>
      </w:r>
      <w:r>
        <w:rPr/>
        <w:t>ꥑ</w:t>
      </w:r>
      <w:r>
        <w:rPr/>
        <w:t>㭪亩䑕㨫戭牂婇</w:t>
      </w:r>
      <w:r>
        <w:rPr/>
        <w:t>⡒</w:t>
      </w:r>
      <w:r>
        <w:rPr/>
        <w:t>ꕸ</w:t>
      </w:r>
      <w:r>
        <w:rPr/>
        <w:t>䩆㩄⼣卪䙡숵倣眥䫂慌䎣깓㈫╂㑹녊쉕쉏썺㒩</w:t>
      </w:r>
      <w:r>
        <w:rPr/>
        <w:t>ꥌ</w:t>
      </w:r>
      <w:r>
        <w:rPr/>
        <w:t>㧂</w:t>
      </w:r>
      <w:r>
        <w:rPr/>
        <w:t>ꤵ</w:t>
      </w:r>
      <w:r>
        <w:rPr/>
        <w:t>⽡弱坊䁭⧂瓂ꍐ硉</w:t>
      </w:r>
      <w:r>
        <w:rPr/>
        <w:t>Ⱚ</w:t>
      </w:r>
      <w:r>
        <w:rPr/>
        <w:t>䔯췂く⴨坏</w:t>
      </w:r>
      <w:r>
        <w:rPr/>
        <w:t>ⷂ⧂</w:t>
      </w:r>
      <w:r>
        <w:rPr/>
        <w:t>唫䕲滂婷ꅨ瘲輦恰츱䅑湵㥨슻䠱㓂뼪ぬ㈫믂</w:t>
      </w:r>
      <w:r>
        <w:rPr/>
        <w:t>ꖘ</w:t>
      </w:r>
      <w:r>
        <w:rPr/>
        <w:t>ꎡ뿎毂</w:t>
      </w:r>
      <w:r>
        <w:rPr/>
        <w:t>ꤦ⭚</w:t>
      </w:r>
      <w:r>
        <w:rPr/>
        <w:t>넵昺䄮纻僂婯卸쉠摷䤫⥲㇂⼷濂浵刲硾뾻숩眳</w:t>
      </w:r>
      <w:r>
        <w:rPr/>
        <w:t>ⵏ</w:t>
      </w:r>
      <w:r>
        <w:rPr/>
        <w:t>嗂㌯☳朦䴰橁䪬煠䃂恹咱幀쉀楉䲮桡燃浀숬㊡䭞栬</w:t>
      </w:r>
      <w:r>
        <w:rPr/>
        <w:t>⡃</w:t>
      </w:r>
      <w:r>
        <w:rPr/>
        <w:t>海埂䁏纻㍲牊佔嚻橀䍱땍쉠縭㕫ꄭ숸堹浩氭⌹䱬넸㠥ㄤ⭯㏍쵧䅡⼵쉩⬽⽤淂㟂剪㑬╭坒枡漸촳⩫䁁偬⪏䅑䄭䰯均⩳䥋刻췂Ⓜ摉祪䍍⫂숥椩숲惎顾</w:t>
      </w:r>
      <w:r>
        <w:rPr/>
        <w:t>⠊</w:t>
      </w:r>
      <w:r>
        <w:rPr/>
        <w:t>嘯슿顮幑뼲楋塕卙䉈愵䆵</w:t>
      </w:r>
      <w:r>
        <w:rPr/>
        <w:t>ꦣꦮꤩ</w:t>
      </w:r>
      <w:r>
        <w:rPr/>
        <w:t>ㅸ瀫繙揂圻捋⩫瑄䙳㙾協쉮␯</w:t>
      </w:r>
      <w:r>
        <w:rPr/>
        <w:t>ⵀ</w:t>
      </w:r>
      <w:r>
        <w:rPr/>
        <w:t>써䌳总漪㕋圴呦祌區浬秂쉗徵呔坳䉥</w:t>
      </w:r>
      <w:r>
        <w:rPr/>
        <w:t>ꥏ</w:t>
      </w:r>
      <w:r>
        <w:rPr/>
        <w:t>熵⹡숶䔩걚⍃伬숷䦘潋쉟歧卶겿燂쉄䰥⮡숶灦⽤뽙</w:t>
      </w:r>
      <w:r>
        <w:rPr/>
        <w:t>ⵓ┯</w:t>
      </w:r>
      <w:r>
        <w:rPr/>
        <w:t>ㅐ쉮祐䩲櫎㎱恳樯䀻䩷磂睋썀湉㙊䀸䌺勂堨뭩伪</w:t>
      </w:r>
      <w:r>
        <w:rPr/>
        <w:t>⡏⪡</w:t>
      </w:r>
      <w:r>
        <w:rPr/>
        <w:t>书桬⦘䥧柂彋祃㦘䵬⩱슻迂䣂䣂⹁㑭颩쉮煳䘥僂䙞楍离媻煕䢵㕅䉚녠䉐⹶쎘䍥쉥杈㐨</w:t>
      </w:r>
      <w:r>
        <w:rPr/>
        <w:t>ⵓ</w:t>
      </w:r>
      <w:r>
        <w:rPr/>
        <w:t>ご슿㐽쉰</w:t>
      </w:r>
      <w:r>
        <w:rPr/>
        <w:t>ꦮ</w:t>
      </w:r>
      <w:r>
        <w:rPr/>
        <w:t>䴪⵶桇ꄩ䘩䋎捁刯䆘䩮㴪⩄塋숺価</w:t>
      </w:r>
      <w:r>
        <w:rPr/>
        <w:t>ꤥ</w:t>
      </w:r>
      <w:r>
        <w:rPr/>
        <w:t>㡃㘬旂싎窏擎㩗숸䍚㩲쉢䆣嚣顈䴹</w:t>
      </w:r>
      <w:r>
        <w:rPr/>
        <w:t>ꤦ</w:t>
      </w:r>
      <w:r>
        <w:rPr/>
        <w:t>磂</w:t>
      </w:r>
      <w:r>
        <w:rPr/>
        <w:t>ꦩ</w:t>
      </w:r>
      <w:r>
        <w:rPr/>
        <w:t>硬◂敇獳繾䣃</w:t>
      </w:r>
      <w:r>
        <w:rPr/>
        <w:t>ꖏ</w:t>
      </w:r>
      <w:r>
        <w:rPr/>
        <w:t>썁䍕숣</w:t>
      </w:r>
      <w:r>
        <w:rPr/>
        <w:t>ꕢ</w:t>
      </w:r>
      <w:r>
        <w:rPr/>
        <w:t>㊡숪쉄춘䱟櫎㒡⩸놏숥輶偬凂䌤獞촳㣂枏⨳涻彮⸱⑯믂슻⚱礲浰塣䁐坭䫂䑙婔竂䄷䤲</w:t>
      </w:r>
      <w:r>
        <w:rPr/>
        <w:t>ⷂ</w:t>
      </w:r>
      <w:r>
        <w:rPr/>
        <w:t>佨䎏頸搵券顲땢䡎</w:t>
      </w:r>
      <w:r>
        <w:rPr/>
        <w:t>⡵</w:t>
      </w:r>
      <w:r>
        <w:rPr/>
        <w:t>頤촬컂쉾쉚竂䆣繞╢啔牓땭係숽㮥⩲䝎眭姃뽔䱘博硂丳⑎숱う쉑깭䡨╁彊뾥轸繺쉕㌤梻⽨卦䙮䝏樣⑳撿桰琭쉈㑦⵸牁㶣䢵穪皩뇂</w:t>
      </w:r>
      <w:r>
        <w:rPr/>
        <w:t>꧂</w:t>
      </w:r>
      <w:r>
        <w:rPr/>
        <w:t>海㌤㡈䑪昪愴穮村⩐숰秂ꌩ氪녔执䵗䡀畎䰪싂슘쌪♏乸ㅧ츫爳䥀숸其쉉쉙ꍘ뭶暬䡁樴슥乞숻丰攳⑟캿㉁䕄뿂칩䬣圩넨䒏숩⤪婶噫婓穴惂㵔類栳塂⑤旂㥧漨ꌱ顯쉒地僂捉㨪亣䡧㍕䕺쉂㔱㥊橋㍡瀷䑫␥㉞暩䩚佷挸뭏眺共숯쉭い⨯娫䬰㍮棃癌睶쉶公☩㩶堮</w:t>
      </w:r>
      <w:r>
        <w:rPr/>
        <w:t>ꕦ</w:t>
      </w:r>
      <w:r>
        <w:rPr/>
        <w:t>䭁顓䵳</w:t>
      </w:r>
      <w:r>
        <w:rPr/>
        <w:t>⠥⡙</w:t>
      </w:r>
      <w:r>
        <w:rPr/>
        <w:t>ꌱ⩏䡟癢癥䉱䳎뽱㪿帺</w:t>
      </w:r>
      <w:r>
        <w:rPr/>
        <w:t>Ⱳ</w:t>
      </w:r>
      <w:r>
        <w:rPr/>
        <w:t>彬曂㵚⿂쎬⽖묣婚⪱䘷憮抻䝗㥥㡶畖桷⸸쉸ꍚ癴쉡숫㙫</w:t>
      </w:r>
      <w:r>
        <w:rPr/>
        <w:t>ꥈ</w:t>
      </w:r>
      <w:r>
        <w:rPr/>
        <w:t>䧎땀䎩睺</w:t>
      </w:r>
      <w:r>
        <w:rPr/>
        <w:t>ꖬ</w:t>
      </w:r>
      <w:r>
        <w:rPr/>
        <w:t>ⴥ</w:t>
      </w:r>
      <w:r>
        <w:rPr/>
        <w:t>ㅪ悻츷䗍ヂ쉌⨨싎</w:t>
      </w:r>
    </w:p>
    <w:p>
      <w:pPr>
        <w:pStyle w:val="PreformattedText"/>
        <w:bidi w:val="0"/>
        <w:spacing w:before="0" w:after="0"/>
        <w:jc w:val="left"/>
        <w:rPr/>
      </w:pPr>
      <w:r>
        <w:rPr/>
        <w:t>㥓甫숥溱㜦㛂檱掣幯䈱戵╩㋂♵繙䂏户⮣䥑匯侥</w:t>
      </w:r>
      <w:r>
        <w:rPr/>
        <w:t>ⱃ</w:t>
      </w:r>
      <w:r>
        <w:rPr/>
        <w:t>ⵣ</w:t>
      </w:r>
      <w:r>
        <w:rPr/>
        <w:t>䩮焣⹇㇂獘穲桦勍␩䝎㔫㡶</w:t>
      </w:r>
      <w:r>
        <w:rPr/>
        <w:t>⡪</w:t>
      </w:r>
      <w:r>
        <w:rPr/>
        <w:t>剒䲘睳搣獺氫갣炬싂</w:t>
      </w:r>
      <w:r>
        <w:rPr/>
        <w:t>ⱁ</w:t>
      </w:r>
      <w:r>
        <w:rPr/>
        <w:t>墏申뽂䒥쉆核♐稰夷瀯兹숺㴱䴵穠㝎</w:t>
      </w:r>
      <w:r>
        <w:rPr/>
        <w:t>ⴊ⯂</w:t>
      </w:r>
      <w:r>
        <w:rPr/>
        <w:t>㋂쉵◍⨳㍦睂瀰</w:t>
      </w:r>
      <w:r>
        <w:rPr/>
        <w:t>ⷂ⵳</w:t>
      </w:r>
      <w:r>
        <w:rPr/>
        <w:t>䡂⎣恇䡣横歘砲㑓呄뭃숨玘棂倥票旂⫂湍㉡╺걤悏춣㥪䙱祓晵⩶䁒⭀㙲ꅩ숭㩙扉琪升㣂㚣⽾슩坕偹㈣</w:t>
      </w:r>
      <w:r>
        <w:rPr/>
        <w:t>Ⳃ</w:t>
      </w:r>
      <w:r>
        <w:rPr/>
        <w:t>싂䥫⹅숲묥儻剮녪愥爻녢슩䉱㍐㝕圴ꅎ協彈⸶ㄸ䴪轏桵兄숦떏◂숰参㨶呄ꥲ㉆敯亣쉥ꅢ㵙䉫瀰痂堻牀䎬슿녗뭌䉍娱卋믂偔꥗넬殥ꏂ␰櫂슬䁧갬ꅧ忂䕪칷ꥺ䙤睴⩺勂☪䅏⩦䊣扇旎䡲吷⥦䥲숻㌶娷敉⫂刣䯂䙃剒楺ꍏ</w:t>
      </w:r>
      <w:r>
        <w:rPr/>
        <w:t>⡾</w:t>
      </w:r>
      <w:r>
        <w:rPr/>
        <w:t>微妩㑁쉭浅⭩땊⽚嗂啣啂뼪樬券础埂窏㔵泂輩倸ꥺ⫂甭숰╣㑭摹噩칀㥱㨺坴㍒嘵烂槂轎뽌넦⨣氯</w:t>
      </w:r>
      <w:r>
        <w:rPr/>
        <w:t>ⷂ</w:t>
      </w:r>
      <w:r>
        <w:rPr/>
        <w:t>噑</w:t>
      </w:r>
      <w:r>
        <w:rPr/>
        <w:t>ꕤ</w:t>
      </w:r>
      <w:r>
        <w:rPr/>
        <w:t>摘</w:t>
      </w:r>
      <w:r>
        <w:rPr/>
        <w:t>ꗃ</w:t>
      </w:r>
      <w:r>
        <w:rPr/>
        <w:t>痂佱</w:t>
      </w:r>
      <w:r>
        <w:rPr/>
        <w:t>ꤦ</w:t>
      </w:r>
      <w:r>
        <w:rPr/>
        <w:t>싍⨥슘敩䠬⑥䝗⑾쵶汷畉㌱캱㩞泍䘺䜽沥㐲㙎倶쉟쉵儥썎</w:t>
      </w:r>
      <w:r>
        <w:rPr/>
        <w:t>⡢</w:t>
      </w:r>
      <w:r>
        <w:rPr/>
        <w:t>ꍨ䡗쵆竂硓䬦꥞⛂戺唯쎵瓂轀䭱곂䡋慌卙⥠㠫痂╃䘤㩨⸳参穦仂倵顏坣琣떻♨癣쉎㌥㆏轌砲♇傩桬䠤⩳扶䅉獢潴潵彊</w:t>
      </w:r>
      <w:r>
        <w:rPr/>
        <w:t>ꕺ</w:t>
      </w:r>
      <w:r>
        <w:rPr/>
        <w:t>猫䬰㴱</w:t>
      </w:r>
      <w:r>
        <w:rPr/>
        <w:t>ꕎ</w:t>
      </w:r>
      <w:r>
        <w:rPr/>
        <w:t>䃂䉮猫卪䉚녒╹䨺两圽䁚椰顈숺㑮浸㈮潪쉑쉗쉫쵕⹏쉊獤啟㠲杰긻狂迂쉠幫牁癱⽄칪⍢䭡轪幁숪燂去犵瘯汷䕮来坃迎佪硹䙶湸纏㵸㉎輰伶</w:t>
      </w:r>
      <w:r>
        <w:rPr/>
        <w:t>⢵</w:t>
      </w:r>
      <w:r>
        <w:rPr/>
        <w:t>숬</w:t>
      </w:r>
      <w:r>
        <w:rPr/>
        <w:t>ꗂ</w:t>
      </w:r>
      <w:r>
        <w:rPr/>
        <w:t>獙㛂㙳帵䕒㦥䵠⩺ꌦ婏겣촲칥洺喥穊㑺癶숲䲥ぁ穀〺쵋硄瑇믂奍幬媬啤⛂仂뭂烂</w:t>
      </w:r>
      <w:r>
        <w:rPr/>
        <w:t>⠺</w:t>
      </w:r>
      <w:r>
        <w:rPr/>
        <w:t>견氥扈</w:t>
      </w:r>
      <w:r>
        <w:rPr/>
        <w:t>⡶</w:t>
      </w:r>
      <w:r>
        <w:rPr/>
        <w:t>㘤杋䡱䧂䉙념♙䁬숴瑦㍭</w:t>
      </w:r>
      <w:r>
        <w:rPr/>
        <w:t>ⷂ</w:t>
      </w:r>
      <w:r>
        <w:rPr/>
        <w:t>㬥乺摁ꆣ桫㇂숳㨷桱測卞뮿쏂稰欫슱꤮⚮⼺⹭쉇殱頴䄭◂轁</w:t>
      </w:r>
      <w:r>
        <w:rPr/>
        <w:t>ꦩ</w:t>
      </w:r>
      <w:r>
        <w:rPr/>
        <w:t>瘶䳂㑀湦쉙抻슩⭙䔳녖濂╊拂뗎睴爰䒣㧂京땾だ⌴썣〱䱲䱧</w:t>
      </w:r>
      <w:r>
        <w:rPr/>
        <w:t>ꕃ</w:t>
      </w:r>
      <w:r>
        <w:rPr/>
        <w:t>쉕〺氯唬㝟⩤楶顃浀㗂䌭</w:t>
      </w:r>
      <w:r>
        <w:rPr/>
        <w:t>ꖥ</w:t>
      </w:r>
      <w:r>
        <w:rPr/>
        <w:t>縸</w:t>
      </w:r>
      <w:r>
        <w:rPr/>
        <w:t>Ⱶ</w:t>
      </w:r>
      <w:r>
        <w:rPr/>
        <w:t>亩昣眣ꅞ쉷쵮殩쉴촦庡塗摖橞㘹딬⹙灠⩦깄ꅰ싍奺⨻쉄⩍輬⽾繄柍묭ㅋ</w:t>
      </w:r>
      <w:r>
        <w:rPr/>
        <w:t>ⱘ</w:t>
      </w:r>
      <w:r>
        <w:rPr/>
        <w:t>䱃秂숵㍮愪嘶</w:t>
      </w:r>
      <w:r>
        <w:rPr/>
        <w:t>Ɐ╣</w:t>
      </w:r>
      <w:r>
        <w:rPr/>
        <w:t>䘣뮩</w:t>
      </w:r>
      <w:r>
        <w:rPr/>
        <w:t>ꥉ⩭</w:t>
      </w:r>
      <w:r>
        <w:rPr/>
        <w:t>扫슩噖숭挊</w:t>
      </w:r>
      <w:r>
        <w:rPr/>
        <w:t>ꕾ</w:t>
      </w:r>
      <w:r>
        <w:rPr/>
        <w:t>촳硄겵䖬</w:t>
      </w:r>
      <w:r>
        <w:rPr/>
        <w:t>Ɫ</w:t>
      </w:r>
      <w:r>
        <w:rPr/>
        <w:t>䥠䑄싂橂뽲⤨繺株갽祤捱䊻⽧橇塁唭䝄습䦣傏恎扯敀걲噀쉋䨴心睊焬</w:t>
      </w:r>
      <w:r>
        <w:rPr/>
        <w:t>ꕀ</w:t>
      </w:r>
      <w:r>
        <w:rPr/>
        <w:t>쉹⭒䫂쉔秂㜱獬轘楇䑱祲슮䜺侮硈汢慾슏◂煸嚿ꍕ獥⾻䒿愪滂숸⭙</w:t>
      </w:r>
      <w:r>
        <w:rPr/>
        <w:t>꤭</w:t>
      </w:r>
      <w:r>
        <w:rPr/>
        <w:t>礨杭䝹㏂习睟쉥窏兡떏⫂㝙◍숪䝬⭢浏걍摟瞏卭쉒輤䵴睃䭓㉘ꅺ潲䁤</w:t>
      </w:r>
      <w:r>
        <w:rPr/>
        <w:t>ꕏ</w:t>
      </w:r>
      <w:r>
        <w:rPr/>
        <w:t>䇂浡轍㓂輩㵧祢䗂欦ꏂ춻쵀쉟㐤慟쉠敕爻轑╡乡┱奩椬硔瑚⩞㇂┪쉡㪩⍚걏㡓惂㐳颥朳ꏍ㘥䠩⨴䟍쉉呶㙤쉟乨◂숶䅗她橬쉯掵쉔焣㦵飂䭾䵈䐤쉮깗䀸⏂樰㴱숵㩏繳</w:t>
      </w:r>
      <w:r>
        <w:rPr/>
        <w:t>ⱒ</w:t>
      </w:r>
      <w:r>
        <w:rPr/>
        <w:t>游獂</w:t>
      </w:r>
      <w:r>
        <w:rPr/>
        <w:t>⡸</w:t>
      </w:r>
      <w:r>
        <w:rPr/>
        <w:t>で䘫슬䩄싂䁓䐸녯渳╭唣䓂睞椵◂䆮䀲길⌯㑷꥗牥뭸슡칺㫂䘣칰䝱汖걚心뭱쉅歄⭗뭡땂䰻숺♒ㅯ洪</w:t>
      </w:r>
      <w:r>
        <w:rPr/>
        <w:t>ⰻ</w:t>
      </w:r>
      <w:r>
        <w:rPr/>
        <w:t>抏摑⚵</w:t>
      </w:r>
      <w:r>
        <w:rPr/>
        <w:t>ⴥ⨴┻</w:t>
      </w:r>
      <w:r>
        <w:rPr/>
        <w:t>싃湖偳싃䥧橷䙄㒩煲勎畾䠹塒枻쉗獡놡汕㠭㝚숭㮣</w:t>
      </w:r>
      <w:r>
        <w:rPr/>
        <w:t>ⱬ</w:t>
      </w:r>
      <w:r>
        <w:rPr/>
        <w:t>㍔仂歰쉤熡俍쌽壂匷劥䌣⽂余습䭒㵘頷癵带䕔濂⫂⯂</w:t>
      </w:r>
      <w:r>
        <w:rPr/>
        <w:t>⡨</w:t>
      </w:r>
      <w:r>
        <w:rPr/>
        <w:t>浒䉒欪⌬깲頨畟</w:t>
      </w:r>
      <w:r>
        <w:rPr/>
        <w:t>ꕚ</w:t>
      </w:r>
      <w:r>
        <w:rPr/>
        <w:t>㩍洯㭞具檿ꆡ汓㮥䑂樲㝙猣圤飂캩쉭ꥬ칯⏂⌤漷㡫쉩쉅싂쉶숱⬺末㙯ꍯꍄ슘氦䄯䬬쉧噵玡</w:t>
      </w:r>
      <w:r>
        <w:rPr/>
        <w:t>ⱎ</w:t>
      </w:r>
      <w:r>
        <w:rPr/>
        <w:t>ꥯ䴯从瓍싂㬥</w:t>
      </w:r>
      <w:r>
        <w:rPr/>
        <w:t>⡹</w:t>
      </w:r>
      <w:r>
        <w:rPr/>
        <w:t>瘤⑳쉎쵏皻绂⸹㔥纩䡒啵꺩囂桡㕗㯎倽䗂䘴顲싎⍐礰椮唯</w:t>
      </w:r>
      <w:r>
        <w:rPr/>
        <w:t>ⴰ</w:t>
      </w:r>
      <w:r>
        <w:rPr/>
        <w:t>⠵</w:t>
      </w:r>
      <w:r>
        <w:rPr/>
        <w:t>ꅅ뽔猪猺婣䙮祊䏂婆䕍</w:t>
      </w:r>
      <w:r>
        <w:rPr/>
        <w:t>⢻⹱⥥</w:t>
      </w:r>
      <w:r>
        <w:rPr/>
        <w:t>䩈䭉츣姂汫穄ꅈう㙹䁟睥扁썑⽲确璬䕁♂쉢</w:t>
      </w:r>
      <w:r>
        <w:rPr/>
        <w:t>ꔵ</w:t>
      </w:r>
      <w:r>
        <w:rPr/>
        <w:t>捧頹瑅䝮</w:t>
      </w:r>
      <w:r>
        <w:rPr/>
        <w:t>꧂</w:t>
      </w:r>
      <w:r>
        <w:rPr/>
        <w:t>뽶伳煎縦쵅渱ㄭ乳婨㑑㧂畢쉂㆘⩙㉠癠♲뽊</w:t>
      </w:r>
      <w:r>
        <w:rPr/>
        <w:t>ⴷ⒮</w:t>
      </w:r>
      <w:r>
        <w:rPr/>
        <w:t>橎䌮穦껂瑡也彀漯摊琷盂奣奌㍖</w:t>
      </w:r>
      <w:r>
        <w:rPr/>
        <w:t>ⱓ</w:t>
      </w:r>
      <w:r>
        <w:rPr/>
        <w:t>縪呮䌱㭌涘␨</w:t>
      </w:r>
      <w:r>
        <w:rPr/>
        <w:t>⡎⌮</w:t>
      </w:r>
      <w:r>
        <w:rPr/>
        <w:t>䡟㓂䶵⥓뭢㧂②商䠲</w:t>
      </w:r>
      <w:r>
        <w:rPr/>
        <w:t>ꥑ</w:t>
      </w:r>
      <w:r>
        <w:rPr/>
        <w:t>뇂歌幗嘰怪竂刨坠秂슥煰걂损䠱ꅫ䧂湚晇㑹䉊䘸㕪惂㵃뇂㡫䃂晾嗂软쵬묪唴싂獢僂㍑䪣低쉩奐</w:t>
      </w:r>
      <w:r>
        <w:rPr/>
        <w:t>ꔭ</w:t>
      </w:r>
      <w:r>
        <w:rPr/>
        <w:t>䉯싂条뽩䦏㥐佪䁳슩慮</w:t>
      </w:r>
      <w:r>
        <w:rPr/>
        <w:t>Ɒ</w:t>
      </w:r>
      <w:r>
        <w:rPr/>
        <w:t>槎䯂憩껂ꏂ⭵숨斬䉁獩㐥ꍰ싂╷</w:t>
      </w:r>
      <w:r>
        <w:rPr/>
        <w:t>Ⰺ</w:t>
      </w:r>
      <w:r>
        <w:rPr/>
        <w:t>で䡰䅃湄싂墩幬넫㭢䄲溻ㅕ恫숪⬰갵䅴噁녹涏쉔䕨⒩輲뼽㌫婹♮뽥</w:t>
      </w:r>
      <w:r>
        <w:rPr/>
        <w:t>ꤪ</w:t>
      </w:r>
      <w:r>
        <w:rPr/>
        <w:t>哂⩵걁〸䥩쉧窻幎䜰⩡涣䴴坠圶⭱㏂框甪杁塺頤촶䫍쉰</w:t>
      </w:r>
      <w:r>
        <w:rPr/>
        <w:t>Ⱛ</w:t>
      </w:r>
      <w:r>
        <w:rPr/>
        <w:t>獫⑥剃㞿㵷汱㟂싂ꆣ慴偆瀻剦幡婠♚쵇䳎憵⽡熬浕兏슘啤㍨爵</w:t>
      </w:r>
      <w:r>
        <w:rPr/>
        <w:t>Ⱔ</w:t>
      </w:r>
      <w:r>
        <w:rPr/>
        <w:t>쉪격塢癤슬禩礴伲楎㢥䘳楒皏⤻뽯塢ㅷ倵汍呀놏뼰栥싎硵ꏍ参쉴位슘㕺⩑㪱愴믂㵆⬰硋㜻潡⫂⍖札唻</w:t>
      </w:r>
      <w:r>
        <w:rPr/>
        <w:t>⢘</w:t>
      </w:r>
      <w:r>
        <w:rPr/>
        <w:t>恫싍䑊슡玏欨묭쉮쉦Ⓙ쉩嚩쉑숶㋂⨩㇂㡷兘㙆⩾ヂ湪妩깬⏂ㅙ</w:t>
      </w:r>
      <w:r>
        <w:rPr/>
        <w:t>ⵅ</w:t>
      </w:r>
      <w:r>
        <w:rPr/>
        <w:t>案쉰牫䅲攥瑃☴╏捒堰㙟卶䍧㕳♑㑩婘楌䋂⨳䱚穤뽉础㙁捚燂倩⑋㬱䤺匴ㄲ㠭⤵뽵쉹乖剋塋⻂⨩⥧婎곂繪灰䅇숻㯂㡯䵃涏딺匸䱰呔</w:t>
      </w:r>
      <w:r>
        <w:rPr/>
        <w:t>⡨</w:t>
      </w:r>
      <w:r>
        <w:rPr/>
        <w:t>䱋犡싂灀숤畐쉧㕁䃂䁂쉓槂秂䁞습欺녱吪猨䥐ご쉵쉟剠ꎥ칄걳싃㢘䙡㩎稷湧渴⵨숩タ㙸ꍶ칟딯故츪㕄겏ꅅ乢偎䱌숵呦䝯婴䢡晓갨⯃䈴</w:t>
      </w:r>
      <w:r>
        <w:rPr/>
        <w:t>ⰲ</w:t>
      </w:r>
      <w:r>
        <w:rPr/>
        <w:t>ꕥ</w:t>
      </w:r>
      <w:r>
        <w:rPr/>
        <w:t>땤숭䑘楠䵣䯍暘啫ꏂ䨮⹍</w:t>
      </w:r>
      <w:r>
        <w:rPr/>
        <w:t>ⵋ</w:t>
      </w:r>
      <w:r>
        <w:rPr/>
        <w:t>ꍂ剸㒻⛂殬싎员祷乺䒥㷂䥹뇎婺㈲煩䝒獳斮걥딷卣㮣卞飂䥋䙓䤯㝡䵊칖꥙汑䎡稪涱䬬梩썖䝍煫畹ㅊ㝓㘶썵ꅍ䜪싃쉑東䍁乧獚䦻⪥憱繚숰䉥쵬㌤顏䜲爲嚵瀱</w:t>
      </w:r>
      <w:r>
        <w:rPr/>
        <w:t>ꤽ</w:t>
      </w:r>
      <w:r>
        <w:rPr/>
        <w:t>뭎幾氱汣䘪䉩医ケ乩摯畞䈦묱恙剶⏂䃍扭丰松㥺桶⻂嘫⌸⩴摘┨㧎䟂礪쉫犱夺爦㴶剸䩅焻</w:t>
      </w:r>
      <w:r>
        <w:rPr/>
        <w:t>ꕔ</w:t>
      </w:r>
      <w:r>
        <w:rPr/>
        <w:t>쌲싂䉸刳⽭숳㟂쉈䉢ㄳ슮䜻䠩䶘</w:t>
      </w:r>
      <w:r>
        <w:rPr/>
        <w:t>ⱬ</w:t>
      </w:r>
      <w:r>
        <w:rPr/>
        <w:t>⼪䩐숽硲⽀⌤슬쌥뾬⹦뭒㝵婊䤻</w:t>
      </w:r>
      <w:r>
        <w:rPr/>
        <w:t>Ɽ</w:t>
      </w:r>
      <w:r>
        <w:rPr/>
        <w:t>㨨</w:t>
      </w:r>
      <w:r>
        <w:rPr/>
        <w:t>ⴥ</w:t>
      </w:r>
      <w:r>
        <w:rPr/>
        <w:t>쉀吹⨨慸禡䍋갬偅㧂쉙䱡庣噀序摃劬␩汀䗎䊬剺㓂穯㕙幁䭀</w:t>
      </w:r>
      <w:r>
        <w:rPr/>
        <w:t>⠣</w:t>
      </w:r>
      <w:r>
        <w:rPr/>
        <w:t>䡄䯂䉰䈪潬쵞䂵싂쉪촺쉤䪥䄦急帪飃䁲깧숵숱ね</w:t>
      </w:r>
      <w:r>
        <w:rPr/>
        <w:t>ꥋ</w:t>
      </w:r>
      <w:r>
        <w:rPr/>
        <w:t>뗂⵾杉쉙婏⭡㠤숮墏倶杅噯捆㥎쉱恘偱쉣⑴⪩惂吨㌪⽞〹嘷</w:t>
      </w:r>
      <w:r>
        <w:rPr/>
        <w:t>ⵆ</w:t>
      </w:r>
      <w:r>
        <w:rPr/>
        <w:t>쉒佳숽⨺佶繆儫慖瑺촊㈹稦椭拂呇牤㘵쉂偮㥊䭇䑭⤨겮殿坙瞩츤け㯂瑖䈪揂칐ꅇ꺱㘫䉉咱睔橺暵슩潠桮쉦扚⪵䕹哂싂祚䊩뭞싂䁗矂䡪⽖剳㉯㉤♤䷂⻂</w:t>
      </w:r>
      <w:r>
        <w:rPr/>
        <w:t>ⱷ</w:t>
      </w:r>
      <w:r>
        <w:rPr/>
        <w:t>뽞䕐噋⚩⥇磂䙞乂朱皵歐吶ꅞ歡썐숭ꇂ쉂⚡⚩넰䕆䍄湈捕</w:t>
      </w:r>
      <w:r>
        <w:rPr/>
        <w:t>ꤲ</w:t>
      </w:r>
      <w:r>
        <w:rPr/>
        <w:t>瑑啕梡쉡飂浈婪幗䠵礫㙠뽯げ䝮긲㭪歴䵫쵔汏繟ㄺ㵢轈</w:t>
      </w:r>
      <w:r>
        <w:rPr/>
        <w:t>⡪</w:t>
      </w:r>
      <w:r>
        <w:rPr/>
        <w:t>匩伹竂쵬ㆬ䬩㥩㉙㓂걹橷桑て䭨춘㣂穄涩㐻</w:t>
      </w:r>
      <w:r>
        <w:rPr/>
        <w:t>ꦬ</w:t>
      </w:r>
      <w:r>
        <w:rPr/>
        <w:t>㑬朽딺䒿ㄹ堻</w:t>
      </w:r>
      <w:r>
        <w:rPr/>
        <w:t>ⱚ</w:t>
      </w:r>
      <w:r>
        <w:rPr/>
        <w:t>乴뽰煶䵑渨暥晐拂</w:t>
      </w:r>
      <w:r>
        <w:rPr/>
        <w:t>ꥏ</w:t>
      </w:r>
      <w:r>
        <w:rPr/>
        <w:t>䃂쉾쉍平繑䒩倻쉢涩쉊㍐㘵䍈督ꄪ㝠</w:t>
      </w:r>
      <w:r>
        <w:rPr/>
        <w:t>ꥈ</w:t>
      </w:r>
      <w:r>
        <w:rPr/>
        <w:t>㕒梻⮻氣⭾ꌫ뭭⪩丱扠</w:t>
      </w:r>
      <w:r>
        <w:rPr/>
        <w:t>ꥄ</w:t>
      </w:r>
      <w:r>
        <w:rPr/>
        <w:t>슱㊏浢烂</w:t>
      </w:r>
      <w:r>
        <w:rPr/>
        <w:t>ⵤ</w:t>
      </w:r>
      <w:r>
        <w:rPr/>
        <w:t>〳乐⯂辏䈺칦告垘僂쉖䙀⩺纬䍪価倶䪮걫㩥矂뽯珂</w:t>
      </w:r>
      <w:r>
        <w:rPr/>
        <w:t>⡫</w:t>
      </w:r>
      <w:r>
        <w:rPr/>
        <w:t>䙵煴䍑佧䃍㈲ꍌ亱䩡柃ꥧ쎬偉숲ぺ</w:t>
      </w:r>
      <w:r>
        <w:rPr/>
        <w:t>ⵄ</w:t>
      </w:r>
      <w:r>
        <w:rPr/>
        <w:t>硷㎵㇍炵⤸⬽梡灏쵙㵗穔琫愵⭵㕅䐽硢䬻䘩츰䉱廍僂⩩ꌣ쉍畃싎䍞刮쵊␪쉖秂懂敥娰㯂겱典</w:t>
      </w:r>
      <w:r>
        <w:rPr/>
        <w:t>ꔱ</w:t>
      </w:r>
      <w:r>
        <w:rPr/>
        <w:t>曂⩷뗂⽵싂䥑幐嘩琬畫쉩겣烂犬穋䲥䭭쉠숱⍫栳뭆危商⩾</w:t>
      </w:r>
      <w:r>
        <w:rPr/>
        <w:t>ⴹ</w:t>
      </w:r>
      <w:r>
        <w:rPr/>
        <w:t>㩶〭⹁县䑁</w:t>
      </w:r>
      <w:r>
        <w:rPr/>
        <w:t>꥟</w:t>
      </w:r>
      <w:r>
        <w:rPr/>
        <w:t>썴瑦㠽䉘䡏</w:t>
      </w:r>
      <w:r>
        <w:rPr/>
        <w:t>ꕰ⥍</w:t>
      </w:r>
      <w:r>
        <w:rPr/>
        <w:t>䙈㓂⩙䰭㝹䉔䦥┷㐦쉾拂㩥疡体䍷▬䉹捂硺猯䗂䕆轓땬轥㣂쉕爽䝔쵸쉢ㄳ㥨穅圻껂슘ꅐ䥵奖♰┩ネ㧂⩸揂䱡⭊抬㌸┪捅걥刽癚</w:t>
      </w:r>
      <w:r>
        <w:rPr/>
        <w:t>ⰲ</w:t>
      </w:r>
      <w:r>
        <w:rPr/>
        <w:t>値⭆媥</w:t>
      </w:r>
      <w:r>
        <w:rPr/>
        <w:t>⠯</w:t>
      </w:r>
      <w:r>
        <w:rPr/>
        <w:t>恥䛂䯂쉱뭂</w:t>
      </w:r>
      <w:r>
        <w:rPr/>
        <w:t>ⵐ</w:t>
      </w:r>
      <w:r>
        <w:rPr/>
        <w:t>쉉䬬</w:t>
      </w:r>
      <w:r>
        <w:rPr/>
        <w:t>ⵃ</w:t>
      </w:r>
      <w:r>
        <w:rPr/>
        <w:t>橥㗂썓䔦湴㍪中⑷숹愱♯汈盎輯㉁殣婨獯獰㍴琮圭쉾嚡㭁䓎뭄쉴兘䁨灭㌸</w:t>
      </w:r>
      <w:r>
        <w:rPr/>
        <w:t>⣎</w:t>
      </w:r>
      <w:r>
        <w:rPr/>
        <w:t>묷</w:t>
      </w:r>
      <w:r>
        <w:rPr/>
        <w:t>⡰</w:t>
      </w:r>
      <w:r>
        <w:rPr/>
        <w:t>넵쉎㦥녲眱㘱╃</w:t>
      </w:r>
      <w:r>
        <w:rPr/>
        <w:t>⡤</w:t>
      </w:r>
      <w:r>
        <w:rPr/>
        <w:t>ㅉ娭슱䅇晳슡便⦣圴▣畫㪩㗃⸷㙚漰⽶䡷싂灂㯍㍱摊偗汄㍆䥋䛂쉏䥍䚥呲썦楃</w:t>
      </w:r>
      <w:r>
        <w:rPr/>
        <w:t>꧂</w:t>
      </w:r>
      <w:r>
        <w:rPr/>
        <w:t>曎ㆥ䄦♂⥀攻浰木쵉㠣숪ꥣ뗂欹煌墘⴩⎿塯䥓㏂䙔㉾㐤癇㙨梮䏂칊</w:t>
      </w:r>
      <w:r>
        <w:rPr/>
        <w:t>ⵒ</w:t>
      </w:r>
      <w:r>
        <w:rPr/>
        <w:t>怫㥢䌵㍀슿吵塟녹쉲轾癕㙚䑘焯䖱땢橩慟哃⥏娭扱꺥畋垩⨷㠻禩숶</w:t>
      </w:r>
      <w:r>
        <w:rPr/>
        <w:t>Ⳃ</w:t>
      </w:r>
      <w:r>
        <w:rPr/>
        <w:t>ꦬ</w:t>
      </w:r>
      <w:r>
        <w:rPr/>
        <w:t>ィ啞殱彭墏甪츺㴦瀊쵲淎╾奈唦⩳䨩奏㚮䭴㗂桱硚싂⺥䡉딹깙칒䐯숽</w:t>
      </w:r>
      <w:r>
        <w:rPr/>
        <w:t>꧂⩡⤯</w:t>
      </w:r>
      <w:r>
        <w:rPr/>
        <w:t>ㅖ</w:t>
      </w:r>
      <w:r>
        <w:rPr/>
        <w:t>⡵</w:t>
      </w:r>
      <w:r>
        <w:rPr/>
        <w:t>埂</w:t>
      </w:r>
      <w:r>
        <w:rPr/>
        <w:t>ꕈ</w:t>
      </w:r>
      <w:r>
        <w:rPr/>
        <w:t>喣占滂숫⭲態⨪湱▥珂ꅯ䍾촲싂剷癙㍄惂㕤⴯獊乫슩ㄶ⤣疻呉祁</w:t>
      </w:r>
      <w:r>
        <w:rPr/>
        <w:t>ⵘ</w:t>
      </w:r>
      <w:r>
        <w:rPr/>
        <w:t>⡮</w:t>
      </w:r>
      <w:r>
        <w:rPr/>
        <w:t>䭬场컂あ♚㛂楊區꤮⧂剦壂싍㡤煲녟瓂⩘걇⎩▘곂䁢奃繫깯쉢♨쉌╠扷ㄮ潖婕쉫⩞擂噕䐺狂</w:t>
      </w:r>
      <w:r>
        <w:rPr/>
        <w:t>ⵊ</w:t>
      </w:r>
      <w:r>
        <w:rPr/>
        <w:t>⼰ㅢ㐺䍃㩄噲㙧熿㝱䅚녦飂㊥㵨顃쉋兠䡂桔ッ</w:t>
      </w:r>
      <w:r>
        <w:rPr/>
        <w:t>ꤥ</w:t>
      </w:r>
      <w:r>
        <w:rPr/>
        <w:t>넲眨䘮㘨啭捌侩㙬㙡爭㇂쉦㥭顦啴憵⫂⥊䠲⫍믂숴擂㥭䄲</w:t>
      </w:r>
      <w:r>
        <w:rPr/>
        <w:t>ꤸ</w:t>
      </w:r>
      <w:r>
        <w:rPr/>
        <w:t>朸숨恾㍄壂슩慸彨䜴囃⑍쉴奂奀䉗瀵㙅⍤㕋礯殻땕␥䫂䝴槂䍆</w:t>
      </w:r>
      <w:r>
        <w:rPr/>
        <w:t>ꔶ┩</w:t>
      </w:r>
      <w:r>
        <w:rPr/>
        <w:t>ꄵ瘤疻</w:t>
      </w:r>
      <w:r>
        <w:rPr/>
        <w:t>ꕮ</w:t>
      </w:r>
      <w:r>
        <w:rPr/>
        <w:t>椯児䍧쉩䧎</w:t>
      </w:r>
      <w:r>
        <w:rPr/>
        <w:t>꤫</w:t>
      </w:r>
      <w:r>
        <w:rPr/>
        <w:t>塱⹾浵呶㭢䁔⹰幚㨴䬮杄恃潟䨪礮櫂䴤</w:t>
      </w:r>
      <w:r>
        <w:rPr/>
        <w:t>ꥏ</w:t>
      </w:r>
      <w:r>
        <w:rPr/>
        <w:t>儯⤻稹䉬숳牅歙摤漵</w:t>
      </w:r>
      <w:r>
        <w:rPr/>
        <w:t>Ⱳ</w:t>
      </w:r>
      <w:r>
        <w:rPr/>
        <w:t>响愪땨</w:t>
      </w:r>
      <w:r>
        <w:rPr/>
        <w:t>ꥒ</w:t>
      </w:r>
      <w:r>
        <w:rPr/>
        <w:t>煺㌮</w:t>
      </w:r>
      <w:r>
        <w:rPr/>
        <w:t>⡩</w:t>
      </w:r>
      <w:r>
        <w:rPr/>
        <w:t>뭄幄䏂䗂䡂彈縪䑣做䈺充瑨䂥獘곍㴪䬭敍ꍭ떵祤珂䔸杧纘㍣⩏㩔瀴ㅈ</w:t>
      </w:r>
      <w:r>
        <w:rPr/>
        <w:t>⠷⹒</w:t>
      </w:r>
      <w:r>
        <w:rPr/>
        <w:t>樵䷂┣器灯䩡뭹⭷䑶轡飂䡘쉄㉷</w:t>
      </w:r>
      <w:r>
        <w:rPr/>
        <w:t>⠱</w:t>
      </w:r>
      <w:r>
        <w:rPr/>
        <w:t>燂</w:t>
      </w:r>
      <w:r>
        <w:rPr/>
        <w:t>ꤨ</w:t>
      </w:r>
      <w:r>
        <w:rPr/>
        <w:t>㕞⦘</w:t>
      </w:r>
      <w:r>
        <w:rPr/>
        <w:t>ꕡ</w:t>
      </w:r>
      <w:r>
        <w:rPr/>
        <w:t>〪쉵椷䵣</w:t>
      </w:r>
      <w:r>
        <w:rPr/>
        <w:t>⠪</w:t>
      </w:r>
      <w:r>
        <w:rPr/>
        <w:t>쉈걩晡瞣潾♙穳坏摸揂片撮淂眰秂㡃䁤쉳깎싂彺摰㛂痂煇䵕䝵眦癃㈽⸪</w:t>
      </w:r>
      <w:r>
        <w:rPr/>
        <w:t>ꔹ</w:t>
      </w:r>
      <w:r>
        <w:rPr/>
        <w:t>숮淂堶示窘假⦵쵋ꅩ歴祀䰺主㵚깑呴杰⍣슻䙨녵㔩娴瘮塔兰敐쉋䭏⨲顢灀쉏ㅯ窮ㅇ땙繴櫂쉸㴯桸剹숹╤</w:t>
      </w:r>
      <w:r>
        <w:rPr/>
        <w:t>⡴</w:t>
      </w:r>
      <w:r>
        <w:rPr/>
        <w:t>劘婐䄪䴷숮礽㓂商乎⨬쉹栩뭹窩摪걉晙㙘哎䠨ꍩ浯潬㬯橲⍹</w:t>
      </w:r>
      <w:r>
        <w:rPr/>
        <w:t>ꕂ</w:t>
      </w:r>
      <w:r>
        <w:rPr/>
        <w:t>썷쉦</w:t>
      </w:r>
      <w:r>
        <w:rPr/>
        <w:t>ꥉ</w:t>
      </w:r>
      <w:r>
        <w:rPr/>
        <w:t>㤽晞煋祂偱ㆻ幫牾㝸戫奇쉰㇍㐷兤婥㕢狃⽈輵柂뽘㍐썆佥瑱瑪夸숣轷暻⮱싂㵫⩂彠婕㍮桙穅쉰繥䕭瑦싂猤㕚䯂뗂摳欳塚긯</w:t>
      </w:r>
      <w:r>
        <w:rPr/>
        <w:t>⠥</w:t>
      </w:r>
      <w:r>
        <w:rPr/>
        <w:t>ⵎ</w:t>
      </w:r>
      <w:r>
        <w:rPr/>
        <w:t>穸愽㝅땈㨯噸汀燂㌰婙䔲廂㭚乁䢥䯂竂吪顦業</w:t>
      </w:r>
      <w:r>
        <w:rPr/>
        <w:t>ꗂꕈ</w:t>
      </w:r>
      <w:r>
        <w:rPr/>
        <w:t>歐쉀슩뗎卓</w:t>
      </w:r>
      <w:r>
        <w:rPr/>
        <w:t>ꥏ</w:t>
      </w:r>
      <w:r>
        <w:rPr/>
        <w:t>挪⻂㙶때乴ꅡ汧</w:t>
      </w:r>
      <w:r>
        <w:rPr/>
        <w:t>ꥑ</w:t>
      </w:r>
      <w:r>
        <w:rPr/>
        <w:t>僂</w:t>
      </w:r>
      <w:r>
        <w:rPr/>
        <w:t>ꕰ</w:t>
      </w:r>
      <w:r>
        <w:rPr/>
        <w:t>瑤숬㈩灔</w:t>
      </w:r>
      <w:r>
        <w:rPr/>
        <w:t>ⲩ</w:t>
      </w:r>
      <w:r>
        <w:rPr/>
        <w:t>䐳</w:t>
      </w:r>
      <w:r>
        <w:rPr/>
        <w:t>ꤳ</w:t>
      </w:r>
      <w:r>
        <w:rPr/>
        <w:t>숰츤䧂䴶渵㵶㩵뽚♩㄰稹㙴쉱ꥬ┺숯歈뭢슥</w:t>
      </w:r>
      <w:r>
        <w:rPr/>
        <w:t>ⱀ</w:t>
      </w:r>
      <w:r>
        <w:rPr/>
        <w:t>쉁㥁㕚㬤숲繱䨊칦焫⿂轤</w:t>
      </w:r>
      <w:r>
        <w:rPr/>
        <w:t>꧍</w:t>
      </w:r>
      <w:r>
        <w:rPr/>
        <w:t>䫂慠獖㝣毂䀩싂惂〪쉠禵偢戲晒㌬縩⩆䕘㥐䏂頱쉠䥌⩟䡰痂䨪㞻坳㩫䉃昹坖捎嘱彧䪬⸱彭쉕桭权숣偺쵖沮啐⌹敤关祠㜤㠨頥䙗㥒뭊ꍔ쉹䭫乱⍫䨪㶱쉂쉞␤뇎䧃䵅⻂曂輮䔬썎唵䀸녉畒녥⎡䋂㑵ꅚꥷ掣潗䕵幙㇂</w:t>
      </w:r>
      <w:r>
        <w:rPr/>
        <w:t>ⱗ</w:t>
      </w:r>
      <w:r>
        <w:rPr/>
        <w:t>睧啀⫂갻瑇凂嗍걌掮沘⮏뮿徵슡猶欨执䄣ㅤ浑䐤䩦䋂燂슻抩숷⽗㉑쎥녅</w:t>
      </w:r>
      <w:r>
        <w:rPr/>
        <w:t>⡶</w:t>
      </w:r>
      <w:r>
        <w:rPr/>
        <w:t>ꔦ⦬</w:t>
      </w:r>
      <w:r>
        <w:rPr/>
        <w:t>繩窿琻兒汱숸歺灡恢싂䦣촳埂啶쉥⍱㑈ꌣ⽉⑐</w:t>
      </w:r>
      <w:r>
        <w:rPr/>
        <w:t>ⵀ</w:t>
      </w:r>
      <w:r>
        <w:rPr/>
        <w:t>㍢䰩㥶塷</w:t>
      </w:r>
      <w:r>
        <w:rPr/>
        <w:t>⠩</w:t>
      </w:r>
      <w:r>
        <w:rPr/>
        <w:t>ꅩ⵮촶䍣쉚奴乐쵔쉙捊슣뼺⪘쉹獩</w:t>
      </w:r>
      <w:r>
        <w:rPr/>
        <w:t>꤭</w:t>
      </w:r>
      <w:r>
        <w:rPr/>
        <w:t>㴪嫂䱱䦡帪摥컂ꍇ兩抱来⽅따ꅚ꺥칅婙儷⏍牮䩵㴥慆䔽噪㠽瘵漩㥌䕥ꆿ쉌瞬㩂쉟樯ꥡ䡶楒䕓単◂䞵京⬰劏◍싂䴫⑱椪睥硫猸栨栭溩꥚㉉ね刪ꏂ幢幾쉬猰漬嗂呂婬欽婳潀楂</w:t>
      </w:r>
      <w:r>
        <w:rPr/>
        <w:t>꧂</w:t>
      </w:r>
      <w:r>
        <w:rPr/>
        <w:t>⻂輹景䙭噷㯂쉄刽</w:t>
      </w:r>
      <w:r>
        <w:rPr/>
        <w:t>⡔</w:t>
      </w:r>
      <w:r>
        <w:rPr/>
        <w:t>涿癩刲땳狂싂〷樷噈晓決景㟂楅㉦걱剪쉅哂漱獕夫슿呴檮㠷䑑䙘摪噕估䝮㜣놬쏂䲏䝈㙰洸䵱搳㨶⤯뭰㗎숵睲乧䔷璩樲뗍싂䇂숺㫂愨㨽㏂㧂숪䵈繕氲硡⚻嘳儻숪쉹䩮湅擂䙚恠⩊슱칣⥶썸ꥱㅍ囂⪩楨牴癴楗㐬䌨丳ꄷ穐숰ギ슣獳杲呵ꌰ䝙ꍭ슡캏㑃幖步橆砹㉌뭳␫瘲扬䈰彃慊灘愦倬䙮稣佔숦䑈⼸〮뗂頻彔⨱煍奏媥䚱䝤</w:t>
      </w:r>
      <w:r>
        <w:rPr/>
        <w:t>ꗂ</w:t>
      </w:r>
      <w:r>
        <w:rPr/>
        <w:t>ォ␴⑰쉊䘮㵴嚡䈴疏欵温쉔ㆣ祰柂⴨枻縫녺佭䌲꺥捇奱䢩畹⫂牪敒⑇䭑楂쉥帣澱晃伷슥㉀䢮响⿂题婠慹</w:t>
      </w:r>
      <w:r>
        <w:rPr/>
        <w:t>ꤣ</w:t>
      </w:r>
      <w:r>
        <w:rPr/>
        <w:t>䙱䗂䙋쉕滂칄唺㝵入壃圴浢獡쉱灚⨺㑟⬴繲顆副攷睠숫䱩伦猷獷晀甤琵摾䣂捏䨻⛎埂幋⪮싂긽䡧╾Ⓜ䥩穊</w:t>
      </w:r>
      <w:r>
        <w:rPr/>
        <w:t>ⱃ</w:t>
      </w:r>
      <w:r>
        <w:rPr/>
        <w:t>㥎⍆獟⽮扥⌭倨㵱䍶幇䒻橨㡾쉅⏂ꅐ땶䩒励㝖ꥫ뽤琪ꥳ쉐⸊眨獚䭞╺栮嚮깙䰸㍑쉥磂갥栫</w:t>
      </w:r>
      <w:r>
        <w:rPr/>
        <w:t>⡞</w:t>
      </w:r>
      <w:r>
        <w:rPr/>
        <w:t>ㅋꍋ䋂슡깉砩祪瘩䨩쉞</w:t>
      </w:r>
      <w:r>
        <w:rPr/>
        <w:t>ⵚ</w:t>
      </w:r>
      <w:r>
        <w:rPr/>
        <w:t>倴</w:t>
      </w:r>
      <w:r>
        <w:rPr/>
        <w:t>⠮</w:t>
      </w:r>
      <w:r>
        <w:rPr/>
        <w:t>瑉㟃⍦땉穙奱䨫ꅖ⑃䝹</w:t>
      </w:r>
      <w:r>
        <w:rPr/>
        <w:t>꤭</w:t>
      </w:r>
      <w:r>
        <w:rPr/>
        <w:t>ꄦ쉷慊㑓갫抮</w:t>
      </w:r>
      <w:r>
        <w:rPr/>
        <w:t>ꕕ</w:t>
      </w:r>
      <w:r>
        <w:rPr/>
        <w:t>暮칩乥婣ㅖ何</w:t>
      </w:r>
      <w:r>
        <w:rPr/>
        <w:t>ꕮ</w:t>
      </w:r>
      <w:r>
        <w:rPr/>
        <w:t>䯂吳㵙숴㴮䆻쉌숥斩䝋攮⹧䌱瀹싂圲㉱浨桒숲쉧顁涥参剀湫䙴㊏癓咵䌽⑨畇㵺顕䕞⹓牉欪瘽姂䙪ꇂ㩈払쏃祩ꌤ捫稯倰種㜰싂싂깯㉍湮㊻係⑥位晓䅏슣っ㍍쉒㙠凂圸⾩⹅숣繁ꄶ䣂斡꺬쉁ㅰ畊穚慙匩八潰琰帯쉌쉣䇂쉖쉔╈祷䈷ꍥ䌨㭅番㒩擂녙⭅欻슿숣쉊㢵梏땱呑쉏</w:t>
      </w:r>
      <w:r>
        <w:rPr/>
        <w:t>Ⱚ</w:t>
      </w:r>
      <w:r>
        <w:rPr/>
        <w:t>敯頪⫍䑑쵸슘쉇歩擂䂣摟묺</w:t>
      </w:r>
      <w:r>
        <w:rPr/>
        <w:t>ꖡ⭆</w:t>
      </w:r>
      <w:r>
        <w:rPr/>
        <w:t>桓싂戣㍩䆥敒</w:t>
      </w:r>
      <w:r>
        <w:rPr/>
        <w:t>ꕅ</w:t>
      </w:r>
      <w:r>
        <w:rPr/>
        <w:t>⽡숫ꥵ䄪기稪䩊摟</w:t>
      </w:r>
      <w:r>
        <w:rPr/>
        <w:t>꥟⩏</w:t>
      </w:r>
      <w:r>
        <w:rPr/>
        <w:t>咥䘽桘づ㊥〻㡔숬㶘䭘깆瓂殡㉟瘵光깊䡡ꍦꥫ柎廂塏潄뿍ꏂ灴溣숷겵뿎祠뿃㤽迂漵瑒╘昦慎ㅲ儷꥙䩃컎⮏熣</w:t>
      </w:r>
      <w:r>
        <w:rPr/>
        <w:t>ꗂ</w:t>
      </w:r>
      <w:r>
        <w:rPr/>
        <w:t>狎檵㩴䛍湁嚏千䅷싂彚숴卫䟂뽬䃂⹵㥭䌺泂攵爳婪䉅卸쉭村⩗样㭊㩟뭠敊嫂婆땯䅇⭲녩祥뾮숮嚻晑쉤爩뽒晅姎⑬挥嘥哎冩セ椦砮扫⥢⸹쉞䑟싂▩㑲猽㴬쉡塤쉯촫䮡츥㭫湖㭷☱䗂禣싂溘ꌮ쉫橎</w:t>
      </w:r>
      <w:r>
        <w:rPr/>
        <w:t>ꕕ⭒</w:t>
      </w:r>
      <w:r>
        <w:rPr/>
        <w:t>뾵⭇䙵⩾⭱숨䔷稹䩔⻂쉦숫坈椱幞搶祗摅焮숶扎幠</w:t>
      </w:r>
      <w:r>
        <w:rPr/>
        <w:t>ꔶ</w:t>
      </w:r>
      <w:r>
        <w:rPr/>
        <w:t>睾⩎㜵朲쉩쉏쉌</w:t>
      </w:r>
      <w:r>
        <w:rPr/>
        <w:t>꥓</w:t>
      </w:r>
      <w:r>
        <w:rPr/>
        <w:t>䉑쉘咏全挪⨶湉숹쉌</w:t>
      </w:r>
      <w:r>
        <w:rPr/>
        <w:t>ꔱ</w:t>
      </w:r>
      <w:r>
        <w:rPr/>
        <w:t>㑞昷⨩㔺쉭毂橨嚻䉡㪬癊杅䚏嘷硺参㏂㝤㒱숪</w:t>
      </w:r>
      <w:r>
        <w:rPr/>
        <w:t>ꥇ</w:t>
      </w:r>
      <w:r>
        <w:rPr/>
        <w:t>畱獫戵</w:t>
      </w:r>
      <w:r>
        <w:rPr/>
        <w:t>ꕹ</w:t>
      </w:r>
      <w:r>
        <w:rPr/>
        <w:t>䍚㡲쵍⩲兦ざ歒</w:t>
      </w:r>
      <w:r>
        <w:rPr/>
        <w:t>ⲻ⎵</w:t>
      </w:r>
      <w:r>
        <w:rPr/>
        <w:t>䍎橕촶旂伽啫改塠</w:t>
      </w:r>
      <w:r>
        <w:rPr/>
        <w:t>ⵌ</w:t>
      </w:r>
      <w:r>
        <w:rPr/>
        <w:t>슣復⭹䦏卺㠰伩灅搪㙷⤽╠䛂⯂믂湎䕖㡷⫍ꍌ垵癩䤵썩쉾⛂쉠쉫</w:t>
      </w:r>
      <w:r>
        <w:rPr/>
        <w:t>⠺</w:t>
      </w:r>
      <w:r>
        <w:rPr/>
        <w:t>묺싂䆱䭪浄썀剒쉇祐쉐㍉塔㨮䐲坪此⪻橣䬬㡤ꄮ⏂⤣啗쉥걔㉇</w:t>
      </w:r>
      <w:r>
        <w:rPr/>
        <w:t>⡬</w:t>
      </w:r>
      <w:r>
        <w:rPr/>
        <w:t>临砽쉆䒩幒轈썂硾汒䎵滂</w:t>
      </w:r>
      <w:r>
        <w:rPr/>
        <w:t>ꕫ</w:t>
      </w:r>
      <w:r>
        <w:rPr/>
        <w:t>滂⥪쉑杸疡</w:t>
      </w:r>
      <w:r>
        <w:rPr/>
        <w:t>ꥇ</w:t>
      </w:r>
      <w:r>
        <w:rPr/>
        <w:t>㗃⹨婋䣂㝂⭳촷⩌墻抩恇㑗깩ꇍ䳂䧂⍶䡊ꅉ敓妬␊稵땍⨪촣䐥䆣㓂ꆡ迂攪天딮䙵슥乖</w:t>
      </w:r>
      <w:r>
        <w:rPr/>
        <w:t>ꔷ</w:t>
      </w:r>
      <w:r>
        <w:rPr/>
        <w:t>睳ꅴ䉐⿂숫攲䡙到秂넲䖵䥖␷弱撡ꅈ剕睠㤬䜽䅾畴畘䝮⻂汆彶獣㇂灟⴫ㄱ싂硎⬭睐垬䕮禬湴㪮堽牍⍏刲奲㭟癖쉔湍潥児獅勂啲䝃깈</w:t>
      </w:r>
      <w:r>
        <w:rPr/>
        <w:t>ⰰ</w:t>
      </w:r>
      <w:r>
        <w:rPr/>
        <w:t>唵⍤䅭䇂걎㋂숥㴨䇂␥䁟搸䜳剱瑶⫂䚩䯂쏂㉖㕕惂</w:t>
      </w:r>
      <w:r>
        <w:rPr/>
        <w:t>ⲣ</w:t>
      </w:r>
      <w:r>
        <w:rPr/>
        <w:t>䎻僂䊥顟䜷⿂嫂䮩뼪朰쉱嚘扙浹爦汰⑃ꥷ䎣䕄⽰濍瑑숺ぷ䰨⦏轍䲿㴽噳㓂䵤繄</w:t>
      </w:r>
      <w:r>
        <w:rPr/>
        <w:t>꧂</w:t>
      </w:r>
      <w:r>
        <w:rPr/>
        <w:t>㘪灧녮噹䈫㝐쏂㍫悘唽ꥤ㧎</w:t>
      </w:r>
      <w:r>
        <w:rPr/>
        <w:t>⡸⹣</w:t>
      </w:r>
      <w:r>
        <w:rPr/>
        <w:t>쉒壂쉃㞘轩뭦祋⌫扊숥瘤ㄽ傩縶⹗嗂⥇楫慶硏쎱</w:t>
      </w:r>
      <w:r>
        <w:rPr/>
        <w:t>ⱨ</w:t>
      </w:r>
      <w:r>
        <w:rPr/>
        <w:t>㴫灡⪩扷烂䐥个挨痂恶䁑땕䨪</w:t>
      </w:r>
      <w:r>
        <w:rPr/>
        <w:t>ꥂ</w:t>
      </w:r>
      <w:r>
        <w:rPr/>
        <w:t>歚䩫⑦湮䭨䴩嗂䨰슩獃䓂㘪硨쉵㮱䅠栺䊩恕⺥兌杬䙟䉭单뽟繄깢娹䕕棎瑍ꅳ䠩싃⩶秂㐷㥧⩸쉙䱸欴⭃瑙ꄯ慣䴦␱䡶䕂⑙䰲䝊䡳患㔦긤彎ㅍ皵浒娥玩⑌껎䥠丶녧氨祋堣殏䢩䑨䨴긽埂숹礶쉭㌨䄭딺칎ꏂ彣睰</w:t>
      </w:r>
      <w:r>
        <w:rPr/>
        <w:t>ⶩ</w:t>
      </w:r>
      <w:r>
        <w:rPr/>
        <w:t>㵉䲣婈⹃ㄮ䁥숸琵形㵗쉕췂숪瓎硣㈨놻灡쉋稲坞걵础未拂縻쉉㥐䨩䂥쉍塉뽵獱㨯</w:t>
      </w:r>
      <w:r>
        <w:rPr/>
        <w:t>ꥌ</w:t>
      </w:r>
      <w:r>
        <w:rPr/>
        <w:t>涩⦮物䣂⪏㨵瞘쵵썊盍㔺咱⵪䤰繯溡䁬쏂慹悬</w:t>
      </w:r>
      <w:r>
        <w:rPr/>
        <w:t>Ⳃ</w:t>
      </w:r>
      <w:r>
        <w:rPr/>
        <w:t>搹䙫縶칶싂䝗</w:t>
      </w:r>
      <w:r>
        <w:rPr/>
        <w:t>ꕪ</w:t>
      </w:r>
      <w:r>
        <w:rPr/>
        <w:t>䑆</w:t>
      </w:r>
      <w:r>
        <w:rPr/>
        <w:t>ꥐ</w:t>
      </w:r>
      <w:r>
        <w:rPr/>
        <w:t>捺긺秂䵍湲啇䌥쉏煊䷂恗昨垿䕈睸㑵漪䤽</w:t>
      </w:r>
      <w:r>
        <w:rPr/>
        <w:t>ⴷ</w:t>
      </w:r>
      <w:r>
        <w:rPr/>
        <w:t>䅈䩟吱榡煡〽厱䉭睘⩵佺⥂占柎슡啩떩슥睈止㜭吻㛂╲䱘甯뿂슩歹湦幥剉玮础姂촪檮扖楑嗂쉏城樯迂禱偦啺媘恐쉁⌷机╌썭䙓汴걏䕔쉣쉷ꥰ啰걟楖ꅵ썂넴桃㩃ㅇ绂ぶ㍬烂摴⹀숤炮썗傱頷⒵ꍡ⸰渰疻轕瑆⦘ꆣ쉴偟帷⚣斏</w:t>
      </w:r>
      <w:r>
        <w:rPr/>
        <w:t>ⵯ⩴</w:t>
      </w:r>
      <w:r>
        <w:rPr/>
        <w:t>ꏂ带啎录砪싂컂恡㇂剞䫂奲䯂</w:t>
      </w:r>
      <w:r>
        <w:rPr/>
        <w:t>Ⳃ</w:t>
      </w:r>
      <w:r>
        <w:rPr/>
        <w:t>䝗뽴䓂䜥</w:t>
      </w:r>
      <w:r>
        <w:rPr/>
        <w:t>ꔬ</w:t>
      </w:r>
      <w:r>
        <w:rPr/>
        <w:t>煒摳硇䝾⥚䅀濂⑕〣㩎㴳㉧싍䴴䡔㥍䷂⨪䭓托儴</w:t>
      </w:r>
      <w:r>
        <w:rPr/>
        <w:t>Ɱ</w:t>
      </w:r>
      <w:r>
        <w:rPr/>
        <w:t>灏頤兒温轨煬㨰吨商긩䍉殏庿ꅭ㘽䎥厏瘊䬸깷쉉夽硑喥뽗炵獤撵傿㛎禬䗍䄫輻猦瞥⚥쉧⹑슻㘹녓ㄹ뭁琸噹惂걺♔本嘣瞬㬳濂╎橚䱞썡떻⨭桫估轩슻⹘潵슘畧㌮</w:t>
      </w:r>
      <w:r>
        <w:rPr/>
        <w:t>⡷</w:t>
      </w:r>
      <w:r>
        <w:rPr/>
        <w:t>㕆⥙䊘䵺䙘⮩睩쉸뭨噘顲幀┪磎쉳噖㥁橰ꏂ硂⾱畳末ꥬ칆係숪亣䥏睮椹ꥧ쉙洬佁쉚搰捭敘㕴帱彖乥曂⩙</w:t>
      </w:r>
      <w:r>
        <w:rPr/>
        <w:t>ⵄ</w:t>
      </w:r>
      <w:r>
        <w:rPr/>
        <w:t>敬뭞促⥟♨㡗촱녍숪싂䎣㑳뽪䭥慤祉物♖䑫潂扵匭습べ䱵ꥢ</w:t>
      </w:r>
      <w:r>
        <w:rPr/>
        <w:t>ꤥ</w:t>
      </w:r>
      <w:r>
        <w:rPr/>
        <w:t>渨뇂䅦㮩橋슩䞮쉉楦橈㑃抵眦㥶灀圫☭顧䑑㵋優潢</w:t>
      </w:r>
      <w:r>
        <w:rPr/>
        <w:t>ꥄ</w:t>
      </w:r>
      <w:r>
        <w:rPr/>
        <w:t>䄻䵀䫂쉑炱洵쌷㓂歀䥄䙋㎿偫놣轷余呋⽉塐惂爨숯䍉廂ㄽ圣璏幓恏挤搫兴</w:t>
      </w:r>
      <w:r>
        <w:rPr/>
        <w:t>ꕋ</w:t>
      </w:r>
      <w:r>
        <w:rPr/>
        <w:t>穭㡑泂䑘䘥츤氦癘숪ꌣ瀯吱숯爣쉗⚩厏㍠塐䲵婃뇂</w:t>
      </w:r>
      <w:r>
        <w:rPr/>
        <w:t>⡄</w:t>
      </w:r>
      <w:r>
        <w:rPr/>
        <w:t>値擎撬牟⨷뽒车䅳㨲縹쉕䄻쉅䁞싂</w:t>
      </w:r>
      <w:r>
        <w:rPr/>
        <w:t>ꔷ</w:t>
      </w:r>
      <w:r>
        <w:rPr/>
        <w:t>숲</w:t>
      </w:r>
      <w:r>
        <w:rPr/>
        <w:t>ꥊ</w:t>
      </w:r>
      <w:r>
        <w:rPr/>
        <w:t>쉞쵉☻檘⹶㤻椮뇂쉦⹺欲⥫兕걅䩑轙硨䩾仂䙙噭欶圬䠸洭攪숱喩ꥡ椤漽溥䁈숤⩉唹卦漤惂慧瑵盂䇂숰쵸癕㇂㉟乶噥</w:t>
      </w:r>
      <w:r>
        <w:rPr/>
        <w:t>⡺</w:t>
      </w:r>
      <w:r>
        <w:rPr/>
        <w:t>伦뽈媮╕㑟⤹쉲ꍧ⏃슩〴ㅍ瀴싂쉚䅨♴쌬뽕썗爽顄儸塷暘㬶䑧枩忂ㄶ催呮機㥅쉊勂ꍮ䖿쉋쉭䞮亥歕睶填充쵊┵楡怪䵎숱䩠敠</w:t>
      </w:r>
      <w:r>
        <w:rPr/>
        <w:t>꧂</w:t>
      </w:r>
      <w:r>
        <w:rPr/>
        <w:t>䵒</w:t>
      </w:r>
      <w:r>
        <w:rPr/>
        <w:t>ⱙ</w:t>
      </w:r>
      <w:r>
        <w:rPr/>
        <w:t>䟂湰⍁昪숨㜤⑍⨲㟂㑒㫂珂</w:t>
      </w:r>
      <w:r>
        <w:rPr/>
        <w:t>ⵅ</w:t>
      </w:r>
      <w:r>
        <w:rPr/>
        <w:t>ⲱ</w:t>
      </w:r>
      <w:r>
        <w:rPr/>
        <w:t>奥㍴掏䭓怫쉊飂乶㔭㡹欽嫃썋敪ヂ䁸然쉨⨰㭔▿睫塈偓㖥奈⑋슡싂</w:t>
      </w:r>
      <w:r>
        <w:rPr/>
        <w:t>ꗃ</w:t>
      </w:r>
      <w:r>
        <w:rPr/>
        <w:t>睊佔쉥沥⮩礥깅⛂喣撿싂ꥧ쉲㘬䮩敯ꍭ瓃ꥧ秂彋䱰쉵䵯捫之ㅤ癫숳輯段㠸㵨凂灁숨乕べ㨩㧂</w:t>
      </w:r>
      <w:r>
        <w:rPr/>
        <w:t>ꤦ</w:t>
      </w:r>
      <w:r>
        <w:rPr/>
        <w:t>兢穚濂〉㗂歎⵫⥘渻쉂愸䐯瘷㴰轥㙮깤⭤䙅杒䔪杨坤⮻卑㜴썌♚⤴쉹晏㕥⤵쉀뾘烂啎倰婓ꥫ檡䀷☦</w:t>
      </w:r>
      <w:r>
        <w:rPr/>
        <w:t>ꖣ</w:t>
      </w:r>
      <w:r>
        <w:rPr/>
        <w:t>唱癴⚘䭨䯂伵⥍묱䔥䬨掏倶ꥰ㉙숨䣂쎬棂畁吮晆♏匸繸</w:t>
      </w:r>
      <w:r>
        <w:rPr/>
        <w:t>꧂</w:t>
      </w:r>
      <w:r>
        <w:rPr/>
        <w:t>捈䱃컂</w:t>
      </w:r>
      <w:r>
        <w:rPr/>
        <w:t>⡣</w:t>
      </w:r>
      <w:r>
        <w:rPr/>
        <w:t>浢</w:t>
      </w:r>
      <w:r>
        <w:rPr/>
        <w:t>ꖮ</w:t>
      </w:r>
      <w:r>
        <w:rPr/>
        <w:t>揍兆穖䄬眬奱</w:t>
      </w:r>
      <w:r>
        <w:rPr/>
        <w:t>꧂⮥ꤩ</w:t>
      </w:r>
      <w:r>
        <w:rPr/>
        <w:t>勂呾祲䃂槂織䚡깳쉒숩坟걲㠊飂ꄺ싂秂㙷ꄵ磎坌塇癳氣汋┶싂⨶倹㏂䱖久歌椳</w:t>
      </w:r>
      <w:r>
        <w:rPr/>
        <w:t>ꕧ</w:t>
      </w:r>
      <w:r>
        <w:rPr/>
        <w:t>浸睒쉁⍔䌯긣ノ㕠婊穔扞爺椷⑊칸ぶ朵楣繌䥱ꏂ⽌頸但䃂</w:t>
      </w:r>
      <w:r>
        <w:rPr/>
        <w:t>ꦻ</w:t>
      </w:r>
      <w:r>
        <w:rPr/>
        <w:t>户⬨䀱䍃㏂洹쉳塗♧ꏂ☴싂䃎暩拃〪䖏歖㤤住쎘䅲믂こ⩠㡭株⩅瀦뭡⨨㉐牴烂嫂撻彣去쉱⾏助㍵♍潚剱㡙꺘슥㥰狂轨㤻뮡䗍쉳梱栣幫䍮乎牄싂쉾땠싂걠搹ㄳ憮櫂坒が娲䭇싂䠰칌兄ꥸ㯂⯍㉃䔮숮祒娬㎱떬䅑浖樤䀺坌뭧숶⩠슣轰딭䵖䓂灩</w:t>
      </w:r>
      <w:r>
        <w:rPr/>
        <w:t>⡈</w:t>
      </w:r>
      <w:r>
        <w:rPr/>
        <w:t>狍㞮眨灨ꌫ뭥䅆櫂</w:t>
      </w:r>
      <w:r>
        <w:rPr/>
        <w:t>ꔨ</w:t>
      </w:r>
      <w:r>
        <w:rPr/>
        <w:t>㝔㏂깱壍犻平浴믍숫潺晧䣂皬긮瘹⚥塹轇橊摸㧂⧂</w:t>
      </w:r>
      <w:r>
        <w:rPr/>
        <w:t>ꤱꕵ</w:t>
      </w:r>
      <w:r>
        <w:rPr/>
        <w:t>쉚⥫参㌭</w:t>
      </w:r>
      <w:r>
        <w:rPr/>
        <w:t>ꥃ</w:t>
      </w:r>
      <w:r>
        <w:rPr/>
        <w:t>塑椫㕕㜻䓍⨪慾슣䩭䚩湢쉴轔桧㤥漬䌪쉹칰飂䍡拃怬疿䠫쉚䃂넱╦㇂娱䍨飂㝺칙漩쉕橤㥫䅯唩彶긤流䭔㉙䥓㠴扬具쉤庻䌮噓䥧穔焸㋂礲䩅祙眹㜨䴤䖵颩妏뽧뾻扲痂쉤쉮</w:t>
      </w:r>
      <w:r>
        <w:rPr/>
        <w:t>ⱺ</w:t>
      </w:r>
      <w:r>
        <w:rPr/>
        <w:t>偒嘤敧畓⨲顬㴩䡅睓懂汩䑙㌶⽢昴卣址䉡楘쉎昨쉤䀨旍汋ꥫ</w:t>
      </w:r>
      <w:r>
        <w:rPr/>
        <w:t>⡷</w:t>
      </w:r>
      <w:r>
        <w:rPr/>
        <w:t>潙札䥢䮵⑃䇂싂䑊敒쉚畏喬潄걙焰灒烂쉑⍷畷䇂灃㐻楁습扑쉈䵃栥氮뭆祥⴨盍汕녕ꅱ砷剹䛂横游ꇃ伶슻</w:t>
      </w:r>
      <w:r>
        <w:rPr/>
        <w:t>ⴻ</w:t>
      </w:r>
      <w:r>
        <w:rPr/>
        <w:t>㑂䐷䅂싂䡷偾哂␥┤祃午뽫獠欭숮</w:t>
      </w:r>
      <w:r>
        <w:rPr/>
        <w:t>ⴻ</w:t>
      </w:r>
      <w:r>
        <w:rPr/>
        <w:t>㔥쉣⼪禥曎睗渹ꥫ塏♋ㄺ壂⑤渻ꅢ瘦忂勂⚥喬쉕煙⧂〸啭䁉柂㣃⹳楅쉄䠽㠪㮏</w:t>
      </w:r>
      <w:r>
        <w:rPr/>
        <w:t>ꔹ</w:t>
      </w:r>
      <w:r>
        <w:rPr/>
        <w:t>ㅢꍎへ楤숯斩노䕰쉱桅⏂瘣啎泃睞숯녨㌩ㅯ㚿⬨</w:t>
      </w:r>
      <w:r>
        <w:rPr/>
        <w:t>ꔮ</w:t>
      </w:r>
      <w:r>
        <w:rPr/>
        <w:t>썫漱싂挤冻晨兇㇍汊煁㤱쉗係栴䕁걧㉏畑汋䀬檻捧╥⩺㎣癫㉕䡚</w:t>
      </w:r>
      <w:r>
        <w:rPr/>
        <w:t>꧂</w:t>
      </w:r>
      <w:r>
        <w:rPr/>
        <w:t>쉲牺颩쉔곂⵱圳厏⭐瑺祎뽍堹䂘㈺彺䅇䴶漬ㄪ⵸忂쉕吹撱佂⥷걔卢</w:t>
      </w:r>
      <w:r>
        <w:rPr/>
        <w:t>⠦</w:t>
      </w:r>
      <w:r>
        <w:rPr/>
        <w:t>扲썐쉡㵑戨떻㨶顂橅⍣捂猦伦㩎␦⦵愶䐽䡉塶㩖떬⪩싂뼰⽏癉縳떻☪托쉑䕀啙땉쉱쉔</w:t>
      </w:r>
      <w:r>
        <w:rPr/>
        <w:t>ꤷ</w:t>
      </w:r>
      <w:r>
        <w:rPr/>
        <w:t>塩캻㔹幑剟礊뮥♑杇뭆燂칇繪乄坔噘梣</w:t>
      </w:r>
      <w:r>
        <w:rPr/>
        <w:t>ꕦ</w:t>
      </w:r>
      <w:r>
        <w:rPr/>
        <w:t>敨幑㍹걥坩庿䃂䘫瘷슱㕪</w:t>
      </w:r>
      <w:r>
        <w:rPr/>
        <w:t>⡊</w:t>
      </w:r>
      <w:r>
        <w:rPr/>
        <w:t>걋煶싎湣䩕匩䅇祹ㄪ숥</w:t>
      </w:r>
      <w:r>
        <w:rPr/>
        <w:t>ꕮ</w:t>
      </w:r>
      <w:r>
        <w:rPr/>
        <w:t>睓쉖劵⽳㏂幞奕痂潸仍♔䣂㇍䥇쉚숩刻㏎坟堮琤噳⹗뮘⒵倮䏂恴栮㐺㙙깤彶癟璣浃坯썋䤣係䈲䧂⩞⬳典쉑䨥쎥㕉䳍쉪</w:t>
      </w:r>
      <w:r>
        <w:rPr/>
        <w:t>ꕦ⪻</w:t>
      </w:r>
      <w:r>
        <w:rPr/>
        <w:t>⾵⦮晒穏潦甦弻婇믍</w:t>
      </w:r>
      <w:r>
        <w:rPr/>
        <w:t>⣂</w:t>
      </w:r>
      <w:r>
        <w:rPr/>
        <w:t>䥗ꅄ烂䱇汖긷揂⭤吥☴偠ひ⭲䅮㐺䭤橑㩯撘縫⮱当㖩敩噭杋げ㜦涮⚮㭯睾㜪楟啸㤵捐㉣昽傿飂㉾⥡⹍㉾㝘</w:t>
      </w:r>
      <w:r>
        <w:rPr/>
        <w:t>ⷂ</w:t>
      </w:r>
      <w:r>
        <w:rPr/>
        <w:t>뽴쉞偸渻⩀治婡漬⤳썇稱乯䰲</w:t>
      </w:r>
      <w:r>
        <w:rPr/>
        <w:t>Ⲙ</w:t>
      </w:r>
      <w:r>
        <w:rPr/>
        <w:t>瓂</w:t>
      </w:r>
      <w:r>
        <w:rPr/>
        <w:t>Ⳃ</w:t>
      </w:r>
      <w:r>
        <w:rPr/>
        <w:t>微╟쉗啸乨桩癹瘰뼬쉒丩䟂䰯発睕徿뽭쉱畑</w:t>
      </w:r>
      <w:r>
        <w:rPr/>
        <w:t>ⷂꦡ</w:t>
      </w:r>
      <w:r>
        <w:rPr/>
        <w:t>㐱唫⬫弣䱕丽濂걡숤㬽湱帴䂩쉆呫敯束樯쉔䥖滂슡♀汷剃겵儱啄㡵⑮愮⭊⥪뾘ꍘ쉕</w:t>
      </w:r>
      <w:r>
        <w:rPr/>
        <w:t>ꤥ</w:t>
      </w:r>
      <w:r>
        <w:rPr/>
        <w:t>乥仂捗㍸㍭췂勂爳䩷懂╦瑉暩싂䭄䵎䀳㚘挭僂䭳八ㅋ檱瑢걘瞡琬쉹⍞祅㕅䝷桲呭</w:t>
      </w:r>
      <w:r>
        <w:rPr/>
        <w:t>⡹</w:t>
      </w:r>
      <w:r>
        <w:rPr/>
        <w:t>ꄩ噍䕞쉨兕拂쉀穷繢</w:t>
      </w:r>
      <w:r>
        <w:rPr/>
        <w:t>Ⳃ</w:t>
      </w:r>
      <w:r>
        <w:rPr/>
        <w:t>썉硌뭷슱䉊㕵⥕⬱懂</w:t>
      </w:r>
      <w:r>
        <w:rPr/>
        <w:t>ꤺ</w:t>
      </w:r>
      <w:r>
        <w:rPr/>
        <w:t>㙣煄쵕塬♉䩐偒䨺깹硆傡촭へ带◎쏂䗂癷瘹쉭偶垩⵴愦쵣⪡쉋⪮슩㭹걟ꄥ숨㕁䁭匨쉘䜶瀬湠⑙楳쉩慵痃녅噶卶</w:t>
      </w:r>
      <w:r>
        <w:rPr/>
        <w:t>ꤵ</w:t>
      </w:r>
      <w:r>
        <w:rPr/>
        <w:t>쉮쉴㌳婏쉣䅖渴窱껂煁쉢㵌녆朹当燂␽湘吱</w:t>
      </w:r>
      <w:r>
        <w:rPr/>
        <w:t>Ⱜ</w:t>
      </w:r>
      <w:r>
        <w:rPr/>
        <w:t>뭁슿䁢㭦춮⪻䡂⵪䡥曂晌帳噩쉍噇婾䔯旂⑰䅃剚櫂㡰㋂㥨窱⩍㵙䅶塺横⵵㌭쉌㬮䥶⭇싂揂</w:t>
      </w:r>
      <w:r>
        <w:rPr/>
        <w:t>ⶮ</w:t>
      </w:r>
      <w:r>
        <w:rPr/>
        <w:t>婧䫎绂儹쉏ꍣ塨扴頥洫㉔弦棂㙸犬敏걑쉦桷䲩㯂깈摪䥀䴵牌昭뽣쉘쉡恀異琪离稣甩㕪딤瘨㓂䇂쉞㙅䡥싎㉠睦┷憡┸牸㑈⸣嚘敟碻⩳䥃쉦䀦䌲㢿䔤䗂썰걊纱智乚뭪숶个磂捶懂㩆</w:t>
      </w:r>
      <w:r>
        <w:rPr/>
        <w:t>⠦</w:t>
      </w:r>
      <w:r>
        <w:rPr/>
        <w:t>㞿飂偘剖䑞佫梩磂扎㙂⚏</w:t>
      </w:r>
      <w:r>
        <w:rPr/>
        <w:t>⡴</w:t>
      </w:r>
      <w:r>
        <w:rPr/>
        <w:t>㵲浤偢㵘捚囂打䘦总칐係㡲䯂煪⎱汚쉺曂</w:t>
      </w:r>
      <w:r>
        <w:rPr/>
        <w:t>ꦘ</w:t>
      </w:r>
      <w:r>
        <w:rPr/>
        <w:t>昪걪壂妣╳㠪ꍦ䞱뗎潗깦⑱⩮妣侬쎩凂䤹╪帊爣쉸砪庱䈹◂ꆬ㴺ぺ␫䥶쉌격甹뼲䨴㚮祡㡯恩썰⥌쉩弱Ⓜ䅯䠯</w:t>
      </w:r>
      <w:r>
        <w:rPr/>
        <w:t>ꕷ</w:t>
      </w:r>
      <w:r>
        <w:rPr/>
        <w:t>参婎啊䯂⺮昲䕁木㥺뿂㥧⬩쉷㒘䁁뭕㞻</w:t>
      </w:r>
      <w:r>
        <w:rPr/>
        <w:t>ꦻ</w:t>
      </w:r>
      <w:r>
        <w:rPr/>
        <w:t>〣⍐숩䅠顃걱숥뽲敵⦏䁑帳쉆矎ㅅ슱쌭噭䍶</w:t>
      </w:r>
      <w:r>
        <w:rPr/>
        <w:t>⣎</w:t>
      </w:r>
      <w:r>
        <w:rPr/>
        <w:t>抵쉸뼬劮㐷玿쉡噌祇쉍纣숷迂쉪⹴⵵㘺輪祈⭩㩣报此슱㑐伺⽋䡳即숱䬶售慚武偀</w:t>
      </w:r>
      <w:r>
        <w:rPr/>
        <w:t>ꔤ</w:t>
      </w:r>
      <w:r>
        <w:rPr/>
        <w:t>슘你䶵浃潪㝟氣곂쉣ぺ䜥䥏噧婊㣎楺横쉣䍌浤洭榻圵畣娪硃摇䮵啘ㅷ䖥敔彯則眯縲⍞截彯壍ㄹ琩㏍</w:t>
      </w:r>
      <w:r>
        <w:rPr/>
        <w:t>ꔰ</w:t>
      </w:r>
      <w:r>
        <w:rPr/>
        <w:t>喥㏂ꎩ呈佅灐㙳⥉㭄⽡壂㐫䌬挺楇</w:t>
      </w:r>
      <w:r>
        <w:rPr/>
        <w:t>ⱊ</w:t>
      </w:r>
      <w:r>
        <w:rPr/>
        <w:t>䟂숨껂쉡猹ㅶ䑶佟⹇⏂⽏㕘</w:t>
      </w:r>
      <w:r>
        <w:rPr/>
        <w:t>ⶵ</w:t>
      </w:r>
      <w:r>
        <w:rPr/>
        <w:t>땈摁櫂㴲爰瑲堺祅佂슱渵剐뗂깺癮䐶䪬⥴⤵䩠狂湤棍咮뭏淂㠸穯㋂䜨⑭烂慩걅</w:t>
      </w:r>
      <w:r>
        <w:rPr/>
        <w:t>⡸</w:t>
      </w:r>
      <w:r>
        <w:rPr/>
        <w:t>㝱꥗</w:t>
      </w:r>
      <w:r>
        <w:rPr/>
        <w:t>⡷</w:t>
      </w:r>
      <w:r>
        <w:rPr/>
        <w:t>硞䅏垻</w:t>
      </w:r>
      <w:r>
        <w:rPr/>
        <w:t>꧂</w:t>
      </w:r>
      <w:r>
        <w:rPr/>
        <w:t>䴱汰ꌦ갸焽䜻㕔䅤㥫患氬䄸飃兴暘쉍嫂䝨坬啸㉴猻僎䬫兘彭㉢⽭幒䚡䁬嚘縫␴䊿숪⨨㜪䉐⥔♓쉒㭟涿쎣擂꺮汎쉓⪿佢ㅡ䩵숮떡䍈㏎䨷걓偫숲嗂杸쉾㵧♶伤息灀䲱ㅐは䦣䐤쉢⦘</w:t>
      </w:r>
      <w:r>
        <w:rPr/>
        <w:t>ⲻ</w:t>
      </w:r>
      <w:r>
        <w:rPr/>
        <w:t>䥆䍘쉨竂棃슿</w:t>
      </w:r>
      <w:r>
        <w:rPr/>
        <w:t>ꥃ</w:t>
      </w:r>
      <w:r>
        <w:rPr/>
        <w:t>숦䬱꤮杔㴪橒㴫㙷硋晶轲⾵䯂殱页娯剣쉊숶摂吽㐣㵎䄬ꍕ⩘䎩椦〩轋繳╎敾⾿甪焵䡩味檵㚵纥뭦</w:t>
      </w:r>
      <w:r>
        <w:rPr/>
        <w:t>⠸</w:t>
      </w:r>
      <w:r>
        <w:rPr/>
        <w:t>쉣彖找ꍬ嚿秂㜸顒뗎⚩囂䭌敖圵</w:t>
      </w:r>
      <w:r>
        <w:rPr/>
        <w:t>ꥄ⴯</w:t>
      </w:r>
      <w:r>
        <w:rPr/>
        <w:t>婒堪⹨ㅘ┤湚慒쵍㡐㑥</w:t>
      </w:r>
      <w:r>
        <w:rPr/>
        <w:t>ⲩ</w:t>
      </w:r>
      <w:r>
        <w:rPr/>
        <w:t>䑘报쉉顨때頮冬䥈囂塵㭎䬤京硊㘷⤻</w:t>
      </w:r>
      <w:r>
        <w:rPr/>
        <w:t>⡔</w:t>
      </w:r>
      <w:r>
        <w:rPr/>
        <w:t>쉧弩⥶㕓澻煭恋▵췂슏⿍㙵桞쵕◂㡺顰兺ꍪ쉆禮⩎戳縣⤬ぴ쌩슿港䜵塁窬獱啐숺⩰쉁쉩潗婃歉㶱顖懂硊竂⹃䩹䱖湇桡眪啔晋⍪쉫䡗⹟恐儶⩾쉭䇂セ係䀴㣃洦しヂ곂嫂歋ꍭ</w:t>
      </w:r>
      <w:r>
        <w:rPr/>
        <w:t>ⱶ</w:t>
      </w:r>
      <w:r>
        <w:rPr/>
        <w:t>䮩䅙㙎㟎娱焥썉枱싃⨨痎</w:t>
      </w:r>
      <w:r>
        <w:rPr/>
        <w:t>꧂</w:t>
      </w:r>
      <w:r>
        <w:rPr/>
        <w:t>燂㠪⺻氥깓啣畦⩤捩㷎쉁帻⭄桢卙╧摮숮儤싂䐽⹒妏숬㍥䨹淂䘵⨻杭呶䇂숶奖㬩뽒</w:t>
      </w:r>
      <w:r>
        <w:rPr/>
        <w:t>Ⰺ⚮</w:t>
      </w:r>
      <w:r>
        <w:rPr/>
        <w:t>仂싂⑶䐩慴ꅙ</w:t>
      </w:r>
      <w:r>
        <w:rPr/>
        <w:t>ⲱ</w:t>
      </w:r>
      <w:r>
        <w:rPr/>
        <w:t>뽯싍⬬噴〨㴮彖⏂焹㜴户</w:t>
      </w:r>
      <w:r>
        <w:rPr/>
        <w:t>ꦣ</w:t>
      </w:r>
      <w:r>
        <w:rPr/>
        <w:t>䕁썠쉷</w:t>
      </w:r>
      <w:r>
        <w:rPr/>
        <w:t>ⱎ⫂</w:t>
      </w:r>
      <w:r>
        <w:rPr/>
        <w:t>佢婲⽈ꍅ⍊泂뗍㑕딸磂弪炏桂싃獇썫䑮썖䈻⩰㙨╫⸪ㅋ繬⯂票䣂떡쉵땫敂䎩쉩傘䰷촷楓놻㌹㩌ガ㩢坴潀坧긣㟂祤┹敦瘪쉸杭숰夥㡾堪璱⧃⽉嘽椳佲⼨䁰싃海</w:t>
      </w:r>
      <w:r>
        <w:rPr/>
        <w:t>ꔴ</w:t>
      </w:r>
      <w:r>
        <w:rPr/>
        <w:t>浄쉞帳뽬灉䩧爴䱟땄硴灞午愣獑歪⛍塠슮䯂쵌녥䏂愰뭱東殿㔷䐶泂䵘坎㙑轠䣂べ桚㭱㡮攱偭灊</w:t>
      </w:r>
      <w:r>
        <w:rPr/>
        <w:t>⡕</w:t>
      </w:r>
      <w:r>
        <w:rPr/>
        <w:t>ꥤ勂䰭砻嚥幓⹍</w:t>
      </w:r>
      <w:r>
        <w:rPr/>
        <w:t>ⱓ</w:t>
      </w:r>
      <w:r>
        <w:rPr/>
        <w:t>ꕷ</w:t>
      </w:r>
      <w:r>
        <w:rPr/>
        <w:t>㘪</w:t>
      </w:r>
      <w:r>
        <w:rPr/>
        <w:t>⠤</w:t>
      </w:r>
      <w:r>
        <w:rPr/>
        <w:t>樲婉櫃桎碡沮繈灨</w:t>
      </w:r>
      <w:r>
        <w:rPr/>
        <w:t>⡱</w:t>
      </w:r>
      <w:r>
        <w:rPr/>
        <w:t>圪╥㆏ꥮ숶㌫涩⸥㍖ꥮ┣⩥쉺䘰飂剄湧きⒻㅸ㚻숺쉱刪牴慘燎圭顋쎿䤱䤶䅬숪呮㣂☶彯楓겮갪㝳沵䍂싂昮땨捫□噒⑏睌灎㐰獰⹅</w:t>
      </w:r>
      <w:r>
        <w:rPr/>
        <w:t>ꥐ</w:t>
      </w:r>
      <w:r>
        <w:rPr/>
        <w:t>戫楡ㅹ</w:t>
      </w:r>
      <w:r>
        <w:rPr/>
        <w:t>ꥃ</w:t>
      </w:r>
      <w:r>
        <w:rPr/>
        <w:t>姃숪♆</w:t>
      </w:r>
      <w:r>
        <w:rPr/>
        <w:t>ⷂ</w:t>
      </w:r>
      <w:r>
        <w:rPr/>
        <w:t>껂</w:t>
      </w:r>
      <w:r>
        <w:rPr/>
        <w:t>⢘</w:t>
      </w:r>
      <w:r>
        <w:rPr/>
        <w:t>捫㔬圥皮繉㥴♦㊩帩䍬썶游╡걧䱡쉉슥숯啄橔쉡佡敒穵未⯎⤴樸</w:t>
      </w:r>
      <w:r>
        <w:rPr/>
        <w:t>ⴲ</w:t>
      </w:r>
      <w:r>
        <w:rPr/>
        <w:t>㶣⽞曂㫎塎䁂ㄬ湳掵ㆻ쵩䬤框楙ㄲ슱숮允惃슱㕗倵敌</w:t>
      </w:r>
      <w:r>
        <w:rPr/>
        <w:t>ⴤ</w:t>
      </w:r>
      <w:r>
        <w:rPr/>
        <w:t>愯獶ꌱ딶ꄪ歌桃ꍩ</w:t>
      </w:r>
      <w:r>
        <w:rPr/>
        <w:t>ⴰ</w:t>
      </w:r>
      <w:r>
        <w:rPr/>
        <w:t>彌䄥㘻穔䑇숥弲겥伴쉃瑂</w:t>
      </w:r>
      <w:r>
        <w:rPr/>
        <w:t>ꦵ</w:t>
      </w:r>
      <w:r>
        <w:rPr/>
        <w:t>썸㛂㬬숯ㄥ⎩㕟</w:t>
      </w:r>
      <w:r>
        <w:rPr/>
        <w:t>ꦩ⩢</w:t>
      </w:r>
      <w:r>
        <w:rPr/>
        <w:t>忂썰彑슮䙦쵺秂쉭焨䅹棂杫湃佚년䴱숮㵨숥迂䏂顅啃猫</w:t>
      </w:r>
      <w:r>
        <w:rPr/>
        <w:t>꧂</w:t>
      </w:r>
      <w:r>
        <w:rPr/>
        <w:t>灇獪䙯</w:t>
      </w:r>
      <w:r>
        <w:rPr/>
        <w:t>ꕁ</w:t>
      </w:r>
      <w:r>
        <w:rPr/>
        <w:t>㑦卟쏃⹨컂䂥쉵浬䘵</w:t>
      </w:r>
      <w:r>
        <w:rPr/>
        <w:t>ⵘ</w:t>
      </w:r>
      <w:r>
        <w:rPr/>
        <w:t>殻乯춘顑〽싂敠숶坌捰</w:t>
      </w:r>
      <w:r>
        <w:rPr/>
        <w:t>ꤦ</w:t>
      </w:r>
      <w:r>
        <w:rPr/>
        <w:t>䴴獗に쉊㪿♱秂顾〈丸숰䍄촮熘瘰圲</w:t>
      </w:r>
      <w:r>
        <w:rPr/>
        <w:t>⠶</w:t>
      </w:r>
      <w:r>
        <w:rPr/>
        <w:t>习欶琸獰吪슩狃繣⭱挸痍䁍㩙桬楦嘵䌴歠䠣䉭쉑ꥵ䲿</w:t>
      </w:r>
      <w:r>
        <w:rPr/>
        <w:t>ꔯ</w:t>
      </w:r>
      <w:r>
        <w:rPr/>
        <w:t>䑇⹘卟敃</w:t>
      </w:r>
      <w:r>
        <w:rPr/>
        <w:t>ⱅ</w:t>
      </w:r>
      <w:r>
        <w:rPr/>
        <w:t>쉆ㄱ숸䘭敮</w:t>
      </w:r>
      <w:r>
        <w:rPr/>
        <w:t>ꤣ</w:t>
      </w:r>
      <w:r>
        <w:rPr/>
        <w:t>牔⼫슣슿싂氦⭧䙞敃朱猭</w:t>
      </w:r>
      <w:r>
        <w:rPr/>
        <w:t>ꔱ</w:t>
      </w:r>
      <w:r>
        <w:rPr/>
        <w:t>煒偞㵯㮘㡌歍쉭搤ꥠ</w:t>
      </w:r>
      <w:r>
        <w:rPr/>
        <w:t>ⰻ</w:t>
      </w:r>
      <w:r>
        <w:rPr/>
        <w:t>燂敔瀴ꥭ暩☮䫂녩촨⌶栬䢏</w:t>
      </w:r>
      <w:r>
        <w:rPr/>
        <w:t>ꦥ</w:t>
      </w:r>
      <w:r>
        <w:rPr/>
        <w:t>畄挤塅愵ꅲ㵯⚡橷䢮슘䴬䩰槂뭥戫⩎ꅲ塔</w:t>
      </w:r>
      <w:r>
        <w:rPr/>
        <w:t>ꥆ⥟</w:t>
      </w:r>
      <w:r>
        <w:rPr/>
        <w:t>㢣⼲䅖⾏⥣싂掵氵㵖䳂䟃繅术䉯你㊩輪</w:t>
      </w:r>
      <w:r>
        <w:rPr/>
        <w:t>ⵠ</w:t>
      </w:r>
      <w:r>
        <w:rPr/>
        <w:t>㖣㜣䬮⽱攬⩡佫幣䁇䷂䭔䔮弤䥡塓秂Ⓧ䡉쏃䥵畾딦넴囎숴嫂兙堯㈥䌩砊平㜫㙰䦻䑐䕂</w:t>
      </w:r>
      <w:r>
        <w:rPr/>
        <w:t>⣂</w:t>
      </w:r>
      <w:r>
        <w:rPr/>
        <w:t>䘶勂</w:t>
      </w:r>
      <w:r>
        <w:rPr/>
        <w:t>⠭</w:t>
      </w:r>
      <w:r>
        <w:rPr/>
        <w:t>氭⬵녹䝫ꥱ뭡禱쉅</w:t>
      </w:r>
      <w:r>
        <w:rPr/>
        <w:t>꧂</w:t>
      </w:r>
      <w:r>
        <w:rPr/>
        <w:t>櫂顴♇㟎㡸☪슥갷汷ꅞ佨칟깣嚩噳㕷䨺ꇂ係憩彌乞㑾뭲땣剴쉺窮儣洯棂烃갷橸你繬</w:t>
      </w:r>
      <w:r>
        <w:rPr/>
        <w:t>ꥍ</w:t>
      </w:r>
      <w:r>
        <w:rPr/>
        <w:t>匣숪⫂䣂甲㦮싂╠䜶浘㍃穗捶ꏂ㙰幰煇⌲櫂숪쉙ꆡ䊵伽䕩圶㴴灑檡玘繸⵺心ꆵ顒㙑㩾䉸㵾珂慢⪩ꅤ獡숺曃在楎恲쉆</w:t>
      </w:r>
      <w:r>
        <w:rPr/>
        <w:t>⠤</w:t>
      </w:r>
      <w:r>
        <w:rPr/>
        <w:t>璘싂䁾帣㕲灂</w:t>
      </w:r>
      <w:r>
        <w:rPr/>
        <w:t>ⴵ⪏</w:t>
      </w:r>
      <w:r>
        <w:rPr/>
        <w:t>㥬</w:t>
      </w:r>
      <w:r>
        <w:rPr/>
        <w:t>ꥊ</w:t>
      </w:r>
      <w:r>
        <w:rPr/>
        <w:t>硡㉶⍇劣녓畞</w:t>
      </w:r>
      <w:r>
        <w:rPr/>
        <w:t>ⵅ</w:t>
      </w:r>
      <w:r>
        <w:rPr/>
        <w:t>䈤♇㌵硇獹椰䁪䁑痂哂싎Ⓜ迂迍컂쉒惂瘱報楉矂灰䭀숱칩氨繙剕瓍杙쉓影瘤乷炩泃冥㵙썾漱䕰噵⻂⌫</w:t>
      </w:r>
      <w:r>
        <w:rPr/>
        <w:t>ⱎ</w:t>
      </w:r>
      <w:r>
        <w:rPr/>
        <w:t>ꅯ싍稨╇숦曂칠垩止숮싂乙汱剭牊싍拍啷砮滂扣䬤썁⑴ヂ⛂湪潋䴨䥠⫂汃壂毃獪㠻슱ꎮ檿</w:t>
      </w:r>
      <w:r>
        <w:rPr/>
        <w:t>ꔮ⏂</w:t>
      </w:r>
      <w:r>
        <w:rPr/>
        <w:t>갻쉾瘦畈⮡偷슱떥뇂ꍷ礪껍䕾뽞㩾⵶⪿埂딹▩⼪ꅯ㤪ꆣ⩤뼻眮捶ꎮ愷㐬桖瀳㵔쎘䱱牰땰㏂</w:t>
      </w:r>
      <w:r>
        <w:rPr/>
        <w:t>⠫</w:t>
      </w:r>
      <w:r>
        <w:rPr/>
        <w:t>䭌〪㌬㨺㒏쵫幥▱睧瑇偬偐딦㩱桶橎䵑䨩偕⑥瀰쉰䑀䈣㕮䷂〣뭩潫幪汴廎癡䢬쵸烂꥾䜱䈨⩙</w:t>
      </w:r>
      <w:r>
        <w:rPr/>
        <w:t>꧍</w:t>
      </w:r>
      <w:r>
        <w:rPr/>
        <w:t>뾘憮怳쌶砫⩂潌慨⽟戮漺䡺䁴杢</w:t>
      </w:r>
      <w:r>
        <w:rPr/>
        <w:t>ⴷ</w:t>
      </w:r>
      <w:r>
        <w:rPr/>
        <w:t>갦⩹係뇂䕗捠堩售測唳䉧愬恖扡ꅀ浃祴쌦睳杀晙埂縲礤奎⼽卭㡍Ⓜ⤵唥頫녦䁤㤣湞㡄쵷⪻㵦畭兪쉀ㅵ䐸☨噆긹䇃塅</w:t>
      </w:r>
      <w:r>
        <w:rPr/>
        <w:t>ꤶ⬮</w:t>
      </w:r>
      <w:r>
        <w:rPr/>
        <w:t>䕂⏂倪摢㊥悮㢩歾槂쉵頸扫䘷</w:t>
      </w:r>
      <w:r>
        <w:rPr/>
        <w:t>꧂</w:t>
      </w:r>
      <w:r>
        <w:rPr/>
        <w:t>倪䩱⨱䶬䪿帱楑쉲楟㎏⪘䩍帩䱮䬨癶녣旂썴猨噮佔墿牟伶䈵欰ꅳ쉟轡睂⭱슮擂␨싂㵄갽潅겥䁡䕶桶⍘ぃ䰲ㄱ㷂潹欦塘뭹㍰繒穹⹟䠴㝡⍠晵恡剴矃쎿ꄶ䈲㑚珍䐰쉓</w:t>
      </w:r>
      <w:r>
        <w:rPr/>
        <w:t>⡣</w:t>
      </w:r>
      <w:r>
        <w:rPr/>
        <w:t>礪쉅깩失呰獷數榿竂㵵䯃桪</w:t>
      </w:r>
      <w:r>
        <w:rPr/>
        <w:t>ꕗ</w:t>
      </w:r>
      <w:r>
        <w:rPr/>
        <w:t>쉀㡶泂껂攮쉪⽤㏂呞洴</w:t>
      </w:r>
      <w:r>
        <w:rPr/>
        <w:t>ⱃ</w:t>
      </w:r>
      <w:r>
        <w:rPr/>
        <w:t>杬䁃걘쉳伤㌽◂⏂</w:t>
      </w:r>
      <w:r>
        <w:rPr/>
        <w:t>ꕋ</w:t>
      </w:r>
      <w:r>
        <w:rPr/>
        <w:t>춬氩촲츨쉦辥哂⩚娫</w:t>
      </w:r>
      <w:r>
        <w:rPr/>
        <w:t>⣃</w:t>
      </w:r>
      <w:r>
        <w:rPr/>
        <w:t>䥏搩</w:t>
      </w:r>
      <w:r>
        <w:rPr/>
        <w:t>ꕖ</w:t>
      </w:r>
      <w:r>
        <w:rPr/>
        <w:t>㒩瘬쉎</w:t>
      </w:r>
      <w:r>
        <w:rPr/>
        <w:t>ꤦ</w:t>
      </w:r>
      <w:r>
        <w:rPr/>
        <w:t>唪橯䇂皩奖䣍쵯㍫䉲矍挮祑㩸쉭廂煒䬪奩倊䩳庵</w:t>
      </w:r>
      <w:r>
        <w:rPr/>
        <w:t>ꦵ</w:t>
      </w:r>
      <w:r>
        <w:rPr/>
        <w:t>乆瀽㥈坤㫂呺㚱昹甤䁁</w:t>
      </w:r>
      <w:r>
        <w:rPr/>
        <w:t>⣂</w:t>
      </w:r>
      <w:r>
        <w:rPr/>
        <w:t>槂딫⨪쉯㴽⨵㕥绂畹䎩摴</w:t>
      </w:r>
      <w:r>
        <w:rPr/>
        <w:t>ⱅ</w:t>
      </w:r>
      <w:r>
        <w:rPr/>
        <w:t>䊻㉃輮係䭾걋堵쉚⪱슘</w:t>
      </w:r>
      <w:r>
        <w:rPr/>
        <w:t>ꥀ⧍⧂</w:t>
      </w:r>
      <w:r>
        <w:rPr/>
        <w:t>瑔癡㑁泂欶ꅹ쉘䴱剩⩨晋묰呧㭋彂癦扖긵쉂䍮㵥慵㡰䋂慊⸽晹쉄겵⫂樵璏哂坧廂ꎻ⍓㯂汕䖮搩然쉈弮冩㩁㒵문ヂ䤬怶숤拃克慫㥣獕壂ㄹ㑲쉚䩡朰总㥰䩧䘥⩊</w:t>
      </w:r>
      <w:r>
        <w:rPr/>
        <w:t>ꗂ</w:t>
      </w:r>
      <w:r>
        <w:rPr/>
        <w:t>愬㮵㢘昲䩘幮갶땄쉾䕹䩗䥪뭦슱</w:t>
      </w:r>
      <w:r>
        <w:rPr/>
        <w:t>ⲥ</w:t>
      </w:r>
      <w:r>
        <w:rPr/>
        <w:t>匱啟김瑐捯䬴䵗싂瓂곂轓</w:t>
      </w:r>
      <w:r>
        <w:rPr/>
        <w:t>ꗍ⸲</w:t>
      </w:r>
      <w:r>
        <w:rPr/>
        <w:t>坑牧⼮ꇂ伵쉈偁쉴⩧썞垻쉰啈⩊䖩瑬圪攫ꍊꅴ③睞䱦⍗䍶祦博慀繋</w:t>
      </w:r>
      <w:r>
        <w:rPr/>
        <w:t>⡭</w:t>
      </w:r>
      <w:r>
        <w:rPr/>
        <w:t>瑁㘱◂汱䦏潂灟氹升</w:t>
      </w:r>
      <w:r>
        <w:rPr/>
        <w:t>꧍</w:t>
      </w:r>
      <w:r>
        <w:rPr/>
        <w:t>ⱖ</w:t>
      </w:r>
      <w:r>
        <w:rPr/>
        <w:t>묰㍬숶긯⽬㙞䡢瑧怰飂獨捺睄潆䡒来吶⌰偒䠲䕗流썓䬰쉭䩍☣卬浨傏⌱䧂⹊䅺갬疘䐲䏂栺䛂桵滃䓂㴦㭣땪勍歂頰䝑쵴煐䩵</w:t>
      </w:r>
      <w:r>
        <w:rPr/>
        <w:t>Ɒ⡭</w:t>
      </w:r>
      <w:r>
        <w:rPr/>
        <w:t>弪䬺殮╅扑恄甮㭵䨬␱</w:t>
      </w:r>
      <w:r>
        <w:rPr/>
        <w:t>ꤨ</w:t>
      </w:r>
      <w:r>
        <w:rPr/>
        <w:t>숦⩕䆡䮬⩗挽猯䤴깨㡵㩰쌪㑆湥瑫ㅂ硞䟂塯轅쉋䱋쉇潨䢏⩠싂剎戦꺿玩潄䠨</w:t>
      </w:r>
      <w:r>
        <w:rPr/>
        <w:t>ꤸ⑅</w:t>
      </w:r>
      <w:r>
        <w:rPr/>
        <w:t>䠻㪩⩺漨怦磎牯칄噟璱圮昶捇䍀扸䗂㩺㪘碵⨪顷䥈乷♇䊏㜨穩煰伻䞵栬쉹畓汚</w:t>
      </w:r>
      <w:r>
        <w:rPr/>
        <w:t>Ⳃ</w:t>
      </w:r>
      <w:r>
        <w:rPr/>
        <w:t>䈭갻</w:t>
      </w:r>
      <w:r>
        <w:rPr/>
        <w:t>ꕩ</w:t>
      </w:r>
      <w:r>
        <w:rPr/>
        <w:t>녫</w:t>
      </w:r>
      <w:r>
        <w:rPr/>
        <w:t>ⱎ</w:t>
      </w:r>
      <w:r>
        <w:rPr/>
        <w:t>슬㤴㒥ꥵꏂ瀩湚쉬⏂䤣ꇂ匷㠻嚮⨵漽싂䥸嗂値㝮㥁쉇쉧㉄㍾␩⨥㉵橱敋杘⑤斘⫂䰣䅒슡⩎쉡⤩㗍塍긴㑴忂⸶</w:t>
      </w:r>
      <w:r>
        <w:rPr/>
        <w:t>ꦘ</w:t>
      </w:r>
      <w:r>
        <w:rPr/>
        <w:t>娦䙟춵ꅘ䑒縯疩㵇ꄶ晞</w:t>
      </w:r>
      <w:r>
        <w:rPr/>
        <w:t>ꔳ</w:t>
      </w:r>
      <w:r>
        <w:rPr/>
        <w:t>쉵걪便뿂砣촯䍭⒏塒㭲䪏潬輮㑡䂿偺溿穹婐朮偒汃䁄쉆汁汒싎숫</w:t>
      </w:r>
      <w:r>
        <w:rPr/>
        <w:t>ⲵ</w:t>
      </w:r>
      <w:r>
        <w:rPr/>
        <w:t>瘥刱䵩昩䘫兦桢䵩䷂䅇桄幨へ싂</w:t>
      </w:r>
      <w:r>
        <w:rPr/>
        <w:t>ⵕⵉ</w:t>
      </w:r>
      <w:r>
        <w:rPr/>
        <w:t>癣懂믂㛃焮ꄺヂ䖮쉱䙆䩉㑕䕶넶슱剀䕮桷畚砬卥쏂昽ꄥ彰㑰睖⤥쉾</w:t>
      </w:r>
      <w:r>
        <w:rPr/>
        <w:t>ⵘ</w:t>
      </w:r>
      <w:r>
        <w:rPr/>
        <w:t>㩈⸹쵷㓂嗂瑈뿂灥坞⪵獱轵싂</w:t>
      </w:r>
      <w:r>
        <w:rPr/>
        <w:t>꥟ꥎ</w:t>
      </w:r>
      <w:r>
        <w:rPr/>
        <w:t>捹迂ぷ␣㵉㝈眨䑅皿堪䵠幞㑵圷⹶坒䕦䛂爤挦幤坲㕴穙汉</w:t>
      </w:r>
      <w:r>
        <w:rPr/>
        <w:t>ꔽ</w:t>
      </w:r>
      <w:r>
        <w:rPr/>
        <w:t>ꥭ뭓䟂卨欫嘪䱇㥀繨収䱯夲쉨䛂庻㵭倪♀갊摁숪䠲㣂昩檣⫂녖㋂㘫㈯䙵쵋頰ㄷ䫂硕别㇎ꥥㅴ㉮⽚婚潴欸两冩輻沮㙋慨㗂瀶祥䢮剤硢纏긮㬫奷㥠⫂窥匴Ⓜ딬䅚㝡쌹䙴䤪秂䡚싂㕂䔳繁疏歩檩棃䚬㊻쉞橪厥ꌨ䭨㍃⬲歾池斱祯界椭⩶瑨쉈㆏灯栤묶</w:t>
      </w:r>
      <w:r>
        <w:rPr/>
        <w:t>⡡</w:t>
      </w:r>
      <w:r>
        <w:rPr/>
        <w:t>㡕嘦뇍㩗㵥㌴捚땄묷輲㦬숳</w:t>
      </w:r>
      <w:r>
        <w:rPr/>
        <w:t>Ɽ</w:t>
      </w:r>
      <w:r>
        <w:rPr/>
        <w:t>슮癥</w:t>
      </w:r>
      <w:r>
        <w:rPr/>
        <w:t>⢥</w:t>
      </w:r>
      <w:r>
        <w:rPr/>
        <w:t>숹濂</w:t>
      </w:r>
      <w:r>
        <w:rPr/>
        <w:t>ꕅ</w:t>
      </w:r>
      <w:r>
        <w:rPr/>
        <w:t>⡤⩦</w:t>
      </w:r>
      <w:r>
        <w:rPr/>
        <w:t>䙉㥰쉋⪮颮摊畒ꄬ슮琩焱묺썴</w:t>
      </w:r>
      <w:r>
        <w:rPr/>
        <w:t>ꦿ</w:t>
      </w:r>
      <w:r>
        <w:rPr/>
        <w:t>硅折爲뽘唸갻┶䭧ㄥ啔◂橣녁䨸㝕㍭쉥ꄺ棂⹙</w:t>
      </w:r>
      <w:r>
        <w:rPr/>
        <w:t>ⱬ</w:t>
      </w:r>
      <w:r>
        <w:rPr/>
        <w:t>灠</w:t>
      </w:r>
      <w:r>
        <w:rPr/>
        <w:t>ꕁ</w:t>
      </w:r>
      <w:r>
        <w:rPr/>
        <w:t>轂슻男潧幖榩ꄪ㡄歩䡳牁슩칀揂䭤</w:t>
      </w:r>
      <w:r>
        <w:rPr/>
        <w:t>ⵁ</w:t>
      </w:r>
      <w:r>
        <w:rPr/>
        <w:t>参칚</w:t>
      </w:r>
      <w:r>
        <w:rPr/>
        <w:t>꧂</w:t>
      </w:r>
      <w:r>
        <w:rPr/>
        <w:t>愸⑮⬽椳剱儷䝢硑悮旎☶䩤祧珂挸㉗쵏从㇃쉡噾潯刷颏쵔㓂扫㈲獚愲䕊쉟搽祥䕑䌽㭅싂劻偀彬䱔걣㥎怵갫䈺</w:t>
      </w:r>
      <w:r>
        <w:rPr/>
        <w:t>ꥈ</w:t>
      </w:r>
      <w:r>
        <w:rPr/>
        <w:t>奁ꅎ厣쉃慅ㅀ㉡ꅩ뇂繙椪㭥奱塖쉕楉焥쉖㘪樭䋂秃煒獳强橣硇</w:t>
      </w:r>
      <w:r>
        <w:rPr/>
        <w:t>ꕏ</w:t>
      </w:r>
      <w:r>
        <w:rPr/>
        <w:t>뮏⥫ꄳ䍡彁䀫禣숹晡▬쉂썇窮䡭숲槂□⌨癲䇂⍫呅䜪姂瘱㙦田潾숳</w:t>
      </w:r>
      <w:r>
        <w:rPr/>
        <w:t>꤫</w:t>
      </w:r>
      <w:r>
        <w:rPr/>
        <w:t>扺䜻걚婢潅⸤㑊碮冡㙯䴣뮬漳</w:t>
      </w:r>
      <w:r>
        <w:rPr/>
        <w:t>ꥋ⌰</w:t>
      </w:r>
      <w:r>
        <w:rPr/>
        <w:t>㵘⽨榱숦䁔쉙䥧깸췍㙒琥湨纻䥫〺</w:t>
      </w:r>
      <w:r>
        <w:rPr/>
        <w:t>ꖏ</w:t>
      </w:r>
      <w:r>
        <w:rPr/>
        <w:t>䚵컂㑲纻쉉걨슏땂䡩暻캏ꥵ䘦㕕⪩쉒繄楍⌭쵙喏䭡㤶⫃㘬</w:t>
      </w:r>
      <w:r>
        <w:rPr/>
        <w:t>⡸</w:t>
      </w:r>
      <w:r>
        <w:rPr/>
        <w:t>쉩癘쉒썎㦻䵭䑴╯쉣猷桙⻎ꆣ旂쉨䮩</w:t>
      </w:r>
      <w:r>
        <w:rPr/>
        <w:t>ꦥ</w:t>
      </w:r>
      <w:r>
        <w:rPr/>
        <w:t>숬쉁㖘□婫䦵欩ꌩ숻席录㝅䈲㈩勂숹싂♚彤⥀䧍潨敁䟂⴨㥙䢿湺캬敄猹䁳슏噭㝑컂啮쉤</w:t>
      </w:r>
      <w:r>
        <w:rPr/>
        <w:t>ⲻ</w:t>
      </w:r>
      <w:r>
        <w:rPr/>
        <w:t>ꦏ</w:t>
      </w:r>
      <w:r>
        <w:rPr/>
        <w:t>㙎㕶⨴穦㝃㵫ꍚ㜣슩㖻</w:t>
      </w:r>
      <w:r>
        <w:rPr/>
        <w:t>ⵚ</w:t>
      </w:r>
      <w:r>
        <w:rPr/>
        <w:t>丨뽥</w:t>
      </w:r>
      <w:r>
        <w:rPr/>
        <w:t>ꦩ</w:t>
      </w:r>
      <w:r>
        <w:rPr/>
        <w:t>繷⥯睫䵨⚏쉱ぬ쉅恳顒뾿䡕㕈穵兂潊䡲焲婊昹⍵䐤쉄兤䨥並뼵坞ꥡ灟뭄䐪昳䡲⚡䙢ꍖ硢皮걩截숵䏂</w:t>
      </w:r>
      <w:r>
        <w:rPr/>
        <w:t>⡪</w:t>
      </w:r>
      <w:r>
        <w:rPr/>
        <w:t>䥩⛂쉔瘶㉰싂┤利ㅺ⾘媮䩴㌸勂걊</w:t>
      </w:r>
      <w:r>
        <w:rPr/>
        <w:t>ꔤ</w:t>
      </w:r>
      <w:r>
        <w:rPr/>
        <w:t>ꍚ彊ꌹ⮏⥡摙潦䍕潹㭉쉄쏂䬭帮</w:t>
      </w:r>
      <w:r>
        <w:rPr/>
        <w:t>ⵆ</w:t>
      </w:r>
      <w:r>
        <w:rPr/>
        <w:t>傣刭쉾奕⮥桕燂㕪쌳⭴숤氮攰㝀㡥숳䘵</w:t>
      </w:r>
      <w:r>
        <w:rPr/>
        <w:t>⣂</w:t>
      </w:r>
      <w:r>
        <w:rPr/>
        <w:t>쉑㷃⩇㙍浖歵㚱㏂쉊⍸睟焩숳䕁堺쌸歆垮〽泂䕂䈊娩欸䕀汏쉗顴䳂瘲恉兦⸽痂敯촬쉗싂㷂猽뮥</w:t>
      </w:r>
      <w:r>
        <w:rPr/>
        <w:t>⢡</w:t>
      </w:r>
      <w:r>
        <w:rPr/>
        <w:t>祎䃂䑯她倣坊䅖䌺橚⽗扣佲幈欴⍵弫題⥙䈥쉯恞걾样噣丬숳䅷㗂꺿杌皵칇䭍숷</w:t>
      </w:r>
      <w:r>
        <w:rPr/>
        <w:t>ⵣ⩒</w:t>
      </w:r>
      <w:r>
        <w:rPr/>
        <w:t>浫恅喱桄숹灑긪稪㏂彺株쉟㔦囍㏎넪쵉뭢㙆畷い䁇⩒㭢싎</w:t>
      </w:r>
      <w:r>
        <w:rPr/>
        <w:t>ⱷ</w:t>
      </w:r>
      <w:r>
        <w:rPr/>
        <w:t>㍠칾㍎䓍㘺㋎</w:t>
      </w:r>
      <w:r>
        <w:rPr/>
        <w:t>꧂</w:t>
      </w:r>
      <w:r>
        <w:rPr/>
        <w:t>楴祦䵅쉺效穥</w:t>
      </w:r>
      <w:r>
        <w:rPr/>
        <w:t>ⷂ</w:t>
      </w:r>
      <w:r>
        <w:rPr/>
        <w:t>쉄⹵瀶㫂颡䛂쉩䒵兩㙎㉭뇎㩘䰺摵䥒㡘沣晡䤣㴪⨨⩾摶䱵怽攸凂玡浠썁摮漻炱䉌╷슻⚩☨㍏呅⑇琪</w:t>
      </w:r>
      <w:r>
        <w:rPr/>
        <w:t>ꕺⴸ</w:t>
      </w:r>
      <w:r>
        <w:rPr/>
        <w:t>쉅㝶⽊䉀⩃圷偤㐲☸쉇䱯捰쉈⍢犵げ堥쉹ꆣ歋㍊䅥䆘㷂斿摤㕫</w:t>
      </w:r>
      <w:r>
        <w:rPr/>
        <w:t>⠽</w:t>
      </w:r>
      <w:r>
        <w:rPr/>
        <w:t>撡杚⴬戸긱乍儮䆩瑞쉀䁌</w:t>
      </w:r>
      <w:r>
        <w:rPr/>
        <w:t>⡚</w:t>
      </w:r>
      <w:r>
        <w:rPr/>
        <w:t>婔䈰넩</w:t>
      </w:r>
      <w:r>
        <w:rPr/>
        <w:t>꧍</w:t>
      </w:r>
      <w:r>
        <w:rPr/>
        <w:t>ꥦ僂玿ꥳ畕쉴</w:t>
      </w:r>
      <w:r>
        <w:rPr/>
        <w:t>ꔨ</w:t>
      </w:r>
      <w:r>
        <w:rPr/>
        <w:t>촲쉪整㉐⽑啄ㅐ潬쉘</w:t>
      </w:r>
      <w:r>
        <w:rPr/>
        <w:t>ꥈ</w:t>
      </w:r>
      <w:r>
        <w:rPr/>
        <w:t>䈵ꥪ㧂ꥺ쉎咘㩥뮬</w:t>
      </w:r>
      <w:r>
        <w:rPr/>
        <w:t>ⱹ</w:t>
      </w:r>
      <w:r>
        <w:rPr/>
        <w:t>汍걒쉐穔춥歉숷녋츩稽뿎戴㙐顷庩毂唴顓㪘㴹쉂猺玩䳂汎칄䈯묣徿䡣䙵奸뽎㖵牧䪣顁㡂瘶䀣獊ꇂ쉚뽾걧剸㗎慨喩䉔濂䠹㷂浂縸䤬</w:t>
      </w:r>
      <w:r>
        <w:rPr/>
        <w:t>ꔹ</w:t>
      </w:r>
      <w:r>
        <w:rPr/>
        <w:t>㌪䘯刴칢숤⥤瀥쉦灗焻淂秂え㘹⌰뿂炥璥㬷瀰쉋慫冿쉶瞿礨ㄸ䵀뮩未䰭┥瀩쉢潟</w:t>
      </w:r>
      <w:r>
        <w:rPr/>
        <w:t>ꕄ</w:t>
      </w:r>
      <w:r>
        <w:rPr/>
        <w:t>쉇⺩瀣㌵㉏步ㅰ녷祸㭾䍔唤</w:t>
      </w:r>
      <w:r>
        <w:rPr/>
        <w:t>Ⳃ</w:t>
      </w:r>
      <w:r>
        <w:rPr/>
        <w:t>䝲氥①攫┸捘⥕剈</w:t>
      </w:r>
      <w:r>
        <w:rPr/>
        <w:t>ⴽ</w:t>
      </w:r>
      <w:r>
        <w:rPr/>
        <w:t>役剗彗䄵⵬딵獵㎏칯䔰걊㙰䛂轤걒斡䑧쉃僂</w:t>
      </w:r>
      <w:r>
        <w:rPr/>
        <w:t>꧂⒥</w:t>
      </w:r>
      <w:r>
        <w:rPr/>
        <w:t>䝦뽒楐㨣橷䔲⹣淂拎䉃䔷䅯떮敚偡ꅖ嗂싂槂夺㩙⬣䝹泂乌♄䠯</w:t>
      </w:r>
      <w:r>
        <w:rPr/>
        <w:t>ⵠ</w:t>
      </w:r>
      <w:r>
        <w:rPr/>
        <w:t>뼩棃Ⓜ猯䷂싂啸漸搥塄깹杞넮</w:t>
      </w:r>
      <w:r>
        <w:rPr/>
        <w:t>ꕒ</w:t>
      </w:r>
      <w:r>
        <w:rPr/>
        <w:t>⣂</w:t>
      </w:r>
      <w:r>
        <w:rPr/>
        <w:t>숺䩋놬晘⚘繊橏媬扰⩉畘䍧顶婟瑗⽊焲㙬䉥䕟녥礶슿</w:t>
      </w:r>
      <w:r>
        <w:rPr/>
        <w:t>ꔲ</w:t>
      </w:r>
      <w:r>
        <w:rPr/>
        <w:t>㵓䙩숯쉏乁䡭</w:t>
      </w:r>
      <w:r>
        <w:rPr/>
        <w:t>ꖥ</w:t>
      </w:r>
      <w:r>
        <w:rPr/>
        <w:t>凂㝕捨⨸⛍묱쉄庩⩺㍋䔪숻砯䵀⥐弣彀彲浟깪</w:t>
      </w:r>
      <w:r>
        <w:rPr/>
        <w:t>ⱕ</w:t>
      </w:r>
      <w:r>
        <w:rPr/>
        <w:t>奆侣㍑奱卥뽍攥䦱桞㧂顸呃侱㥕扰繐노䍭繟츯噥䕴债뾣䬷䑏쌰㥴䅌⍥䝉掏⹞⍴乺桯癟稯慢⑨玩칠넣偎搣쉁慾卢伱뽀싂呮潑灊䞩⌺竂户䴩迂晇渦仂扟頥슿</w:t>
      </w:r>
      <w:r>
        <w:rPr/>
        <w:t>ꤺ</w:t>
      </w:r>
      <w:r>
        <w:rPr/>
        <w:t>弽倵㘊⍎汨㥬</w:t>
      </w:r>
      <w:r>
        <w:rPr/>
        <w:t>ꦱ</w:t>
      </w:r>
      <w:r>
        <w:rPr/>
        <w:t>㐦䖣넶剦厩쉕䥉㨶顋䴸숲습洮⹫圪桤䡚佒迂弩䁺潋⺘倷쉲永婁数御㐱뿂⺏㑡</w:t>
      </w:r>
      <w:r>
        <w:rPr/>
        <w:t>⡋</w:t>
      </w:r>
      <w:r>
        <w:rPr/>
        <w:t>墘璣搩䙙瘱⨸纡䬨⬮␳䏃い流갲梮媩硬溩</w:t>
      </w:r>
      <w:r>
        <w:rPr/>
        <w:t>Ⳃ</w:t>
      </w:r>
      <w:r>
        <w:rPr/>
        <w:t>䜮䵞歎뽐橋㮥䶵☷䀪딥뗂▩挥玬숶洬쉙慮㚡橾걣烂娺摉쉭츪硰匲卞⩏놏䅇搬⯂晢沥婉싂礯眦愻캩䕎⬷碮䩁䃂⑃쉵뽺⨪쉧</w:t>
      </w:r>
      <w:r>
        <w:rPr/>
        <w:t>ꦱ</w:t>
      </w:r>
      <w:r>
        <w:rPr/>
        <w:t>㩣呸獁线繏晖ꇂ쉉숳剴숦걒桮쉧⩲橹䔮칾</w:t>
      </w:r>
      <w:r>
        <w:rPr/>
        <w:t>ꕬ</w:t>
      </w:r>
      <w:r>
        <w:rPr/>
        <w:t>兮并</w:t>
      </w:r>
      <w:r>
        <w:rPr/>
        <w:t>⡚⥨</w:t>
      </w:r>
      <w:r>
        <w:rPr/>
        <w:t>ㅌ</w:t>
      </w:r>
      <w:r>
        <w:rPr/>
        <w:t>ꥆ⎩╄</w:t>
      </w:r>
      <w:r>
        <w:rPr/>
        <w:t>㪿㫂㟃熩㍮唴㭹⏍さ滂来慑쉯䅱湈╷춏幰眸歑灀坲儽悏쉴</w:t>
      </w:r>
      <w:r>
        <w:rPr/>
        <w:t>Ⳃ</w:t>
      </w:r>
      <w:r>
        <w:rPr/>
        <w:t>堭꺻쉍幬嫂㝌朤䘣㡙㙬ꎥ嗍啌ヂ䩖</w:t>
      </w:r>
      <w:r>
        <w:rPr/>
        <w:t>ⵤ</w:t>
      </w:r>
      <w:r>
        <w:rPr/>
        <w:t>쉾䡡捁梡㞮┳䥤奰⬹婇楰劥슱쉆祒娷⩉쵵桮瑑湚琭㨻扷婥㠦쉈䱄⯂獡⫎쉞땾煨䘶걳</w:t>
      </w:r>
      <w:r>
        <w:rPr/>
        <w:t>⡟</w:t>
      </w:r>
      <w:r>
        <w:rPr/>
        <w:t>쉐㭡䝐</w:t>
      </w:r>
      <w:r>
        <w:rPr/>
        <w:t>⢩</w:t>
      </w:r>
      <w:r>
        <w:rPr/>
        <w:t>幌旂㍈쌲噥⑅숨⾩ꅲ䯂㵑捲戳汄婖숵澏兮硳硺♨ㄴ䙱吩倷擂⍤獁䐮䛍灑慶甭</w:t>
      </w:r>
      <w:r>
        <w:rPr/>
        <w:t>ꥁ</w:t>
      </w:r>
      <w:r>
        <w:rPr/>
        <w:t>ꏂ⹌䷂㩚奠甹䡀䑋額쉉⪮䜦쉫ꍯ飂</w:t>
      </w:r>
      <w:r>
        <w:rPr/>
        <w:t>ꔭ</w:t>
      </w:r>
      <w:r>
        <w:rPr/>
        <w:t>瘻㉔ꅚ慬獮녱㛂昲</w:t>
      </w:r>
      <w:r>
        <w:rPr/>
        <w:t>ⰰ</w:t>
      </w:r>
      <w:r>
        <w:rPr/>
        <w:t>䴰项秃嗂坦</w:t>
      </w:r>
      <w:r>
        <w:rPr/>
        <w:t>Ⲙ</w:t>
      </w:r>
      <w:r>
        <w:rPr/>
        <w:t>㩖䕃땟⩓恃湌㝥䠫컂煯</w:t>
      </w:r>
      <w:r>
        <w:rPr/>
        <w:t>⡲</w:t>
      </w:r>
      <w:r>
        <w:rPr/>
        <w:t>煷䇂䔺礳쉱ㄲ칬㡱㉀♳⭨칞則␴捵</w:t>
      </w:r>
      <w:r>
        <w:rPr/>
        <w:t>ꤪ</w:t>
      </w:r>
      <w:r>
        <w:rPr/>
        <w:t>佀⸸䐭䆡숮⵾栨숩堫渲怭噕㍃做♷煵㩱槂㕞佗睟轕䓂楓쉢⥊ꌫ뭮☹怭⨱㥡盂傱쉘倮숳偮囂梿穰⽺䐪䘴䵬䭊扢ꍥ䤪ち楩㗂㑯</w:t>
      </w:r>
      <w:r>
        <w:rPr/>
        <w:t>ⱐ</w:t>
      </w:r>
      <w:r>
        <w:rPr/>
        <w:t>ꍟ㡢㌳晃昬</w:t>
      </w:r>
      <w:r>
        <w:rPr/>
        <w:t>ꥃ</w:t>
      </w:r>
      <w:r>
        <w:rPr/>
        <w:t>䞣썑穦乌ㅦ칉㖮瑶狂奂儥뭋㠲悥</w:t>
      </w:r>
      <w:r>
        <w:rPr/>
        <w:t>⡌</w:t>
      </w:r>
      <w:r>
        <w:rPr/>
        <w:t>灐䵔淂啸ꍐ깯漮</w:t>
      </w:r>
      <w:r>
        <w:rPr/>
        <w:t>⡰◍</w:t>
      </w:r>
      <w:r>
        <w:rPr/>
        <w:t>㩩噹㟂汯飂⩋㑀奴숨③</w:t>
      </w:r>
      <w:r>
        <w:rPr/>
        <w:t>ꗂ</w:t>
      </w:r>
      <w:r>
        <w:rPr/>
        <w:t>呋奦</w:t>
      </w:r>
      <w:r>
        <w:rPr/>
        <w:t>⠥</w:t>
      </w:r>
      <w:r>
        <w:rPr/>
        <w:t>䵠쉴⤱⫂깩硱㘭参숶䝺⑗䡣怺䣂뼬穂썥ㄤ뗂쉗槂坄䘸㜨쉐坐㝁䟂䑶䔬晅暻危묨䯂⭭숬䙟슥類</w:t>
      </w:r>
      <w:r>
        <w:rPr/>
        <w:t>ꥒ</w:t>
      </w:r>
      <w:r>
        <w:rPr/>
        <w:t>摳쉱㧂╋ꍎ㡌未昤뭳参⽇啩㠨兹</w:t>
      </w:r>
      <w:r>
        <w:rPr/>
        <w:t>⡟</w:t>
      </w:r>
      <w:r>
        <w:rPr/>
        <w:t>䌨窥껂싂拃┷恰䯂䝑䕁䅡塋慇㨱乘滂㖏截繑䫂</w:t>
      </w:r>
      <w:r>
        <w:rPr/>
        <w:t>ꔣ</w:t>
      </w:r>
      <w:r>
        <w:rPr/>
        <w:t>塁♠╳䠵ꥧ䐶斩慱皻氭滎䥫牑煒</w:t>
      </w:r>
      <w:r>
        <w:rPr/>
        <w:t>ꔴ</w:t>
      </w:r>
      <w:r>
        <w:rPr/>
        <w:t>䖩</w:t>
      </w:r>
      <w:r>
        <w:rPr/>
        <w:t>꧂</w:t>
      </w:r>
      <w:r>
        <w:rPr/>
        <w:t>쉾㡨汗轚뼳㩞焴㐊橉璡숦灪煪⯍㡫灯숹걡㕺丽⩰甴㙓瑄杨㵦页긤뭄繥廂䅙嘹浴亥쉄칸獣㙕㴱</w:t>
      </w:r>
      <w:r>
        <w:rPr/>
        <w:t>ꔥ</w:t>
      </w:r>
      <w:r>
        <w:rPr/>
        <w:t>㈥</w:t>
      </w:r>
      <w:r>
        <w:rPr/>
        <w:t>ꤻ⩣</w:t>
      </w:r>
      <w:r>
        <w:rPr/>
        <w:t>뼷呴栫땶䑁녒卺㭚稳歬䴸쉒⥏⽷Ⓙ浳䊬灖㎣╇晗怣㮡䷂쉐瑢䞵㮵ヂ⬳䝖啣绍떣칡琪</w:t>
      </w:r>
      <w:r>
        <w:rPr/>
        <w:t>ꦱ</w:t>
      </w:r>
      <w:r>
        <w:rPr/>
        <w:t>〪㑖䔥㌰枣歾䵉쉭穐㒻欵㍉묽禩眩䓂뽍䭌ꥲ㵡幰晧㍭础喘䩩卅䝇汌䱑堵杺네㥄儦쉷⮱㘰㴤㄰琺㕚影쉃辏⍓瀪깖싂坆⩡塤䨫㞣䣂焭䡚䵨獑㞡潡斮슡䵏㕅欫溩</w:t>
      </w:r>
      <w:r>
        <w:rPr/>
        <w:t>ꤵ</w:t>
      </w:r>
      <w:r>
        <w:rPr/>
        <w:t>怴쉤㯂嘱焴ㅗ㨽䱗攳넣㚵㥎⾮䐻⽲치夸䈯䌯⨪戫坣棂㮥㑲쉂乌걍员ㄬ䱣</w:t>
      </w:r>
      <w:r>
        <w:rPr/>
        <w:t>ⰹ</w:t>
      </w:r>
      <w:r>
        <w:rPr/>
        <w:t>䅙쉇假</w:t>
      </w:r>
      <w:r>
        <w:rPr/>
        <w:t>ⶡ</w:t>
      </w:r>
      <w:r>
        <w:rPr/>
        <w:t>涿佀牏参㊡긪숵쉎슩瑈轪䍾危칒ꅄ㑔</w:t>
      </w:r>
      <w:r>
        <w:rPr/>
        <w:t>ⱇ</w:t>
      </w:r>
      <w:r>
        <w:rPr/>
        <w:t>桞癱彆쉹占숨漸煾ꍴ偑⮩绂摦佾쉾呕숹剞ꅳ副伪怲땉㡠♃煩⨻琻㌽伹婾쏂栨㨪桠▿쉒④祈따</w:t>
      </w:r>
      <w:r>
        <w:rPr/>
        <w:t>ꦘ</w:t>
      </w:r>
      <w:r>
        <w:rPr/>
        <w:t>杗捤浏</w:t>
      </w:r>
      <w:r>
        <w:rPr/>
        <w:t>Ɐ</w:t>
      </w:r>
      <w:r>
        <w:rPr/>
        <w:t>景䘭⒮杧♇怲忂呞</w:t>
      </w:r>
      <w:r>
        <w:rPr/>
        <w:t>ⰺ</w:t>
      </w:r>
      <w:r>
        <w:rPr/>
        <w:t>뭷い䂩䭅</w:t>
      </w:r>
      <w:r>
        <w:rPr/>
        <w:t>ⰳ</w:t>
      </w:r>
      <w:r>
        <w:rPr/>
        <w:t>槃⑆瑷䔸╖㩣塡⩉⑈憱婞滂㝩樽矎侮妩쉁䍔䭎漦幋歗啬싂䥠쵬⩌湺晣⸱쵫棎쉅⚻䕐놘</w:t>
      </w:r>
      <w:r>
        <w:rPr/>
        <w:t>ꦘꥇ</w:t>
      </w:r>
      <w:r>
        <w:rPr/>
        <w:t>轵㔰匳梵㴴楒灳纻歨㨦䃂뽰䱃昪⩈⌶摏㑓䵷湤딩싂컍繢單伺ꥥ싍㵇䴺悱숪湗瘻싂▣祐辏걉껂僂쉱顑⍱ꍃ⻂뼵礯歫쉡⩈獉䣂啠捂쉇捬숪剎潬楦硂顣界쉐㩍㩩㭬剴⾏㫂䅨捁뽋㝃潆㙾䇃</w:t>
      </w:r>
      <w:r>
        <w:rPr/>
        <w:t>ꗂ</w:t>
      </w:r>
      <w:r>
        <w:rPr/>
        <w:t>所㑨眶</w:t>
      </w:r>
      <w:r>
        <w:rPr/>
        <w:t>ꕧ</w:t>
      </w:r>
      <w:r>
        <w:rPr/>
        <w:t>戤呄숨㕙⸬♚䬪䰰庣㡠㉆쉔娬恄䩄係㈽䍎숥窩뽒㌨쉋㓍쉺㵆䛂쵧禣⩚</w:t>
      </w:r>
      <w:r>
        <w:rPr/>
        <w:t>ꕇ</w:t>
      </w:r>
      <w:r>
        <w:rPr/>
        <w:t>ꄦ擂</w:t>
      </w:r>
      <w:r>
        <w:rPr/>
        <w:t>ꥑ</w:t>
      </w:r>
      <w:r>
        <w:rPr/>
        <w:t>栻⤤ꅲ츪㕦焩瑃偄䭡싂㮩呮䢿⬮辱숵池䩸汉玩䰭</w:t>
      </w:r>
      <w:r>
        <w:rPr/>
        <w:t>Ⳃ</w:t>
      </w:r>
      <w:r>
        <w:rPr/>
        <w:t>穗䄱塗杅</w:t>
      </w:r>
      <w:r>
        <w:rPr/>
        <w:t>ⵇ</w:t>
      </w:r>
      <w:r>
        <w:rPr/>
        <w:t>쉬勍㉒硗ㆱ攲甪盂ꏂ숹뼪ꅗꅘ㔪깵捍㙂䕡숹畬묹</w:t>
      </w:r>
      <w:r>
        <w:rPr/>
        <w:t>ꤥ</w:t>
      </w:r>
      <w:r>
        <w:rPr/>
        <w:t>⽔瓂唲㡕硑㔸ꎏꍗ㙏䌰稷䌫彺傘☵奭䅲ꆏ뽏걤</w:t>
      </w:r>
      <w:r>
        <w:rPr/>
        <w:t>⢘</w:t>
      </w:r>
      <w:r>
        <w:rPr/>
        <w:t>䜭숽㣎겵睗坎挶㠣偵瞮゘冮瘸츩摁䱏抿㡥싎㷂䰭墬咣狍太</w:t>
      </w:r>
      <w:r>
        <w:rPr/>
        <w:t>⡊</w:t>
      </w:r>
      <w:r>
        <w:rPr/>
        <w:t>쉃땣扫䅡촴⤱㌊䥑ꅲ촩╧뽳摈眴㙃奾䙸쉐汔⭰䝊噸䝖杙啰㩦晏浡剟縰轾頬뼺夬塖</w:t>
      </w:r>
      <w:r>
        <w:rPr/>
        <w:t>ꦥ⹤</w:t>
      </w:r>
      <w:r>
        <w:rPr/>
        <w:t>긳쉦䡑彳椯믂싂硤䠹慢놘㗍懂䜻橋吴</w:t>
      </w:r>
      <w:r>
        <w:rPr/>
        <w:t>ꥇ</w:t>
      </w:r>
      <w:r>
        <w:rPr/>
        <w:t>㐤僂쉪東炥灦䷂슩䬮䛂▩奯㙤彮煑쉠쉎䗂뗂価晒쵨㙶꥘☷뽵愪呔䙇㪿䵍쉚녦┪匸㥲䩂㌬拂慴⨳䈶楢獑卯縷浩戤⪏䱵무쵯廂瑟廂㩖숥</w:t>
      </w:r>
      <w:r>
        <w:rPr/>
        <w:t>꧃</w:t>
      </w:r>
      <w:r>
        <w:rPr/>
        <w:t>숫伽▩숭길硇䭌쉎묳㕔슥瞩獄卟⽟啒㴵㋂</w:t>
      </w:r>
      <w:r>
        <w:rPr/>
        <w:t>⡾</w:t>
      </w:r>
      <w:r>
        <w:rPr/>
        <w:t>浙槂ꥫ땥䄨䬲㦩㞿ㄨ焰塶噶础⻂嘨</w:t>
      </w:r>
      <w:r>
        <w:rPr/>
        <w:t>ꕘ</w:t>
      </w:r>
      <w:r>
        <w:rPr/>
        <w:t>땾橀檥焲</w:t>
      </w:r>
      <w:r>
        <w:rPr/>
        <w:t>⡣</w:t>
      </w:r>
      <w:r>
        <w:rPr/>
        <w:t>朵瞵硟瓎桓㔽긵ꍾ祲ꅬ䇂⥫뭉⩂㉚榏䎻췂乸컂䢥磂䱂䡶ꅎ偔獁娮濂␥㒏쉂⩳嘲畾㙁瑇㭣녤穨㋂堯噎䦿♲⬨水㨳〳㠹桹䵨ꎥ焩싂슩卉楤ꆥ㵖쉃숵恦</w:t>
      </w:r>
    </w:p>
    <w:p>
      <w:pPr>
        <w:pStyle w:val="PreformattedText"/>
        <w:bidi w:val="0"/>
        <w:spacing w:before="0" w:after="0"/>
        <w:jc w:val="left"/>
        <w:rPr/>
      </w:pPr>
      <w:r>
        <w:rPr/>
        <w:t>㔹稦嘴녯晃濂슏䑗懃桘캩㝵慂弬牔쎩뿍䨶</w:t>
      </w:r>
      <w:r>
        <w:rPr/>
        <w:t>ꕉ</w:t>
      </w:r>
      <w:r>
        <w:rPr/>
        <w:t>扗䰭繌㡏썰쉠牘⏂灌슱쉺㷂復䤫乔挴䠪壎塞㍴欯ꌨ숦甭䭵⪻慲圯㕄䨤⥏礻䩎䄥㴪橠穸澡楸䱖㵣㝅滂噪쉇䉍①啵溻歬䍀⨫㓂朸䎮㋂쉆㥺㑙伲牱㍈噣⺘</w:t>
      </w:r>
      <w:r>
        <w:rPr/>
        <w:t>Ⳃ</w:t>
      </w:r>
      <w:r>
        <w:rPr/>
        <w:t>獨打㥮⴪勂恈彸抩烂礳쉁匵硓厮剄㶻乓ꄺ슣㖩썂㠤㥚⫃ㅓ싃</w:t>
      </w:r>
      <w:r>
        <w:rPr/>
        <w:t>ꕥ</w:t>
      </w:r>
      <w:r>
        <w:rPr/>
        <w:t>滂潞컂䳂⩇䈵摁뭏戦琬ꅄ䥬㝞딣わ걯䅭䴤</w:t>
      </w:r>
      <w:r>
        <w:rPr/>
        <w:t>ꤩ</w:t>
      </w:r>
      <w:r>
        <w:rPr/>
        <w:t>슘纻⩇뼤㧂䁆囂뭢꺮瞻</w:t>
      </w:r>
      <w:r>
        <w:rPr/>
        <w:t>ⵈ</w:t>
      </w:r>
      <w:r>
        <w:rPr/>
        <w:t>숻</w:t>
      </w:r>
      <w:r>
        <w:rPr/>
        <w:t>ⰳ</w:t>
      </w:r>
      <w:r>
        <w:rPr/>
        <w:t>䐣싃쉓呲칋╰쉫쉂㛂䩋晹䆩幃㌴</w:t>
      </w:r>
      <w:r>
        <w:rPr/>
        <w:t>ⴤ</w:t>
      </w:r>
      <w:r>
        <w:rPr/>
        <w:t>圻䍉쉈楡挪䃂</w:t>
      </w:r>
      <w:r>
        <w:rPr/>
        <w:t>⠦</w:t>
      </w:r>
      <w:r>
        <w:rPr/>
        <w:t>땹是␣㭫㭸偵彂櫂〶ꅀ㭷㴪忂恤妡䍫繮轗쉞漪殩⍲秂숵梩숴獕撮㍎畘捚慠火兌挬穁䑌꥘繓㔬䅸㩫ꅍ䃂勂뽴㉷깂庿佸䭣䬺㩲滂⩘䤲縱禮㉏勂</w:t>
      </w:r>
      <w:r>
        <w:rPr/>
        <w:t>ⰺ▘</w:t>
      </w:r>
      <w:r>
        <w:rPr/>
        <w:t>⼵숸</w:t>
      </w:r>
      <w:r>
        <w:rPr/>
        <w:t>ꥄ</w:t>
      </w:r>
      <w:r>
        <w:rPr/>
        <w:t>煏</w:t>
      </w:r>
      <w:r>
        <w:rPr/>
        <w:t>ⶩ⍓</w:t>
      </w:r>
      <w:r>
        <w:rPr/>
        <w:t>偔</w:t>
      </w:r>
      <w:r>
        <w:rPr/>
        <w:t>⡰</w:t>
      </w:r>
      <w:r>
        <w:rPr/>
        <w:t>⿂깔㞩䍚쉩祴噋ꅨ쉯憻⤤ま쉓딹喣䭫仂吵呅숤䉂歩炮栱</w:t>
      </w:r>
      <w:r>
        <w:rPr/>
        <w:t>ꤳ</w:t>
      </w:r>
      <w:r>
        <w:rPr/>
        <w:t>숯</w:t>
      </w:r>
      <w:r>
        <w:rPr/>
        <w:t>꧂</w:t>
      </w:r>
      <w:r>
        <w:rPr/>
        <w:t>䩬朦琪歓슮涥佐㩬ꅨ걎</w:t>
      </w:r>
      <w:r>
        <w:rPr/>
        <w:t>ⵒ</w:t>
      </w:r>
      <w:r>
        <w:rPr/>
        <w:t>樮㣂毂쉏穷㥁뗂㐫</w:t>
      </w:r>
      <w:r>
        <w:rPr/>
        <w:t>ꤳ</w:t>
      </w:r>
      <w:r>
        <w:rPr/>
        <w:t>㚵哂쉟딱䔺뾩噃⍢滂⪱灍祯䞱囂뭚⑞⼴㍆汗偙手䠊㡥氶㈭熏䩚쉯녃牰瑬㡦洸恔恵딴</w:t>
      </w:r>
      <w:r>
        <w:rPr/>
        <w:t>꤫</w:t>
      </w:r>
      <w:r>
        <w:rPr/>
        <w:t>컂䄳畗껂昹㐴츮꥚㍖䝡书䙬序㜰穣⩪╧歋땚咘䅉懂僂䊿䐴침䕎煐未涬潡憻剣</w:t>
      </w:r>
      <w:r>
        <w:rPr/>
        <w:t>ꤴ</w:t>
      </w:r>
      <w:r>
        <w:rPr/>
        <w:t>案㘽썱復穞捤庬噄爹匥瑒顯常牭睫䅉桊㠷弳根ꅮ넶灐㨮뭕煋깮䅉弭⎏갯</w:t>
      </w:r>
      <w:r>
        <w:rPr/>
        <w:t>⣂</w:t>
      </w:r>
      <w:r>
        <w:rPr/>
        <w:t>䙌뾿燂㑺㣃꺿匸ꇂ正㌣礣䟂珂睌㉘歖䝭壂〉㨬兂颱睰濂乣塓⹑瑇楮⚬焴〴恓ㅌ兹뼴幬䁹係ꥮ㥟㕹晕⥹凂兑䵮䵉槍徣</w:t>
      </w:r>
      <w:r>
        <w:rPr/>
        <w:t>ⱆ</w:t>
      </w:r>
      <w:r>
        <w:rPr/>
        <w:t>䌱歷숵쉂弽쉌ꥳ쉚뼲頱㩤两⾡쉣晗痂瓎婔꺏畧거㙈恘晹沣䯂䉔ꅅ⩣瑹슬〤灏⩒太◂幋긣䨬啅浆奣숦</w:t>
      </w:r>
      <w:r>
        <w:rPr/>
        <w:t>꧍꧂</w:t>
      </w:r>
      <w:r>
        <w:rPr/>
        <w:t>쉒䌳㑊ㅡ</w:t>
      </w:r>
      <w:r>
        <w:rPr/>
        <w:t>ꕃ</w:t>
      </w:r>
      <w:r>
        <w:rPr/>
        <w:t>쉏䔯㙢ꌴ숷⒘땪橸䠶䇃䆏䬽塾ㅡ싂㉫▣啑妬剺奖䁱繺㑕婮砻쉀뼪╷ㅇ沣␮컂啮깗媩♕쉒싂媡摦뭕䧂嗂싂</w:t>
      </w:r>
      <w:r>
        <w:rPr/>
        <w:t>ⵧ</w:t>
      </w:r>
      <w:r>
        <w:rPr/>
        <w:t>潎呂㝹슩ꍒ樫汷㵨椩쉩洪㤯䥉晏䒬ꅦ깢㵃⭲䵱⩠☰奠⥥瑚彅楑䨭狍䝎〩䇂췂兠㐭䭖炩쉦쉑楩漲扥땬狂슻䝦⪩奠畑⯂毂硬㎣숱倳䡢㷂氪奱싂睩걚㵳扖숷⼭㍰顐囂嘲Ⓜ偖䙌汸噀参ㄻ쉉桁䠸繪ꥠ㥷쉵쉺牺㥮</w:t>
      </w:r>
      <w:r>
        <w:rPr/>
        <w:t>ꕆ</w:t>
      </w:r>
      <w:r>
        <w:rPr/>
        <w:t>塤丫쵫慸숪䄤</w:t>
      </w:r>
      <w:r>
        <w:rPr/>
        <w:t>ꕷ</w:t>
      </w:r>
      <w:r>
        <w:rPr/>
        <w:t>昤㔷娫幧剌潄숹坧䡕땶⹞䧂⏂撻䇂颵♾捺</w:t>
      </w:r>
      <w:r>
        <w:rPr/>
        <w:t>ꤥ</w:t>
      </w:r>
      <w:r>
        <w:rPr/>
        <w:t>抮㕏捍츥䈳垥㍵用剅숥䀴䑯噮㩋敐</w:t>
      </w:r>
      <w:r>
        <w:rPr/>
        <w:t>꧂♀</w:t>
      </w:r>
      <w:r>
        <w:rPr/>
        <w:t>㤸쉗咬彳硔묦녡㍚瞩捵쉋搹</w:t>
      </w:r>
      <w:r>
        <w:rPr/>
        <w:t>ⶣ</w:t>
      </w:r>
      <w:r>
        <w:rPr/>
        <w:t>獠彏䡐㭫嗃껂摥凂沵뮱呱婕歎⒣塹☹쵖彑䲣쉫썙稩䭆⥵䍘䑉伬ィ싎䑳䌨꥔촻</w:t>
      </w:r>
      <w:r>
        <w:rPr/>
        <w:t>ꔤ</w:t>
      </w:r>
      <w:r>
        <w:rPr/>
        <w:t>汚㉒뇂秂乄걗⥴嫂未</w:t>
      </w:r>
      <w:r>
        <w:rPr/>
        <w:t>ꗍ</w:t>
      </w:r>
      <w:r>
        <w:rPr/>
        <w:t>㍏⩇书棂숫걤뼪⭔䷂슱珎⫂㩞䝅</w:t>
      </w:r>
      <w:r>
        <w:rPr/>
        <w:t>ⷂ</w:t>
      </w:r>
      <w:r>
        <w:rPr/>
        <w:t>皩沏숵杩㦱穪♭堩㕨⭄쉨</w:t>
      </w:r>
      <w:r>
        <w:rPr/>
        <w:t>⡔</w:t>
      </w:r>
      <w:r>
        <w:rPr/>
        <w:t>剬楱땩娱쉪Ⓧ㝇㉢䭭㭾爹婗쉾松婺쉇嗂㝗颏恁㩫㞡칟쉷䡒彑勍頭⥪㡄啥쉌㕁䟂参⦣䥹䇂⸩⴪㬽㕹⨳形獂⹱깓䓎㪡⽢卩슣걞湶䊻玵窩⫂敄䥈幌</w:t>
      </w:r>
      <w:r>
        <w:rPr/>
        <w:t>ⲡ</w:t>
      </w:r>
      <w:r>
        <w:rPr/>
        <w:t>喣䭬㉲㑇뽙⭉帊숭暏睆ㅐ㉢싂呞ㄯ偤汱啁竂啺䍶⫂琲痂썚걅潎땨숶껂䩎</w:t>
      </w:r>
      <w:r>
        <w:rPr/>
        <w:t>ꥌ</w:t>
      </w:r>
      <w:r>
        <w:rPr/>
        <w:t>䑶牉牵滂숱</w:t>
      </w:r>
      <w:r>
        <w:rPr/>
        <w:t>ⵧ</w:t>
      </w:r>
      <w:r>
        <w:rPr/>
        <w:t>㙡쉕瀨瘨乐㠽淍匸㌹뼻仂㩉剳䕾䛃ば뭒灊뇂㇂ꇂ㚏䝚ヂ싂㡂昪畕欶梻㨽쉓坩硏</w:t>
      </w:r>
      <w:r>
        <w:rPr/>
        <w:t>ꕣ</w:t>
      </w:r>
      <w:r>
        <w:rPr/>
        <w:t>娪瑗槂扢ꍞ㷂䑞奦楘</w:t>
      </w:r>
      <w:r>
        <w:rPr/>
        <w:t>Ⱚ⴬</w:t>
      </w:r>
      <w:r>
        <w:rPr/>
        <w:t>嚩묳⽆䅡空</w:t>
      </w:r>
      <w:r>
        <w:rPr/>
        <w:t>ꥆ</w:t>
      </w:r>
      <w:r>
        <w:rPr/>
        <w:t>穃婙权斩칱煎欩┣䨤⥘ꅱ砤춏䙹㵮畳䁪䭐垿獴㶻╎쉍쉍숦䅠뽍</w:t>
      </w:r>
      <w:r>
        <w:rPr/>
        <w:t>⣂</w:t>
      </w:r>
      <w:r>
        <w:rPr/>
        <w:t>䕗䡥ㆣ伳걘睃彆</w:t>
      </w:r>
      <w:r>
        <w:rPr/>
        <w:t>ꕮ</w:t>
      </w:r>
      <w:r>
        <w:rPr/>
        <w:t>䉀쵅琮㙣㑈皬쉠硬瀹䇂쉩⤤汹㬬淂剈땑</w:t>
      </w:r>
      <w:r>
        <w:rPr/>
        <w:t>Ɑ</w:t>
      </w:r>
      <w:r>
        <w:rPr/>
        <w:t>旂㑒䌻彶쵢灦扊⭗夳䁦在뭑⩙畷段╭䍍橎䃂껂楐Ⓨ稫呙</w:t>
      </w:r>
      <w:r>
        <w:rPr/>
        <w:t>⡣</w:t>
      </w:r>
      <w:r>
        <w:rPr/>
        <w:t>瀲숰㙚潷幋</w:t>
      </w:r>
      <w:r>
        <w:rPr/>
        <w:t>ꦵ</w:t>
      </w:r>
      <w:r>
        <w:rPr/>
        <w:t>剑⹺煮싂輲䌰⥾䭸䵖꥗뇂쉨禿浗揂⸹垣債</w:t>
      </w:r>
      <w:r>
        <w:rPr/>
        <w:t>꤫</w:t>
      </w:r>
      <w:r>
        <w:rPr/>
        <w:t>㕄塖⩵瑞쉤뗂桸㏂</w:t>
      </w:r>
      <w:r>
        <w:rPr/>
        <w:t>ꤦ</w:t>
      </w:r>
      <w:r>
        <w:rPr/>
        <w:t>䎵쵤쵺쉊儰㩑䍓⸲㉤䱶뽦쉞澮亩䐱䌲䫎</w:t>
      </w:r>
      <w:r>
        <w:rPr/>
        <w:t>⡌</w:t>
      </w:r>
      <w:r>
        <w:rPr/>
        <w:t>⼬卂楴⼳㵴</w:t>
      </w:r>
      <w:r>
        <w:rPr/>
        <w:t>ⵋ</w:t>
      </w:r>
      <w:r>
        <w:rPr/>
        <w:t>桑╠刳쉸匲姎뭢䝁幊⩲敁敩</w:t>
      </w:r>
      <w:r>
        <w:rPr/>
        <w:t>ꔮ</w:t>
      </w:r>
      <w:r>
        <w:rPr/>
        <w:t>漭ꆥ焣丫㵷쵠噇쉏숭婉䥳⥺玣㝋♕䝍ㅟ歡ꅐ颡䓂睥㴮䅑䐤쉤氷노奕㑚⥋믂皱剠淂숣슡걚歺塁쉬뽋硍</w:t>
      </w:r>
      <w:r>
        <w:rPr/>
        <w:t>ꔭ</w:t>
      </w:r>
      <w:r>
        <w:rPr/>
        <w:t>䰽㙞싍쉉⥃妱㉲㔽䏍싂䷂汑녨夶습쉓␽ꅲ斥㪻䢮悱䭹㭇┷洩剀䉈䑾䚘㤹뽓쵦숺澮媻쉗妵卺䋂噷沩矎⼳戥䔬쉠⿂㵹䵧㝮슱窣嚮슩㉮矂⍁桩瘺旂皩牧彗㍸殩瘲ꇂ쵫䥨瑯⽌긺썹㝤┭⫂숵㑫嘽넯帳䡞슡슩⿃ㄫㆿ晸㍔辮䭙䭶䔪䥵쉊氺娰넦䇂橸ꅴ湄忂硶쌰忂숽⧂쉗千嘷轲縰</w:t>
      </w:r>
      <w:r>
        <w:rPr/>
        <w:t>ꔰ</w:t>
      </w:r>
      <w:r>
        <w:rPr/>
        <w:t>瘸疮奏䝪깚湋</w:t>
      </w:r>
      <w:r>
        <w:rPr/>
        <w:t>ꖘ</w:t>
      </w:r>
      <w:r>
        <w:rPr/>
        <w:t>䡂䏂操㔪♸暏</w:t>
      </w:r>
      <w:r>
        <w:rPr/>
        <w:t>⡀</w:t>
      </w:r>
      <w:r>
        <w:rPr/>
        <w:t>撣䙳⭍㈩砻㥟䝆徏淂䵋極ꆥ</w:t>
      </w:r>
      <w:r>
        <w:rPr/>
        <w:t>ꤶ</w:t>
      </w:r>
      <w:r>
        <w:rPr/>
        <w:t>싃湂熿뭍泂氪䟂쉹摵夰䱊</w:t>
      </w:r>
      <w:r>
        <w:rPr/>
        <w:t>ꗂ</w:t>
      </w:r>
      <w:r>
        <w:rPr/>
        <w:t>唰쵅瘤礫䡂摔㝈啕䱯뭔</w:t>
      </w:r>
      <w:r>
        <w:rPr/>
        <w:t>ꦵ</w:t>
      </w:r>
      <w:r>
        <w:rPr/>
        <w:t>母愱睍楓㚵却걙夸塷刹栩繗쉃楁㤷䛂</w:t>
      </w:r>
      <w:r>
        <w:rPr/>
        <w:t>꤫</w:t>
      </w:r>
      <w:r>
        <w:rPr/>
        <w:t>昱汰䝚䭆깘숰㵋㉐珂琶斬汮䬫꥖澩䯍㡪䕦䱲涱䐪㮩쎱撩쉵楌烂㶿䄽걱轸愱棂쉙䷂瞡䮣恄䬹</w:t>
      </w:r>
      <w:r>
        <w:rPr/>
        <w:t>ꥈ</w:t>
      </w:r>
      <w:r>
        <w:rPr/>
        <w:t>洽녴瀫栳噀깾儥쉮쉾烂甫걆稊</w:t>
      </w:r>
      <w:r>
        <w:rPr/>
        <w:t>꤭</w:t>
      </w:r>
      <w:r>
        <w:rPr/>
        <w:t>촪</w:t>
      </w:r>
      <w:r>
        <w:rPr/>
        <w:t>ⵈ</w:t>
      </w:r>
      <w:r>
        <w:rPr/>
        <w:t>ꥵ䰰瞮牫䥟椨偕ㆬ磂盂컂⿃⒩燃㑬숻桠슮⭕쵂秂掵䷍呖滂潁瑹劮䅪䝃䟂쉘爷䏂무㕗쉁䥓䩏琰㢣䡕恞㩰깡恀㔫䤭甥烂汙癯㝏䞥</w:t>
      </w:r>
      <w:r>
        <w:rPr/>
        <w:t>⠨</w:t>
      </w:r>
      <w:r>
        <w:rPr/>
        <w:t>숦参㥁䡁佸瑎焺䳂係숣䅂檘剆쉥礹勂潤</w:t>
      </w:r>
      <w:r>
        <w:rPr/>
        <w:t>ꕀ</w:t>
      </w:r>
      <w:r>
        <w:rPr/>
        <w:t>奫딸䬵穃䌨橯곂◍㉶쉩꺿晨䡦怴瑌䁖硍杕慣歾뭎칓ぺ〤ꌤ痂촳剀曂曂⽂灮䕖煐쉎☪灹숶㭬ꥭ뼣泃녞幏㕮칔숽▏爯㣃樳⨽⥬</w:t>
      </w:r>
      <w:r>
        <w:rPr/>
        <w:t>⣂⹣</w:t>
      </w:r>
      <w:r>
        <w:rPr/>
        <w:t>〭洱䱕兠</w:t>
      </w:r>
      <w:r>
        <w:rPr/>
        <w:t>ꗂ⹰</w:t>
      </w:r>
      <w:r>
        <w:rPr/>
        <w:t>䡒䙶</w:t>
      </w:r>
      <w:r>
        <w:rPr/>
        <w:t>ⱉ</w:t>
      </w:r>
      <w:r>
        <w:rPr/>
        <w:t>㥹䙴乵㫂澿横㝟煖搭煹榣</w:t>
      </w:r>
      <w:r>
        <w:rPr/>
        <w:t>ꕚ</w:t>
      </w:r>
      <w:r>
        <w:rPr/>
        <w:t>䡚</w:t>
      </w:r>
      <w:r>
        <w:rPr/>
        <w:t>ꤵ</w:t>
      </w:r>
      <w:r>
        <w:rPr/>
        <w:t>숻㝤깺ꅓ墬⹳䝑啲걏䈶㝍㵧䘯彊⏃壃⨯䙺쉲쉯㉐急숬䘩爲㬩숦⩤</w:t>
      </w:r>
      <w:r>
        <w:rPr/>
        <w:t>꥟</w:t>
      </w:r>
      <w:r>
        <w:rPr/>
        <w:t>轠녯슡쉒浠樫㐻暬婀が䎿墥뽉㡪癣䋍徥싍ち䈯犻䄬䍐窡儮⑹扷浥ㄲ剏녬嘹橫穮沿洩⨻㛂極全硚繡涣う⭴刮</w:t>
      </w:r>
      <w:r>
        <w:rPr/>
        <w:t>⠬</w:t>
      </w:r>
      <w:r>
        <w:rPr/>
        <w:t>纣⑰倵来呡呗墏椦㕈㨻卞倮⺩晋䧎ꅯ겱</w:t>
      </w:r>
      <w:r>
        <w:rPr/>
        <w:t>ꖩ</w:t>
      </w:r>
      <w:r>
        <w:rPr/>
        <w:t>㪻敖</w:t>
      </w:r>
      <w:r>
        <w:rPr/>
        <w:t>ⴺꗂ</w:t>
      </w:r>
      <w:r>
        <w:rPr/>
        <w:t>卤</w:t>
      </w:r>
      <w:r>
        <w:rPr/>
        <w:t>ⵓ</w:t>
      </w:r>
      <w:r>
        <w:rPr/>
        <w:t>飂㡙䍱䑭乢則</w:t>
      </w:r>
      <w:r>
        <w:rPr/>
        <w:t>ⱥ</w:t>
      </w:r>
      <w:r>
        <w:rPr/>
        <w:t>愣쉍坣⸹㭢뮮ど쉉乳湡怮祺껂焨딷쉏啊睈䞩딤幪♠컂녎╒幄㵬㥃栽摧䇂䕢慉</w:t>
      </w:r>
      <w:r>
        <w:rPr/>
        <w:t>ⵈ</w:t>
      </w:r>
      <w:r>
        <w:rPr/>
        <w:t>橆䃂摊坳獐侘쵢䬤싎⭋㥶㙤掬쵾睋眹</w:t>
      </w:r>
      <w:r>
        <w:rPr/>
        <w:t>ⷎ</w:t>
      </w:r>
      <w:r>
        <w:rPr/>
        <w:t>瞻偘欪䩫甭⥲㈩姂뾣丯䲩숪쉢쉞⚘湺㡏噾徥䐪뭫┩昳⍮澿剑䑦湮䥙敱䅥憩畈䔻Ⓜ戫㡏礱䚮伤挰つ䰤⽪땬掩䀥쉰뭠捧嚥棂⤳煞ꅖ啉㑭⧂㧂䍭猵浥ꅸ䉃⬥彊䭘㙩⭭〉こ㵟숨䁈烂汙煤頭卹⽊䍀坈盂㧂ㆮ㌤쉙潟幪啡㉑涬㡏ꍢ싂吰숻⥪뇂⹁䝶겵槂稵烃扆愸檥颡甫䘻侣⽀㔱⾬䉊妏⎏绂折慂栻幐猶梱</w:t>
      </w:r>
      <w:r>
        <w:rPr/>
        <w:t>ⴶ</w:t>
      </w:r>
      <w:r>
        <w:rPr/>
        <w:t>䪩㑁版딹</w:t>
      </w:r>
      <w:r>
        <w:rPr/>
        <w:t>ⵆ</w:t>
      </w:r>
      <w:r>
        <w:rPr/>
        <w:t>卒樭塰䬩擂쉫⩺♈䕯⾮硇颿㕋⭡㊿䡑슮쉡䋂싎瀲埃</w:t>
      </w:r>
      <w:r>
        <w:rPr/>
        <w:t>ⳍ</w:t>
      </w:r>
      <w:r>
        <w:rPr/>
        <w:t>總ꅬ䬦㮬爹♃춬嫂繚슏仍捯┨녺</w:t>
      </w:r>
      <w:r>
        <w:rPr/>
        <w:t>ꕣ⥰</w:t>
      </w:r>
      <w:r>
        <w:rPr/>
        <w:t>婚쵏</w:t>
      </w:r>
      <w:r>
        <w:rPr/>
        <w:t>ꥌ</w:t>
      </w:r>
      <w:r>
        <w:rPr/>
        <w:t>싂뼳⍟夶곂輯</w:t>
      </w:r>
      <w:r>
        <w:rPr/>
        <w:t>ⶱ</w:t>
      </w:r>
      <w:r>
        <w:rPr/>
        <w:t>㕹깳쉅廂⺬㴬㞘㖘柂⽮ꆵ砰쉥습堺쉦㌪ꄺ嗃稊㤴㧂灔ꍱ</w:t>
      </w:r>
      <w:r>
        <w:rPr/>
        <w:t>ꤲ</w:t>
      </w:r>
      <w:r>
        <w:rPr/>
        <w:t>橵剺嚏㦣庬疬歬㵓椴㝒쎵梮曂⚩쎱싃㑷幨䣎䰸㘩捠㓃⑗쉤캿㝤姂㑮堨彚숷쉥畓䙃盂</w:t>
      </w:r>
      <w:r>
        <w:rPr/>
        <w:t>ⶥ</w:t>
      </w:r>
      <w:r>
        <w:rPr/>
        <w:t>㥸䡄⨤쉪싂싂습敫轍捺㑊䀫棂䎩穢汓潆숴䬺㭃畐先㈵</w:t>
      </w:r>
      <w:r>
        <w:rPr/>
        <w:t>Ɽ</w:t>
      </w:r>
      <w:r>
        <w:rPr/>
        <w:t>ㅄ䨦噃䝵眯␽歡䃂䙑䏂堶畤쉌㘦〺倻び䈭揍䝦䍲뽳슩䲩슥⦿撩싍繫컂娹䙡◂䥪摎</w:t>
      </w:r>
      <w:r>
        <w:rPr/>
        <w:t>ⱅ</w:t>
      </w:r>
      <w:r>
        <w:rPr/>
        <w:t>쉊浪慒枘㈤卫칱㠬㨲昰⏂⽈楁</w:t>
      </w:r>
      <w:r>
        <w:rPr/>
        <w:t>ⱪ</w:t>
      </w:r>
      <w:r>
        <w:rPr/>
        <w:t>ꤱ</w:t>
      </w:r>
      <w:r>
        <w:rPr/>
        <w:t>䄪갽歫껂恷⼷爰晧쉵㉏妿땇斵쉰깳쵗䕎②ꍈ⹌桗⽢걲僂敊椮侩坔</w:t>
      </w:r>
      <w:r>
        <w:rPr/>
        <w:t>⡨</w:t>
      </w:r>
      <w:r>
        <w:rPr/>
        <w:t>线ㄻ</w:t>
      </w:r>
      <w:r>
        <w:rPr/>
        <w:t>ꕨ</w:t>
      </w:r>
      <w:r>
        <w:rPr/>
        <w:t>潉䛂呗䇂倬쉞⽱䭲䁍㏂녋楾칑⨭䱃な⮣㵣⭣歊숽㵖뭅㴣㓃⹶撥</w:t>
      </w:r>
      <w:r>
        <w:rPr/>
        <w:t>ꥋ</w:t>
      </w:r>
      <w:r>
        <w:rPr/>
        <w:t>弹奂슩牉㎘⧂琷䫂䅞컂䱦⑵桅㟎敠婋皵녃䵕漶</w:t>
      </w:r>
      <w:r>
        <w:rPr/>
        <w:t>ꤩ</w:t>
      </w:r>
      <w:r>
        <w:rPr/>
        <w:t>扎㈫恘杘权⫂䱫㘪礣㵨䥞䫂쉚㝶⦮䴯弫䁒쉾쉭숵癓塘㘫䰤</w:t>
      </w:r>
      <w:r>
        <w:rPr/>
        <w:t>ꗂ</w:t>
      </w:r>
      <w:r>
        <w:rPr/>
        <w:t>太</w:t>
      </w:r>
      <w:r>
        <w:rPr/>
        <w:t>ꤤ</w:t>
      </w:r>
      <w:r>
        <w:rPr/>
        <w:t>え숶㩘焪쉴쵙⦣捨夭湥㎣浕参땅䝟녏깥楎㴪摧쉪</w:t>
      </w:r>
      <w:r>
        <w:rPr/>
        <w:t>ⴥ</w:t>
      </w:r>
      <w:r>
        <w:rPr/>
        <w:t>甴㨣쉲穩兊㴱㵆ㅙ껃偓湏쉃☰슘兰⭏녷</w:t>
      </w:r>
      <w:r>
        <w:rPr/>
        <w:t>ꦿ⨽</w:t>
      </w:r>
      <w:r>
        <w:rPr/>
        <w:t>皿㩌㇂堪⽆幪挳㝓ꄪ⑞⦵촷딦乂汀礳〺橔摲㗂쉮嗂숭╯恋⴬癉䊻幺㇂䄳烂㙇浓䜮轥⍂슩䰥炬</w:t>
      </w:r>
      <w:r>
        <w:rPr/>
        <w:t>ⲣ</w:t>
      </w:r>
      <w:r>
        <w:rPr/>
        <w:t>ヂ繟噣戰믂⫎潮娥㩱瀮妱숨゘⏍㓂땒㊻ꥡ呐쉷⩕啔慐呠㭒ぬ秎轒㙅䍱湄ꍎ稣␸싃竂侻䑕琱㵊关⥨칺轶卟㣂狎⩆</w:t>
      </w:r>
      <w:r>
        <w:rPr/>
        <w:t>ꗎ</w:t>
      </w:r>
      <w:r>
        <w:rPr/>
        <w:t>캡⏃䡖⩈</w:t>
      </w:r>
      <w:r>
        <w:rPr/>
        <w:t>ꦻ</w:t>
      </w:r>
      <w:r>
        <w:rPr/>
        <w:t>䴪䄪㙖滂呾兙晍桌轪쉩辡⻎썂炣⩊畏⥭獐甬敭㵉氳淎갦捣ヂ슬匪⑂ㅰ㤦</w:t>
      </w:r>
      <w:r>
        <w:rPr/>
        <w:t>ꕦ⥇</w:t>
      </w:r>
      <w:r>
        <w:rPr/>
        <w:t>戻</w:t>
      </w:r>
      <w:r>
        <w:rPr/>
        <w:t>ⴶ</w:t>
      </w:r>
      <w:r>
        <w:rPr/>
        <w:t>⼹⨤画帽쵋灤뇂</w:t>
      </w:r>
      <w:r>
        <w:rPr/>
        <w:t>⠥</w:t>
      </w:r>
      <w:r>
        <w:rPr/>
        <w:t>慒⚩⨵⭏싂奞녳⵨⑹걫⬬祩쉁桵⽬礵숤汓쉘㙚嘪塏界⹟⩾飂坒十灨㡧墱轞쎏뼴겘䱟</w:t>
      </w:r>
      <w:r>
        <w:rPr/>
        <w:t>ⱕ</w:t>
      </w:r>
      <w:r>
        <w:rPr/>
        <w:t>傿</w:t>
      </w:r>
      <w:r>
        <w:rPr/>
        <w:t>ꔣ</w:t>
      </w:r>
      <w:r>
        <w:rPr/>
        <w:t>歂婇倵쉚伦婔⨸긳效づ칖⭡噟☪桌啮猫恥啐穠㒻浦⤱㑆夽媮塧稯䵑촥昲䖿䑷㥋ㄺ占싂擎</w:t>
      </w:r>
      <w:r>
        <w:rPr/>
        <w:t>⠷</w:t>
      </w:r>
      <w:r>
        <w:rPr/>
        <w:t>桐◃⩅⵫땕꥙剾渪懂</w:t>
      </w:r>
      <w:r>
        <w:rPr/>
        <w:t>Ⱔ</w:t>
      </w:r>
      <w:r>
        <w:rPr/>
        <w:t>㶱㤹噂䕦</w:t>
      </w:r>
      <w:r>
        <w:rPr/>
        <w:t>ⵤ</w:t>
      </w:r>
      <w:r>
        <w:rPr/>
        <w:t>涘忂썷乯㭅⮱㔰渶깬⥾牔渨</w:t>
      </w:r>
      <w:r>
        <w:rPr/>
        <w:t>ꦏ</w:t>
      </w:r>
      <w:r>
        <w:rPr/>
        <w:t>儊쉾䁳싂㞵쉖녷</w:t>
      </w:r>
      <w:r>
        <w:rPr/>
        <w:t>ⱁ</w:t>
      </w:r>
      <w:r>
        <w:rPr/>
        <w:t>堶쉬䅵噤䱔⹓쵥梱숮繫婥츣瓂奇걲䙰⬵뽥转쉠</w:t>
      </w:r>
      <w:r>
        <w:rPr/>
        <w:t>Ȿ</w:t>
      </w:r>
      <w:r>
        <w:rPr/>
        <w:t>䤹</w:t>
      </w:r>
      <w:r>
        <w:rPr/>
        <w:t>ꕖ</w:t>
      </w:r>
      <w:r>
        <w:rPr/>
        <w:t>桫쉚꥞槂憻䞣쵑칋땩㐥桟䴤⩆㐽썲㍨䁃䅀撡温栶䝏套䙳䮱湥睾숮樵㖡擂干癊╏弤匱䡯窘㵢⹑췂瑢湞祌㠪煲僂촱ꥹ䷂祥㍦轒㤥</w:t>
      </w:r>
      <w:r>
        <w:rPr/>
        <w:t>ⱬ</w:t>
      </w:r>
      <w:r>
        <w:rPr/>
        <w:t>䂏㞥</w:t>
      </w:r>
      <w:r>
        <w:rPr/>
        <w:t>Ⱚ</w:t>
      </w:r>
      <w:r>
        <w:rPr/>
        <w:t>埂柂</w:t>
      </w:r>
      <w:r>
        <w:rPr/>
        <w:t>ꕏ</w:t>
      </w:r>
      <w:r>
        <w:rPr/>
        <w:t>坤컂矃圲搣♂숺祾뽺㥰氺쉄掩心圲䵕쉄佴弪쉯칮撘癚堳汞⸶獍杖圪싂䞩禵礱숪乶㐫㍇弸澵⼴輦╃쉘佌輪숸싎找匫⑒ꏂ頦係⹗㐳卸影瘳獙甤⼨午䲮硡䷂橷⩳⤵◂┨뽧♕攩⸫⑤⽦愻쉋敏숬쉟ꍌ牖皡㑾竍슮䱟뇂硉䙙妬쉠</w:t>
      </w:r>
      <w:r>
        <w:rPr/>
        <w:t>ꥑ</w:t>
      </w:r>
      <w:r>
        <w:rPr/>
        <w:t>卅ꇃ㏂䎏祳䩅偵⧂顕쉤纣䙠䜱슘坧横礷ど숱働噁⾿ꍤ㡋㟂⹍带䜱껂棂厩⽦촦瑴쉆幋ꌶ䪥輷为夽匽慇⸶뇃쉒ꅇ쉦␪䕌☭</w:t>
      </w:r>
      <w:r>
        <w:rPr/>
        <w:t>ꤰ</w:t>
      </w:r>
      <w:r>
        <w:rPr/>
        <w:t>灬愶䫃桊숬䝐婂녰佾㍁愲䝆顁숤猻繪쉇쉧칎弱⺮</w:t>
      </w:r>
      <w:r>
        <w:rPr/>
        <w:t>ⴺ</w:t>
      </w:r>
      <w:r>
        <w:rPr/>
        <w:t>牥氺充⬨漦</w:t>
      </w:r>
      <w:r>
        <w:rPr/>
        <w:t>⡘</w:t>
      </w:r>
      <w:r>
        <w:rPr/>
        <w:t>瘣穧晌컎碮ㅋ呪卌秂녧쉾뽳⌳梥쉹檬块쉈䱫ꥺ숣␷⩆䅱顧쉁⨶⤶䫂갮</w:t>
      </w:r>
      <w:r>
        <w:rPr/>
        <w:t>ꗂ</w:t>
      </w:r>
      <w:r>
        <w:rPr/>
        <w:t>潮獬夵儻</w:t>
      </w:r>
      <w:r>
        <w:rPr/>
        <w:t>ⶮ</w:t>
      </w:r>
      <w:r>
        <w:rPr/>
        <w:t>昸㒵䤹嚻♳晹</w:t>
      </w:r>
      <w:r>
        <w:rPr/>
        <w:t>⡒</w:t>
      </w:r>
      <w:r>
        <w:rPr/>
        <w:t>唷쉖照쉒潞啹剹쉴瑥㥉぀䧂䁆睸稫䘱沩ꥩ걍싂入〸䚩㎿㭘瞘掩</w:t>
      </w:r>
      <w:r>
        <w:rPr/>
        <w:t>ⱥ</w:t>
      </w:r>
      <w:r>
        <w:rPr/>
        <w:t>뼮䉟싎㤻⬦쉯␣ꅉ磂깰愺ꌶ㉷恷㩵售⑍䭾ꅗ⸭癐䟂긪涣쉸䅬꥗䫎奴䗃顂烂ㅩ쉣뾩䕈㷂䑦칗슏轎湊뼻㢱쉇⫂㩔亵쉚⌥堻劏妩녤뇂슡哎땇䱱侘哂␰</w:t>
      </w:r>
      <w:r>
        <w:rPr/>
        <w:t>ⵕ</w:t>
      </w:r>
      <w:r>
        <w:rPr/>
        <w:t>怹䟍녢춱ㅔ썘⩖쉙瑫剟稴䥹噁⍊毂ぉ䅳䐦浒䅤</w:t>
      </w:r>
      <w:r>
        <w:rPr/>
        <w:t>ⰵ</w:t>
      </w:r>
      <w:r>
        <w:rPr/>
        <w:t>캘</w:t>
      </w:r>
      <w:r>
        <w:rPr/>
        <w:t>Ȿ</w:t>
      </w:r>
      <w:r>
        <w:rPr/>
        <w:t>ꤨ</w:t>
      </w:r>
      <w:r>
        <w:rPr/>
        <w:t>쉐㑾窮㈱敐泂睘卋ꏂ㓂坚倽㏍掮썑䳂澬딫⍟⧂쉐떿㵚䮣捓稶恍桟숤椫婤礽⩉ꍑ疩긳拂쉏⥠弸磂ꇂ晁⌲桀愣숲땞</w:t>
      </w:r>
      <w:r>
        <w:rPr/>
        <w:t>Ⱛ</w:t>
      </w:r>
      <w:r>
        <w:rPr/>
        <w:t>吻父ヂ⫂朹뿎畗</w:t>
      </w:r>
      <w:r>
        <w:rPr/>
        <w:t>ⱗ</w:t>
      </w:r>
      <w:r>
        <w:rPr/>
        <w:t>슿堮㍂擂咩敫庬⧂⫂栺係䁎滂㐰⑙䧍쉊婫ꎮ献싂녰ご䆩㔸쉘瀱湱㭁⩕熥䄊慵㍒堲䮡甹쉸䠨㕖녤䦻숨㭰숬싂⹬ㆵ☴⻂⽷睧䘯瀦쉧䝔䑀兴⨮疥噴⩧䵖牌㆘ぎ숪갨振縰㵰⍄颣⍾⥀䓂垬別炥奍搤┪札㎏쉫埂㧃㐮䘩塄犮礪㑀ꥹ末焯⽣怬愥</w:t>
      </w:r>
      <w:r>
        <w:rPr/>
        <w:t>꧍</w:t>
      </w:r>
      <w:r>
        <w:rPr/>
        <w:t>浥㜬娴剒楺䃂栺塓║㍺奙晥猸係♏患䀨싂氲唺㝎洮䐱挳쉕㭁뭞싂煈</w:t>
      </w:r>
      <w:r>
        <w:rPr/>
        <w:t>Ⳃ</w:t>
      </w:r>
      <w:r>
        <w:rPr/>
        <w:t>煒縺쉙쎿摂ㄪ忂䑳쉙轷塃숰㎣璏싍䏂呖뼭砻⭈㵴⨴咮쵄憿쉫䩺⑂긲樫㝧㍃嗂癤槂伨倣䁨㔶戬䷂䡄㡲쉁쉊㌤渭썥壂㋍㡊憩㇂婵쉆片儦碵싂춬㌪飂婀獉⥯硦싂슻ꅌ慩㑗뾻煎夲伴⥎쉧熵㠳㵲Ⓜ䵊걭䠴㴨⺻갱卹䑳䝫갮</w:t>
      </w:r>
      <w:r>
        <w:rPr/>
        <w:t>ꤰ</w:t>
      </w:r>
      <w:r>
        <w:rPr/>
        <w:t>갶呌涩㥂슱乨塊禡厏䁓敂䔸憡瞣夦⼰䜮☶〲䵊┫䍅㉢슘㛂쉾䪥䗂扖䱱䁳깅㉓㡱뽺딻넽父慠⏎伣ㅯ䥩滂쉹쉒哂</w:t>
      </w:r>
      <w:r>
        <w:rPr/>
        <w:t>ⶱ⹷⍁</w:t>
      </w:r>
      <w:r>
        <w:rPr/>
        <w:t>眳뾣砣뽖留忂煎⥒䍍奠⽴㉙忍⪵䊘㧂皻扊眨쵢</w:t>
      </w:r>
      <w:r>
        <w:rPr/>
        <w:t>ⶩ</w:t>
      </w:r>
      <w:r>
        <w:rPr/>
        <w:t>ど䪣걢剹熩濂⭉䨣㥶숣</w:t>
      </w:r>
      <w:r>
        <w:rPr/>
        <w:t>⣍</w:t>
      </w:r>
      <w:r>
        <w:rPr/>
        <w:t>凃䷍⌻偕繏㍶㠹獋坭穳䯂噷呬뼰㬵徬晘꥖㏎뽓䄶</w:t>
      </w:r>
      <w:r>
        <w:rPr/>
        <w:t>ⵟ</w:t>
      </w:r>
      <w:r>
        <w:rPr/>
        <w:t>땈梱␮⭳㓎智䠹湳灾卌䭋</w:t>
      </w:r>
      <w:r>
        <w:rPr/>
        <w:t>Ⱘ</w:t>
      </w:r>
      <w:r>
        <w:rPr/>
        <w:t>ꎏ깨䈰㭨</w:t>
      </w:r>
      <w:r>
        <w:rPr/>
        <w:t>ⵧ</w:t>
      </w:r>
      <w:r>
        <w:rPr/>
        <w:t>穟䮩䥧⫂╅䥣䱙婇坥慮佰壂嗂㘹슩呙㙠湰쌣⭕穬輭</w:t>
      </w:r>
      <w:r>
        <w:rPr/>
        <w:t>ⲩ</w:t>
      </w:r>
      <w:r>
        <w:rPr/>
        <w:t>幂</w:t>
      </w:r>
      <w:r>
        <w:rPr/>
        <w:t>⠤</w:t>
      </w:r>
      <w:r>
        <w:rPr/>
        <w:t>ꏂ</w:t>
      </w:r>
      <w:r>
        <w:rPr/>
        <w:t>ꕓ</w:t>
      </w:r>
      <w:r>
        <w:rPr/>
        <w:t>穉晵矍슻ꥥ䁊㭀ꅀ숤佩</w:t>
      </w:r>
      <w:r>
        <w:rPr/>
        <w:t>ꔬ</w:t>
      </w:r>
      <w:r>
        <w:rPr/>
        <w:t>䍏쉹浈怬摘길싍쵪牀㬬뽾⩢ꍌ녓츭剋⑰癉䱨⸫㩦椮捑칧だ䀫䁟</w:t>
      </w:r>
      <w:r>
        <w:rPr/>
        <w:t>ꥆ</w:t>
      </w:r>
      <w:r>
        <w:rPr/>
        <w:t>뮡䁤㵙⑮䉞䩋쉳㉓뽲眯⛂⥴⎮⫂碱䈶쵪╰㇃ꥸ祅梩窏瑖猤干䝃썶橤깬䫂测슿㕭偀䋂媣䵊佦〱䑗剒畅쉣僃恃椴楂㇍䖥䨩⸳</w:t>
      </w:r>
      <w:r>
        <w:rPr/>
        <w:t>ⵎ</w:t>
      </w:r>
      <w:r>
        <w:rPr/>
        <w:t>怵兘싂椳卞땑㍶正飂⺣䷂깷쉇輥숤쉓ꎩ媏䫂囍祳䌱㝺쌩欲搽掣䃂㘩껂⑒迂瘩땷ꍚ⑵숦倣ꏂ悩吽䬷夽䆱숦슩⩦㧂珂漳쉘掮딣뗃캏숬攸촳䭔녋潐彂辬녫湆眫ㄱ⸻瞱厣㉎㌹䵮畅숶だ穷㩅</w:t>
      </w:r>
      <w:r>
        <w:rPr/>
        <w:t>⠹</w:t>
      </w:r>
      <w:r>
        <w:rPr/>
        <w:t>桤⸦伊싂⩯녬慌뽥䰮厡晈磂縭䖡厣⩥♚⽬顆侮僂暩溣䩴⍉獆숱畭뽘彦넷䑃㋂玻浤</w:t>
      </w:r>
      <w:r>
        <w:rPr/>
        <w:t>ꥀ┯</w:t>
      </w:r>
      <w:r>
        <w:rPr/>
        <w:t>ꍈ灴㬹䩴</w:t>
      </w:r>
      <w:r>
        <w:rPr/>
        <w:t>⡷</w:t>
      </w:r>
      <w:r>
        <w:rPr/>
        <w:t>㑑畯櫂껂㨲弪乳曂半幺⨱⦵쉉䅩睄싂〳榥兔敒浃〈僃扉쉬⏂쉌汈勂㢏汗癣㵈瑷允輴㯂丩㫍ヂ䥶䩃쎻䡦欰婌䤳犘彖䖥䄽婁슮秂檩ㅚ⒘恳㒏ㆱ噍㍌㡈浊栻⼫뽨倽䭘</w:t>
      </w:r>
      <w:r>
        <w:rPr/>
        <w:t>ꔬ</w:t>
      </w:r>
      <w:r>
        <w:rPr/>
        <w:t>쉴呇洹꥚獆쉇畐曂㓎㵔潑潭愥䬦梬쉊㣂瑙㕘⥲縻坩充㟂睏挱䡊쉮瞻슘丽㘳䜱嘴椽뽹塪䵤⍥䲮☻걁漭숷ꏂ煗깄쏂煖灗㉙㫂徣瑌⸮쉥揍쉠咿⪏⌶䠹妩啶狃㯂䁕칍湩弤쉮歕䥑⥥愽쉣稸〴䥚䵒⺩ㅵ㥆窘숰㍰䌨㠨쉕婲撻ぉ㕚瑱佬歅瑒奺炩幂슩♓㬸㌮轷뼹ヂ⩄䴤♺뗂䑩숱</w:t>
      </w:r>
      <w:r>
        <w:rPr/>
        <w:t>ⴽ</w:t>
      </w:r>
      <w:r>
        <w:rPr/>
        <w:t>䥉弪湖</w:t>
      </w:r>
      <w:r>
        <w:rPr/>
        <w:t>ⱓ</w:t>
      </w:r>
      <w:r>
        <w:rPr/>
        <w:t>㥗㩸⬤䱸獫㨭䌥⥨㘶㵆㬸捳묪禩㵰⩅毂䁄┤╲態坏㑪⪿敉竂⽶爷擂楞슣㇂䭕頣</w:t>
      </w:r>
      <w:r>
        <w:rPr/>
        <w:t>ꥍ</w:t>
      </w:r>
      <w:r>
        <w:rPr/>
        <w:t>ꌦ싂㨪䎬䍤촬猪慆坲䡪슣␬幕⍄䷂爴硠㖮怷㩦걮啵쉸캱顃瑆⩵䕇甯杔乩噬塊숶ꄪ秂숩갳稳쉶剫숲╸滂搸关伷兾겿䲩潐㥠쉨匨癆㫃㨳愸䵴繙反段塋㩢쵗乫爫纏㛂唤䱇쉐슩灊楍慆䝦㩡숥㝡䜯䀹䖿测쉆捵渣渶뿍楀幬噮꥖厥뼫帶皘</w:t>
      </w:r>
      <w:r>
        <w:rPr/>
        <w:t>ⱖ</w:t>
      </w:r>
      <w:r>
        <w:rPr/>
        <w:t>晣捉刹婭晾䣂塢棂쉍ㅔ⩈㮮숶숬彐御숫昸⨮纻쉈㧂ꌫ磂奲䝣⫂䌸숣숥潧ね</w:t>
      </w:r>
      <w:r>
        <w:rPr/>
        <w:t>꧃</w:t>
      </w:r>
      <w:r>
        <w:rPr/>
        <w:t>쉈煮㜦䇍㑭縳湔煦쉇歙</w:t>
      </w:r>
      <w:r>
        <w:rPr/>
        <w:t>ꥄ╵</w:t>
      </w:r>
      <w:r>
        <w:rPr/>
        <w:t>牖䩦␱盂츩㣎⨮竂숫窿ㄯ㵎쉐㴱哂㍎嘲</w:t>
      </w:r>
      <w:r>
        <w:rPr/>
        <w:t>ⳃ</w:t>
      </w:r>
      <w:r>
        <w:rPr/>
        <w:t>⼨㍊䑎汪烂</w:t>
      </w:r>
      <w:r>
        <w:rPr/>
        <w:t>ꦡ</w:t>
      </w:r>
      <w:r>
        <w:rPr/>
        <w:t>忎枻縳슬쉩绂</w:t>
      </w:r>
      <w:r>
        <w:rPr/>
        <w:t>ꕯ</w:t>
      </w:r>
      <w:r>
        <w:rPr/>
        <w:t>勂涣☰쉸숮싂㞿㠪</w:t>
      </w:r>
      <w:r>
        <w:rPr/>
        <w:t>ꗂ</w:t>
      </w:r>
      <w:r>
        <w:rPr/>
        <w:t>슏㵗瑤ㅓ燂坸⑖瓂䑅琯㨹쉤깂ꅳ䎡</w:t>
      </w:r>
      <w:r>
        <w:rPr/>
        <w:t>Ⱓ⠯</w:t>
      </w:r>
      <w:r>
        <w:rPr/>
        <w:t>卆싂</w:t>
      </w:r>
      <w:r>
        <w:rPr/>
        <w:t>ꔪ</w:t>
      </w:r>
      <w:r>
        <w:rPr/>
        <w:t>㊮䕘㉾佋㖘㪥主쵹䉖噩</w:t>
      </w:r>
      <w:r>
        <w:rPr/>
        <w:t>ꕅ</w:t>
      </w:r>
      <w:r>
        <w:rPr/>
        <w:t>䃂쏂䥁</w:t>
      </w:r>
      <w:r>
        <w:rPr/>
        <w:t>ⴶ</w:t>
      </w:r>
      <w:r>
        <w:rPr/>
        <w:t>疵⨶뾩潡㔪㩶湋⒥갶쉙⺻庱㉲轁繣⭕参쉈䪩깊쉲⍳偘捐숹⩳嗍匱桊瑟捋뼊⵮츺竂♌</w:t>
      </w:r>
      <w:r>
        <w:rPr/>
        <w:t>꧍</w:t>
      </w:r>
      <w:r>
        <w:rPr/>
        <w:t>ꍆ⨰쵧ꥸ㝭廂柂⍵㕟④꺣畎ꅧ쉪⦿숻⥑憻䠪嚮䐽깠噥恓慕乊潮믂뽦中싂潂쉀</w:t>
      </w:r>
      <w:r>
        <w:rPr/>
        <w:t>Ⳃ</w:t>
      </w:r>
      <w:r>
        <w:rPr/>
        <w:t>猻䥞䡬숫ꍮ㝚䡁䩴橖昬싂剫쉗弫燍쉕</w:t>
      </w:r>
      <w:r>
        <w:rPr/>
        <w:t>ⱁ</w:t>
      </w:r>
      <w:r>
        <w:rPr/>
        <w:t>佬爴㠮塈㪘䚻㤽쉆숦繆䊬橎╸㒿䁒쉱㍌䘴輰쉞棂</w:t>
      </w:r>
      <w:r>
        <w:rPr/>
        <w:t>ꗂ</w:t>
      </w:r>
      <w:r>
        <w:rPr/>
        <w:t>쉎怹쉍瓂楮䝫惂弴慳桚쉡㝷㖱捱쎩쉤⍵촸䵠⩥䕭癩橌廍㥌㦡橱䑦獶싂獗㢩㐷础縲䕐欪䡚偺슬슩䁅놵扷獥</w:t>
      </w:r>
      <w:r>
        <w:rPr/>
        <w:t>ⱇ</w:t>
      </w:r>
      <w:r>
        <w:rPr/>
        <w:t>ㆮ䕡뭎玏</w:t>
      </w:r>
      <w:r>
        <w:rPr/>
        <w:t>⡍</w:t>
      </w:r>
      <w:r>
        <w:rPr/>
        <w:t>塧슻㙠捕摫䭸䧂꥖䔶㦩牄㐩煠癀쉓뗂剦汗䒩扄싂轉쉵ꏂ棂湂㥗䱍쉥偅⫂塯倩⽑싂⏂㥀㐤㩎堲呐䝠䗎䴰땾䱷歡</w:t>
      </w:r>
      <w:r>
        <w:rPr/>
        <w:t>⡨</w:t>
      </w:r>
      <w:r>
        <w:rPr/>
        <w:t>煔뇂烃た祫煨浤䑏㉬礸</w:t>
      </w:r>
      <w:r>
        <w:rPr/>
        <w:t>ꕠ</w:t>
      </w:r>
      <w:r>
        <w:rPr/>
        <w:t>땦䙷㑔녥⽣ꥦ乩뮿慬仂ꍉ䡗伲甬䵠㙊公땙硴摹⦣轴辩媣拂䷎슬頨㒩쉀䡍╖祭䂣畍㙆</w:t>
      </w:r>
      <w:r>
        <w:rPr/>
        <w:t>ꕍ</w:t>
      </w:r>
      <w:r>
        <w:rPr/>
        <w:t>反⑹</w:t>
      </w:r>
      <w:r>
        <w:rPr/>
        <w:t>⠪</w:t>
      </w:r>
      <w:r>
        <w:rPr/>
        <w:t>輣哂垮䐯匸偳㧂氶긺剞숶㗂䐫</w:t>
      </w:r>
      <w:r>
        <w:rPr/>
        <w:t>ⵌ</w:t>
      </w:r>
      <w:r>
        <w:rPr/>
        <w:t>뭸䥥䂮卆顐偟ꆘ㮻칁슘䡋깥</w:t>
      </w:r>
      <w:r>
        <w:rPr/>
        <w:t>⡫</w:t>
      </w:r>
      <w:r>
        <w:rPr/>
        <w:t>䩕媣</w:t>
      </w:r>
      <w:r>
        <w:rPr/>
        <w:t>ⰶ</w:t>
      </w:r>
      <w:r>
        <w:rPr/>
        <w:t>檮桮湇䀺䁙纱ꌮ䡭ꥨ㭣扒晟䕎넳㭋䩙㵨쉦弨啮晪㴮皏␴稺쉇꥕硬楴⬳䩰樥公쉙⑯䐹嗂㥵䀱轗撥㙥䌰䱕</w:t>
      </w:r>
      <w:r>
        <w:rPr/>
        <w:t>ꕫ</w:t>
      </w:r>
      <w:r>
        <w:rPr/>
        <w:t>뽨汷檻␫⺣穓秃</w:t>
      </w:r>
      <w:r>
        <w:rPr/>
        <w:t>ⲣ</w:t>
      </w:r>
      <w:r>
        <w:rPr/>
        <w:t>杍ꏍ䗂갴⬱搯槂뾿参땙㡨奟佣싂쉌</w:t>
      </w:r>
      <w:r>
        <w:rPr/>
        <w:t>ꥎ</w:t>
      </w:r>
      <w:r>
        <w:rPr/>
        <w:t>浘쉯珂䱁䙂썧啈㍃㌨ꥤ㉔煡滂</w:t>
      </w:r>
      <w:r>
        <w:rPr/>
        <w:t>ⵥ</w:t>
      </w:r>
      <w:r>
        <w:rPr/>
        <w:t>汤⚬頯ꍃ갣싂祙晨䅪祵㕩깈皩湸싂瑯找㥘ꍯ䵯皬</w:t>
      </w:r>
      <w:r>
        <w:rPr/>
        <w:t>꧂</w:t>
      </w:r>
      <w:r>
        <w:rPr/>
        <w:t>墮唪숲獏ꆩ뽀㥁㖣⩎喡歇乞温</w:t>
      </w:r>
      <w:r>
        <w:rPr/>
        <w:t>ꥎ</w:t>
      </w:r>
      <w:r>
        <w:rPr/>
        <w:t>⽌挣漴㔴攸竂쉌皘䵙啺顕䥮㭐쉬쉟稪⸵潬㝅⸶盍쎣뽾婴⿂塎䡃湑䔣湈榿兂㩶컂捕洳稪便棂㏂否䇂亮뭯橙䧍ꍕ婴䥞⌵穓㘥穸竂䄤䲩슘숦毎</w:t>
      </w:r>
      <w:r>
        <w:rPr/>
        <w:t>ⷎ</w:t>
      </w:r>
      <w:r>
        <w:rPr/>
        <w:t>樫个勂拂⩾厘⪬敱䵚佲晗</w:t>
      </w:r>
      <w:r>
        <w:rPr/>
        <w:t>ꤱ</w:t>
      </w:r>
      <w:r>
        <w:rPr/>
        <w:t>晒参扔樥䘩焨䡡繲놡佊㦥杮▘䐶㵥颩䑕平烂⎮䘤쉺戨㉥⭷桱癔뽮轟䡒〲뼵숫忂愯㒱⌨쉍䍎札♀</w:t>
      </w:r>
      <w:r>
        <w:rPr/>
        <w:t>⡥</w:t>
      </w:r>
      <w:r>
        <w:rPr/>
        <w:t>ꤥ</w:t>
      </w:r>
      <w:r>
        <w:rPr/>
        <w:t>慒弳焦뾱䍅숩츩䯂䍍ぷ轈炥꺡╧</w:t>
      </w:r>
      <w:r>
        <w:rPr/>
        <w:t>⢻</w:t>
      </w:r>
      <w:r>
        <w:rPr/>
        <w:t>畑浑ぃ⨶攊䑊겿땂숽挱䤤㔰ꏂ瑰儸치恫䓂䭶媩</w:t>
      </w:r>
      <w:r>
        <w:rPr/>
        <w:t>ⵁ</w:t>
      </w:r>
      <w:r>
        <w:rPr/>
        <w:t>ꆩꥥ㝸긪晃</w:t>
      </w:r>
      <w:r>
        <w:rPr/>
        <w:t>꥟</w:t>
      </w:r>
      <w:r>
        <w:rPr/>
        <w:t>䉑楗㯂무쉬쉲쉀硤溱꥔瑶う⭩⨦䉰櫂爸朲</w:t>
      </w:r>
      <w:r>
        <w:rPr/>
        <w:t>ⶥ</w:t>
      </w:r>
      <w:r>
        <w:rPr/>
        <w:t>丹枥㥎㭤飂湏쉪㥡窿㵤싂촵癧幡晦슘䩊䔰䄺⏂⥾焫䪣吹묲㈰夲梏ㄨ⮏刪숴떱畠</w:t>
      </w:r>
      <w:r>
        <w:rPr/>
        <w:t>ⱇ</w:t>
      </w:r>
      <w:r>
        <w:rPr/>
        <w:t>쉟ㅳ樦㊘ꌴ頲硩橋뮩娶䩐</w:t>
      </w:r>
      <w:r>
        <w:rPr/>
        <w:t>ⶡ</w:t>
      </w:r>
      <w:r>
        <w:rPr/>
        <w:t>䜣佐㠦牁瑗숶汈乑版祄傘敎㜵捩䨹쉕祧偋㨫汧慌␲슿</w:t>
      </w:r>
      <w:r>
        <w:rPr/>
        <w:t>ⷃ</w:t>
      </w:r>
      <w:r>
        <w:rPr/>
        <w:t>繖㘤彆勂⼩杠挮㋂숴摦ꥦ汏</w:t>
      </w:r>
      <w:r>
        <w:rPr/>
        <w:t>ꖥ▩</w:t>
      </w:r>
      <w:r>
        <w:rPr/>
        <w:t>䰩㥾쉀㋂䀬擎뮵佇썮䀮䱆뗂㌻㉾ꥰ冩⍳漨놏⽕㍨䅙儮쉚싂䝗⾵슬怸㉤佅䉑ꎿ┣╂ꍷ䵅㩢搱帽숫쉘炘쉀坄痂掱佀뭵涵磂뭑ꅗ䥥⽒佦ꅟ䕺䨳슮啋瘱ꆱ쵣礭焪⾩걙䝊㍠癖걁⑚ꎿ幟㑯涻㉆䚏祅칥</w:t>
      </w:r>
      <w:r>
        <w:rPr/>
        <w:t>꧂</w:t>
      </w:r>
      <w:r>
        <w:rPr/>
        <w:t>㆏╖㩄㆏넶㌤㫂쉯嘻㭠卦颡쉷㌶썶䭖싂㯂슱⬥ㅸ戰쉫墣杳⏂㑋쉹刯椤乏쉃頦响摾㙞숹㉷浵牢慉◃䵋泂惂景⹾ꌭ䗂奎僂頴䌮䩷䁣汙玏䁢佹숰쉄㬷䎩싂</w:t>
      </w:r>
      <w:r>
        <w:rPr/>
        <w:t>⡲</w:t>
      </w:r>
      <w:r>
        <w:rPr/>
        <w:t>㏂⨷㴻䉄厡杙숩㙊⥌♷</w:t>
      </w:r>
      <w:r>
        <w:rPr/>
        <w:t>ⲱ</w:t>
      </w:r>
      <w:r>
        <w:rPr/>
        <w:t>伬⸦쵲䐣癴㊿묥㤰㝬⫂ꏍ쉟ㅅ껂㏂䥃♬䀴渴⨪쉇칟慪摙嗂類䨪爤撏瀳揂游䕨╍忎䉤싎䜻凂䄷⽦㡞车슬䉐夯쉮潦䛂奀䌶깐ꅟⒿ〪灳佧⌫</w:t>
      </w:r>
      <w:r>
        <w:rPr/>
        <w:t>ꗍ</w:t>
      </w:r>
      <w:r>
        <w:rPr/>
        <w:t>䅀猪㉤く䑍撱</w:t>
      </w:r>
      <w:r>
        <w:rPr/>
        <w:t>ⱁ</w:t>
      </w:r>
      <w:r>
        <w:rPr/>
        <w:t>䥆迂挫㥥㕫딵㍃眹斩䥞但</w:t>
      </w:r>
      <w:r>
        <w:rPr/>
        <w:t>ⱨ</w:t>
      </w:r>
      <w:r>
        <w:rPr/>
        <w:t>繠ꥵ迂䩄祁漽칟㍕ꌸ勂䔪䡭徣杴⏂つ╊呉橵拍쉒쉷䦩㖵䉚䫃㷂椤쉚檩場갪깩剧侩照</w:t>
      </w:r>
      <w:r>
        <w:rPr/>
        <w:t>ꤤ</w:t>
      </w:r>
      <w:r>
        <w:rPr/>
        <w:t>ꌻ愰杧숵曍挴⥟戩栺琸촺僂쉱ゥ暱婞煁㨬㤹쉊깏ヂ戫슱䉞乄奱睒싂帯䅠䤮䂥偟穢⽎䙷㑯愥浠娶救撥乨</w:t>
      </w:r>
      <w:r>
        <w:rPr/>
        <w:t>ꕁ</w:t>
      </w:r>
      <w:r>
        <w:rPr/>
        <w:t>奒㡥佸仍嗂琰橴幒搦扟软㈷猥Ⓝ㭑啩⨪쉲廍捠洦䀣碏㫂倦嗂癥檡竂쵧丮殱掿⹬⥷⩇㔲⭧쉳⿂㟎쉆塱堭䡮唷毃ꌦ戰쎩곃╃亻氫坭</w:t>
      </w:r>
      <w:r>
        <w:rPr/>
        <w:t>ꗎ</w:t>
      </w:r>
      <w:r>
        <w:rPr/>
        <w:t>獞顡뭸⩺걓迂쉋䛂⤯㠹彺</w:t>
      </w:r>
      <w:r>
        <w:rPr/>
        <w:t>⠊</w:t>
      </w:r>
      <w:r>
        <w:rPr/>
        <w:t>숩㩾桟匲䭾棎춱</w:t>
      </w:r>
      <w:r>
        <w:rPr/>
        <w:t>ꖻ</w:t>
      </w:r>
      <w:r>
        <w:rPr/>
        <w:t>㉩煵䃂㦩玩煈쉤䩔坫쉹呰䡏䳂朵狂갴搸壎걷㑤址䕌</w:t>
      </w:r>
      <w:r>
        <w:rPr/>
        <w:t>Ⱛ</w:t>
      </w:r>
      <w:r>
        <w:rPr/>
        <w:t>⽧䩞ꥥ꥾匲噁欬␩敥묰廂⥀䙇㡢䚡㤫眭㜻䩪煃㩣睖걕깖컂䰪싂瑷扄轧㖱戶干녟ꍸ䲩쉺╟が䔪䕁싂䡯幀䈯柂갩걃</w:t>
      </w:r>
      <w:r>
        <w:rPr/>
        <w:t>ⴸ</w:t>
      </w:r>
      <w:r>
        <w:rPr/>
        <w:t>潶㝁䳂洰컂⮣斘儸♄扂㬫椦딨㬳ꏃ⍊娮矂⨭㡁揂畡敍桹参ꅕ㧂㠭땲쵦쉐⭷睉㏍쵉</w:t>
      </w:r>
      <w:r>
        <w:rPr/>
        <w:t>ꕗ</w:t>
      </w:r>
      <w:r>
        <w:rPr/>
        <w:t>氰㥮转占䏂</w:t>
      </w:r>
      <w:r>
        <w:rPr/>
        <w:t>⠤┺</w:t>
      </w:r>
      <w:r>
        <w:rPr/>
        <w:t>迂⽇抡⸴♡〭犮⥢䰪ꎡ싂硵癏㜸⤹瘴憮⍪䪣㬹⽯偺쎥竂䙦</w:t>
      </w:r>
      <w:r>
        <w:rPr/>
        <w:t>ⶣ</w:t>
      </w:r>
      <w:r>
        <w:rPr/>
        <w:t>浘旂輲懂␹旂橘⍺갵眦摰湪樳</w:t>
      </w:r>
      <w:r>
        <w:rPr/>
        <w:t>ⱍ</w:t>
      </w:r>
      <w:r>
        <w:rPr/>
        <w:t>㑰䤩䄸⍤祫쉲歠整未믂柎ㆡ獢璥䈰⑹斩䛂硘⩸떩此쎣垩伸㑟癔땢礥⼪촨껂묱깅瘦⨳伵㡣쉉⍀⼸彂㠣⩱䭆眻䁈⚻</w:t>
      </w:r>
      <w:r>
        <w:rPr/>
        <w:t>ⴱ</w:t>
      </w:r>
      <w:r>
        <w:rPr/>
        <w:t>슿쉐</w:t>
      </w:r>
      <w:r>
        <w:rPr/>
        <w:t>Ⱨ⍃</w:t>
      </w:r>
      <w:r>
        <w:rPr/>
        <w:t>䍤樵摭津氽㚏⨦⽺䍇㩹䚏䝅凃⽒㕞ꅵ뭠ꥠ剣攵㇂</w:t>
      </w:r>
      <w:r>
        <w:rPr/>
        <w:t>ꦿ</w:t>
      </w:r>
      <w:r>
        <w:rPr/>
        <w:t>正噟⼮塈䁺爰埂婊噄繧吳무顮숱ꅥꅗ戮습痂硟湘썷㧍숸灉</w:t>
      </w:r>
      <w:r>
        <w:rPr/>
        <w:t>Ⱶ</w:t>
      </w:r>
      <w:r>
        <w:rPr/>
        <w:t>뽢⪿娯咻⤯㥓忂塒㓂硨堳䕔㕉坭輩숷䩚촪忂㧂瓎秂䀷Ⓜ摣两穞⨲걈揂⽆쉔暩嗂呱㵅䁦稹凎㕫캻畖쏂쉇⩶쉵䍾掩䙧깤淂䝓숪</w:t>
      </w:r>
      <w:r>
        <w:rPr/>
        <w:t>ꖘ⎬</w:t>
      </w:r>
      <w:r>
        <w:rPr/>
        <w:t>㑊摒灰恫輬摵兮澏쉔⺡娬犩뭎汙㦏敾咿칏数㠰南捖</w:t>
      </w:r>
      <w:r>
        <w:rPr/>
        <w:t>ⱏ</w:t>
      </w:r>
      <w:r>
        <w:rPr/>
        <w:t>歾杮氣싍쵑挸縰獷⸸쉲䀻㉟⹑⾩깮匮깞兊㞡숰啊쉑䎱呠海싂䥓갯磂挺く獫物秃쉲㌴걱땴뼪牑歋ず瞣땀쵃딲쉃欪녷片</w:t>
      </w:r>
      <w:r>
        <w:rPr/>
        <w:t>ꔪ</w:t>
      </w:r>
      <w:r>
        <w:rPr/>
        <w:t>呅椱</w:t>
      </w:r>
      <w:r>
        <w:rPr/>
        <w:t>ꔳ</w:t>
      </w:r>
      <w:r>
        <w:rPr/>
        <w:t>渴牡䙭瘷个瞘␷믂ꥣ煮䥅厵䭀䱄払轹㌮꺩爯⵷匶</w:t>
      </w:r>
      <w:r>
        <w:rPr/>
        <w:t>ⴹ</w:t>
      </w:r>
      <w:r>
        <w:rPr/>
        <w:t>䴩쵉恷㵎敌껂瑲쉯杒쉤燍吪⩒䵑걠</w:t>
      </w:r>
      <w:r>
        <w:rPr/>
        <w:t>ꥉ</w:t>
      </w:r>
      <w:r>
        <w:rPr/>
        <w:t>敆녉</w:t>
      </w:r>
      <w:r>
        <w:rPr/>
        <w:t>꤯</w:t>
      </w:r>
      <w:r>
        <w:rPr/>
        <w:t>淂祭⵳楞抬吻</w:t>
      </w:r>
      <w:r>
        <w:rPr/>
        <w:t>ⱹ⥰</w:t>
      </w:r>
      <w:r>
        <w:rPr/>
        <w:t>슣姂村轲곃묳⩊썵䜻庮漫噭慃氯㇂쉚㜳焱쉨묭轚璩⹩瑦뮮琷䩤숳砸歠圱獠땅네䇎噃党㑓㑙춬숻껂⤨ㅠ摊䝑癹</w:t>
      </w:r>
      <w:r>
        <w:rPr/>
        <w:t>ꤵ</w:t>
      </w:r>
      <w:r>
        <w:rPr/>
        <w:t>⡘</w:t>
      </w:r>
      <w:r>
        <w:rPr/>
        <w:t>捱灨攽㝉㩍嚡뭣숷稪昳䉣彈垻ㄨ湕爯뼩⬊䉥⍗㟍縫ꍲ뽆塊乴噳毂媱㵦欰쉹杄牶쉗獇숰㟂쉹쵔䥘ꍶ啴樭剷뽨</w:t>
      </w:r>
      <w:r>
        <w:rPr/>
        <w:t>ꕉ</w:t>
      </w:r>
      <w:r>
        <w:rPr/>
        <w:t>⠮</w:t>
      </w:r>
      <w:r>
        <w:rPr/>
        <w:t>晰뽢甴썞㴲땧媿暩┮扏䚱轐䍱汓䏍䷂惎㩩啥㥐쵑䘭啉奮昺溘뽵浮</w:t>
      </w:r>
      <w:r>
        <w:rPr/>
        <w:t>ꔥ</w:t>
      </w:r>
      <w:r>
        <w:rPr/>
        <w:t>瑡쉂믂거⑏⵶⨪ㅨ䉙딩溩娮媬幓央䠰</w:t>
      </w:r>
      <w:r>
        <w:rPr/>
        <w:t>ꥁ</w:t>
      </w:r>
      <w:r>
        <w:rPr/>
        <w:t>报䜦싃䑇뭉娷싂䕴㩗澵㴮狂息슣橺呎撿奦䕲䘮㵆㡲ꅪ䒏㮵湧딷歔䁸␣䷍吱㒘쉣刦䩍䱭燍毂╒쉵嚵땥奭ꥸ祳㭉␪眯</w:t>
      </w:r>
      <w:r>
        <w:rPr/>
        <w:t>ꗂ</w:t>
      </w:r>
      <w:r>
        <w:rPr/>
        <w:t>樶祳痂</w:t>
      </w:r>
      <w:r>
        <w:rPr/>
        <w:t>ꕎ</w:t>
      </w:r>
      <w:r>
        <w:rPr/>
        <w:t>獙児쉥ꏂ⴪䃂숨㔥松䕏䯂楲姎뿂ꅨ極輥溱卡⨱</w:t>
      </w:r>
      <w:r>
        <w:rPr/>
        <w:t>⡏</w:t>
      </w:r>
      <w:r>
        <w:rPr/>
        <w:t>䄫䑚辻숷硰斡淂灃杅쉕呶礭䡑㕐繴禮祁䁰숫⩳係걌澥浣晋⑞숣싂㝈橉盂䬭䆻㧂楃倸놵</w:t>
      </w:r>
      <w:r>
        <w:rPr/>
        <w:t>⠸</w:t>
      </w:r>
      <w:r>
        <w:rPr/>
        <w:t>㌥䵞숨⹱㥃䧂顐印췍</w:t>
      </w:r>
      <w:r>
        <w:rPr/>
        <w:t>ⵦ</w:t>
      </w:r>
      <w:r>
        <w:rPr/>
        <w:t>믎䔲具⹖槂䩡⯂쉃䀱畊썚嘱哎扎</w:t>
      </w:r>
      <w:r>
        <w:rPr/>
        <w:t>ꤸ</w:t>
      </w:r>
      <w:r>
        <w:rPr/>
        <w:t>ㆿ擂㗂컎ꥪ격普쉕쉊숣⑵㙠炡伱뽊狂넶旂瓂獷䠳썟㖮숵뼪숪</w:t>
      </w:r>
      <w:r>
        <w:rPr/>
        <w:t>ⱗ</w:t>
      </w:r>
      <w:r>
        <w:rPr/>
        <w:t>쉚ㅔ</w:t>
      </w:r>
      <w:r>
        <w:rPr/>
        <w:t>ⵣ</w:t>
      </w:r>
      <w:r>
        <w:rPr/>
        <w:t>䀻깏匤眬쉋슘䍀썖숪숫싂⼥칇倴妘地䚩嚏쉾㌪愮砵</w:t>
      </w:r>
      <w:r>
        <w:rPr/>
        <w:t>⢵</w:t>
      </w:r>
      <w:r>
        <w:rPr/>
        <w:t>䥖捒操迂⴬뭳硂</w:t>
      </w:r>
      <w:r>
        <w:rPr/>
        <w:t>ꦣ</w:t>
      </w:r>
      <w:r>
        <w:rPr/>
        <w:t>㷂쉪轵⑴䜰⮬拂㐸煭䅡禩䩷慊奦║㍔</w:t>
      </w:r>
      <w:r>
        <w:rPr/>
        <w:t>ⵞ</w:t>
      </w:r>
      <w:r>
        <w:rPr/>
        <w:t>㩰轔潦</w:t>
      </w:r>
      <w:r>
        <w:rPr/>
        <w:t>ꕕ</w:t>
      </w:r>
      <w:r>
        <w:rPr/>
        <w:t>繸轗⹉繌쉐㈭嚡䘸㝒䙺⹄轴숺搥稲</w:t>
      </w:r>
      <w:r>
        <w:rPr/>
        <w:t>ⵐ⩔⌦</w:t>
      </w:r>
      <w:r>
        <w:rPr/>
        <w:t>췎</w:t>
      </w:r>
      <w:r>
        <w:rPr/>
        <w:t>ⶏ</w:t>
      </w:r>
      <w:r>
        <w:rPr/>
        <w:t>刷쌭匪㪬唳♠㡆盂ば쉅电余䨴埂皥摪숥捣㡢挪慭</w:t>
      </w:r>
      <w:r>
        <w:rPr/>
        <w:t>ⱐ</w:t>
      </w:r>
      <w:r>
        <w:rPr/>
        <w:t>놩剡칇礷祦督硠璬⽪⸦쉱煨煪戤仂ꄵ⑓깥⑯剎拎䁎㉅迂浶쉃䕈敳╅ꥪ뭇䈻싍买顃杢歧⹲泂㍖</w:t>
      </w:r>
      <w:r>
        <w:rPr/>
        <w:t>ꥇ</w:t>
      </w:r>
      <w:r>
        <w:rPr/>
        <w:t>䍨熥㩪溩䩸㙵㤶슱煯泎撘싎땧姂䃂嗂</w:t>
      </w:r>
      <w:r>
        <w:rPr/>
        <w:t>ꕃ</w:t>
      </w:r>
      <w:r>
        <w:rPr/>
        <w:t>氪뽚숬㙾슥싂穡깾ㅑ♃ꌵ쉗⑈憣╏慦㡞䯎⑳䊩扚啔땏甫슡䚡쉤</w:t>
      </w:r>
      <w:r>
        <w:rPr/>
        <w:t>ꕬⵟ</w:t>
      </w:r>
      <w:r>
        <w:rPr/>
        <w:t>癓塅搷</w:t>
      </w:r>
      <w:r>
        <w:rPr/>
        <w:t>ⵍ</w:t>
      </w:r>
      <w:r>
        <w:rPr/>
        <w:t>乲⮘♆飂疥싂</w:t>
      </w:r>
      <w:r>
        <w:rPr/>
        <w:t>ꕷ</w:t>
      </w:r>
      <w:r>
        <w:rPr/>
        <w:t>㠤⍋攪湵쉥䉙</w:t>
      </w:r>
      <w:r>
        <w:rPr/>
        <w:t>ⷎ</w:t>
      </w:r>
      <w:r>
        <w:rPr/>
        <w:t>䵇䷂捩轌䫃憣㩔㉍䇂洪僂㜶摫橶녢债쉵⮥㥥噯硬癳䓂煞</w:t>
      </w:r>
      <w:r>
        <w:rPr/>
        <w:t>ꕊ</w:t>
      </w:r>
      <w:r>
        <w:rPr/>
        <w:t>瀬꥗獢䷂䱊畟吭㜻硱睘婶뭮形ꥫ歃牏䖿䰫묯⹹⤯敠〉晢䥌땲갱㮮칌ꍫ⍃丽恰┹怷䝯쉥硁♞欪슬숥题숊㝪䅄溬꺬썭넵㒘慞欩婃䚥硚깅䰮</w:t>
      </w:r>
      <w:r>
        <w:rPr/>
        <w:t>ꕓ</w:t>
      </w:r>
      <w:r>
        <w:rPr/>
        <w:t>幉繏䁀灣ね䵗</w:t>
      </w:r>
      <w:r>
        <w:rPr/>
        <w:t>ⱄ</w:t>
      </w:r>
      <w:r>
        <w:rPr/>
        <w:t>䬣㘫䥖㓂厩츥瑕卆⨽ꍄ⌰⦿㑷㘷墬숭捷捆①㓂◃</w:t>
      </w:r>
      <w:r>
        <w:rPr/>
        <w:t>ⵠ</w:t>
      </w:r>
      <w:r>
        <w:rPr/>
        <w:t>䕦걟䁇㡫쵟㢱㥏⑚␽</w:t>
      </w:r>
      <w:r>
        <w:rPr/>
        <w:t>ⷍ</w:t>
      </w:r>
      <w:r>
        <w:rPr/>
        <w:t>㗂䊱啾㝍ꆩ㭣堬쉷뭓嘩凂棂슥牸啞쉔䍬㙬썞䴶녟㩧倪㈳</w:t>
      </w:r>
      <w:r>
        <w:rPr/>
        <w:t>ⱙ</w:t>
      </w:r>
      <w:r>
        <w:rPr/>
        <w:t>㑧</w:t>
      </w:r>
      <w:r>
        <w:rPr/>
        <w:t>⡩</w:t>
      </w:r>
      <w:r>
        <w:rPr/>
        <w:t>怰偡㴽奣㠥⪿⼣橚ꌩ쉶吤婅㕃춵洹䔪普쵯떥杬幱숪⛂숥〪슬㕹쉟ㅥ싂栯㤬네䬸</w:t>
      </w:r>
      <w:r>
        <w:rPr/>
        <w:t>ⷃ</w:t>
      </w:r>
      <w:r>
        <w:rPr/>
        <w:t>娦塎㏂呸⶿凃儮枏䕵㉘ㅲ儷♃</w:t>
      </w:r>
      <w:r>
        <w:rPr/>
        <w:t>ⵠ</w:t>
      </w:r>
      <w:r>
        <w:rPr/>
        <w:t>쵴剏쉙劵䪬䧍奦椺浫冩⿍쉵숭樱卡㭒Ⓜ栥祹橣쵱쉵⩘뭈其憥䈴䰰墩䙾偹䙧⩘♔䙧</w:t>
      </w:r>
      <w:r>
        <w:rPr/>
        <w:t>⠶</w:t>
      </w:r>
      <w:r>
        <w:rPr/>
        <w:t>䛃㥴걏䰩㵊彖池쉗参쉐垮潀癚啍喩睐쉁垏竃䰪⹌琺㕅㑚㐪灐匵䠤䉇</w:t>
      </w:r>
      <w:r>
        <w:rPr/>
        <w:t>ꔥ</w:t>
      </w:r>
      <w:r>
        <w:rPr/>
        <w:t>䩁䵉顫⻍쉞숺䪱슬拃匽ꍞ琻瀶偋櫃眨ꌷ싂晍轇쌭숱倬⭚⽶杆</w:t>
      </w:r>
      <w:r>
        <w:rPr/>
        <w:t>ⱪ</w:t>
      </w:r>
      <w:r>
        <w:rPr/>
        <w:t>숬楩</w:t>
      </w:r>
      <w:r>
        <w:rPr/>
        <w:t>꤫</w:t>
      </w:r>
      <w:r>
        <w:rPr/>
        <w:t>슬堳恰</w:t>
      </w:r>
      <w:r>
        <w:rPr/>
        <w:t>꤬</w:t>
      </w:r>
      <w:r>
        <w:rPr/>
        <w:t>쉎䦱䡧繣夵숭と敁曂杣▿숶쉺⩷㌪䵐ꍍ呣⑱楯杅쵊恇</w:t>
      </w:r>
      <w:r>
        <w:rPr/>
        <w:t>⣂⩊</w:t>
      </w:r>
      <w:r>
        <w:rPr/>
        <w:t>ꕃ</w:t>
      </w:r>
      <w:r>
        <w:rPr/>
        <w:t>瞬堪⩍公䤨佸㉺⬩湴砷桙琣쉆믂㙲捪桇歱樷촥〻祺瀹偷⽋⪻㶻恈悥画匲䕡塥摅摹⥖灧쉆砪奓⵸</w:t>
      </w:r>
      <w:r>
        <w:rPr/>
        <w:t>꥓</w:t>
      </w:r>
      <w:r>
        <w:rPr/>
        <w:t>쉦뭺䙣轵灴摏꥗⩂㍙䵺渰츨揎匫偾ꇂ⯂㩵묷䔮乑嗂쉔䰪幐㎿䱙砪슻쉏껂떮轄⩹쉲쵖쉋〉뭦</w:t>
      </w:r>
      <w:r>
        <w:rPr/>
        <w:t>ⱅ</w:t>
      </w:r>
      <w:r>
        <w:rPr/>
        <w:t>湅뗂⨤杌㟂癤楋㘴乭幺⭞싂昫</w:t>
      </w:r>
      <w:r>
        <w:rPr/>
        <w:t>ⷂ</w:t>
      </w:r>
      <w:r>
        <w:rPr/>
        <w:t>긯碱燂⩬捖숰䁺剶彄뮮顟숩⬽㙵ꅏ搤吶平灞♲꤮歰獺瑖㢣炩婷ꅑ塒兤⑞坃䔲⻂滂䒬浞彆愵깃潭呩琲彇</w:t>
      </w:r>
      <w:r>
        <w:rPr/>
        <w:t>ⱳ</w:t>
      </w:r>
      <w:r>
        <w:rPr/>
        <w:t>夣急㠳䚻㐴넹䨸䏎㡪쌴⽹疬矃䉴㓍旂</w:t>
      </w:r>
      <w:r>
        <w:rPr/>
        <w:t>ⱋ</w:t>
      </w:r>
      <w:r>
        <w:rPr/>
        <w:t>뽉澬㤴㤬䕄┪㝭匭ㅶ操ふ掿㯂渭焭倯䲻뼸싂</w:t>
      </w:r>
      <w:r>
        <w:rPr/>
        <w:t>꤬</w:t>
      </w:r>
      <w:r>
        <w:rPr/>
        <w:t>㇎숪䩍쉕砪</w:t>
      </w:r>
      <w:r>
        <w:rPr/>
        <w:t>Ⳃ</w:t>
      </w:r>
      <w:r>
        <w:rPr/>
        <w:t>䅠绂〳吪걙爦썮牟촣䑖䯎⒵</w:t>
      </w:r>
      <w:r>
        <w:rPr/>
        <w:t>Ⱔ</w:t>
      </w:r>
      <w:r>
        <w:rPr/>
        <w:t>畀뿂忂쌲げ쉘偀塂輪쉳ꥱ穰㊘辏ꄶ뇂璘乄灙祉䷎歶眸㝮瘣춏⥆䢣奩輨쉱廂栤凂</w:t>
      </w:r>
      <w:r>
        <w:rPr/>
        <w:t>ꕎ</w:t>
      </w:r>
      <w:r>
        <w:rPr/>
        <w:t>奙煘㕦뽂걬乒㫂㵳汞⽕扊숣㧂㎻슣竂潥䮥쉌掻㨬瑦哂츊쉗楱䲻兄䐣坢싂䜬毂㕟倯浯칂㎘䍏未⩳癓繐歕乤塶싂爭ㅇ纻摖뽮け䳃㢵곂</w:t>
      </w:r>
      <w:r>
        <w:rPr/>
        <w:t>⡊</w:t>
      </w:r>
      <w:r>
        <w:rPr/>
        <w:t>咵歬求쉾㪏盍슱瀱幸쉁츴㑇偵䲣䱳㈮杭㋂〨ꌺ祡䔴怳頮䙋⬪楟橚瀪漺䩤</w:t>
      </w:r>
      <w:r>
        <w:rPr/>
        <w:t>⢮</w:t>
      </w:r>
      <w:r>
        <w:rPr/>
        <w:t>슩쉳숰꺻㫎䳂</w:t>
      </w:r>
      <w:r>
        <w:rPr/>
        <w:t>ⷂ</w:t>
      </w:r>
      <w:r>
        <w:rPr/>
        <w:t>싂☱櫂瑏橎㝙磂澘ꅱ焹㭄楒ヂ쉐♖澮爷쉹뽦땑</w:t>
      </w:r>
      <w:r>
        <w:rPr/>
        <w:t>ꕥ</w:t>
      </w:r>
      <w:r>
        <w:rPr/>
        <w:t>䢣䑸櫂䙳啷楒쉓勎㤰勂싍⨯祳橍䍵ꏂ悵ꅶ</w:t>
      </w:r>
      <w:r>
        <w:rPr/>
        <w:t>ꕴ⵶</w:t>
      </w:r>
      <w:r>
        <w:rPr/>
        <w:t>悩갤嚏㞡䭅䭚쵕㩡坙䳂꺻儬쉬㝮哂㷂㞥⹮⑇⒮䞩츫吴⩒桫帶慶儷畂穖淂䋂轎㦏쉇싎敵䍅䅟</w:t>
      </w:r>
      <w:r>
        <w:rPr/>
        <w:t>ⰱ</w:t>
      </w:r>
      <w:r>
        <w:rPr/>
        <w:t>槂帮䑧睨䰩橤䗂쉱⩉䵊窩걤슩嗂係뭬䜶沩㭥䖻偐獙灔䉭奌⺥숱䱅扶㵑睟傮䶬硣♒ㄯ㌪䊬䭪ち노柂㩤䦡䀨彈捰睯煭쌤摇쵬頥⍅ㄭ灱☦佯堹⹉</w:t>
      </w:r>
      <w:r>
        <w:rPr/>
        <w:t>⡘</w:t>
      </w:r>
      <w:r>
        <w:rPr/>
        <w:t>硰熏厩</w:t>
      </w:r>
      <w:r>
        <w:rPr/>
        <w:t>ꥈ</w:t>
      </w:r>
      <w:r>
        <w:rPr/>
        <w:t>㈮㙨⴬睭䈺婟갩椱</w:t>
      </w:r>
      <w:r>
        <w:rPr/>
        <w:t>⡭</w:t>
      </w:r>
      <w:r>
        <w:rPr/>
        <w:t>恡䝏ㄷ쉸썌牏彷쉐示獸㦘䡟䈦爬</w:t>
      </w:r>
      <w:r>
        <w:rPr/>
        <w:t>ꔰ</w:t>
      </w:r>
      <w:r>
        <w:rPr/>
        <w:t>㑕㥕뽰㥌婍썬場南</w:t>
      </w:r>
      <w:r>
        <w:rPr/>
        <w:t>ⷂ</w:t>
      </w:r>
      <w:r>
        <w:rPr/>
        <w:t>倨싍係瑞㔩</w:t>
      </w:r>
      <w:r>
        <w:rPr/>
        <w:t>⣂</w:t>
      </w:r>
      <w:r>
        <w:rPr/>
        <w:t>ㅳ쎱嫎廂쉱⴮뼰쉖숷⌫䪥歒戮炏䪏䏂汾┦䅬☰湈쉦父槍䦮</w:t>
      </w:r>
      <w:r>
        <w:rPr/>
        <w:t>ꦮ</w:t>
      </w:r>
      <w:r>
        <w:rPr/>
        <w:t>䉯汖浉暘묶뭊偨䝹㓂喱痂恣싃㝖䡄ꅞ䉓┪睪祤䑧충촦쌥嚘쉷轡松㧂숣쉬쉩㨦䁉剫椦纥癆潅䥾땑㠴㑟⽀煎⌽琽傻䝵繡</w:t>
      </w:r>
      <w:r>
        <w:rPr/>
        <w:t>ⴱ</w:t>
      </w:r>
      <w:r>
        <w:rPr/>
        <w:t>氳慗瑁⵹숫녧呃祒꤮ꌩ桹煣숵噟쌨싂狂痂㊏</w:t>
      </w:r>
      <w:r>
        <w:rPr/>
        <w:t>꧍</w:t>
      </w:r>
      <w:r>
        <w:rPr/>
        <w:t>슥쉖쉟欶ꇂ⑯坱</w:t>
      </w:r>
      <w:r>
        <w:rPr/>
        <w:t>ꗂ䷂</w:t>
      </w:r>
      <w:r>
        <w:rPr/>
        <w:t>뮥犥佱浤숹⨰迎</w:t>
      </w:r>
      <w:r>
        <w:rPr/>
        <w:t>꤭</w:t>
      </w:r>
      <w:r>
        <w:rPr/>
        <w:t>칭炡䍵畚潬㓂䐦뼺</w:t>
      </w:r>
      <w:r>
        <w:rPr/>
        <w:t>ꦥ</w:t>
      </w:r>
      <w:r>
        <w:rPr/>
        <w:t>ꌯ㉶䛂슮⪻平쉫䐸硲⍓숲ꅪ㌻㡪瓂瘴䱎긩顨</w:t>
      </w:r>
      <w:r>
        <w:rPr/>
        <w:t>⡘</w:t>
      </w:r>
      <w:r>
        <w:rPr/>
        <w:t>껍烂畵い擃㑉塊優걑焭伳㜨烃縩⽾䜺㥰ꅚ櫂</w:t>
      </w:r>
      <w:r>
        <w:rPr/>
        <w:t>ⱋ</w:t>
      </w:r>
      <w:r>
        <w:rPr/>
        <w:t>祓呵깠姎煹걧㯎瑵䳂</w:t>
      </w:r>
      <w:r>
        <w:rPr/>
        <w:t>ꦩ</w:t>
      </w:r>
      <w:r>
        <w:rPr/>
        <w:t>ꍣ哂</w:t>
      </w:r>
      <w:r>
        <w:rPr/>
        <w:t>ꤸ</w:t>
      </w:r>
      <w:r>
        <w:rPr/>
        <w:t>䩧쉖쌤㥰䠣椺䄤剨䉊樶椸畃ꍵ䱘瑠䰨䡓偏票癀戥ㅃ祡䲬摸甶따▵䃂晓</w:t>
      </w:r>
      <w:r>
        <w:rPr/>
        <w:t>⠤</w:t>
      </w:r>
      <w:r>
        <w:rPr/>
        <w:t>컂䖏拂睡眷䋂婉⴨橖쉲䀲ㅌ</w:t>
      </w:r>
      <w:r>
        <w:rPr/>
        <w:t>ⲩ</w:t>
      </w:r>
      <w:r>
        <w:rPr/>
        <w:t>㴪机䭤</w:t>
      </w:r>
      <w:r>
        <w:rPr/>
        <w:t>⡮⡶</w:t>
      </w:r>
      <w:r>
        <w:rPr/>
        <w:t>禥毃㘸깭帪穃칦갥쏂㓂䴬彧ꌥ⫂</w:t>
      </w:r>
      <w:r>
        <w:rPr/>
        <w:t>ꥐ♌</w:t>
      </w:r>
      <w:r>
        <w:rPr/>
        <w:t>楌⍚彸⥹쉙奨䑁䧂朸㑞䶩ꌨ噓樊㍐쌳灵◂摢ㄷ煣慮妏砮㕅⸦橾儵枡㵳䔩숪⎥ꎵ㭸뽊츴歾㨴䆣璩朻䫂㕂䁏案猤䙲強㕱䉲ꎵㄱ㍭䅄扒灀</w:t>
      </w:r>
      <w:r>
        <w:rPr/>
        <w:t>⡎</w:t>
      </w:r>
      <w:r>
        <w:rPr/>
        <w:t>뗍䵮</w:t>
      </w:r>
      <w:r>
        <w:rPr/>
        <w:t>ꕪ</w:t>
      </w:r>
      <w:r>
        <w:rPr/>
        <w:t>깁칍捄싂쵓瑪</w:t>
      </w:r>
      <w:r>
        <w:rPr/>
        <w:t>⣂</w:t>
      </w:r>
      <w:r>
        <w:rPr/>
        <w:t>抵㡅兵扬㩐㍴灙쉃吤淎在厮㬲㙠倶⭬䍫卫䁧汊⽫刬╋⩫쉦䌷쉣⎘啳縺潡䭵伬䕗穹楢楞㉴畲䜨썔딯⩕䜳䚻뼤쉙</w:t>
      </w:r>
      <w:r>
        <w:rPr/>
        <w:t>ꗂ⵷</w:t>
      </w:r>
      <w:r>
        <w:rPr/>
        <w:t>ꍍ⩵䝢攭顰ㆣ⭳汯刵楫쉏깅㵦╭䗍牏榩㎩䕟䗂慯䆿橪땴㏍晠♷弤瘽辩㉈침㭷㨪㡋</w:t>
      </w:r>
      <w:r>
        <w:rPr/>
        <w:t>Ⳃ</w:t>
      </w:r>
      <w:r>
        <w:rPr/>
        <w:t>ꥤ무䱶숣㡘⑌低䎮ꌳ轩㶬扭獖䠤녁申兕䚩䙓⺥喩ㅕ含ꥯ깉启捃呣㶩摎</w:t>
      </w:r>
      <w:r>
        <w:rPr/>
        <w:t>ꦵ</w:t>
      </w:r>
      <w:r>
        <w:rPr/>
        <w:t>䙣畢廂뽗嘬⴮畎䍌㙶♫㗂桩㛂烍䝡扷竂晥歒湣쉄琵䅶䃂㑁う乢䡖㍯顤䕐땋슣塷⩰偬䁒썒拂⽌噡偟䝂䍞輨輬辱땒땅呆㡱攮恫妡允嘩</w:t>
      </w:r>
      <w:r>
        <w:rPr/>
        <w:t>ꤳ</w:t>
      </w:r>
      <w:r>
        <w:rPr/>
        <w:t>㭵쉤칒⨶剕䶮㴽佋뭃〩⯂ぶ쉎⹐딯㠶縴眷繒瀦䞣佊矂乌䍫姂믍窱쉸啓䅙䔦䁋숵숰</w:t>
      </w:r>
      <w:r>
        <w:rPr/>
        <w:t>ꤲ</w:t>
      </w:r>
      <w:r>
        <w:rPr/>
        <w:t>䭣⤤㕺穭ꄭ숺䍋呯⍬㕟쉯牾썧猳瓂㕧㑐ひ䉍䬦歪䥧슬⭢⩗稽桮㟂顪㫍䩑넶쵒숯</w:t>
      </w:r>
      <w:r>
        <w:rPr/>
        <w:t>ꤵ</w:t>
      </w:r>
      <w:r>
        <w:rPr/>
        <w:t>汐塺</w:t>
      </w:r>
      <w:r>
        <w:rPr/>
        <w:t>⠤</w:t>
      </w:r>
      <w:r>
        <w:rPr/>
        <w:t>숣㕇♊갻촱柎Ⓜ啪㌪슬쉀㑪挷䁟煠䙵汞촻剪쉍䵤ㅥ䭠⦿쉶</w:t>
      </w:r>
      <w:r>
        <w:rPr/>
        <w:t>Ⱔ</w:t>
      </w:r>
      <w:r>
        <w:rPr/>
        <w:t>뭚쉥ㅵ晷䑁昰숱問ꎥ㴬皣㡾奮⚏晎딤겮渴楡ㅄ䵧穋娶怣㝬䁯</w:t>
      </w:r>
      <w:r>
        <w:rPr/>
        <w:t>ꕐ</w:t>
      </w:r>
      <w:r>
        <w:rPr/>
        <w:t>숴睳彥묪䥤녡⌻숽楡㟂瑦䥢⤪颩⩎뽊係佭땢頵⏃䝩㬷쉸手썏坷䵏</w:t>
      </w:r>
      <w:r>
        <w:rPr/>
        <w:t>ⵘ</w:t>
      </w:r>
      <w:r>
        <w:rPr/>
        <w:t>犿걖撿楦쉟睖싂縸権⥁顗땑싃䖿䠳쉵촪噁癇</w:t>
      </w:r>
      <w:r>
        <w:rPr/>
        <w:t>ꥂ</w:t>
      </w:r>
      <w:r>
        <w:rPr/>
        <w:t>旂㜪極䙅㯂</w:t>
      </w:r>
      <w:r>
        <w:rPr/>
        <w:t>ⴵ</w:t>
      </w:r>
      <w:r>
        <w:rPr/>
        <w:t>㨫㦩啵顡ꏃ䉳䩯着坖숥顩㛎瘶磂坋姂婨㓂㐩䬱乬⩧</w:t>
      </w:r>
      <w:r>
        <w:rPr/>
        <w:t>⡳</w:t>
      </w:r>
      <w:r>
        <w:rPr/>
        <w:t>썂㶥꺬♴슩쵴硁べ凍</w:t>
      </w:r>
      <w:r>
        <w:rPr/>
        <w:t>ꔨ⭔</w:t>
      </w:r>
      <w:r>
        <w:rPr/>
        <w:t>䕱쉒㝰䱺䪏㦡㯎敂杂ꥶ썑⩂乳䘭焺䬣ꍾ䱏땂☯⛎恟</w:t>
      </w:r>
      <w:r>
        <w:rPr/>
        <w:t>⠻</w:t>
      </w:r>
      <w:r>
        <w:rPr/>
        <w:t>潠嫂兦礱칐洬</w:t>
      </w:r>
      <w:r>
        <w:rPr/>
        <w:t>Ⱨ</w:t>
      </w:r>
      <w:r>
        <w:rPr/>
        <w:t>拂庘㐥䱉</w:t>
      </w:r>
      <w:r>
        <w:rPr/>
        <w:t>ⵓ</w:t>
      </w:r>
      <w:r>
        <w:rPr/>
        <w:t>㕄橷迂婘䩧</w:t>
      </w:r>
      <w:r>
        <w:rPr/>
        <w:t>ꤪ</w:t>
      </w:r>
      <w:r>
        <w:rPr/>
        <w:t>圽啺繹뽯户뼴札彤쵃杇껂䁵⛂㜣煬슥焮杬漻癭弻⩗數캩䗂층䨳渊旃磂樻</w:t>
      </w:r>
      <w:r>
        <w:rPr/>
        <w:t>⡰</w:t>
      </w:r>
      <w:r>
        <w:rPr/>
        <w:t>땓珂矂佺噂矂䒩㫂係☭쉒牞숯睌㉳梥恥㭨浠匵皱⾣い䉋懂瀬䨳伭轗䤴</w:t>
      </w:r>
      <w:r>
        <w:rPr/>
        <w:t>⡵</w:t>
      </w:r>
      <w:r>
        <w:rPr/>
        <w:t>乪㠵⚮獺癯썔瑁녩□㴷刽秂⧂扨䴴摞捯夷倪呈⩮杄☫</w:t>
      </w:r>
      <w:r>
        <w:rPr/>
        <w:t>⠷</w:t>
      </w:r>
      <w:r>
        <w:rPr/>
        <w:t>䴹㚮㌦㫂浄剴⿂䀱睧卤넪</w:t>
      </w:r>
      <w:r>
        <w:rPr/>
        <w:t>ⵋ</w:t>
      </w:r>
      <w:r>
        <w:rPr/>
        <w:t>ꌰ䝋潚㙾쉦뭊⥞䴦쉟祺㭴</w:t>
      </w:r>
      <w:r>
        <w:rPr/>
        <w:t>꧂</w:t>
      </w:r>
      <w:r>
        <w:rPr/>
        <w:t>㙎╉係㡉顩瑬奟睧</w:t>
      </w:r>
      <w:r>
        <w:rPr/>
        <w:t>ꕮ</w:t>
      </w:r>
      <w:r>
        <w:rPr/>
        <w:t>占</w:t>
      </w:r>
      <w:r>
        <w:rPr/>
        <w:t>ꖵ</w:t>
      </w:r>
      <w:r>
        <w:rPr/>
        <w:t>彋⨤塶곂牷⩁㠨⸦吷彋䜮</w:t>
      </w:r>
      <w:r>
        <w:rPr/>
        <w:t>ⶮ</w:t>
      </w:r>
      <w:r>
        <w:rPr/>
        <w:t>숪녘㌮칧뽙㙙☳瀯䋂쉢䵩惂숩╭싍戲</w:t>
      </w:r>
      <w:r>
        <w:rPr/>
        <w:t>ꕰ</w:t>
      </w:r>
      <w:r>
        <w:rPr/>
        <w:t>硢飂攰䑘䨩奺顱숣敚灍䙒갶䩬潩娱楧숭ガ㭤轐㭉쉮</w:t>
      </w:r>
      <w:r>
        <w:rPr/>
        <w:t>ꕏ⍇</w:t>
      </w:r>
      <w:r>
        <w:rPr/>
        <w:t>墣숶㭔硸䜪牀睌딹㈱揂㩢䜴縻䑘⻂</w:t>
      </w:r>
      <w:r>
        <w:rPr/>
        <w:t>ⱄ</w:t>
      </w:r>
      <w:r>
        <w:rPr/>
        <w:t>瘴뭥潉쉤쉖㑯⥚顀佁㪘ꅦ䔨깬别潲슘걀쉙媬㑀佁䐪皩地뮣呡㥎媬摍妏婏칧⩎㘣숽⒩琩ꅗ䑫䍞䍠椨㕮噶熡惂娩犻坁딸䵸⼽</w:t>
      </w:r>
      <w:r>
        <w:rPr/>
        <w:t>⠨</w:t>
      </w:r>
      <w:r>
        <w:rPr/>
        <w:t>炱⭤㈲⭆ㆵ瀷瑈⸶圲剘䐺싂嗂⩋컂ぱ싂繈具辬灯硇</w:t>
      </w:r>
      <w:r>
        <w:rPr/>
        <w:t>ⵊ꤯</w:t>
      </w:r>
      <w:r>
        <w:rPr/>
        <w:t>䔭奄㪬殻塶㋂婸ね漳ꏂ竃걀걃쉓쉒ば슿祭剱⩫㖮梡쉲乄䌥㡫卦㡔恺匪睭娤</w:t>
      </w:r>
      <w:r>
        <w:rPr/>
        <w:t>ⵓ</w:t>
      </w:r>
      <w:r>
        <w:rPr/>
        <w:t>竃㉥漯뭬煲潷圬啓슣吥⨲氹爤슮䁞䨫㐨彃漮攬⽪㗍䱀㬥䂿㡪䡳쉸䝾⭒쉗⸳䩹㇂싂䓍</w:t>
      </w:r>
      <w:r>
        <w:rPr/>
        <w:t>⡂</w:t>
      </w:r>
      <w:r>
        <w:rPr/>
        <w:t>㒱所恴沘摟䔦唸</w:t>
      </w:r>
      <w:r>
        <w:rPr/>
        <w:t>⠣</w:t>
      </w:r>
      <w:r>
        <w:rPr/>
        <w:t>抮兺䱁</w:t>
      </w:r>
      <w:r>
        <w:rPr/>
        <w:t>ⰸ</w:t>
      </w:r>
      <w:r>
        <w:rPr/>
        <w:t>獐櫂䰮䈶☪睋橹</w:t>
      </w:r>
      <w:r>
        <w:rPr/>
        <w:t>ꤤ</w:t>
      </w:r>
      <w:r>
        <w:rPr/>
        <w:t>唣䠣瘣勂殻껂纮漬归뭟♟쉒䭦ꥰ縬</w:t>
      </w:r>
      <w:r>
        <w:rPr/>
        <w:t>ⷂ</w:t>
      </w:r>
      <w:r>
        <w:rPr/>
        <w:t>䭂轗潋彄䂿땙걎睺뭴嫃乾桗䵭㑏㈮⤶牍种楖夫⑭</w:t>
      </w:r>
      <w:r>
        <w:rPr/>
        <w:t>꧂</w:t>
      </w:r>
      <w:r>
        <w:rPr/>
        <w:t>幣䭶䙫䡥町뿂痂灺温椱숯桟䄫忂戸敩幬偢㯃쉆熬漥汍摪㬲〺悮玡䱘</w:t>
      </w:r>
      <w:r>
        <w:rPr/>
        <w:t>⢘</w:t>
      </w:r>
      <w:r>
        <w:rPr/>
        <w:t>㕺㓂㬵㆏⬹⾩攩</w:t>
      </w:r>
      <w:r>
        <w:rPr/>
        <w:t>ⵍ</w:t>
      </w:r>
      <w:r>
        <w:rPr/>
        <w:t>쵷┺参䀷婋曃㌯㉺塈扮⺥剐䥞䆵숪捓⨪㊩瑞潐䝈硏䡞꥘㩟숩頲갪싂㭶䨺☱녲㥵♨輪摟䉳浑⫂⥤焣敚瑨</w:t>
      </w:r>
      <w:r>
        <w:rPr/>
        <w:t>ꤦ</w:t>
      </w:r>
      <w:r>
        <w:rPr/>
        <w:t>祄㤹㤳뗂椵稷㐸䅙瘱㬪噢╊㩰瀪ㄥ</w:t>
      </w:r>
      <w:r>
        <w:rPr/>
        <w:t>ꤲ⸳</w:t>
      </w:r>
      <w:r>
        <w:rPr/>
        <w:t>뭨䳂瑎⽮在泂싍梵쉶㤷껂䋂쉫祙役칂䑊捵칋싂㍕䚿㩇眱䏂硇䍪쉍顐䳃太쉭⽗煴幺濂矂㒩辩猦걾뇂ꍫ㤊ヂ䁁땪敱繘䝀㵭쉶뭣촴숰㙐䡣⑹껂㩅␰㔫桨浏扤</w:t>
      </w:r>
      <w:r>
        <w:rPr/>
        <w:t>ꕔ</w:t>
      </w:r>
      <w:r>
        <w:rPr/>
        <w:t>싂칦䉍硉땙㨱䛂汋슩숹ꎿ稹楑䉖乎촽츸⚱㌯⪏桰</w:t>
      </w:r>
      <w:r>
        <w:rPr/>
        <w:t>ⷍ</w:t>
      </w:r>
      <w:r>
        <w:rPr/>
        <w:t>う㮩⫂烂呆䤯湾婱剦䦻⤣</w:t>
      </w:r>
      <w:r>
        <w:rPr/>
        <w:t>ꗂ</w:t>
      </w:r>
      <w:r>
        <w:rPr/>
        <w:t>겻숣㡔⭀䉁䭬帹㇂쉰</w:t>
      </w:r>
      <w:r>
        <w:rPr/>
        <w:t>ⴺ</w:t>
      </w:r>
      <w:r>
        <w:rPr/>
        <w:t>䊻ꌳ䅒싎轨⩭汀歈䫂䗂慦</w:t>
      </w:r>
      <w:r>
        <w:rPr/>
        <w:t>Ɱ</w:t>
      </w:r>
      <w:r>
        <w:rPr/>
        <w:t>䱂烃</w:t>
      </w:r>
      <w:r>
        <w:rPr/>
        <w:t>ⴲ</w:t>
      </w:r>
      <w:r>
        <w:rPr/>
        <w:t>䑖싂祴쉖㌤颣슏怶뗂묤牥倭䯂걘朣</w:t>
      </w:r>
      <w:r>
        <w:rPr/>
        <w:t>ꤱ</w:t>
      </w:r>
      <w:r>
        <w:rPr/>
        <w:t>䴱绂䓎特㵅扸兣쉁㬴䥋佫깩攦슣쉦僂쉠戮⬥</w:t>
      </w:r>
      <w:r>
        <w:rPr/>
        <w:t>ꕰ꧂</w:t>
      </w:r>
      <w:r>
        <w:rPr/>
        <w:t>넷䫂啸瑔磂弴奖⩃⾩걕䧂儰⩯䏂滂僎喻믂啋⸱唫⍬⼰牓倱橖쉄玬䵣䍥穔洨敧楤⥌畺医癨玱塂╒⴦煳歟ㅏ쉖걁숯剡ꥯ飂㥦ヂ㥃</w:t>
      </w:r>
      <w:r>
        <w:rPr/>
        <w:t>ⰲ</w:t>
      </w:r>
      <w:r>
        <w:rPr/>
        <w:t>呙쉇噗兇䜮◍䭮圸淃煒繳쉌䁴桮祃䡣祅托䵘䵬믃慩䪿掮槂䲵╏Ⓜ촬뽊懂䆻摢슥ꅆ滂哂䤽쵾典숥䪘奈쌰暱쉢偓噟슡䙑秂</w:t>
      </w:r>
      <w:r>
        <w:rPr/>
        <w:t>ⵋ</w:t>
      </w:r>
      <w:r>
        <w:rPr/>
        <w:t>쉇䀪敷啒憻俍漵䍃略</w:t>
      </w:r>
      <w:r>
        <w:rPr/>
        <w:t>ꤽ</w:t>
      </w:r>
      <w:r>
        <w:rPr/>
        <w:t>穆䍐狂反嘸撣卋ㆱ䴸촭瘶䈻㫍横쉵⭒</w:t>
      </w:r>
      <w:r>
        <w:rPr/>
        <w:t>ⵥ</w:t>
      </w:r>
      <w:r>
        <w:rPr/>
        <w:t>の吺춮兊〪싎師</w:t>
      </w:r>
      <w:r>
        <w:rPr/>
        <w:t>ⱒ</w:t>
      </w:r>
      <w:r>
        <w:rPr/>
        <w:t>䔭싂䳂숵䀷浠숹敇㛂囂猦슬䅇╒倭ꅤ㉷瑏瘺</w:t>
      </w:r>
      <w:r>
        <w:rPr/>
        <w:t>ꤦ⬴</w:t>
      </w:r>
      <w:r>
        <w:rPr/>
        <w:t>㠪禮쉆硦㔽</w:t>
      </w:r>
      <w:r>
        <w:rPr/>
        <w:t>⡋</w:t>
      </w:r>
      <w:r>
        <w:rPr/>
        <w:t>싂㋂窻潀뿎䂩췂⌽嗎㊿繵㩙牨故敥啡쉺䌣㵧晇⑸⸵剬㕡⑱⎬䱖倩╲啷뭐䁱⌤扬䉳䕌湪㧂</w:t>
      </w:r>
      <w:r>
        <w:rPr/>
        <w:t>⠯</w:t>
      </w:r>
      <w:r>
        <w:rPr/>
        <w:t>깂歵</w:t>
      </w:r>
      <w:r>
        <w:rPr/>
        <w:t>ⶩ⩙</w:t>
      </w:r>
      <w:r>
        <w:rPr/>
        <w:t>ⱘ</w:t>
      </w:r>
      <w:r>
        <w:rPr/>
        <w:t>ꤱ</w:t>
      </w:r>
      <w:r>
        <w:rPr/>
        <w:t>挺⩒䈬숮䟂盂㑄搯뭓곂㫂畏䈹䢮㕅䊵竂⩳⫍♵▩䪱㩗棎昺ㄻ恈婪煡烂㭟숶㩐䈲㞻⨱焲♆㥦</w:t>
      </w:r>
      <w:r>
        <w:rPr/>
        <w:t>ꕧ</w:t>
      </w:r>
      <w:r>
        <w:rPr/>
        <w:t>䭅婨彂瑞儳單湫⛂⪘卵併␮慬湫䝎猩扯츩磂て幾⯂䍎숷穈繶</w:t>
      </w:r>
      <w:r>
        <w:rPr/>
        <w:t>ꥀ</w:t>
      </w:r>
      <w:r>
        <w:rPr/>
        <w:t>枣颣漩繑癆꺥⸴献顰䈺䔱㑋㟂琸爷㞿畑</w:t>
      </w:r>
      <w:r>
        <w:rPr/>
        <w:t>⡤</w:t>
      </w:r>
      <w:r>
        <w:rPr/>
        <w:t>稲濃欤쉌潍歬견汵恉碮쉳㕃剉쉋硰婠䕷䴴䄺䂿浳ꆩ⹹땒柂뾵깢㑁㓂</w:t>
      </w:r>
      <w:r>
        <w:rPr/>
        <w:t>ꕬ</w:t>
      </w:r>
      <w:r>
        <w:rPr/>
        <w:t>숷⹁猥쉪憏</w:t>
      </w:r>
      <w:r>
        <w:rPr/>
        <w:t>ꖡ</w:t>
      </w:r>
      <w:r>
        <w:rPr/>
        <w:t>戨쉯珂瘭眰涣䨹⯂爪囂楷</w:t>
      </w:r>
      <w:r>
        <w:rPr/>
        <w:t>ꔨ</w:t>
      </w:r>
      <w:r>
        <w:rPr/>
        <w:t>땮槂批⑃乖䷂⩠楓毃┱呖쉨浖숴潳쉋␩쉭싃匹繪䀽灹瓃煬怪䌫夰싂</w:t>
      </w:r>
      <w:r>
        <w:rPr/>
        <w:t>ⵧ</w:t>
      </w:r>
      <w:r>
        <w:rPr/>
        <w:t>橾眤뿂慚녚슩祪</w:t>
      </w:r>
      <w:r>
        <w:rPr/>
        <w:t>ꤴ</w:t>
      </w:r>
      <w:r>
        <w:rPr/>
        <w:t>싍</w:t>
      </w:r>
      <w:r>
        <w:rPr/>
        <w:t>⣃</w:t>
      </w:r>
      <w:r>
        <w:rPr/>
        <w:t>슩啷励灣䵱싂氊쉰싂</w:t>
      </w:r>
      <w:r>
        <w:rPr/>
        <w:t>ꦏ</w:t>
      </w:r>
      <w:r>
        <w:rPr/>
        <w:t>㕙棂穣⦵桞㚥▬䡎䕈숺㨮婁捱</w:t>
      </w:r>
      <w:r>
        <w:rPr/>
        <w:t>ⲻ</w:t>
      </w:r>
      <w:r>
        <w:rPr/>
        <w:t>捥䕅䭅扩慾㍔칥楎優弩쉟迃狃䲵㪬묳硳㵰䅯</w:t>
      </w:r>
      <w:r>
        <w:rPr/>
        <w:t>ꤨ</w:t>
      </w:r>
      <w:r>
        <w:rPr/>
        <w:t>쉘</w:t>
      </w:r>
      <w:r>
        <w:rPr/>
        <w:t>ꕖ</w:t>
      </w:r>
      <w:r>
        <w:rPr/>
        <w:t>乵ㆡ㭫쉴㑠⼳썥㋂걶㑎ㆬ獹숪晐숳슩┸䮩捡☩庿䵹囃걣轚嘫懂㙮捡题</w:t>
      </w:r>
      <w:r>
        <w:rPr/>
        <w:t>Ⱪ</w:t>
      </w:r>
      <w:r>
        <w:rPr/>
        <w:t>㙂䂻慕祓곂녢瑱䚩⏎숦䕡쉘㑟싂</w:t>
      </w:r>
      <w:r>
        <w:rPr/>
        <w:t>ꔦ</w:t>
      </w:r>
      <w:r>
        <w:rPr/>
        <w:t>쉫곍쉃晅㈪楾뮣桃橆녊瀭</w:t>
      </w:r>
      <w:r>
        <w:rPr/>
        <w:t>Ȿ</w:t>
      </w:r>
      <w:r>
        <w:rPr/>
        <w:t>칁兙</w:t>
      </w:r>
      <w:r>
        <w:rPr/>
        <w:t>ꕈ</w:t>
      </w:r>
      <w:r>
        <w:rPr/>
        <w:t>奪濂Ⓜ쵃洺䍫㧂玡䨦⽒⮮䳂恞㙤쉆쵍뭠澩影䁵泂樣쵓䟂晌숴䊻⍧ꄺ䆡㴴䵔</w:t>
      </w:r>
      <w:r>
        <w:rPr/>
        <w:t>ꕏ</w:t>
      </w:r>
      <w:r>
        <w:rPr/>
        <w:t>㦥䛂殣ꥴ䝄ㅯ畊䍠捪癎␬㨱䖿䠤䴷긦慵⩲믂㥾湞顒</w:t>
      </w:r>
      <w:r>
        <w:rPr/>
        <w:t>꧂</w:t>
      </w:r>
      <w:r>
        <w:rPr/>
        <w:t>硪䕏⹱ꍕꌯ摠⒣쉵獶䣂㔪眮⥙쉅浺䥨쉋쉵亻㘩歶</w:t>
      </w:r>
      <w:r>
        <w:rPr/>
        <w:t>⡣</w:t>
      </w:r>
      <w:r>
        <w:rPr/>
        <w:t>睍䐥⻍싎┳䟂⍶㵪剺夯爱匭쵦〳㡅䀬⨳唣쉌刬⥟椽亿㠰ꥯ佇겥恌猤촹撮⩱⥲쉧估颩䛂䴩쉅破䱫恁砷凂䄥⍠㛂牧⌵眭⭠砵奙♍搵숤싂⫎䜺㤹楟쉗쉒㘹党걱灇飂⛂䮣⭐冩슥䣂䝨䱍牔㌣</w:t>
      </w:r>
      <w:r>
        <w:rPr/>
        <w:t>ꔭ</w:t>
      </w:r>
      <w:r>
        <w:rPr/>
        <w:t>汴牋䝨㙱♚䥔䟂獶刷숬痎椮幠</w:t>
      </w:r>
      <w:r>
        <w:rPr/>
        <w:t>ⵙ</w:t>
      </w:r>
      <w:r>
        <w:rPr/>
        <w:t>浕䀵歴</w:t>
      </w:r>
      <w:r>
        <w:rPr/>
        <w:t>ꕌ</w:t>
      </w:r>
      <w:r>
        <w:rPr/>
        <w:t>㐯겥轪⥖嚮㝳</w:t>
      </w:r>
      <w:r>
        <w:rPr/>
        <w:t>ꦣ</w:t>
      </w:r>
      <w:r>
        <w:rPr/>
        <w:t>쉰慞㝌塌숩睏⍌슩均㥞啵㓍⩸⍱抵䞻嘪師啅催唹쉤奤꺡녓숹䲱牉䵱扥禬쉒뇍쉊㮡걈昳┯䰮쉉〹恚久</w:t>
      </w:r>
      <w:r>
        <w:rPr/>
        <w:t>ꥋ</w:t>
      </w:r>
      <w:r>
        <w:rPr/>
        <w:t>슮㤬㜻</w:t>
      </w:r>
      <w:r>
        <w:rPr/>
        <w:t>⡹</w:t>
      </w:r>
      <w:r>
        <w:rPr/>
        <w:t>䥘⨻뽩␳暱싂攦䉟긱颮</w:t>
      </w:r>
      <w:r>
        <w:rPr/>
        <w:t>ꥊ</w:t>
      </w:r>
      <w:r>
        <w:rPr/>
        <w:t>溣⫂爺쉉䍤⨰뽇쉧彙䄺㒏쉊뭮倱꺩瘽朲睒兾摢䗂墡唪㇂䙪牄牁쉭漩癭㕔㥗숻頮캏秂刬瑫顂뭢㉖뭁╵夥㨯</w:t>
      </w:r>
      <w:r>
        <w:rPr/>
        <w:t>꧂</w:t>
      </w:r>
      <w:r>
        <w:rPr/>
        <w:t>晹쉎䵉灇磂匹</w:t>
      </w:r>
      <w:r>
        <w:rPr/>
        <w:t>Ⲙ⚏</w:t>
      </w:r>
      <w:r>
        <w:rPr/>
        <w:t>숤싎㕅</w:t>
      </w:r>
      <w:r>
        <w:rPr/>
        <w:t>ⰱ</w:t>
      </w:r>
      <w:r>
        <w:rPr/>
        <w:t>塗牾匫侣凂珂之頲熱䥯氯仂唫堭땭⹾숮琱嚡瑓쉂攴</w:t>
      </w:r>
      <w:r>
        <w:rPr/>
        <w:t>Ⲭ</w:t>
      </w:r>
      <w:r>
        <w:rPr/>
        <w:t>轪䑤㴴䕒䮱⭀㉢塂쉡椴컂숶僎矃</w:t>
      </w:r>
      <w:r>
        <w:rPr/>
        <w:t>ꖣ</w:t>
      </w:r>
      <w:r>
        <w:rPr/>
        <w:t>䍴쉵䅲⌰묪塰㑗㠽⬩땖灩杫発䀻硂䅧夶♮䥬긫湭剒獹㛎</w:t>
      </w:r>
      <w:r>
        <w:rPr/>
        <w:t>ꥄ</w:t>
      </w:r>
      <w:r>
        <w:rPr/>
        <w:t>捃쉶獎捁値畢睯⹥䥋땡畉祹⽙⽮㡹쉺쎩㧂쉱暻쉘助渪㥖길塁砮⭈뭠昱녅㴽㉱</w:t>
      </w:r>
      <w:r>
        <w:rPr/>
        <w:t>ⵏ</w:t>
      </w:r>
      <w:r>
        <w:rPr/>
        <w:t>䅗㊘䕃橪⭴氦ꥳ숶灉쉊ꅁ㉫</w:t>
      </w:r>
      <w:r>
        <w:rPr/>
        <w:t>ⶡ␲</w:t>
      </w:r>
      <w:r>
        <w:rPr/>
        <w:t>ꍂ긊떮☮搸䑫扣⨮㭓乂䘫䭢繬녦䛎瘭쉷䁧☹潋㑶㎥湯슏䬤勍⭥竍䅞䍭从㚬꺩助㭞땋㙠幪秎㨶</w:t>
      </w:r>
      <w:r>
        <w:rPr/>
        <w:t>ꦱ</w:t>
      </w:r>
      <w:r>
        <w:rPr/>
        <w:t>ⰳ</w:t>
      </w:r>
      <w:r>
        <w:rPr/>
        <w:t>㎱淂칵⏂燂竃呤橪꺣牅偗扤啤瞵縣</w:t>
      </w:r>
      <w:r>
        <w:rPr/>
        <w:t>ꖘ</w:t>
      </w:r>
      <w:r>
        <w:rPr/>
        <w:t>呆뽊쉣㒣侵㟂쉔汇㊩呎뭡暿䳍䬴숤㴭기⩱</w:t>
      </w:r>
      <w:r>
        <w:rPr/>
        <w:t>ⴥ</w:t>
      </w:r>
      <w:r>
        <w:rPr/>
        <w:t>劵⻍䍱⭰╚♅䤦㉴恣㕀ꇂ纥丫㑫⹩䵇䕠⥥⌽⼤ꌷ捀癧숱㨻숩㵱뾮쉯</w:t>
      </w:r>
      <w:r>
        <w:rPr/>
        <w:t>Ᵽ</w:t>
      </w:r>
      <w:r>
        <w:rPr/>
        <w:t>坈⽷㑘稱ꄰ⑸쉤숲璩뭑㐱协䰤天⸭㡃祱迂㨺쉊帤拂긴汍㤥档䁖兏䵗灙汨刽颥깾䠻쉔뗂㴣⤬㈰땾䡕刣獑歴㈱塇⍍쉇啑搣睎㑩公숬顲姃쉋末橊啁싂딺쉑桮悡兔縮㤱熘숳⎻⎬숹㙰</w:t>
      </w:r>
      <w:r>
        <w:rPr/>
        <w:t>⡏</w:t>
      </w:r>
      <w:r>
        <w:rPr/>
        <w:t>쉆奠啨碩㡚搨</w:t>
      </w:r>
      <w:r>
        <w:rPr/>
        <w:t>Ⱶ</w:t>
      </w:r>
      <w:r>
        <w:rPr/>
        <w:t>ꗂ</w:t>
      </w:r>
      <w:r>
        <w:rPr/>
        <w:t>泂懂橶</w:t>
      </w:r>
      <w:r>
        <w:rPr/>
        <w:t>⡐</w:t>
      </w:r>
      <w:r>
        <w:rPr/>
        <w:t>䐩姍┽㫂祀硥焻</w:t>
      </w:r>
      <w:r>
        <w:rPr/>
        <w:t>ꦱ⩇⥅</w:t>
      </w:r>
      <w:r>
        <w:rPr/>
        <w:t>獲</w:t>
      </w:r>
      <w:r>
        <w:rPr/>
        <w:t>ꦱ</w:t>
      </w:r>
      <w:r>
        <w:rPr/>
        <w:t>문京숩辵恅嚱뽹㕗䡁毂㑱桑숻昤㮻婓♋繞㜻䠹猭썭쉁䝴숶剟歸칁⬹ꅐ</w:t>
      </w:r>
      <w:r>
        <w:rPr/>
        <w:t>ꤹ</w:t>
      </w:r>
      <w:r>
        <w:rPr/>
        <w:t>濂㝺朱⮬灰牬乘樱䀤ㅚ游坶煠</w:t>
      </w:r>
      <w:r>
        <w:rPr/>
        <w:t>ⶵ</w:t>
      </w:r>
      <w:r>
        <w:rPr/>
        <w:t>䨳牨顐硎</w:t>
      </w:r>
      <w:r>
        <w:rPr/>
        <w:t>ⶡ</w:t>
      </w:r>
      <w:r>
        <w:rPr/>
        <w:t>㑕㕯쏂</w:t>
      </w:r>
      <w:r>
        <w:rPr/>
        <w:t>ꥇ</w:t>
      </w:r>
      <w:r>
        <w:rPr/>
        <w:t>䁦椱倥仂⩐割娥⩦䏂䭔珂칞䜣橂捫矂硉䱀┪쉨㡸啂櫂䷂쉙䭂纡䬱帽쉂䍣뿃捏帪⍊쵘䁪硟⏂参唣穭桏㩩畉牓懂壂习㒮獥儽砯浥瑲쉫</w:t>
      </w:r>
      <w:r>
        <w:rPr/>
        <w:t>ⵤ</w:t>
      </w:r>
      <w:r>
        <w:rPr/>
        <w:t>ガ㐽硱㵚晾</w:t>
      </w:r>
      <w:r>
        <w:rPr/>
        <w:t>Ᵽ</w:t>
      </w:r>
      <w:r>
        <w:rPr/>
        <w:t>䙭쉬䟍쉁㤬뭓췂㥨奉⴬긽倮㥯쉗止쌬煒䝴礰晀纮䐦㋃쉕쉰䷂싂㨵䱓噭歪쉳쉵療剺䙐</w:t>
      </w:r>
      <w:r>
        <w:rPr/>
        <w:t>ⶱ</w:t>
      </w:r>
      <w:r>
        <w:rPr/>
        <w:t>欮숪쵞⨮槂</w:t>
      </w:r>
      <w:r>
        <w:rPr/>
        <w:t>꧂ꖣ</w:t>
      </w:r>
      <w:r>
        <w:rPr/>
        <w:t>䅺䠣碩硙婂숦쌫쵱洨捈⨪⵪싂ㅔⒻ䭧囍桄䘺⽙婘慙</w:t>
      </w:r>
      <w:r>
        <w:rPr/>
        <w:t>ꖣ</w:t>
      </w:r>
      <w:r>
        <w:rPr/>
        <w:t>Ⱟ</w:t>
      </w:r>
      <w:r>
        <w:rPr/>
        <w:t>슱㤥⏂䬵䕣쉋桡䙹砪猳⸪硵㎩乣硅䝥</w:t>
      </w:r>
      <w:r>
        <w:rPr/>
        <w:t>⠽</w:t>
      </w:r>
      <w:r>
        <w:rPr/>
        <w:t>懎仍绂娦싂硑汲䐶础쉉</w:t>
      </w:r>
      <w:r>
        <w:rPr/>
        <w:t>ⵞ</w:t>
      </w:r>
      <w:r>
        <w:rPr/>
        <w:t>礣塴敃㣂</w:t>
      </w:r>
      <w:r>
        <w:rPr/>
        <w:t>⠫</w:t>
      </w:r>
      <w:r>
        <w:rPr/>
        <w:t>乬㌭쉉敘瑚嚏倴济숯䉋䜲玩祸㯂拂뭴땕䏂輱깕</w:t>
      </w:r>
      <w:r>
        <w:rPr/>
        <w:t>ꤺⵢ</w:t>
      </w:r>
      <w:r>
        <w:rPr/>
        <w:t>禩⭋쉡㥞쉧迂彑捀㝳ꥸ枵睁땘䅭쉧轓繢㬷洮枥䈶㭍쉖礭쉥㦩⽒ヂ楯쉍㨱亘䉏䁆䥲䪻侏極</w:t>
      </w:r>
      <w:r>
        <w:rPr/>
        <w:t>⡎</w:t>
      </w:r>
      <w:r>
        <w:rPr/>
        <w:t>㍞ꍤ奩稹堨䒱江쉢녟柂㨭⾮䢩격䭾□슬䏃刺䤳秂䱢㒥坷⬫爰頰숊㙰㡟硋⍊捕⸦䬨䅕哂並漱䭓怦슱㮩扭쵅뭓⻂㴷쉒㬷</w:t>
      </w:r>
      <w:r>
        <w:rPr/>
        <w:t>ⱑ⨮</w:t>
      </w:r>
      <w:r>
        <w:rPr/>
        <w:t>灐焥쉐凂㕥剁ㅟ</w:t>
      </w:r>
      <w:r>
        <w:rPr/>
        <w:t>ⰴ</w:t>
      </w:r>
      <w:r>
        <w:rPr/>
        <w:t>䋂칮䔺ꄳ敐뇂⩣獙䴬帽쉐恗㴵숩爯顐烃㘩画슣䙢掵㕍䄬㙔牀쌫僃䍅</w:t>
      </w:r>
      <w:r>
        <w:rPr/>
        <w:t>⡚</w:t>
      </w:r>
      <w:r>
        <w:rPr/>
        <w:t>㙴䍟䗂㡤桩쉇䕌쉗뮡怺塁</w:t>
      </w:r>
      <w:r>
        <w:rPr/>
        <w:t>⢬</w:t>
      </w:r>
      <w:r>
        <w:rPr/>
        <w:t>슩⍆琮ꅮ䭵爸ꅎ繧㭧甮녍슬ぷ䍉⹈⿃쉀㙡䊩겘㫂懂奙樰䝃㔦殿汓こ䥁㙌䭯땢硤癢㠤町</w:t>
      </w:r>
      <w:r>
        <w:rPr/>
        <w:t>⠺</w:t>
      </w:r>
      <w:r>
        <w:rPr/>
        <w:t>灊歏䝠〴椦칵干쉾挪恘咿亘</w:t>
      </w:r>
      <w:r>
        <w:rPr/>
        <w:t>ⱐ</w:t>
      </w:r>
      <w:r>
        <w:rPr/>
        <w:t>汔㡋囂丸恶㥲넵婣敄⒘物쉰Ⓜ</w:t>
      </w:r>
      <w:r>
        <w:rPr/>
        <w:t>ⱍ</w:t>
      </w:r>
      <w:r>
        <w:rPr/>
        <w:t>㭒</w:t>
      </w:r>
      <w:r>
        <w:rPr/>
        <w:t>ꦩ</w:t>
      </w:r>
      <w:r>
        <w:rPr/>
        <w:t>并쉗䩉㡨戻睘札뭂⚩㘵㘴卾쉱港</w:t>
      </w:r>
      <w:r>
        <w:rPr/>
        <w:t>⠮</w:t>
      </w:r>
      <w:r>
        <w:rPr/>
        <w:t>㓃厘爱쉩㕯彚䡏슻洰㔱牟䊵쵁⑃숭頥㍈匫奏捸启곎欮呠걘Ⓜ䁴쉈灹禣決쉍䣂묦ꍓ껂潰╂縴깸</w:t>
      </w:r>
      <w:r>
        <w:rPr/>
        <w:t>ⵉ</w:t>
      </w:r>
      <w:r>
        <w:rPr/>
        <w:t>甽弮㥔睉䀥婁䏂棍䨵땋潃녨滂硏浓䛂晨슱䑄䴰</w:t>
      </w:r>
      <w:r>
        <w:rPr/>
        <w:t>ꤵ</w:t>
      </w:r>
      <w:r>
        <w:rPr/>
        <w:t>ㅂ獄疣㥴</w:t>
      </w:r>
      <w:r>
        <w:rPr/>
        <w:t>ꤨ</w:t>
      </w:r>
      <w:r>
        <w:rPr/>
        <w:t>⡸</w:t>
      </w:r>
      <w:r>
        <w:rPr/>
        <w:t>ㅺ楖䡙㑪剤啳ヂ㓃䙑䅆眳婣䥫㭇㨻坅摰㙧䅌䒬㭳碥娳檩瀲匮猦ꇍ浺栨摶㬷䕗氣匶⻃䌺浀杌㴥㙱㡘杠楎녗妵捯숴♪敞癪䶵吤䍸桤㜶捙禬杇䕓伫⥆樶뇂煐瘮싂烍皣곂眭繓ꥷ쉰䜱砮㩭瞬暣썀쉮䡬␣㡤칭ꥺ┳ꍫ涡䙾漶䤪牠傩係〵區⽄쉕䕥╚䝁</w:t>
      </w:r>
      <w:r>
        <w:rPr/>
        <w:t>⡚⥔</w:t>
      </w:r>
      <w:r>
        <w:rPr/>
        <w:t>놿楣</w:t>
      </w:r>
      <w:r>
        <w:rPr/>
        <w:t>Ⱔ</w:t>
      </w:r>
      <w:r>
        <w:rPr/>
        <w:t>㜨汮㑔䥇奠싂之㝔湆쉳䚡ⸯ塓囂㘵盃⸪牶憩⩺㴺穷䵲츱礰婭ꏂ칩츮晭〬桨쉚捈⍓仂묥㍴汐㉸睊倥⌯慧祓旂刵㔺䡀捤쉶녮겡獊㎮</w:t>
      </w:r>
      <w:r>
        <w:rPr/>
        <w:t>⡖</w:t>
      </w:r>
      <w:r>
        <w:rPr/>
        <w:t>䁕噥忂杌䏂⾵갳㬰䴴䭁㍹噃넭⫂䌷瑯㭷堩䁄䧂圸쵐쵪㟂䥬䁬滂⦘</w:t>
      </w:r>
      <w:r>
        <w:rPr/>
        <w:t>ⵖ</w:t>
      </w:r>
      <w:r>
        <w:rPr/>
        <w:t>쉒慄牚䗂䭒㥇╯뿂⽑⩫㎿硂癕恈숸촷⒬</w:t>
      </w:r>
      <w:r>
        <w:rPr/>
        <w:t>⡏</w:t>
      </w:r>
      <w:r>
        <w:rPr/>
        <w:t>佱㬵疣縤睔</w:t>
      </w:r>
      <w:r>
        <w:rPr/>
        <w:t>ꥇ╹</w:t>
      </w:r>
      <w:r>
        <w:rPr/>
        <w:t>䁋嚩㕯䍙䄯㌥䆬恗ꅁ嘳敁輮㴸榻楦ꌺ㥥祥窥盂瀳剾ꄪ⍸㩮㙺䋂ꥱ㑢彎ꎻ判卄猪㵡幎㩥痂</w:t>
      </w:r>
    </w:p>
    <w:p>
      <w:pPr>
        <w:pStyle w:val="PreformattedText"/>
        <w:bidi w:val="0"/>
        <w:spacing w:before="0" w:after="0"/>
        <w:jc w:val="left"/>
        <w:rPr/>
      </w:pPr>
      <w:r>
        <w:rPr/>
        <w:t>⦏</w:t>
      </w:r>
      <w:r>
        <w:rPr/>
        <w:t>숭䝌䰪輭䙸⹢뗂</w:t>
      </w:r>
      <w:r>
        <w:rPr/>
        <w:t>ꗂ</w:t>
      </w:r>
      <w:r>
        <w:rPr/>
        <w:t>嚵睯ㅙ䈤娫㙀⑂偔숭䦣⹦眨ꅕ슮썇䱷쉸穈䩨䬫쉐쉡剉숊吷顆坷湰㊡哎桠當칮癔┸</w:t>
      </w:r>
      <w:r>
        <w:rPr/>
        <w:t>⡸</w:t>
      </w:r>
      <w:r>
        <w:rPr/>
        <w:t>輲쎻啤컂⯂塗☤彆厡礱䦵光걃슮땷㤮坸⩤ㅕ磂㜨숴⒏㤪쉭嗂쉀熥뿂楉싂⩊</w:t>
      </w:r>
      <w:r>
        <w:rPr/>
        <w:t>⡩</w:t>
      </w:r>
      <w:r>
        <w:rPr/>
        <w:t>揃䡗뭇긶䭣毂刴쉗咏䥥㧂瑚컂汕憿慭㍪⫂</w:t>
      </w:r>
      <w:r>
        <w:rPr/>
        <w:t>꧂</w:t>
      </w:r>
      <w:r>
        <w:rPr/>
        <w:t>〲克㕍㍺祍繾つ뽧橗摌믂싂敀╳⵪祂</w:t>
      </w:r>
      <w:r>
        <w:rPr/>
        <w:t>ꤷ</w:t>
      </w:r>
      <w:r>
        <w:rPr/>
        <w:t>㕂圮쉌⽔뇂䉍祗単칟媣乫塹숣⩥ꏂ쉏䯂숰⬤⩟磍幁敔⸮熻뭳▘▵ㄴ⨹徏⹳䘻㧂쉩䕕婦穹뭸媥뭣廂쉑䬸儷쉋捸㭢奩뾻侘䃂컂⨨憣㡒</w:t>
      </w:r>
      <w:r>
        <w:rPr/>
        <w:t>ⵘ</w:t>
      </w:r>
      <w:r>
        <w:rPr/>
        <w:t>⡭</w:t>
      </w:r>
      <w:r>
        <w:rPr/>
        <w:t>쏂剀</w:t>
      </w:r>
      <w:r>
        <w:rPr/>
        <w:t>ꥐ</w:t>
      </w:r>
      <w:r>
        <w:rPr/>
        <w:t>㐯嫂瞡彈쉋䡰썈摫䘦楄꥕䠻硃♱䕯깄쉍㔦医ㄴ䱖⩆斡믂睘캱抿</w:t>
      </w:r>
      <w:r>
        <w:rPr/>
        <w:t>⠶</w:t>
      </w:r>
      <w:r>
        <w:rPr/>
        <w:t>獁睤䑬꥙넣딽殥檩㎵飂⩩睩卋栱⭀</w:t>
      </w:r>
      <w:r>
        <w:rPr/>
        <w:t>ꕩ</w:t>
      </w:r>
      <w:r>
        <w:rPr/>
        <w:t>숣〮海⩵敍刽㩨썤䍓숷㴺넵ꅟ⽲浧桌곂䍺쉔㙈쉺竂〩쉓㡭潞椭偏䕢</w:t>
      </w:r>
      <w:r>
        <w:rPr/>
        <w:t>ⳂⓂ</w:t>
      </w:r>
      <w:r>
        <w:rPr/>
        <w:t>㐥畟橮</w:t>
      </w:r>
      <w:r>
        <w:rPr/>
        <w:t>ꕘ</w:t>
      </w:r>
      <w:r>
        <w:rPr/>
        <w:t>余矂樴쵲姂녎䍹刲焸쉀偁桂⨺潲呸㙮㞣쉃橲㍟⒥栭捚ㅾ浱瘫㥪䵅ꍄ愭⥟㥸</w:t>
      </w:r>
      <w:r>
        <w:rPr/>
        <w:t>Ɽ</w:t>
      </w:r>
      <w:r>
        <w:rPr/>
        <w:t>䵅烎⍬澻컂㯂唳灀칑免촣ㄫ䄪穙숵杄ⸯ㍮瘸侥⤲㕊␵쉢瘮</w:t>
      </w:r>
      <w:r>
        <w:rPr/>
        <w:t>ⱟ</w:t>
      </w:r>
      <w:r>
        <w:rPr/>
        <w:t>䣂ㄦ쉌㵹甭슻칅䆮</w:t>
      </w:r>
      <w:r>
        <w:rPr/>
        <w:t>꥓</w:t>
      </w:r>
      <w:r>
        <w:rPr/>
        <w:t>书⭆긷前癐놵坊</w:t>
      </w:r>
      <w:r>
        <w:rPr/>
        <w:t>ⴽ</w:t>
      </w:r>
      <w:r>
        <w:rPr/>
        <w:t>䙠⎮煚</w:t>
      </w:r>
      <w:r>
        <w:rPr/>
        <w:t>⡰</w:t>
      </w:r>
      <w:r>
        <w:rPr/>
        <w:t>슩ぢ䘺뗂⭑쉷㥞懂⩃녒瘸獢晏䞡쉄䝲種帪毂썶幢坤湫⸪午䳂嘥祠쉈㙔뭂矂㑭묳☬牡㭣偮썊뮮愬䠳습</w:t>
      </w:r>
      <w:r>
        <w:rPr/>
        <w:t>ꤵ</w:t>
      </w:r>
      <w:r>
        <w:rPr/>
        <w:t>㷂䘶牠䙌く㕱䝔潍昷䀯慳橍䒩撿䈱⻂绂䝟丨湲昲</w:t>
      </w:r>
      <w:r>
        <w:rPr/>
        <w:t>ꥐ</w:t>
      </w:r>
      <w:r>
        <w:rPr/>
        <w:t>煡呆稽뽰깏</w:t>
      </w:r>
      <w:r>
        <w:rPr/>
        <w:t>Ⱡ</w:t>
      </w:r>
      <w:r>
        <w:rPr/>
        <w:t>싂녚䁄땫⺩轚쉠顒ꄪ⽥䉠㉐㓂쉺娣奲䑫깡甴칫䥷⩷쉗氷䱷呩睮憘컂䙪</w:t>
      </w:r>
      <w:r>
        <w:rPr/>
        <w:t>⡨</w:t>
      </w:r>
      <w:r>
        <w:rPr/>
        <w:t>炵쉅䰭䀻剾祂♗땤땙⥨⹔扠偘甭㵘獶</w:t>
      </w:r>
      <w:r>
        <w:rPr/>
        <w:t>ꥉⴱ</w:t>
      </w:r>
      <w:r>
        <w:rPr/>
        <w:t>䫂</w:t>
      </w:r>
      <w:r>
        <w:rPr/>
        <w:t>ⴶ</w:t>
      </w:r>
      <w:r>
        <w:rPr/>
        <w:t>掵䝙䢘䗂䩳昹♸溡㵒쉑깪쉌╅䪣疏弥头个䵇</w:t>
      </w:r>
      <w:r>
        <w:rPr/>
        <w:t>ⶮ</w:t>
      </w:r>
      <w:r>
        <w:rPr/>
        <w:t>쉾㘹硰圲쉡䱯偐䭌犩⩂瘦稭㝡⹋쉣⩬⛍戬壂侩걚咩䉒쵐秂橑⭵㐳䵣ꇂ껂㉡礫煃㐩쉆쉫㍖勃颬㟂甴뗂숶瑶䙫嗂</w:t>
      </w:r>
      <w:r>
        <w:rPr/>
        <w:t>⡁</w:t>
      </w:r>
      <w:r>
        <w:rPr/>
        <w:t>㏃뗂媩坧捱洮㬬顕숣祯䰺숪畸轳⥱㑑䥴쉠橕䀊厩夬䙷㐷悬깄捱㮡睌㩸夻皮擂梿⩖挮깮쉺ァ梩㩎瘤춻䚡恡뽆뽓唷ꅄ塉楑楫⪘梱䣂也녷卹湢㕢歯じ뼷拂쉭㬨㑲䅶䥪쉥녮䱾㬹슘㥆ꥧ쉮煮扱矂瑹녇䁨ꍺ⤶棂獂쉵㞡楈⥓녴獄頽坕놿卵㉳䙱쉓畲⶿獦⵾楳⥕珂䈨桞⑧浵楕깗츮琪噴슥</w:t>
      </w:r>
      <w:r>
        <w:rPr/>
        <w:t>⡄</w:t>
      </w:r>
      <w:r>
        <w:rPr/>
        <w:t>纘䄣㎣쉫슣䥞쉑煘㝠䁤뮱땧穩㮡녎ㅀ䧎㥪⹏䕙⩕뽱껂㭤ꥱꍌ슏窩숯⩆畈塇礴⥉㪮숲彈枱摉䍬쌯㌣⨷偾⍅刨䑢⒱뭊䎡呌瓂숲婉偅㉒䌽喱䌱䀥磂쉤</w:t>
      </w:r>
      <w:r>
        <w:rPr/>
        <w:t>⢱</w:t>
      </w:r>
      <w:r>
        <w:rPr/>
        <w:t>纡橺䈶싂㉂㗂쉍懃種⮩燂</w:t>
      </w:r>
      <w:r>
        <w:rPr/>
        <w:t>ꦱ</w:t>
      </w:r>
      <w:r>
        <w:rPr/>
        <w:t>㛂㉁♸睋䝃滂换㠫䘯쉹䢵栦慪㢩슿廂睟卦숩佒⼬杨灐㥴㉍䔨㕀ꌣ㵺䂮⼬湍㎻䙦旎䘽숵䁎䵉걑乲㥉怦뽌䀨䧎</w:t>
      </w:r>
      <w:r>
        <w:rPr/>
        <w:t>ꤽ</w:t>
      </w:r>
      <w:r>
        <w:rPr/>
        <w:t>숣칯쉐⑎榱䫂䀤奡搦㤣㪻⾘</w:t>
      </w:r>
      <w:r>
        <w:rPr/>
        <w:t>⡬</w:t>
      </w:r>
      <w:r>
        <w:rPr/>
        <w:t>䉞䥴습⭶숬極栫㚬悮繁⨤䴹숪싂㝖쎿♀㑧顅烂沱⩵噖쵰⬽洳圶걩䟂䡐깨佴⽲㙖䝳擂䝁䘱숪圤偉碡䝣焪爳䀱</w:t>
      </w:r>
      <w:r>
        <w:rPr/>
        <w:t>ꕡ</w:t>
      </w:r>
      <w:r>
        <w:rPr/>
        <w:t>㙕勂</w:t>
      </w:r>
      <w:r>
        <w:rPr/>
        <w:t>ⲱ</w:t>
      </w:r>
      <w:r>
        <w:rPr/>
        <w:t>쉦曎氪숲</w:t>
      </w:r>
      <w:r>
        <w:rPr/>
        <w:t>ꖬ</w:t>
      </w:r>
      <w:r>
        <w:rPr/>
        <w:t>숱畣戫乍䰺䕒⪵ㆵ䥣쉾瀬偄佨</w:t>
      </w:r>
      <w:r>
        <w:rPr/>
        <w:t>ⱇ</w:t>
      </w:r>
      <w:r>
        <w:rPr/>
        <w:t>㏂徣楨轗狂硊䔵沵瑬</w:t>
      </w:r>
      <w:r>
        <w:rPr/>
        <w:t>⡡</w:t>
      </w:r>
      <w:r>
        <w:rPr/>
        <w:t>䜭槂凂轀伴徬④⩡䩩噊祘囂湌쉠癲⻍報䈺㑑싎</w:t>
      </w:r>
      <w:r>
        <w:rPr/>
        <w:t>ⰻ</w:t>
      </w:r>
      <w:r>
        <w:rPr/>
        <w:t>ꤲ</w:t>
      </w:r>
      <w:r>
        <w:rPr/>
        <w:t>䭋敄촽卑僂⨣䰳ꅇ⍬썞䕏㥕塌䉲쉸扂뽂恦곂⩀瘴圸⚿煀渶䴺䄭从冬쉴ꅴ뭉甴乗犮晟㚿숲兺毃놬哃쉞慟暩㭣渰㴴灟ㄸ硾슘瑟㍎♓깫䪻䙸畭䓂쵲⸱剩⎵匹啕겱卂⹤幹樯晷딯牓⹴乩熣쉕쵤烍⌣瓂乳노桏⬩⛂칐磎㥮渻㍔瑕瑺卫숯堲숹㡀땒䟂㕈슮癓䩙楂㡨㠻㒡䗂⭶▻潒䁑姂畋輯㭊걓㔣쉯顐竂䱉╺ꅙ燂婳깫</w:t>
      </w:r>
      <w:r>
        <w:rPr/>
        <w:t>ꕉ</w:t>
      </w:r>
      <w:r>
        <w:rPr/>
        <w:t>礳䴦䉢磂ꍞ뗂爷敕곂瑾숣狍偧伷數⽏䞣</w:t>
      </w:r>
      <w:r>
        <w:rPr/>
        <w:t>ⱦ</w:t>
      </w:r>
      <w:r>
        <w:rPr/>
        <w:t>㈴쉍煕熿側䌸쉵㨦</w:t>
      </w:r>
      <w:r>
        <w:rPr/>
        <w:t>ⵇ</w:t>
      </w:r>
      <w:r>
        <w:rPr/>
        <w:t>眪㘭挳땸䶮䐣剤卂䄻徏戹瀵疩땣呺捙扶숽</w:t>
      </w:r>
      <w:r>
        <w:rPr/>
        <w:t>ꗂ</w:t>
      </w:r>
      <w:r>
        <w:rPr/>
        <w:t>幥攊侬</w:t>
      </w:r>
      <w:r>
        <w:rPr/>
        <w:t>ⱺ</w:t>
      </w:r>
      <w:r>
        <w:rPr/>
        <w:t>숳긺呬숪な⹐毂汒㡕愥쉙쉑딴깧⨤卯䁥偂⽷㇂</w:t>
      </w:r>
      <w:r>
        <w:rPr/>
        <w:t>ⴳ</w:t>
      </w:r>
      <w:r>
        <w:rPr/>
        <w:t>⽆潪</w:t>
      </w:r>
      <w:r>
        <w:rPr/>
        <w:t>꥓ꖡ</w:t>
      </w:r>
      <w:r>
        <w:rPr/>
        <w:t>ㅣ묳乏숳顰걢橑쉎</w:t>
      </w:r>
      <w:r>
        <w:rPr/>
        <w:t>⠪</w:t>
      </w:r>
      <w:r>
        <w:rPr/>
        <w:t>쉸믂栺嘯楤갸䶩瀪磂倽䘺쉉濃祎쎣塩擂扇敢琵</w:t>
      </w:r>
      <w:r>
        <w:rPr/>
        <w:t>ꤽ</w:t>
      </w:r>
      <w:r>
        <w:rPr/>
        <w:t>㯂㵠</w:t>
      </w:r>
      <w:r>
        <w:rPr/>
        <w:t>ⱺ</w:t>
      </w:r>
      <w:r>
        <w:rPr/>
        <w:t>煊啊䈤穫숩</w:t>
      </w:r>
      <w:r>
        <w:rPr/>
        <w:t>ꥋ</w:t>
      </w:r>
      <w:r>
        <w:rPr/>
        <w:t>扲⭥⨫䉹䞘啷つ捴췂殥祍䝨┪儴꺏搽⼫쉯䉕縤硠敷숦睅쉳彈ꌻ䝊쉘ꇍ쵞뽤㝑㮩꺿䔯숲⍶썬潹숮敷搴摠恰㐶긩쌱㵒슿㍗恢⪻影扅杭琬瀯㙞睑洨飂㍖偖㶥넻쉏╨䮻</w:t>
      </w:r>
      <w:r>
        <w:rPr/>
        <w:t>ⱶ</w:t>
      </w:r>
      <w:r>
        <w:rPr/>
        <w:t>㍺㚵쉚쌨俎숺丣䬵겏卷杮싂漥</w:t>
      </w:r>
      <w:r>
        <w:rPr/>
        <w:t>ꥐ</w:t>
      </w:r>
      <w:r>
        <w:rPr/>
        <w:t>쉳㥫㕟埂⻍썐㕴㬤싂☥</w:t>
      </w:r>
      <w:r>
        <w:rPr/>
        <w:t>⡳</w:t>
      </w:r>
      <w:r>
        <w:rPr/>
        <w:t>ꅐ㝴婠긨⸸쌷䴲䤹④ꍹ䑊㉬縥橅協䇂䝟帲ꍐ縴灄浧⮮㶵숫䱇橁湕䔴剂슩扆婴媱촽睖乞쵉廂뗎㓂䕫湃杧䴺㡘㊱⭹╴㌺㊡⑰劮뭷⤬⽈</w:t>
      </w:r>
      <w:r>
        <w:rPr/>
        <w:t>⢥</w:t>
      </w:r>
      <w:r>
        <w:rPr/>
        <w:t>ꅢ㍷湇周쉇숰䱏娹氪㭙洳梘帤乩乭䠬㊬撿疏稭쉯䑟䕧뾿䣂쉺種⩓쉧뮻ꅭ⬱㐪숭墬䉓넣뿂䖻䵣싂♹</w:t>
      </w:r>
      <w:r>
        <w:rPr/>
        <w:t>ⶡ</w:t>
      </w:r>
      <w:r>
        <w:rPr/>
        <w:t>轡䙦⻂奲뗂⫂녁䍨嘦䠭凂쉐㭓ㅡ䩆㡷塬쉧儲唪元</w:t>
      </w:r>
      <w:r>
        <w:rPr/>
        <w:t>Ⳃ</w:t>
      </w:r>
      <w:r>
        <w:rPr/>
        <w:t>㜷喵穉猨ㅒ┽砫␽忂뭺䣎뽆佶ꌥ㧂頴䣍婈桘쉈쉑䥏縫䓂橠㑳玩渭쉙㵷뭱</w:t>
      </w:r>
      <w:r>
        <w:rPr/>
        <w:t>ꤩ</w:t>
      </w:r>
      <w:r>
        <w:rPr/>
        <w:t>潶㎻潣䅾쉇▮棂ぬ숪瞏㯂瀲繭煫䠨╤焤䰴⸨䴵䀳䩠滂溻橌顴獧槂⥆㦩げ</w:t>
      </w:r>
      <w:r>
        <w:rPr/>
        <w:t>ⱇ</w:t>
      </w:r>
      <w:r>
        <w:rPr/>
        <w:t>䩥숽溩摎獧疩繲兤疡Ⓜ穊捐坢㭋珂䱮䰴⭊쉔剾습琶契⩅弪绂⚬婸毂긦欱汈깟奊番슻䝂쉨慡偷梩倫哂</w:t>
      </w:r>
      <w:r>
        <w:rPr/>
        <w:t>ⵈ</w:t>
      </w:r>
      <w:r>
        <w:rPr/>
        <w:t>戹拂</w:t>
      </w:r>
      <w:r>
        <w:rPr/>
        <w:t>ꤴ</w:t>
      </w:r>
      <w:r>
        <w:rPr/>
        <w:t>䰳戤普</w:t>
      </w:r>
      <w:r>
        <w:rPr/>
        <w:t>ꤱꦻ</w:t>
      </w:r>
      <w:r>
        <w:rPr/>
        <w:t>뭌䫎㕧㞵丩砬㘸匸迂犏⩋쉎杦</w:t>
      </w:r>
      <w:r>
        <w:rPr/>
        <w:t>꤭</w:t>
      </w:r>
      <w:r>
        <w:rPr/>
        <w:t>壂獑㔷汚佸慠塃</w:t>
      </w:r>
      <w:r>
        <w:rPr/>
        <w:t>ⲩ</w:t>
      </w:r>
      <w:r>
        <w:rPr/>
        <w:t>朸由</w:t>
      </w:r>
      <w:r>
        <w:rPr/>
        <w:t>ⱃ</w:t>
      </w:r>
      <w:r>
        <w:rPr/>
        <w:t>浔䑨煂</w:t>
      </w:r>
      <w:r>
        <w:rPr/>
        <w:t>⡮</w:t>
      </w:r>
      <w:r>
        <w:rPr/>
        <w:t>ꖵ</w:t>
      </w:r>
      <w:r>
        <w:rPr/>
        <w:t>䍫慂뽮㒿桲䄱쵯쉓玮쵁쉧幑㑙杸㊡䑺〶䉮⩊췃㑭딪㡣싂㝀⥫싂顆䍊勂壂㚬庵漣⩞㝧㣂⥂칋슘쉢燂</w:t>
      </w:r>
      <w:r>
        <w:rPr/>
        <w:t>⡠</w:t>
      </w:r>
      <w:r>
        <w:rPr/>
        <w:t>獏兮灟桕乥㝠㐤䱕</w:t>
      </w:r>
      <w:r>
        <w:rPr/>
        <w:t>⡟</w:t>
      </w:r>
      <w:r>
        <w:rPr/>
        <w:t>湡爨㥐䆡捬强祆砰犮⩱ㄮ亵䨳쉷⩅⩖⩩슩⌯쵶䔩㢩㉟颏䱊놘쉚䑅쉨ꆵ嘊眴떱廂牢</w:t>
      </w:r>
      <w:r>
        <w:rPr/>
        <w:t>Ⳃ</w:t>
      </w:r>
      <w:r>
        <w:rPr/>
        <w:t>䕸ㄭ㶩㡪壂</w:t>
      </w:r>
      <w:r>
        <w:rPr/>
        <w:t>ꖮ</w:t>
      </w:r>
      <w:r>
        <w:rPr/>
        <w:t>䍪潎⩮䫂⑙橾㞻啐䙏묱㌤㌵湣</w:t>
      </w:r>
      <w:r>
        <w:rPr/>
        <w:t>ⴰ</w:t>
      </w:r>
      <w:r>
        <w:rPr/>
        <w:t>ꅀ⥖쉏扫摈⻎㉄♏쉍싂春숭췎剪숷</w:t>
      </w:r>
      <w:r>
        <w:rPr/>
        <w:t>⡖</w:t>
      </w:r>
      <w:r>
        <w:rPr/>
        <w:t>獷䐣奩⫂楢숽싎䍍䛂傏</w:t>
      </w:r>
      <w:r>
        <w:rPr/>
        <w:t>⣂</w:t>
      </w:r>
      <w:r>
        <w:rPr/>
        <w:t>뭆ꆣ츬묳㣂쉐縫넰㔦ꇂ⸣쉨卅뭇䡨싂⩞噺쉕繋穇辮嘳䌽咏뭐彆斥恳쉯쉈⿎䠳昣桸禩男磂庵쉾䭀숻晤椪뭥㑉揃䑙쉦乵ぺ斮時쉁䕳</w:t>
      </w:r>
      <w:r>
        <w:rPr/>
        <w:t>ꔷ</w:t>
      </w:r>
      <w:r>
        <w:rPr/>
        <w:t>繪䝬幁㐪䝫媩</w:t>
      </w:r>
      <w:r>
        <w:rPr/>
        <w:t>⡒</w:t>
      </w:r>
      <w:r>
        <w:rPr/>
        <w:t>㡵媡晤猪傱怭䙉哂係</w:t>
      </w:r>
      <w:r>
        <w:rPr/>
        <w:t>ⱒ</w:t>
      </w:r>
      <w:r>
        <w:rPr/>
        <w:t>뽣䈽쉱煀ꥩꅇ䵰ꥣ</w:t>
      </w:r>
      <w:r>
        <w:rPr/>
        <w:t>ꦥ</w:t>
      </w:r>
      <w:r>
        <w:rPr/>
        <w:t>썚쉖䀺乹츰갨桄䅢顦䱃䑌憮</w:t>
      </w:r>
      <w:r>
        <w:rPr/>
        <w:t>⡄</w:t>
      </w:r>
      <w:r>
        <w:rPr/>
        <w:t>䍙徘啸</w:t>
      </w:r>
      <w:r>
        <w:rPr/>
        <w:t>ⴽ</w:t>
      </w:r>
      <w:r>
        <w:rPr/>
        <w:t>杴♢欭欬뇂㟂杄⎡</w:t>
      </w:r>
      <w:r>
        <w:rPr/>
        <w:t>⡣</w:t>
      </w:r>
      <w:r>
        <w:rPr/>
        <w:t>䰪⯂窮ヂ슱潮</w:t>
      </w:r>
      <w:r>
        <w:rPr/>
        <w:t>ⶱ</w:t>
      </w:r>
      <w:r>
        <w:rPr/>
        <w:t>卨㭆겵幑轓칡숪並坔⼪쉮僂䑏䷎숽硕⑒癢떩뭹䧂犿㵓䛂輨㶘㉲쉘獨稲쉭価睋炥쉬㙢⍐健㡢슻숷噾歮扌癔숣慘睸汖睔뽺捅瀷</w:t>
      </w:r>
      <w:r>
        <w:rPr/>
        <w:t>⡖</w:t>
      </w:r>
      <w:r>
        <w:rPr/>
        <w:t>쉹䛍偸晫녣갦숰⽑䅨䙩쵇㵄</w:t>
      </w:r>
      <w:r>
        <w:rPr/>
        <w:t>ꦏ</w:t>
      </w:r>
      <w:r>
        <w:rPr/>
        <w:t>녎갤</w:t>
      </w:r>
      <w:r>
        <w:rPr/>
        <w:t>⡯</w:t>
      </w:r>
      <w:r>
        <w:rPr/>
        <w:t>땮幪㗎娲帹兠㶘㴺㍐⮩䅾㍊頩쵚绂넬㥪</w:t>
      </w:r>
      <w:r>
        <w:rPr/>
        <w:t>⢏</w:t>
      </w:r>
      <w:r>
        <w:rPr/>
        <w:t>쉑쉵쉧㭦狂쉙強滃딨剫䁺嘥穅棂刨걔獥毂獚異</w:t>
      </w:r>
      <w:r>
        <w:rPr/>
        <w:t>ꥋ</w:t>
      </w:r>
      <w:r>
        <w:rPr/>
        <w:t>䥫뽩飂꺱癅乂䅌䓂璮䅱㶿㉺썃䱬싂噋嘵슬⬺습摥䵳뇃䂣畇㈯吲幐橣たㅮ컂䜳揂欨䴤䟂㑊幡䵫숬쉧䏂䕋Ⓝ疣㍭彰獦⹒䨭ꍕ쉚싂䝰牨捏畊䭧긱갫潵洮狂焯晨昽䁈婆㍪깱♟塋깲쉨公澮㕗䫂ꥳ祆坦卓㵡⨲⨭輸쉮䁷㔫杊䭯</w:t>
      </w:r>
      <w:r>
        <w:rPr/>
        <w:t>⡱⴩</w:t>
      </w:r>
      <w:r>
        <w:rPr/>
        <w:t>㭵䲏ꥰ㭍䬱㡑幥啘㙔汚繥⸦傮淂</w:t>
      </w:r>
      <w:r>
        <w:rPr/>
        <w:t>ꤪ</w:t>
      </w:r>
      <w:r>
        <w:rPr/>
        <w:t>燃䝂汨㩶汧䅔瀪䪣噉塉顾畓⑕쉵믂Ⓜ䪿㥯㩁捂桱幃떿䥕〳㷂彈牑晓獐쎮쏂싂䖿涵刷⍦녂幀♫礪兕䭺녷㦬쉟汸䉫</w:t>
      </w:r>
      <w:r>
        <w:rPr/>
        <w:t>⡁┮☻</w:t>
      </w:r>
      <w:r>
        <w:rPr/>
        <w:t>夺촩⦬䘽</w:t>
      </w:r>
      <w:r>
        <w:rPr/>
        <w:t>⠦</w:t>
      </w:r>
      <w:r>
        <w:rPr/>
        <w:t>矂佥廎⨦牃껂柂숽城幡神⥵쉀䘰卆뭍潱쵍畤硁㇂怯㧂⺩挤僂玥⨭ㅊ接煰轍轕兇䖩⨭徱報態춱湉䱱硊칢繩懃汙딶器弳楨</w:t>
      </w:r>
      <w:r>
        <w:rPr/>
        <w:t>ⵧ</w:t>
      </w:r>
      <w:r>
        <w:rPr/>
        <w:t>滂睗싂㣂穹摞轰싂ヂ쉰썦䋂濂</w:t>
      </w:r>
      <w:r>
        <w:rPr/>
        <w:t>ⶱ</w:t>
      </w:r>
      <w:r>
        <w:rPr/>
        <w:t>⢱</w:t>
      </w:r>
      <w:r>
        <w:rPr/>
        <w:t>㉲慮汙㬊㭤䵰슩煆洵氽㡮싂堩晴焤</w:t>
      </w:r>
      <w:r>
        <w:rPr/>
        <w:t>ꦵ</w:t>
      </w:r>
      <w:r>
        <w:rPr/>
        <w:t>싂獋슣䩲䗂撬</w:t>
      </w:r>
      <w:r>
        <w:rPr/>
        <w:t>ꗂ</w:t>
      </w:r>
      <w:r>
        <w:rPr/>
        <w:t>㵗쉫⤽⮿其奧⩣け㯂灵昵湁矎䑺ꍲ櫂䝣㤫嫃止滃䅔痂㝭㝷浨⑔쉥츽숬迂⩨</w:t>
      </w:r>
      <w:r>
        <w:rPr/>
        <w:t>ⰵ⩸</w:t>
      </w:r>
      <w:r>
        <w:rPr/>
        <w:t>싂⼵慲ꌶ⤹넦橴祅偞狂塅</w:t>
      </w:r>
      <w:r>
        <w:rPr/>
        <w:t>ꦣ</w:t>
      </w:r>
      <w:r>
        <w:rPr/>
        <w:t>坤轃幄剭灋썄墿杚뭞녶坷橔犬㗎</w:t>
      </w:r>
      <w:r>
        <w:rPr/>
        <w:t>ⱗ</w:t>
      </w:r>
      <w:r>
        <w:rPr/>
        <w:t>䑾ㅑꌪ</w:t>
      </w:r>
      <w:r>
        <w:rPr/>
        <w:t>ꥊ</w:t>
      </w:r>
      <w:r>
        <w:rPr/>
        <w:t>匥㠣瑳㦩칤㌦䈦瀱䉂㒣컂煺挥땧뽮⪩䎥쵘䁧쉰썲⍊㭐怰쌵㵠佾㜪⸵뽉⨷㍈杦⩊攪ꄭ漸</w:t>
      </w:r>
      <w:r>
        <w:rPr/>
        <w:t>⣎</w:t>
      </w:r>
      <w:r>
        <w:rPr/>
        <w:t>쉔佃晲䍳畃㑗傿ㄵ焷㶏쉅습癗呗딳㵪칾㕎ꍉ싂뿍㟍⨩䱗硞䝁扯슏啫卦帺冻쵦炥䋂捈㙖㈭産䍟淂塤楞㍤</w:t>
      </w:r>
      <w:r>
        <w:rPr/>
        <w:t>ꕆ</w:t>
      </w:r>
      <w:r>
        <w:rPr/>
        <w:t>ㅦ物갭啩殱偶㴱䍍녅升숮쉐뾩捏ꍵ炵之扎싂⚥ꆱ쉮ꎬ㕂쵾懂严在夦熱廂啐숪縶</w:t>
      </w:r>
      <w:r>
        <w:rPr/>
        <w:t>⡯</w:t>
      </w:r>
      <w:r>
        <w:rPr/>
        <w:t>夲嫂ꥧ眳䭅晒垮꥕슱丸乙殥嚮唳䑱湘㖘쉚渱땅⩈䃂䄲祗㌻⩓汦㕚稲囂硧埂䕵⍰圻奞묰츳漸쉴暮ꥤ㝐瓂뼪</w:t>
      </w:r>
      <w:r>
        <w:rPr/>
        <w:t>ꔳ</w:t>
      </w:r>
      <w:r>
        <w:rPr/>
        <w:t>婏ꏂ䈵</w:t>
      </w:r>
      <w:r>
        <w:rPr/>
        <w:t>ꗂ</w:t>
      </w:r>
      <w:r>
        <w:rPr/>
        <w:t>汐⥋禱㞥컂癃츸ꍒ䶿畈䵳뇂䉹乤긦捷싂⬥ꅠ縳╤坪怺爬琶䉚⍢潭⩑祸え剺坈抮</w:t>
      </w:r>
      <w:r>
        <w:rPr/>
        <w:t>ⱨ</w:t>
      </w:r>
      <w:r>
        <w:rPr/>
        <w:t>ꕂ</w:t>
      </w:r>
      <w:r>
        <w:rPr/>
        <w:t>顀땾塸繓䵎睔剳㩸煪㩭兾稶慥♥兇</w:t>
      </w:r>
      <w:r>
        <w:rPr/>
        <w:t>⡐</w:t>
      </w:r>
      <w:r>
        <w:rPr/>
        <w:t>䠺⑱䓂</w:t>
      </w:r>
      <w:r>
        <w:rPr/>
        <w:t>ⱊ</w:t>
      </w:r>
      <w:r>
        <w:rPr/>
        <w:t>숯깑㥡僂奰楹轹䵉匨췂걟㍌欱坧㕭⍄敎ꍤ燎乤㐹㵟䡪䨣䵷䡔⩣긥⴦癑㡞䍅漮夦剉折⒩总숥뭨顆뭟狍녰㥭⩖㣂</w:t>
      </w:r>
      <w:r>
        <w:rPr/>
        <w:t>ⴭ</w:t>
      </w:r>
      <w:r>
        <w:rPr/>
        <w:t>䊡䔻⏃</w:t>
      </w:r>
      <w:r>
        <w:rPr/>
        <w:t>ⰹ</w:t>
      </w:r>
      <w:r>
        <w:rPr/>
        <w:t>썔灷傮㉚ㅴ</w:t>
      </w:r>
      <w:r>
        <w:rPr/>
        <w:t>⣍</w:t>
      </w:r>
      <w:r>
        <w:rPr/>
        <w:t>㕊땥싂婭櫂塱洴숺告灡攩ꍨ⵶싂춬奺䦿⭇䁦䙢浥ォ쉏䕺㥇쉹⮣畾㨽楯晧ㅣ毂眴疬梻囂슏磂刽瘨췂顧㉩쉔ꄪ䱓潢녉䨥杰뽪㑔瑦䫍垩깦䋂扱琸䶩畈榮獃</w:t>
      </w:r>
      <w:r>
        <w:rPr/>
        <w:t>ⰷ</w:t>
      </w:r>
      <w:r>
        <w:rPr/>
        <w:t>晭呋扬</w:t>
      </w:r>
      <w:r>
        <w:rPr/>
        <w:t>ꥃ</w:t>
      </w:r>
      <w:r>
        <w:rPr/>
        <w:t>㥉㐳噮呣쉄</w:t>
      </w:r>
      <w:r>
        <w:rPr/>
        <w:t>ⱚ</w:t>
      </w:r>
      <w:r>
        <w:rPr/>
        <w:t>牺</w:t>
      </w:r>
      <w:r>
        <w:rPr/>
        <w:t>⢻</w:t>
      </w:r>
      <w:r>
        <w:rPr/>
        <w:t>頸</w:t>
      </w:r>
      <w:r>
        <w:rPr/>
        <w:t>꧂</w:t>
      </w:r>
      <w:r>
        <w:rPr/>
        <w:t>楦싂祧颥깞꥚␦樲瓂ㅓ漪戽敤祪呓ꍰ愣뭬</w:t>
      </w:r>
      <w:r>
        <w:rPr/>
        <w:t>ꔤ</w:t>
      </w:r>
      <w:r>
        <w:rPr/>
        <w:t>畴㨶廍穷㎱䡪츲곍␭컎</w:t>
      </w:r>
      <w:r>
        <w:rPr/>
        <w:t>⡤</w:t>
      </w:r>
      <w:r>
        <w:rPr/>
        <w:t>杧橣쉣〶洳쵚⹋煪싂厏䏂繲㑆ꍡ䕺숽扴瘨占</w:t>
      </w:r>
      <w:r>
        <w:rPr/>
        <w:t>ꕦ</w:t>
      </w:r>
      <w:r>
        <w:rPr/>
        <w:t>녅쉶捆</w:t>
      </w:r>
      <w:r>
        <w:rPr/>
        <w:t>⢮</w:t>
      </w:r>
      <w:r>
        <w:rPr/>
        <w:t>쉑</w:t>
      </w:r>
      <w:r>
        <w:rPr/>
        <w:t>⣂</w:t>
      </w:r>
      <w:r>
        <w:rPr/>
        <w:t>쵅쉪拂</w:t>
      </w:r>
      <w:r>
        <w:rPr/>
        <w:t>ꥊ</w:t>
      </w:r>
      <w:r>
        <w:rPr/>
        <w:t>긲</w:t>
      </w:r>
      <w:r>
        <w:rPr/>
        <w:t>ⵍ</w:t>
      </w:r>
      <w:r>
        <w:rPr/>
        <w:t>湋춥㡏橆䘊窬ꇎ唹媣갳浾瑬戴典믃撻樷㚘䬭</w:t>
      </w:r>
      <w:r>
        <w:rPr/>
        <w:t>ⷍ</w:t>
      </w:r>
      <w:r>
        <w:rPr/>
        <w:t>춱輰偸⚻촺帹쉉塐㈲昫碣㍶煀</w:t>
      </w:r>
      <w:r>
        <w:rPr/>
        <w:t>ꗎ⴪</w:t>
      </w:r>
      <w:r>
        <w:rPr/>
        <w:t>偠悘歭睴쉲䘱欶攥哎睄效坶兺幞洤⪬湢囂ㅓ婪潙㵺杀穙슡⑱㍦㐽砬쉃獑슩</w:t>
      </w:r>
      <w:r>
        <w:rPr/>
        <w:t>Ⳃ</w:t>
      </w:r>
      <w:r>
        <w:rPr/>
        <w:t>䌯坯㉢牟␶戽从爹ヂ䱹殡뭆䮿䉂䱖䎬浹偳땊㉤煳颮娸쉯䆿㔩㛃彺쵬塲橣㶩⹥䕍㭐☥浂佳橺㉚涬</w:t>
      </w:r>
      <w:r>
        <w:rPr/>
        <w:t>ⱉ</w:t>
      </w:r>
      <w:r>
        <w:rPr/>
        <w:t>祮湐泂⼳쎡伫㈨恰䱔迂쉬싂纡╔彞䉹唰⸬㖬쉲祵䁰佟뭪愶歓坎ꥬ痍埂摏⏂ㆱ䕅旂⍓썰⤶癍恇</w:t>
      </w:r>
      <w:r>
        <w:rPr/>
        <w:t>ꕖ</w:t>
      </w:r>
      <w:r>
        <w:rPr/>
        <w:t>㬥瀲칺瞱潀㗂灡垘</w:t>
      </w:r>
      <w:r>
        <w:rPr/>
        <w:t>꤭</w:t>
      </w:r>
      <w:r>
        <w:rPr/>
        <w:t>杩湟硍⏂囂刪䥓姎楍忂⸪⩷㍴슿硖敦⮏䅕</w:t>
      </w:r>
      <w:r>
        <w:rPr/>
        <w:t>ⰸ</w:t>
      </w:r>
      <w:r>
        <w:rPr/>
        <w:t>㩄</w:t>
      </w:r>
      <w:r>
        <w:rPr/>
        <w:t>꧂</w:t>
      </w:r>
      <w:r>
        <w:rPr/>
        <w:t>묬当啈걗硾癷춘殏灾썪䳂슱旃ꅐ쉣慣偅쉌爸桬</w:t>
      </w:r>
      <w:r>
        <w:rPr/>
        <w:t>Ⱝ</w:t>
      </w:r>
      <w:r>
        <w:rPr/>
        <w:t>扁ㅶ뿂慯惂슿숩頺昺쉏䤦싂轠촵썐䤪摞轮⸺凃♖埃じ示楪㘮</w:t>
      </w:r>
      <w:r>
        <w:rPr/>
        <w:t>ꥏ</w:t>
      </w:r>
      <w:r>
        <w:rPr/>
        <w:t>獾ꍑ剅唹墩敇浙뽌偧ꌮ⸺䤤䒮秂呑㝦囂䙭䳂쉟呄㮡쉧矂䩪썁㑳㥵噪え㟂ⸯ㍀晄幒깂</w:t>
      </w:r>
      <w:r>
        <w:rPr/>
        <w:t>ⲿ</w:t>
      </w:r>
      <w:r>
        <w:rPr/>
        <w:t>汕⼰癌獾쉒庘慮䂩瘤椮㤹椬䩇桀갪겱⻍捙촮쉳ㅠ㬶乳渪깮硹쉭栰擂䕏䁍쉁숺䔻弪♏侏㙘⩃摁繙쉎晡뽐㟂쵴㣂</w:t>
      </w:r>
      <w:r>
        <w:rPr/>
        <w:t>ꤻ</w:t>
      </w:r>
      <w:r>
        <w:rPr/>
        <w:t>컂迂㈸꥾祢㆏칪숺癫</w:t>
      </w:r>
      <w:r>
        <w:rPr/>
        <w:t>ⱐ⡷</w:t>
      </w:r>
      <w:r>
        <w:rPr/>
        <w:t>楬뼹⑈쉗穞⑁쉭쉄椪ꥪ䵉徘祍㒬</w:t>
      </w:r>
      <w:r>
        <w:rPr/>
        <w:t>ꔩ╴</w:t>
      </w:r>
      <w:r>
        <w:rPr/>
        <w:t>ꍏ슩旂숲⥺凍</w:t>
      </w:r>
      <w:r>
        <w:rPr/>
        <w:t>ꔨ</w:t>
      </w:r>
      <w:r>
        <w:rPr/>
        <w:t>㋂숬沏滂ꅞ䐷汲橦䰮䓂㚩珂咥녱숪칚䪻⥊</w:t>
      </w:r>
      <w:r>
        <w:rPr/>
        <w:t>ⵥ</w:t>
      </w:r>
      <w:r>
        <w:rPr/>
        <w:t>㩙㶻㨸⧂갭ㅙヂ椰憵塏榘</w:t>
      </w:r>
      <w:r>
        <w:rPr/>
        <w:t>ꥎ</w:t>
      </w:r>
      <w:r>
        <w:rPr/>
        <w:t>㖵獏ㅄ竂뼵숫町쉄⿂⩬颥㑥䙖癭촹䄬呴뭟⍏䯂剑䰴⌸䬽▩쉬䭸椲㩉쉢啙汨숯楑爥涣쵖⨰㈤쉤䥾䄤쉠焵㡂祃</w:t>
      </w:r>
      <w:r>
        <w:rPr/>
        <w:t>ꥏ</w:t>
      </w:r>
      <w:r>
        <w:rPr/>
        <w:t>⡋</w:t>
      </w:r>
      <w:r>
        <w:rPr/>
        <w:t>勂楐⸪ꥪ싎⹠</w:t>
      </w:r>
      <w:r>
        <w:rPr/>
        <w:t>ꤳ⥏</w:t>
      </w:r>
      <w:r>
        <w:rPr/>
        <w:t>ꥱ슩쉩㛂倪兏䏃潥手瑳⩑䩊⩀㇂㡱♲╶⥷輭暩潠⩖ꥸ㙨䄯⩵깥ꇂ⩮㴵潆쵘硵砪敞㑲睕싂嫍싂呍甭牫敎슥瘺欰</w:t>
      </w:r>
      <w:r>
        <w:rPr/>
        <w:t>Ⳃ</w:t>
      </w:r>
      <w:r>
        <w:rPr/>
        <w:t>婾쉟畚户佣囃</w:t>
      </w:r>
      <w:r>
        <w:rPr/>
        <w:t>⡷</w:t>
      </w:r>
      <w:r>
        <w:rPr/>
        <w:t>碏䁒㮩湎䑫礣슥</w:t>
      </w:r>
      <w:r>
        <w:rPr/>
        <w:t>ꕉ</w:t>
      </w:r>
      <w:r>
        <w:rPr/>
        <w:t>㠽沘迂婃灀㡋촺弪奺</w:t>
      </w:r>
      <w:r>
        <w:rPr/>
        <w:t>⠭</w:t>
      </w:r>
      <w:r>
        <w:rPr/>
        <w:t>剫抡㯂獈䉶뽞䱒汈⬊䐹束쉳啉㉘␦ㄶ晁</w:t>
      </w:r>
      <w:r>
        <w:rPr/>
        <w:t>Ⱛ</w:t>
      </w:r>
      <w:r>
        <w:rPr/>
        <w:t>㔽㮡攰┭ꅍ䥍礫䍙矂䗂䍣깎洸焯椣쉂捉쉙榘憬䣂⑯煲</w:t>
      </w:r>
      <w:r>
        <w:rPr/>
        <w:t>⡥</w:t>
      </w:r>
      <w:r>
        <w:rPr/>
        <w:t>䃂쵍㕚♊㮏숮칅쉟⧂䑠坁抵怶㵖♆埂坉礲⽰楄</w:t>
      </w:r>
      <w:r>
        <w:rPr/>
        <w:t>ⷂ</w:t>
      </w:r>
      <w:r>
        <w:rPr/>
        <w:t>敃役쉾뽍㡗欻娵セ坅</w:t>
      </w:r>
      <w:r>
        <w:rPr/>
        <w:t>ꔤ</w:t>
      </w:r>
      <w:r>
        <w:rPr/>
        <w:t>䥭ね녟㛂㝨</w:t>
      </w:r>
      <w:r>
        <w:rPr/>
        <w:t>ꤰ⛂</w:t>
      </w:r>
      <w:r>
        <w:rPr/>
        <w:t>쉞쉩洫㍩⭡䥸㕂㝘⑌繪뽧䑗䩗幗</w:t>
      </w:r>
      <w:r>
        <w:rPr/>
        <w:t>⠬</w:t>
      </w:r>
      <w:r>
        <w:rPr/>
        <w:t>婷癰⩅숵⍖⒱묫</w:t>
      </w:r>
      <w:r>
        <w:rPr/>
        <w:t>⡭</w:t>
      </w:r>
      <w:r>
        <w:rPr/>
        <w:t>㜨</w:t>
      </w:r>
      <w:r>
        <w:rPr/>
        <w:t>ⱒ</w:t>
      </w:r>
      <w:r>
        <w:rPr/>
        <w:t>畱漺嗂呐嘬쉺㥡枵⎡겿㔳쉠扆</w:t>
      </w:r>
      <w:r>
        <w:rPr/>
        <w:t>ꗃ</w:t>
      </w:r>
      <w:r>
        <w:rPr/>
        <w:t>슮獕䩆䥹乕䑯特医攷䠸㌫</w:t>
      </w:r>
      <w:r>
        <w:rPr/>
        <w:t>Ⱟ</w:t>
      </w:r>
      <w:r>
        <w:rPr/>
        <w:t>佚砹쉾廎싂숩来松䑊㙂슏熘搴樷꥕쏂溮睚朴거摋숸⭌⹈쉄ꥤ넣畈⽃〦呢</w:t>
      </w:r>
      <w:r>
        <w:rPr/>
        <w:t>꤯</w:t>
      </w:r>
      <w:r>
        <w:rPr/>
        <w:t>䖩䡄┫걲♱煗䁆匥⨪㥕䏂䝰繋㜥㬻姃獸欩槍╖쉤</w:t>
      </w:r>
      <w:r>
        <w:rPr/>
        <w:t>ꤹ</w:t>
      </w:r>
      <w:r>
        <w:rPr/>
        <w:t>⿃渻</w:t>
      </w:r>
      <w:r>
        <w:rPr/>
        <w:t>ⱈ</w:t>
      </w:r>
      <w:r>
        <w:rPr/>
        <w:t>츭穔䁑恭彄癏昦쌪</w:t>
      </w:r>
      <w:r>
        <w:rPr/>
        <w:t>Ⳃ</w:t>
      </w:r>
      <w:r>
        <w:rPr/>
        <w:t>㐦⍠쉴</w:t>
      </w:r>
      <w:r>
        <w:rPr/>
        <w:t>ⵄ</w:t>
      </w:r>
      <w:r>
        <w:rPr/>
        <w:t>걂塉䀦⼰輮䤭습䈳璻췍걀拂싎摰瀮䉠㨶眹捃쉵䯂轌㙚땦뭐⸩숷浏辩뽇䀤䣎穟㥑扔⎩繴䍭坯䉰僃妮䅇쉘꥕뭰숵浉䭺〷뗂佂で颮坚咏쉯䴹숵摶䲩쉢䱳佳䡖湹僂揂畕嫂㨬勂싂秂숪쉬忂䜳浄䵚</w:t>
      </w:r>
      <w:r>
        <w:rPr/>
        <w:t>ꦻ</w:t>
      </w:r>
      <w:r>
        <w:rPr/>
        <w:t>湗</w:t>
      </w:r>
      <w:r>
        <w:rPr/>
        <w:t>ꤪ</w:t>
      </w:r>
      <w:r>
        <w:rPr/>
        <w:t>쉅</w:t>
      </w:r>
      <w:r>
        <w:rPr/>
        <w:t>ꕔ</w:t>
      </w:r>
      <w:r>
        <w:rPr/>
        <w:t>圪䥯</w:t>
      </w:r>
      <w:r>
        <w:rPr/>
        <w:t>ꥒ</w:t>
      </w:r>
      <w:r>
        <w:rPr/>
        <w:t>Ⳃ</w:t>
      </w:r>
      <w:r>
        <w:rPr/>
        <w:t>걃捐䱨</w:t>
      </w:r>
      <w:r>
        <w:rPr/>
        <w:t>ꥆ</w:t>
      </w:r>
      <w:r>
        <w:rPr/>
        <w:t>槂焽⮩捅꥙搪♆䙇☴偺┣㩂煎浶㡠洩⭅濂桸恥딪祗⑯冣頸◂쉏䯂쉡慀넭怵㥂乊㡫轞剴</w:t>
      </w:r>
      <w:r>
        <w:rPr/>
        <w:t>ꤰ</w:t>
      </w:r>
      <w:r>
        <w:rPr/>
        <w:t>䬷煐呠뮬焰䃂丶䩁唳桫噙⛂參쉫瘪㑲牋慬攵쉟砹剥礵⑭䕤幣쉐祥쉑䮵姂</w:t>
      </w:r>
      <w:r>
        <w:rPr/>
        <w:t>ꥌ</w:t>
      </w:r>
      <w:r>
        <w:rPr/>
        <w:t>怪䂱犩ꅌ㟃㥓쉒䙚쉤涘暵䱓共싍췂儶汇╱숪</w:t>
      </w:r>
      <w:r>
        <w:rPr/>
        <w:t>ⶣ</w:t>
      </w:r>
      <w:r>
        <w:rPr/>
        <w:t>䆻㥏杮彙⩄暡彗䥁䑩싍숩愶妩⨨卥儸쉓轖塨㝇採慠㉩溥쉒䯂㕩쌪䉀慹攮ㅳ烂埂穷稬䡱㴯癘㍾猫묫䩭⥋秂機쉢䳂☷숪</w:t>
      </w:r>
      <w:r>
        <w:rPr/>
        <w:t>ⵅ</w:t>
      </w:r>
      <w:r>
        <w:rPr/>
        <w:t>슿썇湎唬쉍杨䉯愱⑸⧂㭨愪碡煴亩卒溣⯂䕴桃╶磂奏㕦歚䕶牧辱忂㝃敎䅰䝾偲侘㒥䈪㉑娨䉆癌䓍㷎㘦</w:t>
      </w:r>
      <w:r>
        <w:rPr/>
        <w:t>ꤣ</w:t>
      </w:r>
      <w:r>
        <w:rPr/>
        <w:t>彔䕊枏깣搹嗂䦩䌺⒡㄰ꅥ䡎穥묹䭤䍎춬숷悡춬ꅴ橙抵ꌳ奤タ轂竂⚱┩☩㍺숪べ橥先〉⥌甴恫䜊숻塇ꆡ떻繐㛂䃂䁭盂䮩顱땒椦顥쵇杚㚿䉄</w:t>
      </w:r>
      <w:r>
        <w:rPr/>
        <w:t>ꥈ</w:t>
      </w:r>
      <w:r>
        <w:rPr/>
        <w:t>ꅒ顚棃㶏▱㭙剎뽒け㴴即썡佈쉑걑쉢娵係佗㑈捁睗䣂熣싂뼭⽷ꅬ숤숹晑淂땓</w:t>
      </w:r>
      <w:r>
        <w:rPr/>
        <w:t>ꕐ</w:t>
      </w:r>
      <w:r>
        <w:rPr/>
        <w:t>㑭㙾潮㑈㐷穦捰</w:t>
      </w:r>
      <w:r>
        <w:rPr/>
        <w:t>꥟</w:t>
      </w:r>
      <w:r>
        <w:rPr/>
        <w:t>硓걊䴨䦻嗂숩畸䱤乐婆쉗썀癇敗䓂♱⛂쉩㓂䍏⦩㓂䷂狂启⹟䭙⥈轅</w:t>
      </w:r>
      <w:r>
        <w:rPr/>
        <w:t>ꖘ⤶⬸</w:t>
      </w:r>
      <w:r>
        <w:rPr/>
        <w:t>搭㒥⬪䤻촬穵⑐松ꌨ◂</w:t>
      </w:r>
      <w:r>
        <w:rPr/>
        <w:t>ꦮ</w:t>
      </w:r>
      <w:r>
        <w:rPr/>
        <w:t>㝤습啦敁獏摩秂伺㬦䕉彑⭺녊떵⥅㨤勂挪⩔</w:t>
      </w:r>
      <w:r>
        <w:rPr/>
        <w:t>ꤲ</w:t>
      </w:r>
      <w:r>
        <w:rPr/>
        <w:t>伪ꍀㄮ奮奫灕쉑䚩䷂깇쉈摰墩⎻䰬쉡眲쉳싂硠싂墿⩧唦颩쉄煤꺿硂窥뮣䝢畟癷䍣縺䌸㩠㨳顀쉠牸䙏挶圥㉃熏坑䘶傣숩剸灥兔愣㠱䅎带䑆䵩층晭⏂ꍄ쉧䱨컂枘☪쉩㍠㕒湯⑁⧂䥕ꌪ坄潎</w:t>
      </w:r>
      <w:r>
        <w:rPr/>
        <w:t>ⷃ</w:t>
      </w:r>
      <w:r>
        <w:rPr/>
        <w:t>싎쉐츱坕涩쉳癁抣斩啬䙭獷䭧㝾湺숵个</w:t>
      </w:r>
      <w:r>
        <w:rPr/>
        <w:t>ꤤ</w:t>
      </w:r>
      <w:r>
        <w:rPr/>
        <w:t>䍔쉀瑷癨쏂〉䐤</w:t>
      </w:r>
      <w:r>
        <w:rPr/>
        <w:t>ⱂ</w:t>
      </w:r>
      <w:r>
        <w:rPr/>
        <w:t>䁶扒顄穹䑐䷂䱲灓걚䓂쉺쉣丨䵏䑎渱䭟穕歆顗戳圮⪥⯂꥔곂汵千䈦圶</w:t>
      </w:r>
      <w:r>
        <w:rPr/>
        <w:t>⠩⩢</w:t>
      </w:r>
      <w:r>
        <w:rPr/>
        <w:t>眦숪硯⨱䱨⽂掬뽌咿깘쉫幦⭚䡕扯⵹┱숥昪飍慢牁쉱㴥〷呲ꄽ溮轚⩎촪繥劘朶</w:t>
      </w:r>
      <w:r>
        <w:rPr/>
        <w:t>ꕎ</w:t>
      </w:r>
      <w:r>
        <w:rPr/>
        <w:t>敡䉌乾煏忂眬걁娦穙䙅漵뭳穟恗啓㨸喵슥싂樽久⵨㖱⛂䱚玿㍰⩨춵䂣㦡夵⍴偗⩆她㍵㕠┭</w:t>
      </w:r>
      <w:r>
        <w:rPr/>
        <w:t>ꤤ</w:t>
      </w:r>
      <w:r>
        <w:rPr/>
        <w:t>杉뼮䉞</w:t>
      </w:r>
      <w:r>
        <w:rPr/>
        <w:t>Ⳃ</w:t>
      </w:r>
      <w:r>
        <w:rPr/>
        <w:t>木顪桧啁歙긴</w:t>
      </w:r>
      <w:r>
        <w:rPr/>
        <w:t>ⱇ</w:t>
      </w:r>
      <w:r>
        <w:rPr/>
        <w:t>곂恵뽷旎⦿䱋㫂쉭䱥瀯㍚顪䮵♕☵㔪〷煓㠮敵だ䵌싃婷쉁㩈慮</w:t>
      </w:r>
      <w:r>
        <w:rPr/>
        <w:t>ⱖ</w:t>
      </w:r>
      <w:r>
        <w:rPr/>
        <w:t>㉣繲〲倻关夭㊮쉯ꍺⓂ妵獡ぷ㣂佌뭔ヂ㎬⩍♸嚏뼸怩깶쉩ぃ뮩⍙㙉쉯䱳䝃╌㞬瑾</w:t>
      </w:r>
      <w:r>
        <w:rPr/>
        <w:t>ⵡ</w:t>
      </w:r>
      <w:r>
        <w:rPr/>
        <w:t>䵁⥯슻㤸璱㘯恕杕硞痂쉇쉥挬⥔幈⩓䬷썱坖娦⑸䵺쉙漺쵒硅⩹䝩㭴⽉</w:t>
      </w:r>
      <w:r>
        <w:rPr/>
        <w:t>ⱷ</w:t>
      </w:r>
      <w:r>
        <w:rPr/>
        <w:t>㬱帮</w:t>
      </w:r>
      <w:r>
        <w:rPr/>
        <w:t>⠪</w:t>
      </w:r>
      <w:r>
        <w:rPr/>
        <w:t>䥉敤咘繗周䑄役ㅲ넩㌯⤰㷂ㅵ繡璻</w:t>
      </w:r>
      <w:r>
        <w:rPr/>
        <w:t>Ⲙ</w:t>
      </w:r>
      <w:r>
        <w:rPr/>
        <w:t>㨬䜥䙓╥禿㮻佩漱漶▩</w:t>
      </w:r>
      <w:r>
        <w:rPr/>
        <w:t>ꗂ</w:t>
      </w:r>
      <w:r>
        <w:rPr/>
        <w:t>기輨纩쵘䭪䏂ぅ杁垱䥈쉤슬堻㑢祖䕩唤䉍⩇놩⤸⩟䲥秂琲䷂祢䫂捤敵숮쉂䝢䆡婥䌫琬걺䔊傣㏂</w:t>
      </w:r>
      <w:r>
        <w:rPr/>
        <w:t>⡙</w:t>
      </w:r>
      <w:r>
        <w:rPr/>
        <w:t>ㄹ䯂哂䭢卉澥摆㧃癕</w:t>
      </w:r>
      <w:r>
        <w:rPr/>
        <w:t>⡐</w:t>
      </w:r>
      <w:r>
        <w:rPr/>
        <w:t>䀬쉺丨倪灞幠䉖⨻</w:t>
      </w:r>
      <w:r>
        <w:rPr/>
        <w:t>ꤱ</w:t>
      </w:r>
      <w:r>
        <w:rPr/>
        <w:t>洩繮歃갵싂숷깏琹숱②李〥</w:t>
      </w:r>
      <w:r>
        <w:rPr/>
        <w:t>ꦏ</w:t>
      </w:r>
      <w:r>
        <w:rPr/>
        <w:t>慖輤協</w:t>
      </w:r>
      <w:r>
        <w:rPr/>
        <w:t>⢮</w:t>
      </w:r>
      <w:r>
        <w:rPr/>
        <w:t>硌</w:t>
      </w:r>
      <w:r>
        <w:rPr/>
        <w:t>ⷎ</w:t>
      </w:r>
      <w:r>
        <w:rPr/>
        <w:t>桥묹䲏獟斡倪敭䟂撩睋⫂窻깏瓂摃㦻</w:t>
      </w:r>
      <w:r>
        <w:rPr/>
        <w:t>ꦬ</w:t>
      </w:r>
      <w:r>
        <w:rPr/>
        <w:t>㉌䕂䱺䣂쌷渴䴳㜽浖䆬땅捠쌬㕎埂뮡䜳嫍䳂㝡䖏体쉶⴪撱⼩ㆬ쉏싂涻彖煬쉨轨㍗栴딮䓍⭖䃍②쎻⑦䵣噑숹㐦䁩睮⬬쉹</w:t>
      </w:r>
      <w:r>
        <w:rPr/>
        <w:t>꧂</w:t>
      </w:r>
      <w:r>
        <w:rPr/>
        <w:t>촳썷帰擂슬쉍昭烍癈彏䋂䵟䢱⸭㙣㙾係땨㕆窡灗㔺싎긳潩慠桷뮮⍭硑悻䏂쉙쉣쉪㭴쉕ネ☯䈨䙮쉅⭂嘳爰轠╘㢻硍橴㉓묻⾏扬䨭䔷</w:t>
      </w:r>
      <w:r>
        <w:rPr/>
        <w:t>ⶱ</w:t>
      </w:r>
      <w:r>
        <w:rPr/>
        <w:t>ꆏ슩⼥䩤䞥悬ꅥ幹䘪坕杴桓</w:t>
      </w:r>
      <w:r>
        <w:rPr/>
        <w:t>ꦡ</w:t>
      </w:r>
      <w:r>
        <w:rPr/>
        <w:t>碻숫</w:t>
      </w:r>
      <w:r>
        <w:rPr/>
        <w:t>ⴰ</w:t>
      </w:r>
      <w:r>
        <w:rPr/>
        <w:t>沩◂帣恥뽸䡴坌쉆䲮則칒⥶偢</w:t>
      </w:r>
      <w:r>
        <w:rPr/>
        <w:t>ⵃ</w:t>
      </w:r>
      <w:r>
        <w:rPr/>
        <w:t>䩩弰䋎㩐惂慫㢩⨷儵䌲䅓䕲숻䕸갬숪坡쵖壂渴䕎塯䀯㩡♺싂惂煂</w:t>
      </w:r>
      <w:r>
        <w:rPr/>
        <w:t>ꔹ</w:t>
      </w:r>
      <w:r>
        <w:rPr/>
        <w:t>帽由묰깄䈶圳扮</w:t>
      </w:r>
      <w:r>
        <w:rPr/>
        <w:t>ⱗ</w:t>
      </w:r>
      <w:r>
        <w:rPr/>
        <w:t>쉊䪥燂噘䜦㥪⯂</w:t>
      </w:r>
      <w:r>
        <w:rPr/>
        <w:t>ꖻ</w:t>
      </w:r>
      <w:r>
        <w:rPr/>
        <w:t>彗歅洦撘㡴竂獇㤱惂燂汸䁁⌶칊싂껂潸杞灩滂┬ㅕ㭡嘣乘䴻묮⥬㉐頭䬮쵫ꅅ뽄眪桁操磃⌽䜴쉘䀩䵢䓂繊獫祔䨭折灸噃㔨</w:t>
      </w:r>
      <w:r>
        <w:rPr/>
        <w:t>⠫</w:t>
      </w:r>
      <w:r>
        <w:rPr/>
        <w:t>犥㙹渹䵠晩奨ꍣ恬副睳숱稴毂⹀⼻迎煄♞櫂畕䭐穬싂瀥弪쉔⿂䬣牠照癊琬䮣ꇂ떥뿂숤⻂捌☷㡣洮</w:t>
      </w:r>
      <w:r>
        <w:rPr/>
        <w:t>ꕋ</w:t>
      </w:r>
      <w:r>
        <w:rPr/>
        <w:t>䨴ぇ깡㑂埂䝢㖡㪘噑㝢쉃걈싂䟂慥⎡ꅂ䁷束杹뽉⩱浴⽷䰷숬⭑婲칂穷橾牦柂䍃㤪숻呅䄤橩矂뾘轓挴瀵䜽係塍浏䏂䆻⥍弳潴狃⩊總猩쉃䥟</w:t>
      </w:r>
      <w:r>
        <w:rPr/>
        <w:t>⠵</w:t>
      </w:r>
      <w:r>
        <w:rPr/>
        <w:t>믂丬⨲䥩쉵瀨敢扺瓍═禱쉪圬塱⩈䷂扤瑥塘䩮歨婍䑣䉙♥㍸㥃啅⽃盃䤷㕟帽쉠彮爪祬슩䣂勎⸤믂塭丮ㅭ⩔棂숻䨸礵䞬</w:t>
      </w:r>
      <w:r>
        <w:rPr/>
        <w:t>ⷂ</w:t>
      </w:r>
      <w:r>
        <w:rPr/>
        <w:t>믂桗睁♁⵪䅗噡渥숩樺쉎瘹ꍾ㑒䲘噄㉺쉘䩖お剖䝀촰䁐あ䭓偯䜺捾澬ꥵ㡁쌣㠴㫂쉨䥣奆䉴䠶숹㍴佌䈮䳎携䊬⩕⛂꺿걘歴⩲䭤䅬捯党扴漯</w:t>
      </w:r>
      <w:r>
        <w:rPr/>
        <w:t>ꔽ</w:t>
      </w:r>
      <w:r>
        <w:rPr/>
        <w:t>숨眊</w:t>
      </w:r>
      <w:r>
        <w:rPr/>
        <w:t>Ⳃ⥘</w:t>
      </w:r>
      <w:r>
        <w:rPr/>
        <w:t>浘䈮䓂칒捲参뭯䅞㛍樮쉈⫂愪⽩䍳橾칯☳슬쵟갱䪮䌤㖱㷎枩穰楬⍙</w:t>
      </w:r>
      <w:r>
        <w:rPr/>
        <w:t>Ⱜ</w:t>
      </w:r>
      <w:r>
        <w:rPr/>
        <w:t>㒮卮愥癡숵䍈拂칀ㅸ䕏슘⒬桥</w:t>
      </w:r>
      <w:r>
        <w:rPr/>
        <w:t>ꔵ</w:t>
      </w:r>
      <w:r>
        <w:rPr/>
        <w:t>ꅑ浃쉮潏㨹䂡啩뼯㉙싎⑬캩榵껂繸漨梏砻뭐湏㙔㮘潈</w:t>
      </w:r>
      <w:r>
        <w:rPr/>
        <w:t>ⵁ</w:t>
      </w:r>
      <w:r>
        <w:rPr/>
        <w:t>匱㛂樦汅擎歰偫兵匬쉠是ꍵ㑣⌲䗂䝴㦩</w:t>
      </w:r>
      <w:r>
        <w:rPr/>
        <w:t>ꦵ</w:t>
      </w:r>
      <w:r>
        <w:rPr/>
        <w:t>幎쉰㓂뇂欨</w:t>
      </w:r>
      <w:r>
        <w:rPr/>
        <w:t>ꥁ</w:t>
      </w:r>
      <w:r>
        <w:rPr/>
        <w:t>堣숴⫂㍺怱顭捞幬</w:t>
      </w:r>
      <w:r>
        <w:rPr/>
        <w:t>ⱁ</w:t>
      </w:r>
      <w:r>
        <w:rPr/>
        <w:t>漲橾䁴壂恫쉡溡⹩䅆婘甪縥甬輫䓂瑏媻䨣썟掻氹朴彖帮㛂〫恵㑧☺㙌썵㤺⽎ꄯ㩷䗂숥䎩䑙</w:t>
      </w:r>
      <w:r>
        <w:rPr/>
        <w:t>ⱡ</w:t>
      </w:r>
      <w:r>
        <w:rPr/>
        <w:t>䟂㴥瞩灖䑪뽏ꄰ庩쉤숮뽋</w:t>
      </w:r>
      <w:r>
        <w:rPr/>
        <w:t>ꔦ</w:t>
      </w:r>
      <w:r>
        <w:rPr/>
        <w:t>㗎䍨䅣墿⩡汒♰剔뽖啁灬㝨썖㣂噫䣂䉆䱾哂⿂㥶쉍畲␭숪䓂숬䭌剾頣䦥熿녋싂묤䭟쉂⍲㋂⩘놣숦갭启稣숪⪘♒窵版㠭䅁剮㕬婑ㅯ浨뼻슿숶㗎习卸灉轢幰儷〨歕丳䍴圴憩⥠搷喏⩔䵕㦣繢뭟ꥪ救⴫쉸楷湨形潍♯乗슿旎䥀桗⍢</w:t>
      </w:r>
      <w:r>
        <w:rPr/>
        <w:t>ꦩ</w:t>
      </w:r>
      <w:r>
        <w:rPr/>
        <w:t>땧特顬教㑄瑓䥧숷縯瀫슿</w:t>
      </w:r>
      <w:r>
        <w:rPr/>
        <w:t>ꔪ┽</w:t>
      </w:r>
      <w:r>
        <w:rPr/>
        <w:t>쉊㉾㌹参卖帺╳㓂숣♫╫塑뭟⩨㍇狂슬梿䵟㑁䊿ꍬ</w:t>
      </w:r>
      <w:r>
        <w:rPr/>
        <w:t>Ⳃ</w:t>
      </w:r>
      <w:r>
        <w:rPr/>
        <w:t>扐䡏㎡ぴ싂氽♶摦땵㶏摾숺걡ㅺ䦵쉰쉂㠱깸Ⓜ䦵䩩硾걎쉨ꅲ淂䥲呄⽺畺啐㧃싂廂䨥뽟㥤秂䋎啭</w:t>
      </w:r>
      <w:r>
        <w:rPr/>
        <w:t>⡓</w:t>
      </w:r>
      <w:r>
        <w:rPr/>
        <w:t>歧</w:t>
      </w:r>
      <w:r>
        <w:rPr/>
        <w:t>ⷃ</w:t>
      </w:r>
      <w:r>
        <w:rPr/>
        <w:t>싂쉾긬卒꥕㡊乶睉</w:t>
      </w:r>
      <w:r>
        <w:rPr/>
        <w:t>ⴹ</w:t>
      </w:r>
      <w:r>
        <w:rPr/>
        <w:t>头壂圳砵戺슡슥公㥖捁犣煏廂쉆</w:t>
      </w:r>
      <w:r>
        <w:rPr/>
        <w:t>⡟</w:t>
      </w:r>
      <w:r>
        <w:rPr/>
        <w:t>牋긯뽏䤽ꍟ깱姂䁏啣瑕ꄱ싂䭹⚱걡䑖쉆恎깁劬땚㕍矂斥䑚升넳灠䘻䕪쉚⬨挴樸㍵珃쌫쉀槂䝖쉃믍磃ㅓ繠녏㬩쌶⽶䦏쏂ꄺ楢浥灌揍⪻ㄬ⹙払</w:t>
      </w:r>
      <w:r>
        <w:rPr/>
        <w:t>꤫</w:t>
      </w:r>
      <w:r>
        <w:rPr/>
        <w:t>磎⽙䳍輴䍶㝊쉁♩猩┳䅧㈶쌪믂䀶塦瞘䛂买浮ㅆ믂䅗⍂䎣晑㝔㡆⒱㔺䘫䩐氶년〻轒䱣</w:t>
      </w:r>
      <w:r>
        <w:rPr/>
        <w:t>⣂</w:t>
      </w:r>
      <w:r>
        <w:rPr/>
        <w:t>䃂獊쉇僂涬偀☰晠昬뼩숭☭婧榘숻싂ꌫ奸䵔땕</w:t>
      </w:r>
      <w:r>
        <w:rPr/>
        <w:t>ⲘⰤ</w:t>
      </w:r>
      <w:r>
        <w:rPr/>
        <w:t>숩</w:t>
      </w:r>
      <w:r>
        <w:rPr/>
        <w:t>ⵡ⩋</w:t>
      </w:r>
      <w:r>
        <w:rPr/>
        <w:t>쉣彦㗎暮恖杩쉣䉖숤ꄹ睷쉺戺뾡믂㐻㵬愺顟꺻슡㭺⌵奥㣂畠뽵婧쉏⸭㥔眊扤㥡璏䲏烂暬⸩㡌⺡숸깢㔵㩹꧎ㄥ㭰ꇃ拂㉐䑶䡥礵席䵅쎥칥う片숽啊슿䁹⤯䐦塾⻎晾獍㠹䵪뭸䬳捠亻瓂䱰坹⑉㣍습坐땄</w:t>
      </w:r>
      <w:r>
        <w:rPr/>
        <w:t>ⲣ</w:t>
      </w:r>
      <w:r>
        <w:rPr/>
        <w:t>湅㤸⭕⽣礰窡껂乭呠璣쉖쉠婖뭏㶥ꍲ攴纏轃㪩湙⾩싂㍚㐶</w:t>
      </w:r>
      <w:r>
        <w:rPr/>
        <w:t>ⱉ</w:t>
      </w:r>
      <w:r>
        <w:rPr/>
        <w:t>䭾䩟슿婢</w:t>
      </w:r>
      <w:r>
        <w:rPr/>
        <w:t>Ⲭ␶⡬</w:t>
      </w:r>
      <w:r>
        <w:rPr/>
        <w:t>쉥䮏僂䑢灖睡㭴㭥淃幍眸㧂乳쉅磃梱䁖妣塏쉵炡☳䱈揂뭌쉟긩擂䠬⸫쵗녃洨乤㵏⯂㶘繅爸쉑景ꅧ⼷쉲䙲瀲塓楸</w:t>
      </w:r>
      <w:r>
        <w:rPr/>
        <w:t>⠪</w:t>
      </w:r>
      <w:r>
        <w:rPr/>
        <w:t>쉌浧㥖牲䪱묦惂し⽫敾㮩䉊㢣</w:t>
      </w:r>
      <w:r>
        <w:rPr/>
        <w:t>ꕴ</w:t>
      </w:r>
      <w:r>
        <w:rPr/>
        <w:t>Ⱙ</w:t>
      </w:r>
      <w:r>
        <w:rPr/>
        <w:t>䙢瑮⺘⨰曍埂숤哂喘녊⎵㓂挴漩ꅙ믃摺꥗䠮</w:t>
      </w:r>
      <w:r>
        <w:rPr/>
        <w:t>ⵓ</w:t>
      </w:r>
      <w:r>
        <w:rPr/>
        <w:t>捱佮嘭湅彰䂡硔硟䉵犡쉟兤番嫍ꍀ☺攴汁ぴ椲佡뭏</w:t>
      </w:r>
      <w:r>
        <w:rPr/>
        <w:t>Ⱘ</w:t>
      </w:r>
      <w:r>
        <w:rPr/>
        <w:t>幍䍴禬䭈積⩚㍓䕰橌뭚畳</w:t>
      </w:r>
      <w:r>
        <w:rPr/>
        <w:t>ⲻ</w:t>
      </w:r>
      <w:r>
        <w:rPr/>
        <w:t>㒏쵚</w:t>
      </w:r>
      <w:r>
        <w:rPr/>
        <w:t>ⶮ</w:t>
      </w:r>
      <w:r>
        <w:rPr/>
        <w:t>䭴⪥숸쉾㡱幙⯂⑮慅♑䑲ꄶ㈷楉彠䈭廂哂幄싂넭싂睇</w:t>
      </w:r>
      <w:r>
        <w:rPr/>
        <w:t>ⷂ</w:t>
      </w:r>
      <w:r>
        <w:rPr/>
        <w:t>싍幵㪩幓㕣䙃㕤⬭㍒쉱</w:t>
      </w:r>
      <w:r>
        <w:rPr/>
        <w:t>⡲</w:t>
      </w:r>
      <w:r>
        <w:rPr/>
        <w:t>亥⬲彤꺵</w:t>
      </w:r>
      <w:r>
        <w:rPr/>
        <w:t>Ⳃ</w:t>
      </w:r>
      <w:r>
        <w:rPr/>
        <w:t>摒汫</w:t>
      </w:r>
      <w:r>
        <w:rPr/>
        <w:t>Ⱜ</w:t>
      </w:r>
      <w:r>
        <w:rPr/>
        <w:t>숫僂⌫献摣䥅线城杆㠬땔㩪凃⑦칾䠪杤놏쉳䡵㥨츪칶䌹⽠㜽䱁땟⑙䡎䱗</w:t>
      </w:r>
      <w:r>
        <w:rPr/>
        <w:t>Ⳃ</w:t>
      </w:r>
      <w:r>
        <w:rPr/>
        <w:t>㔭츭飂⩺⹩쉬璏걤딨怳㈷奮쉰䲩債圮杏䀱慉⵴ꄪ搶噩䢿숯㇃</w:t>
      </w:r>
      <w:r>
        <w:rPr/>
        <w:t>ꔤ⌮</w:t>
      </w:r>
      <w:r>
        <w:rPr/>
        <w:t>橢卪渷⚬믂利䃂䝘</w:t>
      </w:r>
      <w:r>
        <w:rPr/>
        <w:t>ꕊ</w:t>
      </w:r>
      <w:r>
        <w:rPr/>
        <w:t>䱁䬰땚⩰元⩙接䙃呦癐睑晟싂</w:t>
      </w:r>
      <w:r>
        <w:rPr/>
        <w:t>ꕞ</w:t>
      </w:r>
      <w:r>
        <w:rPr/>
        <w:t>깺䂵␪椲迂盃輪㗎伽</w:t>
      </w:r>
      <w:r>
        <w:rPr/>
        <w:t>ⱸ</w:t>
      </w:r>
      <w:r>
        <w:rPr/>
        <w:t>썪쉶꺱囍㕵穄䭠</w:t>
      </w:r>
      <w:r>
        <w:rPr/>
        <w:t>ⱁ</w:t>
      </w:r>
      <w:r>
        <w:rPr/>
        <w:t>挦栽⽶䁯乲㞏◂㦮〹</w:t>
      </w:r>
      <w:r>
        <w:rPr/>
        <w:t>ⲩ</w:t>
      </w:r>
      <w:r>
        <w:rPr/>
        <w:t>卺䕌䗂⹑漵甥⦻ꏎ㓎攴楤発彔⥫氺塓娪䈹䍂숸딯⩟瞮䲡㷂愲숵輶数喿</w:t>
      </w:r>
      <w:r>
        <w:rPr/>
        <w:t>⡈</w:t>
      </w:r>
      <w:r>
        <w:rPr/>
        <w:t>纥偰廍ㄯ焽爷矂쉓頫ꥵ㩦樥숹</w:t>
      </w:r>
      <w:r>
        <w:rPr/>
        <w:t>꧂</w:t>
      </w:r>
      <w:r>
        <w:rPr/>
        <w:t>ꌺ摣挶恡싂嘭だꍷ䱆써䉲㋂熬</w:t>
      </w:r>
      <w:r>
        <w:rPr/>
        <w:t>⣂</w:t>
      </w:r>
      <w:r>
        <w:rPr/>
        <w:t>灨놥剄創䡀쏎</w:t>
      </w:r>
      <w:r>
        <w:rPr/>
        <w:t>ꦡ</w:t>
      </w:r>
      <w:r>
        <w:rPr/>
        <w:t>숹䵒攳卷숪䬲♯猶煘</w:t>
      </w:r>
      <w:r>
        <w:rPr/>
        <w:t>ꕏ⭏</w:t>
      </w:r>
      <w:r>
        <w:rPr/>
        <w:t>㡐楉栴判㌥桕쉑⹭㶥琽㗂쉀㟂剭</w:t>
      </w:r>
      <w:r>
        <w:rPr/>
        <w:t>ⱕ</w:t>
      </w:r>
      <w:r>
        <w:rPr/>
        <w:t>灒⹬⾱뽈⹡䆱䨻轌桩䡀뽟썤쉌洪ꅩ♀⭹써䘪⸭⌻쉆쎵堮棂嘣ꥦ䅏⯂係⩀㭎窵</w:t>
      </w:r>
      <w:r>
        <w:rPr/>
        <w:t>꧃</w:t>
      </w:r>
      <w:r>
        <w:rPr/>
        <w:t>勂彬쉚瑡浚歌坅濂</w:t>
      </w:r>
      <w:r>
        <w:rPr/>
        <w:t>ⱦ</w:t>
      </w:r>
      <w:r>
        <w:rPr/>
        <w:t>睫쉮杇奦繒⮵截え䑋⥉츬惂繱株琊䩧狂䩡飂</w:t>
      </w:r>
      <w:r>
        <w:rPr/>
        <w:t>⠬</w:t>
      </w:r>
      <w:r>
        <w:rPr/>
        <w:t>枮书㍾㥘癚浊止䅗ꆏ濂䢡桺澮䩁啊䌻싃⍁磃个愭뭡쉙䨻♊偔娰獴</w:t>
      </w:r>
      <w:r>
        <w:rPr/>
        <w:t>꧂</w:t>
      </w:r>
      <w:r>
        <w:rPr/>
        <w:t>凂湍싂啢唹㨷湍곂네껂♴松啷</w:t>
      </w:r>
      <w:r>
        <w:rPr/>
        <w:t>ⵓ</w:t>
      </w:r>
      <w:r>
        <w:rPr/>
        <w:t>悏␳䓍</w:t>
      </w:r>
      <w:r>
        <w:rPr/>
        <w:t>ꥁ</w:t>
      </w:r>
      <w:r>
        <w:rPr/>
        <w:t>佡</w:t>
      </w:r>
      <w:r>
        <w:rPr/>
        <w:t>⠴</w:t>
      </w:r>
      <w:r>
        <w:rPr/>
        <w:t>䍑䝙녱杠쉠♏</w:t>
      </w:r>
      <w:r>
        <w:rPr/>
        <w:t>ꕂ</w:t>
      </w:r>
      <w:r>
        <w:rPr/>
        <w:t>숰㍳吪縥卅奠樯ꇎ乇쉅㡨쉮뽘吪䤲玩ꅁ扉楅싂厵木牔ꥦ䕡캏俎瞱ꅁ䄩梩⩌䇍⩵䁬䍙⬮兂싂</w:t>
      </w:r>
      <w:r>
        <w:rPr/>
        <w:t>ꥀꕟ</w:t>
      </w:r>
      <w:r>
        <w:rPr/>
        <w:t>쉵쵓ꥴ塀怯䙶㟂ꍋ剐⩷䁫昫牕㨯帮浉</w:t>
      </w:r>
      <w:r>
        <w:rPr/>
        <w:t>ⱀ</w:t>
      </w:r>
      <w:r>
        <w:rPr/>
        <w:t>熘䦩䉘碵㥧ㅂ</w:t>
      </w:r>
      <w:r>
        <w:rPr/>
        <w:t>ⵘ</w:t>
      </w:r>
      <w:r>
        <w:rPr/>
        <w:t>䙸숮癚形睏䵚噳칈</w:t>
      </w:r>
      <w:r>
        <w:rPr/>
        <w:t>ⵖ</w:t>
      </w:r>
      <w:r>
        <w:rPr/>
        <w:t>ㅋ婇奀䄬㌪</w:t>
      </w:r>
      <w:r>
        <w:rPr/>
        <w:t>꥓</w:t>
      </w:r>
      <w:r>
        <w:rPr/>
        <w:t>瑂</w:t>
      </w:r>
      <w:r>
        <w:rPr/>
        <w:t>ⰺ</w:t>
      </w:r>
      <w:r>
        <w:rPr/>
        <w:t>樣侩䕕严浓걍秂䙀潑永</w:t>
      </w:r>
      <w:r>
        <w:rPr/>
        <w:t>ꥄ⸩</w:t>
      </w:r>
      <w:r>
        <w:rPr/>
        <w:t>㉇坹㴪甽睄</w:t>
      </w:r>
      <w:r>
        <w:rPr/>
        <w:t>ꦣ</w:t>
      </w:r>
      <w:r>
        <w:rPr/>
        <w:t>땙⹠摫摮䯎ꅞ䜨汇丷⽞恌⵲⩐瑤䘶獳䠫썾㙕습瓂╴呙춵녏뭳浡剭⍌뽢넭丽恭㌤㵑⍠挭쉔칶䛂숸쉓本썪㈽䀲쉑숮噯춵⪩庱啣쉙偔咵䁙愣</w:t>
      </w:r>
      <w:r>
        <w:rPr/>
        <w:t>ꕃ</w:t>
      </w:r>
      <w:r>
        <w:rPr/>
        <w:t>슿序쉕슏繅싂⩟佈慁熻䥉㭉⪥</w:t>
      </w:r>
      <w:r>
        <w:rPr/>
        <w:t>ꕫ</w:t>
      </w:r>
      <w:r>
        <w:rPr/>
        <w:t>窻걪汾涘뭎彥슱硭뿂㬹䭲佊ꍗ磂稪깦뽍癟卷⒡㈪⤨珂ꍢ㗂⑬숤木䕄촹ぃ睫쵬偏걈숤杸戻㵰뽩啗姂⍙䑎깒楸㔴쉎쉤瘩⾿숽䍠䜪仂掩㉀䈶䣂껂</w:t>
      </w:r>
      <w:r>
        <w:rPr/>
        <w:t>⡹</w:t>
      </w:r>
      <w:r>
        <w:rPr/>
        <w:t>ⴹ</w:t>
      </w:r>
      <w:r>
        <w:rPr/>
        <w:t>䢵싂俍哂牵㥺丯坄⚱敤⩷㧂㇂♘扺⩄圣숺㭑睳婒塎柂䊡頴恵汯썸厏仂䣂煙呩治쉞㴫繖⾮琫⼻슣쵸㨻䟎䁵䙁걓깴뗎䝣⍮坯烂ꄹ忂쉆깇☽〰嘪땕獅犩啐ꅸ䥑⍺䁔㬷ꆏ祵吻䉁湷慵㭀뗃䨶捹亿暩</w:t>
      </w:r>
      <w:r>
        <w:rPr/>
        <w:t>Ɱ</w:t>
      </w:r>
      <w:r>
        <w:rPr/>
        <w:t>쉲振䕍懂뮬ꍷ쉚䅢啦䛂</w:t>
      </w:r>
      <w:r>
        <w:rPr/>
        <w:t>⣍</w:t>
      </w:r>
      <w:r>
        <w:rPr/>
        <w:t>瘰俎숱啈숤噰슻桅┸㙙쉯</w:t>
      </w:r>
      <w:r>
        <w:rPr/>
        <w:t>ⵐ</w:t>
      </w:r>
      <w:r>
        <w:rPr/>
        <w:t>匪䘺朮㭪䉶穠啫潪砺쉆䔱⬬㩵䦩땮厬べ偎条汅㥔幘穗╕썯㔥쉾╤⮡ꅭ쉸煈㉋깐昱敨췍楙ㅙ♒㕅窩剠⩞瀴䃂畗쉒ꇂ眽睋呙㨲</w:t>
      </w:r>
      <w:r>
        <w:rPr/>
        <w:t>ⲥ</w:t>
      </w:r>
      <w:r>
        <w:rPr/>
        <w:t>泃禱⨪礥䠰㫃䑺</w:t>
      </w:r>
      <w:r>
        <w:rPr/>
        <w:t>⠣ⰴⱳ</w:t>
      </w:r>
      <w:r>
        <w:rPr/>
        <w:t>則쉐ꅣ㟃傥␯祦潉㉬⭥未⑆⯂䩥兂믂惂깘㞿慏⽮䀭え瞏彯썸煠䱂䒮乚</w:t>
      </w:r>
      <w:r>
        <w:rPr/>
        <w:t>ꥐ</w:t>
      </w:r>
      <w:r>
        <w:rPr/>
        <w:t>㔺␬献⺏┸╈䣂䫂塞숲噊潴噄僃쉏匊</w:t>
      </w:r>
      <w:r>
        <w:rPr/>
        <w:t>ⴺ</w:t>
      </w:r>
      <w:r>
        <w:rPr/>
        <w:t>婷洫単칪乫⭘묶숻䁃㌻柂⽃⎿欳㭏所㑋䐱숫㭞歓畈彟椰䨥儳⌦⩅⵸⌳圮ガ䷂뭋濂쏂橦㜰印곎㐽繊숭堯乑㐨뮣瘥쉓敞狂坡哂쉙컂煋㍨兒湑喻ㅖ畫녇숰瑑㥧㉧⫂㬲쉭渷畄⒵⑗佈悩眥䃃扃獍쉧泂绂⩶䞥楅祔潯祱♴氯慂海뭬ꇂ竂㑇䲘녓䙮奆発쉳斘獭恰쉭</w:t>
      </w:r>
      <w:r>
        <w:rPr/>
        <w:t>ꥒ</w:t>
      </w:r>
      <w:r>
        <w:rPr/>
        <w:t>쉭猷偄싂ㄱ䅧求㕐㙔昭넴〪凍倬긣瘶癰⾻䨮䥀㤤搲⨨쉀⎩㧂깒쉠⍖掬朩㢩婞쵏㑹ꌽ䉁♟䎵椤뼺숤▩䓂⌣쌱塅</w:t>
      </w:r>
      <w:r>
        <w:rPr/>
        <w:t>⣂</w:t>
      </w:r>
      <w:r>
        <w:rPr/>
        <w:t>떬</w:t>
      </w:r>
      <w:r>
        <w:rPr/>
        <w:t>⡞</w:t>
      </w:r>
      <w:r>
        <w:rPr/>
        <w:t>扶䐬轁ꅏ創輻♍根䳂</w:t>
      </w:r>
      <w:r>
        <w:rPr/>
        <w:t>ⵇ</w:t>
      </w:r>
      <w:r>
        <w:rPr/>
        <w:t>收䩪䗂⑚䆩䱳⏂⽇䓂杔䥣뼶堷稷⾵걳暡</w:t>
      </w:r>
      <w:r>
        <w:rPr/>
        <w:t>ꔺ</w:t>
      </w:r>
      <w:r>
        <w:rPr/>
        <w:t>㖻ぢ깶䨽䐤</w:t>
      </w:r>
      <w:r>
        <w:rPr/>
        <w:t>ⰸ</w:t>
      </w:r>
      <w:r>
        <w:rPr/>
        <w:t>䍗ꥮ儬녊敆䵳싂幯獗⨴炻剁ꅦ깥춘䃍撮塧㍃偑쉾悩畅</w:t>
      </w:r>
      <w:r>
        <w:rPr/>
        <w:t>ⱋ</w:t>
      </w:r>
      <w:r>
        <w:rPr/>
        <w:t>싂幞䒘桔楖⨱熮临嗃슬瘷㶮</w:t>
      </w:r>
      <w:r>
        <w:rPr/>
        <w:t>ⵃ</w:t>
      </w:r>
      <w:r>
        <w:rPr/>
        <w:t>喱祉쉑䮏䦩搵⭅亮楳恟⪻뇂呸瑢湓乞䟂⪵界塑⹞猪⫂澥穞䑷ㄲ쉆쉪轐⬳䡸䝴</w:t>
      </w:r>
      <w:r>
        <w:rPr/>
        <w:t>꧂</w:t>
      </w:r>
      <w:r>
        <w:rPr/>
        <w:t>璣杋ꥩ業母꥔顪䀽걲洹㗂珂顚숭㥙⹕⩖煍幎녺♱恬瑾垿</w:t>
      </w:r>
      <w:r>
        <w:rPr/>
        <w:t>꧂</w:t>
      </w:r>
      <w:r>
        <w:rPr/>
        <w:t>歇䀪坯⨵睍⼨嘽䳂</w:t>
      </w:r>
      <w:r>
        <w:rPr/>
        <w:t>ꤨ</w:t>
      </w:r>
      <w:r>
        <w:rPr/>
        <w:t>眲ꍋ恮婄촤塌䄴㨣ꥢ嗂숷㕒㡙㯎㐽晭漻♢걾슥䷂쉏</w:t>
      </w:r>
      <w:r>
        <w:rPr/>
        <w:t>⡕</w:t>
      </w:r>
      <w:r>
        <w:rPr/>
        <w:t>瑌䴷䍌</w:t>
      </w:r>
      <w:r>
        <w:rPr/>
        <w:t>Ⳃ</w:t>
      </w:r>
      <w:r>
        <w:rPr/>
        <w:t>꧃</w:t>
      </w:r>
      <w:r>
        <w:rPr/>
        <w:t>前潖꺩㠣䙥噭숬숳奫䳂뽵绍쉡⍳䙠卹숬㈹쉖硞眺䌲彤㗂䦱䒵ㄫꅌ뽥</w:t>
      </w:r>
      <w:r>
        <w:rPr/>
        <w:t>ꕙ</w:t>
      </w:r>
      <w:r>
        <w:rPr/>
        <w:t>떩㑃夥桯剑畳晠皥捌</w:t>
      </w:r>
      <w:r>
        <w:rPr/>
        <w:t>ꔵ</w:t>
      </w:r>
      <w:r>
        <w:rPr/>
        <w:t>乤琫汃顢棃㋂숰搲⛂㑡䱵捰딩呏싂ꥲ怩뭑桀㙮숯⧍⫂祗㑞쉯䵵䟂潤碮剓噧쉡㓃</w:t>
      </w:r>
      <w:r>
        <w:rPr/>
        <w:t>ⲣ</w:t>
      </w:r>
      <w:r>
        <w:rPr/>
        <w:t>ㅌ彉⩀彊⦿딪录吹</w:t>
      </w:r>
      <w:r>
        <w:rPr/>
        <w:t>ⷂ</w:t>
      </w:r>
      <w:r>
        <w:rPr/>
        <w:t>걇쉔⑈囂憻潖䥕䕤獌ꥨ䦥慶橴䡴</w:t>
      </w:r>
      <w:r>
        <w:rPr/>
        <w:t>⡔</w:t>
      </w:r>
      <w:r>
        <w:rPr/>
        <w:t>㣂㩯쉒㦘㍍痍쵪숸怰圮橳輥佶ꆘ斱뾘</w:t>
      </w:r>
      <w:r>
        <w:rPr/>
        <w:t>⣂</w:t>
      </w:r>
      <w:r>
        <w:rPr/>
        <w:t>䥫嘣䚡歙硟獂睥輯숣☪㫂</w:t>
      </w:r>
      <w:r>
        <w:rPr/>
        <w:t>ⵒ</w:t>
      </w:r>
      <w:r>
        <w:rPr/>
        <w:t>碡㑁噟䵀䅇㙲毃㇂䡱㫂쉫煳矂ꄲ믂眸弩呥䡥쉓砭呷䮵輪슘杣斡㚡纻戣欨煒中㡂桥␯䐲縸䆡昩晬숯䘷婾</w:t>
      </w:r>
      <w:r>
        <w:rPr/>
        <w:t>⠹</w:t>
      </w:r>
      <w:r>
        <w:rPr/>
        <w:t>噡癲떘牬뽎뼩療辿䉪쎬刱忍縊숰묭⴨癃䭯绂</w:t>
      </w:r>
      <w:r>
        <w:rPr/>
        <w:t>⡒</w:t>
      </w:r>
      <w:r>
        <w:rPr/>
        <w:t>挭暏㭨䣂咩⭔⸶</w:t>
      </w:r>
      <w:r>
        <w:rPr/>
        <w:t>⣂</w:t>
      </w:r>
      <w:r>
        <w:rPr/>
        <w:t>싂⺥㦮竂冮戯⥮奏㌯⩠╀깺坸⩥뭁灣刺䍲녴ꍉ㡱榩싂쉇瑔欳</w:t>
      </w:r>
      <w:r>
        <w:rPr/>
        <w:t>ꤷ</w:t>
      </w:r>
      <w:r>
        <w:rPr/>
        <w:t>枥䤰㠽</w:t>
      </w:r>
      <w:r>
        <w:rPr/>
        <w:t>Ɒ⤤</w:t>
      </w:r>
      <w:r>
        <w:rPr/>
        <w:t>徥䘱쉂땡唷妩㏂御坐癠䑰⩗숵⚏䠩䑩</w:t>
      </w:r>
      <w:r>
        <w:rPr/>
        <w:t>ⶬ</w:t>
      </w:r>
      <w:r>
        <w:rPr/>
        <w:t>슣䁆权⨦ꥦ╸숬숳캩潎爯䃂散顖䉣㈽㝃潧歁숭欨婺呴䕏潸䙅㙗䕏㟂Ⓜ惂녊奉瑅㕨㡬䭆輻拂䔬橍㵯㷂⭣ꥢ顢⻂⽍忂厩䍠䕇뭆獧䁐傥㕌숬䤪欷桍䠭䱶妘噊涡眨걯䏂⭵剓㖵伶슩뭯뼣琭䕉催㭂</w:t>
      </w:r>
      <w:r>
        <w:rPr/>
        <w:t>ⵯ</w:t>
      </w:r>
      <w:r>
        <w:rPr/>
        <w:t>䙙䫂</w:t>
      </w:r>
      <w:r>
        <w:rPr/>
        <w:t>꧂</w:t>
      </w:r>
      <w:r>
        <w:rPr/>
        <w:t>䘣契䶘⹄怷슥夤㘯⺏⥳</w:t>
      </w:r>
      <w:r>
        <w:rPr/>
        <w:t>ꦏ</w:t>
      </w:r>
      <w:r>
        <w:rPr/>
        <w:t>⡦</w:t>
      </w:r>
      <w:r>
        <w:rPr/>
        <w:t>쉑扷㠲⹏卆氭痂뽙컂獑婾슩割㭫伱쉤繙숬쉨ㅞ卡⩘塧⬺樸㡺ꄪ䃂䆡╙拂摞ぐ쉭</w:t>
      </w:r>
      <w:r>
        <w:rPr/>
        <w:t>꧂</w:t>
      </w:r>
      <w:r>
        <w:rPr/>
        <w:t>槂♦⭲</w:t>
      </w:r>
      <w:r>
        <w:rPr/>
        <w:t>꧂</w:t>
      </w:r>
      <w:r>
        <w:rPr/>
        <w:t>숷♲㉂껂⍮쎻竃⫂쉹澘숲⧂奧</w:t>
      </w:r>
      <w:r>
        <w:rPr/>
        <w:t>꧂</w:t>
      </w:r>
      <w:r>
        <w:rPr/>
        <w:t>䩣쌨ꌯ夰剸劬噅硕쉸剃쉺땵匯⩤厵圻攮匤呰捔歑砩䊡佑쉍⤪䱅䮘⹍琥恍</w:t>
      </w:r>
      <w:r>
        <w:rPr/>
        <w:t>ⳍ</w:t>
      </w:r>
      <w:r>
        <w:rPr/>
        <w:t>㡺䅗</w:t>
      </w:r>
      <w:r>
        <w:rPr/>
        <w:t>⡺</w:t>
      </w:r>
      <w:r>
        <w:rPr/>
        <w:t>䃂灰쉵숭</w:t>
      </w:r>
      <w:r>
        <w:rPr/>
        <w:t>ꥆ</w:t>
      </w:r>
      <w:r>
        <w:rPr/>
        <w:t>䗂繰</w:t>
      </w:r>
      <w:r>
        <w:rPr/>
        <w:t>ꤵ</w:t>
      </w:r>
      <w:r>
        <w:rPr/>
        <w:t>煦䊬忂╙獋쵥㣂侩䋍䉍悩습橉㵞䄪㥄ㄪ</w:t>
      </w:r>
      <w:r>
        <w:rPr/>
        <w:t>⠰</w:t>
      </w:r>
      <w:r>
        <w:rPr/>
        <w:t>澥䆘乧뭨ꥭ䍁椦媘扏玱樳⥓</w:t>
      </w:r>
      <w:r>
        <w:rPr/>
        <w:t>ꥇ</w:t>
      </w:r>
      <w:r>
        <w:rPr/>
        <w:t>漵湔礳䙢껎쵒쉦⌰⩯칩矂⧂䃂⩎㭤䈺䁞棂⩷恡</w:t>
      </w:r>
      <w:r>
        <w:rPr/>
        <w:t>ꤳ</w:t>
      </w:r>
      <w:r>
        <w:rPr/>
        <w:t>ꇂ彺쉗㋂竂⥨녱侣녇桏뿎ꏍㅓ䵦䏂슥</w:t>
      </w:r>
      <w:r>
        <w:rPr/>
        <w:t>ⴻ</w:t>
      </w:r>
      <w:r>
        <w:rPr/>
        <w:t>癳㡃</w:t>
      </w:r>
      <w:r>
        <w:rPr/>
        <w:t>ⵯ</w:t>
      </w:r>
      <w:r>
        <w:rPr/>
        <w:t>桨杬㝱啋乬暩䞡灉灪娪⽌噦㩔捘㛍ꍾ䰹슏䵌䯍쉡㭂坌嘬ꥩ뽟挪⤪꥙쉟楓䃂擂改燂䉧塉乗〬灦䰫瞩嫃敌䟍䭃컎禬⛂牉</w:t>
      </w:r>
      <w:r>
        <w:rPr/>
        <w:t>꧂</w:t>
      </w:r>
      <w:r>
        <w:rPr/>
        <w:t>숮湑㖏奶㵾ꍐꏂ</w:t>
      </w:r>
      <w:r>
        <w:rPr/>
        <w:t>ⰰ</w:t>
      </w:r>
      <w:r>
        <w:rPr/>
        <w:t>憻</w:t>
      </w:r>
      <w:r>
        <w:rPr/>
        <w:t>⠻</w:t>
      </w:r>
      <w:r>
        <w:rPr/>
        <w:t>恐吺䥁焻伷껂欤쉷典瑃⥏깱微슣㑞橅挲䙪ꅪ䥯㚻䤭㬥勂玩⛂캩楤䳍쉒䵧坙䒬⒩䡙恀佗滎㗃쉃쉾盍ギ樳⩎㩌</w:t>
      </w:r>
      <w:r>
        <w:rPr/>
        <w:t>ⰳ</w:t>
      </w:r>
      <w:r>
        <w:rPr/>
        <w:t>爣⍈恧♧硍㝃琹⨬也颩倴㢣淂睓慠水祪⑺䣂戵汒摒㮩㈺쉩ꇂ甸ꥹ檮场䒏䙸䙐噈佩稣</w:t>
      </w:r>
      <w:r>
        <w:rPr/>
        <w:t>ⰸ</w:t>
      </w:r>
      <w:r>
        <w:rPr/>
        <w:t>咩繾⹩滂╓▩撱㠬⨣㴨卨䖘⪩迂吥ꅰ䑑噮煰呚놵숯⫂⭸</w:t>
      </w:r>
      <w:r>
        <w:rPr/>
        <w:t>ꤶ</w:t>
      </w:r>
      <w:r>
        <w:rPr/>
        <w:t>䉚丰ꆘ㔶㪩株敯搩央焳⮮浉䤤攊䉍睡╔婹숲㙫甩牄祈偍⥨䍘棂䨤㝥ヂ㨽쉮㝶㩪䌱쉱깚츺⫂⩊繡슡祲攸땁噄䰰棂䥸⑨燎倬卧碥䉈〽숶ꅔ쉵녦歊盃</w:t>
      </w:r>
      <w:r>
        <w:rPr/>
        <w:t>ⲿ</w:t>
      </w:r>
      <w:r>
        <w:rPr/>
        <w:t>䙡녮칒噖⍠칹ꍎ婶⸦兌썊㈤倭⿂␺䭱䁞祥倨깩圯썃⸪쉃田敳숶묨⑘汍捣畾倽㕺均杅㍶䳂㍄擂偏侩䲣欮춻넬㌬쉹㑦ꎻㅘㅇ㭥⏂숨幄幎숨䬽旂ꅅ⺩潐</w:t>
      </w:r>
      <w:r>
        <w:rPr/>
        <w:t>ꖣ</w:t>
      </w:r>
      <w:r>
        <w:rPr/>
        <w:t>浨浥痂䱬ぁ뾩⨳걡쵚䁐䏂焩攽슩⥊熣칢숵晊剀眣摓</w:t>
      </w:r>
      <w:r>
        <w:rPr/>
        <w:t>⡶</w:t>
      </w:r>
      <w:r>
        <w:rPr/>
        <w:t>ꥄ</w:t>
      </w:r>
      <w:r>
        <w:rPr/>
        <w:t>〫慸睯칾甭燂临泂䦥╎䔷䙥ꍳ割</w:t>
      </w:r>
      <w:r>
        <w:rPr/>
        <w:t>ꕨ</w:t>
      </w:r>
      <w:r>
        <w:rPr/>
        <w:t>䈮㓂乒쉳</w:t>
      </w:r>
      <w:r>
        <w:rPr/>
        <w:t>⡪</w:t>
      </w:r>
      <w:r>
        <w:rPr/>
        <w:t>썁⨻剤䩒恷圷剹㕴</w:t>
      </w:r>
      <w:r>
        <w:rPr/>
        <w:t>⣂⣂</w:t>
      </w:r>
      <w:r>
        <w:rPr/>
        <w:t>繖牪숻䱩佄囂䩅剟⹍</w:t>
      </w:r>
      <w:r>
        <w:rPr/>
        <w:t>ꗂ</w:t>
      </w:r>
      <w:r>
        <w:rPr/>
        <w:t>潒⤯⩚眯</w:t>
      </w:r>
      <w:r>
        <w:rPr/>
        <w:t>⡖</w:t>
      </w:r>
      <w:r>
        <w:rPr/>
        <w:t>㘭祲甹㵅╥䡏⼨┵嘯⩮廂䁈ㆡ幟兤묪ꎏ忂⍏쉺㠺䉢昹⩥⭳쉂쉏쉢噕싂扪㩄숶ㄯ摸汐玿佦ィ㕟晗숸싍䓂痂幠忂뭙ヂ쉭攵촭漯ㅚ珂㙒⵲慅䍺슮쉨柂갪儲䥑吨乒噃欪怮捰䅭떣⨨쉑⥺弽䝕瘪乩칎燂䠽嘵兓╨冥帳䙋琻</w:t>
      </w:r>
      <w:r>
        <w:rPr/>
        <w:t>꤭</w:t>
      </w:r>
      <w:r>
        <w:rPr/>
        <w:t>쉃</w:t>
      </w:r>
      <w:r>
        <w:rPr/>
        <w:t>ꤶ</w:t>
      </w:r>
      <w:r>
        <w:rPr/>
        <w:t>⻂敕⸲䖵穄晓习批敥㝗숲쉣櫂꺻体吲땷슥湮츣搫㋂</w:t>
      </w:r>
      <w:r>
        <w:rPr/>
        <w:t>⣂⣂</w:t>
      </w:r>
      <w:r>
        <w:rPr/>
        <w:t>떻㥁潹砲䵍䭈쉃쵖䡡⍱健㑢쉥繎딸⚏扠⽟楁绂㔥毂䄵╡슿䠰璬䡨⩉畳뾩춿㠷䎬⪘辵</w:t>
      </w:r>
      <w:r>
        <w:rPr/>
        <w:t>ⱏ</w:t>
      </w:r>
      <w:r>
        <w:rPr/>
        <w:t>劮嚩填⥦䑹婯㬴</w:t>
      </w:r>
      <w:r>
        <w:rPr/>
        <w:t>ꥑ</w:t>
      </w:r>
      <w:r>
        <w:rPr/>
        <w:t>뭾⼰硂쉦䇂ꅲ朽☦摹㭗⩩숨쉰佗師嘪⯂</w:t>
      </w:r>
      <w:r>
        <w:rPr/>
        <w:t>꥓</w:t>
      </w:r>
      <w:r>
        <w:rPr/>
        <w:t>窵썟䕯䍐橇呭쉅⩯㋂␥겿頨</w:t>
      </w:r>
      <w:r>
        <w:rPr/>
        <w:t>ꥌ</w:t>
      </w:r>
      <w:r>
        <w:rPr/>
        <w:t>础䱙仂噏䐳攥牏坮堲뭯쉯冱摸슻捞깫⨭妩숪抱쉓⛍㜳땁僎쉱輤塌촬敯盃㍯숯㧂</w:t>
      </w:r>
      <w:r>
        <w:rPr/>
        <w:t>ⱃ</w:t>
      </w:r>
      <w:r>
        <w:rPr/>
        <w:t>矂䰦䉵彗戴</w:t>
      </w:r>
      <w:r>
        <w:rPr/>
        <w:t>ꤳ</w:t>
      </w:r>
      <w:r>
        <w:rPr/>
        <w:t>䫎㮮⌵⤽걏䅺捵㝕</w:t>
      </w:r>
      <w:r>
        <w:rPr/>
        <w:t>ⰳ</w:t>
      </w:r>
      <w:r>
        <w:rPr/>
        <w:t>ꗂ</w:t>
      </w:r>
      <w:r>
        <w:rPr/>
        <w:t>䙤渦僂㑪噓㬽䟂㡮才樴氫쉋䃎丮䱟煞㝃哂浐ꅀ呵䘩숸亵䁵쌳熵┹畡⧎숦㫃Ⓜꥱ瑁䷂</w:t>
      </w:r>
      <w:r>
        <w:rPr/>
        <w:t>ⵔ</w:t>
      </w:r>
      <w:r>
        <w:rPr/>
        <w:t>䕬渳⩌숥⽅쵘䔹渣쉖㝭뼩습ぺ㡓爷唱숥</w:t>
      </w:r>
      <w:r>
        <w:rPr/>
        <w:t>ꔲ⏂</w:t>
      </w:r>
      <w:r>
        <w:rPr/>
        <w:t>慈〦歉㭲썚䒻䄭쉚뭥乩䀺슩澵⮿毂</w:t>
      </w:r>
      <w:r>
        <w:rPr/>
        <w:t>꤬</w:t>
      </w:r>
      <w:r>
        <w:rPr/>
        <w:t>㘪杫畢췎␹Ⓜ⪥爫橉绂圳㨱啤輊⭮桚䤶⼽슿匮䈸⵶갲</w:t>
      </w:r>
      <w:r>
        <w:rPr/>
        <w:t>ⴽ</w:t>
      </w:r>
      <w:r>
        <w:rPr/>
        <w:t>渹中쉤㨺㓂愺欹</w:t>
      </w:r>
      <w:r>
        <w:rPr/>
        <w:t>ⲿ</w:t>
      </w:r>
      <w:r>
        <w:rPr/>
        <w:t>顗併䭓潍썣䳂⼨쉒Ⓜ挩㠴숨㠮堵橉</w:t>
      </w:r>
      <w:r>
        <w:rPr/>
        <w:t>ꥑ</w:t>
      </w:r>
      <w:r>
        <w:rPr/>
        <w:t>숤幡獟땶넩枱</w:t>
      </w:r>
      <w:r>
        <w:rPr/>
        <w:t>ꤷ</w:t>
      </w:r>
      <w:r>
        <w:rPr/>
        <w:t>뭖꥕绍搨䙵喿な湫纱勂䕷▣⥯涱숴彡</w:t>
      </w:r>
      <w:r>
        <w:rPr/>
        <w:t>ꦻ</w:t>
      </w:r>
      <w:r>
        <w:rPr/>
        <w:t>썮輽ィ쉦椩㫂噒吴廍暱䱪䔭䡊厡쉗</w:t>
      </w:r>
      <w:r>
        <w:rPr/>
        <w:t>⢏⶿</w:t>
      </w:r>
      <w:r>
        <w:rPr/>
        <w:t>媻窘⍣窩▘</w:t>
      </w:r>
      <w:r>
        <w:rPr/>
        <w:t>ꥍ</w:t>
      </w:r>
      <w:r>
        <w:rPr/>
        <w:t>煓捋칅幑슣</w:t>
      </w:r>
      <w:r>
        <w:rPr/>
        <w:t>ⴥ</w:t>
      </w:r>
      <w:r>
        <w:rPr/>
        <w:t>慰</w:t>
      </w:r>
      <w:r>
        <w:rPr/>
        <w:t>ꤶ</w:t>
      </w:r>
      <w:r>
        <w:rPr/>
        <w:t>䀳</w:t>
      </w:r>
      <w:r>
        <w:rPr/>
        <w:t>Ⱙ</w:t>
      </w:r>
      <w:r>
        <w:rPr/>
        <w:t>䵒㘳쉈楱煓䕆㌺녤⩋穲녑旎佤攭瑙輩걣숣祙匷归㤱浒⬮焲숹硲⥴棂╭䪻쉆坬쉧槂慊婶䑞稲㧂䪘녴싍쉨彈含壂⿃䇂橥㙀⑮쉨믂</w:t>
      </w:r>
      <w:r>
        <w:rPr/>
        <w:t>ⲱ</w:t>
      </w:r>
      <w:r>
        <w:rPr/>
        <w:t>凂쉥쉋桧迂洫␫摇懂</w:t>
      </w:r>
      <w:r>
        <w:rPr/>
        <w:t>ⷎ</w:t>
      </w:r>
      <w:r>
        <w:rPr/>
        <w:t>촶㕚硠㫃牷䁙囂㝥싂壂慾額乶の淂坬扵♟뽢쏎捘轀繑ꥰ嘽姂兑杰쉊㡖滂惂쉀깢쉀種滂灎㵔氲彶⭆獖㌰奦獵倻溻祙员</w:t>
      </w:r>
      <w:r>
        <w:rPr/>
        <w:t>ꤷ</w:t>
      </w:r>
      <w:r>
        <w:rPr/>
        <w:t>織儥</w:t>
      </w:r>
      <w:r>
        <w:rPr/>
        <w:t>ⶻ</w:t>
      </w:r>
      <w:r>
        <w:rPr/>
        <w:t>碵</w:t>
      </w:r>
      <w:r>
        <w:rPr/>
        <w:t>ꗂ</w:t>
      </w:r>
      <w:r>
        <w:rPr/>
        <w:t>깆猱刣</w:t>
      </w:r>
      <w:r>
        <w:rPr/>
        <w:t>ⵦ</w:t>
      </w:r>
      <w:r>
        <w:rPr/>
        <w:t>ⱁ</w:t>
      </w:r>
      <w:r>
        <w:rPr/>
        <w:t>頬橞뼥䚻㙣澥彍䕢昭</w:t>
      </w:r>
      <w:r>
        <w:rPr/>
        <w:t>⢿</w:t>
      </w:r>
      <w:r>
        <w:rPr/>
        <w:t>硫梣㕵㷂뾣컂칖祁瘭䎏쉍畔䤪긮놿⦩彨橩浨䀯칌䜪숣毂⫍唰瀺䰳⽺딪㭠摦싂㶿䠹䫃奆楋檘兞飂䑔戭㍳佶敉眻䡨秂䉶⪘歄兹㙈剃坴㍗癞땯ꌮ┦轠吥帯䧂攬㵁熬⽆⪏◂㷂価䉾瀬ち窩</w:t>
      </w:r>
      <w:r>
        <w:rPr/>
        <w:t>ꤰ</w:t>
      </w:r>
      <w:r>
        <w:rPr/>
        <w:t>佾⵬</w:t>
      </w:r>
      <w:r>
        <w:rPr/>
        <w:t>⡡</w:t>
      </w:r>
      <w:r>
        <w:rPr/>
        <w:t>䕦瀷칷个年ヂ杓⥈⿂쉢婃桑⩣〣淂䉧瓂暬煋畭䙵䔮睍⒥刭쉄땮活╫녣</w:t>
      </w:r>
      <w:r>
        <w:rPr/>
        <w:t>ⶱ</w:t>
      </w:r>
      <w:r>
        <w:rPr/>
        <w:t>㜸浄倣姂㭯䑪걥쉇噒╧㖏㩏㎵</w:t>
      </w:r>
      <w:r>
        <w:rPr/>
        <w:t>꧂</w:t>
      </w:r>
      <w:r>
        <w:rPr/>
        <w:t>츯쉟线槂兦쉐䄵㘪걖呇썪橡猦촻㡒ꌦ優穘㎘㍘䋃漶슮㡖䉕떬判⻃ꅖ噒榬搨摸⛂녚</w:t>
      </w:r>
      <w:r>
        <w:rPr/>
        <w:t>꧂</w:t>
      </w:r>
      <w:r>
        <w:rPr/>
        <w:t>怲</w:t>
      </w:r>
      <w:r>
        <w:rPr/>
        <w:t>ꤥ</w:t>
      </w:r>
      <w:r>
        <w:rPr/>
        <w:t>䱵㤭矎슡橇㖏頲䑑幀</w:t>
      </w:r>
      <w:r>
        <w:rPr/>
        <w:t>ꕣ</w:t>
      </w:r>
      <w:r>
        <w:rPr/>
        <w:t>飂</w:t>
      </w:r>
      <w:r>
        <w:rPr/>
        <w:t>ꔷ</w:t>
      </w:r>
      <w:r>
        <w:rPr/>
        <w:t>䌭䨥</w:t>
      </w:r>
      <w:r>
        <w:rPr/>
        <w:t>ⱀ</w:t>
      </w:r>
      <w:r>
        <w:rPr/>
        <w:t>䭍匪뽢烂慨㘽☭卥㑘䍅婆쌴䡍㌴츽瀸癎額⼣㑴슥</w:t>
      </w:r>
      <w:r>
        <w:rPr/>
        <w:t>ꕔ</w:t>
      </w:r>
      <w:r>
        <w:rPr/>
        <w:t>䥬㈶砩塈竂</w:t>
      </w:r>
      <w:r>
        <w:rPr/>
        <w:t>⡑</w:t>
      </w:r>
      <w:r>
        <w:rPr/>
        <w:t>恮⦩漣⍘怶䡄圽䙗淂⹉佥乧䁉䚥⥀䵒숬䕃쉇煗噶㭁樦潖妬喘뭊숪繉愦浵敯䤶䷃</w:t>
      </w:r>
      <w:r>
        <w:rPr/>
        <w:t>ⱒ</w:t>
      </w:r>
      <w:r>
        <w:rPr/>
        <w:t>㘽㉋幕㌹</w:t>
      </w:r>
      <w:r>
        <w:rPr/>
        <w:t>⠮⠸</w:t>
      </w:r>
      <w:r>
        <w:rPr/>
        <w:t>걺喥㡲㍺乵</w:t>
      </w:r>
      <w:r>
        <w:rPr/>
        <w:t>꧂</w:t>
      </w:r>
      <w:r>
        <w:rPr/>
        <w:t>㛂兢曂▱娻珃㖣硂쉍숲숫녉⥗璱慴╹搻㤳䚘숽䤷䜬㗎쉴獌㵸顆〬梵긳爊㕯徣슱〳쉙帯</w:t>
      </w:r>
      <w:r>
        <w:rPr/>
        <w:t>ⲏ</w:t>
      </w:r>
      <w:r>
        <w:rPr/>
        <w:t>뽮奅⛎狍摖숲敏딩䥊浊嘪ꅚ쉬硆뼩⨪㝄</w:t>
      </w:r>
      <w:r>
        <w:rPr/>
        <w:t>ⱏ⍰</w:t>
      </w:r>
      <w:r>
        <w:rPr/>
        <w:t>橥恨瀦츽</w:t>
      </w:r>
      <w:r>
        <w:rPr/>
        <w:t>ꕤ</w:t>
      </w:r>
      <w:r>
        <w:rPr/>
        <w:t>㤱ꌯ♍敎ㅟㄺ뭾⨺녌輤䵔㑰溻珂㢡숰䡆㔦檱䜦畳</w:t>
      </w:r>
      <w:r>
        <w:rPr/>
        <w:t>ꥆ</w:t>
      </w:r>
      <w:r>
        <w:rPr/>
        <w:t>곂䰥</w:t>
      </w:r>
      <w:r>
        <w:rPr/>
        <w:t>⢩ⱇ</w:t>
      </w:r>
      <w:r>
        <w:rPr/>
        <w:t>纥㭪痎칵喿慭煺瘺㉋匲</w:t>
      </w:r>
      <w:r>
        <w:rPr/>
        <w:t>ꕃ</w:t>
      </w:r>
      <w:r>
        <w:rPr/>
        <w:t>睏쵃䩱恏㥆␣쉤갽䁚伳䩒橊䝪㕈싃天喡迂瑉쉣瑫䝊㈯䩣䚿㍗䝂䍖爴㈥뽳䅴癷併䳎충</w:t>
      </w:r>
      <w:r>
        <w:rPr/>
        <w:t>ꕖ</w:t>
      </w:r>
      <w:r>
        <w:rPr/>
        <w:t>汞恐兲䍺偯⩋㈦⹶쉓䱇␴庩䶘敀뮿ꌽ⥯祅</w:t>
      </w:r>
      <w:r>
        <w:rPr/>
        <w:t>ꕓ</w:t>
      </w:r>
      <w:r>
        <w:rPr/>
        <w:t>䠰㎻ふ꥞䭦㇂쉧䥠뽍繖⥞沱䅂쉊挺</w:t>
      </w:r>
      <w:r>
        <w:rPr/>
        <w:t>⣂</w:t>
      </w:r>
      <w:r>
        <w:rPr/>
        <w:t>䍵㬯쌬㞮偰䑀正䝐㥏䈷怪伦ꌭ</w:t>
      </w:r>
      <w:r>
        <w:rPr/>
        <w:t>⢥</w:t>
      </w:r>
      <w:r>
        <w:rPr/>
        <w:t>쎘涿烂♱뽺╡也䙞ꄽ倴味쉲␺㨶伥璻쉣啀樹㑍㔭ꇂ煯䀵䱴</w:t>
      </w:r>
      <w:r>
        <w:rPr/>
        <w:t>ⴽ</w:t>
      </w:r>
      <w:r>
        <w:rPr/>
        <w:t>쉋칩漣偭搸䤦숽怽㉤㡔썗匪쉈꥙㕥灀剆걘걒楃㭮</w:t>
      </w:r>
      <w:r>
        <w:rPr/>
        <w:t>ꕉ</w:t>
      </w:r>
      <w:r>
        <w:rPr/>
        <w:t>欫嘥刣浦飍㑇噬╃⩂灷纣㥟礶쎩</w:t>
      </w:r>
      <w:r>
        <w:rPr/>
        <w:t>⢩</w:t>
      </w:r>
      <w:r>
        <w:rPr/>
        <w:t>䑾姂搷䦵搰걮䳎嚮ㄯ栴㑯䥖ꇂ兲㜴旂䞡Ⓜ橤땃㑬ꅙ猨恔㟍浅着⻂榮垮夵獴䷂坴䁙⩩䭂惎⭵䯂䝥告橢</w:t>
      </w:r>
      <w:r>
        <w:rPr/>
        <w:t>⠣</w:t>
      </w:r>
      <w:r>
        <w:rPr/>
        <w:t>쉗整♂照䝑攤轟慫</w:t>
      </w:r>
      <w:r>
        <w:rPr/>
        <w:t>⠭</w:t>
      </w:r>
      <w:r>
        <w:rPr/>
        <w:t>户쏎痂楘患숭䙃㑠剰㘶伤弣㨹䌤㐻歵썌쉆枥쉳潢뾩圴湰畠</w:t>
      </w:r>
      <w:r>
        <w:rPr/>
        <w:t>⠩</w:t>
      </w:r>
      <w:r>
        <w:rPr/>
        <w:t>䱕⨪쉦牍扞癁恵쉬⿂숭㟎䕯呰믃╳ㅌ쉟㜸⩳獰䦘⵮䝭䥷ꅪ皵ꇂ䁩朹⩖攽橇싂礨礤⤥ㅖ</w:t>
      </w:r>
      <w:r>
        <w:rPr/>
        <w:t>⠺</w:t>
      </w:r>
      <w:r>
        <w:rPr/>
        <w:t>矂㕔쉩捅䭢䁋䟂卂朵珂◂䭨</w:t>
      </w:r>
      <w:r>
        <w:rPr/>
        <w:t>⠫</w:t>
      </w:r>
      <w:r>
        <w:rPr/>
        <w:t>渥䈲ꌨ㑐娪䜵婑췂쉨䁀╦晊㑦⻃⩣態⛂⍘牌䩋쉑乍灠䙵狂哂</w:t>
      </w:r>
      <w:r>
        <w:rPr/>
        <w:t>ꔮ</w:t>
      </w:r>
      <w:r>
        <w:rPr/>
        <w:t>뭏湦㤰쉮㫂參츯䵉婅⹣䉘쉩塺묥梥췂摙智⪥䖻⍯㥅恞摧ㅔꅸ猷慒憣</w:t>
      </w:r>
      <w:r>
        <w:rPr/>
        <w:t>ꥄ</w:t>
      </w:r>
      <w:r>
        <w:rPr/>
        <w:t>僂㞩쎿砰殩穙⹺婉绂悏吰捁⥭汾甪䜳</w:t>
      </w:r>
      <w:r>
        <w:rPr/>
        <w:t>⡞</w:t>
      </w:r>
      <w:r>
        <w:rPr/>
        <w:t>㧂桑浞皣숮䋂帲坷♧ꏂ汙啂㩱⪬쉈</w:t>
      </w:r>
      <w:r>
        <w:rPr/>
        <w:t>ꔳ</w:t>
      </w:r>
      <w:r>
        <w:rPr/>
        <w:t>䕐汍</w:t>
      </w:r>
      <w:r>
        <w:rPr/>
        <w:t>ꦮ</w:t>
      </w:r>
      <w:r>
        <w:rPr/>
        <w:t>䃂总슱徥쉋⸩⺩㩡쉖ꥷ慇䡲뭌䰽㕘繚䱯燍쉾걩杖䭤䪥싂㒩ꏂ婾䐭쉷⪵摑桴컍爣瘨⭲煙</w:t>
      </w:r>
      <w:r>
        <w:rPr/>
        <w:t>ꗂ</w:t>
      </w:r>
      <w:r>
        <w:rPr/>
        <w:t>㕳扒␭疵슱쉾숣颣䝨ヂ⍾㵡땡⽨慚祈䶱睮␵㥮氥慌㭅</w:t>
      </w:r>
      <w:r>
        <w:rPr/>
        <w:t>ꕧ</w:t>
      </w:r>
      <w:r>
        <w:rPr/>
        <w:t>呶⑍⏂쉠榥幣䚻㉔㋂礊ㆬ卟╴楾⽯欸쌽滍妱⼰偙纡땖瑳ꍖ㋎⥷숲硴</w:t>
      </w:r>
      <w:r>
        <w:rPr/>
        <w:t>꧂</w:t>
      </w:r>
      <w:r>
        <w:rPr/>
        <w:t>杙晚煊呗</w:t>
      </w:r>
      <w:r>
        <w:rPr/>
        <w:t>ꔽ</w:t>
      </w:r>
      <w:r>
        <w:rPr/>
        <w:t>桂㠩䡍槍呓☵咩</w:t>
      </w:r>
      <w:r>
        <w:rPr/>
        <w:t>ⵆ</w:t>
      </w:r>
      <w:r>
        <w:rPr/>
        <w:t>牋穲숺쵳㷍녨ꅬ뗃楰</w:t>
      </w:r>
      <w:r>
        <w:rPr/>
        <w:t>ⰺ</w:t>
      </w:r>
      <w:r>
        <w:rPr/>
        <w:t>촶ꥠ绂婦㔭搹〉싂</w:t>
      </w:r>
      <w:r>
        <w:rPr/>
        <w:t>⡟</w:t>
      </w:r>
      <w:r>
        <w:rPr/>
        <w:t>擎딤松⑺䱏쉶剤楸欫뭈为䱧㝃</w:t>
      </w:r>
      <w:r>
        <w:rPr/>
        <w:t>꧍</w:t>
      </w:r>
      <w:r>
        <w:rPr/>
        <w:t>칫恦輵棂䁷쉑橺琵偫숥嚏</w:t>
      </w:r>
      <w:r>
        <w:rPr/>
        <w:t>ⶱ</w:t>
      </w:r>
      <w:r>
        <w:rPr/>
        <w:t>ꆘ奞䱍佫怮쉞塰⤫</w:t>
      </w:r>
      <w:r>
        <w:rPr/>
        <w:t>ꕩ</w:t>
      </w:r>
      <w:r>
        <w:rPr/>
        <w:t>㔺썔柂矃䓂⦡畉䍙挸䅀숮穳䆻歟縵쉴䙯慒츮彐匹⩉弰沘侘姂灥皵坠</w:t>
      </w:r>
      <w:r>
        <w:rPr/>
        <w:t>ꤤ</w:t>
      </w:r>
      <w:r>
        <w:rPr/>
        <w:t>彐椮컃䀰栫祺쌹湑偓䪩磍歨</w:t>
      </w:r>
      <w:r>
        <w:rPr/>
        <w:t>ꕄ</w:t>
      </w:r>
      <w:r>
        <w:rPr/>
        <w:t>땣喏祫役ꄭ攳縵印眳⺬뭞焲歹걧愬㔶㤴敲☴䱷〻쉓썺疡䘻ㅭ滂凂䍶뼸숤娩从杉扷쉦㒣쉣䶡低슡㉔嘲轢㡋⩎恐䗂㡰痂䑂坭旎十碩츦療䙎硘矂颡㊣녵毂也㩆슩弤㐱칣湣</w:t>
      </w:r>
      <w:r>
        <w:rPr/>
        <w:t>⠪</w:t>
      </w:r>
      <w:r>
        <w:rPr/>
        <w:t>뼤⦬쉵쉂睈⹾䔭橵䮻䝱䔩矂칅ꥬ杏</w:t>
      </w:r>
      <w:r>
        <w:rPr/>
        <w:t>ⱹ</w:t>
      </w:r>
      <w:r>
        <w:rPr/>
        <w:t>⼴䧂㷍</w:t>
      </w:r>
      <w:r>
        <w:rPr/>
        <w:t>⡮</w:t>
      </w:r>
      <w:r>
        <w:rPr/>
        <w:t>싂塨</w:t>
      </w:r>
      <w:r>
        <w:rPr/>
        <w:t>⠻</w:t>
      </w:r>
      <w:r>
        <w:rPr/>
        <w:t>凂䵂㝧◂轇嫍㔻䢮悮乐䩉枵克㤺╅싍顠允ꅌ⫂⹗卲쉊ㅈ坊剬佨슿輬쉭뽣䬵╣渺欬쉊䃂牃ꥱ⛂帣噄祢犬睩敾쉧싂眫숶浳䉉䁦㩞ꄹ仂䝁在攥兔</w:t>
      </w:r>
      <w:r>
        <w:rPr/>
        <w:t>ⵧ</w:t>
      </w:r>
      <w:r>
        <w:rPr/>
        <w:t>湱攮묷䪣姂畄疘㜻⼭琵긲媘넷珂쉴磍䥭⫂⍬Ⓧ䑩껂湒噘쉗⺘璏숪䀭弬◂歆颮걬䕢䀯䥃㷂⥶喱祺</w:t>
      </w:r>
      <w:r>
        <w:rPr/>
        <w:t>ꥀ</w:t>
      </w:r>
      <w:r>
        <w:rPr/>
        <w:t>佷ㅺ祓玩䘳䁨깆㯎컂䝀㩸䉇硃⫂쉦㛂敐癗╹奆㙩狂偬䇂땎ꌹ〦歹妮⹯묵숻쉥쉯땯㌬㉍ꄻ♂䑋䑯偎䙨牪塔</w:t>
      </w:r>
      <w:r>
        <w:rPr/>
        <w:t>Ɫ</w:t>
      </w:r>
      <w:r>
        <w:rPr/>
        <w:t>硪幎䱖轷⏂⭞숵ꇂ㵨</w:t>
      </w:r>
      <w:r>
        <w:rPr/>
        <w:t>꤬</w:t>
      </w:r>
      <w:r>
        <w:rPr/>
        <w:t>⡵</w:t>
      </w:r>
      <w:r>
        <w:rPr/>
        <w:t>ꅇ扭橣烂潃爤뿂뿂乘䧂橪晎䅦걁琲晳슏㥟⦩䑍㔮䚩櫎慀整顥䉏쏂뗎幯쌥攦㪡㊻㉇ꅘ偟悩炻┥輣犮庥걘圳䙠쉤噬㞮䥟未䉊癔묪䙥ꍱ⽬⮡Ⓙ숶쉰塇쉳</w:t>
      </w:r>
      <w:r>
        <w:rPr/>
        <w:t>ⳃ</w:t>
      </w:r>
      <w:r>
        <w:rPr/>
        <w:t>輪쉸ꍹ壍</w:t>
      </w:r>
      <w:r>
        <w:rPr/>
        <w:t>ꗂ</w:t>
      </w:r>
      <w:r>
        <w:rPr/>
        <w:t>祪</w:t>
      </w:r>
      <w:r>
        <w:rPr/>
        <w:t>ꥃ</w:t>
      </w:r>
      <w:r>
        <w:rPr/>
        <w:t>䇂</w:t>
      </w:r>
      <w:r>
        <w:rPr/>
        <w:t>Ⲯ</w:t>
      </w:r>
      <w:r>
        <w:rPr/>
        <w:t>殡歲繕ꅫ⼣칕㐻磂櫂슥坉뭥쉦썙깂繑椪春䥺☣洱䛂轳╭睶彵歈偪⴫䱠갲瑲曂㔤汎楒⤣쉳슥颿恂㙪ㄪ숵悮娫㶩䅰繗檩㎻ㅰ磂挊潘䚩슡␳佔숯㯂㙺摶梩婾係ꆵ</w:t>
      </w:r>
      <w:r>
        <w:rPr/>
        <w:t>ꥃ</w:t>
      </w:r>
      <w:r>
        <w:rPr/>
        <w:t>湨凍䑵毂獧桱偈潑瑦畤ꍑ庩쵍㚡焯䍠숽</w:t>
      </w:r>
      <w:r>
        <w:rPr/>
        <w:t>ⱁ</w:t>
      </w:r>
      <w:r>
        <w:rPr/>
        <w:t>䆩磍弫⹖</w:t>
      </w:r>
      <w:r>
        <w:rPr/>
        <w:t>Ⱕ</w:t>
      </w:r>
      <w:r>
        <w:rPr/>
        <w:t>恑乑ꅕ⍷╈䵥扭犩ꄽ兠땓䬷꥞䝣䁒睳䡚㡂嘲権ꌫ숯䶬杷报䉌⍏倭넹쉕␺䅭䑐昬쏂頺㩌幢ꅑ䂩潙掣겵祔☩疱勂䝲潟䛂㵾偶焫框츳䦩칠穸䲩皱炬㡬䡭쉑辩㕳繷怬층犮䉴㭏뼹㡙爷猯싃䐯稲愣祉画摬汦㋂穐䑮繭昪䥹㩭敪⥥깇쉖㘽夹</w:t>
      </w:r>
      <w:r>
        <w:rPr/>
        <w:t>⡂</w:t>
      </w:r>
      <w:r>
        <w:rPr/>
        <w:t>敨夭丮夷숸桌㭘땒伱甴塧숪务䅆슘剺♐䙬㵌쉤抡哃㵫繱䭄㢘祸䥾哂쉗牺⽳廎慹ギ〣怪슮숦숩䪮䕞恣乚걱恕报佊㶮䏍獭牦놵㠴㤬暣㔯䀽㌲㞿坈ㄪ⺱䫍㔱䌭熬奃땇숪洷㤬䅨쉧㞩䱤卺썹슣䛂瘲슩繱</w:t>
      </w:r>
      <w:r>
        <w:rPr/>
        <w:t>⡰</w:t>
      </w:r>
      <w:r>
        <w:rPr/>
        <w:t>啈䯂〣硸쉆쵨敂辥榬彀淂橳⍬稭숨뭥す畭ㅎ佩敗⸭⥨걹穈嗃䍀쉊卺쉐␴兂塪㠲洶⹓녎呫㩳猱쉎㫂慙呂樱숭瑗匦쉎獃⽕쉀䍂ㅖ奬癩夯</w:t>
      </w:r>
      <w:r>
        <w:rPr/>
        <w:t>⣂</w:t>
      </w:r>
      <w:r>
        <w:rPr/>
        <w:t>쉴䱲敒㞡橍穀⩶斵祌㑩忂坏恱</w:t>
      </w:r>
      <w:r>
        <w:rPr/>
        <w:t>ꦩ</w:t>
      </w:r>
      <w:r>
        <w:rPr/>
        <w:t>晠㩓幍䙀䦣⏂掣湍䙁冮䲘㛎晐떱䡙剠椣ꅓ弻</w:t>
      </w:r>
      <w:r>
        <w:rPr/>
        <w:t>ⵉ</w:t>
      </w:r>
      <w:r>
        <w:rPr/>
        <w:t>슱時㴳쉉䍶</w:t>
      </w:r>
      <w:r>
        <w:rPr/>
        <w:t>ꤥ</w:t>
      </w:r>
      <w:r>
        <w:rPr/>
        <w:t>넷싂轹稪摴癚䘦憱쉫䩞ꥹ촲瑯体쉅ꏂ슏놻塓숬杓䀪兘㪵쉇䏂⹢䁡⩉촨未╫䕀㔨숳䁗眷牔䭭䑨뽡║싂⽀쉦놮쉀㠤景㓂窣䥖쉬␫썺爣顈㝲숸潕㇎╴秂猲㜲䕭䘹卐操⯂㗂眽䡂䑀⍊涻䙲丱䵔숱婲㡹쉘䁍㴥땴硍琱䜱玮</w:t>
      </w:r>
      <w:r>
        <w:rPr/>
        <w:t>Ɒ</w:t>
      </w:r>
      <w:r>
        <w:rPr/>
        <w:t>偡晊㕒忂塧䵍㮿杉숨</w:t>
      </w:r>
      <w:r>
        <w:rPr/>
        <w:t>꧂</w:t>
      </w:r>
      <w:r>
        <w:rPr/>
        <w:t>㘦敖娺숲洹椱쉶䖩甭숤本</w:t>
      </w:r>
      <w:r>
        <w:rPr/>
        <w:t>ⱏ</w:t>
      </w:r>
      <w:r>
        <w:rPr/>
        <w:t>㉅땞㭄柂甸갲䅙╍㝙䢱쉱㉙搪쵴쉊ꄫ쉆䨭欬ꅇ녌轉䝈슩꥔参堲奠뭉界採</w:t>
      </w:r>
      <w:r>
        <w:rPr/>
        <w:t>ⰽ</w:t>
      </w:r>
      <w:r>
        <w:rPr/>
        <w:t>歱冩놏噞丬亱劬㢘焳癳べ떩</w:t>
      </w:r>
      <w:r>
        <w:rPr/>
        <w:t>⡔</w:t>
      </w:r>
      <w:r>
        <w:rPr/>
        <w:t>갲⸽슩囂浶깉</w:t>
      </w:r>
      <w:r>
        <w:rPr/>
        <w:t>꧂</w:t>
      </w:r>
      <w:r>
        <w:rPr/>
        <w:t>숮煘佰奮숶♡瀭獫⛎题뭅</w:t>
      </w:r>
      <w:r>
        <w:rPr/>
        <w:t>꧂⭎</w:t>
      </w:r>
      <w:r>
        <w:rPr/>
        <w:t>灪怰慓㋂瑷彚⨬敁쉠䥪⌱⩍싂礽땹䑐䌊놵뼷唭쉒怰睅䖵</w:t>
      </w:r>
      <w:r>
        <w:rPr/>
        <w:t>Ⱳ</w:t>
      </w:r>
      <w:r>
        <w:rPr/>
        <w:t>숳頹摞兤拂愣⬬ꅤ╹⦥싎制䅦皻㔫㝦塦倭䞩䵣쉥츭</w:t>
      </w:r>
      <w:r>
        <w:rPr/>
        <w:t>ⴶ</w:t>
      </w:r>
      <w:r>
        <w:rPr/>
        <w:t>䥷噦⩞놩曂䥇报㙊倻顎췂氯䱣숦⌮义卉㊥敓㵍㧂␪畇딲쉑淂樺◂頪쉄쉴ꥣ喻㭦睐墿䵨ㅳ䌫뽯㈳珂硭泂㎻㉦凂땫湯䉍숴㭲싃睑㙖坰⾵乫䟂</w:t>
      </w:r>
      <w:r>
        <w:rPr/>
        <w:t>ꤲ</w:t>
      </w:r>
      <w:r>
        <w:rPr/>
        <w:t>䎩兊猫䖩䥂☺䵩㵚畮唸歃㑺煊⧂숩愸⌱琨歵╡⭇嫂枣츱幂坕㨴쉖繇凂쉍祔믂䡂⿂囍쉦쉋玡⨰┸矂䩆䚣僂䗂噏烂컂憡⸭䏂嚩☰瘹쉱唦兲帻䅑穐䛂捭㝣杄琪䰯堨⍄奡碘ꅇ婗繌㩲䑱珂☸땕恑圪兪♎숮禡飃捆䪮</w:t>
      </w:r>
      <w:r>
        <w:rPr/>
        <w:t>⣍</w:t>
      </w:r>
      <w:r>
        <w:rPr/>
        <w:t>克</w:t>
      </w:r>
      <w:r>
        <w:rPr/>
        <w:t>ⱚ</w:t>
      </w:r>
      <w:r>
        <w:rPr/>
        <w:t>쉶</w:t>
      </w:r>
      <w:r>
        <w:rPr/>
        <w:t>ⴲ</w:t>
      </w:r>
      <w:r>
        <w:rPr/>
        <w:t>䙆䰻灈쉪晈橯</w:t>
      </w:r>
      <w:r>
        <w:rPr/>
        <w:t>ꕑ</w:t>
      </w:r>
      <w:r>
        <w:rPr/>
        <w:t>偷䜦佨严녘淂쉕쉌助ꇂ溱㣂氪区⩠넨顅䣂ꥣ㚘癮洤歒⹞</w:t>
      </w:r>
      <w:r>
        <w:rPr/>
        <w:t>ꥄ</w:t>
      </w:r>
      <w:r>
        <w:rPr/>
        <w:t>辡㋍䵖䥍쉬╢㕦敶磂僂썰䝖䲘奈离</w:t>
      </w:r>
      <w:r>
        <w:rPr/>
        <w:t>ⰳ</w:t>
      </w:r>
      <w:r>
        <w:rPr/>
        <w:t>ꦱ⹉</w:t>
      </w:r>
      <w:r>
        <w:rPr/>
        <w:t>沿䝱䔥쉯</w:t>
      </w:r>
    </w:p>
    <w:p>
      <w:pPr>
        <w:pStyle w:val="PreformattedText"/>
        <w:bidi w:val="0"/>
        <w:spacing w:before="0" w:after="0"/>
        <w:jc w:val="left"/>
        <w:rPr/>
      </w:pPr>
      <w:r>
        <w:rPr/>
        <w:t>㥣쉀쉉쏂䴶䵠㕓䔪沩体䃂㭣桃싂⻃⸨癲䨷⥕⒩繂捱</w:t>
      </w:r>
      <w:r>
        <w:rPr/>
        <w:t>ꥑ</w:t>
      </w:r>
      <w:r>
        <w:rPr/>
        <w:t>塣搪뽟㓂轓긮㭚䕘瓂坰楞</w:t>
      </w:r>
      <w:r>
        <w:rPr/>
        <w:t>ꕸ</w:t>
      </w:r>
      <w:r>
        <w:rPr/>
        <w:t>啌ヂ⑑歄毂捒潋夰浊ꍮ樫䁠扰싃牐슩</w:t>
      </w:r>
      <w:r>
        <w:rPr/>
        <w:t>꧂</w:t>
      </w:r>
      <w:r>
        <w:rPr/>
        <w:t>楹氦</w:t>
      </w:r>
      <w:r>
        <w:rPr/>
        <w:t>ꕕ</w:t>
      </w:r>
      <w:r>
        <w:rPr/>
        <w:t>碿썙⏂䄲㡋獦丶疡兰쉦橮ㆿ慕숸뿎</w:t>
      </w:r>
      <w:r>
        <w:rPr/>
        <w:t>ⷂ</w:t>
      </w:r>
      <w:r>
        <w:rPr/>
        <w:t>橏쉾牺牭넱噴⍰爭斏숨吱华埍懂轭걺䍗㨲楥⍓䊿숬婄顁䩃弭潱掻♎倹䙮㉁熻⽪欱ば䭐乪㉏捌噣㙭中䩧</w:t>
      </w:r>
      <w:r>
        <w:rPr/>
        <w:t>ⵗꕓ</w:t>
      </w:r>
      <w:r>
        <w:rPr/>
        <w:t>䚻懍䑐灔栳㥌偋晙뽗⬨忂쉨쵨䤫걬⵵亏䘣祒녥䱶扡儲劥䠺껃瓂쵈䅉顺㐬堹䃂쉯뭞睪녲狂⌰ꥮ</w:t>
      </w:r>
      <w:r>
        <w:rPr/>
        <w:t>ꥇ</w:t>
      </w:r>
      <w:r>
        <w:rPr/>
        <w:t>㇍恙䑺䐫⩩쉳쉈潫䑉㕂쉣숸潣乬㥪숷</w:t>
      </w:r>
      <w:r>
        <w:rPr/>
        <w:t>꧂</w:t>
      </w:r>
      <w:r>
        <w:rPr/>
        <w:t>䉤숻㉋梱깃⑆䦡轃助㠪</w:t>
      </w:r>
      <w:r>
        <w:rPr/>
        <w:t>ⵕ</w:t>
      </w:r>
      <w:r>
        <w:rPr/>
        <w:t>轶⽚搬乎㠤批ꍙ㜷쉕曂슡皩㠴溿婹畯彐徱ꅠ畇⭃噯▻</w:t>
      </w:r>
      <w:r>
        <w:rPr/>
        <w:t>꧍</w:t>
      </w:r>
      <w:r>
        <w:rPr/>
        <w:t>睬䭂䥍塾庘㑓㞩浩숣숰땧扮ꇂ䕊뼷ꍬ썁慩漺慔깵牋䨪〱役㪥</w:t>
      </w:r>
      <w:r>
        <w:rPr/>
        <w:t>ꥆ</w:t>
      </w:r>
      <w:r>
        <w:rPr/>
        <w:t>⿂剨汷쌮</w:t>
      </w:r>
      <w:r>
        <w:rPr/>
        <w:t>⡱</w:t>
      </w:r>
      <w:r>
        <w:rPr/>
        <w:t>ꥡ䎘숫䅀⍢♈</w:t>
      </w:r>
      <w:r>
        <w:rPr/>
        <w:t>ꕀ</w:t>
      </w:r>
      <w:r>
        <w:rPr/>
        <w:t>怯숽微硭㉅吱㚻嘣濂</w:t>
      </w:r>
      <w:r>
        <w:rPr/>
        <w:t>ꤦ</w:t>
      </w:r>
      <w:r>
        <w:rPr/>
        <w:t>⡚</w:t>
      </w:r>
      <w:r>
        <w:rPr/>
        <w:t>珂獋祃秂摆璮쉊濂걒䨺쉘</w:t>
      </w:r>
      <w:r>
        <w:rPr/>
        <w:t>ⲻ</w:t>
      </w:r>
      <w:r>
        <w:rPr/>
        <w:t>纱숊숪썣慍걖穇</w:t>
      </w:r>
      <w:r>
        <w:rPr/>
        <w:t>⡈</w:t>
      </w:r>
      <w:r>
        <w:rPr/>
        <w:t>砬偈掩㤲ㄱ㉓깙ꍥ숹晕䱳숱癈㡾</w:t>
      </w:r>
      <w:r>
        <w:rPr/>
        <w:t>⡣</w:t>
      </w:r>
      <w:r>
        <w:rPr/>
        <w:t>甸쵦㕱䬰係悩䒩츹㩦䕬离奭䉂</w:t>
      </w:r>
      <w:r>
        <w:rPr/>
        <w:t>ꕯ⛂</w:t>
      </w:r>
      <w:r>
        <w:rPr/>
        <w:t>쉁䭨坪灶쉋飂眪坟⹃⍶䱩瑺憏奣弲쉢걐딯숽眨♧쉈⩯惂圵损祊䍶숲湬题䅚汥䍡䉊䔬潙⦡ꅙ⺏⿂琥쉅䐤煞䄦燂슡㥣懂傡䴶䴫䬣⮬祡䴷㏃セ쉓㌩䝺⎱쉨浾㗂来䷂ꄷ䚬湫ꎮ朣䔣념䡃⵹㍪椩췂㫍぀㨮ꅩꍍ칈䊥숦〸䷂⬺㧂娬娨땩類쵱䷂垩汗䓃㘴䂮犬⫂ㅕ丹⨲䫎쉰㉏样쉎檮摪뼭┳掮⍐楾쉀ꥫ뼫捕</w:t>
      </w:r>
      <w:r>
        <w:rPr/>
        <w:t>Ⲭ</w:t>
      </w:r>
      <w:r>
        <w:rPr/>
        <w:t>杕</w:t>
      </w:r>
      <w:r>
        <w:rPr/>
        <w:t>ⲩ</w:t>
      </w:r>
      <w:r>
        <w:rPr/>
        <w:t>숹⼩䅱㔻惂樨</w:t>
      </w:r>
      <w:r>
        <w:rPr/>
        <w:t>⠱⧍</w:t>
      </w:r>
      <w:r>
        <w:rPr/>
        <w:t>쉕녥䇂忂춻杗┪ꥥ䁔㙡恦正㒱㫂䘨녞⹵歡氫庮椷喣呑扭컂敫眥䘩쉀弸浸摉杭彺䉟뭑</w:t>
      </w:r>
      <w:r>
        <w:rPr/>
        <w:t>ꦘꕌ</w:t>
      </w:r>
      <w:r>
        <w:rPr/>
        <w:t>ざ썥幇숰슣㵞焲㈶쉦勂䋂⬦ꥥ䩟♃♑㙳懎㙭吽噙뽫揃堪䵁輨</w:t>
      </w:r>
      <w:r>
        <w:rPr/>
        <w:t>ⵌ</w:t>
      </w:r>
      <w:r>
        <w:rPr/>
        <w:t>燎硚懂싂幔ꌹ숣ㄴ䝗쉉慲䩠䁉</w:t>
      </w:r>
      <w:r>
        <w:rPr/>
        <w:t>ⵡ</w:t>
      </w:r>
      <w:r>
        <w:rPr/>
        <w:t>쉣⥧⑺李柂쉑桀剭⹙繾⼩璮桷㩃䛂숳</w:t>
      </w:r>
      <w:r>
        <w:rPr/>
        <w:t>⢡ⰵ</w:t>
      </w:r>
      <w:r>
        <w:rPr/>
        <w:t>㊻녕斮⭅槂䥚妘㡣쉬⩺㡩ꥺ䭑照稵眷㙏挦쉕⥟</w:t>
      </w:r>
      <w:r>
        <w:rPr/>
        <w:t>ⴸ</w:t>
      </w:r>
      <w:r>
        <w:rPr/>
        <w:t>剚㉇층</w:t>
      </w:r>
      <w:r>
        <w:rPr/>
        <w:t>ꥃ</w:t>
      </w:r>
      <w:r>
        <w:rPr/>
        <w:t>㮬䥃⮩玵뾏㡉匩䘹犮⦵⿂㴦僂剃⼹</w:t>
      </w:r>
      <w:r>
        <w:rPr/>
        <w:t>ⰳ</w:t>
      </w:r>
      <w:r>
        <w:rPr/>
        <w:t>呂慇췂晓곂瑅⥡坠睞䐪ば숤圫㥷ꍶ슻幃</w:t>
      </w:r>
      <w:r>
        <w:rPr/>
        <w:t>⢣</w:t>
      </w:r>
      <w:r>
        <w:rPr/>
        <w:t>숱曃恣䘸䥒櫂䭨仂おぶ嫂⪥䤯繉䁳㶥⥷뽵樣ꥬ敾䦡剃쉢싃⽯昱慧ばⓂ㍥춿싂⫂䕑敒佟䅮⍮</w:t>
      </w:r>
      <w:r>
        <w:rPr/>
        <w:t>꧂</w:t>
      </w:r>
      <w:r>
        <w:rPr/>
        <w:t>垩搬檣䅴湯瀪づ案歹穷⩵ꍥ桄䔪㡘뭬걒䩑䩟彩个䡚朩朲棂汎䥕䨱㝣呈䫂奉倨䙂껂皮㍴㕾么䉰撻⮿쉹噀瓂긵〦㡡갸䫂溏潏圶問玮线싂┬㬬乘숻슻ㄱ沮䥧敾쉪㉊䅃䒏䘬䉸猯千瑉䭨儺劻ꌯ䁵心偡〨慸乶뭃</w:t>
      </w:r>
      <w:r>
        <w:rPr/>
        <w:t>꧂</w:t>
      </w:r>
      <w:r>
        <w:rPr/>
        <w:t>뿂ꅙ䡁㜷㜯扯畡潈ꄰ㦏瞻䵘祇䷂癄㜫歔啢┬㥪숽♘쉧䂡뼵䠺䔸儮戰쉀榩㠺긷⵫숥碏穩♩㗍䉌獢砭繚㠱懂杵⍇彥䇂쉆깅卥㣂攪㙞㉕컂</w:t>
      </w:r>
      <w:r>
        <w:rPr/>
        <w:t>ꤊꤽ</w:t>
      </w:r>
      <w:r>
        <w:rPr/>
        <w:t>뭢◂庿ꅟ◂䧂堲슡</w:t>
      </w:r>
      <w:r>
        <w:rPr/>
        <w:t>⣂</w:t>
      </w:r>
      <w:r>
        <w:rPr/>
        <w:t>娪嗍䩮Ⓜ</w:t>
      </w:r>
      <w:r>
        <w:rPr/>
        <w:t>ⰷ</w:t>
      </w:r>
      <w:r>
        <w:rPr/>
        <w:t>䅤뮥㇂癗쉕䍙癷係</w:t>
      </w:r>
      <w:r>
        <w:rPr/>
        <w:t>⡄</w:t>
      </w:r>
      <w:r>
        <w:rPr/>
        <w:t>쉲呄쉦㪏〽┹쎏╞䮱玥⽘숭⩇䑱祏꧎恩煋顫슡⩗㐰⫂杍⺩䉁愥</w:t>
      </w:r>
      <w:r>
        <w:rPr/>
        <w:t>⡣</w:t>
      </w:r>
      <w:r>
        <w:rPr/>
        <w:t>䐺焨㶬㮏</w:t>
      </w:r>
      <w:r>
        <w:rPr/>
        <w:t>ꖣ</w:t>
      </w:r>
      <w:r>
        <w:rPr/>
        <w:t>嘰녦㝲</w:t>
      </w:r>
      <w:r>
        <w:rPr/>
        <w:t>꤬⨵</w:t>
      </w:r>
      <w:r>
        <w:rPr/>
        <w:t>捏瞥繣쎱ꅉ轊ꄺ戨슩쉺ꌣ呌㫂쉠싂栫쉤碩䋂偘㊣㧂썉摴</w:t>
      </w:r>
      <w:r>
        <w:rPr/>
        <w:t>ⵠ</w:t>
      </w:r>
      <w:r>
        <w:rPr/>
        <w:t>繴㬬售呲쉾㥴狂捕囂䧂懂橞칡輩쉋梥</w:t>
      </w:r>
      <w:r>
        <w:rPr/>
        <w:t>꤯</w:t>
      </w:r>
      <w:r>
        <w:rPr/>
        <w:t>廎</w:t>
      </w:r>
      <w:r>
        <w:rPr/>
        <w:t>ꕞ</w:t>
      </w:r>
      <w:r>
        <w:rPr/>
        <w:t>輵쵟䡖副㴴녓急쵺</w:t>
      </w:r>
      <w:r>
        <w:rPr/>
        <w:t>ꥍ</w:t>
      </w:r>
      <w:r>
        <w:rPr/>
        <w:t>埂㒻噂卂泂烂倵义뿂</w:t>
      </w:r>
      <w:r>
        <w:rPr/>
        <w:t>ⱚ</w:t>
      </w:r>
      <w:r>
        <w:rPr/>
        <w:t>灉쉢䇂딩坏剀㛂땔㶬竂묮녑떩免汑乡穯㵩嘥恄敚⍐㔹숮숶䄸僂滂涘噑伴撏带䃂</w:t>
      </w:r>
      <w:r>
        <w:rPr/>
        <w:t>ꕩ</w:t>
      </w:r>
      <w:r>
        <w:rPr/>
        <w:t>伪乧洶汹吺쉦⚻䝴䮘摶䁂琻곃♑䖏䬩숯뗂幤䍺⩃쌥숳䡯䭍슏컎쉠䍧싃쉋䕎䷂睗㭄숶匶쉁瑕牙䙂묭冱然犡嚮슬産繭繹沣恰⩭䉒晷潯汄䪥䦥䰬堬⫂䩺숥怺⥍䧂皮杵窬幮⨳䄶椬乆㥡庻畐䷂쉷琹컂咬⿂뿍䝊畓⬪恑⌸䝭洦佗㏂杚捄暩쵄硣긫硇愲亩긽쵋㛂쉳⫂桯╎奢慞材〱嗃濂䓂濂㑹㝦填싂䝺䲏瑺䤩潷旂獹갮獗挴숮䬻搰橕㍲䭞캬츳⛃䔹䑌癄抿睾⺻慊쵵顂</w:t>
      </w:r>
      <w:r>
        <w:rPr/>
        <w:t>ⱨ</w:t>
      </w:r>
      <w:r>
        <w:rPr/>
        <w:t>쉉潟繬穱䱩坅䉋쉉䐪潚╪ぉ쉳ㅹ呈夻漮牕掬䷂치쉠ꥭ塢㥕</w:t>
      </w:r>
      <w:r>
        <w:rPr/>
        <w:t>ⴵ</w:t>
      </w:r>
      <w:r>
        <w:rPr/>
        <w:t>壂䥈</w:t>
      </w:r>
      <w:r>
        <w:rPr/>
        <w:t>ⷂ</w:t>
      </w:r>
      <w:r>
        <w:rPr/>
        <w:t>䃂獌㭙桏挺䎱䮡䁄䓂뽢弯☭䑨戤ヂ猪牬걋숫挶戥硟㖘繤䝑游䭟녭칍䜲洱습䴪浯⫂痎媻䥹瑏畅燂⥘䫃廂㭹┻匥</w:t>
      </w:r>
      <w:r>
        <w:rPr/>
        <w:t>ⱊ</w:t>
      </w:r>
      <w:r>
        <w:rPr/>
        <w:t>䶘싂义넫厮桹呃挪碏眵扌</w:t>
      </w:r>
      <w:r>
        <w:rPr/>
        <w:t>ⵈ</w:t>
      </w:r>
      <w:r>
        <w:rPr/>
        <w:t>煗㝃㉅桨敵쉌搲帪伦㠽䁳녇쉟㬵</w:t>
      </w:r>
      <w:r>
        <w:rPr/>
        <w:t>ꕐ</w:t>
      </w:r>
      <w:r>
        <w:rPr/>
        <w:t>갪㧃檮棂繵䬮顴绂⤵겮</w:t>
      </w:r>
      <w:r>
        <w:rPr/>
        <w:t>ꖬꦱ</w:t>
      </w:r>
      <w:r>
        <w:rPr/>
        <w:t>숩습㕇숥ꄵ쉆椯⩀싂伬숻䱌杒漽漽⹠幎刷쉮桊㷂卶슬睑쌰깎⬦堷⍒歹〽숪呔晖搩䟂숶椽㍕䠦숺╪쉸䨺穤</w:t>
      </w:r>
      <w:r>
        <w:rPr/>
        <w:t>ⶡ</w:t>
      </w:r>
      <w:r>
        <w:rPr/>
        <w:t>㡳갴쉤숱䈰瘪⑅太眫⨲瀵䝕㌽摾쵑幃◂⩺僂숵婞洴䯃㮣匤㥊䉈呪⴪妩</w:t>
      </w:r>
      <w:r>
        <w:rPr/>
        <w:t>⡲</w:t>
      </w:r>
      <w:r>
        <w:rPr/>
        <w:t>쉍</w:t>
      </w:r>
      <w:r>
        <w:rPr/>
        <w:t>꧂</w:t>
      </w:r>
      <w:r>
        <w:rPr/>
        <w:t>䅞㇂穕決쉉</w:t>
      </w:r>
      <w:r>
        <w:rPr/>
        <w:t>⠊⨨</w:t>
      </w:r>
      <w:r>
        <w:rPr/>
        <w:t>䈷嫂浆충歞䀦悡煪䕗숷縦ꅃ忂幅彨넯슥</w:t>
      </w:r>
      <w:r>
        <w:rPr/>
        <w:t>꧂</w:t>
      </w:r>
      <w:r>
        <w:rPr/>
        <w:t>䭳剌嫂楗埂歱</w:t>
      </w:r>
      <w:r>
        <w:rPr/>
        <w:t>ꤱ</w:t>
      </w:r>
      <w:r>
        <w:rPr/>
        <w:t>㈭㩍稪坌ㆬ兹┷亘숯</w:t>
      </w:r>
      <w:r>
        <w:rPr/>
        <w:t>ⵆ</w:t>
      </w:r>
      <w:r>
        <w:rPr/>
        <w:t>㉊䍞㥏⒘硊갱뮩䀸</w:t>
      </w:r>
      <w:r>
        <w:rPr/>
        <w:t>ꥀ</w:t>
      </w:r>
      <w:r>
        <w:rPr/>
        <w:t>颬땴䩳ㄹ걦䈳䘯㶵</w:t>
      </w:r>
      <w:r>
        <w:rPr/>
        <w:t>Ȿ</w:t>
      </w:r>
      <w:r>
        <w:rPr/>
        <w:t>䝚穹걆䝮쉒㭗슥ふ楮숽</w:t>
      </w:r>
      <w:r>
        <w:rPr/>
        <w:t>Ⲭ</w:t>
      </w:r>
      <w:r>
        <w:rPr/>
        <w:t>懂䴯뼭숪溡颿┤䅉쉳쌩浲奲摨磂煁녥꺬䫂瀦佪䈹싂䥮捌睢濎繎㖿╀係㈬⥒浠⭐摨潘⬮摣獷㝃狂琻䩒䅰촣偣係컂딶烍㵱嫃컎楫䡇亡媏祣㕀⑂䵥땂③昽瀺쉃㍱칊䠮䶻础┵녙䫂쉸浲㥧幰彬㩶恉⨬曂桙䭫쉦싂쉍⹧敔浳禬</w:t>
      </w:r>
      <w:r>
        <w:rPr/>
        <w:t>ꥋⷂ</w:t>
      </w:r>
      <w:r>
        <w:rPr/>
        <w:t>漺榻厱瘽쉂湟䈫䅒⨣쉍昽때㠮渪쵣车佗㑯灕</w:t>
      </w:r>
      <w:r>
        <w:rPr/>
        <w:t>ⱓ</w:t>
      </w:r>
      <w:r>
        <w:rPr/>
        <w:t>숷刻儶挺捰殩㵟奇숴쉮㊮㗂⎡㜺깬彊╌㗂쏂牲껂뿃</w:t>
      </w:r>
      <w:r>
        <w:rPr/>
        <w:t>Ⳃ</w:t>
      </w:r>
      <w:r>
        <w:rPr/>
        <w:t>뽚䢏漰繅〫╔爮㈹썕礽䕨溩녪념捪숦쉾䇂吰橯싂栦䕺ꇂ乢뭧䘹㍎쵸博䉱䰤䧍喥㝞땖漸뽢䜸槂珂ꄹ슣ꍯ䉶偞♶쉍ꆱ뽰廂弩坞晗䍆㛂牖␹塅砶쉪㓂穒촳</w:t>
      </w:r>
      <w:r>
        <w:rPr/>
        <w:t>꤬</w:t>
      </w:r>
      <w:r>
        <w:rPr/>
        <w:t>ꥲ䝖嘦쉵掵숷땊⩌㤩쌬㥅숱䔳倯沩땶촰ぢ窩㝺潁碮㑈奆䖮숯璮㦱橲浣柃杓⍎顎써欰囂㙡䉎啃┶㭣㥏</w:t>
      </w:r>
      <w:r>
        <w:rPr/>
        <w:t>ꦱ</w:t>
      </w:r>
      <w:r>
        <w:rPr/>
        <w:t>㙭ꅷ漲癕坩暻䠣䁆揂䡭䜩繸</w:t>
      </w:r>
      <w:r>
        <w:rPr/>
        <w:t>ꦘ</w:t>
      </w:r>
      <w:r>
        <w:rPr/>
        <w:t>捇祲숨疥⹫╠䪱味쉅⨳⩋廂䈪嗂梱噚噔朵⩬汳敒䌬慞㟂畘╓쉈挮㩬䐣⑸礲㭈䰬纩</w:t>
      </w:r>
      <w:r>
        <w:rPr/>
        <w:t>꧂</w:t>
      </w:r>
      <w:r>
        <w:rPr/>
        <w:t>㉒㙸吽瀴穖歅楸㘮坞掿浗䉋煚坙쉧瑩癨縨넵獘쉬䣎䖱剋穙䢩㛂告쉮摕뽳䝑咮瑃偺风㌶潃烂㍸椽䁋㕸獈싂璬欳䁘⬹쉾堤灖뗂㝏ꅎ乃䢩㵧凂獾杗䲣惂</w:t>
      </w:r>
      <w:r>
        <w:rPr/>
        <w:t>ⵋ</w:t>
      </w:r>
      <w:r>
        <w:rPr/>
        <w:t>壂㠥瑞䁁彂뽫祗쉈䁁硆㵾쉃凂㒩㣂湆タ皡⑺뭨㪥♓쉵奞⤱㑃瑶쉆个伷哂㵤뿃眫ꅖ⑶橆甲싂䂻嗍㭅页幗⩷亣␷楮㭞㭦䅂歐숤庱砥䠴쉓䱺숽拂⑶녖䪻惂䑀椶杔㮩張㥆땀숦숣싂桧橋灬梩卣㍚㮩塊湱䥎놩頳樺匊␰壍㭱歘轥숺猱晐䵱㦮窿坩쉸橥㴨杣噫畚⾘㏂瑹숦療呚⥷爽牫䬴뗎婧숹䑫쉺㩩淂塾㵖灁硌쉔⹓䥠帹桏倥稴繬灚䴬幞䥴輤勍劬昮ㅨ㴰儺㭾슩繭硗䡘剘䱣ひ桳쉹䑀慫㠨剞䀯卭</w:t>
      </w:r>
      <w:r>
        <w:rPr/>
        <w:t>ꕔ</w:t>
      </w:r>
      <w:r>
        <w:rPr/>
        <w:t>㧂浚⑍쉲樴嘴恁段㎡ㅅ㔥兔㝌칣㫂칣ど㝵灞朸㑹䕏窘䝶⤳癣뗂佌싂噏숪䶿㥣橃쉲榱☸㏍쉂稤坒⤪⑦弶犻췎쉥㕬磂梩潐ㆩ嚩</w:t>
      </w:r>
      <w:r>
        <w:rPr/>
        <w:t>Ⳃ</w:t>
      </w:r>
      <w:r>
        <w:rPr/>
        <w:t>煥檩쉩층놣쉍瑁弳䴥쉠숸땃氤椷쉶♑컂㌸刦칟啄桡䤸䍍⑄䉤䝊塷쉀啥슱㗂䳎癑ꥢ瘳</w:t>
      </w:r>
      <w:r>
        <w:rPr/>
        <w:t>⡺</w:t>
      </w:r>
      <w:r>
        <w:rPr/>
        <w:t>㓂㜥旂쵕</w:t>
      </w:r>
      <w:r>
        <w:rPr/>
        <w:t>⣂</w:t>
      </w:r>
      <w:r>
        <w:rPr/>
        <w:t>濂扏⹔㴽瞡䝤扤딩湶슣偮䄣땹彭㜦䔵⵵⑁熏뽗숲佢䙁䇍䩦Ⓜ㩚⨹㭔涿</w:t>
      </w:r>
      <w:r>
        <w:rPr/>
        <w:t>ꕦ</w:t>
      </w:r>
      <w:r>
        <w:rPr/>
        <w:t>幥㵘쉅卙䔯䁳쉃뭩䕴╭嗂㡔녙㵯熻䨸穹╞쵚电쌱䛂灖싂䱱祇眽숩쌱晑找䥔題슱</w:t>
      </w:r>
      <w:r>
        <w:rPr/>
        <w:t>ꕤ</w:t>
      </w:r>
      <w:r>
        <w:rPr/>
        <w:t>⽪竍畎氦♁⼭숶縤</w:t>
      </w:r>
      <w:r>
        <w:rPr/>
        <w:t>⡃</w:t>
      </w:r>
      <w:r>
        <w:rPr/>
        <w:t>ㆩ㭭䭕⽂⺻⿍歏⥣䰷獃䏍싂갱ㅯ浂ㄲ䜽楶晡㠮</w:t>
      </w:r>
      <w:r>
        <w:rPr/>
        <w:t>ꔱ</w:t>
      </w:r>
      <w:r>
        <w:rPr/>
        <w:t>瑟㡴싂ꆩ䁕䰻祤㝯㛂♶ㅎ㡌슡偁䖡䕯뭄⥳歭礯</w:t>
      </w:r>
      <w:r>
        <w:rPr/>
        <w:t>ꤶ</w:t>
      </w:r>
      <w:r>
        <w:rPr/>
        <w:t>槎犥䁣</w:t>
      </w:r>
      <w:r>
        <w:rPr/>
        <w:t>ꔹ</w:t>
      </w:r>
      <w:r>
        <w:rPr/>
        <w:t>扃⭢㝢쉄쉇瑣內倶䤲係礸⍙</w:t>
      </w:r>
      <w:r>
        <w:rPr/>
        <w:t>ꕊ</w:t>
      </w:r>
      <w:r>
        <w:rPr/>
        <w:t>䠶夶⺘ꍋ橢◂繁穡㋂⹂묺ꅕ洶쵳䡨⽘㙢㣎㡋䩠딵熮唶捪㏂䤽䦥圤깯畴昻轹䵴䝫㬨䤺㵭쉕䁸溮灚╱꥖樱擃㏂慅䥤䐳䬨瞏牸䅺⵨颻慷㉸夳䓂㡎뭧牟⧂䝺㬪쉸㍊쉙卥繷쎿祯偰땨㟂痂䅶쏂♯쉯䬱懂佸㪵쉹썵旂쉠䬹淂浒쉡啩</w:t>
      </w:r>
      <w:r>
        <w:rPr/>
        <w:t>ꕂ</w:t>
      </w:r>
      <w:r>
        <w:rPr/>
        <w:t>곂壂숦뮱䕍숻</w:t>
      </w:r>
      <w:r>
        <w:rPr/>
        <w:t>ꕕ</w:t>
      </w:r>
      <w:r>
        <w:rPr/>
        <w:t>徥坙催칺杵扖竂⩄圬圫没싂㝃捩䒩㬷ꏂ쉆썠偃伦ㅄ㵏煒桐숵슻㜶⎣㕭噫祳彨</w:t>
      </w:r>
      <w:r>
        <w:rPr/>
        <w:t>ꦏ</w:t>
      </w:r>
      <w:r>
        <w:rPr/>
        <w:t>⢡</w:t>
      </w:r>
      <w:r>
        <w:rPr/>
        <w:t>湺乸吤湃땁恃䗂ㆻ参忂</w:t>
      </w:r>
      <w:r>
        <w:rPr/>
        <w:t>ꖻ</w:t>
      </w:r>
      <w:r>
        <w:rPr/>
        <w:t>桓⴫敘㙘歏潇⸫⭢扶䥮⑃栺仂쵐쉸쵧忂숰䳂☪▏熣䈷무痂㭧焥搭썣䛂ꅩ䱃㡳撬佾䱷⭃潯춏杈㵙ꍢ倰⪩摑癑칣楳厵䥯숫䘤毂低딻뗂䡾杧┫縊飂ꆵ癫䘽䠦榘⼸畗⨣嫂⿂뼰彃呟㙷䁲넳䪣櫎땟朤䄱戻䱸걭瀳睞烍攣伪强田쉳썞楥啂旂습녺⨪穀땓캱ꍺ漹䥖䵥澿弪쉋</w:t>
      </w:r>
      <w:r>
        <w:rPr/>
        <w:t>ꦿ</w:t>
      </w:r>
      <w:r>
        <w:rPr/>
        <w:t>䝰㓂슩䦿촲䴥扢㥮䕃塍牉걠ꍱ⯂欪坂痂搪桉煗坍獧燂슥桥匵䙹啭䝲뽱唺䑁燂㛂㡙⴯珂숥㩷㵣婲恓뮩</w:t>
      </w:r>
      <w:r>
        <w:rPr/>
        <w:t>ⵦ</w:t>
      </w:r>
      <w:r>
        <w:rPr/>
        <w:t>㍐㝋奾⻂습䐭汎泂쉷숱䍤磂倥摊⼦Ⓜ⧎⸤䍟侬䜵氫剉㡬⸴渣眭㬪顣抵坯琤瀪䕅佇弫琱轀뽖敕㨱磎⩡汍쌨傩托⴪㜲晀硲稫卦䙺╳灊⶘녚稴</w:t>
      </w:r>
      <w:r>
        <w:rPr/>
        <w:t>Ⱳ</w:t>
      </w:r>
      <w:r>
        <w:rPr/>
        <w:t>㵃涮橭扊个써欦䨤睮⍪㴱ㄤ繪ひ㎡瞮㡑癱㵚㨬朹뽑䙖쉦墩⪵献㵊喿䘷ꍫ䍣␴㡖接唵欰쉴㏂䁎㑁勂⽌梱䉨䷂㨮ヂ嫂永摟㉐琬䧂桄橓喏䱄摧棂幹煕⭲⶘氭⭓器㘺ꍟ湴枥숽⑊갰佯䩔圷쉤枬䐳噎汣㮩㤰䈮㑔䑄敃䣂癓搸䅏䱟쌰医䕇樵</w:t>
      </w:r>
      <w:r>
        <w:rPr/>
        <w:t>ꔦ</w:t>
      </w:r>
      <w:r>
        <w:rPr/>
        <w:t>䑺쉗쉷쉩梱嘣ㅙ슩瀬썐</w:t>
      </w:r>
      <w:r>
        <w:rPr/>
        <w:t>ⱺ⭓⒩</w:t>
      </w:r>
      <w:r>
        <w:rPr/>
        <w:t>ⶱ</w:t>
      </w:r>
      <w:r>
        <w:rPr/>
        <w:t>䧍숤佶呵숤⤶ち</w:t>
      </w:r>
      <w:r>
        <w:rPr/>
        <w:t>ꕬ</w:t>
      </w:r>
      <w:r>
        <w:rPr/>
        <w:t>中쵙쉨⸶쉕</w:t>
      </w:r>
      <w:r>
        <w:rPr/>
        <w:t>ⱋ</w:t>
      </w:r>
      <w:r>
        <w:rPr/>
        <w:t>䭉</w:t>
      </w:r>
      <w:r>
        <w:rPr/>
        <w:t>Ⱬ</w:t>
      </w:r>
      <w:r>
        <w:rPr/>
        <w:t>깴䝙컂깔쉔</w:t>
      </w:r>
      <w:r>
        <w:rPr/>
        <w:t>ⱈ</w:t>
      </w:r>
      <w:r>
        <w:rPr/>
        <w:t>걎犣뾿넭漽慀䀪쉔瓍湲睰쉷㤭獨䶿䌪녅㵲☲</w:t>
      </w:r>
      <w:r>
        <w:rPr/>
        <w:t>ꕃ</w:t>
      </w:r>
      <w:r>
        <w:rPr/>
        <w:t>쌰䧂녓助⤻⍊䬥烂喏晢甽䟎勂⩇ꥷ㤯ヂ䩾禥⹶㭚숫从⛂⩇畦嘫瞿水뽵啷嚩㭉畕⸱</w:t>
      </w:r>
      <w:r>
        <w:rPr/>
        <w:t>ꕗ</w:t>
      </w:r>
      <w:r>
        <w:rPr/>
        <w:t>帺水楷㙑䓂歰坌玩媱瑀漻ヂ뼦쉠繃楨嗂⨫쉥쉄싂弨愨☪슻繓塕垬榵楞䰬䳍䌶恱䷂䎮倪䐫⨰佷쉺湖曃䙋䃂祧楞呣丹氺䗃습獪⑌吪㍷凂烃顂㙡旂劻㩒䀪柃쉆畃䍁ꇂ䡇浱杄慰呙䆏⍖㉬슻㡘</w:t>
      </w:r>
      <w:r>
        <w:rPr/>
        <w:t>ⴶ</w:t>
      </w:r>
      <w:r>
        <w:rPr/>
        <w:t>焨㊩䰲輦ꎡ㔱숬ꌬ䐽⤵揂䀭甸쉇♨穕喵쉰쵫⨥⩰싂匽긱吣嚬晥⬻⶘슩樥⍑</w:t>
      </w:r>
      <w:r>
        <w:rPr/>
        <w:t>Ⳃ</w:t>
      </w:r>
      <w:r>
        <w:rPr/>
        <w:t>呓急딯쉍幔沩⥲䋂汳爥僂剪䭵싂슘瘻摏⸷係戶䩫쉷桤쉟熮⤴颮䬮䍵㝵묹쵆䈺㉲橭乧쉍싂㮩뼦祄繑⩶䮵䙲䅋뭹쉯쉫祹奵㡀쉘촊䰳咡摙쉓쉘ꌪ㭱췂歭숬슿乃䁨䱖⭴槂煲愬操䜦䨵䁕䒮敄幧䜻</w:t>
      </w:r>
      <w:r>
        <w:rPr/>
        <w:t>ꤩ</w:t>
      </w:r>
      <w:r>
        <w:rPr/>
        <w:t>瑳〳䮏刦㑇ꅩꍷ쉩㣂ㄭ䎿䲩쉅숭⥑摞噁浂慹</w:t>
      </w:r>
      <w:r>
        <w:rPr/>
        <w:t>ꥑⷂ</w:t>
      </w:r>
      <w:r>
        <w:rPr/>
        <w:t>㝠숵玩頭昭垡獶䑗䆏輤氺䱓⥇婣䂩眲⩧ㆩ揂쉐輥숳䬳刭祷㠪㍪兑긹䙺컃兖숩呲䞥浂ꥲ</w:t>
      </w:r>
      <w:r>
        <w:rPr/>
        <w:t>ꤵ</w:t>
      </w:r>
      <w:r>
        <w:rPr/>
        <w:t>渽䙤琮컂獫㭦㠺湁습䟂숫懃ꄩ⧂䠣쉟</w:t>
      </w:r>
      <w:r>
        <w:rPr/>
        <w:t>ꤪ</w:t>
      </w:r>
      <w:r>
        <w:rPr/>
        <w:t>浅椦╭帥洱䂬昪滂嘴甩</w:t>
      </w:r>
      <w:r>
        <w:rPr/>
        <w:t>Ɐ♉</w:t>
      </w:r>
      <w:r>
        <w:rPr/>
        <w:t>幋쉈煲炬䩄㵫六⥙穐䪏䍆氳쉦䃂⧂숭仂</w:t>
      </w:r>
      <w:r>
        <w:rPr/>
        <w:t>꧍</w:t>
      </w:r>
      <w:r>
        <w:rPr/>
        <w:t>㙥쉟걚ꥰ繌ㅂ椳恂湃쵎幋깳뾱甭</w:t>
      </w:r>
      <w:r>
        <w:rPr/>
        <w:t>꧂</w:t>
      </w:r>
      <w:r>
        <w:rPr/>
        <w:t>㍈轣关ꍴ挽愽⼫捐硺㦵싂䩤䍳榩桭춘㕰◂䘲㨭忂⵬䉨䘭</w:t>
      </w:r>
      <w:r>
        <w:rPr/>
        <w:t>⡺</w:t>
      </w:r>
      <w:r>
        <w:rPr/>
        <w:t>숥숭㛂⼷央㙙栳┽䍌┻㵎唥싂▮떻ꍮ䕴怱썅칄㬭䌮쉏瓂</w:t>
      </w:r>
      <w:r>
        <w:rPr/>
        <w:t>ⱨ⮬</w:t>
      </w:r>
      <w:r>
        <w:rPr/>
        <w:t>嗍⩁뗃獉牀匬烂</w:t>
      </w:r>
      <w:r>
        <w:rPr/>
        <w:t>ꕠ</w:t>
      </w:r>
      <w:r>
        <w:rPr/>
        <w:t>癉㈻⤣숮쉗䘫뭊主䔨䩓繴䙕盂渭썕輩穭㓂敉떡挴窡╙皩㯂걊</w:t>
      </w:r>
      <w:r>
        <w:rPr/>
        <w:t>ꔤ</w:t>
      </w:r>
      <w:r>
        <w:rPr/>
        <w:t>創坭쵑っ⤹뽞奍䯂噒瘴쏂䁞桤㊡橗瑫楪浆坘窩갯䄲張勂椸컂䨮䠯쏃払쉫㍈⭯甪䞮咻⛂數쉷</w:t>
      </w:r>
      <w:r>
        <w:rPr/>
        <w:t>ꕂ</w:t>
      </w:r>
      <w:r>
        <w:rPr/>
        <w:t>全⹖轢倥町䕴扗䢏溿ꥰ㢡</w:t>
      </w:r>
      <w:r>
        <w:rPr/>
        <w:t>Ⲭ</w:t>
      </w:r>
      <w:r>
        <w:rPr/>
        <w:t>䪮싂⩶晥扩浯炥쉑楧껂砽琥⤽歘⼶彗瑩琥凂뭸塰殩瑎玩䭙䯃긱爸媘ꎏ枘噱杏繋嚿㈨䙱⽖⩖슘쉤瓎쉶媬뭞갻䐨ㅗ⩹㤷</w:t>
      </w:r>
      <w:r>
        <w:rPr/>
        <w:t>ꖬ</w:t>
      </w:r>
      <w:r>
        <w:rPr/>
        <w:t>轇㫃㬶슮㍹橳祙彐婖ꌸ棂慮恡潷쉀橙㕶⩸䘩</w:t>
      </w:r>
      <w:r>
        <w:rPr/>
        <w:t>ꗂ</w:t>
      </w:r>
      <w:r>
        <w:rPr/>
        <w:t>깉坦樽녗쉴ꅚ婁唶⴫轹泂橦奬太䢮쉉睚繩쵗愭斻쉀</w:t>
      </w:r>
      <w:r>
        <w:rPr/>
        <w:t>ꗎ</w:t>
      </w:r>
      <w:r>
        <w:rPr/>
        <w:t>時繗垏慰놬</w:t>
      </w:r>
      <w:r>
        <w:rPr/>
        <w:t>ꤹ</w:t>
      </w:r>
      <w:r>
        <w:rPr/>
        <w:t>栵帲㈸䃂⬫儩</w:t>
      </w:r>
      <w:r>
        <w:rPr/>
        <w:t>⢩</w:t>
      </w:r>
      <w:r>
        <w:rPr/>
        <w:t>썏䄨㔨㗂噧쉒ꄰて䩯桮䯂奇㘻壂湅廃䩲嘪⽩癯敠轹御쉌牆剑ꌣ⸪췂쉴颱뭟㈦兀恞깓⭵㕸뇂쉲框䴥㡷兇䄹滂颻捋矂쉉</w:t>
      </w:r>
      <w:r>
        <w:rPr/>
        <w:t>꧂</w:t>
      </w:r>
      <w:r>
        <w:rPr/>
        <w:t>䁐㷂璬盂쏃噣ꌪ</w:t>
      </w:r>
      <w:r>
        <w:rPr/>
        <w:t>ⱈ</w:t>
      </w:r>
      <w:r>
        <w:rPr/>
        <w:t>顆縶䆘썐牧䵍潄䨽⥶纡揎싂湀⍶㷂싎䵠䈹㡺轾싂楊怨獺慇䳃Ⓨ昬춱戲⧃椪♔卄䥄佶㤥佧杧颵⿃䭙</w:t>
      </w:r>
      <w:r>
        <w:rPr/>
        <w:t>ꔹ</w:t>
      </w:r>
      <w:r>
        <w:rPr/>
        <w:t>썶䫂⽦砩</w:t>
      </w:r>
      <w:r>
        <w:rPr/>
        <w:t>⡔</w:t>
      </w:r>
      <w:r>
        <w:rPr/>
        <w:t>갣䜱</w:t>
      </w:r>
      <w:r>
        <w:rPr/>
        <w:t>ꥏ</w:t>
      </w:r>
      <w:r>
        <w:rPr/>
        <w:t>㚿䘫幆싂剠⩁煲♶搊칂恷㨵㩬敓䴪Ⓜ</w:t>
      </w:r>
      <w:r>
        <w:rPr/>
        <w:t>ⰹ</w:t>
      </w:r>
      <w:r>
        <w:rPr/>
        <w:t>痂ꌪ쉓幄灭搷⹷ꇂ䱙㉲슿뼹䱒潭幉傮咿⛍步剌</w:t>
      </w:r>
      <w:r>
        <w:rPr/>
        <w:t>ꥀ</w:t>
      </w:r>
      <w:r>
        <w:rPr/>
        <w:t>슩ꥴ쵣⏂</w:t>
      </w:r>
      <w:r>
        <w:rPr/>
        <w:t>⡩</w:t>
      </w:r>
      <w:r>
        <w:rPr/>
        <w:t>ァ姂䢥扳␱⑶轗걌ㄬ㍢슿䮡獺捖堪摠⥂徥䉖㥊싂㞿榻枻썓깺㨬戶깟싍㩓歌猽</w:t>
      </w:r>
      <w:r>
        <w:rPr/>
        <w:t>Ⲙ⥕</w:t>
      </w:r>
      <w:r>
        <w:rPr/>
        <w:t>掮牘婷扡⧂梬䃂稸昣刻慧⩍⫂썑婃渶乯ぎ杆</w:t>
      </w:r>
      <w:r>
        <w:rPr/>
        <w:t>ꕕ</w:t>
      </w:r>
      <w:r>
        <w:rPr/>
        <w:t>㭩</w:t>
      </w:r>
      <w:r>
        <w:rPr/>
        <w:t>⡆</w:t>
      </w:r>
      <w:r>
        <w:rPr/>
        <w:t>㑗䩉싂촩㍨掻</w:t>
      </w:r>
      <w:r>
        <w:rPr/>
        <w:t>ꕧ</w:t>
      </w:r>
      <w:r>
        <w:rPr/>
        <w:t>厏ヂ伫䉙剠ꌯ⬵枥八佒뿂彊横䑌㉺ꅫ㐷⽷牊㷂徏㝄무ㅩ制勂☳礯甴䠪숱땩焮㑒쉧</w:t>
      </w:r>
      <w:r>
        <w:rPr/>
        <w:t>⠹</w:t>
      </w:r>
      <w:r>
        <w:rPr/>
        <w:t>擂猱䀽䯂</w:t>
      </w:r>
      <w:r>
        <w:rPr/>
        <w:t>⡔</w:t>
      </w:r>
      <w:r>
        <w:rPr/>
        <w:t>戶願</w:t>
      </w:r>
      <w:r>
        <w:rPr/>
        <w:t>ꥎ</w:t>
      </w:r>
      <w:r>
        <w:rPr/>
        <w:t>幓☴㭎ꎬ싂味</w:t>
      </w:r>
      <w:r>
        <w:rPr/>
        <w:t>ꤸ</w:t>
      </w:r>
      <w:r>
        <w:rPr/>
        <w:t>䬥䔴촺べ쉓⥍滂⪏갪梵</w:t>
      </w:r>
      <w:r>
        <w:rPr/>
        <w:t>ꖻ</w:t>
      </w:r>
      <w:r>
        <w:rPr/>
        <w:t>瑌杹쉷燂䔱</w:t>
      </w:r>
      <w:r>
        <w:rPr/>
        <w:t>ⱨ</w:t>
      </w:r>
      <w:r>
        <w:rPr/>
        <w:t>䬷㩴掩쉎熩⍭㩁뽡磂걹练燂捉牮穪</w:t>
      </w:r>
      <w:r>
        <w:rPr/>
        <w:t>ꕞ</w:t>
      </w:r>
      <w:r>
        <w:rPr/>
        <w:t>渪㙋쉪⩯㊵㜶濍桒折穸㧂뗂慷歑</w:t>
      </w:r>
      <w:r>
        <w:rPr/>
        <w:t>ꥆ</w:t>
      </w:r>
      <w:r>
        <w:rPr/>
        <w:t>弰␬</w:t>
      </w:r>
      <w:r>
        <w:rPr/>
        <w:t>ⵍ</w:t>
      </w:r>
      <w:r>
        <w:rPr/>
        <w:t>潤쉅㈻㡷橪㡩쉡㧃恬䱷䯂ꄻ攥獭</w:t>
      </w:r>
      <w:r>
        <w:rPr/>
        <w:t>ⶥ</w:t>
      </w:r>
      <w:r>
        <w:rPr/>
        <w:t>漰啫쉈㍟㧂揂䙰卌┸⌭顈뼤곂숩年쉭ㄪ䴲슥厩侻숫갨</w:t>
      </w:r>
      <w:r>
        <w:rPr/>
        <w:t>ꔴ</w:t>
      </w:r>
      <w:r>
        <w:rPr/>
        <w:t>䡱穰㝥卯㜤呄쉲㘳瀺帰╪싂䵮㉊ㅭ슬썎</w:t>
      </w:r>
      <w:r>
        <w:rPr/>
        <w:t>ꖿ</w:t>
      </w:r>
      <w:r>
        <w:rPr/>
        <w:t>佫䱑囃堻ꥯ㖡썅游</w:t>
      </w:r>
      <w:r>
        <w:rPr/>
        <w:t>ꥃ</w:t>
      </w:r>
      <w:r>
        <w:rPr/>
        <w:t>俍灑畣刯枵幗㗂燂┲淂컂㝍쉐戵䭣䉯㝯⻂캡㋂硣倰硲䨩㔪ꌪ㑫啸곂歡梿欽愽깰瞘쉆埂䂡䍮쵥⺏㓂슮㝗偤乩喣㇍濂㵕䡣助湆穮ぢ숱숨</w:t>
      </w:r>
      <w:r>
        <w:rPr/>
        <w:t>ꕕ</w:t>
      </w:r>
      <w:r>
        <w:rPr/>
        <w:t>怺⬺䡺㉁㗂쌱慤凂뭳⌨元樱媥♲쉚抏搦橋瑬♒䦩</w:t>
      </w:r>
      <w:r>
        <w:rPr/>
        <w:t>ⵍ</w:t>
      </w:r>
      <w:r>
        <w:rPr/>
        <w:t>瑶숵쉷숩剬㥤渺䚬㴬䡥攫楞갨썞卤彀⭣摳灇촩슥牕䩖꺿轃撡冩佺䑍䔤橤뭒츫呀嫂䌦䝣䞩ꅗ繹뽌쉦숨竂</w:t>
      </w:r>
      <w:r>
        <w:rPr/>
        <w:t>ꥎ</w:t>
      </w:r>
      <w:r>
        <w:rPr/>
        <w:t>扠ㄻ夸䡰깶輽숳</w:t>
      </w:r>
      <w:r>
        <w:rPr/>
        <w:t>⡡┵</w:t>
      </w:r>
      <w:r>
        <w:rPr/>
        <w:t>具恾</w:t>
      </w:r>
      <w:r>
        <w:rPr/>
        <w:t>ꦻ</w:t>
      </w:r>
      <w:r>
        <w:rPr/>
        <w:t>㕷䷂嚱숶奫㭇稯㍪璿琰湉땪灎䕩塦쉓깭⪱䘪싂싍䑞䠮쌥뭄轙䋂升썖硖쉶坫棂甤愸畘䰨捃䴹㩤䝔牾䩋䩋쵍摵</w:t>
      </w:r>
      <w:r>
        <w:rPr/>
        <w:t>⡡</w:t>
      </w:r>
      <w:r>
        <w:rPr/>
        <w:t>兾</w:t>
      </w:r>
      <w:r>
        <w:rPr/>
        <w:t>ꥈ</w:t>
      </w:r>
      <w:r>
        <w:rPr/>
        <w:t>硤㠦㫎獖朵</w:t>
      </w:r>
      <w:r>
        <w:rPr/>
        <w:t>ꔶ</w:t>
      </w:r>
      <w:r>
        <w:rPr/>
        <w:t>橊㉺슣슡䰩㥥楊ㅩ煬䆘琽</w:t>
      </w:r>
      <w:r>
        <w:rPr/>
        <w:t>ⶏ</w:t>
      </w:r>
      <w:r>
        <w:rPr/>
        <w:t>彭쉴⵳ꅮ婞嘪ꍠ歵え䵋䴣䬺</w:t>
      </w:r>
      <w:r>
        <w:rPr/>
        <w:t>ⰽ</w:t>
      </w:r>
      <w:r>
        <w:rPr/>
        <w:t>坯</w:t>
      </w:r>
      <w:r>
        <w:rPr/>
        <w:t>ⴣ</w:t>
      </w:r>
      <w:r>
        <w:rPr/>
        <w:t>뮥긫⩕⏂晹㕢悩슻㩲뗂敘呔䖘剏輺䕒㈤</w:t>
      </w:r>
      <w:r>
        <w:rPr/>
        <w:t>⡏</w:t>
      </w:r>
      <w:r>
        <w:rPr/>
        <w:t>䴲♦杊▩쉀縯㌻礴뼊땮숨䭍칮숣</w:t>
      </w:r>
      <w:r>
        <w:rPr/>
        <w:t>ⴲ</w:t>
      </w:r>
      <w:r>
        <w:rPr/>
        <w:t>䕖땈杕样⩘㥬氱놮쉶圱䃃䉯䓂슿⭈♋⽱꺮廂扯浰杌偬⺩两檣슡⥀䑠䣂ꅂ뇂吽泎柂숱쉘獉城슩捨焤䍈塊睒</w:t>
      </w:r>
      <w:r>
        <w:rPr/>
        <w:t>꧃</w:t>
      </w:r>
      <w:r>
        <w:rPr/>
        <w:t>澘╇㐬䬹</w:t>
      </w:r>
      <w:r>
        <w:rPr/>
        <w:t>ꕫ</w:t>
      </w:r>
      <w:r>
        <w:rPr/>
        <w:t>䍒쉟敭丱瘦晴彠㗍瑬〤ㅱ䷂失</w:t>
      </w:r>
      <w:r>
        <w:rPr/>
        <w:t>ꖵ</w:t>
      </w:r>
      <w:r>
        <w:rPr/>
        <w:t>兴奭깨쉩急</w:t>
      </w:r>
      <w:r>
        <w:rPr/>
        <w:t>꤬ⴷ</w:t>
      </w:r>
      <w:r>
        <w:rPr/>
        <w:t>浃㩷牑婲ㄭ囎䕗椣뭸⹎繭㉂怤슘쉷㝊湏㵋</w:t>
      </w:r>
      <w:r>
        <w:rPr/>
        <w:t>ꦥ</w:t>
      </w:r>
      <w:r>
        <w:rPr/>
        <w:t>㥤Ⓜ</w:t>
      </w:r>
      <w:r>
        <w:rPr/>
        <w:t>ꥅ</w:t>
      </w:r>
      <w:r>
        <w:rPr/>
        <w:t>ⴥ</w:t>
      </w:r>
      <w:r>
        <w:rPr/>
        <w:t>뼻</w:t>
      </w:r>
      <w:r>
        <w:rPr/>
        <w:t>ꔲ</w:t>
      </w:r>
      <w:r>
        <w:rPr/>
        <w:t>呉殬</w:t>
      </w:r>
      <w:r>
        <w:rPr/>
        <w:t>ⴣ</w:t>
      </w:r>
      <w:r>
        <w:rPr/>
        <w:t>䵞썪啉欱伳捉㝣</w:t>
      </w:r>
      <w:r>
        <w:rPr/>
        <w:t>⡇⩃</w:t>
      </w:r>
      <w:r>
        <w:rPr/>
        <w:t>灾伨䭯牬猪幷䩟㴬뇂⭏</w:t>
      </w:r>
      <w:r>
        <w:rPr/>
        <w:t>ⱀ</w:t>
      </w:r>
      <w:r>
        <w:rPr/>
        <w:t>振숴䤵䔬⦩ꍃ䄬䭒偹奖烂䩆㉴⹍渰㑩爪㊩欭婚</w:t>
      </w:r>
      <w:r>
        <w:rPr/>
        <w:t>⠸</w:t>
      </w:r>
      <w:r>
        <w:rPr/>
        <w:t>别⭭泂</w:t>
      </w:r>
      <w:r>
        <w:rPr/>
        <w:t>꧂</w:t>
      </w:r>
      <w:r>
        <w:rPr/>
        <w:t>㔶㙊囂</w:t>
      </w:r>
      <w:r>
        <w:rPr/>
        <w:t>ⱌ</w:t>
      </w:r>
      <w:r>
        <w:rPr/>
        <w:t>噔슏䕭㬰㜸獹獨떩⩈쵓睙⩅灗楓쵡◃䌮䌨之</w:t>
      </w:r>
      <w:r>
        <w:rPr/>
        <w:t>⠶</w:t>
      </w:r>
      <w:r>
        <w:rPr/>
        <w:t>뾏ㄳ䥓唽땅摠</w:t>
      </w:r>
      <w:r>
        <w:rPr/>
        <w:t>ⵠ</w:t>
      </w:r>
      <w:r>
        <w:rPr/>
        <w:t>㑵㔽䪿窘땴⹀⵫癯汮卓楚뭧晩쌵物扏</w:t>
      </w:r>
      <w:r>
        <w:rPr/>
        <w:t>ⷂ</w:t>
      </w:r>
      <w:r>
        <w:rPr/>
        <w:t>杖穚㭡樽凂敭ꥰ</w:t>
      </w:r>
      <w:r>
        <w:rPr/>
        <w:t>ⵙ</w:t>
      </w:r>
      <w:r>
        <w:rPr/>
        <w:t>䄦摠䟂ꎏ礪婖㣂⛂ꅋ䯎帶㨬쉪砬╌縺⯃灠攵畗⽵㥮⑯☩</w:t>
      </w:r>
      <w:r>
        <w:rPr/>
        <w:t>꧂</w:t>
      </w:r>
      <w:r>
        <w:rPr/>
        <w:t>攪牤晟⿂䅴淂䟂㫃䱁㬫䓂疘</w:t>
      </w:r>
      <w:r>
        <w:rPr/>
        <w:t>ꥃ</w:t>
      </w:r>
      <w:r>
        <w:rPr/>
        <w:t>䔪偍긽摉〲故ꅈ繸땦䃂睟䭩畍弭亘拂潙朣䩺䕮뭒숹灰⒘⍆䤻海䁈儱瀷䵆奶䙹♶氮盂磂飍㑂祈彊까塥</w:t>
      </w:r>
      <w:r>
        <w:rPr/>
        <w:t>ⵙ</w:t>
      </w:r>
      <w:r>
        <w:rPr/>
        <w:t>ꍺꅹ⧂匭넬䰶幞슩係䒣떱녎⍴䭋㌥捲㥖습氵唹曂垩쉪䓂⯂伭㜮轄捸⨰煁㕑</w:t>
      </w:r>
      <w:r>
        <w:rPr/>
        <w:t>ⰸ</w:t>
      </w:r>
      <w:r>
        <w:rPr/>
        <w:t>ㆻ숯䑣䡶恇쉠㭭䅭枏彔潖瀯슥⧎ㅏ䩤䚵飂䲡╳뿂䑹灄㘲桥匷㘥䥤䅺</w:t>
      </w:r>
      <w:r>
        <w:rPr/>
        <w:t>Ⱔ</w:t>
      </w:r>
      <w:r>
        <w:rPr/>
        <w:t>晙痂䭃껂噁걫祲塳僂㧍썸</w:t>
      </w:r>
      <w:r>
        <w:rPr/>
        <w:t>ꕊ</w:t>
      </w:r>
      <w:r>
        <w:rPr/>
        <w:t>䙈扨䩫㶏弰쵡單숦渨</w:t>
      </w:r>
      <w:r>
        <w:rPr/>
        <w:t>⣍</w:t>
      </w:r>
      <w:r>
        <w:rPr/>
        <w:t>쉨䰲竂䐦ꍋ帴焸噎典眳兊㉞刽児⒵强묽硫㩇뾮㑹噖係拎㔻䷂癰哂嗍䑭㗂쉏쉙</w:t>
      </w:r>
      <w:r>
        <w:rPr/>
        <w:t>ⴣ</w:t>
      </w:r>
      <w:r>
        <w:rPr/>
        <w:t>搱嚘禥潥㑂긥䨻卾穞숯傩伭◂歾吤䅎묲樰仂玬㝏격ꥨ页婏☯礰利堯扲杂쉚䝁ꍫ欲䡪숸砩失瞮皘㦬쉐ㅓ桋䩾夽凂祪疡燂穊⑅䎏뾥楮䭶넣숲㕉슩坌슣⥍摀㎡顟ꅬ⼵杵曂⩚䈵摯䬺⫂桵꥕썭쵒捒煲䃍䙓䰪疣⺥倨ꅵ䩺坎㭉ꅔ穢毃쉨㝐⨨슻㩁㵠癖⍙숊䑂㜷⸹㈯ꍧ偄㉞쉘쉗奬楪䑺田ヂ灶棂瀩㜤㗂急䍄䋂彶睙긦妮</w:t>
      </w:r>
      <w:r>
        <w:rPr/>
        <w:t>ⵓ</w:t>
      </w:r>
      <w:r>
        <w:rPr/>
        <w:t>곂爷娳瀷⮻⨳딹轪慲╖禩扨㉫硱숰㤺掏슘捵숻呵氣㬯䅂幞獓놣祔㡭⽔伣汓䑈⤨䜶䅺瑄幫䍁ꅌ⹓㥇杓烂柂噲兊ꌯ塉圹䫍䭏ꅺ嘯ꄩ싂넦㕃ꍒ撻⹈</w:t>
      </w:r>
      <w:r>
        <w:rPr/>
        <w:t>ꥁ</w:t>
      </w:r>
      <w:r>
        <w:rPr/>
        <w:t>捧숩┨ꥰ礬剘ㅈ橲㕗娥健䍚併渲刦䪥娻優뽏㴺姂䝢玩㝱䰭斡棂礶㝘娰⺩恆慁⑒⨰兵夺숬䑣礪䡇偔녑佂</w:t>
      </w:r>
      <w:r>
        <w:rPr/>
        <w:t>ⱀ☪</w:t>
      </w:r>
      <w:r>
        <w:rPr/>
        <w:t>㔯垻</w:t>
      </w:r>
      <w:r>
        <w:rPr/>
        <w:t>⡈</w:t>
      </w:r>
      <w:r>
        <w:rPr/>
        <w:t>瑀坊⬵㔶灨䅥哂뭖㵨쉈㐵㘱䢥⸲⨥橗毂</w:t>
      </w:r>
      <w:r>
        <w:rPr/>
        <w:t>ⵋ⪱</w:t>
      </w:r>
      <w:r>
        <w:rPr/>
        <w:t>ㅄ䕮ꥦ澏盂䶩痎婲倩桡千斩숥楋⮱䳂㡬䕖</w:t>
      </w:r>
      <w:r>
        <w:rPr/>
        <w:t>ⱕ</w:t>
      </w:r>
      <w:r>
        <w:rPr/>
        <w:t>㵰噖⩗㌫䑣▮桸颏漱쉾祮㵬煄䍁뿂싃瀲뭁䡆囂僂杶⩢칕㎻牅⭰煑䁧祩쵵飂場㕳歎夹橘礹浵ぎ機녔堻斩塓䡖頪㝐㥙ㄮ</w:t>
      </w:r>
      <w:r>
        <w:rPr/>
        <w:t>Ⱳ</w:t>
      </w:r>
      <w:r>
        <w:rPr/>
        <w:t>判淂焽捷睬摏汩囂旂縶㖡柍梮余呭挴楟䁶㡑쉲䁥漭〥侻䌨䭓䐬촮䩦㓂捴싂㔹别䠲伪敡</w:t>
      </w:r>
      <w:r>
        <w:rPr/>
        <w:t>⡅</w:t>
      </w:r>
      <w:r>
        <w:rPr/>
        <w:t>湹㒿䱅ꅰ</w:t>
      </w:r>
      <w:r>
        <w:rPr/>
        <w:t>ⱍ⸰</w:t>
      </w:r>
      <w:r>
        <w:rPr/>
        <w:t>渪⍯䕖繄幄氭噁䙏⸫㭱眪䑏뼷氶摳䭙㠣쉱噤넥媏扊卩㭦卦塇楂썯偐⍄㪩⵲㯂樹䝩廂杳頥䄦摥</w:t>
      </w:r>
      <w:r>
        <w:rPr/>
        <w:t>ꕺⵡ</w:t>
      </w:r>
      <w:r>
        <w:rPr/>
        <w:t>⽲</w:t>
      </w:r>
      <w:r>
        <w:rPr/>
        <w:t>Ⱳ</w:t>
      </w:r>
      <w:r>
        <w:rPr/>
        <w:t>ꕵ</w:t>
      </w:r>
      <w:r>
        <w:rPr/>
        <w:t>䴯㡢꥚㟂㕵献䭖坄䵟轌⤬쌫ꍴ栤焬㗂圬⩚礵캡쉋뽉矂숦╋噂䡩浚摷汑浩滂㈬帵䠪燂㠻杷眳♾䙆刳싂䙢堮딻繠⤴礹浤瑮䱚㝊ꅮ呈ꅪ쉇㭩爸僂⸰ꍾ䜨飂쉬뭯瀺砮⯂㝇ꎿ䡱꥙勂쉡倶啵칬斣汍뽹⽅潯㍎㙓敃栩拂汸穙慖쌰䕅汲匷㩚뽞嘹噣坈䨤썐渱┽乀䋂컂녆㝑瀽榮㜪㴮깡숫啴獓弲뼳㷃⵱ꥷ䥋╒欴瑩䡥㡩懎꥕☶䔵쉈㉤呐쉙䈫㙟䑺䭾顐剰뽹砱숬슘넺⑕熮⼮含╕祧橙㴫</w:t>
      </w:r>
      <w:r>
        <w:rPr/>
        <w:t>ⷍ</w:t>
      </w:r>
      <w:r>
        <w:rPr/>
        <w:t>噥䵈瑧怺枏睎䍑睕㝓瀽묵瑪Ⓜ⿂</w:t>
      </w:r>
      <w:r>
        <w:rPr/>
        <w:t>⡚⭓</w:t>
      </w:r>
      <w:r>
        <w:rPr/>
        <w:t>쉌祱䜯炮囂爥숰䌭潒桘竂䘷䁮憿ꇂ瀱灨厣浞쉀䵨摷晡輊牲㡄亻䍢俎䂥慅䅓넽檏䨣⏂䡮㐭欽쉄啐ꍷ</w:t>
      </w:r>
      <w:r>
        <w:rPr/>
        <w:t>ꗂ</w:t>
      </w:r>
      <w:r>
        <w:rPr/>
        <w:t>慔稶䁀䵰</w:t>
      </w:r>
      <w:r>
        <w:rPr/>
        <w:t>ⰲ</w:t>
      </w:r>
      <w:r>
        <w:rPr/>
        <w:t>䩓〷칀넷瓂撿딭㴪呥슿쉨⚵⹒뭄㥈⭦塐</w:t>
      </w:r>
      <w:r>
        <w:rPr/>
        <w:t>⡀⮘</w:t>
      </w:r>
      <w:r>
        <w:rPr/>
        <w:t>㩗깠뗂勎슏㘰숱䖮僂쉷㏂뽐⵹ꆿ䈤樱䣂㧂㪵㡐睤畖扇</w:t>
      </w:r>
      <w:r>
        <w:rPr/>
        <w:t>⡆</w:t>
      </w:r>
      <w:r>
        <w:rPr/>
        <w:t>쉁</w:t>
      </w:r>
      <w:r>
        <w:rPr/>
        <w:t>⡀</w:t>
      </w:r>
      <w:r>
        <w:rPr/>
        <w:t>凂쉩슏契偪䐬劣䕩扯慶搻㋃墵卪噙䬳湭䈤囂쉙ꄹ⿂低ꅨ뮮祀璏싂湞櫂䁧⚬⭳永</w:t>
      </w:r>
      <w:r>
        <w:rPr/>
        <w:t>ꥈ</w:t>
      </w:r>
      <w:r>
        <w:rPr/>
        <w:t>偰숫濂盂囃㔭䅨깺楾䁯䜬䝁䓂輵⬤瑱싂숥⑙歩挨컂䴭゘⑴晦稭녬䩲숩狂塁佬機偙慇䀪潵祘轵㩙숶</w:t>
      </w:r>
      <w:r>
        <w:rPr/>
        <w:t>꧂</w:t>
      </w:r>
      <w:r>
        <w:rPr/>
        <w:t>繆䦻爹⭓祟撡漩㑟廂潏</w:t>
      </w:r>
      <w:r>
        <w:rPr/>
        <w:t>ⴻ</w:t>
      </w:r>
      <w:r>
        <w:rPr/>
        <w:t>忍獀晲㵅</w:t>
      </w:r>
      <w:r>
        <w:rPr/>
        <w:t>ⶡ</w:t>
      </w:r>
      <w:r>
        <w:rPr/>
        <w:t>䌺</w:t>
      </w:r>
      <w:r>
        <w:rPr/>
        <w:t>ⰵⓂ</w:t>
      </w:r>
      <w:r>
        <w:rPr/>
        <w:t>摸쌹䅲摴爩☲灬㡮⪩煥晢쵵瞱쉸㕱싂㔬␲櫂㑱琫条儷䀬⍨䝒갶䵺썕䉦</w:t>
      </w:r>
      <w:r>
        <w:rPr/>
        <w:t>⣂</w:t>
      </w:r>
      <w:r>
        <w:rPr/>
        <w:t>套搷슻㗂쉱栻灵Ⓙ夽轙䜹瑤橓潆瘽쉮琷并䙗涿⒘䥔㴨烂樻奪睺</w:t>
      </w:r>
      <w:r>
        <w:rPr/>
        <w:t>ⶮ</w:t>
      </w:r>
      <w:r>
        <w:rPr/>
        <w:t>⾻佉欶䘹슏㙷搨⍱洶㝳떱憡灂걓쉭걩㵱歫슮杄橘拂疮넴梿煬忂䕮し瘽猷╨칣奖</w:t>
      </w:r>
      <w:r>
        <w:rPr/>
        <w:t>ꥍ</w:t>
      </w:r>
      <w:r>
        <w:rPr/>
        <w:t>烂</w:t>
      </w:r>
      <w:r>
        <w:rPr/>
        <w:t>ⵢ</w:t>
      </w:r>
      <w:r>
        <w:rPr/>
        <w:t>㣂㭏숴믂䠥㔺</w:t>
      </w:r>
      <w:r>
        <w:rPr/>
        <w:t>ꥆ</w:t>
      </w:r>
      <w:r>
        <w:rPr/>
        <w:t>珎瘮熿♬⩵쉨</w:t>
      </w:r>
      <w:r>
        <w:rPr/>
        <w:t>⠰</w:t>
      </w:r>
      <w:r>
        <w:rPr/>
        <w:t>眸䂵栵숩뼭杇ꌲ䘪䳂</w:t>
      </w:r>
      <w:r>
        <w:rPr/>
        <w:t>꧍</w:t>
      </w:r>
      <w:r>
        <w:rPr/>
        <w:t>繌䎘쉑吤습晋땧녞뽕㡑쉯</w:t>
      </w:r>
      <w:r>
        <w:rPr/>
        <w:t>Ⳃ</w:t>
      </w:r>
      <w:r>
        <w:rPr/>
        <w:t>숺쉅顃쉧ꍯ働㵌徬쉉䣂ꅏ戱⫃</w:t>
      </w:r>
      <w:r>
        <w:rPr/>
        <w:t>ꕪ</w:t>
      </w:r>
      <w:r>
        <w:rPr/>
        <w:t>畨䚡</w:t>
      </w:r>
      <w:r>
        <w:rPr/>
        <w:t>ⱇ</w:t>
      </w:r>
      <w:r>
        <w:rPr/>
        <w:t>颿渳</w:t>
      </w:r>
      <w:r>
        <w:rPr/>
        <w:t>꧂</w:t>
      </w:r>
      <w:r>
        <w:rPr/>
        <w:t>䙩䲮玡頯眣佟㝰慞䅵⬽皡숻恏剞깟凂杧⬩</w:t>
      </w:r>
      <w:r>
        <w:rPr/>
        <w:t>⡱</w:t>
      </w:r>
      <w:r>
        <w:rPr/>
        <w:t>剦⤹慱䅹䍙瀴㜮</w:t>
      </w:r>
      <w:r>
        <w:rPr/>
        <w:t>⢡</w:t>
      </w:r>
      <w:r>
        <w:rPr/>
        <w:t>쉠⹧촲䀹꥞</w:t>
      </w:r>
      <w:r>
        <w:rPr/>
        <w:t>ⰳ</w:t>
      </w:r>
      <w:r>
        <w:rPr/>
        <w:t>爽玿砪〪圱䝠䍪⬤╘㍕</w:t>
      </w:r>
      <w:r>
        <w:rPr/>
        <w:t>ⵃ</w:t>
      </w:r>
      <w:r>
        <w:rPr/>
        <w:t>迃⭲컂⼣䡭桘渹䉯穔楏㥂顀涻瑧奘숯</w:t>
      </w:r>
      <w:r>
        <w:rPr/>
        <w:t>꧂</w:t>
      </w:r>
      <w:r>
        <w:rPr/>
        <w:t>戣䱃䩫喩㦘浡䗍忂쉨ꥡ⥵䍙橲盂</w:t>
      </w:r>
      <w:r>
        <w:rPr/>
        <w:t>ⵠ</w:t>
      </w:r>
      <w:r>
        <w:rPr/>
        <w:t>灁礮⹯䐽佒䪡</w:t>
      </w:r>
      <w:r>
        <w:rPr/>
        <w:t>ⷂ</w:t>
      </w:r>
      <w:r>
        <w:rPr/>
        <w:t>䝴䝴㒵呏畹쉹䆥繘䅨쉕☵晓⬩奷䍨偨⽐⨳晶㵑쉭뽪䴮䩀싎㭪⩅⭈攴灵쉓帣强抬ꆵ</w:t>
      </w:r>
      <w:r>
        <w:rPr/>
        <w:t>ꕒ</w:t>
      </w:r>
      <w:r>
        <w:rPr/>
        <w:t>春</w:t>
      </w:r>
      <w:r>
        <w:rPr/>
        <w:t>꧂</w:t>
      </w:r>
      <w:r>
        <w:rPr/>
        <w:t>㵴獅⩡⹳㕤깅灗</w:t>
      </w:r>
      <w:r>
        <w:rPr/>
        <w:t>⢬</w:t>
      </w:r>
      <w:r>
        <w:rPr/>
        <w:t>䤹杇厩쉾愪牸ꇃ쌦却急㮡䤭슱癓</w:t>
      </w:r>
      <w:r>
        <w:rPr/>
        <w:t>⠺</w:t>
      </w:r>
      <w:r>
        <w:rPr/>
        <w:t>ꍎ넮</w:t>
      </w:r>
      <w:r>
        <w:rPr/>
        <w:t>⡢</w:t>
      </w:r>
      <w:r>
        <w:rPr/>
        <w:t>旂⹇녫㐩㷂뭵㕢摃亩</w:t>
      </w:r>
      <w:r>
        <w:rPr/>
        <w:t>Ⳃ</w:t>
      </w:r>
      <w:r>
        <w:rPr/>
        <w:t>㡨慠촦╵挸숴癧煫憬㈵</w:t>
      </w:r>
      <w:r>
        <w:rPr/>
        <w:t>ꕷ</w:t>
      </w:r>
      <w:r>
        <w:rPr/>
        <w:t>뇂⫂砰昰촫擎䩺⍈땄䇂㌲倽⒡䀫楪空슏</w:t>
      </w:r>
      <w:r>
        <w:rPr/>
        <w:t>⠪</w:t>
      </w:r>
      <w:r>
        <w:rPr/>
        <w:t>潆揃쉑牵佫녢䙑唊년䚬⯂층㎏䔣쉲窣</w:t>
      </w:r>
      <w:r>
        <w:rPr/>
        <w:t>ꦱ</w:t>
      </w:r>
      <w:r>
        <w:rPr/>
        <w:t>楢㐪슡⹬僂㥔湚쉸捂椽쏂竂松ㅇ䅒㖬걺딤婂⚿놩役㡅吥穢䕪歃憩燃⤮⾬珂娸㇎偩䜴吰䔺숳䡱牶ꏍ惍濂䔪乊ꥣ썩㨦㫂䰩⽰礱⍎味습嗂㵴▿㥓畞쏂</w:t>
      </w:r>
      <w:r>
        <w:rPr/>
        <w:t>ⲻ</w:t>
      </w:r>
      <w:r>
        <w:rPr/>
        <w:t>츤ꍌ湏쉵伫㝧䵪睯㶱</w:t>
      </w:r>
      <w:r>
        <w:rPr/>
        <w:t>⣂</w:t>
      </w:r>
      <w:r>
        <w:rPr/>
        <w:t>㴪瑹</w:t>
      </w:r>
      <w:r>
        <w:rPr/>
        <w:t>ꕦ⫂</w:t>
      </w:r>
      <w:r>
        <w:rPr/>
        <w:t>䝓剕攬㥡</w:t>
      </w:r>
      <w:r>
        <w:rPr/>
        <w:t>ꕫ</w:t>
      </w:r>
      <w:r>
        <w:rPr/>
        <w:t>剴쌣쉆䋂⪩䐰晱殻☴単楶昵긪䭾떿䰬獟╴ꏂ牅牗䗂垥捍㬨幺䭚㨵轷呸쉳숮焥曂弻숪嗂Ⓜ奉愣숰促癲깗坰繈䡳⪏坟匪㕤땄侣欶哂㠽煷涏䉟ꍚ㘩갨熘湗帽嫍䠪쉹牟䌭숥쵣쉎扈⼪䰭卦㕧参㏂唴</w:t>
      </w:r>
      <w:r>
        <w:rPr/>
        <w:t>ꦏ</w:t>
      </w:r>
      <w:r>
        <w:rPr/>
        <w:t>彗兆䙬瑙䡀甤㥢线숽珂橬</w:t>
      </w:r>
      <w:r>
        <w:rPr/>
        <w:t>ꥄ</w:t>
      </w:r>
      <w:r>
        <w:rPr/>
        <w:t>㝎厬牤䭷슬䁩由扨䡣䝪憩⤦ꥰㅦ㙵㩷ꍆ拂썵㊘ꌽ쉈</w:t>
      </w:r>
      <w:r>
        <w:rPr/>
        <w:t>⡤</w:t>
      </w:r>
      <w:r>
        <w:rPr/>
        <w:t>〪䆮椫倹䩤</w:t>
      </w:r>
      <w:r>
        <w:rPr/>
        <w:t>⣂</w:t>
      </w:r>
      <w:r>
        <w:rPr/>
        <w:t>憥朩㜻䉺⨳璘琽擂䕠䵀呷㉆厮쉨稸싂伶ず〳䧂숬剐擂ㅰ䱎쉴禮䜭畄䩴㔪⫂灏⤱⛂쉅넳숪汖쉟殿兞㡩싂則䭟ꄻ敡㠻</w:t>
      </w:r>
      <w:r>
        <w:rPr/>
        <w:t>ⲏ</w:t>
      </w:r>
      <w:r>
        <w:rPr/>
        <w:t>噫⮘䵸晴秂긮쉅⻃䯂爭㐴牆剐奸ꅡ徏砨颱ノ湂㩊⩁㩲ㄥ睟㢱戱〣♅⸥晹側┱嘽㩣</w:t>
      </w:r>
      <w:r>
        <w:rPr/>
        <w:t>⣂</w:t>
      </w:r>
      <w:r>
        <w:rPr/>
        <w:t>坫哂扤漳顨敗䩓촪</w:t>
      </w:r>
      <w:r>
        <w:rPr/>
        <w:t>ⱙ</w:t>
      </w:r>
      <w:r>
        <w:rPr/>
        <w:t>儦㙩쉁搣써捐㍂⩾</w:t>
      </w:r>
      <w:r>
        <w:rPr/>
        <w:t>ⷂ</w:t>
      </w:r>
      <w:r>
        <w:rPr/>
        <w:t>䀸唣䁁⩕ㄩ畈滂犮숽녁䱀况䔷ꥯ⩳춱쵾䊩땺栥慕걩滂쏂秂別㕀妣慓㬥樣奠搤뼽녶⽡挴杴숶懎仃䱀塇煪氬䖮쉮內⌴渪䌥䡇契牰楹啤煳兏䴥땦啤㙀垬塡</w:t>
      </w:r>
      <w:r>
        <w:rPr/>
        <w:t>ꥂ</w:t>
      </w:r>
      <w:r>
        <w:rPr/>
        <w:t>㈩슬穷䊿愩洺ꅋ乓䕟칒䦩⩷㒥塶瑘䍵묹檻牂䵔縨坩ꆿ䁢哂䐷싂睏ꅟ</w:t>
      </w:r>
      <w:r>
        <w:rPr/>
        <w:t>ⴽ</w:t>
      </w:r>
      <w:r>
        <w:rPr/>
        <w:t>츪㪬쉮廎擂侮滂䲣숭㩉繖⽄ㅦ头坖剸쉾⥕ꍍ䭺乴㕴♢䯂쉬♸桯㓂呇쉵㐨</w:t>
      </w:r>
      <w:r>
        <w:rPr/>
        <w:t>⠶</w:t>
      </w:r>
      <w:r>
        <w:rPr/>
        <w:t>䱪䶩祏㡆딱瀨걦⩟堪乱╴湀噙슘㥮刲</w:t>
      </w:r>
      <w:r>
        <w:rPr/>
        <w:t>ꕎ</w:t>
      </w:r>
      <w:r>
        <w:rPr/>
        <w:t>㴫颬欮ㅰ轐剗堨扏婚⭬䈣獓뽑⩘呍瞵ぬ䜭</w:t>
      </w:r>
      <w:r>
        <w:rPr/>
        <w:t>꧂⹀〈</w:t>
      </w:r>
      <w:r>
        <w:rPr/>
        <w:t>坢瞱㵞䵋╒㨸乭整</w:t>
      </w:r>
      <w:r>
        <w:rPr/>
        <w:t>ꥎ</w:t>
      </w:r>
      <w:r>
        <w:rPr/>
        <w:t>毂剖☨㩮斱䩹坁쉺</w:t>
      </w:r>
      <w:r>
        <w:rPr/>
        <w:t>ⲏ⬫</w:t>
      </w:r>
      <w:r>
        <w:rPr/>
        <w:t>界뿂迂㖏灁灹䚡⬪</w:t>
      </w:r>
      <w:r>
        <w:rPr/>
        <w:t>ꤪ</w:t>
      </w:r>
      <w:r>
        <w:rPr/>
        <w:t>䄊湸搲厵瑭숭摋娪</w:t>
      </w:r>
      <w:r>
        <w:rPr/>
        <w:t>ⶩ</w:t>
      </w:r>
      <w:r>
        <w:rPr/>
        <w:t>懂兕놩╫㝭熥㙖睅⭾㠸捧</w:t>
      </w:r>
      <w:r>
        <w:rPr/>
        <w:t>⠸</w:t>
      </w:r>
      <w:r>
        <w:rPr/>
        <w:t>恟묫츳砸ꥣ㤯ꅂ</w:t>
      </w:r>
      <w:r>
        <w:rPr/>
        <w:t>⢡</w:t>
      </w:r>
      <w:r>
        <w:rPr/>
        <w:t>八쎱숶呢晕䉋灺漫䀤桾泂噇戸싂䉤⚱</w:t>
      </w:r>
      <w:r>
        <w:rPr/>
        <w:t>ⶡ⸥</w:t>
      </w:r>
      <w:r>
        <w:rPr/>
        <w:t>䪩伬싂晒塐걪쉊樷母뭄噭妏打</w:t>
      </w:r>
      <w:r>
        <w:rPr/>
        <w:t>⣂</w:t>
      </w:r>
      <w:r>
        <w:rPr/>
        <w:t>繘繣煠㋎ꥳ圫묱쉐㵺䥀ꥴ牆쉇啔㦩⼻䩅ꌫ䔯☪䋂习坷쵄땦䤥咣싂</w:t>
      </w:r>
      <w:r>
        <w:rPr/>
        <w:t>ꤺ</w:t>
      </w:r>
      <w:r>
        <w:rPr/>
        <w:t>딮☯漤婌㭀埂ꥶ圵乔セ啳㍑婇쉉䝹䅋燂썩㙡慠䭵䔺⽬敟땬䉦㍵ꆡ敉슿忂썾卄⩶⩙奙奒</w:t>
      </w:r>
      <w:r>
        <w:rPr/>
        <w:t>ꦵ</w:t>
      </w:r>
      <w:r>
        <w:rPr/>
        <w:t>㈰뭨</w:t>
      </w:r>
      <w:r>
        <w:rPr/>
        <w:t>⣂</w:t>
      </w:r>
      <w:r>
        <w:rPr/>
        <w:t>㉕㜳쉫㢣顀꥘㴥燂겘碘挵춱쉥懎┨渱뽾䣎⩞悱㠰걆</w:t>
      </w:r>
      <w:r>
        <w:rPr/>
        <w:t>ⳍ</w:t>
      </w:r>
      <w:r>
        <w:rPr/>
        <w:t>ㄽ幆爯琤䆻浶捘支㓂瑪䠹㑚</w:t>
      </w:r>
      <w:r>
        <w:rPr/>
        <w:t>Ⳃ</w:t>
      </w:r>
      <w:r>
        <w:rPr/>
        <w:t>橉썾칀繁忂摫䲩㍣捙䢱澣ꌣ扉顇塁弽㡙</w:t>
      </w:r>
      <w:r>
        <w:rPr/>
        <w:t>ꕌ</w:t>
      </w:r>
      <w:r>
        <w:rPr/>
        <w:t>牚⦡쉁╧禬怺殥婈⯂児轤摳灰㉫䙲旂</w:t>
      </w:r>
      <w:r>
        <w:rPr/>
        <w:t>ⵕ┵⹍</w:t>
      </w:r>
      <w:r>
        <w:rPr/>
        <w:t>䥈㒬獭擂啕⭬䣂偁渭眳獟츶兔쏂䂩㩓眴䈴ㄽ娱㉘䤵╘ꅁㅍ摨繥칎무䥀䅖濂楘妘䆣珂쉎恅掮睨䋂ꍚ湺츽汆깫⎿淃顈㑋쉠쉱堳炩ꌪ츰䐩櫂夣슩쉺啡㨣⹵뽲⩟䅥攱灈⨶</w:t>
      </w:r>
      <w:r>
        <w:rPr/>
        <w:t>⣍</w:t>
      </w:r>
      <w:r>
        <w:rPr/>
        <w:t>揂⩤睆卥励㜹㧂捵共䩢⍦焴⩒뭮</w:t>
      </w:r>
      <w:r>
        <w:rPr/>
        <w:t>ꕂ</w:t>
      </w:r>
      <w:r>
        <w:rPr/>
        <w:t>捁췍幋揂晦싂哂건슩獗⩳䅠숱쉋슥牞</w:t>
      </w:r>
      <w:r>
        <w:rPr/>
        <w:t>⠪</w:t>
      </w:r>
      <w:r>
        <w:rPr/>
        <w:t>匮㯂䍆栣숮欪顣놿쉩䝥㥏쉖㩏朤竂쉬䰽㒮挻썦㊣Ⓝ⹄睷戬</w:t>
      </w:r>
      <w:r>
        <w:rPr/>
        <w:t>⣂</w:t>
      </w:r>
      <w:r>
        <w:rPr/>
        <w:t>媥縰䄯쵁䡚㝲⩡숵乑⑦瘫숺䉴⴩ꎿ煰컂憣습䩈</w:t>
      </w:r>
      <w:r>
        <w:rPr/>
        <w:t>ꦡ⩇</w:t>
      </w:r>
      <w:r>
        <w:rPr/>
        <w:t>呑橗뭌繎䍄傏⹭祐妱桄飂睕뭎䡒⥎卂怣捫犵ꥡ㍓⹫쉆浟㕱⌳싂硥걎㭮</w:t>
      </w:r>
      <w:r>
        <w:rPr/>
        <w:t>ꔶ</w:t>
      </w:r>
      <w:r>
        <w:rPr/>
        <w:t>礸啍⩺☥姂䷃ꎱ伲憏</w:t>
      </w:r>
      <w:r>
        <w:rPr/>
        <w:t>Ⱚ</w:t>
      </w:r>
      <w:r>
        <w:rPr/>
        <w:t>煅걂㈣墱博员杌睔䮻䵂쉱瑠烂榏</w:t>
      </w:r>
      <w:r>
        <w:rPr/>
        <w:t>ꕦ</w:t>
      </w:r>
      <w:r>
        <w:rPr/>
        <w:t>䍉䔰쉆</w:t>
      </w:r>
      <w:r>
        <w:rPr/>
        <w:t>꤯</w:t>
      </w:r>
      <w:r>
        <w:rPr/>
        <w:t>䉕堽怮参竍摚쉉硥樯ㄭ䥥条㉌㑯</w:t>
      </w:r>
      <w:r>
        <w:rPr/>
        <w:t>ꗃ</w:t>
      </w:r>
      <w:r>
        <w:rPr/>
        <w:t>㘲嘽깧⑆塙쵸ꥵ⨱㚬灊忂</w:t>
      </w:r>
      <w:r>
        <w:rPr/>
        <w:t>ⱋ</w:t>
      </w:r>
      <w:r>
        <w:rPr/>
        <w:t>晧李䥀绎噋乀獇㑰䭯</w:t>
      </w:r>
      <w:r>
        <w:rPr/>
        <w:t>⣂</w:t>
      </w:r>
      <w:r>
        <w:rPr/>
        <w:t>䬹橂슮歧㦡㤽火싂輤噢㈱䬶숬</w:t>
      </w:r>
      <w:r>
        <w:rPr/>
        <w:t>⢏</w:t>
      </w:r>
      <w:r>
        <w:rPr/>
        <w:t>䠻㠸⧂㟂쉗싂䙩璩겘䟂䀦杊걤칣㭭䡥做矂㜣轩徻㟂畂⩫硎搷싂</w:t>
      </w:r>
      <w:r>
        <w:rPr/>
        <w:t>⠱</w:t>
      </w:r>
      <w:r>
        <w:rPr/>
        <w:t>柂婳湾숴⏂䴺昶㑅瓂潓썡ꏍ㩅쉋⩯ꍓ柂䙟䌊㡏摂䨽㙢摰쉕䭰扢깎暮橖硎⭇╮㬱깆吮丸䰨☵搮城硳땃⛂칠帥熘圥䐺⨩ꏂ䱐垘父榵䐫숪窻⍘礣捰䞵쉁戭⎮㑵剖穴ꄤ㔴ꍴ湺♔昫⽵坲뽹䭤ꍫ쉲䅑䈥㤩걌넵⥡匱硨</w:t>
      </w:r>
      <w:r>
        <w:rPr/>
        <w:t>ꥈ</w:t>
      </w:r>
      <w:r>
        <w:rPr/>
        <w:t>쉃䝣䭂璱䴣俍</w:t>
      </w:r>
      <w:r>
        <w:rPr/>
        <w:t>Ⱙ</w:t>
      </w:r>
      <w:r>
        <w:rPr/>
        <w:t>䑹⽥䬴싂呹畩㛂睩䱡硊栥ꍦぞ䵦漪煂㐪깴숩扴㩆槂⭘朹塄仂㉅坃旂䕒㍸⩙睌</w:t>
      </w:r>
      <w:r>
        <w:rPr/>
        <w:t>⠵</w:t>
      </w:r>
      <w:r>
        <w:rPr/>
        <w:t>牘㵧⥍㡥瞩쉗䄨䫂彺ꍆ疣呡ㅰ㋂䩧牂係슣澩녳偧숵䔮㠪瑷桑</w:t>
      </w:r>
      <w:r>
        <w:rPr/>
        <w:t>ⰷ</w:t>
      </w:r>
      <w:r>
        <w:rPr/>
        <w:t>湑쉦쵄䍆걺縩습斣㑳え扊촮䧂</w:t>
      </w:r>
      <w:r>
        <w:rPr/>
        <w:t>⢣</w:t>
      </w:r>
      <w:r>
        <w:rPr/>
        <w:t>器䉁䤬佄ꅚ婭☯䕯⭬䉶截炻煕ꥸ㥺璿ꅇ숶滃</w:t>
      </w:r>
      <w:r>
        <w:rPr/>
        <w:t>⠮</w:t>
      </w:r>
      <w:r>
        <w:rPr/>
        <w:t>敖涣噒뗎煳䌸甫坈檿桅쉤単쉀㭆ꥣ桦浠婺⼷旂暩徘㝵ꍰ憻⑧伦⾩繃桯異㵉坮ぶ⩊㷍ꍀ濍䨣⹰偋坐䌫쉢땦▬Ⓜ▥䷂懂碬녅辣攤긬㤣夲痂牴</w:t>
      </w:r>
      <w:r>
        <w:rPr/>
        <w:t>ꥋ</w:t>
      </w:r>
      <w:r>
        <w:rPr/>
        <w:t>倫玣烂䡮⫎④姂깗쉶⹣䦬熻嗂磂䶱㠪⦘咣쉶呱싎礪䱵久⨤ㅘ㍤䑠쉹쏂汸⭴껂束㍦때䭡瓂뗂녖뗂⪻挳ꄰ칬</w:t>
      </w:r>
      <w:r>
        <w:rPr/>
        <w:t>ꕦ</w:t>
      </w:r>
      <w:r>
        <w:rPr/>
        <w:t>䙒슏歲喘㗂</w:t>
      </w:r>
      <w:r>
        <w:rPr/>
        <w:t>⢡</w:t>
      </w:r>
      <w:r>
        <w:rPr/>
        <w:t>睞〱睷䚩쉏㔫の飂灄싃福㭎恮垬⍆杭쉭垘痎</w:t>
      </w:r>
      <w:r>
        <w:rPr/>
        <w:t>ⰹⱘ</w:t>
      </w:r>
      <w:r>
        <w:rPr/>
        <w:t>䔲砲☫污쉃噭쉙剋契獓⩎⍹迂㋂뽣⑯믂䰣䦩橅猻ꥠ녬嫎ꅔ圹긻䯃걭ꥭ䑢滂⍢녎繍㍗⨪廂ꅯ栬ꥡ係捰砽䌤</w:t>
      </w:r>
      <w:r>
        <w:rPr/>
        <w:t>ꥃ</w:t>
      </w:r>
      <w:r>
        <w:rPr/>
        <w:t>䠱囃䍐묭圪墩⩋갱䑇娫⑱坭㋂辮悥唩灊乳╇桱顧썀辱乯䈴⶿ⸯ玬쉑쉙漲睮㌴딺㥢쉔久棂攩숽쉾ꅳꍾ쉦㕏㶻䉪灮嚘幞⥩榮潆㕴</w:t>
      </w:r>
      <w:r>
        <w:rPr/>
        <w:t>ꤶ</w:t>
      </w:r>
      <w:r>
        <w:rPr/>
        <w:t>㤻쉟癒떣瞵䬨撵潶촷䚮ㆡ</w:t>
      </w:r>
      <w:r>
        <w:rPr/>
        <w:t>ꥌ</w:t>
      </w:r>
      <w:r>
        <w:rPr/>
        <w:t>쉵⥧卐塅ㅄ䡮橌煢掵㕲䁋歪慪带抱爹⧂싃컍슡倽뿍繬ꎬ㵐◂ꅍ</w:t>
      </w:r>
      <w:r>
        <w:rPr/>
        <w:t>ꔥ</w:t>
      </w:r>
      <w:r>
        <w:rPr/>
        <w:t>砨䶻쉰</w:t>
      </w:r>
      <w:r>
        <w:rPr/>
        <w:t>Ⱕ</w:t>
      </w:r>
      <w:r>
        <w:rPr/>
        <w:t>氪楃拎乆쌦㥞䑏㝓匴塾⥑咏杌뽕㘻㵂䱬堭戹坠垥숴䁪乳乡㒩춏⩟姂䑳㭪⧂뭙䝪䍣ㄭ㠻偢氺</w:t>
      </w:r>
      <w:r>
        <w:rPr/>
        <w:t>ꤶ</w:t>
      </w:r>
      <w:r>
        <w:rPr/>
        <w:t>瓍쵟獍⩞촮柃氷㮩堨灨䁎扸圦汉炥嗂⪥㏂⩥当稰␊</w:t>
      </w:r>
      <w:r>
        <w:rPr/>
        <w:t>Ⳃ</w:t>
      </w:r>
      <w:r>
        <w:rPr/>
        <w:t>兘䢵磃濂䚵녚燂</w:t>
      </w:r>
      <w:r>
        <w:rPr/>
        <w:t>Ⱕ</w:t>
      </w:r>
      <w:r>
        <w:rPr/>
        <w:t>佬淂挦狂㜪婡뭧䑈껂쵣穆狂녇咩뇂숣㘫㩱〭쉳⩟뽟</w:t>
      </w:r>
      <w:r>
        <w:rPr/>
        <w:t>ꔮ</w:t>
      </w:r>
      <w:r>
        <w:rPr/>
        <w:t>啖噐㶩乃䰨䤻㎩㘶暩㢻슮♣䂩ㅅ䩑숨䪩</w:t>
      </w:r>
      <w:r>
        <w:rPr/>
        <w:t>꧂</w:t>
      </w:r>
      <w:r>
        <w:rPr/>
        <w:t>칍繖㎡敁䰹쉘⨰姂嘻洤暻ꆣ쉸杲甽灥卖쉴䅺䕺䉈뼲婀睆塀偳뽠渺깃癪㥆桲佣땟␤垩숻灘䤳飂嫂漭㜳䤫⥈灗㗂値땣朮噷幪㙈깓㐷</w:t>
      </w:r>
      <w:r>
        <w:rPr/>
        <w:t>Ⱖ</w:t>
      </w:r>
      <w:r>
        <w:rPr/>
        <w:t>坸땱忂刵縴싃ꍚ䵱杷纣棂畐숯洭䵋⨻싍偾伪ꥭ噡眪氲쉂⏍卷喩깤〉繩剷塠㡃楂⭙칉恐⿂숦⬲</w:t>
      </w:r>
      <w:r>
        <w:rPr/>
        <w:t>ꔴ</w:t>
      </w:r>
      <w:r>
        <w:rPr/>
        <w:t>䩑㗂썎松䱺䈩竃癠⦏劘䔽恾㪱堻摭㒱㏂⬪恗渽挪斥婇だ昪</w:t>
      </w:r>
      <w:r>
        <w:rPr/>
        <w:t>ⶮ</w:t>
      </w:r>
      <w:r>
        <w:rPr/>
        <w:t>䥬彷嘤♷⨴쉬瘩潺╤슏⪣敖ㄽ⼯╶呒䡣晴</w:t>
      </w:r>
      <w:r>
        <w:rPr/>
        <w:t>ꤸ</w:t>
      </w:r>
      <w:r>
        <w:rPr/>
        <w:t>뭅栦</w:t>
      </w:r>
      <w:r>
        <w:rPr/>
        <w:t>ⵔ</w:t>
      </w:r>
      <w:r>
        <w:rPr/>
        <w:t>禩⹴愺橁숽㜨䭈㆘䯂樶쉉ㅅ坲Ⓜ䕰愸쉈梩⮣儽熻彤쌨㙴愣稯係畒礦轉슻傮煭祋剚⬭畩</w:t>
      </w:r>
      <w:r>
        <w:rPr/>
        <w:t>ⴱ</w:t>
      </w:r>
      <w:r>
        <w:rPr/>
        <w:t>栮线祮쌲姂⪩쉍쵺爦꤮䩚㝈</w:t>
      </w:r>
      <w:r>
        <w:rPr/>
        <w:t>ꕇ</w:t>
      </w:r>
      <w:r>
        <w:rPr/>
        <w:t>㧂琺頭瞵嫂䅠甥稣썊</w:t>
      </w:r>
      <w:r>
        <w:rPr/>
        <w:t>ꗂ</w:t>
      </w:r>
      <w:r>
        <w:rPr/>
        <w:t>乊彸溩㥩㍢숶摧久卑睦琩喩甶刪</w:t>
      </w:r>
      <w:r>
        <w:rPr/>
        <w:t>ꕲ</w:t>
      </w:r>
      <w:r>
        <w:rPr/>
        <w:t>Ⳃ</w:t>
      </w:r>
      <w:r>
        <w:rPr/>
        <w:t>忂⍏쉐⼮庩矂䞣ㅇ幪繹煑噡ꄩ澣⭀䜭摂奞숰湆䉖䔰쉣爪㌨啭恘䨭</w:t>
      </w:r>
      <w:r>
        <w:rPr/>
        <w:t>⠪</w:t>
      </w:r>
      <w:r>
        <w:rPr/>
        <w:t>쉇⫎깧晰搦琥䘫ꄲ슣䳃祘迂쉸䑌晴㝷婲㜻䑨</w:t>
      </w:r>
      <w:r>
        <w:rPr/>
        <w:t>ⱍ</w:t>
      </w:r>
      <w:r>
        <w:rPr/>
        <w:t>䱙땁橫兑썣橋슣뾡◂껃偎쉥쉫쉏䤺䧂묻䩟쉫杗斬⽕捒㡊깮慾煣䇂卄愪숭䭣ꥷ煭쉖캩坯塚쉚㮡繞啧乍橘兦슏抣뭯轉佇쉫㕐轭䙮戶쉕쉓뽥飂幥砳</w:t>
      </w:r>
      <w:r>
        <w:rPr/>
        <w:t>⡐</w:t>
      </w:r>
      <w:r>
        <w:rPr/>
        <w:t>뽉⯃楨ꎩꄣ칁♨塾浇瞣⍋䑺쉫傥☱戵␦䅰顑か뗂쉉皣쉪扣칎⑄</w:t>
      </w:r>
      <w:r>
        <w:rPr/>
        <w:t>ꕲ</w:t>
      </w:r>
      <w:r>
        <w:rPr/>
        <w:t>䚬⩌뿂曂ꅮ焩딫땕</w:t>
      </w:r>
      <w:r>
        <w:rPr/>
        <w:t>ⵔ</w:t>
      </w:r>
      <w:r>
        <w:rPr/>
        <w:t>㉣뼮◂嚘넭ꅏ砣⭊䁺ꆬ佭</w:t>
      </w:r>
      <w:r>
        <w:rPr/>
        <w:t>꤬</w:t>
      </w:r>
      <w:r>
        <w:rPr/>
        <w:t>㕑ち䑭⥋剄轥太♊</w:t>
      </w:r>
      <w:r>
        <w:rPr/>
        <w:t>ꤵ</w:t>
      </w:r>
      <w:r>
        <w:rPr/>
        <w:t>䁰慃硠</w:t>
      </w:r>
      <w:r>
        <w:rPr/>
        <w:t>ꦩ</w:t>
      </w:r>
      <w:r>
        <w:rPr/>
        <w:t>㦩숮䰱㖩硸숴庮묹扴䗂䎻昻䙊껂ぁꍡ妡輹忂祅쌷ꅏ氪</w:t>
      </w:r>
      <w:r>
        <w:rPr/>
        <w:t>꧂</w:t>
      </w:r>
      <w:r>
        <w:rPr/>
        <w:t>싂憡싂숹が㵉䜤ぷ嘲桑噡祴囂䉷뇂顑뭤䰦뭖</w:t>
      </w:r>
      <w:r>
        <w:rPr/>
        <w:t>ꗂ</w:t>
      </w:r>
      <w:r>
        <w:rPr/>
        <w:t>숪쏂㍓㙅漦⽳깚㌪㌩喥걕㇍쉒佶놡䞣㥞슮捍你獋淍夊〶流佀ꆩ绂㑺떩쵡쉘捈䥙㨤䤵</w:t>
      </w:r>
      <w:r>
        <w:rPr/>
        <w:t>꧂</w:t>
      </w:r>
      <w:r>
        <w:rPr/>
        <w:t>㚏汵녂恇坚숲湂㝰潵䜴摒慶쉟숴䑐䕫䳂䥇参愯싂僂걗</w:t>
      </w:r>
      <w:r>
        <w:rPr/>
        <w:t>⡄</w:t>
      </w:r>
      <w:r>
        <w:rPr/>
        <w:t>杨</w:t>
      </w:r>
      <w:r>
        <w:rPr/>
        <w:t>ⵢ</w:t>
      </w:r>
      <w:r>
        <w:rPr/>
        <w:t>칚깓㙫䡪䭁쉚껂啺ꥱ䨵塈칉㭹䡬哂䩖湰潥頬㙈灥뼷깾⽫儮濂倶壎⼫ꏃ묽漤ꄤ㕋습椨轅숣煣〵湇櫂个⹒ꍊ癕䳎偆♁眰쉑揂皱牍䉙䃍깤輽ꌹ쉎あ녆䨽⑸橄獟浤⍢偌ꌣ呐䨫쉷싂䀬</w:t>
      </w:r>
      <w:r>
        <w:rPr/>
        <w:t>⢻</w:t>
      </w:r>
      <w:r>
        <w:rPr/>
        <w:t>깳穫뗍㭬뭬숯䅪䡫伱䁵桔䩖颻夫㚏碘㉦쉖澮稦㗂斻噔戹䱬氫묹浵싂䊥쉡㵯炵⵭㖬亥䵕丷頦ꌹ䁾ꅟ彆ꍓ쵉卟㈲쉴</w:t>
      </w:r>
      <w:r>
        <w:rPr/>
        <w:t>ꤴ</w:t>
      </w:r>
      <w:r>
        <w:rPr/>
        <w:t>䍤</w:t>
      </w:r>
      <w:r>
        <w:rPr/>
        <w:t>ⵣ</w:t>
      </w:r>
      <w:r>
        <w:rPr/>
        <w:t>娭걎盂숲䏂깉坹⩂撮樽愩浠쵣ꄹ奡⫂礦㍬棂묺</w:t>
      </w:r>
      <w:r>
        <w:rPr/>
        <w:t>ꕰ</w:t>
      </w:r>
      <w:r>
        <w:rPr/>
        <w:t>숤췂幒党淎涵牄䩓㬷涥쉂瑏矂甴汬ꥰ婶㩤僂盎</w:t>
      </w:r>
      <w:r>
        <w:rPr/>
        <w:t>ꥍ</w:t>
      </w:r>
      <w:r>
        <w:rPr/>
        <w:t>㥭灘睞칞䨨䴪</w:t>
      </w:r>
      <w:r>
        <w:rPr/>
        <w:t>ꥂ</w:t>
      </w:r>
      <w:r>
        <w:rPr/>
        <w:t>갨⽋</w:t>
      </w:r>
      <w:r>
        <w:rPr/>
        <w:t>⡔</w:t>
      </w:r>
      <w:r>
        <w:rPr/>
        <w:t>슩琹</w:t>
      </w:r>
      <w:r>
        <w:rPr/>
        <w:t>ꥆ</w:t>
      </w:r>
      <w:r>
        <w:rPr/>
        <w:t>炥쉈녴</w:t>
      </w:r>
      <w:r>
        <w:rPr/>
        <w:t>⡤</w:t>
      </w:r>
      <w:r>
        <w:rPr/>
        <w:t>搨䱠</w:t>
      </w:r>
      <w:r>
        <w:rPr/>
        <w:t>⢵</w:t>
      </w:r>
      <w:r>
        <w:rPr/>
        <w:t>숯쉙敗⤪쉓</w:t>
      </w:r>
      <w:r>
        <w:rPr/>
        <w:t>Ⳃ</w:t>
      </w:r>
      <w:r>
        <w:rPr/>
        <w:t>땪䙾轲䵳䮣㎻뾡噀估怭䝚⩍畭⩡檏歄╹拍쉨扬⮡㵇洯㵆</w:t>
      </w:r>
      <w:r>
        <w:rPr/>
        <w:t>ꕚ</w:t>
      </w:r>
      <w:r>
        <w:rPr/>
        <w:t>楹辘廂枏斵瑈⥋優祾녙瘺畵憣숪㕚䭰䁵㙢稯绂穩瘣䩂칹愰摲쏂䵆唳䱇浮奓䝊兪ꌬ갤쌱櫂婘䅞浫祊㩦⩆幵慯싂䶘</w:t>
      </w:r>
      <w:r>
        <w:rPr/>
        <w:t>ꥏ⪘</w:t>
      </w:r>
      <w:r>
        <w:rPr/>
        <w:t>䳂楕彑</w:t>
      </w:r>
      <w:r>
        <w:rPr/>
        <w:t>ꖘ</w:t>
      </w:r>
      <w:r>
        <w:rPr/>
        <w:t>쵷⩦숬䊣敮⯂㈻䨳柂惂潩ꥪ</w:t>
      </w:r>
      <w:r>
        <w:rPr/>
        <w:t>꤬Ⓕ⨪ꕑ</w:t>
      </w:r>
      <w:r>
        <w:rPr/>
        <w:t>惂걸⏂爱憱狍숵⩎</w:t>
      </w:r>
      <w:r>
        <w:rPr/>
        <w:t>꧂</w:t>
      </w:r>
      <w:r>
        <w:rPr/>
        <w:t>슿瑋</w:t>
      </w:r>
      <w:r>
        <w:rPr/>
        <w:t>ꕉ</w:t>
      </w:r>
      <w:r>
        <w:rPr/>
        <w:t>⽕⵩昹奧땕ꍇ熵</w:t>
      </w:r>
      <w:r>
        <w:rPr/>
        <w:t>⡧</w:t>
      </w:r>
      <w:r>
        <w:rPr/>
        <w:t>偲氺⩳梮朵㎿㍮轒㭨吱㵟頽쉚儭㘻놮숱</w:t>
      </w:r>
      <w:r>
        <w:rPr/>
        <w:t>ꕣ</w:t>
      </w:r>
      <w:r>
        <w:rPr/>
        <w:t>灮슣砲〩䩺쉥♵浞뭋쉇捐㕎县塃㴲扬漥攣湴杯␪</w:t>
      </w:r>
      <w:r>
        <w:rPr/>
        <w:t>Ⱘ</w:t>
      </w:r>
      <w:r>
        <w:rPr/>
        <w:t>䚿</w:t>
      </w:r>
      <w:r>
        <w:rPr/>
        <w:t>⢏</w:t>
      </w:r>
      <w:r>
        <w:rPr/>
        <w:t>報甬떣㵕싂瘫㍴侣㜵柃㪡撮㑵橠励塷ぢ庱</w:t>
      </w:r>
      <w:r>
        <w:rPr/>
        <w:t>ꤣ</w:t>
      </w:r>
      <w:r>
        <w:rPr/>
        <w:t>棂湏猴</w:t>
      </w:r>
      <w:r>
        <w:rPr/>
        <w:t>ꔸ</w:t>
      </w:r>
      <w:r>
        <w:rPr/>
        <w:t>侬恺灏䄫䝍</w:t>
      </w:r>
      <w:r>
        <w:rPr/>
        <w:t>ꥄ</w:t>
      </w:r>
      <w:r>
        <w:rPr/>
        <w:t>ꎿ쉰轟⍌澩㬮䘰䰵卲⼩ꎮ쉇䬭㥔㥓颩䁀昺꺩ㅶ㊡䝡亩␽瑃眸</w:t>
      </w:r>
      <w:r>
        <w:rPr/>
        <w:t>ꥃ</w:t>
      </w:r>
      <w:r>
        <w:rPr/>
        <w:t>楁ば梣⨬䨺乐灴䣂噩뇂ぉ剱䉠㷎墩婲⩸⨮潦⌥쉇氬然싍㏂䌩厮佚頥穪济穯ꅙ⩋矂숤截劬숥ꥧ걉㝯⬴䰪穇乞稭츪</w:t>
      </w:r>
      <w:r>
        <w:rPr/>
        <w:t>Ⳃ</w:t>
      </w:r>
      <w:r>
        <w:rPr/>
        <w:t>殬愹䑡兮⌦ꎘ⵱䳂煟慨ふ䎮걊묩넊歑쉫䑥숽쉗쵲轊ꎬ䟂⑹쉸ㅾ摆㑯뇂㑃ꥡ㑟노戺汸싂侣硙⌫个숴거摎繥㏍劏ꄻ♶啾䙔⚥㡟傣㕣帬堽洱攥顴㵐㡄㕌㭋숨甭慱깹깕㍠琬㍞⴬轫囂㶻쉴汨◂瑠䥭䷂</w:t>
      </w:r>
      <w:r>
        <w:rPr/>
        <w:t>ꥍ</w:t>
      </w:r>
      <w:r>
        <w:rPr/>
        <w:t>뭋㕠㠱杅떣㘷璡橪帬숲㧂쉔颻汢摐懍녅숣縷瞏⪏䈺皱⽂♷㯂掣㫂숩䡰睲䤹ꌱ佂牴即梡슮ㅀ䟃䥢</w:t>
      </w:r>
      <w:r>
        <w:rPr/>
        <w:t>Ɫ</w:t>
      </w:r>
      <w:r>
        <w:rPr/>
        <w:t>桹㡤</w:t>
      </w:r>
      <w:r>
        <w:rPr/>
        <w:t>⡍</w:t>
      </w:r>
      <w:r>
        <w:rPr/>
        <w:t>庡睤湓⨭⬱㵔䀬䠰桉㍶⦥䭣㜱瓃橆ꄴ䭯</w:t>
      </w:r>
      <w:r>
        <w:rPr/>
        <w:t>ⶵ</w:t>
      </w:r>
      <w:r>
        <w:rPr/>
        <w:t>ꍒ啌汯</w:t>
      </w:r>
      <w:r>
        <w:rPr/>
        <w:t>ꕵ</w:t>
      </w:r>
      <w:r>
        <w:rPr/>
        <w:t>繀噘숥呏斱ꥦ긫</w:t>
      </w:r>
      <w:r>
        <w:rPr/>
        <w:t>ⱀ</w:t>
      </w:r>
      <w:r>
        <w:rPr/>
        <w:t>〶⨬曎쉫䅑땵礥摐ꥫ搣쉦䂣縵ꏎ㙧</w:t>
      </w:r>
      <w:r>
        <w:rPr/>
        <w:t>ⷂ</w:t>
      </w:r>
      <w:r>
        <w:rPr/>
        <w:t>嘷坶祏딪꥔庵㩠䣂⩅纬쉔䊩슻椻</w:t>
      </w:r>
      <w:r>
        <w:rPr/>
        <w:t>꤫</w:t>
      </w:r>
      <w:r>
        <w:rPr/>
        <w:t>䬣庵⥇㥅獯싃싂偍뽣ꅲ䋂䑦컃䙧㑩焴䵦㕮숩</w:t>
      </w:r>
      <w:r>
        <w:rPr/>
        <w:t>ꕨ</w:t>
      </w:r>
      <w:r>
        <w:rPr/>
        <w:t>䕟䯂測㵎ㄶ氭놬숸㗂禵獚숲䶮쉯堳癕愲⮱싍啓浬祢唨嗂偯싂兇㌫춮⑀갸숪쉆䕵⥣숦껎쉸唭촳⭵촴顫</w:t>
      </w:r>
      <w:r>
        <w:rPr/>
        <w:t>ⵘ</w:t>
      </w:r>
      <w:r>
        <w:rPr/>
        <w:t>䡄畍䯂⩓搲</w:t>
      </w:r>
      <w:r>
        <w:rPr/>
        <w:t>ꤺ⤻</w:t>
      </w:r>
      <w:r>
        <w:rPr/>
        <w:t>뗂憩ㅔ琱⼽㝮䅺쉨摹䓂砳싂涡⩥瑗睁㑵걩걦걵䝫嚣딺슘珂兔⩱䇎徏⥺䩷䆵⼪溩顲祋쉇楁参㵃〱止杍놩厮哎姂슩呪썺쉙摆㩒뭫偢⨰伱뮘⑶转熩쉠䖻夳䁆こ䙭䢿帲䱫づ䨴揎掵壍眽㉫匰딯쵗䭣搮斩싂婥㈦㉩晉珂䔪剂柂䵊㌱╥䵒⩡㢘〰櫎擂捖椤稥潌</w:t>
      </w:r>
      <w:r>
        <w:rPr/>
        <w:t>ⳃ</w:t>
      </w:r>
      <w:r>
        <w:rPr/>
        <w:t>問쉺繰⪘㵅溏⩓櫂旍剙槍嗂㊬슻疡묱眱毂橹</w:t>
      </w:r>
      <w:r>
        <w:rPr/>
        <w:t>⡉</w:t>
      </w:r>
      <w:r>
        <w:rPr/>
        <w:t>幥싂䥉坨浵쉺迎毂뽮⑾水䶘</w:t>
      </w:r>
      <w:r>
        <w:rPr/>
        <w:t>꥓</w:t>
      </w:r>
      <w:r>
        <w:rPr/>
        <w:t>슩㴰쌹</w:t>
      </w:r>
      <w:r>
        <w:rPr/>
        <w:t>꧂</w:t>
      </w:r>
      <w:r>
        <w:rPr/>
        <w:t>䁁䱭ꌳ啪㦘灎⽗噦浑物碿ꅦ砸烂扳⫂䁤伻</w:t>
      </w:r>
      <w:r>
        <w:rPr/>
        <w:t>Ⳃ</w:t>
      </w:r>
      <w:r>
        <w:rPr/>
        <w:t>呰䙎䗃ꥱ癯㙒䉴숩䓂䕏優싂깦</w:t>
      </w:r>
      <w:r>
        <w:rPr/>
        <w:t>⣂</w:t>
      </w:r>
      <w:r>
        <w:rPr/>
        <w:t>ㅲ䭇弽氮轌呃塘垱潏묣</w:t>
      </w:r>
      <w:r>
        <w:rPr/>
        <w:t>ꤩ</w:t>
      </w:r>
      <w:r>
        <w:rPr/>
        <w:t>噣卹ꇂ轄쉣獱摬䈮轣딤ꍯ뭖㘷㠦깲♉⩎</w:t>
      </w:r>
      <w:r>
        <w:rPr/>
        <w:t>Ⱓ</w:t>
      </w:r>
      <w:r>
        <w:rPr/>
        <w:t>슮㑌깠恏乥쉄䖮ꎥ䇂쉎枵偶塖⩙숨懂</w:t>
      </w:r>
      <w:r>
        <w:rPr/>
        <w:t>ꥅ</w:t>
      </w:r>
      <w:r>
        <w:rPr/>
        <w:t>敩숹ꆮ뼷含䕡窏䬯ね䱯무掿咬牖顱泂</w:t>
      </w:r>
      <w:r>
        <w:rPr/>
        <w:t>Ⳏ</w:t>
      </w:r>
      <w:r>
        <w:rPr/>
        <w:t>䊘吽堫㍆摲皣偀슥슘䡔㍲縬浱浣呣㭩繟㙢뾡呟㔩卒场倦䇂䑾㙹匊畊稪硃숫㞬塲㌪捩䑸佰揂汾䥋廂㐻꤮潨扳祥御䷂䡎쉯剔䡠䥚啱杏뮻</w:t>
      </w:r>
      <w:r>
        <w:rPr/>
        <w:t>ꕋ</w:t>
      </w:r>
      <w:r>
        <w:rPr/>
        <w:t>瀰뽃ꍁ塳⹾睵熻㝕숱⺿刳걠丬떥슏㤥轹穓啙쉋疡䘲墬녣睔숨쉰汖溩䵯塨挦䩴勂♲쉰</w:t>
      </w:r>
      <w:r>
        <w:rPr/>
        <w:t>ꕖ</w:t>
      </w:r>
      <w:r>
        <w:rPr/>
        <w:t>㛂埂噣穣偲⩬칲い戵湑ꅣ쉕숽熡湩璿쉆柂㍁䆿噈恑浶녥㵓塏甥㉤⮏쉂䅣뭭呓⤴ㆻ⽈䝸橏牴囂넱嫂癯䍞堹숵䓂癀슩兤瞥穂獂넰␥㖘哂嘻䠨⽧㤤浴⤦夤堭彠嚮湅걅쉑껂轪쉘竂䭓츳쉳⍐朣㝔来㈳쉂挷㯂㡞䍇걈㓂䬩癗繧呞⮏搥ち䬪숷恇熩皩愫圹㬽瞱⫂搲啹奥⩓ㅍ迂剑睸㠩怰並浸㝦</w:t>
      </w:r>
      <w:r>
        <w:rPr/>
        <w:t>ꦿ⭳</w:t>
      </w:r>
      <w:r>
        <w:rPr/>
        <w:t>쉓忂</w:t>
      </w:r>
      <w:r>
        <w:rPr/>
        <w:t>ꕙ</w:t>
      </w:r>
      <w:r>
        <w:rPr/>
        <w:t>㨣㝪帻灠⼦䍨盃别灀坮ꎱ⌶祺</w:t>
      </w:r>
      <w:r>
        <w:rPr/>
        <w:t>⠲</w:t>
      </w:r>
      <w:r>
        <w:rPr/>
        <w:t>秂橗㫂♁痂⍴稥㓂숵夨䅏潨䅄</w:t>
      </w:r>
      <w:r>
        <w:rPr/>
        <w:t>ꕟ╧⛂</w:t>
      </w:r>
      <w:r>
        <w:rPr/>
        <w:t>癮캣㐲쉏汦ꅴ⨲숳䀷㷂偰氣땡瑉嗍轳쉖쉾沱ꍡ段嘱嘪歂⍈淂䅴剦깲뮡䐻煱䍂⹊塡坈禬彂쉂⩟㡕ㅹ䷂畮숴슣歨</w:t>
      </w:r>
      <w:r>
        <w:rPr/>
        <w:t>Ⱪ</w:t>
      </w:r>
      <w:r>
        <w:rPr/>
        <w:t>捸扪䂱㤷䋂夹商矂ヂ挦額㴻⻂咵슡杀쉅㵬㍶ꥳ</w:t>
      </w:r>
      <w:r>
        <w:rPr/>
        <w:t>ꕹ䷂</w:t>
      </w:r>
      <w:r>
        <w:rPr/>
        <w:t>㡮숰</w:t>
      </w:r>
      <w:r>
        <w:rPr/>
        <w:t>ꥍ</w:t>
      </w:r>
      <w:r>
        <w:rPr/>
        <w:t>䓂⫂浂♰뇎숯쉉㨯仂⤴깅⩣ィ廂参</w:t>
      </w:r>
      <w:r>
        <w:rPr/>
        <w:t>ꤺ</w:t>
      </w:r>
      <w:r>
        <w:rPr/>
        <w:t>쉶㫂쉏瀮全庮繸⏂偾猦쉷玩㘷㬵旃䉖歸橷겣</w:t>
      </w:r>
      <w:r>
        <w:rPr/>
        <w:t>ⱂ</w:t>
      </w:r>
      <w:r>
        <w:rPr/>
        <w:t>僂⹴反圪睏儰⶘穲彷剫幒╬⻂兹</w:t>
      </w:r>
      <w:r>
        <w:rPr/>
        <w:t>ⱶ</w:t>
      </w:r>
      <w:r>
        <w:rPr/>
        <w:t>溏睔ꇂ榬橬摱浦窻䖏䰰桎穦</w:t>
      </w:r>
      <w:r>
        <w:rPr/>
        <w:t>ꗂ</w:t>
      </w:r>
      <w:r>
        <w:rPr/>
        <w:t>繌캡ꌸ琫眷婍条</w:t>
      </w:r>
      <w:r>
        <w:rPr/>
        <w:t>Ⳃ</w:t>
      </w:r>
      <w:r>
        <w:rPr/>
        <w:t>眻쉖浨㖻䝮숴㊩뼲⚵仂㔲吺址䁕쉊</w:t>
      </w:r>
      <w:r>
        <w:rPr/>
        <w:t>ⱞ</w:t>
      </w:r>
      <w:r>
        <w:rPr/>
        <w:t>䜱堣啮䝨煦㬮쉀쉆湳㘺뭟倬㙏쎮呙쉤쉯쉪</w:t>
      </w:r>
      <w:r>
        <w:rPr/>
        <w:t>ꖬ</w:t>
      </w:r>
      <w:r>
        <w:rPr/>
        <w:t>⽥</w:t>
      </w:r>
      <w:r>
        <w:rPr/>
        <w:t>Ⱡ</w:t>
      </w:r>
      <w:r>
        <w:rPr/>
        <w:t>㍬㧃䁚䠪㐮싂⹺䁓䍪堶㞩攷㭩浫⑬熮䞻㥢뮩싂佟䩈믂䙪係⨣从쉣牌쉂彮涏夲煨縣㨪曂兀넪땥煮䵴ꅭ뼺穅㦬洣㙴쉨折㭒쉘杫䍈</w:t>
      </w:r>
      <w:r>
        <w:rPr/>
        <w:t>⡯ⱆ</w:t>
      </w:r>
      <w:r>
        <w:rPr/>
        <w:t>㈨喬啸吸⭯념녣唥⥀浘輷乔㫂숪䡑偨칠佨년卯쉡係瀯礫暘㍂祥䨷슘歷뽦Ⓜ㙗渽䶱愪ꏍ輳䨺乐㝘⶿⩵澩滂唭䜪㉦㭋쉒癬촣숊컂뭒⽧녱㥬䅔畑ꍟ뽩䝍䤯슩</w:t>
      </w:r>
      <w:r>
        <w:rPr/>
        <w:t>ⰱ</w:t>
      </w:r>
      <w:r>
        <w:rPr/>
        <w:t>䴵숴䈸瘮䀫숶䉷䕞ꆮ䩁䐨䎘摐畚猹숰汕♐憮檩牞顆㓂䢏쉍求兡⍱</w:t>
      </w:r>
      <w:r>
        <w:rPr/>
        <w:t>ꤸ</w:t>
      </w:r>
      <w:r>
        <w:rPr/>
        <w:t>㠽ㅾ啃㭾卾</w:t>
      </w:r>
      <w:r>
        <w:rPr/>
        <w:t>ꥑ</w:t>
      </w:r>
      <w:r>
        <w:rPr/>
        <w:t>껂婇番䕳戽御䱊矂췂哂⹱땓건⴯</w:t>
      </w:r>
      <w:r>
        <w:rPr/>
        <w:t>ⵂ</w:t>
      </w:r>
      <w:r>
        <w:rPr/>
        <w:t>䙣㭢습祁ㄹ䭅偄㘷灆㍣녅穧棂晍幈垡啢㢏㙠ざ創䥢▻帲䙀治烂沵㨥뽣祫欬㥶䇂쉠澏ㅗ潌㯃煉䙲盂䴬ꏂ秃</w:t>
      </w:r>
      <w:r>
        <w:rPr/>
        <w:t>⡓</w:t>
      </w:r>
      <w:r>
        <w:rPr/>
        <w:t>䞡땏⧂扫䳍㵎瑦⩷ㅆ䅴噂쉑쉵㍭䐬슩숺㡀勎灬辬㊏㕢汥ォ⪥⩢卲숩砽懍痃숩昬⸱땈婋ꍨ珎䏂㡈恍飂繸䑞㉲晨䭲⹠䩭佘潷材浤䫎䔹斥妡㑳奶췂偄捶슡땃깗쌥䘪穵䄭爳㜭凂䉍쉌썪慖䴪䑫墩楲樦䜻쉳啕쉯橷㩚䅪깥摑煩◂啑堮</w:t>
      </w:r>
      <w:r>
        <w:rPr/>
        <w:t>ꥂ</w:t>
      </w:r>
      <w:r>
        <w:rPr/>
        <w:t>䇂浔㚏夣뭳爥濂㠻兡⫂幮㢩쵯숯瑘囂䱭潐斮晳牑唳䃎䐲桥牁䬶⽒㞏楘㥵歁卋ꆿ녉䉠樴</w:t>
      </w:r>
      <w:r>
        <w:rPr/>
        <w:t>ꤪ</w:t>
      </w:r>
      <w:r>
        <w:rPr/>
        <w:t>㔻쉅䩤⫂䒬㠲㴬㨯疡㜬傮浙쉰儦参䷂껂춮狂啄칠⼩묤쉵振</w:t>
      </w:r>
      <w:r>
        <w:rPr/>
        <w:t>ꔪ</w:t>
      </w:r>
      <w:r>
        <w:rPr/>
        <w:t>恰倪캮䍖뽭㍙㭨浉兀磂瘫玱쉂㑒쉐쉾䌱쉷䬫</w:t>
      </w:r>
      <w:r>
        <w:rPr/>
        <w:t>Ⱬ</w:t>
      </w:r>
      <w:r>
        <w:rPr/>
        <w:t>搫㵇漦쉺ꅋ凎⫂〲嘮穄仂晙쉹䙾㊏轠⥉氲浯䂵㔩恶녆剑捀싃㕹坞瓂湐慚</w:t>
      </w:r>
      <w:r>
        <w:rPr/>
        <w:t>꧂</w:t>
      </w:r>
      <w:r>
        <w:rPr/>
        <w:t>㩞煃걮쉕喬숯⍩㟂捶</w:t>
      </w:r>
      <w:r>
        <w:rPr/>
        <w:t>⡉</w:t>
      </w:r>
      <w:r>
        <w:rPr/>
        <w:t>挽</w:t>
      </w:r>
      <w:r>
        <w:rPr/>
        <w:t>⡫</w:t>
      </w:r>
      <w:r>
        <w:rPr/>
        <w:t>䛂曂堭뭦㠭轰斘卍奙䯎娰発栴汳숰㑹猦넱炮㭍⮱䍯娨쉎执숲䭫掱䇍噘쉲</w:t>
      </w:r>
      <w:r>
        <w:rPr/>
        <w:t>ꔲ</w:t>
      </w:r>
      <w:r>
        <w:rPr/>
        <w:t>㡵㕖䱡⪩⩱</w:t>
      </w:r>
      <w:r>
        <w:rPr/>
        <w:t>⠴</w:t>
      </w:r>
      <w:r>
        <w:rPr/>
        <w:t>轺杏쉰䡋䏎</w:t>
      </w:r>
      <w:r>
        <w:rPr/>
        <w:t>Ᵽ</w:t>
      </w:r>
      <w:r>
        <w:rPr/>
        <w:t>煠䑁뭱㓎㕬浧恄䴬꥚녬녆놏쉍汇硫数晏싍丮숯丯녅夦쉂겮颡夺灑杚䟂撵㥭慶晱潬扌揍</w:t>
      </w:r>
      <w:r>
        <w:rPr/>
        <w:t>ꕲ</w:t>
      </w:r>
      <w:r>
        <w:rPr/>
        <w:t>婥Ⓙ㩧枩껂㕆䥚䱧参攽淂砻㗂╊䨪㨻泂啺⩌ꍾ</w:t>
      </w:r>
      <w:r>
        <w:rPr/>
        <w:t>ⴭ</w:t>
      </w:r>
      <w:r>
        <w:rPr/>
        <w:t>ꌸ⥉桸繠侩뽁쉕囂㯂</w:t>
      </w:r>
      <w:r>
        <w:rPr/>
        <w:t>ⷍ</w:t>
      </w:r>
      <w:r>
        <w:rPr/>
        <w:t>땮⭇平䓃〈겻䩓䓂瀷㑵</w:t>
      </w:r>
      <w:r>
        <w:rPr/>
        <w:t>ꖮ</w:t>
      </w:r>
      <w:r>
        <w:rPr/>
        <w:t>놩</w:t>
      </w:r>
      <w:r>
        <w:rPr/>
        <w:t>ꤷ</w:t>
      </w:r>
      <w:r>
        <w:rPr/>
        <w:t>欫灩싂栽卤䕦稨</w:t>
      </w:r>
      <w:r>
        <w:rPr/>
        <w:t>⡺</w:t>
      </w:r>
      <w:r>
        <w:rPr/>
        <w:t>땾湞뽧⾮⺱䝮䡙牲昳㐥♔纡⬻☰숮ꄺ</w:t>
      </w:r>
      <w:r>
        <w:rPr/>
        <w:t>ꔶ</w:t>
      </w:r>
      <w:r>
        <w:rPr/>
        <w:t>穾婹帶頨칱潯剌䑺</w:t>
      </w:r>
      <w:r>
        <w:rPr/>
        <w:t>ⰱ♴⑴</w:t>
      </w:r>
      <w:r>
        <w:rPr/>
        <w:t>癴坍敵垮촤䭹䁍</w:t>
      </w:r>
      <w:r>
        <w:rPr/>
        <w:t>⣂</w:t>
      </w:r>
      <w:r>
        <w:rPr/>
        <w:t>拂頽癹</w:t>
      </w:r>
      <w:r>
        <w:rPr/>
        <w:t>ⱋ</w:t>
      </w:r>
      <w:r>
        <w:rPr/>
        <w:t>㋂⫂쉐浟焊䍏␴㭆呁梏묭暱扤⿍숪偟⥗却洪쉯䪘株䭇獕췂轉輷⹖숽숽㏂</w:t>
      </w:r>
      <w:r>
        <w:rPr/>
        <w:t>Ⱨ</w:t>
      </w:r>
      <w:r>
        <w:rPr/>
        <w:t>䝔晠ꅌ彪䘮㉵䌦顕㕴係춥㝾</w:t>
      </w:r>
      <w:r>
        <w:rPr/>
        <w:t>⢿</w:t>
      </w:r>
      <w:r>
        <w:rPr/>
        <w:t>칅慮촸挲㌨兇串쉮浖匴녂겣</w:t>
      </w:r>
      <w:r>
        <w:rPr/>
        <w:t>ⱡ</w:t>
      </w:r>
      <w:r>
        <w:rPr/>
        <w:t>䑠く⼩슩쉁⍸䐰넱䭂숵琺慯</w:t>
      </w:r>
      <w:r>
        <w:rPr/>
        <w:t>⢮</w:t>
      </w:r>
      <w:r>
        <w:rPr/>
        <w:t>뇂䴴機㍕樦</w:t>
      </w:r>
      <w:r>
        <w:rPr/>
        <w:t>Ɑ</w:t>
      </w:r>
      <w:r>
        <w:rPr/>
        <w:t>䯂勂䡴⩤⾘橂㵳啇祙繁楮䙥䡵獀牀剉倳⼰싂㛍迂▩㉕灱䆱䭰㜳쉩獗츶쉔꺱晵硟</w:t>
      </w:r>
      <w:r>
        <w:rPr/>
        <w:t>ⵋ␹</w:t>
      </w:r>
      <w:r>
        <w:rPr/>
        <w:t>搥⭓㉩쌣쉷㉐䍂컂报䡆恺㡩浴쉠</w:t>
      </w:r>
      <w:r>
        <w:rPr/>
        <w:t>ⶮ</w:t>
      </w:r>
      <w:r>
        <w:rPr/>
        <w:t>朳묵彞䣂慃</w:t>
      </w:r>
      <w:r>
        <w:rPr/>
        <w:t>ꔳ⍔</w:t>
      </w:r>
      <w:r>
        <w:rPr/>
        <w:t>偡奾ㅁ㔪뾥牦뽹㌤ꏂ㕅潞浢⩨䜶䱃ㄹ剆晉济䅁恕欪䍔⩓㥊凂位纣顅ꄩ⹄彧楞╋甩䙗ㆻ䚥</w:t>
      </w:r>
      <w:r>
        <w:rPr/>
        <w:t>Ⳃ</w:t>
      </w:r>
      <w:r>
        <w:rPr/>
        <w:t>쉳숰╃䈴츭瘣泃㏎묰截㎿柂♺ꥦ嗍兗</w:t>
      </w:r>
      <w:r>
        <w:rPr/>
        <w:t>ꕭ</w:t>
      </w:r>
      <w:r>
        <w:rPr/>
        <w:t>楯㑱潋敾割瑮쉓뭊㒩涩</w:t>
      </w:r>
      <w:r>
        <w:rPr/>
        <w:t>ⱇ</w:t>
      </w:r>
      <w:r>
        <w:rPr/>
        <w:t>扵硠搨忂㡊䢱⫂ꅅ囂㐣䶻㠩瑲뇍湡넸澥⤳쉋㙕夦숭䴻繑㈷摉㶩⍟쉕</w:t>
      </w:r>
      <w:r>
        <w:rPr/>
        <w:t>ꕋ┮</w:t>
      </w:r>
      <w:r>
        <w:rPr/>
        <w:t>啃爸冩甽瑆숷瘪㘽곂恞┷슩偄⨦㛃㉑䩥迍⹑㊮㕌爫扒쉺桠㟂婦凎义숻乷◍嗍硘䜴걑捵剥䓃撻剀ꌩ믃䭰㑾</w:t>
      </w:r>
      <w:r>
        <w:rPr/>
        <w:t>ꖿ</w:t>
      </w:r>
      <w:r>
        <w:rPr/>
        <w:t>췂䅶㧂</w:t>
      </w:r>
      <w:r>
        <w:rPr/>
        <w:t>⡧</w:t>
      </w:r>
      <w:r>
        <w:rPr/>
        <w:t>偅兠矂③⭬⭺촨䵮ㄨ䭏ㅐ쉇㙔⨯䭇쉨䄩숹ꄪ䡚喏椪슮쵏橅轒硭削䎡㐪姂顤Ⓝ柃呲䞿칸瑩⏂쉉偕⸽眦쉆䥯佡圥䀣毂ꌴ偧涥쉗扶㕔嘲ㆥ煮⩋깶場㭁牐깩쉣╗㵲嫂敤䌹⩵깗佘奔幰揍暣瀪匥녲䡤⨽숳㑒佰䕸쉔䍚繢♷辮쉂剣갮⍁⚘⥃쉇甭ꥢ</w:t>
      </w:r>
      <w:r>
        <w:rPr/>
        <w:t>ⲏ</w:t>
      </w:r>
      <w:r>
        <w:rPr/>
        <w:t>轹坊煣迂슩넰顢㌹쉒砵攪仂塐䝚擂侩戹䍟祎慸䇂倳䔮㡞</w:t>
      </w:r>
      <w:r>
        <w:rPr/>
        <w:t>ⴵ</w:t>
      </w:r>
      <w:r>
        <w:rPr/>
        <w:t>が쉱⩈媱㒘乳䙂쉆免捇㑕⹇╈嗂唬伤칢呖</w:t>
      </w:r>
      <w:r>
        <w:rPr/>
        <w:t>Ⱝ</w:t>
      </w:r>
      <w:r>
        <w:rPr/>
        <w:t>檿疣㘶䍵䲻浃啡⻂强㐤溣ꄮ㍓䑊唷싂䶏煶㫍䭟쉳쉌夰㉥쵔⪻쉵墘彸걠塲爩乨瑪숪</w:t>
      </w:r>
      <w:r>
        <w:rPr/>
        <w:t>ꕰ</w:t>
      </w:r>
      <w:r>
        <w:rPr/>
        <w:t>幗㕀㬶땭䪥㷂䜤䡗癸當㗎䵊塴㕧ꥪ㚩䥱쉭穎㩩</w:t>
      </w:r>
      <w:r>
        <w:rPr/>
        <w:t>ⵧ</w:t>
      </w:r>
      <w:r>
        <w:rPr/>
        <w:t>䬥汃抮灗</w:t>
      </w:r>
      <w:r>
        <w:rPr/>
        <w:t>ꗂ⑐</w:t>
      </w:r>
      <w:r>
        <w:rPr/>
        <w:t>㝂仂㝹绂颥</w:t>
      </w:r>
      <w:r>
        <w:rPr/>
        <w:t>Ⲯ</w:t>
      </w:r>
      <w:r>
        <w:rPr/>
        <w:t>슣盂印⿂뼹Ⓜ丹춻</w:t>
      </w:r>
      <w:r>
        <w:rPr/>
        <w:t>ꔳ</w:t>
      </w:r>
      <w:r>
        <w:rPr/>
        <w:t>㍉傡놣䒵⏂抻⺏硷</w:t>
      </w:r>
    </w:p>
    <w:p>
      <w:pPr>
        <w:pStyle w:val="PreformattedText"/>
        <w:bidi w:val="0"/>
        <w:spacing w:before="0" w:after="0"/>
        <w:jc w:val="left"/>
        <w:rPr/>
      </w:pPr>
      <w:r>
        <w:rPr/>
        <w:t>彏䚥攊칡檩纡㏂厱欷抬䙗㩸敉</w:t>
      </w:r>
      <w:r>
        <w:rPr/>
        <w:t>Ⱖ</w:t>
      </w:r>
      <w:r>
        <w:rPr/>
        <w:t>禩倪㕑</w:t>
      </w:r>
      <w:r>
        <w:rPr/>
        <w:t>ꕅ</w:t>
      </w:r>
      <w:r>
        <w:rPr/>
        <w:t>桍ꅨ獹쉇숬ꥦ剆뼭ꅐ쉚갳☪♮䑴숺樲䁌쉇㦻垻♥ꅟ浮扠轐䁟쉺쉞쉗┨潡杒썙此</w:t>
      </w:r>
      <w:r>
        <w:rPr/>
        <w:t>ⵟ</w:t>
      </w:r>
      <w:r>
        <w:rPr/>
        <w:t>녞꥖걀㍔</w:t>
      </w:r>
      <w:r>
        <w:rPr/>
        <w:t>ꤱ</w:t>
      </w:r>
      <w:r>
        <w:rPr/>
        <w:t>쉤</w:t>
      </w:r>
      <w:r>
        <w:rPr/>
        <w:t>ꔷ</w:t>
      </w:r>
      <w:r>
        <w:rPr/>
        <w:t>䥲쉺숹습ꥫ怨唴칓</w:t>
      </w:r>
      <w:r>
        <w:rPr/>
        <w:t>ꕃ</w:t>
      </w:r>
      <w:r>
        <w:rPr/>
        <w:t>瑩♣煉䉑顡䗂쉥婢⻂晘⿃䈪⑪믂⸹⧎坆楀帥㡬焽儩♫⩩뭒挥摧춵朦쉬䔷⺘䀣兓뭨桠愯燂桂쉉繦牒⩓䀨䍙普</w:t>
      </w:r>
      <w:r>
        <w:rPr/>
        <w:t>⠻</w:t>
      </w:r>
      <w:r>
        <w:rPr/>
        <w:t>楫塴㑷쉖戩盍杦牘⑋䲮䧂眨䳂坺</w:t>
      </w:r>
      <w:r>
        <w:rPr/>
        <w:t>⢻</w:t>
      </w:r>
      <w:r>
        <w:rPr/>
        <w:t>ꇂㆩ桍숬⤲긯戲港偾㜪琯㙈破圫㬤ㅬ䴴柂뿂䫂顳啍䒣㩢ꍱ犩沥䕞䤮䠭碩숲</w:t>
      </w:r>
      <w:r>
        <w:rPr/>
        <w:t>ⵕ⦱</w:t>
      </w:r>
      <w:r>
        <w:rPr/>
        <w:t>깘쉬椶瓂딺슣쌰땾</w:t>
      </w:r>
      <w:r>
        <w:rPr/>
        <w:t>ꗎ</w:t>
      </w:r>
      <w:r>
        <w:rPr/>
        <w:t>挳</w:t>
      </w:r>
      <w:r>
        <w:rPr/>
        <w:t>ⴶ</w:t>
      </w:r>
      <w:r>
        <w:rPr/>
        <w:t>䕗뿂擂</w:t>
      </w:r>
      <w:r>
        <w:rPr/>
        <w:t>ꗂ</w:t>
      </w:r>
      <w:r>
        <w:rPr/>
        <w:t>뭖</w:t>
      </w:r>
      <w:r>
        <w:rPr/>
        <w:t>ⵀ</w:t>
      </w:r>
      <w:r>
        <w:rPr/>
        <w:t>Ⱖ</w:t>
      </w:r>
      <w:r>
        <w:rPr/>
        <w:t>㋂漳⍊㡵䁨㋂⬶䅙䩕⏍㠯⥰㬮甫숩稫汒ꅤ⨥</w:t>
      </w:r>
      <w:r>
        <w:rPr/>
        <w:t>ꤪ⵪</w:t>
      </w:r>
      <w:r>
        <w:rPr/>
        <w:t>㉏䝄ꅶ숥穅佇묫⽞쉥㜥㉆깋堺煙쉨숴⩅瀨䀭㉚朻桵奏</w:t>
      </w:r>
      <w:r>
        <w:rPr/>
        <w:t>⣍</w:t>
      </w:r>
      <w:r>
        <w:rPr/>
        <w:t>剈轡獷㵥⹚㭦勂䌽쉭揂䘷⵬쉗⑒㗂炮噙쉓⫂顃㕚昪灡轱慚㥗呄㤫䙭ㄺꅄ컂灋䘶硙扙쉇뽂纘瞡奲睲</w:t>
      </w:r>
      <w:r>
        <w:rPr/>
        <w:t>ꕠ</w:t>
      </w:r>
      <w:r>
        <w:rPr/>
        <w:t>䜥潯呵灷灡숪쉅㍅䁐㖣ꍔ⭗䘥䰩顮ꍳ㎱쉆主涵婀潗⹉婦暵櫂䝺ꍦ땹歭♌戱슣眫숷뿂扏姍汩䡔싂䮵썆窥公⸦䗂㠬伣쉲⛂䜦뽔⹣㑴噘余䡀㝯⩹슩剮</w:t>
      </w:r>
      <w:r>
        <w:rPr/>
        <w:t>꤫</w:t>
      </w:r>
      <w:r>
        <w:rPr/>
        <w:t>帰쉳⤥깶깊坅㌻犏갬㵪䙧</w:t>
      </w:r>
      <w:r>
        <w:rPr/>
        <w:t>꤭</w:t>
      </w:r>
      <w:r>
        <w:rPr/>
        <w:t>失䍌쉵橇뭅</w:t>
      </w:r>
      <w:r>
        <w:rPr/>
        <w:t>⡧</w:t>
      </w:r>
      <w:r>
        <w:rPr/>
        <w:t>㗃噰㎵⽄</w:t>
      </w:r>
      <w:r>
        <w:rPr/>
        <w:t>Ɽ</w:t>
      </w:r>
      <w:r>
        <w:rPr/>
        <w:t>쉇ꅇ㙇숤洪氪㭚琤啡쉃く떻塓檩㑁呕싂勂戨嘯ꍉ䴴车㗂㥏仂䈥癖瓍埂䲿㝊뗂숷啌슏䒮坞扄截䲮슮颻ꅫ䅁싂䶥偪♂숪梏㘴⪩牤</w:t>
      </w:r>
      <w:r>
        <w:rPr/>
        <w:t>ꥐ</w:t>
      </w:r>
      <w:r>
        <w:rPr/>
        <w:t>牺䄨㟂㉠䕆䰬睆挪뗂꺩乢惂睢䐪䟂</w:t>
      </w:r>
      <w:r>
        <w:rPr/>
        <w:t>Ⱟ</w:t>
      </w:r>
      <w:r>
        <w:rPr/>
        <w:t>㴯䑚敂枣洹⩭䲩녚玱教녾敐</w:t>
      </w:r>
      <w:r>
        <w:rPr/>
        <w:t>ꕳ⥢</w:t>
      </w:r>
      <w:r>
        <w:rPr/>
        <w:t>㝎䬬칵숹僂栶숬䔤㕟쉒숶⑾䩖㭐䍦仂</w:t>
      </w:r>
      <w:r>
        <w:rPr/>
        <w:t>⡄</w:t>
      </w:r>
      <w:r>
        <w:rPr/>
        <w:t>슡牢⭵ꅒ轋漸桑愵䅵祢뭹</w:t>
      </w:r>
      <w:r>
        <w:rPr/>
        <w:t>ꦬ</w:t>
      </w:r>
      <w:r>
        <w:rPr/>
        <w:t>䣂⺏㕸썪╢㝲彆</w:t>
      </w:r>
      <w:r>
        <w:rPr/>
        <w:t>ꗂ</w:t>
      </w:r>
      <w:r>
        <w:rPr/>
        <w:t>䐰栮컂嘰컂敚頵湡录煂何싃噱佘⭾啭晃㉥ꥪ⹸噣㚻숫稺ꌱ♈㡗⥈洤协椷⩐㙥</w:t>
      </w:r>
      <w:r>
        <w:rPr/>
        <w:t>ꖩ</w:t>
      </w:r>
      <w:r>
        <w:rPr/>
        <w:t>儲上嘳䚘恠䧂涣毎坏⒥圯勂䍯</w:t>
      </w:r>
      <w:r>
        <w:rPr/>
        <w:t>ꕯ</w:t>
      </w:r>
      <w:r>
        <w:rPr/>
        <w:t>悡抩␥숭숮</w:t>
      </w:r>
      <w:r>
        <w:rPr/>
        <w:t>ꕧ⯂</w:t>
      </w:r>
      <w:r>
        <w:rPr/>
        <w:t>扸婦夤剔䁈噓哃╃촤습縺瑤抩㠹ァ槂┽愴⪡㈣쉮쉫</w:t>
      </w:r>
      <w:r>
        <w:rPr/>
        <w:t>⠲</w:t>
      </w:r>
      <w:r>
        <w:rPr/>
        <w:t>ꕧ</w:t>
      </w:r>
      <w:r>
        <w:rPr/>
        <w:t>슻䥡摾璩</w:t>
      </w:r>
      <w:r>
        <w:rPr/>
        <w:t>ꥌ</w:t>
      </w:r>
      <w:r>
        <w:rPr/>
        <w:t>椷榩숥犿瘭垻⪩栤⍩ꏎ⽺쉉售뭇ꅸ㏂橷帤䁠䥺ꍦ쉵칕潣ぬ禘긮䏂癳숶슏塂녬䙋㩳곂仂兡攻㭓⑂</w:t>
      </w:r>
      <w:r>
        <w:rPr/>
        <w:t>꧂</w:t>
      </w:r>
      <w:r>
        <w:rPr/>
        <w:t>䙓</w:t>
      </w:r>
      <w:r>
        <w:rPr/>
        <w:t>ꦮ</w:t>
      </w:r>
      <w:r>
        <w:rPr/>
        <w:t>䝢ㆣ쉵䥣䝆뗍䲡湈㎥捥뾿⫂뭋橬輵嘨쉫㒣眬䩭卦癠䮻晑娩爭坁慹弦䅯伷</w:t>
      </w:r>
      <w:r>
        <w:rPr/>
        <w:t>꤭⑱</w:t>
      </w:r>
      <w:r>
        <w:rPr/>
        <w:t>⡑</w:t>
      </w:r>
      <w:r>
        <w:rPr/>
        <w:t>劥싂䉚皩纮껂</w:t>
      </w:r>
      <w:r>
        <w:rPr/>
        <w:t>⣂</w:t>
      </w:r>
      <w:r>
        <w:rPr/>
        <w:t>㭱쉐扲琤熱䙹搣毎䩁涬䩵偳쉴㕶䋂㇂㕡䄨甭䩴歞悱䩥㑥쉘湲搥</w:t>
      </w:r>
      <w:r>
        <w:rPr/>
        <w:t>⡉</w:t>
      </w:r>
      <w:r>
        <w:rPr/>
        <w:t>欳촹捴ꆘ炻㍢乗깱か轅䄪칞뮮䭨畬梘勂㩷䅅睯숫</w:t>
      </w:r>
      <w:r>
        <w:rPr/>
        <w:t>ꤳ</w:t>
      </w:r>
      <w:r>
        <w:rPr/>
        <w:t>戻沵橆䢩哂燂轇娷奧⫂䝱转䍈歘決灃슻䉠樴㩍</w:t>
      </w:r>
      <w:r>
        <w:rPr/>
        <w:t>ꥇ</w:t>
      </w:r>
      <w:r>
        <w:rPr/>
        <w:t>浱䙫犬祏塂⍨⽂捊긪眹橭堨樬欵䒻㡢깲㡊껂睧</w:t>
      </w:r>
      <w:r>
        <w:rPr/>
        <w:t>ꥈ</w:t>
      </w:r>
      <w:r>
        <w:rPr/>
        <w:t>䁺核쉀徿▱穬丶绂潳⭑ㆿ쉤椯쉾㛂䡍쉵캣</w:t>
      </w:r>
      <w:r>
        <w:rPr/>
        <w:t>⢱</w:t>
      </w:r>
      <w:r>
        <w:rPr/>
        <w:t>女⨦㝟灋⥣♠㵀䱊灲晷灐㕵쏂暮슣坆㬥棂泂</w:t>
      </w:r>
      <w:r>
        <w:rPr/>
        <w:t>ⴲ</w:t>
      </w:r>
      <w:r>
        <w:rPr/>
        <w:t>奫䱐卹⥋䉰敱䥳桇朱⍤䦘禮䢻䡘復捭扢슥숫剟儮䣂繓烂畦磂硹⶿⩃㖩</w:t>
      </w:r>
      <w:r>
        <w:rPr/>
        <w:t>ⴷ</w:t>
      </w:r>
      <w:r>
        <w:rPr/>
        <w:t>숪숸癸⩃慂洹啉䀦⤽婆䥔塳䭭厡嫂긱摵飍쉫⥂恲侱塇稫⨭㜥丬䄦䉈⥉촥玵偳疩갩恖剴秂揂㤹썖</w:t>
      </w:r>
      <w:r>
        <w:rPr/>
        <w:t>ꔶ</w:t>
      </w:r>
      <w:r>
        <w:rPr/>
        <w:t>쉧榩晇百䡷朶⩩㥠婹숵⛂怲柂劏䳂걔⨳卵넰槂瑚つ⫍Ⓧ䝹揍䬵繤橺䍵扪御䀱슿氱⦮倰⼪㉉槂ꥲ⒡쵶쉋牀潞浥㓃㯎䣂쉟갺쉆慁㑙Ⓜ쉫䭮㝺⍸㝹㬸湩扐䋂䭚硕儥</w:t>
      </w:r>
      <w:r>
        <w:rPr/>
        <w:t>ⵖ⑈</w:t>
      </w:r>
      <w:r>
        <w:rPr/>
        <w:t>숪</w:t>
      </w:r>
      <w:r>
        <w:rPr/>
        <w:t>ꕸ</w:t>
      </w:r>
      <w:r>
        <w:rPr/>
        <w:t>뼪㙗슮ㄫ繬礽쉤参幎䷂㠸㉡╨⑌⍥䵇佨녴伪縫쵠燂쉷娯お⩔㭘玘堷뭕쉀顱惂㴰</w:t>
      </w:r>
      <w:r>
        <w:rPr/>
        <w:t>ⱆ</w:t>
      </w:r>
      <w:r>
        <w:rPr/>
        <w:t>獷硑숫整⍴슩瞱쉲睂뿍숣祮婗歲녵疡䥱깨㥂琣噘佥䠭皻쉣㨪枡䝳硱㴪恸熵欸</w:t>
      </w:r>
      <w:r>
        <w:rPr/>
        <w:t>⢩</w:t>
      </w:r>
      <w:r>
        <w:rPr/>
        <w:t>呕㙁쉣噇桙숯</w:t>
      </w:r>
      <w:r>
        <w:rPr/>
        <w:t>⠨</w:t>
      </w:r>
      <w:r>
        <w:rPr/>
        <w:t>婇搦쉋㕂Ⓧ呟쉎䌪䈪䁸牠硷䛂㙦患䀭䕱硤땬䔯ꍌ樬伸啳쉭ꅯ㈊畧擂吱哂⹆䱗䓎쉹숷洸䌵㐦礳믂</w:t>
      </w:r>
      <w:r>
        <w:rPr/>
        <w:t>ꔶ</w:t>
      </w:r>
      <w:r>
        <w:rPr/>
        <w:t>쉍氨⽌䩐䱭干싂슣桲刯촺칫䔮㉒뭗穕坳쉕䙾湎僂輶䩔姂䴫䪮⧂䔥쎮㞱쉠ヂ</w:t>
      </w:r>
      <w:r>
        <w:rPr/>
        <w:t>ⲩ</w:t>
      </w:r>
      <w:r>
        <w:rPr/>
        <w:t>쉏啶䩑⍷츻쉙妣䥯䀩瑪⑴숸</w:t>
      </w:r>
      <w:r>
        <w:rPr/>
        <w:t>ꔴ</w:t>
      </w:r>
      <w:r>
        <w:rPr/>
        <w:t>檣怷樸㮿晊浓䈮㑡⨩쉓</w:t>
      </w:r>
      <w:r>
        <w:rPr/>
        <w:t>⣂</w:t>
      </w:r>
      <w:r>
        <w:rPr/>
        <w:t>䄰恱䅵쉄㛂⹥㙎吽影捴冱⪱攮⿂嘺㭟槂㕢떵䔭幔癢㬭㥹䉭輹╨⪻놩助獍쉲慴瓃꥚ꍚꍄꥷ轟쉍㩍慎濂磂㥭曂晡㑥敭╲썹묣</w:t>
      </w:r>
      <w:r>
        <w:rPr/>
        <w:t>ꕫꖘ</w:t>
      </w:r>
      <w:r>
        <w:rPr/>
        <w:t>眥轈玵硸帳呠僎䩩桞넩㗂䱧쉁火⩧쉌湯쉑ꇂ슣╱啌</w:t>
      </w:r>
      <w:r>
        <w:rPr/>
        <w:t>Ɑ</w:t>
      </w:r>
      <w:r>
        <w:rPr/>
        <w:t>撬깁反迂平</w:t>
      </w:r>
      <w:r>
        <w:rPr/>
        <w:t>ꕶ</w:t>
      </w:r>
      <w:r>
        <w:rPr/>
        <w:t>䩖䙓⦬싂穤散숬奥⵺ꎣ䅊砷싂㉢窮췂䥎쵈妩쵗쉙埂狍汹숤슘쉋ま㉾╫쉓</w:t>
      </w:r>
      <w:r>
        <w:rPr/>
        <w:t>⠷</w:t>
      </w:r>
      <w:r>
        <w:rPr/>
        <w:t>秎秂獪淂숳柃㓂☭츴㦥㔲䈶顑㮿幪捅쉗呧橀桪灳彅숪煹楲颩㡨损㡵啘깕录䭌潬獂쉫ꌥ␱牺ꥲ긨숺䶮䍴漸㙰</w:t>
      </w:r>
      <w:r>
        <w:rPr/>
        <w:t>ꖥ⵷</w:t>
      </w:r>
      <w:r>
        <w:rPr/>
        <w:t>ꥨ〭⚬〩䭣㉤쌪䠷㉱썬䥶畇幉幚澏懂䨨瀺㢡㣂쉓츬⵾呇㮵琤杈㌬祠恶䍩㙓顱卬㷂㤵傣</w:t>
      </w:r>
      <w:r>
        <w:rPr/>
        <w:t>Ⳃ</w:t>
      </w:r>
      <w:r>
        <w:rPr/>
        <w:t>卮⌽칫顕⪱䄳瑌䱷쉨뭹䙄㤮䵟싂䁣汮칌쉟䖥⭲㕁쉷⦵쉅湔慧♪没瀭獱塸䉃╟뾱쉊卷쉶䊻䥢啍桀輨ヂ걳噲⭩ꅠ싂⴫唺䤵ꆮ彩塮쉐畈ㆻ䋂塌⑰⍗ꌴ</w:t>
      </w:r>
      <w:r>
        <w:rPr/>
        <w:t>ꔶ⮿</w:t>
      </w:r>
      <w:r>
        <w:rPr/>
        <w:t>㞮䅗瑔畸挱樯桰땢⽅彏뭊⩅</w:t>
      </w:r>
      <w:r>
        <w:rPr/>
        <w:t>ⰽ</w:t>
      </w:r>
      <w:r>
        <w:rPr/>
        <w:t>㪵噚♭扞景쉗楳까㪩┬㧂䶥坌칈䛎祒</w:t>
      </w:r>
      <w:r>
        <w:rPr/>
        <w:t>ꥃ</w:t>
      </w:r>
      <w:r>
        <w:rPr/>
        <w:t>操侻칁캘싂ꥶ姂䗂ꇂ</w:t>
      </w:r>
      <w:r>
        <w:rPr/>
        <w:t>ꗂ</w:t>
      </w:r>
      <w:r>
        <w:rPr/>
        <w:t>깲ぶ帶渤⏂䍹⨳䛂畃䊱縳帺ꎩ瑋毂䓂䱸忂ꄩ</w:t>
      </w:r>
      <w:r>
        <w:rPr/>
        <w:t>ꔯ⩪</w:t>
      </w:r>
      <w:r>
        <w:rPr/>
        <w:t>砣㡬牮슿硪䜶瑱</w:t>
      </w:r>
      <w:r>
        <w:rPr/>
        <w:t>ꤥ⧂♺</w:t>
      </w:r>
      <w:r>
        <w:rPr/>
        <w:t>䉌</w:t>
      </w:r>
      <w:r>
        <w:rPr/>
        <w:t>ꕾ</w:t>
      </w:r>
      <w:r>
        <w:rPr/>
        <w:t>㵟癫숪儮</w:t>
      </w:r>
      <w:r>
        <w:rPr/>
        <w:t>ⷂ</w:t>
      </w:r>
      <w:r>
        <w:rPr/>
        <w:t>䅃䉪쉬爨㣂挤硃氪䬲쌪恘恸ꄻ⩔樰琽煶澿牔䤽습攤轺┬㵱䡘</w:t>
      </w:r>
      <w:r>
        <w:rPr/>
        <w:t>ꔯ</w:t>
      </w:r>
      <w:r>
        <w:rPr/>
        <w:t>傮惂䦻彚浑䥌</w:t>
      </w:r>
      <w:r>
        <w:rPr/>
        <w:t>ⶱ</w:t>
      </w:r>
      <w:r>
        <w:rPr/>
        <w:t>㑟⭓쉘쉥䚻믂㩫싂䭍쉑ꆬ橶䵉旂쏎〬炩㊻火</w:t>
      </w:r>
      <w:r>
        <w:rPr/>
        <w:t>ꦮ</w:t>
      </w:r>
      <w:r>
        <w:rPr/>
        <w:t>㤷渹칵㧂䌮稯顤⵱㄰䝟扇슮湗컂쉬⥤ぉ婞ꆬ땰㖥䏂䰫싂煠䨹䝮柂쉳䋂咬瀷敪幂䡃䐫䂏姍散窣㩘숯⬊⴫⩸싂⑐頺摙浟㠲嚿睺</w:t>
      </w:r>
      <w:r>
        <w:rPr/>
        <w:t>ꥐ</w:t>
      </w:r>
      <w:r>
        <w:rPr/>
        <w:t>瀪兕㭗扬申⥔␪䌮㜣朵坑⥕쵾ꏎ䅳濂か橁参␪⵱硏䜮䙸숥䠪䍣╵皏껎挵㒣辻䠭</w:t>
      </w:r>
      <w:r>
        <w:rPr/>
        <w:t>ꕩ</w:t>
      </w:r>
      <w:r>
        <w:rPr/>
        <w:t>頶歳슻睧穂㙴</w:t>
      </w:r>
      <w:r>
        <w:rPr/>
        <w:t>⢩</w:t>
      </w:r>
      <w:r>
        <w:rPr/>
        <w:t>瓂硣㕳㴫㈲䓂㐰礽쉉쉰本ッ楍</w:t>
      </w:r>
      <w:r>
        <w:rPr/>
        <w:t>ⱚ</w:t>
      </w:r>
      <w:r>
        <w:rPr/>
        <w:t>㴻祕⹳싂䕟嫂截䝰株䀤㩀쉇</w:t>
      </w:r>
      <w:r>
        <w:rPr/>
        <w:t>ꥈ</w:t>
      </w:r>
      <w:r>
        <w:rPr/>
        <w:t>务⩰沩㗍</w:t>
      </w:r>
      <w:r>
        <w:rPr/>
        <w:t>꧂</w:t>
      </w:r>
      <w:r>
        <w:rPr/>
        <w:t>槂</w:t>
      </w:r>
      <w:r>
        <w:rPr/>
        <w:t>ꦩ</w:t>
      </w:r>
      <w:r>
        <w:rPr/>
        <w:t>ⱗ</w:t>
      </w:r>
      <w:r>
        <w:rPr/>
        <w:t>桄摣㶩⍗⹘䊣㉩幁ꄭ戹哂쉇츪䔹⫂祆땘彅呄呈䖏䉙䈷乂璮ㅘ숺⏂⍒ꥠ䡴故䑅ㆻ䚘䐽쉤⨯輯뽎㧂♥塪砷╭⩸칸棂晈⵲┻㡴숤别姂쉂⤱璬攣繬哂㚮䱏쉮쉱晕朣䈵⪩䥭⹚갥㋂㑷㇂㜶瑲炻╏潋畄䎻垥䵕湖轢쉖捤캻䣂旂⵺쉱싃㐦㍋楌丹䁩㈦穦㣃㭾幓瀹⹅礨澿滃</w:t>
      </w:r>
      <w:r>
        <w:rPr/>
        <w:t>Ⱳ</w:t>
      </w:r>
      <w:r>
        <w:rPr/>
        <w:t>燂測⼸슣䶘歅츪㡄䭾슥충楬㭶ꥣ땐䌸偨⍦搰</w:t>
      </w:r>
      <w:r>
        <w:rPr/>
        <w:t>Ⱡ</w:t>
      </w:r>
      <w:r>
        <w:rPr/>
        <w:t>嘪測潙ꥯꆥ䵗뭵敘猥汐⩃顩ㅔ㑠潩傡쉯☪湖輳棂䯂桟칦刦奀쉡朵슮剾䤸烂쌪䜳䘶썩쉂</w:t>
      </w:r>
      <w:r>
        <w:rPr/>
        <w:t>⡂</w:t>
      </w:r>
      <w:r>
        <w:rPr/>
        <w:t>㒩洦挪</w:t>
      </w:r>
      <w:r>
        <w:rPr/>
        <w:t>ⱹ</w:t>
      </w:r>
      <w:r>
        <w:rPr/>
        <w:t>䕷㑌⥌ꌦ漫汍뭮爯숤싂㥰⭘⭞婕뼤祺摐楂䉆用䏎⹴╎㙋䉺枘㩞䍌㘳獈噖敟⼹䠩䚘癷普欸ꍚ⛂纡丵槂⑸匮皩</w:t>
      </w:r>
      <w:r>
        <w:rPr/>
        <w:t>ꖮ</w:t>
      </w:r>
      <w:r>
        <w:rPr/>
        <w:t>慸넪䏂⍱⴬⩯揂䕥㗂牡扠楒栺伷儮䑟䠻㨯歉婲磂╇數䝗彊숬剎悮温砫䢘顩䱫畕携年桐淂䩉昴獳眶걈棂㕴䨭噞戤兙歁숻咡溘⹰쉁摹彵쵩땲兑ꍖ盂狂橈奔⺡珂晳</w:t>
      </w:r>
      <w:r>
        <w:rPr/>
        <w:t>Ɐ</w:t>
      </w:r>
      <w:r>
        <w:rPr/>
        <w:t>氻弯溩怤쉦斡禬敗顠䈳輪㍦秂猤乳慶䝦眻杧ꍉ㒥⬬犥䐨㝹䍒ꅄ녟숸湒䴮╮⌥潚</w:t>
      </w:r>
      <w:r>
        <w:rPr/>
        <w:t>ꥍ</w:t>
      </w:r>
      <w:r>
        <w:rPr/>
        <w:t>捠样</w:t>
      </w:r>
      <w:r>
        <w:rPr/>
        <w:t>⡇</w:t>
      </w:r>
      <w:r>
        <w:rPr/>
        <w:t>ꦱ</w:t>
      </w:r>
      <w:r>
        <w:rPr/>
        <w:t>敶땥澏䨲㙊墿徻䱤䏂晕噦슣摨姂繩ꎿ怽⭵歊䉂슿烂硶捬估숽싂欷䦩</w:t>
      </w:r>
      <w:r>
        <w:rPr/>
        <w:t>ⳃ⸪</w:t>
      </w:r>
      <w:r>
        <w:rPr/>
        <w:t>毂걓湆汢津쉗</w:t>
      </w:r>
      <w:r>
        <w:rPr/>
        <w:t>⡳⌺</w:t>
      </w:r>
      <w:r>
        <w:rPr/>
        <w:t>〶㫂痂〲煩⑄浣쌯</w:t>
      </w:r>
      <w:r>
        <w:rPr/>
        <w:t>ꤥ</w:t>
      </w:r>
      <w:r>
        <w:rPr/>
        <w:t>塯橖掵㚏땄춮盎㉯썴䥹습兦ꇎ뽣㋂⑇⥶橙砤潰㓂摪깏㥅㨲㦱欩㋍㨴䅪昹녁堸啌뭡싃瘫㵧숨숨⩑汹即琵灷䊩⍵灮刊盂穵䩒挶싂⩎⨫쵒㮘磂惂⥆</w:t>
      </w:r>
      <w:r>
        <w:rPr/>
        <w:t>⡍</w:t>
      </w:r>
      <w:r>
        <w:rPr/>
        <w:t>㘭㑌묥繁㵪</w:t>
      </w:r>
      <w:r>
        <w:rPr/>
        <w:t>ꥄꖻ</w:t>
      </w:r>
      <w:r>
        <w:rPr/>
        <w:t>氨⭞㚡</w:t>
      </w:r>
      <w:r>
        <w:rPr/>
        <w:t>꧂</w:t>
      </w:r>
      <w:r>
        <w:rPr/>
        <w:t>婢纥瑕썘⚱ꅗ㡖㥑</w:t>
      </w:r>
      <w:r>
        <w:rPr/>
        <w:t>Ⳃ</w:t>
      </w:r>
      <w:r>
        <w:rPr/>
        <w:t>ꗂ</w:t>
      </w:r>
      <w:r>
        <w:rPr/>
        <w:t>⢿</w:t>
      </w:r>
      <w:r>
        <w:rPr/>
        <w:t>ꍾ⩌㩑⥗惃</w:t>
      </w:r>
      <w:r>
        <w:rPr/>
        <w:t>ꕘ</w:t>
      </w:r>
      <w:r>
        <w:rPr/>
        <w:t>癢檵⹒⹁뇍䙁擂怤漸</w:t>
      </w:r>
      <w:r>
        <w:rPr/>
        <w:t>ꦿⓂ</w:t>
      </w:r>
      <w:r>
        <w:rPr/>
        <w:t>뭬䩁㡟轇盂</w:t>
      </w:r>
      <w:r>
        <w:rPr/>
        <w:t>⡍</w:t>
      </w:r>
      <w:r>
        <w:rPr/>
        <w:t>氱捧⍹慭婊婂㑩슏摴╭剎掘帳ヂ䍙㨯獕䨴歔ꍞ쉃슩獄埂卂淂䏂</w:t>
      </w:r>
      <w:r>
        <w:rPr/>
        <w:t>ꤱ</w:t>
      </w:r>
      <w:r>
        <w:rPr/>
        <w:t>ヂ쉆に䐭䩔뾥㜹杫䤶䵪珃</w:t>
      </w:r>
      <w:r>
        <w:rPr/>
        <w:t>ꖩ</w:t>
      </w:r>
      <w:r>
        <w:rPr/>
        <w:t>㡌憡掩矂땟쉠硟牁䴴頬㵎狍숪椫㘣</w:t>
      </w:r>
      <w:r>
        <w:rPr/>
        <w:t>ⴭ</w:t>
      </w:r>
      <w:r>
        <w:rPr/>
        <w:t>稴싂㤴务ꥫ䙮▵爯愦</w:t>
      </w:r>
      <w:r>
        <w:rPr/>
        <w:t>ⵆ</w:t>
      </w:r>
      <w:r>
        <w:rPr/>
        <w:t>䕪䱦噰ꅷ䭟㶩塧ꌽ〯땂㟂并爱繩楰䭂䰳穦牐伭偨兏숪䕠枡睙䡐洩吥䱞칺儦╞㔸</w:t>
      </w:r>
      <w:r>
        <w:rPr/>
        <w:t>⡘</w:t>
      </w:r>
      <w:r>
        <w:rPr/>
        <w:t>稺硰쉩㌬㝲你㞩摳슱䩚</w:t>
      </w:r>
      <w:r>
        <w:rPr/>
        <w:t>ꕇ</w:t>
      </w:r>
      <w:r>
        <w:rPr/>
        <w:t>녙佬慲걟昬砥刷偗슩⯂⻎㚡䁚癴䵁긻煀⽐䴲⯂痂</w:t>
      </w:r>
      <w:r>
        <w:rPr/>
        <w:t>ꕕ</w:t>
      </w:r>
      <w:r>
        <w:rPr/>
        <w:t>䅎뗎싂爮䥩倫䜩剩㛍</w:t>
      </w:r>
      <w:r>
        <w:rPr/>
        <w:t>ꕀ</w:t>
      </w:r>
      <w:r>
        <w:rPr/>
        <w:t>䞱彅뮱へ悿숪䉺煳䋂㒥땓穚쵥幉⽭幒㌴绂硠䕘㇂슿橒ㅣ况䕤奋꺏晾ꍁ䌩椲灥숨剀걉傏</w:t>
      </w:r>
      <w:r>
        <w:rPr/>
        <w:t>⠤</w:t>
      </w:r>
      <w:r>
        <w:rPr/>
        <w:t>撿䩂祕決䭥츺獬杔八䅚㩣癐⨻㑀⑀</w:t>
      </w:r>
      <w:r>
        <w:rPr/>
        <w:t>ⵯ</w:t>
      </w:r>
      <w:r>
        <w:rPr/>
        <w:t>䥭栥</w:t>
      </w:r>
      <w:r>
        <w:rPr/>
        <w:t>ꥎ</w:t>
      </w:r>
      <w:r>
        <w:rPr/>
        <w:t>懂涡獵⥔噔ꌪ潴쉷噖쉷</w:t>
      </w:r>
      <w:r>
        <w:rPr/>
        <w:t>ⵒ</w:t>
      </w:r>
      <w:r>
        <w:rPr/>
        <w:t>䑔䟎䚵牫促숶䳍卍숯⛂晒⤸ㄳ㝐㭯䙵</w:t>
      </w:r>
      <w:r>
        <w:rPr/>
        <w:t>ꥋ</w:t>
      </w:r>
      <w:r>
        <w:rPr/>
        <w:t>捥栱爫垣克뮬곂⥷扇⴫梩䡰⵹碱百母숲ㄬ뽫ꏂ깩䕏疩扟癒䨬穎㌨繃</w:t>
      </w:r>
      <w:r>
        <w:rPr/>
        <w:t>Ⱔ⍕</w:t>
      </w:r>
      <w:r>
        <w:rPr/>
        <w:t>扔㍙㭺捈圭䖮顒汔딯扄쉩晒碘喣쉭䵖䅆㖿⌦ꌵ츩ꍯ䬤┸⸸㉔湁㛂幢</w:t>
      </w:r>
      <w:r>
        <w:rPr/>
        <w:t>ꦘ⤺</w:t>
      </w:r>
      <w:r>
        <w:rPr/>
        <w:t>穓䮵</w:t>
      </w:r>
      <w:r>
        <w:rPr/>
        <w:t>ꖥ</w:t>
      </w:r>
      <w:r>
        <w:rPr/>
        <w:t>䐺玥婨쉏쉦睙绍⫂甶㞡棂숦伵杸䝆㉎♵딽녢偃矂倬琩瑗ꌷ娳숪뭭䟂獘纮⪩散숻儷ギ擂穔㕕⭉漽숯摭䑨睦䵟㓂窬愹뭗㘣繎洳伮칋夲潇沘⼣䩢㘤桖䅠⵷癠䄶슥䉬伴㌱⫂뼰⑎뭧썵徥ㅕ榻쉣쉵㍢盂칢숱숶極怪㏂頥ォ╣쉪⾻僂拎⴫뗂顟♫顬偩칒噧㏂啂썅㉗ꅾ뭪灙䤥栰</w:t>
      </w:r>
      <w:r>
        <w:rPr/>
        <w:t>ꕍ</w:t>
      </w:r>
      <w:r>
        <w:rPr/>
        <w:t>砫瑸걾听㋍䅨䍓쉇橁⮡佐</w:t>
      </w:r>
      <w:r>
        <w:rPr/>
        <w:t>ⴭ</w:t>
      </w:r>
      <w:r>
        <w:rPr/>
        <w:t>⺱牧係ꇂꥮ숻禘冩捓쵦秂橾ꥰ㜽㡑</w:t>
      </w:r>
      <w:r>
        <w:rPr/>
        <w:t>ⰺ</w:t>
      </w:r>
      <w:r>
        <w:rPr/>
        <w:t>갻⩩痂쉡</w:t>
      </w:r>
      <w:r>
        <w:rPr/>
        <w:t>ꥌ</w:t>
      </w:r>
      <w:r>
        <w:rPr/>
        <w:t>畐쉐烂쉘♖䱑煃縵䑳婡輹슥䆿朊澩⌹埂䑇伲扺싂┭䎏쉲係湔婎匦折䭔Ⓜ淂渪䳂䥈兄䱅焣儳ꅚ係ꥱ挱歩婹歁ꍌꌦ㌸㴺歏獌憏䨱뭺숣懂硡쉗䍅⩟쉙</w:t>
      </w:r>
      <w:r>
        <w:rPr/>
        <w:t>ꥐ</w:t>
      </w:r>
      <w:r>
        <w:rPr/>
        <w:t>䴻䉎煫䖱</w:t>
      </w:r>
      <w:r>
        <w:rPr/>
        <w:t>ꕹ</w:t>
      </w:r>
      <w:r>
        <w:rPr/>
        <w:t>捍칀祁긻쉓쉂焽㴤숽䱺䷂䱮獯⽁䜹⭁⑟ꅟ摴㑪颩厣걖뽘▵</w:t>
      </w:r>
      <w:r>
        <w:rPr/>
        <w:t>⡭</w:t>
      </w:r>
      <w:r>
        <w:rPr/>
        <w:t>䳍爳幷摓頣ꍰ潊幔湨恹쉫睇乘䁠失쉚㏂盂猪乶싂畦䨷汰뗂摶抱䁘㫂⍵杺犣⩌䰯㩸澱庬憮冘浡彵䩶牤椸쉬䖬楐婍⩖䭹뭦䲱⻂狂♗弣♯슡㊥</w:t>
      </w:r>
      <w:r>
        <w:rPr/>
        <w:t>ꗂ</w:t>
      </w:r>
      <w:r>
        <w:rPr/>
        <w:t>繀殩쉊僂妘</w:t>
      </w:r>
      <w:r>
        <w:rPr/>
        <w:t>꤯</w:t>
      </w:r>
      <w:r>
        <w:rPr/>
        <w:t>䝌넱</w:t>
      </w:r>
      <w:r>
        <w:rPr/>
        <w:t>Ⱪ</w:t>
      </w:r>
      <w:r>
        <w:rPr/>
        <w:t>囎昱堻뽾嘷</w:t>
      </w:r>
      <w:r>
        <w:rPr/>
        <w:t>⡵</w:t>
      </w:r>
      <w:r>
        <w:rPr/>
        <w:t>畚敠♶祭쉓땠橋ㄪ牤桥䉾百ꄴ眮쎵</w:t>
      </w:r>
      <w:r>
        <w:rPr/>
        <w:t>ꔷ</w:t>
      </w:r>
      <w:r>
        <w:rPr/>
        <w:t>숰쵈쉢②뿂柂㉯硖䍖숪갥⬶숣㵾䞬㇎숮䆏壃</w:t>
      </w:r>
      <w:r>
        <w:rPr/>
        <w:t>ⱔ</w:t>
      </w:r>
      <w:r>
        <w:rPr/>
        <w:t>䮵㤬䥋玩䛂䂬䜺㢻桁⩾晲敉桞쉶썺磂儤뭤⽥奋浃슱参摙儣彡쉍걠䭚攳囂㥉⏂懎䅘䱲㑦塹木牏숯䠰ꄴ塘䍴♥䅫⹉촣嫂숺稬숺㑙⩰痍噶瀴瘻䅶奂㗂琹숴䭀쉬◂敧깍睳碣磂⤪㏂倪㥟婒</w:t>
      </w:r>
      <w:r>
        <w:rPr/>
        <w:t>⢡</w:t>
      </w:r>
      <w:r>
        <w:rPr/>
        <w:t>歕䕲浐䅀◃묹䬪㫂顢⹁쉢歖畓栲</w:t>
      </w:r>
      <w:r>
        <w:rPr/>
        <w:t>ⷃ</w:t>
      </w:r>
      <w:r>
        <w:rPr/>
        <w:t>佥</w:t>
      </w:r>
      <w:r>
        <w:rPr/>
        <w:t>ꕵ</w:t>
      </w:r>
      <w:r>
        <w:rPr/>
        <w:t>쉄畒⩵昫┯␭焵䅣䚡⥥煬珂汩습㡰쉆䡲灱癔繦䦥㭡輭긲敶桗䊡楲㠯ꆻ⌸녪眥偖뭯㪥싂뭧쉄䤪</w:t>
      </w:r>
      <w:r>
        <w:rPr/>
        <w:t>ꤸ⑥</w:t>
      </w:r>
      <w:r>
        <w:rPr/>
        <w:t>㤪頻揂㝱</w:t>
      </w:r>
      <w:r>
        <w:rPr/>
        <w:t>ꥅ</w:t>
      </w:r>
      <w:r>
        <w:rPr/>
        <w:t>婤</w:t>
      </w:r>
      <w:r>
        <w:rPr/>
        <w:t>ꦩ</w:t>
      </w:r>
      <w:r>
        <w:rPr/>
        <w:t>⠥⩯</w:t>
      </w:r>
      <w:r>
        <w:rPr/>
        <w:t>乱䈹쵕⩃䍮䘪獄⹞幀滂燂略슮䁖䳎䙣摸거扮汢⭂⴬䄳澩㞡ㅦ畣㕳晌帴⩕⭴礦㍆坤纩抩㢘䊣汏</w:t>
      </w:r>
      <w:r>
        <w:rPr/>
        <w:t>ꤰ</w:t>
      </w:r>
      <w:r>
        <w:rPr/>
        <w:t>橨㕠䁂㜮㡆䁅㩶쏂瞿畅⽃欣娲썬栱噹睈⥖䅯칮쉾権⪩뼲ꌺ</w:t>
      </w:r>
      <w:r>
        <w:rPr/>
        <w:t>ⰺ</w:t>
      </w:r>
      <w:r>
        <w:rPr/>
        <w:t>礱ꥢ☴</w:t>
      </w:r>
      <w:r>
        <w:rPr/>
        <w:t>ꕾ</w:t>
      </w:r>
      <w:r>
        <w:rPr/>
        <w:t>㨭䱁▥喥失塆係</w:t>
      </w:r>
      <w:r>
        <w:rPr/>
        <w:t>Ⳏ</w:t>
      </w:r>
      <w:r>
        <w:rPr/>
        <w:t>묭</w:t>
      </w:r>
      <w:r>
        <w:rPr/>
        <w:t>ꦿ⯂</w:t>
      </w:r>
      <w:r>
        <w:rPr/>
        <w:t>䱾䐦祳㠰싂䒻숸⧂㍧슻쉄炩㫂⹄嗂䣂瀭㬳励쉸瀦窵㴹컂熣䫂▣㌳轠啟奠㛂杵畮쎘䍊쉈䁏夫条怱纏䬪呙撘싎恐쉟類竃ꌪ</w:t>
      </w:r>
      <w:r>
        <w:rPr/>
        <w:t>⡬</w:t>
      </w:r>
      <w:r>
        <w:rPr/>
        <w:t>녫</w:t>
      </w:r>
      <w:r>
        <w:rPr/>
        <w:t>ꖣ</w:t>
      </w:r>
      <w:r>
        <w:rPr/>
        <w:t>剘徻恐顅槃琯㜽☣帮彷湡㙉뭖秂輱䧂䴪썩쉤뽎烂치祯呗쉾䅔癱</w:t>
      </w:r>
      <w:r>
        <w:rPr/>
        <w:t>ꖻ</w:t>
      </w:r>
      <w:r>
        <w:rPr/>
        <w:t>瘩</w:t>
      </w:r>
      <w:r>
        <w:rPr/>
        <w:t>ꤵ</w:t>
      </w:r>
      <w:r>
        <w:rPr/>
        <w:t>슏</w:t>
      </w:r>
      <w:r>
        <w:rPr/>
        <w:t>ⴳ</w:t>
      </w:r>
      <w:r>
        <w:rPr/>
        <w:t>ォ晳䝈癞癡숶숊䫂湃擂嚩⪮塞␥</w:t>
      </w:r>
      <w:r>
        <w:rPr/>
        <w:t>Ⱕ</w:t>
      </w:r>
      <w:r>
        <w:rPr/>
        <w:t>ꥆ</w:t>
      </w:r>
      <w:r>
        <w:rPr/>
        <w:t>硾䭨㈸♖橶☺竂</w:t>
      </w:r>
      <w:r>
        <w:rPr/>
        <w:t>ꕢ</w:t>
      </w:r>
      <w:r>
        <w:rPr/>
        <w:t>楗睺쉾燂疩溣⩞숨䚩⍭㋂숯睄㭙偳淍뗃뿂役佂</w:t>
      </w:r>
      <w:r>
        <w:rPr/>
        <w:t>ꕡ</w:t>
      </w:r>
      <w:r>
        <w:rPr/>
        <w:t>椱쉔恙숱慇⑑ꏂ氭璏瑰슬焲挱扬怮⍡걂䅙쉈쉍ꥲ珂캣뭤㍤䊥楆杭䡖⭵迂幅Ⓜ䨣嚮秂숷牴뮘뿂⫂꥔䁤睄塟⭾噖斏⩔꥕類쵂⼣쉉熥㧂䔴瑔卾楉砪澿⫂䕭塷樥〣䔮䭎䁊榱唣칇썋⹬坬漻쉀⯂滂⹭媻樵㔪吰轆긦숭獡걒幾⌮敪뗃쉤쉚晉䍵ꅳㄤ癯ぢ喵繦⩢ꥲ伷쉯쉇䙅</w:t>
      </w:r>
      <w:r>
        <w:rPr/>
        <w:t>⠱</w:t>
      </w:r>
      <w:r>
        <w:rPr/>
        <w:t>땵땋桮顄⑄묻⥇儤婐晑ぺ癗㞮㌽癓棂䨱呌栦䀦ꥵ穱扦杭칺䷂慍䨩䂣塍癀珂ꥶ쉒歅䅍顲繫灶ꄦ慞潏晘㇂熵ㅖ竂㖬玬㝄싂◂</w:t>
      </w:r>
      <w:r>
        <w:rPr/>
        <w:t>ꕲ</w:t>
      </w:r>
      <w:r>
        <w:rPr/>
        <w:t>敏썎㔱主炣㵅敹숤싂㔤扁慨┰䲻吱頶㭧壂煚␷ꥱ飂⧂坊歪</w:t>
      </w:r>
      <w:r>
        <w:rPr/>
        <w:t>ꥎ</w:t>
      </w:r>
      <w:r>
        <w:rPr/>
        <w:t>䅄奦ꅤ䢘쉭숸㤴穪⥠ご䴣穋Ⓕ</w:t>
      </w:r>
      <w:r>
        <w:rPr/>
        <w:t>⣂</w:t>
      </w:r>
      <w:r>
        <w:rPr/>
        <w:t>〶믎祘廂吺⍨洮序娳噅숩</w:t>
      </w:r>
      <w:r>
        <w:rPr/>
        <w:t>꧂</w:t>
      </w:r>
      <w:r>
        <w:rPr/>
        <w:t>殏摺숻啙瑕严⥰爳컂䇍䡈獑輽㩘숩䩑숬噸칳婾쉤㷂瑵⨻瑟瀯璩䨬硃츰㐻䁈桩ꌱ瑆╧係慓⬴슻瀯놻쉹⩌♐</w:t>
      </w:r>
      <w:r>
        <w:rPr/>
        <w:t>Ⳃ</w:t>
      </w:r>
      <w:r>
        <w:rPr/>
        <w:t>ꎮ晙ꍊ呙ꇂ乕桀呸䁪硩꥖㟂춿区ꥣ⩵⥷䌲䵭䁕깯쉌놵숷</w:t>
      </w:r>
      <w:r>
        <w:rPr/>
        <w:t>ꤶ</w:t>
      </w:r>
      <w:r>
        <w:rPr/>
        <w:t>뽐㮘칆忂⍾祵䳂熵⵷뽤惂㬰숥⹍</w:t>
      </w:r>
      <w:r>
        <w:rPr/>
        <w:t>ꖥ</w:t>
      </w:r>
      <w:r>
        <w:rPr/>
        <w:t>㮮쏂晳싂㉌ㄵㅉ䣂⭄묻槂ꍫ焴癶䡒</w:t>
      </w:r>
      <w:r>
        <w:rPr/>
        <w:t>ⶻ</w:t>
      </w:r>
      <w:r>
        <w:rPr/>
        <w:t>뇎쌻庩⹙旂掏穬</w:t>
      </w:r>
      <w:r>
        <w:rPr/>
        <w:t>⢩</w:t>
      </w:r>
      <w:r>
        <w:rPr/>
        <w:t>棂</w:t>
      </w:r>
      <w:r>
        <w:rPr/>
        <w:t>ꖮ</w:t>
      </w:r>
      <w:r>
        <w:rPr/>
        <w:t>噓轭毂硋묥唭剾䥢〸婡⭦坱쉩夸ㅊ</w:t>
      </w:r>
      <w:r>
        <w:rPr/>
        <w:t>ꔮ</w:t>
      </w:r>
      <w:r>
        <w:rPr/>
        <w:t>穢뼩갣▘劻坴㉷㐳瘬䬥</w:t>
      </w:r>
      <w:r>
        <w:rPr/>
        <w:t>ⱃ</w:t>
      </w:r>
      <w:r>
        <w:rPr/>
        <w:t>䕇숽</w:t>
      </w:r>
      <w:r>
        <w:rPr/>
        <w:t>ⱹ</w:t>
      </w:r>
      <w:r>
        <w:rPr/>
        <w:t>䍑┪猰愨뽨⯂咱⩡棂칹弸䅨囍䉱乓䭅橤</w:t>
      </w:r>
      <w:r>
        <w:rPr/>
        <w:t>ꕧ</w:t>
      </w:r>
      <w:r>
        <w:rPr/>
        <w:t>晰䛂毂</w:t>
      </w:r>
      <w:r>
        <w:rPr/>
        <w:t>ⶬ⫂</w:t>
      </w:r>
      <w:r>
        <w:rPr/>
        <w:t>䘺塮坨⛂═玩幁ꅅ璵쎩㕉炮僂䝘뭈䶣걭厣㐴婥ㆣ걩⏂斡䭸颻숯㐽㬣浰</w:t>
      </w:r>
      <w:r>
        <w:rPr/>
        <w:t>ꤨ</w:t>
      </w:r>
      <w:r>
        <w:rPr/>
        <w:t>⡇</w:t>
      </w:r>
      <w:r>
        <w:rPr/>
        <w:t>縰숽묷ꇂ㘸䙓摗秂숱渶▱搭</w:t>
      </w:r>
      <w:r>
        <w:rPr/>
        <w:t>ꦻ⩓</w:t>
      </w:r>
      <w:r>
        <w:rPr/>
        <w:t>ㄨ슩◂瑓숪慯䙙䝱㝰䅁副亩㩨攦쉪㨣뭉뭞걏䬨쉪땍䁯쉦搩暻竂䵑慔</w:t>
      </w:r>
      <w:r>
        <w:rPr/>
        <w:t>ⵦ</w:t>
      </w:r>
      <w:r>
        <w:rPr/>
        <w:t>玮秂䶻繫㉎㐰㕇轀䠪⩹䜱佇䷂슩쉕⫂刊奚춣싃是⥐♩埂</w:t>
      </w:r>
      <w:r>
        <w:rPr/>
        <w:t>ꥁꤹ</w:t>
      </w:r>
      <w:r>
        <w:rPr/>
        <w:t>恱砯⵬㊩慣⽦址殣塶留쉳⧂嗂瓂▮㧂쉹挪䴯昲洳</w:t>
      </w:r>
      <w:r>
        <w:rPr/>
        <w:t>ꦡ</w:t>
      </w:r>
      <w:r>
        <w:rPr/>
        <w:t>㓍썤촶㥊婸♐⌦杊䁰乔溘⭺炥圤⒣嘥</w:t>
      </w:r>
      <w:r>
        <w:rPr/>
        <w:t>ⵍ⚩</w:t>
      </w:r>
      <w:r>
        <w:rPr/>
        <w:t>但싂䢣桐畕⥣썫䥦吹奤㕗㵡晚쉯⌮徣癱垱㭳浡櫂</w:t>
      </w:r>
      <w:r>
        <w:rPr/>
        <w:t>⠴</w:t>
      </w:r>
      <w:r>
        <w:rPr/>
        <w:t>䒬ぬ睂뼪㚏㍯玬歸捫츸쉷朩灘</w:t>
      </w:r>
      <w:r>
        <w:rPr/>
        <w:t>ⴰ</w:t>
      </w:r>
      <w:r>
        <w:rPr/>
        <w:t>ぁ䙤歷싂㶣歂晁猰䠲顑</w:t>
      </w:r>
      <w:r>
        <w:rPr/>
        <w:t>⠻</w:t>
      </w:r>
      <w:r>
        <w:rPr/>
        <w:t>䵈┣卡顗辩毂쵕㬣ꥧ汞싂슣꤮╯⹙抻⥌⤲싂汇㑬䁫숤壂湄쉵书歟ꇂ㑧㏂껂勂㒿䐭⼥⭲䄤淃슩獘⽄挫炬癎䬶灉澡촸祠䵇⶘楓숻姂斬拂慈䪮⩳㉞氲슮敓轞潦娶䰩滍瑥版</w:t>
      </w:r>
      <w:r>
        <w:rPr/>
        <w:t>ꕬ</w:t>
      </w:r>
      <w:r>
        <w:rPr/>
        <w:t>卧澱䍚슬甭楯쉴㬶ㅮ狎䈲䲬幎</w:t>
      </w:r>
      <w:r>
        <w:rPr/>
        <w:t>ꤽ⥞</w:t>
      </w:r>
      <w:r>
        <w:rPr/>
        <w:t>䩬䉁㧂頹㋃渵坬啓쉪睷숭彋⩕䋂桶㎵걥䤫扮憩땢䑓㐥㎵⛂唱⪵㐸싂㨴绍ꄩ곎싂擎쵟䩘쉳</w:t>
      </w:r>
      <w:r>
        <w:rPr/>
        <w:t>ꔲ</w:t>
      </w:r>
      <w:r>
        <w:rPr/>
        <w:t>犣䕘楩氤䙈쉪䫍䠱便䮿㧂♫禣瀽㡘䁰⩗숵䭾橨㥃칒䭱焨䑩䳂庘煸⩷㭂怸彪⛂㥍轐澡䰤䙣颣䥫咘땾楃㥨䅆ꥫ</w:t>
      </w:r>
      <w:r>
        <w:rPr/>
        <w:t>⠮</w:t>
      </w:r>
      <w:r>
        <w:rPr/>
        <w:t>摾ぺ㝢硘쉯쉦轣깫ꎵ⩖櫎넺占ꏎ⴮쉞깮쵰媥皥熿啧畬쉤쉀厥奧</w:t>
      </w:r>
      <w:r>
        <w:rPr/>
        <w:t>ⰲ</w:t>
      </w:r>
      <w:r>
        <w:rPr/>
        <w:t>儳煏㪵숱猹ㆿ愽䉬싂猣⑩따ꄰ칬玩湨穒칩싂쵫奉問</w:t>
      </w:r>
      <w:r>
        <w:rPr/>
        <w:t>ꖏ</w:t>
      </w:r>
      <w:r>
        <w:rPr/>
        <w:t>䠺倸㓂뽯</w:t>
      </w:r>
      <w:r>
        <w:rPr/>
        <w:t>ꥋ</w:t>
      </w:r>
      <w:r>
        <w:rPr/>
        <w:t>썇䀲뭗栽㍏挮瞬䥷劬</w:t>
      </w:r>
      <w:r>
        <w:rPr/>
        <w:t>ꖱ</w:t>
      </w:r>
      <w:r>
        <w:rPr/>
        <w:t>습싍セ㩥兹睁䮣⑇幰⥷轋癎栱</w:t>
      </w:r>
      <w:r>
        <w:rPr/>
        <w:t>ꕉ</w:t>
      </w:r>
      <w:r>
        <w:rPr/>
        <w:t>枱</w:t>
      </w:r>
      <w:r>
        <w:rPr/>
        <w:t>ⵙ</w:t>
      </w:r>
      <w:r>
        <w:rPr/>
        <w:t>슩㢡渶╾싍儵⏂⼬浸쉤娨⹌潡眺窵쉉쉙⼦参婴獦ꥷꅠ欪繃湲⯂뭹祦䩙參䵙격剩䧂顯咘숪捪剫䦡</w:t>
      </w:r>
      <w:r>
        <w:rPr/>
        <w:t>ⶱ</w:t>
      </w:r>
      <w:r>
        <w:rPr/>
        <w:t>妏婠坊⨴쉅㫂湠뭹㗂凂儸弸䝶乆㒮ꎣ쉋ꥭ침숥㭘딮䁮㞩㬪愬浵쉠剒䁶輹⨪⩘㕑㴹啫桐扒拂</w:t>
      </w:r>
      <w:r>
        <w:rPr/>
        <w:t>ⵉ</w:t>
      </w:r>
      <w:r>
        <w:rPr/>
        <w:t>噗砬묯넯䋂䬤瘬쉶숨弣</w:t>
      </w:r>
      <w:r>
        <w:rPr/>
        <w:t>ꖬ</w:t>
      </w:r>
      <w:r>
        <w:rPr/>
        <w:t>꺱瀪橃⥌쉏䭆⴮哂㙨湄䍖妱塚焷⍌ㅒ攻㕋넱㌪뭰䯂⤭灾䡕潐㢮䩱摤晏浥傣晴녧</w:t>
      </w:r>
      <w:r>
        <w:rPr/>
        <w:t>ꥀ</w:t>
      </w:r>
      <w:r>
        <w:rPr/>
        <w:t>쌫숭畖䍳쉁숷䜭席晄깤砳╰䑔쉕⏂繙吷㔯䥁栳輶䭢걘樳</w:t>
      </w:r>
      <w:r>
        <w:rPr/>
        <w:t>⡶</w:t>
      </w:r>
      <w:r>
        <w:rPr/>
        <w:t>汢也爩弮奷轰桏숊⯂彏䉖숥䁰⥀奓督甤敗⍄灡ꏃ⩘</w:t>
      </w:r>
      <w:r>
        <w:rPr/>
        <w:t>ꦱ</w:t>
      </w:r>
      <w:r>
        <w:rPr/>
        <w:t>畟㢘㘱收毂䴹⩹싂⽎뭧슥쉇뭟䴶㩈</w:t>
      </w:r>
      <w:r>
        <w:rPr/>
        <w:t>ⱞ⑭</w:t>
      </w:r>
      <w:r>
        <w:rPr/>
        <w:t>唸䩌愵⹉걃㙟⍁♅숲䱧飂╓卄䌹冮睗⭘乗쉌쉞丩㨺梡䉴啮坷㥃쉊奟椦칣♮䵟䉢䜪揂</w:t>
      </w:r>
      <w:r>
        <w:rPr/>
        <w:t>Ⱘ</w:t>
      </w:r>
      <w:r>
        <w:rPr/>
        <w:t>㩧딭扥呃渪癞썩⭧캬䏂䥈景⸭⑔挷⩢歸䉢奐琪</w:t>
      </w:r>
      <w:r>
        <w:rPr/>
        <w:t>꥟</w:t>
      </w:r>
      <w:r>
        <w:rPr/>
        <w:t>璬扙뽭瞬祢䎩ꇍ⹗厡</w:t>
      </w:r>
      <w:r>
        <w:rPr/>
        <w:t>⡩</w:t>
      </w:r>
      <w:r>
        <w:rPr/>
        <w:t>싂㝄嘨縹</w:t>
      </w:r>
      <w:r>
        <w:rPr/>
        <w:t>ⱨ</w:t>
      </w:r>
      <w:r>
        <w:rPr/>
        <w:t>슘⧎曂礯拂ㅔ⨹䍭뮻뽸偘䥌싂卹顁犻⹉쉐</w:t>
      </w:r>
      <w:r>
        <w:rPr/>
        <w:t>⡓</w:t>
      </w:r>
      <w:r>
        <w:rPr/>
        <w:t>쉲䡲䡵땉攸強㝐깆〈⏂癌쉬兡䕾䉹⨤江묮炩夽礯灀灾춬柂㕕칆쎩栶㍐㯂悮䱡쉇劏捬싂撿地썂놻긬凃䯂♵潧컂䜪습䂏⹤숩毂</w:t>
      </w:r>
      <w:r>
        <w:rPr/>
        <w:t>ꤹ</w:t>
      </w:r>
      <w:r>
        <w:rPr/>
        <w:t>噸⵱眦兦㙚疵⏂뽂묮䥷䝹㝓뗂⩆긴坨</w:t>
      </w:r>
      <w:r>
        <w:rPr/>
        <w:t>ꥍ</w:t>
      </w:r>
      <w:r>
        <w:rPr/>
        <w:t>彠</w:t>
      </w:r>
      <w:r>
        <w:rPr/>
        <w:t>ꥑ</w:t>
      </w:r>
      <w:r>
        <w:rPr/>
        <w:t>嗎杣獳䉖潏娦䶬砪⥔묤䍥劏妥⽉쉺숩</w:t>
      </w:r>
      <w:r>
        <w:rPr/>
        <w:t>ꤻ</w:t>
      </w:r>
      <w:r>
        <w:rPr/>
        <w:t>쉊ㄥ</w:t>
      </w:r>
      <w:r>
        <w:rPr/>
        <w:t>ꕙ</w:t>
      </w:r>
      <w:r>
        <w:rPr/>
        <w:t>仃묤숽顕噌☺爺뗂</w:t>
      </w:r>
      <w:r>
        <w:rPr/>
        <w:t>ꖮ</w:t>
      </w:r>
      <w:r>
        <w:rPr/>
        <w:t>䡓橁뭒쉠숵㕮䅇唤쉯疩쉏쉄恳晹䕷슡䘪㩣桒甮䙠⸫⭨싂⛂㥰슩秂넴吷싂樶歱䀴〉囂⺥彆걱쎏娱䋎쉉歒쉌䐳⩄䝩佈㍡⿂䂥噔偵坨䵩䩸</w:t>
      </w:r>
      <w:r>
        <w:rPr/>
        <w:t>ꤹ</w:t>
      </w:r>
      <w:r>
        <w:rPr/>
        <w:t>깨숯桄ㄺ偋獧ꥺ勍䫂㇂癏쉎墥㈴癊숬㥟畺쉏偷㕎쉱朰┻◂䒿㍇㙃㡖䈭⻂숥䝥슡䀨⧂㚘媏䵆庡쉟㋂獷깚뾵⻂숫吭䒩拂Ⓧꌨ硰쉥쉍㉩쉙吥泂祆呢汚㍈㝚怩ꥥ⍥넱슣游䱴</w:t>
      </w:r>
      <w:r>
        <w:rPr/>
        <w:t>Ⱳ</w:t>
      </w:r>
      <w:r>
        <w:rPr/>
        <w:t>滂쉣礩ぅ厩穋ꥤ嫂⼱ꥰ⨤晌⨮瑐䗂炩㤮剐┫㝦㉹潷⪿县眹秂横価㭸栲辣㍚滂晏䢱䄤槂煪竂瞿䪥埂妻</w:t>
      </w:r>
      <w:r>
        <w:rPr/>
        <w:t>꧂</w:t>
      </w:r>
      <w:r>
        <w:rPr/>
        <w:t>묶堪穕㖩⫍䑸㚬ꍀ숩⍵쵍弸縣⩋䉄妱⹕</w:t>
      </w:r>
      <w:r>
        <w:rPr/>
        <w:t>ꦿ</w:t>
      </w:r>
      <w:r>
        <w:rPr/>
        <w:t>슏</w:t>
      </w:r>
      <w:r>
        <w:rPr/>
        <w:t>ⴸ</w:t>
      </w:r>
      <w:r>
        <w:rPr/>
        <w:t>쉠熻怺뽘쉸쉙䳂榮쉔⭥採㡚扵㠺券拂ふす㴲</w:t>
      </w:r>
      <w:r>
        <w:rPr/>
        <w:t>ⵞꗃ</w:t>
      </w:r>
      <w:r>
        <w:rPr/>
        <w:t>뮵쉕㕄䝪渰杵ヂ쵲僂䅕汧⩚㖡슱嗂䑂坊뽑摁咵獘轘</w:t>
      </w:r>
      <w:r>
        <w:rPr/>
        <w:t>ꕋ</w:t>
      </w:r>
      <w:r>
        <w:rPr/>
        <w:t>㑦㵞䍁䠽걊칒唦땋湒ㅚ摊妱</w:t>
      </w:r>
      <w:r>
        <w:rPr/>
        <w:t>ꤩ</w:t>
      </w:r>
      <w:r>
        <w:rPr/>
        <w:t>晰冿儳〲</w:t>
      </w:r>
      <w:r>
        <w:rPr/>
        <w:t>ꦿ</w:t>
      </w:r>
      <w:r>
        <w:rPr/>
        <w:t>쉞䈫숨䕆卍</w:t>
      </w:r>
      <w:r>
        <w:rPr/>
        <w:t>ⱘ</w:t>
      </w:r>
      <w:r>
        <w:rPr/>
        <w:t>剺僂쉉걙⧂ㅄ摹䇂싃숽쉰㜴〯嫂䉥湹炮㒥录쉲類</w:t>
      </w:r>
      <w:r>
        <w:rPr/>
        <w:t>⡋</w:t>
      </w:r>
      <w:r>
        <w:rPr/>
        <w:t>숭瀊扏啀珂奌硰⬰優㔪恗䤲쉒忂櫂潥瞏涮䜪斏掿䭋㵋秂ㄻ숪숴⩠湞뭞䰸⥤獁繪넯櫂⽩☪䏂獙杧ㆡ㭵쉏㥖</w:t>
      </w:r>
      <w:r>
        <w:rPr/>
        <w:t>ⱐ☵</w:t>
      </w:r>
      <w:r>
        <w:rPr/>
        <w:t>㠥⌥䨹</w:t>
      </w:r>
      <w:r>
        <w:rPr/>
        <w:t>ⷂ</w:t>
      </w:r>
      <w:r>
        <w:rPr/>
        <w:t>桂溻</w:t>
      </w:r>
      <w:r>
        <w:rPr/>
        <w:t>Ⳃ⭤</w:t>
      </w:r>
      <w:r>
        <w:rPr/>
        <w:t>幁㩟湬冣쉩⨫猨牋殮檩䭏婗⍾た㉁䙬䍥ꥹ滂懂頥䧂織㜬低灮⌮㘨⥉䉠穷⸫슩숤⨫戺묰䡬䴣㥧쉟싂</w:t>
      </w:r>
      <w:r>
        <w:rPr/>
        <w:t>ⰷ</w:t>
      </w:r>
      <w:r>
        <w:rPr/>
        <w:t>摓䝨帣쉺䵄狂㕣⽂숱桷纏㍧슩瘰机㌸숦쉄畓쉨凂⽾䉎㷂⚻匽㣃㉘䱧睴乫硬</w:t>
      </w:r>
      <w:r>
        <w:rPr/>
        <w:t>ⱟ</w:t>
      </w:r>
      <w:r>
        <w:rPr/>
        <w:t>ꔥ</w:t>
      </w:r>
      <w:r>
        <w:rPr/>
        <w:t>숽䓂숥䨲넹쉒␷㢬㕡䐮뽄숻쉰咮㵫㑖獔㝭㭵㵗숷䠹敟㬩쉏恄⻂</w:t>
      </w:r>
      <w:r>
        <w:rPr/>
        <w:t>⡧</w:t>
      </w:r>
      <w:r>
        <w:rPr/>
        <w:t>匲䁥㊏剨攩컂㑩氪쉄煊슻슡兦愶쉞㈨槎♑넲쉳깎轋㉆毂䋂쵨㷍䆡匷弮쉘䳂⸪と迎杹䋂畊숨ぬ䕳</w:t>
      </w:r>
      <w:r>
        <w:rPr/>
        <w:t>Ⱔ</w:t>
      </w:r>
      <w:r>
        <w:rPr/>
        <w:t>㌮为敨坵睓狂㝳ꅞ딱䊵㭷䋎</w:t>
      </w:r>
      <w:r>
        <w:rPr/>
        <w:t>ⵈ</w:t>
      </w:r>
      <w:r>
        <w:rPr/>
        <w:t>噭ㅣㄨ刦</w:t>
      </w:r>
      <w:r>
        <w:rPr/>
        <w:t>ⵅ</w:t>
      </w:r>
      <w:r>
        <w:rPr/>
        <w:t>칣硪䁠朵湪쉶㪩⹢楫愽塺숮㓃歁䥱숸漹㢱煡㝬㪩愸穌䆥ㄳ塯㭢䓂吶곂䆩쉋濂側啎⥢싂㷂剈쵶〵睊祡㩐㤰ꇂ燂⩓頸땮䵂캵刣껍乾㢘氤쵔堫轖畋䉔쉰䍖瑞䵦洣┬쉑剋⵨兮䒻湲䍎浰⾬䱸쉣</w:t>
      </w:r>
      <w:r>
        <w:rPr/>
        <w:t>ꤪ</w:t>
      </w:r>
      <w:r>
        <w:rPr/>
        <w:t>佟哎쉾쉹帩쉭묽㡥갽䕋繓䡊䚬쵇ꅐ䀬怹녞⑥堹杬硣䆡쉶倮╃牐嚿▩活啇稸灐娭쉦塣</w:t>
      </w:r>
      <w:r>
        <w:rPr/>
        <w:t>Ȿ</w:t>
      </w:r>
      <w:r>
        <w:rPr/>
        <w:t>ꥇ</w:t>
      </w:r>
      <w:r>
        <w:rPr/>
        <w:t>塇㕧뼰纻匲㗂㥠칩</w:t>
      </w:r>
      <w:r>
        <w:rPr/>
        <w:t>ꔲ</w:t>
      </w:r>
      <w:r>
        <w:rPr/>
        <w:t>⡞</w:t>
      </w:r>
      <w:r>
        <w:rPr/>
        <w:t>㕋䈲畑榥쉢摠乑顙呧䥙畾㕉瑲♓⩵倯儶㟂땄㴯⭡</w:t>
      </w:r>
      <w:r>
        <w:rPr/>
        <w:t>⠨</w:t>
      </w:r>
      <w:r>
        <w:rPr/>
        <w:t>彙䔲쉰⤤㗃梡぀땙婦妩䵈䕤뭚条뽀枱겮牺昣毂䮣쉕坥䵅唯䀳</w:t>
      </w:r>
      <w:r>
        <w:rPr/>
        <w:t>ꖿ</w:t>
      </w:r>
      <w:r>
        <w:rPr/>
        <w:t>䭅㞻䵲㙎剗顔</w:t>
      </w:r>
      <w:r>
        <w:rPr/>
        <w:t>Ⱶ</w:t>
      </w:r>
      <w:r>
        <w:rPr/>
        <w:t>㭟繰쉢姂椩癤䝪媮</w:t>
      </w:r>
      <w:r>
        <w:rPr/>
        <w:t>ꔤ</w:t>
      </w:r>
      <w:r>
        <w:rPr/>
        <w:t>겘⻂䲘䄦㑮數硬浔갻㜸긫⛍겮ꅴ由噊㨴䊥噪⧂樥⽇쉸吴㷃頫婪㬪祕⩉姂㌬扪㐯</w:t>
      </w:r>
      <w:r>
        <w:rPr/>
        <w:t>꧂</w:t>
      </w:r>
      <w:r>
        <w:rPr/>
        <w:t>䁔卧挵ꄦ쉆ꍒ츥⸵䴻③橱灕晃쉨彇瑋界滂䑡딥㟎爺午䂡恀㢱⩈佯䰪䕏쵄뽈⹲慏漻乔⽤숻焤䎿䠥䑇쉱⌫繪</w:t>
      </w:r>
      <w:r>
        <w:rPr/>
        <w:t>ꥌ</w:t>
      </w:r>
      <w:r>
        <w:rPr/>
        <w:t>札坔呕䁸歉䁈䭫湣時䬤氰싂獕ゥ</w:t>
      </w:r>
      <w:r>
        <w:rPr/>
        <w:t>⠽</w:t>
      </w:r>
      <w:r>
        <w:rPr/>
        <w:t>䨭乁潬</w:t>
      </w:r>
      <w:r>
        <w:rPr/>
        <w:t>Ⱳ</w:t>
      </w:r>
      <w:r>
        <w:rPr/>
        <w:t>㴊砱儬⹇갽䝬忂䆱兲넭塱쉁쉦㟂礸㞬畗땕㈶㉎䴬긵牞숸楩ꄪ光敘㍀䐶剱楃⍺渹獮䕣䣂숦䝃摦</w:t>
      </w:r>
      <w:r>
        <w:rPr/>
        <w:t>ꔥ</w:t>
      </w:r>
      <w:r>
        <w:rPr/>
        <w:t>癦䚏㩳⬣⽂㷂娶쉾䉑庩癣䴪攬䱓妣晏煟㥬</w:t>
      </w:r>
      <w:r>
        <w:rPr/>
        <w:t>ⵐ</w:t>
      </w:r>
      <w:r>
        <w:rPr/>
        <w:t>걔㯂썈剃帵牊땫ꍹ딨稷숫䘦㑎匪쉀矂㉞滃㭮欴圯慲㈸呱牓쉂⸱幐䕎佁</w:t>
      </w:r>
      <w:r>
        <w:rPr/>
        <w:t>ⱕ</w:t>
      </w:r>
      <w:r>
        <w:rPr/>
        <w:t>㭞䱥喱뽤潸㡋㖏⸸姂</w:t>
      </w:r>
      <w:r>
        <w:rPr/>
        <w:t>⠴</w:t>
      </w:r>
      <w:r>
        <w:rPr/>
        <w:t>啠塏㡸╏ꅏ湕卋䡧슮䲮⭂㉱䝧䉟淂</w:t>
      </w:r>
      <w:r>
        <w:rPr/>
        <w:t>⠹</w:t>
      </w:r>
      <w:r>
        <w:rPr/>
        <w:t>捌칋婈攦ㅆ녆</w:t>
      </w:r>
      <w:r>
        <w:rPr/>
        <w:t>ⲵ</w:t>
      </w:r>
      <w:r>
        <w:rPr/>
        <w:t>氲毎</w:t>
      </w:r>
      <w:r>
        <w:rPr/>
        <w:t>꧂</w:t>
      </w:r>
      <w:r>
        <w:rPr/>
        <w:t>ꌪ擂⹲勂壃䘳售쉚♥⼬剀䵋汌㘩盂丬沣嘶昺쏂楌咩彠潀ㄵ㍫⫂숣升㷂彳</w:t>
      </w:r>
      <w:r>
        <w:rPr/>
        <w:t>ꕞ</w:t>
      </w:r>
      <w:r>
        <w:rPr/>
        <w:t>剄儥版嘤凂⒩</w:t>
      </w:r>
      <w:r>
        <w:rPr/>
        <w:t>ꗂ</w:t>
      </w:r>
      <w:r>
        <w:rPr/>
        <w:t>渭犻쉋䊮炏䕥仂潺㍁稫䒣愨樶爺悡戫㖩樷种㕆</w:t>
      </w:r>
      <w:r>
        <w:rPr/>
        <w:t>⡏</w:t>
      </w:r>
      <w:r>
        <w:rPr/>
        <w:t>㤩ꥧ绂⤸甬捓깱颥䭇㙗癱呖栤䭷╏⽭녹毂穧숷뽟ꥸ⭫☪▣긷쉩桱䕴堲㧂穢挪歙䝊穭眪쉬쉩嘮吹捩䅮瑙</w:t>
      </w:r>
      <w:r>
        <w:rPr/>
        <w:t>ꖬ</w:t>
      </w:r>
      <w:r>
        <w:rPr/>
        <w:t>䅖务敪쉑㞿剡颬毂䍄晳䌵칔物玱㍸旂⵹⩬㠥췎㑩晓勂桄瑣慁녉惂壂쉉╏숤涩獢⭀玩佡䆿뽉祀圽楠</w:t>
      </w:r>
      <w:r>
        <w:rPr/>
        <w:t>ꥎ</w:t>
      </w:r>
      <w:r>
        <w:rPr/>
        <w:t>帰㙧㜦彥楴售婆♆具뭈璿㍮㥸灾뾏塴㨶吲쎵稪</w:t>
      </w:r>
      <w:r>
        <w:rPr/>
        <w:t>Ⳃ</w:t>
      </w:r>
      <w:r>
        <w:rPr/>
        <w:t>恵⍵啹싂</w:t>
      </w:r>
      <w:r>
        <w:rPr/>
        <w:t>⣂</w:t>
      </w:r>
      <w:r>
        <w:rPr/>
        <w:t>쉐⩚⹀⏂冘㝍䡹㴰䔦땔匶㴵ㅇ稳档쉁潯瑕⮩㙏価㩲楋勂㭍뭗䖱⨫硎坈煏晀怦ㄱ煒淃</w:t>
      </w:r>
      <w:r>
        <w:rPr/>
        <w:t>Ⱚ</w:t>
      </w:r>
      <w:r>
        <w:rPr/>
        <w:t>䱄칮牱婇</w:t>
      </w:r>
      <w:r>
        <w:rPr/>
        <w:t>ꦥ</w:t>
      </w:r>
      <w:r>
        <w:rPr/>
        <w:t>䥍쉂㭍㩲汭싍恒束旂瑈慥唶㟂搳橆숶檩쉀㒩器䕧僂归</w:t>
      </w:r>
      <w:r>
        <w:rPr/>
        <w:t>ⲻ</w:t>
      </w:r>
      <w:r>
        <w:rPr/>
        <w:t>㑘砬</w:t>
      </w:r>
      <w:r>
        <w:rPr/>
        <w:t>ꥀ</w:t>
      </w:r>
      <w:r>
        <w:rPr/>
        <w:t>朰奕濂瑃纡츴瑺熵쉒칱天獇斥㐰䍕⥯치帣桬飂昵畑漫</w:t>
      </w:r>
      <w:r>
        <w:rPr/>
        <w:t>ꗃ</w:t>
      </w:r>
      <w:r>
        <w:rPr/>
        <w:t>⽬㜨飂〷⵵煭䈲熏䡅繶딻从䩠쉃쉎桋⹧</w:t>
      </w:r>
      <w:r>
        <w:rPr/>
        <w:t>⠴</w:t>
      </w:r>
      <w:r>
        <w:rPr/>
        <w:t>䋂斣捉꺱ꎡ㭞⭴竂떩ꍹ⸰挣皘獧挭㞣츽根敆渱</w:t>
      </w:r>
      <w:r>
        <w:rPr/>
        <w:t>ⱒ</w:t>
      </w:r>
      <w:r>
        <w:rPr/>
        <w:t>⽈뭺⪏㥞뽱</w:t>
      </w:r>
      <w:r>
        <w:rPr/>
        <w:t>ꔣ</w:t>
      </w:r>
      <w:r>
        <w:rPr/>
        <w:t>攰</w:t>
      </w:r>
      <w:r>
        <w:rPr/>
        <w:t>ꔱ</w:t>
      </w:r>
      <w:r>
        <w:rPr/>
        <w:t>䍍暡䡎幕㥥嘪奺兔숸쉴斡擂▵坧噅搫⍦쉙煀㨪帣泂㶵╃姂灔㋂뽞䵑⨲呰㝤䃂⍚䝾睠䓃此䧂檣浣뇂Ⓝ栦㑪穔</w:t>
      </w:r>
      <w:r>
        <w:rPr/>
        <w:t>Ɽ</w:t>
      </w:r>
      <w:r>
        <w:rPr/>
        <w:t>㝸㙧坬橙䑑ꍞ⹩捍㗂擂䩨頯癡╙牲䀺䭨</w:t>
      </w:r>
      <w:r>
        <w:rPr/>
        <w:t>ⵚ</w:t>
      </w:r>
      <w:r>
        <w:rPr/>
        <w:t>顸坦焩㧂숪收娊ꄪ煱쉒晥䯂轥娻</w:t>
      </w:r>
      <w:r>
        <w:rPr/>
        <w:t>ꕲ</w:t>
      </w:r>
      <w:r>
        <w:rPr/>
        <w:t>쉪숱睈搰縦</w:t>
      </w:r>
      <w:r>
        <w:rPr/>
        <w:t>ⱡ</w:t>
      </w:r>
      <w:r>
        <w:rPr/>
        <w:t>婩㝥㩂츰</w:t>
      </w:r>
      <w:r>
        <w:rPr/>
        <w:t>ꕖ</w:t>
      </w:r>
      <w:r>
        <w:rPr/>
        <w:t>걮䍡助츺剂썃涣捏숰秃呵頱㌽䵰呆</w:t>
      </w:r>
      <w:r>
        <w:rPr/>
        <w:t>꧂</w:t>
      </w:r>
      <w:r>
        <w:rPr/>
        <w:t>攪</w:t>
      </w:r>
      <w:r>
        <w:rPr/>
        <w:t>Ⳃ</w:t>
      </w:r>
      <w:r>
        <w:rPr/>
        <w:t>꧂</w:t>
      </w:r>
      <w:r>
        <w:rPr/>
        <w:t>쉋揂牚䙧깸獑ㆻ캵㵂뭪穦칺㌪爱ㅷ갽ꅲ䥣㵰䅨攣县奮票牰桍䕱猦慭⥰淂긬忂⩸唵丽㉇</w:t>
      </w:r>
      <w:r>
        <w:rPr/>
        <w:t>ⵐ꤯</w:t>
      </w:r>
      <w:r>
        <w:rPr/>
        <w:t>庡ꎡ㵍桀㨵硨⭍㭔穾츻쉃쉡獐䋂</w:t>
      </w:r>
      <w:r>
        <w:rPr/>
        <w:t>⣂</w:t>
      </w:r>
      <w:r>
        <w:rPr/>
        <w:t>搹圲슿癅</w:t>
      </w:r>
      <w:r>
        <w:rPr/>
        <w:t>⠪</w:t>
      </w:r>
      <w:r>
        <w:rPr/>
        <w:t>㝄┻⼵</w:t>
      </w:r>
      <w:r>
        <w:rPr/>
        <w:t>ⵅ</w:t>
      </w:r>
      <w:r>
        <w:rPr/>
        <w:t>稹平秂䥷沩㵎⽎⥵敂䥮〉㥊䙀숭杌東氭䑘</w:t>
      </w:r>
      <w:r>
        <w:rPr/>
        <w:t>꧃</w:t>
      </w:r>
      <w:r>
        <w:rPr/>
        <w:t>椳㍖㘫⹊녷</w:t>
      </w:r>
      <w:r>
        <w:rPr/>
        <w:t>ⵂ</w:t>
      </w:r>
      <w:r>
        <w:rPr/>
        <w:t>姂泂⤫幥䁵瀮圴䍖㔮㈤漯겵①睌縩</w:t>
      </w:r>
      <w:r>
        <w:rPr/>
        <w:t>⠮</w:t>
      </w:r>
      <w:r>
        <w:rPr/>
        <w:t>넪긪䠩姂긶頬쉪⨬䣂</w:t>
      </w:r>
      <w:r>
        <w:rPr/>
        <w:t>⡌</w:t>
      </w:r>
      <w:r>
        <w:rPr/>
        <w:t>ず灁⨪ꅍ娷爹偑쉩㑓쉀깰㮮帴佩䮥縩긯畔쉍</w:t>
      </w:r>
      <w:r>
        <w:rPr/>
        <w:t>꧂</w:t>
      </w:r>
      <w:r>
        <w:rPr/>
        <w:t>걨㦬쉩䡥淂慸⩈㥬㐪㙢媻</w:t>
      </w:r>
      <w:r>
        <w:rPr/>
        <w:t>ꕮⵠ</w:t>
      </w:r>
      <w:r>
        <w:rPr/>
        <w:t>煚㉆歑唽冡싂攨〲쉱㊩䭧毂楢卂숭憮悱判契塪慱捧瓃搪婣奶䫂偬䤪䉵ㅇ滂䅔</w:t>
      </w:r>
      <w:r>
        <w:rPr/>
        <w:t>ⵋ</w:t>
      </w:r>
      <w:r>
        <w:rPr/>
        <w:t>숪숬쉖湶습숹쎿㕫쉊䢿繎竂</w:t>
      </w:r>
      <w:r>
        <w:rPr/>
        <w:t>ꦡ</w:t>
      </w:r>
      <w:r>
        <w:rPr/>
        <w:t>䑦㝈뽸㥥</w:t>
      </w:r>
      <w:r>
        <w:rPr/>
        <w:t>ꤸ</w:t>
      </w:r>
      <w:r>
        <w:rPr/>
        <w:t>华噱穭凂摺嚮砯䙑㍪㍁夫怸璻全轃㢏뭡滂숩䠽㈤瀪ꌭ奔쉮쉲猣㦵偨轤쉾枩䭣⪏䭕江칰獀瞏뿂歔쉱俎摏칡顚噗ㅱ㡧繞</w:t>
      </w:r>
      <w:r>
        <w:rPr/>
        <w:t>ꥈ</w:t>
      </w:r>
      <w:r>
        <w:rPr/>
        <w:t>垬則뽎㴷浒澥⩟㭀碱㙸昽⨻떱쵪숳쉙哂啍旂慈煃ぃ♍佭걄敠䊥</w:t>
      </w:r>
      <w:r>
        <w:rPr/>
        <w:t>꥓</w:t>
      </w:r>
      <w:r>
        <w:rPr/>
        <w:t>촫⾬ꍪ</w:t>
      </w:r>
      <w:r>
        <w:rPr/>
        <w:t>⡆</w:t>
      </w:r>
      <w:r>
        <w:rPr/>
        <w:t>㝮影ꍙ奡扰㪿頵쎘㤸㙞⍒⥐〭坖牪復⧃쉥㙞⨦걑㴪썋煩祚殘昵估⭗</w:t>
      </w:r>
      <w:r>
        <w:rPr/>
        <w:t>⡘⎬</w:t>
      </w:r>
      <w:r>
        <w:rPr/>
        <w:t>欵숤쉈幱㦥땶奍繯걡⍉䌰彋쉃⯂撻䣂䀶祁䥃⥾癆摓淍捑슡塙녈儷䵭眤㦱놻煚サ쉶싂㵩묱㍵䭞䠣쉢ꍣ欬汐</w:t>
      </w:r>
      <w:r>
        <w:rPr/>
        <w:t>⡑</w:t>
      </w:r>
      <w:r>
        <w:rPr/>
        <w:t>䁈冘䰥だ㐤䕹⹕㫂쵡♩㕺쉰㵏幋컍숹츨䟂嘪㥪剰ꌵ걑䍶穫⧂䐷뽀칖숬⚣묳挴숴⌬橓녁歾♢ꏃ璿뾏僂獾䝴䁟㝷橴䡂奕伵겵⩱揂䉟乳慄</w:t>
      </w:r>
      <w:r>
        <w:rPr/>
        <w:t>ꥃ</w:t>
      </w:r>
      <w:r>
        <w:rPr/>
        <w:t>땘쉩顒枿爴</w:t>
      </w:r>
      <w:r>
        <w:rPr/>
        <w:t>⠳</w:t>
      </w:r>
      <w:r>
        <w:rPr/>
        <w:t>欰ꥱ慇槂싂䗂ꍈ슿牘娥潄㝦䩪坆䫂幤쏂惍噋⍥潲瓍淃╘硰뭞䦬獅숬</w:t>
      </w:r>
      <w:r>
        <w:rPr/>
        <w:t>ꔷ</w:t>
      </w:r>
      <w:r>
        <w:rPr/>
        <w:t>然䅳垮恩柂頨䀮楷揂⥶纡ꄰ棍䉪慶☦湪㠬桁䔷洊呵</w:t>
      </w:r>
      <w:r>
        <w:rPr/>
        <w:t>ⰰ</w:t>
      </w:r>
      <w:r>
        <w:rPr/>
        <w:t>祥껂滂</w:t>
      </w:r>
      <w:r>
        <w:rPr/>
        <w:t>ꤩ⶘</w:t>
      </w:r>
      <w:r>
        <w:rPr/>
        <w:t>견ꅱ稻塮뿂⭚껃顳⼵뭌ケ慀噇畠㡲㝣겥䤺쉮䏎</w:t>
      </w:r>
      <w:r>
        <w:rPr/>
        <w:t>Ⱚ</w:t>
      </w:r>
      <w:r>
        <w:rPr/>
        <w:t>㕑⥐縯棂쉁숹칖㛂嚮쉓磂꥘▻䭾穘㉢ꆮ楏␭쉟㔵쉲祑瑗㙱㐶⫂䢻┻ꌹ津쵆㧎縫㍥べ㙓䚣</w:t>
      </w:r>
      <w:r>
        <w:rPr/>
        <w:t>ꖱ</w:t>
      </w:r>
      <w:r>
        <w:rPr/>
        <w:t>撮則⹉㍞⿃惂쉊眸갶츲╍ㅆ쉑</w:t>
      </w:r>
      <w:r>
        <w:rPr/>
        <w:t>ꔬ</w:t>
      </w:r>
      <w:r>
        <w:rPr/>
        <w:t>䄤⹗뭦⍙㟂㏎祲桊⩋礦뿃㩉祥稱쉖</w:t>
      </w:r>
      <w:r>
        <w:rPr/>
        <w:t>ꦡ⭤</w:t>
      </w:r>
      <w:r>
        <w:rPr/>
        <w:t>칺</w:t>
      </w:r>
      <w:r>
        <w:rPr/>
        <w:t>⠷</w:t>
      </w:r>
      <w:r>
        <w:rPr/>
        <w:t>㑦㤲䠣⩘깫側樲獊抣㑢☷琪♧쉲</w:t>
      </w:r>
      <w:r>
        <w:rPr/>
        <w:t>꧂</w:t>
      </w:r>
      <w:r>
        <w:rPr/>
        <w:t>捃䭘顦摧壂䧂긥⤲嗎</w:t>
      </w:r>
      <w:r>
        <w:rPr/>
        <w:t>ⱸ</w:t>
      </w:r>
      <w:r>
        <w:rPr/>
        <w:t>ꤴ</w:t>
      </w:r>
      <w:r>
        <w:rPr/>
        <w:t>䜴쉀䃎겘䌲길슣潒健쉣倫䅹湸䜴塪</w:t>
      </w:r>
      <w:r>
        <w:rPr/>
        <w:t>ꕦ</w:t>
      </w:r>
      <w:r>
        <w:rPr/>
        <w:t>䉥轘淂倫牕칢䅓欥檏⑴〉⭇曍╞</w:t>
      </w:r>
      <w:r>
        <w:rPr/>
        <w:t>Ⳃ╂䷂</w:t>
      </w:r>
      <w:r>
        <w:rPr/>
        <w:t>慘䬴숱壂线沿嫃䵊䊏佴碣牆㘫⿂녠╦灢琥勍湊楇</w:t>
      </w:r>
      <w:r>
        <w:rPr/>
        <w:t>⡳</w:t>
      </w:r>
      <w:r>
        <w:rPr/>
        <w:t>녶儳숺癚妏춮⩖녭犡뽆潉敭</w:t>
      </w:r>
      <w:r>
        <w:rPr/>
        <w:t>Ᵽ</w:t>
      </w:r>
      <w:r>
        <w:rPr/>
        <w:t>슿㤺神㑡㩄㋂싂⨵䜵</w:t>
      </w:r>
      <w:r>
        <w:rPr/>
        <w:t>ꕋ⑏</w:t>
      </w:r>
      <w:r>
        <w:rPr/>
        <w:t>乐砮橾쏂⍉㠩奴깚㛂濍輪朱㟃單佭䙐숬乮㇍湗쎬쉈梘㏍쉐癇捾椽獩㕵扵浂枵珂䠻땖㩫⫂숻瑪䪿</w:t>
      </w:r>
      <w:r>
        <w:rPr/>
        <w:t>ⵠ</w:t>
      </w:r>
      <w:r>
        <w:rPr/>
        <w:t>栳⍫疱奓癍㊮顄湃춻剣곂磃乏䅲㤰쉥硸稯䨬슿㨦䡃慑卧䵪숻壂쉎믂䄮栻敢㙂┻坳땂㭶瑺㑫㩭忂ꥢ迂濎䊩☺쉪</w:t>
      </w:r>
      <w:r>
        <w:rPr/>
        <w:t>ꔴ</w:t>
      </w:r>
      <w:r>
        <w:rPr/>
        <w:t>湑습ㅍ⚥ꥥ秎绂利睂卅쉃䁇䇂쉓㔳䆩슩쉑⦮꥾䙇擂末浂㤺䵵物㠰昳␪悡넷汧澿</w:t>
      </w:r>
      <w:r>
        <w:rPr/>
        <w:t>Ⱟ</w:t>
      </w:r>
      <w:r>
        <w:rPr/>
        <w:t>㤽庱ぃ煡俎䈬獍숥滂㙰</w:t>
      </w:r>
      <w:r>
        <w:rPr/>
        <w:t>ⷂ</w:t>
      </w:r>
      <w:r>
        <w:rPr/>
        <w:t>ヂ咘杦㩢뮏欤捚溩칙깤쵡충</w:t>
      </w:r>
      <w:r>
        <w:rPr/>
        <w:t>ⷂ</w:t>
      </w:r>
      <w:r>
        <w:rPr/>
        <w:t>䤱⩘║⨥┽뗂쉏礣睠㙄캬ㅠ䵫秂辏輤</w:t>
      </w:r>
      <w:r>
        <w:rPr/>
        <w:t>ꕲ</w:t>
      </w:r>
      <w:r>
        <w:rPr/>
        <w:t>捶쉴㟂悿ꇂ佫⍵丳녡숽彋䝷숲䱓䉅䵕䝮</w:t>
      </w:r>
      <w:r>
        <w:rPr/>
        <w:t>ꥇ</w:t>
      </w:r>
      <w:r>
        <w:rPr/>
        <w:t>煊</w:t>
      </w:r>
      <w:r>
        <w:rPr/>
        <w:t>ꥆ</w:t>
      </w:r>
      <w:r>
        <w:rPr/>
        <w:t>ꍠ凂⾱슘슱쉟噤怴䠭じ䙃倲숥姂♕⩳⭲挵⾥冡㘭</w:t>
      </w:r>
      <w:r>
        <w:rPr/>
        <w:t>ꕔ</w:t>
      </w:r>
      <w:r>
        <w:rPr/>
        <w:t>㡭溬抏祥婘䪥</w:t>
      </w:r>
      <w:r>
        <w:rPr/>
        <w:t>ꕷ</w:t>
      </w:r>
      <w:r>
        <w:rPr/>
        <w:t>幹⫂慺䜬쉄슡Ⓜ㥴꥖琻堦숨樹䈩㬷敖ꥯꍦ入㢣</w:t>
      </w:r>
      <w:r>
        <w:rPr/>
        <w:t>ⱁ</w:t>
      </w:r>
      <w:r>
        <w:rPr/>
        <w:t>楣쉄奊숯ま頬</w:t>
      </w:r>
      <w:r>
        <w:rPr/>
        <w:t>⣂</w:t>
      </w:r>
      <w:r>
        <w:rPr/>
        <w:t>亘㍺攮숱녇䅗⩊幷⨫璥矂噧믂顀傣䁀ꆥ걩⼱㕣焲䱃㬸妥䞩䝢⒏吩</w:t>
      </w:r>
      <w:r>
        <w:rPr/>
        <w:t>ⱎ⯂</w:t>
      </w:r>
      <w:r>
        <w:rPr/>
        <w:t>慥숩쉁⥃䥨곃心敥稴숪㤹瑞</w:t>
      </w:r>
      <w:r>
        <w:rPr/>
        <w:t>⡩⹊</w:t>
      </w:r>
      <w:r>
        <w:rPr/>
        <w:t>坞쉊⥥╵⒣㖬췃煎䚥扐扬畏桺딪杆㜸灘歊欷琊汲ぴ坋</w:t>
      </w:r>
      <w:r>
        <w:rPr/>
        <w:t>ꦏ</w:t>
      </w:r>
      <w:r>
        <w:rPr/>
        <w:t>㥠㩀</w:t>
      </w:r>
      <w:r>
        <w:rPr/>
        <w:t>ꥍ</w:t>
      </w:r>
      <w:r>
        <w:rPr/>
        <w:t>䙚슏秂㠴嚘ㄨ杉⸰⿂㉧䐫㵦縷ꍤ㡦眵䱁栵戻睔亣쉊⑏杈夸</w:t>
      </w:r>
      <w:r>
        <w:rPr/>
        <w:t>ꗂ</w:t>
      </w:r>
      <w:r>
        <w:rPr/>
        <w:t>係䋍扪㵯潏㦘栩桭慓ꅹ奱繷㘣뭄泂깤辩</w:t>
      </w:r>
      <w:r>
        <w:rPr/>
        <w:t>⠻</w:t>
      </w:r>
      <w:r>
        <w:rPr/>
        <w:t>佧浀凂佮睚捣璥祩估䙙㝤晵숰⤨⸳㏃⒮奄쉘⥞仂卤歩⬫楉䅖⥟縬뼷勂恱助뭣</w:t>
      </w:r>
      <w:r>
        <w:rPr/>
        <w:t>ⱶ</w:t>
      </w:r>
      <w:r>
        <w:rPr/>
        <w:t>䦵㤬䢥쏂䉱ꄮ䅞쉁䡥</w:t>
      </w:r>
      <w:r>
        <w:rPr/>
        <w:t>ⱞ</w:t>
      </w:r>
      <w:r>
        <w:rPr/>
        <w:t>呲깥礬䭞兖囂挰䨺䏂庮捩㍑⼤灎慒</w:t>
      </w:r>
      <w:r>
        <w:rPr/>
        <w:t>ⱖ</w:t>
      </w:r>
      <w:r>
        <w:rPr/>
        <w:t>眷㴰绎爯䭚쉐偆깲꥞䧂䅌</w:t>
      </w:r>
      <w:r>
        <w:rPr/>
        <w:t>ⱊ</w:t>
      </w:r>
      <w:r>
        <w:rPr/>
        <w:t>㭦싍</w:t>
      </w:r>
      <w:r>
        <w:rPr/>
        <w:t>ꔭ</w:t>
      </w:r>
      <w:r>
        <w:rPr/>
        <w:t>㙑</w:t>
      </w:r>
      <w:r>
        <w:rPr/>
        <w:t>⢱</w:t>
      </w:r>
      <w:r>
        <w:rPr/>
        <w:t>吹쉍穎⪻偪秂娪䵡愪浫朷⥇딷楫忍ゥ숱塔</w:t>
      </w:r>
      <w:r>
        <w:rPr/>
        <w:t>⡍</w:t>
      </w:r>
      <w:r>
        <w:rPr/>
        <w:t>栶颥㊩潪敉☥佊坈母ァ䩥畢</w:t>
      </w:r>
      <w:r>
        <w:rPr/>
        <w:t>ⴹ</w:t>
      </w:r>
      <w:r>
        <w:rPr/>
        <w:t>䃍䀷⿂䣂녋潉◎♍깪</w:t>
      </w:r>
      <w:r>
        <w:rPr/>
        <w:t>⡉</w:t>
      </w:r>
      <w:r>
        <w:rPr/>
        <w:t>䍯煵ꥹ</w:t>
      </w:r>
      <w:r>
        <w:rPr/>
        <w:t>⡕</w:t>
      </w:r>
      <w:r>
        <w:rPr/>
        <w:t>쉌幢㝯慨乣㊮䱞匹澏䶩㍊旂⨵䅑碻励䜤稹䱡숥励㈭㪩匽⫂䉖伯輮䜲浫㉰坂碱숴숦</w:t>
      </w:r>
      <w:r>
        <w:rPr/>
        <w:t>⡧</w:t>
      </w:r>
      <w:r>
        <w:rPr/>
        <w:t>灭惂啋汌갳梩捂⽨㡄啶숺쉒숵</w:t>
      </w:r>
      <w:r>
        <w:rPr/>
        <w:t>ⴥ⭈</w:t>
      </w:r>
      <w:r>
        <w:rPr/>
        <w:t>㏂⌺ꅟ猻煕湴</w:t>
      </w:r>
      <w:r>
        <w:rPr/>
        <w:t>ⰺ</w:t>
      </w:r>
      <w:r>
        <w:rPr/>
        <w:t>ꆘ婆싂爻Ⓕ稥歗쉮䦡</w:t>
      </w:r>
      <w:r>
        <w:rPr/>
        <w:t>ꖥ</w:t>
      </w:r>
      <w:r>
        <w:rPr/>
        <w:t>⠪</w:t>
      </w:r>
      <w:r>
        <w:rPr/>
        <w:t>㖏啇㉑甪숲쉧兓砰䏂</w:t>
      </w:r>
      <w:r>
        <w:rPr/>
        <w:t>⢩</w:t>
      </w:r>
      <w:r>
        <w:rPr/>
        <w:t>췂浠瓂䝀썆녲ꇍ塨杪ꅧ吩숪췎숣䉊⹧捩颩侮硚</w:t>
      </w:r>
      <w:r>
        <w:rPr/>
        <w:t>⠤</w:t>
      </w:r>
      <w:r>
        <w:rPr/>
        <w:t>딺⩅䥢廂䁕御뭖㞣䚱䐪숴噕㐮塙䠻坤䡧ぁ⌫䠶숣㝚塓넬怺긶ㄵ奰</w:t>
      </w:r>
      <w:r>
        <w:rPr/>
        <w:t>ꥐ</w:t>
      </w:r>
      <w:r>
        <w:rPr/>
        <w:t>䤷䙑㧂低䀣⼯</w:t>
      </w:r>
      <w:r>
        <w:rPr/>
        <w:t>ꕉ</w:t>
      </w:r>
      <w:r>
        <w:rPr/>
        <w:t>쉖倥刪䱇㗂ㆻ⻂䁌曂飂칎慉</w:t>
      </w:r>
      <w:r>
        <w:rPr/>
        <w:t>ⵗ</w:t>
      </w:r>
      <w:r>
        <w:rPr/>
        <w:t>쉗碻걞쉋猺㉳</w:t>
      </w:r>
      <w:r>
        <w:rPr/>
        <w:t>ꤲ</w:t>
      </w:r>
      <w:r>
        <w:rPr/>
        <w:t>싂쉗猪넰皻䱱녴</w:t>
      </w:r>
      <w:r>
        <w:rPr/>
        <w:t>⡴</w:t>
      </w:r>
      <w:r>
        <w:rPr/>
        <w:t>婫呥ꥦ祫♣䉺塪ꌹ厱祺㉥堲縸十䡹땍愪</w:t>
      </w:r>
      <w:r>
        <w:rPr/>
        <w:t>ꥍ</w:t>
      </w:r>
      <w:r>
        <w:rPr/>
        <w:t>싂撡泂ꄣガꍇ䊣匳⥟</w:t>
      </w:r>
      <w:r>
        <w:rPr/>
        <w:t>⡂⍳</w:t>
      </w:r>
      <w:r>
        <w:rPr/>
        <w:t>琪⩟轫炻睱珂㨥䜪摋扰숨睟㙉⩺슮䍖呣煖繞걡⽾嚏쉚兌㥌浞剄盂녊</w:t>
      </w:r>
      <w:r>
        <w:rPr/>
        <w:t>⣂</w:t>
      </w:r>
      <w:r>
        <w:rPr/>
        <w:t>쉡嫂塵쉸元僂㕴╸毂䤯㭘狂疏⫂숥辵䑌䝞숪妻슮洤쉵瑃䏂楟쉦䐥칹䪡놘</w:t>
      </w:r>
      <w:r>
        <w:rPr/>
        <w:t>Ⳃ</w:t>
      </w:r>
      <w:r>
        <w:rPr/>
        <w:t>ꥅ</w:t>
      </w:r>
      <w:r>
        <w:rPr/>
        <w:t>愪喩쵇敯뗂</w:t>
      </w:r>
      <w:r>
        <w:rPr/>
        <w:t>ⱁ</w:t>
      </w:r>
      <w:r>
        <w:rPr/>
        <w:t>뭳</w:t>
      </w:r>
      <w:r>
        <w:rPr/>
        <w:t>ꤥ</w:t>
      </w:r>
      <w:r>
        <w:rPr/>
        <w:t>幦䎬睺⥾渲凂栴슥䩦싂쉫离栳協潯䕲⫎</w:t>
      </w:r>
      <w:r>
        <w:rPr/>
        <w:t>ⴭ</w:t>
      </w:r>
      <w:r>
        <w:rPr/>
        <w:t>汣杢㙔걫轆廍埂㝊</w:t>
      </w:r>
      <w:r>
        <w:rPr/>
        <w:t>ⵐ</w:t>
      </w:r>
      <w:r>
        <w:rPr/>
        <w:t>쉱䯎㬨启唤旍䞻嚱夦頲晰ꆣ㜥䲥⾥硘搭冡撡䆣㈬</w:t>
      </w:r>
      <w:r>
        <w:rPr/>
        <w:t>ꕟ</w:t>
      </w:r>
      <w:r>
        <w:rPr/>
        <w:t>㴲☫焬傩</w:t>
      </w:r>
      <w:r>
        <w:rPr/>
        <w:t>ꤪ</w:t>
      </w:r>
      <w:r>
        <w:rPr/>
        <w:t>갪㭯䍍묷吽㕹칩㩰䄬摖뾣〫棂婸乁偺䔹䫃</w:t>
      </w:r>
      <w:r>
        <w:rPr/>
        <w:t>ꖥ</w:t>
      </w:r>
      <w:r>
        <w:rPr/>
        <w:t>쌊妩䍲慏⼸搰爬着报氦朹츭ꍗ䅵卸炿毂㙃埂㧂쵋뼫⽔幷䁮쉭助</w:t>
      </w:r>
      <w:r>
        <w:rPr/>
        <w:t>ⷂ</w:t>
      </w:r>
      <w:r>
        <w:rPr/>
        <w:t>核敎숰</w:t>
      </w:r>
      <w:r>
        <w:rPr/>
        <w:t>ꥏⴷ</w:t>
      </w:r>
      <w:r>
        <w:rPr/>
        <w:t>믂⿍㵑㖩쉚奩㴴</w:t>
      </w:r>
      <w:r>
        <w:rPr/>
        <w:t>Ɽ</w:t>
      </w:r>
      <w:r>
        <w:rPr/>
        <w:t>숷䡨䈵䱍䥗照㕪긲</w:t>
      </w:r>
      <w:r>
        <w:rPr/>
        <w:t>ꔸ</w:t>
      </w:r>
      <w:r>
        <w:rPr/>
        <w:t>橈垻桖쉤䷎歄</w:t>
      </w:r>
      <w:r>
        <w:rPr/>
        <w:t>ⱒⱺ</w:t>
      </w:r>
      <w:r>
        <w:rPr/>
        <w:t>垩㯃炮숴软灟ꥫ충㉁礰獙⹳圮幕㑺沮扥</w:t>
      </w:r>
      <w:r>
        <w:rPr/>
        <w:t>Ⳃ</w:t>
      </w:r>
      <w:r>
        <w:rPr/>
        <w:t>渹畤쵍쉘个䡚ꌽ㉚湳걷稭☮㉀琺쉬纬灥汏</w:t>
      </w:r>
      <w:r>
        <w:rPr/>
        <w:t>⡓⭒</w:t>
      </w:r>
      <w:r>
        <w:rPr/>
        <w:t>ꕓ</w:t>
      </w:r>
      <w:r>
        <w:rPr/>
        <w:t>偳輷╢ㅁ䴫洴ꥠ梱⨥䍚㘯橉戰牥䄩恆恁㥄斬佄䉂坴쉴睭扔㠶ꥳ幠</w:t>
      </w:r>
      <w:r>
        <w:rPr/>
        <w:t>⢥</w:t>
      </w:r>
      <w:r>
        <w:rPr/>
        <w:t>ꌨ坍嚩깔桩⽘숨䝪彆썗䈴眴旂夭뽄䅇</w:t>
      </w:r>
      <w:r>
        <w:rPr/>
        <w:t>꧂</w:t>
      </w:r>
      <w:r>
        <w:rPr/>
        <w:t>癪쉙焸㘬乺싂奆땦吲ꥳ磎㠵慟㙌楙怭槂娥⑨㙧컃⹮梵轧싂</w:t>
      </w:r>
      <w:r>
        <w:rPr/>
        <w:t>ꥀ</w:t>
      </w:r>
      <w:r>
        <w:rPr/>
        <w:t>䑁캩싂勂䴨秂㌵ꅖ⭣㜲塠扣癀頽⼭⵲⫂╪癤渻걺쉭</w:t>
      </w:r>
      <w:r>
        <w:rPr/>
        <w:t>ꗃ♩</w:t>
      </w:r>
      <w:r>
        <w:rPr/>
        <w:t>暣뽊쉲湆쉡╗幗彡⥩页⭸奮砲凂⾱ꅰ㕌쉇䄪斡顫㞥ꥶ睔娬㟎湡未恍幘㫂䥰ㆿ䝨</w:t>
      </w:r>
      <w:r>
        <w:rPr/>
        <w:t>⠮</w:t>
      </w:r>
      <w:r>
        <w:rPr/>
        <w:t>皏戫□슮⭓琨⑯䥍嗂칃䨲颣㡱㈦</w:t>
      </w:r>
      <w:r>
        <w:rPr/>
        <w:t>ꔳ</w:t>
      </w:r>
      <w:r>
        <w:rPr/>
        <w:t>听⪩깪쉴流뭠氩⴨帽桬䑱繖㝴㛂祘摐㖘숰⤥楲땇悮䑣⑺㕬㔪仃䡢顓⒬恬땏扢</w:t>
      </w:r>
      <w:r>
        <w:rPr/>
        <w:t>⡄</w:t>
      </w:r>
      <w:r>
        <w:rPr/>
        <w:t>㌰</w:t>
      </w:r>
      <w:r>
        <w:rPr/>
        <w:t>ꔩ⥨</w:t>
      </w:r>
      <w:r>
        <w:rPr/>
        <w:t>㑓捴ꌲ♰涿㥥㯂儵呟做䩥䩀轞쉋슩</w:t>
      </w:r>
      <w:r>
        <w:rPr/>
        <w:t>ꕴ</w:t>
      </w:r>
      <w:r>
        <w:rPr/>
        <w:t>欻썱係祳㯂磍칄쉇숮歓昬㬳䒿毂⭅敋硤纥奵⩅碥갹頪ꥦ</w:t>
      </w:r>
      <w:r>
        <w:rPr/>
        <w:t>ꦻ</w:t>
      </w:r>
      <w:r>
        <w:rPr/>
        <w:t>䁗묻怨䊘⾏㍓甹䝦㥵</w:t>
      </w:r>
      <w:r>
        <w:rPr/>
        <w:t>ⲏ</w:t>
      </w:r>
      <w:r>
        <w:rPr/>
        <w:t>㌸㵯숮촽礩桯攴습穵櫂䜶轠ㅘ㞣㉢⛂걺摩⩮</w:t>
      </w:r>
      <w:r>
        <w:rPr/>
        <w:t>ⶣ</w:t>
      </w:r>
      <w:r>
        <w:rPr/>
        <w:t>慲捁獌獙祰슩쉇䎮呤뾻쉕㔩땾玥</w:t>
      </w:r>
      <w:r>
        <w:rPr/>
        <w:t>ꦩꕆ</w:t>
      </w:r>
      <w:r>
        <w:rPr/>
        <w:t>䙵⩸塖啐偆䏂顯卟㥤䭱牮쉑䍧根䁥䅶槂縪䛂䖻☨怶濂剙</w:t>
      </w:r>
      <w:r>
        <w:rPr/>
        <w:t>ⵔ</w:t>
      </w:r>
      <w:r>
        <w:rPr/>
        <w:t>爭序媩쉠朵䖩쉵㍱婀⫂쉘剷獷䝥慟</w:t>
      </w:r>
      <w:r>
        <w:rPr/>
        <w:t>ꕑ</w:t>
      </w:r>
      <w:r>
        <w:rPr/>
        <w:t>愣䍉⍑戭哂呭슡</w:t>
      </w:r>
      <w:r>
        <w:rPr/>
        <w:t>⡕⸻</w:t>
      </w:r>
      <w:r>
        <w:rPr/>
        <w:t>쵊뽅</w:t>
      </w:r>
      <w:r>
        <w:rPr/>
        <w:t>ⵓ</w:t>
      </w:r>
      <w:r>
        <w:rPr/>
        <w:t>숷㝦瑠깨⨹䂿朳㍷</w:t>
      </w:r>
      <w:r>
        <w:rPr/>
        <w:t>ⱳ</w:t>
      </w:r>
      <w:r>
        <w:rPr/>
        <w:t>㔫숰쉳⒡慄曂繀殥㋂뭶䘣슬놡䍯</w:t>
      </w:r>
      <w:r>
        <w:rPr/>
        <w:t>Ⱔ</w:t>
      </w:r>
      <w:r>
        <w:rPr/>
        <w:t>搲恗㙳㑪</w:t>
      </w:r>
      <w:r>
        <w:rPr/>
        <w:t>ⱞ</w:t>
      </w:r>
      <w:r>
        <w:rPr/>
        <w:t>㕇䕉䑔㑸樲놩摹歹昺㠫浹沮歮硴숤㑴䑄灋╴堨硭畅녡䩏し</w:t>
      </w:r>
      <w:r>
        <w:rPr/>
        <w:t>⠭</w:t>
      </w:r>
      <w:r>
        <w:rPr/>
        <w:t>照䵓촳偞䕫⽓顶䣂㑫朻墣</w:t>
      </w:r>
      <w:r>
        <w:rPr/>
        <w:t>Ⱕ</w:t>
      </w:r>
      <w:r>
        <w:rPr/>
        <w:t>楂極渲⍢㕖槍堩䬣겿廍뭮䱆쉏ꇃ䩴幵䜮뿃뇎긹䵏柂놩瘷㐲甊ꎥ噗</w:t>
      </w:r>
      <w:r>
        <w:rPr/>
        <w:t>ꕖ</w:t>
      </w:r>
      <w:r>
        <w:rPr/>
        <w:t>㣂䧂慏权㡇䩟⥳倪弦쉌䤪柂勎싎姂牘䁹唫㑣㐷䰭Ⓜ共懂◂癮䅂畁浫斬⭹丯游剏쉳녅唶砰ꆵ飂帯涩⩄㌤獾䬨⥠㕠浄쉥渪ꅾ때轶奨♕攮浠纱쉺㝙</w:t>
      </w:r>
      <w:r>
        <w:rPr/>
        <w:t>ꕪ</w:t>
      </w:r>
      <w:r>
        <w:rPr/>
        <w:t>䙇컎⹋穳煨ㅺ쌯</w:t>
      </w:r>
      <w:r>
        <w:rPr/>
        <w:t>ⱨ</w:t>
      </w:r>
      <w:r>
        <w:rPr/>
        <w:t>師</w:t>
      </w:r>
      <w:r>
        <w:rPr/>
        <w:t>ⱓ</w:t>
      </w:r>
      <w:r>
        <w:rPr/>
        <w:t>䫂䡌督溮</w:t>
      </w:r>
      <w:r>
        <w:rPr/>
        <w:t>⡕</w:t>
      </w:r>
      <w:r>
        <w:rPr/>
        <w:t>疣䠨礯겵쉚䐫쵩㬰繗㬻旍㴻㗂嫃</w:t>
      </w:r>
      <w:r>
        <w:rPr/>
        <w:t>꧂</w:t>
      </w:r>
      <w:r>
        <w:rPr/>
        <w:t>婃䬹僂祧攸ꏂ⸬瑩쵈ꅾꍷ吪痂슬偉楖汇썠ꍴ⸶灳㈹㢮稷爨杦ꍟ幬⥨碥㜰슮ꅪ㠨ꍾ碵奃乙⭱睅㒣渻⴫礰抿</w:t>
      </w:r>
      <w:r>
        <w:rPr/>
        <w:t>ⰵ</w:t>
      </w:r>
      <w:r>
        <w:rPr/>
        <w:t>䛂㩵㓂䛂墮幣匮㛂渻楾⩰瞱据祾싂쉘㤥쉰穱硆砥儳睇斩㔭暻樥쉓걘灞슩乗깭쉹</w:t>
      </w:r>
      <w:r>
        <w:rPr/>
        <w:t>꧂〈</w:t>
      </w:r>
      <w:r>
        <w:rPr/>
        <w:t>癀楮</w:t>
      </w:r>
      <w:r>
        <w:rPr/>
        <w:t>ꕊ</w:t>
      </w:r>
      <w:r>
        <w:rPr/>
        <w:t>䓂冣딺䬭勂</w:t>
      </w:r>
      <w:r>
        <w:rPr/>
        <w:t>ꔪ</w:t>
      </w:r>
      <w:r>
        <w:rPr/>
        <w:t>慫噖ヂ╺ꄫ䉬숰挭</w:t>
      </w:r>
      <w:r>
        <w:rPr/>
        <w:t>ⱘ</w:t>
      </w:r>
      <w:r>
        <w:rPr/>
        <w:t>硋㝋熘啧⻂浙杗⹳発쉸爹㑵呗ꍵ싂⩉氮╞㝷䶬쉍㠤㓂株嗃潍쉇獦㒱熩亏䖵ㄫ쉡</w:t>
      </w:r>
      <w:r>
        <w:rPr/>
        <w:t>ⱍ</w:t>
      </w:r>
      <w:r>
        <w:rPr/>
        <w:t>숶숥슥ㄶㅾ㩾㮏撵⹋╚姂㒻쉯愩</w:t>
      </w:r>
      <w:r>
        <w:rPr/>
        <w:t>ⱔ</w:t>
      </w:r>
      <w:r>
        <w:rPr/>
        <w:t>싂</w:t>
      </w:r>
      <w:r>
        <w:rPr/>
        <w:t>ꔸ</w:t>
      </w:r>
      <w:r>
        <w:rPr/>
        <w:t>惍儣㭨䵋䩣숻녈懂捰츺轵⬫瀪侮剎䴽싎婤⤺䅴땆⨭쉐㉁</w:t>
      </w:r>
      <w:r>
        <w:rPr/>
        <w:t>ⴣ</w:t>
      </w:r>
      <w:r>
        <w:rPr/>
        <w:t>㜲쉆曂幑⌻䁷쉧ꍣ恙吱Ⓜ䷂獍䵬⨯䩐瑅⽍愫㉠頵迂咥壂뼷䡺㜳䙶䵵</w:t>
      </w:r>
      <w:r>
        <w:rPr/>
        <w:t>ⰷ</w:t>
      </w:r>
      <w:r>
        <w:rPr/>
        <w:t>㨪㫂뮿싍煒灂硋牔庱䭟瑫轚ㆥ☷썒</w:t>
      </w:r>
      <w:r>
        <w:rPr/>
        <w:t>ⵂ</w:t>
      </w:r>
      <w:r>
        <w:rPr/>
        <w:t>䥪呹걖념帵圯枿䱚䬽䛂癹僂繫㧂祉垬䵸ꄫ䄣⸥⑉놩쵟灂桕㇂㬴歯⼣畗奍⸵䭳슩摲偦癸䡉</w:t>
      </w:r>
      <w:r>
        <w:rPr/>
        <w:t>⣂</w:t>
      </w:r>
      <w:r>
        <w:rPr/>
        <w:t>쉶䩥싂䍑啌頣渻쉀⥑秂灺参쉵쉕判ꏂ琫숺䒬싃⻂⿂抩쉗쉁㍑</w:t>
      </w:r>
      <w:r>
        <w:rPr/>
        <w:t>⠫</w:t>
      </w:r>
      <w:r>
        <w:rPr/>
        <w:t>걯焪矂榿쉰䥞轟剳畈搨쵠婞汧㥯쵦挨圹䷎녺犮橎싃彺믂獲熩轪䦵橰</w:t>
      </w:r>
      <w:r>
        <w:rPr/>
        <w:t>ⱋ</w:t>
      </w:r>
      <w:r>
        <w:rPr/>
        <w:t>塱</w:t>
      </w:r>
      <w:r>
        <w:rPr/>
        <w:t>ꤨ</w:t>
      </w:r>
      <w:r>
        <w:rPr/>
        <w:t>슻空칀쉁숯䡪祪䬲奰娹㑇ꌥ</w:t>
      </w:r>
      <w:r>
        <w:rPr/>
        <w:t>ꕮ</w:t>
      </w:r>
      <w:r>
        <w:rPr/>
        <w:t>쉂䍣兊⩱</w:t>
      </w:r>
      <w:r>
        <w:rPr/>
        <w:t>⠪</w:t>
      </w:r>
      <w:r>
        <w:rPr/>
        <w:t>㉎䴶㤶圬䌫⹴呃슮䍴쉀㝷坤䕐煉춏</w:t>
      </w:r>
      <w:r>
        <w:rPr/>
        <w:t>⠪⠭</w:t>
      </w:r>
      <w:r>
        <w:rPr/>
        <w:t>樹廂쉞姂慞䬬朲䆱欷㥾쉲弨슘숹頭敷쉍⯂䅆参쌪瘥</w:t>
      </w:r>
      <w:r>
        <w:rPr/>
        <w:t>⡤</w:t>
      </w:r>
      <w:r>
        <w:rPr/>
        <w:t>ꥩ쉸硱</w:t>
      </w:r>
      <w:r>
        <w:rPr/>
        <w:t>ⷂ</w:t>
      </w:r>
      <w:r>
        <w:rPr/>
        <w:t>쏂㒩</w:t>
      </w:r>
      <w:r>
        <w:rPr/>
        <w:t>ꤸ</w:t>
      </w:r>
      <w:r>
        <w:rPr/>
        <w:t>䍚뽥넵玏摴썱稦㌨</w:t>
      </w:r>
      <w:r>
        <w:rPr/>
        <w:t>ꕖ</w:t>
      </w:r>
      <w:r>
        <w:rPr/>
        <w:t>横㢬쉊䔣匵梻숽숪쉭슏㑬⪱啊㓂䒮愫匸桱䄥쉁楾촊㤽♈瓂숲촱걥⬵湫⽤瀪绂ꏂ䙲㴽뭓㴽ꥠ櫂昳䡕㠪兞㉔㍠穗䘪쉷춡夲轷夸歰怪恸䰻偅칖ꥸ⾱</w:t>
      </w:r>
      <w:r>
        <w:rPr/>
        <w:t>⡃◂</w:t>
      </w:r>
      <w:r>
        <w:rPr/>
        <w:t>囂欺䦮⿂⌦싂⤴⨯䱈嘭徥䩞噯繹癖쉙╳䌷潘捒㝹熬ꥭ歠䱬䛂济뮱瓃潍쉒</w:t>
      </w:r>
      <w:r>
        <w:rPr/>
        <w:t>ⰷ</w:t>
      </w:r>
      <w:r>
        <w:rPr/>
        <w:t>儤执碣⒩</w:t>
      </w:r>
      <w:r>
        <w:rPr/>
        <w:t>Ⱚ</w:t>
      </w:r>
      <w:r>
        <w:rPr/>
        <w:t>쉲㎵깅</w:t>
      </w:r>
      <w:r>
        <w:rPr/>
        <w:t>⡱</w:t>
      </w:r>
      <w:r>
        <w:rPr/>
        <w:t>쉁歯㴮䙮祑涩䙸䉨䵟彐㍤쉏恵㬣쉔竂쉓䱧㠪卋䵦碥挷쉟帺⴦녉⥒䖣☰숦匲뭆线쉣稤摉䥌睭桏㈺楪㥞い</w:t>
      </w:r>
      <w:r>
        <w:rPr/>
        <w:t>ꤦ</w:t>
      </w:r>
      <w:r>
        <w:rPr/>
        <w:t>ꥳ㴺쌶嫂㒣户쉇滂桺磂栻咩㌰彶礭⑇㩙캩䍒싂污쉹㡢歞忂곂囂䪮ㅎ彈繘</w:t>
      </w:r>
      <w:r>
        <w:rPr/>
        <w:t>ꔲ</w:t>
      </w:r>
      <w:r>
        <w:rPr/>
        <w:t>㦿䩨䟍숺汘䰦䯂䴺㮻㨵쉢⩕珂쵦싂䙺쉑쉋な숶幐繕㙑쉳䱎濂潾慕硹⶿⽘硷썣䣂抣츲┬ꅲ슻䑺䕃䪵璻囂男䊥䩡熿涵숮に䙟䌭갵煬樸䩑倩炮⭙橓ꄬ㑯䭭凍䋂쉚吳繐轋㇂幙숴捺㵁堶슩쉫쉋쉾啒ꍦ牑㉄磂礶卆楉㧂䴱싂恓䱨쉈㕄⽍썾猪䳂愵䌫쉺ㅐ䴽兦顺슿䏂ꅙ㬺䝯亩䉰滂玮元剹桶慏䢱⹢숦彴⹀䢩⩕杕繲</w:t>
      </w:r>
      <w:r>
        <w:rPr/>
        <w:t>ⱑ</w:t>
      </w:r>
      <w:r>
        <w:rPr/>
        <w:t>㥒쉇㉎</w:t>
      </w:r>
      <w:r>
        <w:rPr/>
        <w:t>ⵞ</w:t>
      </w:r>
      <w:r>
        <w:rPr/>
        <w:t>깚溿쉐떣厮㙷ꥲ䊱뭥盂꺬</w:t>
      </w:r>
      <w:r>
        <w:rPr/>
        <w:t>ꕁ</w:t>
      </w:r>
      <w:r>
        <w:rPr/>
        <w:t>㘪⏂溻䭈圭獧澻</w:t>
      </w:r>
      <w:r>
        <w:rPr/>
        <w:t>꤯</w:t>
      </w:r>
      <w:r>
        <w:rPr/>
        <w:t>䑏싂溵䰥㥸㜯쵹⼽䔬</w:t>
      </w:r>
      <w:r>
        <w:rPr/>
        <w:t>⡓</w:t>
      </w:r>
      <w:r>
        <w:rPr/>
        <w:t>䡌攻䅷顄⍇甤넥䁚䠹滂╰ꅄ顚쉳轖䭲䗂⩅뽂쉹䑰ㄻꥤ곂楎뭨싂頴匣䴰穠녢㴺䎩㗂䡃猳兾슥⯂呉漳哂瀽㈩區숲싂し쵵숰쉕䪥畞廂㓂</w:t>
      </w:r>
      <w:r>
        <w:rPr/>
        <w:t>꧂</w:t>
      </w:r>
      <w:r>
        <w:rPr/>
        <w:t>轵氺偫琪牵浈㯍穾싂⥾䧂卨쵈窩琥ㆬ숥桊塙ヂ轣牺歍츨夳ꅮ曃䃂ㄱ썍⪵嘹圣汲╋뾩迂</w:t>
      </w:r>
      <w:r>
        <w:rPr/>
        <w:t>ꥁ</w:t>
      </w:r>
      <w:r>
        <w:rPr/>
        <w:t>员乩敺䙑㡲昳攬摂⥙㥬穡䉩┴琣⧂呅쉇䡑䵔乵쉀坠ꍩ</w:t>
      </w:r>
      <w:r>
        <w:rPr/>
        <w:t>ꔳ</w:t>
      </w:r>
      <w:r>
        <w:rPr/>
        <w:t>칁乀䅚汞⨭嗂飂䵁煥쉄㐵留瑏案䑨㕕ㅾ熥ꌮ컂⍚㩓怨㊱쌬䫎⑴䠷⒡甪㠰犥䧂敪䜽걦平숸浱㍂㍸砭丩㧂嗂쉤啯䕗憩暩싂橅潣⼨▿䵔浪뗂櫂琭싃戰㎮磂숪꺣稽㵤䡺㵂㔊⬴惍㵔㘤⬤参뭙쵫洬긯渰♓㯂伦⹓㘮촪捙挲囂䴵䵃夥晨</w:t>
      </w:r>
      <w:r>
        <w:rPr/>
        <w:t>⠰</w:t>
      </w:r>
      <w:r>
        <w:rPr/>
        <w:t>ꥐ⸬</w:t>
      </w:r>
      <w:r>
        <w:rPr/>
        <w:t>樱殏䰮㕎㴪倸牣哂㗃〫䝶䗃ꍥ潹㩸쉩㇂判幃兯ꍱ쉗䕳晨浮獩幣未楂䨮獋䍳䥠䱬╷塃㊩䰭묣扮ꅹ숰㵕奞泂㥵乩婏乶╋殱炘啷</w:t>
      </w:r>
      <w:r>
        <w:rPr/>
        <w:t>ꥍ</w:t>
      </w:r>
      <w:r>
        <w:rPr/>
        <w:t>復묷</w:t>
      </w:r>
      <w:r>
        <w:rPr/>
        <w:t>꧂</w:t>
      </w:r>
      <w:r>
        <w:rPr/>
        <w:t>㕏쵀</w:t>
      </w:r>
      <w:r>
        <w:rPr/>
        <w:t>ⲩ</w:t>
      </w:r>
      <w:r>
        <w:rPr/>
        <w:t>浣あ晧颿숭汪㴹奉湂㩖琪祀䧃쉌癙杌公啞㑈⵱楧榣伲땕揂妩䝄♢橦⑱뽦</w:t>
      </w:r>
      <w:r>
        <w:rPr/>
        <w:t>ꗂ</w:t>
      </w:r>
      <w:r>
        <w:rPr/>
        <w:t>쉟㌹䃂뼻彮㡶</w:t>
      </w:r>
      <w:r>
        <w:rPr/>
        <w:t>⡣</w:t>
      </w:r>
      <w:r>
        <w:rPr/>
        <w:t>㣎㜷束ꅍ넴䞏⚻녨弪숱浗㒮㶻쉨</w:t>
      </w:r>
      <w:r>
        <w:rPr/>
        <w:t>ꥇ⭬</w:t>
      </w:r>
      <w:r>
        <w:rPr/>
        <w:t>漪扉勍䉋娲灔쉉⥁긮彟䥎</w:t>
      </w:r>
      <w:r>
        <w:rPr/>
        <w:t>ꕥ</w:t>
      </w:r>
      <w:r>
        <w:rPr/>
        <w:t>硉슩⪥쉣樳灬捊楡쉢挤乩㐥㙖桗슬숹</w:t>
      </w:r>
      <w:r>
        <w:rPr/>
        <w:t>ⴲ</w:t>
      </w:r>
      <w:r>
        <w:rPr/>
        <w:t>扄採⨲皩⩔㷍싂⍹䪬슱拂숶迂칈뭞伪䴨⭉쉱璡乄狂嚥싍깉</w:t>
      </w:r>
      <w:r>
        <w:rPr/>
        <w:t>⣂</w:t>
      </w:r>
      <w:r>
        <w:rPr/>
        <w:t>卵坥딱䡆壃썲溥儨業⨪殮䚵䩱㵧倷뽎嘸䑇싂</w:t>
      </w:r>
      <w:r>
        <w:rPr/>
        <w:t>ꕀ</w:t>
      </w:r>
      <w:r>
        <w:rPr/>
        <w:t>䫂娲녉ꍄ繢疻⬻⑶⹳卋☽璘偹㜵긷쉊伴轨⼥䐪쉊</w:t>
      </w:r>
      <w:r>
        <w:rPr/>
        <w:t>ꔻ</w:t>
      </w:r>
      <w:r>
        <w:rPr/>
        <w:t>縴顨浉栣㍂幫祒ꌹ姂㤪轘</w:t>
      </w:r>
      <w:r>
        <w:rPr/>
        <w:t>ꤺ</w:t>
      </w:r>
      <w:r>
        <w:rPr/>
        <w:t>㝗㌲</w:t>
      </w:r>
      <w:r>
        <w:rPr/>
        <w:t>꧂</w:t>
      </w:r>
      <w:r>
        <w:rPr/>
        <w:t>礪倷䄫懂㕴썃㉯䕙쉐쉓뽩䕋稩硤咻砬ㄮ걄㚩晪</w:t>
      </w:r>
      <w:r>
        <w:rPr/>
        <w:t>ꥄ</w:t>
      </w:r>
      <w:r>
        <w:rPr/>
        <w:t>頹顚囎쉦싎㗍朹㍁㵌녬㵎剟㝱⩪焬柎欶䡇ㅶ厵祆煣彌♘眥⽸㡃圶乺썩쉎녡쵂</w:t>
      </w:r>
      <w:r>
        <w:rPr/>
        <w:t>Ⳃ</w:t>
      </w:r>
      <w:r>
        <w:rPr/>
        <w:t>䯎⍣껂㡒䊏ㅱ깙뽳䓂䪣洯뮩呠쉙䥳</w:t>
      </w:r>
      <w:r>
        <w:rPr/>
        <w:t>ꤱ</w:t>
      </w:r>
      <w:r>
        <w:rPr/>
        <w:t>頥㐪圫䡦ㄽ盂</w:t>
      </w:r>
      <w:r>
        <w:rPr/>
        <w:t>꧂</w:t>
      </w:r>
      <w:r>
        <w:rPr/>
        <w:t>捙뭴䗂쉶繐⬹ꇂ䉇汇숣넻畤吩</w:t>
      </w:r>
      <w:r>
        <w:rPr/>
        <w:t>ꔷ</w:t>
      </w:r>
      <w:r>
        <w:rPr/>
        <w:t>橲妮䢏㍱⹭橘⴨捑䵓☹暡樺㭬</w:t>
      </w:r>
      <w:r>
        <w:rPr/>
        <w:t>꧂</w:t>
      </w:r>
      <w:r>
        <w:rPr/>
        <w:t>䥁凍癦뽑⥘숣湐㘺⽤弻㭭넩礦♱</w:t>
      </w:r>
      <w:r>
        <w:rPr/>
        <w:t>ꤥ</w:t>
      </w:r>
      <w:r>
        <w:rPr/>
        <w:t>䞻쵖䅘䁋中碡䍬灕䠳</w:t>
      </w:r>
      <w:r>
        <w:rPr/>
        <w:t>⡩</w:t>
      </w:r>
      <w:r>
        <w:rPr/>
        <w:t>쉱␷唸䅡椺䙵甩猵䡆戭欹뽺㓍촵䙒轱⩀ꍱ㚵榣㍈쉍䑟䣎⦮㈯뼱♾♂挴┰㥂皩쎩숹䥦㐴딬췂婇꧎毂獶祯奒딫䉬琻哂녘䤷景</w:t>
      </w:r>
      <w:r>
        <w:rPr/>
        <w:t>ⶡ</w:t>
      </w:r>
      <w:r>
        <w:rPr/>
        <w:t>嘮呀䐴弤楟䰮</w:t>
      </w:r>
      <w:r>
        <w:rPr/>
        <w:t>ⷂ</w:t>
      </w:r>
      <w:r>
        <w:rPr/>
        <w:t>札氣⨬㠩頱㮿숤狂숺땠䃂乚昬毃숬ꅗ坬ꇂ坲숰</w:t>
      </w:r>
      <w:r>
        <w:rPr/>
        <w:t>ꥈ</w:t>
      </w:r>
      <w:r>
        <w:rPr/>
        <w:t>晎ㅨ㎥㵨䆘쉈⹪㑫쉷䌬浟幃ꍕ⽪ひ놣䡯䉍唵㑷佄恐桵呤</w:t>
      </w:r>
      <w:r>
        <w:rPr/>
        <w:t>⠪</w:t>
      </w:r>
      <w:r>
        <w:rPr/>
        <w:t>⾻ꇂ⭷䲩瑹噫숲坲㔫呬元彦䕐橘⯂땢뭴湵ꥯㄪ洊⽖ꍓ泂걘䱧㛃⑧⹫繈숽⩹偅燂䵉녂놏礴態彸棂ꆬ橱坭䍡쉋佩ꌮ皩䩺㄰䤽</w:t>
      </w:r>
      <w:r>
        <w:rPr/>
        <w:t>ꖡ</w:t>
      </w:r>
      <w:r>
        <w:rPr/>
        <w:t>瑭숯乚</w:t>
      </w:r>
      <w:r>
        <w:rPr/>
        <w:t>꥟</w:t>
      </w:r>
      <w:r>
        <w:rPr/>
        <w:t>幩⩫溡㴵긵充婚䞥潠싂怩瀫究嚣吳囂幡㵵䁫廂䤬㝍뭸䭓ꅭ䝡呄炥䵷捥䍏洵偨埂她쉶硞影⪿㈲⨦匱恄瞘䀬在䱞䚩땘䠽⹢硤쉮칆乕◂㩞䭪挶ꥡ博ぢ䵌䵥城싂傣瘩窬䤺䱥䇂楓珂⹴杴ヂ松ꍀ繌녶埂쉎쉒⮏呡⒩⩶琥㊬彩楍䩉䔯슏玬䥙吱㥟䭾걳㌰</w:t>
      </w:r>
      <w:r>
        <w:rPr/>
        <w:t>Ɒ</w:t>
      </w:r>
      <w:r>
        <w:rPr/>
        <w:t>싂㝉氺幑䡳㡊㭌䈲쉦灹䦩顁슡丸䥑〺䈫⽇䉒睕涏깯╈晫墏灘癣䙗㙥頵塕⍑兴皡癦硂塄㤯쉯祑⩳쉦睉썬</w:t>
      </w:r>
      <w:r>
        <w:rPr/>
        <w:t>Ⳃ</w:t>
      </w:r>
      <w:r>
        <w:rPr/>
        <w:t>檥当畏啣싂⑪轈㨽䑲煀쉉坢桞</w:t>
      </w:r>
      <w:r>
        <w:rPr/>
        <w:t>ꥏ</w:t>
      </w:r>
      <w:r>
        <w:rPr/>
        <w:t>㜫</w:t>
      </w:r>
      <w:r>
        <w:rPr/>
        <w:t>ⱈ</w:t>
      </w:r>
      <w:r>
        <w:rPr/>
        <w:t>썎</w:t>
      </w:r>
      <w:r>
        <w:rPr/>
        <w:t>ꤨ</w:t>
      </w:r>
      <w:r>
        <w:rPr/>
        <w:t>뭞싂ꅓ⧂稨氨</w:t>
      </w:r>
      <w:r>
        <w:rPr/>
        <w:t>ⲣ⹦</w:t>
      </w:r>
      <w:r>
        <w:rPr/>
        <w:t>䩕긻땴㘮淍犵㠪쉬䈭䳂橄⹐</w:t>
      </w:r>
      <w:r>
        <w:rPr/>
        <w:t>ꗂ</w:t>
      </w:r>
      <w:r>
        <w:rPr/>
        <w:t>恢䡔㉐䍑</w:t>
      </w:r>
      <w:r>
        <w:rPr/>
        <w:t>ⱨ</w:t>
      </w:r>
      <w:r>
        <w:rPr/>
        <w:t>䀮</w:t>
      </w:r>
      <w:r>
        <w:rPr/>
        <w:t>ꦵ</w:t>
      </w:r>
      <w:r>
        <w:rPr/>
        <w:t>㕟⚻䜽䟂⥟楬䭣☥슻䕚슡兙帽滂긶⿂夶䝢걩究偶문揂쵴䜭䑲⹀喻䉹</w:t>
      </w:r>
      <w:r>
        <w:rPr/>
        <w:t>ꤥ</w:t>
      </w:r>
      <w:r>
        <w:rPr/>
        <w:t>䙯♷啅쵉㉦稥䍤繈쉞朤䏂⍬示떮僂ィ㠪畐竂渤礽玘</w:t>
      </w:r>
      <w:r>
        <w:rPr/>
        <w:t>⡮</w:t>
      </w:r>
      <w:r>
        <w:rPr/>
        <w:t>偋僂灗쵅</w:t>
      </w:r>
      <w:r>
        <w:rPr/>
        <w:t>⡤</w:t>
      </w:r>
      <w:r>
        <w:rPr/>
        <w:t>楄睁夹</w:t>
      </w:r>
      <w:r>
        <w:rPr/>
        <w:t>ꥒ</w:t>
      </w:r>
      <w:r>
        <w:rPr/>
        <w:t>⻍墮슘丵⩬碿攫</w:t>
      </w:r>
      <w:r>
        <w:rPr/>
        <w:t>ⶱ</w:t>
      </w:r>
      <w:r>
        <w:rPr/>
        <w:t>呱⬱癡㟂华呂啌㠸숮輬⬤楑常뗂䕠䔰㑉ꄱ쉨䚩⬥坵挤ꍱ숴烂偱쉁厩</w:t>
      </w:r>
      <w:r>
        <w:rPr/>
        <w:t>ⱏ</w:t>
      </w:r>
      <w:r>
        <w:rPr/>
        <w:t>杭치㡬兢㜤瑾䑭摊⸺</w:t>
      </w:r>
      <w:r>
        <w:rPr/>
        <w:t>ⷂ</w:t>
      </w:r>
      <w:r>
        <w:rPr/>
        <w:t>쉪쉇硄疥⑅䏂</w:t>
      </w:r>
      <w:r>
        <w:rPr/>
        <w:t>꧂</w:t>
      </w:r>
      <w:r>
        <w:rPr/>
        <w:t>ノ辮ꍔ搷쉘㙃䷂녫㙄</w:t>
      </w:r>
      <w:r>
        <w:rPr/>
        <w:t>⡡</w:t>
      </w:r>
      <w:r>
        <w:rPr/>
        <w:t>칈䩗싂䄻妵숬</w:t>
      </w:r>
      <w:r>
        <w:rPr/>
        <w:t>ⶣ</w:t>
      </w:r>
      <w:r>
        <w:rPr/>
        <w:t>숨싂磂゘슡땟䩋⛂䰵⵾㝳偂津湡䑩⵾껂ꅮ䝣슱䡬瑘㠪묭⬵슘㕞灇녪䥬弦♬쉸넥橣睌㡀䲩㇃毂枥恆땚瘱ꥲ㩁뽳偉ㄴ幣昻慗⹴쉋쉃亡⬫揂캏䡑呏⹕숽⥯⭸싂恰爵甪슏べ彍♎㙃⹐徬䒥卬䵁㑱ꥭ娽橁恅惎㘲接䡆⾱稴汚㕓僂䭀䬪畔祃䧂⫂</w:t>
      </w:r>
      <w:r>
        <w:rPr/>
        <w:t>ꥆ</w:t>
      </w:r>
      <w:r>
        <w:rPr/>
        <w:t>䜺㑓䱮敦偐쉐ꎘ啢潙꺡ㅍ㝟⚮쉺㥙䈻쉾⎿⚿窱穬炩ꌻ哂숸䁳썹촶䔪㒿ꇂ潵싂쉰</w:t>
      </w:r>
      <w:r>
        <w:rPr/>
        <w:t>⢬</w:t>
      </w:r>
      <w:r>
        <w:rPr/>
        <w:t>㙥䉲䑯淂瞱欥顲枬ꍢ⹔쉃暥⬊쉂㴽䀸슩㤪㨲썰柂着⥠瘰쵗쵅⩈䄫柂毂㧂佳呹쉒呋恂㴱</w:t>
      </w:r>
      <w:r>
        <w:rPr/>
        <w:t>ꦵ</w:t>
      </w:r>
      <w:r>
        <w:rPr/>
        <w:t>溻⍖甹乓婞뼺桀㓂䜬攬䦵珂ꅊ숫义縺浡㴹疻</w:t>
      </w:r>
      <w:r>
        <w:rPr/>
        <w:t>⠻</w:t>
      </w:r>
      <w:r>
        <w:rPr/>
        <w:t>ꥨ䰷丽䱘決槍㞱꥕⍕쉧</w:t>
      </w:r>
      <w:r>
        <w:rPr/>
        <w:t>꧂</w:t>
      </w:r>
      <w:r>
        <w:rPr/>
        <w:t>瘯䶿㙧뾘㵸灬⥁</w:t>
      </w:r>
      <w:r>
        <w:rPr/>
        <w:t>ⷂ</w:t>
      </w:r>
      <w:r>
        <w:rPr/>
        <w:t>烂呎㥮♂</w:t>
      </w:r>
      <w:r>
        <w:rPr/>
        <w:t>ⱒ</w:t>
      </w:r>
      <w:r>
        <w:rPr/>
        <w:t>䲿䬻汍犣䢿晴睢坉浃獭╓繬坯戳⏂敷쉐䟃ꌲ쵈뽱繑睒倪狎洸漮䳍慎汭皱㋂</w:t>
      </w:r>
      <w:r>
        <w:rPr/>
        <w:t>ⵈ</w:t>
      </w:r>
      <w:r>
        <w:rPr/>
        <w:t>슮⏂穓䁘</w:t>
      </w:r>
      <w:r>
        <w:rPr/>
        <w:t>ⵚ</w:t>
      </w:r>
      <w:r>
        <w:rPr/>
        <w:t>䤪깪犱쉘噾뗂⌻来牵䝊㙹䁩毂䁕汩矂偆⼻⼵污兂湍쉲䘵朵⧂䙫쉾卪樭</w:t>
      </w:r>
      <w:r>
        <w:rPr/>
        <w:t>⡬</w:t>
      </w:r>
      <w:r>
        <w:rPr/>
        <w:t>坺獅楌싂ㅅ녊摑쉖㥊乭깆쉉싂걢梩</w:t>
      </w:r>
      <w:r>
        <w:rPr/>
        <w:t>⡫</w:t>
      </w:r>
      <w:r>
        <w:rPr/>
        <w:t>ㅑ撣䧂⫂␯⍷復头쉅</w:t>
      </w:r>
      <w:r>
        <w:rPr/>
        <w:t>⢵</w:t>
      </w:r>
      <w:r>
        <w:rPr/>
        <w:t>ㅥ灃ㅶ싂⻂硈瑴숶싂ꥬ稱㑦긪䯂敇㐶癙段㟎㈶숻坞숯䵟ㄸ㙗ꄥ</w:t>
      </w:r>
      <w:r>
        <w:rPr/>
        <w:t>꧂</w:t>
      </w:r>
      <w:r>
        <w:rPr/>
        <w:t>싍갫㩭帺⽫뽁⮥さ㩧乢塾㛂愩ꍒ⥊䵶磂숽⩣庘슩⭖ꥹ쌯墵숷协扑侥摀燂♨溮繎⑨깄犿䰫幡땂뗂딱削쉳涩癞♬</w:t>
      </w:r>
      <w:r>
        <w:rPr/>
        <w:t>ꗂ</w:t>
      </w:r>
      <w:r>
        <w:rPr/>
        <w:t>轫婱爫쉠┮灤쉱轡䍑뽋江⒡슏쉟</w:t>
      </w:r>
      <w:r>
        <w:rPr/>
        <w:t>ꤺ⬩┺</w:t>
      </w:r>
      <w:r>
        <w:rPr/>
        <w:t>㪏⽨啡䡔瀤乷슩呞止亣䉗</w:t>
      </w:r>
    </w:p>
    <w:p>
      <w:pPr>
        <w:pStyle w:val="PreformattedText"/>
        <w:bidi w:val="0"/>
        <w:spacing w:before="0" w:after="0"/>
        <w:jc w:val="left"/>
        <w:rPr/>
      </w:pPr>
      <w:r>
        <w:rPr/>
        <w:t>眫㵇싂</w:t>
      </w:r>
      <w:r>
        <w:rPr/>
        <w:t>⡹</w:t>
      </w:r>
      <w:r>
        <w:rPr/>
        <w:t>殻狂䵔☻朲挪瑴恎뽄淂뾱忂喱때兵䉭惂㬯奡ヂ깘橋㵟쉊幆朳㉳佢㡊춘畔琮塧땮㙇ꍬ䅳浃枱灊⌦</w:t>
      </w:r>
      <w:r>
        <w:rPr/>
        <w:t>Ⳃ</w:t>
      </w:r>
      <w:r>
        <w:rPr/>
        <w:t>쉶⩭䩳䥧숮祓渥䅯㥩⩪捓塞㭟慢稵뾮䍶焪䘨湩狃숫坨숬撵慂〹㍱숤㬹瘮ㄯ㡅暻ꏍ겮숰숸眬츩컂瑣㵀硫쉒ざꎱ䍗穒䡚ㄬ⩉势ㅧ싂杫㠫䞣䩩㕲亩격㋂繷吳椦숵兴椲싂녧㜱쉱煓穷</w:t>
      </w:r>
      <w:r>
        <w:rPr/>
        <w:t>ꦡ</w:t>
      </w:r>
      <w:r>
        <w:rPr/>
        <w:t>礲彆⭲</w:t>
      </w:r>
      <w:r>
        <w:rPr/>
        <w:t>ꖩ</w:t>
      </w:r>
      <w:r>
        <w:rPr/>
        <w:t>煤㏂儸杈ㅟ䵖쉾滎䙂䮱䱤숬㜥婄䙋䉳䱑浂顏</w:t>
      </w:r>
      <w:r>
        <w:rPr/>
        <w:t>ꥌ</w:t>
      </w:r>
      <w:r>
        <w:rPr/>
        <w:t>堬淂坳슩쉊뇂㈪嚬咮到楖祎瀷㑷湾䧎쵓捅⨺⶘戥⭈㑑⸨嘣㍮灖䵹坵䙚侬䙤偨쉗痂숷楞䨦㩪祫墬桙廍嫂枬圣辏㘪搯楋唻⑾쉒</w:t>
      </w:r>
      <w:r>
        <w:rPr/>
        <w:t>ⴭ</w:t>
      </w:r>
      <w:r>
        <w:rPr/>
        <w:t>頷㷎</w:t>
      </w:r>
      <w:r>
        <w:rPr/>
        <w:t>꤫</w:t>
      </w:r>
      <w:r>
        <w:rPr/>
        <w:t>刴䱠㙑䉗灑ノ촺扔</w:t>
      </w:r>
      <w:r>
        <w:rPr/>
        <w:t>Ⳃ</w:t>
      </w:r>
      <w:r>
        <w:rPr/>
        <w:t>录㍍怬쉺頳숨쉦椳彗楇쉯썩礮㕊哂㭓㝶穭ꥠꌺ恑쉓ㅷ眬爽乊쉍啸啾슮쉺嘊䑆뮏ꅎ⭭匽쵾盂䅎ꌩ堨쉃乾硑煞⭆㙞⽘㎮쉊搯兗⽟硈꧎体쉃⩗㙮습㠹녃汹쉱⭂싂睫㜬</w:t>
      </w:r>
      <w:r>
        <w:rPr/>
        <w:t>ⱙ</w:t>
      </w:r>
      <w:r>
        <w:rPr/>
        <w:t>爳걙㓂员㈱横瑇걫夭慩儸䠭爪毂䌩眭壂쉖皏㩋汹칱住愺⭟桫ぞ卭枥䊬厱穱⽫奈䱴飂顙갻㵏넫䪘㉏盍</w:t>
      </w:r>
      <w:r>
        <w:rPr/>
        <w:t>Ɑ</w:t>
      </w:r>
      <w:r>
        <w:rPr/>
        <w:t>顾榘㐭쉘싂숯㥥兹쉫숬働杋盃畑䀯潧凂烍浤敮⭙㉖え慞梩㪩</w:t>
      </w:r>
      <w:r>
        <w:rPr/>
        <w:t>⡌☸</w:t>
      </w:r>
      <w:r>
        <w:rPr/>
        <w:t>숲⥏䧂⩺献琯欷璮⌯썒䉀⧃䩏畒兖唨塵⑶䲿炿</w:t>
      </w:r>
      <w:r>
        <w:rPr/>
        <w:t>ꕵ</w:t>
      </w:r>
      <w:r>
        <w:rPr/>
        <w:t>싂쉴䋂㞵쉍坆䲮即쉥啣⾩猵㎡䷂硺쉗깣⤵노▣汪⼰〉⩈㌱癒ꅾ狂桷䒩䛂⩯䖘䑱柎烃睆㑷勂瑘禵桢⚱ꏂ䕩䔺䟂숭先⑆牠⬦쉁♏灗昬搦柂㗂㉮凎깚♧⺣⨤숷偶橡䄺쉕썄湶瑦</w:t>
      </w:r>
      <w:r>
        <w:rPr/>
        <w:t>ꗎ</w:t>
      </w:r>
      <w:r>
        <w:rPr/>
        <w:t>쌤카㝩䵍⬭㈭灩抮걙䄭ヂ祍⪩响꥞떵槃硣⮡橎쉊迍欳桊㔥㝃婈쉒潮䈪쎏㉊뭗㖥幗桞畃楌啹䆵灇焸곂嗂</w:t>
      </w:r>
      <w:r>
        <w:rPr/>
        <w:t>⠩</w:t>
      </w:r>
      <w:r>
        <w:rPr/>
        <w:t>〦積媘潠矂꥖場䥳楕摪獦䩍坔䜨䙕異</w:t>
      </w:r>
      <w:r>
        <w:rPr/>
        <w:t>ꕷ</w:t>
      </w:r>
      <w:r>
        <w:rPr/>
        <w:t>쉘畁⬸潶堻呁쉅妩䔲⒱䓂ꏎ刭쉲狂摢ꎣ㘣㍌夣癍敘幎䲘摇皩썪倶쉬㢵숪</w:t>
      </w:r>
      <w:r>
        <w:rPr/>
        <w:t>⣂</w:t>
      </w:r>
      <w:r>
        <w:rPr/>
        <w:t>쉪㙊䤴穎浵栣䱪</w:t>
      </w:r>
      <w:r>
        <w:rPr/>
        <w:t>ꦥ</w:t>
      </w:r>
      <w:r>
        <w:rPr/>
        <w:t>晏⑴ꌯ슩숱⥘䶩睈㠸㞿㤰劻厏䄵摳쉨╙䙕飂쉢㮮숦恳浬䃂㥒熮놩걋琪䵑쉙싂쉲◂숲晷㦣硭</w:t>
      </w:r>
      <w:r>
        <w:rPr/>
        <w:t>Ɱ</w:t>
      </w:r>
      <w:r>
        <w:rPr/>
        <w:t>懂呚㝷歴攭礥⮏湈㊿偤갮掘ꆿ佤珂䛂戽숲쉧娻䞱牲䤥㍢⌮싂⦥囂䍮㕾敄批ꄰ牙偓㩅ひ⤶㵖䙢ꅑ㙰歑⹐摨磂恧桉奱☳䙷婨䣂漩橬婗䶻㑱䢩燂☣⭋扨ヂ㭊㍣瑐浇⩙怪仂汶潂</w:t>
      </w:r>
      <w:r>
        <w:rPr/>
        <w:t>ꗂ</w:t>
      </w:r>
      <w:r>
        <w:rPr/>
        <w:t>땤㜮䄫쉺堥轠쵔딽䍍牫亘媣嗂㍗但琫浕</w:t>
      </w:r>
      <w:r>
        <w:rPr/>
        <w:t>⡅</w:t>
      </w:r>
      <w:r>
        <w:rPr/>
        <w:t>圲뽩䩨㐬て捋싍㩏⨩⯂슿汉繑⩹㥳ㅍ䥉睑쉚㤵所㌳堫晔</w:t>
      </w:r>
      <w:r>
        <w:rPr/>
        <w:t>ⷂ</w:t>
      </w:r>
      <w:r>
        <w:rPr/>
        <w:t>촹䙟䔻칗</w:t>
      </w:r>
      <w:r>
        <w:rPr/>
        <w:t>ꔥ</w:t>
      </w:r>
      <w:r>
        <w:rPr/>
        <w:t>싂녏㝎쉸䑃♪</w:t>
      </w:r>
      <w:r>
        <w:rPr/>
        <w:t>ꗂ</w:t>
      </w:r>
      <w:r>
        <w:rPr/>
        <w:t>啮㝒ꥤ乙⼬轺焸㊱슩㎻氱效冻⼫捐常低ㄭꅅ歋숹㑴く쉟</w:t>
      </w:r>
      <w:r>
        <w:rPr/>
        <w:t>ꖡ</w:t>
      </w:r>
      <w:r>
        <w:rPr/>
        <w:t>⾿⨳桁妘䑊쉦煱ꍐ套</w:t>
      </w:r>
      <w:r>
        <w:rPr/>
        <w:t>ꔨ</w:t>
      </w:r>
      <w:r>
        <w:rPr/>
        <w:t>㈊뽷ꇂ㵕䍵쉲㐽묺捕쉟䥪㭫潢⻂䑲ㅡ敏坏㗂ꥷ撻偓太긦깹⨥캡㔺歨⹸㡃䕦歙쉞䄻걚㙖攳䝦䕯㦵㑺</w:t>
      </w:r>
      <w:r>
        <w:rPr/>
        <w:t>ꥆ</w:t>
      </w:r>
      <w:r>
        <w:rPr/>
        <w:t>繕頶轌㆘歾殩㐻睧槂㕨圴䲣⍱繅</w:t>
      </w:r>
      <w:r>
        <w:rPr/>
        <w:t>ⴹ</w:t>
      </w:r>
      <w:r>
        <w:rPr/>
        <w:t>ⲩ</w:t>
      </w:r>
      <w:r>
        <w:rPr/>
        <w:t>쉧㙫劥剕眣穈吴橀帬꺩뼫숲䡵꥗녆䑑啤⨲偵㡔剋</w:t>
      </w:r>
      <w:r>
        <w:rPr/>
        <w:t>ⶥ</w:t>
      </w:r>
      <w:r>
        <w:rPr/>
        <w:t>倽敮㜺帣煡干䰫숳쉆</w:t>
      </w:r>
      <w:r>
        <w:rPr/>
        <w:t>⢵</w:t>
      </w:r>
      <w:r>
        <w:rPr/>
        <w:t>敚㏍其攩ꥬ忂䭚⍧啌쉬䚬</w:t>
      </w:r>
      <w:r>
        <w:rPr/>
        <w:t>ꖮ</w:t>
      </w:r>
      <w:r>
        <w:rPr/>
        <w:t>棂硓渨⫂剦㉴灺깾슣┭㙬治睩䡭汅</w:t>
      </w:r>
      <w:r>
        <w:rPr/>
        <w:t>⡂</w:t>
      </w:r>
      <w:r>
        <w:rPr/>
        <w:t>匩㉀淂숹煲癘무⪻奯庩숬䥆䭧</w:t>
      </w:r>
      <w:r>
        <w:rPr/>
        <w:t>ꦘ</w:t>
      </w:r>
      <w:r>
        <w:rPr/>
        <w:t>曂⧂発城⩍婙怱㩕掻案ㆣ扄喬쉰氭</w:t>
      </w:r>
      <w:r>
        <w:rPr/>
        <w:t>⡏</w:t>
      </w:r>
      <w:r>
        <w:rPr/>
        <w:t>㬫녵쉯灵坨䍦㬷쉳溮䅓䁧晦枵㭅䵷煒䍴슬呓㍢</w:t>
      </w:r>
      <w:r>
        <w:rPr/>
        <w:t>ꖱ</w:t>
      </w:r>
      <w:r>
        <w:rPr/>
        <w:t>並渲櫂㢏扤憿</w:t>
      </w:r>
      <w:r>
        <w:rPr/>
        <w:t>Ⱶ▩</w:t>
      </w:r>
      <w:r>
        <w:rPr/>
        <w:t>숰穟썄樯呪摖썲杆恎浚墘䀯㘤橑偶潅硢溮꺥䑪啸颣⽾Ⓜ揃쉔佃柃싂뮮噌獍稳㡳恥䕴䏂䤸䪩帮쉲뽄吷䔥慡潍䑞汴⭋꥔䀥䥲戴㒩⥪㬬绂슩嘪頰쉞彉싍䲩旃犻㕯</w:t>
      </w:r>
      <w:r>
        <w:rPr/>
        <w:t>ꤨ</w:t>
      </w:r>
      <w:r>
        <w:rPr/>
        <w:t>昻䱄㙎썃汲</w:t>
      </w:r>
      <w:r>
        <w:rPr/>
        <w:t>ꕋ</w:t>
      </w:r>
      <w:r>
        <w:rPr/>
        <w:t>ヂ⩴䤤땋斻䛂卆⭳暻櫃긵甽䀸恥㝅癚绂⩎洽奋쉆睃츪슩迂塨⸷塈</w:t>
      </w:r>
      <w:r>
        <w:rPr/>
        <w:t>⡃</w:t>
      </w:r>
      <w:r>
        <w:rPr/>
        <w:t>뼪敕㨲瑙㝶㴳숪䒩놿㔳礮쉺堩绂⸫䑦㝳偄쉵숳㍯䤪繅う뇂侩栣噷쉏䂱㵏幨䐶灓⫂ꆡ䕶吪뿂긥殡뼤</w:t>
      </w:r>
      <w:r>
        <w:rPr/>
        <w:t>⡅</w:t>
      </w:r>
      <w:r>
        <w:rPr/>
        <w:t>剠⍇싍严쵏쉫飂</w:t>
      </w:r>
      <w:r>
        <w:rPr/>
        <w:t>⡢</w:t>
      </w:r>
      <w:r>
        <w:rPr/>
        <w:t>쉰喩剂爪䔪㛃捘矂潦栮䍈⎵䅖깒⩕뭍Ⓨ䍢摉浀䈬兵</w:t>
      </w:r>
      <w:r>
        <w:rPr/>
        <w:t>ⲣ</w:t>
      </w:r>
      <w:r>
        <w:rPr/>
        <w:t>砬櫂</w:t>
      </w:r>
      <w:r>
        <w:rPr/>
        <w:t>⡆</w:t>
      </w:r>
      <w:r>
        <w:rPr/>
        <w:t>⽒쉊瀮㑆繱䣂弪灞呸啢⴬믂㧎窡爦깏ꅑ쉤깗</w:t>
      </w:r>
      <w:r>
        <w:rPr/>
        <w:t>ꕫ</w:t>
      </w:r>
      <w:r>
        <w:rPr/>
        <w:t>杴奱汰䚩䩁㍇䙚碣䋍狂㍦⾩㎘乵䉋埂だ浹</w:t>
      </w:r>
      <w:r>
        <w:rPr/>
        <w:t>⠱</w:t>
      </w:r>
      <w:r>
        <w:rPr/>
        <w:t>剘㨨</w:t>
      </w:r>
      <w:r>
        <w:rPr/>
        <w:t>꥓</w:t>
      </w:r>
      <w:r>
        <w:rPr/>
        <w:t>攤숺ふ桠⽡䑚硶⥇揂㕆썧煖獘㍲</w:t>
      </w:r>
      <w:r>
        <w:rPr/>
        <w:t>⡀</w:t>
      </w:r>
      <w:r>
        <w:rPr/>
        <w:t>뽟䰵숲塩녊뽪䁾㐽</w:t>
      </w:r>
      <w:r>
        <w:rPr/>
        <w:t>⣂</w:t>
      </w:r>
      <w:r>
        <w:rPr/>
        <w:t>硲姂숩ꍋ쉠ꅞ겏殩ご京무쉳彙쉴問뭉⤪癹畨쉏⹐⹇⥸稨顩呟ꌥ◂柂⑞㝇夶䱬儣┷穥劬㇃</w:t>
      </w:r>
      <w:r>
        <w:rPr/>
        <w:t>ꕏ</w:t>
      </w:r>
      <w:r>
        <w:rPr/>
        <w:t>轀</w:t>
      </w:r>
      <w:r>
        <w:rPr/>
        <w:t>ꤣ</w:t>
      </w:r>
      <w:r>
        <w:rPr/>
        <w:t>䔱╔橧砥⩂儽䍫颩㕚坸㋍⬽稰唴獶牉䘱汄呟쉭</w:t>
      </w:r>
      <w:r>
        <w:rPr/>
        <w:t>ꕹ</w:t>
      </w:r>
      <w:r>
        <w:rPr/>
        <w:t>긵㙱愮啬爤싂墥뭗㮩䮻渤䍭쉌썱㔲え割⛃⑊䡹㣍䔱旂砭燂䚡</w:t>
      </w:r>
      <w:r>
        <w:rPr/>
        <w:t>ꤊ</w:t>
      </w:r>
      <w:r>
        <w:rPr/>
        <w:t>圵</w:t>
      </w:r>
      <w:r>
        <w:rPr/>
        <w:t>⢏</w:t>
      </w:r>
      <w:r>
        <w:rPr/>
        <w:t>柂쉂兣忂䅧䑡㥟穮厡㨵䡫摕䕳毎睆䍭⽎姂奰儲灃囂囂㮘쉏땪싂啶ꍟ㙊⽂</w:t>
      </w:r>
      <w:r>
        <w:rPr/>
        <w:t>ⲡ</w:t>
      </w:r>
      <w:r>
        <w:rPr/>
        <w:t>䑫幺⻂㫎녉䍵捪䵟녍縺掘䪣嗂竂矍⻂啸敮㵌㍺슏哂㔣쉖兣櫍嚡䍏栻猷䆱歰년쉑灊㈹矂瑑〉䔩쉾䔣獦⑌睸㑩瀸颿奨倪⍬쉂⮣坱擂걵杇䣂⫂嚱쉡⿂顇쉎⏂㤬呭娱曂硆娸䵕㦬怱㝹뿂䭹</w:t>
      </w:r>
      <w:r>
        <w:rPr/>
        <w:t>⡥</w:t>
      </w:r>
      <w:r>
        <w:rPr/>
        <w:t>儬㝴䰦吮ꅙ䵌湬꺻뿂捞橖䡊泂깕♎㐹</w:t>
      </w:r>
      <w:r>
        <w:rPr/>
        <w:t>꧂</w:t>
      </w:r>
      <w:r>
        <w:rPr/>
        <w:t>睬ꍌ쉕숣硅</w:t>
      </w:r>
      <w:r>
        <w:rPr/>
        <w:t>ⱆ</w:t>
      </w:r>
      <w:r>
        <w:rPr/>
        <w:t>眽兊싂场扤帹弲䅚睇祧┷彦</w:t>
      </w:r>
      <w:r>
        <w:rPr/>
        <w:t>ꕠ</w:t>
      </w:r>
      <w:r>
        <w:rPr/>
        <w:t>じ㗂彸掩榡昪收쉥眥绂㩲⼷癩㭌獑㍌</w:t>
      </w:r>
      <w:r>
        <w:rPr/>
        <w:t>ꤪ</w:t>
      </w:r>
      <w:r>
        <w:rPr/>
        <w:t>扊㦣䴨眩ꍸ䳂숻纥ꏂ</w:t>
      </w:r>
      <w:r>
        <w:rPr/>
        <w:t>ꥇ</w:t>
      </w:r>
      <w:r>
        <w:rPr/>
        <w:t>畦⌫쉙걮㉈桸ꥵ穀硰䝄⹣뭕杁⥔㴻敄六䩮煤娵埂祧珃㘫煠琵潤参ꌥ䉱⮡稲</w:t>
      </w:r>
      <w:r>
        <w:rPr/>
        <w:t>ⵅ⩅</w:t>
      </w:r>
      <w:r>
        <w:rPr/>
        <w:t>擂컎⧃ꅟ</w:t>
      </w:r>
      <w:r>
        <w:rPr/>
        <w:t>ꥊ</w:t>
      </w:r>
      <w:r>
        <w:rPr/>
        <w:t>拂攵煥氨⨳剳失숤ㅀ灤圦潨뼫㍵䔩噫嚘⨯栶㇎奏煙㍨焱</w:t>
      </w:r>
      <w:r>
        <w:rPr/>
        <w:t>ꤦ</w:t>
      </w:r>
      <w:r>
        <w:rPr/>
        <w:t>檩䶣㉏넹车ꅸ</w:t>
      </w:r>
      <w:r>
        <w:rPr/>
        <w:t>⢘</w:t>
      </w:r>
      <w:r>
        <w:rPr/>
        <w:t>㒩习㫂䀦䁞㍑穱潧桠㭇숤竎縴</w:t>
      </w:r>
      <w:r>
        <w:rPr/>
        <w:t>ꕙ</w:t>
      </w:r>
      <w:r>
        <w:rPr/>
        <w:t>睘婪⹅䉆⥩奊冮싂兟啎瞱僂慘刮洷쉄癦瓂卩睉剦額ꆣ哂倴쉷祁䁟穔剹㌤ꆮ硠幂㑔项⨤熣南坩祘숰</w:t>
      </w:r>
      <w:r>
        <w:rPr/>
        <w:t>ꤺ</w:t>
      </w:r>
      <w:r>
        <w:rPr/>
        <w:t>䂏⬸杪摀㬱䁏㭢䁸琸뽟㩰响⭕渨硖穉幖䭁슬か偺䭢嘪썉䠴湫녖奒㤣顺璏⩞䭔♶㏂硦</w:t>
      </w:r>
      <w:r>
        <w:rPr/>
        <w:t>⢿</w:t>
      </w:r>
      <w:r>
        <w:rPr/>
        <w:t>ㆩ堫在恱洬䔥걊䴽쉌ꇎ嘩夸瘶ꍳ쉞쉥畅⾱슻숲嘰쉙祦䱃䟂獨乸</w:t>
      </w:r>
      <w:r>
        <w:rPr/>
        <w:t>ⶏ</w:t>
      </w:r>
      <w:r>
        <w:rPr/>
        <w:t>畹䱱剎獹䉅㷎䱁毂걣徻⩒쉉쉏砻搭瑞깅⑷䍶櫂砶䩩昬ꥣ稨卹⌦歂격桉걡</w:t>
      </w:r>
      <w:r>
        <w:rPr/>
        <w:t>꧂</w:t>
      </w:r>
      <w:r>
        <w:rPr/>
        <w:t>頺彆〪煓</w:t>
      </w:r>
      <w:r>
        <w:rPr/>
        <w:t>ⲡ</w:t>
      </w:r>
      <w:r>
        <w:rPr/>
        <w:t>䕎椤嚣畷⍾䩵㙦슻</w:t>
      </w:r>
      <w:r>
        <w:rPr/>
        <w:t>ⰰ</w:t>
      </w:r>
      <w:r>
        <w:rPr/>
        <w:t>쉂顑䬰뽵恙갱쉋敚灵싂䥪摒潄쉑</w:t>
      </w:r>
      <w:r>
        <w:rPr/>
        <w:t>⢡</w:t>
      </w:r>
      <w:r>
        <w:rPr/>
        <w:t>曂㩵⽞㝫䵀煄樨渻假㜲㧂놱㍑䠮卉ꍁ绂슣슿싂䙊晓氨슩㥂㌬촩⭣⌲䝂穆♥圥㝰灁㤴杘䛂䦩뭺潶숬㝊輺䙞㵈恄䙓奉奚칄⩹䡞捄쉓⍵ㅢ慢땕㝹䱥懂兘䒵쉌撣㷂䙡⸥倱奐㤶灠䥺⹩汵欪呃ꅢ䒡</w:t>
      </w:r>
      <w:r>
        <w:rPr/>
        <w:t>⡀</w:t>
      </w:r>
      <w:r>
        <w:rPr/>
        <w:t>䩋嘊样싂橑⭾繦㕀슡쉗싂㏂쉖쉰㵑㍖䩤깃稰⩉䵪扨ꥱ橙塁숬싂娶䡔쉣ꥰ싂㘴쉣䩏칓쵵塮뽬묨咱株⤷㭒⽨塩煞䥹⨯</w:t>
      </w:r>
      <w:r>
        <w:rPr/>
        <w:t>⠲</w:t>
      </w:r>
      <w:r>
        <w:rPr/>
        <w:t>䵷嚬煏䋂搪칑쉄뮥갳幣䕇썚⪱湌歕䉆礣㭨〬顊ꍆ彣묻呥쉠漯뽄긴塦哂牮쉆彧쏂</w:t>
      </w:r>
      <w:r>
        <w:rPr/>
        <w:t>꥟</w:t>
      </w:r>
      <w:r>
        <w:rPr/>
        <w:t>넷转噯땷⒘쉮㕶轟㠪</w:t>
      </w:r>
      <w:r>
        <w:rPr/>
        <w:t>ꤷ</w:t>
      </w:r>
      <w:r>
        <w:rPr/>
        <w:t>쉰㥢⽚娪칵땨㤹娽숸㌯䪵</w:t>
      </w:r>
      <w:r>
        <w:rPr/>
        <w:t>Ᵽ</w:t>
      </w:r>
      <w:r>
        <w:rPr/>
        <w:t>숣䁣ꥨ⑲㖩䌶쉤夫湵⩗帻晆傮啓轭䗍偙祪⍄䪿ꍇ䁶睇㩣쉲㜥畴걏㉆捭潡恑숺뽮縮漳䎮칪彩汃坵扢ㅬ</w:t>
      </w:r>
      <w:r>
        <w:rPr/>
        <w:t>ⷂ╌</w:t>
      </w:r>
      <w:r>
        <w:rPr/>
        <w:t>㍡믍㐵땬⽈欩ㅏ䘶䉌⍋祉</w:t>
      </w:r>
      <w:r>
        <w:rPr/>
        <w:t>⠳</w:t>
      </w:r>
      <w:r>
        <w:rPr/>
        <w:t>煺婈㍧浧뽢穮哂㛂䲩쉦䋂㑷滂</w:t>
      </w:r>
      <w:r>
        <w:rPr/>
        <w:t>ꤪ</w:t>
      </w:r>
      <w:r>
        <w:rPr/>
        <w:t>啴쉲䔰㎡橥쉁㢻癩物⩹</w:t>
      </w:r>
      <w:r>
        <w:rPr/>
        <w:t>ⱀ</w:t>
      </w:r>
      <w:r>
        <w:rPr/>
        <w:t>ꥤ繺偕쉧</w:t>
      </w:r>
      <w:r>
        <w:rPr/>
        <w:t>ⶱ</w:t>
      </w:r>
      <w:r>
        <w:rPr/>
        <w:t>楟䝣摗䨪硋ꎵ⽨ꅴ䨤䣂ッ犘區㇍嘻㉯唳㗂ꍬ숩숯쉤縵係塠䇂朴⤬⥡嚿䬶싂䭊嗂倥㠴啳啲</w:t>
      </w:r>
      <w:r>
        <w:rPr/>
        <w:t>꤫</w:t>
      </w:r>
      <w:r>
        <w:rPr/>
        <w:t>⠽</w:t>
      </w:r>
      <w:r>
        <w:rPr/>
        <w:t>牕䜵輵쉵숤瞿幭칑⥕⭹╦숣畊積䇂㣂쉌믃ꎘ栲潌䨪쵫쉋漯䆥杩㟂桥婘ㅰ奪┶灵䝎⧂呈㖘䧂숲싂熣㠹纘獺昸䜪夲敢싃긤㗂ꌨ뇃ꍀ公䛂纩⪡墱囂砮⴪礯⭺⹐⎥湐㕟싃䰬㙦걡濃飂꥖쉟樬债㉥쉌䡏␦在斻슱揂⸲♉㔶嫎ㅑ塠깡녒숸䱩⿂瓃輳睊浌幯쉸쉾숹坞</w:t>
      </w:r>
      <w:r>
        <w:rPr/>
        <w:t>ꥈꕱ</w:t>
      </w:r>
      <w:r>
        <w:rPr/>
        <w:t>꺘斏묰㯂庿쉖平啣炣㡉⼺썏殮䰥䒩촣╌슬痍桁割獎㮱堷頪灬婞涮슻䁘쉉깴</w:t>
      </w:r>
      <w:r>
        <w:rPr/>
        <w:t>Ⱓ</w:t>
      </w:r>
      <w:r>
        <w:rPr/>
        <w:t>昹坡㌯僎뼺</w:t>
      </w:r>
      <w:r>
        <w:rPr/>
        <w:t>ⵧ</w:t>
      </w:r>
      <w:r>
        <w:rPr/>
        <w:t>㬪슡曂婆䈸</w:t>
      </w:r>
      <w:r>
        <w:rPr/>
        <w:t>ꤻ</w:t>
      </w:r>
      <w:r>
        <w:rPr/>
        <w:t>떩彦뭅䭨犥㭃쉡楗昹쉇桍漬숻坱彅焰痂쉊啓啵</w:t>
      </w:r>
      <w:r>
        <w:rPr/>
        <w:t>ꥅ♟</w:t>
      </w:r>
      <w:r>
        <w:rPr/>
        <w:t>숬쉇頫溻䡦具灷漯ꥷ氨䱅呃帤㙥䦏䔱幂깮婹쉐顥奊暏쉾숰⍗憱䱭뭮䌹繕숸扙췂奉伦⥷䑆獓쉉洪浤싂숫硫硯䉏</w:t>
      </w:r>
      <w:r>
        <w:rPr/>
        <w:t>ꕒ</w:t>
      </w:r>
      <w:r>
        <w:rPr/>
        <w:t>眰漽捋廂쉟璏캣䱃⩧⬫剩微浗㙾䔭到ꥥ</w:t>
      </w:r>
      <w:r>
        <w:rPr/>
        <w:t>⡫</w:t>
      </w:r>
      <w:r>
        <w:rPr/>
        <w:t>獧汊瑅═湗㔰䥲磂偾숥⩀쉋堲㥄ㆩ㋂䩆⏂繸ꅡ㔯竂쵶⴫䃂䒻긻犩숹轎⩓쉍墩帰潩奕櫃漊繺⪏갺坴</w:t>
      </w:r>
      <w:r>
        <w:rPr/>
        <w:t>⢡</w:t>
      </w:r>
      <w:r>
        <w:rPr/>
        <w:t>䚘䑉䩍꤮佖␦㫂</w:t>
      </w:r>
      <w:r>
        <w:rPr/>
        <w:t>ꤶ</w:t>
      </w:r>
      <w:r>
        <w:rPr/>
        <w:t>セ啨䝐乗㑏桢⴯䜰婞쉗硓擂넲슮쉈怨〨顏熬碵♍㥺ꆵ㶘呯</w:t>
      </w:r>
      <w:r>
        <w:rPr/>
        <w:t>⠵</w:t>
      </w:r>
      <w:r>
        <w:rPr/>
        <w:t>䥇湲摞놏숥頯䉺卦⮬傥彺梥䁶㌺䁀쉍武㝍ꄱ⑓顳䭺掱䢵奤⦩슘敁䍢ꏂ嗂䱔瘤⸬</w:t>
      </w:r>
      <w:r>
        <w:rPr/>
        <w:t>ꕅ</w:t>
      </w:r>
      <w:r>
        <w:rPr/>
        <w:t>琭⿂쉄촹</w:t>
      </w:r>
      <w:r>
        <w:rPr/>
        <w:t>ꕤ</w:t>
      </w:r>
      <w:r>
        <w:rPr/>
        <w:t>㠲剓ꥦ䕵儤싂쉈堭䭠깸杣뭕瑩㬸祡咵琺攺畲䆥╬쉧哃⌺佬칏睞嚏쉣</w:t>
      </w:r>
      <w:r>
        <w:rPr/>
        <w:t>⡧</w:t>
      </w:r>
      <w:r>
        <w:rPr/>
        <w:t>眲煨凂칒갦䴨숲塕숩杪⼷庣⥶繇浤⩔쵮穪熻剀し䏂佄づ</w:t>
      </w:r>
      <w:r>
        <w:rPr/>
        <w:t>ⲏ</w:t>
      </w:r>
      <w:r>
        <w:rPr/>
        <w:t>슘䑪㩨䷂꥗癭䠲輹㭢칍䝌㮮歁</w:t>
      </w:r>
      <w:r>
        <w:rPr/>
        <w:t>꧂</w:t>
      </w:r>
      <w:r>
        <w:rPr/>
        <w:t>恲숫禩㌶丨츽参坴窡㡘暵㶱뗂䥉顥楯긬愻䍏ꄮ协愮㔤剂䈷癌䐨佁㐪匸싂仂㜲㑒䖣迂㴷♅䊣穆潬뾿묶亘쉴恟敾㝶磂潬頦䕒轳瑾㝬亡䯂䩚싂㝫쉃</w:t>
      </w:r>
      <w:r>
        <w:rPr/>
        <w:t>ꔥ</w:t>
      </w:r>
      <w:r>
        <w:rPr/>
        <w:t>柂〪侱匰種歑⻂䒥⦻㝎쉸䉆時睑稶喥牆</w:t>
      </w:r>
      <w:r>
        <w:rPr/>
        <w:t>ꔰ</w:t>
      </w:r>
      <w:r>
        <w:rPr/>
        <w:t>㉗嘮㉖淂㋂旍䯂숲⴫☪祵壂海䝌䵮畅</w:t>
      </w:r>
      <w:r>
        <w:rPr/>
        <w:t>ⶱ</w:t>
      </w:r>
      <w:r>
        <w:rPr/>
        <w:t>縶뼤捯⯎숵▬䌰狂䙸숲㡗㡍湐뮩䬳啔乥哂㉧瓂㉧⩒</w:t>
      </w:r>
      <w:r>
        <w:rPr/>
        <w:t>ꥈ</w:t>
      </w:r>
      <w:r>
        <w:rPr/>
        <w:t>䯂╊ヂ䥚猰쉐</w:t>
      </w:r>
      <w:r>
        <w:rPr/>
        <w:t>Ⱜ</w:t>
      </w:r>
      <w:r>
        <w:rPr/>
        <w:t>礤쵭呁㵧</w:t>
      </w:r>
      <w:r>
        <w:rPr/>
        <w:t>ꤤ</w:t>
      </w:r>
      <w:r>
        <w:rPr/>
        <w:t>彙ㅮ껂䅪딬⸬ꌤ搶</w:t>
      </w:r>
      <w:r>
        <w:rPr/>
        <w:t>ⱇ</w:t>
      </w:r>
      <w:r>
        <w:rPr/>
        <w:t>甸긷壃呲싎䅀쉭㉴坪噦䜩딯䓂椱牃싂瀰숫轄渻匦佢뽨</w:t>
      </w:r>
      <w:r>
        <w:rPr/>
        <w:t>ⱒ</w:t>
      </w:r>
      <w:r>
        <w:rPr/>
        <w:t>橭顺癳㘪䛃⪡⩥䠴夥番䮿塘♚漹꥘参뽳㢘뿍⵬顾숻㘩汾⚿斵츽슻摫䤪匬惂묦캩㵪潷到挥䴪塨╊ァ㥂뭌彗倣슩ꥥ⑌偓䁾⿂砮樳</w:t>
      </w:r>
      <w:r>
        <w:rPr/>
        <w:t>꤫</w:t>
      </w:r>
      <w:r>
        <w:rPr/>
        <w:t>睖癸⥖杘敓㥰䙐ヂ㭹쉞㵓嫍戶䭋㓂䀩氰김⍹旍걙걯砤䁵䠪싂佌㢿乑灏칺</w:t>
      </w:r>
      <w:r>
        <w:rPr/>
        <w:t>⢿</w:t>
      </w:r>
      <w:r>
        <w:rPr/>
        <w:t>剤쉸䡞쉓䚣⩟⿂娶┷睚佇쉹氷砮幍⿂楘淍㩄쉒协䔭塶쉄轐姂묺㥊纏ꥧ媬䫂䦩쉬墏砭獩䚮輭䰴嘲潷㭇⨪橺睊恠</w:t>
      </w:r>
      <w:r>
        <w:rPr/>
        <w:t>ⱎ</w:t>
      </w:r>
      <w:r>
        <w:rPr/>
        <w:t>父桡㉍攥帰㩃轊㊱╆娺쉚堯轠</w:t>
      </w:r>
      <w:r>
        <w:rPr/>
        <w:t>꧂</w:t>
      </w:r>
      <w:r>
        <w:rPr/>
        <w:t>漴쉟挶埃㐴㥯䂩䱯춮⫎怺⑥䅔捤熥套煄䧂䁲䡚칮娰䝚갪坆捄㈥䬥剔䣂㯍㉟</w:t>
      </w:r>
      <w:r>
        <w:rPr/>
        <w:t>ꤹ</w:t>
      </w:r>
      <w:r>
        <w:rPr/>
        <w:t>껂䳂凂숩</w:t>
      </w:r>
      <w:r>
        <w:rPr/>
        <w:t>꧂</w:t>
      </w:r>
      <w:r>
        <w:rPr/>
        <w:t>䔸䐯㨪佋焸䩀潐㉃晇㓂</w:t>
      </w:r>
      <w:r>
        <w:rPr/>
        <w:t>ꖘ</w:t>
      </w:r>
      <w:r>
        <w:rPr/>
        <w:t>栊䑔슩</w:t>
      </w:r>
      <w:r>
        <w:rPr/>
        <w:t>ꥏ</w:t>
      </w:r>
      <w:r>
        <w:rPr/>
        <w:t>凂牗⬪常熻惃来梣ぇ㤭䡢䬵晵敱㵡갵墘䈬㣂숱⸳塶狍㔷뽷穖㗎깙䡃䄦睯숶</w:t>
      </w:r>
      <w:r>
        <w:rPr/>
        <w:t>Ⳃ</w:t>
      </w:r>
      <w:r>
        <w:rPr/>
        <w:t>쉔⤦攭摑橉갮ㄵ硨珂숪깮숰柎參氪쏃普䓂䁘㯂㶡敢꥘ꍉ㥀橆㑣䠣頱䡋別⥓位슣橃卾輣櫂䆩偷䕱</w:t>
      </w:r>
      <w:r>
        <w:rPr/>
        <w:t>ⴸ</w:t>
      </w:r>
      <w:r>
        <w:rPr/>
        <w:t>椦祩牡䩩纩婎쉫楮灕硬撬㑨楀녁⹚縶瑘呰䩘</w:t>
      </w:r>
      <w:r>
        <w:rPr/>
        <w:t>⠨⨣ⱳ⮩</w:t>
      </w:r>
      <w:r>
        <w:rPr/>
        <w:t>弣湞겱㢵壂딬츹䉰顷斻揂쉨ㅓ輻坵湄</w:t>
      </w:r>
      <w:r>
        <w:rPr/>
        <w:t>ꤷ</w:t>
      </w:r>
      <w:r>
        <w:rPr/>
        <w:t>烂ㅃ懂䳂楁剃健⪩㠻ケ쉆숹</w:t>
      </w:r>
      <w:r>
        <w:rPr/>
        <w:t>ꤲ</w:t>
      </w:r>
      <w:r>
        <w:rPr/>
        <w:t>ꅯ彘䍵쉭散睡뽹슿乢습牅뼹㗂迂湅</w:t>
      </w:r>
      <w:r>
        <w:rPr/>
        <w:t>ⱘ⹨</w:t>
      </w:r>
      <w:r>
        <w:rPr/>
        <w:t>㩚扔燂㇂쉭숱</w:t>
      </w:r>
      <w:r>
        <w:rPr/>
        <w:t>ꕙꔯ</w:t>
      </w:r>
      <w:r>
        <w:rPr/>
        <w:t>䛂㙒䅂璣⽑渥숣其딹繏䑹氹斿䓂奉灇⺣䄹㜣幣捭쌹</w:t>
      </w:r>
      <w:r>
        <w:rPr/>
        <w:t>Ɑ</w:t>
      </w:r>
      <w:r>
        <w:rPr/>
        <w:t>ꅟ⧃秂⑬哂穧긷걵⩭놩</w:t>
      </w:r>
      <w:r>
        <w:rPr/>
        <w:t>ꦏ</w:t>
      </w:r>
      <w:r>
        <w:rPr/>
        <w:t>쵄冡㕌</w:t>
      </w:r>
      <w:r>
        <w:rPr/>
        <w:t>꧂䷎⭉</w:t>
      </w:r>
      <w:r>
        <w:rPr/>
        <w:t>㭐슏뼭汋싂뽦곂䜵╌昸嗂䟂䍈⸦卮輪歠捡ꍋ佂偦䒘㗂䔰⻂쌦䅍侥뼦夥根㧂ꅗꥰ䠤恪</w:t>
      </w:r>
      <w:r>
        <w:rPr/>
        <w:t>ꕫ</w:t>
      </w:r>
      <w:r>
        <w:rPr/>
        <w:t>㩢㟂䕣縵䊩쉘㣂嗂싂갺劘깖㙑⾿庡딷婮䝇⸹⻂穋㧂爸⹐ㅟ印䂣䙣㭡撬</w:t>
      </w:r>
      <w:r>
        <w:rPr/>
        <w:t>⡤Ⱞ</w:t>
      </w:r>
      <w:r>
        <w:rPr/>
        <w:t>쉔督硊⯂</w:t>
      </w:r>
      <w:r>
        <w:rPr/>
        <w:t>꤬</w:t>
      </w:r>
      <w:r>
        <w:rPr/>
        <w:t>柂㑵㉌壂䭊뮿皮戶噤楈</w:t>
      </w:r>
      <w:r>
        <w:rPr/>
        <w:t>ꥇ⩊</w:t>
      </w:r>
      <w:r>
        <w:rPr/>
        <w:t>땷⸶㵳⪣轚ꥹ슏の婸参勎⨭䵯摺旂碡〷戶깥숴⨺桒囍㏂㶘</w:t>
      </w:r>
      <w:r>
        <w:rPr/>
        <w:t>Ⱔ</w:t>
      </w:r>
      <w:r>
        <w:rPr/>
        <w:t>뭟ㅥ㤤쎬㍰䬱╚싎䦡⽗䝅獸嘸䍓⩠췂걆爵㙹琸</w:t>
      </w:r>
      <w:r>
        <w:rPr/>
        <w:t>ꥌ</w:t>
      </w:r>
      <w:r>
        <w:rPr/>
        <w:t>檥⹢㉃</w:t>
      </w:r>
      <w:r>
        <w:rPr/>
        <w:t>Ⱛ</w:t>
      </w:r>
      <w:r>
        <w:rPr/>
        <w:t>之㬽⍀瑣</w:t>
      </w:r>
      <w:r>
        <w:rPr/>
        <w:t>⡷</w:t>
      </w:r>
      <w:r>
        <w:rPr/>
        <w:t>癧䄹䩏쉍縯塧春⨴干숺䡍毂숱媣䡈쉭潲⩒䊏⦩曂쉍媵橆癭灯呙쉑싂䭥쌦⍆</w:t>
      </w:r>
      <w:r>
        <w:rPr/>
        <w:t>ꤹ</w:t>
      </w:r>
      <w:r>
        <w:rPr/>
        <w:t>祾䇂堪</w:t>
      </w:r>
      <w:r>
        <w:rPr/>
        <w:t>ⴤ⑕</w:t>
      </w:r>
      <w:r>
        <w:rPr/>
        <w:t>犣䱣쵯䪩㧂婡㕏⒏傘뇂딶땹녏</w:t>
      </w:r>
      <w:r>
        <w:rPr/>
        <w:t>ꤸ</w:t>
      </w:r>
      <w:r>
        <w:rPr/>
        <w:t>㊥㥃䅘歕㒏슻䙐땚恓䧂</w:t>
      </w:r>
      <w:r>
        <w:rPr/>
        <w:t>ⱬ</w:t>
      </w:r>
      <w:r>
        <w:rPr/>
        <w:t>睄䜬걋獔슥䵹⥞発갬ꎮ㍰쉮⵲嘽⩭䍇辩㶩瑤弱ꥮ䅞⩧쉒㉩쵚偎矂帬쉳顑伪☺繠묹㋂䩋歉猣浶⥸繩婦숸깰㭵┮勂祱⨹쉗췂㇎걆溣쉣㜪㞮ㅯ毂䵪╘碡㭇汮儷슥㩺匭倨</w:t>
      </w:r>
      <w:r>
        <w:rPr/>
        <w:t>⡉</w:t>
      </w:r>
      <w:r>
        <w:rPr/>
        <w:t>쎬嘭땞쉳㚻幩婆숭쉂</w:t>
      </w:r>
      <w:r>
        <w:rPr/>
        <w:t>ꕦ</w:t>
      </w:r>
      <w:r>
        <w:rPr/>
        <w:t>썕㪱㮣䭇䵌싂歳㇃咥슥䵬〩澣潇쵕佘彡灘⑑</w:t>
      </w:r>
      <w:r>
        <w:rPr/>
        <w:t>ꗃ</w:t>
      </w:r>
      <w:r>
        <w:rPr/>
        <w:t>潤桥渥ぁ썭倷ㄲ⩞嘷挊祤堤쉓慉⨣䑂塘ꍕ奌敵轙㈺쉾䶬䜣㇂穦場才</w:t>
      </w:r>
      <w:r>
        <w:rPr/>
        <w:t>⣂</w:t>
      </w:r>
      <w:r>
        <w:rPr/>
        <w:t>偊濂깱顧⑳⫂䕃潮숶杄♆冮桍堻祖眩䞣梣灁⥕</w:t>
      </w:r>
      <w:r>
        <w:rPr/>
        <w:t>ꦏ</w:t>
      </w:r>
      <w:r>
        <w:rPr/>
        <w:t>庣睺彫煆㖱敵㑳潺</w:t>
      </w:r>
      <w:r>
        <w:rPr/>
        <w:t>ꕈ</w:t>
      </w:r>
      <w:r>
        <w:rPr/>
        <w:t>⽲硟䨺啙偧넳捸瑁ꍍꥫ썱쉧昶㩹焵쉉眣痂卄䕠㟂㭤瀳奄슬樬昸轀㍡䭩頥쉅煒い礶䱹</w:t>
      </w:r>
      <w:r>
        <w:rPr/>
        <w:t>ꔪ</w:t>
      </w:r>
      <w:r>
        <w:rPr/>
        <w:t>쌶쉴䴻䕏䅎◂畑䉣恠䀵汙쉞㦮쌤䄯癘䈮㩐㴶䈭㩍楁䈳싎繴橢昷곂䜲츸숵歘쉁禱睮싂恁뼣쉟갴焬╞㵙ꥪ㐴棎眽⮘杕녯熮⩥㥘䉲䈭䙙㚏危䭙╬⒡걣㙊⪏牷슘版⌦杚⸳撏䩴碵眭䂿╀喩㌮뇎䱗쉌쉯煞䍦挽辡斮䄵䄲轞ㅒ䥬⏂棂쵑䊮㢬婦廂横䑒䓂⥷㵬扗쉤</w:t>
      </w:r>
      <w:r>
        <w:rPr/>
        <w:t>⡄</w:t>
      </w:r>
      <w:r>
        <w:rPr/>
        <w:t>쉷뾣숸㥐숵晚⥺</w:t>
      </w:r>
      <w:r>
        <w:rPr/>
        <w:t>ꕣ</w:t>
      </w:r>
      <w:r>
        <w:rPr/>
        <w:t>칊牴ㄣ⴯幢㵙⾣㧂䐻䁨◍䥘䎩挲掵㇂堪</w:t>
      </w:r>
      <w:r>
        <w:rPr/>
        <w:t>ꕨ</w:t>
      </w:r>
      <w:r>
        <w:rPr/>
        <w:t>潰䀶䅮⽐睨䥨⥮뗎뼤儶僂⮏渪䜩璿쉍㷂灀兪䙃䶮쉔ꄭ䩚</w:t>
      </w:r>
      <w:r>
        <w:rPr/>
        <w:t>ⱷ</w:t>
      </w:r>
      <w:r>
        <w:rPr/>
        <w:t>깴믂湺額䙈帮ㄣ轡⑖㙺쉂쉇繳</w:t>
      </w:r>
      <w:r>
        <w:rPr/>
        <w:t>Ⳃ</w:t>
      </w:r>
      <w:r>
        <w:rPr/>
        <w:t>슿䅔塃牺疏瑘⛂奌捸䧂㑗⎣呶䉦潤砸橄磂杦圹⧂쉺㒏숴啒暣䱤潏ㅧ捆汌烂⪵䅞㡦啁輪百恈⍥⪥</w:t>
      </w:r>
      <w:r>
        <w:rPr/>
        <w:t>Ⱳ</w:t>
      </w:r>
      <w:r>
        <w:rPr/>
        <w:t>乺④癒娷氱頳縪䅩쌴㗍㥢䶱縵쉌⵵彇淂婶敒ꏂ止⨫쉴息淂确曂搷</w:t>
      </w:r>
      <w:r>
        <w:rPr/>
        <w:t>ⱪ</w:t>
      </w:r>
      <w:r>
        <w:rPr/>
        <w:t>ꦮ</w:t>
      </w:r>
      <w:r>
        <w:rPr/>
        <w:t>漱쉓绂塹㥧䴭⏂⥣숲潀⑊湡總䥤㷂꤮㛂䎿ぞ䧂熣䭦䬫䡍㯃幎坉쉴㵦幺㤸◍祓痎仂滂</w:t>
      </w:r>
      <w:r>
        <w:rPr/>
        <w:t>⠳</w:t>
      </w:r>
      <w:r>
        <w:rPr/>
        <w:t>ꤳ</w:t>
      </w:r>
      <w:r>
        <w:rPr/>
        <w:t>佺쉏䦮狃</w:t>
      </w:r>
      <w:r>
        <w:rPr/>
        <w:t>꧂</w:t>
      </w:r>
      <w:r>
        <w:rPr/>
        <w:t>쉯問쉒㭃</w:t>
      </w:r>
      <w:r>
        <w:rPr/>
        <w:t>ⱸ</w:t>
      </w:r>
      <w:r>
        <w:rPr/>
        <w:t>㮩楯硣摁䩡敁怵扶偯繒ꎮ</w:t>
      </w:r>
      <w:r>
        <w:rPr/>
        <w:t>⠬</w:t>
      </w:r>
      <w:r>
        <w:rPr/>
        <w:t>䉅쌥湸⫂쉬췂䁸坆奺슬䘤啔佰㑸彫숲쉙䐱煣柂쉘治〻넩娺싂煌숨敞㶩ꥹ⑦칮捖歹⍺쉰쉹◃쉃穉숺婞ꥡ㷂䰶潺䉰〭⹂</w:t>
      </w:r>
      <w:r>
        <w:rPr/>
        <w:t>⣂⌰</w:t>
      </w:r>
      <w:r>
        <w:rPr/>
        <w:t>摨녫䭥㥄슣扌⩕坨</w:t>
      </w:r>
      <w:r>
        <w:rPr/>
        <w:t>ⵏ</w:t>
      </w:r>
      <w:r>
        <w:rPr/>
        <w:t>獊㡹⽍本睵倮㗂慹䵚涩⼯䜶㊱쉤噋␳싂⑭疵䱫栮栰䕠䧂䕂元쉘㉓㍰瑬쎩佦桟㵃澿䩠㕈⨪걬싍ꥠ⵮幺⒩⩬搷</w:t>
      </w:r>
      <w:r>
        <w:rPr/>
        <w:t>ꦻ</w:t>
      </w:r>
      <w:r>
        <w:rPr/>
        <w:t>ㅘ⤬猤뼭⛍幵䕚⤨⼴㉵</w:t>
      </w:r>
      <w:r>
        <w:rPr/>
        <w:t>ⵆ</w:t>
      </w:r>
      <w:r>
        <w:rPr/>
        <w:t>㪻뼊㎡쉇겥㡯②塂漱敮䁴㈳슡쉣쉶堸暡汐祋䕬㠷슱쉲瞩捩싂喡䙌涡桳쉔슩ꍙ剶截呆ㆻ杞晀椳杚灃䝾⩒天穔⧍伫兟䑗㡎㩸⽴煱꺡卺顈䍂轢칮䩄⛂换嗂䰻厥숪숲稪㝔䩸失濃갲轡⩚䉶뭕䁗쌰柃条놥恗眻㝚烎숲䨦</w:t>
      </w:r>
      <w:r>
        <w:rPr/>
        <w:t>ꤩ</w:t>
      </w:r>
      <w:r>
        <w:rPr/>
        <w:t>ꄲ憩</w:t>
      </w:r>
      <w:r>
        <w:rPr/>
        <w:t>ⴰ⑐</w:t>
      </w:r>
      <w:r>
        <w:rPr/>
        <w:t>椽呭쉓塶灟充浏㟂䍋剉</w:t>
      </w:r>
      <w:r>
        <w:rPr/>
        <w:t>ⱗ</w:t>
      </w:r>
      <w:r>
        <w:rPr/>
        <w:t>檡䄫殩损䩇⥭乐㎩㖻쉶䬰扙뽄婟侩塄␶吣嚩⽶攩㩞뾩쉰</w:t>
      </w:r>
      <w:r>
        <w:rPr/>
        <w:t>ꥍ</w:t>
      </w:r>
      <w:r>
        <w:rPr/>
        <w:t>姂嫂쏂䩰㝕㈮牂䘰娮曎슣伮슘⫂䰪破参㞏勂挬題弮㤬㬺绂侘願繇橘ꥣ</w:t>
      </w:r>
      <w:r>
        <w:rPr/>
        <w:t>ⷂ</w:t>
      </w:r>
      <w:r>
        <w:rPr/>
        <w:t>獵䠷縻在⬽䧂䵉</w:t>
      </w:r>
      <w:r>
        <w:rPr/>
        <w:t>ⵓ</w:t>
      </w:r>
      <w:r>
        <w:rPr/>
        <w:t>弥⿂⹰櫂儷瑁쵨典楲樻쉵䘰䄬썀⽧䎱쉱䮣溮䝳뭑睍圫ꎵ쉳摒头係坱剭쉙⬪㙷儣㝡顅</w:t>
      </w:r>
      <w:r>
        <w:rPr/>
        <w:t>ⱄ</w:t>
      </w:r>
      <w:r>
        <w:rPr/>
        <w:t>㕲䅀⥑</w:t>
      </w:r>
      <w:r>
        <w:rPr/>
        <w:t>⢵</w:t>
      </w:r>
      <w:r>
        <w:rPr/>
        <w:t>扡싂䱣숬넵轙▮䰴⩪</w:t>
      </w:r>
      <w:r>
        <w:rPr/>
        <w:t>ꤨ⑵</w:t>
      </w:r>
      <w:r>
        <w:rPr/>
        <w:t>塸晍硍쵖컃☴昨뇂匸轵欶녥㙀䙍坔疩⩁儵숬轄喡慾媣㪥帨顆歚⧂갤䄬獉㘸▻⬰╡姃㍍䁀㑧卧♲顒牉</w:t>
      </w:r>
      <w:r>
        <w:rPr/>
        <w:t>ꔶ</w:t>
      </w:r>
      <w:r>
        <w:rPr/>
        <w:t>썒</w:t>
      </w:r>
      <w:r>
        <w:rPr/>
        <w:t>⣂</w:t>
      </w:r>
      <w:r>
        <w:rPr/>
        <w:t>繓칮丮檩쉆㓂楞㯂뗂湇썑㵗촪쉬墘参⩹썡迂⩕櫂쉙㩔䬵슩</w:t>
      </w:r>
      <w:r>
        <w:rPr/>
        <w:t>ꤲ</w:t>
      </w:r>
      <w:r>
        <w:rPr/>
        <w:t>걙쉘⥀㤱瑬恦㕏浩쉏坶싂⽷八溵䡓䉬䫂旂㉱촻ꥭ䖱轒⺡卺妮畴䥸㵇䭠㨸祧슻玮╨汪갲㶿旎슱憱梱恗뼯埂곂倳敓믍㎵剳㵄睈䡩숰弲氳疿ꥤ煣啩쏂㝤⩕䈨旂售⦿癫㩂┱溥泂盂㠵兌㉹䤳쉦䇂긽Ⓜ⼪䀴儳떱彌堦ㄣ玥㒥牑</w:t>
      </w:r>
      <w:r>
        <w:rPr/>
        <w:t>Ᵽ</w:t>
      </w:r>
      <w:r>
        <w:rPr/>
        <w:t>潒竂捷⭩碱䣂쉎</w:t>
      </w:r>
      <w:r>
        <w:rPr/>
        <w:t>꧂⒮╖</w:t>
      </w:r>
      <w:r>
        <w:rPr/>
        <w:t>뽮潍긦畾噗璱幌ꌽ樳</w:t>
      </w:r>
      <w:r>
        <w:rPr/>
        <w:t>Ⲙ</w:t>
      </w:r>
      <w:r>
        <w:rPr/>
        <w:t>㮱㨱頵祍䍵녉䡑쵓䜫깭갷潔欶秂싂</w:t>
      </w:r>
      <w:r>
        <w:rPr/>
        <w:t>ꤰ</w:t>
      </w:r>
      <w:r>
        <w:rPr/>
        <w:t>琭戲券쉭㡘琯쉰䌶싂㴫颩</w:t>
      </w:r>
      <w:r>
        <w:rPr/>
        <w:t>⠪</w:t>
      </w:r>
      <w:r>
        <w:rPr/>
        <w:t>䙤榩䩡싂常쉴歫暱ㅧ捤쉪㕊䱋㫎繢싂⑩쉥䬷洫♰摌쉦ꄣ쉅硃㛂츩惂个乨㵕権싃깙彭⻍숥〳塢桳┦䢏䙅쉆灀⦿⩇㍃떘焽恧䩢⍇秂슣긳</w:t>
      </w:r>
      <w:r>
        <w:rPr/>
        <w:t>⡢</w:t>
      </w:r>
      <w:r>
        <w:rPr/>
        <w:t>奺癁숴㥯썓䵩숪䥌쉢戶頩</w:t>
      </w:r>
      <w:r>
        <w:rPr/>
        <w:t>ꔲ</w:t>
      </w:r>
      <w:r>
        <w:rPr/>
        <w:t>䕟ꥨ갬ꍞ䝷䙖䨱牕䝲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