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䋂硹仃搤皮偫칉げ潥烂뽀冣歆㣂ꆥ愦瓂㔽懂╏䉚伹杏煬␴㈹奉搪娴䆩䲩쉳⵵䑋䅆桙㕑据卵㝫㭴ꍨ숱⩮ꎏ瓍繫썭煰汤䝉䥀ꥲ㍗뽅긪䑥</w:t>
      </w:r>
      <w:r>
        <w:rPr/>
        <w:t>ꤷ</w:t>
      </w:r>
      <w:r>
        <w:rPr/>
        <w:t>쉎⍵㠨갣땘㙮쉢䔶権쉑呺⪘忎恰⯂썗㕒歐㌸㝪摔卙祮녎뭑슩쉲㔮空</w:t>
      </w:r>
      <w:r>
        <w:rPr/>
        <w:t>ⴴ</w:t>
      </w:r>
      <w:r>
        <w:rPr/>
        <w:t>凂䈳ꎡ瑎싂⼦氰摏杤兊湘뭏礸兮敪景䮥氶穌剓典㤫䰤祟楷㵁䝪⮱䡒偾䰪ㅏ慁㇂ヂ</w:t>
      </w:r>
      <w:r>
        <w:rPr/>
        <w:t>ⰰ</w:t>
      </w:r>
      <w:r>
        <w:rPr/>
        <w:t>䍸쉙枿浫焴㢱</w:t>
      </w:r>
      <w:r>
        <w:rPr/>
        <w:t>ꕤ</w:t>
      </w:r>
      <w:r>
        <w:rPr/>
        <w:t>䱎牳쉭偞숨氽繡啫硥潙㡬呙ꅔ겮猹敳顋櫃</w:t>
      </w:r>
      <w:r>
        <w:rPr/>
        <w:t>⢻</w:t>
      </w:r>
      <w:r>
        <w:rPr/>
        <w:t>縪넽桐뿍䥸敱坚瘤䉪桓䵈㯂睕挱㴬⍯竂幋昪偲滂敯浴㊩⯂㌪ꌽ䑯㯂佫䡥奅㴫瘻㢱쉥ㅴ㷂䋎㪩♡碻</w:t>
      </w:r>
      <w:r>
        <w:rPr/>
        <w:t>ꔳ</w:t>
      </w:r>
      <w:r>
        <w:rPr/>
        <w:t>催숶橺䅕摣⌰奃琽㌺滂슮䠱녨☭公妡⽢숣⭲䃍到⥢뽸꧎㔤畚义䀺䡂숬뭶沮呯煰</w:t>
      </w:r>
      <w:r>
        <w:rPr/>
        <w:t>ꕰ</w:t>
      </w:r>
      <w:r>
        <w:rPr/>
        <w:t>婠偬祥ㅶ</w:t>
      </w:r>
      <w:r>
        <w:rPr/>
        <w:t>ꔹ</w:t>
      </w:r>
      <w:r>
        <w:rPr/>
        <w:t>烂剈塋飂䍯頨繑㐲䁌软淂玵彮⯎嗎橈㩸扴⛂浌壂␮呺彇庣輷顐䰭싂䷂쉟址</w:t>
      </w:r>
      <w:r>
        <w:rPr/>
        <w:t>ꤤ</w:t>
      </w:r>
      <w:r>
        <w:rPr/>
        <w:t>녪塷⑑쵣矂ꅎ䡏싂</w:t>
      </w:r>
      <w:r>
        <w:rPr/>
        <w:t>ⶮ</w:t>
      </w:r>
      <w:r>
        <w:rPr/>
        <w:t>樨弶歅</w:t>
      </w:r>
      <w:r>
        <w:rPr/>
        <w:t>ⴰꕊ</w:t>
      </w:r>
      <w:r>
        <w:rPr/>
        <w:t>咮⺡䩁⥹癇쉙嗂亣哃硢쉱告슣쉎䑬洨坯畺嚩䶥슣亥繊䊱⾣㭅潄녺㡪塂碩⍨䉥正㟂⩏⩊瞬祋㤸숪⒵쵣䛍⩑輻欶䔪䏂墵⩺均캣离剈楀</w:t>
      </w:r>
      <w:r>
        <w:rPr/>
        <w:t>ꥀ</w:t>
      </w:r>
      <w:r>
        <w:rPr/>
        <w:t>䁄숣쉪兕⽐䕙⑂槂狂쉺燂㠮偄卒䰴</w:t>
      </w:r>
      <w:r>
        <w:rPr/>
        <w:t>⠳⚣</w:t>
      </w:r>
      <w:r>
        <w:rPr/>
        <w:t>㋂䬰䅣吱ꍹ繐⍣戱쉭갪칥☶晘</w:t>
      </w:r>
      <w:r>
        <w:rPr/>
        <w:t>ⱘ</w:t>
      </w:r>
      <w:r>
        <w:rPr/>
        <w:t>⽅䅗啒睠䶏쉏辬夶焪♮䵹㝏슏⩰䰴⬴䒡췂䕸妡䱬囂⹞㄰㘷숬坒潖係ꥡ物걤䞵묰╤汅截噢摐獘쵄猰轧眹怣䟂権柃弭㴮澡뼫</w:t>
      </w:r>
      <w:r>
        <w:rPr/>
        <w:t>ⵯ</w:t>
      </w:r>
      <w:r>
        <w:rPr/>
        <w:t>轊恉╲慳䤰狂</w:t>
      </w:r>
      <w:r>
        <w:rPr/>
        <w:t>ⰺ</w:t>
      </w:r>
      <w:r>
        <w:rPr/>
        <w:t>栬䷂坢㵟갦桄兀䧂딱恃灇湩珂⸰⹚숵䨲㷎夬쵧欳䮥</w:t>
      </w:r>
      <w:r>
        <w:rPr/>
        <w:t>ꤲ</w:t>
      </w:r>
      <w:r>
        <w:rPr/>
        <w:t>兴瞥痂㨷㉡⭣歳灚椲칞</w:t>
      </w:r>
      <w:r>
        <w:rPr/>
        <w:t>ꕈ</w:t>
      </w:r>
      <w:r>
        <w:rPr/>
        <w:t>弱ㅡ縤䑐祶㪣彞漱亩埂じ</w:t>
      </w:r>
      <w:r>
        <w:rPr/>
        <w:t>ⵅ</w:t>
      </w:r>
      <w:r>
        <w:rPr/>
        <w:t>䑂嚿祸뽣⩅⾩敾숮氬縣캣䴭슱갷䥋숪䀩烍䙷㈭⩕橰⍗꥘主䶮</w:t>
      </w:r>
      <w:r>
        <w:rPr/>
        <w:t>꤬</w:t>
      </w:r>
      <w:r>
        <w:rPr/>
        <w:t>嚥欷彇슏憮쉞戱浤唶浘䬊⤪쉂</w:t>
      </w:r>
      <w:r>
        <w:rPr/>
        <w:t>ⴳ</w:t>
      </w:r>
      <w:r>
        <w:rPr/>
        <w:t>䐪슘묣ꥥ坣䀨㈪⽆桬숱㗂捬䁵焪쉾ぎ丨뽯</w:t>
      </w:r>
      <w:r>
        <w:rPr/>
        <w:t>꧂</w:t>
      </w:r>
      <w:r>
        <w:rPr/>
        <w:t>뭅丽ㆡ湔䰮祫칄刱濂灙桾㉲쉹싎ꄸ畖祘䙆숯婒뾡슩깉⍪㶩슬婺㌣敺</w:t>
      </w:r>
      <w:r>
        <w:rPr/>
        <w:t>⡌</w:t>
      </w:r>
      <w:r>
        <w:rPr/>
        <w:t>帤䉱숯洦䐵⩂债繄</w:t>
      </w:r>
      <w:r>
        <w:rPr/>
        <w:t>ꥏ</w:t>
      </w:r>
      <w:r>
        <w:rPr/>
        <w:t>枻䝊搫師╬䨳瘴</w:t>
      </w:r>
      <w:r>
        <w:rPr/>
        <w:t>ⵚ</w:t>
      </w:r>
      <w:r>
        <w:rPr/>
        <w:t>䏂숻塑坤</w:t>
      </w:r>
      <w:r>
        <w:rPr/>
        <w:t>⡊</w:t>
      </w:r>
      <w:r>
        <w:rPr/>
        <w:t>㛂卒湄䳎之到䂏⩴眥䞡䪩촳挴⨬ꌤ浳繢䜫乵场咩⵬쉌䌩䱫⭟灶勂幓䲩⵮쉗助佷発䀭甯撏敥䁕䝲㝑뭘灂쏂㕭䛂</w:t>
      </w:r>
      <w:r>
        <w:rPr/>
        <w:t>ⴹ</w:t>
      </w:r>
      <w:r>
        <w:rPr/>
        <w:t>杨갭䡬穂䓂欦쉉㵸䜥㩒쉎숥싂漭泍瀺㕟兺瀹꥚吥嫂乕塔⴨歲숦华뭾⌨</w:t>
      </w:r>
      <w:r>
        <w:rPr/>
        <w:t>ꗂ</w:t>
      </w:r>
      <w:r>
        <w:rPr/>
        <w:t>떣</w:t>
      </w:r>
      <w:r>
        <w:rPr/>
        <w:t>ꥎ</w:t>
      </w:r>
      <w:r>
        <w:rPr/>
        <w:t>걸礮戮㍪췍㘶㡤놻㌦磂顒埂惎咮煏扃畺⑈썞暱딳䥤湮牴䄵剰塃砱</w:t>
      </w:r>
      <w:r>
        <w:rPr/>
        <w:t>⡆</w:t>
      </w:r>
      <w:r>
        <w:rPr/>
        <w:t>䅡圽浾䙧䔷㯂ꥤ弪牆幺䣎쉬顖䡸奾</w:t>
      </w:r>
      <w:r>
        <w:rPr/>
        <w:t>ⴭ</w:t>
      </w:r>
      <w:r>
        <w:rPr/>
        <w:t>쉶睷㑪㑋樸桫汬䀫硃坟</w:t>
      </w:r>
      <w:r>
        <w:rPr/>
        <w:t>ꦥ⭳</w:t>
      </w:r>
      <w:r>
        <w:rPr/>
        <w:t>栲嫂䣂♊갵</w:t>
      </w:r>
      <w:r>
        <w:rPr/>
        <w:t>ꦥ</w:t>
      </w:r>
      <w:r>
        <w:rPr/>
        <w:t>쉨檩偲칕㑭潘㦱䙸쵮㙰辩杣㉬洺촥䥟䝊涮䑰爱녚㉱商測쎡硬瘥䑋쉄</w:t>
      </w:r>
      <w:r>
        <w:rPr/>
        <w:t>ꗂ</w:t>
      </w:r>
      <w:r>
        <w:rPr/>
        <w:t>놱佡弦쉫⤬쵐斻㍶癏卒쉗쉲쉈싂ꆏ䭟䈽</w:t>
      </w:r>
      <w:r>
        <w:rPr/>
        <w:t>⣂</w:t>
      </w:r>
      <w:r>
        <w:rPr/>
        <w:t>戶別瑋嚏䬱숥뭑ㆮㅩ䌫㕊㑧栮⨸䉃奰儯琭偾漱꥗땶⹕ꍆ㍉朥怷</w:t>
      </w:r>
      <w:r>
        <w:rPr/>
        <w:t>ꥎ⤱</w:t>
      </w:r>
      <w:r>
        <w:rPr/>
        <w:t>㠹唪䝾㨮㋍略䑖浓祧晞㑉䫍㉋橊㨫癪䑹拍瀬确䅹乗싂嘯縣乑㩡恐䙮⽸捈姂焣숷ꅌ⥈㑀挹捲佖ネ佁䱳컂䨤䉁</w:t>
      </w:r>
      <w:r>
        <w:rPr/>
        <w:t>ⱘ</w:t>
      </w:r>
      <w:r>
        <w:rPr/>
        <w:t>刪㋂媡⩲쉶䕟ꥰ㩟싂</w:t>
      </w:r>
      <w:r>
        <w:rPr/>
        <w:t>ⷂ</w:t>
      </w:r>
      <w:r>
        <w:rPr/>
        <w:t>祃⦥⯂쉳沩势䜮䋃颮廂㐣晇轮材焴摶甴潒硪䃂숺㩴垮睆昺⹨硗丩ꥹ걋梣獞琭噎朽慃쉤熬洳⥨喬䬵捺䰪嘻痂⬶塶究㘥䑢</w:t>
      </w:r>
      <w:r>
        <w:rPr/>
        <w:t>ⳃ</w:t>
      </w:r>
      <w:r>
        <w:rPr/>
        <w:t>䅙晔䰺䴨ꌯ䥘</w:t>
      </w:r>
      <w:r>
        <w:rPr/>
        <w:t>⡣</w:t>
      </w:r>
      <w:r>
        <w:rPr/>
        <w:t>ꔫ</w:t>
      </w:r>
      <w:r>
        <w:rPr/>
        <w:t>칒칉傏潍곍潍偍</w:t>
      </w:r>
      <w:r>
        <w:rPr/>
        <w:t>ⴷ</w:t>
      </w:r>
      <w:r>
        <w:rPr/>
        <w:t>吪ꥥ乊忂悮顦䝣쉕愤ꇂ䛂䮏心晟穫꥔䪩⺘⧂쉎䑸剴㝞瑥埂쉔뮩</w:t>
      </w:r>
      <w:r>
        <w:rPr/>
        <w:t>ꔹ</w:t>
      </w:r>
      <w:r>
        <w:rPr/>
        <w:t>竂䉷㩥捄坢恞</w:t>
      </w:r>
      <w:r>
        <w:rPr/>
        <w:t>꧂</w:t>
      </w:r>
      <w:r>
        <w:rPr/>
        <w:t>桘積洤䝅永㜵塈츽쉉彺</w:t>
      </w:r>
      <w:r>
        <w:rPr/>
        <w:t>ⰥⱯ</w:t>
      </w:r>
      <w:r>
        <w:rPr/>
        <w:t>㪵</w:t>
      </w:r>
      <w:r>
        <w:rPr/>
        <w:t>Ⱶ</w:t>
      </w:r>
      <w:r>
        <w:rPr/>
        <w:t>兏쉂⥁ꍹ卉쉸䯎쉐永瞩㬪쉩婔〻栬晗埂쏎塎䑘盂䉈숷嫂摯ㆮ</w:t>
      </w:r>
      <w:r>
        <w:rPr/>
        <w:t>ꕴ</w:t>
      </w:r>
      <w:r>
        <w:rPr/>
        <w:t>瞣꥘숳䡡皮쉸녃庬숪榩㙊촥츬뽶쉢《쉘㶥뭓䩓活䘭숷渱搴긱㝎녓䐷摗⩹䵨摓⩹祐迂숥擂婕扙坰㈮㕸</w:t>
      </w:r>
      <w:r>
        <w:rPr/>
        <w:t>⣂</w:t>
      </w:r>
      <w:r>
        <w:rPr/>
        <w:t>矂䭖쉙稣晇깔呚縬쉧싍쉂恦㑬䋂乂ꥰ廂摾盂숶쉯䊩녯櫂繎琵⫃娱╪廂䂵迂쉆㭈䘻ㄯ㣂圻渨痂頬曂扖걎䵚䲩ꌩ䙇睮걗噅䲥剂⽩潗咻頳纩</w:t>
      </w:r>
      <w:r>
        <w:rPr/>
        <w:t>ꥃ</w:t>
      </w:r>
      <w:r>
        <w:rPr/>
        <w:t>㡪㣂凂瑸♒彤꺬㥹땉캘婊칆츦㖿싂⩙썅ꍄ⌽夷䔱拂碱䢘쉏슿瘫숱噏㭟䀲潡兠䂿숻슿</w:t>
      </w:r>
      <w:r>
        <w:rPr/>
        <w:t>ꕰ</w:t>
      </w:r>
      <w:r>
        <w:rPr/>
        <w:t>䁃㡲쉳뇂灆깰⭳滂匫쉥촸橱숶촹摠⭅䕴汮䝖琹긥쉈㕸城䝰晈䡟떩䀪싂幪쏂⶘䵾乌䍯嫂戲䩫㇂橁掮摮潬ꥳ䀭⽲繣䥑啭㴸㌫哂敔䩠慰㭄味㝆䷂飍␦⩠숪珂䌵睧琣ꆻ痍撱숽㭯쉥佾뇂婰椥㌷挸㵢</w:t>
      </w:r>
      <w:r>
        <w:rPr/>
        <w:t>꥟</w:t>
      </w:r>
      <w:r>
        <w:rPr/>
        <w:t>㵇ꍄ朻䊣株숨汀煞뭪␰扑⍺䙎牂䌲祩婯뗂癁儥塄썮슻㝏幠剞땲ꌸ县啅♸慎辥㭡칾嘯쌯⌨䡐煠ꅋ磍浶剒毂</w:t>
      </w:r>
      <w:r>
        <w:rPr/>
        <w:t>ꤥ</w:t>
      </w:r>
      <w:r>
        <w:rPr/>
        <w:t>㶬쉾⼰뽶䈸啍元숰獘걑潎츯牶畘礥眦穂䲬帩䐮燂⍓⦩쉚䍃쉤⽦⌯녂숴牬ꌺ䙘橌ꅒ䢏슮䩰♐쉵侩⏂搶䡨묤</w:t>
      </w:r>
      <w:r>
        <w:rPr/>
        <w:t>⠸</w:t>
      </w:r>
      <w:r>
        <w:rPr/>
        <w:t>⽴䟂ꅕ묱倣硬ㅧ瀹䥎숣싂㩚쉗硾믂㭀꥾擎轥轏㍴㴷慞䱧㡘겮憱⭲偧䴷</w:t>
      </w:r>
      <w:r>
        <w:rPr/>
        <w:t>⢣</w:t>
      </w:r>
      <w:r>
        <w:rPr/>
        <w:t>쉢㔷놩听㠯枥㑦慫桓싂盎ꥩ吪⹮쉳⛂ㅒ䀫䤱싃슱恓숻帩嚿怤栰票숱칇</w:t>
      </w:r>
      <w:r>
        <w:rPr/>
        <w:t>ⶩ</w:t>
      </w:r>
      <w:r>
        <w:rPr/>
        <w:t>偅恨뗂洪顣由╢쉥彁痂穾긩䗂㬫䡃洪汇嚡啪拍繠⦮⍔쵯辩㪩獶쉳녫䬹潹告䨯辮╺깞乡剢泍춡佅⏂⹙纩機繯ꆵ⮘畡䭕䙦畀䯎辏㒬㕶顚楁母佥界땓㔳쏂넯捏浶㇂䎡㉋焥쉲䰩쉥牷稫焪然潁䉺⽌ꅵ愪䕪塳儨桑癚컂牂祺Ⓜ䑥潀㟂</w:t>
      </w:r>
      <w:r>
        <w:rPr/>
        <w:t>⠫</w:t>
      </w:r>
      <w:r>
        <w:rPr/>
        <w:t>㙊㘨⹉㭾☱⍪婐娶슥ꥹ楁숪呚싂⚣渮灘帻⚣攲ꌫ쉥숨䅌琫䙎䰣㈬뾘ㆥ曍쉭攣</w:t>
      </w:r>
      <w:r>
        <w:rPr/>
        <w:t>⠥</w:t>
      </w:r>
      <w:r>
        <w:rPr/>
        <w:t>倳濂禮㍡쉢顺题䔯稻摃佬떱摸汫䩲䙺╚扴㔪ㄴ㉅</w:t>
      </w:r>
      <w:r>
        <w:rPr/>
        <w:t>ⴊ</w:t>
      </w:r>
      <w:r>
        <w:rPr/>
        <w:t>ぬ丵⨪㵂묶⹞婷桄幆ꍞ䑩秂땔㜶╊쉕䧂츪慊汘侬渨垵䙠䪩쉯挣㔤淂䣂䘶噑껂縮促쉁䟂杖⩟㘱㈶绂⎿帱쉮硑㪬縫唪利伪ㅔ싂䙰</w:t>
      </w:r>
      <w:r>
        <w:rPr/>
        <w:t>꧂</w:t>
      </w:r>
      <w:r>
        <w:rPr/>
        <w:t>묫걨⥠㔰婊勂䔩⯎晷削䮵坦뿂溘杇㉮䀽㥴䩡㴺☬싃轐干奤娩恺⍠䞥㜻</w:t>
      </w:r>
      <w:r>
        <w:rPr/>
        <w:t>⡋ⲿ⍰</w:t>
      </w:r>
      <w:r>
        <w:rPr/>
        <w:t>洹ま䐪쉲搪瀺䰱ꅆ督뽥牸뗂ꅺ疱㏎</w:t>
      </w:r>
      <w:r>
        <w:rPr/>
        <w:t>ꔫ</w:t>
      </w:r>
      <w:r>
        <w:rPr/>
        <w:t>潹参떘</w:t>
      </w:r>
      <w:r>
        <w:rPr/>
        <w:t>ⱨ</w:t>
      </w:r>
      <w:r>
        <w:rPr/>
        <w:t>㮣㋃兄剞♠⍬</w:t>
      </w:r>
      <w:r>
        <w:rPr/>
        <w:t>ⷂ</w:t>
      </w:r>
      <w:r>
        <w:rPr/>
        <w:t>㬰⼤숴娮㏃⪮啚䥺숻杸◂⨣⨪⫍䩡☦</w:t>
      </w:r>
      <w:r>
        <w:rPr/>
        <w:t>ⱪ</w:t>
      </w:r>
      <w:r>
        <w:rPr/>
        <w:t>攴䵥㷂</w:t>
      </w:r>
      <w:r>
        <w:rPr/>
        <w:t>ꤴ</w:t>
      </w:r>
      <w:r>
        <w:rPr/>
        <w:t>南剟쎱㔰扰㠴숬攳䵉</w:t>
      </w:r>
      <w:r>
        <w:rPr/>
        <w:t>ꥂ</w:t>
      </w:r>
      <w:r>
        <w:rPr/>
        <w:t>恾묺쎮吻㉋㌴磂㦏쉲穳咘凂㉠輪奣⬯䥾愶䑦睢噐坹磂쉳㤪转䞩⨺▵㏂쉩</w:t>
      </w:r>
      <w:r>
        <w:rPr/>
        <w:t>ⱪ</w:t>
      </w:r>
      <w:r>
        <w:rPr/>
        <w:t>쉃盃㷂싃㈣숪㥅䏂ꏍ</w:t>
      </w:r>
      <w:r>
        <w:rPr/>
        <w:t>ꖻ</w:t>
      </w:r>
      <w:r>
        <w:rPr/>
        <w:t>숮挱쌲獴㑦汍恵␪ꌪ쉸㵸쉈䩇썦♐ꅾ縹⒬⨫Ⓜ⍟橵㟍匭䓂狃敩ㅄ䍟㨸</w:t>
      </w:r>
      <w:r>
        <w:rPr/>
        <w:t>ꤱ</w:t>
      </w:r>
      <w:r>
        <w:rPr/>
        <w:t>煨⥩곃⭾噵稣墣拂輤恗넹湘頳竂戳塢䥲</w:t>
      </w:r>
      <w:r>
        <w:rPr/>
        <w:t>Ɒ</w:t>
      </w:r>
      <w:r>
        <w:rPr/>
        <w:t>걢쉉幟⥯䷂䵾슱䭒敁츮欶夵췎圮숬싂恄奕뾥迎䙟㍾뭱梘坞⑂ㅠ槂㩐쉑火층䨤</w:t>
      </w:r>
      <w:r>
        <w:rPr/>
        <w:t>ꖬ</w:t>
      </w:r>
      <w:r>
        <w:rPr/>
        <w:t>㤦轪녗朲匬♸쉘놿䋂䣂潣圶ㅐ溡⩶吵쉸䜦</w:t>
      </w:r>
      <w:r>
        <w:rPr/>
        <w:t>ꥉ</w:t>
      </w:r>
      <w:r>
        <w:rPr/>
        <w:t>牥⵮䗂╹硧쉎촩束忂㶘⭍渨䙓䥭倴슻㇂숭⩾걬擂䑥䍚慕⌨祁吶熩싂뾱⑸燂䄯싂싂在妱娸頮東㒣䜯㟂㩂帬숯撩奺䝢䳂戽穅沘塪佑숣楄盂⪵燃침칲곎㵯♁⹷柍㍑畡숫敚䡳꥔夣썩礱쉮ぞ祄</w:t>
      </w:r>
      <w:r>
        <w:rPr/>
        <w:t>ⵌ</w:t>
      </w:r>
      <w:r>
        <w:rPr/>
        <w:t>쉬䥃䑖䚱伨땚澻䅯秂㵮傡輥㦩轚形㭪걱䧂㡱걩䬸楇瑣桷㙅䡐쎏獶ㅺ咻⿎쉄灷愥</w:t>
      </w:r>
      <w:r>
        <w:rPr/>
        <w:t>⡔</w:t>
      </w:r>
      <w:r>
        <w:rPr/>
        <w:t>牁䭳㜫⤬㵾奙넭</w:t>
      </w:r>
      <w:r>
        <w:rPr/>
        <w:t>ⴸ</w:t>
      </w:r>
      <w:r>
        <w:rPr/>
        <w:t>楌〯⏂悩㡬㫂ꥤ숥瘴㵀쉑</w:t>
      </w:r>
      <w:r>
        <w:rPr/>
        <w:t>ꦿ</w:t>
      </w:r>
      <w:r>
        <w:rPr/>
        <w:t>楥䈥숯傥⏎䈹慚攫㡊垏쎮恗꥘⹊槂쉍轑㩙싂嫂걔浨䰰</w:t>
      </w:r>
      <w:r>
        <w:rPr/>
        <w:t>ꥊ</w:t>
      </w:r>
      <w:r>
        <w:rPr/>
        <w:t>㕇뿎晏䀤瑎䵎挹숺乡怲桯捅숦쌳䉠擂⫂쉭凂儨쉚接싍扙頴</w:t>
      </w:r>
      <w:r>
        <w:rPr/>
        <w:t>ꖣ</w:t>
      </w:r>
      <w:r>
        <w:rPr/>
        <w:t>쉢頷乕╏䅠曂敁摬쉣䗂</w:t>
      </w:r>
      <w:r>
        <w:rPr/>
        <w:t>ⰶ</w:t>
      </w:r>
      <w:r>
        <w:rPr/>
        <w:t>䦣扦吹佚儽걃쉀⹁䄹䑷ㅧ坱揂縬⪵漪䓍刬幪忎乂슩</w:t>
      </w:r>
      <w:r>
        <w:rPr/>
        <w:t>ꤵ</w:t>
      </w:r>
      <w:r>
        <w:rPr/>
        <w:t>㌬䦥渊⵪슩䙕싎쉖</w:t>
      </w:r>
      <w:r>
        <w:rPr/>
        <w:t>Ɒ</w:t>
      </w:r>
      <w:r>
        <w:rPr/>
        <w:t>䙺梣摙╖㵯睴슏嫂쵗穇䟂䊬㴴䁒</w:t>
      </w:r>
      <w:r>
        <w:rPr/>
        <w:t>ꤷ</w:t>
      </w:r>
      <w:r>
        <w:rPr/>
        <w:t>儮噲埂眨㙦㩩기</w:t>
      </w:r>
      <w:r>
        <w:rPr/>
        <w:t>ꦥ</w:t>
      </w:r>
      <w:r>
        <w:rPr/>
        <w:t>쏂㐫顱睩㬵쉡辣䄴彺뼮숭⥧㩏嚡䜬싂뼤䋂漭娸쉳瀪滂〱窘싂㨶䙆帱捤쉈㩕琪䓎䱢澏숭穌㈩䱓⩕</w:t>
      </w:r>
      <w:r>
        <w:rPr/>
        <w:t>ⱃ</w:t>
      </w:r>
      <w:r>
        <w:rPr/>
        <w:t>䣂⩚剳傏숴</w:t>
      </w:r>
      <w:r>
        <w:rPr/>
        <w:t>⡥</w:t>
      </w:r>
      <w:r>
        <w:rPr/>
        <w:t>穸づ檣穌㔹땬떥䶏</w:t>
      </w:r>
      <w:r>
        <w:rPr/>
        <w:t>ꦡ</w:t>
      </w:r>
      <w:r>
        <w:rPr/>
        <w:t>燂뭢쉌ꍡ⪏㝦晞썗硥꺩浕輰㩸䀽灺䏂獢⩭䎩⾱䮏숥䱦圵䕭辵쉕쏍湁睒瑃セ䙲묬㵪⹭穞穦ꌷ啷䨪溩㉔㵅楞獓摹뽗♋싂㬥汬쉟</w:t>
      </w:r>
      <w:r>
        <w:rPr/>
        <w:t>ⲵ</w:t>
      </w:r>
      <w:r>
        <w:rPr/>
        <w:t>䱉䕀稽칣츥烂䯎꤮呂숻⤺破听用轍㟂⎥瑍䉞昳轾㡚琽敯痂</w:t>
      </w:r>
      <w:r>
        <w:rPr/>
        <w:t>ⴤ</w:t>
      </w:r>
      <w:r>
        <w:rPr/>
        <w:t>쉸煰쎥涩쉚촺㝭幂氣奂婏朻췂䊏㌸偢畂圪痎㢱㴬偙弣佚獔䱐㩳坦㡓츶飂器⩨</w:t>
      </w:r>
      <w:r>
        <w:rPr/>
        <w:t>Ⱡ</w:t>
      </w:r>
      <w:r>
        <w:rPr/>
        <w:t>歪礬偍䱎戳䩕쉷㡊䩤습滂ꥹ涮쉮剣浖顁⩉ꥶ礨깵㴱ꌥ佴奠䥁帳쉌䜶㋂濍乄⥗犩䘨啉겮⑫㶡帺䙕䱤璩呭辣縦뽺時⬬㨽</w:t>
      </w:r>
      <w:r>
        <w:rPr/>
        <w:t>⠸⹃Ⱨ</w:t>
      </w:r>
      <w:r>
        <w:rPr/>
        <w:t>묱呥獋摄婍⭭⧂쉴穹㒩刦䲱䥑⭟㞘時䁘뽂㭒㜨佹걧婈깸䭌哂쉆澡执쏂扔坡な⫂顄뇍㥩慊椬儥㦣此奬杩溬昣슬値愮轵瀦畅妣㫎县㑪摔딽暵䥌䟍뭏䨥⩉䱓ば숭싂湦䀽杲쉖싂案컃쉍契顶깙쉴㬵復쉕歐欽</w:t>
      </w:r>
      <w:r>
        <w:rPr/>
        <w:t>ꔳ</w:t>
      </w:r>
      <w:r>
        <w:rPr/>
        <w:t>䝁癸㚘牞住䰴믂癕㵸䱤</w:t>
      </w:r>
      <w:r>
        <w:rPr/>
        <w:t>ꥀ</w:t>
      </w:r>
      <w:r>
        <w:rPr/>
        <w:t>奲做浏参捪歩䚿䱊㝮쉢</w:t>
      </w:r>
      <w:r>
        <w:rPr/>
        <w:t>ꕯ</w:t>
      </w:r>
      <w:r>
        <w:rPr/>
        <w:t>祍쉞澮煋ꎮ敉ㆥ沣</w:t>
      </w:r>
      <w:r>
        <w:rPr/>
        <w:t>ꦬ</w:t>
      </w:r>
      <w:r>
        <w:rPr/>
        <w:t>扈</w:t>
      </w:r>
      <w:r>
        <w:rPr/>
        <w:t>Ⳃ</w:t>
      </w:r>
      <w:r>
        <w:rPr/>
        <w:t>㉣畳杋갯娵總洵の扄㚻帨轔颏㶥쉷佚獦頰强畵卣㩕㙠䙸汙杉㴽機⥌你刮噀㵘쉊䋂垵祷䌷琤樰㭍썊㇂⼪ꥪ⫃潧嚬炏昫杅惂䗂쉶滂䁎⭋桷㉂ꥹ쉓⽭匩쉌㖮扦摕☨煌㛂㕘乙⭚</w:t>
      </w:r>
      <w:r>
        <w:rPr/>
        <w:t>ꤥ</w:t>
      </w:r>
      <w:r>
        <w:rPr/>
        <w:t>版쉺㈪⎿輩慔㑰慠䟂뼲栰䍵手塆䱱㍬㕱쉬扐婉ꆻ㌫뽲瑴䵹⨬漰슥彂␳뭁䎩ぎ繫噤䗂쉂唩쉓ㆥ偣㆏斩榡뽅㥾㩉╙숣き㭾癤槃쉔卖㵚楗穎㵨╄칤个칙䄪</w:t>
      </w:r>
      <w:r>
        <w:rPr/>
        <w:t>ꕈ</w:t>
      </w:r>
      <w:r>
        <w:rPr/>
        <w:t>帊넻썶긥獯䇂⹔匭⼦슱ㆡ渶싂싂倪䩖춱顸特ꥩ填祦䡙䪘뽉津煕쉘嘹嘮杬썞晪㥯ꄺ瘯稷汲灍숻숲썃䑢槂恣䙖䩯振걲烂㩬癵㈵㭕㝵晢恄곂ꍷ곂橆긭兞㉹橙</w:t>
      </w:r>
      <w:r>
        <w:rPr/>
        <w:t>ꥎ</w:t>
      </w:r>
      <w:r>
        <w:rPr/>
        <w:t>轓つ䬻倣땹昺ꍅ湗丣䗂䝡㤤갸摴歮㙲卦䤩♩䤣뭄쉢甹㧍⼶串䬳쉚⥅敶쵫庥卤⽴顶싂⽕䃂浑倣塗䎱歰䣍绂䚻⍵☣⺘䥊䷂껂穏⭚㋂쵸嗃惂⯂坯</w:t>
      </w:r>
      <w:r>
        <w:rPr/>
        <w:t>⡮</w:t>
      </w:r>
      <w:r>
        <w:rPr/>
        <w:t>偊久䬲䈻矃쉾걟劘㇂歖䖩뼱⎱乒挽쉘숭숹⩵百뭚쵬摶꺵橢♹䱺澥削瀦⵺畷煆婅㧍쉯兤㮩獋瑺쉧奧쉷䍈姂枩싍⬳女椽슥㍨欭Ⓜ숩彇歞伶婪匬䴷⑘へ쉐㍯䘤썚掵啡䁀㘫偀⍞捶딱妮䌫桳쉗朹坢䥈爲旂奘⤨쉰偷䱳㝔睉</w:t>
      </w:r>
      <w:r>
        <w:rPr/>
        <w:t>⡣</w:t>
      </w:r>
      <w:r>
        <w:rPr/>
        <w:t>页쉺䘬숰㕏庡砻獓⽱⭏祋쵆䀰</w:t>
      </w:r>
      <w:r>
        <w:rPr/>
        <w:t>ⷂ</w:t>
      </w:r>
      <w:r>
        <w:rPr/>
        <w:t>⻂쉣愱䭧瘸</w:t>
      </w:r>
      <w:r>
        <w:rPr/>
        <w:t>⢵</w:t>
      </w:r>
      <w:r>
        <w:rPr/>
        <w:t>熿䍴恎깮㑀呺繺</w:t>
      </w:r>
      <w:r>
        <w:rPr/>
        <w:t>ⵏ</w:t>
      </w:r>
      <w:r>
        <w:rPr/>
        <w:t>㵃丸념뼻挵쉄㜭⏂涩僂쉇䩃梻㍋䭲䯂彆♎䯂浤쉉╒⪮㊩ꄦ쉨╄睘嚵ガ琯眪</w:t>
      </w:r>
      <w:r>
        <w:rPr/>
        <w:t>ꥐ</w:t>
      </w:r>
      <w:r>
        <w:rPr/>
        <w:t>䓍ꍎ斥䭶⌴漺⑫繨ꎩ⨲晴噮䱘⩊祆㑧⤬⬦ꎱ䱬뽡숭沩顠쉀㛍</w:t>
      </w:r>
      <w:r>
        <w:rPr/>
        <w:t>ⶏ</w:t>
      </w:r>
      <w:r>
        <w:rPr/>
        <w:t>慬梡枩眴䅚嫂佶깡숴滂㉮哂杔噮繢頺╓䭵憿䵦稰潦뽊㓎甸䤲ꄲ</w:t>
      </w:r>
      <w:r>
        <w:rPr/>
        <w:t>ⶥ</w:t>
      </w:r>
      <w:r>
        <w:rPr/>
        <w:t>쌺殮坶⩮쉉呺ꥯ乙痍䑯患䔶ꌦ싃彅쵟恏啨ꌺ⩣⭕☰쉹忂硚犿摉愳㋂壂瑠槂칧䃂䌣䍑㬨긫㐪ㄳ瑒녚珂眨掣献⼫㣂ぞ㝾檱墵⤱</w:t>
      </w:r>
      <w:r>
        <w:rPr/>
        <w:t>⡁</w:t>
      </w:r>
      <w:r>
        <w:rPr/>
        <w:t>ㅱ截춮穲恋⯂䊥㍠</w:t>
      </w:r>
      <w:r>
        <w:rPr/>
        <w:t>ꔮ◂♷</w:t>
      </w:r>
      <w:r>
        <w:rPr/>
        <w:t>弪</w:t>
      </w:r>
      <w:r>
        <w:rPr/>
        <w:t>Ⱔ</w:t>
      </w:r>
      <w:r>
        <w:rPr/>
        <w:t>ꥀ</w:t>
      </w:r>
      <w:r>
        <w:rPr/>
        <w:t>숪㢵晁쉩㉢⤣⽕催䀳㵏숶ㅢ㙌繡恲氲䉡㚏촺㍔숤䵖毎哂亿づ堺煸煎⥊娰剨䅫劘</w:t>
      </w:r>
      <w:r>
        <w:rPr/>
        <w:t>ꥆ</w:t>
      </w:r>
      <w:r>
        <w:rPr/>
        <w:t>前썷眩个暏䚏瘣㧂奷칙庩毂♒䴮뭔猴瞡⹕숱⹥쎮䁘㵎挮㵄</w:t>
      </w:r>
      <w:r>
        <w:rPr/>
        <w:t>ꕗ</w:t>
      </w:r>
      <w:r>
        <w:rPr/>
        <w:t>先稩싂摕⺮▿ꍅ㝭㒩喱獅녢뽇壂쉌</w:t>
      </w:r>
      <w:r>
        <w:rPr/>
        <w:t>ꤤ</w:t>
      </w:r>
      <w:r>
        <w:rPr/>
        <w:t>捚쉔⩷冏橠⨽町敪깔擂䕱䜬촷睾쵉㢣⬰㵟숪䝆禣⥁</w:t>
      </w:r>
      <w:r>
        <w:rPr/>
        <w:t>ꕄ</w:t>
      </w:r>
      <w:r>
        <w:rPr/>
        <w:t>㡑㉆숰摐⭮⾣題浓湩漊㎣漺슏顫䙁춬쉟焰䏂⌦䙈</w:t>
      </w:r>
      <w:r>
        <w:rPr/>
        <w:t>⠸ⱺ</w:t>
      </w:r>
      <w:r>
        <w:rPr/>
        <w:t>䶿䙚束湦╭䁔숴숶灷♨敶䥢睬㵇㐮浣</w:t>
      </w:r>
      <w:r>
        <w:rPr/>
        <w:t>꤫</w:t>
      </w:r>
      <w:r>
        <w:rPr/>
        <w:t>䯂슿쉑繴灡㌱奨</w:t>
      </w:r>
      <w:r>
        <w:rPr/>
        <w:t>ⵣ</w:t>
      </w:r>
      <w:r>
        <w:rPr/>
        <w:t>纵伽㬹㢮奥⯂换灌昮搪</w:t>
      </w:r>
      <w:r>
        <w:rPr/>
        <w:t>ⱘ</w:t>
      </w:r>
      <w:r>
        <w:rPr/>
        <w:t>땦慌침</w:t>
      </w:r>
      <w:r>
        <w:rPr/>
        <w:t>ⱶ</w:t>
      </w:r>
      <w:r>
        <w:rPr/>
        <w:t>㘷硓桅㈥硦㋂컍뿎䵥嚿뼰䅦㕉싂㈱䢩䘲佰佉㡡栨硸⭆䊩兺䱆榿㨫佀쉩뗂쉲㷍⫂佃뮻兀⌮扰ꅳ숸瑹斵捕怽䔰쉟䭪楏䬻橏磂噃慮</w:t>
      </w:r>
      <w:r>
        <w:rPr/>
        <w:t>⡉</w:t>
      </w:r>
      <w:r>
        <w:rPr/>
        <w:t>啩睨뇂㔮숤畎轰ꌭ㍟⩴榱吺䍃㭸싂慳숴㭟杈땋싂奣㩰栩䅯껂斡椸㙎頱啪㭇汊十䩐슏〤▥슬</w:t>
      </w:r>
      <w:r>
        <w:rPr/>
        <w:t>ⱁ</w:t>
      </w:r>
      <w:r>
        <w:rPr/>
        <w:t>吮ギ쉓㌯䲩䫎噳潌䒡</w:t>
      </w:r>
      <w:r>
        <w:rPr/>
        <w:t>⠱</w:t>
      </w:r>
      <w:r>
        <w:rPr/>
        <w:t>㩀枬痂쉒木入䩱い</w:t>
      </w:r>
      <w:r>
        <w:rPr/>
        <w:t>ⱥ</w:t>
      </w:r>
      <w:r>
        <w:rPr/>
        <w:t>ꥦ扠瞡壂呈㬯䲱㵌♗轌쉬佒ㅴ敭슱</w:t>
      </w:r>
      <w:r>
        <w:rPr/>
        <w:t>Ⱔ</w:t>
      </w:r>
      <w:r>
        <w:rPr/>
        <w:t>喥⨥⼮潦ꥵ⩯㘴쉐㵰繥娸슬䔷位┯䱑䝵쉗恵쉚쉢</w:t>
      </w:r>
      <w:r>
        <w:rPr/>
        <w:t>⠮</w:t>
      </w:r>
      <w:r>
        <w:rPr/>
        <w:t>盂癭䍲〵畣婒瑒兺⹔毂䚩䲬旍</w:t>
      </w:r>
      <w:r>
        <w:rPr/>
        <w:t>ꕔ</w:t>
      </w:r>
      <w:r>
        <w:rPr/>
        <w:t>㞡猯⪘ꄸ带獺䜪催⩕숯〮輬넽歆㬤⩯䯂⥃埂녑瞣믂彅ꅋ숭䝫숦頣쉏顕獘숥䑓ꥺ煹䭲䵢〹畗䌣䰪慵숳⑎䱇</w:t>
      </w:r>
      <w:r>
        <w:rPr/>
        <w:t>ⶩ</w:t>
      </w:r>
      <w:r>
        <w:rPr/>
        <w:t>杫㈻敱썷䁧倣匬伺㥷ㅬ呟쉘禡欱嫂䍡㑋漵㣂쉫栲썒堰戯瑢땲堺⹏儣␶䌤烃ꥫ</w:t>
      </w:r>
      <w:r>
        <w:rPr/>
        <w:t>ꤷ</w:t>
      </w:r>
      <w:r>
        <w:rPr/>
        <w:t>㙘䥷呆窻ꥨ嚩枵⹎㔪塌便庩䍌畟䏂쉋㕗〹慅杷江睡썊痂飍㒩╴⼵䗂佥ォ넳睁⹴敧欷男敎䅎</w:t>
      </w:r>
      <w:r>
        <w:rPr/>
        <w:t>ꦡ</w:t>
      </w:r>
      <w:r>
        <w:rPr/>
        <w:t>칪Ⓙ쵟堯癥숶種慣㤸㘨䍹㴽㚬뭄湈穎슬㤯㩋㎣</w:t>
      </w:r>
      <w:r>
        <w:rPr/>
        <w:t>ⱀ</w:t>
      </w:r>
      <w:r>
        <w:rPr/>
        <w:t>쵊쉵䦵杄喏䘷</w:t>
      </w:r>
      <w:r>
        <w:rPr/>
        <w:t>ⷂ</w:t>
      </w:r>
      <w:r>
        <w:rPr/>
        <w:t>晞奍䕶슮</w:t>
      </w:r>
      <w:r>
        <w:rPr/>
        <w:t>ꥇ</w:t>
      </w:r>
      <w:r>
        <w:rPr/>
        <w:t>桡쎵〺꺏⻂奴깃⩯䭮妘捐櫃泂쵁呏婬爪䌪⤷纩侣</w:t>
      </w:r>
      <w:r>
        <w:rPr/>
        <w:t>ꖩ</w:t>
      </w:r>
      <w:r>
        <w:rPr/>
        <w:t>圻燍싂㡡䥶꥖汦⌵眷祦䅕壂塘쉥쉣㵤䵉彔⯍녺⫂卵쉤姃⼣㉕匸䋂숮㩏朲畍瀭싂☥</w:t>
      </w:r>
      <w:r>
        <w:rPr/>
        <w:t>ꔷ</w:t>
      </w:r>
      <w:r>
        <w:rPr/>
        <w:t>啴땧⩶幢㭠矃쉡⌷ꅘ㬹⧂깹</w:t>
      </w:r>
      <w:r>
        <w:rPr/>
        <w:t>ⰳ</w:t>
      </w:r>
      <w:r>
        <w:rPr/>
        <w:t>乾</w:t>
      </w:r>
      <w:r>
        <w:rPr/>
        <w:t>ꦘ☳⚱</w:t>
      </w:r>
      <w:r>
        <w:rPr/>
        <w:t>倯</w:t>
      </w:r>
      <w:r>
        <w:rPr/>
        <w:t>Ⳃ</w:t>
      </w:r>
      <w:r>
        <w:rPr/>
        <w:t>頭杠㭢疬毂晣獁卅뭧儬縵奭㌪㏂ꌤ䭇頪噯䞡</w:t>
      </w:r>
      <w:r>
        <w:rPr/>
        <w:t>Ⲯ</w:t>
      </w:r>
      <w:r>
        <w:rPr/>
        <w:t>为摇⵱䕈캩숳⏂㍠〲䩥</w:t>
      </w:r>
      <w:r>
        <w:rPr/>
        <w:t>⡰</w:t>
      </w:r>
      <w:r>
        <w:rPr/>
        <w:t>奤獭㴦呈⌸瞩潡灏</w:t>
      </w:r>
      <w:r>
        <w:rPr/>
        <w:t>ⱷ</w:t>
      </w:r>
      <w:r>
        <w:rPr/>
        <w:t>䱮猵硎沿揂뭆灣숻汘䌶┽깠䈹┮唹卌慬儶ゥ㙭呩瘤匊䙋뼦䃂灤䥙㥸䍬斮擂㩦煷幥⦬㜰깔礨睃䡕</w:t>
      </w:r>
      <w:r>
        <w:rPr/>
        <w:t>ꤪ⑗</w:t>
      </w:r>
      <w:r>
        <w:rPr/>
        <w:t>쉊䢘㷂顀偅恱窱㑣儹⧃䅮䍪俎䃂쉪딳焣슻㨪ꥣ䍂渪睆䃃睇넹朱숪䙍䀹</w:t>
      </w:r>
      <w:r>
        <w:rPr/>
        <w:t>⡹</w:t>
      </w:r>
      <w:r>
        <w:rPr/>
        <w:t>㭴㝣辩쉇〫歚</w:t>
      </w:r>
      <w:r>
        <w:rPr/>
        <w:t>⢩</w:t>
      </w:r>
      <w:r>
        <w:rPr/>
        <w:t>漺㖡幰뭇㕫恚太쉑顉</w:t>
      </w:r>
      <w:r>
        <w:rPr/>
        <w:t>꧂</w:t>
      </w:r>
      <w:r>
        <w:rPr/>
        <w:t>戳歩乑숳⨰</w:t>
      </w:r>
      <w:r>
        <w:rPr/>
        <w:t>ⰹ</w:t>
      </w:r>
      <w:r>
        <w:rPr/>
        <w:t>柎ꥠ圬⾏㘦憱깓</w:t>
      </w:r>
      <w:r>
        <w:rPr/>
        <w:t>ꖵ</w:t>
      </w:r>
      <w:r>
        <w:rPr/>
        <w:t>顖ご䠦壂䴵佢쉚䡔兞⍄쉬檩</w:t>
      </w:r>
      <w:r>
        <w:rPr/>
        <w:t>ꕄ</w:t>
      </w:r>
      <w:r>
        <w:rPr/>
        <w:t>㔱ꍥ䋎⎣搮嗂숷南䱅媩楒䘭숷姂汪㮻㝏뭔꥗楊쉓䗂䁚캏縥嗂伸㕒䉎습捑㍉摟⩍쉸汨㍭繂⭺態顓</w:t>
      </w:r>
      <w:r>
        <w:rPr/>
        <w:t>⠲</w:t>
      </w:r>
      <w:r>
        <w:rPr/>
        <w:t>뼴浨♯呃噇硱牎稹걆畒때橔枻</w:t>
      </w:r>
      <w:r>
        <w:rPr/>
        <w:t>ꔸ</w:t>
      </w:r>
      <w:r>
        <w:rPr/>
        <w:t>敔幸硢窮쉞⏂쌣䕣쉏⥊䘨⑟㑔盂濂濎깦卭恪ꄯ⎿걇瘪伬獦⍲⑞쉔숸䋂卤⿂㞿䕾彄㌥♄睔盂坚兴堭䝠쉑쉾睹燂䝣㨲㉑쌱暣</w:t>
      </w:r>
      <w:r>
        <w:rPr/>
        <w:t>ꕢ</w:t>
      </w:r>
      <w:r>
        <w:rPr/>
        <w:t>䩕癣散㖱䵯昦珂⩋梻毂愨쉫婣♺숽</w:t>
      </w:r>
      <w:r>
        <w:rPr/>
        <w:t>⠯</w:t>
      </w:r>
      <w:r>
        <w:rPr/>
        <w:t>娫㤤橍伯根㨣䩥慃䵴燍䪬欭祺㵀꺮ㅹꥺ꥙슩縨쉾⯃䅀㒬◂</w:t>
      </w:r>
      <w:r>
        <w:rPr/>
        <w:t>ꕷꖬ</w:t>
      </w:r>
      <w:r>
        <w:rPr/>
        <w:t>㌥쵙歗噩䬣䈪㠮슿ꏂ畢縴숮⩔佰灯毂婏㙀穒쉂灰淂⥰䥩䝇떩婈牁栭</w:t>
      </w:r>
      <w:r>
        <w:rPr/>
        <w:t>ⱦ</w:t>
      </w:r>
      <w:r>
        <w:rPr/>
        <w:t>䇂</w:t>
      </w:r>
      <w:r>
        <w:rPr/>
        <w:t>ꥋ</w:t>
      </w:r>
      <w:r>
        <w:rPr/>
        <w:t>僂ꎣ縲칷쉍恑犡㈮쉈圯⑴凎瞥</w:t>
      </w:r>
      <w:r>
        <w:rPr/>
        <w:t>⡍⣂</w:t>
      </w:r>
      <w:r>
        <w:rPr/>
        <w:t>捗顶䙵平䙕쉺坙긭婇繯㶥⥱攲戶挱㩨晠䅈㥍㶱催畞㴶活䝚쵡䂘揂濍瘻啑떣⺱旂⵷⩂</w:t>
      </w:r>
      <w:r>
        <w:rPr/>
        <w:t>ꥈ</w:t>
      </w:r>
      <w:r>
        <w:rPr/>
        <w:t>圤噺</w:t>
      </w:r>
      <w:r>
        <w:rPr/>
        <w:t>ꥒ⪩</w:t>
      </w:r>
      <w:r>
        <w:rPr/>
        <w:t>劥㵓穹窡䁄潢쉑恺㴻榻丽睡♟⾣곂奦窩㫂畇奕㙋촰쉏숪繕⍀</w:t>
      </w:r>
      <w:r>
        <w:rPr/>
        <w:t>Ⳃ</w:t>
      </w:r>
      <w:r>
        <w:rPr/>
        <w:t>瑃稴䝤稪ꥸ卾촷썦䁵佷⭌㨹彴쉉㨨⩳㥂灞ぃ剦㊿㜤狂⽃嘸슣䵉伩쵺▥㥧땴䤰</w:t>
      </w:r>
      <w:r>
        <w:rPr/>
        <w:t>ⵑ⴩</w:t>
      </w:r>
      <w:r>
        <w:rPr/>
        <w:t>剔獶⩄盂朥恥窻㴯쉵싂䅏쉘䤨穣</w:t>
      </w:r>
      <w:r>
        <w:rPr/>
        <w:t>ⲵ</w:t>
      </w:r>
      <w:r>
        <w:rPr/>
        <w:t>囂㊬♋娨㶩幓焸⥀䕐僂䅶輸恧剗挥</w:t>
      </w:r>
      <w:r>
        <w:rPr/>
        <w:t>ⴱ⍞</w:t>
      </w:r>
      <w:r>
        <w:rPr/>
        <w:t>儸䒘恦땸⸳歷싂숭䄱⫎䙱䅎眽싎縴걶否轌〷⩨䥉숵슏朮慐瞩걒祷僂儸刯䐤쵋숲兄䣂䰽</w:t>
      </w:r>
      <w:r>
        <w:rPr/>
        <w:t>ⱔ</w:t>
      </w:r>
      <w:r>
        <w:rPr/>
        <w:t>긵䡨</w:t>
      </w:r>
      <w:r>
        <w:rPr/>
        <w:t>ꥏ</w:t>
      </w:r>
      <w:r>
        <w:rPr/>
        <w:t>僂䙊慄䩏䙭땮캩⑵</w:t>
      </w:r>
      <w:r>
        <w:rPr/>
        <w:t>ⳍ</w:t>
      </w:r>
      <w:r>
        <w:rPr/>
        <w:t>슣眮ㅐ㙕썍슥䟍爸</w:t>
      </w:r>
      <w:r>
        <w:rPr/>
        <w:t>ꦱ</w:t>
      </w:r>
      <w:r>
        <w:rPr/>
        <w:t>收뽶佌䝃㢘쉙쉋쵑圸拂橎け㮡奤ヂ㙗쉾䥎䃎┬ㅏ欱绂瀊䙊㔥슡숹穗䷂츱쉫睠쉚췂쉈⽳㍃禮稪⥨</w:t>
      </w:r>
      <w:r>
        <w:rPr/>
        <w:t>ꕄ</w:t>
      </w:r>
      <w:r>
        <w:rPr/>
        <w:t>㒮䪥乾嘸뭄䁭⧍湍獒싃渴抩㩈㉘㣂⩹䩴ㆩ㔽䝃⑰便䕡뿂쉇꺵垏쵶㩔幬ꆵ쉟쵭쵨撥㠯㧂敀⑶㐽䍂潣繣頣쵆刣剂疘㩂㑦亏⍬䒻</w:t>
      </w:r>
      <w:r>
        <w:rPr/>
        <w:t>ꥈ꥗</w:t>
      </w:r>
      <w:r>
        <w:rPr/>
        <w:t>놱⨱磂棂䳍儨唻䭅㑋摢歎捵彖忂╁㈻挪挸췃뽳燂슘湴㑘䃂㠣⭶䯂⩠㠶䝒ㅦ䬽</w:t>
      </w:r>
      <w:r>
        <w:rPr/>
        <w:t>ꤽ⨱</w:t>
      </w:r>
      <w:r>
        <w:rPr/>
        <w:t>숺礭䞣渦夸뽢䈽捬꥾쉇㵣녰摵䑈⌹숲쉰䉨帤⌤걄갰夶煆컂汞砰쉱䱠䅕浌椭頺넳걘</w:t>
      </w:r>
      <w:r>
        <w:rPr/>
        <w:t>ⵍ</w:t>
      </w:r>
      <w:r>
        <w:rPr/>
        <w:t>⣂</w:t>
      </w:r>
      <w:r>
        <w:rPr/>
        <w:t>〲橫䝷灪ꍋ䣂怮䀽╮</w:t>
      </w:r>
      <w:r>
        <w:rPr/>
        <w:t>꤬</w:t>
      </w:r>
      <w:r>
        <w:rPr/>
        <w:t>쉠䍑숲쉪硐櫂栫⩏繎穁╣䥆疮쏂睒瑔놥ㅸ漲싂䭬쉓漪</w:t>
      </w:r>
      <w:r>
        <w:rPr/>
        <w:t>Ᵽ</w:t>
      </w:r>
      <w:r>
        <w:rPr/>
        <w:t>匫欽輵쉉儤偧츪汀쉙卒䕩琪牫哂礯慉榮ꄪ㶡쉕捍</w:t>
      </w:r>
      <w:r>
        <w:rPr/>
        <w:t>ꤩ</w:t>
      </w:r>
      <w:r>
        <w:rPr/>
        <w:t>ㅁ䉸ㄫ㉚剴싍窘桲쵳杀③숬땦搲쉙ꇂ쉹垱깇兢슘䅹涣杊梡㵡华⍉䅖捯㮵䀱〬䑶겡ꍮ熵礣抻弥㧂써칞⩙辘䚏娬灾싂껂啤㫂穂⩟㮡剧쉮椯䱦祥깨痂兔쏍堰⩔扊輵⚬♌睋㠹繾桀♧繯㮱㝞⨥㐱杶䯂䝊坳䩶㖣</w:t>
      </w:r>
      <w:r>
        <w:rPr/>
        <w:t>⠭</w:t>
      </w:r>
      <w:r>
        <w:rPr/>
        <w:t>㟂ꥰ昪</w:t>
      </w:r>
      <w:r>
        <w:rPr/>
        <w:t>Ⱙ</w:t>
      </w:r>
      <w:r>
        <w:rPr/>
        <w:t>㝌⨲噥곂</w:t>
      </w:r>
      <w:r>
        <w:rPr/>
        <w:t>ⱺ</w:t>
      </w:r>
      <w:r>
        <w:rPr/>
        <w:t>춡振烃父㤰</w:t>
      </w:r>
      <w:r>
        <w:rPr/>
        <w:t>꧂</w:t>
      </w:r>
      <w:r>
        <w:rPr/>
        <w:t>倫쉘</w:t>
      </w:r>
      <w:r>
        <w:rPr/>
        <w:t>ⷃ</w:t>
      </w:r>
      <w:r>
        <w:rPr/>
        <w:t>楒쉄걈껃睵㙦㑧癍▮愬⍴╧</w:t>
      </w:r>
      <w:r>
        <w:rPr/>
        <w:t>ⴲ</w:t>
      </w:r>
      <w:r>
        <w:rPr/>
        <w:t>塮縴츥뼲縸촺</w:t>
      </w:r>
      <w:r>
        <w:rPr/>
        <w:t>ꕸ</w:t>
      </w:r>
      <w:r>
        <w:rPr/>
        <w:t>敨뼸庩쉰顺숤浶㫂깳</w:t>
      </w:r>
      <w:r>
        <w:rPr/>
        <w:t>ⰰ</w:t>
      </w:r>
      <w:r>
        <w:rPr/>
        <w:t>쉋㬷⏂乩㞿㔰洫㤤媏惂恢걆╎㬪㡇ꅺ摕嘺彯㵈☫搥䝾䡓捑佶䰰䪬扇㥓싂充湯磎䍀焫</w:t>
      </w:r>
      <w:r>
        <w:rPr/>
        <w:t>ꦡ</w:t>
      </w:r>
      <w:r>
        <w:rPr/>
        <w:t>晦卂싂㬴⩖</w:t>
      </w:r>
      <w:r>
        <w:rPr/>
        <w:t>ꔲ</w:t>
      </w:r>
      <w:r>
        <w:rPr/>
        <w:t>硾䑬컂㬪숪䈯㕈墣帻惍⑏㭤쉠䭉䧂眲售卤厮椵㫂燂껎쉘䔤슘县伮姂⨯쉆䏂塦</w:t>
      </w:r>
      <w:r>
        <w:rPr/>
        <w:t>꧂ꕍ</w:t>
      </w:r>
      <w:r>
        <w:rPr/>
        <w:t>쎩才㠺䑩╰䙈㔰灊煸숨卤㯂넵夲潎棂噡䥴洫뭂㕠晫⑔兰帹䮱繧穢䵲㍚</w:t>
      </w:r>
      <w:r>
        <w:rPr/>
        <w:t>Ⱡ</w:t>
      </w:r>
      <w:r>
        <w:rPr/>
        <w:t>滂␪恙숻꺵쉗⩾㍱䍟㙕着</w:t>
      </w:r>
      <w:r>
        <w:rPr/>
        <w:t>⡵</w:t>
      </w:r>
      <w:r>
        <w:rPr/>
        <w:t>窬쉾쉰牸恆丩䆿⥦䅓䱩丮迍㨵㔵欶⨷氹掩깣灸䴤䌳瘵㐳쉆䩑쉈囂䬪睤秂ヂ坎㐲梩畵쌭䊮娣畒쉀뗂䯂戺恞쎿ꅮ쵸㕫炻숩ㄥ梡슩숊䰻璬</w:t>
      </w:r>
      <w:r>
        <w:rPr/>
        <w:t>ꕖ⑹</w:t>
      </w:r>
      <w:r>
        <w:rPr/>
        <w:t>㉩橄欬숮♅䝟숲睮矂</w:t>
      </w:r>
      <w:r>
        <w:rPr/>
        <w:t>ⲻ</w:t>
      </w:r>
      <w:r>
        <w:rPr/>
        <w:t>氵㴪쉓䵞</w:t>
      </w:r>
      <w:r>
        <w:rPr/>
        <w:t>ꦡ</w:t>
      </w:r>
      <w:r>
        <w:rPr/>
        <w:t>⿂栯并ꍗ亣御䁉帪䨵癞ッ</w:t>
      </w:r>
      <w:r>
        <w:rPr/>
        <w:t>ꗂ</w:t>
      </w:r>
      <w:r>
        <w:rPr/>
        <w:t>⡙⥈</w:t>
      </w:r>
      <w:r>
        <w:rPr/>
        <w:t>㉮싂䡤⌲㬩⒵㉔썆</w:t>
      </w:r>
      <w:r>
        <w:rPr/>
        <w:t>⠩</w:t>
      </w:r>
      <w:r>
        <w:rPr/>
        <w:t>僂㙍뭸슮쉚⫂牗䭹眰⨨唷뿂䨵╄棂칤</w:t>
      </w:r>
      <w:r>
        <w:rPr/>
        <w:t>ⱗ</w:t>
      </w:r>
      <w:r>
        <w:rPr/>
        <w:t>쉾散</w:t>
      </w:r>
      <w:r>
        <w:rPr/>
        <w:t>꧂</w:t>
      </w:r>
      <w:r>
        <w:rPr/>
        <w:t>捕갹╀숫痂稭䱶穎佱晍</w:t>
      </w:r>
      <w:r>
        <w:rPr/>
        <w:t>ꕅ</w:t>
      </w:r>
      <w:r>
        <w:rPr/>
        <w:t>奀쉈㔮넹檬묵柂Ⓜ忂硞묳杢晓䝷䀷뭎晀桺癀歹䔮묦瘩瑳睯쉡䙤㉵稪夹弤</w:t>
      </w:r>
      <w:r>
        <w:rPr/>
        <w:t>ⷍ⛂</w:t>
      </w:r>
      <w:r>
        <w:rPr/>
        <w:t>潸</w:t>
      </w:r>
      <w:r>
        <w:rPr/>
        <w:t>ꗂ</w:t>
      </w:r>
      <w:r>
        <w:rPr/>
        <w:t>뽾쵢䎱뼦╀쉍束싂␵뭁䅘⮥渪摌潆◂夹㙒㗂欨숫朵珂녌⸩焳䱗싂숭ꎱ䥞쉗㭓쉍㩣体䰳敹⭫㜷恄庡歄⸪䳎숣</w:t>
      </w:r>
      <w:r>
        <w:rPr/>
        <w:t>⡫</w:t>
      </w:r>
      <w:r>
        <w:rPr/>
        <w:t>ꤩ</w:t>
      </w:r>
      <w:r>
        <w:rPr/>
        <w:t>ⴤ</w:t>
      </w:r>
      <w:r>
        <w:rPr/>
        <w:t>⾩狂숩촳숽卑䈸쉐彚⍅㯍歔䒩䥴㩵</w:t>
      </w:r>
      <w:r>
        <w:rPr/>
        <w:t>ⵈ</w:t>
      </w:r>
      <w:r>
        <w:rPr/>
        <w:t>摩⸪쉒⛂긣扅䦮</w:t>
      </w:r>
      <w:r>
        <w:rPr/>
        <w:t>ⱹ</w:t>
      </w:r>
      <w:r>
        <w:rPr/>
        <w:t>䂏淂</w:t>
      </w:r>
      <w:r>
        <w:rPr/>
        <w:t>ꔤ</w:t>
      </w:r>
      <w:r>
        <w:rPr/>
        <w:t>剒䎏ぬ坣</w:t>
      </w:r>
      <w:r>
        <w:rPr/>
        <w:t>ꔶ</w:t>
      </w:r>
      <w:r>
        <w:rPr/>
        <w:t>嫂䨱녟秎姍ꅦ䥓桉悥䀤ꅹㄬ瑟䑯䖬杸捚亘걏䠱쉣摐녨ꥩ㴥ꅵ슮⾩䅊☴涩숲浺♂숭洬싂券樫춮⩮䘺䰦⪿䙌㌩䡅楘喬䩾䬵刱㑁辵窻녈佂㍦敗憩슡䥆沩僂싂夯䔪䍑⩉⨲啁獧싂撏㷃癈改⩑䩸囂䔯祓숵柃毂견旂쉃攭㯎⑐辥쉘쉥⥍琤䄣겻沏彎頩契敚噂漸療㈦䁣쉭湦佌◂ꥰ쉫䍮䜤欤숽乨㩒汬⩌匸䵕ㅓ杺걂疱</w:t>
      </w:r>
      <w:r>
        <w:rPr/>
        <w:t>ꥏ</w:t>
      </w:r>
      <w:r>
        <w:rPr/>
        <w:t>슘禥䱓⑳瘥㙾攵뼫⭩伻塸栻⍮弬◂캿</w:t>
      </w:r>
      <w:r>
        <w:rPr/>
        <w:t>ꖬ</w:t>
      </w:r>
      <w:r>
        <w:rPr/>
        <w:t>㘱춱䥥</w:t>
      </w:r>
      <w:r>
        <w:rPr/>
        <w:t>ⷂ</w:t>
      </w:r>
      <w:r>
        <w:rPr/>
        <w:t>㡩牦嚥兵ㅴ暣ꥲ쉲㡂潈⼺슩䶿渪婕␽䜹㗂眬䝲佳兆䍚䉎</w:t>
      </w:r>
      <w:r>
        <w:rPr/>
        <w:t>⡰</w:t>
      </w:r>
      <w:r>
        <w:rPr/>
        <w:t>桬亏颥숪㪩</w:t>
      </w:r>
      <w:r>
        <w:rPr/>
        <w:t>꥟</w:t>
      </w:r>
      <w:r>
        <w:rPr/>
        <w:t>呩쉱勂넩춣べ쉚싎⤥ꄵ␲쉕硡</w:t>
      </w:r>
      <w:r>
        <w:rPr/>
        <w:t>꤫</w:t>
      </w:r>
      <w:r>
        <w:rPr/>
        <w:t>题㛂慵㴨⨤稯</w:t>
      </w:r>
      <w:r>
        <w:rPr/>
        <w:t>꧂</w:t>
      </w:r>
      <w:r>
        <w:rPr/>
        <w:t>⼳ꥢ㗃弰灒丳</w:t>
      </w:r>
      <w:r>
        <w:rPr/>
        <w:t>⢻</w:t>
      </w:r>
      <w:r>
        <w:rPr/>
        <w:t>穟䴬녣嘹ꅲ敁恃꥗睑槂뽑갲歗⥇슮乴剑</w:t>
      </w:r>
      <w:r>
        <w:rPr/>
        <w:t>⡘</w:t>
      </w:r>
      <w:r>
        <w:rPr/>
        <w:t>믂</w:t>
      </w:r>
      <w:r>
        <w:rPr/>
        <w:t>ꦿ</w:t>
      </w:r>
      <w:r>
        <w:rPr/>
        <w:t>医墿⻂긨㉁㌩⍺穊⭷挹奇敀뭡㗂㯂浀畹稴싂ꅂ䵦㫂㫂戭中㉘쉷썟繾ㄬ⩞炩㮡轷쉍䅕搩炱浖쉙⸷玡ꅗ쉆싂哂믂㙱櫂떵潾恷녀䨬㥀椽榡幸䡖犿습㑃䡸瑧恤뭖疩쉱⩚쉚䡍䑱婳</w:t>
      </w:r>
      <w:r>
        <w:rPr/>
        <w:t>Ⱨ</w:t>
      </w:r>
      <w:r>
        <w:rPr/>
        <w:t>싂㡥婚ꅾ㉵弱땖㋂싂♅썵쉭숶猷䩸츸焱䵒뭙뼊⍂쉈㋂쉖쉬漯䑣숸䴵깃潆曂淂슘♨캿橀商辬</w:t>
      </w:r>
      <w:r>
        <w:rPr/>
        <w:t>⡍⍤</w:t>
      </w:r>
      <w:r>
        <w:rPr/>
        <w:t>뭌쉃춥漵䭷슻⨣䣂</w:t>
      </w:r>
      <w:r>
        <w:rPr/>
        <w:t>ⱨ</w:t>
      </w:r>
      <w:r>
        <w:rPr/>
        <w:t>뇂숲㉂㊮䙳㝓䒩噄䩐뭬冡塊䇂</w:t>
      </w:r>
      <w:r>
        <w:rPr/>
        <w:t>꤭ꥐ</w:t>
      </w:r>
      <w:r>
        <w:rPr/>
        <w:t>敲顮恸摠轃䉃呆䩑⩱쉞㍗湈쉏挽竂㍧昷녔堦쌨咡畲灾</w:t>
      </w:r>
      <w:r>
        <w:rPr/>
        <w:t>ⲱ</w:t>
      </w:r>
      <w:r>
        <w:rPr/>
        <w:t>ꦵ</w:t>
      </w:r>
      <w:r>
        <w:rPr/>
        <w:t>溡⩩䚡潵䨯堮걗⾮䛍ォ圷栫쉔㭊㖘⩟⩪檥䌥⭡㨻毂慘⧂䠺祡싂⧂쎿懂䀨뭺</w:t>
      </w:r>
      <w:r>
        <w:rPr/>
        <w:t>ⴰ</w:t>
      </w:r>
      <w:r>
        <w:rPr/>
        <w:t>䣂쉣姂昳㷂⺥ꥤㅄ欮庥걇䅨슱갮쏂㉷㉆䥑䍇㥱쉗个㜰쉫䇃惎繖䊻믂㞥疮䄥싍䨸䪩敕繱⫂녙媿浮캏䋂</w:t>
      </w:r>
      <w:r>
        <w:rPr/>
        <w:t>ⲻ</w:t>
      </w:r>
      <w:r>
        <w:rPr/>
        <w:t>㈩ぐ呐䑈颣䌶轞䧂㡶ㅐ⧂礷믂쉗䵪昵輵乥䬭칊碬쉴慙䑈牞懂礸◂ꄺ☤䏂䂻슥⭶礩焰쉏⥃顂桞湡㙘㮡佷摲겱䏃䦿㙬싂盂</w:t>
      </w:r>
      <w:r>
        <w:rPr/>
        <w:t>ꥆ⍊</w:t>
      </w:r>
      <w:r>
        <w:rPr/>
        <w:t>ㄬ䉀殻姂晟╃兂瑖猯숪報뾏幱估払</w:t>
      </w:r>
      <w:r>
        <w:rPr/>
        <w:t>ⱦ</w:t>
      </w:r>
      <w:r>
        <w:rPr/>
        <w:t>ぃ癢幓掣捀渷슻硩녋ꅆ慀㙃僂劵爻嗎癹捩の杊</w:t>
      </w:r>
      <w:r>
        <w:rPr/>
        <w:t>ꥈ</w:t>
      </w:r>
      <w:r>
        <w:rPr/>
        <w:t>칋頨긲恧煕㜽컂䤬唷㉚숨㜫礮頳橳睠夦填硯湔亥睇쉊砪潁㐭塎瘮䬫凂䑱</w:t>
      </w:r>
      <w:r>
        <w:rPr/>
        <w:t>ꥐ</w:t>
      </w:r>
      <w:r>
        <w:rPr/>
        <w:t>䑍智㭬䲘⸫ꅯ♒礸⍂幓</w:t>
      </w:r>
      <w:r>
        <w:rPr/>
        <w:t>Ⱜ</w:t>
      </w:r>
      <w:r>
        <w:rPr/>
        <w:t>帪</w:t>
      </w:r>
      <w:r>
        <w:rPr/>
        <w:t>Ⱕ</w:t>
      </w:r>
      <w:r>
        <w:rPr/>
        <w:t>㛂䥒楞䑏쉄柂汷䨳灔⨥繞硊歾ㄪ</w:t>
      </w:r>
      <w:r>
        <w:rPr/>
        <w:t>Ɐ⥚</w:t>
      </w:r>
      <w:r>
        <w:rPr/>
        <w:t>穳䡾⑃扶偆烂砦矂〺䭥뽌咩⽀㩺䉴⚬穌䀺</w:t>
      </w:r>
      <w:r>
        <w:rPr/>
        <w:t>ꕲ</w:t>
      </w:r>
      <w:r>
        <w:rPr/>
        <w:t>槂偶瑾㉪⍧슿瑟瞘牲唰噺汶⽸쉣숸숮敫坦湞숶뿂烍慌䑞扆捅䭢彵獞숶䍨㮿稺䄹㥚祢啓瑟椬礴煺げ숸稩숪㴳䮣穨刨</w:t>
      </w:r>
      <w:r>
        <w:rPr/>
        <w:t>ⱎ</w:t>
      </w:r>
      <w:r>
        <w:rPr/>
        <w:t>䦻曎畞牦榿卑묵焳婙ꄪ效⥆깄</w:t>
      </w:r>
      <w:r>
        <w:rPr/>
        <w:t>Ⱚ</w:t>
      </w:r>
      <w:r>
        <w:rPr/>
        <w:t>牴⑵ㆵ칏眴싂걂쉔숵懂杴⩏㛂䂥疮噱⩠呢ꥶ慙㝇</w:t>
      </w:r>
      <w:r>
        <w:rPr/>
        <w:t>ꔽ</w:t>
      </w:r>
      <w:r>
        <w:rPr/>
        <w:t>绍䍌㇂㉀偹㝢</w:t>
      </w:r>
      <w:r>
        <w:rPr/>
        <w:t>⡪</w:t>
      </w:r>
      <w:r>
        <w:rPr/>
        <w:t>咱⛂쉲䀹ꥭ⽫</w:t>
      </w:r>
      <w:r>
        <w:rPr/>
        <w:t>ⶡ</w:t>
      </w:r>
      <w:r>
        <w:rPr/>
        <w:t>䥉</w:t>
      </w:r>
      <w:r>
        <w:rPr/>
        <w:t>꧂</w:t>
      </w:r>
      <w:r>
        <w:rPr/>
        <w:t>⽁䘥</w:t>
      </w:r>
      <w:r>
        <w:rPr/>
        <w:t>ⱒ</w:t>
      </w:r>
      <w:r>
        <w:rPr/>
        <w:t>䱥䍩睏䱡ꌯ杧</w:t>
      </w:r>
      <w:r>
        <w:rPr/>
        <w:t>⠰</w:t>
      </w:r>
      <w:r>
        <w:rPr/>
        <w:t>싂題䭵</w:t>
      </w:r>
      <w:r>
        <w:rPr/>
        <w:t>Ⱡ</w:t>
      </w:r>
      <w:r>
        <w:rPr/>
        <w:t>垩</w:t>
      </w:r>
      <w:r>
        <w:rPr/>
        <w:t>Ⱓ</w:t>
      </w:r>
      <w:r>
        <w:rPr/>
        <w:t>숫</w:t>
      </w:r>
      <w:r>
        <w:rPr/>
        <w:t>ⶮ␶</w:t>
      </w:r>
      <w:r>
        <w:rPr/>
        <w:t>輩䕴썚㨥䁹庩쉇汸숤쉊䚩☤⦿뭰숶쉰䯃摒⑳䯂の䀮琻塶슮瘹㭬烂樯污⎩</w:t>
      </w:r>
      <w:r>
        <w:rPr/>
        <w:t>⠫</w:t>
      </w:r>
      <w:r>
        <w:rPr/>
        <w:t>쵱⑉䣎⩮汸㕚⥌廂啇䩈묲㕖䇂㭘뗃㩵偋䩍啞熵倪㉯䞏撏㙞嘮㞩䉮깶䔻燂쉅页戭⻂䑉䅁䚏䄪䅓쉤椊婇忂杺恖割湅⬤獆╁촳쉷愭</w:t>
      </w:r>
      <w:r>
        <w:rPr/>
        <w:t>ꤳ</w:t>
      </w:r>
      <w:r>
        <w:rPr/>
        <w:t>捏坌扟摪潏㙮扮썣</w:t>
      </w:r>
      <w:r>
        <w:rPr/>
        <w:t>ꥅ</w:t>
      </w:r>
      <w:r>
        <w:rPr/>
        <w:t>敒䁠⺻쉕ꆩ楲烍敷</w:t>
      </w:r>
      <w:r>
        <w:rPr/>
        <w:t>ⵚ</w:t>
      </w:r>
      <w:r>
        <w:rPr/>
        <w:t>뮵漱澻䆩䌪矂摄㧂</w:t>
      </w:r>
      <w:r>
        <w:rPr/>
        <w:t>꧂</w:t>
      </w:r>
      <w:r>
        <w:rPr/>
        <w:t>뮡䡢吸姂䔸ꥨ숳睕卐㈱据㫂䟂剔녷</w:t>
      </w:r>
      <w:r>
        <w:rPr/>
        <w:t>⡵</w:t>
      </w:r>
      <w:r>
        <w:rPr/>
        <w:t>浉卋檱噑仂啁堺숳충垥㔬琪別縪輬㡦♪ꥧ쉓䩑땨꺏㨮⤥奲䫂숤䔯獱䓂哂숻䭨橆쉾긫䖡</w:t>
      </w:r>
      <w:r>
        <w:rPr/>
        <w:t>⡍</w:t>
      </w:r>
      <w:r>
        <w:rPr/>
        <w:t>쉆䐥朵䕏╣昮ㅾ뽭ꌺ杯㥱ㅢꌣ塮숵⩯䡎슮䇂깞ꅧ쉃颡䩆繙슿祤긱戮⵺ㅺ煕斩忂♚쉊呁揂䮿潀⿂墿ㄶ䅕쉙椺捃橚漥쉅뭂氪싂숪갽甯殬䉡䰹㩳湩⽪㨤썹겣椫뭅碩飃唯싍塴쉈⩀汏䔽媏╈</w:t>
      </w:r>
      <w:r>
        <w:rPr/>
        <w:t>⣂</w:t>
      </w:r>
      <w:r>
        <w:rPr/>
        <w:t>楯瘽浖숵契䠶䗂ꅒ穆牢迂捖䦏컂心澣牄ꅨꎵじ悻숸繃砦넹쉑⧂䏂슩琳琩⥢灃쉪⨹倸䣂쉃쉙쉆⩌곂〈潊縷쉓甤湈轓佬䁇䥨祃債㍲檡</w:t>
      </w:r>
      <w:r>
        <w:rPr/>
        <w:t>ⱄⱨ</w:t>
      </w:r>
      <w:r>
        <w:rPr/>
        <w:t>㙉싂</w:t>
      </w:r>
      <w:r>
        <w:rPr/>
        <w:t>ꕮ</w:t>
      </w:r>
      <w:r>
        <w:rPr/>
        <w:t>㥬쉯牪儽䵯斏㑒췂㎩匶</w:t>
      </w:r>
      <w:r>
        <w:rPr/>
        <w:t>ⴲ</w:t>
      </w:r>
      <w:r>
        <w:rPr/>
        <w:t>깒㢏㇃嗂䩧乀卐䍲쉦墩䌪䉴㡓埂堬싂ꅟ㡉〭䁤穥娳㕱噅時ㅏ杺丬䝊す伽뽪帤㵵礰软쉑䱹䕓䆻㬴쉔卬惂摺㵎칲</w:t>
      </w:r>
      <w:r>
        <w:rPr/>
        <w:t>ⲣ</w:t>
      </w:r>
      <w:r>
        <w:rPr/>
        <w:t>幞쉸⌲⍍㟂</w:t>
      </w:r>
      <w:r>
        <w:rPr/>
        <w:t>⡣</w:t>
      </w:r>
      <w:r>
        <w:rPr/>
        <w:t>㉘䍴⧂⽠㖡㙄兀䡠슘辩␭轞㕦畑䲩桋時攬♚曃禱恇♐㘴䙲쉐⨸梥攣轾숤犥幺㙯㈷啪땒晁儲㫂</w:t>
      </w:r>
      <w:r>
        <w:rPr/>
        <w:t>Ⱘ</w:t>
      </w:r>
      <w:r>
        <w:rPr/>
        <w:t>㐪뮣䩟唯㗂슣則㩁</w:t>
      </w:r>
      <w:r>
        <w:rPr/>
        <w:t>ⱱ</w:t>
      </w:r>
      <w:r>
        <w:rPr/>
        <w:t>㜶䗂㝓㘴묱䈰슬嘶⥦扄䕋殿歆繁幆뽑厡뼪쉐坈祏剔捱扶㈯슻䅃⸸䴷䋂瀭祬</w:t>
      </w:r>
      <w:r>
        <w:rPr/>
        <w:t>ⴺ</w:t>
      </w:r>
      <w:r>
        <w:rPr/>
        <w:t>⼦㭚⽘쉱噰ꅯ潨</w:t>
      </w:r>
      <w:r>
        <w:rPr/>
        <w:t>ⵈ</w:t>
      </w:r>
      <w:r>
        <w:rPr/>
        <w:t>轔숱㛂⽔쉴婚뽀뭊㡍䮩地</w:t>
      </w:r>
      <w:r>
        <w:rPr/>
        <w:t>ⵁ</w:t>
      </w:r>
      <w:r>
        <w:rPr/>
        <w:t>牰</w:t>
      </w:r>
      <w:r>
        <w:rPr/>
        <w:t>⠸</w:t>
      </w:r>
      <w:r>
        <w:rPr/>
        <w:t>灰䇂㵠摃캱傩甲㕓䂻⤳顡啸坄顳</w:t>
      </w:r>
      <w:r>
        <w:rPr/>
        <w:t>ⰷ⍫</w:t>
      </w:r>
      <w:r>
        <w:rPr/>
        <w:t>姎硭媡縸Ⓜ</w:t>
      </w:r>
      <w:r>
        <w:rPr/>
        <w:t>ⵢ</w:t>
      </w:r>
      <w:r>
        <w:rPr/>
        <w:t>轐砪㠽䡪杳쉨桇♍䤵迂⩃塢潥㍪捨偭⬯숸捂瑷쉗꥘⬯㠹쉡</w:t>
      </w:r>
      <w:r>
        <w:rPr/>
        <w:t>꤯⩌</w:t>
      </w:r>
      <w:r>
        <w:rPr/>
        <w:t>轒㨻䥇皥㣂쉡숥㍔쉓瑀㝂⵳</w:t>
      </w:r>
      <w:r>
        <w:rPr/>
        <w:t>⢩</w:t>
      </w:r>
      <w:r>
        <w:rPr/>
        <w:t>獅瘣癲䬪潱堵器偟쉹琦㘻だ㍚攷位獋녨㫂꥕偤㩙싂慈ꍠ⥲㙔숮䍊뇂伸湃⥀徘䕒㍪䱆㐨⩯ヂ⵮슩㵥⭓㝇摱䐊뽡瀸颬䍕</w:t>
      </w:r>
      <w:r>
        <w:rPr/>
        <w:t>ⱊ</w:t>
      </w:r>
      <w:r>
        <w:rPr/>
        <w:t>싂彮꥙쉷숮</w:t>
      </w:r>
      <w:r>
        <w:rPr/>
        <w:t>ꥃ</w:t>
      </w:r>
      <w:r>
        <w:rPr/>
        <w:t>뽈煚掵〈뭋䤶걞㭖榿</w:t>
      </w:r>
      <w:r>
        <w:rPr/>
        <w:t>ⴰ</w:t>
      </w:r>
      <w:r>
        <w:rPr/>
        <w:t>抮㠲䀲竂浙廂㮡樦牁练杅浡瞱眺㪥〭</w:t>
      </w:r>
      <w:r>
        <w:rPr/>
        <w:t>⣂</w:t>
      </w:r>
      <w:r>
        <w:rPr/>
        <w:t>뼤</w:t>
      </w:r>
      <w:r>
        <w:rPr/>
        <w:t>Ⱳ</w:t>
      </w:r>
      <w:r>
        <w:rPr/>
        <w:t>ꥣ楟㕫⫂⩮瑺䀬㍩乢⽄䡬ꥯꎣ塅奎䏂奏깙㐱㤵橺숴䄹埂䍉㤮塧幯⸺䑹怱〮♫䵣슡纬䫃촩넽确䉄㴱暱橮㡙剭䗂偭㐨쉞㑙憣ꄫ兴⑋⹠⵭쉒ふ딸쉘摩</w:t>
      </w:r>
      <w:r>
        <w:rPr/>
        <w:t>Ⲙ⩄</w:t>
      </w:r>
      <w:r>
        <w:rPr/>
        <w:t>䄴쉷㨯</w:t>
      </w:r>
      <w:r>
        <w:rPr/>
        <w:t>ꕶ</w:t>
      </w:r>
      <w:r>
        <w:rPr/>
        <w:t>㥦㕀䈭娤쉴년炬污䭓긷睭쉮㢘뮩潟杮敵뭂䥶㞡獦敺숭之東焻쏂磂何ꄵ桨坢㎣䩖灳☸껂来杸쉅䘳싂䯂硡欳썋惂参쵎⚩䭓癹䮻ꅕ佊倻田欲皘䭊噥쵔슿牒뮻杮</w:t>
      </w:r>
      <w:r>
        <w:rPr/>
        <w:t>ꗎ</w:t>
      </w:r>
      <w:r>
        <w:rPr/>
        <w:t>䐻䄬琤숺冥쉣䬦쉲䈥榿㵐瑴쉨婁漴烂乲坆䭭扁딨년⼦戵䞬杂穈昳쉷䨺穳㊏쉎놣瀨扶彂敠幈㓂为瑃唸䟂楪</w:t>
      </w:r>
      <w:r>
        <w:rPr/>
        <w:t>ⱡ</w:t>
      </w:r>
      <w:r>
        <w:rPr/>
        <w:t>촦呟慩䑃ㅉ㦬뮘桎걾㥭椽┵おつ䍌ꥭ砤穔湔컂䭥䅣⩹쉱㍮坆ꍏ⭋㒩灀㇂㝮떡⑧欨쉳煲輸⼥䫂䕖䀣揂㙓뭢塇牚숸쉞愵杈ご伳椪⩊氭歾橂㈩䤸儱婋榏쉈숰佋쉬쉊㡍瘱輫甤⭕㍵䤦쉏亵楫汁걇盂</w:t>
      </w:r>
      <w:r>
        <w:rPr/>
        <w:t>ꕫ</w:t>
      </w:r>
      <w:r>
        <w:rPr/>
        <w:t>彗⑃▵䙫廂㧂穊啘걖其</w:t>
      </w:r>
      <w:r>
        <w:rPr/>
        <w:t>ⷂ</w:t>
      </w:r>
      <w:r>
        <w:rPr/>
        <w:t>䵎싃</w:t>
      </w:r>
      <w:r>
        <w:rPr/>
        <w:t>⡹〉⩸</w:t>
      </w:r>
      <w:r>
        <w:rPr/>
        <w:t>땺欳睰㍬䐤橴썘</w:t>
      </w:r>
      <w:r>
        <w:rPr/>
        <w:t>ꕔ</w:t>
      </w:r>
      <w:r>
        <w:rPr/>
        <w:t>쉖喏啧숸쏂㥇恙쉒</w:t>
      </w:r>
      <w:r>
        <w:rPr/>
        <w:t>ꤪ</w:t>
      </w:r>
      <w:r>
        <w:rPr/>
        <w:t>쉟쌶뭥問싂䛍</w:t>
      </w:r>
      <w:r>
        <w:rPr/>
        <w:t>⡷</w:t>
      </w:r>
      <w:r>
        <w:rPr/>
        <w:t>棂쉡깒</w:t>
      </w:r>
      <w:r>
        <w:rPr/>
        <w:t>⣍</w:t>
      </w:r>
      <w:r>
        <w:rPr/>
        <w:t>参쵂쌩㴪眫浰䀶棃⹖呬漴灢슻㵌쉌楷䱏繹㕩䝠懂⩗䏂䭗⤺ㄶ</w:t>
      </w:r>
      <w:r>
        <w:rPr/>
        <w:t>ꦬ</w:t>
      </w:r>
      <w:r>
        <w:rPr/>
        <w:t>ㄩ磍䠷쵫䱍묮滂㝒䶩⸳싂繋⤶⒏恾䍔樥⽅杧땸㣎汔㘶悩杚撡媥㉥습䵷橒녰</w:t>
      </w:r>
      <w:r>
        <w:rPr/>
        <w:t>ⴰ</w:t>
      </w:r>
      <w:r>
        <w:rPr/>
        <w:t>慳䍚숮癄迂슻嗂灪ㅩ圱婖걱扎쉾盂㖮䄣懎㟂惃䕟⩙辡劣㦻御幾⿂稺╸䡟入柎䞮⏂慮䱰䝾煈쉺ず睢瞘瀨㴨兎䝞畞쉎煕땈ち䉇뽏ꍄ橓扲숫㙘攭슘呣獏⦡楊轨⩶䱠瞩瘩⨵</w:t>
      </w:r>
      <w:r>
        <w:rPr/>
        <w:t>ⵄ</w:t>
      </w:r>
      <w:r>
        <w:rPr/>
        <w:t>䔻頨汳犥繠婕㭘噬捘係䘤恓剋⚣瑡㞬䥐繉氥㌻睄⿎估恧摮午</w:t>
      </w:r>
      <w:r>
        <w:rPr/>
        <w:t>⡁</w:t>
      </w:r>
      <w:r>
        <w:rPr/>
        <w:t>⾣旂묩⹰ㅀ帊숣兂㘽磂ꍙ♍㩑獕⦩御쉪쉵</w:t>
      </w:r>
      <w:r>
        <w:rPr/>
        <w:t>ꦵ</w:t>
      </w:r>
      <w:r>
        <w:rPr/>
        <w:t>橸뇂쉳뭕⑊礤䍮琯촪参䣃畲徏뽫幄⍤녯眥쉌彧䣂癔ꍇ썆♔浩橨戤䫍䥶砭祇飂쉾噭啁쉓⍪䉄㡸䩠硂⮮촦⩵⫍璱棂</w:t>
      </w:r>
      <w:r>
        <w:rPr/>
        <w:t>ꔫ</w:t>
      </w:r>
      <w:r>
        <w:rPr/>
        <w:t>奮䞬戮갳慵㝳婊숳䭧숫䵫칆毂</w:t>
      </w:r>
      <w:r>
        <w:rPr/>
        <w:t>ꦿ</w:t>
      </w:r>
      <w:r>
        <w:rPr/>
        <w:t>搪燂㵈⮩쉞兆␫捚싍烎轑慳整⦻顈쉈땕福䴤漬楴쉯</w:t>
      </w:r>
      <w:r>
        <w:rPr/>
        <w:t>ꦏ</w:t>
      </w:r>
      <w:r>
        <w:rPr/>
        <w:t>桞㴪겥䧂⽋恤</w:t>
      </w:r>
      <w:r>
        <w:rPr/>
        <w:t>⡟</w:t>
      </w:r>
      <w:r>
        <w:rPr/>
        <w:t>禿뮏㉫㥃⭮녚㜨飂爤슬쉨䌴䝤슏竂㝄繥倴潙瓂뼫⛂⩏⍂慒㥈䡃䨴〭딯숪㕲恪溿瑭䱌칓縬硧敞擂쉭컍淂⥫汗歌竂頽晌㚡쵙偩䅾숸暡呏㙌␳쌮奐ꅃ債길怳쉂洨ㅯ捏扇䡗瑖刹壂姂〵桰䀶挭穉侬ㄪ札ꅾ⒘䑍싂곂캏廍儹繒⩮䩣䓂摙䝋㶣걖♶洺슩伭檻楨矂䕪绂祗쉺堳㭍쌫⍱㴶썵넥쉑䨪췂녓槂꺻囂ꌦ⾬祚ꅨ甫奰⩚䲻숨슬喩쉾䨣</w:t>
      </w:r>
      <w:r>
        <w:rPr/>
        <w:t>⢿</w:t>
      </w:r>
      <w:r>
        <w:rPr/>
        <w:t>䜵쉒㈪㧂祎쉇嗂典⍫頷㉱眲떵飂㫂獇汰쉺恬싃瞣</w:t>
      </w:r>
      <w:r>
        <w:rPr/>
        <w:t>⡳</w:t>
      </w:r>
      <w:r>
        <w:rPr/>
        <w:t>ꅉ㭇畆땨㧂剋䡱⹃怮癷皻㑣党顫⸵橁숻汉㉚塺뇂畆㭨㕞ꍪ⪻偾䕁琥干䵪焸瀳噚卍縪猨䲿싂녾偕</w:t>
      </w:r>
      <w:r>
        <w:rPr/>
        <w:t>⡳</w:t>
      </w:r>
      <w:r>
        <w:rPr/>
        <w:t>㬳䃂到싂兞쉎㙾쉅뼺⭦眲晈⸬婯セ橈쉨㗂ꄨ琻묥뿂㓃扗匤杯䧂⥫䍰来싂䡏⭪䐪㴪䌳⹣쉀辻瀱㕴숰ꌷ彸⌦䍠獕</w:t>
      </w:r>
      <w:r>
        <w:rPr/>
        <w:t>꧂</w:t>
      </w:r>
      <w:r>
        <w:rPr/>
        <w:t>噸䈬⭭頳潄奱湺户兠ꥡ佈㪮갲숥竂ノ䍊搪䁒</w:t>
      </w:r>
      <w:r>
        <w:rPr/>
        <w:t>ⵏ</w:t>
      </w:r>
      <w:r>
        <w:rPr/>
        <w:t>㓂ぐ⸳㕰䡊⥍䰰印晚轕䤴啓睧㔥䌽剕쉑晗沮縬噸쉕欺㭒㩅圯䇂숶燎漪洲稶恦⥵㩓睌컂奅礸繉㈷⍑睍愫쉊榱毂㈰䝡</w:t>
      </w:r>
      <w:r>
        <w:rPr/>
        <w:t>ꥐ</w:t>
      </w:r>
      <w:r>
        <w:rPr/>
        <w:t>㠶쉱㨳㬶扣つ䅞숯</w:t>
      </w:r>
      <w:r>
        <w:rPr/>
        <w:t>ⱃ</w:t>
      </w:r>
      <w:r>
        <w:rPr/>
        <w:t>剹⩵⩄坥晣⑥䥁䠩⼱曂伮㬻쉄䞏復쉟婈睞쉗㘪ꥱ噚뮥㡎䱉숷▘⮻뽮轩啘垩㕧倶쉊숱穷♥䂣☱瓂숬睃⪮ꍵ㣂ぺ啵쉧䀮墿摅</w:t>
      </w:r>
      <w:r>
        <w:rPr/>
        <w:t>ⲡ⮬</w:t>
      </w:r>
      <w:r>
        <w:rPr/>
        <w:t>싂촨떱㛂⹆别숺塵擂쵓쏂쉍䒘䍹浚䘪張㍹䄹㙋㕓</w:t>
      </w:r>
      <w:r>
        <w:rPr/>
        <w:t>ꔮ</w:t>
      </w:r>
      <w:r>
        <w:rPr/>
        <w:t>倊猻묽恸㝤䀬쉂䅎狂쉋␴䝐슏썈㈪砶뭃啌⹒</w:t>
      </w:r>
      <w:r>
        <w:rPr/>
        <w:t>ꗂ</w:t>
      </w:r>
      <w:r>
        <w:rPr/>
        <w:t>긳ꌫ剘䁂嫂䊣䔰戲顇礻冱亻쌪╓武쉴ꇂ꥞</w:t>
      </w:r>
      <w:r>
        <w:rPr/>
        <w:t>ꤪ⭃</w:t>
      </w:r>
      <w:r>
        <w:rPr/>
        <w:t>싂⸹〯䙅啙䌹ꆮ숹䔻礻偅䡳ꅦ걋颮⭥佞匪슏⪮ꄸ繇侩㪿愩瘮</w:t>
      </w:r>
      <w:r>
        <w:rPr/>
        <w:t>ꤪ</w:t>
      </w:r>
      <w:r>
        <w:rPr/>
        <w:t>䥲녤婒䱖☬兣쉥㋂슩橫迂杄䊿撘㝹쉌쉗捉䉈㎵딱坣業盂颬䁷咿潊</w:t>
      </w:r>
      <w:r>
        <w:rPr/>
        <w:t>Ɱ</w:t>
      </w:r>
      <w:r>
        <w:rPr/>
        <w:t>匵硳쉶䀺넥瘺땬戯灡</w:t>
      </w:r>
      <w:r>
        <w:rPr/>
        <w:t>ꕭ</w:t>
      </w:r>
      <w:r>
        <w:rPr/>
        <w:t>睈췂瞱繙ꍎ湶疮涡顃离㩧䠷栤뭙⒵䮥㙾核싂璥辱⵭㌳䔱㋍⬬숨䍪顷娣㩢噹</w:t>
      </w:r>
      <w:r>
        <w:rPr/>
        <w:t>꧂</w:t>
      </w:r>
      <w:r>
        <w:rPr/>
        <w:t>㤱䬱癚㙄启塗怺ꎘ汉쉅你썂参佑䵒쉖晙戫硦䩴䬻瓂弦㙖㥑䪏슻噳㝨싂䆣兯抡畤坢唺</w:t>
      </w:r>
      <w:r>
        <w:rPr/>
        <w:t>ꕂ</w:t>
      </w:r>
      <w:r>
        <w:rPr/>
        <w:t>泎㬤姃樱䬵潶쉀캿ꇂ母⽊泂⯂慶塉뇂䝺⥈깋갽╘䆩暩轄䁰櫂猭楙啢쵤䙃䪘轹㑎슩㬫祏쉖썲歨쉵䎬タ䝺琰ꏂ쉎䓃⽞嚘䲘걗ぞ嘰塒쉌欬㵥썭뭴迂〰㭕慔㘲⑍墘䈸⹴</w:t>
      </w:r>
      <w:r>
        <w:rPr/>
        <w:t>⡄</w:t>
      </w:r>
      <w:r>
        <w:rPr/>
        <w:t>뽡䰳椪</w:t>
      </w:r>
      <w:r>
        <w:rPr/>
        <w:t>ⵅ</w:t>
      </w:r>
      <w:r>
        <w:rPr/>
        <w:t>顟쌻椪窬关䉀쏂넳䵯䍙</w:t>
      </w:r>
      <w:r>
        <w:rPr/>
        <w:t>ꤣ</w:t>
      </w:r>
      <w:r>
        <w:rPr/>
        <w:t>싍㋂䥏䚻盂扌䰯</w:t>
      </w:r>
      <w:r>
        <w:rPr/>
        <w:t>⠳</w:t>
      </w:r>
      <w:r>
        <w:rPr/>
        <w:t>䁇慄</w:t>
      </w:r>
      <w:r>
        <w:rPr/>
        <w:t>ꔺ⬽</w:t>
      </w:r>
      <w:r>
        <w:rPr/>
        <w:t>쉶潌䴬柎迂捸榣煑걁⩳掘婫㗂㍟截</w:t>
      </w:r>
      <w:r>
        <w:rPr/>
        <w:t>⣍</w:t>
      </w:r>
      <w:r>
        <w:rPr/>
        <w:t>싃</w:t>
      </w:r>
      <w:r>
        <w:rPr/>
        <w:t>⵰</w:t>
      </w:r>
      <w:r>
        <w:rPr/>
        <w:t>㥰汅㵒悩ㅸㅲ参漰䩤坢汪偁쉤睷乀䱎ㅃ⽋쉶攵瑏頥䱈䕂㶻컂乙슡</w:t>
      </w:r>
      <w:r>
        <w:rPr/>
        <w:t>Ⳃ</w:t>
      </w:r>
      <w:r>
        <w:rPr/>
        <w:t>䣂䖩쉹쌨敨⩫슩⨫䡊쉳㖱쉑填쉴䛂䈦䉏殻싂䰴氺沏㩅顖䵏癍䘨쉸䈸ㅖ䭵㪩䵡ꥷ놘㕺犩䛂싂긵쉇㤭畲橤橙♺숱쉸怺汁␻슬䨥</w:t>
      </w:r>
      <w:r>
        <w:rPr/>
        <w:t>꧂</w:t>
      </w:r>
      <w:r>
        <w:rPr/>
        <w:t>硴挺⌰束轘敶</w:t>
      </w:r>
      <w:r>
        <w:rPr/>
        <w:t>ꥊ</w:t>
      </w:r>
      <w:r>
        <w:rPr/>
        <w:t>廂狍䵘䁲敐欭硌싍咩숶姂繑⹲搲洨洶싍穡猴쵲擂⨽婓쉺䰶㍉땙⍫囃竃啂</w:t>
      </w:r>
      <w:r>
        <w:rPr/>
        <w:t>⠥</w:t>
      </w:r>
      <w:r>
        <w:rPr/>
        <w:t>䲿㑪떮田ꄺ㝍쉥䅄㉡磂婘扲숪쉩匤㩏㉶싂⯂</w:t>
      </w:r>
      <w:r>
        <w:rPr/>
        <w:t>ꗂ</w:t>
      </w:r>
      <w:r>
        <w:rPr/>
        <w:t>껂쵨㫂컂㈥額⑁슿ㅺ쉰칑㴶獩캱砸潔䍇깘딬顮湮㌥⍒㣍揂䡠泂㢩䵡䉉车湙偄</w:t>
      </w:r>
      <w:r>
        <w:rPr/>
        <w:t>ꤽ</w:t>
      </w:r>
      <w:r>
        <w:rPr/>
        <w:t>써穆顮洺剉╆쉸䅈슱⹂䣂㗂爪⨺숩嚣ꎮ参⽖䐯㌨㭎⍒湒싂⥥⤦䍥䥫䦻癒갬㦏⏂싍䬺슩⽧ꏂ捬쉑䚩漹こ盂甊㘤숨싂璬숷吳⑔呇⩋䇂渨帳뭣䖮獸㈯숻漤슩넵橑杗숮싂䅣村䠰</w:t>
      </w:r>
      <w:r>
        <w:rPr/>
        <w:t>꧂</w:t>
      </w:r>
      <w:r>
        <w:rPr/>
        <w:t>䅳쉨♤丰辩뿂</w:t>
      </w:r>
      <w:r>
        <w:rPr/>
        <w:t>꧃</w:t>
      </w:r>
      <w:r>
        <w:rPr/>
        <w:t>ꥸ⪱䅉坳</w:t>
      </w:r>
      <w:r>
        <w:rPr/>
        <w:t>ⰶ</w:t>
      </w:r>
      <w:r>
        <w:rPr/>
        <w:t>걇橗潷砤敢䅁繐☯䵷</w:t>
      </w:r>
      <w:r>
        <w:rPr/>
        <w:t>ꤩ</w:t>
      </w:r>
      <w:r>
        <w:rPr/>
        <w:t>⣂</w:t>
      </w:r>
      <w:r>
        <w:rPr/>
        <w:t>묣托</w:t>
      </w:r>
      <w:r>
        <w:rPr/>
        <w:t>⣂</w:t>
      </w:r>
      <w:r>
        <w:rPr/>
        <w:t>繣숦牌䄭啄奂櫂瑓縩㩗櫂쉞光⛂奃ꍙ䛂</w:t>
      </w:r>
      <w:r>
        <w:rPr/>
        <w:t>ꗂ</w:t>
      </w:r>
      <w:r>
        <w:rPr/>
        <w:t>弦쉑뽎䑡穯⍏步⹪渤剦繩⩁┪⯂䥩㡥穭㡾싂뭊塬痂汦⮣</w:t>
      </w:r>
      <w:r>
        <w:rPr/>
        <w:t>ꕍ⑈</w:t>
      </w:r>
      <w:r>
        <w:rPr/>
        <w:t>쉾瀮捰걏㭙䥖㔮⥖欩惎惂䕴쉸⭗㵧捰䀯唥汁㢱浄ꍮ쎵儸␭</w:t>
      </w:r>
      <w:r>
        <w:rPr/>
        <w:t>꧂</w:t>
      </w:r>
      <w:r>
        <w:rPr/>
        <w:t>敇㡖뼫輦ㄩ</w:t>
      </w:r>
      <w:r>
        <w:rPr/>
        <w:t>⡓</w:t>
      </w:r>
      <w:r>
        <w:rPr/>
        <w:t>䡯딹쉋䔱攰땤䨰繅戵걬䂩繊䝙樽奋☦䧎堩䵄쵩湫썮惎珂否㭩珂挳堶㌣슥濂䁧嗃㩐慦睇싎啨슣毂뼪㌽摎ꆏ녕機⬤稶偍ꇂ呠渨㠽</w:t>
      </w:r>
      <w:r>
        <w:rPr/>
        <w:t>ꕗ</w:t>
      </w:r>
      <w:r>
        <w:rPr/>
        <w:t>쉐뼨汆ꌯ쌵偨ꥲ㝏⻂ヂ熘⽭쵩䬪㵳녟併</w:t>
      </w:r>
      <w:r>
        <w:rPr/>
        <w:t>Ⱙ</w:t>
      </w:r>
      <w:r>
        <w:rPr/>
        <w:t>칙뭂䔹⑭㗂㫂嫂⬩㙍䭆㪵暩㗂숹ꅋ쉘䵳昹</w:t>
      </w:r>
      <w:r>
        <w:rPr/>
        <w:t>ꗂ</w:t>
      </w:r>
      <w:r>
        <w:rPr/>
        <w:t>䙎䝰噪㭀怫⼫䑟㩾썓䆥뽒⸷䑓繓⧂㵯瀵⥣㭵䍯</w:t>
      </w:r>
      <w:r>
        <w:rPr/>
        <w:t>ꥂ</w:t>
      </w:r>
      <w:r>
        <w:rPr/>
        <w:t>㖻弳슱⎵㑾歉偅歺渥뇂䞻癳䍔䅃㙇煟攤╓彗</w:t>
      </w:r>
      <w:r>
        <w:rPr/>
        <w:t>ꕌ</w:t>
      </w:r>
      <w:r>
        <w:rPr/>
        <w:t>竂晫䱌숭䪩뗂乔ㅘ숨쉄䑂⵳⦥倫</w:t>
      </w:r>
      <w:r>
        <w:rPr/>
        <w:t>Ⳃ</w:t>
      </w:r>
      <w:r>
        <w:rPr/>
        <w:t>囂</w:t>
      </w:r>
      <w:r>
        <w:rPr/>
        <w:t>ⵯ</w:t>
      </w:r>
      <w:r>
        <w:rPr/>
        <w:t>䱁㤨⥙꥕じ堪카乚慇汥歈纩㍇ꅵ唱㕥⬽擂妻㇂廍⑹剕哃녯⤴㡩唤☱ꏂ㘻쎵쉑䂩到㕭煹偵甥烂䐬䪣쵁あ摕浏⭗깰䑨旂췂占轈䑉䈥吪澬辬䠶涏싂칙⮣ォ⤳澡愺扞⑩</w:t>
      </w:r>
      <w:r>
        <w:rPr/>
        <w:t>ⰱ</w:t>
      </w:r>
      <w:r>
        <w:rPr/>
        <w:t>彪噣㭂</w:t>
      </w:r>
      <w:r>
        <w:rPr/>
        <w:t>ⰽ</w:t>
      </w:r>
      <w:r>
        <w:rPr/>
        <w:t>썮㕞컂枩</w:t>
      </w:r>
      <w:r>
        <w:rPr/>
        <w:t>ⴤ⹔</w:t>
      </w:r>
      <w:r>
        <w:rPr/>
        <w:t>懂㈰딸区歞兒礩⺬卨</w:t>
      </w:r>
      <w:r>
        <w:rPr/>
        <w:t>⡘</w:t>
      </w:r>
      <w:r>
        <w:rPr/>
        <w:t>䩩偘景</w:t>
      </w:r>
      <w:r>
        <w:rPr/>
        <w:t>ⵦ</w:t>
      </w:r>
      <w:r>
        <w:rPr/>
        <w:t>䰳㡋水긭潆☰煸⿂䭇睖싃湮爻汫䓂⹞䭳頱녔숬丱狂슘㍊穙쉨㝶⹮痍</w:t>
      </w:r>
      <w:r>
        <w:rPr/>
        <w:t>ꤷ</w:t>
      </w:r>
      <w:r>
        <w:rPr/>
        <w:t>瑬쉡窿湊浕숸冬捭뾻㟂坬䡊⹀㝓䃂쉤烂㤵浆䥶㊏眴㭳啸顉祰牗煘亱湪彤儮ꇂ潨坊潋녣慘䨺婩ꥫꍠわ剴쉂㵎</w:t>
      </w:r>
      <w:r>
        <w:rPr/>
        <w:t>ꤴ</w:t>
      </w:r>
      <w:r>
        <w:rPr/>
        <w:t>ヂ䬫汲䭦炻</w:t>
      </w:r>
      <w:r>
        <w:rPr/>
        <w:t>⠮</w:t>
      </w:r>
      <w:r>
        <w:rPr/>
        <w:t>唣纻摫걎뿂獈轈䭐塤痂囂歪朲㯂⨣⨣쉳硘則瑠㵊ㅁ쉀硰㮬挲숺毂쉍㐬쌰畉䦩珂촶⮣⹡뿃숹捵顂</w:t>
      </w:r>
      <w:r>
        <w:rPr/>
        <w:t>ⷂ</w:t>
      </w:r>
      <w:r>
        <w:rPr/>
        <w:t>쉘ㄶ숬凂䤣㩐䕚넽▣梮潈㜳稊怣潈吪喿䴦곃썇彺슮潄ꍉ䄺♮땺䥵扟긦楙桦㥥숪縨搻㌪燂啀</w:t>
      </w:r>
      <w:r>
        <w:rPr/>
        <w:t>Ⱓ</w:t>
      </w:r>
      <w:r>
        <w:rPr/>
        <w:t>쉲硩勍넦</w:t>
      </w:r>
      <w:r>
        <w:rPr/>
        <w:t>⡶</w:t>
      </w:r>
      <w:r>
        <w:rPr/>
        <w:t>슏搽婸쉀欸㝱</w:t>
      </w:r>
      <w:r>
        <w:rPr/>
        <w:t>ꥋ</w:t>
      </w:r>
      <w:r>
        <w:rPr/>
        <w:t>䇂䭳浪畍숩㑤殱単离捤癏㉡祕恄뽃恋슥㘯⩹盃斩頹껎帮剏顳殘␭⾩♡晧녵䬱朲ꍠ⽲䅈떘夬佌쎻쉡㕠뽬쉾쉕</w:t>
      </w:r>
      <w:r>
        <w:rPr/>
        <w:t>ꥒ</w:t>
      </w:r>
      <w:r>
        <w:rPr/>
        <w:t>䉈䕎싎㙾漲䠩쌪㈯竂숹</w:t>
      </w:r>
      <w:r>
        <w:rPr/>
        <w:t>ⶱ</w:t>
      </w:r>
      <w:r>
        <w:rPr/>
        <w:t>彃␺䢏깳䭔伣橒毂뽘쌰㩾䎘䢏辱䕍䤱쉥⨬ㅵ⩵汞愣슱슱⛂⤰⥶䨮㜱싎盎爦瀸䓃歸▱甶⬱ꄯ㓂╉輣쵦⺵瑗汯卋⾏㘭⤯䩑䍦㭋䈰〥杢扉♚䡡⭤䅮渣䉁䟂恇⨰瀽䍡毃䯂⩘偊照⥍숻个╹唯轷쵨畵䕯匲㡍쉈⦡ꆱ幔洶沬숶꺩伪轔伱䴨䙧燃㧂쵑游轹⵨佸갰啌灃㵖컍繘槂쉓戳摉䔥⭾땸㗃绂揂嘩歒㥀긺晙乌녵掏</w:t>
      </w:r>
      <w:r>
        <w:rPr/>
        <w:t>ꥊ</w:t>
      </w:r>
      <w:r>
        <w:rPr/>
        <w:t>戬㥴䐽擂쉓琤㜷偕㷂䌩弳扢䟂㧂쉩参弨㩶幀뼨䑅䐰㷂癶䙳ꎏ㍧䙒䙉䙉奀㙃</w:t>
      </w:r>
      <w:r>
        <w:rPr/>
        <w:t>ⵑ◂</w:t>
      </w:r>
      <w:r>
        <w:rPr/>
        <w:t>挻䡹갶祙晆慢컃㮩䈸硟乎痂쉯呭견䥳⾩깡ꆩ넹쉯슻쉺橋圻㝕쉯껂䱯䙀竂㕺䑰畤㙷傱䵳ꄸꍙ⹍䰬╷渭䭄䩠畊轊넮僂呅Ⓜ䗂쉬穦쉒䰵⚱汩盂䎿</w:t>
      </w:r>
      <w:r>
        <w:rPr/>
        <w:t>ꦡ</w:t>
      </w:r>
      <w:r>
        <w:rPr/>
        <w:t>圦稤侏䙂⽒皿䡁愳湾兹恄怱焤啍⼨燍恃祢櫂札쉺</w:t>
      </w:r>
      <w:r>
        <w:rPr/>
        <w:t>ꗂ</w:t>
      </w:r>
      <w:r>
        <w:rPr/>
        <w:t>轲嚘橍风乧쉕漭⻃땯楆幇癔慗㐫◂惂婺䭍噣쉧㫎♒⦡桮丹㵚恣⦿眨䉟숷ㄷ煕哂剣⬴ど塩䒣</w:t>
      </w:r>
      <w:r>
        <w:rPr/>
        <w:t>ꕎ</w:t>
      </w:r>
      <w:r>
        <w:rPr/>
        <w:t>숴慴䘵并⚥乆塨꺣䡧㡨⍞〲才╰⨥䍞顑䴴伪䵭串愲橇숦㕷䕰祍輭촻澬쉢쌮啨半吽쌷祈묣䕰绂䈹祩</w:t>
      </w:r>
      <w:r>
        <w:rPr/>
        <w:t>⡃</w:t>
      </w:r>
      <w:r>
        <w:rPr/>
        <w:t>䏂䁧</w:t>
      </w:r>
      <w:r>
        <w:rPr/>
        <w:t>ⲻ</w:t>
      </w:r>
      <w:r>
        <w:rPr/>
        <w:t>倹姂浚㝹稵摕婏獤㑪晏⩷숴⹄塂␪쉠係塳㭯䵕琥㴷䵩</w:t>
      </w:r>
      <w:r>
        <w:rPr/>
        <w:t>⠭</w:t>
      </w:r>
      <w:r>
        <w:rPr/>
        <w:t>䑬쉯䄪</w:t>
      </w:r>
      <w:r>
        <w:rPr/>
        <w:t>꥓⸴</w:t>
      </w:r>
      <w:r>
        <w:rPr/>
        <w:t>䅔䬣剮殡㵱숸癃㙅녴窏</w:t>
      </w:r>
      <w:r>
        <w:rPr/>
        <w:t>꧂</w:t>
      </w:r>
      <w:r>
        <w:rPr/>
        <w:t>슡☪쉹䱧湊겻楓쌴䛂뮻硪墩奄縬쉤㎘㩎╓奃株</w:t>
      </w:r>
      <w:r>
        <w:rPr/>
        <w:t>ꗂ</w:t>
      </w:r>
      <w:r>
        <w:rPr/>
        <w:t>炬牓戣洪뿂땟녆䭄䘥橵濂牍㈹䭬␪⹚滂슿戻牱䁠㈊熬杖䁐䍕噸䑤濂䴮⹭뾱潤硣䉵强〥쉠뼨壂</w:t>
      </w:r>
      <w:r>
        <w:rPr/>
        <w:t>ꤲ</w:t>
      </w:r>
      <w:r>
        <w:rPr/>
        <w:t>挬</w:t>
      </w:r>
      <w:r>
        <w:rPr/>
        <w:t>꤬</w:t>
      </w:r>
      <w:r>
        <w:rPr/>
        <w:t>穲䷂煲㏍䵒땡⍆䰩⦿磂稴</w:t>
      </w:r>
      <w:r>
        <w:rPr/>
        <w:t>ⲥ</w:t>
      </w:r>
      <w:r>
        <w:rPr/>
        <w:t>㩱넻</w:t>
      </w:r>
      <w:r>
        <w:rPr/>
        <w:t>Ɐ</w:t>
      </w:r>
      <w:r>
        <w:rPr/>
        <w:t>縫⩖쉞⹷繦</w:t>
      </w:r>
      <w:r>
        <w:rPr/>
        <w:t>ⷎ</w:t>
      </w:r>
      <w:r>
        <w:rPr/>
        <w:t>쉍稪牎㜷穄㗍녰숥琯</w:t>
      </w:r>
      <w:r>
        <w:rPr/>
        <w:t>ꥌ</w:t>
      </w:r>
      <w:r>
        <w:rPr/>
        <w:t>姂攮쉺㙧䁵祄㑤⭡</w:t>
      </w:r>
      <w:r>
        <w:rPr/>
        <w:t>ꥎ</w:t>
      </w:r>
      <w:r>
        <w:rPr/>
        <w:t>숥숰猲撻卐汞</w:t>
      </w:r>
      <w:r>
        <w:rPr/>
        <w:t>ⶮ⨳</w:t>
      </w:r>
      <w:r>
        <w:rPr/>
        <w:t>欪놱⧂礱</w:t>
      </w:r>
      <w:r>
        <w:rPr/>
        <w:t>ꤪ</w:t>
      </w:r>
      <w:r>
        <w:rPr/>
        <w:t>쉹</w:t>
      </w:r>
      <w:r>
        <w:rPr/>
        <w:t>ꥈ</w:t>
      </w:r>
      <w:r>
        <w:rPr/>
        <w:t>㇎㝍㭆⹀僂㡺ꅱ⿂ꍴ氳䷂쵘㬹뭤ꥩ딹係㵥ヂ䶱渶</w:t>
      </w:r>
      <w:r>
        <w:rPr/>
        <w:t>ꦵ</w:t>
      </w:r>
      <w:r>
        <w:rPr/>
        <w:t>偫걪硡灡㉂纡区㕫傮캻輻깏湳㉘棂쉁役㌻穆彧깉硱칅</w:t>
      </w:r>
      <w:r>
        <w:rPr/>
        <w:t>꧍</w:t>
      </w:r>
      <w:r>
        <w:rPr/>
        <w:t>忂繨쉩繕伹睬⺿栽扎숭男浍䡁쉆穈⸣盂穕䥍㜪㝤擂矂ㅙ癁⭖稨</w:t>
      </w:r>
      <w:r>
        <w:rPr/>
        <w:t>꧂</w:t>
      </w:r>
      <w:r>
        <w:rPr/>
        <w:t>䑥ꥣ狎ぇ</w:t>
      </w:r>
      <w:r>
        <w:rPr/>
        <w:t>Ɑ</w:t>
      </w:r>
      <w:r>
        <w:rPr/>
        <w:t>浰繅牔恌쉙惂癰摘睒㉙桲⩕⤣</w:t>
      </w:r>
      <w:r>
        <w:rPr/>
        <w:t>⠰</w:t>
      </w:r>
      <w:r>
        <w:rPr/>
        <w:t>쉤䁀偄⭫抻슣㟂䵚杭⹠䥞優껂갪澩爰썫剾䂿畃꺬쉚慔穫㙋䗂숻堰坉怹䕘塏橱ꥭ⨣⒩穠灍꺿扊洦嘦⎏♗嘽⑭ㅵ㣂떿숶갳㐦扌歮渨䔣唲㐷癵ꥳ倰勃ꥱ繬席煏䀬슱깁慲</w:t>
      </w:r>
      <w:r>
        <w:rPr/>
        <w:t>ꕙ</w:t>
      </w:r>
      <w:r>
        <w:rPr/>
        <w:t>쉟䤳爽截潶丳믂䴬縲</w:t>
      </w:r>
      <w:r>
        <w:rPr/>
        <w:t>ꕚ</w:t>
      </w:r>
      <w:r>
        <w:rPr/>
        <w:t>㑥曂轶슣枻䅲繈䭗輥䝳纏슩쌳杉묪㩷䌽㢩嫂撥瞩⩈㭂泂뼭焨劬桃㵗捔䮘榱煩䜽摃㌻棂抿㝒㍂敮匯慗枻⽉䅍䏂㡲뗂棂瀫䭊䅀幐彉摰䶘䕱䁹拂㙲㒻働갶㥎⑪⽭㣂䰺</w:t>
      </w:r>
      <w:r>
        <w:rPr/>
        <w:t>ꕌ</w:t>
      </w:r>
      <w:r>
        <w:rPr/>
        <w:t>創汭</w:t>
      </w:r>
      <w:r>
        <w:rPr/>
        <w:t>ꖮ</w:t>
      </w:r>
      <w:r>
        <w:rPr/>
        <w:t>⽑䑕揂囂乯盂춱캱츪婙쉣㡟䕫瑂ㆣ汎憥쉈眱敤敘䘪깒甴瑚숬乑䥴뽸縲夺⍯ꥸ慁쉵䍩딥쉶晘瀳祡㐺㘩싂⭌填쉕㉘㐪뿂祵牮ㆩ▬捾꥗</w:t>
      </w:r>
      <w:r>
        <w:rPr/>
        <w:t>ꤹ⍸</w:t>
      </w:r>
      <w:r>
        <w:rPr/>
        <w:t>兰㘲縪䀥䭤㦬쉅숫␣敫숩慲ꍰ搩</w:t>
      </w:r>
      <w:r>
        <w:rPr/>
        <w:t>ⵚ</w:t>
      </w:r>
      <w:r>
        <w:rPr/>
        <w:t>쉶⒣칌䐭ぷ朶頯싎墩쉳슩</w:t>
      </w:r>
      <w:r>
        <w:rPr/>
        <w:t>ⶡ</w:t>
      </w:r>
      <w:r>
        <w:rPr/>
        <w:t>갲惂䉏䪩슬塔慺徣し䑑澡䕶䠰츸場偟⩨䄴ꏍ㡨弻쉲为䖥㉖祕溻啉썳唵操䉱㗂㷂皮瘣뇂抿깍놵쉖䆣쉣슣氦⩫顈幎㭯걄摥栵㍪㘭京ꥶ䨰숪</w:t>
      </w:r>
      <w:r>
        <w:rPr/>
        <w:t>ꤶ</w:t>
      </w:r>
      <w:r>
        <w:rPr/>
        <w:t>㏎썳㠳떏歨噊䱟습⑎⑧싂숱匰䀱ꌥ丮䆥⩈稹癑夣</w:t>
      </w:r>
      <w:r>
        <w:rPr/>
        <w:t>Ⱚ</w:t>
      </w:r>
      <w:r>
        <w:rPr/>
        <w:t>ꅠ轩䶱㍧뽕樻䅗㴫瀵䆣顀督危䗂䕕ꥬ쉏싂㚩畔瑒⩉딊廃쉩䀩㪱㊿斮眱슘㈣쉃做搻☤皏㑰</w:t>
      </w:r>
      <w:r>
        <w:rPr/>
        <w:t>ꦩ</w:t>
      </w:r>
      <w:r>
        <w:rPr/>
        <w:t>칹晒쉆迂⩗칲ꇂ敀捳㶣堬⥨刵㑃瀩㉾睯䄥倪䉚㡔</w:t>
      </w:r>
      <w:r>
        <w:rPr/>
        <w:t>ꕆ⑀</w:t>
      </w:r>
      <w:r>
        <w:rPr/>
        <w:t>楖䘽䩟琶櫎埂깈摷咮䡫ㅓ</w:t>
      </w:r>
      <w:r>
        <w:rPr/>
        <w:t>ⱨ</w:t>
      </w:r>
      <w:r>
        <w:rPr/>
        <w:t>態⑍塂䙁녣썠㴨⵹싂汳摞☽╭䁸楆焹숨놵瀣♊䩂渣⭐畊ꍁ㣎祊䝮㬸ꥢ獕堪楸朦ꄳ眴⒩㘸匥䉺櫂䊣秂䗂敫疱숯숩⺏⮵싂쉩灵牅䠺싂⤪</w:t>
      </w:r>
      <w:r>
        <w:rPr/>
        <w:t>ⱥ</w:t>
      </w:r>
      <w:r>
        <w:rPr/>
        <w:t>偩㝅ꅞ쉦</w:t>
      </w:r>
      <w:r>
        <w:rPr/>
        <w:t>ꗂ</w:t>
      </w:r>
      <w:r>
        <w:rPr/>
        <w:t>䔽쉁ꅮ녴旂婳撘⹗⹩䲿匶뽺쉺뭍䴴䩦땞冮坉浧䛎灡츪싂캥䕠䍳⥎㕶㝲兺秂딶⛂┵煖╙枏癕⹭⩳▘灡㩾牊⻂偆㎮啈쉏晎噃全쉨轈扐⭲瑇䞩㇂㕦ꅲ夤⌤牌兡䩂猹㘫䅗⭲䖿ꏂ仂뇂▵쉆⩀穎墏㍡䂣猱ꍌ契繄〰뭥穇仂婶乮坊䀪輹쉋轅扎㵾㇂湕瘭ㄸꄳ偗㨶扰灨䡰頬</w:t>
      </w:r>
      <w:r>
        <w:rPr/>
        <w:t>Ɱ</w:t>
      </w:r>
      <w:r>
        <w:rPr/>
        <w:t>䨬捉ꌪ쉶슩偺彎⩈癳䕥纡慙奞暩䄥숬剙</w:t>
      </w:r>
      <w:r>
        <w:rPr/>
        <w:t>⡔</w:t>
      </w:r>
      <w:r>
        <w:rPr/>
        <w:t>㟂儶欰㕙슱뇂䘭딯♙놬⩩兂繩位뗂䃂縭䬷ꏂ廍ㅲ弤⭟割</w:t>
      </w:r>
      <w:r>
        <w:rPr/>
        <w:t>ꤵ</w:t>
      </w:r>
      <w:r>
        <w:rPr/>
        <w:t>弴夬⩳捯噱숵勎沩뮬曂</w:t>
      </w:r>
      <w:r>
        <w:rPr/>
        <w:t>ꗂ</w:t>
      </w:r>
      <w:r>
        <w:rPr/>
        <w:t>噧摹瑔幣䩾뼻걄洺</w:t>
      </w:r>
      <w:r>
        <w:rPr/>
        <w:t>⡬</w:t>
      </w:r>
      <w:r>
        <w:rPr/>
        <w:t>곃쉨䙒ㅪ傮浙⩉쉁믂쉞뽗쉾쉰㵄捔氳顂╖㔰䍸◂獑㡘⬭䉴넽䁋⚩碏涡촵떏㤤뽊뾏㩌泂娱癄</w:t>
      </w:r>
      <w:r>
        <w:rPr/>
        <w:t>⡋</w:t>
      </w:r>
      <w:r>
        <w:rPr/>
        <w:t>奏去숤䕃䄪晥믂츭ꅥ㓂穫䥹灸㑏䈥쉳㌩䘪쉱䚵摔쉒⚬䊥幂繺꥙妬䛂呞址恸㌥澏瑙䱺칵印卦쉥슬欯녺㩧㩥弯쉯琯䁠⭩Ⓜ쉲⸳煲칳</w:t>
      </w:r>
      <w:r>
        <w:rPr/>
        <w:t>ꦩ</w:t>
      </w:r>
      <w:r>
        <w:rPr/>
        <w:t>䘩額䉫暵ꍹ䍳ケ숱顈쉠噁갯猷轰ꄦ␷䣂撬歩쉆坯剐眣숨剱⥥瑂縰꺩</w:t>
      </w:r>
      <w:r>
        <w:rPr/>
        <w:t>⡂</w:t>
      </w:r>
      <w:r>
        <w:rPr/>
        <w:t>걓</w:t>
      </w:r>
      <w:r>
        <w:rPr/>
        <w:t>ꔵ</w:t>
      </w:r>
      <w:r>
        <w:rPr/>
        <w:t>ꍗ㙚䁄柂䤻숳噃깶ⸯ卖䀨⥲冿쉶㵋䳂⫂椽煋恔瑷䠩倥</w:t>
      </w:r>
      <w:r>
        <w:rPr/>
        <w:t>⣎</w:t>
      </w:r>
      <w:r>
        <w:rPr/>
        <w:t>セ杠ㆻ㎥녊㥏䤯⨰卤歫䜹杳㕱䁨橴洽壂澵姂辿侩稣䵯䱯硪⤭䙥临圱㉾幌䇂梮⥫캵琫⯂盂㭐㐪䴪㭢</w:t>
      </w:r>
      <w:r>
        <w:rPr/>
        <w:t>ꕫ⍎</w:t>
      </w:r>
      <w:r>
        <w:rPr/>
        <w:t>ꅠ䋂⹠顥ヂ칸䅚慎顃ㅏ楊꥔꥗놻㑎㤴種扡患ꍲ患䉯㥞湏剪㢱ꍗ␊氰垡ꅋ汭䏂⽾㤶묵쏂桹瑡쉣恨摱瑯䑐칩㝔偞惂朲㴴䁕뮮猰♖싃ㄪ晒ぇ汦啶撱╀催幠䱗恵猲㣂쉣</w:t>
      </w:r>
      <w:r>
        <w:rPr/>
        <w:t>ⱎ</w:t>
      </w:r>
      <w:r>
        <w:rPr/>
        <w:t>칇别松쉁⩄싂꥘䌽ꆏ䷎㇂澘䔯攳犡䵇뭡⻂㚩喥漥楷繗쉁⛂캩浖稰塡⒬庩꺮氱お⏂슣檵呃㣍弩㍓♗〺䑣㕋⩌싂浌嚱쉸癌捂亱䛂갤塵橆珎弪䍄幗博䢘砲㚬╅弴穷揎䁆♂攰걌㑤㫂敟渰㪬⧂敗㒩⚩숯갻㙡슩圲㵙㔩⼦ꄻ걲瑷㯂㩡뭪뽙獌䴱堸쉳漷ꥪ塌</w:t>
      </w:r>
      <w:r>
        <w:rPr/>
        <w:t>꧂</w:t>
      </w:r>
      <w:r>
        <w:rPr/>
        <w:t>呋⪻㝫ꅒ</w:t>
      </w:r>
      <w:r>
        <w:rPr/>
        <w:t>ꥇ</w:t>
      </w:r>
      <w:r>
        <w:rPr/>
        <w:t>䄸湬辬擂儵助橒뽫㔱䉍⩚婠⨷썵剰盂慆꥾䥾쉉繕䰰⏂쉤灮䑫䐱녕㘵䁰⭰䑕㑐䁍㉅楤搪ㅟ떣㐳믎䨭栣㈶汫爭䱌璡皬땺딦挥唣싂奉䍪楢橐劻䭄</w:t>
      </w:r>
      <w:r>
        <w:rPr/>
        <w:t>ꕆ</w:t>
      </w:r>
      <w:r>
        <w:rPr/>
        <w:t>圪촹䳂䍶㜭䝦漷䝫䙀扭⬻쉇畮⴯䄭恟䡇扺冿䭲싂沣</w:t>
      </w:r>
      <w:r>
        <w:rPr/>
        <w:t>ꦥ</w:t>
      </w:r>
      <w:r>
        <w:rPr/>
        <w:t>⼽瑆쉄㵶䤦녶彭剆䳍뭪㕖ꆵ坆坠㭃습㵅쵪㤥戶⭍弴⍟⨺</w:t>
      </w:r>
      <w:r>
        <w:rPr/>
        <w:t>Ⱖ</w:t>
      </w:r>
      <w:r>
        <w:rPr/>
        <w:t>畬ꥰ䛎狎㖮㯂㏂繴瑰吵</w:t>
      </w:r>
    </w:p>
    <w:p>
      <w:pPr>
        <w:pStyle w:val="PreformattedText"/>
        <w:bidi w:val="0"/>
        <w:spacing w:before="0" w:after="0"/>
        <w:jc w:val="left"/>
        <w:rPr/>
      </w:pPr>
      <w:r>
        <w:rPr/>
        <w:t>ヂ䌱涵伲</w:t>
      </w:r>
      <w:r>
        <w:rPr/>
        <w:t>ⱴ</w:t>
      </w:r>
      <w:r>
        <w:rPr/>
        <w:t>숸㋂䱞恫䐤묽杌卖䝺嫂瀶咿㵷睚쵶稹㩇昷䵉㕮䴽侩奓庡琦♩숷䘸杰䕆䋂</w:t>
      </w:r>
      <w:r>
        <w:rPr/>
        <w:t>ꕡ</w:t>
      </w:r>
      <w:r>
        <w:rPr/>
        <w:t>녱믂┶朶싃䡴꥖䩨堭頽</w:t>
      </w:r>
      <w:r>
        <w:rPr/>
        <w:t>⠯</w:t>
      </w:r>
      <w:r>
        <w:rPr/>
        <w:t>쉦슱㓂㜯㩯ꄱ槂ꄽ쉸㯂</w:t>
      </w:r>
      <w:r>
        <w:rPr/>
        <w:t>ꔬ</w:t>
      </w:r>
      <w:r>
        <w:rPr/>
        <w:t>䝩</w:t>
      </w:r>
      <w:r>
        <w:rPr/>
        <w:t>ⱸ␳</w:t>
      </w:r>
      <w:r>
        <w:rPr/>
        <w:t>㡩ꅎ啧㠦㎏</w:t>
      </w:r>
      <w:r>
        <w:rPr/>
        <w:t>ꤴ</w:t>
      </w:r>
      <w:r>
        <w:rPr/>
        <w:t>㠽磂</w:t>
      </w:r>
      <w:r>
        <w:rPr/>
        <w:t>ⴥ</w:t>
      </w:r>
      <w:r>
        <w:rPr/>
        <w:t>ꕹ</w:t>
      </w:r>
      <w:r>
        <w:rPr/>
        <w:t>깍伪쉲乀仍礹佧쉐묲㍦슡뽱쉭扢㭖塉䕏愭〪걠噍쉞⥒乎땱柂癫⩖濂칐㵨眷ꍥ숵輦䔵숱六숵檱㈱塖乥窩숪ꌱ깢晊⑷略个侏摑␦盂凂役䳂㈸쉣䭊爦案</w:t>
      </w:r>
      <w:r>
        <w:rPr/>
        <w:t>⡩</w:t>
      </w:r>
      <w:r>
        <w:rPr/>
        <w:t>땑猦㧃幦彍奇矂煪녅썀뽬䍷擂⹴㒡勂㭳⾩숦⥀꺻싂䶩䝩견㭔긯ꆮ㚥숣땾㊮㛂⩹敀싂⵵뗂照☭慇勎⨵</w:t>
      </w:r>
      <w:r>
        <w:rPr/>
        <w:t>⠰</w:t>
      </w:r>
      <w:r>
        <w:rPr/>
        <w:t>쌨摳悩煎䭚㗂뇂栥숽癥扒</w:t>
      </w:r>
      <w:r>
        <w:rPr/>
        <w:t>ꥑ</w:t>
      </w:r>
      <w:r>
        <w:rPr/>
        <w:t>愱慣⥦숱奒쉗䁦颮悻쉏睮㉣䑉樣䒻⹗⹵쉓丨뽨䝇쵯⯂쉬磂넨㶮</w:t>
      </w:r>
      <w:r>
        <w:rPr/>
        <w:t>Ɫ</w:t>
      </w:r>
      <w:r>
        <w:rPr/>
        <w:t>쌭湾쉊③掘쉢┬쉂橴쉡晘㝧쉧あ놘⍩䁫䜩䙊㵲輊ふ⹩ㄳ䬪佚廂滃㇂扢떘䱴䝎娳⥁쉌光䓂칵氭싂癎轃爹쉖瞣䉪䌩䃂⤤枿</w:t>
      </w:r>
      <w:r>
        <w:rPr/>
        <w:t>Ɑ</w:t>
      </w:r>
      <w:r>
        <w:rPr/>
        <w:t>殮南ㅤ䴩䮡㒥䤪汣仂圭竂猲顫䖣厬싂㮱ꅅ♸␭盂䙺㣃棎䴽싂칎捬辩楟漹步偐摧嚩樱뽔쉉奴</w:t>
      </w:r>
      <w:r>
        <w:rPr/>
        <w:t>ⷍ</w:t>
      </w:r>
      <w:r>
        <w:rPr/>
        <w:t>䁃轶뽚旂咩⽶⭾勂쵄쉔吮숵猹䤱䭏忂쉪⍺ꍀ</w:t>
      </w:r>
      <w:r>
        <w:rPr/>
        <w:t>꧂</w:t>
      </w:r>
      <w:r>
        <w:rPr/>
        <w:t>頪♨橭㩚㎻슿썾睥㭞㡕숫㐦쵨䘭╴쵔⍤뭒쉏穵恬</w:t>
      </w:r>
      <w:r>
        <w:rPr/>
        <w:t>ꗎ</w:t>
      </w:r>
      <w:r>
        <w:rPr/>
        <w:t>쉗栫</w:t>
      </w:r>
      <w:r>
        <w:rPr/>
        <w:t>ⱡ</w:t>
      </w:r>
      <w:r>
        <w:rPr/>
        <w:t>갮䤪䯂稲哂甭拂痂彴</w:t>
      </w:r>
      <w:r>
        <w:rPr/>
        <w:t>ⰱ</w:t>
      </w:r>
      <w:r>
        <w:rPr/>
        <w:t>㒮䒏瀨䌣녁䡟㝦쌩ꌮ瀪쎡칑䂥烃塬쉶䴫楉兵䠵潟쉮䁨汰獕⾩䝫싂礰⩈㥢繈숬欪佬墡⍘呸㣂⛍䈯䥴䵎뾵慖伴硂⦏쉑淂㤭浅㉫⻂쉾숯⒏攽䝺積䥟숯䞘ㅩ뿎協⺿⽠⭡뭾迂頣䌣</w:t>
      </w:r>
      <w:r>
        <w:rPr/>
        <w:t>Ⲭ</w:t>
      </w:r>
      <w:r>
        <w:rPr/>
        <w:t>啩䭐眱뭑⮥栤</w:t>
      </w:r>
      <w:r>
        <w:rPr/>
        <w:t>ꤤ</w:t>
      </w:r>
      <w:r>
        <w:rPr/>
        <w:t>땁㕹轌敫煆쉥뮻獀卭䋂廂亮禡噒꥞䭠刨涿</w:t>
      </w:r>
      <w:r>
        <w:rPr/>
        <w:t>Ⳃ</w:t>
      </w:r>
      <w:r>
        <w:rPr/>
        <w:t>顧쉨䥤獁慬㋂㑖쵓㡎种</w:t>
      </w:r>
      <w:r>
        <w:rPr/>
        <w:t>ꦿ</w:t>
      </w:r>
      <w:r>
        <w:rPr/>
        <w:t>穋穗浗걣㥇だ媻뾱䡋䕢侥捎牫</w:t>
      </w:r>
      <w:r>
        <w:rPr/>
        <w:t>Ⱘ</w:t>
      </w:r>
      <w:r>
        <w:rPr/>
        <w:t>쉣椷䜳瀩⨭庿⥗숭녭懂牋싂啃⦩禿뭪쉂っ╏⑶剗숻旂춻㉬쉌⨺슮쉄撏洫漫眳湱輯㉙썳縩㑒栻垬獫否䭹琯唪繪乱쉬縬椸姂奌歒栮顩栬瑞䱄飍㭐䩢䦣䜥刵灾眵獢뼩쉓</w:t>
      </w:r>
      <w:r>
        <w:rPr/>
        <w:t>⡩⭶</w:t>
      </w:r>
      <w:r>
        <w:rPr/>
        <w:t>䤩녃䈶숸竂⥊烂⹷깭䃂䥎㕄扪슩䥕改㥐椩䬮┨꥗㵹斩瑧婷稯♫␮纡䂬䮻惎䵲㍵乑⩴䂿䱃녱爹迂䅟埂⽚쉡婖嚥쉳噶⹘䠸칐걖煸搴橩渤穫췍穂칬坵彨娪㧍쉊</w:t>
      </w:r>
      <w:r>
        <w:rPr/>
        <w:t>⡕</w:t>
      </w:r>
      <w:r>
        <w:rPr/>
        <w:t>ㅦ女슬䔵㟃枩獅瑑刣쉏擂煒係⵱춿䪬癈⵬嚻偃娭갸꺣껂쉨㊱䕚⨹컂䉂彞祇┪녨磂录䬴㬺㮏搫堶녗毂橯佗䱬擂㐱䣂牠夶⛂灸楂쵈祀⨥偌㟂橣♶捇ꍠꍙ棂☸愫浄뽥║熱䩈敶界ぞ挴乳愱电猪ꍚ䄪쉍녑♵</w:t>
      </w:r>
      <w:r>
        <w:rPr/>
        <w:t>ꤪ</w:t>
      </w:r>
      <w:r>
        <w:rPr/>
        <w:t>䆻劮뭏浤妡风瀽⼯繵橸㩚䤦㢣</w:t>
      </w:r>
      <w:r>
        <w:rPr/>
        <w:t>ꕫ</w:t>
      </w:r>
      <w:r>
        <w:rPr/>
        <w:t>슥숯ㄥ捰딶䥐䵠㯂牖朸弣䁑슻竎䉄济䅭╍汭썸唸洊帥</w:t>
      </w:r>
      <w:r>
        <w:rPr/>
        <w:t>ⰹ</w:t>
      </w:r>
      <w:r>
        <w:rPr/>
        <w:t>唩唪畧㋍塍埂㑤⬱婰⤵媿僂싂⥘ㅙ䘪庩唪夰璥쉁컂桖넴参婮ꥵ㞻⯂⸥䙵咣烂䱘畋㍟啚㫂썊슻⨺䤦⩨슏쉱숸♄桂㴺搹</w:t>
      </w:r>
      <w:r>
        <w:rPr/>
        <w:t>ꕭ</w:t>
      </w:r>
      <w:r>
        <w:rPr/>
        <w:t>中挷䥆⩲䥴棂⥹숹硔쉚</w:t>
      </w:r>
      <w:r>
        <w:rPr/>
        <w:t>ꥀ</w:t>
      </w:r>
      <w:r>
        <w:rPr/>
        <w:t>묮㥧楲</w:t>
      </w:r>
      <w:r>
        <w:rPr/>
        <w:t>⢱</w:t>
      </w:r>
      <w:r>
        <w:rPr/>
        <w:t>㝲䝆⨲氥朱䘭䐵㑖凎뮘沮싂坨ㄴ榘棂轮ㅕ婕⦻⌸䱳摋⦩</w:t>
      </w:r>
      <w:r>
        <w:rPr/>
        <w:t>ꤳ</w:t>
      </w:r>
      <w:r>
        <w:rPr/>
        <w:t>뗂呍㙵⺱么顚숴땺榮䮡㩟숪䡲佃垿㞮恣湯㚘쉭⥁쉈朩畅ノ⥁が쉄塔썎</w:t>
      </w:r>
      <w:r>
        <w:rPr/>
        <w:t>ꗂ</w:t>
      </w:r>
      <w:r>
        <w:rPr/>
        <w:t>䑳榬䝃冬ꅦ⛂슬춏嘰碡⯃剭㭍㡭㑚</w:t>
      </w:r>
      <w:r>
        <w:rPr/>
        <w:t>꧍ꔣꕸ</w:t>
      </w:r>
      <w:r>
        <w:rPr/>
        <w:t>䰷丨뭉⑘欣劥㟍砰煸歪</w:t>
      </w:r>
      <w:r>
        <w:rPr/>
        <w:t>꥓</w:t>
      </w:r>
      <w:r>
        <w:rPr/>
        <w:t>䰥タ쉔梮갪䍁䳎帩㬲㩮⑀깨슻丨ꍟ塐뗂ꥮ碮暿夫⛂奾숪⹌떥慰슥〪䜻晵</w:t>
      </w:r>
      <w:r>
        <w:rPr/>
        <w:t>ꦱ</w:t>
      </w:r>
      <w:r>
        <w:rPr/>
        <w:t>倳榩䰺㥳啬〮ㅟ녃泂瑇昪婙쉮㵪儮縸㕯䩃쉂쉋㝦䱓㵰烂</w:t>
      </w:r>
      <w:r>
        <w:rPr/>
        <w:t>Ⲯ</w:t>
      </w:r>
      <w:r>
        <w:rPr/>
        <w:t>繇汰䀩</w:t>
      </w:r>
      <w:r>
        <w:rPr/>
        <w:t>ⱎ</w:t>
      </w:r>
      <w:r>
        <w:rPr/>
        <w:t>戩싂㕵쉊䅈쉷䞬啇晔䡰甴㌬</w:t>
      </w:r>
      <w:r>
        <w:rPr/>
        <w:t>ꗂ</w:t>
      </w:r>
      <w:r>
        <w:rPr/>
        <w:t>呠싂ㅕ䡀婭楊楏㭹╊癌㈵⼰숯䰹䌸䔺싂녦䷂㙕犿┻촩뽢⒘䱖</w:t>
      </w:r>
      <w:r>
        <w:rPr/>
        <w:t>⠪</w:t>
      </w:r>
      <w:r>
        <w:rPr/>
        <w:t>搵쉧⭴슩⵬抻敮䑦</w:t>
      </w:r>
      <w:r>
        <w:rPr/>
        <w:t>Ⱜ</w:t>
      </w:r>
      <w:r>
        <w:rPr/>
        <w:t>숩㚱礪纣祐煖䛂䩬뭙</w:t>
      </w:r>
      <w:r>
        <w:rPr/>
        <w:t>ꤣ</w:t>
      </w:r>
      <w:r>
        <w:rPr/>
        <w:t>冮</w:t>
      </w:r>
      <w:r>
        <w:rPr/>
        <w:t>ⱳⱨ</w:t>
      </w:r>
      <w:r>
        <w:rPr/>
        <w:t>䨫㍏元⯂澡뭌曂</w:t>
      </w:r>
      <w:r>
        <w:rPr/>
        <w:t>ⱘ</w:t>
      </w:r>
      <w:r>
        <w:rPr/>
        <w:t>ꤹ</w:t>
      </w:r>
      <w:r>
        <w:rPr/>
        <w:t>䝢氵♒싎쉭②睠</w:t>
      </w:r>
      <w:r>
        <w:rPr/>
        <w:t>⠺</w:t>
      </w:r>
      <w:r>
        <w:rPr/>
        <w:t>뭬牞慪䭌湑勂に</w:t>
      </w:r>
      <w:r>
        <w:rPr/>
        <w:t>ⵀ</w:t>
      </w:r>
      <w:r>
        <w:rPr/>
        <w:t>䳂兣춿┮䦩쉁</w:t>
      </w:r>
      <w:r>
        <w:rPr/>
        <w:t>ꥊ</w:t>
      </w:r>
      <w:r>
        <w:rPr/>
        <w:t>ケ坪剣䍯㴣㙕䝉㬹긵␶䣃琯⥶㔮쵾参</w:t>
      </w:r>
      <w:r>
        <w:rPr/>
        <w:t>⡯</w:t>
      </w:r>
      <w:r>
        <w:rPr/>
        <w:t>墣㉓</w:t>
      </w:r>
      <w:r>
        <w:rPr/>
        <w:t>ⲏ</w:t>
      </w:r>
      <w:r>
        <w:rPr/>
        <w:t>ꥦ穥㍭㬱䡁䶣갯橺⩫㙴佇䷎乤浠憩䁤숸辩碏슥夯噊䩺♶㔰轨칎㩑ꍄ啕堶⯍坱ꅘ뽹晸㑶干時绂曂갩佔싂杍㜶愪杤</w:t>
      </w:r>
      <w:r>
        <w:rPr/>
        <w:t>ꥑ</w:t>
      </w:r>
      <w:r>
        <w:rPr/>
        <w:t>漩䥲惂咏ꄰ㉏樲숤改㬰奲␣</w:t>
      </w:r>
      <w:r>
        <w:rPr/>
        <w:t>Ⱚ</w:t>
      </w:r>
      <w:r>
        <w:rPr/>
        <w:t>怫焯煺녤</w:t>
      </w:r>
      <w:r>
        <w:rPr/>
        <w:t>⠶</w:t>
      </w:r>
      <w:r>
        <w:rPr/>
        <w:t>䰣䵗㨭癖䡍歵</w:t>
      </w:r>
      <w:r>
        <w:rPr/>
        <w:t>ꔪ</w:t>
      </w:r>
      <w:r>
        <w:rPr/>
        <w:t>啰橅䙮쎿潮䜹咩⭓⹞㚵杆뾿녡䱪쉌榡轒</w:t>
      </w:r>
      <w:r>
        <w:rPr/>
        <w:t>ⵧ</w:t>
      </w:r>
      <w:r>
        <w:rPr/>
        <w:t>海숤所橆㤴䡨杇숻潡摌澱䍹</w:t>
      </w:r>
      <w:r>
        <w:rPr/>
        <w:t>ꥈ</w:t>
      </w:r>
      <w:r>
        <w:rPr/>
        <w:t>䄴⼦潌㜽⭎쉔䁲唴䝋頭㩑䥺攣昱摥榩쉫殬걾쉮晊呃縻갵琭쉘䡖뭣さ捸䒬녏뮣䱕戱憣兇㌩묫橍쉨桎㍠埂깢呱⩰숫ㅺ祆䥣洴䅹慬扵㎬䘪쉥瘣㤨嘮䰷㌺瀬縤渴潶摟眩矂潹洸眭㍏捾䙧牬䠩갊癏氵慕煎⸪䀨慚橖兦쉉䍓숦勎啢永徣暵♔穤䝴䱀⥺伦⩞炩쉯瘭穯㨺칞㒥䵖숴♮숽傘啶</w:t>
      </w:r>
      <w:r>
        <w:rPr/>
        <w:t>ⴰ</w:t>
      </w:r>
      <w:r>
        <w:rPr/>
        <w:t>礭婇捵甥㫂扫⩵杳㩚㖵狂剎燂碣䬸瞡泂䉢녵㡙숮ꌬ쉾䝒쉤䜱䂣⑥䖘牭党걢㶬䏍♒噦㩏桇㑩橇乨쉨嚡㴤䡸쉭㪡湩䅨⚥묱嚮㩰灙쉐슻䰽⪵携㉇쉧</w:t>
      </w:r>
      <w:r>
        <w:rPr/>
        <w:t>꤫</w:t>
      </w:r>
      <w:r>
        <w:rPr/>
        <w:t>䵳㨶䍆眽珂⹓녫類睔╔弴嗂╙䭫怮測⭤桲濂祥䬳㋍숬⬣溥</w:t>
      </w:r>
      <w:r>
        <w:rPr/>
        <w:t>⢿</w:t>
      </w:r>
      <w:r>
        <w:rPr/>
        <w:t>漫슩걚䥟䠪긷头卒決楣剁㓂깃㞵湑䑩佗⽭⛂싂煺㌹噲う嘹狂啰㇂녊版땂塎㍙썖稶䭌䭊坌㤪뭔坭橔䩶䙹弤넱抬㊿⍪轔䃂癇礻頪殬䥊䑉䲩忂䁩⹔辵쉦⽕㙞슱</w:t>
      </w:r>
      <w:r>
        <w:rPr/>
        <w:t>⠪</w:t>
      </w:r>
      <w:r>
        <w:rPr/>
        <w:t>㕒挸㬤摅슬숮</w:t>
      </w:r>
      <w:r>
        <w:rPr/>
        <w:t>ⴴ</w:t>
      </w:r>
      <w:r>
        <w:rPr/>
        <w:t>뽘刪㍤♶䅞䌴囎쉕㙵⍓偨瑡愱桳椴櫂㕷仂㕭슡㍆䭈♒컂⹁⩁㫂ꄱ쉂朳숫╭⺿䦏怽ꌥ牯숽㕳⥃祦뾘䁯싂♚</w:t>
      </w:r>
      <w:r>
        <w:rPr/>
        <w:t>ⴽ</w:t>
      </w:r>
      <w:r>
        <w:rPr/>
        <w:t>⡮</w:t>
      </w:r>
      <w:r>
        <w:rPr/>
        <w:t>ꤨ</w:t>
      </w:r>
      <w:r>
        <w:rPr/>
        <w:t>橄佈㬪쉓獔㬽겏朰疬瑦숻䈱汗ꄨ⭳ꍷ</w:t>
      </w:r>
      <w:r>
        <w:rPr/>
        <w:t>ꗂ</w:t>
      </w:r>
      <w:r>
        <w:rPr/>
        <w:t>쉆幾䁐瑆恢뗂䐷癇帣繡㋂⒱묪䐷稥ꅈ⤬㉅匨⵳焱캩灗ꍞ畴乎㵠䑷汤┰摧穰买㏂喵䄹䕺牤㙌㦩㩃丫䭬카넻䝈⤣ㅗ櫂濍睒匷㙄狂斬伹漯㵐株</w:t>
      </w:r>
      <w:r>
        <w:rPr/>
        <w:t>ꕰ</w:t>
      </w:r>
      <w:r>
        <w:rPr/>
        <w:t>숨㍡穄썘凃濂楪⑅㕆煵쉞污偫常䬻槂ꍫ摺㉀㗂礦㝣穩뽞百係呵愫념⍈楉䕰쌽幱係猭㝹樱⩉</w:t>
      </w:r>
      <w:r>
        <w:rPr/>
        <w:t>Ⳃ</w:t>
      </w:r>
      <w:r>
        <w:rPr/>
        <w:t>類䗂쉋칪㝘㵵椻ꅶ獬䑴泍竂恰숨剫玩⎵쉦埂칧旂Ⓜ坬硣걩♞걉弭䠳瑷</w:t>
      </w:r>
      <w:r>
        <w:rPr/>
        <w:t>ꥃ</w:t>
      </w:r>
      <w:r>
        <w:rPr/>
        <w:t>딺㐴䡨啄献숦晓썧긬婏䔸䱹䍉</w:t>
      </w:r>
      <w:r>
        <w:rPr/>
        <w:t>ꤪ</w:t>
      </w:r>
      <w:r>
        <w:rPr/>
        <w:t>㉱숶䩹婮䕪䞣䩑楌坉㑦쉪⾥打瑉䝢繳没㴮挴╨슮䎘嘪⵶础恤煦杹䜦潥偣쉲棂坈眭뗂춏恳䩊</w:t>
      </w:r>
      <w:r>
        <w:rPr/>
        <w:t>ꕮ</w:t>
      </w:r>
      <w:r>
        <w:rPr/>
        <w:t>䇍⬰橕幁슣쉙噙婏媱⛂奍쉐䍎⨶⤨칙睉睌䁺捭ꅅ㕂斘쉁ィ㑟硹⍒癸嗂뭏珂땂卑佅恉ㅭ偔⹶</w:t>
      </w:r>
      <w:r>
        <w:rPr/>
        <w:t>꥟</w:t>
      </w:r>
      <w:r>
        <w:rPr/>
        <w:t>縹彞⑰庩ꅺ⹔䚻㤶꺘ꅋ딨彏숩慆⪏兀䝺䝉䛂啪潅넊噓娤쉪뗂䤲쉁</w:t>
      </w:r>
      <w:r>
        <w:rPr/>
        <w:t>Ⱞ</w:t>
      </w:r>
      <w:r>
        <w:rPr/>
        <w:t>濂沮盂挭㑄쉞畯㥚슮♕瘨顠쉤熏⒡䚱쉏䤻汾싃湬뽳䊿穉硕硧昳曂䡋匱亡숮廂㍚栺刻⩁䉮㩆⬤䏂⩲⴯䡐樲榥⩱곂</w:t>
      </w:r>
      <w:r>
        <w:rPr/>
        <w:t>ⴣ</w:t>
      </w:r>
      <w:r>
        <w:rPr/>
        <w:t>쉮盂쉠䑢扗颥洭곂⹟䡲ꍟ쉧䥇迂獥氻湚싂㥡䂵⮘䶩뽡◂扂䈮⒣乔槎㥅␹愸䀩啲潕噓♫卾⨥숣䐹㋂䞏樦縻婔䙫婏⴪䉣䅉爰</w:t>
      </w:r>
      <w:r>
        <w:rPr/>
        <w:t>⠬</w:t>
      </w:r>
      <w:r>
        <w:rPr/>
        <w:t>ㅉ긯녈슻ꅵ걉噡杩稱䟂轌捙共浓䥣憻▬╬쉭㕫潱䕙깪쉷</w:t>
      </w:r>
      <w:r>
        <w:rPr/>
        <w:t>ⵚ</w:t>
      </w:r>
      <w:r>
        <w:rPr/>
        <w:t>䏂⩳䑩㥎</w:t>
      </w:r>
      <w:r>
        <w:rPr/>
        <w:t>ꕖ</w:t>
      </w:r>
      <w:r>
        <w:rPr/>
        <w:t>朷扯쉃ꅚ橴㍑㴥</w:t>
      </w:r>
      <w:r>
        <w:rPr/>
        <w:t>⢘⨱</w:t>
      </w:r>
      <w:r>
        <w:rPr/>
        <w:t>䣂⑩㕆彁䍨</w:t>
      </w:r>
      <w:r>
        <w:rPr/>
        <w:t>ⴴ</w:t>
      </w:r>
      <w:r>
        <w:rPr/>
        <w:t>슘ꏂ쉘㑍汚縶垩㝩䡢춣呶䉸䋎㩶⥃⼥⥑⭍䭀仂♲䉯䱪拂䝳牬䜥㈲轹㔸뭗槂뭔⭭摘昸セ䥬暏쉢썩⥃⍁奆䬣爰숬㗂묭⺥␶擂䩂擂㥔싂쉈獠쉖췂䈦桋㉖⑟彀歉싂␲슱䤬㥲묮湷䑮㞮摾サ䥕</w:t>
      </w:r>
      <w:r>
        <w:rPr/>
        <w:t>ⵋ</w:t>
      </w:r>
      <w:r>
        <w:rPr/>
        <w:t>ꄰ㝺ꥱ⴩曂䵴⩖氺顁悩쉓╉梱칶砸匷䁍䔴湗灋캥乤쉇颩䁒싂匨䅊䵇昨촤⧂䙱</w:t>
      </w:r>
      <w:r>
        <w:rPr/>
        <w:t>ⱓ</w:t>
      </w:r>
      <w:r>
        <w:rPr/>
        <w:t>쉐畆轨痎嗃〺佃㞬녂⹒㒥㈵쉡㝥晾輹ꥬ汘弥㓂⑱⩹扤ꌶ坸浐梿乡彟곂격쉦産</w:t>
      </w:r>
      <w:r>
        <w:rPr/>
        <w:t>Ⲙ♮</w:t>
      </w:r>
      <w:r>
        <w:rPr/>
        <w:t>穁쉯刵㣂囂뗂</w:t>
      </w:r>
      <w:r>
        <w:rPr/>
        <w:t>ⴶ</w:t>
      </w:r>
      <w:r>
        <w:rPr/>
        <w:t>뽗轣瓂싂</w:t>
      </w:r>
      <w:r>
        <w:rPr/>
        <w:t>ⵋ</w:t>
      </w:r>
      <w:r>
        <w:rPr/>
        <w:t>灅䅰㐽妩繠晅线⨸</w:t>
      </w:r>
      <w:r>
        <w:rPr/>
        <w:t>ꔶ</w:t>
      </w:r>
      <w:r>
        <w:rPr/>
        <w:t>憘囍㌻츤輪穸⨷婑</w:t>
      </w:r>
      <w:r>
        <w:rPr/>
        <w:t>꧂</w:t>
      </w:r>
      <w:r>
        <w:rPr/>
        <w:t>䥔䡫幒싂䤲싂竃珃祀⾱啀ぺ숥䟂⤫⩉湺싍ꄯ輮䕫曂㏂䵍䥭녹〉</w:t>
      </w:r>
      <w:r>
        <w:rPr/>
        <w:t>ⵦ</w:t>
      </w:r>
      <w:r>
        <w:rPr/>
        <w:t>窬㏎其녬䍾갣䂿剠䗂</w:t>
      </w:r>
      <w:r>
        <w:rPr/>
        <w:t>⡌</w:t>
      </w:r>
      <w:r>
        <w:rPr/>
        <w:t>ⵥ</w:t>
      </w:r>
      <w:r>
        <w:rPr/>
        <w:t>䠦啨䈶楌種砪痂怮갥䩟췂乫患⩨䅦穆枿㙢獎☴癄싂务㔮悬ꇎ顃楢䵣⬹㘳氯㬮噬眶䡆쵵㕅汖呗弫殩쉾婚䀥䎏痂⮻넫䃂⼵</w:t>
      </w:r>
      <w:r>
        <w:rPr/>
        <w:t>ꦏ</w:t>
      </w:r>
      <w:r>
        <w:rPr/>
        <w:t>쉤㑀⤯㩷怳怴㏂⩇쉄㑇係䫎末敖䠣繐顖ꅊ넵啸伥䵓딱䇍楕浫㝪搦乣ꅈ怮湡뭎ꇂ뭶⧂㩞䭎쉈⽄</w:t>
      </w:r>
      <w:r>
        <w:rPr/>
        <w:t>ⰷ</w:t>
      </w:r>
      <w:r>
        <w:rPr/>
        <w:t>畫恸楊뽂溿甩剬䖥䍎温⹱⬲囂쉢</w:t>
      </w:r>
      <w:r>
        <w:rPr/>
        <w:t>ꥋ</w:t>
      </w:r>
      <w:r>
        <w:rPr/>
        <w:t>松䘥睶</w:t>
      </w:r>
      <w:r>
        <w:rPr/>
        <w:t>Ⱪ⯃♆</w:t>
      </w:r>
      <w:r>
        <w:rPr/>
        <w:t>녳䵃堪</w:t>
      </w:r>
      <w:r>
        <w:rPr/>
        <w:t>⠰</w:t>
      </w:r>
      <w:r>
        <w:rPr/>
        <w:t>爦⩦㤪䱐녊䙱⫂泂</w:t>
      </w:r>
      <w:r>
        <w:rPr/>
        <w:t>ꦱ⹮</w:t>
      </w:r>
      <w:r>
        <w:rPr/>
        <w:t>呒猥㢬灳灭抏⥈</w:t>
      </w:r>
      <w:r>
        <w:rPr/>
        <w:t>ꦩ</w:t>
      </w:r>
      <w:r>
        <w:rPr/>
        <w:t>弶䵾煭甬ꌊ갷吪쉅</w:t>
      </w:r>
      <w:r>
        <w:rPr/>
        <w:t>ⶩ</w:t>
      </w:r>
      <w:r>
        <w:rPr/>
        <w:t>썑嘲쉤㝸⯃票쉷䑢潀熡쉩ꍋ긻㟂犘摗歺係캱硾땭⿂☭쵉ꇂ숥电頬䅓ꆮ烂䰵⹲쉖ꍣ싂㐽潆獃灵奭硑슮歌⬳䠩䠳㨤珂</w:t>
      </w:r>
      <w:r>
        <w:rPr/>
        <w:t>ꥏ</w:t>
      </w:r>
      <w:r>
        <w:rPr/>
        <w:t>묻偭촦㗂ꎡ杷挩䤥</w:t>
      </w:r>
      <w:r>
        <w:rPr/>
        <w:t>ꔳ</w:t>
      </w:r>
      <w:r>
        <w:rPr/>
        <w:t>幧頲煟婸</w:t>
      </w:r>
      <w:r>
        <w:rPr/>
        <w:t>ꥀ╏</w:t>
      </w:r>
      <w:r>
        <w:rPr/>
        <w:t>灘습睸㨴瀲썳偩</w:t>
      </w:r>
      <w:r>
        <w:rPr/>
        <w:t>ꤻ</w:t>
      </w:r>
      <w:r>
        <w:rPr/>
        <w:t>䣂飂⸨</w:t>
      </w:r>
      <w:r>
        <w:rPr/>
        <w:t>꤯</w:t>
      </w:r>
      <w:r>
        <w:rPr/>
        <w:t>侬㟃⹵뭣⹨ꄥ쉡何䐶췃숨숰④焹ꅸ庥䐯敶兤</w:t>
      </w:r>
      <w:r>
        <w:rPr/>
        <w:t>ⱑ⒵</w:t>
      </w:r>
      <w:r>
        <w:rPr/>
        <w:t>杠亿츨쉤橨ꆬ䐪搰숸瓂껂砤㎣杓⥡沩䳂摊䫂䋂숥</w:t>
      </w:r>
      <w:r>
        <w:rPr/>
        <w:t>꧍</w:t>
      </w:r>
      <w:r>
        <w:rPr/>
        <w:t>㩫ㆩ参숹㯂䚩䵠쉟䕁旂塚䨪</w:t>
      </w:r>
      <w:r>
        <w:rPr/>
        <w:t>ⰶ</w:t>
      </w:r>
      <w:r>
        <w:rPr/>
        <w:t>濂⪣뿂숵頽䤹쉩㩴㍡쉃쉅⍉䀸惃慆⩥呭嫎空偐㫂䭷⥙䣂㶬癅㚏쉇畷⦩帵</w:t>
      </w:r>
      <w:r>
        <w:rPr/>
        <w:t>⡅⩒</w:t>
      </w:r>
      <w:r>
        <w:rPr/>
        <w:t>偧坎믂㥮垮創ꌪ欮㑈㈪⑕⫂</w:t>
      </w:r>
      <w:r>
        <w:rPr/>
        <w:t>⣂</w:t>
      </w:r>
      <w:r>
        <w:rPr/>
        <w:t>䭥쉀ㅐ츻祓桺䝞쉇琶兔櫂卄쉨䥒呶쉪걳の汗♦ㆣ땄桇喿⺱쉭⑕䥳輮</w:t>
      </w:r>
      <w:r>
        <w:rPr/>
        <w:t>ⰵ</w:t>
      </w:r>
      <w:r>
        <w:rPr/>
        <w:t>垱彌繥乨숶䘮ꍄ汷뮬睭畏㷃쉫쉊쵔꤮뽱뼯䢩쉶깆ㆥ噀离幙扭╕攽丣潋橊⽷⧂氫䎥숶썗숽極痂䤭ꥠ壂싎㨹埂惂㙞均塶剆⭪焥⭯싎캬穨⸣딪瘽㢩쉞廂顄㴷긻츪轆㭇쉪癁敖☱</w:t>
      </w:r>
      <w:r>
        <w:rPr/>
        <w:t>Ⳏ</w:t>
      </w:r>
      <w:r>
        <w:rPr/>
        <w:t>䮮套</w:t>
      </w:r>
      <w:r>
        <w:rPr/>
        <w:t>ⲏ</w:t>
      </w:r>
      <w:r>
        <w:rPr/>
        <w:t>䀣漪캮含⍾〬숭칣</w:t>
      </w:r>
      <w:r>
        <w:rPr/>
        <w:t>ꥈ</w:t>
      </w:r>
      <w:r>
        <w:rPr/>
        <w:t>泂슻橀祕䴱쉸㥇쉞쉺条⵸⩞췎♌┴顮眴迂佬쉞恢</w:t>
      </w:r>
      <w:r>
        <w:rPr/>
        <w:t>⠦</w:t>
      </w:r>
      <w:r>
        <w:rPr/>
        <w:t>敠柂婨奧刯㒮㇂⒏㵇噓</w:t>
      </w:r>
      <w:r>
        <w:rPr/>
        <w:t>⡑⍯</w:t>
      </w:r>
      <w:r>
        <w:rPr/>
        <w:t>瓂䍋牦喘嫂丳⨭㦘帥泂⍾轷</w:t>
      </w:r>
      <w:r>
        <w:rPr/>
        <w:t>ⱗ</w:t>
      </w:r>
      <w:r>
        <w:rPr/>
        <w:t>杊걮灩南匵婆桵쉋牧姃䭁쉔䨪濂㛍㋂뭲塷䩠咩⨰辮瑋</w:t>
      </w:r>
      <w:r>
        <w:rPr/>
        <w:t>Ⱨ</w:t>
      </w:r>
      <w:r>
        <w:rPr/>
        <w:t>㵹䁱숪婷㵒㛎뭚뗍쉎캡ꌱ彋</w:t>
      </w:r>
      <w:r>
        <w:rPr/>
        <w:t>⡺</w:t>
      </w:r>
      <w:r>
        <w:rPr/>
        <w:t>쵥◂㛂吻漹</w:t>
      </w:r>
      <w:r>
        <w:rPr/>
        <w:t>ⱄ⑓</w:t>
      </w:r>
      <w:r>
        <w:rPr/>
        <w:t>轨〻䕌쉵⥅䉏</w:t>
      </w:r>
      <w:r>
        <w:rPr/>
        <w:t>ꔸ</w:t>
      </w:r>
      <w:r>
        <w:rPr/>
        <w:t>䰯</w:t>
      </w:r>
      <w:r>
        <w:rPr/>
        <w:t>ⴱ</w:t>
      </w:r>
      <w:r>
        <w:rPr/>
        <w:t>朳칕깏썂硾⍄◂䙈䎬숱摗歗昳僂땆瑗戲睥ㄩ碡캩潌⩅칬㩾</w:t>
      </w:r>
      <w:r>
        <w:rPr/>
        <w:t>ꕲ</w:t>
      </w:r>
      <w:r>
        <w:rPr/>
        <w:t>甪䥀硉</w:t>
      </w:r>
      <w:r>
        <w:rPr/>
        <w:t>ꔣ⬩</w:t>
      </w:r>
      <w:r>
        <w:rPr/>
        <w:t>쉭䗂䚩녺꥗硴捫깑촮넬네绂</w:t>
      </w:r>
      <w:r>
        <w:rPr/>
        <w:t>ꗂ</w:t>
      </w:r>
      <w:r>
        <w:rPr/>
        <w:t>ㄻ⼷</w:t>
      </w:r>
      <w:r>
        <w:rPr/>
        <w:t>ꥁ</w:t>
      </w:r>
      <w:r>
        <w:rPr/>
        <w:t>桤</w:t>
      </w:r>
      <w:r>
        <w:rPr/>
        <w:t>ꗂ</w:t>
      </w:r>
      <w:r>
        <w:rPr/>
        <w:t>歡땺⽐</w:t>
      </w:r>
      <w:r>
        <w:rPr/>
        <w:t>ⲻ</w:t>
      </w:r>
      <w:r>
        <w:rPr/>
        <w:t>呧硦卡㥗㥅杴㘪申䥊♙摥</w:t>
      </w:r>
      <w:r>
        <w:rPr/>
        <w:t>⵰</w:t>
      </w:r>
      <w:r>
        <w:rPr/>
        <w:t>숤栩繞㙍䔶쏍婊䥬쉄廂숻쉉</w:t>
      </w:r>
      <w:r>
        <w:rPr/>
        <w:t>꧃</w:t>
      </w:r>
      <w:r>
        <w:rPr/>
        <w:t>侣䙃䉫〣瑔⹨副弯䵱䧂䉒煋㎏湙㭉煔䰫畱⏂쉮彅쉨剋哂쉡쵏㍄╓쉳뼸潴睆䭬</w:t>
      </w:r>
      <w:r>
        <w:rPr/>
        <w:t>ⱕ</w:t>
      </w:r>
      <w:r>
        <w:rPr/>
        <w:t>㨊桏⸦쉵僂♏䕖坆䝺⥦㩏</w:t>
      </w:r>
      <w:r>
        <w:rPr/>
        <w:t>ꥉ</w:t>
      </w:r>
      <w:r>
        <w:rPr/>
        <w:t>渫稲쉭녋</w:t>
      </w:r>
      <w:r>
        <w:rPr/>
        <w:t>ꔴ</w:t>
      </w:r>
      <w:r>
        <w:rPr/>
        <w:t>쉨ꌱ䨭盂㍞牧奫坹쉙侵칂䎘畓䢥▥䭤쉶幷㠰┩㢮庿䧂兀矍当㍋䑰쉇⨵넯⹇뽕싂楘䆡摟䉶杔</w:t>
      </w:r>
      <w:r>
        <w:rPr/>
        <w:t>ⱇ</w:t>
      </w:r>
      <w:r>
        <w:rPr/>
        <w:t>愶ꎻ繺㘬♺繣</w:t>
      </w:r>
      <w:r>
        <w:rPr/>
        <w:t>ꤳ</w:t>
      </w:r>
      <w:r>
        <w:rPr/>
        <w:t>嘱咮啍彗㭑䱙䦮晵╎␲⹀</w:t>
      </w:r>
      <w:r>
        <w:rPr/>
        <w:t>ꥉ</w:t>
      </w:r>
      <w:r>
        <w:rPr/>
        <w:t>䮣⺮倽樷睥轥칺쉴绂㈴噚쉺䑯┻疡☥殩轆䅀凂煁挺쉭嚮䊩싂縯㙬炱㡏⩆⩄</w:t>
      </w:r>
      <w:r>
        <w:rPr/>
        <w:t>⡫</w:t>
      </w:r>
      <w:r>
        <w:rPr/>
        <w:t>疵긮</w:t>
      </w:r>
      <w:r>
        <w:rPr/>
        <w:t>ⰹ</w:t>
      </w:r>
      <w:r>
        <w:rPr/>
        <w:t>㖿着渰ꍚ㏃쉚橲晟啕辻</w:t>
      </w:r>
      <w:r>
        <w:rPr/>
        <w:t>Ⳃ</w:t>
      </w:r>
      <w:r>
        <w:rPr/>
        <w:t>䥤䍀녓䩡ꅁ⍘쉡슥㈲싍彣迂搱两䵁싂橢㩰⩱䕯썏椬ꅷ슱輣⺵丩䮮Ⓜ뗂杋싂㵍䱋쉐接繲땐凂⩨㨪歞⩟幧⽯쉆뇎亿余爳</w:t>
      </w:r>
      <w:r>
        <w:rPr/>
        <w:t>ꦻ</w:t>
      </w:r>
      <w:r>
        <w:rPr/>
        <w:t>坥䁞窏쉳뿂</w:t>
      </w:r>
      <w:r>
        <w:rPr/>
        <w:t>ꥂ</w:t>
      </w:r>
      <w:r>
        <w:rPr/>
        <w:t>칒䐷䅂敘束䴽ꍄ</w:t>
      </w:r>
      <w:r>
        <w:rPr/>
        <w:t>ꖣ</w:t>
      </w:r>
      <w:r>
        <w:rPr/>
        <w:t>喩兔湗摍슏㍫獯懂䭷㙯狂墥䍘䳂䡶坖ꌨ싂乃儵秂ꇂ♃쉉㫂㩔㉨㭋슮⩞扱㍥瑄갸갪</w:t>
      </w:r>
      <w:r>
        <w:rPr/>
        <w:t>ⷂ</w:t>
      </w:r>
      <w:r>
        <w:rPr/>
        <w:t>ꍰ숵䨭杪彳슿潳쉺迂⽔싂䌫潾㕠坵ꆵ䠻</w:t>
      </w:r>
      <w:r>
        <w:rPr/>
        <w:t>ⵉ⍑</w:t>
      </w:r>
      <w:r>
        <w:rPr/>
        <w:t>ꆡ⥠믂쌨ꄰ⨦싎쉕塟긹䋎땢</w:t>
      </w:r>
      <w:r>
        <w:rPr/>
        <w:t>ⱆ</w:t>
      </w:r>
      <w:r>
        <w:rPr/>
        <w:t>㴪梮칫椩漳</w:t>
      </w:r>
      <w:r>
        <w:rPr/>
        <w:t>ꥊ</w:t>
      </w:r>
      <w:r>
        <w:rPr/>
        <w:t>晇わ樷쉂䡾숴瑙渺桏⦩㆘ケ쉈绎焹畏⨷兺ꅄ㉀浚ꅭ画싂歰穥壂攷㌲穟潂⻃ꥤ숣狂晵넲䷂♚ꇂ侵䅩</w:t>
      </w:r>
      <w:r>
        <w:rPr/>
        <w:t>ⱉ</w:t>
      </w:r>
      <w:r>
        <w:rPr/>
        <w:t>撣딩佲亱婠䉱焦⼷ꥱ璩䙋슏朽坴숳㉕뭍싍䢡㘥㘻〫轋婧㔰剆㴰摺◂㥘뭘歯悏䍃妻䔷⭇ꄸ参頺쉮숻䜺</w:t>
      </w:r>
      <w:r>
        <w:rPr/>
        <w:t>ꦱ</w:t>
      </w:r>
      <w:r>
        <w:rPr/>
        <w:t>쉚畎쉞儳欩䃂㠶䞡䘪䡡䕕뗂䘤淂⹺戲깊彞洮숵㡳꺿</w:t>
      </w:r>
      <w:r>
        <w:rPr/>
        <w:t>Ⲭ</w:t>
      </w:r>
      <w:r>
        <w:rPr/>
        <w:t>嘫汅⌨</w:t>
      </w:r>
      <w:r>
        <w:rPr/>
        <w:t>ꕕ</w:t>
      </w:r>
      <w:r>
        <w:rPr/>
        <w:t>伣ꏂ秂姂撩䔳㍓쉆칮牍繏㍷昬䨲晌⻂琲珂啣彭쉷쉤㍚㭱㈰渽瑢姂摤뭥䋂偢쉨塬湎䮿慳䑓숻䩲浟啦嘰氦⏂⺡䅈⸫敘걾㥃煸燂䅍컂楘時䵾㫍榘숫䟎쉾穳摸갺橥숲橒彟쵺捄亡兊䭯뇎樮桞堭⫂扴♚ꆵ◂䡣ꅎ埍촹嘩䙦秂</w:t>
      </w:r>
      <w:r>
        <w:rPr/>
        <w:t>ꔦ</w:t>
      </w:r>
      <w:r>
        <w:rPr/>
        <w:t>⿂擃숺䆬歚넲熵疘ꍣ㤸䍬녊숪싂颏枿䔺묳㌯䲱뽚桅숪딭倷圴恡晡汬⿂츰乮涵ㅙ겘쉪싂⻂䍎䑢坣晚䉟뼱椊帥◃欭썎煢囂싃⍸슿搸慮쵀嘻堵䯂⻂㙤꥕潅灲慸䐯娴◂쉕㕖쉟䱀뼥祁⩏楮啳숩䏂剅浒穗塍琩坦⮏㕯⤷뭆숪㥹浸슘帵㕌┨⵴碣ꇂ쉑촫㉙⽹숲䕘搪㙓顟㥡轱</w:t>
      </w:r>
      <w:r>
        <w:rPr/>
        <w:t>ꤴ</w:t>
      </w:r>
      <w:r>
        <w:rPr/>
        <w:t>値슘濃⬶楩䕅숲㕸婗싂쉅⦣쌺烂材</w:t>
      </w:r>
      <w:r>
        <w:rPr/>
        <w:t>ⷂ</w:t>
      </w:r>
      <w:r>
        <w:rPr/>
        <w:t>ㆱ␬년圪䱒颣䵌渽亮꺻瀽쉏轠煢</w:t>
      </w:r>
      <w:r>
        <w:rPr/>
        <w:t>ꤪ</w:t>
      </w:r>
      <w:r>
        <w:rPr/>
        <w:t>欱啃䐺嗂啔䉑墡捤⩔⒣┬</w:t>
      </w:r>
      <w:r>
        <w:rPr/>
        <w:t>ꥇ</w:t>
      </w:r>
      <w:r>
        <w:rPr/>
        <w:t>摸穾⺏䅗矂㜴쵨썩녧⩄䨳劮</w:t>
      </w:r>
      <w:r>
        <w:rPr/>
        <w:t>Ⱝ</w:t>
      </w:r>
      <w:r>
        <w:rPr/>
        <w:t>奶긯⬴瑏䁈灣熥䕭忂</w:t>
      </w:r>
      <w:r>
        <w:rPr/>
        <w:t>ꗂ</w:t>
      </w:r>
      <w:r>
        <w:rPr/>
        <w:t>僎䖮⽫㗂田╞⹖繌놬嘹㉧숪炥杲썬</w:t>
      </w:r>
      <w:r>
        <w:rPr/>
        <w:t>ꔮ</w:t>
      </w:r>
      <w:r>
        <w:rPr/>
        <w:t>㊏奔挩䑲␨걙塟頷幧</w:t>
      </w:r>
      <w:r>
        <w:rPr/>
        <w:t>ꦥ</w:t>
      </w:r>
      <w:r>
        <w:rPr/>
        <w:t>昻呣㉟幮线뭣ꍳ꥙硳뾻㇍䮩獓</w:t>
      </w:r>
      <w:r>
        <w:rPr/>
        <w:t>⡊</w:t>
      </w:r>
      <w:r>
        <w:rPr/>
        <w:t>硪庿漹ꄪ쉙⨸礮습␳佀⑇쉂氫湎輨琣牂浠怤츷卭㏂숶ㄷꌯ煠㙍</w:t>
      </w:r>
      <w:r>
        <w:rPr/>
        <w:t>ꕃ</w:t>
      </w:r>
      <w:r>
        <w:rPr/>
        <w:t>㫂㟂ㅪ啗乨䵐㭵祚顢쉯㏂㍇竃ꍪ僂侮䷂娳夭佧䜱㕙쉥玩껍썂晳갪摎楗婀㙘慡啸株⩟⻂䢱⑩㪘䑯䗎쉎㋂䀮呪繫䋂䚡璣䶮</w:t>
      </w:r>
      <w:r>
        <w:rPr/>
        <w:t>ⱀ</w:t>
      </w:r>
      <w:r>
        <w:rPr/>
        <w:t>⻂㵹硩쌷楠稸숺깒䷂</w:t>
      </w:r>
      <w:r>
        <w:rPr/>
        <w:t>⡃</w:t>
      </w:r>
      <w:r>
        <w:rPr/>
        <w:t>숰뽒</w:t>
      </w:r>
      <w:r>
        <w:rPr/>
        <w:t>ꕩ</w:t>
      </w:r>
      <w:r>
        <w:rPr/>
        <w:t>愲䎱祢砤쉧쉍⛂扡⑃䅔熡ꆩ⻂㍹纏䁠湔㭪㍷扷䖡塷㙊㑲煱숦♥䀮杭</w:t>
      </w:r>
      <w:r>
        <w:rPr/>
        <w:t>꧂</w:t>
      </w:r>
      <w:r>
        <w:rPr/>
        <w:t>䄷䩚姍冘焭畑沵쉞슣㔰쉩㝎挷걀</w:t>
      </w:r>
      <w:r>
        <w:rPr/>
        <w:t>ꔪⶡ</w:t>
      </w:r>
      <w:r>
        <w:rPr/>
        <w:t>䚬⌣㝃</w:t>
      </w:r>
      <w:r>
        <w:rPr/>
        <w:t>ꥊ</w:t>
      </w:r>
      <w:r>
        <w:rPr/>
        <w:t>쉔딯쏂慲䵭䨯彺⹕啢캻</w:t>
      </w:r>
      <w:r>
        <w:rPr/>
        <w:t>꧂</w:t>
      </w:r>
      <w:r>
        <w:rPr/>
        <w:t>䥰㞩皥畓壃춣㡏㍾〩ꎥ楠䁈㯂潈畧㢥⩥䩩㋂슻쉠壎쉀⛂擎㤰瑙䳂싃採䗂睊쉘繘䎵싂揂ꅒ瓃㔽啠㥏页噕숮곂땭㏂偺䞿䔪⽰싂䖘쉾㐳瑡咣溱晞ꎿ䑕椰灬欪숽넥眴䒥祃槎㕘愴ꄣ䠬</w:t>
      </w:r>
      <w:r>
        <w:rPr/>
        <w:t>⡱</w:t>
      </w:r>
      <w:r>
        <w:rPr/>
        <w:t>㟂⻂걣㶵潱</w:t>
      </w:r>
      <w:r>
        <w:rPr/>
        <w:t>ꕥ</w:t>
      </w:r>
      <w:r>
        <w:rPr/>
        <w:t>掣癟䵶楷塇숳㥯砸汳轕瘸⩅剭캘☪嘽本숩橈㝔슻婺</w:t>
      </w:r>
      <w:r>
        <w:rPr/>
        <w:t>ꔪ</w:t>
      </w:r>
      <w:r>
        <w:rPr/>
        <w:t>坏깴숨㞘쉇楠犵瑵䅉獎颣뽟䨤䃂獴灢㪬眽꤮ꍰ☪㤣䗂䔹婯轌ꌩ깏㝖穉䔰⩟䁒剀䐦꥾쉊皩쉐瑫땹額獷晢㍌䟎洣㨳䡢熬⴪潲淍㑅䚮汢묻싂䌫䉂䍊䨪浚녭㯃瘴縫䪏砬堵亩␺㥙㩍䑤瓎䘯䔷㭡堊䘪廂䀶쉥㜲㫂㑱䥊瀫縸敵幤瓂匷匽Ⓜ泂츣奓坎熱剰㉌頻┸뇂㯂칧磂㈰쵀</w:t>
      </w:r>
      <w:r>
        <w:rPr/>
        <w:t>⡺</w:t>
      </w:r>
      <w:r>
        <w:rPr/>
        <w:t>ぶ깢圤슻쉫祗㉍凃儬晵⩆係㊣彮か潪捑</w:t>
      </w:r>
      <w:r>
        <w:rPr/>
        <w:t>⡬┥</w:t>
      </w:r>
      <w:r>
        <w:rPr/>
        <w:t>坮깩㈹䍘㠵摟넺半쉌썤䎬칁㙀컂뭷뽩渶剈긪汉砳潊䷂䘳⵩쉟숻悱㍧怺⦘㕉御⸻</w:t>
      </w:r>
      <w:r>
        <w:rPr/>
        <w:t>ꥈ</w:t>
      </w:r>
      <w:r>
        <w:rPr/>
        <w:t>㙎⥒津㌮泂</w:t>
      </w:r>
      <w:r>
        <w:rPr/>
        <w:t>꧃</w:t>
      </w:r>
      <w:r>
        <w:rPr/>
        <w:t>䇂晉쉮㕷顔穴㯎怯䅭⨶㛂숺參ヂ壂⩚</w:t>
      </w:r>
      <w:r>
        <w:rPr/>
        <w:t>ꥏ</w:t>
      </w:r>
      <w:r>
        <w:rPr/>
        <w:t>坆怫塖参顅⸣乬伵쏂♹ꅠ晚⮻␣걬</w:t>
      </w:r>
      <w:r>
        <w:rPr/>
        <w:t>꤭</w:t>
      </w:r>
      <w:r>
        <w:rPr/>
        <w:t>主ㅇ㶬⭪卙㥶╠쉴</w:t>
      </w:r>
      <w:r>
        <w:rPr/>
        <w:t>ꥄ␻</w:t>
      </w:r>
      <w:r>
        <w:rPr/>
        <w:t>ⱍ</w:t>
      </w:r>
      <w:r>
        <w:rPr/>
        <w:t>䙵묮⩰쵏䅒썈嫂㍔顄眳</w:t>
      </w:r>
      <w:r>
        <w:rPr/>
        <w:t>Ⱝ</w:t>
      </w:r>
      <w:r>
        <w:rPr/>
        <w:t>⼴纡礻倻偲壂ㄹ樱㬹禩唭歺䢡녀搭傿硃㮵䕨쌯땩竂겻녑拂睴㠺灰䭴♖䚬깋摁⩳䉴潏柂䆩</w:t>
      </w:r>
      <w:r>
        <w:rPr/>
        <w:t>꧂</w:t>
      </w:r>
      <w:r>
        <w:rPr/>
        <w:t>㙚갪戣渫櫂싂䕂捪숨棂懎ㅄ땺摃㪣䚩䠭습㒿懂┷ꄶ忂縨䊵稴㉐쉺幩ィ䝹녓㥨싎⭂쉄쎡爳穊䇂敳ꍯ☬珂䑈㑭偵뽁泂捧㌬瑗㭉</w:t>
      </w:r>
      <w:r>
        <w:rPr/>
        <w:t>ꤽ</w:t>
      </w:r>
      <w:r>
        <w:rPr/>
        <w:t>偮썸乧楥쉊䆬柂䒣㵎礫숫仂⹸䷎녵䮱伯獭㌴徿⩕쉱</w:t>
      </w:r>
      <w:r>
        <w:rPr/>
        <w:t>ꤤ</w:t>
      </w:r>
      <w:r>
        <w:rPr/>
        <w:t>⿂飂㌪⫂䉷浺䳂熩亩憩ㅅ䮬杲硙婫쏂䈪ꏂ塚爩ꇎⓂ㣂欬녍煲촪桚稴瓂</w:t>
      </w:r>
      <w:r>
        <w:rPr/>
        <w:t>ꕃ</w:t>
      </w:r>
      <w:r>
        <w:rPr/>
        <w:t>焮⽶칡反琥剶슮喬癏㡃⩥䭪敲顈怽䱦改䌰䘪彯䑓剪〹슡</w:t>
      </w:r>
      <w:r>
        <w:rPr/>
        <w:t>⡎</w:t>
      </w:r>
      <w:r>
        <w:rPr/>
        <w:t>䞮숥䥊剰刪㭧ꥺ⽷燂濂楀㌷畊皿䄣涣㡶凂壃䈩䅞淂䝵</w:t>
      </w:r>
      <w:r>
        <w:rPr/>
        <w:t>꧂</w:t>
      </w:r>
      <w:r>
        <w:rPr/>
        <w:t>盂瑨䁎쉮쉔並</w:t>
      </w:r>
      <w:r>
        <w:rPr/>
        <w:t>⣂</w:t>
      </w:r>
      <w:r>
        <w:rPr/>
        <w:t>ꌯ繦午澮⼦</w:t>
      </w:r>
      <w:r>
        <w:rPr/>
        <w:t>⡞</w:t>
      </w:r>
      <w:r>
        <w:rPr/>
        <w:t>㫂쵒轞㝰火써츱갵琪䔩祃帯䌺渽砸⸹긯嘯䡖뭵秂㖱ㅵ係칡䱤旃쉇秂쉤晦䃂⻍䙹䀮슩晁㕠爳㩪嗂奎敮⭀䍠伬䊘</w:t>
      </w:r>
      <w:r>
        <w:rPr/>
        <w:t>⠤</w:t>
      </w:r>
      <w:r>
        <w:rPr/>
        <w:t>䭎㬴彗佧棂杸慔片䑊⨨慇硤槂榏琩恔煺ꅩ㕶슱㕔</w:t>
      </w:r>
      <w:r>
        <w:rPr/>
        <w:t>ꥅ</w:t>
      </w:r>
      <w:r>
        <w:rPr/>
        <w:t>厬䝞䋂步橖き䧂噹땐欻</w:t>
      </w:r>
      <w:r>
        <w:rPr/>
        <w:t>꧂Ⓕ</w:t>
      </w:r>
      <w:r>
        <w:rPr/>
        <w:t>碘洷⪻╱㩁奤땣啬ㅴ嗂䜺ꅦꏂ捶⹦쉄槍亣摲礯㧂</w:t>
      </w:r>
      <w:r>
        <w:rPr/>
        <w:t>⡯</w:t>
      </w:r>
      <w:r>
        <w:rPr/>
        <w:t>䙥欲⻂ꥺ⨲煾灟딶帵넦㏂轒숻⸻䘴ㅱ숻땄伳䉀弯扬汨瀳㙊䱫䥹惂ꍈ呶桴橘猵쉡迂捱쉋䙾猫〮</w:t>
      </w:r>
      <w:r>
        <w:rPr/>
        <w:t>ⵠ</w:t>
      </w:r>
      <w:r>
        <w:rPr/>
        <w:t>䂡唬恑獋⾿䅧</w:t>
      </w:r>
      <w:r>
        <w:rPr/>
        <w:t>ꕋ⦘</w:t>
      </w:r>
      <w:r>
        <w:rPr/>
        <w:t>ꏂ묷</w:t>
      </w:r>
      <w:r>
        <w:rPr/>
        <w:t>Ⰺ</w:t>
      </w:r>
      <w:r>
        <w:rPr/>
        <w:t>㏂숣␲摓癙䳂墣䙪游</w:t>
      </w:r>
      <w:r>
        <w:rPr/>
        <w:t>Ⱨ</w:t>
      </w:r>
      <w:r>
        <w:rPr/>
        <w:t>ꥸ䵓稩䧂㍓쉊믎㘺⹚晉扭拂</w:t>
      </w:r>
      <w:r>
        <w:rPr/>
        <w:t>ꕗ</w:t>
      </w:r>
      <w:r>
        <w:rPr/>
        <w:t>㫂㵀㚏♗㴴挭䡂桲쉂橩男녨♇塍䩒帩걉䰩䔳쉮긳묨犩쉸䑀녵㘽梩焲潋䉂쉫彨년⌨潗㵣摹⯃䊬兟摃瑅쉊뗂ꍠ悵믂瑓湖㜸唱㝌䠨쉔숶縻灃汗捠杀氷㝊佌皵㴩頳剓〣䯂</w:t>
      </w:r>
      <w:r>
        <w:rPr/>
        <w:t>⡱♂</w:t>
      </w:r>
      <w:r>
        <w:rPr/>
        <w:t>숵싂绂䷂촳牲쉳漪䉕</w:t>
      </w:r>
      <w:r>
        <w:rPr/>
        <w:t>ⷂ</w:t>
      </w:r>
      <w:r>
        <w:rPr/>
        <w:t>쉟桬䢬摣㵷⿂ぷ倷媩䐣礴杤뽮䢩泂㘱䞘쉫묪㝇⹳囃婪䁞⭬灮⍅䱕䪱ㄣ싂癑㵄㖏습䕦䰳剓䱗쎻쉩憵쉧㘣兏ㅬ瘫믂숸슿䧂ꄺꅑ狂摵쉓偌⭈⨤녞㭸䤦♳偫쵷䤫⤮⒵㝥썈ꍴꎿ쉡攮轌䉹畇ꏂ뽕偧獢䵑揍幋묪睃䁡稱⎣㙀䅭</w:t>
      </w:r>
      <w:r>
        <w:rPr/>
        <w:t>⡊</w:t>
      </w:r>
      <w:r>
        <w:rPr/>
        <w:t>㉣♴㙆㟂焣ꍓ潒䇂ꅷ偪충⬶㡞⨸倪伷傩䡷奎搷啇戸桦</w:t>
      </w:r>
      <w:r>
        <w:rPr/>
        <w:t>ⱟ⍾⩣</w:t>
      </w:r>
      <w:r>
        <w:rPr/>
        <w:t>渻㋃䉵疏㞵昦╁쉷숹冩뽰頦</w:t>
      </w:r>
      <w:r>
        <w:rPr/>
        <w:t>ꕡ</w:t>
      </w:r>
      <w:r>
        <w:rPr/>
        <w:t>숽㕺扊弸歲瑔玩쉣쉫奇頣焱㍐ꍧ漺繳걸塁䱌卄檏氮ꅒ㡾坏䱭㜪슿칓唬⎩乁♯숨㩺싍䲩婬䣃</w:t>
      </w:r>
      <w:r>
        <w:rPr/>
        <w:t>ꦥ</w:t>
      </w:r>
      <w:r>
        <w:rPr/>
        <w:t>浞⩉</w:t>
      </w:r>
      <w:r>
        <w:rPr/>
        <w:t>ꔺ</w:t>
      </w:r>
      <w:r>
        <w:rPr/>
        <w:t>䙺㥾硶㝶牟⹃ꍀ捌堵睯熵㝓싂䌰庵䑍栺㭒圻쵁䉊潑ꥴ⧂橬䟂㷂䱵䁪㕀㑙㩉⍾歖庣쉥♰쉟</w:t>
      </w:r>
      <w:r>
        <w:rPr/>
        <w:t>ꔹ</w:t>
      </w:r>
      <w:r>
        <w:rPr/>
        <w:t>ꅴ쉪㑞呈숹抵㫂㉉츴涏</w:t>
      </w:r>
      <w:r>
        <w:rPr/>
        <w:t>ꤽ</w:t>
      </w:r>
      <w:r>
        <w:rPr/>
        <w:t>嗍顬㤺汉偖╒櫂牏頳垥쉆⺮涬⩵</w:t>
      </w:r>
      <w:r>
        <w:rPr/>
        <w:t>ⷂ</w:t>
      </w:r>
      <w:r>
        <w:rPr/>
        <w:t>㕔噩䱟珂樤攫煶┸穓㙒离㚘숽䁑党䂥樮恩硍䦣칢噏欰쉃渲癤焯㑋䙥毂䣎瀳쉑囂牧⹣捘䶬盂光䮡쉙⸭値兀뾡슏</w:t>
      </w:r>
      <w:r>
        <w:rPr/>
        <w:t>ꤸ</w:t>
      </w:r>
      <w:r>
        <w:rPr/>
        <w:t>顎匵쉓⼪촱畍묣쉍㜥摣䉍䝤㚏䥶摎슮쉤恈넱쉰뼵瑗碩䡃⥷奔⩍䪥玵漶슏슱䗎睷⽣뽔勂䵉䤸朽硃⩉䄥䥁轑뼸顳换⬽濂숻弯㟎㪏딥㉊儰⑨칇쉧䤳瑅晈쉆䟂晐発牪싂뭮䨸쉉横ꥪ䱖棂</w:t>
      </w:r>
      <w:r>
        <w:rPr/>
        <w:t>ꤥ</w:t>
      </w:r>
      <w:r>
        <w:rPr/>
        <w:t>썏㡸繪䤹쉸汏硭䝱戦㍢顶畤橋ꌲ㭴癖乨┨啥棎埃坮呯ꅁ帽㮩깮䣍⨤䥡묷煎䉖녹穟瀯⩙さ뽮漬䛂䉗⤊㑆橏걺媘晡焸䕆杊㑒䉀奢呮┪䂩洩䪩倻뽙⮩噥⹴싂杞숨冮で囂숴䘫伩㌣免瑶畁숪竂敘</w:t>
      </w:r>
      <w:r>
        <w:rPr/>
        <w:t>ꦣ</w:t>
      </w:r>
      <w:r>
        <w:rPr/>
        <w:t>先甦ぴ⹳썱⥵ꅀ縻쉲嘪繇떥싂棍慾♴䁡偲獯浒뿂㍋汐㖿張⚣</w:t>
      </w:r>
      <w:r>
        <w:rPr/>
        <w:t>ⶱ</w:t>
      </w:r>
      <w:r>
        <w:rPr/>
        <w:t>所⩪䱕䘯뇂㑟瞻ꅷ䱆楨</w:t>
      </w:r>
      <w:r>
        <w:rPr/>
        <w:t>ꕩ</w:t>
      </w:r>
      <w:r>
        <w:rPr/>
        <w:t>畺獪折䈽啚䅖Ⓜ礱⯂䇂㌦慀넣挷⩬妻뽦湑䧂㭶卾玻⥙儴卸願긥㇂⩀噭⹂㬸☽⤪ꄴꌷ㓎繡杧沿喏㤹</w:t>
      </w:r>
      <w:r>
        <w:rPr/>
        <w:t>ⳃ</w:t>
      </w:r>
      <w:r>
        <w:rPr/>
        <w:t>뭇녹轣ꍁ塇漪깍㣂呬〉璩꺮䞏㟂갬쉤喿䰻䤩係刳瘷珂徘瑳꥖㡡</w:t>
      </w:r>
      <w:r>
        <w:rPr/>
        <w:t>⠯</w:t>
      </w:r>
      <w:r>
        <w:rPr/>
        <w:t>숫ꇃ織䧂汚怨⨯㢿㙲穄㜥熥儦</w:t>
      </w:r>
      <w:r>
        <w:rPr/>
        <w:t>ⵎ⹢</w:t>
      </w:r>
      <w:r>
        <w:rPr/>
        <w:t>印䨺䕒╚䝥⑟ꇂ㙘昬ꍇ녀㈪⽕뮬㌬䀶㜣怪ㄨ䊿㡎晖攬吭輱操畊婁</w:t>
      </w:r>
      <w:r>
        <w:rPr/>
        <w:t>Ⱚ</w:t>
      </w:r>
      <w:r>
        <w:rPr/>
        <w:t>伸⥃⼶砪偄昪潐穕縲쉥㌳⸩珂</w:t>
      </w:r>
      <w:r>
        <w:rPr/>
        <w:t>ⴺ</w:t>
      </w:r>
      <w:r>
        <w:rPr/>
        <w:t>祹췂䝖杶쉗⍺썍溻吺㨩坄㩸</w:t>
      </w:r>
      <w:r>
        <w:rPr/>
        <w:t>ꕭ</w:t>
      </w:r>
      <w:r>
        <w:rPr/>
        <w:t>瓂杘穳䅂圣㭠晱⭩츤⬷⌰穥玿぀䛂痂彬恨〸㝴湄쉈⭧橭幪穔㧎顄㫂㑀Ⓙ〫⍧㩪儶墏扬琶</w:t>
      </w:r>
      <w:r>
        <w:rPr/>
        <w:t>⡏</w:t>
      </w:r>
      <w:r>
        <w:rPr/>
        <w:t>繹㐳漰㡑㙭揂쉮䅭䏂녥橅⹴</w:t>
      </w:r>
      <w:r>
        <w:rPr/>
        <w:t>ⱑ</w:t>
      </w:r>
      <w:r>
        <w:rPr/>
        <w:t>元⹒桹쉕䭱弭椦戬䵘뼨輶朹╤㕞䲻숱熥歯佐墮滂涏⹊쉖杍⾵㑑頱辡⩋活칋櫂う矃슿坤嘷⌳樴⤪幪⥅⚡⧂盍숶顠쉥椰眤漳㕔濍땓쉅</w:t>
      </w:r>
      <w:r>
        <w:rPr/>
        <w:t>ꔮ</w:t>
      </w:r>
      <w:r>
        <w:rPr/>
        <w:t>窏擂潠堬歰⥔塧仂췍䘩恾顎畳⯂䴥</w:t>
      </w:r>
      <w:r>
        <w:rPr/>
        <w:t>ꕅ</w:t>
      </w:r>
      <w:r>
        <w:rPr/>
        <w:t>䊱㐬嫂颩䉕䑷幓</w:t>
      </w:r>
      <w:r>
        <w:rPr/>
        <w:t>ꕃ</w:t>
      </w:r>
      <w:r>
        <w:rPr/>
        <w:t>䩱㕪潱印⼦桵磎</w:t>
      </w:r>
      <w:r>
        <w:rPr/>
        <w:t>ꤺ</w:t>
      </w:r>
      <w:r>
        <w:rPr/>
        <w:t>偱焷塠幡쉬ꅺ썙䵨〪卒橖숶奬祦䗂暣⹙䩐⹇䵙ꇃ䫂瀣쵯⽊徏獚頤슡㵃䴮䍞䉧塧汯劏</w:t>
      </w:r>
      <w:r>
        <w:rPr/>
        <w:t>ⱒ</w:t>
      </w:r>
      <w:r>
        <w:rPr/>
        <w:t>愰汪启婀嚩쉕⑃䙮祮僂쉤숺䈨圵䉉桫微洹䔽憩䈽潚䵶Ⓜ坱</w:t>
      </w:r>
      <w:r>
        <w:rPr/>
        <w:t>⡵</w:t>
      </w:r>
      <w:r>
        <w:rPr/>
        <w:t>ꥸ㥷瀳䚵ꥰ健</w:t>
      </w:r>
      <w:r>
        <w:rPr/>
        <w:t>ꖩ</w:t>
      </w:r>
      <w:r>
        <w:rPr/>
        <w:t>䍗쉅祋录礸纣㟎⽀</w:t>
      </w:r>
      <w:r>
        <w:rPr/>
        <w:t>ⷍ</w:t>
      </w:r>
      <w:r>
        <w:rPr/>
        <w:t>䃂竂欶瑥栨盂⾿</w:t>
      </w:r>
      <w:r>
        <w:rPr/>
        <w:t>ꕇ</w:t>
      </w:r>
      <w:r>
        <w:rPr/>
        <w:t>⽀숬檵싂䵭㠸</w:t>
      </w:r>
      <w:r>
        <w:rPr/>
        <w:t>⡘</w:t>
      </w:r>
      <w:r>
        <w:rPr/>
        <w:t>䡒⭦獍嘬疘칺啙縥⨹</w:t>
      </w:r>
      <w:r>
        <w:rPr/>
        <w:t>ꥇ</w:t>
      </w:r>
      <w:r>
        <w:rPr/>
        <w:t>䴫䇎䑨乗▬</w:t>
      </w:r>
      <w:r>
        <w:rPr/>
        <w:t>꥟</w:t>
      </w:r>
      <w:r>
        <w:rPr/>
        <w:t>㕲软獖欺滂㢱浫걅恐</w:t>
      </w:r>
      <w:r>
        <w:rPr/>
        <w:t>ꔳ</w:t>
      </w:r>
      <w:r>
        <w:rPr/>
        <w:t>䘸╧믂畦</w:t>
      </w:r>
      <w:r>
        <w:rPr/>
        <w:t>ꥆ</w:t>
      </w:r>
      <w:r>
        <w:rPr/>
        <w:t>乷㕐㝁剟溥⽦䩫㝘㔻㩍摘⻂埂쉃쉩䀷䁹⮡ꍀ䵑揂싂⹚쉆空</w:t>
      </w:r>
      <w:r>
        <w:rPr/>
        <w:t>⡐</w:t>
      </w:r>
      <w:r>
        <w:rPr/>
        <w:t>㮣㴊䍟甹䥎쉚뽖슻䙔懂㚏䵺⭹盂坂☤㝋晧㏂睧灐啃␪䙎쉾〤䡦㮥␮㡖吺剠曂쉒㔮势轃扐墱쉉쉂兔䟂숰땎</w:t>
      </w:r>
      <w:r>
        <w:rPr/>
        <w:t>ⲻ</w:t>
      </w:r>
      <w:r>
        <w:rPr/>
        <w:t>轘㡭䝱睯⍾乗긦㬦⫎⫍㙳坴䎵穡䓂⹬㇂柂ꍗ瘴ㄨ네쉭</w:t>
      </w:r>
      <w:r>
        <w:rPr/>
        <w:t>ⵁ</w:t>
      </w:r>
      <w:r>
        <w:rPr/>
        <w:t>䃂䍪껍쉄㑗朶䔣彲奢値䠦爫䒻堵쉅祅忂䣃</w:t>
      </w:r>
      <w:r>
        <w:rPr/>
        <w:t>ⲥ</w:t>
      </w:r>
      <w:r>
        <w:rPr/>
        <w:t>䌥㥅䥵숹쉧쉱琱癒區㑈䩞㥪쉨㥤嫂㞥窩쉶╨獂촽悘故⩙⽗剗轠㵞失䞩깶㢿嘺</w:t>
      </w:r>
      <w:r>
        <w:rPr/>
        <w:t>ꥂ</w:t>
      </w:r>
      <w:r>
        <w:rPr/>
        <w:t>䌸呁䀮</w:t>
      </w:r>
      <w:r>
        <w:rPr/>
        <w:t>⡧</w:t>
      </w:r>
      <w:r>
        <w:rPr/>
        <w:t>㏎䅍㭸典⌫뿂䳂䕘쉚繁쉌浓䙹㍄</w:t>
      </w:r>
      <w:r>
        <w:rPr/>
        <w:t>ⱶ</w:t>
      </w:r>
      <w:r>
        <w:rPr/>
        <w:t>⽠ꅤ瞵睮쉷⍌䙷总㑊慶楹渴䴣</w:t>
      </w:r>
      <w:r>
        <w:rPr/>
        <w:t>⡣</w:t>
      </w:r>
      <w:r>
        <w:rPr/>
        <w:t>飂䥗</w:t>
      </w:r>
      <w:r>
        <w:rPr/>
        <w:t>ꔸ</w:t>
      </w:r>
      <w:r>
        <w:rPr/>
        <w:t>쉷卞懂灪䠽橢㵋쌻呟⼤⭅䭭쏂㭆坯単㑀뼯쉧摫╇㥃䥍</w:t>
      </w:r>
      <w:r>
        <w:rPr/>
        <w:t>ꤤ</w:t>
      </w:r>
      <w:r>
        <w:rPr/>
        <w:t>䵩긮䅯潦摶㥫洶</w:t>
      </w:r>
      <w:r>
        <w:rPr/>
        <w:t>ⱙ┸</w:t>
      </w:r>
      <w:r>
        <w:rPr/>
        <w:t>恴㪘╥参㵠珂쉤쉞⩺㨣焮쉢欻뭨㑀榡싂⩉⒵䏍䡧䨺瘥嘣⥳</w:t>
      </w:r>
      <w:r>
        <w:rPr/>
        <w:t>꧃</w:t>
      </w:r>
      <w:r>
        <w:rPr/>
        <w:t>㙗싂啈⼽䕘⒵</w:t>
      </w:r>
      <w:r>
        <w:rPr/>
        <w:t>Ⱔ</w:t>
      </w:r>
      <w:r>
        <w:rPr/>
        <w:t>堷䚡䩞佥迂뭒栺悩助呠슩⒥湅倣㖘敇⸣烂歬燂㵂╱⼱椥牭碣䈩㢥슱㢬晆⩡슏破亻䍾狂䠶칈啌ꥩ⭗彠灁</w:t>
      </w:r>
      <w:r>
        <w:rPr/>
        <w:t>꧂</w:t>
      </w:r>
      <w:r>
        <w:rPr/>
        <w:t>⡐</w:t>
      </w:r>
      <w:r>
        <w:rPr/>
        <w:t>ㅢ磂슬╁凃㵗夬쉂䥡漮䦥到䱗걬슩쉬幷땟攬䱴偙晥⿂颣乄積厡ば㜲轥噊㭇⩲塞䩓䁷敧弳㉱摫</w:t>
      </w:r>
      <w:r>
        <w:rPr/>
        <w:t>⡚</w:t>
      </w:r>
      <w:r>
        <w:rPr/>
        <w:t>쉆嘷穧吳䵧䩙卆컂⹄坖츱允繗䵕㩕ㅲ⩶䜯嘽슣奕獑딴狍ꅮ⿂帮卯攩걂츶⯂쉐偒</w:t>
      </w:r>
      <w:r>
        <w:rPr/>
        <w:t>ⷂ</w:t>
      </w:r>
      <w:r>
        <w:rPr/>
        <w:t>墩潬䁉䑅묻㩗땲咥䧂剱⽵坒䡺弸淃㥚卯숳栮䌶獱㦡䍒쉸瑇䕺㕮⍬睮숴뭓务搯⽘願六瓂䠽瞩欣갲㌤ㅅ䭆辮⯂剐㭎䴫䙸偠넳뿂ꍂ狃弸䉁削╾瑆揂幐쉶⼭祠允橸㎣䋂庘轾呷쉆乳쉃䒻题슻⺩녬䤪潎</w:t>
      </w:r>
      <w:r>
        <w:rPr/>
        <w:t>ꖘ</w:t>
      </w:r>
      <w:r>
        <w:rPr/>
        <w:t>凂쵯딲㌤惎熻쉄⩈녋ㄽ䕠딦㜴숷杊患畅</w:t>
      </w:r>
      <w:r>
        <w:rPr/>
        <w:t>ꔳ⨵</w:t>
      </w:r>
      <w:r>
        <w:rPr/>
        <w:t>쉦セ档☽喿</w:t>
      </w:r>
      <w:r>
        <w:rPr/>
        <w:t>⡙</w:t>
      </w:r>
      <w:r>
        <w:rPr/>
        <w:t>䲻⯃숤숱慵녳嫂습則睢땚爮땸</w:t>
      </w:r>
      <w:r>
        <w:rPr/>
        <w:t>ꤶ</w:t>
      </w:r>
      <w:r>
        <w:rPr/>
        <w:t>忂츶侥쉋䡓坁녘擂⼣枩厡䰴抿啐⩥䔷⒏싍칀撏⪵晫纵斘딶땬哃捘⍒焷䱧╬䥱┰䑭䕫⭗숨梏㈥뼽竂썉숫␊⵺䵨ば䥗싂抬ꍕ㭇⤵䥳깴묪쉂戴參凂欪⛂捺쌦呔爸煉쉤䙒캩慣啥⹸㕫丮㔫稷⹘</w:t>
      </w:r>
      <w:r>
        <w:rPr/>
        <w:t>ꕱ</w:t>
      </w:r>
      <w:r>
        <w:rPr/>
        <w:t>湵畵썲棂䩑䂏䣂䈲嗂懂䢿瑞뭆繱椯唰䑠숻南犩祕狂⹨ꌲ뼥뽆噷煫</w:t>
      </w:r>
      <w:r>
        <w:rPr/>
        <w:t>⡯</w:t>
      </w:r>
      <w:r>
        <w:rPr/>
        <w:t>䐬噥숺夣卥</w:t>
      </w:r>
      <w:r>
        <w:rPr/>
        <w:t>ꕲ</w:t>
      </w:r>
      <w:r>
        <w:rPr/>
        <w:t>뿎ㅍ即咮碡ꌭ䘻序噶く塄쉕㒮頭⹥䈺녫娫칶疬䨯</w:t>
      </w:r>
      <w:r>
        <w:rPr/>
        <w:t>ꤣ</w:t>
      </w:r>
      <w:r>
        <w:rPr/>
        <w:t>杸ㆿ穧</w:t>
      </w:r>
      <w:r>
        <w:rPr/>
        <w:t>ⰲ</w:t>
      </w:r>
      <w:r>
        <w:rPr/>
        <w:t>㏃㜱㘪䠶呺싂潇昺忂睾吺␮</w:t>
      </w:r>
      <w:r>
        <w:rPr/>
        <w:t>⠫</w:t>
      </w:r>
      <w:r>
        <w:rPr/>
        <w:t>ꍣ轨頣⽹敺</w:t>
      </w:r>
      <w:r>
        <w:rPr/>
        <w:t>ꤩ</w:t>
      </w:r>
      <w:r>
        <w:rPr/>
        <w:t>獞ꥨ佂컂㵡稤樤桡䌥꥖畠帶</w:t>
      </w:r>
      <w:r>
        <w:rPr/>
        <w:t>ⱥ</w:t>
      </w:r>
      <w:r>
        <w:rPr/>
        <w:t>轖쉾㎣摟渪뭙輽㘴숥堪橑塳䐽䁦漲敋煒⩩⸰딪㪻㝤瑌㘬癯썖歞坐䑇㕇换兘㕂䏂瘹攳犡愪땭㠺彗㘭攦顑温슩旂煟㥪㝡쉺湅쉮桧但믂稦</w:t>
      </w:r>
      <w:r>
        <w:rPr/>
        <w:t>ⱹ</w:t>
      </w:r>
      <w:r>
        <w:rPr/>
        <w:t>恥⾩癰䴲便截噌氦㇂쉌싂侩쉠䙮幎睺뼽䰦噯椸㡌檡㑠⩌⤸䈭⏂灆㥓䍥䑶ㅲ쉾瀪썄䗂쏂㞏晾䕙ㄭ甮汊ꥧ兮쉏䗂䭅珂敃塆厱ㅤ㝘博奏쵔꺣牺偷⭂쉚䤨ㅦ쉀樴䑍䀭濍焦긤㭰춻㙀甲⨸璬摩㵃轚䥃⨦磂睘杕涩晘⩧䵚숫么剃䨯䡩偍䉸䀨傘♀ぉ㩋愺쉮䙘便つ⮵⹱㝶땏娪⩄䍾</w:t>
      </w:r>
      <w:r>
        <w:rPr/>
        <w:t>ꕨ</w:t>
      </w:r>
      <w:r>
        <w:rPr/>
        <w:t>䭬㭌䑾㴮捗㭸슿㦘숹䡡쉮싂㴪塑⌱ぞ㵆걄⍩剘쉩䑾䱹京</w:t>
      </w:r>
      <w:r>
        <w:rPr/>
        <w:t>ꕊ</w:t>
      </w:r>
      <w:r>
        <w:rPr/>
        <w:t>㭬塀汌쉃㩺繋ꌣ㩶㉞瑊曂</w:t>
      </w:r>
      <w:r>
        <w:rPr/>
        <w:t>ꖩ</w:t>
      </w:r>
      <w:r>
        <w:rPr/>
        <w:t>捥㍨戺┬⵾忂輵⤸佧䎮く〥扑克圳㑘悿␭忂獵䰣</w:t>
      </w:r>
      <w:r>
        <w:rPr/>
        <w:t>Ⱓ</w:t>
      </w:r>
      <w:r>
        <w:rPr/>
        <w:t>쉰噪쉐䰷帣╵⬷⪏夥㦩쵌⫍쉰㛃先汪㈫䤬活欺㥮䬱琽晊⩌繘䅶䭲</w:t>
      </w:r>
      <w:r>
        <w:rPr/>
        <w:t>Ⱔ</w:t>
      </w:r>
      <w:r>
        <w:rPr/>
        <w:t>圹☪䇂</w:t>
      </w:r>
      <w:r>
        <w:rPr/>
        <w:t>⠵☣</w:t>
      </w:r>
      <w:r>
        <w:rPr/>
        <w:t>쵑숻䢥쉧⽐䘹犮㜩爪歪믂㍴쉉汆䉟㉚浊⤰睈妬녕焦頫䩴⽬㡞쉧칙橋뭸㬳쉬顺戶㠶싂洱爥猽嗂癖〉⨥⩵留ꍁ捡呃䐴㉠䑐싂輶쉊歸㉥琰땗ꥱ⹫䴣橙懎猤朮</w:t>
      </w:r>
      <w:r>
        <w:rPr/>
        <w:t>⡑</w:t>
      </w:r>
      <w:r>
        <w:rPr/>
        <w:t>䙾淎㜹呶橢㙇侻무쉌습⴪縳橎匪䡓䩘㋍쵘⬦䅟</w:t>
      </w:r>
      <w:r>
        <w:rPr/>
        <w:t>ꕚ</w:t>
      </w:r>
      <w:r>
        <w:rPr/>
        <w:t>䃂だ䑐㉚䁚㓂쉫㉆塀</w:t>
      </w:r>
      <w:r>
        <w:rPr/>
        <w:t>ⱔ</w:t>
      </w:r>
      <w:r>
        <w:rPr/>
        <w:t>⿃☰义嫂䀺瓂䷂䉳槂♵煬䥒穧塴쉕춱칰㝢顳婍</w:t>
      </w:r>
      <w:r>
        <w:rPr/>
        <w:t>⠽</w:t>
      </w:r>
      <w:r>
        <w:rPr/>
        <w:t>輊㡡䉒睎⽳獎庻喻⺿넱▩⍳慁⌥</w:t>
      </w:r>
      <w:r>
        <w:rPr/>
        <w:t>ⱏ</w:t>
      </w:r>
      <w:r>
        <w:rPr/>
        <w:t>ꅙ⩂杢掣䁳儹⸪塸摂쉓刲⽴넩䖡⭱栥噅건숻㣂硐䅮彸偆櫂쉥쉈中嘮䱰㈨沮䍅넪숪믂㕈䉫ꍆ熥뽏쉙䙢䙪顴䰲⏂♕䇍拂帽祣㧂</w:t>
      </w:r>
      <w:r>
        <w:rPr/>
        <w:t>ⱄ</w:t>
      </w:r>
      <w:r>
        <w:rPr/>
        <w:t>㭯쉆斥╌炩桇剕⩏皣灆潎</w:t>
      </w:r>
      <w:r>
        <w:rPr/>
        <w:t>ꤪ</w:t>
      </w:r>
      <w:r>
        <w:rPr/>
        <w:t>杙</w:t>
      </w:r>
      <w:r>
        <w:rPr/>
        <w:t>⣃</w:t>
      </w:r>
      <w:r>
        <w:rPr/>
        <w:t>牲촳䨵␫楖渪吱䁦壂橆䥃㠦⑭愪㗂▩⭏彫䴳㔽坋쉟╍쵐썂輷╈뽫䎬䆘塸</w:t>
      </w:r>
      <w:r>
        <w:rPr/>
        <w:t>ꔴ</w:t>
      </w:r>
      <w:r>
        <w:rPr/>
        <w:t>怶쵖㭈嘽䅨塞顉橀쉔</w:t>
      </w:r>
      <w:r>
        <w:rPr/>
        <w:t>ꤩ</w:t>
      </w:r>
      <w:r>
        <w:rPr/>
        <w:t>槂쉤</w:t>
      </w:r>
      <w:r>
        <w:rPr/>
        <w:t>ꕘ╸</w:t>
      </w:r>
      <w:r>
        <w:rPr/>
        <w:t>哂惍味䭡檮╇䝶穄飂⬹洦</w:t>
      </w:r>
      <w:r>
        <w:rPr/>
        <w:t>ꤥ</w:t>
      </w:r>
      <w:r>
        <w:rPr/>
        <w:t>놡⤬呃猥</w:t>
      </w:r>
      <w:r>
        <w:rPr/>
        <w:t>⡰</w:t>
      </w:r>
      <w:r>
        <w:rPr/>
        <w:t>숩㬬浶甴㑣癃䭢뭀⽨⬶唱ꎮ頦䙳䤽䋂ꍱ参쉯㟂쉞冩奮佉䭎䉫땈쉥犣⼯烂咬촯泂戵䱾㤵癔斏㐪䃂璩묬橙㟂頲슘ꌬ淂</w:t>
      </w:r>
      <w:r>
        <w:rPr/>
        <w:t>ⱀ</w:t>
      </w:r>
      <w:r>
        <w:rPr/>
        <w:t>杈曂痂</w:t>
      </w:r>
      <w:r>
        <w:rPr/>
        <w:t>ⵁ</w:t>
      </w:r>
      <w:r>
        <w:rPr/>
        <w:t>䖥侵</w:t>
      </w:r>
      <w:r>
        <w:rPr/>
        <w:t>ⱺ</w:t>
      </w:r>
      <w:r>
        <w:rPr/>
        <w:t>썷㡷⼳⩚掿䕑⮿収圩ꆡ㢿恩䵊⽍䀣⭣㮬慥匩㛂縵슻</w:t>
      </w:r>
      <w:r>
        <w:rPr/>
        <w:t>ⱑ</w:t>
      </w:r>
      <w:r>
        <w:rPr/>
        <w:t>恏匽숪偖牙㵩㩟䩹㵤區携䐦싂싃穴匩慂䉴喿頻싂㕋䒩朱抣䔬噧㙄⬲所⸬䳂擂䮱䍘偨江䥕䖩㚿啡嚏㝆縹쉐兎싂</w:t>
      </w:r>
      <w:r>
        <w:rPr/>
        <w:t>ꕡ</w:t>
      </w:r>
      <w:r>
        <w:rPr/>
        <w:t>睥咏㕬썚浌呂挲晟偓㏂摐畟䣂칦䶮䴯湉祩⥱䅲攥䱟쉕㩴稰慊㢡딫</w:t>
      </w:r>
      <w:r>
        <w:rPr/>
        <w:t>ꤪ</w:t>
      </w:r>
      <w:r>
        <w:rPr/>
        <w:t>䥵㈹뽠ꇂ牣숥㓂슮⍬㇂顗䞻泂숨瀵纻䕀쉁䬯䲬塔쉤怰穗并쉥珂깗畸㥭城轇䵠⹨晹皿⺻⑴숰椮♀쉞</w:t>
      </w:r>
      <w:r>
        <w:rPr/>
        <w:t>Ⳃ</w:t>
      </w:r>
      <w:r>
        <w:rPr/>
        <w:t>㯂쉗쉙㏂뽊䁂祟塵</w:t>
      </w:r>
      <w:r>
        <w:rPr/>
        <w:t>ꥒ</w:t>
      </w:r>
      <w:r>
        <w:rPr/>
        <w:t>汓♉瑧㤨扖㔪晁啹硰喻㍀␹싃㖥彚츩旍걕杋䥂숺儬畧眽㘣䭸䴤硰颡绎▿⽚牂쉩䕩顧䍉剞稦⯃</w:t>
      </w:r>
      <w:r>
        <w:rPr/>
        <w:t>ⱡ</w:t>
      </w:r>
      <w:r>
        <w:rPr/>
        <w:t>ⵊ⭱</w:t>
      </w:r>
      <w:r>
        <w:rPr/>
        <w:t>䥙⨽</w:t>
      </w:r>
      <w:r>
        <w:rPr/>
        <w:t>꧂</w:t>
      </w:r>
      <w:r>
        <w:rPr/>
        <w:t>쉾썗⥧쉞䘱ㅫ</w:t>
      </w:r>
      <w:r>
        <w:rPr/>
        <w:t>Ɑ</w:t>
      </w:r>
      <w:r>
        <w:rPr/>
        <w:t>禩䡟㕭쏂쉑乥呔䁯㩯男쉸㭠숽</w:t>
      </w:r>
      <w:r>
        <w:rPr/>
        <w:t>ⶻ</w:t>
      </w:r>
      <w:r>
        <w:rPr/>
        <w:t>乶硊뮥䑍剒橴숽斬쉶䄮澱⫃⌳瞣슘ꥣ栺睍䨫楧⥐싂敗</w:t>
      </w:r>
      <w:r>
        <w:rPr/>
        <w:t>ⵃ</w:t>
      </w:r>
      <w:r>
        <w:rPr/>
        <w:t>쉯灢</w:t>
      </w:r>
      <w:r>
        <w:rPr/>
        <w:t>ꤨ</w:t>
      </w:r>
      <w:r>
        <w:rPr/>
        <w:t>녞犩䥊䳂숻乺⩌帯楋숻䉓啶揂桩숳㌴슬䈱갨㢘幇潧쵇睬榻瘯搪</w:t>
      </w:r>
      <w:r>
        <w:rPr/>
        <w:t>ꖩ⍦</w:t>
      </w:r>
      <w:r>
        <w:rPr/>
        <w:t>쉍輥婮敶㈽쉕䚡⹣䁒쉂꺵⩸礤刷污奇䍅䊿此ヂ숸喵䍧</w:t>
      </w:r>
      <w:r>
        <w:rPr/>
        <w:t>ⷃ</w:t>
      </w:r>
      <w:r>
        <w:rPr/>
        <w:t>窻</w:t>
      </w:r>
      <w:r>
        <w:rPr/>
        <w:t>Ⲭ</w:t>
      </w:r>
      <w:r>
        <w:rPr/>
        <w:t>䡭㍃㮱⽌塵壂䁷㫂숊䑳兠䥤쉰㍭噐䦻颿楠췂偤숰睁湪哂㕣欭숸漭颥晷싂町䥗颣곃⭙煉亵넵偆狂呅⍱䕕轞㙒䐵⬤⍩숴쉣⸨⵱썃洭㞿⍦䙸</w:t>
      </w:r>
      <w:r>
        <w:rPr/>
        <w:t>ꕹ</w:t>
      </w:r>
      <w:r>
        <w:rPr/>
        <w:t>ꅊ⩖쉋焪楷⨪⺻欫⑋⵾歊䱀☺䕭瞩⩔励䮏㏂쏍咣漲䝈䫂勎⥓긫䱕䩩㙴嫂⭦㉃㍗朣</w:t>
      </w:r>
      <w:r>
        <w:rPr/>
        <w:t>ⲩ</w:t>
      </w:r>
      <w:r>
        <w:rPr/>
        <w:t>쌲婔硐慚㥫춏瞩⍶壂䌮杓⦩䷂⬭晫ネ轘么䣂㕂뽐䭁汦⮏汾掮䭶盂䵘䶿␪䒏㑥싂䵫祕䥁</w:t>
      </w:r>
      <w:r>
        <w:rPr/>
        <w:t>ꕕ</w:t>
      </w:r>
      <w:r>
        <w:rPr/>
        <w:t>㓂璣杖囂礫㍧뼯⬱䘨♙긬㍎䶻壂칫彠⿂瑭쉸⩅䷂偑浲⸩慵㜱痂놩䕌㥐潀攻揂㙚佰恖쌮</w:t>
      </w:r>
      <w:r>
        <w:rPr/>
        <w:t>Ⱞ</w:t>
      </w:r>
      <w:r>
        <w:rPr/>
        <w:t>䍤䩧坈싃썇췂卉쉓䤰塏奇㐨浂쌱剣Ⓜ乪桺층䡪㙏숳␶뼸䝤ꄪ䍋瀦쉊療㕴汑眤瓂妥숳囃扣슿䙉㡬䱶戻奣恱椱㑅췂塾硠佀숮⎡䍩쉦㥬䊮㷂⾿湡뭵⨲䀷碩扟曃卓乩儩佫䄩䕕ꌫ猪塤뗂⧂塔딣丵⨰䧂滂싍슱♃㚮ꅌ쉵亏⚮</w:t>
      </w:r>
      <w:r>
        <w:rPr/>
        <w:t>⠰⍬</w:t>
      </w:r>
      <w:r>
        <w:rPr/>
        <w:t>輵煔懂㭢ㄨ⻎䣎䚬灩䡁灺㑲녠瘮</w:t>
      </w:r>
      <w:r>
        <w:rPr/>
        <w:t>ⴵ꧂</w:t>
      </w:r>
      <w:r>
        <w:rPr/>
        <w:t>步믂䙑关⩑⩙獖祭㝳䭫乓쉞ꥶ䳍ꇂ湴㑌䦱癮넬쉶뼥擂쉹㩄⩆僂䉯秂썢䄶숫劵뼫㠸圫ㄳ䑺싂쵯䴪쉎</w:t>
      </w:r>
      <w:r>
        <w:rPr/>
        <w:t>ꤣ</w:t>
      </w:r>
      <w:r>
        <w:rPr/>
        <w:t>깩⑬</w:t>
      </w:r>
      <w:r>
        <w:rPr/>
        <w:t>ꔳ</w:t>
      </w:r>
      <w:r>
        <w:rPr/>
        <w:t>瞩䙤婤</w:t>
      </w:r>
      <w:r>
        <w:rPr/>
        <w:t>Ⱜ</w:t>
      </w:r>
      <w:r>
        <w:rPr/>
        <w:t>쉟懂썩卐</w:t>
      </w:r>
      <w:r>
        <w:rPr/>
        <w:t>Ⳃ</w:t>
      </w:r>
      <w:r>
        <w:rPr/>
        <w:t>啘抏⤣呲⯎걢䅥칆瑇⨪⍹⯂旍頹晖橋弩佬⴪</w:t>
      </w:r>
      <w:r>
        <w:rPr/>
        <w:t>ⱦ</w:t>
      </w:r>
      <w:r>
        <w:rPr/>
        <w:t>㎮싂⼫椦쉡匦百ꅹ敷ㅊ걩丽슥晕剥乖쉈쉤䉁僂㈹滂睑䡊坉癔歗摃囍息呄硄ꍣ䡧㕞쉰</w:t>
      </w:r>
      <w:r>
        <w:rPr/>
        <w:t>ⱅ</w:t>
      </w:r>
      <w:r>
        <w:rPr/>
        <w:t>祗뭄坂獢</w:t>
      </w:r>
      <w:r>
        <w:rPr/>
        <w:t>ꗍ</w:t>
      </w:r>
      <w:r>
        <w:rPr/>
        <w:t>䙡渵딵潫䐤顶</w:t>
      </w:r>
      <w:r>
        <w:rPr/>
        <w:t>ꥉ</w:t>
      </w:r>
      <w:r>
        <w:rPr/>
        <w:t>繐穑䁩䢵䭯捩㉙煔䱦止숭朤参䑗㭸瑌⼵恙⭊䙶娫쉮櫂烂슣䙤甲䭓捄⴫</w:t>
      </w:r>
      <w:r>
        <w:rPr/>
        <w:t>Ⱓ</w:t>
      </w:r>
      <w:r>
        <w:rPr/>
        <w:t>渲橫ꍱ瑒㩑癴싂梩⹎ꍉ䠥䍞䅍ꥣ⦩玻쉦쉟䑘轌䮣全㭊쉔戥⸩矂㢏柂</w:t>
      </w:r>
      <w:r>
        <w:rPr/>
        <w:t>ⵈ</w:t>
      </w:r>
      <w:r>
        <w:rPr/>
        <w:t>슱礣䅙㑡⑘⯂改䈽婹媏庩⫂뽤</w:t>
      </w:r>
      <w:r>
        <w:rPr/>
        <w:t>ꗂ</w:t>
      </w:r>
      <w:r>
        <w:rPr/>
        <w:t>䅘樮㌪刯䷂溩쉆㘯</w:t>
      </w:r>
      <w:r>
        <w:rPr/>
        <w:t>ꥍ</w:t>
      </w:r>
      <w:r>
        <w:rPr/>
        <w:t>㘹煃숻믂八允頨䑔轪祅ꇂ穀搰呢澿堻⩈䅲佉牵숽㴻瀨깕栰䍵䥦轑㣍쉖녠璿뼊쉭啪䉯夬眣</w:t>
      </w:r>
      <w:r>
        <w:rPr/>
        <w:t>ⳃ</w:t>
      </w:r>
      <w:r>
        <w:rPr/>
        <w:t>㭟슥秎卧槃兲</w:t>
      </w:r>
      <w:r>
        <w:rPr/>
        <w:t>ꥈ⌶</w:t>
      </w:r>
      <w:r>
        <w:rPr/>
        <w:t>欳楒甶橍䙞┷暿竂㤶忂戮䩮뼴徥⽗싂咩숦敍㵇㑑㩘牑쵩呂摶凂㔮睷瓂쉠깡㴻쌻㩃㩮凂쉯䈷⩠숽杊杪⍉参坹懂儭昸췂優ꥯ䠶祲슻싂噫嘻㕧갮䏂뼹轭灤囂婯㙠슡晁</w:t>
      </w:r>
      <w:r>
        <w:rPr/>
        <w:t>ⵅ</w:t>
      </w:r>
      <w:r>
        <w:rPr/>
        <w:t>朵㙣捺䴪䠪⼳㨯轩樲収③곂婗⩙皿쉤⪥弱繠쉒슬搸啐ꄥ湩摘ꍣ㇂轞恶㢬兏⩕㍚攷滂刭ꇂ掱啤䂿㢏䎣</w:t>
      </w:r>
      <w:r>
        <w:rPr/>
        <w:t>ꤻ</w:t>
      </w:r>
      <w:r>
        <w:rPr/>
        <w:t>캡僂㴥䩤쉵僂㡨ꆮ䔰슡䵘㑄扲칟걌娤䁂浠䵲쉏㈽澡</w:t>
      </w:r>
      <w:r>
        <w:rPr/>
        <w:t>ⵄ⩣</w:t>
      </w:r>
      <w:r>
        <w:rPr/>
        <w:t>㙳쉤䞩晙</w:t>
      </w:r>
      <w:r>
        <w:rPr/>
        <w:t>ꤦ</w:t>
      </w:r>
      <w:r>
        <w:rPr/>
        <w:t>慥쉑㤦歍彎숸墬橀㑤䯍╢숻揂癐扳爽㐫刷숨怦♢猪买慙畾扺䵐执旂坈䥘곍습䥲긽搩婮⽤㥩戣⼱䈣쌴㭄䕳䭮坩瘦뭦뮡㈭</w:t>
      </w:r>
      <w:r>
        <w:rPr/>
        <w:t>ⱸ⩧</w:t>
      </w:r>
      <w:r>
        <w:rPr/>
        <w:t>兌</w:t>
      </w:r>
      <w:r>
        <w:rPr/>
        <w:t>ⴲ</w:t>
      </w:r>
      <w:r>
        <w:rPr/>
        <w:t>剩瑤楺䡣偫䝮李싎悿뇂睞慩汤䙸㘬癰쉩䜹</w:t>
      </w:r>
      <w:r>
        <w:rPr/>
        <w:t>ꦣ</w:t>
      </w:r>
      <w:r>
        <w:rPr/>
        <w:t>ꍰ䙓顯懃썖线ꍕ圫걅㔰㗍␶䰫堵◍걚싂䅄䅺商硞机䀻쉎卤ꍎ㓂</w:t>
      </w:r>
      <w:r>
        <w:rPr/>
        <w:t>꧍</w:t>
      </w:r>
      <w:r>
        <w:rPr/>
        <w:t>煪ꥹ⹍☥睠溿猥㘹⧂㢱쵁</w:t>
      </w:r>
      <w:r>
        <w:rPr/>
        <w:t>ⵒ</w:t>
      </w:r>
      <w:r>
        <w:rPr/>
        <w:t>樲杚敳䄵呶⩢囂䑙䠷</w:t>
      </w:r>
      <w:r>
        <w:rPr/>
        <w:t>Ⱕ</w:t>
      </w:r>
      <w:r>
        <w:rPr/>
        <w:t>栵쉱숨</w:t>
      </w:r>
      <w:r>
        <w:rPr/>
        <w:t>ꦩ</w:t>
      </w:r>
      <w:r>
        <w:rPr/>
        <w:t>迂爳</w:t>
      </w:r>
      <w:r>
        <w:rPr/>
        <w:t>⡔</w:t>
      </w:r>
      <w:r>
        <w:rPr/>
        <w:t>溻촨畾</w:t>
      </w:r>
      <w:r>
        <w:rPr/>
        <w:t>Ⱟ</w:t>
      </w:r>
      <w:r>
        <w:rPr/>
        <w:t>摁싂䎬㭂㠭쉕婃䅣⭙創긬</w:t>
      </w:r>
      <w:r>
        <w:rPr/>
        <w:t>ꕉ</w:t>
      </w:r>
      <w:r>
        <w:rPr/>
        <w:t>㈻╨朶潒뽞殘吻呰歐┳噄䘫卪奈婦⭒浌厮⽑䍢䕰堮癍㙗㭙扮焳</w:t>
      </w:r>
      <w:r>
        <w:rPr/>
        <w:t>ꗂ</w:t>
      </w:r>
      <w:r>
        <w:rPr/>
        <w:t>䩳⤨♆㑅㙠㐦⽮卪㋂晉</w:t>
      </w:r>
      <w:r>
        <w:rPr/>
        <w:t>ꕁ</w:t>
      </w:r>
      <w:r>
        <w:rPr/>
        <w:t>䤮긤䥤䱍婪㏂癓昩䅬⽫璻䵀溩佔ꄦ吤⬮⭫뮘㝥ꍦꍱ</w:t>
      </w:r>
      <w:r>
        <w:rPr/>
        <w:t>ꥑ</w:t>
      </w:r>
      <w:r>
        <w:rPr/>
        <w:t>爳썠⽺卭幌꺩⩸唳⹔䡭晕顄⑲␸䑌奅믂䚡</w:t>
      </w:r>
      <w:r>
        <w:rPr/>
        <w:t>ꤹ</w:t>
      </w:r>
      <w:r>
        <w:rPr/>
        <w:t>숮</w:t>
      </w:r>
      <w:r>
        <w:rPr/>
        <w:t>ꦻ</w:t>
      </w:r>
      <w:r>
        <w:rPr/>
        <w:t>䁨⽍彇椫</w:t>
      </w:r>
      <w:r>
        <w:rPr/>
        <w:t>⡾</w:t>
      </w:r>
      <w:r>
        <w:rPr/>
        <w:t>ꦥ</w:t>
      </w:r>
      <w:r>
        <w:rPr/>
        <w:t>伮〈┷쉑썤坓瘺⽱⩩䴤嚬㌽么兎伨ꌨ印껂根㒥쉯㘨쉬辩숬嗍</w:t>
      </w:r>
      <w:r>
        <w:rPr/>
        <w:t>ꖣ</w:t>
      </w:r>
      <w:r>
        <w:rPr/>
        <w:t>㌯漦卵㐵䉈濂憮䘣䁥땣㉡橢䖡杵倷坭䓂쉣슮숳噊瓂뭓照땭䢱㴫쌲쉇儶刹権숩ꅶ廂⍺眬晤㭢</w:t>
      </w:r>
      <w:r>
        <w:rPr/>
        <w:t>ꖿ</w:t>
      </w:r>
      <w:r>
        <w:rPr/>
        <w:t>㉴楓╒⦮䇂〦幄呃乭䖩넸</w:t>
      </w:r>
      <w:r>
        <w:rPr/>
        <w:t>Ⱜ⍖</w:t>
      </w:r>
      <w:r>
        <w:rPr/>
        <w:t>땫䑑⭕牰㤳礣ꅀ녙嗂櫂䥰澮⑤瀴</w:t>
      </w:r>
      <w:r>
        <w:rPr/>
        <w:t>ꖱ</w:t>
      </w:r>
      <w:r>
        <w:rPr/>
        <w:t>ⳃ</w:t>
      </w:r>
      <w:r>
        <w:rPr/>
        <w:t>㧂稸涿䕘㧂䁎佲뭣卬偸䁆㣍ㅏ欯㜩澻塾煩偡忂䮻ガ猊쌶뼷㦬㡊㙡䗂㩕䘬临딣䨸춿</w:t>
      </w:r>
      <w:r>
        <w:rPr/>
        <w:t>⡃</w:t>
      </w:r>
      <w:r>
        <w:rPr/>
        <w:t>꧂</w:t>
      </w:r>
      <w:r>
        <w:rPr/>
        <w:t>禩割䨱慵녎⸩</w:t>
      </w:r>
      <w:r>
        <w:rPr/>
        <w:t>ꥃ</w:t>
      </w:r>
      <w:r>
        <w:rPr/>
        <w:t>땧숦壂놩瀪獒琣硰숸斩玡奀畚瑯甪䝮澮⤦갪쉟쉐䁶愫穐㣂㉩㌩恞夯쉩</w:t>
      </w:r>
      <w:r>
        <w:rPr/>
        <w:t>Ɽ</w:t>
      </w:r>
      <w:r>
        <w:rPr/>
        <w:t>做坴䍫⯂</w:t>
      </w:r>
      <w:r>
        <w:rPr/>
        <w:t>ꔭ</w:t>
      </w:r>
      <w:r>
        <w:rPr/>
        <w:t>ⱖ⹎</w:t>
      </w:r>
      <w:r>
        <w:rPr/>
        <w:t>뾘忂䜥ぱ</w:t>
      </w:r>
      <w:r>
        <w:rPr/>
        <w:t>⡖</w:t>
      </w:r>
      <w:r>
        <w:rPr/>
        <w:t>偪䌭䍪汖繐</w:t>
      </w:r>
      <w:r>
        <w:rPr/>
        <w:t>ⱗ</w:t>
      </w:r>
      <w:r>
        <w:rPr/>
        <w:t>橯</w:t>
      </w:r>
      <w:r>
        <w:rPr/>
        <w:t>ⶩ⍰</w:t>
      </w:r>
      <w:r>
        <w:rPr/>
        <w:t>숣걖䭓〥㭏ꎡ䜴熻</w:t>
      </w:r>
      <w:r>
        <w:rPr/>
        <w:t>ꕴ</w:t>
      </w:r>
      <w:r>
        <w:rPr/>
        <w:t>싂</w:t>
      </w:r>
      <w:r>
        <w:rPr/>
        <w:t>⢿</w:t>
      </w:r>
      <w:r>
        <w:rPr/>
        <w:t>㭘쉗升橙噙佟㭱坮偙숯係캿䄱摱䁵况啕년䈨噫噅</w:t>
      </w:r>
      <w:r>
        <w:rPr/>
        <w:t>ⵇ</w:t>
      </w:r>
      <w:r>
        <w:rPr/>
        <w:t>睰呺䝉䉪⨱摯唹䮩쉭捞⎡⹇彭湰䫂⹢䑘灱⏂抩䑍카焪㝧䔸橘䍦㯂䑪䵭嗂楮楸牷☫䙐㝏侱⹙噃</w:t>
      </w:r>
      <w:r>
        <w:rPr/>
        <w:t>⠺</w:t>
      </w:r>
      <w:r>
        <w:rPr/>
        <w:t>究朳呐䛂</w:t>
      </w:r>
      <w:r>
        <w:rPr/>
        <w:t>ꕑ⩡</w:t>
      </w:r>
      <w:r>
        <w:rPr/>
        <w:t>堻䑣湭쉡⒘⩟</w:t>
      </w:r>
      <w:r>
        <w:rPr/>
        <w:t>Ⱘ⹀</w:t>
      </w:r>
      <w:r>
        <w:rPr/>
        <w:t>瑊쉶坨盍僂쌬棂⽙坫⑀뽴儺컂䰨䱥極橊</w:t>
      </w:r>
      <w:r>
        <w:rPr/>
        <w:t>ⵀ</w:t>
      </w:r>
      <w:r>
        <w:rPr/>
        <w:t>㡔뭮戶洷䮩湰쉠怴ꍉ쉰땊樯㉹㞵桉灴䑘⭅⤯쉄偤╪㊏欬娯浒⥺䱆쌸挺ꏂ⬱卄숷伵ㆵ輶慬硖䬲䵓彋帳⮏</w:t>
      </w:r>
      <w:r>
        <w:rPr/>
        <w:t>ꥆꥍ</w:t>
      </w:r>
      <w:r>
        <w:rPr/>
        <w:t>䉏㓂媬椣䥦䎻剔㕡</w:t>
      </w:r>
      <w:r>
        <w:rPr/>
        <w:t>Ᵽ</w:t>
      </w:r>
      <w:r>
        <w:rPr/>
        <w:t>쉪瀱歲썢繳넷갻</w:t>
      </w:r>
      <w:r>
        <w:rPr/>
        <w:t>ⰲ</w:t>
      </w:r>
      <w:r>
        <w:rPr/>
        <w:t>䟂䱷䝀䅃</w:t>
      </w:r>
      <w:r>
        <w:rPr/>
        <w:t>ꕱ</w:t>
      </w:r>
      <w:r>
        <w:rPr/>
        <w:t>歚⍾㙗㍯恒壂帪⭮僎ꍵ䔽呷숣姂竂쉣㥧䱘姂楊偔囃</w:t>
      </w:r>
      <w:r>
        <w:rPr/>
        <w:t>ꥉ</w:t>
      </w:r>
      <w:r>
        <w:rPr/>
        <w:t>燂쉱묺䐱쉅⬩畇湐癶⹨⏂惂䵊싂㯂㚏쉏楘桭毂䜲啌僂漪㭫⛂쵉숷畗塉牖牾㵇㭱ꅢ㥨沵⭭☦㡈쉓湾䝺⩨栮輶ꥠ幸漥磂斘復剋杯䝧숷ꥥ쉧䲡娫⭠婱剎슣摎칵䅂슘穤䲿슮汚曂</w:t>
      </w:r>
      <w:r>
        <w:rPr/>
        <w:t>ⵏ</w:t>
      </w:r>
      <w:r>
        <w:rPr/>
        <w:t>嚡懎渰摴ㄴ佚㕱禮䤸⬭剮칒䥲㥬쉭噙䦬⩤捘强汲묪䔭猹桥⫂㡬⭵⭧桍⹺싎啚浊㉮치渦㔲城䍚뽧廃䁇쉣癚슱⻂묷⫂걭Ⓨ䘫숥汐㝕</w:t>
      </w:r>
      <w:r>
        <w:rPr/>
        <w:t>Ⱚ</w:t>
      </w:r>
      <w:r>
        <w:rPr/>
        <w:t>쉄뗂埂㵓勂싂칰廂싂쉌义煲橐㒘摋扸楮畋㚣冿♳</w:t>
      </w:r>
      <w:r>
        <w:rPr/>
        <w:t>ⵇ</w:t>
      </w:r>
      <w:r>
        <w:rPr/>
        <w:t>숦쉕꺏呑습绂</w:t>
      </w:r>
      <w:r>
        <w:rPr/>
        <w:t>ꕇ␥</w:t>
      </w:r>
      <w:r>
        <w:rPr/>
        <w:t>쉾㨵⯂뽎Ⓨ넦⬮䡑싂瓂㘣顧ꏂ㵢株䕊噉슘圲瑕敇쉍徥㉖䍶⩏㠷剨兀䑹䛂朵♀㑕♕搪ヂ㵄䁲捫束轪䂥猪睧</w:t>
      </w:r>
      <w:r>
        <w:rPr/>
        <w:t>ꕄ</w:t>
      </w:r>
      <w:r>
        <w:rPr/>
        <w:t>瀲䃂䭔㛎⨤䠰癕䙴⪡噶◎惂幚厥潟쉔顢嗂浍啺㉑꺬⸭咿숮嫃쉈堰⽇わ</w:t>
      </w:r>
      <w:r>
        <w:rPr/>
        <w:t>⡸</w:t>
      </w:r>
      <w:r>
        <w:rPr/>
        <w:t>浈䲩䝓煢⬊瓂咻奙剬䖘</w:t>
      </w:r>
      <w:r>
        <w:rPr/>
        <w:t>ⱺ</w:t>
      </w:r>
      <w:r>
        <w:rPr/>
        <w:t>瑉䶱奅䕁ꥲ㍌由䑕⵸㥹㝩䔮娣䙢穟</w:t>
      </w:r>
      <w:r>
        <w:rPr/>
        <w:t>⠷</w:t>
      </w:r>
      <w:r>
        <w:rPr/>
        <w:t>ꄣ뽒␯</w:t>
      </w:r>
      <w:r>
        <w:rPr/>
        <w:t>Ɱ</w:t>
      </w:r>
      <w:r>
        <w:rPr/>
        <w:t>㊿䚏繞掮䝖丨坂䇂⩡卭쉗긨㗍怵塗幭ꍤ</w:t>
      </w:r>
      <w:r>
        <w:rPr/>
        <w:t>ⵢ</w:t>
      </w:r>
      <w:r>
        <w:rPr/>
        <w:t>썦䭒圥㙗⑵㏃</w:t>
      </w:r>
      <w:r>
        <w:rPr/>
        <w:t>꧂</w:t>
      </w:r>
      <w:r>
        <w:rPr/>
        <w:t>뽦繵恠輲⩆弦䱢燂</w:t>
      </w:r>
      <w:r>
        <w:rPr/>
        <w:t>ꕠ</w:t>
      </w:r>
      <w:r>
        <w:rPr/>
        <w:t>犣䠱溿ꥥ幊樽ꍒ堪⎘卍恲㄰㆘㴤湀橏䑚㐳쉇</w:t>
      </w:r>
      <w:r>
        <w:rPr/>
        <w:t>ꕙ</w:t>
      </w:r>
      <w:r>
        <w:rPr/>
        <w:t>ꄹ⬥䕔周傿氰囂妵浤⑞斮슩</w:t>
      </w:r>
      <w:r>
        <w:rPr/>
        <w:t>⡑</w:t>
      </w:r>
      <w:r>
        <w:rPr/>
        <w:t>刦ꎩ䎩䅩歺㩖輦썱䯂噬⺻㙧슣䥰㩲辏䝘䅶ꍞ䁒㪡␴╢猰穮⩹恲⴪炵㩐㢬彊녈깥煦쉙㐳㟂潬微眺䶩噄㩤䝩뭯䥞夵쏂</w:t>
      </w:r>
      <w:r>
        <w:rPr/>
        <w:t>⡮</w:t>
      </w:r>
      <w:r>
        <w:rPr/>
        <w:t>쉙슡긪뭾슻䑵╋숭榩唫㫃即䙪秃䱒䥧汴弮쵃圲顚츶ꍅ䙾习ꥴ祷䭟쉟㈻瞮녆⩇歓⴬厩쉓㘶牄盂杍硉䡘忂䥄忂庥煨䒡睃乞㞥䂵轧ぢ唻</w:t>
      </w:r>
      <w:r>
        <w:rPr/>
        <w:t>ⶱ</w:t>
      </w:r>
      <w:r>
        <w:rPr/>
        <w:t>㭏吱</w:t>
      </w:r>
      <w:r>
        <w:rPr/>
        <w:t>ꕉ</w:t>
      </w:r>
      <w:r>
        <w:rPr/>
        <w:t>忍晸眯ꥢ떩걋⩧꺬㑣㈸珂숯瑏䍫曎假漻컂⯎⤦轥硞䵒枩幘뽧䡟汱姃쉊咘主䋂刪〶刬敤瑯갴곂柂㨨怯⎿䍶妘쉔</w:t>
      </w:r>
      <w:r>
        <w:rPr/>
        <w:t>⢡</w:t>
      </w:r>
      <w:r>
        <w:rPr/>
        <w:t>燂㛂츭뭠䡅㡠涥숴盂㔦䤷</w:t>
      </w:r>
      <w:r>
        <w:rPr/>
        <w:t>⢩</w:t>
      </w:r>
      <w:r>
        <w:rPr/>
        <w:t>灯㉡汒丨㝥昽纥☲⭗睖䗂辩슘䝬</w:t>
      </w:r>
      <w:r>
        <w:rPr/>
        <w:t>⠪</w:t>
      </w:r>
      <w:r>
        <w:rPr/>
        <w:t>啦싃癘땉䎻潚쉯ꥱ넳䙖㍡뼴䵱䒩娩뭂䰪漪䉫〱䧃瘶</w:t>
      </w:r>
      <w:r>
        <w:rPr/>
        <w:t>⣂</w:t>
      </w:r>
      <w:r>
        <w:rPr/>
        <w:t>㴩㎘档㐽⭆煇싂敗歐汗焨</w:t>
      </w:r>
      <w:r>
        <w:rPr/>
        <w:t>ⵯ</w:t>
      </w:r>
      <w:r>
        <w:rPr/>
        <w:t>娹⌬⩔⥁ㅘ깗</w:t>
      </w:r>
      <w:r>
        <w:rPr/>
        <w:t>꧂ꗂ</w:t>
      </w:r>
      <w:r>
        <w:rPr/>
        <w:t>䴮䕖㘬</w:t>
      </w:r>
      <w:r>
        <w:rPr/>
        <w:t>ⲥ</w:t>
      </w:r>
      <w:r>
        <w:rPr/>
        <w:t>瑏䙆瘽煉촫䟂頹넯녔啭流</w:t>
      </w:r>
      <w:r>
        <w:rPr/>
        <w:t>ꦱ</w:t>
      </w:r>
      <w:r>
        <w:rPr/>
        <w:t>䭇⾮㐤㑤♕㍓숫㘥䨰䍊矎竂揂摋卨䕕</w:t>
      </w:r>
      <w:r>
        <w:rPr/>
        <w:t>⠬</w:t>
      </w:r>
      <w:r>
        <w:rPr/>
        <w:t>慑瘬칢洪⴩䲩倹浈潬潋싎⌦㣂䁫쉋㔳숪㉩⛂种㑈創쵒㍚占깉⨳皻帪䩆㝋⫂⩷䘺쉓女硙䮘</w:t>
      </w:r>
      <w:r>
        <w:rPr/>
        <w:t>ⷂ</w:t>
      </w:r>
      <w:r>
        <w:rPr/>
        <w:t>슮⨪砻奩曂쵕㉹쏂⽘뼪湂䵀ꏂㅈ挵숥浞㍀䩢</w:t>
      </w:r>
      <w:r>
        <w:rPr/>
        <w:t>⡸</w:t>
      </w:r>
      <w:r>
        <w:rPr/>
        <w:t>ⵡ</w:t>
      </w:r>
      <w:r>
        <w:rPr/>
        <w:t>潅繎쉨风旂䜰숺毂쉵㕕免䰮㉶㭟皩㬺獇㝅倰瀪㡘溻別쉷ꆘ싂쉯穬⬬䏂䰨獹㜱쉋伹䬩磂檩䦮쉶쉶䵋飂⼽堯疮⼤参炩╲뭈⥢祷䃍幣榻⹸湀㒬䡹牾偶숬汩甪咻琶牐顷眫</w:t>
      </w:r>
      <w:r>
        <w:rPr/>
        <w:t>ꤱ</w:t>
      </w:r>
      <w:r>
        <w:rPr/>
        <w:t>牉顟䋂⭰⽾坶匷䑲塣瘬䫂뽊⑌㥭獀긳湑㓃姂뼷㓂⬲╪炿춘厏숊塠敌砦䝊쉯슩働</w:t>
      </w:r>
      <w:r>
        <w:rPr/>
        <w:t>ⱗ</w:t>
      </w:r>
      <w:r>
        <w:rPr/>
        <w:t>椩</w:t>
      </w:r>
      <w:r>
        <w:rPr/>
        <w:t>꥟</w:t>
      </w:r>
      <w:r>
        <w:rPr/>
        <w:t>癇帥報⭩䡞顙</w:t>
      </w:r>
      <w:r>
        <w:rPr/>
        <w:t>ⵠ</w:t>
      </w:r>
      <w:r>
        <w:rPr/>
        <w:t>㥬猤椴쉗싂潥쌨䑠⪣畃숹堻</w:t>
      </w:r>
      <w:r>
        <w:rPr/>
        <w:t>⠬</w:t>
      </w:r>
      <w:r>
        <w:rPr/>
        <w:t>쉸♥博毂洹䵡</w:t>
      </w:r>
      <w:r>
        <w:rPr/>
        <w:t>ꥐ꤫</w:t>
      </w:r>
      <w:r>
        <w:rPr/>
        <w:t>㡺椶涱堨슱兂썫留⑉</w:t>
      </w:r>
      <w:r>
        <w:rPr/>
        <w:t>⢵</w:t>
      </w:r>
      <w:r>
        <w:rPr/>
        <w:t>㵘䡣痂楍䭕쉈佔颱歲㑁潥◍盂㩾䕍䌴쉦破쉄쵁쉯ꍐ瑗勂䩳㝹슮슥䉞뽯歨噹潪䂩㕫</w:t>
      </w:r>
      <w:r>
        <w:rPr/>
        <w:t>⣂</w:t>
      </w:r>
      <w:r>
        <w:rPr/>
        <w:t>迂奍┰</w:t>
      </w:r>
      <w:r>
        <w:rPr/>
        <w:t>ꤶ</w:t>
      </w:r>
      <w:r>
        <w:rPr/>
        <w:t>危뽪湗⭚劮执⍎</w:t>
      </w:r>
      <w:r>
        <w:rPr/>
        <w:t>꥓</w:t>
      </w:r>
      <w:r>
        <w:rPr/>
        <w:t>揂뿃伥䵍儻쉷城</w:t>
      </w:r>
      <w:r>
        <w:rPr/>
        <w:t>ⱌ</w:t>
      </w:r>
      <w:r>
        <w:rPr/>
        <w:t>쉂徏䖘</w:t>
      </w:r>
      <w:r>
        <w:rPr/>
        <w:t>⡯</w:t>
      </w:r>
      <w:r>
        <w:rPr/>
        <w:t>摲⏂땩䩲싎⭮⩐嫃䤴</w:t>
      </w:r>
      <w:r>
        <w:rPr/>
        <w:t>꥟</w:t>
      </w:r>
      <w:r>
        <w:rPr/>
        <w:t>㵴㌪啟縩놩槂쉒ꍰ䒩懂䎥祷䁏窥䄷磂㙮䑍頭㋍禿</w:t>
      </w:r>
      <w:r>
        <w:rPr/>
        <w:t>ⱈ</w:t>
      </w:r>
      <w:r>
        <w:rPr/>
        <w:t>䤯</w:t>
      </w:r>
      <w:r>
        <w:rPr/>
        <w:t>ⵂ</w:t>
      </w:r>
      <w:r>
        <w:rPr/>
        <w:t>슮</w:t>
      </w:r>
      <w:r>
        <w:rPr/>
        <w:t>ꤹ</w:t>
      </w:r>
      <w:r>
        <w:rPr/>
        <w:t>㕥⬷뽍䥖焵瞱⚥瑺칊䱕乐╸ꅌꅚ砻う䈴⴪⥱憿习熣㌪⍁</w:t>
      </w:r>
      <w:r>
        <w:rPr/>
        <w:t>ꔹ⌴</w:t>
      </w:r>
      <w:r>
        <w:rPr/>
        <w:t>넣䌩畑嘷┦쉭䆣嗂㵭⌷┹⪱縲㌰歐䳍へ瑡犵憩쉦㣂倬ꍹ慒歋攷恗儽싂扒ꥢ⩑㣂熻䍬슮顰쉬쉕</w:t>
      </w:r>
      <w:r>
        <w:rPr/>
        <w:t>꧂</w:t>
      </w:r>
      <w:r>
        <w:rPr/>
        <w:t>㝔辣㝣佐䷂䭮쵞쉁仂⨹㌱〣칂䠪煊潈쉺㡗䔥</w:t>
      </w:r>
      <w:r>
        <w:rPr/>
        <w:t>ꕪ</w:t>
      </w:r>
      <w:r>
        <w:rPr/>
        <w:t>뾘</w:t>
      </w:r>
      <w:r>
        <w:rPr/>
        <w:t>ⴽ</w:t>
      </w:r>
      <w:r>
        <w:rPr/>
        <w:t>摴伭傱砬牒䧍땴㐰캏㉀久㔴焬⭈䍳쉉⦥焴䅖劘剷濂䜱䧂㣂歊䥔嘹塰넦ꍗ愰席⩁卓㩅捄桺彶呮</w:t>
      </w:r>
      <w:r>
        <w:rPr/>
        <w:t>ⰽ♲</w:t>
      </w:r>
      <w:r>
        <w:rPr/>
        <w:t>凍啚䈩⤺劮圶㥃畸䝲㥙漯싂⪣썊䬷㦥䝢䌮</w:t>
      </w:r>
      <w:r>
        <w:rPr/>
        <w:t>ꤹ</w:t>
      </w:r>
      <w:r>
        <w:rPr/>
        <w:t>숥潸杫圴氺汓捆猺㕌㩪奴쉐숰穸啖廂磂䊣쉪</w:t>
      </w:r>
      <w:r>
        <w:rPr/>
        <w:t>⡷⴫</w:t>
      </w:r>
      <w:r>
        <w:rPr/>
        <w:t>砫㇂犩ꍂ捌⦿瑢⬷潭㝨㖱欬坯숣呖䍍悩㵋⺥㩰坐獫숦쉰杞煮楫剕⭨廂ꥨ쉩⫂睉毂♍䟂斻眱♎繺䭡㧂佔⑌ㄶ싂冬㤲㐺쉁⌸昣頤斬㡪</w:t>
      </w:r>
      <w:r>
        <w:rPr/>
        <w:t>ꥊ</w:t>
      </w:r>
      <w:r>
        <w:rPr/>
        <w:t>ꥰ捥䊏</w:t>
      </w:r>
      <w:r>
        <w:rPr/>
        <w:t>ꥊ</w:t>
      </w:r>
      <w:r>
        <w:rPr/>
        <w:t>兯坭偄癐䵔⩣⩯쉉窘ㆣ偫㵴捪刵썭㭈땀걅쉧兘刷ㅀ䃂ꅠ悵恓㡔䡦╡扗⤽堯棂㉉溱㡾</w:t>
      </w:r>
      <w:r>
        <w:rPr/>
        <w:t>ⰶ</w:t>
      </w:r>
      <w:r>
        <w:rPr/>
        <w:t>㉅숴轁灭啞</w:t>
      </w:r>
      <w:r>
        <w:rPr/>
        <w:t>ꥀ</w:t>
      </w:r>
      <w:r>
        <w:rPr/>
        <w:t>ꅑ䷂㩀⭎ꅙ⹃㗂ㄲㅊ⍑怪媵摨ꌮ㕒䡏깈墻捌摫颱┫</w:t>
      </w:r>
      <w:r>
        <w:rPr/>
        <w:t>ꕅ</w:t>
      </w:r>
      <w:r>
        <w:rPr/>
        <w:t>㙪</w:t>
      </w:r>
      <w:r>
        <w:rPr/>
        <w:t>ꖘ</w:t>
      </w:r>
      <w:r>
        <w:rPr/>
        <w:t>ㅎ浊쵔沵䴥</w:t>
      </w:r>
      <w:r>
        <w:rPr/>
        <w:t>ꤷ</w:t>
      </w:r>
      <w:r>
        <w:rPr/>
        <w:t>潂卯㥘㵰ꌪ깂썋쵩啫太쉞剟뽢쉺⽢夤</w:t>
      </w:r>
      <w:r>
        <w:rPr/>
        <w:t>ꥍ</w:t>
      </w:r>
      <w:r>
        <w:rPr/>
        <w:t>頪뗂땞稸弣涿숫䢻걓숫枮㵂煶䤴땾㭖⑃玻汃煮쉂䭚猷帷녒䝀</w:t>
      </w:r>
      <w:r>
        <w:rPr/>
        <w:t>Ⳃ⡙</w:t>
      </w:r>
      <w:r>
        <w:rPr/>
        <w:t>幖ꅃ┹⛍䡀⼪䰹忂桡樱뿎</w:t>
      </w:r>
      <w:r>
        <w:rPr/>
        <w:t>ⵊ</w:t>
      </w:r>
      <w:r>
        <w:rPr/>
        <w:t>㡧㔰熵⑗㠊쉫䝨牉硍⌲禡㑖♭怪㡵㙾⚱前㢏㇍牐元稵〫䰤楂䨮䭦核唩䡹㋂で⍆祙凍꺘劵꤮㕊唹䍓㝲춿桫灐땲㩵䈲穃䵀係姍姂氤㮥敎䙊쉪㪣涡⩇绂剹䈷抬䝕沣繒⍯⫍漭䴲婬㓂壂⯂㘪䰥䁥숩埍㟎䙖頥歖妻⏃奷䅤神껂쉴刺</w:t>
      </w:r>
      <w:r>
        <w:rPr/>
        <w:t>ꤣ⭁ꦿ</w:t>
      </w:r>
      <w:r>
        <w:rPr/>
        <w:t>㭔⎵留牲㝇楉塶칂⥏疘搬坺䥩숶畵搻䱊硥숳㠻╦⽋</w:t>
      </w:r>
      <w:r>
        <w:rPr/>
        <w:t>⡋</w:t>
      </w:r>
      <w:r>
        <w:rPr/>
        <w:t>쉕䅲㜺㕍㌺䏎吤슿攱㙳䌤伥浉걆〉䩔桷⑂爹넪⾱悩晓쎿奯㙞剘顙ꅥ捣縪偆䘮婶⥺轄</w:t>
      </w:r>
      <w:r>
        <w:rPr/>
        <w:t>Ⲭ</w:t>
      </w:r>
      <w:r>
        <w:rPr/>
        <w:t>棂睕桒噲갬</w:t>
      </w:r>
      <w:r>
        <w:rPr/>
        <w:t>⠵</w:t>
      </w:r>
      <w:r>
        <w:rPr/>
        <w:t>⽋湯棂幟楙㖬⩴⼤⸺弲抩䁒䘩慗쌣ꍔ쵘묣唷乑</w:t>
      </w:r>
      <w:r>
        <w:rPr/>
        <w:t>⡖┬</w:t>
      </w:r>
      <w:r>
        <w:rPr/>
        <w:t>坯㴮㭱䵊䱚獫㞻䝾슥䩾悮쉥䍳싂䪩숥╍㍑兺숥슣숴猵硵灎敾䄻埂쉪兖慎囎숶ꅧ䖏怭媮</w:t>
      </w:r>
      <w:r>
        <w:rPr/>
        <w:t>Ⱛ</w:t>
      </w:r>
      <w:r>
        <w:rPr/>
        <w:t>匷匭쉧侵㡇洵ㄣ慚㔹쌪ꌣ稩뼣攭庮䓂갨숻ꇂ摔柂</w:t>
      </w:r>
      <w:r>
        <w:rPr/>
        <w:t>ꤸ</w:t>
      </w:r>
      <w:r>
        <w:rPr/>
        <w:t>䢬嚏垩뇂ㅥ</w:t>
      </w:r>
      <w:r>
        <w:rPr/>
        <w:t>ꥁ</w:t>
      </w:r>
      <w:r>
        <w:rPr/>
        <w:t>敄</w:t>
      </w:r>
      <w:r>
        <w:rPr/>
        <w:t>ⴥ</w:t>
      </w:r>
      <w:r>
        <w:rPr/>
        <w:t>쉺牕㩑搱㟂⬣机⽖쉇䀦썸⫂䜨ꍎ悵┥獴梥轙恎䱷⬷ꎣ⍒䱎㜷숵〰椫辬瘥ꍲ嚩獌</w:t>
      </w:r>
      <w:r>
        <w:rPr/>
        <w:t>ⱸ</w:t>
      </w:r>
      <w:r>
        <w:rPr/>
        <w:t>䑥獳恡</w:t>
      </w:r>
      <w:r>
        <w:rPr/>
        <w:t>ꕲ</w:t>
      </w:r>
      <w:r>
        <w:rPr/>
        <w:t>쉅♬⤩息夨埂⽦晈削㥨熬娸幑㩬걎匹뼴晆갬ㅚ㨯䉶䌴⭺买㥙碩䖬㑦硺숪汚拂䜫뽐摏긤㙠</w:t>
      </w:r>
      <w:r>
        <w:rPr/>
        <w:t>ⱋ</w:t>
      </w:r>
      <w:r>
        <w:rPr/>
        <w:t>䑬ㅉ쉆琱⪮쉥樻㝀숮㭦㜪庣숬⩕樫</w:t>
      </w:r>
      <w:r>
        <w:rPr/>
        <w:t>ꦘ┯</w:t>
      </w:r>
      <w:r>
        <w:rPr/>
        <w:t>㞡⽗깨㕈伲䙘뭊㔽떿걂䙡</w:t>
      </w:r>
      <w:r>
        <w:rPr/>
        <w:t>ꥋ⑾</w:t>
      </w:r>
      <w:r>
        <w:rPr/>
        <w:t>㪻嗂㠴姂愵싂憬</w:t>
      </w:r>
      <w:r>
        <w:rPr/>
        <w:t>ⵦ</w:t>
      </w:r>
      <w:r>
        <w:rPr/>
        <w:t>兡㖥쌲偦</w:t>
      </w:r>
      <w:r>
        <w:rPr/>
        <w:t>ꕠ</w:t>
      </w:r>
      <w:r>
        <w:rPr/>
        <w:t>卦⽫惎扉强睘瀭ꥶ⭔本䛂♶☰橣꥕쉁娦猺㡡揂硭싂</w:t>
      </w:r>
      <w:r>
        <w:rPr/>
        <w:t>ⶏ</w:t>
      </w:r>
      <w:r>
        <w:rPr/>
        <w:t>扔䅣뭀㡹乢轘堯䐥䡌娭璩㍢㭗䅥</w:t>
      </w:r>
      <w:r>
        <w:rPr/>
        <w:t>ꕈ</w:t>
      </w:r>
      <w:r>
        <w:rPr/>
        <w:t>䀻쉘䘵獆썑渶┪㝡瞻澵</w:t>
      </w:r>
      <w:r>
        <w:rPr/>
        <w:t>⠦</w:t>
      </w:r>
      <w:r>
        <w:rPr/>
        <w:t>教怪斩㥱仂祚焵넳桵♦偦쉙玘䑵樰깈輪䵰穥슥㷎⽗㥀⸪숵䍊컂窡⯂쉍潈䭲輪䩳琯땈桙⩠灙獡䕓䍊捒硅〶⨻쉌</w:t>
      </w:r>
      <w:r>
        <w:rPr/>
        <w:t>Ⳃ╂</w:t>
      </w:r>
      <w:r>
        <w:rPr/>
        <w:t>轣쉂</w:t>
      </w:r>
      <w:r>
        <w:rPr/>
        <w:t>⠻⩪</w:t>
      </w:r>
      <w:r>
        <w:rPr/>
        <w:t>싂䇂呉㤽奩쌷勂㵚啑捠♠擂</w:t>
      </w:r>
      <w:r>
        <w:rPr/>
        <w:t>⡖</w:t>
      </w:r>
      <w:r>
        <w:rPr/>
        <w:t>漴⫃娹报砫⩮쉔癳湵憣⩗楂婢쉠䍫呓⩇䑍潹⵸嗃</w:t>
      </w:r>
      <w:r>
        <w:rPr/>
        <w:t>ⶬ♴</w:t>
      </w:r>
      <w:r>
        <w:rPr/>
        <w:t>妬쉚⍭㛂洊⪡⼷㇂쉺稷滂咘긯畩⪮砣슩祐䇂〉격ꇂ⼺</w:t>
      </w:r>
      <w:r>
        <w:rPr/>
        <w:t>ꤴ</w:t>
      </w:r>
      <w:r>
        <w:rPr/>
        <w:t>祗六㐮䯂쵡顓劻쉐쵶噣䞿</w:t>
      </w:r>
    </w:p>
    <w:p>
      <w:pPr>
        <w:pStyle w:val="PreformattedText"/>
        <w:bidi w:val="0"/>
        <w:spacing w:before="0" w:after="0"/>
        <w:jc w:val="left"/>
        <w:rPr/>
      </w:pPr>
      <w:r>
        <w:rPr/>
        <w:t>䝕潀쉌殥儥㥔ꇂ捰㍶㨣녒㧂㨦쉶숥儭숸歞㶻唹쌫䭎顾㗂火</w:t>
      </w:r>
      <w:r>
        <w:rPr/>
        <w:t>ꖏ</w:t>
      </w:r>
      <w:r>
        <w:rPr/>
        <w:t>Ⱓ</w:t>
      </w:r>
      <w:r>
        <w:rPr/>
        <w:t>卲溩睆牌칊拂⸣戳竂揎기숪䍑㋎</w:t>
      </w:r>
      <w:r>
        <w:rPr/>
        <w:t>ⱓⳂ</w:t>
      </w:r>
      <w:r>
        <w:rPr/>
        <w:t>獴㐫갩伥쉘江幂쉍䫂繇䩕徥樯坕ꍍ⥁睇⯃⑬恄싂幦슱䱳숱獙扴䌮燂䂮偙숣땸猬䥊䩧圥</w:t>
      </w:r>
      <w:r>
        <w:rPr/>
        <w:t>ⵑ</w:t>
      </w:r>
      <w:r>
        <w:rPr/>
        <w:t>歄溬坯⭬绂勂癦</w:t>
      </w:r>
      <w:r>
        <w:rPr/>
        <w:t>⡬</w:t>
      </w:r>
      <w:r>
        <w:rPr/>
        <w:t>䙋湹你䰴輨ꅨ⦘</w:t>
      </w:r>
      <w:r>
        <w:rPr/>
        <w:t>꧂</w:t>
      </w:r>
      <w:r>
        <w:rPr/>
        <w:t>Ⱳ</w:t>
      </w:r>
      <w:r>
        <w:rPr/>
        <w:t>ꥪ慴㨭</w:t>
      </w:r>
      <w:r>
        <w:rPr/>
        <w:t>ꥉ</w:t>
      </w:r>
      <w:r>
        <w:rPr/>
        <w:t>䝌ꍷ榻쉥术睎⽖傩頺捒匷坧䔭姍뇂摗쉒숲♫橲柂⨽쉩未</w:t>
      </w:r>
      <w:r>
        <w:rPr/>
        <w:t>ⷂ</w:t>
      </w:r>
      <w:r>
        <w:rPr/>
        <w:t>洶⹙뭪樥䪬숽墘乐敖╏⤬浕埂숭坷癡杢긯弲坳纬䱈⩔䰹숶乚㊏㡒坵穷揂穡㇂灖垥淂㉚飂╣噚긺塈쉠㎘⍂殏숫扖㔤슻싂瘴時獣쉴㍏슩⛂㡌⽐㍺⥟俎⽵쉤┸灮㨩媿긲皵浳兄⭪㇂焬痂秂痍䩅ꥠ瑘婪숮瀺⥡쉷瑨埂彏╞捑欴涏昻숥䥁奚敠㴻匫灳畟숲縮</w:t>
      </w:r>
      <w:r>
        <w:rPr/>
        <w:t>ꤤ</w:t>
      </w:r>
      <w:r>
        <w:rPr/>
        <w:t>㎵㥓䤪</w:t>
      </w:r>
      <w:r>
        <w:rPr/>
        <w:t>ⳍ</w:t>
      </w:r>
      <w:r>
        <w:rPr/>
        <w:t>唹♧樹瑎촩彦쉄</w:t>
      </w:r>
      <w:r>
        <w:rPr/>
        <w:t>ⵡ</w:t>
      </w:r>
      <w:r>
        <w:rPr/>
        <w:t>珍㡗犩⏂뾩噟⩃橵㡬ㄦ窏瘹畋ꅧ쌻䐥䥱㩏⽹灌숣敤憵⍀㗎㕕촳컂녶쉡㔱슩縴㬻쉗晁ㆩ硇汚䘫燍⺩殣兡娽啙旍斻뼺䭥殏㡴䦩攳꥙飂깏禬扱쉏䜴쉕숯瀷华㭥怮娣ㅩ祏彄⍹擃㪩꥔穟숹哎祮␳㙀夨発䋂녚撿㮘塅漴㐮幰参璿쉥渹煎乃䅅剥䝑位숶婙㕞掩䤥燂⧃瀺弱䜯縯仂ㄱノ〽瑫䙵汃凂뮏恲䩂湓ꄤ슩㥪汴䱺偹㋂䱲搤搬⤽㕉㕉</w:t>
      </w:r>
      <w:r>
        <w:rPr/>
        <w:t>⣂</w:t>
      </w:r>
      <w:r>
        <w:rPr/>
        <w:t>㑥</w:t>
      </w:r>
      <w:r>
        <w:rPr/>
        <w:t>ꗂ</w:t>
      </w:r>
      <w:r>
        <w:rPr/>
        <w:t>呙쉏沥噪쉅䇂椵穙</w:t>
      </w:r>
      <w:r>
        <w:rPr/>
        <w:t>ꔶ</w:t>
      </w:r>
      <w:r>
        <w:rPr/>
        <w:t>畾䫍恠浐㕌煷껂ꏂ砪据坫䖮䔭掵繦呞⍃啤悻⫂悱쉹걐칪</w:t>
      </w:r>
      <w:r>
        <w:rPr/>
        <w:t>⡡</w:t>
      </w:r>
      <w:r>
        <w:rPr/>
        <w:t>堥墏䑟슩쉰싂䱱档㯂䔱沘⼶潤♾坯㷎䡟⩁싂䘤䬵櫂⭶갻橚余믎悬䭯伫椤繡憩忂쉠쉴略吩긤䧂㬰⩵窘穧穂硔飂唰搨瑩扫춏놵癨꺬䝎쉵瑺║⥺磂杊딊</w:t>
      </w:r>
      <w:r>
        <w:rPr/>
        <w:t>ⲿ</w:t>
      </w:r>
      <w:r>
        <w:rPr/>
        <w:t>沿縪䂮䉷⿂䟂克轨갨긴戳䁯繵㕵灏깘焻䍐䁓㬳彭䂵䩕䱴숭轓⑟㭠㜮坃䖥</w:t>
      </w:r>
      <w:r>
        <w:rPr/>
        <w:t>Ⱓ</w:t>
      </w:r>
      <w:r>
        <w:rPr/>
        <w:t>〸䙤灪䅹ㅗ慠䰣䙯싂潑슩げ縥쉅䔽⥣녧晭ꌨ搮猨楨懂䥍杉畞堣咩垘┥ꄨ颡旂炻</w:t>
      </w:r>
      <w:r>
        <w:rPr/>
        <w:t>ⵯ</w:t>
      </w:r>
      <w:r>
        <w:rPr/>
        <w:t>奚뭠⩆싂긻䥓慂歮㍑汅空汲䮱䉇伭쉈⑶뇂獫稴猱숷獸丱祦䃂䚩쉩쵺頴䥁个뽃杁ꏃ瀮</w:t>
      </w:r>
      <w:r>
        <w:rPr/>
        <w:t>ꖩ</w:t>
      </w:r>
      <w:r>
        <w:rPr/>
        <w:t>泂眪䴪⭠㤣兙▣䍲玣偱슘杮㉦</w:t>
      </w:r>
      <w:r>
        <w:rPr/>
        <w:t>⡭</w:t>
      </w:r>
      <w:r>
        <w:rPr/>
        <w:t>嘮侩癧勂㧂挮ㄭ炣䴰剭㝙깃䏃⥯숩䍴幯彖㈣㠰噅係浬浵㬬숹渰䮵싂싂㇂⌬徿塶</w:t>
      </w:r>
      <w:r>
        <w:rPr/>
        <w:t>꤫⬦</w:t>
      </w:r>
      <w:r>
        <w:rPr/>
        <w:t>穤</w:t>
      </w:r>
      <w:r>
        <w:rPr/>
        <w:t>⡈</w:t>
      </w:r>
      <w:r>
        <w:rPr/>
        <w:t>绍恵슡䑐慣</w:t>
      </w:r>
      <w:r>
        <w:rPr/>
        <w:t>⡰</w:t>
      </w:r>
      <w:r>
        <w:rPr/>
        <w:t>쉯㑠倪摦</w:t>
      </w:r>
      <w:r>
        <w:rPr/>
        <w:t>ꔩ</w:t>
      </w:r>
      <w:r>
        <w:rPr/>
        <w:t>숭⪵㜽㘯䔮皡牞⑇⼪洪⍯㢵ꍆ쉴㡅䵉塖彗瑁欶楈숽䙟横⥥乫㕊畬祁뽄䍖쉖燎</w:t>
      </w:r>
      <w:r>
        <w:rPr/>
        <w:t>⡑⨲</w:t>
      </w:r>
      <w:r>
        <w:rPr/>
        <w:t>슘쉆幑㟂䉋痍椬쵠瀪숨⭂⪬冿⛂廂睞걾慕칗쉤愬䣂쉩澡牔呯吺株䈤枵䈴묹⼽轥싃牋瑉獥榡묷牬㍄뽥楶䀹ㅳ촫杞剧䡉뽧╣</w:t>
      </w:r>
      <w:r>
        <w:rPr/>
        <w:t>ꔽ⍳</w:t>
      </w:r>
      <w:r>
        <w:rPr/>
        <w:t>䬩橑슿楴䵦⨣␨呴싍</w:t>
      </w:r>
      <w:r>
        <w:rPr/>
        <w:t>⡙</w:t>
      </w:r>
      <w:r>
        <w:rPr/>
        <w:t>擂⩔穀橧⍈쉡㴮⽟猶壂噦슱ㄸ摏剦㑨겿凂湀䡚犻祩쵁⨣㑢䶱轞䏂슱쉺㐭媡ꅁ扞싎䡠ꎵ燂䩐쉗儴묵⥫戥䮘㑮婂乚癌䴸쉑偤轈牘㝌䈯䠮䣂儳昪浃亡싂倻睕쉴䡙㐭彴彬慀䥰썬㋂冱抡彎</w:t>
      </w:r>
      <w:r>
        <w:rPr/>
        <w:t>ꕈ</w:t>
      </w:r>
      <w:r>
        <w:rPr/>
        <w:t>汗㐯偑桷ㅂ潪䕏勂䫂⩪칄烂摰⹪氰䬤쉙뽑땘</w:t>
      </w:r>
      <w:r>
        <w:rPr/>
        <w:t>ⱔ</w:t>
      </w:r>
      <w:r>
        <w:rPr/>
        <w:t>犩㡷㮮䖬⹶</w:t>
      </w:r>
      <w:r>
        <w:rPr/>
        <w:t>ꗎ</w:t>
      </w:r>
      <w:r>
        <w:rPr/>
        <w:t>疻숭</w:t>
      </w:r>
      <w:r>
        <w:rPr/>
        <w:t>Ⱕ</w:t>
      </w:r>
      <w:r>
        <w:rPr/>
        <w:t>焯⹖呬ꍬ朥秂ꅌꎵ卢䡁⚿쉬</w:t>
      </w:r>
      <w:r>
        <w:rPr/>
        <w:t>ꥋ</w:t>
      </w:r>
      <w:r>
        <w:rPr/>
        <w:t>⣂</w:t>
      </w:r>
      <w:r>
        <w:rPr/>
        <w:t>懂烂堻⹪싂乹犻쉯䵚</w:t>
      </w:r>
      <w:r>
        <w:rPr/>
        <w:t>⣂</w:t>
      </w:r>
      <w:r>
        <w:rPr/>
        <w:t>䝟쉃ꥯ䩦ꌰ䁍扪숰⍹쵁뼷䩞䡦썑꺮湫㐳轆</w:t>
      </w:r>
      <w:r>
        <w:rPr/>
        <w:t>Ⳃ</w:t>
      </w:r>
      <w:r>
        <w:rPr/>
        <w:t>樱祴㙏睉橈穆⨤䑖砹싂〬</w:t>
      </w:r>
      <w:r>
        <w:rPr/>
        <w:t>ꥆ</w:t>
      </w:r>
      <w:r>
        <w:rPr/>
        <w:t>䮩伺⹪䡂⎥塴奸栶潑㕸珂䋂䰸䮥</w:t>
      </w:r>
      <w:r>
        <w:rPr/>
        <w:t>ꕒ</w:t>
      </w:r>
      <w:r>
        <w:rPr/>
        <w:t>䞿暵⯂槂쉌輻䒘煆㑷</w:t>
      </w:r>
      <w:r>
        <w:rPr/>
        <w:t>⡂</w:t>
      </w:r>
      <w:r>
        <w:rPr/>
        <w:t>㔥쉮繸俎㝩浕땠䱟뽉曂坉机쉆獩礵乪숴㛂湮塮䵘㵭㆏</w:t>
      </w:r>
      <w:r>
        <w:rPr/>
        <w:t>꧂⍈</w:t>
      </w:r>
      <w:r>
        <w:rPr/>
        <w:t>弪煪楹㥦势癈깚昰䯎槂⬹珂輸꺣敬숭뼥쉦楙ꍈ⪘쉺㝟⑦佢⵭呕㴩䁷뿂東敏䄊轅꺮〬⹍⸣</w:t>
      </w:r>
      <w:r>
        <w:rPr/>
        <w:t>ꥉ</w:t>
      </w:r>
      <w:r>
        <w:rPr/>
        <w:t>怩</w:t>
      </w:r>
      <w:r>
        <w:rPr/>
        <w:t>ꤣ</w:t>
      </w:r>
      <w:r>
        <w:rPr/>
        <w:t>㥄⥣㙊䳂杁쉵圻ꄶ䴯䉑썱戰廍㫂杶硩썷䝀朵攵깑吥䵯抩㍦䁰⵹쉞穊쉧䑈숯딱祌◂柂犣梻瑂⯂埂噇걌輰歞穯〬啦剫湥懂⬳䌱㘪穘깑뭮䍍⫂⑭灱㔲䔪嫂奞䰺䙓⼫뇎䛃⻍㍍캱쏂辬딶獩쏍术쉌偘♮特㤬幒䍣숸囂湷ず冻㫂</w:t>
      </w:r>
      <w:r>
        <w:rPr/>
        <w:t>ⷂ</w:t>
      </w:r>
      <w:r>
        <w:rPr/>
        <w:t>偲淂坰昴쉖</w:t>
      </w:r>
      <w:r>
        <w:rPr/>
        <w:t>ꖩ⯂</w:t>
      </w:r>
      <w:r>
        <w:rPr/>
        <w:t>쎩啸活煁⥣䍤㗂☬</w:t>
      </w:r>
      <w:r>
        <w:rPr/>
        <w:t>ꕈ⩮</w:t>
      </w:r>
      <w:r>
        <w:rPr/>
        <w:t>㈪ꥹ뗂䟂ꥩ欲溿묷燂柍刪桮걄</w:t>
      </w:r>
      <w:r>
        <w:rPr/>
        <w:t>⠸</w:t>
      </w:r>
      <w:r>
        <w:rPr/>
        <w:t>盂顎竂</w:t>
      </w:r>
      <w:r>
        <w:rPr/>
        <w:t>ꕴ</w:t>
      </w:r>
      <w:r>
        <w:rPr/>
        <w:t>㑀顲䡡吣獟は顯䝆쉋㝦␴</w:t>
      </w:r>
      <w:r>
        <w:rPr/>
        <w:t>ꥎ</w:t>
      </w:r>
      <w:r>
        <w:rPr/>
        <w:t>癸䉇쉨䔪玮츯⿂쉞䓂ꍇ䕨</w:t>
      </w:r>
      <w:r>
        <w:rPr/>
        <w:t>ⴲ</w:t>
      </w:r>
      <w:r>
        <w:rPr/>
        <w:t>盂㥏䇂晄殩楣忂ꍘ札뽞啹迃쵠뿂䔫坙싎纩㪡汍㝩癷彳㴻䩆佖獍걠쉨㩮塀椦ꥱ役칕싂总窩⌰竂泂딻㠲썑ㅀ뾬奨穟敡⽩畂癄㉤뽴쉤㉭䴳㏍㩤瀥쉐싂</w:t>
      </w:r>
      <w:r>
        <w:rPr/>
        <w:t>Ⲯ</w:t>
      </w:r>
      <w:r>
        <w:rPr/>
        <w:t>䴭禡慪剄飂栱䝑䚿</w:t>
      </w:r>
      <w:r>
        <w:rPr/>
        <w:t>ꦏ</w:t>
      </w:r>
      <w:r>
        <w:rPr/>
        <w:t>愵⽫⥔ꅲ敉圥弹䌳獩剙渳䍂犩䥐绎瑯啗䉸䙅敁䝘㠮ꄪ⌹썰浤牞</w:t>
      </w:r>
      <w:r>
        <w:rPr/>
        <w:t>ꕆ</w:t>
      </w:r>
      <w:r>
        <w:rPr/>
        <w:t>伻슥䵾⼬䅾⭓깓⩗╰㙂摸免⨺橤牶佊䓂惍䁋癰祴녗ꄱ쵘畔뗂辿㟎䜣䫂㡪䉶祊㥟砦縴</w:t>
      </w:r>
      <w:r>
        <w:rPr/>
        <w:t>ⰲ</w:t>
      </w:r>
      <w:r>
        <w:rPr/>
        <w:t>ꗍ</w:t>
      </w:r>
      <w:r>
        <w:rPr/>
        <w:t>娦⩗䄪煳쉅⨶湦⍵佮쉏䜦䑌喬欹搪컂┮뭺쉘⾩繅愫녠漣䍎뮱㕧欮싂毂樴沩⤰狎侩妱反䍔幀纻は癫稹ꅩ</w:t>
      </w:r>
      <w:r>
        <w:rPr/>
        <w:t>ꤦ</w:t>
      </w:r>
      <w:r>
        <w:rPr/>
        <w:t>땗檥繹ꌤ╚䬷渰</w:t>
      </w:r>
      <w:r>
        <w:rPr/>
        <w:t>⡚</w:t>
      </w:r>
      <w:r>
        <w:rPr/>
        <w:t>ㅕ樽㩠䏂带</w:t>
      </w:r>
      <w:r>
        <w:rPr/>
        <w:t>⡬</w:t>
      </w:r>
      <w:r>
        <w:rPr/>
        <w:t>汓⭧</w:t>
      </w:r>
      <w:r>
        <w:rPr/>
        <w:t>ꔪ</w:t>
      </w:r>
      <w:r>
        <w:rPr/>
        <w:t>ⰳ</w:t>
      </w:r>
      <w:r>
        <w:rPr/>
        <w:t>ꄩ</w:t>
      </w:r>
      <w:r>
        <w:rPr/>
        <w:t>ⶱ</w:t>
      </w:r>
      <w:r>
        <w:rPr/>
        <w:t>倴䁄湧충쉴묤䄰㕪坐깗䐱呄硒⩭佲</w:t>
      </w:r>
      <w:r>
        <w:rPr/>
        <w:t>ⱎ</w:t>
      </w:r>
      <w:r>
        <w:rPr/>
        <w:t>慹䉸䱫兴䮱权㗂浘瑅문晑싎柍쉶썑쉒乤╁殡煡싂뼬␪影琲㑑氩뼱⥪䭖녭䭔숣䂏啚⤸깧칩咮썩┣稤恖녰癓촵♰쉙</w:t>
      </w:r>
      <w:r>
        <w:rPr/>
        <w:t>ⲥ</w:t>
      </w:r>
      <w:r>
        <w:rPr/>
        <w:t>朩㕱⦩佰熻㝭⛂캘据춿</w:t>
      </w:r>
      <w:r>
        <w:rPr/>
        <w:t>ꦩ</w:t>
      </w:r>
      <w:r>
        <w:rPr/>
        <w:t>숣榥丩쉒</w:t>
      </w:r>
      <w:r>
        <w:rPr/>
        <w:t>꧂</w:t>
      </w:r>
      <w:r>
        <w:rPr/>
        <w:t>眺璘氩숭⍄㦩䤴㵫䱭轋燎쉗䁫㡳⤪⼸獊顯䍩꥖扃ꥷ䱚獈㉳⭬㝃⍲䔮瓂ꌣ╄⬯恸䨥㶣쉲捞</w:t>
      </w:r>
      <w:r>
        <w:rPr/>
        <w:t>ⰶ</w:t>
      </w:r>
      <w:r>
        <w:rPr/>
        <w:t>匩깨㮬儽걐쉾瑾䵮䵄呫伮瑠輸彚䙒⧎겥嗂䒱歙ꅶ뾘昬畭</w:t>
      </w:r>
      <w:r>
        <w:rPr/>
        <w:t>ꕢ</w:t>
      </w:r>
      <w:r>
        <w:rPr/>
        <w:t>漽</w:t>
      </w:r>
      <w:r>
        <w:rPr/>
        <w:t>ⰻ</w:t>
      </w:r>
      <w:r>
        <w:rPr/>
        <w:t>㍂ꄊ轙椣氪忂쉔䥣毎쉤昵䅡砤儦䶣㤮垻捧迂㑖䑩</w:t>
      </w:r>
      <w:r>
        <w:rPr/>
        <w:t>ꤨ⥧⥊</w:t>
      </w:r>
      <w:r>
        <w:rPr/>
        <w:t>湺乁긨卲♀㡸ヂ쉥䚡썞떘ꇂ攴侮숬쉍啃癰噷㊬숶䰺漹眯㉷䉓塒橐䡳⨻䟂䘪⪘桩쉞겿ꍈ嘴㡙숱救刺</w:t>
      </w:r>
      <w:r>
        <w:rPr/>
        <w:t>꥟</w:t>
      </w:r>
      <w:r>
        <w:rPr/>
        <w:t>䦥쉅⩣撩洸㕂䭸쉴숨⌺穚束乧⹯▬</w:t>
      </w:r>
      <w:r>
        <w:rPr/>
        <w:t>Ⳃ</w:t>
      </w:r>
      <w:r>
        <w:rPr/>
        <w:t>忂疵唶쵰繺㘰깡掬飂㔴燂扠⤪晦埂䑢煕夽奱䡩⥈檣깄숵串⸶슡囃네息뇂⨲樵㩯쉣懂㪩</w:t>
      </w:r>
      <w:r>
        <w:rPr/>
        <w:t>⢘</w:t>
      </w:r>
      <w:r>
        <w:rPr/>
        <w:t>긲카⫂稱</w:t>
      </w:r>
      <w:r>
        <w:rPr/>
        <w:t>⡴</w:t>
      </w:r>
      <w:r>
        <w:rPr/>
        <w:t>瀫쵹䉴㔶ꇍ숪</w:t>
      </w:r>
      <w:r>
        <w:rPr/>
        <w:t>⡑⨥</w:t>
      </w:r>
      <w:r>
        <w:rPr/>
        <w:t>㖡槂皏愪䡀䡘슥戳㭒此桥㩑뭚㕏</w:t>
      </w:r>
      <w:r>
        <w:rPr/>
        <w:t>⡃⛂</w:t>
      </w:r>
      <w:r>
        <w:rPr/>
        <w:t>啶橖睑ㅲ嘴⍲</w:t>
      </w:r>
      <w:r>
        <w:rPr/>
        <w:t>ꕩ</w:t>
      </w:r>
      <w:r>
        <w:rPr/>
        <w:t>傻䇎渴䙐㘲쉱숮</w:t>
      </w:r>
      <w:r>
        <w:rPr/>
        <w:t>ꔦ</w:t>
      </w:r>
      <w:r>
        <w:rPr/>
        <w:t>歫噾㌸㭒惂쉓</w:t>
      </w:r>
      <w:r>
        <w:rPr/>
        <w:t>ꥇ</w:t>
      </w:r>
      <w:r>
        <w:rPr/>
        <w:t>쉕㝠暬䞥⿂嗍塹㵦쌭頮祬뽐㤳㩸</w:t>
      </w:r>
      <w:r>
        <w:rPr/>
        <w:t>ꥊ</w:t>
      </w:r>
      <w:r>
        <w:rPr/>
        <w:t>⢡⥙⭾</w:t>
      </w:r>
      <w:r>
        <w:rPr/>
        <w:t>䵆썈牀깖櫂칣</w:t>
      </w:r>
      <w:r>
        <w:rPr/>
        <w:t>⵰ꔥꕐ</w:t>
      </w:r>
      <w:r>
        <w:rPr/>
        <w:t>쉡熮浏䥡幔浪쉅쉖숪</w:t>
      </w:r>
      <w:r>
        <w:rPr/>
        <w:t>ⶮ</w:t>
      </w:r>
      <w:r>
        <w:rPr/>
        <w:t>ꍒ皩䍬</w:t>
      </w:r>
      <w:r>
        <w:rPr/>
        <w:t>ⲵ</w:t>
      </w:r>
      <w:r>
        <w:rPr/>
        <w:t>损䀫⪣깣</w:t>
      </w:r>
      <w:r>
        <w:rPr/>
        <w:t>ⴽ</w:t>
      </w:r>
      <w:r>
        <w:rPr/>
        <w:t>䆱㙁汧숫瑫癴</w:t>
      </w:r>
      <w:r>
        <w:rPr/>
        <w:t>꧃</w:t>
      </w:r>
      <w:r>
        <w:rPr/>
        <w:t>凂䁎水䥭汷〬劵汩싂乶쉌夲쉃⑴ꍬ㩁橦獓ㄩ숴琺灺桌捘儱㩲溏숳凂侻㇂伳偘爸煴⨫幥潨稹绂㥫쉔슬숮熵촣쉷쉗弮뗂晢䭧楏氪楣獬쉋橠䵵⩀ꇍ䭦䑭䁦⽭⤩㗎숳칦</w:t>
      </w:r>
      <w:r>
        <w:rPr/>
        <w:t>⡨</w:t>
      </w:r>
      <w:r>
        <w:rPr/>
        <w:t>숦㢵璡嘬睅슡숥暮ꆏ䙵㥊歍쉘⺥ヂ싂䳃캘⽊</w:t>
      </w:r>
      <w:r>
        <w:rPr/>
        <w:t>꧂</w:t>
      </w:r>
      <w:r>
        <w:rPr/>
        <w:t>灊</w:t>
      </w:r>
      <w:r>
        <w:rPr/>
        <w:t>⡦</w:t>
      </w:r>
      <w:r>
        <w:rPr/>
        <w:t>䘤琭頶止껂欵䵘媥땂䭒숶稹걀桰㚿㵩玿겱긽╩䩗槂쌩凂걾㵗桀㬽숩⥣쉸區穏⏂쉹⼨祰⦻煄⍍뽸쎻䛂戤禘公⩷㷂漬䈮十慮숽憏䆣挣ㆩ泂䁎㙡爪猣</w:t>
      </w:r>
      <w:r>
        <w:rPr/>
        <w:t>ꤪ</w:t>
      </w:r>
      <w:r>
        <w:rPr/>
        <w:t>辘别软怫卤⥸⨪敨㙢⦮㭰獴㉆쉄</w:t>
      </w:r>
      <w:r>
        <w:rPr/>
        <w:t>ꤱ</w:t>
      </w:r>
      <w:r>
        <w:rPr/>
        <w:t>竂㝟淂轓哂쉒쉮쉘䙘仂썳晫㵋㨽浳濂氽䣂眥칱</w:t>
      </w:r>
      <w:r>
        <w:rPr/>
        <w:t>ⱡ</w:t>
      </w:r>
      <w:r>
        <w:rPr/>
        <w:t>夦搰睙媘⸰捫걵輬杨춘</w:t>
      </w:r>
      <w:r>
        <w:rPr/>
        <w:t>ꤣ</w:t>
      </w:r>
      <w:r>
        <w:rPr/>
        <w:t>䪱땲潪</w:t>
      </w:r>
      <w:r>
        <w:rPr/>
        <w:t>ⷂ</w:t>
      </w:r>
      <w:r>
        <w:rPr/>
        <w:t>燂䑾⭦슡䑟桙卵竂</w:t>
      </w:r>
      <w:r>
        <w:rPr/>
        <w:t>ⵣ</w:t>
      </w:r>
      <w:r>
        <w:rPr/>
        <w:t>睗灦㞘칮䝷怣⩫쉤炏揂晓칊彥瑅偟熻쉋ㄭご彴卄⑙摲氣쉋㡺⌳╷⥙⹫挭</w:t>
      </w:r>
      <w:r>
        <w:rPr/>
        <w:t>⣂</w:t>
      </w:r>
      <w:r>
        <w:rPr/>
        <w:t>껎ꍄ捞剷牏⭕扰㌹䍘뮡䑅奚숰♠ꍈ愦</w:t>
      </w:r>
      <w:r>
        <w:rPr/>
        <w:t>Ⳃ</w:t>
      </w:r>
      <w:r>
        <w:rPr/>
        <w:t>恟䔤夫☭乴䕷噴㩦瀣칵䵟</w:t>
      </w:r>
      <w:r>
        <w:rPr/>
        <w:t>Ⱙ</w:t>
      </w:r>
      <w:r>
        <w:rPr/>
        <w:t>恁䕰⼰⑗瘲坃갯娽⻂</w:t>
      </w:r>
      <w:r>
        <w:rPr/>
        <w:t>⡘</w:t>
      </w:r>
      <w:r>
        <w:rPr/>
        <w:t>媿ꅎ匊㤪╋ꎩ䍕䡏櫂䢿噒䍴䠯㏃斣䃂⭀䐳摑槂⪡撘穸垥䡲弰爫┷剸䈬쉟㋃䩇슩걢쉉</w:t>
      </w:r>
      <w:r>
        <w:rPr/>
        <w:t>ꤷ</w:t>
      </w:r>
      <w:r>
        <w:rPr/>
        <w:t>㡬갺숭扬硦歵䍣믂湶倹땰槂꺘兗喡⬻卞穪䁕䬱䱒녥儻歎쉘䊿敩灰䀹婰硾潪</w:t>
      </w:r>
      <w:r>
        <w:rPr/>
        <w:t>ꕴ</w:t>
      </w:r>
      <w:r>
        <w:rPr/>
        <w:t>촻䁴夷쌲⹩忂▮灕䈤爽兺樫쉋収⬪䝍놡偠潶䩾䷂却瀭兰勂깍奚伹숫䩧牙䄭獑澻䇂䖮圴땴拂ꍵ牴燂咵쉚䴬䭫䍷싂⑱癠礯〹搲⑯⍷䑫䄰僂⩯♃炬疿心䞬灹䵋婣牢긪挬愬縲뭥潳㠨</w:t>
      </w:r>
      <w:r>
        <w:rPr/>
        <w:t>ꤸ</w:t>
      </w:r>
      <w:r>
        <w:rPr/>
        <w:t>ㅠ⎣䭅斻㔽</w:t>
      </w:r>
      <w:r>
        <w:rPr/>
        <w:t>ꥈ</w:t>
      </w:r>
      <w:r>
        <w:rPr/>
        <w:t>䝠䅓係竎</w:t>
      </w:r>
      <w:r>
        <w:rPr/>
        <w:t>⢱</w:t>
      </w:r>
      <w:r>
        <w:rPr/>
        <w:t>㩾磎⪻兮摃딬⿂桱쉡琽坞⻂ꥰ뽍</w:t>
      </w:r>
      <w:r>
        <w:rPr/>
        <w:t>ꤴⷂ</w:t>
      </w:r>
      <w:r>
        <w:rPr/>
        <w:t>쌪佡쉮帣㶘㍗顆刬轐㞘䑳쉮⩑偸獶厣祪㙀彎戻</w:t>
      </w:r>
      <w:r>
        <w:rPr/>
        <w:t>ꕖ</w:t>
      </w:r>
      <w:r>
        <w:rPr/>
        <w:t>噢堷㕑浘숵䭕䤷뮬</w:t>
      </w:r>
      <w:r>
        <w:rPr/>
        <w:t>ꦮ</w:t>
      </w:r>
      <w:r>
        <w:rPr/>
        <w:t>碥⩒쉮ㅣ</w:t>
      </w:r>
      <w:r>
        <w:rPr/>
        <w:t>ꤤ</w:t>
      </w:r>
      <w:r>
        <w:rPr/>
        <w:t>潆믂䒣倻犩䤻漮슻쉂縪㧂뿍灋㵳㯂奥쌴⴨쉈柂믂乏弸烂榏딭幗ꍁ祱뿂頶⭑儻숤⩭숵䬩㨰䝥祭䁖⭁㍪剆쉉슮뾩㡙刴儩⽑矂栭殏</w:t>
      </w:r>
      <w:r>
        <w:rPr/>
        <w:t>ⶬ</w:t>
      </w:r>
      <w:r>
        <w:rPr/>
        <w:t>⽀歈甫奪쉪樰䌱澵〉㑤㉕凍㭍公塓㎱♴땉悥䂥㌦㞬슡盂剎䍮</w:t>
      </w:r>
      <w:r>
        <w:rPr/>
        <w:t>ⱟ</w:t>
      </w:r>
      <w:r>
        <w:rPr/>
        <w:t>坏济</w:t>
      </w:r>
      <w:r>
        <w:rPr/>
        <w:t>ⵀ</w:t>
      </w:r>
      <w:r>
        <w:rPr/>
        <w:t>䝔洷䢿獓⾿䠪垣⍋싂쉂晔숳쉢넮칦だ쉟䰶싂쉙쉗恣硲瞣슏幊瑍桁炏畷ꥩ百輷㍬玻䈭䦬슘</w:t>
      </w:r>
      <w:r>
        <w:rPr/>
        <w:t>Ⱳ</w:t>
      </w:r>
      <w:r>
        <w:rPr/>
        <w:t>䩐辡潹皡숨墿䐳╾御䨰睦䮡瀣估彡쉐</w:t>
      </w:r>
      <w:r>
        <w:rPr/>
        <w:t>ⰲ</w:t>
      </w:r>
      <w:r>
        <w:rPr/>
        <w:t>숳橯㍆㵉㚿⵳憘偩剴乧䔬㥂塀뭒氤䱅뭭⵴乮渻쉴쵕㭰③恧墵搵㍳</w:t>
      </w:r>
      <w:r>
        <w:rPr/>
        <w:t>꧂</w:t>
      </w:r>
      <w:r>
        <w:rPr/>
        <w:t>珂⹕⚘墵䫂怹琪㭒㄰깇⵹ꎥ癫</w:t>
      </w:r>
      <w:r>
        <w:rPr/>
        <w:t>ꕳ꤯</w:t>
      </w:r>
      <w:r>
        <w:rPr/>
        <w:t>住乑顒栫ꄭ村䑘槂䖩쉚숤䙚儮꥗汱稨㭲捡숶戤䝕⍅唰湤湅榣噗ㆣ町╔恟㠨</w:t>
      </w:r>
      <w:r>
        <w:rPr/>
        <w:t>ꥁ</w:t>
      </w:r>
      <w:r>
        <w:rPr/>
        <w:t>嘦昪㩲姂䕅丱갮䡹쉔漽썗䬶ꌴ漴숶杆싃뭦秃㧂⻃䧂剴깣睈䴳儵前轫揂獞칣恇⎻歏稫潯묩坭硖橒숽䐽⹦쏂復灖㌹啎庻䩖䅒伫⹈䕟갱橐뾮숺昬噥拂⭾厥泂</w:t>
      </w:r>
      <w:r>
        <w:rPr/>
        <w:t>꧂</w:t>
      </w:r>
      <w:r>
        <w:rPr/>
        <w:t>睴䤨䅨</w:t>
      </w:r>
      <w:r>
        <w:rPr/>
        <w:t>ⲻ</w:t>
      </w:r>
      <w:r>
        <w:rPr/>
        <w:t>欭㘺슿네彣歉癲⩣䩫䍥쉦操婶⩫幄䙸瑳潚䴊쉬</w:t>
      </w:r>
      <w:r>
        <w:rPr/>
        <w:t>ⵆ</w:t>
      </w:r>
      <w:r>
        <w:rPr/>
        <w:t>呷輴繈啡祆爱潮か⩤偎獐奙캣⏂따杰䍓未悡䱒啒ꥺ㍢䵁帪㶥싂欵☬䌴堣焳싂䨵</w:t>
      </w:r>
      <w:r>
        <w:rPr/>
        <w:t>ꕬ</w:t>
      </w:r>
      <w:r>
        <w:rPr/>
        <w:t>挣株桓绂딨</w:t>
      </w:r>
      <w:r>
        <w:rPr/>
        <w:t>⡓</w:t>
      </w:r>
      <w:r>
        <w:rPr/>
        <w:t>坕깶啎潄䉴瀵䙊쉄⩆㟂抻堦</w:t>
      </w:r>
      <w:r>
        <w:rPr/>
        <w:t>ꕏ</w:t>
      </w:r>
      <w:r>
        <w:rPr/>
        <w:t>䕲㦿䡥棂䑱頥廂⨹⏂幥湄柂䰭딻䱷⧃娯彾䱧湮慱䄻案捡牤슏껂砺〨쵎싂ꄻ쉳썕쏂䍓썞쉂礰쉆杯祥쌵㡐숰⽄憥뽢☽顥埂眻璻쏎启夤婤쉮迂쉭㑷䷂歰䙃慊杰輯⹠殘嫂</w:t>
      </w:r>
      <w:r>
        <w:rPr/>
        <w:t>⠬</w:t>
      </w:r>
      <w:r>
        <w:rPr/>
        <w:t>瑗⻂灔慚䲘瑒栬桦䕺슩䁔䵚ꍶヂ䩏塁⛎形憻惂쉙汑쉔畸⩈⍤뭬烂</w:t>
      </w:r>
      <w:r>
        <w:rPr/>
        <w:t>⠪</w:t>
      </w:r>
      <w:r>
        <w:rPr/>
        <w:t>싂쉚딥廂ぃ뼷㝁⭊쉸佂䱴猭滂桉歴庬䵆晐⨪㉟⧂☨썭㕘⥠㑡䊵慩껂칀㝂⩺䵺㎏杤炵唸녑瞩楳湊</w:t>
      </w:r>
      <w:r>
        <w:rPr/>
        <w:t>ⵁ</w:t>
      </w:r>
      <w:r>
        <w:rPr/>
        <w:t>䵆㭵儬⛂뭗⨣瑎畔杫쉕</w:t>
      </w:r>
      <w:r>
        <w:rPr/>
        <w:t>⠥</w:t>
      </w:r>
      <w:r>
        <w:rPr/>
        <w:t>氲磂楧硚啒挪䙈⻂┦㔪㦵恅啇⭕㑨根献뭉卤歠祒䉓悿⥆</w:t>
      </w:r>
      <w:r>
        <w:rPr/>
        <w:t>ⱃ⡏</w:t>
      </w:r>
      <w:r>
        <w:rPr/>
        <w:t>畴㝄캘땤㋂슡顈</w:t>
      </w:r>
      <w:r>
        <w:rPr/>
        <w:t>ⵌ</w:t>
      </w:r>
      <w:r>
        <w:rPr/>
        <w:t>갳쉑癌깍슬攳璿颣畃偱煨⩊䑞猺摦砣䁂䭠㭌乄⽊嗍㠮吥乒睌游믂⿂䪣灇圭㢡⩪숭䡑䭙弯僎숪㙦偱㗂扒摙숸㕥湠猥쉌♸ꆩ睐殥╹딵믂</w:t>
      </w:r>
      <w:r>
        <w:rPr/>
        <w:t>꤬</w:t>
      </w:r>
      <w:r>
        <w:rPr/>
        <w:t>埍녬㧂촭㊿噥넸숽놬輲剺李묬濂䩕恷⾣㜻㙍꥗繇㒵忂쉍⑭汪係숵䢿䨰쉈穣桮쉫䖥潔숸♦숬쉖䙫佗你䕄智嚮恑狂烂桳癊㇎偔污灊晭䅒颩䍳㵴厘攵劮頮䙋呌ꄥⓍ汫칟䱾㕤㭍╤싂⽶扎町け捱啯쉑싂㡍䴴枵걈䡸⯂Ⓝ洭榻則㡠䁚㘫츨䡧깦ꅃ奰轎牵琴瑪报㢮犿䠨晐깡␷ꍓ䝌繩炥甯琰숯掏墻뭪㎱㧎揂</w:t>
      </w:r>
      <w:r>
        <w:rPr/>
        <w:t>ꦻ</w:t>
      </w:r>
      <w:r>
        <w:rPr/>
        <w:t>焤쉐쉢␤琪숰慒佲㥥</w:t>
      </w:r>
      <w:r>
        <w:rPr/>
        <w:t>ⵠ</w:t>
      </w:r>
      <w:r>
        <w:rPr/>
        <w:t>䙢䫂</w:t>
      </w:r>
      <w:r>
        <w:rPr/>
        <w:t>ⶬ</w:t>
      </w:r>
      <w:r>
        <w:rPr/>
        <w:t>㜫▮䄣渥⒘湯呫㇍牟㬭╹種桁䵫偧ㄨㅢ呄囂ꍒ报歭㮮</w:t>
      </w:r>
      <w:r>
        <w:rPr/>
        <w:t>ⵒ▥</w:t>
      </w:r>
      <w:r>
        <w:rPr/>
        <w:t>⡖</w:t>
      </w:r>
      <w:r>
        <w:rPr/>
        <w:t>縮绎㡌轇顠敬佅汒浠㤱振ぉ</w:t>
      </w:r>
      <w:r>
        <w:rPr/>
        <w:t>ꕦ</w:t>
      </w:r>
      <w:r>
        <w:rPr/>
        <w:t>䂮칐佥痂愷灂癖慳⎘䄰䢱䱷昦癡꥙㑚䙔쉴轐彞⪱慔桘⑮㌪</w:t>
      </w:r>
      <w:r>
        <w:rPr/>
        <w:t>Ⳃ</w:t>
      </w:r>
      <w:r>
        <w:rPr/>
        <w:t>杗⭡稶⤣桅揎儊⽑쉠揂楰뗂䠽照㭃⩒䐮쉺♁垘炘㇂㙗䜪圴乃⤪奴栦묬䵾橱睁㵗⩆櫂狂쉉뇂䈱⍌</w:t>
      </w:r>
      <w:r>
        <w:rPr/>
        <w:t>ꔶ</w:t>
      </w:r>
      <w:r>
        <w:rPr/>
        <w:t>ㅚ曂䑇㬳咏♢彋㩩摣⩾䙁쉗奫㩱촽䅐㬪습゘厩礬懎幧슬ㄬ⭔扆欻瀬摠쌶湥懂䉹挰⫂ぺ戯ꍤ幓䱄墻㕒숪깖⹺颵禘⩸獆娴稨䌮樫</w:t>
      </w:r>
      <w:r>
        <w:rPr/>
        <w:t>꤭</w:t>
      </w:r>
      <w:r>
        <w:rPr/>
        <w:t>쉟禵偖䴴㦣ꅰ䵪彡쉨轷摕뮱⛂㵢潦兹뼩쉤╓쉲㝫쉣㗎浘呎繭䐤</w:t>
      </w:r>
      <w:r>
        <w:rPr/>
        <w:t>ꕇ</w:t>
      </w:r>
      <w:r>
        <w:rPr/>
        <w:t>䩭㭭䋂</w:t>
      </w:r>
      <w:r>
        <w:rPr/>
        <w:t>⡣⍬</w:t>
      </w:r>
      <w:r>
        <w:rPr/>
        <w:t>橰⾩秂㪻ꍆに싂枣뮩⌱쉩䐵㕒睪唥乧浚㪘㩈䒿쉗䨤⹫쉣ㄸ礯绂㬥扑썖椻</w:t>
      </w:r>
      <w:r>
        <w:rPr/>
        <w:t>ⴰ</w:t>
      </w:r>
      <w:r>
        <w:rPr/>
        <w:t>乞轰拍</w:t>
      </w:r>
      <w:r>
        <w:rPr/>
        <w:t>Ᵽ</w:t>
      </w:r>
      <w:r>
        <w:rPr/>
        <w:t>碏収</w:t>
      </w:r>
      <w:r>
        <w:rPr/>
        <w:t>ꥌ</w:t>
      </w:r>
      <w:r>
        <w:rPr/>
        <w:t>䑗迃⫂⚏楡넪软㡯辘䖻⩭䕬⑷㙧啱䆱㩈</w:t>
      </w:r>
      <w:r>
        <w:rPr/>
        <w:t>ⴹ</w:t>
      </w:r>
      <w:r>
        <w:rPr/>
        <w:t>쉳㈫汧갳♈묫彾♶ㅍ昸圪轩</w:t>
      </w:r>
      <w:r>
        <w:rPr/>
        <w:t>ⵗ</w:t>
      </w:r>
      <w:r>
        <w:rPr/>
        <w:t>桷桓垮</w:t>
      </w:r>
      <w:r>
        <w:rPr/>
        <w:t>ꗂ</w:t>
      </w:r>
      <w:r>
        <w:rPr/>
        <w:t>䉃⤫ꍚ獳㒡湃轹㟂噍牃區슡䘰䯂ꍰ䙺⬫㩩濂숱判䩡쉐쌽</w:t>
      </w:r>
      <w:r>
        <w:rPr/>
        <w:t>ꕱ</w:t>
      </w:r>
      <w:r>
        <w:rPr/>
        <w:t>绂吪䮏〱䲿〉坆쉑埂컂䨤䵔眻栮卑䡺潏瑶扬쉫桐弻ㅗ㔱婟唵煫嚥䙶숳⺥䅅爳㩚奪䱭㵩兩䜤烂坓</w:t>
      </w:r>
      <w:r>
        <w:rPr/>
        <w:t>ꗃꥇ</w:t>
      </w:r>
      <w:r>
        <w:rPr/>
        <w:t>噢䚩桦祭㚵㍲绎넹䌦窘厡杓䭵穈䒵쉘䝋쉬㡯</w:t>
      </w:r>
      <w:r>
        <w:rPr/>
        <w:t>ꕄ</w:t>
      </w:r>
      <w:r>
        <w:rPr/>
        <w:t>썶숦녶♎⤣喡扷싂佡</w:t>
      </w:r>
      <w:r>
        <w:rPr/>
        <w:t>Ɒ⫂</w:t>
      </w:r>
      <w:r>
        <w:rPr/>
        <w:t>眲旂欵礪뼪䒘䟍䄹䋂礰景婠䝥惎㭞坶砮쉌捑䄩믂⸪</w:t>
      </w:r>
      <w:r>
        <w:rPr/>
        <w:t>꧂</w:t>
      </w:r>
      <w:r>
        <w:rPr/>
        <w:t>㕐⯂㩭␷䉚妩顊瑋슘䉞⎩놘価녲췂⍐⹟轘擂㉑뾮瑁゘ꍶ䆩䁂癒烂䀬窵硱ꇂ⧂숩欣捰顲と墡䩌塑卫넣♍숵䐸㩶你㕶䦩㌴⻂圯呱偨㐭椭</w:t>
      </w:r>
      <w:r>
        <w:rPr/>
        <w:t>ⵤ</w:t>
      </w:r>
      <w:r>
        <w:rPr/>
        <w:t>ꄦ咵㩒⍸穄쉓産⬪㜷ꍂ䱫㵙䫃쉺埂⤰䩞䭗杲顎</w:t>
      </w:r>
      <w:r>
        <w:rPr/>
        <w:t>ⵄ</w:t>
      </w:r>
      <w:r>
        <w:rPr/>
        <w:t>並㢵烂碏⏎㈰숵毂硱</w:t>
      </w:r>
      <w:r>
        <w:rPr/>
        <w:t>ꤦ</w:t>
      </w:r>
      <w:r>
        <w:rPr/>
        <w:t>硲剴䳂楄쉢强畣䶱祍ꆥ㯂㝏瑰쉎쉹䲿䱡뭌ꌶ숻㌭樴癑♢췎숶辵㵨京榮쉗싂乑㑠捒佄淍⍶灔⩃䒬슬싂仂䑞偞┸欥转</w:t>
      </w:r>
      <w:r>
        <w:rPr/>
        <w:t>Ⱛ</w:t>
      </w:r>
      <w:r>
        <w:rPr/>
        <w:t>䙈⦣㑂슘쉊쉔惂漽㭵쉧伳슘걮ꇂ䁭䭍敹捂</w:t>
      </w:r>
      <w:r>
        <w:rPr/>
        <w:t>꧂</w:t>
      </w:r>
      <w:r>
        <w:rPr/>
        <w:t>䦱佾♃㗂☰싂本塈㉧䲩䅆㐶珎䁚㴬欭烂穴</w:t>
      </w:r>
      <w:r>
        <w:rPr/>
        <w:t>ꕤ</w:t>
      </w:r>
      <w:r>
        <w:rPr/>
        <w:t>弭㶱㝮☪⿂㍸쉥獋礰櫂䴶疡偫⩺슱焊㉡咩㍙ꥨ轫깮淂칔ꌭ쉏異싂卾䙃䈺恙灨廎涡兖嫂숰쎥癍咩灟</w:t>
      </w:r>
      <w:r>
        <w:rPr/>
        <w:t>꧂</w:t>
      </w:r>
      <w:r>
        <w:rPr/>
        <w:t>㎩幤⿂奋䱲淂忂♟汵汤⴩圻ꍀ쌪倱㔰ㅑ㩣ㅥ摥猬⭖쉉㝺</w:t>
      </w:r>
      <w:r>
        <w:rPr/>
        <w:t>ꕰ</w:t>
      </w:r>
      <w:r>
        <w:rPr/>
        <w:t>攪㡤来</w:t>
      </w:r>
      <w:r>
        <w:rPr/>
        <w:t>ⱑ</w:t>
      </w:r>
      <w:r>
        <w:rPr/>
        <w:t>硤⸮䍙䒣恦坵圫习恁녍幀嫂祢녥㉒⎿⵨㉹䙗㥇䘭쉆⬲干暵瑘圸涮䈹⿂歋䟂敡⻂摚攻㤳焤丨쉣슏辩琷쉙っ幗ㅂ쉁딮깎塈䍫氩䑯꺘ず拂춘䵾䙢⍠ꌦ♨㬯䀳焪潞</w:t>
      </w:r>
      <w:r>
        <w:rPr/>
        <w:t>⠪</w:t>
      </w:r>
      <w:r>
        <w:rPr/>
        <w:t>嗂⏂甸枿⹇⻂绂䟂㉀⯃穊䤫澘楅磂쌫⎥繞쉎㔯玵뭤渪쉠ꅈ吤ꥦ棂칤⫂祶㯂⹩䑌田꥖⺬獋晎甥㍞歵輥⑭㝑獵⭏䄥低䆘帤ㄤ汦</w:t>
      </w:r>
      <w:r>
        <w:rPr/>
        <w:t>ꕌ</w:t>
      </w:r>
      <w:r>
        <w:rPr/>
        <w:t>깣䱕깥異牒橍畸䩣八扱쵌剴摄넭ㅀ숩䔰쉪숫</w:t>
      </w:r>
      <w:r>
        <w:rPr/>
        <w:t>ⷂ</w:t>
      </w:r>
      <w:r>
        <w:rPr/>
        <w:t>㜱湫剬匪睠勂</w:t>
      </w:r>
      <w:r>
        <w:rPr/>
        <w:t>⢿</w:t>
      </w:r>
      <w:r>
        <w:rPr/>
        <w:t>噳⏂䇂쉢⬦机庩挩◂浄♯塳䩡⻂瑪橀쉸䁞甲煴愤呷参䧂⤤춻瑇䅏쉙㨪橒疬矂╃습⫂</w:t>
      </w:r>
      <w:r>
        <w:rPr/>
        <w:t>ꤱ</w:t>
      </w:r>
      <w:r>
        <w:rPr/>
        <w:t>歲硥焳칗秂滂ꄦ焦䩰⭓⥴䘸灵ぎ乯긮祂漫㍌숳⽖㉔嘪䀤慺杹⑟塥㠪套</w:t>
      </w:r>
      <w:r>
        <w:rPr/>
        <w:t>ⴽ</w:t>
      </w:r>
      <w:r>
        <w:rPr/>
        <w:t>ꇂ싂</w:t>
      </w:r>
      <w:r>
        <w:rPr/>
        <w:t>ⰳ</w:t>
      </w:r>
      <w:r>
        <w:rPr/>
        <w:t>仂繲䱩</w:t>
      </w:r>
      <w:r>
        <w:rPr/>
        <w:t>⠬</w:t>
      </w:r>
      <w:r>
        <w:rPr/>
        <w:t>恒狃捷欫⨲걌䎩勂噪숻</w:t>
      </w:r>
      <w:r>
        <w:rPr/>
        <w:t>ⶱ</w:t>
      </w:r>
      <w:r>
        <w:rPr/>
        <w:t>欦⒵䉣䵨㍑临砱쉡眦㉀牭摺嗂佨慢痎払㍖츴敋녢䠽쉕䧂㍧⑅欵氽걃㇂愥㝃⽩懂䥂恱깅太捂㕠컍顒⬷乱橫䭸楅㝷嚣깉䧂㙲㎘倮撏쉸⭠⏂♲䭺堽潫琫枮䚘题嚵喡</w:t>
      </w:r>
      <w:r>
        <w:rPr/>
        <w:t>ꕤ</w:t>
      </w:r>
      <w:r>
        <w:rPr/>
        <w:t>顖䶣㣎㝃槂啘쉩䣂䍴㝒橁㬨楃䐱⍙⥘佚䊻㦩䂩걂䏂쉵⩺☭㟎㘷㉑㒘칇떬濂渭쉪沣슣ㆩ쉓數ꌲ넽⵲冮</w:t>
      </w:r>
      <w:r>
        <w:rPr/>
        <w:t>Ɱ</w:t>
      </w:r>
      <w:r>
        <w:rPr/>
        <w:t>体꺮䥍煲썇榵쉃塠幍숪</w:t>
      </w:r>
      <w:r>
        <w:rPr/>
        <w:t>ꕴ</w:t>
      </w:r>
      <w:r>
        <w:rPr/>
        <w:t>轘㎩挱咘煖㣂䭙떮攳쉗㏂ꍾ晎㍯숰㭗䋃䳍㭺싂싂啮偰健〥烂扶輬ꥬ䋂⥏牷녞彷祇帲横凂䡥䦣츣⏂ꅡ圣汁ヂ땞乶☥딤䩞⩍㛂㩵⚩쉪</w:t>
      </w:r>
      <w:r>
        <w:rPr/>
        <w:t>ꦵ⸥╂</w:t>
      </w:r>
      <w:r>
        <w:rPr/>
        <w:t>쉁㈵䡮깫딴㩸◍獄䙐⻂獺䰨慵뽩瘽䩃〈</w:t>
      </w:r>
      <w:r>
        <w:rPr/>
        <w:t>꧂</w:t>
      </w:r>
      <w:r>
        <w:rPr/>
        <w:t>樬⪣呾䜻䐺㠣摴숪帮䌽⩇獙劮⭏渭䩵埂䙵㭅倊ꌳ㭈쏂뇍숷ꇂㅱ䬲住㍴숭輨欫仂싂䫂之硾憏싎</w:t>
      </w:r>
      <w:r>
        <w:rPr/>
        <w:t>ⶩ</w:t>
      </w:r>
      <w:r>
        <w:rPr/>
        <w:t>猥Ⓕ冡㙒杠䕡뭋欯</w:t>
      </w:r>
      <w:r>
        <w:rPr/>
        <w:t>Ⱬ</w:t>
      </w:r>
      <w:r>
        <w:rPr/>
        <w:t>㡔⍚䱣㭈쉆싂㙬顉䵑뭄쉴쉁晐癸컂쉹檘㞥兙癗䱙獠㴨숲쉎㩺煾㚮橹瓃䧃쉐슬</w:t>
      </w:r>
      <w:r>
        <w:rPr/>
        <w:t>ꥁ</w:t>
      </w:r>
      <w:r>
        <w:rPr/>
        <w:t>お恊極䀲쉗숪걑猪</w:t>
      </w:r>
      <w:r>
        <w:rPr/>
        <w:t>ꗍ⩰</w:t>
      </w:r>
      <w:r>
        <w:rPr/>
        <w:t>캡㑞〬㜴㙚䑳㑈妥啎믂㔶⩗놿♶䌰煈㪮匷쉤爵癬汭ꅠ璵㍶숳浕戭䂮⵷忎쉵䁣</w:t>
      </w:r>
      <w:r>
        <w:rPr/>
        <w:t>ⱱ</w:t>
      </w:r>
      <w:r>
        <w:rPr/>
        <w:t>ꅏ넵剂쉡ㅄ칃烂㙭䁚噤䭐쉓⚩䙌沩㩆癹쉴獊쉟䔳愻漺쉂㤲뭩椬穩䍈㜱</w:t>
      </w:r>
      <w:r>
        <w:rPr/>
        <w:t>⠫</w:t>
      </w:r>
      <w:r>
        <w:rPr/>
        <w:t>汚䥀㒡☤㤵欶㔮偙湾摢盍썵稹䨰䭁쉁㙈扈幀꥗㩧숶䂻썧쉗</w:t>
      </w:r>
      <w:r>
        <w:rPr/>
        <w:t>꧂</w:t>
      </w:r>
      <w:r>
        <w:rPr/>
        <w:t>爽싂䮡</w:t>
      </w:r>
      <w:r>
        <w:rPr/>
        <w:t>ꥅ</w:t>
      </w:r>
      <w:r>
        <w:rPr/>
        <w:t>頲瀹轗晞⭵牚摪쉒숺뼴瀴偭䣂氮じ㇎뭅漹</w:t>
      </w:r>
      <w:r>
        <w:rPr/>
        <w:t>⡎</w:t>
      </w:r>
      <w:r>
        <w:rPr/>
        <w:t>따幁癉䉯뭤쉪䎱塸䨹恄쵄쉥ꍰ塯奷塴쉭떡春⑫佚噵㉚숫飂䵾瑆埂㋂㘸佺唶♋匬禱ヂ</w:t>
      </w:r>
      <w:r>
        <w:rPr/>
        <w:t>⠤</w:t>
      </w:r>
      <w:r>
        <w:rPr/>
        <w:t>걏꥘⥍슱놻睦硤슡ㅧ坵煰썞뼵䬲䡋氩뽬䈯싂␰拂㑦瀸㥬痂輶㘩祗㥖盂桌澬抮總걱唫枿眯ꎵ棂㡗坱䌻썉⪘䵢㛂쎏컂</w:t>
      </w:r>
      <w:r>
        <w:rPr/>
        <w:t>ꦵ</w:t>
      </w:r>
      <w:r>
        <w:rPr/>
        <w:t>娲捸</w:t>
      </w:r>
      <w:r>
        <w:rPr/>
        <w:t>⡧</w:t>
      </w:r>
      <w:r>
        <w:rPr/>
        <w:t>煓⎩싂汙뽡습敬票</w:t>
      </w:r>
      <w:r>
        <w:rPr/>
        <w:t>⣂</w:t>
      </w:r>
      <w:r>
        <w:rPr/>
        <w:t>婮䥰䗂塓䠴离넱礫⥵⍒棂界䁉ㅲ票</w:t>
      </w:r>
      <w:r>
        <w:rPr/>
        <w:t>⡘</w:t>
      </w:r>
      <w:r>
        <w:rPr/>
        <w:t>슏䩂쵲㭹獘㪬タ猪㫂뿂⍨界㡁㨷梏</w:t>
      </w:r>
      <w:r>
        <w:rPr/>
        <w:t>ꤽ</w:t>
      </w:r>
      <w:r>
        <w:rPr/>
        <w:t>䈺汾夲㐽啹獊畘煆㜭倶桚ꍨ䃎劵</w:t>
      </w:r>
      <w:r>
        <w:rPr/>
        <w:t>ⴭ</w:t>
      </w:r>
      <w:r>
        <w:rPr/>
        <w:t>䑭䧂楹㉖项뽦欩奆潨恤摾䝭녢䭪轰㧍塬搰⼷滂䩂䅴䐻啥쉎䃂渲轪䂘捄煨厣䉱</w:t>
      </w:r>
      <w:r>
        <w:rPr/>
        <w:t>ⱚ</w:t>
      </w:r>
      <w:r>
        <w:rPr/>
        <w:t>ꅍ湓㝘慃㗂轶䉲擂奭确特ꅨ䥏埂迂뽕⏂瀴圵㬪겵㜫佫佔夷䲮䵾⼹⍕꺻쉲䡠㥉呈㏂兟囂쉒䊏⩋䥗◂⛂潉㑵剩</w:t>
      </w:r>
      <w:r>
        <w:rPr/>
        <w:t>꧂</w:t>
      </w:r>
      <w:r>
        <w:rPr/>
        <w:t>奋填⴬숭硤晅公䨱獸⨻㏂䁨噀強㕉</w:t>
      </w:r>
      <w:r>
        <w:rPr/>
        <w:t>⠹</w:t>
      </w:r>
      <w:r>
        <w:rPr/>
        <w:t>湕璣</w:t>
      </w:r>
      <w:r>
        <w:rPr/>
        <w:t>ꥉ</w:t>
      </w:r>
      <w:r>
        <w:rPr/>
        <w:t>뽺쉧页噞㉦㋎쉡춱呅㡾獞싂습瑘숺潳掩唦汫㬫묥弫䓂긬乭걉싂瞩煲彅兤⥱留灭瀽쉊깥ꅞ㓂卨溬樨ꍲ␪뇂㛍싂ꅌ⬴獔썈⩈瑔⤭슬쉥礮狂㉾摍ꄸ㥺</w:t>
      </w:r>
      <w:r>
        <w:rPr/>
        <w:t>⡉</w:t>
      </w:r>
      <w:r>
        <w:rPr/>
        <w:t>ꖘ</w:t>
      </w:r>
      <w:r>
        <w:rPr/>
        <w:t>㒮爽擂㒏揂땭䅒ꎻ㬴</w:t>
      </w:r>
      <w:r>
        <w:rPr/>
        <w:t>ⱬ⍱</w:t>
      </w:r>
      <w:r>
        <w:rPr/>
        <w:t>欱係㴊歷敨</w:t>
      </w:r>
      <w:r>
        <w:rPr/>
        <w:t>ꤽ</w:t>
      </w:r>
      <w:r>
        <w:rPr/>
        <w:t>轁믂獑숻䔽〵䇃⩾⍱㒩쉀㡗汳惂쉕常캩치纵╕ꥫ꥘䉗塉⼤⫂椯转⩋</w:t>
      </w:r>
      <w:r>
        <w:rPr/>
        <w:t>⡎</w:t>
      </w:r>
      <w:r>
        <w:rPr/>
        <w:t>쉴䳍䵦Ⓧ务숩䡬깉汤溻湙济쉊䉠捰套숻쏂䰸桓㜰纱彄呢嫂乘呴땮㥌凂⿂婁稶摵⍖偡呌뇂乾⥌┰榣┷硶女惍ㄣ䁆</w:t>
      </w:r>
      <w:r>
        <w:rPr/>
        <w:t>⡫</w:t>
      </w:r>
      <w:r>
        <w:rPr/>
        <w:t>猸疩〶쉯祤縪歀</w:t>
      </w:r>
      <w:r>
        <w:rPr/>
        <w:t>ꗂ</w:t>
      </w:r>
      <w:r>
        <w:rPr/>
        <w:t>䵹縲거天싎䕾拎㡤瓂砵䈺唭淎樱呬碩圲普㡨㭢偠</w:t>
      </w:r>
      <w:r>
        <w:rPr/>
        <w:t>ꗂ⩆</w:t>
      </w:r>
      <w:r>
        <w:rPr/>
        <w:t>彊쉆ヂ牉㍷땠湶䍍⴮㕩怪〽</w:t>
      </w:r>
      <w:r>
        <w:rPr/>
        <w:t>⡾</w:t>
      </w:r>
      <w:r>
        <w:rPr/>
        <w:t>컍싂㙕楂</w:t>
      </w:r>
      <w:r>
        <w:rPr/>
        <w:t>ⱐ</w:t>
      </w:r>
      <w:r>
        <w:rPr/>
        <w:t>⽹땭渥쉙쎡畟怸숮숸慌䩨槂伪땮ꌤ幵煦</w:t>
      </w:r>
      <w:r>
        <w:rPr/>
        <w:t>ⵇ</w:t>
      </w:r>
      <w:r>
        <w:rPr/>
        <w:t>淃癇녬㭚彂䦘示쉬殡慷㉅祈睑싂潷숴⻂䥃걣숵㴣慺䋂轞沩頶づ免也㇂灲㡖숴珂ㄷ쉴䅥⛂</w:t>
      </w:r>
      <w:r>
        <w:rPr/>
        <w:t>ꔺ</w:t>
      </w:r>
      <w:r>
        <w:rPr/>
        <w:t>嘯걃⸹䢏㍵繺䑉䚻츱㧂挵떥캣쉉쎩攣⨲⨩뇂ꍾ嫂䡀瑊싂炘歱䁄景</w:t>
      </w:r>
      <w:r>
        <w:rPr/>
        <w:t>ꦥ</w:t>
      </w:r>
      <w:r>
        <w:rPr/>
        <w:t>浈㐪瑮⛂ꥣ砮剔쉕轶桰</w:t>
      </w:r>
      <w:r>
        <w:rPr/>
        <w:t>ꤨ⩪</w:t>
      </w:r>
      <w:r>
        <w:rPr/>
        <w:t>갴䈣䥣穞껂䮮쉧佌佄㭓⽎祰♗숷倩係䕖海䭸</w:t>
      </w:r>
      <w:r>
        <w:rPr/>
        <w:t>ꤤ</w:t>
      </w:r>
      <w:r>
        <w:rPr/>
        <w:t>㆘冣㍒쉳厩습凂槂䳂奆楂㣂歴恃⵺怦쉴睚止欶쉧灦捑煴</w:t>
      </w:r>
      <w:r>
        <w:rPr/>
        <w:t>⣂</w:t>
      </w:r>
      <w:r>
        <w:rPr/>
        <w:t>㈨츷쉆䭋玩乭稪繵䄺⥫㩬础싃坃슏ꆵ㨭㡺㇂䕵啬쉟녊浃栳ꍄ▩䉰㊮ꥣ䌤</w:t>
      </w:r>
      <w:r>
        <w:rPr/>
        <w:t>ꕕ</w:t>
      </w:r>
      <w:r>
        <w:rPr/>
        <w:t>숲㡞쉑轹稥䁓癇炩뭑</w:t>
      </w:r>
      <w:r>
        <w:rPr/>
        <w:t>⣂</w:t>
      </w:r>
      <w:r>
        <w:rPr/>
        <w:t>숶츩伻뭸㩇㦿牃㟂疩䕐땘敹䬶㜵ㆩ촤䬷ꅢ匮畅㴴咘䍁烂쉌䃂㉅娪湌䖥┰츱㠴췂䯂杍╕䛂숳兣䏂昽啪㜪帷㥈繈婇⩨竂皿</w:t>
      </w:r>
      <w:r>
        <w:rPr/>
        <w:t>ⷂ</w:t>
      </w:r>
      <w:r>
        <w:rPr/>
        <w:t>䮱噪ㅸ繾幑䀥䘪卄⥵䜪</w:t>
      </w:r>
      <w:r>
        <w:rPr/>
        <w:t>ꕓ</w:t>
      </w:r>
      <w:r>
        <w:rPr/>
        <w:t>싂㯍平汗扺촰㬭繬㝊쉷湸湂쉱痂瓂稣䭥䤹ꄪ猵쏂䄭겱⭋穲彟ぇ么迂숨㥰卹烃䬯쉧頦焨</w:t>
      </w:r>
      <w:r>
        <w:rPr/>
        <w:t>꤭</w:t>
      </w:r>
      <w:r>
        <w:rPr/>
        <w:t>剣窘䰶櫂嗂役㥅〺</w:t>
      </w:r>
      <w:r>
        <w:rPr/>
        <w:t>ⱗ</w:t>
      </w:r>
      <w:r>
        <w:rPr/>
        <w:t>繱침洮깴㝲⨫弲㉁칞繍깍䭔㮣䡣㡍䑠䭵㦣潹飂渣瑵쵤唰깪颿䜪慳녵眤䲵긪딳母</w:t>
      </w:r>
      <w:r>
        <w:rPr/>
        <w:t>ꦩ</w:t>
      </w:r>
      <w:r>
        <w:rPr/>
        <w:t>㢩晴슿殬獳깙䌵救뽒⽄⩴⹕本껍쉇汐头䊿⫂祮䎘硇顀穯窱⸮ꄦ祵囂⯂歈</w:t>
      </w:r>
      <w:r>
        <w:rPr/>
        <w:t>ꔰ</w:t>
      </w:r>
      <w:r>
        <w:rPr/>
        <w:t>滂迃䣂쉎䬷싂㥂䡬敷欤쉯収瘸纥轀䝬곂㑟갊䪮⩇숺썭⨲噐吲縴뭬穐써县㖩疮쉳汱并畾䎥牷걳슏帤㡊ぃ愵䭡갪쉃ノ汦兊캻⩺捓繆숲淎犘泂쵊䱥杳穈曂氳痍쉷輸䉊묪</w:t>
      </w:r>
      <w:r>
        <w:rPr/>
        <w:t>⢡</w:t>
      </w:r>
      <w:r>
        <w:rPr/>
        <w:t>㭞꥕숩剧⭅䥟䍺㙶䘨垬㑚璩㩏䭣玘秃쉣楰䅡縹슻싂떏氹쉲硅晀ꥧ슿啥犣橠㜭剱湦扨쉮浒奐䱍噅칅塺쉡㐬眪딶䑔澻</w:t>
      </w:r>
      <w:r>
        <w:rPr/>
        <w:t>⡔</w:t>
      </w:r>
      <w:r>
        <w:rPr/>
        <w:t>框</w:t>
      </w:r>
      <w:r>
        <w:rPr/>
        <w:t>ꕣ</w:t>
      </w:r>
      <w:r>
        <w:rPr/>
        <w:t>漭䊥㍢欺獤㮏轡㉏껂坠⦣渻䰻临ꥵ쉏塆춡</w:t>
      </w:r>
      <w:r>
        <w:rPr/>
        <w:t>ꥑ</w:t>
      </w:r>
      <w:r>
        <w:rPr/>
        <w:t>怫撡걕坹顨숽瀪䘱䘩磂㙥쉱劣牆䛂䨨㍬쏂辡╏媵㈤⿃睘搶⬪塣쉑楯支ꅎ祢倣墣䉦숩</w:t>
      </w:r>
      <w:r>
        <w:rPr/>
        <w:t>⡐</w:t>
      </w:r>
      <w:r>
        <w:rPr/>
        <w:t>朣䟂匭㴳師姃漤䞿㯃帶嗂䑭汮櫂숮啎ㅓ啎곂</w:t>
      </w:r>
      <w:r>
        <w:rPr/>
        <w:t>ꦡ</w:t>
      </w:r>
      <w:r>
        <w:rPr/>
        <w:t>轄ꆩ榡숳쉺</w:t>
      </w:r>
      <w:r>
        <w:rPr/>
        <w:t>꧂</w:t>
      </w:r>
      <w:r>
        <w:rPr/>
        <w:t>숱䩺啌뭠⤮</w:t>
      </w:r>
      <w:r>
        <w:rPr/>
        <w:t>Ᵽ</w:t>
      </w:r>
      <w:r>
        <w:rPr/>
        <w:t>䣂⩣㐥䡍买琻頸슩</w:t>
      </w:r>
      <w:r>
        <w:rPr/>
        <w:t>ꥂ</w:t>
      </w:r>
      <w:r>
        <w:rPr/>
        <w:t>潀頬쉶㬵㟂췍쉄겣䵲䱔츩㙹겡⤪䌳灬哂䙏塇怬⌣弲徣ꍐ㎱</w:t>
      </w:r>
      <w:r>
        <w:rPr/>
        <w:t>Ⱙ</w:t>
      </w:r>
      <w:r>
        <w:rPr/>
        <w:t>夣榩㡢ㅪ쉳橏숶㤸쉅㪡轪⏂剭⬶㠯毂僎㨶깞䑡ꥯ슻繱⚘ꍂ숴슻䵕啺着䥈ꍺ숥ꎘ㍇</w:t>
      </w:r>
      <w:r>
        <w:rPr/>
        <w:t>⠤</w:t>
      </w:r>
      <w:r>
        <w:rPr/>
        <w:t>䉶烎깵壍瞮儣╮娣瑘숮十땴凂䤨慠䕅剓㐦촲恲仂堣떿繎쉬</w:t>
      </w:r>
      <w:r>
        <w:rPr/>
        <w:t>ꕶ</w:t>
      </w:r>
      <w:r>
        <w:rPr/>
        <w:t>㢮□灰わ曂䍙䦵</w:t>
      </w:r>
      <w:r>
        <w:rPr/>
        <w:t>ⶵ</w:t>
      </w:r>
      <w:r>
        <w:rPr/>
        <w:t>숦湷湊싂湩冬㧂ꥨ䂘摃⧂繇噟⦩썌彍</w:t>
      </w:r>
      <w:r>
        <w:rPr/>
        <w:t>ⱨ</w:t>
      </w:r>
      <w:r>
        <w:rPr/>
        <w:t>㷂싂瘨䩌潍ꅅ䥊䭧湆偗此湢杄쉧㞏</w:t>
      </w:r>
      <w:r>
        <w:rPr/>
        <w:t>ⱶ</w:t>
      </w:r>
      <w:r>
        <w:rPr/>
        <w:t>䵬珂⥊歶䗂㙈扃</w:t>
      </w:r>
      <w:r>
        <w:rPr/>
        <w:t>ⱥ</w:t>
      </w:r>
      <w:r>
        <w:rPr/>
        <w:t>쉤彍뇂⬵埂ヂ㷃轥뭴佮楱わ뾣烂剢㵶㍊쉫剒浠䀦坋▬⥎䧃⏂ㅆ䧂⯂潸さ敍㇂슱癉㡔煓</w:t>
      </w:r>
      <w:r>
        <w:rPr/>
        <w:t>ⷂ</w:t>
      </w:r>
      <w:r>
        <w:rPr/>
        <w:t>싂놣⛍栳礻㗂</w:t>
      </w:r>
      <w:r>
        <w:rPr/>
        <w:t>ⱂ</w:t>
      </w:r>
      <w:r>
        <w:rPr/>
        <w:t>뮣쵪촵쎿挪〷</w:t>
      </w:r>
      <w:r>
        <w:rPr/>
        <w:t>⵰</w:t>
      </w:r>
      <w:r>
        <w:rPr/>
        <w:t>煔⸷⹹姍䕊♹牟뭏⽒䴻傿㩬偅偗䟂炮煕攳⥫村㚣⽦䕭⩳슻녕湨噳ㄵ숽쉧飂녡㊘永ꏂ䅠埂悏녠㠻⦱刮瑄乣㍉顲怮䩃㩮稦㑺㑚塺䰱澵椬╨⩡곂䈴⻂䡇帪䒏乍떿繮쉲⬭栭쵙卾숯捎쉆⫃厩么坎皿癒쉈䭪廂䉦丬枵畀쉣婠┭㥨䗎⥫佩塢唤ꍂ溡슘搪ㄸ</w:t>
      </w:r>
      <w:r>
        <w:rPr/>
        <w:t>ⵟ</w:t>
      </w:r>
      <w:r>
        <w:rPr/>
        <w:t>扶毂㏂呲</w:t>
      </w:r>
      <w:r>
        <w:rPr/>
        <w:t>⡡</w:t>
      </w:r>
      <w:r>
        <w:rPr/>
        <w:t>氪嘱㑳濂機䅃䴸슡頫姂컎呥弊䳂窏癁</w:t>
      </w:r>
      <w:r>
        <w:rPr/>
        <w:t>ⱀ</w:t>
      </w:r>
      <w:r>
        <w:rPr/>
        <w:t>摖桶熵따쌨㍾䡯</w:t>
      </w:r>
      <w:r>
        <w:rPr/>
        <w:t>ꗂ</w:t>
      </w:r>
      <w:r>
        <w:rPr/>
        <w:t>猪⽫猩潴婗癭猪灮ꥷ⥡㡬瓃숷╧②⺥숶䀶쉭捤䩁懂䜯䤦⫂穞</w:t>
      </w:r>
      <w:r>
        <w:rPr/>
        <w:t>ꤶꕕ</w:t>
      </w:r>
      <w:r>
        <w:rPr/>
        <w:t>䤨䧂妡쉘䩧倮桏㤥썺迂福</w:t>
      </w:r>
      <w:r>
        <w:rPr/>
        <w:t>Ⱔ</w:t>
      </w:r>
      <w:r>
        <w:rPr/>
        <w:t>쉍쉓竍燂䵴⩾咱㴷束䨲愽㕸䋂⍰㍗썃⯃丳墏쉐到乤䕣桂♏垬猽㉖穭⨣䝕㩐獢悥昪卋䰫燂畃捔瀩畯偖㘮庘䢱祱彥</w:t>
      </w:r>
      <w:r>
        <w:rPr/>
        <w:t>Ⳃ</w:t>
      </w:r>
      <w:r>
        <w:rPr/>
        <w:t>슱䙷璱湦㬮</w:t>
      </w:r>
      <w:r>
        <w:rPr/>
        <w:t>ꔷ</w:t>
      </w:r>
      <w:r>
        <w:rPr/>
        <w:t>敗繐啀佒♐쉰ㄳ側⑄㧂扃輨숳䡗穑뼫⴯⵷轠넥뼶瑱⨴啷た숣쉤桲繁㧂䴭ヂ浞戽</w:t>
      </w:r>
      <w:r>
        <w:rPr/>
        <w:t>ⲱ</w:t>
      </w:r>
      <w:r>
        <w:rPr/>
        <w:t>卩땢㣎縲쉟匣ヂㅋ敫䕗딶㍵쉾飂썀妣⦩潭㥩쉍楸㍌㡎쉙칌쉸슥彅䄪쉫湨杊櫂싂睸㤷</w:t>
      </w:r>
      <w:r>
        <w:rPr/>
        <w:t>ⱗ⸪ⱥ</w:t>
      </w:r>
      <w:r>
        <w:rPr/>
        <w:t>䦩⨻癓䨵㞥</w:t>
      </w:r>
      <w:r>
        <w:rPr/>
        <w:t>ⶵ</w:t>
      </w:r>
      <w:r>
        <w:rPr/>
        <w:t>쌬熣匥収祁楄㥵扺濂琯</w:t>
      </w:r>
      <w:r>
        <w:rPr/>
        <w:t>ⱗ</w:t>
      </w:r>
      <w:r>
        <w:rPr/>
        <w:t>㜪㕪춣䩅楔怲啪䥮ㅙ䱕噀䜫汘싂⒩㊩淂爸⍧繈㴮㒱㘤婈</w:t>
      </w:r>
      <w:r>
        <w:rPr/>
        <w:t>⣂</w:t>
      </w:r>
      <w:r>
        <w:rPr/>
        <w:t>㝄庣䂮柂싍ノ㝋杄쉓쉷⥪⽄洴쉍歠ꍍ쉸兘偯</w:t>
      </w:r>
      <w:r>
        <w:rPr/>
        <w:t>ꕇ</w:t>
      </w:r>
      <w:r>
        <w:rPr/>
        <w:t>쉡䍂깩뽷숦换㐣潭㍩䐵䕫싂㕓숮⽢캏㡞䞩䝬촮䥵牂ꥧ䋂㇂頣⪏</w:t>
      </w:r>
      <w:r>
        <w:rPr/>
        <w:t>Ⱞ</w:t>
      </w:r>
      <w:r>
        <w:rPr/>
        <w:t>噏溵儭敷睨㘱彁轆掻稷쉤祑</w:t>
      </w:r>
      <w:r>
        <w:rPr/>
        <w:t>꧂</w:t>
      </w:r>
      <w:r>
        <w:rPr/>
        <w:t>幧歶幓쉈싂姂散㋂幡쉐䐪獒机⑈绎ꍵ숶</w:t>
      </w:r>
      <w:r>
        <w:rPr/>
        <w:t>Ɑ⛂</w:t>
      </w:r>
      <w:r>
        <w:rPr/>
        <w:t>㌤⩎䩵䧂捰쉦䑄⵪囂煷侮쉤坘㕺㑩㏃ㄺ뼬噷㠯参</w:t>
      </w:r>
      <w:r>
        <w:rPr/>
        <w:t>⠥</w:t>
      </w:r>
      <w:r>
        <w:rPr/>
        <w:t>ㅩ乡帪</w:t>
      </w:r>
      <w:r>
        <w:rPr/>
        <w:t>Ⱡ</w:t>
      </w:r>
      <w:r>
        <w:rPr/>
        <w:t>㡩內䝏嫍幓䉟䌶楴颻顅</w:t>
      </w:r>
      <w:r>
        <w:rPr/>
        <w:t>ꦡ</w:t>
      </w:r>
      <w:r>
        <w:rPr/>
        <w:t>숲噒⨩㩘㉄⸹丳䁧⶿檬剟圥乢杵칑쵤숲㈭㔲⫂狂怬뭥䒮橹⍾湂ꍶ倴塂溩㢮轑之묯楚佾⼷䝋辩☹師佄䬪䭬㍁⿂쉮焨轶払硋桾숪䭺䴬䉗幏櫂伪㵁㥘䁟然쉤ぺ䬪拂慮湳礳뭾</w:t>
      </w:r>
      <w:r>
        <w:rPr/>
        <w:t>ⱷ</w:t>
      </w:r>
      <w:r>
        <w:rPr/>
        <w:t>湉ꇂ촸䮡쉎</w:t>
      </w:r>
      <w:r>
        <w:rPr/>
        <w:t>ⵎ</w:t>
      </w:r>
      <w:r>
        <w:rPr/>
        <w:t>습쉬坋⽐癈㒮䭁瘩䍹瑤쉲助㏂⬹␴깲썖灞顓婵惂爣恸⭤么갭</w:t>
      </w:r>
      <w:r>
        <w:rPr/>
        <w:t>⠨</w:t>
      </w:r>
      <w:r>
        <w:rPr/>
        <w:t>扇暮慙創噩</w:t>
      </w:r>
      <w:r>
        <w:rPr/>
        <w:t>ꖮ⍁</w:t>
      </w:r>
      <w:r>
        <w:rPr/>
        <w:t>呏惂</w:t>
      </w:r>
      <w:r>
        <w:rPr/>
        <w:t>ꖥ</w:t>
      </w:r>
      <w:r>
        <w:rPr/>
        <w:t>泂䦮㝌䅟〶夲刳穵䠺㕴쉏冡穙䁾㑅곂畎ꇂ㪮㉊猣⑯䕥砤⑲幑扱悩䅟쉴幵슘獄婭祎</w:t>
      </w:r>
      <w:r>
        <w:rPr/>
        <w:t>ꗍ</w:t>
      </w:r>
      <w:r>
        <w:rPr/>
        <w:t>呞轴䡏ォ婅⫂彞桏浸싂捘⽟쉆䡉䪡뼽⽨帤▻䠊쉣䩨ꍒ义敢儶䴷</w:t>
      </w:r>
      <w:r>
        <w:rPr/>
        <w:t>Ⳃ</w:t>
      </w:r>
      <w:r>
        <w:rPr/>
        <w:t>䮡兵㵓㩘쉂坂䘣捋䴺祤垡쉦泎仍쉗䩟瑂䯂</w:t>
      </w:r>
      <w:r>
        <w:rPr/>
        <w:t>ⵢ</w:t>
      </w:r>
      <w:r>
        <w:rPr/>
        <w:t>쉺堫䩞㍶席敮깭⥆㵤ㅲ丬㜱恞⒩쉹反墿뼶畵偆敔扱슩顇ꍃ彩顆攷䵶딭숱䉐숨</w:t>
      </w:r>
      <w:r>
        <w:rPr/>
        <w:t>⣂</w:t>
      </w:r>
      <w:r>
        <w:rPr/>
        <w:t>梿檵㍶뼯쉶嫂䳂䞩懂쉘飂⩗䜤⥈繟澣夵䝙ꍺ㝒묦⩟⚮橹汚♙</w:t>
      </w:r>
      <w:r>
        <w:rPr/>
        <w:t>ꔯ⥚</w:t>
      </w:r>
      <w:r>
        <w:rPr/>
        <w:t>幄潲⬱㝪ꅡ쵪</w:t>
      </w:r>
      <w:r>
        <w:rPr/>
        <w:t>Ⱓ⨨</w:t>
      </w:r>
      <w:r>
        <w:rPr/>
        <w:t>ꅈ窿娷</w:t>
      </w:r>
      <w:r>
        <w:rPr/>
        <w:t>ꦬⵡ</w:t>
      </w:r>
      <w:r>
        <w:rPr/>
        <w:t>湚쉓淃杰쉠㙱䭔⽏輦䶵깰⑶湮</w:t>
      </w:r>
      <w:r>
        <w:rPr/>
        <w:t>ꥉ</w:t>
      </w:r>
      <w:r>
        <w:rPr/>
        <w:t>㛎㴹塕牞㌵⫂</w:t>
      </w:r>
      <w:r>
        <w:rPr/>
        <w:t>꤫</w:t>
      </w:r>
      <w:r>
        <w:rPr/>
        <w:t>㏂⽞䯃禩</w:t>
      </w:r>
      <w:r>
        <w:rPr/>
        <w:t>ꦻ</w:t>
      </w:r>
      <w:r>
        <w:rPr/>
        <w:t>奪⻂搻瀣숱┷䝨䤨氭쉾兊썳⪮仂⽤싂䔪攦捠䖻쉾汸兰䙒숯⥟姂湊쉆䚻ꅹ爤扨嘥쉌䝶㌬䝭㌨繈ꍇ⥭</w:t>
      </w:r>
      <w:r>
        <w:rPr/>
        <w:t>ⱴ</w:t>
      </w:r>
      <w:r>
        <w:rPr/>
        <w:t>긥玱</w:t>
      </w:r>
      <w:r>
        <w:rPr/>
        <w:t>ⱦ</w:t>
      </w:r>
      <w:r>
        <w:rPr/>
        <w:t>㩯䜪嘰勂</w:t>
      </w:r>
      <w:r>
        <w:rPr/>
        <w:t>ⵡ</w:t>
      </w:r>
      <w:r>
        <w:rPr/>
        <w:t>쉔╘杬깳示㏂⛂</w:t>
      </w:r>
      <w:r>
        <w:rPr/>
        <w:t>ⱆ⌷</w:t>
      </w:r>
      <w:r>
        <w:rPr/>
        <w:t>浕䀻컂걋湙숴懍兟</w:t>
      </w:r>
      <w:r>
        <w:rPr/>
        <w:t>ⱀ</w:t>
      </w:r>
      <w:r>
        <w:rPr/>
        <w:t>뭏숺䈵㑠恐啑⍮녇䵵珂祚湢皡囂亘⭨</w:t>
      </w:r>
      <w:r>
        <w:rPr/>
        <w:t>ꦘ</w:t>
      </w:r>
      <w:r>
        <w:rPr/>
        <w:t>だ潚唦㩧呸妮⬣潤塖㠹ꥠ晀䈶䩱</w:t>
      </w:r>
      <w:r>
        <w:rPr/>
        <w:t>⢬</w:t>
      </w:r>
      <w:r>
        <w:rPr/>
        <w:t>䭈ꎿ놬竂弰爷䍓䪻</w:t>
      </w:r>
      <w:r>
        <w:rPr/>
        <w:t>ⶩ</w:t>
      </w:r>
      <w:r>
        <w:rPr/>
        <w:t>㭩〴⺣頽㡄뽎</w:t>
      </w:r>
      <w:r>
        <w:rPr/>
        <w:t>꤫</w:t>
      </w:r>
      <w:r>
        <w:rPr/>
        <w:t>㥞厏숺扅彩⽖奶䌸抱䨶皱桵쉉㎿楘炬쉵⩧䙩坬⮮묶瀴</w:t>
      </w:r>
      <w:r>
        <w:rPr/>
        <w:t>ꦥ</w:t>
      </w:r>
      <w:r>
        <w:rPr/>
        <w:t>伮洨⩟숪灉畀㉵겮捍根슱⭃깉幆쉦楮悏垘輬싂硺䭸攸숫컂䨬ꥭ竂ꥢ摉斿⼮猹䱸㭂⛍⩲椫숸㉾⩦딹焤坘⑎內</w:t>
      </w:r>
      <w:r>
        <w:rPr/>
        <w:t>ꗂ</w:t>
      </w:r>
      <w:r>
        <w:rPr/>
        <w:t>掏惂뽦㞩燂砵櫂</w:t>
      </w:r>
      <w:r>
        <w:rPr/>
        <w:t>⣂</w:t>
      </w:r>
      <w:r>
        <w:rPr/>
        <w:t>숦顚쉤輮輰</w:t>
      </w:r>
      <w:r>
        <w:rPr/>
        <w:t>ꥐ</w:t>
      </w:r>
      <w:r>
        <w:rPr/>
        <w:t>怽礱䚡婀츤숯㊡繀䈷슡㤺捌び乲晑究숻兘曂⒏싂⹌숶䓂䗂揂噣촪瓂爫╫ꌫ兑绂㭢쉮兊⵾干㴥碘䦥塘浰슮⯂㥳숷橵嚣㜭㉚㔺䕆樷慌ꄪ彎㇂껂숫穚湤晳ꌻ䅹瑉㐤硞䅩䘱㉢先䤰儫⑀꺮祯奂橉⭒쉍渪搶樯氽弳睖䨱䕷歋⤻칡捣秂䯂䬩牯凎⍏娬佟燍㘫杮乳⩑뽇䱔淃扃嘹ꅒ帰䙓㐮怷숤쎏搳囂旂쉉</w:t>
      </w:r>
      <w:r>
        <w:rPr/>
        <w:t>⡮</w:t>
      </w:r>
      <w:r>
        <w:rPr/>
        <w:t>滎쉶埂恲弥</w:t>
      </w:r>
      <w:r>
        <w:rPr/>
        <w:t>⡹</w:t>
      </w:r>
      <w:r>
        <w:rPr/>
        <w:t>灭뽆梬湟廎㩞껂쉍橳</w:t>
      </w:r>
      <w:r>
        <w:rPr/>
        <w:t>ⴶ</w:t>
      </w:r>
      <w:r>
        <w:rPr/>
        <w:t>㉧盂깣⪻슮傏㵫☺湲</w:t>
      </w:r>
      <w:r>
        <w:rPr/>
        <w:t>ꔥ</w:t>
      </w:r>
      <w:r>
        <w:rPr/>
        <w:t>䈨庬⼸㩳砲ꍷ</w:t>
      </w:r>
      <w:r>
        <w:rPr/>
        <w:t>ⵣ</w:t>
      </w:r>
      <w:r>
        <w:rPr/>
        <w:t>䈲䭍獉暥ꌩ辣公쌭䕢ꅓ딺䩑썉</w:t>
      </w:r>
      <w:r>
        <w:rPr/>
        <w:t>ꕧ</w:t>
      </w:r>
      <w:r>
        <w:rPr/>
        <w:t>䐤匤为쉠颥攰㙏奁福</w:t>
      </w:r>
      <w:r>
        <w:rPr/>
        <w:t>⢿</w:t>
      </w:r>
      <w:r>
        <w:rPr/>
        <w:t>숊㕐칪䘪⺮㥱숩╧䝹坷㗂슩狂坡刹辡灊瑑갽顪䞣㶵塆㉉䋍䥫㊩攪</w:t>
      </w:r>
      <w:r>
        <w:rPr/>
        <w:t>Ȿ</w:t>
      </w:r>
      <w:r>
        <w:rPr/>
        <w:t>歓㗂繬뿂疮슩埂⩅Ⓙ⾵穊㕦䪥䞩⍂否쵃쵵숪煁㑬縫⸫쏂愱䭸扬⹐쉎惂싂넨쉍䁌傱䥌洭療⶿썪</w:t>
      </w:r>
      <w:r>
        <w:rPr/>
        <w:t>ꕳ</w:t>
      </w:r>
      <w:r>
        <w:rPr/>
        <w:t>䙈䓂㭨␳쌳硷恏璣毎꥙瑹瑹常</w:t>
      </w:r>
      <w:r>
        <w:rPr/>
        <w:t>ꕘꥑ</w:t>
      </w:r>
      <w:r>
        <w:rPr/>
        <w:t>䍚䎻劥뼹슘㘯䳃㩵㩁</w:t>
      </w:r>
      <w:r>
        <w:rPr/>
        <w:t>ꤥ</w:t>
      </w:r>
      <w:r>
        <w:rPr/>
        <w:t>楆潚噧爩㶏썭⹡㵀歑嗂挽㦣ꍓ칐睲䡳璿⩅浐☳瑨浉㗃娮佫䎩⹺畾⵬敷怫ꌳㅉ</w:t>
      </w:r>
      <w:r>
        <w:rPr/>
        <w:t>ⵉ</w:t>
      </w:r>
      <w:r>
        <w:rPr/>
        <w:t>卆쉋坁ꏂ瞵濂䭎䱦㓂쉘潯슘瑍ꌯ⍦⴬䅱㗂쉂䡾⫂쉠だ〪猪䘵兺⼣싂뗍旂☪繪䯂灯䌬㤦塇␶캥橁싂㯍쉪愦슣</w:t>
      </w:r>
      <w:r>
        <w:rPr/>
        <w:t>ⱔ</w:t>
      </w:r>
      <w:r>
        <w:rPr/>
        <w:t>䏂⨩뭹⍬材ꅚ</w:t>
      </w:r>
      <w:r>
        <w:rPr/>
        <w:t>꧂</w:t>
      </w:r>
      <w:r>
        <w:rPr/>
        <w:t>䜱쉗⩧淂䙉쉙녦搰汉盃⹞嘪䤸䇂㭑</w:t>
      </w:r>
      <w:r>
        <w:rPr/>
        <w:t>ꖵ⍫⏂</w:t>
      </w:r>
      <w:r>
        <w:rPr/>
        <w:t>슿ꄵ슩</w:t>
      </w:r>
      <w:r>
        <w:rPr/>
        <w:t>ⴹ</w:t>
      </w:r>
      <w:r>
        <w:rPr/>
        <w:t>䁋癈癳ꏂ轴쵸晟걇砪彖슩䃎啃縫扞噃燂䰱</w:t>
      </w:r>
      <w:r>
        <w:rPr/>
        <w:t>⡪</w:t>
      </w:r>
      <w:r>
        <w:rPr/>
        <w:t>숶겣⪻</w:t>
      </w:r>
      <w:r>
        <w:rPr/>
        <w:t>ꕡ</w:t>
      </w:r>
      <w:r>
        <w:rPr/>
        <w:t>䉾㇂⑒怫䪥猯뇂係䱓䅋堺㉧嚬婷</w:t>
      </w:r>
      <w:r>
        <w:rPr/>
        <w:t>ꕬ</w:t>
      </w:r>
      <w:r>
        <w:rPr/>
        <w:t>숻╇㵤숥冏</w:t>
      </w:r>
      <w:r>
        <w:rPr/>
        <w:t>ꗂ</w:t>
      </w:r>
      <w:r>
        <w:rPr/>
        <w:t>숫⹤ぐ컃磂뗂</w:t>
      </w:r>
      <w:r>
        <w:rPr/>
        <w:t>ⱖ</w:t>
      </w:r>
      <w:r>
        <w:rPr/>
        <w:t>䙇参烂偈住뾡㝭㐥숱㗂䉎㌪礸丬䄺쉂牴晇㢥㴸╅썪꧎坒㐪婊뽘慨⹨</w:t>
      </w:r>
      <w:r>
        <w:rPr/>
        <w:t>ꕃ</w:t>
      </w:r>
      <w:r>
        <w:rPr/>
        <w:t>轣縭杁畣쉐♡棎싂梿顦쉭晅桫幾淎泃㥄䉉䬺숶</w:t>
      </w:r>
      <w:r>
        <w:rPr/>
        <w:t>ꕃ</w:t>
      </w:r>
      <w:r>
        <w:rPr/>
        <w:t>㌶㑪嘷䡦煸幘숦飍党䱐㵦믃槂偯☪깇㶏䝞䕎冩沮</w:t>
      </w:r>
      <w:r>
        <w:rPr/>
        <w:t>ꥑ</w:t>
      </w:r>
      <w:r>
        <w:rPr/>
        <w:t>㤵楓颩䘤칲癱姎㉦⭃湖斿穊吷厥䊩磂䤫獫쉤克涬⦻⼳쉫⾩㝧獡숸健⹥佬恫咩䡆㕹洸ꎥ䭤灕⏂㬬晚瑳쉓뿂杞⹥煌뭐쵹恵㙌呑捎ꌹ쉖桑佳狂</w:t>
      </w:r>
      <w:r>
        <w:rPr/>
        <w:t>ꥆ</w:t>
      </w:r>
      <w:r>
        <w:rPr/>
        <w:t>쌶갰榩飂砱䡾뗂칢⽢䨺娳楞캮典㵌⹴嚻㯂焺獆㒬怺♀㥑浑㭁牕攫겣ꅍ㟂廃㉒晀頱な╥⍔獎⬵䩚你皮癸瑍堪㯃䔬曍甫㩍煏晕㍺形拂煓쌲㓂涩㯂八畓吩䉰㝁繭䉱⥓㍠쵠</w:t>
      </w:r>
      <w:r>
        <w:rPr/>
        <w:t>ꤦ</w:t>
      </w:r>
      <w:r>
        <w:rPr/>
        <w:t>㕍煃澩怵⦏촳瘸主䉋番瞱槍</w:t>
      </w:r>
      <w:r>
        <w:rPr/>
        <w:t>꧂⸲</w:t>
      </w:r>
      <w:r>
        <w:rPr/>
        <w:t>瞻嫂⩬畬⻂䖮䩡䩂ㅃ</w:t>
      </w:r>
      <w:r>
        <w:rPr/>
        <w:t>ꤻ</w:t>
      </w:r>
      <w:r>
        <w:rPr/>
        <w:t>㵴濂㕬ꌲ坆㕔쉣걏⏂␬乆␻轱洳㝷㵚刷弰녪琶⨣⩶䧍䐨⼹欹娺䔊䥂䬫칏㖮쉒痎汕彀竍䭠啣䠯</w:t>
      </w:r>
      <w:r>
        <w:rPr/>
        <w:t>ꔽ</w:t>
      </w:r>
      <w:r>
        <w:rPr/>
        <w:t>昬䟎祸㵦瓎칸⽌汲㕕ꥨ䕾⸺䎮彥祋⩔⹶㊣伴㇂</w:t>
      </w:r>
      <w:r>
        <w:rPr/>
        <w:t>⡥</w:t>
      </w:r>
      <w:r>
        <w:rPr/>
        <w:t>昣䤪夳創</w:t>
      </w:r>
      <w:r>
        <w:rPr/>
        <w:t>ꕨ</w:t>
      </w:r>
      <w:r>
        <w:rPr/>
        <w:t>떿佧㠲势瑷㒏杸婯炵撥䥀砪⪩숱㵌慰쵰♌掮䔯噖⤩썲儰䉚塪ꅃ婌浚杠</w:t>
      </w:r>
      <w:r>
        <w:rPr/>
        <w:t>ꕊ</w:t>
      </w:r>
      <w:r>
        <w:rPr/>
        <w:t>숰汱㐪</w:t>
      </w:r>
      <w:r>
        <w:rPr/>
        <w:t>ⵏ</w:t>
      </w:r>
      <w:r>
        <w:rPr/>
        <w:t>痂껂恣⬮⑊Ⓜ癔Ⓕ㔭쉞疮浙촤㛂渦⽆䵸䐥⭂㊻䇎楚⨰扩䣂䍾땈</w:t>
      </w:r>
      <w:r>
        <w:rPr/>
        <w:t>ꕯ</w:t>
      </w:r>
      <w:r>
        <w:rPr/>
        <w:t>匴浣嘫祣뇂쉚쉨彇捇⩔剐浏沵</w:t>
      </w:r>
      <w:r>
        <w:rPr/>
        <w:t>ꤤ</w:t>
      </w:r>
      <w:r>
        <w:rPr/>
        <w:t>惂䭄썓〷뾥ㆱ⥖쉌獞百䙗䭵쵟쉖摢㘷⺘幭澥橖묺㐳飂뇂瑤슣偶ꥠ⫂⿍卆硬㙀㐴洤㉮䉤椹㙩䁢䬦䕀㩟</w:t>
      </w:r>
      <w:r>
        <w:rPr/>
        <w:t>ꔷ</w:t>
      </w:r>
      <w:r>
        <w:rPr/>
        <w:t>쉹䥐⥍甴娭斻冩欦繍繦⛂汨쉱掩牎ꏎ爤쉆牠㛂⨴ꄷ姂噅⵴</w:t>
      </w:r>
      <w:r>
        <w:rPr/>
        <w:t>ⱥ</w:t>
      </w:r>
      <w:r>
        <w:rPr/>
        <w:t>䙃</w:t>
      </w:r>
      <w:r>
        <w:rPr/>
        <w:t>⡪</w:t>
      </w:r>
      <w:r>
        <w:rPr/>
        <w:t>䉑頤壂㍬塄䵄湺⩍쉱⬶㙔浬쉏㧎▵숥㌮쉰愵䋍健║呒쉅瓎⥴䝨쉭䊏까⭵攨汘⼺쉘轐⨪斿㐣㠫機⻂⽧</w:t>
      </w:r>
      <w:r>
        <w:rPr/>
        <w:t>ꥈ</w:t>
      </w:r>
      <w:r>
        <w:rPr/>
        <w:t>轈㬮⥅璘╩⫂穦扸㕗㙵囂╅瘲䝬歯颵쉰砵걘㡍</w:t>
      </w:r>
      <w:r>
        <w:rPr/>
        <w:t>⣂</w:t>
      </w:r>
      <w:r>
        <w:rPr/>
        <w:t>獅⹀偖뾩䂡煔憩䝕䚿嫂숯吣⽢䝥⩰㕖⍔㍁ꥢㅣ卌湃㩱攩䴫녅⥾䥫⨰唯搽獚숪攤玏杹쵐伫♸䶥獫眰搪䔣檡剙㡣㩸╅㔰䄱ꥬ㦱卆䝲狂⭙㙋</w:t>
      </w:r>
      <w:r>
        <w:rPr/>
        <w:t>ꥏ</w:t>
      </w:r>
      <w:r>
        <w:rPr/>
        <w:t>䬨</w:t>
      </w:r>
      <w:r>
        <w:rPr/>
        <w:t>ꔶ</w:t>
      </w:r>
      <w:r>
        <w:rPr/>
        <w:t>奌畗⿂䡣䑂婔柂橷塹췍泂䅪泂쉀氽冮⩀ꥫ樻⩀㝇狂㴩枥瑓⎏쉶㞮ㅫ⬲ㅇ㟂湶皣暮䄰뮘䭳攭毃柂扪囍숪咵뗍揃㡡</w:t>
      </w:r>
      <w:r>
        <w:rPr/>
        <w:t>ꕋ</w:t>
      </w:r>
      <w:r>
        <w:rPr/>
        <w:t>㋂ꥥ特琴啚獱䨳灨物㚿㑢璻椷䱺售䩏╅盂估柂䩰礪朻ㆥ撡㧂싃畅砦숫</w:t>
      </w:r>
      <w:r>
        <w:rPr/>
        <w:t>⡹</w:t>
      </w:r>
      <w:r>
        <w:rPr/>
        <w:t>硙䴷촣瀭昺䨪牦쉰桸ヂ彙⩺獁</w:t>
      </w:r>
      <w:r>
        <w:rPr/>
        <w:t>ꦮ</w:t>
      </w:r>
      <w:r>
        <w:rPr/>
        <w:t>据堦䕓榣晙♢칇狂用</w:t>
      </w:r>
      <w:r>
        <w:rPr/>
        <w:t>Ⱨ</w:t>
      </w:r>
      <w:r>
        <w:rPr/>
        <w:t>뭺</w:t>
      </w:r>
      <w:r>
        <w:rPr/>
        <w:t>꤫</w:t>
      </w:r>
      <w:r>
        <w:rPr/>
        <w:t>⽨轠</w:t>
      </w:r>
      <w:r>
        <w:rPr/>
        <w:t>⡩</w:t>
      </w:r>
      <w:r>
        <w:rPr/>
        <w:t>潦쉲偈哂䃂橰㫂⭁䑅떡位㡔䌤㋂ꅥ桉硋㭮숪㠩긦㢿䇂</w:t>
      </w:r>
      <w:r>
        <w:rPr/>
        <w:t>ꤩ</w:t>
      </w:r>
      <w:r>
        <w:rPr/>
        <w:t>势䝹椥湒쉶䖬숴숹惂婀숣湥癖</w:t>
      </w:r>
      <w:r>
        <w:rPr/>
        <w:t>ⱀ</w:t>
      </w:r>
      <w:r>
        <w:rPr/>
        <w:t>㥗㵄묣숭枘⑭䭸慐楉⍘㠪뼶恈奙凂扅㮱⚵䎘瑭狂况畘⩘悱㵺䷂ꍎ갳坏䥂儣갱㌦㒵꥘쉌숵哎㝐轵</w:t>
      </w:r>
      <w:r>
        <w:rPr/>
        <w:t>ꥐ</w:t>
      </w:r>
      <w:r>
        <w:rPr/>
        <w:t>奂呾⬣㡩㡀䭍</w:t>
      </w:r>
      <w:r>
        <w:rPr/>
        <w:t>ꗂ</w:t>
      </w:r>
      <w:r>
        <w:rPr/>
        <w:t>⣎</w:t>
      </w:r>
      <w:r>
        <w:rPr/>
        <w:t>《迂쵚쉙ꇂ時</w:t>
      </w:r>
      <w:r>
        <w:rPr/>
        <w:t>ⱎ</w:t>
      </w:r>
      <w:r>
        <w:rPr/>
        <w:t>摬ꅡ妣噑硯ꅧ䭁긹塭䥸獴슣숵繲ぁ琪싂惍奕旂佡汀</w:t>
      </w:r>
      <w:r>
        <w:rPr/>
        <w:t>ꕗ⩎</w:t>
      </w:r>
      <w:r>
        <w:rPr/>
        <w:t>幥쉢协쉶杫獎䌸⦱䝌䖩瀬㶿Ⓜ갱堨琸匪奧匬䁃</w:t>
      </w:r>
      <w:r>
        <w:rPr/>
        <w:t>Ⱓ</w:t>
      </w:r>
      <w:r>
        <w:rPr/>
        <w:t>唭卭⥙䵕숷硾〵㡢</w:t>
      </w:r>
      <w:r>
        <w:rPr/>
        <w:t>ⱞ</w:t>
      </w:r>
      <w:r>
        <w:rPr/>
        <w:t>扑䫂䒿⽯⍔矂쉟⵲偒兊⮥珂啲婠쉺ィ䵹䣂녃숽㩊⑋䐱戭㥵⑷쉭㤥垻縣䔤㢵祠啀</w:t>
      </w:r>
      <w:r>
        <w:rPr/>
        <w:t>ⵑⒿ</w:t>
      </w:r>
      <w:r>
        <w:rPr/>
        <w:t>ㆬ㕖滂珂</w:t>
      </w:r>
      <w:r>
        <w:rPr/>
        <w:t>⡟</w:t>
      </w:r>
      <w:r>
        <w:rPr/>
        <w:t>啰湤婆㤦</w:t>
      </w:r>
      <w:r>
        <w:rPr/>
        <w:t>⠵</w:t>
      </w:r>
      <w:r>
        <w:rPr/>
        <w:t>ꌬ</w:t>
      </w:r>
      <w:r>
        <w:rPr/>
        <w:t>ꕞ</w:t>
      </w:r>
      <w:r>
        <w:rPr/>
        <w:t>顈숪</w:t>
      </w:r>
      <w:r>
        <w:rPr/>
        <w:t>⡷</w:t>
      </w:r>
      <w:r>
        <w:rPr/>
        <w:t>憱⮱倹幙㠴썈徻</w:t>
      </w:r>
      <w:r>
        <w:rPr/>
        <w:t>ⰽ</w:t>
      </w:r>
      <w:r>
        <w:rPr/>
        <w:t>ꇂ䍬窩杞暥䈩儹ꄵ슩</w:t>
      </w:r>
      <w:r>
        <w:rPr/>
        <w:t>⡉</w:t>
      </w:r>
      <w:r>
        <w:rPr/>
        <w:t>䁇楨婈숽勃ヂ䛂䡯㙘晎琫䈷⩏姃桩</w:t>
      </w:r>
      <w:r>
        <w:rPr/>
        <w:t>ꔪ</w:t>
      </w:r>
      <w:r>
        <w:rPr/>
        <w:t>窬瓂焱杞쉕轸砲⨴㍌㷂挴睞쉚쵢뮘愵䷍ㅳ㥫嗂䵁奲⦵澩뽦쉋敚桲⩺橁瘤㕦兎恉긮⍖䊱帮㥨쉒恆쉂䀩偠믍쉋</w:t>
      </w:r>
      <w:r>
        <w:rPr/>
        <w:t>ꤽ</w:t>
      </w:r>
      <w:r>
        <w:rPr/>
        <w:t>扺䁣땱繁塠嫂獊쉢儷奥슿楈氺⫂㑉爨匫澬轷涱ꥩ慆䕑眻쉩쉞</w:t>
      </w:r>
      <w:r>
        <w:rPr/>
        <w:t>Ⳃ</w:t>
      </w:r>
      <w:r>
        <w:rPr/>
        <w:t>ꅣ쉖幓癕坩縹灁㷂埂瀭慠亿ㅀ纡畫䄵偒浂슻䕯촱㥙␶</w:t>
      </w:r>
      <w:r>
        <w:rPr/>
        <w:t>ꥎ</w:t>
      </w:r>
      <w:r>
        <w:rPr/>
        <w:t>曂确숪쉈㤳啇彸묭瞮㙤ꄸ汒䑗쉪숻沣⍦佊柂꥚桮牁卦戦娶燂</w:t>
      </w:r>
      <w:r>
        <w:rPr/>
        <w:t>ꕶ</w:t>
      </w:r>
      <w:r>
        <w:rPr/>
        <w:t>㉖㷂䳂氭暿䌮ㅅ疵嚻</w:t>
      </w:r>
      <w:r>
        <w:rPr/>
        <w:t>ꕟ</w:t>
      </w:r>
      <w:r>
        <w:rPr/>
        <w:t>李桀㑑睶檡縦ꍅ녩ꌺ쉐⨶睩焤䞣䓂쉴</w:t>
      </w:r>
      <w:r>
        <w:rPr/>
        <w:t>ꕟ</w:t>
      </w:r>
      <w:r>
        <w:rPr/>
        <w:t>窏촺夶瓍旂ㄸ渳惃깚싂浐橣灐</w:t>
      </w:r>
      <w:r>
        <w:rPr/>
        <w:t>⠣</w:t>
      </w:r>
      <w:r>
        <w:rPr/>
        <w:t>㍚稴㋎弲㉮⭭놩㜭搱渫噬䩶頶堲匭潁䬳漨临싃桞㵰㋂椷쉞숤晊㩁䟂䝆䙠溻摌狎䵵佭㉕櫃</w:t>
      </w:r>
      <w:r>
        <w:rPr/>
        <w:t>꧂</w:t>
      </w:r>
      <w:r>
        <w:rPr/>
        <w:t>が慺禣슱敧彨頽甥睇㒩깐▥㐩瘰牒╄⹚倷嫂眫乳䡉싃㵷쉨則止橃剓ㄯ♁숦</w:t>
      </w:r>
      <w:r>
        <w:rPr/>
        <w:t>ⶻ</w:t>
      </w:r>
      <w:r>
        <w:rPr/>
        <w:t>恸㑕㝥澩쉯㑌䅓湬⑀⼴쉕湉ꄴ㤱</w:t>
      </w:r>
      <w:r>
        <w:rPr/>
        <w:t>ⲥ⭖</w:t>
      </w:r>
      <w:r>
        <w:rPr/>
        <w:t>㠹䳂䙏䜮묻摆稳癲싂榣㚮圹䏂ꄶ朶䭳ㅔ㙓䅉弫稭頩㙇뭑歩</w:t>
      </w:r>
      <w:r>
        <w:rPr/>
        <w:t>⠮</w:t>
      </w:r>
      <w:r>
        <w:rPr/>
        <w:t>ꥅ</w:t>
      </w:r>
      <w:r>
        <w:rPr/>
        <w:t>懎╭漹磂슏眸␷ㅈ㍌䷂串刺뇂噲歰ꍃ畘쉁숴儰</w:t>
      </w:r>
      <w:r>
        <w:rPr/>
        <w:t>ꥉ</w:t>
      </w:r>
      <w:r>
        <w:rPr/>
        <w:t>츹䀫狂獈뇂樣畭㑡奤参싂⿂</w:t>
      </w:r>
      <w:r>
        <w:rPr/>
        <w:t>ⵉ</w:t>
      </w:r>
      <w:r>
        <w:rPr/>
        <w:t>瀴恾⩮</w:t>
      </w:r>
      <w:r>
        <w:rPr/>
        <w:t>ⱈ⚱</w:t>
      </w:r>
      <w:r>
        <w:rPr/>
        <w:t>录䕰灟圬毂⨺坄ꏂ灲숲归䐪㡦搷䴱쉥</w:t>
      </w:r>
      <w:r>
        <w:rPr/>
        <w:t>ꕾ</w:t>
      </w:r>
      <w:r>
        <w:rPr/>
        <w:t>㌺</w:t>
      </w:r>
      <w:r>
        <w:rPr/>
        <w:t>⢣</w:t>
      </w:r>
      <w:r>
        <w:rPr/>
        <w:t>掬彺</w:t>
      </w:r>
      <w:r>
        <w:rPr/>
        <w:t>ꕭ</w:t>
      </w:r>
      <w:r>
        <w:rPr/>
        <w:t>堤䁷悏썎呋她ꏂ涩㕖⤬獲숺樶쌱⌺幧ㅧ⩁挶</w:t>
      </w:r>
      <w:r>
        <w:rPr/>
        <w:t>ⰷ</w:t>
      </w:r>
      <w:r>
        <w:rPr/>
        <w:t>쉭㥬杢⩑</w:t>
      </w:r>
      <w:r>
        <w:rPr/>
        <w:t>⠊</w:t>
      </w:r>
      <w:r>
        <w:rPr/>
        <w:t>噤䴩悘帳ꇂ㤣繠쉨⨲▿</w:t>
      </w:r>
      <w:r>
        <w:rPr/>
        <w:t>ꥇ⩦</w:t>
      </w:r>
      <w:r>
        <w:rPr/>
        <w:t>싂뽞住祦潅慚戮숥嘲ꅆ樽慚ꇂ䩸煖咱</w:t>
      </w:r>
      <w:r>
        <w:rPr/>
        <w:t>꧂</w:t>
      </w:r>
      <w:r>
        <w:rPr/>
        <w:t>桐汬䄰彶㭚灩䔵⤪ꇂ礷亵輪嚩倦勂䱏忂⍮㘵梏灗╖ꌷ㞿牏⩐䶮䀪쉃洪橂傣樣⴪⽫썰䅴迂祥㠶熬ꌱ䭳䫂䓂䭩䭹儩稦愬瀻徿슩畮⩮瀯뽂칩燂姂晦沣㣂걤参⥺䩑썓欮瀪抬䳂橰㍙捴⌣皱枬싂♮䩊䍪⍖則欱깎棂汗猶噰噁</w:t>
      </w:r>
      <w:r>
        <w:rPr/>
        <w:t>ⶩ⑴</w:t>
      </w:r>
      <w:r>
        <w:rPr/>
        <w:t>㟂渲䅄ꥤ쉗硏揂ꅬ</w:t>
      </w:r>
      <w:r>
        <w:rPr/>
        <w:t>ⷂ␮</w:t>
      </w:r>
      <w:r>
        <w:rPr/>
        <w:t>䑟光</w:t>
      </w:r>
      <w:r>
        <w:rPr/>
        <w:t>ꥑ</w:t>
      </w:r>
      <w:r>
        <w:rPr/>
        <w:t>싂◂숷숦</w:t>
      </w:r>
      <w:r>
        <w:rPr/>
        <w:t>Ⱪ</w:t>
      </w:r>
      <w:r>
        <w:rPr/>
        <w:t>㡺圶礨幤瞩㨤掵뭢墱癉杩⸶䘹轟쉆</w:t>
      </w:r>
      <w:r>
        <w:rPr/>
        <w:t>ꕩ</w:t>
      </w:r>
      <w:r>
        <w:rPr/>
        <w:t>㮘쉠㨥枱琽桉徣悘祫搭涱䅕쉤녭땰䉔㬷啑獪㍱繺毂灾愯梡妬彃牠㡲䍫牳⩔㗎♭⵴帤坟㡤埂䇂睋湢⍉庱걐ꏂ쉨깴䙳쉱㌳㴨癘侘幞债恑䱍⾵纬塍녏◂癀汶佰ꌶꅦ义炏쉊⚵⧃⦱䮬噟煠獤⻂䱫轪</w:t>
      </w:r>
      <w:r>
        <w:rPr/>
        <w:t>⢿</w:t>
      </w:r>
      <w:r>
        <w:rPr/>
        <w:t>쉫塯ㅉ灱㙄㭂栨칣穠촪湫转땯</w:t>
      </w:r>
      <w:r>
        <w:rPr/>
        <w:t>ⱆ</w:t>
      </w:r>
      <w:r>
        <w:rPr/>
        <w:t>㕱潫栮䩨슡乯䶮䵖㡆⚵숭ꥶ慳㍵濂振啇⑰㎿婐ㅋ</w:t>
      </w:r>
      <w:r>
        <w:rPr/>
        <w:t>ⵡ</w:t>
      </w:r>
      <w:r>
        <w:rPr/>
        <w:t>僂뿂坃漯쉭⒣洪啓㕯梿㕌</w:t>
      </w:r>
      <w:r>
        <w:rPr/>
        <w:t>Ⱓ</w:t>
      </w:r>
      <w:r>
        <w:rPr/>
        <w:t>祢䝍慎䁁䢬╈썭⛂⵴쉵轰쉠㩠䮩㍪</w:t>
      </w:r>
      <w:r>
        <w:rPr/>
        <w:t>ⱔ⨶</w:t>
      </w:r>
      <w:r>
        <w:rPr/>
        <w:t>㴱㚣眪⫍䊵椪楂砣煢輯䲥䥍䵪琫没潟㥫潮棎쉋摵ꍠ墥쉡숦砦歁뾻伣㎣⩏⪩瘲䉓긻坠婗渤顚卅呺䀬</w:t>
      </w:r>
      <w:r>
        <w:rPr/>
        <w:t>ꗍ</w:t>
      </w:r>
      <w:r>
        <w:rPr/>
        <w:t>兑竂ꍩ갰㕌ꌵ촳暱</w:t>
      </w:r>
      <w:r>
        <w:rPr/>
        <w:t>ⱙ</w:t>
      </w:r>
      <w:r>
        <w:rPr/>
        <w:t>䂮㑓ま숮卾焦奾璩頬弪乢朸眽栽全넦㕠꥙婚㪬쉞⼩숩槍兙䧂汾獪淍⽨숽䌱걡ꎘ囂</w:t>
      </w:r>
      <w:r>
        <w:rPr/>
        <w:t>⢬</w:t>
      </w:r>
      <w:r>
        <w:rPr/>
        <w:t>䌥쉂穀㠦⤴⪵걫埃⥨催䡎⵹걎╰㘱圲坫</w:t>
      </w:r>
      <w:r>
        <w:rPr/>
        <w:t>Ⱬ</w:t>
      </w:r>
      <w:r>
        <w:rPr/>
        <w:t>冻朮</w:t>
      </w:r>
      <w:r>
        <w:rPr/>
        <w:t>ⵉ</w:t>
      </w:r>
      <w:r>
        <w:rPr/>
        <w:t>뽱</w:t>
      </w:r>
      <w:r>
        <w:rPr/>
        <w:t>ꖬ</w:t>
      </w:r>
      <w:r>
        <w:rPr/>
        <w:t>걍㡑块ꌣ殮獾亩␨䅺ꅹ佾䯂싃칄㵗晕㑢奮쉭㦩쌰穆떿え爮栲䓂揂啓收䮩㩗뭆ꥵ玣䉟六㕂灧䓃䩂㟂輥⿂ぢ䠬丹쵣䋂琯盂땘偰偘㖩㕘熥</w:t>
      </w:r>
      <w:r>
        <w:rPr/>
        <w:t>Ⲙ</w:t>
      </w:r>
      <w:r>
        <w:rPr/>
        <w:t>㡗걔놱欳숫㝸ꍶ䅈顚⍯坺渣松쉟㢏</w:t>
      </w:r>
      <w:r>
        <w:rPr/>
        <w:t>Ⱜ</w:t>
      </w:r>
      <w:r>
        <w:rPr/>
        <w:t>䝥⑔㭕歶幾弶⴪넫⛂捥⭎뽆쉧働</w:t>
      </w:r>
      <w:r>
        <w:rPr/>
        <w:t>꧂</w:t>
      </w:r>
      <w:r>
        <w:rPr/>
        <w:t>뮏勂顺녔畕恍輩㓍栊偵牒㉫瑃뭫滂樵儵ㄦ懂㥡璿烂棍砵桳辥</w:t>
      </w:r>
      <w:r>
        <w:rPr/>
        <w:t>ꤱ⩃</w:t>
      </w:r>
      <w:r>
        <w:rPr/>
        <w:t>뾻</w:t>
      </w:r>
      <w:r>
        <w:rPr/>
        <w:t>ꕇ</w:t>
      </w:r>
      <w:r>
        <w:rPr/>
        <w:t>祐徻갴썈쉭</w:t>
      </w:r>
      <w:r>
        <w:rPr/>
        <w:t>ꖘ</w:t>
      </w:r>
      <w:r>
        <w:rPr/>
        <w:t>㘶㝍䙲獮</w:t>
      </w:r>
      <w:r>
        <w:rPr/>
        <w:t>ꤲ</w:t>
      </w:r>
      <w:r>
        <w:rPr/>
        <w:t>㘪瓎䡷眪㡕㭬䢏㣂捚渤슡⥅䴶磂䱙ぅ䕤㨪숤剌湷</w:t>
      </w:r>
      <w:r>
        <w:rPr/>
        <w:t>ꦿ</w:t>
      </w:r>
      <w:r>
        <w:rPr/>
        <w:t>⽕㡀稶惂炬슏⎮磂</w:t>
      </w:r>
      <w:r>
        <w:rPr/>
        <w:t>ꤵ</w:t>
      </w:r>
      <w:r>
        <w:rPr/>
        <w:t>縪쵔㡌䃂䇂㑷╫疻ꍀ復形㩪⩒枵珂嚱佾庡飂⥉䟂쉊깈刪</w:t>
      </w:r>
      <w:r>
        <w:rPr/>
        <w:t>⠥</w:t>
      </w:r>
      <w:r>
        <w:rPr/>
        <w:t>㇂撣㩭뿂䡳⮩숴獨戣⨴㉬䅌廂椭烂硵숪䣂㭶煄⎻㝞帤㘻뽰컂⑊쉖ꥠ淂</w:t>
      </w:r>
      <w:r>
        <w:rPr/>
        <w:t>Ⳃ⑓</w:t>
      </w:r>
      <w:r>
        <w:rPr/>
        <w:t>ぬ녤</w:t>
      </w:r>
      <w:r>
        <w:rPr/>
        <w:t>ⵠ</w:t>
      </w:r>
      <w:r>
        <w:rPr/>
        <w:t>敒杲䝬瑯䨨欹䛍䂬쵥琺頷珂䑆쉘煗슏啖物瀨㍶뿂䀬䋎嫂㩋湸先坈쉰振깸㙷偗㝵ㄯ䠵痂䀲쉪ꎩ╎熣䥘㇂ꍏ䑯㭏㈺憵怱</w:t>
      </w:r>
      <w:r>
        <w:rPr/>
        <w:t>ꗂ⑲</w:t>
      </w:r>
      <w:r>
        <w:rPr/>
        <w:t>离</w:t>
      </w:r>
      <w:r>
        <w:rPr/>
        <w:t>ⵒ</w:t>
      </w:r>
      <w:r>
        <w:rPr/>
        <w:t>㕦␪壂幚伩顟滂캘常䁎ꍡ⸪〪쉐啑⑨瀸쉔슥顸걮⩮挪춱쉀佘▥쉥뭀</w:t>
      </w:r>
      <w:r>
        <w:rPr/>
        <w:t>ⵧ</w:t>
      </w:r>
      <w:r>
        <w:rPr/>
        <w:t>繺佥ネ妻㘵쉠䭅⦩뿂唲</w:t>
      </w:r>
      <w:r>
        <w:rPr/>
        <w:t>ⲣ</w:t>
      </w:r>
      <w:r>
        <w:rPr/>
        <w:t>꧂</w:t>
      </w:r>
      <w:r>
        <w:rPr/>
        <w:t>幫抏깦扮海䒵毂溵徻⨬煠</w:t>
      </w:r>
      <w:r>
        <w:rPr/>
        <w:t>ⷎ</w:t>
      </w:r>
      <w:r>
        <w:rPr/>
        <w:t>㑰츦㒩个佱偏乐쎣冥㛂ꆏ갫橡쏍갩呖祧䧂곃汩愯쵑싂啚乕㉑䵠䜳칍㬭判乏숪췂⥍䙺䒏橋纻㩈柂愪⩑</w:t>
      </w:r>
      <w:r>
        <w:rPr/>
        <w:t>ꥍ</w:t>
      </w:r>
      <w:r>
        <w:rPr/>
        <w:t>념焣慬坩䥑쉎숯쉉⾡癴䥫㝈䁈橑徵䔫橵佃싂暮轰䩯⩲⹩䐱䅥ꌬ姂⭷捠畟弨㥐睄䔻쉎奋杫〨橳桑京䩯⌤⽊슏꥚</w:t>
      </w:r>
      <w:r>
        <w:rPr/>
        <w:t>ꤶ</w:t>
      </w:r>
      <w:r>
        <w:rPr/>
        <w:t>ぢ쉌娬㝮㠲港區⑚䮿掻汒⥎猦娺淎い䍋凂깈狎彪㬥刪</w:t>
      </w:r>
      <w:r>
        <w:rPr/>
        <w:t>ⱪ</w:t>
      </w:r>
      <w:r>
        <w:rPr/>
        <w:t>㵸媩噖싂楨</w:t>
      </w:r>
      <w:r>
        <w:rPr/>
        <w:t>ꥄ⨭</w:t>
      </w:r>
      <w:r>
        <w:rPr/>
        <w:t>䟂뗃淂㙬曂겱</w:t>
      </w:r>
      <w:r>
        <w:rPr/>
        <w:t>ꕇ</w:t>
      </w:r>
      <w:r>
        <w:rPr/>
        <w:t>㩕깹䥦썙뭾彑䬴ꍷ䓎圦幁灆㦩晣⎏犱恰싂䃂摤㌴㖘㠯懍界瑌㆘匮喻濂畇㭂ꍗ数椰灡쉁牓땑㶘ꄥ浍</w:t>
      </w:r>
      <w:r>
        <w:rPr/>
        <w:t>ꕴ</w:t>
      </w:r>
      <w:r>
        <w:rPr/>
        <w:t>䘬⵱슡쉺扡楲䥴</w:t>
      </w:r>
      <w:r>
        <w:rPr/>
        <w:t>ⷍ</w:t>
      </w:r>
      <w:r>
        <w:rPr/>
        <w:t>澏뽱곂幏녚䜩䑀⼴煐媥獐⨰딺瑆쉣摪╧䵤㬽㈪玩넦額ꥮ⤴兂䏂偖䝀숪⤭摶ㄪ싂䁬</w:t>
      </w:r>
      <w:r>
        <w:rPr/>
        <w:t>ⷂ</w:t>
      </w:r>
      <w:r>
        <w:rPr/>
        <w:t>쉗䔶슡枻ꅴ깐䇂㵏爨ㅪ⚱吷痂⥟⮏婤넫礲欻㐶</w:t>
      </w:r>
      <w:r>
        <w:rPr/>
        <w:t>⡟</w:t>
      </w:r>
      <w:r>
        <w:rPr/>
        <w:t>橇</w:t>
      </w:r>
      <w:r>
        <w:rPr/>
        <w:t>ꔭ</w:t>
      </w:r>
      <w:r>
        <w:rPr/>
        <w:t>㬤楞绂☷慙敃䰣䑟┳㥚깺ꄣ췂喥쉀♠ㄷ</w:t>
      </w:r>
      <w:r>
        <w:rPr/>
        <w:t>⡄⴮</w:t>
      </w:r>
      <w:r>
        <w:rPr/>
        <w:t>㡨偱䑗쵎硆牢䤥⥮㨻畎瑐썢临仃⼫ꥷ疬唲쉲㵷</w:t>
      </w:r>
      <w:r>
        <w:rPr/>
        <w:t>ꤥ</w:t>
      </w:r>
      <w:r>
        <w:rPr/>
        <w:t>䐊</w:t>
      </w:r>
      <w:r>
        <w:rPr/>
        <w:t>⵰</w:t>
      </w:r>
      <w:r>
        <w:rPr/>
        <w:t>㩱夰潐斵숪伲䓎㩯⩚歾꥗⩗痂䃂넫췍睴妮摱濂⶘噣剁坴祁䤴쉤䡨䍷㝉傱⭶䥦瑋㉶奷㉘㔬㙀澡瀵뭕㦡穙搸掿ㄪꥱ㩙슻桡礫⼴䍢䩰汔싂楀瑙昴┲</w:t>
      </w:r>
      <w:r>
        <w:rPr/>
        <w:t>⣎</w:t>
      </w:r>
      <w:r>
        <w:rPr/>
        <w:t>塑澡杪㊘矍䍂┽呏⾿炣愪燂䑪숮숬䦵㬭晗㑯ꄱ妻䴯</w:t>
      </w:r>
      <w:r>
        <w:rPr/>
        <w:t>ⲩ</w:t>
      </w:r>
      <w:r>
        <w:rPr/>
        <w:t>啣㛍甹輰싂倵則쉒슏商䥗繉⭅䐰⑲⏂刦矂㈤䝠瀳穋숰縬䁪䔸晱䵡㴦䮣䩗ㄻ䡺㑵♘捱敠慅桋戩奅瓂稽䎥⭍䍱掣㮱灩⩦沵爸쉇싂♮㊘棂䡩㵯坖捞瓂䭖㧍쏂ꥢ㇂瀸⑇⽞㪥䑚䇂僂㕩敾歖䙾硆</w:t>
      </w:r>
      <w:r>
        <w:rPr/>
        <w:t>ꕋ⭸</w:t>
      </w:r>
      <w:r>
        <w:rPr/>
        <w:t>뭶昬놬쉠廂瀩쉘쉩싂깚㭸㛂숺㍌⍳㩈ㅴ轉湰⥄坶㫂仂칎촵쉱顯䳂떩ꄤ塋卥쉒哂⴩뿃㦿⽟놿땥楉⬸싎</w:t>
      </w:r>
      <w:r>
        <w:rPr/>
        <w:t>⡹</w:t>
      </w:r>
      <w:r>
        <w:rPr/>
        <w:t>沮숬⚡㭚珎儲</w:t>
      </w:r>
      <w:r>
        <w:rPr/>
        <w:t>ⷂ</w:t>
      </w:r>
      <w:r>
        <w:rPr/>
        <w:t>発橖佈焰ꥪ쵌伯⤲◂䥦ㅗ䋂</w:t>
      </w:r>
      <w:r>
        <w:rPr/>
        <w:t>ⱏ</w:t>
      </w:r>
      <w:r>
        <w:rPr/>
        <w:t>噀洷䁧敕숤녤佩</w:t>
      </w:r>
      <w:r>
        <w:rPr/>
        <w:t>ꕘ</w:t>
      </w:r>
      <w:r>
        <w:rPr/>
        <w:t>ꍮ숽䵾딪ꍱ梥妵㉫떱䦥盂㈽슩刳䀭顐㝏獓쉁싂㴶떥こ뿍偭䝐숥쉲瑤䵤쉹楟㥟䩊䕺⹇䰫</w:t>
      </w:r>
      <w:r>
        <w:rPr/>
        <w:t>ꕀ</w:t>
      </w:r>
      <w:r>
        <w:rPr/>
        <w:t>妵⌺숩녚땊烂䑉㩸갤╊朸칎䥷</w:t>
      </w:r>
      <w:r>
        <w:rPr/>
        <w:t>ꕉ▮</w:t>
      </w:r>
      <w:r>
        <w:rPr/>
        <w:t>恖숥</w:t>
      </w:r>
      <w:r>
        <w:rPr/>
        <w:t>ꤲ</w:t>
      </w:r>
      <w:r>
        <w:rPr/>
        <w:t>㊻䠣쉔㕓塱癵⨩⩟䣂숬欭㄰敨圪</w:t>
      </w:r>
      <w:r>
        <w:rPr/>
        <w:t>ꖘ⭡</w:t>
      </w:r>
      <w:r>
        <w:rPr/>
        <w:t>䃂噀</w:t>
      </w:r>
      <w:r>
        <w:rPr/>
        <w:t>ꕁ</w:t>
      </w:r>
      <w:r>
        <w:rPr/>
        <w:t>㥘䵌卪슡䯃쎩湹⥀슡쉫硷꥙佧⹔歔兩獮喿䛎輽숪疻</w:t>
      </w:r>
      <w:r>
        <w:rPr/>
        <w:t>ꕏ</w:t>
      </w:r>
      <w:r>
        <w:rPr/>
        <w:t>䍍垘겮㕤浵彎啴㑚ꄽ슻껂䰪ꥮ呀䂵睠</w:t>
      </w:r>
      <w:r>
        <w:rPr/>
        <w:t>ꥅ</w:t>
      </w:r>
      <w:r>
        <w:rPr/>
        <w:t>䫂쉰廂⾩癩毂썉婅牮䀸䪿ꥦ㌶䷂싂顡敲ꌥ杀厱⽘狂㥮㯂묰⛂춘숴</w:t>
      </w:r>
      <w:r>
        <w:rPr/>
        <w:t>꧂</w:t>
      </w:r>
      <w:r>
        <w:rPr/>
        <w:t>摷倱杦⒱撬厣싍념幺⨻獥僂⹣㍍悏㑉</w:t>
      </w:r>
      <w:r>
        <w:rPr/>
        <w:t>ꕡ</w:t>
      </w:r>
      <w:r>
        <w:rPr/>
        <w:t>쌹恍㟂♉㙈挣놏湵䵫□欺㌨쉬</w:t>
      </w:r>
      <w:r>
        <w:rPr/>
        <w:t>ⰳ</w:t>
      </w:r>
      <w:r>
        <w:rPr/>
        <w:t>毂堽挭漮丸顸⮱⽹숴洫싂顫䵷勂䯎쉩㇂歎숰奾畡捶㡀智咩䩰䑬⭮␲䬪猳◂勂䦵顎䭯呚㵧숵ꥤ㒩⭀䫂獅䨮㌥䶬㕂䅥䕦祋</w:t>
      </w:r>
      <w:r>
        <w:rPr/>
        <w:t>ꥍ</w:t>
      </w:r>
      <w:r>
        <w:rPr/>
        <w:t>䎥䑄⦥䵏⦩䮬㉣呣뼦㕄䕖뽢␴眬瞡㕦䕒㓂獏摾㉤㏂癴㓎愱㔫她쵕奐歙䑶</w:t>
      </w:r>
      <w:r>
        <w:rPr/>
        <w:t>⣂</w:t>
      </w:r>
      <w:r>
        <w:rPr/>
        <w:t>쉁긹깦滎숵⪩㕾</w:t>
      </w:r>
      <w:r>
        <w:rPr/>
        <w:t>ⵓ</w:t>
      </w:r>
      <w:r>
        <w:rPr/>
        <w:t>氨冥偱勂뇂氊柂쉉䥎⩰ꄩ婴穚搤⵱숺⤴夻獞噅畚쉄㨮湯䙟䥣吺頺换参썊㑇捳䴯</w:t>
      </w:r>
      <w:r>
        <w:rPr/>
        <w:t>ꖡ</w:t>
      </w:r>
      <w:r>
        <w:rPr/>
        <w:t>潴稻䵰癨㥯촲䭃╪啰⥑坃쉇䩑⸫瀳弮桘뽾幀촭佭</w:t>
      </w:r>
      <w:r>
        <w:rPr/>
        <w:t>ꗃ</w:t>
      </w:r>
      <w:r>
        <w:rPr/>
        <w:t>䁠地숪疮漨漹牞䝰슣</w:t>
      </w:r>
      <w:r>
        <w:rPr/>
        <w:t>ꕯ</w:t>
      </w:r>
      <w:r>
        <w:rPr/>
        <w:t>夥繏㬯䷎係싃丽㒩</w:t>
      </w:r>
      <w:r>
        <w:rPr/>
        <w:t>ꕀ</w:t>
      </w:r>
      <w:r>
        <w:rPr/>
        <w:t>畓瀽轫瑹⒩</w:t>
      </w:r>
      <w:r>
        <w:rPr/>
        <w:t>ⵏ</w:t>
      </w:r>
      <w:r>
        <w:rPr/>
        <w:t>䝳깃꺡㧂碡吮걁⦮潇ꥬ〫숴捴䰯䑈㔩杵ꎵ⻂湍擂㪵浈ꄪ獩☶䶵橆⬦浵彮걧樷慚帹쉓杚槂灟剶瀥攮桊轶</w:t>
      </w:r>
      <w:r>
        <w:rPr/>
        <w:t>ꔭ</w:t>
      </w:r>
      <w:r>
        <w:rPr/>
        <w:t>献ꄬ┴䑴搬䒮ꍔ睖湁쌸䜣싂畷쉵䂻슘䏂슣㦘</w:t>
      </w:r>
      <w:r>
        <w:rPr/>
        <w:t>⣂</w:t>
      </w:r>
      <w:r>
        <w:rPr/>
        <w:t>輩</w:t>
      </w:r>
      <w:r>
        <w:rPr/>
        <w:t>ꤪ</w:t>
      </w:r>
      <w:r>
        <w:rPr/>
        <w:t>㑞츮</w:t>
      </w:r>
      <w:r>
        <w:rPr/>
        <w:t>ꤶ</w:t>
      </w:r>
      <w:r>
        <w:rPr/>
        <w:t>㵅</w:t>
      </w:r>
      <w:r>
        <w:rPr/>
        <w:t>ⲥ</w:t>
      </w:r>
      <w:r>
        <w:rPr/>
        <w:t>杓ꍲ䔩奇轾呖唸幟㙰偨⍦硷</w:t>
      </w:r>
      <w:r>
        <w:rPr/>
        <w:t>ⵙ</w:t>
      </w:r>
      <w:r>
        <w:rPr/>
        <w:t>忂瀩컂扴頪㠨䝠⍦彐⽑扰䵘䑱浏䡤画䜷汌䑧㤰獧㯂╪칞懂睱싂㭡⥓椨</w:t>
      </w:r>
      <w:r>
        <w:rPr/>
        <w:t>⡡</w:t>
      </w:r>
      <w:r>
        <w:rPr/>
        <w:t>놿栥仂㭣硃喏琶䊏촸⩘䕺砽ꅯ㩶汮癠㘯슥䂮癤䁱숪癞玮䟎繦년栳媿䞏⩍套琱炥庘</w:t>
      </w:r>
      <w:r>
        <w:rPr/>
        <w:t>ꕠ</w:t>
      </w:r>
      <w:r>
        <w:rPr/>
        <w:t>核搪갩⮿堪偬癶呁䥐婲┹䡁买묰䕾뭤恲갩긻⍮牍杉牰⥌쉠묭稱眭潫娷淂㐨ぱ瑰硺挪⥖湶㜴슩汶ㅐ湁ㄹ싂烂쉕灅㩢炮ꥡ䣂␸䓂桾</w:t>
      </w:r>
      <w:r>
        <w:rPr/>
        <w:t>⡹</w:t>
      </w:r>
      <w:r>
        <w:rPr/>
        <w:t>璏䌳儳땬ꅀ⩡걮焮灯껂獯堤㴵뭁⒥獡弦</w:t>
      </w:r>
    </w:p>
    <w:p>
      <w:pPr>
        <w:pStyle w:val="PreformattedText"/>
        <w:bidi w:val="0"/>
        <w:spacing w:before="0" w:after="0"/>
        <w:jc w:val="left"/>
        <w:rPr/>
      </w:pPr>
      <w:r>
        <w:rPr/>
        <w:t>睹㕙䉢浸㴵㍎</w:t>
      </w:r>
      <w:r>
        <w:rPr/>
        <w:t>ꦡ</w:t>
      </w:r>
      <w:r>
        <w:rPr/>
        <w:t>㵠桚䬮곂䝙扣</w:t>
      </w:r>
      <w:r>
        <w:rPr/>
        <w:t>⢮</w:t>
      </w:r>
      <w:r>
        <w:rPr/>
        <w:t>灱嚥姂瘻堭ꍬ쉣璻싂䪣䙄稬伴쉙쎏浬獐慖</w:t>
      </w:r>
      <w:r>
        <w:rPr/>
        <w:t>Ɐ</w:t>
      </w:r>
      <w:r>
        <w:rPr/>
        <w:t>庮楮呹슮吰庩싂䉋ꇍ丳氲쉾䵾乸땨⨸䄵㭟㩍쉵爷쉴싂氮㦱稰ㅰ䙕槂䥰恲恗쉈㉧楳偞䡶汾潒壂撘䝗쉵䋎䋂离渷쉡彺쉵⫂깚噟橞歕촮辩樷⑟싂痂晓㥮灁喩⤩刳㑲瀲漫䰹⍕숶♶嫂䚿숭氲⎡</w:t>
      </w:r>
      <w:r>
        <w:rPr/>
        <w:t>ꥊ⩈</w:t>
      </w:r>
      <w:r>
        <w:rPr/>
        <w:t>⼰ꥡ弬稥亩癍딤扰帴㜪牆⭣祷⹟깞ㆩ꧎깤揂캵瞥潬䉊ꥣ걺车疏獅䨪㑣輫㝱㥎晉쌷桋╦</w:t>
      </w:r>
      <w:r>
        <w:rPr/>
        <w:t>ⵅ♫</w:t>
      </w:r>
      <w:r>
        <w:rPr/>
        <w:t>⽵⛂㝷單楥権参瑁畔㨭䕋㮩灲㪿係䔦쉏⩋到戶㝠兮獱癍⺬找輯䁲教㏂</w:t>
      </w:r>
      <w:r>
        <w:rPr/>
        <w:t>ꥈ</w:t>
      </w:r>
      <w:r>
        <w:rPr/>
        <w:t>촹㵥⵭未頪繉쉀橞슬啥⺘彨歒뭞䴵彇숷숶⥇慊煖帲╦䭒戥䌰숊숪奏晤䌣녖ァ煓歡犩爩喡슘㍭懎㫂䋂␬瑢⥑稱浔</w:t>
      </w:r>
      <w:r>
        <w:rPr/>
        <w:t>ꗂⴵ</w:t>
      </w:r>
      <w:r>
        <w:rPr/>
        <w:t>捐砽⬷捐㛂剶汍㩭瘨癨㥍輭䊻匸懃䒡堻숨䵅輩㑠灃⽷쉢䞣坍坊⎩睪㴽♄ꅒ</w:t>
      </w:r>
      <w:r>
        <w:rPr/>
        <w:t>ꖿ</w:t>
      </w:r>
      <w:r>
        <w:rPr/>
        <w:t>弥⿍湠칪㌣⭣㶥畆</w:t>
      </w:r>
      <w:r>
        <w:rPr/>
        <w:t>ⶻ</w:t>
      </w:r>
      <w:r>
        <w:rPr/>
        <w:t>쉁潫佁ㅥ暡츺整딲恶⬫츥婢溮⌳㵃⩐天䋂癉䋂浂獐㉟枱洣녲䛎㥟䩦</w:t>
      </w:r>
      <w:r>
        <w:rPr/>
        <w:t>ⱖ</w:t>
      </w:r>
      <w:r>
        <w:rPr/>
        <w:t>捚潊깋塱稺撩㉥䅱곂佨⑩쵹썎䵤绂㕵ㄶ뗂㉭싍瘪漣㝀杴呷⩁欷忂樬⪏꥕쉨쉶☰㙋䲱平呋뽮偲</w:t>
      </w:r>
      <w:r>
        <w:rPr/>
        <w:t>⡪</w:t>
      </w:r>
      <w:r>
        <w:rPr/>
        <w:t>吻冘娺숮ꥧ椥䁋쏂歙佇☭䭮㘣㥎⫃轥爳⽢䧂硘洣㏂㥞</w:t>
      </w:r>
      <w:r>
        <w:rPr/>
        <w:t>ꕟ</w:t>
      </w:r>
      <w:r>
        <w:rPr/>
        <w:t>琭Ⓕ礭姂权坢啁</w:t>
      </w:r>
      <w:r>
        <w:rPr/>
        <w:t>ꥋ</w:t>
      </w:r>
      <w:r>
        <w:rPr/>
        <w:t>橁䩒ꏂ汷佦㢩擂②用汵槂忎庻牊♃䇂⨶煅춵⽡䡏瘱樮敤疏䉡丰暩슮削</w:t>
      </w:r>
      <w:r>
        <w:rPr/>
        <w:t>꧂</w:t>
      </w:r>
      <w:r>
        <w:rPr/>
        <w:t>冏䳂</w:t>
      </w:r>
      <w:r>
        <w:rPr/>
        <w:t>ⰲ</w:t>
      </w:r>
      <w:r>
        <w:rPr/>
        <w:t>쉥夣瘦揂噃㜷뼭☴떩⭟渮眻きꥬ砣到牑恸㡟獚ㄪ湈쵃摟轘</w:t>
      </w:r>
      <w:r>
        <w:rPr/>
        <w:t>ⱏ</w:t>
      </w:r>
      <w:r>
        <w:rPr/>
        <w:t>暣戤쉈濂칄輬쉕캻䩐嗂싂儸쉹</w:t>
      </w:r>
      <w:r>
        <w:rPr/>
        <w:t>ⱔ</w:t>
      </w:r>
      <w:r>
        <w:rPr/>
        <w:t>湳써氥䑫㣂䑩ꍴ</w:t>
      </w:r>
      <w:r>
        <w:rPr/>
        <w:t>⡣</w:t>
      </w:r>
      <w:r>
        <w:rPr/>
        <w:t>쉺녠歍椺㩳ㄫ欺剓쉥䇂剟숹桹䝚슬</w:t>
      </w:r>
      <w:r>
        <w:rPr/>
        <w:t>⠣</w:t>
      </w:r>
      <w:r>
        <w:rPr/>
        <w:t>涬쉧⹷丷临ꥰ䕏䤰乩쉃撻䡳㉦祆砦畓共磂晸䭐也摈䬳湣汘⵲彰刮䥖瀬暬熥㭁숱䌻歴㛂珂㕁砷䥲쉆顬摕썔깵扤ꆵ␳ꥷ⍔녍쉂汅偁䟂礪䥍㪿〪剕</w:t>
      </w:r>
      <w:r>
        <w:rPr/>
        <w:t>ⴴ</w:t>
      </w:r>
      <w:r>
        <w:rPr/>
        <w:t>떮뽕瘪搷䏂ꄣ⦥干츫썞灾싂噃搭캿奬</w:t>
      </w:r>
      <w:r>
        <w:rPr/>
        <w:t>ꕁ</w:t>
      </w:r>
      <w:r>
        <w:rPr/>
        <w:t>楁䠣昶뿂쌽㌪⾡㌬况쉸㓂쎵眤⹰敡硺䑡㭡슮夺捳⎩䞩㍱⦩숭唷㘽녰曂쉤㕒顴㨬䡶쌺䧂☤纡參㜵</w:t>
      </w:r>
      <w:r>
        <w:rPr/>
        <w:t>ꔪ</w:t>
      </w:r>
      <w:r>
        <w:rPr/>
        <w:t>煃䌦㩄뽺</w:t>
      </w:r>
      <w:r>
        <w:rPr/>
        <w:t>ⴭ</w:t>
      </w:r>
      <w:r>
        <w:rPr/>
        <w:t>뾬偶㖥㐴뗎䗂뾥樶㝙淂䃂摐暿橤䠶쵰䖘煘牓무쉧까䘭熩噦숵㋂扃Ⓜ欰쉵倣杋䧂숹碿䀰猤䭎弩䦩㚣牨唦썔打⫂剓潖䤻颿圣㥬촤㛂楲煃슘枏칙칾㝟껃慃湍䂮偎싂䴱反</w:t>
      </w:r>
      <w:r>
        <w:rPr/>
        <w:t>ꥁ</w:t>
      </w:r>
      <w:r>
        <w:rPr/>
        <w:t>㋍䬲皩⩊䘳</w:t>
      </w:r>
      <w:r>
        <w:rPr/>
        <w:t>⡤</w:t>
      </w:r>
      <w:r>
        <w:rPr/>
        <w:t>睫</w:t>
      </w:r>
      <w:r>
        <w:rPr/>
        <w:t>⠮꤮</w:t>
      </w:r>
      <w:r>
        <w:rPr/>
        <w:t>춘摸梥帩晍싂☻攦彵哂顐⼹㛃旂</w:t>
      </w:r>
      <w:r>
        <w:rPr/>
        <w:t>꧂</w:t>
      </w:r>
      <w:r>
        <w:rPr/>
        <w:t>녉쉖</w:t>
      </w:r>
      <w:r>
        <w:rPr/>
        <w:t>ꤤ</w:t>
      </w:r>
      <w:r>
        <w:rPr/>
        <w:t>瀷流</w:t>
      </w:r>
      <w:r>
        <w:rPr/>
        <w:t>ꤪ</w:t>
      </w:r>
      <w:r>
        <w:rPr/>
        <w:t>穅煳쉕彟촰䴹亩ㄩ媡쉲녉汋塏䕣㦵灘⩘⮵愊뮡縸憿슻䕰揂乪䩊䍑⩖擎橔뽍䕸慌摏枱皱⩑穏歙囂卤棂辿䮬ꏂ灇㒩␶뿂䥫浌뽆╄㓂쉮穧⌽㡶㗃瑎</w:t>
      </w:r>
      <w:r>
        <w:rPr/>
        <w:t>Ɱ⡌⹺</w:t>
      </w:r>
      <w:r>
        <w:rPr/>
        <w:t>楚偍祔佚땉㈪畤츦爻吥刹䭮䌩</w:t>
      </w:r>
      <w:r>
        <w:rPr/>
        <w:t>ⷂ</w:t>
      </w:r>
      <w:r>
        <w:rPr/>
        <w:t>戻湍╮卣瑸汎숱ꅟ搪㔳싃쌱쉙㥮珂戦湟ꏂ⌥呸䡆㕚㫂㵏ㄪ⪩㏎倥쉤㣂硰祠</w:t>
      </w:r>
      <w:r>
        <w:rPr/>
        <w:t>⡱</w:t>
      </w:r>
      <w:r>
        <w:rPr/>
        <w:t>ꕔ</w:t>
      </w:r>
      <w:r>
        <w:rPr/>
        <w:t>넮縰뭃汊</w:t>
      </w:r>
      <w:r>
        <w:rPr/>
        <w:t>⢏</w:t>
      </w:r>
      <w:r>
        <w:rPr/>
        <w:t>㔷繵啨辩㙸丹䩁쉺䑹뽵匥繯楩⹩䡐녶㵰䡲쉡䬭䪩쏂纘漩슩欻䀪飃痂췃绂癹厱㩩㌻嚏⹉⭐瑔㵉猽ꎵ⩂䩘潆䬽䈩用澮칥䘲ꥫ㨯橪갴㔳츳䍎喏ꍘ⭔焯楢쉉㙺쉒浳묰㭏♅뗂硆䄺촱䉰橅☩剄♘䉆刦楋䤽癏ꅉ쉃楶䵑㵀礦넸畚숱摵敶뭵歐⥤ꅖ祖颮䵆ꥨ祵睡뼱⩨瀭䜳洬砫무䚏偹櫂迎圣㩭썘晁쉫⯂俍繟塘⧂湭値牐顃뽣䕄뭊䵑ꥠ䑰㨥䌽䅈⑑㞮썫䩭汲꺡祊갽쉸쉴潎㶩쉙榻晕⪏却싂♤瑭⻂㬹噌壎⯂ꅥꌽ朲皘䥄㉐渪숶☶㐱⚱</w:t>
      </w:r>
      <w:r>
        <w:rPr/>
        <w:t>⡳</w:t>
      </w:r>
      <w:r>
        <w:rPr/>
        <w:t>ⷂ</w:t>
      </w:r>
      <w:r>
        <w:rPr/>
        <w:t>棂漨ꏂ熥狂燂䙋徏繠眸뽥쉬쉣穴믂埂湅␷弲㍳㵵슻䟂係幄廂쌸歩卆⑚䍪㡨嚩疩判숺䭪救䤩⭂ケ</w:t>
      </w:r>
      <w:r>
        <w:rPr/>
        <w:t>ꗂ</w:t>
      </w:r>
      <w:r>
        <w:rPr/>
        <w:t>狂묶쎩쉙䕙硬</w:t>
      </w:r>
      <w:r>
        <w:rPr/>
        <w:t>⣃</w:t>
      </w:r>
      <w:r>
        <w:rPr/>
        <w:t>告떵牁숩캡毂ㅹ┪穋䴹楲㉯녎洩呖弯㮵䰩债娵幨쉗뭪枱竂㥲</w:t>
      </w:r>
      <w:r>
        <w:rPr/>
        <w:t>ꔽ</w:t>
      </w:r>
      <w:r>
        <w:rPr/>
        <w:t>㤪䝣</w:t>
      </w:r>
      <w:r>
        <w:rPr/>
        <w:t>ⱅ</w:t>
      </w:r>
      <w:r>
        <w:rPr/>
        <w:t>䋂</w:t>
      </w:r>
      <w:r>
        <w:rPr/>
        <w:t>⠭</w:t>
      </w:r>
      <w:r>
        <w:rPr/>
        <w:t>〬漷㪣㞱繉抣䄸硧摆䙚싂걁䉠쉩然獱欵㤦䡁扶弩⑁剴䑈杕㉖싍礲㑀깴슘慡⑵쉏猨</w:t>
      </w:r>
      <w:r>
        <w:rPr/>
        <w:t>꧂</w:t>
      </w:r>
      <w:r>
        <w:rPr/>
        <w:t>厵긻烂拂㵉⌽ꍰ䕬䩡俍怩戺怺␵싂牭⨥娫㩆捶</w:t>
      </w:r>
      <w:r>
        <w:rPr/>
        <w:t>Ɽ</w:t>
      </w:r>
      <w:r>
        <w:rPr/>
        <w:t>䠥獟碩示쉡쉬慎㖱务䝒㫃㩥촩⩍砱充䜻䔥숺ꍵ扌偨䷂넮摞♬ば</w:t>
      </w:r>
      <w:r>
        <w:rPr/>
        <w:t>ⵯ</w:t>
      </w:r>
      <w:r>
        <w:rPr/>
        <w:t>㒥㧃昭殩숪㯍硁♾쏂頩䱊쉤䬣塚㍄</w:t>
      </w:r>
      <w:r>
        <w:rPr/>
        <w:t>꤯</w:t>
      </w:r>
      <w:r>
        <w:rPr/>
        <w:t>冮숭嘱⩲</w:t>
      </w:r>
      <w:r>
        <w:rPr/>
        <w:t>ꤣ⩱</w:t>
      </w:r>
      <w:r>
        <w:rPr/>
        <w:t>卹兂硳떱煦⿂偱捺湋嗂♇㊣ꇂ⼰쉘䨲悘쵊숳乵</w:t>
      </w:r>
      <w:r>
        <w:rPr/>
        <w:t>ⰻ</w:t>
      </w:r>
      <w:r>
        <w:rPr/>
        <w:t>⿂╓䞣幟哂⽙癫</w:t>
      </w:r>
      <w:r>
        <w:rPr/>
        <w:t>ꤸ</w:t>
      </w:r>
      <w:r>
        <w:rPr/>
        <w:t>曂㊏太㗂奯渴歮䍅璱䊮숬쎣竂犻㨤</w:t>
      </w:r>
      <w:r>
        <w:rPr/>
        <w:t>⠷</w:t>
      </w:r>
      <w:r>
        <w:rPr/>
        <w:t>溩矂䦥䰊硙쉀땤才惂걸潡䩐啡䝙䜵쉐</w:t>
      </w:r>
      <w:r>
        <w:rPr/>
        <w:t>ꦡ</w:t>
      </w:r>
      <w:r>
        <w:rPr/>
        <w:t>央甲</w:t>
      </w:r>
      <w:r>
        <w:rPr/>
        <w:t>⠳</w:t>
      </w:r>
      <w:r>
        <w:rPr/>
        <w:t>睚쉀杒坚楪刣갣䴬䈱怤⫂浌칳廎⏎쉶䑦嘸来갯쉣䑲䬤ぁ⫂〷䩔䝍嗍犘㭔ꅬ䀷</w:t>
      </w:r>
      <w:r>
        <w:rPr/>
        <w:t>ⵏ</w:t>
      </w:r>
      <w:r>
        <w:rPr/>
        <w:t>瀰䥘␪琽䗂㉱䰨ꍆ䱘⹳</w:t>
      </w:r>
      <w:r>
        <w:rPr/>
        <w:t>ꥏ</w:t>
      </w:r>
      <w:r>
        <w:rPr/>
        <w:t>幇숤싂琩決元戥扞辏③㝋⏂갺쉫睓嘯乗⩔婹磂뮵冏썊⪵愯</w:t>
      </w:r>
      <w:r>
        <w:rPr/>
        <w:t>⣎</w:t>
      </w:r>
      <w:r>
        <w:rPr/>
        <w:t>奈♒⒱爦⥓䡄썾戯</w:t>
      </w:r>
      <w:r>
        <w:rPr/>
        <w:t>ꕨ</w:t>
      </w:r>
      <w:r>
        <w:rPr/>
        <w:t>仂颬쌴坉┶禩昩㵆癌␨쵋⩩숩㜥쉾塥뽤䰮㛂優䕕瘵爩쉇〪埃擂숷泂숶䡦쵥慐犡廂⒬渦</w:t>
      </w:r>
      <w:r>
        <w:rPr/>
        <w:t>ⶻ</w:t>
      </w:r>
      <w:r>
        <w:rPr/>
        <w:t>橢打쉔숴㥶쉔ぅ伹杅垵ヂ┽䪘畐츸橳㡢䍎瑳싂瘥礦⍑狂摟䀪犩炻匨⽘⑰奵汮ꌥ슬</w:t>
      </w:r>
      <w:r>
        <w:rPr/>
        <w:t>ꤸꕚ</w:t>
      </w:r>
      <w:r>
        <w:rPr/>
        <w:t>쉟ꅀ桢㘰㨮䁟夵坞婧䍊繲か痂숥⨵瑮淂㝶ꅢ䤬⸽噙摭쉙</w:t>
      </w:r>
      <w:r>
        <w:rPr/>
        <w:t>ⷂ</w:t>
      </w:r>
      <w:r>
        <w:rPr/>
        <w:t>琴埂숰䥉ꄫ숰걵璣⬦䵩坙⭫䀷帪壃㏂넽㉾숨歌勃剱渫剶䠥쉨顲丸珂惂䵲⍰欹搬뼩쉍婰⽤㥌썊䱘㠩♯㝯甫춮싂⨴穂䙧柂䉑犮䶩湡뇂輺쉹⮱㐽牊顩쵌㩦轣ꆘ쉇飂咬깹쉘潑</w:t>
      </w:r>
      <w:r>
        <w:rPr/>
        <w:t>ꥒ</w:t>
      </w:r>
      <w:r>
        <w:rPr/>
        <w:t>슮祏⩌䡤嫂熘冡飂迍칮까楓㠭帱⬦頪乨恱ꇎ幎䁈旂</w:t>
      </w:r>
      <w:r>
        <w:rPr/>
        <w:t>ꤰ</w:t>
      </w:r>
      <w:r>
        <w:rPr/>
        <w:t>䳂싂礦⥍歐껂⍔칠⽍ꅸ嗂☶䰸믎䵍䤸敐㔻⻂⪻</w:t>
      </w:r>
      <w:r>
        <w:rPr/>
        <w:t>ꗍ</w:t>
      </w:r>
      <w:r>
        <w:rPr/>
        <w:t>㩟뭶橓癏</w:t>
      </w:r>
      <w:r>
        <w:rPr/>
        <w:t>Ⳃ</w:t>
      </w:r>
      <w:r>
        <w:rPr/>
        <w:t>㘺ㅓ䩰⥞扪憡녘䑉딷歙㣂㑈濂浭䕵塘頳⨪夦䍉䵗㑯싂쉀ꆘヂ쉄㝺㶏唫婮绂␯剠椷䋂슡갦⥫忂潚딻汾䤷彇뽀灐繠售灄䑫煞쉑꺣颏䄳⩦딤礪䶩䍁坮汣䨬䡓㟂祚䕞숹娽䰽へ䡕獑견繄嚵扎愬쉓敠䮬䍭影睤圲⵹䲻顂䄩쵬六盎</w:t>
      </w:r>
      <w:r>
        <w:rPr/>
        <w:t>ⷍ</w:t>
      </w:r>
      <w:r>
        <w:rPr/>
        <w:t>㈱</w:t>
      </w:r>
      <w:r>
        <w:rPr/>
        <w:t>⡐⫂</w:t>
      </w:r>
      <w:r>
        <w:rPr/>
        <w:t>噦剓怭㑌쉕䝮㖩⎘쌷䌰剰礯傥녢坫慒坖䴬⽙䚱顃輬牖捌쉗氨쉍瑣땭繀䝅兊璥桔砣슩쉯싂唻⩂칧澬ꅈ卩쉶뾡겘匽겮⹭</w:t>
      </w:r>
      <w:r>
        <w:rPr/>
        <w:t>ⶡ</w:t>
      </w:r>
      <w:r>
        <w:rPr/>
        <w:t>顥壂㍊畂㭺挪노祪侬⨣熏䳂侻慸쏂⬯轇哂⒩㣂쉞숸뮻㑄䙥摇␦㉦接ꥬ슩㭬強⼻㘰</w:t>
      </w:r>
      <w:r>
        <w:rPr/>
        <w:t>ⱹ</w:t>
      </w:r>
      <w:r>
        <w:rPr/>
        <w:t>ꕖ</w:t>
      </w:r>
      <w:r>
        <w:rPr/>
        <w:t>䅀뼹槂쉧</w:t>
      </w:r>
      <w:r>
        <w:rPr/>
        <w:t>ꔵ</w:t>
      </w:r>
      <w:r>
        <w:rPr/>
        <w:t>걡</w:t>
      </w:r>
      <w:r>
        <w:rPr/>
        <w:t>⣂</w:t>
      </w:r>
      <w:r>
        <w:rPr/>
        <w:t>꤭</w:t>
      </w:r>
      <w:r>
        <w:rPr/>
        <w:t>ꌊ㭖䁹䑱䭔留繚烂拂⩋䲩♞숽쉎漱旂</w:t>
      </w:r>
      <w:r>
        <w:rPr/>
        <w:t>ꕡ</w:t>
      </w:r>
      <w:r>
        <w:rPr/>
        <w:t>稭斮未昨塷坊</w:t>
      </w:r>
      <w:r>
        <w:rPr/>
        <w:t>⡰</w:t>
      </w:r>
      <w:r>
        <w:rPr/>
        <w:t>窮㠪쵠桫</w:t>
      </w:r>
      <w:r>
        <w:rPr/>
        <w:t>ⱌ</w:t>
      </w:r>
      <w:r>
        <w:rPr/>
        <w:t>㑍潱㢮顸⍯⺱껂뿂厣㩖瀤睾喩녌湮㇂☰䎵塢眴㙧㉏꺡⥢癪呩㉙升橊奦祈⨶歄橨剗焯剶瘲쉪暻♬癗昰潋稭☤挩䭡愫슩啾䵍婣㵙玩松偑氷䠪猽⩆</w:t>
      </w:r>
      <w:r>
        <w:rPr/>
        <w:t>ⷂ</w:t>
      </w:r>
      <w:r>
        <w:rPr/>
        <w:t>䑈瑄債⵨婐쉸兀쉱⒩珂⾥㙇딯摠</w:t>
      </w:r>
      <w:r>
        <w:rPr/>
        <w:t>ꤵꗎ</w:t>
      </w:r>
      <w:r>
        <w:rPr/>
        <w:t>挻呪桳⫂ꏂ犡䛎⵪䉸㌥⦬楶木⹖泂姂䌽</w:t>
      </w:r>
      <w:r>
        <w:rPr/>
        <w:t>ꤽ</w:t>
      </w:r>
      <w:r>
        <w:rPr/>
        <w:t>㘮칑㕂皩</w:t>
      </w:r>
      <w:r>
        <w:rPr/>
        <w:t>Ᵽ</w:t>
      </w:r>
      <w:r>
        <w:rPr/>
        <w:t>飂繫牙䆣秂䩯㝲庿싂♩䢏䖣㈨㩓䴲㔵쵉扯㑀뇂숤㕍慳췎扵湌熡㌴啁꥗媮쉫䑙쵗杖㩎㍕弫啗㕌숯㜵떮顄</w:t>
      </w:r>
      <w:r>
        <w:rPr/>
        <w:t>ⱁ</w:t>
      </w:r>
      <w:r>
        <w:rPr/>
        <w:t>㭚뭷</w:t>
      </w:r>
      <w:r>
        <w:rPr/>
        <w:t>ⰶ</w:t>
      </w:r>
      <w:r>
        <w:rPr/>
        <w:t>斵㌣䱋뽂</w:t>
      </w:r>
      <w:r>
        <w:rPr/>
        <w:t>⠶</w:t>
      </w:r>
      <w:r>
        <w:rPr/>
        <w:t>剀┵娶뗂캡矃禬兘숴冻㥺懎⪿潬⺻毂ꍺ璣</w:t>
      </w:r>
      <w:r>
        <w:rPr/>
        <w:t>ⵯ</w:t>
      </w:r>
      <w:r>
        <w:rPr/>
        <w:t>擂弰䷂楷捗넯氹쉴截</w:t>
      </w:r>
      <w:r>
        <w:rPr/>
        <w:t>ꕇ</w:t>
      </w:r>
      <w:r>
        <w:rPr/>
        <w:t>悿怶⥥ꌺ䥶</w:t>
      </w:r>
      <w:r>
        <w:rPr/>
        <w:t>ꕪ</w:t>
      </w:r>
      <w:r>
        <w:rPr/>
        <w:t>㍖烂숻沣獖㊘乲㗂</w:t>
      </w:r>
      <w:r>
        <w:rPr/>
        <w:t>ꔵ╸</w:t>
      </w:r>
      <w:r>
        <w:rPr/>
        <w:t>⡑</w:t>
      </w:r>
      <w:r>
        <w:rPr/>
        <w:t>婫刴繁祑</w:t>
      </w:r>
      <w:r>
        <w:rPr/>
        <w:t>ꤹ</w:t>
      </w:r>
      <w:r>
        <w:rPr/>
        <w:t>砺殏坅撣곂濂㤭⦘싎吴㘲頻啰춵⹥뽥慣硚浯䤷瑧奈恎檿㍣쉤䐶秃獘䉲</w:t>
      </w:r>
      <w:r>
        <w:rPr/>
        <w:t>ꕞ</w:t>
      </w:r>
      <w:r>
        <w:rPr/>
        <w:t>㨸␪揂ㅄ带㍱㡚䙋⨵숶䚵噇㙧㨶礭带䙨㑐楍㘮⽗輵⍫쵉偭⼪烂䌺㬸庱</w:t>
      </w:r>
      <w:r>
        <w:rPr/>
        <w:t>ꔳ</w:t>
      </w:r>
      <w:r>
        <w:rPr/>
        <w:t>䵰帹䁫嘰ꅄ䝙祾㑃汭㴺欴ガ卨</w:t>
      </w:r>
      <w:r>
        <w:rPr/>
        <w:t>Ɽ</w:t>
      </w:r>
      <w:r>
        <w:rPr/>
        <w:t>ⵒ</w:t>
      </w:r>
      <w:r>
        <w:rPr/>
        <w:t>绂⌰噸숻</w:t>
      </w:r>
      <w:r>
        <w:rPr/>
        <w:t>ꖬ</w:t>
      </w:r>
      <w:r>
        <w:rPr/>
        <w:t>呵⸤쉎⮬亏剥唩쉪潉쉎穱敖쉳녮⪻㨴뽠瓂佄</w:t>
      </w:r>
      <w:r>
        <w:rPr/>
        <w:t>ⴹ</w:t>
      </w:r>
      <w:r>
        <w:rPr/>
        <w:t>ꌥ懃䚮ꍅꄳ偕猪哂</w:t>
      </w:r>
      <w:r>
        <w:rPr/>
        <w:t>Ⳃ</w:t>
      </w:r>
      <w:r>
        <w:rPr/>
        <w:t>㧂녖䅏玘幉⬱ㅄ啋娪䕯♰ㆵ䦵슮䌣䐨䲻㗂夳㇂②㡖泍㍨婣氶焱澱玬帽睞椲䆣煹䁱ꌯ縣</w:t>
      </w:r>
      <w:r>
        <w:rPr/>
        <w:t>ꦿ</w:t>
      </w:r>
      <w:r>
        <w:rPr/>
        <w:t>쉮䑓匮숻㨣桊癁㤦慢䏂쉕地慀걆쉠쉀넫呫潑</w:t>
      </w:r>
      <w:r>
        <w:rPr/>
        <w:t>⡤</w:t>
      </w:r>
      <w:r>
        <w:rPr/>
        <w:t>䁙档숬刽䕔㡃쉗娮彘呈⍉</w:t>
      </w:r>
      <w:r>
        <w:rPr/>
        <w:t>⡚</w:t>
      </w:r>
      <w:r>
        <w:rPr/>
        <w:t>䥘ㄨ䁀</w:t>
      </w:r>
      <w:r>
        <w:rPr/>
        <w:t>ⰺ</w:t>
      </w:r>
      <w:r>
        <w:rPr/>
        <w:t>噃厏煌숳彈슱敒슣䃂♲㩷䅊汤⎻潤桲昱⨳걷㉦㌪♒╤㶩⾥땀⩳⽋☨刺囂顋⭺杩깄乐绂甽쉦슬㪬琺☴抏⥘娯♭睷䙫煕殥片橦깉椵摂ꆱ쉧眦뾿⽚伣掮渰╧爪뼤䩊僂湃顄㙨♣噹伫捰䜱㤶剒档칢</w:t>
      </w:r>
      <w:r>
        <w:rPr/>
        <w:t>ⴷ</w:t>
      </w:r>
      <w:r>
        <w:rPr/>
        <w:t>灨ㅎ彯瞱</w:t>
      </w:r>
      <w:r>
        <w:rPr/>
        <w:t>ⵐ</w:t>
      </w:r>
      <w:r>
        <w:rPr/>
        <w:t>繹겘湣渭睬係䐊숭쉖嗂쉫㍬敫䰦琨㔥瑮⨸㝬徵䝊煕輶娥⤶懂┪싎䀴⩊⬲㐶䀣쉺䉨</w:t>
      </w:r>
      <w:r>
        <w:rPr/>
        <w:t>ⱷ</w:t>
      </w:r>
      <w:r>
        <w:rPr/>
        <w:t>걲㚥⦮㉾⚏⭗壃偌䥭砤⥀〱旂硍匪浄㩎䴵싂</w:t>
      </w:r>
      <w:r>
        <w:rPr/>
        <w:t>ꤦ</w:t>
      </w:r>
      <w:r>
        <w:rPr/>
        <w:t>摕</w:t>
      </w:r>
      <w:r>
        <w:rPr/>
        <w:t>꧂⬰</w:t>
      </w:r>
      <w:r>
        <w:rPr/>
        <w:t>㐵땾숷녡㠫攥别窡䵌䝇쉢励啁⍐쉾⪿縭乳㨴䨬灉䓂怺噷乘싃</w:t>
      </w:r>
      <w:r>
        <w:rPr/>
        <w:t>⣍</w:t>
      </w:r>
      <w:r>
        <w:rPr/>
        <w:t>䩔㕂獪刲</w:t>
      </w:r>
      <w:r>
        <w:rPr/>
        <w:t>⢿</w:t>
      </w:r>
      <w:r>
        <w:rPr/>
        <w:t>乮䈭⛂ꍙ걾</w:t>
      </w:r>
      <w:r>
        <w:rPr/>
        <w:t>ꗂ</w:t>
      </w:r>
      <w:r>
        <w:rPr/>
        <w:t>顰恢䝫挴</w:t>
      </w:r>
      <w:r>
        <w:rPr/>
        <w:t>ꤸ</w:t>
      </w:r>
      <w:r>
        <w:rPr/>
        <w:t>㍤䍍걺䅢䅮㜪쉺揂穧摫牐ㅈ⩶彂䵀售ꄦ㡪껎</w:t>
      </w:r>
      <w:r>
        <w:rPr/>
        <w:t>ⱙ</w:t>
      </w:r>
      <w:r>
        <w:rPr/>
        <w:t>吴䅀숮扑쉇Ⓜꎡ</w:t>
      </w:r>
      <w:r>
        <w:rPr/>
        <w:t>ⲿ</w:t>
      </w:r>
      <w:r>
        <w:rPr/>
        <w:t>ⷂ</w:t>
      </w:r>
      <w:r>
        <w:rPr/>
        <w:t>䊿슬辿숥쉦恋潫</w:t>
      </w:r>
      <w:r>
        <w:rPr/>
        <w:t>⠪</w:t>
      </w:r>
      <w:r>
        <w:rPr/>
        <w:t>颱瀺䝅숭쉺㑕쉕㵹</w:t>
      </w:r>
      <w:r>
        <w:rPr/>
        <w:t>ⲱ</w:t>
      </w:r>
      <w:r>
        <w:rPr/>
        <w:t>牤숲녟╫䙍⑌儵浣ㄽ</w:t>
      </w:r>
      <w:r>
        <w:rPr/>
        <w:t>ꦏ</w:t>
      </w:r>
      <w:r>
        <w:rPr/>
        <w:t>兓꥗⽫䅵䅚⭱㈴뭐嚬㑩㙴뗂戯当ꥷ⨬䴫걗숷㈷咿曂桫뭰쉡㖵⌻顷</w:t>
      </w:r>
      <w:r>
        <w:rPr/>
        <w:t>⠱</w:t>
      </w:r>
      <w:r>
        <w:rPr/>
        <w:t>拂</w:t>
      </w:r>
      <w:r>
        <w:rPr/>
        <w:t>ⷂ</w:t>
      </w:r>
      <w:r>
        <w:rPr/>
        <w:t>橞歲⩏砪ꍦ㵹⥫卭슻㉵瑉⌻㪡縭㈥ꥺ桓䩮瘥</w:t>
      </w:r>
      <w:r>
        <w:rPr/>
        <w:t>ꔮ꥚</w:t>
      </w:r>
      <w:r>
        <w:rPr/>
        <w:t>ꥢ╠潣未녳꥔뽊</w:t>
      </w:r>
      <w:r>
        <w:rPr/>
        <w:t>꤭</w:t>
      </w:r>
      <w:r>
        <w:rPr/>
        <w:t>獺枱獡</w:t>
      </w:r>
      <w:r>
        <w:rPr/>
        <w:t>Ⱙ</w:t>
      </w:r>
      <w:r>
        <w:rPr/>
        <w:t>㨪㜵㕥穮⨩떱捰䤮⬯は晬⩈녍秂搷䥌⩺朽䢩畵偳슻䫂㌺橠焤獘⑅睯玻啹ꏍ䍌㡫牰꤮㜳祟彖ぴ甲呶乶㍗㟂</w:t>
      </w:r>
      <w:r>
        <w:rPr/>
        <w:t>ꤦ</w:t>
      </w:r>
      <w:r>
        <w:rPr/>
        <w:t>ㅯ倪⩆怵갨獶塲䅀䛂䃂</w:t>
      </w:r>
      <w:r>
        <w:rPr/>
        <w:t>ⵡ</w:t>
      </w:r>
      <w:r>
        <w:rPr/>
        <w:t>嚵参捀⩈坳⸱Ⓜ澬츩☪춘䠣柎ꍄ쉴丣啩䡓䠻ꍔ敊슘</w:t>
      </w:r>
      <w:r>
        <w:rPr/>
        <w:t>ꤩ⨥</w:t>
      </w:r>
      <w:r>
        <w:rPr/>
        <w:t>䧂뇂剳㵉⿂癉슩普뭙䰺秂㠬㥏⍪쉎琹쉁䟂깃坹㩣绂㟂⽾吤噯䌭ꍰ䏂牯㣂⍷婤㕅ㅣ敱顊繹圽洰쉱䖘乣㈫⑷⬣栥쉔썴䖵쉨穓昤嗍ꌭ놩</w:t>
      </w:r>
      <w:r>
        <w:rPr/>
        <w:t>꤭</w:t>
      </w:r>
      <w:r>
        <w:rPr/>
        <w:t>堲숤⎩獧㔵杒焮㧂扗긹哂兕䙬</w:t>
      </w:r>
      <w:r>
        <w:rPr/>
        <w:t>⠪</w:t>
      </w:r>
      <w:r>
        <w:rPr/>
        <w:t>が硣㛂</w:t>
      </w:r>
      <w:r>
        <w:rPr/>
        <w:t>ꤽ</w:t>
      </w:r>
      <w:r>
        <w:rPr/>
        <w:t>啒噷楙儵呎迂ㅒ撻♋</w:t>
      </w:r>
      <w:r>
        <w:rPr/>
        <w:t>ⱌ</w:t>
      </w:r>
      <w:r>
        <w:rPr/>
        <w:t>⼰䖡슮猲迂辬䱶䔣ぺ䕆쉇捒㩎婌䥑㛂쉯帴汚斡딶ꇎ⨫㔻㭲䬺⼴㡾湩偗捥⹏獙䠰깴쉃啯卐싂ꍫ携焭䩍怫噤땭吣ꍨ␪灰㚘䔶呺</w:t>
      </w:r>
      <w:r>
        <w:rPr/>
        <w:t>ꦵ</w:t>
      </w:r>
      <w:r>
        <w:rPr/>
        <w:t>쉵⼰⫂渫싂優싎穸⚻쉭숬ꌵ䔩</w:t>
      </w:r>
      <w:r>
        <w:rPr/>
        <w:t>Ⲭ</w:t>
      </w:r>
      <w:r>
        <w:rPr/>
        <w:t>硇吭䭩硤癗乣뽉걪栻睁⫂偏칃搯숯睋⤵</w:t>
      </w:r>
      <w:r>
        <w:rPr/>
        <w:t>Ⳃ</w:t>
      </w:r>
      <w:r>
        <w:rPr/>
        <w:t>倫䩺〷㓂湤磂䬩⭔㪘晥ꅹ䫂接佳彌獃⹡ꥨ愴區믂ꥡ⹹쉒ヂ㐳戰㵉</w:t>
      </w:r>
      <w:r>
        <w:rPr/>
        <w:t>Ⱚ</w:t>
      </w:r>
      <w:r>
        <w:rPr/>
        <w:t>併㭠쌫⸣顟婍</w:t>
      </w:r>
      <w:r>
        <w:rPr/>
        <w:t>꧂</w:t>
      </w:r>
      <w:r>
        <w:rPr/>
        <w:t>㈬쌳</w:t>
      </w:r>
      <w:r>
        <w:rPr/>
        <w:t>⡯</w:t>
      </w:r>
      <w:r>
        <w:rPr/>
        <w:t>칙捬剸枱汣上淂㞵䘵쉂뾵쉴</w:t>
      </w:r>
      <w:r>
        <w:rPr/>
        <w:t>⡨</w:t>
      </w:r>
      <w:r>
        <w:rPr/>
        <w:t>㧍吭㙢㉞숰疵悏呴㗂绂⤸떩煀滂奌</w:t>
      </w:r>
      <w:r>
        <w:rPr/>
        <w:t>ⱈ╉</w:t>
      </w:r>
      <w:r>
        <w:rPr/>
        <w:t>督</w:t>
      </w:r>
      <w:r>
        <w:rPr/>
        <w:t>ⴲꕾ</w:t>
      </w:r>
      <w:r>
        <w:rPr/>
        <w:t>採⌭〭牦䏂㎻぀䚻㝫䍕歇偵ꅂ氮卟䭶轹䕨숰䢵〷뽾㉨</w:t>
      </w:r>
      <w:r>
        <w:rPr/>
        <w:t>ꕏ</w:t>
      </w:r>
      <w:r>
        <w:rPr/>
        <w:t>棂挸⹵慲䥄畎䆻땈啳뇂</w:t>
      </w:r>
      <w:r>
        <w:rPr/>
        <w:t>ꦘ⍈⭂</w:t>
      </w:r>
      <w:r>
        <w:rPr/>
        <w:t>䝔뼱싂烂䉑呰丱䡟换⸰㢩㚵슱癫轤㥭睩繎圸灕煹夷剈㍈繉③</w:t>
      </w:r>
      <w:r>
        <w:rPr/>
        <w:t>ꤦ⩌</w:t>
      </w:r>
      <w:r>
        <w:rPr/>
        <w:t>掘坉싂旎♆曂決㬻復ꅀ쉁痂串숻棂睺⭚纡奧偺湦纩쵈㩣䨩쉂ꍫ䁭并㟍硑╔♎</w:t>
      </w:r>
      <w:r>
        <w:rPr/>
        <w:t>Ⱟ╀</w:t>
      </w:r>
      <w:r>
        <w:rPr/>
        <w:t>盃䅎⨽癇砰⑺</w:t>
      </w:r>
      <w:r>
        <w:rPr/>
        <w:t>Ɑ</w:t>
      </w:r>
      <w:r>
        <w:rPr/>
        <w:t>猯㵁</w:t>
      </w:r>
      <w:r>
        <w:rPr/>
        <w:t>⣂</w:t>
      </w:r>
      <w:r>
        <w:rPr/>
        <w:t>穚쉫䴫轞⌫╺䟂浇㥳㍂係橈灌䕊䯃㝐⑂䢱싂䑷濂</w:t>
      </w:r>
      <w:r>
        <w:rPr/>
        <w:t>⠪</w:t>
      </w:r>
      <w:r>
        <w:rPr/>
        <w:t>땄慴슩囎싂쌥㉥䟂瑫쉮䥋⬤䳂窣⽋墮禮歋䜫癥灀顂</w:t>
      </w:r>
      <w:r>
        <w:rPr/>
        <w:t>⣂</w:t>
      </w:r>
      <w:r>
        <w:rPr/>
        <w:t>䑐㚩坥䱦儷䝕긣땆㭷놬쵬㵳乞痂橀䏂㑵</w:t>
      </w:r>
      <w:r>
        <w:rPr/>
        <w:t>⡎</w:t>
      </w:r>
      <w:r>
        <w:rPr/>
        <w:t>䉈恥丯⹒쏍싍썧ꍣ䕔椤档䝡칟䵷坺坃匦㔪ꥩ轙幪礷氹쉠䉴⻂긲뽺ꄹ櫂䟂쉟㕗弤轭焪慅㢣帤猰橳䙥坕偵びꍊ썄ざ㝤汭넪숨瑰漦瘪ꥺ迂ㅢ畐懂䝚项刻涬焱뭺⛂弸⬯䙨江⬤拍쉓歎獦</w:t>
      </w:r>
      <w:r>
        <w:rPr/>
        <w:t>ⱹ</w:t>
      </w:r>
      <w:r>
        <w:rPr/>
        <w:t>쉍楺瀬穥恘ꥥ幫颏晕칑吸从〤佒卂싂獎楮</w:t>
      </w:r>
      <w:r>
        <w:rPr/>
        <w:t>⠵</w:t>
      </w:r>
      <w:r>
        <w:rPr/>
        <w:t>䀴⦩儭㈽縨橚䚻南戩略䥶渣祕敯夺ꆏ縲䱄놬싂塬轱湂廂橤㪣愳␽濂ꎥ炩拂噥扡㋂ꅷ侱</w:t>
      </w:r>
      <w:r>
        <w:rPr/>
        <w:t>ⶣ⩰</w:t>
      </w:r>
      <w:r>
        <w:rPr/>
        <w:t>瘹㡒礷垵습⽃夬偏偸묯</w:t>
      </w:r>
      <w:r>
        <w:rPr/>
        <w:t>ⷂ</w:t>
      </w:r>
      <w:r>
        <w:rPr/>
        <w:t>勂洬媏楌䔨ㅺ兰扢</w:t>
      </w:r>
      <w:r>
        <w:rPr/>
        <w:t>⡬</w:t>
      </w:r>
      <w:r>
        <w:rPr/>
        <w:t>樦䴬挲春瑚彔呲㠱䵥㷃㑰曂⹙癥斩奉슣㉢㮩㔥녦䯂䥙倪䊏枘㑔琲</w:t>
      </w:r>
      <w:r>
        <w:rPr/>
        <w:t>ꕮ</w:t>
      </w:r>
      <w:r>
        <w:rPr/>
        <w:t>帴☹繹頶숺썾撮싂䩎䤵䍢䥵┪⌨戹洮塞煀䠨쉦材刻녃湂主焭来焲</w:t>
      </w:r>
      <w:r>
        <w:rPr/>
        <w:t>ꤰ</w:t>
      </w:r>
      <w:r>
        <w:rPr/>
        <w:t>ꌬ䈣䰬値碮㋂견捎幥</w:t>
      </w:r>
      <w:r>
        <w:rPr/>
        <w:t>ꔨ</w:t>
      </w:r>
      <w:r>
        <w:rPr/>
        <w:t>㥊</w:t>
      </w:r>
      <w:r>
        <w:rPr/>
        <w:t>⡔</w:t>
      </w:r>
      <w:r>
        <w:rPr/>
        <w:t>습</w:t>
      </w:r>
      <w:r>
        <w:rPr/>
        <w:t>⡵</w:t>
      </w:r>
      <w:r>
        <w:rPr/>
        <w:t>䫂獊싎ꍒ歚漲䍶쉣㩓㜮걑</w:t>
      </w:r>
      <w:r>
        <w:rPr/>
        <w:t>ꕄ</w:t>
      </w:r>
      <w:r>
        <w:rPr/>
        <w:t>便啮歾塟琷㡚扞숩싂</w:t>
      </w:r>
      <w:r>
        <w:rPr/>
        <w:t>꧂</w:t>
      </w:r>
      <w:r>
        <w:rPr/>
        <w:t>㡱</w:t>
      </w:r>
      <w:r>
        <w:rPr/>
        <w:t>ꖩ</w:t>
      </w:r>
      <w:r>
        <w:rPr/>
        <w:t>䴽刭礶㫂數㪿繂琶쉒磂梩⬮녯瑑䇂䠱썡㭒䂵杏㜰슻쉑璱㥨剖䘬桹繬攭䑰〣쌺㭣忂㵇癬쉐쉳쉃쉉㉒澵捷焮杓頻⛍</w:t>
      </w:r>
      <w:r>
        <w:rPr/>
        <w:t>⡞</w:t>
      </w:r>
      <w:r>
        <w:rPr/>
        <w:t>氮颱</w:t>
      </w:r>
      <w:r>
        <w:rPr/>
        <w:t>ꔹ</w:t>
      </w:r>
      <w:r>
        <w:rPr/>
        <w:t>䭧猷凃呤</w:t>
      </w:r>
      <w:r>
        <w:rPr/>
        <w:t>⠦</w:t>
      </w:r>
      <w:r>
        <w:rPr/>
        <w:t>偓皘曂⬊䍸㵊䣍땮爽堺濂ꅥ㍎斱녮</w:t>
      </w:r>
      <w:r>
        <w:rPr/>
        <w:t>ꕈ</w:t>
      </w:r>
      <w:r>
        <w:rPr/>
        <w:t>䡦ꥴ橙䩤欰亏䰪</w:t>
      </w:r>
      <w:r>
        <w:rPr/>
        <w:t>ⴽ</w:t>
      </w:r>
      <w:r>
        <w:rPr/>
        <w:t>呎㇂넰偨걱딬澻橖晢縳兑煀轴䩾畆墡奪쉴겥숨㤱朸穎㔷欹</w:t>
      </w:r>
      <w:r>
        <w:rPr/>
        <w:t>ꤪ</w:t>
      </w:r>
      <w:r>
        <w:rPr/>
        <w:t>곂䭙幋獫睾毂俎頺㑣截栫㩡唸凎瀪䝊⩱㌨䙊䐵䰹䍮漹浀炣ꆿ㩞癅깎䦩䉾슩槂㉫沿쉁偪夸㝇凂㭢⼩頯皩硓䕶쉭</w:t>
      </w:r>
      <w:r>
        <w:rPr/>
        <w:t>ꕴ⩎</w:t>
      </w:r>
      <w:r>
        <w:rPr/>
        <w:t>晵坹灪乔冩均쉅迂皮⥈潂쉸塱䭪숺乯恖湥⭙㑱繩쉓栥</w:t>
      </w:r>
      <w:r>
        <w:rPr/>
        <w:t>ꥃ</w:t>
      </w:r>
      <w:r>
        <w:rPr/>
        <w:t>桮庡쉣焨漰뽹䡋깮壂䡃뭩땓櫂圬ぃ离䘶♍氪⽵쉒䐣拎</w:t>
      </w:r>
      <w:r>
        <w:rPr/>
        <w:t>ⵞ</w:t>
      </w:r>
      <w:r>
        <w:rPr/>
        <w:t>〪轮뭍楕땀支숬嚿檏</w:t>
      </w:r>
      <w:r>
        <w:rPr/>
        <w:t>ꕧ</w:t>
      </w:r>
      <w:r>
        <w:rPr/>
        <w:t>숹䥉⪡䜲묱쉱楎㩀倫占쉲⯂꺻圸瘮愺慤䜣㭏㌩⭄䤫⼺㕯䚘圴☳朹幉</w:t>
      </w:r>
      <w:r>
        <w:rPr/>
        <w:t>ꥇ꥙</w:t>
      </w:r>
      <w:r>
        <w:rPr/>
        <w:t>컍楑갲䌶뭺縷捋㥾♷㖱</w:t>
      </w:r>
      <w:r>
        <w:rPr/>
        <w:t>ꔹ</w:t>
      </w:r>
      <w:r>
        <w:rPr/>
        <w:t>繀扴䙾嘻⯂㈻䖮뽄佯浭田十繴穸㚡䳂癳꺩ㄹ义䕌䡗吶㤩橏嚱漷습瘳㭹싂瑫乷唳繟숶㩱效摞癞묰瑆含</w:t>
      </w:r>
      <w:r>
        <w:rPr/>
        <w:t>ꤩ</w:t>
      </w:r>
      <w:r>
        <w:rPr/>
        <w:t>枱쵙놱卤䜬ꄱ楆⭇䀺쉨㭮쉗晕礸뽫쉷⤸噸⽴扗䥠槂싎䦩ꄣ瘪쉂昺灚싃卙洨숮獯㘲쉫뽒ꍨ⹨浚坡煣㘬歂⑸⌯潌걮땯畊沩婙橱⻂媏ꍔ뽒뽚楃恮䝓</w:t>
      </w:r>
      <w:r>
        <w:rPr/>
        <w:t>Ɐ⌫</w:t>
      </w:r>
      <w:r>
        <w:rPr/>
        <w:t>畨砰偍穆쉞佔癵㥏乙猱冱係槂瘥愳恉并䐮䱴瞘ꆏ넨䑟쉗潋슻촹哂쉃穥숵⨮撥瑍搻捴㑞䱚縳坱땍ㄲ㵢䥮숨슣俍땵幀숤䵈쉋⭹䩤㬨㌨䡺啘轪䩊䧎⩙焲壂ꥨ긨婤濂潪츰곂숣䦩䵉䖵쌯䍣䵅</w:t>
      </w:r>
      <w:r>
        <w:rPr/>
        <w:t>ꤹ</w:t>
      </w:r>
      <w:r>
        <w:rPr/>
        <w:t>畄瞘䥃侥㙸纩輵㬴溘挹</w:t>
      </w:r>
      <w:r>
        <w:rPr/>
        <w:t>Ⳃ</w:t>
      </w:r>
      <w:r>
        <w:rPr/>
        <w:t>ꏂ쉶숬㥂쉶㘱⨹䔳뭶恾습䄹쵏⹄숤싂揂싍捴걭扳⬽卓녨쉈䚘乮䕗晘玩㝠⥨䍎⥉쉟㍮滂⭓䔨牗㵨╗</w:t>
      </w:r>
      <w:r>
        <w:rPr/>
        <w:t>⡎</w:t>
      </w:r>
      <w:r>
        <w:rPr/>
        <w:t>㥁⯂㜸깸</w:t>
      </w:r>
      <w:r>
        <w:rPr/>
        <w:t>ⵡ</w:t>
      </w:r>
      <w:r>
        <w:rPr/>
        <w:t>呡挷⨤坱撥殏暡皩䪩潐㕡넪瑲縭</w:t>
      </w:r>
      <w:r>
        <w:rPr/>
        <w:t>ꦮ</w:t>
      </w:r>
      <w:r>
        <w:rPr/>
        <w:t>䩟</w:t>
      </w:r>
      <w:r>
        <w:rPr/>
        <w:t>ⰱ</w:t>
      </w:r>
      <w:r>
        <w:rPr/>
        <w:t>쉶㦵淂项儥歗浀㎥兆䌮強쉄廂⪱祦㭏禩</w:t>
      </w:r>
      <w:r>
        <w:rPr/>
        <w:t>ⱆ</w:t>
      </w:r>
      <w:r>
        <w:rPr/>
        <w:t>灞⦮咡檿╲⭖瘮䙑㵹姂啦瘤숲⭯䥒坫懂깟◂硳坓兎䱹넰숫땠硴嘲毂숫未硶庩坔愭慆㔊㉤습싂╔⨫弣乄</w:t>
      </w:r>
      <w:r>
        <w:rPr/>
        <w:t>ⰳ</w:t>
      </w:r>
      <w:r>
        <w:rPr/>
        <w:t>㘷竃き䒏咵ꄽ䥭⹠佮⩟息걑䞱ㆩ䨬畮㤤晎㕧未恫繊䑪慃穧慮低슏䡡棂깁穟㝖灪㜸摚⥩慆땫쉃拂檡⾻橕䍀䀰㮱偒夷杰稭㪻癧摯뮵琭歆㉔⩥⹧깔</w:t>
      </w:r>
      <w:r>
        <w:rPr/>
        <w:t>ⵅ꥗</w:t>
      </w:r>
      <w:r>
        <w:rPr/>
        <w:t>橭牯嘫칐䍐輯失濂⫂䬭⛃坃쉧슡瑺婶摓塲⛂眳쉳ꎥ╁䠭礻殣淂湍⽴䥙垬쉇喩碩惂깠䄬漹쏂佴쉐ㆩ쵢</w:t>
      </w:r>
      <w:r>
        <w:rPr/>
        <w:t>ⱇ</w:t>
      </w:r>
      <w:r>
        <w:rPr/>
        <w:t>幊䵔녃⼪輮瀹獉畷ꍊ⹏着㍖숳䥅䩨繢䩔ꍓ♰卸凂칖걓啤⽢颣믂㨻ꥴ擂枣沵</w:t>
      </w:r>
      <w:r>
        <w:rPr/>
        <w:t>⠸</w:t>
      </w:r>
      <w:r>
        <w:rPr/>
        <w:t>晰牶쉟擂彾䥕</w:t>
      </w:r>
      <w:r>
        <w:rPr/>
        <w:t>ꦮ</w:t>
      </w:r>
      <w:r>
        <w:rPr/>
        <w:t>묷䉊㝖⽟칗䵄湨穐◎</w:t>
      </w:r>
      <w:r>
        <w:rPr/>
        <w:t>ꤩ</w:t>
      </w:r>
      <w:r>
        <w:rPr/>
        <w:t>ㅘ湡싂祄癘䀽慤䝀悿欦杇</w:t>
      </w:r>
      <w:r>
        <w:rPr/>
        <w:t>⡲</w:t>
      </w:r>
      <w:r>
        <w:rPr/>
        <w:t>塤癡䌪挥吮㷍䄣唦</w:t>
      </w:r>
      <w:r>
        <w:rPr/>
        <w:t>ꦣ</w:t>
      </w:r>
      <w:r>
        <w:rPr/>
        <w:t>瞘䅂䥗䚥㙵칣奱⵴畢</w:t>
      </w:r>
      <w:r>
        <w:rPr/>
        <w:t>⡩</w:t>
      </w:r>
      <w:r>
        <w:rPr/>
        <w:t>쉬百깓</w:t>
      </w:r>
      <w:r>
        <w:rPr/>
        <w:t>ⱶ</w:t>
      </w:r>
      <w:r>
        <w:rPr/>
        <w:t>噗쉘쉏爯婫桪⌤乸彬婫颩숦⑀姂걋䀵焬㌫쉯汋ꍦ壍唣䲡伽珃頨摬奘畧轘</w:t>
      </w:r>
      <w:r>
        <w:rPr/>
        <w:t>ⴱ</w:t>
      </w:r>
      <w:r>
        <w:rPr/>
        <w:t>ꥨ偮</w:t>
      </w:r>
      <w:r>
        <w:rPr/>
        <w:t>ⱙ␰</w:t>
      </w:r>
      <w:r>
        <w:rPr/>
        <w:t>㩨㩠搤</w:t>
      </w:r>
      <w:r>
        <w:rPr/>
        <w:t>⢘</w:t>
      </w:r>
      <w:r>
        <w:rPr/>
        <w:t>惂繧㥯昣䁐潺硢灯㘲僂䝑숸煳扲㭁ꎮ呑䕷手砳숹惃䡆┭攤繷ㅥ䘱⑓ꍨ琫쏃垘䎩䖘⩨䁄头꥗㐱曂琷䍉冬♾뽋㪥痂년╺恠婂兣쵦㨲싂垘澥䱦ꌽ㬴彟ꏂ䑲㝒ꌳ㝐掮汬瑨Ⓜ穪䝰</w:t>
      </w:r>
      <w:r>
        <w:rPr/>
        <w:t>ꦥ</w:t>
      </w:r>
      <w:r>
        <w:rPr/>
        <w:t>摎繥捈⩩</w:t>
      </w:r>
      <w:r>
        <w:rPr/>
        <w:t>ꔵ</w:t>
      </w:r>
      <w:r>
        <w:rPr/>
        <w:t>奒啒숺</w:t>
      </w:r>
      <w:r>
        <w:rPr/>
        <w:t>ꔳ</w:t>
      </w:r>
      <w:r>
        <w:rPr/>
        <w:t>캱</w:t>
      </w:r>
      <w:r>
        <w:rPr/>
        <w:t>ⷂ</w:t>
      </w:r>
      <w:r>
        <w:rPr/>
        <w:t>凂슏䍧娽灞䠪售㥡쉗䌴䵂ꥡ柂硱싍侩䱏坎칟睺㪥卪稭뽍塄塒쉧䬭辵卹磎散⿂扢䜳䝺迂桇梩㢵⵵慫祶哂匹千机⵭⼪汣⻎栩頵眭㒡☱䛂䨪瑍䒡䔱갥썤㜬弥⽗摃╢썋轂숩═椺㉧楎䮩쉾佥깬奂䥨䵢祡畴䶥瑠ㅸ썪⵷슱唬뭄犡쉟◂䬭⹁㋂䉺帽슬⯃桏숦쵇㭧䓂䉗㋂癠捈</w:t>
      </w:r>
      <w:r>
        <w:rPr/>
        <w:t>Ⳃ</w:t>
      </w:r>
      <w:r>
        <w:rPr/>
        <w:t>廂單弪㡯幢歄乷浄徏瘽樹侵䰦⹸报ꍀ⍘恣</w:t>
      </w:r>
      <w:r>
        <w:rPr/>
        <w:t>ⵔ⌽</w:t>
      </w:r>
      <w:r>
        <w:rPr/>
        <w:t>䶬䩅㤹繎吻⎻쵞칅辘挲䁃参牞㭭</w:t>
      </w:r>
      <w:r>
        <w:rPr/>
        <w:t>ꕫ</w:t>
      </w:r>
      <w:r>
        <w:rPr/>
        <w:t>䍳朰䎿澥⬽쵳䍫輪쉥䡈楹Ⓜ쵰噳兟ㆱ䗎桍湐ァ㉎獄柂䩒炣ヂ슘숴楂䑪攷㬲擃坙깟匮㵶녀嘣</w:t>
      </w:r>
      <w:r>
        <w:rPr/>
        <w:t>ⴊ</w:t>
      </w:r>
      <w:r>
        <w:rPr/>
        <w:t>獘슣쵹䅧♐焦㨶煍倥</w:t>
      </w:r>
      <w:r>
        <w:rPr/>
        <w:t>⢮</w:t>
      </w:r>
      <w:r>
        <w:rPr/>
        <w:t>㞩⨱</w:t>
      </w:r>
      <w:r>
        <w:rPr/>
        <w:t>ⲵ</w:t>
      </w:r>
      <w:r>
        <w:rPr/>
        <w:t>㛂䥋迂楠㨽㩯潒反㩆祃硴䕹婁䵉㢥╮䶿坟佤쉫怯㨴爵瑁喿礬䕕汕槂䔺桖♆睩彑ㅔ䱐ヂ㷂晖ꄪ㭘歐梣䝁</w:t>
      </w:r>
      <w:r>
        <w:rPr/>
        <w:t>ꕋ</w:t>
      </w:r>
      <w:r>
        <w:rPr/>
        <w:t>깹慵⩴帪㉘獏卌갵䍷㙶壂⍙瀣숨繖氨䌲織磂敪恖㙓뭌櫃䴪晏慂㉨橅♈䖵ꅹ䪿姂樬樥䬮ㆬ쉁⪏</w:t>
      </w:r>
      <w:r>
        <w:rPr/>
        <w:t>ⱱ</w:t>
      </w:r>
      <w:r>
        <w:rPr/>
        <w:t>㩓⥞猫湡疩橋眯㌺秎灴㑏敖쉵剰序瘱䮻㎩塏㑣繙辥浅䍅쉯繢欷쵤㑑㝕⩸䌺均까䒱灗쵅患뽌攩ㆬ딱嘸䵳璮檡燂ꇂ奡爬䍫熱넺捑</w:t>
      </w:r>
      <w:r>
        <w:rPr/>
        <w:t>⡣</w:t>
      </w:r>
      <w:r>
        <w:rPr/>
        <w:t>㏂湒ꥨ</w:t>
      </w:r>
      <w:r>
        <w:rPr/>
        <w:t>⢵</w:t>
      </w:r>
      <w:r>
        <w:rPr/>
        <w:t>歩丵䲻⥅䅏䮘単䩎柂愯潁ㄪ奱㕁烃┬ꆬ쉥䑳畡璡쵎②兕煢⩌轵䘥</w:t>
      </w:r>
      <w:r>
        <w:rPr/>
        <w:t>⣂</w:t>
      </w:r>
      <w:r>
        <w:rPr/>
        <w:t>硶撏猪쉨猱♟⑁䘫㙂슻ꥷ捈㝷扂猩쉔⹵</w:t>
      </w:r>
      <w:r>
        <w:rPr/>
        <w:t>ꕾ</w:t>
      </w:r>
      <w:r>
        <w:rPr/>
        <w:t>ꅷ</w:t>
      </w:r>
      <w:r>
        <w:rPr/>
        <w:t>ꦵ</w:t>
      </w:r>
      <w:r>
        <w:rPr/>
        <w:t>㌻慇뽪㕹慸块무䅹占껍卨䨸</w:t>
      </w:r>
      <w:r>
        <w:rPr/>
        <w:t>꥟</w:t>
      </w:r>
      <w:r>
        <w:rPr/>
        <w:t>䍅썣敳⩫뽒畴⺏琥㍥㑗䰣恸䏂㨪㟂悮⵵凂</w:t>
      </w:r>
      <w:r>
        <w:rPr/>
        <w:t>⠲</w:t>
      </w:r>
      <w:r>
        <w:rPr/>
        <w:t>唷䆮꺬垵轺쌺</w:t>
      </w:r>
      <w:r>
        <w:rPr/>
        <w:t>ꖱ</w:t>
      </w:r>
      <w:r>
        <w:rPr/>
        <w:t>쉬椻㨻䝆싂겻獚</w:t>
      </w:r>
      <w:r>
        <w:rPr/>
        <w:t>ⱴ</w:t>
      </w:r>
      <w:r>
        <w:rPr/>
        <w:t>쏂츪恅づ婦☰걊礨쉓匦㉩</w:t>
      </w:r>
      <w:r>
        <w:rPr/>
        <w:t>ⴶ</w:t>
      </w:r>
      <w:r>
        <w:rPr/>
        <w:t>杺瞥桔썦婂ꍨ牚䖮䥃▱犘䩮</w:t>
      </w:r>
      <w:r>
        <w:rPr/>
        <w:t>ꕺ</w:t>
      </w:r>
      <w:r>
        <w:rPr/>
        <w:t>쉇憏䩫撱</w:t>
      </w:r>
      <w:r>
        <w:rPr/>
        <w:t>Ⳃ</w:t>
      </w:r>
      <w:r>
        <w:rPr/>
        <w:t>庣㍎䊻普쉀묱숳</w:t>
      </w:r>
      <w:r>
        <w:rPr/>
        <w:t>ⶵ</w:t>
      </w:r>
      <w:r>
        <w:rPr/>
        <w:t>涡슬⭺湭昩稳녯숯瘣轥椣㐪揂쉬䳂쵪</w:t>
      </w:r>
      <w:r>
        <w:rPr/>
        <w:t>Ɽ</w:t>
      </w:r>
      <w:r>
        <w:rPr/>
        <w:t>囂潃歙塈問冮汸쉀┲</w:t>
      </w:r>
      <w:r>
        <w:rPr/>
        <w:t>ⵁ</w:t>
      </w:r>
      <w:r>
        <w:rPr/>
        <w:t>㒥癦夷⤵爽漩嚩</w:t>
      </w:r>
      <w:r>
        <w:rPr/>
        <w:t>ⵐ</w:t>
      </w:r>
      <w:r>
        <w:rPr/>
        <w:t>牃</w:t>
      </w:r>
      <w:r>
        <w:rPr/>
        <w:t>ꕉ</w:t>
      </w:r>
      <w:r>
        <w:rPr/>
        <w:t>䭳껂ꏂ㉭춿갻㥾거䧂☵땧煩㥴仂뽓⬪</w:t>
      </w:r>
      <w:r>
        <w:rPr/>
        <w:t>ⱟ</w:t>
      </w:r>
      <w:r>
        <w:rPr/>
        <w:t>坆浴㩙携㩟呔䉟噆悥桱呷䕥</w:t>
      </w:r>
      <w:r>
        <w:rPr/>
        <w:t>⡳</w:t>
      </w:r>
      <w:r>
        <w:rPr/>
        <w:t>玩充㮥穗㭸쉘瘵칔滂㝯䅳䬴┺뭌愤䱐쉎医弹樳㛂㩵⑰</w:t>
      </w:r>
      <w:r>
        <w:rPr/>
        <w:t>Ɑ</w:t>
      </w:r>
      <w:r>
        <w:rPr/>
        <w:t>ꅊ玘썀柍ꅖ</w:t>
      </w:r>
      <w:r>
        <w:rPr/>
        <w:t>ꕷ</w:t>
      </w:r>
      <w:r>
        <w:rPr/>
        <w:t>穟䴭쉎猺䵙쉖ぉ쉂⨴⩺겣婧</w:t>
      </w:r>
      <w:r>
        <w:rPr/>
        <w:t>ꦩ</w:t>
      </w:r>
      <w:r>
        <w:rPr/>
        <w:t>䝱쉄帻쵳䔫灠摍녮숽奂汍슱珂夥愽杵</w:t>
      </w:r>
      <w:r>
        <w:rPr/>
        <w:t>Ɐ⡀</w:t>
      </w:r>
      <w:r>
        <w:rPr/>
        <w:t>싂䁶幱갳歇㝙숹</w:t>
      </w:r>
      <w:r>
        <w:rPr/>
        <w:t>ꕬ</w:t>
      </w:r>
      <w:r>
        <w:rPr/>
        <w:t>轥凂♵㙭䠪瀩嫂圳晱ㄻヂ朸ㅪ땳䄳쉱䑫</w:t>
      </w:r>
      <w:r>
        <w:rPr/>
        <w:t>ⵘ</w:t>
      </w:r>
      <w:r>
        <w:rPr/>
        <w:t>슻㭩倱绂</w:t>
      </w:r>
      <w:r>
        <w:rPr/>
        <w:t>Ⱪ</w:t>
      </w:r>
      <w:r>
        <w:rPr/>
        <w:t>쉋␪ꅱꌣ痃⭔</w:t>
      </w:r>
      <w:r>
        <w:rPr/>
        <w:t>ⷂ</w:t>
      </w:r>
      <w:r>
        <w:rPr/>
        <w:t>楯䕭싂淃噧恓內䍊㍴㡤䗂呀梘ꍬ唵媻䅊㑉땁䑮浇⪣吹㬲ꏂ⩢懂</w:t>
      </w:r>
      <w:r>
        <w:rPr/>
        <w:t>ꦮ</w:t>
      </w:r>
      <w:r>
        <w:rPr/>
        <w:t>䣃瑧㷍灣噎圹</w:t>
      </w:r>
      <w:r>
        <w:rPr/>
        <w:t>꧂</w:t>
      </w:r>
      <w:r>
        <w:rPr/>
        <w:t>即婤塊椺磂䉴ꥷ㛎䤶槂噸ㄤ特彔㧂祌䅖轹上♀㥪</w:t>
      </w:r>
      <w:r>
        <w:rPr/>
        <w:t>ꗂⵤ</w:t>
      </w:r>
      <w:r>
        <w:rPr/>
        <w:t>剪柂㠵䱧䂮縩毂싎칢拎敎䉎礫效䩭╭爪쉯䜦〣ㅆ共公䙫슩湧禡⼷惂㝴╓唩쵐啹穗⦡剸㷎婓⹴轐䴯汁⽢㭬䥰䒘䙕쉅쉙껂</w:t>
      </w:r>
      <w:r>
        <w:rPr/>
        <w:t>⡆</w:t>
      </w:r>
      <w:r>
        <w:rPr/>
        <w:t>싂⹤쵷总圵묨싂恺汉䴬녊깺廃丵䦻咻걈婾㌣</w:t>
      </w:r>
      <w:r>
        <w:rPr/>
        <w:t>Ⱶ</w:t>
      </w:r>
      <w:r>
        <w:rPr/>
        <w:t>繅뽌⭟쉓ㄩꍨ轪顕勂救㫃橊㙱╶頮ㄷ䩌ꥷ</w:t>
      </w:r>
      <w:r>
        <w:rPr/>
        <w:t>Ⱜ</w:t>
      </w:r>
      <w:r>
        <w:rPr/>
        <w:t>攦価桑⼬欱㛂Ⓜꥣ㩱䞩싂灈쉈硥䅓䙎䒱桇ァ怺ꍀ숤ꎿ䉬䝭䵄</w:t>
      </w:r>
      <w:r>
        <w:rPr/>
        <w:t>꧂</w:t>
      </w:r>
      <w:r>
        <w:rPr/>
        <w:t>딵辥뽆㠮塎써䁋쉅곍坾呵걠갤偃㡪十슮컂伥杣眬奫㭬慒喥楟</w:t>
      </w:r>
      <w:r>
        <w:rPr/>
        <w:t>⡍</w:t>
      </w:r>
      <w:r>
        <w:rPr/>
        <w:t>丵슿䇂眷匣噔㤵땔楡㙥楨恴㝺딥䋂携䱸楧</w:t>
      </w:r>
      <w:r>
        <w:rPr/>
        <w:t>ꦣ⥉</w:t>
      </w:r>
      <w:r>
        <w:rPr/>
        <w:t>八</w:t>
      </w:r>
      <w:r>
        <w:rPr/>
        <w:t>꧃</w:t>
      </w:r>
      <w:r>
        <w:rPr/>
        <w:t>从癃쉃此堥㠫儭☷䚿爥쉁䒡㝪㣂⦣뽘⸴佸䙆〭䪱偊ㆱ潇䑐㜸⑆쉰䲬欪年犻뾻歭⨤杵ꎿ㬣숮䐪뮿⩉┯燂皱て盂条䝯㈣渲漩ꅞ㍑뽮</w:t>
      </w:r>
      <w:r>
        <w:rPr/>
        <w:t>Ⱘ</w:t>
      </w:r>
      <w:r>
        <w:rPr/>
        <w:t>㭖⸽父䭰挴全㙖</w:t>
      </w:r>
      <w:r>
        <w:rPr/>
        <w:t>Ⳃ⛂</w:t>
      </w:r>
      <w:r>
        <w:rPr/>
        <w:t>恶呕滂㥷쉌疏⩪礣</w:t>
      </w:r>
      <w:r>
        <w:rPr/>
        <w:t>ⷃ</w:t>
      </w:r>
      <w:r>
        <w:rPr/>
        <w:t>幁⩀㥍䑪</w:t>
      </w:r>
      <w:r>
        <w:rPr/>
        <w:t>ⵑ</w:t>
      </w:r>
      <w:r>
        <w:rPr/>
        <w:t>惂䅇琪硅瀫浤⴫⤴ヂ䅙㢵桎偋㩕</w:t>
      </w:r>
      <w:r>
        <w:rPr/>
        <w:t>꤭</w:t>
      </w:r>
      <w:r>
        <w:rPr/>
        <w:t>啃堫䤮䞣䝅䐨徘ꅓ⤤쉐싂⩶栵塚唶뽊䀸</w:t>
      </w:r>
      <w:r>
        <w:rPr/>
        <w:t>ⵎ</w:t>
      </w:r>
      <w:r>
        <w:rPr/>
        <w:t>䒿牣浩幓㬷</w:t>
      </w:r>
      <w:r>
        <w:rPr/>
        <w:t>ⴸ</w:t>
      </w:r>
      <w:r>
        <w:rPr/>
        <w:t>Ⳏ</w:t>
      </w:r>
      <w:r>
        <w:rPr/>
        <w:t>余彾轔⎱䠯땖䆘㕈䑓쉄</w:t>
      </w:r>
      <w:r>
        <w:rPr/>
        <w:t>⠲</w:t>
      </w:r>
      <w:r>
        <w:rPr/>
        <w:t>伨䥤剧쉮窩䁌슮剉㈱剋挱㛎泂䡄卉䷂刺潈坘㆏쉸쉤挣带칪煰垘主稨瑟懂㘪䒥皩꥙썭㉫穐</w:t>
      </w:r>
      <w:r>
        <w:rPr/>
        <w:t>꧂</w:t>
      </w:r>
      <w:r>
        <w:rPr/>
        <w:t>煂슣輨♤㐷獁⵨礵啸係䵓쌦⍡稬ꅂ쉘稳转싂琯攱</w:t>
      </w:r>
      <w:r>
        <w:rPr/>
        <w:t>ⱪ</w:t>
      </w:r>
      <w:r>
        <w:rPr/>
        <w:t>䴲囍䗂䠵晇穟採</w:t>
      </w:r>
      <w:r>
        <w:rPr/>
        <w:t>⢮</w:t>
      </w:r>
      <w:r>
        <w:rPr/>
        <w:t>䙭싂凂뮩䖣㙞␩쉰칁䱆潄㑨녬⥗㐮䙔欰⑓器⽬吣⺵㌸䡯⦿䛂쉫攱숨쉕㑄睯⭢⬹顟煡坥㉀㉦䴺檩䅾쉹匰⹧뭑䠫獶뼷甽㮱슡䁳㕱쉶娹嗃癀㈲儱쉏勂参쉄ㅚ契珂䝂㥮䠭㨻堷췎쉴畍䉈뼯⍶뭙</w:t>
      </w:r>
      <w:r>
        <w:rPr/>
        <w:t>ⲱ⭵</w:t>
      </w:r>
      <w:r>
        <w:rPr/>
        <w:t>擂놩煶数敌㇃쉠䦘ꌪ⭏숥䉊挨眹⻂媻숯ꅔ㉑伷類呠䊣</w:t>
      </w:r>
      <w:r>
        <w:rPr/>
        <w:t>ꗂ</w:t>
      </w:r>
      <w:r>
        <w:rPr/>
        <w:t>煵礵爵</w:t>
      </w:r>
      <w:r>
        <w:rPr/>
        <w:t>ꤸ┵</w:t>
      </w:r>
      <w:r>
        <w:rPr/>
        <w:t>慌頵⪣穆</w:t>
      </w:r>
      <w:r>
        <w:rPr/>
        <w:t>⣂</w:t>
      </w:r>
      <w:r>
        <w:rPr/>
        <w:t>熮㤴숯</w:t>
      </w:r>
      <w:r>
        <w:rPr/>
        <w:t>ꖻ</w:t>
      </w:r>
      <w:r>
        <w:rPr/>
        <w:t>伺仍♑㠱祀ォ夣䭍┭㢿柂䁘獏太싂</w:t>
      </w:r>
      <w:r>
        <w:rPr/>
        <w:t>ⷂ</w:t>
      </w:r>
      <w:r>
        <w:rPr/>
        <w:t>獊嘴</w:t>
      </w:r>
      <w:r>
        <w:rPr/>
        <w:t>⡟</w:t>
      </w:r>
      <w:r>
        <w:rPr/>
        <w:t>쉳兓䓍䰊쵭慶</w:t>
      </w:r>
      <w:r>
        <w:rPr/>
        <w:t>ꥊꕾ</w:t>
      </w:r>
      <w:r>
        <w:rPr/>
        <w:t>暣╀畵䭏⥓쵯摀뗂㑘䡈㭁</w:t>
      </w:r>
      <w:r>
        <w:rPr/>
        <w:t>Ⱡ</w:t>
      </w:r>
      <w:r>
        <w:rPr/>
        <w:t>畠ꍗ땰</w:t>
      </w:r>
      <w:r>
        <w:rPr/>
        <w:t>ⱃ</w:t>
      </w:r>
      <w:r>
        <w:rPr/>
        <w:t>㨭ꇂ뽞允칾梡ㅌ楹瞿碡쉀溩♬㬫╇ひ숴剠彙㣂煃䑟♅匷싂哂㝵偋䅣汲䍺普剡灗影癦슘䩱쉑숬㠫潆</w:t>
      </w:r>
      <w:r>
        <w:rPr/>
        <w:t>ꤶ</w:t>
      </w:r>
      <w:r>
        <w:rPr/>
        <w:t>䰩潯浪栤숶쉯</w:t>
      </w:r>
      <w:r>
        <w:rPr/>
        <w:t>ⵎ</w:t>
      </w:r>
      <w:r>
        <w:rPr/>
        <w:t>偪濍礤㝄痂堵氷쵵塆潇䗂煆䲻輽眥兪갩⩏種䵵䊱浆슩戨獁</w:t>
      </w:r>
      <w:r>
        <w:rPr/>
        <w:t>ꤰⓂ</w:t>
      </w:r>
      <w:r>
        <w:rPr/>
        <w:t>に氪</w:t>
      </w:r>
      <w:r>
        <w:rPr/>
        <w:t>⠪</w:t>
      </w:r>
      <w:r>
        <w:rPr/>
        <w:t>슡燂摊姂硕⽰㚬牵杹䘨吪</w:t>
      </w:r>
      <w:r>
        <w:rPr/>
        <w:t>⠪</w:t>
      </w:r>
      <w:r>
        <w:rPr/>
        <w:t>壂쉺쉔⩓杲䩨偂䁮⍐溣싂庥彖䙍睸믂槎绂彴떩ㄵ쉓癲뮩㎩㷂楾숪싂廂충䬻眯瘴⤲㝫焯</w:t>
      </w:r>
      <w:r>
        <w:rPr/>
        <w:t>ꖣ</w:t>
      </w:r>
      <w:r>
        <w:rPr/>
        <w:t>窏䔪穨慐卩䧂놬吺</w:t>
      </w:r>
      <w:r>
        <w:rPr/>
        <w:t>ꦿ</w:t>
      </w:r>
      <w:r>
        <w:rPr/>
        <w:t>쉰灁夭晥⥳〯䔭姂匯䘷撏䡉㴱圻塲旍ꍁ䙵彬╠湱噐抬摴⨪쉨㑢㫂啇太㕨湄唷㭐뭢뾩䯂⨴걤㩀浱⭣䬪Ⓜ㶿쵒⩢㐰畉斿⩀䭚橱㥕獠쉰䅒橬勂刨䊩漽楀晈뭚頷呷쵐戴╔煮併疬㜽幈㠫쉏쉅摓</w:t>
      </w:r>
      <w:r>
        <w:rPr/>
        <w:t>ⱓ</w:t>
      </w:r>
      <w:r>
        <w:rPr/>
        <w:t>氷炩徿녳깶숻姂儯㈱縵瑣싂⨻滍㡎䈰慨剦㡴伪炱ꍯ쌪䛂秃煉昶㷂썸㵷妬䐬㌪顙㕇乶㔨</w:t>
      </w:r>
      <w:r>
        <w:rPr/>
        <w:t>Ⱞ</w:t>
      </w:r>
      <w:r>
        <w:rPr/>
        <w:t>穒䑫婍㮻祁⌴䇂</w:t>
      </w:r>
      <w:r>
        <w:rPr/>
        <w:t>⠲</w:t>
      </w:r>
      <w:r>
        <w:rPr/>
        <w:t>䭷欤칪擂⧍䪿瑳䁎⽍ㆩ畢䍯但</w:t>
      </w:r>
      <w:r>
        <w:rPr/>
        <w:t>ⵯ</w:t>
      </w:r>
      <w:r>
        <w:rPr/>
        <w:t>ꍱ䰨쉳쵷쉉睍渻氲䦿汔䵒ꅑ䦻晩뾮琱僂䚘穞㙀㑊䍬欴匵噹攲奚轢漭놮あ浍沩⸲拂⮻</w:t>
      </w:r>
      <w:r>
        <w:rPr/>
        <w:t>⡞</w:t>
      </w:r>
      <w:r>
        <w:rPr/>
        <w:t>皡뿂䡂숩습䵤幡䑍摳㭤</w:t>
      </w:r>
      <w:r>
        <w:rPr/>
        <w:t>⠮</w:t>
      </w:r>
      <w:r>
        <w:rPr/>
        <w:t>䕭頪䘥⪵啌쉳昲깹㉁丹껂곂칵㝓츸䥌⻂䒱剎⩲묪㡹溮⩓噁䐱㨲ꌩ껂喥싂刷캩♥♰爦煗䨳兡瑩剹䵳숸繚畐䌫勂쉦</w:t>
      </w:r>
      <w:r>
        <w:rPr/>
        <w:t>ꔽ</w:t>
      </w:r>
      <w:r>
        <w:rPr/>
        <w:t>祘㬲뭅湀쉘┵卸含</w:t>
      </w:r>
      <w:r>
        <w:rPr/>
        <w:t>ꕉ</w:t>
      </w:r>
      <w:r>
        <w:rPr/>
        <w:t>眶춿昦㞏䤴⑚慔슘쉭꥖⧂轃숴獶潁卐楇甴伪礣</w:t>
      </w:r>
      <w:r>
        <w:rPr/>
        <w:t>⡶</w:t>
      </w:r>
      <w:r>
        <w:rPr/>
        <w:t>㬪䡪ꍃ晉潡㇃숯漳乁焪</w:t>
      </w:r>
      <w:r>
        <w:rPr/>
        <w:t>ꕪ</w:t>
      </w:r>
      <w:r>
        <w:rPr/>
        <w:t>㍂䜭穩㗍㩠⪩煁䁣ば帪扮䵎녒扂싂恨뽲땯繈겣䡠窥䕗䭪穌싂⚻䥗榩帥⹲싂婀</w:t>
      </w:r>
      <w:r>
        <w:rPr/>
        <w:t>Ⳃ</w:t>
      </w:r>
      <w:r>
        <w:rPr/>
        <w:t>獆皬涣侵灨쉱싂祏彋䩡眪礴兒绂㉮敂䥐晕㭑쉫䵁彮桚㙯剖㯎䥯쉗䉠睌児前쉎㭏煢䥵瑲牷</w:t>
      </w:r>
      <w:r>
        <w:rPr/>
        <w:t>ꔷ</w:t>
      </w:r>
      <w:r>
        <w:rPr/>
        <w:t>⼲⨊썰걁㕚</w:t>
      </w:r>
      <w:r>
        <w:rPr/>
        <w:t>ꦻ⩯⑅ꕷ꥚</w:t>
      </w:r>
      <w:r>
        <w:rPr/>
        <w:t>䱇櫂숥</w:t>
      </w:r>
      <w:r>
        <w:rPr/>
        <w:t>ꔨ</w:t>
      </w:r>
      <w:r>
        <w:rPr/>
        <w:t>쉈歯歆쉚帩㑴⤩ㅄ곎湰⫂䡈䰥顅칟㥓猶庩</w:t>
      </w:r>
      <w:r>
        <w:rPr/>
        <w:t>ꗂ</w:t>
      </w:r>
      <w:r>
        <w:rPr/>
        <w:t>슘뿂ꎮ쉁ꌽ頭碻報깐䍵撩爵츱䌰㒩㌽㞏堮゘䗎睧佡뽯뿂桮╦깦幰歍弰你㥡年汖洰页柂䬰녗䉺뮻庩硢㫂⹠숴䅬囂</w:t>
      </w:r>
      <w:r>
        <w:rPr/>
        <w:t>ⱒ</w:t>
      </w:r>
      <w:r>
        <w:rPr/>
        <w:t>묦㬽䱐瑒쉧쉢㭕轾猤伹⥚涮は硖</w:t>
      </w:r>
      <w:r>
        <w:rPr/>
        <w:t>⠪</w:t>
      </w:r>
      <w:r>
        <w:rPr/>
        <w:t>摕浔⦡〥쉮⧂怺뼯佚㍤깒呄㤪歱医僂䡈瘰彾䰦櫂땐盂⹒⦩껎싂㩌栬唯숱슮䵃</w:t>
      </w:r>
      <w:r>
        <w:rPr/>
        <w:t>ꤶ</w:t>
      </w:r>
      <w:r>
        <w:rPr/>
        <w:t>挻쉖戤ꥩ⎩</w:t>
      </w:r>
      <w:r>
        <w:rPr/>
        <w:t>⡱</w:t>
      </w:r>
      <w:r>
        <w:rPr/>
        <w:t>效先싂㵨䕋䁮杗榣卸㉈놏䭦쌶䖵役樴慗䕨漷⸶쉞㙠쉆䙆⯂卦ㅵ㐸仂䣂婇䘱ㆮ</w:t>
      </w:r>
      <w:r>
        <w:rPr/>
        <w:t>ꗂ⩀</w:t>
      </w:r>
      <w:r>
        <w:rPr/>
        <w:t>싂潆쉮⻃䣂㐱夻</w:t>
      </w:r>
      <w:r>
        <w:rPr/>
        <w:t>Ⱝ</w:t>
      </w:r>
      <w:r>
        <w:rPr/>
        <w:t>惂檻</w:t>
      </w:r>
      <w:r>
        <w:rPr/>
        <w:t>ꕡ</w:t>
      </w:r>
      <w:r>
        <w:rPr/>
        <w:t>⢱</w:t>
      </w:r>
      <w:r>
        <w:rPr/>
        <w:t>䇂슥戮債䁂惂⽎걙䷍㮥⑍䛂娳㇂㑫杌Ⓧ嗂뭚佂╍涥㶩ꥡ썊晰輺⬶㭶⨲싂毂頪瘸兄䡤긯㆏ꅫ䑚⽆穄㊣晰婠⌬塌㷂墩歟倸偂ꥦ伮䘽杳䘥呔䉊ꄻ橥싂㐬恄ㄱ</w:t>
      </w:r>
      <w:r>
        <w:rPr/>
        <w:t>ꦏ</w:t>
      </w:r>
      <w:r>
        <w:rPr/>
        <w:t>噹強숵ꥶ</w:t>
      </w:r>
      <w:r>
        <w:rPr/>
        <w:t>ꗂ</w:t>
      </w:r>
      <w:r>
        <w:rPr/>
        <w:t>슮⬽⪱䏂ꥴ㖮쵩걈頫㑇䍟䆏䕱䉋湊䭐参术汉숷䬭䅳쉄伥ꄪ䀪쉡䰣</w:t>
      </w:r>
      <w:r>
        <w:rPr/>
        <w:t>ꦮ</w:t>
      </w:r>
      <w:r>
        <w:rPr/>
        <w:t>散㘰轒㐹暣彚垻繂㑒瘪슮愴긽搪䈩㧂橇ꍐ惃⹯⾵桵⯍⩲뾥婟䔫彳ꆡ</w:t>
      </w:r>
      <w:r>
        <w:rPr/>
        <w:t>꥟</w:t>
      </w:r>
      <w:r>
        <w:rPr/>
        <w:t>歪歸飂</w:t>
      </w:r>
      <w:r>
        <w:rPr/>
        <w:t>ꕫ</w:t>
      </w:r>
      <w:r>
        <w:rPr/>
        <w:t>䪘憩䙋礤㏂⼥▵㝑掩넳椽淍쉒晀숹琹⍭㊩⍄癋⩭埂칹䘮禬梩勂놿昶싃䉦悻깅䂣呚䉶㜤拂⭅깧⹫싎䘫</w:t>
      </w:r>
      <w:r>
        <w:rPr/>
        <w:t>ꥊ</w:t>
      </w:r>
      <w:r>
        <w:rPr/>
        <w:t>뗂瀦狎厥쉅椯깵头氦싂窩塐⹆槂⵴䮣獸숸扇춡䩰</w:t>
      </w:r>
      <w:r>
        <w:rPr/>
        <w:t>ⵉ</w:t>
      </w:r>
      <w:r>
        <w:rPr/>
        <w:t>参灣⥄攰넪歠復䠳捓싂썙橤灏潄噰呅</w:t>
      </w:r>
      <w:r>
        <w:rPr/>
        <w:t>⡩</w:t>
      </w:r>
      <w:r>
        <w:rPr/>
        <w:t>䨻偕乡煺䃃슬뾮㘵䑩䕆㔫㇎⨳八㞡䁀妱</w:t>
      </w:r>
      <w:r>
        <w:rPr/>
        <w:t>ꖥ</w:t>
      </w:r>
      <w:r>
        <w:rPr/>
        <w:t>䭱⫂繍稰ꅙㄩ佤⭦狂埂佣ꄸ勂㡩싂䮬纡睤礵</w:t>
      </w:r>
      <w:r>
        <w:rPr/>
        <w:t>Ⱟ䷃</w:t>
      </w:r>
      <w:r>
        <w:rPr/>
        <w:t>顬뽞㇂⹑䝴넱庡㕃깰ꍱ柂㵮䍭渤쉇渮樬摨祔顬쉉嘭牂墩䘪戮猳嗂奅ㄻ窏㉾敕䩮㡱숻歸套漮</w:t>
      </w:r>
      <w:r>
        <w:rPr/>
        <w:t>Ⱙ</w:t>
      </w:r>
      <w:r>
        <w:rPr/>
        <w:t>䵡奥噧乔弱ꥭ硖朶䙑긺䴦㕲帤䍍㝣楁け겮쉾⤮쵂飂啊㊮轸申晰⥲墩䚬뭖뼴务⌊种</w:t>
      </w:r>
      <w:r>
        <w:rPr/>
        <w:t>ꦩ</w:t>
      </w:r>
      <w:r>
        <w:rPr/>
        <w:t>습⮱⩉さ</w:t>
      </w:r>
      <w:r>
        <w:rPr/>
        <w:t>ꕨ</w:t>
      </w:r>
      <w:r>
        <w:rPr/>
        <w:t>慆㍒갨껂䎱灎</w:t>
      </w:r>
      <w:r>
        <w:rPr/>
        <w:t>ꕙ</w:t>
      </w:r>
      <w:r>
        <w:rPr/>
        <w:t>偀汤ꏎ녁佡쉵㶏敇顓画⵨㨸㯂歴⥘㫂秂侵</w:t>
      </w:r>
      <w:r>
        <w:rPr/>
        <w:t>⡺</w:t>
      </w:r>
      <w:r>
        <w:rPr/>
        <w:t>啔㡨牵禣轖顲坾搬쉋櫎딥㠽睏쉀⚣桤쉧嫂䱖嚿涻ꏂ쉪슩</w:t>
      </w:r>
      <w:r>
        <w:rPr/>
        <w:t>꧂</w:t>
      </w:r>
      <w:r>
        <w:rPr/>
        <w:t>䉌</w:t>
      </w:r>
      <w:r>
        <w:rPr/>
        <w:t>ꕧ</w:t>
      </w:r>
      <w:r>
        <w:rPr/>
        <w:t>彙깶묤䫂彭쌺⴦瓂晲ꄱ긹쉲쵓奲땄쌻浧♂뭢其⺩祕儵淂傣⴫䍁瓂┷㨦摮椦슩盂泂묬桸䔮圪</w:t>
      </w:r>
      <w:r>
        <w:rPr/>
        <w:t>ⵆ</w:t>
      </w:r>
      <w:r>
        <w:rPr/>
        <w:t>畠卞쵸쉑⥩쉊</w:t>
      </w:r>
      <w:r>
        <w:rPr/>
        <w:t>ⱒ</w:t>
      </w:r>
      <w:r>
        <w:rPr/>
        <w:t>쌶ㄶ긳䀽</w:t>
      </w:r>
      <w:r>
        <w:rPr/>
        <w:t>ⵕ</w:t>
      </w:r>
      <w:r>
        <w:rPr/>
        <w:t>㈲煷患뭲䩬夥⫍䉔뾱⴪奾汑숰硴歞佲扦뭞猺촥⽂坄呔禡偸姂䍩♫췂떡⤹䙏戯六䫂産⍀楌冥椦⧍婂뾬慢㑔儹塉燂䃂뭎ꅁ쉟攣浱㙙걒</w:t>
      </w:r>
      <w:r>
        <w:rPr/>
        <w:t>ⱚ</w:t>
      </w:r>
      <w:r>
        <w:rPr/>
        <w:t>㬤㍎偶慓恩숣䁪坮硞慑숨싂䕉䁡䍊</w:t>
      </w:r>
      <w:r>
        <w:rPr/>
        <w:t>ⵘ</w:t>
      </w:r>
      <w:r>
        <w:rPr/>
        <w:t>㕙䬥堨䅄佡</w:t>
      </w:r>
      <w:r>
        <w:rPr/>
        <w:t>Ⳃ</w:t>
      </w:r>
      <w:r>
        <w:rPr/>
        <w:t>煃칒㝗癧輷녘煓怵橄懂⌽쉆渭敨輪녥奥獪䃂凂ꇎ唷焴支刻䵴쉀楳坄칍獌</w:t>
      </w:r>
      <w:r>
        <w:rPr/>
        <w:t>ⵈ</w:t>
      </w:r>
      <w:r>
        <w:rPr/>
        <w:t>䩓㉅楍灤⫂渦協繗ꅒㆮ朸묤灢ㅯ싂祷並㥙䮘䭖瑷⹋浱깍䕣願촤쉎䷍䱃쌴캘뼦顩圩䨶넱囂樦㞻偧</w:t>
      </w:r>
      <w:r>
        <w:rPr/>
        <w:t>⢻⡆</w:t>
      </w:r>
      <w:r>
        <w:rPr/>
        <w:t>礪⹄쉴潯㯂呓御쉳쉾戵떮쉍䤨㜮眤婴䉢㨴䀴懂扬敆十啂採䨰㌴嘦䘴潗녫</w:t>
      </w:r>
      <w:r>
        <w:rPr/>
        <w:t>ꖣ</w:t>
      </w:r>
      <w:r>
        <w:rPr/>
        <w:t>睋瑦妿佣㙂⨬彊劥䛍敩䑀淂쉘晏쉗繧슘쉁ㅴ쵯⭾┷穈吲⫂숪轇⩍惂</w:t>
      </w:r>
      <w:r>
        <w:rPr/>
        <w:t>ⷂ</w:t>
      </w:r>
      <w:r>
        <w:rPr/>
        <w:t>䗂獡㍶匤쉷㮻䗃⥲⫂ꥴ㯂悥㭔媥쏂䏂摡뾡䀸挳␹彌畍㥊婟問迂䃂䅷弰䬣▣ꄥ㈮걢䘥坠䁅</w:t>
      </w:r>
      <w:r>
        <w:rPr/>
        <w:t>ꕱ</w:t>
      </w:r>
      <w:r>
        <w:rPr/>
        <w:t>䵣奧倫䅗䅞䮬싂片晈术䃎渪䱐熱㕒캥妻廃捤煅在憵淂Ⓜ敒쉨♬溩ꍅ頫塡栤䷂</w:t>
      </w:r>
      <w:r>
        <w:rPr/>
        <w:t>ꦣ</w:t>
      </w:r>
      <w:r>
        <w:rPr/>
        <w:t>硑쵔桟㈯琭⽁倻睖</w:t>
      </w:r>
      <w:r>
        <w:rPr/>
        <w:t>ⱟ</w:t>
      </w:r>
      <w:r>
        <w:rPr/>
        <w:t>潁佗牚╞㵡䫂愮⎮⹚輲横凂縷쉨㥢倦轠쉞輣朽㭅顖痂氥㖏睉焺㐪录ㅁⓂ♍☸⹚㝓〴춵㨪깩캵挸ꥦ琹쉙䬵Ⓧ슮飍㮣睹飂微侮塞䯂</w:t>
      </w:r>
      <w:r>
        <w:rPr/>
        <w:t>꤯</w:t>
      </w:r>
      <w:r>
        <w:rPr/>
        <w:t>捈썉昩䝫䁬䕀輰격䍈楨儲刴ꅔ洳倬䤫券걱쉉쵱敃喘⧂慒櫃慗彋瞏儻椦㝃儯숩㔩〱쎏䭌轗乹瘩智␸ꍢ繉奈㐊嘳숤䍄깴婅亥쉷쉧걂猹䇂쉃㣂疡䏂柂繤扬깖輮浾⽇槂砹䢩㥅眩塯縻睔㫃ネꥵ걊䆥쉨嘯싂碮깰숽ㆵ柂뾥爭쉀㷂㠮珂쉢响䷂뽒噗녾⽫싂䡯⎥匪츳沵촽쉯眴⬥길뭭婤朤䳃䱱㉧頪깔湍偬た制并惂⥰潶䤬㚬䔲彆䕪䙲믎勂汶⩐쏂䩦갴夳束뗂煆摯盍䐪忂佧</w:t>
      </w:r>
      <w:r>
        <w:rPr/>
        <w:t>⠬</w:t>
      </w:r>
      <w:r>
        <w:rPr/>
        <w:t>뽙⩤슏瘫ꍕ歮㌹硵뽉弪⧂숹☬媩䵳䱒傮参烂㉣숱䅥庵䘬쉒쉮朮딹兰狂㨻</w:t>
      </w:r>
      <w:r>
        <w:rPr/>
        <w:t>ⱪ⪿</w:t>
      </w:r>
      <w:r>
        <w:rPr/>
        <w:t>떵兌⎵彌塭</w:t>
      </w:r>
      <w:r>
        <w:rPr/>
        <w:t>꧂</w:t>
      </w:r>
      <w:r>
        <w:rPr/>
        <w:t>뽍촩㙖슏癞䵢㨳愸搴㡅䡩堤彅穌磂㭹嘫䌤轕嘵価浕幕湴歊剈杫䠬䖩帽싂剆徣갭䘭숬뽫廂ꅭ칔割浢</w:t>
      </w:r>
      <w:r>
        <w:rPr/>
        <w:t>꤭</w:t>
      </w:r>
      <w:r>
        <w:rPr/>
        <w:t>勂䢬</w:t>
      </w:r>
      <w:r>
        <w:rPr/>
        <w:t>ꤦⶮ</w:t>
      </w:r>
      <w:r>
        <w:rPr/>
        <w:t>兕仂捾䌺䋂뭈㵨ꌮ䤦썢楙싂婸슿쉗洺偵祋稭呓奤濂뽊斵䵠杍䰷쉰㘲䭦燃䆡畤쉏⑾䝾㵈楨恈䢻㡓潄⹤漱爱쉅偁塭䑇㡯療桷⹎怩쉸⑁㑔䟂⩟厥杕弲转樴㝀敞才璱⥚坏쉠⩔뇃狂</w:t>
      </w:r>
      <w:r>
        <w:rPr/>
        <w:t>ꦘ</w:t>
      </w:r>
      <w:r>
        <w:rPr/>
        <w:t>䭞ひ㩊唻兢</w:t>
      </w:r>
      <w:r>
        <w:rPr/>
        <w:t>ꕹ</w:t>
      </w:r>
      <w:r>
        <w:rPr/>
        <w:t>숸夨呕</w:t>
      </w:r>
      <w:r>
        <w:rPr/>
        <w:t>ꕋ</w:t>
      </w:r>
      <w:r>
        <w:rPr/>
        <w:t>䫍ㅺ⌹坑珂ꥶ㐳帶䨵渣⼻⨸堪潑숷㭏䵔䷎捶㭾䤱㌫㈶䎱瀪朵♹䅁顄冡㵢뭸慫彮⽇</w:t>
      </w:r>
      <w:r>
        <w:rPr/>
        <w:t>Ⱜ</w:t>
      </w:r>
      <w:r>
        <w:rPr/>
        <w:t>䟂眵ꏂ拂婇啁⼵祫</w:t>
      </w:r>
      <w:r>
        <w:rPr/>
        <w:t>ꔱꦵ</w:t>
      </w:r>
      <w:r>
        <w:rPr/>
        <w:t>䎏</w:t>
      </w:r>
      <w:r>
        <w:rPr/>
        <w:t>ꕑ</w:t>
      </w:r>
      <w:r>
        <w:rPr/>
        <w:t>충췎幵ꌹ妩乍⩤슘彞뇂䅎숯硗䱟娪숸滂䝚䭅猽塊싂奸丵硵喻㙨汆</w:t>
      </w:r>
      <w:r>
        <w:rPr/>
        <w:t>ⵕ</w:t>
      </w:r>
      <w:r>
        <w:rPr/>
        <w:t>电㏂쉮灋싂</w:t>
      </w:r>
      <w:r>
        <w:rPr/>
        <w:t>꥟</w:t>
      </w:r>
      <w:r>
        <w:rPr/>
        <w:t>썢䑃♡땩氵䅑䏎摗䤫塯㈱璮딷ㅱ獾䭁쉉싍瞵쉈♔ꄮ녊뭪䉑䂱ふ睹ㅭ獮朸걈乕䥑숫ꅍ뮩稫婭쉟뗃⦵儫⒱㦵䀱</w:t>
      </w:r>
      <w:r>
        <w:rPr/>
        <w:t>⡁</w:t>
      </w:r>
      <w:r>
        <w:rPr/>
        <w:t>猷쉪䲡</w:t>
      </w:r>
      <w:r>
        <w:rPr/>
        <w:t>ⱔ</w:t>
      </w:r>
      <w:r>
        <w:rPr/>
        <w:t>㶘柂珂湴㩍噊⧂</w:t>
      </w:r>
      <w:r>
        <w:rPr/>
        <w:t>ꖩ</w:t>
      </w:r>
      <w:r>
        <w:rPr/>
        <w:t>傱䕐⑞쉪䖥䵩幨쉭숯瘫妥쉭榻繢帴杨㡂뗂㊩婞쉺䭡⾘쉷슩⨤䘫㝬噧睇戱撩矂</w:t>
      </w:r>
      <w:r>
        <w:rPr/>
        <w:t>ⵃ⸫</w:t>
      </w:r>
      <w:r>
        <w:rPr/>
        <w:t>쉄싂㍹顓䁪浑倨䝃뭪獉䲵溩칩歮栫灶柂㎻慟땣⭯梣</w:t>
      </w:r>
      <w:r>
        <w:rPr/>
        <w:t>꧃␤</w:t>
      </w:r>
      <w:r>
        <w:rPr/>
        <w:t>㠵뭬㛂䧂쉳♦⹩㜵싂䏂䌺㈽⺵⸨堩숷迂쉘슻碵촣稶弻⨶⩬瑌㬺㝭浶㵤쉁㡣⤹숊煸圣쉢뭢㍫〸뽇桃딥䈣쉮欴奠⵾㨦夶칶偍⥴䟎竂⼳浣㑭湎⫎ꅾ숰ぐ䉺睲㎡䉁㚥玻抻响硩㣂슏쉟掿䑒囂晭䴪兲</w:t>
      </w:r>
      <w:r>
        <w:rPr/>
        <w:t>ꤲ</w:t>
      </w:r>
      <w:r>
        <w:rPr/>
        <w:t>母竂⪩䙹쌭㌰匤幤扐係瀲ꅶ㵢ꍟ榡䧂⥂煌偰桸猵前洸까散矂䱣㝪㥒</w:t>
      </w:r>
      <w:r>
        <w:rPr/>
        <w:t>ⶩ</w:t>
      </w:r>
      <w:r>
        <w:rPr/>
        <w:t>彲轠⾻佑䉵䉠䩵輷㜸湖쉥녣㩤稹挵쉪싂┳廂슿㩀쉯긫迂䰳㝖辡㐰슬㛃勂쉙⽫㵯弽㐪彰壍䁍</w:t>
      </w:r>
      <w:r>
        <w:rPr/>
        <w:t>ꥆ⨪</w:t>
      </w:r>
      <w:r>
        <w:rPr/>
        <w:t>奲䁡䷂判쉉楯</w:t>
      </w:r>
      <w:r>
        <w:rPr/>
        <w:t>ꤥ</w:t>
      </w:r>
      <w:r>
        <w:rPr/>
        <w:t>う䭬⥳</w:t>
      </w:r>
      <w:r>
        <w:rPr/>
        <w:t>ⶮ</w:t>
      </w:r>
      <w:r>
        <w:rPr/>
        <w:t>歩坉넲穨㕉灄뭰䝥幵䜽⍵唪䙐걤ꏃ썄爯䘩딺䅵싂䕊⼨䵍敎埂噸⸽䅺숨쉪</w:t>
      </w:r>
      <w:r>
        <w:rPr/>
        <w:t>ⴶ</w:t>
      </w:r>
      <w:r>
        <w:rPr/>
        <w:t>䏂쉨㈣⨩꤮싃㉏㉤幄䜪⫂␥╋顩奤䩹忂㋍䥙癗ꌪ偐䮘⑲뭩숻猳偵⭫厬丰佋摫㭑쉲싂怲迂塰㜸</w:t>
      </w:r>
      <w:r>
        <w:rPr/>
        <w:t>ⶡ</w:t>
      </w:r>
      <w:r>
        <w:rPr/>
        <w:t>쉧쉟卋毎썂⭓收獭ㄦ습睮䪣䢬숸䉗塳㵑껂⛃䆡䚩獊炥쉣㕗싂쉚땔쉳깇炿䌦祵橊沥歘䜦厱䡨幵ꅣ炘㬲急䔷幦ㅶ奁㩶䱕⽡塃촲⯎惂庻壂촯䔷御碣恒勂ꌣ䩥슣</w:t>
      </w:r>
      <w:r>
        <w:rPr/>
        <w:t>⠽</w:t>
      </w:r>
      <w:r>
        <w:rPr/>
        <w:t>㉊䮬쉁땃ꍢ䥀⭥䝆숹獺廂㘦㵲助煉䅅㐵뇂奏慐䕠䞣◂沩坩憥卤漻㥶숹噓숪㨦䝩㊩乀䯍⥙⭧参熣歌䓎⑘䠣숶灬䄻䥹컃硃瞘堦味眰个ㅡ颏捗췂漥ꍅ䵈根㚏숨숸㟃皩恏䘲䝔䉷硹▱䃃</w:t>
      </w:r>
      <w:r>
        <w:rPr/>
        <w:t>ⱉ</w:t>
      </w:r>
      <w:r>
        <w:rPr/>
        <w:t>戹璣</w:t>
      </w:r>
      <w:r>
        <w:rPr/>
        <w:t>ꤤ</w:t>
      </w:r>
      <w:r>
        <w:rPr/>
        <w:t>䂘畯牮復㴹啉䥮堭旎㔣䙑繖批湕ㆻ⩰⥒떱슩㉪偉쉷啞睅쉮쉯妩兖嘵⩠帴婶㯂⦱根ッ⚥平瞵곂컍呔䅱ㄳ쉕ꅁ數捠⨸啪⥙꥖吸숲녔䕘桙뭹婴숺㐺松ꍬ帪걯䁖쉬僂</w:t>
      </w:r>
      <w:r>
        <w:rPr/>
        <w:t>ꔶ</w:t>
      </w:r>
      <w:r>
        <w:rPr/>
        <w:t>失刭䮩䄺㋂숽㝆抡䁥깧嘮긳⹃</w:t>
      </w:r>
      <w:r>
        <w:rPr/>
        <w:t>⢥</w:t>
      </w:r>
      <w:r>
        <w:rPr/>
        <w:t>䕐⹑쉾녌迃㡨</w:t>
      </w:r>
      <w:r>
        <w:rPr/>
        <w:t>ꔪ</w:t>
      </w:r>
      <w:r>
        <w:rPr/>
        <w:t>㵡倻㮥煩礦截剑㷎꺩位㠳串啩刲</w:t>
      </w:r>
      <w:r>
        <w:rPr/>
        <w:t>ⷂ</w:t>
      </w:r>
      <w:r>
        <w:rPr/>
        <w:t>㮏뭄춱欹唫摳杋兓쉶悡긫摈숩깷䥓뮥㍨塀츹礪睩垮슮䤬⍟乒祍瘱䠺䏂䪿걲쉍㩶⍥浉뾬쉉䋂毂ꥷ哂辩彡쉪䙳煤濂塢牵㎩祫䅏䱍奂㡑䐊呬猴쉸ꥫ庘⯂䂩盎쉢쉀쉤꥕轓奲⿂煇ケ春컂뽚炣塺⿂欶轁樱숷쎮猪え㎿晔Ⓜ恄楢㟂挽幒啧祷儱</w:t>
      </w:r>
      <w:r>
        <w:rPr/>
        <w:t>꧂</w:t>
      </w:r>
      <w:r>
        <w:rPr/>
        <w:t>轺着飂䍨ꌯ䋍ㅅ煭</w:t>
      </w:r>
      <w:r>
        <w:rPr/>
        <w:t>ꥈ</w:t>
      </w:r>
      <w:r>
        <w:rPr/>
        <w:t>樦⸹畓栻ㅢ㑩쉫걕숵⍌쉈樱㡄♤</w:t>
      </w:r>
      <w:r>
        <w:rPr/>
        <w:t>ꥀꖣ</w:t>
      </w:r>
      <w:r>
        <w:rPr/>
        <w:t>轁⴯싃㬷⩳䛂㑎幰敾䛂佲㕃㙢杬欨瑏婰⪿⵴䁬瑥礪칐㠳磂湌㜫搨⍓⭉䜸䉪딲轭杒쉳湾䁉煇枏䥡╓㴯噗仂智页㐦㬸</w:t>
      </w:r>
      <w:r>
        <w:rPr/>
        <w:t>ⵣ⪥</w:t>
      </w:r>
      <w:r>
        <w:rPr/>
        <w:t>칭걺䕤坂┦晕兊</w:t>
      </w:r>
      <w:r>
        <w:rPr/>
        <w:t>Ⱞ</w:t>
      </w:r>
      <w:r>
        <w:rPr/>
        <w:t>祄쌯穵婃㭐碏䭆瞵灌報棃潑걃〈砶柂䀴⩈</w:t>
      </w:r>
      <w:r>
        <w:rPr/>
        <w:t>꥓</w:t>
      </w:r>
      <w:r>
        <w:rPr/>
        <w:t>恦猯</w:t>
      </w:r>
      <w:r>
        <w:rPr/>
        <w:t>ꥈ</w:t>
      </w:r>
      <w:r>
        <w:rPr/>
        <w:t>咬㩷呌땍题久㟃␦⪿긮眸迍䉶彉㡯䜲䝾⹎⍮䥹䶻㊿祩쉢쉹䙉湳灨剈ꍓꅪ칐頺夲煭땈䬩ꌩ㞏仂䲘橉吱㝇㴶奭놏剩じ촦䵑獪欪ヂㅭ⪩쉨⒣㍹</w:t>
      </w:r>
      <w:r>
        <w:rPr/>
        <w:t>Ɫ</w:t>
      </w:r>
      <w:r>
        <w:rPr/>
        <w:t>瑃顄칉㘭猪匭噆묬껂债딽嘲쉹⨰啂挽숪ꍎ盎癐⥱桗䙅兓㞡㔵痂皿뭶癪⑈穦땈疘㑺ㅊ숲㵶녞熮幀슥杙數湺䑟쉺㔸딩瀭⥫㍃僂㝧</w:t>
      </w:r>
      <w:r>
        <w:rPr/>
        <w:t>⠫</w:t>
      </w:r>
      <w:r>
        <w:rPr/>
        <w:t>㍋싂뽳楶썩本ꍉ</w:t>
      </w:r>
      <w:r>
        <w:rPr/>
        <w:t>ⱺ</w:t>
      </w:r>
      <w:r>
        <w:rPr/>
        <w:t>쉍숴⮵⼯硲䈬垻</w:t>
      </w:r>
      <w:r>
        <w:rPr/>
        <w:t>⡫</w:t>
      </w:r>
      <w:r>
        <w:rPr/>
        <w:t>䅕伪杳捦䄻ꥣ</w:t>
      </w:r>
      <w:r>
        <w:rPr/>
        <w:t>⡷</w:t>
      </w:r>
      <w:r>
        <w:rPr/>
        <w:t>碡䞱煥䀴㚱彞〮㕬疏姃문㡶⩾䌷</w:t>
      </w:r>
      <w:r>
        <w:rPr/>
        <w:t>ⵉ⥓</w:t>
      </w:r>
      <w:r>
        <w:rPr/>
        <w:t>咩轥䐸뗂숺</w:t>
      </w:r>
      <w:r>
        <w:rPr/>
        <w:t>ꕱ</w:t>
      </w:r>
      <w:r>
        <w:rPr/>
        <w:t>䡳⧂</w:t>
      </w:r>
      <w:r>
        <w:rPr/>
        <w:t>⣂</w:t>
      </w:r>
      <w:r>
        <w:rPr/>
        <w:t>櫂嘽皥㑎㈪䌩⍺㌬潟捀㥺㭚</w:t>
      </w:r>
      <w:r>
        <w:rPr/>
        <w:t>ⲩ</w:t>
      </w:r>
      <w:r>
        <w:rPr/>
        <w:t>彲</w:t>
      </w:r>
      <w:r>
        <w:rPr/>
        <w:t>ⴺ</w:t>
      </w:r>
      <w:r>
        <w:rPr/>
        <w:t>뭖櫂确㑴䣂쉐녪㙨</w:t>
      </w:r>
      <w:r>
        <w:rPr/>
        <w:t>ꥒ</w:t>
      </w:r>
      <w:r>
        <w:rPr/>
        <w:t>䰵䡭⌦떩䡕⤯柂슬</w:t>
      </w:r>
      <w:r>
        <w:rPr/>
        <w:t>꧃</w:t>
      </w:r>
      <w:r>
        <w:rPr/>
        <w:t>啢슘㪱䍋싂㜪⻂幭彴柂䠩晌</w:t>
      </w:r>
      <w:r>
        <w:rPr/>
        <w:t>ꖵ</w:t>
      </w:r>
      <w:r>
        <w:rPr/>
        <w:t>杶幔촫橗싂䑶뭑に灋佘唫⩒楇倯곃䅺儮䩥橋䕒砨瑒穸䳂䉘숵㦵稦</w:t>
      </w:r>
      <w:r>
        <w:rPr/>
        <w:t>ꕃ⥖⥔</w:t>
      </w:r>
      <w:r>
        <w:rPr/>
        <w:t>瓂⑸呖セ</w:t>
      </w:r>
      <w:r>
        <w:rPr/>
        <w:t>ꖿ</w:t>
      </w:r>
      <w:r>
        <w:rPr/>
        <w:t>숶⵨쵮</w:t>
      </w:r>
      <w:r>
        <w:rPr/>
        <w:t>⡕</w:t>
      </w:r>
      <w:r>
        <w:rPr/>
        <w:t>噈收䝋㕡橺⹂湍ㄸ摺숲갴⨬䕱殿㭂⦿쉯汑╎䨷涥칩浮恔㛂ꍶ坂楪썠㋂⧂疩愺憿顠㑸䠺ヂ㉣묱磂壃♪쌭敷⽪묫쉲撬毂췂䞩敺⎮濂⹵㠴頲쉠⥅㕱쉈䛎剌䕏㥯顠싂숹摄촬湕䍾䁀ㅧ惂쉔乹</w:t>
      </w:r>
      <w:r>
        <w:rPr/>
        <w:t>ⵒ</w:t>
      </w:r>
      <w:r>
        <w:rPr/>
        <w:t>く彄㋎슩⪣す桭獤㬶瑈쉢슘땋䗂㝀棍伭奉</w:t>
      </w:r>
      <w:r>
        <w:rPr/>
        <w:t>ⴣ</w:t>
      </w:r>
      <w:r>
        <w:rPr/>
        <w:t>姂呞</w:t>
      </w:r>
      <w:r>
        <w:rPr/>
        <w:t>Ⱖ</w:t>
      </w:r>
      <w:r>
        <w:rPr/>
        <w:t>未䑢⫂辘⯂幵玩䡶绂슣녏畓恎묊煎〱弫곂柂噖斻쉩뼪彬捐䠬揂桺湔磃숪땪喻䆿</w:t>
      </w:r>
      <w:r>
        <w:rPr/>
        <w:t>꧂</w:t>
      </w:r>
      <w:r>
        <w:rPr/>
        <w:t>숣亻吱</w:t>
      </w:r>
      <w:r>
        <w:rPr/>
        <w:t>ⱐ</w:t>
      </w:r>
      <w:r>
        <w:rPr/>
        <w:t>䆘ꅪ瓂⩉捵쉅</w:t>
      </w:r>
      <w:r>
        <w:rPr/>
        <w:t>⡸</w:t>
      </w:r>
      <w:r>
        <w:rPr/>
        <w:t>䛂䩁쉲⑱妵㯂쵬</w:t>
      </w:r>
      <w:r>
        <w:rPr/>
        <w:t>ꦬ</w:t>
      </w:r>
      <w:r>
        <w:rPr/>
        <w:t>㡱䅱</w:t>
      </w:r>
      <w:r>
        <w:rPr/>
        <w:t>Ⱳ</w:t>
      </w:r>
      <w:r>
        <w:rPr/>
        <w:t>扡䩬䃂묥硙숪報彷⽲䀫眪ꅘ숪娣瀹㝆硃係橗⩮쉳夵剥轵朥⹳쉌婉拂廂兩쉔癢棂츬彣颻⛂攰뭲縨戻橖䈤䍂㑇䤹쉨砪䁗丹睋婖焷䉾⨷쉕穊數洦ꍞ</w:t>
      </w:r>
      <w:r>
        <w:rPr/>
        <w:t>ⵤ</w:t>
      </w:r>
      <w:r>
        <w:rPr/>
        <w:t>䩍澮牚䭗穠쉹礴坵숳坖琮쉈塓利犵勂廂걏칇汲ꥮ媣♟숱斱걓⼵</w:t>
      </w:r>
      <w:r>
        <w:rPr/>
        <w:t>Ⳃ</w:t>
      </w:r>
      <w:r>
        <w:rPr/>
        <w:t>넥</w:t>
      </w:r>
      <w:r>
        <w:rPr/>
        <w:t>꧂</w:t>
      </w:r>
      <w:r>
        <w:rPr/>
        <w:t>숰嘳敬☨塔咣当䝶쉋쉘ꥢ</w:t>
      </w:r>
      <w:r>
        <w:rPr/>
        <w:t>ꖬ</w:t>
      </w:r>
      <w:r>
        <w:rPr/>
        <w:t>怦</w:t>
      </w:r>
      <w:r>
        <w:rPr/>
        <w:t>꧂</w:t>
      </w:r>
      <w:r>
        <w:rPr/>
        <w:t>걆䩣긩湆⑨湩䨯숷恀⍴걬⨱䐳㉋㡂硖䕄獧䵍栮떱땀㭋</w:t>
      </w:r>
      <w:r>
        <w:rPr/>
        <w:t>Ⱟ</w:t>
      </w:r>
      <w:r>
        <w:rPr/>
        <w:t>슻㍍䘷抿⽴㑤䐫䙍땎⍊뭩ね⩊╵嫂睔睁쉪ꅗ䝫</w:t>
      </w:r>
      <w:r>
        <w:rPr/>
        <w:t>ⵎ</w:t>
      </w:r>
      <w:r>
        <w:rPr/>
        <w:t>싂礦埂歶剐唪縷⥥슩但伲㍗⍇浰ꆻ湞걪祢쉞炡숮丯改ꆏ⵲㩎桳楂扫轌挨싂砽쉠뼶㍳䝋슥ꍇ숶幮ㄶ彊⹇슩㕇쉲轰㐵毂砶딪㪩ꅨ療䈮㕕㉳癑䮻슬⼵䴨獮䍆夤䜴䭲⨸쉳摫䥑ㅹ䑊</w:t>
      </w:r>
      <w:r>
        <w:rPr/>
        <w:t>Ⳃ</w:t>
      </w:r>
      <w:r>
        <w:rPr/>
        <w:t>呟䔭潉⨷汥썅浢漪ꥤ쵬䃃牾䜪欲䨲癞帴拍㭷㉣樤楊㕏㬳슡愲◂䈺⭉呺䩙朽</w:t>
      </w:r>
      <w:r>
        <w:rPr/>
        <w:t>ꥑⴷ</w:t>
      </w:r>
      <w:r>
        <w:rPr/>
        <w:t>䗂嚥캱帵쉙兪䣂䈣쉈涣뽙䁊䬣䀭卺渱쉾긪䭔쉎슏뇂癇愬갮畄恕獍걇㯂颵⨳䗂촩輯䷂㵹挳◎炵獹囂䙹㶻쉫敁慙䌨⭳䈭䱃숺㞣廂숪橧⍕묺灓㬶쉁婠午䙄福爬쏂⩏皿帰숷献䝺꥙⿎㭾㭋烂</w:t>
      </w:r>
      <w:r>
        <w:rPr/>
        <w:t>ⰶ</w:t>
      </w:r>
      <w:r>
        <w:rPr/>
        <w:t>컃灭⼲䑡뼰촴堵歀抮</w:t>
      </w:r>
      <w:r>
        <w:rPr/>
        <w:t>ⵁ䷃⩴</w:t>
      </w:r>
      <w:r>
        <w:rPr/>
        <w:t>坸㭠녭灭潙卷⺱卂</w:t>
      </w:r>
      <w:r>
        <w:rPr/>
        <w:t>ꕌ</w:t>
      </w:r>
      <w:r>
        <w:rPr/>
        <w:t>䜨쉩기ꍥ䴯㠲㡞⪩惂싂</w:t>
      </w:r>
      <w:r>
        <w:rPr/>
        <w:t>ꕉ</w:t>
      </w:r>
      <w:r>
        <w:rPr/>
        <w:t>㈫⿂歪曂据彉㉓娯唣⨲桄昹㝁扒㘪塗숰癆绂䇃杏슱伸㙭祬迂⭦䔷땙㍙쉷㯂浺촵瑦⽪녁嫂㔽숳址䀲㊥쉮托猹䀱썢ㆥ坭繸⴫</w:t>
      </w:r>
      <w:r>
        <w:rPr/>
        <w:t>ⵔ</w:t>
      </w:r>
      <w:r>
        <w:rPr/>
        <w:t>슡ㅂ</w:t>
      </w:r>
      <w:r>
        <w:rPr/>
        <w:t>ⱘ</w:t>
      </w:r>
      <w:r>
        <w:rPr/>
        <w:t>即㋂攻넱㭵㍡噎㘻</w:t>
      </w:r>
      <w:r>
        <w:rPr/>
        <w:t>ꔸ</w:t>
      </w:r>
      <w:r>
        <w:rPr/>
        <w:t>㔣獁瑀〪爨坔䜪쎵䝥繚参⏂䰣䘯숱䁀䱃䌪啐睘쉱뭒㥃眷畹繖搸䟂</w:t>
      </w:r>
      <w:r>
        <w:rPr/>
        <w:t>ⲻ</w:t>
      </w:r>
      <w:r>
        <w:rPr/>
        <w:t>ꅫ넥凂弊䭎浦桧恹</w:t>
      </w:r>
      <w:r>
        <w:rPr/>
        <w:t>ꦏ</w:t>
      </w:r>
      <w:r>
        <w:rPr/>
        <w:t>䨸墱瑲獀渪杤Ⓕ⪘䱕囂瘽⹙</w:t>
      </w:r>
      <w:r>
        <w:rPr/>
        <w:t>ꤦ⹵</w:t>
      </w:r>
      <w:r>
        <w:rPr/>
        <w:t>暏輯㌸䩱樵兹欪쉰恫拂掩⥌쏂䚘⭭憏潘쏂歉啺汤넮껂掘㖏Ⓙ牚啓窵垏䬪扅쉈䎻땇䡈㵧꧎幟㠽䀦⒘㍥㝂</w:t>
      </w:r>
      <w:r>
        <w:rPr/>
        <w:t>ⵇ</w:t>
      </w:r>
      <w:r>
        <w:rPr/>
        <w:t>㪥塹拂쉀斻㡮⼲䊘쵊䥑䝢瑵睳ㄮ瑁煞㒱㩦ꇂ佘焻갳칦쉃ꥮ⍪䵟幔</w:t>
      </w:r>
      <w:r>
        <w:rPr/>
        <w:t>⢿</w:t>
      </w:r>
      <w:r>
        <w:rPr/>
        <w:t>㝺佷睩溘瓎涱䪵䘦桹墘癚䔸촤넣䓍쉚</w:t>
      </w:r>
      <w:r>
        <w:rPr/>
        <w:t>ꤥ</w:t>
      </w:r>
      <w:r>
        <w:rPr/>
        <w:t>칍쉳迂殏縪㜷恺濂㫂䗂䚵㋂슬䭳䕒轋슮䳂쉴槂毂䡁⭴倱㥌碩旂㷂癵橇칒䀬䥁燂刴⌭뮡栬婂琴걋숳⍣䈲稦㩐㚩乹縬兺揂楣搤砮㋂汭䰹穐쉬㩓桡Ⓜ㍮</w:t>
      </w:r>
      <w:r>
        <w:rPr/>
        <w:t>Ⱞ</w:t>
      </w:r>
      <w:r>
        <w:rPr/>
        <w:t>숺啩瑔坶쉾䁗頳ꎘ杋䥒界䉶咵⫂炩犩歸숳땤㗎㐥쉦渣幂昻仂㩀㙚</w:t>
      </w:r>
      <w:r>
        <w:rPr/>
        <w:t>ꗂ</w:t>
      </w:r>
      <w:r>
        <w:rPr/>
        <w:t>昩╫奬䙚㐯숫漶䦡煀橍教〉䝯乓滂樹抡䜪轾扠珂歧⨯漮稥剏繴擂嫂땶䍐珂䑏⴦䡙暮뼣檮娷걯쏂쉭쉆䁌徣녋嚱倫䤶㝒쉒␨仃䥳㵖숰懂䤹湴偀ꍁ摟썓歟䛂牾祊福䱨稴䕶䭋㐰♢㬳㌲숤땉亵⥹恤䜪䙏쉮顷⥥碩䚘狂⥄㵙捂ꍩ䍠禘低⍖㩥坖吴㫍⬽숳堭쉍碡촳쉀ꅄ䧂摺⥥瑓䑾琱</w:t>
      </w:r>
      <w:r>
        <w:rPr/>
        <w:t>ꤲ</w:t>
      </w:r>
      <w:r>
        <w:rPr/>
        <w:t>吰帱츺싂䍏硉津彮砵師䄽숩噔涘䕁彸剋걕</w:t>
      </w:r>
      <w:r>
        <w:rPr/>
        <w:t>ⴵ</w:t>
      </w:r>
      <w:r>
        <w:rPr/>
        <w:t>穋䩔䕁䳂甯⸺湌</w:t>
      </w:r>
      <w:r>
        <w:rPr/>
        <w:t>꤭</w:t>
      </w:r>
      <w:r>
        <w:rPr/>
        <w:t>京숪</w:t>
      </w:r>
      <w:r>
        <w:rPr/>
        <w:t>⡒</w:t>
      </w:r>
      <w:r>
        <w:rPr/>
        <w:t>晌丩츪䆵殏咡</w:t>
      </w:r>
      <w:r>
        <w:rPr/>
        <w:t>ꕱ</w:t>
      </w:r>
      <w:r>
        <w:rPr/>
        <w:t>婦ꅤ㬻䉯㡟㉃숻伫䈲坋湔䩮㠩⻂帴</w:t>
      </w:r>
      <w:r>
        <w:rPr/>
        <w:t>ⱂ</w:t>
      </w:r>
      <w:r>
        <w:rPr/>
        <w:t>쉾쉬</w:t>
      </w:r>
      <w:r>
        <w:rPr/>
        <w:t>ꦩ</w:t>
      </w:r>
      <w:r>
        <w:rPr/>
        <w:t>泂搫縪㑊⭚偙㥦싂䁌녺</w:t>
      </w:r>
      <w:r>
        <w:rPr/>
        <w:t>ꕩ</w:t>
      </w:r>
      <w:r>
        <w:rPr/>
        <w:t>쌯兟物恅</w:t>
      </w:r>
      <w:r>
        <w:rPr/>
        <w:t>⠨</w:t>
      </w:r>
      <w:r>
        <w:rPr/>
        <w:t>儯恋轮䔵뭣쉄</w:t>
      </w:r>
      <w:r>
        <w:rPr/>
        <w:t>ꤱ</w:t>
      </w:r>
      <w:r>
        <w:rPr/>
        <w:t>㡾</w:t>
      </w:r>
      <w:r>
        <w:rPr/>
        <w:t>꧂</w:t>
      </w:r>
      <w:r>
        <w:rPr/>
        <w:t>䢮㔮乾</w:t>
      </w:r>
      <w:r>
        <w:rPr/>
        <w:t>ꕍ</w:t>
      </w:r>
      <w:r>
        <w:rPr/>
        <w:t>걃㢱瓂뮵杺쉨坰穚塐天캻䐯恄义淂䐭㥯뭲㵳檵じ瑸슏䡺摃哂輻⺏硅숦䚘♪ꍩ쉠犡汲믂쏍幒ꏂ潢⽳ㅥ憮毂䶱䔬懂녡稣㝙呏䝦♠扟掬놡걑슥癶䉾堷ㅋ䅺啬婍氻䊏쵙恺㐹뇂晣狂傻灞ꄵ䑫け兎硠뽋</w:t>
      </w:r>
      <w:r>
        <w:rPr/>
        <w:t>ꕎ</w:t>
      </w:r>
      <w:r>
        <w:rPr/>
        <w:t>元洶壂汢皱䨰㶥㝆㇂䵃⽾녾䚏쉊숻쉏㩲숫䩑㕞埂㘹䱒쵐搊ꍵ칲⭐㍒䶬㤭恥䯂仂噰ꎣ氣䝐뽾⹡녍꥾㝹纩嘪㥮䛂縬䦵䡑獖毎淂獢㒬浪</w:t>
      </w:r>
      <w:r>
        <w:rPr/>
        <w:t>⡸</w:t>
      </w:r>
      <w:r>
        <w:rPr/>
        <w:t>㕬슡䚮浐Ⓧ特廎憮썺乕쉡칊♅浭쉵쉌⨴꥾坐㑂橪㵀截㴯Ⓜ業昱□匬䎬哂溵䅐䭑時浆䁄</w:t>
      </w:r>
      <w:r>
        <w:rPr/>
        <w:t>꧂</w:t>
      </w:r>
      <w:r>
        <w:rPr/>
        <w:t>Ⱨ</w:t>
      </w:r>
      <w:r>
        <w:rPr/>
        <w:t>煷䁢깃浩幏壍牙</w:t>
      </w:r>
      <w:r>
        <w:rPr/>
        <w:t>ꔰ</w:t>
      </w:r>
      <w:r>
        <w:rPr/>
        <w:t>幒뭥嫃厣潴男檱녭䕸쉘</w:t>
      </w:r>
      <w:r>
        <w:rPr/>
        <w:t>Ɫ</w:t>
      </w:r>
      <w:r>
        <w:rPr/>
        <w:t>冩䵔Ⓙ䙱榣⥮⪿嚿獢</w:t>
      </w:r>
      <w:r>
        <w:rPr/>
        <w:t>ⷍ</w:t>
      </w:r>
      <w:r>
        <w:rPr/>
        <w:t>⺩㐯</w:t>
      </w:r>
      <w:r>
        <w:rPr/>
        <w:t>Ⲭ</w:t>
      </w:r>
      <w:r>
        <w:rPr/>
        <w:t>넱㥬⪩숪椰危暬䃍䡋獱乸䡕⾡幇儻㩔</w:t>
      </w:r>
      <w:r>
        <w:rPr/>
        <w:t>ꤰ</w:t>
      </w:r>
      <w:r>
        <w:rPr/>
        <w:t>슮䰳恞兕ꍘ䊡Ⓜ䁒䔩썁帰쉄䘰样䜻슥恫慹瓂♙畈橁祵恞␩뮬⹕楧ꍕ昳습繺煣垩乫䙃砩쌶╚쉯㭲爱䑦扩⍕夹刻仍䗂싂忂⥂共╭唶ꅶ쵒甤窱猴劮녃䠰딳뼤嫂㏂汴⥤⍈㩵晎啖뗂䱈浚帰쉞参檻쉑⌦⫂㤦긣</w:t>
      </w:r>
      <w:r>
        <w:rPr/>
        <w:t>ⵅ</w:t>
      </w:r>
      <w:r>
        <w:rPr/>
        <w:t>噯썗⪡싂槂䍸横䍎畱湡☸㭾倹䧍칂⑤煦䉁䛂㌮䣂纵刹㛂吮╁㡱䰯曂旂睵┷ꥱ怩䀪娫兆쉦兀뽎⵾渭卢걅汓䈽但⌴歺㝖숲潥㙘冱⺘숤猶쉢父㍎䕫嚩㍤弪싂畯쎩</w:t>
      </w:r>
      <w:r>
        <w:rPr/>
        <w:t>ꕯ</w:t>
      </w:r>
      <w:r>
        <w:rPr/>
        <w:t>쉖♌タ㬨</w:t>
      </w:r>
      <w:r>
        <w:rPr/>
        <w:t>ꦣ</w:t>
      </w:r>
      <w:r>
        <w:rPr/>
        <w:t>䁉</w:t>
      </w:r>
      <w:r>
        <w:rPr/>
        <w:t>꧂</w:t>
      </w:r>
      <w:r>
        <w:rPr/>
        <w:t>䤣湢弨奥亵◂㕖畠</w:t>
      </w:r>
      <w:r>
        <w:rPr/>
        <w:t>ꔮ</w:t>
      </w:r>
      <w:r>
        <w:rPr/>
        <w:t>昻䱉彏</w:t>
      </w:r>
      <w:r>
        <w:rPr/>
        <w:t>ꔨ</w:t>
      </w:r>
      <w:r>
        <w:rPr/>
        <w:t>睶䍕帩㵹㥦⸮䝠䩖쉒슻輦䆻噶浗㇂䩵䁹䈨䪘쉓⯎숵员睃縣眬低ꆩ䉘쉐剴깊杹晤睘</w:t>
      </w:r>
      <w:r>
        <w:rPr/>
        <w:t>ꥇ</w:t>
      </w:r>
      <w:r>
        <w:rPr/>
        <w:t>圯祲</w:t>
      </w:r>
      <w:r>
        <w:rPr/>
        <w:t>ⴣ</w:t>
      </w:r>
      <w:r>
        <w:rPr/>
        <w:t>嘣削婘⍹唣</w:t>
      </w:r>
      <w:r>
        <w:rPr/>
        <w:t>ꥐ</w:t>
      </w:r>
      <w:r>
        <w:rPr/>
        <w:t>敡捒塕㚡㴲楍申</w:t>
      </w:r>
      <w:r>
        <w:rPr/>
        <w:t>⡑</w:t>
      </w:r>
      <w:r>
        <w:rPr/>
        <w:t>쉣硐折囂砺儺姂㕖顎噈欤쉞䙣뿂杬䗂㝓⥭ꍂ偓╘炱渹㤱깄扴㷃朦⪮䉭뭘盂桌味䑵</w:t>
      </w:r>
      <w:r>
        <w:rPr/>
        <w:t>⡀</w:t>
      </w:r>
      <w:r>
        <w:rPr/>
        <w:t>璩</w:t>
      </w:r>
      <w:r>
        <w:rPr/>
        <w:t>ꥊ</w:t>
      </w:r>
      <w:r>
        <w:rPr/>
        <w:t>刺儷恍穞㑘瑵妣䝋䬸╒⥀㫂䬰楴⧂渺㑨슱填烂欸䢏狂收帨乎⩡䙮싂䵅䋂㵗ꅇ䝡橨㍋呀奫亣擃♙䴭飂㭰㩊⸺痍浘䣂乐</w:t>
      </w:r>
      <w:r>
        <w:rPr/>
        <w:t>⡾</w:t>
      </w:r>
      <w:r>
        <w:rPr/>
        <w:t>슮슱丽啟晏囂㭱繎</w:t>
      </w:r>
      <w:r>
        <w:rPr/>
        <w:t>ꤲ</w:t>
      </w:r>
      <w:r>
        <w:rPr/>
        <w:t>ぶ쉗汭湨㔨䲮숷⨰㕵含ꥦ㔻뿂䈳ꍘ슩啒쉪湨䨱䀯佃猯깐啌桾硹䤤楖걎䀭䛂猰쉇썊浧㴸漪䵥</w:t>
      </w:r>
      <w:r>
        <w:rPr/>
        <w:t>ⷎ</w:t>
      </w:r>
      <w:r>
        <w:rPr/>
        <w:t>慗盂矃깇盍㩂⩍㙵싂묮딨딸戬쉟☴츤싂쉮瑾ㅡ쉎⥯숳넩濂⏂⨊擂쉠繉⻂㕑唪깅㔸䧂䊮녓</w:t>
      </w:r>
      <w:r>
        <w:rPr/>
        <w:t>꧃⤳</w:t>
      </w:r>
      <w:r>
        <w:rPr/>
        <w:t>撘깥</w:t>
      </w:r>
      <w:r>
        <w:rPr/>
        <w:t>ⵕ</w:t>
      </w:r>
      <w:r>
        <w:rPr/>
        <w:t>挵绂噹╔熩㍩㔻恬奺炡쉈㋎㤯挮쉦夭⽫䄵쉹깈㎵ꍷ塖䕤</w:t>
      </w:r>
      <w:r>
        <w:rPr/>
        <w:t>⠬┪</w:t>
      </w:r>
      <w:r>
        <w:rPr/>
        <w:t>䌪␽頽⮣</w:t>
      </w:r>
      <w:r>
        <w:rPr/>
        <w:t>ⰷ</w:t>
      </w:r>
      <w:r>
        <w:rPr/>
        <w:t>掩ꍾ係乎䜶囂숤堨㍫整僃껎毎</w:t>
      </w:r>
    </w:p>
    <w:p>
      <w:pPr>
        <w:pStyle w:val="PreformattedText"/>
        <w:bidi w:val="0"/>
        <w:spacing w:before="0" w:after="0"/>
        <w:jc w:val="left"/>
        <w:rPr/>
      </w:pPr>
      <w:r>
        <w:rPr/>
        <w:t>걹顗澏柂灩䪩曂㦱暿䍉侱㊬瀱䬫쉋╩㋂暮⵭穖녍㴥㨳쉖杨⴫敂♥顟幊⥧䭉牬⎘㥘縬ꅂ⺣㐱瑔쉑걵泍숵獒갽㔳쉒숽杓坋쉤繉栻廂㌤䥭♒</w:t>
      </w:r>
      <w:r>
        <w:rPr/>
        <w:t>꧍</w:t>
      </w:r>
      <w:r>
        <w:rPr/>
        <w:t>瑅ꅄ䬺䁯䡈㥔樹婠䡂獸㒏沩从夸瘣䕏ꍟ焮</w:t>
      </w:r>
      <w:r>
        <w:rPr/>
        <w:t>Ⳃ</w:t>
      </w:r>
      <w:r>
        <w:rPr/>
        <w:t>桁㝔⪏眻睬淂㈪㜩</w:t>
      </w:r>
      <w:r>
        <w:rPr/>
        <w:t>ꥉ</w:t>
      </w:r>
      <w:r>
        <w:rPr/>
        <w:t>䈻役⚮炥㷂獮䧂쉍娪乆䮻恣㍱つ쉰輱样䅅䅈兎圷穳㎩㛂呇⥨滂슘橌䠸㡰犩䱂䱥䃃ꍇ燍捁썰縺轋杞䡍吴水縹㩐嘵䈤棂⩳煪䯍塆敲湱䓂恡⶿䛃䝢䕱㉕㟂穢䱗奤婪卖敬㑢旂恉汓呍쉘䑆睒⽚슬⥋〱汚⩊欵쵱幚畘숸깋䵁幇楴㡤珂⽱</w:t>
      </w:r>
      <w:r>
        <w:rPr/>
        <w:t>⠴</w:t>
      </w:r>
      <w:r>
        <w:rPr/>
        <w:t>기䁮恆⴯땏盂晠ꅣ噚兩啾⚩噓奞䝐㘭楲祸싎恡瘥婬녮䒮㧂썄㭭䕗甪䑹⤱抩扯㩫佢쉈뭊案쉪時⒬깫嗂亣♙㠳瑥颵</w:t>
      </w:r>
      <w:r>
        <w:rPr/>
        <w:t>ⴥ⸲</w:t>
      </w:r>
      <w:r>
        <w:rPr/>
        <w:t>瞱䄰爻倲껂</w:t>
      </w:r>
      <w:r>
        <w:rPr/>
        <w:t>ꤴ</w:t>
      </w:r>
      <w:r>
        <w:rPr/>
        <w:t>呡⦵♾㯂㘮眣卹奵搦䍠</w:t>
      </w:r>
      <w:r>
        <w:rPr/>
        <w:t>ꥈ</w:t>
      </w:r>
      <w:r>
        <w:rPr/>
        <w:t>㉷䥂母䵱汔倽뽱㵤穱娪♲꺻슩</w:t>
      </w:r>
      <w:r>
        <w:rPr/>
        <w:t>ꕮ</w:t>
      </w:r>
      <w:r>
        <w:rPr/>
        <w:t>묣〪辻偄䐮䖘㑨⵩녁㡏復浦瑒䩡癋灅䶣㙍쉅</w:t>
      </w:r>
      <w:r>
        <w:rPr/>
        <w:t>ꦬ</w:t>
      </w:r>
      <w:r>
        <w:rPr/>
        <w:t>ꄺ䉸㦮悵㛂へ参</w:t>
      </w:r>
      <w:r>
        <w:rPr/>
        <w:t>⡍</w:t>
      </w:r>
      <w:r>
        <w:rPr/>
        <w:t>奄穕哂뼯촣幂써⭪沮氨⩦啮桪㎿橧繧Ⓜ썰㇃欨䅏䩏纻䍴⤫盎扁㥧</w:t>
      </w:r>
      <w:r>
        <w:rPr/>
        <w:t>ꦩꕹ⩙</w:t>
      </w:r>
      <w:r>
        <w:rPr/>
        <w:t>䥆㡱灷戽彟佯䩠ㅥ牖奦抻才奕榬뭕㨳卲뾏⿂所</w:t>
      </w:r>
      <w:r>
        <w:rPr/>
        <w:t>Ⳏ</w:t>
      </w:r>
      <w:r>
        <w:rPr/>
        <w:t>쉩倨祋⩰瑍削쉎湺䉐㥉쉞塢轲䀦穱擂뼪⍢榻㕥숤溿䓂瘪穵剓喣䋂䥦㪣焱平쉱砨塦⥋剅乮極⒩ꍀ썔瓂前땙깁祈쉗䍧칥礽㩨礴딳걺頤쉏㡌</w:t>
      </w:r>
      <w:r>
        <w:rPr/>
        <w:t>ⲵ</w:t>
      </w:r>
      <w:r>
        <w:rPr/>
        <w:t>顓瀻䫂兎깭癌뭀癀♱丽땋쉦ィ禩⩢䐻뇂㭵摆氻⍍ꄪ狎숸䡮쉅긲啸䷎珍确</w:t>
      </w:r>
      <w:r>
        <w:rPr/>
        <w:t>⠮</w:t>
      </w:r>
      <w:r>
        <w:rPr/>
        <w:t>䁤⸸慄䀦ㆬ橇묻䌪灆뭥䵡</w:t>
      </w:r>
      <w:r>
        <w:rPr/>
        <w:t>ꥇ</w:t>
      </w:r>
      <w:r>
        <w:rPr/>
        <w:t>䵃⍘㵣䜊摳⬹㇂츶睟偾偺溿獞序偭婕来欲灍捳䁬⛂暩㭺숪䀳</w:t>
      </w:r>
      <w:r>
        <w:rPr/>
        <w:t>ꤵ</w:t>
      </w:r>
      <w:r>
        <w:rPr/>
        <w:t>地쉸繰⭤</w:t>
      </w:r>
      <w:r>
        <w:rPr/>
        <w:t>⡧</w:t>
      </w:r>
      <w:r>
        <w:rPr/>
        <w:t>쵉祦䐳㑠㔥疬兆딷廃渴㥑嘦䑲欤쉠⩐쉩ꅧ䎘⌤汑哂兄剦싂䜪稸⸳⹗뼩</w:t>
      </w:r>
      <w:r>
        <w:rPr/>
        <w:t>ꔸ</w:t>
      </w:r>
      <w:r>
        <w:rPr/>
        <w:t>䠦䟂坙瘮쉕奉녷쉭敺䩃頨顨䅔숪쎬년㈭暡䟂㗂䔦湷㑖濃쉧昫㍑쵇䦬係⎡牑欹畭秂偩㗂⑳㐬㘲㙉땶쉪묳䋂⤻䁟췍䍣숦兙ꅶ╭넹櫂塶猴⩗噙슩쉠利䝲쉁碱瘹ꅃ奰㑨䰤⬥㍞琥쉡㭂⪘◂獩㢣</w:t>
      </w:r>
      <w:r>
        <w:rPr/>
        <w:t>꧂</w:t>
      </w:r>
      <w:r>
        <w:rPr/>
        <w:t>攻侣</w:t>
      </w:r>
      <w:r>
        <w:rPr/>
        <w:t>ꦩ</w:t>
      </w:r>
      <w:r>
        <w:rPr/>
        <w:t>䀵撡䑹偣輥⩤匥个捲쌽⽖呒</w:t>
      </w:r>
      <w:r>
        <w:rPr/>
        <w:t>ⴣ</w:t>
      </w:r>
      <w:r>
        <w:rPr/>
        <w:t>䩃溻帷⽧䍵⑹䄮⬪繠欮噣幎拂</w:t>
      </w:r>
      <w:r>
        <w:rPr/>
        <w:t>ⵘ</w:t>
      </w:r>
      <w:r>
        <w:rPr/>
        <w:t>昽㉮偷䇂䅦슩䙐</w:t>
      </w:r>
      <w:r>
        <w:rPr/>
        <w:t>ꕗ</w:t>
      </w:r>
      <w:r>
        <w:rPr/>
        <w:t>剘⫎쉩㩗燂쉖兯컂</w:t>
      </w:r>
      <w:r>
        <w:rPr/>
        <w:t>⠨</w:t>
      </w:r>
      <w:r>
        <w:rPr/>
        <w:t>⼻쉦洽㙋⶿悘뭃嗂</w:t>
      </w:r>
      <w:r>
        <w:rPr/>
        <w:t>ꥎⵋ⤫</w:t>
      </w:r>
      <w:r>
        <w:rPr/>
        <w:t>㍦䉲⍊숥怤址楓条츱뼮仂䭊䜷㪻쉶ㄱ䩬ꌺ</w:t>
      </w:r>
      <w:r>
        <w:rPr/>
        <w:t>⠽</w:t>
      </w:r>
      <w:r>
        <w:rPr/>
        <w:t>兒木界摄冩睢偣⍾䎥䖣</w:t>
      </w:r>
      <w:r>
        <w:rPr/>
        <w:t>⠽⛂</w:t>
      </w:r>
      <w:r>
        <w:rPr/>
        <w:t>顧ꌸ摯䛂숮ꍒ♟䨽攺㌥颏摾潸汮だ䤺칥猪䵠슏떩潶</w:t>
      </w:r>
      <w:r>
        <w:rPr/>
        <w:t>ꤺ</w:t>
      </w:r>
      <w:r>
        <w:rPr/>
        <w:t>塑樶쉇幃夶숨瘳㢩땐㚩㔭⪣璿彑䩐彅걶廂塱䅁倪㑔瑱嚱䩚숨䗂</w:t>
      </w:r>
      <w:r>
        <w:rPr/>
        <w:t>ꕯ</w:t>
      </w:r>
      <w:r>
        <w:rPr/>
        <w:t>杦ꥹ</w:t>
      </w:r>
      <w:r>
        <w:rPr/>
        <w:t>ꤹ</w:t>
      </w:r>
      <w:r>
        <w:rPr/>
        <w:t>슬㠱䕧쌮湤䛂慲쉘晭故</w:t>
      </w:r>
      <w:r>
        <w:rPr/>
        <w:t>ꥂ</w:t>
      </w:r>
      <w:r>
        <w:rPr/>
        <w:t>ⱔ</w:t>
      </w:r>
      <w:r>
        <w:rPr/>
        <w:t>汞毂犡녣䤨</w:t>
      </w:r>
      <w:r>
        <w:rPr/>
        <w:t>⠻</w:t>
      </w:r>
      <w:r>
        <w:rPr/>
        <w:t>啷쉤㔱㩵숬쉉湩䘽䵙䑢䙮䩀䙠쉲杓쉎㶏当쉫⸸敕</w:t>
      </w:r>
      <w:r>
        <w:rPr/>
        <w:t>ꥅ</w:t>
      </w:r>
      <w:r>
        <w:rPr/>
        <w:t>䮣ꥷ⌴〸╃뭈쉀쉲</w:t>
      </w:r>
      <w:r>
        <w:rPr/>
        <w:t>ⶩ</w:t>
      </w:r>
      <w:r>
        <w:rPr/>
        <w:t>㘫䢡숺佣倬煙쉅꤮긱吻晞⥓劥㕫⽣쉊木␰娪깥䵤ぅꎩ畠Ⓧ⩌顟</w:t>
      </w:r>
      <w:r>
        <w:rPr/>
        <w:t>⡤</w:t>
      </w:r>
      <w:r>
        <w:rPr/>
        <w:t>珂컍䅎㯂숽恹顎桏慕改炏</w:t>
      </w:r>
      <w:r>
        <w:rPr/>
        <w:t>ꥈ</w:t>
      </w:r>
      <w:r>
        <w:rPr/>
        <w:t>䩧抩磂䡪䧂扤쉭㑥䑪⪡걪</w:t>
      </w:r>
      <w:r>
        <w:rPr/>
        <w:t>ⱔ</w:t>
      </w:r>
      <w:r>
        <w:rPr/>
        <w:t>卢⽴쉳㑕⽩奤⒣⤲䉭⵾瀲焦☶破瀫桘쉧⩗恭䔯椰칌㷍䙦呶摁쉔⹗⹣奈䬪熬䶿㋂ꥫ橤敠瀫㩟</w:t>
      </w:r>
      <w:r>
        <w:rPr/>
        <w:t>⡏</w:t>
      </w:r>
      <w:r>
        <w:rPr/>
        <w:t>轇卯繮便伪</w:t>
      </w:r>
      <w:r>
        <w:rPr/>
        <w:t>Ⱖ</w:t>
      </w:r>
      <w:r>
        <w:rPr/>
        <w:t>剅⍎⪬칓쎿</w:t>
      </w:r>
      <w:r>
        <w:rPr/>
        <w:t>ꕗ</w:t>
      </w:r>
      <w:r>
        <w:rPr/>
        <w:t>恂副곍ꌽ横㍺牚쉫桦迂㥩䡬♠湸슬偂彸䉑㌱䨴⹤搱煑</w:t>
      </w:r>
      <w:r>
        <w:rPr/>
        <w:t>ꖡ</w:t>
      </w:r>
      <w:r>
        <w:rPr/>
        <w:t>劥╕愫</w:t>
      </w:r>
      <w:r>
        <w:rPr/>
        <w:t>Ⱖ</w:t>
      </w:r>
      <w:r>
        <w:rPr/>
        <w:t>硶硢䝸칇乔啇桤丽묽吱㑥做슥炬䥴彇狍⸰亣埂숶忂慔⩍乗㕕柂䈺ꥩ㉬昬⸹䥬䂱⽯歊㏂䑌쉅滂洦稶쉺싂ꍙ⥭睄╘츊쉆杕喻湅沱瓂䀷</w:t>
      </w:r>
      <w:r>
        <w:rPr/>
        <w:t>⡏⩑</w:t>
      </w:r>
      <w:r>
        <w:rPr/>
        <w:t>䕆㞣</w:t>
      </w:r>
      <w:r>
        <w:rPr/>
        <w:t>Ɽ</w:t>
      </w:r>
      <w:r>
        <w:rPr/>
        <w:t>념乏積⩔䱯䪬㥒溮接촵顒䉚䇂㮡䩀䕫操暬䉗쉆怱걐总礸⩮桄砪⽸⯂㧂슩쉷䐹器┭榩潂♵犱礪䯂帰䬱䅫쉵ㅲ橶ꅮ區洶乐㍂䖩숥欷</w:t>
      </w:r>
      <w:r>
        <w:rPr/>
        <w:t>ⰵ</w:t>
      </w:r>
      <w:r>
        <w:rPr/>
        <w:t>䩂秂⸱琴湠碵湋뼭쉲습㠨⭡琰춻㆘ꆱ楓縶슮⩠唽䁇䴭싂⪘쉑㖡슘慄⭚년橲执留㖱坥坓䕘呤쵢朵䴨严䀪厘䓂硁䰭걊⭌挷</w:t>
      </w:r>
      <w:r>
        <w:rPr/>
        <w:t>ꦘ</w:t>
      </w:r>
      <w:r>
        <w:rPr/>
        <w:t>쉒䑰⍐灂㙁⿂⯂</w:t>
      </w:r>
      <w:r>
        <w:rPr/>
        <w:t>ꤱ</w:t>
      </w:r>
      <w:r>
        <w:rPr/>
        <w:t>ꅔ䵰曂幱敳瑸湬䐨䭚獌㛂⽘恲顁䤣祊吤慥泂樴䰽뮵微⸺슥⹱⩫毃쉆慱圽䩑顮</w:t>
      </w:r>
      <w:r>
        <w:rPr/>
        <w:t>ꤹ</w:t>
      </w:r>
      <w:r>
        <w:rPr/>
        <w:t>䱨正慑沬磍㵋竂杷䀪ꄷ朤曂卥㩥䗃栣洽㇂⌺㭵澡敤䘸煋⌲⪡⽍塉摑䡉㘳核䍾張뼩椣䟂䉆춡䜳⭫楇䢻䩤摱䫂呓쉉</w:t>
      </w:r>
      <w:r>
        <w:rPr/>
        <w:t>⢿</w:t>
      </w:r>
      <w:r>
        <w:rPr/>
        <w:t>椽⍦測</w:t>
      </w:r>
      <w:r>
        <w:rPr/>
        <w:t>Ⱬ</w:t>
      </w:r>
      <w:r>
        <w:rPr/>
        <w:t>칅䝖恓灊싂㩰</w:t>
      </w:r>
      <w:r>
        <w:rPr/>
        <w:t>ꦡ</w:t>
      </w:r>
      <w:r>
        <w:rPr/>
        <w:t>숰碿橤칆䋂㙍妿㡒心䗍쉧깇㭊</w:t>
      </w:r>
      <w:r>
        <w:rPr/>
        <w:t>ⱑ⹶</w:t>
      </w:r>
      <w:r>
        <w:rPr/>
        <w:t>㎣䕡䁓灎썟弳쉗㏂桞晌汑䯂涏㎿⭩⑉䍇堩乕숣㩚녓渺㍣幭ꆿ춿㋂恨師䵟㇂穸塏⪱䆻ㄮꅭ숹幩㬱곂偒㭰䥠娻슩忂䔬桌䡘䴪쉁歐⺻㵠䵣䗂⩘䡹繮숱悥ꆿ㎻畋쵤땐瑺⥤轮乺싂ㄬ㯂녗딤㴲楯␩뽘前桍⥊칔</w:t>
      </w:r>
      <w:r>
        <w:rPr/>
        <w:t>Ⱓ</w:t>
      </w:r>
      <w:r>
        <w:rPr/>
        <w:t>쉁顆剴顎</w:t>
      </w:r>
      <w:r>
        <w:rPr/>
        <w:t>ⱺ</w:t>
      </w:r>
      <w:r>
        <w:rPr/>
        <w:t>啌캏疥㠵쉘㞥슡㭷啠ꅒ礦嗂临塴晑슻癚伬숩帷唯뼣䷂矂슻㑩뾬⏂숷摁偸痂䑵싂浆煑슿⺿榩ꅚ뾮䍉电䝳姂浪塏⽳쉷柂쉦⹭稶숽䎻쉇戭㝮㉴欺削去䰨琰딴迂牕㩄슬櫂輰䤪䟃▩睥⍹埂䓂桊㥄斵㩨뾿暩⸳⭤扭樨娷䙓捌슩</w:t>
      </w:r>
      <w:r>
        <w:rPr/>
        <w:t>ꕇ</w:t>
      </w:r>
      <w:r>
        <w:rPr/>
        <w:t>慨</w:t>
      </w:r>
      <w:r>
        <w:rPr/>
        <w:t>⢥</w:t>
      </w:r>
      <w:r>
        <w:rPr/>
        <w:t>浡䢏㵵</w:t>
      </w:r>
      <w:r>
        <w:rPr/>
        <w:t>⡣</w:t>
      </w:r>
      <w:r>
        <w:rPr/>
        <w:t>攰稵⑔浵</w:t>
      </w:r>
      <w:r>
        <w:rPr/>
        <w:t>ⵃ꥟</w:t>
      </w:r>
      <w:r>
        <w:rPr/>
        <w:t>氷䊩熩ㄱ潞剾奋琹숮⤱</w:t>
      </w:r>
      <w:r>
        <w:rPr/>
        <w:t>ⷂ</w:t>
      </w:r>
      <w:r>
        <w:rPr/>
        <w:t>䭦䅊拂䡟⨶쉘敢</w:t>
      </w:r>
      <w:r>
        <w:rPr/>
        <w:t>⡥</w:t>
      </w:r>
      <w:r>
        <w:rPr/>
        <w:t>㞡믂囂敬䁨渥偌唲癒爥㴽䭍癇怣祍넶쉢䱒题䙣柂썃嚥漴忎쉇氳㬪沵噈⼥㫂佑녳싍</w:t>
      </w:r>
      <w:r>
        <w:rPr/>
        <w:t>ꤱ</w:t>
      </w:r>
      <w:r>
        <w:rPr/>
        <w:t>眭轗朩塳僂京쉉㫃ꥠ딴쉫㕵療⽊䛂掣嗂䍰쉀報䂿격긤숊涡䩫拂</w:t>
      </w:r>
      <w:r>
        <w:rPr/>
        <w:t>ⷂ</w:t>
      </w:r>
      <w:r>
        <w:rPr/>
        <w:t>恒⭈歃嗂넮녰夹⌨夣扺㈩</w:t>
      </w:r>
      <w:r>
        <w:rPr/>
        <w:t>ꕋ</w:t>
      </w:r>
      <w:r>
        <w:rPr/>
        <w:t>唥欽㡏갶㴦䟎氪ꅥ㙪顓堰痂떏㇃䱟偺ꥱ揂㣂싂婖祐慀숭㉦獔숹歎</w:t>
      </w:r>
      <w:r>
        <w:rPr/>
        <w:t>Ⱳ</w:t>
      </w:r>
      <w:r>
        <w:rPr/>
        <w:t>兦⮬⎿晎嘯슥䥂䨨杵ꎬ獏㕥祔</w:t>
      </w:r>
      <w:r>
        <w:rPr/>
        <w:t>ꔤ</w:t>
      </w:r>
      <w:r>
        <w:rPr/>
        <w:t>汚剚䥠⨬愭畑㍏쎣硵皣浤ꆮ剖⨺橐</w:t>
      </w:r>
      <w:r>
        <w:rPr/>
        <w:t>ꥆ</w:t>
      </w:r>
      <w:r>
        <w:rPr/>
        <w:t>瑹掱倸汍숽ꍌ⌲戬榩䖮凂恈䑞ꇂ堷</w:t>
      </w:r>
      <w:r>
        <w:rPr/>
        <w:t>⠯⭗</w:t>
      </w:r>
      <w:r>
        <w:rPr/>
        <w:t>桴倶ꄮ쉏㔮塠䂩⧂</w:t>
      </w:r>
      <w:r>
        <w:rPr/>
        <w:t>ⴳ</w:t>
      </w:r>
      <w:r>
        <w:rPr/>
        <w:t>珎墏歌깁ꥸ⍒㢬焺⩌㢻愸⼩璻找灘쉐䉑㕘墮楃桁ㄣ쉋⑖㨵畭䭑♙扪㢵帶㋂挻ㅮわ瀱숰쏂攵恈呸繘㉧柂敎瀸⥄◂칳楡ㅬ濂㪏쉩䴽嗃숪彘땅칅佞쉪夲轉㜰䅐渨䞿彤㬦䂩㭫◂쵩个㣎☫땾㥦兣溻潹汎슩盎噒䓂쵥湺녳汇漨쉬渭䭤彚儴쉨㓂兘娬컍顗쉦繩刦绂㉠朻惂柃ケ㵄츤告楠瀪䔮楴唰㙸䍇敱浀쉮㟃椤</w:t>
      </w:r>
      <w:r>
        <w:rPr/>
        <w:t>ⴷ</w:t>
      </w:r>
      <w:r>
        <w:rPr/>
        <w:t>汯町桌㊱埂☥⭌婇猴ꅺ兦潊矂厩吭懂슩걊痂㐽䭍刯䃂딫쉑䱆䄩넬㭚玮煐숶婆本</w:t>
      </w:r>
      <w:r>
        <w:rPr/>
        <w:t>⡔</w:t>
      </w:r>
      <w:r>
        <w:rPr/>
        <w:t>䩫桗䑙䑁썐杉惂쉬㍊䍁썠䍎甦垮灀쉵⌸㩾枮儷搻</w:t>
      </w:r>
      <w:r>
        <w:rPr/>
        <w:t>⡉</w:t>
      </w:r>
      <w:r>
        <w:rPr/>
        <w:t>ꕒ</w:t>
      </w:r>
      <w:r>
        <w:rPr/>
        <w:t>囂╄⌯싂烂椻枥䟂䁍㑰睎䩤楪礳㍀戸じ係녟쉡獌䚥じ</w:t>
      </w:r>
      <w:r>
        <w:rPr/>
        <w:t>⠦</w:t>
      </w:r>
      <w:r>
        <w:rPr/>
        <w:t>狂楓ㅇ⩚䲣쉣弪</w:t>
      </w:r>
      <w:r>
        <w:rPr/>
        <w:t>ꥁ</w:t>
      </w:r>
      <w:r>
        <w:rPr/>
        <w:t>祯㙮┶擂摓潡슻仍㜩畍抬</w:t>
      </w:r>
      <w:r>
        <w:rPr/>
        <w:t>꤭</w:t>
      </w:r>
      <w:r>
        <w:rPr/>
        <w:t>Ⱬ</w:t>
      </w:r>
      <w:r>
        <w:rPr/>
        <w:t>썄㩰ぢ伺⥧嚬뼣桤圲绂剑䁴⺏䕦捹</w:t>
      </w:r>
      <w:r>
        <w:rPr/>
        <w:t>Ⲯ</w:t>
      </w:r>
      <w:r>
        <w:rPr/>
        <w:t>申剙义江숵쉠灏⩚䌲瀸숳玥䦿䍰瑖슿ꇎ쉙瑟㉫㠸眪뾥뮡䚘㈬☨춥㛂汌⨺淂믃䉣싂뽉땭숩⦿啣婋㨻⨭㗂壍⩚습⩎䵘坱뇍╱媬ぢ쉳숷습礳欮㗂걣䏃쉫獋츬ㅰ婐〣숫쉋⭴㜭猽슩瑭幙♖睅桕坈</w:t>
      </w:r>
      <w:r>
        <w:rPr/>
        <w:t>ⱺ</w:t>
      </w:r>
      <w:r>
        <w:rPr/>
        <w:t>쉈쉒⽖奯㤶쉤轲愤䍟拂睙䀯迂數㙧</w:t>
      </w:r>
      <w:r>
        <w:rPr/>
        <w:t>ꦏ</w:t>
      </w:r>
      <w:r>
        <w:rPr/>
        <w:t>卬㵨쉦匱ꎬ甥싂⒡䗍⪥ꅈ䲘뭯념㮵쉉瀪</w:t>
      </w:r>
      <w:r>
        <w:rPr/>
        <w:t>ꦏ</w:t>
      </w:r>
      <w:r>
        <w:rPr/>
        <w:t>椤㤩㇍迍杸ꍔ䨳娽扭⼽ガ숥⩸檏㶩埂䰶깩䈰썲쉲쉁桴⭾攪䠨嫎䕖参㙺汪긪姂쉗曂势䪬䅉哂쉵䉏䬣䍊⥓</w:t>
      </w:r>
      <w:r>
        <w:rPr/>
        <w:t>ⵑ</w:t>
      </w:r>
      <w:r>
        <w:rPr/>
        <w:t>劘䠪⌲⨊◂燂㗂⍴汍쉆䉭稰庡䙁⩞㡧</w:t>
      </w:r>
      <w:r>
        <w:rPr/>
        <w:t>ꦱ</w:t>
      </w:r>
      <w:r>
        <w:rPr/>
        <w:t>뭒ꅔ䬨䜬橧幊㩓掵暬썚⍤⼭♫゘僃眮⹪긨깕洹쌮걘䴯揂숹唯꺥㕢깎嫂祥位狂辮⭮</w:t>
      </w:r>
      <w:r>
        <w:rPr/>
        <w:t>ꔥ</w:t>
      </w:r>
      <w:r>
        <w:rPr/>
        <w:t>㇍怬䢘䍁䲱䞥녵剗쉘奢숣쉲繮穫噏⍊漮䘫쉖ꄫ癀</w:t>
      </w:r>
      <w:r>
        <w:rPr/>
        <w:t>ꥂ</w:t>
      </w:r>
      <w:r>
        <w:rPr/>
        <w:t>쎡枡⻂䞵⽠⑇╕あ쏂輲帬䱦ㅴ쉲眳瑂垬瀷昺䕑攪祑呷吱硵ꥬ䖻ꥬ棂ㅎ䀽Ⓜ⑯╓㗂㐦仃㝅␯兰熩깑䴤䑺ㅱ僃刵䊏幷㋂쉤쵁</w:t>
      </w:r>
      <w:r>
        <w:rPr/>
        <w:t>ⰶ⨪</w:t>
      </w:r>
      <w:r>
        <w:rPr/>
        <w:t>橥뽁䯂䡖⭇㈤ꍩ묶ꅁ獣㩠䫂걅숸桎⩏坴숦卌⩩〺䤸桁塎쉒未眸畇㈬䚩慒걔乇</w:t>
      </w:r>
      <w:r>
        <w:rPr/>
        <w:t>⡊</w:t>
      </w:r>
      <w:r>
        <w:rPr/>
        <w:t>㥍</w:t>
      </w:r>
      <w:r>
        <w:rPr/>
        <w:t>ⱪ</w:t>
      </w:r>
      <w:r>
        <w:rPr/>
        <w:t>슣䦩</w:t>
      </w:r>
      <w:r>
        <w:rPr/>
        <w:t>ꕪ</w:t>
      </w:r>
      <w:r>
        <w:rPr/>
        <w:t>㒡顗睞睈⌬嫂へ潺㡷㑎捠椩禘⫂⭤䅉</w:t>
      </w:r>
      <w:r>
        <w:rPr/>
        <w:t>ⱈ</w:t>
      </w:r>
      <w:r>
        <w:rPr/>
        <w:t>䵳㍖㙋⴬斿掮姍礲ꇃ쉪⥣</w:t>
      </w:r>
      <w:r>
        <w:rPr/>
        <w:t>꤫</w:t>
      </w:r>
      <w:r>
        <w:rPr/>
        <w:t>槎⏂甭䙢䱹弮免焩㩸칬穌䑋疡轃绂槂䑫琮哂䁫슿䷂숩칷</w:t>
      </w:r>
      <w:r>
        <w:rPr/>
        <w:t>⡤</w:t>
      </w:r>
      <w:r>
        <w:rPr/>
        <w:t>席</w:t>
      </w:r>
      <w:r>
        <w:rPr/>
        <w:t>ꕤ</w:t>
      </w:r>
      <w:r>
        <w:rPr/>
        <w:t>疱㈫〤㯃堮䁷窩㕐䠬쉵侮神慄呂☶橭</w:t>
      </w:r>
      <w:r>
        <w:rPr/>
        <w:t>⡮</w:t>
      </w:r>
      <w:r>
        <w:rPr/>
        <w:t>ꍪ꺿뽡唪춬⫂丬兞</w:t>
      </w:r>
      <w:r>
        <w:rPr/>
        <w:t>ꕦ</w:t>
      </w:r>
      <w:r>
        <w:rPr/>
        <w:t>嘽뽍歂</w:t>
      </w:r>
      <w:r>
        <w:rPr/>
        <w:t>⡳</w:t>
      </w:r>
      <w:r>
        <w:rPr/>
        <w:t>㝶幹쵆係偧䉣⍔城䌨位涣㘭㏂</w:t>
      </w:r>
      <w:r>
        <w:rPr/>
        <w:t>ꥒ</w:t>
      </w:r>
      <w:r>
        <w:rPr/>
        <w:t>杓樶♂祍컂ㅧ慆乆뭁奡ꥬ㜷矂恣㬨䓍⛂昱</w:t>
      </w:r>
      <w:r>
        <w:rPr/>
        <w:t>ⲩ</w:t>
      </w:r>
      <w:r>
        <w:rPr/>
        <w:t>攳槂恠⑪瑋䭗穎ネ쉅뽹盂츳䴲祂瑐搴</w:t>
      </w:r>
      <w:r>
        <w:rPr/>
        <w:t>ꕄ</w:t>
      </w:r>
      <w:r>
        <w:rPr/>
        <w:t>⡓</w:t>
      </w:r>
      <w:r>
        <w:rPr/>
        <w:t>䠪ㅩ숨䈻</w:t>
      </w:r>
      <w:r>
        <w:rPr/>
        <w:t>ꕮ</w:t>
      </w:r>
      <w:r>
        <w:rPr/>
        <w:t>找䱴䵎㯎䉋灩哂⌤⩙嚥嘬㍍㝴摭숵슡촺奺氷䉀の⯂慖䭑넲橏⤶㡱䝈䲏</w:t>
      </w:r>
      <w:r>
        <w:rPr/>
        <w:t>ꥀ</w:t>
      </w:r>
      <w:r>
        <w:rPr/>
        <w:t>㎘洽煤垮㘮砽㖱坈녱䕥檘㍊晙싂ꍌ⭗頨泂䉑썥歋娣振䁾㮿堦熬⏂姂桢噫</w:t>
      </w:r>
      <w:r>
        <w:rPr/>
        <w:t>⠴</w:t>
      </w:r>
      <w:r>
        <w:rPr/>
        <w:t>䭊煵兰㇂⴨⬽⽑놡⩫㑬싂⍆슣䀨☱㤨礰泂搷勂塚⦵祠䢮㐷獅慒쉶⾘⚣⏃㇂䇂戬焪⭅敧掩</w:t>
      </w:r>
      <w:r>
        <w:rPr/>
        <w:t>Ⱓ</w:t>
      </w:r>
      <w:r>
        <w:rPr/>
        <w:t>녉塱㠰湀믂歓桮烎숭</w:t>
      </w:r>
      <w:r>
        <w:rPr/>
        <w:t>⡋</w:t>
      </w:r>
      <w:r>
        <w:rPr/>
        <w:t>䒣䕋澮搦ꏍ〸䕤슬睷쉥樵䴲㭯㊬坺匭⍃䅹牲塓喩侘딮숺檵㪏䅹䌩啲칷潯⌳涬栩窥噒⑚侥䙚琩쵹䠴伬␵轲㧂ㅀ䠻啟㵭幱싂쉤汥竂⭤칬ァ</w:t>
      </w:r>
      <w:r>
        <w:rPr/>
        <w:t>⡹</w:t>
      </w:r>
      <w:r>
        <w:rPr/>
        <w:t>쉡牾盂何坤㘯꥙㜶堲恆戻⩃吸Ⓜ健꤮煆땤녆繀獲㑁炻硨婷⹡㑇涿䯂㠽㮣쉞칟쉹␊쉒噍䬳㌯捅焪咿剅쎩祾昫㷂슡㉖⑊♓噫쉈撩문㒡㙒⭃磂严䩚䔸䍤眦䥬ꥨ뗎㪡⩱㥷ꎵ濍</w:t>
      </w:r>
      <w:r>
        <w:rPr/>
        <w:t>ⷂ</w:t>
      </w:r>
      <w:r>
        <w:rPr/>
        <w:t>츴琭숻摌땂庩⵷慺帽䴫勂㢬湧恓冘湈係⯃㉳燂眺╓슏㥰㝃䕧媡</w:t>
      </w:r>
      <w:r>
        <w:rPr/>
        <w:t>⢩</w:t>
      </w:r>
      <w:r>
        <w:rPr/>
        <w:t>䨭敶凂克䀪彺啃夰凂剋</w:t>
      </w:r>
      <w:r>
        <w:rPr/>
        <w:t>ꕄ</w:t>
      </w:r>
      <w:r>
        <w:rPr/>
        <w:t>쉪䱮⑞䁴⵴嘹걂塷瘸弭썳乣䯂枿獳兪⫂窣枿测托唬숸걷䱊䨦獱恍ꏂ쵚搯숯녠䑟쉅樣皩戩楬䙕燃⺱쉱䒻딷</w:t>
      </w:r>
      <w:r>
        <w:rPr/>
        <w:t>⡏</w:t>
      </w:r>
      <w:r>
        <w:rPr/>
        <w:t>䙌拃</w:t>
      </w:r>
      <w:r>
        <w:rPr/>
        <w:t>ⱬ</w:t>
      </w:r>
      <w:r>
        <w:rPr/>
        <w:t>땢礦き⍩楖瘶쵓䄦懂썚楩怩䰬塥忍䋂乣掩昤쉩쉅숳敮⒘慧⫎㪣电⹧䅀걃䅵暮呹摉</w:t>
      </w:r>
      <w:r>
        <w:rPr/>
        <w:t>ⲿ</w:t>
      </w:r>
      <w:r>
        <w:rPr/>
        <w:t>㌨뇂㕀渱䐮␸䬤</w:t>
      </w:r>
      <w:r>
        <w:rPr/>
        <w:t>ⰷ</w:t>
      </w:r>
      <w:r>
        <w:rPr/>
        <w:t>䅒啵䴮套갻捾绂参</w:t>
      </w:r>
      <w:r>
        <w:rPr/>
        <w:t>ꕠ</w:t>
      </w:r>
      <w:r>
        <w:rPr/>
        <w:t>쉔南⥣숰慱䎘䭍䵮㭏</w:t>
      </w:r>
      <w:r>
        <w:rPr/>
        <w:t>ꕢ⩅</w:t>
      </w:r>
      <w:r>
        <w:rPr/>
        <w:t>쉊杪䑎䱥숻⹃皮갫秂쉏祋啐⹺⎘攪뽠ꆩ縲</w:t>
      </w:r>
      <w:r>
        <w:rPr/>
        <w:t>ⶣ</w:t>
      </w:r>
      <w:r>
        <w:rPr/>
        <w:t>䱗海畈쉒쉄怪⩌숻⹁摮⽔녂䩤곂䧂児捤䁖眻싂䍾烎獫剥歭噄뗂婹㨪兦떵湤땤关奖捊繪컂싃碏夽潑</w:t>
      </w:r>
      <w:r>
        <w:rPr/>
        <w:t>ꦿ</w:t>
      </w:r>
      <w:r>
        <w:rPr/>
        <w:t>掩⩚땐⥓戦奲㎩潆㥌琲⑩䙥椷摖</w:t>
      </w:r>
      <w:r>
        <w:rPr/>
        <w:t>꧃</w:t>
      </w:r>
      <w:r>
        <w:rPr/>
        <w:t>칆䍵穆⦡啉⹹楟</w:t>
      </w:r>
      <w:r>
        <w:rPr/>
        <w:t>⠨</w:t>
      </w:r>
      <w:r>
        <w:rPr/>
        <w:t>平⨳</w:t>
      </w:r>
      <w:r>
        <w:rPr/>
        <w:t>ꕥ</w:t>
      </w:r>
      <w:r>
        <w:rPr/>
        <w:t>歇⩖싂⿂뮏쉴</w:t>
      </w:r>
      <w:r>
        <w:rPr/>
        <w:t>ꕭ</w:t>
      </w:r>
      <w:r>
        <w:rPr/>
        <w:t>㷎猺⑫摮⑚㵌쉤䏂숸灖檏⸤瀴湱濂뽪ꆬ쉁숵䙬煸⥑橺敆牐㡇ッ㌴뼷乬뼫硾扉硷⩫湪抵捞櫂煚㕇牴䰪쉡兺煚䥸䥖煑걹䝡ㆻ畘ぉ灬睦⑤卧睫싂쉗㍳乞溱㴰䜣⭲䝦䷂浄⻃싍轳꥖썀꺡ꍩ䈻塰卐牐㑚숪싂䶩灑슡幯䫂顗昳灱祊柂ㆵ</w:t>
      </w:r>
      <w:r>
        <w:rPr/>
        <w:t>Ᵽ</w:t>
      </w:r>
      <w:r>
        <w:rPr/>
        <w:t>䑾玩痂睖䒥坚轈㭲奷⌳敕颮塖쵬瑬䑉㊩䘪䝶䜴盂慨㖘皬楯卢橕䤨쉁輲Ⓕ䁬쉄⌴习숪</w:t>
      </w:r>
      <w:r>
        <w:rPr/>
        <w:t>ꕸ</w:t>
      </w:r>
      <w:r>
        <w:rPr/>
        <w:t>疻坷偹쉘⴦㈴슣娸⩥䞩</w:t>
      </w:r>
      <w:r>
        <w:rPr/>
        <w:t>ꤪ</w:t>
      </w:r>
      <w:r>
        <w:rPr/>
        <w:t>㝂숰ꥣ呠ꥲ㧂⪏㠪轨䥕坰䂱㮣剾뽤슬ぉ太前癌㌷</w:t>
      </w:r>
      <w:r>
        <w:rPr/>
        <w:t>꧂</w:t>
      </w:r>
      <w:r>
        <w:rPr/>
        <w:t>껂执䍗⨫⫂㓂䡍䀽䅁㈸⩖伴싍숷助䙣淍䐵橠䭶꥞到禩쉃夹쉢㑔뾵⨰췂㘯氰偾横楤쉉⮥凂礥捤煖佄䅠㪻갪痂䡅⤶쉥䑩ꥯ⬰坉쌶䅊輪烂佦典犣⌊庬쉅⸲␷㨮슻啑噡氮淂숭朰䫂땇禬ぬ</w:t>
      </w:r>
      <w:r>
        <w:rPr/>
        <w:t>⣂</w:t>
      </w:r>
      <w:r>
        <w:rPr/>
        <w:t>颡슻畹䕮炏㦿䑰晞獾磂䅖㭶</w:t>
      </w:r>
      <w:r>
        <w:rPr/>
        <w:t>ꤶ</w:t>
      </w:r>
      <w:r>
        <w:rPr/>
        <w:t>偀⼥䥵槂쉶攷䁹</w:t>
      </w:r>
      <w:r>
        <w:rPr/>
        <w:t>ꤸ</w:t>
      </w:r>
      <w:r>
        <w:rPr/>
        <w:t>债딺恁穋楦剀䬦縮㍱㈩⿍ꍋ⛂싎①딳桲숺⧂繨䠻츪뿂㣂땖呈盂녋㵑桵浱㖣橢㕈扗숰车칀割捐⩨</w:t>
      </w:r>
      <w:r>
        <w:rPr/>
        <w:t>ⰸ</w:t>
      </w:r>
      <w:r>
        <w:rPr/>
        <w:t>썕楌縥ꅲ쉳套䔶썷숯昺挹⑞⨤㙃拂</w:t>
      </w:r>
      <w:r>
        <w:rPr/>
        <w:t>ⶬ</w:t>
      </w:r>
      <w:r>
        <w:rPr/>
        <w:t>⽤慳⍪㔩</w:t>
      </w:r>
      <w:r>
        <w:rPr/>
        <w:t>ⴣ</w:t>
      </w:r>
      <w:r>
        <w:rPr/>
        <w:t>㴹址輭颱数</w:t>
      </w:r>
      <w:r>
        <w:rPr/>
        <w:t>ⵚ</w:t>
      </w:r>
      <w:r>
        <w:rPr/>
        <w:t>棂礵썎娱晎暻䍔컂䥳</w:t>
      </w:r>
      <w:r>
        <w:rPr/>
        <w:t>ⶵ</w:t>
      </w:r>
      <w:r>
        <w:rPr/>
        <w:t>슩믂䰻〲┮潍渲湚暻쉡倶Ⓜ摇兌倷䵖䘴䀲穇䙾㘥⨽쵥嫃䋂悥瘬쉋䅦⍀㞏楢橸奡硖䵉偁㍖祎㕞㙒戤噱攱䙊泂㑀쉦輶佱⼵⪩숺</w:t>
      </w:r>
      <w:r>
        <w:rPr/>
        <w:t>ꕭ</w:t>
      </w:r>
      <w:r>
        <w:rPr/>
        <w:t>欸煷ꅀ</w:t>
      </w:r>
      <w:r>
        <w:rPr/>
        <w:t>⡵</w:t>
      </w:r>
      <w:r>
        <w:rPr/>
        <w:t>水㚥</w:t>
      </w:r>
      <w:r>
        <w:rPr/>
        <w:t>ꦥ</w:t>
      </w:r>
      <w:r>
        <w:rPr/>
        <w:t>偢㯂嫂쵁갸뭢樫</w:t>
      </w:r>
      <w:r>
        <w:rPr/>
        <w:t>ꦬ</w:t>
      </w:r>
      <w:r>
        <w:rPr/>
        <w:t>硨甴䭊䴴暣숸玘</w:t>
      </w:r>
      <w:r>
        <w:rPr/>
        <w:t>⡶</w:t>
      </w:r>
      <w:r>
        <w:rPr/>
        <w:t>뮮</w:t>
      </w:r>
      <w:r>
        <w:rPr/>
        <w:t>꧃</w:t>
      </w:r>
      <w:r>
        <w:rPr/>
        <w:t>塏쵞牡╙䆱塖⨱䦬㖣떥㵰</w:t>
      </w:r>
      <w:r>
        <w:rPr/>
        <w:t>ꤴ</w:t>
      </w:r>
      <w:r>
        <w:rPr/>
        <w:t>䁩깋䎥㉒ꍢ깢晎치呠䙵轙쵗桔뗂싃㘫㖣숮뽙쵲セ硢涬</w:t>
      </w:r>
      <w:r>
        <w:rPr/>
        <w:t>Ⳃ</w:t>
      </w:r>
      <w:r>
        <w:rPr/>
        <w:t>輻䣃垩숲祌</w:t>
      </w:r>
      <w:r>
        <w:rPr/>
        <w:t>ⱗ⤹ⱸ</w:t>
      </w:r>
      <w:r>
        <w:rPr/>
        <w:t>畑澻獙䭚긯㒡┪⪮呆충湞䞿쌭㐵㚣轎䏂쉇</w:t>
      </w:r>
      <w:r>
        <w:rPr/>
        <w:t>ꤣ</w:t>
      </w:r>
      <w:r>
        <w:rPr/>
        <w:t>싂渶獊吵搯긵㕟䨯ꅎ␲ㅖ歶쉶䟂却穸䁲佬䍮剢㬺ィ煢廃䙆娯쉠段쉗⨬ꅪ睂庩瑙싂婚㭤</w:t>
      </w:r>
      <w:r>
        <w:rPr/>
        <w:t>ⶬ</w:t>
      </w:r>
      <w:r>
        <w:rPr/>
        <w:t>䁸㡺瑔杶伴渽싂㕫亥曎䉵頫楉䌦䵪䕇圵湠〣㭮〉束洺䝵で쉕佈栱슩</w:t>
      </w:r>
      <w:r>
        <w:rPr/>
        <w:t>ꖮ</w:t>
      </w:r>
      <w:r>
        <w:rPr/>
        <w:t>忂</w:t>
      </w:r>
      <w:r>
        <w:rPr/>
        <w:t>ⷂ</w:t>
      </w:r>
      <w:r>
        <w:rPr/>
        <w:t>㫂</w:t>
      </w:r>
      <w:r>
        <w:rPr/>
        <w:t>ꔬ</w:t>
      </w:r>
      <w:r>
        <w:rPr/>
        <w:t>싎江</w:t>
      </w:r>
      <w:r>
        <w:rPr/>
        <w:t>ⴥ</w:t>
      </w:r>
      <w:r>
        <w:rPr/>
        <w:t>녅♪⍋뗃歪䫂䍂㭎幵䭳ꅘ썃婾㩴쉯撬櫂丣쵶刬㊡壂</w:t>
      </w:r>
      <w:r>
        <w:rPr/>
        <w:t>ꔷ</w:t>
      </w:r>
      <w:r>
        <w:rPr/>
        <w:t>勂璵伻쉏祐ꌦ⮵숦佈㩲</w:t>
      </w:r>
      <w:r>
        <w:rPr/>
        <w:t>ⵠ⛂</w:t>
      </w:r>
      <w:r>
        <w:rPr/>
        <w:t>歚漳坶쉳灞獞礳迃㊬呹㥔츶╸扠啗乶咩칅㚩</w:t>
      </w:r>
      <w:r>
        <w:rPr/>
        <w:t>ꔩ⨤</w:t>
      </w:r>
      <w:r>
        <w:rPr/>
        <w:t>㕖슮杕䤲獫</w:t>
      </w:r>
      <w:r>
        <w:rPr/>
        <w:t>ꕂ</w:t>
      </w:r>
      <w:r>
        <w:rPr/>
        <w:t>쉏㩕갵쉗繃䥤䯍唳㵳䈸汄䅢䁆㉔儻㔩칑䨣싍쉔딲</w:t>
      </w:r>
      <w:r>
        <w:rPr/>
        <w:t>ꤽ</w:t>
      </w:r>
      <w:r>
        <w:rPr/>
        <w:t>湦ꆮ橲⩏祘쉷睺숱弪潚春╠愪ꥯ쉞㑈繮㴤弹㝚꤮教♘捍奇䠭䑊䯂䟍꺩⩈畅딱砪剡䗂硄䤶쉖㡺㝐涘㇍숳뽣츪癧塉瑱湏瑩⩸爦攥쏂㴯</w:t>
      </w:r>
      <w:r>
        <w:rPr/>
        <w:t>Ⱛ</w:t>
      </w:r>
      <w:r>
        <w:rPr/>
        <w:t>摚♕睤녴佧汕攮슣ば㬷歆㈩朶啐先䊥棂䱕䭐ꥷ敵匦䑺㵷㝒㧂丸</w:t>
      </w:r>
      <w:r>
        <w:rPr/>
        <w:t>ⶱ</w:t>
      </w:r>
      <w:r>
        <w:rPr/>
        <w:t>慗儮⹵▏</w:t>
      </w:r>
      <w:r>
        <w:rPr/>
        <w:t>ⱷ</w:t>
      </w:r>
      <w:r>
        <w:rPr/>
        <w:t>晒ꍡ㝆輊⹥㩖쉉㉵숹慪け╞㵑牟漨䈫旂燍싂徣</w:t>
      </w:r>
      <w:r>
        <w:rPr/>
        <w:t>ꦥ</w:t>
      </w:r>
      <w:r>
        <w:rPr/>
        <w:t>卐긬䡃䑵숹䌫矃淃슻ぁ넩김㕥兞彅参㉏䠳㖣쉃唹汁辣䁫䵧딳婄䣃繗⨽㡊썅⒵楱偶搭㭞墱쉏种掿䳂戩桕焩</w:t>
      </w:r>
      <w:r>
        <w:rPr/>
        <w:t>ꗂ</w:t>
      </w:r>
      <w:r>
        <w:rPr/>
        <w:t>쉭ꍊꥧ⮱係攬汊</w:t>
      </w:r>
      <w:r>
        <w:rPr/>
        <w:t>ⵃ</w:t>
      </w:r>
      <w:r>
        <w:rPr/>
        <w:t>䝵숥穴䥥갫儨㠥倨縫</w:t>
      </w:r>
      <w:r>
        <w:rPr/>
        <w:t>ⴭ</w:t>
      </w:r>
      <w:r>
        <w:rPr/>
        <w:t>元⤭瓂痂쵚濂ヂ</w:t>
      </w:r>
      <w:r>
        <w:rPr/>
        <w:t>ⱈ</w:t>
      </w:r>
      <w:r>
        <w:rPr/>
        <w:t>⼶넹묪杰㜦㉢컂獭瑫漯䌴ꥣ汐쉬깸㙠祐ㅹ愤サ㜻ㅂ숹䰽♃╁桯帬촹㚡䵠슏櫍欱姂ヂ뭱伨禬쏂㍏にꅵ䉖檿</w:t>
      </w:r>
      <w:r>
        <w:rPr/>
        <w:t>ⵄ</w:t>
      </w:r>
      <w:r>
        <w:rPr/>
        <w:t>穄呩湖晑执唬䨮潊뭹䁰ꄨ捆䉐⸤⿂氶㝅</w:t>
      </w:r>
      <w:r>
        <w:rPr/>
        <w:t>ⲻ</w:t>
      </w:r>
      <w:r>
        <w:rPr/>
        <w:t>문顋䨤䭊⩳䑉⑫쉸卣⭡帬倨顉噇媣</w:t>
      </w:r>
      <w:r>
        <w:rPr/>
        <w:t>ⰻ⥹</w:t>
      </w:r>
      <w:r>
        <w:rPr/>
        <w:t>녩⵳埂싂쉥긪卓㇂</w:t>
      </w:r>
      <w:r>
        <w:rPr/>
        <w:t>꤬</w:t>
      </w:r>
      <w:r>
        <w:rPr/>
        <w:t>兰ꆩ癤</w:t>
      </w:r>
      <w:r>
        <w:rPr/>
        <w:t>ⵉ</w:t>
      </w:r>
      <w:r>
        <w:rPr/>
        <w:t>所穖捂</w:t>
      </w:r>
      <w:r>
        <w:rPr/>
        <w:t>ⱳ</w:t>
      </w:r>
      <w:r>
        <w:rPr/>
        <w:t>穰参떘在畍⽺⚩䷂伮婣䔱뼺긥慥걮ㅋ</w:t>
      </w:r>
      <w:r>
        <w:rPr/>
        <w:t>⠱</w:t>
      </w:r>
      <w:r>
        <w:rPr/>
        <w:t>뽗剪땞쉧</w:t>
      </w:r>
      <w:r>
        <w:rPr/>
        <w:t>ꕚ</w:t>
      </w:r>
      <w:r>
        <w:rPr/>
        <w:t>숨儽쉬쉷⒘⩬壂䓂䨮</w:t>
      </w:r>
      <w:r>
        <w:rPr/>
        <w:t>ꤱ</w:t>
      </w:r>
      <w:r>
        <w:rPr/>
        <w:t>瑗⭪㶵疏摬湁壂</w:t>
      </w:r>
      <w:r>
        <w:rPr/>
        <w:t>ꗂ</w:t>
      </w:r>
      <w:r>
        <w:rPr/>
        <w:t>睨惂繎䭔䑑⽑獴䑌쵫䭅쉚琹橄숶츩⹉㙮轀偕住煙䥣┣㡊啲啺⥏숯檘⫂</w:t>
      </w:r>
      <w:r>
        <w:rPr/>
        <w:t>ꦥ</w:t>
      </w:r>
      <w:r>
        <w:rPr/>
        <w:t>暻䩎唴⩃⒬⩒ꥺ捲斣녇㌯츽升㐺숰䶱ぢ숴⪘</w:t>
      </w:r>
      <w:r>
        <w:rPr/>
        <w:t>⣂</w:t>
      </w:r>
      <w:r>
        <w:rPr/>
        <w:t>倶潞㇂쉡噢썤쉑冩熵氵칷嫂本患姂画</w:t>
      </w:r>
      <w:r>
        <w:rPr/>
        <w:t>ꤱ</w:t>
      </w:r>
      <w:r>
        <w:rPr/>
        <w:t>唽係杓쵳⬴橲</w:t>
      </w:r>
      <w:r>
        <w:rPr/>
        <w:t>⡴</w:t>
      </w:r>
      <w:r>
        <w:rPr/>
        <w:t>頫</w:t>
      </w:r>
      <w:r>
        <w:rPr/>
        <w:t>ⲡ☰</w:t>
      </w:r>
      <w:r>
        <w:rPr/>
        <w:t>슱䔬숰㨺꧎</w:t>
      </w:r>
      <w:r>
        <w:rPr/>
        <w:t>ⱐ</w:t>
      </w:r>
      <w:r>
        <w:rPr/>
        <w:t>㟂ぇ秂㇂榣㵴⨬㈬顙䬨愻瑞壂깏␵礷健䙓슻䝃枣긶⎣唣쉨㡔割싂녟㈷㮬㣍甴⨽␩頲擂售녑뽀㩸浴煌愦㨪⽠頶礵쵘㕷㡲㐲歶塾䙠⒵琶</w:t>
      </w:r>
      <w:r>
        <w:rPr/>
        <w:t>⡒</w:t>
      </w:r>
      <w:r>
        <w:rPr/>
        <w:t>쉞㨳婞㑨</w:t>
      </w:r>
      <w:r>
        <w:rPr/>
        <w:t>ꥒ</w:t>
      </w:r>
      <w:r>
        <w:rPr/>
        <w:t>㵣䥩싂乞쌥噩顤ぅ䵞噢偒⩇쉥ꌣ佯煑⽦䮡櫂깯敳偀塄敆坰䨷ꍩ䩭견摒</w:t>
      </w:r>
      <w:r>
        <w:rPr/>
        <w:t>ꥑ</w:t>
      </w:r>
      <w:r>
        <w:rPr/>
        <w:t>슩꤮癨㜴싂玮</w:t>
      </w:r>
      <w:r>
        <w:rPr/>
        <w:t>ꖥ</w:t>
      </w:r>
      <w:r>
        <w:rPr/>
        <w:t>縭畤样捎揂</w:t>
      </w:r>
      <w:r>
        <w:rPr/>
        <w:t>ꥎ</w:t>
      </w:r>
      <w:r>
        <w:rPr/>
        <w:t>椻⾻㮿坄潩乇烂旎</w:t>
      </w:r>
      <w:r>
        <w:rPr/>
        <w:t>ⱇ</w:t>
      </w:r>
      <w:r>
        <w:rPr/>
        <w:t>未囂⨮쉯坢ㄪ剞婵⫂甸吳䝬竂瑵灵⹔恳㟂勂硟㞡椹쉫急㦿塹䕌䏂䬣墡啠┶쉊䬪䬷瓂顢⩄숣㥪旂㌭瑐⒮껂</w:t>
      </w:r>
      <w:r>
        <w:rPr/>
        <w:t>⠲</w:t>
      </w:r>
      <w:r>
        <w:rPr/>
        <w:t>쉍妘噈㕾唩㉆</w:t>
      </w:r>
      <w:r>
        <w:rPr/>
        <w:t>ꔱ</w:t>
      </w:r>
      <w:r>
        <w:rPr/>
        <w:t>噟㉮卪</w:t>
      </w:r>
      <w:r>
        <w:rPr/>
        <w:t>꧂</w:t>
      </w:r>
      <w:r>
        <w:rPr/>
        <w:t>䊩硡㐩䑊</w:t>
      </w:r>
      <w:r>
        <w:rPr/>
        <w:t>ꕩ</w:t>
      </w:r>
      <w:r>
        <w:rPr/>
        <w:t>䙒楕쌵癑숮䐪쉁슮梩帽쉯䭟灢⑤炻ꥣ爮ꎡ⥏弴奶䡒頊ㄲ危싂睔䩮卭</w:t>
      </w:r>
      <w:r>
        <w:rPr/>
        <w:t>⡎</w:t>
      </w:r>
      <w:r>
        <w:rPr/>
        <w:t>䑓䧂⴫</w:t>
      </w:r>
      <w:r>
        <w:rPr/>
        <w:t>ꔤ</w:t>
      </w:r>
      <w:r>
        <w:rPr/>
        <w:t>景搯길䟂䭂㜩쉐䴴嗃旂㐰歵</w:t>
      </w:r>
      <w:r>
        <w:rPr/>
        <w:t>ꕬ</w:t>
      </w:r>
      <w:r>
        <w:rPr/>
        <w:t>숭쉎愸湱癃䱑搨쉥ぎ妘䏂烂⌦기⴮</w:t>
      </w:r>
      <w:r>
        <w:rPr/>
        <w:t>ⷂ⌺</w:t>
      </w:r>
      <w:r>
        <w:rPr/>
        <w:t>唤怴㩀꤮啹㉾婒⍀偪浃娺楞潐Ⓜ慑橳稩䲵숱煢츤弰㌴浡㔣䵐⪣䅇쉚㏂彍傡⯂瑫땖顢瘴礲䴶卺椶╥꤮⽚숰쉘䕈ꄩ◂䀷幷䅟晐쉵⚮坧沘瀮癐䴴ꥤ睃㙖╇彧枡熥㙨婡춻廂㶩䙠晭忂狂◂㥫䭈녞䷂㝺䃂輺</w:t>
      </w:r>
      <w:r>
        <w:rPr/>
        <w:t>ꥎ</w:t>
      </w:r>
      <w:r>
        <w:rPr/>
        <w:t>婅礶栱ꅁ컂䱠╊唤䘩㵍織湌⑰幧癑♊東⽴瞣⽕摇⽥恧䷂⭂轮䋂⵮咮烍⭱檿䐵怣숸㡨顀䥔㝯䑪쉂䱧浕坏쉧弮┯灯参乢樸汄助땘两㌨⹴䘰㎩쉶䮿ꎣ갪硬硨礴樸㙑楨</w:t>
      </w:r>
      <w:r>
        <w:rPr/>
        <w:t>ꕵ</w:t>
      </w:r>
      <w:r>
        <w:rPr/>
        <w:t>桄猭塱䳂⌮湲牥焵ꄮ晹剪椺䝘婋䘫楎檣䙚깪着뾮〺쉕쏍⩊</w:t>
      </w:r>
      <w:r>
        <w:rPr/>
        <w:t>ꥉ</w:t>
      </w:r>
      <w:r>
        <w:rPr/>
        <w:t>〬穠䆩숪ヂ瑗祐瑞嫎Ⓜ示㬮⽤㮡爽㪮슱惂曂슿ꌪ㉵啈晌␴⤶쉈쵲ぃ愵⴪忂湡쉐</w:t>
      </w:r>
      <w:r>
        <w:rPr/>
        <w:t>꥓</w:t>
      </w:r>
      <w:r>
        <w:rPr/>
        <w:t>亏䍂幕娷⚘㑄</w:t>
      </w:r>
      <w:r>
        <w:rPr/>
        <w:t>꧂</w:t>
      </w:r>
      <w:r>
        <w:rPr/>
        <w:t>뽷机甮⥫㉐</w:t>
      </w:r>
      <w:r>
        <w:rPr/>
        <w:t>ⲣ</w:t>
      </w:r>
      <w:r>
        <w:rPr/>
        <w:t>桫䉢䥌爪뭂♂♎轟氰匮㡡㯂搲㍖恓搻</w:t>
      </w:r>
      <w:r>
        <w:rPr/>
        <w:t>⡓</w:t>
      </w:r>
      <w:r>
        <w:rPr/>
        <w:t>䯂甴湴䬷䂻䅑顶⭨</w:t>
      </w:r>
      <w:r>
        <w:rPr/>
        <w:t>⠪</w:t>
      </w:r>
      <w:r>
        <w:rPr/>
        <w:t>䩇揎땚瀭塭캩杈⒮囂䙡㭉쉔炮</w:t>
      </w:r>
      <w:r>
        <w:rPr/>
        <w:t>ⴳ</w:t>
      </w:r>
      <w:r>
        <w:rPr/>
        <w:t>䀲潪싍⍔利嘨䡰婐⭎灉搭䊮摧丵땾䟃ꅈ塴扺眻栯㍧傥㙬ꅲ坯</w:t>
      </w:r>
      <w:r>
        <w:rPr/>
        <w:t>⣂</w:t>
      </w:r>
      <w:r>
        <w:rPr/>
        <w:t>喱㡸숺┫䮮硐쉟</w:t>
      </w:r>
      <w:r>
        <w:rPr/>
        <w:t>ꕗ</w:t>
      </w:r>
      <w:r>
        <w:rPr/>
        <w:t>祀</w:t>
      </w:r>
      <w:r>
        <w:rPr/>
        <w:t>ⵉ</w:t>
      </w:r>
      <w:r>
        <w:rPr/>
        <w:t>쵤쎘橂顕깵⵺㷂灒⌨⌣뽄뽡䙉㠻偢쉥眩稶㡀睷憥╦</w:t>
      </w:r>
      <w:r>
        <w:rPr/>
        <w:t>⡢</w:t>
      </w:r>
      <w:r>
        <w:rPr/>
        <w:t>傩긨忂갹柂⭲ꇂ䴳猴슩곂申</w:t>
      </w:r>
      <w:r>
        <w:rPr/>
        <w:t>ꕥ</w:t>
      </w:r>
      <w:r>
        <w:rPr/>
        <w:t>砦◃</w:t>
      </w:r>
      <w:r>
        <w:rPr/>
        <w:t>ⱸ</w:t>
      </w:r>
      <w:r>
        <w:rPr/>
        <w:t>㙌摀⏂</w:t>
      </w:r>
      <w:r>
        <w:rPr/>
        <w:t>ⴣ</w:t>
      </w:r>
      <w:r>
        <w:rPr/>
        <w:t>ㄪ䂵夤ꅠ㕂䭤砣썑乺捶湸亘⍀ㄤ轰元株⥨㍄춥拍㏂숶輭偃佬唭쉁㪥촲칢㘺砽⍁坣倱坆婒쉘桓佸噆婆曂싂싂嘺넭劏挤楺灭泂梬堨♳頪㫂䦵㕓</w:t>
      </w:r>
      <w:r>
        <w:rPr/>
        <w:t>⡙</w:t>
      </w:r>
      <w:r>
        <w:rPr/>
        <w:t>刳㙾沘슩⩔嗃⭉</w:t>
      </w:r>
      <w:r>
        <w:rPr/>
        <w:t>ⱱ</w:t>
      </w:r>
      <w:r>
        <w:rPr/>
        <w:t>匪眷</w:t>
      </w:r>
      <w:r>
        <w:rPr/>
        <w:t>ꥄ</w:t>
      </w:r>
      <w:r>
        <w:rPr/>
        <w:t>땗⼦</w:t>
      </w:r>
      <w:r>
        <w:rPr/>
        <w:t>ⴥ⣍</w:t>
      </w:r>
      <w:r>
        <w:rPr/>
        <w:t>숨㭗㕖䬹䙖㥌㥘⩢㌰촷쉡㗂䉦䰲ꥤ◂姎뭪䁅쉸抿쉲乧亱偐뽟㒵咬䙬晣㵟僂쉧╲槂⩔숩싂䙂㑁쉄坧㍐</w:t>
      </w:r>
      <w:r>
        <w:rPr/>
        <w:t>ꔨ</w:t>
      </w:r>
      <w:r>
        <w:rPr/>
        <w:t>樺䰊か呎싎슱剫犣땰⤬</w:t>
      </w:r>
      <w:r>
        <w:rPr/>
        <w:t>ⰱ</w:t>
      </w:r>
      <w:r>
        <w:rPr/>
        <w:t>圪稶ꥩ땬亘帥</w:t>
      </w:r>
      <w:r>
        <w:rPr/>
        <w:t>ꔶ</w:t>
      </w:r>
      <w:r>
        <w:rPr/>
        <w:t>⼶䛂坂⺻挤穰ꄸ</w:t>
      </w:r>
      <w:r>
        <w:rPr/>
        <w:t>ꥉꤩ</w:t>
      </w:r>
      <w:r>
        <w:rPr/>
        <w:t>员噟김歂㧂㉕䎡捷㙌繋慺轮奲䅞㏂㘭撱汩恞偧쉙矂廂䥋丰䨮</w:t>
      </w:r>
      <w:r>
        <w:rPr/>
        <w:t>ꤲ</w:t>
      </w:r>
      <w:r>
        <w:rPr/>
        <w:t>颬쉎㴸컂ꍣ攫檡㙥䒮ꅥ䭥⤸橒⮣ꍕ瑨で⎩唺輤숥칫桗揎刣伵奧䵐䎩땥檻憻強㴬䶩婍坐숪輪㍥慔땄쉅슘㵓☷线䈷彔䱅噁㥪슩㥊슏䙁刱䢣㐥⨰ㄶ慱ㅳ㧂圫㣂幫䂮婵⸽亩穐</w:t>
      </w:r>
      <w:r>
        <w:rPr/>
        <w:t>꧂</w:t>
      </w:r>
      <w:r>
        <w:rPr/>
        <w:t>㙟깒佞䀵㎥⼤頮㵣慠쉗㧃坑䮣쵚繃犣捞煌䍮礬㞩㑖쉢쉎⫂⎵뭋参䍅扐㷎垻港璘ㅹ灞䙷䌹ヂ攦쌩捧㝬䞩䥖擂竎䨪</w:t>
      </w:r>
      <w:r>
        <w:rPr/>
        <w:t>ⱹ</w:t>
      </w:r>
      <w:r>
        <w:rPr/>
        <w:t>特⥢戹䣂㡄佨䁦䵒䕗楩涘杣䇂瞮獟硧䭶渪䋃浰樯睍䑡㩞㝰땒滂┷</w:t>
      </w:r>
      <w:r>
        <w:rPr/>
        <w:t>ꥏ</w:t>
      </w:r>
      <w:r>
        <w:rPr/>
        <w:t>捈洱㍖⽵싂뼹⴨塴縴쉊抬磂ヂ</w:t>
      </w:r>
      <w:r>
        <w:rPr/>
        <w:t>ꤺ⧂</w:t>
      </w:r>
      <w:r>
        <w:rPr/>
        <w:t>㍎帪截싂囂충扰⩆昮ꍌ慢䨫倮䂩⩡怺䩔䝧䵄ㅗ娸ㅏ쉅䕖坂穳숹╬啬컂⸰㕮㩍숬㑂ꥬㅣ쉨⑟倴⶿㵹㌪毂欺䍎嚮♊쉸牚塌㙤㇂</w:t>
      </w:r>
      <w:r>
        <w:rPr/>
        <w:t>ⱏ</w:t>
      </w:r>
      <w:r>
        <w:rPr/>
        <w:t>恨䩶坑䵫祓帮䌤獆捀䥗㊻㙗湋㉰䱰䬬灊滂䝘쉷</w:t>
      </w:r>
      <w:r>
        <w:rPr/>
        <w:t>ꤲ</w:t>
      </w:r>
      <w:r>
        <w:rPr/>
        <w:t>딽楰갯橬煾⦡⑌捚ず䙅⹐形캿쉙䌺㉒愱䅉䐫嚮녶瘤琤䑅깶轄슿⨵煙渪氩䲩䆬⩹斬櫂䗂熏檿凎䭌䤻숵䵳樯①畡䉁浺ꆻ䔳숭</w:t>
      </w:r>
      <w:r>
        <w:rPr/>
        <w:t>⡨</w:t>
      </w:r>
      <w:r>
        <w:rPr/>
        <w:t>칣猺呢匤䀨札秃슮眺劘⥃告촦嫃僂썧摶祔䦡숱特㉳迂</w:t>
      </w:r>
      <w:r>
        <w:rPr/>
        <w:t>ꤺ</w:t>
      </w:r>
      <w:r>
        <w:rPr/>
        <w:t>뭤熬售瀳䐽搳䩬呲걠澻禩쉣㛂╲</w:t>
      </w:r>
      <w:r>
        <w:rPr/>
        <w:t>⢥</w:t>
      </w:r>
      <w:r>
        <w:rPr/>
        <w:t>쌴ㄯ쉦晍畣浯㨺枬㵾浆憘ꌻ깮☶⯂爳</w:t>
      </w:r>
      <w:r>
        <w:rPr/>
        <w:t>⡞</w:t>
      </w:r>
      <w:r>
        <w:rPr/>
        <w:t>榿뽊吻婃䉣䑬摗匤汓䕲䳂充區稨矂㭕㨵䵊㩳㵡쉤樰慚㍢쉍瘽䘷潞☳堫쉆䀺䐨㍉没⛂ㅀ爩梡䩊䁩檥썾숫ꌵ値䨥恲층穾뭪ꥵ</w:t>
      </w:r>
      <w:r>
        <w:rPr/>
        <w:t>ꗎ</w:t>
      </w:r>
      <w:r>
        <w:rPr/>
        <w:t>柂拂楚獠⍃猻丶ご䏂칊⹆⫂㵩쉤幤䥟⎘뗂㈪煷澏ꎏ幆妵♘ㅗ䭢䝉䝡㩥剉䥐泂媿倨쉙숲⯎嘪䇂繆숱</w:t>
      </w:r>
      <w:r>
        <w:rPr/>
        <w:t>ꖘ</w:t>
      </w:r>
      <w:r>
        <w:rPr/>
        <w:t>歭㩈㉁䐮桶⹶槎촪땣칵㢮漭灸쌊坃ꥺ睰獧摺㡊愣珎깈䘤♅슏㍺湐곃匪⬵䍃当㥱畷幱갸╏則쉂亩㌫▬碩㵮㠽⼱㑗䅂武䏃㡑漶뽍湑⌮뼱焯숦㐴䬹쉒䣂䷂眣칩呏愥浭晲䯂傩睸椨㋎⽐숽䧂⨶䓂漹싂☮縪䝦숫쉬싂涬挮믂⌺輪⸽숺噑</w:t>
      </w:r>
      <w:r>
        <w:rPr/>
        <w:t>Ɒ</w:t>
      </w:r>
      <w:r>
        <w:rPr/>
        <w:t>狂捦獊呠</w:t>
      </w:r>
      <w:r>
        <w:rPr/>
        <w:t>ⰸ</w:t>
      </w:r>
      <w:r>
        <w:rPr/>
        <w:t>촵쉒爸㐵깶廍</w:t>
      </w:r>
      <w:r>
        <w:rPr/>
        <w:t>ꖥ</w:t>
      </w:r>
      <w:r>
        <w:rPr/>
        <w:t>㗂ꏂ䖵㭃瑅뗂牒嫂떩顦潪쉚뼹漪娥ꅊ奶慙</w:t>
      </w:r>
      <w:r>
        <w:rPr/>
        <w:t>ꥌ</w:t>
      </w:r>
      <w:r>
        <w:rPr/>
        <w:t>싃䄸㡸怭啵氦䠬恲瑔弯こ뗂恟䥪슩⍁㴰긪洪䅘꧎怣</w:t>
      </w:r>
      <w:r>
        <w:rPr/>
        <w:t>ⶬ</w:t>
      </w:r>
      <w:r>
        <w:rPr/>
        <w:t>樶㭎䄽쉖쉸䁉䍦㴦뽚䙢捴颱琺⨹牪쌭怪纩ꍓ⹲晢璻뭨亮ꄴ繢뭃ꅔ㍾ㅭ欷䝃㝔福煤쉾ꍌ拎쉞㒣㍁뾮쉉爽슻椷䘵彚쵗䌳숺䌮徬挶⤬▬⑱뼽⑇</w:t>
      </w:r>
      <w:r>
        <w:rPr/>
        <w:t>⠩</w:t>
      </w:r>
      <w:r>
        <w:rPr/>
        <w:t>ⴳ</w:t>
      </w:r>
      <w:r>
        <w:rPr/>
        <w:t>㥩</w:t>
      </w:r>
      <w:r>
        <w:rPr/>
        <w:t>Ⱙ</w:t>
      </w:r>
      <w:r>
        <w:rPr/>
        <w:t>ꤥ</w:t>
      </w:r>
      <w:r>
        <w:rPr/>
        <w:t>뇂晷쉳⯂칍싂恎츯剆ㄳ㍘墩刲곂妮껂⭀걬숣숩깞䑹奞瑧喵奡㞡㠭㘷㤣顀䧂慮䆱㜽琦幧礰</w:t>
      </w:r>
      <w:r>
        <w:rPr/>
        <w:t>ꦥ</w:t>
      </w:r>
      <w:r>
        <w:rPr/>
        <w:t>㓂䘬槂䂩濂쉭숵⩒⫍╳㉡ꅅ꤮浑䝶枡㭨仍全겘뮵숸ꅎ숭扉슮쉉䑠啑⪥禥⎬깚杕⥭</w:t>
      </w:r>
      <w:r>
        <w:rPr/>
        <w:t>⡃</w:t>
      </w:r>
      <w:r>
        <w:rPr/>
        <w:t>䦥뽆䔺㥩㷂猦仂㡭洷䕖녰⹯쉭䙁䁍玩⩟塅瑀⑋㨻啨쉪뭧楹砦숬</w:t>
      </w:r>
      <w:r>
        <w:rPr/>
        <w:t>⠭</w:t>
      </w:r>
      <w:r>
        <w:rPr/>
        <w:t>떿㇂擂瘬坣㑐쉑楇㥯畴㡴䬪ꏂ쉓⥑⩰☭夫쉘㭔녚䥫睱㭃槂</w:t>
      </w:r>
      <w:r>
        <w:rPr/>
        <w:t>ꖥ</w:t>
      </w:r>
      <w:r>
        <w:rPr/>
        <w:t>吺㜥橡䩏捸䔪ꥳ浀땠촶傻䕀灘渺禮榩ꄦ揎⧂悩捯杔</w:t>
      </w:r>
      <w:r>
        <w:rPr/>
        <w:t>ꦱ</w:t>
      </w:r>
      <w:r>
        <w:rPr/>
        <w:t>㑪癔뽄樫ㅖ碥</w:t>
      </w:r>
      <w:r>
        <w:rPr/>
        <w:t>⢻Ⳃ⍱</w:t>
      </w:r>
      <w:r>
        <w:rPr/>
        <w:t>喣呉㑳㐭攷䑃制숴㬯촰숯昳婐侩⯂牓㕶ꎘ╾䇂땺熬响싂䵉湘儦䔪깪灨泂幑恮ꆘ敞䵪쉚⬣䘥挪畖㑱</w:t>
      </w:r>
      <w:r>
        <w:rPr/>
        <w:t>ꕔ</w:t>
      </w:r>
      <w:r>
        <w:rPr/>
        <w:t>烎습ち乘묩䬳元咿걀〭䅹䁟녮䬹獚离⯂涵⽔쉇娩슩呸⩭⺡㡯䵵八䢮奖⥴漵</w:t>
      </w:r>
      <w:r>
        <w:rPr/>
        <w:t>ꕥ</w:t>
      </w:r>
      <w:r>
        <w:rPr/>
        <w:t>穦䏂ㅐ</w:t>
      </w:r>
      <w:r>
        <w:rPr/>
        <w:t>⣂</w:t>
      </w:r>
      <w:r>
        <w:rPr/>
        <w:t>勂爱㙣の猯긴噰䉩③숪쉗㜴䆘券꧎䂣彍⹌슱琭畟䝤쌭歭瘷ꌺ걪싂䉉</w:t>
      </w:r>
      <w:r>
        <w:rPr/>
        <w:t>⠣</w:t>
      </w:r>
      <w:r>
        <w:rPr/>
        <w:t>㝒쵞</w:t>
      </w:r>
      <w:r>
        <w:rPr/>
        <w:t>ⷂ</w:t>
      </w:r>
      <w:r>
        <w:rPr/>
        <w:t>싂☺䯂灔␻㜵</w:t>
      </w:r>
      <w:r>
        <w:rPr/>
        <w:t>ꖻ</w:t>
      </w:r>
      <w:r>
        <w:rPr/>
        <w:t>ꅖ㘮欶䟃庬</w:t>
      </w:r>
      <w:r>
        <w:rPr/>
        <w:t>ꕷ</w:t>
      </w:r>
      <w:r>
        <w:rPr/>
        <w:t>ㅁ䳃⒩슩䬶噗</w:t>
      </w:r>
      <w:r>
        <w:rPr/>
        <w:t>ꦥ</w:t>
      </w:r>
      <w:r>
        <w:rPr/>
        <w:t>ヂ뽶</w:t>
      </w:r>
      <w:r>
        <w:rPr/>
        <w:t>ⴥ</w:t>
      </w:r>
      <w:r>
        <w:rPr/>
        <w:t>畘ꅶ䁩䍦捴</w:t>
      </w:r>
      <w:r>
        <w:rPr/>
        <w:t>ꕸ</w:t>
      </w:r>
      <w:r>
        <w:rPr/>
        <w:t>ㅒ穵㍌桒ꄪ⤥⑳츊䟂ㆣ긨愥쉒懂獙⺩穩嘸䕕</w:t>
      </w:r>
      <w:r>
        <w:rPr/>
        <w:t>ꔥ</w:t>
      </w:r>
      <w:r>
        <w:rPr/>
        <w:t>穗⽓竂뼱殡曂긨</w:t>
      </w:r>
      <w:r>
        <w:rPr/>
        <w:t>ⰽ</w:t>
      </w:r>
      <w:r>
        <w:rPr/>
        <w:t>攮㔬싂</w:t>
      </w:r>
      <w:r>
        <w:rPr/>
        <w:t>ꤹ</w:t>
      </w:r>
      <w:r>
        <w:rPr/>
        <w:t>䱘䓂䵒㙑⦏䥫⹠뾥격숳쉦␥湺</w:t>
      </w:r>
      <w:r>
        <w:rPr/>
        <w:t>⡊</w:t>
      </w:r>
      <w:r>
        <w:rPr/>
        <w:t>噄</w:t>
      </w:r>
      <w:r>
        <w:rPr/>
        <w:t>ⶏ</w:t>
      </w:r>
      <w:r>
        <w:rPr/>
        <w:t>묪溩䑕迂汥䵙쉒㍃垏쉲슿䈫䝊딵슘幯婦썘캿昹╍䁡愶ㄭ㢡슩溥穗䩺橐潲녱夬横</w:t>
      </w:r>
      <w:r>
        <w:rPr/>
        <w:t>ⱏ</w:t>
      </w:r>
      <w:r>
        <w:rPr/>
        <w:t>깇숦畺繡땄奷榣啭氻怳┷</w:t>
      </w:r>
      <w:r>
        <w:rPr/>
        <w:t>ⲡ</w:t>
      </w:r>
      <w:r>
        <w:rPr/>
        <w:t>딴充걂䍃乒슻뗂⑱坞䕇쉪딪縵</w:t>
      </w:r>
      <w:r>
        <w:rPr/>
        <w:t>ꕧ</w:t>
      </w:r>
      <w:r>
        <w:rPr/>
        <w:t>㮡숱玱杩</w:t>
      </w:r>
      <w:r>
        <w:rPr/>
        <w:t>ⴸ</w:t>
      </w:r>
      <w:r>
        <w:rPr/>
        <w:t>瘴獡硭㟂뾥瑯捎䰵獠弸噣䍬ꅫ敪低⪬畁乫쉌㙐⸮⽴䄶嘨䱞昪䝏䯂稨地㕒떱顟갬睧秂쉤䍓쉋㵦欮꤮⌥䭒䑟灯</w:t>
      </w:r>
      <w:r>
        <w:rPr/>
        <w:t>ꕰ</w:t>
      </w:r>
      <w:r>
        <w:rPr/>
        <w:t>ꌨ泍極ㆩ㉨⼴㪬쉋</w:t>
      </w:r>
      <w:r>
        <w:rPr/>
        <w:t>ⵤ</w:t>
      </w:r>
      <w:r>
        <w:rPr/>
        <w:t>炡瑀犣ꍓ⽷瓂䄯瀣䆘싂䭕亻䖣晀숲⍣睠</w:t>
      </w:r>
      <w:r>
        <w:rPr/>
        <w:t>ⵀ</w:t>
      </w:r>
      <w:r>
        <w:rPr/>
        <w:t>슩癃뭘䕫顂䡀⩱幪癨摕ꅌ䅖</w:t>
      </w:r>
      <w:r>
        <w:rPr/>
        <w:t>ꦏ</w:t>
      </w:r>
      <w:r>
        <w:rPr/>
        <w:t>쏂浟劏嗂淂䋂繠쌤摢嘥爥甭徿㔸慴楀녶畘㝦㗍</w:t>
      </w:r>
      <w:r>
        <w:rPr/>
        <w:t>⡋</w:t>
      </w:r>
      <w:r>
        <w:rPr/>
        <w:t>呪浑彇乵⑳숬싂䱅溬쉾㍾썎熿쌲呩쉧児</w:t>
      </w:r>
      <w:r>
        <w:rPr/>
        <w:t>ⱸ</w:t>
      </w:r>
      <w:r>
        <w:rPr/>
        <w:t>껂넷⩙佬ꥬ㠪乐顕庬쉎㡤⒩뇃坊搰숦ꄩ朥硳ꆿ剏슱幓칡쉑쌤甹싂쉡㗂</w:t>
      </w:r>
      <w:r>
        <w:rPr/>
        <w:t>ⵟ</w:t>
      </w:r>
      <w:r>
        <w:rPr/>
        <w:t>䍄캱傡捂䆘䯂䀹炏堰碱婠㪿뼶뽙噙帮㉶儰걦</w:t>
      </w:r>
      <w:r>
        <w:rPr/>
        <w:t>꧂</w:t>
      </w:r>
      <w:r>
        <w:rPr/>
        <w:t>쉄쉥晞䗂儬䮬㔶썂숶쉢偂㏂㩦攰坖圦憏㓎撘숺䋂兡䁚㕶쉷単⑁ꅳ摮恴斥丷ꍄ</w:t>
      </w:r>
      <w:r>
        <w:rPr/>
        <w:t>ⱳ</w:t>
      </w:r>
      <w:r>
        <w:rPr/>
        <w:t>ꎘ㜷㌯</w:t>
      </w:r>
      <w:r>
        <w:rPr/>
        <w:t>⡙</w:t>
      </w:r>
      <w:r>
        <w:rPr/>
        <w:t>㵟澱긱췂뽢묯泎䭲梩捵뼬슩匤걹楁싂睆哂뿂僂ꄷ汍扊敕㢬呈砪䙐䁅穀㡙</w:t>
      </w:r>
      <w:r>
        <w:rPr/>
        <w:t>ꥉ</w:t>
      </w:r>
      <w:r>
        <w:rPr/>
        <w:t>䙮㑢쵤楘䵔䑒⬻㬷</w:t>
      </w:r>
      <w:r>
        <w:rPr/>
        <w:t>⠶</w:t>
      </w:r>
      <w:r>
        <w:rPr/>
        <w:t>㑔歟塙䭊琺䅄䭄䙏</w:t>
      </w:r>
      <w:r>
        <w:rPr/>
        <w:t>ⴲ</w:t>
      </w:r>
      <w:r>
        <w:rPr/>
        <w:t>쉓愲槂㍂刵匲⑇쉉潒吨幖灘뮱刳☯</w:t>
      </w:r>
      <w:r>
        <w:rPr/>
        <w:t>ⵕ</w:t>
      </w:r>
      <w:r>
        <w:rPr/>
        <w:t>㮘㘨㚩뇍쉏쉷泎쵗乯顂</w:t>
      </w:r>
      <w:r>
        <w:rPr/>
        <w:t>ⰻ</w:t>
      </w:r>
      <w:r>
        <w:rPr/>
        <w:t>頸琪嘯玩䰲形숶ꅧ繦숪⎵迂쉷▻末㇍輳な⼭쉆숥㬦䕥㦏갦収疩䝙䰪䍲䅶쏂㫂▻祂千䠹㌨晉呰㝹捥愹䵋埂싃⮻䭦穤潭쉟卖年潌嘹丸㟂㣂潯滂ㅳ璻䜰琶䬶⑧浸썁⍴슥⒮璏凂쉎㭊䡡砪䨬歁䙲璡傻캵獾圭瘱溡땴㐪婵杓兺か쵓䡇䤥橸ꇂ䍁恞䳂㙃䑧뽢췂疏癍☭⑅䚩㣂塾䏂輊⍡䞘歴</w:t>
      </w:r>
      <w:r>
        <w:rPr/>
        <w:t>ꕤ</w:t>
      </w:r>
      <w:r>
        <w:rPr/>
        <w:t>堽㈻䭚</w:t>
      </w:r>
      <w:r>
        <w:rPr/>
        <w:t>ꕊ</w:t>
      </w:r>
      <w:r>
        <w:rPr/>
        <w:t>乀䞩㨩쉥⼽呑칫坃싂嗃⑕䙭顊쉌坘겮䔮个坴繯㬵琲位깯⨥沣囂쉁⭅뭂颮㩍녧⧂汚㙆体</w:t>
      </w:r>
      <w:r>
        <w:rPr/>
        <w:t>ⷂ</w:t>
      </w:r>
      <w:r>
        <w:rPr/>
        <w:t>놩桭段癩쉮㵕녬幹䰮歩</w:t>
      </w:r>
      <w:r>
        <w:rPr/>
        <w:t>⡇</w:t>
      </w:r>
      <w:r>
        <w:rPr/>
        <w:t>渲⧂敢㎥딷㴦칱</w:t>
      </w:r>
      <w:r>
        <w:rPr/>
        <w:t>Ɫ</w:t>
      </w:r>
      <w:r>
        <w:rPr/>
        <w:t>쏂娥⮿깆傩彬㦮㡢慌愲䒻䱇슿슿뽣뭑㚥㤦썅硄䄪㝺摟㯂숺煗숱䬫框潰녩䍾㕮긨뭋礤䓎䩓歘牑版偄䕆츨䖣갷ㅊ皥꺏䷂쉷獃戬何员㩘盂䐪升⌽手ꅓ䅒姂쉒쵵쉴冬䟍利弴帴⽳ㄴ灌恘딫眸桑㓂嘦</w:t>
      </w:r>
      <w:r>
        <w:rPr/>
        <w:t>ꦘ⭣</w:t>
      </w:r>
      <w:r>
        <w:rPr/>
        <w:t>砦颥ま㩸畨슻쉄㔶佘睫⺘⥕灥瀬颱숪쉁倴祹⌹䯍쉚㜨廂䥐焬ㄺ⼪呇슻瘳⹧櫂彠乎슩怬獟塢竂</w:t>
      </w:r>
      <w:r>
        <w:rPr/>
        <w:t>ꦘ</w:t>
      </w:r>
      <w:r>
        <w:rPr/>
        <w:t>㉖制㈣牑쉲䕆숪狂佊琬䅇싎䥕싂係넮坪啮䥬奧桨慴걉숻䄩쉷穈窡쉪䡳䊩䭵⨸㫂磂䡹睆哂⬯攤층䮻仂瞿㓂湆</w:t>
      </w:r>
      <w:r>
        <w:rPr/>
        <w:t>⠳</w:t>
      </w:r>
      <w:r>
        <w:rPr/>
        <w:t>橭嫂䩀⤳䩾滎⎵焸呢畞쉓撏쵤쉫渴☲䌵껂风䱤䩱ꍪ杮뽃玿쉺吩浉썣╤숪슣㬯쉶㒻㡀弴䒵䓂䏂睵</w:t>
      </w:r>
      <w:r>
        <w:rPr/>
        <w:t>ꥃ</w:t>
      </w:r>
      <w:r>
        <w:rPr/>
        <w:t>ㄬ灮㠲䄮挹卵䑯쉃㥸⍾劣㑐☬汵쌲♩常♨⑍創呦轤썌⤣琩뭍</w:t>
      </w:r>
      <w:r>
        <w:rPr/>
        <w:t>꧂</w:t>
      </w:r>
      <w:r>
        <w:rPr/>
        <w:t>녲칤䭤䅾頬恟쉶杲쉬</w:t>
      </w:r>
      <w:r>
        <w:rPr/>
        <w:t>⡭</w:t>
      </w:r>
      <w:r>
        <w:rPr/>
        <w:t>併偈潰䭪慷㑬佨癹ぱ幑㕔㩱䝌썺녰떏␫㏂쉧㠷⬹쉙</w:t>
      </w:r>
      <w:r>
        <w:rPr/>
        <w:t>ⱖ</w:t>
      </w:r>
      <w:r>
        <w:rPr/>
        <w:t>㥈刴坱㭁</w:t>
      </w:r>
      <w:r>
        <w:rPr/>
        <w:t>ⷂ</w:t>
      </w:r>
      <w:r>
        <w:rPr/>
        <w:t>煖搹쉔</w:t>
      </w:r>
      <w:r>
        <w:rPr/>
        <w:t>ꦮ</w:t>
      </w:r>
      <w:r>
        <w:rPr/>
        <w:t>砥⯂䫂湱愻</w:t>
      </w:r>
      <w:r>
        <w:rPr/>
        <w:t>ꕾ⩃</w:t>
      </w:r>
      <w:r>
        <w:rPr/>
        <w:t>䌯♔挨쉫䍾숳歲㕦勍쉄穥輺曂䑲</w:t>
      </w:r>
      <w:r>
        <w:rPr/>
        <w:t>ꤣ</w:t>
      </w:r>
      <w:r>
        <w:rPr/>
        <w:t>姂</w:t>
      </w:r>
      <w:r>
        <w:rPr/>
        <w:t>ꥉ⸪</w:t>
      </w:r>
      <w:r>
        <w:rPr/>
        <w:t>쉈㭀䅴쉔쉖䞻㈸搴䉵桗櫂⭭䌷朩頴洺卞걞繚潓뗂䝩╆䩣ず㑬繰숰쉁숴꥾潧塁呐㮩偓</w:t>
      </w:r>
      <w:r>
        <w:rPr/>
        <w:t>ꥉ</w:t>
      </w:r>
      <w:r>
        <w:rPr/>
        <w:t>橃春佫⏃㚏娮䙣㭔싂놩䱡汣彗愻䵌숳爽妩ꍴ㈭</w:t>
      </w:r>
      <w:r>
        <w:rPr/>
        <w:t>ꦻ</w:t>
      </w:r>
      <w:r>
        <w:rPr/>
        <w:t>춱侩노쏂䰫礥쉤憱䍃㵉睒帻㬦숪슘湺⑚⽐걳摣㬫嗂䉭ꅯ㣂쉟照㑵</w:t>
      </w:r>
      <w:r>
        <w:rPr/>
        <w:t>⠬</w:t>
      </w:r>
      <w:r>
        <w:rPr/>
        <w:t>⻂坚恋㐬㚩넩忂煭㥘址䝨牢硌⯂쉣掩䢡䬬琨撏噳支冻쉣凎␷潢瑹숭瑠</w:t>
      </w:r>
      <w:r>
        <w:rPr/>
        <w:t>⡣</w:t>
      </w:r>
      <w:r>
        <w:rPr/>
        <w:t>汸⩏槂숣䏂싂彦猹☴丸칚싍剌㷎汴煤倲織扇效䭗漊皩녊彌抻⬵㈨㡌䥶䕶怯䄵昹㭑斡㬪厩殘畠懍熡슘硷汭嘨䃂㡒癯䖩ぇ硙쉧穏䴻⚡畸塹⥑奟䡢⽵䉩潈츬⽥䅘偩◍煨晢㴫焺ꇂ</w:t>
      </w:r>
      <w:r>
        <w:rPr/>
        <w:t>ⶻ</w:t>
      </w:r>
      <w:r>
        <w:rPr/>
        <w:t>쉨獅㯂쉣慮䥺䁳쉸␲攳参䙒㙹㙎繮愥䕶䲬繪뽌䝎쉷坐愻㇂夳歳䜣搬輯男輷灀券⦿卐繦싎ꥡわ㑊썫쉁㵤梻㔭숭㒮⽳⹫奾캣㉇敧圷偸쉇㙇㑵祕⭶깸쉢牅꥗숨㯂瑬癌⛎③쉟⍺걄媩悵溱䘳榡颮歗䅥걄女녥⥎</w:t>
      </w:r>
      <w:r>
        <w:rPr/>
        <w:t>ꔳ</w:t>
      </w:r>
      <w:r>
        <w:rPr/>
        <w:t>斡䅠杷䘭倷①숪䩑䱅⹁䄤ꎩ殬瑡뾩䕃쉆廂灁칕嗂敆䂩帲輭쉇䥈쉲䬯</w:t>
      </w:r>
      <w:r>
        <w:rPr/>
        <w:t>ⴲ</w:t>
      </w:r>
      <w:r>
        <w:rPr/>
        <w:t>奮楎㥉湮兏剘窵䵬</w:t>
      </w:r>
      <w:r>
        <w:rPr/>
        <w:t>ꤲ</w:t>
      </w:r>
      <w:r>
        <w:rPr/>
        <w:t>쉍♷し半쉰囂卨倣쉉竃䅯ㅾ쉮摹</w:t>
      </w:r>
      <w:r>
        <w:rPr/>
        <w:t>⣂</w:t>
      </w:r>
      <w:r>
        <w:rPr/>
        <w:t>숣䙱爹⪿곂</w:t>
      </w:r>
      <w:r>
        <w:rPr/>
        <w:t>ⰽ</w:t>
      </w:r>
      <w:r>
        <w:rPr/>
        <w:t>㩴婧棍杓璣䨬뿂쉰⍹婩쉖䙸싂䟍</w:t>
      </w:r>
      <w:r>
        <w:rPr/>
        <w:t>ꗂ</w:t>
      </w:r>
      <w:r>
        <w:rPr/>
        <w:t>奬䎱桃呣灎刯䝢暵╖䈷䋍烂べ놬⌻手䕔⬣</w:t>
      </w:r>
      <w:r>
        <w:rPr/>
        <w:t>ꦥ</w:t>
      </w:r>
      <w:r>
        <w:rPr/>
        <w:t>嫂촦㭀潠숦⨭</w:t>
      </w:r>
      <w:r>
        <w:rPr/>
        <w:t>ꕦ</w:t>
      </w:r>
      <w:r>
        <w:rPr/>
        <w:t>긫쉰䔮</w:t>
      </w:r>
      <w:r>
        <w:rPr/>
        <w:t>ꥂ</w:t>
      </w:r>
      <w:r>
        <w:rPr/>
        <w:t>內㩇⏂䑶䡎쉟⌱쉡㐨⑾乡⎘漪䑞畳㦥촹硱䜨䁟勂칭갤飂婱幆䀸䢏顾滂㵞侻娬뭓⹸⪘瘭췂傿</w:t>
      </w:r>
      <w:r>
        <w:rPr/>
        <w:t>ꤥ⭬</w:t>
      </w:r>
      <w:r>
        <w:rPr/>
        <w:t>쉱剓幟爰⿂㒥⬻稩唰⼣슩啗唳㥡䉔医督熩㕺뭫佣朸䄷瓂뽪㥨迂砣䘸깎♷</w:t>
      </w:r>
      <w:r>
        <w:rPr/>
        <w:t>⡢</w:t>
      </w:r>
      <w:r>
        <w:rPr/>
        <w:t>輷娫싂樽㉡㥹ꥭ슏⵩슏矂㕤컂녪沩䵁䠸桨쉕灺䍑䰲㌳⹓⩪汾歶䖻癘挷祋ㅮ╹㘸狍㟍厘戺</w:t>
      </w:r>
      <w:r>
        <w:rPr/>
        <w:t>꤭</w:t>
      </w:r>
      <w:r>
        <w:rPr/>
        <w:t>奂쉧䍎꥚䭔䣂㥤␸爮땾攭䱯媬㡲噶け竂洰␣慇䤰슩</w:t>
      </w:r>
      <w:r>
        <w:rPr/>
        <w:t>⣂</w:t>
      </w:r>
      <w:r>
        <w:rPr/>
        <w:t>攥ꅘ拎쉱</w:t>
      </w:r>
      <w:r>
        <w:rPr/>
        <w:t>ꕶ</w:t>
      </w:r>
      <w:r>
        <w:rPr/>
        <w:t>㍬縻ꅕ㭫␻숽걺撘呎䝉桷幔挭䕲⧂㒏彬䝷幬䵌☴㍠⩤</w:t>
      </w:r>
      <w:r>
        <w:rPr/>
        <w:t>ⱃ</w:t>
      </w:r>
      <w:r>
        <w:rPr/>
        <w:t>㴪樸塏쉑㝍㌷朤塖㮬娭⭥</w:t>
      </w:r>
      <w:r>
        <w:rPr/>
        <w:t>Ⱳ</w:t>
      </w:r>
      <w:r>
        <w:rPr/>
        <w:t>㉵</w:t>
      </w:r>
      <w:r>
        <w:rPr/>
        <w:t>ꔳ</w:t>
      </w:r>
      <w:r>
        <w:rPr/>
        <w:t>砯潌獰㍔慡㣂汃떱輪畋䰯碩⍋▩祐濎甹╵㤣䗂숩榱刭뽈玵㯎쉪歲瘪</w:t>
      </w:r>
      <w:r>
        <w:rPr/>
        <w:t>⡀</w:t>
      </w:r>
      <w:r>
        <w:rPr/>
        <w:t>颻썐恺窮䗂硟偶뽐딲쌦䄪㒏</w:t>
      </w:r>
      <w:r>
        <w:rPr/>
        <w:t>ꕈ</w:t>
      </w:r>
      <w:r>
        <w:rPr/>
        <w:t>掬䴨싂湣彥卌昸䁍眴ㆬ桪硟ꆡ㙒济晾爭싂嘴㝞轋⽰䏂潖盂䩫䲡㑁顥⵲溱樬䝊敕㕱熵䅶䅏㵠杮䅾㨥穚䤣䥚</w:t>
      </w:r>
      <w:r>
        <w:rPr/>
        <w:t>⠊</w:t>
      </w:r>
      <w:r>
        <w:rPr/>
        <w:t>쎡ㄮ㛎攫扺嘰␨䑓狂㶵♡樵</w:t>
      </w:r>
      <w:r>
        <w:rPr/>
        <w:t>꧂</w:t>
      </w:r>
      <w:r>
        <w:rPr/>
        <w:t>檏⒬呙擂쉎類쉭〶묥㞡㩌쉶癉㝪奩칩灕</w:t>
      </w:r>
      <w:r>
        <w:rPr/>
        <w:t>ꗎ</w:t>
      </w:r>
      <w:r>
        <w:rPr/>
        <w:t>䍃䩃䉙⥫卵捙稣숻繃㨲来쉢睋转姂剶⩮汬捰⩎煵썉⌻核䅍뽳쉚╀䘵䯂洸◂┸ꎣ䠱䔪䬥嫂딸〦⩨ㄳ總䥗⫂㕮椣슿䃂㤫</w:t>
      </w:r>
      <w:r>
        <w:rPr/>
        <w:t>ꤵ</w:t>
      </w:r>
      <w:r>
        <w:rPr/>
        <w:t>晷걣䢩炱匮䊵썾猣敢쉠쉎䥶縩丱</w:t>
      </w:r>
      <w:r>
        <w:rPr/>
        <w:t>ⵂ</w:t>
      </w:r>
      <w:r>
        <w:rPr/>
        <w:t>쉕础싂숪橒冏冩乒묪噐싂穙何⏂⭌ㅮ㴵噬슣䌱긫燂灳슥佗Ⓜ橱渥쉲嗂歌⹠匣땧渮곂⩫⿂䕊⭎쉧긤긹䭔梩䘱Ⓜ㈱䉢䴷㔹쉣檻䕳䃂㣂쉣싂</w:t>
      </w:r>
      <w:r>
        <w:rPr/>
        <w:t>ⰰ</w:t>
      </w:r>
      <w:r>
        <w:rPr/>
        <w:t>砶㊥</w:t>
      </w:r>
      <w:r>
        <w:rPr/>
        <w:t>ⲱ</w:t>
      </w:r>
      <w:r>
        <w:rPr/>
        <w:t>㌯䉙䵘캥㭕橢䍁捇㡪䭌쉐䆩㨺湄┴䍩</w:t>
      </w:r>
      <w:r>
        <w:rPr/>
        <w:t>ꕄ⤩</w:t>
      </w:r>
      <w:r>
        <w:rPr/>
        <w:t>卋䩭䀫㝥╡喡㚥瑰纡狍䥎갨䛂杪犩癚㠭夵獷⵵긣朦䆻숯</w:t>
      </w:r>
      <w:r>
        <w:rPr/>
        <w:t>ⵁ</w:t>
      </w:r>
      <w:r>
        <w:rPr/>
        <w:t>盂栰</w:t>
      </w:r>
      <w:r>
        <w:rPr/>
        <w:t>⢻</w:t>
      </w:r>
      <w:r>
        <w:rPr/>
        <w:t>놣㄰煑䲣爨㪩喱䉒琽幸祍䰪㉥朣ち甫⭆刨䰦慥湷忂Ⓜ杴䤳쉴曂⭎竂春媮</w:t>
      </w:r>
      <w:r>
        <w:rPr/>
        <w:t>ⰰ</w:t>
      </w:r>
      <w:r>
        <w:rPr/>
        <w:t>츲䂣⾮瘮䥎剔ꥨ칌㒩凂딱博燂獋佞颣䗍桯䑣㵾䭔쉌⼸橎椭熵㑥㷎彤創⩘깵催壂䍓㴴枱晏瞿䙧灘堽晩쉱⧂弳恰敱⌹䲏匵朮唯殥禬䬦繗⑆☤㥮䎬佖</w:t>
      </w:r>
      <w:r>
        <w:rPr/>
        <w:t>⡰</w:t>
      </w:r>
      <w:r>
        <w:rPr/>
        <w:t>걺栫쉤䥵ꥸ㨳搯敟怫쉮쉎쵕숤䎵䇃欷꧎浭淂轰쉔漤湨䭕啙</w:t>
      </w:r>
      <w:r>
        <w:rPr/>
        <w:t>ⱑ</w:t>
      </w:r>
      <w:r>
        <w:rPr/>
        <w:t>쉸</w:t>
      </w:r>
      <w:r>
        <w:rPr/>
        <w:t>ꤩ</w:t>
      </w:r>
      <w:r>
        <w:rPr/>
        <w:t>䕗쉙縯⻃떘숥冘㟂쉧轘䁸쉄央⩑따桪☰䅥⫂㤽杰伪ㅂ䨩䵞昴係츨썚慡睢쏂䡬繇迂浗丯쉎</w:t>
      </w:r>
      <w:r>
        <w:rPr/>
        <w:t>⡭</w:t>
      </w:r>
      <w:r>
        <w:rPr/>
        <w:t>䴬䭇圮慐</w:t>
      </w:r>
      <w:r>
        <w:rPr/>
        <w:t>Ɽ</w:t>
      </w:r>
      <w:r>
        <w:rPr/>
        <w:t>숣汲別乫쉈墿숪䰯䍰䕖偞⭧♊䖮</w:t>
      </w:r>
      <w:r>
        <w:rPr/>
        <w:t>ꔤ</w:t>
      </w:r>
      <w:r>
        <w:rPr/>
        <w:t>礽싂縪此戹䦿䥇瓎䫂轕摊⬵啢쉒㏂繅嫂깠쉌䑣</w:t>
      </w:r>
      <w:r>
        <w:rPr/>
        <w:t>ꤳ</w:t>
      </w:r>
      <w:r>
        <w:rPr/>
        <w:t>灍漦㇂䅰㝦汋뽒則硕숳㵈䍷숻䳂反⫂딻儨流ㄱ쉠Ⓜ믍䞻煰쵓啾桫䑥嘷쉷⼽繂㨲</w:t>
      </w:r>
      <w:r>
        <w:rPr/>
        <w:t>꥟</w:t>
      </w:r>
      <w:r>
        <w:rPr/>
        <w:t>䥙潤⥓区獀㩌</w:t>
      </w:r>
      <w:r>
        <w:rPr/>
        <w:t>ꔫ</w:t>
      </w:r>
      <w:r>
        <w:rPr/>
        <w:t>걩痃</w:t>
      </w:r>
      <w:r>
        <w:rPr/>
        <w:t>ꤵ</w:t>
      </w:r>
      <w:r>
        <w:rPr/>
        <w:t>〯䥁</w:t>
      </w:r>
      <w:r>
        <w:rPr/>
        <w:t>⡘</w:t>
      </w:r>
      <w:r>
        <w:rPr/>
        <w:t>䉱䩊⺏땙뽹</w:t>
      </w:r>
      <w:r>
        <w:rPr/>
        <w:t>ⲏ</w:t>
      </w:r>
      <w:r>
        <w:rPr/>
        <w:t>⽫䁳츷啅⥖顡也썍杩䉢⥙顬婠</w:t>
      </w:r>
      <w:r>
        <w:rPr/>
        <w:t>ꤣ</w:t>
      </w:r>
      <w:r>
        <w:rPr/>
        <w:t>칷ꍚ칠伩⺵썗杸塋쉘係侵偕坔ꇂ捬夯㜻䄦</w:t>
      </w:r>
      <w:r>
        <w:rPr/>
        <w:t>⡍</w:t>
      </w:r>
      <w:r>
        <w:rPr/>
        <w:t>勂㑨슘怸榬剥匷洬</w:t>
      </w:r>
      <w:r>
        <w:rPr/>
        <w:t>ꗂ</w:t>
      </w:r>
      <w:r>
        <w:rPr/>
        <w:t>矂甥䖣䜪䐴轀仂숊眩帤䤯幧沣䣂⑟䈰♅㘱쉊扪쉫숴塙淂扐䕩奐歊婤救㥲僃긶쉲⑫</w:t>
      </w:r>
      <w:r>
        <w:rPr/>
        <w:t>ⵗ</w:t>
      </w:r>
      <w:r>
        <w:rPr/>
        <w:t>㎩光顇輸쉣纩䷂癢杓唯</w:t>
      </w:r>
      <w:r>
        <w:rPr/>
        <w:t>ꕇ</w:t>
      </w:r>
      <w:r>
        <w:rPr/>
        <w:t>个㓂⩓桟㋎땾</w:t>
      </w:r>
      <w:r>
        <w:rPr/>
        <w:t>ꦏ</w:t>
      </w:r>
      <w:r>
        <w:rPr/>
        <w:t>쉐㴮㝧땮婇숭債⹲壂焱뗍瑾噥</w:t>
      </w:r>
      <w:r>
        <w:rPr/>
        <w:t>ⴶ</w:t>
      </w:r>
      <w:r>
        <w:rPr/>
        <w:t>䶘슩⨬</w:t>
      </w:r>
      <w:r>
        <w:rPr/>
        <w:t>⡬</w:t>
      </w:r>
      <w:r>
        <w:rPr/>
        <w:t>晄싂楥ꆱ濂슣</w:t>
      </w:r>
      <w:r>
        <w:rPr/>
        <w:t>ⲩ</w:t>
      </w:r>
      <w:r>
        <w:rPr/>
        <w:t>䩕縫㑏䡉쉠倪梣畆癴湭㕆묭䶵檘ぅ灕呆</w:t>
      </w:r>
      <w:r>
        <w:rPr/>
        <w:t>꤯</w:t>
      </w:r>
      <w:r>
        <w:rPr/>
        <w:t>㙏㊱㎏뽘⥧吴</w:t>
      </w:r>
      <w:r>
        <w:rPr/>
        <w:t>⠥</w:t>
      </w:r>
      <w:r>
        <w:rPr/>
        <w:t>䁯灩쉫⩩顪䙋頫牕숫䂏慶仂쉓걇ば㢿</w:t>
      </w:r>
      <w:r>
        <w:rPr/>
        <w:t>⡫</w:t>
      </w:r>
      <w:r>
        <w:rPr/>
        <w:t>꧂꧂⦱ꕓ</w:t>
      </w:r>
      <w:r>
        <w:rPr/>
        <w:t>䕍槂济㶻䠹</w:t>
      </w:r>
      <w:r>
        <w:rPr/>
        <w:t>ꗂ⍪⥓</w:t>
      </w:r>
      <w:r>
        <w:rPr/>
        <w:t>㮵⩰숦湭쉭쉶㡞唺㵧剕</w:t>
      </w:r>
      <w:r>
        <w:rPr/>
        <w:t>꧂</w:t>
      </w:r>
      <w:r>
        <w:rPr/>
        <w:t>祟段⫂쵰㤵眺界⫂⦻땅礤㙸㴣吵㑏颡</w:t>
      </w:r>
      <w:r>
        <w:rPr/>
        <w:t>ꥉ</w:t>
      </w:r>
      <w:r>
        <w:rPr/>
        <w:t>쉰</w:t>
      </w:r>
      <w:r>
        <w:rPr/>
        <w:t>ꤱ</w:t>
      </w:r>
      <w:r>
        <w:rPr/>
        <w:t>㚱倪♃숫攴婁⍲参쵡牟嘶幃깥⥟慂桧쉍䭌彵纩所⿃牓璣⭎䀽穬繥숷⻍♆㘲㝢撘숳硙啪扃</w:t>
      </w:r>
      <w:r>
        <w:rPr/>
        <w:t>ⱞ</w:t>
      </w:r>
      <w:r>
        <w:rPr/>
        <w:t>쎬晏殣奂</w:t>
      </w:r>
      <w:r>
        <w:rPr/>
        <w:t>ꕍ</w:t>
      </w:r>
      <w:r>
        <w:rPr/>
        <w:t>㡦ꅄ䙍敏ꥱ</w:t>
      </w:r>
      <w:r>
        <w:rPr/>
        <w:t>ꔫ</w:t>
      </w:r>
      <w:r>
        <w:rPr/>
        <w:t>晠䕺</w:t>
      </w:r>
      <w:r>
        <w:rPr/>
        <w:t>ꕦ꧂</w:t>
      </w:r>
      <w:r>
        <w:rPr/>
        <w:t>沘煸汇畩⫂甩걕礪╅겱쉁偱轨ꏂ䏂曂쉞슻恎㛎⛂쉃⺥쉃쉋皱㥷䞱䒡㵥夲놮啈⎻毂⽚焻幌䤳넭슣⾵䉯</w:t>
      </w:r>
      <w:r>
        <w:rPr/>
        <w:t>Ⳏ</w:t>
      </w:r>
      <w:r>
        <w:rPr/>
        <w:t>昻潡帪扆넳睐暮㭭숥漳췂轚뇂硨㛂</w:t>
      </w:r>
      <w:r>
        <w:rPr/>
        <w:t>ⱶ</w:t>
      </w:r>
      <w:r>
        <w:rPr/>
        <w:t>湧䙏倫뼺ꅫ啓걳䠪䟂彨숨淂杌漶⤭枬捩깫欲〸숬穣禵硩午恫樽煍쉒㭌癪刺䌳㶮㉲颏睡䁭꥘煾癓歟忂㬵㵑숷顉⽸煭䆩쉳栴싂㬸佒㉪숱愽瑓ꥰ獉澱弳炮ꥴ䝥숪ㅚ儽⨥㥶桬橧哃䙈伨㠦啯겣췂</w:t>
      </w:r>
      <w:r>
        <w:rPr/>
        <w:t>꧂⭤</w:t>
      </w:r>
      <w:r>
        <w:rPr/>
        <w:t>䡩畁㗂ꥴ犣싎慰㴩쵮儫⨨繖㦥汭吹䞥⑩㵟쉳⩀幃䑲䎱䁄⩄夽숻䰵⍳㝯浒彪硦쉧䱸琽쉑녉慤灧㍳갳削뼮灹桂杞녅쉱⫂㈷ㅢ⤪㍋숸쉗枡♺㕃抣갷典</w:t>
      </w:r>
      <w:r>
        <w:rPr/>
        <w:t>ⶵ</w:t>
      </w:r>
      <w:r>
        <w:rPr/>
        <w:t>㡇䋃瞏痂⹏⼫</w:t>
      </w:r>
      <w:r>
        <w:rPr/>
        <w:t>⢱</w:t>
      </w:r>
      <w:r>
        <w:rPr/>
        <w:t>傥녭瘬ㅃネ玏땓䅇뼮頭睢슣⍡ㅃ欭숷〹</w:t>
      </w:r>
      <w:r>
        <w:rPr/>
        <w:t>ꤷ</w:t>
      </w:r>
      <w:r>
        <w:rPr/>
        <w:t>塙㑖䉩歌쉣戨꥔潴⯂숵癘뮮␮兩칯堵⩴珂焴姍䁎䰲町眰偸佫싎恓</w:t>
      </w:r>
      <w:r>
        <w:rPr/>
        <w:t>⡅</w:t>
      </w:r>
      <w:r>
        <w:rPr/>
        <w:t>䨬睪穏奣ぺ師㗂슥吸祍攽싂烂慁</w:t>
      </w:r>
      <w:r>
        <w:rPr/>
        <w:t>ꦮ</w:t>
      </w:r>
      <w:r>
        <w:rPr/>
        <w:t>夨皏㉌⹉㘤擎毎쉟⌴☰⥬晴뽡捨䲬輷䦮並ど쉹唰⧂泂慖⽪썸顇撵唊②䃍⽔睘潊ぢ㙑㈦剷奯싂䜪깸帽殿乍䥅㙍幟꥔☺걺숷</w:t>
      </w:r>
      <w:r>
        <w:rPr/>
        <w:t>⠹</w:t>
      </w:r>
      <w:r>
        <w:rPr/>
        <w:t>婳杫䵥横临╶娺申汘㑥㍺싂䚥</w:t>
      </w:r>
      <w:r>
        <w:rPr/>
        <w:t>⡋</w:t>
      </w:r>
      <w:r>
        <w:rPr/>
        <w:t>㭪㉯亵䄽㇂숹琶숬稬場걢뽏攱沩䐣䞵⬦盂轏⥡췂</w:t>
      </w:r>
      <w:r>
        <w:rPr/>
        <w:t>ⷂ</w:t>
      </w:r>
      <w:r>
        <w:rPr/>
        <w:t>瑺扑䇂䟂犱♞奈娮⹖䕊⏂⪡㵥㕧焦䩵㡨厩ꥸ㤴䋂☶䵂慢⤥썫뽟㐶䠩愷㬽汍敵노䡍㝮쉁牤媱䎬幺氤쉟</w:t>
      </w:r>
      <w:r>
        <w:rPr/>
        <w:t>ꕁ</w:t>
      </w:r>
      <w:r>
        <w:rPr/>
        <w:t>䁷⤪唩㜪♣뽄녵㵖䁌眯</w:t>
      </w:r>
      <w:r>
        <w:rPr/>
        <w:t>ꔰ</w:t>
      </w:r>
      <w:r>
        <w:rPr/>
        <w:t>浇</w:t>
      </w:r>
      <w:r>
        <w:rPr/>
        <w:t>⡕▘</w:t>
      </w:r>
      <w:r>
        <w:rPr/>
        <w:t>뽯⥸␳</w:t>
      </w:r>
      <w:r>
        <w:rPr/>
        <w:t>ꕱ</w:t>
      </w:r>
      <w:r>
        <w:rPr/>
        <w:t>猪ㅪ桲昹潃姂辵た㝲偧桔煷摡㤪땸쉪⿂</w:t>
      </w:r>
      <w:r>
        <w:rPr/>
        <w:t>ⱌ</w:t>
      </w:r>
      <w:r>
        <w:rPr/>
        <w:t>墵䑶橢䁯췎쉰숵충숷ꎿ眷乱㮩偏ꍋ辡땉坔</w:t>
      </w:r>
      <w:r>
        <w:rPr/>
        <w:t>ⵤ</w:t>
      </w:r>
      <w:r>
        <w:rPr/>
        <w:t>䘴⸱湑⿂灍</w:t>
      </w:r>
      <w:r>
        <w:rPr/>
        <w:t>ꥉ</w:t>
      </w:r>
      <w:r>
        <w:rPr/>
        <w:t>㥤纏㡳勂</w:t>
      </w:r>
      <w:r>
        <w:rPr/>
        <w:t>ꕑ</w:t>
      </w:r>
      <w:r>
        <w:rPr/>
        <w:t>斱穒愬丰ꅮ轡☳㞏싂暥</w:t>
      </w:r>
      <w:r>
        <w:rPr/>
        <w:t>Ⱪ</w:t>
      </w:r>
      <w:r>
        <w:rPr/>
        <w:t>슻㍥슩䀽硙츸灨㵋畺幥伴轈执滂㩑坙噀㥸砻㥘㝠쉷䷂頻䷂睧쉗娨扇䡷戱倹䵐廂㥰當湁⩉칫䌵洷㴺㡳㈶潱槂憘汷</w:t>
      </w:r>
      <w:r>
        <w:rPr/>
        <w:t>ⵈ</w:t>
      </w:r>
      <w:r>
        <w:rPr/>
        <w:t>硯档晫쉊套슡滂妘㙶琬甩嚱쉖쉾伪獄株帬百⯂䔹⽏쉇</w:t>
      </w:r>
      <w:r>
        <w:rPr/>
        <w:t>⠮</w:t>
      </w:r>
      <w:r>
        <w:rPr/>
        <w:t>䍣쵧䠬伭⑁㑉䙘㑮䩘⑰䎏竂䦣㶩破坰䉪ㄨ毂</w:t>
      </w:r>
      <w:r>
        <w:rPr/>
        <w:t>ꥄ</w:t>
      </w:r>
      <w:r>
        <w:rPr/>
        <w:t>硴卌㙍燂䠥뽌쉬畆㴪瑊䩸㌲ꥸ㢿瀩暻䁘䗂㒬네桳꧎潈䉍燂痂硌㵈熵◂녾〽㝭녈긵眺䅆㥚쉾癓眥瓂繚䬺彇圦⭈땣╚搣湈洵⩪煳噋㑲쉈穳桢免橩䴥쉕姂⼣敗橚䌻癁⑔参殻갩繄싃䜴㈸体⥦䞣戶</w:t>
      </w:r>
      <w:r>
        <w:rPr/>
        <w:t>ⵏⓂ</w:t>
      </w:r>
      <w:r>
        <w:rPr/>
        <w:t>숦奊⬻㍁潗쉾⩊係玩싂깇ꥡ⥱걅숮⍇싂꺣⿂䌩廍毂숥뿂焰㪏㗂㑭㬽䜪㙠顺硠䥇穆票싎夤氩矂瀽쉷㪮䳂깥⚩擂㯂䅘⒣䨯敷⨸㔻쉨쵷橢㌶刷呋濂</w:t>
      </w:r>
      <w:r>
        <w:rPr/>
        <w:t>ꕦ╳</w:t>
      </w:r>
      <w:r>
        <w:rPr/>
        <w:t>勂杹㇂쉂</w:t>
      </w:r>
      <w:r>
        <w:rPr/>
        <w:t>ⱑ</w:t>
      </w:r>
      <w:r>
        <w:rPr/>
        <w:t>녱䴪⩞橺瑱丣ㅨ㭩춵䌨⺘幧勂㖣⏂숴쉰佯쉂狂歺㭗湕뭶쉓〣싂䕪摃礳䰪幵栫呖캱李</w:t>
      </w:r>
      <w:r>
        <w:rPr/>
        <w:t>⢩</w:t>
      </w:r>
      <w:r>
        <w:rPr/>
        <w:t>秂㠪悥⭯갩썬椶夹쉨숦䵡믂䟂</w:t>
      </w:r>
      <w:r>
        <w:rPr/>
        <w:t>ⱋ</w:t>
      </w:r>
      <w:r>
        <w:rPr/>
        <w:t>狂䳎竂</w:t>
      </w:r>
      <w:r>
        <w:rPr/>
        <w:t>꥟╤</w:t>
      </w:r>
      <w:r>
        <w:rPr/>
        <w:t>矍摃⯂漹楡쉅넰剏䑟</w:t>
      </w:r>
      <w:r>
        <w:rPr/>
        <w:t>ⵏ╊</w:t>
      </w:r>
      <w:r>
        <w:rPr/>
        <w:t>㙎꥙娭⹂盂圹だ⫃䒥輷杅挣恨塊獂⹭숱䅗搬甊㐫♊</w:t>
      </w:r>
      <w:r>
        <w:rPr/>
        <w:t>ⵓ</w:t>
      </w:r>
      <w:r>
        <w:rPr/>
        <w:t>ⱎ</w:t>
      </w:r>
      <w:r>
        <w:rPr/>
        <w:t>䆿槂㤳溥숮㍣</w:t>
      </w:r>
      <w:r>
        <w:rPr/>
        <w:t>ꦵ</w:t>
      </w:r>
      <w:r>
        <w:rPr/>
        <w:t>췂址縬</w:t>
      </w:r>
      <w:r>
        <w:rPr/>
        <w:t>ꥀ</w:t>
      </w:r>
      <w:r>
        <w:rPr/>
        <w:t>䭋奯湃</w:t>
      </w:r>
      <w:r>
        <w:rPr/>
        <w:t>ⷂ</w:t>
      </w:r>
      <w:r>
        <w:rPr/>
        <w:t>䡎䉸</w:t>
      </w:r>
      <w:r>
        <w:rPr/>
        <w:t>꧂</w:t>
      </w:r>
      <w:r>
        <w:rPr/>
        <w:t>ꅅ䠻枘쉲楁暡輳娽</w:t>
      </w:r>
      <w:r>
        <w:rPr/>
        <w:t>ⱬ</w:t>
      </w:r>
      <w:r>
        <w:rPr/>
        <w:t>煑甬厏帯쉕⩂爥㝖嘷싂核匷숯쉨쉍␳绂</w:t>
      </w:r>
      <w:r>
        <w:rPr/>
        <w:t>ꕲ</w:t>
      </w:r>
      <w:r>
        <w:rPr/>
        <w:t>썠淂숱䇎瑍瑦眪</w:t>
      </w:r>
      <w:r>
        <w:rPr/>
        <w:t>ꗂ⭗</w:t>
      </w:r>
      <w:r>
        <w:rPr/>
        <w:t>夲啗╭녯䅗㚮ㅾ싂</w:t>
      </w:r>
      <w:r>
        <w:rPr/>
        <w:t>ⱷ</w:t>
      </w:r>
      <w:r>
        <w:rPr/>
        <w:t>梏䩴㵡뇂略㑥</w:t>
      </w:r>
      <w:r>
        <w:rPr/>
        <w:t>ꕔ</w:t>
      </w:r>
      <w:r>
        <w:rPr/>
        <w:t>顨皘倵</w:t>
      </w:r>
      <w:r>
        <w:rPr/>
        <w:t>ꥏꕤ</w:t>
      </w:r>
      <w:r>
        <w:rPr/>
        <w:t>㫎恧未㙊䩀쉫⩱㡧㕸㷎␳ꌺ轒츥㠭惂쉢⑧⭅秂쉞氶숶ꥬ⩰典歸弬싃㉆汲稤쉐㷍쉬숪啤溵㷃捎䑰㘶瀶䅔쉹敌坵䈬⩊㈬㐰慚ꅓ충숷쉦</w:t>
      </w:r>
      <w:r>
        <w:rPr/>
        <w:t>⠵</w:t>
      </w:r>
      <w:r>
        <w:rPr/>
        <w:t>쉴䦿禩뭸䢬㩮㕷㋂䳂㉔쉟㜷卭夻冿⨯䙲癰煠兩幘歃</w:t>
      </w:r>
      <w:r>
        <w:rPr/>
        <w:t>꧂</w:t>
      </w:r>
      <w:r>
        <w:rPr/>
        <w:t>湱傿ꥢ㠣싂坅쉭䱪㕙⺮╏䙙⹅捐廂♩</w:t>
      </w:r>
      <w:r>
        <w:rPr/>
        <w:t>ꥒ</w:t>
      </w:r>
      <w:r>
        <w:rPr/>
        <w:t>勂啇㛂㩄췂灭㑔䖩㡯灰䉏䈭䁴ꅾ㭫瀫슩㩨䅥抻怹</w:t>
      </w:r>
      <w:r>
        <w:rPr/>
        <w:t>Ⱛ</w:t>
      </w:r>
      <w:r>
        <w:rPr/>
        <w:t>㉪⍅炡㧂䝫ꍓ㉹㬻ꌽ</w:t>
      </w:r>
      <w:r>
        <w:rPr/>
        <w:t>Ⲭ꥗</w:t>
      </w:r>
      <w:r>
        <w:rPr/>
        <w:t>㓂㔨㠵斣䝡</w:t>
      </w:r>
      <w:r>
        <w:rPr/>
        <w:t>⠣</w:t>
      </w:r>
      <w:r>
        <w:rPr/>
        <w:t>ꗂ</w:t>
      </w:r>
      <w:r>
        <w:rPr/>
        <w:t>䊣뭫昻䗂䟂灍ꍶ╳㐺㤩椪栭쉑熿뿍㯂獟塁堵䂱剖▻싂扷潗ꅧ唳쵐㵾濍츣⥉뿂</w:t>
      </w:r>
      <w:r>
        <w:rPr/>
        <w:t>ⵀ</w:t>
      </w:r>
      <w:r>
        <w:rPr/>
        <w:t>橆쉟噪僃劮佫ꍌ琰</w:t>
      </w:r>
      <w:r>
        <w:rPr/>
        <w:t>⠲</w:t>
      </w:r>
      <w:r>
        <w:rPr/>
        <w:t>䉩㶬求♴顲⑕廂떥竂䡂㟂悥쉁潰串畖婩临熬瀦獐⹍欪炵⽉捷䩈</w:t>
      </w:r>
      <w:r>
        <w:rPr/>
        <w:t>ꖣ⬷</w:t>
      </w:r>
      <w:r>
        <w:rPr/>
        <w:t>也健땣䥵恉焲昨睬水⸷김⑗쉯幧䑪慖♪庣숻敬䄺쉐煚㙇䇂嘷䳂䱢♔쉡攬兴⥗倷敥䈫偈穏</w:t>
      </w:r>
      <w:r>
        <w:rPr/>
        <w:t>ꖩ</w:t>
      </w:r>
      <w:r>
        <w:rPr/>
        <w:t>〴婩캬啵卢焪⨻㙠弥渺싎쉍䘴圵␪䅭燂깳卨湙䪮</w:t>
      </w:r>
      <w:r>
        <w:rPr/>
        <w:t>⣂</w:t>
      </w:r>
      <w:r>
        <w:rPr/>
        <w:t>戩싂㙩厘쉩쉴䠸严⫂⼦숰䔲湋⩾楲⵷呱⩐坫穉抵㥌璘杒儫焳숪쉈䈩䱗☶⬺딵瓂䭘頴吻䅘瘥扩⩴㩹塐</w:t>
      </w:r>
      <w:r>
        <w:rPr/>
        <w:t>ꤴ</w:t>
      </w:r>
      <w:r>
        <w:rPr/>
        <w:t>摰ꅍ朵嚣㉋櫂單甫䴪痂嚱䱥彄쉴슻</w:t>
      </w:r>
      <w:r>
        <w:rPr/>
        <w:t>ꥐ</w:t>
      </w:r>
      <w:r>
        <w:rPr/>
        <w:t>췃匦歠晘瑒쉱灓㉧换湍灗땬永ㆱ쉒偖㡈㩪䙙ㄨ伵⍟䕔矂⩯瑗慴쉄坦慓</w:t>
      </w:r>
      <w:r>
        <w:rPr/>
        <w:t>ꔸ</w:t>
      </w:r>
      <w:r>
        <w:rPr/>
        <w:t>쉚㐷㝥㡕</w:t>
      </w:r>
      <w:r>
        <w:rPr/>
        <w:t>⠫</w:t>
      </w:r>
      <w:r>
        <w:rPr/>
        <w:t>⼪牭㉁쉬奖棂㩐쉇㣂彅䉩⹏䙈則㮵䘳㩴䙫㤶浒睖桶숳㩌☵浏숽の頦⨩숱役碻杂䡅窬췎⭅晩懂呃灕烎挸⹨⛂</w:t>
      </w:r>
      <w:r>
        <w:rPr/>
        <w:t>⠱</w:t>
      </w:r>
      <w:r>
        <w:rPr/>
        <w:t>䭟䠦夥</w:t>
      </w:r>
      <w:r>
        <w:rPr/>
        <w:t>ⴽ</w:t>
      </w:r>
      <w:r>
        <w:rPr/>
        <w:t>㝌</w:t>
      </w:r>
      <w:r>
        <w:rPr/>
        <w:t>ꖿ</w:t>
      </w:r>
      <w:r>
        <w:rPr/>
        <w:t>橐╠种䱖摩梬桒칗礪쉊灆㶡㔬㴊儹䁘塤㞿䑘ꍃ序婭⭬쉸札步琬⚣数兪忂㥘㖮夫㑆쉂㌴斥悮睊㇎伭琣狂뽍뗂礪</w:t>
      </w:r>
      <w:r>
        <w:rPr/>
        <w:t>ꤵⵓ</w:t>
      </w:r>
      <w:r>
        <w:rPr/>
        <w:t>氳畳䥁</w:t>
      </w:r>
      <w:r>
        <w:rPr/>
        <w:t>⠴</w:t>
      </w:r>
      <w:r>
        <w:rPr/>
        <w:t>愯㔲⨽姂䍍⩓싂⭳曂숬硘睒䴵栱礹段쉩싂습栩犘</w:t>
      </w:r>
      <w:r>
        <w:rPr/>
        <w:t>ꕍ</w:t>
      </w:r>
      <w:r>
        <w:rPr/>
        <w:t>쉙㍲싂숩썧匮숪칩坷么唱䏃</w:t>
      </w:r>
      <w:r>
        <w:rPr/>
        <w:t>ⱖ</w:t>
      </w:r>
      <w:r>
        <w:rPr/>
        <w:t>啣</w:t>
      </w:r>
      <w:r>
        <w:rPr/>
        <w:t>⠤♘</w:t>
      </w:r>
      <w:r>
        <w:rPr/>
        <w:t>纏睍싃猤响</w:t>
      </w:r>
      <w:r>
        <w:rPr/>
        <w:t>ⶱ</w:t>
      </w:r>
      <w:r>
        <w:rPr/>
        <w:t>偍㟂䁴契励쉙稤싂慯轄慚剗㑤ꏂ烎稯熩潩쉶呱瘴坋㞥䝊卨怮䮥㤳칈⛂쉰到녹⯂쉮㥦</w:t>
      </w:r>
      <w:r>
        <w:rPr/>
        <w:t>ⵞ⩫</w:t>
      </w:r>
      <w:r>
        <w:rPr/>
        <w:t>奤祲幪恋徏泂盂㵨ㅪ䁅㕉歵쉍禮頷㝆佾⬺쉫卞쎡疥䦩䯂䉷㴳狃䑙㜸秂杠慄㩘㙫ꆩ</w:t>
      </w:r>
      <w:r>
        <w:rPr/>
        <w:t>꥟</w:t>
      </w:r>
      <w:r>
        <w:rPr/>
        <w:t>䑙ꍑ敘协扯桎儰瘫㎩攩㫂㙉⭃슩묥</w:t>
      </w:r>
      <w:r>
        <w:rPr/>
        <w:t>ꔻ</w:t>
      </w:r>
      <w:r>
        <w:rPr/>
        <w:t>奞灇洦䬪况㶱쉟ꍙ싂㔬싂묪⪣놿栶숪牪浢숵䤣깲䑄攴戭彞䡎朣潎</w:t>
      </w:r>
      <w:r>
        <w:rPr/>
        <w:t>⡇</w:t>
      </w:r>
      <w:r>
        <w:rPr/>
        <w:t>湦㭏䘤ꇂ喣疿獡ꏂ뽑夻⨯䱑呲恖⿂顏爯丹㇂ꇃ㥭㜪♪䵋숩䰥䘳硏浯넲浢偄㊻哂䊡췂䳂繞쉌䥁쵂乊칇숱俎䴨믂㌨</w:t>
      </w:r>
      <w:r>
        <w:rPr/>
        <w:t>꧂⒱</w:t>
      </w:r>
      <w:r>
        <w:rPr/>
        <w:t>倱㉒况䱣恂優숲穧晅剐穀㋂㒘䚻洷忂䁴▬</w:t>
      </w:r>
      <w:r>
        <w:rPr/>
        <w:t>ⷃ</w:t>
      </w:r>
      <w:r>
        <w:rPr/>
        <w:t>㙎歨婧桵쉙</w:t>
      </w:r>
      <w:r>
        <w:rPr/>
        <w:t>ⵠ</w:t>
      </w:r>
      <w:r>
        <w:rPr/>
        <w:t>浄䝵␷㈤䠪쉭剕뮩갽悻搬灲剗⼫칗뭹泂㉬熡숦䩹㙧䑯杹繯桴䙴㬮㤲場㐤幄깢兞松뭟㴺㓂穧⹔䙶敀穟創䅨⹨숸Ⓜ华⼱뼰</w:t>
      </w:r>
      <w:r>
        <w:rPr/>
        <w:t>ꗂ</w:t>
      </w:r>
      <w:r>
        <w:rPr/>
        <w:t>㴴껎爱뽀繨檮㌤徱⍢塃땪♉땶㑈뼱削⏂旂猤㩓ㅇ</w:t>
      </w:r>
      <w:r>
        <w:rPr/>
        <w:t>ⱋ</w:t>
      </w:r>
      <w:r>
        <w:rPr/>
        <w:t>갦⍒䩄</w:t>
      </w:r>
      <w:r>
        <w:rPr/>
        <w:t>ꗂ</w:t>
      </w:r>
      <w:r>
        <w:rPr/>
        <w:t>䱓轣だ䜸扬☫噔頴㭈批</w:t>
      </w:r>
      <w:r>
        <w:rPr/>
        <w:t>ꥎ</w:t>
      </w:r>
      <w:r>
        <w:rPr/>
        <w:t>㜺쉘倷偄딩䋂㵙嫂␴ꅶ商颱瑄彰礯䑈䁕␨䅪畢⩵</w:t>
      </w:r>
      <w:r>
        <w:rPr/>
        <w:t>ⱓ</w:t>
      </w:r>
      <w:r>
        <w:rPr/>
        <w:t>帪祴싂琹㡺琵⩕敄숵扊毂뾮</w:t>
      </w:r>
      <w:r>
        <w:rPr/>
        <w:t>ꤪ☵</w:t>
      </w:r>
      <w:r>
        <w:rPr/>
        <w:t>쉹稸</w:t>
      </w:r>
      <w:r>
        <w:rPr/>
        <w:t>ꥋ</w:t>
      </w:r>
      <w:r>
        <w:rPr/>
        <w:t>㭗绂楳䠦땍⭠塆戣숯⩚㑐䨱⫂숨東穘뭡쎩⩇䑊剹䅙繷쉁</w:t>
      </w:r>
      <w:r>
        <w:rPr/>
        <w:t>ꗂ║⨪</w:t>
      </w:r>
      <w:r>
        <w:rPr/>
        <w:t>䋃ぁㅱ뇂쌳祧䡚娩繏⪏斵㵨갮</w:t>
      </w:r>
      <w:r>
        <w:rPr/>
        <w:t>⡶</w:t>
      </w:r>
      <w:r>
        <w:rPr/>
        <w:t>椷呇卟瑶桃⩁䴬㭸䥩冩㷂⒱憡啺求祶㵀桷</w:t>
      </w:r>
      <w:r>
        <w:rPr/>
        <w:t>ꤺ</w:t>
      </w:r>
      <w:r>
        <w:rPr/>
        <w:t>䪬슩塄쵮땐⪱噘硧䍦㈹偋䏂</w:t>
      </w:r>
      <w:r>
        <w:rPr/>
        <w:t>ꦻ</w:t>
      </w:r>
      <w:r>
        <w:rPr/>
        <w:t>㣂彪쉇쉸㒣爨걚╬爩쉌睤啐渭廂砲昴</w:t>
      </w:r>
      <w:r>
        <w:rPr/>
        <w:t>⡡</w:t>
      </w:r>
      <w:r>
        <w:rPr/>
        <w:t>兤슿琴㕫䴥祷칤愩컂䁨䰳涻</w:t>
      </w:r>
      <w:r>
        <w:rPr/>
        <w:t>ⱑ</w:t>
      </w:r>
      <w:r>
        <w:rPr/>
        <w:t>쌲㩓⬸圊ꌨ焥䔳쉢㑉⩬捋碮슮</w:t>
      </w:r>
      <w:r>
        <w:rPr/>
        <w:t>ⴶ䷂</w:t>
      </w:r>
      <w:r>
        <w:rPr/>
        <w:t>䵏祑㝧䕃猴祮焪唹㨬厬</w:t>
      </w:r>
      <w:r>
        <w:rPr/>
        <w:t>ⲡⴤ</w:t>
      </w:r>
      <w:r>
        <w:rPr/>
        <w:t>婧뼭楔焻ꍮ噟穇䘥樰倭硖玩䁀▏丮슏</w:t>
      </w:r>
      <w:r>
        <w:rPr/>
        <w:t>⡄</w:t>
      </w:r>
      <w:r>
        <w:rPr/>
        <w:t>稥䨻扭㵶杲슩斻祳Ⓕ璥䙃ㅸ纥숰䭅朳⌶㉺祧⼰㖏싎恮玡毂塣</w:t>
      </w:r>
      <w:r>
        <w:rPr/>
        <w:t>Ⳃ</w:t>
      </w:r>
      <w:r>
        <w:rPr/>
        <w:t>㕮㠹硤숪爴</w:t>
      </w:r>
      <w:r>
        <w:rPr/>
        <w:t>⡁</w:t>
      </w:r>
      <w:r>
        <w:rPr/>
        <w:t>䞣䁨䊡㘱䩸䷂ꍣ쉭癵挻싂</w:t>
      </w:r>
      <w:r>
        <w:rPr/>
        <w:t>Ⱟ</w:t>
      </w:r>
      <w:r>
        <w:rPr/>
        <w:t>圪㨬歩캵恐㘩夤㐤剑涡瘷珂歯녂㥸ꅯ濂䴷</w:t>
      </w:r>
      <w:r>
        <w:rPr/>
        <w:t>꥓</w:t>
      </w:r>
      <w:r>
        <w:rPr/>
        <w:t>洭祥档</w:t>
      </w:r>
      <w:r>
        <w:rPr/>
        <w:t>ꔱ</w:t>
      </w:r>
      <w:r>
        <w:rPr/>
        <w:t>懂㈽⹪枬䵘嫎幄걹뭵ꅸ䅳庵淂㭓</w:t>
      </w:r>
      <w:r>
        <w:rPr/>
        <w:t>⡈</w:t>
      </w:r>
      <w:r>
        <w:rPr/>
        <w:t>惎㭨</w:t>
      </w:r>
      <w:r>
        <w:rPr/>
        <w:t>ꕪ</w:t>
      </w:r>
      <w:r>
        <w:rPr/>
        <w:t>쉘쉷浶弮</w:t>
      </w:r>
      <w:r>
        <w:rPr/>
        <w:t>ꕌ</w:t>
      </w:r>
      <w:r>
        <w:rPr/>
        <w:t>轴⌮</w:t>
      </w:r>
      <w:r>
        <w:rPr/>
        <w:t>꤬</w:t>
      </w:r>
      <w:r>
        <w:rPr/>
        <w:t>숪곃쉶䭉컂칑㍚쉡⮏쉤夥䐨숺㑠췂煨䈹䱎噴⤱⥒偆쉬숲컂䓂䕂⥐痂⑔⤳ヂㅔ癠秂</w:t>
      </w:r>
      <w:r>
        <w:rPr/>
        <w:t>ꥆ</w:t>
      </w:r>
      <w:r>
        <w:rPr/>
        <w:t>䕬싂榩</w:t>
      </w:r>
      <w:r>
        <w:rPr/>
        <w:t>ꥁ⭘</w:t>
      </w:r>
      <w:r>
        <w:rPr/>
        <w:t>廍⑴㙷䈮</w:t>
      </w:r>
      <w:r>
        <w:rPr/>
        <w:t>꧂</w:t>
      </w:r>
      <w:r>
        <w:rPr/>
        <w:t>ꥭ걗깞涩飂摥榿ㅡ灢</w:t>
      </w:r>
      <w:r>
        <w:rPr/>
        <w:t>ꖏ</w:t>
      </w:r>
      <w:r>
        <w:rPr/>
        <w:t>捶㵘쉟촷浶꥕싂䆏䆩幋⽬瀶汶弯㠸숫媩瓂祏쉐ꎡ两䡟ꅱ㨤ꇂ쉤쉶呩⹦녆␴轂恸䇂</w:t>
      </w:r>
      <w:r>
        <w:rPr/>
        <w:t>ꥃ</w:t>
      </w:r>
      <w:r>
        <w:rPr/>
        <w:t>쉈ꅳ쵢</w:t>
      </w:r>
      <w:r>
        <w:rPr/>
        <w:t>ꥑ</w:t>
      </w:r>
      <w:r>
        <w:rPr/>
        <w:t>溻䅌㷂⦻䵋顅噩怩◂纥ㄯ杯牤湄㐲捪癘␭画剅煬汏ꅄ迂佃쉙匵㝸硐瑤⭕칄頷打朷㥋偀乡䑤灱갬启慘灢繀ꄶ㑪撏挱唥싃卶䪡喱쉇療欰獌뭸䓂扖䄥䛃搸Ⓝ〥㝣渻㇂땱뇎碩瓂戶녖ㆻ犩뭴䡞㜰獞䨦弯椷桕坢毂啀灎⪬춿</w:t>
      </w:r>
      <w:r>
        <w:rPr/>
        <w:t>ꖱ</w:t>
      </w:r>
      <w:r>
        <w:rPr/>
        <w:t>妡</w:t>
      </w:r>
      <w:r>
        <w:rPr/>
        <w:t>ꦬ</w:t>
      </w:r>
      <w:r>
        <w:rPr/>
        <w:t>䅀쉔츤숮㵴</w:t>
      </w:r>
      <w:r>
        <w:rPr/>
        <w:t>ⵖ⫂</w:t>
      </w:r>
    </w:p>
    <w:p>
      <w:pPr>
        <w:pStyle w:val="PreformattedText"/>
        <w:bidi w:val="0"/>
        <w:spacing w:before="0" w:after="0"/>
        <w:jc w:val="left"/>
        <w:rPr/>
      </w:pPr>
      <w:r>
        <w:rPr/>
        <w:t>绂</w:t>
      </w:r>
      <w:r>
        <w:rPr/>
        <w:t>꧂</w:t>
      </w:r>
      <w:r>
        <w:rPr/>
        <w:t>唹悱㭒椲〪䑦痍숫夵㍗烍券瑇⥸⽟婃䵦숽칸䁥ㅡ㉏䤵╗漣〻奥䬰㑵佃츥䲿숷쉆㉀⩴ㅀ</w:t>
      </w:r>
      <w:r>
        <w:rPr/>
        <w:t>꥓</w:t>
      </w:r>
      <w:r>
        <w:rPr/>
        <w:t>땆扂䔪㠵䴪쉊</w:t>
      </w:r>
      <w:r>
        <w:rPr/>
        <w:t>ꔳ</w:t>
      </w:r>
      <w:r>
        <w:rPr/>
        <w:t>憏㶩䙚猩弭쉵疘暵쉫싂究栵睭硳쉐狂ꥵ媩길쉏츺㝍㵳甽樰頸婾쉶灶潏䨦債숶㝑꥕猶㴫䄵䰲仂䜤㨴㙶⎵弳桭츹杮⪘㔳쎥輭쉙충玣砹</w:t>
      </w:r>
      <w:r>
        <w:rPr/>
        <w:t>ⶥꤣ</w:t>
      </w:r>
      <w:r>
        <w:rPr/>
        <w:t>䉌扵牎㖿쉀喿售</w:t>
      </w:r>
      <w:r>
        <w:rPr/>
        <w:t>ⱂ</w:t>
      </w:r>
      <w:r>
        <w:rPr/>
        <w:t>견呗⽗걬싂卶췍쉬彘垮枿疥㕊</w:t>
      </w:r>
      <w:r>
        <w:rPr/>
        <w:t>ꤪ</w:t>
      </w:r>
      <w:r>
        <w:rPr/>
        <w:t>沱䓂渹偔䖵䬹㝤塋啚奷䐳惂䁂潅숰亣䧂⎥깍炏쉒癞䅨垻䝂</w:t>
      </w:r>
      <w:r>
        <w:rPr/>
        <w:t>ꕧ</w:t>
      </w:r>
      <w:r>
        <w:rPr/>
        <w:t>瑎㪿䌪彙樮㵠偢栵嫂斡⩀ꌣ娪⍃㪡㚥硞頣⮱祌㙞廂婪ꍑ䎩渦塓㠊桋⽢璿㵕쉎</w:t>
      </w:r>
      <w:r>
        <w:rPr/>
        <w:t>ꦩ</w:t>
      </w:r>
      <w:r>
        <w:rPr/>
        <w:t>ヂ敍㭴泎穁睰版㫂걋갨╹</w:t>
      </w:r>
      <w:r>
        <w:rPr/>
        <w:t>⠸</w:t>
      </w:r>
      <w:r>
        <w:rPr/>
        <w:t>뽓䭣⵬깞⴯曂彎䮬ꆡ⭏䗂祀畑汈徻䤹珂咘숺녪쉄䉩沬顴牗䨦컂晎畀繴噾彮潭쉹쉱ㅔ</w:t>
      </w:r>
      <w:r>
        <w:rPr/>
        <w:t>ꔪ</w:t>
      </w:r>
      <w:r>
        <w:rPr/>
        <w:t>㈳唪礥</w:t>
      </w:r>
      <w:r>
        <w:rPr/>
        <w:t>⠣</w:t>
      </w:r>
      <w:r>
        <w:rPr/>
        <w:t>瓂⩓</w:t>
      </w:r>
      <w:r>
        <w:rPr/>
        <w:t>ꤨ</w:t>
      </w:r>
      <w:r>
        <w:rPr/>
        <w:t>㢻쉡㵀汗땭䟃걕䊩春쉵弶塌䋂乂㕣䕀츱㔶剐愻㝯㩨♓숬毂꥗쉬뽳楴瀥ざ塠窵浩浩辩걥祂䑊쉴杤搶偌녢㛃浬洪숴呎媱</w:t>
      </w:r>
      <w:r>
        <w:rPr/>
        <w:t>ꕍ</w:t>
      </w:r>
      <w:r>
        <w:rPr/>
        <w:t>汳幠頵湇쉞䞿ꥱ慖牫牸睎䑸뼳惂䍲栯祍堰䠩ꍨ뭎瀥⩾塍䕟ㅳ卩ꥣ堷슘礹␪彄⹖扪갪ꄶ欽彟爩숭㴦떿ㅓ夭㫃㵒秂䱠殮泂䄽䁃䭺싂⩟싂㩗獷䭖呱瑺쉺䵕컂乷쉇㘳干䢩㒱癚⥠捎摒恄顥䌮쵾礴</w:t>
      </w:r>
      <w:r>
        <w:rPr/>
        <w:t>ⱶ⩕</w:t>
      </w:r>
      <w:r>
        <w:rPr/>
        <w:t>뾿⹧㑩顈⩓晒䡇慒┺呵⻂璱瘭┫⼻㛂浩哂</w:t>
      </w:r>
      <w:r>
        <w:rPr/>
        <w:t>ꦡ</w:t>
      </w:r>
      <w:r>
        <w:rPr/>
        <w:t>슡䅵숪唻쉔쉖頩挱䆡숶婉晫숭숫䙅뿂䔶䊥愶幁⮬쉺숺澣쉂쉙繅䑀⩭⩗彘捱制硾䖻䙃⽰楐瀳愬辬쉭痂쉪獥潱㏂녤㨮넺䕥慭䄤숶</w:t>
      </w:r>
      <w:r>
        <w:rPr/>
        <w:t>ⴵ</w:t>
      </w:r>
      <w:r>
        <w:rPr/>
        <w:t>ⴤ</w:t>
      </w:r>
      <w:r>
        <w:rPr/>
        <w:t>싂䌬揂</w:t>
      </w:r>
      <w:r>
        <w:rPr/>
        <w:t>ꔯ</w:t>
      </w:r>
      <w:r>
        <w:rPr/>
        <w:t>潥汚䥩㖥녱坷椳歆㓂䉘䱆뿂䲩쉪</w:t>
      </w:r>
      <w:r>
        <w:rPr/>
        <w:t>ꤹ</w:t>
      </w:r>
      <w:r>
        <w:rPr/>
        <w:t>幈䚱䔸㗍뇎䅐曂恋슩㵥쉓梮洶쉙绂쉭㬫칷뼬▮뭹氥婊顷⭷䥵瑇</w:t>
      </w:r>
      <w:r>
        <w:rPr/>
        <w:t>ꤵ</w:t>
      </w:r>
      <w:r>
        <w:rPr/>
        <w:t>쉵딻奯朽땇䦩땵쉥䑆</w:t>
      </w:r>
      <w:r>
        <w:rPr/>
        <w:t>⡅</w:t>
      </w:r>
      <w:r>
        <w:rPr/>
        <w:t>幙䓂</w:t>
      </w:r>
      <w:r>
        <w:rPr/>
        <w:t>⡧</w:t>
      </w:r>
      <w:r>
        <w:rPr/>
        <w:t>兙⹪㙘</w:t>
      </w:r>
      <w:r>
        <w:rPr/>
        <w:t>⡅</w:t>
      </w:r>
      <w:r>
        <w:rPr/>
        <w:t>ꅮ稻穌彦뭸</w:t>
      </w:r>
      <w:r>
        <w:rPr/>
        <w:t>⢥</w:t>
      </w:r>
      <w:r>
        <w:rPr/>
        <w:t>潊갻煗㜯䜣灾</w:t>
      </w:r>
      <w:r>
        <w:rPr/>
        <w:t>ꔬ</w:t>
      </w:r>
      <w:r>
        <w:rPr/>
        <w:t>礨汄⭌</w:t>
      </w:r>
      <w:r>
        <w:rPr/>
        <w:t>ⵥ</w:t>
      </w:r>
      <w:r>
        <w:rPr/>
        <w:t>瓍堪弭扁繶擂治⤬㒏㝫婋婡汯⭅걈싂╯䀩쉤ꄶ珂䘲쉷㖩⹫⩳</w:t>
      </w:r>
      <w:r>
        <w:rPr/>
        <w:t>⣍</w:t>
      </w:r>
      <w:r>
        <w:rPr/>
        <w:t>넵卲扭㇂㉲</w:t>
      </w:r>
      <w:r>
        <w:rPr/>
        <w:t>ⵀ</w:t>
      </w:r>
      <w:r>
        <w:rPr/>
        <w:t>晭䁱䥪撏坅版쏂捕⸴剃☹睇潐搭䙰䱥썔⦡噡廂⬮㉃㝏䲩轣䫃䅱牬烍쎏癚㦱ꅎ污◍栵䥶椪칸䭐숯쉭幎戭昰땮墿救犩亩顄䡘䊩厣栳㕓顫⹊⚻畩⭯䰴䍐沬戥䅣刣く</w:t>
      </w:r>
      <w:r>
        <w:rPr/>
        <w:t>ⱨ</w:t>
      </w:r>
      <w:r>
        <w:rPr/>
        <w:t>쉮坸値瓍쉉</w:t>
      </w:r>
      <w:r>
        <w:rPr/>
        <w:t>ꥑ</w:t>
      </w:r>
      <w:r>
        <w:rPr/>
        <w:t>䩲뿂⚣ꥬ㔦纵㠫璵ꍶ⌻ꌽ</w:t>
      </w:r>
      <w:r>
        <w:rPr/>
        <w:t>꧂</w:t>
      </w:r>
      <w:r>
        <w:rPr/>
        <w:t>䧂</w:t>
      </w:r>
      <w:r>
        <w:rPr/>
        <w:t>ꕧ</w:t>
      </w:r>
      <w:r>
        <w:rPr/>
        <w:t>ⰷ</w:t>
      </w:r>
      <w:r>
        <w:rPr/>
        <w:t>弥숻睭촻数斮啀쉪䩢뭎㘫癩ꅔ樹䡺啚䴻䨨别䨶㭰稰汩娻煦㮏㡉묷⦵母쉉녫캩</w:t>
      </w:r>
      <w:r>
        <w:rPr/>
        <w:t>ꕁ</w:t>
      </w:r>
      <w:r>
        <w:rPr/>
        <w:t>⡍</w:t>
      </w:r>
      <w:r>
        <w:rPr/>
        <w:t>稣啠䔊㗂浟䉐堦㖬㐸男擂뭞呚䝬쉩싂晑㑟䧂㵄䩅㵕숽칳⽀煄梡쉸勂歹㘸㕂쉂䉈䄹㝪쉔瀳瓎埂㖏⬭쉀뇂灅⩶䒿⸵⽎㜳畈倪⩤䵃ꍦ楣兌ꍲ濂顒潊</w:t>
      </w:r>
      <w:r>
        <w:rPr/>
        <w:t>Ɽ</w:t>
      </w:r>
      <w:r>
        <w:rPr/>
        <w:t>䗂婾녏슘숭㵭쉀婊뾮쉯캘뾩ꍓ쉬깇캡傩磃桧츴敎뼹狃ㄤㅴ䘰ꍈ㤱쉀䜣⼪⽶㡒矂呙㑓㪻橷憘幂㝞䌰奫克⿃剅乳쉾걭瑈㠱㊡⩂䏃娬庘쉨否扏䈦딴戵㨸㥳顒쉅걗땺ㆣ숪䁙㩎䑑䑂䪬⹷飂䁧禮姂㐰祪슬挸碏㚿믂慆</w:t>
      </w:r>
      <w:r>
        <w:rPr/>
        <w:t>⡩</w:t>
      </w:r>
      <w:r>
        <w:rPr/>
        <w:t>枬㑳䨹朳塭땪숶슮揎䉐䙞殩䪥氫潧㘣奪䅢渮兤뭞</w:t>
      </w:r>
      <w:r>
        <w:rPr/>
        <w:t>ꦣ</w:t>
      </w:r>
      <w:r>
        <w:rPr/>
        <w:t>畡奌䤸卮䷂棂睰쉭⥪焸攬曃</w:t>
      </w:r>
      <w:r>
        <w:rPr/>
        <w:t>ⱐ</w:t>
      </w:r>
      <w:r>
        <w:rPr/>
        <w:t>恘녢츭⩍⪿䈤槂ꏂ㥱쉣兩殬녮쉩乬쉢☸妩䑧噰㋍䫂쉰쉖┹쵨쉲㵹쉇슣顅佃쉌䑩슩参㥈</w:t>
      </w:r>
      <w:r>
        <w:rPr/>
        <w:t>ꔮ</w:t>
      </w:r>
      <w:r>
        <w:rPr/>
        <w:t>妮商患⍳䍰噾칠皱噗</w:t>
      </w:r>
      <w:r>
        <w:rPr/>
        <w:t>⠪</w:t>
      </w:r>
      <w:r>
        <w:rPr/>
        <w:t>楡썬朸</w:t>
      </w:r>
      <w:r>
        <w:rPr/>
        <w:t>ⱡ</w:t>
      </w:r>
      <w:r>
        <w:rPr/>
        <w:t>敂睁撩拂伳⥹䝉쉮䕴㈹ㄪ义㭰托㥒带牊煫□瑙</w:t>
      </w:r>
      <w:r>
        <w:rPr/>
        <w:t>ⴥ</w:t>
      </w:r>
      <w:r>
        <w:rPr/>
        <w:t>瑮摊뽤殩䅄嫂문扤䙕硪䛂嚬䩈渻㮻㗃쉡懂⑞乨噍塴김濂䵕嚘⾩找歐䠰㈺㐮顺뽎뽙♄쉅戣渨땠㬶廂檩洽㩴瑰쉦琹搴䁇ꌣ㈸轢乺䉉䱨뭺䚩慖换⩪剪癩竂朳╳湖슡뭅⻂칂爨ㅤ䆬긩慡値䡲灱</w:t>
      </w:r>
      <w:r>
        <w:rPr/>
        <w:t>ꔬ</w:t>
      </w:r>
      <w:r>
        <w:rPr/>
        <w:t>쉹碡泂慺坆坃䍵昪婀⏃슬⥓䵷歑䴰㭦</w:t>
      </w:r>
      <w:r>
        <w:rPr/>
        <w:t>⡑</w:t>
      </w:r>
      <w:r>
        <w:rPr/>
        <w:t>썢㖩欶睁</w:t>
      </w:r>
      <w:r>
        <w:rPr/>
        <w:t>Ⱝ</w:t>
      </w:r>
      <w:r>
        <w:rPr/>
        <w:t>ㄦ⹘か쉥싎梱祸썪涵䍚氨橀䅷栱╾氲썠䢻撣䃂輰戸扇슣祀쉶䡮穋䚱</w:t>
      </w:r>
      <w:r>
        <w:rPr/>
        <w:t>ⵔ</w:t>
      </w:r>
      <w:r>
        <w:rPr/>
        <w:t>㕀录⩀䀺쉩㥓슩愤硁⥏恆⎡䈳敉䱯┥飂携쉧쎵敳偵曃斮礫㨤넳呣㔪爺壂놩㬭嘪祥䥷坸盎灤繢슣票캡硐⮥㔥㴭喩兒䤤쉖뽦慶天⌶榘塖⹂╣哂䰯</w:t>
      </w:r>
      <w:r>
        <w:rPr/>
        <w:t>ꕋ</w:t>
      </w:r>
      <w:r>
        <w:rPr/>
        <w:t>兎弨╞悬㘲䬷</w:t>
      </w:r>
      <w:r>
        <w:rPr/>
        <w:t>ꖬ</w:t>
      </w:r>
      <w:r>
        <w:rPr/>
        <w:t>帰놣⩧偡縫숨䕤㡦㊣㟂汾㉶楘ㅁ圷㉟쉃䈴僂潆걢슏䉣楥戦绍䝥깅攱숫⍯╪⦻晖䤥㫍卪㩎䁪医潓⧂獀뭟</w:t>
      </w:r>
      <w:r>
        <w:rPr/>
        <w:t>ⳍ</w:t>
      </w:r>
      <w:r>
        <w:rPr/>
        <w:t>汾穥攣충ꇂ灺쵆䯂묻䬊䙕⩨何㑶㵦䴵瘪⫂♮㝷竎忂捾顃慔佧敕쉠伦㕚땣㭐狃漰␸쉺硾뮥</w:t>
      </w:r>
      <w:r>
        <w:rPr/>
        <w:t>ⱒ</w:t>
      </w:r>
      <w:r>
        <w:rPr/>
        <w:t>楆穣</w:t>
      </w:r>
      <w:r>
        <w:rPr/>
        <w:t>ⱄ</w:t>
      </w:r>
      <w:r>
        <w:rPr/>
        <w:t>䆩쉵㎿䄳숱堥祘◂塤炏仂䝃㛂쉯敶煖䩢ꅎ䴳䄥䉡⩭恞䨽甴梱쉔⑪쉶煡숫偑禮獢剾稸⩟깲瑉⩀쉶猷旂欰灟爬穮⩪僂珂㍨沏創捬쉢填桗暣넻朲⩦桙焩橈䝰묫欯喱</w:t>
      </w:r>
      <w:r>
        <w:rPr/>
        <w:t>ꕶ</w:t>
      </w:r>
      <w:r>
        <w:rPr/>
        <w:t>穹䡰㌻쉇婘繇</w:t>
      </w:r>
      <w:r>
        <w:rPr/>
        <w:t>⡰</w:t>
      </w:r>
      <w:r>
        <w:rPr/>
        <w:t>쎮愤䩪佺쉔뼲</w:t>
      </w:r>
      <w:r>
        <w:rPr/>
        <w:t>ꕫ</w:t>
      </w:r>
      <w:r>
        <w:rPr/>
        <w:t>慂䤽䛂仂兕⽁顐</w:t>
      </w:r>
      <w:r>
        <w:rPr/>
        <w:t>ꤪ</w:t>
      </w:r>
      <w:r>
        <w:rPr/>
        <w:t>슩䡥橴殣佑䂥扄뿂</w:t>
      </w:r>
      <w:r>
        <w:rPr/>
        <w:t>ꗍ</w:t>
      </w:r>
      <w:r>
        <w:rPr/>
        <w:t>㝳䐭䃂㐬婇兗뭥ㆿ桭㉗津〽</w:t>
      </w:r>
      <w:r>
        <w:rPr/>
        <w:t>Ⱓ</w:t>
      </w:r>
      <w:r>
        <w:rPr/>
        <w:t>⻂䏂䁯ꥭ쉒</w:t>
      </w:r>
      <w:r>
        <w:rPr/>
        <w:t>ⷂ</w:t>
      </w:r>
      <w:r>
        <w:rPr/>
        <w:t>㭬猺繌</w:t>
      </w:r>
      <w:r>
        <w:rPr/>
        <w:t>ⱄ</w:t>
      </w:r>
      <w:r>
        <w:rPr/>
        <w:t>긳䱆睚硐恣犻渨昴쉘쉭婀㔸壃䝾珂㍞㪩礪㠭吤쌴䄲숸䀩䉣䔭䪏偔啺䅂䙸ꥡ┹▘♤䎡쉃壂晫녊㍋⩌⵱瞵뿍頪쉳䝎坐摎晎싂栭戫べ硉唳斵噈姂乬ꄸ䁡딭䭆燂⩺䄬</w:t>
      </w:r>
      <w:r>
        <w:rPr/>
        <w:t>꤬</w:t>
      </w:r>
      <w:r>
        <w:rPr/>
        <w:t>奆慪严쵣썐⩓쵖㨬칋⽟䩎吭啈싂㕘⒩⏂帳㩤䕑昵㧂뭰䕋㖿⩠剹積⴩穯䕍啘</w:t>
      </w:r>
      <w:r>
        <w:rPr/>
        <w:t>⠮</w:t>
      </w:r>
      <w:r>
        <w:rPr/>
        <w:t>쵡쉮灔啙㝌</w:t>
      </w:r>
      <w:r>
        <w:rPr/>
        <w:t>⠳</w:t>
      </w:r>
      <w:r>
        <w:rPr/>
        <w:t>佞忂⩙彔㭒ꎩ䵗玮奨䖵⬶曂轾灚김窻㣍灓墡戮쉁぀㭃䙹䭹뿂奙汲ꅃ〦䉭桊噎卒㡕䍚牌噕䭶牂촩頶쉧㝧묯掱숤䰴輭ꍹ</w:t>
      </w:r>
      <w:r>
        <w:rPr/>
        <w:t>ꕭ☤</w:t>
      </w:r>
      <w:r>
        <w:rPr/>
        <w:t>ㆥ쉐倮숵啖捎쉶浞洶쉭걃⫂쉄⬵浕쉢㑇⥞嗂㝣䐶싂</w:t>
      </w:r>
      <w:r>
        <w:rPr/>
        <w:t>꥓</w:t>
      </w:r>
      <w:r>
        <w:rPr/>
        <w:t>杢㒥硆䅱愹輴㕄⫂掵슣녓䅤䑅廍㕺Ⓜ亮⎱棂쉅䘪潙挣搩䬶쵭獲縣⑱橒䥥㉢潣⼺撮썗䅂碣慲䨤</w:t>
      </w:r>
      <w:r>
        <w:rPr/>
        <w:t>⡇</w:t>
      </w:r>
      <w:r>
        <w:rPr/>
        <w:t>㵃䅩깐슏㩦쏂楮㥘䔱悩敞呭涣桕쉀捋䦩匽⍐毂塥⒬</w:t>
      </w:r>
      <w:r>
        <w:rPr/>
        <w:t>ꕉ</w:t>
      </w:r>
      <w:r>
        <w:rPr/>
        <w:t>婒䓂挺㕩䮏楺䕇쉱硲産湍䥞㕳甹潰殣숯䭵吥㕉</w:t>
      </w:r>
      <w:r>
        <w:rPr/>
        <w:t>ꥅ</w:t>
      </w:r>
      <w:r>
        <w:rPr/>
        <w:t>窏偉帥⤦䕡幚漻曂瞬쉐䝂⌸䁄慈庥䁺歫乏쉏儤汉䞬⩄晉徘欪䘯⑮㩺䙭恥䁍頵숽侮咥⹭䧃䉅긫兊振敯穤坊ꥯ슻䈴㐪䡃犩싂</w:t>
      </w:r>
      <w:r>
        <w:rPr/>
        <w:t>⠽</w:t>
      </w:r>
      <w:r>
        <w:rPr/>
        <w:t>睾㵉쵴쉯⭶䋂䍓㑭䙧쵦슘窩幍惂泂⵷쉑楊汮딬搮숣㡉夶琹礥ꌰ㩘</w:t>
      </w:r>
      <w:r>
        <w:rPr/>
        <w:t>ꤷ</w:t>
      </w:r>
      <w:r>
        <w:rPr/>
        <w:t>㭨猦獋潋뼴灆樊⚣쉦쉀勎兌轁⿂佡쉁坘硘呠稦</w:t>
      </w:r>
      <w:r>
        <w:rPr/>
        <w:t>Ⳃ</w:t>
      </w:r>
      <w:r>
        <w:rPr/>
        <w:t>敡䣂橺瞱佧㥠쉯㩀獚恤</w:t>
      </w:r>
      <w:r>
        <w:rPr/>
        <w:t>⠰</w:t>
      </w:r>
      <w:r>
        <w:rPr/>
        <w:t>츪硹㔣쉎瘷뭪㗍梮着㢱</w:t>
      </w:r>
      <w:r>
        <w:rPr/>
        <w:t>⡸</w:t>
      </w:r>
      <w:r>
        <w:rPr/>
        <w:t>䭔呞扎朹ꥪ㎘轔䑗ꅣ晠뮘熏瑷患壎湍뮱쵔㑤</w:t>
      </w:r>
      <w:r>
        <w:rPr/>
        <w:t>⣂␫</w:t>
      </w:r>
      <w:r>
        <w:rPr/>
        <w:t>ꄸ</w:t>
      </w:r>
      <w:r>
        <w:rPr/>
        <w:t>꧂</w:t>
      </w:r>
      <w:r>
        <w:rPr/>
        <w:t>砺壂㪬偐䲮猯땎뽭顓慕琨⾥⽱䱶쉱嘯쉐㥷摘쉃洵䨦쵵쵷캩╠倮䑓车瑷쉠偊扵挪亩⒣戤⥹啪깉䑾擂쉈⹟徘㝠쉞⨮樱녏男㗂칲ꅗ瑈悩楺垏슬悻뾱橀㊣绂痂䷂䠪磂奚⭭ꌬ⫂⑦〉㩢湆柍</w:t>
      </w:r>
      <w:r>
        <w:rPr/>
        <w:t>Ⱝ</w:t>
      </w:r>
      <w:r>
        <w:rPr/>
        <w:t>㐫瑵충⤲숯ひ奴畭憮䲬⩶⩳㡞噬用曂䜨☪쉟㕸渷싂轙摶畮她辘㋎迂风뮥ꌬ弤辬塪쉤共卉긭녗偳䙤싂</w:t>
      </w:r>
      <w:r>
        <w:rPr/>
        <w:t>ꗃ</w:t>
      </w:r>
      <w:r>
        <w:rPr/>
        <w:t>敫</w:t>
      </w:r>
      <w:r>
        <w:rPr/>
        <w:t>ꔺ</w:t>
      </w:r>
      <w:r>
        <w:rPr/>
        <w:t>䱬␦⽹슘拂搰灄㙙禬㘦싂欹炿汁瑥䔴硊瑆⨴</w:t>
      </w:r>
      <w:r>
        <w:rPr/>
        <w:t>ⷂ</w:t>
      </w:r>
      <w:r>
        <w:rPr/>
        <w:t>䡳眭ꄺ⪿</w:t>
      </w:r>
      <w:r>
        <w:rPr/>
        <w:t>ꕈ</w:t>
      </w:r>
      <w:r>
        <w:rPr/>
        <w:t>㇂♉㙡恠䲬浶槂⤫걥</w:t>
      </w:r>
      <w:r>
        <w:rPr/>
        <w:t>ꕴ</w:t>
      </w:r>
      <w:r>
        <w:rPr/>
        <w:t>濂㯂ꍱ顬䠷瘫딫武ꅘ⫂否㙣⩸ꇂ숭偲쉫쉆묪</w:t>
      </w:r>
      <w:r>
        <w:rPr/>
        <w:t>ⱪ⍌</w:t>
      </w:r>
      <w:r>
        <w:rPr/>
        <w:t>䝨㈽單⍵卙습격摴䑦쉐긥ㄱ슘⵱佔⏍㵲䱫⹂䭥쉖璬칣쉔浪硳뭅㘩伲</w:t>
      </w:r>
      <w:r>
        <w:rPr/>
        <w:t>ꥎꔴꔩ</w:t>
      </w:r>
      <w:r>
        <w:rPr/>
        <w:t>쉭㏎櫎渽䵁싎摺⾩슮䈺顫晑</w:t>
      </w:r>
      <w:r>
        <w:rPr/>
        <w:t>ꥊ</w:t>
      </w:r>
      <w:r>
        <w:rPr/>
        <w:t>쉕捺숬櫂䍠쉠슻ㅬ㕱䐹㝷䤽쉒㖥ꄸ䥄患㬹촻潋迎杧䉣㩶垬</w:t>
      </w:r>
      <w:r>
        <w:rPr/>
        <w:t>⢵</w:t>
      </w:r>
      <w:r>
        <w:rPr/>
        <w:t>汊䤬斮䫍㝥⑆⨻숪䳂썅㕪숬䁊係뮮璘㒻䵈畗丰숣幏獀呶䉸搳⨵츷</w:t>
      </w:r>
      <w:r>
        <w:rPr/>
        <w:t>ⱃ</w:t>
      </w:r>
      <w:r>
        <w:rPr/>
        <w:t>灧ꅘ䎵沿</w:t>
      </w:r>
      <w:r>
        <w:rPr/>
        <w:t>ꤤ</w:t>
      </w:r>
      <w:r>
        <w:rPr/>
        <w:t>Ⱡ</w:t>
      </w:r>
      <w:r>
        <w:rPr/>
        <w:t>ㅕ뭂녥Ⓜ쉫头恭廎妥뼰㗂员썗㕂潏숲樱숤畚津敌숷猸牰숵䭮䖘㔳煤湺슿숱숷潄嫂䪣</w:t>
      </w:r>
      <w:r>
        <w:rPr/>
        <w:t>ꤹ</w:t>
      </w:r>
      <w:r>
        <w:rPr/>
        <w:t>畑㖡徣擂땕</w:t>
      </w:r>
      <w:r>
        <w:rPr/>
        <w:t>⡤</w:t>
      </w:r>
      <w:r>
        <w:rPr/>
        <w:t>灧⑱쉙♬㭃䜤䜽捚㙬</w:t>
      </w:r>
      <w:r>
        <w:rPr/>
        <w:t>꧃</w:t>
      </w:r>
      <w:r>
        <w:rPr/>
        <w:t>쉎䕀穒椮㝰뼴쉥ꌶㅩ⮮䱌⸷瑔녳쉰六煆䩗摈㉃쉁㴱䟂</w:t>
      </w:r>
      <w:r>
        <w:rPr/>
        <w:t>ꕥ</w:t>
      </w:r>
      <w:r>
        <w:rPr/>
        <w:t>祑꺱⥰䱖摳繀轓凂瘣囂숫쉙긦넸땣</w:t>
      </w:r>
      <w:r>
        <w:rPr/>
        <w:t>ⵋ</w:t>
      </w:r>
      <w:r>
        <w:rPr/>
        <w:t>㘵参幞쵮쌪묭╨깰匩☮䈸慀廂䭕䥬䔽䫂쉏컃</w:t>
      </w:r>
      <w:r>
        <w:rPr/>
        <w:t>⡀</w:t>
      </w:r>
      <w:r>
        <w:rPr/>
        <w:t>坎书쉢╕쉷扥彲槂槂갺⹀㕒煅煾䭹啵潗匣堤쉦⏂揂さ㜥䝅嫂습折쉵䃂깯⌤啨曂焸顀쉩䨣䣎佳啖顃뽞㔶は慹ꥦ칮㔫⵲㍹瘤쉍朊뽮갤剖쉈潮扦</w:t>
      </w:r>
      <w:r>
        <w:rPr/>
        <w:t>⢿</w:t>
      </w:r>
      <w:r>
        <w:rPr/>
        <w:t>瘪㮩䝏匣䀳뽔䕯幏숤뽓㝶瘳쉲乎</w:t>
      </w:r>
      <w:r>
        <w:rPr/>
        <w:t>ⴹ</w:t>
      </w:r>
      <w:r>
        <w:rPr/>
        <w:t>畒⑤剁䉔䶡稯꥕⧂기㤨쉂㛂⤸恺㈮뗂愪㜤ヂ⒣繯恍桇牾坋슿</w:t>
      </w:r>
      <w:r>
        <w:rPr/>
        <w:t>ⵞ</w:t>
      </w:r>
      <w:r>
        <w:rPr/>
        <w:t>⠽⫂</w:t>
      </w:r>
      <w:r>
        <w:rPr/>
        <w:t>ㅈ㍰支뭏䰵쉦忂繂쉳싂彞㠳打쉤体干扭晸匳吳갶ꥺ㘨깹</w:t>
      </w:r>
      <w:r>
        <w:rPr/>
        <w:t>ⵥ</w:t>
      </w:r>
      <w:r>
        <w:rPr/>
        <w:t>ヂ儺ꍘ╓楋㍂佢㗍㐦⑊뽵㕆㙮쉾</w:t>
      </w:r>
      <w:r>
        <w:rPr/>
        <w:t>ꕄ</w:t>
      </w:r>
      <w:r>
        <w:rPr/>
        <w:t>㭦汈</w:t>
      </w:r>
      <w:r>
        <w:rPr/>
        <w:t>ꥌ⭣</w:t>
      </w:r>
      <w:r>
        <w:rPr/>
        <w:t>哂犿睳瑭㝒呈㮵</w:t>
      </w:r>
      <w:r>
        <w:rPr/>
        <w:t>ⱕ</w:t>
      </w:r>
      <w:r>
        <w:rPr/>
        <w:t>䕷田㜨刪渫檡睥懂娵쎩迂垱䪘걧⹐놮轃㨣坍꺻걅煣繃䙊乷㴽㘫敔䱁</w:t>
      </w:r>
      <w:r>
        <w:rPr/>
        <w:t>ꦮ</w:t>
      </w:r>
      <w:r>
        <w:rPr/>
        <w:t>浳坁䂵枩䥵漯杀潮䜯掱㵮숰旎⍗쉫싂呖쵚슩♉辩쵚怺쉢伤憵嚏䨰剺浔쉈欬攣榱潳佲瞵䯍⑱噪䵱漩⨶浺㩟䩾囂䘻琳挰樬뽑뾏䑾啬슻㉡眯</w:t>
      </w:r>
      <w:r>
        <w:rPr/>
        <w:t>Ⳃ</w:t>
      </w:r>
      <w:r>
        <w:rPr/>
        <w:t>걒⽶</w:t>
      </w:r>
      <w:r>
        <w:rPr/>
        <w:t>ꥍ</w:t>
      </w:r>
      <w:r>
        <w:rPr/>
        <w:t>ꍁ㭌猬媘曂䕴橎狂剙걢䧂呟㵲倩唰쉤⏂䷍㕞</w:t>
      </w:r>
      <w:r>
        <w:rPr/>
        <w:t>ꥃ</w:t>
      </w:r>
      <w:r>
        <w:rPr/>
        <w:t>䙹烎娬嚥뭱䍋⍨祾整呷凍癣묬繤</w:t>
      </w:r>
      <w:r>
        <w:rPr/>
        <w:t>ⱔ</w:t>
      </w:r>
      <w:r>
        <w:rPr/>
        <w:t>䌳놻䨯僂쉗彷㡫梱竂떏뭪㝫瘲⩟⍩슿制ꎘ쉌㍣㍔쉾ꅨ⶿䩁扨䤴晉略⨯琱午쉊兘ち䮱䅭긵⭍</w:t>
      </w:r>
      <w:r>
        <w:rPr/>
        <w:t>ⲱ</w:t>
      </w:r>
      <w:r>
        <w:rPr/>
        <w:t>恵싂슮땒쉨垩䈦쉨ꅳ䘤塡风䑉復牟〶獖⹉쉔쉱䍌⚩䢱灧싂橥擂䭥唰㕣幊</w:t>
      </w:r>
      <w:r>
        <w:rPr/>
        <w:t>Ⳃ</w:t>
      </w:r>
      <w:r>
        <w:rPr/>
        <w:t>內</w:t>
      </w:r>
      <w:r>
        <w:rPr/>
        <w:t>ꕓ</w:t>
      </w:r>
      <w:r>
        <w:rPr/>
        <w:t>烎숰柂楤灁牓剂⼲颩ㄬ捫䴩牘㝇ꄭ㒬㙂頭㵯凃숹䟂䉁쉗梬칙䥂奃⹯</w:t>
      </w:r>
      <w:r>
        <w:rPr/>
        <w:t>Ⱨ</w:t>
      </w:r>
      <w:r>
        <w:rPr/>
        <w:t>㍺슬氹</w:t>
      </w:r>
      <w:r>
        <w:rPr/>
        <w:t>ⴥ</w:t>
      </w:r>
      <w:r>
        <w:rPr/>
        <w:t>뮱櫂廃ノ㙵칞攩匸숦뭓桉㎮</w:t>
      </w:r>
      <w:r>
        <w:rPr/>
        <w:t>ꕫ</w:t>
      </w:r>
      <w:r>
        <w:rPr/>
        <w:t>爯㥟㑐䫂繤飂⍥㎣╩佲㵐憡쉎睳灥♱숻숴䆩坓櫂㭮㔳쉵畊딳䥫㐺쉎匭</w:t>
      </w:r>
      <w:r>
        <w:rPr/>
        <w:t>ꕩ</w:t>
      </w:r>
      <w:r>
        <w:rPr/>
        <w:t>轪⍄쌮眺㵯桢㮏쉢⨱䵐쉞䊘䈴穘▻㉗숲䜥戺슣塭攻啞汰췂㦡㦥䠩뭟걒穲栵㝖槍</w:t>
      </w:r>
      <w:r>
        <w:rPr/>
        <w:t>꤬</w:t>
      </w:r>
      <w:r>
        <w:rPr/>
        <w:t>捥㈪楕㔷쉗䤬슱氹숶坺䶵恃⩪⽇歩╃桵䛂㴥㮣ꏂ㇂楥塩溩牸⭘ꍗ婆쉦㏂</w:t>
      </w:r>
      <w:r>
        <w:rPr/>
        <w:t>Ⳃ</w:t>
      </w:r>
      <w:r>
        <w:rPr/>
        <w:t>녠乭㋂㍸㉨水</w:t>
      </w:r>
      <w:r>
        <w:rPr/>
        <w:t>ⷂ</w:t>
      </w:r>
      <w:r>
        <w:rPr/>
        <w:t>婉囂奖硙歮칭椦칫喬⽆⑪</w:t>
      </w:r>
      <w:r>
        <w:rPr/>
        <w:t>Ⱨ</w:t>
      </w:r>
      <w:r>
        <w:rPr/>
        <w:t>獺杞呈ꍐ⬰擂⾿搸</w:t>
      </w:r>
      <w:r>
        <w:rPr/>
        <w:t>⡰</w:t>
      </w:r>
      <w:r>
        <w:rPr/>
        <w:t>쉠栦啸㑩䬰樸番澻깭洨슣㊵㉸ㄨ牫は剭㒻뭉䡘弶㍎</w:t>
      </w:r>
      <w:r>
        <w:rPr/>
        <w:t>ⷂ</w:t>
      </w:r>
      <w:r>
        <w:rPr/>
        <w:t>䚣祷唨䟂ꌩ쉔慶㭙숮杕㕨砊䌤꥕쉦걥偌쉬瑹쉾⩟夶磂㭪刷䶻䉺㟃쉦⼱䯎꥚灣㌵侩긤䓂ꄳ㤴凎㑲湱䘪쉵㍪别栱싂ㅅ♨♄制</w:t>
      </w:r>
      <w:r>
        <w:rPr/>
        <w:t>⣃</w:t>
      </w:r>
      <w:r>
        <w:rPr/>
        <w:t>仂⨦⭖</w:t>
      </w:r>
      <w:r>
        <w:rPr/>
        <w:t>⡨</w:t>
      </w:r>
      <w:r>
        <w:rPr/>
        <w:t>ꏂ㔭㚣敋歖〸煥䬮ꆡ慈</w:t>
      </w:r>
      <w:r>
        <w:rPr/>
        <w:t>ꤹꥂ</w:t>
      </w:r>
      <w:r>
        <w:rPr/>
        <w:t>瞩☵繟슬占睁碬㟂썄吻습焮䘷係婲呁啨칦䁃숱쌸婖⑹栣</w:t>
      </w:r>
      <w:r>
        <w:rPr/>
        <w:t>ⱴ</w:t>
      </w:r>
      <w:r>
        <w:rPr/>
        <w:t>卪ꅤ䴣湒⩡偊堶䠰䦩兠榥㩪쎥䒻숱⎿㐲燂琴㌩쌤庱싂걒⧂輨쉳䜵猻啷炥灲潅⭉䊏싂㡋⨥㙬뼹</w:t>
      </w:r>
      <w:r>
        <w:rPr/>
        <w:t>⡚</w:t>
      </w:r>
      <w:r>
        <w:rPr/>
        <w:t>⽵卦⹅位挹煭僂껂쉶捅◎硱㑲牎䀰䩚촵㵑欴祘⸤䃎从쌫穣娯䢡珃쉈硣㩗坠</w:t>
      </w:r>
      <w:r>
        <w:rPr/>
        <w:t>⡖</w:t>
      </w:r>
      <w:r>
        <w:rPr/>
        <w:t>숬뾵畬く⪥믂䑺쉖⩘倩쉍땢偍渷潶⽺繠睨捔뇂썱䕥塥橔智坷剮䉯恔ꄴ煑䑲坬兢䠦㘸⽲䄤盂啨慱</w:t>
      </w:r>
      <w:r>
        <w:rPr/>
        <w:t>ⷂ</w:t>
      </w:r>
      <w:r>
        <w:rPr/>
        <w:t>剸䭮畔쉸쉴䩍攥무坤捯⑁砨㥠쉵㉊係关ㅐ瘺䡯슮杄ㅚ垿䟂湃䉒쉄盂挻⤳ꌪ싂繰䡏슥歭皩숪⩃掵ꄨ献湍⹵䩮슣何</w:t>
      </w:r>
      <w:r>
        <w:rPr/>
        <w:t>ꦡ</w:t>
      </w:r>
      <w:r>
        <w:rPr/>
        <w:t>兄䜽儩⻂⨳汉绂숥朽䝦䆮⩭숴侣凂彐牆滂㓂뼬摫⩇捡⥇㡍䁔婠까숺烂䅏ꄦ㤵㖮숺䯂⺬ꍾ슱쉭灃츪坆佒橡慊瑎倹썏녞愮</w:t>
      </w:r>
      <w:r>
        <w:rPr/>
        <w:t>ꕲ</w:t>
      </w:r>
      <w:r>
        <w:rPr/>
        <w:t>捣㍭匯⫂囍敍橦湊쉕⍕牀⾏䝎泂칥䔤湸⩟枡焸쏂</w:t>
      </w:r>
      <w:r>
        <w:rPr/>
        <w:t>ꥄ</w:t>
      </w:r>
      <w:r>
        <w:rPr/>
        <w:t>束ㅃ숭颬슏婖⚻潮婬꺵穢싎僂瑎睲㐹瑵♞ꌦ촪顓樽㈤掏昴兾싃㡴䑡㜦싂疬㑪⎬灈ꌱ䅔㤺睢♾洱㜤떡漩㉍瑔䁙⨥淂⚥쉏쉡呱癴焱䕙迂樯䀵さ⪬乵䙇榻ꅷ没咥ꇂ䐣瑉溡쉺쉭憵车</w:t>
      </w:r>
      <w:r>
        <w:rPr/>
        <w:t>ꦬ⩐</w:t>
      </w:r>
      <w:r>
        <w:rPr/>
        <w:t>抏싂喻뇍딤숯녥溩偀</w:t>
      </w:r>
      <w:r>
        <w:rPr/>
        <w:t>ⰹ</w:t>
      </w:r>
      <w:r>
        <w:rPr/>
        <w:t>㵊ꅤ偵</w:t>
      </w:r>
      <w:r>
        <w:rPr/>
        <w:t>ⷎ␭</w:t>
      </w:r>
      <w:r>
        <w:rPr/>
        <w:t>㬩兟剹煮㧃睆轴畦淂䢿坨庿瑩禩捠䕹撩㵦䏂歙渳ꌨ숴坸쉠稷ㅮ卪栲殏搶轤㜫㘦ㅮ⑱묣癢獳栯㕺㕆扶뭩╉倰㔹땪媘毂㘯彭㫂ꥷ噋匶䭒总츬䠸び歘剞싎⩌呫䩧太呍⥧伸싂</w:t>
      </w:r>
      <w:r>
        <w:rPr/>
        <w:t>ꥆ</w:t>
      </w:r>
      <w:r>
        <w:rPr/>
        <w:t>㡺爪䅕扬䉩瑱亩</w:t>
      </w:r>
      <w:r>
        <w:rPr/>
        <w:t>⡑</w:t>
      </w:r>
      <w:r>
        <w:rPr/>
        <w:t>睈畺⑧묦♎乸㕶☹硡칔彠祑ꄴ㬪⥧単㏂渊迍쉢䏂榣㜴䑦瘴⵸쉐㩴䅒悬桡拂ꅅ垵䙆呮┳娪뗍ꍤ姎䩩卾潴⑋䛎⭄쉸剾慸숦⽇칒걋</w:t>
      </w:r>
      <w:r>
        <w:rPr/>
        <w:t>Ⱶ</w:t>
      </w:r>
      <w:r>
        <w:rPr/>
        <w:t>녣啬⸪䵏稯㍞⨤撱砻꥞怣♉扮硍ꅰ併</w:t>
      </w:r>
      <w:r>
        <w:rPr/>
        <w:t>꤯</w:t>
      </w:r>
      <w:r>
        <w:rPr/>
        <w:t>쉁呦沩单壂쉤奱갯뭑㝲䵂</w:t>
      </w:r>
      <w:r>
        <w:rPr/>
        <w:t>ꗂ</w:t>
      </w:r>
      <w:r>
        <w:rPr/>
        <w:t>숸挱䲣䶣绂顺奉剩</w:t>
      </w:r>
      <w:r>
        <w:rPr/>
        <w:t>ꥍ</w:t>
      </w:r>
      <w:r>
        <w:rPr/>
        <w:t>㏂쉠婲㕲剰㝥⵪⭞幡泂䀮佀攪彺싂卞⪡灎捓</w:t>
      </w:r>
      <w:r>
        <w:rPr/>
        <w:t>ꔶ</w:t>
      </w:r>
      <w:r>
        <w:rPr/>
        <w:t>颵伤碘归䰱犵櫂㮥䀴歯걚⤷⹓汫恶컂啓ꎿ⩭싂⥃쵈㙤竂㔲꥔䑓곂쉰⑒傮㥥췂쉘竂썤䘥⚮☷頦積灯썳睔䌪敥┺䂥䶿뽥恨뽯⍶</w:t>
      </w:r>
      <w:r>
        <w:rPr/>
        <w:t>ꤦ</w:t>
      </w:r>
      <w:r>
        <w:rPr/>
        <w:t>쉰捍⍯긬琲⎥</w:t>
      </w:r>
      <w:r>
        <w:rPr/>
        <w:t>ꕧ</w:t>
      </w:r>
      <w:r>
        <w:rPr/>
        <w:t>⽡䌭睶淂輬楥䝸㢏㡒急楴䟂㝬玡噺祏㕱⸴촩䝙顾쉠幩捇塘敌煞䋃浕⺥獰恒恙䁰䁒㥗煮슮頦ꌯ쵴头䨱旂旂灹壂⍨灲㵷癁쉞</w:t>
      </w:r>
      <w:r>
        <w:rPr/>
        <w:t>ꔽ</w:t>
      </w:r>
      <w:r>
        <w:rPr/>
        <w:t>숺쉄噡㑀⾱⩍⩤㞏伨뭦㑟䉊僃㕆漰啟飂乶쉡纬䩍싂剨숽潎晤樬繱⩯睨硹⑖걟晹㙄䤽䟂㬪泃强숯뭲딨䥠䕢き</w:t>
      </w:r>
      <w:r>
        <w:rPr/>
        <w:t>ꖥ</w:t>
      </w:r>
      <w:r>
        <w:rPr/>
        <w:t>杩業쉷偌抻⍗⹾穧ꅧ曂䩑㵑兦䬱柂䉮⥰䐶䝡業숦ㆣ⍎㙮⩍啮㛎㤮潋⿂㵙瀥㎱医䡯⌵</w:t>
      </w:r>
      <w:r>
        <w:rPr/>
        <w:t>ꕒ</w:t>
      </w:r>
      <w:r>
        <w:rPr/>
        <w:t>카쉒뭹䵏頭繲㜫煶㕈⩌㵖䥺绂츦昤숬橪轹걷㑬䌥䍓싍거╳⩫쉬걄輭◂⽃怶偹䄨䲬垱戴썡墘䥂⩘堹歮⨷㥦␤숽ㅊ婗䕲⹋偆慟犬楂䣂漻㈥䠮䪻䦡뮏倻䑶暱䠴뽸㤳⨯䝗쉦⤱ꥹ뽶썍칊╍䜥䬮쌬ꥮ輹䛂捓䁂</w:t>
      </w:r>
      <w:r>
        <w:rPr/>
        <w:t>ꦿ</w:t>
      </w:r>
      <w:r>
        <w:rPr/>
        <w:t>㉍杆乁</w:t>
      </w:r>
      <w:r>
        <w:rPr/>
        <w:t>ⴽ</w:t>
      </w:r>
      <w:r>
        <w:rPr/>
        <w:t>沥</w:t>
      </w:r>
      <w:r>
        <w:rPr/>
        <w:t>ꔹ</w:t>
      </w:r>
      <w:r>
        <w:rPr/>
        <w:t>슘迂䚩딮슿椫</w:t>
      </w:r>
      <w:r>
        <w:rPr/>
        <w:t>ⱉ</w:t>
      </w:r>
      <w:r>
        <w:rPr/>
        <w:t>噷䁀䨨敦朱繗慰飂懂⭢獁栫哂䉊敚顳穫넥䍨䍖溬땅䡉</w:t>
      </w:r>
      <w:r>
        <w:rPr/>
        <w:t>⢱</w:t>
      </w:r>
      <w:r>
        <w:rPr/>
        <w:t>칱⭱뽉뗎桦䔭兹䘶䱴轈偰奤⵨伫ꍀ啈歅ꥠ㭱㈴ㅦ䒣⍟歂祌䦣䑙㝣奈ꥴ</w:t>
      </w:r>
      <w:r>
        <w:rPr/>
        <w:t>⡋</w:t>
      </w:r>
      <w:r>
        <w:rPr/>
        <w:t>뗂슻空⼮竎숸櫂䌽쉇浓湔祋兡呾</w:t>
      </w:r>
      <w:r>
        <w:rPr/>
        <w:t>ⵊ</w:t>
      </w:r>
      <w:r>
        <w:rPr/>
        <w:t>〸㎱㕵슩天⻂캿㭺圷幪唵䝇佢穰ꥣ噌쉌㐩彃橇</w:t>
      </w:r>
      <w:r>
        <w:rPr/>
        <w:t>ⵌ</w:t>
      </w:r>
      <w:r>
        <w:rPr/>
        <w:t>頰㫂䭞ひ</w:t>
      </w:r>
      <w:r>
        <w:rPr/>
        <w:t>꧂</w:t>
      </w:r>
      <w:r>
        <w:rPr/>
        <w:t>뽱㔲䷂滂汒ꇂ捩䥎片迎偫쉵䭺䍸ꍸ幖쉹쉔</w:t>
      </w:r>
      <w:r>
        <w:rPr/>
        <w:t>ꖡ</w:t>
      </w:r>
      <w:r>
        <w:rPr/>
        <w:t>区슩矂桦묊繇瑑佷␴幊</w:t>
      </w:r>
      <w:r>
        <w:rPr/>
        <w:t>ꖣ</w:t>
      </w:r>
      <w:r>
        <w:rPr/>
        <w:t>樬싂呵彩딴딳쉄瑯숭娯皡㵖⫂摧乞督縮け</w:t>
      </w:r>
      <w:r>
        <w:rPr/>
        <w:t>ꦻ</w:t>
      </w:r>
      <w:r>
        <w:rPr/>
        <w:t>昬攰制⑎瀫湺噸딳徏겣䠹Ⓜ㢬珂浭┤娽损</w:t>
      </w:r>
      <w:r>
        <w:rPr/>
        <w:t>ꤪ</w:t>
      </w:r>
      <w:r>
        <w:rPr/>
        <w:t>⡓</w:t>
      </w:r>
      <w:r>
        <w:rPr/>
        <w:t>楋슏쵸뼫ㅏ獑剄㜴摷숪념╞쉟碵╌顥琭䝙㑌䘭倱朷⭩ㅅ숨瀵䁒䵩轰䑵竂슘놻䲬싂妮兠䕉矃갸汵捌⬳</w:t>
      </w:r>
      <w:r>
        <w:rPr/>
        <w:t>⢥⫂</w:t>
      </w:r>
      <w:r>
        <w:rPr/>
        <w:t>弲氱乖㪻㬺䅪䣂긺氤딮㫂┲劵䵩硾♭反硡싂㩺恦ꅤ㓂櫂㉷쵅䮣╯临佯敲㩧頩偓쉳슱⭶⭱쉗奴</w:t>
      </w:r>
      <w:r>
        <w:rPr/>
        <w:t>⣂</w:t>
      </w:r>
      <w:r>
        <w:rPr/>
        <w:t>ꤷ</w:t>
      </w:r>
      <w:r>
        <w:rPr/>
        <w:t>㋂ꆡ啳⩫㷂ヂ쉺啗穊弲牦挪獙</w:t>
      </w:r>
      <w:r>
        <w:rPr/>
        <w:t>ⵂ║</w:t>
      </w:r>
      <w:r>
        <w:rPr/>
        <w:t>쉁䉌摠㋂</w:t>
      </w:r>
      <w:r>
        <w:rPr/>
        <w:t>⡚</w:t>
      </w:r>
      <w:r>
        <w:rPr/>
        <w:t>슮嗂㛂쉢䀬㚻</w:t>
      </w:r>
      <w:r>
        <w:rPr/>
        <w:t>ⶵ⫂</w:t>
      </w:r>
      <w:r>
        <w:rPr/>
        <w:t>㟂싂䩑爮㔱額넴싂쉡땸歴떡圬습</w:t>
      </w:r>
      <w:r>
        <w:rPr/>
        <w:t>ꕥ</w:t>
      </w:r>
      <w:r>
        <w:rPr/>
        <w:t>啚땬뽷捚칦攩㡌祥楾쵞焲汶숸丵䱔硦啀䩊꺏</w:t>
      </w:r>
      <w:r>
        <w:rPr/>
        <w:t>ꥏ</w:t>
      </w:r>
      <w:r>
        <w:rPr/>
        <w:t>뭡嘻⵺䉮䦘䟂係칎㭚슩吤⭪僂帺癫轺㐤竂쉬末啸敂娴슬畘䙹</w:t>
      </w:r>
      <w:r>
        <w:rPr/>
        <w:t>Ɒ</w:t>
      </w:r>
      <w:r>
        <w:rPr/>
        <w:t>䠬灉桹㚏樵塐敢㡄坊㠲쉌䭶㐭숳㷎䛂䷂┶燂猽啱숻⑑ㅭ瑶</w:t>
      </w:r>
      <w:r>
        <w:rPr/>
        <w:t>ⱞ</w:t>
      </w:r>
      <w:r>
        <w:rPr/>
        <w:t>摋瘳繦顐뼦庱쉂슩쉉冿绂䦩ꍈ歎䁋獋䌫弰噠걁쉅쵆轈啯灮併㌸쉷뽎</w:t>
      </w:r>
      <w:r>
        <w:rPr/>
        <w:t>ꦮ</w:t>
      </w:r>
      <w:r>
        <w:rPr/>
        <w:t>樸束㙫㭕㓂⸺堵堷䙶摌垩奉挦㥄䙡쉚欹쉨盂숹汴扠슻渣㧂㑉偸깎</w:t>
      </w:r>
      <w:r>
        <w:rPr/>
        <w:t>⠣╰</w:t>
      </w:r>
      <w:r>
        <w:rPr/>
        <w:t>䒬䃃捨땫떻䥥ꍗ整슥啓</w:t>
      </w:r>
      <w:r>
        <w:rPr/>
        <w:t>ꤶ</w:t>
      </w:r>
      <w:r>
        <w:rPr/>
        <w:t>캣强犻ㄫ噮奥㑕旂⾩</w:t>
      </w:r>
      <w:r>
        <w:rPr/>
        <w:t>ⱟ</w:t>
      </w:r>
      <w:r>
        <w:rPr/>
        <w:t>睂ꅓ⾡⩏㷂㩌嗂걣顉쵕</w:t>
      </w:r>
      <w:r>
        <w:rPr/>
        <w:t>ꥐ</w:t>
      </w:r>
      <w:r>
        <w:rPr/>
        <w:t>畹扦쉾奫넯땴䈽㩗</w:t>
      </w:r>
      <w:r>
        <w:rPr/>
        <w:t>ꥆ</w:t>
      </w:r>
      <w:r>
        <w:rPr/>
        <w:t>䚡健썳卆汫슣偺⽃</w:t>
      </w:r>
      <w:r>
        <w:rPr/>
        <w:t>ⲿ</w:t>
      </w:r>
      <w:r>
        <w:rPr/>
        <w:t>㉾挪娣⽣䕞㮵갰潟〫쉯畉㝸䙕擂쉀뽹敏⭾啫숴彃幉庮瑱䅞轵◂䍡</w:t>
      </w:r>
      <w:r>
        <w:rPr/>
        <w:t>Ⲙ</w:t>
      </w:r>
      <w:r>
        <w:rPr/>
        <w:t>䭐扖ㄮ쵙磂⎏쉰繠ꅌ樴䗍䇂匩㘲书䈱</w:t>
      </w:r>
      <w:r>
        <w:rPr/>
        <w:t>ꤱ</w:t>
      </w:r>
      <w:r>
        <w:rPr/>
        <w:t>㶱倰䡳氪</w:t>
      </w:r>
      <w:r>
        <w:rPr/>
        <w:t>ꤥ</w:t>
      </w:r>
      <w:r>
        <w:rPr/>
        <w:t>㉴땯牍時漪㡡奒爨䕵縸⻂┸③㘶쉦瀯䂬彖㠯〥쉗亡塍䖣♈你颥稸冣숪</w:t>
      </w:r>
      <w:r>
        <w:rPr/>
        <w:t>ⱨ</w:t>
      </w:r>
      <w:r>
        <w:rPr/>
        <w:t>ꤵ</w:t>
      </w:r>
      <w:r>
        <w:rPr/>
        <w:t>싂爤㍸顒祱璱䕸ꎘ硥炡◍椪⸺甮㭥쌦䲮䅘琤囂⼴㙊瀱⪱券匳㞥쉟曂䄥㠰弪䕬</w:t>
      </w:r>
      <w:r>
        <w:rPr/>
        <w:t>⣎</w:t>
      </w:r>
      <w:r>
        <w:rPr/>
        <w:t>쉍廂쉄䡔⸭啓㑫䑋깴哂头橭砷搨慱氬䌴瀩瞣嗂䤪坾䱬淂䐳㘻슱㘨漣獌勂㇂甭穪⬦䛂眊獑녮㪵稰㞵危兌䩆昦쉴쉇</w:t>
      </w:r>
      <w:r>
        <w:rPr/>
        <w:t>ꖻ</w:t>
      </w:r>
      <w:r>
        <w:rPr/>
        <w:t>汦⼦싂汕喩煞㭱㍪䉪</w:t>
      </w:r>
      <w:r>
        <w:rPr/>
        <w:t>Ⳃ</w:t>
      </w:r>
      <w:r>
        <w:rPr/>
        <w:t>䔱亥ꅙ⩠哎䃂潩ꍸ抵슩毂⩫歂䡪䄥㍳숸ꇂ숣弳</w:t>
      </w:r>
      <w:r>
        <w:rPr/>
        <w:t>⠴</w:t>
      </w:r>
      <w:r>
        <w:rPr/>
        <w:t>䠷㶬쉭頺兟쉳㵄䙶쉆싂顰怬牮ㅾ뽎칢䌦䉵槂扠䁨汩癶㍢兘䗍槃숯싂</w:t>
      </w:r>
      <w:r>
        <w:rPr/>
        <w:t>⠺</w:t>
      </w:r>
      <w:r>
        <w:rPr/>
        <w:t>䕗共ㄪ恆䑡䇂啱ㅤ攺쉬徵쉤숥轘檵뿂婯㗂恚䵸⩞砱䭎뽋갤業繁쉥仂</w:t>
      </w:r>
      <w:r>
        <w:rPr/>
        <w:t>ⴸ</w:t>
      </w:r>
      <w:r>
        <w:rPr/>
        <w:t>顢捌⽙⩀浱ㅱ兔㊣疵湫励啉⭺坤츹坍焹슩슣숬싍坒㈷颮</w:t>
      </w:r>
      <w:r>
        <w:rPr/>
        <w:t>ꤷ</w:t>
      </w:r>
      <w:r>
        <w:rPr/>
        <w:t>兵慷䭰伶㝋穡晐汞䱙싃</w:t>
      </w:r>
      <w:r>
        <w:rPr/>
        <w:t>ⱊ</w:t>
      </w:r>
      <w:r>
        <w:rPr/>
        <w:t>ꥊ</w:t>
      </w:r>
      <w:r>
        <w:rPr/>
        <w:t>䭷丰眴</w:t>
      </w:r>
      <w:r>
        <w:rPr/>
        <w:t>꧂</w:t>
      </w:r>
      <w:r>
        <w:rPr/>
        <w:t>㯂갹䅯ꍘ</w:t>
      </w:r>
      <w:r>
        <w:rPr/>
        <w:t>⢱ⱦ</w:t>
      </w:r>
      <w:r>
        <w:rPr/>
        <w:t>䎬撥⹞䥆坙</w:t>
      </w:r>
      <w:r>
        <w:rPr/>
        <w:t>⠹</w:t>
      </w:r>
      <w:r>
        <w:rPr/>
        <w:t>暱悻⎡䒩쉞⍚</w:t>
      </w:r>
      <w:r>
        <w:rPr/>
        <w:t>⡐</w:t>
      </w:r>
      <w:r>
        <w:rPr/>
        <w:t>繃帰掘䁄厮싂ꥥ䌱轂㏃辏㨻䴪毂弦洪⿂칶㭸䙊俍슘⍉欷㑖</w:t>
      </w:r>
      <w:r>
        <w:rPr/>
        <w:t>ⵒ</w:t>
      </w:r>
      <w:r>
        <w:rPr/>
        <w:t>掩项擂勂狂㑨ꌩ㵺猵瀫땨⤤</w:t>
      </w:r>
      <w:r>
        <w:rPr/>
        <w:t>ꤷ</w:t>
      </w:r>
      <w:r>
        <w:rPr/>
        <w:t>쉤愯네ㅅ쉖쉪딴䦮噇</w:t>
      </w:r>
      <w:r>
        <w:rPr/>
        <w:t>⡣</w:t>
      </w:r>
      <w:r>
        <w:rPr/>
        <w:t>쉔꺥쉊㉫쌤歃楂剥癎땢ꆩ⤴䰹渳걌殥</w:t>
      </w:r>
      <w:r>
        <w:rPr/>
        <w:t>⡬</w:t>
      </w:r>
      <w:r>
        <w:rPr/>
        <w:t>瘸䐳⌰쉠嘭㙱氰쉗쉳뭏亿</w:t>
      </w:r>
      <w:r>
        <w:rPr/>
        <w:t>ⵟ</w:t>
      </w:r>
      <w:r>
        <w:rPr/>
        <w:t>愯䋂〉㬤氱㩾숵偁䥊䙯㥏숱슿슬ꇂ捓淂䓎㩭쉐勎⸦棎物숺뽘瑀䩄嘩㙡坙⭘摸䙱컂晦녤爤瀰漺⽂ꏂ婓桯䁥䉃㝍危㨽䭆復녚</w:t>
      </w:r>
      <w:r>
        <w:rPr/>
        <w:t>⠯</w:t>
      </w:r>
      <w:r>
        <w:rPr/>
        <w:t>긮燂ギ㆘⹉</w:t>
      </w:r>
      <w:r>
        <w:rPr/>
        <w:t>ꕘ</w:t>
      </w:r>
      <w:r>
        <w:rPr/>
        <w:t>湃乪慩쉘숨</w:t>
      </w:r>
      <w:r>
        <w:rPr/>
        <w:t>ꦿ</w:t>
      </w:r>
      <w:r>
        <w:rPr/>
        <w:t>塾ꅹ禱䥑</w:t>
      </w:r>
      <w:r>
        <w:rPr/>
        <w:t>꥟</w:t>
      </w:r>
      <w:r>
        <w:rPr/>
        <w:t>넨⩉䉇睑珃㩲㑎쉓Ⓜ㜪㥉ㄻ뭟欻娹䷂䥯䨫䍰숪땖숨ꥠ繗㗂獄㠺盂䎥쉥唷繸湘⽢佤憿凎兑♯䷂碘ꍪ㐶珂쉧㨪䉖犥ꏂ盂⌴浨佌땀㩭佇깡癪䛎쉓䱺慣呸埂瞵曂</w:t>
      </w:r>
      <w:r>
        <w:rPr/>
        <w:t>⡙</w:t>
      </w:r>
      <w:r>
        <w:rPr/>
        <w:t>쉚ㅬ⬻ㄹ奮䈣潶⩠樨쉶其淂쉎슣䈤夦䘬썊ㅀ☹歈츺䲿縯啧畠嘽頽㑃䥌横㍥쌶ꍭ嗂⻂啶㙌枩び呸彴坱⼳轡姂쉃䔺攫깇⥲剹噫咵칸㥵⹖㑆Ⓜ浾熡捊䶥楶歀么쉩氤䈮꥚䕉슿㑶䙋弭䡒䖩ꄪ걋唤挸愫啂潂䶵䬭男琥乒䍤繯⥈䕢㙒幗뭮걲⬴㪘㭒</w:t>
      </w:r>
      <w:r>
        <w:rPr/>
        <w:t>ꥋ</w:t>
      </w:r>
      <w:r>
        <w:rPr/>
        <w:t>珂믂䈨焪敇ꍾ숱商쵫煓녴污숮抩</w:t>
      </w:r>
      <w:r>
        <w:rPr/>
        <w:t>ⱘ</w:t>
      </w:r>
      <w:r>
        <w:rPr/>
        <w:t>ꕺ⨷</w:t>
      </w:r>
      <w:r>
        <w:rPr/>
        <w:t>㌱㜬⫂倮礶쉕㮣摺긶桌Ⓜ眱ꍹ剟浕怊숬單갣摕딦旂싍䁱㴽뭑獨怸╟䅢䩞歧含佇洺潫噕㬦繓쉅싂晰灙㬨㝪␹礮뗂ㅟ梣徱뗂␻䄳䍵姂活䀨䵓긴칰溘</w:t>
      </w:r>
      <w:r>
        <w:rPr/>
        <w:t>ⰰ</w:t>
      </w:r>
      <w:r>
        <w:rPr/>
        <w:t>杋壂⪡啊㈩숤恎숭숷癫泂䎬츽輣</w:t>
      </w:r>
      <w:r>
        <w:rPr/>
        <w:t>ⶬ</w:t>
      </w:r>
      <w:r>
        <w:rPr/>
        <w:t>眫쉘ꅊ埂硓⫂㐺⏂㭋쉅摳瑸烂奘潇</w:t>
      </w:r>
      <w:r>
        <w:rPr/>
        <w:t>꧂</w:t>
      </w:r>
      <w:r>
        <w:rPr/>
        <w:t>犩煸滂㕙</w:t>
      </w:r>
      <w:r>
        <w:rPr/>
        <w:t>ⲻ⦱</w:t>
      </w:r>
      <w:r>
        <w:rPr/>
        <w:t>娴塨煲㇂兗⒱匪ꌪ쉗瑌녓䑖倮썬䔨䩁쎱䱎炏땫剑⍠쎬칒♕飍뽧쉔쉒捞朵扲⵸㵋兑碥繯杠䨰</w:t>
      </w:r>
      <w:r>
        <w:rPr/>
        <w:t>ⱷ</w:t>
      </w:r>
      <w:r>
        <w:rPr/>
        <w:t>測喡㴣䈭免⼻숴乮幐䵗</w:t>
      </w:r>
      <w:r>
        <w:rPr/>
        <w:t>ⱑ</w:t>
      </w:r>
      <w:r>
        <w:rPr/>
        <w:t>拂촮숭쵢䕔슩⩋佈搯㡈㚿剈䔵䉪冿ꥯ佌瞵係숮숨瑺䑥㐥佶</w:t>
      </w:r>
      <w:r>
        <w:rPr/>
        <w:t>ⱱ</w:t>
      </w:r>
      <w:r>
        <w:rPr/>
        <w:t>쉑</w:t>
      </w:r>
      <w:r>
        <w:rPr/>
        <w:t>ꥆ</w:t>
      </w:r>
      <w:r>
        <w:rPr/>
        <w:t>㕳嘨顆숪䀦〴㧎</w:t>
      </w:r>
      <w:r>
        <w:rPr/>
        <w:t>⣂</w:t>
      </w:r>
      <w:r>
        <w:rPr/>
        <w:t>疡繤넣☣湾啅ㅔ뭚䉔칒㑄係椨녟䤨潕堩␨묪楚䏂⩈皩畈䙣걐所숨桏凂䁞䑤䙔⥧컎勂殩塙슩櫂整䑄ꥺ䕙坸卩녟䍹佡氳攱扨䕎乍攲쉇숲㤱奞⏂</w:t>
      </w:r>
      <w:r>
        <w:rPr/>
        <w:t>⡃</w:t>
      </w:r>
      <w:r>
        <w:rPr/>
        <w:t>弻偷呬⨤</w:t>
      </w:r>
      <w:r>
        <w:rPr/>
        <w:t>ⱟ</w:t>
      </w:r>
      <w:r>
        <w:rPr/>
        <w:t>縦䂻䈮彥䤵⤰堸쉬助䅌刵⧂䉘垮⩸⽂걧均狂䵰⥘</w:t>
      </w:r>
      <w:r>
        <w:rPr/>
        <w:t>⣂</w:t>
      </w:r>
      <w:r>
        <w:rPr/>
        <w:t>傻㚩瑇㎘숭轣䍷뭺╕渰䕏癊쉵⤮뿂꥗</w:t>
      </w:r>
      <w:r>
        <w:rPr/>
        <w:t>⡫</w:t>
      </w:r>
      <w:r>
        <w:rPr/>
        <w:t>䎿䃂暱慞䵒燂允㧂祲乵䫂⹤묳칶ㅱ믂뭖〣⽮丱㉄倽㏂䍧䡑䍤縣頯灨㒩斱匮숳♑⨩㭳捖䵃坳숲싃繗啴칊绂顟㡸㩁╏䖬噚汘⌲쉉䱕殩쉉嗂歲ꄪ䥮㤣坉療彧습据獃六拂䙺숫慠䝁뼤爷숳</w:t>
      </w:r>
      <w:r>
        <w:rPr/>
        <w:t>⡂</w:t>
      </w:r>
      <w:r>
        <w:rPr/>
        <w:t>䇂⩍㎬煦㙺䥶쉔㕔畃숣숫䑍拍拂㕪廂敡㵤䠩⩸걖䩇堫갱昱䙌砶煯䨬쉲権久</w:t>
      </w:r>
      <w:r>
        <w:rPr/>
        <w:t>꧂</w:t>
      </w:r>
      <w:r>
        <w:rPr/>
        <w:t>癙塶ㆩ쉔參㬹浇ꥴ㔥⨬晣啱녗쵧㝣䷂损</w:t>
      </w:r>
      <w:r>
        <w:rPr/>
        <w:t>ⱦ</w:t>
      </w:r>
      <w:r>
        <w:rPr/>
        <w:t>愩檬䚵㵋繲䍂楡樴嫂丶楨轲</w:t>
      </w:r>
      <w:r>
        <w:rPr/>
        <w:t>ꤤ</w:t>
      </w:r>
      <w:r>
        <w:rPr/>
        <w:t>⠨</w:t>
      </w:r>
      <w:r>
        <w:rPr/>
        <w:t>煩⨫䨷믎摸䑮⼩牨㭠⩪䗂ꌪ噅湩쉗겵䩧㗂㭰癇촣憏歵伥쉇徬㠳</w:t>
      </w:r>
      <w:r>
        <w:rPr/>
        <w:t>⠶</w:t>
      </w:r>
      <w:r>
        <w:rPr/>
        <w:t>氫䅺㕐哂╔昷啨</w:t>
      </w:r>
      <w:r>
        <w:rPr/>
        <w:t>Ⱡ</w:t>
      </w:r>
      <w:r>
        <w:rPr/>
        <w:t>䱞곂㉍轓勂쉐⌮氨唦䆿㬩丹</w:t>
      </w:r>
      <w:r>
        <w:rPr/>
        <w:t>ꤱ</w:t>
      </w:r>
      <w:r>
        <w:rPr/>
        <w:t>㵸䅥♬煨㐲扉幅味哂睙琤㡍믂灸㶩쵁㥬兞穫쉇⪩㭢坞楴칂禵焰쉪搹꺵녬丫숽껂㌻◃攫긪쉈⸭㭤땺䁌䜊쉺晲奦橑땍䈫痂兾㒬轒偾㕓慳朲刽╙怷塶破怶疣嗂</w:t>
      </w:r>
      <w:r>
        <w:rPr/>
        <w:t>ⱡ</w:t>
      </w:r>
      <w:r>
        <w:rPr/>
        <w:t>숦洺䗍䞬嘨ꥠ걥숮슡卖輩㍫숤䵘갸温</w:t>
      </w:r>
      <w:r>
        <w:rPr/>
        <w:t>ⵅ⥦</w:t>
      </w:r>
      <w:r>
        <w:rPr/>
        <w:t>䑈漷疬</w:t>
      </w:r>
      <w:r>
        <w:rPr/>
        <w:t>⡶</w:t>
      </w:r>
      <w:r>
        <w:rPr/>
        <w:t>습〶繤倻썑䁱栯</w:t>
      </w:r>
      <w:r>
        <w:rPr/>
        <w:t>ꥋ</w:t>
      </w:r>
      <w:r>
        <w:rPr/>
        <w:t>㇂㶱캡剋㖘夦涩⺱桋㕅児㑨숦癰⑲䮬</w:t>
      </w:r>
      <w:r>
        <w:rPr/>
        <w:t>⡷</w:t>
      </w:r>
      <w:r>
        <w:rPr/>
        <w:t>싂坞席轭璏넬䕦ꍎ擂杞䅆告晏ꆥ⫂⪡硯半ꅍ楾牵䩗偐䖻浳슩弭僂䃍晒奆⑕㋎勍</w:t>
      </w:r>
      <w:r>
        <w:rPr/>
        <w:t>ⴻ</w:t>
      </w:r>
      <w:r>
        <w:rPr/>
        <w:t>䝰乘䭬숲㷂㐦怴䴻䌨張썣묣</w:t>
      </w:r>
      <w:r>
        <w:rPr/>
        <w:t>Ⱶ</w:t>
      </w:r>
      <w:r>
        <w:rPr/>
        <w:t>䶮</w:t>
      </w:r>
      <w:r>
        <w:rPr/>
        <w:t>ⱀ</w:t>
      </w:r>
      <w:r>
        <w:rPr/>
        <w:t>츤䇂席稸⫂祂凂㍇䰺䑟㜶㨨䛍呰卆⵲㩕㗂뭤㕀稦⏃佘曂뭏쉭潆墏惂⼫쉾圷⼲㙪堯匨㵰쵦玵ꌪ⹾干呀⍭䉗</w:t>
      </w:r>
      <w:r>
        <w:rPr/>
        <w:t>⣂</w:t>
      </w:r>
      <w:r>
        <w:rPr/>
        <w:t>炬㪻쉉奙痎슩㮣䡕⩔䁇啌繠廂娬呹䰲</w:t>
      </w:r>
      <w:r>
        <w:rPr/>
        <w:t>⢬</w:t>
      </w:r>
      <w:r>
        <w:rPr/>
        <w:t>失辥沥癁뽋睰帪ꍳ挸畊夸瀥땊쉡偏쉍㍎奩㵗걚㙴㝺呶숬䁟浤⹇싂㭕恷濂⤲䄻ꥸ璡狂繸溡㌮ꍁ戯㥀玩</w:t>
      </w:r>
      <w:r>
        <w:rPr/>
        <w:t>ⱨ</w:t>
      </w:r>
      <w:r>
        <w:rPr/>
        <w:t>猯컂㧂灯佋戱桀碩⼪썮ꍠ稤ꅤ偃쵡倸硡硕所飂⹰䀣楧个䭓啗㑓挫⚿楯쉥㝳瑲⽃쉺堦䷂슮䁎㒥䶿椤ꌵ嗂췂숮㕄㉾て쉳㚡㥺뭪쉇疡奫䔬䬨䝲昺㉾娲츭獺</w:t>
      </w:r>
      <w:r>
        <w:rPr/>
        <w:t>꧂</w:t>
      </w:r>
      <w:r>
        <w:rPr/>
        <w:t>䌪䄩㶵㉹쉊</w:t>
      </w:r>
      <w:r>
        <w:rPr/>
        <w:t>⠸</w:t>
      </w:r>
      <w:r>
        <w:rPr/>
        <w:t>㩶梻娨梩繓丫湵㌳汍灇䌲땬濍딺䨯䕶♾亥ㅧ쉰㡄⌰瑎圳在넷믃浟꤮</w:t>
      </w:r>
      <w:r>
        <w:rPr/>
        <w:t>ⱎ</w:t>
      </w:r>
      <w:r>
        <w:rPr/>
        <w:t>灘츰쉶䥷找卑⼥슱忂⥊</w:t>
      </w:r>
      <w:r>
        <w:rPr/>
        <w:t>⠩</w:t>
      </w:r>
      <w:r>
        <w:rPr/>
        <w:t>刬숷慭扉接捔쉞㬷㡄渺嚮擂⨱䎬㈣剖ꏎ넮췂㎥슡갸漴輯숺⽍ꇂ㵷晫</w:t>
      </w:r>
      <w:r>
        <w:rPr/>
        <w:t>꧂</w:t>
      </w:r>
      <w:r>
        <w:rPr/>
        <w:t>瑳</w:t>
      </w:r>
      <w:r>
        <w:rPr/>
        <w:t>ꔸ</w:t>
      </w:r>
      <w:r>
        <w:rPr/>
        <w:t>㯃땀當싍뿃㑗긴☤㡚⤳炿䵞䀲䩎⨣</w:t>
      </w:r>
      <w:r>
        <w:rPr/>
        <w:t>ꔺ</w:t>
      </w:r>
      <w:r>
        <w:rPr/>
        <w:t>へ⍢ㅏ䉁</w:t>
      </w:r>
      <w:r>
        <w:rPr/>
        <w:t>⣂⸣</w:t>
      </w:r>
      <w:r>
        <w:rPr/>
        <w:t>砥歸帵䑳帪皱쎣뾘乩㴯晫쉠䀪䝔祰숲㯂瑇癧</w:t>
      </w:r>
      <w:r>
        <w:rPr/>
        <w:t>ⲩ</w:t>
      </w:r>
      <w:r>
        <w:rPr/>
        <w:t>䁯숪棂칒奮ㅭꍃ圦㉨䕮灩穹䏂慸쉅抿框ꅘ楀玥</w:t>
      </w:r>
      <w:r>
        <w:rPr/>
        <w:t>ⲵ</w:t>
      </w:r>
      <w:r>
        <w:rPr/>
        <w:t>佗⾩愤㈥⭟㙙棂ㅣ㘰娷땨㯃庩恦䇂ね獙㭫㡟㑖䁸숮㑬含湑뗂⨽炥</w:t>
      </w:r>
      <w:r>
        <w:rPr/>
        <w:t>ꕑ</w:t>
      </w:r>
      <w:r>
        <w:rPr/>
        <w:t>녠捏伯奶촺쵖㭖偈녤뭙ꄳ彗㡁穤꺡㉗</w:t>
      </w:r>
      <w:r>
        <w:rPr/>
        <w:t>⡬⹤⨶⥒</w:t>
      </w:r>
      <w:r>
        <w:rPr/>
        <w:t>ꆬ琳故睅碬摵䝠쉉㡍喏佈숷㣂弯숺潳㥔䯎㒥⿂</w:t>
      </w:r>
      <w:r>
        <w:rPr/>
        <w:t>ⱔ</w:t>
      </w:r>
      <w:r>
        <w:rPr/>
        <w:t>堶뾥帽幵숦呶╫權䘦漪潇奾</w:t>
      </w:r>
      <w:r>
        <w:rPr/>
        <w:t>ⱆ</w:t>
      </w:r>
      <w:r>
        <w:rPr/>
        <w:t>㒱쉍♣</w:t>
      </w:r>
      <w:r>
        <w:rPr/>
        <w:t>⢻</w:t>
      </w:r>
      <w:r>
        <w:rPr/>
        <w:t>噈娩숩摇睹쉥迍桗칈⤱쉆煕㜵稤榮땎沬</w:t>
      </w:r>
      <w:r>
        <w:rPr/>
        <w:t>ⱋ</w:t>
      </w:r>
      <w:r>
        <w:rPr/>
        <w:t>瑥䍸⽥繥䱠婀奬扆牲㉡쉃㑣㵏湄縮䞘쉋典穄䓂䙃縥浶뽊䠯쉷쉎洲⩆숭淂疿㑧櫂燃㞡犣쉇걥穁⒡䧂쌣䰳搴〉彀㌤犩汤砸湋䁂</w:t>
      </w:r>
      <w:r>
        <w:rPr/>
        <w:t>ꕐ</w:t>
      </w:r>
      <w:r>
        <w:rPr/>
        <w:t>揂繸ꏂ患磂ꏍ晧췂ꌺ瑨畴쉤ㅵ䓂싃㝦䣎晰煷쉤껂摷帺卦㓂쉳穪</w:t>
      </w:r>
      <w:r>
        <w:rPr/>
        <w:t>ꤹ</w:t>
      </w:r>
      <w:r>
        <w:rPr/>
        <w:t>ꅘ䢿椣쵧㝊捶牣⭢䅡刮뾣獉쉋䑴</w:t>
      </w:r>
      <w:r>
        <w:rPr/>
        <w:t>ⶱ</w:t>
      </w:r>
      <w:r>
        <w:rPr/>
        <w:t>䶵奃乚狍䥌䱔㢮╁祰恆걑⧍쵋⹢칧轤圸㍓䑞獀礰䠯䊩⽋洣</w:t>
      </w:r>
      <w:r>
        <w:rPr/>
        <w:t>ⰻ</w:t>
      </w:r>
      <w:r>
        <w:rPr/>
        <w:t>敢㘨☵婅澩㔨䪿敭擂ㄩⓍ䯂걦晫쉺浗녋朴㭘婨숪烎慍䉗슘⬣췍桒䅉┣倴擂⭓婺啋疘쉀煊婊没싃盂永⤴쉟뭋</w:t>
      </w:r>
      <w:r>
        <w:rPr/>
        <w:t>⡚</w:t>
      </w:r>
      <w:r>
        <w:rPr/>
        <w:t>㢡顮ꍋ⫃싂丶㬶氶穹噹卆浇쵅夲⹐숮慒獭穤ꅕ숬䬻쉄䢵⑎䁆쉦</w:t>
      </w:r>
      <w:r>
        <w:rPr/>
        <w:t>ꤳ</w:t>
      </w:r>
      <w:r>
        <w:rPr/>
        <w:t>⡇</w:t>
      </w:r>
      <w:r>
        <w:rPr/>
        <w:t>넦䙖</w:t>
      </w:r>
      <w:r>
        <w:rPr/>
        <w:t>ꕙ</w:t>
      </w:r>
      <w:r>
        <w:rPr/>
        <w:t>主慳慡搫挨䙡⍭夽氹㜷瑫坪湏쉤祚湩顑㈻䉈䰲痂橪슿쏂穃她㜻悬毂摂ꏂ⹶㥰♙橀䬪쵍樳칃깺녦ꍱ⾱㵧殡</w:t>
      </w:r>
      <w:r>
        <w:rPr/>
        <w:t>ꕺ</w:t>
      </w:r>
      <w:r>
        <w:rPr/>
        <w:t>偅</w:t>
      </w:r>
      <w:r>
        <w:rPr/>
        <w:t>ꔵ</w:t>
      </w:r>
      <w:r>
        <w:rPr/>
        <w:t>椰⽅煟⩇╚偵쉰슩䵅</w:t>
      </w:r>
      <w:r>
        <w:rPr/>
        <w:t>꥓</w:t>
      </w:r>
      <w:r>
        <w:rPr/>
        <w:t>硆振뗂穞╳灖쉘쉊㨷㝖偎䕵兤⵲쉷摈穙砱⭘뿂䴲䩁칺嚱楯䭙쉾瀩竂䡓䗂灳ꄽ公啾쉖♂祫</w:t>
      </w:r>
      <w:r>
        <w:rPr/>
        <w:t>ꥃ</w:t>
      </w:r>
      <w:r>
        <w:rPr/>
        <w:t>䰮☦싂ꍣ兴搯偔꺥㩺敮⑗氱싂뗂泂獀㠣묬㚡匰兴入橯䂥汯䋂䉑杓䩾㔻帨㵰쉎숥</w:t>
      </w:r>
      <w:r>
        <w:rPr/>
        <w:t>ꥊ⩨</w:t>
      </w:r>
      <w:r>
        <w:rPr/>
        <w:t>䲩束畚恧窻</w:t>
      </w:r>
      <w:r>
        <w:rPr/>
        <w:t>⡪</w:t>
      </w:r>
      <w:r>
        <w:rPr/>
        <w:t>穱</w:t>
      </w:r>
      <w:r>
        <w:rPr/>
        <w:t>⡶</w:t>
      </w:r>
      <w:r>
        <w:rPr/>
        <w:t>䟂⽵轒淂昬圽䁡㍂䏂瘪偂刪⽍㉁숪䕪◂</w:t>
      </w:r>
      <w:r>
        <w:rPr/>
        <w:t>⡁</w:t>
      </w:r>
      <w:r>
        <w:rPr/>
        <w:t>癰瀯⺏窻䜪㥊繣睙䞩戶皮숪幑⭯湙㕩稯ꥫ갬睡剱㥓㇂쵋⹌䥈⩍穱㵢숮䱗⼷扶쉊䓂曎쉚뭉④캮䁩穱䯂䟂塣係</w:t>
      </w:r>
      <w:r>
        <w:rPr/>
        <w:t>⡪</w:t>
      </w:r>
      <w:r>
        <w:rPr/>
        <w:t>奉異欩徱</w:t>
      </w:r>
      <w:r>
        <w:rPr/>
        <w:t>⠣</w:t>
      </w:r>
      <w:r>
        <w:rPr/>
        <w:t>ヂ绂</w:t>
      </w:r>
      <w:r>
        <w:rPr/>
        <w:t>⡄╵</w:t>
      </w:r>
      <w:r>
        <w:rPr/>
        <w:t>恟㖿空慑쉊ꌻ搩격⽗⹬쉠究䌷砵濎擂쎿</w:t>
      </w:r>
      <w:r>
        <w:rPr/>
        <w:t>ⱞ</w:t>
      </w:r>
      <w:r>
        <w:rPr/>
        <w:t>ꎿぴ⦩洣</w:t>
      </w:r>
      <w:r>
        <w:rPr/>
        <w:t>Ɽ</w:t>
      </w:r>
      <w:r>
        <w:rPr/>
        <w:t>䠦壂숦唪䞻埂棍䓂䩐</w:t>
      </w:r>
      <w:r>
        <w:rPr/>
        <w:t>ꤨ</w:t>
      </w:r>
      <w:r>
        <w:rPr/>
        <w:t>䡺輬컎媬⤨煒싂纩晤楚䟂꺬걎硖쉹⻂湡炿劵匶怪朻恸攰矂坣䌨浗⭞⽪䌭稽╖슡㜊ㅖ摫婱瘯㵗㭃〉䜻쉥彌珂⩅⬴</w:t>
      </w:r>
      <w:r>
        <w:rPr/>
        <w:t>ⰱ</w:t>
      </w:r>
      <w:r>
        <w:rPr/>
        <w:t>坣㧎䓍䠶뭈녠刪佷칅夤匰䭶辬䀪䵇숭캡</w:t>
      </w:r>
      <w:r>
        <w:rPr/>
        <w:t>ꖥ</w:t>
      </w:r>
      <w:r>
        <w:rPr/>
        <w:t>敲愯⾩녔㓂놻⤲㑡伨</w:t>
      </w:r>
      <w:r>
        <w:rPr/>
        <w:t>ꦣ</w:t>
      </w:r>
      <w:r>
        <w:rPr/>
        <w:t>䩔獁춵汪</w:t>
      </w:r>
      <w:r>
        <w:rPr/>
        <w:t>Ɒ⠯</w:t>
      </w:r>
      <w:r>
        <w:rPr/>
        <w:t>ㅐ兕㵋</w:t>
      </w:r>
      <w:r>
        <w:rPr/>
        <w:t>ꗂ</w:t>
      </w:r>
      <w:r>
        <w:rPr/>
        <w:t>뽪⽶㌪썥偆噃煢</w:t>
      </w:r>
      <w:r>
        <w:rPr/>
        <w:t>⠴</w:t>
      </w:r>
      <w:r>
        <w:rPr/>
        <w:t>〹稥轷䍸⹙浖</w:t>
      </w:r>
      <w:r>
        <w:rPr/>
        <w:t>ⷂ</w:t>
      </w:r>
      <w:r>
        <w:rPr/>
        <w:t>슬在䅯숨䯂曂슬쉸쉩뭓╡㥰牀땞攵춱</w:t>
      </w:r>
      <w:r>
        <w:rPr/>
        <w:t>Ⱬ</w:t>
      </w:r>
      <w:r>
        <w:rPr/>
        <w:t>佧㥴䩷쉑䱆</w:t>
      </w:r>
      <w:r>
        <w:rPr/>
        <w:t>ⵈ</w:t>
      </w:r>
      <w:r>
        <w:rPr/>
        <w:t>頫癚㤸⦣录⽂䈥</w:t>
      </w:r>
      <w:r>
        <w:rPr/>
        <w:t>꧃</w:t>
      </w:r>
      <w:r>
        <w:rPr/>
        <w:t>炱Ⓨ⒥쉇</w:t>
      </w:r>
      <w:r>
        <w:rPr/>
        <w:t>ⱇ</w:t>
      </w:r>
      <w:r>
        <w:rPr/>
        <w:t>묶柂쉠涏뼨轴桠晫捸獸啪渲㎿厬兰㧂悡狂䢥썾䕊쉖ꥥ䵤㙄뭤求ꄸ檮숫</w:t>
      </w:r>
      <w:r>
        <w:rPr/>
        <w:t>ꦻ</w:t>
      </w:r>
      <w:r>
        <w:rPr/>
        <w:t>땟</w:t>
      </w:r>
      <w:r>
        <w:rPr/>
        <w:t>Ⱘ</w:t>
      </w:r>
      <w:r>
        <w:rPr/>
        <w:t>ꤶ</w:t>
      </w:r>
      <w:r>
        <w:rPr/>
        <w:t>兔⩬丬濂澣쉖㉴撘쉡牤䝅쵲䶬湩녉涵숭㑴녷</w:t>
      </w:r>
      <w:r>
        <w:rPr/>
        <w:t>Ⳃ</w:t>
      </w:r>
      <w:r>
        <w:rPr/>
        <w:t>敆矂暵潏杘煅䉍䍾⥟䫂坟⩚䭘㪮旂㡀啙쉐䕴䙑县쉥搶쉃ㅐ睊슡挶⥗䳂晲卐⍴숮</w:t>
      </w:r>
      <w:r>
        <w:rPr/>
        <w:t>ꦵ</w:t>
      </w:r>
      <w:r>
        <w:rPr/>
        <w:t>癨䚱ꅡ㵭䣂뭲</w:t>
      </w:r>
      <w:r>
        <w:rPr/>
        <w:t>ⵋ</w:t>
      </w:r>
      <w:r>
        <w:rPr/>
        <w:t>公瑫佌扃琳劏硪璻</w:t>
      </w:r>
      <w:r>
        <w:rPr/>
        <w:t>ꥎ</w:t>
      </w:r>
      <w:r>
        <w:rPr/>
        <w:t>烂⩥癗㙌㔵㉵㉌♯숬䔪椽◂睞䁲杴⒩䙄獊⼫㩹顠䱄俍╨㔯싂숶⏂</w:t>
      </w:r>
      <w:r>
        <w:rPr/>
        <w:t>⠣</w:t>
      </w:r>
      <w:r>
        <w:rPr/>
        <w:t>ꍳ䮮䭧⨺洲촱쉒䙉䵊䱘敫振ꇂ㷂⏂䧂噘湭朮깂⩎⍪悻⑸䑳䠪坍쉬䭟涡⪬穐杠颏⹬啩㩃믂疻뭥숩楋뽪仂潺䔶땐䵑畦䬽扈⽯䀹</w:t>
      </w:r>
      <w:r>
        <w:rPr/>
        <w:t>⡏</w:t>
      </w:r>
      <w:r>
        <w:rPr/>
        <w:t>䜹潧믂䙉䫂煩灤㵕恚彾畀䋂縺䎩娣杚顺☺</w:t>
      </w:r>
      <w:r>
        <w:rPr/>
        <w:t>ⱨ</w:t>
      </w:r>
      <w:r>
        <w:rPr/>
        <w:t>㍌곂摣卵</w:t>
      </w:r>
      <w:r>
        <w:rPr/>
        <w:t>ⵂ</w:t>
      </w:r>
      <w:r>
        <w:rPr/>
        <w:t>깂㑏曂吽橅</w:t>
      </w:r>
      <w:r>
        <w:rPr/>
        <w:t>ⴵ</w:t>
      </w:r>
      <w:r>
        <w:rPr/>
        <w:t>㡱婳⨭㢏ꥺ⭹飂摮べ⥆䅯拂䡞轹潎帪</w:t>
      </w:r>
      <w:r>
        <w:rPr/>
        <w:t>ⵞ</w:t>
      </w:r>
      <w:r>
        <w:rPr/>
        <w:t>噙癗员ꎥ轅挭湑꥖䦩쉕摒呵敦ㆡ汈숣䠫⍄</w:t>
      </w:r>
      <w:r>
        <w:rPr/>
        <w:t>ꥄ</w:t>
      </w:r>
      <w:r>
        <w:rPr/>
        <w:t>樸♢佒牕숨䆩伲껂壂噟䥠瓂㦻쉔捔乴奨⨰牤</w:t>
      </w:r>
      <w:r>
        <w:rPr/>
        <w:t>ⱐ</w:t>
      </w:r>
      <w:r>
        <w:rPr/>
        <w:t>礰⩱⥅爮쉅䭋幷奉ꎩ浅湷㑫㌥⼫廂䞘㈨轱㥢⫂⌫汨橠갷䌥넩礨䡉匰佁瓂湚뼽汬猵녀呤䁢檱ꅈ恈吶쉣䒩㩨ꄴ戣㍶恃㤪숽䍷磂</w:t>
      </w:r>
      <w:r>
        <w:rPr/>
        <w:t>꧂▘</w:t>
      </w:r>
      <w:r>
        <w:rPr/>
        <w:t>歮嘻㐤</w:t>
      </w:r>
      <w:r>
        <w:rPr/>
        <w:t>Ⳃ</w:t>
      </w:r>
      <w:r>
        <w:rPr/>
        <w:t>ㅮ剐散⭱뽄</w:t>
      </w:r>
      <w:r>
        <w:rPr/>
        <w:t>ꦩ</w:t>
      </w:r>
      <w:r>
        <w:rPr/>
        <w:t>⠫</w:t>
      </w:r>
      <w:r>
        <w:rPr/>
        <w:t>믃쉎</w:t>
      </w:r>
      <w:r>
        <w:rPr/>
        <w:t>꧃</w:t>
      </w:r>
      <w:r>
        <w:rPr/>
        <w:t>㑮捪楥柂廂䐱䚥걔㨴ꇂ县㡘穦䜷쉡响䱄曂⑈乑</w:t>
      </w:r>
      <w:r>
        <w:rPr/>
        <w:t>ⵇ</w:t>
      </w:r>
      <w:r>
        <w:rPr/>
        <w:t>ꄽ但숱겻㵱晊橳ꄸ䡯</w:t>
      </w:r>
      <w:r>
        <w:rPr/>
        <w:t>ꤻ♙</w:t>
      </w:r>
      <w:r>
        <w:rPr/>
        <w:t>ㄬ䔲庥㵳䰺㥇唰汴꺮</w:t>
      </w:r>
      <w:r>
        <w:rPr/>
        <w:t>ꥎ</w:t>
      </w:r>
      <w:r>
        <w:rPr/>
        <w:t>䙁橬쉠숯汾䰵妱䕸㯂䘽氰갲⑹湬楩䉹皥믎奚</w:t>
      </w:r>
      <w:r>
        <w:rPr/>
        <w:t>ꔨ</w:t>
      </w:r>
      <w:r>
        <w:rPr/>
        <w:t>ㅣ硭㜷瀊䉾䗂䉊墣弤ㅓ橎ꌶ㩤呺숷㴪⦣濂촮뼻☤剃⦘싂ꅞ숫穰弫딯뼷쉬놥뼴楴慔梣╺亩埂㔯爽⥔ぱ</w:t>
      </w:r>
      <w:r>
        <w:rPr/>
        <w:t>ꤩ</w:t>
      </w:r>
      <w:r>
        <w:rPr/>
        <w:t>匦⑺哂督</w:t>
      </w:r>
      <w:r>
        <w:rPr/>
        <w:t>ꕄ</w:t>
      </w:r>
      <w:r>
        <w:rPr/>
        <w:t>癢춻㬬桚썂ꄦ䙾曍甬⑹㡪ぷ츪歚㨸쵲걣橐뽡╟ꍘ◎椣녱㨪䕖쉩愹埍本⫂煄朽쉡庡칌㐻䄳쉪싂뽒䙒垡슏㠨쉮㭌䟂뼦䔻纬猳⨫</w:t>
      </w:r>
      <w:r>
        <w:rPr/>
        <w:t>⣂</w:t>
      </w:r>
      <w:r>
        <w:rPr/>
        <w:t>汸扅</w:t>
      </w:r>
      <w:r>
        <w:rPr/>
        <w:t>ⷂ</w:t>
      </w:r>
      <w:r>
        <w:rPr/>
        <w:t>딣愺牗쉈㬵㛂㥁伷⹹硊㍥썫⤨</w:t>
      </w:r>
      <w:r>
        <w:rPr/>
        <w:t>ꥏ</w:t>
      </w:r>
      <w:r>
        <w:rPr/>
        <w:t>汘穥⽸⵸믃婧⍷剷⑥⯃⧂幧未숵ㆿ쉆ꌳ䷂쉵⌵⪣쉟ꍩ㨥⪘顉彚昫</w:t>
      </w:r>
      <w:r>
        <w:rPr/>
        <w:t>⡳⑰</w:t>
      </w:r>
      <w:r>
        <w:rPr/>
        <w:t>璏扶⽨䍬愹⤨쉾쉺⺬顃⨷㩢쉯昺椤㡭쎡믂⸴桠숵䙢橳眪桅㘫쉳硅䩢⹙⥾ꄱ殩獕䡅撩⽺쵦⻂奵쉱묻</w:t>
      </w:r>
      <w:r>
        <w:rPr/>
        <w:t>ⵟ⑶</w:t>
      </w:r>
      <w:r>
        <w:rPr/>
        <w:t>ⱥ</w:t>
      </w:r>
      <w:r>
        <w:rPr/>
        <w:t>넷ォ猷扁畍⬣숭쉡睬䉮싂䩑婐♇㵱䀵挸焰⭪橓壂昷딪쌽</w:t>
      </w:r>
      <w:r>
        <w:rPr/>
        <w:t>ⱑ</w:t>
      </w:r>
      <w:r>
        <w:rPr/>
        <w:t>椭</w:t>
      </w:r>
      <w:r>
        <w:rPr/>
        <w:t>ꕪ</w:t>
      </w:r>
      <w:r>
        <w:rPr/>
        <w:t>佂祂</w:t>
      </w:r>
      <w:r>
        <w:rPr/>
        <w:t>⢡</w:t>
      </w:r>
      <w:r>
        <w:rPr/>
        <w:t>ㅉ甫䬦䍚㕕所깲</w:t>
      </w:r>
      <w:r>
        <w:rPr/>
        <w:t>ⶩ⩤</w:t>
      </w:r>
      <w:r>
        <w:rPr/>
        <w:t>㝙漵䉀쉓䉲⼪硧杓機塓</w:t>
      </w:r>
      <w:r>
        <w:rPr/>
        <w:t>ꕠ</w:t>
      </w:r>
      <w:r>
        <w:rPr/>
        <w:t>绂埂圤灡슮</w:t>
      </w:r>
      <w:r>
        <w:rPr/>
        <w:t>Ⱞ</w:t>
      </w:r>
      <w:r>
        <w:rPr/>
        <w:t>硔䩃横磂啣前弣ꌷ盂倰쉘걅㶵㌮椮숯瘸㬳瑱囂恑싂瑠剄⥗⥺쉗</w:t>
      </w:r>
      <w:r>
        <w:rPr/>
        <w:t>ꖩ</w:t>
      </w:r>
      <w:r>
        <w:rPr/>
        <w:t>奅㥎ヂ㣂⽫焱栤嘩뗂㋂㉴坮䴥╧澥䏂栬怬⨳땈縭厩奥㬯╯㥞狍쉀棂牠숪⹀矂쉭癶輸䅾楎庩ꄶ呾儭䱫瑭椥쉕畔⩡杮䅥䑮㭓숭噖쉁⬰㴪쉴㑊㵕䅅╹呯䩫㨦璩㑳漫㝮揂媏쉔</w:t>
      </w:r>
      <w:r>
        <w:rPr/>
        <w:t>⢵</w:t>
      </w:r>
      <w:r>
        <w:rPr/>
        <w:t>㤯㌫㚣硍煸顖稹溻顶㭒晃⵨㢮㔰冿畇潑磂걢⏂⹈䕁揂</w:t>
      </w:r>
      <w:r>
        <w:rPr/>
        <w:t>ꦡ⚏</w:t>
      </w:r>
      <w:r>
        <w:rPr/>
        <w:t>㥙캘繫睅风顃쉲橠䝥䃎兯</w:t>
      </w:r>
      <w:r>
        <w:rPr/>
        <w:t>꧍</w:t>
      </w:r>
      <w:r>
        <w:rPr/>
        <w:t>歊쉲♚㐹䌭瑩</w:t>
      </w:r>
      <w:r>
        <w:rPr/>
        <w:t>꥟</w:t>
      </w:r>
      <w:r>
        <w:rPr/>
        <w:t>㥵䜦穾칵晧瀩栩㍐</w:t>
      </w:r>
      <w:r>
        <w:rPr/>
        <w:t>꤭</w:t>
      </w:r>
      <w:r>
        <w:rPr/>
        <w:t>썹瓍噵츪畗睗쌸⭷恷쉞䥵</w:t>
      </w:r>
      <w:r>
        <w:rPr/>
        <w:t>ⷂ</w:t>
      </w:r>
      <w:r>
        <w:rPr/>
        <w:t>ㅄ걣㑷⩒䵮</w:t>
      </w:r>
      <w:r>
        <w:rPr/>
        <w:t>ⴽ</w:t>
      </w:r>
      <w:r>
        <w:rPr/>
        <w:t>䍚䁪瀴找쏂挲썢㦩쉃卣湍晉싎ꄺ搴轨䲩㞡皱㴪溥玩甴긣䕖戲㍣␽硫慟쉇싂操歲佭䡹</w:t>
      </w:r>
      <w:r>
        <w:rPr/>
        <w:t>ⴺ</w:t>
      </w:r>
      <w:r>
        <w:rPr/>
        <w:t>㙾具㢮睕캏湪伮打⑓圲洹䡶ꄳ辱䭷〮焨싂쉐ㅓ⩠숮⪻쉘☷쉏⍆</w:t>
      </w:r>
      <w:r>
        <w:rPr/>
        <w:t>ꥅ</w:t>
      </w:r>
      <w:r>
        <w:rPr/>
        <w:t>䉕묶</w:t>
      </w:r>
      <w:r>
        <w:rPr/>
        <w:t>ⰶ</w:t>
      </w:r>
      <w:r>
        <w:rPr/>
        <w:t>슱ꍅꥣ㠦ヂ</w:t>
      </w:r>
      <w:r>
        <w:rPr/>
        <w:t>ꤦ</w:t>
      </w:r>
      <w:r>
        <w:rPr/>
        <w:t>琵橋磂塔樹쉶椪뽞䙯甩光啴砪㞩ꥫ㇎硞搦縊圽㠺䏂㔺硅挤㉢曂䙹轫玘쉷幕</w:t>
      </w:r>
      <w:r>
        <w:rPr/>
        <w:t>ⵔ</w:t>
      </w:r>
      <w:r>
        <w:rPr/>
        <w:t>瘸䕟帶ひ</w:t>
      </w:r>
      <w:r>
        <w:rPr/>
        <w:t>ꤣ</w:t>
      </w:r>
      <w:r>
        <w:rPr/>
        <w:t>汘</w:t>
      </w:r>
      <w:r>
        <w:rPr/>
        <w:t>ꦥꕣ</w:t>
      </w:r>
      <w:r>
        <w:rPr/>
        <w:t>㝅</w:t>
      </w:r>
      <w:r>
        <w:rPr/>
        <w:t>ꤺ</w:t>
      </w:r>
      <w:r>
        <w:rPr/>
        <w:t>뽄づば숻唹䯂啬◂噙绂榻濂믂告㵓畳ㅭ䒏攰⍦쉾촪⍾싎題컂⎻ꏂ숥瑥넣ꅪ㭟쉫頬䬫걠䓂㨭䰪갫䞻㈸ㅤ쉑穵ꍚ奘乶슡⥧⪿䙅썔歁佣뽖䳂ꍩ습䉧㦿獊숥</w:t>
      </w:r>
      <w:r>
        <w:rPr/>
        <w:t>꧂</w:t>
      </w:r>
      <w:r>
        <w:rPr/>
        <w:t>쵦啘쉨⩃뇂긵┲뇃⩋ㅖ㫂䮬䉒噘摐凂堰犏弽겱桢㨯⑎⩵お励噶걈倵썎厮쉮仃䶬〵㦵䵸㗂轃牀⯎㍌条奞㐶䭢ィ淂〪╃╢欶㯎쉆䉹呗珂⩎싂坓䵌때澱⸳㟍䈰䫂䗂⒬㙀戴묷쉎扚㮵뮩⬯㟃㉦婡姂偤偘僃㕰⑇內䉑䥱䁡ㆮꄪ칕쉪䌷㣂䔸幒⪩쉙戽갻煪睤吪揂示⽢㉢悩慁洨匷湄ㅧ畯䍅쉎ꍧ㢣乬갥磂㙒쉀坳硠쵁㡙㉸싂皘䕧乃买顶쌥쉱飃杮쉀⑔㥃㔸쉷嗃싂幃嘬濂剦橸싂뼨祋恕熱⬭堭땁佥橅睠斬㪏厵ꌻ斡瀮䉲싂夤⦿쌻毂</w:t>
      </w:r>
      <w:r>
        <w:rPr/>
        <w:t>ꗂ</w:t>
      </w:r>
      <w:r>
        <w:rPr/>
        <w:t>顒含䍗慐⤦竂灙㭓땾ㄩ⦥숳沬䧂个碏뇂株㨪䑹쵂</w:t>
      </w:r>
      <w:r>
        <w:rPr/>
        <w:t>ⶵ</w:t>
      </w:r>
      <w:r>
        <w:rPr/>
        <w:t>䑈嫂싍䉠⩃瘵딪㭞祆⸱숣塮塥桏帽晙ꅄ咮뭓썄䊻⨺幨㧂쉶걏싂격䍆쉄珂㜨㬮瀻珂㒡㩁剁煖獨涵㵏䨯枬杒싃⍕偞㭚㥫坑婖䔶攴㯎仂盃</w:t>
      </w:r>
      <w:r>
        <w:rPr/>
        <w:t>ⵥ</w:t>
      </w:r>
      <w:r>
        <w:rPr/>
        <w:t>걭湋뿂瀤歘慄橕呅歂</w:t>
      </w:r>
      <w:r>
        <w:rPr/>
        <w:t>Ⱕ⩋</w:t>
      </w:r>
      <w:r>
        <w:rPr/>
        <w:t>㶿쉵㞩淂⤺⾣乇辩묯⩆䇎轍楉榡硥</w:t>
      </w:r>
      <w:r>
        <w:rPr/>
        <w:t>⢩</w:t>
      </w:r>
      <w:r>
        <w:rPr/>
        <w:t>渶佪싍⮮抏暏轐ヂㅦ㕞憿㖣⑞婖숹쉯㈦떡啾搪숨쉉楒晓〸쌣♎湕呅湊뭪䯂㌯汰뮘乔佑㘮畱䍸愺啰坺䫂娶숸</w:t>
      </w:r>
      <w:r>
        <w:rPr/>
        <w:t>ⱱ</w:t>
      </w:r>
      <w:r>
        <w:rPr/>
        <w:t>슩⼻숪쉩⹑뽔㷂䡈熩桨噒煭昩⪩瑯㵑獲硒쉄䘻뭵⻂䙢䱵ꄬ穬</w:t>
      </w:r>
      <w:r>
        <w:rPr/>
        <w:t>⡆</w:t>
      </w:r>
      <w:r>
        <w:rPr/>
        <w:t>쉵㥉䁱뭾い㴦廂⹳稦싍㶻䏂㌹</w:t>
      </w:r>
      <w:r>
        <w:rPr/>
        <w:t>ꔪ</w:t>
      </w:r>
      <w:r>
        <w:rPr/>
        <w:t>뭙쎘쉲㐨揂昻㑌䡖</w:t>
      </w:r>
      <w:r>
        <w:rPr/>
        <w:t>ⱆ</w:t>
      </w:r>
      <w:r>
        <w:rPr/>
        <w:t>媮楁颡ぶ伣嘪㉬幸슥她쉘坤⹾圣</w:t>
      </w:r>
      <w:r>
        <w:rPr/>
        <w:t>꧂</w:t>
      </w:r>
      <w:r>
        <w:rPr/>
        <w:t>䝩뗍喡熵</w:t>
      </w:r>
      <w:r>
        <w:rPr/>
        <w:t>Ⱟ</w:t>
      </w:r>
      <w:r>
        <w:rPr/>
        <w:t>숵㉌顚埂㴳剟留璏确쉏䜰灏炩䱸슮剐捵㬽⹠呂㝑쌴긊縻䅒⵸䘤곂瑶幧坂祅㈯偹飂㪻顦奓溵旂⺵兙漷䡦歫</w:t>
      </w:r>
      <w:r>
        <w:rPr/>
        <w:t>ⴥ</w:t>
      </w:r>
      <w:r>
        <w:rPr/>
        <w:t>洵剤噤䍙碡뼲㐪枥縫䨵故뭟⚻쉧夨⩒轎歱兩⪡㩬</w:t>
      </w:r>
      <w:r>
        <w:rPr/>
        <w:t>⢏</w:t>
      </w:r>
      <w:r>
        <w:rPr/>
        <w:t>꧂</w:t>
      </w:r>
      <w:r>
        <w:rPr/>
        <w:t>瘵㉋쉞䅌坣敳彚漵圽兌쉺漻썡卄顶䥙䈲煏幖獲癫偷⩈潰㫂㉊䩨纥䤳ㄷ걈⨻㩢剺뮿㣂슩</w:t>
      </w:r>
      <w:r>
        <w:rPr/>
        <w:t>꧂</w:t>
      </w:r>
      <w:r>
        <w:rPr/>
        <w:t>⽅硑危♵숵戯港☺旂硒믃档뇃敨楹潂썍쉖烂愦뾻柂䮩橕㙩牞磂쉪浮</w:t>
      </w:r>
      <w:r>
        <w:rPr/>
        <w:t>꤬⥈</w:t>
      </w:r>
      <w:r>
        <w:rPr/>
        <w:t>灞슘䀷扯摕䛂佭敷埂弮䱏欶칔ꅃ偯棂瑸榥匥畦杙幏幀⩅ꅯ숴䱥䥮녲橶꺬略攺唻츩榮毂</w:t>
      </w:r>
      <w:r>
        <w:rPr/>
        <w:t>ꦘ</w:t>
      </w:r>
      <w:r>
        <w:rPr/>
        <w:t>䠮␨㍅슱⨻轑뽰穠丯頪ꏂ싂⌮甽䎱幆⭥䡓ꏂ쉷쌬癵䡠縷</w:t>
      </w:r>
      <w:r>
        <w:rPr/>
        <w:t>꤫</w:t>
      </w:r>
      <w:r>
        <w:rPr/>
        <w:t>矂ꆩ쉄⬤㝋䰥轣㊵獢㕱撮欮䉴</w:t>
      </w:r>
      <w:r>
        <w:rPr/>
        <w:t>⢣</w:t>
      </w:r>
      <w:r>
        <w:rPr/>
        <w:t>쉍㧂쉾偫</w:t>
      </w:r>
      <w:r>
        <w:rPr/>
        <w:t>ꤵ</w:t>
      </w:r>
      <w:r>
        <w:rPr/>
        <w:t>䕏㉪긯ꅓ汀杇썬樦⍶转쉋</w:t>
      </w:r>
      <w:r>
        <w:rPr/>
        <w:t>ꥊ</w:t>
      </w:r>
      <w:r>
        <w:rPr/>
        <w:t>치潍뽺뭎</w:t>
      </w:r>
      <w:r>
        <w:rPr/>
        <w:t>ꤸ</w:t>
      </w:r>
      <w:r>
        <w:rPr/>
        <w:t>숥䒏⩄壂䍤䵍盎㙩䖵㍓⽩뽃懂䁬䅥⫂㉏슱䚘㷎뽌</w:t>
      </w:r>
      <w:r>
        <w:rPr/>
        <w:t>⡸</w:t>
      </w:r>
      <w:r>
        <w:rPr/>
        <w:t>䉑啥䕷</w:t>
      </w:r>
      <w:r>
        <w:rPr/>
        <w:t>Ⱜ</w:t>
      </w:r>
      <w:r>
        <w:rPr/>
        <w:t>烂个☹㜹땃氥䱌</w:t>
      </w:r>
      <w:r>
        <w:rPr/>
        <w:t>꧂⩁</w:t>
      </w:r>
      <w:r>
        <w:rPr/>
        <w:t>澿㡓噐剈ꍂ쉳湟厩⌷ぶ婄</w:t>
      </w:r>
      <w:r>
        <w:rPr/>
        <w:t>⡤</w:t>
      </w:r>
      <w:r>
        <w:rPr/>
        <w:t>兹䝱</w:t>
      </w:r>
      <w:r>
        <w:rPr/>
        <w:t>ⲱ</w:t>
      </w:r>
      <w:r>
        <w:rPr/>
        <w:t>恉⩰</w:t>
      </w:r>
      <w:r>
        <w:rPr/>
        <w:t>ꕎ</w:t>
      </w:r>
      <w:r>
        <w:rPr/>
        <w:t>䤨濃ꥶ䧂橫眣⩉䉱쉎쉹ꥸ噺丳侏勂厣搪睆噖䅍搴爽栳땀딵洬瀰⩊숳춡㐥⹊㒱婦</w:t>
      </w:r>
      <w:r>
        <w:rPr/>
        <w:t>⠣</w:t>
      </w:r>
      <w:r>
        <w:rPr/>
        <w:t>쉞숯䡍棎䈬㞻假㐩扅㪱䖵条䅕吹湔圭㫂</w:t>
      </w:r>
      <w:r>
        <w:rPr/>
        <w:t>ꤸ</w:t>
      </w:r>
      <w:r>
        <w:rPr/>
        <w:t>㍑䵎⤮页⌶穑</w:t>
      </w:r>
      <w:r>
        <w:rPr/>
        <w:t>Ⱡ</w:t>
      </w:r>
      <w:r>
        <w:rPr/>
        <w:t>싂歅烂楃뼪桚烂ꌮ幀䐪ꅄ䔴東湡㡚碥牡슻瑯䵇ꎩ朻彪乷偅ㄶ칍놵䈩坫祸矎摍</w:t>
      </w:r>
      <w:r>
        <w:rPr/>
        <w:t>⡦</w:t>
      </w:r>
      <w:r>
        <w:rPr/>
        <w:t>䝯灅⥹슻晒慫䈤䁷甹溣땠뽙梥潺⫂쉡䤳旎䶮㝯뗂뭷木㔶恵䩬쉪䭦ꏂ禡╅敉깷뽅圱䱒顬</w:t>
      </w:r>
      <w:r>
        <w:rPr/>
        <w:t>ꥍ</w:t>
      </w:r>
      <w:r>
        <w:rPr/>
        <w:t>ꥯ搪儸婦福㵺玵</w:t>
      </w:r>
      <w:r>
        <w:rPr/>
        <w:t>ⰴ</w:t>
      </w:r>
      <w:r>
        <w:rPr/>
        <w:t>䉁浃⛂㍏䂘㫂㑯䕫牚捠兲</w:t>
      </w:r>
      <w:r>
        <w:rPr/>
        <w:t>⡑</w:t>
      </w:r>
      <w:r>
        <w:rPr/>
        <w:t>㙡㣂䭶䱗䩎獒恗携剒摌侘⩚䍅슣숲揍촬☣浯뭓</w:t>
      </w:r>
      <w:r>
        <w:rPr/>
        <w:t>꧂</w:t>
      </w:r>
      <w:r>
        <w:rPr/>
        <w:t>厱⍁䃂ꆣ쵥㥦㍘숴칭</w:t>
      </w:r>
      <w:r>
        <w:rPr/>
        <w:t>ⰻ</w:t>
      </w:r>
      <w:r>
        <w:rPr/>
        <w:t>뽔츯㭰幠剾䤮囍輭橅顣㙌瑣母긦쉵㫂癣⪵才㈩⤱䖵倣䉞桠㍠ꥫ濍㉨쉃搷煯⮿潘䩡컂嘮</w:t>
      </w:r>
      <w:r>
        <w:rPr/>
        <w:t>⠤</w:t>
      </w:r>
      <w:r>
        <w:rPr/>
        <w:t>飂⿃숪㥅塊땄㩁楲㙡縷晴ꍈ懂迂뗂ꅪ稸䠽偎츴楅㞏璮㠊旎橞丹썚㵓汖顡瑭䒱뽐砦䵡痎㉯歙吳亿剚恵䜨湦뽶쉯䢩悮땦彃숳欮煶⭠偊恈썋䝥き</w:t>
      </w:r>
      <w:r>
        <w:rPr/>
        <w:t>ⵁ</w:t>
      </w:r>
      <w:r>
        <w:rPr/>
        <w:t>㵳땗</w:t>
      </w:r>
      <w:r>
        <w:rPr/>
        <w:t>⡍</w:t>
      </w:r>
      <w:r>
        <w:rPr/>
        <w:t>䡗砸뭣䪬슱䙅쌬焨䑲婱㥸䥇䩕䕞㦥⤰刬枬杵壂♂ꄻ㠶쉩㵩牀䳂</w:t>
      </w:r>
      <w:r>
        <w:rPr/>
        <w:t>ꔵ</w:t>
      </w:r>
      <w:r>
        <w:rPr/>
        <w:t>塣싂쵘䠱䃂框乊轙爺癎䜽氯㠴䳂䷂恀䠻쉐䃍噾畭畀偅⒩䡠顄䥊슮輸䝡勂浣繖䅔㝭㑯칒䱸슬㭊姂縨瑃⥷숫桑奴婙뽈伷䙰盂ぬ촵冣쉖㘳輷ㅱ漭摴</w:t>
      </w:r>
      <w:r>
        <w:rPr/>
        <w:t>ⵠ</w:t>
      </w:r>
      <w:r>
        <w:rPr/>
        <w:t>狂</w:t>
      </w:r>
      <w:r>
        <w:rPr/>
        <w:t>ⰲ</w:t>
      </w:r>
      <w:r>
        <w:rPr/>
        <w:t>䴨쉖乔䡤捹⥙ꍟ㋂侵汆䁭晳绂恖杧穏唶但Ⓜ⪣坐</w:t>
      </w:r>
      <w:r>
        <w:rPr/>
        <w:t>ⳍ</w:t>
      </w:r>
      <w:r>
        <w:rPr/>
        <w:t>橊椪干</w:t>
      </w:r>
      <w:r>
        <w:rPr/>
        <w:t>ꔬ</w:t>
      </w:r>
      <w:r>
        <w:rPr/>
        <w:t>燂䐵⥲䉕灘</w:t>
      </w:r>
      <w:r>
        <w:rPr/>
        <w:t>ꦻ</w:t>
      </w:r>
      <w:r>
        <w:rPr/>
        <w:t>殡椣媩땢쌬繶城䉁</w:t>
      </w:r>
      <w:r>
        <w:rPr/>
        <w:t>⡠</w:t>
      </w:r>
      <w:r>
        <w:rPr/>
        <w:t>恄晐坾灡䍳껃㝸㒿䩖瑲畾⚘쉒㔬男싂숭祧⨷칤䤲⩌</w:t>
      </w:r>
      <w:r>
        <w:rPr/>
        <w:t>⡅⑧</w:t>
      </w:r>
      <w:r>
        <w:rPr/>
        <w:t>剰摃瞱쉙敏숹⎿呖⨬啊䵑獨嚱刮瑉╠㩯才␭칦ꌬ䞮婠싂獀⌳싂◂绂慚䓂㚻秃慈珂扪夥㵥숶啲⫂놩ꍄ㙱칵湏⭱쵑㉥쵶䱫伭써䂘쉴⼺奬췂䕆㭖攸彀㑤煑싂䥶䬫晒啃繧㙭슘묶捓뼽쉭⨩摍䥲㵱䵳洫囂㋂뼴父硲凃싃摚䢥湴䍌顧䙠坹⩡쉣匽桭晷婞敀佫傩놵⛂㑒坞形䱊⪮쉉轕⍀搯</w:t>
      </w:r>
      <w:r>
        <w:rPr/>
        <w:t>⡠</w:t>
      </w:r>
      <w:r>
        <w:rPr/>
        <w:t>䳃轣ꍞ幦갷췂眴䱀噀炬䉇쉄濂쉫慀欳⹅乊㐳䈺洶</w:t>
      </w:r>
      <w:r>
        <w:rPr/>
        <w:t>⢵</w:t>
      </w:r>
      <w:r>
        <w:rPr/>
        <w:t>䤰弫湘䡈忂楈䅭⴦㥉㙏䍶㭔㉴딯㑅䙪깓洨帱䘻</w:t>
      </w:r>
      <w:r>
        <w:rPr/>
        <w:t>ꗂ⭟</w:t>
      </w:r>
      <w:r>
        <w:rPr/>
        <w:t>ꌻ㜮</w:t>
      </w:r>
      <w:r>
        <w:rPr/>
        <w:t>Ⳃ⴪</w:t>
      </w:r>
      <w:r>
        <w:rPr/>
        <w:t>啉儯⦻숱⍏䀶칰녟</w:t>
      </w:r>
      <w:r>
        <w:rPr/>
        <w:t>⢮⎩</w:t>
      </w:r>
      <w:r>
        <w:rPr/>
        <w:t>顷摹呶믂뼻</w:t>
      </w:r>
      <w:r>
        <w:rPr/>
        <w:t>ⱹ</w:t>
      </w:r>
      <w:r>
        <w:rPr/>
        <w:t>㑫着桒离㑐쉸佋癚㑱究⴮⍠⫂</w:t>
      </w:r>
      <w:r>
        <w:rPr/>
        <w:t>ⱱ</w:t>
      </w:r>
      <w:r>
        <w:rPr/>
        <w:t>祯⩟繪⽏哂穑潙</w:t>
      </w:r>
      <w:r>
        <w:rPr/>
        <w:t>ꤲ</w:t>
      </w:r>
      <w:r>
        <w:rPr/>
        <w:t>쉡恳ꥥꍏ〮䉀硨</w:t>
      </w:r>
      <w:r>
        <w:rPr/>
        <w:t>ꕳ</w:t>
      </w:r>
      <w:r>
        <w:rPr/>
        <w:t>橱傥唭촥䩢晊싍㕏採㵏告␮涿㖿眭떻弹쉈</w:t>
      </w:r>
      <w:r>
        <w:rPr/>
        <w:t>ꖣ</w:t>
      </w:r>
      <w:r>
        <w:rPr/>
        <w:t>깕㉪⨹쵭䍐佱</w:t>
      </w:r>
      <w:r>
        <w:rPr/>
        <w:t>⠵</w:t>
      </w:r>
      <w:r>
        <w:rPr/>
        <w:t>恏㥞媡㦿濎ꄵ쉀쉀㌹榥瑹㴬沱䳎ㄴ傩打㩬琨晓樤扊姂㷍깤橐埃쉹䥢㴶轊楟깬塱뾥椥</w:t>
      </w:r>
      <w:r>
        <w:rPr/>
        <w:t>ꕇ</w:t>
      </w:r>
      <w:r>
        <w:rPr/>
        <w:t>숨⤬㐦滂塩䊮庣⑉甪䥐䠨珍璣䡹楇⪘슣兇㍒䅏槂飍穊㫂穀嘭</w:t>
      </w:r>
      <w:r>
        <w:rPr/>
        <w:t>ꤱ</w:t>
      </w:r>
      <w:r>
        <w:rPr/>
        <w:t>丯쉑䂿慩갬쉲畩兰杢氯ꅇ浊䃂숊䕄⹙㙯♓倪뇂帻䭄뼸杧娸뽙䗂晾⭮⩣桶ꌪ싂嗂槂顚瑺습㑹⥲칐㙣橮뭙쉀縲幭ꥵ㑣걤畇㕹겻</w:t>
      </w:r>
      <w:r>
        <w:rPr/>
        <w:t>⠩</w:t>
      </w:r>
      <w:r>
        <w:rPr/>
        <w:t>䑷䉆神⭞坴〵</w:t>
      </w:r>
      <w:r>
        <w:rPr/>
        <w:t>ⵤ</w:t>
      </w:r>
      <w:r>
        <w:rPr/>
        <w:t>䇂畓갬䉤皣</w:t>
      </w:r>
      <w:r>
        <w:rPr/>
        <w:t>꧂</w:t>
      </w:r>
      <w:r>
        <w:rPr/>
        <w:t>浠恈䷂☴꺣</w:t>
      </w:r>
      <w:r>
        <w:rPr/>
        <w:t>⡬</w:t>
      </w:r>
      <w:r>
        <w:rPr/>
        <w:t>獴ㅳ㍨槂渴㑰䥱칺쉚祷쉖渶䲩䡡</w:t>
      </w:r>
      <w:r>
        <w:rPr/>
        <w:t>ꕌ</w:t>
      </w:r>
      <w:r>
        <w:rPr/>
        <w:t>坚湊⌹㪵㵤쉎琽뽑乥䴷䡃녑㕨</w:t>
      </w:r>
      <w:r>
        <w:rPr/>
        <w:t>꧂</w:t>
      </w:r>
      <w:r>
        <w:rPr/>
        <w:t>䈥瑞䩴㙓숰䚡振撩榣䫂놩</w:t>
      </w:r>
      <w:r>
        <w:rPr/>
        <w:t>꧃</w:t>
      </w:r>
      <w:r>
        <w:rPr/>
        <w:t>喿丮䱥䍾槂䮣쉷䧂</w:t>
      </w:r>
      <w:r>
        <w:rPr/>
        <w:t>ꕺ</w:t>
      </w:r>
      <w:r>
        <w:rPr/>
        <w:t>㫂恖咏櫂싂癮未쉷旂</w:t>
      </w:r>
      <w:r>
        <w:rPr/>
        <w:t>ꦏ</w:t>
      </w:r>
      <w:r>
        <w:rPr/>
        <w:t>㌻圸⯂</w:t>
      </w:r>
      <w:r>
        <w:rPr/>
        <w:t>꧂</w:t>
      </w:r>
      <w:r>
        <w:rPr/>
        <w:t>湌摙䮏昬㛂╈칀煲</w:t>
      </w:r>
      <w:r>
        <w:rPr/>
        <w:t>⡥</w:t>
      </w:r>
      <w:r>
        <w:rPr/>
        <w:t>婚ぃ汶⽺犘䬥䋃䁠㕕⍉儮娰딥쉇㑒쉵硕쉄乪吣曂⽭稩䲱슿獢㕵싂숳扚仍漲䕱䁙塏㧂䱖擂瑦䅃痂猥䁑⬣禣繣徻뽥㬺县呋䅟걦무뼪⏂깲迂䁖攨긫♲拂㍉暿䎘瞩㠪辵묫㢩特⽥ꏂ确㈩썬⮡辮㌫뼦怹쉂䔤㌣숵飂ꏂ书쉀</w:t>
      </w:r>
      <w:r>
        <w:rPr/>
        <w:t>Ⳏ</w:t>
      </w:r>
      <w:r>
        <w:rPr/>
        <w:t>쉷乫䴹싎呃䲣睂楊祃쉲ㅀ喥灀祘⛂</w:t>
      </w:r>
      <w:r>
        <w:rPr/>
        <w:t>ⵉ</w:t>
      </w:r>
      <w:r>
        <w:rPr/>
        <w:t>兹䥅䩰㡺쉚昳숣恇殬晌炩顳据䣂捑䥑땺㜪䱤⑓湇壂</w:t>
      </w:r>
      <w:r>
        <w:rPr/>
        <w:t>꤫</w:t>
      </w:r>
      <w:r>
        <w:rPr/>
        <w:t>㍊㕁绂呙彁㤫奷쉬偈礬㥘⭤㌨⼩䠪㘪䎥</w:t>
      </w:r>
      <w:r>
        <w:rPr/>
        <w:t>⡮⍎</w:t>
      </w:r>
      <w:r>
        <w:rPr/>
        <w:t>쉨潺乩㌹䴳슩偖䅘䭥仂䌩㪥㌫汉㨲猺厬</w:t>
      </w:r>
      <w:r>
        <w:rPr/>
        <w:t>⢬</w:t>
      </w:r>
      <w:r>
        <w:rPr/>
        <w:t>껂䖿㕪捬䴪䗂轌⭇穚晙兮⽠顢䉁瑢뭫揂㷂昲㥒䉤㈬汓亱⧍盂쉧⽞</w:t>
      </w:r>
      <w:r>
        <w:rPr/>
        <w:t>Ɱ</w:t>
      </w:r>
      <w:r>
        <w:rPr/>
        <w:t>쉉所칈毃ꍨ偄☯ㆿ녗땶噪숹䇂扭ꍶ杀睲圲㛂㈭</w:t>
      </w:r>
      <w:r>
        <w:rPr/>
        <w:t>⣃</w:t>
      </w:r>
      <w:r>
        <w:rPr/>
        <w:t>洷뭹놥犩ꅨ썓㶬</w:t>
      </w:r>
      <w:r>
        <w:rPr/>
        <w:t>ꦩ</w:t>
      </w:r>
      <w:r>
        <w:rPr/>
        <w:t>䳃顐慹癄㗂㡐㉺껃縫䁣発潤㎣썯숫</w:t>
      </w:r>
      <w:r>
        <w:rPr/>
        <w:t>ⵍ</w:t>
      </w:r>
      <w:r>
        <w:rPr/>
        <w:t>췍㴵怰뇂硎䤩曂顒쵆摌쉸頪쉟埂惂吽䴱樤瓂㤣㯍磍⧂䔨싎㍱꥗䝒㍮쉔䕙◎쉢䑎ね捃⩍㙇㆘슻顆劏娭欽⌽毂晵ꍐ吵⍭喩䥧싂슮㔬숩䩄奍浗ぃ㥔獰礱怱쵅뽵呂䝁숱싂づꄬ䀸숲ㅲ䵸椥顙㝹⥣╬숭䕐⸦伹싃♌晠橯㑔䁁묱㔱か䱫</w:t>
      </w:r>
      <w:r>
        <w:rPr/>
        <w:t>ⱹ⑇</w:t>
      </w:r>
      <w:r>
        <w:rPr/>
        <w:t>汗弶╞㭎쉯塳䋃⧃桯칉癌佷䦥</w:t>
      </w:r>
      <w:r>
        <w:rPr/>
        <w:t>⠩</w:t>
      </w:r>
      <w:r>
        <w:rPr/>
        <w:t>憘浖䢥捩圬⑒塰硵柂甽♐惂㠲棂⏃쉪㍂歆偏⚵湨㤴쉦䕕</w:t>
      </w:r>
      <w:r>
        <w:rPr/>
        <w:t>ⶮ</w:t>
      </w:r>
      <w:r>
        <w:rPr/>
        <w:t>顔牫㨊숦勎桋ꌳ㕕녀䩅䅹煆恡哂揍佒㝯㵂㍲暩猤숤毂末䉐啔倰㷂䕸扶敐䵣䅂㩔併樭猦⑐㥁</w:t>
      </w:r>
      <w:r>
        <w:rPr/>
        <w:t>⢡</w:t>
      </w:r>
      <w:r>
        <w:rPr/>
        <w:t>쉔쉐橆勂飂⤪帨椪稸ㄪ獒</w:t>
      </w:r>
      <w:r>
        <w:rPr/>
        <w:t>ⱡ</w:t>
      </w:r>
      <w:r>
        <w:rPr/>
        <w:t>癗</w:t>
      </w:r>
      <w:r>
        <w:rPr/>
        <w:t>ⱖⱶ</w:t>
      </w:r>
      <w:r>
        <w:rPr/>
        <w:t>拂敨䥍汍也슩䲏쉟桙쉰⹶격倯灦唷⑉渽녦칳挵쉞</w:t>
      </w:r>
      <w:r>
        <w:rPr/>
        <w:t>ꕋ</w:t>
      </w:r>
      <w:r>
        <w:rPr/>
        <w:t>슱憬佇松䯍㡈숯슮䮵묯쉘昳⥸偊쉸䝍╴䱆晍憏ꄽ㠤껎頪䉈轍儥⩏䉀摔㨤硡㐬쵮㥅ꌹ㡳硉╴쉶䂵⩴慴丬쉠칰煾嚵썯獉坦穷슮敧</w:t>
      </w:r>
      <w:r>
        <w:rPr/>
        <w:t>ⶣ</w:t>
      </w:r>
      <w:r>
        <w:rPr/>
        <w:t>港꺮캩▿⍒忂獈䐹㘱帩䱟쉀畞禬浂䢮器쎡剶⏂䈬灲礱㉄䍪乤皡呾</w:t>
      </w:r>
      <w:r>
        <w:rPr/>
        <w:t>Ⳃ</w:t>
      </w:r>
      <w:r>
        <w:rPr/>
        <w:t>弦唰ꅭ䉩</w:t>
      </w:r>
      <w:r>
        <w:rPr/>
        <w:t>⠥</w:t>
      </w:r>
      <w:r>
        <w:rPr/>
        <w:t>뽾劏圶䰫浬婢꺵긻⼦畹䍪欨䍙橳楤</w:t>
      </w:r>
      <w:r>
        <w:rPr/>
        <w:t>ꤷ</w:t>
      </w:r>
      <w:r>
        <w:rPr/>
        <w:t>ㄪ㑐塞</w:t>
      </w:r>
      <w:r>
        <w:rPr/>
        <w:t>Ɒ</w:t>
      </w:r>
      <w:r>
        <w:rPr/>
        <w:t>辏쉣搲㡌⌦딷睬⵷偖㠣琫橾㠴婶䌮桧㵥습涘焸渹壂輺䡈冮秎䝬凂⭄瘷㥸⸥偳剧呡⾵ㅩ㙤塷獈顰捌幘⥹㬦깎</w:t>
      </w:r>
      <w:r>
        <w:rPr/>
        <w:t>Ⱬ⣂</w:t>
      </w:r>
      <w:r>
        <w:rPr/>
        <w:t>넵䡎딩ㄺ㯍価⥮淂値恅숳뼰䥶㣂湯䆱唣㕾湆畃ざ䁸縲ꥩ摌숰⨱椺礭彈쵢⿂䜰㥤싂睁器偠䍸䠺冥慏䋂束皩꥞</w:t>
      </w:r>
      <w:r>
        <w:rPr/>
        <w:t>⣂</w:t>
      </w:r>
      <w:r>
        <w:rPr/>
        <w:t>뼭瀥䄺뽶录渴⾩椱ꥶ䱆獐庩䬦⩧㓂㘱愫颿彅숷⹄숩凎䤪債歂䵖偾슡䥑嚘儫し䝴뇂쉰禘扮噩伸䥋偞ノ⬲깹㉓汰㧍㜴辩偵ꅄ⬱츮딪ꍄ뼨㍁猨⼤뽪ヂ쉲浓ꏃ㥓╷祶㝧⨴㷂䅱</w:t>
      </w:r>
      <w:r>
        <w:rPr/>
        <w:t>ꕤ</w:t>
      </w:r>
      <w:r>
        <w:rPr/>
        <w:t>ㆻ㈪昪塏쉕⫂䝣摓積䑀硈싂㕵䗂朥嘮뽇㵸⭴쉶䁡潅婚昳㬩烂㷂珍⩴瀽噹⴦木㉥濂摮䫂湥ꥪꌦ䌰☶卅䥢瓍樺䲿牐슩啺噲뿂咮捶슏뭑䍅挰䵷圩䴻췂㡉樭쉀뼮걩㒩嫂쉲컂顖䚩녮畅横堽ꍮ瑏㴴愨嫂ㅔ꥾熡拂䉶䮱搴恓⩁䥁슱ꥪ䥀싂吥</w:t>
      </w:r>
      <w:r>
        <w:rPr/>
        <w:t>ⵏ</w:t>
      </w:r>
      <w:r>
        <w:rPr/>
        <w:t>쉣炩⩯彌䫂걑뇂㜷戣杔爫ꅃ쵨</w:t>
      </w:r>
      <w:r>
        <w:rPr/>
        <w:t>ⱨ</w:t>
      </w:r>
      <w:r>
        <w:rPr/>
        <w:t>典싂暡싂䕔奒⩆凎⩙䠫渮睪歮盂썓线㩠穮噘㤹䝸甤깾깵㉆츶쉀⤣顴쉂쉴䒡癷ꄹ</w:t>
      </w:r>
      <w:r>
        <w:rPr/>
        <w:t>ꕙ</w:t>
      </w:r>
      <w:r>
        <w:rPr/>
        <w:t>쉘ꥴ嫂믂걸䡐瞵䨩橁癤䉀㯂浤㐊湉쏂䈪爩䀲䅺ꅐ塬┶쉸쏂㨲徘殮㡡㔥秂⭮秂礯迎汱쉃㬭縥硎壂眬숷桠㩎斘浭弹捠啙딮</w:t>
      </w:r>
      <w:r>
        <w:rPr/>
        <w:t>ꥈ⸴</w:t>
      </w:r>
      <w:r>
        <w:rPr/>
        <w:t>칕栥慾痂㘤숦喏슣츯穧ꏂ㍱쉳搻塌싂慆喡㥚㉕㩰䃂楢㌳䑮⒩䑵䪥싂숰佾㥌㵵ꎵ슻塘⩣ꥺ숻숵䩁쉥杰묭溏櫂奟幗ꏃ㙈呰</w:t>
      </w:r>
    </w:p>
    <w:p>
      <w:pPr>
        <w:pStyle w:val="PreformattedText"/>
        <w:bidi w:val="0"/>
        <w:spacing w:before="0" w:after="0"/>
        <w:jc w:val="left"/>
        <w:rPr/>
      </w:pPr>
      <w:r>
        <w:rPr/>
        <w:t>⹄</w:t>
      </w:r>
      <w:r>
        <w:rPr/>
        <w:t>漰䭓슩楃쉶晇</w:t>
      </w:r>
      <w:r>
        <w:rPr/>
        <w:t>ⲿ</w:t>
      </w:r>
      <w:r>
        <w:rPr/>
        <w:t>倴堦繯狍燂幀繐쉘强䩑婈牆湈八</w:t>
      </w:r>
      <w:r>
        <w:rPr/>
        <w:t>ꥑ</w:t>
      </w:r>
      <w:r>
        <w:rPr/>
        <w:t>䨱䕒顦湁㇂㈷츩恑樫扚걖㴤溵態汳䍲Ⓜ癮瘭ㅅ㝂坏쉙䱉곂넹严换甸穮報䁢묲华䪱䞥䥗싂ノꥬꍡ牚╠쉳</w:t>
      </w:r>
      <w:r>
        <w:rPr/>
        <w:t>ⷂ</w:t>
      </w:r>
      <w:r>
        <w:rPr/>
        <w:t>썁</w:t>
      </w:r>
      <w:r>
        <w:rPr/>
        <w:t>⡒</w:t>
      </w:r>
      <w:r>
        <w:rPr/>
        <w:t>䆘漴䴩㉲牸䉯洯懂㡆숱楯㐻㔩䎿污彎縶쉩썶깘⥚摖掻쉃忂쉂奄埂뭆䵋旂숵瓎湟녢奞㝟瞥䣂磂칐匥꤮⩈嫂쉈催噌㋂渶浘㈺ꇂ칆儥穨杆楀</w:t>
      </w:r>
      <w:r>
        <w:rPr/>
        <w:t>ⷂ</w:t>
      </w:r>
      <w:r>
        <w:rPr/>
        <w:t>ꍪ杸겣녮숷摕갷搰⩁玩놘</w:t>
      </w:r>
      <w:r>
        <w:rPr/>
        <w:t>ꥃ</w:t>
      </w:r>
      <w:r>
        <w:rPr/>
        <w:t>뭅煗娦癶ꄪ縯숳敹</w:t>
      </w:r>
      <w:r>
        <w:rPr/>
        <w:t>ꦥ</w:t>
      </w:r>
      <w:r>
        <w:rPr/>
        <w:t>傩恪氩甯䐴䟂幰帣痂灳㡌䔫ひ</w:t>
      </w:r>
      <w:r>
        <w:rPr/>
        <w:t>ꔷ</w:t>
      </w:r>
      <w:r>
        <w:rPr/>
        <w:t>漩煩祃ꍧ姍</w:t>
      </w:r>
      <w:r>
        <w:rPr/>
        <w:t>⡮</w:t>
      </w:r>
      <w:r>
        <w:rPr/>
        <w:t>牏穧堹⒘⽠央쉣쉊剐䅷埂쌯칌呟㩖游と쉬厬숯쉚晘</w:t>
      </w:r>
      <w:r>
        <w:rPr/>
        <w:t>꥓</w:t>
      </w:r>
      <w:r>
        <w:rPr/>
        <w:t>ꌽ呪⼰슡쉕佐攺惂瀶⹥橘椩散䨪쉊帶㙮䱥⥚䵕暮廂瘺␴晃扞〸獌䂥╕掬䩞䕣쵎壂瑷奏塱⤳搱ꏂふ땇</w:t>
      </w:r>
      <w:r>
        <w:rPr/>
        <w:t>ꥈ</w:t>
      </w:r>
      <w:r>
        <w:rPr/>
        <w:t>䭄⭥汤匰䙧挶柂깴凂书㪘ꥷ䩌㍗숹ꏂ믂캵獐깅潟䴪䠩⯎쉲獕数㠮쉏䑎烃쉥䍣㷍佷䙥㇂뭧灄塏놏䏂瀷䑅싂</w:t>
      </w:r>
      <w:r>
        <w:rPr/>
        <w:t>꧂</w:t>
      </w:r>
      <w:r>
        <w:rPr/>
        <w:t>䩪縻싂㐲然㕭ꅧ딱㝊䅐慷㵙㡯剷灘婖户넪旂垬⑹个</w:t>
      </w:r>
      <w:r>
        <w:rPr/>
        <w:t>ⲥ</w:t>
      </w:r>
      <w:r>
        <w:rPr/>
        <w:t>썑冥媏곍㪩㕣扒潖瘣䙴썺煙⽦矂䰨싍䟃⹆</w:t>
      </w:r>
      <w:r>
        <w:rPr/>
        <w:t>ⵦ</w:t>
      </w:r>
      <w:r>
        <w:rPr/>
        <w:t>噴⩁숳</w:t>
      </w:r>
      <w:r>
        <w:rPr/>
        <w:t>ꔣ</w:t>
      </w:r>
      <w:r>
        <w:rPr/>
        <w:t>焵䵾娵权怦帺⹂栽䜵汌㉠䙈恲剑樰㘩䭐眪㓃</w:t>
      </w:r>
      <w:r>
        <w:rPr/>
        <w:t>Ⲭ</w:t>
      </w:r>
      <w:r>
        <w:rPr/>
        <w:t>ꌽ䧂柂硁慯䕑䃎숻⵷♔湎噇牉敂捙硈숵噃畯걧⹶⵱唽䠯滂囃㡶灥䜻协犱䴰顏ꎵ쉏⤹穩㵃땫昽畟瑎⨰ㅭ牂쉯捫䛂㡃㘭枻䇂㔵ꍣ慏슬杚</w:t>
      </w:r>
      <w:r>
        <w:rPr/>
        <w:t>ⱐ</w:t>
      </w:r>
      <w:r>
        <w:rPr/>
        <w:t>琺㑌㉆㫂</w:t>
      </w:r>
      <w:r>
        <w:rPr/>
        <w:t>ꤦ</w:t>
      </w:r>
      <w:r>
        <w:rPr/>
        <w:t>剃摸䴰戹컂楁堽놡秂⤊暘神쉈⭀䄺⨸숥墥</w:t>
      </w:r>
      <w:r>
        <w:rPr/>
        <w:t>ⱞ</w:t>
      </w:r>
      <w:r>
        <w:rPr/>
        <w:t>㑈瀻䋂䨪睠숸䩡싃⍩쵃幔槂湨䐲輦⑾䖵싂慓瑺䍕秎䆬칫겣顺嘳げ땭쉾싂</w:t>
      </w:r>
      <w:r>
        <w:rPr/>
        <w:t>ꥈ</w:t>
      </w:r>
      <w:r>
        <w:rPr/>
        <w:t>儳椮懂琽칁浀뇂깹輥栻</w:t>
      </w:r>
      <w:r>
        <w:rPr/>
        <w:t>⡙</w:t>
      </w:r>
      <w:r>
        <w:rPr/>
        <w:t>㤺勂䱔啤</w:t>
      </w:r>
      <w:r>
        <w:rPr/>
        <w:t>ꕓ꧍ⵀ</w:t>
      </w:r>
      <w:r>
        <w:rPr/>
        <w:t>⽃倮㶩疘繮䱭䰩</w:t>
      </w:r>
      <w:r>
        <w:rPr/>
        <w:t>ꕙ</w:t>
      </w:r>
      <w:r>
        <w:rPr/>
        <w:t>碮뽡</w:t>
      </w:r>
      <w:r>
        <w:rPr/>
        <w:t>ꦩ</w:t>
      </w:r>
      <w:r>
        <w:rPr/>
        <w:t>磍䠵ꅮ䎩촳싃礪䀹⥁⭓쉘涬Ⓜ⵪獶⩩䁣⫂ꆮ쉏捅싃犥惂楧㝶♧넫ㅓ쉋뽲싂썍㪩⩦幠㞘狂쉠婔獓歱䡬㵔슿徘檘摀僂</w:t>
      </w:r>
      <w:r>
        <w:rPr/>
        <w:t>ꦣ</w:t>
      </w:r>
      <w:r>
        <w:rPr/>
        <w:t>㎡숴䱺䕔䣂㒬疏㞩걇椬䛂</w:t>
      </w:r>
      <w:r>
        <w:rPr/>
        <w:t>꧂</w:t>
      </w:r>
      <w:r>
        <w:rPr/>
        <w:t>呶슡쉘䵰쎩</w:t>
      </w:r>
      <w:r>
        <w:rPr/>
        <w:t>ⱏ</w:t>
      </w:r>
      <w:r>
        <w:rPr/>
        <w:t>뇂慥ꏎꎥ놱頯瘳⿂単䑗沩恰쉀⍋숴㕤ケ䜲⧂┽歟僂繅딬㭦礪穸摇〈啎楞瑯姂煩䕣䨫⮻癫⥙卐䕋⥹⬥煾窩꥕⺻땪曂框뮥숬䵂쌭娩轪슩䁎揂穧皣桲䕾䘩惂슮⿎医䠻걍皩㉢뇂썱暱栴塁</w:t>
      </w:r>
      <w:r>
        <w:rPr/>
        <w:t>ꗂ</w:t>
      </w:r>
      <w:r>
        <w:rPr/>
        <w:t>䁱帵ꥹ쉑㯃䷂在깟典捍쉪復頶汀쵟슣</w:t>
      </w:r>
      <w:r>
        <w:rPr/>
        <w:t>ⵒ</w:t>
      </w:r>
      <w:r>
        <w:rPr/>
        <w:t>묭츺ꅙ㍠뭯ꅃ摍쉩쉡漲䪿╇烂硫懂䒘⹔住싂䙍均奨旂⥳╰䇍奋呍澱⦱뽀㑅䕢슱侏兞眬⾱㐴숦癡⥐㘷깳瘦⑖</w:t>
      </w:r>
      <w:r>
        <w:rPr/>
        <w:t>ꕵ</w:t>
      </w:r>
      <w:r>
        <w:rPr/>
        <w:t>㭡⩧㙉砻쵚敨뭹䊘숴燂ㆥ슿㌺䖘뭱楑佑其樶쉡䨸縴췍煙琣义</w:t>
      </w:r>
      <w:r>
        <w:rPr/>
        <w:t>ꕏ⨳⚮</w:t>
      </w:r>
      <w:r>
        <w:rPr/>
        <w:t>쉾⩲꥖昣⍄乒㘽㙂熣嘹⑕潪</w:t>
      </w:r>
      <w:r>
        <w:rPr/>
        <w:t>ⴱⵤꔰ</w:t>
      </w:r>
      <w:r>
        <w:rPr/>
        <w:t>㴩䆡堵깆案슱䀸瘫穉䡎ꏂ㣂盂㵣☵</w:t>
      </w:r>
      <w:r>
        <w:rPr/>
        <w:t>ꕒ</w:t>
      </w:r>
      <w:r>
        <w:rPr/>
        <w:t>㕵爸伴杲束☳桂〭㘽滂숶⸨쉰轃䭸䖻㎩⦘棂㢿⑹䀨䉬䩙㡇樨瀨極갷湌ꅁ硋婙元⭣堥⺥</w:t>
      </w:r>
      <w:r>
        <w:rPr/>
        <w:t>⢡</w:t>
      </w:r>
      <w:r>
        <w:rPr/>
        <w:t>畸劮仂彑奚쉸嘦揍㡺㥎䣂摀䥶焪쉵쉎쉊慸숨嚬⺩帪♧</w:t>
      </w:r>
      <w:r>
        <w:rPr/>
        <w:t>ⵒ</w:t>
      </w:r>
      <w:r>
        <w:rPr/>
        <w:t>䍦泂㤦䃂놬╢䍄牀慏拂⻎츯ぇ朹㥂浙㕉汞㑃뽦⸻</w:t>
      </w:r>
      <w:r>
        <w:rPr/>
        <w:t>ⶣ</w:t>
      </w:r>
      <w:r>
        <w:rPr/>
        <w:t>䬺桋쉑乱╃䥒⻂㙉⵹뽬䭟ꥸ楓┰㝅⍰縮㝳</w:t>
      </w:r>
      <w:r>
        <w:rPr/>
        <w:t>ꦮ</w:t>
      </w:r>
      <w:r>
        <w:rPr/>
        <w:t>뽌㑔䡗窻숰䅄ꍰ惂쉰숥쉏䵢䁖⏍偊汘슿匰澮⥰⍯㏂啲塰쉫䅓敳㵆䁭㘳塨剫촴穐▿塾䙥摐穅輣撱⩯禡┲䑗⬴슣╌祳佹</w:t>
      </w:r>
      <w:r>
        <w:rPr/>
        <w:t>ꤪ⹞</w:t>
      </w:r>
      <w:r>
        <w:rPr/>
        <w:t>坖䁎싂ꥵ쉅쉠䮩咿徣깩⽑쉳</w:t>
      </w:r>
      <w:r>
        <w:rPr/>
        <w:t>Ⳃ</w:t>
      </w:r>
      <w:r>
        <w:rPr/>
        <w:t>뿎쵠䊣礊숲祴㜣眮㭄瑘</w:t>
      </w:r>
      <w:r>
        <w:rPr/>
        <w:t>ꔫ</w:t>
      </w:r>
      <w:r>
        <w:rPr/>
        <w:t>㡅楏䌻啉䵉呚䷍㨮䱥啈僂唦⩅搭䠤䍖坷䩺䠯⭆坢硯⨳彉쉥숪</w:t>
      </w:r>
      <w:r>
        <w:rPr/>
        <w:t>ⱸ</w:t>
      </w:r>
      <w:r>
        <w:rPr/>
        <w:t>걒⑬</w:t>
      </w:r>
      <w:r>
        <w:rPr/>
        <w:t>꧂</w:t>
      </w:r>
      <w:r>
        <w:rPr/>
        <w:t>橣슱㵧栮⨥癦</w:t>
      </w:r>
      <w:r>
        <w:rPr/>
        <w:t>ⰹ</w:t>
      </w:r>
      <w:r>
        <w:rPr/>
        <w:t>㑗灸犻㕠깸稶ꌤ秂套輰┴夺御偑〫穾㪡晆䁁晠㯂䁋擂</w:t>
      </w:r>
      <w:r>
        <w:rPr/>
        <w:t>ꥍ</w:t>
      </w:r>
      <w:r>
        <w:rPr/>
        <w:t>싂摒墩慄뽲⮻쵲⵨倻湺</w:t>
      </w:r>
      <w:r>
        <w:rPr/>
        <w:t>ꕒ</w:t>
      </w:r>
      <w:r>
        <w:rPr/>
        <w:t>墩싂戺䵪䦏⹇ꅘ㧂洴漪牅슣剙归灐⦣딸猫癭㨭䳂ꅈ㛂⛍⽁䅺⥵곃㩞扖ꅪ嗂捳汍塀浇䠥껂段縱ꥺ燂⩮煔瘩矂⨺⩚숪㍈垘凂쉧㌹恕䤫⺏扪㝳⭍䆩쉍⭵䥵䥫愵兕캘䭀☩当깰乒牸睵ꄳ歱숴⾥稸乐㵊〈歨朴⽟䩹価싎㤨</w:t>
      </w:r>
      <w:r>
        <w:rPr/>
        <w:t>⠽</w:t>
      </w:r>
      <w:r>
        <w:rPr/>
        <w:t>敷稪㕮♶汁㒱慊湹䤰拂ꥣ䉯ꍍ祵䅓磂ꍢ땂干㋂</w:t>
      </w:r>
      <w:r>
        <w:rPr/>
        <w:t>ꤴ</w:t>
      </w:r>
      <w:r>
        <w:rPr/>
        <w:t>㤷ꍒ獅張ꅴ挬숺쉎潎啈㊣ㆩ樭뽒摪㕌帣㦻긹꺱⾣ꥠ墱ꆘ䁑睙縦轲漬飂剟祃繌倥⍩⑦珂㗂㉉兑煌猻췂䵣걨ꍅ曂㝾싂樥汭顁顴쉘⻂杆磂⪱敃測旂㕮싎땄呭塢㥅灘⿂ꅈ漬</w:t>
      </w:r>
      <w:r>
        <w:rPr/>
        <w:t>ⴰ</w:t>
      </w:r>
      <w:r>
        <w:rPr/>
        <w:t>㧂橰걥漥쉵䐫娮㉥田⤯戭쌵䘯췂깺쉦䅟습⍓揂垩䝯䯂穙䨫廂頸噠㩯婍皮⾣䑯坩칯琣썇</w:t>
      </w:r>
      <w:r>
        <w:rPr/>
        <w:t>ꦡ</w:t>
      </w:r>
      <w:r>
        <w:rPr/>
        <w:t>佢偩슬뼪塨䠴桃㠲⤯珎춿濂㡊㍯ㄵ灳뗂愥⥯쉧⹞⸫報㯂㩣쉉⌶</w:t>
      </w:r>
      <w:r>
        <w:rPr/>
        <w:t>ꕄ</w:t>
      </w:r>
      <w:r>
        <w:rPr/>
        <w:t>딤㥬椺呦杸癨疱㦩乑쉒㥣쉓쉠㔰婙漵皩땴奤긨ひ橮硕卩慍쉋㨵슬⹾ꅳꅆ慕捂䡯奉扉吤㔭嚻卉녬潟㘩倻塮㮣敧秂격쉅摪獄⫂⼷榩㉱婐㌰ㅫ焮⩈塡㙍㑶㵚</w:t>
      </w:r>
      <w:r>
        <w:rPr/>
        <w:t>Ⱪ</w:t>
      </w:r>
      <w:r>
        <w:rPr/>
        <w:t>瑱ꍕ䡌숺숨쉦䭐敩슥䴨⍸쉌猳쉦䩂䡷欸쉾獎</w:t>
      </w:r>
      <w:r>
        <w:rPr/>
        <w:t>ⱎ</w:t>
      </w:r>
      <w:r>
        <w:rPr/>
        <w:t>塔瀪⩵䉖悿깐轹界숷칢呹⭪䉂䛂놬썦伤戱頩쉤쉩⫍慠췂쉠슥쉠뭔녅䣂⾬㝈ꍦ⑬搥硈쉙쉂株⩱쉀</w:t>
      </w:r>
      <w:r>
        <w:rPr/>
        <w:t>ⱴ</w:t>
      </w:r>
      <w:r>
        <w:rPr/>
        <w:t>氹긷繢䍍⒩긺矎噥䬯兩⼣潮쉆湥䶥参슿旂䔯暩⽶썧㭆☳塕失啣쉎䩗⼰〹獩夽ㅰ슘愺쉭㷂㭡</w:t>
      </w:r>
      <w:r>
        <w:rPr/>
        <w:t>⡍</w:t>
      </w:r>
      <w:r>
        <w:rPr/>
        <w:t>⼹嗃啡㥱⩡쉹珂呪⪘题</w:t>
      </w:r>
      <w:r>
        <w:rPr/>
        <w:t>ⵀ</w:t>
      </w:r>
      <w:r>
        <w:rPr/>
        <w:t>ꎘ⨱뮘眊ꥨ堶땯㝞</w:t>
      </w:r>
      <w:r>
        <w:rPr/>
        <w:t>ⱔ</w:t>
      </w:r>
      <w:r>
        <w:rPr/>
        <w:t>摨瘳</w:t>
      </w:r>
      <w:r>
        <w:rPr/>
        <w:t>꧂</w:t>
      </w:r>
      <w:r>
        <w:rPr/>
        <w:t>獾慘쉀璩⍪⪏卌潏⹴썞숵㥯揂䎡ꅤ慥怦氤癦뾵쉆䈺쉺捹祎卓䆵⑍灪쵉䙾瀭⼨橏㣎摈⑇췂噃⎡</w:t>
      </w:r>
      <w:r>
        <w:rPr/>
        <w:t>ⱟ</w:t>
      </w:r>
      <w:r>
        <w:rPr/>
        <w:t>吸☩⩐깆㘬갵䉉⼰녌佯꤮慮畟⹚娪걕</w:t>
      </w:r>
      <w:r>
        <w:rPr/>
        <w:t>ⵎ</w:t>
      </w:r>
      <w:r>
        <w:rPr/>
        <w:t>瘬</w:t>
      </w:r>
      <w:r>
        <w:rPr/>
        <w:t>ⶵ</w:t>
      </w:r>
      <w:r>
        <w:rPr/>
        <w:t>汙꥕ㆡ쉵㭍쉧㓂⬻䝙洣剨╀쉾䐷扡礽灗䕺땂彮㡍썥㉆┸䭚</w:t>
      </w:r>
      <w:r>
        <w:rPr/>
        <w:t>Ⱝ</w:t>
      </w:r>
      <w:r>
        <w:rPr/>
        <w:t>㬪묻扠牅䉡璡㙀䑡㭐䍍硉輦瓂촤뼶扬瘸䆻⩏稪才灞떩捺䰦汏䵡輥</w:t>
      </w:r>
      <w:r>
        <w:rPr/>
        <w:t>ꥆ</w:t>
      </w:r>
      <w:r>
        <w:rPr/>
        <w:t>ꅤ幷楂㫂싂숰ꅂ杸꺻癅</w:t>
      </w:r>
      <w:r>
        <w:rPr/>
        <w:t>ꗂ</w:t>
      </w:r>
      <w:r>
        <w:rPr/>
        <w:t>䆩䙧潈</w:t>
      </w:r>
      <w:r>
        <w:rPr/>
        <w:t>Ⱓ</w:t>
      </w:r>
      <w:r>
        <w:rPr/>
        <w:t>ヂ⬷쉡搥㙪쉄⴮夭쉘睫쉌楠䁎㤴牀坾㑱椬⑙祊䞬焻⩲眽넴漸</w:t>
      </w:r>
      <w:r>
        <w:rPr/>
        <w:t>⡎䷂</w:t>
      </w:r>
      <w:r>
        <w:rPr/>
        <w:t>칅숪杉潄匶䱙梡枻ꅇ㡯㶻冡癞㤣确祁涥偷幀榘晗啔</w:t>
      </w:r>
      <w:r>
        <w:rPr/>
        <w:t>ⵇ</w:t>
      </w:r>
      <w:r>
        <w:rPr/>
        <w:t>橏䥫썤兔⨰係</w:t>
      </w:r>
      <w:r>
        <w:rPr/>
        <w:t>ⱚ</w:t>
      </w:r>
      <w:r>
        <w:rPr/>
        <w:t>玡朸烂䶣쉥礴㝡湪桓䢡眨ꏂ頳ꅃ䷂为轗뭟숲숺</w:t>
      </w:r>
      <w:r>
        <w:rPr/>
        <w:t>⡹</w:t>
      </w:r>
      <w:r>
        <w:rPr/>
        <w:t>焽幷⽠⹗盂猳䇂㨭ꅈ䨦渦⥓⩣⥥䵟夯䘵䀴汷㕣猫③涏噪㭑뗂䠭⼥毂潠</w:t>
      </w:r>
      <w:r>
        <w:rPr/>
        <w:t>꥓</w:t>
      </w:r>
      <w:r>
        <w:rPr/>
        <w:t>땴梵恾繷䅨</w:t>
      </w:r>
      <w:r>
        <w:rPr/>
        <w:t>ⲣ</w:t>
      </w:r>
      <w:r>
        <w:rPr/>
        <w:t>顳嚏숺扞⴪㦡亏帵祚⽺佂汯쉂䴶넬縫</w:t>
      </w:r>
      <w:r>
        <w:rPr/>
        <w:t>ꕰ</w:t>
      </w:r>
      <w:r>
        <w:rPr/>
        <w:t>唥喏⩸㧂婸문昽㷂湔桙䃍剌捎怱瑀䱎䳂쉦磂♒硒摡숸</w:t>
      </w:r>
      <w:r>
        <w:rPr/>
        <w:t>ⵉ</w:t>
      </w:r>
      <w:r>
        <w:rPr/>
        <w:t>䜽䋂㩳녂颏▬⌤揂瑏磂겥匱棂㶵쉆愨㷂⛂昷⍃ꍷ恄쉹㉂⍯䣂䉖碬⾘㑷숸깘氵</w:t>
      </w:r>
      <w:r>
        <w:rPr/>
        <w:t>⡳</w:t>
      </w:r>
      <w:r>
        <w:rPr/>
        <w:t>넭䭎䘥䱅숪쉉쉘숪녧兕춣奟숣旂び⤪卭</w:t>
      </w:r>
      <w:r>
        <w:rPr/>
        <w:t>ꦏ</w:t>
      </w:r>
      <w:r>
        <w:rPr/>
        <w:t>떵⍦쵟禮捷嘪䙠柂敐긯灏怬役㎵扴⦱䫎噺瘷穄䙰싍㫂쉇칞挳竂뭰吲秂뭲㏃瀪楞祡뼥츪歓怲畊⽸䘱</w:t>
      </w:r>
      <w:r>
        <w:rPr/>
        <w:t>ꔲ</w:t>
      </w:r>
      <w:r>
        <w:rPr/>
        <w:t>뮬쉢瘸⼸⨵ꄦ땲㙸칮㒵㍲⹉㠴泂彵쉊숪硉暮</w:t>
      </w:r>
      <w:r>
        <w:rPr/>
        <w:t>ꤥ</w:t>
      </w:r>
      <w:r>
        <w:rPr/>
        <w:t>䵯䕢㉅㬨쉸⩙㯂쉧싂㑙䜷㥴卡彷㴹</w:t>
      </w:r>
      <w:r>
        <w:rPr/>
        <w:t>ꥑ</w:t>
      </w:r>
      <w:r>
        <w:rPr/>
        <w:t>穐㡺숯碥扇⩦⽔Ⓨ䍀㙞䩾⭬쉎䉔剦止䡠祀婷憩凎㘶杶輪祹斘歗戨넬ㅺ</w:t>
      </w:r>
      <w:r>
        <w:rPr/>
        <w:t>ꥈ</w:t>
      </w:r>
      <w:r>
        <w:rPr/>
        <w:t>欷扫㤶摹敒娽뽥꺵䭬䉦㌸쉙땶滂辣䡌剹칦</w:t>
      </w:r>
      <w:r>
        <w:rPr/>
        <w:t>ⷂ</w:t>
      </w:r>
      <w:r>
        <w:rPr/>
        <w:t>쉧䁗垱奙땨슘㤱㑄彍坘ꆥ뽳惃幎ꅭ◂☦쉚婇싂숭⩸숮砤兑啩呯獮㓂娰奙彙嫂⹖㑸</w:t>
      </w:r>
      <w:r>
        <w:rPr/>
        <w:t>ꤊ⯂</w:t>
      </w:r>
      <w:r>
        <w:rPr/>
        <w:t>㥀垻깥恥싂䡂䵬ꆱ갴眯쉵潚㙹䙑♶ㅲ橕㊵猥㌤╀乨扩堲싂侬⪬㈤牧歰쉘♢䁐㡤囂擂仂怴뼩䬫ꥢ♤盂杭縦</w:t>
      </w:r>
      <w:r>
        <w:rPr/>
        <w:t>ꗂ</w:t>
      </w:r>
      <w:r>
        <w:rPr/>
        <w:t>侮꥾疻㣂</w:t>
      </w:r>
      <w:r>
        <w:rPr/>
        <w:t>ꦻ</w:t>
      </w:r>
      <w:r>
        <w:rPr/>
        <w:t>뇂啱뽞娴秂㉂幧</w:t>
      </w:r>
      <w:r>
        <w:rPr/>
        <w:t>ꥒ⭚</w:t>
      </w:r>
      <w:r>
        <w:rPr/>
        <w:t>쉣禩顯璡昪ㅴ䁒⽊䡞幀囂곂猩䵲놮숯</w:t>
      </w:r>
      <w:r>
        <w:rPr/>
        <w:t>ⷂ</w:t>
      </w:r>
      <w:r>
        <w:rPr/>
        <w:t>긪湁敃㨱䍇榵㬦䴦桑埂䥨氪咱</w:t>
      </w:r>
      <w:r>
        <w:rPr/>
        <w:t>ꕗ</w:t>
      </w:r>
      <w:r>
        <w:rPr/>
        <w:t>쉆哂呅</w:t>
      </w:r>
      <w:r>
        <w:rPr/>
        <w:t>꥟</w:t>
      </w:r>
      <w:r>
        <w:rPr/>
        <w:t>쎥䏂条啡</w:t>
      </w:r>
      <w:r>
        <w:rPr/>
        <w:t>ꔥ</w:t>
      </w:r>
      <w:r>
        <w:rPr/>
        <w:t>䤬촭偊轁ꍢ囂啡䕬걞栯橋꺣竂爦楖뼫殣⵮䰹숭愮⭸㘤㴮㈻⥄䀫瀻걨体瑺쵦晔칰䲩䡣␴</w:t>
      </w:r>
      <w:r>
        <w:rPr/>
        <w:t>ꕬ</w:t>
      </w:r>
      <w:r>
        <w:rPr/>
        <w:t>䅬欹㥤弪쉱㙩中煘轪潀倶칠攽穰쉃縳穕䙠⮱㮻璿쉞周㟂汾廂땁╮輴</w:t>
      </w:r>
      <w:r>
        <w:rPr/>
        <w:t>꤯╟</w:t>
      </w:r>
      <w:r>
        <w:rPr/>
        <w:t>掿畣柂㥭〨氣坚即䟎獰猪吩갹뽫璱⼲啭⑾塐暱㘷노ꍓ깾牭硎擂╔旎䨵깫</w:t>
      </w:r>
      <w:r>
        <w:rPr/>
        <w:t>ⵃ</w:t>
      </w:r>
      <w:r>
        <w:rPr/>
        <w:t>橵쉃渰딱䑳婭纵渰뭣습숮䗂㤭⤪绂♷ꥤ쉈숮칳쉆湊湡걇权싍싂녁쉵</w:t>
      </w:r>
      <w:r>
        <w:rPr/>
        <w:t>ꥂ</w:t>
      </w:r>
      <w:r>
        <w:rPr/>
        <w:t>㮻㦵걲灂株㦩窥偆쉣촵杏祕㩚땢杘矃埂ㅪ稥ㅏ</w:t>
      </w:r>
      <w:r>
        <w:rPr/>
        <w:t>⡄</w:t>
      </w:r>
      <w:r>
        <w:rPr/>
        <w:t>晏塥쉮쉓䯂슻啷䪏绎湆丸⧃⑏啌⥤烂佗伭땨쉵⭔슡䧂㉶婺眫偭卍瑣汯㐶毂</w:t>
      </w:r>
      <w:r>
        <w:rPr/>
        <w:t>ⱪ</w:t>
      </w:r>
      <w:r>
        <w:rPr/>
        <w:t>썠㗍䧂㧂愩췂ㅌ䕐掩坤纬쉶ꍃ⩞㙞</w:t>
      </w:r>
      <w:r>
        <w:rPr/>
        <w:t>ⱅ</w:t>
      </w:r>
      <w:r>
        <w:rPr/>
        <w:t>꤬</w:t>
      </w:r>
      <w:r>
        <w:rPr/>
        <w:t>睖</w:t>
      </w:r>
      <w:r>
        <w:rPr/>
        <w:t>ꔬ</w:t>
      </w:r>
      <w:r>
        <w:rPr/>
        <w:t>㕀窏瑄抩썪곂뽱</w:t>
      </w:r>
      <w:r>
        <w:rPr/>
        <w:t>⡧</w:t>
      </w:r>
      <w:r>
        <w:rPr/>
        <w:t>썣䧂灙</w:t>
      </w:r>
      <w:r>
        <w:rPr/>
        <w:t>ⰻ</w:t>
      </w:r>
      <w:r>
        <w:rPr/>
        <w:t>䖮竂秂⿂꥚䝍搶倩䩗㯂</w:t>
      </w:r>
      <w:r>
        <w:rPr/>
        <w:t>⠦</w:t>
      </w:r>
      <w:r>
        <w:rPr/>
        <w:t>쵎⨰⽄뭗凃싂燂刪歸묻奂쉈幖숶꧎汴칑匣奓夰潃┰⦮墮扮恊</w:t>
      </w:r>
      <w:r>
        <w:rPr/>
        <w:t>⠲</w:t>
      </w:r>
      <w:r>
        <w:rPr/>
        <w:t>琨湊Ⓜ灣啳숸参⩒⹎娬쉢噯촸쌽䆣偢⦥珂ッ뼨숬⵶橧슡⥨头믃쌩昪太䛂嚘殘䜱쉱䱊</w:t>
      </w:r>
      <w:r>
        <w:rPr/>
        <w:t>ⱷ</w:t>
      </w:r>
      <w:r>
        <w:rPr/>
        <w:t>畠㍔䪘兎싂췃숬浩娣⦥ꍗ磂㩷夰⥤僂쵬⫂縵瞣總쉑촲⹴춡</w:t>
      </w:r>
      <w:r>
        <w:rPr/>
        <w:t>⠦</w:t>
      </w:r>
      <w:r>
        <w:rPr/>
        <w:t>㉥⍳兞䌪춬건迂싂㨨頹竂㵵汅剸婞穾♄䜷噏癁桠䈰㏂㘫汏䬶⩑䡌숵桄쉬뽀幰</w:t>
      </w:r>
      <w:r>
        <w:rPr/>
        <w:t>ⴵꦥ</w:t>
      </w:r>
      <w:r>
        <w:rPr/>
        <w:t>奱ꍟꥴ</w:t>
      </w:r>
      <w:r>
        <w:rPr/>
        <w:t>⣂</w:t>
      </w:r>
      <w:r>
        <w:rPr/>
        <w:t>뭍佦ꥷ携☤凂숽極숨</w:t>
      </w:r>
      <w:r>
        <w:rPr/>
        <w:t>ⵏ</w:t>
      </w:r>
      <w:r>
        <w:rPr/>
        <w:t>獒⹅쵘塘颏痂剗䍒</w:t>
      </w:r>
      <w:r>
        <w:rPr/>
        <w:t>⠽</w:t>
      </w:r>
      <w:r>
        <w:rPr/>
        <w:t>ꦡ⬤</w:t>
      </w:r>
      <w:r>
        <w:rPr/>
        <w:t>㝊卑垣숪걏</w:t>
      </w:r>
      <w:r>
        <w:rPr/>
        <w:t>ⶵ</w:t>
      </w:r>
      <w:r>
        <w:rPr/>
        <w:t>辩㎩겻勎灇숪</w:t>
      </w:r>
      <w:r>
        <w:rPr/>
        <w:t>⡗</w:t>
      </w:r>
      <w:r>
        <w:rPr/>
        <w:t>ꅺㆩ䐻瓍溘彩乧眷氦䡺췂㑸吰쉪你㈮湘汋侬㑡䘊⍫䲡䥶숽〨슬昹刵㛂柂</w:t>
      </w:r>
      <w:r>
        <w:rPr/>
        <w:t>Ⳃ</w:t>
      </w:r>
      <w:r>
        <w:rPr/>
        <w:t>㨵杭</w:t>
      </w:r>
      <w:r>
        <w:rPr/>
        <w:t>ꥆ</w:t>
      </w:r>
      <w:r>
        <w:rPr/>
        <w:t>싂䛂</w:t>
      </w:r>
      <w:r>
        <w:rPr/>
        <w:t>ꤦ</w:t>
      </w:r>
      <w:r>
        <w:rPr/>
        <w:t>根숹氵▩氦幨쉓ꄦ桟⛂⩄橉껂桵쉯䴪䭨쉮⥢皡廂䥤쉋攱㉴㡏⽮</w:t>
      </w:r>
      <w:r>
        <w:rPr/>
        <w:t>ⵘ</w:t>
      </w:r>
      <w:r>
        <w:rPr/>
        <w:t>ꎿ䑢纩㮩曂</w:t>
      </w:r>
      <w:r>
        <w:rPr/>
        <w:t>ꥊⵒ⩢</w:t>
      </w:r>
      <w:r>
        <w:rPr/>
        <w:t>뼵噅㜴숵</w:t>
      </w:r>
      <w:r>
        <w:rPr/>
        <w:t>ⶮꤵ</w:t>
      </w:r>
      <w:r>
        <w:rPr/>
        <w:t>噰숦殩땳璻㑄</w:t>
      </w:r>
      <w:r>
        <w:rPr/>
        <w:t>ꕭ</w:t>
      </w:r>
      <w:r>
        <w:rPr/>
        <w:t>特䨲摸ꍀ⩳奓⍭⭦㋂ꏍ㨤址搭䩡쉷⸹猲깸槂䅇슱뭌塺㵾硋걨슏</w:t>
      </w:r>
      <w:r>
        <w:rPr/>
        <w:t>꧂</w:t>
      </w:r>
      <w:r>
        <w:rPr/>
        <w:t>쌺盂琣䇂</w:t>
      </w:r>
      <w:r>
        <w:rPr/>
        <w:t>ⶡ</w:t>
      </w:r>
      <w:r>
        <w:rPr/>
        <w:t>䌹䙬ꍖ哃塴坮䙅䭱⤭㝤澩暘═䐴恉</w:t>
      </w:r>
      <w:r>
        <w:rPr/>
        <w:t>ⵦ</w:t>
      </w:r>
      <w:r>
        <w:rPr/>
        <w:t>楹㑟싂拎㠫恟⭴䡒⑳敘䈫썺䶣쉬湌瀤슘樰㕭硊쉱쉑싂帱呂⪡秎塕ꅐ汢竂湎䱂</w:t>
      </w:r>
      <w:r>
        <w:rPr/>
        <w:t>ꥁ</w:t>
      </w:r>
      <w:r>
        <w:rPr/>
        <w:t>濂塔㢩뭚쉁깷住䙬拎啬싃䈱䘵䍇啃砺䬮獥猹⩎搦⬵梮쌱◍瞩</w:t>
      </w:r>
      <w:r>
        <w:rPr/>
        <w:t>ⶣ</w:t>
      </w:r>
      <w:r>
        <w:rPr/>
        <w:t>ꎮ婷䃂䩈眱㭖穋㑉獌땨城睡녳㧂汌♧⹣䱤䝱䑂</w:t>
      </w:r>
      <w:r>
        <w:rPr/>
        <w:t>ꦻⸯ</w:t>
      </w:r>
      <w:r>
        <w:rPr/>
        <w:t>杊</w:t>
      </w:r>
      <w:r>
        <w:rPr/>
        <w:t>Ⳃ</w:t>
      </w:r>
      <w:r>
        <w:rPr/>
        <w:t>䃂弽坬䕒䬽</w:t>
      </w:r>
      <w:r>
        <w:rPr/>
        <w:t>ⱺ⛂</w:t>
      </w:r>
      <w:r>
        <w:rPr/>
        <w:t>爭쉲㮩佨숹㩓晡숻䰪쉃䕺榏쏂䩯䭔癲繌汁쉰⨷枏棂칇⦻顾⩎</w:t>
      </w:r>
      <w:r>
        <w:rPr/>
        <w:t>⡋☤</w:t>
      </w:r>
      <w:r>
        <w:rPr/>
        <w:t>爳猫楔樷硋癟捐璏㉷㩉啕쉓칕奈</w:t>
      </w:r>
      <w:r>
        <w:rPr/>
        <w:t>ⴱ</w:t>
      </w:r>
      <w:r>
        <w:rPr/>
        <w:t>樬卺슻싂췂┨믂套ꅋ깮繳瀺쉗⹖쉈䵢潳싎剢┪㨷嗂䵤㙔슣쉭숫㭞㤶䒬渣煳猪夽㔮⍏㮻彙䑈㌹塮쉒쉊珂쵁奅㞮恰歲凂琷ね숺捚␤䢮䙹㬽椳坊䵭辩</w:t>
      </w:r>
      <w:r>
        <w:rPr/>
        <w:t>ꤤ</w:t>
      </w:r>
      <w:r>
        <w:rPr/>
        <w:t>竂숦浭♈午</w:t>
      </w:r>
      <w:r>
        <w:rPr/>
        <w:t>⢘</w:t>
      </w:r>
      <w:r>
        <w:rPr/>
        <w:t>ꦥ▥</w:t>
      </w:r>
      <w:r>
        <w:rPr/>
        <w:t>Ⳃ</w:t>
      </w:r>
      <w:r>
        <w:rPr/>
        <w:t>牃땐녋潶珂믃栱ぉ㷂쉭䊏倭癨卋ꅳ倦쉠畷⨷嘭갥烍</w:t>
      </w:r>
      <w:r>
        <w:rPr/>
        <w:t>ⶻ</w:t>
      </w:r>
      <w:r>
        <w:rPr/>
        <w:t>椺嫂特却┫㈵牋ⸯ杤⹷轣婈呁▏獚懂쉢걐滃䃂睳㉾煗㴲壂㤺⹷䱬䵴⴪姂焹灮䅣䰨求䭡䝢繏쉱쉮ち⍢睥슻㭟숣睇㠽灡</w:t>
      </w:r>
      <w:r>
        <w:rPr/>
        <w:t>Ɫ</w:t>
      </w:r>
      <w:r>
        <w:rPr/>
        <w:t>塬䕢⵮獞⼪Ⓜ彵</w:t>
      </w:r>
      <w:r>
        <w:rPr/>
        <w:t>ⵞ</w:t>
      </w:r>
      <w:r>
        <w:rPr/>
        <w:t>瑩䪻偁⭳扖Ⓜꇂ숳츹⯂녈䕳潃䄹ꅺ囍㵺橇㍸枩㷂␭⩫㨨溣㵃뗂</w:t>
      </w:r>
      <w:r>
        <w:rPr/>
        <w:t>ꖻ⵨</w:t>
      </w:r>
      <w:r>
        <w:rPr/>
        <w:t>⠨</w:t>
      </w:r>
      <w:r>
        <w:rPr/>
        <w:t>噢뇂頭䫂䁇㍆牊⼸厮</w:t>
      </w:r>
      <w:r>
        <w:rPr/>
        <w:t>ꕁ</w:t>
      </w:r>
      <w:r>
        <w:rPr/>
        <w:t>㥺塾轞塇쵶瑬䩃㴴䠪䜪䷂䌦顆恂╍쉊꥗侮㉠</w:t>
      </w:r>
      <w:r>
        <w:rPr/>
        <w:t>ⶥ</w:t>
      </w:r>
      <w:r>
        <w:rPr/>
        <w:t>乤穴</w:t>
      </w:r>
      <w:r>
        <w:rPr/>
        <w:t>ꥌ</w:t>
      </w:r>
      <w:r>
        <w:rPr/>
        <w:t>⠸</w:t>
      </w:r>
      <w:r>
        <w:rPr/>
        <w:t>慰㗃伸杭䁈숺ꄲ䭄折싂뽨急㙍歯儳쵖쉊♶礮㝁숨쉮쉄䙆猱딲京䵊琣⭘燂㙖숲䁵䍎佞眰怴쵾歋党쉑㑮䐊쉪⴮楰䘳犿䱅</w:t>
      </w:r>
      <w:r>
        <w:rPr/>
        <w:t>ꔤ</w:t>
      </w:r>
      <w:r>
        <w:rPr/>
        <w:t>煘䘹ꅱ塋㵍榩幩숹琪뽌㎩㡲撣䉲쉈摲</w:t>
      </w:r>
      <w:r>
        <w:rPr/>
        <w:t>ⱙ</w:t>
      </w:r>
      <w:r>
        <w:rPr/>
        <w:t>숤䢿暩싂䠲帵椣窣믃쉎沱⌶㝙㗂䀬牢䕡䆏쉶憘睱꺵⑧瀭亩♾⬽祀꥘䑒ㆵ歯</w:t>
      </w:r>
      <w:r>
        <w:rPr/>
        <w:t>⠱</w:t>
      </w:r>
      <w:r>
        <w:rPr/>
        <w:t>迍㭦</w:t>
      </w:r>
      <w:r>
        <w:rPr/>
        <w:t>⠶</w:t>
      </w:r>
      <w:r>
        <w:rPr/>
        <w:t>婏㉸뭰敏䄮侻稨녟硯걹쉢☷参슮橄</w:t>
      </w:r>
      <w:r>
        <w:rPr/>
        <w:t>ⷂ</w:t>
      </w:r>
      <w:r>
        <w:rPr/>
        <w:t>婌塇㶮渻䌪쉩쉘㊬焮ꅾ⨣㑋┬㔴</w:t>
      </w:r>
      <w:r>
        <w:rPr/>
        <w:t>ꕧ</w:t>
      </w:r>
      <w:r>
        <w:rPr/>
        <w:t>곂㑔彟싂浂亵疘녰匱㟂ㅠ㕤쉒슿瓂杂㇂䩐䕊숵狂䜲㪡⍔犬牐僂嗂檩⬨䡓帶ㅣ䱲師⾻㘴⩓噵搯欣な楥⍶睃쉶盂圩䔷</w:t>
      </w:r>
      <w:r>
        <w:rPr/>
        <w:t>⵰</w:t>
      </w:r>
      <w:r>
        <w:rPr/>
        <w:t>由싂ꅘ녟숫窩쉋썀䕗</w:t>
      </w:r>
      <w:r>
        <w:rPr/>
        <w:t>ⴻ</w:t>
      </w:r>
      <w:r>
        <w:rPr/>
        <w:t>嫍灬佐恌窬⬳中〫䱟潲숫숹區</w:t>
      </w:r>
      <w:r>
        <w:rPr/>
        <w:t>⡓</w:t>
      </w:r>
      <w:r>
        <w:rPr/>
        <w:t>㗂唵畦</w:t>
      </w:r>
      <w:r>
        <w:rPr/>
        <w:t>ⱊ⎩</w:t>
      </w:r>
      <w:r>
        <w:rPr/>
        <w:t>칮太ㆱ노㙈繦껃殩塊䁦땩⹪爮䕡傏뽡</w:t>
      </w:r>
      <w:r>
        <w:rPr/>
        <w:t>ⵗ</w:t>
      </w:r>
      <w:r>
        <w:rPr/>
        <w:t>쉊晨♪畺珂쉔딯㑘⨥쉶塁㠯숰䤪쉙㑘</w:t>
      </w:r>
      <w:r>
        <w:rPr/>
        <w:t>꧂</w:t>
      </w:r>
      <w:r>
        <w:rPr/>
        <w:t>啶祲걔⩋깷⽎슘⌥牨迂烂ꍉ便䀻</w:t>
      </w:r>
      <w:r>
        <w:rPr/>
        <w:t>ⲿ</w:t>
      </w:r>
      <w:r>
        <w:rPr/>
        <w:t>濂䮩乖摖浡⨬ㆡぷ桓淂숷繣⩏祺痂䜸㭓䥵䕯䞏䬹唦汗恈䵔窡칆ꇂ爭껂乗꺡㕸纩炡佩䡫㡸縪</w:t>
      </w:r>
      <w:r>
        <w:rPr/>
        <w:t>⡬</w:t>
      </w:r>
      <w:r>
        <w:rPr/>
        <w:t>區㭞㗃뿍쉲겵녉숣丰剴桏瓂♌ꅈꅡ瑆浣㔸療煈恌곂慕⥊⩨盂녾㡠┴㑖潔奥</w:t>
      </w:r>
      <w:r>
        <w:rPr/>
        <w:t>ⵃ</w:t>
      </w:r>
      <w:r>
        <w:rPr/>
        <w:t>塚㙾䨵㝳쎩㞡</w:t>
      </w:r>
      <w:r>
        <w:rPr/>
        <w:t>ꔤ</w:t>
      </w:r>
      <w:r>
        <w:rPr/>
        <w:t>甥䭨숭迂믂⎣狂窱嘦湙嫎䶬呎뼱쉏⧂圷䡷䘦輩䑨쌸歵ꥨ癐䫂싃깅쉌츦煺畾⹇㔽</w:t>
      </w:r>
      <w:r>
        <w:rPr/>
        <w:t>ꥄ</w:t>
      </w:r>
      <w:r>
        <w:rPr/>
        <w:t>ⰴ</w:t>
      </w:r>
      <w:r>
        <w:rPr/>
        <w:t>쉀썵</w:t>
      </w:r>
      <w:r>
        <w:rPr/>
        <w:t>⠳</w:t>
      </w:r>
      <w:r>
        <w:rPr/>
        <w:t>췎掿嘮숱瑒捖땹촹䅪灘땯淂疩</w:t>
      </w:r>
      <w:r>
        <w:rPr/>
        <w:t>Ⳃ</w:t>
      </w:r>
      <w:r>
        <w:rPr/>
        <w:t>殩卶憮泂</w:t>
      </w:r>
      <w:r>
        <w:rPr/>
        <w:t>ꤴ</w:t>
      </w:r>
      <w:r>
        <w:rPr/>
        <w:t>䑕⥷⍰弨桳㤻숲ꌽ䑒焭个摦轠쉁眣湞쉎穈㬯犩春乨摡츮牑弦</w:t>
      </w:r>
      <w:r>
        <w:rPr/>
        <w:t>⠵</w:t>
      </w:r>
      <w:r>
        <w:rPr/>
        <w:t>噮뼪⭠슩䥰䰮믂磍숨ꥪ池♏治瑓녣쉷갺⤷촹敵</w:t>
      </w:r>
      <w:r>
        <w:rPr/>
        <w:t>ꕗ</w:t>
      </w:r>
      <w:r>
        <w:rPr/>
        <w:t>㙾녉㍉䃍浰燂㵬뭸넶祘쉅쉫</w:t>
      </w:r>
      <w:r>
        <w:rPr/>
        <w:t>ⱶ</w:t>
      </w:r>
      <w:r>
        <w:rPr/>
        <w:t>湓</w:t>
      </w:r>
      <w:r>
        <w:rPr/>
        <w:t>ꥐ</w:t>
      </w:r>
      <w:r>
        <w:rPr/>
        <w:t>廂殬</w:t>
      </w:r>
      <w:r>
        <w:rPr/>
        <w:t>⡾</w:t>
      </w:r>
      <w:r>
        <w:rPr/>
        <w:t>祦祢</w:t>
      </w:r>
      <w:r>
        <w:rPr/>
        <w:t>ꕮ</w:t>
      </w:r>
      <w:r>
        <w:rPr/>
        <w:t>뭔</w:t>
      </w:r>
      <w:r>
        <w:rPr/>
        <w:t>ꔶ</w:t>
      </w:r>
      <w:r>
        <w:rPr/>
        <w:t>ꎱ獤ꅶ昰㥟╆卌瘴本願㥅梮牆䅂歪瑕ꇃ昶剺乀슩媮䙢썩兏⼭祳쉇쉆狂婧♟</w:t>
      </w:r>
      <w:r>
        <w:rPr/>
        <w:t>ꦱ</w:t>
      </w:r>
      <w:r>
        <w:rPr/>
        <w:t>廂깓ど汬䍏啶䘨⶘㥀쉞뽸</w:t>
      </w:r>
      <w:r>
        <w:rPr/>
        <w:t>⡇</w:t>
      </w:r>
      <w:r>
        <w:rPr/>
        <w:t>戩</w:t>
      </w:r>
      <w:r>
        <w:rPr/>
        <w:t>ꕟ</w:t>
      </w:r>
      <w:r>
        <w:rPr/>
        <w:t>塍䠹燂㒘啾䕯㑊ㄵ䔻╩䉌礻汅㔰擂呰牢숸塀</w:t>
      </w:r>
      <w:r>
        <w:rPr/>
        <w:t>꥓</w:t>
      </w:r>
      <w:r>
        <w:rPr/>
        <w:t>긫琺僂쉩佄乲惂淂ㆱ辱瘮彳쉉漯캏⬲甊⩊犣栫㜩䑣⼶䩑䏂嘥猴煔䴨㵔⵱玩땴숦琲⽍瑇婕瑤㶩婓䙍䄥썂繏㈣</w:t>
      </w:r>
      <w:r>
        <w:rPr/>
        <w:t>ꤽ</w:t>
      </w:r>
      <w:r>
        <w:rPr/>
        <w:t>䔱┲柂숭䴹</w:t>
      </w:r>
      <w:r>
        <w:rPr/>
        <w:t>Ⳃ</w:t>
      </w:r>
      <w:r>
        <w:rPr/>
        <w:t>恔焱㥯疬쉈䰥剀㡴䂬㌰仂땖䵙◂䩑捆䙩縭</w:t>
      </w:r>
      <w:r>
        <w:rPr/>
        <w:t>⠪⫂</w:t>
      </w:r>
      <w:r>
        <w:rPr/>
        <w:t>是祩㬦⑪磂恵㑖</w:t>
      </w:r>
      <w:r>
        <w:rPr/>
        <w:t>ꕇ</w:t>
      </w:r>
      <w:r>
        <w:rPr/>
        <w:t>㍃偊歩瞱⥬䶘넽疮츦煇䁬䄭쉊㒵뼮ꅳ䨥</w:t>
      </w:r>
      <w:r>
        <w:rPr/>
        <w:t>ꔩ</w:t>
      </w:r>
      <w:r>
        <w:rPr/>
        <w:t>輽䯎溿⪬䢥樣飂扉轗祣攲㵡务攭⫂偑䄩典ꎱ㩷슣杴瀩촲쉉싂</w:t>
      </w:r>
      <w:r>
        <w:rPr/>
        <w:t>ⵞ䷂</w:t>
      </w:r>
      <w:r>
        <w:rPr/>
        <w:t>㐭呯⍩睲剠濂깷⥅沘瘦仂楌惂噈癚췂깭昤槂뗍楌㩉뮣泂洶㡘⑌⫂⧂㠴쉀▏ꅫ⥧싂</w:t>
      </w:r>
      <w:r>
        <w:rPr/>
        <w:t>ꗂ</w:t>
      </w:r>
      <w:r>
        <w:rPr/>
        <w:t>⣂</w:t>
      </w:r>
      <w:r>
        <w:rPr/>
        <w:t>偗漲櫂⏂棂♆杵夷坴桭䍇牣爮繕抩澿</w:t>
      </w:r>
      <w:r>
        <w:rPr/>
        <w:t>ꔮ</w:t>
      </w:r>
      <w:r>
        <w:rPr/>
        <w:t>䭄燂쉀</w:t>
      </w:r>
      <w:r>
        <w:rPr/>
        <w:t>ⵌ</w:t>
      </w:r>
      <w:r>
        <w:rPr/>
        <w:t>䎬杍才䘺╾嫂䝕⹏楄睐礬㇂幵♵绂⭐쉃濂</w:t>
      </w:r>
      <w:r>
        <w:rPr/>
        <w:t>ⱺ</w:t>
      </w:r>
      <w:r>
        <w:rPr/>
        <w:t>刣쉋쉲啍瑧栤橴楳뽖♴㡱恑◎奏㵍뗂㞬⽲춬뽧漪⤥䭦儥⦩幣ꄯ䅇㪘幦습煇㉳嫂慓⮩厘纣扔䅊</w:t>
      </w:r>
      <w:r>
        <w:rPr/>
        <w:t>ꕶ⩋</w:t>
      </w:r>
      <w:r>
        <w:rPr/>
        <w:t>係쉪㉄才</w:t>
      </w:r>
      <w:r>
        <w:rPr/>
        <w:t>ⰴ</w:t>
      </w:r>
      <w:r>
        <w:rPr/>
        <w:t>ꥋ</w:t>
      </w:r>
      <w:r>
        <w:rPr/>
        <w:t>珂䡷磃쉈爩塄汆义搩頱癞쉨睯춏溘싂⑕␲</w:t>
      </w:r>
      <w:r>
        <w:rPr/>
        <w:t>ꔭ</w:t>
      </w:r>
      <w:r>
        <w:rPr/>
        <w:t>憣뾩䕲⹚⼺䅪坴佨㗂䢩盃䈽䢩揂㑑㡀䰰꺮浟䉘㚣灭䵧矂夯㩃쉠嘱轘⨪桒㉉䕠片珂晄⩗癌檡奖磂쉫场昩㝓쉾稥琪悱占싂㙲쉤쉣쉑䷂琻湯숲夻滂䝑㧂㕋怪䑳咩썸⧂㬱涘ㅃ쉳楐⸥㕬乴煣睖烂敃⩟刷䊥┣ㅃ㵠恶慚⼵奣넵杯濂䵲</w:t>
      </w:r>
      <w:r>
        <w:rPr/>
        <w:t>꧂</w:t>
      </w:r>
      <w:r>
        <w:rPr/>
        <w:t>参⩣Ⓜ档浤楅㘫輰㕫輳䨥갩煉圪摯弳〈顙䯃剢塾婚䅟刷焮</w:t>
      </w:r>
      <w:r>
        <w:rPr/>
        <w:t>ꕗ</w:t>
      </w:r>
      <w:r>
        <w:rPr/>
        <w:t>穆䈷</w:t>
      </w:r>
      <w:r>
        <w:rPr/>
        <w:t>ꤸ</w:t>
      </w:r>
      <w:r>
        <w:rPr/>
        <w:t>䁒䠬</w:t>
      </w:r>
      <w:r>
        <w:rPr/>
        <w:t>ꗂ</w:t>
      </w:r>
      <w:r>
        <w:rPr/>
        <w:t>䩵ꅡ</w:t>
      </w:r>
      <w:r>
        <w:rPr/>
        <w:t>ꥇ</w:t>
      </w:r>
      <w:r>
        <w:rPr/>
        <w:t>넺슏僃</w:t>
      </w:r>
      <w:r>
        <w:rPr/>
        <w:t>ⱦ</w:t>
      </w:r>
      <w:r>
        <w:rPr/>
        <w:t>怪ㅃ刯</w:t>
      </w:r>
      <w:r>
        <w:rPr/>
        <w:t>ꥂ</w:t>
      </w:r>
      <w:r>
        <w:rPr/>
        <w:t>擂桎䛂弳싂姂戰沘⩄揂츺믂㐱䰩䉕묭䨻䂬烃关戴旂畴炮扔䑙灰쉧祢</w:t>
      </w:r>
      <w:r>
        <w:rPr/>
        <w:t>ꖣ</w:t>
      </w:r>
      <w:r>
        <w:rPr/>
        <w:t>숬妏숫⑊䢵㑠썗湟䥵⤷幐ⸯ⽙朰숺숵祐轂㝚挪䅬쉶㑟幕⬯弦쉉䰽癚⚥瑳㝹凂恖汍싍お땮㥌땢〉㥒塇㭯⹖㷃䡪㠯쉙抏⍶䉉撻晞ꍀ硘쉴䤹쉅䓂</w:t>
      </w:r>
      <w:r>
        <w:rPr/>
        <w:t>ꕒ</w:t>
      </w:r>
      <w:r>
        <w:rPr/>
        <w:t>䉪卌婆㠹捆儳싂䙐轵彺㑪ꅦ싂ノ</w:t>
      </w:r>
      <w:r>
        <w:rPr/>
        <w:t>ⷂ</w:t>
      </w:r>
      <w:r>
        <w:rPr/>
        <w:t>쌵䙖䆵牾吴숰栮㡉元ꆵ쉤颵刊뼴</w:t>
      </w:r>
      <w:r>
        <w:rPr/>
        <w:t>ꤻ</w:t>
      </w:r>
      <w:r>
        <w:rPr/>
        <w:t>潈䇂㭣眴㙹壂⩓㵢녺楘캬쉵圩䠴䩷璱淂촻奱忂皏懂㘥䥩揍䤹㕈眨奘⵵⪏睤쉁썖쉆䡫䈸縬穇㍃珂⍔쉾扵㣃潭奴쉹慃</w:t>
      </w:r>
      <w:r>
        <w:rPr/>
        <w:t>ⵓ</w:t>
      </w:r>
      <w:r>
        <w:rPr/>
        <w:t>녰噕⧍䥸䄬ꥷ⤻칺䋂㢬歃쵶슘</w:t>
      </w:r>
      <w:r>
        <w:rPr/>
        <w:t>ⱖ⧂</w:t>
      </w:r>
      <w:r>
        <w:rPr/>
        <w:t>厬㘵䡾뇂䷂쎩䀥凃䁷吤瀻纱⨮슱숩쵯㵧轟⤯煩啺깦䝃쉆晊䪣쉳㥉쉓⩇汫䞻廂怣⩱䭴悘泎䤨㦏㚿㩷優業甲㨪칙䏂쉶⭌뽴妮爪쉏婓塚╹</w:t>
      </w:r>
      <w:r>
        <w:rPr/>
        <w:t>⠽</w:t>
      </w:r>
      <w:r>
        <w:rPr/>
        <w:t>년</w:t>
      </w:r>
      <w:r>
        <w:rPr/>
        <w:t>ⰸ</w:t>
      </w:r>
      <w:r>
        <w:rPr/>
        <w:t>硑⯂</w:t>
      </w:r>
      <w:r>
        <w:rPr/>
        <w:t>⡨</w:t>
      </w:r>
      <w:r>
        <w:rPr/>
        <w:t>甫牋㙷繤梡撵⑯</w:t>
      </w:r>
      <w:r>
        <w:rPr/>
        <w:t>ⷂ</w:t>
      </w:r>
      <w:r>
        <w:rPr/>
        <w:t>仂偎쵳勂縺䙬䕹ㅺ圦뽆娪恙뮬⑾橖彵</w:t>
      </w:r>
      <w:r>
        <w:rPr/>
        <w:t>⠪</w:t>
      </w:r>
      <w:r>
        <w:rPr/>
        <w:t>䜩쌬⪏싂晋</w:t>
      </w:r>
      <w:r>
        <w:rPr/>
        <w:t>⵰</w:t>
      </w:r>
      <w:r>
        <w:rPr/>
        <w:t>輹扁</w:t>
      </w:r>
      <w:r>
        <w:rPr/>
        <w:t>ꕫ</w:t>
      </w:r>
      <w:r>
        <w:rPr/>
        <w:t>摪</w:t>
      </w:r>
      <w:r>
        <w:rPr/>
        <w:t>ⵦ⩀</w:t>
      </w:r>
      <w:r>
        <w:rPr/>
        <w:t>䍷呶㤺塎扦弦숳慞䙙祡琪䧂着䲵䁱䍏唣仂楪䋂兩㴯</w:t>
      </w:r>
      <w:r>
        <w:rPr/>
        <w:t>ꔸ</w:t>
      </w:r>
      <w:r>
        <w:rPr/>
        <w:t>싎묵佉䑚䍴갹礪깷캵兰</w:t>
      </w:r>
      <w:r>
        <w:rPr/>
        <w:t>ꖱ</w:t>
      </w:r>
      <w:r>
        <w:rPr/>
        <w:t>⾘冥朱⿂㦏偾段䁟쵥숥炱撱딪걷噍㟂묯兑뽬䀻쉉䙧䏂仂숪楖⩾㭋汃䁞甪싂㭓䉉礥堲杙꥞縯歔匲癚㔮䘶彠슮긯枩嫂녋睒⤹䌵䱌</w:t>
      </w:r>
      <w:r>
        <w:rPr/>
        <w:t>ꖱ</w:t>
      </w:r>
      <w:r>
        <w:rPr/>
        <w:t>慹庻敲坔伯怸睭䩦</w:t>
      </w:r>
      <w:r>
        <w:rPr/>
        <w:t>ⱋ</w:t>
      </w:r>
      <w:r>
        <w:rPr/>
        <w:t>ꔫ⨩</w:t>
      </w:r>
      <w:r>
        <w:rPr/>
        <w:t>㈶쉥獦䚬旎㫎呍㙪☫汏䫂扳뮵⸨临⹕䥎洱彃䄣猽⥰⩢婟쉈⍩䇂媻猫뽳뭬␥䑪曎</w:t>
      </w:r>
      <w:r>
        <w:rPr/>
        <w:t>⡦</w:t>
      </w:r>
      <w:r>
        <w:rPr/>
        <w:t>䠤⼣⥇㝣沥⺩㫂䵦⽒쉆䨪哂掮쎩疡⮥洩䙩쏂匴숪熿顊⩧惍⽕帤湱䩷㈸䬱彂畊⵱ꏃ牉瘪噰⫂嗂䌵⩸⹱쉱썥싂摏䋂擂姂⥒㷂㥑碏⎘炩</w:t>
      </w:r>
      <w:r>
        <w:rPr/>
        <w:t>⠺</w:t>
      </w:r>
      <w:r>
        <w:rPr/>
        <w:t>녢低캏摤漨䴨娪ꅉ䡭┴쉚畷䑅␱뮮壂갭⌶慠☦慵㛂旂獍쉔晫츳猴䭞쉔⫃汶녔䰫湞䀫佃䬳樳丰◂㙅䜯䌹磃慮湲硊㞏灤稻숥坸䅤㩫匪㍫猰䠽⫃桰쏂㝴숹摉顊⨺彘䐪捌쌤ㅔ숭焩땦</w:t>
      </w:r>
      <w:r>
        <w:rPr/>
        <w:t>⢬</w:t>
      </w:r>
      <w:r>
        <w:rPr/>
        <w:t>幊䝡숪␳㜵㬱쉭츮强顋硓塶夯</w:t>
      </w:r>
      <w:r>
        <w:rPr/>
        <w:t>ꤨ⑟</w:t>
      </w:r>
      <w:r>
        <w:rPr/>
        <w:t>㡌偠䮡瓂</w:t>
      </w:r>
      <w:r>
        <w:rPr/>
        <w:t>꥓</w:t>
      </w:r>
      <w:r>
        <w:rPr/>
        <w:t>䁐䌳娩癴⺩牅敂쉀惂灴塂㵎楣깍汋⚩쉲숹㍵捖刳佱吱슣杄쉹暘瑰炮䱲唹쉡䝚塟뽞兇⽕쉇㭫㵠却ꄯ櫎㥺꥞獗穴뮏ヂ癘倨ꅞ</w:t>
      </w:r>
      <w:r>
        <w:rPr/>
        <w:t>ⰺ</w:t>
      </w:r>
      <w:r>
        <w:rPr/>
        <w:t>䉯曍⎻┊䵺㶻佅㩲⥷柎⩺㘭慨刪煣싍슣坤歹㍩</w:t>
      </w:r>
      <w:r>
        <w:rPr/>
        <w:t>⡠</w:t>
      </w:r>
      <w:r>
        <w:rPr/>
        <w:t>曂⭴敕깄㘤곂璥䁚彳⑯晌䀷䁏⏎䁕⨴⩨뽉쉅䉠㮻䶻洵㋃兲睖掱뽾睵숭䪬喻窩塤ㄮ祈畭쌩䉀玣獴垩垩뼳敀乒념㩁濂䄰꥕슱剧獑㡍影땩䟂淍쉹땧ꍖ㠽㖵亻ꆘ</w:t>
      </w:r>
      <w:r>
        <w:rPr/>
        <w:t>ꤸ</w:t>
      </w:r>
      <w:r>
        <w:rPr/>
        <w:t>썴쉰쉗뇂䚩桺ꍩ惂妮쵯습祖㤱㨳喘慒穞␣枵䃂毂旍擂䁨祤녣숸⨶숹䱓슘牴母塷槂摍쉢恢㉶绂ꅉ棂你杚</w:t>
      </w:r>
      <w:r>
        <w:rPr/>
        <w:t>⠸</w:t>
      </w:r>
      <w:r>
        <w:rPr/>
        <w:t>쉤旂犮摨甥칣牄쉟牮䑤祮묻晕䔲ㅔ瀵ꍇ瑟</w:t>
      </w:r>
      <w:r>
        <w:rPr/>
        <w:t>⣂</w:t>
      </w:r>
      <w:r>
        <w:rPr/>
        <w:t>㴷㬻䠺戻ꅢ쉒⥘쉲繣塱쉲䭸뿂扞䳂硋佺䌨䑧쉤爫繈轕䁷剭畣捎䪣㋂⩗⭂䬬幘䕸싂塒瀯</w:t>
      </w:r>
      <w:r>
        <w:rPr/>
        <w:t>ⱕ</w:t>
      </w:r>
      <w:r>
        <w:rPr/>
        <w:t>䵥䥞뗃㎣䕔㦥煳癋슱樶坷塃轐쉔숣㨩⩅䅍㠹⽋光⌨</w:t>
      </w:r>
      <w:r>
        <w:rPr/>
        <w:t>ꔷ</w:t>
      </w:r>
      <w:r>
        <w:rPr/>
        <w:t>憻睲깶䘮숮地쉷쉁䯎癵깶欩牅珎ꆡ겘敒ꆬ倮㏂쉫㘨⭎䐶摥祋쉍匣硌뽦囂㐹䄴쉱濂昶侩擂囍쌰奂区倭穷숪䁵䙠䣃繊硒頱ꆩ䕂</w:t>
      </w:r>
      <w:r>
        <w:rPr/>
        <w:t>ꦮ</w:t>
      </w:r>
      <w:r>
        <w:rPr/>
        <w:t>숬㌩⫂測浩묪뭔긦恶噾녉獥㫂浾囍橊椩捾振偉権</w:t>
      </w:r>
      <w:r>
        <w:rPr/>
        <w:t>⣂</w:t>
      </w:r>
      <w:r>
        <w:rPr/>
        <w:t>典䡐쉴乔塈ꇂ</w:t>
      </w:r>
      <w:r>
        <w:rPr/>
        <w:t>ꥄ</w:t>
      </w:r>
      <w:r>
        <w:rPr/>
        <w:t>敔旂묰뽭㮣獅쉀⽉</w:t>
      </w:r>
      <w:r>
        <w:rPr/>
        <w:t>ⵎ</w:t>
      </w:r>
      <w:r>
        <w:rPr/>
        <w:t>ꄥ쉭徣猦湤쉈⮮䧃䰩㤰禿㭑ꆩ뽮氵殥쉂爱㩬㭞噑呷♦䁍夻匦戵⼪뮥滂㞥썄杋⥉嘶偱疵깯⚬쏎睠뽋琱ꎿ㕐杘</w:t>
      </w:r>
      <w:r>
        <w:rPr/>
        <w:t>꧂</w:t>
      </w:r>
      <w:r>
        <w:rPr/>
        <w:t>싂琯䭞㜽椯楲歑求欭係䅴轚⹆穬</w:t>
      </w:r>
      <w:r>
        <w:rPr/>
        <w:t>꧂</w:t>
      </w:r>
      <w:r>
        <w:rPr/>
        <w:t>椹慐繖깪쌪勂灎晞䝞⼴幡ㅕ晞洭棂楑窻쉕敀㓂慄⺥숶㍣禮♋畣⨫䷂숨걹⵷⤲䭷扟剩⒱║䁟㩦嫂⹱</w:t>
      </w:r>
      <w:r>
        <w:rPr/>
        <w:t>ꥑ</w:t>
      </w:r>
      <w:r>
        <w:rPr/>
        <w:t>眦砫싂敳圪刵䋂漭告䌷坯</w:t>
      </w:r>
      <w:r>
        <w:rPr/>
        <w:t>ꥌ</w:t>
      </w:r>
      <w:r>
        <w:rPr/>
        <w:t>䡌⽰</w:t>
      </w:r>
      <w:r>
        <w:rPr/>
        <w:t>ꕘꦻ</w:t>
      </w:r>
      <w:r>
        <w:rPr/>
        <w:t>嘤辱䌲剩䕌㨽瀮쉡畹娥睭倲䕓吪뾘뭇ꅊ䁉牑彫橰恡轔獤爰싂䵉曂㍀㥉䪻灸捸晤䂡쉔숭쉬⤹긺梮뽤祢䦻♵䱬嫂쉔䍾㍶</w:t>
      </w:r>
      <w:r>
        <w:rPr/>
        <w:t>ⶩꗂ</w:t>
      </w:r>
      <w:r>
        <w:rPr/>
        <w:t>숤격敯顓쉎㮮</w:t>
      </w:r>
      <w:r>
        <w:rPr/>
        <w:t>ꕋ</w:t>
      </w:r>
      <w:r>
        <w:rPr/>
        <w:t>頹坫輱</w:t>
      </w:r>
      <w:r>
        <w:rPr/>
        <w:t>ⵑ</w:t>
      </w:r>
      <w:r>
        <w:rPr/>
        <w:t>敡䬺睠澬䱫然䪡䅀慉㩗㏂뼸畭</w:t>
      </w:r>
      <w:r>
        <w:rPr/>
        <w:t>ⵅ</w:t>
      </w:r>
      <w:r>
        <w:rPr/>
        <w:t>㬯愬⽴쉋牢㧂</w:t>
      </w:r>
      <w:r>
        <w:rPr/>
        <w:t>ꤨ</w:t>
      </w:r>
      <w:r>
        <w:rPr/>
        <w:t>佑婖愺失䩞㜊</w:t>
      </w:r>
      <w:r>
        <w:rPr/>
        <w:t>⡀</w:t>
      </w:r>
      <w:r>
        <w:rPr/>
        <w:t>㫂䁖쉳</w:t>
      </w:r>
      <w:r>
        <w:rPr/>
        <w:t>ⱐ⨪</w:t>
      </w:r>
      <w:r>
        <w:rPr/>
        <w:t>噆⩶呚恚吮昪癅⼩㇂㵃츮惍瓂沬颱樯䐥㈸㶩슩昬杋땧䇂㒻哂</w:t>
      </w:r>
      <w:r>
        <w:rPr/>
        <w:t>⡤</w:t>
      </w:r>
      <w:r>
        <w:rPr/>
        <w:t>㕖瞮托咩卖䃍湱䆥彆着悵쉦䜦䵎瑎辩䡰숮偲ㅑ</w:t>
      </w:r>
      <w:r>
        <w:rPr/>
        <w:t>ꤹ</w:t>
      </w:r>
      <w:r>
        <w:rPr/>
        <w:t>숻㞘捅싂奪숯剆曂⫂</w:t>
      </w:r>
      <w:r>
        <w:rPr/>
        <w:t>ꕋ</w:t>
      </w:r>
      <w:r>
        <w:rPr/>
        <w:t>繑侘⍟⹯樹獺뭣㐹繌</w:t>
      </w:r>
      <w:r>
        <w:rPr/>
        <w:t>꧂</w:t>
      </w:r>
      <w:r>
        <w:rPr/>
        <w:t>숵</w:t>
      </w:r>
      <w:r>
        <w:rPr/>
        <w:t>ⱪ</w:t>
      </w:r>
      <w:r>
        <w:rPr/>
        <w:t>瑬</w:t>
      </w:r>
      <w:r>
        <w:rPr/>
        <w:t>ꤷ</w:t>
      </w:r>
      <w:r>
        <w:rPr/>
        <w:t>悱坅㮣睓䠶⨣㍦뿍㴳临摖穾⿂썱哂㴥⹴녺슿娽噩</w:t>
      </w:r>
      <w:r>
        <w:rPr/>
        <w:t>ⷂ</w:t>
      </w:r>
      <w:r>
        <w:rPr/>
        <w:t>슘컂瞡㙔츯婐䁡쉚迂⽠ꄹ뿂歐䐰㘱旎믂</w:t>
      </w:r>
      <w:r>
        <w:rPr/>
        <w:t>꤫</w:t>
      </w:r>
      <w:r>
        <w:rPr/>
        <w:t>湥⒘摎顯뽙圴澻㩌㓂晰䇂䷂숳晣䱓根䥮坙꥙㕓䶩潏帰Ⓜ쵖勎䜫穱䉡佉硠┻吱땹噏燂昸</w:t>
      </w:r>
      <w:r>
        <w:rPr/>
        <w:t>ꕉ</w:t>
      </w:r>
      <w:r>
        <w:rPr/>
        <w:t>묯숷⌴颡⏂⨬㝑</w:t>
      </w:r>
      <w:r>
        <w:rPr/>
        <w:t>ꔵ</w:t>
      </w:r>
      <w:r>
        <w:rPr/>
        <w:t>戫毂歈</w:t>
      </w:r>
      <w:r>
        <w:rPr/>
        <w:t>ꕢ</w:t>
      </w:r>
      <w:r>
        <w:rPr/>
        <w:t>株恂䵯칗佢矎䌥싂剘䙨乂扆䁩氭슥숴飂䵠⬶噔旂</w:t>
      </w:r>
      <w:r>
        <w:rPr/>
        <w:t>ꔨ</w:t>
      </w:r>
      <w:r>
        <w:rPr/>
        <w:t>쉄势䍀损칤⵳灡칧䙖슥䔶숰㥬㚡榏竃쌶싂伽쉓祀楺敘⒏剟㕭⫂␻ꍬ⴪顊칙盂쉪䊱係顡甸㝤彲䈷轌湦刽湲汏䣍녍⸰瑶斬䅃쉕琯塲⮵汌廂䩯䱐䊵쉅⽲</w:t>
      </w:r>
      <w:r>
        <w:rPr/>
        <w:t>ⵞ</w:t>
      </w:r>
      <w:r>
        <w:rPr/>
        <w:t>칚〦塃⥉硯㋂㥺圸㉦浂渶쉾쉄㭉杔䙪䱳刣瘯恫效╯⭤따츪呂䃂祃⩌恾䑴㥥䕺┸┵㷂縪摇歡䑡䝠㬫</w:t>
      </w:r>
      <w:r>
        <w:rPr/>
        <w:t>ꤻꤤ</w:t>
      </w:r>
      <w:r>
        <w:rPr/>
        <w:t>橗䁄Ⓝ쉓樶泂瘮뽲厵浬唶</w:t>
      </w:r>
      <w:r>
        <w:rPr/>
        <w:t>ꔺ</w:t>
      </w:r>
      <w:r>
        <w:rPr/>
        <w:t>⡾</w:t>
      </w:r>
      <w:r>
        <w:rPr/>
        <w:t>㠽癣潪뽲숺怽䧂㓂洽숬숬䨬㍨䍟圫張♾땱</w:t>
      </w:r>
      <w:r>
        <w:rPr/>
        <w:t>ⵎ</w:t>
      </w:r>
      <w:r>
        <w:rPr/>
        <w:t>㝫㉲䢏灪쉊츯䉐晠䉮쉇㕠넨쉉䑩싍쉉迍椨炵潦祳畧別㭱㡤䁦䨹䅓堤뗂⽎䧂湉뾵쉑䕎⍮倴ꍫ杯䨭쵁⚡䰯櫂獓싍</w:t>
      </w:r>
      <w:r>
        <w:rPr/>
        <w:t>⡐</w:t>
      </w:r>
      <w:r>
        <w:rPr/>
        <w:t>恍㑺橄悘䑋㛂␰妏䓂权⵶뼣숪㏂䙙⬺䉭檩</w:t>
      </w:r>
      <w:r>
        <w:rPr/>
        <w:t>ⴽ</w:t>
      </w:r>
      <w:r>
        <w:rPr/>
        <w:t>촵恢彠祖㕲땒㡷</w:t>
      </w:r>
      <w:r>
        <w:rPr/>
        <w:t>ⱇ</w:t>
      </w:r>
      <w:r>
        <w:rPr/>
        <w:t>瑺祔㈸攫卖纻䅁숰睪甹䭴딯녺숤㬮恹元⨪坊却㕑焭侻纩</w:t>
      </w:r>
      <w:r>
        <w:rPr/>
        <w:t>ⰱ</w:t>
      </w:r>
      <w:r>
        <w:rPr/>
        <w:t>⽧ꥠ⨲㥉쉱祡婰呎匪猪뭦쉏啧乂枣妩ꥱ䐴⩶勂싍奫⵵繇싂쉐唸긨乙뽳⹘慱浄癐䫂㜺</w:t>
      </w:r>
      <w:r>
        <w:rPr/>
        <w:t>⢻</w:t>
      </w:r>
      <w:r>
        <w:rPr/>
        <w:t>灕殩癳伨圻濂갭樰湀棂䌰浾숱呅싂杭乷問縸癡뽵⸴匬䜭뾩䝦潟쉈毂癊べꥯ㤫숫쉗싂</w:t>
      </w:r>
      <w:r>
        <w:rPr/>
        <w:t>ꕏ</w:t>
      </w:r>
      <w:r>
        <w:rPr/>
        <w:t>䅁晭廂䔯噪䕦晠儊橵煯䙧決䥍</w:t>
      </w:r>
      <w:r>
        <w:rPr/>
        <w:t>ⱄ</w:t>
      </w:r>
      <w:r>
        <w:rPr/>
        <w:t>灬㥵쉓璣㴴轸掣焯㙺䬹珂㑹䶏喩牲슘◂촪묤숳槂獗㌦楏灆睡⑍淂㍢湞쉥獑摹䙂〨숤꤮꥔㓂쉄擂</w:t>
      </w:r>
      <w:r>
        <w:rPr/>
        <w:t>Ⳃ</w:t>
      </w:r>
      <w:r>
        <w:rPr/>
        <w:t>桨䍺숸㨮뼨丸슮縵瀲땧䩸㋃ꅘ溣⥹儴墵䀴䭈杫╢⩖䱬</w:t>
      </w:r>
      <w:r>
        <w:rPr/>
        <w:t>ꤩ</w:t>
      </w:r>
      <w:r>
        <w:rPr/>
        <w:t>〵</w:t>
      </w:r>
      <w:r>
        <w:rPr/>
        <w:t>ⱶ</w:t>
      </w:r>
      <w:r>
        <w:rPr/>
        <w:t>濂깗櫍䊡參㧂産촶湶僂櫂揂洺牒晰깢䣂潳䑭坥㈬炡ꍸ깍䇍숱ꅟ쉫걂䡀㙆繍夥橣地䏂歋</w:t>
      </w:r>
      <w:r>
        <w:rPr/>
        <w:t>Ⱕ⌳</w:t>
      </w:r>
      <w:r>
        <w:rPr/>
        <w:t>娭偱갲䂘悏录竂</w:t>
      </w:r>
      <w:r>
        <w:rPr/>
        <w:t>ⰷ</w:t>
      </w:r>
      <w:r>
        <w:rPr/>
        <w:t>䰥厣Ⓙ擎焣㋎噗摆㙌ꍐ婔䂏쉫穕숴晘㧂奞☫繟갨轍杇⩂㝘愭⵫偷⽷문䱑䍧㙚橣㪩灚䀺櫂医⮬䵥輲싃凂樥䁒哂奓悵㉂㴮㑎湓㑟呏</w:t>
      </w:r>
      <w:r>
        <w:rPr/>
        <w:t>ⰱⱏ</w:t>
      </w:r>
      <w:r>
        <w:rPr/>
        <w:t>汌뗂敺弥칫輲桎긤䁴㖵橘ꍤ⩞棂쉐倴䥱⩠땚㑬竂晾䵭쵏㥩扏砹乧匲桧䵌싂唨兯ꅔ</w:t>
      </w:r>
      <w:r>
        <w:rPr/>
        <w:t>ⶥ</w:t>
      </w:r>
      <w:r>
        <w:rPr/>
        <w:t>桥抮㍾摒塋⩱⩘ꍩ碵㫂户칹䁫徏楧▱⽔땀슱硷琥㝊싎슻䱾恷</w:t>
      </w:r>
      <w:r>
        <w:rPr/>
        <w:t>ꦵ</w:t>
      </w:r>
      <w:r>
        <w:rPr/>
        <w:t>幡싂䴵ꍳ瀥</w:t>
      </w:r>
      <w:r>
        <w:rPr/>
        <w:t>Ⱓ</w:t>
      </w:r>
      <w:r>
        <w:rPr/>
        <w:t>ꖥ</w:t>
      </w:r>
      <w:r>
        <w:rPr/>
        <w:t>격╃쉆ゥ啲䡀瘪㩇㍊슻潉쉩汴晟剠뽗稣㥏㝁⩚搷㌫뽵㵄頬卧䎿</w:t>
      </w:r>
      <w:r>
        <w:rPr/>
        <w:t>ⱏ</w:t>
      </w:r>
      <w:r>
        <w:rPr/>
        <w:t>쉕態Ⓜ䈪⭯淂㝟桮凂硆쉺䈮啃噫啦⽂稦䒻䡍䧎恎潙晸敍乭核朸瑷캬㙅匱瑓琥ㄱ妩䥯兎㡩橈瑓煷勃杋繕ꥤ枿は擃场堥㜲䙁㯂毂䖏唦껂顒⩺瞡촲頪⼺쉍桒싎䥵쉱䞵䄸㝟喩晣쉵丮㡬塒泂슻쉀嫂䵏捄䁨洶纱䉫牸⏂ꅄ</w:t>
      </w:r>
      <w:r>
        <w:rPr/>
        <w:t>ꥋ</w:t>
      </w:r>
      <w:r>
        <w:rPr/>
        <w:t>숫䐩♰녙彰⭤䦻幁㋂념畾炻廂떿睶ㆡ깘䘲橃넯싃㕇⺵噰㎩䕞쉕뭳⽄塁申慯扥半呟䕉♺</w:t>
      </w:r>
      <w:r>
        <w:rPr/>
        <w:t>⠮⠫</w:t>
      </w:r>
      <w:r>
        <w:rPr/>
        <w:t>䱄긺婊坓㭸年⸶츱⽲⦥怯⩯海低坦仂䥨숰긺佌洪恄塣쉒숳䄦繢ꅴ쉭坔㝸뽔疣쉥倹䠷吶㙅敔禘䎿</w:t>
      </w:r>
      <w:r>
        <w:rPr/>
        <w:t>ꦿ⸶</w:t>
      </w:r>
      <w:r>
        <w:rPr/>
        <w:t>杤뽅嘶걂电⹭珍畺痂樳␦磂쉡㕺礨窩㕤♊㫃桟⭅毂쉙夭浓숻椮쉈匱</w:t>
      </w:r>
      <w:r>
        <w:rPr/>
        <w:t>Ⱓ</w:t>
      </w:r>
      <w:r>
        <w:rPr/>
        <w:t>㡈䙌砬啹䅍硊幂瀶䃂氽䔤刽敔㵹䬩䷂⽹嘲㝮囂瘵稪儣</w:t>
      </w:r>
      <w:r>
        <w:rPr/>
        <w:t>ꔻ</w:t>
      </w:r>
      <w:r>
        <w:rPr/>
        <w:t>㩃⸤璱䔱㥴ぃꎵ滂㠊㬨杗堳쌰숳䝪祳䤦祷쉖穃杸믂嗂狂拂䖡轭摙㬤㍾婢</w:t>
      </w:r>
      <w:r>
        <w:rPr/>
        <w:t>ꗂ⩉</w:t>
      </w:r>
      <w:r>
        <w:rPr/>
        <w:t>硭숴乯煄䭇搵佅</w:t>
      </w:r>
      <w:r>
        <w:rPr/>
        <w:t>꤭</w:t>
      </w:r>
      <w:r>
        <w:rPr/>
        <w:t>曂㞵䬽뾏卉</w:t>
      </w:r>
      <w:r>
        <w:rPr/>
        <w:t>⡡</w:t>
      </w:r>
      <w:r>
        <w:rPr/>
        <w:t>쉴䅹숮䱥㦣겻桞䓂㭚㩙싂塁睺⨸췂䬰ꅙ䵾䎱⥥奙䐪桘顱噺넻欻칫숱ꄬ永쎻쵰儹쉘弽䐪漨⺵䘤儷吹偾땖烂恧칯</w:t>
      </w:r>
      <w:r>
        <w:rPr/>
        <w:t>Ⱡ</w:t>
      </w:r>
      <w:r>
        <w:rPr/>
        <w:t>幬竂頨攮绂稯䯍ꎣ橮ヂ딴绂债㔫搥曂棍曂轔砱ꥠ</w:t>
      </w:r>
      <w:r>
        <w:rPr/>
        <w:t>ꦣ</w:t>
      </w:r>
      <w:r>
        <w:rPr/>
        <w:t>䔺⩪⍖싂숷嗂</w:t>
      </w:r>
      <w:r>
        <w:rPr/>
        <w:t>ꕎ</w:t>
      </w:r>
      <w:r>
        <w:rPr/>
        <w:t>숷珂瘹煬䵵歞着䦡濂形믂䅱⬨</w:t>
      </w:r>
      <w:r>
        <w:rPr/>
        <w:t>⵰</w:t>
      </w:r>
      <w:r>
        <w:rPr/>
        <w:t>䨫敁䉁</w:t>
      </w:r>
      <w:r>
        <w:rPr/>
        <w:t>ⷂ⩡ꕯ⵺</w:t>
      </w:r>
      <w:r>
        <w:rPr/>
        <w:t>쉷洬吩顚捷堫숭咮噙䐨촻䠲睚制势杏游桵⯂䂻䝞牞⩸殡婸숣쌦昽噋쉶廂㓂皏䰹⭭⑌煓䏂</w:t>
      </w:r>
      <w:r>
        <w:rPr/>
        <w:t>⠨⭢</w:t>
      </w:r>
      <w:r>
        <w:rPr/>
        <w:t>묽㴽㤬⬱</w:t>
      </w:r>
      <w:r>
        <w:rPr/>
        <w:t>ⲵ</w:t>
      </w:r>
      <w:r>
        <w:rPr/>
        <w:t>迂뽄偡싂乐㥎噾㍉飂넪庿棂䡉</w:t>
      </w:r>
      <w:r>
        <w:rPr/>
        <w:t>꤬</w:t>
      </w:r>
      <w:r>
        <w:rPr/>
        <w:t>䑎䭯嗂晅⽹剷㝹欳⩃䟂磂</w:t>
      </w:r>
      <w:r>
        <w:rPr/>
        <w:t>ꤣ</w:t>
      </w:r>
      <w:r>
        <w:rPr/>
        <w:t>ㅗ杸㙯숬쉊싃彴</w:t>
      </w:r>
      <w:r>
        <w:rPr/>
        <w:t>⣂</w:t>
      </w:r>
      <w:r>
        <w:rPr/>
        <w:t>彞슏䍸顫殿싂䍵⼶顋爷捅쉸做</w:t>
      </w:r>
      <w:r>
        <w:rPr/>
        <w:t>ꗂ</w:t>
      </w:r>
      <w:r>
        <w:rPr/>
        <w:t>塾愫⦘㭰ㄴ쉑㑆䠪䉋焵㢱뼵硍쉉晑獫츪摮癫┹</w:t>
      </w:r>
      <w:r>
        <w:rPr/>
        <w:t>ꤽ</w:t>
      </w:r>
      <w:r>
        <w:rPr/>
        <w:t>㭡䁧搪倪灮䅭堦敏ㅗ㫂摸楨佖即숯</w:t>
      </w:r>
      <w:r>
        <w:rPr/>
        <w:t>ꖥ</w:t>
      </w:r>
      <w:r>
        <w:rPr/>
        <w:t>年</w:t>
      </w:r>
      <w:r>
        <w:rPr/>
        <w:t>ꤺ</w:t>
      </w:r>
      <w:r>
        <w:rPr/>
        <w:t>뗂䘨◂䑳煨슿䕐恬넱䕁健╅</w:t>
      </w:r>
      <w:r>
        <w:rPr/>
        <w:t>ⱞ</w:t>
      </w:r>
      <w:r>
        <w:rPr/>
        <w:t>毂㈨潎摄暥稹䅞㨽堬⻂칯櫂玥瑱싂⍹憱⯎㭄㇂ꇂ쉮䥾止ꅨ頻䅭彴慏䕁䁵㧂걃帴뭀㠵咵乕㑘⤲幰㑫⩦䑍믂癎㏎⌸慑乄堯轏䧂</w:t>
      </w:r>
      <w:r>
        <w:rPr/>
        <w:t>⡂</w:t>
      </w:r>
      <w:r>
        <w:rPr/>
        <w:t>䶬䰲䘸㤲椳慬琶㠴⬫녺쉮쉔䈪㡃⽠淂印癷쉧䊩敗┦汘䅺愷潥噷㋂⩥坾慬啨幖䝓⑃䴳橑轮削㙊놩</w:t>
      </w:r>
      <w:r>
        <w:rPr/>
        <w:t>꤬</w:t>
      </w:r>
      <w:r>
        <w:rPr/>
        <w:t>숳猥슥槂湧䥎輩㩰潍瀩浹娯⥊⽎⩵呌⹠녗娫ㅙ毂呏䑊⏂婬칖硢扭⍅恌潞椪㐳湕椽ꌺ⼫넽玏浍呠奺猤砷䍭⴪潹쉙摀㘩䴩塩唷换嘯嘹墘䟂㨮⑾昬㌰⑧倪縲帣弹當婗쉈歎㩢䫂噡⹎佹㕒偲线䚿繾㧂㨹㴱싍为ㄪ쏂牧땟䥴</w:t>
      </w:r>
      <w:r>
        <w:rPr/>
        <w:t>ꕬ</w:t>
      </w:r>
      <w:r>
        <w:rPr/>
        <w:t>橒</w:t>
      </w:r>
      <w:r>
        <w:rPr/>
        <w:t>ꤸ</w:t>
      </w:r>
      <w:r>
        <w:rPr/>
        <w:t>䆩쌪癰</w:t>
      </w:r>
      <w:r>
        <w:rPr/>
        <w:t>ⷂ</w:t>
      </w:r>
      <w:r>
        <w:rPr/>
        <w:t>允㐦婑嚡歯䁆쏂</w:t>
      </w:r>
      <w:r>
        <w:rPr/>
        <w:t>ꥄ</w:t>
      </w:r>
      <w:r>
        <w:rPr/>
        <w:t>䁺晤搥녮믂泂숹兵컂爣ꍏ反⑓뽔䋂놮砯䱤硏惂⥣牳싂漪쉡슱깔싎숊</w:t>
      </w:r>
      <w:r>
        <w:rPr/>
        <w:t>⠦</w:t>
      </w:r>
      <w:r>
        <w:rPr/>
        <w:t>乱烂㙴彬䥷</w:t>
      </w:r>
      <w:r>
        <w:rPr/>
        <w:t>ꔱ</w:t>
      </w:r>
      <w:r>
        <w:rPr/>
        <w:t>歁唫磎쉏땅싎㫂뭤슻䜳㫂⶿㏎椪⑮渲䔩숽㑢㉷㡖煹惂啪䑡㝬⩑匦⏂㜹땶♅慪䕔牶摒쉱슣㔸ぬ攸兌瓂</w:t>
      </w:r>
      <w:r>
        <w:rPr/>
        <w:t>ꦣ</w:t>
      </w:r>
      <w:r>
        <w:rPr/>
        <w:t>㐨숵奍杫壎⒡㙭꥔숴硷䵯녵檡潬㔷煦</w:t>
      </w:r>
      <w:r>
        <w:rPr/>
        <w:t>ⵐ</w:t>
      </w:r>
      <w:r>
        <w:rPr/>
        <w:t>춡뇂睎䁱䩌湭嫂煎畴쉐䄻싂㙏摔晈뽬㥀</w:t>
      </w:r>
      <w:r>
        <w:rPr/>
        <w:t>ⷂ</w:t>
      </w:r>
      <w:r>
        <w:rPr/>
        <w:t>柂습⍑㑸眣⺿싂绂␽怨䀤뽯쌹楂佮㫂䬪</w:t>
      </w:r>
      <w:r>
        <w:rPr/>
        <w:t>ⵄ</w:t>
      </w:r>
      <w:r>
        <w:rPr/>
        <w:t>녒ꅬ㪬㍧䆡䍮㙊</w:t>
      </w:r>
      <w:r>
        <w:rPr/>
        <w:t>⡤</w:t>
      </w:r>
      <w:r>
        <w:rPr/>
        <w:t>樣敉繁쉔⼥ㅩ哂昷坎숶瘨慒电午猰㥈쵑⎵暬䃂⭸縪䭯嗃⍟㈤洪쉵圪╌橳䌤䨪쵤輱㩳</w:t>
      </w:r>
      <w:r>
        <w:rPr/>
        <w:t>ⰻ</w:t>
      </w:r>
      <w:r>
        <w:rPr/>
        <w:t>슿睋숶㩞丸⸲橾녕迃숪在쉍슩偢䝒兀촸㜰숪挪㍫确ㅾ刱⹀晭晬昦晖ꥳ㭆쵤㥯䉧摥奲畘⥁䉓쉹浭䄳䡕</w:t>
      </w:r>
      <w:r>
        <w:rPr/>
        <w:t>Ⳃ</w:t>
      </w:r>
      <w:r>
        <w:rPr/>
        <w:t>䘷</w:t>
      </w:r>
      <w:r>
        <w:rPr/>
        <w:t>ꖏ</w:t>
      </w:r>
      <w:r>
        <w:rPr/>
        <w:t>쉩숬䝗儹쵂硖썟呶⍆䙴浕ꍃ剰伱숸玣獸⛃瑖瘱㖏憣啗剔슥辘兒玩瘹ꍲ繧㭧癙頬㜬乕偳楧䌻䅥䥭䵁攺煨幇⩂倸슿䯂䱱㬵福爱䤲㤶兢숪煩䭟汤砱㝥ご꥘轎칦␥頳⦵쉌䋍ꆣ▻楂</w:t>
      </w:r>
      <w:r>
        <w:rPr/>
        <w:t>⠰</w:t>
      </w:r>
      <w:r>
        <w:rPr/>
        <w:t>ꌻ噣쉕쉮쵈㵠쉇칹⽵汫갱䦬㕵挣ォ歘洩⸪䍢湢匭䤱</w:t>
      </w:r>
      <w:r>
        <w:rPr/>
        <w:t>ⵟ</w:t>
      </w:r>
      <w:r>
        <w:rPr/>
        <w:t>쉚습녁瞬繤䁟飂碣幂嘬쉒桘参づ㑾採縸洸ꅅ檣</w:t>
      </w:r>
      <w:r>
        <w:rPr/>
        <w:t>ⵠ</w:t>
      </w:r>
      <w:r>
        <w:rPr/>
        <w:t>딳┫</w:t>
      </w:r>
      <w:r>
        <w:rPr/>
        <w:t>ꖱ</w:t>
      </w:r>
      <w:r>
        <w:rPr/>
        <w:t>劥摊棎梏쎻夤犱瀤슩猤痂믂㥄兔䤱塡熡뭷㵮洬䌰</w:t>
      </w:r>
      <w:r>
        <w:rPr/>
        <w:t>ꕍ</w:t>
      </w:r>
      <w:r>
        <w:rPr/>
        <w:t>湚治洨⨺瘷汳</w:t>
      </w:r>
      <w:r>
        <w:rPr/>
        <w:t>ꥁ♵</w:t>
      </w:r>
      <w:r>
        <w:rPr/>
        <w:t>祠</w:t>
      </w:r>
      <w:r>
        <w:rPr/>
        <w:t>Ȿ</w:t>
      </w:r>
      <w:r>
        <w:rPr/>
        <w:t>佋␺칈〪쉞숻哂䄺싂걘뽄⥲⩂畖ꌥꄥ뽑ꥶ橠쉄㍆偠㠣歕⑈噟獴砶歓⭆愭싂喣㷂湀坧秂捍塸싂幡㭤佰狂ꅗ祵䘻㎡䄺䜫擂瞬暵⩉繢㤹ㄨ参䊩묨</w:t>
      </w:r>
      <w:r>
        <w:rPr/>
        <w:t>⡈</w:t>
      </w:r>
      <w:r>
        <w:rPr/>
        <w:t>뿍奋䅓䥣䉘す澩</w:t>
      </w:r>
      <w:r>
        <w:rPr/>
        <w:t>ꔰ</w:t>
      </w:r>
      <w:r>
        <w:rPr/>
        <w:t>䫂歭堻</w:t>
      </w:r>
      <w:r>
        <w:rPr/>
        <w:t>⡉</w:t>
      </w:r>
      <w:r>
        <w:rPr/>
        <w:t>녚攫輪倹⫂朮核灥䒵㇂㙺畏啑▵뽤癫䝩摔痂䛂卖㝲⩚伲갫佡颱晢獔穩戰墬坴췂睑灇넪</w:t>
      </w:r>
      <w:r>
        <w:rPr/>
        <w:t>⡭</w:t>
      </w:r>
      <w:r>
        <w:rPr/>
        <w:t>噋瞬睸쉥呒㵥䑚녆婶玿浪⹱䆩⥳⥄磂⥞쵾繃偉汰〲桃畫䩀礥䰲</w:t>
      </w:r>
      <w:r>
        <w:rPr/>
        <w:t>ꗂ</w:t>
      </w:r>
      <w:r>
        <w:rPr/>
        <w:t>쉉슻曂潨産堰꺵䪿橈䩎㴳䳂恃汧깤⥬ㅏ䱋쉪뭒敃剈熏</w:t>
      </w:r>
      <w:r>
        <w:rPr/>
        <w:t>Ⰺ</w:t>
      </w:r>
      <w:r>
        <w:rPr/>
        <w:t>䅢ㅥ匮摊敋顐䰶䩈䩇㨣戱뭲㖵员杞ꥺ爯⨰䩀个矂柂牀㙳樴⼪嘯</w:t>
      </w:r>
      <w:r>
        <w:rPr/>
        <w:t>ⱶ</w:t>
      </w:r>
      <w:r>
        <w:rPr/>
        <w:t>痂㜭싃槂楅䑟礴긪㙗槂䌫뽪繥栵䶮渵穸䙀㡮</w:t>
      </w:r>
      <w:r>
        <w:rPr/>
        <w:t>ⵢ</w:t>
      </w:r>
      <w:r>
        <w:rPr/>
        <w:t>則幹嘤乹傡則悩兒딷ꍞ䝈瑋晣櫎乚睫쉥䤱㕅깟㊥歡伪</w:t>
      </w:r>
      <w:r>
        <w:rPr/>
        <w:t>ⴹ</w:t>
      </w:r>
      <w:r>
        <w:rPr/>
        <w:t>穩破囂剃⧍猻ヂ㭦숹啡ꥫꇂ⩹㒵ぬ슥㓂㙀扞幩ꥮ</w:t>
      </w:r>
      <w:r>
        <w:rPr/>
        <w:t>ⵢ</w:t>
      </w:r>
      <w:r>
        <w:rPr/>
        <w:t>杄컂쉆焤⼺摃㩲劘硣쉙㤳き皮䠩쉲갥⨷䦡枘䠳쉖洪⿎瘶ꥹ琰啟绂쉠砨摧畑㉔쉚㛃쌩䕕⩃瑀䩞姂쉦쉬ぬ汞믂⧂畭㕫恖싎䩁숻쉂畯⸶卢딪彺㘶硟쉀晵柂╾獣</w:t>
      </w:r>
      <w:r>
        <w:rPr/>
        <w:t>⡐</w:t>
      </w:r>
      <w:r>
        <w:rPr/>
        <w:t>숪䆡甹縷⹇</w:t>
      </w:r>
      <w:r>
        <w:rPr/>
        <w:t>ⰲ</w:t>
      </w:r>
      <w:r>
        <w:rPr/>
        <w:t>䰨⥲놻婋䔬杄㚱彾묮⼫⺻⩗塴䕑穥⍯煪쉦樣檿洫䃃眮⿂獂棂㏂瘶⽷湫ㅋ捞顔扥㡧ꌺ発⵬奴썄⽢싂橭灋⿍싍〯轆湉㭧忂喿쉓ㅦ奰㡬个䳂獂畷住ꥧ싂癗啣䝐싂戸啷</w:t>
      </w:r>
      <w:r>
        <w:rPr/>
        <w:t>⠩</w:t>
      </w:r>
      <w:r>
        <w:rPr/>
        <w:t>ꅅ숳㡭轣轕晅䜬䙏䉄⭉湢䍦䅚っ</w:t>
      </w:r>
      <w:r>
        <w:rPr/>
        <w:t>Ⱛ</w:t>
      </w:r>
      <w:r>
        <w:rPr/>
        <w:t>癤吥♅</w:t>
      </w:r>
      <w:r>
        <w:rPr/>
        <w:t>⡃</w:t>
      </w:r>
      <w:r>
        <w:rPr/>
        <w:t>䁠쉲录싍</w:t>
      </w:r>
      <w:r>
        <w:rPr/>
        <w:t>ⲿ</w:t>
      </w:r>
      <w:r>
        <w:rPr/>
        <w:t>怪⨯偟⦩㞵塃쉈</w:t>
      </w:r>
      <w:r>
        <w:rPr/>
        <w:t>⡞</w:t>
      </w:r>
      <w:r>
        <w:rPr/>
        <w:t>䐴稱</w:t>
      </w:r>
      <w:r>
        <w:rPr/>
        <w:t>⠲</w:t>
      </w:r>
      <w:r>
        <w:rPr/>
        <w:t>来┣숶渶⬵㉩䜭</w:t>
      </w:r>
      <w:r>
        <w:rPr/>
        <w:t>ꕆ</w:t>
      </w:r>
      <w:r>
        <w:rPr/>
        <w:t>㠪ꄦ湣㍑䧎徏䍚憣浱疬潢婍䨸쉔婧兵⩗榻쉹꺬쉍뭎쉔䔹쉢濂슏坰쉕愥⩷涡湇</w:t>
      </w:r>
      <w:r>
        <w:rPr/>
        <w:t>⣍</w:t>
      </w:r>
      <w:r>
        <w:rPr/>
        <w:t>뽴쉏嫂⹱嚻夳</w:t>
      </w:r>
      <w:r>
        <w:rPr/>
        <w:t>ꔰ</w:t>
      </w:r>
      <w:r>
        <w:rPr/>
        <w:t>컂扙䷂囃걞頲竍櫂㩢숳㫂䩴</w:t>
      </w:r>
      <w:r>
        <w:rPr/>
        <w:t>Ⱚ</w:t>
      </w:r>
      <w:r>
        <w:rPr/>
        <w:t>䱒啔撏姂칊磂楉</w:t>
      </w:r>
      <w:r>
        <w:rPr/>
        <w:t>ⵀ⩹</w:t>
      </w:r>
      <w:r>
        <w:rPr/>
        <w:t>㕦佅汔妥丨夵䘴䵠쌯牉ꎬ칧거瞮㘵ヂ㊩⫂⻎潉圻쵾澩禩梏⒩䅪땨㘭督썯穑</w:t>
      </w:r>
      <w:r>
        <w:rPr/>
        <w:t>ⱳ</w:t>
      </w:r>
      <w:r>
        <w:rPr/>
        <w:t>믂婅沣䁚倪橖⤦纮썧㵯攭싂</w:t>
      </w:r>
      <w:r>
        <w:rPr/>
        <w:t>ꤺ</w:t>
      </w:r>
      <w:r>
        <w:rPr/>
        <w:t>橨歶넯捅㍐㵘쉧偺쉁傥捯</w:t>
      </w:r>
      <w:r>
        <w:rPr/>
        <w:t>ⱱ</w:t>
      </w:r>
      <w:r>
        <w:rPr/>
        <w:t>뽨晡쉹摟札昹ꄨ慖</w:t>
      </w:r>
      <w:r>
        <w:rPr/>
        <w:t>ꕳ</w:t>
      </w:r>
      <w:r>
        <w:rPr/>
        <w:t>砵⦩쵬摕繠싂䢡玵</w:t>
      </w:r>
      <w:r>
        <w:rPr/>
        <w:t>ꗂ☺</w:t>
      </w:r>
      <w:r>
        <w:rPr/>
        <w:t>猩怶去㩮㑲婏抩橸暻싂婲䍡녀ꌣ쉳䆣䕁⪩欶祹</w:t>
      </w:r>
      <w:r>
        <w:rPr/>
        <w:t>⡨</w:t>
      </w:r>
      <w:r>
        <w:rPr/>
        <w:t>㨥櫍</w:t>
      </w:r>
      <w:r>
        <w:rPr/>
        <w:t>ⴭ</w:t>
      </w:r>
      <w:r>
        <w:rPr/>
        <w:t>㤤浾촭湫楇剡坊⑞䘥䯂本⺣넫喵㩒㝈</w:t>
      </w:r>
      <w:r>
        <w:rPr/>
        <w:t>Ⱚ</w:t>
      </w:r>
      <w:r>
        <w:rPr/>
        <w:t>䉰㛂潩녤⬳㴴䔽睌┮嚏㇎倪呬㍹</w:t>
      </w:r>
      <w:r>
        <w:rPr/>
        <w:t>ⰷ</w:t>
      </w:r>
      <w:r>
        <w:rPr/>
        <w:t>扤慏䕯ꅆ截䱂奷</w:t>
      </w:r>
      <w:r>
        <w:rPr/>
        <w:t>ꤴ</w:t>
      </w:r>
      <w:r>
        <w:rPr/>
        <w:t>元⏂槂김쉋쉟</w:t>
      </w:r>
      <w:r>
        <w:rPr/>
        <w:t>ⱀ</w:t>
      </w:r>
      <w:r>
        <w:rPr/>
        <w:t>匤䑔灊否칹顐祲⩩싂칔㜶</w:t>
      </w:r>
      <w:r>
        <w:rPr/>
        <w:t>ⴭ</w:t>
      </w:r>
      <w:r>
        <w:rPr/>
        <w:t>彀⨴硦䘱</w:t>
      </w:r>
      <w:r>
        <w:rPr/>
        <w:t>⡩⥌</w:t>
      </w:r>
      <w:r>
        <w:rPr/>
        <w:t>㌪⛂䈊싃恋䝀칔潍䋎顳⽋狂䭔顶硘깄煞㐫쉮穬䠥庿㑁地ꅾ碣妡摇⫃</w:t>
      </w:r>
      <w:r>
        <w:rPr/>
        <w:t>ꥍ</w:t>
      </w:r>
      <w:r>
        <w:rPr/>
        <w:t>깆獓佤儻㈯浟昶唶㥔ㅳ怮숭縱扄⮮┯</w:t>
      </w:r>
      <w:r>
        <w:rPr/>
        <w:t>⠤</w:t>
      </w:r>
      <w:r>
        <w:rPr/>
        <w:t>䙓堦圥硢娣쉨稻⺮摪ꌷ輣甭樨歳뼮䩇ꅄ彨眳썒捃漳⩪员⭩債塘</w:t>
      </w:r>
      <w:r>
        <w:rPr/>
        <w:t>⡎</w:t>
      </w:r>
      <w:r>
        <w:rPr/>
        <w:t>ꏍ竍䝂숸</w:t>
      </w:r>
      <w:r>
        <w:rPr/>
        <w:t>ꤪ꧂</w:t>
      </w:r>
      <w:r>
        <w:rPr/>
        <w:t>⡂</w:t>
      </w:r>
      <w:r>
        <w:rPr/>
        <w:t>㡖뭯ꇂ福在瑉</w:t>
      </w:r>
      <w:r>
        <w:rPr/>
        <w:t>ꥏ</w:t>
      </w:r>
      <w:r>
        <w:rPr/>
        <w:t>ㅔ뭑⸸쉔睕归䱤ㄲ凂쉺婳䨵ꥭ⩳噅䌨싂啑杀溻㉅啵㇂㧂䕶⍡䠯䗂略싂捥땤利쉆䅳뭱</w:t>
      </w:r>
      <w:r>
        <w:rPr/>
        <w:t>ꔴ</w:t>
      </w:r>
      <w:r>
        <w:rPr/>
        <w:t>洹愻⽸縴怲嫍䫂㩏瘦浙顖땡渷剧⥸䩨穗⩀灪숹琫뭕䴫䝬〈</w:t>
      </w:r>
      <w:r>
        <w:rPr/>
        <w:t>ⵋ</w:t>
      </w:r>
      <w:r>
        <w:rPr/>
        <w:t>堣㊩㙾物</w:t>
      </w:r>
      <w:r>
        <w:rPr/>
        <w:t>⡯</w:t>
      </w:r>
      <w:r>
        <w:rPr/>
        <w:t>䗂숤</w:t>
      </w:r>
      <w:r>
        <w:rPr/>
        <w:t>ꖻ</w:t>
      </w:r>
      <w:r>
        <w:rPr/>
        <w:t>婶♁敠䉓䭚⼶쉫爪⾥떩㥟吮助걍묪䗎噶歖嚵⩨抩牖⪥殬㭆♇䣂</w:t>
      </w:r>
      <w:r>
        <w:rPr/>
        <w:t>ꕋ</w:t>
      </w:r>
      <w:r>
        <w:rPr/>
        <w:t>Ᵽ</w:t>
      </w:r>
      <w:r>
        <w:rPr/>
        <w:t>ꦮ</w:t>
      </w:r>
      <w:r>
        <w:rPr/>
        <w:t>穄〉㒵⩨牤쉬싂㉑淂刣쉥㥞㛂甲畂欶䉣깢䖩牺㦮䠰剚뭵뭕⫎</w:t>
      </w:r>
      <w:r>
        <w:rPr/>
        <w:t>ⷂ</w:t>
      </w:r>
      <w:r>
        <w:rPr/>
        <w:t>娤쉐䔰稪숬牉轌꥖辻坱参婧숺⧂渨呩䕵癰滂ㅮ儶싂䕗塵坞灴响ꥵ⪣곂뭦婾쉰项敄氩㌣卭㩺䠫䤳</w:t>
      </w:r>
      <w:r>
        <w:rPr/>
        <w:t>⠣</w:t>
      </w:r>
      <w:r>
        <w:rPr/>
        <w:t>쉦䩃扱眳杣䶱㵾ꥢ琥䡉愷넪恧㑷┤⪿姃伻嘱奸쵵乊渴㨩⧂걙</w:t>
      </w:r>
      <w:r>
        <w:rPr/>
        <w:t>ꔪ</w:t>
      </w:r>
      <w:r>
        <w:rPr/>
        <w:t>㝊〳煎⥠弦㥋瓍㔻爺㝣㕗숰숥갣⬩頤婶⑍怫䅩憵</w:t>
      </w:r>
      <w:r>
        <w:rPr/>
        <w:t>ꥐ</w:t>
      </w:r>
      <w:r>
        <w:rPr/>
        <w:t>䱦</w:t>
      </w:r>
      <w:r>
        <w:rPr/>
        <w:t>ⱖ</w:t>
      </w:r>
      <w:r>
        <w:rPr/>
        <w:t>쉗ꍢ츣礽扡㙬</w:t>
      </w:r>
      <w:r>
        <w:rPr/>
        <w:t>ⲣ</w:t>
      </w:r>
      <w:r>
        <w:rPr/>
        <w:t>幹⯂伺䙣㍚懂䕉慈す幄⑙┲噬䑒挣弽晒</w:t>
      </w:r>
      <w:r>
        <w:rPr/>
        <w:t>ꥒ</w:t>
      </w:r>
      <w:r>
        <w:rPr/>
        <w:t>穗漸㫃뭄</w:t>
      </w:r>
      <w:r>
        <w:rPr/>
        <w:t>⠨</w:t>
      </w:r>
      <w:r>
        <w:rPr/>
        <w:t>迂꥙㥏숯ㄲ劬婧歉懂ꍖ瑷吪擎倱湘⩩쉗㛂潧匭䑬䷂䱨捖긬♯瞵盂迂湟扎⸩║쉱夥働⩮悥㵳䜺쉘䜪祡딵㩅쌫桾榣偯傥㉂컂轩⤷幺ꥭ쉩썊쉙ꏂ啀묷숰敤其䘰㎥稲㇍睓獡⦘呉灭妣䩩㡪꥘偅◂䙙䙟扶扴딽獑㍶兲쉟顦⥍㕊䱴▻㩷滂ꥮ䈳䏂癈澏ꍄ制楫塪숳恰晾轅堽믃긱〫媮彚</w:t>
      </w:r>
      <w:r>
        <w:rPr/>
        <w:t>⠣Ᵽ</w:t>
      </w:r>
      <w:r>
        <w:rPr/>
        <w:t>飂싍䛃䥁盎䬺僂歺稻</w:t>
      </w:r>
      <w:r>
        <w:rPr/>
        <w:t>꧂</w:t>
      </w:r>
      <w:r>
        <w:rPr/>
        <w:t>⡣</w:t>
      </w:r>
      <w:r>
        <w:rPr/>
        <w:t>愹䱗</w:t>
      </w:r>
      <w:r>
        <w:rPr/>
        <w:t>⣂</w:t>
      </w:r>
      <w:r>
        <w:rPr/>
        <w:t>ぁ唵쉯洪佭䠣⚱쉩쉏穥㈫瘳欴㙫</w:t>
      </w:r>
      <w:r>
        <w:rPr/>
        <w:t>ꕏ</w:t>
      </w:r>
      <w:r>
        <w:rPr/>
        <w:t>䅱␰摦嗂憡佇急</w:t>
      </w:r>
      <w:r>
        <w:rPr/>
        <w:t>ꥁ</w:t>
      </w:r>
      <w:r>
        <w:rPr/>
        <w:t>轵燂䄮彴</w:t>
      </w:r>
      <w:r>
        <w:rPr/>
        <w:t>ꤳ</w:t>
      </w:r>
      <w:r>
        <w:rPr/>
        <w:t>⿂迂棂딺쉑싃䅅煑削㥠硤</w:t>
      </w:r>
      <w:r>
        <w:rPr/>
        <w:t>ⵄ</w:t>
      </w:r>
      <w:r>
        <w:rPr/>
        <w:t>段</w:t>
      </w:r>
      <w:r>
        <w:rPr/>
        <w:t>ꕸ</w:t>
      </w:r>
      <w:r>
        <w:rPr/>
        <w:t>땾⨊쵧⥏쉴♑쉚歸쉒䱾歌썋䭠橣䫂</w:t>
      </w:r>
      <w:r>
        <w:rPr/>
        <w:t>ꔽ</w:t>
      </w:r>
      <w:r>
        <w:rPr/>
        <w:t>千䠲唸⹙奴㊿䠮呀敉㒥㪘匪捡⺡꺩员穙⫂㑓䙙㮣摘ꥹ쉘䵲殥⎵恆숤⤪</w:t>
      </w:r>
      <w:r>
        <w:rPr/>
        <w:t>ꔨ</w:t>
      </w:r>
      <w:r>
        <w:rPr/>
        <w:t>灾瀶䲿瑶쉷㑒浺懂婱</w:t>
      </w:r>
      <w:r>
        <w:rPr/>
        <w:t>⣂</w:t>
      </w:r>
      <w:r>
        <w:rPr/>
        <w:t>때犣䝇쉾걙╋⨳㭳娴坢䡶怶瀱䵱</w:t>
      </w:r>
      <w:r>
        <w:rPr/>
        <w:t>ⱱ</w:t>
      </w:r>
      <w:r>
        <w:rPr/>
        <w:t>䝳瑂숹䶩幰⪥⹖䏂珂⫂幵쉖⹶䜴灧洹䡶お䨮컂亵搳숹⫂쉸숲쉞Ⓙ犡慏㬨㥴だ敆㛂슣촯쉟⬭넮⫍橣畎夻拂⑱ꏂ⌫㷂獅▵╯쉏䨻㌪䰨숹燍깯毂ꌳ䤺⑬䉥쉮⩯亣㴹㭯뽑礦뽧烂ꎵ轵䝉愷㬯꥞╆桓瀵♠㉷磂〷単⑥牳⹬乘稬썉䴸䦱㬣復긩嚘旂汋夫㡾噣썾礱久恦㈳␪</w:t>
      </w:r>
      <w:r>
        <w:rPr/>
        <w:t>ꤤꤥ</w:t>
      </w:r>
      <w:r>
        <w:rPr/>
        <w:t>坾奂㴹</w:t>
      </w:r>
      <w:r>
        <w:rPr/>
        <w:t>ꗂ</w:t>
      </w:r>
      <w:r>
        <w:rPr/>
        <w:t>夷楘㪻䴬䓂泃쉖わぁ皩싍⤱⒬殡⎮</w:t>
      </w:r>
      <w:r>
        <w:rPr/>
        <w:t>ꦘ</w:t>
      </w:r>
      <w:r>
        <w:rPr/>
        <w:t>坢깠</w:t>
      </w:r>
      <w:r>
        <w:rPr/>
        <w:t>⠪</w:t>
      </w:r>
      <w:r>
        <w:rPr/>
        <w:t>ꎥ硐㭕䩵捺㈱颩ꍅㆮ塭䓂㕗材䙦딻ꍇ쉇걊쉦漹擂뽥嫂ꅅ瀲ㅣ忂뼰産䁎堥쉇嫂皣纏⑪䔸</w:t>
      </w:r>
      <w:r>
        <w:rPr/>
        <w:t>⡕</w:t>
      </w:r>
      <w:r>
        <w:rPr/>
        <w:t>彋뭾殩塚䱋穆獀杮</w:t>
      </w:r>
      <w:r>
        <w:rPr/>
        <w:t>ⷂ</w:t>
      </w:r>
      <w:r>
        <w:rPr/>
        <w:t>礬䁺㡖㙁䜲ꥶ欦杕婏</w:t>
      </w:r>
      <w:r>
        <w:rPr/>
        <w:t>⡳</w:t>
      </w:r>
      <w:r>
        <w:rPr/>
        <w:t>쉳毂㩸扦㑬⽎绂橠昶戺燂䩉⌲칯矂癉桂쉞浧偳</w:t>
      </w:r>
      <w:r>
        <w:rPr/>
        <w:t>ꥃ␯</w:t>
      </w:r>
      <w:r>
        <w:rPr/>
        <w:t>ㅍ</w:t>
      </w:r>
      <w:r>
        <w:rPr/>
        <w:t>꥟</w:t>
      </w:r>
      <w:r>
        <w:rPr/>
        <w:t>顃奞䑥ꅪ쉱깣秃겥쉍毂顇潒껂楎㘷⏂␻傣딴盍쉯樹⸷㨩</w:t>
      </w:r>
      <w:r>
        <w:rPr/>
        <w:t>ꥐ</w:t>
      </w:r>
      <w:r>
        <w:rPr/>
        <w:t>桭灃⛂损쵙䍌味椳䲬숥⑺幍䔶畣勂쉮䁂䓂쉵⨰⥵䥏廂쎘泃稪泂瀪倨숺嘨㥈싂帮ꄸ싂숺칭녁쉉♧橃穣걙䀰쉌╫㴽䘮놵䑀㵶ㅾㅪ䰬刣㉂洶橒獍䨯橒䈳뽰繣ぢ䗂枡⹮䁧绂㵭硞灩畐狂亩㈹믃쉉㭡妘䀪䉦䨬䰪佗⤤䰫䉓녪넸爸潋䁭儭唨</w:t>
      </w:r>
      <w:r>
        <w:rPr/>
        <w:t>⢻</w:t>
      </w:r>
      <w:r>
        <w:rPr/>
        <w:t>쉍浄颣ꅪ乮湲⭎摧뽹䪩輸䔺敚䁎扏묯桵甯䊣轞갤䙍⒮⹔拂♍쉄湲櫂긹쉡쉖䰽ꌷ꥘ㄶ</w:t>
      </w:r>
      <w:r>
        <w:rPr/>
        <w:t>⣃</w:t>
      </w:r>
      <w:r>
        <w:rPr/>
        <w:t>牥쉀䅟㥸슩婥䕣㕄뿂㈩</w:t>
      </w:r>
      <w:r>
        <w:rPr/>
        <w:t>ꦿ</w:t>
      </w:r>
      <w:r>
        <w:rPr/>
        <w:t>䔺癸</w:t>
      </w:r>
      <w:r>
        <w:rPr/>
        <w:t>⡴</w:t>
      </w:r>
      <w:r>
        <w:rPr/>
        <w:t>䅦쉂奵㕨晚䴪쌰㡨</w:t>
      </w:r>
      <w:r>
        <w:rPr/>
        <w:t>ⱹⱌ</w:t>
      </w:r>
      <w:r>
        <w:rPr/>
        <w:t>汷㉌歆ꥯ싂之䩳쉞⥅懂弩乥츤칙쉦ㅒ깯復㚥싃뽀填奢㋂☣㤴⍵氽甬㏎婲䂡䥟搪싂☲攺쉋穥츥⹢輊숩ꍂ䎮⌸䍅묦夽倱묩</w:t>
      </w:r>
      <w:r>
        <w:rPr/>
        <w:t>⠦</w:t>
      </w:r>
      <w:r>
        <w:rPr/>
        <w:t>쏂䛂産摷䐦깩倯㶏ꇂ</w:t>
      </w:r>
      <w:r>
        <w:rPr/>
        <w:t>ꕨ</w:t>
      </w:r>
      <w:r>
        <w:rPr/>
        <w:t>滂䐶㝕♎轡ㅮ㉥弽疻䔳䦮⸶䨭䭍♠畳촤싃䓂桺䕷ꄸ⬴</w:t>
      </w:r>
      <w:r>
        <w:rPr/>
        <w:t>⠪</w:t>
      </w:r>
      <w:r>
        <w:rPr/>
        <w:t>싂⿂쉮⍲䅱犩䥥砩穸䩫儵㭱㜬⚿㝵兄祸楁ㅏ⑞瀶㥇汰䉙</w:t>
      </w:r>
      <w:r>
        <w:rPr/>
        <w:t>Ɱ</w:t>
      </w:r>
      <w:r>
        <w:rPr/>
        <w:t>悻</w:t>
      </w:r>
      <w:r>
        <w:rPr/>
        <w:t>ⴸ⏂</w:t>
      </w:r>
      <w:r>
        <w:rPr/>
        <w:t>癢슬ꥤ☲숷㫂䏂彀</w:t>
      </w:r>
      <w:r>
        <w:rPr/>
        <w:t>ⵎ</w:t>
      </w:r>
      <w:r>
        <w:rPr/>
        <w:t>圥ㅍ䥋ガ촫琩䗂㕋㙟⿍娴町䉐⽒⩒牴뽕济쵏䝟痂婔畾䬭쉆匹瑅况쵱橁⨪假單⍨</w:t>
      </w:r>
      <w:r>
        <w:rPr/>
        <w:t>ꤵ</w:t>
      </w:r>
      <w:r>
        <w:rPr/>
        <w:t>쉶楄䵋䕗ꌱ</w:t>
      </w:r>
      <w:r>
        <w:rPr/>
        <w:t>ⰴ</w:t>
      </w:r>
      <w:r>
        <w:rPr/>
        <w:t>瑗し䑥쉧轆</w:t>
      </w:r>
      <w:r>
        <w:rPr/>
        <w:t>꤬⨦⍦</w:t>
      </w:r>
      <w:r>
        <w:rPr/>
        <w:t>ꥬ썤璘採轙㜲숹犥춥⯎⩒哂䧂슬㙒瀲槃①磂䕩桰쉄╥忎禵竂垘捫싂硥涩瘲㥺숷숦桓䝞療畉싂䱍ꅉ㭷癘柍䭭깣⑓숥迂</w:t>
      </w:r>
      <w:r>
        <w:rPr/>
        <w:t>Ⳏ</w:t>
      </w:r>
      <w:r>
        <w:rPr/>
        <w:t>槂帣泍⴪䝘녴㭹橞䥎䟂♖</w:t>
      </w:r>
      <w:r>
        <w:rPr/>
        <w:t>ꦩ</w:t>
      </w:r>
      <w:r>
        <w:rPr/>
        <w:t>㩟佩滂ꥱ瘩⥩㡦놵电㍮ꥲ딵┭掱瓂쉸牚䙏㩟䗎⛂칋㮿䄶竎㏂쉚</w:t>
      </w:r>
      <w:r>
        <w:rPr/>
        <w:t>ꕭ⤭</w:t>
      </w:r>
      <w:r>
        <w:rPr/>
        <w:t>썒愫╶숯塉㕸撏䉦췂뽋娷㬩䐥㫂㭗轭숯⺩쉌䄪䙤渭ꍚ</w:t>
      </w:r>
      <w:r>
        <w:rPr/>
        <w:t>ꔬ</w:t>
      </w:r>
      <w:r>
        <w:rPr/>
        <w:t>犣帥㍒䬵批숲쉫⏂ꏂ湍⏂玥䬱兀狂伣媩쉥쉸摳䕲儥⽞圥묩橞䱳⽢畅橞娴⽍ꆏ쉊숶䁮슱䔣禡迂〩숶癮䁹儷礴縹㠷塵倨䚿싂⍘ㆿ</w:t>
      </w:r>
      <w:r>
        <w:rPr/>
        <w:t>ꤦ</w:t>
      </w:r>
      <w:r>
        <w:rPr/>
        <w:t>捋嘨싂癉슣㡇ㄥ㥈</w:t>
      </w:r>
      <w:r>
        <w:rPr/>
        <w:t>⡔</w:t>
      </w:r>
      <w:r>
        <w:rPr/>
        <w:t>繁♢弫㡐䏃掏</w:t>
      </w:r>
      <w:r>
        <w:rPr/>
        <w:t>⡠</w:t>
      </w:r>
      <w:r>
        <w:rPr/>
        <w:t>洰顺䯂䁧廂墩</w:t>
      </w:r>
      <w:r>
        <w:rPr/>
        <w:t>ⰰ</w:t>
      </w:r>
      <w:r>
        <w:rPr/>
        <w:t>椰稵㫃ㄸ浕塓瑈猣兵뮿卅싂區㉱彙灏夸啨㉣辮偃쉦婅㣂溏☶䴳ꍪ瑞䅳吪뼪砫癰未倨땒斵깷⶘쌰쉓䁓恈▱桋</w:t>
      </w:r>
      <w:r>
        <w:rPr/>
        <w:t>⡙</w:t>
      </w:r>
      <w:r>
        <w:rPr/>
        <w:t>㐵杚奆</w:t>
      </w:r>
      <w:r>
        <w:rPr/>
        <w:t>꧂</w:t>
      </w:r>
      <w:r>
        <w:rPr/>
        <w:t>挷瀸眺</w:t>
      </w:r>
      <w:r>
        <w:rPr/>
        <w:t>ⱃ</w:t>
      </w:r>
      <w:r>
        <w:rPr/>
        <w:t>ꤲ</w:t>
      </w:r>
      <w:r>
        <w:rPr/>
        <w:t>䉆쉂㍧潂媩ㄷ磂녷䜦䭘彈ꍇ㑸繋㒏坤뭕쵐揂㥎㩈焴쉊㌬倴㢱䡀녉楪칲</w:t>
      </w:r>
      <w:r>
        <w:rPr/>
        <w:t>ꤷ</w:t>
      </w:r>
      <w:r>
        <w:rPr/>
        <w:t>䌭뗂㝔礶㖵剏숦桴潐獮</w:t>
      </w:r>
      <w:r>
        <w:rPr/>
        <w:t>Ⱝ</w:t>
      </w:r>
      <w:r>
        <w:rPr/>
        <w:t>䤴廂囂㌮柎♁䡌䕗じ坖⼵숰</w:t>
      </w:r>
      <w:r>
        <w:rPr/>
        <w:t>⣂⹁♰</w:t>
      </w:r>
      <w:r>
        <w:rPr/>
        <w:t>燂</w:t>
      </w:r>
      <w:r>
        <w:rPr/>
        <w:t>ꕖ</w:t>
      </w:r>
      <w:r>
        <w:rPr/>
        <w:t>䑾⹺溬슻垱癸숹牸</w:t>
      </w:r>
      <w:r>
        <w:rPr/>
        <w:t>⡓</w:t>
      </w:r>
      <w:r>
        <w:rPr/>
        <w:t>䬫</w:t>
      </w:r>
      <w:r>
        <w:rPr/>
        <w:t>ⴴ</w:t>
      </w:r>
      <w:r>
        <w:rPr/>
        <w:t>뽘橓桭♄顡恴牦㭧䶩况復晶⭢䍾땐〸愪</w:t>
      </w:r>
      <w:r>
        <w:rPr/>
        <w:t>⢏</w:t>
      </w:r>
      <w:r>
        <w:rPr/>
        <w:t>㭊쉾㵀偅盂쉚捨橯⚘㐫쉘礮ꅲ求䜭昪淂⭸飂盂癖⹵昳썉甫懂䱬䉇숵歡썾䩇獑䌽復歫캡䮥넩婢ꅑ䴺牃稊戴쉊䔮숪䀩㗂㈪㥂妘ꇂ┹뽯습㊻䉵䡬㈳縸印䈪獬牍䅩⼤礵卪瘫</w:t>
      </w:r>
      <w:r>
        <w:rPr/>
        <w:t>ⵚ</w:t>
      </w:r>
      <w:r>
        <w:rPr/>
        <w:t>灒煹깅갰㉵溥㘤쉔圩䩰畤柂껂</w:t>
      </w:r>
      <w:r>
        <w:rPr/>
        <w:t>ꥏ</w:t>
      </w:r>
      <w:r>
        <w:rPr/>
        <w:t>療湠媡剭⛂卌슿㨴湢╭</w:t>
      </w:r>
      <w:r>
        <w:rPr/>
        <w:t>ⱓ</w:t>
      </w:r>
      <w:r>
        <w:rPr/>
        <w:t>纬䑪庣傘슩⪣輭扙礻땾촩숫摹㌲恭卶㙤⫂佮㑈參嘽⭥⍒䑥是걹桵ꥠ㔯垱硂浙ꍨ⍌ꄦ㉡嗂敒쉚䑍㖬깉剺⨯砬㍕⨴╭⪻뽔熣痂뽕你䪵殬뭨쉚瑄</w:t>
      </w:r>
      <w:r>
        <w:rPr/>
        <w:t>ꕹ</w:t>
      </w:r>
      <w:r>
        <w:rPr/>
        <w:t>励㦻숸㡨㣂</w:t>
      </w:r>
      <w:r>
        <w:rPr/>
        <w:t>⡮</w:t>
      </w:r>
      <w:r>
        <w:rPr/>
        <w:t>頸婌뿃浴</w:t>
      </w:r>
      <w:r>
        <w:rPr/>
        <w:t>ⲵ⫂</w:t>
      </w:r>
      <w:r>
        <w:rPr/>
        <w:t>숭殩水긲灙畳䨨灳</w:t>
      </w:r>
      <w:r>
        <w:rPr/>
        <w:t>⡊</w:t>
      </w:r>
      <w:r>
        <w:rPr/>
        <w:t>캮奱愱␵〽䇍繹</w:t>
      </w:r>
      <w:r>
        <w:rPr/>
        <w:t>⡡⫂</w:t>
      </w:r>
      <w:r>
        <w:rPr/>
        <w:t>珂</w:t>
      </w:r>
      <w:r>
        <w:rPr/>
        <w:t>ꗂ</w:t>
      </w:r>
      <w:r>
        <w:rPr/>
        <w:t>帳敾</w:t>
      </w:r>
      <w:r>
        <w:rPr/>
        <w:t>ꤱ</w:t>
      </w:r>
      <w:r>
        <w:rPr/>
        <w:t>䭡䶿犱嗂温쉲仂睙㙾づ䖮㭄ꍣ顗眫䉤珂禥</w:t>
      </w:r>
      <w:r>
        <w:rPr/>
        <w:t>⡡</w:t>
      </w:r>
      <w:r>
        <w:rPr/>
        <w:t>啇唹쉚獯伴轥㭚媮䜸窱⍆癚慞穓㕆堻坅㝡⎡녑癲⹦䈦砷湳塥昰걦숲⩓땤潗之㙭䥬뽵슻㡙榻䥥</w:t>
      </w:r>
      <w:r>
        <w:rPr/>
        <w:t>꧍</w:t>
      </w:r>
      <w:r>
        <w:rPr/>
        <w:t>䩡쉄䧂呢憏䡑沥땕뾱具秂彐吶⑩쉕㔹个㴤㩃츣깶䯂䇂껂</w:t>
      </w:r>
      <w:r>
        <w:rPr/>
        <w:t>ꖻ</w:t>
      </w:r>
      <w:r>
        <w:rPr/>
        <w:t>긴塰瑸䝨䘽敋硗〲⩇♗改⼸頽땎⸻䊘煘啪땙㡶쉭痂極勂暡</w:t>
      </w:r>
      <w:r>
        <w:rPr/>
        <w:t>ⱑ</w:t>
      </w:r>
      <w:r>
        <w:rPr/>
        <w:t>ㄪ쵉啩䉓祤硺䊮顏矂숲땃⑁㭨拍㟂㮡扥汧輶瑯櫂徿</w:t>
      </w:r>
      <w:r>
        <w:rPr/>
        <w:t>꤫</w:t>
      </w:r>
      <w:r>
        <w:rPr/>
        <w:t>海熱싂㍰䡫쉃㜬杌☦噆㪣浉䍬숫䵅㔦싂奈住椶娩两숱뿍ꥸ痂乳㚱䡗뭭炣繊ꅟ轀纮帽椭쵓䄤恀ㅥ塒쵍サ潵爱숪䭎湎噡弦挱獷㥏䔥쉑䏎砦縪䍞쉔瞿㶿슻淂䰪滂彉湓䴤</w:t>
      </w:r>
      <w:r>
        <w:rPr/>
        <w:t>ꤻ</w:t>
      </w:r>
      <w:r>
        <w:rPr/>
        <w:t>䗂挥楕䉺슮컂⑉숮欮</w:t>
      </w:r>
      <w:r>
        <w:rPr/>
        <w:t>ꔻ</w:t>
      </w:r>
      <w:r>
        <w:rPr/>
        <w:t>ꆻ頺⍑䥔䉬吸瑳飍捑檬株䭑⌤㤤싂⛂干ㅴ⵫⹌숨栰彏쉂䁩た쉣곍䧂晃㟂摇䃂杅䍌䩭</w:t>
      </w:r>
      <w:r>
        <w:rPr/>
        <w:t>ꥇ</w:t>
      </w:r>
      <w:r>
        <w:rPr/>
        <w:t>쉰扰檮⌨㔭爻㵀㉉㝤긵樦싂浴㔯䐳</w:t>
      </w:r>
      <w:r>
        <w:rPr/>
        <w:t>ⵈ</w:t>
      </w:r>
      <w:r>
        <w:rPr/>
        <w:t>㈸皩焩爸灣灸株쉘땫㴵⪮嫂⍆녴믂쉌䖻汀숣甦쉲㎵⭗昩떡촪䱞婠뭑䤨⥦㝨䉘婈뇂</w:t>
      </w:r>
      <w:r>
        <w:rPr/>
        <w:t>ⴴ</w:t>
      </w:r>
      <w:r>
        <w:rPr/>
        <w:t>싂뽒㤲ㅴ㑯唹</w:t>
      </w:r>
      <w:r>
        <w:rPr/>
        <w:t>ꗂ</w:t>
      </w:r>
      <w:r>
        <w:rPr/>
        <w:t>婂㐳䠩㣂䙭啪ꍅ숴祴婢쉮▱睖㝗氶灤愤</w:t>
      </w:r>
      <w:r>
        <w:rPr/>
        <w:t>ⱡ</w:t>
      </w:r>
      <w:r>
        <w:rPr/>
        <w:t>戸⽀晔矂厵</w:t>
      </w:r>
      <w:r>
        <w:rPr/>
        <w:t>ⵑ</w:t>
      </w:r>
      <w:r>
        <w:rPr/>
        <w:t>떣揎栶⥄ꅔ焩슡坤凂斻⩕깊潳器⹍婟漹摾㯎瓂♕獧嘲ぷ氯</w:t>
      </w:r>
      <w:r>
        <w:rPr/>
        <w:t>⵰ⵕ</w:t>
      </w:r>
      <w:r>
        <w:rPr/>
        <w:t>㬊⛂轇컂뭈穒䍓忂䙲帱ヂ係䝒⚘橗쉪轹</w:t>
      </w:r>
      <w:r>
        <w:rPr/>
        <w:t>ⱷ</w:t>
      </w:r>
      <w:r>
        <w:rPr/>
        <w:t>쉒睎瘨睹⾱㑺畅</w:t>
      </w:r>
      <w:r>
        <w:rPr/>
        <w:t>⢱</w:t>
      </w:r>
      <w:r>
        <w:rPr/>
        <w:t>䱫晹䁮䂻땦슥㙎圴㌯⧂界慄⍄勂䐳㫂㟂呖녌녳睒稨⬭禵找䙅</w:t>
      </w:r>
      <w:r>
        <w:rPr/>
        <w:t>⡥</w:t>
      </w:r>
      <w:r>
        <w:rPr/>
        <w:t>〶眭䒩䜨坺汤쉂㢻倳ꎿ榩</w:t>
      </w:r>
      <w:r>
        <w:rPr/>
        <w:t>⠴</w:t>
      </w:r>
      <w:r>
        <w:rPr/>
        <w:t>츺矂┥㯂猺䗂瀦牱洯㵐ꅰ榥䡃彴堣㩇䇂▵쉁껂㨺爪㤲㕐䔫卨숬쉔皏쉲츻楡椪䵔뇂煀䥨㞏녇㥨쉶⹕</w:t>
      </w:r>
      <w:r>
        <w:rPr/>
        <w:t>ⱌ</w:t>
      </w:r>
      <w:r>
        <w:rPr/>
        <w:t>櫂丯ꍶ⍃㊩ꅘ㛎䡵搲䋂杘癉硉啉䟂䬳椷畊橀</w:t>
      </w:r>
      <w:r>
        <w:rPr/>
        <w:t>⢬</w:t>
      </w:r>
      <w:r>
        <w:rPr/>
        <w:t>습暡⎻娨慾ꥰ㍀䚮㍟⑨汨獆愮ꅶ</w:t>
      </w:r>
      <w:r>
        <w:rPr/>
        <w:t>⣂</w:t>
      </w:r>
      <w:r>
        <w:rPr/>
        <w:t>㉫䝷㝬汆梱繋庵녮穬欱䔸㛂ꏂ䉅畡扩㍹剪卒顃楋灑쉬⑐⩙</w:t>
      </w:r>
      <w:r>
        <w:rPr/>
        <w:t>ꕺ</w:t>
      </w:r>
      <w:r>
        <w:rPr/>
        <w:t>䥳쉩䧂示塱攰ぺ곂싂⸫ど싎⺵嘤暩숺䕐숹뮿╮싂飂汖灾䥡䩆⒬⥔쉔夣榱杀丰☪浏幟싂㐶桦갹♔츽⥸焯扗僂숤쉺㈫⯂噏濍ㅔ㈭놩掵䑍䑳强囂칄撬縰灓䖩쉖牉쉘䑢牤쉫쉤⪮橒뽔⿍⑞才㦏着땧撏椴쉘</w:t>
      </w:r>
      <w:r>
        <w:rPr/>
        <w:t>ꤳ</w:t>
      </w:r>
      <w:r>
        <w:rPr/>
        <w:t>쉉坊㨹䟂橙슘橕⽭估狃㬩乾쵷㴱癎⪱湓⴬㑩쉀㙁</w:t>
      </w:r>
      <w:r>
        <w:rPr/>
        <w:t>ꥊ</w:t>
      </w:r>
      <w:r>
        <w:rPr/>
        <w:t>㝁㒥䀥夷슩</w:t>
      </w:r>
      <w:r>
        <w:rPr/>
        <w:t>ꤳ</w:t>
      </w:r>
      <w:r>
        <w:rPr/>
        <w:t>縪斏奤懂⛂匹䡺汥䑁洭㌭⽯嗂䦻煑䰺쉖㈻潟搭⪥浐佀勂㝟㝾☪敓㙣䝒搳</w:t>
      </w:r>
      <w:r>
        <w:rPr/>
        <w:t>⠶</w:t>
      </w:r>
      <w:r>
        <w:rPr/>
        <w:t>泂쉎䁦ㄥで嚩䅍娽ꍩ⨮祬䉳株ꄲ㫂⌴㩺䥵㉭㵬唣ꍃ쉺⼽䬸</w:t>
      </w:r>
      <w:r>
        <w:rPr/>
        <w:t>ⱈ</w:t>
      </w:r>
      <w:r>
        <w:rPr/>
        <w:t>䬨䞩盂</w:t>
      </w:r>
      <w:r>
        <w:rPr/>
        <w:t>⡅╃</w:t>
      </w:r>
      <w:r>
        <w:rPr/>
        <w:t>䞵却쉘</w:t>
      </w:r>
      <w:r>
        <w:rPr/>
        <w:t>⢩</w:t>
      </w:r>
      <w:r>
        <w:rPr/>
        <w:t>숫ꎩꥯ㵲㶬ꆘ楔桀</w:t>
      </w:r>
      <w:r>
        <w:rPr/>
        <w:t>꧃</w:t>
      </w:r>
      <w:r>
        <w:rPr/>
        <w:t>怤仃亥顂</w:t>
      </w:r>
    </w:p>
    <w:p>
      <w:pPr>
        <w:pStyle w:val="PreformattedText"/>
        <w:bidi w:val="0"/>
        <w:spacing w:before="0" w:after="0"/>
        <w:jc w:val="left"/>
        <w:rPr/>
      </w:pPr>
      <w:r>
        <w:rPr/>
        <w:t>㌺洴轾乡㡊婕汷埂⺩숫㭮숶輪乭辣䈭佌㐸㨸⌭帮眪䱢⹊頸煨⹒轭危睢쉥䤺敮䏍䑃測⩳␳걶ꆱ砲椵⥊⹌ꥭ놿狂㕹⪘䧂牔䱧䗂숪湊盂皮眴㔵輦䭊牂繯</w:t>
      </w:r>
      <w:r>
        <w:rPr/>
        <w:t>ꔮ</w:t>
      </w:r>
      <w:r>
        <w:rPr/>
        <w:t>걖拂剌㐩칙놩ㅋ晞墻㠱噈乶싂䑫⩺汹吴䱃䒬⩖歨䫍绂㑧歆浭㡂㌽ꍾ䱩⪵ꅹ灾깎⨨埂⌱䵖烃甹ꄱ㭕睃亡婢㈸癉弣슮ィ숱タ놮匰춥㷂⪻垵츤涥⪬䰤㘸䘩偯䰵ぃ䏃㥏瞵噓䵏埂꺡畑쉦兊䍑伸㌨輣津朷捅⹍猰뼊共繺牁䝩沣⿂瀪楾剃挫ꌯ䍔</w:t>
      </w:r>
      <w:r>
        <w:rPr/>
        <w:t>ꕭ</w:t>
      </w:r>
      <w:r>
        <w:rPr/>
        <w:t>浃깈䖩㵑㗂欮庻㤴䕞侘ヂ숺掬쉃㉭塭♶쉰㬺</w:t>
      </w:r>
      <w:r>
        <w:rPr/>
        <w:t>ⱡ</w:t>
      </w:r>
      <w:r>
        <w:rPr/>
        <w:t>녨뭲䉺䌦쉗啸婸歁⼪㟂</w:t>
      </w:r>
      <w:r>
        <w:rPr/>
        <w:t>ⵒ</w:t>
      </w:r>
      <w:r>
        <w:rPr/>
        <w:t>㨯琪䀰䩌䓍땺䥺㠰䐸슡쉳쉊ꍗ䗂撏ꅦ捓숫쉳</w:t>
      </w:r>
      <w:r>
        <w:rPr/>
        <w:t>⡃</w:t>
      </w:r>
      <w:r>
        <w:rPr/>
        <w:t>㤻囂恾ꍭ甲畔뽓㡖兓䘪㥹쉭슩噆ꍀ</w:t>
      </w:r>
      <w:r>
        <w:rPr/>
        <w:t>ꤥ</w:t>
      </w:r>
      <w:r>
        <w:rPr/>
        <w:t>㠽쉷</w:t>
      </w:r>
      <w:r>
        <w:rPr/>
        <w:t>ꥁ</w:t>
      </w:r>
      <w:r>
        <w:rPr/>
        <w:t>捭ㅄ穗顡쉢䷂⛂瓂숨</w:t>
      </w:r>
      <w:r>
        <w:rPr/>
        <w:t>꧃</w:t>
      </w:r>
      <w:r>
        <w:rPr/>
        <w:t>椳䮻싂녔影</w:t>
      </w:r>
      <w:r>
        <w:rPr/>
        <w:t>ⶮ</w:t>
      </w:r>
      <w:r>
        <w:rPr/>
        <w:t>態㬲땚煂⹅爺㖮敱䑭摇顚쉇助妵ꥸㄳ쉨⹄坒慅땠㡩쵣搪䭀倽滂숦殱㛂㨲敟奔㐪楑䥨䚩츥슿癤</w:t>
      </w:r>
      <w:r>
        <w:rPr/>
        <w:t>ꦿ</w:t>
      </w:r>
      <w:r>
        <w:rPr/>
        <w:t>䅗넸쉠쉦斮䜩녰桮㓂걙颩♑矂ꅓ呸␮☷쉺截強갫䭂㥨敹楁噺숣ぶ쉨竂矂畊滂汌暥</w:t>
      </w:r>
      <w:r>
        <w:rPr/>
        <w:t>ꖱ</w:t>
      </w:r>
      <w:r>
        <w:rPr/>
        <w:t>깩ꍫ㝱幕</w:t>
      </w:r>
      <w:r>
        <w:rPr/>
        <w:t>꧂</w:t>
      </w:r>
      <w:r>
        <w:rPr/>
        <w:t>偞椲⛂愭ㅴ㭺牃墩烃</w:t>
      </w:r>
      <w:r>
        <w:rPr/>
        <w:t>꧂</w:t>
      </w:r>
      <w:r>
        <w:rPr/>
        <w:t>슱⸬材땞䭫싂䉾ㅁ癄숪㌷杓㉍⨺⨸橩璥斱⌥姎쉈䪥煃䱭䀱桞柂䵎晶쉹猵ꅒ䓂牨彮恟恙쉮䭍⩁獳㠰칒쉂놿畣㡭⽒梩㑙ꥢ睍こ䂥䚬</w:t>
      </w:r>
      <w:r>
        <w:rPr/>
        <w:t>⢵</w:t>
      </w:r>
      <w:r>
        <w:rPr/>
        <w:t>冡穩炵奇䜷㬣⩕쉠⥚呖儣幘揂報患▿卅卯䥹䔸傮墩</w:t>
      </w:r>
      <w:r>
        <w:rPr/>
        <w:t>ꦣ</w:t>
      </w:r>
      <w:r>
        <w:rPr/>
        <w:t>䜥伮慀䩧婐</w:t>
      </w:r>
      <w:r>
        <w:rPr/>
        <w:t>꧂</w:t>
      </w:r>
      <w:r>
        <w:rPr/>
        <w:t>浩彫䥌剕獎㉐쉂㬰摺</w:t>
      </w:r>
      <w:r>
        <w:rPr/>
        <w:t>ⱀ</w:t>
      </w:r>
      <w:r>
        <w:rPr/>
        <w:t>瘫㭺꥖猬塊ꅰ坨圵쉇塾䦮䆮␣攨㐸뽟쎥☱顒⽥娪⫎曍瀯氦⨳眣橱䴩㬨ꇂ☺塸娷嗂滂䡠佶䴴愵⤱唶⚿克㊡쉦䨵䀹걢츲㭣彂㕚焪婭쉘煾夶㌹</w:t>
      </w:r>
      <w:r>
        <w:rPr/>
        <w:t>ⲱ</w:t>
      </w:r>
      <w:r>
        <w:rPr/>
        <w:t>쉐</w:t>
      </w:r>
      <w:r>
        <w:rPr/>
        <w:t>ꕗ</w:t>
      </w:r>
      <w:r>
        <w:rPr/>
        <w:t>啒믃䔸뽰僃栲녟ꆘ䁂␱䮵쉴堭皱䍞㑨䣃⴯㖥佺核䱏稰溻乚䅂䓂쌮迂춿圵䝐䕳싎奯橾椳百楣卞偣湟</w:t>
      </w:r>
      <w:r>
        <w:rPr/>
        <w:t>ⲣ</w:t>
      </w:r>
      <w:r>
        <w:rPr/>
        <w:t>澘䑐㬳깡狎䮿㋂楎廂◂䰩갮䍌싂쉳匱䨶쉙栵颡捊兙睓煑걎顤獷濍䡈䛂偟卵假梏晰㈦䗂䈹轳㔣쉩뿃佒쉘榩쵊뽁칹싂㷂何䍙㐻ㄺ쵣▩奶潖歴ꅗ쉷⩇䄵숮䠯</w:t>
      </w:r>
      <w:r>
        <w:rPr/>
        <w:t>ⷂ</w:t>
      </w:r>
      <w:r>
        <w:rPr/>
        <w:t>ꅶ</w:t>
      </w:r>
      <w:r>
        <w:rPr/>
        <w:t>Ɽ</w:t>
      </w:r>
      <w:r>
        <w:rPr/>
        <w:t>䅈扗唻携⵨⺿ꄪ┻⍬䵑栶䥋塭⥊礷쉌</w:t>
      </w:r>
      <w:r>
        <w:rPr/>
        <w:t>ꕞ</w:t>
      </w:r>
      <w:r>
        <w:rPr/>
        <w:t>煪싂</w:t>
      </w:r>
      <w:r>
        <w:rPr/>
        <w:t>ꖱ</w:t>
      </w:r>
      <w:r>
        <w:rPr/>
        <w:t>㨱惂洹䛂䵯⎩숪䷂⫎⭳睨</w:t>
      </w:r>
      <w:r>
        <w:rPr/>
        <w:t>Ɑ</w:t>
      </w:r>
      <w:r>
        <w:rPr/>
        <w:t>䵊숴</w:t>
      </w:r>
      <w:r>
        <w:rPr/>
        <w:t>ꔸ</w:t>
      </w:r>
      <w:r>
        <w:rPr/>
        <w:t>摍䫂䶘爴墵뭀䭪쉸䐶⧂渨畋奓恐圫渶싂쌊搮⩂未ꥥ䍇䇂䁤⥰示숬玬䍲㝊녫ꌨ偾ꎱ뭕㒩慷깭䝞㖿啲华땙扇ꄽ姍뭄녯딮䫂䱨㌣䃂乪䉄⫎㐬쉥⩃쉨㓂恏㩭㊘⒏濂썰迍䟃卶乷㔥硠戬㍏㫂</w:t>
      </w:r>
      <w:r>
        <w:rPr/>
        <w:t>ⴹ</w:t>
      </w:r>
      <w:r>
        <w:rPr/>
        <w:t>楎䱳穇祋䠯⽣曂浰䔫</w:t>
      </w:r>
      <w:r>
        <w:rPr/>
        <w:t>⢏</w:t>
      </w:r>
      <w:r>
        <w:rPr/>
        <w:t>恶勂㫂쉂숱婷꥙然歲䏂漪㫃</w:t>
      </w:r>
      <w:r>
        <w:rPr/>
        <w:t>ꔪ</w:t>
      </w:r>
      <w:r>
        <w:rPr/>
        <w:t>氯湪楞䨦硡啨申啀땗唣檱⥵⯂攵匦⩁数爬䑤쉂弲䝭彵쵮慚㊻싎䶮顩婵係땈⸤츳䴩䥱䙖唴㔳㫂彙싃䁓頶塠䁐瀴颩㡆坪ꥷ夷㨳䶬쉆슻澮ㅩ矍⹤洷⍳䠽敩敃쉵쉓뗂숩璣뽷쉢쉆磎㍮뿂婕棂是걠䑣杰䭭熻息癳斬뇂䅔瑅㥐㏂ꍯ䚣⛂䎣湳繯挪痂煌녚㷂桟</w:t>
      </w:r>
      <w:r>
        <w:rPr/>
        <w:t>ⱑ</w:t>
      </w:r>
      <w:r>
        <w:rPr/>
        <w:t>䁘넸婍䱬牖兤㞩灹쉀</w:t>
      </w:r>
      <w:r>
        <w:rPr/>
        <w:t>ⵚ</w:t>
      </w:r>
      <w:r>
        <w:rPr/>
        <w:t>숰弤顮⨯쉮憏猸涱啮忂싂㡰㍗</w:t>
      </w:r>
      <w:r>
        <w:rPr/>
        <w:t>꧂</w:t>
      </w:r>
      <w:r>
        <w:rPr/>
        <w:t>ꄻ栻㝳焱䁦帪利⾿⑓⵸〪橾普眵㏂㇂㘦㵦扥啭</w:t>
      </w:r>
      <w:r>
        <w:rPr/>
        <w:t>ꥂ</w:t>
      </w:r>
      <w:r>
        <w:rPr/>
        <w:t>晉䱦䤽㭒걟䄵㐵灪媘䙙땰㴶</w:t>
      </w:r>
      <w:r>
        <w:rPr/>
        <w:t>Ⳃ</w:t>
      </w:r>
      <w:r>
        <w:rPr/>
        <w:t>佤⭷㛂캘乱漶묻乬渥</w:t>
      </w:r>
      <w:r>
        <w:rPr/>
        <w:t>ꗂ</w:t>
      </w:r>
      <w:r>
        <w:rPr/>
        <w:t>晏칤믂䩞亱슩⫍㜩癘썡瀥ꄳ硠怹</w:t>
      </w:r>
      <w:r>
        <w:rPr/>
        <w:t>ⴣ</w:t>
      </w:r>
      <w:r>
        <w:rPr/>
        <w:t>㑥䦿녉녢張滂☱佮刭⑹嚮䰽䭔畗⽲쉵䨹쉸摄輵쉷塓╃绎楦㮏녍</w:t>
      </w:r>
      <w:r>
        <w:rPr/>
        <w:t>ꕇ</w:t>
      </w:r>
      <w:r>
        <w:rPr/>
        <w:t>ⰽ</w:t>
      </w:r>
      <w:r>
        <w:rPr/>
        <w:t>딯⼲媮싃</w:t>
      </w:r>
      <w:r>
        <w:rPr/>
        <w:t>⠰⡃</w:t>
      </w:r>
      <w:r>
        <w:rPr/>
        <w:t>䳂体⼥係</w:t>
      </w:r>
      <w:r>
        <w:rPr/>
        <w:t>ꕕ</w:t>
      </w:r>
      <w:r>
        <w:rPr/>
        <w:t>轹湹⫍㉵㚩뽎改冻ォ䢮ꌫ뼲</w:t>
      </w:r>
      <w:r>
        <w:rPr/>
        <w:t>ⲩ</w:t>
      </w:r>
      <w:r>
        <w:rPr/>
        <w:t>佋晶쵙⍈⭀ㄯ䉆</w:t>
      </w:r>
      <w:r>
        <w:rPr/>
        <w:t>ⱀ</w:t>
      </w:r>
      <w:r>
        <w:rPr/>
        <w:t>硉㑋⏍䷂䩦䔰묯庩捦䅡狂呀㎏⌰垿깎皿䟂쉇乱㝎긹充礷⏂</w:t>
      </w:r>
      <w:r>
        <w:rPr/>
        <w:t>ꤹ</w:t>
      </w:r>
      <w:r>
        <w:rPr/>
        <w:t>䱭捀쵘</w:t>
      </w:r>
      <w:r>
        <w:rPr/>
        <w:t>⡠</w:t>
      </w:r>
      <w:r>
        <w:rPr/>
        <w:t>悩䅋扸㴳橾淂뽺告⦻潴ꍉ䵫曂瞩廂</w:t>
      </w:r>
      <w:r>
        <w:rPr/>
        <w:t>ꥋ☣</w:t>
      </w:r>
      <w:r>
        <w:rPr/>
        <w:t>勂깄穡☶⸮숳겡殘싂恥灉</w:t>
      </w:r>
      <w:r>
        <w:rPr/>
        <w:t>ꦩ⒏</w:t>
      </w:r>
      <w:r>
        <w:rPr/>
        <w:t>柂</w:t>
      </w:r>
      <w:r>
        <w:rPr/>
        <w:t>⡷</w:t>
      </w:r>
      <w:r>
        <w:rPr/>
        <w:t>ꍐ䩈쉇獃싂漬䉲숩忂㩉午䈨縦쉏慣欺쉭婴忂⿂盂滎</w:t>
      </w:r>
      <w:r>
        <w:rPr/>
        <w:t>ⴭ</w:t>
      </w:r>
      <w:r>
        <w:rPr/>
        <w:t>卂䡣䥞溡㕂竎瞡쉗⩶㜰뽳䴱쵕䇂奶놵⩔쉕剱걓싂佑㡂쉥杞迂㶬싎␮싂땋ォ歂═㩭숥쉶</w:t>
      </w:r>
      <w:r>
        <w:rPr/>
        <w:t>꧂</w:t>
      </w:r>
      <w:r>
        <w:rPr/>
        <w:t>兕渦䜽楕卨睱♋䊻쉳㙊ッ恋櫃扗칅</w:t>
      </w:r>
      <w:r>
        <w:rPr/>
        <w:t>ꥇ⑐⑵</w:t>
      </w:r>
      <w:r>
        <w:rPr/>
        <w:t>穮긣䱸敡䜭春猪䟂</w:t>
      </w:r>
      <w:r>
        <w:rPr/>
        <w:t>ꦩ</w:t>
      </w:r>
      <w:r>
        <w:rPr/>
        <w:t>숦⩤顦硄畾⮵婨쉂㘸䱅☺쵈䏂總啾穭䑘䂵⬳橾뼱䠸</w:t>
      </w:r>
      <w:r>
        <w:rPr/>
        <w:t>Ⳃ</w:t>
      </w:r>
      <w:r>
        <w:rPr/>
        <w:t>㝤恈䜷겏顥㠫䨊祉숶傮녩前슘⽬爯傩埂澥炿橶㖥坩♩桞䙋㯍숶呃쉁朻</w:t>
      </w:r>
      <w:r>
        <w:rPr/>
        <w:t>ꦱ</w:t>
      </w:r>
      <w:r>
        <w:rPr/>
        <w:t>娫㟂⫂䰨䪮숯⨥㜹</w:t>
      </w:r>
      <w:r>
        <w:rPr/>
        <w:t>Ⱕ</w:t>
      </w:r>
      <w:r>
        <w:rPr/>
        <w:t>ꌨ㚩⻂枱公弳쉺䭨㡘癨睃愴⭊ꇂ砫灳䝨滂庿眪儵唩幠潮璥兲⫂癥䝟牫獉㡠淂싂娪癏滂爣捋묱彃礤ꄪꇂ촵弯䅁숲㠰惂ꍩ䫂濂畂ぉ物㯂ꅎ氺슩擎桳䍤灞쵫싎뽹㪬渶㣂畋改</w:t>
      </w:r>
      <w:r>
        <w:rPr/>
        <w:t>ꔬ</w:t>
      </w:r>
      <w:r>
        <w:rPr/>
        <w:t>䯂盂戱整欥⌺歃牊奌䍸䲡⥐꥕ヂ欻⨳㶘獷坍⬭参䫂ꍺ䁒걓匹縪硐奁䪬㵱┩㈹쉩䱂쉺睘父⾻唸䱁⩚녮䟃㡌䍱⩌㚏숻숱䱦쉬⥒⹗</w:t>
      </w:r>
      <w:r>
        <w:rPr/>
        <w:t>⢏</w:t>
      </w:r>
      <w:r>
        <w:rPr/>
        <w:t>眲栴橇畷칬쉏⤦</w:t>
      </w:r>
      <w:r>
        <w:rPr/>
        <w:t>Ⱟ</w:t>
      </w:r>
      <w:r>
        <w:rPr/>
        <w:t>乳⾮⫍⥬䎮硦㥣칹㍋쉚唸禩偷攷剳뼷縳搦숸㖿⴬智唴戮䈪慙</w:t>
      </w:r>
      <w:r>
        <w:rPr/>
        <w:t>ꕊ</w:t>
      </w:r>
      <w:r>
        <w:rPr/>
        <w:t>뭅䕊亵啕搩竂䴫곍捴⥀煙価欮獥䕹땀恐⭡㑈㙌䵴乊恘뮵ㅄ⬫睭</w:t>
      </w:r>
      <w:r>
        <w:rPr/>
        <w:t>ꥀ䷂</w:t>
      </w:r>
      <w:r>
        <w:rPr/>
        <w:t>掻⭔捸塧䭙畸⮬祖拂侘繹⒡ㄬ䩡㕯䟂㪻⍬䐫怣灅㘶</w:t>
      </w:r>
      <w:r>
        <w:rPr/>
        <w:t>ꖩ</w:t>
      </w:r>
      <w:r>
        <w:rPr/>
        <w:t>并辱で쉦䙍싎⨵⨮䈶격䤶쉺䳂ㅓ潀걁쉁涬瓎攩䙕㙠⼥彺㘰</w:t>
      </w:r>
      <w:r>
        <w:rPr/>
        <w:t>ⲱ</w:t>
      </w:r>
      <w:r>
        <w:rPr/>
        <w:t>䤯䴽캣⨰걉</w:t>
      </w:r>
      <w:r>
        <w:rPr/>
        <w:t>ꦬ</w:t>
      </w:r>
      <w:r>
        <w:rPr/>
        <w:t>爩싂䈯ꅺ㵖䉣⭬┵</w:t>
      </w:r>
      <w:r>
        <w:rPr/>
        <w:t>ⷂ</w:t>
      </w:r>
      <w:r>
        <w:rPr/>
        <w:t>幰捭顮숵帮䑗㭐쉇炱</w:t>
      </w:r>
      <w:r>
        <w:rPr/>
        <w:t>ꤣ</w:t>
      </w:r>
      <w:r>
        <w:rPr/>
        <w:t>䕠⦏䉀䀪瑪♢っ䍉囂⨫㇎烂疡瑱䒬䁇⌱⍲湑獀㌦䏂䴣䒵搳쉡㍎幡쉄轔猦㠩瓍塀☻䌩</w:t>
      </w:r>
      <w:r>
        <w:rPr/>
        <w:t>⡯</w:t>
      </w:r>
      <w:r>
        <w:rPr/>
        <w:t>따䒩奨┪汬嫂敥滂旂</w:t>
      </w:r>
      <w:r>
        <w:rPr/>
        <w:t>ⰸ</w:t>
      </w:r>
      <w:r>
        <w:rPr/>
        <w:t>썡</w:t>
      </w:r>
      <w:r>
        <w:rPr/>
        <w:t>ꕭ</w:t>
      </w:r>
      <w:r>
        <w:rPr/>
        <w:t>墵奵⑳숯䂥슡숽겵洵㬻䤪쉩㛂瀤깔╄渹뗂䛃兒离杤싂棍┸匥䔽쉴偘呺橎旂춣䨨窱䡱때숵㍬䙮</w:t>
      </w:r>
      <w:r>
        <w:rPr/>
        <w:t>ⰵ</w:t>
      </w:r>
      <w:r>
        <w:rPr/>
        <w:t>圬쉶카뮏⽳쉯⨶繴╧捫占쉄⨱⹀䕢煘儣㕑娴㣂</w:t>
      </w:r>
      <w:r>
        <w:rPr/>
        <w:t>⣂</w:t>
      </w:r>
      <w:r>
        <w:rPr/>
        <w:t>싂⹌</w:t>
      </w:r>
      <w:r>
        <w:rPr/>
        <w:t>ⴸ</w:t>
      </w:r>
      <w:r>
        <w:rPr/>
        <w:t>쉱묶倣榿䜶煴䊡䑩倥ㅉ㚮癰⸱涏쉫傡扟쉐䘪쉗䑯䵬걪㠥ꥦ泂桚꺩⬱쉹瑵癎긱捉䙑硪湍瞏归䔸拂噷㍍太娻歬촨㝣㍗</w:t>
      </w:r>
      <w:r>
        <w:rPr/>
        <w:t>ⰽ</w:t>
      </w:r>
      <w:r>
        <w:rPr/>
        <w:t>긪偷㈷顳琸䑃䝨杣僂䍯습ヂ깕숶恓畓⩓根䍉㭧䗂싂侥栯仃潦噅敵꺣喡狂松쉹瑳䇎㍷⥮꺱녲歙潀</w:t>
      </w:r>
      <w:r>
        <w:rPr/>
        <w:t>ꕣ</w:t>
      </w:r>
      <w:r>
        <w:rPr/>
        <w:t>춘䮣㜭⪘幮啸숊䥎깣숬䑭ㅵ䩎</w:t>
      </w:r>
      <w:r>
        <w:rPr/>
        <w:t>꧂⚮꧂</w:t>
      </w:r>
      <w:r>
        <w:rPr/>
        <w:t>䥊⤯熡⽓걶㙋瑢䎏깗轩</w:t>
      </w:r>
      <w:r>
        <w:rPr/>
        <w:t>ⶵ</w:t>
      </w:r>
      <w:r>
        <w:rPr/>
        <w:t>걏䱚쉋싂䱧狂⑄ꌰ⤯琦⯂䦩痂榿祟啁厣睐风╸㪿䩭䠭쉣네妣䍋⬸䱢䥱呞䰺</w:t>
      </w:r>
      <w:r>
        <w:rPr/>
        <w:t>ꥀ</w:t>
      </w:r>
      <w:r>
        <w:rPr/>
        <w:t>摈⥅믂睹㒬牏暬愬♗⨺乥䈻숴頪⻂勂쉉儲쉮䁨竂뽐弴㘮摢갸畄戶儥㌪砵剙剏偕ꅐ묣쵵昹㙠丫꥖搯甪숺䉤彫쉊潙瓂㒮䰬䕄쉩串浴灔睒䰪獸㡲䔯썫慈搬쏂稶折쉹塊瘭婩浢</w:t>
      </w:r>
      <w:r>
        <w:rPr/>
        <w:t>ꤸ⩨</w:t>
      </w:r>
      <w:r>
        <w:rPr/>
        <w:t>䥢䯂㝮昸싂䁕䪥깵䳂呎ꍺ䍂祩㉉ㅲ奄橖뽡숮</w:t>
      </w:r>
      <w:r>
        <w:rPr/>
        <w:t>⣂</w:t>
      </w:r>
      <w:r>
        <w:rPr/>
        <w:t>睴癕埂</w:t>
      </w:r>
      <w:r>
        <w:rPr/>
        <w:t>⣂</w:t>
      </w:r>
      <w:r>
        <w:rPr/>
        <w:t>摨⽮輶晙䐵슥奐뽫楮⑅轀慊煯歷㚣癥偞껂歮惂燂츽橯堬㑐呱♸뽑숪〳颏</w:t>
      </w:r>
      <w:r>
        <w:rPr/>
        <w:t>ꤺ</w:t>
      </w:r>
      <w:r>
        <w:rPr/>
        <w:t>砳䔻㈪湳⚻稲⽨瘲係睪橮砯攳쉮㵲穡兘㔥㞱딮ㅒ挵㬶䠥⪩瑸</w:t>
      </w:r>
      <w:r>
        <w:rPr/>
        <w:t>Ɑ</w:t>
      </w:r>
      <w:r>
        <w:rPr/>
        <w:t>㌷췂硙正䕌䄪䑊祋䨬剏㒡ꅵ呾숥ㅭ獉쉺彋帤⹩䘬徿眰⩮䵶挥硆䝭</w:t>
      </w:r>
      <w:r>
        <w:rPr/>
        <w:t>ⷂ</w:t>
      </w:r>
      <w:r>
        <w:rPr/>
        <w:t>䡭췍쉲ꥧㅪ䭋문洱㠳</w:t>
      </w:r>
      <w:r>
        <w:rPr/>
        <w:t>⡭</w:t>
      </w:r>
      <w:r>
        <w:rPr/>
        <w:t>꧂</w:t>
      </w:r>
      <w:r>
        <w:rPr/>
        <w:t>搽䰦楨㔻㉘槂䔤숨㉏晃灥㴲䠷슡偑䱅牔</w:t>
      </w:r>
      <w:r>
        <w:rPr/>
        <w:t>ⶬ</w:t>
      </w:r>
      <w:r>
        <w:rPr/>
        <w:t>慨嘶仂灃囂쉬玩쎥㝰</w:t>
      </w:r>
      <w:r>
        <w:rPr/>
        <w:t>⠴</w:t>
      </w:r>
      <w:r>
        <w:rPr/>
        <w:t>䩾뭉䭈㪮慂</w:t>
      </w:r>
      <w:r>
        <w:rPr/>
        <w:t>ꤶ</w:t>
      </w:r>
      <w:r>
        <w:rPr/>
        <w:t>磂㒡熵歓놬栶⸫浳瓂䘤㛂匬딣睴쉕쉣ㅇ䪵犻煵숯┰㕢刺ざ旂숪参則⸹ㅘ爨嗎浔쉭働㔽ㆡ㕺뗎㝥딦妥⧂懂⵸䵸飂悬夦쉚썷썫쉪扸</w:t>
      </w:r>
      <w:r>
        <w:rPr/>
        <w:t>ꤷ</w:t>
      </w:r>
      <w:r>
        <w:rPr/>
        <w:t>㕾놻꺬</w:t>
      </w:r>
      <w:r>
        <w:rPr/>
        <w:t>ꖘ</w:t>
      </w:r>
      <w:r>
        <w:rPr/>
        <w:t>ꍈ쉷䡹䑇뇂炥⹉窣つ䕇ヂ㑗枬</w:t>
      </w:r>
      <w:r>
        <w:rPr/>
        <w:t>ꖥ</w:t>
      </w:r>
      <w:r>
        <w:rPr/>
        <w:t>䕶ꍣ娵䮏从㍲걖熘쉅⍰䳂써⏎睱</w:t>
      </w:r>
      <w:r>
        <w:rPr/>
        <w:t>⡳</w:t>
      </w:r>
      <w:r>
        <w:rPr/>
        <w:t>㪡깧깺</w:t>
      </w:r>
      <w:r>
        <w:rPr/>
        <w:t>ⱸ</w:t>
      </w:r>
      <w:r>
        <w:rPr/>
        <w:t>獶싂䛂潊穵䋂か쉈稻뽖ꅧ㵦卅䭷睄坞</w:t>
      </w:r>
      <w:r>
        <w:rPr/>
        <w:t>⠽</w:t>
      </w:r>
      <w:r>
        <w:rPr/>
        <w:t>䍥쉖㬯娭媏㭕㕃灀憡숮</w:t>
      </w:r>
      <w:r>
        <w:rPr/>
        <w:t>⡤</w:t>
      </w:r>
      <w:r>
        <w:rPr/>
        <w:t>煺</w:t>
      </w:r>
      <w:r>
        <w:rPr/>
        <w:t>ⴵ</w:t>
      </w:r>
      <w:r>
        <w:rPr/>
        <w:t>ꎩ顡뭆㨣奅넥뽸쉥猨</w:t>
      </w:r>
      <w:r>
        <w:rPr/>
        <w:t>ⶬ</w:t>
      </w:r>
      <w:r>
        <w:rPr/>
        <w:t>湟檱⩲딪놩挽愦顢</w:t>
      </w:r>
      <w:r>
        <w:rPr/>
        <w:t>⡵</w:t>
      </w:r>
      <w:r>
        <w:rPr/>
        <w:t>㔴楂秂</w:t>
      </w:r>
      <w:r>
        <w:rPr/>
        <w:t>꧂</w:t>
      </w:r>
      <w:r>
        <w:rPr/>
        <w:t>㫂쉡徿</w:t>
      </w:r>
      <w:r>
        <w:rPr/>
        <w:t>ⵉ⛂⩭</w:t>
      </w:r>
      <w:r>
        <w:rPr/>
        <w:t>䠰帹煉</w:t>
      </w:r>
      <w:r>
        <w:rPr/>
        <w:t>ꦬ</w:t>
      </w:r>
      <w:r>
        <w:rPr/>
        <w:t>㍔眸冬ꌣ걃橗焪幄䈮ꅢ坆㵘䷂䄦凂⩲婫䩶㥁⒮乁䀥啹暮쉌⛎悱ꇂ</w:t>
      </w:r>
      <w:r>
        <w:rPr/>
        <w:t>ⱞ</w:t>
      </w:r>
      <w:r>
        <w:rPr/>
        <w:t>쉫㈲截䩑撩嚮佦♕</w:t>
      </w:r>
      <w:r>
        <w:rPr/>
        <w:t>⡉</w:t>
      </w:r>
      <w:r>
        <w:rPr/>
        <w:t>㭧쉒䄰⼬</w:t>
      </w:r>
      <w:r>
        <w:rPr/>
        <w:t>꧂</w:t>
      </w:r>
      <w:r>
        <w:rPr/>
        <w:t>떵㵃滂ㅒ樭伽慯匪䉉숪䋂願䅤癡㇂氺㷂稷ㅰ洪页녙숽捡슩㊿</w:t>
      </w:r>
      <w:r>
        <w:rPr/>
        <w:t>ⱕ</w:t>
      </w:r>
      <w:r>
        <w:rPr/>
        <w:t>썀쌊쵧䯂単땹祖恰믂湗橶쉺⭓炣쉏揂쉓䩍숸彟䗃</w:t>
      </w:r>
      <w:r>
        <w:rPr/>
        <w:t>ꕠ</w:t>
      </w:r>
      <w:r>
        <w:rPr/>
        <w:t>癞⹭캻囍牧⭠撬奬ꇂ甭♉㥈♨䔰挪䴩뮥</w:t>
      </w:r>
      <w:r>
        <w:rPr/>
        <w:t>Ⱜ</w:t>
      </w:r>
      <w:r>
        <w:rPr/>
        <w:t>까</w:t>
      </w:r>
      <w:r>
        <w:rPr/>
        <w:t>⡎</w:t>
      </w:r>
      <w:r>
        <w:rPr/>
        <w:t>칸榿</w:t>
      </w:r>
      <w:r>
        <w:rPr/>
        <w:t>꥟</w:t>
      </w:r>
      <w:r>
        <w:rPr/>
        <w:t>䬻</w:t>
      </w:r>
      <w:r>
        <w:rPr/>
        <w:t>ꤵ</w:t>
      </w:r>
      <w:r>
        <w:rPr/>
        <w:t>䶘瀶</w:t>
      </w:r>
      <w:r>
        <w:rPr/>
        <w:t>ꕰ</w:t>
      </w:r>
      <w:r>
        <w:rPr/>
        <w:t>쉗戲啙숳烃也쉰</w:t>
      </w:r>
      <w:r>
        <w:rPr/>
        <w:t>ꥅ</w:t>
      </w:r>
      <w:r>
        <w:rPr/>
        <w:t>朹牎䂱琳繗塔䂬슮䏂숭걅ꇃ싂㭓㭟疩</w:t>
      </w:r>
      <w:r>
        <w:rPr/>
        <w:t>ꕧ</w:t>
      </w:r>
      <w:r>
        <w:rPr/>
        <w:t>亿弥䰤䁔啩䵮</w:t>
      </w:r>
      <w:r>
        <w:rPr/>
        <w:t>⡊</w:t>
      </w:r>
      <w:r>
        <w:rPr/>
        <w:t>杅⩗祰㧂汲晚녉⼤㝟䢥凂祵垻ネ硾去</w:t>
      </w:r>
      <w:r>
        <w:rPr/>
        <w:t>ⳍ</w:t>
      </w:r>
      <w:r>
        <w:rPr/>
        <w:t>껂祌㑳㥘并頪컃慥慐捷瑯潥쉯所⧍吷奫㠶쉐獬南䭹歳庿쵉⼷恐㬪獖眶⧂</w:t>
      </w:r>
      <w:r>
        <w:rPr/>
        <w:t>ꦿ</w:t>
      </w:r>
      <w:r>
        <w:rPr/>
        <w:t>撩䛃輺숨ꆥ怪㕐䛂偯싃⍪扨丣偖싂攳濂넦偊淂㡐并佾唫쉔溿灴っ〨撥㝃獷兤㵙⥳佒喩쏂쵴愭슣懂琪쉟컎㵾</w:t>
      </w:r>
      <w:r>
        <w:rPr/>
        <w:t>ꤤ⛃</w:t>
      </w:r>
      <w:r>
        <w:rPr/>
        <w:t>彵♁쉅炬暏땇䝰䟃슮╹⭟啹䍈噹쉚숪橆</w:t>
      </w:r>
      <w:r>
        <w:rPr/>
        <w:t>ꕏ</w:t>
      </w:r>
      <w:r>
        <w:rPr/>
        <w:t>琨磂때瑲䩉湤숪吥壍믃네</w:t>
      </w:r>
      <w:r>
        <w:rPr/>
        <w:t>ⷂ</w:t>
      </w:r>
      <w:r>
        <w:rPr/>
        <w:t>䀦㦿㭱쉸曂⒩䞩</w:t>
      </w:r>
      <w:r>
        <w:rPr/>
        <w:t>ⵂ</w:t>
      </w:r>
      <w:r>
        <w:rPr/>
        <w:t>椲䰤⍶쉞䀺㐤玘攴숻츣癥煔␣䡞栮歺</w:t>
      </w:r>
      <w:r>
        <w:rPr/>
        <w:t>⡬</w:t>
      </w:r>
      <w:r>
        <w:rPr/>
        <w:t>ㅂ凂㔦捵䑄쉶㢣묰楄㕅啌慲뇂㏂斘</w:t>
      </w:r>
      <w:r>
        <w:rPr/>
        <w:t>⢵</w:t>
      </w:r>
      <w:r>
        <w:rPr/>
        <w:t>咥戦唳埂</w:t>
      </w:r>
      <w:r>
        <w:rPr/>
        <w:t>꤫ⵆ</w:t>
      </w:r>
      <w:r>
        <w:rPr/>
        <w:t>긶뇂</w:t>
      </w:r>
      <w:r>
        <w:rPr/>
        <w:t>⠨</w:t>
      </w:r>
      <w:r>
        <w:rPr/>
        <w:t>䁮瑉䤺䙹㙚偉挸칒␷妣쉐哎ꅍ쉘㤪晕惂㙰䷂獰䍄쉌쉕飂싃捂楓䄬⍚녶ㄮ</w:t>
      </w:r>
      <w:r>
        <w:rPr/>
        <w:t>ⶥ</w:t>
      </w:r>
      <w:r>
        <w:rPr/>
        <w:t>ꅖ䀩숥⩗纮싃儬彀䝬攪唣⸩轷ꅌ㭊げ쉀兇轷</w:t>
      </w:r>
      <w:r>
        <w:rPr/>
        <w:t>⵰</w:t>
      </w:r>
      <w:r>
        <w:rPr/>
        <w:t>㥐촪넫썲쉹泂⤹☳楴煩顯캏朲乑뽧䝂䵶⥩䇎砸⩅嘩繄摋睨祔</w:t>
      </w:r>
      <w:r>
        <w:rPr/>
        <w:t>⢿</w:t>
      </w:r>
      <w:r>
        <w:rPr/>
        <w:t>嚡港쉚栳偭뭑珃</w:t>
      </w:r>
      <w:r>
        <w:rPr/>
        <w:t>ꥒ</w:t>
      </w:r>
      <w:r>
        <w:rPr/>
        <w:t>싂</w:t>
      </w:r>
      <w:r>
        <w:rPr/>
        <w:t>Ɫ</w:t>
      </w:r>
      <w:r>
        <w:rPr/>
        <w:t>焷撵睺頣桧伨ガ扨숳⨹栤뿂囃涥뽆䏍䴩彡딥뾩䝈颩ぇ숥䥌㍁䤮渮숨뗂䅠恆⹲疡숰繯ꍡꥳ싂稦ꅢ漵戹䍰抏撏곂炥墵徵쉴㢱쎻楹썔乸쉒넭쉡뭎伫</w:t>
      </w:r>
      <w:r>
        <w:rPr/>
        <w:t>⠤</w:t>
      </w:r>
      <w:r>
        <w:rPr/>
        <w:t>儲</w:t>
      </w:r>
      <w:r>
        <w:rPr/>
        <w:t>ꦘ</w:t>
      </w:r>
      <w:r>
        <w:rPr/>
        <w:t>Ⳃ</w:t>
      </w:r>
      <w:r>
        <w:rPr/>
        <w:t>乢䥁烎㐫忂禵</w:t>
      </w:r>
      <w:r>
        <w:rPr/>
        <w:t>ⵉ</w:t>
      </w:r>
      <w:r>
        <w:rPr/>
        <w:t>畖参癚熱⩢뿂佈噤▥</w:t>
      </w:r>
      <w:r>
        <w:rPr/>
        <w:t>ꔭ</w:t>
      </w:r>
      <w:r>
        <w:rPr/>
        <w:t>䪻顂</w:t>
      </w:r>
      <w:r>
        <w:rPr/>
        <w:t>⠪</w:t>
      </w:r>
      <w:r>
        <w:rPr/>
        <w:t>獞啊ꅂ時䍹共智参绂긺弴䖩⦡䵦獃由싂旂㈭</w:t>
      </w:r>
      <w:r>
        <w:rPr/>
        <w:t>ⱅ</w:t>
      </w:r>
      <w:r>
        <w:rPr/>
        <w:t>䖿滂䀳ꅇ硋뽑䉅䗂</w:t>
      </w:r>
      <w:r>
        <w:rPr/>
        <w:t>ⱂ</w:t>
      </w:r>
      <w:r>
        <w:rPr/>
        <w:t>槂䈰칮䇂싃䋂쵢쉮</w:t>
      </w:r>
      <w:r>
        <w:rPr/>
        <w:t>⠸┬</w:t>
      </w:r>
      <w:r>
        <w:rPr/>
        <w:t>呯弤迂㭵匵☻佪㛂噚</w:t>
      </w:r>
      <w:r>
        <w:rPr/>
        <w:t>⠪</w:t>
      </w:r>
      <w:r>
        <w:rPr/>
        <w:t>祴塱⴦䱚歅硠䍷殏ㅾ汞⭩쉊摧쉢⩠쉱⩅畆䀥䧂䑃</w:t>
      </w:r>
      <w:r>
        <w:rPr/>
        <w:t>⢮</w:t>
      </w:r>
      <w:r>
        <w:rPr/>
        <w:t>㝐恈䍣녟䳂焨穷塌搴㔊坆䡰剆坰獄硙</w:t>
      </w:r>
      <w:r>
        <w:rPr/>
        <w:t>⡊</w:t>
      </w:r>
      <w:r>
        <w:rPr/>
        <w:t>漩䎩䤵嫎汈ꄬ⼪凂땏撡싂⭸㜣幾飍䰣玡</w:t>
      </w:r>
      <w:r>
        <w:rPr/>
        <w:t>Ⱔ</w:t>
      </w:r>
      <w:r>
        <w:rPr/>
        <w:t>卧䡢㞻═╓繖카</w:t>
      </w:r>
      <w:r>
        <w:rPr/>
        <w:t>⡷</w:t>
      </w:r>
      <w:r>
        <w:rPr/>
        <w:t>焱䀥䢱</w:t>
      </w:r>
      <w:r>
        <w:rPr/>
        <w:t>ꖩ</w:t>
      </w:r>
      <w:r>
        <w:rPr/>
        <w:t>䜵轶繎ギㅪ뽨</w:t>
      </w:r>
      <w:r>
        <w:rPr/>
        <w:t>ꕣ</w:t>
      </w:r>
      <w:r>
        <w:rPr/>
        <w:t>卒쉸ꥴ矂槂恚䭤垩⵶乵礯殱㕹뭚摉쉞轕徱惎焰潈䳂슘熩欸⧂⽌䍰㶮㩆쉂汖뼹匣ヂ츰䕱穅樻䫂쉙楟쉋颮▥啘쉈䡃穞ね㇂こ슻슱禿午⬰捗뇂止祈坹쉫枡ꄳ晰㕚先갯欲楮㇍ぎ싍㶩㭮礦䘻挱怤쌮⑂䅠㙮䱙㡊温숥ㅬ쉺쉵깁䙥湁䡮뇎䂱싂㦵㙟桐</w:t>
      </w:r>
      <w:r>
        <w:rPr/>
        <w:t>Ⱨ</w:t>
      </w:r>
      <w:r>
        <w:rPr/>
        <w:t>儵춬䥗쉉濂싂啞堲⍠⽶䅋恠䩕䑄䘦濂◃⑕䭬㋂층浤捎绂쉱</w:t>
      </w:r>
      <w:r>
        <w:rPr/>
        <w:t>ꕢ</w:t>
      </w:r>
      <w:r>
        <w:rPr/>
        <w:t>偈歇幧㜪딻쌺砫쉂쉟洴깘浣⬤쉹쉣眳䷂卅㤸天슬圵憩썈숹썍㉁搴⍄䛎묤敊找硳㫂슬ꥯ䂻瑾䭄쉎㮿癨楮땤囂窘</w:t>
      </w:r>
      <w:r>
        <w:rPr/>
        <w:t>꧂</w:t>
      </w:r>
      <w:r>
        <w:rPr/>
        <w:t>吪嚣牒彚䗍珂䭄砺欦쉍⽂橣劵猣⭄爻㝋넶捭㕩婰㑑垱㡷撻┽ꌻ旂幘矂㙵㒩ꄬ氮䍀䚘⏂䱁쉒慦挲넩潳塂쉬轖瀷劵䔷煕쉺庮뭣奭摥칭灴橍싎⽱쉭䁇䕉慫</w:t>
      </w:r>
      <w:r>
        <w:rPr/>
        <w:t>Ⱜ⠪</w:t>
      </w:r>
      <w:r>
        <w:rPr/>
        <w:t>礶搫爮싃媵녗坨橥歮뭇㵠⬽挱뾵刪硅㵈渦㝉쉤焸悱</w:t>
      </w:r>
      <w:r>
        <w:rPr/>
        <w:t>⠻</w:t>
      </w:r>
      <w:r>
        <w:rPr/>
        <w:t>㠽囂塦参슱깔灑剐⼶쉡䁆䱭ꎮꥮ䊿</w:t>
      </w:r>
      <w:r>
        <w:rPr/>
        <w:t>ⰰ</w:t>
      </w:r>
      <w:r>
        <w:rPr/>
        <w:t>䥧㙵㫂光扴ㄨ⬨㒿个杤颵坋녧刪嘴䶱卫싃㔻㐫猵㉤枵♃䒱礩䭧뇂⤫㑞긶橙瘥</w:t>
      </w:r>
      <w:r>
        <w:rPr/>
        <w:t>⢬♋</w:t>
      </w:r>
      <w:r>
        <w:rPr/>
        <w:t>乥兇䟂ꅓ䝎䅕婬琪䘥㍕绂顓⯂繑䌴칙县圪╸は偉乱쉹♸纩縻썡䇂噣顗㥩ꅵ㨺輱㍯뗂汾뮮땷縶䋂㋍敎桎䍺䵦䁩顖氨坮僂땏顁깵傮䪏䆮䀱伱㛂썒쉢䪵</w:t>
      </w:r>
      <w:r>
        <w:rPr/>
        <w:t>ⵡ</w:t>
      </w:r>
      <w:r>
        <w:rPr/>
        <w:t>礪걈쉃⥖仃칉䌬슡ꅾ瑈ꥪ쉇䍅䉵涮⩡껂䁹䡹싂㊵깴㨭⫎캿潯䠲쉵⨭</w:t>
      </w:r>
      <w:r>
        <w:rPr/>
        <w:t>ⶬ</w:t>
      </w:r>
      <w:r>
        <w:rPr/>
        <w:t>뽦否칹ヂ焦견㥭⭆⭧㮡⑎娶桉</w:t>
      </w:r>
      <w:r>
        <w:rPr/>
        <w:t>ꤰ</w:t>
      </w:r>
      <w:r>
        <w:rPr/>
        <w:t>㵶强싃㯍慉㥨兞숦㜦쉑址㚩䏂ꅱ㧂千牊⭙潣⑷乕潕</w:t>
      </w:r>
      <w:r>
        <w:rPr/>
        <w:t>Ⱶ</w:t>
      </w:r>
      <w:r>
        <w:rPr/>
        <w:t>礦梩⦩轩ꅯ幔╍㜣䥺扣ヂ䥳硣뽟숪擂㏂恬呱圪</w:t>
      </w:r>
      <w:r>
        <w:rPr/>
        <w:t>ꤊ</w:t>
      </w:r>
      <w:r>
        <w:rPr/>
        <w:t>䍸囂䥙堪繢⵱禬䙑泂뇂숮견쉥婢䩠焣놿縫믃䥵汈瑔㙘䠱⤥䵋绂떱璥悡轕噾㭃슿㖘䭋䨹뾥숣縲慨㡯槂轶숤쉴⭈硟乷숩◂䐹位㠹뽒公漪⥲</w:t>
      </w:r>
      <w:r>
        <w:rPr/>
        <w:t>ⵣ</w:t>
      </w:r>
      <w:r>
        <w:rPr/>
        <w:t>㩐숣칗並䍵숬㍧牎䷍⸴顤吻摩땑厡䘤縷䃃㵺⭉昮녖睴獈瘩⫂ぎ⼨火仂묳ꍖ懂䱫㡰⒘枻伺쉭쉡뭣呓숶⸶奀쉵습㕯桴⽞欬쵋쉰䧂뼭癪伺序䔣싂曂塑♺䉒쉰깄栫떣揃磂撱楎㜩湢껂뾩穤</w:t>
      </w:r>
      <w:r>
        <w:rPr/>
        <w:t>ⵇ</w:t>
      </w:r>
      <w:r>
        <w:rPr/>
        <w:t>ㅫ⩦燃杩䱎瑞顾ꇂ</w:t>
      </w:r>
      <w:r>
        <w:rPr/>
        <w:t>Ⱚ</w:t>
      </w:r>
      <w:r>
        <w:rPr/>
        <w:t>偬䋂㧂婅扉䡲</w:t>
      </w:r>
      <w:r>
        <w:rPr/>
        <w:t>ꗂ</w:t>
      </w:r>
      <w:r>
        <w:rPr/>
        <w:t>썹뭷싂㝷䓂坹牞冩牘</w:t>
      </w:r>
      <w:r>
        <w:rPr/>
        <w:t>⢿</w:t>
      </w:r>
      <w:r>
        <w:rPr/>
        <w:t>ⵂ</w:t>
      </w:r>
      <w:r>
        <w:rPr/>
        <w:t>漷欩䵖兊䬥䅫兣쉇斩䍬␣囂숤⹄⬯偃䙱桷싂暱愸⏂幨氵妏輷䠣ㆥ䝳呸</w:t>
      </w:r>
      <w:r>
        <w:rPr/>
        <w:t>⠭</w:t>
      </w:r>
      <w:r>
        <w:rPr/>
        <w:t>匶ㆱ</w:t>
      </w:r>
      <w:r>
        <w:rPr/>
        <w:t>ⷂ</w:t>
      </w:r>
      <w:r>
        <w:rPr/>
        <w:t>㉍㔯奬穢㵱媮깠㷂挵娱⸬湑幷䜭⨩浰싂ꥵ</w:t>
      </w:r>
      <w:r>
        <w:rPr/>
        <w:t>⡃</w:t>
      </w:r>
      <w:r>
        <w:rPr/>
        <w:t>쉌橡幄沮⑶⪮睚쵧乤湴떩㛂䴯狂쉤稦幦</w:t>
      </w:r>
      <w:r>
        <w:rPr/>
        <w:t>ꕋ</w:t>
      </w:r>
      <w:r>
        <w:rPr/>
        <w:t>䵖숶亵쉑瑕塒焲兹믂瑔橡磂㜨䬶쉉砳汱佖䍖┺圵딩녞塐皵䞣⻂䩮忎쉟ꥴ쉚㜬ㅅ擂쏍䧎儵䛂╡슡ꥫ抵卓弭㌯숨䋂숪쉺쵎⩪썲</w:t>
      </w:r>
      <w:r>
        <w:rPr/>
        <w:t>꧂</w:t>
      </w:r>
      <w:r>
        <w:rPr/>
        <w:t>묬硫奌뼪䍦彾</w:t>
      </w:r>
      <w:r>
        <w:rPr/>
        <w:t>ꤷ</w:t>
      </w:r>
      <w:r>
        <w:rPr/>
        <w:t>쉷匤㙺塟쉔禘爻䵧彚懂㵗䮏썅⫂㭣攬㉳㌯涻⨦掏㊵</w:t>
      </w:r>
      <w:r>
        <w:rPr/>
        <w:t>ⱋ</w:t>
      </w:r>
      <w:r>
        <w:rPr/>
        <w:t>娰ꅃ湀♠浹⸨썈㊣戻丫⭌頬暥꺏稪稱슬䜰祇浟弤櫂⨩␣顃㝺㕣あ㙑숴䁾䎩捥娯䡴숥䍉⥠ꄻ习佖쵇겥</w:t>
      </w:r>
      <w:r>
        <w:rPr/>
        <w:t>ꔷ</w:t>
      </w:r>
      <w:r>
        <w:rPr/>
        <w:t>澿숰呹穧摊숹䅭瀪氺㜤呞慉㷂</w:t>
      </w:r>
      <w:r>
        <w:rPr/>
        <w:t>꧂</w:t>
      </w:r>
      <w:r>
        <w:rPr/>
        <w:t>쉾㈵㥑兵㴣걠慑䉮䨷⤴촬瑱ꍑ䡉嚻쉤顃䈰揂㩕⯂啙䭁⽆种䨲䱸硺䯂湌彪䝨뽱㡙숦爹䥂䘤坱坁㥺ㅞ</w:t>
      </w:r>
      <w:r>
        <w:rPr/>
        <w:t>⣂</w:t>
      </w:r>
      <w:r>
        <w:rPr/>
        <w:t>䛂嘺䉫</w:t>
      </w:r>
      <w:r>
        <w:rPr/>
        <w:t>ⷃ</w:t>
      </w:r>
      <w:r>
        <w:rPr/>
        <w:t>䁴侱灒硍♵奡</w:t>
      </w:r>
      <w:r>
        <w:rPr/>
        <w:t>Ⱚ</w:t>
      </w:r>
      <w:r>
        <w:rPr/>
        <w:t>싂佗杠侻塞参녁놿숶㉫輪稹쉱礴䍇呬瑓⽾뼶汣啨⩦杦湴⏂㵳䱔桸猦昣瑢嫂칤佺⭟獡顏갩頤拍쉀⧂轭戦㬫ꅒ悩彑쵘拍権晅㩱歭公</w:t>
      </w:r>
      <w:r>
        <w:rPr/>
        <w:t>⡵</w:t>
      </w:r>
      <w:r>
        <w:rPr/>
        <w:t>슿橄ꍦ䱢䧂煕潨㈵殿䡥否⍀슱椦䇃顨㕱⌬쉒敨㢥쌺긷晾숊倨䁅穡䭁弲</w:t>
      </w:r>
      <w:r>
        <w:rPr/>
        <w:t>꧂ꗂ</w:t>
      </w:r>
      <w:r>
        <w:rPr/>
        <w:t>숱桶埂塧恳쉩⽮㣂祶깕矂硴묰剧皵ꍭ쉞㡟㬭⬽</w:t>
      </w:r>
      <w:r>
        <w:rPr/>
        <w:t>꧂</w:t>
      </w:r>
      <w:r>
        <w:rPr/>
        <w:t>捑剘獟旂呡⚡㔫䫃</w:t>
      </w:r>
      <w:r>
        <w:rPr/>
        <w:t>ꦻ</w:t>
      </w:r>
      <w:r>
        <w:rPr/>
        <w:t>窿㝧扨쉠本♭㉎쉭纘嘤恣뽍䇂繉㒱쉃盍槂睧珍轱䄤绂㓂氵쉗坧枻㜩頫䟂轰浯</w:t>
      </w:r>
      <w:r>
        <w:rPr/>
        <w:t>⡕</w:t>
      </w:r>
      <w:r>
        <w:rPr/>
        <w:t>牱숤㝞浐毂쌶╴녾慐幥䕭㢱䖿㙅㶩摴䑑㉱</w:t>
      </w:r>
      <w:r>
        <w:rPr/>
        <w:t>ⱖ</w:t>
      </w:r>
      <w:r>
        <w:rPr/>
        <w:t>帲牡</w:t>
      </w:r>
      <w:r>
        <w:rPr/>
        <w:t>ⱬ</w:t>
      </w:r>
      <w:r>
        <w:rPr/>
        <w:t>䤣喡숷㬩㕫捋㧂煀啊殻㑬썾ㅠ</w:t>
      </w:r>
      <w:r>
        <w:rPr/>
        <w:t>ⱆ</w:t>
      </w:r>
      <w:r>
        <w:rPr/>
        <w:t>껎濂礮걋</w:t>
      </w:r>
      <w:r>
        <w:rPr/>
        <w:t>ꤽ</w:t>
      </w:r>
      <w:r>
        <w:rPr/>
        <w:t>眪촸</w:t>
      </w:r>
      <w:r>
        <w:rPr/>
        <w:t>꥓</w:t>
      </w:r>
      <w:r>
        <w:rPr/>
        <w:t>挩䈮拃뭤ꅕ獴촤</w:t>
      </w:r>
      <w:r>
        <w:rPr/>
        <w:t>ⵦ⩭</w:t>
      </w:r>
      <w:r>
        <w:rPr/>
        <w:t>䅶슬幏妵㟎獌묪整㍧㍥椴㐽</w:t>
      </w:r>
      <w:r>
        <w:rPr/>
        <w:t>ⰸ</w:t>
      </w:r>
      <w:r>
        <w:rPr/>
        <w:t>兴⍶䈺⦵怵坁㗂䢻抬숪弲㉩佮扯䁕㙠幎⭶㙑浌䈪䌪쉡䴹硌</w:t>
      </w:r>
      <w:r>
        <w:rPr/>
        <w:t>ⱓ</w:t>
      </w:r>
      <w:r>
        <w:rPr/>
        <w:t>娯怫䥒䌵䴷䊏◃㜺溥䬷䥟穾呐堤㭣祍⩢㔪䕆楷싂뽳ォ圹竂䴵㍀瑄깊繫䩒碩♨⸷ꥴ顫썮썪桔⭳쉬卨偰伯쉈璡㩖䊡挥춘幺⽖㩤⭆拂瑶숥㟃响牴</w:t>
      </w:r>
      <w:r>
        <w:rPr/>
        <w:t>ꕎ</w:t>
      </w:r>
      <w:r>
        <w:rPr/>
        <w:t>顪ꅷ橱땩ꥰ并勎根䓂擂⩅熮⑀ㆩ숮恤瘣칓쉱꥞佒뽋迂颩㵵窏숮썊㗃椹彈</w:t>
      </w:r>
      <w:r>
        <w:rPr/>
        <w:t>Ⳃ</w:t>
      </w:r>
      <w:r>
        <w:rPr/>
        <w:t>洹䴽抮䴳平뽐䝾쉰⒮䕲溵䙉㙯㠪汩떩惂䅃浱슿灌彲㡏ꏂ佨䐱㫃숻幾䕘䥆砹珂쉦㵥呱亩扷歇彶㑘渴䕔輱杠癳쉡竂睚껃珂넬辬㴦갳숣啾疻祐飃Ⓜ깘䤮ㄩ檣떿</w:t>
      </w:r>
      <w:r>
        <w:rPr/>
        <w:t>ⱅ</w:t>
      </w:r>
      <w:r>
        <w:rPr/>
        <w:t>숩쉥奧呯欬歙捁⍃쉇潌쉧쉾摲乵㨭䪣뿂⴬䥒</w:t>
      </w:r>
      <w:r>
        <w:rPr/>
        <w:t>⡰</w:t>
      </w:r>
      <w:r>
        <w:rPr/>
        <w:t>滂㏂췂</w:t>
      </w:r>
      <w:r>
        <w:rPr/>
        <w:t>Ⱶ</w:t>
      </w:r>
      <w:r>
        <w:rPr/>
        <w:t>だ녺彟乺浥⩃䥱갪癰婙洪⽖⩕瘦䱓⑺</w:t>
      </w:r>
      <w:r>
        <w:rPr/>
        <w:t>⡩</w:t>
      </w:r>
      <w:r>
        <w:rPr/>
        <w:t>剰促扏乨兘滂桕⪡䄻廂卮樣颩⛂䳂䖡ꇂ</w:t>
      </w:r>
      <w:r>
        <w:rPr/>
        <w:t>Ⱶ⢣</w:t>
      </w:r>
      <w:r>
        <w:rPr/>
        <w:t>䠩쉚䕀ぅ䏂繍䐽䉞噋䵤칑뇃Ⓜ顊睓帹兄區憏䁨뭸帷</w:t>
      </w:r>
      <w:r>
        <w:rPr/>
        <w:t>ꔣ</w:t>
      </w:r>
      <w:r>
        <w:rPr/>
        <w:t>슱썴촮伹슘䐤⍹츸幊幩昹</w:t>
      </w:r>
      <w:r>
        <w:rPr/>
        <w:t>⡍</w:t>
      </w:r>
      <w:r>
        <w:rPr/>
        <w:t>扠ㄥ沘照㑁炥⩕瑢痂</w:t>
      </w:r>
      <w:r>
        <w:rPr/>
        <w:t>Ⱡ</w:t>
      </w:r>
      <w:r>
        <w:rPr/>
        <w:t>戤쉦橵♺瑵◂睹츷㒥摞歴う兯♞潭ꍱ汴櫂쉅ㅵ⤹捎猫┭쉨䙐滃♶睖⺩偭啉</w:t>
      </w:r>
      <w:r>
        <w:rPr/>
        <w:t>ꕫ</w:t>
      </w:r>
      <w:r>
        <w:rPr/>
        <w:t>ꍏ澥㩣商彾⭂劘繥싂ꍾ縣</w:t>
      </w:r>
      <w:r>
        <w:rPr/>
        <w:t>ꕠ</w:t>
      </w:r>
      <w:r>
        <w:rPr/>
        <w:t>杧塳⴯繇摀狂灩쵸쉋뭩䫂漰䜳䋃椣슏䍃숺匭⫃弥⩵䙌숣仂渹昬祱佞㈻慗恆䭄</w:t>
      </w:r>
      <w:r>
        <w:rPr/>
        <w:t>ⰶ</w:t>
      </w:r>
      <w:r>
        <w:rPr/>
        <w:t>㞏㡫䗂⒡漊슿䨶⻂ꆣ儷匷ꥫ撬柂䜷숭㮩숸䁅䱠쉢兣㠣䡓慂彫</w:t>
      </w:r>
      <w:r>
        <w:rPr/>
        <w:t>꧂⍮⍸</w:t>
      </w:r>
      <w:r>
        <w:rPr/>
        <w:t>딱㍟敟响㉌昫䴯塮㴽佦歎䔤㩙쉚⽡兹䠸灄佃柂檏╤儺㬤䭀䁨䔷摀沏⭒䕸뽞쉡</w:t>
      </w:r>
      <w:r>
        <w:rPr/>
        <w:t>ⰲ</w:t>
      </w:r>
      <w:r>
        <w:rPr/>
        <w:t>⽱☥㑉⍂瞩牀䶡쉴칸䭚걣⥁䀦旃瑄㛂⸹偍撣믂捗⥆揂묬捕祠村兕걩博畑쉘暻␮百欷唬쉨䪮纩┫欺숦숲⹣ㅂ㮮歓⨴㣂</w:t>
      </w:r>
      <w:r>
        <w:rPr/>
        <w:t>⡗</w:t>
      </w:r>
      <w:r>
        <w:rPr/>
        <w:t>ⴵ</w:t>
      </w:r>
      <w:r>
        <w:rPr/>
        <w:t>匯瘪䌱瑎믎睦쉥⬩㵖䦵⭉䅈盃쉪䬦쉠汁乌</w:t>
      </w:r>
      <w:r>
        <w:rPr/>
        <w:t>⣂</w:t>
      </w:r>
      <w:r>
        <w:rPr/>
        <w:t>䮬獖ㅩ潸瑉乘껍捍侩縤쉭ꥥ烎ㅥ䱋恀呣숥㕥㵕䁷栵⴪歟戦洯偂㐣䲩䨴橔偅灑煆Ⓜ皩砰婀䬬㬫♪┰⽷쉾梿㖣뭅딸䫍塱뭉䁷⨰</w:t>
      </w:r>
      <w:r>
        <w:rPr/>
        <w:t>⡍</w:t>
      </w:r>
      <w:r>
        <w:rPr/>
        <w:t>ꦮ</w:t>
      </w:r>
      <w:r>
        <w:rPr/>
        <w:t>쉐쉈歂</w:t>
      </w:r>
      <w:r>
        <w:rPr/>
        <w:t>ꔣ⭉</w:t>
      </w:r>
      <w:r>
        <w:rPr/>
        <w:t>ꍶ㚻┰╡顺搮슿渷⨣凃飂⥨噌⽟瑾摇倹旃⽀祧牘⪬呀쵲㥍嘶㚥쉁恉④破췂숻䝲呀呑䉵㋂畗╵垣炱樺</w:t>
      </w:r>
      <w:r>
        <w:rPr/>
        <w:t>⡧</w:t>
      </w:r>
      <w:r>
        <w:rPr/>
        <w:t>ꕂ</w:t>
      </w:r>
      <w:r>
        <w:rPr/>
        <w:t>忂쉑㩐㥺恾⑷㈦睉♔奞䍦涣䊻</w:t>
      </w:r>
      <w:r>
        <w:rPr/>
        <w:t>ⰴ</w:t>
      </w:r>
      <w:r>
        <w:rPr/>
        <w:t>桔䨪棂슣쉯棍ꇃ亱</w:t>
      </w:r>
      <w:r>
        <w:rPr/>
        <w:t>ⵏ</w:t>
      </w:r>
      <w:r>
        <w:rPr/>
        <w:t>問㊩䀶匸所䵣䀰⯂㙶橡劣슥ㅃ辩䡡亻䱪䒿ꅠ싂咮悮常儣傩喿湥擂焱垣奥庮轞泂轅묱땗쌭溘㕮撬䤻㤦砺썫輵欱匥싂╳婀䥓穏㚩㑫⩖㵴㶱쉘⩑帯催껃뗂慣愳⥡㉗着ぴ䭰䁆╌怱䰩祈쉭㡒쉱呵䣍</w:t>
      </w:r>
      <w:r>
        <w:rPr/>
        <w:t>ⴣ</w:t>
      </w:r>
      <w:r>
        <w:rPr/>
        <w:t>櫂ㅪ⬰㍗佐矃搹㖘쉶唭⑋숷䝎灖搱摤桚摔礱桳睯</w:t>
      </w:r>
      <w:r>
        <w:rPr/>
        <w:t>⡌</w:t>
      </w:r>
      <w:r>
        <w:rPr/>
        <w:t>硍䡉</w:t>
      </w:r>
      <w:r>
        <w:rPr/>
        <w:t>⠸⨹</w:t>
      </w:r>
      <w:r>
        <w:rPr/>
        <w:t>䅯䫂偫</w:t>
      </w:r>
      <w:r>
        <w:rPr/>
        <w:t>⠷</w:t>
      </w:r>
      <w:r>
        <w:rPr/>
        <w:t>껂⹤䄤⨮㠨㓃⍞㕸槂債䞬㟍灪櫂ꌦ彗伱污⽺䈸쵩眱旂쉺숵䭔깂瘺偁呖</w:t>
      </w:r>
      <w:r>
        <w:rPr/>
        <w:t>⠬</w:t>
      </w:r>
      <w:r>
        <w:rPr/>
        <w:t>癔䈪</w:t>
      </w:r>
      <w:r>
        <w:rPr/>
        <w:t>ⲿ</w:t>
      </w:r>
      <w:r>
        <w:rPr/>
        <w:t>畗⧃伷䍍漣僃</w:t>
      </w:r>
      <w:r>
        <w:rPr/>
        <w:t>ⷂ</w:t>
      </w:r>
      <w:r>
        <w:rPr/>
        <w:t>捏䔶掏㵒䥐츪朲䪿촥쉃斘䁀칾슘佫㎻䝕獍숶㙔슮桍숱슻⥏繸䚡父뭩䙌䘦杢䐦攱ㅤ</w:t>
      </w:r>
      <w:r>
        <w:rPr/>
        <w:t>⣂</w:t>
      </w:r>
      <w:r>
        <w:rPr/>
        <w:t>汁晢䀮擂쉑弲썣숪繅㏃⛂⥪쉰癅컂䭣畫㝪</w:t>
      </w:r>
      <w:r>
        <w:rPr/>
        <w:t>꥓</w:t>
      </w:r>
      <w:r>
        <w:rPr/>
        <w:t>㭶䅐爪彦䕈嘽恥쉯橔瘲ꍧ朸⹇⑮䈣</w:t>
      </w:r>
      <w:r>
        <w:rPr/>
        <w:t>⡏</w:t>
      </w:r>
      <w:r>
        <w:rPr/>
        <w:t>縳㡦㉓㤯慣猥</w:t>
      </w:r>
      <w:r>
        <w:rPr/>
        <w:t>ⱑ⹄⬪⵮</w:t>
      </w:r>
      <w:r>
        <w:rPr/>
        <w:t>恮䉄ꍾ쏍㑪</w:t>
      </w:r>
      <w:r>
        <w:rPr/>
        <w:t>Ⳃ</w:t>
      </w:r>
      <w:r>
        <w:rPr/>
        <w:t>걐</w:t>
      </w:r>
      <w:r>
        <w:rPr/>
        <w:t>ꥋ</w:t>
      </w:r>
      <w:r>
        <w:rPr/>
        <w:t>슣깞扒⚏畳顕稵杈썷欯썪䚮䈊</w:t>
      </w:r>
      <w:r>
        <w:rPr/>
        <w:t>ꥐ</w:t>
      </w:r>
      <w:r>
        <w:rPr/>
        <w:t>獴瞱圯傘棂슮噠쉊슿买晷怩扡創䲘껂</w:t>
      </w:r>
      <w:r>
        <w:rPr/>
        <w:t>ꕦ</w:t>
      </w:r>
      <w:r>
        <w:rPr/>
        <w:t>扵</w:t>
      </w:r>
      <w:r>
        <w:rPr/>
        <w:t>꤭</w:t>
      </w:r>
      <w:r>
        <w:rPr/>
        <w:t>卐摷⸶入㍦澩㎬ㅭ쏃뼥쉚쉃뽏顗攳䕒枻뭂⽨㭙栮氺愬갺ꍰ쉣眻揂⩲⻂係</w:t>
      </w:r>
      <w:r>
        <w:rPr/>
        <w:t>⠲</w:t>
      </w:r>
      <w:r>
        <w:rPr/>
        <w:t>恗帲ꆡ卐殘쉴뭮⌲슿䡁떏쵚뽱捅䘰欦灗ㅖ⽞⺱犣ꄮ쉮睁䅎䢮䩯慅㩕쉷⽀ꅑ쉟⩍⫂呖싂䑏</w:t>
      </w:r>
      <w:r>
        <w:rPr/>
        <w:t>ꕘ④</w:t>
      </w:r>
      <w:r>
        <w:rPr/>
        <w:t>常繧䁚䴩</w:t>
      </w:r>
      <w:r>
        <w:rPr/>
        <w:t>꧍</w:t>
      </w:r>
      <w:r>
        <w:rPr/>
        <w:t>쉪窥걮㍒䉞为⌦䋍ꌰㅺ쉹䶻浄츮煘䵓⭟㎥噈딩</w:t>
      </w:r>
      <w:r>
        <w:rPr/>
        <w:t>ꦩ</w:t>
      </w:r>
      <w:r>
        <w:rPr/>
        <w:t>涣庥呸Ⓝ祾싂⹸䴮䰫潃儯临〭䭴숤㨬䅊♓쉄砦</w:t>
      </w:r>
      <w:r>
        <w:rPr/>
        <w:t>ꕣ</w:t>
      </w:r>
      <w:r>
        <w:rPr/>
        <w:t>㨩㙎捘䄨숣숣䠴␹슘昽딳㈳䉲㕸敆䜸䭊ꥢ䍉硉塨椥춣瑥爽恙㚡⸫</w:t>
      </w:r>
      <w:r>
        <w:rPr/>
        <w:t>ꤥ</w:t>
      </w:r>
      <w:r>
        <w:rPr/>
        <w:t>傡</w:t>
      </w:r>
      <w:r>
        <w:rPr/>
        <w:t>ꤪ</w:t>
      </w:r>
      <w:r>
        <w:rPr/>
        <w:t>䁃ꥯ촪桐</w:t>
      </w:r>
      <w:r>
        <w:rPr/>
        <w:t>ⲣ</w:t>
      </w:r>
      <w:r>
        <w:rPr/>
        <w:t>焦녶㑮䵘ぉ乙繷㣂楇⾩晧慁䨳</w:t>
      </w:r>
      <w:r>
        <w:rPr/>
        <w:t>⢘</w:t>
      </w:r>
      <w:r>
        <w:rPr/>
        <w:t>狂㘪䵷煁樽戥㖵⑑</w:t>
      </w:r>
      <w:r>
        <w:rPr/>
        <w:t>⠴</w:t>
      </w:r>
      <w:r>
        <w:rPr/>
        <w:t>녕⥑は㑪呄</w:t>
      </w:r>
      <w:r>
        <w:rPr/>
        <w:t>ꕨ</w:t>
      </w:r>
      <w:r>
        <w:rPr/>
        <w:t>ㅺ</w:t>
      </w:r>
      <w:r>
        <w:rPr/>
        <w:t>ꥐ</w:t>
      </w:r>
      <w:r>
        <w:rPr/>
        <w:t>敩㇂䊻䜷슩䝰㌺칇</w:t>
      </w:r>
      <w:r>
        <w:rPr/>
        <w:t>ꥒ</w:t>
      </w:r>
      <w:r>
        <w:rPr/>
        <w:t>ꥯ临櫂ㅗ숳櫂⥗湀䁩䩮갰㋂䖩슱㩆璵幧硊췂⫂</w:t>
      </w:r>
      <w:r>
        <w:rPr/>
        <w:t>ⰶ</w:t>
      </w:r>
      <w:r>
        <w:rPr/>
        <w:t>掿砭</w:t>
      </w:r>
      <w:r>
        <w:rPr/>
        <w:t>ꕇ</w:t>
      </w:r>
      <w:r>
        <w:rPr/>
        <w:t>あꍀ卑떱ꄲ쉺冣犡⩞⭄</w:t>
      </w:r>
      <w:r>
        <w:rPr/>
        <w:t>ꦥ</w:t>
      </w:r>
      <w:r>
        <w:rPr/>
        <w:t>쉠㝕</w:t>
      </w:r>
      <w:r>
        <w:rPr/>
        <w:t>⡓</w:t>
      </w:r>
      <w:r>
        <w:rPr/>
        <w:t>㪻녕</w:t>
      </w:r>
      <w:r>
        <w:rPr/>
        <w:t>ꤺ</w:t>
      </w:r>
      <w:r>
        <w:rPr/>
        <w:t>뗃佹惂䉗쉋</w:t>
      </w:r>
      <w:r>
        <w:rPr/>
        <w:t>ⱅ</w:t>
      </w:r>
      <w:r>
        <w:rPr/>
        <w:t>兣</w:t>
      </w:r>
      <w:r>
        <w:rPr/>
        <w:t>⠥</w:t>
      </w:r>
      <w:r>
        <w:rPr/>
        <w:t>幗⦵忂꺵䉍䐹䙹▣㩉⪏偯㛂</w:t>
      </w:r>
      <w:r>
        <w:rPr/>
        <w:t>⡁</w:t>
      </w:r>
      <w:r>
        <w:rPr/>
        <w:t>쉚穖坤㗍뽳묮䩯⥳穅畴繷愤⻂甯䨳厮걱洷搹〯确␶䈫쉡戣䩂♡ま땣繨煙㔶㍬櫂奞顃䵖䂱淍⌶</w:t>
      </w:r>
      <w:r>
        <w:rPr/>
        <w:t>⠯</w:t>
      </w:r>
      <w:r>
        <w:rPr/>
        <w:t>狂㢮捒⵸穣绂쵫噕쉞숮㕣侏搶땒⩐㓂쎩杌</w:t>
      </w:r>
      <w:r>
        <w:rPr/>
        <w:t>ⱺ</w:t>
      </w:r>
      <w:r>
        <w:rPr/>
        <w:t>戦畚䉙㢩㵤䭊歬秂츬㬯吵ォ睗쉎</w:t>
      </w:r>
      <w:r>
        <w:rPr/>
        <w:t>ꕦ</w:t>
      </w:r>
      <w:r>
        <w:rPr/>
        <w:t>升娣奕顎纘⤰쉦뽺</w:t>
      </w:r>
      <w:r>
        <w:rPr/>
        <w:t>ⴥ</w:t>
      </w:r>
      <w:r>
        <w:rPr/>
        <w:t>䐲炡㤴兎ꆬ窩敢땹긨䙊묰碩</w:t>
      </w:r>
      <w:r>
        <w:rPr/>
        <w:t>ⱟ</w:t>
      </w:r>
      <w:r>
        <w:rPr/>
        <w:t>彏㵃䩮枩䔹싂ꍂ깢磂䤲昱幧曎⌫抱ꥭ䙷䓂䈦⹭♑㵞숶⥐걍䊏眪味垩☮旍橹㋂欦乄畦矃ꆘ㉋睫冻숵眵䁳㥉娤䝨圪촨ꥰ</w:t>
      </w:r>
      <w:r>
        <w:rPr/>
        <w:t>ⷍ</w:t>
      </w:r>
      <w:r>
        <w:rPr/>
        <w:t>칪뽓燂枣䡴䨶ꍫ쵚歹智◂忂泂爳碩畉倨扗숨</w:t>
      </w:r>
      <w:r>
        <w:rPr/>
        <w:t>⠥</w:t>
      </w:r>
      <w:r>
        <w:rPr/>
        <w:t>땴偦礱숭䴣ㄱ䵠뭷⒡梩⩨㥃汯䵑싂녥⍰쵟卓拂㜩稨䙧敨쉃</w:t>
      </w:r>
      <w:r>
        <w:rPr/>
        <w:t>ꦏ⩮</w:t>
      </w:r>
      <w:r>
        <w:rPr/>
        <w:t>琱㙌湉딺玡⭸呯汙颩稰䝯㥕싂㠵걉熡桍쉮呺썺癘⩪礣㎮㏂⽧쉊牦⽋䝕⫂♧䖵䴭⥱⌦橖妿噦䌊ㅡ⤬ㄫ濂⩅슏牱溡啣楋彬㵪瑔⚿뽘쉚쉶穉</w:t>
      </w:r>
      <w:r>
        <w:rPr/>
        <w:t>ⵦ</w:t>
      </w:r>
      <w:r>
        <w:rPr/>
        <w:t>呒⭎桅塶㩞㙯츥䩃呆顀⭅姂䄯</w:t>
      </w:r>
      <w:r>
        <w:rPr/>
        <w:t>ⵘ</w:t>
      </w:r>
      <w:r>
        <w:rPr/>
        <w:t>䅙깬䡁恢䌺싂楄祋ꄰ囂▿偞狂䵏⿃䄺桍㇂倬칧䁧슩䈪깸캡煪湴眸焻䩙䓂挤䔭祲剈䑣</w:t>
      </w:r>
      <w:r>
        <w:rPr/>
        <w:t>ꕱ</w:t>
      </w:r>
      <w:r>
        <w:rPr/>
        <w:t>䓂⽌쉔㩎㌨䴱䚡猯캩숶硌㐫ㅐ殩떣玏䜮姂</w:t>
      </w:r>
      <w:r>
        <w:rPr/>
        <w:t>ⵯ</w:t>
      </w:r>
      <w:r>
        <w:rPr/>
        <w:t>⽚窱싂⾻䁎灢⦿쉞商⨪쉄⽾涱㍞곂䁗ꍖ株椬츲녅㠸磃㵊녬秂噶䘹汯䕇깭쌩</w:t>
      </w:r>
      <w:r>
        <w:rPr/>
        <w:t>ꕴ</w:t>
      </w:r>
      <w:r>
        <w:rPr/>
        <w:t>敳畯숣䘨㍧䀺祍</w:t>
      </w:r>
      <w:r>
        <w:rPr/>
        <w:t>ꕩ</w:t>
      </w:r>
      <w:r>
        <w:rPr/>
        <w:t>숱뼵</w:t>
      </w:r>
      <w:r>
        <w:rPr/>
        <w:t>ⱘ</w:t>
      </w:r>
      <w:r>
        <w:rPr/>
        <w:t>쉦師쉫싍縳恡㬷硃桖딷灍塐썶弱ㅐ슥䤬湯楒쉭쉔䡶㵁乖⪻쉸쉯奷췂擂灐塧桳呥쉒㙥灆焤槂㑰싂䩧焬쉰숤䋂卶槂</w:t>
      </w:r>
      <w:r>
        <w:rPr/>
        <w:t>ⷂ</w:t>
      </w:r>
      <w:r>
        <w:rPr/>
        <w:t>㋂火딺</w:t>
      </w:r>
      <w:r>
        <w:rPr/>
        <w:t>Ɱ</w:t>
      </w:r>
      <w:r>
        <w:rPr/>
        <w:t>䍇썯</w:t>
      </w:r>
      <w:r>
        <w:rPr/>
        <w:t>ⵯ</w:t>
      </w:r>
      <w:r>
        <w:rPr/>
        <w:t>숩䥧晳晊灍㘪恴眵쉘㔷挥䕰煍</w:t>
      </w:r>
      <w:r>
        <w:rPr/>
        <w:t>⡂</w:t>
      </w:r>
      <w:r>
        <w:rPr/>
        <w:t>㝈唵忂䉖揂戥㕡촸䖏⫂ぶ㌮쉉⦩뽧爲썵匸嘪渪⴩䡢숸䕤暩烂□슩╊뽰妿湭써╺㎡쉭佂㴵杙摐ꅺ䁹辱㩲㘷兕⥬㉳쌹妥ꅵ穐灺䏂쉬䇍쉑╏⫍䁴㋂槂勃繁</w:t>
      </w:r>
      <w:r>
        <w:rPr/>
        <w:t>ⵙ</w:t>
      </w:r>
      <w:r>
        <w:rPr/>
        <w:t>㇂싂㖮嘫棎㜷恀뭙숰</w:t>
      </w:r>
      <w:r>
        <w:rPr/>
        <w:t>⠫</w:t>
      </w:r>
      <w:r>
        <w:rPr/>
        <w:t>䭓晵浃⬬䗂⥓牏繈堸㑆⹨竂決뭱囂쉠쉟浘桗녠쉹싃㵥</w:t>
      </w:r>
      <w:r>
        <w:rPr/>
        <w:t>ꔺ</w:t>
      </w:r>
      <w:r>
        <w:rPr/>
        <w:t>枡呓凂婩슻┪䅾</w:t>
      </w:r>
      <w:r>
        <w:rPr/>
        <w:t>꧃⹏</w:t>
      </w:r>
      <w:r>
        <w:rPr/>
        <w:t>楪顬濂涩쉩췂⭯숨辘剏츩숲㩃㭂뾿㒻㐩㔪슩䈱癈ㄶ걯䖵䀣楔慒乎吴去歏关쵯湦擂绂㕣䔶唬牦彞쉓䐫ꅈ쉪㝒춬協㩈칶ꏎ㛂剖㵄澱쉞㒱쉆洨檻</w:t>
      </w:r>
      <w:r>
        <w:rPr/>
        <w:t>Ⱚ</w:t>
      </w:r>
      <w:r>
        <w:rPr/>
        <w:t>ꍸ⥦剆䍆砫⩩䝹⿂㠩偍獳奩䖣쉨穊␶ꥺ倵⨫株硖숴姂⌭敃穂憻縭呤啁䘤晀</w:t>
      </w:r>
      <w:r>
        <w:rPr/>
        <w:t>ⱑ</w:t>
      </w:r>
      <w:r>
        <w:rPr/>
        <w:t>旂が摂</w:t>
      </w:r>
      <w:r>
        <w:rPr/>
        <w:t>⣂</w:t>
      </w:r>
      <w:r>
        <w:rPr/>
        <w:t>썄晟⑪卵⽱◂㭗䩆㵾쉱勂㴭䩟忂揂㑩桀㍨丣</w:t>
      </w:r>
      <w:r>
        <w:rPr/>
        <w:t>ⵃ</w:t>
      </w:r>
      <w:r>
        <w:rPr/>
        <w:t>塌楣敚扖颬싂쉠㢩䝢婱頦⑃뿃堽湰㏂烎㎩⍵㨪甶璮딩숬숯繥㝤湵伣㎣繒殥䱯츽歂㫃㡌䝵㝔汎㗂㜳堹听쉟䕍쉖ガ瑒⭈汥㛂係</w:t>
      </w:r>
      <w:r>
        <w:rPr/>
        <w:t>ꔶ</w:t>
      </w:r>
      <w:r>
        <w:rPr/>
        <w:t>潪☱砤挣</w:t>
      </w:r>
      <w:r>
        <w:rPr/>
        <w:t>Ⱖⴣ</w:t>
      </w:r>
      <w:r>
        <w:rPr/>
        <w:t>썰奯㕋湓숽绂坉㍒檘卖캏牲㤱싂囂⫂电䝃敉垥싂䀻ꌊ摑쉶囂䆻㌵輦摊싂䑟搰땨橷슱擂汚斘哂礤ꥬ暮뭙⥕䊱뇎써㌩㵐䉕䅹㓂</w:t>
      </w:r>
      <w:r>
        <w:rPr/>
        <w:t>ꕷ</w:t>
      </w:r>
      <w:r>
        <w:rPr/>
        <w:t>칃뗂♒療⧂쎩乲稴唰歡䇎ㅵ</w:t>
      </w:r>
      <w:r>
        <w:rPr/>
        <w:t>꧂</w:t>
      </w:r>
      <w:r>
        <w:rPr/>
        <w:t>伵슿乾㩐挽㡊汪啟컂⽊䌣䡷渹塶橙沩ꌺ♔㍏썚儸祄憏䡤甽싎橘嫂佅き塕뭊牬椨䈰顒晳㑂歍悡㝹愫뽎杲塗㭩⑰䙅呾쵨⽐婭昺</w:t>
      </w:r>
      <w:r>
        <w:rPr/>
        <w:t>ꥒ</w:t>
      </w:r>
      <w:r>
        <w:rPr/>
        <w:t>伫䡎䕋愷⩾䍷쉘⩩㎥瀣測灬䵺墩徵ꅸ걕䱡敧</w:t>
      </w:r>
      <w:r>
        <w:rPr/>
        <w:t>ⰵ</w:t>
      </w:r>
      <w:r>
        <w:rPr/>
        <w:t>䘶䔮楎噴卸</w:t>
      </w:r>
      <w:r>
        <w:rPr/>
        <w:t>꤭⩥</w:t>
      </w:r>
      <w:r>
        <w:rPr/>
        <w:t>ꍤ治滂</w:t>
      </w:r>
      <w:r>
        <w:rPr/>
        <w:t>ⱊ</w:t>
      </w:r>
      <w:r>
        <w:rPr/>
        <w:t>啗걁棂쉂⵳⑄敤睫夶슣㵣匽☯䶻</w:t>
      </w:r>
      <w:r>
        <w:rPr/>
        <w:t>⠹</w:t>
      </w:r>
      <w:r>
        <w:rPr/>
        <w:t>䌨⌤♮機瑮땃䦥⭮亥⹒⹱쵌䘴㭞뼫扬嫂洽⬸伮쉅敒쉯弣渱幀䉥⩷⽨㪵ꇃ煅㠩</w:t>
      </w:r>
      <w:r>
        <w:rPr/>
        <w:t>꧂</w:t>
      </w:r>
      <w:r>
        <w:rPr/>
        <w:t>痂㭴</w:t>
      </w:r>
      <w:r>
        <w:rPr/>
        <w:t>ꔶ</w:t>
      </w:r>
      <w:r>
        <w:rPr/>
        <w:t>숶䭣Ⓜ숰㎏穌獰䱶넻䚻䨷</w:t>
      </w:r>
      <w:r>
        <w:rPr/>
        <w:t>⠱</w:t>
      </w:r>
      <w:r>
        <w:rPr/>
        <w:t>慢䧍婬浹ꄶ瘫싍쉳樫</w:t>
      </w:r>
      <w:r>
        <w:rPr/>
        <w:t>ⵣ</w:t>
      </w:r>
      <w:r>
        <w:rPr/>
        <w:t>㓂</w:t>
      </w:r>
      <w:r>
        <w:rPr/>
        <w:t>ꕁ▘</w:t>
      </w:r>
      <w:r>
        <w:rPr/>
        <w:t>潥兎勂</w:t>
      </w:r>
      <w:r>
        <w:rPr/>
        <w:t>ⵌ</w:t>
      </w:r>
      <w:r>
        <w:rPr/>
        <w:t>쵓슱⩤ㅘ☻㡔䀭쉯偱䅮㠺奙硇㐶ꎡ걎扰쌨桕쉠⪩캿㘭㛂놮橣瑕䁟숫䮣㙨歸単汢⭡㐭㫂╉䩹⹷佞積꥖歒㤺⨤悿촭牭㵯뽔䱬싂栩穆숵⚏䝎嗂佮⭏湹⭓灙㒮걅䦬浟䩹㕏㴴䱮堽녦瘨县깅瑷넣칡뮱䐳獣䲿䫂</w:t>
      </w:r>
      <w:r>
        <w:rPr/>
        <w:t>ⷂ</w:t>
      </w:r>
      <w:r>
        <w:rPr/>
        <w:t>幱帳椫뇂떏䉧奁挩⽵뽹扺</w:t>
      </w:r>
      <w:r>
        <w:rPr/>
        <w:t>⡴</w:t>
      </w:r>
      <w:r>
        <w:rPr/>
        <w:t>轑䱮桊㷂㌫⨰問辩浟넺┻働⩅〶丨夽檬湌傏걱嘥⍬㙖</w:t>
      </w:r>
      <w:r>
        <w:rPr/>
        <w:t>ꗂ⩇</w:t>
      </w:r>
      <w:r>
        <w:rPr/>
        <w:t>䉭</w:t>
      </w:r>
      <w:r>
        <w:rPr/>
        <w:t>⡓</w:t>
      </w:r>
      <w:r>
        <w:rPr/>
        <w:t>ㅐ檥㙧깚䍦繆⯂窱싂癮噷敕片칔숯䄭充㍒㬹嘮撵䐪⛂䒏㑮ꄲ稥㵁뭚䝔垣쵲䔪畃㍚䵎䙑瑫灃怴칑輣确칔渶さの</w:t>
      </w:r>
      <w:r>
        <w:rPr/>
        <w:t>ⵈ</w:t>
      </w:r>
      <w:r>
        <w:rPr/>
        <w:t>놩䴤⍲扴깖</w:t>
      </w:r>
      <w:r>
        <w:rPr/>
        <w:t>ꕧ␬</w:t>
      </w:r>
      <w:r>
        <w:rPr/>
        <w:t>딭㑄깅▻䅟幱ꥬ䘻쉫圱싂幵杅䥭䕒䵇㝏</w:t>
      </w:r>
      <w:r>
        <w:rPr/>
        <w:t>ꕠ</w:t>
      </w:r>
      <w:r>
        <w:rPr/>
        <w:t>걊</w:t>
      </w:r>
      <w:r>
        <w:rPr/>
        <w:t>ꥍ</w:t>
      </w:r>
      <w:r>
        <w:rPr/>
        <w:t>兵䡱䄽摌䳂攷쉑也땫渹砬⻎䨥숲김뽋칞껂쉉싂쉴䵢뮿꥞</w:t>
      </w:r>
      <w:r>
        <w:rPr/>
        <w:t>⠺</w:t>
      </w:r>
      <w:r>
        <w:rPr/>
        <w:t>彣㘶⚘啙㖱䩔싂槂睒</w:t>
      </w:r>
      <w:r>
        <w:rPr/>
        <w:t>ⰹ</w:t>
      </w:r>
      <w:r>
        <w:rPr/>
        <w:t>㶿갨彈唤䀸쉭睮疩ㅬ㍭쉂㝄슡ㄴ斱獣泍㭀㡗䪡健溻劬䱄浣䌣싂獇⩓⵳</w:t>
      </w:r>
      <w:r>
        <w:rPr/>
        <w:t>Ɽ</w:t>
      </w:r>
      <w:r>
        <w:rPr/>
        <w:t>썅單⍚칉操繚쉅䱨깭ꍢ땔疩썏奕촤碏㥬㍆䨴䜮습슥</w:t>
      </w:r>
      <w:r>
        <w:rPr/>
        <w:t>⢘</w:t>
      </w:r>
      <w:r>
        <w:rPr/>
        <w:t>䛃犘穮眪싂ꌨ촸갹厱彷숱䝣㐊⍃执㬪⭶㣂瀵</w:t>
      </w:r>
      <w:r>
        <w:rPr/>
        <w:t>꧂</w:t>
      </w:r>
      <w:r>
        <w:rPr/>
        <w:t>㉤煚뭸㨮㥍恂纩녹扳䡮噭繑彀쉑싂┩䚩剅婇쉺</w:t>
      </w:r>
      <w:r>
        <w:rPr/>
        <w:t>ⵐ</w:t>
      </w:r>
      <w:r>
        <w:rPr/>
        <w:t>惂圵</w:t>
      </w:r>
      <w:r>
        <w:rPr/>
        <w:t>ⷂ</w:t>
      </w:r>
      <w:r>
        <w:rPr/>
        <w:t>Ⱕ</w:t>
      </w:r>
      <w:r>
        <w:rPr/>
        <w:t>㐱払㍳㉊栯⒏쉚琲⹱湗⨤煮떩塧瑕拂晸猩䔫桹唦䉔䭄憬</w:t>
      </w:r>
      <w:r>
        <w:rPr/>
        <w:t>⢿</w:t>
      </w:r>
      <w:r>
        <w:rPr/>
        <w:t>硨⦿㦏恨䩭⹰䡃䵠凃瑡숴呌噴碘㩂〉秂木싂쉰숨湨轠㶱塚䕎◂⌻兙璘浡뭪皮㔲⛂轟䕱㔳┪眲습⥨灟ひ䕡彥</w:t>
      </w:r>
      <w:r>
        <w:rPr/>
        <w:t>ꕦ</w:t>
      </w:r>
      <w:r>
        <w:rPr/>
        <w:t>涱㭾쵧㝈圪䙎帴숽㵠싂慴睦剾穵㩕户걖╃䈣</w:t>
      </w:r>
      <w:r>
        <w:rPr/>
        <w:t>꧂</w:t>
      </w:r>
      <w:r>
        <w:rPr/>
        <w:t>䭠撿縦</w:t>
      </w:r>
      <w:r>
        <w:rPr/>
        <w:t>ꕅ</w:t>
      </w:r>
      <w:r>
        <w:rPr/>
        <w:t>䉐挷⨭卫⴯촨㥊㡡⪱狂攺⨩㵔琶啨敺슩䩾</w:t>
      </w:r>
      <w:r>
        <w:rPr/>
        <w:t>ꤶ</w:t>
      </w:r>
      <w:r>
        <w:rPr/>
        <w:t>㘵㇂䂣⦥顒仂䭅</w:t>
      </w:r>
      <w:r>
        <w:rPr/>
        <w:t>⡥</w:t>
      </w:r>
      <w:r>
        <w:rPr/>
        <w:t>䐭輷瘸櫂</w:t>
      </w:r>
      <w:r>
        <w:rPr/>
        <w:t>⠫</w:t>
      </w:r>
      <w:r>
        <w:rPr/>
        <w:t>擂숫䡖걄獴㵬畮嘥䕖ꍑ乥辩캮</w:t>
      </w:r>
      <w:r>
        <w:rPr/>
        <w:t>ꦡ║</w:t>
      </w:r>
      <w:r>
        <w:rPr/>
        <w:t>轥뮣轶ꍀ㕩煵瑟칓㔨숰ꇂ숽</w:t>
      </w:r>
      <w:r>
        <w:rPr/>
        <w:t>ꤰ</w:t>
      </w:r>
      <w:r>
        <w:rPr/>
        <w:t>쉦浔偵樣䵏㛃䛂愻䓍㝆⭳⽬刻뮬촩㩧녴숯椨숷戯숤䟂㌦쉺䷂䱡焭呂숵㴮ど㜵싂慂⎩썗凍楞䏂⑦㉅</w:t>
      </w:r>
      <w:r>
        <w:rPr/>
        <w:t>⣂</w:t>
      </w:r>
      <w:r>
        <w:rPr/>
        <w:t>쉕托䁘悻䱩忂깹猷沮慐祘⥟䞩숪쉡㶘矍瑲楨䅪彚火쏂乮畷╰</w:t>
      </w:r>
      <w:r>
        <w:rPr/>
        <w:t>ꤶ</w:t>
      </w:r>
      <w:r>
        <w:rPr/>
        <w:t>䤴欸媬䂡╃썶㛂䁞䨻䈤㑘䕔숣쏂䡲䰪琺䮘埂</w:t>
      </w:r>
      <w:r>
        <w:rPr/>
        <w:t>⡥</w:t>
      </w:r>
      <w:r>
        <w:rPr/>
        <w:t>쉦갴⨣䯂㤰슡捍䵢⼬睥ꄪ䁫頥溥⬶摶㵇㭑⥪ꅧ獡䁱穏繰䑏灄</w:t>
      </w:r>
      <w:r>
        <w:rPr/>
        <w:t>ꕳ⑾</w:t>
      </w:r>
      <w:r>
        <w:rPr/>
        <w:t>Ⱕ</w:t>
      </w:r>
      <w:r>
        <w:rPr/>
        <w:t>䡊槂盃浹暿⍄ㅷ噃쉱䍠㉉橹⹮⭪쉆灔位顭搤싂稵⥠挦㛂吭頱奶⹂⥋격숲獲♗晬싂勂洶䐰뭳䡈獙硭湭穒㝏偈┲攮何숮杘곂䂮䙍瑺쉉쉕⾵⯎</w:t>
      </w:r>
      <w:r>
        <w:rPr/>
        <w:t>ꕒ</w:t>
      </w:r>
      <w:r>
        <w:rPr/>
        <w:t>卢䕊䝤╺숭梏촱껂</w:t>
      </w:r>
      <w:r>
        <w:rPr/>
        <w:t>⢻♑</w:t>
      </w:r>
      <w:r>
        <w:rPr/>
        <w:t>쉅⸴侱㴦す䧍倷싂睴䨳㟂칬촲㶬甪䔹曍䥏⸰呍㍄</w:t>
      </w:r>
      <w:r>
        <w:rPr/>
        <w:t>ꕙ⹾</w:t>
      </w:r>
      <w:r>
        <w:rPr/>
        <w:t>橅溿丷淂넶健呤塵彇硵숪梵䕟䨮깞⩥呱怭摠숫䵶⛂싂쉦睉唱轚숦⩆幬슬琺㣂㙀䐭</w:t>
      </w:r>
      <w:r>
        <w:rPr/>
        <w:t>ꔳ</w:t>
      </w:r>
      <w:r>
        <w:rPr/>
        <w:t>㤴뭕㬪⒡幤㙃䉨꥚⑆⥯橕싂朤亡伩頰呫炡쉙㠤⸺溘䗂⬰숤쉈칾恹⸷ꇂ眯䍷걩㡦㵬囂呬</w:t>
      </w:r>
      <w:r>
        <w:rPr/>
        <w:t>ꕘ</w:t>
      </w:r>
      <w:r>
        <w:rPr/>
        <w:t>ꌵ䷂㵀稱⽉䋂彷뿂㜴䮏櫂䭾偊╯쉭㴽</w:t>
      </w:r>
      <w:r>
        <w:rPr/>
        <w:t>ⱏ</w:t>
      </w:r>
      <w:r>
        <w:rPr/>
        <w:t>攦呠⨴㕑凂繓瀭⌫埂ꍐ딮堻曃娯车숽勍穚칗䃂숊ꎻ汯슻創</w:t>
      </w:r>
      <w:r>
        <w:rPr/>
        <w:t>ⱗ</w:t>
      </w:r>
      <w:r>
        <w:rPr/>
        <w:t>頱⌦䱳㕲癬噋奖牭輩㨯⨽뽲겣䜹儰㭌䥈妩祙归</w:t>
      </w:r>
      <w:r>
        <w:rPr/>
        <w:t>ꔹ</w:t>
      </w:r>
      <w:r>
        <w:rPr/>
        <w:t>浸䀶☯┺⑆♴偫⨳쉒獹瑯㍒姂溻춮楳긩쵆䠥䝚䨯</w:t>
      </w:r>
      <w:r>
        <w:rPr/>
        <w:t>⡧</w:t>
      </w:r>
      <w:r>
        <w:rPr/>
        <w:t>瑉喵⩏䜵栫䏃䭊䁗灾偸䡡땑⨳ッ㐵숰㐬</w:t>
      </w:r>
      <w:r>
        <w:rPr/>
        <w:t>ꔭꤨ</w:t>
      </w:r>
      <w:r>
        <w:rPr/>
        <w:t>皬</w:t>
      </w:r>
      <w:r>
        <w:rPr/>
        <w:t>ꔲ</w:t>
      </w:r>
      <w:r>
        <w:rPr/>
        <w:t>䲵㞥쉯戦獶况呏㓂杨☹⍋䙘绂</w:t>
      </w:r>
      <w:r>
        <w:rPr/>
        <w:t>ꗂ</w:t>
      </w:r>
      <w:r>
        <w:rPr/>
        <w:t>爭㴥妡㒱敵檩穵棂涏㡞榩쵯頮㈤뮻擂땕䕐䟂噄㢥呱輰䵤汳湞뭇桱呟き䙱ꍶ矂夸僎㓃祲ㅱ싂幸</w:t>
      </w:r>
      <w:r>
        <w:rPr/>
        <w:t>ⶏ</w:t>
      </w:r>
      <w:r>
        <w:rPr/>
        <w:t>䏂窵싎刹䭹挲奏슥剫</w:t>
      </w:r>
      <w:r>
        <w:rPr/>
        <w:t>⠯</w:t>
      </w:r>
      <w:r>
        <w:rPr/>
        <w:t>䎥㭗䅮危㐮</w:t>
      </w:r>
      <w:r>
        <w:rPr/>
        <w:t>ꤶ</w:t>
      </w:r>
      <w:r>
        <w:rPr/>
        <w:t>䢻㕏姂䅔♦卓玱䰥亩夳慌ㅺ㠫托洤⬣ꅭ┲갲塈</w:t>
      </w:r>
      <w:r>
        <w:rPr/>
        <w:t>ⱍ</w:t>
      </w:r>
      <w:r>
        <w:rPr/>
        <w:t>煷汑䤲潎犮癀ꍵ總囂嚘搬䤵輤熮幠⼲ꍵ</w:t>
      </w:r>
      <w:r>
        <w:rPr/>
        <w:t>ꥃ</w:t>
      </w:r>
      <w:r>
        <w:rPr/>
        <w:t>揂獵묶䘺區䀴㕄╢㛂㌲儫⥡싂慷嘪畸頮倹뽙伫睬潇쵓煄ふ㯃쉈䍢쉗ꍄ</w:t>
      </w:r>
      <w:r>
        <w:rPr/>
        <w:t>⡮</w:t>
      </w:r>
      <w:r>
        <w:rPr/>
        <w:t>녍䮘没╙槍睴祍㙗繣呌喵䱊칞싃捾倹し⭺㨲⑷㙉㭢杚⫂颩㩳겣殏깺䖵䵷颮⩒灱疬偸䰺灲䩏䑟⭗弻㬬礳顧檮䳂䅩칉썳斣曂塕套┨䜮㵍姃놱㝐㝍쉥⚡⫂桙⻎數瘮㯂礵参栰ァ⽌幺眫嘵</w:t>
      </w:r>
      <w:r>
        <w:rPr/>
        <w:t>ⵒ</w:t>
      </w:r>
      <w:r>
        <w:rPr/>
        <w:t>쉉杷㬷景慸兌䘨秂㙫쉔猫␱</w:t>
      </w:r>
      <w:r>
        <w:rPr/>
        <w:t>ꕖ</w:t>
      </w:r>
      <w:r>
        <w:rPr/>
        <w:t>楸㵁⽌ご캣</w:t>
      </w:r>
      <w:r>
        <w:rPr/>
        <w:t>ꦱ</w:t>
      </w:r>
      <w:r>
        <w:rPr/>
        <w:t>㏂⩡櫂슩敟㋍轕ꍌ쉑绂썔䥶슱媘</w:t>
      </w:r>
      <w:r>
        <w:rPr/>
        <w:t>Ⱖ</w:t>
      </w:r>
      <w:r>
        <w:rPr/>
        <w:t>䯂⿂싍㈩疩㉾⎥埍⥦䯂攻㭾搱⩔╕汹䵴䵰猩⹸幊쉔䶮啟歚噒⸩⒣䄹䡪㟂橤堵䆻偣種焳摚␭撻澬㉶攲䍃</w:t>
      </w:r>
      <w:r>
        <w:rPr/>
        <w:t>ꔫ</w:t>
      </w:r>
      <w:r>
        <w:rPr/>
        <w:t>顖쉍䁊哂敋牭쉑떣儰⌤睬쌸䍭쉪牃⌲拂슩䵖ꍈ쉢㍟䥣㨶䤹쉫㵷唳ヂ敀瘪갨쉨空⭐ꅦ硉爤뭾⩤㔫戩濂</w:t>
      </w:r>
      <w:r>
        <w:rPr/>
        <w:t>ⱋ</w:t>
      </w:r>
      <w:r>
        <w:rPr/>
        <w:t>䩯䞵欷呙䥡瑎縷朸䕙ꥧ伹捘稹ㅁㅹ壂</w:t>
      </w:r>
      <w:r>
        <w:rPr/>
        <w:t>ⵂ</w:t>
      </w:r>
      <w:r>
        <w:rPr/>
        <w:t>슏扸䈹</w:t>
      </w:r>
      <w:r>
        <w:rPr/>
        <w:t>ꤽ</w:t>
      </w:r>
      <w:r>
        <w:rPr/>
        <w:t>扲婊㍭숽楘⼶䉊⨥㩒㡾顓顎䉦乔畎㡄穒瓍楘䅔偷☩☲䈽晋䕀䀺㔣뇂但㵨넰ぁ</w:t>
      </w:r>
      <w:r>
        <w:rPr/>
        <w:t>ⵆ</w:t>
      </w:r>
      <w:r>
        <w:rPr/>
        <w:t>呗쉫䑒㗂撩㒡넯渦灬㝺䑕</w:t>
      </w:r>
      <w:r>
        <w:rPr/>
        <w:t>ꕊ</w:t>
      </w:r>
      <w:r>
        <w:rPr/>
        <w:t>博凃噙⩋⛂쉷</w:t>
      </w:r>
      <w:r>
        <w:rPr/>
        <w:t>ꥅ</w:t>
      </w:r>
      <w:r>
        <w:rPr/>
        <w:t>楞嘤뿂㝟係㩍䬱䈦怱㙀扃⨹婎⩗塷穣</w:t>
      </w:r>
      <w:r>
        <w:rPr/>
        <w:t>Ⱘ</w:t>
      </w:r>
      <w:r>
        <w:rPr/>
        <w:t>⾬</w:t>
      </w:r>
      <w:r>
        <w:rPr/>
        <w:t>ⵘ╥</w:t>
      </w:r>
      <w:r>
        <w:rPr/>
        <w:t>㌭温╾䴺䴬塾戊쉷墡쉺奊圹ꅲ걮侏䠽潤泂挵塚朽弭䶿</w:t>
      </w:r>
      <w:r>
        <w:rPr/>
        <w:t>ꕟ</w:t>
      </w:r>
      <w:r>
        <w:rPr/>
        <w:t>㏎碘⩫슻䵱穂╋湍㩢⤷⫂䁓쉎쉩㤫䯂丳㖮祗⹸池⹡䏂싂㡇乎殥⭶䘶㠣ォ㙷㍶㡏㈪촥䕱侮決䊩⏂ヂ⚩숷ꌦ갸ꄬㄴ䭞쉑㝄輽占㙖Ⓜ獵깰</w:t>
      </w:r>
      <w:r>
        <w:rPr/>
        <w:t>ꕫ</w:t>
      </w:r>
      <w:r>
        <w:rPr/>
        <w:t>狍摤☯⩓⽱柂煣晆쉴硄䃍싂숤츯恅츩潐礳硰漵摨땂㖩긵牧溘獌浶夽㑇㜬呞忂</w:t>
      </w:r>
      <w:r>
        <w:rPr/>
        <w:t>ꦮ</w:t>
      </w:r>
      <w:r>
        <w:rPr/>
        <w:t>⺻⬸塸㗂婌摱䝾昣丨牓剥썯</w:t>
      </w:r>
      <w:r>
        <w:rPr/>
        <w:t>⡅</w:t>
      </w:r>
      <w:r>
        <w:rPr/>
        <w:t>뼱圯刨㍣璣戸꺏╚朳슮쉡硩䉬戯</w:t>
      </w:r>
      <w:r>
        <w:rPr/>
        <w:t>ⵓ</w:t>
      </w:r>
      <w:r>
        <w:rPr/>
        <w:t>奩놩啞䬲⾘쉊䱷숫갷父甪⨪佪㕲咻轨</w:t>
      </w:r>
      <w:r>
        <w:rPr/>
        <w:t>ꕨ⨣</w:t>
      </w:r>
      <w:r>
        <w:rPr/>
        <w:t>썮슣㍉</w:t>
      </w:r>
      <w:r>
        <w:rPr/>
        <w:t>⡍</w:t>
      </w:r>
      <w:r>
        <w:rPr/>
        <w:t>㬩ㄽ朩䥏⩏䕦쉹땲垻⩩奬㙤䌪偶㢱슮긯쉪涿禱顡㉇潕넯⭎欨䭶㭊숪㝬䷂䆏믂䅗쉦ㅸ쉬漤穬䙋稥땯ꅄ汐ぇ걞干漱◂㵋㶻礩ꍵ凂䵳䨭⌴奴쉷㕱녦暩㡦⍭楷숹瘣幈␳쉊佪</w:t>
      </w:r>
      <w:r>
        <w:rPr/>
        <w:t>ⱹ⥂</w:t>
      </w:r>
      <w:r>
        <w:rPr/>
        <w:t>쉍쉟摵쉺㪻믂䝟ꍬ㝫</w:t>
      </w:r>
      <w:r>
        <w:rPr/>
        <w:t>Ⱡ</w:t>
      </w:r>
      <w:r>
        <w:rPr/>
        <w:t>湦㷂乃㉙싂䛍ㅧ㦻䚮㬣⻎⎥쉷겻쉪䭩䐩갫本ꅔ縤係媩⥟珂䁅㛂繈呎刲쉀䙶啦㍰杮㡙稤䡈숬乇놱쉄⩅</w:t>
      </w:r>
      <w:r>
        <w:rPr/>
        <w:t>ⰶ</w:t>
      </w:r>
      <w:r>
        <w:rPr/>
        <w:t>晡ꍍꍙ䌸剌㭖숰恱丩䉬⒩⒮究儴㤩婦卥♪㉲㠴橩캿惂㠪嚮㩇洽䡋繞䅃慧쉹汒橓䚥䵱扵쉋樬떘믎迂⦘嚻幍儽ꍌ⥩䥴礯䠥싂㵒슡쉢呅쉚숽㶿朤</w:t>
      </w:r>
      <w:r>
        <w:rPr/>
        <w:t>ꕁ</w:t>
      </w:r>
      <w:r>
        <w:rPr/>
        <w:t>䕇塠䜪쉣뭢䵣</w:t>
      </w:r>
      <w:r>
        <w:rPr/>
        <w:t>꧃</w:t>
      </w:r>
      <w:r>
        <w:rPr/>
        <w:t>䢱㗂㩋㕊媿㑬嘨嘹で⚏슘쉎未惍䩞쉬壂稴ㅬ畒㘳ꄣ㥭䑁滂슿쉃ㅱ㚏ꅳ䩨⶿쉬ざ灕㴹䱖</w:t>
      </w:r>
      <w:r>
        <w:rPr/>
        <w:t>ꕋ</w:t>
      </w:r>
      <w:r>
        <w:rPr/>
        <w:t>捤摡弳⼺뮮暱숭슣佁砶焫癷僃썸潺䖥払䩏䠥㝯噂敷♔坯ゥ䩖싍墿</w:t>
      </w:r>
      <w:r>
        <w:rPr/>
        <w:t>ꕚ䷂</w:t>
      </w:r>
      <w:r>
        <w:rPr/>
        <w:t>占</w:t>
      </w:r>
      <w:r>
        <w:rPr/>
        <w:t>Ɽ</w:t>
      </w:r>
      <w:r>
        <w:rPr/>
        <w:t>싂漪땁쉹슘ㅹ灂䡬穲㴣扳輤烂浆晵氫垡敯⫎奩䵕쉤眩漤并眮숥぀䅅庩恚砶⽣뭫珃⸱题栨奺㎵㨵䵷긽쵂⎬侬⩹ꌵ侥牎⑞ㅬ汌輰輷焯떥栶挨祰䛂帱汶栣䤰䥾⍓啗⚿彠女穘呢䨮⥑吹含걮⯎⽄⻂扥䭆숳廂쵅ꆥ匊⿂启妵潸刽쉡䁉㚻⭩⏂䘣⩦䋂穲㈵偓놻ꍍ煓牡䢩뽨넸佋剨⴬뽤䶩녑矂싃恰㫂</w:t>
      </w:r>
      <w:r>
        <w:rPr/>
        <w:t>ⵑ</w:t>
      </w:r>
      <w:r>
        <w:rPr/>
        <w:t>싂╨쵌㉚䡖䄽⮿撣꥕剰䅱牶</w:t>
      </w:r>
      <w:r>
        <w:rPr/>
        <w:t>ꕔ</w:t>
      </w:r>
      <w:r>
        <w:rPr/>
        <w:t>䡭</w:t>
      </w:r>
      <w:r>
        <w:rPr/>
        <w:t>⡪</w:t>
      </w:r>
      <w:r>
        <w:rPr/>
        <w:t>枣硇걣</w:t>
      </w:r>
      <w:r>
        <w:rPr/>
        <w:t>Ⱶ</w:t>
      </w:r>
      <w:r>
        <w:rPr/>
        <w:t>㕔숹쉶ꅞ婴㠴瓂托⪱埂斡棂淍쉕嚮株㇎垻捱╆㨲猴㘷磃䑮迂潹氹秂爮潊⒥颵슡砪楑쉷睉爨㟂浮吩壂걲숫㑊浦㤯圪轹䰻灐㭾⨸㧂䉟煆⨺湚썆慴걧딮睧숣⌣숣挮넮쉘♞圥暵㇂攳塎睵摸䌮䩵쉉녷숪䛂盂㙌ꅸ쉸债숽䵬</w:t>
      </w:r>
      <w:r>
        <w:rPr/>
        <w:t>꧂</w:t>
      </w:r>
      <w:r>
        <w:rPr/>
        <w:t>깎⪩깯Ⓙ掵♥暏佭玏䭌扚싎</w:t>
      </w:r>
      <w:r>
        <w:rPr/>
        <w:t>ꦮ⩾Ⓜ</w:t>
      </w:r>
      <w:r>
        <w:rPr/>
        <w:t>怺冿榮䝵㯂煰採␶捈㵰八쉕ꍵ毂쉖㈽灍䌥畬獮啷ꄯ⩶敕䉆싍噱갺䍖ꄥ慺㷂百㓃쉢썖摎⭌쉩㟍渺㤸煪ㅱ䱢쉪䐸숵♁䑒쉇媏㵗쵍쉸䔣숣⥥吪兟넨癊伺䞩깣ㅫ촺䍳栦䱫畟ㄴ⎩㫂畫櫃㭥楧光숦♒㯂㛂框䊩⹵輷뭖䘳ㅚ庩⥍䇂⹰甶忎㴪灺䙈슩ꍉ층䤮㭠瑺縬獃䄮参┴奃⥸</w:t>
      </w:r>
      <w:r>
        <w:rPr/>
        <w:t>ꗂꖩ</w:t>
      </w:r>
      <w:r>
        <w:rPr/>
        <w:t>䄶〴䭌囂⤯걎旂䇎㥈玮㍡ꅕ쉱て䳎䀲쉢䍮뼩䁏楈╕参档ꄪ숮挷灩䅤곂갵囂摃䞥놩佊潪⫍㩦曂繘眯㮏浏쵠</w:t>
      </w:r>
      <w:r>
        <w:rPr/>
        <w:t>⠲</w:t>
      </w:r>
      <w:r>
        <w:rPr/>
        <w:t>呃危ꌨꇂ怰档匪潔穕쉫䆩⚬䣂䷃㡙쉣슡䭗ꍎ싍獟걊燂쉺拃뮘敷摁ㆩ啀睩㕯㇂扵妵僂梿</w:t>
      </w:r>
      <w:r>
        <w:rPr/>
        <w:t>⡄</w:t>
      </w:r>
      <w:r>
        <w:rPr/>
        <w:t>썥瞵䑂矂ば呃㛂╪⹊떬땳顄⭆弮煃洣愪䧃</w:t>
      </w:r>
      <w:r>
        <w:rPr/>
        <w:t>⢣</w:t>
      </w:r>
      <w:r>
        <w:rPr/>
        <w:t>傩㟂쌥䏂⚱桱ꍚ춵칋䲏㠨怳㪬婅單</w:t>
      </w:r>
      <w:r>
        <w:rPr/>
        <w:t>⠩</w:t>
      </w:r>
      <w:r>
        <w:rPr/>
        <w:t>䡮䨫圣嗂</w:t>
      </w:r>
      <w:r>
        <w:rPr/>
        <w:t>ꥌ</w:t>
      </w:r>
      <w:r>
        <w:rPr/>
        <w:t>漷汦⹉䤶숴뾱⹶싂뽖䱰呠㣂参㉪쵍</w:t>
      </w:r>
      <w:r>
        <w:rPr/>
        <w:t>ꔩ</w:t>
      </w:r>
      <w:r>
        <w:rPr/>
        <w:t>䑊䵤澥乚顮呅숱妵煀䫂祹䙕橺걁㐸쉇숥剫녣幸略⹖氩頨娭</w:t>
      </w:r>
      <w:r>
        <w:rPr/>
        <w:t>ⶱ</w:t>
      </w:r>
      <w:r>
        <w:rPr/>
        <w:t>ꍙ噪㵘⹮⫂祾恫总䁏忂䗃䜤晞⼷穓䡄穨橎睊▿⦱數㉄쏂㑈⍃䌫䙸ꅈ顫㷂砵⒡偎</w:t>
      </w:r>
      <w:r>
        <w:rPr/>
        <w:t>ⶏ</w:t>
      </w:r>
      <w:r>
        <w:rPr/>
        <w:t>根疥⩥㍠</w:t>
      </w:r>
      <w:r>
        <w:rPr/>
        <w:t>꥟</w:t>
      </w:r>
      <w:r>
        <w:rPr/>
        <w:t>朤単쏂쉏慎◂头癶燂充焯关㉆晇⮱넥䵋灶⒮戨쉁䒿⿂䙟䵔</w:t>
      </w:r>
      <w:r>
        <w:rPr/>
        <w:t>ⵒ</w:t>
      </w:r>
      <w:r>
        <w:rPr/>
        <w:t>ガ뭉兲䜱</w:t>
      </w:r>
      <w:r>
        <w:rPr/>
        <w:t>⡸</w:t>
      </w:r>
      <w:r>
        <w:rPr/>
        <w:t>弊㵟쵐⩦幈坷⩣灭㤪乘㝚ꄳ公辥</w:t>
      </w:r>
      <w:r>
        <w:rPr/>
        <w:t>꤯</w:t>
      </w:r>
      <w:r>
        <w:rPr/>
        <w:t>旂㕶浟畭䭔勂䁟炩楇旂䀭⼦迂䤬奭牲ㅗ劣갻⨥⻃쏂壂摟쉴埂潓歲暘</w:t>
      </w:r>
      <w:r>
        <w:rPr/>
        <w:t>ꤷ</w:t>
      </w:r>
      <w:r>
        <w:rPr/>
        <w:t>濂㛃呔䋍枻漦焽䀮愳㬪쉭㣂□⍹</w:t>
      </w:r>
      <w:r>
        <w:rPr/>
        <w:t>ⴭ</w:t>
      </w:r>
      <w:r>
        <w:rPr/>
        <w:t>榮止⪏싎ꥷ欥㚿⍵츩</w:t>
      </w:r>
      <w:r>
        <w:rPr/>
        <w:t>ꕌ</w:t>
      </w:r>
      <w:r>
        <w:rPr/>
        <w:t>晞瀶㙸䩮</w:t>
      </w:r>
      <w:r>
        <w:rPr/>
        <w:t>ꕔ</w:t>
      </w:r>
      <w:r>
        <w:rPr/>
        <w:t>唪㵈䙖橓迂쌵瑍僂佒杋潁</w:t>
      </w:r>
      <w:r>
        <w:rPr/>
        <w:t>ⰺ</w:t>
      </w:r>
      <w:r>
        <w:rPr/>
        <w:t>䳃頯꧎⚿⽨☱瘨㑌숯段╃숭矂䪮㨤깉䟂员</w:t>
      </w:r>
      <w:r>
        <w:rPr/>
        <w:t>Ⱝ⩚</w:t>
      </w:r>
      <w:r>
        <w:rPr/>
        <w:t>汏㵳ꄦ⾱磂ꍀ䖱䝇歇㜦</w:t>
      </w:r>
      <w:r>
        <w:rPr/>
        <w:t>⡷</w:t>
      </w:r>
      <w:r>
        <w:rPr/>
        <w:t>仃⽏㞩䲿漹恭</w:t>
      </w:r>
      <w:r>
        <w:rPr/>
        <w:t>ꕾ</w:t>
      </w:r>
      <w:r>
        <w:rPr/>
        <w:t>張썙슮䥈䚵슥兾燍㩉夫㭔⬭廂⸷浈獩뽀昬夽㝾ꍕ洵䌤昩</w:t>
      </w:r>
      <w:r>
        <w:rPr/>
        <w:t>ꦘ</w:t>
      </w:r>
      <w:r>
        <w:rPr/>
        <w:t>쉱䔬ㆩ</w:t>
      </w:r>
      <w:r>
        <w:rPr/>
        <w:t>ꦏ</w:t>
      </w:r>
      <w:r>
        <w:rPr/>
        <w:t>䇂禿㵖啔╯獊凂⪘㵮氶ㅄ䁟刦攳楌䖩쉇⴬숱</w:t>
      </w:r>
      <w:r>
        <w:rPr/>
        <w:t>ⲩ</w:t>
      </w:r>
      <w:r>
        <w:rPr/>
        <w:t>ꤺ</w:t>
      </w:r>
      <w:r>
        <w:rPr/>
        <w:t>栮癓橳</w:t>
      </w:r>
      <w:r>
        <w:rPr/>
        <w:t>ꦿ</w:t>
      </w:r>
      <w:r>
        <w:rPr/>
        <w:t>慫止㴭싂顃懂噦썑䰥猪匫쵂㴥䱊搪쉀뽅影晷ㅂ길浣离䩓穑瀥窻</w:t>
      </w:r>
      <w:r>
        <w:rPr/>
        <w:t>ꕔ</w:t>
      </w:r>
      <w:r>
        <w:rPr/>
        <w:t>牗男捵填㗂ꍙ</w:t>
      </w:r>
      <w:r>
        <w:rPr/>
        <w:t>ⵅ</w:t>
      </w:r>
      <w:r>
        <w:rPr/>
        <w:t>ㄩ䫂睆쵤뽡繉瓂㤬爹䭠慈쉓⥥琯㨲俎䔨幅淂슣嘱㉩亣侥攽沏却䚿쉰毂梣ꥲ晴卞枥㮿▬柂싂䥹坤㨲걥⹭䤻煀䞩煗⸳掮㵏䵞旂獟⹠쉸䉶싃橰䱁呓坢猱彘瑐剖浈穩③㌤䅬潅玱抱氯砬쉀⩡䘷㊡挤</w:t>
      </w:r>
      <w:r>
        <w:rPr/>
        <w:t>꤫</w:t>
      </w:r>
      <w:r>
        <w:rPr/>
        <w:t>埃슡灌뭣浂ꍎ䞏싂祱垩枵坹뮏慅</w:t>
      </w:r>
      <w:r>
        <w:rPr/>
        <w:t>꧂</w:t>
      </w:r>
      <w:r>
        <w:rPr/>
        <w:t>は쉟쉥汅睖숻㵞湫揂吺쉪㚘則䄸わ숭滂浞⽤恗</w:t>
      </w:r>
      <w:r>
        <w:rPr/>
        <w:t>⡕⍒</w:t>
      </w:r>
      <w:r>
        <w:rPr/>
        <w:t>ꤱ</w:t>
      </w:r>
      <w:r>
        <w:rPr/>
        <w:t>欩伲氶祘싎䝨〨</w:t>
      </w:r>
      <w:r>
        <w:rPr/>
        <w:t>⡾</w:t>
      </w:r>
      <w:r>
        <w:rPr/>
        <w:t>뽴䙭ꅮꥠ爩</w:t>
      </w:r>
      <w:r>
        <w:rPr/>
        <w:t>ⰺ꥖</w:t>
      </w:r>
      <w:r>
        <w:rPr/>
        <w:t>촩繦繆庻촷灦㵙㡸㙂◂ヂ</w:t>
      </w:r>
      <w:r>
        <w:rPr/>
        <w:t>ꕅ</w:t>
      </w:r>
      <w:r>
        <w:rPr/>
        <w:t>숺略䁤狂㬹</w:t>
      </w:r>
      <w:r>
        <w:rPr/>
        <w:t>ꕳ</w:t>
      </w:r>
      <w:r>
        <w:rPr/>
        <w:t>쉞㝇㮩彰땥畡䩂쉾㝙䐫쉟</w:t>
      </w:r>
      <w:r>
        <w:rPr/>
        <w:t>ꕚ</w:t>
      </w:r>
      <w:r>
        <w:rPr/>
        <w:t>㡖彩奐</w:t>
      </w:r>
      <w:r>
        <w:rPr/>
        <w:t>ⱉ</w:t>
      </w:r>
      <w:r>
        <w:rPr/>
        <w:t>乎䤴汯䶱㭠㶥㡫㖣楋㭊䝦㕡㪻轰쉒⹖갦슩佣匦묷佅㮥쉖</w:t>
      </w:r>
      <w:r>
        <w:rPr/>
        <w:t>ꦬ</w:t>
      </w:r>
      <w:r>
        <w:rPr/>
        <w:t>㥚喩충㖻곂컂恪奀轨⭍㠯䛂㶱噂樳伩쏃◂是</w:t>
      </w:r>
      <w:r>
        <w:rPr/>
        <w:t>ⲿ</w:t>
      </w:r>
      <w:r>
        <w:rPr/>
        <w:t>扄䵬婍ꍙ竂⑓灈쉹冥杦䭂ㄪ䈲扣橗㕗序㵎㗂ァ☵ꎬ乣䡟쉑祐坸䰽</w:t>
      </w:r>
      <w:r>
        <w:rPr/>
        <w:t>ꔷ</w:t>
      </w:r>
      <w:r>
        <w:rPr/>
        <w:t>츤穧禱䙎</w:t>
      </w:r>
      <w:r>
        <w:rPr/>
        <w:t>ꕁ</w:t>
      </w:r>
      <w:r>
        <w:rPr/>
        <w:t>쉬⩂♔睘儲</w:t>
      </w:r>
      <w:r>
        <w:rPr/>
        <w:t>ꔮ</w:t>
      </w:r>
      <w:r>
        <w:rPr/>
        <w:t>ㅕꍲ</w:t>
      </w:r>
      <w:r>
        <w:rPr/>
        <w:t>ⶥ</w:t>
      </w:r>
      <w:r>
        <w:rPr/>
        <w:t>垏썺嘸숶啧嘺捇慈湀걣橌⹢⩤숲건眨敨⯎</w:t>
      </w:r>
      <w:r>
        <w:rPr/>
        <w:t>ⱉ</w:t>
      </w:r>
      <w:r>
        <w:rPr/>
        <w:t>䜳焻쉂晫呢⸵</w:t>
      </w:r>
      <w:r>
        <w:rPr/>
        <w:t>Ⳃ</w:t>
      </w:r>
      <w:r>
        <w:rPr/>
        <w:t>쉤灆吲⭰慬䵅䭅䵩睡㭔歍竂쌰噞偀甊敔夦</w:t>
      </w:r>
      <w:r>
        <w:rPr/>
        <w:t>ⵏ</w:t>
      </w:r>
      <w:r>
        <w:rPr/>
        <w:t>烎嘵䍹䅨牥㵭䰸健卒ꄦ⩟扚垏</w:t>
      </w:r>
      <w:r>
        <w:rPr/>
        <w:t>ꥃ♇</w:t>
      </w:r>
      <w:r>
        <w:rPr/>
        <w:t>伷</w:t>
      </w:r>
      <w:r>
        <w:rPr/>
        <w:t>꧂</w:t>
      </w:r>
      <w:r>
        <w:rPr/>
        <w:t>녨䒥㝷⍚顓䡟穭㉬㬥㯂</w:t>
      </w:r>
      <w:r>
        <w:rPr/>
        <w:t>ꥉⵢ</w:t>
      </w:r>
      <w:r>
        <w:rPr/>
        <w:t>䗂㢩⩂㡶辻吵瑃㝚쉸獡氶췂쌵䵒朤숤⑶浍稲⥯轙ꌺ繺潋瑫쉦株椬倩㍇䁶湴㑴쉅掿硂類㭓긽쉇归俍幱殡彈ㄬ㕶묥넳顋䍴ꏂꆿ占愻卓슥숵琬⑆煡ꅷ⻂啘繩⭾╊╘뽖㥤◂䡖働㍵吱椷刪숰挣쉯瑓䑱竂忂浔晤䛂浾숨渶䃂敌컂杴㞻㆘썕䁙䔯庘䭬搶去歰⛂슩扨䴥뮵獗唪뽺뽡㑗ꇂ䥠䬱滂㑵㝷猴砥⹫䖻춘걵敊⽡뽊塳㉴栣</w:t>
      </w:r>
      <w:r>
        <w:rPr/>
        <w:t>ꤹ</w:t>
      </w:r>
      <w:r>
        <w:rPr/>
        <w:t>疩㭵䎱⥵湌ꍳ⫂㓂䕮礲䝥牫睫䋃杮딷棂う奫⍘桉唤⩂础䑇㕅晭싂㔻摉桏呃畦</w:t>
      </w:r>
      <w:r>
        <w:rPr/>
        <w:t>ⵄ⬳</w:t>
      </w:r>
      <w:r>
        <w:rPr/>
        <w:t>倯쏂玣♳圯쉓㶡ꅪ懍㋂䵹幥䡖⹏偉焰䩍⒵믂占縵強♯䳂䷃瀦쉶晴㵇採칊껍弪彏쉺伯⪏佢␱䁁촪横歭磂歞녍⨨慖䄮뭪♷焥⭍睩㤪并嫂ꍗ䅾灢妬╖勂啇幮뮩뭹换桇縱䝪洮摺獣扟檱</w:t>
      </w:r>
      <w:r>
        <w:rPr/>
        <w:t>ⱷ</w:t>
      </w:r>
      <w:r>
        <w:rPr/>
        <w:t>㋂㗂湒쉤䠲</w:t>
      </w:r>
      <w:r>
        <w:rPr/>
        <w:t>ⱊ</w:t>
      </w:r>
      <w:r>
        <w:rPr/>
        <w:t>ꆮ欻㐴だ</w:t>
      </w:r>
      <w:r>
        <w:rPr/>
        <w:t>⡌</w:t>
      </w:r>
      <w:r>
        <w:rPr/>
        <w:t>䤵⽠쉡瑟ꍹ佄爰亵칭㟂栯㎵䚱橭䱒㦻⼦䈶嘽㨱㣂㤭㈯㖏杣쉄渹깐摗쉵皏녠㥂㡙婋</w:t>
      </w:r>
      <w:r>
        <w:rPr/>
        <w:t>ꕋ</w:t>
      </w:r>
      <w:r>
        <w:rPr/>
        <w:t>㴸歕杠⦥⨳傩楸䩶㈫䙭睱㡸䩱乃갪쉯</w:t>
      </w:r>
      <w:r>
        <w:rPr/>
        <w:t>ꕭ</w:t>
      </w:r>
      <w:r>
        <w:rPr/>
        <w:t>䑫迂爽捂燂瑎꤮盂䗂畸漶恰싂债⨳䱩さ㭊뽬넶睮妱玩煂쉀用䁢⫂긴幹㓎㙯⍷嗎쉲歍␫ず欵婴㩪</w:t>
      </w:r>
      <w:r>
        <w:rPr/>
        <w:t>ꦡ</w:t>
      </w:r>
      <w:r>
        <w:rPr/>
        <w:t>녳⭩ꍳ杧䬪佳㨯䛂歲轇頮慰倫㚘칰庡⪮ꥷ竍〬徬⯂䩟幆</w:t>
      </w:r>
      <w:r>
        <w:rPr/>
        <w:t>ꕨ</w:t>
      </w:r>
      <w:r>
        <w:rPr/>
        <w:t>䡨ꍨ悩숭⥲捉慹⑔灌촩吽</w:t>
      </w:r>
      <w:r>
        <w:rPr/>
        <w:t>ⵙ</w:t>
      </w:r>
      <w:r>
        <w:rPr/>
        <w:t>걍䵡숭权畍썉塋쵾勂瑑盃㎣㝫칩槂朦</w:t>
      </w:r>
      <w:r>
        <w:rPr/>
        <w:t>⠬</w:t>
      </w:r>
      <w:r>
        <w:rPr/>
        <w:t>춵煚</w:t>
      </w:r>
      <w:r>
        <w:rPr/>
        <w:t>ꦩ</w:t>
      </w:r>
      <w:r>
        <w:rPr/>
        <w:t>珂숺䚥쉕慥⵶䉨⹀卓纩歊놵甹䅙녶⽣⩹䊬潭╯㏍穅컂曂堦㥪⸫顋輵檬㞬䕀긲땡卐癨ꥶ牊쉭挸区⾩㜨乌⻃숮䝟쵐爪䏂㝑癰恢圸怰ꥸ奧扔歵䁈扐撩⾩墡ꅮ樰烍畀坭┩喏㈊弴怪⼪⮮쉶䔨⬷夹栽⾩╋숻숭牅⨫朵㯂습䤳뭎䝱瓂슣숣䅵칄⽯㕎ꎘ眷剏浔⍉ꥪ磎</w:t>
      </w:r>
      <w:r>
        <w:rPr/>
        <w:t>ꤩ</w:t>
      </w:r>
      <w:r>
        <w:rPr/>
        <w:t>䥂欲⽭偈昣亮┩놩걶猫乌歀攫慱♦</w:t>
      </w:r>
      <w:r>
        <w:rPr/>
        <w:t>ꦵ꧂</w:t>
      </w:r>
      <w:r>
        <w:rPr/>
        <w:t>쉱⨤䬨䗎晳塁㒣쉓攤⹤捧䛂캩爽吣瘤冣⍎⫂ꥳ긽媥쉱琫吭㊱칳煋浺슱⏂䅖쉗㉷⺵쉯♋⎿싂䭱瀮焮䀦䕗ꥣ奮</w:t>
      </w:r>
      <w:r>
        <w:rPr/>
        <w:t>Ⱞ</w:t>
      </w:r>
      <w:r>
        <w:rPr/>
        <w:t>璩숷掵偳슮䯎姂䭉矂䅙걔숮쉗ㅴ뽒㉾杷㑗쌪敡䠺朩쏂쏂櫂猬噓ꍳ㭟ꍆ䥞㴳⤣剸䭓슣⵺武疏琹攸녦⍹顒䁄慲迂儩쉸碣⩭慨⧂慳吺</w:t>
      </w:r>
      <w:r>
        <w:rPr/>
        <w:t>⡶</w:t>
      </w:r>
      <w:r>
        <w:rPr/>
        <w:t>っ乯䱇散㡢꺩㛂杧䡾꺩歁싃싂㥁繾겥䅑슡㎩奇⒵㑯場楗㙷</w:t>
      </w:r>
      <w:r>
        <w:rPr/>
        <w:t>ꕷ</w:t>
      </w:r>
      <w:r>
        <w:rPr/>
        <w:t>⼣㕬쏂䩀㜵户䰪</w:t>
      </w:r>
      <w:r>
        <w:rPr/>
        <w:t>ꗂ</w:t>
      </w:r>
      <w:r>
        <w:rPr/>
        <w:t>爪楺佺㉳睗⑥㑖牡쉯⽩掩匯偱捙恣㩤⺩繧げ瞬捘㑖゘未䈨漷輦摷⸲天</w:t>
      </w:r>
      <w:r>
        <w:rPr/>
        <w:t>⵰</w:t>
      </w:r>
      <w:r>
        <w:rPr/>
        <w:t>䐥侣敾硴▩暩ㅥ춱㭴泃䅗╎呴嫎䅲呌夵⸺⍷ㆱ䀶</w:t>
      </w:r>
      <w:r>
        <w:rPr/>
        <w:t>ꕵ</w:t>
      </w:r>
      <w:r>
        <w:rPr/>
        <w:t>䱍圵무彍ㆵ㋂쉔晤攻㦏剹쉹䅓⥕亻⑀</w:t>
      </w:r>
      <w:r>
        <w:rPr/>
        <w:t>Ⳏ</w:t>
      </w:r>
      <w:r>
        <w:rPr/>
        <w:t>挨六垩敇</w:t>
      </w:r>
      <w:r>
        <w:rPr/>
        <w:t>ⵞꤣ␦</w:t>
      </w:r>
      <w:r>
        <w:rPr/>
        <w:t>斬뽶⪻盂싂湙砫⹂㤳땳啘ꌨ稹凂쉎㜸⽆僂ꅁ睯쉊㕌㧂쉖䡗</w:t>
      </w:r>
      <w:r>
        <w:rPr/>
        <w:t>ꦩ</w:t>
      </w:r>
      <w:r>
        <w:rPr/>
        <w:t>娭⩏塷쉊㈪婕瀦瀦䅇쉂倮織䩐煢参츬㉮⑁橃爻ꏂ卂숪쉖ꎱ◂ꇂ堤祕侘䡾䙺窥䑧晤▱値김</w:t>
      </w:r>
      <w:r>
        <w:rPr/>
        <w:t>⣂</w:t>
      </w:r>
      <w:r>
        <w:rPr/>
        <w:t>뿃␴ꍩ쵟瞬瀥ぴ쉅숴唯櫂땞揂</w:t>
      </w:r>
      <w:r>
        <w:rPr/>
        <w:t>ⲩ</w:t>
      </w:r>
      <w:r>
        <w:rPr/>
        <w:t>攪쉰泂殏깃⩯ꅵ⴨皱痎㏂畈㍈睶䞻⨥佪놥㡲⩖䏂䙚촫쉎ꌪ䛂悡쌹捤恾墵扃僂숰䘰▣砪䬣㥃忂礨桞猨㮣ꏂ幺䄵䍍哃低䌩깏問梩쉴䉮䐫捐䘹櫂呾䟃슿兠䓂썠䐸싃녌椰廂弪▻</w:t>
      </w:r>
      <w:r>
        <w:rPr/>
        <w:t>⡡</w:t>
      </w:r>
      <w:r>
        <w:rPr/>
        <w:t>悩壂煒奕搲♭唨</w:t>
      </w:r>
      <w:r>
        <w:rPr/>
        <w:t>ꕘ</w:t>
      </w:r>
      <w:r>
        <w:rPr/>
        <w:t>祁␮䕯깱싂䵴楞濂漫个勂活</w:t>
      </w:r>
      <w:r>
        <w:rPr/>
        <w:t>ꔩ</w:t>
      </w:r>
      <w:r>
        <w:rPr/>
        <w:t>浮內核摘䒩幠剖꺵丩䜮갲䚱㏂甶쉂칎</w:t>
      </w:r>
      <w:r>
        <w:rPr/>
        <w:t>⣂</w:t>
      </w:r>
      <w:r>
        <w:rPr/>
        <w:t>㑩绂乬秂䮘獈⚘쉐摤걍뼨坺쉎牣뭋䰪⭅䁾</w:t>
      </w:r>
      <w:r>
        <w:rPr/>
        <w:t>ꕀ</w:t>
      </w:r>
      <w:r>
        <w:rPr/>
        <w:t>拂♖싂奀ꆩ떮⩣㓂┵憬䠪媡䩍桍煫㥁㶮㑷発妬梩願桫䨭컂極朸圫쉏뿂磍ㄻ쌲吭</w:t>
      </w:r>
      <w:r>
        <w:rPr/>
        <w:t>Ⰺ</w:t>
      </w:r>
      <w:r>
        <w:rPr/>
        <w:t>䴻佾⩭쉰㘺⎘㍷曂顣㍯欸</w:t>
      </w:r>
      <w:r>
        <w:rPr/>
        <w:t>Ⳃ</w:t>
      </w:r>
      <w:r>
        <w:rPr/>
        <w:t>䋂쉋䪬㵦啠杳仂噂㩡猱恄㜵䔯䅦兄⪮水슩泂瓎㙚穟氺偍梻橃睍숳囂据剖ꅬ쉨캩쉦뮻辩ㄱ⨨彊欶琳쉭䶡卖떡숸</w:t>
      </w:r>
      <w:r>
        <w:rPr/>
        <w:t>ꦱ</w:t>
      </w:r>
      <w:r>
        <w:rPr/>
        <w:t>塋漪곂个䑊싍䵓殣䑂癬噚⑑浱䤲䋂␳䷂堭썥㙤楶㪵捁挶㔺</w:t>
      </w:r>
      <w:r>
        <w:rPr/>
        <w:t>⠮⥴</w:t>
      </w:r>
      <w:r>
        <w:rPr/>
        <w:t>쵧珃䲮</w:t>
      </w:r>
      <w:r>
        <w:rPr/>
        <w:t>ꕳ</w:t>
      </w:r>
      <w:r>
        <w:rPr/>
        <w:t>㗂熣绂振旃㭩慴恀</w:t>
      </w:r>
      <w:r>
        <w:rPr/>
        <w:t>ꖻ</w:t>
      </w:r>
      <w:r>
        <w:rPr/>
        <w:t>䑱䑤䌫琪숳싂䔮㝑╚轭ꥭ奍戰쉍畩ꇂꍅ쉉㝨䬳</w:t>
      </w:r>
    </w:p>
    <w:p>
      <w:pPr>
        <w:pStyle w:val="PreformattedText"/>
        <w:bidi w:val="0"/>
        <w:spacing w:before="0" w:after="0"/>
        <w:jc w:val="left"/>
        <w:rPr/>
      </w:pPr>
      <w:r>
        <w:rPr/>
        <w:t>뇂쉊쉮ㄭ呑䵟䝩뽴獔琩恬勂捄殩◂㝀숸⎩㡟繀桍⽱烂照狂呙汭쉏凂婪쉧楚潇</w:t>
      </w:r>
      <w:r>
        <w:rPr/>
        <w:t>꧂</w:t>
      </w:r>
      <w:r>
        <w:rPr/>
        <w:t>䡚㵭唴䜪썫婣硍啷䙦</w:t>
      </w:r>
      <w:r>
        <w:rPr/>
        <w:t>⡗</w:t>
      </w:r>
      <w:r>
        <w:rPr/>
        <w:t>갵婅㎣湭周┦塶⭋㶱夲쉖</w:t>
      </w:r>
      <w:r>
        <w:rPr/>
        <w:t>ꕇ</w:t>
      </w:r>
      <w:r>
        <w:rPr/>
        <w:t>乏⬲晇⥊⽀乍噤㚩䪻単㴭棂䊥⹸䀹갲㠵쉪穄숰꥾쉭扰䝕⍹뿍ꅷ游ぶ䰴䄪灕쉢㶱呅癀䬥뾩劘䬦⸻漽㍠䌲佧伦䍳顒ꄫ</w:t>
      </w:r>
      <w:r>
        <w:rPr/>
        <w:t>ꤺ</w:t>
      </w:r>
      <w:r>
        <w:rPr/>
        <w:t>䡍겣䙮㐪쉧슱⍞쉊婣䘮쉕獲㤽</w:t>
      </w:r>
      <w:r>
        <w:rPr/>
        <w:t>꤫</w:t>
      </w:r>
      <w:r>
        <w:rPr/>
        <w:t>㬰皱䰺쉦숨䭢⩘㯎쉄晏牢㙠䅯㩪彄ꥷ녋␭湘頴桏쉘♞ꍸ䐬挭䁲揂䬲媻䔻偅昦獉慬뽘캘沥깷⸨쉃㡙橍ꍂ썫吪㩹噀쉗䙀쉈䩳坹⩔攴⼭</w:t>
      </w:r>
      <w:r>
        <w:rPr/>
        <w:t>꤭</w:t>
      </w:r>
      <w:r>
        <w:rPr/>
        <w:t>믂䲬彸晥썡슿ㅹ㘳⭢乪䥯填</w:t>
      </w:r>
      <w:r>
        <w:rPr/>
        <w:t>⡷</w:t>
      </w:r>
      <w:r>
        <w:rPr/>
        <w:t>䭠冻슮⯂曂問䝦傡悘漨潉䀻슮쉘쵾䣂櫂㥉깧塶쉊</w:t>
      </w:r>
      <w:r>
        <w:rPr/>
        <w:t>Ɐ</w:t>
      </w:r>
      <w:r>
        <w:rPr/>
        <w:t>䛂䬬瑚슩墩倯掱쉤啓䵨䭋䐲쉎畓啶</w:t>
      </w:r>
      <w:r>
        <w:rPr/>
        <w:t>꧃</w:t>
      </w:r>
      <w:r>
        <w:rPr/>
        <w:t>䰨숰⹧㎩愬剓⑅攦쉀懂걓칚⥨췂堽ㅟ㷂临䔯⎩塧呟</w:t>
      </w:r>
      <w:r>
        <w:rPr/>
        <w:t>ⴺ</w:t>
      </w:r>
      <w:r>
        <w:rPr/>
        <w:t>뇂刮睦䈰싂䢻䈫䭒恃啈㊬轢㚏旂쉷싍琹乳숹偙䷂⹢䰪晲䵎</w:t>
      </w:r>
      <w:r>
        <w:rPr/>
        <w:t>ꤪ</w:t>
      </w:r>
      <w:r>
        <w:rPr/>
        <w:t>庩뽤坫쉾剓瓂</w:t>
      </w:r>
      <w:r>
        <w:rPr/>
        <w:t>ꔶꗂ</w:t>
      </w:r>
      <w:r>
        <w:rPr/>
        <w:t>捈숨凂깩⤦╟쉊⩆䕚琯쉩䭭</w:t>
      </w:r>
      <w:r>
        <w:rPr/>
        <w:t>ⵟ⎥⍐꥖</w:t>
      </w:r>
      <w:r>
        <w:rPr/>
        <w:t>䥦扊⨴稺彁煩眨涣딩䉦㙭</w:t>
      </w:r>
      <w:r>
        <w:rPr/>
        <w:t>⣂</w:t>
      </w:r>
      <w:r>
        <w:rPr/>
        <w:t>쉊拂䎏쉠㏂⩬坺⥾쉖棂䂣㵦㨻쉶睗積呪挤竂뭉갰䔷垡⑤凃믂幚싂㝶涩煷縥穩眣䵆놿녒쉏彑⽏컂ꥤ批夤㨪匪╖슘▻☫到湅種⽧♆䏂弦슻ꥵ楁䪏毂</w:t>
      </w:r>
      <w:r>
        <w:rPr/>
        <w:t>ⵙ</w:t>
      </w:r>
      <w:r>
        <w:rPr/>
        <w:t>檮뭏椪숻쉳⑁䏂㙏拂㝉</w:t>
      </w:r>
      <w:r>
        <w:rPr/>
        <w:t>ꦮ</w:t>
      </w:r>
      <w:r>
        <w:rPr/>
        <w:t>쉬伦單㨽㠊瀩츣㎘爸숪䍩ꍏ⩰⩗㴴ㅴ欥숲䯂㡦兮沣擂剗噤楬捺奓愯</w:t>
      </w:r>
      <w:r>
        <w:rPr/>
        <w:t>ꤨ</w:t>
      </w:r>
      <w:r>
        <w:rPr/>
        <w:t>촪椫䀴㡔슏䔬䨵쉉摵䐥쉮啓ꎩ䕩桄扸䉘◂灦体ォ녒挦椦穴⚘ㅞ䙮報浚獤顧〰摚䕟⑐恺╪떩㍦惂숪싂쉄㴪太⎱顢㛍쉡潶慬祌坃㣂楑橔║⫂䵈浯こ䦿瓂頲쵶婷娩깐⫂拂う䑐乾놮橎䅂⤶쉋䉺㇂活测擂恪啒</w:t>
      </w:r>
      <w:r>
        <w:rPr/>
        <w:t>⣃</w:t>
      </w:r>
      <w:r>
        <w:rPr/>
        <w:t>䛂牋숤汀昪</w:t>
      </w:r>
      <w:r>
        <w:rPr/>
        <w:t>ⱹ</w:t>
      </w:r>
      <w:r>
        <w:rPr/>
        <w:t>㇍涩㵯䏂쉵㡄♞</w:t>
      </w:r>
      <w:r>
        <w:rPr/>
        <w:t>ⱕ</w:t>
      </w:r>
      <w:r>
        <w:rPr/>
        <w:t>秂㵣䍆㞮䵾⥔㈺娱妩䁈☣뇂怴硕</w:t>
      </w:r>
      <w:r>
        <w:rPr/>
        <w:t>Ⱖ⢘</w:t>
      </w:r>
      <w:r>
        <w:rPr/>
        <w:t>䘴㵑䨶歵䇂촶兮⿂㡹䍣쉴䈷ꄽ㔺</w:t>
      </w:r>
      <w:r>
        <w:rPr/>
        <w:t>⠬⦿</w:t>
      </w:r>
      <w:r>
        <w:rPr/>
        <w:t>䡣⻂顆☪塠⼴䲘㠩橀㠮塍땥춵亡싂㙄䍸ꅹ쵌瑰䅋䥸睙숥䅀㡷㢩䩏惂瀱㝓牙쉘</w:t>
      </w:r>
      <w:r>
        <w:rPr/>
        <w:t>ⱑ</w:t>
      </w:r>
      <w:r>
        <w:rPr/>
        <w:t>塡</w:t>
      </w:r>
      <w:r>
        <w:rPr/>
        <w:t>ⴰ</w:t>
      </w:r>
      <w:r>
        <w:rPr/>
        <w:t>抱橴꤮ꄱ䫂睘㌬恁戮긩坍啄牣㨻쉱</w:t>
      </w:r>
      <w:r>
        <w:rPr/>
        <w:t>ꕹ</w:t>
      </w:r>
      <w:r>
        <w:rPr/>
        <w:t>硲⬷摥㬶䙫ꎣ칀题癫㨻⥙繓繬呧쎬㩎潬幸쉶넺彳넲䡎숮䱖橩㩱彶쉗䌴ꍩ㐫瓂煷䅔⫂녮㵍䌽湣䑒슥ㄮ啕䕳⸩췍椯䀪╗㜰户庻淂癃潺颵㑋畳땎ꅩ坣ꍔ〥ꇂ슻幨偒</w:t>
      </w:r>
      <w:r>
        <w:rPr/>
        <w:t>ꕠ</w:t>
      </w:r>
      <w:r>
        <w:rPr/>
        <w:t>䌺</w:t>
      </w:r>
      <w:r>
        <w:rPr/>
        <w:t>⡇</w:t>
      </w:r>
      <w:r>
        <w:rPr/>
        <w:t>潉⏎焣偹녍勂䣃숻橠䩡땠獒⭒娣內㖣博╱澏⑘쉘═幁쏂嗂칇</w:t>
      </w:r>
      <w:r>
        <w:rPr/>
        <w:t>ⵋ</w:t>
      </w:r>
      <w:r>
        <w:rPr/>
        <w:t>䉙穮祹쵮ꌺ뽍ꌱ⾩䠯싂</w:t>
      </w:r>
      <w:r>
        <w:rPr/>
        <w:t>ꤣ</w:t>
      </w:r>
      <w:r>
        <w:rPr/>
        <w:t>悩夥杶氣䔤䇃頪䉫⸨쉢䴭깆䠻ㅢ卌츱啙か⼭䭁妣䄴澩걾咮╶쉳䚬坎灢☳</w:t>
      </w:r>
      <w:r>
        <w:rPr/>
        <w:t>ⲥ</w:t>
      </w:r>
      <w:r>
        <w:rPr/>
        <w:t>皥勂噆牕⎬䍱⹥칒㥂녟噮畘녲歒⪩擂</w:t>
      </w:r>
      <w:r>
        <w:rPr/>
        <w:t>ⱄ</w:t>
      </w:r>
      <w:r>
        <w:rPr/>
        <w:t>㚏⪩摓攩쉘仂⚘슱檬䭶劘</w:t>
      </w:r>
      <w:r>
        <w:rPr/>
        <w:t>ⶮ</w:t>
      </w:r>
      <w:r>
        <w:rPr/>
        <w:t>繱㷂Ⓜな禣略顺㵇啇⍗厱玮慄쉄忂䈭⺣⪱⭲软㨥땋殬䗃</w:t>
      </w:r>
      <w:r>
        <w:rPr/>
        <w:t>ⵇ</w:t>
      </w:r>
      <w:r>
        <w:rPr/>
        <w:t>柍涘슻颡</w:t>
      </w:r>
      <w:r>
        <w:rPr/>
        <w:t>⡞</w:t>
      </w:r>
      <w:r>
        <w:rPr/>
        <w:t>㙢쉑煅神쉙䵔⿂癍楄揂ꅗ뭱㈴ꥣ兌橡睍⤣</w:t>
      </w:r>
      <w:r>
        <w:rPr/>
        <w:t>ꕯ</w:t>
      </w:r>
      <w:r>
        <w:rPr/>
        <w:t>婸坸㡅䥠睪╅欯ㆣ㙠夤昭奢䌭숨䥸⩋牠㖻渨썫㨦䍮</w:t>
      </w:r>
      <w:r>
        <w:rPr/>
        <w:t>ⱴ</w:t>
      </w:r>
      <w:r>
        <w:rPr/>
        <w:t>牷刺盂慀㌱䠷厩悮⤨숻</w:t>
      </w:r>
      <w:r>
        <w:rPr/>
        <w:t>⢏</w:t>
      </w:r>
      <w:r>
        <w:rPr/>
        <w:t>쌴쉇湢䝩㷂傡깹煏캮侣쵾杬倩</w:t>
      </w:r>
      <w:r>
        <w:rPr/>
        <w:t>Ⳃ</w:t>
      </w:r>
      <w:r>
        <w:rPr/>
        <w:t>쉅哂䳂䙚佞쉱漨녫쉗堲䩩쉂縹䉷⏂쉸슏歆</w:t>
      </w:r>
      <w:r>
        <w:rPr/>
        <w:t>⡅</w:t>
      </w:r>
      <w:r>
        <w:rPr/>
        <w:t>慲땾㥦⼹暥挩㕃昭忂◃⍫곂撻㏃䢮䐊平嗃ꆩ恌敐ꅓ敢뭺漣⩍竂䍋ꅰ㛂坾䩫㘦㛃쉐</w:t>
      </w:r>
      <w:r>
        <w:rPr/>
        <w:t>⵰</w:t>
      </w:r>
      <w:r>
        <w:rPr/>
        <w:t>㔣拂䶏㝂劮敌떏兟⽑繵渰쉁䁚쉗♳㶿〈㑮쵚슩滂捖瓃ぷㅷ檥싂갵깤帲機瀩㩔獮堵債쉀煦垥㩸䝥䅧绂㬳</w:t>
      </w:r>
      <w:r>
        <w:rPr/>
        <w:t>ⱸ</w:t>
      </w:r>
      <w:r>
        <w:rPr/>
        <w:t>㓂⛂颱㭸⪘畏穮亥⭦ꥭ䂩璏숵倴⩂䈦숺㉳曂⸲猪玿컂淂惂䔵劻⼳汇䍩⬽灣瑡⼥囂㜹㓂슱㏂䶣썌疡⎩㌸</w:t>
      </w:r>
      <w:r>
        <w:rPr/>
        <w:t>ⴣ</w:t>
      </w:r>
      <w:r>
        <w:rPr/>
        <w:t>亣颿䙌䥡坨</w:t>
      </w:r>
      <w:r>
        <w:rPr/>
        <w:t>ⲵ</w:t>
      </w:r>
      <w:r>
        <w:rPr/>
        <w:t>爪塰朦顇卡䐩쉑䁁嘶䊘걘⭳湫瑖䥺䝳㥘堣串汸⩕矂欶䱄昴숮䉖䝄</w:t>
      </w:r>
      <w:r>
        <w:rPr/>
        <w:t>꧂</w:t>
      </w:r>
      <w:r>
        <w:rPr/>
        <w:t>쉤㉳涣囂焽擂異碣夰獡놏쉇⍗灅ꏂ晑쉖⬨숰땟噷均쵺卩怯穣微䈶쉫啀</w:t>
      </w:r>
      <w:r>
        <w:rPr/>
        <w:t>⡙</w:t>
      </w:r>
      <w:r>
        <w:rPr/>
        <w:t>䞻湘す쉶呡⬨轳䄶쉟捨ꥡ⮵㋂关㉊曂丩⭀싂쉃㗎濂</w:t>
      </w:r>
      <w:r>
        <w:rPr/>
        <w:t>Ⱞ</w:t>
      </w:r>
      <w:r>
        <w:rPr/>
        <w:t>숣딲☮쉮</w:t>
      </w:r>
      <w:r>
        <w:rPr/>
        <w:t>ⷂ</w:t>
      </w:r>
      <w:r>
        <w:rPr/>
        <w:t>껂斵뭠刷顾쉦㕗墵⩾㎵㡋쉵祏촸捹瞘敊㫂㕲♠䁱숮汫쉁썰皩䄬㵋硲쉷♪狂侻컂쉎뽦갫㏂⻂</w:t>
      </w:r>
      <w:r>
        <w:rPr/>
        <w:t>ⱳ꥖</w:t>
      </w:r>
      <w:r>
        <w:rPr/>
        <w:t>ꏍ時䈰겥습畭㝺㘷⍄묹留嗂囍♫╳쉵滂劻堲쉫묥颥縫숣㝬</w:t>
      </w:r>
      <w:r>
        <w:rPr/>
        <w:t>ꕒ</w:t>
      </w:r>
      <w:r>
        <w:rPr/>
        <w:t>摊柂愨㝁坮縯㝤숩숫⿃愰쵪繂㩧癞硪㧂䕆䖩쉈싂杇칚䮏煢䇂㙔徱栬㉷呃帯</w:t>
      </w:r>
      <w:r>
        <w:rPr/>
        <w:t>⡕</w:t>
      </w:r>
      <w:r>
        <w:rPr/>
        <w:t>쉗</w:t>
      </w:r>
      <w:r>
        <w:rPr/>
        <w:t>ꦣꦏ</w:t>
      </w:r>
      <w:r>
        <w:rPr/>
        <w:t>뼷痍ㄷ帲䪮쉡啈䭖ㅋ〯恹婨꺻뽚傩䭟䳂싍㴮僂呵幔彌숩</w:t>
      </w:r>
      <w:r>
        <w:rPr/>
        <w:t>ⶡ</w:t>
      </w:r>
      <w:r>
        <w:rPr/>
        <w:t>兪樲㥀博뿎쉸匽䵱椥⹦ꍍ呶숥쉃</w:t>
      </w:r>
      <w:r>
        <w:rPr/>
        <w:t>꧂</w:t>
      </w:r>
      <w:r>
        <w:rPr/>
        <w:t>乏础네쏂捴䱗塺媱츪扆㢡捕㥟숳㭧䱭ꍴꎡ칫线獐偷㇂堤㉚彃轡姍ち㟂⴪⧎䝇佑䐪湱⹀ㅅ</w:t>
      </w:r>
      <w:r>
        <w:rPr/>
        <w:t>ꗂ</w:t>
      </w:r>
      <w:r>
        <w:rPr/>
        <w:t>㩷渫敕殏歯⍁㨱쏂䀵뭬⩏</w:t>
      </w:r>
      <w:r>
        <w:rPr/>
        <w:t>Ⱬ</w:t>
      </w:r>
      <w:r>
        <w:rPr/>
        <w:t>冬⯂㉩坴쉴梱䵵</w:t>
      </w:r>
      <w:r>
        <w:rPr/>
        <w:t>ꕫ</w:t>
      </w:r>
      <w:r>
        <w:rPr/>
        <w:t>幃捨䠤녏땢刵䍳畏녓婠㓂</w:t>
      </w:r>
      <w:r>
        <w:rPr/>
        <w:t>ꤻ</w:t>
      </w:r>
      <w:r>
        <w:rPr/>
        <w:t>轓轋쵰ꆣ䡎넨捚砶礰㋂淂煆뗍슿瓂⽨칂㜺剷⭖㎩泂温纮㑄帤</w:t>
      </w:r>
      <w:r>
        <w:rPr/>
        <w:t>ꔮ</w:t>
      </w:r>
      <w:r>
        <w:rPr/>
        <w:t>슻쏍䅓㡐츮⾿〯䗂슬狃晳⚣席灃뇂⩏潈䄨䲬㩄の</w:t>
      </w:r>
      <w:r>
        <w:rPr/>
        <w:t>ꥁ</w:t>
      </w:r>
      <w:r>
        <w:rPr/>
        <w:t>곂㑘</w:t>
      </w:r>
      <w:r>
        <w:rPr/>
        <w:t>ⴳ</w:t>
      </w:r>
      <w:r>
        <w:rPr/>
        <w:t>县</w:t>
      </w:r>
      <w:r>
        <w:rPr/>
        <w:t>ⵡ</w:t>
      </w:r>
      <w:r>
        <w:rPr/>
        <w:t>䝧㗂㘬㠪⮣㥁쉒輴ꥴ걞楊奧♎垏쵯墣숫恇믎㌵卩戹機☵睋㵩琴␬⻂䴱䋎䅐歠乺쉅䲵숹뽖棂甊䌩刻쉔㊻業煁⹮欯悡䙁㩌潉狃</w:t>
      </w:r>
      <w:r>
        <w:rPr/>
        <w:t>ⱆ</w:t>
      </w:r>
      <w:r>
        <w:rPr/>
        <w:t>ꥦ娷乵弪ィ䩙⾱䂵轉㷂庣辮캏縭㎮㍾硪싂</w:t>
      </w:r>
      <w:r>
        <w:rPr/>
        <w:t>ⵏ</w:t>
      </w:r>
      <w:r>
        <w:rPr/>
        <w:t>숫丰睸뽤顳䁠⨬奖敾恥ꥺ彘䝠硓樭繀␲⬯䭏컍싂뽂쉏瑳祫숤䌺⼥싃㑱漭⑮䅭땞쵖숵剃祅升嘬⥨樻䴽뼸忂䅚佂</w:t>
      </w:r>
      <w:r>
        <w:rPr/>
        <w:t>ꕶ</w:t>
      </w:r>
      <w:r>
        <w:rPr/>
        <w:t>쉀㍗彑쉐流頳戺㉈囂䔹뽘汳쌸瑄┫숸놏牍䁗撥枩㤽</w:t>
      </w:r>
      <w:r>
        <w:rPr/>
        <w:t>ꥁ</w:t>
      </w:r>
      <w:r>
        <w:rPr/>
        <w:t>䡡쉭㌥䓃浮䞏秎⬭숥丳⑶☲禩冩活ㅣ㉺㥫뽋⏂䣂㜮夰顈晓䍧⭢怵佡㜶睋佫건䑌㔣〻摁匷斱础깊冮匪ꥮ쉥㭍⌥攫칋⑕祴橍⏍㉅祆</w:t>
      </w:r>
      <w:r>
        <w:rPr/>
        <w:t>ꤤ</w:t>
      </w:r>
      <w:r>
        <w:rPr/>
        <w:t>䱚⼵</w:t>
      </w:r>
      <w:r>
        <w:rPr/>
        <w:t>ꦱ</w:t>
      </w:r>
      <w:r>
        <w:rPr/>
        <w:t>栣恙</w:t>
      </w:r>
      <w:r>
        <w:rPr/>
        <w:t>ꥑ</w:t>
      </w:r>
      <w:r>
        <w:rPr/>
        <w:t>硷䵹敷⭉〮숷숪⩪쉂뭮獗乆쉭걨ꄫꍌ顳땳潬땟帬䟂㵤䘭⍂㎣祉</w:t>
      </w:r>
      <w:r>
        <w:rPr/>
        <w:t>ⱡ</w:t>
      </w:r>
      <w:r>
        <w:rPr/>
        <w:t>ㄺ华⹪ꎘ⫍숻㶘숽ꅳ쉋兩숻슻⥔䊱繶煒祙帰牖촥熮☺⸣숤兲搸堶⾮㝏復呬</w:t>
      </w:r>
      <w:r>
        <w:rPr/>
        <w:t>ⴰ</w:t>
      </w:r>
      <w:r>
        <w:rPr/>
        <w:t>㥂昻恮啮㉰⥥㨫獏弫湂砥棂喱뭴嚵穥恩숩꥔⺥쵣ꌵ</w:t>
      </w:r>
      <w:r>
        <w:rPr/>
        <w:t>Ⱜ</w:t>
      </w:r>
      <w:r>
        <w:rPr/>
        <w:t>걖焸㷂䛃㆘䭆⛂汘뽎氩촥</w:t>
      </w:r>
      <w:r>
        <w:rPr/>
        <w:t>ꤨ</w:t>
      </w:r>
      <w:r>
        <w:rPr/>
        <w:t>懎琸곂汊桉</w:t>
      </w:r>
      <w:r>
        <w:rPr/>
        <w:t>⡶⍦</w:t>
      </w:r>
      <w:r>
        <w:rPr/>
        <w:t>䍕슮쉰썷䜯塑倵슩쉷歵⯂穊싍牞㠬썴싂磂▏</w:t>
      </w:r>
      <w:r>
        <w:rPr/>
        <w:t>꥟</w:t>
      </w:r>
      <w:r>
        <w:rPr/>
        <w:t>囂䄤轪뭑숻轊䎣㕁欪㬰ぢ琤슣洮秂㭢㵶畯⾏⹍癕㜰숺숦眹</w:t>
      </w:r>
      <w:r>
        <w:rPr/>
        <w:t>ⲏ</w:t>
      </w:r>
      <w:r>
        <w:rPr/>
        <w:t>乡♴깃挸䵳摞묯ヂ禘猬䑍塏穂兢参坠稵</w:t>
      </w:r>
      <w:r>
        <w:rPr/>
        <w:t>ⵞ</w:t>
      </w:r>
      <w:r>
        <w:rPr/>
        <w:t>绎췂쉠窡畍汚䩕瘯灹</w:t>
      </w:r>
      <w:r>
        <w:rPr/>
        <w:t>⡍</w:t>
      </w:r>
      <w:r>
        <w:rPr/>
        <w:t>ꦡ</w:t>
      </w:r>
      <w:r>
        <w:rPr/>
        <w:t>ㄬ暿顰橱㶮杍婞㫂浏慩恚噅剅노㙤浥슡玩⑆ㅶ㡔칸┳灰囂</w:t>
      </w:r>
      <w:r>
        <w:rPr/>
        <w:t>ⴭ</w:t>
      </w:r>
      <w:r>
        <w:rPr/>
        <w:t>ꤳ</w:t>
      </w:r>
      <w:r>
        <w:rPr/>
        <w:t>쉊㝂绂⍦倷䑶⩨䙁扨䞣兌牑㘴</w:t>
      </w:r>
      <w:r>
        <w:rPr/>
        <w:t>ꖣ</w:t>
      </w:r>
      <w:r>
        <w:rPr/>
        <w:t>窱㉐倷煬쉤갪橮㉮칪灷繶爨沏〷뭊㥓걖干촰顸䯂占⨪婌祓凂</w:t>
      </w:r>
      <w:r>
        <w:rPr/>
        <w:t>ⶏ</w:t>
      </w:r>
      <w:r>
        <w:rPr/>
        <w:t>僂浈歨畠</w:t>
      </w:r>
      <w:r>
        <w:rPr/>
        <w:t>⢮</w:t>
      </w:r>
      <w:r>
        <w:rPr/>
        <w:t>㵵痂轃⾮㉷쉴剓</w:t>
      </w:r>
      <w:r>
        <w:rPr/>
        <w:t>ꕴ</w:t>
      </w:r>
      <w:r>
        <w:rPr/>
        <w:t>桕栰䄴䭷쵕䱡䅍뭣♮噂沣穹</w:t>
      </w:r>
      <w:r>
        <w:rPr/>
        <w:t>⢵</w:t>
      </w:r>
      <w:r>
        <w:rPr/>
        <w:t>ꄤ㬶轸뭲⦮扲⹄㡸쉄⨤瀣㵠櫂䐦䐲㙄쉷呲稪䥩䞥떘숫勎⦱깔氯숪</w:t>
      </w:r>
      <w:r>
        <w:rPr/>
        <w:t>ꤷ⍌</w:t>
      </w:r>
      <w:r>
        <w:rPr/>
        <w:t>녭辩䎿㩸䒩㤣倱爦춡Ⓜ䬦嘷䝭䒡恨㉙乢擎싂疱</w:t>
      </w:r>
      <w:r>
        <w:rPr/>
        <w:t>ꕢ</w:t>
      </w:r>
      <w:r>
        <w:rPr/>
        <w:t>쉁⥧倳海扨䝯炬</w:t>
      </w:r>
      <w:r>
        <w:rPr/>
        <w:t>ꤲ</w:t>
      </w:r>
      <w:r>
        <w:rPr/>
        <w:t>颩卭䗂㍶偯御⑨瀲</w:t>
      </w:r>
      <w:r>
        <w:rPr/>
        <w:t>⣂</w:t>
      </w:r>
      <w:r>
        <w:rPr/>
        <w:t>㉕硄ꍺ漵顾숊ꅪ歑♷摰썅獦ꍖ슣쉾䑥⩢洷☫㨵숩焸</w:t>
      </w:r>
      <w:r>
        <w:rPr/>
        <w:t>ꕦ</w:t>
      </w:r>
      <w:r>
        <w:rPr/>
        <w:t>嚮㡂抏䑀䌪滂ꅣ浂╋迂攪䟍</w:t>
      </w:r>
      <w:r>
        <w:rPr/>
        <w:t>ꕞ</w:t>
      </w:r>
      <w:r>
        <w:rPr/>
        <w:t>뽮┴呥刪䧂噋柂批顣넣獉恬썀协昹䅗汬䱍柂䩩䕍㟂㝨㙚ꄦ兕긪煳䉹䡤㐻♡숥垩栲䔯䪡⯂䝸偮亘칌㭘琥塗╚恙</w:t>
      </w:r>
      <w:r>
        <w:rPr/>
        <w:t>ꗂ</w:t>
      </w:r>
      <w:r>
        <w:rPr/>
        <w:t>睲</w:t>
      </w:r>
      <w:r>
        <w:rPr/>
        <w:t>Ⳃ</w:t>
      </w:r>
      <w:r>
        <w:rPr/>
        <w:t>稶䊮杉曂睏䐥䘺싂㪥参ꥡ慶祃☰顮쉌奺溘츳吥⪩숣떿瑄湈䑮땯柂䉺䄨</w:t>
      </w:r>
      <w:r>
        <w:rPr/>
        <w:t>ꦩ</w:t>
      </w:r>
      <w:r>
        <w:rPr/>
        <w:t>䆏欻佹슣㧂圯⧂꤮숥쉶爺ꥪ걢⹣떬</w:t>
      </w:r>
      <w:r>
        <w:rPr/>
        <w:t>Ⲯ</w:t>
      </w:r>
      <w:r>
        <w:rPr/>
        <w:t>쉸춵숽偠狂㢮改썮깑娬㍞幹숵帨䫂噎㐣冣딮坊䑉汑奫姍ꍐ䰭兇剕㉑煯旎帬䋂汗懂⼵㭌倴㡓⽉幢ꥯ㯃樫⏃䁲䕥</w:t>
      </w:r>
      <w:r>
        <w:rPr/>
        <w:t>ꤸ</w:t>
      </w:r>
      <w:r>
        <w:rPr/>
        <w:t>畸伥쉂佌佾ꏂ</w:t>
      </w:r>
      <w:r>
        <w:rPr/>
        <w:t>ⱦ</w:t>
      </w:r>
      <w:r>
        <w:rPr/>
        <w:t>뽪㠺曂㝞䥗⥣眸心䘲乾奔䟂♕ꥸ숽</w:t>
      </w:r>
      <w:r>
        <w:rPr/>
        <w:t>꧂</w:t>
      </w:r>
      <w:r>
        <w:rPr/>
        <w:t>砶쉁</w:t>
      </w:r>
      <w:r>
        <w:rPr/>
        <w:t>ꥑ</w:t>
      </w:r>
      <w:r>
        <w:rPr/>
        <w:t>瞿⍺桤獪灘⤣獣췂ꍥ</w:t>
      </w:r>
      <w:r>
        <w:rPr/>
        <w:t>ⴸ</w:t>
      </w:r>
      <w:r>
        <w:rPr/>
        <w:t>慷杺帲</w:t>
      </w:r>
      <w:r>
        <w:rPr/>
        <w:t>ⱕ</w:t>
      </w:r>
      <w:r>
        <w:rPr/>
        <w:t>捘</w:t>
      </w:r>
      <w:r>
        <w:rPr/>
        <w:t>⡠</w:t>
      </w:r>
      <w:r>
        <w:rPr/>
        <w:t>ꍕ穣싂䰭涮䍨뼪姎栯塙쉘捯╎囂浊顗칰䱢撵樣쉦㢮曂偀灲佺</w:t>
      </w:r>
      <w:r>
        <w:rPr/>
        <w:t>ꤱ</w:t>
      </w:r>
      <w:r>
        <w:rPr/>
        <w:t>뭣獙떣㞣쉙珂䙵娷녞擂垘拂䙯珎䮵ꍓ묦唦婘楍㭭撻偲汵쉸姎䪘係⩣顕</w:t>
      </w:r>
      <w:r>
        <w:rPr/>
        <w:t>⠺</w:t>
      </w:r>
      <w:r>
        <w:rPr/>
        <w:t>搷㑁뇂䵵吴⭥Ⓨ</w:t>
      </w:r>
      <w:r>
        <w:rPr/>
        <w:t>ꦥ</w:t>
      </w:r>
      <w:r>
        <w:rPr/>
        <w:t>桴♍슩弤䝺⽵㍕㉉牄䬸㑲쵈䑎慳榮年♤쵃橑쉄晹⍥썒⼯壂䓎瀪头쉳꥞슘危挪㨽嫎⍳⛂숪䁍吨㍰쉺숪浉奌嘲㋂嗂㇃쉙村㵋剃♞乳禵♵先묩㕎㨤恃ꥨ幩䠵㵂桟捬僂⭳썭卆䌲彃䩂꺩㎥㪡䡆晡参塔걎揂顱뽹湶</w:t>
      </w:r>
      <w:r>
        <w:rPr/>
        <w:t>ⷂ</w:t>
      </w:r>
      <w:r>
        <w:rPr/>
        <w:t>欫橀칔뮿湩⵵</w:t>
      </w:r>
      <w:r>
        <w:rPr/>
        <w:t>⡀</w:t>
      </w:r>
      <w:r>
        <w:rPr/>
        <w:t>깠敨숤曂湔땧燂쉃丣쉢䉒䲩슏䉢㉃ꌳ轭겵ꅑ썱슩椩摹焦슏묫帺㑲넴卣䁔♨ㅠ䩤⹉吽쉭쵅녠ꅷ轠⾏䴤㭑槂ꇂ</w:t>
      </w:r>
      <w:r>
        <w:rPr/>
        <w:t>ⲩ</w:t>
      </w:r>
      <w:r>
        <w:rPr/>
        <w:t>숦꺩浬⽬</w:t>
      </w:r>
      <w:r>
        <w:rPr/>
        <w:t>ⵘ</w:t>
      </w:r>
      <w:r>
        <w:rPr/>
        <w:t>坸⩔椪⹕扵쵌싂礴⽑㉷쉑ꥶ䝇栽㘪䅪瑕稭縴슏</w:t>
      </w:r>
      <w:r>
        <w:rPr/>
        <w:t>ⵎ</w:t>
      </w:r>
      <w:r>
        <w:rPr/>
        <w:t>㜰쉘剡婅墵畦싂汖ꌵ癫숹摊䯃㏎頶参</w:t>
      </w:r>
      <w:r>
        <w:rPr/>
        <w:t>ꕱ</w:t>
      </w:r>
      <w:r>
        <w:rPr/>
        <w:t>単♴㵘쉷桲䍱ㆩ繲쉡숽硋⴪姃</w:t>
      </w:r>
      <w:r>
        <w:rPr/>
        <w:t>ꦻ⥂</w:t>
      </w:r>
      <w:r>
        <w:rPr/>
        <w:t>䅍父뽙縦楖內㗎䑞颵樰枡㞿쉩瑯摢弴깢싂⑯슩䭨</w:t>
      </w:r>
      <w:r>
        <w:rPr/>
        <w:t>⡣</w:t>
      </w:r>
      <w:r>
        <w:rPr/>
        <w:t>㮥曂繢䵲啨嘤㠊⴦⭬湐쉆轮ꥦ㝒慤畲㖬稦測</w:t>
      </w:r>
      <w:r>
        <w:rPr/>
        <w:t>ꦩ</w:t>
      </w:r>
      <w:r>
        <w:rPr/>
        <w:t>伪䔴轍位奢쉚睢㬩㌯娶瑍㔷</w:t>
      </w:r>
      <w:r>
        <w:rPr/>
        <w:t>ꕃ</w:t>
      </w:r>
      <w:r>
        <w:rPr/>
        <w:t>ꥴ獆椮唳湃廎硪</w:t>
      </w:r>
      <w:r>
        <w:rPr/>
        <w:t>ꤣ</w:t>
      </w:r>
      <w:r>
        <w:rPr/>
        <w:t>䍟㕷⽒忂⨫♏楴䕈쉳轫呩</w:t>
      </w:r>
      <w:r>
        <w:rPr/>
        <w:t>ꔪ▏</w:t>
      </w:r>
      <w:r>
        <w:rPr/>
        <w:t>壎梻㕵쉖墮煶㍚濂</w:t>
      </w:r>
      <w:r>
        <w:rPr/>
        <w:t>ꦮ⩟</w:t>
      </w:r>
      <w:r>
        <w:rPr/>
        <w:t>漶杆欬쌴轨噃䴵接噂♑ꆏ⯂싂╒甥</w:t>
      </w:r>
      <w:r>
        <w:rPr/>
        <w:t>Ⳃ</w:t>
      </w:r>
      <w:r>
        <w:rPr/>
        <w:t>쉑啗쉲洲⑧쉞繹㑏挮㇂ㅂ吵썃ㄲ㘮䌨頮⏂슥숰稥㵎洽⩪ꆡꅗ⨮쉩迎䰵啚▬祚</w:t>
      </w:r>
      <w:r>
        <w:rPr/>
        <w:t>ⵍ</w:t>
      </w:r>
      <w:r>
        <w:rPr/>
        <w:t>䑈歒</w:t>
      </w:r>
      <w:r>
        <w:rPr/>
        <w:t>ⱖ</w:t>
      </w:r>
      <w:r>
        <w:rPr/>
        <w:t>묯</w:t>
      </w:r>
      <w:r>
        <w:rPr/>
        <w:t>ꕣ</w:t>
      </w:r>
      <w:r>
        <w:rPr/>
        <w:t>毂</w:t>
      </w:r>
      <w:r>
        <w:rPr/>
        <w:t>ꥐ</w:t>
      </w:r>
      <w:r>
        <w:rPr/>
        <w:t>灅焫㕶瀦枮斿瘮繐㝲犣丬檡㝗</w:t>
      </w:r>
      <w:r>
        <w:rPr/>
        <w:t>ⷂ</w:t>
      </w:r>
      <w:r>
        <w:rPr/>
        <w:t>슮䁦쵤圤걪微걾䔲싂춵墱䙦떬橨</w:t>
      </w:r>
      <w:r>
        <w:rPr/>
        <w:t>ⱟ</w:t>
      </w:r>
      <w:r>
        <w:rPr/>
        <w:t>橯浕㵩忂㖵⽃</w:t>
      </w:r>
      <w:r>
        <w:rPr/>
        <w:t>Ⱓ</w:t>
      </w:r>
      <w:r>
        <w:rPr/>
        <w:t>祯娤塕䑄撿⩬䶱唺䠤浒夭⏃慸③䡗딭䵑摟</w:t>
      </w:r>
      <w:r>
        <w:rPr/>
        <w:t>ⵐ</w:t>
      </w:r>
      <w:r>
        <w:rPr/>
        <w:t>䭄䭀쌮正橱嫎刽쉃桷啔拎㊩뾿ㄸ䵅䃎쌭啗歕╓쉥㍳숴示暏녣摎攲㴪䆻㴬썕ꥠ䌮爵䴩湴疣催⫂恑殱呤⥑⬣杄啾妿쎡숤煦♠㙈䑉捹啺쉱⫂䢻䱸昸䥪櫂橀瀮ꎬ⤤㔺⦬싍䂘썰䰣⪱㒣䝕⫃楦숩䉦꤮깴숪⮱㘳쉫♊⺡䄰㥐슘슡䠰䴹歮䡞景⑵痂숫搯晉摉捒愴積슣</w:t>
      </w:r>
      <w:r>
        <w:rPr/>
        <w:t>ⵉ</w:t>
      </w:r>
      <w:r>
        <w:rPr/>
        <w:t>剕㙗◂剉㙦㬺</w:t>
      </w:r>
      <w:r>
        <w:rPr/>
        <w:t>⡮</w:t>
      </w:r>
      <w:r>
        <w:rPr/>
        <w:t>䫍䉐正</w:t>
      </w:r>
      <w:r>
        <w:rPr/>
        <w:t>ⲿ</w:t>
      </w:r>
      <w:r>
        <w:rPr/>
        <w:t>䚥⮘夳卞뿂쉃灂牆湃归◂繣ꇂ䙕칷쉥積쉣挫⪮䅚澡䕄兞稣垵䞡㡉쉳煯佘墩娽湌単ꅏ㠱숸哂倹칅⨳䨥㨭捠顶枩⨻揂枱丣⽦䅍쉓辩穏슩숻㑋汢帱䑷쉯澩䤱䀭⬣浉</w:t>
      </w:r>
      <w:r>
        <w:rPr/>
        <w:t>ꕂ</w:t>
      </w:r>
      <w:r>
        <w:rPr/>
        <w:t>㝗线松犵梬䗎긦䝷暣뽓ㆬ쉣匲ꄣ橞䬬ㄹ䙰䬹⵬㝴潯䅶愣䘲쉡幑啇圹㕬␫ꥹ塎恷䌺恡歚敖䉑愵嘽⫃塂纵⩳䜩㶡⩰晠愪潟䭷兒皥煫其婏숶㕎獗쉲쉮晗瘮顙穑싂偩䁒潭⹫祍㡖⍴協扉啢쉙㑮捳値⦣敗ㅏ䕓怦넪橚䥞瞬ㆵ桀ꅢ㑌넴칋繄넪뭌桾磂䍤⸪徻噃䝔繒彡溡䫃쉢倩瑴歋䕍숬两甶晢䪡䝮䩐懎湲刦⦩劣兪呡쉲⍂勂席戦⭆仂汁潁槂剣搴츷咥噄瘲桑㬪帽⸵斣㐨꥔䥉◂洊ꇂ颏噵癌습慞䭠슩쉐幀愤슥唦弣⭓息債㗍婂临☰椻䢵去쏂쉴</w:t>
      </w:r>
      <w:r>
        <w:rPr/>
        <w:t>ⱉ</w:t>
      </w:r>
      <w:r>
        <w:rPr/>
        <w:t>浢쉂숮䯂쉲칟珃汸䟍啨揂毂扑㨭㐷䁡쉬玩☥畘⩀䉘䱁睑䴮敍ꍵ䭹㡬䣂噮昫싂뽟䉖䍫睐䡧硳⏂㢿扨示쉍쉊⪘歓䱾扖䝺싂췎儯</w:t>
      </w:r>
      <w:r>
        <w:rPr/>
        <w:t>⡙</w:t>
      </w:r>
      <w:r>
        <w:rPr/>
        <w:t>ォ潋浍潌䡉㕖ㅡわ橦깔瘴昴㩔煁楣㙠갤䙖佨烎뽕䡚硰</w:t>
      </w:r>
      <w:r>
        <w:rPr/>
        <w:t>꧂</w:t>
      </w:r>
      <w:r>
        <w:rPr/>
        <w:t>꺱怩⥀䝙ꌫ묲쉮擂此敫ꎣ番㡋㥘刻猦⭐⍱</w:t>
      </w:r>
      <w:r>
        <w:rPr/>
        <w:t>ⱋ</w:t>
      </w:r>
      <w:r>
        <w:rPr/>
        <w:t>吱繏쉱♴뼤ㅒ倽摅⨳灗㕗</w:t>
      </w:r>
      <w:r>
        <w:rPr/>
        <w:t>ⱐ⹾♃⥆</w:t>
      </w:r>
      <w:r>
        <w:rPr/>
        <w:t>㫂뽙珂徱숣녎쉒㙵祮䤴側숽晕数离㙐椶㙷甫뽲⍦扎庿迂믂쉹摎숣숭ヂ囂杉㙳珂⑰攦枣⑎뽰煅橲긺쉤䶩♞⹴嗂</w:t>
      </w:r>
      <w:r>
        <w:rPr/>
        <w:t>⡬</w:t>
      </w:r>
      <w:r>
        <w:rPr/>
        <w:t>捉畳啐ꏂ甦獫숦佑县幭싂颣䧂䡇歲깪塎轄穲⩕㙖儯塟楚䩧瓂熏垩갬㵑匳믂䀫偳칔⬪칺婥슻⮮扴쉬捍⹀뼦斵啖偉䥋⹶⏃싂剨穣◂쌮穓咵䝰歈䄳潅䙭䇂爮迂⪣倵ㅗ⩂㙑瞩繆䏂縵쉚⼭普뭆㇂挳旂坣⭊</w:t>
      </w:r>
      <w:r>
        <w:rPr/>
        <w:t>ꦣ</w:t>
      </w:r>
      <w:r>
        <w:rPr/>
        <w:t>湋䌪⽦⽔橞㝓䫎繧刵</w:t>
      </w:r>
      <w:r>
        <w:rPr/>
        <w:t>ꕮ</w:t>
      </w:r>
      <w:r>
        <w:rPr/>
        <w:t>ⲵ</w:t>
      </w:r>
      <w:r>
        <w:rPr/>
        <w:t>堦</w:t>
      </w:r>
      <w:r>
        <w:rPr/>
        <w:t>⠳</w:t>
      </w:r>
      <w:r>
        <w:rPr/>
        <w:t>䀺␱뭶⸱氳烂쉞䌱</w:t>
      </w:r>
      <w:r>
        <w:rPr/>
        <w:t>⡷</w:t>
      </w:r>
      <w:r>
        <w:rPr/>
        <w:t>挬啧㖮慕ꅀ㑥ꥭ啾畔슱横䉾恰椩津硈⫂硹⽯㶻顁뭐㬷姂쉉쉙形皱恎ヂ녓䃃晬䮻䍲♁㑄쉺摥䲩傿㮮숨칉氣㨰쉧塞枱숳⑑㡊⼴䥉项㠦㕒</w:t>
      </w:r>
      <w:r>
        <w:rPr/>
        <w:t>ꦣ⩍</w:t>
      </w:r>
      <w:r>
        <w:rPr/>
        <w:t>慱촨⥩睈긱㡷婵櫂䝨䍨戣癵☨咏╈䢘睬丸쉵⩲껎呉쵀椴劥坰싂汘⏂䥆⛂你뽥ㅺ⏂游⥷⬵佱㛂⽃</w:t>
      </w:r>
      <w:r>
        <w:rPr/>
        <w:t>ⱨ</w:t>
      </w:r>
      <w:r>
        <w:rPr/>
        <w:t>墘戤㟂炘䕟棎獖</w:t>
      </w:r>
      <w:r>
        <w:rPr/>
        <w:t>꧂⩴</w:t>
      </w:r>
      <w:r>
        <w:rPr/>
        <w:t>䢬⩔뭓ꥵ㎡啎稲䥞䈯췂摈㖿ㄨ⨲㤻␮獉쉁䜸参땇幸╍쉵ㅘ⍧䍓桇幸弻꺏顐쉸卷쉦漪伺䙮㤳条听彍眥汉㊘ꅔ䁪畹</w:t>
      </w:r>
      <w:r>
        <w:rPr/>
        <w:t>ⵡ</w:t>
      </w:r>
      <w:r>
        <w:rPr/>
        <w:t>ⰱ</w:t>
      </w:r>
      <w:r>
        <w:rPr/>
        <w:t>㨽╓긷埂㫂컂灋뼮쉞숨슘楾佑䯎싂슏䔤卨栮琳瓂䞻ㄪ䭫椳ꅆ纩ꏂ奣㡥儨汖╤磂쉭秂䮘쉁䟃ꍆ쉮䟂쉠⥭⏂쉱吶䁩洣걲献正ꥨ睄ォ䐲朽갊噧爷湤녮夺㡶徣椫쵬楊㑇幨쉈硒ꅞ㏂싂딹僂枡硑辬忂걦⑒怤⺩䙡⹸眰乊싂쉮䅄㥗炱湒扅潪䇂㤪瘣쉢柂⯂甹祱썃슥뽘䘰幏是奥䘤슩</w:t>
      </w:r>
      <w:r>
        <w:rPr/>
        <w:t>ꕵ</w:t>
      </w:r>
      <w:r>
        <w:rPr/>
        <w:t>瑡</w:t>
      </w:r>
      <w:r>
        <w:rPr/>
        <w:t>ꥇ</w:t>
      </w:r>
      <w:r>
        <w:rPr/>
        <w:t>皡抣</w:t>
      </w:r>
      <w:r>
        <w:rPr/>
        <w:t>ꕄ</w:t>
      </w:r>
      <w:r>
        <w:rPr/>
        <w:t>䉩皱祶禘栥꺘毂䏍䵾䁧獱礸쉥⎘睧䡁칷夫䅲ꅃ祪僂风㤰쉃輹䨹椬쉲䵧ꍤ㐺术嘬愬䄫半瀫楆奱瀥칂⨻쉪숫䋂幉뾿䱵劏慥</w:t>
      </w:r>
      <w:r>
        <w:rPr/>
        <w:t>꧂ꥋ</w:t>
      </w:r>
      <w:r>
        <w:rPr/>
        <w:t>烂㦱瀭넻䊩쉢瑂쏃뽪⪏堵織楬㬷硧䘦㞱칈ꥱꏂ걠ꌲ偌㉵╮礱㙹淂쉮녰奤</w:t>
      </w:r>
      <w:r>
        <w:rPr/>
        <w:t>ꕸ</w:t>
      </w:r>
      <w:r>
        <w:rPr/>
        <w:t>䌻⩩䭄</w:t>
      </w:r>
      <w:r>
        <w:rPr/>
        <w:t>Ⱔ</w:t>
      </w:r>
      <w:r>
        <w:rPr/>
        <w:t>漹⩰⭄䩞㭭侱ㄳ揂⑇攳䦣㩠네癅癬桹圥⨸係浍묬僂ꎬ怮뽸㤤彘奐♷祂㕭걁怦砦併扨猫뭃㨴毂㦡唵倵뾩淂꥙厩㤺⽚唣毂䑆晧㥄뗂亘棃㝳㵹㛂淃灺栦┴㥎塥㤨䀽当땳쉩搭稪㥏䞵㥏眭朴兤咣顲╨浲啴橾⒏㒘</w:t>
      </w:r>
      <w:r>
        <w:rPr/>
        <w:t>Ⳃ</w:t>
      </w:r>
      <w:r>
        <w:rPr/>
        <w:t>䴩彇䌷┴</w:t>
      </w:r>
      <w:r>
        <w:rPr/>
        <w:t>⡠</w:t>
      </w:r>
      <w:r>
        <w:rPr/>
        <w:t>ꔸ</w:t>
      </w:r>
      <w:r>
        <w:rPr/>
        <w:t>㩟㥋乺浈壂칖䤸㕙㒡쉮␲뭹㝚싂秂偎歍療䆬䈥쏎⏂䕷禮毂畤䡉桏渺畨䁶♯⍮哂搸颬⥲</w:t>
      </w:r>
      <w:r>
        <w:rPr/>
        <w:t>ꕉ⧎</w:t>
      </w:r>
      <w:r>
        <w:rPr/>
        <w:t>顚䡸杦剔䑲硋⩠〴</w:t>
      </w:r>
      <w:r>
        <w:rPr/>
        <w:t>ꔩ</w:t>
      </w:r>
      <w:r>
        <w:rPr/>
        <w:t>ぶ洣䁀織ㅍ</w:t>
      </w:r>
      <w:r>
        <w:rPr/>
        <w:t>ⴤ</w:t>
      </w:r>
      <w:r>
        <w:rPr/>
        <w:t>穧䕗瘻㙑噂㘷扲쉕挶弽슥</w:t>
      </w:r>
      <w:r>
        <w:rPr/>
        <w:t>꧂</w:t>
      </w:r>
      <w:r>
        <w:rPr/>
        <w:t>剾촩ꌰ쉹칅吮磂⚡㢥唹슮涘眲捺抬쉉쉹䩫숳淍䗂䈺潊啬䑑繳㬨煈旂恣輱䭤䱇㭮䵦冩姃夺牸偺</w:t>
      </w:r>
      <w:r>
        <w:rPr/>
        <w:t>꧂</w:t>
      </w:r>
      <w:r>
        <w:rPr/>
        <w:t>䱷ぱ智썋넨</w:t>
      </w:r>
      <w:r>
        <w:rPr/>
        <w:t>ⵈ</w:t>
      </w:r>
      <w:r>
        <w:rPr/>
        <w:t>噯䙮㩺䴹硠⫎坧偲</w:t>
      </w:r>
      <w:r>
        <w:rPr/>
        <w:t>ꕡ</w:t>
      </w:r>
      <w:r>
        <w:rPr/>
        <w:t>뼮㥹夻㢡儯䳂呈ひ䍗</w:t>
      </w:r>
      <w:r>
        <w:rPr/>
        <w:t>⠥</w:t>
      </w:r>
      <w:r>
        <w:rPr/>
        <w:t>㨯⪣呪䱵䈩案留典玏晐敊㪡䭳淂咡版숺坁噣愭厥쎵䉚顨炥⩸溮扨⼩棂㶥⥑䕵㌦▻怱♹偭㡙爸䯂晖兊</w:t>
      </w:r>
      <w:r>
        <w:rPr/>
        <w:t>ⶥ</w:t>
      </w:r>
      <w:r>
        <w:rPr/>
        <w:t>浚䶻믂ꆿ䭡晩癯傘䁟쉭䱧潳琫♹套㙯⛂䖻琫⪣㩄</w:t>
      </w:r>
      <w:r>
        <w:rPr/>
        <w:t>Ⱬ⩤</w:t>
      </w:r>
      <w:r>
        <w:rPr/>
        <w:t>扸䙤飂䩙</w:t>
      </w:r>
      <w:r>
        <w:rPr/>
        <w:t>ꕡ</w:t>
      </w:r>
      <w:r>
        <w:rPr/>
        <w:t>嘪璬</w:t>
      </w:r>
      <w:r>
        <w:rPr/>
        <w:t>ꖥ</w:t>
      </w:r>
      <w:r>
        <w:rPr/>
        <w:t>칠ꥥ⵭쉃楬塒숷颵䉮䔷</w:t>
      </w:r>
      <w:r>
        <w:rPr/>
        <w:t>ꥊ</w:t>
      </w:r>
      <w:r>
        <w:rPr/>
        <w:t>湎㓂⥹桶⬦㧂♁㖱⥗檮㡨汄숽㈸쉶겿㧂橂ꆏ乄숮䄨傏敂弩뭓卷䃂侱㵆支輪㭙슻空긯䃍㥸䴶玵焪畐䭥六䠨呣䱫䕉숊啮剹걸숩彚砰伳㉴徥埂堬䙶㈯䱒䄪⹠⭚婺곂灃㙓爽</w:t>
      </w:r>
      <w:r>
        <w:rPr/>
        <w:t>⡁</w:t>
      </w:r>
      <w:r>
        <w:rPr/>
        <w:t>枏숣嘹整㩤栺硠⮵깄买㡉呢㥥ꥣ做쉎쌰䭟䡲ㄪ愭稸걒</w:t>
      </w:r>
      <w:r>
        <w:rPr/>
        <w:t>ꥒ</w:t>
      </w:r>
      <w:r>
        <w:rPr/>
        <w:t>攣ꥫ戰朸숱쉐㌽║ぷ恁涱슬ꄮ⨱䩡긹坪䁭怰娸칰䍵慰縥⪮䝳䝚欬⹂딱㑷㝲㟂숵⤬䤹싂穯束⽇吪䶏乹弨㷂燂</w:t>
      </w:r>
      <w:r>
        <w:rPr/>
        <w:t>⡎</w:t>
      </w:r>
      <w:r>
        <w:rPr/>
        <w:t>㵖숴♤䥏䈲㠽啗さㅱ숤洨䙇싂쉡槂⍴恨呅楓车晬깂슘祃◃⫂㗂쉧噧廂䳂쉲䕫⭓娫⍁幯갮捵㭤縰䁭䵅⩗⍢䕠숸哂䋂棂䰩棂迍颮汩</w:t>
      </w:r>
      <w:r>
        <w:rPr/>
        <w:t>⠭</w:t>
      </w:r>
      <w:r>
        <w:rPr/>
        <w:t>癤⍆䘵</w:t>
      </w:r>
      <w:r>
        <w:rPr/>
        <w:t>ꕴ</w:t>
      </w:r>
      <w:r>
        <w:rPr/>
        <w:t>獈灆刳䂬䕥怶浚칦硘慚䘲䮣쉢㑂쉷䐻⺩攬</w:t>
      </w:r>
      <w:r>
        <w:rPr/>
        <w:t>ⵎ</w:t>
      </w:r>
      <w:r>
        <w:rPr/>
        <w:t>뗂咩泂</w:t>
      </w:r>
      <w:r>
        <w:rPr/>
        <w:t>꧂</w:t>
      </w:r>
      <w:r>
        <w:rPr/>
        <w:t>儦㇂囎杏楘䎿뭷畇兤ꇂ숪딯辱㟂뿂懂슱䍃啨䳂束沘썤橀넸䓂숶癫쉐悡㍐쉳偆乃䀪䉋싎楇뼥䔺熡䡶椬唴迎쉪㐣슿爹╂⥥狂䦥仂凂쉪㩒⼥ꍙ쉂땫扳琻摠㞱䙇䐱칃䍡偤彙祔㡪䩓櫎㶡㧂슡㙮㵇顴桓係卪㉄敆汅숻娩侬</w:t>
      </w:r>
      <w:r>
        <w:rPr/>
        <w:t>꤭</w:t>
      </w:r>
      <w:r>
        <w:rPr/>
        <w:t>䔻憘</w:t>
      </w:r>
      <w:r>
        <w:rPr/>
        <w:t>ⶬ</w:t>
      </w:r>
      <w:r>
        <w:rPr/>
        <w:t>䌪彷⩂䝧쉷뿎䕹䔹殩眶숯偤䆘冻伤䰣䜨갻坮畦뗂숣㐩⑇㑬歷敟畴䐦䩶扮揎㡵⯍⹮塇뇃ꍲ</w:t>
      </w:r>
      <w:r>
        <w:rPr/>
        <w:t>⣂</w:t>
      </w:r>
      <w:r>
        <w:rPr/>
        <w:t>轒旂禥噐ꌦꥺ슏䩠䰣⑵뭞싃</w:t>
      </w:r>
      <w:r>
        <w:rPr/>
        <w:t>ꥇ⑯</w:t>
      </w:r>
      <w:r>
        <w:rPr/>
        <w:t>儵妱癇䥬땋湠櫂싂꥾沮摪反畢昣㝥숩♧ㅌ쉍䜳䒡㋃㡲䅷䠪쉢␽싂頺䃂⴫䄣䐥㥑⎡䩊乞캡治睋䐲</w:t>
      </w:r>
      <w:r>
        <w:rPr/>
        <w:t>ꤪ</w:t>
      </w:r>
      <w:r>
        <w:rPr/>
        <w:t>䡗⩐쉴⑧瞘礪瑪⽎顒睐㙨䳂㬲頪䡙煞⑦獡숲묺䅸恋〲啯㑺␷坦怪싂弴妏璘樮縳牍</w:t>
      </w:r>
      <w:r>
        <w:rPr/>
        <w:t>ꕁ</w:t>
      </w:r>
      <w:r>
        <w:rPr/>
        <w:t>㭘䄥彊焺䜶祦䙈橾呩㦻꥚硏</w:t>
      </w:r>
      <w:r>
        <w:rPr/>
        <w:t>⢻</w:t>
      </w:r>
      <w:r>
        <w:rPr/>
        <w:t>帱轄潣뭊湥㚮擂吤㐮堬祍娴㍬噍쉑〺싂䣂吨</w:t>
      </w:r>
      <w:r>
        <w:rPr/>
        <w:t>ꤽꔪ</w:t>
      </w:r>
      <w:r>
        <w:rPr/>
        <w:t>畕땩䑟㥒暣㈬奉挴輩戵渶抮ꥩ倭潉瀨㉁嘴</w:t>
      </w:r>
      <w:r>
        <w:rPr/>
        <w:t>ꤥ</w:t>
      </w:r>
      <w:r>
        <w:rPr/>
        <w:t>㩗噓</w:t>
      </w:r>
      <w:r>
        <w:rPr/>
        <w:t>ꤨ</w:t>
      </w:r>
      <w:r>
        <w:rPr/>
        <w:t>噭朻冏⭫煁␬캬╂䚱⭟瑣⥬冮㘹儥橔䍗갩</w:t>
      </w:r>
      <w:r>
        <w:rPr/>
        <w:t>ꕢ</w:t>
      </w:r>
      <w:r>
        <w:rPr/>
        <w:t>楐佚灱쉷䩚숪稪쉁顆畭偦ꅷ㦩䰻ね⭅磂뼨爷㍂㤻䫍呴楠뽏</w:t>
      </w:r>
      <w:r>
        <w:rPr/>
        <w:t>Ⱓ</w:t>
      </w:r>
      <w:r>
        <w:rPr/>
        <w:t>䣂녬㉾啾㠩깐啋慒匊剰㵾恡싂歘쉈榬槂⌸䰶栤偸㇂顀땓䄸䈥䗎⑫坲纻쉌恟쉦ㅑ䡎塞㓃䈤悩伩哃쉍勂숻瀷拂ꍈ咬숳⤴㍋꧎䝰</w:t>
      </w:r>
      <w:r>
        <w:rPr/>
        <w:t>ⰷ</w:t>
      </w:r>
      <w:r>
        <w:rPr/>
        <w:t>癠呾繢瓎䍂汍瑉坾ㅫ⭰</w:t>
      </w:r>
      <w:r>
        <w:rPr/>
        <w:t>ⱑ</w:t>
      </w:r>
      <w:r>
        <w:rPr/>
        <w:t>㕒</w:t>
      </w:r>
      <w:r>
        <w:rPr/>
        <w:t>⣂</w:t>
      </w:r>
      <w:r>
        <w:rPr/>
        <w:t>슻恂넱䩉瑯浈猶扵䍗砽쉠橃쉃硐昷䯂呑Ⓜ㫍꥞</w:t>
      </w:r>
      <w:r>
        <w:rPr/>
        <w:t>Ⱨ</w:t>
      </w:r>
      <w:r>
        <w:rPr/>
        <w:t>䩡뼷녮䤭婦뭳쉭⑦䥍㗃敞㙋⾘頭䀸㷂㡒</w:t>
      </w:r>
      <w:r>
        <w:rPr/>
        <w:t>ꔴ</w:t>
      </w:r>
      <w:r>
        <w:rPr/>
        <w:t>㖩⭸숵⨯䙷噐婲㇂穣㴥摤佯뭳䏂牔때䀫䨣㐪䢵䛎슏⩮瞩獏쵌瓍쉘牀㝾䠷㔱怳썪⏂싂祑뇂娩恺곂䥟偡癄뭂凂片頶辿</w:t>
      </w:r>
      <w:r>
        <w:rPr/>
        <w:t>ꥃ</w:t>
      </w:r>
      <w:r>
        <w:rPr/>
        <w:t>䒩癐協辩塔⹖䵤匨澻浸쉨楦橾佃煘戩㋂숥樤㶬䱆愣愱乮䪥⥡㕇㞵♠䕶歌乷汤⥰ꥩ쌮潣䙭勂氲뽬䒏扵妮楾딤딪歂ㅧ◂묹싂칠穟楟恚싂⽌㘪便犘㐥ㅆ쉎帮</w:t>
      </w:r>
      <w:r>
        <w:rPr/>
        <w:t>⡁</w:t>
      </w:r>
      <w:r>
        <w:rPr/>
        <w:t>旃坞䳂䥏攴䱖</w:t>
      </w:r>
      <w:r>
        <w:rPr/>
        <w:t>⡮</w:t>
      </w:r>
      <w:r>
        <w:rPr/>
        <w:t>쉹♂杉櫎⵩瓂幎江柂⑈뇂埃顠呣녫ꌸ쉓녈曃㡠⩐曂㤥뼩ꄭ汵쵓쎮潋恄瘶㚩疬熣㑢</w:t>
      </w:r>
      <w:r>
        <w:rPr/>
        <w:t>ꥃ</w:t>
      </w:r>
      <w:r>
        <w:rPr/>
        <w:t>縨坨</w:t>
      </w:r>
      <w:r>
        <w:rPr/>
        <w:t>ꗎ</w:t>
      </w:r>
      <w:r>
        <w:rPr/>
        <w:t>䍁爣䁒顑꥚䠽㏍╺㠵╫춡□伶쌸⹎㡭戹䔪⤪</w:t>
      </w:r>
      <w:r>
        <w:rPr/>
        <w:t>ꥈ</w:t>
      </w:r>
      <w:r>
        <w:rPr/>
        <w:t>䑭牭飂슻䴷恆升ㄫ⒮숶쉊㭙⹺椶쉙걢圤놱㚩쉉</w:t>
      </w:r>
      <w:r>
        <w:rPr/>
        <w:t>ⵖ</w:t>
      </w:r>
      <w:r>
        <w:rPr/>
        <w:t>㑤湯㜮癣奡쵂摆딤瀱㜸</w:t>
      </w:r>
      <w:r>
        <w:rPr/>
        <w:t>ⵊ</w:t>
      </w:r>
      <w:r>
        <w:rPr/>
        <w:t>䜮☸硳婸根䎵匴긪案⹎末姃䖥䪮깪㝌⦩䖣䥢搣ꍟ쉒撣呮쉬壂䉵搶쉰⪿</w:t>
      </w:r>
      <w:r>
        <w:rPr/>
        <w:t>ⰸ⥓</w:t>
      </w:r>
      <w:r>
        <w:rPr/>
        <w:t>㙋婡쉡쉊䤵⫂呥</w:t>
      </w:r>
      <w:r>
        <w:rPr/>
        <w:t>⡯⩄</w:t>
      </w:r>
      <w:r>
        <w:rPr/>
        <w:t>椷쉖㌻⨰㥤㝴瀳싎㍏⽊兲刳摾儷轹轾顔噺䥨撩䡬啬⽂䑺숺䁀ㅊ넺擂亥칗⌰権噂毂墏塒䐫</w:t>
      </w:r>
      <w:r>
        <w:rPr/>
        <w:t>ⱑ</w:t>
      </w:r>
      <w:r>
        <w:rPr/>
        <w:t>꧂</w:t>
      </w:r>
      <w:r>
        <w:rPr/>
        <w:t>㣃煟轓改칓䕸쉰걀炏㕷勂楚䈱쉠槎束六䀻あ戯繚轰浪䰹畄</w:t>
      </w:r>
      <w:r>
        <w:rPr/>
        <w:t>⡢</w:t>
      </w:r>
      <w:r>
        <w:rPr/>
        <w:t>㜪媿䎩剄</w:t>
      </w:r>
      <w:r>
        <w:rPr/>
        <w:t>ꗂ</w:t>
      </w:r>
      <w:r>
        <w:rPr/>
        <w:t>숯쉓긨싍</w:t>
      </w:r>
      <w:r>
        <w:rPr/>
        <w:t>ⵧ</w:t>
      </w:r>
      <w:r>
        <w:rPr/>
        <w:t>摪㨺䨫㴣</w:t>
      </w:r>
      <w:r>
        <w:rPr/>
        <w:t>ⲻ</w:t>
      </w:r>
      <w:r>
        <w:rPr/>
        <w:t>㜭ㆩ</w:t>
      </w:r>
      <w:r>
        <w:rPr/>
        <w:t>꧂</w:t>
      </w:r>
      <w:r>
        <w:rPr/>
        <w:t>吳깏汤ꍍ▻</w:t>
      </w:r>
      <w:r>
        <w:rPr/>
        <w:t>ⵆ</w:t>
      </w:r>
      <w:r>
        <w:rPr/>
        <w:t>㠰㶻䍵⫂啣硋</w:t>
      </w:r>
      <w:r>
        <w:rPr/>
        <w:t>ꤱ</w:t>
      </w:r>
      <w:r>
        <w:rPr/>
        <w:t>슿갩獟⌰䁅</w:t>
      </w:r>
      <w:r>
        <w:rPr/>
        <w:t>ⱅ</w:t>
      </w:r>
      <w:r>
        <w:rPr/>
        <w:t>乯┻䞵㵌䵖䗂숦㤸㏃秂亥㦬썺頯繳瑴싂欯</w:t>
      </w:r>
      <w:r>
        <w:rPr/>
        <w:t>ꕹ</w:t>
      </w:r>
      <w:r>
        <w:rPr/>
        <w:t>쉣橰弳栥䡓梵䋂礳㭴婶轎쉣瑧㕓毂ㅂ⩙彞埂䩄</w:t>
      </w:r>
      <w:r>
        <w:rPr/>
        <w:t>ꤪ␳</w:t>
      </w:r>
      <w:r>
        <w:rPr/>
        <w:t>숺堶䈭拃睧朮䀱겏㥵琪穊昴칲盂佭䜊䁶㷂걲③歂䆩潣쉅呋뾩⽟呰츤녲婙猣兰䘽樰繡䁑⏎</w:t>
      </w:r>
      <w:r>
        <w:rPr/>
        <w:t>Ⳃ</w:t>
      </w:r>
      <w:r>
        <w:rPr/>
        <w:t>嘶녪춥</w:t>
      </w:r>
      <w:r>
        <w:rPr/>
        <w:t>ⵠ</w:t>
      </w:r>
      <w:r>
        <w:rPr/>
        <w:t>堺⩪娴슩슩欫摡桍⥪䦣㦻㶬碻깎</w:t>
      </w:r>
      <w:r>
        <w:rPr/>
        <w:t>꥓</w:t>
      </w:r>
      <w:r>
        <w:rPr/>
        <w:t>佱柂桡칱垵乔氰묤㓂顂⨱佤檩祄瑞珂</w:t>
      </w:r>
      <w:r>
        <w:rPr/>
        <w:t>ⰴ</w:t>
      </w:r>
      <w:r>
        <w:rPr/>
        <w:t>浐䗂癊伻湁䬰㣂徥坷ꅌ䀶痃䀪䜲䝞㈽</w:t>
      </w:r>
      <w:r>
        <w:rPr/>
        <w:t>ꕢꦡ</w:t>
      </w:r>
      <w:r>
        <w:rPr/>
        <w:t>甦敘㩇⍚䝪䬶㨨깆⍃呔꥘儮㏂樲田녃싂㯂䬣瀳㫂帪쎻佖䱹⮬辿楱썡뽑㥘く깃㭆䷂㠳坢浰⌻癊㭆扌쌮⨵䉆㯂庬㞩⭗攳庡쉏</w:t>
      </w:r>
      <w:r>
        <w:rPr/>
        <w:t>ⵗ</w:t>
      </w:r>
      <w:r>
        <w:rPr/>
        <w:t>숱ꄴꍾ컃갩䩐浫婈쵱녂刹婺嚘㮻祭ꍟ㩱顥⍑䭆쉪㍎疩唳㡕㔤塾偯⺵쉥㍤⤦㖡祐潸塦䩎</w:t>
      </w:r>
      <w:r>
        <w:rPr/>
        <w:t>ꕰ</w:t>
      </w:r>
      <w:r>
        <w:rPr/>
        <w:t>겏擂渱㘨⨺央炡窱攪彾倭剬牟勃ꌥ㋂</w:t>
      </w:r>
      <w:r>
        <w:rPr/>
        <w:t>ꦩ</w:t>
      </w:r>
      <w:r>
        <w:rPr/>
        <w:t>穮⼮摺숣놡䆬㝑䢵꥙滂焲渪旂쉣㚱䨲쉧壍쵦塔⬫쉷慎䃂䵠輸慉甽</w:t>
      </w:r>
      <w:r>
        <w:rPr/>
        <w:t>ⱎ</w:t>
      </w:r>
      <w:r>
        <w:rPr/>
        <w:t>摹牣圫⹞슮䓂䔻⾬穹磂买剴쉷扑歄뭖쉭㮡䇃禵䲥ꍂ祾㙲橹坭䃂䂡䁔싃噈쌯吤뇂숮硤䈳慂⤦슱婶ㅔ╍쉥뇂窩繄⩤䯃쉃</w:t>
      </w:r>
      <w:r>
        <w:rPr/>
        <w:t>ꕌ</w:t>
      </w:r>
      <w:r>
        <w:rPr/>
        <w:t>䖣䗃㌸㏂㡲⑊爬䟂夺쵮呆</w:t>
      </w:r>
      <w:r>
        <w:rPr/>
        <w:t>⠬⍉</w:t>
      </w:r>
      <w:r>
        <w:rPr/>
        <w:t>傱姂꺥炥</w:t>
      </w:r>
      <w:r>
        <w:rPr/>
        <w:t>ꤥ</w:t>
      </w:r>
      <w:r>
        <w:rPr/>
        <w:t>瑂☹窡깥啱吩숷땾昣슏칯扺愫㤤뿂쌱䍆숪쉳⧎⥯⨭愭⪬嘰㑌撡朤ꥫ繩⸪䁨뇂轊䋂㉕憩딫숶灬偦䯃㪿䥰⬮癰쉋칳参瘷剮쉟ぱ슡쉴</w:t>
      </w:r>
      <w:r>
        <w:rPr/>
        <w:t>ꕄ</w:t>
      </w:r>
      <w:r>
        <w:rPr/>
        <w:t>쎘숯兮惂皘ꍬ䱈⹇⿂塐旂懍㩱쉍咩</w:t>
      </w:r>
      <w:r>
        <w:rPr/>
        <w:t>ꕄ☪</w:t>
      </w:r>
      <w:r>
        <w:rPr/>
        <w:t>墻⼵䌲숷㍥㓃㡠㐲넽矂䶡欸ꎿ⑴䵶䖩慲斮橷乷⩡☵浗㝮䁐䏂㚣숪䉗슿晃⩣牰愶湟渺⿍슩</w:t>
      </w:r>
      <w:r>
        <w:rPr/>
        <w:t>ⵙ</w:t>
      </w:r>
      <w:r>
        <w:rPr/>
        <w:t>玩쉍⬦⍚㘥儲剨</w:t>
      </w:r>
      <w:r>
        <w:rPr/>
        <w:t>ⱃ</w:t>
      </w:r>
      <w:r>
        <w:rPr/>
        <w:t>恃桓㐦┲姂슥䑌㥸긪땸姂㙇栬䁣縸쉨⍰汢숸剟츺塭珍㝘䱭楉⥙悱也㍔⛂㟂套坾榥ㅆ睢䆱촻쵰䅞䐨슩厮穥ꍅ</w:t>
      </w:r>
      <w:r>
        <w:rPr/>
        <w:t>ⱑ</w:t>
      </w:r>
      <w:r>
        <w:rPr/>
        <w:t>숱窩喣쉒⹟썆瘭擂潓</w:t>
      </w:r>
      <w:r>
        <w:rPr/>
        <w:t>Ⱛ</w:t>
      </w:r>
      <w:r>
        <w:rPr/>
        <w:t>놱㑍恞撵㵅뗂쉴告だ뮥썶◂姂梮</w:t>
      </w:r>
      <w:r>
        <w:rPr/>
        <w:t>⡄</w:t>
      </w:r>
      <w:r>
        <w:rPr/>
        <w:t>慕参喵⭗恴딲壂⨻迍武쉯뗂夰숣뽐瑁㨨樫灳Ⓜ쉥녚氳反䇂挥</w:t>
      </w:r>
      <w:r>
        <w:rPr/>
        <w:t>⡐⦻</w:t>
      </w:r>
      <w:r>
        <w:rPr/>
        <w:t>挶⩬⹐䍈幨䥰亩䩺</w:t>
      </w:r>
      <w:r>
        <w:rPr/>
        <w:t>ꤊ</w:t>
      </w:r>
      <w:r>
        <w:rPr/>
        <w:t>繕쉳吮恦桘慸撿挥弫据㡶슣枬㍦祌⿂㧂凂㨫⸪썹</w:t>
      </w:r>
      <w:r>
        <w:rPr/>
        <w:t>⡀</w:t>
      </w:r>
      <w:r>
        <w:rPr/>
        <w:t>䩮䅃ꍚ乷뽐㘷㵔╡⑴숰幉䰱浀做噅㜷</w:t>
      </w:r>
      <w:r>
        <w:rPr/>
        <w:t>ⲵ</w:t>
      </w:r>
      <w:r>
        <w:rPr/>
        <w:t>㩺ꆩ塅껂䅺汎桑席瓂㙄檻湳쉸묹ꅚ슱飍⭯꺩격숬㉴䁉䙶ㅧ顨뗍넻䌤塒扗䴷㉢뾮㍤庬</w:t>
      </w:r>
      <w:r>
        <w:rPr/>
        <w:t>ⷂ</w:t>
      </w:r>
      <w:r>
        <w:rPr/>
        <w:t>썎䀲庻橙⨭㶿啢橪熮輰㍹墬</w:t>
      </w:r>
      <w:r>
        <w:rPr/>
        <w:t>⡷</w:t>
      </w:r>
      <w:r>
        <w:rPr/>
        <w:t>䵌穌畈洣乀䃂䤷㖣摎決㜪允쉫㑷〬桍䆥晗扳⭟䯂癉⒬</w:t>
      </w:r>
      <w:r>
        <w:rPr/>
        <w:t>ⴲ⍴</w:t>
      </w:r>
      <w:r>
        <w:rPr/>
        <w:t>쉟桾卌䉂㕑湔숪輷拂瘩쉐쉐顋塚⭍</w:t>
      </w:r>
      <w:r>
        <w:rPr/>
        <w:t>ꕓ</w:t>
      </w:r>
      <w:r>
        <w:rPr/>
        <w:t>㕰冬佞奎슘䙯떣㣂䘹䝡⨪⵫치㉺⹩毂</w:t>
      </w:r>
      <w:r>
        <w:rPr/>
        <w:t>ꦥ</w:t>
      </w:r>
      <w:r>
        <w:rPr/>
        <w:t>漨煘瓂쉁㊥正牪嘯敃姂⽖ヂ㕴䝗㑹帩娦楡숪⩭⌮침呭祣塎浔싂戰勂眰㨹녂䬫凂⮩┥唪㶘㬵卨払䡞晾剢參㪣滂쉁숰剸썧⩁參碬数捠㠨䎡㞩噺쵭氪䙺偯昹椻ꆡ㥅䌨⬵稽㩘䵴橠╆</w:t>
      </w:r>
      <w:r>
        <w:rPr/>
        <w:t>⢏</w:t>
      </w:r>
      <w:r>
        <w:rPr/>
        <w:t>奓婒婨䬽歵⌨喏僂⩤</w:t>
      </w:r>
      <w:r>
        <w:rPr/>
        <w:t>ⱠⰫ</w:t>
      </w:r>
      <w:r>
        <w:rPr/>
        <w:t>쉒捭䅥숦幊婤礵쉴쉃灐뼽╮癞牯쉪㩪⹈硰幆㧂克칍숯㞥倹䄨嗂摌기捱뽹扩桴긱恄轕쉸㍊堽䤫</w:t>
      </w:r>
      <w:r>
        <w:rPr/>
        <w:t>⡑</w:t>
      </w:r>
      <w:r>
        <w:rPr/>
        <w:t>䘲卡녍敠睃䉲御떣㕓湆摇꥚㭞歵帴娶䩊楴澮ꍥ슏땀砩轉㛂㉯睚冥䁓挣壍暡썞⥺</w:t>
      </w:r>
      <w:r>
        <w:rPr/>
        <w:t>ꦩ⩉</w:t>
      </w:r>
      <w:r>
        <w:rPr/>
        <w:t>汈槂䱁⩐䅮顾挥⑶卺쉐攩⭏六썊⒏숩</w:t>
      </w:r>
      <w:r>
        <w:rPr/>
        <w:t>Ⳃ</w:t>
      </w:r>
      <w:r>
        <w:rPr/>
        <w:t>牉숵煳煍僂㥉爺䥪⪡⼰㫂⬪딹灅疩椭⤯婶㟂懂⪣딽玮╂泂玡㐪旃녚쉰浾坳숸疡묰怪쵾㉞㭔剭恺䌩橨曂兄橁⑖갩䞮⬫噲㵗㡡繎쉥歈</w:t>
      </w:r>
      <w:r>
        <w:rPr/>
        <w:t>ꥇ</w:t>
      </w:r>
      <w:r>
        <w:rPr/>
        <w:t>썃</w:t>
      </w:r>
      <w:r>
        <w:rPr/>
        <w:t>ꥅ</w:t>
      </w:r>
      <w:r>
        <w:rPr/>
        <w:t>皩칟捔撱檵佥쉒㟎㗂穆兦繏</w:t>
      </w:r>
      <w:r>
        <w:rPr/>
        <w:t>Ⱚ</w:t>
      </w:r>
      <w:r>
        <w:rPr/>
        <w:t>㜥뭙漤殱穋쉤䐸殡壂杹穠塉㕕牕硋毂㉢ꍁ뾿ㄤꥤ咡䵊畑㑮㍩䕴櫂╎倮爯쉄숹〭㢏渺㭍☹슩䤪숺塈䢮ꅞ傱쉁</w:t>
      </w:r>
      <w:r>
        <w:rPr/>
        <w:t>ꤦ</w:t>
      </w:r>
      <w:r>
        <w:rPr/>
        <w:t>㖩橣楏</w:t>
      </w:r>
      <w:r>
        <w:rPr/>
        <w:t>ⵋ⍦</w:t>
      </w:r>
      <w:r>
        <w:rPr/>
        <w:t>䐯쉓昷佞견䠪煚盂爻嘥숴쉇欪厏숻厩</w:t>
      </w:r>
      <w:r>
        <w:rPr/>
        <w:t>ⱥ</w:t>
      </w:r>
      <w:r>
        <w:rPr/>
        <w:t>썑椺䈫㩪뿂䄽哂쉍ꍐ伫晥彥惂⩁쉾딫勎桢쉑䳃ノ㤴䴥港䵷丱啀⤽ꍍ低</w:t>
      </w:r>
      <w:r>
        <w:rPr/>
        <w:t>ꕰ</w:t>
      </w:r>
      <w:r>
        <w:rPr/>
        <w:t>癨䜲㫂㑫䴦숷䓂獵ꅶ䭍뾵</w:t>
      </w:r>
      <w:r>
        <w:rPr/>
        <w:t>ꤊ</w:t>
      </w:r>
      <w:r>
        <w:rPr/>
        <w:t>彃䝖塠㷂唹슏杁牞슩</w:t>
      </w:r>
      <w:r>
        <w:rPr/>
        <w:t>⡫</w:t>
      </w:r>
      <w:r>
        <w:rPr/>
        <w:t>䑧哂촣潧㮩쉚⽐氥彐琰㏎䝐䴲䰹睎曂䭹㵷깑ꥴ㙶䕋伴㑤㪩믂㧂쉺䝢剫⤺喬枱卲</w:t>
      </w:r>
      <w:r>
        <w:rPr/>
        <w:t>ꗂ</w:t>
      </w:r>
      <w:r>
        <w:rPr/>
        <w:t>汌䀣烂㯂䦬╯</w:t>
      </w:r>
      <w:r>
        <w:rPr/>
        <w:t>⢏</w:t>
      </w:r>
      <w:r>
        <w:rPr/>
        <w:t>䍳갪碩⬽㷂乑䇂㉏滍䈹쉞싂㛂刻癶榩䅧㑰椮婢쉅ㅌ售渪偾㘪噍洪挽㓂뽱呦ꥢ캩䝈㡹着╦쉁뽔椳</w:t>
      </w:r>
      <w:r>
        <w:rPr/>
        <w:t>⢘</w:t>
      </w:r>
      <w:r>
        <w:rPr/>
        <w:t>摥⬱⥶偏㡞丶愥</w:t>
      </w:r>
      <w:r>
        <w:rPr/>
        <w:t>ⲩ</w:t>
      </w:r>
      <w:r>
        <w:rPr/>
        <w:t>牳牣㑢⴯슱㣂塆橐扠噩䈸</w:t>
      </w:r>
      <w:r>
        <w:rPr/>
        <w:t>⡊</w:t>
      </w:r>
      <w:r>
        <w:rPr/>
        <w:t>䌯캡亏牉䠣㮻㩴㨽䉩㬹匣䑗庿氫ꍮ猥⺡칰怽ꎮ䨨㍍杏潠☷╥央主愱悻浚⥸氫橢睱㜪㨲㕡䁋噱㝒顫买媥砣绍䲮㉔</w:t>
      </w:r>
      <w:r>
        <w:rPr/>
        <w:t>ⱔ</w:t>
      </w:r>
      <w:r>
        <w:rPr/>
        <w:t>ꅣ䌨攩迂捬숭㡭癊쌻番슿긮䅌⼳㘶뼰㑤縪潩⎿땃ち䗂䭉䥄뭈ꎿ暡烃䐨㬶⫂噰烂䰮幮磂唷땈㊬⎻딽⍇⨴⌤⍡ㅨꆡ䳍擂晘㭓嫂㝶䥄串瀮ꏂ睍䛃割뽏뭋ꏂ桅恙顙슩呴灋䅋拂啯當쉙㕐ꥡ璬쵟獹牶玿硑뽒さ潹堨恨묺긣畑슻㍯ⸯ</w:t>
      </w:r>
      <w:r>
        <w:rPr/>
        <w:t>ⵒ</w:t>
      </w:r>
      <w:r>
        <w:rPr/>
        <w:t>쉎噠╡危禱⩂㌸걵煬牨</w:t>
      </w:r>
      <w:r>
        <w:rPr/>
        <w:t>ꕰ</w:t>
      </w:r>
      <w:r>
        <w:rPr/>
        <w:t>ㆿ瘦㥖䀮牋</w:t>
      </w:r>
      <w:r>
        <w:rPr/>
        <w:t>ꥋ⑕</w:t>
      </w:r>
      <w:r>
        <w:rPr/>
        <w:t>㟂怬싂숻䷂牙橍쉁曂⨪坒쉰極獳喩♾⻂檏숽Ⓜ㈩쉡</w:t>
      </w:r>
      <w:r>
        <w:rPr/>
        <w:t>ꤵ</w:t>
      </w:r>
      <w:r>
        <w:rPr/>
        <w:t>ꄣ癡숰溡啮儦扃䉑㊏꥘슱儴㑕呖猵칰䍈⽳쉑㴹㷂</w:t>
      </w:r>
      <w:r>
        <w:rPr/>
        <w:t>Ⳃ</w:t>
      </w:r>
      <w:r>
        <w:rPr/>
        <w:t>浌硅䠯牕兀湋瑤漵</w:t>
      </w:r>
      <w:r>
        <w:rPr/>
        <w:t>ꗂ</w:t>
      </w:r>
      <w:r>
        <w:rPr/>
        <w:t>恁副湱恸洨汧才折슻㕥朮娸♹⌭싂轩ꇂ嘪噟櫂䐫䅫슬吻⽊⩙㗂啱洺禮⩠涩꺬䁸癆睯㩢愹⽴</w:t>
      </w:r>
      <w:r>
        <w:rPr/>
        <w:t>ꤱ</w:t>
      </w:r>
      <w:r>
        <w:rPr/>
        <w:t>獕</w:t>
      </w:r>
      <w:r>
        <w:rPr/>
        <w:t>ⵁ</w:t>
      </w:r>
      <w:r>
        <w:rPr/>
        <w:t>䙅ㆵ㖩㔤噓硩厣⫂䁶浟ㄹ㠷䘴䥁땖䐨㕣套꥗㩬ㄹ丩剄㕞⾻썅䖡ꍺ娴䗂쉙㷂췂뾘㑨奘橯祭撏䝑䥆恆䝫⩇戩橑橚䇂喵湕椯ㄫ뮵䡭扇凂</w:t>
      </w:r>
      <w:r>
        <w:rPr/>
        <w:t>⣍</w:t>
      </w:r>
      <w:r>
        <w:rPr/>
        <w:t>庡䝔쉍깦⑖믎慬䑢껂䱵捂촮タ⤤歧硧㑀㈶썩쉐㕙憡焲幁뭲䵇㟂擂㡩䙞㵏</w:t>
      </w:r>
      <w:r>
        <w:rPr/>
        <w:t>⡢</w:t>
      </w:r>
      <w:r>
        <w:rPr/>
        <w:t>䁔熱䢏ꥫ璩</w:t>
      </w:r>
      <w:r>
        <w:rPr/>
        <w:t>ⱍ</w:t>
      </w:r>
      <w:r>
        <w:rPr/>
        <w:t>燂㥟⩢쵇扄䉅⎏㭭曂쉰儽</w:t>
      </w:r>
      <w:r>
        <w:rPr/>
        <w:t>ⲿ</w:t>
      </w:r>
      <w:r>
        <w:rPr/>
        <w:t>癭뇂繺ㅬ쉀煔뽶땀䅋⍨</w:t>
      </w:r>
      <w:r>
        <w:rPr/>
        <w:t>⣂</w:t>
      </w:r>
      <w:r>
        <w:rPr/>
        <w:t>煤䁯乣쉍숱쏂</w:t>
      </w:r>
      <w:r>
        <w:rPr/>
        <w:t>ꥂ</w:t>
      </w:r>
      <w:r>
        <w:rPr/>
        <w:t>愺쵲乫溮沥䢩㓂㩚</w:t>
      </w:r>
      <w:r>
        <w:rPr/>
        <w:t>ⱁ</w:t>
      </w:r>
      <w:r>
        <w:rPr/>
        <w:t>庿떣搻</w:t>
      </w:r>
      <w:r>
        <w:rPr/>
        <w:t>ꤵ</w:t>
      </w:r>
      <w:r>
        <w:rPr/>
        <w:t>繚숊⽐戩묩䚏杙㒡奭쉤녭㉈唹吺楥咥숰慠㥃⹓徿こ倸堷涡䄪⍃師癗쵂쉰㤩⍺係硁刨䕸睞桭剸眪㬲긻抮禩䭧쵟な摄쏂⨻㡘埂숬兣깊湆⴮櫍䕦싂轣뗂</w:t>
      </w:r>
      <w:r>
        <w:rPr/>
        <w:t>ⴳ</w:t>
      </w:r>
      <w:r>
        <w:rPr/>
        <w:t>䃃⹎䬷╠呖䙱쏂瓂㦱瘲捒捨瑓㦘捎ꆘ亱堬깇㣃疮ㆮ⍑泂츩䤩㨶ꎱ䝺쉗쉏뽥㌰䴷䝁畳䰦⸣䉁瑱카⨨患㯃䧂㕧㯍⭇╷ꍦ㉟쉌䩮帳습晪걅㠦⬺䍟긭쉉</w:t>
      </w:r>
      <w:r>
        <w:rPr/>
        <w:t>⠮</w:t>
      </w:r>
      <w:r>
        <w:rPr/>
        <w:t>塉秂潫氩⹯煀䰷唪땗㍔싂⛃勍때⦡杉숰吩顈녔▬瑢坚椵㣂兇䝌助庘漶绂㴨坃癨煕⤦す爭ꥺ頲礷⎱䏂땉䵶숶䊥㕏ㅒ捩汗江⩶獰潵輱潥㇂獒⑥旂扠䠳㜤捌쉂〹싂塕吣☤捷活㩐璻塧煥䌱㕬뽁쉧枏뮡均걞摭揂噰무䍮项匦㦥㌵ꥨ橀뗂㉳⑉쉐旎碣㗎㑆䨤挬넲䚻갫戳冮쉃䱔䫂彋礻绍ꥫ㉁쉖땇晀슩煴쉲晲晹慯䡵犘漭䘱䤨辩攣欷婅긪⤨걎煊ォ숲牨㙂住伻瀨䥭槂⛎䕹갷䥷瑁䠷啒睭䵑䘶夬䅤幥䅰焬</w:t>
      </w:r>
      <w:r>
        <w:rPr/>
        <w:t>ⱞ</w:t>
      </w:r>
      <w:r>
        <w:rPr/>
        <w:t>扑縩쉬婾칺⼤沘潫㍁쉒⵹뭹</w:t>
      </w:r>
      <w:r>
        <w:rPr/>
        <w:t>ⰶ</w:t>
      </w:r>
      <w:r>
        <w:rPr/>
        <w:t>䅌</w:t>
      </w:r>
      <w:r>
        <w:rPr/>
        <w:t>ꦿ</w:t>
      </w:r>
      <w:r>
        <w:rPr/>
        <w:t>㧂瘤䵕㩃東</w:t>
      </w:r>
      <w:r>
        <w:rPr/>
        <w:t>⣎</w:t>
      </w:r>
      <w:r>
        <w:rPr/>
        <w:t>䂏뭰⌷⽥䎬뾻噞䅆顖䬤</w:t>
      </w:r>
      <w:r>
        <w:rPr/>
        <w:t>ꥂ</w:t>
      </w:r>
      <w:r>
        <w:rPr/>
        <w:t>㪮䒏顡녆㑲깵煓䵎⪣䨯㙢뮥쉥싂唨䜭煁䋎珂帨刯椸啚</w:t>
      </w:r>
      <w:r>
        <w:rPr/>
        <w:t>ꖿ</w:t>
      </w:r>
      <w:r>
        <w:rPr/>
        <w:t>穩ꥶ䢥瘶㧂槂ㅷꎵ溿␫쉑칡넬㦏⪩뭅䁨㦿싂橈뼶䲣㵮㮻⨸微⽕慂忂瓎捇㵗숣响</w:t>
      </w:r>
      <w:r>
        <w:rPr/>
        <w:t>ꔵ</w:t>
      </w:r>
      <w:r>
        <w:rPr/>
        <w:t>Ɑ⩡</w:t>
      </w:r>
      <w:r>
        <w:rPr/>
        <w:t>ꄵ灞</w:t>
      </w:r>
      <w:r>
        <w:rPr/>
        <w:t>ꔲ⨺ꤪ</w:t>
      </w:r>
      <w:r>
        <w:rPr/>
        <w:t>仂碩숽ꆩ⬸瞱吪㪡땋楮〸涏摙</w:t>
      </w:r>
      <w:r>
        <w:rPr/>
        <w:t>⠸</w:t>
      </w:r>
      <w:r>
        <w:rPr/>
        <w:t>쌳悩䅢䂻⩋洹䅇恇〽䩅Ⓜ仂夰격䡡辵녣쉾쉱睔㪡뽡偐橧剑땙㭘䨲㓃焨칳毂숭㘫䜻</w:t>
      </w:r>
      <w:r>
        <w:rPr/>
        <w:t>ꤪ</w:t>
      </w:r>
      <w:r>
        <w:rPr/>
        <w:t>䉀婖숮碵썰⏂ꥮ照쉦癧樶廂⽅椸쉺䶱슩쉁뭈棂剫丨쵎⺻夬浆灔⹤㉲⍌磍⥣</w:t>
      </w:r>
      <w:r>
        <w:rPr/>
        <w:t>ꕰ</w:t>
      </w:r>
      <w:r>
        <w:rPr/>
        <w:t>扤㕫㈭뽖곂ꄹ</w:t>
      </w:r>
      <w:r>
        <w:rPr/>
        <w:t>ꕾ</w:t>
      </w:r>
      <w:r>
        <w:rPr/>
        <w:t>캵䡫쉶楲썟⭧⥎㵸䰺穑䂻⵪扡捉媻캮딹滃晠숫愭䕈吻⽇枣䜩ꅅ䝔䡄为䉰䕅숊洭稰禿춻䭆济䭞</w:t>
      </w:r>
      <w:r>
        <w:rPr/>
        <w:t>⠩</w:t>
      </w:r>
      <w:r>
        <w:rPr/>
        <w:t>硐쵣帪祍敉問딶犩</w:t>
      </w:r>
      <w:r>
        <w:rPr/>
        <w:t>⠤</w:t>
      </w:r>
      <w:r>
        <w:rPr/>
        <w:t>嗃喵瑔쉘⨦佬恱</w:t>
      </w:r>
      <w:r>
        <w:rPr/>
        <w:t>ꕡ</w:t>
      </w:r>
      <w:r>
        <w:rPr/>
        <w:t>䋂氪勂㋂竂皡桳秂⌰獣ぬ㔵璣繧奰㊱㪱煱怭琦䡓㊩䕷搨懂⪡䍚永ヂ狂䉸걱杣숽杳ꥫ㭲䅾獠獟㕭⩓牪勃䩌潵佚</w:t>
      </w:r>
      <w:r>
        <w:rPr/>
        <w:t>⡂</w:t>
      </w:r>
      <w:r>
        <w:rPr/>
        <w:t>噭䱖棂쉞顳媬串</w:t>
      </w:r>
      <w:r>
        <w:rPr/>
        <w:t>ꔮ</w:t>
      </w:r>
      <w:r>
        <w:rPr/>
        <w:t>圽歪䤴卲☣䠻瑂</w:t>
      </w:r>
      <w:r>
        <w:rPr/>
        <w:t>⡕</w:t>
      </w:r>
      <w:r>
        <w:rPr/>
        <w:t>癆接깦窥㡒繟䯂婊슡䕗⚬噺싂响㭣慦硁颵㭘㏂⹞怪숤㬷⭑䈮焪㝰㉄慅㑞正獱扇牙㷂뭐嫂が䍶</w:t>
      </w:r>
      <w:r>
        <w:rPr/>
        <w:t>ꦣ⹺</w:t>
      </w:r>
      <w:r>
        <w:rPr/>
        <w:t>匩꥘싂쉆偩参偣榏轤◂欺晫䄪썟㵟炬긻쉴づ䱋晤㍀땗䨪㚥礦⼩稽匷係ꍢ⩆䑚쉰䅯싂甪䝬祤捈⨱숵䩫媘癐䝚椦⩞癚䚥뇂䠹♗숻</w:t>
      </w:r>
      <w:r>
        <w:rPr/>
        <w:t>ⲿ</w:t>
      </w:r>
      <w:r>
        <w:rPr/>
        <w:t>愣䄳싂㉪䵢쉪⩔杔㌩奶祕ꎬ</w:t>
      </w:r>
      <w:r>
        <w:rPr/>
        <w:t>⡊</w:t>
      </w:r>
      <w:r>
        <w:rPr/>
        <w:t>繖䴻꥔涣煑汍ꇃ绂番セ뽹辡깋㞱桤슬뾡祢㘯呅걨쉚硔䡌獂슩㜽䇂␣뭩䕞杣慎숽놥㩰㴲轙⌥乧䅬뼪䌬긴垮瑨⪥</w:t>
      </w:r>
      <w:r>
        <w:rPr/>
        <w:t>ⱑ</w:t>
      </w:r>
      <w:r>
        <w:rPr/>
        <w:t>之䅗딱幏⽙瘬⩥璩做䏂쉾畠⍣㉬䃂楍啧䭚唭쉸ꍳ樫㷂䅉쉕쉋쉥睎〉</w:t>
      </w:r>
      <w:r>
        <w:rPr/>
        <w:t>ⱱ</w:t>
      </w:r>
      <w:r>
        <w:rPr/>
        <w:t>彲쉳곂㉫乲䤶♾䱅㝆</w:t>
      </w:r>
      <w:r>
        <w:rPr/>
        <w:t>⠰</w:t>
      </w:r>
      <w:r>
        <w:rPr/>
        <w:t>䉓䋂問╄橷⮩⩅ㄻ煷睖儬䋂⤪扔칙㈱</w:t>
      </w:r>
      <w:r>
        <w:rPr/>
        <w:t>⡭</w:t>
      </w:r>
      <w:r>
        <w:rPr/>
        <w:t>숷</w:t>
      </w:r>
      <w:r>
        <w:rPr/>
        <w:t>ꤳ⥫</w:t>
      </w:r>
      <w:r>
        <w:rPr/>
        <w:t>걘兡棂游戩䡩촪䝖딲项䑈眭槂숷堪顯싂畀㚩䎡⥱뼪迂歺懃칱祗♀坎㡗烂䋂칲織劮䣂浚㯎熬神꥘䝄</w:t>
      </w:r>
      <w:r>
        <w:rPr/>
        <w:t>ꥀ</w:t>
      </w:r>
      <w:r>
        <w:rPr/>
        <w:t>朸䱆瘷榘磂싃딬䭒</w:t>
      </w:r>
      <w:r>
        <w:rPr/>
        <w:t>⣂</w:t>
      </w:r>
      <w:r>
        <w:rPr/>
        <w:t>뇂㝲뭊㙨顺ㅎ⽗牳쉚⭍䤯䁣橵含弦扣㕧⩅</w:t>
      </w:r>
      <w:r>
        <w:rPr/>
        <w:t>⡚</w:t>
      </w:r>
      <w:r>
        <w:rPr/>
        <w:t>㷂剐</w:t>
      </w:r>
      <w:r>
        <w:rPr/>
        <w:t>ⱪ</w:t>
      </w:r>
      <w:r>
        <w:rPr/>
        <w:t>㵙壃ꌴ㡣쉦㵕参츣楯䑧氯䎩깘䗂싃㬮債冣㕍䅱쉒侵䄨㬷䉷儮ご쉀剾祋渹稲䉭㍊㉌</w:t>
      </w:r>
      <w:r>
        <w:rPr/>
        <w:t>Ⱪ</w:t>
      </w:r>
      <w:r>
        <w:rPr/>
        <w:t>慎ꥸ쉰⑕㥷</w:t>
      </w:r>
      <w:r>
        <w:rPr/>
        <w:t>ꤥ</w:t>
      </w:r>
      <w:r>
        <w:rPr/>
        <w:t>뽢窵슏啱싂坆偾⩚溱偣八睾㙴珎塶⑤廂浶쉦埂織</w:t>
      </w:r>
      <w:r>
        <w:rPr/>
        <w:t>⢥</w:t>
      </w:r>
      <w:r>
        <w:rPr/>
        <w:t>싂</w:t>
      </w:r>
      <w:r>
        <w:rPr/>
        <w:t>ꕂ</w:t>
      </w:r>
      <w:r>
        <w:rPr/>
        <w:t>㍒牮䷂ぱ吪係抩⌻楖묺偭瀫喣瑸檡睆欱ꄶ为䟂ꅢ⩤⛂灳硃祘珂係轱싂绎䉡樺冻㵊ꎏ㐯兀穓⸵橫嘭瘺⩌礥걍⥏橌睹쉂┪쉾焩⒩秂飂煺颩噾凂갻걩㟂갫頊쌻⩸쉰쉆╚冡⥗</w:t>
      </w:r>
      <w:r>
        <w:rPr/>
        <w:t>⣂</w:t>
      </w:r>
      <w:r>
        <w:rPr/>
        <w:t>걊轴슬쉠㉳䍷橭滂煢拂쉏疵㬪卓噣幞땍婡䥟㙕娻䛎㯂썥㌷畞㭌꺻轵숭䭄沬䎣</w:t>
      </w:r>
      <w:r>
        <w:rPr/>
        <w:t>ꔤ</w:t>
      </w:r>
      <w:r>
        <w:rPr/>
        <w:t>걭쌫㙲슿싎쌭┰䰸湺㑡煶汹</w:t>
      </w:r>
      <w:r>
        <w:rPr/>
        <w:t>ⱘ</w:t>
      </w:r>
      <w:r>
        <w:rPr/>
        <w:t>넹睕⫂匹⒮偃爩奘栤䂏⛂쉶洷瘮祦䨮숹汳⥨水瀥㝥楾浺㙘⬯求숣쉊쉒䪬坓歠㕾ꅗ㝱䡶쉹㕁⪻焥뾮支㠭⴪⩱⍩汓慉⪥㤯ギ唫歷徣珎爨뼻㥟弲漴瑢〹䉞坘䁑纡슣㟂슩頷玻瑗昪㉩믂繍濂䔨⽋</w:t>
      </w:r>
      <w:r>
        <w:rPr/>
        <w:t>⠬</w:t>
      </w:r>
      <w:r>
        <w:rPr/>
        <w:t>ⵏ</w:t>
      </w:r>
      <w:r>
        <w:rPr/>
        <w:t>惂顗</w:t>
      </w:r>
      <w:r>
        <w:rPr/>
        <w:t>⡣</w:t>
      </w:r>
      <w:r>
        <w:rPr/>
        <w:t>㖥户頵㙹堽䬰坏㖿䍟</w:t>
      </w:r>
      <w:r>
        <w:rPr/>
        <w:t>ⱌ</w:t>
      </w:r>
      <w:r>
        <w:rPr/>
        <w:t>䥤슬㡸玿慃싂컂僂住ꅸ啱嗎쉺戳噴㠥䔷쉇帣⻂䃃ꆣ⽀洯窵ꍊꅁ⮣憮硂칂䧂</w:t>
      </w:r>
      <w:r>
        <w:rPr/>
        <w:t>꧂</w:t>
      </w:r>
      <w:r>
        <w:rPr/>
        <w:t>녚頪潍⹉䢩쉐楃噷樵卢㚿繷㑨</w:t>
      </w:r>
      <w:r>
        <w:rPr/>
        <w:t>Ⳏ</w:t>
      </w:r>
      <w:r>
        <w:rPr/>
        <w:t>㫃頺公唩硵쉡穟㵐䱃깎楎礪㙫숪䝊⍕仂㙰瑠啨ぐ歷㟂♴쏂㞮喵녟⌫暘桄⽢숪䉉⥂獉㑞免⪵⽶浗琺⹙灏祏䖣㬩佩稪灤䩆</w:t>
      </w:r>
      <w:r>
        <w:rPr/>
        <w:t>ⲥ</w:t>
      </w:r>
      <w:r>
        <w:rPr/>
        <w:t>ꥧ</w:t>
      </w:r>
      <w:r>
        <w:rPr/>
        <w:t>ꕨ</w:t>
      </w:r>
      <w:r>
        <w:rPr/>
        <w:t>쉚廂츤쉨悩扑タ⮱ꆬ埂幰佃䍡焵䥖쉶ꎩ䭄婎呤呠桟쉖圲쉑썖喬䈸炩瀬瑸㍘⥉䁧㒩洦䭹敺▿䨦扆뽠轇㨲㙯獬䁩㑲塍쉭</w:t>
      </w:r>
      <w:r>
        <w:rPr/>
        <w:t>ⴤ</w:t>
      </w:r>
      <w:r>
        <w:rPr/>
        <w:t>䉙穰穨㭦쉰⑷䁋呖甶숱⩇㚣ꍥ杢㨻娸캩䝾⦏䅁㎣年쵌䍌幑橷䕪硺뾩</w:t>
      </w:r>
      <w:r>
        <w:rPr/>
        <w:t>ꤻ</w:t>
      </w:r>
      <w:r>
        <w:rPr/>
        <w:t>㔫嘷睑桯㑫偸光</w:t>
      </w:r>
      <w:r>
        <w:rPr/>
        <w:t>ꥎ</w:t>
      </w:r>
      <w:r>
        <w:rPr/>
        <w:t>庥⍷敘畘し칩ꎩ숣슿氶佤痂</w:t>
      </w:r>
      <w:r>
        <w:rPr/>
        <w:t>ⵙⵕ</w:t>
      </w:r>
      <w:r>
        <w:rPr/>
        <w:t>䉨㙤⭕眱畐</w:t>
      </w:r>
      <w:r>
        <w:rPr/>
        <w:t>ⰵ</w:t>
      </w:r>
      <w:r>
        <w:rPr/>
        <w:t>共捐穁슬佒䅖幍癌䥂傱숨弹⚱恴㵤㥅䩟皩䱂䱦煾⩬瑮䌵祲硱⩠칹塀⹱恬䥖倦䁇ㅊ쉬昣땹擂䝧⭬쉬泂䉇呮堰夻㵞捞⥭抏⸬ꍲ숰呮媬슬☫䨱뭦ꥯ</w:t>
      </w:r>
      <w:r>
        <w:rPr/>
        <w:t>ⱓ⡸</w:t>
      </w:r>
      <w:r>
        <w:rPr/>
        <w:t>塕敉⩪玣弱懎䉭勂㦡掿⥢湕䕭頮漵剦慰昤쵐幷쉟컂櫂恄넬⥋晏㡔䅆슣⭊썍坔轏浤桶卹地䛂嫂扩硭㞥䮩炡夺긮凂懂슻</w:t>
      </w:r>
      <w:r>
        <w:rPr/>
        <w:t>ꔪ⑈</w:t>
      </w:r>
      <w:r>
        <w:rPr/>
        <w:t>收䁣䥒䡩桦㉹⭥칙畎啴䉰䧍⤪抵㩒㝚牟䣂⩤氻轆櫂숹㙾⭕</w:t>
      </w:r>
      <w:r>
        <w:rPr/>
        <w:t>⠫</w:t>
      </w:r>
      <w:r>
        <w:rPr/>
        <w:t>慳壍潋녦牟娩쉙䵈ꍈ㵊䜊슩⺵正繇㏂⩫樹炩丳⌺뭎뭫</w:t>
      </w:r>
      <w:r>
        <w:rPr/>
        <w:t>꤫</w:t>
      </w:r>
      <w:r>
        <w:rPr/>
        <w:t>뭤쵙㝥쵆┲쉁略䞘娩쉂⵸痎嗂쏍䝅㈩㤩䠹㠭</w:t>
      </w:r>
      <w:r>
        <w:rPr/>
        <w:t>ⴶ</w:t>
      </w:r>
      <w:r>
        <w:rPr/>
        <w:t>䩁歰⭰䱋祷쉪썤㒣</w:t>
      </w:r>
      <w:r>
        <w:rPr/>
        <w:t>Ⱙ</w:t>
      </w:r>
      <w:r>
        <w:rPr/>
        <w:t>䘫곂坸ㅑ啢까㖮妵畾煇⎻⴫䴰兴ꅎ쉢⹳칟뇂纏慯걆楂䴦싂♕恪숯</w:t>
      </w:r>
      <w:r>
        <w:rPr/>
        <w:t>⣂</w:t>
      </w:r>
      <w:r>
        <w:rPr/>
        <w:t>䇂⥕恐昩沿畴䪥⍬</w:t>
      </w:r>
      <w:r>
        <w:rPr/>
        <w:t>ꥐ</w:t>
      </w:r>
      <w:r>
        <w:rPr/>
        <w:t>싂㴷怯摬椷敞杉ꍖ氪⻂颩㇍毂㞻㆏轟ꅰ쉺䑢䁲滂丩唪囂곂숱䶩⭌♣숣旂겻</w:t>
      </w:r>
      <w:r>
        <w:rPr/>
        <w:t>Ⱕ</w:t>
      </w:r>
      <w:r>
        <w:rPr/>
        <w:t>兺䝞扺摢䤷彚潂츪欤⩐灍砯掻啂兴녎⑨嫂匫캩係</w:t>
      </w:r>
      <w:r>
        <w:rPr/>
        <w:t>ⱡ</w:t>
      </w:r>
      <w:r>
        <w:rPr/>
        <w:t>쉨䯂熩汞싂칤梵</w:t>
      </w:r>
      <w:r>
        <w:rPr/>
        <w:t>ꕙ</w:t>
      </w:r>
      <w:r>
        <w:rPr/>
        <w:t>榡⹺⫂犮⽴⹏欨䯂歺嚥轷牤䅶䩬倭⩲橱穐䝱乔擂쉮쉓䍮쉣塲栯⩗殡恰兊⿂⭥䭞䬳쉗쉢燂瞮⭗祂䛍楐昨⌤檩㚱㦡딤娬熩䑴䑏쉟揎颡奤䷍䴷牲轣뭾彥⩚뗂긹湦樰</w:t>
      </w:r>
      <w:r>
        <w:rPr/>
        <w:t>⡈</w:t>
      </w:r>
      <w:r>
        <w:rPr/>
        <w:t>㥡䁫㩠呭サ쉠☴救卒硩猭㘤숴숫</w:t>
      </w:r>
      <w:r>
        <w:rPr/>
        <w:t>ꕺ</w:t>
      </w:r>
      <w:r>
        <w:rPr/>
        <w:t>䙋橁㝰쉄</w:t>
      </w:r>
      <w:r>
        <w:rPr/>
        <w:t>ꕦ</w:t>
      </w:r>
      <w:r>
        <w:rPr/>
        <w:t>慅䔨矂㡓䵴埍偦頫埂䩖䝯</w:t>
      </w:r>
      <w:r>
        <w:rPr/>
        <w:t>Ⳃ</w:t>
      </w:r>
      <w:r>
        <w:rPr/>
        <w:t>扲庩椪䍍夳瓂䵀쉌䉁</w:t>
      </w:r>
      <w:r>
        <w:rPr/>
        <w:t>Ⱨ⹫</w:t>
      </w:r>
      <w:r>
        <w:rPr/>
        <w:t>㉹浆㑯땎㉴㢻⸩⯂숲倮睁⺘슻깪㧂⌳湸灯⧂栭䱎彔䑱輤剮浐渨</w:t>
      </w:r>
      <w:r>
        <w:rPr/>
        <w:t>⡅</w:t>
      </w:r>
      <w:r>
        <w:rPr/>
        <w:t>偟帩㩣橮敨副乶撿⩯䐤务䘹乭</w:t>
      </w:r>
      <w:r>
        <w:rPr/>
        <w:t>ꤶ</w:t>
      </w:r>
      <w:r>
        <w:rPr/>
        <w:t>䝀䜯⨻炱㨻ち塸숺㥩쉱뭟楗斱깙㝅㵥匦ㅊ摖竂獀ㄹ⑮⥩慡玩焭쉬恇破⒵慃쉢辣䥪쉳</w:t>
      </w:r>
      <w:r>
        <w:rPr/>
        <w:t>ⶮ</w:t>
      </w:r>
      <w:r>
        <w:rPr/>
        <w:t>碻硵吽㑰塂兵䀲斥礩⩐囃㭔嫂썔䌵慰䠱迂㥴뽔겘汬癀⽪㌶뮘䥺슩숶䑍뇂㖱愳睯칞卞䝓夳䓍瑟⩅㥕㘽勂㉥穱刽쉚⤩瑙末削〈幥칆䕩偂奣特歘獰琶쏂䘬姂彾牘橁乱䭹걈楫吲截顟쉭戨ぁ숲摋祭⌸⥪거牓㝲顺⽱䉺긤椪쵺斱춥╲禵</w:t>
      </w:r>
      <w:r>
        <w:rPr/>
        <w:t>ꕤ</w:t>
      </w:r>
      <w:r>
        <w:rPr/>
        <w:t>䑶矍硎숫䎩摾⥦柎塳喩䈣╞숭揂迂⽖柂썎摖晖启狂慃⍩⭅禣剄奕⾏㊮輬噭啥녀幆歬䠽婡瓂</w:t>
      </w:r>
      <w:r>
        <w:rPr/>
        <w:t>ꥎ</w:t>
      </w:r>
      <w:r>
        <w:rPr/>
        <w:t>⡴</w:t>
      </w:r>
      <w:r>
        <w:rPr/>
        <w:t>넵愳뭖숳㝌潤夣㛂♪暩䳂曂쉲넫傱秎츩깸愮睙쉹䵴恷煩繉婱ꥶ㨤슥汗顈㘱㬪媘쉀☳吭矎壂愊㝫奲慚갥⥒楶䫂繫㋂傱畃硉뼮怽뭟䥤긻䵱喥埍煓숱쵭⫂畚䬰䡆殏슮擂焤灆ぴ䠴</w:t>
      </w:r>
      <w:r>
        <w:rPr/>
        <w:t>ꤴ</w:t>
      </w:r>
      <w:r>
        <w:rPr/>
        <w:t>㖡獞朳碻摊䀰畋啁䚣慶</w:t>
      </w:r>
      <w:r>
        <w:rPr/>
        <w:t>Ⲯ</w:t>
      </w:r>
      <w:r>
        <w:rPr/>
        <w:t>佱撡걘걚땾묵㶥䍑䙄䱺坩睕싂숣甭水䱀㭈뭴堻㊣恦䉇焹䱏煚슘</w:t>
      </w:r>
      <w:r>
        <w:rPr/>
        <w:t>Ⱛ</w:t>
      </w:r>
      <w:r>
        <w:rPr/>
        <w:t>洣公严䖻䕭湚汖泂勂꥙쉍乆갻䆘敱ㅐ</w:t>
      </w:r>
      <w:r>
        <w:rPr/>
        <w:t>ꤣ</w:t>
      </w:r>
      <w:r>
        <w:rPr/>
        <w:t>쉎䤪ꥬ⽄⨽⩾啹䚥쉋爯㩾깕쉹</w:t>
      </w:r>
      <w:r>
        <w:rPr/>
        <w:t>ꤦ</w:t>
      </w:r>
      <w:r>
        <w:rPr/>
        <w:t>憬䕌利汏乧䕢祣㖬浭潚凂쉸塞㡢숷祸は췂쉐㥙㠦⚩坳濂싂捎츹ㅄ堳쉢숱吹䢿䉢㝀婑幋䥉걆瑡灍嗂癫뗂扁托渪⨸䳂싂습싎</w:t>
      </w:r>
      <w:r>
        <w:rPr/>
        <w:t>ꖣ꧂</w:t>
      </w:r>
      <w:r>
        <w:rPr/>
        <w:t>囂쉊㶻⼯㛂㍎㉸㕔狃捘彸湈㞥䜻硡畇㙹뭬䕕椫⥦厥딯숫㜮浉哂㵦묰슩⚱秎挨곂扷㍗䁯县坆</w:t>
      </w:r>
      <w:r>
        <w:rPr/>
        <w:t>ⷍ</w:t>
      </w:r>
      <w:r>
        <w:rPr/>
        <w:t>湯쉊걙戻싂恕氯ꅕ䵋ꅀ獤⧂反뽥⑩煱氯割␣湖㷂稪眺쉈꥙砲佾灋ㅂ㚘쉘㵥㠴ꎻ欻갽㷂匨䑢琪楫ꅅ琹慹䑯株䞵便䚬걞</w:t>
      </w:r>
      <w:r>
        <w:rPr/>
        <w:t>ꥇ</w:t>
      </w:r>
      <w:r>
        <w:rPr/>
        <w:t>㥢毎牙쉪㡪쉔畗刺夺슬則ꥢ䡭影쉓轍偎允⩁쉪稦䁈㉭玘⨶䱑䵇欻儨䕀䇃繗湊ꍬ䄲卪榏⫂匽煈䉥浞㕺畋斩纩廂値畆쉣汩医秂㔪奱춮儵毂橞䵨┫卧婞歔㈳긳⹏</w:t>
      </w:r>
      <w:r>
        <w:rPr/>
        <w:t>Ⲙ</w:t>
      </w:r>
      <w:r>
        <w:rPr/>
        <w:t>ⵡ</w:t>
      </w:r>
      <w:r>
        <w:rPr/>
        <w:t>숪丩椴百檵䙧縸䎬뭰師珂</w:t>
      </w:r>
      <w:r>
        <w:rPr/>
        <w:t>ꤪ</w:t>
      </w:r>
      <w:r>
        <w:rPr/>
        <w:t>䍘㡗긴刭쉁磎斘ꇂタ㋂</w:t>
      </w:r>
      <w:r>
        <w:rPr/>
        <w:t>ⰺ</w:t>
      </w:r>
      <w:r>
        <w:rPr/>
        <w:t>쉁婳彾瑂㡯쉪뭁⛎⬱</w:t>
      </w:r>
      <w:r>
        <w:rPr/>
        <w:t>ꗂ</w:t>
      </w:r>
      <w:r>
        <w:rPr/>
        <w:t>⾬䐱㙾怱偙숺䭢⹀桺⨦噁⩮ꄭ㑆䬰䦘祇</w:t>
      </w:r>
      <w:r>
        <w:rPr/>
        <w:t>ⵀ</w:t>
      </w:r>
      <w:r>
        <w:rPr/>
        <w:t>橔䰫춵ꍄ䵘穨䘰彗촩싍</w:t>
      </w:r>
      <w:r>
        <w:rPr/>
        <w:t>⡚</w:t>
      </w:r>
      <w:r>
        <w:rPr/>
        <w:t>㝖澮╣唸</w:t>
      </w:r>
      <w:r>
        <w:rPr/>
        <w:t>ꤰ</w:t>
      </w:r>
      <w:r>
        <w:rPr/>
        <w:t>ⱬ</w:t>
      </w:r>
      <w:r>
        <w:rPr/>
        <w:t>䝣묽彡喿⻍獎畔碿㬺㒻</w:t>
      </w:r>
      <w:r>
        <w:rPr/>
        <w:t>ꔹ</w:t>
      </w:r>
      <w:r>
        <w:rPr/>
        <w:t>眩湑啚㝤䥴䙴匯穱坬쉬쉹㒬</w:t>
      </w:r>
      <w:r>
        <w:rPr/>
        <w:t>⠪⸨</w:t>
      </w:r>
      <w:r>
        <w:rPr/>
        <w:t>顙㨷乀䕱</w:t>
      </w:r>
      <w:r>
        <w:rPr/>
        <w:t>ꕋ</w:t>
      </w:r>
      <w:r>
        <w:rPr/>
        <w:t>䏂⑗捣䇂猪牙橶敪忎쉒栯㔥숪京湤⥹⸪⮱䯂㐴愪㥬楋ꄭ硍䦵썣숫쵺䒘칚晡灞硣愩喩媮쉇⸺繄䌹扨皮扷吮䥅燂潗兘⩓暱䩰쉧畗漸惂䥚㭓榩</w:t>
      </w:r>
      <w:r>
        <w:rPr/>
        <w:t>ꖩ</w:t>
      </w:r>
      <w:r>
        <w:rPr/>
        <w:t>䱵旂䆬桙䘶㤷楋摟䜦産⿂稲眹獴䥄쉺숤婋㠸캥</w:t>
      </w:r>
      <w:r>
        <w:rPr/>
        <w:t>ꕃ⍾</w:t>
      </w:r>
      <w:r>
        <w:rPr/>
        <w:t>璣䴪剋㭱侥桔㬫쉩橵佒⌬♎刊⥆◃坹穥䑆칮츫愭顁숷⚵슩㩂쉁散嗂슘圭㟂⸸쉯矎슬썇晙걱棂䍁㥖ㄲ쉋꥖䴵䙄溘숵㩅奞싂恾숳⩓剗繧牊浈䠩慎⍬儱䙓嗂䴻䄽礽熵旍넱煍㩋歑收䩗煖㩗쉕슣쏂</w:t>
      </w:r>
      <w:r>
        <w:rPr/>
        <w:t>꧂</w:t>
      </w:r>
      <w:r>
        <w:rPr/>
        <w:t>슿쉃쉦噠쉋全眦洳䱖쉕칊</w:t>
      </w:r>
      <w:r>
        <w:rPr/>
        <w:t>ⴽ</w:t>
      </w:r>
      <w:r>
        <w:rPr/>
        <w:t>땥佷숥婩슻슱棂䅧呫敢廂敋☬甪췃놘甭⧂쵲皩쉾䝦な樹㩵輱㵋汦䀪䎡㇂䭡匳样稷惂䌵乥勍㵪淂ꅁ䂏吺䤺㡃╾싍묺慫瘻Ⓧ䤸䁆㒩祂䚩</w:t>
      </w:r>
      <w:r>
        <w:rPr/>
        <w:t>ꕱ</w:t>
      </w:r>
      <w:r>
        <w:rPr/>
        <w:t>䨩츪啉㵄扱슥츤娦</w:t>
      </w:r>
      <w:r>
        <w:rPr/>
        <w:t>ⴲ</w:t>
      </w:r>
      <w:r>
        <w:rPr/>
        <w:t>䡚쵤偶䥪旂╁埂䯂䙘眤䕟㭲婭㝭㤰ㄻ升穷㕁㶬㝒⸴奒嘤㝖쎡䓂硶爷ꥨ</w:t>
      </w:r>
      <w:r>
        <w:rPr/>
        <w:t>ꔺ</w:t>
      </w:r>
      <w:r>
        <w:rPr/>
        <w:t>䉖桉䔳쉒䕄䣂䩄皥슘泂彩奞煵㕈焤䞱息쏂</w:t>
      </w:r>
      <w:r>
        <w:rPr/>
        <w:t>ꔤ</w:t>
      </w:r>
      <w:r>
        <w:rPr/>
        <w:t>떩楤啗䭬䙳뿍㋍婌땃쉓㵋㇂獴</w:t>
      </w:r>
      <w:r>
        <w:rPr/>
        <w:t>ꤻ</w:t>
      </w:r>
      <w:r>
        <w:rPr/>
        <w:t>濂祅</w:t>
      </w:r>
      <w:r>
        <w:rPr/>
        <w:t>ⴻ</w:t>
      </w:r>
      <w:r>
        <w:rPr/>
        <w:t>깞쉷轹䄺뼦奶㊘㡋⚬中䁹ꥶ夳杷敔浴</w:t>
      </w:r>
      <w:r>
        <w:rPr/>
        <w:t>ꤨ</w:t>
      </w:r>
      <w:r>
        <w:rPr/>
        <w:t>湧쉫♑㙎ꆱ熡牳䉶槂ꥠ樱前彮칰㑣哂゘ㄦ숴싃䰯剄쉗㵢ꎻ쉃睗슬㑂倯츪䙳㩹ꌬ墱䝾</w:t>
      </w:r>
      <w:r>
        <w:rPr/>
        <w:t>ꕅ</w:t>
      </w:r>
      <w:r>
        <w:rPr/>
        <w:t>幖㝫弶⫂䡗十㇍䑊繍쉟潇摀</w:t>
      </w:r>
      <w:r>
        <w:rPr/>
        <w:t>⠥</w:t>
      </w:r>
      <w:r>
        <w:rPr/>
        <w:t>ꕲ</w:t>
      </w:r>
      <w:r>
        <w:rPr/>
        <w:t>䍕</w:t>
      </w:r>
      <w:r>
        <w:rPr/>
        <w:t>ⱗ</w:t>
      </w:r>
      <w:r>
        <w:rPr/>
        <w:t>吻㍡湧</w:t>
      </w:r>
      <w:r>
        <w:rPr/>
        <w:t>ꦬ⥗</w:t>
      </w:r>
      <w:r>
        <w:rPr/>
        <w:t>泍輹夲碩瑅䔤稵堤繚ぷ♧숩璩冮杏깮ぷ⻂灍숻쏍⭐䁳⽑単ꅓ珂恊⹘塋♐洩恑卫䙙ꅳ辮刽㆏㍓杙橦뭠㥚⤤恘偎숭昪弯㬩</w:t>
      </w:r>
      <w:r>
        <w:rPr/>
        <w:t>⠸</w:t>
      </w:r>
      <w:r>
        <w:rPr/>
        <w:t>㢏ꌲ걮⪡껂쵀夹숷惂囂딳呹㢱塨䕗畔㐻暻⑕汄녅▩䚱啖欦걁䙑⭾䵐佫题䥱㜭쉤⚮䮩䲩䡇춥䍕睨䤲슱歲歚깯䩤⭸楫澥汀䙄</w:t>
      </w:r>
      <w:r>
        <w:rPr/>
        <w:t>ⱱ</w:t>
      </w:r>
      <w:r>
        <w:rPr/>
        <w:t>剗瀸䮘쎮慒䞣瀨潁擃⹂㜱쉭禡啨彐⬺淂ㅁ슻扔䅩뼪憱住넨縥䩠⤣</w:t>
      </w:r>
      <w:r>
        <w:rPr/>
        <w:t>⡩</w:t>
      </w:r>
      <w:r>
        <w:rPr/>
        <w:t>딻帯㝯숣㭵</w:t>
      </w:r>
      <w:r>
        <w:rPr/>
        <w:t>Ɒ</w:t>
      </w:r>
      <w:r>
        <w:rPr/>
        <w:t>㍆㍐〭丩兏瘪沏啨쉮쵤湬喏䭠爵㐸</w:t>
      </w:r>
      <w:r>
        <w:rPr/>
        <w:t>ꕳ</w:t>
      </w:r>
      <w:r>
        <w:rPr/>
        <w:t>㩚㑢ꅆ슻䵗㩌塹䱥땫</w:t>
      </w:r>
      <w:r>
        <w:rPr/>
        <w:t>ⵔⶡ</w:t>
      </w:r>
      <w:r>
        <w:rPr/>
        <w:t>摇攤刮숲愺浆㠨䧂参캥栤깥</w:t>
      </w:r>
      <w:r>
        <w:rPr/>
        <w:t>ꕩ</w:t>
      </w:r>
      <w:r>
        <w:rPr/>
        <w:t>浰攦캵泂깳玵栰灥泂쉦䕌⌨䝵쉃琺愴儳奙</w:t>
      </w:r>
      <w:r>
        <w:rPr/>
        <w:t>ꤳ</w:t>
      </w:r>
      <w:r>
        <w:rPr/>
        <w:t>婗쉦</w:t>
      </w:r>
      <w:r>
        <w:rPr/>
        <w:t>ꔥ</w:t>
      </w:r>
      <w:r>
        <w:rPr/>
        <w:t>㍁乞숬䨭䵔畅瑏輫뇎ꥩ㏃轁쉈</w:t>
      </w:r>
      <w:r>
        <w:rPr/>
        <w:t>⡵</w:t>
      </w:r>
      <w:r>
        <w:rPr/>
        <w:t>싂ꄺ幷뿃쉳넊⩵츭唯獐㑥䛂嗂ꌭ浔杲⩦녀ぃ걩圬稦⽋氻畹䦵</w:t>
      </w:r>
      <w:r>
        <w:rPr/>
        <w:t>⡴</w:t>
      </w:r>
      <w:r>
        <w:rPr/>
        <w:t>뼪坅䀣洲㘹쉸攪痂쉨㭘䬹㉪眫쵯畁䙰䑃ㄣ幭昽磂ㄻ硳컍</w:t>
      </w:r>
      <w:r>
        <w:rPr/>
        <w:t>⡎</w:t>
      </w:r>
      <w:r>
        <w:rPr/>
        <w:t>䱡懂が㑍㬹ꥦ圪ㅭ砨⩔</w:t>
      </w:r>
      <w:r>
        <w:rPr/>
        <w:t>⣂</w:t>
      </w:r>
      <w:r>
        <w:rPr/>
        <w:t>単慁噄쉠楕㝮唭슩皱奩凂慾㏂꥖쉳췂⺬</w:t>
      </w:r>
      <w:r>
        <w:rPr/>
        <w:t>ꤤ</w:t>
      </w:r>
      <w:r>
        <w:rPr/>
        <w:t>䀵</w:t>
      </w:r>
      <w:r>
        <w:rPr/>
        <w:t>⢡</w:t>
      </w:r>
      <w:r>
        <w:rPr/>
        <w:t>汓㭳싂♚싂橖穇숨㉃䵥晍彏彈췂☫춿숣䁆䃎猵䭷㛂瘹</w:t>
      </w:r>
      <w:r>
        <w:rPr/>
        <w:t>ⵣ</w:t>
      </w:r>
      <w:r>
        <w:rPr/>
        <w:t>쉑䙫㭙湂</w:t>
      </w:r>
      <w:r>
        <w:rPr/>
        <w:t>⠫⹶</w:t>
      </w:r>
      <w:r>
        <w:rPr/>
        <w:t>啷䄲淂쉶匪琽껎썪♐乖㭎僂</w:t>
      </w:r>
      <w:r>
        <w:rPr/>
        <w:t>⠩</w:t>
      </w:r>
      <w:r>
        <w:rPr/>
        <w:t>ꥶ㯃ꎿ㠴뭥婓㙑뮩䉷⌱䙈砸㙺㈷幺纩녵㍫㍁汃뮡睤ꍸ唱䰭㔪⼫兪睯礩扣刺整넷⽪ꍘ憮唪繘</w:t>
      </w:r>
      <w:r>
        <w:rPr/>
        <w:t>⡙</w:t>
      </w:r>
      <w:r>
        <w:rPr/>
        <w:t>칉瘵娨煅滃牧漤癘⩨顪灰䧂潴幭䐬䝌ꅀ츶㝺轀㵐催頳꺩瀮䱊뭃╞싂仂嚮晈㕠ꅡ⿂䕄㥈쵳⥥别兀⥩正㍶␦䋂桞奒</w:t>
      </w:r>
      <w:r>
        <w:rPr/>
        <w:t>ꗎ</w:t>
      </w:r>
      <w:r>
        <w:rPr/>
        <w:t>猽栵咣輺晦슥떥䢩䵀辡武畒㕌썣쉭</w:t>
      </w:r>
      <w:r>
        <w:rPr/>
        <w:t>ⴥ</w:t>
      </w:r>
      <w:r>
        <w:rPr/>
        <w:t>쉇挴䥠平걩ꍙ瘬榻禘䌤䦥硲</w:t>
      </w:r>
      <w:r>
        <w:rPr/>
        <w:t>⡾▬</w:t>
      </w:r>
      <w:r>
        <w:rPr/>
        <w:t>싂渥䍌⩎汨ㅰ乀뭂䥂╀幰☳熬⽴싂朶쉧</w:t>
      </w:r>
      <w:r>
        <w:rPr/>
        <w:t>⣂</w:t>
      </w:r>
      <w:r>
        <w:rPr/>
        <w:t>娬슩兌䄪ꥹ〪곂毂搥㢡츪넪䐯挴쉸獧썯颡偟쉓⻎摸뽃侱䐤쉞牫彆䍮㝺컂坂卆뭺牺䍷煠呅氶⭖㇂䭨捐슬␯슮⒩敢⩎帯埂⤤녡䕫슮恺䋎넦湤숻☽⯂䃃塟卓湧擂슣ꎵ睵地㓃䌸㝖轴塭獒㭱杆婋믂敓捓</w:t>
      </w:r>
      <w:r>
        <w:rPr/>
        <w:t>ꥃ</w:t>
      </w:r>
      <w:r>
        <w:rPr/>
        <w:t>㐻</w:t>
      </w:r>
      <w:r>
        <w:rPr/>
        <w:t>ꦱꕅ</w:t>
      </w:r>
      <w:r>
        <w:rPr/>
        <w:t>煍䥡愬쉘唭燃睘㡬⼭</w:t>
      </w:r>
      <w:r>
        <w:rPr/>
        <w:t>ⵟ</w:t>
      </w:r>
      <w:r>
        <w:rPr/>
        <w:t>係䷂灂䶿剟䖵穔佋쉰癵쏍숣瘹▻깉⴩浖卆</w:t>
      </w:r>
      <w:r>
        <w:rPr/>
        <w:t>ꔨ</w:t>
      </w:r>
      <w:r>
        <w:rPr/>
        <w:t>唵놵呺⭮㭮伺⴯㒿뽃杠幫⼶癴㥹唤껂䜩滍</w:t>
      </w:r>
    </w:p>
    <w:p>
      <w:pPr>
        <w:pStyle w:val="PreformattedText"/>
        <w:bidi w:val="0"/>
        <w:spacing w:before="0" w:after="0"/>
        <w:jc w:val="left"/>
        <w:rPr/>
      </w:pPr>
      <w:r>
        <w:rPr/>
        <w:t>䉣㍘偸㕍㐥噣숭⩸滂㘫窱䩕砵뭐⍴梩栭䐣浸琬瑒沮㍆ꄤ쵶숨ㄮ깟䵊ꏎ噞⼹쉑砹浸〨縩♦䓂믂깮晖</w:t>
      </w:r>
      <w:r>
        <w:rPr/>
        <w:t>꤫</w:t>
      </w:r>
      <w:r>
        <w:rPr/>
        <w:t>仂滍䱦眹眮爪睁슱䝯쉟秃氻剪㪡</w:t>
      </w:r>
      <w:r>
        <w:rPr/>
        <w:t>⠤</w:t>
      </w:r>
      <w:r>
        <w:rPr/>
        <w:t>딭㜵⽵걈慤㨩쵢깢瑂⤱쉩桊硟쉟侮㕚⽇</w:t>
      </w:r>
      <w:r>
        <w:rPr/>
        <w:t>ꕮ</w:t>
      </w:r>
      <w:r>
        <w:rPr/>
        <w:t>頨뼪⨩㣂쉈</w:t>
      </w:r>
      <w:r>
        <w:rPr/>
        <w:t>ꤸ</w:t>
      </w:r>
      <w:r>
        <w:rPr/>
        <w:t>䣂</w:t>
      </w:r>
      <w:r>
        <w:rPr/>
        <w:t>ꔰ</w:t>
      </w:r>
      <w:r>
        <w:rPr/>
        <w:t>㡤䅴䌽땲슘⽇⹆扪砲扌㣂卓䝈䐵汣㩎獫숥䧂습䑐㑣優⭍暵砬</w:t>
      </w:r>
      <w:r>
        <w:rPr/>
        <w:t>ⴸ</w:t>
      </w:r>
      <w:r>
        <w:rPr/>
        <w:t>쉙䢥㙷癷䧂掩㫍潮䲘촊㕉</w:t>
      </w:r>
      <w:r>
        <w:rPr/>
        <w:t>ꕳ</w:t>
      </w:r>
      <w:r>
        <w:rPr/>
        <w:t>怪㑸⮣딻浂坌嚩札ꍏ剣晌佡佬泂托ꥸ⻂䋎兙求櫂ꅎ穞䑕纩㝠涻⹃唷뇂痂䱟啴晳⩭婹轨</w:t>
      </w:r>
      <w:r>
        <w:rPr/>
        <w:t>ꖮ</w:t>
      </w:r>
      <w:r>
        <w:rPr/>
        <w:t>싂쉞숽㊏㛂秂剅浟ㅶ⍙䙉丬偫ぇ癒ㅏ⩵橀⨸摲埂</w:t>
      </w:r>
      <w:r>
        <w:rPr/>
        <w:t>ꦥ</w:t>
      </w:r>
      <w:r>
        <w:rPr/>
        <w:t>塓䍍嚬䧂剭申㝏䑞䁙쉣뭓䤨䥖儮潨呄嘴⎮歂䔣卌穔灑</w:t>
      </w:r>
      <w:r>
        <w:rPr/>
        <w:t>ⳃ</w:t>
      </w:r>
      <w:r>
        <w:rPr/>
        <w:t>嗂珂╭㐽㤰㈴噦喩捎㔩壂砤┻숮偫ꏂ甦⭰徻⚥䦿彍㑢놻墩슘㍭⸫湢딵漬彮媻䫂䈩慚恒䜨熏枘幩꥗䥖쉯♪嫂㊿쉁㥗⎿</w:t>
      </w:r>
      <w:r>
        <w:rPr/>
        <w:t>⡐</w:t>
      </w:r>
      <w:r>
        <w:rPr/>
        <w:t>穓梏啂横焵</w:t>
      </w:r>
      <w:r>
        <w:rPr/>
        <w:t>ꦣ</w:t>
      </w:r>
      <w:r>
        <w:rPr/>
        <w:t>輹眭橥囍匮뭾嫂㕒┪㙾▱䙯偄䄴䵭䍣乣彶彄⽩䡯쉄</w:t>
      </w:r>
      <w:r>
        <w:rPr/>
        <w:t>ꦩ</w:t>
      </w:r>
      <w:r>
        <w:rPr/>
        <w:t>滂凎㩧숷䡥숹埂</w:t>
      </w:r>
      <w:r>
        <w:rPr/>
        <w:t>ⱕ</w:t>
      </w:r>
      <w:r>
        <w:rPr/>
        <w:t>佹剥参㮻珂漹坫㟂晲呵㖣城线窩쉧슏ㅡ䴳港㥾㪏</w:t>
      </w:r>
      <w:r>
        <w:rPr/>
        <w:t>ꤥ</w:t>
      </w:r>
      <w:r>
        <w:rPr/>
        <w:t>썫䈳⽔轺疮癇뽮坋쵂⨰瑢氭䕱厩⽁䉂㝫뿂쉭㑊㠹え滎☩䥠浮⎩傿⩨昱㐸憘ㅑ冩潥쉷숭泂⸴⍷쉧</w:t>
      </w:r>
      <w:r>
        <w:rPr/>
        <w:t>꧂</w:t>
      </w:r>
      <w:r>
        <w:rPr/>
        <w:t>窱䠫⪻쉡積쉀偤⭯禩暏禵礩캥䘴ꌪ⩗䲩녂圭⤭嘺</w:t>
      </w:r>
      <w:r>
        <w:rPr/>
        <w:t>ꦩ</w:t>
      </w:r>
      <w:r>
        <w:rPr/>
        <w:t>瓂╨嫂祚横単䉎猥䟂摡⪱숨슬⩷딷盂䒱㭂猣싂⹚ꅄ恖幠</w:t>
      </w:r>
      <w:r>
        <w:rPr/>
        <w:t>ⱷ</w:t>
      </w:r>
      <w:r>
        <w:rPr/>
        <w:t>硍瘪</w:t>
      </w:r>
      <w:r>
        <w:rPr/>
        <w:t>ꕬ</w:t>
      </w:r>
      <w:r>
        <w:rPr/>
        <w:t>䍯歗</w:t>
      </w:r>
      <w:r>
        <w:rPr/>
        <w:t>ꥇ</w:t>
      </w:r>
      <w:r>
        <w:rPr/>
        <w:t>ㅦ㙎咡싂㶱㙪</w:t>
      </w:r>
      <w:r>
        <w:rPr/>
        <w:t>ꦡ</w:t>
      </w:r>
      <w:r>
        <w:rPr/>
        <w:t>㉀㒩</w:t>
      </w:r>
      <w:r>
        <w:rPr/>
        <w:t>ⱕ</w:t>
      </w:r>
      <w:r>
        <w:rPr/>
        <w:t>ꕪ</w:t>
      </w:r>
      <w:r>
        <w:rPr/>
        <w:t>ꅘ싂뭍桱侘䝺燂奢䌮攣求䈵本珂㚥敷沬汥⩵䁱䠶扤㌷术</w:t>
      </w:r>
      <w:r>
        <w:rPr/>
        <w:t>ⰰ</w:t>
      </w:r>
      <w:r>
        <w:rPr/>
        <w:t>䁍⥎⥠</w:t>
      </w:r>
      <w:r>
        <w:rPr/>
        <w:t>ⵯ⍁</w:t>
      </w:r>
      <w:r>
        <w:rPr/>
        <w:t>㩱㊩彏ꇂ厘㑮婫㶱偡쉆땈⑖瀦姂告偏㎻</w:t>
      </w:r>
      <w:r>
        <w:rPr/>
        <w:t>꤯</w:t>
      </w:r>
      <w:r>
        <w:rPr/>
        <w:t>䍆㍀䔸捌冩睨걺恌係湲祒㉾復놣썣畎繒놵轹⭺䓂쉪䩣</w:t>
      </w:r>
      <w:r>
        <w:rPr/>
        <w:t>ꗃ</w:t>
      </w:r>
      <w:r>
        <w:rPr/>
        <w:t>娺扬攥婂侘ꅢ</w:t>
      </w:r>
      <w:r>
        <w:rPr/>
        <w:t>ꕟ</w:t>
      </w:r>
      <w:r>
        <w:rPr/>
        <w:t>쉥扅㝢숴㩲㝒⛂䢩恅뽳</w:t>
      </w:r>
      <w:r>
        <w:rPr/>
        <w:t>Ⱛ</w:t>
      </w:r>
      <w:r>
        <w:rPr/>
        <w:t>彸敪嘥춡卲ꄮ䱪갪圭⛂슬촪䲡漥瑙</w:t>
      </w:r>
      <w:r>
        <w:rPr/>
        <w:t>꧂</w:t>
      </w:r>
      <w:r>
        <w:rPr/>
        <w:t>乣㟎㉴汆啖뽧瀰㴸塞湂堷婌愴⏍묽㘹뽫瑉⯂殿䍊係䍳㛂뮩晅囎⪏䏂䚩䱚洽乭⶿禣愩穣強纣个揂秂숱⚣穪勎硃眤䤫禱归</w:t>
      </w:r>
      <w:r>
        <w:rPr/>
        <w:t>ꗂ</w:t>
      </w:r>
      <w:r>
        <w:rPr/>
        <w:t>怪硢ꅖꅙ칏曂奅싎杈畱</w:t>
      </w:r>
      <w:r>
        <w:rPr/>
        <w:t>ꕭ</w:t>
      </w:r>
      <w:r>
        <w:rPr/>
        <w:t>沩⭏쉳쉈ㅐ佾녩츬榵슩㎏汸祈奨긽佪硸啈쉀煗쉁砻숱穕圶牫佳◃⑧甶뭰渳楮㚡〪⩴し㉌⹏夹㨊</w:t>
      </w:r>
      <w:r>
        <w:rPr/>
        <w:t>ⱺ</w:t>
      </w:r>
      <w:r>
        <w:rPr/>
        <w:t>卺쉎⹱격◂㇂ꇍ⭨颥桧獔泂</w:t>
      </w:r>
      <w:r>
        <w:rPr/>
        <w:t>꧍</w:t>
      </w:r>
      <w:r>
        <w:rPr/>
        <w:t>氪凂쌵䁈㉬⭞</w:t>
      </w:r>
      <w:r>
        <w:rPr/>
        <w:t>ⰻ</w:t>
      </w:r>
      <w:r>
        <w:rPr/>
        <w:t>楟彔까晱䭪䭍扄幩輬癢䖘숴奭⦡殿䕇</w:t>
      </w:r>
      <w:r>
        <w:rPr/>
        <w:t>ⶬ</w:t>
      </w:r>
      <w:r>
        <w:rPr/>
        <w:t>獄朸슿慬捳녑炩慁쉾쉳甯纩歓ꇍ硓繀⸫晠쉆</w:t>
      </w:r>
      <w:r>
        <w:rPr/>
        <w:t>Ⲯ╧</w:t>
      </w:r>
      <w:r>
        <w:rPr/>
        <w:t>숵娳쉪灕彣쉂竂䡴浶偖梡㠫쉯㕌斻焻䁊슣</w:t>
      </w:r>
      <w:r>
        <w:rPr/>
        <w:t>ⴺ</w:t>
      </w:r>
      <w:r>
        <w:rPr/>
        <w:t>㈪剫츦㐺轔戱녚䁓偱嘹畣牊쉞䂬嚏⾬녾呣㝉䥂㓂濂瞩顋슩䑔⥷滂츱戩癊䮥竂改改쵕⦣則揂</w:t>
      </w:r>
      <w:r>
        <w:rPr/>
        <w:t>ꕵ</w:t>
      </w:r>
      <w:r>
        <w:rPr/>
        <w:t>松䁗瘶绂敒ꌥ璬䂩</w:t>
      </w:r>
      <w:r>
        <w:rPr/>
        <w:t>⣂</w:t>
      </w:r>
      <w:r>
        <w:rPr/>
        <w:t>圴禬㥱쉔꥖숫䌹䩣垏求䗂걎䁣欬칬帻氮惂츮浔䕀癙硆硂ㅭ䟍樳⩰</w:t>
      </w:r>
      <w:r>
        <w:rPr/>
        <w:t>ꕊ</w:t>
      </w:r>
      <w:r>
        <w:rPr/>
        <w:t>녁쉆池뾡⫂癅쉮</w:t>
      </w:r>
      <w:r>
        <w:rPr/>
        <w:t>ⱚ</w:t>
      </w:r>
      <w:r>
        <w:rPr/>
        <w:t>瀫参奘潰</w:t>
      </w:r>
      <w:r>
        <w:rPr/>
        <w:t>Ⱘ</w:t>
      </w:r>
      <w:r>
        <w:rPr/>
        <w:t>慢爨櫂㘦⥳뭓末䮵痂癞棂扥⩳手</w:t>
      </w:r>
      <w:r>
        <w:rPr/>
        <w:t>ꔷ</w:t>
      </w:r>
      <w:r>
        <w:rPr/>
        <w:t>湺쉾㍞垬촩뭏䩁습坯窘䄳숱圶䁩쉆䥵䋂㐬场䩂戻뭍䷂쉭뗂佋♁갴噚녂橓彶婺⵮竂쉾䩞卨긭甬ㄶ牯䧂䩅슩顣싂嫎㎬碵颩橑슮㵬㬷婇㩃汘楦긳呎쉨숻砫吱梏癕㠨轺츹깪캵壂兂硙夬⹃ꍏ娲⑦숦扦兟⑃숯疩숹效</w:t>
      </w:r>
      <w:r>
        <w:rPr/>
        <w:t>꧂</w:t>
      </w:r>
      <w:r>
        <w:rPr/>
        <w:t>煘놥燂婁쉎땓㬮灆</w:t>
      </w:r>
      <w:r>
        <w:rPr/>
        <w:t>⡍</w:t>
      </w:r>
      <w:r>
        <w:rPr/>
        <w:t>䄻쉴⭌␯⽁氱㡦숨䘳깬扎塍祢〳伫땊瑍䨺常겡䜻橾쉶</w:t>
      </w:r>
      <w:r>
        <w:rPr/>
        <w:t>ꕘ</w:t>
      </w:r>
      <w:r>
        <w:rPr/>
        <w:t>숸烂熣믂㈽갪⌬偞攦싂쉾㛂氪猣夨</w:t>
      </w:r>
      <w:r>
        <w:rPr/>
        <w:t>ꕺ</w:t>
      </w:r>
      <w:r>
        <w:rPr/>
        <w:t>繱쉤칄獱偀癷㤬楱从彌쉺呹⍌穹슩</w:t>
      </w:r>
      <w:r>
        <w:rPr/>
        <w:t>ꕨ</w:t>
      </w:r>
      <w:r>
        <w:rPr/>
        <w:t>䫂뽟嫂礭䍇橐쉦墩䁵汴硙ㆥ値溬䬤䟍슮潸䝃䚡⸦쉳䙚䔱块㜪卨㥨夭㠫湆쉄㑎쉵䁴輦㈭♊嚣幠</w:t>
      </w:r>
      <w:r>
        <w:rPr/>
        <w:t>Ⲯ</w:t>
      </w:r>
      <w:r>
        <w:rPr/>
        <w:t>䠨㌰䁾匸슮惍稷쉠䝤扁쉦䢿楗獑杀⺻塴䥊䔦⭤ꎥ⥖瀤徣檬쉴娷係숹䈻㓃㥾</w:t>
      </w:r>
      <w:r>
        <w:rPr/>
        <w:t>ⲩ</w:t>
      </w:r>
      <w:r>
        <w:rPr/>
        <w:t>洭祺䵂쉑㶱⑚䍐숮䮵싂湂攷쉲쉾ꅳ樨</w:t>
      </w:r>
      <w:r>
        <w:rPr/>
        <w:t>ꔯ</w:t>
      </w:r>
      <w:r>
        <w:rPr/>
        <w:t>癔牴걊繂慏穢櫂枣㐷㔭슘㌶⹪䥌彀䬭숹奩祣卺凍亻璩枵亣瘫Ⓜ⸱彨⽶쵱枬⩟</w:t>
      </w:r>
      <w:r>
        <w:rPr/>
        <w:t>Ⱖ</w:t>
      </w:r>
      <w:r>
        <w:rPr/>
        <w:t>塡歅濂攪桡걕㦩떬恳뼦擂剨呲⍅焹牧䀪嫂䶩䱬砬剫숷䫎墘츰䝄愺딴ㅧ䄹爦㙗㍊眨嗂半뭢싂쉅柂卂⫂㘪䩪执㐺</w:t>
      </w:r>
      <w:r>
        <w:rPr/>
        <w:t>⠥ⴊ</w:t>
      </w:r>
      <w:r>
        <w:rPr/>
        <w:t>タ</w:t>
      </w:r>
      <w:r>
        <w:rPr/>
        <w:t>ꕄ⫂</w:t>
      </w:r>
      <w:r>
        <w:rPr/>
        <w:t>摖漨ꍉ</w:t>
      </w:r>
      <w:r>
        <w:rPr/>
        <w:t>ꤱꦮ╒</w:t>
      </w:r>
      <w:r>
        <w:rPr/>
        <w:t>朱㥆</w:t>
      </w:r>
      <w:r>
        <w:rPr/>
        <w:t>⠲</w:t>
      </w:r>
      <w:r>
        <w:rPr/>
        <w:t>쵠쉸ꍴ楶땞⵬䋎圶楯걇穾琽䄱傱䥅橣⩚䬻</w:t>
      </w:r>
      <w:r>
        <w:rPr/>
        <w:t>ⱆ</w:t>
      </w:r>
      <w:r>
        <w:rPr/>
        <w:t>䴯潣껃䅈쉬亮睇䰨玡轘潞搤儥䱭⩨䭷擂숥</w:t>
      </w:r>
      <w:r>
        <w:rPr/>
        <w:t>ꕘ</w:t>
      </w:r>
      <w:r>
        <w:rPr/>
        <w:t>쉀쉤弶쉟癲䜤넴祰祬竂玻碥刷䁕䵠猷㑢ㅷ熬⍗呰</w:t>
      </w:r>
      <w:r>
        <w:rPr/>
        <w:t>ꥁ</w:t>
      </w:r>
      <w:r>
        <w:rPr/>
        <w:t>椫椹䵈倴쉄㉱搲悮</w:t>
      </w:r>
      <w:r>
        <w:rPr/>
        <w:t>⡊</w:t>
      </w:r>
      <w:r>
        <w:rPr/>
        <w:t>⾩녟</w:t>
      </w:r>
      <w:r>
        <w:rPr/>
        <w:t>ꕃ</w:t>
      </w:r>
      <w:r>
        <w:rPr/>
        <w:t>暱橔㫂┻伯⥂娦깆䃂杶䖿癇浺幓䕃㬫㑤杂㗎㮘卨瘫捬䱑⪿练쉐㔦슥땇ぅ䖬琨칟汙䮘䅸⤵㡬⥌眮噐䜮扺樴晎啡杨䇂⤯啂쉣伹㗂凂㙕擂䲩숸㉓ꄮ슩則겻柂㆘檥䡒䄫恷昬㷂㬴湬畍儸䩌싂</w:t>
      </w:r>
      <w:r>
        <w:rPr/>
        <w:t>ⵄ</w:t>
      </w:r>
      <w:r>
        <w:rPr/>
        <w:t>ꅠ凂䧂⭵촳瀷䲣瞡슮顆뼰圪㑄槍⤤恀</w:t>
      </w:r>
      <w:r>
        <w:rPr/>
        <w:t>ⵠ⹬</w:t>
      </w:r>
      <w:r>
        <w:rPr/>
        <w:t>䨹쉶繌쉣␭繖㕚協轆獲䀵㐣妘檩块犮ꄲ걯썀싂嘫</w:t>
      </w:r>
      <w:r>
        <w:rPr/>
        <w:t>ⵏ</w:t>
      </w:r>
      <w:r>
        <w:rPr/>
        <w:t>쉶깔㠲䑗촤杵幡ㅯ</w:t>
      </w:r>
      <w:r>
        <w:rPr/>
        <w:t>ⵋ</w:t>
      </w:r>
      <w:r>
        <w:rPr/>
        <w:t>牸灷㍲剩♆쉸촺亣□䬦</w:t>
      </w:r>
      <w:r>
        <w:rPr/>
        <w:t>⡘</w:t>
      </w:r>
      <w:r>
        <w:rPr/>
        <w:t>䐩南庩䰹扗硴㨪숵뭗嗂へ佮搲싂搳怸뗍橷싂쉐쉫㬶䥙써딥幕쉯쉧</w:t>
      </w:r>
      <w:r>
        <w:rPr/>
        <w:t>ⰲ</w:t>
      </w:r>
      <w:r>
        <w:rPr/>
        <w:t>썐䴫䉕㠭䝣㨮쉡严䴭춏タ䯂䯂磂䵆䤲媮剡⍅䦻晚</w:t>
      </w:r>
      <w:r>
        <w:rPr/>
        <w:t>ꕢ</w:t>
      </w:r>
      <w:r>
        <w:rPr/>
        <w:t>噱瑠哂弬飂坺싂㑔匬놬杁厡⫎㭤䋃洵㴫繌块浧绎唵珂촺呾⹖促㌱뽊쉙䠯䈯㑾䪩쉑啅⍒⍙⾡⧂</w:t>
      </w:r>
      <w:r>
        <w:rPr/>
        <w:t>⡪</w:t>
      </w:r>
      <w:r>
        <w:rPr/>
        <w:t>䉡澩䖘뭆纮꺡㈷䏂悬ꍏꥪ癀㛎䥑</w:t>
      </w:r>
      <w:r>
        <w:rPr/>
        <w:t>ⱀ</w:t>
      </w:r>
      <w:r>
        <w:rPr/>
        <w:t>뽇栶灍扺䜵뽐</w:t>
      </w:r>
      <w:r>
        <w:rPr/>
        <w:t>ꔰ</w:t>
      </w:r>
      <w:r>
        <w:rPr/>
        <w:t>췂挰佹䝹灶呃䕐춻顈䦮渺⨺煦堤幕牴ꌰ䉠⨸䑱⦘䵲归獹䤸疥祱䒿숶Ⓧ瀽祯瘪ㄯ㘷勎煢쉖惂卡敏潷⪡쉢⧂ꌥ楚㢩穑쉵燂掣⸦䫂䅤┪⏂彃⥡묦쏂㤲佐副亱甽嘤㡌桂壂╨䶿䇍㣍싎娽㕓㑄妵埂⩑㙣浓</w:t>
      </w:r>
      <w:r>
        <w:rPr/>
        <w:t>ꖡ</w:t>
      </w:r>
      <w:r>
        <w:rPr/>
        <w:t>槂纮뗂䊱㩣䉎⧂숷怣斣쉒⩖㟂딪卮쵯懂䡨습⩠䕊獂⾘夵墏딱浐杣썬⩆収</w:t>
      </w:r>
      <w:r>
        <w:rPr/>
        <w:t>⡩⡸</w:t>
      </w:r>
      <w:r>
        <w:rPr/>
        <w:t>獠ꍕ颬穇癕ꍉ놱圴쉩뗂揂㖱ꥩ橁䨱捅</w:t>
      </w:r>
      <w:r>
        <w:rPr/>
        <w:t>ⷎ</w:t>
      </w:r>
      <w:r>
        <w:rPr/>
        <w:t>곃田䶵▬剄</w:t>
      </w:r>
      <w:r>
        <w:rPr/>
        <w:t>ⶩ</w:t>
      </w:r>
      <w:r>
        <w:rPr/>
        <w:t>晊䤩쉘偕䬺</w:t>
      </w:r>
      <w:r>
        <w:rPr/>
        <w:t>⡴</w:t>
      </w:r>
      <w:r>
        <w:rPr/>
        <w:t>쵔놵䔵䄨㬫숩㌻塸䖵뾘䁸쵦</w:t>
      </w:r>
      <w:r>
        <w:rPr/>
        <w:t>ꥈ</w:t>
      </w:r>
      <w:r>
        <w:rPr/>
        <w:t>杭礫䘨땊⽦傩䳂汕噢䮵啉뼴쉕睦杒┊긩䢱䚣썴䤷♄</w:t>
      </w:r>
      <w:r>
        <w:rPr/>
        <w:t>ꕸ⩵</w:t>
      </w:r>
      <w:r>
        <w:rPr/>
        <w:t>㕩娺싂⌷뽋䠲橞接䩴캣⭩쉁싂㥸䵥歖쉢挬⼬⭓恩㓂㥣去⽪䁴쉃䌽Ⓜ⾡㬤撵숪湩⻂慉牠쵲㍌⩣畩丬ꌮ䔳䅔숳</w:t>
      </w:r>
      <w:r>
        <w:rPr/>
        <w:t>⡥</w:t>
      </w:r>
      <w:r>
        <w:rPr/>
        <w:t>汵㬩䔪椬⏃䵠栴싂畠囎䍮稻婔䘳㩒㑍⭒⛂橢㙑⹑걏ꥭ㣂㵾䴰丳ㆣ뽑剮숸쏂䟂</w:t>
      </w:r>
      <w:r>
        <w:rPr/>
        <w:t>⣂</w:t>
      </w:r>
      <w:r>
        <w:rPr/>
        <w:t>ꍚ뭰參嚵㡆痎䅭⑵䈳瑂剭䑴㗃㕚㢿ꥤ㴮숪쉚敺滂焻뇂䝬婾僂檏</w:t>
      </w:r>
      <w:r>
        <w:rPr/>
        <w:t>ⱟ⎏</w:t>
      </w:r>
      <w:r>
        <w:rPr/>
        <w:t>㤶㫂㍀塘ꏂ囂䕤믎乭♢帻匭呗쉡싂땀湗컂匸㝖朻䅀硖熩摉頻晉煩ꍠ换䤸䭺</w:t>
      </w:r>
      <w:r>
        <w:rPr/>
        <w:t>ⳃ④</w:t>
      </w:r>
      <w:r>
        <w:rPr/>
        <w:t>숽湔申딮넽拂䥷䡔쉢⻂</w:t>
      </w:r>
      <w:r>
        <w:rPr/>
        <w:t>ꗂ</w:t>
      </w:r>
      <w:r>
        <w:rPr/>
        <w:t>㡇쉳䯂顁䦩嘭㜰숶뭒慐㍟瀽匽卷灋浲㋂婊뗂깷杰熥컂㩗䍀쉸彸㩌佑欴㉋䵖割㚬䒿晴妿뽗쉾竂晔倭姂卩㏂浟쉣</w:t>
      </w:r>
      <w:r>
        <w:rPr/>
        <w:t>ꔨ</w:t>
      </w:r>
      <w:r>
        <w:rPr/>
        <w:t>슡㟂煠厱呅슡悥頩</w:t>
      </w:r>
      <w:r>
        <w:rPr/>
        <w:t>ꕇ</w:t>
      </w:r>
      <w:r>
        <w:rPr/>
        <w:t>쉵</w:t>
      </w:r>
      <w:r>
        <w:rPr/>
        <w:t>Ⳃ</w:t>
      </w:r>
      <w:r>
        <w:rPr/>
        <w:t>㗂뿂㝖烂쉏湷㙮ㄬ頴춡䛂⑐♱긹⍌쵉坐潨길元活</w:t>
      </w:r>
      <w:r>
        <w:rPr/>
        <w:t>ꔥ</w:t>
      </w:r>
      <w:r>
        <w:rPr/>
        <w:t>懍ㅯ沏類㜻䵥ꥸ䁵暩皮䣂㡸⼽⼭䪥恀⨩ꍊ썠婀㑪啡꺿╌쌦碻쉃楆汮㡏砮⫂숱幍싃塞汴佀䱇㍋炏쉁䩶⭊橰⬯顾䌣촴깴徏ꍕ⨣㑃敱杩䒘㈦瘦昬竂坠顙䊣乌⥉氯纩婯䥱浢橹犘䅺摦⍵</w:t>
      </w:r>
      <w:r>
        <w:rPr/>
        <w:t>⡀</w:t>
      </w:r>
      <w:r>
        <w:rPr/>
        <w:t>獐㐯촥橏儺</w:t>
      </w:r>
      <w:r>
        <w:rPr/>
        <w:t>⡆</w:t>
      </w:r>
      <w:r>
        <w:rPr/>
        <w:t>숭忂䕍㙁</w:t>
      </w:r>
      <w:r>
        <w:rPr/>
        <w:t>ꕨ⭀</w:t>
      </w:r>
      <w:r>
        <w:rPr/>
        <w:t>쏂⚥싂潡㩵䩔杓䶿㥘壂㌴ㆡ⏂䁺稸㑈뇂皬㐹㜲睎걁煚䁏汨轅棎⑧硱</w:t>
      </w:r>
      <w:r>
        <w:rPr/>
        <w:t>ⱉ</w:t>
      </w:r>
      <w:r>
        <w:rPr/>
        <w:t>ⵎ</w:t>
      </w:r>
      <w:r>
        <w:rPr/>
        <w:t>ꇂ䁦䕌懎畫䱂嫂숺걆煾숨쉒呦</w:t>
      </w:r>
      <w:r>
        <w:rPr/>
        <w:t>ⱉ</w:t>
      </w:r>
      <w:r>
        <w:rPr/>
        <w:t>㠸䕥䑭玮嫎丰䫎㘪㭦剭䀴싂に</w:t>
      </w:r>
      <w:r>
        <w:rPr/>
        <w:t>ꤥ</w:t>
      </w:r>
      <w:r>
        <w:rPr/>
        <w:t>슻⑤칦瓂呗⩥슏㊻걁塷층슡䇂哎喩琫灠쉾쉰熱倬䭪煗匲ꥰ煯</w:t>
      </w:r>
      <w:r>
        <w:rPr/>
        <w:t>ꕐ☻</w:t>
      </w:r>
      <w:r>
        <w:rPr/>
        <w:t>믂敺繲ꅤ橈轌轰䔨㡐煋⺏⑧⨻쉂䴰塃썍繘丳㮣쉑</w:t>
      </w:r>
      <w:r>
        <w:rPr/>
        <w:t>ꦵ</w:t>
      </w:r>
      <w:r>
        <w:rPr/>
        <w:t>礻⹣⪿</w:t>
      </w:r>
      <w:r>
        <w:rPr/>
        <w:t>ꥆ</w:t>
      </w:r>
      <w:r>
        <w:rPr/>
        <w:t>印</w:t>
      </w:r>
      <w:r>
        <w:rPr/>
        <w:t>ꤪ⨲</w:t>
      </w:r>
      <w:r>
        <w:rPr/>
        <w:t>楲</w:t>
      </w:r>
      <w:r>
        <w:rPr/>
        <w:t>ⵕ</w:t>
      </w:r>
      <w:r>
        <w:rPr/>
        <w:t>榻␦㥡睱䝹頱</w:t>
      </w:r>
      <w:r>
        <w:rPr/>
        <w:t>ꗂ䷂</w:t>
      </w:r>
      <w:r>
        <w:rPr/>
        <w:t>扉⩃⽎뾥╘䩨售ㅦ帮쉑칫榵ㆱ嚮땥숭䥠瑢婳慘劣깘╆熩쏂쉭手䁖卡썋╤촫㍢䱐轋改슬㜰숪⽚氤段䍓徏䅭㩟슣䊵䮩슣㭮懍㴊썡녳⨥媬걷⨺癇忂繚㡊숮♭숻⥎☦瀨▘呀썊뮮殻</w:t>
      </w:r>
      <w:r>
        <w:rPr/>
        <w:t>ⷂ</w:t>
      </w:r>
      <w:r>
        <w:rPr/>
        <w:t>祐⩵㝄勂ㄬ轙娲⛂㍋坮ㆵ싂╃</w:t>
      </w:r>
      <w:r>
        <w:rPr/>
        <w:t>⢣ⱊ</w:t>
      </w:r>
      <w:r>
        <w:rPr/>
        <w:t>숻⬭싂㉩칗⥟匸쉴绂㎵〺⎵⪿⩢獱暏⌲璻䡵敷䃂</w:t>
      </w:r>
      <w:r>
        <w:rPr/>
        <w:t>ⵄ♊</w:t>
      </w:r>
      <w:r>
        <w:rPr/>
        <w:t>㤷쉃떏쉀噆㔳⫂盃㍔䃂㯂倰쉨㥙渥걏䝸㫂撵斏㨷믃㡐╞쉃⨩⿂긽썄쉒䤷걳깤弨佢㡶믃礯瞿┹䑃쉸獳㭖婑♾汋墣煂焵쉟妣㫂攩䝬쌭쉮꥖ぃ쉈뭭♤欳ꆿ眤⫂䔭橆傿ꇂ炮쉕〤긣䱆</w:t>
      </w:r>
      <w:r>
        <w:rPr/>
        <w:t>ꤪ</w:t>
      </w:r>
      <w:r>
        <w:rPr/>
        <w:t>싂㊿䍲揂剪磂쉫䨻奢㚘⩙匪숺垮杊</w:t>
      </w:r>
      <w:r>
        <w:rPr/>
        <w:t>⡱</w:t>
      </w:r>
      <w:r>
        <w:rPr/>
        <w:t>偒溿㥎祑礦쉏猪䁕捁딲쉋瞻⿂䉙♏亣媩塞츪⥃쉠⥱⍸䙠䁙䵄呆迂版䃂滂挶䢘⍪䅬哂湄㈥칗䱦䆱⩶①䡖矂頹쉮쵡ꄻ䙂</w:t>
      </w:r>
      <w:r>
        <w:rPr/>
        <w:t>ꔱ</w:t>
      </w:r>
      <w:r>
        <w:rPr/>
        <w:t>畈却ㅸ쉁橾戲땔核쉌椦丯⦻䣃狍璡㬴噭⨪㶡晞顰</w:t>
      </w:r>
      <w:r>
        <w:rPr/>
        <w:t>ꕹ</w:t>
      </w:r>
      <w:r>
        <w:rPr/>
        <w:t>㑠䶥䡪幵䩱晸狂썮堻噦◍묰㵵抣关䥺噰</w:t>
      </w:r>
      <w:r>
        <w:rPr/>
        <w:t>ⱈ</w:t>
      </w:r>
      <w:r>
        <w:rPr/>
        <w:t>䙦旂硰♅䭨㌷権䑗꥖懍ꅠ祋噔娱廍丳슻</w:t>
      </w:r>
      <w:r>
        <w:rPr/>
        <w:t>ꤥ</w:t>
      </w:r>
      <w:r>
        <w:rPr/>
        <w:t>周漳㵏厡剪㥖䨮뼵䑩繴眻숬䡆䞣</w:t>
      </w:r>
      <w:r>
        <w:rPr/>
        <w:t>⠸ⲿ</w:t>
      </w:r>
      <w:r>
        <w:rPr/>
        <w:t>㴭쉆䄸⩆싂⽋땒㴩㮱䚻</w:t>
      </w:r>
      <w:r>
        <w:rPr/>
        <w:t>Ⳃ</w:t>
      </w:r>
      <w:r>
        <w:rPr/>
        <w:t>录睕摋䥍㙈뽯摙儫卨㘲氱ぉ⍌伴꺘쉺녣䅮潔⽳</w:t>
      </w:r>
      <w:r>
        <w:rPr/>
        <w:t>ꖵ</w:t>
      </w:r>
      <w:r>
        <w:rPr/>
        <w:t>攨㵅㐪⩵燂栱</w:t>
      </w:r>
      <w:r>
        <w:rPr/>
        <w:t>꤫</w:t>
      </w:r>
      <w:r>
        <w:rPr/>
        <w:t>彏㕕䩦摳뼱䥋㮘䟂敔䅶抱㡺䞘䫂捩춻㭉뽍㙒칄犿嫂凎灉䴹䬶뼳╚充殱썲摗⿍顺歴숯ꍊ樵▩숽녏쉡쉤㣎꥖쉵쉩䉈䥤䬣⾱ꄪ材㩄畄쌹㤶噘樣슩䱮浈畕뭈䄮㜶쉺楥攭㷂帨珍노轸ꍫ㍲ꥢ㝒睙꥗幠濍䍢┨怵䢥橲싂濂焦繘䫂ꥲ쉒놿潮湄燍쉾䰬</w:t>
      </w:r>
      <w:r>
        <w:rPr/>
        <w:t>꤬</w:t>
      </w:r>
      <w:r>
        <w:rPr/>
        <w:t>祧湢怽旂㑆䘭츽⹥뽘潅숤⩸</w:t>
      </w:r>
      <w:r>
        <w:rPr/>
        <w:t>ꦩ☮</w:t>
      </w:r>
      <w:r>
        <w:rPr/>
        <w:t>㛍㭱甥兵收痂㷂惃넽旂䚡쵵䘰Ⓕ</w:t>
      </w:r>
      <w:r>
        <w:rPr/>
        <w:t>ⵧ</w:t>
      </w:r>
      <w:r>
        <w:rPr/>
        <w:t>窣䩓浵幙ꍟ壂ꍒ牡㩫㜳쉎珂繧⥠</w:t>
      </w:r>
      <w:r>
        <w:rPr/>
        <w:t>ꗃ</w:t>
      </w:r>
      <w:r>
        <w:rPr/>
        <w:t>㥭睏⭍湔㌵쉚権䭷晶䕧兄殱⬦ㆿ䝤⩢楟뽏땉㡨⩹挹㩬礦쉢㕏㕰剨䓂┵㞩否䍚䯍꥕갲䣂⩾㠰穹異⩈㭍㵴橋䅋夯㓂⽕轈怊⹙</w:t>
      </w:r>
      <w:r>
        <w:rPr/>
        <w:t>⡙</w:t>
      </w:r>
      <w:r>
        <w:rPr/>
        <w:t>ꥑ☹</w:t>
      </w:r>
      <w:r>
        <w:rPr/>
        <w:t>䱍㏃ꄫ䓂䁘丽䔶䉋磂쉆塦㏎片㎡썅♷䰹슻戦╷ㄺ矂</w:t>
      </w:r>
      <w:r>
        <w:rPr/>
        <w:t>ꕤ</w:t>
      </w:r>
      <w:r>
        <w:rPr/>
        <w:t>懂刪</w:t>
      </w:r>
      <w:r>
        <w:rPr/>
        <w:t>ⵂ</w:t>
      </w:r>
      <w:r>
        <w:rPr/>
        <w:t>甶在䉓拂땫纘䋍剰堻␪獷飂椸佉넬녾擂숬䮬喩⵴㡠沘样⑖佰숵㕪⌤灾挫ㅰ䌭炩⨴摕癮쉐烂쉭䱹哂⹃</w:t>
      </w:r>
      <w:r>
        <w:rPr/>
        <w:t>ⵚ</w:t>
      </w:r>
      <w:r>
        <w:rPr/>
        <w:t>怪㭾奐</w:t>
      </w:r>
      <w:r>
        <w:rPr/>
        <w:t>⡠</w:t>
      </w:r>
      <w:r>
        <w:rPr/>
        <w:t>䤽戺湹瑇ㄸ㝰柂婎渶뽁⭹䭙싂测⩦穳┦颡㍅㢿願午䥈䡗彺㕣ꅂ手뗂</w:t>
      </w:r>
      <w:r>
        <w:rPr/>
        <w:t>⠽</w:t>
      </w:r>
      <w:r>
        <w:rPr/>
        <w:t>쉰砽圥硧佹㴹䧎䄤</w:t>
      </w:r>
      <w:r>
        <w:rPr/>
        <w:t>⡕</w:t>
      </w:r>
      <w:r>
        <w:rPr/>
        <w:t>啔穧祋㉄쉋䘯棂䶩</w:t>
      </w:r>
      <w:r>
        <w:rPr/>
        <w:t>ⳃ</w:t>
      </w:r>
      <w:r>
        <w:rPr/>
        <w:t>㤯桀걆潂쉠䅏戻ケ㩊ガ搭侘漷쉓〤卒癣쌸硑䶣䴵咿㥕쉷愤顩橘䛃쌺杀⵫啾䍎숤晩념汕掘놡穋ꍪ</w:t>
      </w:r>
      <w:r>
        <w:rPr/>
        <w:t>⢥</w:t>
      </w:r>
      <w:r>
        <w:rPr/>
        <w:t>凂땓숮帺繁</w:t>
      </w:r>
      <w:r>
        <w:rPr/>
        <w:t>꧍</w:t>
      </w:r>
      <w:r>
        <w:rPr/>
        <w:t>浖䜪璮䵩䙡惂磎䠬橈倹歧싃扫긦潪煑㝍囂扇嘰㷂⑋ꥥ狂渺犵恠坵촹䀩䙈</w:t>
      </w:r>
      <w:r>
        <w:rPr/>
        <w:t>Ɽ</w:t>
      </w:r>
      <w:r>
        <w:rPr/>
        <w:t>䒏뿂䍌숯䵫쉦怪䟎兪垱쉅㵬扈昲偈砥䏂槂硟ꄤ瘹汞佦䥎⛂ꆣ輮捉䠭橙漵⑔繶땸磎⥃䳂㕂䣎夺拂勎㌵輭顴뽵쉯⍐娴潘棂⭀佃埂뭊椷</w:t>
      </w:r>
      <w:r>
        <w:rPr/>
        <w:t>ꦵ</w:t>
      </w:r>
      <w:r>
        <w:rPr/>
        <w:t>䁠㝯妵癡숽깫쉞䅠⫂獫摦숦㍗</w:t>
      </w:r>
      <w:r>
        <w:rPr/>
        <w:t>ꥃ</w:t>
      </w:r>
      <w:r>
        <w:rPr/>
        <w:t>䭸뽾ꥲ窱쉬ꌥ쉈穥䦥繚煄칙敕쉟쉁瑒䰷悬⪏䁳晅䳂쉚杆뭀䝑</w:t>
      </w:r>
      <w:r>
        <w:rPr/>
        <w:t>ⵠ</w:t>
      </w:r>
      <w:r>
        <w:rPr/>
        <w:t>䋂墬轪湖ꇃ接䐱步격㙁썕㨩⭧㌬畭佊</w:t>
      </w:r>
      <w:r>
        <w:rPr/>
        <w:t>ⰺ</w:t>
      </w:r>
      <w:r>
        <w:rPr/>
        <w:t>姃뿃乙盂㏂㙹ㅲ檿싂轏灣⺵⩸⥧䕈泂䜽갶㵍慳㥍䨬␪</w:t>
      </w:r>
      <w:r>
        <w:rPr/>
        <w:t>ⲿ⩖⥟</w:t>
      </w:r>
      <w:r>
        <w:rPr/>
        <w:t>浴쉢쉃杨眲溮숰⍂䝪䡖恮妻䍥♯晎ꅸ쉾潓眷堲淂㕹㑳惂䭔㞩㘬利쉙㕴㝠参汯戵嗃瓂歰쉀棂㩥伭拂</w:t>
      </w:r>
      <w:r>
        <w:rPr/>
        <w:t>ꥃ⧂</w:t>
      </w:r>
      <w:r>
        <w:rPr/>
        <w:t>껂</w:t>
      </w:r>
      <w:r>
        <w:rPr/>
        <w:t>ⵣ</w:t>
      </w:r>
      <w:r>
        <w:rPr/>
        <w:t>桯楳顂䟂坢쉐梏摄쵊微╈䁺䡥慰♃瑟쉬싂慍싎ぃ硓꥖캩쉞䅞灞啅</w:t>
      </w:r>
      <w:r>
        <w:rPr/>
        <w:t>꤬</w:t>
      </w:r>
      <w:r>
        <w:rPr/>
        <w:t>勃꺩䓃䡍拍⽬獕⪏呍쉮疮걕繞䙪睤涱땐祄婸썑녨쉀⹃ꍤ䁓媣凂顩彧䔷汙䦵䡟䤷䍯㪬慉⏃畎煣穸輴걏烍ꥬ⍡彖卩嘥걲坸⥘䂻塵机⾥悩䥥噳䜶ㅌ平ㄺ決単呬㵑兹▥瑱♫㉞뾩䑐坕쉲⍓縹晴뽂ㅕ㨭商偪㝀숽睎橸楍</w:t>
      </w:r>
      <w:r>
        <w:rPr/>
        <w:t>ꤊ</w:t>
      </w:r>
      <w:r>
        <w:rPr/>
        <w:t>䙱煰싂旎␪员㷎긶</w:t>
      </w:r>
      <w:r>
        <w:rPr/>
        <w:t>꤭</w:t>
      </w:r>
      <w:r>
        <w:rPr/>
        <w:t>甬頩堰</w:t>
      </w:r>
      <w:r>
        <w:rPr/>
        <w:t>ⵂ</w:t>
      </w:r>
      <w:r>
        <w:rPr/>
        <w:t>嫂縣⩇숱</w:t>
      </w:r>
      <w:r>
        <w:rPr/>
        <w:t>ꤹ</w:t>
      </w:r>
      <w:r>
        <w:rPr/>
        <w:t>㕠庬쉃㷃숳扷竂塮涻㋃冥쉆湃伵獇뭅凂㗂䕱嘥灠뇂␷츴긯깺쉈䥙⚵숺㐨㑧쉠㪏싂项⽧⽪깪♃㕨䮻棂㢣䠴濂炘栺偂顸泍摾䔪爵楘딶癨璩䚵佘䅊堮伨珎゘丰견徘纡溥繯</w:t>
      </w:r>
      <w:r>
        <w:rPr/>
        <w:t>ꤸ</w:t>
      </w:r>
      <w:r>
        <w:rPr/>
        <w:t>轧숵䲻擂䈲珂⯂쵹砤煹奬䑶ꏂ儵〻╴桑숷眥搲䈩画朦㙸卹ㅙ숶〺딣䟂</w:t>
      </w:r>
      <w:r>
        <w:rPr/>
        <w:t>ꔪ</w:t>
      </w:r>
      <w:r>
        <w:rPr/>
        <w:t>甤楟攫䐥䷎劻⾣爳圵伸厮轵⨸纱㨮汳䄷㑟朩슱竂㕖䭐佳숪务偗쉪뽙䜪伨徿깏쉈㈪㶩칏〥獆敂㌰滂瑖♇⩇湊䑊墡瑄컍䡦䱏䱙ひ㍑機㯍婥숽槂䝋癬㨺瀦硫䠴⮘线壂淃깉丽椣橦洩㠫愽煱椨䡠坢싍㔲녋</w:t>
      </w:r>
      <w:r>
        <w:rPr/>
        <w:t>ⶬ⬥</w:t>
      </w:r>
      <w:r>
        <w:rPr/>
        <w:t>祆걺슩㴦畭浔⸪㑵ꥤ䧂</w:t>
      </w:r>
      <w:r>
        <w:rPr/>
        <w:t>ⱓ</w:t>
      </w:r>
      <w:r>
        <w:rPr/>
        <w:t>夣癸쉩㥡楯䙵슣䈬걷╅썈噠侥䂩ㅚ䕪꥔旂䕖㉠堪⫂㙱来橰奄珂㝊녦쌤痂兢숴㤰桯㙹娳杀껂哎⭨╮烃⩁뽗䔹㴪匣稨쉀쉗㵚楉꥾猩╃㫂㭹쵷疬㪡慆쉦祖悵깺墱濂潩녕稴쉳犩㐭娯䶮牆쉶싂</w:t>
      </w:r>
      <w:r>
        <w:rPr/>
        <w:t>⡫</w:t>
      </w:r>
      <w:r>
        <w:rPr/>
        <w:t>쵱役㡍僂ꄳ瀬猬潸㜫刹ㅫ쉍⍟囎皘祈坨捤璘䑏ꍣ곂묪㶵栺썕帻砯磎䯂妏繳슩㧂⩶瘣쉭擂⸥㤻璏□㕪㮣쉒熬㭴䜲潮卌䰬抬묮頵殱㕒䱥⽑啸㈺</w:t>
      </w:r>
      <w:r>
        <w:rPr/>
        <w:t>ꕨ</w:t>
      </w:r>
      <w:r>
        <w:rPr/>
        <w:t>彂䀺併渶〷⩏뽄欨</w:t>
      </w:r>
      <w:r>
        <w:rPr/>
        <w:t>꧂</w:t>
      </w:r>
      <w:r>
        <w:rPr/>
        <w:t>留癪쉆嫂㛂慾싂彤䗂头㥢捁숲呔と怶杫坫슏⸰</w:t>
      </w:r>
      <w:r>
        <w:rPr/>
        <w:t>ⱕ</w:t>
      </w:r>
      <w:r>
        <w:rPr/>
        <w:t>ꍟ㡀䙫⪥숶窮偋堭⥣쉡廂繖橢⩣┶〦ꅪ㶻쉍</w:t>
      </w:r>
      <w:r>
        <w:rPr/>
        <w:t>ꥌ⩱</w:t>
      </w:r>
      <w:r>
        <w:rPr/>
        <w:t>顲䔣参䅨澏摠쉩숲䬴两栭뼴榵免唭恘┻싍桟圴呗츬繥彋䚥ㅲ滂捹眬㠱◂⽅⑴ꌣ纮슡싂㕪氨쎘ㄲ㩔쉱昸塾壂숭䝧䫂숭䶩ꇂ戯㢬滍슩呥쵊쉔㭵畊慑쉄礸㉂祲Ⓜ癥⍓</w:t>
      </w:r>
      <w:r>
        <w:rPr/>
        <w:t>ꤰ</w:t>
      </w:r>
      <w:r>
        <w:rPr/>
        <w:t>숳楘쉉晇穠⩭噹䔽暮쉇眳斩숳㑈녏䌯䝗䡫숭</w:t>
      </w:r>
      <w:r>
        <w:rPr/>
        <w:t>ⵏ</w:t>
      </w:r>
      <w:r>
        <w:rPr/>
        <w:t>㑺⑸轡圭秂쌹彗祵㵖䴤쉐츊繐⌱渤뇃㩆穪橁摡ꍒ䍟戽呀⥅㕷㊬塵䥉泍漯枩奊숦獾</w:t>
      </w:r>
      <w:r>
        <w:rPr/>
        <w:t>⡉⫂⩑</w:t>
      </w:r>
      <w:r>
        <w:rPr/>
        <w:t>䩨숫儺洸砫뼪꥚栱猨슮</w:t>
      </w:r>
      <w:r>
        <w:rPr/>
        <w:t>ꕵ</w:t>
      </w:r>
      <w:r>
        <w:rPr/>
        <w:t>歁椳媘</w:t>
      </w:r>
      <w:r>
        <w:rPr/>
        <w:t>⠻</w:t>
      </w:r>
      <w:r>
        <w:rPr/>
        <w:t>숴ꎿꌳ</w:t>
      </w:r>
      <w:r>
        <w:rPr/>
        <w:t>ⵈ</w:t>
      </w:r>
      <w:r>
        <w:rPr/>
        <w:t>䵌쉁뿂䟂吥⬭䮡♡攰⩪慍䐹噺㇂숲ꇂ⧂⪬㔯晀嘨䝕响</w:t>
      </w:r>
      <w:r>
        <w:rPr/>
        <w:t>⡢</w:t>
      </w:r>
      <w:r>
        <w:rPr/>
        <w:t>唻啙곂楪榘</w:t>
      </w:r>
      <w:r>
        <w:rPr/>
        <w:t>⣂⍣</w:t>
      </w:r>
      <w:r>
        <w:rPr/>
        <w:t>庿癙⦮㵟⨽硙</w:t>
      </w:r>
      <w:r>
        <w:rPr/>
        <w:t>ⵏ</w:t>
      </w:r>
      <w:r>
        <w:rPr/>
        <w:t>枥吰圭潦迂㔭䡫攭믎</w:t>
      </w:r>
      <w:r>
        <w:rPr/>
        <w:t>⠹</w:t>
      </w:r>
      <w:r>
        <w:rPr/>
        <w:t>쉵䧂湯ꄴ㔳䱎䟂杮塳땸儽䥱䙗棎亏숺캵昱쉱㵴ꆻ卞假䬰ꍥ</w:t>
      </w:r>
      <w:r>
        <w:rPr/>
        <w:t>ꗃ</w:t>
      </w:r>
      <w:r>
        <w:rPr/>
        <w:t>䑘떿卭婔䦡컂抣亿⩋㑧厩⩴뮻⭄恪㜽싂娸畕㠯㯍깬쉾⛂⨲⪻䡆汷噸칋沘绂ꏂ놘套쉰숪썱</w:t>
      </w:r>
      <w:r>
        <w:rPr/>
        <w:t>ⵃ</w:t>
      </w:r>
      <w:r>
        <w:rPr/>
        <w:t>ꥦ쉯놿瑟殮쉍噮⧍炵</w:t>
      </w:r>
      <w:r>
        <w:rPr/>
        <w:t>ⵠ</w:t>
      </w:r>
      <w:r>
        <w:rPr/>
        <w:t>硑㡬硖顕琣ꥥ</w:t>
      </w:r>
      <w:r>
        <w:rPr/>
        <w:t>⣂</w:t>
      </w:r>
      <w:r>
        <w:rPr/>
        <w:t>㡋싂朸彆싂恗畇싂轗⸨垏䩺䙥⹇䙧庬칧䩃吣榩瘺亱㉙㝁⼵轣㉱⹒⌣吥䑁額棂坞夻併䉦숬䗂뭈癫歭兡殿敧偀斻潘쉇梻墱䑮祒䤽戣</w:t>
      </w:r>
      <w:r>
        <w:rPr/>
        <w:t>ⵕ</w:t>
      </w:r>
      <w:r>
        <w:rPr/>
        <w:t>煒濂杪㐱뽕쉎档䭌穾䅬场椫䙕㩆껂칶吪</w:t>
      </w:r>
      <w:r>
        <w:rPr/>
        <w:t>ꥏ⮥</w:t>
      </w:r>
      <w:r>
        <w:rPr/>
        <w:t>匲㯂顄┯匰悘琶癬夤匽拂쉟</w:t>
      </w:r>
      <w:r>
        <w:rPr/>
        <w:t>⡒</w:t>
      </w:r>
      <w:r>
        <w:rPr/>
        <w:t>쉅␨ꍆ⥅㪬捆싂䱳쌸婴㐥憩䍆癕娤伬嘨䍊浄쉘걡䟂杕猪页♊</w:t>
      </w:r>
      <w:r>
        <w:rPr/>
        <w:t>ⱹ⡵</w:t>
      </w:r>
      <w:r>
        <w:rPr/>
        <w:t>呓嘫뽹牂歾㉗稯泍⫃晾싍䝄쉘숵䭑偸쌤硋杆</w:t>
      </w:r>
      <w:r>
        <w:rPr/>
        <w:t>ⱟ</w:t>
      </w:r>
      <w:r>
        <w:rPr/>
        <w:t>묲祆祕妥㩗쉀㥏쉋乩⴨杗唹쵰欤쉾炵ㅱ⭹䍤稰䕀汆煈呵꥘㴦䁲쉄싂⬻ꄬ㨶슻湯⽱⩬</w:t>
      </w:r>
      <w:r>
        <w:rPr/>
        <w:t>⡙</w:t>
      </w:r>
      <w:r>
        <w:rPr/>
        <w:t>쉥⥫㌮斿䄱떻䕎㙊轊쉴쉷♶ㄥ쉍愽婱息失池痃⹠⨯恓㵔㢮땸</w:t>
      </w:r>
      <w:r>
        <w:rPr/>
        <w:t>ꕀ</w:t>
      </w:r>
      <w:r>
        <w:rPr/>
        <w:t>쉞仂猵噥㤭㑌⬽睌卖悿灾橋彐땖迂䥋</w:t>
      </w:r>
      <w:r>
        <w:rPr/>
        <w:t>ꔴ</w:t>
      </w:r>
      <w:r>
        <w:rPr/>
        <w:t>泂䑈刷在䒥쉹祉㪻姂睯슱彉䥾싂搸嚡</w:t>
      </w:r>
      <w:r>
        <w:rPr/>
        <w:t>ꤲ</w:t>
      </w:r>
      <w:r>
        <w:rPr/>
        <w:t>癳䩔</w:t>
      </w:r>
      <w:r>
        <w:rPr/>
        <w:t>ⴱ</w:t>
      </w:r>
      <w:r>
        <w:rPr/>
        <w:t>ぞ睘⥷礱呍䍶㭪쉕⧂愻䉄捳砵</w:t>
      </w:r>
      <w:r>
        <w:rPr/>
        <w:t>ⱗ</w:t>
      </w:r>
      <w:r>
        <w:rPr/>
        <w:t>焣剺㜸촷泎</w:t>
      </w:r>
      <w:r>
        <w:rPr/>
        <w:t>⠩</w:t>
      </w:r>
      <w:r>
        <w:rPr/>
        <w:t>湒</w:t>
      </w:r>
      <w:r>
        <w:rPr/>
        <w:t>⡗</w:t>
      </w:r>
      <w:r>
        <w:rPr/>
        <w:t>坥</w:t>
      </w:r>
      <w:r>
        <w:rPr/>
        <w:t>ꦿ</w:t>
      </w:r>
      <w:r>
        <w:rPr/>
        <w:t>쉳ꏍ쉟恪㯂眪</w:t>
      </w:r>
      <w:r>
        <w:rPr/>
        <w:t>⡒</w:t>
      </w:r>
      <w:r>
        <w:rPr/>
        <w:t>医䩬쉭樤⽐⌹䥭䉵幤⾩杪皣㑈놥묺ꆏ쉢ㅄ䠸걑砸䁦㒣欶기癆㝨䑮녥슥㭂㋂깥棂⎥㙖⥸䎻썓㝙쉴㍑</w:t>
      </w:r>
      <w:r>
        <w:rPr/>
        <w:t>ꕓ</w:t>
      </w:r>
      <w:r>
        <w:rPr/>
        <w:t>䉓䭴숤教쌦㑈䍫걂疩漭浡乚倷抬쉣쉅皘乄䉣⼭뮮䕳㕴畐</w:t>
      </w:r>
      <w:r>
        <w:rPr/>
        <w:t>ꤣ</w:t>
      </w:r>
      <w:r>
        <w:rPr/>
        <w:t>權伫⿂⩞咱</w:t>
      </w:r>
      <w:r>
        <w:rPr/>
        <w:t>⡑</w:t>
      </w:r>
      <w:r>
        <w:rPr/>
        <w:t>ꕎ</w:t>
      </w:r>
      <w:r>
        <w:rPr/>
        <w:t>䩇枘䴶怩撱〬⴪</w:t>
      </w:r>
      <w:r>
        <w:rPr/>
        <w:t>⢵</w:t>
      </w:r>
      <w:r>
        <w:rPr/>
        <w:t>⻂睧䭦竂䉧核ㅕ歵녃</w:t>
      </w:r>
      <w:r>
        <w:rPr/>
        <w:t>ꤨ</w:t>
      </w:r>
      <w:r>
        <w:rPr/>
        <w:t>슮輳칔㔣獨䵩</w:t>
      </w:r>
      <w:r>
        <w:rPr/>
        <w:t>Ɑ</w:t>
      </w:r>
      <w:r>
        <w:rPr/>
        <w:t>婍債␪쉒坃渵狂奶䋂카㮮戫쉳獁帲催咵㘺䩩숨繀畹䝶搬煨偪䍞⭧쉟ꅥ쉊庿婑㖩涩汞숮慚㉠⍒㤻쏍䳂帵䭚숨夰懂桒暩♭⩘䒡沥欱쵎磂⽂庱轴╢⪘㝆瑹勂㛂略犬䯂䤷⍙剏䅥╏⽑┵䛂由彩칢戺佳竂圳ꍦ洪ヂㅰ갴杣㠭奍㈩幯슬姂か乗ꌲ㍾淂儳恟卤倦瘣㵭䌷匭㵾㴶뇂囂槃㉔慱걖녀㎣싂䍷佥硍싂溏呶숷⍆欲</w:t>
      </w:r>
      <w:r>
        <w:rPr/>
        <w:t>ꔬ</w:t>
      </w:r>
      <w:r>
        <w:rPr/>
        <w:t>숸뼷숪嚩桀녇䣍䥞쉷⍴丳</w:t>
      </w:r>
      <w:r>
        <w:rPr/>
        <w:t>ⵧ</w:t>
      </w:r>
      <w:r>
        <w:rPr/>
        <w:t>䩦桲䅄</w:t>
      </w:r>
      <w:r>
        <w:rPr/>
        <w:t>ꦥ</w:t>
      </w:r>
      <w:r>
        <w:rPr/>
        <w:t>ꅈ呀컎佚浑幦潏쉙㍊⤭쌳ꎩ칓䞘浙抩䶱쉠桊쉵䞵쉡浏砻晎兺恭</w:t>
      </w:r>
      <w:r>
        <w:rPr/>
        <w:t>⡉</w:t>
      </w:r>
      <w:r>
        <w:rPr/>
        <w:t>ㅥ侩硉㫍擂싂嗂卨頪䙩㠲㉭堦䵗㍕佱䕣ꅵ塺숮슡娭</w:t>
      </w:r>
      <w:r>
        <w:rPr/>
        <w:t>ꔦ</w:t>
      </w:r>
      <w:r>
        <w:rPr/>
        <w:t>쉗♉忂氣睤䰴╤⏂犿灆</w:t>
      </w:r>
      <w:r>
        <w:rPr/>
        <w:t>⡌ⱺ</w:t>
      </w:r>
      <w:r>
        <w:rPr/>
        <w:t>彬⍈뭶漰瑇습습潏彪䥅亱ꆥ晇쉖숶倸ꥡ䳂쉩⑥ご㐪漪启⹚⎏싂呗㭤帱䤸摵쉴쉴䩲⚿ꆏ숱攽㭒礸넫걖뿂縲⑂〴牟橦묹䤺䇂㙣ꥲ牶⩵䤨㧂户ꎱ쉐攭獥䅧쉪恈☪檬杓㡀䄭恧干男剭伽弴炥䑔爬뭈㍒㠥晆쉰唳晅儹⩹䬰㗂旂쉰쉌㥊䮘䙩〲稭칗</w:t>
      </w:r>
      <w:r>
        <w:rPr/>
        <w:t>Ⱬ</w:t>
      </w:r>
      <w:r>
        <w:rPr/>
        <w:t>杨䛃㑉ㅦ磂㍊</w:t>
      </w:r>
      <w:r>
        <w:rPr/>
        <w:t>ꥅ</w:t>
      </w:r>
      <w:r>
        <w:rPr/>
        <w:t>〩꺣弴牺溥䟂</w:t>
      </w:r>
      <w:r>
        <w:rPr/>
        <w:t>ⱐ</w:t>
      </w:r>
      <w:r>
        <w:rPr/>
        <w:t>䝅䍏䡅娴呍㉾䭥䬭捱䅪漲싂</w:t>
      </w:r>
      <w:r>
        <w:rPr/>
        <w:t>ꥄ</w:t>
      </w:r>
      <w:r>
        <w:rPr/>
        <w:t>ꅾ쉂姂亱恧츰⼫쉃쉗뿂啍幒넺祥㍉</w:t>
      </w:r>
      <w:r>
        <w:rPr/>
        <w:t>⠴⌻</w:t>
      </w:r>
      <w:r>
        <w:rPr/>
        <w:t>슘</w:t>
      </w:r>
      <w:r>
        <w:rPr/>
        <w:t>ꕇ</w:t>
      </w:r>
      <w:r>
        <w:rPr/>
        <w:t>稪氶瑈欸쉙썞쌥Ⓜ〪秂츱╮况挣畔㑭㢻싂딯窘㣂䩸슏畱报ꄬ儵㵱긤灀两Ⓜ浞㬳⍈䞱瑾癱숨싂䲥㍶쉔晴啯䲩穦倣쉇圻䭳␹楑䝊癍㡲怪摯㢣偊숪쉈礥傣㑋㦣┽浚䱗⑤㉗砭怰䙘獹쉲楄䤨슬쉋癏쉲㦣汚㠤獪슱녚柂䭕䃂</w:t>
      </w:r>
      <w:r>
        <w:rPr/>
        <w:t>⡧</w:t>
      </w:r>
      <w:r>
        <w:rPr/>
        <w:t>ꗃ</w:t>
      </w:r>
      <w:r>
        <w:rPr/>
        <w:t>䕔⹧쉐橑䱪ꍮ泂쉁揂䆻쉈숸䑥⹊瀱⹯稤堳楞夻뮻丸侻묭穱㣂攸⭊꺏䰬幋숊剓睄幈⸳烎毂恪溡さ쉅숪넴묤㓂圮촺䬦⤱妿轗摴⚿䡌</w:t>
      </w:r>
      <w:r>
        <w:rPr/>
        <w:t>⡘</w:t>
      </w:r>
      <w:r>
        <w:rPr/>
        <w:t>灀㵇䩉쉒獆䇂딤䁓懂숱塌䴳⑒㡾瞡⭕♵녗扨噹슣偋䳃뭄⤤♳쉟쉑㍎睸歔棂慊⪘슿㑐撵쉯煣堸捒숷噱挴⍵捑</w:t>
      </w:r>
      <w:r>
        <w:rPr/>
        <w:t>ꔺ</w:t>
      </w:r>
      <w:r>
        <w:rPr/>
        <w:t>剺颿煆眤쉕栦塠檵♪䙣妡弨싂⤫</w:t>
      </w:r>
      <w:r>
        <w:rPr/>
        <w:t>ꕶ</w:t>
      </w:r>
      <w:r>
        <w:rPr/>
        <w:t>轀燃</w:t>
      </w:r>
      <w:r>
        <w:rPr/>
        <w:t>ⱪ</w:t>
      </w:r>
      <w:r>
        <w:rPr/>
        <w:t>ㄪ祦㍆㡢촦恦ꄺ⍵┣抵癯卌ォ灎呢⭑户⭫特쉒傘縶㏂⭹禘䭩䩀쉙ꌥ䔯乂䜱睲⭥</w:t>
      </w:r>
      <w:r>
        <w:rPr/>
        <w:t>Ⳏ</w:t>
      </w:r>
      <w:r>
        <w:rPr/>
        <w:t>곃晀䁆⑂䭏䱸칹⍰</w:t>
      </w:r>
      <w:r>
        <w:rPr/>
        <w:t>ꥌ</w:t>
      </w:r>
      <w:r>
        <w:rPr/>
        <w:t>㝒㍷㔷摢䡤㭤悩䄳䩶桪⩳扌⩣偯칥彂庘㜷捱慪欮Ⓝ汯䭴着묻</w:t>
      </w:r>
      <w:r>
        <w:rPr/>
        <w:t>Ⱛ</w:t>
      </w:r>
      <w:r>
        <w:rPr/>
        <w:t>숤</w:t>
      </w:r>
      <w:r>
        <w:rPr/>
        <w:t>ꦮ</w:t>
      </w:r>
      <w:r>
        <w:rPr/>
        <w:t>摠漨㩣⼳㍪䶻海䰣档塰㯎⩯⩯䅇煮⚿浗あ愦ꍥ뿂杸湶䘲䁸㭖숬슩㥒繺㉟喏쎘㏂剄⩇㉳⽌框㭫</w:t>
      </w:r>
      <w:r>
        <w:rPr/>
        <w:t>ꖬ</w:t>
      </w:r>
      <w:r>
        <w:rPr/>
        <w:t>䭦瀴戦㔰㭆恌䌸况㙇깹칲扳兣摀숺䜭⪩䅪</w:t>
      </w:r>
      <w:r>
        <w:rPr/>
        <w:t>ꥂ</w:t>
      </w:r>
      <w:r>
        <w:rPr/>
        <w:t>ꍘ䀳穎睫䱨㠵ㅾ繠</w:t>
      </w:r>
      <w:r>
        <w:rPr/>
        <w:t>ꕥ</w:t>
      </w:r>
      <w:r>
        <w:rPr/>
        <w:t>癣녋婷璱쉈甲䝡䴣䙙쉹㜮䵋慖뮥䐳䵮⚘슱迃坔⛂挻慫䂩挱嗂轒塋䌷歊輳⽯氪쌴䅕싂佣⽉곂┩摎檘ꄲ㭢뗂슻슘쉩湊係긪噱싂䟂㢮쉪</w:t>
      </w:r>
      <w:r>
        <w:rPr/>
        <w:t>⠯▩</w:t>
      </w:r>
      <w:r>
        <w:rPr/>
        <w:t>㫂㪵䑾슏祶⯂杖㭍剶华彺䎮⩒漸㒡楉祐⻂繎㊡㕑浪</w:t>
      </w:r>
      <w:r>
        <w:rPr/>
        <w:t>꤯</w:t>
      </w:r>
      <w:r>
        <w:rPr/>
        <w:t>係</w:t>
      </w:r>
      <w:r>
        <w:rPr/>
        <w:t>ⰳ</w:t>
      </w:r>
      <w:r>
        <w:rPr/>
        <w:t>쉗爪䈪纩⫂칅攦晒쉬䑶䙸⾩䂩兦쉦䡈临瑍ꅴ頲䠪⽪湓欣痂䀽䜪⬹冿䱚⑄⥸⍯姂숦숱쵇戩䬴渪칡⨱놿숥毂⩃슡㕨뭖ꍤ꺿㶏轌溩썬穊壎㈥楶共婕漲怹䪘䁺响뽥꥾싂泍</w:t>
      </w:r>
      <w:r>
        <w:rPr/>
        <w:t>꤭</w:t>
      </w:r>
      <w:r>
        <w:rPr/>
        <w:t>帪⑮畘㩷뭯⭹颻쌷㨪楞乙噩╺潏祏㒮䔳捪☦䐯塸濂牃全</w:t>
      </w:r>
      <w:r>
        <w:rPr/>
        <w:t>ⵯ꧃</w:t>
      </w:r>
      <w:r>
        <w:rPr/>
        <w:t>㙙⹰祰㊩磍ㅇ㍪祊瘫䍂ꄮ⥆春繹㵃灶뭠牲伮ヂ炬敓䥂⫂뭰榱숫㍂䅏敩椶╏㛂䵨昴땍쌲頴䥧䘩汯싂摸慖⒡숣䤸숽싂卅窱䜰⩥䅾塺㉌딣⥟䥱䚬╣斡恀灃灰䁫땚穧啈䁯獴空矍㥢潩⼥斡싂⧂稩䏂⽾眥縦犥</w:t>
      </w:r>
      <w:r>
        <w:rPr/>
        <w:t>ꦣ</w:t>
      </w:r>
      <w:r>
        <w:rPr/>
        <w:t>䙀쉙䤸⺡㜲</w:t>
      </w:r>
      <w:r>
        <w:rPr/>
        <w:t>⡸</w:t>
      </w:r>
      <w:r>
        <w:rPr/>
        <w:t>㭫㑌㨳쉋김䀮문䅍䴊偈怴</w:t>
      </w:r>
      <w:r>
        <w:rPr/>
        <w:t>ⴥ</w:t>
      </w:r>
      <w:r>
        <w:rPr/>
        <w:t>摓췃佶㇂堰㌦칐쌥条漪䉺奔╊⫂栱狂㝨⨵㥩묰轸卲땃珂䅦偲쌣</w:t>
      </w:r>
      <w:r>
        <w:rPr/>
        <w:t>Ⱪ</w:t>
      </w:r>
      <w:r>
        <w:rPr/>
        <w:t>䰳</w:t>
      </w:r>
      <w:r>
        <w:rPr/>
        <w:t>ⱀ</w:t>
      </w:r>
      <w:r>
        <w:rPr/>
        <w:t>惂䅘䅙ㅦ㔷숨䋎瓂㮘쉮瑵㇂あ䧂汇瀰⥺뽾慨⽺㩚㍎䍘慎乀⌨䵂楶썖辮堲坙긥爲쉚싂䙪뮿㵱濂䀶㒘儴瞩歆硍瘻心珃♤磂⯂⍄䤻⩗沱爲쉹挣幦䠤婵숽歮쉎䷂䲥凃㶡뽳</w:t>
      </w:r>
      <w:r>
        <w:rPr/>
        <w:t>ꕑ</w:t>
      </w:r>
      <w:r>
        <w:rPr/>
        <w:t>㴱</w:t>
      </w:r>
      <w:r>
        <w:rPr/>
        <w:t>ꕶ</w:t>
      </w:r>
      <w:r>
        <w:rPr/>
        <w:t>斏</w:t>
      </w:r>
      <w:r>
        <w:rPr/>
        <w:t>ꤪ</w:t>
      </w:r>
      <w:r>
        <w:rPr/>
        <w:t>쉕걁⌹뽂擂㑊㘯⍰搯䘻繗挵繣伥敉繧⽡抡춬견</w:t>
      </w:r>
      <w:r>
        <w:rPr/>
        <w:t>ⲏ</w:t>
      </w:r>
      <w:r>
        <w:rPr/>
        <w:t>妩꥾䔵懂⵩偟礮秂湑潞唽ㅡ椩㣂搬偅䰸浔뽨䱚䒿숥쉈䅩玻䉗⫂慣㥔傮㟂眩搮棂ꌪ⌷䕬슮廂ꍶ쉑辱ꅓ乍繒ꏂ慳쉶祖に堸彘㍥⫃</w:t>
      </w:r>
      <w:r>
        <w:rPr/>
        <w:t>ⵠ</w:t>
      </w:r>
      <w:r>
        <w:rPr/>
        <w:t>䝇亥ꇍ湞癴䆻捐竎㵐仂䘦穭稪䅡☸䱆櫂橐䵭灍幾凂⤫劘⹪쉈습㕙㉉㠲奭숨倩硠칭</w:t>
      </w:r>
      <w:r>
        <w:rPr/>
        <w:t>ꔱ</w:t>
      </w:r>
      <w:r>
        <w:rPr/>
        <w:t>Ⱕ</w:t>
      </w:r>
      <w:r>
        <w:rPr/>
        <w:t>愮ꄰ剂顰焪ꅅ励櫂쉱牖䁴믃㍕䘹扴⑅塺壂恌堷곂⦡⹑</w:t>
      </w:r>
      <w:r>
        <w:rPr/>
        <w:t>⡨</w:t>
      </w:r>
      <w:r>
        <w:rPr/>
        <w:t>ꄴ䨹</w:t>
      </w:r>
      <w:r>
        <w:rPr/>
        <w:t>ꥁ</w:t>
      </w:r>
      <w:r>
        <w:rPr/>
        <w:t>婸顪⤯䫎⵶⩐含顐츩䛎噗䁨䬪㝬쵧楂绂⒡䍚䦣슩歖</w:t>
      </w:r>
      <w:r>
        <w:rPr/>
        <w:t>ⱋ</w:t>
      </w:r>
      <w:r>
        <w:rPr/>
        <w:t>海噧幕旂</w:t>
      </w:r>
      <w:r>
        <w:rPr/>
        <w:t>ⴤ</w:t>
      </w:r>
      <w:r>
        <w:rPr/>
        <w:t>ꕀ</w:t>
      </w:r>
      <w:r>
        <w:rPr/>
        <w:t>㣂</w:t>
      </w:r>
      <w:r>
        <w:rPr/>
        <w:t>ꗂ</w:t>
      </w:r>
      <w:r>
        <w:rPr/>
        <w:t>敩漴愰唶⭪㌣⨩숭䨺놏㝠쏂歎䝕♧넩嘵扃塾淂쉕幓㍷煥娯儽䭋砲</w:t>
      </w:r>
      <w:r>
        <w:rPr/>
        <w:t>ꗍ</w:t>
      </w:r>
      <w:r>
        <w:rPr/>
        <w:t>걦⍪䍠䏂塾쉯㎩枏녶숱頰뾣⍫묪쉋殬㢮凂䝖ꌲ㎻敯믃圩溏묦⚥杭楾쉳䵹䛎睨칞쉨婨⍯恞㓂ꎡ⮘摇ꍺ汷䁔딱妻쉷漷땴捱쉇痍㯃戬뮩䞻䌷䱒坕棂䳂户</w:t>
      </w:r>
      <w:r>
        <w:rPr/>
        <w:t>ⵯ</w:t>
      </w:r>
      <w:r>
        <w:rPr/>
        <w:t>焪썥縲幹⽄쉰迂⬪爲걍⪿涡싂轖䋂卂슿癅ㅀ⭙抩弬츤</w:t>
      </w:r>
      <w:r>
        <w:rPr/>
        <w:t>ꤺ</w:t>
      </w:r>
      <w:r>
        <w:rPr/>
        <w:t>䅐쉉皘㑋쉺䅤숸쉔ね⭵幨䉆栫㵭汳ꎿ浫瞩깔䷂噹䅬偊⥣䱆겮쉕瘪뮩컂瀫땆杙稥㠭榬␨䱢眸偵奚轌术녘煵ヂ扈㬲䕢瑱䇂夸捧彅杹㐷お欫䝭湬♧䤻吳硚⪏⍦渲䁊⤲ꅱ奦걊䁲栻滂疩縰슏轱砣㝪刲愯쉦慷ㄫ쵟䁍䝲唺縯柂무싎䊻偢촳氵盂䗂따摆㯂堶쉴慮智</w:t>
      </w:r>
      <w:r>
        <w:rPr/>
        <w:t>ꕌ⪡⩮</w:t>
      </w:r>
      <w:r>
        <w:rPr/>
        <w:t>㭰汀뭡⍾쵖權㭍⪮縦숥쉄㬺䪵䖿壂偸㭰獗</w:t>
      </w:r>
      <w:r>
        <w:rPr/>
        <w:t>ꤴ</w:t>
      </w:r>
      <w:r>
        <w:rPr/>
        <w:t>싂恡潊㡺껂ꅞ⍾異╗㵃炡䘹</w:t>
      </w:r>
      <w:r>
        <w:rPr/>
        <w:t>ꕋ</w:t>
      </w:r>
      <w:r>
        <w:rPr/>
        <w:t>攦侩슿恒⭃炬㗍䁲뿂乗噥澣㛂䓂쵬䁎⽠禩昬䐮焫琪攽欮뭗廍ꌴ쉘炱坒婇䁤摏쌬問㵐숨♈⦏奪慑攪숵㭃춏辵墿晫</w:t>
      </w:r>
      <w:r>
        <w:rPr/>
        <w:t>ꥉ☲</w:t>
      </w:r>
      <w:r>
        <w:rPr/>
        <w:t>㫂⵾瞘圬䔳㬪塥⑗⭅㴬썞恸㞱票姂슿牬숯⤮ꇍ땔䝨権쉵䱱䙶⭖⴫싂슥㍐䉋頯帶䡃♳⥲䉌煏㝍⩵쉮☯ㅚ枵奾偲싂㮡ꅤ澥䝬澻癃晇슮춱㩉兣䀴眩睐䔶櫂伽䙰玱欽全漽摯憱쉓㍨㵨轭</w:t>
      </w:r>
      <w:r>
        <w:rPr/>
        <w:t>ꥄ</w:t>
      </w:r>
      <w:r>
        <w:rPr/>
        <w:t>係䕯戩堫㩭佪睾噚湔兕佳刨汢庣係䁎䵓啠ㅡ</w:t>
      </w:r>
      <w:r>
        <w:rPr/>
        <w:t>ⵡ</w:t>
      </w:r>
      <w:r>
        <w:rPr/>
        <w:t>辡䱅卞恣쵣汞歾买䖩ꍣ䁳뭑숮쉭䗂辩顏穈䖡夥쌻灎橆啭卯쉞硷婉</w:t>
      </w:r>
      <w:r>
        <w:rPr/>
        <w:t>⠮</w:t>
      </w:r>
      <w:r>
        <w:rPr/>
        <w:t>걩꥖睺뭘카㈤╉㵮浫⽳卋슡㧂뽙⸨䞥꧎痍䭪䥢쉗乀余䖮┬唭佗佒숵㭑旂奪䨯汳旂浐캩⪵塌卸欪牲숱㕴떮歂睱䩆徏㨷쉔姂彖䁓䥔깙⿂</w:t>
      </w:r>
      <w:r>
        <w:rPr/>
        <w:t>Ⱳ⭅</w:t>
      </w:r>
      <w:r>
        <w:rPr/>
        <w:t>䥗幞摀ꥲ◂呍サ䡃䜵숲깖佖㕏⬲愵干㢻</w:t>
      </w:r>
      <w:r>
        <w:rPr/>
        <w:t>ⷂ╗</w:t>
      </w:r>
      <w:r>
        <w:rPr/>
        <w:t>瑵晸纏㞘숷䡵䍬乔䰩㕨瘨⽤炣扈剐뼥歳搯쌨⨵ꅋ쉊믍걪㩨渴</w:t>
      </w:r>
      <w:r>
        <w:rPr/>
        <w:t>ꤨ</w:t>
      </w:r>
      <w:r>
        <w:rPr/>
        <w:t>干쉎楬恃㭉⼬攥幚敶쉊秂쉮슩汕␲権썫䯂⭕悿優녤뾣㚏晳卹潇獴妡汴愣噧숩窬炣慳쉯쵚䨳圶⩅㙍碩쉹縸牱䵠숪</w:t>
      </w:r>
      <w:r>
        <w:rPr/>
        <w:t>ꕱ⏂</w:t>
      </w:r>
      <w:r>
        <w:rPr/>
        <w:t>辡</w:t>
      </w:r>
      <w:r>
        <w:rPr/>
        <w:t>⡂</w:t>
      </w:r>
      <w:r>
        <w:rPr/>
        <w:t>숥欳狃捯慐㩫畩</w:t>
      </w:r>
      <w:r>
        <w:rPr/>
        <w:t>ꕐ</w:t>
      </w:r>
      <w:r>
        <w:rPr/>
        <w:t>畸딳瘭㝦祁⍁䧂慸㞣乏漰绂碥泂ꄥ䱵栥捒圤磃浵㫂⽆⹁䩌乕埂⑾祅▩ꎩ椯扌灪救䑵쉐㛃旂숴쉆싂咮쉟软秂楎㙗瀪漰幹䊣顋⽹ꥧ쵵㟂渰㢻숪</w:t>
      </w:r>
      <w:r>
        <w:rPr/>
        <w:t>꤯</w:t>
      </w:r>
      <w:r>
        <w:rPr/>
        <w:t>ꅖ佢䧂歉䡄녋</w:t>
      </w:r>
      <w:r>
        <w:rPr/>
        <w:t>⡪</w:t>
      </w:r>
      <w:r>
        <w:rPr/>
        <w:t>憡뽥␨株쉯䯃稺卌嘵넶䉂晞⏂㥞뭐拃伷㙪䥂㭙슮䘱卮慥吶夣䜰䏂㕭烂湫걪⧃惍넳癓極㩚</w:t>
      </w:r>
      <w:r>
        <w:rPr/>
        <w:t>ⱗ</w:t>
      </w:r>
      <w:r>
        <w:rPr/>
        <w:t>祲剓⤩썒楨扄땄⩵䨰㤶</w:t>
      </w:r>
      <w:r>
        <w:rPr/>
        <w:t>ꕎ</w:t>
      </w:r>
      <w:r>
        <w:rPr/>
        <w:t>㑞曂쉠呃㬦⹄꥕硷㵥㌯묨佳䡁땏</w:t>
      </w:r>
      <w:r>
        <w:rPr/>
        <w:t>ꦏꕹ</w:t>
      </w:r>
      <w:r>
        <w:rPr/>
        <w:t>䄱㦮䅥䴵盂䳂熘櫎辱䬳⨊挽⺡塘䕤㠮㬪沮긷䬹</w:t>
      </w:r>
      <w:r>
        <w:rPr/>
        <w:t>꧂ꤱ</w:t>
      </w:r>
      <w:r>
        <w:rPr/>
        <w:t>傣⥞潺張㥡㥩뇃晾뾩칷㝩⩦摂㜹伵뼴辘㌥㨬桍桚ꥲ畘猽慺쉬䟎用㎵쉲충偠ꏃ┷䛂忎繤쎣䁕潇깴䬲〵뮥瑯ꄨ㩟㉆믎␭숽䍅甽◂╩뼫顒쉎婏⯎姂⨹六뼨깢䄦쉍㈤䃂堣䥄猰穪潴轭轑噚뼽쉨</w:t>
      </w:r>
      <w:r>
        <w:rPr/>
        <w:t>ꦩ</w:t>
      </w:r>
      <w:r>
        <w:rPr/>
        <w:t>敔瀱묰뽁㝂摙</w:t>
      </w:r>
      <w:r>
        <w:rPr/>
        <w:t>ⷂ</w:t>
      </w:r>
      <w:r>
        <w:rPr/>
        <w:t>椱睧⎬</w:t>
      </w:r>
      <w:r>
        <w:rPr/>
        <w:t>ꖵ</w:t>
      </w:r>
      <w:r>
        <w:rPr/>
        <w:t>䢬숹싃碣놥敎畕櫂示斿䨥祟ꥠㅍ弳⩌ㅙ䕇橏㫂繵긱</w:t>
      </w:r>
      <w:r>
        <w:rPr/>
        <w:t>Ⱙ</w:t>
      </w:r>
      <w:r>
        <w:rPr/>
        <w:t>㭾㩴婗싂땬伯쉸䣍뭇㥠〬祪婠婎╃䄭刨濂癳灒쉯</w:t>
      </w:r>
      <w:r>
        <w:rPr/>
        <w:t>Ⳏ</w:t>
      </w:r>
      <w:r>
        <w:rPr/>
        <w:t>䄪⹥敍숴⑕怫汬⩨䭒䵌摱㵤䵍㌴帴桘慇慀♒뗂</w:t>
      </w:r>
      <w:r>
        <w:rPr/>
        <w:t>ⷃ</w:t>
      </w:r>
      <w:r>
        <w:rPr/>
        <w:t>쉂슩⪘싂恃䠽急啡䉌䁟쉊び쌯㉊䵉쉩⑳뽈⩶숷䥬夹</w:t>
      </w:r>
      <w:r>
        <w:rPr/>
        <w:t>⡔</w:t>
      </w:r>
      <w:r>
        <w:rPr/>
        <w:t>磎쉕썏쉗けⸯ憱彖䭮</w:t>
      </w:r>
      <w:r>
        <w:rPr/>
        <w:t>ꕺ</w:t>
      </w:r>
      <w:r>
        <w:rPr/>
        <w:t>䝅㝴숣</w:t>
      </w:r>
      <w:r>
        <w:rPr/>
        <w:t>ꤤ</w:t>
      </w:r>
      <w:r>
        <w:rPr/>
        <w:t>숰垻猯⑎垥瑐囂㚮眸琸쌯否何坎묹畧</w:t>
      </w:r>
      <w:r>
        <w:rPr/>
        <w:t>ⰵ</w:t>
      </w:r>
      <w:r>
        <w:rPr/>
        <w:t>桗捹穏슩쵅女쉎♐㜱</w:t>
      </w:r>
      <w:r>
        <w:rPr/>
        <w:t>Ⱨ</w:t>
      </w:r>
      <w:r>
        <w:rPr/>
        <w:t>滃㈽牃彧쵯槂노愣湤䩧怲甭䧂顡繣ㅕ慧숪凂䝗你</w:t>
      </w:r>
      <w:r>
        <w:rPr/>
        <w:t>ꦘ</w:t>
      </w:r>
      <w:r>
        <w:rPr/>
        <w:t>쌴淂祏瓂ꥬ</w:t>
      </w:r>
      <w:r>
        <w:rPr/>
        <w:t>ⱘ</w:t>
      </w:r>
      <w:r>
        <w:rPr/>
        <w:t>딪쉐㭀卮슩㵙䜣䍓</w:t>
      </w:r>
      <w:r>
        <w:rPr/>
        <w:t>꤭</w:t>
      </w:r>
      <w:r>
        <w:rPr/>
        <w:t>瀥氶卺슬ꍫ㉂쉡싎㩙䑱恁嘰坊怪䑂偗䙺㉈쉷숴乙倣呏犬뿂す乱獲眰땐숴䙕㶏彏믂䕏㝗촪灋⨺浀䳂䆏㭪轅勂䟂椥敾뽤</w:t>
      </w:r>
      <w:r>
        <w:rPr/>
        <w:t>꧃</w:t>
      </w:r>
      <w:r>
        <w:rPr/>
        <w:t>⢏</w:t>
      </w:r>
      <w:r>
        <w:rPr/>
        <w:t>慺悩嗂檵⬽䁲㓂쉧佨僂獗묻禵쉫쉀具싂┭넬◂獶〵敎</w:t>
      </w:r>
      <w:r>
        <w:rPr/>
        <w:t>ꤺ</w:t>
      </w:r>
      <w:r>
        <w:rPr/>
        <w:t>匽浬癆截㵚䘪嗂捴⒱♆䂩旂恓㡶쉁啄〸妩⼥悩幷㙠流䟂⩗扤ꎬ亵礨⍆쉌壂搬♮䍗塋쉚쉟睓剶䮘摗꺮伴戸嚩㡤䢿쉃䍲偗杁滃歑慔쎡䭤쌴刲⩩煲</w:t>
      </w:r>
      <w:r>
        <w:rPr/>
        <w:t>⡥</w:t>
      </w:r>
      <w:r>
        <w:rPr/>
        <w:t>㇂縯ꅗ睲</w:t>
      </w:r>
      <w:r>
        <w:rPr/>
        <w:t>ⵟ</w:t>
      </w:r>
      <w:r>
        <w:rPr/>
        <w:t>椬畲꥾澵噵婸쉓敡淎뽆깣긽쉶矂啒厏䱷뭊⑔쉹쌲쌸夹쉂䵣位⬥恰썤矂싂걲⥇淍榘噡⌹䱨쉇槂</w:t>
      </w:r>
      <w:r>
        <w:rPr/>
        <w:t>ꕞ</w:t>
      </w:r>
      <w:r>
        <w:rPr/>
        <w:t>䀭쉋玥佘㵯㨱嘸䏂噳쉪熬帳湥뽩䀮</w:t>
      </w:r>
      <w:r>
        <w:rPr/>
        <w:t>Ⲙ</w:t>
      </w:r>
      <w:r>
        <w:rPr/>
        <w:t>ㅍ䡉係牪头潙忂㜥態뼫⫎㉮싂磍䄬ꌮ捚갫治칙Ⓜ싂垡犵䨳栳䥷嘥橵硅ꍟ싂剮⌸㭬쉫㕋칇䣃</w:t>
      </w:r>
      <w:r>
        <w:rPr/>
        <w:t>꧂</w:t>
      </w:r>
      <w:r>
        <w:rPr/>
        <w:t>䉫䱁焊湆姂걆琥㨺쉓긤놵㜣䩰剬㠣숲敟녨썡</w:t>
      </w:r>
      <w:r>
        <w:rPr/>
        <w:t>ꥋ</w:t>
      </w:r>
      <w:r>
        <w:rPr/>
        <w:t>썄砫㙱㢵딵숵㥬潎쉰</w:t>
      </w:r>
      <w:r>
        <w:rPr/>
        <w:t>⡩</w:t>
      </w:r>
      <w:r>
        <w:rPr/>
        <w:t>縻牶盂䢏뽦辥佑囂㥟湶䥗戴㗂氵䍵欷ꅯ䜳슏뽲쉠ꍯ歠㨣ㄦ丸䱊幪㵲깚楲慰睧〳塇梩䙌瀫㩚槂䄹乵偕婨轔쉄頯곃뗂䯂轶㴨砹壂彗</w:t>
      </w:r>
      <w:r>
        <w:rPr/>
        <w:t>꥟</w:t>
      </w:r>
      <w:r>
        <w:rPr/>
        <w:t>飂瘭쉭硙痂싂圽☦挹刹琯</w:t>
      </w:r>
      <w:r>
        <w:rPr/>
        <w:t>Ɫ</w:t>
      </w:r>
      <w:r>
        <w:rPr/>
        <w:t>ꅓ쉮猨㕘摈䑇捄灺숶繯칹呥㬻㕑爸땐쵗㉠갬⯂⫂啴㑨潂参售硢顣㬤㌶</w:t>
      </w:r>
      <w:r>
        <w:rPr/>
        <w:t>ⵯ</w:t>
      </w:r>
      <w:r>
        <w:rPr/>
        <w:t>別沘兠䝺㜬轶㭗쉪根⴨녦⚡</w:t>
      </w:r>
      <w:r>
        <w:rPr/>
        <w:t>⡎</w:t>
      </w:r>
      <w:r>
        <w:rPr/>
        <w:t>㩌⥷湺䌪䛂呸掿慦㭱⼪牥ィ欻㐣爪싂珍ぅ儦</w:t>
      </w:r>
      <w:r>
        <w:rPr/>
        <w:t>ⱇ</w:t>
      </w:r>
      <w:r>
        <w:rPr/>
        <w:t>뽙横擂䘨泂㘨柂杪◂㩪䗃幔灕썱灈卶纩卣䭞䊩桾</w:t>
      </w:r>
      <w:r>
        <w:rPr/>
        <w:t>ⵖ</w:t>
      </w:r>
      <w:r>
        <w:rPr/>
        <w:t>术㴪欰匪⨪㥕</w:t>
      </w:r>
      <w:r>
        <w:rPr/>
        <w:t>ꥃ</w:t>
      </w:r>
      <w:r>
        <w:rPr/>
        <w:t>兰쉤숰쉗슏⹾묫⩵쉄硢恙湍䝸⼦䰦⩞쉷枩剡琽⹰㉹㥖슡顶丷搱쉅ㅔ⩗슣擂뭶땱䉤ꄵ䝎䴴숰</w:t>
      </w:r>
      <w:r>
        <w:rPr/>
        <w:t>ꤻ</w:t>
      </w:r>
      <w:r>
        <w:rPr/>
        <w:t>䢡慹뽯충</w:t>
      </w:r>
      <w:r>
        <w:rPr/>
        <w:t>ꤴ</w:t>
      </w:r>
      <w:r>
        <w:rPr/>
        <w:t>ꍮ쉦夯壂긽쉧倨㟂숫㭭뼥싂슘悻爱쉯䬰⭆걹稻纬쉘겱䝊䨵南刵쉾</w:t>
      </w:r>
      <w:r>
        <w:rPr/>
        <w:t>ⵠ</w:t>
      </w:r>
      <w:r>
        <w:rPr/>
        <w:t>杴猨㙞䙫斡깚⾩斣娺塦囂숮纡斬杈扔捾뽄䉮㴳쉊祾稻⼹ꆬ쉙彋䱱쉲䡭渫뮱㤰싂弻숸쉕支䵬稳煃搤⯂杊㧂⍙</w:t>
      </w:r>
      <w:r>
        <w:rPr/>
        <w:t>⠷</w:t>
      </w:r>
      <w:r>
        <w:rPr/>
        <w:t>䍶䠱슿㥇뗂숲佧根녎䉏汞偲쉡䉺疘</w:t>
      </w:r>
      <w:r>
        <w:rPr/>
        <w:t>ꦿ</w:t>
      </w:r>
      <w:r>
        <w:rPr/>
        <w:t>桴㣂⍟轋才깏㕥䰪</w:t>
      </w:r>
      <w:r>
        <w:rPr/>
        <w:t>ꔱ</w:t>
      </w:r>
      <w:r>
        <w:rPr/>
        <w:t>컂睔牭啫싂䕂橎桵ꄽꎡ</w:t>
      </w:r>
      <w:r>
        <w:rPr/>
        <w:t>Ⳃ</w:t>
      </w:r>
      <w:r>
        <w:rPr/>
        <w:t>쉡깔瘴䥢䘸슿瑪쉄ㄳ쉂㥂偨縬䰦曂數療稻⪘㑒抩╰㍊걕ꅥ瑦瀯깅녍丬䊱숮䄶⒩땳哂敟</w:t>
      </w:r>
      <w:r>
        <w:rPr/>
        <w:t>ꤳ</w:t>
      </w:r>
      <w:r>
        <w:rPr/>
        <w:t>⡮</w:t>
      </w:r>
      <w:r>
        <w:rPr/>
        <w:t>泂磂녒捺弲뽦晭穇㝡獎潨</w:t>
      </w:r>
      <w:r>
        <w:rPr/>
        <w:t>Ⳃ⩩</w:t>
      </w:r>
      <w:r>
        <w:rPr/>
        <w:t>廂䭸樽㍖彁娦㠫</w:t>
      </w:r>
      <w:r>
        <w:rPr/>
        <w:t>ⵀ</w:t>
      </w:r>
      <w:r>
        <w:rPr/>
        <w:t>숶㠱换歈</w:t>
      </w:r>
      <w:r>
        <w:rPr/>
        <w:t>ꗂ</w:t>
      </w:r>
      <w:r>
        <w:rPr/>
        <w:t>㨪뿂⑑佉橐깧싂쌶䍷땳ㅗ䐭뼽㴫⭔숪䚻춵㑦䑞䨱㈥ꅙ뽡뮻㑘䅠䉉墩䵣䲩槃焮お曂扎䁖䷂収⭨猵㨹썡囂쌻㉠쉅汫숫捚쉊⒏焵積㙉偦⭣卸쉘瑸埃㜶</w:t>
      </w:r>
      <w:r>
        <w:rPr/>
        <w:t>ꖮ</w:t>
      </w:r>
      <w:r>
        <w:rPr/>
        <w:t>绂祀㚱扩㕩⽢쉴썊䉴幙愪㨹쉈䅗繣参싂㭟捰♫뽳塧</w:t>
      </w:r>
      <w:r>
        <w:rPr/>
        <w:t>⡭</w:t>
      </w:r>
      <w:r>
        <w:rPr/>
        <w:t>䀴剶䉮偓䉵쉞竍嫂輻睱縷䬲쉣婑愬挊숦꺘㄰没걉쉬堻㙞轙䩞杴彁싂桹敳䒬䈯숥㨦牬噅何愯癹⽨珃癰⾱偊城㜷싂칮輨䵐乒な습⻂䜰땦䉖䖿☺䘪癣桹╁拂ꥦ禥쵡칊潀焥䄱㚱딭⹢瀳亱쉒火灁迂晢潴ꅈ忍瑷㴨⩥斥겮␤歇䡪뽃䑈癌䟂䉄䳂䅦</w:t>
      </w:r>
      <w:r>
        <w:rPr/>
        <w:t>Ⱬ</w:t>
      </w:r>
      <w:r>
        <w:rPr/>
        <w:t>ㅡ쉁␨前⹯䛍唹父㜤摍칫煦㍳单䑍ꥤ帬땾䙩썪┦灏䐷</w:t>
      </w:r>
      <w:r>
        <w:rPr/>
        <w:t>꧂</w:t>
      </w:r>
      <w:r>
        <w:rPr/>
        <w:t>坓け쉠䉲呢⨤䐪꥾♣佄ꅭ쉞琮慀슘⮮쉊䱘捗傩妬⸺牫㉲㴹樽㓂ꍆ뿂晀惂捘带䑠欷周䇂䉬帳䁇颥ꅫ漪뿂쉰搥桧ꆣ繰ㆵ牊穉爴⤻偌숭꤮ꍵ潹䘭╄摑は飂扸恀쉶쉫䆣噄␱ꆘ싂迂媘㕏䙕㭟忂㘯㍺ゥ㵯此疵</w:t>
      </w:r>
      <w:r>
        <w:rPr/>
        <w:t>ⱟ</w:t>
      </w:r>
      <w:r>
        <w:rPr/>
        <w:t>儷䤪惂⩰⨩玱婥塳뽨奓瘱㢩䢵䎥捳㩅숸쉇晹쉐</w:t>
      </w:r>
      <w:r>
        <w:rPr/>
        <w:t>⠲⩎</w:t>
      </w:r>
      <w:r>
        <w:rPr/>
        <w:t>슏</w:t>
      </w:r>
      <w:r>
        <w:rPr/>
        <w:t>ꗂ</w:t>
      </w:r>
      <w:r>
        <w:rPr/>
        <w:t>卢瓂충さ䣎漺㑃戥慳瀻扎剐쉧恾카ꎥ癥项⴦煖쉏⨬䒣䜪廎칕嫃哂</w:t>
      </w:r>
      <w:r>
        <w:rPr/>
        <w:t>ꥑ</w:t>
      </w:r>
      <w:r>
        <w:rPr/>
        <w:t>唲⨽⥞㑍</w:t>
      </w:r>
      <w:r>
        <w:rPr/>
        <w:t>ⱪ</w:t>
      </w:r>
      <w:r>
        <w:rPr/>
        <w:t>䥲励並儲礪穩䔭杬슻⩆슩</w:t>
      </w:r>
      <w:r>
        <w:rPr/>
        <w:t>ⴭ</w:t>
      </w:r>
      <w:r>
        <w:rPr/>
        <w:t>倽딦浞</w:t>
      </w:r>
      <w:r>
        <w:rPr/>
        <w:t>⡤</w:t>
      </w:r>
      <w:r>
        <w:rPr/>
        <w:t>砭揃煏婫っ╔彩犣揍繄㍈慖破奋츭⩅뽙塀숸䀨쌫姂쉷숵慄轐偁슱呚놻仂御㯂来䛂昫숸㴹埂</w:t>
      </w:r>
      <w:r>
        <w:rPr/>
        <w:t>ⶣ☸</w:t>
      </w:r>
      <w:r>
        <w:rPr/>
        <w:t>母獤歄㙎䍇硧㙯摌劮椵眪洪摠⑀噙쉙噀숣瑲㡑曂䫂佦睚娺椪湐䉗欦癆嚮⩞噞䉫㩮㩸뾥㤺넥䪣䇎沮⹱캻ꥳ咏梵숳䍙兦쉢㠴㬦剂硍柂獄숽⪱㭋禡㴳湦ㆡ싂㙰牢䧂塆䕰浂쉗녍ㅲ媱쉂圩婠⍀㑾敫㤺걫填桏瞮捙숶枱䔦悘㩏㓂䑉춘䕺縩ꏂ涱含欩㘷숺⵷</w:t>
      </w:r>
      <w:r>
        <w:rPr/>
        <w:t>꧂</w:t>
      </w:r>
      <w:r>
        <w:rPr/>
        <w:t>奯橵戮쵙㡑㙨䁮熏䅉쉊慲怩걧䊡㑎瘩偷䣂彯坎䫎㓂㪘⥥⨰걑檵䭡嘬潬轆橬戵抮䋂圯咩쉧ァ㉨摟傩墣灄䞵穠숯湍깯⨦熥⹰⼪녷䨩匪噟㨰㵪匪숱溵牎⤣</w:t>
      </w:r>
      <w:r>
        <w:rPr/>
        <w:t>⠦</w:t>
      </w:r>
      <w:r>
        <w:rPr/>
        <w:t>挸歫ㅌ┴칞医␣槂敏轒繗䵘剗䕆倬쉸䨸㮡晟䘲倸䅰싂</w:t>
      </w:r>
      <w:r>
        <w:rPr/>
        <w:t>ⱬ⌽</w:t>
      </w:r>
      <w:r>
        <w:rPr/>
        <w:t>垻ㄺ䥤䥗ꌷ㕌㬊椽勍ꄨ滃灹椺坟</w:t>
      </w:r>
      <w:r>
        <w:rPr/>
        <w:t>⡒⴬</w:t>
      </w:r>
      <w:r>
        <w:rPr/>
        <w:t>䅯頶ぃ欨癇灤⽏㣂㕭䝋㵂卪楧棂㡀䩂癮㵲㏂斮削欳㥅</w:t>
      </w:r>
      <w:r>
        <w:rPr/>
        <w:t>⡸⭄</w:t>
      </w:r>
      <w:r>
        <w:rPr/>
        <w:t>뽴汷悏묷顦쉇湇쉞祣敲砸쉧䘯숸쉬ꌭ媵䤤⑍싂</w:t>
      </w:r>
      <w:r>
        <w:rPr/>
        <w:t>ⷂ⤲</w:t>
      </w:r>
      <w:r>
        <w:rPr/>
        <w:t>湷汥숥灘婃䐪顾潾乕䑈</w:t>
      </w:r>
      <w:r>
        <w:rPr/>
        <w:t>ⶏ</w:t>
      </w:r>
      <w:r>
        <w:rPr/>
        <w:t>쉢⥃䅑瀤䄴㝗䅆㕑땭츴熡⩤</w:t>
      </w:r>
      <w:r>
        <w:rPr/>
        <w:t>⠵</w:t>
      </w:r>
      <w:r>
        <w:rPr/>
        <w:t>䡀奦㑐柂佭쉌湰漮恗頶媿㦿竂놡纩欲丱㢬坧</w:t>
      </w:r>
      <w:r>
        <w:rPr/>
        <w:t>⠩</w:t>
      </w:r>
      <w:r>
        <w:rPr/>
        <w:t>䄱爺頦睪恴呒떿㦏楷㘴摾灤숵⹒숽矂ꥥㅈ睏숦㕸䕹♂丩䁬䵏쉈䍠㵏噘</w:t>
      </w:r>
      <w:r>
        <w:rPr/>
        <w:t>ꥅ</w:t>
      </w:r>
      <w:r>
        <w:rPr/>
        <w:t>捐땁㝠⤻⥒㟂♦咩ㆩ乏睊⿎</w:t>
      </w:r>
      <w:r>
        <w:rPr/>
        <w:t>ꦥ</w:t>
      </w:r>
      <w:r>
        <w:rPr/>
        <w:t>冘⭰</w:t>
      </w:r>
      <w:r>
        <w:rPr/>
        <w:t>ꕱ</w:t>
      </w:r>
      <w:r>
        <w:rPr/>
        <w:t>뭑촹㟂䱫䒥啲啬땚潙橊</w:t>
      </w:r>
      <w:r>
        <w:rPr/>
        <w:t>꧂</w:t>
      </w:r>
      <w:r>
        <w:rPr/>
        <w:t>⡀</w:t>
      </w:r>
      <w:r>
        <w:rPr/>
        <w:t>㓂昻暥㑆⭬ꆩ墣敖㬪啃忂쉫쉩䄰⍦츻䀺扡瘵ㅪ䨦硔卤싂ꌬ⪥⍠⩷ꌥ塾敄榏㵙摧Ⓝ⥃朥습⬭ꥫ⚮䑄埂唰슿浏䙤⭃伮쉓婄畦</w:t>
      </w:r>
      <w:r>
        <w:rPr/>
        <w:t>⡹</w:t>
      </w:r>
      <w:r>
        <w:rPr/>
        <w:t>㵡䉣㵯쉵砹</w:t>
      </w:r>
      <w:r>
        <w:rPr/>
        <w:t>⡣</w:t>
      </w:r>
      <w:r>
        <w:rPr/>
        <w:t>숩䱘〉䀺玵祗痍걢吶䤭걬⑒媥夯㩭卄䬽㋂桘㵪</w:t>
      </w:r>
      <w:r>
        <w:rPr/>
        <w:t>ꗂ</w:t>
      </w:r>
      <w:r>
        <w:rPr/>
        <w:t>伥灠㣂喥㡫獕神㨫뭏浘쉤쉥䠩䉀㩐冡懂</w:t>
      </w:r>
      <w:r>
        <w:rPr/>
        <w:t>⡴</w:t>
      </w:r>
      <w:r>
        <w:rPr/>
        <w:t>乑䚮⹀咵眻穹숫뇂⼪暬䫂斮㩳敖慃䥥㧎瓂彡숰䧂竂飂곂춡ㅓ칅쉃㣍쉳뿍〴䋎癌☪慳汯䕒泂两咻繉䴨椳顱幩⩎ꅆ땀䀹堪氣癹쉉믂긺㎮硇쉌弱㥙䫂斱숪쉟녫畧쉫禵倴⑙嘪䱾ㅧ䍁⥶啌払喵扨슥쉦汄轆渻畱␦믎刹♅硾瑓㙕슏㝨橚歎偟湦䨤쉨걤洭买佑쉦瀭</w:t>
      </w:r>
      <w:r>
        <w:rPr/>
        <w:t>⠣</w:t>
      </w:r>
      <w:r>
        <w:rPr/>
        <w:t>摢썋祚⭊쉮슻묵녲㎿珃☽㑖昸䥐䙐⽦㴹墣癭恲⛎浟㘽㜨䝍橠柂䕮繑偡洶枬睪꺵浰穵⥉桪묪珂穣浟㝹ꆮ凂㡳㘦凍ꅠ㭯ꥷ禡戲摘⎘슣쉠䦥</w:t>
      </w:r>
      <w:r>
        <w:rPr/>
        <w:t>Ɽ</w:t>
      </w:r>
      <w:r>
        <w:rPr/>
        <w:t>쉬堽轘獲⭖쉰栺⽥摴祲〹뭖楄㙤䕢⚻걫氵⥾䠺⹌潫췎⭧갵슥恈摹睡奂쉖未䘪㡶</w:t>
      </w:r>
      <w:r>
        <w:rPr/>
        <w:t>ꥒ</w:t>
      </w:r>
      <w:r>
        <w:rPr/>
        <w:t>物㮥</w:t>
      </w:r>
      <w:r>
        <w:rPr/>
        <w:t>ⰳ</w:t>
      </w:r>
      <w:r>
        <w:rPr/>
        <w:t>䁌奋⍨㜩䂩⬪杯礪쉲扯쉇牟抵燂ꇂ䊏ㄭꅍ洨슘슩潰㜨幃뾩䕇걥☣坵츮沩땢牵颣ꇂ걔꺡컂䕃朣㍡걮뿂帴婇숪否濂摸吊浴㙟ꄪ惂慹偡⑂䅷婥搶墱⚥㕷洱唪촪挣瓂堨䐩瑢⑦歂栬攦癢太䱗</w:t>
      </w:r>
      <w:r>
        <w:rPr/>
        <w:t>⠪</w:t>
      </w:r>
      <w:r>
        <w:rPr/>
        <w:t>슩䷍楔⹭啤쉌쉇䭓㘻䑡楷穫땃쵳쉆뽙◂䨥쉄教僂揍</w:t>
      </w:r>
      <w:r>
        <w:rPr/>
        <w:t>ꔩ</w:t>
      </w:r>
      <w:r>
        <w:rPr/>
        <w:t>놩畭꥞거轧ㆵ入쎻砸畓煾⍸頬ꌪ깁敘牳嗂ぎ晪䱓杁旂㡅䲘敲쵾東㙑婤檏㈴㋂⥲㎏</w:t>
      </w:r>
      <w:r>
        <w:rPr/>
        <w:t>ⱞ</w:t>
      </w:r>
      <w:r>
        <w:rPr/>
        <w:t>㠰칕䙘㞬곂⩉璣䃂䤥쎵倳瀲뭤싍ば矂䑈</w:t>
      </w:r>
      <w:r>
        <w:rPr/>
        <w:t>⠻Ɱ</w:t>
      </w:r>
      <w:r>
        <w:rPr/>
        <w:t>ꌪ㴯煘勂䍌쉅湚슿썧⑚嘣稪楙㒡榵幓깣挰숥㡇䙷㔽楔噃奅</w:t>
      </w:r>
      <w:r>
        <w:rPr/>
        <w:t>ⴲ</w:t>
      </w:r>
      <w:r>
        <w:rPr/>
        <w:t>䎏煢洲㙕橃칕䙘</w:t>
      </w:r>
      <w:r>
        <w:rPr/>
        <w:t>ⱂ</w:t>
      </w:r>
      <w:r>
        <w:rPr/>
        <w:t>㓂⿂䰳俍쉟嗍摱㖘㗂䵕㶣唹穄氤徻滎⭸칞쉦䍈╡⒣땵䀯吤⒥䇂☲싂╌⩣婀䍢嗂⭘墘槂䑑넬䍭挮估습╪扙쉲曂⑹䱆兦セ恢䰦樱傡㢘桞噩勃涩⼨걃焹䃂</w:t>
      </w:r>
      <w:r>
        <w:rPr/>
        <w:t>⡮</w:t>
      </w:r>
      <w:r>
        <w:rPr/>
        <w:t>〦徵</w:t>
      </w:r>
      <w:r>
        <w:rPr/>
        <w:t>ꕐ</w:t>
      </w:r>
      <w:r>
        <w:rPr/>
        <w:t>⠭</w:t>
      </w:r>
      <w:r>
        <w:rPr/>
        <w:t>땥欳쉇慐싂꧎磂瘣樤灘쉈冮㑉癙㊣썩</w:t>
      </w:r>
      <w:r>
        <w:rPr/>
        <w:t>Ⱡ</w:t>
      </w:r>
      <w:r>
        <w:rPr/>
        <w:t>ꏂ</w:t>
      </w:r>
      <w:r>
        <w:rPr/>
        <w:t>ⰻ</w:t>
      </w:r>
      <w:r>
        <w:rPr/>
        <w:t>쉡甪껂牦䴲欳깃뮵</w:t>
      </w:r>
      <w:r>
        <w:rPr/>
        <w:t>ꕔ</w:t>
      </w:r>
      <w:r>
        <w:rPr/>
        <w:t>囎椶硐뼦</w:t>
      </w:r>
      <w:r>
        <w:rPr/>
        <w:t>ꤰ♳⭖</w:t>
      </w:r>
      <w:r>
        <w:rPr/>
        <w:t>ꥯ䍭䤶堯䩾汞♬</w:t>
      </w:r>
      <w:r>
        <w:rPr/>
        <w:t>ꕒ</w:t>
      </w:r>
      <w:r>
        <w:rPr/>
        <w:t>敇禣䰽쉰겣</w:t>
      </w:r>
      <w:r>
        <w:rPr/>
        <w:t>ⵯ⸪</w:t>
      </w:r>
      <w:r>
        <w:rPr/>
        <w:t>縹㜤쵌䰰勍堰穒쉯仃㞥捣䥸辘ꅠ⽱祀瑳䃎䡌㵩ꥶ⻂㵧坙㩂⩬檣硣埂겻⩈が徻땟祾溡떻䁦扳䉪女⍑⑪ㆩ쉲捂䩶彡䀮䍭穸晱</w:t>
      </w:r>
      <w:r>
        <w:rPr/>
        <w:t>ⰷ</w:t>
      </w:r>
      <w:r>
        <w:rPr/>
        <w:t>獏싂㩋ꥠ爷䑁彷辣坙쌮㦮坆썓녅⵭칬晕䱏㜶㏂绍䊣ヂ쉫倸㠨㡹彷佧䭏汗䲬⚏䗂꥾义䗂浠⛂彚圦㙢숨쉚ꅖ祣쉲犥慌싂渨䤷䘨㙤쉄轄䌻䅐쉀䍸⸲椪뼪⩬甽㫂頦䜲䕕楍䵣爯춿䑬幤㌦獲습栮穟䌭轪숽祭⬭愷漻숬␪䴲抻╒牪捴硌輹숬楃失獹쉬斵彾畸칸녁㒣쉓䅏썓뭃乒晚頭幍氻儬갩扒䅉⩉㩋ㅊ⹕䴻椣ꄵ떱婰쉧㵫砩쉷⼥䗂怬ꅟ僂䤬楗浫ꅥ</w:t>
      </w:r>
      <w:r>
        <w:rPr/>
        <w:t>⠮</w:t>
      </w:r>
      <w:r>
        <w:rPr/>
        <w:t>⽆㑒㭶숭⭰偟⭙숮傩飂䮱秂砤</w:t>
      </w:r>
      <w:r>
        <w:rPr/>
        <w:t>⢱</w:t>
      </w:r>
      <w:r>
        <w:rPr/>
        <w:t>ꤤ</w:t>
      </w:r>
      <w:r>
        <w:rPr/>
        <w:t>噈奆偣䝺慪乀</w:t>
      </w:r>
      <w:r>
        <w:rPr/>
        <w:t>ⱪ</w:t>
      </w:r>
      <w:r>
        <w:rPr/>
        <w:t>楲㷂쉌</w:t>
      </w:r>
      <w:r>
        <w:rPr/>
        <w:t>ⵣ</w:t>
      </w:r>
      <w:r>
        <w:rPr/>
        <w:t>㡈㜶噯栳㥦쵢써㝆㵊</w:t>
      </w:r>
      <w:r>
        <w:rPr/>
        <w:t>Ⳃ</w:t>
      </w:r>
      <w:r>
        <w:rPr/>
        <w:t>㎮㶣扃嘩炩畇⩳繐ㅋ㑄楆䙲曂顄愳</w:t>
      </w:r>
      <w:r>
        <w:rPr/>
        <w:t>ⰰ</w:t>
      </w:r>
      <w:r>
        <w:rPr/>
        <w:t>泂獡咏樊㥴㈩숭欲湀幒㪩歖爥楫䜪싂畳瀬恏㋂㜨䫂奄㓂䂩㢻唫熣慓辵䎱噧佡題捘棂硖ぴヂ슏䪣㭃숸썉슡걷놏硺⥄乨瓂彴晖䲏晰⍱㋂兪㥠䍬</w:t>
      </w:r>
      <w:r>
        <w:rPr/>
        <w:t>ⵡ</w:t>
      </w:r>
      <w:r>
        <w:rPr/>
        <w:t>䠹</w:t>
      </w:r>
      <w:r>
        <w:rPr/>
        <w:t>ꔱ</w:t>
      </w:r>
      <w:r>
        <w:rPr/>
        <w:t>쉓迂唭㈮㪣势</w:t>
      </w:r>
      <w:r>
        <w:rPr/>
        <w:t>⡞</w:t>
      </w:r>
      <w:r>
        <w:rPr/>
        <w:t>㨫쉢䃂㕒걅礦煱䑧繂啓쎵䙣㝨㑶ꍡ</w:t>
      </w:r>
      <w:r>
        <w:rPr/>
        <w:t>ꥃ</w:t>
      </w:r>
      <w:r>
        <w:rPr/>
        <w:t>㥋쉬㭷佱琸⑾숵䴣戭偢禬</w:t>
      </w:r>
      <w:r>
        <w:rPr/>
        <w:t>ꤺ</w:t>
      </w:r>
      <w:r>
        <w:rPr/>
        <w:t>걯畚㊮琭攲슮䵞䌫껂煒갪样㙱⨽湎䜵瀶捬⽏㝒䍴佐츲숶栱⯂凃怤楄쉯繴⭒쉌斣㉁䭖煰午</w:t>
      </w:r>
      <w:r>
        <w:rPr/>
        <w:t>ꔪ</w:t>
      </w:r>
      <w:r>
        <w:rPr/>
        <w:t>㝳⍓츩潮憿摠慃楔幞쉁싍쌻쵆楇겣ね슱칐睺䬮⨽㜰쌵偙⤤쉵쉏湫</w:t>
      </w:r>
      <w:r>
        <w:rPr/>
        <w:t>ⱁ</w:t>
      </w:r>
      <w:r>
        <w:rPr/>
        <w:t>ꖥ</w:t>
      </w:r>
      <w:r>
        <w:rPr/>
        <w:t>쉺㪣</w:t>
      </w:r>
      <w:r>
        <w:rPr/>
        <w:t>ⱎ</w:t>
      </w:r>
      <w:r>
        <w:rPr/>
        <w:t>潥顄䳂晆⽟싂塁憮儽彧</w:t>
      </w:r>
      <w:r>
        <w:rPr/>
        <w:t>ꦥ</w:t>
      </w:r>
      <w:r>
        <w:rPr/>
        <w:t>攪췂冣癗㧂斡㠸</w:t>
      </w:r>
      <w:r>
        <w:rPr/>
        <w:t>꤬</w:t>
      </w:r>
      <w:r>
        <w:rPr/>
        <w:t>潭顯♠䌪煘</w:t>
      </w:r>
      <w:r>
        <w:rPr/>
        <w:t>⠯</w:t>
      </w:r>
      <w:r>
        <w:rPr/>
        <w:t>㭄縷㥬㈩싂깱㵶</w:t>
      </w:r>
      <w:r>
        <w:rPr/>
        <w:t>ⵅ</w:t>
      </w:r>
      <w:r>
        <w:rPr/>
        <w:t>匭䍤</w:t>
      </w:r>
      <w:r>
        <w:rPr/>
        <w:t>⣂</w:t>
      </w:r>
      <w:r>
        <w:rPr/>
        <w:t>係晏䝟㑐⹁㕚幟旃</w:t>
      </w:r>
      <w:r>
        <w:rPr/>
        <w:t>ꖏ</w:t>
      </w:r>
      <w:r>
        <w:rPr/>
        <w:t>䌻妥䷂撏软䕶牦㵕䟂</w:t>
      </w:r>
      <w:r>
        <w:rPr/>
        <w:t>ⴳ</w:t>
      </w:r>
      <w:r>
        <w:rPr/>
        <w:t>毃な쉋晒㭴딪ㄪ焹顑湪걈땶⌲つ▥ㅐ㑵塰硇⽫啪啫牔毂싂ꅆ䟃㬪쉂恦瀥䡃쉏갹䕄懂쉍슻氨瀪㕊</w:t>
      </w:r>
      <w:r>
        <w:rPr/>
        <w:t>ꦘ</w:t>
      </w:r>
      <w:r>
        <w:rPr/>
        <w:t>䬩坢䙢쉶녫쉳⑏お㎩쉺浒쉟䭓〴橔幙䒩쉔㪣猵顴</w:t>
      </w:r>
      <w:r>
        <w:rPr/>
        <w:t>ⴤ</w:t>
      </w:r>
      <w:r>
        <w:rPr/>
        <w:t>問娩ꌬ偳숲ꥰ朣䜳넭</w:t>
      </w:r>
      <w:r>
        <w:rPr/>
        <w:t>ⱦ</w:t>
      </w:r>
      <w:r>
        <w:rPr/>
        <w:t>⽊⽺䡆䙈恂쉤쉬ㄲ䴷䝩㌵䝕㔶㫂⑎䅠噶</w:t>
      </w:r>
      <w:r>
        <w:rPr/>
        <w:t>⠪</w:t>
      </w:r>
      <w:r>
        <w:rPr/>
        <w:t>슻㵹べ墡愱穀쉫㙁䁴⪥䁬颩猯숩쉪傣狂榏數旂㶣㜪</w:t>
      </w:r>
      <w:r>
        <w:rPr/>
        <w:t>꧂</w:t>
      </w:r>
      <w:r>
        <w:rPr/>
        <w:t>숦⏂걇땏睢橹䥷␳곃颡桚杠は</w:t>
      </w:r>
      <w:r>
        <w:rPr/>
        <w:t>ꤷ</w:t>
      </w:r>
      <w:r>
        <w:rPr/>
        <w:t>⼻㎱䡢歗擂䢩㜪朵椬桓灪싍佲䌬숵慎䕉䑀쉔䡀歬䱐稹睇淂畬㝘輭䙱渮䅒깰쉈䩧獴숯䉹庡怪땓摀녷춻栰⼳婊灯슡厵⵨⥪⍏쉉⪮穈塬輲⥹畹㭋숩穀轘惂㈣啅</w:t>
      </w:r>
      <w:r>
        <w:rPr/>
        <w:t>⡁</w:t>
      </w:r>
      <w:r>
        <w:rPr/>
        <w:t>㒮</w:t>
      </w:r>
      <w:r>
        <w:rPr/>
        <w:t>⡏</w:t>
      </w:r>
      <w:r>
        <w:rPr/>
        <w:t>捰䙎뭇䆩㩲쉋㡺睸䅇偟䳎凂搵⑊乙㝡숷母恄쉫쉬临䉘窵匸橲⬯쉚㦘砥琩쵡灧ぇ奮</w:t>
      </w:r>
      <w:r>
        <w:rPr/>
        <w:t>ꔸ</w:t>
      </w:r>
      <w:r>
        <w:rPr/>
        <w:t>嘱种⍵㑠갲⼱堨䔺櫂摭</w:t>
      </w:r>
      <w:r>
        <w:rPr/>
        <w:t>ꥇ</w:t>
      </w:r>
      <w:r>
        <w:rPr/>
        <w:t>幢䢩</w:t>
      </w:r>
      <w:r>
        <w:rPr/>
        <w:t>ⰱ</w:t>
      </w:r>
      <w:r>
        <w:rPr/>
        <w:t>숪쉾杦玩婳숻⬰㏂㔺⩅쉤丳뭩濂ꍳ杋㦡㕵痂슩⺏剏䱗䰶㙲埂쉳琭쉧쉅嘷䏂斣吸剠䮱碬䂩瘩</w:t>
      </w:r>
      <w:r>
        <w:rPr/>
        <w:t>꧂</w:t>
      </w:r>
      <w:r>
        <w:rPr/>
        <w:t>䄽璬숊ꅣ嫂㓂娵㵴剓啈啅⪬妣伴䬰숪〭疏쉟䥵㯍䈰㍏쉡㍕걓딨ㅁ繁刷伶彤玬㍨乴具昬◂弹䅋㭱瑏쉑䡇뭞参㚡숴带썯侵숴㜴䕢䴲겏䥃⺥奋</w:t>
      </w:r>
      <w:r>
        <w:rPr/>
        <w:t>ⶱ</w:t>
      </w:r>
      <w:r>
        <w:rPr/>
        <w:t>䙭顃〸쵌㝇婨漽報彙痂⥾縪쉖쉗슡䦿ꅪ㕾旍眩瑨㡵⪡柂긺䃂⚱頥숳兵奊</w:t>
      </w:r>
      <w:r>
        <w:rPr/>
        <w:t>ꤳ</w:t>
      </w:r>
      <w:r>
        <w:rPr/>
        <w:t>⢵</w:t>
      </w:r>
      <w:r>
        <w:rPr/>
        <w:t>㛂㢵㥊䣂㚻繊䝙䵀♊䔮焻机숵</w:t>
      </w:r>
      <w:r>
        <w:rPr/>
        <w:t>ꕉ</w:t>
      </w:r>
      <w:r>
        <w:rPr/>
        <w:t>䦡瘽䥷녧儹</w:t>
      </w:r>
      <w:r>
        <w:rPr/>
        <w:t>꧃ꔵ</w:t>
      </w:r>
      <w:r>
        <w:rPr/>
        <w:t>㑔⨸⚻楱媵劥哂䅇䉲뽯㢬㕎冩♰帵╄쉞恴䥤婹强쉏䅉⎱㶏獮睹⹧촱渴䠨㤮䆏䢵㉑䅑ꅖ嫃啫湙禩⍉畑⭞㡐⫂♺㜪䴻쎿嫂걈牾冡瑖攽컂㑋䄰⥫橥㴪彆숺橉㡋깢㕾顱깖撩뽌</w:t>
      </w:r>
      <w:r>
        <w:rPr/>
        <w:t>ꤳ</w:t>
      </w:r>
      <w:r>
        <w:rPr/>
        <w:t>輷䨬䙀䋂癒匲㙔놘噴⿎滂</w:t>
      </w:r>
      <w:r>
        <w:rPr/>
        <w:t>⡾</w:t>
      </w:r>
      <w:r>
        <w:rPr/>
        <w:t>瑍</w:t>
      </w:r>
      <w:r>
        <w:rPr/>
        <w:t>⡸</w:t>
      </w:r>
      <w:r>
        <w:rPr/>
        <w:t>〤睩迂摳쉸祀㴷⦩싂⽯촥䮮浒潬쉱</w:t>
      </w:r>
      <w:r>
        <w:rPr/>
        <w:t>ⱊ</w:t>
      </w:r>
      <w:r>
        <w:rPr/>
        <w:t>呃硇㉈顧䪡稱搵숱♠䀬㐶彌敁⚱伳汌♒㉣ꥺ╰쉣㵷┫</w:t>
      </w:r>
      <w:r>
        <w:rPr/>
        <w:t>⡸</w:t>
      </w:r>
      <w:r>
        <w:rPr/>
        <w:t>숩┤숮乾䜻顦䙁類쉥䊘䖩橡썖元榮⽙⬵⩑䙥ぎ㇂놘숳梥♄檣</w:t>
      </w:r>
      <w:r>
        <w:rPr/>
        <w:t>ꤨ</w:t>
      </w:r>
      <w:r>
        <w:rPr/>
        <w:t>㙴㍳汄橒숴</w:t>
      </w:r>
      <w:r>
        <w:rPr/>
        <w:t>⡶</w:t>
      </w:r>
      <w:r>
        <w:rPr/>
        <w:t>㣂楈ꥯ䠯싂쉋⴩媘歘㕋䖏걇擎㜮㍏㓂呐帱㡤擂䭊넯甭⸥䙍㜳⻍꺩⬲䪩</w:t>
      </w:r>
      <w:r>
        <w:rPr/>
        <w:t>⠻</w:t>
      </w:r>
      <w:r>
        <w:rPr/>
        <w:t>䤸䍔䰰刹玣䛂⥊♰쉵䁤쉧⬪䡈掘㌲⩓⑄狂楇⌻楈걧䤣㥱喿쌬쵮䁧㵺㭏頲偹牐䉢㑏쵬</w:t>
      </w:r>
      <w:r>
        <w:rPr/>
        <w:t>ⵐ</w:t>
      </w:r>
      <w:r>
        <w:rPr/>
        <w:t>湏啌㓂㔬</w:t>
      </w:r>
      <w:r>
        <w:rPr/>
        <w:t>ꦘ</w:t>
      </w:r>
      <w:r>
        <w:rPr/>
        <w:t>頯䢬姂㑣擂䨳딦硒쉂縰䫂슩欻䱧厩䙄慫癨䍔乯㧂녯놵</w:t>
      </w:r>
      <w:r>
        <w:rPr/>
        <w:t>ⱂ</w:t>
      </w:r>
      <w:r>
        <w:rPr/>
        <w:t>瑪㜽琶係숬剡牾숫䯂깍䳍㟍䙺楲⥬슬ꇂ㙍䓂哂숤稸♰ꥣ䭤㡥떡䗂㓂䁳捫䡸슏瑃乑ꍃ智숭쉸刺㗂㕥摉ꥮ剖슣䠷娤㌹畟쉐컂䜺⑗ぱ뭉乄⥤掻檣奍쉩狂䔰싃䭖ꍖ⌣⴦帣䰤杒쵒쉹⻂汧걑璵㵄㤸</w:t>
      </w:r>
      <w:r>
        <w:rPr/>
        <w:t>ꕡ</w:t>
      </w:r>
      <w:r>
        <w:rPr/>
        <w:t>瑣䵞扔哂ꌺ凂畖猯</w:t>
      </w:r>
      <w:r>
        <w:rPr/>
        <w:t>ⴴ⬻</w:t>
      </w:r>
      <w:r>
        <w:rPr/>
        <w:t>㚩츣숷橎燂쎘㩞쏂湾숽</w:t>
      </w:r>
      <w:r>
        <w:rPr/>
        <w:t>ꤨ</w:t>
      </w:r>
      <w:r>
        <w:rPr/>
        <w:t>瑯⍴剧䡡</w:t>
      </w:r>
      <w:r>
        <w:rPr/>
        <w:t>ꤸ⩃⩩</w:t>
      </w:r>
      <w:r>
        <w:rPr/>
        <w:t>쉕滍㥐䍙㤻埂㍅㭬䍬䛎眷机䐬儶歏橧爮扎싂䓂祈涻煵䀤녫䡂牤⿂촹ꅺ䁧슣浱恾輊숥숶百캱숸쵮䙌쉷㩱칩╀彥䅨㙧䇂倲乲䃂䍌瘫녎⥄浧쉧啧繳쉁</w:t>
      </w:r>
      <w:r>
        <w:rPr/>
        <w:t>⣂</w:t>
      </w:r>
      <w:r>
        <w:rPr/>
        <w:t>桩獺⿂畳潦㐮㵣⽅㭰打怣䥵껂樹䑷枏Ⓙ⑮浊▏晇怽参嫂迂䎣䜵㑨㵺걈숳睭㨰㡞洩㵇县䡁渫㕷疘慇焥栥块㩩迂䵫숪⑊䡨ぎ䙕她䬱╟</w:t>
      </w:r>
      <w:r>
        <w:rPr/>
        <w:t>ⵙ</w:t>
      </w:r>
      <w:r>
        <w:rPr/>
        <w:t>唱숶♭⩆㡬怶䥢䭐캻ꌥ栫걟묮庱畴숴⪬䄴㥵뽲欽㷂쉊犣╷獞뽀䶮摐兦㙮숦㇂䙤瘦넷㝸㕭まㅷ쉞撮싂楰</w:t>
      </w:r>
      <w:r>
        <w:rPr/>
        <w:t>ⱕ</w:t>
      </w:r>
      <w:r>
        <w:rPr/>
        <w:t>兟噀췂忂쉶⭞쉠擂⯂䧂磂撩ㅟ⽦쉈晨⑰璏治♴</w:t>
      </w:r>
    </w:p>
    <w:p>
      <w:pPr>
        <w:pStyle w:val="PreformattedText"/>
        <w:bidi w:val="0"/>
        <w:spacing w:before="0" w:after="0"/>
        <w:jc w:val="left"/>
        <w:rPr/>
      </w:pPr>
      <w:r>
        <w:rPr/>
        <w:t>㏃呯渶扎쵣橊䈭걊为䏂嘨坂䭆㪘쉰쉁쌸煀㕊싂汱㐥畁㑠㍹烂堥ꍋ䁾</w:t>
      </w:r>
      <w:r>
        <w:rPr/>
        <w:t>⡨</w:t>
      </w:r>
      <w:r>
        <w:rPr/>
        <w:t>㡀쉨⿂濎び䨫ꅚぐ⥔⏂恄愮戦栽凃歊⩠䭞剕摭塹㎡쉩頽礸</w:t>
      </w:r>
      <w:r>
        <w:rPr/>
        <w:t>ꕙ</w:t>
      </w:r>
      <w:r>
        <w:rPr/>
        <w:t>䰥껎⸤</w:t>
      </w:r>
      <w:r>
        <w:rPr/>
        <w:t>⡡</w:t>
      </w:r>
      <w:r>
        <w:rPr/>
        <w:t>徵決䰦泂嘰㘱㩉칚껂禿坙焤숽싂渪祀ㅧ秂繦뇎噹彧䉵楹깪䤳繮䤦䩹瑐⸵惂啲겘ꍒ烂彅㥅佢㍕</w:t>
      </w:r>
      <w:r>
        <w:rPr/>
        <w:t>ꔽ</w:t>
      </w:r>
      <w:r>
        <w:rPr/>
        <w:t>䄷㟂</w:t>
      </w:r>
      <w:r>
        <w:rPr/>
        <w:t>ꕁ</w:t>
      </w:r>
      <w:r>
        <w:rPr/>
        <w:t>畒畐繫别⥵剬潣㑉椲刻顈牤㊿凂㦿쉕䤦ꥬ熵쉗湐痃⍢瑃欵䱇╶䎵⩂썊女녩猱䩬㭀䳂皻䫂╨</w:t>
      </w:r>
      <w:r>
        <w:rPr/>
        <w:t>ꕘ</w:t>
      </w:r>
      <w:r>
        <w:rPr/>
        <w:t>泂</w:t>
      </w:r>
      <w:r>
        <w:rPr/>
        <w:t>ꥂ</w:t>
      </w:r>
      <w:r>
        <w:rPr/>
        <w:t>싂塢奩慶䝴浸㙠狂辱⩙晣凂嫂㑇㉴䉆幑㉾洱䭉〈惂䱾礽倸嘪</w:t>
      </w:r>
      <w:r>
        <w:rPr/>
        <w:t>Ȿ⸪</w:t>
      </w:r>
      <w:r>
        <w:rPr/>
        <w:t>㜶썊䐰</w:t>
      </w:r>
      <w:r>
        <w:rPr/>
        <w:t>Ⲙ</w:t>
      </w:r>
      <w:r>
        <w:rPr/>
        <w:t>辮幵䱟礲歆瘶侵▬橫</w:t>
      </w:r>
      <w:r>
        <w:rPr/>
        <w:t>ꔯ</w:t>
      </w:r>
      <w:r>
        <w:rPr/>
        <w:t>䄻漻쉶㜯榿♵ィ⼱⍪䇂䁘쉸竎⩏䘷㍟㠬ꥳ╮컍뗂悡쌤戶嫂牂漨㶬</w:t>
      </w:r>
      <w:r>
        <w:rPr/>
        <w:t>ꔯ</w:t>
      </w:r>
      <w:r>
        <w:rPr/>
        <w:t>弮⍬暥㌲坂坞䀲䲩侵</w:t>
      </w:r>
      <w:r>
        <w:rPr/>
        <w:t>꧂</w:t>
      </w:r>
      <w:r>
        <w:rPr/>
        <w:t>繾垵䵂瑱䵍㭳䗃⼫捁ぱぢ獎嘺⥐Ⓜ彤슩쉡㬲⥣婎县㩍瘶旂뮱〉濂䠶쉪癀癇仂</w:t>
      </w:r>
      <w:r>
        <w:rPr/>
        <w:t>⠭</w:t>
      </w:r>
      <w:r>
        <w:rPr/>
        <w:t>洶㩙狂噬㊩┨⿃奓쉯슏幰汃㚣깹㙾沮뭩潗塳</w:t>
      </w:r>
      <w:r>
        <w:rPr/>
        <w:t>ⰶ⹗</w:t>
      </w:r>
      <w:r>
        <w:rPr/>
        <w:t>穆愸稨쉢</w:t>
      </w:r>
      <w:r>
        <w:rPr/>
        <w:t>ⵀ</w:t>
      </w:r>
      <w:r>
        <w:rPr/>
        <w:t>轄䢿숸䲬</w:t>
      </w:r>
      <w:r>
        <w:rPr/>
        <w:t>ꕆ</w:t>
      </w:r>
      <w:r>
        <w:rPr/>
        <w:t>徻兦䥓䧍べ湾ぢ㵧ꄻ䞥숰漹쉀卞㏎⬽楧つ卨⬬꥾⩣⮻恑쉴싂刬扊㯂㭒갯쉘妿</w:t>
      </w:r>
      <w:r>
        <w:rPr/>
        <w:t>ꦩ</w:t>
      </w:r>
      <w:r>
        <w:rPr/>
        <w:t>ꥵ慮㜮搦쉴呍〉䷂碵搪䥮椯ㅁㅷ숣쉂䉯츱卑</w:t>
      </w:r>
      <w:r>
        <w:rPr/>
        <w:t>ⱴ</w:t>
      </w:r>
      <w:r>
        <w:rPr/>
        <w:t>쉫䁵䇂挺ꌴ㍃㉱祍녡㥺呋搰潖䐱⭶㤊ノ묬允呆㝴꥞촻䂏녺戨㇎㚬檿⽊槂싂輰숵⚘奡䑾촻쉐⥈䯂奵煪☥䙯癴䥯堮㣂抣㗂쉲祭晫⪱㈤ㅍ㝪</w:t>
      </w:r>
      <w:r>
        <w:rPr/>
        <w:t>ⱒ</w:t>
      </w:r>
      <w:r>
        <w:rPr/>
        <w:t>戣剡⺡䩁숩</w:t>
      </w:r>
      <w:r>
        <w:rPr/>
        <w:t>⡬</w:t>
      </w:r>
      <w:r>
        <w:rPr/>
        <w:t>쉵䋂汃塠쉢掘软欲䁪㮣넮쉚妩ㄱ湱䦡숺嗃぀㯂祘畦깇汦へ㝃汖䝯⫂썕㡤灐䪱轊</w:t>
      </w:r>
      <w:r>
        <w:rPr/>
        <w:t>ⶻ</w:t>
      </w:r>
      <w:r>
        <w:rPr/>
        <w:t>輮狃걨䭑顴晔柂朱才□椬쉇塖긣ꍂ曂⥬术煍䧂刳㕣佀</w:t>
      </w:r>
      <w:r>
        <w:rPr/>
        <w:t>ⷂ</w:t>
      </w:r>
      <w:r>
        <w:rPr/>
        <w:t>땵䴺</w:t>
      </w:r>
      <w:r>
        <w:rPr/>
        <w:t>Ⳃ</w:t>
      </w:r>
      <w:r>
        <w:rPr/>
        <w:t>䓎쉀⬫䱆깥剖숵㨱⑮⨳㜸쏂䡢习㵠䕬幎繕睙炿杢繬畚幅ꍀ㵦㝥湆䕷唨㘮숱顏</w:t>
      </w:r>
      <w:r>
        <w:rPr/>
        <w:t>⢩</w:t>
      </w:r>
      <w:r>
        <w:rPr/>
        <w:t>汤䈳뭭쵂쵙㐪䥟䶏깍祸䥏旍轴䙒</w:t>
      </w:r>
      <w:r>
        <w:rPr/>
        <w:t>ⶏ</w:t>
      </w:r>
      <w:r>
        <w:rPr/>
        <w:t>匫噾긭깱숥땭業獱啲쉘祘榏</w:t>
      </w:r>
      <w:r>
        <w:rPr/>
        <w:t>ꥑ</w:t>
      </w:r>
      <w:r>
        <w:rPr/>
        <w:t>煗㈶䑡稨氳㔹嗂搯쉱㉕䪏慫뭺</w:t>
      </w:r>
      <w:r>
        <w:rPr/>
        <w:t>ⵅ</w:t>
      </w:r>
      <w:r>
        <w:rPr/>
        <w:t>颿均佒䠺쉔</w:t>
      </w:r>
      <w:r>
        <w:rPr/>
        <w:t>ꥒ</w:t>
      </w:r>
      <w:r>
        <w:rPr/>
        <w:t>輤䅞⨸㠨珂㥥걏榩♄汹䝫乀泂쉳兯쌮숲㏂攻䩲啐</w:t>
      </w:r>
      <w:r>
        <w:rPr/>
        <w:t>ꕧ</w:t>
      </w:r>
      <w:r>
        <w:rPr/>
        <w:t>卟兔</w:t>
      </w:r>
      <w:r>
        <w:rPr/>
        <w:t>ꥃ</w:t>
      </w:r>
      <w:r>
        <w:rPr/>
        <w:t>ꍅ⚿</w:t>
      </w:r>
      <w:r>
        <w:rPr/>
        <w:t>ⱂ</w:t>
      </w:r>
      <w:r>
        <w:rPr/>
        <w:t>杈㛃殩竂쎩㥩嘺報㠴癟眵⍮썒ꏂ縣뭏湳娯悱㜣⥺㔯搱瑅Ⓜ⽠ヂꅣ층슮噕㍂숺싂狂㕅擂㥎싂顀䗂┹슬㨪橪쉊睩캱娵䙕넹癪</w:t>
      </w:r>
      <w:r>
        <w:rPr/>
        <w:t>⡐</w:t>
      </w:r>
      <w:r>
        <w:rPr/>
        <w:t>颩╫佯眹佷䍞喿睧숺瞘轟㯂啄昭歚汍㷂玵츤轠䍕䑸啺㵗㛂睹携呍昳갨歓爯㍐佐㙨槂ꍗ佾掩ㆣ慚㝦</w:t>
      </w:r>
      <w:r>
        <w:rPr/>
        <w:t>⡺</w:t>
      </w:r>
      <w:r>
        <w:rPr/>
        <w:t>剆㉔싂嚬묦䍒쉗揂䋂뇃깔哂飂ꆩ剦掩깤攩ꥭ䏂䄵㡠쉘婵쉴㵀㙮啪⽌⤪樭渫</w:t>
      </w:r>
      <w:r>
        <w:rPr/>
        <w:t>ꤣ</w:t>
      </w:r>
      <w:r>
        <w:rPr/>
        <w:t>㉦晠⽀</w:t>
      </w:r>
      <w:r>
        <w:rPr/>
        <w:t>ꕍ</w:t>
      </w:r>
      <w:r>
        <w:rPr/>
        <w:t>楍復䥅势噏噗嘳㉤쉏戦㑬숣㕗쉗</w:t>
      </w:r>
      <w:r>
        <w:rPr/>
        <w:t>ꦱ</w:t>
      </w:r>
      <w:r>
        <w:rPr/>
        <w:t>睡꺣㔫犱昸坊⽐뾡㕃珂滍咩쏎暩礩歱䡙</w:t>
      </w:r>
      <w:r>
        <w:rPr/>
        <w:t>ꔬ</w:t>
      </w:r>
      <w:r>
        <w:rPr/>
        <w:t>㔥⤴칓뗎柂걳奔獾倮敭顯㵋椦⛂ꥰ䆮息</w:t>
      </w:r>
      <w:r>
        <w:rPr/>
        <w:t>ꥍ</w:t>
      </w:r>
      <w:r>
        <w:rPr/>
        <w:t>㡪갷樽슣䡗췃⭏⍆ꍡ潵砮坸潩䕊兡ꍋ助</w:t>
      </w:r>
      <w:r>
        <w:rPr/>
        <w:t>ⰳⱈ</w:t>
      </w:r>
      <w:r>
        <w:rPr/>
        <w:t>媿뼦싂㬴磃ォ畑轥썔</w:t>
      </w:r>
      <w:r>
        <w:rPr/>
        <w:t>ꔽ</w:t>
      </w:r>
      <w:r>
        <w:rPr/>
        <w:t>昴截⹂䭘쉄쎏칀惂ㆱ䬪熡䑅㩒刨畵扬췍牦湤⵺祘潁澣ꍔ⽍纡弬䙾</w:t>
      </w:r>
      <w:r>
        <w:rPr/>
        <w:t>⣂</w:t>
      </w:r>
      <w:r>
        <w:rPr/>
        <w:t>䌦䵙欪塁兦繘䷂栮</w:t>
      </w:r>
      <w:r>
        <w:rPr/>
        <w:t>ꕢ</w:t>
      </w:r>
      <w:r>
        <w:rPr/>
        <w:t>Ⱞ</w:t>
      </w:r>
      <w:r>
        <w:rPr/>
        <w:t>ㄣ㚵곂╕颣땟⺵</w:t>
      </w:r>
      <w:r>
        <w:rPr/>
        <w:t>ⲥ</w:t>
      </w:r>
      <w:r>
        <w:rPr/>
        <w:t>쉖갵牷玱뼩䍂䰱</w:t>
      </w:r>
      <w:r>
        <w:rPr/>
        <w:t>꧍</w:t>
      </w:r>
      <w:r>
        <w:rPr/>
        <w:t>汓넫浢깂畐滂䀪啃啓佋㍈ꥭ楲䩈</w:t>
      </w:r>
      <w:r>
        <w:rPr/>
        <w:t>ꖻ</w:t>
      </w:r>
      <w:r>
        <w:rPr/>
        <w:t>䏂썮沩⬫⩴戰瑃</w:t>
      </w:r>
      <w:r>
        <w:rPr/>
        <w:t>ꤊ</w:t>
      </w:r>
      <w:r>
        <w:rPr/>
        <w:t>搱깔婠焱祍䬣䉈偃쉩㍗捀⨷㔺剡潙卑쏂䷂칶㩘催佣⩥쉦⯃⤯䅞毂䝖煑橎⨭䀵晡潖䝗</w:t>
      </w:r>
      <w:r>
        <w:rPr/>
        <w:t>⡒⥯</w:t>
      </w:r>
      <w:r>
        <w:rPr/>
        <w:t>纥佐涩杣</w:t>
      </w:r>
      <w:r>
        <w:rPr/>
        <w:t>ⴥ⍭</w:t>
      </w:r>
      <w:r>
        <w:rPr/>
        <w:t>ⵥ</w:t>
      </w:r>
      <w:r>
        <w:rPr/>
        <w:t>嘺瑈쉗椤⪵싂顙牸稳轍숴乑䦱潚止㤮⼴䝙焽瞱㩪㑀橴䙓辣㡨⭧㵒撩昤㭈묮ꥶ㑡䝂ㅕ</w:t>
      </w:r>
      <w:r>
        <w:rPr/>
        <w:t>ꖘ</w:t>
      </w:r>
      <w:r>
        <w:rPr/>
        <w:t>剒</w:t>
      </w:r>
      <w:r>
        <w:rPr/>
        <w:t>⠮</w:t>
      </w:r>
      <w:r>
        <w:rPr/>
        <w:t>뼲ꥩ繎</w:t>
      </w:r>
      <w:r>
        <w:rPr/>
        <w:t>ꕹ</w:t>
      </w:r>
      <w:r>
        <w:rPr/>
        <w:t>쉫김扠晷䭴▬◂㚱䕢ꅹ쉴玩㭪䐮扲搳祃敶楒㡳⬩杤㝸㌦氨⿂갦⦮乏䳎㍓勂呥ꥮ剈彊썾䙬㍨楑㡮瑙侩싍勂츹ꍗ⭬剢쉏溬</w:t>
      </w:r>
      <w:r>
        <w:rPr/>
        <w:t>ꤸ</w:t>
      </w:r>
      <w:r>
        <w:rPr/>
        <w:t>祵㕥僂</w:t>
      </w:r>
      <w:r>
        <w:rPr/>
        <w:t>⡊</w:t>
      </w:r>
      <w:r>
        <w:rPr/>
        <w:t>쉰㏂仂瑋汬⺮싂땴깶싂扆壎쉬捲噙쉯庘䥍珎썐彤坉␵ㄻ歟䁭穷뿂㙏䐪䗎ꇃ捑숵뇂䵮썞</w:t>
      </w:r>
      <w:r>
        <w:rPr/>
        <w:t>ⵁ</w:t>
      </w:r>
      <w:r>
        <w:rPr/>
        <w:t>⼶䙣땈浓楂䵱쉶꺩䡓枱䟂⬨輰礩歍䤯匪䩎싂⹓汉㑕档쉹</w:t>
      </w:r>
      <w:r>
        <w:rPr/>
        <w:t>ⱐ</w:t>
      </w:r>
      <w:r>
        <w:rPr/>
        <w:t>ㅮ瑳㥋꺡쉨쉘⬨쉾</w:t>
      </w:r>
      <w:r>
        <w:rPr/>
        <w:t>Ⱔ</w:t>
      </w:r>
      <w:r>
        <w:rPr/>
        <w:t>堺㏂城뗂䅱뼨㝄ꄸ偤敧싂捺癲㨸廃㑾</w:t>
      </w:r>
      <w:r>
        <w:rPr/>
        <w:t>Ⱕ</w:t>
      </w:r>
      <w:r>
        <w:rPr/>
        <w:t>殻㭺坁쉭睂㊩吮</w:t>
      </w:r>
      <w:r>
        <w:rPr/>
        <w:t>ⴤ</w:t>
      </w:r>
      <w:r>
        <w:rPr/>
        <w:t>싂㡨獬失欵䱓䙌쉠灊弦懍伩晓⩤睷煬䥦枘껂兾깟媥ꅈ䡨祊檮織权딬䣎䄪惂彀⾻氬⥠伬⭇㑗쉤斻煬㩈潦ぱ噇伪뭭</w:t>
      </w:r>
      <w:r>
        <w:rPr/>
        <w:t>ꤹ</w:t>
      </w:r>
      <w:r>
        <w:rPr/>
        <w:t>痎㨩佲㝍瘱㟂⥉彙儣녂朳牳뭶䥒扖㑞檡슡⑈婎愱䧂塍塰䍧숪⍌䈸쉋⍯囎믂䪵⵹녳쉈轅㎩숤玡숵⧂⭒쉄幚妩晟⩮沬㤶</w:t>
      </w:r>
      <w:r>
        <w:rPr/>
        <w:t>ꥇ</w:t>
      </w:r>
      <w:r>
        <w:rPr/>
        <w:t>춬伱숥쉬礪硺帳潘㡯䘤兤䖱ꥠ쏂颏囂怪烂䔯䐸</w:t>
      </w:r>
      <w:r>
        <w:rPr/>
        <w:t>ꔸ</w:t>
      </w:r>
      <w:r>
        <w:rPr/>
        <w:t>啍䱏暮潷싂⌺뭷禡繙䥐ꍾ圴歫썫䞥싂䁯쉷⨴㏂倴걚獚傩卫⩀䍆啸扯塏吨⨲轾祚橇戹㡊愻泂杺櫎숹</w:t>
      </w:r>
      <w:r>
        <w:rPr/>
        <w:t>⡪</w:t>
      </w:r>
      <w:r>
        <w:rPr/>
        <w:t>㮥敋䑦檣㩢橇⯍걗</w:t>
      </w:r>
      <w:r>
        <w:rPr/>
        <w:t>ꔤ</w:t>
      </w:r>
      <w:r>
        <w:rPr/>
        <w:t>杅橖㍙쉣由䬭恉硁⛍䥪偊䝈⭳懂禬뭒㩲窵⮱㍨㤮쵨䕊숽땀䭫쵗汪쉃뽆嘶憥潦瀫</w:t>
      </w:r>
      <w:r>
        <w:rPr/>
        <w:t>ꤴ</w:t>
      </w:r>
      <w:r>
        <w:rPr/>
        <w:t>쉷⩍㌭玻塟숱䭦呔坺썈뭀牆亮歀橔ㅵ⥒</w:t>
      </w:r>
      <w:r>
        <w:rPr/>
        <w:t>ⵈ</w:t>
      </w:r>
      <w:r>
        <w:rPr/>
        <w:t>兘墡瑩杋ㅂ싂圪䱠奏⨥恕숤숲쉬辏獄辿狂枻딽䤣걏묹沮牁椩申슏슬</w:t>
      </w:r>
      <w:r>
        <w:rPr/>
        <w:t>⡆</w:t>
      </w:r>
      <w:r>
        <w:rPr/>
        <w:t>䰪숱瀰䇎晡彌祆坄⾩⎻癟吣呢㤺㬊뭀썡㈵汪䑎㕈ꍧ嚩ꇂ㍠②⥅╊睾땳晗潱꥘稻垵녱慦兆姂彬⭐晤䁾楴幦椥輯</w:t>
      </w:r>
      <w:r>
        <w:rPr/>
        <w:t>ꦿ⬭</w:t>
      </w:r>
      <w:r>
        <w:rPr/>
        <w:t>겵倶䁷⿂海䱢슬䥪</w:t>
      </w:r>
      <w:r>
        <w:rPr/>
        <w:t>⡏</w:t>
      </w:r>
      <w:r>
        <w:rPr/>
        <w:t>䜥䚵긹㡨歾╡盂쉨걉깍䤴稩儵䄺浶쉘⹡稪轾棂洵䝞⚩뗂㭬畹쉔礭쉟㑯⌶⯂녃ꆡ懂䚻䌫斱焰縩녧┰摉刦춏칤</w:t>
      </w:r>
      <w:r>
        <w:rPr/>
        <w:t>ꕡ</w:t>
      </w:r>
      <w:r>
        <w:rPr/>
        <w:t>歗⑊睢洵砷䱬〤䣂䨵內䅈慰䍐轙㙟칅唲槂䵏吤ㅾ噣ㄻ捧枮湍䰦⎏睫滂楯갽揂礪⪡摍㎡旃갥乀帰穔婮浲</w:t>
      </w:r>
      <w:r>
        <w:rPr/>
        <w:t>꤬⪻</w:t>
      </w:r>
      <w:r>
        <w:rPr/>
        <w:t>䁵</w:t>
      </w:r>
      <w:r>
        <w:rPr/>
        <w:t>ⷍ</w:t>
      </w:r>
      <w:r>
        <w:rPr/>
        <w:t>ㅞ挹ꅰ㒿桾</w:t>
      </w:r>
      <w:r>
        <w:rPr/>
        <w:t>ⱴ</w:t>
      </w:r>
      <w:r>
        <w:rPr/>
        <w:t>䝧猷慧㦬♹</w:t>
      </w:r>
      <w:r>
        <w:rPr/>
        <w:t>⠻</w:t>
      </w:r>
      <w:r>
        <w:rPr/>
        <w:t>摎歃䱕숹砪⑤焬㩑ꅑ䈴╗唻唬⻂咱歹咵䵎⹺␯䥓</w:t>
      </w:r>
      <w:r>
        <w:rPr/>
        <w:t>꧂</w:t>
      </w:r>
      <w:r>
        <w:rPr/>
        <w:t>㝉䜹潊扳䉄</w:t>
      </w:r>
      <w:r>
        <w:rPr/>
        <w:t>ⷂ</w:t>
      </w:r>
      <w:r>
        <w:rPr/>
        <w:t>䍇숵㷂绂扢㚏稻啯쉡ꅂㅰ漵瀲쉥䑖抏礴捥⪩塐攱숱牱楊⴯廂机▣䌷獇慏獩瘸㕌偮습䠬뿂牟畉䡖眶놿⩵硞묽㙁땖⹘攮轌뼳싂攩뽎㟂⨯뇂轖轋昴桚싂䪱䧍슿㭳彉䚩⾘</w:t>
      </w:r>
      <w:r>
        <w:rPr/>
        <w:t>꥟</w:t>
      </w:r>
      <w:r>
        <w:rPr/>
        <w:t>䖏习奍归䧂儸⭊썂깯㜯㍶摣愱攷⫂㕶</w:t>
      </w:r>
      <w:r>
        <w:rPr/>
        <w:t>ꖬ</w:t>
      </w:r>
      <w:r>
        <w:rPr/>
        <w:t>橅癐䔮쉥䓂六숵縬兑㑣神㡘䝗♾⌬땅䵰쉹犩捗匫췎捏佘䓎㉠楉奐汏㕟噥⩪椲㩲㓂쉊獭</w:t>
      </w:r>
      <w:r>
        <w:rPr/>
        <w:t>ⱳ</w:t>
      </w:r>
      <w:r>
        <w:rPr/>
        <w:t>頬杓</w:t>
      </w:r>
      <w:r>
        <w:rPr/>
        <w:t>ꖬ</w:t>
      </w:r>
      <w:r>
        <w:rPr/>
        <w:t>슏輫쉍呯睹求숨潾䩨㯂㩲晴剙㩌桇迂ㅟ弱歸毂싍彍䥘琱幎㠪녴ꇂ幱숳睍걌⩆嗂</w:t>
      </w:r>
      <w:r>
        <w:rPr/>
        <w:t>ꥑ</w:t>
      </w:r>
      <w:r>
        <w:rPr/>
        <w:t>㶏</w:t>
      </w:r>
      <w:r>
        <w:rPr/>
        <w:t>ⵈ</w:t>
      </w:r>
      <w:r>
        <w:rPr/>
        <w:t>숷싎㝊⬫圮輮㝚▿ꥱ䷂⩥</w:t>
      </w:r>
      <w:r>
        <w:rPr/>
        <w:t>⡱</w:t>
      </w:r>
      <w:r>
        <w:rPr/>
        <w:t>彸땾㘵濍噚併癶癋䭧㐨</w:t>
      </w:r>
      <w:r>
        <w:rPr/>
        <w:t>ⷎ</w:t>
      </w:r>
      <w:r>
        <w:rPr/>
        <w:t>숯뭆呅婦㬮在㝎㍦汪啺活灍桐極䙡䭂䭹㍰搳狂␫쉢쵬䴮⤣슩</w:t>
      </w:r>
      <w:r>
        <w:rPr/>
        <w:t>⠭</w:t>
      </w:r>
      <w:r>
        <w:rPr/>
        <w:t>㭁</w:t>
      </w:r>
      <w:r>
        <w:rPr/>
        <w:t>ꦡ</w:t>
      </w:r>
      <w:r>
        <w:rPr/>
        <w:t>䂮꥚栻⑹⤮⒬伽先슩┩㠻䗂껂丫╤䅨塯</w:t>
      </w:r>
      <w:r>
        <w:rPr/>
        <w:t>⡟</w:t>
      </w:r>
      <w:r>
        <w:rPr/>
        <w:t>묻㙴촨暱奵쉡䁤畮컎冮卣牗焷䲡煭䎏㈦⪩年抻獆劵䔱頺儬쎩</w:t>
      </w:r>
      <w:r>
        <w:rPr/>
        <w:t>ⴵ</w:t>
      </w:r>
      <w:r>
        <w:rPr/>
        <w:t>䎻媮쉠咡欰硭獴뿎슿쉄쉫㵯玱癤䜫㩚ꥥ牆㴤飂振卞佡숬䔣幇暩㌵牓⭆슮ふ湒⭢轵抩⬪쉶呆칬☥⬴ㅇ啶硔揂㔴㘬顊捋䣂奕顒㥧</w:t>
      </w:r>
      <w:r>
        <w:rPr/>
        <w:t>ⶱ</w:t>
      </w:r>
      <w:r>
        <w:rPr/>
        <w:t>䙨嗂쉳ㄴ╮䕨獚祦䙷䍠슩䅧䠲㈸䳃긊䙟뽘슿⩙啵쵐䨶⽱쉐傿奫싂⮵摤喬䅟䇍숽吸䵱</w:t>
      </w:r>
      <w:r>
        <w:rPr/>
        <w:t>Ⳃ</w:t>
      </w:r>
      <w:r>
        <w:rPr/>
        <w:t>ꦱ</w:t>
      </w:r>
      <w:r>
        <w:rPr/>
        <w:t>牏娤⍥ッ┲</w:t>
      </w:r>
      <w:r>
        <w:rPr/>
        <w:t>⠶</w:t>
      </w:r>
      <w:r>
        <w:rPr/>
        <w:t>㥂泂䌴桑卷⩒ꥰ搩</w:t>
      </w:r>
      <w:r>
        <w:rPr/>
        <w:t>Ⱜ</w:t>
      </w:r>
      <w:r>
        <w:rPr/>
        <w:t>썈摦楁刯⍬繤</w:t>
      </w:r>
      <w:r>
        <w:rPr/>
        <w:t>ꕕ</w:t>
      </w:r>
      <w:r>
        <w:rPr/>
        <w:t>㠹뽸ꍸ汏㍆⹁沥偠숭昩</w:t>
      </w:r>
      <w:r>
        <w:rPr/>
        <w:t>⠶</w:t>
      </w:r>
      <w:r>
        <w:rPr/>
        <w:t>쉸瑡쉡쉃頴偤礩␤䲩噋</w:t>
      </w:r>
      <w:r>
        <w:rPr/>
        <w:t>⡍</w:t>
      </w:r>
      <w:r>
        <w:rPr/>
        <w:t>㙀䋂ꅵ칞䰨䬽싂</w:t>
      </w:r>
      <w:r>
        <w:rPr/>
        <w:t>ⰶ</w:t>
      </w:r>
      <w:r>
        <w:rPr/>
        <w:t>캵扎⩍盃手獚砱壂걎녗䤦奕瀥║</w:t>
      </w:r>
      <w:r>
        <w:rPr/>
        <w:t>ⰽ</w:t>
      </w:r>
      <w:r>
        <w:rPr/>
        <w:t>縴繵片ꆏ䑖徱䅾浠㈻칔攸쌻숬쉡瀩䬥牺䙲</w:t>
      </w:r>
      <w:r>
        <w:rPr/>
        <w:t>⡶</w:t>
      </w:r>
      <w:r>
        <w:rPr/>
        <w:t>牁唯䕖䵎⭠䝯쉖⩩敵噔倴䉒</w:t>
      </w:r>
      <w:r>
        <w:rPr/>
        <w:t>⢡</w:t>
      </w:r>
      <w:r>
        <w:rPr/>
        <w:t>ꔵ</w:t>
      </w:r>
      <w:r>
        <w:rPr/>
        <w:t>䁟牶쉢</w:t>
      </w:r>
      <w:r>
        <w:rPr/>
        <w:t>ⵍ</w:t>
      </w:r>
      <w:r>
        <w:rPr/>
        <w:t>窡</w:t>
      </w:r>
      <w:r>
        <w:rPr/>
        <w:t>ꤸ</w:t>
      </w:r>
      <w:r>
        <w:rPr/>
        <w:t>敐⍾療夲瞏呟扰楖兌䝹ギ꤮䅍䇂䉆</w:t>
      </w:r>
      <w:r>
        <w:rPr/>
        <w:t>Ɐ</w:t>
      </w:r>
      <w:r>
        <w:rPr/>
        <w:t>쏂煲쉬栳슏晁睷扸싂녶䉭</w:t>
      </w:r>
      <w:r>
        <w:rPr/>
        <w:t>ⱺ</w:t>
      </w:r>
      <w:r>
        <w:rPr/>
        <w:t>晏⛂㵎䳂슬쉺漴␽倰㡂䬥眭協犡䱲朮湨煟穫䁋䴨あ㥲帹쉳⮵䲣挭䵔⩇戳䴸䵋䝹♶慦惂</w:t>
      </w:r>
      <w:r>
        <w:rPr/>
        <w:t>⠱</w:t>
      </w:r>
      <w:r>
        <w:rPr/>
        <w:t>榱渴夥歗䕷쵗⎡埂㬬썱썃狂䵡싂⫂䯂嘷ヂ扉㠴䵀㓎⍞㝄䈵憩穗䊡夰쉁扱濍㭊땣넣㑕昩頪䭉奓浥䙌Ⓨ쉸숩怫ꌨꍌ淂ㅁ恚⥎녶懂⸫恦洶⩡䬳□䵯숺싎⬤輪楆싂䕓祤땓쉤쉓塂挱輳凂丳䉅쉍呔楅䙋溵싂ㅙ⹘쉥灓숪딷쵳춥煕䘳쉴숹쉠ꇃ灕沣怸祳⩈噙⼳䥴녠⤺滂⴯㙒吸Ⓜ싃汌㩵☽</w:t>
      </w:r>
      <w:r>
        <w:rPr/>
        <w:t>꤬</w:t>
      </w:r>
      <w:r>
        <w:rPr/>
        <w:t>恎姍⯃䑍呎䬪⬣䩒⑺뽴攪兪伥揂㙃砨傱㭄</w:t>
      </w:r>
      <w:r>
        <w:rPr/>
        <w:t>ꗎ</w:t>
      </w:r>
      <w:r>
        <w:rPr/>
        <w:t>숽㐺⴪㤲김縺쉴廎춵䡕淂竂溿⻂稣䩞乂彦橌䷂갰恂灑숩䵺怺ꥳ쉢挵晌쉇ꍪ㵳쉄瞏椣纘쉃</w:t>
      </w:r>
      <w:r>
        <w:rPr/>
        <w:t>ꕨ⵱</w:t>
      </w:r>
      <w:r>
        <w:rPr/>
        <w:t>昵</w:t>
      </w:r>
      <w:r>
        <w:rPr/>
        <w:t>⢩</w:t>
      </w:r>
      <w:r>
        <w:rPr/>
        <w:t>㚮湁숰넯弻뭠䁡</w:t>
      </w:r>
      <w:r>
        <w:rPr/>
        <w:t>꧃</w:t>
      </w:r>
      <w:r>
        <w:rPr/>
        <w:t>浄帹嚣䥀枿ꥠ㈱숹栫瑌摂䀥烍㙺啒姃㤨</w:t>
      </w:r>
      <w:r>
        <w:rPr/>
        <w:t>ꖮ</w:t>
      </w:r>
      <w:r>
        <w:rPr/>
        <w:t>⢏</w:t>
      </w:r>
      <w:r>
        <w:rPr/>
        <w:t>祦兆獇뮩䇍煒噒䑀偠僎⌮쉤숽光儬扩奸歗儮哂쉂塺䑭ꥨ爴瓃숴䤭⎱淂奢戱弯┷低商</w:t>
      </w:r>
      <w:r>
        <w:rPr/>
        <w:t>ꤻ</w:t>
      </w:r>
      <w:r>
        <w:rPr/>
        <w:t>싂䙨⬴⏂컂冱䵱別伱敕塋⸶쌷뭎棂橏촯쉧煙䴫┶䶘桔쉲灃磂㧂䓂彉㴹㦩숱煦恹㙯쉖뽵纏溣夹⹀歪슏䱋䵎칾祗縻穰</w:t>
      </w:r>
      <w:r>
        <w:rPr/>
        <w:t>ꗎ╒</w:t>
      </w:r>
      <w:r>
        <w:rPr/>
        <w:t>썊뭯쉗⽩䙅뭩轪䝤䉵</w:t>
      </w:r>
      <w:r>
        <w:rPr/>
        <w:t>ⵆ</w:t>
      </w:r>
      <w:r>
        <w:rPr/>
        <w:t>쉓䇂⍎갲㋂碮估発伫瀶㍟奞轱瘊汭迂䥩䬮ㄲ䑈坨⨥䋂╌晗掏䄥⭠捘氲㷂劵湇䑪</w:t>
      </w:r>
      <w:r>
        <w:rPr/>
        <w:t>ꥐ</w:t>
      </w:r>
      <w:r>
        <w:rPr/>
        <w:t>⽒儹숥䚮奮枩摂䯂갱欮숣뼺剩喡ꍚ楆䶩䪱♢⧂猪㥥깤穠潵あ溩繍痂啰䨸䰻⑚ㅡ吹⥓ㆥ滂祃竂佂䩺쉵䯃</w:t>
      </w:r>
      <w:r>
        <w:rPr/>
        <w:t>⡚</w:t>
      </w:r>
      <w:r>
        <w:rPr/>
        <w:t>㙙땠⸮㚬깊⪮兖柂㴯䜷晃⸬懃ㆡ愪╇䟂⫂䎩㭢䴸䆩㴵⍬쉏ꅂ幭埍呭숯捙敘䶘㝲器幔䵟뽮䩴싂⑶㥪䱏繱疱硚㙶䆘侮쉀睬⧂싂⵲攽㡬狎⩞乊ꅊ癔䡴캣恇奟땑洭磂쉒忎䂱ꥩ㍌儬ꅕ㔤숤澬剔⹷扯쉗숳睦ꥸ⽷礽㢡䵬歒硩眯冘쌸恞㡲滎僂呆暬ꅕ棂⥤吥슱娲㑯⩨离皩☹</w:t>
      </w:r>
      <w:r>
        <w:rPr/>
        <w:t>ⵡ</w:t>
      </w:r>
      <w:r>
        <w:rPr/>
        <w:t>彂剧柂쉍癳㕖瞣䡈숤剁捚縪迂㋂싃㌣뼹佌䙍거䱄䬲塦껂㑬싎슿숷洦㌷創숷繹땭乣輸놵쉠穣쵟숶⚘吥呈◂䭇┽励眪煊쉩숵痂㕖掻爫喩쵾녂熘</w:t>
      </w:r>
      <w:r>
        <w:rPr/>
        <w:t>⡈╭</w:t>
      </w:r>
      <w:r>
        <w:rPr/>
        <w:t>矂┮绂䞬㫂摩䱁媩뽐凂ꅍ녋幖ꍞ䅤ꥸ</w:t>
      </w:r>
      <w:r>
        <w:rPr/>
        <w:t>ꥀ</w:t>
      </w:r>
      <w:r>
        <w:rPr/>
        <w:t>睅㝁䑰⹒䞥ꅂ</w:t>
      </w:r>
      <w:r>
        <w:rPr/>
        <w:t>ꥐ</w:t>
      </w:r>
      <w:r>
        <w:rPr/>
        <w:t>䉾摊汯枡슮祈狂敠㐷㏎游顗区䎻婇뼳䍐떣祇稰슬쉪扄癤칦怰䜮</w:t>
      </w:r>
      <w:r>
        <w:rPr/>
        <w:t>Ⳃ</w:t>
      </w:r>
      <w:r>
        <w:rPr/>
        <w:t>恫京䭨</w:t>
      </w:r>
      <w:r>
        <w:rPr/>
        <w:t>Ⳃ▏</w:t>
      </w:r>
      <w:r>
        <w:rPr/>
        <w:t>쉂㧂歴쉔뽅爭㘷㐫煷澥参숱瘪潰숮匰偧쉁⛂䟎䱓⫂朹氥潍䩤睟싍扲</w:t>
      </w:r>
      <w:r>
        <w:rPr/>
        <w:t>Ⳃ</w:t>
      </w:r>
      <w:r>
        <w:rPr/>
        <w:t>歗㛂倫埍䧂숥呪☦䱹㨩飂瑂楶池㒿⭬䝑捣剥棂♾숸噤䭕⽚繶⒘樱䡏␳䕷䛂䄤斿㕺䭵墘숰澬⽾乳쉨揂獃呈ぺ瘴⹍睨扨㜭啟갷杩瑞䅂䕖</w:t>
      </w:r>
      <w:r>
        <w:rPr/>
        <w:t>ꕨ</w:t>
      </w:r>
      <w:r>
        <w:rPr/>
        <w:t>㘣㯂</w:t>
      </w:r>
      <w:r>
        <w:rPr/>
        <w:t>⣂</w:t>
      </w:r>
      <w:r>
        <w:rPr/>
        <w:t>婟⹴卥싂⏂瑉啲⑶愦</w:t>
      </w:r>
      <w:r>
        <w:rPr/>
        <w:t>⡊</w:t>
      </w:r>
      <w:r>
        <w:rPr/>
        <w:t>洭</w:t>
      </w:r>
      <w:r>
        <w:rPr/>
        <w:t>ⱀ</w:t>
      </w:r>
      <w:r>
        <w:rPr/>
        <w:t>甩催炱䲻㑳숥䱀㡸㉵顧⨪焫쉒숬穈唵㩇乃</w:t>
      </w:r>
      <w:r>
        <w:rPr/>
        <w:t>ꕫ</w:t>
      </w:r>
      <w:r>
        <w:rPr/>
        <w:t>㚿睒숫ㄱ浸嚬䅏⾣玡唦싂쵈⥧煔⨳况牧幍嚻䵗亵㖮飂</w:t>
      </w:r>
      <w:r>
        <w:rPr/>
        <w:t>Ⲭ</w:t>
      </w:r>
      <w:r>
        <w:rPr/>
        <w:t>땡</w:t>
      </w:r>
      <w:r>
        <w:rPr/>
        <w:t>ꥋ</w:t>
      </w:r>
      <w:r>
        <w:rPr/>
        <w:t>丱㙇刺熏甫甬䃂뽡犏䏃䡌䑲恧쵈ꥴ쉟층칧煩澵䅃瑡湨䟂䕋湠単汉</w:t>
      </w:r>
      <w:r>
        <w:rPr/>
        <w:t>Ⳃ</w:t>
      </w:r>
      <w:r>
        <w:rPr/>
        <w:t>䑹䕳슥뇎烂䵾⯂䉚獏넰⽚싂</w:t>
      </w:r>
      <w:r>
        <w:rPr/>
        <w:t>ꦘ</w:t>
      </w:r>
      <w:r>
        <w:rPr/>
        <w:t>⽙揂숺乚幇塑♵塔㔩⩺ꅯ姂䵉狂轕兢⩵쉧⼻汑獺┴䷂焺䠊榩䬶⸲</w:t>
      </w:r>
      <w:r>
        <w:rPr/>
        <w:t>ꕮ</w:t>
      </w:r>
      <w:r>
        <w:rPr/>
        <w:t>傻毂氫輷䭓㠥瑋</w:t>
      </w:r>
      <w:r>
        <w:rPr/>
        <w:t>ꕹ</w:t>
      </w:r>
      <w:r>
        <w:rPr/>
        <w:t>쉋祚䬤练췍⨷找瑏祮⛃圪啴㕨杙쎥슿㷂坦睖㩇并␣毂깡淂䙁乺硯㑚숹⪡㶬㉉幩⨤ꅐ橈滂浭숮숰녦䠰癦先숨兏걏⽤</w:t>
      </w:r>
      <w:r>
        <w:rPr/>
        <w:t>꧂</w:t>
      </w:r>
      <w:r>
        <w:rPr/>
        <w:t>汣楦煁슩ㅋ䱢頫䊣뗃槂普媩獨乯싂⪡㡳弹쵨쉦쉙䬸繓╭ꇍ⦩杚㕇潀䡊</w:t>
      </w:r>
      <w:r>
        <w:rPr/>
        <w:t>ⱁ⹖⭁</w:t>
      </w:r>
      <w:r>
        <w:rPr/>
        <w:t>컂䵙兢噊㜽勂椬囂㠺䩥⍘떿䉣㥊⼲画</w:t>
      </w:r>
      <w:r>
        <w:rPr/>
        <w:t>⡗</w:t>
      </w:r>
      <w:r>
        <w:rPr/>
        <w:t>捒浦楶䥄怴睙㕈憿才䰯쉳璩轊瀯枥쉉㎵딪䡲住䕭ꌯ柂겣輱칃ꥣ穙⒥묻堲瑲牴半䞮䍧冣卪吮兕牕䝎䅅㵋么㊏塙㐷庥쉱䅌땪ꄯ搮㈹䦡瞣쉾潅䨩</w:t>
      </w:r>
      <w:r>
        <w:rPr/>
        <w:t>Ⱶ</w:t>
      </w:r>
      <w:r>
        <w:rPr/>
        <w:t>滍拂迃갪⑾垣⻂渰숫煲䑶䝁ㄥ⯂쉗껂⽡殱⹊㨸숣㫂䱑ꆩ겡在⩧㮩繮</w:t>
      </w:r>
      <w:r>
        <w:rPr/>
        <w:t>ꕁ</w:t>
      </w:r>
      <w:r>
        <w:rPr/>
        <w:t>㵄穈义쉀轊㦏噏㈬栱䯂坒䑉復</w:t>
      </w:r>
      <w:r>
        <w:rPr/>
        <w:t>⢬</w:t>
      </w:r>
      <w:r>
        <w:rPr/>
        <w:t>繪㵬䵙剺穙圦㔣쉃橦牟⥌剰祊䁆䇂剶繑栮㉰숲漵쉂⬱㨦싂䝔橒淂京偂烂숷䡩淂奋Ⓜ뭞ぷ</w:t>
      </w:r>
      <w:r>
        <w:rPr/>
        <w:t>ⵈ</w:t>
      </w:r>
      <w:r>
        <w:rPr/>
        <w:t>䅭夫╲쉷泎䴶樽⩷圤午ㅢ</w:t>
      </w:r>
      <w:r>
        <w:rPr/>
        <w:t>ꔯ</w:t>
      </w:r>
      <w:r>
        <w:rPr/>
        <w:t>⿂⽖㦣뮡却歕뇂숰䃂䤬㶩㉔呾㚩뮥僂畇⥀㑰昴う㔥具</w:t>
      </w:r>
      <w:r>
        <w:rPr/>
        <w:t>Ⱳ</w:t>
      </w:r>
      <w:r>
        <w:rPr/>
        <w:t>䬣湍ꍤ奊숭쉡䍬싎ㆮ⼽䑷杏繫畮稳ꅮ榥⼣娯쉐戬깔③权㢿⩫숺⩳깰䲩甶쏂䍙⎏幩琶戱戮偸淂싂夹뿍</w:t>
      </w:r>
      <w:r>
        <w:rPr/>
        <w:t>⡷</w:t>
      </w:r>
      <w:r>
        <w:rPr/>
        <w:t>䁾啦噧暏⥨䕤癓</w:t>
      </w:r>
      <w:r>
        <w:rPr/>
        <w:t>⣍</w:t>
      </w:r>
      <w:r>
        <w:rPr/>
        <w:t>ⷂ</w:t>
      </w:r>
      <w:r>
        <w:rPr/>
        <w:t>⠣䷂</w:t>
      </w:r>
      <w:r>
        <w:rPr/>
        <w:t>䑌堬ぅ㵞䅏匸ㆻ㑆㟎쉅㴯⑏姂⩾쉬掿汢頲╯啗伥睯县䭳㐸쉤⥖捵畮奀쵤狂働縻䜥땶╮⮘쉩業硞頫啍璬儺愸⍪硃䱁䤯摣</w:t>
      </w:r>
      <w:r>
        <w:rPr/>
        <w:t>ꕩ</w:t>
      </w:r>
      <w:r>
        <w:rPr/>
        <w:t>剗⬬娳昪砣숩썐䝙⩬⬯桖</w:t>
      </w:r>
      <w:r>
        <w:rPr/>
        <w:t>ꤹ</w:t>
      </w:r>
      <w:r>
        <w:rPr/>
        <w:t>ㄳ䝣</w:t>
      </w:r>
      <w:r>
        <w:rPr/>
        <w:t>ꕏ</w:t>
      </w:r>
      <w:r>
        <w:rPr/>
        <w:t>癚⪿瑺쉅暱刲乘杪떥숸㠩녂涿煰</w:t>
      </w:r>
      <w:r>
        <w:rPr/>
        <w:t>ⱗ</w:t>
      </w:r>
      <w:r>
        <w:rPr/>
        <w:t>㎩쉲껍쵃汮㏎䑾䶩へ䈵櫂</w:t>
      </w:r>
      <w:r>
        <w:rPr/>
        <w:t>⡚⸹</w:t>
      </w:r>
      <w:r>
        <w:rPr/>
        <w:t>䆣塏氦偤堮汆䡬灸浥呋塯⥤滂슥畱♲啩卧梱硣䜥⩦熱䌽䅰偖坩⩇슥㭖䳍哂硢♏杩幰劘ꥦ卖䣂䦬潫均쉭䩓⑐⥧煣牧䭍彨溩⌬㘶剋쉒깍숮㐤恊땀奚싂猴㘦⩁⥇商뗂숊땒玿㡊櫂</w:t>
      </w:r>
      <w:r>
        <w:rPr/>
        <w:t>ꔸ</w:t>
      </w:r>
      <w:r>
        <w:rPr/>
        <w:t>䁟⩪煬眽㥮걇슩㎿</w:t>
      </w:r>
      <w:r>
        <w:rPr/>
        <w:t>ꕞ</w:t>
      </w:r>
      <w:r>
        <w:rPr/>
        <w:t>獗⭏愲㭆숱싂⥷瑸싂煀换眹块㞥䆏䠪쉂䞮쉓㧍녧瑊쵓桟</w:t>
      </w:r>
      <w:r>
        <w:rPr/>
        <w:t>ⷃ</w:t>
      </w:r>
      <w:r>
        <w:rPr/>
        <w:t>椦쵞⭃䁐⩢楇숦⩙♾从㑉쉢쉢넹枩焪⩠䴽숶爥䝱쉧숲摭婆慯⹙떏⫂쉲梵疣潩䜶矂偸晥싂쉗⵵呐⵪獋塡囂㌵㤻</w:t>
      </w:r>
      <w:r>
        <w:rPr/>
        <w:t>ꥀ</w:t>
      </w:r>
      <w:r>
        <w:rPr/>
        <w:t>ꌰ숽枡奅녱㪵恪╩숨촰䩭畢ꌺ㢣㯍</w:t>
      </w:r>
      <w:r>
        <w:rPr/>
        <w:t>Ⳏ</w:t>
      </w:r>
      <w:r>
        <w:rPr/>
        <w:t>楕녷顾恆ꆏ쉤쉳啉癣쉭浀쉎敖쉭⭾녪㕇䫎⩡⨺窩殩啥す䨫썥廎㩭皩摄咥쉍僂</w:t>
      </w:r>
      <w:r>
        <w:rPr/>
        <w:t>ⵥ</w:t>
      </w:r>
      <w:r>
        <w:rPr/>
        <w:t>쉉䝣䷂ꍙ곂</w:t>
      </w:r>
      <w:r>
        <w:rPr/>
        <w:t>ⲵ</w:t>
      </w:r>
      <w:r>
        <w:rPr/>
        <w:t>頭恬⩺꺡⽤䨪╶弮搸쌹</w:t>
      </w:r>
      <w:r>
        <w:rPr/>
        <w:t>ꥊ</w:t>
      </w:r>
      <w:r>
        <w:rPr/>
        <w:t>潙瞏⬲뾮놣㥾慖澘擂䪱㧍䕰䦿뼲묶ꥫ晓㴭喥牡딺</w:t>
      </w:r>
      <w:r>
        <w:rPr/>
        <w:t>Ⱞ⡰</w:t>
      </w:r>
      <w:r>
        <w:rPr/>
        <w:t>畎励쉙䭲㍕䦡煺摇슥䤭癢䈤繧㙅梘갶</w:t>
      </w:r>
      <w:r>
        <w:rPr/>
        <w:t>⡂</w:t>
      </w:r>
      <w:r>
        <w:rPr/>
        <w:t>湍㑳䌰碏彠湐촶㒻╺⺬䧃슥嗂⌺⸭䔻</w:t>
      </w:r>
      <w:r>
        <w:rPr/>
        <w:t>ⱚ</w:t>
      </w:r>
      <w:r>
        <w:rPr/>
        <w:t>桧ご싂凂쉒塣곂畊⿂⻂㑁坂栫㡥䜩쉣栽뽬䀥䘵竂焤䭎磃䵚䙟⑹㧂䱣쉑슩㷍癦牫⚬䓂汙㏃䉫㑤匭싍佀놿숰쉾긻悮⥐敡呱禱彙惂樽セꥸ땪灥庩楱싂⩧㧂杷漴瑔뽶煕癀珂䯂땗辏⍍㬤䢿䎵㍰㨨礤</w:t>
      </w:r>
      <w:r>
        <w:rPr/>
        <w:t>Ⳃ</w:t>
      </w:r>
      <w:r>
        <w:rPr/>
        <w:t>樺牐</w:t>
      </w:r>
      <w:r>
        <w:rPr/>
        <w:t>⢘</w:t>
      </w:r>
      <w:r>
        <w:rPr/>
        <w:t>玩顧䁐뾬㔫甯䤭婚恌㉠砯ꆩ牌⯂䰳㵮漹惂㩆灤䶡揂欭숴숽戥扷枿春⸵쉞쵢浥칚䱯㙚</w:t>
      </w:r>
      <w:r>
        <w:rPr/>
        <w:t>Ⱚ</w:t>
      </w:r>
      <w:r>
        <w:rPr/>
        <w:t>䯎瘷呯숥쉟圦毂쉘汈싎顦睎</w:t>
      </w:r>
      <w:r>
        <w:rPr/>
        <w:t>ꖮ</w:t>
      </w:r>
      <w:r>
        <w:rPr/>
        <w:t>깅伬㉯⮱㝃価㍁⴮匭㮥焽煺埂䞮㮬煎兤橞䤹쉂숪╥汒㑏숪䏂긻摖偒노숸灗쉐凂걹悬徵牴깪쉤</w:t>
      </w:r>
      <w:r>
        <w:rPr/>
        <w:t>ⴣ</w:t>
      </w:r>
      <w:r>
        <w:rPr/>
        <w:t>习㏂╌䒱瞮祪㊡摌㓂戫㜲盂毂濎痂扭⵬싂ㅅ꧎쉕慖氽洴㵃噑䍋칶搦╟彲㥈㙨ㅑ䖣痎쉅擂ꄯ奫湖컂뽵슩놬灕㡇奍ꥶ况쉊⑂䙈䎬䞬ꅶ䕍媩䩳깥쉭炩噯㈷欷獶嘹汉㮡쵔䌫䡂㩈싂穥䘫숪愶埍犘䏂걔䛂城䶿煄摷⒘까묮⑕獪ꅗ睢숪</w:t>
      </w:r>
      <w:r>
        <w:rPr/>
        <w:t>ⰵ</w:t>
      </w:r>
      <w:r>
        <w:rPr/>
        <w:t>畊恇䈽㌵㩰䁫쉴⨳䡁㔳㤽禩♌㌬ꌰ쉺爸捍堳쎩颣⧂㙬</w:t>
      </w:r>
      <w:r>
        <w:rPr/>
        <w:t>꧂</w:t>
      </w:r>
      <w:r>
        <w:rPr/>
        <w:t>䑗呉捑睟怊䍐颿ꎵ敊</w:t>
      </w:r>
      <w:r>
        <w:rPr/>
        <w:t>ꥄ⵲</w:t>
      </w:r>
      <w:r>
        <w:rPr/>
        <w:t>쉃嘱</w:t>
      </w:r>
      <w:r>
        <w:rPr/>
        <w:t>⣂</w:t>
      </w:r>
      <w:r>
        <w:rPr/>
        <w:t>打ヂ儲</w:t>
      </w:r>
      <w:r>
        <w:rPr/>
        <w:t>ꥉ</w:t>
      </w:r>
      <w:r>
        <w:rPr/>
        <w:t>Ⱬ</w:t>
      </w:r>
      <w:r>
        <w:rPr/>
        <w:t>㭤㕬䊏汀剂䙠湦ꅈ</w:t>
      </w:r>
      <w:r>
        <w:rPr/>
        <w:t>ꦱ</w:t>
      </w:r>
      <w:r>
        <w:rPr/>
        <w:t>汫㢡䚏㭌</w:t>
      </w:r>
      <w:r>
        <w:rPr/>
        <w:t>꧂</w:t>
      </w:r>
      <w:r>
        <w:rPr/>
        <w:t>桩帣嚻</w:t>
      </w:r>
      <w:r>
        <w:rPr/>
        <w:t>Ⳃ⥺</w:t>
      </w:r>
      <w:r>
        <w:rPr/>
        <w:t>䕩䱄轘剳倻㧂䜪朲뭰슬껂</w:t>
      </w:r>
      <w:r>
        <w:rPr/>
        <w:t>Ⱟ</w:t>
      </w:r>
      <w:r>
        <w:rPr/>
        <w:t>㭢欣쉃䝓兙䭞婈㐭䠥㑑㑅悻㔱憮冩樲洷슡䴱</w:t>
      </w:r>
      <w:r>
        <w:rPr/>
        <w:t>ꕰ</w:t>
      </w:r>
      <w:r>
        <w:rPr/>
        <w:t>㝊㩊쉂ど㙴⨶딬</w:t>
      </w:r>
      <w:r>
        <w:rPr/>
        <w:t>ⱓ</w:t>
      </w:r>
      <w:r>
        <w:rPr/>
        <w:t>썦쏃ꅖ䢻硌ふ㖣⹸쉴╶穵⦵</w:t>
      </w:r>
      <w:r>
        <w:rPr/>
        <w:t>ꔵ</w:t>
      </w:r>
      <w:r>
        <w:rPr/>
        <w:t>煒佅㚮畃獪뭡쏂皱睾偤乱㭦꺬♷㡇㴯淂숪싂䀰㞣䈷囂敹䑙䑣</w:t>
      </w:r>
      <w:r>
        <w:rPr/>
        <w:t>ⵃ</w:t>
      </w:r>
      <w:r>
        <w:rPr/>
        <w:t>숣轹游츱卤뭕⍤♘⽺昱慢碬䥆㍙숵⹭倪戥䅀뼹䤹碮楋幹囂</w:t>
      </w:r>
      <w:r>
        <w:rPr/>
        <w:t>ⱟ</w:t>
      </w:r>
      <w:r>
        <w:rPr/>
        <w:t>쉤㠤䑕䲣慌昬慦久䍥䝯슥썵〺㫂春⤩瘻䩇쎱柂땁㝦䉖扸汥嘦걀朴澥☹싂㋂⌣㙰䑦搪숱뗂盂㔽溿슥싂䱵䡢癞线㥘⩀喩䮿䶩⒬硊怳䉇輥겱セ㓂슡硬䰨ꇂ䘫㚥凂ㅦ㥶㍞촸䑈圴쉐ꍁ넰祀걓彾⧂頯쉣쵙䣂쉄獲潺뭠暩凂奞␬츬䵹쉶朦넮匤䓂⩑呃㥩伭㒣⫂㜦凂⪡狂썁䥁㍵硡쉸楸砲숪䙳䠹だ埂⩇촴</w:t>
      </w:r>
      <w:r>
        <w:rPr/>
        <w:t>ꤷ</w:t>
      </w:r>
      <w:r>
        <w:rPr/>
        <w:t>䁇㕩奪亵䌻뗂䉫琰焬壂⹃䔫춡梮⑆䉀</w:t>
      </w:r>
      <w:r>
        <w:rPr/>
        <w:t>ꥍ</w:t>
      </w:r>
      <w:r>
        <w:rPr/>
        <w:t>䵈瞩䵚䁫呥浙祦⹄䭏礸⨹</w:t>
      </w:r>
      <w:r>
        <w:rPr/>
        <w:t>ꥏ</w:t>
      </w:r>
      <w:r>
        <w:rPr/>
        <w:t>㙫睒婭</w:t>
      </w:r>
      <w:r>
        <w:rPr/>
        <w:t>ꕭ</w:t>
      </w:r>
      <w:r>
        <w:rPr/>
        <w:t>뼱슻䉮癷䨭祆轲딴佡眸㙦╞枵쉶匯獏刪百㦘㕘午뼮晪輪捖䏂</w:t>
      </w:r>
      <w:r>
        <w:rPr/>
        <w:t>ⵓ</w:t>
      </w:r>
      <w:r>
        <w:rPr/>
        <w:t>颣⩏烂쉇㔳딬껂兾䙭樴敀圯䀲䍵彵⍶㥑ꎏ恊쵹晞秂䅲ꍅ浖갽䁮쉍</w:t>
      </w:r>
      <w:r>
        <w:rPr/>
        <w:t>ⴭ</w:t>
      </w:r>
      <w:r>
        <w:rPr/>
        <w:t>琲㘩㚮쵢㩪</w:t>
      </w:r>
      <w:r>
        <w:rPr/>
        <w:t>ꦩ</w:t>
      </w:r>
      <w:r>
        <w:rPr/>
        <w:t>숥㑔兤噔晋橃⩴㣃䭶㩮癢獷乴帱䭠썮敩⥡䙗ㄮ祤䠲卖</w:t>
      </w:r>
      <w:r>
        <w:rPr/>
        <w:t>⡾</w:t>
      </w:r>
      <w:r>
        <w:rPr/>
        <w:t>쉬슿䅗⸱⹡⸪祬㉄稸ꅲ⫂䙰㷂⪮䅬㜫敳䐺㥹숽橷䥞礷춏湯穊쉟暣䮩迂㜣灣占捬噺숤㜵</w:t>
      </w:r>
      <w:r>
        <w:rPr/>
        <w:t>ⱨ</w:t>
      </w:r>
      <w:r>
        <w:rPr/>
        <w:t>㴴㔷</w:t>
      </w:r>
      <w:r>
        <w:rPr/>
        <w:t>ꔦ</w:t>
      </w:r>
      <w:r>
        <w:rPr/>
        <w:t>䋂놱洲㡤乇恍쉵搥㵈纡㍇쉐戥砰䴱⛂춮땲牘䍅⩹卪㊱䀫⺿</w:t>
      </w:r>
      <w:r>
        <w:rPr/>
        <w:t>⣂</w:t>
      </w:r>
      <w:r>
        <w:rPr/>
        <w:t>쉏参摊㉋슩ꌵ쉣㫂朱洯睔㍯깥汵㏂㞱泂䁐猹쉎乇倭</w:t>
      </w:r>
      <w:r>
        <w:rPr/>
        <w:t>⡕</w:t>
      </w:r>
      <w:r>
        <w:rPr/>
        <w:t>딤깒䱧塆䅣숵⭓縦㔳歳牶灴㡯칎剀숻桃Ⓜ╕塗╈恫㉚潹䤲㣂ㄨ⬶辱礳⒏煶쉅⸥妩栥</w:t>
      </w:r>
      <w:r>
        <w:rPr/>
        <w:t>Ⱞ䷂</w:t>
      </w:r>
      <w:r>
        <w:rPr/>
        <w:t>쉣上儯樫桁䱏ꍤ朻㞡㡉縩⏂㝂⽑ꅨ䚩쉧</w:t>
      </w:r>
      <w:r>
        <w:rPr/>
        <w:t>ⱖ</w:t>
      </w:r>
      <w:r>
        <w:rPr/>
        <w:t>㔦痂丷䀪䃂皿津剘坁楠涱湤晒쉴싎䁧㑣⾻䩧</w:t>
      </w:r>
      <w:r>
        <w:rPr/>
        <w:t>꧂</w:t>
      </w:r>
      <w:r>
        <w:rPr/>
        <w:t>睍쉟⹈䛂瑳婲玘塥䭅碡껂⩑奖⹰䉷硑硄䤹⴫쵇㉞㐶㨸</w:t>
      </w:r>
      <w:r>
        <w:rPr/>
        <w:t>Ⱚ</w:t>
      </w:r>
      <w:r>
        <w:rPr/>
        <w:t>쉰㙋⭉Ⓜ瞥㠣条㩋䐽摨牬뇂䴲䷂ꥵ儱䰣刯㗃⛂硲䨺慇숦偕憣懂櫂爹㥚쉸뾣咏숪㚣쉸噔潐哂䆮彸歸</w:t>
      </w:r>
      <w:r>
        <w:rPr/>
        <w:t>⢬</w:t>
      </w:r>
      <w:r>
        <w:rPr/>
        <w:t>뼩䰰╔光丷祫⚏쉬媘嘫桾潑䝕劻污䌰敟쉙䥸䒿㥑殥儱⛃Ⓙ勂⚡女걫張䴷슱숴壂䲘头湙䉡在⚮夣숶까卾␸剄弹兕쌶瀴䀲⮣呟啭䛂瀯숦㩵旂䁷䙉吲뽭䔵숥䇂칹甶㑄깇䁸楁绂瑭暩楪䒘䡊슱輸䯂卑</w:t>
      </w:r>
      <w:r>
        <w:rPr/>
        <w:t>ⲻ┷</w:t>
      </w:r>
      <w:r>
        <w:rPr/>
        <w:t>ꦱ</w:t>
      </w:r>
      <w:r>
        <w:rPr/>
        <w:t>慢⎘穇㩕㩏潱</w:t>
      </w:r>
      <w:r>
        <w:rPr/>
        <w:t>ꤸ</w:t>
      </w:r>
      <w:r>
        <w:rPr/>
        <w:t>弽祤䅎ォꎡ䙹湤祚싎䢩剙扨⪏숨쉞</w:t>
      </w:r>
      <w:r>
        <w:rPr/>
        <w:t>ⷂ⑓䷂</w:t>
      </w:r>
      <w:r>
        <w:rPr/>
        <w:t>쉫獎뼻强㡄뭞恫怸牟汆⤮㭆㦥兕渻䫂뾩灯匽爩䁡㨵䴹깾剬㏍⭩䯂圣熡䉠췃싂琹㩡㞩栻쉞慘걙咬䮩䉧쉊穚澱琺䍥䰺⫂䔨㭱氬⑷꥔瘹긴濂⨳瘩顲</w:t>
      </w:r>
      <w:r>
        <w:rPr/>
        <w:t>ⱒ</w:t>
      </w:r>
      <w:r>
        <w:rPr/>
        <w:t>깫吣⦿穆䥠颡䭔匵뗂繵歸㍈噚칧傘䱷녋敌轄</w:t>
      </w:r>
      <w:r>
        <w:rPr/>
        <w:t>ꥌ</w:t>
      </w:r>
      <w:r>
        <w:rPr/>
        <w:t>毃⛎核泂噀㐪쉁硄轊썥⒥㵊汮轀䅎쉨晈氨硊쵵㝧僂癹쉄戮幕䒩央炣樨㤴甴䱖</w:t>
      </w:r>
      <w:r>
        <w:rPr/>
        <w:t>ꦥ</w:t>
      </w:r>
      <w:r>
        <w:rPr/>
        <w:t>ꍋ曂稬놿琱䖏妥쉫쉱摥敭縩⌸汫䄪牭</w:t>
      </w:r>
      <w:r>
        <w:rPr/>
        <w:t>ⰳ</w:t>
      </w:r>
      <w:r>
        <w:rPr/>
        <w:t>갣㉷깃♑ꌰ</w:t>
      </w:r>
      <w:r>
        <w:rPr/>
        <w:t>ꕥ</w:t>
      </w:r>
      <w:r>
        <w:rPr/>
        <w:t>슻瑱ふ滂䠮</w:t>
      </w:r>
      <w:r>
        <w:rPr/>
        <w:t>ⷍ</w:t>
      </w:r>
      <w:r>
        <w:rPr/>
        <w:t>癠䭑㠫㶩싎眻숲싂槂숳唨싂婃偘쉁쵁㚬縻癍爷䢩淎坞땙쉄⑮䑗所숯┻物⭗</w:t>
      </w:r>
      <w:r>
        <w:rPr/>
        <w:t>ⰹ</w:t>
      </w:r>
      <w:r>
        <w:rPr/>
        <w:t>㮘</w:t>
      </w:r>
      <w:r>
        <w:rPr/>
        <w:t>ⱞ⢵</w:t>
      </w:r>
      <w:r>
        <w:rPr/>
        <w:t>輻淂䵪汓뭫示숭</w:t>
      </w:r>
      <w:r>
        <w:rPr/>
        <w:t>⡴</w:t>
      </w:r>
      <w:r>
        <w:rPr/>
        <w:t>䱧琳樤景䅰呌⽗쉰⩬츹슱収䅅㣂歷슘䝧搨癆⸸╦僂畭䩀療䁮灕뽠</w:t>
      </w:r>
      <w:r>
        <w:rPr/>
        <w:t>Ⱜ</w:t>
      </w:r>
      <w:r>
        <w:rPr/>
        <w:t>숰쉔♑㗍㝙숺⭃뭤䁅匩灅䍾⼪슮</w:t>
      </w:r>
      <w:r>
        <w:rPr/>
        <w:t>ⰲ</w:t>
      </w:r>
      <w:r>
        <w:rPr/>
        <w:t>掘ㅐ숩숵女䦡⥶⭇䉖⩧슏녵槂㚡</w:t>
      </w:r>
      <w:r>
        <w:rPr/>
        <w:t>ꦩ</w:t>
      </w:r>
      <w:r>
        <w:rPr/>
        <w:t>쉣䉫彷繈湬⭀畆묥剪䑷⭂橑煨䯂䙉䭚⩌溩㵵奵线擂䃂母僂睑䪩䶩淂╀杙ㆩ楸惂䓂䱷㍺㥶嚡䕰扊ㅢ슻央䧂</w:t>
      </w:r>
      <w:r>
        <w:rPr/>
        <w:t>⡍</w:t>
      </w:r>
      <w:r>
        <w:rPr/>
        <w:t>䵁噀㭟兦䜊步䎣䓂긺瑃歚䥫쉠</w:t>
      </w:r>
      <w:r>
        <w:rPr/>
        <w:t>ꥃ⬥</w:t>
      </w:r>
      <w:r>
        <w:rPr/>
        <w:t>䝯䆻䌽㙣싂䅓칔浉做椩䍤吰塒兒습㝷ꥥ쉃砱汶㙪幕眤㍐止倽쎡枮拍ꍂ从䐦㗃⮩⧎䉟牅☹恳䦡㥋⹒뽐槂㠪䡂形䍭ꥪ痂䕢䙇婐촬⯂偄슻㭓㐱쉷灡쵖깟⻂樤䕡瑍捏琽愨쉁㉎䥮⍔䭂♎幀껎繂㖮嘶ꅉ䧂쉶㥤㉮帹䕯濂</w:t>
      </w:r>
      <w:r>
        <w:rPr/>
        <w:t>ꤤ</w:t>
      </w:r>
      <w:r>
        <w:rPr/>
        <w:t>ぎ抏긶颱</w:t>
      </w:r>
      <w:r>
        <w:rPr/>
        <w:t>Ⳏ</w:t>
      </w:r>
      <w:r>
        <w:rPr/>
        <w:t>槃朸쉗</w:t>
      </w:r>
      <w:r>
        <w:rPr/>
        <w:t>ⶵ</w:t>
      </w:r>
      <w:r>
        <w:rPr/>
        <w:t>煖쉶噈平疥⽎⚡⥗亻⭁슱갴灖侏땪</w:t>
      </w:r>
      <w:r>
        <w:rPr/>
        <w:t>⡯</w:t>
      </w:r>
      <w:r>
        <w:rPr/>
        <w:t>䊥䅓쉣輺떱畆泂䩴栩年싂慟䒻迂꥕땘扱䕀啳縥┪唪숸ꄲ壂</w:t>
      </w:r>
      <w:r>
        <w:rPr/>
        <w:t>ⱞ</w:t>
      </w:r>
      <w:r>
        <w:rPr/>
        <w:t>㇍뭦珎깇슮瘸揂䕤ㆮ桗浲务뗂悿</w:t>
      </w:r>
      <w:r>
        <w:rPr/>
        <w:t>ꥂ</w:t>
      </w:r>
      <w:r>
        <w:rPr/>
        <w:t>求녥숱偧煈倸穉剎䝳묹쉩♁祖쉮塢䃂歖걠瑴福幈拂顶䥋숩㕌橭䔯싂㵣캏欹㉳坒쉫䥡싂晋呞쉥偆潤枡䏂숹乮쉧⴩殱浫</w:t>
      </w:r>
      <w:r>
        <w:rPr/>
        <w:t>꤫</w:t>
      </w:r>
      <w:r>
        <w:rPr/>
        <w:t>涏器爹싂䰫㥣洣玵⍙氣㍶噄塓桬㍐⽷䩀썰迎塕恃칒쉞楥顒㙬厘ꅏ䵀敶쏂䥳婣抬捺⩗</w:t>
      </w:r>
      <w:r>
        <w:rPr/>
        <w:t>ꤺ</w:t>
      </w:r>
      <w:r>
        <w:rPr/>
        <w:t>恈璩塋㙭䕀㧎쉏䟂坄䉋⎩ꍖ牶꺡䬬칣쉆䑵슏거</w:t>
      </w:r>
      <w:r>
        <w:rPr/>
        <w:t>⡢</w:t>
      </w:r>
      <w:r>
        <w:rPr/>
        <w:t>䮏扵⽮敂㮥䅶숲ꎩ䃍슥湩橨ヂ겡⩃</w:t>
      </w:r>
      <w:r>
        <w:rPr/>
        <w:t>ꥆ</w:t>
      </w:r>
      <w:r>
        <w:rPr/>
        <w:t>곂㴸核칈乆䕁灡㵦睍䡩묽恘掻煯슩㊣昷哂⍨⤺딥戬컂쵈뮵嫂偉睞喩㌩妿潄쉁厮穳뗂㵢畧숻囂슥伥悻쌣犥乂刴摤佄獩穹</w:t>
      </w:r>
      <w:r>
        <w:rPr/>
        <w:t>꧂</w:t>
      </w:r>
      <w:r>
        <w:rPr/>
        <w:t>嘤ꎏⒻㅕꍋ</w:t>
      </w:r>
      <w:r>
        <w:rPr/>
        <w:t>ⷂ</w:t>
      </w:r>
      <w:r>
        <w:rPr/>
        <w:t>㥌ㅸ禥佥顾⿂参㩣顃㥩猷</w:t>
      </w:r>
      <w:r>
        <w:rPr/>
        <w:t>ⵅ</w:t>
      </w:r>
      <w:r>
        <w:rPr/>
        <w:t>牟啮伨㯂㭋煷癞晄㎵坕䑢⩧</w:t>
      </w:r>
      <w:r>
        <w:rPr/>
        <w:t>꤬</w:t>
      </w:r>
      <w:r>
        <w:rPr/>
        <w:t>쉓</w:t>
      </w:r>
      <w:r>
        <w:rPr/>
        <w:t>Ɫ</w:t>
      </w:r>
      <w:r>
        <w:rPr/>
        <w:t>倫吻䱉칎杁♞䃂帪坮ꅫ牎砲牐淃塈㯎㷂䝣슏ꇍ㭵㬴幒焲愨⹨剋쏂犻⽩滂⴫擂摶勂䕩ꌷ昩䕵㤻㥄く㶩氳埂㜣⦿䎡쉌</w:t>
      </w:r>
      <w:r>
        <w:rPr/>
        <w:t>ⵌ</w:t>
      </w:r>
      <w:r>
        <w:rPr/>
        <w:t>版猬</w:t>
      </w:r>
      <w:r>
        <w:rPr/>
        <w:t>⣂</w:t>
      </w:r>
      <w:r>
        <w:rPr/>
        <w:t>侩㷂㝅⵸뽱桉婳⤱⌷䭺器睤⨮朵ꥳ顷쉲⦿걯䩶걠䅺⮩䙳⛃깢㣂嘸숷㡏년뭭</w:t>
      </w:r>
      <w:r>
        <w:rPr/>
        <w:t>ꦩ</w:t>
      </w:r>
      <w:r>
        <w:rPr/>
        <w:t>周充凂⤶깓瘦塓뽮䀯ㅵ癍䅓塁⨹凂⿂⽄㙸ꍆ关噉㞵녂</w:t>
      </w:r>
      <w:r>
        <w:rPr/>
        <w:t>ⵖ</w:t>
      </w:r>
      <w:r>
        <w:rPr/>
        <w:t>쉱</w:t>
      </w:r>
      <w:r>
        <w:rPr/>
        <w:t>⠫</w:t>
      </w:r>
      <w:r>
        <w:rPr/>
        <w:t>昲땧</w:t>
      </w:r>
      <w:r>
        <w:rPr/>
        <w:t>ꗂ</w:t>
      </w:r>
      <w:r>
        <w:rPr/>
        <w:t>活权㋂䖱</w:t>
      </w:r>
      <w:r>
        <w:rPr/>
        <w:t>ꥐ</w:t>
      </w:r>
      <w:r>
        <w:rPr/>
        <w:t>哂</w:t>
      </w:r>
      <w:r>
        <w:rPr/>
        <w:t>ꤣ␥</w:t>
      </w:r>
      <w:r>
        <w:rPr/>
        <w:t>숽礶欬</w:t>
      </w:r>
      <w:r>
        <w:rPr/>
        <w:t>ⱎ</w:t>
      </w:r>
      <w:r>
        <w:rPr/>
        <w:t>顊䖏復惂㜤塅兹㓂</w:t>
      </w:r>
      <w:r>
        <w:rPr/>
        <w:t>ꤊ</w:t>
      </w:r>
      <w:r>
        <w:rPr/>
        <w:t>墱</w:t>
      </w:r>
      <w:r>
        <w:rPr/>
        <w:t>ꤱ</w:t>
      </w:r>
      <w:r>
        <w:rPr/>
        <w:t>歞췎쉅㚥숽◂嘶</w:t>
      </w:r>
      <w:r>
        <w:rPr/>
        <w:t>Ⲯ⨮⸹</w:t>
      </w:r>
      <w:r>
        <w:rPr/>
        <w:t>係㖘칞氱⍳♾睦㩔挬牕㍱걪秃桓⎬祦为▵暱僎쵅쌴䝢畯懃㊩숽倶嘯깙祰参梩䂡晵灾㇍汰쉌㝥䪬佘湵縦䢩⩐汣數넥䖻땨飂묹⭬땬啳轸本奎卶㑏겿싂坟㩨䣂戨㩨㷂煎䄲迂ㅧ帴썬㶩猷犣櫂쉂浭䭈勍窘瑃坎쉘䨽츯㴷制⚮顣榡䃎禵㬸┻믎湋灥憱</w:t>
      </w:r>
      <w:r>
        <w:rPr/>
        <w:t>ꥉ</w:t>
      </w:r>
      <w:r>
        <w:rPr/>
        <w:t>쉏䵡辻濎쉥┷牉䵢컂䡠䙟䳃⤰刵뽫춮┦ꄪ淎慵㤤깦憣橦</w:t>
      </w:r>
      <w:r>
        <w:rPr/>
        <w:t>ⱀ</w:t>
      </w:r>
      <w:r>
        <w:rPr/>
        <w:t>쉟㕊汚慹䘪⬯焱䀻츭㩳䵅灙溻携㑲溮쉌枩㍢睴癈⵹</w:t>
      </w:r>
      <w:r>
        <w:rPr/>
        <w:t>꧂</w:t>
      </w:r>
      <w:r>
        <w:rPr/>
        <w:t>婬彁㕣䉾♀株㚬숽쉔䥍칞䕹뼭♐呓썎䠳浇盂숳숴步汱⹄㈬⑫晓慬뭁恊䡧滂쵾恑싂牍㈺飍祊佔㮿캵ꥭ</w:t>
      </w:r>
      <w:r>
        <w:rPr/>
        <w:t>⡎</w:t>
      </w:r>
      <w:r>
        <w:rPr/>
        <w:t>ⴷ</w:t>
      </w:r>
      <w:r>
        <w:rPr/>
        <w:t>컂戣唹⽔싂쉯硎剞犻슻긨긩㭩穪䞥報껂䉵䜹呤ꍠ㵫쵌䭣⌵☪弮ㅔ痂剁䟂습녡쉐恀㩡䍫䲬塯棃ꅑ⾮歸惂☰⧂繹畾妱歸癴匹䴲懂⨱攩偡穀䙎䊱</w:t>
      </w:r>
      <w:r>
        <w:rPr/>
        <w:t>꤫</w:t>
      </w:r>
      <w:r>
        <w:rPr/>
        <w:t>異믂煙恡╫䏂坞⥈쉶㶵ꍍ싂潃儹</w:t>
      </w:r>
      <w:r>
        <w:rPr/>
        <w:t>ⵚ</w:t>
      </w:r>
      <w:r>
        <w:rPr/>
        <w:t>깧</w:t>
      </w:r>
      <w:r>
        <w:rPr/>
        <w:t>ꔩ</w:t>
      </w:r>
      <w:r>
        <w:rPr/>
        <w:t>亣柂믂㯎飂⫂剭囂䯂숯⪥썦</w:t>
      </w:r>
      <w:r>
        <w:rPr/>
        <w:t>ꕎ</w:t>
      </w:r>
      <w:r>
        <w:rPr/>
        <w:t>㝑녙㕭⍙克啟ㅪ⹷</w:t>
      </w:r>
      <w:r>
        <w:rPr/>
        <w:t>Ⳃ</w:t>
      </w:r>
      <w:r>
        <w:rPr/>
        <w:t>䝒烍㩉칥ㅞ숭畚⫂㍳䤬</w:t>
      </w:r>
      <w:r>
        <w:rPr/>
        <w:t>⡂</w:t>
      </w:r>
      <w:r>
        <w:rPr/>
        <w:t>쉁녩녖濂䩱뽙ꥫ廂磂圶洽恠啞⻂祊⧂輯桠ㅡ奷ㅸ䡎奃礱㥓㵡㪩嘫⸥伹瑾걺뽗毂歹灎걎䤣뼤焦瘩轪쵘㙾㉫⹾╃摯⭡</w:t>
      </w:r>
      <w:r>
        <w:rPr/>
        <w:t>ꤥ</w:t>
      </w:r>
      <w:r>
        <w:rPr/>
        <w:t>녋㔪</w:t>
      </w:r>
      <w:r>
        <w:rPr/>
        <w:t>ꦻ</w:t>
      </w:r>
      <w:r>
        <w:rPr/>
        <w:t>쌪⑪⨯噦슘㥃妻뽾쉃䔴顇</w:t>
      </w:r>
      <w:r>
        <w:rPr/>
        <w:t>꥓</w:t>
      </w:r>
      <w:r>
        <w:rPr/>
        <w:t>㑊⍞浲啤숲娫窥⑅⒡嘬儹㉷䇂쉤卧灹恐睒䣂䷂⩃梏卙쉩ꍌ깶⪮畤瀲溬㙤딯棃珎竂縩뇂杨䔫</w:t>
      </w:r>
      <w:r>
        <w:rPr/>
        <w:t>ꗂ</w:t>
      </w:r>
      <w:r>
        <w:rPr/>
        <w:t>弲썒⒮獧</w:t>
      </w:r>
      <w:r>
        <w:rPr/>
        <w:t>⡮</w:t>
      </w:r>
      <w:r>
        <w:rPr/>
        <w:t>쉉䕗⍲偨</w:t>
      </w:r>
      <w:r>
        <w:rPr/>
        <w:t>ⱉ</w:t>
      </w:r>
      <w:r>
        <w:rPr/>
        <w:t>믂㕞捆═畏䙬旂獴</w:t>
      </w:r>
      <w:r>
        <w:rPr/>
        <w:t>⡚</w:t>
      </w:r>
      <w:r>
        <w:rPr/>
        <w:t>따ꏂ䵢轺쏃㬽摵</w:t>
      </w:r>
      <w:r>
        <w:rPr/>
        <w:t>⠽</w:t>
      </w:r>
      <w:r>
        <w:rPr/>
        <w:t>砱䀳玣怬싂填弳䘺晀㵹㔷摨恗頪䍹怵䨤땑뭦利祣ꥪ쉱摓⥒쉺憱㡋塔䤭</w:t>
      </w:r>
      <w:r>
        <w:rPr/>
        <w:t>ꖘ</w:t>
      </w:r>
      <w:r>
        <w:rPr/>
        <w:t>뽮㬷䴳쉖</w:t>
      </w:r>
      <w:r>
        <w:rPr/>
        <w:t>⡚</w:t>
      </w:r>
      <w:r>
        <w:rPr/>
        <w:t>猲쉬瑁㌱</w:t>
      </w:r>
      <w:r>
        <w:rPr/>
        <w:t>ⴵ</w:t>
      </w:r>
      <w:r>
        <w:rPr/>
        <w:t>숺勂坐쉙⥖獐潬</w:t>
      </w:r>
      <w:r>
        <w:rPr/>
        <w:t>⢻</w:t>
      </w:r>
      <w:r>
        <w:rPr/>
        <w:t>숹祺皵⭊㥧칂䝬㙡稺쉫⤴䨊쉧뽃칆䑎</w:t>
      </w:r>
      <w:r>
        <w:rPr/>
        <w:t>ⵤ</w:t>
      </w:r>
      <w:r>
        <w:rPr/>
        <w:t>䅺䞡怴绂숸灞㠴껂偢⹊嫂숫숸㤨쉈㠯夯丽晔䮘㶩轗ㅕ숤깡獑䝂╞䕋㗂쉣㑂㙅䦮㚻숭♺묰땤</w:t>
      </w:r>
      <w:r>
        <w:rPr/>
        <w:t>Ⱨ</w:t>
      </w:r>
      <w:r>
        <w:rPr/>
        <w:t>輣ꅬ䡹㞩⥓塩佇煄㘳劮忂䅸悬㕕㑘</w:t>
      </w:r>
      <w:r>
        <w:rPr/>
        <w:t>ⷂ</w:t>
      </w:r>
      <w:r>
        <w:rPr/>
        <w:t>䪮獐칭慳勂畐뾵䃂䋂木欶숸愰㈹在쉬⑮戦⑑煪</w:t>
      </w:r>
      <w:r>
        <w:rPr/>
        <w:t>ꦱ</w:t>
      </w:r>
      <w:r>
        <w:rPr/>
        <w:t>䅍嗂煙㍉칚㴥瑶獷琵迂怭䷍倭炩㍗숨⑍妻츹⑭</w:t>
      </w:r>
      <w:r>
        <w:rPr/>
        <w:t>ꥎ</w:t>
      </w:r>
      <w:r>
        <w:rPr/>
        <w:t>截ꄻ偙穴廃㉙妣깎㥕唳樫⹦䇃㭰攪焽䥫쉪癒顀掣斏䉤瀣쉕㌨㍧漽穾㔣囂埂</w:t>
      </w:r>
      <w:r>
        <w:rPr/>
        <w:t>ⱀ</w:t>
      </w:r>
      <w:r>
        <w:rPr/>
        <w:t>㭦䂻泂⪩㐪摖彪瞱燍繈⥱潏牡</w:t>
      </w:r>
      <w:r>
        <w:rPr/>
        <w:t>꥓</w:t>
      </w:r>
      <w:r>
        <w:rPr/>
        <w:t>堣歂烂㋂䀩ꍠ㫂剈磂塕䱠⥁楢栤所硆땪ꄴ㊩ギ녭琳칆䡹噫䯂㯂곃迂㓂惂☽䆏槂䪩穸슡</w:t>
      </w:r>
      <w:r>
        <w:rPr/>
        <w:t>⢿</w:t>
      </w:r>
      <w:r>
        <w:rPr/>
        <w:t>漣썯쉉䱥怨⮮쉚⭁</w:t>
      </w:r>
      <w:r>
        <w:rPr/>
        <w:t>⢥</w:t>
      </w:r>
      <w:r>
        <w:rPr/>
        <w:t>ꅞ剮ꥧ깘⴨♷䕋獠儷测挲吪眹硴匳轔㥊兡杹䪩쉕㭚㩓䝄㵟</w:t>
      </w:r>
      <w:r>
        <w:rPr/>
        <w:t>ⱎ</w:t>
      </w:r>
      <w:r>
        <w:rPr/>
        <w:t>槂쉨奁僂⫃幎䁑⻂畮쉔溩㕌祢⑘獚땟䕋쉄瑰컂⍎疏爬쉃卅䘣顗쉗</w:t>
      </w:r>
      <w:r>
        <w:rPr/>
        <w:t>ⵉ</w:t>
      </w:r>
      <w:r>
        <w:rPr/>
        <w:t>쉹塦癞睵넲扚攤䯂癏串呲夫㑒⹠癪吶쉆</w:t>
      </w:r>
      <w:r>
        <w:rPr/>
        <w:t>ꕒ</w:t>
      </w:r>
      <w:r>
        <w:rPr/>
        <w:t>梘숽卓䕡㕑⤽⥣㜸畢珍</w:t>
      </w:r>
      <w:r>
        <w:rPr/>
        <w:t>ⴸ</w:t>
      </w:r>
      <w:r>
        <w:rPr/>
        <w:t>췂숤幺뇍숨䄤뮵䙹䩕숭獖晬숽橧場祹稯싃辘稪䄳슿奥公쉡杀朤쉴獹딤㜺䔮傏䝈䭃뮱ꇂ䭪䝷㔹␻扎欵弮㭙㕃䵶伻⭄</w:t>
      </w:r>
      <w:r>
        <w:rPr/>
        <w:t>⡤ⰳ</w:t>
      </w:r>
      <w:r>
        <w:rPr/>
        <w:t>噪ꥹ繶</w:t>
      </w:r>
      <w:r>
        <w:rPr/>
        <w:t>ꖏ</w:t>
      </w:r>
      <w:r>
        <w:rPr/>
        <w:t>株顀㈳䢩㤴矂乾户㎮⵺棂䐪䱂칤彳婶窣瑊こ쉠牶獲</w:t>
      </w:r>
      <w:r>
        <w:rPr/>
        <w:t>⢥</w:t>
      </w:r>
      <w:r>
        <w:rPr/>
        <w:t>瀬쉄䨭䤬떱縶쵷␶曃쏍潃䭯晙䩄</w:t>
      </w:r>
      <w:r>
        <w:rPr/>
        <w:t>⡦</w:t>
      </w:r>
      <w:r>
        <w:rPr/>
        <w:t>ꥒ</w:t>
      </w:r>
      <w:r>
        <w:rPr/>
        <w:t>稤숴獩깂婅⵷礭嘨㕇利䏂㩔掵㑚䮬䥊汩㧎唹⽸⧃넪䝉䭸祱⥱⬬췂幀⾩瑁츫灔쉨</w:t>
      </w:r>
      <w:r>
        <w:rPr/>
        <w:t>⣂</w:t>
      </w:r>
      <w:r>
        <w:rPr/>
        <w:t>녥㡔䌲쉆狂敧㉰祣䖡숻갪癓⏂卉䩔䡒숰湨淂癪㑴㶩畹ꅅ幫晣䘥쉡啯쉵⏂쉴娭ち瑘㧂扊熥璩쵴䣂媱㵳畄兞㟂娶儦眭轩欹碮眣湪⍶愺頨㵮ꥵꍫ㠬坤穐噁ꄴ湙繹穢䠳堩债噱獫䍶欯栰⭘敨当ꌣ⥫癵</w:t>
      </w:r>
      <w:r>
        <w:rPr/>
        <w:t>ꥒ</w:t>
      </w:r>
      <w:r>
        <w:rPr/>
        <w:t>晣空嘺쉉숫䖵䉁╓썦爴⍎ꄱ彮ꎏ숳䌳ⸯ쉗ㄊ⛂䝗潣敉</w:t>
      </w:r>
      <w:r>
        <w:rPr/>
        <w:t>ⵓ</w:t>
      </w:r>
      <w:r>
        <w:rPr/>
        <w:t>䀱敤⸣썣䬸⵳걪轹䩋숱칏㦥飂㐷쉎㨵涡䵒婞</w:t>
      </w:r>
      <w:r>
        <w:rPr/>
        <w:t>ⱱ</w:t>
      </w:r>
      <w:r>
        <w:rPr/>
        <w:t>強싂轥쉐睋䚻䑇쉺旂坃녘땭쉳穢挫㤯䠹㐳⭩㖡洲渶쉎䶏卺䭍슏뼪㖮쉑♑쉷뽍숸㵢땑䭔捈㨳</w:t>
      </w:r>
      <w:r>
        <w:rPr/>
        <w:t>ⱆ</w:t>
      </w:r>
      <w:r>
        <w:rPr/>
        <w:t>枮</w:t>
      </w:r>
      <w:r>
        <w:rPr/>
        <w:t>⠣◂</w:t>
      </w:r>
      <w:r>
        <w:rPr/>
        <w:t>쵔䩉䡁㑒ㅨꍋ╌⥭乔㒏畢总栨䐣넶ꎻ⹤넴</w:t>
      </w:r>
      <w:r>
        <w:rPr/>
        <w:t>ⱹ</w:t>
      </w:r>
      <w:r>
        <w:rPr/>
        <w:t>⽑塏뿂獪㨸輭㕙㡱싂ㆻィ严洴䕌㉔煲ꌽ搯⛂</w:t>
      </w:r>
      <w:r>
        <w:rPr/>
        <w:t>ⱨ</w:t>
      </w:r>
      <w:r>
        <w:rPr/>
        <w:t>䉳徘㠪㥌单垥숪㝖⌺灄녀扳唫搪㕶㥫琦ꥫ</w:t>
      </w:r>
      <w:r>
        <w:rPr/>
        <w:t>ꦘ</w:t>
      </w:r>
      <w:r>
        <w:rPr/>
        <w:t>顙㕱輸轰㷃슏横哂故㴦䙉㩂奬煨</w:t>
      </w:r>
      <w:r>
        <w:rPr/>
        <w:t>꤭</w:t>
      </w:r>
      <w:r>
        <w:rPr/>
        <w:t>쉰䎥曂灋땾슥䋂摌䙓堭䎬䢩⯂墩⌳㉓╞瘳䐣⬳攲</w:t>
      </w:r>
      <w:r>
        <w:rPr/>
        <w:t>ꔱ</w:t>
      </w:r>
      <w:r>
        <w:rPr/>
        <w:t>䱵䭹憩车숷쉳㕐捏掬噘㑧슥㡷兦㡡堨欱췂扏䕟㑃⸪걢뽇偧</w:t>
      </w:r>
      <w:r>
        <w:rPr/>
        <w:t>⡏</w:t>
      </w:r>
      <w:r>
        <w:rPr/>
        <w:t>彗쉗㛂䓂숭剔䕣겿䪡剂牶嗂쵫썴㔤頵欵▻</w:t>
      </w:r>
      <w:r>
        <w:rPr/>
        <w:t>ꔴ</w:t>
      </w:r>
      <w:r>
        <w:rPr/>
        <w:t>牳</w:t>
      </w:r>
      <w:r>
        <w:rPr/>
        <w:t>ꗂ</w:t>
      </w:r>
      <w:r>
        <w:rPr/>
        <w:t>爺</w:t>
      </w:r>
      <w:r>
        <w:rPr/>
        <w:t>ꤰ</w:t>
      </w:r>
      <w:r>
        <w:rPr/>
        <w:t>妻쉵佂塖䠯囂╶</w:t>
      </w:r>
      <w:r>
        <w:rPr/>
        <w:t>⣃</w:t>
      </w:r>
      <w:r>
        <w:rPr/>
        <w:t>犱숫⥞煲㪩復쵉♧ꅉ灈츩䑷㧂响び⑗流橅歀幠</w:t>
      </w:r>
      <w:r>
        <w:rPr/>
        <w:t>⢥</w:t>
      </w:r>
      <w:r>
        <w:rPr/>
        <w:t>娭ꥬ㵭ꌦ⨫딳稣㜫爨媏㜪⑙쉁⩏牴怹숰县㭱繀剚뇂</w:t>
      </w:r>
      <w:r>
        <w:rPr/>
        <w:t>ⵥ</w:t>
      </w:r>
      <w:r>
        <w:rPr/>
        <w:t>㐨䱌⴪슏失氦⍞깞䴪㵍晕桍灶澘㑡瀥걞슱썠参器쉊桟盂㛂㔺桑唦㝙昹㙏恌⍏뭏㑪꥚䘦쉥⎥⻂穙仍쉐樷숭ꅚ䀸歂⯎䇂䥅㉰嘯⼦判浤쉃奮䁏⨽⥃灥␮璵洨썈嫂쵡佟칦佈⍨㝁愨愬狂뿂</w:t>
      </w:r>
      <w:r>
        <w:rPr/>
        <w:t>ꥂ</w:t>
      </w:r>
      <w:r>
        <w:rPr/>
        <w:t>圩쉄땑㡐┫晡䓂</w:t>
      </w:r>
      <w:r>
        <w:rPr/>
        <w:t>ꥂ</w:t>
      </w:r>
      <w:r>
        <w:rPr/>
        <w:t>砸䴥</w:t>
      </w:r>
      <w:r>
        <w:rPr/>
        <w:t>ꕓ</w:t>
      </w:r>
      <w:r>
        <w:rPr/>
        <w:t>쉹婥䘳烂슘䊣싂䯂캻뭆</w:t>
      </w:r>
      <w:r>
        <w:rPr/>
        <w:t>ꤣ⹆</w:t>
      </w:r>
      <w:r>
        <w:rPr/>
        <w:t>충슏奇썣쉘坂ꍶ畃녭깫啄悵䔰癑싂䆩건煈⹍䶻쉢뽋䬨彨榻夸䞩輺숰㬳此⯂痂睎浅稪쉹㦵놮</w:t>
      </w:r>
      <w:r>
        <w:rPr/>
        <w:t>ꔵ⩉</w:t>
      </w:r>
      <w:r>
        <w:rPr/>
        <w:t>쉡㭚䄲歁棂싂席싃촳卸㌴⌵㖘땅</w:t>
      </w:r>
      <w:r>
        <w:rPr/>
        <w:t>⡅</w:t>
      </w:r>
      <w:r>
        <w:rPr/>
        <w:t>瑫序䑪㝟쉪伣丸쉞敬췂惂⥎奮浡㑣抬顡㆘稱쉨쵘兟╀奉䍉瞩祍䡀㩕爹凂⬻堷噦깸䃃⭓竂戲㙄깱畊圣쵟爨敒繫䩠⍳슥轪摐硥</w:t>
      </w:r>
      <w:r>
        <w:rPr/>
        <w:t>ⰸ</w:t>
      </w:r>
      <w:r>
        <w:rPr/>
        <w:t>㦵慉噋⛂㈶㩳乑旂뽠䇂㕸뽊뿂⴮党塣侣晃숯⪡쉨渭깓凍瘩南숤䅒숫倵䑢汶녥啳㝭㉮爊淂绂也亻䅏顙淃</w:t>
      </w:r>
      <w:r>
        <w:rPr/>
        <w:t>ⱉ</w:t>
      </w:r>
      <w:r>
        <w:rPr/>
        <w:t>祮牞⥙⩣偶㔴숽佥䍯갫㊿⥬夥⦣偐畱獤쉪ꆩ犏剪䝣쉤㠹剪䒱㩆䴪뼥䡡쉎⿂녎櫂獾焷䎮뿂爵砯䜳杬㕙癈㊱⩄땹뗂獭坡唲㈫兺䔺䰵⏂繄獳㠮畨㑖档䍖竂污⭸䴱쉹깵╁棂쉅숹㞏䎥쵋勂믂뮵牧楅습眹</w:t>
      </w:r>
      <w:r>
        <w:rPr/>
        <w:t>⠩</w:t>
      </w:r>
      <w:r>
        <w:rPr/>
        <w:t>습佪祔䜪夦쉄渰坊乳㡹桀搹갬桸䝕桔⻂祄輪䧃♂妥呯卡畬冱呫㏎⥁煃</w:t>
      </w:r>
      <w:r>
        <w:rPr/>
        <w:t>꧃</w:t>
      </w:r>
      <w:r>
        <w:rPr/>
        <w:t>轷㍲녣䍉潊斡싂松⍧⤣䰩⨴䬱쉀</w:t>
      </w:r>
      <w:r>
        <w:rPr/>
        <w:t>Ɐ</w:t>
      </w:r>
      <w:r>
        <w:rPr/>
        <w:t>싂쉫懃樯捈⹇䴪㈪⑭睬婴獹䭨캿烂䅊◂杯쉨泍仂㫂⩴숪䡧砲戹슡睸仂쉺幞깄剾睬⫂僂⩞쉑䝴恕瀣㭤놿柂쌸숤</w:t>
      </w:r>
      <w:r>
        <w:rPr/>
        <w:t>꧂</w:t>
      </w:r>
      <w:r>
        <w:rPr/>
        <w:t>㫂浞칟睇怴婦皻䡾祣컂ꅢ偤䙱晠䥱칅歺曎㑗〸埂櫂て㑍搸숥坁沘畄☬㍶</w:t>
      </w:r>
      <w:r>
        <w:rPr/>
        <w:t>ⵀ</w:t>
      </w:r>
      <w:r>
        <w:rPr/>
        <w:t>䁂剫港奯딭⚩じ⽯梩呎싂盂捔轢摥䐥녲䝖쉉桎⹶슣祢</w:t>
      </w:r>
      <w:r>
        <w:rPr/>
        <w:t>ꗃ</w:t>
      </w:r>
      <w:r>
        <w:rPr/>
        <w:t>嘽㥶皡⤱</w:t>
      </w:r>
      <w:r>
        <w:rPr/>
        <w:t>ꤲ</w:t>
      </w:r>
      <w:r>
        <w:rPr/>
        <w:t>噤숷숪쉗슡⭖䤵獺</w:t>
      </w:r>
      <w:r>
        <w:rPr/>
        <w:t>⡬</w:t>
      </w:r>
      <w:r>
        <w:rPr/>
        <w:t>㚏煀輲⍖</w:t>
      </w:r>
      <w:r>
        <w:rPr/>
        <w:t>⣂☺</w:t>
      </w:r>
      <w:r>
        <w:rPr/>
        <w:t>瑳䃂临牀☷㔥⑄⽥㉘♙槂숤긷⤳扑䑴쉱䛂武쉖⩪睷穹쉙瑚噔桧彪㦡묲楖㨩仂쉙䥄딯佊慃璥浀敨깑㕁</w:t>
      </w:r>
      <w:r>
        <w:rPr/>
        <w:t>ꦮ</w:t>
      </w:r>
      <w:r>
        <w:rPr/>
        <w:t>顲촩㟂녁桱䍤䨪䐲⩳奢琺쉢唳墣獐㘸㵘娻䘪朶媡ꅞ㎬숤ノ塲獣畮獪稥ㅃ</w:t>
      </w:r>
      <w:r>
        <w:rPr/>
        <w:t>ꥏ☱</w:t>
      </w:r>
      <w:r>
        <w:rPr/>
        <w:t>轍弹싂쵐딣㔩䈲땎娵㘯轟䌳숱</w:t>
      </w:r>
      <w:r>
        <w:rPr/>
        <w:t>Ȿ</w:t>
      </w:r>
      <w:r>
        <w:rPr/>
        <w:t>䤯컂⒩祩䷂ꅶ睬琪䫎䩊ꍰ块꥾</w:t>
      </w:r>
      <w:r>
        <w:rPr/>
        <w:t>ꖮ</w:t>
      </w:r>
      <w:r>
        <w:rPr/>
        <w:t>㨻䩸䌪䉍㡈恦汪⦣杣㩁⤶瞮溩奍숬믂㊩輴⍁䨽⺵敾␸ㄴ桠㍋㝹核␴䁀癍頸䍏ꥬ焽迃쉮優汋漪搤㕺浵牑칲╢敮⯂吣媮숩싎䧂卅瘲勍桥旂䁫䱮뼲瀳䒱䅆穏迎呺ꄰ䪏Ⓙ</w:t>
      </w:r>
      <w:r>
        <w:rPr/>
        <w:t>ⵥ</w:t>
      </w:r>
      <w:r>
        <w:rPr/>
        <w:t>參쉧⩗欸㥠㜴ꅰ꺘⩺礨䁐⛂坰劵爳쉇쉄긲⨻㚩唤晥땄⩅㑂橷</w:t>
      </w:r>
      <w:r>
        <w:rPr/>
        <w:t>ꥑ</w:t>
      </w:r>
      <w:r>
        <w:rPr/>
        <w:t>栮器恘楂彤晙싂毂歎枿䍷畈</w:t>
      </w:r>
      <w:r>
        <w:rPr/>
        <w:t>Ⳃ</w:t>
      </w:r>
      <w:r>
        <w:rPr/>
        <w:t>珂氦䊮捪ꅠ穩牌啚憡</w:t>
      </w:r>
      <w:r>
        <w:rPr/>
        <w:t>Ɒ</w:t>
      </w:r>
      <w:r>
        <w:rPr/>
        <w:t>㙺朦</w:t>
      </w:r>
      <w:r>
        <w:rPr/>
        <w:t>ꕸ</w:t>
      </w:r>
      <w:r>
        <w:rPr/>
        <w:t>뼥䪏㦱磂妩⫂牱お⑗☵璻䓍呭썱카湵ꥭ揂敤</w:t>
      </w:r>
      <w:r>
        <w:rPr/>
        <w:t>꧂</w:t>
      </w:r>
      <w:r>
        <w:rPr/>
        <w:t>瀊䕙䍷숩㉷뽲㭧彃䈫煊颱⥘놩싂㥟뽋䪡窿玩启䙸</w:t>
      </w:r>
      <w:r>
        <w:rPr/>
        <w:t>ꥎ</w:t>
      </w:r>
      <w:r>
        <w:rPr/>
        <w:t>味ㅋ䍲慳灩쉚戶</w:t>
      </w:r>
      <w:r>
        <w:rPr/>
        <w:t>ⱸ</w:t>
      </w:r>
      <w:r>
        <w:rPr/>
        <w:t>숵㥪㵅歪슡梮䥢</w:t>
      </w:r>
      <w:r>
        <w:rPr/>
        <w:t>ꕾ</w:t>
      </w:r>
      <w:r>
        <w:rPr/>
        <w:t>㙁쉎쉳䔪彏⑋㎮쉒䫂숺㭤걱塵怦頫朥幺㥩⴦ꍷ⴮浀塮</w:t>
      </w:r>
      <w:r>
        <w:rPr/>
        <w:t>ꕾ</w:t>
      </w:r>
      <w:r>
        <w:rPr/>
        <w:t>帥攺澏秂縳⍅쉣싂漵㡨㵳⾻牯仃协캬䨪礦滂獵敀ꅆ㡡쉥倲②숻浳灩恂㝧싂珂䑳쉪⪩䟍癇␷繸</w:t>
      </w:r>
      <w:r>
        <w:rPr/>
        <w:t>ꥅ◂</w:t>
      </w:r>
      <w:r>
        <w:rPr/>
        <w:t>Ⳃ</w:t>
      </w:r>
      <w:r>
        <w:rPr/>
        <w:t>쉖稤㍰뭟촣卒䙕䋂⨬♐穠뭌璡穔䎏幢㤻쉪礽㯂歨㑇戴뼤깞䝳嘳娬卂썋䥣扳槂⫂櫃숰俎䇂砨捆疮ꄫ僎⴨睅녎汚䅍썗쉔㤲⥐녉䥔⍣㩏⎬츯썪쉲㷂쉴扬檡</w:t>
      </w:r>
      <w:r>
        <w:rPr/>
        <w:t>ꗂ</w:t>
      </w:r>
      <w:r>
        <w:rPr/>
        <w:t>檘녒䁏ㆣ嘶殿㕪橗䏂䰻卩숸싂䡹㮩㠬㵧숸䀪䉺畺夨顤╈祆汞⎮泂㯎㙭㙡묫䝟勂恭</w:t>
      </w:r>
      <w:r>
        <w:rPr/>
        <w:t>ⶩ</w:t>
      </w:r>
      <w:r>
        <w:rPr/>
        <w:t>挱㥂亘殩轷揂払忂쉂慚活轮捎䵕⌸嘺欺㠳㪏恹싂轨껂䚮㝷녌䮵⭳䑷晓묪到㉡䙮⽭㜱楎坃㦣䉥䍏顔쉳䙙ば㭃껂⥨坚轵ꍭ浦婀촯숣⾬㡸㦻幁ꅌ庱ꅍ⪿䛍扖䑎噟췂싎</w:t>
      </w:r>
      <w:r>
        <w:rPr/>
        <w:t>ⱱ</w:t>
      </w:r>
      <w:r>
        <w:rPr/>
        <w:t>ꥱ쉀숵挭懎䍆㡴䥵䞬佉歰牔숩㜹⥁䀲㍟創捲슩㩋棃泃椸ꥹ㥨こ兔祘㑅⽟柂佤㍂䳍쵌</w:t>
      </w:r>
      <w:r>
        <w:rPr/>
        <w:t>ꥃ</w:t>
      </w:r>
      <w:r>
        <w:rPr/>
        <w:t>묱⫂⫂夨冥焸갦ご</w:t>
      </w:r>
      <w:r>
        <w:rPr/>
        <w:t>ⱥ</w:t>
      </w:r>
      <w:r>
        <w:rPr/>
        <w:t>恃䱐坃䕠쉏掣汾䅃恾䡰</w:t>
      </w:r>
      <w:r>
        <w:rPr/>
        <w:t>ꖡ</w:t>
      </w:r>
      <w:r>
        <w:rPr/>
        <w:t>敪㌶슱쵗㤰ꥱ쉐땊桔ぁ쉔</w:t>
      </w:r>
      <w:r>
        <w:rPr/>
        <w:t>ⰰ</w:t>
      </w:r>
      <w:r>
        <w:rPr/>
        <w:t>涣</w:t>
      </w:r>
      <w:r>
        <w:rPr/>
        <w:t>ꥎ</w:t>
      </w:r>
      <w:r>
        <w:rPr/>
        <w:t>婆㜬㩰䝙㑱唨獊惂搮步汉⫂䝨䝳⫂唰倰吵䝑扶ꄮ㝀䓂⹏ㅂ犘⨮칯ꌻ䉎沣佂⑥숻㥖</w:t>
      </w:r>
      <w:r>
        <w:rPr/>
        <w:t>⡋</w:t>
      </w:r>
      <w:r>
        <w:rPr/>
        <w:t>ꖡ</w:t>
      </w:r>
      <w:r>
        <w:rPr/>
        <w:t>坤煁繃䏂䕊䅩ꍪ甤</w:t>
      </w:r>
      <w:r>
        <w:rPr/>
        <w:t>⡞</w:t>
      </w:r>
      <w:r>
        <w:rPr/>
        <w:t>游楋爳쉈䁖</w:t>
      </w:r>
      <w:r>
        <w:rPr/>
        <w:t>ⵯ</w:t>
      </w:r>
      <w:r>
        <w:rPr/>
        <w:t>쉤楊㔶㶱쉯칓嫂칅党쌰嘬㑰彮㥸梩긻ご〪䴲䁤Ⓝ</w:t>
      </w:r>
      <w:r>
        <w:rPr/>
        <w:t>Ⳃ</w:t>
      </w:r>
      <w:r>
        <w:rPr/>
        <w:t>轞繐䱈䥴梻呴땢タ祍轢㏂噒牮⭕捯슿瘪楠礽䑘㩹</w:t>
      </w:r>
      <w:r>
        <w:rPr/>
        <w:t>⡤</w:t>
      </w:r>
      <w:r>
        <w:rPr/>
        <w:t>噮灎櫂咩䰦桰卖飂딥쉠㉨⩞灱⨵⹪癩轤⧂싂睟琳ꇂ숥瓂堦橱乘偲係┷参ꌴ걫桢唥爥び</w:t>
      </w:r>
      <w:r>
        <w:rPr/>
        <w:t>ⱊ</w:t>
      </w:r>
      <w:r>
        <w:rPr/>
        <w:t>䑈䧂☺▮⩞䉩⩗⑹愳䰱呣敡戨は䁆☯쉇啰娩縥䬥숨ꅹ쵐싃싂汩♣䅴⤬摺</w:t>
      </w:r>
      <w:r>
        <w:rPr/>
        <w:t>⠊</w:t>
      </w:r>
      <w:r>
        <w:rPr/>
        <w:t>䡦怪㙾뮵㶻</w:t>
      </w:r>
      <w:r>
        <w:rPr/>
        <w:t>ⵐ</w:t>
      </w:r>
      <w:r>
        <w:rPr/>
        <w:t>䯂僃뽚뭍獳⥎淂뭋㢱㣃㥒婚愣뼪쉈⑦♎䭎⧂땥썳祢呆숱䩃刹㤸慉熮쉆祳慘싃㡆䙗␰슏塯呑橞䄰浫㍋싎䞩싂䥘땴쉎녳ひ斘䭨䲡坄㬲믂뽬䪱⌸枘딤㴨⤭㒘佱临⭔㩐痂䬭徿</w:t>
      </w:r>
      <w:r>
        <w:rPr/>
        <w:t>ꕠ</w:t>
      </w:r>
      <w:r>
        <w:rPr/>
        <w:t>噃⺻㘷㐲㵗갭㢱儸쉊칟㒏┯갴⌴⾬捫</w:t>
      </w:r>
      <w:r>
        <w:rPr/>
        <w:t>ꥃ</w:t>
      </w:r>
      <w:r>
        <w:rPr/>
        <w:t>厩⸹㶩䌬䍬憵摟扃䰤摒媻正땶祬⪘繃</w:t>
      </w:r>
      <w:r>
        <w:rPr/>
        <w:t>ⵞ</w:t>
      </w:r>
      <w:r>
        <w:rPr/>
        <w:t>뽍繴癖싂쌵䅴</w:t>
      </w:r>
      <w:r>
        <w:rPr/>
        <w:t>꧂</w:t>
      </w:r>
      <w:r>
        <w:rPr/>
        <w:t>桮佒澘穵癤ま㘩㤩㕭剤㜺</w:t>
      </w:r>
      <w:r>
        <w:rPr/>
        <w:t>Ɫ</w:t>
      </w:r>
      <w:r>
        <w:rPr/>
        <w:t>䅵썚㈣堹숣樯欪兤칚溩╀汵棂椷塚务</w:t>
      </w:r>
      <w:r>
        <w:rPr/>
        <w:t>ⷂ</w:t>
      </w:r>
      <w:r>
        <w:rPr/>
        <w:t>ꥥ䅱牀숹䥃牨ꍥ걇䔴⽴쎣仂偫牠싂禱쉚㥙</w:t>
      </w:r>
      <w:r>
        <w:rPr/>
        <w:t>ⱉ</w:t>
      </w:r>
      <w:r>
        <w:rPr/>
        <w:t>煨뾻偬⽐♹뭺充</w:t>
      </w:r>
      <w:r>
        <w:rPr/>
        <w:t>ꥆ</w:t>
      </w:r>
      <w:r>
        <w:rPr/>
        <w:t>婬盂歨</w:t>
      </w:r>
      <w:r>
        <w:rPr/>
        <w:t>ⴣ</w:t>
      </w:r>
      <w:r>
        <w:rPr/>
        <w:t>软䝪㡯礭㖥あ敃쉹绍敥仂깚灈〲㙗剠慑쵏⏂擂纘ㅓ焽庬캬匭硕礬乤</w:t>
      </w:r>
      <w:r>
        <w:rPr/>
        <w:t>ꦡ</w:t>
      </w:r>
      <w:r>
        <w:rPr/>
        <w:t>뾵䔫确㭈乙汭칕⪱湲恸぀䙸㩭嗂䍄硏䵀愫䩶ㅡ⹺咡䥢뭶䕴痎浒䙗㌴⸪깙儹</w:t>
      </w:r>
      <w:r>
        <w:rPr/>
        <w:t>ꔽꔸ</w:t>
      </w:r>
      <w:r>
        <w:rPr/>
        <w:t>䉰剖견㬵⩚唬坠♄껂䴦敋⑓涡䲥伱乡愭䉮䋃싃썦뿂䒘䵨</w:t>
      </w:r>
      <w:r>
        <w:rPr/>
        <w:t>ⶻ</w:t>
      </w:r>
      <w:r>
        <w:rPr/>
        <w:t>祇⩺䝨瀳怹䉺⨽뽰㙫㆘智ꥵ啢垣䀲쉡컂仃輶▿뼣急啔䨬뭣昰顐⽯恊縶櫂쉾欩쉈旂쉯䌰⫂橊浴呔轃申땵긷稱憩䃂곂숭싍漭⨪䫂埂⻎⮘㉬⩂쉩췂㫂䱒牎깲伭⚱杍쉱偵䐯㪿ꥥ湪슘慄넺♠婨숤㈷克기</w:t>
      </w:r>
      <w:r>
        <w:rPr/>
        <w:t>ꤸ</w:t>
      </w:r>
      <w:r>
        <w:rPr/>
        <w:t>庵斻䮩숨斻獾珂轩埂甩摫祰뽡䝗楧剈慳⩨䆣偧䅫瑖滂悬璩偯䵲畒㤣</w:t>
      </w:r>
      <w:r>
        <w:rPr/>
        <w:t>ⵎꕵ</w:t>
      </w:r>
      <w:r>
        <w:rPr/>
        <w:t>숻戸슿弭撿澡숯쉣卑䵡䯍ㅸ숹⯂侘䬨涱⨭䫂㍐価쉶洩╫╈䝨칒</w:t>
      </w:r>
      <w:r>
        <w:rPr/>
        <w:t>⣂</w:t>
      </w:r>
      <w:r>
        <w:rPr/>
        <w:t>恤愳ㄻぶ╎歗쉨䴩㌴桪兏ㄨ</w:t>
      </w:r>
      <w:r>
        <w:rPr/>
        <w:t>⢏</w:t>
      </w:r>
      <w:r>
        <w:rPr/>
        <w:t>⽅恦抩쉉츻䒡㦿숴摌廂匤轒</w:t>
      </w:r>
      <w:r>
        <w:rPr/>
        <w:t>Ɱ</w:t>
      </w:r>
      <w:r>
        <w:rPr/>
        <w:t>䜪䷂⽰쉹⽤曂欦숪쌨䭦伳⩈㕧┴숸쵮塐啹㙗䤩潟堹䮏扔然ㄪ㡶歫㚩쉯獫䭌㭱쉭挻㈳぀</w:t>
      </w:r>
      <w:r>
        <w:rPr/>
        <w:t>ⵌ</w:t>
      </w:r>
      <w:r>
        <w:rPr/>
        <w:t>滂慤쉞䏂쉵癫嗂㗎繐㡓㵕쉪充坴㝠ま甽か僂坠樷卅㮿㣂쉷楍⭯䤩輪쉇䂵湭싂㴱䑒⨊幯䣂獦</w:t>
      </w:r>
      <w:r>
        <w:rPr/>
        <w:t>ⵢ</w:t>
      </w:r>
      <w:r>
        <w:rPr/>
        <w:t>捂숸轰兎啞䉴⫂煾摧䉙䰺楲뗎摦⥉칸硖繾䰨窩㩟</w:t>
      </w:r>
      <w:r>
        <w:rPr/>
        <w:t>ⴹ</w:t>
      </w:r>
      <w:r>
        <w:rPr/>
        <w:t>䋂㕭쉇晶弲䝱干㍸爽긹歠患匵呆ㄵ搩姂䡇⧂쉩㗂㚬⵱㣍氵䝓ㅃ㭫顎⤫⹘</w:t>
      </w:r>
      <w:r>
        <w:rPr/>
        <w:t>ⵃ</w:t>
      </w:r>
      <w:r>
        <w:rPr/>
        <w:t>歱ギ쉎欩㐳瑲偡숩捴쉭收璻쉕츸搱䡕噄恮䕯</w:t>
      </w:r>
      <w:r>
        <w:rPr/>
        <w:t>ⱐ</w:t>
      </w:r>
      <w:r>
        <w:rPr/>
        <w:t>䩤぀⭾春䫎甴숣浃㷃䭙獸䭞㕥痂姂갪䳂싂繃梩쉯淍晔弤顓卮䧂㇂桑唵䭘䀵奤繷涱汀係琬恢琮쉺껂⪿瑲䵀淂뿂㵗懂쌥幠晘⬪伵촸㶮咡</w:t>
      </w:r>
      <w:r>
        <w:rPr/>
        <w:t>ⱓ⩬</w:t>
      </w:r>
      <w:r>
        <w:rPr/>
        <w:t>쉵㈻뾱䄹墏☸땴㙪䚻</w:t>
      </w:r>
      <w:r>
        <w:rPr/>
        <w:t>ꤽ</w:t>
      </w:r>
      <w:r>
        <w:rPr/>
        <w:t>婺䃂썘⮣渹恭쉔⸨䑶⩓䌭呔䱊揂燂䢵頲㞮㦣쏍쉀␷쉹㥚䜻枮䥀睖㩬ꅴ쵭擂㙹⭐㕏輣뼣昰⬰묷㥋㦵婠䩧䵯䝔숷湗慣싂瑕硰쉭夺歸坧䦿伯぀扡ꏂ⍶䝎穳砻濂痍灚榥</w:t>
      </w:r>
      <w:r>
        <w:rPr/>
        <w:t>ꖡ</w:t>
      </w:r>
      <w:r>
        <w:rPr/>
        <w:t>潥㔸剐쉘ꌨ帤婾祫딬ㆿ캵䄽癕䁳爵⩨頰洶穏硶燃汢䶏쉎</w:t>
      </w:r>
      <w:r>
        <w:rPr/>
        <w:t>ⱒ</w:t>
      </w:r>
      <w:r>
        <w:rPr/>
        <w:t>硋⥙뽐걑⨶癱兠㩲㓂춥噂</w:t>
      </w:r>
      <w:r>
        <w:rPr/>
        <w:t>꧂</w:t>
      </w:r>
      <w:r>
        <w:rPr/>
        <w:t>楯䛂扖㬮⍬슩扇䧂卂廂싃乩硹䏂湗䩳긬䃂㑔䑦ひ䧎煸幬쵋暩瑵⤲塭㵀㩺嫂ꌺ匹怪쉸睶㘨欤ꍢ然瀤䅂싂畖⼯总뭙숮斘顡僂뿂숮쉑栣ㄪ쉑쵒ꍙ쉓辡㩉쉹桏敥媵䙉睪杪慣⸭獡习䐭㎵坁术㍅䘵⩭噎䁐ꥱ⍬슻彵爮㭬伥넺꥚┽歐╚⿂╩堩慹埂亩쵕穆佴乚㐪丷♍燂燂䓂恗煠来䕑彘瞮杰哂問牔䥩㏂ꎬ싃숰牐쉪涏ꎮ繵쉖숰쉒㓂싂䩶쵅ꄰ뽱㉚곂敆</w:t>
      </w:r>
      <w:r>
        <w:rPr/>
        <w:t>⡸</w:t>
      </w:r>
      <w:r>
        <w:rPr/>
        <w:t>䠲浀뽠⹹咘묵窱걓斩⪡䡁쉰㥒숻碻ꇂ㥲ꄲ쉾⭊㈽歾䩈檣</w:t>
      </w:r>
      <w:r>
        <w:rPr/>
        <w:t>⠲</w:t>
      </w:r>
      <w:r>
        <w:rPr/>
        <w:t>ꦮ</w:t>
      </w:r>
      <w:r>
        <w:rPr/>
        <w:t>復睫⭙⸸⍰焪㕮態䴹␬슱祺䬪杁㩺唱䁯䪵璵싂ㅐ⪩䩤捶顰溻灤煷彾</w:t>
      </w:r>
      <w:r>
        <w:rPr/>
        <w:t>ⳍ</w:t>
      </w:r>
      <w:r>
        <w:rPr/>
        <w:t>䝨弲ㅊ㝡</w:t>
      </w:r>
      <w:r>
        <w:rPr/>
        <w:t>ⱸ</w:t>
      </w:r>
      <w:r>
        <w:rPr/>
        <w:t>㣂숲⛂捗㙮塺眦⩇㝞</w:t>
      </w:r>
      <w:r>
        <w:rPr/>
        <w:t>ꕱ</w:t>
      </w:r>
      <w:r>
        <w:rPr/>
        <w:t>촭猬쌺䅦쉀〹斬癯桓咬嗂숭ꍂ眪⴮㙴欪뮵뿂⩥〩㏂䕣琤뾡摠剞穾塺垏⤸䁑ㅇ쉰囂⴫⩳㠥浳⭵浲偑</w:t>
      </w:r>
      <w:r>
        <w:rPr/>
        <w:t>ꔊꗃ</w:t>
      </w:r>
      <w:r>
        <w:rPr/>
        <w:t>䱰呲䫃樬俎氺扂쉲䅴扁⍌⬰留氬轏䱨呒牟噲␵晄䝶긽쎩䙵䕞䛂䀵</w:t>
      </w:r>
      <w:r>
        <w:rPr/>
        <w:t>ⱁ</w:t>
      </w:r>
      <w:r>
        <w:rPr/>
        <w:t>摉㴥睬㩇㩺䭲</w:t>
      </w:r>
      <w:r>
        <w:rPr/>
        <w:t>ꕓ</w:t>
      </w:r>
      <w:r>
        <w:rPr/>
        <w:t>〸</w:t>
      </w:r>
      <w:r>
        <w:rPr/>
        <w:t>ⵁ</w:t>
      </w:r>
      <w:r>
        <w:rPr/>
        <w:t>䯂</w:t>
      </w:r>
      <w:r>
        <w:rPr/>
        <w:t>⢿</w:t>
      </w:r>
      <w:r>
        <w:rPr/>
        <w:t>䮮䉎〲갱態⭾㍺廃䭵啃牉䁓䌬⌺攭땴슱습䲩卥쉾媣슏쉡쉖啖뼷쏂㬬䆘浪父䝂☴櫃䝩晹摙顥䅡圮扁㝀湊숷㭋祉㘷瑐晇㈨瑙ㄣ⨥</w:t>
      </w:r>
      <w:r>
        <w:rPr/>
        <w:t>ꕉ</w:t>
      </w:r>
      <w:r>
        <w:rPr/>
        <w:t>癓嘯丮ꄲ</w:t>
      </w:r>
      <w:r>
        <w:rPr/>
        <w:t>ꕓ</w:t>
      </w:r>
      <w:r>
        <w:rPr/>
        <w:t>稶ㅳ쌯</w:t>
      </w:r>
      <w:r>
        <w:rPr/>
        <w:t>ꕞ</w:t>
      </w:r>
      <w:r>
        <w:rPr/>
        <w:t>と洹숥恾湆伨轕据䩘竂</w:t>
      </w:r>
      <w:r>
        <w:rPr/>
        <w:t>Ⳃ</w:t>
      </w:r>
      <w:r>
        <w:rPr/>
        <w:t>忍咱漽숮䩓⩙柂佢쉠䯂</w:t>
      </w:r>
      <w:r>
        <w:rPr/>
        <w:t>ⱞ</w:t>
      </w:r>
      <w:r>
        <w:rPr/>
        <w:t>㙌䩬㞮颱䙪⍓㍵슡慔䢘</w:t>
      </w:r>
      <w:r>
        <w:rPr/>
        <w:t>⣂</w:t>
      </w:r>
      <w:r>
        <w:rPr/>
        <w:t>숬䆘♊縥</w:t>
      </w:r>
      <w:r>
        <w:rPr/>
        <w:t>꤭</w:t>
      </w:r>
      <w:r>
        <w:rPr/>
        <w:t>晎坥顃畀䉑呤斥歞株䳂⬷挪Ⓜ䝌礫㗂</w:t>
      </w:r>
      <w:r>
        <w:rPr/>
        <w:t>⢩</w:t>
      </w:r>
      <w:r>
        <w:rPr/>
        <w:t>畄支䡅</w:t>
      </w:r>
      <w:r>
        <w:rPr/>
        <w:t>ꦡ</w:t>
      </w:r>
      <w:r>
        <w:rPr/>
        <w:t>支⩭⍸䞏佄</w:t>
      </w:r>
      <w:r>
        <w:rPr/>
        <w:t>Ⱞ</w:t>
      </w:r>
      <w:r>
        <w:rPr/>
        <w:t>䩘嗂〯慬뽆湐弸猣⹵焣㙠婎〪숸⹬瑣湕뾥</w:t>
      </w:r>
      <w:r>
        <w:rPr/>
        <w:t>ꤪꔻ</w:t>
      </w:r>
      <w:r>
        <w:rPr/>
        <w:t>㩙⫂겻겡搥千䉹쉳ㅦ㋂捘渹䐲쉾當츪璬⬸슡䅕掿⼤뼰䐣♫愱⩆䥐婧䁾깣䄥撮㙗穰䆬䁤견䡪慠䭴걄숽</w:t>
      </w:r>
      <w:r>
        <w:rPr/>
        <w:t>⠥</w:t>
      </w:r>
      <w:r>
        <w:rPr/>
        <w:t>毂䡄㝏䵁곂썅쉀漽璱䡸䟂䭕ㅨ춿啤䨻⒮甪輣⨹숷슩䉐슱惂</w:t>
      </w:r>
      <w:r>
        <w:rPr/>
        <w:t>⢣</w:t>
      </w:r>
      <w:r>
        <w:rPr/>
        <w:t>抻㍡</w:t>
      </w:r>
      <w:r>
        <w:rPr/>
        <w:t>ꥑ</w:t>
      </w:r>
      <w:r>
        <w:rPr/>
        <w:t>걥땳㍶檬</w:t>
      </w:r>
      <w:r>
        <w:rPr/>
        <w:t>ꤤ</w:t>
      </w:r>
      <w:r>
        <w:rPr/>
        <w:t>拎勂噷⍈琦䝲⨮䩱壎眮楟珂睒ꍘ楩숷쏂串嘮婱䍆䜱쉗ꍧ是繅⭀㴯걥썈喥숪숻㩓묪弬嚡㬪ㅯ牁㒵浌㭳슏檬컂䳎䵘嗂⭘輷婬涬帤湪⹏顰녶걤걆繹쉙㙄깗浶쉪ꥬ</w:t>
      </w:r>
      <w:r>
        <w:rPr/>
        <w:t>ꕢ</w:t>
      </w:r>
      <w:r>
        <w:rPr/>
        <w:t>쉙灀슥⨻敮桪塟깅놥挱쌩싍磂㍆璥太</w:t>
      </w:r>
      <w:r>
        <w:rPr/>
        <w:t>ⴲ</w:t>
      </w:r>
      <w:r>
        <w:rPr/>
        <w:t>潪㜤䝯栽ꏂ㠣쉇숫乷쉹楊撻癞⑹䬰쉌䡊</w:t>
      </w:r>
      <w:r>
        <w:rPr/>
        <w:t>ꕵ</w:t>
      </w:r>
      <w:r>
        <w:rPr/>
        <w:t>싂顲⑴畩㑒䁁捰丬썯㤨㛂걟彡䃃堦䲩⭷䩒</w:t>
      </w:r>
      <w:r>
        <w:rPr/>
        <w:t>ꔨ</w:t>
      </w:r>
      <w:r>
        <w:rPr/>
        <w:t>㜽恺あ싂ꏂ幨䑓ꥩ깸敖썕㶡湸䖥㑱⾏纩㡉挱</w:t>
      </w:r>
      <w:r>
        <w:rPr/>
        <w:t>ꦥ</w:t>
      </w:r>
      <w:r>
        <w:rPr/>
        <w:t>瑠떵杘䝷</w:t>
      </w:r>
      <w:r>
        <w:rPr/>
        <w:t>ⱔ</w:t>
      </w:r>
      <w:r>
        <w:rPr/>
        <w:t>硔䈴汷쉏쉞䆩⽶꺿婺䌩㠨噆⏂슏揎ꍡす쉧㊩쉀䍪敆㐫⯎员欥⑂牒⻂넶쉺䥵⺿囃塸㍹䅍䌻媬␹智ち</w:t>
      </w:r>
      <w:r>
        <w:rPr/>
        <w:t>ⴱ</w:t>
      </w:r>
      <w:r>
        <w:rPr/>
        <w:t>帤流朤洰汦췂瑣녘恷⮿쉎剧㕚㛂扭䤪⪩쉑⭱䥏䘷牓潓䉪썭摺䁯猩瓃淃⤭숬㙊盂呞ꍅ</w:t>
      </w:r>
      <w:r>
        <w:rPr/>
        <w:t>ⱗ</w:t>
      </w:r>
      <w:r>
        <w:rPr/>
        <w:t>싂楔칧숬㐺쉍浲牢ㅥ</w:t>
      </w:r>
      <w:r>
        <w:rPr/>
        <w:t>ⴻ</w:t>
      </w:r>
      <w:r>
        <w:rPr/>
        <w:t>쏂轉</w:t>
      </w:r>
      <w:r>
        <w:rPr/>
        <w:t>Ⲯ</w:t>
      </w:r>
      <w:r>
        <w:rPr/>
        <w:t>뇂</w:t>
      </w:r>
      <w:r>
        <w:rPr/>
        <w:t>ⲣ</w:t>
      </w:r>
      <w:r>
        <w:rPr/>
        <w:t>犬眊楏畎숯䍁楊竎ㅈ㮣櫂⩇柂瀣䥧檻佨機</w:t>
      </w:r>
      <w:r>
        <w:rPr/>
        <w:t>ꔪ</w:t>
      </w:r>
      <w:r>
        <w:rPr/>
        <w:t>ꅖ澿⨭沵숸顲ꥢ⍡쉣卥眭⤦⥳㙄䔭顄⩖⵭䀴楪ꌨ슣橦柂怳⧂쵄뽧쉲⴯䵌欰参潦哃係쉰⚮煫⹴梣ꅡ䭒쉬⦘慐求䍐夫쉈卉傏</w:t>
      </w:r>
      <w:r>
        <w:rPr/>
        <w:t>⠣</w:t>
      </w:r>
      <w:r>
        <w:rPr/>
        <w:t>砪ꥦ⫃ꇂ利䬲䀺䕱㭲</w:t>
      </w:r>
      <w:r>
        <w:rPr/>
        <w:t>⢡</w:t>
      </w:r>
      <w:r>
        <w:rPr/>
        <w:t>숵㵳畏㠷弫춿Ⓜ쉲涥ꎿ敮䅢슥頭⍱硏╧숰</w:t>
      </w:r>
      <w:r>
        <w:rPr/>
        <w:t>ꕹ</w:t>
      </w:r>
      <w:r>
        <w:rPr/>
        <w:t>숪娽䝹⽬쉭晆椰池破洸⒥㠤噪䍢땖믂䜫싂뽋䎘縷坘䱦䈲冏⯂┰칞♂䅘䡦圵쵋剒䣂▿</w:t>
      </w:r>
      <w:r>
        <w:rPr/>
        <w:t>ꗎ⍂</w:t>
      </w:r>
      <w:r>
        <w:rPr/>
        <w:t>췂땈掻䭔⒵䩎쵤</w:t>
      </w:r>
      <w:r>
        <w:rPr/>
        <w:t>ꗍ</w:t>
      </w:r>
      <w:r>
        <w:rPr/>
        <w:t>剸㗂ꥶ彘</w:t>
      </w:r>
      <w:r>
        <w:rPr/>
        <w:t>⡖</w:t>
      </w:r>
      <w:r>
        <w:rPr/>
        <w:t>悿永轡戻숫㈨瓂獴⨻㢵</w:t>
      </w:r>
      <w:r>
        <w:rPr/>
        <w:t>ⱋ</w:t>
      </w:r>
      <w:r>
        <w:rPr/>
        <w:t>欮潀쵫㭢姂㙇䅒⤶慔操䱵祰䳂㑹믂㧂伱뽡㏍勂瞿䱙㐰湓噤쉯믍㵠復㋂⍸뭨䱨熘甤怺偔</w:t>
      </w:r>
      <w:r>
        <w:rPr/>
        <w:t>ꕒ⹰</w:t>
      </w:r>
      <w:r>
        <w:rPr/>
        <w:t>쵨敪ꥶ䘽瀪㍸⴫䳂갥歚啤</w:t>
      </w:r>
      <w:r>
        <w:rPr/>
        <w:t>ꕏ</w:t>
      </w:r>
      <w:r>
        <w:rPr/>
        <w:t>禡㑐毂</w:t>
      </w:r>
      <w:r>
        <w:rPr/>
        <w:t>ꦩ</w:t>
      </w:r>
      <w:r>
        <w:rPr/>
        <w:t>㨸♋ꍪ쏂䕚䋂煾</w:t>
      </w:r>
      <w:r>
        <w:rPr/>
        <w:t>ⷂ</w:t>
      </w:r>
      <w:r>
        <w:rPr/>
        <w:t>係恷ꍇ瓂㉦乯╶⾬矂橨础꺘쉎㨻ꥳ㒘</w:t>
      </w:r>
      <w:r>
        <w:rPr/>
        <w:t>⡤</w:t>
      </w:r>
      <w:r>
        <w:rPr/>
        <w:t>숫䙋⩠卄㵨姃橙朶怵关輭☽䖻墣⫂煬剓渺乐瑮ぎ痂剱䖏②䍇杬</w:t>
      </w:r>
      <w:r>
        <w:rPr/>
        <w:t>ꔻ</w:t>
      </w:r>
      <w:r>
        <w:rPr/>
        <w:t>愣숨歁녩ꍘ瑪頵녇䡷묨</w:t>
      </w:r>
      <w:r>
        <w:rPr/>
        <w:t>⠽</w:t>
      </w:r>
      <w:r>
        <w:rPr/>
        <w:t>䣂</w:t>
      </w:r>
      <w:r>
        <w:rPr/>
        <w:t>ꥈ</w:t>
      </w:r>
      <w:r>
        <w:rPr/>
        <w:t>ⱀ</w:t>
      </w:r>
      <w:r>
        <w:rPr/>
        <w:t>甲䩹汄⸦䁊䡤⭗迃灞뽲쉱呾呡⩳ヂ숩뽡昰䌱䦿焪卒갨堭桘䱖楳싂捖䭀쉮䭱瓃平湲竂㩳楨愱橭䒥矃딨摵㑩숶瘵㙡䋍Ⓜ硠恵츶樸㌱帥佦呁偁</w:t>
      </w:r>
      <w:r>
        <w:rPr/>
        <w:t>⡌</w:t>
      </w:r>
      <w:r>
        <w:rPr/>
        <w:t>氥넹㇂䚩</w:t>
      </w:r>
      <w:r>
        <w:rPr/>
        <w:t>꤭</w:t>
      </w:r>
      <w:r>
        <w:rPr/>
        <w:t>百䚥佊桞䡳个機⿂㉉⽾晠哂椤慁攴ꅯ碡뽢㩈坪樣췎䝰束㌦떱䑈딳</w:t>
      </w:r>
      <w:r>
        <w:rPr/>
        <w:t>ꥈ</w:t>
      </w:r>
      <w:r>
        <w:rPr/>
        <w:t>樱㬻矂㕯䞵涵ꇂ䇂晎⩞㙁숯⛍㭨䜭쉅슻쉭海㩏癕晞⑕䩱廂圶灑劏⦻⍹⹕䤶焴婔䕖慾䜰恑磂窏숺㥲㩂㕦</w:t>
      </w:r>
    </w:p>
    <w:p>
      <w:pPr>
        <w:pStyle w:val="PreformattedText"/>
        <w:bidi w:val="0"/>
        <w:spacing w:before="0" w:after="0"/>
        <w:jc w:val="left"/>
        <w:rPr/>
      </w:pPr>
      <w:r>
        <w:rPr/>
        <w:t>䳂숸䞱⛂飍䙈⑎䘱㩬啦浱䦘뽐㑮片枘</w:t>
      </w:r>
      <w:r>
        <w:rPr/>
        <w:t>Ɐ⩞</w:t>
      </w:r>
      <w:r>
        <w:rPr/>
        <w:t>刭⩤䉔梏ィ潐쉱♡盂䱓䡟㴫ꏂ숯瀩憥眭坶瘮催숫䩍流</w:t>
      </w:r>
      <w:r>
        <w:rPr/>
        <w:t>⡒</w:t>
      </w:r>
      <w:r>
        <w:rPr/>
        <w:t>쎻妻⩫侬⒡㈱</w:t>
      </w:r>
      <w:r>
        <w:rPr/>
        <w:t>⡉</w:t>
      </w:r>
      <w:r>
        <w:rPr/>
        <w:t>㎩숩慲쉖㍶㨤獭깧⩤♡户㭔깢灲桴窘顸慯⍍♓㗂睂䷂슿浊烂䩾</w:t>
      </w:r>
      <w:r>
        <w:rPr/>
        <w:t>ꥄ</w:t>
      </w:r>
      <w:r>
        <w:rPr/>
        <w:t>扪䐴畕电▻㵡⩈〴䴱䂏㯂弪䕀숊䁡㖡㍴幣䌬獲轴⽘</w:t>
      </w:r>
      <w:r>
        <w:rPr/>
        <w:t>ꖏ</w:t>
      </w:r>
      <w:r>
        <w:rPr/>
        <w:t>强㍌晁硺唽☷㑘⑷痂녾䵟숪⹥㙅</w:t>
      </w:r>
      <w:r>
        <w:rPr/>
        <w:t>ꦩ</w:t>
      </w:r>
      <w:r>
        <w:rPr/>
        <w:t>䥙颿䜬啋儺쉍塊⎏斻숹禩㍤竂ォ旂噮啂澻硁㌺榮㎿ꍓ摪쉉⩨皥ꄨ转吪</w:t>
      </w:r>
      <w:r>
        <w:rPr/>
        <w:t>ꗂ</w:t>
      </w:r>
      <w:r>
        <w:rPr/>
        <w:t>抱쉓楎䔺䕐㘪繕檡硚硕쉐㙎穣슏扟癫頪䉥甪绂쉯썇勂숸奏⩢썅䩘䢮楊㨶䅄싂䜰걾쉃唣㕯窿㉖숻妻奺㑞幉卖䚥䍠弨㙋ꍖ䆵걗쉖飂厥</w:t>
      </w:r>
      <w:r>
        <w:rPr/>
        <w:t>⡒⨮</w:t>
      </w:r>
      <w:r>
        <w:rPr/>
        <w:t>祠㙯楚ꥧ쉨⩴쉳晄때㋂䞵♎永槂婹</w:t>
      </w:r>
      <w:r>
        <w:rPr/>
        <w:t>⣍</w:t>
      </w:r>
      <w:r>
        <w:rPr/>
        <w:t>⺘䭐䝓썗轅싎㪩奮䥙杉慎ま戬湢촮㵒숻夤䮵㷂땾ꍇ䈩䍷캘滂㝮</w:t>
      </w:r>
      <w:r>
        <w:rPr/>
        <w:t>ⱸ</w:t>
      </w:r>
      <w:r>
        <w:rPr/>
        <w:t>䝡㖬繡㬽⩟场㓂♔⑚常敥〷狂䡋</w:t>
      </w:r>
      <w:r>
        <w:rPr/>
        <w:t>⢡⒥</w:t>
      </w:r>
      <w:r>
        <w:rPr/>
        <w:t>ꦵ</w:t>
      </w:r>
      <w:r>
        <w:rPr/>
        <w:t>䤲柂〳숩反汩扃䥐堤ㄪ愮䍟愷夬戤⌭䤤斵偰녱嚩⑾슮䁙顦䍳⑪䩆⥧⸨숹桩弹穑煙㒣</w:t>
      </w:r>
      <w:r>
        <w:rPr/>
        <w:t>ꕌ</w:t>
      </w:r>
      <w:r>
        <w:rPr/>
        <w:t>ㄯ捁숷恍で䕔䵃</w:t>
      </w:r>
      <w:r>
        <w:rPr/>
        <w:t>⡺⩴</w:t>
      </w:r>
      <w:r>
        <w:rPr/>
        <w:t>ぬ</w:t>
      </w:r>
      <w:r>
        <w:rPr/>
        <w:t>Ⱚ</w:t>
      </w:r>
      <w:r>
        <w:rPr/>
        <w:t>㉤뗂䐬☱䋂䭑焨㵭捙纥㭙뭃幑䕐洷䌹䁥癡䥷杧⵸㕰䐫㉃砱쉧浫⼸쉚偹꥙慴䥙堯ꍉ㜵ꥤㅔ晓</w:t>
      </w:r>
      <w:r>
        <w:rPr/>
        <w:t>꧂</w:t>
      </w:r>
      <w:r>
        <w:rPr/>
        <w:t>顷牉⑇中䵤圻⎣⌺幐䕹煶穬别允쉪皿䛍쉣朥ꅘ硦佅婸☥䳂䩒晱橹뭏扦䴲쵓⭉〯</w:t>
      </w:r>
      <w:r>
        <w:rPr/>
        <w:t>⡊⪿</w:t>
      </w:r>
      <w:r>
        <w:rPr/>
        <w:t>㷂㝱⮡呤㡚</w:t>
      </w:r>
      <w:r>
        <w:rPr/>
        <w:t>⠳</w:t>
      </w:r>
      <w:r>
        <w:rPr/>
        <w:t>颩漨㔺楲⨲╢䍠橙曂瑟껂싂砱参瓃쉷撮䤰쉬墣欪</w:t>
      </w:r>
      <w:r>
        <w:rPr/>
        <w:t>⣂</w:t>
      </w:r>
      <w:r>
        <w:rPr/>
        <w:t>呯숱幕⬩⍵긩婚㩈䍡슮帩傩슩煨㚱쉏穷⍮㷎녚浔䁒卒輪떥啩侻珂汏䠲␪쎵瘯㩹燂搪獾湑뭩⑫⑇뗍</w:t>
      </w:r>
      <w:r>
        <w:rPr/>
        <w:t>ⱀ</w:t>
      </w:r>
      <w:r>
        <w:rPr/>
        <w:t>䘳䙊棂쉬겘걾䝴땣硾窏㵨</w:t>
      </w:r>
      <w:r>
        <w:rPr/>
        <w:t>ⷂ</w:t>
      </w:r>
      <w:r>
        <w:rPr/>
        <w:t>쉉囂敓枩䨵♥䔱噪顁偺䄽扪슩걙㕤▩㋂㭄橯녡琱捪て⨶⽬斱㍓촪䵀⥪쉴伪㉣獄挲樯䵳彄ꅯ㕥睘慶㨪䙒쉇彧䕑쉫ꥩ䨻䙞䌶妻䚮쉶♚ꍂ䡌㡐싃䓂晔噡숷刺暻㛎慧</w:t>
      </w:r>
      <w:r>
        <w:rPr/>
        <w:t>ꦮ</w:t>
      </w:r>
      <w:r>
        <w:rPr/>
        <w:t>揃瀭傱柂㭆⹷㝍</w:t>
      </w:r>
      <w:r>
        <w:rPr/>
        <w:t>ⶵ</w:t>
      </w:r>
      <w:r>
        <w:rPr/>
        <w:t>㥗堪卂嘣</w:t>
      </w:r>
      <w:r>
        <w:rPr/>
        <w:t>⣂</w:t>
      </w:r>
      <w:r>
        <w:rPr/>
        <w:t>呢녀쵌刨䉶晔慕樺溿䝁䍙숲뼶슥䥡뼵灺䱉ぬꌣ䑇䞩㓎乧潮㡏칩껂넩嚘夯䁢枡掵㮩♫䫃甤뮱춿町␩徏䩬녊㵍㍅欦긊쏂燂㈶煳쉎噸⩆싂亩ꆡ䓎橋憡ꥨ㎬⫂獕煍桰匸潲䇂晟輺曂䮿稪顖꺻</w:t>
      </w:r>
      <w:r>
        <w:rPr/>
        <w:t>ꥑ</w:t>
      </w:r>
      <w:r>
        <w:rPr/>
        <w:t>恢景䔴숫颏愺놩穴礸硣坋飂ꄴ浫恢ꆿ칍竂䅫轠曂㠦</w:t>
      </w:r>
      <w:r>
        <w:rPr/>
        <w:t>꧍</w:t>
      </w:r>
      <w:r>
        <w:rPr/>
        <w:t>슩顸䃃忂桶䧍炬녖䦩⌶㖮쉕㢏묱収梱愽⌰扢숫噰⹠⩙㟂啠䍯</w:t>
      </w:r>
      <w:r>
        <w:rPr/>
        <w:t>ꥎ</w:t>
      </w:r>
      <w:r>
        <w:rPr/>
        <w:t>떡쵙쉩瑆숪碘䠬壂瀺䭩樲䁞㝺꥞⨹㮮矂㝈걓녤歊쉥烂䈥廂江㭪穑</w:t>
      </w:r>
      <w:r>
        <w:rPr/>
        <w:t>Ⱨ</w:t>
      </w:r>
      <w:r>
        <w:rPr/>
        <w:t>儦㨬깾线扟幨哂䅲撮</w:t>
      </w:r>
      <w:r>
        <w:rPr/>
        <w:t>ⵠ</w:t>
      </w:r>
      <w:r>
        <w:rPr/>
        <w:t>潘稩⽖☺浭嗎揂扊䱁뇂┪믂㐪쉉</w:t>
      </w:r>
      <w:r>
        <w:rPr/>
        <w:t>ꕅ</w:t>
      </w:r>
      <w:r>
        <w:rPr/>
        <w:t>䠽泍╶쉩쉮㍱桠佐劵슻䟍⭡㉠ꇂ䛂䝫䟃〪썓</w:t>
      </w:r>
      <w:r>
        <w:rPr/>
        <w:t>ꤷ</w:t>
      </w:r>
      <w:r>
        <w:rPr/>
        <w:t>䍈깪䜪☴告슬ꅨ䈭</w:t>
      </w:r>
      <w:r>
        <w:rPr/>
        <w:t>ⶵ</w:t>
      </w:r>
      <w:r>
        <w:rPr/>
        <w:t>뭇슩潫</w:t>
      </w:r>
      <w:r>
        <w:rPr/>
        <w:t>⡇</w:t>
      </w:r>
      <w:r>
        <w:rPr/>
        <w:t>栯ꌭ佤䑒〮擂쉕딹싂䐲떬轨参䭘䰭柎㝄熵╰䩮␹橹奸㴯倪</w:t>
      </w:r>
      <w:r>
        <w:rPr/>
        <w:t>ⵂ</w:t>
      </w:r>
      <w:r>
        <w:rPr/>
        <w:t>ㄴ묬曃ㅎ牥奩</w:t>
      </w:r>
      <w:r>
        <w:rPr/>
        <w:t>ⰴ</w:t>
      </w:r>
      <w:r>
        <w:rPr/>
        <w:t>娰摁䆵㩭싃䯂⩧瓍卶慉䉭浄庿礳ꄹ╘㩐䍢戳湶咩녨玿⿎촤䕩䜪싂⸪㨽稸橰瑎劥땱䉟曂䐦뽬熮⑰㝂枱슱櫂</w:t>
      </w:r>
      <w:r>
        <w:rPr/>
        <w:t>ꕺ</w:t>
      </w:r>
      <w:r>
        <w:rPr/>
        <w:t>堹啀⩱汌截</w:t>
      </w:r>
      <w:r>
        <w:rPr/>
        <w:t>ꕦ</w:t>
      </w:r>
      <w:r>
        <w:rPr/>
        <w:t>ば츽䙣</w:t>
      </w:r>
      <w:r>
        <w:rPr/>
        <w:t>ⴺ</w:t>
      </w:r>
      <w:r>
        <w:rPr/>
        <w:t>⠲</w:t>
      </w:r>
      <w:r>
        <w:rPr/>
        <w:t>硒疮䁹䮡츦⧍穪㘶㨱㭅晉</w:t>
      </w:r>
      <w:r>
        <w:rPr/>
        <w:t>⠪</w:t>
      </w:r>
      <w:r>
        <w:rPr/>
        <w:t>呮䦣긬䍄獈灯硥婤偧㵖깾眰䩉䊣榱갹⨪剎摸捕祊䅱䍩싂䱍㞘쉓䅺䅤繱䨪橶縤땣㊩츹䥰⭹㥳恥</w:t>
      </w:r>
      <w:r>
        <w:rPr/>
        <w:t>ꤰ⨺</w:t>
      </w:r>
      <w:r>
        <w:rPr/>
        <w:t>싍汦쉊乡睑楴獖契ꥹꄵ뗂䄻幓ꥳ㉀潰㵑䮵</w:t>
      </w:r>
      <w:r>
        <w:rPr/>
        <w:t>꤫</w:t>
      </w:r>
      <w:r>
        <w:rPr/>
        <w:t>硅㙁拎쉔숺炏匦㵔䱡䳂啵秂婙洤娽칒쉖〽扶ㅲ㍞㑫卂慨ꅀ奋䉃⨮璱⽟㊬婦슩뼨瀺䀰辏㈤쉋䡞숪쵗녆瑦䵏呉坨ꅞ䝮㖥⨳砽䴽㠵佭뽠⻂쉘䴸숹췂</w:t>
      </w:r>
      <w:r>
        <w:rPr/>
        <w:t>ⰲ</w:t>
      </w:r>
      <w:r>
        <w:rPr/>
        <w:t>쉎슩瑯쉄普匴癁뽳♏䴽咱䬥䉃矍⽙氬㫂犬氪禮套撥쉆杅抩癑摏⭴潨⨯䓂堭婭恫犿ꌱ畎녠ꎏ慪欥恍㤩䌬党咣쉾抩噘挲㬸忂䭭쉠⤶嘰竂㍌쉯柂㑔䙆</w:t>
      </w:r>
      <w:r>
        <w:rPr/>
        <w:t>ⱳ</w:t>
      </w:r>
      <w:r>
        <w:rPr/>
        <w:t>払㕆</w:t>
      </w:r>
      <w:r>
        <w:rPr/>
        <w:t>ⲿ</w:t>
      </w:r>
      <w:r>
        <w:rPr/>
        <w:t>匲敍个欬媿♍䔽妱쉌⏂⏂櫂拂涱輪쉅</w:t>
      </w:r>
      <w:r>
        <w:rPr/>
        <w:t>ꤷ</w:t>
      </w:r>
      <w:r>
        <w:rPr/>
        <w:t>ꌲ慄ꅍ쉢找녹慌뽆ꏂ潰窏㡷쉯㝔쵊飂⌯恨倱煏剶䍹䇂㉁淂漭繄⩧刷䡡捠槂㵔咏洰䲱愊恆橊꺵㩞䙥悬桩眽漷䞏㵹㣂␸㗂愤ꄲ䝮䱍湟썗夨戻槂㖿㕔♃</w:t>
      </w:r>
      <w:r>
        <w:rPr/>
        <w:t>Ⳃ</w:t>
      </w:r>
      <w:r>
        <w:rPr/>
        <w:t>㍵싂祕녚嚱彔佦洲偠汉녩㝢敩恊乡</w:t>
      </w:r>
      <w:r>
        <w:rPr/>
        <w:t>ꥍ</w:t>
      </w:r>
      <w:r>
        <w:rPr/>
        <w:t>淎汳</w:t>
      </w:r>
      <w:r>
        <w:rPr/>
        <w:t>ꕳ</w:t>
      </w:r>
      <w:r>
        <w:rPr/>
        <w:t>㩮뽪乪㵸壂剋㍅싂愥㪩瀭䰩</w:t>
      </w:r>
      <w:r>
        <w:rPr/>
        <w:t>ⵀ</w:t>
      </w:r>
      <w:r>
        <w:rPr/>
        <w:t>顋⹷䅥捸穅榣쉣榿⦏曂畬圥颬ㅹ㋂昱⼵䠹甩剘넦噘䏂쉐ㄭ䵸喣⹵╅䥷吣㔫囂슏⍬쉴ㅄ칊䰽略灵㩂剦␴⿂⴪䉶⸨⩷㠬䑕媬䔺哂쉄㉚坯教쉭氭䱅㐴扄佑椮汞剫╁䍖畗輳㞩쵅䉍溻䨷狂牾쉤煠总稻깟㡖廍ㅩ썋瑓ꅎ兾繫汣顎넪窥╊㉷⥀䔲뿂䠶㌹╥港桳祈쉠싂</w:t>
      </w:r>
      <w:r>
        <w:rPr/>
        <w:t>ⶣ</w:t>
      </w:r>
      <w:r>
        <w:rPr/>
        <w:t>뭱㯎</w:t>
      </w:r>
      <w:r>
        <w:rPr/>
        <w:t>ꗂ</w:t>
      </w:r>
      <w:r>
        <w:rPr/>
        <w:t>䊘쉕땷♟⑫䕑쉈潬佁슬䚿싂劵</w:t>
      </w:r>
      <w:r>
        <w:rPr/>
        <w:t>ꥃ</w:t>
      </w:r>
      <w:r>
        <w:rPr/>
        <w:t>桘쉏ㅶ⽃拂䲵珂䱍딵〳▥ゥ㌶歂畲</w:t>
      </w:r>
      <w:r>
        <w:rPr/>
        <w:t>ꔵ</w:t>
      </w:r>
      <w:r>
        <w:rPr/>
        <w:t>뭑㑨칄䊿쉥癆㟂轢␮欰升汾</w:t>
      </w:r>
      <w:r>
        <w:rPr/>
        <w:t>⡱</w:t>
      </w:r>
      <w:r>
        <w:rPr/>
        <w:t>殩쉟䷂숸嗂秂쉋㑏煫</w:t>
      </w:r>
      <w:r>
        <w:rPr/>
        <w:t>ⵔ</w:t>
      </w:r>
      <w:r>
        <w:rPr/>
        <w:t>㝯슡䍈牅刪</w:t>
      </w:r>
      <w:r>
        <w:rPr/>
        <w:t>ⰱ</w:t>
      </w:r>
      <w:r>
        <w:rPr/>
        <w:t>슻戵⩃揂ぎ</w:t>
      </w:r>
      <w:r>
        <w:rPr/>
        <w:t>⡊</w:t>
      </w:r>
      <w:r>
        <w:rPr/>
        <w:t>桤</w:t>
      </w:r>
      <w:r>
        <w:rPr/>
        <w:t>ꥅ</w:t>
      </w:r>
      <w:r>
        <w:rPr/>
        <w:t>㓂♡䑉癇幗桶穸偎湚恸䱳㡗輱玬숳♌㙟㕋쉙卩ㆥ焩珎䣂狂㍗쉀㤽뽦䑅슻煑뮥侩瀸剔䀵卩곂樮䈬汒䭯硄椯ꌬ䯂쉠䥪㤷嘹쉷쏂啩</w:t>
      </w:r>
      <w:r>
        <w:rPr/>
        <w:t>ⷂ</w:t>
      </w:r>
      <w:r>
        <w:rPr/>
        <w:t>䉪坹ꎵ㩷갱幁㍀㥍獷</w:t>
      </w:r>
      <w:r>
        <w:rPr/>
        <w:t>ⱋ</w:t>
      </w:r>
      <w:r>
        <w:rPr/>
        <w:t>䅺ヂ㉒飂⵩┷</w:t>
      </w:r>
      <w:r>
        <w:rPr/>
        <w:t>⡓</w:t>
      </w:r>
      <w:r>
        <w:rPr/>
        <w:t>䥏擎쉹</w:t>
      </w:r>
      <w:r>
        <w:rPr/>
        <w:t>ꦩ</w:t>
      </w:r>
      <w:r>
        <w:rPr/>
        <w:t>⽍啸숰놏睃䥾樨쉎䤮穁</w:t>
      </w:r>
      <w:r>
        <w:rPr/>
        <w:t>ꦘ</w:t>
      </w:r>
      <w:r>
        <w:rPr/>
        <w:t>愬弰</w:t>
      </w:r>
      <w:r>
        <w:rPr/>
        <w:t>ⴴ⍃</w:t>
      </w:r>
      <w:r>
        <w:rPr/>
        <w:t>㴨싍녱㘫噟椹匩畋佧傡㩠惂</w:t>
      </w:r>
      <w:r>
        <w:rPr/>
        <w:t>⣂</w:t>
      </w:r>
      <w:r>
        <w:rPr/>
        <w:t>츷뽬牦噇穯</w:t>
      </w:r>
      <w:r>
        <w:rPr/>
        <w:t>ꕗ</w:t>
      </w:r>
      <w:r>
        <w:rPr/>
        <w:t>곂䨷슣㥞庥吵䄶噓쉫炱</w:t>
      </w:r>
      <w:r>
        <w:rPr/>
        <w:t>⡎⫂</w:t>
      </w:r>
      <w:r>
        <w:rPr/>
        <w:t>奰싂숦䀷┪䮻䑄捊㴽㆘な</w:t>
      </w:r>
      <w:r>
        <w:rPr/>
        <w:t>ꦥ</w:t>
      </w:r>
      <w:r>
        <w:rPr/>
        <w:t>樶䔵뗂묮㝹⩎㍰䓂⩚纣</w:t>
      </w:r>
      <w:r>
        <w:rPr/>
        <w:t>Ⱨ</w:t>
      </w:r>
      <w:r>
        <w:rPr/>
        <w:t>㖥떩깊汪䕠䕙㍭敺弣╫슮</w:t>
      </w:r>
      <w:r>
        <w:rPr/>
        <w:t>ⵏ䷂</w:t>
      </w:r>
      <w:r>
        <w:rPr/>
        <w:t>忂쉥痂㚵䆡숸㙁便</w:t>
      </w:r>
      <w:r>
        <w:rPr/>
        <w:t>ꕥ</w:t>
      </w:r>
      <w:r>
        <w:rPr/>
        <w:t>㚬〥䑒ㅁ꺥ㅃ灬♘稺䵖깱桴咥⌥俎湂纱䙀汭⨵뗂涡幗潮쉪▮꥗扶ꄳ繋判䝔䱮线</w:t>
      </w:r>
      <w:r>
        <w:rPr/>
        <w:t>ⱳ</w:t>
      </w:r>
      <w:r>
        <w:rPr/>
        <w:t>쉇癕䕅쵈慴䉒淂瑸匲쉢猫</w:t>
      </w:r>
      <w:r>
        <w:rPr/>
        <w:t>ⵆ</w:t>
      </w:r>
      <w:r>
        <w:rPr/>
        <w:t>䡈숬䉱⚩쉇澿祬ヂ␳捌䳂쉕</w:t>
      </w:r>
      <w:r>
        <w:rPr/>
        <w:t>⠽</w:t>
      </w:r>
      <w:r>
        <w:rPr/>
        <w:t>硏쉊獕쉣</w:t>
      </w:r>
      <w:r>
        <w:rPr/>
        <w:t>ⱐ</w:t>
      </w:r>
      <w:r>
        <w:rPr/>
        <w:t>桟쉰</w:t>
      </w:r>
      <w:r>
        <w:rPr/>
        <w:t>ꦵ┰</w:t>
      </w:r>
      <w:r>
        <w:rPr/>
        <w:t>疡⑔녊㡔縪歯救呪瑅歵䛂</w:t>
      </w:r>
      <w:r>
        <w:rPr/>
        <w:t>ꖘ</w:t>
      </w:r>
      <w:r>
        <w:rPr/>
        <w:t>呈䩏敦㜽獌뭴ꆣ㝆潮穯숻㥯潢摏촦呗毂㑊獹㥷戥년걩硍걡㈊彤</w:t>
      </w:r>
      <w:r>
        <w:rPr/>
        <w:t>ⳍ</w:t>
      </w:r>
      <w:r>
        <w:rPr/>
        <w:t>䐨挤池⽍嚩櫂숶䩺堬題究䙄쉁䙉숻⑖携奉噫</w:t>
      </w:r>
      <w:r>
        <w:rPr/>
        <w:t>⠯</w:t>
      </w:r>
      <w:r>
        <w:rPr/>
        <w:t>뿂</w:t>
      </w:r>
      <w:r>
        <w:rPr/>
        <w:t>⡗</w:t>
      </w:r>
      <w:r>
        <w:rPr/>
        <w:t>拂㝕䯂떣䳂㉾㝮䕈㈺▿넥</w:t>
      </w:r>
      <w:r>
        <w:rPr/>
        <w:t>ꕈ⌲</w:t>
      </w:r>
      <w:r>
        <w:rPr/>
        <w:t>珂</w:t>
      </w:r>
      <w:r>
        <w:rPr/>
        <w:t>ꥊ</w:t>
      </w:r>
      <w:r>
        <w:rPr/>
        <w:t>盂畐䔷췂</w:t>
      </w:r>
      <w:r>
        <w:rPr/>
        <w:t>ꥂ</w:t>
      </w:r>
      <w:r>
        <w:rPr/>
        <w:t>싂싂婏東⵴儹佔쉾䥤参쉮쉔旂쉙灅䡊⎬劥ネ쌷꥗瑅㬩쌴敚浔〤稽睈䆡⻂꧎癥呮쌫漣廂乹繄㭰檥摠촽⼣⿂曂拂砽걂긶곂慧唳暱䝯㉸唯䷂䑋楎畒楩⼺塍愷瀻</w:t>
      </w:r>
      <w:r>
        <w:rPr/>
        <w:t>ⵀ⑩</w:t>
      </w:r>
      <w:r>
        <w:rPr/>
        <w:t>眨</w:t>
      </w:r>
      <w:r>
        <w:rPr/>
        <w:t>ⵀ</w:t>
      </w:r>
      <w:r>
        <w:rPr/>
        <w:t>ꥪ汲䉹</w:t>
      </w:r>
      <w:r>
        <w:rPr/>
        <w:t>ⵥ</w:t>
      </w:r>
      <w:r>
        <w:rPr/>
        <w:t>䵒䭐㤱琦곂</w:t>
      </w:r>
      <w:r>
        <w:rPr/>
        <w:t>ꤰ</w:t>
      </w:r>
      <w:r>
        <w:rPr/>
        <w:t>㣂頯佖䥅恅슩輥㔻</w:t>
      </w:r>
      <w:r>
        <w:rPr/>
        <w:t>ⲥ</w:t>
      </w:r>
      <w:r>
        <w:rPr/>
        <w:t>숩䙹戭䶥捴쉎輫䬳稨楸⚩䡾窻숻佗潯쉟⑞쉵⻂䍳唪姃䉠煍칧奔䉂扠</w:t>
      </w:r>
      <w:r>
        <w:rPr/>
        <w:t>ꥃ</w:t>
      </w:r>
      <w:r>
        <w:rPr/>
        <w:t>싎⽦</w:t>
      </w:r>
      <w:r>
        <w:rPr/>
        <w:t>Ɱ</w:t>
      </w:r>
      <w:r>
        <w:rPr/>
        <w:t>泎失器刲圪ㅖ潉塞숣⭲슬쉫䁩䌭◂捎촶堹剩歬撵梩ㅥ歉ば㟂㴣ꌯ䅷繟쉔塙橲槂쵚瑤꧎横쉵剚㬪⧂〮䄯儨갴싂〤哂썳兎擂쉰쉹梩숹⭰䍹싂⨹ꄽ奺䱃숺匪묵䵓噳⩵亘䜷</w:t>
      </w:r>
      <w:r>
        <w:rPr/>
        <w:t>⠱</w:t>
      </w:r>
      <w:r>
        <w:rPr/>
        <w:t>䆩⌣</w:t>
      </w:r>
      <w:r>
        <w:rPr/>
        <w:t>ꦩ</w:t>
      </w:r>
      <w:r>
        <w:rPr/>
        <w:t>䉬쉖充瑺氲氣湯녘㙫丵녇睯숬㝕꧎壂䬰㏎䝓坣㉤溡쉌潗歴妩器숤䑎轫頤쉱掵䩪垏ꅬ⵮怳䥂哂㥾係땂싂쵓⮱䉟㐬唴嚡싂擂刻嘹⩀䙤쉎䶩㊻㛂ꍯ挩汧彷㘰檱潵⍒⸽啮橓숰捭掮㭾䡂㈦싂癱슣汙灆涣儤怨쉢</w:t>
      </w:r>
      <w:r>
        <w:rPr/>
        <w:t>ⵇ</w:t>
      </w:r>
      <w:r>
        <w:rPr/>
        <w:t>䙤㵅坃칢쉨␸欤䱃䎘坵䬻⤯き䔳䱓䨮批潦쉘楕僂䩇⑭戯칔쉾瓂㡢⨲浏睏剄쉢兌䁣쉢쉊㥴⥗ꥳ㧂渷痂뭚畐녺吲촴颱㙋쉩䨪䡹ꌹ㴨矂⽶┹䝬煦</w:t>
      </w:r>
      <w:r>
        <w:rPr/>
        <w:t>ꔱ</w:t>
      </w:r>
      <w:r>
        <w:rPr/>
        <w:t>㥣呶繑橩⥋䱟㶣瑺⬹㕔塯녧뽘卺塯ꇎ匭쉪娻㩰쉲땤猹㌫㉺眽䑲乍慫庩⚿</w:t>
      </w:r>
      <w:r>
        <w:rPr/>
        <w:t>ꕚ</w:t>
      </w:r>
      <w:r>
        <w:rPr/>
        <w:t>窱汏츫싂䗂ꅮ䈻毃烂⪘忂浑뼩⑍숦僂썄䧎칶⬰㡦숨湦癭牅㈴ꥫ氨桯㨭欷쉑壂䙯㣂歡佳췂掩묥影灕㕔睴㌵䠻䱸숵淂썾긫쉸긤㕸숽⭄䉒싍䰲</w:t>
      </w:r>
      <w:r>
        <w:rPr/>
        <w:t>⠨</w:t>
      </w:r>
      <w:r>
        <w:rPr/>
        <w:t>䉙䡫⭍浇ず쉣磂䲥泂捫䰵轐漭㭀䅋츸䎩朰</w:t>
      </w:r>
      <w:r>
        <w:rPr/>
        <w:t>ꦮ</w:t>
      </w:r>
      <w:r>
        <w:rPr/>
        <w:t>顸䬳</w:t>
      </w:r>
      <w:r>
        <w:rPr/>
        <w:t>ꤪ</w:t>
      </w:r>
      <w:r>
        <w:rPr/>
        <w:t>䴮䞬♥⩥凃䀹뮱珍娊깙晹╷⑀丽㴪㟂幋祄䪮㭸䍎婰䔹</w:t>
      </w:r>
      <w:r>
        <w:rPr/>
        <w:t>ⱙ◂</w:t>
      </w:r>
      <w:r>
        <w:rPr/>
        <w:t>䵳轫㩧礸奙䘽䷍擂歐쉲汙쉒녪䭞䤱干睠䇍截┻帤輪礹偉婧⎬⺻㏂汸</w:t>
      </w:r>
      <w:r>
        <w:rPr/>
        <w:t>ꥂ</w:t>
      </w:r>
      <w:r>
        <w:rPr/>
        <w:t>僂漬携쉒慥步祠畐䕲</w:t>
      </w:r>
      <w:r>
        <w:rPr/>
        <w:t>ꔲ⑆</w:t>
      </w:r>
      <w:r>
        <w:rPr/>
        <w:t>쉰畒䱍⌤縯䨪来겻轐吨⩄顨쌩쉫夲迂囂놱報椵뭵瑆剬䙷⩰걃㭥硺轁眴㶱䍶纏쉗⭪</w:t>
      </w:r>
      <w:r>
        <w:rPr/>
        <w:t>ⲏ</w:t>
      </w:r>
      <w:r>
        <w:rPr/>
        <w:t>쉏䡂㝘潌숱⑨쉀</w:t>
      </w:r>
      <w:r>
        <w:rPr/>
        <w:t>⣂</w:t>
      </w:r>
      <w:r>
        <w:rPr/>
        <w:t>숫汫癰놣ヂ倱串帮硠뭔ꥠ</w:t>
      </w:r>
      <w:r>
        <w:rPr/>
        <w:t>⣃</w:t>
      </w:r>
      <w:r>
        <w:rPr/>
        <w:t>匵皘橆冥숤</w:t>
      </w:r>
      <w:r>
        <w:rPr/>
        <w:t>ⱕ</w:t>
      </w:r>
      <w:r>
        <w:rPr/>
        <w:t>椨縯墘卯</w:t>
      </w:r>
      <w:r>
        <w:rPr/>
        <w:t>⢥</w:t>
      </w:r>
      <w:r>
        <w:rPr/>
        <w:t>繎츪橡슻䱥⯍쉡繅쉙噀敓㑇唱奄剗幄㨳곂⥖潔癗䰱䬶歱䝑숤檡칆汦썟ㄺ疩☭咮绍癶㚿⩟⛎湮쉺場땮祺橧桔䬭슬湐硠숪奅㑌㷂嗂쵷睳夭⹐┭䠳㥧繋嚮桓愩煄䄮爪싂璮㋂䅰䕔䀫땘쉙ꅖ䰪抮䑐併⽩楉␸䇂扈喿갸瑗ꥵ䣂剷㓂⾿㨶匯殮㋂稱幗숽</w:t>
      </w:r>
      <w:r>
        <w:rPr/>
        <w:t>ꥀ</w:t>
      </w:r>
      <w:r>
        <w:rPr/>
        <w:t>毂懂슩䟍쉧咱礰枮⾡뭘⍡䝰땩汀싎䞻숪╂㮻䎥㋍漪䯃䗂</w:t>
      </w:r>
      <w:r>
        <w:rPr/>
        <w:t>ⰰⰳ</w:t>
      </w:r>
      <w:r>
        <w:rPr/>
        <w:t>㉴墮漦唭䶮䄬</w:t>
      </w:r>
      <w:r>
        <w:rPr/>
        <w:t>ꥌ</w:t>
      </w:r>
      <w:r>
        <w:rPr/>
        <w:t>沏濂⭕쉋썯坾啯숺습䁚쉶⥅佟㴣䑡歭숻쉬☲䈳婉㣂ぱ损塂쉄䝴師祕柍⹍뭫ꍫ㚥㬮砵㙓⌮㤲圬囂㭹穱믃繈祵敶婮⨻祐컂捒ꥶ桺硊䥍稲顣乁긳欪煙䩦段숻冬抬ꍚ㵫땗彵쉶ぞ䖘獡䫂갽ッ倷浔繯偙绂ꅃ╶汈拂⽪瞘䌭⭀䈣地㍅䘲䃂䌰䥙烂䘮䗎㓃칺숶ꍕ砪兪兄㧂䅸☰䫂榩婃쉯攪潲쉙椳㛂䝲㭾㗂椱䰵彨싂堮⌭땮輪睢䔥樫⚘䵞䣂痂㵱煣橅䒥䁏坠䭞㔽⽠具忂㶩⑗츲䁠슻䊩扭㨩촱佔놬</w:t>
      </w:r>
      <w:r>
        <w:rPr/>
        <w:t>꧂</w:t>
      </w:r>
      <w:r>
        <w:rPr/>
        <w:t>喿슣慏ㅴ쉹汳</w:t>
      </w:r>
      <w:r>
        <w:rPr/>
        <w:t>ꦏ</w:t>
      </w:r>
      <w:r>
        <w:rPr/>
        <w:t>숷啹숲꥾穈뗍楫礷倳䠴䘥愫╰癲⪘</w:t>
      </w:r>
      <w:r>
        <w:rPr/>
        <w:t>ꕲꗂ</w:t>
      </w:r>
      <w:r>
        <w:rPr/>
        <w:t>礤깡㷂⭔䰬礰慗䅑놬恇깙琭槂ㄪ瑭単</w:t>
      </w:r>
      <w:r>
        <w:rPr/>
        <w:t>Ⳏ</w:t>
      </w:r>
      <w:r>
        <w:rPr/>
        <w:t>쵫숫乏㇍氷璬昳䐴祕⑞穳㑗仂</w:t>
      </w:r>
      <w:r>
        <w:rPr/>
        <w:t>ⵚ</w:t>
      </w:r>
      <w:r>
        <w:rPr/>
        <w:t>坷</w:t>
      </w:r>
      <w:r>
        <w:rPr/>
        <w:t>ⱓ</w:t>
      </w:r>
      <w:r>
        <w:rPr/>
        <w:t>媿〮뭒㩀⑙榻㵦츱潵唹넹⾵⭣栣걗灕䕳幁池戱䭔牄䘵쉾슮悵橭㥭汱昺ꍔ⩓⹏戊ぷ塋确⩃卙佁晧㬫砨뼯参昰汶塁䍄楇㭫㵴歆奡颥쵳⯂놏彮♟唦儩嘴⪻喱眱㠵壂硱쉑썚啶斿쉊걨䈥⨽숨槂</w:t>
      </w:r>
      <w:r>
        <w:rPr/>
        <w:t>⡹</w:t>
      </w:r>
      <w:r>
        <w:rPr/>
        <w:t>朮ꥧ䯂⪬㩆䥳땏稸</w:t>
      </w:r>
      <w:r>
        <w:rPr/>
        <w:t>⡮</w:t>
      </w:r>
      <w:r>
        <w:rPr/>
        <w:t>㍶ꍷ䤫灤㌽䥎ㅮ㭸⒩䶵숮桡⹍で㍢췂澱拂</w:t>
      </w:r>
      <w:r>
        <w:rPr/>
        <w:t>ꦘ</w:t>
      </w:r>
      <w:r>
        <w:rPr/>
        <w:t>䝗淂</w:t>
      </w:r>
      <w:r>
        <w:rPr/>
        <w:t>ꤵ</w:t>
      </w:r>
      <w:r>
        <w:rPr/>
        <w:t>䂩礸祶彃</w:t>
      </w:r>
      <w:r>
        <w:rPr/>
        <w:t>ⱨ</w:t>
      </w:r>
      <w:r>
        <w:rPr/>
        <w:t>긷畑칹㝎揂쉮ꌹ</w:t>
      </w:r>
      <w:r>
        <w:rPr/>
        <w:t>Ⳃ</w:t>
      </w:r>
      <w:r>
        <w:rPr/>
        <w:t>꤭</w:t>
      </w:r>
      <w:r>
        <w:rPr/>
        <w:t>䐫媻獢⬺换㥓体乆瑥幄殏䙉吲湧⸭ㆣ眪␰䱎坐췍瑨䨺䰣瀻癯숦습撿橤浑땃☣摎㥕轃並겥憩㫂桮</w:t>
      </w:r>
      <w:r>
        <w:rPr/>
        <w:t>ⱍ</w:t>
      </w:r>
      <w:r>
        <w:rPr/>
        <w:t>䵥灗</w:t>
      </w:r>
      <w:r>
        <w:rPr/>
        <w:t>ꦩ⥏</w:t>
      </w:r>
      <w:r>
        <w:rPr/>
        <w:t>乒</w:t>
      </w:r>
      <w:r>
        <w:rPr/>
        <w:t>⡠</w:t>
      </w:r>
      <w:r>
        <w:rPr/>
        <w:t>恠ざ彊児뭬숹媩䥺⹒쉗㢩쉧⹒湚쉵㬲猻䱬</w:t>
      </w:r>
      <w:r>
        <w:rPr/>
        <w:t>Ⱡ</w:t>
      </w:r>
      <w:r>
        <w:rPr/>
        <w:t>坬殿縱渪뽸啾䁌顲〦⑨溿䭥⩞杒䕞坋係顪堶氷㕫繍晭쉊␪佣奪쉱睏䧂曂䷂ꄦ걑쉭煁䆏轱睧쵉捆㔴䇎䇂䰵싂䜻◂긨</w:t>
      </w:r>
      <w:r>
        <w:rPr/>
        <w:t>ⱱ</w:t>
      </w:r>
      <w:r>
        <w:rPr/>
        <w:t>烎噗</w:t>
      </w:r>
      <w:r>
        <w:rPr/>
        <w:t>ꥂ</w:t>
      </w:r>
      <w:r>
        <w:rPr/>
        <w:t>係㔶㙒污晊⬦䉩剔곂吻쉾㝂⫍⾡匲䙗塣䂩爦⧂넷䱔灪ㅈ㶥⼰汖⥚汄䶵㑎竂㉠깅㈥畯㭄뭑⎱쌹ㄹ쉮겥썦硏녡㟂䇂길쉔眲⑬穌娲卺ㅓ呪쉑绂걗⩐洤녣</w:t>
      </w:r>
      <w:r>
        <w:rPr/>
        <w:t>ꕘ</w:t>
      </w:r>
      <w:r>
        <w:rPr/>
        <w:t>㋂繴</w:t>
      </w:r>
      <w:r>
        <w:rPr/>
        <w:t>꧂</w:t>
      </w:r>
      <w:r>
        <w:rPr/>
        <w:t>ㄦ弯吣曂煂숻꺻싂♃㡘갬堸漪䔩㡮䨲㕔䬲⥶걑㑲㮱穃堦潨睭㤸</w:t>
      </w:r>
      <w:r>
        <w:rPr/>
        <w:t>⣂</w:t>
      </w:r>
      <w:r>
        <w:rPr/>
        <w:t>칧瑥␤㩾ꅡ桮㬨偙瀱李ㄽꌦ뽤䕅㜵⯂뭙</w:t>
      </w:r>
      <w:r>
        <w:rPr/>
        <w:t>ꦵ♅</w:t>
      </w:r>
      <w:r>
        <w:rPr/>
        <w:t>딬⧃숽⼣ㄳ琬뮏夫♌⨸췂◂쵕쉃쉭땵䀲橭⬤㴪♘▘⥪奒䉆漽奓싂戵幱歮뭥猥輴潧</w:t>
      </w:r>
      <w:r>
        <w:rPr/>
        <w:t>⢥</w:t>
      </w:r>
      <w:r>
        <w:rPr/>
        <w:t>汬䲿깸ꌱ꺱</w:t>
      </w:r>
      <w:r>
        <w:rPr/>
        <w:t>ꗂ</w:t>
      </w:r>
      <w:r>
        <w:rPr/>
        <w:t>칲癞㕍䴶㜴㈪磍쉅惂䑂祷㞥晋冱ꥠ迂㝏欻ꍙ〬䨪の꥚⫂㠨㥕</w:t>
      </w:r>
      <w:r>
        <w:rPr/>
        <w:t>⠪</w:t>
      </w:r>
      <w:r>
        <w:rPr/>
        <w:t>ꏎ넶쉤묥媡㶻쉤㔳ㅮ剟䆿쉃祫</w:t>
      </w:r>
      <w:r>
        <w:rPr/>
        <w:t>⣂</w:t>
      </w:r>
      <w:r>
        <w:rPr/>
        <w:t>焺쉢㭃</w:t>
      </w:r>
      <w:r>
        <w:rPr/>
        <w:t>ꗂ</w:t>
      </w:r>
      <w:r>
        <w:rPr/>
        <w:t>橆㥞䬮쉵넳権千刻䰶吥㥾싂⵪㬩瓂灦㥅⩧惂쉓獈顆䀴瞩晠╭甪桃䵹㉪싂㗂塙彳⩇컂願쉂繘숳㙓ㄬ縣䱟䔥䰱潦と䱣廂䪣㥈㡕珍┵瀰⍶条晧⩺캮㌭␻睪愪㵳쉐晍⍘役⍑싂뭏瓂溬㈨彮깒⩪㭺슮㎱⸨摍⯂┰䠯堺␰䮘䝌挴榏쉘捄㭺䝤䝡쎱朊⽰┦</w:t>
      </w:r>
      <w:r>
        <w:rPr/>
        <w:t>ꕴ</w:t>
      </w:r>
      <w:r>
        <w:rPr/>
        <w:t>禥癹怱⥐칑</w:t>
      </w:r>
      <w:r>
        <w:rPr/>
        <w:t>ⴶ⨴</w:t>
      </w:r>
      <w:r>
        <w:rPr/>
        <w:t>㛂</w:t>
      </w:r>
      <w:r>
        <w:rPr/>
        <w:t>ꕥ</w:t>
      </w:r>
      <w:r>
        <w:rPr/>
        <w:t>䩡</w:t>
      </w:r>
      <w:r>
        <w:rPr/>
        <w:t>ꥒ</w:t>
      </w:r>
      <w:r>
        <w:rPr/>
        <w:t>䒵㪮땀爷♡쉓슡</w:t>
      </w:r>
      <w:r>
        <w:rPr/>
        <w:t>ⱟ</w:t>
      </w:r>
      <w:r>
        <w:rPr/>
        <w:t>塸㶡♑敦戦樴썱汞淂⭞摬</w:t>
      </w:r>
      <w:r>
        <w:rPr/>
        <w:t>⡋Ɐ</w:t>
      </w:r>
      <w:r>
        <w:rPr/>
        <w:t>剈坓㕵㭬懂呄瑳싂㙧慠ㄱ㒱䒬冩䭎쉌䡾偧涥숸堥䥵樯倯漰☲䢡꥔⸽놣⯂亥恏噔싂땣昴辡ꥣ㋍獍㑑䵶颩柂</w:t>
      </w:r>
      <w:r>
        <w:rPr/>
        <w:t>ꦥꥃ</w:t>
      </w:r>
      <w:r>
        <w:rPr/>
        <w:t>촹㛂砣䍇╴䖡嘨嗂晟潯攤긭坥⶘姂卬숪幆木顏痂㑞噰싎䭦促疥栨⨵秂顦ㅃ⤪疿</w:t>
      </w:r>
      <w:r>
        <w:rPr/>
        <w:t>ⱐ</w:t>
      </w:r>
      <w:r>
        <w:rPr/>
        <w:t>係嘪⍀썅癦㭬潈</w:t>
      </w:r>
      <w:r>
        <w:rPr/>
        <w:t>⠻</w:t>
      </w:r>
      <w:r>
        <w:rPr/>
        <w:t>復㞡時硨⪵祇쉦偅㒬⭚旂⯂걀吨恂⩨䶮딲燎⩤</w:t>
      </w:r>
      <w:r>
        <w:rPr/>
        <w:t>ⴰ</w:t>
      </w:r>
      <w:r>
        <w:rPr/>
        <w:t>吻彫硢슣䮿抩父㥷归顪㩭奚輦坊䅙幋㑾绂婯穣겿⩁㦩橊걣갲竂㵁摆卆琵䔳頤祘惍ㄥ䘫쌴䤩䱙灨딸㉇쉁漦䛂㑔쉥⥫朣㫂桗㝋䡸步쉐║ꅒ㙸㒻䰺㑋ꇃ患녊⦏婗쉗䍬䁂礥㵓轙䳂㉲禬뭄究ꥰ悡⑵忎梥㍆ㅯ숳䄭睚攩</w:t>
      </w:r>
      <w:r>
        <w:rPr/>
        <w:t>ⱐ</w:t>
      </w:r>
      <w:r>
        <w:rPr/>
        <w:t>瑭뽺剺熏숺㝬뽌勂呸䑙縩쉲砳琩ㆥ싂䡄稪䎩娩ㄹ佬歡䱲㯃숲妣瘭颵⑺</w:t>
      </w:r>
      <w:r>
        <w:rPr/>
        <w:t>⡐</w:t>
      </w:r>
      <w:r>
        <w:rPr/>
        <w:t>潏䭃啖䱧㈸彉橞焫傻쉋彶⩣咥乗兘票䟂쉌侬印ㅏ浚갬砤㙾圥</w:t>
      </w:r>
      <w:r>
        <w:rPr/>
        <w:t>⡈</w:t>
      </w:r>
      <w:r>
        <w:rPr/>
        <w:t>猽呟㥃꥚䈰ꍬ䁺啶倹꺥恺浬㗂爲爽깄땶싎䙶㠱呣歾睲呉䥵砽癘⬲쉾輩别䙥戹㡬畅㌶攮ꥤ犡䀮⭇曂⩧湠䢘슘䍢秂硔坲琶恈䵀繄⹮㠵</w:t>
      </w:r>
      <w:r>
        <w:rPr/>
        <w:t>ꤽ⩙</w:t>
      </w:r>
      <w:r>
        <w:rPr/>
        <w:t>撘</w:t>
      </w:r>
      <w:r>
        <w:rPr/>
        <w:t>ꕃ</w:t>
      </w:r>
      <w:r>
        <w:rPr/>
        <w:t>슩ꥮ묹⦿♊㈨⽀숳쉘떿♵䷃烂슱从捯ꍳ츶瑸슻灁兘凂儻異㎩䏂⑬揂쉍䥊⪵硌啒浪桞㝆彯ꎿ䡢㡍㵌睉䋂兌䡐䵪䈽⤵싂椮橫싂亣㵖坨</w:t>
      </w:r>
      <w:r>
        <w:rPr/>
        <w:t>ⱖ⤦</w:t>
      </w:r>
      <w:r>
        <w:rPr/>
        <w:t>怹㐪㥂噵녚슬摗㬬⶘灒䬴槍쉓⯃砣⭪揂顧奅싂優숤㫂쉇憵ꅨ轟쉚⻂楪䉠百县⬯㬶串뾵썢</w:t>
      </w:r>
      <w:r>
        <w:rPr/>
        <w:t>ꥃ</w:t>
      </w:r>
      <w:r>
        <w:rPr/>
        <w:t>橣獊圲摗䄬禬㔶救猳療湅䔥䅪</w:t>
      </w:r>
      <w:r>
        <w:rPr/>
        <w:t>⡨</w:t>
      </w:r>
      <w:r>
        <w:rPr/>
        <w:t>䰷瑸ꥳ徻⹗⍍瘪숤⩐䅁쵗</w:t>
      </w:r>
      <w:r>
        <w:rPr/>
        <w:t>ꕀ</w:t>
      </w:r>
      <w:r>
        <w:rPr/>
        <w:t>㍲쉪拂侥春뮣땕浃㥦ꥧ乱ㅭ庘獠撣싂⽑䐨䃂彴</w:t>
      </w:r>
      <w:r>
        <w:rPr/>
        <w:t>ⷃ</w:t>
      </w:r>
      <w:r>
        <w:rPr/>
        <w:t>穯䅁拍䢥怪숸䱯</w:t>
      </w:r>
      <w:r>
        <w:rPr/>
        <w:t>ꦩ</w:t>
      </w:r>
      <w:r>
        <w:rPr/>
        <w:t>灦ァ恏䅘䐽戊㖬묲㐨⑭硎㵔縪煴䎡싎歪獀澩䱍㵦㗎땗㨽䁹╗⽲츪䝅喘䭴ぬ旂␯㫂戬睲䝪⩔䟂卫瀵긺扬䙐汋摏乐縥噵썁슏⹃樽깋䅎䩈⻂杇쉸⯂⥉⸥偪⪩⭞ぬ⦡睮</w:t>
      </w:r>
      <w:r>
        <w:rPr/>
        <w:t>ⴹ</w:t>
      </w:r>
      <w:r>
        <w:rPr/>
        <w:t>㟂칍⪿뽺␺縤㓂㵧温╨么䝇㦮慐㥫䘹摙搰秂쏎쉲杀⺩䍮䑉▬䘫ꅢ걟</w:t>
      </w:r>
      <w:r>
        <w:rPr/>
        <w:t>ꕺ</w:t>
      </w:r>
      <w:r>
        <w:rPr/>
        <w:t>瑷漰摩䁣瑓㭣䶩仂꺘毂懍䘤歷</w:t>
      </w:r>
      <w:r>
        <w:rPr/>
        <w:t>ꔭ</w:t>
      </w:r>
      <w:r>
        <w:rPr/>
        <w:t>愳塢</w:t>
      </w:r>
      <w:r>
        <w:rPr/>
        <w:t>ꕺ</w:t>
      </w:r>
      <w:r>
        <w:rPr/>
        <w:t>湱</w:t>
      </w:r>
      <w:r>
        <w:rPr/>
        <w:t>ꤸ</w:t>
      </w:r>
      <w:r>
        <w:rPr/>
        <w:t>禘숨浵쉩⹂杋䌦献䤮숮扦㐸埂춻쵄淎偣夬숽煣⨽渶矍櫂⪣癉琬頦쏂轍칬楸䍚繧淂깐⛂쉋燂쉹녀딵칺晚楷기䵢⌳滂쉮⬱獰慴쉅뭇ꍈ桭뇂捰쉈㞡㕯报쉱숩㄰땫⭟棂䡸䪩刺彯숺쵉</w:t>
      </w:r>
      <w:r>
        <w:rPr/>
        <w:t>ꗂ</w:t>
      </w:r>
      <w:r>
        <w:rPr/>
        <w:t>쉺嚡䬫塗扁컂汶췃䍩昫眨歎戬煳株쉯慏츩啄슩숤嗎</w:t>
      </w:r>
      <w:r>
        <w:rPr/>
        <w:t>⠱</w:t>
      </w:r>
      <w:r>
        <w:rPr/>
        <w:t>狂㢩⵸䑥</w:t>
      </w:r>
      <w:r>
        <w:rPr/>
        <w:t>ⷂ</w:t>
      </w:r>
      <w:r>
        <w:rPr/>
        <w:t>쉁㍲こ</w:t>
      </w:r>
      <w:r>
        <w:rPr/>
        <w:t>ꗃ</w:t>
      </w:r>
      <w:r>
        <w:rPr/>
        <w:t>ꇂ勂灁㓂猣䆵숪灶墘猻쉔ォ睔츺ㄨ</w:t>
      </w:r>
      <w:r>
        <w:rPr/>
        <w:t>ⱄ</w:t>
      </w:r>
      <w:r>
        <w:rPr/>
        <w:t>摹⯂䊱轰礹⎏硶桾슏</w:t>
      </w:r>
      <w:r>
        <w:rPr/>
        <w:t>⡩</w:t>
      </w:r>
      <w:r>
        <w:rPr/>
        <w:t>쉍䍣杓瑓浫痂䩦㡥塔뮡싍⫂搲ꍪ</w:t>
      </w:r>
      <w:r>
        <w:rPr/>
        <w:t>Ȿ</w:t>
      </w:r>
      <w:r>
        <w:rPr/>
        <w:t>は䪮朽숲祕䇂乚㠩뇃</w:t>
      </w:r>
      <w:r>
        <w:rPr/>
        <w:t>꧂</w:t>
      </w:r>
      <w:r>
        <w:rPr/>
        <w:t>庿⍹⩙挱犵뭢⑹㖮䩙獊慓枣䥶呺㡮摇</w:t>
      </w:r>
      <w:r>
        <w:rPr/>
        <w:t>⡄</w:t>
      </w:r>
      <w:r>
        <w:rPr/>
        <w:t>犘</w:t>
      </w:r>
      <w:r>
        <w:rPr/>
        <w:t>Ⱚ</w:t>
      </w:r>
      <w:r>
        <w:rPr/>
        <w:t>瓂㗍갮湂㔱⌶쉵땹㕶䕰ꍊ佭싂쉣⩍潸伥攲柃婄扨䟂⨸圯䅪㑹ぞ⵺炩䇂獓싂湬숳摔㬤珂䅸싂飂煴⌥縭습쏂捑癊숬硫晙ꍺ恙䡮浃泂슥䜮橶䑱㮥⬨䁑ꥬ슡玿</w:t>
      </w:r>
      <w:r>
        <w:rPr/>
        <w:t>ꥆ</w:t>
      </w:r>
      <w:r>
        <w:rPr/>
        <w:t>氲</w:t>
      </w:r>
      <w:r>
        <w:rPr/>
        <w:t>ꥌ</w:t>
      </w:r>
      <w:r>
        <w:rPr/>
        <w:t>싂吷煢㝇繅㕭䡉怤凂⥘奾껂栽彉⬳</w:t>
      </w:r>
      <w:r>
        <w:rPr/>
        <w:t>ⵔ</w:t>
      </w:r>
      <w:r>
        <w:rPr/>
        <w:t>塔唭䄵洦獈싂迂䡚彊䖡獹쉞╠㵗쉯뭍楙窏匮숪佥쉳㵯</w:t>
      </w:r>
      <w:r>
        <w:rPr/>
        <w:t>ꦵ</w:t>
      </w:r>
      <w:r>
        <w:rPr/>
        <w:t>䍵⎮奡칙睡</w:t>
      </w:r>
      <w:r>
        <w:rPr/>
        <w:t>ⱞ</w:t>
      </w:r>
      <w:r>
        <w:rPr/>
        <w:t>䡷棂眤擂슮颵啇栩湕</w:t>
      </w:r>
      <w:r>
        <w:rPr/>
        <w:t>⡀</w:t>
      </w:r>
      <w:r>
        <w:rPr/>
        <w:t>恙樻乒畍숫싂썭潔塞楡⍸是걦㵐㨶뭇劏楯瓂뽘⍂晑辱슡焻䁺㶩ヂ呺个쉕⽚㴴〺⩸焩쌻㥪㩅乨♥</w:t>
      </w:r>
      <w:r>
        <w:rPr/>
        <w:t>⣂</w:t>
      </w:r>
      <w:r>
        <w:rPr/>
        <w:t>㤻⎏쉂깣啙⩬䀰ꅣ汧땋⽎磂䑔</w:t>
      </w:r>
      <w:r>
        <w:rPr/>
        <w:t>⡪</w:t>
      </w:r>
      <w:r>
        <w:rPr/>
        <w:t>걥卅쉺㌺㴹ꇂ圶爪㯂䈪䑕㈴千旂숮녢乑瀶䓂湁弰숩慯</w:t>
      </w:r>
      <w:r>
        <w:rPr/>
        <w:t>ꤪ</w:t>
      </w:r>
      <w:r>
        <w:rPr/>
        <w:t>ꥮ獗䱫ꌤ怪⩟癷䋂䌲忂頨</w:t>
      </w:r>
      <w:r>
        <w:rPr/>
        <w:t>ⲏ</w:t>
      </w:r>
      <w:r>
        <w:rPr/>
        <w:t>䩂㞱</w:t>
      </w:r>
      <w:r>
        <w:rPr/>
        <w:t>꥓</w:t>
      </w:r>
      <w:r>
        <w:rPr/>
        <w:t>扖䴊♑숪牃㗂䵒㉁佅偆囂④䩉싎땥䡇弩쉪檱儸炣⛂樶氣䤺窩䰥쉆㊏녮㊩</w:t>
      </w:r>
      <w:r>
        <w:rPr/>
        <w:t>⡁</w:t>
      </w:r>
      <w:r>
        <w:rPr/>
        <w:t>硲㷂꺿녧</w:t>
      </w:r>
      <w:r>
        <w:rPr/>
        <w:t>ⵖ</w:t>
      </w:r>
      <w:r>
        <w:rPr/>
        <w:t>숶栫捡䜴䤣</w:t>
      </w:r>
      <w:r>
        <w:rPr/>
        <w:t>ꤪ</w:t>
      </w:r>
      <w:r>
        <w:rPr/>
        <w:t>坧猦擂彁乒</w:t>
      </w:r>
      <w:r>
        <w:rPr/>
        <w:t>ꔰ</w:t>
      </w:r>
      <w:r>
        <w:rPr/>
        <w:t>摃╟湂</w:t>
      </w:r>
      <w:r>
        <w:rPr/>
        <w:t>ⵌ</w:t>
      </w:r>
      <w:r>
        <w:rPr/>
        <w:t>㫂▏치쏂쉙朶慟绂梏⑆쎮协쉥瞩⾮漱㙕㝠</w:t>
      </w:r>
      <w:r>
        <w:rPr/>
        <w:t>ꤷ</w:t>
      </w:r>
      <w:r>
        <w:rPr/>
        <w:t>滂彆</w:t>
      </w:r>
      <w:r>
        <w:rPr/>
        <w:t>ꖡ</w:t>
      </w:r>
      <w:r>
        <w:rPr/>
        <w:t>煭䑧是</w:t>
      </w:r>
      <w:r>
        <w:rPr/>
        <w:t>Ⳃ␰⪬</w:t>
      </w:r>
      <w:r>
        <w:rPr/>
        <w:t>䍒㴥櫂슩</w:t>
      </w:r>
      <w:r>
        <w:rPr/>
        <w:t>ꗂ</w:t>
      </w:r>
      <w:r>
        <w:rPr/>
        <w:t>㠥숬㦥☹싂ꥣ䩔㡕幰縹撣ꄸ剺嚏怵慓汗</w:t>
      </w:r>
      <w:r>
        <w:rPr/>
        <w:t>꧃</w:t>
      </w:r>
      <w:r>
        <w:rPr/>
        <w:t>⡉</w:t>
      </w:r>
      <w:r>
        <w:rPr/>
        <w:t>ꕋ</w:t>
      </w:r>
      <w:r>
        <w:rPr/>
        <w:t>偘灺䯂櫂慖숱吺颱㴰䧍</w:t>
      </w:r>
      <w:r>
        <w:rPr/>
        <w:t>ꥁ┻</w:t>
      </w:r>
      <w:r>
        <w:rPr/>
        <w:t>䭵松슥</w:t>
      </w:r>
      <w:r>
        <w:rPr/>
        <w:t>ꦿ</w:t>
      </w:r>
      <w:r>
        <w:rPr/>
        <w:t>ぶ곂娩쉕㡐杕㍰恍汴桥僂⌯ꍧ顾椤椱疡싂橸ꇃ椳悡佸䪘ㄦ㙟㝔䍕㎩슮</w:t>
      </w:r>
      <w:r>
        <w:rPr/>
        <w:t>ⲱ</w:t>
      </w:r>
      <w:r>
        <w:rPr/>
        <w:t>쵸㍈砩夭숴獓슱㡅睌␪뭕䰥㥖毂</w:t>
      </w:r>
      <w:r>
        <w:rPr/>
        <w:t>⣂</w:t>
      </w:r>
      <w:r>
        <w:rPr/>
        <w:t>眶묵慷䘰秂⌻ꅓ㓃侻戺쉕쉀䕩穀凂硔侻␸敉㑎ꌱ侥匣㙱欴撩渹㞩쉊</w:t>
      </w:r>
      <w:r>
        <w:rPr/>
        <w:t>Ɫ</w:t>
      </w:r>
      <w:r>
        <w:rPr/>
        <w:t>캿惂뭑涏⌫癄</w:t>
      </w:r>
      <w:r>
        <w:rPr/>
        <w:t>⢥⩹</w:t>
      </w:r>
      <w:r>
        <w:rPr/>
        <w:t>ㅳ䠯捰掿奓匴䱦转⮏뽞灺儬츪歠参⺵獪ぢ牙㩖懂凎⫂ꥤ㬭皮㑷矂皩幙⥐捔界殘ꥤ窱뽒獨畺杪欰䡨䍪⹞뽙⩠䂿攪印㩷砥顳睞⩍슘偊圻慢쵖戮䍰犩㦡榮⩈盂瘳땑塱種싂딬䜶櫂㶿彞獀奒䬭硱煇瀪迂縮</w:t>
      </w:r>
      <w:r>
        <w:rPr/>
        <w:t>꧂</w:t>
      </w:r>
      <w:r>
        <w:rPr/>
        <w:t>쉯楡慡쵅幦䘲毂㨱⪻⯂畸煱洽呬沱䊱搮뭎佰뭯깧䏂棂㝨쉗䡤</w:t>
      </w:r>
      <w:r>
        <w:rPr/>
        <w:t>ꤵ</w:t>
      </w:r>
      <w:r>
        <w:rPr/>
        <w:t>哂欷澏撡碘갣欬ꅘ뭐坈煡䪡䥸⩦䌨⪩氺⥙䩩唥南䰩礻繭飂</w:t>
      </w:r>
      <w:r>
        <w:rPr/>
        <w:t>ꥒ</w:t>
      </w:r>
      <w:r>
        <w:rPr/>
        <w:t>根䡍睳璻썣捩㡞戽搸싂⑌绂⌲㡙哂⩳䕹扖⤮㩮숶쉲녪兯숮故桌䕢쵍則䃍녀</w:t>
      </w:r>
      <w:r>
        <w:rPr/>
        <w:t>⡴</w:t>
      </w:r>
      <w:r>
        <w:rPr/>
        <w:t>噴⪥䩘㵵湓坆坯䑉歄䩕</w:t>
      </w:r>
      <w:r>
        <w:rPr/>
        <w:t>ꕡ</w:t>
      </w:r>
      <w:r>
        <w:rPr/>
        <w:t>ꍀ</w:t>
      </w:r>
      <w:r>
        <w:rPr/>
        <w:t>⡱</w:t>
      </w:r>
      <w:r>
        <w:rPr/>
        <w:t>礮爮⭗繳숥㡉</w:t>
      </w:r>
      <w:r>
        <w:rPr/>
        <w:t>ꔵ</w:t>
      </w:r>
      <w:r>
        <w:rPr/>
        <w:t>兰</w:t>
      </w:r>
      <w:r>
        <w:rPr/>
        <w:t>꧍</w:t>
      </w:r>
      <w:r>
        <w:rPr/>
        <w:t>㕓싂煲偯珂勂㝔剸唷ꅱ긷戴礦싂슩⥎㥍⩟㉏⽓쉤䭡弯쵌た⹣神潑깪⩠⑆坔㍄</w:t>
      </w:r>
      <w:r>
        <w:rPr/>
        <w:t>Ɒ</w:t>
      </w:r>
      <w:r>
        <w:rPr/>
        <w:t>熏汫噶物癢ㅣ喣촪싂呲繍桧⧂쉑쉹䁍⫂䍟潾슮楩兗眶睭</w:t>
      </w:r>
      <w:r>
        <w:rPr/>
        <w:t>ꕳ</w:t>
      </w:r>
      <w:r>
        <w:rPr/>
        <w:t>ꌳ땰睗䠪畁쉣㙷㑤㢬潨쉦矃걢숥㜭</w:t>
      </w:r>
      <w:r>
        <w:rPr/>
        <w:t>⡩</w:t>
      </w:r>
      <w:r>
        <w:rPr/>
        <w:t>䉎噪┽䟃</w:t>
      </w:r>
      <w:r>
        <w:rPr/>
        <w:t>ⱶ</w:t>
      </w:r>
      <w:r>
        <w:rPr/>
        <w:t>祒╅</w:t>
      </w:r>
      <w:r>
        <w:rPr/>
        <w:t>ⲻ</w:t>
      </w:r>
      <w:r>
        <w:rPr/>
        <w:t>牠㬻挤⸨傩卅攬椥숹灍㐮䍑㐦卹姂쵦ꎘ숵갨싂牎轘䳎燂숲㝧⼦㈰穲獦恉┊䐮䙬歀숹⩊쉪쉦垣⍲係쉰쵊杍奁쉚䁩歷榿䋂畏슱</w:t>
      </w:r>
      <w:r>
        <w:rPr/>
        <w:t>⡧</w:t>
      </w:r>
      <w:r>
        <w:rPr/>
        <w:t>嘬惂뭆眶䑭뇂湣</w:t>
      </w:r>
      <w:r>
        <w:rPr/>
        <w:t>ⴰ</w:t>
      </w:r>
      <w:r>
        <w:rPr/>
        <w:t>廂湪御⨲㩴坐匽㌰䉸䁥⛂⍠쵺땄曂瞥婐㭄晬圭揂椴欪䨮쵭꥘熱䦬㦵穴䡣㵹㐷䨦쉑㈰⻂㙍쉓侱갲⍉埂⿂杙</w:t>
      </w:r>
      <w:r>
        <w:rPr/>
        <w:t>ꤹ</w:t>
      </w:r>
      <w:r>
        <w:rPr/>
        <w:t>橚具</w:t>
      </w:r>
      <w:r>
        <w:rPr/>
        <w:t>ⵠ</w:t>
      </w:r>
      <w:r>
        <w:rPr/>
        <w:t>싂</w:t>
      </w:r>
      <w:r>
        <w:rPr/>
        <w:t>ⵓ</w:t>
      </w:r>
      <w:r>
        <w:rPr/>
        <w:t>뼪敺搴䝎婍䵠㉆瀯䮻갭痂獩㷂쉈壂䑚愤쉌䑗⩇彂嘸琸㍖拂䄹扫ヂ㤫猺⏂㡡昰僂扳ꏂꥩ䕰㛂㷂</w:t>
      </w:r>
      <w:r>
        <w:rPr/>
        <w:t>ⶩꕆ</w:t>
      </w:r>
      <w:r>
        <w:rPr/>
        <w:t>녩杊䖻䑧䕖㉍洩⪣愨▮急㝸奲惍㐪숤偨噰⑺究䜬싍㝰슩彌㥯䨩슘쉔湗쉟氦ㄪ걮䁇夨顡啔㌱轨㈯쉆㈽㥴䝱䄸⩏쉥ひ湤쵯典㠹쉃䭋䂩榏䄦뇂夯⭘숳擂땾䳂な浵汐栱⚩窱挵☪㵌쉚슻䳃恑⩑摺䑯㔶</w:t>
      </w:r>
      <w:r>
        <w:rPr/>
        <w:t>⡢</w:t>
      </w:r>
      <w:r>
        <w:rPr/>
        <w:t>栫睸䃂</w:t>
      </w:r>
      <w:r>
        <w:rPr/>
        <w:t>ⵂ</w:t>
      </w:r>
      <w:r>
        <w:rPr/>
        <w:t>攽㍬湐⭞녴</w:t>
      </w:r>
      <w:r>
        <w:rPr/>
        <w:t>ꦻ</w:t>
      </w:r>
      <w:r>
        <w:rPr/>
        <w:t>樥吵搹㋂佁ㅮ橋扩吰ㅨ㬲杹숲⩫㒣쉦祐盍繙㘫愷琴攫べ㡌熣쉲⩂</w:t>
      </w:r>
      <w:r>
        <w:rPr/>
        <w:t>ⵌ</w:t>
      </w:r>
      <w:r>
        <w:rPr/>
        <w:t>梣單欪㕪ꥣ䐪捋䝎☵쉄瓂쉉䝍啅䉅츹딩⮱䭬⿃⫃㨨⪩硓廎딴托⑥攨䕭䵀婑顯쵸歹♨癍煾숬啉勂㊵硾唴</w:t>
      </w:r>
      <w:r>
        <w:rPr/>
        <w:t>ꦡ</w:t>
      </w:r>
      <w:r>
        <w:rPr/>
        <w:t>杗⹉泂뾱猲䡬뭌縶䘯乘⨤㣂䘴쉙剃䕰䭫瑠</w:t>
      </w:r>
      <w:r>
        <w:rPr/>
        <w:t>ⵙ</w:t>
      </w:r>
      <w:r>
        <w:rPr/>
        <w:t>싂澘炣浈䰲츪眺겵쉓㑏搩幡顭⽥匪㋂啷呱슣奪쉡浩㑊녔彯父㝎녪슘쉓溩썸㡞䨭䍵参㌶쉭䱉㴭쉍牦轕浢ꆬ盍㣂쉇ꥺ啶狂⨷顬</w:t>
      </w:r>
      <w:r>
        <w:rPr/>
        <w:t>ꥉ</w:t>
      </w:r>
      <w:r>
        <w:rPr/>
        <w:t>婌꺣摙䭆乾쉎⌬浆㡲她瞵쵪쉙㯂䭖</w:t>
      </w:r>
      <w:r>
        <w:rPr/>
        <w:t>⠰</w:t>
      </w:r>
      <w:r>
        <w:rPr/>
        <w:t>沿穔猭⹕佄␸슘㢻扔䴨䘨拂䀽땸</w:t>
      </w:r>
      <w:r>
        <w:rPr/>
        <w:t>꧂</w:t>
      </w:r>
      <w:r>
        <w:rPr/>
        <w:t>疮㐭䥂䵉娻撩㜸㐸煷硯㭇☪촺㌰⑨쉐㩕쉬轨⒮䩔匷轸乲䘽测䙖뗂㌴橂⧂参来</w:t>
      </w:r>
      <w:r>
        <w:rPr/>
        <w:t>ⱺ</w:t>
      </w:r>
      <w:r>
        <w:rPr/>
        <w:t>瑆䵴䠪</w:t>
      </w:r>
      <w:r>
        <w:rPr/>
        <w:t>ꕹ</w:t>
      </w:r>
      <w:r>
        <w:rPr/>
        <w:t>쉾梬╟迂㜹ꄭ歷㘨䍑ㄺ</w:t>
      </w:r>
      <w:r>
        <w:rPr/>
        <w:t>ⴹ</w:t>
      </w:r>
      <w:r>
        <w:rPr/>
        <w:t>潚潮⭷唪䡉놩瘺濍㠥轲呙捡哂㑖垥⥗뭳⹯⹾癰䑤䆩斬⩗㍊槂숷䉧盂쉆焹晚딵</w:t>
      </w:r>
      <w:r>
        <w:rPr/>
        <w:t>ꕳ</w:t>
      </w:r>
      <w:r>
        <w:rPr/>
        <w:t>㷂窘촫枩灌轨ꥰ瘳Ⓙ쉅쉇瞡㭇洵䌵싎庱牾숹Ⓧ㙯䟂⍆쉟別璮숻뭐쉥㩖椶暥娩⩕␊㊻쌵</w:t>
      </w:r>
      <w:r>
        <w:rPr/>
        <w:t>ⶩ</w:t>
      </w:r>
      <w:r>
        <w:rPr/>
        <w:t>頱奒㨺카奥ⸯ昽쉈牉䙳悩숯匸䌪㧂䰽</w:t>
      </w:r>
      <w:r>
        <w:rPr/>
        <w:t>ⴣ</w:t>
      </w:r>
      <w:r>
        <w:rPr/>
        <w:t>敪</w:t>
      </w:r>
      <w:r>
        <w:rPr/>
        <w:t>ꗃ</w:t>
      </w:r>
      <w:r>
        <w:rPr/>
        <w:t>䊡抮⩕䅖弬㩖だ晩啊煬㪻輪吨쉃쌬</w:t>
      </w:r>
      <w:r>
        <w:rPr/>
        <w:t>ⵎ</w:t>
      </w:r>
      <w:r>
        <w:rPr/>
        <w:t>쉦灰坴摀⩇⍨縨ꎻ슣䡈ꍁ㨹⬺녊ꆘ싂畟</w:t>
      </w:r>
      <w:r>
        <w:rPr/>
        <w:t>⢱</w:t>
      </w:r>
      <w:r>
        <w:rPr/>
        <w:t>숨췂⑈䱱㔻劏슻剡녤쉱慆⹌咏睈慲捾汙⸤㐭穡숵啄呋幦뼱</w:t>
      </w:r>
      <w:r>
        <w:rPr/>
        <w:t>꤫</w:t>
      </w:r>
      <w:r>
        <w:rPr/>
        <w:t>竂㝠㩄樨숶⪥祕쉎캩ꍗ쉢潐㵦</w:t>
      </w:r>
      <w:r>
        <w:rPr/>
        <w:t>꧂</w:t>
      </w:r>
      <w:r>
        <w:rPr/>
        <w:t>캩氯䥣숪䫂彶카⪣쉤䥀⬰顤㵔畗깷潄熣ㅩ뭌灾潣⻂㤻ꌹ噒䨪쉋哂䬫秃挱橖쉥輱曂␩</w:t>
      </w:r>
      <w:r>
        <w:rPr/>
        <w:t>ⲡ</w:t>
      </w:r>
      <w:r>
        <w:rPr/>
        <w:t>㥺⌰</w:t>
      </w:r>
      <w:r>
        <w:rPr/>
        <w:t>⠬</w:t>
      </w:r>
      <w:r>
        <w:rPr/>
        <w:t>싂칳䖘塄䭐啈㭂採䆏</w:t>
      </w:r>
      <w:r>
        <w:rPr/>
        <w:t>꥟</w:t>
      </w:r>
      <w:r>
        <w:rPr/>
        <w:t>㞵㷎慭乾</w:t>
      </w:r>
      <w:r>
        <w:rPr/>
        <w:t>ꦮ</w:t>
      </w:r>
      <w:r>
        <w:rPr/>
        <w:t>慁ㅍ㵇㗂縯ぇ</w:t>
      </w:r>
      <w:r>
        <w:rPr/>
        <w:t>ꖥ</w:t>
      </w:r>
      <w:r>
        <w:rPr/>
        <w:t>幅䍔</w:t>
      </w:r>
      <w:r>
        <w:rPr/>
        <w:t>ⱀ</w:t>
      </w:r>
      <w:r>
        <w:rPr/>
        <w:t>쵂숸</w:t>
      </w:r>
      <w:r>
        <w:rPr/>
        <w:t>ⵯ</w:t>
      </w:r>
      <w:r>
        <w:rPr/>
        <w:t>哃⧂乥未┯捍绂吤渶慡普</w:t>
      </w:r>
      <w:r>
        <w:rPr/>
        <w:t>ⱦ</w:t>
      </w:r>
      <w:r>
        <w:rPr/>
        <w:t>幵噫瑴ꇎ唴坭뭣숦庻惂䣂㪩噉뽚ㅩ捭䌤ㄹ硴涏竂걞整瞣焦㑏兎쉱⽶獺纻⑺坲欻勂㮮쉵䂮凂⍌恚䙠</w:t>
      </w:r>
      <w:r>
        <w:rPr/>
        <w:t>ⷃ</w:t>
      </w:r>
      <w:r>
        <w:rPr/>
        <w:t>䝹䅤顸灥㎱⥲摸剰뭟꺻幀夦♮㡈쉄儭㔽㐮帷懂㤴乙怸㯂忂쉋㷂嚮䡆㉮瘥깄㪡⺬묮㍐纱杶厵嘳嚣쉩뼭朤䬺땨㴤䪩㣍嘯ꅠ</w:t>
      </w:r>
      <w:r>
        <w:rPr/>
        <w:t>ⰽ╅</w:t>
      </w:r>
      <w:r>
        <w:rPr/>
        <w:t>椰㑌뽾뭒䙗啍⎥橞眰啎ㅑ癄꺩擂㚮㵅轮勂썵䙊</w:t>
      </w:r>
      <w:r>
        <w:rPr/>
        <w:t>ꦩ</w:t>
      </w:r>
      <w:r>
        <w:rPr/>
        <w:t>䭌녕䍙佋婹䞣쉉儭剭䜺㮣祆但䒮</w:t>
      </w:r>
      <w:r>
        <w:rPr/>
        <w:t>ꤥ</w:t>
      </w:r>
      <w:r>
        <w:rPr/>
        <w:t>숮썏싍㯂녮⑙견滂㩲⽾쉷顁╉썪慮绎䬷㜲㉡偃ㄤ牐奱䙴橡컃㡳캻</w:t>
      </w:r>
      <w:r>
        <w:rPr/>
        <w:t>ꥃ</w:t>
      </w:r>
      <w:r>
        <w:rPr/>
        <w:t>攻뼤墱䣂㵡</w:t>
      </w:r>
      <w:r>
        <w:rPr/>
        <w:t>⢥</w:t>
      </w:r>
      <w:r>
        <w:rPr/>
        <w:t>⼽墵ꎮ숨ㆩ唲䑭쵆桑ㅫ樥㭒挪哂伳숨䳎砥眮⌮놘昦洫硄幋癢炥术ꍍ䍪ㅃꆻ뽚떩뭉央숶礴槍쉸䔶搪뭾숴矎瑃⩩</w:t>
      </w:r>
      <w:r>
        <w:rPr/>
        <w:t>⠬</w:t>
      </w:r>
      <w:r>
        <w:rPr/>
        <w:t>쉴⽎칮뼹ぴ䮏䊵</w:t>
      </w:r>
      <w:r>
        <w:rPr/>
        <w:t>ꔦ</w:t>
      </w:r>
      <w:r>
        <w:rPr/>
        <w:t>奌䝫䁳匪⑂噬呺꤮昣甮</w:t>
      </w:r>
      <w:r>
        <w:rPr/>
        <w:t>ꔨ</w:t>
      </w:r>
      <w:r>
        <w:rPr/>
        <w:t>纏个숩䉩乃㏂熮⩚칊쉈㫂땵㩟</w:t>
      </w:r>
      <w:r>
        <w:rPr/>
        <w:t>ꦏꤽ</w:t>
      </w:r>
      <w:r>
        <w:rPr/>
        <w:t>㥩䩖斏㩧樴刵</w:t>
      </w:r>
      <w:r>
        <w:rPr/>
        <w:t>ꥃ</w:t>
      </w:r>
      <w:r>
        <w:rPr/>
        <w:t>䙂㕦獱啹唲㙒摚浖䐩␮</w:t>
      </w:r>
      <w:r>
        <w:rPr/>
        <w:t>ⱘ</w:t>
      </w:r>
      <w:r>
        <w:rPr/>
        <w:t>슡术쉌㙩恒案쉃敹飂桶䡪䡴⨰溱杈セ剣때⪣景</w:t>
      </w:r>
      <w:r>
        <w:rPr/>
        <w:t>ⱺ</w:t>
      </w:r>
      <w:r>
        <w:rPr/>
        <w:t>ꥀ</w:t>
      </w:r>
      <w:r>
        <w:rPr/>
        <w:t>㐪뿎洯卹槍唤ꍴ拂秂嗍疘㘤扤圦년㙎㥈䕠⾮</w:t>
      </w:r>
      <w:r>
        <w:rPr/>
        <w:t>Ⱡ</w:t>
      </w:r>
      <w:r>
        <w:rPr/>
        <w:t>乓敄</w:t>
      </w:r>
      <w:r>
        <w:rPr/>
        <w:t>Ɽ</w:t>
      </w:r>
      <w:r>
        <w:rPr/>
        <w:t>쉡㑌榘〯䙞犮睑䵂쉑埂䁁ꌫ걂뭫湤囂偉⑧儤幖穃뭄⪩숊㭎캥㫍⾬绂祟偓䱡癘幗䔹䕟딹⭴昦堳믂</w:t>
      </w:r>
      <w:r>
        <w:rPr/>
        <w:t>ⵈ</w:t>
      </w:r>
      <w:r>
        <w:rPr/>
        <w:t>畁숵甤咥垱塆ꌸ㌰拍呧ꅭ䖩뗂</w:t>
      </w:r>
      <w:r>
        <w:rPr/>
        <w:t>ꕔ</w:t>
      </w:r>
      <w:r>
        <w:rPr/>
        <w:t>㑫偅扯噸䥅呃揂䲱숯捯轆乃䲩㊻⹏컃⥧㵙⧂쉕穔幎ㄯ扳쉫咻㩫磃⨱樹䵇㴨촲䡥䋂기땗弮싂涘含㘻䎬戦䱫稺塋ꏂ숪坵칅</w:t>
      </w:r>
      <w:r>
        <w:rPr/>
        <w:t>⡺</w:t>
      </w:r>
      <w:r>
        <w:rPr/>
        <w:t>⻂㯍뾩⭷⨨쵍쉋㠻睹漯䠬</w:t>
      </w:r>
      <w:r>
        <w:rPr/>
        <w:t>ⵈ</w:t>
      </w:r>
      <w:r>
        <w:rPr/>
        <w:t>쉕唱偨竂剙獕쉉〱䠪쉇氱⌳扈⫂㌤斻熱䟂䂩슱쉴㩉췂位噏◂䆩侻ꇂ㈸⸮坄擂顀圥潔䤭⽎칂</w:t>
      </w:r>
      <w:r>
        <w:rPr/>
        <w:t>ⲩ</w:t>
      </w:r>
      <w:r>
        <w:rPr/>
        <w:t>칖畉쉚儴</w:t>
      </w:r>
      <w:r>
        <w:rPr/>
        <w:t>ꖡ</w:t>
      </w:r>
      <w:r>
        <w:rPr/>
        <w:t>畭ヂ⩉僂縣姂燂캥칧㣂</w:t>
      </w:r>
      <w:r>
        <w:rPr/>
        <w:t>ꤦ</w:t>
      </w:r>
      <w:r>
        <w:rPr/>
        <w:t>秂䙴쉗싃䵶捸伬昴깥䇂䬲か党갯倻揂ヂ슥歩㑣嗂繋쉃疩夫㨩歗伨刦し㩕圴</w:t>
      </w:r>
      <w:r>
        <w:rPr/>
        <w:t>⡰</w:t>
      </w:r>
      <w:r>
        <w:rPr/>
        <w:t>㔱灅桧飍媏㌳主颣佥炣串畁塑昬䍎乊㕩瘭辣厮癱弱畵⍋슏쉾</w:t>
      </w:r>
      <w:r>
        <w:rPr/>
        <w:t>Ⱟ</w:t>
      </w:r>
      <w:r>
        <w:rPr/>
        <w:t>繗</w:t>
      </w:r>
      <w:r>
        <w:rPr/>
        <w:t>⡧</w:t>
      </w:r>
      <w:r>
        <w:rPr/>
        <w:t>轱圽䜩㍎</w:t>
      </w:r>
      <w:r>
        <w:rPr/>
        <w:t>ꥏ</w:t>
      </w:r>
      <w:r>
        <w:rPr/>
        <w:t>採搤乞䡊晟烎㝦쉀㩅⩨ꎱㄷ</w:t>
      </w:r>
      <w:r>
        <w:rPr/>
        <w:t>ⱖ</w:t>
      </w:r>
      <w:r>
        <w:rPr/>
        <w:t>牨挳喩圮瀶쉋쉄썣戤䥴㠦か卤恁奟䡷쌻㛂䡢Ⓧ습㝍䡑棂題숥剋爲䶮쉚䢩㉤獅惂颻兂㎘癇敤辮⑮⑗洤쌺圽⼣쉙쵄딸捗疡⹘䂣┮╓敱猣⨣歬곂挩䜹䨪㥷䨹䩈䠩戻⸭촯塌䍒습싂쉟⥳⩊碻⽡顉轍썊灩⩠劘⩎汔溿ꎱ呕曂넱戫깙偩塚頽</w:t>
      </w:r>
      <w:r>
        <w:rPr/>
        <w:t>ꗂ</w:t>
      </w:r>
      <w:r>
        <w:rPr/>
        <w:t>剬佖䱄</w:t>
      </w:r>
      <w:r>
        <w:rPr/>
        <w:t>⡠</w:t>
      </w:r>
      <w:r>
        <w:rPr/>
        <w:t>길汫싎穣癤牄ꍞ숤㨤쉓浤쉣焷愪㭎䇍枵䝴ꍃ䌶⏂⹕瑒汍㋂⩳䵮伪䉢</w:t>
      </w:r>
      <w:r>
        <w:rPr/>
        <w:t>⡂</w:t>
      </w:r>
      <w:r>
        <w:rPr/>
        <w:t>倨⚻숻頶㩰쉏䍑穭믂佪슮煭䘶䰸⎣⽦놩哂题颏琱㥂濂쉭妻猩</w:t>
      </w:r>
      <w:r>
        <w:rPr/>
        <w:t>⡀</w:t>
      </w:r>
      <w:r>
        <w:rPr/>
        <w:t>캡䊡ꌰ㷂欶걆卸</w:t>
      </w:r>
      <w:r>
        <w:rPr/>
        <w:t>ꕎ</w:t>
      </w:r>
      <w:r>
        <w:rPr/>
        <w:t>瑉곂娤癄땄칧啷䈦뗂╇䬤湀塾禡滂ヂ⸩偊係쉡䔵⨤㖘숷</w:t>
      </w:r>
      <w:r>
        <w:rPr/>
        <w:t>ꥌ</w:t>
      </w:r>
      <w:r>
        <w:rPr/>
        <w:t>免啅垡䁾㇂갥唪晒祮䡓恘⼥繴㑺磂㭩䥍␭弦婫㭐顡깏啯⩔佈杤㴪</w:t>
      </w:r>
      <w:r>
        <w:rPr/>
        <w:t>ⵟ</w:t>
      </w:r>
      <w:r>
        <w:rPr/>
        <w:t>쉒쉇䃂半礶栬깪䠵种偑㝵䂵넨畲ふ㭓汈㞵堹</w:t>
      </w:r>
      <w:r>
        <w:rPr/>
        <w:t>ꦩ</w:t>
      </w:r>
      <w:r>
        <w:rPr/>
        <w:t>沩攥佮含忂뽖栵敫◂䥨支쉬㍠</w:t>
      </w:r>
      <w:r>
        <w:rPr/>
        <w:t>ꕊ</w:t>
      </w:r>
      <w:r>
        <w:rPr/>
        <w:t>ꌦ猽뭫礴噴じ灴쉞쉨泃㓍敾迃쉗䔯╊牓쉢礻䍗母䅅◂숵㈊姂㗂</w:t>
      </w:r>
      <w:r>
        <w:rPr/>
        <w:t>⠲</w:t>
      </w:r>
      <w:r>
        <w:rPr/>
        <w:t>乾⤦䅤砶僂ꍎꅩ忂㵔穂⩲猯棂狎䲩뼰坫橞滂瑮䁸璬楮</w:t>
      </w:r>
      <w:r>
        <w:rPr/>
        <w:t>ꖏ</w:t>
      </w:r>
      <w:r>
        <w:rPr/>
        <w:t>㕵䠪㥫顟佊쉰꥖뽎仍ꥰ啴珂浓㑳겻摌싂顗廍址썯梣ꅕ摃夽䍸睈瑍䓂쉉㨴</w:t>
      </w:r>
      <w:r>
        <w:rPr/>
        <w:t>ꔦ</w:t>
      </w:r>
      <w:r>
        <w:rPr/>
        <w:t>쵹㥴祇奴㦩憻㵂ꥯ⭹</w:t>
      </w:r>
      <w:r>
        <w:rPr/>
        <w:t>ꔽ</w:t>
      </w:r>
      <w:r>
        <w:rPr/>
        <w:t>䐺㙠꥔䀳뼦䞣쉳쉚璬떱敲杇㙯㝣넥习撡㤬㷂쉸氩体ꍇ⨸浂ㅗ쉩佑䧂䩹呲浢噰潟煺┷瘪뭺䫍걈ꆬ⼭</w:t>
      </w:r>
      <w:r>
        <w:rPr/>
        <w:t>ꤣ</w:t>
      </w:r>
      <w:r>
        <w:rPr/>
        <w:t>䚻⼣ꅍ㝸䁔┪숶欥埂┪ꄵ넦䅯</w:t>
      </w:r>
      <w:r>
        <w:rPr/>
        <w:t>ⷂ</w:t>
      </w:r>
      <w:r>
        <w:rPr/>
        <w:t>쉗⹮㩥넩䩰㭧칧昪懂</w:t>
      </w:r>
      <w:r>
        <w:rPr/>
        <w:t>ꥇ</w:t>
      </w:r>
      <w:r>
        <w:rPr/>
        <w:t>긣</w:t>
      </w:r>
      <w:r>
        <w:rPr/>
        <w:t>ꔪ</w:t>
      </w:r>
      <w:r>
        <w:rPr/>
        <w:t>ㄫ佲䥲究纘㐫</w:t>
      </w:r>
      <w:r>
        <w:rPr/>
        <w:t>ⴹ</w:t>
      </w:r>
      <w:r>
        <w:rPr/>
        <w:t>䬬⩠偾㝃祺숤㯃揃쌬敧呪묰墩彂幟쉲䱔櫂單狂女坬顏⹰犥</w:t>
      </w:r>
      <w:r>
        <w:rPr/>
        <w:t>ꕴ</w:t>
      </w:r>
      <w:r>
        <w:rPr/>
        <w:t>椹땮쉲습㣂竂珂쉬껂揂猵弮䡾㍕숩员슩儸⒩輦숺⍥Ⓜ쵰긷뽬깎坰䭫牱⌦挱娷〶堤⾬⒮稲</w:t>
      </w:r>
      <w:r>
        <w:rPr/>
        <w:t>ꖘ</w:t>
      </w:r>
      <w:r>
        <w:rPr/>
        <w:t>熱⑚电幤䴪㴳䥸咣곂䜴䭔侬晓畺輫盂䫂㕲깤䞘矂ꍚ㝪㢵⺏歧䥳♨</w:t>
      </w:r>
      <w:r>
        <w:rPr/>
        <w:t>ꔻ</w:t>
      </w:r>
      <w:r>
        <w:rPr/>
        <w:t>圸千恖㑚㤵䠳啌獨䭳㍮⮏彍杧慙挰뭓彑桡䠹걀ꌸ⩋㊮㍔捲恾父旂䠳刹剉剖乷ꅈ挥숦ꌸ䁾瘴⭹㤨庻机슘摾活晎</w:t>
      </w:r>
      <w:r>
        <w:rPr/>
        <w:t>ⵊ</w:t>
      </w:r>
      <w:r>
        <w:rPr/>
        <w:t>䞵敆轾⑳</w:t>
      </w:r>
      <w:r>
        <w:rPr/>
        <w:t>ꤨ</w:t>
      </w:r>
      <w:r>
        <w:rPr/>
        <w:t>硰礹佇煙䚮쉵싂</w:t>
      </w:r>
      <w:r>
        <w:rPr/>
        <w:t>ꥈ⥹</w:t>
      </w:r>
      <w:r>
        <w:rPr/>
        <w:t>㜪⭷戮뽤䳎⥎㍬啩㙅㈴䀺╫憩参啂匳杆땧䱉婘䕙穂㟂䵢眴쉷㕏㓂ꍺ</w:t>
      </w:r>
      <w:r>
        <w:rPr/>
        <w:t>꤭␩⹑⩩</w:t>
      </w:r>
      <w:r>
        <w:rPr/>
        <w:t>圦忎◍䚣㥞晞ꥤ䚏쉅伵歗⿍兙㮮浒ꥷ焥㔳뼣쉔婳䨱♂娱澏繴嘸撩걢䗃㷂愰⬴뇃쉪䋂㫂掩璡쉌噖噡촰偊㙌╦䔹⩖溡⪻礵漫着㭌싂唸갥ꍧ参㡎桓煬㝨⹑庥쉬촫⥇갬犻䵮䎻뿂</w:t>
      </w:r>
      <w:r>
        <w:rPr/>
        <w:t>ⶱ</w:t>
      </w:r>
      <w:r>
        <w:rPr/>
        <w:t>牲쉒殮䥥猽廂祹♘⧂䔹㙑땒搪䔪拂瑏쉔搨癆〪숥弳杀䵸㥞傏熿⩗ꍶㅌ䰵㑒</w:t>
      </w:r>
      <w:r>
        <w:rPr/>
        <w:t>ꕉ</w:t>
      </w:r>
      <w:r>
        <w:rPr/>
        <w:t>ꏂ숷檩쉃縫␭㕬揂䅣싂⸨癕䄪滂灵僂湕슩硫炬䨰쉂쉦㝃숺췂䥚昤촽塧⫂쉆⍋壂䝪䛂輭䝲繠싂⤪凂飂䙔䀥䝬稣䥑㔭塸坋㏂촰卐⍁搲⮩兊슮칷걪꺩ꎘ汦슮⹷扦숭</w:t>
      </w:r>
      <w:r>
        <w:rPr/>
        <w:t>꧍</w:t>
      </w:r>
      <w:r>
        <w:rPr/>
        <w:t>町瀊姂憱砱凂쉴쉁◂狎䙑橊塩ꥭ␥</w:t>
      </w:r>
      <w:r>
        <w:rPr/>
        <w:t>ꕐ⹃</w:t>
      </w:r>
      <w:r>
        <w:rPr/>
        <w:t>䄪</w:t>
      </w:r>
      <w:r>
        <w:rPr/>
        <w:t>ⵚ</w:t>
      </w:r>
      <w:r>
        <w:rPr/>
        <w:t>娸奮⹐╨⫂쉴⽣㥑䝎녑䶘</w:t>
      </w:r>
      <w:r>
        <w:rPr/>
        <w:t>⣂</w:t>
      </w:r>
      <w:r>
        <w:rPr/>
        <w:t>썟䵅슻䱮긣⑎縳쉗⤻⩨䍅併녲</w:t>
      </w:r>
      <w:r>
        <w:rPr/>
        <w:t>ꤩ</w:t>
      </w:r>
      <w:r>
        <w:rPr/>
        <w:t>ヂ报汞琰橄㤯燂슩㬪瑎㐻╄渪숪坣䥵싂䜦拂佂礴춥壃告㜣拎쉀櫂浬塋⯂睢䍒쉯晴㧂뾮㑶</w:t>
      </w:r>
      <w:r>
        <w:rPr/>
        <w:t>ꕉ</w:t>
      </w:r>
      <w:r>
        <w:rPr/>
        <w:t>䍫摞뾩漺쉣⩠厮槂</w:t>
      </w:r>
      <w:r>
        <w:rPr/>
        <w:t>ⴷ⑃</w:t>
      </w:r>
      <w:r>
        <w:rPr/>
        <w:t>䙕䢱损㮵</w:t>
      </w:r>
      <w:r>
        <w:rPr/>
        <w:t>ꕮ</w:t>
      </w:r>
      <w:r>
        <w:rPr/>
        <w:t>䙇响녲ꌩ㑟䃂䲏䆏睂暬䁌⩠桢㝖䛂숷廂쉏ꍃ⽴⨲輮頸䡴뭋⩅䍶㉺㢣㩁ヂ땶슮䱏㐬쉮䁮䥪瑯瓂敢碵捰疩㈭⫂㬥爬佗砯쉏⩢挱睸</w:t>
      </w:r>
      <w:r>
        <w:rPr/>
        <w:t>꧂</w:t>
      </w:r>
      <w:r>
        <w:rPr/>
        <w:t>晡扎슣湖瀪爰坒╃煞ヂ䖡</w:t>
      </w:r>
      <w:r>
        <w:rPr/>
        <w:t>ⱄ</w:t>
      </w:r>
      <w:r>
        <w:rPr/>
        <w:t>噇燂瑊⧂䱑輶㕸싂杮䴫昱䅺迂祘</w:t>
      </w:r>
      <w:r>
        <w:rPr/>
        <w:t>ꦱ</w:t>
      </w:r>
      <w:r>
        <w:rPr/>
        <w:t>䐽싂䕟猻썔繁㡡恵슘⛂咡䧍䷂㊱瑸繥侩䨽頮㘳㩳彪㐳祄搤稯䩎㧃⻂췎긵呵柂泂兂乨⪩⹧桓喵䙊츪껂쉵쉺呆啢䑚㥢쉥㑗佣乨⤦颵䐤漦椭</w:t>
      </w:r>
      <w:r>
        <w:rPr/>
        <w:t>ⴷ</w:t>
      </w:r>
      <w:r>
        <w:rPr/>
        <w:t>㉊⩊⩑㬬忂䝆㘰쉰繪兀쉞꺏㘸</w:t>
      </w:r>
      <w:r>
        <w:rPr/>
        <w:t>⢩</w:t>
      </w:r>
      <w:r>
        <w:rPr/>
        <w:t>彩䇃杊걸瑢兹桚顇畉</w:t>
      </w:r>
      <w:r>
        <w:rPr/>
        <w:t>Ⱟ</w:t>
      </w:r>
      <w:r>
        <w:rPr/>
        <w:t>쉖䬱쉷䥀⹪춬橷恏犘쉇䜱⩩搻ㅋ熘位쉶ㅍ⹠⿂딺儶卹䠦길䀭㥙㕋瘩⚮쌦㙃㬲瑊殡䇂땉쉒橢侏吮䔭</w:t>
      </w:r>
      <w:r>
        <w:rPr/>
        <w:t>ⱺ⥀</w:t>
      </w:r>
      <w:r>
        <w:rPr/>
        <w:t>哎杉쌨뽀䧎뽁轐呐㬮攲畃〵⌹⩗櫂⒥쉲抬숥䍏䦩繥쉩兑슬彂⍲㡟摆䌪啪䍊䬤䱓呙中숨顏涵煒䱪楇梣濍䁞㡥ꏂ넸攪硒</w:t>
      </w:r>
      <w:r>
        <w:rPr/>
        <w:t>⡐</w:t>
      </w:r>
      <w:r>
        <w:rPr/>
        <w:t>꤬</w:t>
      </w:r>
      <w:r>
        <w:rPr/>
        <w:t>恪쏍慣ꅁ琨䱌撵녬洩</w:t>
      </w:r>
      <w:r>
        <w:rPr/>
        <w:t>Ⳃ</w:t>
      </w:r>
      <w:r>
        <w:rPr/>
        <w:t>㍱네䱐僂䊮皱┵ꅡ㞏⹤瑡㥏⑎磂䀨匵畘椻桇㝰㭏쉞⛎뽘喩眸䁢㨱걩祑䠲쉳컂ぬ搽슩숻</w:t>
      </w:r>
      <w:r>
        <w:rPr/>
        <w:t>ꥅ⸪</w:t>
      </w:r>
      <w:r>
        <w:rPr/>
        <w:t>兗繱ꥬ渰쉣繥㮣Ⓜ睏啨獘②桄湎☫塣숺㩸䱤姂䥇椵㭬穟佈拎煚圭♢⑂楞숲呯⨷䙮恞㎡㊡</w:t>
      </w:r>
      <w:r>
        <w:rPr/>
        <w:t>⡂</w:t>
      </w:r>
      <w:r>
        <w:rPr/>
        <w:t>漰㙈畫礮⹮츫斏甪쉖⍎堫颿쉸婬숭숣쌭獣禩灾쉩稴㪱</w:t>
      </w:r>
      <w:r>
        <w:rPr/>
        <w:t>⣂⌦</w:t>
      </w:r>
      <w:r>
        <w:rPr/>
        <w:t>걞䑥敮线깑甮橯偏뽍煟積䲻悘桲欬桲丯轘㙟さ</w:t>
      </w:r>
      <w:r>
        <w:rPr/>
        <w:t>⠸</w:t>
      </w:r>
      <w:r>
        <w:rPr/>
        <w:t>硈☮떩䉮䔺ㅠꌱ㕩䗃游硷♵截䙅쉶䍒♷獯噫栊숭ㄲ㡹㷂硚栩椪玘欨쉋ノ쉳瀵쉴縯妥믂璩㨰깄㍡䥫쉁숺뇍⻂⴪②擂숰噄㑗瑱杈㩀㐷獚㔭䌲䱙瘭갽㬣⭹ヂ</w:t>
      </w:r>
      <w:r>
        <w:rPr/>
        <w:t>⠺</w:t>
      </w:r>
      <w:r>
        <w:rPr/>
        <w:t>睗㕆⹡숬칸㌤䨷竃硷뭅㯂㍦슱摄ꏃ숸橆슻揂숽숣牄㮵녏庡쵆</w:t>
      </w:r>
      <w:r>
        <w:rPr/>
        <w:t>꧂</w:t>
      </w:r>
      <w:r>
        <w:rPr/>
        <w:t>㬱䣃恚㢬숯嘻眲⎏䂮㩱椩帪顸活㉓ꄺ⹂쉫</w:t>
      </w:r>
      <w:r>
        <w:rPr/>
        <w:t>ⲱ</w:t>
      </w:r>
      <w:r>
        <w:rPr/>
        <w:t>깅撡㕳⮣촦㑂놱㇂쵓⺥쉹⩁塸</w:t>
      </w:r>
      <w:r>
        <w:rPr/>
        <w:t>Ⳃ</w:t>
      </w:r>
      <w:r>
        <w:rPr/>
        <w:t>ꕘꦻ</w:t>
      </w:r>
      <w:r>
        <w:rPr/>
        <w:t>瘤䑊䜪㘹㛂湸玣췂䰪䭓悵杀땵䐭⪿ㆻ刲䱆䷂㑩䁞奯晫䑯䡢採싂䍵┲托帳協䓂妬ꍩ뇂뗎桇䟂獷轑⒏ぷ摴ㅫ싂愨摲♍䍂䵥녀亏䈯愻䙀䑏〰廂㓂㈬</w:t>
      </w:r>
      <w:r>
        <w:rPr/>
        <w:t>ⳃ</w:t>
      </w:r>
      <w:r>
        <w:rPr/>
        <w:t>框愭䐯〩潦獯䩏쉂囃⫂ꥤ䝑坲⦩吮</w:t>
      </w:r>
      <w:r>
        <w:rPr/>
        <w:t>ⲡ</w:t>
      </w:r>
      <w:r>
        <w:rPr/>
        <w:t>ꅯ䜰爮⾵겮灓㉩参搤⭑쉂癄숻濂㴳䷂熱䬮䣂⪘噢㶥썎㋂떬侵辿㙣□憿洰㕰刲㧂砨扡儺坱</w:t>
      </w:r>
      <w:r>
        <w:rPr/>
        <w:t>꧃ꔯ⩆</w:t>
      </w:r>
      <w:r>
        <w:rPr/>
        <w:t>숽潩畎쉎쉋坕抬塯坖灲偳⽉쉂䬱⨦橇磂Ⓨ㞬塤榏搳䑕䱈䑀㔺싂쉔琻猨晭춏㖮䯂此ꄴꥺ</w:t>
      </w:r>
      <w:r>
        <w:rPr/>
        <w:t>ꕬ</w:t>
      </w:r>
      <w:r>
        <w:rPr/>
        <w:t>㕟兴⮡</w:t>
      </w:r>
      <w:r>
        <w:rPr/>
        <w:t>ꕧ</w:t>
      </w:r>
      <w:r>
        <w:rPr/>
        <w:t>䜮⼪㬽抵</w:t>
      </w:r>
      <w:r>
        <w:rPr/>
        <w:t>ꤴꦩ</w:t>
      </w:r>
      <w:r>
        <w:rPr/>
        <w:t>晭乆쉴瑞䠮硘ㅄ뽬쉤슱쉤㞡숣䥑䕊犿㍐煈末楆桭ꇂ⍳⽍걂畷祡싂䭳繘睥숬ꥰ숹</w:t>
      </w:r>
      <w:r>
        <w:rPr/>
        <w:t>ꕁ</w:t>
      </w:r>
      <w:r>
        <w:rPr/>
        <w:t>䒥</w:t>
      </w:r>
      <w:r>
        <w:rPr/>
        <w:t>ꕥ</w:t>
      </w:r>
      <w:r>
        <w:rPr/>
        <w:t>敡⍁窏ꅃ㞱ㆥ常쉙쉰⎣杶眺㘴</w:t>
      </w:r>
      <w:r>
        <w:rPr/>
        <w:t>꤯</w:t>
      </w:r>
      <w:r>
        <w:rPr/>
        <w:t>걠畾뽵你⮮⨩婅䬩汆⥤猤瀽䥲兦丯숯痂䦵☫祹磃惂橱츺玡♨믍殘敵♃ㅳ㢬癗䭗뾿㝍䷂卢㌩䡅⚿弳숬⏂</w:t>
      </w:r>
      <w:r>
        <w:rPr/>
        <w:t>ꦥ</w:t>
      </w:r>
      <w:r>
        <w:rPr/>
        <w:t>奁海婚刪彏㩑娦瞱㴪쉯쉊縩飂㋃ꏎ垥ヂ믂⍎濂晶冏猭</w:t>
      </w:r>
      <w:r>
        <w:rPr/>
        <w:t>ꦏ</w:t>
      </w:r>
      <w:r>
        <w:rPr/>
        <w:t>癥습栴⿃奄㉨姂剾佸顗㨫湖곂塺汌轟뗃䁉捞</w:t>
      </w:r>
      <w:r>
        <w:rPr/>
        <w:t>ꥑ</w:t>
      </w:r>
      <w:r>
        <w:rPr/>
        <w:t>갶轞畓亣䅩츨㯃灌媏瓂祁⺬撡椤녭唷뭺ꌫ┶壎㠦쉓ꌪ⍋㛂쉣㗎梻毂㵥㣂兗佲슮땵숣쉓䤶灕숫祃側卸燃㑱⾣挶⍏⎥睹╕轩単輤㙕땳꺿噦浌慍徬깾彺竃䩹䝣⹷ꥧ</w:t>
      </w:r>
      <w:r>
        <w:rPr/>
        <w:t>꧂</w:t>
      </w:r>
      <w:r>
        <w:rPr/>
        <w:t>䝃䄶汮䈬䑥䚿坡䔽슏뽠竂䉶呶唪倥䠵迂㥠䭦硅剘忂桦땕瞘⪬숻瀊杍摧</w:t>
      </w:r>
      <w:r>
        <w:rPr/>
        <w:t>ꤶ</w:t>
      </w:r>
      <w:r>
        <w:rPr/>
        <w:t>䛍捬㕸</w:t>
      </w:r>
      <w:r>
        <w:rPr/>
        <w:t>ꕖ</w:t>
      </w:r>
      <w:r>
        <w:rPr/>
        <w:t>煤䑬〪戵呱䦘獣⹃獖⻂䉸썬슿瑸숲卋</w:t>
      </w:r>
      <w:r>
        <w:rPr/>
        <w:t>⡂</w:t>
      </w:r>
      <w:r>
        <w:rPr/>
        <w:t>쉗㵐潂拂牮捦ꍾ凂㡪撥싂</w:t>
      </w:r>
      <w:r>
        <w:rPr/>
        <w:t>ꕴ</w:t>
      </w:r>
      <w:r>
        <w:rPr/>
        <w:t>睦椮吩㬳旂ㅏ땳瀲樴뭾墩</w:t>
      </w:r>
      <w:r>
        <w:rPr/>
        <w:t>⡍</w:t>
      </w:r>
      <w:r>
        <w:rPr/>
        <w:t>ꅹⒻ〦䉢䥇潬価숷㙕䠩쉷⩩㍧杩偲⥬㕚亿䧂碮ꥦ</w:t>
      </w:r>
      <w:r>
        <w:rPr/>
        <w:t>ꕀ</w:t>
      </w:r>
      <w:r>
        <w:rPr/>
        <w:t>晚灲彀㒱照격ꅷ煊숳啹䵁顖슏久쉪⼨樯礤⼤ꌮ頭丨ㄲ⥤쉨祕䔺⍩䙶䬷쉲뽙啗㯂㬻䩀瀫氹꧎숸걑㭖愬녊쉐穚弪眹剗䃂ꅡ䘵쌴桦垻楖쉪圩</w:t>
      </w:r>
      <w:r>
        <w:rPr/>
        <w:t>ꥎ⹠</w:t>
      </w:r>
      <w:r>
        <w:rPr/>
        <w:t>쉓䑪㞏庣扥䇃倳䖩姂슘깷뿂䨤䕐䞱␵숨扳瓂挸案塞㍋僂㴪熻弲村</w:t>
      </w:r>
      <w:r>
        <w:rPr/>
        <w:t>ꤷ</w:t>
      </w:r>
      <w:r>
        <w:rPr/>
        <w:t>娵녰癫仂刳檏儰䀹슥⽬样㕹㑉汰顸㈻컂ꍏ癍⏂걦佗⩶뭱煯╸▮묲煉坮숬穱⴫捎ꆩ⭾㕡⪮쉱ꥯ轆愣䨭⭬楡䶣㌤㌣곂䨰쉈묤睋漥妩椪さ呤廂⭪䵙⺘商⽖埃浊⸪뽭忂杺䴪╚㍱뭒唪坢嘷⩸⩚䤴䔩䒬療橋撥礫㔰獏呉瘣䑲痎潳</w:t>
      </w:r>
      <w:r>
        <w:rPr/>
        <w:t>ꤳ</w:t>
      </w:r>
      <w:r>
        <w:rPr/>
        <w:t>穸ꥴ楗刬싂쵃瘨숴䗂楥뭰땅垱轞䉀ꎩ穣㎘倴穤摔䴪䒡ꅹ熡哂걄着䳂걷爳䆩汐枿獇攤䃂䥖顂幋壂剓㑇</w:t>
      </w:r>
      <w:r>
        <w:rPr/>
        <w:t>꧂⹳</w:t>
      </w:r>
      <w:r>
        <w:rPr/>
        <w:t>ꍳ忂ꥰ桞玩㥂꧎숷琣眴</w:t>
      </w:r>
      <w:r>
        <w:rPr/>
        <w:t>ꦣ⩇</w:t>
      </w:r>
      <w:r>
        <w:rPr/>
        <w:t>싂榱湲</w:t>
      </w:r>
      <w:r>
        <w:rPr/>
        <w:t>ꤽ</w:t>
      </w:r>
      <w:r>
        <w:rPr/>
        <w:t>泂䥙䉩쉕⼺偧썁摒䷂㧂扌</w:t>
      </w:r>
      <w:r>
        <w:rPr/>
        <w:t>ꤨ</w:t>
      </w:r>
      <w:r>
        <w:rPr/>
        <w:t>ꍃ⹃숪⩠弰幁䬬櫃桴녹卮⑫⭪潔佮猶䍂䲮쉢㴳䚿奣숪쉦㡘쉑뽓춘滂뽁ꍾ</w:t>
      </w:r>
      <w:r>
        <w:rPr/>
        <w:t>ⵧ♞⑓</w:t>
      </w:r>
      <w:r>
        <w:rPr/>
        <w:t>䍟㠴橖䍙㉺쎵濂걔䛍杓</w:t>
      </w:r>
      <w:r>
        <w:rPr/>
        <w:t>ꤱ</w:t>
      </w:r>
      <w:r>
        <w:rPr/>
        <w:t>䎿컂쉈뗂䑯猻䬤潊</w:t>
      </w:r>
      <w:r>
        <w:rPr/>
        <w:t>ꕏ</w:t>
      </w:r>
      <w:r>
        <w:rPr/>
        <w:t>偳㍳乄땬䅆ゥ李⍞䝘冡㔩楰㔶幨쉕愷ꌫ</w:t>
      </w:r>
      <w:r>
        <w:rPr/>
        <w:t>ⱊ</w:t>
      </w:r>
      <w:r>
        <w:rPr/>
        <w:t>畢樣怹姃䟂偧澬㯎汶丩圩汬썦</w:t>
      </w:r>
      <w:r>
        <w:rPr/>
        <w:t>ꤪ</w:t>
      </w:r>
      <w:r>
        <w:rPr/>
        <w:t>䄬♈橈츪⮱顇乎䦏斮橖圪勂숮搴쏍㕟廃쉤䥠녯潴槂剄泂癤</w:t>
      </w:r>
      <w:r>
        <w:rPr/>
        <w:t>ⵇ</w:t>
      </w:r>
      <w:r>
        <w:rPr/>
        <w:t>䔭仃⨭⤤⍃</w:t>
      </w:r>
      <w:r>
        <w:rPr/>
        <w:t>ꖥ</w:t>
      </w:r>
      <w:r>
        <w:rPr/>
        <w:t>䐪㍷⩓㨵卅塂䝕牶楮䂻愤䉕♃熱㵾纏뇎塾秂䙥悱啷磃楱䒬呸彙노䌽⨽䝕䲩捙匭㩃搩</w:t>
      </w:r>
      <w:r>
        <w:rPr/>
        <w:t>⠷</w:t>
      </w:r>
      <w:r>
        <w:rPr/>
        <w:t>䆿杖朸㑶ꆩ祔쵨㈴쉔</w:t>
      </w:r>
      <w:r>
        <w:rPr/>
        <w:t>Ⳃ</w:t>
      </w:r>
      <w:r>
        <w:rPr/>
        <w:t>䐵癡㙥뽮煁쉥⩁</w:t>
      </w:r>
      <w:r>
        <w:rPr/>
        <w:t>ⳃ</w:t>
      </w:r>
      <w:r>
        <w:rPr/>
        <w:t>砷䛂ㅊ</w:t>
      </w:r>
      <w:r>
        <w:rPr/>
        <w:t>Ⲙ</w:t>
      </w:r>
      <w:r>
        <w:rPr/>
        <w:t>年倶껂䢵㣎뽑㪩復넊㘰䘽ꥧ㵦砳顇⤪㕏礥劻瀫쉏ㄳ⌥牲榣唻瞣쉍⚣㵭ꍲ婀⨫</w:t>
      </w:r>
      <w:r>
        <w:rPr/>
        <w:t>ⱅ⩐⩉</w:t>
      </w:r>
      <w:r>
        <w:rPr/>
        <w:t>愦⍁숰幒娦╖亏䈻싂썖놣쉓⩡㩷獣䉅뮥떿唨쉊迂쉔幈埍歰ꥨ䙌땍瓂绂㏍㆘㕢亱䂥偊绍怸惂䕌哂怯煾♺圴쉭摺슮娭牑凂㵵痃㭑搸쎬⹔橹䭆煩깈꥖</w:t>
      </w:r>
      <w:r>
        <w:rPr/>
        <w:t>ⱈ</w:t>
      </w:r>
      <w:r>
        <w:rPr/>
        <w:t>嘪쉖⍭쉋쉂畷숭⍡♅㩡勂掵輸祸墏⩪䥫䖏⌦熻睨游浸懂淂䐲뽫庘攨</w:t>
      </w:r>
      <w:r>
        <w:rPr/>
        <w:t>ꦩ</w:t>
      </w:r>
      <w:r>
        <w:rPr/>
        <w:t>欩㊩㏃恇摟繗㒬⪣奴砶偦㭗땱䁁损忂姂쉶ㅺ戫⩤慖偟仂弳쉭</w:t>
      </w:r>
      <w:r>
        <w:rPr/>
        <w:t>⢮</w:t>
      </w:r>
      <w:r>
        <w:rPr/>
        <w:t>〲뽆</w:t>
      </w:r>
      <w:r>
        <w:rPr/>
        <w:t>Ⳃ</w:t>
      </w:r>
      <w:r>
        <w:rPr/>
        <w:t>绂桖憣䵁ꥳ䕴녊</w:t>
      </w:r>
      <w:r>
        <w:rPr/>
        <w:t>ⱨ</w:t>
      </w:r>
      <w:r>
        <w:rPr/>
        <w:t>䲡⩍⸲쉔㕙搴㌯㥓䒡습뗎猪ꄻ墬㬨</w:t>
      </w:r>
      <w:r>
        <w:rPr/>
        <w:t>ⰴ</w:t>
      </w:r>
      <w:r>
        <w:rPr/>
        <w:t>埂渥쉬唳⥵汌쉴⹹㉃慺偔䵏漳녺숫眵䙫쌬쵶㯂㉗扦ァ⎿뿂㙺㏂㝏⍔뾘焺숮䭦慕乘搪側䉾䁁깟䅞䗂ꅑ呃䉲䉖딭㙚싂䷂椳ꅙ걚䨺汴숽뭀穪渶㑗㉱칃䭏ㄽ唣㐪剴扇打狂㠫弹塯睡湄녅秂</w:t>
      </w:r>
      <w:r>
        <w:rPr/>
        <w:t>ⱓ</w:t>
      </w:r>
      <w:r>
        <w:rPr/>
        <w:t>컂㵅⹷</w:t>
      </w:r>
      <w:r>
        <w:rPr/>
        <w:t>ꔭ</w:t>
      </w:r>
      <w:r>
        <w:rPr/>
        <w:t>쉪</w:t>
      </w:r>
      <w:r>
        <w:rPr/>
        <w:t>ꕎ</w:t>
      </w:r>
      <w:r>
        <w:rPr/>
        <w:t>睃⼽央杣쉪前枿㶡塇칷깪칤㝥쵾</w:t>
      </w:r>
      <w:r>
        <w:rPr/>
        <w:t>ꦥ╠</w:t>
      </w:r>
      <w:r>
        <w:rPr/>
        <w:t>쉸洦獤欰슏漨뭶氵湸췂</w:t>
      </w:r>
      <w:r>
        <w:rPr/>
        <w:t>⠤</w:t>
      </w:r>
      <w:r>
        <w:rPr/>
        <w:t>ㄩ㚿㋍쉠⩹晸批刵盍䇂祁曂쉸깥⿂⨰⸪擃奵兒㔴♂䆵㍏燂깱䅸㴬〪⥹䴬쵳칁䐺䈻</w:t>
      </w:r>
      <w:r>
        <w:rPr/>
        <w:t>ꗎ</w:t>
      </w:r>
      <w:r>
        <w:rPr/>
        <w:t>廂䌥㈸㜻뇂䈣㜦䇃㙠묪乲䁁呋걮犵㝶</w:t>
      </w:r>
      <w:r>
        <w:rPr/>
        <w:t>ꔸ</w:t>
      </w:r>
      <w:r>
        <w:rPr/>
        <w:t>㑺떩딸堪䉕⾡䉮瘦뽨⤱</w:t>
      </w:r>
      <w:r>
        <w:rPr/>
        <w:t>ⵤ</w:t>
      </w:r>
      <w:r>
        <w:rPr/>
        <w:t>䡏ꍀ긷⌴</w:t>
      </w:r>
      <w:r>
        <w:rPr/>
        <w:t>⡬</w:t>
      </w:r>
      <w:r>
        <w:rPr/>
        <w:t>堤䘥䅁卪顪묨㯂癅䙗昴㨲⹫</w:t>
      </w:r>
      <w:r>
        <w:rPr/>
        <w:t>ⵐ</w:t>
      </w:r>
      <w:r>
        <w:rPr/>
        <w:t>流洦쉢唩捋恦㉆廃땣</w:t>
      </w:r>
      <w:r>
        <w:rPr/>
        <w:t>⡏</w:t>
      </w:r>
      <w:r>
        <w:rPr/>
        <w:t>噗뇂㉳硵⨴㙚䕺睕敥</w:t>
      </w:r>
      <w:r>
        <w:rPr/>
        <w:t>ꕺ</w:t>
      </w:r>
      <w:r>
        <w:rPr/>
        <w:t>쏂縯㞵噴噷쵷䡦⩯愯唸敏</w:t>
      </w:r>
      <w:r>
        <w:rPr/>
        <w:t>ꥊ⧎</w:t>
      </w:r>
      <w:r>
        <w:rPr/>
        <w:t>廃䅮쉢䕅媥䩸◂숤栤杊瘷瘵㙶쉾心瘦떬쉅⍤⼪뽟湅습䂵♪堭䱅</w:t>
      </w:r>
      <w:r>
        <w:rPr/>
        <w:t>ⲩ</w:t>
      </w:r>
      <w:r>
        <w:rPr/>
        <w:t>숤噉䮡否촴砸坋⿂泂⍅折㫃썗奐歬摂슥瓂쉧媏⸩숲砽猸㭧炩橉㜪桃助쉐ꅳ株帥♷㉣瞬灲䁪敀⫂颮獌츳쉉嗂쉸丫卆숤㶩是슏侥║뼮쉍硾쉇</w:t>
      </w:r>
      <w:r>
        <w:rPr/>
        <w:t>⠮</w:t>
      </w:r>
      <w:r>
        <w:rPr/>
        <w:t>歆晾땉潷㥏㡋夯ㄺ穀䕵쉮㚻쌩⌨䃍灍ꥺꥯ浘ㆱ깺쉙쉚愊㙢嘮싂㘰땵캱㑣</w:t>
      </w:r>
      <w:r>
        <w:rPr/>
        <w:t>ⱴ</w:t>
      </w:r>
      <w:r>
        <w:rPr/>
        <w:t>ꍏ愹㥴</w:t>
      </w:r>
      <w:r>
        <w:rPr/>
        <w:t>ⰷ</w:t>
      </w:r>
      <w:r>
        <w:rPr/>
        <w:t>悩䏃⸶㡞숲怴숩숪</w:t>
      </w:r>
      <w:r>
        <w:rPr/>
        <w:t>ꕚ</w:t>
      </w:r>
      <w:r>
        <w:rPr/>
        <w:t>뭴顡䕪䌭䀭場磂異界兑슮瑫幹䙰彲帺썒쉺싂⩠捤瑭枥</w:t>
      </w:r>
      <w:r>
        <w:rPr/>
        <w:t>ⰻ</w:t>
      </w:r>
      <w:r>
        <w:rPr/>
        <w:t>攸⧂の⥕䜵托污溥杨⚿䤦秂숮</w:t>
      </w:r>
      <w:r>
        <w:rPr/>
        <w:t>ꕙ</w:t>
      </w:r>
      <w:r>
        <w:rPr/>
        <w:t>쉕⪵⭧癨㝳츸獙⪱쉣炬䙟㙃䡹塮䝮떮䴮⑵犬哂悘偭珂䠵땘㝌㙫䘰㡑碮뾵噄幨㘲</w:t>
      </w:r>
      <w:r>
        <w:rPr/>
        <w:t>ꗃ</w:t>
      </w:r>
      <w:r>
        <w:rPr/>
        <w:t>㗂妏未櫍㤱泂쵓愳㜰</w:t>
      </w:r>
      <w:r>
        <w:rPr/>
        <w:t>꤯</w:t>
      </w:r>
      <w:r>
        <w:rPr/>
        <w:t>壎塥欹係呸⑍婡䏍杗䂱⸴</w:t>
      </w:r>
      <w:r>
        <w:rPr/>
        <w:t>⢥</w:t>
      </w:r>
      <w:r>
        <w:rPr/>
        <w:t>ꍬ䙌兠겣䍤甪卷瑺╄</w:t>
      </w:r>
      <w:r>
        <w:rPr/>
        <w:t>ⰻ</w:t>
      </w:r>
      <w:r>
        <w:rPr/>
        <w:t>숸稻旍喥쉠䜶쉭쉓夽⥫㝨ぃ㭟婑咘ꍗ</w:t>
      </w:r>
      <w:r>
        <w:rPr/>
        <w:t>ⷂ</w:t>
      </w:r>
      <w:r>
        <w:rPr/>
        <w:t>硊䌲♂歸⌸칍凃氨㝔埂춣䥨朰疵㩨걏嘯⑞光⤻䱉뭩晡瘥炵吴扗⌷㉀쉈䄻禣捩⥷숻䪣捃倴⩠吣䍾⸽䥊䠸怤</w:t>
      </w:r>
      <w:r>
        <w:rPr/>
        <w:t>ꔲ</w:t>
      </w:r>
      <w:r>
        <w:rPr/>
        <w:t>䑕뽳㩖癷唱쉭䧂眴⻂焵䆩숰문䱤㭘㫎ㅪ浢㜴䰸뭡</w:t>
      </w:r>
      <w:r>
        <w:rPr/>
        <w:t>ꕂ</w:t>
      </w:r>
      <w:r>
        <w:rPr/>
        <w:t>偩㙓숷狂璿扠潕㡯⭩瑑弶걎䀷⸥卦</w:t>
      </w:r>
      <w:r>
        <w:rPr/>
        <w:t>ⵢ</w:t>
      </w:r>
      <w:r>
        <w:rPr/>
        <w:t>唯印敆浲⽗숩쉂␪兊䁉㭟⩦塬摇穢숸쉱㭇戳䈩瑋敵쉃㕮쉸敭䝕项帺숵䄩䗂㵃磂䉾ㅡ⛂㮣䗂う╣测쉄䨣䝘ꎵ灑乗⪡剈쉒琴</w:t>
      </w:r>
      <w:r>
        <w:rPr/>
        <w:t>ꥃ</w:t>
      </w:r>
      <w:r>
        <w:rPr/>
        <w:t>倲숣䕭䵬卙琻幨顏⩦⎡쉈席兰ꏂ䉴㐺</w:t>
      </w:r>
      <w:r>
        <w:rPr/>
        <w:t>꤬</w:t>
      </w:r>
      <w:r>
        <w:rPr/>
        <w:t>瑵숦䷍瀥妩仂䕳椭忂싂樦䔭</w:t>
      </w:r>
      <w:r>
        <w:rPr/>
        <w:t>ꦿ</w:t>
      </w:r>
      <w:r>
        <w:rPr/>
        <w:t>摎뭒䉢㕗乬䕂䘺䤽촫㙎</w:t>
      </w:r>
      <w:r>
        <w:rPr/>
        <w:t>Ⱓ</w:t>
      </w:r>
      <w:r>
        <w:rPr/>
        <w:t>溩ꍠ㠬働뼳䡦捸櫍浴獠坘䈽平</w:t>
      </w:r>
      <w:r>
        <w:rPr/>
        <w:t>ⵟ</w:t>
      </w:r>
      <w:r>
        <w:rPr/>
        <w:t>㵏縮顖癌块숶禩쉈⫂〥奢쉏摁䠵恘汅湊땢夯㑫㔪楸⭊㝬쉯䴰ひ㐻㌨</w:t>
      </w:r>
      <w:r>
        <w:rPr/>
        <w:t>ꦣ</w:t>
      </w:r>
      <w:r>
        <w:rPr/>
        <w:t>憱幣䭟轋卟⽴㕩佌쉋汓睖⹮䢩奚繡塕⽬깠改漸</w:t>
      </w:r>
      <w:r>
        <w:rPr/>
        <w:t>ꥒ</w:t>
      </w:r>
      <w:r>
        <w:rPr/>
        <w:t>㩴煟睙숣縮轐䦘╇䗂</w:t>
      </w:r>
      <w:r>
        <w:rPr/>
        <w:t>ꕌ</w:t>
      </w:r>
      <w:r>
        <w:rPr/>
        <w:t>潸䵔쉩浹쉁䵴⮣帷幧䁎歳盂晟椺☮묵祥䟂</w:t>
      </w:r>
      <w:r>
        <w:rPr/>
        <w:t>ⲱ</w:t>
      </w:r>
      <w:r>
        <w:rPr/>
        <w:t>䗂⽲숯傩㵖</w:t>
      </w:r>
      <w:r>
        <w:rPr/>
        <w:t>ⴲ</w:t>
      </w:r>
      <w:r>
        <w:rPr/>
        <w:t>쉍㭳䂿昻믂橠堪㜽걋♏椵縺浑绂䗂帽漷勂姂䅒䐲ㄵ狂瑊싂橱櫍㕈牵㴣䪩吪渮捧뽰⩚쉮쉒婮䥉湷䭳䵠䖩쉁ㅪ䕤⪿䑖剰〴䬱쉃걋╘♡坳潮䁠㝭뭕潦떥ꌦ炡爣쉤싂㫂䍣桺嘱敺俍䘴焪쉋쉐磂⩮㎩䖡䕀櫂攬䩭䡆ꍖ告敥숊旂⪻뼩瀻塰쎮떬䁵⥺</w:t>
      </w:r>
      <w:r>
        <w:rPr/>
        <w:t>ꦥ</w:t>
      </w:r>
      <w:r>
        <w:rPr/>
        <w:t>睘玩싂뼫䀯癅⍖拎ꍃ即⺿䉡狂㩔䩯用碬纻썂㵙</w:t>
      </w:r>
      <w:r>
        <w:rPr/>
        <w:t>ⱁ</w:t>
      </w:r>
      <w:r>
        <w:rPr/>
        <w:t>격쉑䴶唲㐴轰쉋燂긬䩳</w:t>
      </w:r>
      <w:r>
        <w:rPr/>
        <w:t>ꤻ</w:t>
      </w:r>
      <w:r>
        <w:rPr/>
        <w:t>䥪捆橖甶剂慳⭙昺慏⥇旂渳奆㭕</w:t>
      </w:r>
      <w:r>
        <w:rPr/>
        <w:t>ꕍ⩐</w:t>
      </w:r>
      <w:r>
        <w:rPr/>
        <w:t>彩쵀숮쉋䕎溘쵎녁轑㩆唲㭣⩟灯㉣슏杚䑵츱轒䣂┫顎ꅄ㝉欴䀺咮抣掬淂ꥷ㑣쌸䷂묮츫煍㤯슩呍迂咡</w:t>
      </w:r>
      <w:r>
        <w:rPr/>
        <w:t>ⷂ</w:t>
      </w:r>
      <w:r>
        <w:rPr/>
        <w:t>㙕哂攰䉗禿䑰♒㵷䡯吷ぐ䝯㞘浣げꥪꅤ䃂杺묨旂焦摥숮廂ㅒ橾䔦潕嚥⤨ꥹㅩ睌䥩偋䡲顟㍏捂䥤嘦⹍숳㥐</w:t>
      </w:r>
      <w:r>
        <w:rPr/>
        <w:t>꧍</w:t>
      </w:r>
      <w:r>
        <w:rPr/>
        <w:t>넸긥㕄⪩ꍄ湯塨沱飂幅㔥潰迂烂㴹椯㝍쉷呃倽꥚뼻䏂䝷숪噴禘毎橵僂숵橔꥞啪扫槂縲汾睱</w:t>
      </w:r>
      <w:r>
        <w:rPr/>
        <w:t>꧂</w:t>
      </w:r>
      <w:r>
        <w:rPr/>
        <w:t>穑㦩〭田䑧債倸楋偀딽嫂</w:t>
      </w:r>
      <w:r>
        <w:rPr/>
        <w:t>ꦻ</w:t>
      </w:r>
      <w:r>
        <w:rPr/>
        <w:t>物⍉칑燂澿썶⍕쉴㥤쉰꺬煭䭦嗂漰믂䀳䑸剢獱㑬䁊뽾眮숭烃䀶玮숺䅹桪쉱核뭨⹩쉤っ딴⥊싃䈱⚵㘤䑉佔</w:t>
      </w:r>
      <w:r>
        <w:rPr/>
        <w:t>ꗂ</w:t>
      </w:r>
      <w:r>
        <w:rPr/>
        <w:t>頫◃祃䴲䣂楚뼽彞げ㒏㚮쉳卌䧂噙⵾含権埂獫䍆쉩</w:t>
      </w:r>
      <w:r>
        <w:rPr/>
        <w:t>ⱱ</w:t>
      </w:r>
      <w:r>
        <w:rPr/>
        <w:t>슬䙍㙱䅍汀㘣偵凂쉌奣瑒恊썲昵쉘싂</w:t>
      </w:r>
      <w:r>
        <w:rPr/>
        <w:t>ꤣ</w:t>
      </w:r>
      <w:r>
        <w:rPr/>
        <w:t>㥮싂숶繮</w:t>
      </w:r>
      <w:r>
        <w:rPr/>
        <w:t>ꥊ</w:t>
      </w:r>
      <w:r>
        <w:rPr/>
        <w:t>噅梱</w:t>
      </w:r>
      <w:r>
        <w:rPr/>
        <w:t>꧂</w:t>
      </w:r>
      <w:r>
        <w:rPr/>
        <w:t>榮楋礦ㄥ⧂쉮畒桓㈮勂녏䅪收⩦</w:t>
      </w:r>
      <w:r>
        <w:rPr/>
        <w:t>Ⱬ</w:t>
      </w:r>
      <w:r>
        <w:rPr/>
        <w:t>䀲瘩숸⍘</w:t>
      </w:r>
      <w:r>
        <w:rPr/>
        <w:t>⡠</w:t>
      </w:r>
      <w:r>
        <w:rPr/>
        <w:t>渰뭙</w:t>
      </w:r>
      <w:r>
        <w:rPr/>
        <w:t>⡥</w:t>
      </w:r>
      <w:r>
        <w:rPr/>
        <w:t>갣䡎恖㌬乴⑾摆樰싂砳ㆩ楹ꄩ⩔뿎쉉䐵</w:t>
      </w:r>
      <w:r>
        <w:rPr/>
        <w:t>⠻</w:t>
      </w:r>
      <w:r>
        <w:rPr/>
        <w:t>쵥⹟㙖呀쵤婏刴渳牉偪⪩娵갷</w:t>
      </w:r>
      <w:r>
        <w:rPr/>
        <w:t>⢬</w:t>
      </w:r>
      <w:r>
        <w:rPr/>
        <w:t>ꔺ</w:t>
      </w:r>
      <w:r>
        <w:rPr/>
        <w:t>此ꄶ漲䭒⸤䥈썢숳栦晫㈶充⑥輣뇂欶严䉰䍶</w:t>
      </w:r>
      <w:r>
        <w:rPr/>
        <w:t>⢱</w:t>
      </w:r>
      <w:r>
        <w:rPr/>
        <w:t>칚窥썎䵆䭥쉋♍煬䠳㧂</w:t>
      </w:r>
      <w:r>
        <w:rPr/>
        <w:t>ⵋ</w:t>
      </w:r>
      <w:r>
        <w:rPr/>
        <w:t>㥂숯浏쉥祫殏⽠へ⩮㡵睈⬵婈⍩櫂瘺㮮顷擂㭌슥乂슘⎥畊ノ婍䑲侱繵亵異⩔쉏䄦䑞䐪쏂丰繥佐뼩㑟쉁帯㐫灔㩟托ꥷ숰㉔쉂㗂㔵吪䵋䥮⍠쉕㵯䑦儥䕞ꄪ꺡䜳숣煊쉯兓䙇烂嫂쉖</w:t>
      </w:r>
      <w:r>
        <w:rPr/>
        <w:t>ꥉⵟ</w:t>
      </w:r>
      <w:r>
        <w:rPr/>
        <w:t>싂㝶䙰뾱卹抿灙㜫睷슩⍖</w:t>
      </w:r>
      <w:r>
        <w:rPr/>
        <w:t>ⵌ</w:t>
      </w:r>
      <w:r>
        <w:rPr/>
        <w:t>䔪穗睙䍮숭刷怵뼺ㅏ숤</w:t>
      </w:r>
      <w:r>
        <w:rPr/>
        <w:t>ⱥ⛂⑨</w:t>
      </w:r>
      <w:r>
        <w:rPr/>
        <w:t>䬫媘噟䕈쉡䁮狂슬㜭췂匣奷⑘慞䑴倵〈橯쉷坡㩌</w:t>
      </w:r>
      <w:r>
        <w:rPr/>
        <w:t>ꕬ</w:t>
      </w:r>
      <w:r>
        <w:rPr/>
        <w:t>쉀淂㖡㝰歐顾䠊睹쉑俎䥨䍟恔亵戣敁쉆걀朲⩍娴佁䛎噬䌲⑘䊡䖬숺䩋呠䟂弲ꍳ免伴帷灥顤Ⓜ⥶捌䓂洲쉷쉍狎刳</w:t>
      </w:r>
      <w:r>
        <w:rPr/>
        <w:t>⡦</w:t>
      </w:r>
      <w:r>
        <w:rPr/>
        <w:t>곂䕫䔴彣票弳䣂싂坅䮿갶䙘ヂ슩歚倨搥䭤晇楾땪</w:t>
      </w:r>
      <w:r>
        <w:rPr/>
        <w:t>ⱇ</w:t>
      </w:r>
      <w:r>
        <w:rPr/>
        <w:t>嘸䇃僂⬱帬湹㥡캩⬥넶彥彲딣</w:t>
      </w:r>
      <w:r>
        <w:rPr/>
        <w:t>⡕</w:t>
      </w:r>
      <w:r>
        <w:rPr/>
        <w:t>倫剣恾숫煅䅬づ怭慃䀶싂户쉉⴪ㅵ㋂쵈砺걔⑌栣숦䉞暿畹⩞⪿穚妻쉇浣矂㖩츤昩㚵䑙呡싂⭣栥㡑棂뭃㧂⥭䠦吮窩쵩歵깰穹潚睋绎ꅯ⍋㠨䯂珂纩⾱㨮畨瘤쉷⮏뽴捵啊祸쉔</w:t>
      </w:r>
      <w:r>
        <w:rPr/>
        <w:t>ⷃ</w:t>
      </w:r>
      <w:r>
        <w:rPr/>
        <w:t>깵歫㡕</w:t>
      </w:r>
      <w:r>
        <w:rPr/>
        <w:t>Ⱛ</w:t>
      </w:r>
      <w:r>
        <w:rPr/>
        <w:t>㛍堳港種땁ꅘぇ슣䉌煐啉숲⸺䒿㜶</w:t>
      </w:r>
      <w:r>
        <w:rPr/>
        <w:t>ⰳ</w:t>
      </w:r>
      <w:r>
        <w:rPr/>
        <w:t>療畉㑀⍵㙘⵶㝭珂</w:t>
      </w:r>
    </w:p>
    <w:p>
      <w:pPr>
        <w:pStyle w:val="PreformattedText"/>
        <w:bidi w:val="0"/>
        <w:spacing w:before="0" w:after="0"/>
        <w:jc w:val="left"/>
        <w:rPr/>
      </w:pPr>
      <w:r>
        <w:rPr/>
        <w:t>⩒</w:t>
      </w:r>
      <w:r>
        <w:rPr/>
        <w:t>椲畑㝌斡侵䘭놥</w:t>
      </w:r>
      <w:r>
        <w:rPr/>
        <w:t>ꥁ</w:t>
      </w:r>
      <w:r>
        <w:rPr/>
        <w:t>䒮瓂輥숭쉢歩偠旂썠䤤甥숣묺䉮䩷㌴あ䅮䀳睭克乣쉠坟杇⥅칳轑㩁⽆놡츮剳ㅩ砵㠮⏎깟⍥쉒ꍧ㘰㵎⭗嘪輸娭塬쉍㕩杲强摆轐믂╱㩎㵮捬廂塢松ꥦ썈</w:t>
      </w:r>
      <w:r>
        <w:rPr/>
        <w:t>ꖵ</w:t>
      </w:r>
      <w:r>
        <w:rPr/>
        <w:t>땒⥊劻睪숷槂쉋䉩쉮숮欲楺ㆥ</w:t>
      </w:r>
      <w:r>
        <w:rPr/>
        <w:t>ꔯ</w:t>
      </w:r>
      <w:r>
        <w:rPr/>
        <w:t>圬㨴␲ꇂ亩䠫⤷总꥾繯湏췎睶煄숴䍵ꅉ</w:t>
      </w:r>
      <w:r>
        <w:rPr/>
        <w:t>ꥄꔪ⩈</w:t>
      </w:r>
      <w:r>
        <w:rPr/>
        <w:t>乑칹南䄪깦匷恣挹敹繅䬦㨬栨떘䉥뭕ぃ䤪䋂ㄸ喩㬲넶⑦㕯摶娮怪楸䉷绂总츽䅱榩쉶쌬楬슩轩</w:t>
      </w:r>
      <w:r>
        <w:rPr/>
        <w:t>ꥇ</w:t>
      </w:r>
      <w:r>
        <w:rPr/>
        <w:t>仂橪䵩轂㇂熮⽀㕤幌䍍╳ꍲꌳ慠숴䊻㨴뼩⭱亥꥗믎楋걦繠灑唣奂䎩슣婔㔭瘣⩮揂슣懂懍咘繆偏止䍊䍀犬橉</w:t>
      </w:r>
      <w:r>
        <w:rPr/>
        <w:t>꤯</w:t>
      </w:r>
      <w:r>
        <w:rPr/>
        <w:t>숮ꅅ㩓쉎扪습材뭢梥</w:t>
      </w:r>
      <w:r>
        <w:rPr/>
        <w:t>ꖮ</w:t>
      </w:r>
      <w:r>
        <w:rPr/>
        <w:t>㉚ヂ⑞䨮䕺숪꥞穠⩊뽎컂䣂玻</w:t>
      </w:r>
      <w:r>
        <w:rPr/>
        <w:t>⡯</w:t>
      </w:r>
      <w:r>
        <w:rPr/>
        <w:t>ꤣ</w:t>
      </w:r>
      <w:r>
        <w:rPr/>
        <w:t>牏㋎숽抩ㆬ⎩⥰㴫땸㥖䭅䐥㝕偈擂湓</w:t>
      </w:r>
      <w:r>
        <w:rPr/>
        <w:t>ⴸ⎵</w:t>
      </w:r>
      <w:r>
        <w:rPr/>
        <w:t>癨㝉뼨</w:t>
      </w:r>
      <w:r>
        <w:rPr/>
        <w:t>ꕋ</w:t>
      </w:r>
      <w:r>
        <w:rPr/>
        <w:t>꺻갪뭞祟拃딻☹썴ꌩ걄⭀煡깖껂剳⍬夻쉐⚬楠䚿含⎥⹔咩쉀娶썪濂偰♦쉔徘瘭堬㕠役⸵佞啲㴥侬洤㋂夤元卵前祇碥接熣</w:t>
      </w:r>
      <w:r>
        <w:rPr/>
        <w:t>ⲡ</w:t>
      </w:r>
      <w:r>
        <w:rPr/>
        <w:t>睠汾䢻╆䩵爵沬⸦䭓纣何恫쉅㴨癩灙炮啀操겵楘漣썧썚슿뭬㪘긷䉄稫㈨兓根쉵助ㄊ땳싂杖쉞䁉㙪歏乓练䭞</w:t>
      </w:r>
      <w:r>
        <w:rPr/>
        <w:t>⡟</w:t>
      </w:r>
      <w:r>
        <w:rPr/>
        <w:t>繈썯䄣⹺堲㛃䅓湮䡓侣쉓厏녕倽䕾싂畡䥚浅⭕畀㈣杦쏂砹梘瑯쉣</w:t>
      </w:r>
      <w:r>
        <w:rPr/>
        <w:t>ⰰ</w:t>
      </w:r>
      <w:r>
        <w:rPr/>
        <w:t>杙깫侩⑗넪煉け伻⬻꥔䰶⫂佟㓂㭺景呒㬣⤭쉉慘㑨䤰瘵爨灔㑣千迂桮睇朩싂</w:t>
      </w:r>
      <w:r>
        <w:rPr/>
        <w:t>ⲱ</w:t>
      </w:r>
      <w:r>
        <w:rPr/>
        <w:t>䣃婗轈嘪⍦䰳橵㕫估当㡟牁</w:t>
      </w:r>
      <w:r>
        <w:rPr/>
        <w:t>ꥒ</w:t>
      </w:r>
      <w:r>
        <w:rPr/>
        <w:t>䀪⥠㭦煉哂⹬坐牒戴暬敖⸦轪浸慓柂⭥焤瑒穫⍃㍬填焽⒏䉰䱰䝡歡䡮冩䥉牎ꥡ</w:t>
      </w:r>
      <w:r>
        <w:rPr/>
        <w:t>꧂</w:t>
      </w:r>
      <w:r>
        <w:rPr/>
        <w:t>撮玣幭祗噞洬㍡旂뿂徵灄썹硪偮杲⭟皿쉃偀⍠ㅥ䕫稥焪潵匤憬䥴猲♙懂奖㩐숱췃卾쉫ㅀ⵲</w:t>
      </w:r>
      <w:r>
        <w:rPr/>
        <w:t>ꖣꕺ</w:t>
      </w:r>
      <w:r>
        <w:rPr/>
        <w:t>顈䈣숭</w:t>
      </w:r>
      <w:r>
        <w:rPr/>
        <w:t>⡎</w:t>
      </w:r>
      <w:r>
        <w:rPr/>
        <w:t>㙱栣匥佳奅⤺䝭眸玻</w:t>
      </w:r>
      <w:r>
        <w:rPr/>
        <w:t>꧂</w:t>
      </w:r>
      <w:r>
        <w:rPr/>
        <w:t>㉹⩐愸갷쉡</w:t>
      </w:r>
      <w:r>
        <w:rPr/>
        <w:t>ꥇ</w:t>
      </w:r>
      <w:r>
        <w:rPr/>
        <w:t>懎戵䧂♷儸捣㨨쉣偵灬䞮潧教埂</w:t>
      </w:r>
      <w:r>
        <w:rPr/>
        <w:t>ⵗ</w:t>
      </w:r>
      <w:r>
        <w:rPr/>
        <w:t>晁㙦嚥⫂㬥깓匳啘璩猴㙘礫丬ꇎ圦겥캡</w:t>
      </w:r>
      <w:r>
        <w:rPr/>
        <w:t>⡄</w:t>
      </w:r>
      <w:r>
        <w:rPr/>
        <w:t>橊㭏㝌쵬䱟揂朸く䱩</w:t>
      </w:r>
      <w:r>
        <w:rPr/>
        <w:t>Ⱪ</w:t>
      </w:r>
      <w:r>
        <w:rPr/>
        <w:t>敔偷䤩牖슣녉杢儹ガゥ⼵䬦歆⛂噧捈䓂䳂矎歡䬷䱤⨭</w:t>
      </w:r>
      <w:r>
        <w:rPr/>
        <w:t>ꔳ▩</w:t>
      </w:r>
      <w:r>
        <w:rPr/>
        <w:t>睑☨扠</w:t>
      </w:r>
      <w:r>
        <w:rPr/>
        <w:t>ꕖ</w:t>
      </w:r>
      <w:r>
        <w:rPr/>
        <w:t>濎㈺쌴攲</w:t>
      </w:r>
      <w:r>
        <w:rPr/>
        <w:t>ⱖ</w:t>
      </w:r>
      <w:r>
        <w:rPr/>
        <w:t>忂슘畣ꅒ䚵さ⭀徘䒱⩂顔⧂䄭⨱䘴弥槂均睑싂䡲숥믎䲥〬쉑硩抿囂⑒㫂照照打㈫㖩眻⽉뽞浬繵♦䌶㍷匵ꅬ䡘썩촴☳䗍⻂⒥汉숲⽴쉆㜣廎㉮⩤껂撏⨪겣塂걃쉱</w:t>
      </w:r>
      <w:r>
        <w:rPr/>
        <w:t>ⵚ</w:t>
      </w:r>
      <w:r>
        <w:rPr/>
        <w:t>䵚儻⬶䈭楒쉩傩</w:t>
      </w:r>
      <w:r>
        <w:rPr/>
        <w:t>ⴭ</w:t>
      </w:r>
      <w:r>
        <w:rPr/>
        <w:t>澻槃㜪⭠⩬썖疩䡃䱖슬㓃咻顫坠꺘぀⌨䙷䑢浔뭪⍹䈲佹</w:t>
      </w:r>
      <w:r>
        <w:rPr/>
        <w:t>ꔹ</w:t>
      </w:r>
      <w:r>
        <w:rPr/>
        <w:t>燂䱏樷帹</w:t>
      </w:r>
      <w:r>
        <w:rPr/>
        <w:t>ⵗ</w:t>
      </w:r>
      <w:r>
        <w:rPr/>
        <w:t>欤</w:t>
      </w:r>
      <w:r>
        <w:rPr/>
        <w:t>ⵯ</w:t>
      </w:r>
      <w:r>
        <w:rPr/>
        <w:t>楐㙣滍⩀嫎㌪殥㉑䉟媣⩤䡰䙟쉵숸汱椰䬨弶䁎䥥ㅳ䕣睏頷値㈰秂⩌畕썒卩⩮こ欥硗⩊摣剎</w:t>
      </w:r>
      <w:r>
        <w:rPr/>
        <w:t>꧃</w:t>
      </w:r>
      <w:r>
        <w:rPr/>
        <w:t>竂</w:t>
      </w:r>
      <w:r>
        <w:rPr/>
        <w:t>⠹</w:t>
      </w:r>
      <w:r>
        <w:rPr/>
        <w:t>ꥄ</w:t>
      </w:r>
      <w:r>
        <w:rPr/>
        <w:t>칎⯂썰</w:t>
      </w:r>
      <w:r>
        <w:rPr/>
        <w:t>ꤶ</w:t>
      </w:r>
      <w:r>
        <w:rPr/>
        <w:t>弲⫃礽儣┩戬汫摞䞣穉㔰⒥⩒痂彞ꆵ䤲幇쉘ㄮ机瓎㟍쉠澩幋婬稥剢冩슻㙏䵢쉏</w:t>
      </w:r>
      <w:r>
        <w:rPr/>
        <w:t>Ɽ</w:t>
      </w:r>
      <w:r>
        <w:rPr/>
        <w:t>슩㑒佖㠸潁⹵槂䅑繏〥캻灪쉂⨸</w:t>
      </w:r>
      <w:r>
        <w:rPr/>
        <w:t>ꥏ</w:t>
      </w:r>
      <w:r>
        <w:rPr/>
        <w:t>燂숭</w:t>
      </w:r>
      <w:r>
        <w:rPr/>
        <w:t>⢥</w:t>
      </w:r>
      <w:r>
        <w:rPr/>
        <w:t>ꗂ</w:t>
      </w:r>
      <w:r>
        <w:rPr/>
        <w:t>浲┶⥣幄숵㓂썠싂塕卩쉐卲痂䜳䥞㔹窡淂䓂婴쵴숸她㩞刷쉕쉄瓂㤪畾杅獚䨳쉘她㙪㙌㜰呭ꍂ㉪唊榏숦汶柂磂䴦⧂彤奷瘩䬴䩸⍶撻䶥㧂浂烍캘㇂䭷㭚恦䇃Ⓧ쵀䱈樻奅㙤㷂䄹</w:t>
      </w:r>
      <w:r>
        <w:rPr/>
        <w:t>⡶♲</w:t>
      </w:r>
      <w:r>
        <w:rPr/>
        <w:t>㭪㜥䩧⼹伽杢⩒䱱숸湨瑬䐤つ</w:t>
      </w:r>
      <w:r>
        <w:rPr/>
        <w:t>ⲣ</w:t>
      </w:r>
      <w:r>
        <w:rPr/>
        <w:t>슮穀䤦깹䑤㦥딽欤䉃층奠彧繥㕣優䝳煊偋楧㵪ꍅ䰰塚싂쉔儥ꎬ彩憱숰摾稲㍭僂佴愯䌣水搹癔⧂곂內ㅲ垻칬뭀쉁瘽剡䌴췂眲ㄣ劵佫㞘썡渪뭀걮〻</w:t>
      </w:r>
      <w:r>
        <w:rPr/>
        <w:t>⡉⵨</w:t>
      </w:r>
      <w:r>
        <w:rPr/>
        <w:t>悬瑹䑴㠪氤湯画促垩㡑䁙牳瑅㭵뽩ㆬ깋煯숶䗂ꌤ捋樦싂剫繨⹪♪氶捠䅧⧂㡄剹儴顳䡠歍暬⫂㙙㥉潚싎쉾㡐</w:t>
      </w:r>
      <w:r>
        <w:rPr/>
        <w:t>꧂</w:t>
      </w:r>
      <w:r>
        <w:rPr/>
        <w:t>㖿樭䙚挭徱뼶ꥧㄹ⽯숲쉙쉅坒獅睊숷⩧抻潲卫䯂硵樯㉺朹䁎╃㡚湹场믂䁎顁</w:t>
      </w:r>
      <w:r>
        <w:rPr/>
        <w:t>Ⳃ</w:t>
      </w:r>
      <w:r>
        <w:rPr/>
        <w:t>䰹⽐繺숬㝫痂싂</w:t>
      </w:r>
      <w:r>
        <w:rPr/>
        <w:t>⣂</w:t>
      </w:r>
      <w:r>
        <w:rPr/>
        <w:t>厘䂿㑷䨤噔⚵ꅀ䰵太슮彎妏</w:t>
      </w:r>
      <w:r>
        <w:rPr/>
        <w:t>ꕷ</w:t>
      </w:r>
      <w:r>
        <w:rPr/>
        <w:t>쉸歎㠦嘷ひ⼻䀮쉦숵彋땈ㅐ쉦䀯㑷兺怺礲硡⽭繏砱桨뭇땓䙋딵揂넳剥䙏㉗框優癲㴣␮䅣汧㉡䠽</w:t>
      </w:r>
      <w:r>
        <w:rPr/>
        <w:t>ꥐ</w:t>
      </w:r>
      <w:r>
        <w:rPr/>
        <w:t>쏎숹㐸㶩敯扺楞婬㬱⽥칎檮㌻뭚偊攫쉉䌪溥搮㐦噁</w:t>
      </w:r>
      <w:r>
        <w:rPr/>
        <w:t>ꤱ</w:t>
      </w:r>
      <w:r>
        <w:rPr/>
        <w:t>슥ꅦ뭂</w:t>
      </w:r>
      <w:r>
        <w:rPr/>
        <w:t>ⷃ</w:t>
      </w:r>
      <w:r>
        <w:rPr/>
        <w:t>䥋皘睞煉䕒呞때䙔╅癰䢥믂窏禱䜻㭷搱♀摇㈮㠨䙟夹熬堲</w:t>
      </w:r>
      <w:r>
        <w:rPr/>
        <w:t>ꤩ</w:t>
      </w:r>
      <w:r>
        <w:rPr/>
        <w:t>䈶儲㔺䤨㈹轉挮⸮呸煾썬㕘쉕硌쉤䥤䀯꥖献숻睦㛂뼱失癭樴</w:t>
      </w:r>
      <w:r>
        <w:rPr/>
        <w:t>ꕓ</w:t>
      </w:r>
      <w:r>
        <w:rPr/>
        <w:t>壂㕺兒噍숨乳ꅏ걄뽎╫稦칖㕴슣</w:t>
      </w:r>
      <w:r>
        <w:rPr/>
        <w:t>Ⱙ</w:t>
      </w:r>
      <w:r>
        <w:rPr/>
        <w:t>桥媣犵</w:t>
      </w:r>
      <w:r>
        <w:rPr/>
        <w:t>⠩</w:t>
      </w:r>
      <w:r>
        <w:rPr/>
        <w:t>媩쵌灸㑷㟂쉞㴽轸쉤쉁礷牅㫎熵婔畈桁ꍇ䵮㩳쌰♋䅶潯뭡䉀⽎</w:t>
      </w:r>
      <w:r>
        <w:rPr/>
        <w:t>ⵊ</w:t>
      </w:r>
      <w:r>
        <w:rPr/>
        <w:t>幪盂顫确楺♃⪩眳稤쉸㟂</w:t>
      </w:r>
      <w:r>
        <w:rPr/>
        <w:t>⠣</w:t>
      </w:r>
      <w:r>
        <w:rPr/>
        <w:t>截뭄뼬栣恀㬱</w:t>
      </w:r>
      <w:r>
        <w:rPr/>
        <w:t>ꔻ</w:t>
      </w:r>
      <w:r>
        <w:rPr/>
        <w:t>㩚项恠쉗␰琬㚿䛂皱䒥摁亩睫꺣䐹儮쉀⺩彫䙅㬪䩒⽔⭑⩌䩏䡙潬䑑䄪勂㧂䄪ꏂ</w:t>
      </w:r>
      <w:r>
        <w:rPr/>
        <w:t>ⵈ⨥</w:t>
      </w:r>
      <w:r>
        <w:rPr/>
        <w:t>숭捸䃂傿乒恷卹숹眲쉬墏ꅪ䡷墻츷ꥶ숣슡权欫㩃剧嫃䠥竂</w:t>
      </w:r>
      <w:r>
        <w:rPr/>
        <w:t>ꥌ</w:t>
      </w:r>
      <w:r>
        <w:rPr/>
        <w:t>ㄮ稪歅偎扦쉭딵㡢㬻긬揂숥奬䅳渣썉厱噟⭚넳쉬坙䘷㙭Ⓕ忍礨湶轅쉷樻は⥏儦㓎㙟쉏걌䁀㤤䖥偉츪ꍑ頷繤帮夊恞⽔꺮䙓⍪橪擂冬</w:t>
      </w:r>
      <w:r>
        <w:rPr/>
        <w:t>⢥</w:t>
      </w:r>
      <w:r>
        <w:rPr/>
        <w:t>焳頪忂</w:t>
      </w:r>
      <w:r>
        <w:rPr/>
        <w:t>ꤴ</w:t>
      </w:r>
      <w:r>
        <w:rPr/>
        <w:t>桒⮱呧栽䅷幉溬⑗杏䑗慮䡓ꅂ䴹⿂怩䍳烂╕吸䵣ꌷ楨䥤䯂兤㉶顑楉쉙卉恑坖䢿䭫⺿숪㗂燂ꍆ璱澡⴯湒倱祺䥬㩭갩䵎奁䋂ꄹ兘楯습⩂徵睲煃恊䁔㈰个쉔⩬畅㨺ㅚ矂梡䩇坌枘灣꥚勂㭋条䤴㕾搬땗뽯暱怳</w:t>
      </w:r>
      <w:r>
        <w:rPr/>
        <w:t>⢥</w:t>
      </w:r>
      <w:r>
        <w:rPr/>
        <w:t>歰㑈䚬䡈䰨偸☤杠泂扆䘰뭠뽺楡偘쉨繞㝱䡊䍒䴹绂挰䍺暩凂䅕㕄쏂ꆮ橑촵⬮搱⭑걾祹꺵⼻痍䣂溿浍쉸瑆숤䈪眥㜸䉎克䐹쉖뽶湎쉧</w:t>
      </w:r>
      <w:r>
        <w:rPr/>
        <w:t>⢱</w:t>
      </w:r>
      <w:r>
        <w:rPr/>
        <w:t>偹輨쉏쉲彬䭤㠭䄰乎竂걊쉦䥤䔸朽⭭</w:t>
      </w:r>
      <w:r>
        <w:rPr/>
        <w:t>ⵐ</w:t>
      </w:r>
      <w:r>
        <w:rPr/>
        <w:t>䝳딫쉹礻䓎</w:t>
      </w:r>
      <w:r>
        <w:rPr/>
        <w:t>⠺</w:t>
      </w:r>
      <w:r>
        <w:rPr/>
        <w:t>㊏㘮쉱畃碩敖圪渥⹅습딲媩祙獸煂⏂</w:t>
      </w:r>
      <w:r>
        <w:rPr/>
        <w:t>ꗂ</w:t>
      </w:r>
      <w:r>
        <w:rPr/>
        <w:t>楋㥤辮䡂떵婲싃搷㙶砷奏忂䇂燂晓츲津啣べ뭐懂뭒㩱轸</w:t>
      </w:r>
      <w:r>
        <w:rPr/>
        <w:t>ꕄ</w:t>
      </w:r>
      <w:r>
        <w:rPr/>
        <w:t>㨴㈲슩迂땴䍄䉨딴</w:t>
      </w:r>
      <w:r>
        <w:rPr/>
        <w:t>ⱪ</w:t>
      </w:r>
      <w:r>
        <w:rPr/>
        <w:t>玿䝯牬湨뼵兔䴫吨䐴祷㟂喿</w:t>
      </w:r>
      <w:r>
        <w:rPr/>
        <w:t>ⱊ</w:t>
      </w:r>
      <w:r>
        <w:rPr/>
        <w:t>橒輳灘㴯彮㙣〪彋䙥䑩䑇剀硊숶</w:t>
      </w:r>
      <w:r>
        <w:rPr/>
        <w:t>Ɐ</w:t>
      </w:r>
      <w:r>
        <w:rPr/>
        <w:t>址剔쉗㬯彨␭</w:t>
      </w:r>
      <w:r>
        <w:rPr/>
        <w:t>ꤪ</w:t>
      </w:r>
      <w:r>
        <w:rPr/>
        <w:t>䤨㝬슱䑲칠灴と潨㈪彨뭐촷㏂⨫潠숵彬ꅊ〫䭌묳㠯佗걇櫂쉍ぷ㉘杵䵥습♉</w:t>
      </w:r>
      <w:r>
        <w:rPr/>
        <w:t>Ⱙ</w:t>
      </w:r>
      <w:r>
        <w:rPr/>
        <w:t>䑱녕⩅걪佯歊わ촩硍뿂쉎渤쉾</w:t>
      </w:r>
      <w:r>
        <w:rPr/>
        <w:t>꧂</w:t>
      </w:r>
      <w:r>
        <w:rPr/>
        <w:t>癧横狂牾ꥶ㈻쉢䲥搩쉫㑴쉎㉭毂绂㥚噓㵉辡䅇쉬憬煘</w:t>
      </w:r>
      <w:r>
        <w:rPr/>
        <w:t>Ⳃ</w:t>
      </w:r>
      <w:r>
        <w:rPr/>
        <w:t>桰輨⴦椬깫갥ꍄ쉬㞻佚區心♔⏂♪䡶䶥⻂캘</w:t>
      </w:r>
      <w:r>
        <w:rPr/>
        <w:t>ⶱ</w:t>
      </w:r>
      <w:r>
        <w:rPr/>
        <w:t>祒㡉夭歙恈歂ꍆ㜺䕅瑡⭸〤乢싂䱺䡊긦땸督묱쉄瞏临慒兕</w:t>
      </w:r>
      <w:r>
        <w:rPr/>
        <w:t>ⵐ</w:t>
      </w:r>
      <w:r>
        <w:rPr/>
        <w:t>獬꺿洲煁塾㕭䵦䉊幉싂呕磂並穹쉪ꅓ쌨㡹䡂칍淂乯繳曍奀坅繺摢녌奓䁔뭇搳ꏂ帩煸㎱浮兗佃䒻厘湀汆未敲䵥楅䠷숤䖏䍮㥴쉞⯂癴⍑砣</w:t>
      </w:r>
      <w:r>
        <w:rPr/>
        <w:t>Ⱡ</w:t>
      </w:r>
      <w:r>
        <w:rPr/>
        <w:t>䟂璵碩汾牎슥츫呂㏂⽙칪䯂쉸㜭煘䴯ꍳ㍢塎䑅樱䐪⹔戣帽㉐䁑칒㩙捦㮱䡪</w:t>
      </w:r>
      <w:r>
        <w:rPr/>
        <w:t>ꤲ</w:t>
      </w:r>
      <w:r>
        <w:rPr/>
        <w:t>婒額쉺ㄹ揂則뭹䜱䇂②</w:t>
      </w:r>
      <w:r>
        <w:rPr/>
        <w:t>⣍</w:t>
      </w:r>
      <w:r>
        <w:rPr/>
        <w:t>쉓啧㠮呬佷㥠㑹⑗㑎狃쉱咣泂䭩숰⩏奨쉾浪埂쉌㟍楑</w:t>
      </w:r>
      <w:r>
        <w:rPr/>
        <w:t>⡒</w:t>
      </w:r>
      <w:r>
        <w:rPr/>
        <w:t>쵉樊㭩ꄭ瓂⹳奷⵭恢썰廂業㔻써⩙輪⨰숤䙔灷㘯㍍깟睴毂뽖桶姂顪凂㭈뽰</w:t>
      </w:r>
      <w:r>
        <w:rPr/>
        <w:t>ꦵ</w:t>
      </w:r>
      <w:r>
        <w:rPr/>
        <w:t>䭕拂㭅敘ꍧ䵲塪唳恩灒♉䝵焣㩷㡱檮⫂噡牚斩숥촸뿂噲辬䷂싍䦡뼬숴쉰⫃㍎⥍昰砫╹摑窿椰僂灧䡊긹⫂썒䙦獯♃潳厘猽圥쉚偊쉾娽佾⹵㫂䴭盂㙞썲䨬⌰祳搹싂何䙊愨垥䙪딱☪听礮䚻㍭乸瀹婨樱頷쉰佚繈拂槂患</w:t>
      </w:r>
      <w:r>
        <w:rPr/>
        <w:t>⡣</w:t>
      </w:r>
      <w:r>
        <w:rPr/>
        <w:t>⽥城䜩⒡瑗㩑兌牫漵㔽债亱</w:t>
      </w:r>
      <w:r>
        <w:rPr/>
        <w:t>ⶻ</w:t>
      </w:r>
      <w:r>
        <w:rPr/>
        <w:t>秂洲乾⩁캻㈶垡</w:t>
      </w:r>
      <w:r>
        <w:rPr/>
        <w:t>⣂</w:t>
      </w:r>
      <w:r>
        <w:rPr/>
        <w:t>숳␪䩦歗쉇⎥⥍偕䌬颬䥨쉰浓ꌽ頵⏂呓䓂㬶䡗▬⥐</w:t>
      </w:r>
      <w:r>
        <w:rPr/>
        <w:t>ⱌ</w:t>
      </w:r>
      <w:r>
        <w:rPr/>
        <w:t>䍚圤슘쉁</w:t>
      </w:r>
      <w:r>
        <w:rPr/>
        <w:t>ⵅ</w:t>
      </w:r>
      <w:r>
        <w:rPr/>
        <w:t>⼥䘬归䊿䭯扒㝃瀦柂繠쵪氨싃廂穠䥾睚䔽䥵⛂칶춡㙋䍮勎ば칪灁桶佶ㄷ痂〪꥖媡塩䭶勂츴㜵슡彾╈捩恵䛎쉴乘ㆿ檿쉈亡⼪嗂弩横〥땨⪥䴣뿎溘㐶ꏍ쉹僂</w:t>
      </w:r>
      <w:r>
        <w:rPr/>
        <w:t>ⵓ</w:t>
      </w:r>
      <w:r>
        <w:rPr/>
        <w:t>焭娣輪䁯併䒣䑉㩵慸戦䲵彆쉹㒩㑉惎</w:t>
      </w:r>
      <w:r>
        <w:rPr/>
        <w:t>⡊</w:t>
      </w:r>
      <w:r>
        <w:rPr/>
        <w:t>넽捑穗㩖乮狂煄╺硙䊘癵乙ꌺ쉲䝾橁⑊湹숹捋갽煋啱潟灸㝘딭燂哂榏焣㵚䅧廂䭑䁞欬쉀☤振딦䇂ꏂ</w:t>
      </w:r>
      <w:r>
        <w:rPr/>
        <w:t>ꦥ</w:t>
      </w:r>
      <w:r>
        <w:rPr/>
        <w:t>猱䘹磂恲榵칬婐♾䐴㶣䅖◂啠欥㐴䅵♡䕶䓃旂颮䯂䅚싍挷♁슣㌻䭦겘稣슮㬣捬</w:t>
      </w:r>
      <w:r>
        <w:rPr/>
        <w:t>ꤶ</w:t>
      </w:r>
      <w:r>
        <w:rPr/>
        <w:t>颡枵칈禿浦獣㣂⍚梻仂䁍恾う⑂甶</w:t>
      </w:r>
      <w:r>
        <w:rPr/>
        <w:t>ⵯ</w:t>
      </w:r>
      <w:r>
        <w:rPr/>
        <w:t>煳獬⍓橊㑵佧晈⍫㣎材煐쉸┨땶⎘</w:t>
      </w:r>
      <w:r>
        <w:rPr/>
        <w:t>꧂</w:t>
      </w:r>
      <w:r>
        <w:rPr/>
        <w:t>ꅅ㉕辩癎楈塹䱔⼰㗂☱乣煴</w:t>
      </w:r>
      <w:r>
        <w:rPr/>
        <w:t>ⶡ</w:t>
      </w:r>
      <w:r>
        <w:rPr/>
        <w:t>뭋⻂쉭漬榏測츱ꌲ⹎⹪㥪捕</w:t>
      </w:r>
      <w:r>
        <w:rPr/>
        <w:t>ꕅ</w:t>
      </w:r>
      <w:r>
        <w:rPr/>
        <w:t>塍妥睊</w:t>
      </w:r>
      <w:r>
        <w:rPr/>
        <w:t>⠱</w:t>
      </w:r>
      <w:r>
        <w:rPr/>
        <w:t>竂畫㗂夽뽨湳捁뭮⍱䙇캮瀺쉢娩獒浄轉䭶䰴ꥲ㝠㝢쉴焰싂磍侣忂⹋丳쉎</w:t>
      </w:r>
      <w:r>
        <w:rPr/>
        <w:t>ꕥⷂ</w:t>
      </w:r>
      <w:r>
        <w:rPr/>
        <w:t>祒쉑쉴䤷⤥ꍁ丸顄䱋⨽瓍晃圤쉗⍑㑈兯皥伽㫂晬撿䅭⻍佷㑆剺</w:t>
      </w:r>
      <w:r>
        <w:rPr/>
        <w:t>ꤹ</w:t>
      </w:r>
      <w:r>
        <w:rPr/>
        <w:t>套繉⌹窮견頸⭣灨彐㦣쉰깭</w:t>
      </w:r>
      <w:r>
        <w:rPr/>
        <w:t>ⵚ</w:t>
      </w:r>
      <w:r>
        <w:rPr/>
        <w:t>唪㭄㠩㓂䒮䅗䝵뽀圽ꥰ⬷䄰佷恪揂サ噹問仂㊵㌥┨婾呯䍘뭐傮祒뽥</w:t>
      </w:r>
      <w:r>
        <w:rPr/>
        <w:t>ⷂ</w:t>
      </w:r>
      <w:r>
        <w:rPr/>
        <w:t>Ⱘ</w:t>
      </w:r>
      <w:r>
        <w:rPr/>
        <w:t>煂⥧쉷湀助㖱亵㉷元㨊匯쉓쉢</w:t>
      </w:r>
      <w:r>
        <w:rPr/>
        <w:t>ⴥ</w:t>
      </w:r>
      <w:r>
        <w:rPr/>
        <w:t>碏</w:t>
      </w:r>
      <w:r>
        <w:rPr/>
        <w:t>ꤲ</w:t>
      </w:r>
      <w:r>
        <w:rPr/>
        <w:t>牷숷塓扪敫뽆㍇敓扷슩䥤垵⤴⨥♀頱쉟슡⨫뼪判䡲抻炻䠬係쉓䘪⭥ꏎ䬯묱숲硴帮搫䳂쉫塶䥧⩸⸷歨幯⍧玣썢ꎥ쉣儹慁婾匪扙䴹桅슣䘻</w:t>
      </w:r>
      <w:r>
        <w:rPr/>
        <w:t>Ⳃ⩃</w:t>
      </w:r>
      <w:r>
        <w:rPr/>
        <w:t>忂쉦疻哂⫂儽楂㦩</w:t>
      </w:r>
      <w:r>
        <w:rPr/>
        <w:t>ⱏ☣</w:t>
      </w:r>
      <w:r>
        <w:rPr/>
        <w:t>扞汔쉹㡣ꍕ숮㐽夥䈽刽䁭浾灾幈깗么婠智깊䆣佘橒湔뇂礱ꅬ䱨瑌㍥港㌬璬㥌牤ケ廂剃㉂硭捅⌺쉏兓쉬唸奥皱檣灪䌲奵偂婙扁걎转浠憵걆⌸</w:t>
      </w:r>
      <w:r>
        <w:rPr/>
        <w:t>ꔻ</w:t>
      </w:r>
      <w:r>
        <w:rPr/>
        <w:t>瑏぀촺㙩싂䀰䔴㑵摌侏⽈䫎楞㣂숩쉠</w:t>
      </w:r>
      <w:r>
        <w:rPr/>
        <w:t>ꤶ</w:t>
      </w:r>
      <w:r>
        <w:rPr/>
        <w:t>쉰䀯㕫䩕뿎깥䑋檿婷⥓</w:t>
      </w:r>
      <w:r>
        <w:rPr/>
        <w:t>ⶩ</w:t>
      </w:r>
      <w:r>
        <w:rPr/>
        <w:t>䁦䄹땯쉤꥖쉲䞣칁噹㕰竂呑슿歚쉁愥䥰橭뭋슡㍇桊쉢쉀⨸썇㔮呶쉱愭奰䅓숵匷坠슣匯潟</w:t>
      </w:r>
      <w:r>
        <w:rPr/>
        <w:t>⢩</w:t>
      </w:r>
      <w:r>
        <w:rPr/>
        <w:t>숲깘</w:t>
      </w:r>
      <w:r>
        <w:rPr/>
        <w:t>⠬</w:t>
      </w:r>
      <w:r>
        <w:rPr/>
        <w:t>灅弲갶㐣쉾숨票ꄹ捦쉵⍈</w:t>
      </w:r>
      <w:r>
        <w:rPr/>
        <w:t>ꥌ</w:t>
      </w:r>
      <w:r>
        <w:rPr/>
        <w:t>⼹ꎣ究䑺祭煂ㄽ焸녕⽒敧㞱䔪楂걞ꥱꅇ</w:t>
      </w:r>
      <w:r>
        <w:rPr/>
        <w:t>꧂</w:t>
      </w:r>
      <w:r>
        <w:rPr/>
        <w:t>咡㡏⑭憬坳啓䢘ꅵ轧斣梥숽ㄭ싂슩ぇ⬫垥㠯轩爽츷䁌걏쉹啵숳숪⭑㬭㵎ꍸ넱暣煞㥉䘺煡캩㐪긱꥘疱㵂兀顶猭╆</w:t>
      </w:r>
      <w:r>
        <w:rPr/>
        <w:t>ⷃ</w:t>
      </w:r>
      <w:r>
        <w:rPr/>
        <w:t>燂煳歮㪮㑦</w:t>
      </w:r>
      <w:r>
        <w:rPr/>
        <w:t>ⱆ</w:t>
      </w:r>
      <w:r>
        <w:rPr/>
        <w:t>灹歾⥁测否쉣影牏☯卪呄╓乑妏</w:t>
      </w:r>
      <w:r>
        <w:rPr/>
        <w:t>ⶱ</w:t>
      </w:r>
      <w:r>
        <w:rPr/>
        <w:t>䙕淂뿂瘭</w:t>
      </w:r>
      <w:r>
        <w:rPr/>
        <w:t>ⱊ</w:t>
      </w:r>
      <w:r>
        <w:rPr/>
        <w:t>嚮쉙淂⥈꺡䑤夤슏所顴⨪凍⍟⹃砩⨨숭⩀슮潦常䉃㍔ㅈヂ⧂⍏㚥㙒䍒漮슿뭕䭐䅮㏂썏䵦䌥⩨佥䬷䝹쉱ꥫ믂杓㫂埂圵䛂桄杓䍖㨷㩘挥爵⪩ぴ䨭⽸㧂⭾彰颩䱂␪䞻瀬矂ㅯ墮⻂顒䡑榘坃吽柂慍⸽㉧攪⥦溩쉵穫䭂旂ヂ癞숺礶칡믂깠垥檱併⭷獟掘쉏妣祄湹桩椪䈳䞵䕄⻂ꆻ䱸⩶땇㇃갽</w:t>
      </w:r>
      <w:r>
        <w:rPr/>
        <w:t>꧃</w:t>
      </w:r>
      <w:r>
        <w:rPr/>
        <w:t>禱元繘縨彾徱㨵䠱伻㭲搵彟䵢刯갰瑱春싂䝱ꅂ〲匱⵩䩷匮</w:t>
      </w:r>
      <w:r>
        <w:rPr/>
        <w:t>ꤷ</w:t>
      </w:r>
      <w:r>
        <w:rPr/>
        <w:t>彭쉠彠佱噷慏䅳ㄲ䁹堯㋂狎夺朱绂睑숫津쉖呕⍆깒䁰숻ꥫ건挹煱去넲咱␫顔渰毂摗䩓쵈㋂噊殩瓂桬</w:t>
      </w:r>
      <w:r>
        <w:rPr/>
        <w:t>ꦱ</w:t>
      </w:r>
      <w:r>
        <w:rPr/>
        <w:t>绍澡䕋㝞楷劘숳䭰숪㈊⫂㍰</w:t>
      </w:r>
      <w:r>
        <w:rPr/>
        <w:t>ⱖ</w:t>
      </w:r>
      <w:r>
        <w:rPr/>
        <w:t>녠横슩琯癵㙳穒督犩䥮湮嚬䙇쉩뽞⑱⍍傥溱㍫敚숵</w:t>
      </w:r>
      <w:r>
        <w:rPr/>
        <w:t>⢵</w:t>
      </w:r>
      <w:r>
        <w:rPr/>
        <w:t>䌴췂剔昦</w:t>
      </w:r>
      <w:r>
        <w:rPr/>
        <w:t>꧂</w:t>
      </w:r>
      <w:r>
        <w:rPr/>
        <w:t>촺</w:t>
      </w:r>
      <w:r>
        <w:rPr/>
        <w:t>ⶏ</w:t>
      </w:r>
      <w:r>
        <w:rPr/>
        <w:t>唸쉨㙑傡䢱〯氪敠긺塹⯂畔숻浪䩡쉤楲甴㠳䭧㏂卉</w:t>
      </w:r>
      <w:r>
        <w:rPr/>
        <w:t>ꗂ</w:t>
      </w:r>
      <w:r>
        <w:rPr/>
        <w:t>㔻咵ꥣ䵙毎䙲㮏⻍煷㡵㩔穌ꍮ䣍噕⬤쉋㷃獍癫</w:t>
      </w:r>
      <w:r>
        <w:rPr/>
        <w:t>ꔭ</w:t>
      </w:r>
      <w:r>
        <w:rPr/>
        <w:t>䄶灒䳂䬯㤽幵</w:t>
      </w:r>
      <w:r>
        <w:rPr/>
        <w:t>ⲩ</w:t>
      </w:r>
      <w:r>
        <w:rPr/>
        <w:t>깹⯂佇顺氯䩩轧㈥繸뭮歓儭轭恖촪숽檿㘳⼣態ꎥ頶쉧⥔槂⩕䭔㑫轰怽太ㅰ놱숭뭕睯</w:t>
      </w:r>
      <w:r>
        <w:rPr/>
        <w:t>ꦬ</w:t>
      </w:r>
      <w:r>
        <w:rPr/>
        <w:t>潑枮䩊쌱㩐怵䑧쉊땍档╉䁓㣂泂䡴䳍칦硷ꅯ쉌䃎潖쉢桐숶뽨㥂烂榘⼣㥫⧂獈㐯助㈵┨㭏ꍗ쉉漪䙊瑧㪘竂깋煖敉숲䡣輶ꥩ㷂哂⫂</w:t>
      </w:r>
      <w:r>
        <w:rPr/>
        <w:t>ꕘ</w:t>
      </w:r>
      <w:r>
        <w:rPr/>
        <w:t>Ⱖ</w:t>
      </w:r>
      <w:r>
        <w:rPr/>
        <w:t>涩</w:t>
      </w:r>
      <w:r>
        <w:rPr/>
        <w:t>ꤹ</w:t>
      </w:r>
      <w:r>
        <w:rPr/>
        <w:t>湥瑺땁⍯临㴽뼸歲䀥⤥悱㧂杪洬灅숶⹄</w:t>
      </w:r>
      <w:r>
        <w:rPr/>
        <w:t>ⰻ</w:t>
      </w:r>
      <w:r>
        <w:rPr/>
        <w:t>䬸㝌偍牸帪</w:t>
      </w:r>
      <w:r>
        <w:rPr/>
        <w:t>⢥</w:t>
      </w:r>
      <w:r>
        <w:rPr/>
        <w:t>嘷</w:t>
      </w:r>
      <w:r>
        <w:rPr/>
        <w:t>ꔰ</w:t>
      </w:r>
      <w:r>
        <w:rPr/>
        <w:t>ㅃ쉧䰫抩䡂杢浟渻☱牯䰦輹⭫⺮슏儻걀渲䵐쉕숪婲</w:t>
      </w:r>
      <w:r>
        <w:rPr/>
        <w:t>ꥂ</w:t>
      </w:r>
      <w:r>
        <w:rPr/>
        <w:t>쉠潕瘴坃唩㭴涣㕚䨨╀⑗</w:t>
      </w:r>
      <w:r>
        <w:rPr/>
        <w:t>ꕠ</w:t>
      </w:r>
      <w:r>
        <w:rPr/>
        <w:t>縳〤⹍ふ</w:t>
      </w:r>
      <w:r>
        <w:rPr/>
        <w:t>ꦩꥇ⚮</w:t>
      </w:r>
      <w:r>
        <w:rPr/>
        <w:t>䡵橔㘮췎ꍳ㤨癷颡浒</w:t>
      </w:r>
      <w:r>
        <w:rPr/>
        <w:t>ⵗ</w:t>
      </w:r>
      <w:r>
        <w:rPr/>
        <w:t>썈㎣汋쉆숱쉈夸⩒儶䙪渣乂琹䱅䴷⛎烂测ꍧ䭃⽃伫睈轰栳偶濂昽떬乷䧂䜻姂㤻</w:t>
      </w:r>
      <w:r>
        <w:rPr/>
        <w:t>ⱖ</w:t>
      </w:r>
      <w:r>
        <w:rPr/>
        <w:t>杦⾬㦩䣂楐否轰风꥔洰⭒硰噄쉃偭䗍ꍡ슬剚壂㩢げ⭙䝄瑄憬眸䕖깭ꌩ戬쉨뭏顚绂␽墣깋焮녌ㅫ䐤㕆⍢⼪煾喿촹桭牭祪䱮싂䍡啥坡⌦類⩔䕆┰╆땢ㄫ眳升元協뗂䬱습䬸䭍䑕伱촬姂</w:t>
      </w:r>
      <w:r>
        <w:rPr/>
        <w:t>ⶱ</w:t>
      </w:r>
      <w:r>
        <w:rPr/>
        <w:t>搴墬숤楘㝶櫎桙獸煰쉴䵊㡟占朰迂佧䁄眬</w:t>
      </w:r>
      <w:r>
        <w:rPr/>
        <w:t>ⱂ</w:t>
      </w:r>
      <w:r>
        <w:rPr/>
        <w:t>䦣</w:t>
      </w:r>
      <w:r>
        <w:rPr/>
        <w:t>ⵖ</w:t>
      </w:r>
      <w:r>
        <w:rPr/>
        <w:t>祬䉤䅇䭣㈱仍숰杷㯂㦱癰堵䕱</w:t>
      </w:r>
      <w:r>
        <w:rPr/>
        <w:t>ⵀ</w:t>
      </w:r>
      <w:r>
        <w:rPr/>
        <w:t>㬱嘱㉊걚</w:t>
      </w:r>
      <w:r>
        <w:rPr/>
        <w:t>ꗂ</w:t>
      </w:r>
      <w:r>
        <w:rPr/>
        <w:t>쉇囃婘厩嘷亵硲顭盂⩘⭓縨樽믍祕⨷⪣救坠桉卋䜪瞩氹帯쉔炱쉇㌥㓂呀숰㍾偙䱔栭뽳⛂䲘㩗䙘쉁㝤◃㤳㵎㝠ꥯ㇂扅犡䩯硾商儩啘䵍칔睌劵</w:t>
      </w:r>
      <w:r>
        <w:rPr/>
        <w:t>ⶣ</w:t>
      </w:r>
      <w:r>
        <w:rPr/>
        <w:t>쵁䍕䐻뭬磂㶏㍐䝚</w:t>
      </w:r>
      <w:r>
        <w:rPr/>
        <w:t>ꕴ</w:t>
      </w:r>
      <w:r>
        <w:rPr/>
        <w:t>㤻櫂</w:t>
      </w:r>
      <w:r>
        <w:rPr/>
        <w:t>ⱬ⩂</w:t>
      </w:r>
      <w:r>
        <w:rPr/>
        <w:t>뽆슬珂瑸繎䄶剞欭猥漨♦䁲썂瀵幒䅫⵪珂榡姂矎癮걁뽵⭥䇎숊쉘</w:t>
      </w:r>
      <w:r>
        <w:rPr/>
        <w:t>Ⱚ</w:t>
      </w:r>
      <w:r>
        <w:rPr/>
        <w:t>穅䁥攽輱拂䈹㵑梣睯焮弫㭀䕙噣걠⾵洪⬫ꆵ⦏睴昽汣㭃ꥩ晐瑕숦㬷䄯剰橢</w:t>
      </w:r>
      <w:r>
        <w:rPr/>
        <w:t>⠽</w:t>
      </w:r>
      <w:r>
        <w:rPr/>
        <w:t>썷⾿䍺顲⫂朥쉭砩㝬滂슬쉑婾畭㔶╾桍㊿▵畂䂵冮⭔怩䶬䌬숥䍘䩥넨ㅍ숳걋䉡辱枣奐げ뗂栫䵙⒣佸Ⓜ䐪扇楲䅡輰慱</w:t>
      </w:r>
      <w:r>
        <w:rPr/>
        <w:t>ꦏ</w:t>
      </w:r>
      <w:r>
        <w:rPr/>
        <w:t>稪䦬㦏䧂꧎⾣숪櫂半燂䬺䢩䦥㧍ꍃ㌽佺⑵쉰勂擂㏂䜵슣歍쉖쉮歖</w:t>
      </w:r>
      <w:r>
        <w:rPr/>
        <w:t>ꥎ</w:t>
      </w:r>
      <w:r>
        <w:rPr/>
        <w:t>䨫䭙</w:t>
      </w:r>
      <w:r>
        <w:rPr/>
        <w:t>ꤹ</w:t>
      </w:r>
      <w:r>
        <w:rPr/>
        <w:t>㡓弦燂煹癞祸竃癁兘⚏啎扂쉕⽇椮刱⪩㝧䩆攪奀</w:t>
      </w:r>
      <w:r>
        <w:rPr/>
        <w:t>ꗂ</w:t>
      </w:r>
      <w:r>
        <w:rPr/>
        <w:t>싂悏摫䧂慀┴䬭캣⥫⩕䵘晣捷偑㝤䌵⽇䲱ㅷ䭫䯃⹅硏㘣㐹㵋뾵帪灐ꥨ顕洱婬䁦ㅬ礯佖湔桙쉚습䒡稣⩮숦</w:t>
      </w:r>
      <w:r>
        <w:rPr/>
        <w:t>ⷃ</w:t>
      </w:r>
      <w:r>
        <w:rPr/>
        <w:t>녍㪩畠㝤樳⚥쉠参숱䝗땥晩䩾飂㠯</w:t>
      </w:r>
      <w:r>
        <w:rPr/>
        <w:t>ⶵ</w:t>
      </w:r>
      <w:r>
        <w:rPr/>
        <w:t>쵣䔥啲쉲潣㩑㵖㍥祌갻ꇍ칭㘻坁㍂畯⮩义㑷㙎䘷呋弫䕊</w:t>
      </w:r>
      <w:r>
        <w:rPr/>
        <w:t>ⵦ</w:t>
      </w:r>
      <w:r>
        <w:rPr/>
        <w:t>媩斵飂願䮩거唤獰</w:t>
      </w:r>
      <w:r>
        <w:rPr/>
        <w:t>⠮</w:t>
      </w:r>
      <w:r>
        <w:rPr/>
        <w:t>䰲⿂㜤剴깬⸮</w:t>
      </w:r>
      <w:r>
        <w:rPr/>
        <w:t>ꤤ</w:t>
      </w:r>
      <w:r>
        <w:rPr/>
        <w:t>奕㉮擂礻愬慒妵숽丨吣戰䳎☥姂ꍣ狂녺墣㙒儭䭠睭쉃꥚潌㟃</w:t>
      </w:r>
      <w:r>
        <w:rPr/>
        <w:t>Ⱛ</w:t>
      </w:r>
      <w:r>
        <w:rPr/>
        <w:t>슡〤㊏⩳⹴쉎⯂䰸癲敶顉㴵煵硉</w:t>
      </w:r>
      <w:r>
        <w:rPr/>
        <w:t>ⴶ</w:t>
      </w:r>
      <w:r>
        <w:rPr/>
        <w:t>슩</w:t>
      </w:r>
      <w:r>
        <w:rPr/>
        <w:t>⡴</w:t>
      </w:r>
      <w:r>
        <w:rPr/>
        <w:t>塈朱彺歎䥴娭㭑⌽伨</w:t>
      </w:r>
      <w:r>
        <w:rPr/>
        <w:t>Ⱞ</w:t>
      </w:r>
      <w:r>
        <w:rPr/>
        <w:t>汑灲ꅶ싂숴쉆갤慭㑁妏內뭌㬪썵</w:t>
      </w:r>
      <w:r>
        <w:rPr/>
        <w:t>꧂</w:t>
      </w:r>
      <w:r>
        <w:rPr/>
        <w:t>穩攽桢쉞⑄㐩걭걌㍱㝦⤥</w:t>
      </w:r>
      <w:r>
        <w:rPr/>
        <w:t>Ɽ</w:t>
      </w:r>
      <w:r>
        <w:rPr/>
        <w:t>㡦挬㡈䧂倥暥숪쉚갶乴硲亵䠬㕎煃恎㗂㎘쉲㥋컂凃折䩚걩ꌭ␬啑數彪沥睯煨顑頪쉚䟂䥊剒쉍␳▘伶癄㝖뭵奔呂䙹⿃슩偏슻㭷⭂穚䑎</w:t>
      </w:r>
      <w:r>
        <w:rPr/>
        <w:t>ꕆ</w:t>
      </w:r>
      <w:r>
        <w:rPr/>
        <w:t>煖㷂뼲杷숽挱䚡걘쌪㙫⭴㩸䕋</w:t>
      </w:r>
      <w:r>
        <w:rPr/>
        <w:t>ꦣ</w:t>
      </w:r>
      <w:r>
        <w:rPr/>
        <w:t>䂬쉤⪘畧毂ㄦ䙈㤸响쉴殬䯂⩳伪旍挷슡㇂㯂땅墡瑶捹䦬㉏丵</w:t>
      </w:r>
      <w:r>
        <w:rPr/>
        <w:t>ꤦ</w:t>
      </w:r>
      <w:r>
        <w:rPr/>
        <w:t>쉾䄴恙㙰슩六牉硁컍䬴矎쉃칥䑖堰䱡㚘䍐쉘ꥱ彮䝳쵯伦㉥뼱乌戳頫꥗榿怬⑕唪䉰♮㊣哂떣쉘쉚쉐獥ꌬ⩡딷ꥥ湥뽯繕ひ⭴䥲칫渰䕀晢쵳걃숵㐵浲</w:t>
      </w:r>
      <w:r>
        <w:rPr/>
        <w:t>ⴲ</w:t>
      </w:r>
      <w:r>
        <w:rPr/>
        <w:t>䕑㌥⻂걤操갥쉫</w:t>
      </w:r>
      <w:r>
        <w:rPr/>
        <w:t>⡹</w:t>
      </w:r>
      <w:r>
        <w:rPr/>
        <w:t>挨檬ꍉㅪ愭䰤㉳斩㶮⭇窘䬹싂横</w:t>
      </w:r>
      <w:r>
        <w:rPr/>
        <w:t>ꤪ</w:t>
      </w:r>
      <w:r>
        <w:rPr/>
        <w:t>伹䌷</w:t>
      </w:r>
      <w:r>
        <w:rPr/>
        <w:t>ⴊ</w:t>
      </w:r>
      <w:r>
        <w:rPr/>
        <w:t>搯䍐顷晏幉帩塦硊潲湩奇ꄫ猯㙳숺䝲汪奟ꅥ쉆縤朷琯稻⤫㥚獉㩵ㄸ⚩</w:t>
      </w:r>
      <w:r>
        <w:rPr/>
        <w:t>⡳</w:t>
      </w:r>
      <w:r>
        <w:rPr/>
        <w:t>㌯숦╨䜰䪵橳塧쉩츲挪冘狃⤶礨痂䝕숪绂ꍋ딽噋ꅈꏂ浫</w:t>
      </w:r>
      <w:r>
        <w:rPr/>
        <w:t>⡱</w:t>
      </w:r>
      <w:r>
        <w:rPr/>
        <w:t>㛃딯쉬뼯䧂奡砷浡繞</w:t>
      </w:r>
      <w:r>
        <w:rPr/>
        <w:t>ⱀ</w:t>
      </w:r>
      <w:r>
        <w:rPr/>
        <w:t>彬橌癯玵偵猦冘潌矂橭戺쉚컂倸숴</w:t>
      </w:r>
      <w:r>
        <w:rPr/>
        <w:t>ⴹ</w:t>
      </w:r>
      <w:r>
        <w:rPr/>
        <w:t>癧⿂软窥瀭㡴</w:t>
      </w:r>
      <w:r>
        <w:rPr/>
        <w:t>⡔</w:t>
      </w:r>
      <w:r>
        <w:rPr/>
        <w:t>㡈숤꧎컍㌵卯녞晔硱쉢浺㥊牓뽃</w:t>
      </w:r>
      <w:r>
        <w:rPr/>
        <w:t>ⲩ</w:t>
      </w:r>
      <w:r>
        <w:rPr/>
        <w:t>畚녘쵈䇂唣丬⨬䱢슡捒慲㬨㠶歔娫㕨믂</w:t>
      </w:r>
      <w:r>
        <w:rPr/>
        <w:t>⢩</w:t>
      </w:r>
      <w:r>
        <w:rPr/>
        <w:t>惂橅呟㓃䱄䡹䖩㍁䕗䉞歐煲⥫㍬⌹畠檩䝷⑰祈䄬㟎숭ㅉ♋</w:t>
      </w:r>
      <w:r>
        <w:rPr/>
        <w:t>⡑</w:t>
      </w:r>
      <w:r>
        <w:rPr/>
        <w:t>杬놱刷灱㜴噥摢</w:t>
      </w:r>
      <w:r>
        <w:rPr/>
        <w:t>ꤺ</w:t>
      </w:r>
      <w:r>
        <w:rPr/>
        <w:t>⽲稦枵쉕仃歍颿繶樰넷╣㍸쉚뽁싎⩊㡋顓娱숮兞卟땭捺⹍䬬六⵳䵬㴺䩶䉪숰䑂㉕幠숨枥㦣칡숩欶싃⧂㶿捀櫂皘뭾睄㚱睢媘睌㕣淂깏玵</w:t>
      </w:r>
      <w:r>
        <w:rPr/>
        <w:t>ꕫ</w:t>
      </w:r>
      <w:r>
        <w:rPr/>
        <w:t>䗂䅏숤午䊡由敞ㅉ䂣걐幰⑗眤ꄮ쵍㉑卌녰僂ꇂ䟎䙠썉⬽뼯媣扉吽</w:t>
      </w:r>
      <w:r>
        <w:rPr/>
        <w:t>ꕲ</w:t>
      </w:r>
      <w:r>
        <w:rPr/>
        <w:t>奬楳㜭垏㝓뮱⾻⮿㙇㵈接㉒⼺題쵁췂氮潬䃃㘸䍥㶣婫쉷晸怳ꅾ丩㈬슩䌸䭖慦秂䠭념秂쉰硭䵋爲摹깅穭畁</w:t>
      </w:r>
      <w:r>
        <w:rPr/>
        <w:t>ꕚ☰</w:t>
      </w:r>
      <w:r>
        <w:rPr/>
        <w:t>琱轱䴣쉃쵵㦘㥓⬵縵牒䊿䩮呦穕䵗祘彡䥄넲뼪夬뽈䜸㭤</w:t>
      </w:r>
      <w:r>
        <w:rPr/>
        <w:t>Ᵽ</w:t>
      </w:r>
      <w:r>
        <w:rPr/>
        <w:t>捯㣂숨</w:t>
      </w:r>
      <w:r>
        <w:rPr/>
        <w:t>ꗂ</w:t>
      </w:r>
      <w:r>
        <w:rPr/>
        <w:t>습䚘轙⸱⦬숷ꥸ㉁奷䱰噅♳숸先䩃棃漯␪穬㈪㪮䜣凂␭␣</w:t>
      </w:r>
      <w:r>
        <w:rPr/>
        <w:t>ꗂ</w:t>
      </w:r>
      <w:r>
        <w:rPr/>
        <w:t>嘻参ꍀ䥮瑌숵쉎숯ꌰ婮乓頺㑍⼤厘ꥮ擃汆숳숴䊱숱䑊偓숵걗땥딻壂⬦伪塢怴利婁䙀瑊㥠汦涥싂桀ꅹ</w:t>
      </w:r>
      <w:r>
        <w:rPr/>
        <w:t>ꤽ</w:t>
      </w:r>
      <w:r>
        <w:rPr/>
        <w:t>悥㉡걙긥⸰⍔ꥩ⍹颏⽚걊㉓嘩刮⽔䤮䩁輪欪䱴⩤㉚㔬</w:t>
      </w:r>
      <w:r>
        <w:rPr/>
        <w:t>ꤶ</w:t>
      </w:r>
      <w:r>
        <w:rPr/>
        <w:t>㥗䕺湞䱘轐狂㟂恁䩨獚轞曎愥긴ꅨ䝲彌䱧扶呈漱䡠꺬⭨뇂ㄬ檱쉂䍘渰䷂啧獷㨶別㠪㠣깦焫䨹潴匸ꅉꍋ칑ꄷ쉅䅯䴭敯䅙颱橠汎쉯칚毎乫庵䙤뗍煢</w:t>
      </w:r>
      <w:r>
        <w:rPr/>
        <w:t>ⵉ</w:t>
      </w:r>
      <w:r>
        <w:rPr/>
        <w:t>뽆녮揂䍑㯂숳刭⥶⨵䤪栫김乮乑ㅚ깂晷ㅧ㩖参歺扷轷纮䑎焤쉭㤮桙ひꌱ浃㍆儷洊䏂典꥙꥙琥췍⸳䡙懂剭춱厩䢩僂㭲枬ㅋ㝤쉦⥵污㩀Ⓝ剁䱫䍦⻍㔴깶戺㈯繘䍴숺埂䍇뽊劘乵뿂</w:t>
      </w:r>
      <w:r>
        <w:rPr/>
        <w:t>ꕩ</w:t>
      </w:r>
      <w:r>
        <w:rPr/>
        <w:t>츺灯砳輪쎥ꅚ쉱䴹䫂㑑㉖</w:t>
      </w:r>
      <w:r>
        <w:rPr/>
        <w:t>ⵔ</w:t>
      </w:r>
      <w:r>
        <w:rPr/>
        <w:t>䙲坂潁䵸毂䁪숴㕾껂䭚棂欽㤯䌬啷奰奃䁊숫墘쉞⥏녓喩</w:t>
      </w:r>
      <w:r>
        <w:rPr/>
        <w:t>ꕓ</w:t>
      </w:r>
      <w:r>
        <w:rPr/>
        <w:t>㌲怺䎱싎堤樦䝢⨩걆숤⽧妬沱䱋㠹䱷컂㯂싂㛂唯슱䄤瓎㆏뗂㞘扙僂쉞中쉒㥤쉉涬厩挹ꍘ百橯㵯浪皣⎩柍媏㍇砩渮眴庮剳슘玩湢䣂䡕㩄䠨序但兏싍浑桴爻</w:t>
      </w:r>
      <w:r>
        <w:rPr/>
        <w:t>ꕅ</w:t>
      </w:r>
      <w:r>
        <w:rPr/>
        <w:t>澣슱湟匣掘㑃匥春婅쵐頰걌깉坡冩㨣彞卮</w:t>
      </w:r>
      <w:r>
        <w:rPr/>
        <w:t>ⱍ</w:t>
      </w:r>
      <w:r>
        <w:rPr/>
        <w:t>䙺⛂㎥慺慡䠮單癌愫䩔</w:t>
      </w:r>
      <w:r>
        <w:rPr/>
        <w:t>Ⱞ</w:t>
      </w:r>
      <w:r>
        <w:rPr/>
        <w:t>瘻戺</w:t>
      </w:r>
      <w:r>
        <w:rPr/>
        <w:t>ⰽⳍ</w:t>
      </w:r>
      <w:r>
        <w:rPr/>
        <w:t>礣に땏쉶쌴뽖捙牫坎奡</w:t>
      </w:r>
      <w:r>
        <w:rPr/>
        <w:t>⣎</w:t>
      </w:r>
      <w:r>
        <w:rPr/>
        <w:t>顷䅏呪䤬噭噤슡⑏塶乞の䵴꥔ㅈ⽓</w:t>
      </w:r>
      <w:r>
        <w:rPr/>
        <w:t>ꕶ</w:t>
      </w:r>
      <w:r>
        <w:rPr/>
        <w:t>뾩張⩆⩈쉨捂䮬쉰欫䘤䩵撘憩쉀䑬⫂顓</w:t>
      </w:r>
      <w:r>
        <w:rPr/>
        <w:t>ꕺ</w:t>
      </w:r>
      <w:r>
        <w:rPr/>
        <w:t>印䐱歩㪻⨯圻畖塆숮</w:t>
      </w:r>
      <w:r>
        <w:rPr/>
        <w:t>ⴴ</w:t>
      </w:r>
      <w:r>
        <w:rPr/>
        <w:t>碥㍀勂䑥䕧轱䄷㕗䞏㜭燎女숱깉䪥㉅싂㭨䑂歖♡捈ꥫ쌪䘻坃촯㚩뼵</w:t>
      </w:r>
      <w:r>
        <w:rPr/>
        <w:t>⠱</w:t>
      </w:r>
      <w:r>
        <w:rPr/>
        <w:t>繆⍷恳⮿䗂恭畃⌺祁涩幁쉹䥘挷丩⭺〩奭灦숶䍲깗⮡</w:t>
      </w:r>
      <w:r>
        <w:rPr/>
        <w:t>ⲩ</w:t>
      </w:r>
      <w:r>
        <w:rPr/>
        <w:t>쉺㯎⸬싂숪堽剏唰䘫䠪摤渪</w:t>
      </w:r>
      <w:r>
        <w:rPr/>
        <w:t>ⴶ</w:t>
      </w:r>
      <w:r>
        <w:rPr/>
        <w:t>灺녚䁈乩떱기瑀均</w:t>
      </w:r>
      <w:r>
        <w:rPr/>
        <w:t>⡧</w:t>
      </w:r>
      <w:r>
        <w:rPr/>
        <w:t>䕱怦숫</w:t>
      </w:r>
      <w:r>
        <w:rPr/>
        <w:t>⣂Ⳃ</w:t>
      </w:r>
      <w:r>
        <w:rPr/>
        <w:t>ㅯ㗂䣂侘壍㥶彣橓㥬䍒㡷숦䑎夦쉌曂㉊晁뭴⹓䴷</w:t>
      </w:r>
      <w:r>
        <w:rPr/>
        <w:t>Ⱟ</w:t>
      </w:r>
      <w:r>
        <w:rPr/>
        <w:t>㥹彂㵂桧価帷祮슱璘칋噋쉴畂禣畕䶘쵈噆䙥塁䏂挪灉洫䑁颩⩐楮檡李쵸彰䍃쉪깅䇂杰伪係䌣懂</w:t>
      </w:r>
      <w:r>
        <w:rPr/>
        <w:t>⢘Ⱪ</w:t>
      </w:r>
      <w:r>
        <w:rPr/>
        <w:t>夨恀</w:t>
      </w:r>
      <w:r>
        <w:rPr/>
        <w:t>ꔬ</w:t>
      </w:r>
      <w:r>
        <w:rPr/>
        <w:t>쉉㐺䁹ꥯꅲ晷꥖㊬䩦癣뗂檣쉪슻瑥┷娨敞爸婙썳呣⴬⽍欻╧숸⩫示䍤奊녑慏㥊䙠</w:t>
      </w:r>
      <w:r>
        <w:rPr/>
        <w:t>ꥁ</w:t>
      </w:r>
      <w:r>
        <w:rPr/>
        <w:t>㥶硉슥㌤㉗祘疱畳㢘祏䅬硴淎碿㢩⵲位ꅍ嚻澩⹃츨</w:t>
      </w:r>
      <w:r>
        <w:rPr/>
        <w:t>ⴲ⌵</w:t>
      </w:r>
      <w:r>
        <w:rPr/>
        <w:t>싂䜵쵯縪♲숮㡺㘣㯂䫂佌侻瞥㐹偲繀縹犱页朦⨭ꍖ灪⑸뗂狂煂爪横㋂ꍋ杂ㄬ但剰汲漮昫灃偆칊⭅ヂ娣䢘</w:t>
      </w:r>
      <w:r>
        <w:rPr/>
        <w:t>ꥏ</w:t>
      </w:r>
      <w:r>
        <w:rPr/>
        <w:t>灗딲慨廂</w:t>
      </w:r>
      <w:r>
        <w:rPr/>
        <w:t>ⱀ⩦</w:t>
      </w:r>
      <w:r>
        <w:rPr/>
        <w:t>쉣뭬堮坾彧㥄渪䙆常恪䁺穆</w:t>
      </w:r>
      <w:r>
        <w:rPr/>
        <w:t>ꖏ</w:t>
      </w:r>
      <w:r>
        <w:rPr/>
        <w:t>ꇂ䓂쵰숊㣍쉥埂县녾䡌搽쉋㏎噒㞿⩨칥利矂쉺秂父楄䨭⩰䥉砣绂戸潊⹷⛂긶슥扮繹燂獹洲浸딵牀䂘쉳幹ꍑ敍갹걗싂㥲塸䩵쉘繕䕞䭟쵖橓㋂슩祅慍䱠컂普㖬ꄺ溡갨㠶㋂</w:t>
      </w:r>
      <w:r>
        <w:rPr/>
        <w:t>⡩</w:t>
      </w:r>
      <w:r>
        <w:rPr/>
        <w:t>摦䬱䝞幙㉖䵱欸普兮㤩䛂쉾㥬瑋⵫ㄫ哂䣂急䵋幃㶘녱湍㉎伣㮬瑠秂殱</w:t>
      </w:r>
      <w:r>
        <w:rPr/>
        <w:t>ꖏ</w:t>
      </w:r>
      <w:r>
        <w:rPr/>
        <w:t>撩ꎏ䙳梻畬䍋⸪偵懂뿂㴽扄㩺滂磂숦攦浚わ怰곃䜻䑊悘嫍㑶뾣⫎ꍭ걀⯎昮ㆩ䱱ꥣ稤䧂偭⮮噟佈湚硈</w:t>
      </w:r>
      <w:r>
        <w:rPr/>
        <w:t>ꥋ</w:t>
      </w:r>
      <w:r>
        <w:rPr/>
        <w:t>椸깦칮⵮䑲䳂凂浏噵姂䵆楠䍇깧甽ꌶ杉녴ꌻ慤殏쉕竂㵅䉭澘ㄻ剖㐮㢿ꥺ㝄娦䥢弹╱䣂쉣濂뗂㠬枮敐㙟畊</w:t>
      </w:r>
      <w:r>
        <w:rPr/>
        <w:t>ⳃ</w:t>
      </w:r>
      <w:r>
        <w:rPr/>
        <w:t>呈쉘⮥焺撱㎏⍯</w:t>
      </w:r>
      <w:r>
        <w:rPr/>
        <w:t>⣂</w:t>
      </w:r>
      <w:r>
        <w:rPr/>
        <w:t>电䴪쵷쉓䧂汖睙涣</w:t>
      </w:r>
      <w:r>
        <w:rPr/>
        <w:t>ꦱ⚣</w:t>
      </w:r>
      <w:r>
        <w:rPr/>
        <w:t>㥨樰ꎻァ媩숹彨並佺</w:t>
      </w:r>
      <w:r>
        <w:rPr/>
        <w:t>ꔺ</w:t>
      </w:r>
      <w:r>
        <w:rPr/>
        <w:t>쉎懂ㄶ剋쌣䂡䭈璡噧쉕쵰啸䬥㇂쉎⥾㦩╗稱眮瘫来⩄木㶏猽촴뇃</w:t>
      </w:r>
      <w:r>
        <w:rPr/>
        <w:t>⡁</w:t>
      </w:r>
      <w:r>
        <w:rPr/>
        <w:t>슏썁㭴</w:t>
      </w:r>
      <w:r>
        <w:rPr/>
        <w:t>ꤱ⬱</w:t>
      </w:r>
      <w:r>
        <w:rPr/>
        <w:t>䀽丰搤塅䧍⭕〥䵌怷䕺슿슣䵮뭙긽と䬥㥯㉯깲䅤㘴渳幊晦</w:t>
      </w:r>
      <w:r>
        <w:rPr/>
        <w:t>ꕥ</w:t>
      </w:r>
      <w:r>
        <w:rPr/>
        <w:t>슬녷슡媻助乘䞻ꍑ绂制싃壂㝎痂汀牯猽斡숱慭ꍱ㔵ꄺ숷㑍畄쵵歡猳乶眦硃婡彯䮡毎㝙㍈摱</w:t>
      </w:r>
      <w:r>
        <w:rPr/>
        <w:t>ꖡ</w:t>
      </w:r>
      <w:r>
        <w:rPr/>
        <w:t>䡱顊䀰㘫噊䡸㯂</w:t>
      </w:r>
      <w:r>
        <w:rPr/>
        <w:t>ⴸ</w:t>
      </w:r>
      <w:r>
        <w:rPr/>
        <w:t>妏㭐쉅䯂穫區硣⌴㑮匣汵彡協♷㑊敳圦㵦䝑㡰䟂斿땊숩畺뽒㩺䱖</w:t>
      </w:r>
      <w:r>
        <w:rPr/>
        <w:t>ꤱ</w:t>
      </w:r>
      <w:r>
        <w:rPr/>
        <w:t>숽㉑到䏂⮱묳䡬坍㤹ꆩ㜻⭖瘩㈯쌸䑎〹뼬쉍㪬쉁收㩢碩䐩䑴⧂䤶ꅖ㡟幯晧ꍳ祅꺬侥ꍇ⨽싂繚㍤砹擂쉏䀫棎쉸쉾⨽唺窩䭗汹⪵穁慅딬栣顎슥쉰⤫쉸摍妩쉓慸烂쌻</w:t>
      </w:r>
      <w:r>
        <w:rPr/>
        <w:t>Ⳃ</w:t>
      </w:r>
      <w:r>
        <w:rPr/>
        <w:t>놩㍊긮橢䠬Ⓜ뮏</w:t>
      </w:r>
      <w:r>
        <w:rPr/>
        <w:t>ꖘ</w:t>
      </w:r>
      <w:r>
        <w:rPr/>
        <w:t>浏禡ꌭ녔⽏⭠㐵慑橋彅㥯ꌪ걍㈽⴨뇂䌬祴⽤䝷숭쉐䜳乃仂싃쌮穡䡤</w:t>
      </w:r>
      <w:r>
        <w:rPr/>
        <w:t>ꔻ</w:t>
      </w:r>
      <w:r>
        <w:rPr/>
        <w:t>湚硏⤴캥祃旂佇捅彫㵱捭⑉繷쉯㠫㖘㫂怭秂嘨슬䪥걦⽾⩧灕㨦匮䤲牅땞坁あ⛂㍲䵐㮡澩內縪㥂</w:t>
      </w:r>
      <w:r>
        <w:rPr/>
        <w:t>ⵑ␲</w:t>
      </w:r>
      <w:r>
        <w:rPr/>
        <w:t>䃂뭇쉹䍌⑔夊싂</w:t>
      </w:r>
      <w:r>
        <w:rPr/>
        <w:t>ꥏ</w:t>
      </w:r>
      <w:r>
        <w:rPr/>
        <w:t>ㅓ쉰穣㭅璱䦏䈰⭪盂뼪ㅣ슡洪嘴뽷슱䐯䱇䞩㵌쉄썔潑⥫灣䰫䠤畎主顑㡢ㅸ轖쉉㡚焵楞ㅅꏂ숫⥍㧂慶㥩灩帤䭔⭓</w:t>
      </w:r>
      <w:r>
        <w:rPr/>
        <w:t>ⷂ</w:t>
      </w:r>
      <w:r>
        <w:rPr/>
        <w:t>䰮喵戴☪囂愯䧃批쉬塹걦痍</w:t>
      </w:r>
      <w:r>
        <w:rPr/>
        <w:t>ⵒ</w:t>
      </w:r>
      <w:r>
        <w:rPr/>
        <w:t>䉁䩫ㅞ싎뽹촵쉈媩汌껂갦礩슩湍咩⪡梮䪘䑱䴦佐ꥴ⍢䍍⼯呙쉪呐⑾㉅毎묱싂䌹䕡</w:t>
      </w:r>
      <w:r>
        <w:rPr/>
        <w:t>ⶡ</w:t>
      </w:r>
      <w:r>
        <w:rPr/>
        <w:t>ꌣ勂</w:t>
      </w:r>
      <w:r>
        <w:rPr/>
        <w:t>⵰</w:t>
      </w:r>
      <w:r>
        <w:rPr/>
        <w:t>碡䆮뾮걤갹긴⒬硑惂侮䠻䈶슿櫂⤯扨涣▱䕯眴朱煺</w:t>
      </w:r>
      <w:r>
        <w:rPr/>
        <w:t>⠽</w:t>
      </w:r>
      <w:r>
        <w:rPr/>
        <w:t>⻂췃剞⛂杓ꆻ㵤杍浺睲啩幱娺ꥳ瞏ꎏ摮츪㖣⑺숬矂䞵</w:t>
      </w:r>
      <w:r>
        <w:rPr/>
        <w:t>ⵤ</w:t>
      </w:r>
      <w:r>
        <w:rPr/>
        <w:t>ㄱ太樤沩溱汐䝔䝖敞⍐쉭䅗卓瀶숤厥珂䘽걄䶮䑔單顈徏䟂䭃祘ꥲ쉚渲걬纻◂活狂坳</w:t>
      </w:r>
      <w:r>
        <w:rPr/>
        <w:t>ⴳ</w:t>
      </w:r>
      <w:r>
        <w:rPr/>
        <w:t>㡋氵숳䃂收㉖媡斘넵쉣䝁凂䉃灐䍞瀲ꍾ湒浒傩奖䱄㴸⹌쉃猴쉍溩䡘㝮䶬涣犬噊䩣斡뼮숫⩐㈶䝺숱炻甮䉯⴮㝾刴桓繧顎⴦춿捙⽠䲵栽䉍㍨攥쉎㙺䍫쉦쉋樥倦⨣⬮掵쵆假썄㵍嘽䡬쉈怶稸숷呍タ╘넷〷㕇쉞䖮繮⍷슡썂猴睁䅭䝅刲旂廂栩廂焵걪⑀畮唹싂㡢⭋숺╌姂恚椴</w:t>
      </w:r>
      <w:r>
        <w:rPr/>
        <w:t>ⵑ</w:t>
      </w:r>
      <w:r>
        <w:rPr/>
        <w:t>쉎獠깟㙹㵤䜭䁰䌣</w:t>
      </w:r>
      <w:r>
        <w:rPr/>
        <w:t>ꕶ</w:t>
      </w:r>
      <w:r>
        <w:rPr/>
        <w:t>㜨䭎</w:t>
      </w:r>
      <w:r>
        <w:rPr/>
        <w:t>⢻</w:t>
      </w:r>
      <w:r>
        <w:rPr/>
        <w:t>땟ꅊ橏枩浍傩䐱總숹숷</w:t>
      </w:r>
      <w:r>
        <w:rPr/>
        <w:t>ꕉ</w:t>
      </w:r>
      <w:r>
        <w:rPr/>
        <w:t>칞㊮硨砩竂稱畒獖当㔪棂◂䅲뗃瘬ㄪ⸹䀯䢩圽뼴⌻썷쉦싂兂䎬掣頮祉媡砨䴲獥쉁䱫⺩꺩䉲㌨䙕</w:t>
      </w:r>
      <w:r>
        <w:rPr/>
        <w:t>ꤷ</w:t>
      </w:r>
      <w:r>
        <w:rPr/>
        <w:t>⽐쉾ケ洱憻칇㍗㴥剕☪挸ꄰ堮</w:t>
      </w:r>
      <w:r>
        <w:rPr/>
        <w:t>ꦥ</w:t>
      </w:r>
      <w:r>
        <w:rPr/>
        <w:t>奕숱橗煤治恔眽썅⽂걑僂싂⪻췂</w:t>
      </w:r>
      <w:r>
        <w:rPr/>
        <w:t>ⴺ</w:t>
      </w:r>
      <w:r>
        <w:rPr/>
        <w:t>睥쉙礷㙦쉉</w:t>
      </w:r>
      <w:r>
        <w:rPr/>
        <w:t>꧂</w:t>
      </w:r>
      <w:r>
        <w:rPr/>
        <w:t>㇂칉쉃䔪晘슡ꅯ埍쉂뭔䁱怨浑㕖睖洨畆橈枿癍</w:t>
      </w:r>
      <w:r>
        <w:rPr/>
        <w:t>꧂</w:t>
      </w:r>
      <w:r>
        <w:rPr/>
        <w:t>깉쎮慆㝈⹉㨻☪㎮灨䅖噔帯䩈潇售믂捂㍋䙁梻掘뭲㴪牞扚㨱圲慅䃂⫂䰵搭䭭쉘竂潏</w:t>
      </w:r>
      <w:r>
        <w:rPr/>
        <w:t>⡒</w:t>
      </w:r>
      <w:r>
        <w:rPr/>
        <w:t>礽ꥠ䡃㝤䎱硚숨偙</w:t>
      </w:r>
      <w:r>
        <w:rPr/>
        <w:t>ⷂ</w:t>
      </w:r>
      <w:r>
        <w:rPr/>
        <w:t>䝊╄题㝂獕ㆩ쉕⏃桋奋牊숥恆繅椺⦱睅</w:t>
      </w:r>
      <w:r>
        <w:rPr/>
        <w:t>ⶩ</w:t>
      </w:r>
      <w:r>
        <w:rPr/>
        <w:t>쉠睏쉪夹晳싂浌쵯츮ꄵ媏⭳愱頫숰뽥轔䵉懍憮楤榿쉔奆</w:t>
      </w:r>
      <w:r>
        <w:rPr/>
        <w:t>ꤊ⚻</w:t>
      </w:r>
      <w:r>
        <w:rPr/>
        <w:t>㩅䍔</w:t>
      </w:r>
      <w:r>
        <w:rPr/>
        <w:t>ⷂ☵</w:t>
      </w:r>
      <w:r>
        <w:rPr/>
        <w:t>㤮殻ㄶ垬乲㙌圤涘</w:t>
      </w:r>
      <w:r>
        <w:rPr/>
        <w:t>⡭</w:t>
      </w:r>
      <w:r>
        <w:rPr/>
        <w:t>摧幞摰</w:t>
      </w:r>
      <w:r>
        <w:rPr/>
        <w:t>⡅</w:t>
      </w:r>
      <w:r>
        <w:rPr/>
        <w:t>䇂挻</w:t>
      </w:r>
      <w:r>
        <w:rPr/>
        <w:t>ⱈ</w:t>
      </w:r>
      <w:r>
        <w:rPr/>
        <w:t>潕슮欦싂껍䠵係幓⪮噪烂婁奡䵖瀽撩㩕心㵮ㅎ</w:t>
      </w:r>
      <w:r>
        <w:rPr/>
        <w:t>ꤸ</w:t>
      </w:r>
      <w:r>
        <w:rPr/>
        <w:t>潎쉇歎昨⩔싂轄歏煰砱␮⶿牯潀슬ꥧ墮⑰䁌갫䭓刦쉱挳</w:t>
      </w:r>
      <w:r>
        <w:rPr/>
        <w:t>ꦏ</w:t>
      </w:r>
      <w:r>
        <w:rPr/>
        <w:t>椺䠬</w:t>
      </w:r>
      <w:r>
        <w:rPr/>
        <w:t>Ⱕ</w:t>
      </w:r>
      <w:r>
        <w:rPr/>
        <w:t>猪㌮恠뽅捑⑟拂恋儳ꅉ撥い烂䘰⏂硍祉㥟䕶京畧⧂䭈</w:t>
      </w:r>
      <w:r>
        <w:rPr/>
        <w:t>ꔮ</w:t>
      </w:r>
      <w:r>
        <w:rPr/>
        <w:t>奬슥剕戲庱䚻汍汦䣃쉤슿慗䝘䷎冬瑠떮쉋슱吻ㄫ녨슩쉏</w:t>
      </w:r>
      <w:r>
        <w:rPr/>
        <w:t>ꗂ</w:t>
      </w:r>
      <w:r>
        <w:rPr/>
        <w:t>憡쌴걬䣂㇎嚮㩮睲犻頻긵椰⭓</w:t>
      </w:r>
      <w:r>
        <w:rPr/>
        <w:t>ꤸ</w:t>
      </w:r>
      <w:r>
        <w:rPr/>
        <w:t>焺窏繁⍃挭㐻㞥伵ꏂ䭗奯쉃ꥷㆱ㥴琺歴</w:t>
      </w:r>
      <w:r>
        <w:rPr/>
        <w:t>ⱃ⠪</w:t>
      </w:r>
      <w:r>
        <w:rPr/>
        <w:t>娮㑴⍪췂</w:t>
      </w:r>
      <w:r>
        <w:rPr/>
        <w:t>ꔥ</w:t>
      </w:r>
      <w:r>
        <w:rPr/>
        <w:t>书䠰偡斵䌫燂半呄ぇ⑰塏轣㭐⦻⍑썢쵷䍉ꎬ奄녾䝺쉃心喬쉷䳂䐹䉁㴮梮心欴䱐쉔吹⦬㤱䭖쉥垣슻</w:t>
      </w:r>
      <w:r>
        <w:rPr/>
        <w:t>ꥍ</w:t>
      </w:r>
      <w:r>
        <w:rPr/>
        <w:t>땎䑏칫㋂⍯숩䘵伥儻灖吽硟㡄呉セ欮䥟슩쉡慃浇捉倪㕨瓂穵ㅧ㉕䁒쌪幋塶䵪䭭楺䙔⫂㩡砪乮側䌯瑯昰</w:t>
      </w:r>
      <w:r>
        <w:rPr/>
        <w:t>ꕔ</w:t>
      </w:r>
      <w:r>
        <w:rPr/>
        <w:t>眪캥⽱䭈嫂⎻瀵싂䵣呓㨹ㄬ䐪ㆱ⮣矂걎䵍暻䕃䄬슿桦䞱䉍頦썏ꅢ</w:t>
      </w:r>
      <w:r>
        <w:rPr/>
        <w:t>ⴺ</w:t>
      </w:r>
      <w:r>
        <w:rPr/>
        <w:t>䝵㵢䑈㍾砦惂䚵ꇂ⧃⏂문䕳◂搥䋂唬깢┵慂쉈䙆南椱䡀㑤㙚彥繖彁쉂浑浡周䪩焤祹㭾噈睉溬奚㙇䘲⭵录儲慣噫⑔캥汪佐繋썥毂쉮湗帯㥱쵑桪洺慀㗂獣╮</w:t>
      </w:r>
      <w:r>
        <w:rPr/>
        <w:t>ꦿ</w:t>
      </w:r>
      <w:r>
        <w:rPr/>
        <w:t>債⩒潫㥕</w:t>
      </w:r>
      <w:r>
        <w:rPr/>
        <w:t>ꥈ⍞</w:t>
      </w:r>
      <w:r>
        <w:rPr/>
        <w:t>ꥨ䑠爽䉺꺱⌱婩塸汯池申卪쉎ㅳ噒</w:t>
      </w:r>
      <w:r>
        <w:rPr/>
        <w:t>ꔶ</w:t>
      </w:r>
      <w:r>
        <w:rPr/>
        <w:t>夯用摠樫㕡䵆쉟繊▱⏂て㈱묵㥤湅숩갮숭䙩块㑂녠</w:t>
      </w:r>
      <w:r>
        <w:rPr/>
        <w:t>ⰷ</w:t>
      </w:r>
      <w:r>
        <w:rPr/>
        <w:t>쉀潥橂帲㣎䝺㕳燂슣瓍䌵㝕</w:t>
      </w:r>
      <w:r>
        <w:rPr/>
        <w:t>ꥃ</w:t>
      </w:r>
      <w:r>
        <w:rPr/>
        <w:t>攷兗㉗㔷穮捶䞵촤㨶画へ㤴潨♇쉄싂橆湺䃂㋃䫂伲䥙⧎쉥楦灙偪極呬眨瑱⾻숲㐬扮슘婰氥䩰婱ꇂ棂㠣</w:t>
      </w:r>
      <w:r>
        <w:rPr/>
        <w:t>ꕴ</w:t>
      </w:r>
      <w:r>
        <w:rPr/>
        <w:t>ㅹ䍙⩚牌䰯䩎恺</w:t>
      </w:r>
      <w:r>
        <w:rPr/>
        <w:t>Ⱓ</w:t>
      </w:r>
      <w:r>
        <w:rPr/>
        <w:t>呏澏숻쉰깹䝄슡䉾浦扆ꏂ䱂拂걊瀹䝉ィ䶵乍쌪슘ㄩ偖瓂渣㐪揂</w:t>
      </w:r>
      <w:r>
        <w:rPr/>
        <w:t>ⴣ</w:t>
      </w:r>
      <w:r>
        <w:rPr/>
        <w:t>䑦歶⑒囂䤰ꎡ쌵礥㡊䧂砫ㅐ矍䤯㡚浮╏歊䇂⸨咏㍦瀯敏䬶绂㷂慞㉒⪏깓⬊楨䡦♵⽢剶</w:t>
      </w:r>
      <w:r>
        <w:rPr/>
        <w:t>ⶬ</w:t>
      </w:r>
      <w:r>
        <w:rPr/>
        <w:t>湊⩱⤱⭩쉪䛂㥪쌫㉗걡嘸╤칰辿䤻ꇂ쉗㦥㢘泂걒</w:t>
      </w:r>
      <w:r>
        <w:rPr/>
        <w:t>ⱉ</w:t>
      </w:r>
      <w:r>
        <w:rPr/>
        <w:t>㵸秂眣쉮쉖䙄槂琵䩂㨺懍輨썡挲栭珂轳䬦䙞㨽帱悮䁎嗂♁幺刪⸺쉺兔슬䵘京䉱䡢쉞敫柎쉞呐ꥪ쉨㓃썸㝡㑠㍤斥걭瑂⨰迃縹栻⬺硶ꌩ㎻</w:t>
      </w:r>
      <w:r>
        <w:rPr/>
        <w:t>Ɱ</w:t>
      </w:r>
      <w:r>
        <w:rPr/>
        <w:t>恉娻捰꺮䤣칱㴮⯂ㄹ䋍〉匸颡쉣活⩯ꄣ垩䉥扌頺瞬䅫扨〻㩏㠫段⽉婈㋃椪呆繰⥊堽䖻⛂堨ㄱ痍繗쉦쉗朥䠪灷玘㶬䵤壂焵뇎㥚杸汰潥伴⽌⭋廍츯晷싂싂䎩噹䄣⩯숪䟍彭牏</w:t>
      </w:r>
      <w:r>
        <w:rPr/>
        <w:t>ꥅ</w:t>
      </w:r>
      <w:r>
        <w:rPr/>
        <w:t>㪮殘檿䯂싃眹晥洫瀳⥅浃쎘ꎻ恱埂姂哂쉌㪣습奃妬旂뮱쵂敬泂㵫杭⚮䚻灔</w:t>
      </w:r>
      <w:r>
        <w:rPr/>
        <w:t>ꦩ</w:t>
      </w:r>
      <w:r>
        <w:rPr/>
        <w:t>榵偩浞㬥묽쉷硱䉢놿佴圥㷂㑎䑄㴥㍗乀⽙㎥</w:t>
      </w:r>
      <w:r>
        <w:rPr/>
        <w:t>ⱋ⭓</w:t>
      </w:r>
      <w:r>
        <w:rPr/>
        <w:t>瑐挤</w:t>
      </w:r>
      <w:r>
        <w:rPr/>
        <w:t>ꗂ</w:t>
      </w:r>
      <w:r>
        <w:rPr/>
        <w:t>㠶偒由ぞ刴摩</w:t>
      </w:r>
      <w:r>
        <w:rPr/>
        <w:t>ꖥ</w:t>
      </w:r>
      <w:r>
        <w:rPr/>
        <w:t>渱癵参⎥琮⭎干ꄲ⽁㨨灣긨此徥甲걮㵙乧쉤垮쉕矂</w:t>
      </w:r>
      <w:r>
        <w:rPr/>
        <w:t>ꕺ</w:t>
      </w:r>
      <w:r>
        <w:rPr/>
        <w:t>欳䥗숹녒싂ꅦ슩츥摇低쉟䅢卋</w:t>
      </w:r>
      <w:r>
        <w:rPr/>
        <w:t>⡯</w:t>
      </w:r>
      <w:r>
        <w:rPr/>
        <w:t>楊쉯</w:t>
      </w:r>
      <w:r>
        <w:rPr/>
        <w:t>ꕃ</w:t>
      </w:r>
      <w:r>
        <w:rPr/>
        <w:t>뼭땧䝗㘳㛃컂昴殘묷딳䙁쉅势걬ꍍ礳䝄碮䱰歏惂欩㑂婧䔺㑲䵷改䵸潖䬮匽</w:t>
      </w:r>
      <w:r>
        <w:rPr/>
        <w:t>⡑</w:t>
      </w:r>
      <w:r>
        <w:rPr/>
        <w:t>係攮㉆汱扏쉂쉊疡⩕㊘繭猰쉪⛂쉏剀䮱䁸썰桾⍏批穑◂䅯晦㐥䑭䅙汖</w:t>
      </w:r>
      <w:r>
        <w:rPr/>
        <w:t>꧃</w:t>
      </w:r>
      <w:r>
        <w:rPr/>
        <w:t>칗䱹⹲捚쉍婫⩫쉓⍓扂슬칫均轓숭⭤䱰晎㕩싂</w:t>
      </w:r>
      <w:r>
        <w:rPr/>
        <w:t>ꦩ</w:t>
      </w:r>
      <w:r>
        <w:rPr/>
        <w:t>ꥡ䵳勂╥䱱急㵖㪩㐷촶憩硯匣御⾮嘪牬⺏슘⍸婓걞奞썬칙礮傥䱡뿂☸䝕慬┫炻쉳奉呞勂뽩瀪뽤猽䮬쉪췂㯂녤狂䤤䙁湇汶燍꺣朲</w:t>
      </w:r>
      <w:r>
        <w:rPr/>
        <w:t>ⵧ</w:t>
      </w:r>
      <w:r>
        <w:rPr/>
        <w:t>ꍹ听ꅶ䩖⹰</w:t>
      </w:r>
      <w:r>
        <w:rPr/>
        <w:t>ⴲ</w:t>
      </w:r>
      <w:r>
        <w:rPr/>
        <w:t>쉶녘挪쉠䧂䅣⩚煐牦쉥嚏㤫佘惂땟㮡縮汭䩦慐扅欲쉆奸</w:t>
      </w:r>
      <w:r>
        <w:rPr/>
        <w:t>ꦻ</w:t>
      </w:r>
      <w:r>
        <w:rPr/>
        <w:t>ꌳ朲싂婡㧂㥖並灳캱抬懂横㙹瘻䵪䟂쉅勂뭅</w:t>
      </w:r>
      <w:r>
        <w:rPr/>
        <w:t>ⱞ</w:t>
      </w:r>
      <w:r>
        <w:rPr/>
        <w:t>渳縸㡀쉭숴焸榩从⽃幉砶瑅帰녯⨶稯垵壎숽偳䀽㵁</w:t>
      </w:r>
      <w:r>
        <w:rPr/>
        <w:t>꧂</w:t>
      </w:r>
      <w:r>
        <w:rPr/>
        <w:t>栫矂⧂幯城쉠</w:t>
      </w:r>
      <w:r>
        <w:rPr/>
        <w:t>⡓</w:t>
      </w:r>
      <w:r>
        <w:rPr/>
        <w:t>㙾㤶戯╏牳╢敢啢燂싂䭌싃숽楉乥槂ꅉ湁揂嘴炱瑖掿獍⌊暮⬳做窡ꌱ㑫㑒け㈷䕂匷瓂걕啯䓃䱬剂砯灭숱硊硍䢘摥쵦㑶䱋灹癠愮䇂揂當⭕㍈恞療긬㝹場患泎䘷䈥啴轱ꆣ璩旂顟漲吪睁쉸⥣䕪넪㴱潮䥍㩥㝳惍</w:t>
      </w:r>
      <w:r>
        <w:rPr/>
        <w:t>ꤰ</w:t>
      </w:r>
      <w:r>
        <w:rPr/>
        <w:t>杪䮬杵</w:t>
      </w:r>
      <w:r>
        <w:rPr/>
        <w:t>ⰻ</w:t>
      </w:r>
      <w:r>
        <w:rPr/>
        <w:t>猥勎㕊숺猬䉤⺏쉫㍚灆숷圥ㆿ㕴祧橭ひ䑯쉶嫂</w:t>
      </w:r>
      <w:r>
        <w:rPr/>
        <w:t>ⵓ</w:t>
      </w:r>
      <w:r>
        <w:rPr/>
        <w:t>厬뼹丮眸뭾厮噁䁐牀檩슩䥀쉩⚩</w:t>
      </w:r>
      <w:r>
        <w:rPr/>
        <w:t>꤭</w:t>
      </w:r>
      <w:r>
        <w:rPr/>
        <w:t>ㅊ꥞枻囂슩쉤繊慦⪩</w:t>
      </w:r>
      <w:r>
        <w:rPr/>
        <w:t>⡓</w:t>
      </w:r>
      <w:r>
        <w:rPr/>
        <w:t>伳땷쉅〷ꅐ캻⪿祶损쉹쉒慐穳䐻땆と⵪娮넳ꅥ扐ꅥ摹乀绂㓃癣⍂挣녊癴</w:t>
      </w:r>
      <w:r>
        <w:rPr/>
        <w:t>ⰷ</w:t>
      </w:r>
      <w:r>
        <w:rPr/>
        <w:t>滂촪縥</w:t>
      </w:r>
      <w:r>
        <w:rPr/>
        <w:t>Ⱡ</w:t>
      </w:r>
      <w:r>
        <w:rPr/>
        <w:t>嘻䱊䑟䃂녙Ⓜ悥뼶䶡㵀婰浥歐싍癘╮偁䔪氤党</w:t>
      </w:r>
      <w:r>
        <w:rPr/>
        <w:t>ⵖ</w:t>
      </w:r>
      <w:r>
        <w:rPr/>
        <w:t>漪頮凂睈橫ꥷ扸쉘繾숶걤硧嘦䌨䍂彊♕㉺冻儵㕍拂煒</w:t>
      </w:r>
      <w:r>
        <w:rPr/>
        <w:t>꥟</w:t>
      </w:r>
      <w:r>
        <w:rPr/>
        <w:t>瘬泂礱쉾⭺㓎쉓繢칳春䖱年䥚䔷㟍祧兓䅎칐⽀⥵慰顙橳⥷쉶숴쉠䑥⍲슬硵卐䓃䐤橘繆慌䀶넱㡟檻熱슥榣┰汗쉇䅥</w:t>
      </w:r>
      <w:r>
        <w:rPr/>
        <w:t>ⴳ</w:t>
      </w:r>
      <w:r>
        <w:rPr/>
        <w:t>䱱㦻</w:t>
      </w:r>
      <w:r>
        <w:rPr/>
        <w:t>ꥎ</w:t>
      </w:r>
      <w:r>
        <w:rPr/>
        <w:t>숺䞥垿䩸</w:t>
      </w:r>
      <w:r>
        <w:rPr/>
        <w:t>⠯</w:t>
      </w:r>
      <w:r>
        <w:rPr/>
        <w:t>ꤵ</w:t>
      </w:r>
      <w:r>
        <w:rPr/>
        <w:t>烂偖杤썗嗂╰顒䕑〱獫䑏쉹㈭䙐桥獸摍쉫쉙究中流噉</w:t>
      </w:r>
      <w:r>
        <w:rPr/>
        <w:t>ꖱ</w:t>
      </w:r>
      <w:r>
        <w:rPr/>
        <w:t>㉳浏敔䳂⬩⽯</w:t>
      </w:r>
      <w:r>
        <w:rPr/>
        <w:t>꤯</w:t>
      </w:r>
      <w:r>
        <w:rPr/>
        <w:t>슿溥䁾檿⑃䥧⸵㑨䥹㡐潯䌵䑭ꍟ冻恮轗匳槂兮</w:t>
      </w:r>
      <w:r>
        <w:rPr/>
        <w:t>ⵗ</w:t>
      </w:r>
      <w:r>
        <w:rPr/>
        <w:t>琪啸瀩䍍숥惂䉦쉊䔮䌮剧쵢噐儩奶쉚뼽⨯⩺仂犩姂㙵쉧䩮⩡ꥮ犩汘䀵</w:t>
      </w:r>
      <w:r>
        <w:rPr/>
        <w:t>꧂</w:t>
      </w:r>
      <w:r>
        <w:rPr/>
        <w:t>璵兌䩬伫栰瞬㕳㕐央牃ㅕ纘碿侩顊免㗂牌넪湦ꍣ㎱⏂ꄶ⼩硕焫濂①淂묬轲微婸䱴땳썞偋敦䁂䭊卺䭢㴯穑쉋䄩⩕㷂㞻塨⑑瑞梥䰳䭤㍥幂묱僂싂⩇㢻楥恸놩檮夽숣沩敪縪㚻瘭쉷凂輽㡾䷂剩⩥浥싎浒ꏂ</w:t>
      </w:r>
      <w:r>
        <w:rPr/>
        <w:t>ꔮ</w:t>
      </w:r>
      <w:r>
        <w:rPr/>
        <w:t>䅆</w:t>
      </w:r>
      <w:r>
        <w:rPr/>
        <w:t>ꥅ</w:t>
      </w:r>
      <w:r>
        <w:rPr/>
        <w:t>幒硒㦻儶摰悵呾㡙</w:t>
      </w:r>
      <w:r>
        <w:rPr/>
        <w:t>ꕇ</w:t>
      </w:r>
      <w:r>
        <w:rPr/>
        <w:t>싃㈪獢</w:t>
      </w:r>
      <w:r>
        <w:rPr/>
        <w:t>ꥉ</w:t>
      </w:r>
      <w:r>
        <w:rPr/>
        <w:t>䔷⑓⫂㥃嚏㕴ꥫ婭뮮쉗䵨쵣⚮⹲</w:t>
      </w:r>
      <w:r>
        <w:rPr/>
        <w:t>ꤱ</w:t>
      </w:r>
      <w:r>
        <w:rPr/>
        <w:t>䭨劥⥴゘ꌤ▬츫</w:t>
      </w:r>
      <w:r>
        <w:rPr/>
        <w:t>ⱶ</w:t>
      </w:r>
      <w:r>
        <w:rPr/>
        <w:t>穊湥䁚䳂썤䱁갭朶䤸䣎㡲㙾㠭氱⩂㐥批쉾轳⨬榩䄰⽠쉩㡗稫쉥扺ぇ</w:t>
      </w:r>
      <w:r>
        <w:rPr/>
        <w:t>ꥀ</w:t>
      </w:r>
      <w:r>
        <w:rPr/>
        <w:t>火瞬祘ꄰ欲ꥬ幨⪡潥뼽놱㙾畳帴⍭玻稪堳쉫㬬爊漽濂㉩䍀牶♍湒牍漹쉶䨩쉥䙏㨶⪵⑰〤걨輤畀䁴〽獷淂縷斏凂䕒牠䘳䍒␰挪쉱倴⬯兞촫妬㩳╠쉗係䫃쉯祮쉠쉘䘷ꥶ깐ꍪ弤偦撩车䉪䝅䁵仂䁯姂㡦컂楍ꥰ╥ꅬ忂摫숯睘䕗强㡹纥搦㥾숰䩚㡗䙏䜻숩娭桄橄犱漴숺땑䦮恙슬毂噑♮繦潚</w:t>
      </w:r>
      <w:r>
        <w:rPr/>
        <w:t>⡮</w:t>
      </w:r>
      <w:r>
        <w:rPr/>
        <w:t>由꥔컍猣弮㕪㉌溮擂厏쉉㝡潑▱个⩠〰䅐悩쉅숭ㅹ帱</w:t>
      </w:r>
      <w:r>
        <w:rPr/>
        <w:t>ⲩ</w:t>
      </w:r>
      <w:r>
        <w:rPr/>
        <w:t>縣㉎숯䀨䔴습쉢⏂싎橆瀳呪䩤祮쉟슮䥕氯啍촴썕쌨쉅㧂숸⯂쉟⫂乲䢿쉐坂催쉍⍗♰縲싂㩰弮싎㏂⑟唫</w:t>
      </w:r>
      <w:r>
        <w:rPr/>
        <w:t>ꗂ⸺</w:t>
      </w:r>
      <w:r>
        <w:rPr/>
        <w:t>楌</w:t>
      </w:r>
      <w:r>
        <w:rPr/>
        <w:t>ⱍ</w:t>
      </w:r>
      <w:r>
        <w:rPr/>
        <w:t>쉧췂嫎⩾⤮䔵뽖辿礯坐杷瑪숨係ヂ嘽⩾䅩</w:t>
      </w:r>
      <w:r>
        <w:rPr/>
        <w:t>ꕺ⹬</w:t>
      </w:r>
      <w:r>
        <w:rPr/>
        <w:t>쉔䩥쉖</w:t>
      </w:r>
      <w:r>
        <w:rPr/>
        <w:t>ꦱ</w:t>
      </w:r>
      <w:r>
        <w:rPr/>
        <w:t>ㅪ㍚㍺睘㡙</w:t>
      </w:r>
      <w:r>
        <w:rPr/>
        <w:t>⡚</w:t>
      </w:r>
      <w:r>
        <w:rPr/>
        <w:t>氽䱐숵㥦硤쌩䡮</w:t>
      </w:r>
      <w:r>
        <w:rPr/>
        <w:t>ⴲꔤ</w:t>
      </w:r>
      <w:r>
        <w:rPr/>
        <w:t>儻⦡卤숴⩖⭀䠫熩⥱恦⹩ㅚ슿姂㌲쉾参ꌴ穗漨倽䍨</w:t>
      </w:r>
      <w:r>
        <w:rPr/>
        <w:t>꥟</w:t>
      </w:r>
      <w:r>
        <w:rPr/>
        <w:t>慾硨沩</w:t>
      </w:r>
      <w:r>
        <w:rPr/>
        <w:t>ꥈ</w:t>
      </w:r>
      <w:r>
        <w:rPr/>
        <w:t>灺䰯䩆姂䑇穸䵮⧂</w:t>
      </w:r>
      <w:r>
        <w:rPr/>
        <w:t>ꤤ⌮⨶</w:t>
      </w:r>
      <w:r>
        <w:rPr/>
        <w:t>쉄劵轓䯂㏂뾮噧쉚即甫숹㙬甥塗䡒䵁浂䔸슣쉃㩉䍪眨穖瀥쉡戥㑮</w:t>
      </w:r>
      <w:r>
        <w:rPr/>
        <w:t>ⱥ</w:t>
      </w:r>
      <w:r>
        <w:rPr/>
        <w:t>頦ꅎ</w:t>
      </w:r>
      <w:r>
        <w:rPr/>
        <w:t>ⷂ</w:t>
      </w:r>
      <w:r>
        <w:rPr/>
        <w:t>剡䥏ꅐㄣ扦汷</w:t>
      </w:r>
      <w:r>
        <w:rPr/>
        <w:t>ꔻ</w:t>
      </w:r>
      <w:r>
        <w:rPr/>
        <w:t>㍰繞潑暬꺻갯䫂恅䁵쉌ꇂ㉔싂䥓㡌噂⩊氲䖡滂</w:t>
      </w:r>
      <w:r>
        <w:rPr/>
        <w:t>Ⱬ</w:t>
      </w:r>
      <w:r>
        <w:rPr/>
        <w:t>瑌䨴䃂䔶攺쉨颏䃂啓쉰幞㮡矎弥樰</w:t>
      </w:r>
      <w:r>
        <w:rPr/>
        <w:t>ⵡ</w:t>
      </w:r>
      <w:r>
        <w:rPr/>
        <w:t>싎彎浖䉐墿洲䕆곎쉮轂樨嘤娻숲湅硚䥬恶녫穢儺改䔤瑃⩂쉤輪㑪</w:t>
      </w:r>
      <w:r>
        <w:rPr/>
        <w:t>ⱨ</w:t>
      </w:r>
      <w:r>
        <w:rPr/>
        <w:t>㍦䝾</w:t>
      </w:r>
      <w:r>
        <w:rPr/>
        <w:t>⡍</w:t>
      </w:r>
      <w:r>
        <w:rPr/>
        <w:t>殘楈⭵㯂㓎瑨伺啙⌻녂儹⬮쉀슘</w:t>
      </w:r>
      <w:r>
        <w:rPr/>
        <w:t>⡘</w:t>
      </w:r>
      <w:r>
        <w:rPr/>
        <w:t>甽佳␩橉㗎曂</w:t>
      </w:r>
      <w:r>
        <w:rPr/>
        <w:t>ꕘ</w:t>
      </w:r>
      <w:r>
        <w:rPr/>
        <w:t>畀楰⩮</w:t>
      </w:r>
      <w:r>
        <w:rPr/>
        <w:t>ꥈ</w:t>
      </w:r>
      <w:r>
        <w:rPr/>
        <w:t>䦵㝤ꍧ慌为佐㠵㜮洦挥欥㵟숤㯃倸ꅗ畲⩡㎮䱌桟⑪㩏犩슱䵃彠</w:t>
      </w:r>
      <w:r>
        <w:rPr/>
        <w:t>ꕰ</w:t>
      </w:r>
      <w:r>
        <w:rPr/>
        <w:t>걈싂健乧㑡僂顅攵庬</w:t>
      </w:r>
      <w:r>
        <w:rPr/>
        <w:t>ꥁ</w:t>
      </w:r>
      <w:r>
        <w:rPr/>
        <w:t>妣㥎쵚纩쉳汇⮱숮쉰㬥頣ꄨ恍潏</w:t>
      </w:r>
      <w:r>
        <w:rPr/>
        <w:t>ꤰ</w:t>
      </w:r>
      <w:r>
        <w:rPr/>
        <w:t>洴䎵⦩畧</w:t>
      </w:r>
      <w:r>
        <w:rPr/>
        <w:t>ꥏ</w:t>
      </w:r>
      <w:r>
        <w:rPr/>
        <w:t>䦻帮쉣㕭朤汣敧쌫卐湚묨⨨䭉␯䥍戥</w:t>
      </w:r>
      <w:r>
        <w:rPr/>
        <w:t>ⰻ</w:t>
      </w:r>
      <w:r>
        <w:rPr/>
        <w:t>偲䑚⸰쉨⑦䣂뭢䱇⯍顓桙♗㡟⍯⯂ㄲ縣癡갰숪僂슮祏긻浂╏숽献姎◂⑗穸涵䱰쉊䷂ㅥ汙</w:t>
      </w:r>
      <w:r>
        <w:rPr/>
        <w:t>ⲣ</w:t>
      </w:r>
      <w:r>
        <w:rPr/>
        <w:t>㉑컂䔤㣂繫桔务纡佌卶칔婢䖿쉲匊⑾ぞ⑸䌲泃欪煟⛎⿃杉</w:t>
      </w:r>
      <w:r>
        <w:rPr/>
        <w:t>ꕯ</w:t>
      </w:r>
      <w:r>
        <w:rPr/>
        <w:t>넹䗃㕙⩓妥帵넫浍䜫祎슩䄻卧쌺⩖楆摮狍⸴</w:t>
      </w:r>
      <w:r>
        <w:rPr/>
        <w:t>ⲩ</w:t>
      </w:r>
      <w:r>
        <w:rPr/>
        <w:t>䑈쎿쉞惍ㄯ颬䵎㕊䄥䥠㮏淂䌥㑀숤⹫칅佳䍖牴繞繤㩰拂䄮梥䩺〥暻瘸余灘兹㬨䥒ꎘ⸨况</w:t>
      </w:r>
      <w:r>
        <w:rPr/>
        <w:t>⠫</w:t>
      </w:r>
      <w:r>
        <w:rPr/>
        <w:t>䍾焬剖䉬侣繈敎庮⪡氽硲南眩剗묱恔ォ쉪뭁䁟瘭敶䍢넪婖</w:t>
      </w:r>
      <w:r>
        <w:rPr/>
        <w:t>꧂</w:t>
      </w:r>
      <w:r>
        <w:rPr/>
        <w:t>唪쉳擂扖䵘㢬氰ꅮ澩奣旍뽯㛂</w:t>
      </w:r>
      <w:r>
        <w:rPr/>
        <w:t>ⶱ</w:t>
      </w:r>
      <w:r>
        <w:rPr/>
        <w:t>曂⮣瘵</w:t>
      </w:r>
      <w:r>
        <w:rPr/>
        <w:t>⡳⑸</w:t>
      </w:r>
      <w:r>
        <w:rPr/>
        <w:t>㠹瑍汵⬦䁏朦頻輴典婕㐲䑈ꄮ</w:t>
      </w:r>
      <w:r>
        <w:rPr/>
        <w:t>ⵤ</w:t>
      </w:r>
      <w:r>
        <w:rPr/>
        <w:t>㴲</w:t>
      </w:r>
      <w:r>
        <w:rPr/>
        <w:t>⠯</w:t>
      </w:r>
      <w:r>
        <w:rPr/>
        <w:t>䱡㫂畱〩㙷䦵쉴帬䑗线涩噯쉊</w:t>
      </w:r>
      <w:r>
        <w:rPr/>
        <w:t>ꔵꥊ</w:t>
      </w:r>
      <w:r>
        <w:rPr/>
        <w:t>橭☻灶䭕침㡤塒稣䡶輺扟⽗塒桶殣畁獇噩嗂強汕숪䕌抩ꥩ䫂숦䀫獉쉚汒燃쉫⍄濂硲産甹琮䔥㝯狎玬埂䚿温⼭䰴啓ꄵ뭖㉴懂쉂含睳兠檻㵍栵穾싂徱䖣偂⯂ꥲ㶿쉑飂썤ㅴ㶩㕷瀯쉓숭</w:t>
      </w:r>
      <w:r>
        <w:rPr/>
        <w:t>⡌</w:t>
      </w:r>
      <w:r>
        <w:rPr/>
        <w:t>煉轗숶䶥䙍㭗뿂촱斏瘳㠹夫䝹⹙楠쉮橥䪣㡮깄㕏䡤㝉儣갭숵ꥢ佗繞慉</w:t>
      </w:r>
      <w:r>
        <w:rPr/>
        <w:t>ꕱ</w:t>
      </w:r>
      <w:r>
        <w:rPr/>
        <w:t>땖㑖㕩助樭睰⭶ꆮ怵㙨挰㟂㭎싂╥硨╯䠭亩喩깥矂吣쉤</w:t>
      </w:r>
      <w:r>
        <w:rPr/>
        <w:t>ⵎ</w:t>
      </w:r>
      <w:r>
        <w:rPr/>
        <w:t>䋂癷㔦穊甪䍃媩넰抻犬癔㡺彪䏂䳂싂湄共ꍧ⍭ㅍ縹歸䇂漤䥃䰤䫂</w:t>
      </w:r>
      <w:r>
        <w:rPr/>
        <w:t>⠬</w:t>
      </w:r>
      <w:r>
        <w:rPr/>
        <w:t>뼳摂컂搵曂摰䅕䛂晀㨨䅑敀朤㉀绂䍴ㅾ䞘⫍㝗汊䠩橷쉔䭳⹾㠯쉸싂쵢춏⤰쉑ꅨꥺ넪䀽帪쉵쉫</w:t>
      </w:r>
      <w:r>
        <w:rPr/>
        <w:t>ⶣ</w:t>
      </w:r>
      <w:r>
        <w:rPr/>
        <w:t>橐</w:t>
      </w:r>
      <w:r>
        <w:rPr/>
        <w:t>⡒</w:t>
      </w:r>
      <w:r>
        <w:rPr/>
        <w:t>亥⚵</w:t>
      </w:r>
      <w:r>
        <w:rPr/>
        <w:t>ꦱꥎ</w:t>
      </w:r>
      <w:r>
        <w:rPr/>
        <w:t>싂䰪攷䘪䑋繾彀㵅杲</w:t>
      </w:r>
      <w:r>
        <w:rPr/>
        <w:t>Ɽ</w:t>
      </w:r>
      <w:r>
        <w:rPr/>
        <w:t>兮梥긲㯃</w:t>
      </w:r>
      <w:r>
        <w:rPr/>
        <w:t>ꥃ</w:t>
      </w:r>
      <w:r>
        <w:rPr/>
        <w:t>䎵畭橪쉦㟂겱灘抿⵾뽘㕴Ⓜ匩쉓䅫猦</w:t>
      </w:r>
      <w:r>
        <w:rPr/>
        <w:t>ꤣ</w:t>
      </w:r>
      <w:r>
        <w:rPr/>
        <w:t>㌪䜥扯秃쵙숣゘䉏栴伣걐츨窱䥩厣땙䔫쉇ざ쌳슱偣⏃埂牑㊱瞱猥並쉐潈燂愪济䀹㝇䘺㙰惂疬㩙欶硄惂㑰ꅮ䅋</w:t>
      </w:r>
      <w:r>
        <w:rPr/>
        <w:t>ⷂ</w:t>
      </w:r>
      <w:r>
        <w:rPr/>
        <w:t>겮쉢浄祎뽴捥娷狂睰灉쉉㴱㩌㵀⥫ꅩ幸슻匹</w:t>
      </w:r>
      <w:r>
        <w:rPr/>
        <w:t>⠬</w:t>
      </w:r>
      <w:r>
        <w:rPr/>
        <w:t>轫你⨩⹃ꄹ䌵쉭忍㍀潷쉱楊縯쉕녱䕆楊⨸溻㊣偓䑧䖬ㅫ琳桶깦爨묳츱⩢䩊⽀⍫㈤佸♶㚿䝒共ꎩ</w:t>
      </w:r>
      <w:r>
        <w:rPr/>
        <w:t>⡟</w:t>
      </w:r>
      <w:r>
        <w:rPr/>
        <w:t>嫂〯숰</w:t>
      </w:r>
      <w:r>
        <w:rPr/>
        <w:t>Ɐ</w:t>
      </w:r>
      <w:r>
        <w:rPr/>
        <w:t>䎩⺿琵愨朮㯎⥮旂皣䰊㏂</w:t>
      </w:r>
      <w:r>
        <w:rPr/>
        <w:t>ⵤ</w:t>
      </w:r>
      <w:r>
        <w:rPr/>
        <w:t>璱슣쉥♶扇瞬㭾뮘묵㏂㭆㑭瘥昪娵䧂辡癷숳䔥汎⸹礰㥨쉸湚怦䷂슩</w:t>
      </w:r>
      <w:r>
        <w:rPr/>
        <w:t>⠫⥙</w:t>
      </w:r>
      <w:r>
        <w:rPr/>
        <w:t>쉕⑔</w:t>
      </w:r>
      <w:r>
        <w:rPr/>
        <w:t>ⵈ</w:t>
      </w:r>
      <w:r>
        <w:rPr/>
        <w:t>䑴쉈项硔汓갫顬㭾㥒䦡썷摎쉇슱쎘곂숱䁅㑱쉪灕䩴摞塤쉲䈪稰숯ㅁ仂</w:t>
      </w:r>
      <w:r>
        <w:rPr/>
        <w:t>ⰺ</w:t>
      </w:r>
      <w:r>
        <w:rPr/>
        <w:t>䑄祚숳䄳숵繈採爺ꅗ攪樰猪䴪숨幰卧椤捌㥄埂礷㌪Ⓜ쉳뽯儳쉢♙⤦檮剡泂嗂渫く쉑♶녡䁟搱넰♒煠桲唲兢슩䏂媩囃䙫䪡㌴摵灨䩄温畃쉪⥘⍘㆘뮩奌頫㙴␪䥱恇弥偶煪숽놵䡐㭅칆弲つ祭쉷㇂㉏八쉞廎䡑㊻</w:t>
      </w:r>
      <w:r>
        <w:rPr/>
        <w:t>ꤷ</w:t>
      </w:r>
      <w:r>
        <w:rPr/>
        <w:t>搥쉏뭍䉢塁⍑쉥긯싂㜨橸楍슿쉠</w:t>
      </w:r>
      <w:r>
        <w:rPr/>
        <w:t>ꕸ⛂</w:t>
      </w:r>
      <w:r>
        <w:rPr/>
        <w:t>⽱⼬꥔侣䬮晸穐幤轢㘱昣⑘㈪睨佴⛂슡긪쉬ꎘꌹ</w:t>
      </w:r>
      <w:r>
        <w:rPr/>
        <w:t>ⵁ⩁</w:t>
      </w:r>
      <w:r>
        <w:rPr/>
        <w:t>뽍䉣偯☵䎥</w:t>
      </w:r>
      <w:r>
        <w:rPr/>
        <w:t>ꤲ</w:t>
      </w:r>
      <w:r>
        <w:rPr/>
        <w:t>㴺轩辩偘㕔⚩싂䥯촫싂⑫ꌱ╁갭轷</w:t>
      </w:r>
      <w:r>
        <w:rPr/>
        <w:t>ⰷ</w:t>
      </w:r>
      <w:r>
        <w:rPr/>
        <w:t>婫䄣憘䑱묷쉸⎡玥㠦싂㘹</w:t>
      </w:r>
      <w:r>
        <w:rPr/>
        <w:t>꤫</w:t>
      </w:r>
      <w:r>
        <w:rPr/>
        <w:t>Ɐ</w:t>
      </w:r>
      <w:r>
        <w:rPr/>
        <w:t>쉪뿂䡬頪桵儦汶顫拂㶩升梩捭副曂깬㭎娪妘戮숲㥓愬佭幐獟䱘䩵泎㇂침㈸㦣⎱硋䍟䉈숴栬穷潹⫂슘欴층⵹㍑뽫剧偄䁳䠺漩츩晒㕐⨵ꇂ</w:t>
      </w:r>
      <w:r>
        <w:rPr/>
        <w:t>⡄</w:t>
      </w:r>
      <w:r>
        <w:rPr/>
        <w:t>䕰喣榥滃⻂䭀⚮㑥捵㡐⥐昣㕥ㄳ恪ꥺ湏琦䊏暻啎쉾⩈为⺏䴪ꥭ勂卑</w:t>
      </w:r>
      <w:r>
        <w:rPr/>
        <w:t>ꔱ</w:t>
      </w:r>
      <w:r>
        <w:rPr/>
        <w:t>秂</w:t>
      </w:r>
      <w:r>
        <w:rPr/>
        <w:t>꧂</w:t>
      </w:r>
      <w:r>
        <w:rPr/>
        <w:t>樰⮘㌣㥾䉍</w:t>
      </w:r>
      <w:r>
        <w:rPr/>
        <w:t>ꔯ</w:t>
      </w:r>
      <w:r>
        <w:rPr/>
        <w:t>側沥숦坐哂</w:t>
      </w:r>
      <w:r>
        <w:rPr/>
        <w:t>⣎</w:t>
      </w:r>
      <w:r>
        <w:rPr/>
        <w:t>ꏂ쉾攻㍞䉊䄮딱樫磎礵楣⍢扙䡐㠹⹀䕯わ䗍숯榵䌽쌬眨吷啵㵢䩫夰晚䊮楘</w:t>
      </w:r>
      <w:r>
        <w:rPr/>
        <w:t>ⶥ</w:t>
      </w:r>
      <w:r>
        <w:rPr/>
        <w:t>ケ秃朸⍮呞</w:t>
      </w:r>
      <w:r>
        <w:rPr/>
        <w:t>ꥄ</w:t>
      </w:r>
      <w:r>
        <w:rPr/>
        <w:t>㙱塤獭卡뽲ꌬ瑠旃敇䝰泂䅓䕐祖쉘亮智浬扑싂截礪⨹癋</w:t>
      </w:r>
      <w:r>
        <w:rPr/>
        <w:t>꧂</w:t>
      </w:r>
      <w:r>
        <w:rPr/>
        <w:t>頩츣</w:t>
      </w:r>
      <w:r>
        <w:rPr/>
        <w:t>ꕃ</w:t>
      </w:r>
      <w:r>
        <w:rPr/>
        <w:t>쉀杄ꏍ쏍煤녦娣⽷䙆싍瀽싂䁯丷쉘㴣䉸䘻⪩</w:t>
      </w:r>
      <w:r>
        <w:rPr/>
        <w:t>⣂</w:t>
      </w:r>
      <w:r>
        <w:rPr/>
        <w:t>쉔玡땭幆憮䤥䵾秂숯忎김煈娪딥⸫禘쉾⥬繌䣂䰻슬が恖䪮涿녧묥剬숹澻樣촮漨歾䭐</w:t>
      </w:r>
      <w:r>
        <w:rPr/>
        <w:t>ꕪ</w:t>
      </w:r>
      <w:r>
        <w:rPr/>
        <w:t>춡婫쉭뇍⧍婱⩸║슩癯䌯䩶䪻숽䑦硔썴쉠⪵슥</w:t>
      </w:r>
      <w:r>
        <w:rPr/>
        <w:t>ꦿ</w:t>
      </w:r>
      <w:r>
        <w:rPr/>
        <w:t>愣斿煑㨰䱄啉刯㡊뮥穖昺坵☮礸쉋椱焰卭刳㬦⽢㭢⥂辵櫂帣杉</w:t>
      </w:r>
      <w:r>
        <w:rPr/>
        <w:t>꧂</w:t>
      </w:r>
      <w:r>
        <w:rPr/>
        <w:t>公繱쉷弯⽃䐊璿礶뮣☬啁睃㭳쉖숥敱塨婂䲵爭쉷䉶⩩┥䅏㌦⮡㵧쉪楡轅攥슱檿晗쉡⹆䱤浞迂囂博㓃㉩㔳灸侱㗍칌痂쉰喿珂截䐩ど砯奕窘憩䯂繎⍴獚䕭祔뭕㏂쎱쉺ꥸ숳氽䠮礲䙐</w:t>
      </w:r>
      <w:r>
        <w:rPr/>
        <w:t>ꦏ</w:t>
      </w:r>
      <w:r>
        <w:rPr/>
        <w:t>쉠硪䚡畾䕦䨴癫䓃塆厩뇂偀ヂ佚焮禘䉁灧烂㌪曂䬴쉆ꍧ乥㥾癑놡癚㑑</w:t>
      </w:r>
      <w:r>
        <w:rPr/>
        <w:t>ⷂ</w:t>
      </w:r>
      <w:r>
        <w:rPr/>
        <w:t>㕰㝀䙑纱刷礹坟横◎껂䲻ꍎ掵쉫㡱䆣ꥴ堨䍃⌬</w:t>
      </w:r>
      <w:r>
        <w:rPr/>
        <w:t>ꦩꕦ</w:t>
      </w:r>
      <w:r>
        <w:rPr/>
        <w:t>湈쏃⤬坋垻긶⵫숣</w:t>
      </w:r>
      <w:r>
        <w:rPr/>
        <w:t>⡳</w:t>
      </w:r>
      <w:r>
        <w:rPr/>
        <w:t>砶儫秎⨨滍䊣㛂⩙硾浖썐쉕⩗</w:t>
      </w:r>
      <w:r>
        <w:rPr/>
        <w:t>Ⳃ</w:t>
      </w:r>
      <w:r>
        <w:rPr/>
        <w:t>杭斻礪㙌쉣䓂숪㡫偆䕏䩩䑭䑧恷彖浵⥥갣䈪惂꥔⥇</w:t>
      </w:r>
      <w:r>
        <w:rPr/>
        <w:t>ꖩ</w:t>
      </w:r>
      <w:r>
        <w:rPr/>
        <w:t>础</w:t>
      </w:r>
      <w:r>
        <w:rPr/>
        <w:t>꤫☴</w:t>
      </w:r>
      <w:r>
        <w:rPr/>
        <w:t>垬攴瑶㖬㜽塵参쉨㴣ꆿ쉨浐䫃숸슡獌畤汔ㆻ㉔䁁噌䊿䣍⩾㙤恓䥓渣䔻徬⿂燃쵗㪩䷂晁恪䵩桊晋뭐瘤䷂甬啔썞ㅹ䩏恩ꌪꇂ玩獓磂卉濍辥牪恕숤</w:t>
      </w:r>
      <w:r>
        <w:rPr/>
        <w:t>⡄</w:t>
      </w:r>
      <w:r>
        <w:rPr/>
        <w:t>싂潁쎩䒡䚩쵮쉳슡㡈칊땋䅐垥彭촳㴱㜮䕺漽狂䭲塐乥쉵㵡煬䖘쉬ㆣ楁徱歰欽숤嗎ㄹ䭈㍘顖瘲</w:t>
      </w:r>
      <w:r>
        <w:rPr/>
        <w:t>ꕄ</w:t>
      </w:r>
      <w:r>
        <w:rPr/>
        <w:t>瀺塖啣</w:t>
      </w:r>
      <w:r>
        <w:rPr/>
        <w:t>ⱘ</w:t>
      </w:r>
      <w:r>
        <w:rPr/>
        <w:t>뭉</w:t>
      </w:r>
      <w:r>
        <w:rPr/>
        <w:t>ꕎ</w:t>
      </w:r>
      <w:r>
        <w:rPr/>
        <w:t>䴣습䡱墻䷂灱⏂用儮橔䕭浞뽐</w:t>
      </w:r>
      <w:r>
        <w:rPr/>
        <w:t>ꤴ</w:t>
      </w:r>
      <w:r>
        <w:rPr/>
        <w:t>拂㨮쵪</w:t>
      </w:r>
      <w:r>
        <w:rPr/>
        <w:t>Ⳃ</w:t>
      </w:r>
      <w:r>
        <w:rPr/>
        <w:t>䩀㔫┱쉏</w:t>
      </w:r>
      <w:r>
        <w:rPr/>
        <w:t>ⲵ⣍</w:t>
      </w:r>
      <w:r>
        <w:rPr/>
        <w:t>禡彞</w:t>
      </w:r>
      <w:r>
        <w:rPr/>
        <w:t>⡀</w:t>
      </w:r>
      <w:r>
        <w:rPr/>
        <w:t>凂숫敬坔ꏍ칅䝌囎氺恬均瀯歭쉡迂㍵佣極䱢쉒䡸䠪♑厥䱟䝆칆</w:t>
      </w:r>
      <w:r>
        <w:rPr/>
        <w:t>ꥒ</w:t>
      </w:r>
      <w:r>
        <w:rPr/>
        <w:t>䋂敥뭁㝟参片硇狂뿍뭑䅍檥吪◂繖쉒杁⻂灌</w:t>
      </w:r>
      <w:r>
        <w:rPr/>
        <w:t>ꤵ⭚</w:t>
      </w:r>
      <w:r>
        <w:rPr/>
        <w:t>恬樸徵썺쉃烂玩㥬祵䰴怴꺣⩯幌싃썉슣刨숶쉟䩴쉆</w:t>
      </w:r>
      <w:r>
        <w:rPr/>
        <w:t>ⱬ</w:t>
      </w:r>
      <w:r>
        <w:rPr/>
        <w:t>䱵啄䁠顤싂딱슏慔卷潸</w:t>
      </w:r>
      <w:r>
        <w:rPr/>
        <w:t>⡰⚣</w:t>
      </w:r>
      <w:r>
        <w:rPr/>
        <w:t>꧂</w:t>
      </w:r>
      <w:r>
        <w:rPr/>
        <w:t>㭖眥쉳</w:t>
      </w:r>
      <w:r>
        <w:rPr/>
        <w:t>⠳⦬</w:t>
      </w:r>
      <w:r>
        <w:rPr/>
        <w:t>ꔹ</w:t>
      </w:r>
      <w:r>
        <w:rPr/>
        <w:t>噰搹⑤椤땒乎痂䁠癫縪乄䨩</w:t>
      </w:r>
      <w:r>
        <w:rPr/>
        <w:t>꥓</w:t>
      </w:r>
      <w:r>
        <w:rPr/>
        <w:t>⽐瑟䤪佧塳眰ꌤ</w:t>
      </w:r>
      <w:r>
        <w:rPr/>
        <w:t>꤭</w:t>
      </w:r>
      <w:r>
        <w:rPr/>
        <w:t>㙆窵绂㡶⯂噦檏嫂壂没䝯㉐⍶뽋놵飂⩩撥妩⹰丯뿂⹒䌸殩乆䛍㩺磂丹숫싍</w:t>
      </w:r>
      <w:r>
        <w:rPr/>
        <w:t>⠬</w:t>
      </w:r>
      <w:r>
        <w:rPr/>
        <w:t>䄹땠쉆儰癷☪祰㝍熘偮䉓䱁</w:t>
      </w:r>
      <w:r>
        <w:rPr/>
        <w:t>⡐</w:t>
      </w:r>
      <w:r>
        <w:rPr/>
        <w:t>淂恐㝩㢩畁쉪깸朶敍狂╵仂琷⹸㤨摅弳쵸㓂䝹车䁵塉㬣捏</w:t>
      </w:r>
      <w:r>
        <w:rPr/>
        <w:t>ⶣ⩩</w:t>
      </w:r>
      <w:r>
        <w:rPr/>
        <w:t>䭳獬澮䌹䙱깟㙷潳㙵垻奕쉥쉎┤⸮癅䆩ꄊ</w:t>
      </w:r>
      <w:r>
        <w:rPr/>
        <w:t>ꖵ</w:t>
      </w:r>
      <w:r>
        <w:rPr/>
        <w:t>䉧쉁䍰쉦䩫딣妩⍭渽恂渶嘸숥斮瘲椴⻍灃渺䐵땺焯쉢숺☺◂氬奎㡙껃</w:t>
      </w:r>
      <w:r>
        <w:rPr/>
        <w:t>ꦿ</w:t>
      </w:r>
      <w:r>
        <w:rPr/>
        <w:t>参兘</w:t>
      </w:r>
      <w:r>
        <w:rPr/>
        <w:t>Ⳃ</w:t>
      </w:r>
      <w:r>
        <w:rPr/>
        <w:t>쉆旂䗂橖䌦쌷䭠彊へ슬ꍄ쉄㕭坴ꏎ〭ꅮ晅㉎頴ꍔ</w:t>
      </w:r>
      <w:r>
        <w:rPr/>
        <w:t>Ȿ</w:t>
      </w:r>
      <w:r>
        <w:rPr/>
        <w:t>㢏쉂輬슏充秂촺㨪并瑍⩮</w:t>
      </w:r>
      <w:r>
        <w:rPr/>
        <w:t>Ⱚ</w:t>
      </w:r>
      <w:r>
        <w:rPr/>
        <w:t>㤽〹毂潴乭歈偌椪뽍剞摅뗂♅汬䜷ㅴ剚쉕쵊勂䴻</w:t>
      </w:r>
      <w:r>
        <w:rPr/>
        <w:t>ꔪ</w:t>
      </w:r>
      <w:r>
        <w:rPr/>
        <w:t>顳䔰扩㥀㒿䘲咩칮뼷♚䮮櫃䱷⹗盂⑞㭐桩獘⨬딪灩䭰剹咬䂩牮弪总숶╠坳恨㍑喏䱧쉞堩䤳秂哂쉤強縦噠䕴촭癗㉢</w:t>
      </w:r>
      <w:r>
        <w:rPr/>
        <w:t>ⱱ</w:t>
      </w:r>
      <w:r>
        <w:rPr/>
        <w:t>女⻂⤴䥒䦻䁂噭䡡䱎㘨깃昸繤</w:t>
      </w:r>
      <w:r>
        <w:rPr/>
        <w:t>ꕺ</w:t>
      </w:r>
      <w:r>
        <w:rPr/>
        <w:t>䵖䉫㟂㥴㉟긬䭐⦩쉁</w:t>
      </w:r>
      <w:r>
        <w:rPr/>
        <w:t>⡐</w:t>
      </w:r>
      <w:r>
        <w:rPr/>
        <w:t>䑒煊堹숺</w:t>
      </w:r>
      <w:r>
        <w:rPr/>
        <w:t>ꖘ</w:t>
      </w:r>
      <w:r>
        <w:rPr/>
        <w:t>믂싂慺㋂㥟獧繢╒䝊</w:t>
      </w:r>
      <w:r>
        <w:rPr/>
        <w:t>ⰱ</w:t>
      </w:r>
      <w:r>
        <w:rPr/>
        <w:t>㈦伨㙪䇂祸䒵憩奆㴻ꅄꥭ歡깗䝒硠䅚ㄦ呭숩</w:t>
      </w:r>
      <w:r>
        <w:rPr/>
        <w:t>ⱀ</w:t>
      </w:r>
      <w:r>
        <w:rPr/>
        <w:t>䪱☽쉮倭䘳梻矂儽칖幆㩶쉒轵</w:t>
      </w:r>
      <w:r>
        <w:rPr/>
        <w:t>ꦻ⥬</w:t>
      </w:r>
      <w:r>
        <w:rPr/>
        <w:t>칷樷敳㨹캩猭쉖⸤慨䬷橘弨噘䆣㤪쉸犩</w:t>
      </w:r>
      <w:r>
        <w:rPr/>
        <w:t>ⰳ</w:t>
      </w:r>
      <w:r>
        <w:rPr/>
        <w:t>朮瀵剺喩恡䥥嘲⫂쉈ꥡ칶뾡</w:t>
      </w:r>
      <w:r>
        <w:rPr/>
        <w:t>ꥀ</w:t>
      </w:r>
      <w:r>
        <w:rPr/>
        <w:t>琳剓䴤㑣幩甴┹숷⫂뮿擂犬숴</w:t>
      </w:r>
      <w:r>
        <w:rPr/>
        <w:t>⠭</w:t>
      </w:r>
      <w:r>
        <w:rPr/>
        <w:t>촯溮ꍀ䓂繖䑇栥䛂祓噍곂氣灑</w:t>
      </w:r>
      <w:r>
        <w:rPr/>
        <w:t>ꥊ</w:t>
      </w:r>
      <w:r>
        <w:rPr/>
        <w:t>뽧䍥䣃숷넶ꆵ捬</w:t>
      </w:r>
      <w:r>
        <w:rPr/>
        <w:t>ꥎ</w:t>
      </w:r>
      <w:r>
        <w:rPr/>
        <w:t>숶泂伬쎡奆⚵</w:t>
      </w:r>
      <w:r>
        <w:rPr/>
        <w:t>⠶</w:t>
      </w:r>
      <w:r>
        <w:rPr/>
        <w:t>碣ꥩ쉠⨳穁㔬묵쉫ꥮ祣ㅨ椦╢禡恴㫎㐣㨪</w:t>
      </w:r>
      <w:r>
        <w:rPr/>
        <w:t>꧂</w:t>
      </w:r>
      <w:r>
        <w:rPr/>
        <w:t>⾩녒═熡⹟㑷毂䡾ꥴ⩳⾿</w:t>
      </w:r>
      <w:r>
        <w:rPr/>
        <w:t>ⵚ⑱</w:t>
      </w:r>
      <w:r>
        <w:rPr/>
        <w:t>䵞쉍⏂柂숯医毂瑮슩⑚恔♠㑩ꇂ䬶䏂个</w:t>
      </w:r>
      <w:r>
        <w:rPr/>
        <w:t>ⵣ</w:t>
      </w:r>
      <w:r>
        <w:rPr/>
        <w:t>䝹瑵㣂倪䎩싂栳湔䌭哂숷칈꺩싂呴䙓⽋뽢╤搲䉱쉢䉊⥷♚瘴☸晚ㆻ䎿轆䭰仂갲숨惂</w:t>
      </w:r>
      <w:r>
        <w:rPr/>
        <w:t>ⷎ</w:t>
      </w:r>
      <w:r>
        <w:rPr/>
        <w:t>䭀쎵⾩䝖쏂影八쉸十䧂歩녫ぞ쵶垮쌪깅櫂昶䉏㍯盂畂彔项⨻</w:t>
      </w:r>
      <w:r>
        <w:rPr/>
        <w:t>⡟</w:t>
      </w:r>
      <w:r>
        <w:rPr/>
        <w:t>䮿쉬䑫瓂杺䉐猶辮卲㔥ギ绂迂숤떩䘬杰뼺䥶㚩忂⑨傩ㄨ佌䘣걘㡃ꥣ싂</w:t>
      </w:r>
      <w:r>
        <w:rPr/>
        <w:t>⣂</w:t>
      </w:r>
      <w:r>
        <w:rPr/>
        <w:t>䕗</w:t>
      </w:r>
      <w:r>
        <w:rPr/>
        <w:t>ꤷꕶ</w:t>
      </w:r>
      <w:r>
        <w:rPr/>
        <w:t>㭉戫곂歙䜣攲扠六奤䘥䐽偰걡瑡</w:t>
      </w:r>
    </w:p>
    <w:p>
      <w:pPr>
        <w:pStyle w:val="PreformattedText"/>
        <w:bidi w:val="0"/>
        <w:spacing w:before="0" w:after="0"/>
        <w:jc w:val="left"/>
        <w:rPr/>
      </w:pPr>
      <w:r>
        <w:rPr/>
        <w:t>狂</w:t>
      </w:r>
      <w:r>
        <w:rPr/>
        <w:t>ⵦ</w:t>
      </w:r>
      <w:r>
        <w:rPr/>
        <w:t>䉔卆┮슱晤㣂갫懍儩嘵灢猪ꅠ常帽⑭䯂娭쉦凂䬱摠땣뿍繉堽憥╰敊䔥堯숭穧㦘숳扴쉚敊㤸吥䡪䑖䡆硣䥢䵱伷掬圳</w:t>
      </w:r>
      <w:r>
        <w:rPr/>
        <w:t>ⶱ⑍</w:t>
      </w:r>
      <w:r>
        <w:rPr/>
        <w:t>㜦樤⩓䡆タ歖╥</w:t>
      </w:r>
      <w:r>
        <w:rPr/>
        <w:t>ⴊ</w:t>
      </w:r>
      <w:r>
        <w:rPr/>
        <w:t>㵘뮵し呬嘩畔䌩슿⽉䤪⨵浳쉚濂⩐兕쉥䡺⧂</w:t>
      </w:r>
      <w:r>
        <w:rPr/>
        <w:t>ⴳ</w:t>
      </w:r>
      <w:r>
        <w:rPr/>
        <w:t>吻祯捩숱㑸䕮䖩⸽徥眮瓂癣洩䉯⹾㔵</w:t>
      </w:r>
      <w:r>
        <w:rPr/>
        <w:t>ꕷ</w:t>
      </w:r>
      <w:r>
        <w:rPr/>
        <w:t>䱵䀭썢棂歑싂煃䕍瘷ꌪ䅁䄬㥏䩅넱ꅁ</w:t>
      </w:r>
      <w:r>
        <w:rPr/>
        <w:t>⠱</w:t>
      </w:r>
      <w:r>
        <w:rPr/>
        <w:t>睪㭳婌</w:t>
      </w:r>
      <w:r>
        <w:rPr/>
        <w:t>⡦</w:t>
      </w:r>
      <w:r>
        <w:rPr/>
        <w:t>歱㩃⴪嘷瑈곂⭉념䮩牘灠䇍</w:t>
      </w:r>
      <w:r>
        <w:rPr/>
        <w:t>⠥</w:t>
      </w:r>
      <w:r>
        <w:rPr/>
        <w:t>⼤깫㑑敱슩ꥥ춘盂숺㉨潍</w:t>
      </w:r>
      <w:r>
        <w:rPr/>
        <w:t>꧃</w:t>
      </w:r>
      <w:r>
        <w:rPr/>
        <w:t>椶嚻䙷쉯䁚敤穬畮参갯疘㔪䜨캮䧎⭀慎䅥轣柂⩐쉚䛂㡣杉컂攸䭏쉑ㅤ瑣슬㩬獲橷瑲橥攵⽾歲摖땈僂揂쉹悥䁮㵫쉵䅉䙵杀♟⤦뇂䙳幅◂刦辻䚏쉗䅖㫂䮣恄啫唸┩</w:t>
      </w:r>
      <w:r>
        <w:rPr/>
        <w:t>ⱓ</w:t>
      </w:r>
      <w:r>
        <w:rPr/>
        <w:t>硓戩䑄녵䩠싍橪劥⨶⦩桕뭑ꇂ秂横◃쉱ㅀ秎</w:t>
      </w:r>
      <w:r>
        <w:rPr/>
        <w:t>ⵔ</w:t>
      </w:r>
      <w:r>
        <w:rPr/>
        <w:t>戤瓂㮿䛂磂刪⥔瓂盂뾏恟춵㙃稳⥣▱礬泃ꏂ晵磃</w:t>
      </w:r>
      <w:r>
        <w:rPr/>
        <w:t>ꥊ</w:t>
      </w:r>
      <w:r>
        <w:rPr/>
        <w:t>縹䵹춥䶣㐨ꄣ쉭扂に灍츷</w:t>
      </w:r>
      <w:r>
        <w:rPr/>
        <w:t>ꕷ</w:t>
      </w:r>
      <w:r>
        <w:rPr/>
        <w:t>䡕⼳埍㌪⍵䑰暱倥勂繯倮哂䈪捄圮</w:t>
      </w:r>
      <w:r>
        <w:rPr/>
        <w:t>ⱪ</w:t>
      </w:r>
      <w:r>
        <w:rPr/>
        <w:t>栭曂傱捔䑏低쌦㨫扏쉵娽煔⽷䘸⨭㵋⩯圫숷쉪⏂汙습⸽䡬㩷⸤䍮ㅁ놿拃싂</w:t>
      </w:r>
      <w:r>
        <w:rPr/>
        <w:t>꧂</w:t>
      </w:r>
      <w:r>
        <w:rPr/>
        <w:t>Ɒ</w:t>
      </w:r>
      <w:r>
        <w:rPr/>
        <w:t>䙢檮䩶ꥣ뼸㕁</w:t>
      </w:r>
      <w:r>
        <w:rPr/>
        <w:t>ꗃ</w:t>
      </w:r>
      <w:r>
        <w:rPr/>
        <w:t>愽凂焵㕚㐰䤪祄췂ꏂ䀳싂卹㭡縻啇쉗惂攬깞⼹쉥䲱熵슣䶿呴㑕쉓の礪䱀嘦㥐숤뭊冘</w:t>
      </w:r>
      <w:r>
        <w:rPr/>
        <w:t>ⵍ</w:t>
      </w:r>
      <w:r>
        <w:rPr/>
        <w:t>毂쉱䫃䘫넲圵克扔㵤</w:t>
      </w:r>
      <w:r>
        <w:rPr/>
        <w:t>ꥀ</w:t>
      </w:r>
      <w:r>
        <w:rPr/>
        <w:t>抮ꏂ汢楦⍆椪뮘슏숪⏂晚</w:t>
      </w:r>
      <w:r>
        <w:rPr/>
        <w:t>ⱕ</w:t>
      </w:r>
      <w:r>
        <w:rPr/>
        <w:t>げ輬슏⸸彧꥕ꥡ玡楀先䙱樮敢숣ㅗ刱싂㑌䩤焳</w:t>
      </w:r>
      <w:r>
        <w:rPr/>
        <w:t>ⲻ</w:t>
      </w:r>
      <w:r>
        <w:rPr/>
        <w:t>歷⽔啲䩒碣婘扮楫幐琣긩갶떩䉒䅎䊘〵振㙢婈깩㍶䝥䲬绂ꏂⓂ⧂䥷灇㝣숺㴷뭡瑠婊敾촶㍾숤恄ꥴ汅㬫㌹溬䡲뭦桧䍡〭幰噙</w:t>
      </w:r>
      <w:r>
        <w:rPr/>
        <w:t>⢩</w:t>
      </w:r>
      <w:r>
        <w:rPr/>
        <w:t>䁪渫</w:t>
      </w:r>
      <w:r>
        <w:rPr/>
        <w:t>ꖡ</w:t>
      </w:r>
      <w:r>
        <w:rPr/>
        <w:t>쉪쎱噈쉦頺싎䓍槂别壂䘪슱恮焪搸䉬剪䪏婴䊘䠬䛎瞻</w:t>
      </w:r>
      <w:r>
        <w:rPr/>
        <w:t>ꗂ</w:t>
      </w:r>
      <w:r>
        <w:rPr/>
        <w:t>쉦ㅄ窡㒻捨캩周</w:t>
      </w:r>
      <w:r>
        <w:rPr/>
        <w:t>⣂⩄</w:t>
      </w:r>
      <w:r>
        <w:rPr/>
        <w:t>꧂</w:t>
      </w:r>
      <w:r>
        <w:rPr/>
        <w:t>画◎幍⿂숶䐪뽁堽䛂츦玘䫎临슻爬扎婃㕋椭晔槍⽘捤깖촣쉘砺䁑琰╫㩞嗂啔ꅑ秂쉹쌣㐪</w:t>
      </w:r>
      <w:r>
        <w:rPr/>
        <w:t>ꥌ</w:t>
      </w:r>
      <w:r>
        <w:rPr/>
        <w:t>灣ㅆ갰⑇슣㙾㗂놏䵣㯂穞睍싂䡑㘫䬥彳䙥䮥쉕㑳쉱智쉪圽⪏쉯婶㉖쉔䂩</w:t>
      </w:r>
      <w:r>
        <w:rPr/>
        <w:t>⡬</w:t>
      </w:r>
      <w:r>
        <w:rPr/>
        <w:t>ꍾ</w:t>
      </w:r>
      <w:r>
        <w:rPr/>
        <w:t>ⶻ</w:t>
      </w:r>
      <w:r>
        <w:rPr/>
        <w:t>䯂穪쉸☊㵤⎘</w:t>
      </w:r>
      <w:r>
        <w:rPr/>
        <w:t>⢩꥕</w:t>
      </w:r>
      <w:r>
        <w:rPr/>
        <w:t>뭊硩琻㔵㖩琵爰夺湥ㅤ곍碩睮㌣쉟</w:t>
      </w:r>
      <w:r>
        <w:rPr/>
        <w:t>ꖩ⫃</w:t>
      </w:r>
      <w:r>
        <w:rPr/>
        <w:t>㖏땉⍶쉃題儨䥶夷㨺䷎뭳⯂싍⭔␴긷ㄪ䤱⚿杁氳칶⭺恤⑌쉦欪摵漵攩晙儳朥睗☤瘬慹쉋㨴</w:t>
      </w:r>
      <w:r>
        <w:rPr/>
        <w:t>ꕾ</w:t>
      </w:r>
      <w:r>
        <w:rPr/>
        <w:t>㨲㕔兣䕹址奠敔쉈犩坆⑥</w:t>
      </w:r>
      <w:r>
        <w:rPr/>
        <w:t>⢵</w:t>
      </w:r>
      <w:r>
        <w:rPr/>
        <w:t>占䌸佒뼸摍캩歬矂柂껂楥⴪匽啦㉇愩</w:t>
      </w:r>
      <w:r>
        <w:rPr/>
        <w:t>꧂</w:t>
      </w:r>
      <w:r>
        <w:rPr/>
        <w:t>嗂⑔庬垱쉒뭸㪿ꥤ禣潀䣂硱썎攪畓桱硏乯朳䙁磂栺</w:t>
      </w:r>
      <w:r>
        <w:rPr/>
        <w:t>ꕕ</w:t>
      </w:r>
      <w:r>
        <w:rPr/>
        <w:t>뽤梘奓㐣썸㉐</w:t>
      </w:r>
      <w:r>
        <w:rPr/>
        <w:t>꥓</w:t>
      </w:r>
      <w:r>
        <w:rPr/>
        <w:t>弲꤮獺䞩㔸繬䎬</w:t>
      </w:r>
      <w:r>
        <w:rPr/>
        <w:t>ⱀ</w:t>
      </w:r>
      <w:r>
        <w:rPr/>
        <w:t>灨</w:t>
      </w:r>
      <w:r>
        <w:rPr/>
        <w:t>⠶</w:t>
      </w:r>
      <w:r>
        <w:rPr/>
        <w:t>湎⻂勂</w:t>
      </w:r>
      <w:r>
        <w:rPr/>
        <w:t>⡳</w:t>
      </w:r>
      <w:r>
        <w:rPr/>
        <w:t>䃂촦䥓⫂ㄶ敚潅硳</w:t>
      </w:r>
      <w:r>
        <w:rPr/>
        <w:t>ⵟ</w:t>
      </w:r>
      <w:r>
        <w:rPr/>
        <w:t>䑟獹抏瀶쉷숥樭⥷㴶쉩䰲埂㉷숮쉠歨</w:t>
      </w:r>
      <w:r>
        <w:rPr/>
        <w:t>Ⳃ</w:t>
      </w:r>
      <w:r>
        <w:rPr/>
        <w:t>浒㝁䎏쵥</w:t>
      </w:r>
      <w:r>
        <w:rPr/>
        <w:t>⣃</w:t>
      </w:r>
      <w:r>
        <w:rPr/>
        <w:t>쉍愻桟쉏䧃뽢湾ꥤ쉮뭍㍠땾涥桾숪⥶쏃␳獂㤮㝚쉯慩捑쌰䌮煾㕺拂眪䠨亻⚱喿䧂⧂츭坊堳獂숳㪻奉ꎘ焸쌲쉡恇䛎杍칗窻澵哂쉟꺬祮ꄲ뇂失㉩瑴숺⏃䘸伱⹈㐣捆걗汩潊숶埍癞싂橏</w:t>
      </w:r>
      <w:r>
        <w:rPr/>
        <w:t>⢣</w:t>
      </w:r>
      <w:r>
        <w:rPr/>
        <w:t>㑍숸剆樦濂彵湡瑬矂弱䩍촪煥灙䭇繹쉣⹫쉪쉏䵦颱깩땪暥쉫敒㚥幇框劻攱淂恡㏎㕈帬䋂⭙捃㝎兰⨪挵榡츦楱숬噉Ⓝ땯恍촦쉱吻䑔썶⽄슡炩슩伦爪䦏㤫犬촰㑑쉇弭犱㡉䂻츰损嫂懂뽩㈽뭧幭斣睩拃杸氲煎㞥䝴쉗牸熵甬칉䤩슘灮㍵㤪촲쵭㊩喥姂恉⪏건깆轂┺捍䑤稬擂彌㩮䁡晢圻㯂顲䐻䠮柂慖㷎뇂汮佞␯嫂敦▩摏疬㝇숰䤯녱㉈啍欹㉶撣帤浓乎㍏㷂啐䖩㪣숩걡쉊⑁癌全ꏂ⩃扫⽠ꇃ⴦〪㦱牾娫싂㡹䦵塑圯祡┩쉋咣漪쉦</w:t>
      </w:r>
      <w:r>
        <w:rPr/>
        <w:t>ꔴ</w:t>
      </w:r>
      <w:r>
        <w:rPr/>
        <w:t>慙</w:t>
      </w:r>
      <w:r>
        <w:rPr/>
        <w:t>ꔪ</w:t>
      </w:r>
      <w:r>
        <w:rPr/>
        <w:t>䑓䛎桰䜮╺⥯弱癢䱚쉯半坆截䲘싂</w:t>
      </w:r>
      <w:r>
        <w:rPr/>
        <w:t>⡮╗</w:t>
      </w:r>
      <w:r>
        <w:rPr/>
        <w:t>嘵幭椻ꍯ却⼷搴쉂슡ㆻ䑣繘傻嗂격硥啘㙍䴵⹈牂⽃</w:t>
      </w:r>
      <w:r>
        <w:rPr/>
        <w:t>ⵤ</w:t>
      </w:r>
      <w:r>
        <w:rPr/>
        <w:t>䚬卥歲㝫䭫숵空쉰ꍒ嗎䐳凂⭞ㅭ剬䆏剌䤺顅긪ꅀ⭣⛂䉬佴㕐䲵뭚矂녰</w:t>
      </w:r>
      <w:r>
        <w:rPr/>
        <w:t>ⷂ</w:t>
      </w:r>
      <w:r>
        <w:rPr/>
        <w:t>곂◍枩撮䊮练䗂☤</w:t>
      </w:r>
      <w:r>
        <w:rPr/>
        <w:t>ꕸ</w:t>
      </w:r>
      <w:r>
        <w:rPr/>
        <w:t>奶칗⬬㍨睴奟甊䂩侥㴥杅㐥쉉ꍰㅙ</w:t>
      </w:r>
      <w:r>
        <w:rPr/>
        <w:t>ꦘ</w:t>
      </w:r>
      <w:r>
        <w:rPr/>
        <w:t>䘤숩䍐숨拂瓂⽬䴽敂깈㟂浶堻䰹顄ㅗ垱슏䴵䳂䝘㤩䅍</w:t>
      </w:r>
      <w:r>
        <w:rPr/>
        <w:t>ⵄ</w:t>
      </w:r>
      <w:r>
        <w:rPr/>
        <w:t>灔牙䱅係迂</w:t>
      </w:r>
      <w:r>
        <w:rPr/>
        <w:t>ꖱ</w:t>
      </w:r>
      <w:r>
        <w:rPr/>
        <w:t>싂⨱䃎媩⍐湟砵⭠걞ㅅ橄</w:t>
      </w:r>
      <w:r>
        <w:rPr/>
        <w:t>ꕺ</w:t>
      </w:r>
      <w:r>
        <w:rPr/>
        <w:t>泂㬱䥫뼸輪汢剏䗂⥊⩭⧂쉐幆汋㉦촽쉋⭩ꆣ嚥녑숳爪딭穪츣䭠㉏쵲⤣⽯澩㑌幧┻㕆弱揂瑆硰䣂⩵顠甸剎祐㉒微</w:t>
      </w:r>
      <w:r>
        <w:rPr/>
        <w:t>ꕳ</w:t>
      </w:r>
      <w:r>
        <w:rPr/>
        <w:t>棂쉬䕌傣쵳숩䩥嚥뽸汱슩쉒숵墿</w:t>
      </w:r>
      <w:r>
        <w:rPr/>
        <w:t>ꦡ⩤</w:t>
      </w:r>
      <w:r>
        <w:rPr/>
        <w:t>頺쉡潷飂瓂乹䘩⭖物堽㫎䝎묬쉎⥤炣奶곂깞싂꺘㍭转找</w:t>
      </w:r>
      <w:r>
        <w:rPr/>
        <w:t>ꤤ┻</w:t>
      </w:r>
      <w:r>
        <w:rPr/>
        <w:t>䩖攬갲싂⒏㉸ꍃ칊搯䐪㝟健뼰痂</w:t>
      </w:r>
      <w:r>
        <w:rPr/>
        <w:t>꧂</w:t>
      </w:r>
      <w:r>
        <w:rPr/>
        <w:t>쉄匫爣禱䞬晲䥷眣祮싂䱘쉡穬뭂彥帻쉠ꥸ</w:t>
      </w:r>
      <w:r>
        <w:rPr/>
        <w:t>꧂</w:t>
      </w:r>
      <w:r>
        <w:rPr/>
        <w:t>吤渹슡憮忂桃敎ꅋ숰ꎘ㬭䌺捚숲⌱䭦弩堸琱⹖⹁堵⦏╁橑瑋盂걩硭仂슿걯噳眩慭幧ㄣ師狃桱㘣洱⹀⼵敀戯㢮倻䃂㥍㝒义迍祅䑖㈽숻㩍焨彇䵲ꅒ硊䵕㌵の습╪扢䵫╟癈쌤湐ꥶ㈥㔫䯂쉺㔤ꍫ䁏⩠先䅘仂⽕⥫㙅싎㌪䁔䄶㟂㕸ꄲ強②⺣奭儨祋㫂쎩녂樣쉯婰☲䵊뽭㑔䁖䙟䩞縲싂</w:t>
      </w:r>
      <w:r>
        <w:rPr/>
        <w:t>ꦩ</w:t>
      </w:r>
      <w:r>
        <w:rPr/>
        <w:t>갽뭅쉇厩䯂촲☭쉪㝄</w:t>
      </w:r>
      <w:r>
        <w:rPr/>
        <w:t>ⵈ</w:t>
      </w:r>
      <w:r>
        <w:rPr/>
        <w:t>쉫땢䖱㠵偔⹭掵⭍洯썺껂⼷슬⵨穷㍪根サ嘶撥奬扅숶슘榬璩盂䜮썇䦡⵪숬敎쵹䥉쉩橉恵</w:t>
      </w:r>
      <w:r>
        <w:rPr/>
        <w:t>ꥒ</w:t>
      </w:r>
      <w:r>
        <w:rPr/>
        <w:t>啘序㵣䳍춣㐴ぢ慧瞣輯睖癎걋䟂㵞</w:t>
      </w:r>
      <w:r>
        <w:rPr/>
        <w:t>ꦏ</w:t>
      </w:r>
      <w:r>
        <w:rPr/>
        <w:t>做檡獣䢵</w:t>
      </w:r>
      <w:r>
        <w:rPr/>
        <w:t>ꔴ</w:t>
      </w:r>
      <w:r>
        <w:rPr/>
        <w:t>㍱䵞䌬恣礻橯숷斩ꏂ䝗</w:t>
      </w:r>
      <w:r>
        <w:rPr/>
        <w:t>⡷</w:t>
      </w:r>
      <w:r>
        <w:rPr/>
        <w:t>㤨晴瑊</w:t>
      </w:r>
      <w:r>
        <w:rPr/>
        <w:t>ꥉ</w:t>
      </w:r>
      <w:r>
        <w:rPr/>
        <w:t>噫㕤㬦兂扷䝹戰呕幭䊥숣㘹奆奩䊩슮瑞公㡠䀪㝍쉒滂恫敩縤</w:t>
      </w:r>
      <w:r>
        <w:rPr/>
        <w:t>Ⱘ</w:t>
      </w:r>
      <w:r>
        <w:rPr/>
        <w:t>洹繧촰컂䰬湌哂矂䡡♥䝡楡쉾ꍍ쉘⺿珎쉂㯂걅汉녟洽圳䵖녨⵬辘卞숰땎渨뭰䅈熘槂⭀㜤栺ꌴ</w:t>
      </w:r>
      <w:r>
        <w:rPr/>
        <w:t>Ⱳ</w:t>
      </w:r>
      <w:r>
        <w:rPr/>
        <w:t>䢻ꅣ泂</w:t>
      </w:r>
      <w:r>
        <w:rPr/>
        <w:t>ꤺ</w:t>
      </w:r>
      <w:r>
        <w:rPr/>
        <w:t>摊澿쉩쉌쉩㠵ㄪ塳塙橯땣㵟朹</w:t>
      </w:r>
      <w:r>
        <w:rPr/>
        <w:t>ⰲ</w:t>
      </w:r>
      <w:r>
        <w:rPr/>
        <w:t>㙒</w:t>
      </w:r>
      <w:r>
        <w:rPr/>
        <w:t>ⵔ</w:t>
      </w:r>
      <w:r>
        <w:rPr/>
        <w:t>촩⯂楌䘳슏癲숱䕖쏂䂻池拎墬ꄭ沘昺</w:t>
      </w:r>
      <w:r>
        <w:rPr/>
        <w:t>ⱹ⫂</w:t>
      </w:r>
      <w:r>
        <w:rPr/>
        <w:t>啺슣瀹睒䩤煍兀幏兢栲㕺⩾琯뽭㐵싂䘬䃂䃂劏㗂倬걗佭꥘㍉爊睗㈪畒婘杧婸圣敩䌪剙㑾䱶䮵烂碿♶⎿磂슱炻</w:t>
      </w:r>
      <w:r>
        <w:rPr/>
        <w:t>꧃</w:t>
      </w:r>
      <w:r>
        <w:rPr/>
        <w:t>䡊땈쉦㬭玮␰쉱娴䁑癲噊䑱㐱쌸䅠㍬吤㈸Ⓜ溬氯슩䮡戽㍹⑁ꄥ手浅</w:t>
      </w:r>
      <w:r>
        <w:rPr/>
        <w:t>ⵊ</w:t>
      </w:r>
      <w:r>
        <w:rPr/>
        <w:t>壂橄</w:t>
      </w:r>
      <w:r>
        <w:rPr/>
        <w:t>ꕒ</w:t>
      </w:r>
      <w:r>
        <w:rPr/>
        <w:t>偧頣겻头ꍇ楑⩄㯂쉐쉴轳嫂凂契⽡딤焥焪奞䭏䇂䴷汯顩洦㍁㊏넫玬쉾瀰숱兰噹⸭숨癥䷂ヂ쉡</w:t>
      </w:r>
      <w:r>
        <w:rPr/>
        <w:t>ꕀ</w:t>
      </w:r>
      <w:r>
        <w:rPr/>
        <w:t>琥䁺㉾䉥樺숽堵⨭</w:t>
      </w:r>
      <w:r>
        <w:rPr/>
        <w:t>ꕦ</w:t>
      </w:r>
      <w:r>
        <w:rPr/>
        <w:t>䬽</w:t>
      </w:r>
      <w:r>
        <w:rPr/>
        <w:t>꧂</w:t>
      </w:r>
      <w:r>
        <w:rPr/>
        <w:t>攸䧂⭱㭃䍤戥␻┫⩄含㟂㩲㌺係ꏍ亏縱䑚⿂䥫則ꥧ砹䨳慾⬳⽉係浅挪슘暱㩇</w:t>
      </w:r>
      <w:r>
        <w:rPr/>
        <w:t>Ⲭ</w:t>
      </w:r>
      <w:r>
        <w:rPr/>
        <w:t>⽗㷂ㄥ䬯숩助쉬䜰央쵖慄畁䑊浢</w:t>
      </w:r>
      <w:r>
        <w:rPr/>
        <w:t>Ⱚ</w:t>
      </w:r>
      <w:r>
        <w:rPr/>
        <w:t>䤷䵖櫂畲䑳㷂䲻⦵唺쉥㍂喵桠⭰䄽輫䀥愷娯掻匮斡</w:t>
      </w:r>
      <w:r>
        <w:rPr/>
        <w:t>ꕗ</w:t>
      </w:r>
      <w:r>
        <w:rPr/>
        <w:t>公ꥷ⭨㒿</w:t>
      </w:r>
      <w:r>
        <w:rPr/>
        <w:t>꧂</w:t>
      </w:r>
      <w:r>
        <w:rPr/>
        <w:t>磃爨䰽繫穟썹쉕쉒슩㌽긤♏␩唲䝆轡䡖뗂瑌숻呍飂ꥡ渦㡫䥵唪쉮䷎ꍈ㉟䂱潟⩰쉴噷櫂捡㓂ꥵ쉨쉩佂䵞⾏扐圱슮杁纵乹穀㝙䨲䆥嫂杄䱩⬩䃂㐦숥쉍淍쌺曂严쵃愵幚偱皿洳䉅潩珂㡅쉁</w:t>
      </w:r>
      <w:r>
        <w:rPr/>
        <w:t>Ⳃ</w:t>
      </w:r>
      <w:r>
        <w:rPr/>
        <w:t>숦獣㕮쵥⍄</w:t>
      </w:r>
      <w:r>
        <w:rPr/>
        <w:t>ꔳ</w:t>
      </w:r>
      <w:r>
        <w:rPr/>
        <w:t>婆䑃剙氩㊻堫䬲㡪ネ떣桾ꎩ쉕娽쉚㉶䌦〣匵䉦ꍅ恭⸴患洲㮬때南깈瓂♞㫍䍦頫儯泂均䡤煋걟摅慍⨺뽊췂</w:t>
      </w:r>
      <w:r>
        <w:rPr/>
        <w:t>ⵯ</w:t>
      </w:r>
      <w:r>
        <w:rPr/>
        <w:t>輵䍒䭫뗂ꍞ㥉┸⴪䧂檡</w:t>
      </w:r>
      <w:r>
        <w:rPr/>
        <w:t>ꖵ</w:t>
      </w:r>
      <w:r>
        <w:rPr/>
        <w:t>焭㴹刮슩䀪</w:t>
      </w:r>
      <w:r>
        <w:rPr/>
        <w:t>ⱦ</w:t>
      </w:r>
      <w:r>
        <w:rPr/>
        <w:t>㡞</w:t>
      </w:r>
      <w:r>
        <w:rPr/>
        <w:t>⡦</w:t>
      </w:r>
      <w:r>
        <w:rPr/>
        <w:t>䟂迃顇㣂</w:t>
      </w:r>
      <w:r>
        <w:rPr/>
        <w:t>Ⱶ</w:t>
      </w:r>
      <w:r>
        <w:rPr/>
        <w:t>쉕啁畞窬半㥣抩침池䨶뭭㒣杠싂橢破⎮址⧂〽㙈뗂ォ♟䐽惂扯眤佱嚘싂㶻䛂穆桱㪣</w:t>
      </w:r>
      <w:r>
        <w:rPr/>
        <w:t>ꦵ</w:t>
      </w:r>
      <w:r>
        <w:rPr/>
        <w:t>湳偣녅䨺灘碏㡯㝑⸨㡆㠷睔睬㣎㩁嘮ꆿ䉓숰걗싂땍⨥帤䉬쉱坠쉾瞩㋂灉쉪䊻呭싂䴸쵆ㄨ画⬰ꍁ砣爰潖걶䒮䵃敗슮捕⩓異䙃싎窩㝲䱷⩫걈呯쉈娺숽ꥹ㩍歈</w:t>
      </w:r>
      <w:r>
        <w:rPr/>
        <w:t>Ⱶ</w:t>
      </w:r>
      <w:r>
        <w:rPr/>
        <w:t>뭺䥤썈⑃奾朱䢡䘪㩦兙䑍䪩ꎥꥷ熻╯믍⸪堣䧂쉕免杗娱㥢⧂瘤⭔ꏂ朱㕎⭳䙊旂疻ꄪ䑉牟嚩⛂쉤囂䌦竎绂</w:t>
      </w:r>
      <w:r>
        <w:rPr/>
        <w:t>ⱓ</w:t>
      </w:r>
      <w:r>
        <w:rPr/>
        <w:t>唰䙬棂幉ꥬꥳ깞䁥</w:t>
      </w:r>
      <w:r>
        <w:rPr/>
        <w:t>ⱅ</w:t>
      </w:r>
      <w:r>
        <w:rPr/>
        <w:t>䕋䩶ꅚ㝧痂婟幚剄卉橆ꥬ䙩㧂䲏匊浡㑾ꇂ싃磂䱍숪牐쉚睪촦瀸쉉䑉슡깓ヂ暵</w:t>
      </w:r>
      <w:r>
        <w:rPr/>
        <w:t>Ⱛ</w:t>
      </w:r>
      <w:r>
        <w:rPr/>
        <w:t>쉺⾡쉡녭㪿⨬亣扙啍晗䇂祁潶䅷㠲兑嘽쉀穁懂꺘迂䝉㔴䊬照놣뭲⩴周碱쉹⒥따쉢㤺绂</w:t>
      </w:r>
      <w:r>
        <w:rPr/>
        <w:t>⣂</w:t>
      </w:r>
      <w:r>
        <w:rPr/>
        <w:t>숺潭严</w:t>
      </w:r>
      <w:r>
        <w:rPr/>
        <w:t>⣃</w:t>
      </w:r>
      <w:r>
        <w:rPr/>
        <w:t>兇摄噇츯ꄵ䀣愻</w:t>
      </w:r>
      <w:r>
        <w:rPr/>
        <w:t>꧂</w:t>
      </w:r>
      <w:r>
        <w:rPr/>
        <w:t>敉⽌坾歎ꥳ慲䉰⵫椤幎婙倹唻湷䥓湺⪮ⸯ쏂捬㵹䐦䭈佚灷㠲㙦⥣䃂娥쉗⩇桪갲䆱넭깍歍䅲쉆䉙噩䰺쉟</w:t>
      </w:r>
      <w:r>
        <w:rPr/>
        <w:t>ꔪ</w:t>
      </w:r>
      <w:r>
        <w:rPr/>
        <w:t>珎쉘ꅐ楆牯슏摶悩⨽硫쉵묳싂輶䵀숪⏂灖</w:t>
      </w:r>
      <w:r>
        <w:rPr/>
        <w:t>ꔤ⍱</w:t>
      </w:r>
      <w:r>
        <w:rPr/>
        <w:t>䅈땪</w:t>
      </w:r>
      <w:r>
        <w:rPr/>
        <w:t>ꥊ</w:t>
      </w:r>
      <w:r>
        <w:rPr/>
        <w:t>塣㙵爫債䲮櫂䯂♇숴爭쏂⍗⯂쉷ꍡ畱奒彪䎱⭦ㅱ恥婢╦</w:t>
      </w:r>
      <w:r>
        <w:rPr/>
        <w:t>⢥</w:t>
      </w:r>
      <w:r>
        <w:rPr/>
        <w:t>番㴪쉤䥟⦥祬癴ꎩ㩏⨥숹㤤⥵癭</w:t>
      </w:r>
      <w:r>
        <w:rPr/>
        <w:t>ꗂ</w:t>
      </w:r>
      <w:r>
        <w:rPr/>
        <w:t>㑱啎㭚䤳㎥숥皏啦祘渷媬쎩畚ㅑ唪⸵穓䉖䕖欶㥬儯싂椩㒻⩶摫幃稸⺡璱䣍淂㑫뗂䡋瓂渪娫慍♤繃瘥幦搳곃猵敒䉀</w:t>
      </w:r>
      <w:r>
        <w:rPr/>
        <w:t>ⴣ</w:t>
      </w:r>
      <w:r>
        <w:rPr/>
        <w:t>䱐㯂榬慾廍倯焮柎딻䂮ㄥ㥃⽖姃쉒⚬畄轓츮汰辮飂啢ꌯ㫂쉯⑓剭䁊䡡ꅘ䌹쉵䒘쉚灺싂商쵕䗂㮱㘵츥䆿掮</w:t>
      </w:r>
      <w:r>
        <w:rPr/>
        <w:t>Ⳃ</w:t>
      </w:r>
      <w:r>
        <w:rPr/>
        <w:t>偏硭吵䢿潘怱㬸昦</w:t>
      </w:r>
      <w:r>
        <w:rPr/>
        <w:t>Ⳃ</w:t>
      </w:r>
      <w:r>
        <w:rPr/>
        <w:t>㥫噹愫␩넰䅇䅅</w:t>
      </w:r>
      <w:r>
        <w:rPr/>
        <w:t>ꥅ</w:t>
      </w:r>
      <w:r>
        <w:rPr/>
        <w:t>䙠뭉却⌴瀴쉆塩캻</w:t>
      </w:r>
      <w:r>
        <w:rPr/>
        <w:t>ⵈ</w:t>
      </w:r>
      <w:r>
        <w:rPr/>
        <w:t>牰⍣㉾畏㡁⨨橁뭕촲놵⺏슻均摷彍숪뭩㬳⩲䙶⽍</w:t>
      </w:r>
      <w:r>
        <w:rPr/>
        <w:t>ꥁ</w:t>
      </w:r>
      <w:r>
        <w:rPr/>
        <w:t>瑞떣</w:t>
      </w:r>
      <w:r>
        <w:rPr/>
        <w:t>ꤵꕡ</w:t>
      </w:r>
      <w:r>
        <w:rPr/>
        <w:t>琪꥗☻䕹昬쉩协춮卸⑐婟</w:t>
      </w:r>
      <w:r>
        <w:rPr/>
        <w:t>ⵡ</w:t>
      </w:r>
      <w:r>
        <w:rPr/>
        <w:t>咣榵田뭑媿ꍊ礲슮</w:t>
      </w:r>
      <w:r>
        <w:rPr/>
        <w:t>ꗂ</w:t>
      </w:r>
      <w:r>
        <w:rPr/>
        <w:t>墥㈤㑦땬뼴瀣焨㞮頻</w:t>
      </w:r>
      <w:r>
        <w:rPr/>
        <w:t>⡣</w:t>
      </w:r>
      <w:r>
        <w:rPr/>
        <w:t>搣⭁쉓쉲쉆⍰ꍂ뼬믂㑫牱婇╪汋쉋桡䍭쉸充㵂兙쉤か碬䅨煤컂瑆桱佮怪쉫⹎㡞㝗㡯쉲䍖擎쉁わ</w:t>
      </w:r>
      <w:r>
        <w:rPr/>
        <w:t>ⷂ</w:t>
      </w:r>
      <w:r>
        <w:rPr/>
        <w:t>忎䅮</w:t>
      </w:r>
      <w:r>
        <w:rPr/>
        <w:t>⡉</w:t>
      </w:r>
      <w:r>
        <w:rPr/>
        <w:t>窩溘慅⌵⤺眶뮻侻⛂䈵뽓쉄磂櫂櫂曂䍀⫂䥷橄牉珂偪숷䭂眨仍䔻㓂归䟃▿건偁〩娸䵴繟떱党爬칡畋祘</w:t>
      </w:r>
      <w:r>
        <w:rPr/>
        <w:t>ꕨ</w:t>
      </w:r>
      <w:r>
        <w:rPr/>
        <w:t>枩禩汒吣奟繭쵯橖斩〮䢏</w:t>
      </w:r>
      <w:r>
        <w:rPr/>
        <w:t>ꔶ</w:t>
      </w:r>
      <w:r>
        <w:rPr/>
        <w:t>汭쵓☩浸쉳晥滂䰩무䃂㙈圩啐樥⑪盃䥹싂㑪幚컎ꍗ</w:t>
      </w:r>
      <w:r>
        <w:rPr/>
        <w:t>ꕳ</w:t>
      </w:r>
      <w:r>
        <w:rPr/>
        <w:t>숣</w:t>
      </w:r>
      <w:r>
        <w:rPr/>
        <w:t>ⶡ</w:t>
      </w:r>
      <w:r>
        <w:rPr/>
        <w:t>抻쵢愫卹剑⨮祷玩捁␴슏瘰睳婫振ꍊ뇃䥘杶扞㉨쉦恠浒潂쉤㢬㵵輊潓⚮し싂睔츻䝶䈭䝟쉴걀纮슏爵廃倬⩏췃숦畆뼺坪䌨숫秂绂㑄⩾塗犻쉸矂⺩뭆땠由柃썡沥乆뭺㥅쉅♙栻娻弩䡶儱䄮숪䳂塸䷂嫂湲⩊䯂⹙♾瀭攮桅걙桯썊㔫뇂╮⎮촺睋瘱슡株桥ꌮ噂싂칀偮⑤䕊湊㠥稱杔긦</w:t>
      </w:r>
      <w:r>
        <w:rPr/>
        <w:t>ꤣ</w:t>
      </w:r>
      <w:r>
        <w:rPr/>
        <w:t>갺캵䪱抵ぶ椴欮楖祐♭쉱䉾䤫뭦殻材玡칫따䥗⥊쉫徘</w:t>
      </w:r>
      <w:r>
        <w:rPr/>
        <w:t>ⵈ</w:t>
      </w:r>
      <w:r>
        <w:rPr/>
        <w:t>竂挺硄</w:t>
      </w:r>
      <w:r>
        <w:rPr/>
        <w:t>ⰰ</w:t>
      </w:r>
      <w:r>
        <w:rPr/>
        <w:t>戲慊쉑㤸䱪묷轤吵晍⽙⮵ꄮ╠칮⩯놡欵庱䭓媵썲䩕晶輸磂ㅤ␷狍偃깭窮氷繢倰땨䥳</w:t>
      </w:r>
      <w:r>
        <w:rPr/>
        <w:t>ꕬ</w:t>
      </w:r>
      <w:r>
        <w:rPr/>
        <w:t>涥機뗂皣⩶㛂⨫넳揂</w:t>
      </w:r>
      <w:r>
        <w:rPr/>
        <w:t>ⱈ</w:t>
      </w:r>
      <w:r>
        <w:rPr/>
        <w:t>欮歷䝌걆否灕</w:t>
      </w:r>
      <w:r>
        <w:rPr/>
        <w:t>⠪</w:t>
      </w:r>
      <w:r>
        <w:rPr/>
        <w:t>숲⹴旂獡牮卤旃㵺唴㌭繎滍⼴䨵쵚䟎쉃楖洰슡轏呖漬㥰ィ煡䇂療歭⎥亱ぞ䃂祹媘杍䱍</w:t>
      </w:r>
      <w:r>
        <w:rPr/>
        <w:t>ⰻ</w:t>
      </w:r>
      <w:r>
        <w:rPr/>
        <w:t>儭쉨숷⹘긹뇃䔲</w:t>
      </w:r>
      <w:r>
        <w:rPr/>
        <w:t>꧂</w:t>
      </w:r>
      <w:r>
        <w:rPr/>
        <w:t>晱㐪䤣顷䐳</w:t>
      </w:r>
      <w:r>
        <w:rPr/>
        <w:t>ⱞ</w:t>
      </w:r>
      <w:r>
        <w:rPr/>
        <w:t>敇☩◂숪ꅈ斏瑈泂橊㢡㭍卐䈪䈲嚣䥀⴯坧슥꧎쌮墥䅏䕥擂卥촸氤슡⨫槂㔯颿뮏컂竃캮頬坸쉵쵆淂숣轪䰶䄪ꅌ奡◂䕮⹰扄싍칃涵숶䯂⑪썮깊〻㵮</w:t>
      </w:r>
      <w:r>
        <w:rPr/>
        <w:t>ⳃ</w:t>
      </w:r>
      <w:r>
        <w:rPr/>
        <w:t>ꥤ轘뭘ꌣ⤽㟃㥖숬〺噢</w:t>
      </w:r>
      <w:r>
        <w:rPr/>
        <w:t>ꕞ</w:t>
      </w:r>
      <w:r>
        <w:rPr/>
        <w:t>僂䠸焣毃偣뭄䁇쉫쉡䁖㓂䑘䍸숹焺䌬㗂㝆뽄兎噸숻ㅓ睒㝑㕯擂穓숵䬪㴺숵牤丷㭎㌱慖火歫⺏揂敲帣ぷ㙢砮斵旂□ꥣ浒쉥㕠泃㵗쉖瓂垣挷佴瘬</w:t>
      </w:r>
      <w:r>
        <w:rPr/>
        <w:t>ꔶ</w:t>
      </w:r>
      <w:r>
        <w:rPr/>
        <w:t>쉹㖬庩</w:t>
      </w:r>
      <w:r>
        <w:rPr/>
        <w:t>⡭</w:t>
      </w:r>
      <w:r>
        <w:rPr/>
        <w:t>ォ䅺녵杹繐䉐攫ず顈夻</w:t>
      </w:r>
      <w:r>
        <w:rPr/>
        <w:t>ꕖ⭸</w:t>
      </w:r>
      <w:r>
        <w:rPr/>
        <w:t>狂떩侮껂쉲㤽䵡쉒磂䞘櫂凎畖쉃䉨穂幁갮ㅆ渽橦桯쉴⹆娹䭲</w:t>
      </w:r>
      <w:r>
        <w:rPr/>
        <w:t>ⱇ</w:t>
      </w:r>
      <w:r>
        <w:rPr/>
        <w:t>쉸瘯欵眷嗂䥯熡쉊䌺儵顨䤬灅睊纬</w:t>
      </w:r>
      <w:r>
        <w:rPr/>
        <w:t>ꔽ</w:t>
      </w:r>
      <w:r>
        <w:rPr/>
        <w:t>䉯㍌湒砪洱员䊩▱䆡睘䅪쉊垩嚻批♂䑓矂僂盃䟂砳硢坒株겱塬匥㠺埂</w:t>
      </w:r>
      <w:r>
        <w:rPr/>
        <w:t>ⲏ</w:t>
      </w:r>
      <w:r>
        <w:rPr/>
        <w:t>䪏穂猲</w:t>
      </w:r>
      <w:r>
        <w:rPr/>
        <w:t>⠯</w:t>
      </w:r>
      <w:r>
        <w:rPr/>
        <w:t>뼨塦奢╔쉆㥣噓昬쉇⹘塰扭㵷쉐㶥䅑呖偊㬺飍䜵汀窩捇㛎狂䩤獞拂煵瘻⽃殻쌶♧礤嫂㌯䠪쉅䀤〹쉫揍䝁猨䄷䘹⥰揂䛂䖬䁱숮溬㴰歮싂樊塆绂䲏쉾䅶㡨</w:t>
      </w:r>
      <w:r>
        <w:rPr/>
        <w:t>ꕹ</w:t>
      </w:r>
      <w:r>
        <w:rPr/>
        <w:t>쉇涬攰儳⌦戳쉺丸㙬</w:t>
      </w:r>
      <w:r>
        <w:rPr/>
        <w:t>ꤪ</w:t>
      </w:r>
      <w:r>
        <w:rPr/>
        <w:t>呈垵䈥兣㑞秂扃㢱숭䡪港쏃숫䶻归畅⩲⥗扢爤䡕뭟</w:t>
      </w:r>
      <w:r>
        <w:rPr/>
        <w:t>ⱖ</w:t>
      </w:r>
      <w:r>
        <w:rPr/>
        <w:t>ꥇ</w:t>
      </w:r>
      <w:r>
        <w:rPr/>
        <w:t>쉩檱䱑猨</w:t>
      </w:r>
      <w:r>
        <w:rPr/>
        <w:t>꧂</w:t>
      </w:r>
      <w:r>
        <w:rPr/>
        <w:t>䘨ꏂ坄䵶⩬轱䟂瑖⾣墥ㅠ溩꺩扩싂㡦參乭슬⪩䛎氦䘫潊改磍㩵䵊歾朳䅍浊穔淍◂畦뽹䩀䩳썂恾扔숨㔴㨴竂創玏廂썭㮩뭚⥡쌶䭧쉭뽬凂媿佰䵊穘䁐偐漪輶甴䉵☫睄愱긣㕩⫂㇂㠤䟂싃礳丨䓃쌨쉸걧싂㏂ꄵ瀮⨺扴</w:t>
      </w:r>
      <w:r>
        <w:rPr/>
        <w:t>ⱇ</w:t>
      </w:r>
      <w:r>
        <w:rPr/>
        <w:t>矂曂具仂㍘⵪㩡䤪㡅␨䏂武懂쉢䵂䘪殣䩸祑쉵弸</w:t>
      </w:r>
      <w:r>
        <w:rPr/>
        <w:t>⡕</w:t>
      </w:r>
      <w:r>
        <w:rPr/>
        <w:t>爬⹌䗎呏匨</w:t>
      </w:r>
      <w:r>
        <w:rPr/>
        <w:t>ⶡ</w:t>
      </w:r>
      <w:r>
        <w:rPr/>
        <w:t>쉗칷䇃牕ㅊ䕞潸쉵㡳꥖䱃儨囂숸幫숯</w:t>
      </w:r>
      <w:r>
        <w:rPr/>
        <w:t>⠯⭂</w:t>
      </w:r>
      <w:r>
        <w:rPr/>
        <w:t>쉦扲⽐剖梡䱯恈⸬⫃㍷彮䡑쵵⧍䥯商敐숱䅫쉍촪䐻썗㈳挪╘剏║珎䰽⑘ꆿ潉䶻䚻棂卒唣숷炿瘨係敌䑆䙵슩䀴숷愺潨櫂氣䌺杊㭳梩噂⍊憩枡窿믂쉈쵎乹ㅕ</w:t>
      </w:r>
      <w:r>
        <w:rPr/>
        <w:t>⡆</w:t>
      </w:r>
      <w:r>
        <w:rPr/>
        <w:t>珂땘搶楣䁹敨䉣숣照䭣乄</w:t>
      </w:r>
      <w:r>
        <w:rPr/>
        <w:t>ꥄ</w:t>
      </w:r>
      <w:r>
        <w:rPr/>
        <w:t>奮囂奒ㆿ厵숳顢眥㈤땨㤣㇂瑸</w:t>
      </w:r>
      <w:r>
        <w:rPr/>
        <w:t>⡁</w:t>
      </w:r>
      <w:r>
        <w:rPr/>
        <w:t>縦憏吻塱祧</w:t>
      </w:r>
      <w:r>
        <w:rPr/>
        <w:t>ⱳ⩋</w:t>
      </w:r>
      <w:r>
        <w:rPr/>
        <w:t>瑄䙢倰쉄則劻䨻뼻汸慏㕸懂칕ㅫ䵧何쉋彥녂澏췃㠯⽑싂ꍫ噉㯂汾슩㩠깕╤쉩䛎溘뿍坚ꅙ쉹䲏祔幙㜫奷㙕⹙Ⓜ煒穞</w:t>
      </w:r>
      <w:r>
        <w:rPr/>
        <w:t>ꖥ</w:t>
      </w:r>
      <w:r>
        <w:rPr/>
        <w:t>㡮搷㤣滂㞩㓂牑</w:t>
      </w:r>
      <w:r>
        <w:rPr/>
        <w:t>ⱶ</w:t>
      </w:r>
      <w:r>
        <w:rPr/>
        <w:t>쉍煮숤狂祱슥济礶㔫놬振ㅔ祊쉑織㘺䈯䩡츪眰瓂潃䑁⹭</w:t>
      </w:r>
      <w:r>
        <w:rPr/>
        <w:t>꧂</w:t>
      </w:r>
      <w:r>
        <w:rPr/>
        <w:t>摪ꏂ㡩䨷洸ㅊ潹炩䨸䍏睤㡟㔫䘻瘽䱯⻂쉱㭐쉪暣䩭瀮ꅔ祊⥲䍑余椱䏂圹㬣縺彲朩椸슻⽱숽䰨杆欦穴뭫</w:t>
      </w:r>
      <w:r>
        <w:rPr/>
        <w:t>ꤴ⩶</w:t>
      </w:r>
      <w:r>
        <w:rPr/>
        <w:t>뭪⪵㥚쉮䀣㤤杶</w:t>
      </w:r>
      <w:r>
        <w:rPr/>
        <w:t>ⵎ</w:t>
      </w:r>
      <w:r>
        <w:rPr/>
        <w:t>쌪</w:t>
      </w:r>
      <w:r>
        <w:rPr/>
        <w:t>⠪</w:t>
      </w:r>
      <w:r>
        <w:rPr/>
        <w:t>㨣淂丱숪╱슏䣃䎬佞湲顎暻㕒唬┩祆唯칎㐮⸳ㅓ䩠㮻ꆬ摎哂⼽仂䔸슡磂帩</w:t>
      </w:r>
      <w:r>
        <w:rPr/>
        <w:t>⠭</w:t>
      </w:r>
      <w:r>
        <w:rPr/>
        <w:t>숩숨焯玥䞥瞩炻䉵矂㑐䩹숣歶㏂칔쉲♷쉢坓歑ꇂ伫界丸活걪㌺䤳穋澡に㐪㍱塕䵐炿┦ꌸ뼱㣂땚䔣䠶</w:t>
      </w:r>
      <w:r>
        <w:rPr/>
        <w:t>꤭</w:t>
      </w:r>
      <w:r>
        <w:rPr/>
        <w:t>澬祫灙睤䤥恮썠</w:t>
      </w:r>
      <w:r>
        <w:rPr/>
        <w:t>ꥑ</w:t>
      </w:r>
      <w:r>
        <w:rPr/>
        <w:t>䑓쉋ま䑟</w:t>
      </w:r>
      <w:r>
        <w:rPr/>
        <w:t>ꤊ</w:t>
      </w:r>
      <w:r>
        <w:rPr/>
        <w:t>硄䑳⽫땶礶</w:t>
      </w:r>
      <w:r>
        <w:rPr/>
        <w:t>Ⳃ⡌</w:t>
      </w:r>
      <w:r>
        <w:rPr/>
        <w:t>櫎䡷娨╵⭹佧幷繴츬橡</w:t>
      </w:r>
      <w:r>
        <w:rPr/>
        <w:t>⡩</w:t>
      </w:r>
      <w:r>
        <w:rPr/>
        <w:t>ꥲ⤭沩㠽묺眦䎏偪쉨뭚☶㤶딫䊬뼫畞쉓</w:t>
      </w:r>
      <w:r>
        <w:rPr/>
        <w:t>ⶏ</w:t>
      </w:r>
      <w:r>
        <w:rPr/>
        <w:t>瀥⩸祕穠硃긱氱噌暣㴵参녖䄴쉊뭦囂䙠⌨䰬쉣慂扯⏎습걚獴澩숨</w:t>
      </w:r>
      <w:r>
        <w:rPr/>
        <w:t>Ⳃ</w:t>
      </w:r>
      <w:r>
        <w:rPr/>
        <w:t>晥梩䘰ꅣꅘ昦숱湷갹す搭숥㡥淍先⍂떡⩀伥浦捪㣂恁輥穷摙斣㌴겡磂兒伻媘剳智捍⏃爺佗싂奸㔵浶⤲時睁㍥⥷</w:t>
      </w:r>
      <w:r>
        <w:rPr/>
        <w:t>ꕩ</w:t>
      </w:r>
      <w:r>
        <w:rPr/>
        <w:t>싂ま딨摃偦䡪쉡⏂株♗갶㩄杙㐳㴳⩌磂☽䄹㓂輲쉢楂娩䨳硩숦䖿슏ꏂㄪ㥡嫂슩兏祑轖優欪但䬦㡨偲卡侥摯ㅹ堳楗矂傘噥쉧浦싂硆땤橲䬴䡟仂䶿迂싂枩⩂쉢䑒녒扅㘱촦礳全㡇䰪딹㵢䅈䭠녵㬯겘椯싂ꍷ썍㔹玩쉯쉍⨱磎㍷싃⻂䫂捺㦻剹顟㕰딳汌婇殘即쉁</w:t>
      </w:r>
      <w:r>
        <w:rPr/>
        <w:t>ꦬ</w:t>
      </w:r>
      <w:r>
        <w:rPr/>
        <w:t>乑␻畱</w:t>
      </w:r>
      <w:r>
        <w:rPr/>
        <w:t>⠴</w:t>
      </w:r>
      <w:r>
        <w:rPr/>
        <w:t>ꥱ乐䅠惂쉡ォ琤⽖</w:t>
      </w:r>
      <w:r>
        <w:rPr/>
        <w:t>⵰</w:t>
      </w:r>
      <w:r>
        <w:rPr/>
        <w:t>㩡䭥湶⏂溵쉑渮な咬噵獆⩟뿂䱫䙳쉇⫂恏浏</w:t>
      </w:r>
      <w:r>
        <w:rPr/>
        <w:t>⠦</w:t>
      </w:r>
      <w:r>
        <w:rPr/>
        <w:t>䑁祎涮嫎狂䧂㉑㢣捀⨨⨬敹땐儮쉄쉒䊬徿䁘ぴ슥칞⸦呈칧硸乨侘⿂喬슻썘㩗燂컂あ㵐슩㝳繴㩪䩣ㆿ䂱㌥椳ꌶ껃⥭⎮뭚䤪扨</w:t>
      </w:r>
      <w:r>
        <w:rPr/>
        <w:t>ⱳ</w:t>
      </w:r>
      <w:r>
        <w:rPr/>
        <w:t>憥䵅琨㶱싎票浖爦슬頯ꅠ숦礩繹癞纮</w:t>
      </w:r>
      <w:r>
        <w:rPr/>
        <w:t>⡈⍤</w:t>
      </w:r>
      <w:r>
        <w:rPr/>
        <w:t>䕪楯氯㉠䬵忂と杨⩂眲氱</w:t>
      </w:r>
      <w:r>
        <w:rPr/>
        <w:t>ꔩ</w:t>
      </w:r>
      <w:r>
        <w:rPr/>
        <w:t>쉬</w:t>
      </w:r>
      <w:r>
        <w:rPr/>
        <w:t>⠦</w:t>
      </w:r>
      <w:r>
        <w:rPr/>
        <w:t>呃獙睐㵰墵止쉘ꅁ旂㑠䡺㌴捭测柍呖乎灨쉟깢咮瞮䯂拂䭯</w:t>
      </w:r>
      <w:r>
        <w:rPr/>
        <w:t>ꤷ</w:t>
      </w:r>
      <w:r>
        <w:rPr/>
        <w:t>쉌䅁歗⭅싂䢩숷㩉眰㄰䌤뭭獙䑨圽쉦쉄䏂쏂婬뭍嗂瘽</w:t>
      </w:r>
      <w:r>
        <w:rPr/>
        <w:t>ⵌ</w:t>
      </w:r>
      <w:r>
        <w:rPr/>
        <w:t>愸⨮獠싃愯㢿䬮测癒깾睍汗꥞㚱槎吮㍨偌썉匫㍨㑁楮い爸쉏㉴亩捖癉㕤䜨価睚㎿勂䕇䚏걡녥迂⹤쉬䯂恦懂⥡杤묳숬䕕䥅種⭨</w:t>
      </w:r>
      <w:r>
        <w:rPr/>
        <w:t>Ⳃ</w:t>
      </w:r>
      <w:r>
        <w:rPr/>
        <w:t>걢疩䉯</w:t>
      </w:r>
      <w:r>
        <w:rPr/>
        <w:t>⠳</w:t>
      </w:r>
      <w:r>
        <w:rPr/>
        <w:t>ꍮ슩祀숪凂뿍ꍑ䎣ꇂ擎繉拂ꅮ</w:t>
      </w:r>
      <w:r>
        <w:rPr/>
        <w:t>⢱</w:t>
      </w:r>
      <w:r>
        <w:rPr/>
        <w:t>㉦乘倽㉍</w:t>
      </w:r>
      <w:r>
        <w:rPr/>
        <w:t>ⶡ</w:t>
      </w:r>
      <w:r>
        <w:rPr/>
        <w:t>슘娴쉩桯쉭④숤⏃䝣嫂쉵㠮▣⺘뼲䥂牆쵓䉧⥒ぷ䭪癘쉗⥶秎⏂䓂⌹焤启꺮⵪䍩佗</w:t>
      </w:r>
      <w:r>
        <w:rPr/>
        <w:t>ꕷ</w:t>
      </w:r>
      <w:r>
        <w:rPr/>
        <w:t>ꥮ⹳晸</w:t>
      </w:r>
      <w:r>
        <w:rPr/>
        <w:t>ꗍ</w:t>
      </w:r>
      <w:r>
        <w:rPr/>
        <w:t>焲倊䩑긮乮煴</w:t>
      </w:r>
      <w:r>
        <w:rPr/>
        <w:t>ꤶ</w:t>
      </w:r>
      <w:r>
        <w:rPr/>
        <w:t>碩㡈⭈䜦瑬飂奓䬫頲填㴸㑥걑㉷䠴</w:t>
      </w:r>
      <w:r>
        <w:rPr/>
        <w:t>ꥄ</w:t>
      </w:r>
      <w:r>
        <w:rPr/>
        <w:t>ⲣ</w:t>
      </w:r>
      <w:r>
        <w:rPr/>
        <w:t>乇䁠쉅栰䝧䱀㌸䝏⨰绂䩘⑱⩦勂쉺弯숴땗⭍걋樯刵쉢⽐쉃狂䋂</w:t>
      </w:r>
      <w:r>
        <w:rPr/>
        <w:t>⠵</w:t>
      </w:r>
      <w:r>
        <w:rPr/>
        <w:t>䕀䘸㥨</w:t>
      </w:r>
      <w:r>
        <w:rPr/>
        <w:t>ꔻ</w:t>
      </w:r>
      <w:r>
        <w:rPr/>
        <w:t>깔싍塥⍾캻柂畉参⪩䥏䌶畅懂⩰䕍塊繌恆깱轀⺬轋迃숰㔪伤싂祤ぇ䰵㵷숣慑딭揂䭩쉠琸⍹䌽쌤獒㉕⤽楠┱栮</w:t>
      </w:r>
      <w:r>
        <w:rPr/>
        <w:t>꧂</w:t>
      </w:r>
      <w:r>
        <w:rPr/>
        <w:t>扊浇⽾㝟쉨⸤숥婢㈤䕒ꄣꅋ쉱桫斣堰쉲뾩䩹긮欮䥤쉓㵺췂䉍御䕇䳂숱呑竃⥴嫂숥劻晟泂⍹単恦匣</w:t>
      </w:r>
      <w:r>
        <w:rPr/>
        <w:t>ⱴ</w:t>
      </w:r>
      <w:r>
        <w:rPr/>
        <w:t>泂患灄</w:t>
      </w:r>
      <w:r>
        <w:rPr/>
        <w:t>ⵏ</w:t>
      </w:r>
      <w:r>
        <w:rPr/>
        <w:t>숤㐷吤啒瑞</w:t>
      </w:r>
      <w:r>
        <w:rPr/>
        <w:t>ⱶ</w:t>
      </w:r>
      <w:r>
        <w:rPr/>
        <w:t>熥䊡估놮穾䱤뿂</w:t>
      </w:r>
      <w:r>
        <w:rPr/>
        <w:t>ꤳ</w:t>
      </w:r>
      <w:r>
        <w:rPr/>
        <w:t>顄㉬乴</w:t>
      </w:r>
      <w:r>
        <w:rPr/>
        <w:t>ⵈ</w:t>
      </w:r>
      <w:r>
        <w:rPr/>
        <w:t>䨮妻䜮숪쵤犮䥮飂卷썥숵噅嘬⭳颩䭓穟極딴囂㧂呋</w:t>
      </w:r>
      <w:r>
        <w:rPr/>
        <w:t>⠰</w:t>
      </w:r>
      <w:r>
        <w:rPr/>
        <w:t>塯쉆䭯㑢⻂狂⹷싂䅇뭮在挵眴쌨쉣異⪱┽佂匤䝋♎컂䉾樦</w:t>
      </w:r>
      <w:r>
        <w:rPr/>
        <w:t>꤬♄</w:t>
      </w:r>
      <w:r>
        <w:rPr/>
        <w:t>縲旍䬯挺佯柂숪夲浍슏ꄪ김슩䔷⽓쉢惂걔</w:t>
      </w:r>
      <w:r>
        <w:rPr/>
        <w:t>ꕥ</w:t>
      </w:r>
      <w:r>
        <w:rPr/>
        <w:t>勍⩒쉑塑䅴㖥湌</w:t>
      </w:r>
      <w:r>
        <w:rPr/>
        <w:t>ꕐ</w:t>
      </w:r>
      <w:r>
        <w:rPr/>
        <w:t>㑋㈷瘪䫍她廂磂⪱噢敥縻戩⤶桙ㅙ嘹ꅩ焤㐸쉷抏破䰦⩪딺⬴煗䕧恫㉍橭䤯坹彾伩㈻漴摵硉墡幒盂㪿뼴歴⬪쉷걧卲ꥸ敶</w:t>
      </w:r>
      <w:r>
        <w:rPr/>
        <w:t>⡧</w:t>
      </w:r>
      <w:r>
        <w:rPr/>
        <w:t>坠歯</w:t>
      </w:r>
      <w:r>
        <w:rPr/>
        <w:t>ꥄ</w:t>
      </w:r>
      <w:r>
        <w:rPr/>
        <w:t>湊㠥뽄㎵挵쉍②昩쉹䍌瞘祁卩녋㑌氤塲⨣쉖</w:t>
      </w:r>
      <w:r>
        <w:rPr/>
        <w:t>ꔺ</w:t>
      </w:r>
      <w:r>
        <w:rPr/>
        <w:t>嫂歋并쉓扏䷂洱딦䭡獥㎱顰㑖ꇂ충㡸氳㠣⼤㉖쉧캱䁳썍彘䩔ꎥ쉩ㅒ坚猽</w:t>
      </w:r>
      <w:r>
        <w:rPr/>
        <w:t>ⷂ</w:t>
      </w:r>
      <w:r>
        <w:rPr/>
        <w:t>쉂水僃䜪婲栳땀♒㬱䋍ガ䝁啐濂练ィ匦愶摡䐬㫂㕣愥쉺卥⬱䭤㎡桶轘썧椻湂挨儳睦뇍쉬欪</w:t>
      </w:r>
      <w:r>
        <w:rPr/>
        <w:t>ꕴ</w:t>
      </w:r>
      <w:r>
        <w:rPr/>
        <w:t>Ɫ</w:t>
      </w:r>
      <w:r>
        <w:rPr/>
        <w:t>㍷瓍橤♚㉰䁈넻夶⥣⸩繄⸪欨䥕㑒剢䂘棂塪♕呱楒睢䖘䴫딺攣ヂ㌷䛃痍低䯂䥥祭㖘꧎쉌竂渶쌤晤歴空쉶♉䭚慫皥畚⩳毂潱䀶憩䗂琥摍繶匪濎┹佂⭉♞숱⪡⸻⑹䃂</w:t>
      </w:r>
      <w:r>
        <w:rPr/>
        <w:t>ꕆ</w:t>
      </w:r>
      <w:r>
        <w:rPr/>
        <w:t>礥溣숷깮⑆甴呍助嫂啢䥅湞慥쉑숯洩㢏䐩硑楧䠥䋂슱쉙椫挦癕獗뮵㘤永╘딹㎵畅쉡숲⑅禮</w:t>
      </w:r>
      <w:r>
        <w:rPr/>
        <w:t>ⴭ</w:t>
      </w:r>
      <w:r>
        <w:rPr/>
        <w:t>摌촵恂吤汃㥃硑睓上瘪摅⩮纣憱猵瑰卵숺娮彷䘭⹂䆩刳숨媣圽䁎䍫믂건嫃渨夲⧂瑯娯倹䕇幋걞쉶氣깭橁桒洮䢏㤷䤷䍬䈴顂坴ꍚ画䥢挱촽껂깮</w:t>
      </w:r>
      <w:r>
        <w:rPr/>
        <w:t>ꕙ</w:t>
      </w:r>
      <w:r>
        <w:rPr/>
        <w:t>頤쉒頮城㠭㭄仂〤䩷䋍䬨猤겡䁣亵頳㘦穫灮Ⓧ㘬</w:t>
      </w:r>
      <w:r>
        <w:rPr/>
        <w:t>ⵞ</w:t>
      </w:r>
      <w:r>
        <w:rPr/>
        <w:t>쎏슣싂䍞⑳숩꺬칅</w:t>
      </w:r>
      <w:r>
        <w:rPr/>
        <w:t>ⲥ⡌</w:t>
      </w:r>
      <w:r>
        <w:rPr/>
        <w:t>潀偖⩆ネ禥⍏䁎喩溥昱恂슥㴯♪㕴␰싂⽁</w:t>
      </w:r>
      <w:r>
        <w:rPr/>
        <w:t>⡚⦵</w:t>
      </w:r>
      <w:r>
        <w:rPr/>
        <w:t>㘮歧</w:t>
      </w:r>
      <w:r>
        <w:rPr/>
        <w:t>ꤽ</w:t>
      </w:r>
      <w:r>
        <w:rPr/>
        <w:t>硩呥䥤䨪卤佬䆘慍水印穡⛎㉔獵슩</w:t>
      </w:r>
      <w:r>
        <w:rPr/>
        <w:t>ⵡ</w:t>
      </w:r>
      <w:r>
        <w:rPr/>
        <w:t>㠽싂싂帯숸彆幃焩ㅷ䔻䕩猥婉슿狂椶樳睋쉕䘳㒩㵪塇妘呭奫凂御僂癮迂煞</w:t>
      </w:r>
      <w:r>
        <w:rPr/>
        <w:t>ꖩ</w:t>
      </w:r>
      <w:r>
        <w:rPr/>
        <w:t>庻땸槍슬㝅쉾漦忂欸갭㚡</w:t>
      </w:r>
      <w:r>
        <w:rPr/>
        <w:t>⡇</w:t>
      </w:r>
      <w:r>
        <w:rPr/>
        <w:t>ヂ恠㔮⥚牕䪩种櫍⏂⥞偣</w:t>
      </w:r>
      <w:r>
        <w:rPr/>
        <w:t>⣂</w:t>
      </w:r>
      <w:r>
        <w:rPr/>
        <w:t>ㆡ⭁㩮㭭㖻怪䙴䑳優婠⼩䥭뽮捚竂浯僂⩎䑢䏂숷剸䵪㯃圬숮檡㓂弯☶睂슻坂桙獡瑸晕䴺娪䎣株瑾倵畤䭡㥨ㅈ䕲䱣걧⭑</w:t>
      </w:r>
      <w:r>
        <w:rPr/>
        <w:t>ꕤ</w:t>
      </w:r>
      <w:r>
        <w:rPr/>
        <w:t>㍋䯂杊獧䱁䰻个쉷㇂</w:t>
      </w:r>
      <w:r>
        <w:rPr/>
        <w:t>ꗂ</w:t>
      </w:r>
      <w:r>
        <w:rPr/>
        <w:t>㴸⨷䥕琭㵔係뗂⹞湑⽠畠曂橓幣⌦支䜮䈳䑷捚뾵䕒쉌㮱䬻硲</w:t>
      </w:r>
      <w:r>
        <w:rPr/>
        <w:t>ꔨ</w:t>
      </w:r>
      <w:r>
        <w:rPr/>
        <w:t>䌲⎱쉀杅㉧⹣呹䇂汨洰欪⹲뭠䜲슱楶⥨媿晕摥坮쏂䴻稲煇戯⨣睤⼤䁊깱慐獖哂녦딷땱瀺䥰䆏戯歷恡橗堤썡䭮㢱䧂摎</w:t>
      </w:r>
      <w:r>
        <w:rPr/>
        <w:t>ꕁ</w:t>
      </w:r>
      <w:r>
        <w:rPr/>
        <w:t>䝩扤タ</w:t>
      </w:r>
      <w:r>
        <w:rPr/>
        <w:t>ⵈ</w:t>
      </w:r>
      <w:r>
        <w:rPr/>
        <w:t>拂繀佾긯爻㬯单癫䵠優⴪归쉠吹╱䄵䪬☫䁺慤㍪땘녶쉮ꍡ歱䔸䝇쉙땧偤瑎㋂㭬쉏䃂뭮䉓畮⩂煁繌䑳戭奕쉄㵃夺桕殡슱睰穅嘭碻颱㙊煹쵗⩫劣歀坬て䡥祏䔹濂祥煈</w:t>
      </w:r>
      <w:r>
        <w:rPr/>
        <w:t>ⵣ</w:t>
      </w:r>
      <w:r>
        <w:rPr/>
        <w:t>摡匸拂洷쉴䥔췂榮椮擃癚Ⓜ칢⑞쉭劵呺쌸⑁䭤쉐</w:t>
      </w:r>
      <w:r>
        <w:rPr/>
        <w:t>ⴳ</w:t>
      </w:r>
      <w:r>
        <w:rPr/>
        <w:t>塷캿</w:t>
      </w:r>
      <w:r>
        <w:rPr/>
        <w:t>ⶏ</w:t>
      </w:r>
      <w:r>
        <w:rPr/>
        <w:t>䵦嫂犣戺䔷숺⪻娪싂乁䉸걍㘯ꏂ拂猤廂丹顎䘳獬䕂⹋催䙕幫灔䭓乨繏㭑繮䙊䠣䴤숪恉刭湭숩ꍱꅞ깂䐲繳傣彮患⌻绂癱녦⥄쏂숦䢩⤱湘뼮槂婶㡺㝆瘵憬牴뽳㇂㎻枡컂㭟⬬帳⩪녩楢辣쉊欬䡁㑞㡧뾮湓㗂썓礦䊩幵㌊⥞扪亥⤶╊㤤쵉⭇㜶彲ꄨ쉨濂揍㡫쉫쉖⫂쉂䉣祬췂츴㩁⌦稻穪숣轖㣂ㅇ柂氣</w:t>
      </w:r>
      <w:r>
        <w:rPr/>
        <w:t>ꕸ</w:t>
      </w:r>
      <w:r>
        <w:rPr/>
        <w:t>ꄮ</w:t>
      </w:r>
      <w:r>
        <w:rPr/>
        <w:t>ⵎ</w:t>
      </w:r>
      <w:r>
        <w:rPr/>
        <w:t>㤫숭慹뽤䥖䴶꥔㝾㦣㉳䱠㙾剎뭯癢ㅴ朣悿숸幌儳</w:t>
      </w:r>
      <w:r>
        <w:rPr/>
        <w:t>ⰰ</w:t>
      </w:r>
      <w:r>
        <w:rPr/>
        <w:t>槂㖣曂攩㝋浑䔣뇎쵸恵䑍㣂抻㝏曂盂ヂ㙒揂睩</w:t>
      </w:r>
      <w:r>
        <w:rPr/>
        <w:t>ꥌ</w:t>
      </w:r>
      <w:r>
        <w:rPr/>
        <w:t>捈辩顀畒䁄稤瓃㥇䀽槂칬汏ㄴ╎⨪갱恟砺╭숭</w:t>
      </w:r>
      <w:r>
        <w:rPr/>
        <w:t>⡣</w:t>
      </w:r>
      <w:r>
        <w:rPr/>
        <w:t>㩲</w:t>
      </w:r>
      <w:r>
        <w:rPr/>
        <w:t>⠹</w:t>
      </w:r>
      <w:r>
        <w:rPr/>
        <w:t>慾㬳縲䜹싂契</w:t>
      </w:r>
      <w:r>
        <w:rPr/>
        <w:t>ⷂ</w:t>
      </w:r>
      <w:r>
        <w:rPr/>
        <w:t>㵣彆体⩮南䨽충껂䈲䰦썚쎵昱㌫䗍㍁潢剂㑒</w:t>
      </w:r>
      <w:r>
        <w:rPr/>
        <w:t>ꔪ</w:t>
      </w:r>
      <w:r>
        <w:rPr/>
        <w:t>單䕪긵숴싍晋⬩楉㔬捖煘쎩佡曂쉚拂슘㒱㍈偎祡뭾獭䁡뭴敦쵞㩆숴</w:t>
      </w:r>
      <w:r>
        <w:rPr/>
        <w:t>⢘</w:t>
      </w:r>
      <w:r>
        <w:rPr/>
        <w:t>쉔堲奯桩僂쉒쵺斡䭘响䭭㉆♫䍺墿㚘쵦晣썐䁇塦갱欤쉔伵</w:t>
      </w:r>
      <w:r>
        <w:rPr/>
        <w:t>ⰲ</w:t>
      </w:r>
      <w:r>
        <w:rPr/>
        <w:t>㬬</w:t>
      </w:r>
      <w:r>
        <w:rPr/>
        <w:t>ⱇ</w:t>
      </w:r>
      <w:r>
        <w:rPr/>
        <w:t>쉄漴乸쵪䍚樲␴坎쉨곂涮촪毂䙇칇숬䕶ꥢ教㥓㭁䑐㙴⹀㍓㦬䅋去㥦ꅇ㍚具ꎮ㨦嘣┥協䘹瑈㯂矂Ⓕ砻伭祳슡슥䩨⯂剦㡶㒥彈⍾쉴⴪⑀땊⌨妬繵ꌭ㏂轪潉ㅖ㏃⹢㎩坑뿂㌪</w:t>
      </w:r>
      <w:r>
        <w:rPr/>
        <w:t>ꗂ</w:t>
      </w:r>
      <w:r>
        <w:rPr/>
        <w:t>晡㏎サ슮쉯숨䎱枩珂쉘噌⩬䜲甦歆皱깏⩷䱺㥺숷お愹쉋娴灡⻂칇偣⫂쉬぀瑕땈毂㡓묭敶╒睧촺夯䯂뭫숱싂㓂</w:t>
      </w:r>
      <w:r>
        <w:rPr/>
        <w:t>ꕸ</w:t>
      </w:r>
      <w:r>
        <w:rPr/>
        <w:t>歭깇⍩㩙┪⌷숮弰</w:t>
      </w:r>
      <w:r>
        <w:rPr/>
        <w:t>ꕋ</w:t>
      </w:r>
      <w:r>
        <w:rPr/>
        <w:t>뽱畧⼲⏂깷頬揂䙠䄽喿䩁儽ꌽ⩋䪏暿㕔⬸㎬䔬⥍뼲긻浠䙔彬㡩䡺烂⸪㢵뭋⍫礪⌺嗂㑧轇긩啀쵉싂</w:t>
      </w:r>
      <w:r>
        <w:rPr/>
        <w:t>ꦘ</w:t>
      </w:r>
      <w:r>
        <w:rPr/>
        <w:t>佟㤷扎礶㉊㩷쉫┰싂剮摺桎쉗歲썴樹㙁㙅깉㉓浬佯侣挮湂啍숱㐣쉌伬斩剶쉖</w:t>
      </w:r>
      <w:r>
        <w:rPr/>
        <w:t>ⱚ</w:t>
      </w:r>
      <w:r>
        <w:rPr/>
        <w:t>嘪쎩⽯䜪ꅓ☯咘㍁堭</w:t>
      </w:r>
      <w:r>
        <w:rPr/>
        <w:t>ꔴ</w:t>
      </w:r>
      <w:r>
        <w:rPr/>
        <w:t>溱Ⓕ湎쉹녀㉕⥒뭐绍瑦轓⭐止䳂싂甪廂〺뼦뽋⬰潋慘䙙</w:t>
      </w:r>
      <w:r>
        <w:rPr/>
        <w:t>ꕎ</w:t>
      </w:r>
      <w:r>
        <w:rPr/>
        <w:t>獌☽睐塺쉓煎櫂⌶䉡噪㭦䑦欵㎘橮㈱싂䭃潯䧂㍓㧍爥䅎椬㭋싂汎䱶桾矂쉎쉲橕┤쉉䀲䝡繷䡤焵ꍹ걱䨶獩쉣</w:t>
      </w:r>
      <w:r>
        <w:rPr/>
        <w:t>⡩</w:t>
      </w:r>
      <w:r>
        <w:rPr/>
        <w:t>烂㨲夰熩磂噖⥮杧堪숲쵂浣澥</w:t>
      </w:r>
      <w:r>
        <w:rPr/>
        <w:t>⡣</w:t>
      </w:r>
      <w:r>
        <w:rPr/>
        <w:t>楺㕤兗㜱쉾녹⹬甬檮㘮挰印漫숳瑦⩾⼯睶</w:t>
      </w:r>
      <w:r>
        <w:rPr/>
        <w:t>ⴶ</w:t>
      </w:r>
      <w:r>
        <w:rPr/>
        <w:t>慣彧</w:t>
      </w:r>
      <w:r>
        <w:rPr/>
        <w:t>ⴊ</w:t>
      </w:r>
      <w:r>
        <w:rPr/>
        <w:t>昴昲쌨┴넯失⥢</w:t>
      </w:r>
      <w:r>
        <w:rPr/>
        <w:t>ⷂ</w:t>
      </w:r>
      <w:r>
        <w:rPr/>
        <w:t>䵥㩦⛂楖</w:t>
      </w:r>
      <w:r>
        <w:rPr/>
        <w:t>ꤷ</w:t>
      </w:r>
      <w:r>
        <w:rPr/>
        <w:t>ⱺ</w:t>
      </w:r>
      <w:r>
        <w:rPr/>
        <w:t>仂⪩땅쉙恪깔䯂</w:t>
      </w:r>
      <w:r>
        <w:rPr/>
        <w:t>꧍</w:t>
      </w:r>
      <w:r>
        <w:rPr/>
        <w:t>灟奴㠨禬䅥樸슿⌮깦䦘䑬浈</w:t>
      </w:r>
      <w:r>
        <w:rPr/>
        <w:t>ⰶ</w:t>
      </w:r>
      <w:r>
        <w:rPr/>
        <w:t>ꖣ</w:t>
      </w:r>
      <w:r>
        <w:rPr/>
        <w:t>ꍣ걍轮䵅参別恍砹⽴㥧硫才壂琪Ⓧ䫍⩡</w:t>
      </w:r>
      <w:r>
        <w:rPr/>
        <w:t>Ⳃ</w:t>
      </w:r>
      <w:r>
        <w:rPr/>
        <w:t>塈䅬䙱帯</w:t>
      </w:r>
      <w:r>
        <w:rPr/>
        <w:t>⡔</w:t>
      </w:r>
      <w:r>
        <w:rPr/>
        <w:t>슣뇂䕧纘务䙧潣쉚䌷깉㙃で灓榵쉨☫怶숽㑈硔숦ꥭ㩣噉⑹祌숩䶻竂⚡㭁곂떵녚暣幗㣂녾䧂係쉩⻂敯㫃</w:t>
      </w:r>
      <w:r>
        <w:rPr/>
        <w:t>ꔭ</w:t>
      </w:r>
      <w:r>
        <w:rPr/>
        <w:t>䶏畯㜬㴱䀫㪣抻湡礣♭湖㝲澡</w:t>
      </w:r>
      <w:r>
        <w:rPr/>
        <w:t>ꥇꕆ</w:t>
      </w:r>
      <w:r>
        <w:rPr/>
        <w:t>何⭩囂㐻쉓⮱礶</w:t>
      </w:r>
      <w:r>
        <w:rPr/>
        <w:t>ⰴ</w:t>
      </w:r>
      <w:r>
        <w:rPr/>
        <w:t>涩攪㕕쉮</w:t>
      </w:r>
      <w:r>
        <w:rPr/>
        <w:t>ⰹ</w:t>
      </w:r>
      <w:r>
        <w:rPr/>
        <w:t>쉶㭊䵵㕥捈☰쌦嘻渨䄮摧撿㨻唩夶㢬䥠⪘湟춱牁䑇顣슬묶쉀䉤僎쉦쉀ㅂ眯쵮䚱◂숯숹攪塌䝧䱪╕쉐숶䟂㴻瑖畍</w:t>
      </w:r>
      <w:r>
        <w:rPr/>
        <w:t>꥓☭♨</w:t>
      </w:r>
      <w:r>
        <w:rPr/>
        <w:t>쵟䩐繠⤤啌先ꥫ쉋澵乕啟숦嘵걾輪⚿</w:t>
      </w:r>
      <w:r>
        <w:rPr/>
        <w:t>⡟</w:t>
      </w:r>
      <w:r>
        <w:rPr/>
        <w:t>塏活䩏츯䯍渲喏쉇戰䬣껂搻쌨䨰啋飂⩚灗쉉煘縥伷輳㠩촦橢⦻⌣䚿㡦玩䝖쉺挸囎甫㥷㇂剺习ꍘ⑀</w:t>
      </w:r>
      <w:r>
        <w:rPr/>
        <w:t>Ⱡ</w:t>
      </w:r>
      <w:r>
        <w:rPr/>
        <w:t>枥佬㴰싃⽲䀥㍅ꥸ㑺긦㠲숥⩋唨䷂칚䰩偀瑔瞘녵䍤瀴㴮汾楣</w:t>
      </w:r>
      <w:r>
        <w:rPr/>
        <w:t>ⵤ</w:t>
      </w:r>
      <w:r>
        <w:rPr/>
        <w:t>祖㠩䭀祁爦䷂穯㑲䝸칸녮䑖땓匭꥞</w:t>
      </w:r>
      <w:r>
        <w:rPr/>
        <w:t>Ⱓ</w:t>
      </w:r>
      <w:r>
        <w:rPr/>
        <w:t>㝷礰塅⼸녷쉓䊬䵊坴䔰숫䩚</w:t>
      </w:r>
      <w:r>
        <w:rPr/>
        <w:t>ꕀ</w:t>
      </w:r>
      <w:r>
        <w:rPr/>
        <w:t>츽佭潑晊㩁</w:t>
      </w:r>
      <w:r>
        <w:rPr/>
        <w:t>ꕑ</w:t>
      </w:r>
      <w:r>
        <w:rPr/>
        <w:t>㊱兘쉦畭瘶ㅶ⬮顠灄㉥ꍉ䅲吪甽숤敵ꌴ䬪⾥䩊桖偁く硨半䜴瞮㘯偗♶␭</w:t>
      </w:r>
      <w:r>
        <w:rPr/>
        <w:t>꧂</w:t>
      </w:r>
      <w:r>
        <w:rPr/>
        <w:t>䍚䓎슿䥵♵恏쵡浩⨩</w:t>
      </w:r>
      <w:r>
        <w:rPr/>
        <w:t>Ⲙ</w:t>
      </w:r>
      <w:r>
        <w:rPr/>
        <w:t>兇烂♥纻礥䁮╭獂氶〶걇⨺戳斩儱ꍫ剧㡆쉾⨪灟傱搶楑䬥쵈仂䔺歷牨⍨啋⑾歟싂깓熮爳轂偶쉗䡪颩䥃⎱瑎湯</w:t>
      </w:r>
      <w:r>
        <w:rPr/>
        <w:t>ꦻ</w:t>
      </w:r>
      <w:r>
        <w:rPr/>
        <w:t>㭩㐻犱睌⌯顷溿깴未쉷쉎쉏敊䂘剬忂쉡晲䝳뭾䔪炥眺쉢湠</w:t>
      </w:r>
      <w:r>
        <w:rPr/>
        <w:t>⡑</w:t>
      </w:r>
      <w:r>
        <w:rPr/>
        <w:t>숥䪥슩䠮猳</w:t>
      </w:r>
      <w:r>
        <w:rPr/>
        <w:t>⡣</w:t>
      </w:r>
      <w:r>
        <w:rPr/>
        <w:t>掩㷂数悩颮䝀䢮깙갩숺丰浆繮䵰╕䯂䔲爳⥗</w:t>
      </w:r>
      <w:r>
        <w:rPr/>
        <w:t>ⴱ꧂</w:t>
      </w:r>
      <w:r>
        <w:rPr/>
        <w:t>싍칈檻ね栯灩</w:t>
      </w:r>
      <w:r>
        <w:rPr/>
        <w:t>ꥇ</w:t>
      </w:r>
      <w:r>
        <w:rPr/>
        <w:t>㪮タ氻</w:t>
      </w:r>
      <w:r>
        <w:rPr/>
        <w:t>ꥀ</w:t>
      </w:r>
      <w:r>
        <w:rPr/>
        <w:t>忂癀㒿戺┤⛂쏂ヂ쉔쉎䳂쉌潢</w:t>
      </w:r>
      <w:r>
        <w:rPr/>
        <w:t>꧂</w:t>
      </w:r>
      <w:r>
        <w:rPr/>
        <w:t>䧂洦䖻갽㯂勂갰ꅰ梡⵨슥䜪㙧䁟䡉쉙杪⹘ノ瓂乂㭧䍁廂扗佈槂㐤䬷傣凂䁂坉츭䝱歍숪쵍漊㪥쉞㪩⩂⽑势栽</w:t>
      </w:r>
      <w:r>
        <w:rPr/>
        <w:t>ꥎ</w:t>
      </w:r>
      <w:r>
        <w:rPr/>
        <w:t>䥾迂䰤棎╡圽</w:t>
      </w:r>
      <w:r>
        <w:rPr/>
        <w:t>ꥇ</w:t>
      </w:r>
      <w:r>
        <w:rPr/>
        <w:t>扎숣䄵呱䅸䠪</w:t>
      </w:r>
      <w:r>
        <w:rPr/>
        <w:t>ꦥ</w:t>
      </w:r>
      <w:r>
        <w:rPr/>
        <w:t>枣轒僂呴㥀칂뭓⩐六桖兪쉎棂獞圪⥣</w:t>
      </w:r>
      <w:r>
        <w:rPr/>
        <w:t>⡟</w:t>
      </w:r>
      <w:r>
        <w:rPr/>
        <w:t>欺뽎痃桔㍑㥭秂㜱숶쉹㜪妻奯⌷䙤潧便쵵⾵쉅㍫吪渲余</w:t>
      </w:r>
      <w:r>
        <w:rPr/>
        <w:t>ⶮ</w:t>
      </w:r>
      <w:r>
        <w:rPr/>
        <w:t>㉡┰</w:t>
      </w:r>
      <w:r>
        <w:rPr/>
        <w:t>ⱎ⒘</w:t>
      </w:r>
      <w:r>
        <w:rPr/>
        <w:t>쉵沣㍁䥗硊歟墱䩑껎쉾쉗㕾湎犿䝔捕瑌딮</w:t>
      </w:r>
      <w:r>
        <w:rPr/>
        <w:t>ⱓ</w:t>
      </w:r>
      <w:r>
        <w:rPr/>
        <w:t>쉘</w:t>
      </w:r>
      <w:r>
        <w:rPr/>
        <w:t>ꕋ⸲</w:t>
      </w:r>
      <w:r>
        <w:rPr/>
        <w:t>촩潐쉅沏䧃先娬⮥倵圱</w:t>
      </w:r>
      <w:r>
        <w:rPr/>
        <w:t>ⰰ</w:t>
      </w:r>
      <w:r>
        <w:rPr/>
        <w:t>摒〈祣䁓揂</w:t>
      </w:r>
      <w:r>
        <w:rPr/>
        <w:t>ꖬ</w:t>
      </w:r>
      <w:r>
        <w:rPr/>
        <w:t>敨央⩡奰쉥䬭即䙳炩ꅺ䭱痂祀㞡彥䂩飂쉆乏쉞컎䈯䃂㡞帽숴쉲⭯썣檣浰兕䍘㯂㡙䱀扥ꥱ쉳䂣扺䵑䡸珂县乯</w:t>
      </w:r>
      <w:r>
        <w:rPr/>
        <w:t>ⴭ</w:t>
      </w:r>
      <w:r>
        <w:rPr/>
        <w:t>楏㬴䚩⦬깱焪扣潁在㤤␱檘걨䀯뭟⹤</w:t>
      </w:r>
      <w:r>
        <w:rPr/>
        <w:t>ⷂ</w:t>
      </w:r>
      <w:r>
        <w:rPr/>
        <w:t>䆻믂㚥戭泂䐵桉ꍍ슩灬</w:t>
      </w:r>
      <w:r>
        <w:rPr/>
        <w:t>⣂⡚</w:t>
      </w:r>
      <w:r>
        <w:rPr/>
        <w:t>썵敊唶掮㖿娺䀹쵒㙘숦樲乤겵뼸⒵䭠偌땄䍌㤻쉇㝦</w:t>
      </w:r>
      <w:r>
        <w:rPr/>
        <w:t>ꥊ</w:t>
      </w:r>
      <w:r>
        <w:rPr/>
        <w:t>噂矂晴內毂瘦ꍓ숴⍩쉺坟ぺ榥䉹攭췂</w:t>
      </w:r>
      <w:r>
        <w:rPr/>
        <w:t>ꤹ</w:t>
      </w:r>
      <w:r>
        <w:rPr/>
        <w:t>庱堪ㅯ癔㠩椺갫幕숨쉕挹䵀唲㑙⩟扶뽵倵㌴睘纩産彇</w:t>
      </w:r>
      <w:r>
        <w:rPr/>
        <w:t>⡬</w:t>
      </w:r>
      <w:r>
        <w:rPr/>
        <w:t>⽗쉅䔥晓㢣쉗⹙⫂⍟眸䭖꧎</w:t>
      </w:r>
      <w:r>
        <w:rPr/>
        <w:t>ⷂ</w:t>
      </w:r>
      <w:r>
        <w:rPr/>
        <w:t>뽱皱땐杖唫䙟嗂息쉅䒘䐤췂獖⹔쉈㉦㭟ꅗ搶洪穏㈽⨦㗂♠충吵攭ꍎ쉅</w:t>
      </w:r>
      <w:r>
        <w:rPr/>
        <w:t>ꕺ</w:t>
      </w:r>
      <w:r>
        <w:rPr/>
        <w:t>넰걟顑毂쉐䙞딬㗂瞥睍숺쉐䢬⑑넪㭹氬썫汦㜸扸슮</w:t>
      </w:r>
      <w:r>
        <w:rPr/>
        <w:t>ⴽ</w:t>
      </w:r>
      <w:r>
        <w:rPr/>
        <w:t>䥁䉥掮싂縵쎱爭갬娯彖⩑辵洳쏍숸砵噂ꍂ㐺쉸䗂爻䑙깟〯琻ꅲ䯂꥔㕲썡ꌰ呚㊻㭓쉲䙰ꅨ숥쉊楾쉐癗ꥪ⭍</w:t>
      </w:r>
      <w:r>
        <w:rPr/>
        <w:t>꤬</w:t>
      </w:r>
      <w:r>
        <w:rPr/>
        <w:t>潰煕㇂た睱놬砪顃㉘㑺</w:t>
      </w:r>
      <w:r>
        <w:rPr/>
        <w:t>⠸</w:t>
      </w:r>
      <w:r>
        <w:rPr/>
        <w:t>ⵈ</w:t>
      </w:r>
      <w:r>
        <w:rPr/>
        <w:t>橋㍏⼪쉳煴㍴侵䕞┹猸瓍奋ꅦ啁䀺㮿뼻檻䡘쉁㜬枵ꥴ</w:t>
      </w:r>
      <w:r>
        <w:rPr/>
        <w:t>ꔽ</w:t>
      </w:r>
      <w:r>
        <w:rPr/>
        <w:t>庣牡橡䱌木摐歾걇䣃奠㖥歂浐慕⿂뽚뽯临쉪</w:t>
      </w:r>
      <w:r>
        <w:rPr/>
        <w:t>ꗂ</w:t>
      </w:r>
      <w:r>
        <w:rPr/>
        <w:t>囂啦</w:t>
      </w:r>
      <w:r>
        <w:rPr/>
        <w:t>ꖵ</w:t>
      </w:r>
      <w:r>
        <w:rPr/>
        <w:t>掩</w:t>
      </w:r>
      <w:r>
        <w:rPr/>
        <w:t>ⱕ</w:t>
      </w:r>
      <w:r>
        <w:rPr/>
        <w:t>슻飂ꥤ楑幁䰬砻껃捆䉫楔祓슏䠹䆩㪣㩰㌺갮⛃</w:t>
      </w:r>
      <w:r>
        <w:rPr/>
        <w:t>Ⳃ</w:t>
      </w:r>
      <w:r>
        <w:rPr/>
        <w:t>瑾䴩</w:t>
      </w:r>
      <w:r>
        <w:rPr/>
        <w:t>Ⱔ</w:t>
      </w:r>
      <w:r>
        <w:rPr/>
        <w:t>넴㭇碱䃂穣ꥰ犱쉞䡥塥剄咩쉔⩸匩扦䏂딪伤縲쉋䮿촬顅㵈㝭숳⮩偁⹖畎晤徻婈瑡扵彨쉗心녩輩쉁㦬獙硃䁳矂䁬熡㆏䡏쉟䍎㭌쉎싃類⹷ㆩ煋㣂漹㬺ꏂ숽쉞唊癭쉍㣃쉣䐮偏卬䠴噞榮춬⤮격忂뾏潭娯則</w:t>
      </w:r>
      <w:r>
        <w:rPr/>
        <w:t>Ɑ</w:t>
      </w:r>
      <w:r>
        <w:rPr/>
        <w:t>泂⹹兏䐰晙䍳嘶瓎〳</w:t>
      </w:r>
      <w:r>
        <w:rPr/>
        <w:t>Ⲯ</w:t>
      </w:r>
      <w:r>
        <w:rPr/>
        <w:t>坂琭</w:t>
      </w:r>
      <w:r>
        <w:rPr/>
        <w:t>ⰱ</w:t>
      </w:r>
      <w:r>
        <w:rPr/>
        <w:t>滎猬癹穪껎ꅁ橒縰썊戱〭斱愫충⺡ꌹ兯╖⻂ㄲ獷浇⑸⹙⫎슘숣녳氤旂쉈</w:t>
      </w:r>
      <w:r>
        <w:rPr/>
        <w:t>⠫</w:t>
      </w:r>
      <w:r>
        <w:rPr/>
        <w:t>娭⫂䔲䚘䩠⛂幙慲</w:t>
      </w:r>
      <w:r>
        <w:rPr/>
        <w:t>⠯</w:t>
      </w:r>
      <w:r>
        <w:rPr/>
        <w:t>頴刯⮩〳㝹桵硃皘쉈偈䕩砵⹞⪬敆㕗걤挽眲쉾䱓痎뽢廂搦싂唣㦿䗂⍉⨨⏂偁敨땘</w:t>
      </w:r>
      <w:r>
        <w:rPr/>
        <w:t>ꥁ</w:t>
      </w:r>
      <w:r>
        <w:rPr/>
        <w:t>䍙墥唵䃂쉹氪㐭쵳䱖曂㞩㉬촥欣䅎ㅢ쉘浄ㅠ灟業㕗⍑窻뽐</w:t>
      </w:r>
      <w:r>
        <w:rPr/>
        <w:t>ⱗ</w:t>
      </w:r>
      <w:r>
        <w:rPr/>
        <w:t>㘪숲䂩儻䑲〲傻氲穚</w:t>
      </w:r>
      <w:r>
        <w:rPr/>
        <w:t>ꔺ</w:t>
      </w:r>
      <w:r>
        <w:rPr/>
        <w:t>쉨</w:t>
      </w:r>
      <w:r>
        <w:rPr/>
        <w:t>꤭⫂</w:t>
      </w:r>
      <w:r>
        <w:rPr/>
        <w:t>쉲坁䨷櫂ꎥ㑯物婞</w:t>
      </w:r>
      <w:r>
        <w:rPr/>
        <w:t>ꦣ</w:t>
      </w:r>
      <w:r>
        <w:rPr/>
        <w:t>穴砨挶䊱㠹┭쉱睟棎䠲婘㥕幢娶곂癒넷⽓轰䄺绂曃㊱</w:t>
      </w:r>
      <w:r>
        <w:rPr/>
        <w:t>꤫</w:t>
      </w:r>
      <w:r>
        <w:rPr/>
        <w:t>墏䵓ヂꆥ㛂穦幟嫂帮槂档</w:t>
      </w:r>
      <w:r>
        <w:rPr/>
        <w:t>꧂</w:t>
      </w:r>
      <w:r>
        <w:rPr/>
        <w:t>祌㜦爯晸慄슘栨숯彟╡圪⹆癪倩ꅫ摰녉捫⌸污歊</w:t>
      </w:r>
      <w:r>
        <w:rPr/>
        <w:t>⡔</w:t>
      </w:r>
      <w:r>
        <w:rPr/>
        <w:t>扅䍶䵈⸤䍱姍息䐻⍓땅㍪况瑈捁깍序秂</w:t>
      </w:r>
      <w:r>
        <w:rPr/>
        <w:t>Ɫ</w:t>
      </w:r>
      <w:r>
        <w:rPr/>
        <w:t>쉞㘫䣂깞悘놥塁┥䅁갸쉵</w:t>
      </w:r>
      <w:r>
        <w:rPr/>
        <w:t>ꦻ</w:t>
      </w:r>
      <w:r>
        <w:rPr/>
        <w:t>숤⽴㣍㉇睂撩浄医㭥㍵䙡썙쉂癋㐸塸</w:t>
      </w:r>
      <w:r>
        <w:rPr/>
        <w:t>ⷂꤺ</w:t>
      </w:r>
      <w:r>
        <w:rPr/>
        <w:t>䄱뇃⤸㷍⤽숹숬绂⸣洺䡔⛂槂捡쉁䤳㊵偨へㅸ</w:t>
      </w:r>
      <w:r>
        <w:rPr/>
        <w:t>ꦣ</w:t>
      </w:r>
      <w:r>
        <w:rPr/>
        <w:t>㵁䨦杀剒䤪⽬쉐癹⺘쉪녾甸煌瘱䩟歋㵂抻숣뽊辏畸㘳䱀瀲㣍盂漩⚿㡦䍞ꍹ杮</w:t>
      </w:r>
      <w:r>
        <w:rPr/>
        <w:t>⡫</w:t>
      </w:r>
      <w:r>
        <w:rPr/>
        <w:t>浱㶿燂싂쉺壂䎣땉参쉏떩繈㡔䠷䠫</w:t>
      </w:r>
      <w:r>
        <w:rPr/>
        <w:t>꤯</w:t>
      </w:r>
      <w:r>
        <w:rPr/>
        <w:t>恰ꄪ쉲</w:t>
      </w:r>
      <w:r>
        <w:rPr/>
        <w:t>꧂</w:t>
      </w:r>
      <w:r>
        <w:rPr/>
        <w:t>慀䘹⫂䁄딳㝌ね瑨幾㝣嫂攨걩戭⍀싎⼴氣뭬澬浦</w:t>
      </w:r>
      <w:r>
        <w:rPr/>
        <w:t>ꤰ</w:t>
      </w:r>
      <w:r>
        <w:rPr/>
        <w:t>傡夵奎呹</w:t>
      </w:r>
      <w:r>
        <w:rPr/>
        <w:t>Ⱳ</w:t>
      </w:r>
      <w:r>
        <w:rPr/>
        <w:t>揍䞥겱渣쌱쉈㑸眤䶻싂彆䘥ꅱ婺</w:t>
      </w:r>
      <w:r>
        <w:rPr/>
        <w:t>Ⳃ═╅</w:t>
      </w:r>
      <w:r>
        <w:rPr/>
        <w:t>潙䩧䕸呭㜨呍恱⤷愪殻轌堮䱘䐲䵊暩㴩┯睇䩄⨪硱沏㏂桉ㅸ걭</w:t>
      </w:r>
      <w:r>
        <w:rPr/>
        <w:t>Ɱ</w:t>
      </w:r>
      <w:r>
        <w:rPr/>
        <w:t>꤬</w:t>
      </w:r>
      <w:r>
        <w:rPr/>
        <w:t>撻氪숺ꍠ숮噲㕸╔祳㭙㷂⪿坏싂捥⮥輵ꍾ썆</w:t>
      </w:r>
      <w:r>
        <w:rPr/>
        <w:t>ⱅ</w:t>
      </w:r>
      <w:r>
        <w:rPr/>
        <w:t>摷顴쉬묹甹橪牴썑劻ꄰꥪ幌桔숰Ⓙ晡橥□</w:t>
      </w:r>
      <w:r>
        <w:rPr/>
        <w:t>ꦏ</w:t>
      </w:r>
      <w:r>
        <w:rPr/>
        <w:t>〪佇欻쉍⪿숤㎬╢썘瑕夥辿癲㍆╾绂顠乢쉀㭍</w:t>
      </w:r>
      <w:r>
        <w:rPr/>
        <w:t>ꤽ</w:t>
      </w:r>
      <w:r>
        <w:rPr/>
        <w:t>싂畇㖬쉾湬敍</w:t>
      </w:r>
      <w:r>
        <w:rPr/>
        <w:t>Ⱶ</w:t>
      </w:r>
      <w:r>
        <w:rPr/>
        <w:t>乄票䁞숺</w:t>
      </w:r>
      <w:r>
        <w:rPr/>
        <w:t>ꥂ</w:t>
      </w:r>
      <w:r>
        <w:rPr/>
        <w:t>땱䠶㡮砥䷃㵚䴹疥轾㦵穌揂碿繃♤ꅦ걭湵⩳㡨頺숺㈴㑒ꌶ╃刬係琊䍓睨캡㠨辣案䡶㙔潾</w:t>
      </w:r>
      <w:r>
        <w:rPr/>
        <w:t>ꥏ</w:t>
      </w:r>
      <w:r>
        <w:rPr/>
        <w:t>ꥵ别住╏䱡橕朽숪⮏䇍嗂</w:t>
      </w:r>
      <w:r>
        <w:rPr/>
        <w:t>ꗂ</w:t>
      </w:r>
      <w:r>
        <w:rPr/>
        <w:t>扟</w:t>
      </w:r>
      <w:r>
        <w:rPr/>
        <w:t>ⲵ</w:t>
      </w:r>
      <w:r>
        <w:rPr/>
        <w:t>쉧㯂㑣뽋彧䯂天䇂仂ꍇ佣ㅀ顓⽓吤卬㌯䥗㴱㙏⩴啘㡔縴轙뭧椽兵䲵</w:t>
      </w:r>
      <w:r>
        <w:rPr/>
        <w:t>ꗍ␹</w:t>
      </w:r>
      <w:r>
        <w:rPr/>
        <w:t>㉮戲璥㜣皬搵ꄭ䝨㩆㔺瑌慰幡槂㤪⭶卢㥷쉔晰ㅳ</w:t>
      </w:r>
      <w:r>
        <w:rPr/>
        <w:t>⠱</w:t>
      </w:r>
      <w:r>
        <w:rPr/>
        <w:t>㍾</w:t>
      </w:r>
      <w:r>
        <w:rPr/>
        <w:t>Ɽ⭭</w:t>
      </w:r>
      <w:r>
        <w:rPr/>
        <w:t>ꎱ瘯쏂狂쉢깑㔸剔䁩㡋䈵䩥䐣幠䤤䅈䲱䊵慇䵀쉂渮磂搪塥쉑⸵辘恡帹㕲敯⿂㑟彰䩈斱ㄳ汴㙇䁵⯂晶潋䴷걸拍沥싂䑓⩕壃긥犣⩳爳旎䫂슡쉷㉓䝠䅧㙁瘨䵶纱⨺〶䁳䱫쉴煏梡䐻쌪佞⥇츦揂瓂浄㫂攽轸绂塚牎撬⩯敊䯍넸ꍦ煁</w:t>
      </w:r>
      <w:r>
        <w:rPr/>
        <w:t>꧂</w:t>
      </w:r>
      <w:r>
        <w:rPr/>
        <w:t>婮㐣췂쉲摡灖䁥쉳</w:t>
      </w:r>
      <w:r>
        <w:rPr/>
        <w:t>Ⳃ</w:t>
      </w:r>
      <w:r>
        <w:rPr/>
        <w:t>儵䕓ꥦ㮣潔ꍈ䔵싂ꇂ去假⭷熿䖥夯獹悏樬殻칦ぐ睫坸</w:t>
      </w:r>
      <w:r>
        <w:rPr/>
        <w:t>⠸</w:t>
      </w:r>
      <w:r>
        <w:rPr/>
        <w:t>捬係䅸⨴坨쉆偈潣㉯㐰</w:t>
      </w:r>
      <w:r>
        <w:rPr/>
        <w:t>ꗂ</w:t>
      </w:r>
      <w:r>
        <w:rPr/>
        <w:t>䅘䑕凂湶츯䠱炩奪勍싂瑠녌㥺㴶넨╈㈪</w:t>
      </w:r>
      <w:r>
        <w:rPr/>
        <w:t>ꤰ</w:t>
      </w:r>
      <w:r>
        <w:rPr/>
        <w:t>徏㜽ꅆ☯挺䘣㍉싂䤳쉢町睂然⬯쉔㕮쉡桢匯䃂楲♣癒䅶㒻⬪㤣繖滂煦猪涱倭㭵슬㴯䔫⌺⥋䕔캿厵䕀水䵆␨穢湪䤥뼶숹䙔兡⤫颿땠썸☩쉤╤忂飂慗摵祌갰</w:t>
      </w:r>
      <w:r>
        <w:rPr/>
        <w:t>ꦱ</w:t>
      </w:r>
      <w:r>
        <w:rPr/>
        <w:t>ꄣ</w:t>
      </w:r>
      <w:r>
        <w:rPr/>
        <w:t>꤫</w:t>
      </w:r>
      <w:r>
        <w:rPr/>
        <w:t>个嘲숸뗂믂싃쉴桎坶⻎煆긴䊘녈☷갽</w:t>
      </w:r>
      <w:r>
        <w:rPr/>
        <w:t>ꦬ</w:t>
      </w:r>
      <w:r>
        <w:rPr/>
        <w:t>顡</w:t>
      </w:r>
      <w:r>
        <w:rPr/>
        <w:t>⡀</w:t>
      </w:r>
      <w:r>
        <w:rPr/>
        <w:t>㷂㍵橊滃⩐妻僂⹭祆母漳偺䑠琶攪溣㏂┫檩싂畉</w:t>
      </w:r>
      <w:r>
        <w:rPr/>
        <w:t>⢩⸣</w:t>
      </w:r>
      <w:r>
        <w:rPr/>
        <w:t>〰伪㥦걣睞牢穈潦㩇慗썲烂♣⩂㚥썲潢㤮긨쉚眩䍠湧䵴뗂噹灴䝒䷍瘬ꎩ乍愰</w:t>
      </w:r>
      <w:r>
        <w:rPr/>
        <w:t>ⱖ</w:t>
      </w:r>
      <w:r>
        <w:rPr/>
        <w:t>뼻䙀䩏촳⹠汋係晾狂㫂捤쉖⨵㑲⬲쉣㈬夫쉷쉣갱넵㈨⑁㊥꧎쉯摖ꌹ占녵䱉ꄥ疻㕪噺截츯⑈쉣땄칸な丨畁⦿뗂琨⹚娦㵒숵撻깴ꄪ◂</w:t>
      </w:r>
      <w:r>
        <w:rPr/>
        <w:t>⣂</w:t>
      </w:r>
      <w:r>
        <w:rPr/>
        <w:t>ꦏ</w:t>
      </w:r>
      <w:r>
        <w:rPr/>
        <w:t>䅃㭬摬杍䩥慔癗䶡쵎</w:t>
      </w:r>
      <w:r>
        <w:rPr/>
        <w:t>ꤦ</w:t>
      </w:r>
      <w:r>
        <w:rPr/>
        <w:t>칓䊱Ⓝ쉂嫂飂主⩞砬畍乙敒겮䤺뼬坁繣塀녧䵢主숯矂㭒뿎恅㡠䰬䠸圶䵚쉸㝓慃湞参獬匽</w:t>
      </w:r>
      <w:r>
        <w:rPr/>
        <w:t>ꥏ</w:t>
      </w:r>
      <w:r>
        <w:rPr/>
        <w:t>歶殩칖쉌슿쉯썰⩀썳㙋免䕦䜥뿂☶灥杋⨳⿂塣橵</w:t>
      </w:r>
      <w:r>
        <w:rPr/>
        <w:t>⠊</w:t>
      </w:r>
      <w:r>
        <w:rPr/>
        <w:t>숶쉠䱀쉆䈨䞣牸潗兩쉋ꅌ싂쉵숮㉚㞵狂㷍摩獫㝆哂兯숳機숳婫㖥䥌爮쉬爱뼬♶樺䆵깋吰獧䵁砵⶿幏⥇䫂습숥⹅焨쉪녴</w:t>
      </w:r>
      <w:r>
        <w:rPr/>
        <w:t>ⱨ</w:t>
      </w:r>
      <w:r>
        <w:rPr/>
        <w:t>䠨毂灇</w:t>
      </w:r>
      <w:r>
        <w:rPr/>
        <w:t>ꤨ</w:t>
      </w:r>
      <w:r>
        <w:rPr/>
        <w:t>ㄴ</w:t>
      </w:r>
      <w:r>
        <w:rPr/>
        <w:t>ⵅ</w:t>
      </w:r>
      <w:r>
        <w:rPr/>
        <w:t>䵅祋䱧⨥녀䁘眨䨻⍩樭疩쉣䝟晔嘴牔㑯噞䤵恅硲⸭幢䝣츴滂兠䙃숳뭦숶伬뼬穢獹쉁쉓䉈甯奌䁲倮睁넻</w:t>
      </w:r>
      <w:r>
        <w:rPr/>
        <w:t>ꕔ┣</w:t>
      </w:r>
      <w:r>
        <w:rPr/>
        <w:t>琯⩕稯顏</w:t>
      </w:r>
      <w:r>
        <w:rPr/>
        <w:t>꧂</w:t>
      </w:r>
      <w:r>
        <w:rPr/>
        <w:t>䉬ꎣꥧ婋䉰슱쉀琬뾩堸潊頥쉐捈怽</w:t>
      </w:r>
      <w:r>
        <w:rPr/>
        <w:t>ꖥ</w:t>
      </w:r>
      <w:r>
        <w:rPr/>
        <w:t>奔殱瑅┺</w:t>
      </w:r>
      <w:r>
        <w:rPr/>
        <w:t>ꗍ</w:t>
      </w:r>
      <w:r>
        <w:rPr/>
        <w:t>畅㵓⍐㤺廂勂㍅天쉫彾</w:t>
      </w:r>
      <w:r>
        <w:rPr/>
        <w:t>ⵉ</w:t>
      </w:r>
      <w:r>
        <w:rPr/>
        <w:t>쉟烂挷晩ヂ䄴</w:t>
      </w:r>
      <w:r>
        <w:rPr/>
        <w:t>⠺</w:t>
      </w:r>
      <w:r>
        <w:rPr/>
        <w:t>婥敷璿墩㡌拂ꍏ幎⩰故긽杞㫍⩉䋂</w:t>
      </w:r>
      <w:r>
        <w:rPr/>
        <w:t>⡘</w:t>
      </w:r>
      <w:r>
        <w:rPr/>
        <w:t>慚⹹焱器栯㒩䱉쉓兞䭶슡ㅲ㉈</w:t>
      </w:r>
      <w:r>
        <w:rPr/>
        <w:t>ⱡ</w:t>
      </w:r>
      <w:r>
        <w:rPr/>
        <w:t>㵑쏂⍳㊘媮녒쉢浒䙇</w:t>
      </w:r>
      <w:r>
        <w:rPr/>
        <w:t>ꗂ</w:t>
      </w:r>
      <w:r>
        <w:rPr/>
        <w:t>썖忂晓㔽䓂䩣땔溩쵫숴쉄儩㝁녊뼳穪곂块</w:t>
      </w:r>
      <w:r>
        <w:rPr/>
        <w:t>ꔻ</w:t>
      </w:r>
      <w:r>
        <w:rPr/>
        <w:t>⡍</w:t>
      </w:r>
      <w:r>
        <w:rPr/>
        <w:t>碻矂ぃ싂㭇쉄ヂ囂</w:t>
      </w:r>
      <w:r>
        <w:rPr/>
        <w:t>⠲</w:t>
      </w:r>
      <w:r>
        <w:rPr/>
        <w:t>盂싎</w:t>
      </w:r>
      <w:r>
        <w:rPr/>
        <w:t>⡺</w:t>
      </w:r>
      <w:r>
        <w:rPr/>
        <w:t>勂䀱〺縵⽕슮䅊瑒㠨♠剤⫂㕉숦쉠歮⹤ꎣ㈲㨹⿂挨㭠淂넪毃䢩熥䤬䵪煒⤪묤췂䬶ꅄ</w:t>
      </w:r>
      <w:r>
        <w:rPr/>
        <w:t>ⱅ</w:t>
      </w:r>
      <w:r>
        <w:rPr/>
        <w:t>偺㕉</w:t>
      </w:r>
      <w:r>
        <w:rPr/>
        <w:t>⣂</w:t>
      </w:r>
      <w:r>
        <w:rPr/>
        <w:t>搸晶楞땸嘰擂潤余☫䩎썾参䥮桸参꺣뗂总渥숫輺帥姎</w:t>
      </w:r>
      <w:r>
        <w:rPr/>
        <w:t>꧂</w:t>
      </w:r>
      <w:r>
        <w:rPr/>
        <w:t>습听侏牗䠤乭넨⛂婥</w:t>
      </w:r>
      <w:r>
        <w:rPr/>
        <w:t>ⱊ</w:t>
      </w:r>
      <w:r>
        <w:rPr/>
        <w:t>斘乺颩㋂氭슻䬲䅠礹☤쉞</w:t>
      </w:r>
      <w:r>
        <w:rPr/>
        <w:t>ⵒ</w:t>
      </w:r>
      <w:r>
        <w:rPr/>
        <w:t>쉰쉠卉</w:t>
      </w:r>
      <w:r>
        <w:rPr/>
        <w:t>ⴥ</w:t>
      </w:r>
      <w:r>
        <w:rPr/>
        <w:t>㬸䬲涬瀺㫃ꇂ</w:t>
      </w:r>
      <w:r>
        <w:rPr/>
        <w:t>ꥒ</w:t>
      </w:r>
      <w:r>
        <w:rPr/>
        <w:t>其睱쏂⭑稹暻百♬䔣䬣侩숸吻⩘䏂熻쉱캩恀顷㟂뭋〩仂搪ꅶ瑩慹컂唳⹘칠ㅖ䑠㕷呞䑦</w:t>
      </w:r>
      <w:r>
        <w:rPr/>
        <w:t>⡶</w:t>
      </w:r>
      <w:r>
        <w:rPr/>
        <w:t>倪繞㜦</w:t>
      </w:r>
      <w:r>
        <w:rPr/>
        <w:t>ꥎ</w:t>
      </w:r>
      <w:r>
        <w:rPr/>
        <w:t>凂䲿㭊倣䓂澏睬䙙䜹䀹矂䬻珂幱쌴䜱顬湍滂⩃䓂瓃歋未컂㠽湷橕♋㡏弦㤨剫㈣擂慓⩏汄煱㡺䙖竂싂㤸⪻ꆏ캩㴪ォ䭬䜩㵘쵏烎쉘湏眭㕳</w:t>
      </w:r>
      <w:r>
        <w:rPr/>
        <w:t>ⱳ</w:t>
      </w:r>
      <w:r>
        <w:rPr/>
        <w:t>绎ㅕ</w:t>
      </w:r>
      <w:r>
        <w:rPr/>
        <w:t>ⵕ</w:t>
      </w:r>
      <w:r>
        <w:rPr/>
        <w:t>硘妥並剡㴰⸵</w:t>
      </w:r>
      <w:r>
        <w:rPr/>
        <w:t>ꔸ</w:t>
      </w:r>
      <w:r>
        <w:rPr/>
        <w:t>䭺⽩ぇ畖긽〪辥쉐極㙡뿂幠㉹琺弶㍎頰</w:t>
      </w:r>
      <w:r>
        <w:rPr/>
        <w:t>꧂䷂</w:t>
      </w:r>
      <w:r>
        <w:rPr/>
        <w:t>슏</w:t>
      </w:r>
      <w:r>
        <w:rPr/>
        <w:t>ⱞ</w:t>
      </w:r>
      <w:r>
        <w:rPr/>
        <w:t>稻穂瘮囂呔䊣桟横㇂䡨썚⽈</w:t>
      </w:r>
      <w:r>
        <w:rPr/>
        <w:t>ꤱ</w:t>
      </w:r>
      <w:r>
        <w:rPr/>
        <w:t>摶嫂</w:t>
      </w:r>
      <w:r>
        <w:rPr/>
        <w:t>ꕊ</w:t>
      </w:r>
      <w:r>
        <w:rPr/>
        <w:t>㋂쵪䈪刯숻썗煏朵繬숩轔ぴさ睭割</w:t>
      </w:r>
      <w:r>
        <w:rPr/>
        <w:t>Ⲙ</w:t>
      </w:r>
      <w:r>
        <w:rPr/>
        <w:t>㔻測㒡桶摭汌倩㞣獄桓㌥써䬳癹䐵唳㇂쉣␫氷숰曂쉬칵뽱珂숩䳍싍欽娊ㅏ猷</w:t>
      </w:r>
      <w:r>
        <w:rPr/>
        <w:t>ⱶ</w:t>
      </w:r>
      <w:r>
        <w:rPr/>
        <w:t>湡楡㜽顬뭣䖿瞱㡦濂慀</w:t>
      </w:r>
      <w:r>
        <w:rPr/>
        <w:t>ⵌ</w:t>
      </w:r>
      <w:r>
        <w:rPr/>
        <w:t>頴</w:t>
      </w:r>
      <w:r>
        <w:rPr/>
        <w:t>ꕇ</w:t>
      </w:r>
      <w:r>
        <w:rPr/>
        <w:t>墩䶮〹䡀쉄쉊슮玮働昨倫㥚䤱㦩晐</w:t>
      </w:r>
      <w:r>
        <w:rPr/>
        <w:t>Ⲙ⩳</w:t>
      </w:r>
      <w:r>
        <w:rPr/>
        <w:t>뭞䡡狎⭟佰頯㦥⩰䄹⩎硒䫂쉫彺頪䶬な걬䕏沿爻杲곎♊⵸숤婹䤤⺿娮⵵橇牂恴䴴⨴暩繤⭕컂䦏頮橈疥䬣㝭믃㉅쉮畕⹙捠灐扪啀뽰⭑䱙悩慨卌쉢쉡⦥櫂㈷吰乁㦏繏㕺歐썧⹷刮塆慅悱浢瑑㕌奥⍨渮䉖啊穦恒傻쉎燂⼹勂깤䯎</w:t>
      </w:r>
      <w:r>
        <w:rPr/>
        <w:t>⡁</w:t>
      </w:r>
      <w:r>
        <w:rPr/>
        <w:t>㭑⫍숵䵾㞱㠤怦슿⬣㙤⹎쉃禱㉓⎣灐쉯颵䯂ㅊ칶が潅榱摅砶╧㭶</w:t>
      </w:r>
      <w:r>
        <w:rPr/>
        <w:t>ꖡ</w:t>
      </w:r>
      <w:r>
        <w:rPr/>
        <w:t>䵲䘮⭾㣂彦썞㘺</w:t>
      </w:r>
      <w:r>
        <w:rPr/>
        <w:t>ꕒ</w:t>
      </w:r>
      <w:r>
        <w:rPr/>
        <w:t>砻숹媡轆獱囂线灍</w:t>
      </w:r>
      <w:r>
        <w:rPr/>
        <w:t>ꔩ</w:t>
      </w:r>
      <w:r>
        <w:rPr/>
        <w:t>⡤ⱋ</w:t>
      </w:r>
      <w:r>
        <w:rPr/>
        <w:t>㑺祕ㅊ숰䏂쉴轂ꇂ싂懃㍾牎䫂䭑㔴쉑䕪갹䵡睞␩瘯炘䫂칔勂問幫種䑩⹧焯碏庩婡쉅╥쉋磂㝷页潩汧旂䈺溱䯂夳╋縭弱뽉䀺쉍쉇砭</w:t>
      </w:r>
      <w:r>
        <w:rPr/>
        <w:t>ꔽ</w:t>
      </w:r>
      <w:r>
        <w:rPr/>
        <w:t>㡑佴⒘ꄳ嘺敡淂⤰心춿ㅎ栻䡇礳㈻♑塞뭃縲娲㥡忂爲컂䍙汋슣떡㥰␣恲묥晔묶</w:t>
      </w:r>
      <w:r>
        <w:rPr/>
        <w:t>ⱁ</w:t>
      </w:r>
      <w:r>
        <w:rPr/>
        <w:t>䛂癉쵥浊슥╡佖僂㴰쉤秂慧呍⥇뭡繣칄䝾ㅷ뽟扵썞䝣숳怦숮㬭꥾㢮䍸㚏䮻⾥慙榘灬쉅㕋㉰潖䢵佁湌皿⑚䔮숫쉓䄫烂ꌤ</w:t>
      </w:r>
      <w:r>
        <w:rPr/>
        <w:t>⡈</w:t>
      </w:r>
      <w:r>
        <w:rPr/>
        <w:t>婂숥䧂摳⽌슏</w:t>
      </w:r>
      <w:r>
        <w:rPr/>
        <w:t>ꤪ</w:t>
      </w:r>
      <w:r>
        <w:rPr/>
        <w:t>䥈쉖坠冩㓂䩳参⨽</w:t>
      </w:r>
      <w:r>
        <w:rPr/>
        <w:t>ⱦ</w:t>
      </w:r>
      <w:r>
        <w:rPr/>
        <w:t>칃䅕繠䲥塸㒵䈴䠤㶩㪱癃쉨祶</w:t>
      </w:r>
      <w:r>
        <w:rPr/>
        <w:t>⠤</w:t>
      </w:r>
      <w:r>
        <w:rPr/>
        <w:t>顸쉮쉎</w:t>
      </w:r>
      <w:r>
        <w:rPr/>
        <w:t>ⵠ</w:t>
      </w:r>
      <w:r>
        <w:rPr/>
        <w:t>䤨䌩㭇떩㭥挪佄廂㈴ꅟ⩱顁쉰勂塺桦典桫숪춬쉶凂䭖㭫煡牭쉥坖쉹ꎬ䑰䐤眰歧焦䁟䴩頯㭗㥮灰⑟㥫祀圩걦頪╢佄</w:t>
      </w:r>
      <w:r>
        <w:rPr/>
        <w:t>ꥎ</w:t>
      </w:r>
      <w:r>
        <w:rPr/>
        <w:t>桭㝈껍祗段쉺䵑깤</w:t>
      </w:r>
      <w:r>
        <w:rPr/>
        <w:t>Ⳃ</w:t>
      </w:r>
      <w:r>
        <w:rPr/>
        <w:t>䞬쉓庥煑䜣컃䙐ㅑ촯滂县㑰쉑ㅅ呶䬫塔⑧썯瞩숻䨩䝉ㅞ숫䙣촱숨杔囂┳쉣猪쉁䍞但㍤묹哂㐣䦘⽒殻恆倹慩쉐㷂乙쉫凂</w:t>
      </w:r>
      <w:r>
        <w:rPr/>
        <w:t>ⶩⷂ</w:t>
      </w:r>
      <w:r>
        <w:rPr/>
        <w:t>漭⩰긴氬穱嘫</w:t>
      </w:r>
      <w:r>
        <w:rPr/>
        <w:t>⠫</w:t>
      </w:r>
      <w:r>
        <w:rPr/>
        <w:t>䙀桎硺ㅭ</w:t>
      </w:r>
      <w:r>
        <w:rPr/>
        <w:t>ⲿ</w:t>
      </w:r>
      <w:r>
        <w:rPr/>
        <w:t>㑏츪䠬圵쉭灩搶㤨挹奁떣牐橋</w:t>
      </w:r>
      <w:r>
        <w:rPr/>
        <w:t>⡗</w:t>
      </w:r>
      <w:r>
        <w:rPr/>
        <w:t>䕮睾쉱㭞뭨䡾</w:t>
      </w:r>
      <w:r>
        <w:rPr/>
        <w:t>⡺</w:t>
      </w:r>
      <w:r>
        <w:rPr/>
        <w:t>役摕哂㍬兙쉊晤슏噵灂슻䌊瑫⤦淂繗佺숵漵睵㘩䨦⼫䄺湟䱔䭨怰帤</w:t>
      </w:r>
      <w:r>
        <w:rPr/>
        <w:t>⣂</w:t>
      </w:r>
      <w:r>
        <w:rPr/>
        <w:t>祮䭀撩留뽢仂燂塐딥</w:t>
      </w:r>
      <w:r>
        <w:rPr/>
        <w:t>ⶵ╁</w:t>
      </w:r>
      <w:r>
        <w:rPr/>
        <w:t>晑擂乵</w:t>
      </w:r>
      <w:r>
        <w:rPr/>
        <w:t>꧂</w:t>
      </w:r>
      <w:r>
        <w:rPr/>
        <w:t>氪䉶ㆩ䑏䮏圶穃딯㩵睍䙟쉡帺椨⹵쉠砹䫂녢뗂匴呵</w:t>
      </w:r>
      <w:r>
        <w:rPr/>
        <w:t>ꗂ</w:t>
      </w:r>
      <w:r>
        <w:rPr/>
        <w:t>긹楀迎딹扷䉳勂牱⺻╧䵀┷숸灙쉷㜤嘪꥙⸷놵啖숷拂埂⹃癞슏暻戶슮磂佨⵨꥚剁</w:t>
      </w:r>
      <w:r>
        <w:rPr/>
        <w:t>꧂</w:t>
      </w:r>
      <w:r>
        <w:rPr/>
        <w:t>쌱㤪ꄯ㈭녍楈庩䱁殬</w:t>
      </w:r>
      <w:r>
        <w:rPr/>
        <w:t>ꤳ</w:t>
      </w:r>
      <w:r>
        <w:rPr/>
        <w:t>玻㩸濂⩄䱬䱮杉矃庩䍳烂玏䴰䧂쉨갣</w:t>
      </w:r>
      <w:r>
        <w:rPr/>
        <w:t>꧂</w:t>
      </w:r>
      <w:r>
        <w:rPr/>
        <w:t>吨煂쉋䌻䤪暥䥷㈽灹䕷㒱춮潉倣飂㛎扯で뼱扟㍇⭬싂礦偦㍸⩘슘吤슬浂哂⹋彲숨猫쉤畾呵扑晪⹬愬秂哂眷弨</w:t>
      </w:r>
      <w:r>
        <w:rPr/>
        <w:t>⣂</w:t>
      </w:r>
      <w:r>
        <w:rPr/>
        <w:t>쉋徣竂窮ꅆ㘵嫂係敥唻廂摓쉴쉹췂督湂뮮牃䘻䁮刺㝱祷䛂</w:t>
      </w:r>
      <w:r>
        <w:rPr/>
        <w:t>⡴</w:t>
      </w:r>
      <w:r>
        <w:rPr/>
        <w:t>制䔥숶慢</w:t>
      </w:r>
      <w:r>
        <w:rPr/>
        <w:t>ⲻ</w:t>
      </w:r>
      <w:r>
        <w:rPr/>
        <w:t>乖⍹</w:t>
      </w:r>
      <w:r>
        <w:rPr/>
        <w:t>꧃</w:t>
      </w:r>
      <w:r>
        <w:rPr/>
        <w:t>䈹䖮杦顈儯숱⵨㟂庮싂䐲뽍쉹顁湤격幪놿깵乬쵦⩋恥倫䲥쉕╓⑚丽焥♊楍㍁숥繵숷㍒쵶쉂繒䅠깊䵨䤳떡迂潺㊵䙹柂卑쉋辥ꄻ廂㡢侮殏愣疬做䊵噑亡⶿䉖䂡瑴繱眻彌榩湁쉓ꅪꄪ췂穁숯숨〱⵶싃祳仂뼪掏㙑坯䑴奕⵸傻瞘〉쵶䉲搵㭁焵顇䵁묻쉷䠳㉫</w:t>
      </w:r>
      <w:r>
        <w:rPr/>
        <w:t>ꦱ</w:t>
      </w:r>
      <w:r>
        <w:rPr/>
        <w:t>汘㬪쉄</w:t>
      </w:r>
      <w:r>
        <w:rPr/>
        <w:t>ꤵ</w:t>
      </w:r>
      <w:r>
        <w:rPr/>
        <w:t>촷쉤獰⼦塡꥕䞻櫃㉒呾⮬ぁ佷㡒朻뭗◂輨쉍俎쉩椻摲믂쉾噯皩㦡熡㠰畞뼥㷂쉰ꅫ</w:t>
      </w:r>
      <w:r>
        <w:rPr/>
        <w:t>ꦣꖣ</w:t>
      </w:r>
      <w:r>
        <w:rPr/>
        <w:t>㡥㙕䠣卭堺匰埂쵣쉮㉵湟⥉儵⌵䐵╅</w:t>
      </w:r>
      <w:r>
        <w:rPr/>
        <w:t>Ⱓ</w:t>
      </w:r>
      <w:r>
        <w:rPr/>
        <w:t>湴狂㬸㡒㠲繯汱</w:t>
      </w:r>
      <w:r>
        <w:rPr/>
        <w:t>ⱳ</w:t>
      </w:r>
      <w:r>
        <w:rPr/>
        <w:t>珂⯂ꌽ뭀儽䜸〮䱶漷</w:t>
      </w:r>
      <w:r>
        <w:rPr/>
        <w:t>ⰷ</w:t>
      </w:r>
      <w:r>
        <w:rPr/>
        <w:t>奫獌쉺痂</w:t>
      </w:r>
      <w:r>
        <w:rPr/>
        <w:t>ⵡ</w:t>
      </w:r>
      <w:r>
        <w:rPr/>
        <w:t>쉫겮⩨倶千仂䁘㦮煎⵵瀷癷湞썩狂껍㥏뭫橩걅睫强啎⽘숺歰숪ꍁ⻍䕾忂猻숥奱깹䱘截捘妣쉸뼳焥숪䰮嚿兟☫⥷䡞</w:t>
      </w:r>
      <w:r>
        <w:rPr/>
        <w:t>ⵑ</w:t>
      </w:r>
      <w:r>
        <w:rPr/>
        <w:t>瞏㍃迂</w:t>
      </w:r>
      <w:r>
        <w:rPr/>
        <w:t>ⲏ</w:t>
      </w:r>
      <w:r>
        <w:rPr/>
        <w:t>ꥨ㴦曎싂䓂睮慄佫㭘⾵欩卷⥓</w:t>
      </w:r>
      <w:r>
        <w:rPr/>
        <w:t>ꗂ</w:t>
      </w:r>
      <w:r>
        <w:rPr/>
        <w:t>ヂ䠪칧▮仍頬슩⬩栣杢ꍆ䱫帹㍁</w:t>
      </w:r>
      <w:r>
        <w:rPr/>
        <w:t>⣂</w:t>
      </w:r>
      <w:r>
        <w:rPr/>
        <w:t>偮潄媱㔬烂瀮녃稬䉃杉⹁</w:t>
      </w:r>
      <w:r>
        <w:rPr/>
        <w:t>⢵</w:t>
      </w:r>
      <w:r>
        <w:rPr/>
        <w:t>견䕄瑂轓迂숮㨶睯䕎䩚䑵轑夵䮮婫庮捖均쉬哂牠䦬碩㡰ꅇ쌮</w:t>
      </w:r>
      <w:r>
        <w:rPr/>
        <w:t>ꕋꤊ</w:t>
      </w:r>
      <w:r>
        <w:rPr/>
        <w:t>攴午䕐쌱뮵ㅴ㈬녑㵠쉬ㅤ摍㘯⸷㍕繺깨噚刭⿎숸㕠告칯湾呡싂㭎⫂묪㥰䄣㭧</w:t>
      </w:r>
      <w:r>
        <w:rPr/>
        <w:t>ꥄ</w:t>
      </w:r>
      <w:r>
        <w:rPr/>
        <w:t>弯〹⩂䜺慐⍐橤촬ꎡ쉤뽂彍</w:t>
      </w:r>
      <w:r>
        <w:rPr/>
        <w:t>ꥍ</w:t>
      </w:r>
      <w:r>
        <w:rPr/>
        <w:t>丵쉖쉃썾싃睇池䌨穁䕺凂柂</w:t>
      </w:r>
      <w:r>
        <w:rPr/>
        <w:t>꧂</w:t>
      </w:r>
      <w:r>
        <w:rPr/>
        <w:t>塇䉐ꥲ摾䡺轚媥쉫⍵⩣殘憮</w:t>
      </w:r>
      <w:r>
        <w:rPr/>
        <w:t>ⲣ</w:t>
      </w:r>
      <w:r>
        <w:rPr/>
        <w:t>칫櫂灘剁䩳歫뭱㭦勂婉䕅췂㗂去剚습뭁佯䯂䩁弹顮䭣啚㦵䤦ꌺ憣墵슿캱䈣䥾桤犘㔹㝈带ꍟ眱쉁</w:t>
      </w:r>
      <w:r>
        <w:rPr/>
        <w:t>ꔹ</w:t>
      </w:r>
      <w:r>
        <w:rPr/>
        <w:t>廂쉎兙佢㡚檏쉸䬰吺☩</w:t>
      </w:r>
      <w:r>
        <w:rPr/>
        <w:t>꧂</w:t>
      </w:r>
      <w:r>
        <w:rPr/>
        <w:t>毂坘唨䗂瑑뭗습쉒幃⭖⑵깚潾縪嘺䩎⩤央♢⨫䕓啊块뽉樵䪩㙊䠷⼸稽걱恃㘤琳뭚䩁允沥㥤䔴兂兟</w:t>
      </w:r>
      <w:r>
        <w:rPr/>
        <w:t>ꤩ</w:t>
      </w:r>
      <w:r>
        <w:rPr/>
        <w:t>刲쉣䡺癢輰晉⑁䃂〈䅇场睋療╏쉱쵍쉪⍁撵ꍖ䛂摡⩂⸥⭪焹奅♆슻沘쉐玬华帪䍸䩂礳碏</w:t>
      </w:r>
      <w:r>
        <w:rPr/>
        <w:t>⡣</w:t>
      </w:r>
      <w:r>
        <w:rPr/>
        <w:t>吳⍙쉗</w:t>
      </w:r>
      <w:r>
        <w:rPr/>
        <w:t>ꗍⵅꔺ⸳</w:t>
      </w:r>
      <w:r>
        <w:rPr/>
        <w:t>쉣쉗摞橸啅</w:t>
      </w:r>
      <w:r>
        <w:rPr/>
        <w:t>ꥏ</w:t>
      </w:r>
      <w:r>
        <w:rPr/>
        <w:t>睧ㆬ涩䞏쉎䉪썑㘫改䍎䙙桒灖唷卷啗懃ㅧ㍯㥰㦵⼮숱쉬晩숪</w:t>
      </w:r>
      <w:r>
        <w:rPr/>
        <w:t>ꔵ♰</w:t>
      </w:r>
      <w:r>
        <w:rPr/>
        <w:t>橘磎</w:t>
      </w:r>
      <w:r>
        <w:rPr/>
        <w:t>ꕱ</w:t>
      </w:r>
      <w:r>
        <w:rPr/>
        <w:t>캿橫汪剎仃癸㤷䝡塮긪ꥡ䩍⩏</w:t>
      </w:r>
      <w:r>
        <w:rPr/>
        <w:t>Ⱓ</w:t>
      </w:r>
      <w:r>
        <w:rPr/>
        <w:t>恠㨫埂쉭㞏⬽迎ꄹ㙒㕕娺쉎璣䑈轡㕓</w:t>
      </w:r>
      <w:r>
        <w:rPr/>
        <w:t>ꦬ</w:t>
      </w:r>
      <w:r>
        <w:rPr/>
        <w:t>⡷╾</w:t>
      </w:r>
      <w:r>
        <w:rPr/>
        <w:t>䴹穓畷仂照캬⼥㴹礳幃㤳♋眭幠⨩슱常═䩳慞未싃䶩⑂숲砳䅄䍃湶䍂㜭䘪䨷ꥷ〤㔪庵潦⵷燂栣氪榻入埂㌩げ</w:t>
      </w:r>
      <w:r>
        <w:rPr/>
        <w:t>ꤱ</w:t>
      </w:r>
      <w:r>
        <w:rPr/>
        <w:t>䈥넳䎻䟃깃姂쉂嚏⹸䢏汪渪䇃쉯轠畩썐䂘畃丹咣溘쉪㎏頪⩙㩃싍쉔乯猨쉵彉쉣唰촳彲櫂浪捴쉩参憬䭾剌쉆橯係眹</w:t>
      </w:r>
      <w:r>
        <w:rPr/>
        <w:t>⡐</w:t>
      </w:r>
      <w:r>
        <w:rPr/>
        <w:t>㮥䬱쉑伸쉸偒쉴硙걱獢祘ㅎ믂㗂</w:t>
      </w:r>
      <w:r>
        <w:rPr/>
        <w:t>꧂</w:t>
      </w:r>
      <w:r>
        <w:rPr/>
        <w:t>겡</w:t>
      </w:r>
      <w:r>
        <w:rPr/>
        <w:t>⡫</w:t>
      </w:r>
      <w:r>
        <w:rPr/>
        <w:t>昲㑳깞颱䞥㘪匨싂㔶堯㖿刵橊捅坬䣂瘳灋</w:t>
      </w:r>
      <w:r>
        <w:rPr/>
        <w:t>⡸</w:t>
      </w:r>
      <w:r>
        <w:rPr/>
        <w:t>긹䜮㑯辩깥偒쉧别䃂쉔塀㤳婴䴵㠳䭎丸쌻ヂ幒眩䂬䠫總쉈쉸恠㔥偡獒슩쉮</w:t>
      </w:r>
      <w:r>
        <w:rPr/>
        <w:t>ꥅ</w:t>
      </w:r>
      <w:r>
        <w:rPr/>
        <w:t>疥뽩䡇偓淃仂ㄣ线噥侣穟ꅹ㑞汢숥溿昽吭卄</w:t>
      </w:r>
      <w:r>
        <w:rPr/>
        <w:t>꥓</w:t>
      </w:r>
      <w:r>
        <w:rPr/>
        <w:t>䑫千⪏</w:t>
      </w:r>
      <w:r>
        <w:rPr/>
        <w:t>꧂</w:t>
      </w:r>
      <w:r>
        <w:rPr/>
        <w:t>澬偠漶冥쵥㭧</w:t>
      </w:r>
      <w:r>
        <w:rPr/>
        <w:t>ꥃ</w:t>
      </w:r>
      <w:r>
        <w:rPr/>
        <w:t>癨⥆쉭浨䰽湕熥쉮㌤涣쉦㋂拂拂䯂␭</w:t>
      </w:r>
      <w:r>
        <w:rPr/>
        <w:t>ꦩ</w:t>
      </w:r>
      <w:r>
        <w:rPr/>
        <w:t>䣂䅧ち䰳澩㉥䙍䙔</w:t>
      </w:r>
      <w:r>
        <w:rPr/>
        <w:t>ⵑ</w:t>
      </w:r>
      <w:r>
        <w:rPr/>
        <w:t>杔㜴䨊㑣㌪㔨㩡䨬低䍲斮氵埂╩帴䅾쉷⽮숦쉖ꍢ䥧뽚㗂煍弶슩䁾쉦奣䩪繘煤氬㎡丷쉳愵捈牕䙩䀫䷂⥭갽숩䑌穆⩲⴦参䛂佊㕥瘰䝬坏呉쉅䀶</w:t>
      </w:r>
      <w:r>
        <w:rPr/>
        <w:t>ꤴ</w:t>
      </w:r>
      <w:r>
        <w:rPr/>
        <w:t>䡄権抮敾樷操条슡캏⤹㬦楟啷㭏掻允竎㉤</w:t>
      </w:r>
      <w:r>
        <w:rPr/>
        <w:t>ꥁꤵ</w:t>
      </w:r>
      <w:r>
        <w:rPr/>
        <w:t>싂㡪ꏂ䅸㔸⩙⤰滎뭷쉰녲栴ꥥ싂戤䡀뽭ꥹ</w:t>
      </w:r>
      <w:r>
        <w:rPr/>
        <w:t>ꤥ</w:t>
      </w:r>
      <w:r>
        <w:rPr/>
        <w:t>칮뭴㊏쉲ꍐ栵昴䖬쉹ꆣ䩚獈쉭</w:t>
      </w:r>
      <w:r>
        <w:rPr/>
        <w:t>ꔯ⸨</w:t>
      </w:r>
      <w:r>
        <w:rPr/>
        <w:t>獑⑪⭒ꅡ噙뽉瀳塰</w:t>
      </w:r>
      <w:r>
        <w:rPr/>
        <w:t>ꤩ</w:t>
      </w:r>
      <w:r>
        <w:rPr/>
        <w:t>갫㭰椪恰⽂瀩塒숪䵮껂磃⍆㙬갦쉴䑫乚扁灣曂㑞版飃</w:t>
      </w:r>
      <w:r>
        <w:rPr/>
        <w:t>꤬</w:t>
      </w:r>
      <w:r>
        <w:rPr/>
        <w:t>旍瓃䱈</w:t>
      </w:r>
      <w:r>
        <w:rPr/>
        <w:t>ⵟ</w:t>
      </w:r>
      <w:r>
        <w:rPr/>
        <w:t>㡒</w:t>
      </w:r>
      <w:r>
        <w:rPr/>
        <w:t>ꥈ</w:t>
      </w:r>
      <w:r>
        <w:rPr/>
        <w:t>쉚㝡侮彅㌪싂収轰ꅹ瘽⭨楗傣䚿㡸슣ꅎ</w:t>
      </w:r>
      <w:r>
        <w:rPr/>
        <w:t>ꕳ⍑</w:t>
      </w:r>
      <w:r>
        <w:rPr/>
        <w:t>싂瓃⫂睄䝾窵䕘䢱晈㷂䴲攩伬柂㟂癈稵ㅅ卨ꄯ慙敏夫䡺刺䅪䙡㓂灯癙商櫂㞣쉠㥘쉎㍓暥焳吣</w:t>
      </w:r>
    </w:p>
    <w:p>
      <w:pPr>
        <w:pStyle w:val="PreformattedText"/>
        <w:bidi w:val="0"/>
        <w:spacing w:before="0" w:after="0"/>
        <w:jc w:val="left"/>
        <w:rPr/>
      </w:pPr>
      <w:r>
        <w:rPr/>
        <w:t>ꤷ⮿</w:t>
      </w:r>
      <w:r>
        <w:rPr/>
        <w:t>嗂┰䡚㒱穭䙊㨥噃弨㡆噵⹊ꍳ䌱値垡쉐䩉捹⦡㎵睪欻兤</w:t>
      </w:r>
      <w:r>
        <w:rPr/>
        <w:t>ꦻ</w:t>
      </w:r>
      <w:r>
        <w:rPr/>
        <w:t>䰣煟䉔쉪痂숨恁柂</w:t>
      </w:r>
      <w:r>
        <w:rPr/>
        <w:t>⢘</w:t>
      </w:r>
      <w:r>
        <w:rPr/>
        <w:t>쉥㵦滂숸欹颣㫂䌷갷浒浮堥깮䁁㪩啃恃熻佲</w:t>
      </w:r>
      <w:r>
        <w:rPr/>
        <w:t>ⱉ</w:t>
      </w:r>
      <w:r>
        <w:rPr/>
        <w:t>쉸</w:t>
      </w:r>
      <w:r>
        <w:rPr/>
        <w:t>ⱄ</w:t>
      </w:r>
      <w:r>
        <w:rPr/>
        <w:t>ꔩ</w:t>
      </w:r>
      <w:r>
        <w:rPr/>
        <w:t>䍋檡涣䉷汊狂</w:t>
      </w:r>
      <w:r>
        <w:rPr/>
        <w:t>ꥄ</w:t>
      </w:r>
      <w:r>
        <w:rPr/>
        <w:t>灀㑉⬬䱡噒漱䕨♍㷂㤳⽌䪮</w:t>
      </w:r>
      <w:r>
        <w:rPr/>
        <w:t>ꔳ</w:t>
      </w:r>
      <w:r>
        <w:rPr/>
        <w:t>悥㎻櫂〸噳싂䑞㟂㡤瑳獨擂癖徏奁</w:t>
      </w:r>
      <w:r>
        <w:rPr/>
        <w:t>꥓</w:t>
      </w:r>
      <w:r>
        <w:rPr/>
        <w:t>녎顁쉧싂㠭坒䒿숸喩䌮䮻䏂彯䝑八吰칷ꇎ㜣⩠灦涏캏⩢顠묭녟玥瑀剰녵顆煲獑㩲⻂㉢쉸狂⍁⍶걖洮⒩쉅页녋䅾刵㯂睈㫂</w:t>
      </w:r>
      <w:r>
        <w:rPr/>
        <w:t>ꥆ</w:t>
      </w:r>
      <w:r>
        <w:rPr/>
        <w:t>䥍䙚慁獎㵚믂쉩⒮㫂㋂</w:t>
      </w:r>
      <w:r>
        <w:rPr/>
        <w:t>Ⱪ</w:t>
      </w:r>
      <w:r>
        <w:rPr/>
        <w:t>堮漥烂⽖嗂砰瘷敡␻츪⦩桅汗촯浠䑆쎱繉㣂燂뭳扄</w:t>
      </w:r>
      <w:r>
        <w:rPr/>
        <w:t>⣂</w:t>
      </w:r>
      <w:r>
        <w:rPr/>
        <w:t>숲硢摳欬䕹슩䵐垮쉗쉡㮿숶唦睩捄숱ꅠ쉒</w:t>
      </w:r>
      <w:r>
        <w:rPr/>
        <w:t>ꥇ</w:t>
      </w:r>
      <w:r>
        <w:rPr/>
        <w:t>뇂⥗쉔ㅎ⪥쉲⬵㷍ㅀ갪幇䭭㜪呑㢥딬亵煾晘瑾쉗噴恥⥧车偰☺兲㤭㷂</w:t>
      </w:r>
      <w:r>
        <w:rPr/>
        <w:t>ꥊ</w:t>
      </w:r>
      <w:r>
        <w:rPr/>
        <w:t>来ㄦ䁪溻牭ꅍ灋쉮놿깰汁画쉮㉦汩⹀扔⛍湣爭☥㜤沩䩗懂䴯</w:t>
      </w:r>
      <w:r>
        <w:rPr/>
        <w:t>ⱗ</w:t>
      </w:r>
      <w:r>
        <w:rPr/>
        <w:t>楁䷂眤䉅煍辬幬썏츳穊彑輽獄뭺䅞珂䥗穱偢丳꥙䨩ァ伤汀♇㩟癅〳穁쉪柂汗勎쉪沩祭所⩚殻爬幂上쉠匫䙤轱煘丳繴猻䡮싂矂⍊㑁╀⵮呏䕸彤灺䣂㵟숺䁦轍䙱祙⩘㧂嘬㕁</w:t>
      </w:r>
      <w:r>
        <w:rPr/>
        <w:t>ꥄ</w:t>
      </w:r>
      <w:r>
        <w:rPr/>
        <w:t>䕾绍넨儷瞩슣术䇂쉤彆㬥倱夭匳䱍쉔娽摴㑃眪쉣䜶䡌轚㫂参扞䔹纮䐹暥旎改쉄뮣㜹奎慷呯땊ꍪ弽穳坶爪收숲</w:t>
      </w:r>
      <w:r>
        <w:rPr/>
        <w:t>ꔽ</w:t>
      </w:r>
      <w:r>
        <w:rPr/>
        <w:t>㬰䉗乷ꥣ☻輩濂幃䬥믂䙫숱숤含컂슡顡䜦硲⑧乔敠묰噴奊琵晶䍹╋⩌쉙片氷伻哂圩く砵㕉ꥺ硢参彵땂췃䕮쉬猬扷</w:t>
      </w:r>
      <w:r>
        <w:rPr/>
        <w:t>⡈ⰷ</w:t>
      </w:r>
      <w:r>
        <w:rPr/>
        <w:t>槂츸␳祺䬤䋂⩗坉竂㒏呺㍧猹㕒术쉵캱⥰쉪쏂欨뇂⭫溿庿</w:t>
      </w:r>
      <w:r>
        <w:rPr/>
        <w:t>⣂</w:t>
      </w:r>
      <w:r>
        <w:rPr/>
        <w:t>ꥉ</w:t>
      </w:r>
      <w:r>
        <w:rPr/>
        <w:t>佹쉲぀㑇☻땞颣潭噢榵딭㍱䟂伳쉮牞䩴⥍獂</w:t>
      </w:r>
      <w:r>
        <w:rPr/>
        <w:t>⡆</w:t>
      </w:r>
      <w:r>
        <w:rPr/>
        <w:t>쉄ꄫ坡匱촪㡄䡊⍶晒噤⍨</w:t>
      </w:r>
      <w:r>
        <w:rPr/>
        <w:t>ꥅ</w:t>
      </w:r>
      <w:r>
        <w:rPr/>
        <w:t>갰睔䩆䴷測橚␰撘뿂㧂☵䝲㧂숦佺䈴쉪䏂䨺繗㐯扵㉢㕕⪿挱輥彥睙槂⩤䕋硎㜸催◎⭡⧂偸㵀⹱㘬卢쉆戨燂㦩狂䦩啉쉥쉧촸县漬䴤⎵㕠慧䠪♢쉾</w:t>
      </w:r>
      <w:r>
        <w:rPr/>
        <w:t>ⰻ</w:t>
      </w:r>
      <w:r>
        <w:rPr/>
        <w:t>穡땠㵗☪쎏녅㚩䉁倮䝘愺凂䎩㌭漴쉊嫂秂㒬偆瓍㑳땳䮱쉦쉯绂뽂桑䙊楧䠥䬻䫍䎥唨坑쉸⽤쉒梥⩓䕟</w:t>
      </w:r>
      <w:r>
        <w:rPr/>
        <w:t>⠣</w:t>
      </w:r>
      <w:r>
        <w:rPr/>
        <w:t>矃欽⭮㕠倹䑭汨䲬캿報싃䗂丯</w:t>
      </w:r>
      <w:r>
        <w:rPr/>
        <w:t>ꗂ</w:t>
      </w:r>
      <w:r>
        <w:rPr/>
        <w:t>灕♤㝡숵䴫穘㥤</w:t>
      </w:r>
      <w:r>
        <w:rPr/>
        <w:t>ⷂ</w:t>
      </w:r>
      <w:r>
        <w:rPr/>
        <w:t>啂䥘縵硆䁃⛂奍⼭琺㚣畮숭㠮㑔ꍎ啾컂䴥䨹么⭾䜯䮡煶䧎偀祄䥉껂洲噾䷂戩⩦싂䬫ㅹ噁煷䁀玵쎏剱㡯⍰䰰痂걭곂㘦䯂娸塦㠭兴</w:t>
      </w:r>
      <w:r>
        <w:rPr/>
        <w:t>ⱞ</w:t>
      </w:r>
      <w:r>
        <w:rPr/>
        <w:t>싂싂⩖檣䴽숱乒栴╸</w:t>
      </w:r>
      <w:r>
        <w:rPr/>
        <w:t>꥟</w:t>
      </w:r>
      <w:r>
        <w:rPr/>
        <w:t>놡焨慀땰㡾</w:t>
      </w:r>
      <w:r>
        <w:rPr/>
        <w:t>⡆</w:t>
      </w:r>
      <w:r>
        <w:rPr/>
        <w:t>ꍦ┶桰䩗歶䱸彨䩖硙愪婏䝌䵭未䝃穑掘ꥴぢ썃㝅杪湫슡彦⬸㩔㤫⫂䉙쉂</w:t>
      </w:r>
      <w:r>
        <w:rPr/>
        <w:t>ꤹ</w:t>
      </w:r>
      <w:r>
        <w:rPr/>
        <w:t>婵太슥求⬪㵍睰武䀥䇂쌱哂</w:t>
      </w:r>
      <w:r>
        <w:rPr/>
        <w:t>⠹</w:t>
      </w:r>
      <w:r>
        <w:rPr/>
        <w:t>瘵⿂⩺眣⩋睙⩍썱䨬秂쉡敐⍕犿쉠䜹慌䵑쵆걣晚</w:t>
      </w:r>
      <w:r>
        <w:rPr/>
        <w:t>ꥇ</w:t>
      </w:r>
      <w:r>
        <w:rPr/>
        <w:t>䥉츥쉆傮䁥挪䎡⺩쉬땀땎啉咱ㅫ搴彄祷姃浪걣牔⩴坯䔳嘽湺潀곂灒车쉍䨤卭넷</w:t>
      </w:r>
      <w:r>
        <w:rPr/>
        <w:t>Ᵽ</w:t>
      </w:r>
      <w:r>
        <w:rPr/>
        <w:t>䩙晴恃㘮췂㵂䑰⫂疮樽ꍦ睑쵮㍋쉈췍㭺慯奄⌊⥢公╢␦</w:t>
      </w:r>
      <w:r>
        <w:rPr/>
        <w:t>ꦻ</w:t>
      </w:r>
      <w:r>
        <w:rPr/>
        <w:t>忂卉住츥煾</w:t>
      </w:r>
      <w:r>
        <w:rPr/>
        <w:t>ⵠ</w:t>
      </w:r>
      <w:r>
        <w:rPr/>
        <w:t>ꅟ뽎습㑤⥭뇂泂頽㜶捄◂䊮嚡浥</w:t>
      </w:r>
      <w:r>
        <w:rPr/>
        <w:t>ꥑ</w:t>
      </w:r>
      <w:r>
        <w:rPr/>
        <w:t>쉵꺣㷂㴨㉯纵嗂㊣䣎猫癌䓂睺</w:t>
      </w:r>
      <w:r>
        <w:rPr/>
        <w:t>Ᵽ</w:t>
      </w:r>
      <w:r>
        <w:rPr/>
        <w:t>機쉤║㶬杢煇䐥⑤숳弲恟乙╄㬰啪穱숻癔㎬㘶䩅怷搤挦捉厩䜹㡐㯂숮关㋎瑠ꄹ쉥갴啖䱣⨽顭쉓䄰⹓栺灌䅰䣂吳熬〤䖻支쉯쉗䨭稶梣숪棂ꌸ㉟㛂刱숨慮顰</w:t>
      </w:r>
      <w:r>
        <w:rPr/>
        <w:t>Ⱶ</w:t>
      </w:r>
      <w:r>
        <w:rPr/>
        <w:t>槂䬲剱唶㏂䏂㝵쉚离㎻♨숪亿牌灸匩別癹쉌</w:t>
      </w:r>
      <w:r>
        <w:rPr/>
        <w:t>ⰺ</w:t>
      </w:r>
      <w:r>
        <w:rPr/>
        <w:t>橥싂충ㅫ</w:t>
      </w:r>
      <w:r>
        <w:rPr/>
        <w:t>ⰰ</w:t>
      </w:r>
      <w:r>
        <w:rPr/>
        <w:t>䁣노㍧⌦䮮夷쉎숹幙㌱婌┱쉖湌숩䕅樬㑯燍㍰丩佬㜰㔳㙺彗ꍠ♁倶숪䨸</w:t>
      </w:r>
      <w:r>
        <w:rPr/>
        <w:t>ꤣ</w:t>
      </w:r>
      <w:r>
        <w:rPr/>
        <w:t>啯⩡硙㪮㮵啦橸쉩捡䣃洤䄵偙䎬땚</w:t>
      </w:r>
      <w:r>
        <w:rPr/>
        <w:t>ꖡ</w:t>
      </w:r>
      <w:r>
        <w:rPr/>
        <w:t>䄽⹋䠬琸扐䥇╶参杂䊏㩣吵㵅䱔浊</w:t>
      </w:r>
      <w:r>
        <w:rPr/>
        <w:t>ꔲ</w:t>
      </w:r>
      <w:r>
        <w:rPr/>
        <w:t>坣</w:t>
      </w:r>
      <w:r>
        <w:rPr/>
        <w:t>⣂</w:t>
      </w:r>
      <w:r>
        <w:rPr/>
        <w:t>ꍄ⸽쉧㉃㥴兔곂꥕㬵瀻싂佃칏묲嫍숫慈땤쉑癟〩</w:t>
      </w:r>
      <w:r>
        <w:rPr/>
        <w:t>ꔺ</w:t>
      </w:r>
      <w:r>
        <w:rPr/>
        <w:t>䔻䤸⤲浏甲숫ꇂ橮圱䊬</w:t>
      </w:r>
      <w:r>
        <w:rPr/>
        <w:t>⡌</w:t>
      </w:r>
      <w:r>
        <w:rPr/>
        <w:t>眹썌咏녶塰</w:t>
      </w:r>
      <w:r>
        <w:rPr/>
        <w:t>ꕢꕌ</w:t>
      </w:r>
      <w:r>
        <w:rPr/>
        <w:t>佫䗂㥎夷獶㑇</w:t>
      </w:r>
      <w:r>
        <w:rPr/>
        <w:t>ꕀ</w:t>
      </w:r>
      <w:r>
        <w:rPr/>
        <w:t>쏂⥱ね䐣쉹獳㯂뿃㥱横뭔穦⭗☽쉃顔䥮싂슣⾘쉡쉮쉠䅃伹</w:t>
      </w:r>
      <w:r>
        <w:rPr/>
        <w:t>꧂</w:t>
      </w:r>
      <w:r>
        <w:rPr/>
        <w:t>깄㧍吩䉴轁淃頵憏⌴戲㙯塹砦潭</w:t>
      </w:r>
      <w:r>
        <w:rPr/>
        <w:t>ꦮꔭꕨ</w:t>
      </w:r>
      <w:r>
        <w:rPr/>
        <w:t>깋侘쉧偨湶딱ꥺ숪檬쌪깾㣂搥ꅌ䵳敕☱</w:t>
      </w:r>
      <w:r>
        <w:rPr/>
        <w:t>ⰰ</w:t>
      </w:r>
      <w:r>
        <w:rPr/>
        <w:t>潞䁘</w:t>
      </w:r>
      <w:r>
        <w:rPr/>
        <w:t>ꦱ⍫</w:t>
      </w:r>
      <w:r>
        <w:rPr/>
        <w:t>婎⼰櫂倶入뿂슿⎩渴땚戹恢恔䵄㕑㙞㬻쉪녰䘯⨳畩迂</w:t>
      </w:r>
      <w:r>
        <w:rPr/>
        <w:t>ꤪ</w:t>
      </w:r>
      <w:r>
        <w:rPr/>
        <w:t>䕾㩆慠倴䵪傏⤽棍꧎♴ㅔ㯍쉱㭖栺哂뽹</w:t>
      </w:r>
      <w:r>
        <w:rPr/>
        <w:t>ⱇ</w:t>
      </w:r>
      <w:r>
        <w:rPr/>
        <w:t>獱扦뽰쉏瑂䠣䷂頦痎⹎瞱佉松║⪵쉳㡩ㅐ洵걵剅ꥫ츯㣃湾べ㣂ꎣ쉲愻湤灑䄸剌⹟歰깶歎㍶䥆⍷礪╬⸰竂縣䏃燂⑕㴷쉇䴴瑊䎵</w:t>
      </w:r>
      <w:r>
        <w:rPr/>
        <w:t>⡺</w:t>
      </w:r>
      <w:r>
        <w:rPr/>
        <w:t>婲⨲祶습</w:t>
      </w:r>
      <w:r>
        <w:rPr/>
        <w:t>⡶</w:t>
      </w:r>
      <w:r>
        <w:rPr/>
        <w:t>顶쉳漨㘸슩武昳䃃恏湀깉矎睴夷┤勎榵뭭쉡䏂捺㵘䩯卅䰨冏妬㉮沣걷㕍去䞻䕅兆枵쉆칹㚱뭊疣䁍才幩䡤</w:t>
      </w:r>
      <w:r>
        <w:rPr/>
        <w:t>⡅┹</w:t>
      </w:r>
      <w:r>
        <w:rPr/>
        <w:t>慬䝲䍦슣䥂擂습⥶</w:t>
      </w:r>
      <w:r>
        <w:rPr/>
        <w:t>ꥀ</w:t>
      </w:r>
      <w:r>
        <w:rPr/>
        <w:t>㕟䕪䝦䡐䱢㡘励磂嗂娴㨱磂爽䄺獬䑾䭰㶩싃</w:t>
      </w:r>
      <w:r>
        <w:rPr/>
        <w:t>⡢⵹</w:t>
      </w:r>
      <w:r>
        <w:rPr/>
        <w:t>㕸쵠兹⹢奱</w:t>
      </w:r>
      <w:r>
        <w:rPr/>
        <w:t>ꤻ</w:t>
      </w:r>
      <w:r>
        <w:rPr/>
        <w:t>繞㜣</w:t>
      </w:r>
      <w:r>
        <w:rPr/>
        <w:t>ⱐ</w:t>
      </w:r>
      <w:r>
        <w:rPr/>
        <w:t>뭾숯㥓典䵚渨归欳㌬佒▵⏂䇂㔊硳⯂䡡䵄䡱丹⹑</w:t>
      </w:r>
      <w:r>
        <w:rPr/>
        <w:t>ⵚ</w:t>
      </w:r>
      <w:r>
        <w:rPr/>
        <w:t>⠪</w:t>
      </w:r>
      <w:r>
        <w:rPr/>
        <w:t>쵲䮏칢畧</w:t>
      </w:r>
      <w:r>
        <w:rPr/>
        <w:t>⡙</w:t>
      </w:r>
      <w:r>
        <w:rPr/>
        <w:t>ꎣ乒</w:t>
      </w:r>
      <w:r>
        <w:rPr/>
        <w:t>⢵</w:t>
      </w:r>
      <w:r>
        <w:rPr/>
        <w:t>숦</w:t>
      </w:r>
      <w:r>
        <w:rPr/>
        <w:t>⣂</w:t>
      </w:r>
      <w:r>
        <w:rPr/>
        <w:t>ꍴ⮻婶华숮⛂썔噡噺幒地</w:t>
      </w:r>
      <w:r>
        <w:rPr/>
        <w:t>ꤸ</w:t>
      </w:r>
      <w:r>
        <w:rPr/>
        <w:t>摂䯂땾堲䙁湏</w:t>
      </w:r>
      <w:r>
        <w:rPr/>
        <w:t>ꤨ</w:t>
      </w:r>
      <w:r>
        <w:rPr/>
        <w:t>ⱃ</w:t>
      </w:r>
      <w:r>
        <w:rPr/>
        <w:t>䗂㞱潰桏働⹺猳䰣녋㙠兎⺬뾮䆘쎘츤넭갺䁾쉏㵍溩</w:t>
      </w:r>
      <w:r>
        <w:rPr/>
        <w:t>ꖣ</w:t>
      </w:r>
      <w:r>
        <w:rPr/>
        <w:t>吭戴䢡楯䌬㕲뮬⭓乱</w:t>
      </w:r>
      <w:r>
        <w:rPr/>
        <w:t>ⵠ꧃</w:t>
      </w:r>
      <w:r>
        <w:rPr/>
        <w:t>穈싂僂揂슏⑖䱎⥹</w:t>
      </w:r>
      <w:r>
        <w:rPr/>
        <w:t>ꦩ</w:t>
      </w:r>
      <w:r>
        <w:rPr/>
        <w:t>穀䥊智硤慉参瘥啕䡎湢䌲ꥹ숲兕䩒呡㡖</w:t>
      </w:r>
      <w:r>
        <w:rPr/>
        <w:t>ⱟⱕ</w:t>
      </w:r>
      <w:r>
        <w:rPr/>
        <w:t>癕瘽쉹쉀견瑄⿂䙢牒</w:t>
      </w:r>
      <w:r>
        <w:rPr/>
        <w:t>꧂</w:t>
      </w:r>
      <w:r>
        <w:rPr/>
        <w:t>䵯⌬睗娳䕤╙沬䰦甮ꅷ㭈쉣夰梻㬱⿂쵯湈穃쵌습뿂䩘挪␹昨䉘垘</w:t>
      </w:r>
      <w:r>
        <w:rPr/>
        <w:t>ⶏ</w:t>
      </w:r>
      <w:r>
        <w:rPr/>
        <w:t>칤眨摩哎炘䓂㜭嚮㮿</w:t>
      </w:r>
      <w:r>
        <w:rPr/>
        <w:t>ⱃ</w:t>
      </w:r>
      <w:r>
        <w:rPr/>
        <w:t>䙒硲梥㥆婡쉏땉縳摥吹䙷繷爪껂揂䉢䲻坊䷂〪걣ꇃ种</w:t>
      </w:r>
      <w:r>
        <w:rPr/>
        <w:t>ⱉ</w:t>
      </w:r>
      <w:r>
        <w:rPr/>
        <w:t>危㵆渨⽱凂쉂夯㔴놵⍸㉦啞ꅢ♉䍟㕾뭡걲偣숪え쉐䑦繣眷歇穫兏眴桠䉖⑶⻂浪⶘咡깡悩뽯딱扔商쉨녈㘲煟瞬쉳昹⌭숦採擃</w:t>
      </w:r>
      <w:r>
        <w:rPr/>
        <w:t>꧂⑌</w:t>
      </w:r>
      <w:r>
        <w:rPr/>
        <w:t>䍡䒡⹩摚烂甩㯂</w:t>
      </w:r>
      <w:r>
        <w:rPr/>
        <w:t>Ⱝ</w:t>
      </w:r>
      <w:r>
        <w:rPr/>
        <w:t>婂䍱捥⒩䴯漪䠪姃䝥痂꥞斻㑂㷂긫갤砱氵䡾䙟㝯⩏牫硫䧂瑓橄婈圳慷曂쉮堣㫂塲椵晳敟떩徏뿂琥䝲</w:t>
      </w:r>
      <w:r>
        <w:rPr/>
        <w:t>Ⱞ</w:t>
      </w:r>
      <w:r>
        <w:rPr/>
        <w:t>畀幹䵒ꄯ㍾湹╄輪쌽䉋╭㈩湙潮쉗쌤䰪氥娬啱揎䥄♮숻숲쉣싂싂䤬澏ㅠ㙲矂ꥭ쉒朩䂩㎬䱳ꍹ숰牆喩坲싂</w:t>
      </w:r>
      <w:r>
        <w:rPr/>
        <w:t>ⵆ</w:t>
      </w:r>
      <w:r>
        <w:rPr/>
        <w:t>皡⩺㪩䃂嫂撘숦爽뭥奖슘숲䌶⼶쉂┶挪汾獋〬䢩</w:t>
      </w:r>
      <w:r>
        <w:rPr/>
        <w:t>ꖬ</w:t>
      </w:r>
      <w:r>
        <w:rPr/>
        <w:t>춥癁䍆刽漺頺⵬嚡걩祖䛍䪩僂软㶱♨浶</w:t>
      </w:r>
      <w:r>
        <w:rPr/>
        <w:t>ⴳ</w:t>
      </w:r>
      <w:r>
        <w:rPr/>
        <w:t>㗎あ쉏㭘㥇㵒禿╋㘴囂働燃牳䥆숫뽆슣걊㉋恥煢䵎乨뭁㡶䥗쉔悱</w:t>
      </w:r>
      <w:r>
        <w:rPr/>
        <w:t>ⱆ</w:t>
      </w:r>
      <w:r>
        <w:rPr/>
        <w:t>呙䤯䅶⵹帰ꍵ䨥╥㌻꥗슡쉸垮㡭ꥡ姂딷㬬㜥唵亘ꅄ祯潈浣矂䀶䕖숥겿⩪䜹㬰杶摗䫂쉀氵䙱뾿坫䱗噣之捪깆噯圣橙橃祣㴪渫焬䷂⮿⵳櫃慬ㅘ浴䕐䚩剬⸹慚쉇쉩䕸</w:t>
      </w:r>
      <w:r>
        <w:rPr/>
        <w:t>ꕴ</w:t>
      </w:r>
      <w:r>
        <w:rPr/>
        <w:t>婷긮繀䥪珃쉄䟂毂꥖瑳䰶慄嚩䳂睫歓癴潣䃃懎頲湺涘器䨸呎椤佦亥曂⽳え䚩佃凂䙌欣⧂䭙뿂묪숲牦㬲숪稊漨슣㴸乏䒏㝌圥䉾㈴獰컂䂥䴽쉘坒썶⍒婂쉵쉆婩깂♒擃祪⭘㉗䕆㵑彑␷⸫杶␻㑩⩋䡀啣稵去ꌬ㉕⩩쉗晀穵ꍁ칷⹲뼩쉂爮ꍤ⵨浒摤䌬슻楸䱋╉슮摓䝍纻쵈呺⸷䑈쵀걺┵悮⤲硱廂⭷仂쎻䕈</w:t>
      </w:r>
      <w:r>
        <w:rPr/>
        <w:t>⡔</w:t>
      </w:r>
      <w:r>
        <w:rPr/>
        <w:t>歾灪⩭獬싂䬽썀噉剂싂浵䗂癀扚</w:t>
      </w:r>
      <w:r>
        <w:rPr/>
        <w:t>ꕞ</w:t>
      </w:r>
      <w:r>
        <w:rPr/>
        <w:t>瓎頦㥧惂硫牰㈣札怲㘦⪣僂숴⥸楗䅐捊⪡㞮嗂╬믂▘싂水싂倥儴眩쉘㥯</w:t>
      </w:r>
      <w:r>
        <w:rPr/>
        <w:t>⡤</w:t>
      </w:r>
      <w:r>
        <w:rPr/>
        <w:t>츬슱倸</w:t>
      </w:r>
      <w:r>
        <w:rPr/>
        <w:t>ꤵꕕꕂ⹡</w:t>
      </w:r>
      <w:r>
        <w:rPr/>
        <w:t>妿唰⴨攻牾⾘⺘别쉟⫎䮩㦬幢쉓䔷晬繞쉨䩷䠨</w:t>
      </w:r>
      <w:r>
        <w:rPr/>
        <w:t>⡩</w:t>
      </w:r>
      <w:r>
        <w:rPr/>
        <w:t>ꔻ</w:t>
      </w:r>
      <w:r>
        <w:rPr/>
        <w:t>捂ꄶ쉂䤤놮␹</w:t>
      </w:r>
      <w:r>
        <w:rPr/>
        <w:t>ⷂ</w:t>
      </w:r>
      <w:r>
        <w:rPr/>
        <w:t>㕞␨欫쏂焸쉢礴숹캩㡖呤뇂瑮㙲佀㢬뼷睒</w:t>
      </w:r>
      <w:r>
        <w:rPr/>
        <w:t>ꕩꔨ</w:t>
      </w:r>
      <w:r>
        <w:rPr/>
        <w:t>歱㒩녮䐬晌⻍眻涡堯稹䴹弪⩑ꍅ⤴㢡㎿</w:t>
      </w:r>
      <w:r>
        <w:rPr/>
        <w:t>ꕖ</w:t>
      </w:r>
      <w:r>
        <w:rPr/>
        <w:t>숸</w:t>
      </w:r>
      <w:r>
        <w:rPr/>
        <w:t>ⱷ</w:t>
      </w:r>
      <w:r>
        <w:rPr/>
        <w:t>땈盃昵䰸坳偎拃師幈疵坫幀䎥泂何㨥槂⮩朶姂唪公场杈傻㗂汱咡楌숯浉壃㭐쉲ꆬ쉲쉡伵뭢㕪䵍唲숹</w:t>
      </w:r>
      <w:r>
        <w:rPr/>
        <w:t>ꥎ</w:t>
      </w:r>
      <w:r>
        <w:rPr/>
        <w:t>걮嘵䀭뽄</w:t>
      </w:r>
      <w:r>
        <w:rPr/>
        <w:t>ⵡ</w:t>
      </w:r>
      <w:r>
        <w:rPr/>
        <w:t>⺵걌쉅帷땋뮏参汫䂘砮䥊㐪⦡晁⼥뽬딤뮏年焥捨㘻쉙喩䑙焱強㯍㴫쉰㪬煤ガ쉂㝑♎执</w:t>
      </w:r>
      <w:r>
        <w:rPr/>
        <w:t>꧂</w:t>
      </w:r>
      <w:r>
        <w:rPr/>
        <w:t>䅒문䀰呂癫傿䔨勂</w:t>
      </w:r>
      <w:r>
        <w:rPr/>
        <w:t>⡫</w:t>
      </w:r>
      <w:r>
        <w:rPr/>
        <w:t>㯂♰嘰㞣獅딻䦡摢桪瀨捆㤦</w:t>
      </w:r>
      <w:r>
        <w:rPr/>
        <w:t>ⵙ</w:t>
      </w:r>
      <w:r>
        <w:rPr/>
        <w:t>獾넶㴣썏䩄㑺슏碬䙡她딽쉉䑉⑄⌸秂拂乡䈻懂䝢祔サ塚⍓潦䳂地怴䞮䉬窱숴䶘洩璣䡑琫㈸盃㘩쉲ꇎ㨸㉕晾㤳攻쉯⩉㨺䅞彡僂쵁♅䗂䥠㉊啖⑗爽㔬┰䵤慤䬳䍎촩싂獁祢⹆輮婑䙦㨦㵧ꍂ爻</w:t>
      </w:r>
      <w:r>
        <w:rPr/>
        <w:t>ⰵ┦</w:t>
      </w:r>
      <w:r>
        <w:rPr/>
        <w:t>丣숻惂쉋䡳숲⭉땏⵵䱀㐽搱쉦</w:t>
      </w:r>
      <w:r>
        <w:rPr/>
        <w:t>⡘</w:t>
      </w:r>
      <w:r>
        <w:rPr/>
        <w:t>䢩⫂䩶奌㜦砽壂刹俍숽⩡灗埂ꄰ捲前㥗丯恇䯃䙊걆楕決䗍㉩♌</w:t>
      </w:r>
      <w:r>
        <w:rPr/>
        <w:t>ⵣ</w:t>
      </w:r>
      <w:r>
        <w:rPr/>
        <w:t>圭䜤甫囂狂っ쉲㭙䡅栻填噹䥓䍈ꅣ䬴⍌玩⌮轁뿂䍙싎溿㫂䁴㠯䏂㫎㡃ꄹ妿杰抻䘮㡪㭓挬썉쉎恘뽏㗂浳</w:t>
      </w:r>
      <w:r>
        <w:rPr/>
        <w:t>⢮</w:t>
      </w:r>
      <w:r>
        <w:rPr/>
        <w:t>䅢믍㪱時췂䜹썞䑅幑⴩轍琸猪で⥩숲㔺䭄⩪㝣╔溩塨塰呶깦╶㭧</w:t>
      </w:r>
      <w:r>
        <w:rPr/>
        <w:t>ⱎ</w:t>
      </w:r>
      <w:r>
        <w:rPr/>
        <w:t>䤊乎⩂泂䗂㐵쉗刺㭓彐喬硦</w:t>
      </w:r>
      <w:r>
        <w:rPr/>
        <w:t>ꤪ</w:t>
      </w:r>
      <w:r>
        <w:rPr/>
        <w:t>쉎埂썆㝺┷슮仂佷⭇䅠廂쉚歔橳㕸㩄싂圽塱栯ㄩ喣⪘噏㉓繉</w:t>
      </w:r>
      <w:r>
        <w:rPr/>
        <w:t>ꤲ</w:t>
      </w:r>
      <w:r>
        <w:rPr/>
        <w:t>ꥩ呺札慳㔥쉟灮儵싃牙溩瑖䢱㴹塘坘涣窩乒瀲㩏㥖枘싂㐴䡯扅문쉍凂</w:t>
      </w:r>
      <w:r>
        <w:rPr/>
        <w:t>⣂</w:t>
      </w:r>
      <w:r>
        <w:rPr/>
        <w:t>㬪奐ꥰ慭婗偃椺⸪櫂甩柂䑥剟瓂⥵掬⑫뭺䩎㭯䙠獢䑁煸䄸㑗繇姍⭗㩨</w:t>
      </w:r>
      <w:r>
        <w:rPr/>
        <w:t>⡳</w:t>
      </w:r>
      <w:r>
        <w:rPr/>
        <w:t>㆘⍸Ⓜ畵격㝉晣䛂別椤⭫♠桴灀縹挩츫椽晞</w:t>
      </w:r>
      <w:r>
        <w:rPr/>
        <w:t>ꖬ</w:t>
      </w:r>
      <w:r>
        <w:rPr/>
        <w:t>恮䵞</w:t>
      </w:r>
      <w:r>
        <w:rPr/>
        <w:t>⡮</w:t>
      </w:r>
      <w:r>
        <w:rPr/>
        <w:t>䜻</w:t>
      </w:r>
      <w:r>
        <w:rPr/>
        <w:t>ꥇ</w:t>
      </w:r>
      <w:r>
        <w:rPr/>
        <w:t>㥬轩ㅎ䀰癬䍀</w:t>
      </w:r>
      <w:r>
        <w:rPr/>
        <w:t>꧂</w:t>
      </w:r>
      <w:r>
        <w:rPr/>
        <w:t>畨⚣搻幒⍊</w:t>
      </w:r>
      <w:r>
        <w:rPr/>
        <w:t>ꥎ</w:t>
      </w:r>
      <w:r>
        <w:rPr/>
        <w:t>뭗啭칍瀻獸瞡楉㩟夤娸獃숬彙硙칋慑獠⹆凂컂䥳啎䙉㑞㭢ꏃ䙓뽎㛂</w:t>
      </w:r>
      <w:r>
        <w:rPr/>
        <w:t>ꕭ</w:t>
      </w:r>
      <w:r>
        <w:rPr/>
        <w:t>녲컂摾넨猻䥦ꇂ쉯楳䉎盂彪制敔睨䬱祋</w:t>
      </w:r>
      <w:r>
        <w:rPr/>
        <w:t>⣂</w:t>
      </w:r>
      <w:r>
        <w:rPr/>
        <w:t>她캡戨墣䡾慮䥖㐮䅀ぃ⥁䋎♸セ㗂⥗稹嫂唲㒘䥗⨬␺橙奴兦쉳犩楴顙뿂뇃䌲坶⨤单听㍳넮硹䡤厘㠣劬硪ゥ癤땓㠣䘶䤫깤愦놣㥟漤꺮玵뭎넱扙츨⩚쏂顾⩭潖⭏售</w:t>
      </w:r>
      <w:r>
        <w:rPr/>
        <w:t>⠱</w:t>
      </w:r>
      <w:r>
        <w:rPr/>
        <w:t>剎뽐Ⓕ⽄䨰婃哂칡轁숵䥃㙦깨숫恾䟂⨩绂</w:t>
      </w:r>
      <w:r>
        <w:rPr/>
        <w:t>ꕠ</w:t>
      </w:r>
      <w:r>
        <w:rPr/>
        <w:t>㔰劘</w:t>
      </w:r>
      <w:r>
        <w:rPr/>
        <w:t>ꔣ</w:t>
      </w:r>
      <w:r>
        <w:rPr/>
        <w:t>扑䬺䙏ꥧ灀瑧㑨兰</w:t>
      </w:r>
      <w:r>
        <w:rPr/>
        <w:t>Ᵽ</w:t>
      </w:r>
      <w:r>
        <w:rPr/>
        <w:t>犏⯂ㄤ攷睋⼳㥲㇂춱쵯쉵浾湆睋㖵繐쉫嗎촰煶숦뽇爣쉩䷃瘳숹쉲晄䄪輲千典慱皏⽖▘猨恘묳㙲用䑍땄惂惂〮숤顒伮参砥⼫䥮湕ꆵ佭깊拃ꅊ敯⹸싂猨噂澘㊩쉶⺩ꎻ䭳깐䠽頷䰯牋㥩䑊䵒䟎憿⭙呀⹧숹⭴䞮瀫樦㉹䍤捗彠㭗纩쉉딫䖩䊱摇琷浸灳⽬</w:t>
      </w:r>
      <w:r>
        <w:rPr/>
        <w:t>Ⱜ</w:t>
      </w:r>
      <w:r>
        <w:rPr/>
        <w:t>縱愮䩘⬥䜣䙠♺栴㭑뭶橮ケヂ癗䁄祈㖻樶悥佐슣穳┮顪넸</w:t>
      </w:r>
      <w:r>
        <w:rPr/>
        <w:t>Ᵽ</w:t>
      </w:r>
      <w:r>
        <w:rPr/>
        <w:t>슘싂彔㞵佐䉆睍쉅䈪ꅵ⭅땶㜴婏樻囂䥟㩟䕏</w:t>
      </w:r>
      <w:r>
        <w:rPr/>
        <w:t>ꕋ⨴</w:t>
      </w:r>
      <w:r>
        <w:rPr/>
        <w:t>轗棃輺摵値恸祤ꄣ磃炩䇂㵨츹떬⒘迂⎩䆬呤穬╴千痂쉙汘漵땳㵵䁒慤滍䉴⭖木쉓佁쉮牞⩘偖颵猽婋㑊硐顳敫侱㵠쉧⶘</w:t>
      </w:r>
      <w:r>
        <w:rPr/>
        <w:t>⡲</w:t>
      </w:r>
      <w:r>
        <w:rPr/>
        <w:t>佔橓촶</w:t>
      </w:r>
      <w:r>
        <w:rPr/>
        <w:t>ꥑ</w:t>
      </w:r>
      <w:r>
        <w:rPr/>
        <w:t>䅧⎬汯㨴頳瑠歌瑠ㅅ幂쉄婣䮱㨳⍦⤊⍰敉夤晥悩畖숯</w:t>
      </w:r>
      <w:r>
        <w:rPr/>
        <w:t>ⷂ╚</w:t>
      </w:r>
      <w:r>
        <w:rPr/>
        <w:t>䶩䠶牟汈婞⴫⥠싂椰轥䱄䂥牬珂揂䞡숳㉟쉧䜲䙾쉴䣎♙쉅ꄭ㵠</w:t>
      </w:r>
      <w:r>
        <w:rPr/>
        <w:t>꧂</w:t>
      </w:r>
      <w:r>
        <w:rPr/>
        <w:t>㇂</w:t>
      </w:r>
      <w:r>
        <w:rPr/>
        <w:t>ꕾ</w:t>
      </w:r>
      <w:r>
        <w:rPr/>
        <w:t>ꍑ刪⭵倪컂쉇狂뽎㥏䉠慙繲㵍㪿ꏂ㨬厡福쉹䌤싂㕭뇂弳싂煏ꅮ쉃爭楀䖮</w:t>
      </w:r>
      <w:r>
        <w:rPr/>
        <w:t>ⵃ</w:t>
      </w:r>
      <w:r>
        <w:rPr/>
        <w:t>Ⱖ</w:t>
      </w:r>
      <w:r>
        <w:rPr/>
        <w:t>柂⑩祺昷嫂拂숸倪捙⻂剄쉆</w:t>
      </w:r>
      <w:r>
        <w:rPr/>
        <w:t>ꖱ</w:t>
      </w:r>
      <w:r>
        <w:rPr/>
        <w:t>佺㝚䁷栮</w:t>
      </w:r>
      <w:r>
        <w:rPr/>
        <w:t>ⴹ</w:t>
      </w:r>
      <w:r>
        <w:rPr/>
        <w:t>䉘猬녲献⚏琪쉐╶礬町壂뼴汔⽈旂숽⭪칉硩㗂烂Ⓨ껂恌㕥浈쉺煇〵⭐嚩숪慑㜻ꍑ獮숦⭩⑀⭒쵠䇂纱毂⍎䙩こ敚泂⹚뽗扬獈䳃奴䩶佯桌浮顲伨顷獱倣⭮煬顺츳癸焺㉩潥</w:t>
      </w:r>
      <w:r>
        <w:rPr/>
        <w:t>⠻</w:t>
      </w:r>
      <w:r>
        <w:rPr/>
        <w:t>䍰帲㘽婌</w:t>
      </w:r>
      <w:r>
        <w:rPr/>
        <w:t>⡔</w:t>
      </w:r>
      <w:r>
        <w:rPr/>
        <w:t>⾮繤䁊煩</w:t>
      </w:r>
      <w:r>
        <w:rPr/>
        <w:t>⠱</w:t>
      </w:r>
      <w:r>
        <w:rPr/>
        <w:t>䢮轁䩧싂</w:t>
      </w:r>
      <w:r>
        <w:rPr/>
        <w:t>⡥</w:t>
      </w:r>
      <w:r>
        <w:rPr/>
        <w:t>ㆻ昺潥</w:t>
      </w:r>
      <w:r>
        <w:rPr/>
        <w:t>ꖩ</w:t>
      </w:r>
      <w:r>
        <w:rPr/>
        <w:t>䭋样甴⩸뽁</w:t>
      </w:r>
      <w:r>
        <w:rPr/>
        <w:t>⡓</w:t>
      </w:r>
      <w:r>
        <w:rPr/>
        <w:t>奟倯慩幦䭘䧎╌땪塈偞坶㬪뽡쉭䎥</w:t>
      </w:r>
      <w:r>
        <w:rPr/>
        <w:t>ꖩ</w:t>
      </w:r>
      <w:r>
        <w:rPr/>
        <w:t>汅参⑃垩摆ꌸ佾末숶摗䢱潉뽊ꥨ쎻㋎㴨灪杅䡙㩯榻瓂</w:t>
      </w:r>
      <w:r>
        <w:rPr/>
        <w:t>꧂</w:t>
      </w:r>
      <w:r>
        <w:rPr/>
        <w:t>긱䅰惂擂繶썴潡䛂橎㫂㵀百楙⩥啷燍㇂</w:t>
      </w:r>
      <w:r>
        <w:rPr/>
        <w:t>ⶮ</w:t>
      </w:r>
      <w:r>
        <w:rPr/>
        <w:t>⻂쉚㐳</w:t>
      </w:r>
      <w:r>
        <w:rPr/>
        <w:t>ꤺ</w:t>
      </w:r>
      <w:r>
        <w:rPr/>
        <w:t>惍䭘묥녶樰┪⫃揂䷂懂湦뭗숸칇ꍮ넨顺䭺泂䙆が瘹⿂쉠噀涏硓䐷ꅍ刨⭮琻ꅩ⸩ꇂ妥쉮搫싂捆⽮兗轁⒩䪱材⍟摆堬忂䉌佬京倪幱쉗ꄵ形쉶剄⨴쉹⫂㜷♞祎ꥱ쉰惂䩦堪㟂瑅獏䌯쏂唤伪攪慍슿♉쉸싂␩坄秂䥠㩅꧎䅫㔳Ⓜ欲믂싂䐩슏䲬练梱숪싂슏</w:t>
      </w:r>
      <w:r>
        <w:rPr/>
        <w:t>ꥑ</w:t>
      </w:r>
      <w:r>
        <w:rPr/>
        <w:t>噣噆䟂䋂㙹⩨犵ꇂ壂ふ憵ꄫ숪占</w:t>
      </w:r>
      <w:r>
        <w:rPr/>
        <w:t>ꔶ</w:t>
      </w:r>
      <w:r>
        <w:rPr/>
        <w:t>ㅥ煬溣䙘桃㩣婉⨩쉮竎嘦睴⨬晇㊬ꍟ㙭㶿</w:t>
      </w:r>
      <w:r>
        <w:rPr/>
        <w:t>ⴽ</w:t>
      </w:r>
      <w:r>
        <w:rPr/>
        <w:t>疮㩴숷䘭䖩畉匶武剢愥㥅䣂唺⤲浶쌲䝰煉쉯楴䕆䗂숩晢䭌녴轾眸⩙䬮丨┨浭晕穆╭偀㈻哂ꅋ〭ꍆ⸳攴숣숵嗂䱨彍</w:t>
      </w:r>
      <w:r>
        <w:rPr/>
        <w:t>ⱞ</w:t>
      </w:r>
      <w:r>
        <w:rPr/>
        <w:t>쉈煅瘯촭</w:t>
      </w:r>
      <w:r>
        <w:rPr/>
        <w:t>꤫⫂</w:t>
      </w:r>
      <w:r>
        <w:rPr/>
        <w:t>싂佸㐣湎ꅠ꥖⭋ꏂ䆏쉍쉇稩彷湵ꥯ匵깔</w:t>
      </w:r>
      <w:r>
        <w:rPr/>
        <w:t>Ⱪ</w:t>
      </w:r>
      <w:r>
        <w:rPr/>
        <w:t>瑰</w:t>
      </w:r>
      <w:r>
        <w:rPr/>
        <w:t>ⷂ</w:t>
      </w:r>
      <w:r>
        <w:rPr/>
        <w:t>䴶太汮䰷⬪㬻䵨佅䞵䯂㵖皱晢瑅ꍥ儺⤭♧妏ㅗ兂挮飂庩嚡㕾㧂碡숰妥⑃䌩殮偟껂숺ヂ⩈捁痂皿䍞촤竃桚䅋洊唹榬枣噂㷃⫍⹋摨睲䚏奧캬惂䯂瘳념硣濂숥䌴쉦䒮㐲顸넪檣硚컂憱㞏硯</w:t>
      </w:r>
      <w:r>
        <w:rPr/>
        <w:t>Ⱛ</w:t>
      </w:r>
      <w:r>
        <w:rPr/>
        <w:t>싂扙娥ꥬ⸶</w:t>
      </w:r>
      <w:r>
        <w:rPr/>
        <w:t>ⵏ⌽</w:t>
      </w:r>
      <w:r>
        <w:rPr/>
        <w:t>卅歏ヂ橚⌣⏂凂숳橴⥶╶┪⏂갩싂⨵睦晁ꍞ䔻卣䙧ꄷ䙬⽃쵎㬭䓂轏淂㄰</w:t>
      </w:r>
      <w:r>
        <w:rPr/>
        <w:t>ꤹ</w:t>
      </w:r>
      <w:r>
        <w:rPr/>
        <w:t>떬㡈㥫㚥䗂䪿獕祁垵怱ぁ숤〩</w:t>
      </w:r>
      <w:r>
        <w:rPr/>
        <w:t>ⵇ</w:t>
      </w:r>
      <w:r>
        <w:rPr/>
        <w:t>癃华쉤繎⍺䰳硄她村䆘燂塱挪婟ꅘ槂⨥녳숮慴懂わ晒橭呑⏂漳灊␤䰩</w:t>
      </w:r>
      <w:r>
        <w:rPr/>
        <w:t>ꔪ</w:t>
      </w:r>
      <w:r>
        <w:rPr/>
        <w:t>漮쵤츦쉫갹쵺넫╍따敺涵穋⹑獗䉓瑗</w:t>
      </w:r>
      <w:r>
        <w:rPr/>
        <w:t>ꕭ</w:t>
      </w:r>
      <w:r>
        <w:rPr/>
        <w:t>㌯打媮橖敵䪩慭愮넻㩊⾻皵皡녁䎵噦攩䷂摟䙒折쉪㔸䁺滎瓂挴㭀䌣쉳㴥睅뾩㗂捧祷稰侱厬桭懂⩯⨥숨奨猤輭⨽堭眪矂扯㝫슮␤挺</w:t>
      </w:r>
      <w:r>
        <w:rPr/>
        <w:t>ⵏ</w:t>
      </w:r>
      <w:r>
        <w:rPr/>
        <w:t>䑦④汞䘩㊏ꍦ䑲ま瑅</w:t>
      </w:r>
      <w:r>
        <w:rPr/>
        <w:t>꧂</w:t>
      </w:r>
      <w:r>
        <w:rPr/>
        <w:t>쉈㌫㶥侣䁲婘ꆣ佢唺焪㊡썕器⛂瞻兴兮頨ㄲ摪뭩㥮傏쉖슘⭘䝁樰䭂䭦⍋䓂䥭슻剮橶頲긺쉋숪帺</w:t>
      </w:r>
      <w:r>
        <w:rPr/>
        <w:t>ꖱ</w:t>
      </w:r>
      <w:r>
        <w:rPr/>
        <w:t>Ⳃ</w:t>
      </w:r>
      <w:r>
        <w:rPr/>
        <w:t>玏噃ꅟ浴䈭䝤쉡쎻亵䖩惃㩸潳䔤㉗⩔礭兙剢쉕楮⩷쉺</w:t>
      </w:r>
      <w:r>
        <w:rPr/>
        <w:t>ⱑ</w:t>
      </w:r>
      <w:r>
        <w:rPr/>
        <w:t>绂⑌긳轄쉵숥徣浲㪣纻关땞쉞⭳縺쉞栩晎織䱊樦師⭱쉪顃딸敲礲捞녹刲깺瑊㡆㩌쉨琱묪䙀</w:t>
      </w:r>
      <w:r>
        <w:rPr/>
        <w:t>ꕹ</w:t>
      </w:r>
      <w:r>
        <w:rPr/>
        <w:t>朽䜯眯</w:t>
      </w:r>
      <w:r>
        <w:rPr/>
        <w:t>ⱒ⫂</w:t>
      </w:r>
      <w:r>
        <w:rPr/>
        <w:t>㬫쉸䩆桔㥂坒쵖⩟쉬亩ㅵ䝁쵱扤㥍坅䩫⍹䅇㣂㘴櫎䉂ㅷ㛍</w:t>
      </w:r>
      <w:r>
        <w:rPr/>
        <w:t>Ⱶ</w:t>
      </w:r>
      <w:r>
        <w:rPr/>
        <w:t>疏䍉轴ⸯ媿♣挶쉒氱뭧┪뽬䢱⨱灕췂⩳䍖녧儹䭧䓂偳묵捤슡</w:t>
      </w:r>
      <w:r>
        <w:rPr/>
        <w:t>꤫⨮</w:t>
      </w:r>
      <w:r>
        <w:rPr/>
        <w:t>海</w:t>
      </w:r>
      <w:r>
        <w:rPr/>
        <w:t>ꤰ</w:t>
      </w:r>
      <w:r>
        <w:rPr/>
        <w:t>頳▩⨽睫</w:t>
      </w:r>
      <w:r>
        <w:rPr/>
        <w:t>ꥈ</w:t>
      </w:r>
      <w:r>
        <w:rPr/>
        <w:t>癨숤녵▿利娯숦ꥩ塚넸쉚뗃瑄슮䁠晇놏츥䁬㥣쉮䅁㭄顰⒘妣⭾습㨮☥䗍砬带偁쎩</w:t>
      </w:r>
      <w:r>
        <w:rPr/>
        <w:t>⡩</w:t>
      </w:r>
      <w:r>
        <w:rPr/>
        <w:t>瑤橢曂쉬숮䵟織䓂片╀쏂㫂瘺珂ぞ圮䵎幞</w:t>
      </w:r>
      <w:r>
        <w:rPr/>
        <w:t>ⷂ</w:t>
      </w:r>
      <w:r>
        <w:rPr/>
        <w:t>㩁</w:t>
      </w:r>
      <w:r>
        <w:rPr/>
        <w:t>ⱎ</w:t>
      </w:r>
      <w:r>
        <w:rPr/>
        <w:t>昱戤䣂睓㍸싂⨤⼮</w:t>
      </w:r>
      <w:r>
        <w:rPr/>
        <w:t>ꤪ</w:t>
      </w:r>
      <w:r>
        <w:rPr/>
        <w:t>轴㢩啋⚱쉏⨰䆣啄䙰⍠㛍䍸塥溘</w:t>
      </w:r>
      <w:r>
        <w:rPr/>
        <w:t>ꕖ</w:t>
      </w:r>
      <w:r>
        <w:rPr/>
        <w:t>歖頳伵◂婀츪す쉹숴圭䬵〬길抡晾敯쉆㩺晐싂䉶ㅚ㙕塡</w:t>
      </w:r>
      <w:r>
        <w:rPr/>
        <w:t>ꔰ</w:t>
      </w:r>
      <w:r>
        <w:rPr/>
        <w:t>쉆㐳넯쉒䵶㓂떮恭故报넭䪿怲㶵污⽇㐤ヂ洭</w:t>
      </w:r>
      <w:r>
        <w:rPr/>
        <w:t>ⱉ⪻</w:t>
      </w:r>
      <w:r>
        <w:rPr/>
        <w:t>類숬䱶湁쉱</w:t>
      </w:r>
      <w:r>
        <w:rPr/>
        <w:t>ꦘ</w:t>
      </w:r>
      <w:r>
        <w:rPr/>
        <w:t>千쉢</w:t>
      </w:r>
      <w:r>
        <w:rPr/>
        <w:t>⡲</w:t>
      </w:r>
      <w:r>
        <w:rPr/>
        <w:t>㫂楘權潪捫숷츹쵞溡汵梥炵⩏ㅢ椱痎䰽䘺扣꥖斬㯂婧떣位</w:t>
      </w:r>
      <w:r>
        <w:rPr/>
        <w:t>⣂</w:t>
      </w:r>
      <w:r>
        <w:rPr/>
        <w:t>쉯</w:t>
      </w:r>
      <w:r>
        <w:rPr/>
        <w:t>ⱹ</w:t>
      </w:r>
      <w:r>
        <w:rPr/>
        <w:t>潪呌拂㡧⸵癌た╎꥙燂售␬</w:t>
      </w:r>
      <w:r>
        <w:rPr/>
        <w:t>⡭</w:t>
      </w:r>
      <w:r>
        <w:rPr/>
        <w:t>愯쉦畲熩쵰䵹</w:t>
      </w:r>
      <w:r>
        <w:rPr/>
        <w:t>ꔳ</w:t>
      </w:r>
      <w:r>
        <w:rPr/>
        <w:t>㝫吩䩨乏杊쉡ꆩ캻ㅦ䈫歶体眦〶㕕䓂쉐㵁㌳싂䁥숨轡娷♭슿毂䡖㉓呥渹⑦䴩䙹</w:t>
      </w:r>
      <w:r>
        <w:rPr/>
        <w:t>꧂</w:t>
      </w:r>
      <w:r>
        <w:rPr/>
        <w:t>쉭伱㩞슩쵠摱</w:t>
      </w:r>
      <w:r>
        <w:rPr/>
        <w:t>ꤶ</w:t>
      </w:r>
      <w:r>
        <w:rPr/>
        <w:t>梵숮쉱쉢澵숬彠却去晏凂當剃숨儨䇂顭梘ꇍ쉡㴺究顲쉹獫圲네癟侻㮬</w:t>
      </w:r>
      <w:r>
        <w:rPr/>
        <w:t>⣂</w:t>
      </w:r>
      <w:r>
        <w:rPr/>
        <w:t>卹び湷㌺た眻噁炡挹쉚䑟ꅨ瑓窥㤳価뭉曎</w:t>
      </w:r>
      <w:r>
        <w:rPr/>
        <w:t>ꔫ</w:t>
      </w:r>
      <w:r>
        <w:rPr/>
        <w:t>䩌灬倯擂杷䌥㑅繣ꍁ䱟▿㝌䍮⩀噌桨剤㩔祈瑯ꇂ扯㩌䕹轥㡌뽘ぶ땓숲쉷곍쉙숺留</w:t>
      </w:r>
      <w:r>
        <w:rPr/>
        <w:t>ꖣ</w:t>
      </w:r>
      <w:r>
        <w:rPr/>
        <w:t>慖縣숪敠揂杖剆〪掣块ꥬ</w:t>
      </w:r>
      <w:r>
        <w:rPr/>
        <w:t>꧂</w:t>
      </w:r>
      <w:r>
        <w:rPr/>
        <w:t>坁津㐩义扡䉺祕挥灧⽕♭䵒恣쌹斥쉹쉩⨺样すわ剌䑴</w:t>
      </w:r>
      <w:r>
        <w:rPr/>
        <w:t>ⶵ</w:t>
      </w:r>
      <w:r>
        <w:rPr/>
        <w:t>滂ꅬ⨵塬썩㍀湶愭本</w:t>
      </w:r>
      <w:r>
        <w:rPr/>
        <w:t>⡖</w:t>
      </w:r>
      <w:r>
        <w:rPr/>
        <w:t>䝥슻䕗칍㩇稨栲</w:t>
      </w:r>
      <w:r>
        <w:rPr/>
        <w:t>⡀</w:t>
      </w:r>
      <w:r>
        <w:rPr/>
        <w:t>携穪伺㠽浢ꏂ娷숤旂琷싂⑾甴䶥䶣⒬攷쉹煙쉈橤垡儥㶱ꍷ㎏撘⥸쉩痍睗湡녖</w:t>
      </w:r>
      <w:r>
        <w:rPr/>
        <w:t>ꦿ╘</w:t>
      </w:r>
      <w:r>
        <w:rPr/>
        <w:t>䜶婀秂稪䩋樯䈯慧㖘⨻扞</w:t>
      </w:r>
      <w:r>
        <w:rPr/>
        <w:t>꧂ⴽ</w:t>
      </w:r>
      <w:r>
        <w:rPr/>
        <w:t>䉧㔻半</w:t>
      </w:r>
      <w:r>
        <w:rPr/>
        <w:t>ⱟ</w:t>
      </w:r>
      <w:r>
        <w:rPr/>
        <w:t>땰</w:t>
      </w:r>
      <w:r>
        <w:rPr/>
        <w:t>ꖬ</w:t>
      </w:r>
      <w:r>
        <w:rPr/>
        <w:t>睃쵙敬獗澘祵⩨愮컎ꅅ男牏㝾帵楮⩏晐䜪싂깞㠱䥠㥶⑯绍柃⍟廂歅旂</w:t>
      </w:r>
      <w:r>
        <w:rPr/>
        <w:t>꧂</w:t>
      </w:r>
      <w:r>
        <w:rPr/>
        <w:t>〷洵䁍㖣祰③䝨婆痂喵硟䷂䰽ꄳ⵶䌩䍣穤녚뽨縺穮숲廎땄祭冩濍쉄䅺砤⫂녏礮뗂㙌⍏뮵晘湙幡</w:t>
      </w:r>
      <w:r>
        <w:rPr/>
        <w:t>ꕈ</w:t>
      </w:r>
      <w:r>
        <w:rPr/>
        <w:t>⡏</w:t>
      </w:r>
      <w:r>
        <w:rPr/>
        <w:t>刪温♪䜻갦顀썆⽖佔栨橃顒猥⼭깊쉃녺䂘睁䉃瑱념婱숬깎䖱估圻䵢檣垥烂瞻䄱㝆ꏂ爣磃熩숣硡楃呓剰頨쉎쉑橆䩎偒慣춻挷깫佋䏍濂枻ㄯ㠴焭숷ꍷ┬⨸䁥顃杒칹넻唪쉷䤮</w:t>
      </w:r>
      <w:r>
        <w:rPr/>
        <w:t>ꕉ⑸</w:t>
      </w:r>
      <w:r>
        <w:rPr/>
        <w:t>䩆㍐琲뽒䩈䐯깋縺潗⑲☳쉨䡏慳㮬ꥩ䥶暿祰桶歫쉎呩䁌硾㵤쉳乒摯䕁疿</w:t>
      </w:r>
      <w:r>
        <w:rPr/>
        <w:t>ꥅ</w:t>
      </w:r>
      <w:r>
        <w:rPr/>
        <w:t>㌩䟂䘺</w:t>
      </w:r>
      <w:r>
        <w:rPr/>
        <w:t>ꥁ</w:t>
      </w:r>
      <w:r>
        <w:rPr/>
        <w:t>は썳⬹쉣슿䬪⪣</w:t>
      </w:r>
      <w:r>
        <w:rPr/>
        <w:t>ꦡ</w:t>
      </w:r>
      <w:r>
        <w:rPr/>
        <w:t>㊣ꥫ</w:t>
      </w:r>
      <w:r>
        <w:rPr/>
        <w:t>ⵦ</w:t>
      </w:r>
      <w:r>
        <w:rPr/>
        <w:t>긥倦숭溥桢稭䭖숽扣嗂⸲깬㨴䑳싃㮩㷃浮땋믂槂潉坷ꍱ썱塟兾㤽縨畊⥄딯秂慐夊佳轊쉰숳皬甲䠻汘彌噋ꄲ䂏ㅰ禣牆歷쉎䟂啣䘩</w:t>
      </w:r>
      <w:r>
        <w:rPr/>
        <w:t>Ⳃ</w:t>
      </w:r>
      <w:r>
        <w:rPr/>
        <w:t>뼻ꅬ</w:t>
      </w:r>
      <w:r>
        <w:rPr/>
        <w:t>ⶏ</w:t>
      </w:r>
      <w:r>
        <w:rPr/>
        <w:t>싂㙡砶⍁⤮캮縲쌽涮㷂戯㵉⥾䁨⩹╒䙆숨땒挸ꍄ싂䖣㔺쉍쉓㭓⍄츮⽢䤬싂㌱䢥⽱䗂䃂䴹슿넣参뭸썞奰窱䥵⒘䅗䇍䦘敁朱䅁⥣歗汘쌪祠种束䩐숪书携슩湒彷剤潡幱칰敍䏂碵䙡쎘</w:t>
      </w:r>
      <w:r>
        <w:rPr/>
        <w:t>ꦻ</w:t>
      </w:r>
      <w:r>
        <w:rPr/>
        <w:t>散呐⧂겿㤮弶녖址뮱䂱䡒칆慃㭲塃ぷ㕅슩</w:t>
      </w:r>
      <w:r>
        <w:rPr/>
        <w:t>ⱡ</w:t>
      </w:r>
      <w:r>
        <w:rPr/>
        <w:t>惍晎牾침抵⬮㭕⵶칉⎏慓㬴〴충꥖繞⼦礣桠쉏숬䔩슮輰䥬䅣㓂䟂⧂敉♆嫂싂쉞扔欶뼪⨵쉔昷䑋啑挰칤婐䕒匵䑾슬슿惂〦䑢留딬깮仍㩦婠帬湂焯漸䩉獾숱ㅐ㕮쉋楳搫䴭쉺䜫汖⥱晀珂┰츴乊穄硱呆嗍整幚睈㝥吺♹楸栽㥵</w:t>
      </w:r>
      <w:r>
        <w:rPr/>
        <w:t>ꕇ╠</w:t>
      </w:r>
      <w:r>
        <w:rPr/>
        <w:t>㠩쉁救깵瀲漮쉠帷깄䦩癞兮䈽摉땊媿硣</w:t>
      </w:r>
      <w:r>
        <w:rPr/>
        <w:t>ⱈ⡄</w:t>
      </w:r>
      <w:r>
        <w:rPr/>
        <w:t>䨤冥⹗䳂夦쉍攱ꅮ睢</w:t>
      </w:r>
      <w:r>
        <w:rPr/>
        <w:t>ꕹ</w:t>
      </w:r>
      <w:r>
        <w:rPr/>
        <w:t>쎡ꍰ㊩䛂㝂䞣奐쉀啧幙녰幘玮僃潘㥗쎩硤걄넺朦圯뿂䉶搱⭋係⥎</w:t>
      </w:r>
      <w:r>
        <w:rPr/>
        <w:t>⡪⧂</w:t>
      </w:r>
      <w:r>
        <w:rPr/>
        <w:t>뇂싂⽎慠ㄷ㇂姂걕湵㥯㦵拂癘⨬깩⤽䧂쉇畸싂婠</w:t>
      </w:r>
      <w:r>
        <w:rPr/>
        <w:t>ⷂ⭵</w:t>
      </w:r>
      <w:r>
        <w:rPr/>
        <w:t>彬</w:t>
      </w:r>
      <w:r>
        <w:rPr/>
        <w:t>ⱍ</w:t>
      </w:r>
      <w:r>
        <w:rPr/>
        <w:t>䉏쉙仂欶ꅦ쉴殩숤惂⻂썴椹⍫╖쉈飂◂拂捱䷎䌳渤怸⭖䡦⹩渳癃䆩⍥㈸╳剘⦿愥⽍㥲뽄顯摸䙑⮥欬渽洹昬繃扲㡨纣㖿噄쉚偘䒻奖䨺埂獕꺘⨮쉔㓃ꥭ㡾婨䘱</w:t>
      </w:r>
      <w:r>
        <w:rPr/>
        <w:t>ꤽ</w:t>
      </w:r>
      <w:r>
        <w:rPr/>
        <w:t>뭺䁈</w:t>
      </w:r>
      <w:r>
        <w:rPr/>
        <w:t>ⵠ</w:t>
      </w:r>
      <w:r>
        <w:rPr/>
        <w:t>넭溩걯⛂㐱㍊⹊䭟場祉⹂ꅁ䍧䅉欵眰䍺㉲䘪⪻灍渦滂禮哂⥥싂뮵⾬惍갬报⩷뭇㴯轕㊩甫⑚敲㉗䜹槂画吸⺵潌娽嗂ㅺ溏㑙坫利쎣쉂땲䱗失恏╯슮娵䱭坃⺻쉆쉟ㆵ싂婵纥琴㡵땚頩⨴嘤凂澿</w:t>
      </w:r>
      <w:r>
        <w:rPr/>
        <w:t>⡱</w:t>
      </w:r>
      <w:r>
        <w:rPr/>
        <w:t>庱껍</w:t>
      </w:r>
      <w:r>
        <w:rPr/>
        <w:t>꧂</w:t>
      </w:r>
      <w:r>
        <w:rPr/>
        <w:t>딬䴨帩兪䨺佯⦩숹厏싂㪬坊╸祆뽋㵯</w:t>
      </w:r>
      <w:r>
        <w:rPr/>
        <w:t>ꕶ</w:t>
      </w:r>
      <w:r>
        <w:rPr/>
        <w:t>䘬敎澿摮㴶⧂均炏⥘㨣氭⨱煫䙆䳂숸䱊浊摨쎥晎献䭊䡎쉉⎣啇䮣凂䁴摇┻숯碘䝾吤㝧䙥곎甊嫂␷슿㛂쉂顊칒쉷</w:t>
      </w:r>
      <w:r>
        <w:rPr/>
        <w:t>ⱷ</w:t>
      </w:r>
      <w:r>
        <w:rPr/>
        <w:t>쵟쉬剋ㅂ慭晵佺厣싂걗噱启㝏卢격숲湕嚱焽劘勍ꥮ⨶㙟㕢</w:t>
      </w:r>
      <w:r>
        <w:rPr/>
        <w:t>ⵌ</w:t>
      </w:r>
      <w:r>
        <w:rPr/>
        <w:t>呬け</w:t>
      </w:r>
      <w:r>
        <w:rPr/>
        <w:t>ⵘ</w:t>
      </w:r>
      <w:r>
        <w:rPr/>
        <w:t>䍲瘷輪⶿䤨扆眻轭䑑硨她啢瘭琴幞⸺垏⼦圻뭞⽅搻㕱⍾啳숽瑑</w:t>
      </w:r>
      <w:r>
        <w:rPr/>
        <w:t>ⰽ</w:t>
      </w:r>
      <w:r>
        <w:rPr/>
        <w:t>㴤슘頬悩땄枬꺱樭칥슡秂伬䷂畭쉶版懂余갱䅮⹂辣쵑슱潣⥎摺ꌹ畹瘫췂땥京놥슡皱惂礷䝘䰣㨪晗쉔㉀娲汢걁쉧⭔习䖥嗂昣歌灷㡀础㬪䎡츱⨨㇂獬桠哂懂砥䁣䥍꺻䙶숱ㄭ䁥呣帻睡㍢㉬♕⹧䉉噴扯扰头쉰쉷땯炡⍔♓녣斵椱⺡佊ꌨ刱</w:t>
      </w:r>
      <w:r>
        <w:rPr/>
        <w:t>ⷂ⬻</w:t>
      </w:r>
      <w:r>
        <w:rPr/>
        <w:t>抡灬佚摇䘫嗍쵳秂恀え</w:t>
      </w:r>
      <w:r>
        <w:rPr/>
        <w:t>⡎</w:t>
      </w:r>
      <w:r>
        <w:rPr/>
        <w:t>㍄漲⪬䡔祉幌䱧숨쉸接䙙擎䀹攨뇂쉡쉨畚䡆厏歊扦珂썫㭅컂</w:t>
      </w:r>
      <w:r>
        <w:rPr/>
        <w:t>ꥁꤥ</w:t>
      </w:r>
      <w:r>
        <w:rPr/>
        <w:t>䌤㡋쉅揂묦樦쉇楺䕘⚻뭎咏㏂ㅦ弯⽵⭵ꍱ暣쵰猸</w:t>
      </w:r>
      <w:r>
        <w:rPr/>
        <w:t>Ⳃ⭍</w:t>
      </w:r>
      <w:r>
        <w:rPr/>
        <w:t>檱楋䠨摊⫂</w:t>
      </w:r>
      <w:r>
        <w:rPr/>
        <w:t>Ᵽ</w:t>
      </w:r>
      <w:r>
        <w:rPr/>
        <w:t>呏쉩䩪也䭆䤭㒻╋瀴轹流秃</w:t>
      </w:r>
      <w:r>
        <w:rPr/>
        <w:t>ꤽ</w:t>
      </w:r>
      <w:r>
        <w:rPr/>
        <w:t>㊮뽎癄畔便믃䩥榥싂彬쉣冿總⦬싂扁</w:t>
      </w:r>
      <w:r>
        <w:rPr/>
        <w:t>ⰲ</w:t>
      </w:r>
      <w:r>
        <w:rPr/>
        <w:t>ꤶ</w:t>
      </w:r>
      <w:r>
        <w:rPr/>
        <w:t>뽧⭪</w:t>
      </w:r>
      <w:r>
        <w:rPr/>
        <w:t>ⴣ♸</w:t>
      </w:r>
      <w:r>
        <w:rPr/>
        <w:t>假摳㭁䎏싂偳䠥쉘츥橷뼹㝺ぎ쵠쉤揂楍䫂浟䘺慘칚獟灓汄⽃溿縣硞珂顡⌯呾녈◃숴穘㏂䎻顖㋎乊䅏쉖䉰浹䆩슣憏⩯䩒쉨䱁䬨㭏䂣뽹䥵摖㝶⌯䐴␶䐲彯쉧梿潁䲘琹</w:t>
      </w:r>
      <w:r>
        <w:rPr/>
        <w:t>ꕆ</w:t>
      </w:r>
      <w:r>
        <w:rPr/>
        <w:t>䥒⭬䑗㑰㦵⽍</w:t>
      </w:r>
      <w:r>
        <w:rPr/>
        <w:t>⠶</w:t>
      </w:r>
      <w:r>
        <w:rPr/>
        <w:t>㜤並쉫瑤檥敬뽕迂暩潣微쉏柎㉫玱畵쉢㌮曂䴪</w:t>
      </w:r>
      <w:r>
        <w:rPr/>
        <w:t>ꔸ</w:t>
      </w:r>
      <w:r>
        <w:rPr/>
        <w:t>㮬媣⾻稰㉇炱乇땴㎵쉲쉇棂⮩潯땍ㄥ쉩⌵栲丳桶旂楄琰䆵塤洭┮枩䢱乌撘䍣奃쉀幫轹䜦⎱㌯挷潹쉸䝶恩숤儷悿婺戹䍍ㅟꍨ┥⤦㋂摒쉖ꄸ⩳싍䑞⚩⩎ꅧ䱡䑟縹녓⏂</w:t>
      </w:r>
      <w:r>
        <w:rPr/>
        <w:t>⡭</w:t>
      </w:r>
      <w:r>
        <w:rPr/>
        <w:t>冣갮◍椣伩쉄숷捂晅㵫⬺쉥䩠牮녑抬䉃ꥥ㢱ꥴ䅄⸪啚振䵑⍩䩤䋂</w:t>
      </w:r>
      <w:r>
        <w:rPr/>
        <w:t>ⷂ</w:t>
      </w:r>
      <w:r>
        <w:rPr/>
        <w:t>싍捂⍌㡘煘</w:t>
      </w:r>
      <w:r>
        <w:rPr/>
        <w:t>ꤵ</w:t>
      </w:r>
      <w:r>
        <w:rPr/>
        <w:t>㝧쵑涡㏂棍坡슩ㅍ瞬火欷</w:t>
      </w:r>
      <w:r>
        <w:rPr/>
        <w:t>ꤻ</w:t>
      </w:r>
      <w:r>
        <w:rPr/>
        <w:t>숣穓䍔ꄺ扅쵦㴮塈䓂奓츴ꅧ쉳颣⩸䠤䛂牰ꥡ势甲太伹煀怊䥘㩹ꎘ汓싂⵨幒偆썢넰땠ꥡ倮ꄯ숯㯂湚</w:t>
      </w:r>
      <w:r>
        <w:rPr/>
        <w:t>⡔</w:t>
      </w:r>
      <w:r>
        <w:rPr/>
        <w:t>楞☽弳⥫砹瑕慌㑁惂⩨偣쉎䙳弳䵒泂䗂숥顠瘱ㆮ䜸䝤딱㚻䕷</w:t>
      </w:r>
      <w:r>
        <w:rPr/>
        <w:t>ꥁ</w:t>
      </w:r>
      <w:r>
        <w:rPr/>
        <w:t>噇匰歆䱦碡梱惂䍳截眰</w:t>
      </w:r>
      <w:r>
        <w:rPr/>
        <w:t>ꗂ</w:t>
      </w:r>
      <w:r>
        <w:rPr/>
        <w:t>䶮晬䡅呪㴨⭅뾮╒眷䁖嘻</w:t>
      </w:r>
      <w:r>
        <w:rPr/>
        <w:t>ꖵ</w:t>
      </w:r>
      <w:r>
        <w:rPr/>
        <w:t>煏䏃矂擂祮呂偹卾䝪⍆囎⽷灀㙪싎╪숻汳㉲쉔㉍濂⏂啍䝈卣攮츽⫍숱滂捃辡▩畺⭡敳材灓種⿂습㜬쉌䉩숥恷⥲唨䒿䀷嚬堥쵥乴䨩䑥</w:t>
      </w:r>
      <w:r>
        <w:rPr/>
        <w:t>ꤶ</w:t>
      </w:r>
      <w:r>
        <w:rPr/>
        <w:t>ꥨ숥椯䜤䨭뼸⥏㉯슘ꥸ浥㊣숴徘䱠亏숫㵴ꆵ⽁쉗獒놱繲湢슱㉫┵┺䍂浀剬栨</w:t>
      </w:r>
      <w:r>
        <w:rPr/>
        <w:t>꧂</w:t>
      </w:r>
      <w:r>
        <w:rPr/>
        <w:t>氬轴勍䨤氪㯂盂⻃獟㡃捆㐬</w:t>
      </w:r>
      <w:r>
        <w:rPr/>
        <w:t>⡆</w:t>
      </w:r>
      <w:r>
        <w:rPr/>
        <w:t>哂</w:t>
      </w:r>
      <w:r>
        <w:rPr/>
        <w:t>ꕞ</w:t>
      </w:r>
      <w:r>
        <w:rPr/>
        <w:t>㭉╨ꌺ澥潋扱ꎿ쉨煥婏⬷睄뿂숯╣皱㷎䴲繑睅歬⑫楑冡䘺㩱ꅅ䥬䭫㶣瓂嘳Ⓧ㡠뽌ㅮ⿎婅䖏</w:t>
      </w:r>
      <w:r>
        <w:rPr/>
        <w:t>⡖</w:t>
      </w:r>
      <w:r>
        <w:rPr/>
        <w:t>樮⍉숬넮㪿⩒稸뽖䉂樶帷䌸癒捪ꍉ頤숸䉨㍠獋⩞</w:t>
      </w:r>
      <w:r>
        <w:rPr/>
        <w:t>ꦱ⩐</w:t>
      </w:r>
      <w:r>
        <w:rPr/>
        <w:t>䑧䝈祩</w:t>
      </w:r>
      <w:r>
        <w:rPr/>
        <w:t>Ⱚ╰</w:t>
      </w:r>
      <w:r>
        <w:rPr/>
        <w:t>촶焴傿檩吪噩숶埂⍌幵扂쎮⌯扪숶楎坄摔柃䔪橄칪扮㓂䉒泂轵땦枬伥䔩숰瑗帳쎏쉒庬딷瞻埂䑘♪擂佃♷坸ꎬ▵碩乸</w:t>
      </w:r>
      <w:r>
        <w:rPr/>
        <w:t>ꕌ</w:t>
      </w:r>
      <w:r>
        <w:rPr/>
        <w:t>㥚</w:t>
      </w:r>
      <w:r>
        <w:rPr/>
        <w:t>ꔤ</w:t>
      </w:r>
      <w:r>
        <w:rPr/>
        <w:t>䁩㊬쉷㊱슮䕀䭳丷ꏍ╅の䝂偌瑶</w:t>
      </w:r>
      <w:r>
        <w:rPr/>
        <w:t>ꤤ</w:t>
      </w:r>
      <w:r>
        <w:rPr/>
        <w:t>皏⺮畳꥙숳呮䱘潣囂桕䳂䎡⑔⥉ㅔ搸癒煔⵫⩎</w:t>
      </w:r>
      <w:r>
        <w:rPr/>
        <w:t>꧂⨴</w:t>
      </w:r>
      <w:r>
        <w:rPr/>
        <w:t>䭤磍㭣櫂䉬汐䢏䥆姂䢱쉁圬䠩쉦塮쉆氥樭깶敵願䍄疱칈ㅱ縶碩슏䏂䡈숯뭄㕉礳걃</w:t>
      </w:r>
      <w:r>
        <w:rPr/>
        <w:t>ꦿ</w:t>
      </w:r>
      <w:r>
        <w:rPr/>
        <w:t>쉴⺩⼭㕀䁸숫楰䵤╉智楖塉쉬梩♃晡츦쉅䆩物칹樽洱㚬咩㔷숷獊噒碿幱书뭵쉎㵏㏃塚汢堣嚘琶Ⓜ㵰쉐⍟扩攩奠穰丨ォ晇绂渰汹㪮䫃㒥槂㣍䍡盍䩠伪</w:t>
      </w:r>
      <w:r>
        <w:rPr/>
        <w:t>Ɑ</w:t>
      </w:r>
      <w:r>
        <w:rPr/>
        <w:t>쉦㥴</w:t>
      </w:r>
      <w:r>
        <w:rPr/>
        <w:t>ꗍ</w:t>
      </w:r>
      <w:r>
        <w:rPr/>
        <w:t>幄썰㤯憡䆡䡤辱潵㈶䤲싎㩋楶练浬䧃숣싂媿浈䭃</w:t>
      </w:r>
      <w:r>
        <w:rPr/>
        <w:t>ⷃ</w:t>
      </w:r>
      <w:r>
        <w:rPr/>
        <w:t>ꅭ㓂</w:t>
      </w:r>
      <w:r>
        <w:rPr/>
        <w:t>ꖥ</w:t>
      </w:r>
      <w:r>
        <w:rPr/>
        <w:t>䓂恣恨쉉瑌싎㎵걦</w:t>
      </w:r>
      <w:r>
        <w:rPr/>
        <w:t>ꥎ</w:t>
      </w:r>
      <w:r>
        <w:rPr/>
        <w:t>쌱輩熩㯂뭖㒘놣㪥ㆮ瘬旂䙰䭘飃嫂㧂䭥傥꺻䝈⩕額⍗숹䴣悻䱬싂슩㕘㘣뗂沏╮땕硦㙲盂湪쉠洊㑞</w:t>
      </w:r>
      <w:r>
        <w:rPr/>
        <w:t>ꤩ</w:t>
      </w:r>
      <w:r>
        <w:rPr/>
        <w:t>ꅴ♎뿎牚婆䝗牨떿껂䛂슏㦵杣㇂䨽</w:t>
      </w:r>
      <w:r>
        <w:rPr/>
        <w:t>ꕞ</w:t>
      </w:r>
      <w:r>
        <w:rPr/>
        <w:t>哂夵掱熱犱䕹㟂潨禥⍓丱縸䝚恟灈슩⩢捑⭹囂䝯削⩔뽃盂</w:t>
      </w:r>
      <w:r>
        <w:rPr/>
        <w:t>⠨</w:t>
      </w:r>
      <w:r>
        <w:rPr/>
        <w:t>䬲癟䩓⽠♶䐳玏飂䥣␪숫캿着싍췂乖</w:t>
      </w:r>
      <w:r>
        <w:rPr/>
        <w:t>ꥁ</w:t>
      </w:r>
      <w:r>
        <w:rPr/>
        <w:t>杴Ⓜ</w:t>
      </w:r>
      <w:r>
        <w:rPr/>
        <w:t>ꕣ</w:t>
      </w:r>
      <w:r>
        <w:rPr/>
        <w:t>燂</w:t>
      </w:r>
      <w:r>
        <w:rPr/>
        <w:t>ꤹ</w:t>
      </w:r>
      <w:r>
        <w:rPr/>
        <w:t>䅈搸ꍗ橪欷䯂쌵繀㮮껂䱯쉚恒戮潴䢵㡡㊮ꥶ⽠숯숭⭄欹扔縻浧擂쵣潄嗎䛃穭ネ숵␫瑪</w:t>
      </w:r>
      <w:r>
        <w:rPr/>
        <w:t>ꥀ</w:t>
      </w:r>
      <w:r>
        <w:rPr/>
        <w:t>係ꄻ乇㠺偉轾숦壂匤塈吤⸵眯瑙䈵⸵녚栲싂䅐䍁㛂㩕瑟ꅨ牖獥ꥩ失橣⵵㊥縪倪摌䲘䕥䯂䟎쉀㕸怣㛂夺湖슘係桊奶숣囍쏍奓撮⩯㩹</w:t>
      </w:r>
      <w:r>
        <w:rPr/>
        <w:t>ⶮ</w:t>
      </w:r>
      <w:r>
        <w:rPr/>
        <w:t>ꇂ쎿쉳䱐䲡⹹슩砷剴뭺⵪呓塉䉶捌凂쉟捯係㍘쉵</w:t>
      </w:r>
      <w:r>
        <w:rPr/>
        <w:t>ꕠ</w:t>
      </w:r>
      <w:r>
        <w:rPr/>
        <w:t>瑵쉂淂뭨䆡䀥縳浮숰슩䵇녱</w:t>
      </w:r>
      <w:r>
        <w:rPr/>
        <w:t>⡳</w:t>
      </w:r>
      <w:r>
        <w:rPr/>
        <w:t>㨹湷</w:t>
      </w:r>
      <w:r>
        <w:rPr/>
        <w:t>ⱋ</w:t>
      </w:r>
      <w:r>
        <w:rPr/>
        <w:t>敁堥坒页䄶欯犥千〳値伱㬦㦡彶偌</w:t>
      </w:r>
      <w:r>
        <w:rPr/>
        <w:t>⡔</w:t>
      </w:r>
      <w:r>
        <w:rPr/>
        <w:t>睇旂略䥄午숷⩅䏂썔䭘숻呌쉞悡딣婬挬♨쵬녪桀⿂쉞칸⨩䩲則ꏃ싂묵伸칯⩸摖縭㙧匴䮥싂싂㉤ꍏ넻媵恪區歶ど땡쵲</w:t>
      </w:r>
      <w:r>
        <w:rPr/>
        <w:t>⠭</w:t>
      </w:r>
      <w:r>
        <w:rPr/>
        <w:t>컂䩃ꍒ걧捉浄倫䟂牖〰塬䵅캻敏</w:t>
      </w:r>
      <w:r>
        <w:rPr/>
        <w:t>ꕚ</w:t>
      </w:r>
      <w:r>
        <w:rPr/>
        <w:t>싂㕪㨦療숶瑦啓奠쉘夲卋㊥瀰ꍃ堹漲灁歄㧂숰쉱獲绂긪뇂棂頣䱟䛎縷䙏坎</w:t>
      </w:r>
      <w:r>
        <w:rPr/>
        <w:t>ꥒ</w:t>
      </w:r>
      <w:r>
        <w:rPr/>
        <w:t>숪轶䳂噙偹癌潈辩䴸</w:t>
      </w:r>
      <w:r>
        <w:rPr/>
        <w:t>ꥒ␻</w:t>
      </w:r>
      <w:r>
        <w:rPr/>
        <w:t>污呖䩩头쉖깘⮣⩤祋곂ꇂ䋂浫ヂ乇桮㥊䰪顱奓䁞뽞㕐歁幟啱彗㪥優㋂辏卓煈䒮⦮乞㢩싂繦␬썕牭䒡穣睋㉂凍允㕗⭢溡㔣奴땴扑⦡쉘숺ひ⸵싂氭仂匲璣䣂噹㭔轗澘♈쉅쉚歠䭟硓湦硹⑕㭭灠窮⤻晗敢쉯깃慳⬮揂乥橵ꍄ⽈캮奥䩴䝵䏎潒噥땵⹩숰쉣䅀</w:t>
      </w:r>
      <w:r>
        <w:rPr/>
        <w:t>ꤶ</w:t>
      </w:r>
      <w:r>
        <w:rPr/>
        <w:t>ㅺ嫎榬唥</w:t>
      </w:r>
      <w:r>
        <w:rPr/>
        <w:t>Ⳃ</w:t>
      </w:r>
      <w:r>
        <w:rPr/>
        <w:t>愬㝰砭숹纵痂걏璡췂ꅃ⹋⥏暿楤䦮獲煕䔭啳汘</w:t>
      </w:r>
      <w:r>
        <w:rPr/>
        <w:t>ꤻ</w:t>
      </w:r>
      <w:r>
        <w:rPr/>
        <w:t>㨯䍠</w:t>
      </w:r>
      <w:r>
        <w:rPr/>
        <w:t>꧂ⷂ</w:t>
      </w:r>
      <w:r>
        <w:rPr/>
        <w:t>瓎歎弦縳䎘散䯍戤獂䑔挨吪梮⾏뿂䟂縥稱啞䈴⫂婤⿂塯ꆩ쉎灮숫⥦숴⽅湂⫂桬䒮㝉쉉婧澩㙇懂扠剷걧⪣㝊꥖悩弪숊⑲憬䕲䔬</w:t>
      </w:r>
      <w:r>
        <w:rPr/>
        <w:t>ⵁ</w:t>
      </w:r>
      <w:r>
        <w:rPr/>
        <w:t>㶵䃂슻쌹ꅈ</w:t>
      </w:r>
      <w:r>
        <w:rPr/>
        <w:t>ꦻ</w:t>
      </w:r>
      <w:r>
        <w:rPr/>
        <w:t>え祮슬恲</w:t>
      </w:r>
      <w:r>
        <w:rPr/>
        <w:t>⣂</w:t>
      </w:r>
      <w:r>
        <w:rPr/>
        <w:t>䁴窘奉噵</w:t>
      </w:r>
      <w:r>
        <w:rPr/>
        <w:t>ⰷ</w:t>
      </w:r>
      <w:r>
        <w:rPr/>
        <w:t>䡶櫂瀺穰㍹㪩㭇┩䴱呢䑩㦣塩㣂潨侵춣㭹圫煭夯☨떱슩⨴塌䨺</w:t>
      </w:r>
      <w:r>
        <w:rPr/>
        <w:t>ꥊ</w:t>
      </w:r>
      <w:r>
        <w:rPr/>
        <w:t>瑄䌩㝎癆痂쵀숭쌲䙮囂묺前塠䰷燂⫎濍⼬棂</w:t>
      </w:r>
      <w:r>
        <w:rPr/>
        <w:t>ꤦ꤫</w:t>
      </w:r>
      <w:r>
        <w:rPr/>
        <w:t>燂썪쉫玩䜥吴坂睱싍⑇⫂汑䵬쵑쉰⍖썦슿쉧煸促㌬丨繌婚伪숫摆</w:t>
      </w:r>
      <w:r>
        <w:rPr/>
        <w:t>ⵡ</w:t>
      </w:r>
      <w:r>
        <w:rPr/>
        <w:t>⡴</w:t>
      </w:r>
      <w:r>
        <w:rPr/>
        <w:t>灸纵</w:t>
      </w:r>
      <w:r>
        <w:rPr/>
        <w:t>ꖩⷂ</w:t>
      </w:r>
      <w:r>
        <w:rPr/>
        <w:t>䄳뮡媱䳍囂氪䤯싂슏녶⑏⤳슩习┰撏坆户겱뭩䑆ꍯ쉷拂朷䁡㴪㍅䃂⍮䁩毂噈欤㘰洯⩉䁭䑰</w:t>
      </w:r>
      <w:r>
        <w:rPr/>
        <w:t>ꕙ</w:t>
      </w:r>
      <w:r>
        <w:rPr/>
        <w:t>心啣縷港㙱⭉副丬凂</w:t>
      </w:r>
      <w:r>
        <w:rPr/>
        <w:t>ⲵ</w:t>
      </w:r>
      <w:r>
        <w:rPr/>
        <w:t>㋂⽠し㙰㙮㏂樶瘥䙁㇂␵嘯㛂숥㦩珂湦싂묶䴵쉾䐲䵇㩫䯂깴ꥪ棎吰뇂쵴䇂격䅶숣ꏂ⾱䁘な㥆槃礥䚏辿摇⑊㣂忂轳伱츳朣긦㖩佹㥞䱏㡌</w:t>
      </w:r>
      <w:r>
        <w:rPr/>
        <w:t>ꤩ</w:t>
      </w:r>
      <w:r>
        <w:rPr/>
        <w:t>㵙䫂┣穡뗂</w:t>
      </w:r>
      <w:r>
        <w:rPr/>
        <w:t>ꤩ</w:t>
      </w:r>
      <w:r>
        <w:rPr/>
        <w:t>摖扉䘩禱䖡㥳催唭쉔㉶</w:t>
      </w:r>
      <w:r>
        <w:rPr/>
        <w:t>Ⱛ</w:t>
      </w:r>
      <w:r>
        <w:rPr/>
        <w:t>縤坰硟㉖㕂㯂㡑䷂櫂⾻칭㴴椫䜬㓎時╆㢡區欤狂</w:t>
      </w:r>
      <w:r>
        <w:rPr/>
        <w:t>ꦩ</w:t>
      </w:r>
      <w:r>
        <w:rPr/>
        <w:t>堻㙢쉪悬ꄺ쉷辏쉪坨灈べ♤ꎩ쉎㵥䅵㐨瑨啰숲妥䝠⌤</w:t>
      </w:r>
      <w:r>
        <w:rPr/>
        <w:t>ꦮ</w:t>
      </w:r>
      <w:r>
        <w:rPr/>
        <w:t>숥䅷轔娥䫂䐽녙㗂䥴숰玘䂵ꆥ⨪㉢矂⌹灹呗僂橵⥩췂䠮</w:t>
      </w:r>
      <w:r>
        <w:rPr/>
        <w:t>꤯⪥</w:t>
      </w:r>
      <w:r>
        <w:rPr/>
        <w:t>䤣游帪樬쉒⤩武恥촣灙婎넣칦숬㐵橢牬숭轶싃煴ꅐ䝂䝺䔷棂䍴䑚歞⥲䄬济⹅㠥劘䃍⩟쉬咱㥶嘨</w:t>
      </w:r>
      <w:r>
        <w:rPr/>
        <w:t>ⵄ</w:t>
      </w:r>
      <w:r>
        <w:rPr/>
        <w:t>Ⱞ</w:t>
      </w:r>
      <w:r>
        <w:rPr/>
        <w:t>슡䜶숺쉣㌮位牌䝪㑸焯⍷⨦䶥슏⹒䫂쉆䇂싂佲⩀椭</w:t>
      </w:r>
      <w:r>
        <w:rPr/>
        <w:t>ꔻ⴦</w:t>
      </w:r>
      <w:r>
        <w:rPr/>
        <w:t>숩쌩祮收ꄲ䉢先ꄨ</w:t>
      </w:r>
      <w:r>
        <w:rPr/>
        <w:t>Ⱜ</w:t>
      </w:r>
      <w:r>
        <w:rPr/>
        <w:t>㦱乱偠べ摐</w:t>
      </w:r>
      <w:r>
        <w:rPr/>
        <w:t>ꤶ</w:t>
      </w:r>
      <w:r>
        <w:rPr/>
        <w:t>㊵坎</w:t>
      </w:r>
      <w:r>
        <w:rPr/>
        <w:t>⢏</w:t>
      </w:r>
      <w:r>
        <w:rPr/>
        <w:t>䝖惂⑹慚劣歓숷ꎩㅾ㧂</w:t>
      </w:r>
      <w:r>
        <w:rPr/>
        <w:t>ꕑꕳ</w:t>
      </w:r>
      <w:r>
        <w:rPr/>
        <w:t>颵卡繴䞣楢㭎啈勍슡묤㬨䑪캱⯂ꍰ숴㍱⽳頺쵑顤硊颡佳ꍑ䋎〪깙뇂憵煘䑟杰䥢㦡乮♴枮斱坳捄總䙡䐶儷㑣䙤묫洲䵠쉵㭂你绎녂믂넰쉾䄣䝩ꅸ뇍䵅㨪捑㑬彬捙긲⌣㵡㔳쉵杧璿奙싂숹样歭涡劮噋쌤祎爹⾩坐䑉绂</w:t>
      </w:r>
      <w:r>
        <w:rPr/>
        <w:t>ⴺ</w:t>
      </w:r>
      <w:r>
        <w:rPr/>
        <w:t>䝇㝈⍏恖⩠䭎ꇂ쉍뽄栯䐲ꍤ</w:t>
      </w:r>
      <w:r>
        <w:rPr/>
        <w:t>⠪</w:t>
      </w:r>
      <w:r>
        <w:rPr/>
        <w:t>癓묱坮</w:t>
      </w:r>
      <w:r>
        <w:rPr/>
        <w:t>ⱒ⩸</w:t>
      </w:r>
      <w:r>
        <w:rPr/>
        <w:t>㙇璮穧䔊ꅍ⽨湾쉤</w:t>
      </w:r>
      <w:r>
        <w:rPr/>
        <w:t>ⷃ</w:t>
      </w:r>
      <w:r>
        <w:rPr/>
        <w:t>㉂쉐쉡㦬怪癙땰祯畦剖祫矂晶恲쉂桯䡆ꄣ</w:t>
      </w:r>
      <w:r>
        <w:rPr/>
        <w:t>ꦥ</w:t>
      </w:r>
      <w:r>
        <w:rPr/>
        <w:t>杺爵쉋</w:t>
      </w:r>
      <w:r>
        <w:rPr/>
        <w:t>ꖩ</w:t>
      </w:r>
      <w:r>
        <w:rPr/>
        <w:t>暡넨焬숰廂捎⽕彷뭁婥湏⵶杙䇂㇂녠䵺䱐䨱娸橔쉠焪㔬쉪뮡슩礥㩫乄㓍⩈쉪唦䨵䙠狂䉺悻癏㷂</w:t>
      </w:r>
      <w:r>
        <w:rPr/>
        <w:t>ꥈ</w:t>
      </w:r>
      <w:r>
        <w:rPr/>
        <w:t>⡉</w:t>
      </w:r>
      <w:r>
        <w:rPr/>
        <w:t>桪⭢䙥싃皿癃搮湨恣潉뾏㡴Ⓜ뭗⹗넦ꍈ䠴彔䰺穪僂넩⥞刱佹愴䟂温䩒〷뭹㩹卾㵌杨</w:t>
      </w:r>
      <w:r>
        <w:rPr/>
        <w:t>⡍</w:t>
      </w:r>
      <w:r>
        <w:rPr/>
        <w:t>䡚⩇쉢硷橃⥓숷㕨潮㭳枱▱䑵㭭⦡䖵彤䫃彏瞱㭸娩뗂䉊练깤䀮牘</w:t>
      </w:r>
      <w:r>
        <w:rPr/>
        <w:t>Ⱓ</w:t>
      </w:r>
      <w:r>
        <w:rPr/>
        <w:t>搯촮杯椺쉑⍫啤瘺橡硲⨻瓂睂地⺬䓂桡㙲擂</w:t>
      </w:r>
      <w:r>
        <w:rPr/>
        <w:t>ⰱ</w:t>
      </w:r>
      <w:r>
        <w:rPr/>
        <w:t>猵숣⯂䪻⨪뮱婵瑰쉫榱䅰㠩</w:t>
      </w:r>
      <w:r>
        <w:rPr/>
        <w:t>ꕨ</w:t>
      </w:r>
      <w:r>
        <w:rPr/>
        <w:t>㗍䉮戥椤썰擂䒱䐵杩䠪燂沩㭵佥⫂㩀쉟幏㩒噚㪡佶㭇㵮䵔弭⌣䡹䠤䪘㭴쉪쉳烂</w:t>
      </w:r>
      <w:r>
        <w:rPr/>
        <w:t>ⱌ</w:t>
      </w:r>
      <w:r>
        <w:rPr/>
        <w:t>头깵⩂摟兄䮵⩒癸汗烍</w:t>
      </w:r>
      <w:r>
        <w:rPr/>
        <w:t>ꕦ</w:t>
      </w:r>
      <w:r>
        <w:rPr/>
        <w:t>䡺</w:t>
      </w:r>
      <w:r>
        <w:rPr/>
        <w:t>Ⱚ</w:t>
      </w:r>
      <w:r>
        <w:rPr/>
        <w:t>轸㐷숪싎挰灒</w:t>
      </w:r>
      <w:r>
        <w:rPr/>
        <w:t>Ɫ</w:t>
      </w:r>
      <w:r>
        <w:rPr/>
        <w:t>帰넶潷䍇쉷瀯㨩슘䑹窱䱥걟♰汹帣</w:t>
      </w:r>
      <w:r>
        <w:rPr/>
        <w:t>⠪⭀⧂</w:t>
      </w:r>
      <w:r>
        <w:rPr/>
        <w:t>復䱸⎥砰</w:t>
      </w:r>
      <w:r>
        <w:rPr/>
        <w:t>ꤪ⩊</w:t>
      </w:r>
      <w:r>
        <w:rPr/>
        <w:t>攮㕮䌯焯⭦쉲橘旂䅫湣溣㶣偒冥☥땦㷂礳礸쉨洤攣⹩</w:t>
      </w:r>
      <w:r>
        <w:rPr/>
        <w:t>ꦱ</w:t>
      </w:r>
      <w:r>
        <w:rPr/>
        <w:t>灒㈩㩧䴰</w:t>
      </w:r>
      <w:r>
        <w:rPr/>
        <w:t>ⴳ</w:t>
      </w:r>
      <w:r>
        <w:rPr/>
        <w:t>䶬ꍹ甫欷쉷祴⤩到슘姂さ䵊湈橇䅥愣䷂⚏㵅克㐶</w:t>
      </w:r>
      <w:r>
        <w:rPr/>
        <w:t>ꔸ</w:t>
      </w:r>
      <w:r>
        <w:rPr/>
        <w:t>獞买䌣田䡟ꅲ煎㩙</w:t>
      </w:r>
      <w:r>
        <w:rPr/>
        <w:t>ⱥ⩬</w:t>
      </w:r>
      <w:r>
        <w:rPr/>
        <w:t>믃恟摁䈻䆩</w:t>
      </w:r>
      <w:r>
        <w:rPr/>
        <w:t>ꦥ</w:t>
      </w:r>
      <w:r>
        <w:rPr/>
        <w:t>쉐⭞啰쉋싂婔⑕슏噐彔儣쉹싂懂뭶硵塘쉧奄㍟㋂怺⍃敫뭕氱纩睢䈻幵呫拂䥅♙ꇍ쉺ヂ圻슡绂땁쉏</w:t>
      </w:r>
      <w:r>
        <w:rPr/>
        <w:t>ꕆ</w:t>
      </w:r>
      <w:r>
        <w:rPr/>
        <w:t>橾⒘</w:t>
      </w:r>
      <w:r>
        <w:rPr/>
        <w:t>ⵢ</w:t>
      </w:r>
      <w:r>
        <w:rPr/>
        <w:t>彊ㅕ飍⭞쉨㥙䵹ッ㊥䍃恗潾㝩琵瓂吻㌫</w:t>
      </w:r>
      <w:r>
        <w:rPr/>
        <w:t>ꗂ</w:t>
      </w:r>
      <w:r>
        <w:rPr/>
        <w:t>묪</w:t>
      </w:r>
      <w:r>
        <w:rPr/>
        <w:t>ꕅ</w:t>
      </w:r>
      <w:r>
        <w:rPr/>
        <w:t>뭉䶵쉊繱攺䑨㜺炻㧂棂繺临쉬噩숹䳂捉湈䁃慺쉥悘쉐甶㐤⦘亡姂樣縱戽</w:t>
      </w:r>
      <w:r>
        <w:rPr/>
        <w:t>Ⱟ</w:t>
      </w:r>
      <w:r>
        <w:rPr/>
        <w:t>瑆楧卶搣墘䠳扬</w:t>
      </w:r>
      <w:r>
        <w:rPr/>
        <w:t>ꕘ</w:t>
      </w:r>
      <w:r>
        <w:rPr/>
        <w:t>杆䌮꥙⼤⽅婇秂㕦䑠땓湖⎘뗂慐⩓剩甯墘硶⒡煖灠ꍫ䝅䑮뇂䓂쉬㝾땂⏂㤸◂卍剗繧倴䏂橉숻灺栳⩊╀獫㥯칣卹嘵喩攺칉繐睳態乓狂䅀㥮牃⩆咡⌥彎칵㙡䒻⥂匰呯䕢䰻乀☤䦣㌸쉥ꌩ彀㵨걾싍幰飂䢵쉾眬歩悥戊帺쉆穤幇</w:t>
      </w:r>
      <w:r>
        <w:rPr/>
        <w:t>ⴵ</w:t>
      </w:r>
      <w:r>
        <w:rPr/>
        <w:t>柂㩊쉸卄</w:t>
      </w:r>
      <w:r>
        <w:rPr/>
        <w:t>ⵌ</w:t>
      </w:r>
      <w:r>
        <w:rPr/>
        <w:t>⡐</w:t>
      </w:r>
      <w:r>
        <w:rPr/>
        <w:t>扇恔⚡囂䅾싂ꍟ兴⩉卬㘺湧楺澻䂣氵㣂䄩긵⮩捶녋╅惎녑椴檱츹測⯃悩쵙⤩䳂썡</w:t>
      </w:r>
      <w:r>
        <w:rPr/>
        <w:t>ⱕ</w:t>
      </w:r>
      <w:r>
        <w:rPr/>
        <w:t>䡭⸷䜣媩䩰堤㥟礬嘪㌪㚣깎㕨溩灀琦</w:t>
      </w:r>
      <w:r>
        <w:rPr/>
        <w:t>ꦿ</w:t>
      </w:r>
      <w:r>
        <w:rPr/>
        <w:t>睘佸枘瑤숪䰪痂湌绂캥湊倫숪歮䭡懂参栣걌辡猽䙷깞䀫慠畳䋂⨥偌湞⩫䖣㵆㖥桧⨭⽡뼰☻뭌竂嫂꤮碮</w:t>
      </w:r>
      <w:r>
        <w:rPr/>
        <w:t>ꔯ⭐</w:t>
      </w:r>
      <w:r>
        <w:rPr/>
        <w:t>땶뭩㵊奯㑳슮슱顥䅷䀷쵐⸻甭却쉒洦♑潌堺⽯檻獩儫偤憻枩</w:t>
      </w:r>
      <w:r>
        <w:rPr/>
        <w:t>ꦮ</w:t>
      </w:r>
      <w:r>
        <w:rPr/>
        <w:t>䉥㦥焣佱灂숤䀤⯂㙃</w:t>
      </w:r>
      <w:r>
        <w:rPr/>
        <w:t>ⱃ</w:t>
      </w:r>
      <w:r>
        <w:rPr/>
        <w:t>㵵䘯敳䥎☰쉱ꥸ轅䐱婥畣갺㡓숰㬰ꇂ䡉⵮㮏ォ秎놣깘㜸縻偬㓂걪稦䀺뭎</w:t>
      </w:r>
      <w:r>
        <w:rPr/>
        <w:t>ⱌ</w:t>
      </w:r>
      <w:r>
        <w:rPr/>
        <w:t>〺徱⍤ヂ䝨♃쉯슿拂䥊䄲亩へ嘲玥뮩㭭斏쉸걷ꍉ㓂㇂Ⓜ⬩旂㚘挵⹏㩥噹㴶睮㚱㍹ꌱ⥢牭畢䭊䠰䩀杨擂䩠佱䒏⒩煤埂極嗍ꥪ♲猵㝗祚顡䍌쉂㟂칑㕲㬴⎮欴격椫䍺稫䭊쉘䙗娸䵭ꥦ佡ꍖ䣂⹘毎搻쉹㕔卪幊╭凂秂ꍧ</w:t>
      </w:r>
      <w:r>
        <w:rPr/>
        <w:t>ꕣ</w:t>
      </w:r>
      <w:r>
        <w:rPr/>
        <w:t>晲숥勂据䄸쉞쉇正㭨떬⥂㪻熡捅䎘뗂</w:t>
      </w:r>
      <w:r>
        <w:rPr/>
        <w:t>⠹</w:t>
      </w:r>
      <w:r>
        <w:rPr/>
        <w:t>洸┬㤽噔塕擂杨疿</w:t>
      </w:r>
      <w:r>
        <w:rPr/>
        <w:t>ⶬ⑄</w:t>
      </w:r>
      <w:r>
        <w:rPr/>
        <w:t>迂栤쌸繘쉡⺱뾬⭥浴䌱伤숬긳匪⩍濂㭙瑪쉢縸丩潭咵㴽瀪䐦ꄽ⫎㔩䐶祡檥顪숬ꅂ깟䕏㇂㠤츹▬㌰쉔憣쉇嫂嘪牒⹍塌숺坢⩪穊㝾ꍈ畡깗咵䎩幰㩖氭祕뿂湱橓愺싂⒥婞䊡㬹瀽</w:t>
      </w:r>
      <w:r>
        <w:rPr/>
        <w:t>⣂</w:t>
      </w:r>
      <w:r>
        <w:rPr/>
        <w:t>⽔䤥湅獅稻┷슣</w:t>
      </w:r>
      <w:r>
        <w:rPr/>
        <w:t>꥓</w:t>
      </w:r>
      <w:r>
        <w:rPr/>
        <w:t>뮡琥</w:t>
      </w:r>
      <w:r>
        <w:rPr/>
        <w:t>ꤩ</w:t>
      </w:r>
      <w:r>
        <w:rPr/>
        <w:t>湳䭲쉷䤺㑅┻숽쉍睳噉猲䩄䉩䮡⨪▮繌䩔䱷怪ꍂ걕灵浰洸湘㩔䕨䡾偺䩺矃쉣⨶勂츯⥷쏂䏂</w:t>
      </w:r>
      <w:r>
        <w:rPr/>
        <w:t>꧂</w:t>
      </w:r>
      <w:r>
        <w:rPr/>
        <w:t>棂朸䭺㝪橔毂</w:t>
      </w:r>
      <w:r>
        <w:rPr/>
        <w:t>⢩</w:t>
      </w:r>
      <w:r>
        <w:rPr/>
        <w:t>䍠묭䈳輩㡢桐塭쉟䨵뽮㭩㕮쵍䝗汚呑捐獫樭㉚繮䯃晎⨱啧쵖</w:t>
      </w:r>
      <w:r>
        <w:rPr/>
        <w:t>⡃</w:t>
      </w:r>
      <w:r>
        <w:rPr/>
        <w:t>ⴹ</w:t>
      </w:r>
      <w:r>
        <w:rPr/>
        <w:t>樴䨳爦㥓ォ氶쉇㙚垿꥾瀳煙が쉏䁃坏灴</w:t>
      </w:r>
      <w:r>
        <w:rPr/>
        <w:t>ⱐ</w:t>
      </w:r>
      <w:r>
        <w:rPr/>
        <w:t>㖩轭䕇쉚潞뭢刭䆱껂숷畚숱傱쉍칰䕾⨷侵㯂</w:t>
      </w:r>
      <w:r>
        <w:rPr/>
        <w:t>ꥉ</w:t>
      </w:r>
      <w:r>
        <w:rPr/>
        <w:t>煭䌣⴦兇昣뼰쉥搱亏憮卋䪏⨬䠦⥫《幧瑱쉬㬯仂甩璩䰤</w:t>
      </w:r>
      <w:r>
        <w:rPr/>
        <w:t>ⴴ</w:t>
      </w:r>
      <w:r>
        <w:rPr/>
        <w:t>㩹슿扙剄䱔䅹晷㋂ㆩꍅ夳쉘숳䃂㔣幓곂싂쉲ㆵ硶卅垣杅긤</w:t>
      </w:r>
      <w:r>
        <w:rPr/>
        <w:t>Ⱓ</w:t>
      </w:r>
      <w:r>
        <w:rPr/>
        <w:t>긷쉔숰媣熘</w:t>
      </w:r>
      <w:r>
        <w:rPr/>
        <w:t>ꥄ</w:t>
      </w:r>
      <w:r>
        <w:rPr/>
        <w:t>㘻嘥嘵컎奫䩊潷갴䭁㜤恡</w:t>
      </w:r>
      <w:r>
        <w:rPr/>
        <w:t>⠶</w:t>
      </w:r>
      <w:r>
        <w:rPr/>
        <w:t>撵♢摺쉐怳嘵녭秂㢣뼽濂⒡㡥祉싂睫◂倱</w:t>
      </w:r>
      <w:r>
        <w:rPr/>
        <w:t>ⷂ</w:t>
      </w:r>
      <w:r>
        <w:rPr/>
        <w:t>掻灶숥⬷껂⫎㕅盂杪뇂䄶㣂眶⤦揂奴桨䗂䁉杦쉄湲㴭畷厘㙣硋桬朩⵷뽦◂煸⧎噾⫂⎩</w:t>
      </w:r>
      <w:r>
        <w:rPr/>
        <w:t>⡮</w:t>
      </w:r>
      <w:r>
        <w:rPr/>
        <w:t>䥡⒬쉐╗ꍌ址沩揎☭⨱⍥㙴唫⽫뽷䥀帩婒㈪硙櫃㤪畟斩ヂ涏ꅒ獳啍뗂㕥</w:t>
      </w:r>
      <w:r>
        <w:rPr/>
        <w:t>ⰸ</w:t>
      </w:r>
      <w:r>
        <w:rPr/>
        <w:t>㨨偷犥䨥䵳抿楨껂쵓쉖櫂䠭⺬</w:t>
      </w:r>
      <w:r>
        <w:rPr/>
        <w:t>ꗂ</w:t>
      </w:r>
      <w:r>
        <w:rPr/>
        <w:t>盂灶숱㝘뭬撘</w:t>
      </w:r>
      <w:r>
        <w:rPr/>
        <w:t>ꤹ⍉</w:t>
      </w:r>
      <w:r>
        <w:rPr/>
        <w:t>嚡쉶䥁⽰깋숸䞣</w:t>
      </w:r>
      <w:r>
        <w:rPr/>
        <w:t>ⱊ</w:t>
      </w:r>
      <w:r>
        <w:rPr/>
        <w:t>싃◂甹칚唷辥</w:t>
      </w:r>
      <w:r>
        <w:rPr/>
        <w:t>⡚</w:t>
      </w:r>
      <w:r>
        <w:rPr/>
        <w:t>ど♈㈦凎剉傿녺奓</w:t>
      </w:r>
      <w:r>
        <w:rPr/>
        <w:t>꥓</w:t>
      </w:r>
      <w:r>
        <w:rPr/>
        <w:t>䀪뽾뼯</w:t>
      </w:r>
      <w:r>
        <w:rPr/>
        <w:t>ꕁ</w:t>
      </w:r>
      <w:r>
        <w:rPr/>
        <w:t>䩺枏ꆵ頨쌰컃㴶啧晦쉃㵬䎻췂</w:t>
      </w:r>
      <w:r>
        <w:rPr/>
        <w:t>꥓</w:t>
      </w:r>
      <w:r>
        <w:rPr/>
        <w:t>挬亻⒵䑓숫␬㫂깉䁬呉橤栵湱㪵眫刨姂䐫浍녓䡇倸卟┨歸烃䁊</w:t>
      </w:r>
      <w:r>
        <w:rPr/>
        <w:t>ⱪ</w:t>
      </w:r>
      <w:r>
        <w:rPr/>
        <w:t>僂♯搬딪旂瑄輪〉恨儸뭫䩃㥡ꄯ乵䵪獧䒮</w:t>
      </w:r>
      <w:r>
        <w:rPr/>
        <w:t>ꤻ</w:t>
      </w:r>
      <w:r>
        <w:rPr/>
        <w:t>棂</w:t>
      </w:r>
      <w:r>
        <w:rPr/>
        <w:t>ꔬ</w:t>
      </w:r>
      <w:r>
        <w:rPr/>
        <w:t>獡扤礨偔쉰⏂攪彡灟穳埂䖱쉐呕仂傩じꎻ췂䥎╳숶쉞便⥮㈹㍲噊匪⵭⨮祫硎㕱⽧扒物㙒瞡位欨</w:t>
      </w:r>
      <w:r>
        <w:rPr/>
        <w:t>ⵎ</w:t>
      </w:r>
      <w:r>
        <w:rPr/>
        <w:t>뮡⤽㦻㔫뭘噍쉃瘦慚繌⩭幕슏䩠</w:t>
      </w:r>
      <w:r>
        <w:rPr/>
        <w:t>Ⱚ</w:t>
      </w:r>
      <w:r>
        <w:rPr/>
        <w:t>⽡䭺뽬便싂ㅓ䑀瀭⹒뭹烂쉁睔为癆뾩瓃敕拂牯긴䌲⹭杯䍋</w:t>
      </w:r>
      <w:r>
        <w:rPr/>
        <w:t>ⱞ</w:t>
      </w:r>
      <w:r>
        <w:rPr/>
        <w:t>橬䷂ꥵ卾䀥슏⽊㡋搭쉡启쵆㝖㢏숺촽숸敉债眹祴啤幩쉠썅䭔숸⍗哂䄫㴨瀽⿂⩎㍆䙋夺䟃児偍䖩幗墣珂ギ㕓柂䡂䰴轟⛃数碘侮潞瑨汯뭱稸搩纥佥慳礤搰</w:t>
      </w:r>
      <w:r>
        <w:rPr/>
        <w:t>Ⳃ</w:t>
      </w:r>
      <w:r>
        <w:rPr/>
        <w:t>䅇獡婚쉵</w:t>
      </w:r>
      <w:r>
        <w:rPr/>
        <w:t>⣂</w:t>
      </w:r>
      <w:r>
        <w:rPr/>
        <w:t>쉁䡸녦䬵췂珎䉀</w:t>
      </w:r>
      <w:r>
        <w:rPr/>
        <w:t>ꦣ</w:t>
      </w:r>
      <w:r>
        <w:rPr/>
        <w:t>捣⹾歮坄</w:t>
      </w:r>
      <w:r>
        <w:rPr/>
        <w:t>ꤹ</w:t>
      </w:r>
      <w:r>
        <w:rPr/>
        <w:t>썡牤쉇⧂䌹伶硪呧嘹㯂䁬숨땂摇呮⛎帥㴰䍣䉷恤噄㊵栦⍋呯숽匰</w:t>
      </w:r>
      <w:r>
        <w:rPr/>
        <w:t>꧂</w:t>
      </w:r>
      <w:r>
        <w:rPr/>
        <w:t>䙆䔥䩤쉰䆡⻃䮩ꅐ㔥業穫습쉗㵅硚改츪쉫圦숽縻쌣䉨㑮痂㦏격쉃摕䟂员堪䳂쉶坹㖩䐭쉠갽穠条䩪娪歎ꥩ潥穩嘴海╲䧂梻獃係儮焩湦到ㅄ偁䀊眵⩐ꌩ뭏칃䂩心숳㤪睊䑒掏段颻橕噀汑䵠瘰䵪㘤㚿㙖仂䡨顸穷湱㝈嗃穰䎻䵪牳숯䅮䡅꺵牒䅍卪䧂䭆깩䶩疘㌸䝴⽵祢慷싂㭔辮뼽憩繘参ꍱ껂쉖甲䖬旍佧捇い䀲勂⦻쉤䩌痂縰䯂獙㵘眬㵲汇썯乙ぢ樻䥧攻⽄쉺䡑겮Ⓨ㝙䰭湪圹䑡刪浬</w:t>
      </w:r>
      <w:r>
        <w:rPr/>
        <w:t>Ⱳ</w:t>
      </w:r>
      <w:r>
        <w:rPr/>
        <w:t>숸</w:t>
      </w:r>
      <w:r>
        <w:rPr/>
        <w:t>⡡⍂</w:t>
      </w:r>
      <w:r>
        <w:rPr/>
        <w:t>兑縦䱎癱⨯㩦坐㑌椪ꍡ捇䊏掱碘夵畍⥵♹〣婺</w:t>
      </w:r>
      <w:r>
        <w:rPr/>
        <w:t>ꖥ</w:t>
      </w:r>
      <w:r>
        <w:rPr/>
        <w:t>쉞䪩佈䀽剸䍃但싂偑⹡뭅䙱숴䉪㥁䵈扤뭗擂嘭㕤썑充䑃㩞嘤⥥祘〣ㆥ䏂棂싂桩㇂┬瘮侏㥔넲쉥␦搸쉀㥶㬭留䩾숳묶䬸⨪没澣嚵睰札䁎䁉値숸轁堰ぇ㮩刲瑲겮</w:t>
      </w:r>
      <w:r>
        <w:rPr/>
        <w:t>ꕩ</w:t>
      </w:r>
      <w:r>
        <w:rPr/>
        <w:t>㉰㤻쉷</w:t>
      </w:r>
      <w:r>
        <w:rPr/>
        <w:t>Ⳃ</w:t>
      </w:r>
      <w:r>
        <w:rPr/>
        <w:t>匶䉧姎쉔카䩨⽠積⽉熩딸㩖橯喬竂䁢晟㨸뭗쉰㍉慕华㴣㨻瘲琣怣</w:t>
      </w:r>
      <w:r>
        <w:rPr/>
        <w:t>ꥄ</w:t>
      </w:r>
      <w:r>
        <w:rPr/>
        <w:t>瑬䳂䙋ꥰ넭숯浈兵뭅䭲剞䋂</w:t>
      </w:r>
      <w:r>
        <w:rPr/>
        <w:t>꧍</w:t>
      </w:r>
      <w:r>
        <w:rPr/>
        <w:t>悻癌壍녯灵轇꺘싂뽒⹞欰颡砻뗂佴㕣当</w:t>
      </w:r>
      <w:r>
        <w:rPr/>
        <w:t>Ⱬ</w:t>
      </w:r>
      <w:r>
        <w:rPr/>
        <w:t>婧꺣畓⑮㎵</w:t>
      </w:r>
      <w:r>
        <w:rPr/>
        <w:t>ꗎ</w:t>
      </w:r>
      <w:r>
        <w:rPr/>
        <w:t>䬹浦䀪⍂녘쉢䵄깤⑤숯뽐㑋埃</w:t>
      </w:r>
      <w:r>
        <w:rPr/>
        <w:t>Ⱔ</w:t>
      </w:r>
      <w:r>
        <w:rPr/>
        <w:t>曂穑</w:t>
      </w:r>
      <w:r>
        <w:rPr/>
        <w:t>Ɒ┸⹃</w:t>
      </w:r>
      <w:r>
        <w:rPr/>
        <w:t>䜳녎쉤쵠沏㉂뭁撣䀶⽱䢱杞䭨溡埂丩幧游唤숰⥇념썬桞〳潯䯂係</w:t>
      </w:r>
      <w:r>
        <w:rPr/>
        <w:t>ꤻ</w:t>
      </w:r>
      <w:r>
        <w:rPr/>
        <w:t>䙄儹汊쉷媩㙗⚮딹流ꍸ⧂⒘쏂夶婦轗㕣</w:t>
      </w:r>
      <w:r>
        <w:rPr/>
        <w:t>⡅Ⳃ</w:t>
      </w:r>
      <w:r>
        <w:rPr/>
        <w:t>欩杖甪⫂瑅ꅨ怮㩗ꅐ淂겻截橡갵慭繆恈쏂녟揂愸칋╟嘬颱椫㑩噄橦㶏㧃긽슏격</w:t>
      </w:r>
      <w:r>
        <w:rPr/>
        <w:t>ꕶ</w:t>
      </w:r>
      <w:r>
        <w:rPr/>
        <w:t>湉歗塱唴側뽵뭠╒㑕秃剓慴뽈䀵傣쉓ꄩ瀶敥係쉬⨴┬奏㚿쉡獋⨬쉩㕫揎⪣◂栴⩧ひꅯ瘭为勂땳䵷瑋⍲廎潑彖䍩浅伸쉆䑳睢╾䱪楪仂塈䜩汹䡁淍摓吰晈漬㒮慬䅑慃슥潑슥㔭慪噹摙䭢彺㩘主倦頻</w:t>
      </w:r>
      <w:r>
        <w:rPr/>
        <w:t>ꖥ</w:t>
      </w:r>
      <w:r>
        <w:rPr/>
        <w:t>椪偮⑴呰뾻噴畴쉍噄ꥮ碏껂愽搸곂␨</w:t>
      </w:r>
      <w:r>
        <w:rPr/>
        <w:t>ⱗ</w:t>
      </w:r>
      <w:r>
        <w:rPr/>
        <w:t>㙖╪⨣걫瘯뭯</w:t>
      </w:r>
      <w:r>
        <w:rPr/>
        <w:t>ꤶ⦩</w:t>
      </w:r>
      <w:r>
        <w:rPr/>
        <w:t>畭撏㩠㒵煚奀歲纻値飃惍婓䱥敌숶穄㛂㑖ꍨ秂㙉䑉た⬦③ꅀ쉨</w:t>
      </w:r>
      <w:r>
        <w:rPr/>
        <w:t>꤫</w:t>
      </w:r>
      <w:r>
        <w:rPr/>
        <w:t>⽏</w:t>
      </w:r>
      <w:r>
        <w:rPr/>
        <w:t>ⴶ</w:t>
      </w:r>
      <w:r>
        <w:rPr/>
        <w:t>牕㭭</w:t>
      </w:r>
      <w:r>
        <w:rPr/>
        <w:t>ꔬ</w:t>
      </w:r>
      <w:r>
        <w:rPr/>
        <w:t>䨰㋂䭗뭫垥넊啨쉇ㅄ願㗂</w:t>
      </w:r>
      <w:r>
        <w:rPr/>
        <w:t>ꦥ</w:t>
      </w:r>
      <w:r>
        <w:rPr/>
        <w:t>슣䴸煣</w:t>
      </w:r>
      <w:r>
        <w:rPr/>
        <w:t>ⱸ</w:t>
      </w:r>
      <w:r>
        <w:rPr/>
        <w:t>䕨</w:t>
      </w:r>
      <w:r>
        <w:rPr/>
        <w:t>ꕙ</w:t>
      </w:r>
      <w:r>
        <w:rPr/>
        <w:t>煌唹ꅵ才獡捉땥乶□吺倣栣</w:t>
      </w:r>
      <w:r>
        <w:rPr/>
        <w:t>ⶩ</w:t>
      </w:r>
      <w:r>
        <w:rPr/>
        <w:t>轖⫂橄湡漯撬迎ざ焤擂㬻敭扴싂浸䊘⩾쵫煓庻숰杗숸㌤啶瞵䱏䜣쉯⩥潐杰桥ꅷ⍳奬夤嘪⽏</w:t>
      </w:r>
      <w:r>
        <w:rPr/>
        <w:t>ꥅ</w:t>
      </w:r>
      <w:r>
        <w:rPr/>
        <w:t>昣䘩繂示奶䅔</w:t>
      </w:r>
      <w:r>
        <w:rPr/>
        <w:t>ⷂ</w:t>
      </w:r>
      <w:r>
        <w:rPr/>
        <w:t>쉾⹢⩾桹楟ꎻ䥹뼥呸뽦숭亥从䈶⍇硯樻帱債⤨噀쉅㜲淂쉹栽懂と䩠㞻⸫숶䵺쉩用⭙䱇╄捗瀸䛂쉎䗂冻彂㚩쉊塒</w:t>
      </w:r>
      <w:r>
        <w:rPr/>
        <w:t>⠫⧎⑵</w:t>
      </w:r>
      <w:r>
        <w:rPr/>
        <w:t>幐涡⩅䀱丱䕅牀⯂楤噘쉠档㪮䵵奐</w:t>
      </w:r>
      <w:r>
        <w:rPr/>
        <w:t>ꕤ</w:t>
      </w:r>
      <w:r>
        <w:rPr/>
        <w:t>䨥䤦䌹슏欨츸兄煙⨳숩쉄杙쵰㩣䘽瑸䭞溮剡溻䕑壂㩩⥓숰숮ꅧ</w:t>
      </w:r>
      <w:r>
        <w:rPr/>
        <w:t>ⷂ</w:t>
      </w:r>
      <w:r>
        <w:rPr/>
        <w:t>堷倪⵹懂䬥㩮兂⭙癶쉇洺</w:t>
      </w:r>
      <w:r>
        <w:rPr/>
        <w:t>ꕚ</w:t>
      </w:r>
      <w:r>
        <w:rPr/>
        <w:t>奓뽪쉣磂栯걃割㭂⭍欬倬</w:t>
      </w:r>
      <w:r>
        <w:rPr/>
        <w:t>⠪</w:t>
      </w:r>
      <w:r>
        <w:rPr/>
        <w:t>咡奎㍌噗穅뇂歎녋䑍杆䅵싎쉦摷爸걍卓넻桤兵슩凍칖쉌䌽</w:t>
      </w:r>
      <w:r>
        <w:rPr/>
        <w:t>꤯</w:t>
      </w:r>
      <w:r>
        <w:rPr/>
        <w:t>츬㗎쉋䗍敳枣㵊ꥣ긣䑭䑡汪㫃㦮堷쉞漫긳쉕奶녯㤻瑫㶥噺楫䀺㗂䅶䡔쉘个</w:t>
      </w:r>
      <w:r>
        <w:rPr/>
        <w:t>ꥐ</w:t>
      </w:r>
      <w:r>
        <w:rPr/>
        <w:t>漫</w:t>
      </w:r>
      <w:r>
        <w:rPr/>
        <w:t>⠹</w:t>
      </w:r>
      <w:r>
        <w:rPr/>
        <w:t>걌撮䢘〪ꍎ䭗乎걉춵縰쉺㜩┱婹権뽭奃呁⼸䃂歴䳍⍾⨮ㅗ㕯⩯摎佷♢洦剢繐䐱歴禵䬪쉱姂禱</w:t>
      </w:r>
      <w:r>
        <w:rPr/>
        <w:t>⣂</w:t>
      </w:r>
      <w:r>
        <w:rPr/>
        <w:t>쉋瀳帥爵㟂檩䕧䭆慃獾⫂湸䉚䑈歱䀫悮堲湘칐楈쉌䈺猶匣摰僂侣쉘䙉䭷</w:t>
      </w:r>
      <w:r>
        <w:rPr/>
        <w:t>ⵣ</w:t>
      </w:r>
      <w:r>
        <w:rPr/>
        <w:t>係㨮숭⚻䅹뗂싃愫ま橠眭䉆䭥⨱櫂㨭咬쉵뭦쵫恑塰䟂꺩剐⬩䌺剄䶡</w:t>
      </w:r>
      <w:r>
        <w:rPr/>
        <w:t>ⵖ</w:t>
      </w:r>
      <w:r>
        <w:rPr/>
        <w:t>榩促䮡儥㩔⨥璵쉀</w:t>
      </w:r>
      <w:r>
        <w:rPr/>
        <w:t>ⵧ</w:t>
      </w:r>
      <w:r>
        <w:rPr/>
        <w:t>䫂쉉劣⪮昤炿ㅈ壂儽ㅷ䵪䠵쉔䅰奇ㆩ⥷爪쉙ⸯ轰砹浰坙啉䤩기䊣塑䗃磂歊䲻㔲쉈⽨⽓숱썔쉄曂</w:t>
      </w:r>
      <w:r>
        <w:rPr/>
        <w:t>⠪</w:t>
      </w:r>
      <w:r>
        <w:rPr/>
        <w:t>捨칁⥵瑪䭯뽥弦灲ㄨ㉡摺㙦玥䉩癸磂䍏⨥杧㔤숲⭒쉵䜨쉶싍奰祠컂쵏⽭横廍燂浗啾㪘䥂頴뭍㪘䨭漫숥㛂偊⤤㔤⥾甥䘱숸繒⭎空뼬䥊</w:t>
      </w:r>
      <w:r>
        <w:rPr/>
        <w:t>ⲻ</w:t>
      </w:r>
      <w:r>
        <w:rPr/>
        <w:t>䄸䜯꤮撬뽎汑䁁浾兾칃捞咩⹮繩쉤썓⻂䭒⨭썲숯淃杸㥧䐨쉭㍊⥐捬灘</w:t>
      </w:r>
      <w:r>
        <w:rPr/>
        <w:t>Ⳃ</w:t>
      </w:r>
      <w:r>
        <w:rPr/>
        <w:t>녬썫輻懂쉋懂ꍣ穟畁䘻䑐⯍㝂싂싂숤䴊</w:t>
      </w:r>
      <w:r>
        <w:rPr/>
        <w:t>ⲵ</w:t>
      </w:r>
      <w:r>
        <w:rPr/>
        <w:t>䍙䬫版璏燍㑬癄煣獱䑢煎</w:t>
      </w:r>
      <w:r>
        <w:rPr/>
        <w:t>ꗂ</w:t>
      </w:r>
      <w:r>
        <w:rPr/>
        <w:t>㭍灧쵳磎</w:t>
      </w:r>
      <w:r>
        <w:rPr/>
        <w:t>ⲣ</w:t>
      </w:r>
      <w:r>
        <w:rPr/>
        <w:t>䉍礴</w:t>
      </w:r>
      <w:r>
        <w:rPr/>
        <w:t>⡓</w:t>
      </w:r>
      <w:r>
        <w:rPr/>
        <w:t>汌潄奕</w:t>
      </w:r>
      <w:r>
        <w:rPr/>
        <w:t>ꦻ</w:t>
      </w:r>
      <w:r>
        <w:rPr/>
        <w:t>⠰</w:t>
      </w:r>
      <w:r>
        <w:rPr/>
        <w:t>䙐橀㑴潃묹뽎穢洴䵰䁨</w:t>
      </w:r>
      <w:r>
        <w:rPr/>
        <w:t>⡋</w:t>
      </w:r>
      <w:r>
        <w:rPr/>
        <w:t>婺儣뾥䆩쉀䡤㢣쉬截쉊⍷电싂⾩ꎘ</w:t>
      </w:r>
      <w:r>
        <w:rPr/>
        <w:t>ꕅ</w:t>
      </w:r>
      <w:r>
        <w:rPr/>
        <w:t>橕栦䝪剈㡧⩧樥ꥭ</w:t>
      </w:r>
      <w:r>
        <w:rPr/>
        <w:t>ꥈꤹ</w:t>
      </w:r>
      <w:r>
        <w:rPr/>
        <w:t>䤯硭氷偫䝭썮䃂㝧썩䵦睰䅅灈쉹⸽癹䝙㎏滂쉫쉗슿㡉쌽쉄숴牀頹⽹쉲ꌯꥭ顡栺쉂䘵깆캥秂䰶檩녑朵⍤夺璥惂懂䘦䡕䦬搨ꏂ奲呆噟쉖⵵樭欭癀塩䡫숸洭喱⽯獶歬</w:t>
      </w:r>
      <w:r>
        <w:rPr/>
        <w:t>ⲏ</w:t>
      </w:r>
      <w:r>
        <w:rPr/>
        <w:t>杏穌딻㵥枻</w:t>
      </w:r>
      <w:r>
        <w:rPr/>
        <w:t>Ɒ</w:t>
      </w:r>
      <w:r>
        <w:rPr/>
        <w:t>䡷渴걐</w:t>
      </w:r>
      <w:r>
        <w:rPr/>
        <w:t>⡩</w:t>
      </w:r>
      <w:r>
        <w:rPr/>
        <w:t>ꗂ</w:t>
      </w:r>
      <w:r>
        <w:rPr/>
        <w:t>䭩䙫쉠컃䠩칒㉦䐴㑔潵</w:t>
      </w:r>
      <w:r>
        <w:rPr/>
        <w:t>ꦘ⍍╀</w:t>
      </w:r>
      <w:r>
        <w:rPr/>
        <w:t>䕃③㐴⫂䭺싃城摉䙶⹁싂겮슏䣂</w:t>
      </w:r>
      <w:r>
        <w:rPr/>
        <w:t>ꤪ</w:t>
      </w:r>
      <w:r>
        <w:rPr/>
        <w:t>盂硪䤵湒␺䄦丱떏顭䑬싂곂䨭쉸澬⼲⩏䧂剾欪睮び⽅⦥층슮䣂套쉋纻嘰䣂숵</w:t>
      </w:r>
      <w:r>
        <w:rPr/>
        <w:t>ꕨ</w:t>
      </w:r>
      <w:r>
        <w:rPr/>
        <w:t>캿㙒ꍸ걓恘䉢慤橃灹㫂⹄⩏偾㚣猥쉪㈲呌朽ꎬ䵤䨥媣彞㑟恶ꏂ䁀㝚剏䀬〭嘣⻃</w:t>
      </w:r>
      <w:r>
        <w:rPr/>
        <w:t>ⶏ</w:t>
      </w:r>
      <w:r>
        <w:rPr/>
        <w:t>倪넮싂䫎眪浅䐬喻敱姂쉺㯂숲쉄䤮䍍晵傥桶칐⸪싂㥨</w:t>
      </w:r>
      <w:r>
        <w:rPr/>
        <w:t>Ⱕ</w:t>
      </w:r>
      <w:r>
        <w:rPr/>
        <w:t>숯哂楶硬㑣䡮卂琸</w:t>
      </w:r>
      <w:r>
        <w:rPr/>
        <w:t>ꤳ</w:t>
      </w:r>
      <w:r>
        <w:rPr/>
        <w:t>놻䵃⥍⭟卡杀父슬㍆⭥⏂祵쉲輮浦뽅⽍琯㥖뭒⍹뭺彭䌮呶挩♃幙㙦暩㕚걇焹か␦쉖䛂彭⥖䮿쉫䝾彴お婲쉀⬪</w:t>
      </w:r>
      <w:r>
        <w:rPr/>
        <w:t>ꕈ</w:t>
      </w:r>
      <w:r>
        <w:rPr/>
        <w:t>䕟⑱栴窵⏍싂汌嘪淍窣칔剎橈╬땶唪䓃潱畊쉲</w:t>
      </w:r>
      <w:r>
        <w:rPr/>
        <w:t>ⱏ</w:t>
      </w:r>
      <w:r>
        <w:rPr/>
        <w:t>㟂㋂婀䏂</w:t>
      </w:r>
      <w:r>
        <w:rPr/>
        <w:t>ꕰ</w:t>
      </w:r>
      <w:r>
        <w:rPr/>
        <w:t>䡇䕄㙯걅㡧㝀䧂㑢杍㡅嚱⯂䴵揂㈶禥坉썦圲䜱㵄싂㝵煾獈㙳쉁祁⾩〪輫⩑挫烎卵煸</w:t>
      </w:r>
      <w:r>
        <w:rPr/>
        <w:t>꧂</w:t>
      </w:r>
      <w:r>
        <w:rPr/>
        <w:t>䝉쵾是浭敆揍</w:t>
      </w:r>
      <w:r>
        <w:rPr/>
        <w:t>ꤰꖮꕴ</w:t>
      </w:r>
      <w:r>
        <w:rPr/>
        <w:t>矂쉦旎♺깇쵁뽮뇂噤㙋䬵灗⿂ㅟ⺵츺쌱睬怯녮⩘싂迂쉪㴹呓㜳츸</w:t>
      </w:r>
      <w:r>
        <w:rPr/>
        <w:t>ⵚ</w:t>
      </w:r>
      <w:r>
        <w:rPr/>
        <w:t>쉌㒱燂싃㝢䄦㡦㡮伩㛎儹栤㦣꺘瑸⨮勎㥈⥊㖩⎘縷圻ꥳ䨲噋ㄭ礽燂䦘帣♦祔䕠숶䝞ꍫ䉮䩙怮⥋䲘杴⤪╮㩸</w:t>
      </w:r>
      <w:r>
        <w:rPr/>
        <w:t>ⱱ</w:t>
      </w:r>
      <w:r>
        <w:rPr/>
        <w:t>쵩党숦椫⥈㡋떘懂䥦䔰䨳</w:t>
      </w:r>
    </w:p>
    <w:p>
      <w:pPr>
        <w:pStyle w:val="PreformattedText"/>
        <w:bidi w:val="0"/>
        <w:spacing w:before="0" w:after="0"/>
        <w:jc w:val="left"/>
        <w:rPr/>
      </w:pPr>
      <w:r>
        <w:rPr/>
        <w:t>ꥌ</w:t>
      </w:r>
      <w:r>
        <w:rPr/>
        <w:t>顨獘쉍呆㥹穵殥㡃⪥넴⑄煠䡯⿂䞵犡</w:t>
      </w:r>
      <w:r>
        <w:rPr/>
        <w:t>⡺</w:t>
      </w:r>
      <w:r>
        <w:rPr/>
        <w:t>ꏂ塲稵秂긫椥塃㌥兦晬牷⽩帊伣䲣䅞뽡潾ꍋ敍ꥰ⎩</w:t>
      </w:r>
      <w:r>
        <w:rPr/>
        <w:t>ⵈ</w:t>
      </w:r>
      <w:r>
        <w:rPr/>
        <w:t>⡥</w:t>
      </w:r>
      <w:r>
        <w:rPr/>
        <w:t>숷歗쉮伪쎮婱♈祒䵪慨〴ど숺桫祫뼻䔯䲥恫睡景䯎䗂癔⍡栽쉤䨦뽨㕱求숪瘤疬癁潄썍츰戥쉪彃恷쉦灹䅓䠨䥕题䙮娸汣</w:t>
      </w:r>
      <w:r>
        <w:rPr/>
        <w:t>ꤳ</w:t>
      </w:r>
      <w:r>
        <w:rPr/>
        <w:t>奁㜭숭䩣熮㡙⩯</w:t>
      </w:r>
      <w:r>
        <w:rPr/>
        <w:t>Ⱚ</w:t>
      </w:r>
      <w:r>
        <w:rPr/>
        <w:t>䟂싃乾庩㕅栥ꍍ䍥慙愩盂摄獦彟杕곂ꅑ㧂䒏橗坁䙆椯㥖쉬歭洽싂喵쉩쉊</w:t>
      </w:r>
      <w:r>
        <w:rPr/>
        <w:t>꤯</w:t>
      </w:r>
      <w:r>
        <w:rPr/>
        <w:t>呵嘭娱噄⭺弹瞵뽔걶態碱祸敥枥슱卷䌱でꌹ噎⦱慃쌵猪䙹</w:t>
      </w:r>
      <w:r>
        <w:rPr/>
        <w:t>꧂ⷂ⸣</w:t>
      </w:r>
      <w:r>
        <w:rPr/>
        <w:t>穉澱婌䳂촥䅉㆏䨵嘱迎䚏ꅰ杅䕈砤䍈晾噡㑣⹖⛂沵ꥰ쉪㑭</w:t>
      </w:r>
      <w:r>
        <w:rPr/>
        <w:t>ⱓ</w:t>
      </w:r>
      <w:r>
        <w:rPr/>
        <w:t>恋慦冱</w:t>
      </w:r>
      <w:r>
        <w:rPr/>
        <w:t>Ⳃ</w:t>
      </w:r>
      <w:r>
        <w:rPr/>
        <w:t>暏쉌쉣Ⓜ獥䩚㡯숤䬣杈ㅟ싂䩓縤沣⭯㚥⩲쵇</w:t>
      </w:r>
      <w:r>
        <w:rPr/>
        <w:t>ⱁ</w:t>
      </w:r>
      <w:r>
        <w:rPr/>
        <w:t>焩䛂䫃䜦쉇恟쉄</w:t>
      </w:r>
      <w:r>
        <w:rPr/>
        <w:t>⡺</w:t>
      </w:r>
      <w:r>
        <w:rPr/>
        <w:t>췂帤勂橮쉨烂咿婆员쉢ꄪ泂숲♋繏䪿徵Ⓜ⥵欫㙯䙵ꅞ걦堨⩱녙㡊쉒⑖싂傱㗍䵡긥槍♎ꇂ卮恙㈺쉥</w:t>
      </w:r>
      <w:r>
        <w:rPr/>
        <w:t>Ⱕ</w:t>
      </w:r>
      <w:r>
        <w:rPr/>
        <w:t>噥⩊䭳ㅋ垻幕뭥䜬輶까㙢牎桵幇슡䉋硈桊㒣⸬⨪䭀</w:t>
      </w:r>
      <w:r>
        <w:rPr/>
        <w:t>ⵐ</w:t>
      </w:r>
      <w:r>
        <w:rPr/>
        <w:t>婹颻幣匩</w:t>
      </w:r>
      <w:r>
        <w:rPr/>
        <w:t>⣍</w:t>
      </w:r>
      <w:r>
        <w:rPr/>
        <w:t>䁄뭔沮⺘顎扴票쉅꥔쏂쉸啳㭋⧂圤瑳頴灇䋂嘭䱱⩗⧂䵹㊮㭊䭨▏〰쉘</w:t>
      </w:r>
      <w:r>
        <w:rPr/>
        <w:t>ꗂ</w:t>
      </w:r>
      <w:r>
        <w:rPr/>
        <w:t>轴묰쉉</w:t>
      </w:r>
      <w:r>
        <w:rPr/>
        <w:t>ꥅ</w:t>
      </w:r>
      <w:r>
        <w:rPr/>
        <w:t>輰䟂땾垬呮</w:t>
      </w:r>
      <w:r>
        <w:rPr/>
        <w:t>⠺</w:t>
      </w:r>
      <w:r>
        <w:rPr/>
        <w:t>滂瑍桳漤뭸縫破䬺漴䕇쉣</w:t>
      </w:r>
      <w:r>
        <w:rPr/>
        <w:t>ⵤ</w:t>
      </w:r>
      <w:r>
        <w:rPr/>
        <w:t>瑂䏂橠㩹뼰⬣䩑쉂숤⵲槂</w:t>
      </w:r>
      <w:r>
        <w:rPr/>
        <w:t>ⲣ</w:t>
      </w:r>
      <w:r>
        <w:rPr/>
        <w:t>ㅌㅱ㉅嗂伤㡪Ⓝ伹⭤睒暩뽃숻奅濂㍋慺숲㙢␴⑆涩뮡숺眵殿녗쉒䱶쉆㭳䬺</w:t>
      </w:r>
      <w:r>
        <w:rPr/>
        <w:t>꥟</w:t>
      </w:r>
      <w:r>
        <w:rPr/>
        <w:t>걳슬ꅌ㕚汘뭾슩琸</w:t>
      </w:r>
      <w:r>
        <w:rPr/>
        <w:t>ꖬ</w:t>
      </w:r>
      <w:r>
        <w:rPr/>
        <w:t>ㆣ⪬瓃曂慮䳃忍彑써㬵⩏牨⫂兊⽹Ⓜ⩺榿䍷걁僃䀬慆숨숺砩⩸Ⓕ뭁䌨礩㭒兦싎癊瘸䍶䤮䱗䵒獳㣂爲칾常㩍滂硆갪扎䈰쉢㬭⑺瑔⌦溵颮嫂⴪ꄸ䵹爻䉓㵍㨨参轐夷刱싂濂娪㎬し䂱抣輦䥴⴪⭎쉪䎩쉍摁⥏䑪滂癅辣亩䍂灢㤵坕伥䤫猤橚㵅獪摭㨻</w:t>
      </w:r>
      <w:r>
        <w:rPr/>
        <w:t>ꤣ</w:t>
      </w:r>
      <w:r>
        <w:rPr/>
        <w:t>䠯</w:t>
      </w:r>
      <w:r>
        <w:rPr/>
        <w:t>ⷃ</w:t>
      </w:r>
      <w:r>
        <w:rPr/>
        <w:t>䤭憩㉑䄩ꍚ楗⩊</w:t>
      </w:r>
      <w:r>
        <w:rPr/>
        <w:t>꤯</w:t>
      </w:r>
      <w:r>
        <w:rPr/>
        <w:t>睅稽掵숥╹⩱싂偀碵癗殥甩ㄩ晾</w:t>
      </w:r>
      <w:r>
        <w:rPr/>
        <w:t>⡊</w:t>
      </w:r>
      <w:r>
        <w:rPr/>
        <w:t>㍪</w:t>
      </w:r>
      <w:r>
        <w:rPr/>
        <w:t>ⰶ</w:t>
      </w:r>
      <w:r>
        <w:rPr/>
        <w:t>䥀䵬ㅕ</w:t>
      </w:r>
      <w:r>
        <w:rPr/>
        <w:t>ⲱ</w:t>
      </w:r>
      <w:r>
        <w:rPr/>
        <w:t>㵃숶㇍싂啖奫産扞敶┊슻拍딣</w:t>
      </w:r>
      <w:r>
        <w:rPr/>
        <w:t>Ɑ</w:t>
      </w:r>
      <w:r>
        <w:rPr/>
        <w:t>㜪䜥쉠杄䀦恷泂縸喻녃딲瑨轸猲㔯⩸䰲쉚刺恹睦⥐桭墱揂愵楸㉲潓䕓㨳潩⼪⎬⍉啩牬癇⥓䮘ꏂ갶㑄ꥧ㠪䆏숽槂祾㥤딯</w:t>
      </w:r>
      <w:r>
        <w:rPr/>
        <w:t>꤯</w:t>
      </w:r>
      <w:r>
        <w:rPr/>
        <w:t>晓畮쉡걗畈촦橑炏숹㇂猣瘯匩⨶㉸䝺⮮獠㩁癞圤材촤</w:t>
      </w:r>
      <w:r>
        <w:rPr/>
        <w:t>꥟</w:t>
      </w:r>
      <w:r>
        <w:rPr/>
        <w:t>㴰幗轶慺恨ꥲ⑨硕啡컂㉬ꅦ抵睏쌵㉢幏ꎮ橠睹䘬坁㔸숺㣂恒彰桊獧쉂洤ㅇ䵥皿夣㝕刺췂䝍㒻操슩쉶ꥡꌹ䈱㡪䣂㍐嗂䅫⹣关</w:t>
      </w:r>
      <w:r>
        <w:rPr/>
        <w:t>Ⱖ</w:t>
      </w:r>
      <w:r>
        <w:rPr/>
        <w:t>杁䶩긲䙔剠䥮쉮畎偙暻⭸乌潩煱뭦椱庥夯⹲怸㛂</w:t>
      </w:r>
      <w:r>
        <w:rPr/>
        <w:t>⠷</w:t>
      </w:r>
      <w:r>
        <w:rPr/>
        <w:t>䥫䍇戫囂깨內ꅅ䭾녑</w:t>
      </w:r>
      <w:r>
        <w:rPr/>
        <w:t>ⱋ</w:t>
      </w:r>
      <w:r>
        <w:rPr/>
        <w:t>慈圭䩣繟畕㡱㈪◍쉓獾獮枬곂</w:t>
      </w:r>
      <w:r>
        <w:rPr/>
        <w:t>ⲵ</w:t>
      </w:r>
      <w:r>
        <w:rPr/>
        <w:t>숮䥗㢻轱쉳</w:t>
      </w:r>
      <w:r>
        <w:rPr/>
        <w:t>⡖</w:t>
      </w:r>
      <w:r>
        <w:rPr/>
        <w:t>剅欲碘癌户㝰類祮㕫㑁䲮氫䜫睮꺥坺췂幐쉐쉣</w:t>
      </w:r>
      <w:r>
        <w:rPr/>
        <w:t>ꔰ</w:t>
      </w:r>
      <w:r>
        <w:rPr/>
        <w:t>㡥쉒梣쉯㭾㕎싂瑗牬㟂⨹坞斣䤪嚻䙐슮䙮卨㐣</w:t>
      </w:r>
      <w:r>
        <w:rPr/>
        <w:t>ⱳ</w:t>
      </w:r>
      <w:r>
        <w:rPr/>
        <w:t>卆䜦슥癪典爱杍㍆</w:t>
      </w:r>
      <w:r>
        <w:rPr/>
        <w:t>ⶏ</w:t>
      </w:r>
      <w:r>
        <w:rPr/>
        <w:t>䝞捋☤㑖숺単垬싂痂塥䨦㭄瀳습숶㙙깏㌻塗偋♋䜺䡋䙳楍獹슩迍杷偊⹓㑯坖晔䠥呕깥煔쉂뇂싎녖䑀扪⩶湧䵲슱佸晅眤呐䱱擂〵歭狂敉塣⩦乭偀檱䤬</w:t>
      </w:r>
      <w:r>
        <w:rPr/>
        <w:t>ꔬ</w:t>
      </w:r>
      <w:r>
        <w:rPr/>
        <w:t>框ꏂ⽟⌨熘䝇숦欥䥅넪⍓偹쉆㔰⩠欴幾</w:t>
      </w:r>
      <w:r>
        <w:rPr/>
        <w:t>ⵯ</w:t>
      </w:r>
      <w:r>
        <w:rPr/>
        <w:t>㈶䰳湏녬⪣⼥牲器㢵㴷偀쉍灔╅㷂슘䝦攺쉪昫䐣쉅砵䭱␪⍊偭打녯䅵縨囂畫摸깸矂琣猫瑍䠨쉤乍숺䥀䑊湩摏敺</w:t>
      </w:r>
      <w:r>
        <w:rPr/>
        <w:t>Ⱕ</w:t>
      </w:r>
      <w:r>
        <w:rPr/>
        <w:t>쉬떱留渻뮡䩬摱焴杚㭙䊩습뇂</w:t>
      </w:r>
      <w:r>
        <w:rPr/>
        <w:t>⡸</w:t>
      </w:r>
      <w:r>
        <w:rPr/>
        <w:t>쉯囂㙘暘㌪橹槂뭐橵䍨䵑檩゘䈹썪䝯䱅婴쉙숮</w:t>
      </w:r>
      <w:r>
        <w:rPr/>
        <w:t>⡬</w:t>
      </w:r>
      <w:r>
        <w:rPr/>
        <w:t>繹唭剀</w:t>
      </w:r>
      <w:r>
        <w:rPr/>
        <w:t>ꥁ</w:t>
      </w:r>
      <w:r>
        <w:rPr/>
        <w:t>慍楮녕슥䵤뭋坵浞</w:t>
      </w:r>
      <w:r>
        <w:rPr/>
        <w:t>⡁♚</w:t>
      </w:r>
      <w:r>
        <w:rPr/>
        <w:t>癘塢〷싃儤瘨纮慀汘卨䩉⩃竂摵㴲䦥癰摑午湵㠹떱睏숯繯╚睏▣溬⩨囂噂㜭ㅬ纡䕫ꥲ숤妩獞砷䩾煴歇䘺种嘻숯걹ね拃娪䅆ꥧ穓沬슣쉫䉀⨥坴숹弪쉢㍌</w:t>
      </w:r>
      <w:r>
        <w:rPr/>
        <w:t>ⲿ</w:t>
      </w:r>
      <w:r>
        <w:rPr/>
        <w:t>ㅆ⭋攫㆘뭨싂漥ㅵ㩖슡쉨갥⩙㭇娱啵秂䉇塣䙭煒璩떏</w:t>
      </w:r>
      <w:r>
        <w:rPr/>
        <w:t>ꕖ</w:t>
      </w:r>
      <w:r>
        <w:rPr/>
        <w:t>竂䍨灯묊ꍋ㉦永瘱㵎坁坬秂样浬䄤濂勂싂쉷滂䍚쌪坕ㅺ㩮剤숩␲춥⹹悵⽤㠯啉쉦瘮戹幞뾣깟業堣塗摺秂㟍搦椨卦슮</w:t>
      </w:r>
      <w:r>
        <w:rPr/>
        <w:t>⡷</w:t>
      </w:r>
      <w:r>
        <w:rPr/>
        <w:t>ꍾ䭩㥣슡㟂㜸浘㭥숳㛂湋</w:t>
      </w:r>
      <w:r>
        <w:rPr/>
        <w:t>Ⱝ</w:t>
      </w:r>
      <w:r>
        <w:rPr/>
        <w:t>樰灺健䉤넽⵸佈쉎橋厥㛃䶏⫂栯懃䍋輶</w:t>
      </w:r>
      <w:r>
        <w:rPr/>
        <w:t>ⴻ</w:t>
      </w:r>
      <w:r>
        <w:rPr/>
        <w:t>摅</w:t>
      </w:r>
      <w:r>
        <w:rPr/>
        <w:t>ⱡ</w:t>
      </w:r>
      <w:r>
        <w:rPr/>
        <w:t>眤숺쉷熻쉴啨剓穞쵱㏂슬怫䀹稫㥦</w:t>
      </w:r>
      <w:r>
        <w:rPr/>
        <w:t>ꥋ</w:t>
      </w:r>
      <w:r>
        <w:rPr/>
        <w:t>㜭╸㕑稸杗䋃㨣涮晋㭤䓃뇂쉉⵪ꆡ</w:t>
      </w:r>
      <w:r>
        <w:rPr/>
        <w:t>ꕋ⤺</w:t>
      </w:r>
      <w:r>
        <w:rPr/>
        <w:t>勂刺뽢渣⛂쉃凂䭬扙汗䕔狂쉢㭑㝳뇂戹츮㥬⾣側⽃㉇놘杊쉞숮攺獔㕡쉧⨫ば㬯Ⓜ숨⏂傥㡧㴶埂</w:t>
      </w:r>
      <w:r>
        <w:rPr/>
        <w:t>ⵧ</w:t>
      </w:r>
      <w:r>
        <w:rPr/>
        <w:t>挬䣂⮿䅥繎稵噧싂싂礶싂狃뇂轹疡썳僃</w:t>
      </w:r>
      <w:r>
        <w:rPr/>
        <w:t>ꦩ</w:t>
      </w:r>
      <w:r>
        <w:rPr/>
        <w:t>煖뭷淂슘䈪⪘煇㗃슮惍䭶涻ꍄ坾⮏灟싂㝓䶱浖쉏쉉䅋檿싂</w:t>
      </w:r>
      <w:r>
        <w:rPr/>
        <w:t>ꗂ</w:t>
      </w:r>
      <w:r>
        <w:rPr/>
        <w:t>ꅹ⭙䑇䙑坄佣㧃珂때偓숪琻畅䁊盂殮녚</w:t>
      </w:r>
      <w:r>
        <w:rPr/>
        <w:t>ⵌ</w:t>
      </w:r>
      <w:r>
        <w:rPr/>
        <w:t>쵋╧焥ㄥ녥쉂桳灹奵㈭橒旂㭓䨹湙歅套뭾猦桫떵瑱㔴⏂</w:t>
      </w:r>
      <w:r>
        <w:rPr/>
        <w:t>Ⱨ</w:t>
      </w:r>
      <w:r>
        <w:rPr/>
        <w:t>ꄯ⽕灸쉔恂숴湯⽶楂㟂牂灢⻂슱⥸祅帻싂敃噮䩧⦡䙱畇쉐欤䈲㵣㷂</w:t>
      </w:r>
      <w:r>
        <w:rPr/>
        <w:t>꤯</w:t>
      </w:r>
      <w:r>
        <w:rPr/>
        <w:t>卺䰪츸徏䥣쉰츷潯坩癙畺ヂ</w:t>
      </w:r>
      <w:r>
        <w:rPr/>
        <w:t>ꔲ</w:t>
      </w:r>
      <w:r>
        <w:rPr/>
        <w:t>縱偬㑡摐춬쉬䈫硧祣</w:t>
      </w:r>
      <w:r>
        <w:rPr/>
        <w:t>ⷎ</w:t>
      </w:r>
      <w:r>
        <w:rPr/>
        <w:t>䑂넣勂獯横禡㵄歸믂繎武汤ꥧ䄳</w:t>
      </w:r>
      <w:r>
        <w:rPr/>
        <w:t>ꕧ</w:t>
      </w:r>
      <w:r>
        <w:rPr/>
        <w:t>汧污</w:t>
      </w:r>
      <w:r>
        <w:rPr/>
        <w:t>ꕹ</w:t>
      </w:r>
      <w:r>
        <w:rPr/>
        <w:t>싍姂汦憥䕋䠬쉭쌲꥔숦嗂䷂</w:t>
      </w:r>
      <w:r>
        <w:rPr/>
        <w:t>ⵚ</w:t>
      </w:r>
      <w:r>
        <w:rPr/>
        <w:t>灀⭢칂攰妻㈥</w:t>
      </w:r>
      <w:r>
        <w:rPr/>
        <w:t>꧃</w:t>
      </w:r>
      <w:r>
        <w:rPr/>
        <w:t>灵䣂</w:t>
      </w:r>
      <w:r>
        <w:rPr/>
        <w:t>꧂</w:t>
      </w:r>
      <w:r>
        <w:rPr/>
        <w:t>牖㉦恠䁭䑏☸㖏㑄䐨컂㉣䝓丵囃길싂ꎬ樸슱癳佄⽯㥸垻ㅲ싂쵤嘣䬯楀ꏂ쉣</w:t>
      </w:r>
      <w:r>
        <w:rPr/>
        <w:t>⡴</w:t>
      </w:r>
      <w:r>
        <w:rPr/>
        <w:t>넮地</w:t>
      </w:r>
      <w:r>
        <w:rPr/>
        <w:t>Ⱨ</w:t>
      </w:r>
      <w:r>
        <w:rPr/>
        <w:t>썀栴噙㑶灵睎믂㉀幎䤺쵂硗㝲伭㬣싂䏂䐯ꅣ恑婑♩</w:t>
      </w:r>
      <w:r>
        <w:rPr/>
        <w:t>ꤺ</w:t>
      </w:r>
      <w:r>
        <w:rPr/>
        <w:t>ꍸ㛂穉촽쉃卹䊥欨⍕㯂䡋梩晋晟灱뭗⬺긨渭䁡⬩䖣䰸㮘⬥扱忍䃂浓쉪游䤭䴩⥌恡慸♡愪㊣乵칊</w:t>
      </w:r>
      <w:r>
        <w:rPr/>
        <w:t>ꥇ</w:t>
      </w:r>
      <w:r>
        <w:rPr/>
        <w:t>⺬ꅴ啤⾣␺桹⚮奶歒恴洺쉠䉍沥䥨䭢啐剟⥲</w:t>
      </w:r>
      <w:r>
        <w:rPr/>
        <w:t>ⲿ⒮</w:t>
      </w:r>
      <w:r>
        <w:rPr/>
        <w:t>땵䊣걯䌹☪䱅㥢</w:t>
      </w:r>
      <w:r>
        <w:rPr/>
        <w:t>ⵘ</w:t>
      </w:r>
      <w:r>
        <w:rPr/>
        <w:t>ㅐ⩋㬽꥖쉤癵╈㙫숬㭴丸♑䝉焬塄㭯갨㵓⩔뾣橷稣땞㋂䛎㕺櫂剐に挵㚿쉑橩녏㘱쉅瑕녴쉵歓췍숵</w:t>
      </w:r>
      <w:r>
        <w:rPr/>
        <w:t>ⱪ⨬♇</w:t>
      </w:r>
      <w:r>
        <w:rPr/>
        <w:t>䪿쌊䴪劻欣</w:t>
      </w:r>
      <w:r>
        <w:rPr/>
        <w:t>Ɫ</w:t>
      </w:r>
      <w:r>
        <w:rPr/>
        <w:t>䙭㈽쉃숰㇂긹⫂幮轟뮱偱䯂䱭忍塉⦘ꍫ걫</w:t>
      </w:r>
      <w:r>
        <w:rPr/>
        <w:t>ꕔ</w:t>
      </w:r>
      <w:r>
        <w:rPr/>
        <w:t>䵀矂㴶뭐㤫㝰䭁◃걱轏묳숱숰䵆䉏旂䅢숳곂潆⪩渦繀䵴쉟神쉥䵙䰸숬棂礱扉㑤礤榱䱤晢</w:t>
      </w:r>
      <w:r>
        <w:rPr/>
        <w:t>꧂</w:t>
      </w:r>
      <w:r>
        <w:rPr/>
        <w:t>㙖楯檏燎灸</w:t>
      </w:r>
      <w:r>
        <w:rPr/>
        <w:t>ꖬ</w:t>
      </w:r>
      <w:r>
        <w:rPr/>
        <w:t>쉧䴱쉟恉㴥瑢숫숹⽹昪㩠斵轈숹塄㡶啚桦䃂椹䆘㌷悮숤</w:t>
      </w:r>
      <w:r>
        <w:rPr/>
        <w:t>ꤪ</w:t>
      </w:r>
      <w:r>
        <w:rPr/>
        <w:t>璘汉匬䙲㘭⸻</w:t>
      </w:r>
      <w:r>
        <w:rPr/>
        <w:t>ⱸ⹟</w:t>
      </w:r>
      <w:r>
        <w:rPr/>
        <w:t>칚敫ꍬ䑍촩噇⬮䅐╀丨䔴숩捴婰ꌯ䰰㵣夹奒京愸懂䯂쉮唪係숺㬺儨㜦䃂慣硡兣䉌癠쎡习恷㵀쉰圥딯⪡┺嘥ꌹ</w:t>
      </w:r>
      <w:r>
        <w:rPr/>
        <w:t>ꥁ⪱</w:t>
      </w:r>
      <w:r>
        <w:rPr/>
        <w:t>㮮䝶潋买㌹唹捅摫妏濂珂䟂䙱⍐쉅䑺䗂䉒灕䄮夽걠娭⻂帪橹⪬唱狂슿䩧</w:t>
      </w:r>
      <w:r>
        <w:rPr/>
        <w:t>ⵍ</w:t>
      </w:r>
      <w:r>
        <w:rPr/>
        <w:t>䙴昶䯂</w:t>
      </w:r>
      <w:r>
        <w:rPr/>
        <w:t>ⷂ</w:t>
      </w:r>
      <w:r>
        <w:rPr/>
        <w:t>兞璡䭦격復⿍䩘瞘䞩⽾捹杓犥卯㑫壂帣恢堸⩓싂槂칁㗂숵顁佥纻쉞㉘㩹딫녧圥╌猶㑔博啖吻</w:t>
      </w:r>
      <w:r>
        <w:rPr/>
        <w:t>ⷂ</w:t>
      </w:r>
      <w:r>
        <w:rPr/>
        <w:t>뿂슡㯂䅳㴥숶副ご⹺恞</w:t>
      </w:r>
      <w:r>
        <w:rPr/>
        <w:t>ꖥ◎</w:t>
      </w:r>
      <w:r>
        <w:rPr/>
        <w:t>숴卢䱹椩䐶</w:t>
      </w:r>
      <w:r>
        <w:rPr/>
        <w:t>ⱎ</w:t>
      </w:r>
      <w:r>
        <w:rPr/>
        <w:t>顆䡧彇䦻⍍뗂噲珂敆顾◂㛂숰㙸潋⥰슮䵩⽄畋梩㡾幫䦩港牬㌣걁匪䪘㷍㉙䟂砻你畒䕳医쉅⽱ッ숵㨫瀴佇⸵琫숯㵟㝹勂瓂쉸輶抵炻㍘偐畐숣⽬扄燃呹䩆쉟灎獀挪쉬ꅹ</w:t>
      </w:r>
      <w:r>
        <w:rPr/>
        <w:t>ⰸ</w:t>
      </w:r>
      <w:r>
        <w:rPr/>
        <w:t>㯂⍡㕾䕆祹㩌磂産晥슘䅧䰵柂娷戴ノ颵態頣㡓</w:t>
      </w:r>
      <w:r>
        <w:rPr/>
        <w:t>ꕭ</w:t>
      </w:r>
      <w:r>
        <w:rPr/>
        <w:t>怷敬㭥幚煏䛂㧂矂輵쉙慅奩幂ꌣ䝈效伸愬쉀⸣䝢䁹妱╟彅쎬挹</w:t>
      </w:r>
      <w:r>
        <w:rPr/>
        <w:t>ⶩ</w:t>
      </w:r>
      <w:r>
        <w:rPr/>
        <w:t>㭩穓⸪ㅠ爻ꍩつ䦬⹰곂歇쉑싂湱숶㙟䑡䦩兌煚숲숦⫂㩮旍弪ヂ歅䕀ꏂ曂砤숷䥒뽵ㄷ刵㝓깴䕵</w:t>
      </w:r>
      <w:r>
        <w:rPr/>
        <w:t>ꥑ⥎꥗</w:t>
      </w:r>
      <w:r>
        <w:rPr/>
        <w:t>䙂</w:t>
      </w:r>
      <w:r>
        <w:rPr/>
        <w:t>ⱃ</w:t>
      </w:r>
      <w:r>
        <w:rPr/>
        <w:t>ꤪ</w:t>
      </w:r>
      <w:r>
        <w:rPr/>
        <w:t>䐨㝃ꅷ㶣㈻췂嘷勃</w:t>
      </w:r>
      <w:r>
        <w:rPr/>
        <w:t>⠭⑸</w:t>
      </w:r>
      <w:r>
        <w:rPr/>
        <w:t>㴺煱싍䊿睱庘</w:t>
      </w:r>
      <w:r>
        <w:rPr/>
        <w:t>ⰷ</w:t>
      </w:r>
      <w:r>
        <w:rPr/>
        <w:t>䴺旂㏂歞쉃␪奪⾩べ숪轖곂㯂湲쉒⏎㣂天쉀囂港䀸傏偡䑙☫</w:t>
      </w:r>
      <w:r>
        <w:rPr/>
        <w:t>ꔰ</w:t>
      </w:r>
      <w:r>
        <w:rPr/>
        <w:t>걀습䝾ꌫ狂瀳⽐㡑剶䉘䴤㝥숩䡒걇䙫</w:t>
      </w:r>
      <w:r>
        <w:rPr/>
        <w:t>⡏</w:t>
      </w:r>
      <w:r>
        <w:rPr/>
        <w:t>刣瘰扐㕉㍙䥄䲡껃</w:t>
      </w:r>
      <w:r>
        <w:rPr/>
        <w:t>ꦿ</w:t>
      </w:r>
      <w:r>
        <w:rPr/>
        <w:t>뭤䩕⹸䰦敎䗂Ⓙ癏썂檏</w:t>
      </w:r>
      <w:r>
        <w:rPr/>
        <w:t>ꕾ</w:t>
      </w:r>
      <w:r>
        <w:rPr/>
        <w:t>䳍⭂䈤硒灂䖩⭏敐䐨쉴乒⸷ꥮ悬㩕呑幅余䄊吮⼴䩟癐⥇㗍⥵ꎡ幵睮皬呴</w:t>
      </w:r>
      <w:r>
        <w:rPr/>
        <w:t>ⵠ</w:t>
      </w:r>
      <w:r>
        <w:rPr/>
        <w:t>噳</w:t>
      </w:r>
      <w:r>
        <w:rPr/>
        <w:t>꧂</w:t>
      </w:r>
      <w:r>
        <w:rPr/>
        <w:t>䈲⩓䄣彁깅犵佲爽칯ꌰ㵴⹣疬䢱塍쉮䱡橢敷䀦쉞䀤㙍</w:t>
      </w:r>
      <w:r>
        <w:rPr/>
        <w:t>Ⳃ</w:t>
      </w:r>
      <w:r>
        <w:rPr/>
        <w:t>䆮場䥱湃猻勂櫂惍Ⓜ灶䯂迂㯂䁪뾵ꅟ栫㢱䉡昽坄夷愮䩘禿墬쉚㐪건爦兂䍐쉯轟幎䍨쌥䀪숦頪㉐쉺砣眭扯⩮歶걕獀㑨呁쉡挷숸㐺쉓칄偉⽪</w:t>
      </w:r>
      <w:r>
        <w:rPr/>
        <w:t>⡋⭄</w:t>
      </w:r>
      <w:r>
        <w:rPr/>
        <w:t>䡚汌쉌㟂숹汩瑖瓂潖䶱쉶</w:t>
      </w:r>
      <w:r>
        <w:rPr/>
        <w:t>⢵</w:t>
      </w:r>
      <w:r>
        <w:rPr/>
        <w:t>⽹䐪牗썊⭹ꅗ⪬繓싂Ⓜ輮幚㣂⍇䉄쉊剓吥䁞쌸媏匴櫂怷쉒杆晉㓂横纘䡘㥥뭱捱抮ꌬㅶ⭰⩢䣂䍥═偄憩㝬쉎⒥䟂䵊勃ꥧ㍬烂㉈ꄸた㮮⤩㔯縳녩쉥ご噒㑾氮䱊稩轊⺣㭆䡀칞츽偅쉰䢏따䗂쉦</w:t>
      </w:r>
      <w:r>
        <w:rPr/>
        <w:t>ꦩ</w:t>
      </w:r>
      <w:r>
        <w:rPr/>
        <w:t>ꆱ梮摚吩⍰㉞⨷煈厱娸║弯슿⭴䔰䡤啁斮뽋奶칤啥匹⩄傥㙅㕖䍪䉕攪䵅촸卩㭪⬨④䍲瘹塐䔪긷쉁䉂坋啶⻂祾伪䂮晟繸ꥣ㵸牺␱囂灉슻咥穪杒쉦⽧썘槂溱㥗</w:t>
      </w:r>
      <w:r>
        <w:rPr/>
        <w:t>ⱹ</w:t>
      </w:r>
      <w:r>
        <w:rPr/>
        <w:t>ꦘ</w:t>
      </w:r>
      <w:r>
        <w:rPr/>
        <w:t>쉷䆬쉆걔兔ꅔꅴ仂愪ꅢ㕴疻帯嘪䬽ꅶ轄㥲ㅄ㑌樫㵒㝑</w:t>
      </w:r>
      <w:r>
        <w:rPr/>
        <w:t>⡪</w:t>
      </w:r>
      <w:r>
        <w:rPr/>
        <w:t>슱慄弶傏넽쉪㜭⿂뾵昩奨桹繱⤥뿂区⥭䩯䡑쉞汇♵⸽琣䐬僂決坩抩쉡</w:t>
      </w:r>
      <w:r>
        <w:rPr/>
        <w:t>ⱬ⨲</w:t>
      </w:r>
      <w:r>
        <w:rPr/>
        <w:t>ꥡ典䡪扰㙐唺쉈墏슩塱⪩䅉쉀庵㩶㗂㡋捦窥㑑恁녁걎刳㓂慱払묭䅁湟掩䕍⿂㓂䨦꧎摑숲䵖♆剌쉄䑖晚帷敗췂剠숴漯䫍꥞塑쉮䉗㝆媻⩹愺㮬♥䫂䦩䵄싂坟쉍〷싂竂䛂栳瘩캘㐴䌬娬쵥界䥰㒵䙦爰㐰灓㘥</w:t>
      </w:r>
      <w:r>
        <w:rPr/>
        <w:t>⣂</w:t>
      </w:r>
      <w:r>
        <w:rPr/>
        <w:t>㤥䣂</w:t>
      </w:r>
      <w:r>
        <w:rPr/>
        <w:t>꤫</w:t>
      </w:r>
      <w:r>
        <w:rPr/>
        <w:t>挪瑬㵉㔥㮵⸭础啟ꍊ硫㥩쉈䱉쉷輭欽㐬檻咘䔻㍓輻</w:t>
      </w:r>
      <w:r>
        <w:rPr/>
        <w:t>꧂</w:t>
      </w:r>
      <w:r>
        <w:rPr/>
        <w:t>땞匷䡯</w:t>
      </w:r>
      <w:r>
        <w:rPr/>
        <w:t>Ɽ⡡</w:t>
      </w:r>
      <w:r>
        <w:rPr/>
        <w:t>㍒⼻㪱僂䢱倷⍫㝤摸歒ꅢ敎䩥䘻⭢⚱</w:t>
      </w:r>
      <w:r>
        <w:rPr/>
        <w:t>⢩</w:t>
      </w:r>
      <w:r>
        <w:rPr/>
        <w:t>煕쉐ꅚ⩢⼣</w:t>
      </w:r>
      <w:r>
        <w:rPr/>
        <w:t>ꗂ䷂</w:t>
      </w:r>
      <w:r>
        <w:rPr/>
        <w:t>䩹呇</w:t>
      </w:r>
      <w:r>
        <w:rPr/>
        <w:t>⠲</w:t>
      </w:r>
      <w:r>
        <w:rPr/>
        <w:t>ꇂ◂쵀穁旂쉱숳⬮牴噬슣䉐㵘㩅깃璩⨤敢扈쉣쌫싂⺡쉑⒱挽朥쉗䛂繵ꍙ飂⭐幡杉츣ꌹ呤㏂珂倭</w:t>
      </w:r>
      <w:r>
        <w:rPr/>
        <w:t>ꕖ</w:t>
      </w:r>
      <w:r>
        <w:rPr/>
        <w:t>礯吪㝏䒱壂爸娊氫</w:t>
      </w:r>
      <w:r>
        <w:rPr/>
        <w:t>ⱴ</w:t>
      </w:r>
      <w:r>
        <w:rPr/>
        <w:t>㦵呈䡔幂㭙</w:t>
      </w:r>
      <w:r>
        <w:rPr/>
        <w:t>ꕨ</w:t>
      </w:r>
      <w:r>
        <w:rPr/>
        <w:t>썦뭁㛂⩀札</w:t>
      </w:r>
      <w:r>
        <w:rPr/>
        <w:t>ꕕ</w:t>
      </w:r>
      <w:r>
        <w:rPr/>
        <w:t>䘩╵쌲슥썰숹瑳潌勂偒剚䲡瑥卭⹸撻⑴䉋䣂싂迂䵣煕㩵</w:t>
      </w:r>
      <w:r>
        <w:rPr/>
        <w:t>ꕩ</w:t>
      </w:r>
      <w:r>
        <w:rPr/>
        <w:t>塥쉾丽ꥥ灊甪硱䭘䲡䰫䟂⹄塪扙睸걌绂⽠厵嘶㡇걆</w:t>
      </w:r>
      <w:r>
        <w:rPr/>
        <w:t>ꥄ⭗</w:t>
      </w:r>
      <w:r>
        <w:rPr/>
        <w:t>Ⳃ</w:t>
      </w:r>
      <w:r>
        <w:rPr/>
        <w:t>猽渳轗䑒</w:t>
      </w:r>
      <w:r>
        <w:rPr/>
        <w:t>Ⱨ</w:t>
      </w:r>
      <w:r>
        <w:rPr/>
        <w:t>쉋之渥썖썊轒뭪㥚䌱쉫䵒⩌⵹啥䍘⒩딷⽥淍兙⼣ꍵ떮埂倽佯⵷☹婋礪濍╀㄰ゥ춘쉙⹱畈䃎㵙䴽⤨刣쉨㭚⼷䭓㵳㜨촰䅺砶椨⻍檮桠畟쉒䑔䍸祂汷捱숲◍㧂栲刽㕩䰦ど쉳廂彾숱㭋晸盂쉪숺珂景䭋捓湕♪쵧㯂朶坬䝭쉂싂ꍡ긨㎻䝂</w:t>
      </w:r>
      <w:r>
        <w:rPr/>
        <w:t>ⷂ</w:t>
      </w:r>
      <w:r>
        <w:rPr/>
        <w:t>ㄮ灨ꆥ頽쉍慞奎灩쉆㮥쉨</w:t>
      </w:r>
      <w:r>
        <w:rPr/>
        <w:t>ⶬ</w:t>
      </w:r>
      <w:r>
        <w:rPr/>
        <w:t>㝣煘숪⭪♁쉕䑕窮숨䵱ꅺ䨫</w:t>
      </w:r>
      <w:r>
        <w:rPr/>
        <w:t>ꕧ</w:t>
      </w:r>
      <w:r>
        <w:rPr/>
        <w:t>乀꥾㋂싂牴컂쉋㚡䴨츪倬⥱癏殬瞣⥳</w:t>
      </w:r>
      <w:r>
        <w:rPr/>
        <w:t>⡚</w:t>
      </w:r>
      <w:r>
        <w:rPr/>
        <w:t>믍癈捫慊昪瑞녦⸹㕀슮䜸䂬楘惂㏃呲썢⼽挦瀫戶</w:t>
      </w:r>
      <w:r>
        <w:rPr/>
        <w:t>Ⳃ</w:t>
      </w:r>
      <w:r>
        <w:rPr/>
        <w:t>䏂爨櫂ꌪ䄣쉗</w:t>
      </w:r>
      <w:r>
        <w:rPr/>
        <w:t>⢻</w:t>
      </w:r>
      <w:r>
        <w:rPr/>
        <w:t>優⌹⥸夺灙奘繾⦩쉆湵</w:t>
      </w:r>
      <w:r>
        <w:rPr/>
        <w:t>ꖏ</w:t>
      </w:r>
      <w:r>
        <w:rPr/>
        <w:t>縸頦堮뿂兡䈳ꅏ</w:t>
      </w:r>
      <w:r>
        <w:rPr/>
        <w:t>ⱃ</w:t>
      </w:r>
      <w:r>
        <w:rPr/>
        <w:t>瀳ꆱ縻⌳䘣狂啨ꥮ弭㫂쉦䞡䙞浤㘻歙</w:t>
      </w:r>
      <w:r>
        <w:rPr/>
        <w:t>ⵦ</w:t>
      </w:r>
      <w:r>
        <w:rPr/>
        <w:t>䀹㕊璏剕婦歵숩䞘쉴ㅠ㩕</w:t>
      </w:r>
      <w:r>
        <w:rPr/>
        <w:t>ꥇ</w:t>
      </w:r>
      <w:r>
        <w:rPr/>
        <w:t>믂瑡瑏䉂恄㛍楍卍煫嫂橏쉸夺쉖䦏楙㎻浑쉳晬깙싂穘啩䑢煅畹</w:t>
      </w:r>
      <w:r>
        <w:rPr/>
        <w:t>ⱚ</w:t>
      </w:r>
      <w:r>
        <w:rPr/>
        <w:t>ꕈ</w:t>
      </w:r>
      <w:r>
        <w:rPr/>
        <w:t>쉆汌拂⑑숭佷ㅋ</w:t>
      </w:r>
      <w:r>
        <w:rPr/>
        <w:t>ꔦ</w:t>
      </w:r>
      <w:r>
        <w:rPr/>
        <w:t>䕩䴸㥡穰䁆㗂㤻쉚䐶碩䱢敲坠挴允顟檩畋敗</w:t>
      </w:r>
      <w:r>
        <w:rPr/>
        <w:t>ꥍ</w:t>
      </w:r>
      <w:r>
        <w:rPr/>
        <w:t>医䉑匴⫂┱㉢枡䣃㈫乎砫䵥䙚쉐瑈〥硏쉉䐷</w:t>
      </w:r>
      <w:r>
        <w:rPr/>
        <w:t>⠨</w:t>
      </w:r>
      <w:r>
        <w:rPr/>
        <w:t>䍯禱䉩겮繏弥䘤</w:t>
      </w:r>
      <w:r>
        <w:rPr/>
        <w:t>ⱦ</w:t>
      </w:r>
      <w:r>
        <w:rPr/>
        <w:t>ꥐ</w:t>
      </w:r>
      <w:r>
        <w:rPr/>
        <w:t>斱싂⦿⥮⻂煗浩㍢⼩쉁瑺灆㝶</w:t>
      </w:r>
      <w:r>
        <w:rPr/>
        <w:t>ꕃ</w:t>
      </w:r>
      <w:r>
        <w:rPr/>
        <w:t>㝗穢슱㑟╃ㅍ㬰穤쉆䎥갭ね䕆뽧츽昩슿겿湧恡쏂瘪䱺㔩䖣夫ꍙ⏂砮녶⩪强烂䁙뭆歌ご橂쉢㒘淂捤穪獳갺䆩┪㉍숩슏呤⩚縫繎쉡㥮싎</w:t>
      </w:r>
      <w:r>
        <w:rPr/>
        <w:t>ⱓ</w:t>
      </w:r>
      <w:r>
        <w:rPr/>
        <w:t>䁲숲㦣祘ꅙ䩖甪窏卺漥싂䣍䕳㵂䎿帣</w:t>
      </w:r>
      <w:r>
        <w:rPr/>
        <w:t>ⵉ</w:t>
      </w:r>
      <w:r>
        <w:rPr/>
        <w:t>怱싂ꏂ뽁췂畅椸갦啯ꍩ⭗轔슿䌫汨⤫싍䀪쉖슥ꄥ哂ꥦ⨯뭡쵗杌灬⿂♋契倱璱ꆮ坄ꄪ㉎昨♄搭쉄祃朲枵</w:t>
      </w:r>
      <w:r>
        <w:rPr/>
        <w:t>ꦿ</w:t>
      </w:r>
      <w:r>
        <w:rPr/>
        <w:t>迂㢏쉦</w:t>
      </w:r>
      <w:r>
        <w:rPr/>
        <w:t>ꕢ</w:t>
      </w:r>
      <w:r>
        <w:rPr/>
        <w:t>ⱓ</w:t>
      </w:r>
      <w:r>
        <w:rPr/>
        <w:t>䔊┩条ㅂ䅖厏쉐娥捁颩案焳뽗쉀╩扆縰颱匭瘺䰬㵈</w:t>
      </w:r>
      <w:r>
        <w:rPr/>
        <w:t>ꥌ</w:t>
      </w:r>
      <w:r>
        <w:rPr/>
        <w:t>歱㗂⾬㎱洶㟍츯䰴瑂ꍏ䙐僂ꥷ</w:t>
      </w:r>
      <w:r>
        <w:rPr/>
        <w:t>ⴽ</w:t>
      </w:r>
      <w:r>
        <w:rPr/>
        <w:t>潰䑖硩⩟婊</w:t>
      </w:r>
      <w:r>
        <w:rPr/>
        <w:t>ⶡ</w:t>
      </w:r>
      <w:r>
        <w:rPr/>
        <w:t>쵢㕈䟂渨䕵⫂嚱슏䵥揂猺ꌣ</w:t>
      </w:r>
      <w:r>
        <w:rPr/>
        <w:t>ⶩ</w:t>
      </w:r>
      <w:r>
        <w:rPr/>
        <w:t>祀卤坑ꍭ뾩</w:t>
      </w:r>
      <w:r>
        <w:rPr/>
        <w:t>꧂</w:t>
      </w:r>
      <w:r>
        <w:rPr/>
        <w:t>忂쉚뗂⹟偎뼫未깥㍦墩㋂磂숭亣摡⹟䝮깬</w:t>
      </w:r>
      <w:r>
        <w:rPr/>
        <w:t>ꗂ</w:t>
      </w:r>
      <w:r>
        <w:rPr/>
        <w:t>뼤塵繭싂숭嘦♲칧摨</w:t>
      </w:r>
      <w:r>
        <w:rPr/>
        <w:t>ꖘ</w:t>
      </w:r>
      <w:r>
        <w:rPr/>
        <w:t>獯껂䙒颥仂輻㑘⍌噌⤻㵹䩗䐸⭋浇磎</w:t>
      </w:r>
      <w:r>
        <w:rPr/>
        <w:t>⡑</w:t>
      </w:r>
      <w:r>
        <w:rPr/>
        <w:t>䶥</w:t>
      </w:r>
      <w:r>
        <w:rPr/>
        <w:t>ꕷ</w:t>
      </w:r>
      <w:r>
        <w:rPr/>
        <w:t>걤乢</w:t>
      </w:r>
      <w:r>
        <w:rPr/>
        <w:t>ⱷ</w:t>
      </w:r>
      <w:r>
        <w:rPr/>
        <w:t>偶</w:t>
      </w:r>
      <w:r>
        <w:rPr/>
        <w:t>ⶱꦩ</w:t>
      </w:r>
      <w:r>
        <w:rPr/>
        <w:t>弪碩橞杖碵⩔畵㡵略橰杂婸춥坍洪숵祪癘卪ꍇ擃䙁Ⓜ⥨⭒制쉠쉩숫噹걾买⻍捰幙稺쉅䮮꥙梘깟桘ꅱ㙙癣⏂䜯ꅵ⬥숪喿纬쉵䁰ꌶ</w:t>
      </w:r>
      <w:r>
        <w:rPr/>
        <w:t>ⱦ</w:t>
      </w:r>
      <w:r>
        <w:rPr/>
        <w:t>㝒⥑线쉉⩚䖩搭䒩㑧쵱楯娳츪慲坰떘牃㏂숱걆㭆斿</w:t>
      </w:r>
      <w:r>
        <w:rPr/>
        <w:t>꤭</w:t>
      </w:r>
      <w:r>
        <w:rPr/>
        <w:t>㝥</w:t>
      </w:r>
      <w:r>
        <w:rPr/>
        <w:t>ꕧ</w:t>
      </w:r>
      <w:r>
        <w:rPr/>
        <w:t>匦캣㦡쌯㜳楎㋂쉪兞⨨칖</w:t>
      </w:r>
      <w:r>
        <w:rPr/>
        <w:t>ⱗ</w:t>
      </w:r>
      <w:r>
        <w:rPr/>
        <w:t>浱䘶㥲뽥澱畈婠⥘穀瞩⌫⹙</w:t>
      </w:r>
      <w:r>
        <w:rPr/>
        <w:t>ⱎ⩶</w:t>
      </w:r>
      <w:r>
        <w:rPr/>
        <w:t>灰啤㨣参ㆡ槂版繭埂ㅆ㭲⚱쉒쉗䑵捔甭槃嚿氥佟슣憿䫍䍚</w:t>
      </w:r>
      <w:r>
        <w:rPr/>
        <w:t>ꗂ</w:t>
      </w:r>
      <w:r>
        <w:rPr/>
        <w:t>㝵䁳⩊攩畀ガ娦獍䱲灨湰朮⏂サ⽔桠参㜭頵䵉䝯╫曂㜰げ窻ꅙ䋂刣땹</w:t>
      </w:r>
      <w:r>
        <w:rPr/>
        <w:t>꤬</w:t>
      </w:r>
      <w:r>
        <w:rPr/>
        <w:t>땧쉉恾㦬唺㈺⍶꺘卭㵥숬▏氭喱뽡䝺쉡슏</w:t>
      </w:r>
      <w:r>
        <w:rPr/>
        <w:t>⠮</w:t>
      </w:r>
      <w:r>
        <w:rPr/>
        <w:t>넱㉆刭겥啲슥②坵䳂䩱癌曂敕瓂卌⨯枬䎻⽔⚻땧䄨硸杈걓♤⪡䜭Ⓙ顺뽳⸣䐮煠⩡汓轘〽繶㭊ꅰ싂獸ㅕ㕖係䥂♎녗䣎숽搲㍤渥慅啫놡뼮걈卺䉦淍</w:t>
      </w:r>
      <w:r>
        <w:rPr/>
        <w:t>ⶩ</w:t>
      </w:r>
      <w:r>
        <w:rPr/>
        <w:t>㶮溿</w:t>
      </w:r>
      <w:r>
        <w:rPr/>
        <w:t>⡶</w:t>
      </w:r>
      <w:r>
        <w:rPr/>
        <w:t>䊬</w:t>
      </w:r>
      <w:r>
        <w:rPr/>
        <w:t>ꤳ</w:t>
      </w:r>
      <w:r>
        <w:rPr/>
        <w:t>㑂杩䡌䩮㡶㯃뾿⩩⩧゘䜭䒬捨⭄㙦</w:t>
      </w:r>
      <w:r>
        <w:rPr/>
        <w:t>⣂</w:t>
      </w:r>
      <w:r>
        <w:rPr/>
        <w:t>幰窘㨪녞䥐偂䭂願皮쉬䒏滂䄪撿繥で깢硎抣桗┪勂朳䀴極⩅⼭塖▏氯㌮㩮㩖묪㝟晄넷숥㨽捥䄹╌슻䩕橵䝂圩咿䆮䲡</w:t>
      </w:r>
      <w:r>
        <w:rPr/>
        <w:t>ⵀ⩠</w:t>
      </w:r>
      <w:r>
        <w:rPr/>
        <w:t>乆歅䁉싍琹ざ幩㙮噙乎⸣伣견捍</w:t>
      </w:r>
      <w:r>
        <w:rPr/>
        <w:t>ⵤ</w:t>
      </w:r>
      <w:r>
        <w:rPr/>
        <w:t>갶䍘幏</w:t>
      </w:r>
      <w:r>
        <w:rPr/>
        <w:t>ꔭ</w:t>
      </w:r>
      <w:r>
        <w:rPr/>
        <w:t>嫎搲濂啢싃㐭넲ね参쉊䀲뗂</w:t>
      </w:r>
      <w:r>
        <w:rPr/>
        <w:t>ⵐ</w:t>
      </w:r>
      <w:r>
        <w:rPr/>
        <w:t>晪願䕦뾬슩旂〸䡹潗쉇戳圯䍔싂䮵捅幟㦡爸⩹悩</w:t>
      </w:r>
      <w:r>
        <w:rPr/>
        <w:t>ⷃ⑇</w:t>
      </w:r>
      <w:r>
        <w:rPr/>
        <w:t>뾥쉶䉳獟払㕲쉇⫂殿呖䴶츸漱䥀㩲㝂剌桅䜱䑄忎湣《彃䝾僎祰亡⾻싍櫂</w:t>
      </w:r>
      <w:r>
        <w:rPr/>
        <w:t>ꖩ</w:t>
      </w:r>
      <w:r>
        <w:rPr/>
        <w:t>䭍伳㑭噔兂ꥪ幣칎㡹琲떿瑘㍭⯃</w:t>
      </w:r>
      <w:r>
        <w:rPr/>
        <w:t>ⵟ</w:t>
      </w:r>
      <w:r>
        <w:rPr/>
        <w:t>唰慘椣啦夷⥓擂䜫⿂⩨便겵媡凃櫃劏⚻昱䨺傥焰庘</w:t>
      </w:r>
      <w:r>
        <w:rPr/>
        <w:t>ꤣ</w:t>
      </w:r>
      <w:r>
        <w:rPr/>
        <w:t>噗眨䑱溬捇瑁毂䭧㠽⹊刴䈯穓㥗㑭渴渰䛂쉵㑾㈦㙁嗂⨴싂吥噢竂䡉㤤債슩䬸態漱㊬칓</w:t>
      </w:r>
      <w:r>
        <w:rPr/>
        <w:t>⠥</w:t>
      </w:r>
      <w:r>
        <w:rPr/>
        <w:t>吴깉汗彞⹶婫凂恬쉇⛂⍤슩놱煹噢⑺㑾䤴溵┽⹶剴⍓⯃쉡礥</w:t>
      </w:r>
      <w:r>
        <w:rPr/>
        <w:t>ꤸ</w:t>
      </w:r>
      <w:r>
        <w:rPr/>
        <w:t>䠳㝆湹㝙㙬㑳넽瀪䥏ꍘ唻ꌷ〣杄쉡楃츺湵䍒⩎슻湥</w:t>
      </w:r>
      <w:r>
        <w:rPr/>
        <w:t>ꕷ</w:t>
      </w:r>
      <w:r>
        <w:rPr/>
        <w:t>搩땹</w:t>
      </w:r>
      <w:r>
        <w:rPr/>
        <w:t>ꕣ</w:t>
      </w:r>
      <w:r>
        <w:rPr/>
        <w:t>ⲥ</w:t>
      </w:r>
      <w:r>
        <w:rPr/>
        <w:t>優쉳┸쌲䊱壂㙲⭰뮡⍥딻㥨彔碩⽬据爬䁭┻噫䶣䢘㝰ケ僂땘䣎㘮欨㩚縩ꆡ싂ㅚ숦灥輱ィ땒㗍毂뽓</w:t>
      </w:r>
      <w:r>
        <w:rPr/>
        <w:t>⡯</w:t>
      </w:r>
      <w:r>
        <w:rPr/>
        <w:t>睃숸☣捱ぅ카磍㡘剕㜺啦穰쉊</w:t>
      </w:r>
      <w:r>
        <w:rPr/>
        <w:t>⠲</w:t>
      </w:r>
      <w:r>
        <w:rPr/>
        <w:t>卡⽈嫃檏숤卉㑀㠴⭐捃䵵影䑅싂ꥣ扞䩄ꥰ㍠ꍩㅸ⥀欪㴺㢮⻂뭢䡍猦恄轱䄳手浬挪쉞컂⸪㒿䰵琣⸬轊쵃♾桭烂䂩⺿嘥⩏瘷摶</w:t>
      </w:r>
      <w:r>
        <w:rPr/>
        <w:t>⡹</w:t>
      </w:r>
      <w:r>
        <w:rPr/>
        <w:t>슿樬琮⍇쌮ꥡ␬伷噋</w:t>
      </w:r>
      <w:r>
        <w:rPr/>
        <w:t>⡲</w:t>
      </w:r>
      <w:r>
        <w:rPr/>
        <w:t>䀳橑㭣㈩䪮婮⩥⻂浰쉑吣䀷匬쉈㢩㌻䱆쌯啫⽷䈦枱䍊㑮촪䵪㠪슱ꅌ쉗㭔⭇䥑걋昪䙭泂眲ㅩ</w:t>
      </w:r>
      <w:r>
        <w:rPr/>
        <w:t>ꕭ</w:t>
      </w:r>
      <w:r>
        <w:rPr/>
        <w:t>ⱋ</w:t>
      </w:r>
      <w:r>
        <w:rPr/>
        <w:t>垻炥쉾췂㝃嘰䆩歄ꏂ婫啤洲癵㡦奍䖵囍㓂</w:t>
      </w:r>
      <w:r>
        <w:rPr/>
        <w:t>⠰</w:t>
      </w:r>
      <w:r>
        <w:rPr/>
        <w:t>兎⺩슡稦願啘䮵媿</w:t>
      </w:r>
      <w:r>
        <w:rPr/>
        <w:t>ⱕ</w:t>
      </w:r>
      <w:r>
        <w:rPr/>
        <w:t>䈦캥ꍅ┺땔㨶걺埂뾻桊갯偺刣땈摏汔</w:t>
      </w:r>
      <w:r>
        <w:rPr/>
        <w:t>ꦥ</w:t>
      </w:r>
      <w:r>
        <w:rPr/>
        <w:t>땬⩵奅䈷常㵐ꥴ汱猯濂牉㮵痂㐴番㈹砪㵔䣂䩠</w:t>
      </w:r>
      <w:r>
        <w:rPr/>
        <w:t>ꗂ</w:t>
      </w:r>
      <w:r>
        <w:rPr/>
        <w:t>噗⩍ꥣ걱㕫䁯⭇썪⧂숲䐮㧂版佗樸慊晄甸㠥䔬浨晅煮㪿剧䍰彲昤䟂뿂捊녫摠㙦㑬⑗灚㴬</w:t>
      </w:r>
      <w:r>
        <w:rPr/>
        <w:t>ꕒ</w:t>
      </w:r>
      <w:r>
        <w:rPr/>
        <w:t>뼽䳂歾䰽ぁ뽠敗忂쉍䘩㣂䠳樥復숵嚵祌칷昻⽳慴䙳숮琸媣皥䍘焷뭡㕞㉧噪㝣犻䵆ㅐꍙ⭘畷㍢摯眨㉅⭦䖡䑹燂⸫䭫</w:t>
      </w:r>
      <w:r>
        <w:rPr/>
        <w:t>ⱞ</w:t>
      </w:r>
      <w:r>
        <w:rPr/>
        <w:t>숻佚㕭禱噀秂쉐潪淂㒣녆璩ꍒ䯂⑧컎摾㓃〉䩣颩頵呺꺥䱄癍徱歪杔告囂쉟卅숻献扌堤⨥嘩땄祃塸걟凂矂╫⩦殩⭳獚㭤꺏找繐⽾</w:t>
      </w:r>
      <w:r>
        <w:rPr/>
        <w:t>ꔊ</w:t>
      </w:r>
      <w:r>
        <w:rPr/>
        <w:t>긲㉴넰〪⴫⩫䑟咩슱琭汹♊⍅䵀</w:t>
      </w:r>
      <w:r>
        <w:rPr/>
        <w:t>⣍</w:t>
      </w:r>
      <w:r>
        <w:rPr/>
        <w:t>慮</w:t>
      </w:r>
      <w:r>
        <w:rPr/>
        <w:t>ꥈ⭄</w:t>
      </w:r>
      <w:r>
        <w:rPr/>
        <w:t>쌴싂咏極捠⽭姂쉃쏍⼶䥄㕪㷂潀䧂㡶樣媮⍰쉉䀦녾䐰搪吵▵䋃䉭쎘太㡩瑧僎健䑞㕉㇂桳쉏쉁呪斩戬慍䱠⑥輯䁐䮘穉咣票쉰䑊숣甪ォ║㶣딱涏噞乪</w:t>
      </w:r>
      <w:r>
        <w:rPr/>
        <w:t>ꕋ</w:t>
      </w:r>
      <w:r>
        <w:rPr/>
        <w:t>쉙</w:t>
      </w:r>
      <w:r>
        <w:rPr/>
        <w:t>ꔽ</w:t>
      </w:r>
      <w:r>
        <w:rPr/>
        <w:t>䰽쉕恂뭚㡨硌偁ꍢ⥠</w:t>
      </w:r>
      <w:r>
        <w:rPr/>
        <w:t>꤭</w:t>
      </w:r>
      <w:r>
        <w:rPr/>
        <w:t>㕢䑮沵䙍扡㨤頷䅸⍙䮏彴䜯⽚瞵뇂슿숵칞䩎䜦䭺㐦ㅨ♓䉖</w:t>
      </w:r>
      <w:r>
        <w:rPr/>
        <w:t>꤯</w:t>
      </w:r>
      <w:r>
        <w:rPr/>
        <w:t>䁳㜪㑎㓃䷍婲㜯嫃杁ぅ杓쵙恶晕䬨⩮ꆘ眰乶咥顶拂㵵쉇煺摅䗂䣂싎䬭悩떩䧂杘徵ꍯ쵫ꌵ仂㵰愭⿂숩</w:t>
      </w:r>
      <w:r>
        <w:rPr/>
        <w:t>⢣</w:t>
      </w:r>
      <w:r>
        <w:rPr/>
        <w:t>据ꏂ뭃㵠輩쉖ꍚ歂</w:t>
      </w:r>
      <w:r>
        <w:rPr/>
        <w:t>ⲻ</w:t>
      </w:r>
      <w:r>
        <w:rPr/>
        <w:t>核椪坟ꍾ쵧轩䥥슏珍栥瑴䮏㉋⌭猻咘</w:t>
      </w:r>
      <w:r>
        <w:rPr/>
        <w:t>꥓</w:t>
      </w:r>
      <w:r>
        <w:rPr/>
        <w:t>䐬繣垬湢䁡䑄戺쉮掩╭쉉㴥哂깖ꆬ㑐썹㟂㐦╾⫂㎣캩丸㉾ㅩ⹘</w:t>
      </w:r>
      <w:r>
        <w:rPr/>
        <w:t>⡃</w:t>
      </w:r>
      <w:r>
        <w:rPr/>
        <w:t>愱㖿</w:t>
      </w:r>
      <w:r>
        <w:rPr/>
        <w:t>Ⳃ</w:t>
      </w:r>
      <w:r>
        <w:rPr/>
        <w:t>楯䡫쉣煫⨷帷곂쉾婎ㅢ恵㨥わ浪祚础㍓▏嘱㝫䞡㚩뭂넶⥉㣂</w:t>
      </w:r>
      <w:r>
        <w:rPr/>
        <w:t>⠻</w:t>
      </w:r>
      <w:r>
        <w:rPr/>
        <w:t>츱折繠玥쉾癋촵䱸椣숯䕹忎慐쉔⹨쉉呹꺮杋쉙</w:t>
      </w:r>
      <w:r>
        <w:rPr/>
        <w:t>⢡</w:t>
      </w:r>
      <w:r>
        <w:rPr/>
        <w:t>땲䕤梱⽪䨺⭂毂䈺㭔⍱꥚䩸㩹ꍭ뮿㝯䍆礩䵗㨴摌䡃氦硏㤩㉡썍䀫迂</w:t>
      </w:r>
      <w:r>
        <w:rPr/>
        <w:t>ꕊ</w:t>
      </w:r>
      <w:r>
        <w:rPr/>
        <w:t>ㄻ䥨슘伶穂囂廂䀹쉬</w:t>
      </w:r>
      <w:r>
        <w:rPr/>
        <w:t>ꥊ</w:t>
      </w:r>
      <w:r>
        <w:rPr/>
        <w:t>砵弮浩䀥䍭敥뭥㇎䙲쉎䁺据冱告塬灯疩㑹曂걺긭瑣帴놡嘴㥶썞瀯ㅀ滂⑭慳幷潚쉦曂쉧ㅥ㫃䯂녒</w:t>
      </w:r>
      <w:r>
        <w:rPr/>
        <w:t>ꥈ</w:t>
      </w:r>
      <w:r>
        <w:rPr/>
        <w:t>杆거㞡娽匮긷呪걷⦥䱵沣습睩㡤㊿溮汄柃顤橚剂싂㊻</w:t>
      </w:r>
      <w:r>
        <w:rPr/>
        <w:t>⢥⠰</w:t>
      </w:r>
      <w:r>
        <w:rPr/>
        <w:t>汅䬬杣恟ꍧ⧂㥎煃湙⩰礦硡⻂焪쉭䀺楉䱥幨猳濃䝠뭧婣晠甸嫃걂塞琺ヂ輭쉰</w:t>
      </w:r>
      <w:r>
        <w:rPr/>
        <w:t>⡲</w:t>
      </w:r>
      <w:r>
        <w:rPr/>
        <w:t>嘥獉欴㑕␫歺숭</w:t>
      </w:r>
      <w:r>
        <w:rPr/>
        <w:t>ꦩ</w:t>
      </w:r>
      <w:r>
        <w:rPr/>
        <w:t>㏂顂</w:t>
      </w:r>
      <w:r>
        <w:rPr/>
        <w:t>ꥂ</w:t>
      </w:r>
      <w:r>
        <w:rPr/>
        <w:t>祗⩮䦱浑ꄪꥡお䙉뼫㷂轫썸仂⹇䪱丹쌳㥚硹坤涻睲╬瑅</w:t>
      </w:r>
      <w:r>
        <w:rPr/>
        <w:t>⡦</w:t>
      </w:r>
      <w:r>
        <w:rPr/>
        <w:t>ꎻ쌣⩹⍍嚥搪숤䴱쉦祮䎩ぺ㭧塐桰䖱ꍥ唳癢扊昴슻轕⽴⨵䓂싂㣂┹癵杢䚩땡㜻슻⾘䔻戯欽泂㝄穗挱䵩䍔숶婔搴䤮</w:t>
      </w:r>
      <w:r>
        <w:rPr/>
        <w:t>⠪</w:t>
      </w:r>
      <w:r>
        <w:rPr/>
        <w:t>싂畵扰矂忎㴸䕁ヂ</w:t>
      </w:r>
      <w:r>
        <w:rPr/>
        <w:t>Ⱚ</w:t>
      </w:r>
      <w:r>
        <w:rPr/>
        <w:t>タ頺땦汋╵恦츊슣䡷䑀婒嘺⑙䵑䝓꥖⨪煑싂</w:t>
      </w:r>
      <w:r>
        <w:rPr/>
        <w:t>ⰹ</w:t>
      </w:r>
      <w:r>
        <w:rPr/>
        <w:t>稦</w:t>
      </w:r>
      <w:r>
        <w:rPr/>
        <w:t>ꕚ</w:t>
      </w:r>
      <w:r>
        <w:rPr/>
        <w:t>䐨뭄据䌤╨䎩⭦佢겮礬썈毂</w:t>
      </w:r>
      <w:r>
        <w:rPr/>
        <w:t>ⵧ</w:t>
      </w:r>
      <w:r>
        <w:rPr/>
        <w:t>桉ヂㅹ㧂╵䭩剱䂡䵁䧂쉴쉮伱㣂⺩䀭顦⭃넮䍣竂祥浉煎牒桚㭨啰뗂㵒녈⽘楎璵싂沏㵫轖稸䝞桗圲曍棍楞뾻督嫂嘮繀祇ꇂ⦘熩</w:t>
      </w:r>
      <w:r>
        <w:rPr/>
        <w:t>ⱀ</w:t>
      </w:r>
      <w:r>
        <w:rPr/>
        <w:t>ꍂㆣ㢿皮칖灕䁵䇂顚悿憻睠淂ノ㜷洪㬴䷂獕</w:t>
      </w:r>
      <w:r>
        <w:rPr/>
        <w:t>꧂</w:t>
      </w:r>
      <w:r>
        <w:rPr/>
        <w:t>瑢⩵⥺楉</w:t>
      </w:r>
      <w:r>
        <w:rPr/>
        <w:t>꧂</w:t>
      </w:r>
      <w:r>
        <w:rPr/>
        <w:t>烂䅨⍺쉞椹佀噹䐪烂潌繗♦싂놩䀻ㅫ夷긪䈮溡㞩桢䉱晕泃浒㡦䱀䬶</w:t>
      </w:r>
      <w:r>
        <w:rPr/>
        <w:t>ⴹ</w:t>
      </w:r>
      <w:r>
        <w:rPr/>
        <w:t>坺쉵䁄怷卸呷㋂吪䑄奅䍌⩇琶旂䍟䨥㌩畯㜪촥參㍪潍恚匴뽨䩉漽兏㥱優剒汃囎㭄丩奲⽁卵䛎쉑쉑쉢䁖瑾쉮싂噬漴浟業녲晳숱輤浆⹸㐥偏⨬勂墣嫂䁋뭹振䍪恌喡쉣⦣숵汳悮㕲쉳</w:t>
      </w:r>
      <w:r>
        <w:rPr/>
        <w:t>ⱊ</w:t>
      </w:r>
      <w:r>
        <w:rPr/>
        <w:t>싂⹬瑂㑑깟䡩濂䕊囂쉟乨뽀淂䁹栳⹶憣兮縺</w:t>
      </w:r>
      <w:r>
        <w:rPr/>
        <w:t>ꥁ</w:t>
      </w:r>
      <w:r>
        <w:rPr/>
        <w:t>湪㮣湩쉰慰敄呫潒䅰䚡㋃䂡吹䷂</w:t>
      </w:r>
      <w:r>
        <w:rPr/>
        <w:t>⢘</w:t>
      </w:r>
      <w:r>
        <w:rPr/>
        <w:t>㉋浗氹橉栱䒵⩧囂㋍畎䵗㘰뮥싂㜵匶灥㝌呬㠲숥堰㡪乁婒슻契뭧䈬挴⌵썆䈹⎡焺╹♌ꅤ쉐伭</w:t>
      </w:r>
      <w:r>
        <w:rPr/>
        <w:t>ꦻⴻ</w:t>
      </w:r>
      <w:r>
        <w:rPr/>
        <w:t>挽䩱橦㍬協䩟숣㨽䈸㟂愯갻飂숺扫㔻剔幹쉬攣쌸㪬顐䁚歡噔녨辣儲쉀㏂倬婺吣䞏㉃彰㨹䫂顬⭵㍺</w:t>
      </w:r>
      <w:r>
        <w:rPr/>
        <w:t>ꦣ</w:t>
      </w:r>
      <w:r>
        <w:rPr/>
        <w:t>䍘慞⩐쉷때싍숻⻂ㅙ澿쉦塷恣匦ꅤ㥯礷쉫딫頰숶칢偷轨놻兹䅩䝠슿넪☬煲牶椹䵺畦参</w:t>
      </w:r>
      <w:r>
        <w:rPr/>
        <w:t>ꕅ</w:t>
      </w:r>
      <w:r>
        <w:rPr/>
        <w:t>䗂⩷칕壂㝥쉧㎡奚䕨愱瑂㎏咥쵭挤쉷歴杩⍺쌭⑁偰숻夳獥槍楐숩顧㊻ꌬ縺㍚</w:t>
      </w:r>
      <w:r>
        <w:rPr/>
        <w:t>Ⱬ⑒</w:t>
      </w:r>
      <w:r>
        <w:rPr/>
        <w:t>ꌪ</w:t>
      </w:r>
      <w:r>
        <w:rPr/>
        <w:t>ⵙ</w:t>
      </w:r>
      <w:r>
        <w:rPr/>
        <w:t>轋攽</w:t>
      </w:r>
      <w:r>
        <w:rPr/>
        <w:t>⡾</w:t>
      </w:r>
      <w:r>
        <w:rPr/>
        <w:t>卍戵싂츴숮싂</w:t>
      </w:r>
      <w:r>
        <w:rPr/>
        <w:t>ⱌ</w:t>
      </w:r>
      <w:r>
        <w:rPr/>
        <w:t>楡⨹긱䩭</w:t>
      </w:r>
      <w:r>
        <w:rPr/>
        <w:t>ꕉ╟</w:t>
      </w:r>
      <w:r>
        <w:rPr/>
        <w:t>渥䍊싂격걊䘻㑵畬昪</w:t>
      </w:r>
      <w:r>
        <w:rPr/>
        <w:t>ꖿ</w:t>
      </w:r>
      <w:r>
        <w:rPr/>
        <w:t>ꍭ杁恴暿슮쉅숸⧂参⭏江偋慘</w:t>
      </w:r>
      <w:r>
        <w:rPr/>
        <w:t>ꦥ</w:t>
      </w:r>
      <w:r>
        <w:rPr/>
        <w:t>㫂恺匸⏂⫍ꄶ␰昸澮䑌</w:t>
      </w:r>
      <w:r>
        <w:rPr/>
        <w:t>ⱈ</w:t>
      </w:r>
      <w:r>
        <w:rPr/>
        <w:t>녷繃녾杧숥晕朷䎱꥗䃃╅睱潞䀺硨㋂⹔彟㉳䀫繀睎媏㡖싂曂礩哂垏顴㙢夦䠵숣쉑썋㶻㥆䔵媥奄伪</w:t>
      </w:r>
      <w:r>
        <w:rPr/>
        <w:t>ⲏ</w:t>
      </w:r>
      <w:r>
        <w:rPr/>
        <w:t>쉒此㵤싂汑숲</w:t>
      </w:r>
      <w:r>
        <w:rPr/>
        <w:t>⠦</w:t>
      </w:r>
      <w:r>
        <w:rPr/>
        <w:t>⼊硆컂䍓</w:t>
      </w:r>
      <w:r>
        <w:rPr/>
        <w:t>ⴵ</w:t>
      </w:r>
      <w:r>
        <w:rPr/>
        <w:t>汉⥀</w:t>
      </w:r>
      <w:r>
        <w:rPr/>
        <w:t>ꕐ</w:t>
      </w:r>
      <w:r>
        <w:rPr/>
        <w:t>㮡烃䠴숣싂旂뼦</w:t>
      </w:r>
      <w:r>
        <w:rPr/>
        <w:t>ꤲ</w:t>
      </w:r>
      <w:r>
        <w:rPr/>
        <w:t>䥴㈨</w:t>
      </w:r>
      <w:r>
        <w:rPr/>
        <w:t>ⱚ</w:t>
      </w:r>
      <w:r>
        <w:rPr/>
        <w:t>⼦浀杭斡拎戩䱩䁍戥</w:t>
      </w:r>
      <w:r>
        <w:rPr/>
        <w:t>ꥏꤨ</w:t>
      </w:r>
      <w:r>
        <w:rPr/>
        <w:t>숰穃矂⭬⸰㣂뭮㉀쌪啞㔥⧂쉦껂㏂慊䁴녱乧媮睥杖⩙偺匳器慎쉹剢㍅潕剳쵨磍炥煬⩍㶡媘㓂ꌱ慪䙞奃네㪘撏쉨㉢녥判歄獌쉟噊</w:t>
      </w:r>
      <w:r>
        <w:rPr/>
        <w:t>⡈</w:t>
      </w:r>
      <w:r>
        <w:rPr/>
        <w:t>輳棎橘䦏敠澩</w:t>
      </w:r>
      <w:r>
        <w:rPr/>
        <w:t>⠻Ⱨ</w:t>
      </w:r>
      <w:r>
        <w:rPr/>
        <w:t>䣎Ⓜ㙮㴲恡ꄤꅋ뭰㝌뽷뭘杔㷂晈䈥⥩ꥯ쉑做쉆싍啵츮䣂剚獧繙</w:t>
      </w:r>
      <w:r>
        <w:rPr/>
        <w:t>Ⳃ</w:t>
      </w:r>
      <w:r>
        <w:rPr/>
        <w:t>献䩺托㵃숹䡔啄へㆻ뽾折따쉒ㅗ摤斿⻂㇂ꌺ깍暮䭀깈桄轠꺣</w:t>
      </w:r>
      <w:r>
        <w:rPr/>
        <w:t>⡧</w:t>
      </w:r>
      <w:r>
        <w:rPr/>
        <w:t>땓㔥⭇䅐湑깩♵曍嚥畚曂䕑䍆㥗溩朱</w:t>
      </w:r>
      <w:r>
        <w:rPr/>
        <w:t>ⱌ</w:t>
      </w:r>
      <w:r>
        <w:rPr/>
        <w:t>싍땐䔸申⛂朻䁖䭟㠫桨⾥촨깧㵶㍖</w:t>
      </w:r>
      <w:r>
        <w:rPr/>
        <w:t>Ɒ</w:t>
      </w:r>
      <w:r>
        <w:rPr/>
        <w:t>瘣毂썱⭄䒿쉚咵嚮숭剮㛃㜦侏╴穉煐⍖桗漭䡩⧎㪮呂⪡煳㝭捖쉷㥚㥾</w:t>
      </w:r>
      <w:r>
        <w:rPr/>
        <w:t>ꕅ</w:t>
      </w:r>
      <w:r>
        <w:rPr/>
        <w:t>畞顒恈佹䕆発</w:t>
      </w:r>
      <w:r>
        <w:rPr/>
        <w:t>⡇</w:t>
      </w:r>
      <w:r>
        <w:rPr/>
        <w:t>ㅠ딭䷂療䑞㕌㴯䬹䭞摳濂䭐숱⭌獪玬晄渽猸갰㣂㩈쉙庥ꄪ䒮⩩徏迃쉌㎵䝗飂㡮彷뗂⭐㥥痍惂⯂猻㮵噂㠻㭬䉡烂橪⥧⌻쉕㥞묭牰犮㈽⩶漺俎湀竂神廎䁌兀숳楐㴲䙯䕩㍋煲扐䤪ꍷ㥢塟偏噞⪏炻䳎䕥䑹䩚䥊쉘</w:t>
      </w:r>
      <w:r>
        <w:rPr/>
        <w:t>ꕂ</w:t>
      </w:r>
      <w:r>
        <w:rPr/>
        <w:t>⡚</w:t>
      </w:r>
      <w:r>
        <w:rPr/>
        <w:t>⽉洶ㅾ⑅ꏂ樶</w:t>
      </w:r>
      <w:r>
        <w:rPr/>
        <w:t>ꥌ</w:t>
      </w:r>
      <w:r>
        <w:rPr/>
        <w:t>쉗</w:t>
      </w:r>
      <w:r>
        <w:rPr/>
        <w:t>ⱉ</w:t>
      </w:r>
      <w:r>
        <w:rPr/>
        <w:t>습珂〲攪奟娹洹急湰ꆘ潕硁暻䤮妵</w:t>
      </w:r>
      <w:r>
        <w:rPr/>
        <w:t>ⴻ</w:t>
      </w:r>
      <w:r>
        <w:rPr/>
        <w:t>쵄</w:t>
      </w:r>
      <w:r>
        <w:rPr/>
        <w:t>⣂</w:t>
      </w:r>
      <w:r>
        <w:rPr/>
        <w:t>싍湋昹깁婖묫쉺쉒쉯呖搦轎⩾䬺䜫⽰딽槃㪵ꌪ䄩杷숪畣㟂㑍洩唬挶ꥬ쉥䙹썶偭⍠娥狂迂⍲쉾슿⩸ꥨ싂畞偃쉳汬顆⌲⬦뭣숳㖥䥍倲⦥吣뾬畧兞㵑桭긮⼷쉲쉬㍹卲爫䡤숭䵒卌偔梘쉱共♱批⴯弳凂瑆䤦ꥯ扟</w:t>
      </w:r>
      <w:r>
        <w:rPr/>
        <w:t>ꤴ</w:t>
      </w:r>
      <w:r>
        <w:rPr/>
        <w:t>顰矂쉇毂晖奮㥚싍扢挤輴顦걎䰮⩁䪣輦ꅃ楎䝭秂癅⼱䚮う슱♹뮏杳㍖堩걇쏂컂灲窱</w:t>
      </w:r>
      <w:r>
        <w:rPr/>
        <w:t>ⱓ</w:t>
      </w:r>
      <w:r>
        <w:rPr/>
        <w:t>焣쵭╺恺㕉쉔</w:t>
      </w:r>
      <w:r>
        <w:rPr/>
        <w:t>꧂</w:t>
      </w:r>
      <w:r>
        <w:rPr/>
        <w:t>싂硄么䃂㌲婧䧂䡩</w:t>
      </w:r>
      <w:r>
        <w:rPr/>
        <w:t>ꤶ</w:t>
      </w:r>
      <w:r>
        <w:rPr/>
        <w:t>爯</w:t>
      </w:r>
      <w:r>
        <w:rPr/>
        <w:t>ꤱ</w:t>
      </w:r>
      <w:r>
        <w:rPr/>
        <w:t>杴煦儥숱噒쉟⸹睬啕䆵檣쉓偆琷ꎏ</w:t>
      </w:r>
      <w:r>
        <w:rPr/>
        <w:t>⠫</w:t>
      </w:r>
      <w:r>
        <w:rPr/>
        <w:t>搤汘쉨慡版低⹌뮡䱏敷ꌤ䙂⍥숫㎥㐽䜊冡嗂꥔싃䐭⑲䶥⫂뇂㣃嫂曂穥湥㝸磎ꥶ䑸䙭䚡挥潰쉎䄻䖬匰⽬恟슻娫녯䣂쉗뗂䳂歘</w:t>
      </w:r>
      <w:r>
        <w:rPr/>
        <w:t>ꔮ</w:t>
      </w:r>
      <w:r>
        <w:rPr/>
        <w:t>㖏颵䫂類䞡䰴湖妣걹敧</w:t>
      </w:r>
      <w:r>
        <w:rPr/>
        <w:t>ꤪ</w:t>
      </w:r>
      <w:r>
        <w:rPr/>
        <w:t>影⭇摪乧䔪桔䗂⩵禩䘩㔱匦묻祈㭂㊱숰滂</w:t>
      </w:r>
      <w:r>
        <w:rPr/>
        <w:t>Ⱘ</w:t>
      </w:r>
      <w:r>
        <w:rPr/>
        <w:t>亩呭䉥䯂砥싂숶╥</w:t>
      </w:r>
      <w:r>
        <w:rPr/>
        <w:t>ⱐ</w:t>
      </w:r>
      <w:r>
        <w:rPr/>
        <w:t>励橒啾㙑䗂慴</w:t>
      </w:r>
      <w:r>
        <w:rPr/>
        <w:t>Ⱪ</w:t>
      </w:r>
      <w:r>
        <w:rPr/>
        <w:t>䙈㭞㥳ㅬ䤬</w:t>
      </w:r>
      <w:r>
        <w:rPr/>
        <w:t>⣃</w:t>
      </w:r>
      <w:r>
        <w:rPr/>
        <w:t>쉬㫂㜬ひ녮</w:t>
      </w:r>
      <w:r>
        <w:rPr/>
        <w:t>ⰱ♵</w:t>
      </w:r>
      <w:r>
        <w:rPr/>
        <w:t>쉬婣숮썚剓䉦汭唷橵겡洳牨㬬</w:t>
      </w:r>
      <w:r>
        <w:rPr/>
        <w:t>Ⱚ</w:t>
      </w:r>
      <w:r>
        <w:rPr/>
        <w:t>䍉⨵쉖쏂㑴쉐漬䥋杠쉆煐⩙ꅡ㟃涡攻枩╁濂⹸恔別㌨秂輺䳃硧彮싃⩖⥈슩㨫㜩</w:t>
      </w:r>
      <w:r>
        <w:rPr/>
        <w:t>Ⳃ</w:t>
      </w:r>
      <w:r>
        <w:rPr/>
        <w:t>쉇ꅷ뼶昲</w:t>
      </w:r>
      <w:r>
        <w:rPr/>
        <w:t>ⷂ</w:t>
      </w:r>
      <w:r>
        <w:rPr/>
        <w:t>傏♒夽쉠㪻쉨湃쵯</w:t>
      </w:r>
      <w:r>
        <w:rPr/>
        <w:t>⠭</w:t>
      </w:r>
      <w:r>
        <w:rPr/>
        <w:t>쏂◂꧎㉔㠲쉙⫍橸頹</w:t>
      </w:r>
      <w:r>
        <w:rPr/>
        <w:t>ⵡ</w:t>
      </w:r>
      <w:r>
        <w:rPr/>
        <w:t>挥㝓兟璻뽢刴攷⧂捧뗂걏⌽䵗㥧琪</w:t>
      </w:r>
      <w:r>
        <w:rPr/>
        <w:t>꥓</w:t>
      </w:r>
      <w:r>
        <w:rPr/>
        <w:t>ꥤ䉖牑冣쉏⽊昫䝏水〽䅘彂摖</w:t>
      </w:r>
      <w:r>
        <w:rPr/>
        <w:t>ⵎ</w:t>
      </w:r>
      <w:r>
        <w:rPr/>
        <w:t>㕃嘫片⿂㍒㌨喵㡥캱嘫倹堸暥㑍⬨䧂凂䳂꥚⿍区呸悥땰ꄶ䨩</w:t>
      </w:r>
      <w:r>
        <w:rPr/>
        <w:t>⣂</w:t>
      </w:r>
      <w:r>
        <w:rPr/>
        <w:t>㴣䨵ꍮ刪묻䁖⥡擂塤㬤礮ꎡ顢</w:t>
      </w:r>
      <w:r>
        <w:rPr/>
        <w:t>ꦬ</w:t>
      </w:r>
      <w:r>
        <w:rPr/>
        <w:t>博浾琵穆〬䗂秂䭣쌳灞飂♾䟂╀떻獪浌扇㈪牣⹨⫂ꅵ⨱숵숲㠳睌ㄸ뽇⥉瘪⍓ꅍ䠮⹥⩦ꍖ슘㍍㙷撬哂琰卹숳啺</w:t>
      </w:r>
      <w:r>
        <w:rPr/>
        <w:t>ꥍ</w:t>
      </w:r>
      <w:r>
        <w:rPr/>
        <w:t>焥츯뽬쉍츰</w:t>
      </w:r>
      <w:r>
        <w:rPr/>
        <w:t>꧍</w:t>
      </w:r>
      <w:r>
        <w:rPr/>
        <w:t>烂灹⬷昻敶썧丸싂㵮</w:t>
      </w:r>
      <w:r>
        <w:rPr/>
        <w:t>⠪</w:t>
      </w:r>
      <w:r>
        <w:rPr/>
        <w:t>乕潁潗瑓晵싂쉴焨㜹⦡慢Ⓜ瀫婐䥰䕰偄殿启㟂䈩辡싂僂숤晳썅轃愵㌩堻䨮䓂땁㋎䌬</w:t>
      </w:r>
      <w:r>
        <w:rPr/>
        <w:t>ꔱ</w:t>
      </w:r>
      <w:r>
        <w:rPr/>
        <w:t>䗍哂䠻䑳慙⑄</w:t>
      </w:r>
      <w:r>
        <w:rPr/>
        <w:t>Ⱝ</w:t>
      </w:r>
      <w:r>
        <w:rPr/>
        <w:t>祰ꍍ晇묦噥</w:t>
      </w:r>
      <w:r>
        <w:rPr/>
        <w:t>ꕐ</w:t>
      </w:r>
      <w:r>
        <w:rPr/>
        <w:t>䑐砪싂歖⩚飂쉳眨䗂䡳</w:t>
      </w:r>
      <w:r>
        <w:rPr/>
        <w:t>ꔷ</w:t>
      </w:r>
      <w:r>
        <w:rPr/>
        <w:t>䍯쉡䁱䪘ꅰ</w:t>
      </w:r>
      <w:r>
        <w:rPr/>
        <w:t>⡓</w:t>
      </w:r>
      <w:r>
        <w:rPr/>
        <w:t>쉣䰳便⤱⍷쉺弹㴨䝕쉃弥䣂奸ꥣ䘹畫欨⼶傘頲⑄參꥘汬ㄨ</w:t>
      </w:r>
      <w:r>
        <w:rPr/>
        <w:t>ꥃ</w:t>
      </w:r>
      <w:r>
        <w:rPr/>
        <w:t>硭슿⥸甸㍾䍧硐盂㭸瑙顲놻浦</w:t>
      </w:r>
      <w:r>
        <w:rPr/>
        <w:t>ꕐ</w:t>
      </w:r>
      <w:r>
        <w:rPr/>
        <w:t>橷癯廂催硃뽕欣炵悱㛂</w:t>
      </w:r>
      <w:r>
        <w:rPr/>
        <w:t>ⱡⱍ</w:t>
      </w:r>
      <w:r>
        <w:rPr/>
        <w:t>㩪戽쉕⬣悏晄㙔䥯昴湍쉲嘩⥐긱긪츬䡗뼪啬쉒䤲䊏䁬㤩晠吲琪䙸뭴顖沱갰⭅碘愷癙地散╔⥃卦㌴䣎⩃桶䱾ꌰ═쉯硢갳쉴暥ㅾ浪걞⫂桌♳敞쉄⽁丰쉖㭘囂住澥⽩啲꥘灤田쉄긥㐶⼫뭖火極偶轩扑彅呠䅮쉵䨯숊睺畐ず┬㙵</w:t>
      </w:r>
      <w:r>
        <w:rPr/>
        <w:t>ꔬ</w:t>
      </w:r>
      <w:r>
        <w:rPr/>
        <w:t>杣䙖楐剆ꅑ뭶䪻潱疮塓拎瞵穫숨憮뭟ざ싂췂꥘䯃ㅙ縺䨭柂㯎儻㒘估䕸쉺䯂촮⒬숬刽畘婰숵呶憩䅘숳污췂⭀礬ㄦ瑴绂춘</w:t>
      </w:r>
      <w:r>
        <w:rPr/>
        <w:t>⡩</w:t>
      </w:r>
      <w:r>
        <w:rPr/>
        <w:t>췂弪帺땅⤳㒣⼱춡쉱쌸㉺檻砳㢣堪癳サ㩤眻ꄰ숤泃춘榡柎</w:t>
      </w:r>
      <w:r>
        <w:rPr/>
        <w:t>ⵙ</w:t>
      </w:r>
      <w:r>
        <w:rPr/>
        <w:t>䄫♠掱塱䚥쉺䳂썑繃猶匴③</w:t>
      </w:r>
      <w:r>
        <w:rPr/>
        <w:t>ꔺ</w:t>
      </w:r>
      <w:r>
        <w:rPr/>
        <w:t>吲㘤⼯輷⌣칌㭚쉫檥䀽磂㨣狂뽔㥱免に㡨㙧捞⿍猣烎乎슡兾㝙䫂䯂啤㡆皡䉍湭⩦㴰棃䙾䩃哂祩싍慦婡嫂帪䱄싂㤹쉄╆䂿ㅳ懂⭋㩩改慵顸쉖塷噲幮㈷歟献昤牙煎慪䰪毂䛂縷</w:t>
      </w:r>
      <w:r>
        <w:rPr/>
        <w:t>ⰱ</w:t>
      </w:r>
      <w:r>
        <w:rPr/>
        <w:t>㝇朳숦刲쉕뭧呦挩⎵慡⮩曂楚牢愺䘺㇂䱓♈쌨頪呰</w:t>
      </w:r>
      <w:r>
        <w:rPr/>
        <w:t>ꤥ</w:t>
      </w:r>
      <w:r>
        <w:rPr/>
        <w:t>䴳橑猦乙㭟㜶㈴䤲ꌺ欲摈츪때橒乞䟂䈲䕠숳⩀쉬㠱㖿ꆡ杸쌱쉴渨</w:t>
      </w:r>
      <w:r>
        <w:rPr/>
        <w:t>꧍</w:t>
      </w:r>
      <w:r>
        <w:rPr/>
        <w:t>ꍙ⬥⺮睙㉂숣呚坑哂</w:t>
      </w:r>
      <w:r>
        <w:rPr/>
        <w:t>꧃</w:t>
      </w:r>
      <w:r>
        <w:rPr/>
        <w:t>䨥⾡婙ㅬ啠㪡䈶</w:t>
      </w:r>
      <w:r>
        <w:rPr/>
        <w:t>⡔</w:t>
      </w:r>
      <w:r>
        <w:rPr/>
        <w:t>㈻倭抩쵄浍네慄䡾潭穬쌰圱顯㥌쵘꺻䜩噰숰䏍㈬</w:t>
      </w:r>
      <w:r>
        <w:rPr/>
        <w:t>⡅</w:t>
      </w:r>
      <w:r>
        <w:rPr/>
        <w:t>䦻싍㈲ꍺ쉑玡墻恭琻⎥撬쉔</w:t>
      </w:r>
      <w:r>
        <w:rPr/>
        <w:t>⢡</w:t>
      </w:r>
      <w:r>
        <w:rPr/>
        <w:t>顇</w:t>
      </w:r>
      <w:r>
        <w:rPr/>
        <w:t>Ⱜ</w:t>
      </w:r>
      <w:r>
        <w:rPr/>
        <w:t>商坏彏縴⏍녊쉁䒘汙䍂걈⽈浤쉤ꌽ㓂츲浍塌坎换촥䫂偉䁷䴱厩牘とꥢ匷⑵녺녅⩧橊ぅ쉀搪숺䌸</w:t>
      </w:r>
      <w:r>
        <w:rPr/>
        <w:t>ⱀ</w:t>
      </w:r>
      <w:r>
        <w:rPr/>
        <w:t>걵⺩⍒뼶瓍竂㵂쉒쉁琰穐嗂⤻䍧汰睁湍⤰栫䡔璥畭頮▩槂爸梩㩁塓</w:t>
      </w:r>
      <w:r>
        <w:rPr/>
        <w:t>ⵈ</w:t>
      </w:r>
      <w:r>
        <w:rPr/>
        <w:t>䑕奇歃朰弪♷珂䕵摩樬䶡㜣瑠⨵⍄쉍塡쉤뭪爻┽彨顊쉢嘪剺♪佈沩䨥顕檣飂盂兵曂쉖姂뼹⹀㩥썌睍参獠猬䵏䵕瞿</w:t>
      </w:r>
      <w:r>
        <w:rPr/>
        <w:t>ⱉ</w:t>
      </w:r>
      <w:r>
        <w:rPr/>
        <w:t>숻숮㡵吻⚬弨僂恉䒡怷⽣䟍</w:t>
      </w:r>
      <w:r>
        <w:rPr/>
        <w:t>Ⳃ</w:t>
      </w:r>
      <w:r>
        <w:rPr/>
        <w:t>猨顸嫂⍖䓂䁔轏猶偉矂쉉⹳䳂妏妮쉶呑⵩</w:t>
      </w:r>
      <w:r>
        <w:rPr/>
        <w:t>ꤸ</w:t>
      </w:r>
      <w:r>
        <w:rPr/>
        <w:t>㡟喣楢슮㞮싂灖⪩硉슱쉟ꆣ泎但匮ㅵ䂩獔㓂ꄣ긶硸渴氺숣㖱畀吭歺弪䭄框숳偮⼵䭄煟救싂㩄䚮㛂ㅯ</w:t>
      </w:r>
      <w:r>
        <w:rPr/>
        <w:t>ꕁ</w:t>
      </w:r>
      <w:r>
        <w:rPr/>
        <w:t>獦꺩昨기</w:t>
      </w:r>
      <w:r>
        <w:rPr/>
        <w:t>ꤶ</w:t>
      </w:r>
      <w:r>
        <w:rPr/>
        <w:t>歗뼯䴣ꍰ</w:t>
      </w:r>
      <w:r>
        <w:rPr/>
        <w:t>ꦣ</w:t>
      </w:r>
      <w:r>
        <w:rPr/>
        <w:t>煌敖嫎瘪⬺㉙䵾繱顲敊슬숥湎싂⯂湗㡓甩㡗汦玬▿煐呠礊㕬⯂㎥뭞䪻쉁㩄祫案煐浢캱䩊</w:t>
      </w:r>
      <w:r>
        <w:rPr/>
        <w:t>ⲱ</w:t>
      </w:r>
      <w:r>
        <w:rPr/>
        <w:t>숹㓂坲</w:t>
      </w:r>
      <w:r>
        <w:rPr/>
        <w:t>ⱆ</w:t>
      </w:r>
      <w:r>
        <w:rPr/>
        <w:t>塀乴䕌숤欮嫂異䍓숴恃価㉆卞栯㥈繹쉲쉓畫䉶⨴㶩婃硥ㄤ汌携穀걕癠䶿</w:t>
      </w:r>
      <w:r>
        <w:rPr/>
        <w:t>ⶬ</w:t>
      </w:r>
      <w:r>
        <w:rPr/>
        <w:t>뭣唽깚献栻䗂磂旂椲쉬㞿㩵祡뭔⩷庥顴㨣⬫熡祷灶䴽灢슿婩木埂ㅓ汢怱</w:t>
      </w:r>
      <w:r>
        <w:rPr/>
        <w:t>ⷂ</w:t>
      </w:r>
      <w:r>
        <w:rPr/>
        <w:t>䠽頺쉲顎묺憬嘮穏칱㑸帻幎</w:t>
      </w:r>
      <w:r>
        <w:rPr/>
        <w:t>⠩</w:t>
      </w:r>
      <w:r>
        <w:rPr/>
        <w:t>て숺㙚獆䍫ぞ썶⼲楎摳儮걣쉎べ▵佰䁁䥅쉴嘣㡵노ぐ廂㫂ꇂ侻䑔</w:t>
      </w:r>
      <w:r>
        <w:rPr/>
        <w:t>ⵆ</w:t>
      </w:r>
      <w:r>
        <w:rPr/>
        <w:t>쉟晓礸洶砸</w:t>
      </w:r>
      <w:r>
        <w:rPr/>
        <w:t>⡎</w:t>
      </w:r>
      <w:r>
        <w:rPr/>
        <w:t>由싂칭㭖迂炥挲뽱䱳抩琴昴⽣썒猸㥃녂湐⭈犱灣獐싂쉸뽺坓畳怪⍍瀩㤳⥊乆숥숪㝄⑞쉹䝞쵃奍⸹椷唱刮飂㤲컂佾捃</w:t>
      </w:r>
      <w:r>
        <w:rPr/>
        <w:t>ⱄ</w:t>
      </w:r>
      <w:r>
        <w:rPr/>
        <w:t>䥌䄮쵩슬煅㑄</w:t>
      </w:r>
      <w:r>
        <w:rPr/>
        <w:t>ⲱ</w:t>
      </w:r>
      <w:r>
        <w:rPr/>
        <w:t>燎㑠쉏㵥ヂ㒩繤숽䙀扳捠時圮礦爺</w:t>
      </w:r>
      <w:r>
        <w:rPr/>
        <w:t>꤫</w:t>
      </w:r>
      <w:r>
        <w:rPr/>
        <w:t>ィ칁煩⼰츭璱厮䱉깟츩瑒䵎쉖깨戺츺㋂⏃頶쉞⌬䴫喥瓂堹渦슬皵䅚吰怹窮쉰䱭컂椦䀸绍</w:t>
      </w:r>
      <w:r>
        <w:rPr/>
        <w:t>ⴱ</w:t>
      </w:r>
      <w:r>
        <w:rPr/>
        <w:t>ꥶ桋⩃㙓㘬㏍永焷頷⤨捏曂浙꺣幉숺쉒㥍녦☳繀␫瓂侘轵乪䤣녎䈤渶砪䭓䒏䙉쉍䠨倪䷂䷂쉋歠睚䱦盂樦捴㋂吰橵焮㝉</w:t>
      </w:r>
      <w:r>
        <w:rPr/>
        <w:t>ⷂ</w:t>
      </w:r>
      <w:r>
        <w:rPr/>
        <w:t>⣂</w:t>
      </w:r>
      <w:r>
        <w:rPr/>
        <w:t>슱⍩桮栺㫍儳歌㭕浉焲㑀슮㪏㧂焲兢半</w:t>
      </w:r>
      <w:r>
        <w:rPr/>
        <w:t>ⲵ</w:t>
      </w:r>
      <w:r>
        <w:rPr/>
        <w:t>䠤濂懂</w:t>
      </w:r>
      <w:r>
        <w:rPr/>
        <w:t>ꥒ</w:t>
      </w:r>
      <w:r>
        <w:rPr/>
        <w:t>ㅏ뼳ꥸ懎䌽䥊焳䙣乶㙵䃂췂⑱䕔싎橁眨劻쉀轸瓍㑸塊㙴擂乪땵䱬灲뭡橌獋숯皥頲牴Ⓜ㈦倥캮㏂䵚Ⓨ颏슱匰係伣媩卵⼴㔻⏂⸬碣瀪䝂却䇂猸席沘撣㴭搰牆걐䜽㶩㩙䎬ꍙ</w:t>
      </w:r>
      <w:r>
        <w:rPr/>
        <w:t>Ⱪ</w:t>
      </w:r>
      <w:r>
        <w:rPr/>
        <w:t>數䥑捯縶庡昶</w:t>
      </w:r>
      <w:r>
        <w:rPr/>
        <w:t>ꔽ</w:t>
      </w:r>
      <w:r>
        <w:rPr/>
        <w:t>矍捨〲坵墣⑂쉷◂瘫뽄㋂揂恐⽑匲칬㶩䅔歪</w:t>
      </w:r>
      <w:r>
        <w:rPr/>
        <w:t>ꕟ</w:t>
      </w:r>
      <w:r>
        <w:rPr/>
        <w:t>㡾䩨恔硶䵈ㅒ걉城⌲歈捑婤氹⥨㍷䲏</w:t>
      </w:r>
      <w:r>
        <w:rPr/>
        <w:t>꤭</w:t>
      </w:r>
      <w:r>
        <w:rPr/>
        <w:t>亱轐⻂皮ꎮ呅繺硞奂䔽ざ</w:t>
      </w:r>
      <w:r>
        <w:rPr/>
        <w:t>ⱬ</w:t>
      </w:r>
      <w:r>
        <w:rPr/>
        <w:t>깭形䲣桬쉐㗂䍚</w:t>
      </w:r>
      <w:r>
        <w:rPr/>
        <w:t>꧂</w:t>
      </w:r>
      <w:r>
        <w:rPr/>
        <w:t>坭갴㟂濂縩ꍷ爹迂じꎣ싂泂慬숰杰㭫쉪⑤췂玥</w:t>
      </w:r>
      <w:r>
        <w:rPr/>
        <w:t>⡋</w:t>
      </w:r>
      <w:r>
        <w:rPr/>
        <w:t>乲䏂囂㊻딲昮⦵㓂慞◂쉱癅㜬汬頶奁뮏樷启睉厥䜵な穨䩟偤䝁穞敔垬繳</w:t>
      </w:r>
      <w:r>
        <w:rPr/>
        <w:t>ꦬ</w:t>
      </w:r>
      <w:r>
        <w:rPr/>
        <w:t>朲</w:t>
      </w:r>
      <w:r>
        <w:rPr/>
        <w:t>ⱉ</w:t>
      </w:r>
      <w:r>
        <w:rPr/>
        <w:t>충숊㑅쉧匶┣䛂抱</w:t>
      </w:r>
      <w:r>
        <w:rPr/>
        <w:t>Ⱔ</w:t>
      </w:r>
      <w:r>
        <w:rPr/>
        <w:t>熿浓뽌睊쉄䄽仃쉁쉚㙃⹧⫂种숷ㅫ☰䅌⫎恥쉍㍖싂걄涮盎䅎栵抏쉸䀪儹䄫祯哂ꌩ쉍㥺싂㟂㷂㏎</w:t>
      </w:r>
      <w:r>
        <w:rPr/>
        <w:t>ꦿ</w:t>
      </w:r>
      <w:r>
        <w:rPr/>
        <w:t>噂䁤㑺쉞⎮砷兔쉌⽅ꄲ①싂䊻㌬㌪촲䍖㢩땰숦⵺뽚䅳쉪恁瑁呥쉚污湑疩潤쉚㴸扯爲䁗䩎湍⑦쉵㠶㡃쉩圬辡穪䩾䞡猤쉩恌㵎녖갺ㄽ싂⩵䟂⥅㨷</w:t>
      </w:r>
      <w:r>
        <w:rPr/>
        <w:t>⠰</w:t>
      </w:r>
      <w:r>
        <w:rPr/>
        <w:t>空庵㵚꥖ꌥ㖱托恉쉤慧䢵꥖慃숸倸䔪㇂漶싎㴳⬪</w:t>
      </w:r>
      <w:r>
        <w:rPr/>
        <w:t>ⵡ</w:t>
      </w:r>
      <w:r>
        <w:rPr/>
        <w:t>싂灐撬碵䝘ㄣ⩞ㄩ呷쉱쉺毂</w:t>
      </w:r>
      <w:r>
        <w:rPr/>
        <w:t>ꥀ</w:t>
      </w:r>
      <w:r>
        <w:rPr/>
        <w:t>㑷㵲漶睮硎勂䩘瘽晘〦填⩑㭭넰</w:t>
      </w:r>
      <w:r>
        <w:rPr/>
        <w:t>ꔥ</w:t>
      </w:r>
      <w:r>
        <w:rPr/>
        <w:t>奌恣剈䋂</w:t>
      </w:r>
      <w:r>
        <w:rPr/>
        <w:t>⡞</w:t>
      </w:r>
      <w:r>
        <w:rPr/>
        <w:t>佟쉯</w:t>
      </w:r>
      <w:r>
        <w:rPr/>
        <w:t>Ⱞ</w:t>
      </w:r>
      <w:r>
        <w:rPr/>
        <w:t>㦩煠녣䨻址祤䘪呤湭⭐匰傻䐻盍뭇硹㉰䵬態奌䠷ꎏ氫䁰</w:t>
      </w:r>
      <w:r>
        <w:rPr/>
        <w:t>ꕶ</w:t>
      </w:r>
      <w:r>
        <w:rPr/>
        <w:t>⽡幑숪䭭琪潒斡㓂쉨欥䃂쉘⦱吴幥眹゘囂⚘㶿ㅩ洵挪浑獹㉙뮩</w:t>
      </w:r>
      <w:r>
        <w:rPr/>
        <w:t>⣂</w:t>
      </w:r>
      <w:r>
        <w:rPr/>
        <w:t>쉮绂䱨긭摐癗癰剰偏淃祱湯ꅭ潙䝘繮쉄伬㩲쉌㇂䯂畯ㅃ⍔♫枬剩畷⬨彆横杳迂숪⴯䍦噐䌱倪싂㇃츭긦칎砭䴳ㅎ䝾泂ꆥ橦浸</w:t>
      </w:r>
      <w:r>
        <w:rPr/>
        <w:t>ⱚ</w:t>
      </w:r>
      <w:r>
        <w:rPr/>
        <w:t>渤쉹奓强傏㉩姎〦亘⌤쉤硾쉰뗂ㅯ姂帽桮ㄹ㤮숬厬⩧檡榵컂㦵瓂㡷䚮쉈쵃硉昭♠</w:t>
      </w:r>
      <w:r>
        <w:rPr/>
        <w:t>ꔸ</w:t>
      </w:r>
      <w:r>
        <w:rPr/>
        <w:t>싍珂厵䉳瞩庱⪏䨪朶㥨쌪</w:t>
      </w:r>
      <w:r>
        <w:rPr/>
        <w:t>ⱍ</w:t>
      </w:r>
      <w:r>
        <w:rPr/>
        <w:t>塾⭅칎쉙䥋嘯⑗녍⪬盂京⽤䅾┪䭂뽠㨰쉣⯍刱奇쉊䅣쉤┸䕫匯僂⌨惂ꍉ乐睧形</w:t>
      </w:r>
      <w:r>
        <w:rPr/>
        <w:t>⢏</w:t>
      </w:r>
      <w:r>
        <w:rPr/>
        <w:t>輨땅啔撱╡칏⺥䥱砮④긽浨と겱兞怲년歈</w:t>
      </w:r>
      <w:r>
        <w:rPr/>
        <w:t>Ⱬ</w:t>
      </w:r>
      <w:r>
        <w:rPr/>
        <w:t>쉑䑴呭椽顂洴彯♷</w:t>
      </w:r>
      <w:r>
        <w:rPr/>
        <w:t>ꤳ</w:t>
      </w:r>
      <w:r>
        <w:rPr/>
        <w:t>斘숵ꍩ牭⬽쉤쉋捭䍤㇎彪塥</w:t>
      </w:r>
      <w:r>
        <w:rPr/>
        <w:t>ꕋ</w:t>
      </w:r>
      <w:r>
        <w:rPr/>
        <w:t>倯䢏浱쉑쉋</w:t>
      </w:r>
      <w:r>
        <w:rPr/>
        <w:t>ⰰ</w:t>
      </w:r>
      <w:r>
        <w:rPr/>
        <w:t>쉲眴</w:t>
      </w:r>
      <w:r>
        <w:rPr/>
        <w:t>ꕨ</w:t>
      </w:r>
      <w:r>
        <w:rPr/>
        <w:t>㏎你慄㑷쉰歇煩㥆楋ꏂ쉹슬橒䛂</w:t>
      </w:r>
      <w:r>
        <w:rPr/>
        <w:t>⡚</w:t>
      </w:r>
      <w:r>
        <w:rPr/>
        <w:t>ꥭ㍌깙뭷䋃汙穦縭元⩯䑐汞䉂⍶凂쉢</w:t>
      </w:r>
      <w:r>
        <w:rPr/>
        <w:t>ⷂ</w:t>
      </w:r>
      <w:r>
        <w:rPr/>
        <w:t>爺獤䄣쌹然䜮⺮癴塘䲩愸숳䝳暏祱殣㩥츰牶⩫⯂껂剾⚬䥒╇딦♏湉⩾䄤쵰全垿㕈⌷摎恚轈曂愬䤤坐怷☣ꇃ땆辮暻㝐깬劏煯䧍䁮晶暩쉹</w:t>
      </w:r>
      <w:r>
        <w:rPr/>
        <w:t>ꦱꥇⒻ</w:t>
      </w:r>
      <w:r>
        <w:rPr/>
        <w:t>㦘ꍎ庱禬㔭⍡쉢彡淍唊輺</w:t>
      </w:r>
      <w:r>
        <w:rPr/>
        <w:t>Ⱳ</w:t>
      </w:r>
      <w:r>
        <w:rPr/>
        <w:t>쉀泂輭乬滂瑁ꥥꅊ廂佢䀺偳䘣촻㤲犱</w:t>
      </w:r>
      <w:r>
        <w:rPr/>
        <w:t>ⲡ</w:t>
      </w:r>
      <w:r>
        <w:rPr/>
        <w:t>㠴哃슩</w:t>
      </w:r>
      <w:r>
        <w:rPr/>
        <w:t>Ⳃ</w:t>
      </w:r>
      <w:r>
        <w:rPr/>
        <w:t>䞩췎숬楋幬䘻䒻쉙䋂츪獖睰㥾夰쉥쉂佱䑚숹⚿櫂畨♺ꅰ䡱庵槂걤㌰䙕勂㌮</w:t>
      </w:r>
      <w:r>
        <w:rPr/>
        <w:t>ⰶ☰⠽</w:t>
      </w:r>
      <w:r>
        <w:rPr/>
        <w:t>㬱接쉏㑑</w:t>
      </w:r>
      <w:r>
        <w:rPr/>
        <w:t>ꥐꥍ⚵</w:t>
      </w:r>
      <w:r>
        <w:rPr/>
        <w:t>㏂晫畔촷㛂歬䣂版䑥䭞偩</w:t>
      </w:r>
      <w:r>
        <w:rPr/>
        <w:t>ⴴ</w:t>
      </w:r>
      <w:r>
        <w:rPr/>
        <w:t>쵑楠枣澘</w:t>
      </w:r>
      <w:r>
        <w:rPr/>
        <w:t>Ⲯ</w:t>
      </w:r>
      <w:r>
        <w:rPr/>
        <w:t>さ⽦坸⯂欥㭗恨䡮</w:t>
      </w:r>
      <w:r>
        <w:rPr/>
        <w:t>ⷍ</w:t>
      </w:r>
      <w:r>
        <w:rPr/>
        <w:t>㥞伯硵䐫㝏轩ꥭ狃参</w:t>
      </w:r>
      <w:r>
        <w:rPr/>
        <w:t>⡒</w:t>
      </w:r>
      <w:r>
        <w:rPr/>
        <w:t>噾婾딦毃癃</w:t>
      </w:r>
      <w:r>
        <w:rPr/>
        <w:t>ꥀ</w:t>
      </w:r>
      <w:r>
        <w:rPr/>
        <w:t>ꍃ䪵ꎏ颣걇睵⭢䊮䔦睦廍㯎䬻쉲걬摥畀ㆩ婺䥵⸸</w:t>
      </w:r>
      <w:r>
        <w:rPr/>
        <w:t>Ɐ</w:t>
      </w:r>
      <w:r>
        <w:rPr/>
        <w:t>橱쌯癋纣摓⌴晋扲ꅨ䡨玩㤯㵔〳㍅晊栽怵ㄪㅡ썰捦杈⩒치쉤䙺景뼭▩輻뭉顖</w:t>
      </w:r>
      <w:r>
        <w:rPr/>
        <w:t>ⷂ</w:t>
      </w:r>
      <w:r>
        <w:rPr/>
        <w:t>㜱圻槂䀸쉉습炻甹䂩洮歄獳㠺䣂䁑勂⩖⒬乍朷㡴䨨딪␥婍슮</w:t>
      </w:r>
      <w:r>
        <w:rPr/>
        <w:t>ꤶ</w:t>
      </w:r>
      <w:r>
        <w:rPr/>
        <w:t>硳싂䂩걈㷂䍶ꇂ㙑瘮㩌潔☮䔷啖唨⫂숫䔽嘩䕍䍍컂쉮䝬⼣</w:t>
      </w:r>
      <w:r>
        <w:rPr/>
        <w:t>⡈</w:t>
      </w:r>
      <w:r>
        <w:rPr/>
        <w:t>㐶쉱縳쉠◂䆩</w:t>
      </w:r>
      <w:r>
        <w:rPr/>
        <w:t>ꤲ</w:t>
      </w:r>
      <w:r>
        <w:rPr/>
        <w:t>彣䓂촭偫煇凂ꥴ伤幍檿硹</w:t>
      </w:r>
      <w:r>
        <w:rPr/>
        <w:t>ꗂ⒬</w:t>
      </w:r>
      <w:r>
        <w:rPr/>
        <w:t>慓楍扩썺獥珂䑪⚏ꄽ漮</w:t>
      </w:r>
      <w:r>
        <w:rPr/>
        <w:t>ꤨ</w:t>
      </w:r>
      <w:r>
        <w:rPr/>
        <w:t>㥫樸嫂䀬汗丶䙳瘸案쉠㍢⼲♮뽂畐㭈╱姂潖</w:t>
      </w:r>
      <w:r>
        <w:rPr/>
        <w:t>ⵘ</w:t>
      </w:r>
      <w:r>
        <w:rPr/>
        <w:t>䰶母䡀㘰汭懂噊⑘슡㝢⍏쉵婋兏侱䩖啾⒏걕秂䫂</w:t>
      </w:r>
      <w:r>
        <w:rPr/>
        <w:t>⡣</w:t>
      </w:r>
      <w:r>
        <w:rPr/>
        <w:t>䐦歸輮⒩⯂⏃眯⥯</w:t>
      </w:r>
      <w:r>
        <w:rPr/>
        <w:t>ꔫꤤ</w:t>
      </w:r>
      <w:r>
        <w:rPr/>
        <w:t>偸祇繑♴悬ㅥ澩懂⹚쉡슡摑へ柂畳곂⹫廎묽걀䅫牋⺩硚숻啲䙣㛂爳㵄딨参烂쌮⩒⑓⽭吲穱㙳䷎䝒䝨㬭썾敮㚮戳橳␹䝅杨䳂␩獃拍顢䦩Ⓝ㤶㖏晨渨⩑灥</w:t>
      </w:r>
      <w:r>
        <w:rPr/>
        <w:t>Ⱝ</w:t>
      </w:r>
      <w:r>
        <w:rPr/>
        <w:t>䕺⬮婈녘恒뼨轓䖮頪䑕搨숱㞬㵙╖挽樺⩹㪬㔺畘싂春狍公㙑</w:t>
      </w:r>
      <w:r>
        <w:rPr/>
        <w:t>ꦬꤽ⸺</w:t>
      </w:r>
      <w:r>
        <w:rPr/>
        <w:t>坑싂</w:t>
      </w:r>
      <w:r>
        <w:rPr/>
        <w:t>ꦏ</w:t>
      </w:r>
      <w:r>
        <w:rPr/>
        <w:t>땒灭갪噷塍숪쉴奐䦮瀴싂㡳䠳슮숮摤埂䛍牌庱愵姂⭬</w:t>
      </w:r>
      <w:r>
        <w:rPr/>
        <w:t>꤬</w:t>
      </w:r>
      <w:r>
        <w:rPr/>
        <w:t>ㅋ壂㍶捕䨩偯捍䜯</w:t>
      </w:r>
      <w:r>
        <w:rPr/>
        <w:t>ⷂ</w:t>
      </w:r>
      <w:r>
        <w:rPr/>
        <w:t>䵈㴰㔹숪╲䰸슿卙⤱摓歏呠숵烂棂䈵쉠顳琪쉘䁯溘圵攦橒ꎩ</w:t>
      </w:r>
      <w:r>
        <w:rPr/>
        <w:t>ꥒ</w:t>
      </w:r>
      <w:r>
        <w:rPr/>
        <w:t>뽑眽敠潮┩䨵眵캏慓癎꥚☻婆偯癫圱⑀楇㒣䡅呎报㋂㡷圳繋갰</w:t>
      </w:r>
      <w:r>
        <w:rPr/>
        <w:t>ꥈꔶ</w:t>
      </w:r>
      <w:r>
        <w:rPr/>
        <w:t>칂䩯䙹塲䝶䍣⵫䅁獀䉭칯轫繲硁塅⩗⸨㥐檡쉲帶湅繷㡘桭䨊㕳顧乖飂橮㫂氪쉭䟂䬤䱅っ쉗㜯⯂㧎쉢ㅡぴ䄷쉾漲牙슩疏䡭檡ꅢ捰㦬㡴㠽顾쉐⹢歡攭捧㖿슩祷倩칱넹䝘</w:t>
      </w:r>
      <w:r>
        <w:rPr/>
        <w:t>ⰴ⩃</w:t>
      </w:r>
      <w:r>
        <w:rPr/>
        <w:t>斘磂䯂뭃㋂컂⹇䶵砤偂䆮䷃奄楷浲⹷ꄽ㩁㵌扦辣矂儣♡⩅숸眲栳䓂䅩昤樵㭱㌱昽㵸婓㇂쉲䔳갻㑊抩兦㛂⬲䜮御䕘슱⩊㶮扫㍙⦩쉶쉺싂唫䑅䱩埍쉄쉔ㄶ䞣</w:t>
      </w:r>
      <w:r>
        <w:rPr/>
        <w:t>ⴹ</w:t>
      </w:r>
      <w:r>
        <w:rPr/>
        <w:t>癀뽟쉾䗂⒱媿㙘潚窡歬戯⿂甮⌳桢</w:t>
      </w:r>
      <w:r>
        <w:rPr/>
        <w:t>ⱎ</w:t>
      </w:r>
      <w:r>
        <w:rPr/>
        <w:t>煄劮拂䲿啠㵪椨䵬㙆⒬쵗䁭걟輷㜽濂</w:t>
      </w:r>
      <w:r>
        <w:rPr/>
        <w:t>꥟</w:t>
      </w:r>
      <w:r>
        <w:rPr/>
        <w:t>땞坅뼺갽窱쉢䙟㐩枿숳</w:t>
      </w:r>
      <w:r>
        <w:rPr/>
        <w:t>ꥁ</w:t>
      </w:r>
      <w:r>
        <w:rPr/>
        <w:t>ꅏ⭺輦儭썥㡰㓂싂䁁䉪䣂숭┻㛍</w:t>
      </w:r>
      <w:r>
        <w:rPr/>
        <w:t>꧃</w:t>
      </w:r>
      <w:r>
        <w:rPr/>
        <w:t>⡅</w:t>
      </w:r>
      <w:r>
        <w:rPr/>
        <w:t>珂曂摺♌の乪썒쵑㕾걾컂县⨻㙭氻뽆坎䏂쉒䎘숩檥浉浦╓䬪㑷⺣輲睞⩑ꥶ␻迂娶싂繗桶</w:t>
      </w:r>
      <w:r>
        <w:rPr/>
        <w:t>ꔷ</w:t>
      </w:r>
      <w:r>
        <w:rPr/>
        <w:t>浾숩깟瑨挰ꌴ獓甦䭁䝚䡉쉤轕䝕㉵슏</w:t>
      </w:r>
      <w:r>
        <w:rPr/>
        <w:t>ꖡ</w:t>
      </w:r>
      <w:r>
        <w:rPr/>
        <w:t>숶숺瑆⽱⩦斬䴹㵺歾噭䡰䥰數朶⑯쉓促숶㣂檱澱숬ꏂ愽慅湔奭幨䎮쉑ꌽ噐働㇂따</w:t>
      </w:r>
      <w:r>
        <w:rPr/>
        <w:t>ꥄ</w:t>
      </w:r>
      <w:r>
        <w:rPr/>
        <w:t>潘噩卉偮</w:t>
      </w:r>
      <w:r>
        <w:rPr/>
        <w:t>ꖏ</w:t>
      </w:r>
      <w:r>
        <w:rPr/>
        <w:t>䕪⾬併繆摮彳㋂卢㡭쉭穄⪡䍳ッ瑯圭柍</w:t>
      </w:r>
      <w:r>
        <w:rPr/>
        <w:t>ꤣ</w:t>
      </w:r>
      <w:r>
        <w:rPr/>
        <w:t>ꇂ湯칕㜪㈰繒楸睡ꄫ啚쉆䎥摈⥨</w:t>
      </w:r>
      <w:r>
        <w:rPr/>
        <w:t>⡌</w:t>
      </w:r>
      <w:r>
        <w:rPr/>
        <w:t>匩ㄳ娯楙奯坋从务繵怫걇⤨圻吨顺刬⭣玱㜸</w:t>
      </w:r>
      <w:r>
        <w:rPr/>
        <w:t>ꕘ</w:t>
      </w:r>
      <w:r>
        <w:rPr/>
        <w:t>뭬</w:t>
      </w:r>
      <w:r>
        <w:rPr/>
        <w:t>ꕷ</w:t>
      </w:r>
      <w:r>
        <w:rPr/>
        <w:t>쉋橏繀䰰癷싂稹칦䵢⽨뽞櫂㉨礱婩爽㑠㛂쉏쉅䝭㈥怱㭅戵쉥弣珎</w:t>
      </w:r>
      <w:r>
        <w:rPr/>
        <w:t>ꕨ</w:t>
      </w:r>
      <w:r>
        <w:rPr/>
        <w:t>䨱䐪瓂䤽쉠♅夻渹瑌䭰輨䜬칃狂久䴫때䩰㜪䧂숲쉲㨤춏癇</w:t>
      </w:r>
      <w:r>
        <w:rPr/>
        <w:t>꧂</w:t>
      </w:r>
      <w:r>
        <w:rPr/>
        <w:t>Ⱶ</w:t>
      </w:r>
      <w:r>
        <w:rPr/>
        <w:t>깐抣椮싂䢻춿떵쌩Ⓜ뭄妬數ꍔ뾬佾쎣䉮慶娽さ橈畠䵌歑㥓㠤䈰窬仂癥쉞硅䙷ꅹ旂숱땃扫㕔</w:t>
      </w:r>
      <w:r>
        <w:rPr/>
        <w:t>⡄⥥</w:t>
      </w:r>
      <w:r>
        <w:rPr/>
        <w:t>침뭩余㉇瑵쉠㴷䝙䅱䔺</w:t>
      </w:r>
      <w:r>
        <w:rPr/>
        <w:t>ⱒ</w:t>
      </w:r>
      <w:r>
        <w:rPr/>
        <w:t>庻䎥䗍旂獌㯂쉤⫂ꅳ頵㴭檏䅗깏싂쉷썂⍏⑬祷④䈹숭穘痂捋毂䎿쎩仂噗㉳栮瓂瑘땖╣摐恠爦慮楒⩙㉗䀤弣</w:t>
      </w:r>
      <w:r>
        <w:rPr/>
        <w:t>⣂</w:t>
      </w:r>
      <w:r>
        <w:rPr/>
        <w:t>攳㙺呙ㅱ</w:t>
      </w:r>
      <w:r>
        <w:rPr/>
        <w:t>⡁</w:t>
      </w:r>
      <w:r>
        <w:rPr/>
        <w:t>怸♒뮩竎敊뽠娳쉤㐽偖琻䁷猻갽挶䭳辡⛍㉍犩穕슏⸴囂敒䘊归</w:t>
      </w:r>
      <w:r>
        <w:rPr/>
        <w:t>ⱔ⭡</w:t>
      </w:r>
      <w:r>
        <w:rPr/>
        <w:t>䡯䁊╉㞩ㄱ⴮瀩迂⼽橁元唤䡴㔸佶嘬쉸堳㵀朦ꍀ㈺嘺숣塆䴸⨳噑ꅬ剏뇂姂䭗ㄴ剮灷猩쉴迂䭤塰坘쉄昬禩䶿洴〯쉨祆䥰⨴䙢汲湆딣㧂슡䵍㕅䙐녂숬忂洨㇂硖깂╠䱲䰹㥁砫湥幁䑓䭠⽚㑞쵲㜯쉋㘬ꌮ牤挸쏂ㅬ쉀碩ꅔ坲䩬</w:t>
      </w:r>
      <w:r>
        <w:rPr/>
        <w:t>ꤽꥄ</w:t>
      </w:r>
      <w:r>
        <w:rPr/>
        <w:t>礷</w:t>
      </w:r>
      <w:r>
        <w:rPr/>
        <w:t>꧂⛃</w:t>
      </w:r>
      <w:r>
        <w:rPr/>
        <w:t>숤㖱㡠♁</w:t>
      </w:r>
      <w:r>
        <w:rPr/>
        <w:t>⡋</w:t>
      </w:r>
      <w:r>
        <w:rPr/>
        <w:t>䗂汰⯂⩄偊䉾㡵祷拂숥⑃╇玡䀯慷䵪畾䆱枩繓␮깍漬杂丣㝨磂䙪숮䄵慃</w:t>
      </w:r>
      <w:r>
        <w:rPr/>
        <w:t>ꖱ⤨⑬</w:t>
      </w:r>
      <w:r>
        <w:rPr/>
        <w:t>䱸쉦唲쉪礸卓坸䀤ヂ䍊乁㥖쉸䅹灠⥀</w:t>
      </w:r>
      <w:r>
        <w:rPr/>
        <w:t>ꤨ</w:t>
      </w:r>
      <w:r>
        <w:rPr/>
        <w:t>噲⍚杇숪곂係㗂䘭弴숦쉑䁂⫂扵㊿⾬䈣晊縲㩗挨椵⩉</w:t>
      </w:r>
      <w:r>
        <w:rPr/>
        <w:t>ꥈ</w:t>
      </w:r>
      <w:r>
        <w:rPr/>
        <w:t>쉏砨樤숤仂ꥷ批쵉幣ギ쏍㍊싂⾻眸ꥹ㝙㑨⹥㮏㨮汀憣㥉楞㑗䘰愩優⸽㜵刹噉쵂쉾䋂䎩恦単䁾㎻</w:t>
      </w:r>
      <w:r>
        <w:rPr/>
        <w:t>ⱕ</w:t>
      </w:r>
      <w:r>
        <w:rPr/>
        <w:t>戬祐愸㩶橱埂쌭彰촭䩃䰵䆩瑵䴦䮮皣㩥婺暿쉁㉤꥘徣積쉎枥番灡䩓䩕</w:t>
      </w:r>
      <w:r>
        <w:rPr/>
        <w:t>⢵</w:t>
      </w:r>
      <w:r>
        <w:rPr/>
        <w:t>椲㝋㔫㍁幖뭂ㅮ輪獵迂䈽䫂쵢뿂漮恗䙍</w:t>
      </w:r>
      <w:r>
        <w:rPr/>
        <w:t>⣍</w:t>
      </w:r>
      <w:r>
        <w:rPr/>
        <w:t>戱恋慞㷂礣焱呭吷堹</w:t>
      </w:r>
      <w:r>
        <w:rPr/>
        <w:t>⡏</w:t>
      </w:r>
      <w:r>
        <w:rPr/>
        <w:t>긦心䛍卓慄䷂㑍剱䝳</w:t>
      </w:r>
      <w:r>
        <w:rPr/>
        <w:t>ⱔ</w:t>
      </w:r>
      <w:r>
        <w:rPr/>
        <w:t>摀公촹㡩瓂㝡⨸딬嗂單□䰦攪ꥷ╔轄挸啲痂嗂䬣⨯睅䐫㟂摊쉰㑳帽⽐楗䙴⤪ꎥ</w:t>
      </w:r>
      <w:r>
        <w:rPr/>
        <w:t>꧂</w:t>
      </w:r>
      <w:r>
        <w:rPr/>
        <w:t>넶呆檡桎傻噔䰣숷ㅏ䴤뽄䯍깞칸癥㡦塱䅩♴湖ⸯ僂吭㭔漩揂♐祈갺걔抩䩌洣䭵㍒䱡咥䠴</w:t>
      </w:r>
      <w:r>
        <w:rPr/>
        <w:t>ⰶ</w:t>
      </w:r>
      <w:r>
        <w:rPr/>
        <w:t>㤬轷稹썑倬쵌䏂䎘습뭩숵⍈⤣⩒嗂</w:t>
      </w:r>
      <w:r>
        <w:rPr/>
        <w:t>ꦱ</w:t>
      </w:r>
      <w:r>
        <w:rPr/>
        <w:t>ꌻ䏂幆딽⻂⩣犮⥁㜦䯂</w:t>
      </w:r>
      <w:r>
        <w:rPr/>
        <w:t>ꔳ</w:t>
      </w:r>
      <w:r>
        <w:rPr/>
        <w:t>땺㥗ꍉ쉦⍪뽖但㕂䬥㨦㵈⼦㕹婂⦵敺杲辥䁷临拂쉖㔴쉾兊ネㄺ顈楨䠩氽轑爲㛂祮쉱䆿⯂奦⤵뇂ꄳ硅㙦䌺쉷䥲睍䃂題䴲䍫䴴噢顱썳뽄䕒祇婧悏圦</w:t>
      </w:r>
      <w:r>
        <w:rPr/>
        <w:t>⡄</w:t>
      </w:r>
      <w:r>
        <w:rPr/>
        <w:t>쉟슮쵗</w:t>
      </w:r>
      <w:r>
        <w:rPr/>
        <w:t>ⴴ</w:t>
      </w:r>
      <w:r>
        <w:rPr/>
        <w:t>䥂긥権</w:t>
      </w:r>
      <w:r>
        <w:rPr/>
        <w:t>꧂</w:t>
      </w:r>
      <w:r>
        <w:rPr/>
        <w:t>副䉙ꥭꄦ䐱椱쉙숸囂縣㑮㉋⼣㥸䃎㴭⧍⽚㎥昻츹ꍨ乡塀ꌪ欱ㆿ硚倥㉫䖱㡟ㅄ捶뭯猽⩋⨳歭倹춏㡤㞡䮡擂楃긥숊匶㴸䫂♭ꥳ坃湞玿㵄櫂然㆘⌬漰恐䍮含杭㘺琳煟ꄯ瀪癎䈥╗橬朤煢碣쉯嘨瘫㧂䗂係⑮⒱㯎ꇂ䭂쉬塔⦱뼫歙改</w:t>
      </w:r>
      <w:r>
        <w:rPr/>
        <w:t>꤬</w:t>
      </w:r>
      <w:r>
        <w:rPr/>
        <w:t>睯㐴璿䣂⑞췂呷䘤祎壂䅺慗䶘䅑㫂㵅丵쉺</w:t>
      </w:r>
      <w:r>
        <w:rPr/>
        <w:t>ⱕ</w:t>
      </w:r>
      <w:r>
        <w:rPr/>
        <w:t>ꍣ♡뽺㆏䥕㍇싍쉙⍷㈬뭶䀯쉥⹸偮噑</w:t>
      </w:r>
      <w:r>
        <w:rPr/>
        <w:t>꤬</w:t>
      </w:r>
      <w:r>
        <w:rPr/>
        <w:t>뭠칋쉴婨뮩쉳㙕浥쉰䍠곂㵳㝋䢩僂◍슩䪵싎潓氹</w:t>
      </w:r>
      <w:r>
        <w:rPr/>
        <w:t>⡄</w:t>
      </w:r>
      <w:r>
        <w:rPr/>
        <w:t>偄煢숻⑙㩪渳坃啞磎㩑䥒买秂♔塧窬뼨獮堲곂歡啌噕ㄴ䚡当䝆⍳㉖䑅睫愵䝨㡧ㄩ㌩涱①䒥㈷䱢칑朩</w:t>
      </w:r>
      <w:r>
        <w:rPr/>
        <w:t>ⲿ</w:t>
      </w:r>
      <w:r>
        <w:rPr/>
        <w:t>䉚⫂䕭ꌪꅨ쉵灰췂拂㌦⪮垱橉ど슻녀뾡匦㔱㭉ㄪ䷂ㆩ⩍⍍숪嫂囃刯㡳䣂쉇ㅬ</w:t>
      </w:r>
      <w:r>
        <w:rPr/>
        <w:t>ꤵ</w:t>
      </w:r>
      <w:r>
        <w:rPr/>
        <w:t>佃彄䍘㡱㥅ꍬ櫂갰祹칏瘪⹃숦匫</w:t>
      </w:r>
      <w:r>
        <w:rPr/>
        <w:t>ⲵ</w:t>
      </w:r>
      <w:r>
        <w:rPr/>
        <w:t>珃촤䁙戳奊숪兏슮ㅙ쉚ㅏ</w:t>
      </w:r>
      <w:r>
        <w:rPr/>
        <w:t>ꗂ</w:t>
      </w:r>
      <w:r>
        <w:rPr/>
        <w:t>彚㝤싂⸻䥢吩갶ꎻ甯參归</w:t>
      </w:r>
      <w:r>
        <w:rPr/>
        <w:t>ⱖ</w:t>
      </w:r>
      <w:r>
        <w:rPr/>
        <w:t>싂숬呫捯뭣䭃</w:t>
      </w:r>
      <w:r>
        <w:rPr/>
        <w:t>ꔷ</w:t>
      </w:r>
      <w:r>
        <w:rPr/>
        <w:t>㉇轉犬穑숽숪㉴䣂⍃쉀컂澿녒⥳</w:t>
      </w:r>
      <w:r>
        <w:rPr/>
        <w:t>ꤨ</w:t>
      </w:r>
      <w:r>
        <w:rPr/>
        <w:t>슻橪浪怤숤䍇顈㪡彺숭噈䗂汁牢殮匸␰⭀쵐辵⭮璩檥㔰玿⨬䙡睵弪奌揂睏갪숽㠦뽋䭃攷</w:t>
      </w:r>
      <w:r>
        <w:rPr/>
        <w:t>Ⱬ</w:t>
      </w:r>
      <w:r>
        <w:rPr/>
        <w:t>ꤶ</w:t>
      </w:r>
      <w:r>
        <w:rPr/>
        <w:t>弽乨爴䨲碡卣嚵睧判ꍳ呍㥁䱑쉗䘲쉘⫂䬤痂攳幭</w:t>
      </w:r>
      <w:r>
        <w:rPr/>
        <w:t>Ⲭ</w:t>
      </w:r>
      <w:r>
        <w:rPr/>
        <w:t>숹洪</w:t>
      </w:r>
      <w:r>
        <w:rPr/>
        <w:t>⡰</w:t>
      </w:r>
      <w:r>
        <w:rPr/>
        <w:t>깏㞩췂䃂걱䏂촹堤厏䕵⾱ꍱ㍾匯䰣ㄷ⍱⥧砵唫쉥</w:t>
      </w:r>
      <w:r>
        <w:rPr/>
        <w:t>ꤶ</w:t>
      </w:r>
      <w:r>
        <w:rPr/>
        <w:t>ㅉ䴪쉌毂ぶ剧哂繫冻䝥⧎㜬硊典爥ꍰ顑싂넱珂橁⭫倫婬䁲穕睂啉乨㜣㋂</w:t>
      </w:r>
      <w:r>
        <w:rPr/>
        <w:t>ꦬ</w:t>
      </w:r>
      <w:r>
        <w:rPr/>
        <w:t>旂긤쌪슬춘⺵숸◂놥칦䝐슻桭⤺䯂楖㕰쉱櫂땣⩉쵥쉴┲䕟煐⑸椶䂱㇂歔䴪♃亡疵㨫</w:t>
      </w:r>
      <w:r>
        <w:rPr/>
        <w:t>ⱟ⡃</w:t>
      </w:r>
      <w:r>
        <w:rPr/>
        <w:t>槂唬癦⹅汢䕐</w:t>
      </w:r>
      <w:r>
        <w:rPr/>
        <w:t>ⴲ␺</w:t>
      </w:r>
      <w:r>
        <w:rPr/>
        <w:t>柂㑞樮⍦</w:t>
      </w:r>
      <w:r>
        <w:rPr/>
        <w:t>⠶</w:t>
      </w:r>
      <w:r>
        <w:rPr/>
        <w:t>䚬㍬㉙칈녧</w:t>
      </w:r>
      <w:r>
        <w:rPr/>
        <w:t>ⴱ</w:t>
      </w:r>
      <w:r>
        <w:rPr/>
        <w:t>䠭㞩뽄㵈䩓䱯㝂嘪睪녶姍⩁㟂쉨㒻겻縸⸥摘䷍仂㕷䇎깍ꅖに䵌♸慢侏䫂격</w:t>
      </w:r>
      <w:r>
        <w:rPr/>
        <w:t>ꖮ</w:t>
      </w:r>
      <w:r>
        <w:rPr/>
        <w:t>垥瑱䱴⨯㭮睵湈</w:t>
      </w:r>
      <w:r>
        <w:rPr/>
        <w:t>ꤻ</w:t>
      </w:r>
      <w:r>
        <w:rPr/>
        <w:t>嘻䬽䱙깫畦䅨囂㙕批恙滂濍㵌</w:t>
      </w:r>
      <w:r>
        <w:rPr/>
        <w:t>꧂</w:t>
      </w:r>
      <w:r>
        <w:rPr/>
        <w:t>䪮濍쉣栫뗂충敓쏂ꅓ帪㍚幢깓券瘩숨匯숸壂睺곂슻숰啢牬佅迂獴䝡挬긪瑗扎쉰</w:t>
      </w:r>
      <w:r>
        <w:rPr/>
        <w:t>ꕧ</w:t>
      </w:r>
      <w:r>
        <w:rPr/>
        <w:t>숊䜸昮䥮癎䩬䝰皱췂癔氪</w:t>
      </w:r>
      <w:r>
        <w:rPr/>
        <w:t>ꦻ</w:t>
      </w:r>
      <w:r>
        <w:rPr/>
        <w:t>佢䚏넴ꅬ瑢狂놬礪㊮슘慵瞱暏뾥㊏뭸⸻㌮쎬嚘䩏쉸㕷瘵㨷扆⑗</w:t>
      </w:r>
      <w:r>
        <w:rPr/>
        <w:t>Ⱘ</w:t>
      </w:r>
      <w:r>
        <w:rPr/>
        <w:t>묣⥎걸</w:t>
      </w:r>
      <w:r>
        <w:rPr/>
        <w:t>ꕙ</w:t>
      </w:r>
      <w:r>
        <w:rPr/>
        <w:t>沱㥂剺稳⑏묽吪⭫쉯眨숯</w:t>
      </w:r>
      <w:r>
        <w:rPr/>
        <w:t>꧂⬻</w:t>
      </w:r>
      <w:r>
        <w:rPr/>
        <w:t>皬넴숻㪘㑭㡘う㏂枵</w:t>
      </w:r>
      <w:r>
        <w:rPr/>
        <w:t>Ⱡ</w:t>
      </w:r>
      <w:r>
        <w:rPr/>
        <w:t>䌣╪硥奔挮猺椵습䅰쉢⩦⍇쉬㜲</w:t>
      </w:r>
      <w:r>
        <w:rPr/>
        <w:t>ꕌ</w:t>
      </w:r>
      <w:r>
        <w:rPr/>
        <w:t>㝭戩ㄽ㡉偵⪥⭪朩</w:t>
      </w:r>
      <w:r>
        <w:rPr/>
        <w:t>ꗂ</w:t>
      </w:r>
      <w:r>
        <w:rPr/>
        <w:t>㐱㉺䶱㔶␰漵뽦╚䱞㚩慳暻⹣쉚㉪坙⩄䴴䰶</w:t>
      </w:r>
      <w:r>
        <w:rPr/>
        <w:t>⠷</w:t>
      </w:r>
      <w:r>
        <w:rPr/>
        <w:t>愹扶嚣犡쉈쉇䁑ꥧ㵞㡢畐刻栩拎㡮</w:t>
      </w:r>
      <w:r>
        <w:rPr/>
        <w:t>꧂</w:t>
      </w:r>
      <w:r>
        <w:rPr/>
        <w:t>㗃㊥祠牟䕬</w:t>
      </w:r>
      <w:r>
        <w:rPr/>
        <w:t>⢩⯃</w:t>
      </w:r>
      <w:r>
        <w:rPr/>
        <w:t>숭䰵꥗</w:t>
      </w:r>
      <w:r>
        <w:rPr/>
        <w:t>꥟</w:t>
      </w:r>
      <w:r>
        <w:rPr/>
        <w:t>쉺⚱숵倵䐽⍦⼪䏂㩩⤭恪</w:t>
      </w:r>
      <w:r>
        <w:rPr/>
        <w:t>Ⱬ</w:t>
      </w:r>
      <w:r>
        <w:rPr/>
        <w:t>칪䝧쵁쉉捾걅㠱呹뽩㭳㓂갲⽶㜦瀺纏捇⹕숶숷楉쉢▘</w:t>
      </w:r>
      <w:r>
        <w:rPr/>
        <w:t>ꕊ</w:t>
      </w:r>
      <w:r>
        <w:rPr/>
        <w:t>歸呣輫暵쉂顈灾媱愽飂䕙圬㈫䎥䝓⨶</w:t>
      </w:r>
      <w:r>
        <w:rPr/>
        <w:t>ⴺ⹖</w:t>
      </w:r>
      <w:r>
        <w:rPr/>
        <w:t>悡卤㙐廂倷娥瞡汉㵉㉌迍䖣</w:t>
      </w:r>
      <w:r>
        <w:rPr/>
        <w:t>ꤦ</w:t>
      </w:r>
      <w:r>
        <w:rPr/>
        <w:t>堸唪獮䱖竂䀥⻂櫂剦轶쉣瑂噧</w:t>
      </w:r>
      <w:r>
        <w:rPr/>
        <w:t>ꔸ</w:t>
      </w:r>
      <w:r>
        <w:rPr/>
        <w:t>匩敐ㅨ②뼵〨⪥쉕氤슩깯䤴憘㝥䣂婀㙞晟숹츶</w:t>
      </w:r>
      <w:r>
        <w:rPr/>
        <w:t>ꕧ</w:t>
      </w:r>
      <w:r>
        <w:rPr/>
        <w:t>灨</w:t>
      </w:r>
    </w:p>
    <w:p>
      <w:pPr>
        <w:pStyle w:val="PreformattedText"/>
        <w:bidi w:val="0"/>
        <w:spacing w:before="0" w:after="0"/>
        <w:jc w:val="left"/>
        <w:rPr/>
      </w:pPr>
      <w:r>
        <w:rPr/>
        <w:t>優恍扢䈳⩚쉙档䵡⥦扔瓂䩧䁀㶻敄楂䉑⽂</w:t>
      </w:r>
      <w:r>
        <w:rPr/>
        <w:t>ꔷ</w:t>
      </w:r>
      <w:r>
        <w:rPr/>
        <w:t>㠸</w:t>
      </w:r>
      <w:r>
        <w:rPr/>
        <w:t>⢬</w:t>
      </w:r>
      <w:r>
        <w:rPr/>
        <w:t>춿䕁桯땖呀折敡䩃旎嚡䄵㇂䡄捰利䥑䳂辬</w:t>
      </w:r>
      <w:r>
        <w:rPr/>
        <w:t>⡒</w:t>
      </w:r>
      <w:r>
        <w:rPr/>
        <w:t>뾻央怣䉉免獇</w:t>
      </w:r>
      <w:r>
        <w:rPr/>
        <w:t>ꖱ</w:t>
      </w:r>
      <w:r>
        <w:rPr/>
        <w:t>嘽潫ㅕ걕䬶╣娽㨪柍矂潴佇極⩸䵑</w:t>
      </w:r>
      <w:r>
        <w:rPr/>
        <w:t>ⴭ</w:t>
      </w:r>
      <w:r>
        <w:rPr/>
        <w:t>湒䀮慘癠㩟漴桊媘呷㝗㉤泂⪩ꥮ硑呪쉣㕁擂䩁奶睑숰ꅒ秂摏睸⎩쉈㕮畑㤽轄</w:t>
      </w:r>
      <w:r>
        <w:rPr/>
        <w:t>ꥏ</w:t>
      </w:r>
      <w:r>
        <w:rPr/>
        <w:t>쎮⩬䊡䕱䩠佘剭汐䞻묺쌸桐㉦䛂쉢摸〵숻爭䁕쉈</w:t>
      </w:r>
      <w:r>
        <w:rPr/>
        <w:t>⣂⸫꥘</w:t>
      </w:r>
      <w:r>
        <w:rPr/>
        <w:t>䏂刪攪䒘橙쉊獉堪싂硢惍칎㕣㍸辥摦噴癙刽祾漶쉖煆縷싎⸺㉊晓灈䁆쉊걸㴻猥㵤橆⭣䙕潆슣漩㵊䟍뽍ꄣ硠⩉恗慴倱兵毂轅㴴纏䃂颏⹵纣垣⬰䘮</w:t>
      </w:r>
      <w:r>
        <w:rPr/>
        <w:t>Ⳃ</w:t>
      </w:r>
      <w:r>
        <w:rPr/>
        <w:t>䕺欨䵡䝄껍⽺牂彂䥑偮䝆쉞㨥쉘㥶欳쵡㑓协ꥲ戵漮奔癈슘捰뽃</w:t>
      </w:r>
      <w:r>
        <w:rPr/>
        <w:t>Ⱔ</w:t>
      </w:r>
      <w:r>
        <w:rPr/>
        <w:t>塟㉥怫</w:t>
      </w:r>
      <w:r>
        <w:rPr/>
        <w:t>ꦱ</w:t>
      </w:r>
      <w:r>
        <w:rPr/>
        <w:t>帶ꅪ䈦䆬╌싂摹䉎べ桪秂㘳弸쌰뽵溩뽚坳奓㙹숥</w:t>
      </w:r>
      <w:r>
        <w:rPr/>
        <w:t>ꖮ</w:t>
      </w:r>
      <w:r>
        <w:rPr/>
        <w:t>쉥⹀楥⥞뮿ꄴ䅋摩祢</w:t>
      </w:r>
      <w:r>
        <w:rPr/>
        <w:t>ⴭ⹋</w:t>
      </w:r>
      <w:r>
        <w:rPr/>
        <w:t>㥃</w:t>
      </w:r>
      <w:r>
        <w:rPr/>
        <w:t>⡂</w:t>
      </w:r>
      <w:r>
        <w:rPr/>
        <w:t>싃椲彭为䏂㵆幪祲㬵싂╷⩗칄싍⹹洨숤摍塙烂☊恤疘</w:t>
      </w:r>
      <w:r>
        <w:rPr/>
        <w:t>⠳</w:t>
      </w:r>
      <w:r>
        <w:rPr/>
        <w:t>牍┯쉫䝕䕗</w:t>
      </w:r>
      <w:r>
        <w:rPr/>
        <w:t>⡫</w:t>
      </w:r>
      <w:r>
        <w:rPr/>
        <w:t>䭧</w:t>
      </w:r>
      <w:r>
        <w:rPr/>
        <w:t>ꥐ</w:t>
      </w:r>
      <w:r>
        <w:rPr/>
        <w:t>䨴售䝰뭄꧎</w:t>
      </w:r>
      <w:r>
        <w:rPr/>
        <w:t>Ⱚ</w:t>
      </w:r>
      <w:r>
        <w:rPr/>
        <w:t>懂敗璡㨪壂攳墘쉣怮무⦣◂亘朴扰쵔区싂䰰繮劵牨㙙슻䀪</w:t>
      </w:r>
      <w:r>
        <w:rPr/>
        <w:t>ⰻ</w:t>
      </w:r>
      <w:r>
        <w:rPr/>
        <w:t>睞싃奥갺䣂稯兖怽깴硲坑䚮桠䱕</w:t>
      </w:r>
      <w:r>
        <w:rPr/>
        <w:t>ꥃ</w:t>
      </w:r>
      <w:r>
        <w:rPr/>
        <w:t>쉷勂쵅睘盂杅컍ㅇ橆ꌯ뾡欲걥䣂书슱⚘捸⽴癧</w:t>
      </w:r>
      <w:r>
        <w:rPr/>
        <w:t>ꔩ</w:t>
      </w:r>
      <w:r>
        <w:rPr/>
        <w:t>㜨䝧㕔ぎ쉮䑧淂顯癒呪䣂⸦䩓䥧쉯쉄䉅焷〻嘻栮燂䀥挺痂ꏍ幸㔮歅卢䄷쉙⹶炩䭉ㅯ礩⺡橯迂㒬輦橱刽걘倫䕕⤪쉤䬯恩⭱㈦ㅆ습奱獰狂煗圲䍠掣╢橇幺啩ꍲ搤浉䭩玏窱玿㘬㕏⑅畏㕵쉰</w:t>
      </w:r>
      <w:r>
        <w:rPr/>
        <w:t>ⴻ</w:t>
      </w:r>
      <w:r>
        <w:rPr/>
        <w:t>숦楋놬쵴㚥獠咻杬</w:t>
      </w:r>
      <w:r>
        <w:rPr/>
        <w:t>ⱚ</w:t>
      </w:r>
      <w:r>
        <w:rPr/>
        <w:t>䱅捭が㥦㧂淂䖵싂䅀쉶澮⩭뽑䋂敪쉩갪䖡匲墬祏欰毂칲숭䵥捳䉄彥彚ね䀰湮反㴤㬴쌪뽮佒䵭䥧뇂摃呫쵟⼪挷⚬䅭쉇㨵桕亥泂㌫晐컎䡲〶걩╞䏃塩帮捊䕒十旂僂佤亘숮㑒뭐椹祠쏃楃䞩壂掻穗썕婺漤丩䔸䤱煒</w:t>
      </w:r>
      <w:r>
        <w:rPr/>
        <w:t>ⱱ</w:t>
      </w:r>
      <w:r>
        <w:rPr/>
        <w:t>惂乭</w:t>
      </w:r>
      <w:r>
        <w:rPr/>
        <w:t>⡹</w:t>
      </w:r>
      <w:r>
        <w:rPr/>
        <w:t>昳⴬渥</w:t>
      </w:r>
      <w:r>
        <w:rPr/>
        <w:t>⡓</w:t>
      </w:r>
      <w:r>
        <w:rPr/>
        <w:t>ꕗ</w:t>
      </w:r>
      <w:r>
        <w:rPr/>
        <w:t>栳숻⯂婰⨸㕲ꎥ</w:t>
      </w:r>
      <w:r>
        <w:rPr/>
        <w:t>ⵅ</w:t>
      </w:r>
      <w:r>
        <w:rPr/>
        <w:t>煬숸䀲煄唵冩䙓ヂ꥚㑉</w:t>
      </w:r>
      <w:r>
        <w:rPr/>
        <w:t>ⱇ</w:t>
      </w:r>
      <w:r>
        <w:rPr/>
        <w:t>䍵䍊⨽㍆擂瑆橳淂姂愶쉔ꅸ䙮㍡ꥮ硏䜪깪瓂呶礲쉓繮住擂匷佂昪攴恐牲卖頪</w:t>
      </w:r>
      <w:r>
        <w:rPr/>
        <w:t>Ⱡ</w:t>
      </w:r>
      <w:r>
        <w:rPr/>
        <w:t>潋ꍷ亿⹴䷍䥵奓㩍婧㍩묦⽪㷍㢏她</w:t>
      </w:r>
      <w:r>
        <w:rPr/>
        <w:t>ⲱ</w:t>
      </w:r>
      <w:r>
        <w:rPr/>
        <w:t>稥楧㩐녞┣쉵쉫礸奊牦抿뾣⑳入╇敃뇂⻂썱뭪꺬溩䙒녷眪</w:t>
      </w:r>
      <w:r>
        <w:rPr/>
        <w:t>ꗂ</w:t>
      </w:r>
      <w:r>
        <w:rPr/>
        <w:t>䉣敐眽䵭</w:t>
      </w:r>
      <w:r>
        <w:rPr/>
        <w:t>ⷂ</w:t>
      </w:r>
      <w:r>
        <w:rPr/>
        <w:t>ⱕ</w:t>
      </w:r>
      <w:r>
        <w:rPr/>
        <w:t>㒣뭒쌱祔㵙긱痂橧䠮숲師㩣弳♦摩幭睚⨱䡋쉂㵓䍾䥎渦뭅칤쉚䓂繁婥䩆䍳ㅈ煘䥄쉚</w:t>
      </w:r>
      <w:r>
        <w:rPr/>
        <w:t>⠬</w:t>
      </w:r>
      <w:r>
        <w:rPr/>
        <w:t>䁑㑵㘽扷䎮榘偪쉫칧煚⿎穫쉤恉땫䂏ㄨ⻂噇浹⤯帹䙐⭋⿎싂玏煢暘䑙䞱땰㫂䘴亩栲䁇䦬畠겘슿쵹䙋㡑뭏係仂␩杔慧䍇㚮爥쎱噘⬭珍숨⦥堶</w:t>
      </w:r>
      <w:r>
        <w:rPr/>
        <w:t>Ⳏ</w:t>
      </w:r>
      <w:r>
        <w:rPr/>
        <w:t>숣㕌䥈⑑㕈竂䁫⍰慰捆갭劵牟䵐㍺⽲別洮硂깈</w:t>
      </w:r>
      <w:r>
        <w:rPr/>
        <w:t>⠥</w:t>
      </w:r>
      <w:r>
        <w:rPr/>
        <w:t>縳祮䨻偂䉧橱㨨⍷♥塡兇䡄没汃塋⩮ꍮ칫彴㴳䕑㠩┣슣永</w:t>
      </w:r>
      <w:r>
        <w:rPr/>
        <w:t>⠊</w:t>
      </w:r>
      <w:r>
        <w:rPr/>
        <w:t>戹塐䭳䧎슮쉚⼪䝘캻䊏</w:t>
      </w:r>
      <w:r>
        <w:rPr/>
        <w:t>꧂</w:t>
      </w:r>
      <w:r>
        <w:rPr/>
        <w:t>乙坁쵢䵓䵸땨堶䐩</w:t>
      </w:r>
      <w:r>
        <w:rPr/>
        <w:t>ⵗ</w:t>
      </w:r>
      <w:r>
        <w:rPr/>
        <w:t>㉰䅴壂㗂睰䌽㍷딪穊</w:t>
      </w:r>
      <w:r>
        <w:rPr/>
        <w:t>⠪</w:t>
      </w:r>
      <w:r>
        <w:rPr/>
        <w:t>勂쉃쉤</w:t>
      </w:r>
      <w:r>
        <w:rPr/>
        <w:t>⠣</w:t>
      </w:r>
      <w:r>
        <w:rPr/>
        <w:t>琦쵁村촪砳伹佀圻䕦슬땉䡟楚䐤㓂㩄濂琣廂㌨硄㈩䪥뿂㙐灞쉉걄㈤疥뿂橏䥌斩吻啡竂癁睓奦쉌⍗㪮䠦湎䱍㵬䫍뭚놿匤纥恸折䛂⴮䟂㘬䐪쉂嫂㙉믂</w:t>
      </w:r>
      <w:r>
        <w:rPr/>
        <w:t>⡂</w:t>
      </w:r>
      <w:r>
        <w:rPr/>
        <w:t>쉣䴷⩵扌</w:t>
      </w:r>
      <w:r>
        <w:rPr/>
        <w:t>⡲</w:t>
      </w:r>
      <w:r>
        <w:rPr/>
        <w:t>壂塑슏䷂</w:t>
      </w:r>
      <w:r>
        <w:rPr/>
        <w:t>ꕴ</w:t>
      </w:r>
      <w:r>
        <w:rPr/>
        <w:t>䁵砵朽祎瘴偟轑츻穫숵쉈単哂㥳쵎깒⌳勂曂뭏쉟䡨㯂쵶㥳╷㙅䍘獵</w:t>
      </w:r>
      <w:r>
        <w:rPr/>
        <w:t>⠳</w:t>
      </w:r>
      <w:r>
        <w:rPr/>
        <w:t>扳䩎戰⨪哃䑭䙢㕟穯㴥夺ꄰ㋂沩ꅆ朸殣奌쉺⨰쉢佁쉖櫂⹞㥯꥘㠷㜤쉩㡢㍡繁츤佧㩚䒻䟃淂㴳㠸뼤⹋䥒晏栨剋便䲮亻⺘껂쉭睤㥑僂䘪ꆮ䔪싂♒䂵</w:t>
      </w:r>
      <w:r>
        <w:rPr/>
        <w:t>ꔹ</w:t>
      </w:r>
      <w:r>
        <w:rPr/>
        <w:t>佬爯㪥䈴䑙뇎卸埂깘ꍱ⤬䙄碩繩</w:t>
      </w:r>
      <w:r>
        <w:rPr/>
        <w:t>Ⱖ</w:t>
      </w:r>
      <w:r>
        <w:rPr/>
        <w:t>盎䰣澣䥀柃啓痂䆱㡠掩䠫湸⤭⫂瘷砸쉶䣂⨤撩⽹갤</w:t>
      </w:r>
      <w:r>
        <w:rPr/>
        <w:t>Ⳃ⛂</w:t>
      </w:r>
      <w:r>
        <w:rPr/>
        <w:t>땙⻂塆⩋啪硷쉢쉎睺</w:t>
      </w:r>
      <w:r>
        <w:rPr/>
        <w:t>⡥</w:t>
      </w:r>
      <w:r>
        <w:rPr/>
        <w:t>㝭쉏싂㔮깏浫㫎䤹嘬洩녋歃轑㇂䙟汩湾숸녩彚灇䥨䅾䥾⫂䍹ㄳ䛂㉐晍⎩썗瓃⵸喱쉫獸땀佺穞歋扊쉭犱啨쉵瀮Ⓜ睐쉙睦愵</w:t>
      </w:r>
      <w:r>
        <w:rPr/>
        <w:t>⡚</w:t>
      </w:r>
      <w:r>
        <w:rPr/>
        <w:t>娮澬숨㉦⽑</w:t>
      </w:r>
      <w:r>
        <w:rPr/>
        <w:t>ꔤ</w:t>
      </w:r>
      <w:r>
        <w:rPr/>
        <w:t>涩쌲㖏恺瘽숺⦡帺梏幉柃ꍃ䇂㦿噾㤪═㑶㭵顭칌轰䉅⹐䥎땓䟍礸繫믃㯃넱摖⥅汒刮㥂瘲⤽⸬㕸깮㞘</w:t>
      </w:r>
      <w:r>
        <w:rPr/>
        <w:t>ⴺ</w:t>
      </w:r>
      <w:r>
        <w:rPr/>
        <w:t>䆮쉠櫂㓃祦玿㖥䍱兲瀭来㑓哂䱳슩⑥녑쉁춣伽␬瑰쉒</w:t>
      </w:r>
      <w:r>
        <w:rPr/>
        <w:t>ꗂ</w:t>
      </w:r>
      <w:r>
        <w:rPr/>
        <w:t>숬㵺䩠䎥</w:t>
      </w:r>
      <w:r>
        <w:rPr/>
        <w:t>⡚</w:t>
      </w:r>
      <w:r>
        <w:rPr/>
        <w:t>楐坏</w:t>
      </w:r>
      <w:r>
        <w:rPr/>
        <w:t>ⵘ</w:t>
      </w:r>
      <w:r>
        <w:rPr/>
        <w:t>쉨瓂싂䆱ヂ쉎䎏奎疏溏睞⍵ず漯強㵸촳扠ㅫ氣딩歱憬卑䔵쉶䙡睰</w:t>
      </w:r>
      <w:r>
        <w:rPr/>
        <w:t>ꥑ</w:t>
      </w:r>
      <w:r>
        <w:rPr/>
        <w:t>ꥤ晙♧뿂繯췍札伪㕮弸⌮㞿㝐响㮘쉈硩睸뭧泂</w:t>
      </w:r>
      <w:r>
        <w:rPr/>
        <w:t>ꤶ</w:t>
      </w:r>
      <w:r>
        <w:rPr/>
        <w:t>娪樭㤪㩋攦</w:t>
      </w:r>
      <w:r>
        <w:rPr/>
        <w:t>ⵖ</w:t>
      </w:r>
      <w:r>
        <w:rPr/>
        <w:t>䤳侩噅㴹捆</w:t>
      </w:r>
      <w:r>
        <w:rPr/>
        <w:t>ⵞ</w:t>
      </w:r>
      <w:r>
        <w:rPr/>
        <w:t>습㌱⑷偧潨轞医䑲璮⬣吺䯃㞏癈塍悩繢썑⿂껂촻恏</w:t>
      </w:r>
      <w:r>
        <w:rPr/>
        <w:t>ꤥ</w:t>
      </w:r>
      <w:r>
        <w:rPr/>
        <w:t>⽨楶辵⨩ぉ⛂価쉑乨硣刮갭◍뿂㚣幥轤쵣砺⸦姎䯂癦皩</w:t>
      </w:r>
      <w:r>
        <w:rPr/>
        <w:t>ꤽ</w:t>
      </w:r>
      <w:r>
        <w:rPr/>
        <w:t>佰쵶䌱녎㤪幈睢濂㎮帱祪楔坶䴪쉄䊣圊呂⚻ꌲ㑰祾汶䊩毎㨵制䵦睙炮狂䅇䩯吺䆿숩㉁轆⤫䨸</w:t>
      </w:r>
      <w:r>
        <w:rPr/>
        <w:t>ⱉ</w:t>
      </w:r>
      <w:r>
        <w:rPr/>
        <w:t>쉋匬㕒껂姂憬幟㐰砱썪숦䂮</w:t>
      </w:r>
      <w:r>
        <w:rPr/>
        <w:t>ꤹ</w:t>
      </w:r>
      <w:r>
        <w:rPr/>
        <w:t>ギ㔽颵뭱剪㕲⵶瀨䰨獧辣獉⧂摘♇晣츷㕵깬ꅃ䌪䍖瑯碻癙녌捷樺䤱杦煕䡨쉷겵硎⭾䰩並싂硟쉮걹穈ꅧⓂ獀㶣沘</w:t>
      </w:r>
      <w:r>
        <w:rPr/>
        <w:t>⡈</w:t>
      </w:r>
      <w:r>
        <w:rPr/>
        <w:t>깬</w:t>
      </w:r>
      <w:r>
        <w:rPr/>
        <w:t>꤭</w:t>
      </w:r>
      <w:r>
        <w:rPr/>
        <w:t>싍⽘␹</w:t>
      </w:r>
      <w:r>
        <w:rPr/>
        <w:t>ꔽ⎵</w:t>
      </w:r>
      <w:r>
        <w:rPr/>
        <w:t>䝠䈵弯盂쉇╄盂㙬䐳㑡⛂攦㞘潺쉂坏严䘥⺿쉚匲䅨</w:t>
      </w:r>
      <w:r>
        <w:rPr/>
        <w:t>ⵄ</w:t>
      </w:r>
      <w:r>
        <w:rPr/>
        <w:t>溬쉭숪湸쉩丶쵚潡</w:t>
      </w:r>
      <w:r>
        <w:rPr/>
        <w:t>ꕄ</w:t>
      </w:r>
      <w:r>
        <w:rPr/>
        <w:t>琤쉚塑췂䱸䊵䀽ꎬ</w:t>
      </w:r>
      <w:r>
        <w:rPr/>
        <w:t>ꤰ</w:t>
      </w:r>
      <w:r>
        <w:rPr/>
        <w:t>㉍獓帯お꺻庣땖坸末栯催숣쉄桚⪮╙쉔禘⩄種䅃匶浲뽃깠ꅕㆻ㥸佱</w:t>
      </w:r>
      <w:r>
        <w:rPr/>
        <w:t>ⵂ</w:t>
      </w:r>
      <w:r>
        <w:rPr/>
        <w:t>쉂婨㤺栯总⹇㙅⸤久偟榡⽍⼤㍺싂丸쉙쵾䵈灣㴬柂</w:t>
      </w:r>
      <w:r>
        <w:rPr/>
        <w:t>ⱒ</w:t>
      </w:r>
      <w:r>
        <w:rPr/>
        <w:t>櫂쉺仂㠲⚵ꆘ㭟䵘⦩机顏掿⥤쉦䭎쉌⌥ꍷ縲祏슬媣潵⍘뼷㵲㒏</w:t>
      </w:r>
      <w:r>
        <w:rPr/>
        <w:t>ⱎ</w:t>
      </w:r>
      <w:r>
        <w:rPr/>
        <w:t>쵎媿㘳뽭㐹숷爱硨㙶歳⤥</w:t>
      </w:r>
      <w:r>
        <w:rPr/>
        <w:t>⠥⩚</w:t>
      </w:r>
      <w:r>
        <w:rPr/>
        <w:t>獎㉸쌺桓吮슏슩湁⭉┰습惂㩱椻㛃</w:t>
      </w:r>
      <w:r>
        <w:rPr/>
        <w:t>⠻</w:t>
      </w:r>
      <w:r>
        <w:rPr/>
        <w:t>戵則숤䢡㕞旂쉃秂桟⦣熻⤦䴪⻂㭡쉃硢盂轍焹枩쵔ば䵒䭓横⼣涩╓墘ꇂ숪秃⧂㩀剢녎䢡刦숺㴪</w:t>
      </w:r>
      <w:r>
        <w:rPr/>
        <w:t>ꖵ</w:t>
      </w:r>
      <w:r>
        <w:rPr/>
        <w:t>䀭숪浖ꍲ䧂确㔥瓎</w:t>
      </w:r>
      <w:r>
        <w:rPr/>
        <w:t>ꥎ</w:t>
      </w:r>
      <w:r>
        <w:rPr/>
        <w:t>䟂ꌩ睳飂ꅓ걭쉲쉧슻⬰眥䥄⑑䬱旂潐毂䕩쌯ㅾ槃扨긻摣ꎱ迂捸瑱䴵懂瑵䲿뗂㊵曍晊㥪ꄦ㕀晱潯ꌸ氥싂哂冻滂㔷䥪㬺⌶画旂呡砸칹쎵呕슮渵묺凂썾㮬䋃㶩㕀㭘䝭숳恭剋㔶⩰劮</w:t>
      </w:r>
      <w:r>
        <w:rPr/>
        <w:t>⣂</w:t>
      </w:r>
      <w:r>
        <w:rPr/>
        <w:t>瑁ꍞ椯婎榡偔㍃㪮</w:t>
      </w:r>
      <w:r>
        <w:rPr/>
        <w:t>ⳍ</w:t>
      </w:r>
      <w:r>
        <w:rPr/>
        <w:t>⽆믂쉍佀䐴㉓喬꥘놥悡禡♣</w:t>
      </w:r>
      <w:r>
        <w:rPr/>
        <w:t>ⵕ</w:t>
      </w:r>
      <w:r>
        <w:rPr/>
        <w:t>㕆瀫㡕㥅㓂䁌ꥷ疱づ佶䤨癙썉摠绂搷䕅睂ヂ挣硱⿂뭒슣䉫癴㩷㡓獔榬슮娨卸䥘㖿䤸䡹</w:t>
      </w:r>
      <w:r>
        <w:rPr/>
        <w:t>ⱘ</w:t>
      </w:r>
      <w:r>
        <w:rPr/>
        <w:t>㝗楄卬䘬楨㮩썯녠䳂輪䉮掱쉖癰彄桙③堦洷潇䘯⩯놥縨煟偉䕂뇂顣彑湡嗂쉧丬ꥩ䝂總쉁⿂</w:t>
      </w:r>
      <w:r>
        <w:rPr/>
        <w:t>ꤳ</w:t>
      </w:r>
      <w:r>
        <w:rPr/>
        <w:t>䙒슱쉸琤来ꌩ캡猪杉숪</w:t>
      </w:r>
      <w:r>
        <w:rPr/>
        <w:t>⠣</w:t>
      </w:r>
      <w:r>
        <w:rPr/>
        <w:t>催䡠⩏忍䥟彴䕐쉒䎡쉗䭷⩹뭕灩淂쉮쉃亩㵷땙䖘悩啑飂捖塞啦슱䈨쌊</w:t>
      </w:r>
      <w:r>
        <w:rPr/>
        <w:t>Ⳃ</w:t>
      </w:r>
      <w:r>
        <w:rPr/>
        <w:t>儽挺</w:t>
      </w:r>
      <w:r>
        <w:rPr/>
        <w:t>ꤻ</w:t>
      </w:r>
      <w:r>
        <w:rPr/>
        <w:t>㕗䓂촵䉖ꏃ漽卥拂眷썐畬䡦㎡갻</w:t>
      </w:r>
      <w:r>
        <w:rPr/>
        <w:t>⢱</w:t>
      </w:r>
      <w:r>
        <w:rPr/>
        <w:t>숦唭썶♯沘캮壂圫却夯眯欨㐺揂柎癥煱⤪丸</w:t>
      </w:r>
      <w:r>
        <w:rPr/>
        <w:t>ⶬ</w:t>
      </w:r>
      <w:r>
        <w:rPr/>
        <w:t>煀類轨䴻깱䝂佱婦浇</w:t>
      </w:r>
      <w:r>
        <w:rPr/>
        <w:t>ⵗ</w:t>
      </w:r>
      <w:r>
        <w:rPr/>
        <w:t>啗煖⦻쉣畑⥯桅슣뼩䭭杩戨顂㥵㋂奟㚏⑑䵕⍔ꎩ䄤䖘쵗娰㔪싂徵䩲</w:t>
      </w:r>
      <w:r>
        <w:rPr/>
        <w:t>ⵉ</w:t>
      </w:r>
      <w:r>
        <w:rPr/>
        <w:t>僂擂捞題싂ㅺ䩖뇂塔療摣</w:t>
      </w:r>
      <w:r>
        <w:rPr/>
        <w:t>ⱎ</w:t>
      </w:r>
      <w:r>
        <w:rPr/>
        <w:t>厱棂䖣摞⭟慚㙈싂♑싂䑋䏂</w:t>
      </w:r>
      <w:r>
        <w:rPr/>
        <w:t>ꕌ</w:t>
      </w:r>
      <w:r>
        <w:rPr/>
        <w:t>穡伣</w:t>
      </w:r>
      <w:r>
        <w:rPr/>
        <w:t>ⷍ</w:t>
      </w:r>
      <w:r>
        <w:rPr/>
        <w:t>䄪땊ひ싃숷</w:t>
      </w:r>
      <w:r>
        <w:rPr/>
        <w:t>ꤸ⭊</w:t>
      </w:r>
      <w:r>
        <w:rPr/>
        <w:t>ꥳ⯂楮頫⛃剐묬戺⭄넴睔땄熻潗䘲礸㩘纡旂⵹眶䜯</w:t>
      </w:r>
      <w:r>
        <w:rPr/>
        <w:t>Ⱪ</w:t>
      </w:r>
      <w:r>
        <w:rPr/>
        <w:t>头偶깐恃幋䈪獀ꌣ䙯䪘䡖埂繌䝣숷绎⸮暘䒡㍷⩖㯃㣂瞿欮</w:t>
      </w:r>
      <w:r>
        <w:rPr/>
        <w:t>ꕶ</w:t>
      </w:r>
      <w:r>
        <w:rPr/>
        <w:t>䏂㞘櫂뇎兡</w:t>
      </w:r>
      <w:r>
        <w:rPr/>
        <w:t>ꥒ</w:t>
      </w:r>
      <w:r>
        <w:rPr/>
        <w:t>뮩䍏步⫂猸汒汣患㍖盍⦩䌳楞⩐䑠礥䴦勂捖穫䋎㖩䍄䷂䥁⹸</w:t>
      </w:r>
      <w:r>
        <w:rPr/>
        <w:t>ⲱ</w:t>
      </w:r>
      <w:r>
        <w:rPr/>
        <w:t>㙄䴱숽▩쉑戯橶轩泂吨묹㵃㩥⩲갤弹佈숸捖爩싂湔㙅抩漰牬湣썅檮橆</w:t>
      </w:r>
      <w:r>
        <w:rPr/>
        <w:t>⠩</w:t>
      </w:r>
      <w:r>
        <w:rPr/>
        <w:t>掬伬恌潎⽦㑺勂ま喱싂뭃懂慄㜷礬挽婋睅쉂疵僂参穋곂뗂婥䦩</w:t>
      </w:r>
      <w:r>
        <w:rPr/>
        <w:t>꧃</w:t>
      </w:r>
      <w:r>
        <w:rPr/>
        <w:t>渹湳⩊䜩㍴䁴㑃⌨斘垣䘫轎㒿兂ぺ</w:t>
      </w:r>
      <w:r>
        <w:rPr/>
        <w:t>ⵖ</w:t>
      </w:r>
      <w:r>
        <w:rPr/>
        <w:t>椫䂮㘲♵冻쉃抻딻爪楱顭숵캻兮숺兾䫂⏍䨭參⭖㥓㈱␻澿参磂겥併뭣桞뭌㴨걙㠵㙬湅祤╴⮩쉘椨Ⓜ囃䕷湲츶婁痂</w:t>
      </w:r>
      <w:r>
        <w:rPr/>
        <w:t>⡸</w:t>
      </w:r>
      <w:r>
        <w:rPr/>
        <w:t>녓⏂湳ꥫ⩨䩙儩뮬瑃䈺祑氭戮䁫爺勂쉞☤吻顡뽋䱋剫⵷㝉主䭍㣃䑹⩥㪩녗슡쉖㝫뿂橦깉깩㉵⬤庬硲婤湖㒿䮱⥡樹払⤤ꎱ䄲呺䕳副쉚彊쵾ꍦ䐵癁㧂潺ꅬ娳</w:t>
      </w:r>
      <w:r>
        <w:rPr/>
        <w:t>⢡</w:t>
      </w:r>
      <w:r>
        <w:rPr/>
        <w:t>䤳䏂⨪潨갹숨媡樣武㙯쉶桍矃烂繦䕣⨫⥀畬䥉쉀㤺䭓촱㊩</w:t>
      </w:r>
      <w:r>
        <w:rPr/>
        <w:t>ꥒ</w:t>
      </w:r>
      <w:r>
        <w:rPr/>
        <w:t>殏喱卺㡷</w:t>
      </w:r>
      <w:r>
        <w:rPr/>
        <w:t>ꕡ</w:t>
      </w:r>
      <w:r>
        <w:rPr/>
        <w:t>䅞때䣂ꍠ쉤亘㉲慟晌慌繅㭃䑗㑸灁</w:t>
      </w:r>
      <w:r>
        <w:rPr/>
        <w:t>ⴻ</w:t>
      </w:r>
      <w:r>
        <w:rPr/>
        <w:t>㵪㶘淂깷係칒㩃⽂祵汘坥뭌⚡朰⩓㋂瑅喩촷儷䳂䭠녘ꇃ睯ꅪ晭牱幎썁딴뭺뭦㑍嘷頪⩣㝦廎䢘柃䑈南颬啋㙰ꍯ夶⩘ꥭ㥱儲㞿壂参캩歱</w:t>
      </w:r>
      <w:r>
        <w:rPr/>
        <w:t>⡕</w:t>
      </w:r>
      <w:r>
        <w:rPr/>
        <w:t>숪䩘䉤䊿睟㢥呡牮僂</w:t>
      </w:r>
      <w:r>
        <w:rPr/>
        <w:t>⡕</w:t>
      </w:r>
      <w:r>
        <w:rPr/>
        <w:t>䤮칂쉑䑚겡</w:t>
      </w:r>
      <w:r>
        <w:rPr/>
        <w:t>Ⱜ</w:t>
      </w:r>
      <w:r>
        <w:rPr/>
        <w:t>㉐⒣礊弰䥍㪘忂䗂灆뭖瑫㙱⿂㜬╳頪㣂㩵婧珂輣䡤顴欱痂泂扶佌숪潤츩獵⼨</w:t>
      </w:r>
      <w:r>
        <w:rPr/>
        <w:t>ꦘ⧃</w:t>
      </w:r>
      <w:r>
        <w:rPr/>
        <w:t>갯ㄪ頫㝢</w:t>
      </w:r>
      <w:r>
        <w:rPr/>
        <w:t>ⵆ</w:t>
      </w:r>
      <w:r>
        <w:rPr/>
        <w:t>㙧帯㍦䕈㙅</w:t>
      </w:r>
      <w:r>
        <w:rPr/>
        <w:t>ꕨ</w:t>
      </w:r>
      <w:r>
        <w:rPr/>
        <w:t>㙪㣂怮ㅠ熬啚楮⥣㑂堥煈栥噸懃⨤䄷嗂穐쉔㥵瘣牲ꍭ㪣㯂嘫ㅍ싂☴⹕싂䁐䱉烂䁵넣쉞獘츪轏䡹뾵癍喬轕</w:t>
      </w:r>
      <w:r>
        <w:rPr/>
        <w:t>ⱷ</w:t>
      </w:r>
      <w:r>
        <w:rPr/>
        <w:t>敦</w:t>
      </w:r>
      <w:r>
        <w:rPr/>
        <w:t>ꕇ</w:t>
      </w:r>
      <w:r>
        <w:rPr/>
        <w:t>縶猣뾘煬搳㙩晭쉯싂乏숽㮥欦乴숥㡢氥녠漤쉵欮딣╖䃂䑺</w:t>
      </w:r>
      <w:r>
        <w:rPr/>
        <w:t>Ⱕ</w:t>
      </w:r>
      <w:r>
        <w:rPr/>
        <w:t>䓂⹮㙫浩穊㩄截⩀啠숺♞扖䵹䴵</w:t>
      </w:r>
      <w:r>
        <w:rPr/>
        <w:t>ⲩ</w:t>
      </w:r>
      <w:r>
        <w:rPr/>
        <w:t>敾쉬갽偵恮䬺컂彤쎱㙫⹗浱깗썤</w:t>
      </w:r>
      <w:r>
        <w:rPr/>
        <w:t>⣍⏍</w:t>
      </w:r>
      <w:r>
        <w:rPr/>
        <w:t>싂뽓쉊뭒灸숴䅭员</w:t>
      </w:r>
      <w:r>
        <w:rPr/>
        <w:t>ꤲ</w:t>
      </w:r>
      <w:r>
        <w:rPr/>
        <w:t>㴳㑀喱疡㈴瑀⩍쵴㔮컂딩畾輪毂䉎摍桊㠪㥕样딻⑚⤨硯䖩橡何犻捭뭾塤溏쉫⵬䟂쉍䍦</w:t>
      </w:r>
      <w:r>
        <w:rPr/>
        <w:t>ⳍ</w:t>
      </w:r>
      <w:r>
        <w:rPr/>
        <w:t>쉦깃㟎ꥶ村睲啭쉁䁕숪頷㗂쉱唭畯䯂넩⬳㵃ꍃ畇걂⽃칬숺㉬䭞渪顋椳쉳堩걧㑮쉊숻吽쉣갸숻䲮嫂쉶녒噄䰲깠싂杁⼬畢畞係瞱䴮긷兖䆿轟</w:t>
      </w:r>
      <w:r>
        <w:rPr/>
        <w:t>ꕄ⑐</w:t>
      </w:r>
      <w:r>
        <w:rPr/>
        <w:t>濂</w:t>
      </w:r>
      <w:r>
        <w:rPr/>
        <w:t>ꤺ</w:t>
      </w:r>
      <w:r>
        <w:rPr/>
        <w:t>睅乖썢繹散깥㡕묱䭖払唥秂춮畹⼱</w:t>
      </w:r>
      <w:r>
        <w:rPr/>
        <w:t>Ⱔ</w:t>
      </w:r>
      <w:r>
        <w:rPr/>
        <w:t>朥瀷䑷뽶噴剣뽇獭ヂ敦쉦녫⩐愫싂뭷仂ッ瀲⎡슩⪿䩸牔⹷攽䎣瀦♭㡆彍䍅嗂㠷싍뼬㫂쵆刭</w:t>
      </w:r>
      <w:r>
        <w:rPr/>
        <w:t>ꕔ꥕</w:t>
      </w:r>
      <w:r>
        <w:rPr/>
        <w:t>숪㑏焨稦땁䄲㈯元匫싂썢漶쉇摥</w:t>
      </w:r>
      <w:r>
        <w:rPr/>
        <w:t>ⱇ</w:t>
      </w:r>
      <w:r>
        <w:rPr/>
        <w:t>겣䅱稩땮危䜪硂㉴㍐쉕╷䟂䟂卧䕣樲汧䱅つ⌤㘨㉠潂㭧쉶컂浀⪏</w:t>
      </w:r>
      <w:r>
        <w:rPr/>
        <w:t>⡩</w:t>
      </w:r>
      <w:r>
        <w:rPr/>
        <w:t>㗂㑨⩬す㔤参</w:t>
      </w:r>
      <w:r>
        <w:rPr/>
        <w:t>ⵘ</w:t>
      </w:r>
      <w:r>
        <w:rPr/>
        <w:t>䉚救妣</w:t>
      </w:r>
      <w:r>
        <w:rPr/>
        <w:t>⠤</w:t>
      </w:r>
      <w:r>
        <w:rPr/>
        <w:t>绍獩</w:t>
      </w:r>
      <w:r>
        <w:rPr/>
        <w:t>⣂</w:t>
      </w:r>
      <w:r>
        <w:rPr/>
        <w:t>슘쉃神灀䃃쉚慮ꅾ</w:t>
      </w:r>
      <w:r>
        <w:rPr/>
        <w:t>ⱄⰩ</w:t>
      </w:r>
      <w:r>
        <w:rPr/>
        <w:t>敉仂癅䄴䇂拂䉫슡洬掏憣先题깱憥</w:t>
      </w:r>
      <w:r>
        <w:rPr/>
        <w:t>꤯ꖮ</w:t>
      </w:r>
      <w:r>
        <w:rPr/>
        <w:t>䩬幍</w:t>
      </w:r>
      <w:r>
        <w:rPr/>
        <w:t>ꗂ</w:t>
      </w:r>
      <w:r>
        <w:rPr/>
        <w:t>ꅾ쵉ㆣ煵牗㍖辩敳슮⭤纻뽖㵵䝤彑忂ꏂ⧃扡搥䭳㭊쵁걫䝙⥫땖䱒쉮㌦湗浪矂뼦噥帰䃂</w:t>
      </w:r>
      <w:r>
        <w:rPr/>
        <w:t>꧂</w:t>
      </w:r>
      <w:r>
        <w:rPr/>
        <w:t>썟䲏깇⑾㮱捳䵒꺩祵뭏睕Ⓕ硟渺㖵僂剈䈶䶩⭴猲挶吪䜲╏慘칪䴯渷䌶参</w:t>
      </w:r>
      <w:r>
        <w:rPr/>
        <w:t>ⱈ</w:t>
      </w:r>
      <w:r>
        <w:rPr/>
        <w:t>睪娶㥺䡨䅒녗歰娽厘浱쉍䔰揂ㄥ䁄塧拂塯숭뮡쉾䝬㍫捗⹳䅉㝬땩</w:t>
      </w:r>
      <w:r>
        <w:rPr/>
        <w:t>ꥍ</w:t>
      </w:r>
      <w:r>
        <w:rPr/>
        <w:t>攩쵳庬慞汑⩡쉺瑗촯稊⍉⨦冮搷㨽⎻潃坘拂숪塎䁠盃㝃䤱䑪妱捬绎㉣呙㉓輷㜮쉃</w:t>
      </w:r>
      <w:r>
        <w:rPr/>
        <w:t>Ⲯ</w:t>
      </w:r>
      <w:r>
        <w:rPr/>
        <w:t>숺攬奤㢵⸮ꌰ矂䙬繆ꥣ睠싎捲䤹쉺뭑摅</w:t>
      </w:r>
      <w:r>
        <w:rPr/>
        <w:t>ꕦ</w:t>
      </w:r>
      <w:r>
        <w:rPr/>
        <w:t>幅畩촸㥌⽰坾䈺㝎轓瑇朷坃顁⌰瑟帯倱飂⥇甪婘䅭⮩稪⽔摸晲昦⩓捅㍔쵗</w:t>
      </w:r>
      <w:r>
        <w:rPr/>
        <w:t>ꥆ</w:t>
      </w:r>
      <w:r>
        <w:rPr/>
        <w:t>圥䘴쉩䕯땕䳂䝎쉍奁㙞慕捁⧂</w:t>
      </w:r>
      <w:r>
        <w:rPr/>
        <w:t>⡊</w:t>
      </w:r>
      <w:r>
        <w:rPr/>
        <w:t>뇂㔵</w:t>
      </w:r>
      <w:r>
        <w:rPr/>
        <w:t>ⵔ</w:t>
      </w:r>
      <w:r>
        <w:rPr/>
        <w:t>槂㙬啓漻瑵癊姂疮咱䉵䀲卒②⽙㝰噪</w:t>
      </w:r>
      <w:r>
        <w:rPr/>
        <w:t>ꥈ</w:t>
      </w:r>
      <w:r>
        <w:rPr/>
        <w:t>珂瑐勂⤱넪归ꇂ獷吨뾘쉙䡘㯂伺㨺䵹楙浾焨쉫歒䘬槎电녉坫ꥰ㇂䱌깰旂♸勂匪楤</w:t>
      </w:r>
      <w:r>
        <w:rPr/>
        <w:t>ⵔ</w:t>
      </w:r>
      <w:r>
        <w:rPr/>
        <w:t>睰暱䨱吳⭫轩㙊睡瓂㔹⭈쉅捪佸礪</w:t>
      </w:r>
      <w:r>
        <w:rPr/>
        <w:t>ⵈ</w:t>
      </w:r>
      <w:r>
        <w:rPr/>
        <w:t>侬㙾쉯딪슿쉰慆䫂ꥫㅎ穪</w:t>
      </w:r>
      <w:r>
        <w:rPr/>
        <w:t>꧂ꥃ</w:t>
      </w:r>
      <w:r>
        <w:rPr/>
        <w:t>泎쉃䥴䝆</w:t>
      </w:r>
      <w:r>
        <w:rPr/>
        <w:t>ꕺ</w:t>
      </w:r>
      <w:r>
        <w:rPr/>
        <w:t>숤䁊䲿䴽┥䕍</w:t>
      </w:r>
      <w:r>
        <w:rPr/>
        <w:t>⠭</w:t>
      </w:r>
      <w:r>
        <w:rPr/>
        <w:t>塤爥奕</w:t>
      </w:r>
      <w:r>
        <w:rPr/>
        <w:t>ꕬ</w:t>
      </w:r>
      <w:r>
        <w:rPr/>
        <w:t>啁廂䉌勂頽㴳⩪慈㬮㘤썅伹佗⑩슡啅⿂䳂⒮祱片睰䱞獠䁶슘慗䥉㎿仂嚣癹</w:t>
      </w:r>
      <w:r>
        <w:rPr/>
        <w:t>Ⳏ</w:t>
      </w:r>
      <w:r>
        <w:rPr/>
        <w:t>禣伬濂쉩煙癤䆱樲䷂眳焳冏晌䘭塇쉞</w:t>
      </w:r>
      <w:r>
        <w:rPr/>
        <w:t>ꕯ</w:t>
      </w:r>
      <w:r>
        <w:rPr/>
        <w:t>뭴</w:t>
      </w:r>
      <w:r>
        <w:rPr/>
        <w:t>꧂</w:t>
      </w:r>
      <w:r>
        <w:rPr/>
        <w:t>숦栣搪슿䱵⤭䒬挦ꄯ㟂㇂꺩</w:t>
      </w:r>
      <w:r>
        <w:rPr/>
        <w:t>ꕁ</w:t>
      </w:r>
      <w:r>
        <w:rPr/>
        <w:t>⼮呑♹橭橱啇盂녯繃⑌⫃넪䥗䡅湵⫂컎盂갬㙦坔畏☺堻傘毃坍䬰녷쉔捨</w:t>
      </w:r>
      <w:r>
        <w:rPr/>
        <w:t>⢩</w:t>
      </w:r>
      <w:r>
        <w:rPr/>
        <w:t>秂숥ꍆ桴稺쉚㡳㉲橏싂癥⻂眲⤦숲긯㛂㢡槎摘츽갺禣</w:t>
      </w:r>
      <w:r>
        <w:rPr/>
        <w:t>ꕺ</w:t>
      </w:r>
      <w:r>
        <w:rPr/>
        <w:t>轵幣碘傣氤⍳뾿地怵参䝨挸捅祌樮싂</w:t>
      </w:r>
      <w:r>
        <w:rPr/>
        <w:t>ⱱ</w:t>
      </w:r>
      <w:r>
        <w:rPr/>
        <w:t>䉤쉚〴뇂䅸땓輪㵯</w:t>
      </w:r>
      <w:r>
        <w:rPr/>
        <w:t>⢥</w:t>
      </w:r>
      <w:r>
        <w:rPr/>
        <w:t>敊㍮</w:t>
      </w:r>
      <w:r>
        <w:rPr/>
        <w:t>⢏</w:t>
      </w:r>
      <w:r>
        <w:rPr/>
        <w:t>瑃悩偋暮㎮牫䁹碩</w:t>
      </w:r>
      <w:r>
        <w:rPr/>
        <w:t>ꔫ</w:t>
      </w:r>
      <w:r>
        <w:rPr/>
        <w:t>煤㡰숸奯辣ㅖ㍗</w:t>
      </w:r>
      <w:r>
        <w:rPr/>
        <w:t>ꔴ</w:t>
      </w:r>
      <w:r>
        <w:rPr/>
        <w:t>㮏</w:t>
      </w:r>
      <w:r>
        <w:rPr/>
        <w:t>Ⱶ</w:t>
      </w:r>
      <w:r>
        <w:rPr/>
        <w:t>㘪슻坮㑖用䒿炿숥⛂⥷穒⵴渽剡填</w:t>
      </w:r>
      <w:r>
        <w:rPr/>
        <w:t>ꔯ⭣</w:t>
      </w:r>
      <w:r>
        <w:rPr/>
        <w:t>恩㧂祎幠㕶犘䃍ㅺ痂쉭㫂偊⹃</w:t>
      </w:r>
      <w:r>
        <w:rPr/>
        <w:t>꥓♩</w:t>
      </w:r>
      <w:r>
        <w:rPr/>
        <w:t>畭輪捙轲㍶⑉쵃㧂顨ꅘ딻䔬卦쉗儣榿♺彬㋂쉊壂땀따䷂쉴㤥獞戬⨶永獹ㅃ祪䤱䎩⬦縸癏䡢敫㡬䑬䣂㔺</w:t>
      </w:r>
      <w:r>
        <w:rPr/>
        <w:t>ⱐ</w:t>
      </w:r>
      <w:r>
        <w:rPr/>
        <w:t>歕櫂쌺쉮忍潭쎏揂㧂熩䐽攥妬촺旃</w:t>
      </w:r>
      <w:r>
        <w:rPr/>
        <w:t>ⷃ</w:t>
      </w:r>
      <w:r>
        <w:rPr/>
        <w:t>䈴恸〯䱚ꥹ뮻䀷槃前䛂㦵쉘숰敾⨪ꍟ媿▩⥺㟍㥏쉡晬塍䵌㭾䁓䋂疬轉摌楂㠽愯稽嘩窱䮻䩂嚣⩁唸뭀倳㈳䗂⑑䀫⬤砹ꍁ旂ㅈ槍⍃䠺榿䔊幮癌쌺㇂弬戨</w:t>
      </w:r>
      <w:r>
        <w:rPr/>
        <w:t>⡚</w:t>
      </w:r>
      <w:r>
        <w:rPr/>
        <w:t>㝗咮쉱椨敥썔顉ꅶ◂뼳♲녘㕴㭢㌳슮偗㴸䅘</w:t>
      </w:r>
      <w:r>
        <w:rPr/>
        <w:t>⣂</w:t>
      </w:r>
      <w:r>
        <w:rPr/>
        <w:t>ⴰ</w:t>
      </w:r>
      <w:r>
        <w:rPr/>
        <w:t>堵轡㌩硲拂恇䌥橠楆ㄯ䂩偠暣扨䩯堳烂쉯繟갮欹䝤䐦浅潪⸽共犵㈲桥쉹㍁塸슮</w:t>
      </w:r>
      <w:r>
        <w:rPr/>
        <w:t>⡁</w:t>
      </w:r>
      <w:r>
        <w:rPr/>
        <w:t>剆껃䑁</w:t>
      </w:r>
      <w:r>
        <w:rPr/>
        <w:t>ꕵ</w:t>
      </w:r>
      <w:r>
        <w:rPr/>
        <w:t>㟃뇂㉣ꥠ㵨䩁㦵悻慺夵桳䑃슮</w:t>
      </w:r>
      <w:r>
        <w:rPr/>
        <w:t>ⵙ</w:t>
      </w:r>
      <w:r>
        <w:rPr/>
        <w:t>幋䟍</w:t>
      </w:r>
      <w:r>
        <w:rPr/>
        <w:t>⡏</w:t>
      </w:r>
      <w:r>
        <w:rPr/>
        <w:t>獭䞣깉⭬⪱䫂</w:t>
      </w:r>
      <w:r>
        <w:rPr/>
        <w:t>ꖡ</w:t>
      </w:r>
      <w:r>
        <w:rPr/>
        <w:t>恎쉇扎皣</w:t>
      </w:r>
      <w:r>
        <w:rPr/>
        <w:t>⡙</w:t>
      </w:r>
      <w:r>
        <w:rPr/>
        <w:t>丰䞮塶㉡쉋氦獵瓂彷⭮쉌䨯⥴쉯쵭塣쵫啗㐷녩ㅘ쉗싂쉢慘䝞刯습䉦斥奱嚥急漳⎱檡楫橊뼯婨撻쉠썣㯎㭧⑮稰걂㩭⍂</w:t>
      </w:r>
      <w:r>
        <w:rPr/>
        <w:t>ⱨ</w:t>
      </w:r>
      <w:r>
        <w:rPr/>
        <w:t>幁䱁쉖洪幚㧂嗎</w:t>
      </w:r>
      <w:r>
        <w:rPr/>
        <w:t>ⴳ♠</w:t>
      </w:r>
      <w:r>
        <w:rPr/>
        <w:t>썒긲䥧顔噑汖뿃⻂쉏</w:t>
      </w:r>
      <w:r>
        <w:rPr/>
        <w:t>ⵦ</w:t>
      </w:r>
      <w:r>
        <w:rPr/>
        <w:t>樨䒩猤뽲숱䤪쉺⒵</w:t>
      </w:r>
      <w:r>
        <w:rPr/>
        <w:t>ⲿ</w:t>
      </w:r>
      <w:r>
        <w:rPr/>
        <w:t>唻㜭乴㗂⿂⬸뼮挮싂垮딱繵뽇쉠焤싂꥾㭉ꎬ溵䭕땓숴칤걚䝱놬㤤䒵䶻頻</w:t>
      </w:r>
      <w:r>
        <w:rPr/>
        <w:t>⡪</w:t>
      </w:r>
      <w:r>
        <w:rPr/>
        <w:t>캵⩔</w:t>
      </w:r>
      <w:r>
        <w:rPr/>
        <w:t>ꦩ</w:t>
      </w:r>
      <w:r>
        <w:rPr/>
        <w:t>녅␫幈㙋숻╏깱䕡剠</w:t>
      </w:r>
      <w:r>
        <w:rPr/>
        <w:t>ꕩ</w:t>
      </w:r>
      <w:r>
        <w:rPr/>
        <w:t>浚쉶㎮皘煑ず숹睠␱噓呐숯⭐녖頳녙数䚣瀦渱弶楦䌫娹쉣灞湋楌䥓㔸⥉㜥㴥곂剹䈤煶䄭㭌瑰䭂⦿䡘슘欪瀪愱琷㤯牵촬䭎쉃け쉴杺窱쵤䓂禿</w:t>
      </w:r>
      <w:r>
        <w:rPr/>
        <w:t>⡶⎩</w:t>
      </w:r>
      <w:r>
        <w:rPr/>
        <w:t>歳걔ぇ乱Ⓨ澣슱⍟㙃䛂⻂㭠䝲喱呰秂䫂癒橍伮呑숪楖쉊湖䝌炣䑤塋㥅뭑捭싎暏祇㉘㩍穃澵숱奤쉨瑋쉏照쉷熩뼵䲘坷싃偱㩶䡦쉈⨽뭲슮椵㡇</w:t>
      </w:r>
      <w:r>
        <w:rPr/>
        <w:t>ꦵⵧ</w:t>
      </w:r>
      <w:r>
        <w:rPr/>
        <w:t>痂䝅䖣꺩汋桪㡖쌴眺</w:t>
      </w:r>
      <w:r>
        <w:rPr/>
        <w:t>ꔷ</w:t>
      </w:r>
      <w:r>
        <w:rPr/>
        <w:t>䕒㝋㟎숶桡䩟습㮬쉖ふ涮搷</w:t>
      </w:r>
      <w:r>
        <w:rPr/>
        <w:t>ⱖ</w:t>
      </w:r>
      <w:r>
        <w:rPr/>
        <w:t>矂摺깇⹉敀쉪⩍夲썟⦩椯㇂捌橒칇収䠸て卵녏칋瀲硦嘺㴳컂䞥汄牣癧㓎껂滂浘伽䀤</w:t>
      </w:r>
      <w:r>
        <w:rPr/>
        <w:t>⠰</w:t>
      </w:r>
      <w:r>
        <w:rPr/>
        <w:t>㝧刦㠷濂숰☳碣吱숽䝧㪩奷砪䭂䋂</w:t>
      </w:r>
      <w:r>
        <w:rPr/>
        <w:t>ꥀ</w:t>
      </w:r>
      <w:r>
        <w:rPr/>
        <w:t>姂棂㬬䘩㦘娰癟兎쉲坅</w:t>
      </w:r>
      <w:r>
        <w:rPr/>
        <w:t>Ɱ</w:t>
      </w:r>
      <w:r>
        <w:rPr/>
        <w:t>忂摬⬽⑕⥍⵳牫㝹偍壃晴椦쉑㔶啞녉ヂ⤺믂毂䭢ㅊꅣ칐怰榱⸰㕚뗂䬦䀻녯辩熣冬⥍煹摘哂쉠攣</w:t>
      </w:r>
      <w:r>
        <w:rPr/>
        <w:t>꤫</w:t>
      </w:r>
      <w:r>
        <w:rPr/>
        <w:t>牁䩖㑍⩵䔺⽶彥彣獑恢顯塘敐슬ぇ矂싂</w:t>
      </w:r>
      <w:r>
        <w:rPr/>
        <w:t>ꤳ</w:t>
      </w:r>
      <w:r>
        <w:rPr/>
        <w:t>怩摁ꥨ㕤ꅸ彚䁺ㄯ㴻⥔⧂旂쉦楷獕帣숬奯唰츩䠊炬偢㒿䱴䕫숱䱌䍾溬彮⨴䡱䢩哂偷穧⍥껎⥪䑪䕵拂⭯疬稬朽䢏⥕〮䑺偁呫</w:t>
      </w:r>
      <w:r>
        <w:rPr/>
        <w:t>⢩</w:t>
      </w:r>
      <w:r>
        <w:rPr/>
        <w:t>樱䴥䡮걎싂ㄸ㵣캵淂⩡ꅏ扸싂⿍녓㜭啤奖♵䕚㶥愫樮䪣晭䩵总硾帹䇎幣䙓摂皵</w:t>
      </w:r>
      <w:r>
        <w:rPr/>
        <w:t>⣎</w:t>
      </w:r>
      <w:r>
        <w:rPr/>
        <w:t>䁏㡘습ꄻ䆡쉒쉆␭ㆿ쉗扫떱数稰瀵犣淃䝺彭潇⨷棂ꥡ漴썭迂뾻뗎瘫㥕</w:t>
      </w:r>
      <w:r>
        <w:rPr/>
        <w:t>ꦿ</w:t>
      </w:r>
      <w:r>
        <w:rPr/>
        <w:t>兒武㉧䭂矃剈㔰佋楈⭞敀</w:t>
      </w:r>
      <w:r>
        <w:rPr/>
        <w:t>ꤥ</w:t>
      </w:r>
      <w:r>
        <w:rPr/>
        <w:t>幅迂䘴숮䅠</w:t>
      </w:r>
      <w:r>
        <w:rPr/>
        <w:t>ꤪ</w:t>
      </w:r>
      <w:r>
        <w:rPr/>
        <w:t>撬戳瓃딩숥썟놏ㅵ䍦䢬睢是冘个瞿쵪摡쉚쉆</w:t>
      </w:r>
      <w:r>
        <w:rPr/>
        <w:t>ꤴ</w:t>
      </w:r>
      <w:r>
        <w:rPr/>
        <w:t>쉳깎塣兠怸畴뮩䄶嚿瀦㴰倳견摰㵪剤♘㙐</w:t>
      </w:r>
      <w:r>
        <w:rPr/>
        <w:t>⣃</w:t>
      </w:r>
      <w:r>
        <w:rPr/>
        <w:t>츱灄烂疬冻焦轮穈길㙣硏撘噵갣⚥哂兦⧂䧃僂繓杘捲쉣䡖썗ꄳㅗ걦歶熏晱녠彐쉰牲䈤쉐栬슡♔喩</w:t>
      </w:r>
      <w:r>
        <w:rPr/>
        <w:t>Ⳃ</w:t>
      </w:r>
      <w:r>
        <w:rPr/>
        <w:t>숲疮⼪㭱㥞㒻䅦슻䅶礶쉮⹇␵</w:t>
      </w:r>
      <w:r>
        <w:rPr/>
        <w:t>ⱒ</w:t>
      </w:r>
      <w:r>
        <w:rPr/>
        <w:t>癖땏泂䭉乾戣烂栻쵮겘住䵀伪䓂匹打飂⎵潫䁃狂녑⭕숨眽쉪䑵쉏칒쉎烂毂潘㭴싃깘뗂쉃挮쵎녃拂杫쉋</w:t>
      </w:r>
      <w:r>
        <w:rPr/>
        <w:t>ⵊ◂</w:t>
      </w:r>
      <w:r>
        <w:rPr/>
        <w:t>䴴楷塴</w:t>
      </w:r>
      <w:r>
        <w:rPr/>
        <w:t>ꥏ</w:t>
      </w:r>
      <w:r>
        <w:rPr/>
        <w:t>䁕</w:t>
      </w:r>
      <w:r>
        <w:rPr/>
        <w:t>ꔪ</w:t>
      </w:r>
      <w:r>
        <w:rPr/>
        <w:t>녞顬桳汭溥⸬ヂ扅</w:t>
      </w:r>
      <w:r>
        <w:rPr/>
        <w:t>ꗂ</w:t>
      </w:r>
      <w:r>
        <w:rPr/>
        <w:t>䠳䃂ㄳ땭㙸쉑潷싂浒濂な砥稤╣䷂⵫䐫㥢⍡䝧ꍑꥳ甤噬㮡慄䝊打癤帻싎습皬硟痂轙㩢</w:t>
      </w:r>
      <w:r>
        <w:rPr/>
        <w:t>ⲩ</w:t>
      </w:r>
      <w:r>
        <w:rPr/>
        <w:t>㨦ꥦ漪敗先ꍐ䶡⯂撵氹넫칦숳拍슱䰵单쌪祭掿⬪唺乺</w:t>
      </w:r>
      <w:r>
        <w:rPr/>
        <w:t>ꔣ</w:t>
      </w:r>
      <w:r>
        <w:rPr/>
        <w:t>㉦疩⍔顳</w:t>
      </w:r>
      <w:r>
        <w:rPr/>
        <w:t>ꤳⷎ</w:t>
      </w:r>
      <w:r>
        <w:rPr/>
        <w:t>싂榣㝆ざ圪</w:t>
      </w:r>
      <w:r>
        <w:rPr/>
        <w:t>⢡</w:t>
      </w:r>
      <w:r>
        <w:rPr/>
        <w:t>漶穎䛂</w:t>
      </w:r>
      <w:r>
        <w:rPr/>
        <w:t>ꦱ⩊</w:t>
      </w:r>
      <w:r>
        <w:rPr/>
        <w:t>슩녇刺畵뮩挦奡婋祾洨弦嫍㨺㓂济⿂㚩⩏㙹棍ꄱ捱杪숱咏</w:t>
      </w:r>
      <w:r>
        <w:rPr/>
        <w:t>Ⱶ</w:t>
      </w:r>
      <w:r>
        <w:rPr/>
        <w:t>㵁䴲抻殡㨻婟쉣</w:t>
      </w:r>
      <w:r>
        <w:rPr/>
        <w:t>ⷂ</w:t>
      </w:r>
      <w:r>
        <w:rPr/>
        <w:t>湁</w:t>
      </w:r>
      <w:r>
        <w:rPr/>
        <w:t>ꤥ</w:t>
      </w:r>
      <w:r>
        <w:rPr/>
        <w:t>摺㒣걔⍇</w:t>
      </w:r>
      <w:r>
        <w:rPr/>
        <w:t>ⱏ</w:t>
      </w:r>
      <w:r>
        <w:rPr/>
        <w:t>浌瑭䑐뽪璿⪘⤳㖵渹걚┥曂꺏吹桱亏䭁숴쉔⛂녵伪녤</w:t>
      </w:r>
      <w:r>
        <w:rPr/>
        <w:t>Ⱔ</w:t>
      </w:r>
      <w:r>
        <w:rPr/>
        <w:t>숸勂幫汨묩쉌숰쉪╳璱㠫娹楢</w:t>
      </w:r>
      <w:r>
        <w:rPr/>
        <w:t>ⰳ</w:t>
      </w:r>
      <w:r>
        <w:rPr/>
        <w:t>䙯炬愪潠숰噣䉾䏂⌺䲩䔬⼳ꆿ쉷</w:t>
      </w:r>
      <w:r>
        <w:rPr/>
        <w:t>ⶬꥈ</w:t>
      </w:r>
      <w:r>
        <w:rPr/>
        <w:t>び奘䲩灶숦싂㏂</w:t>
      </w:r>
      <w:r>
        <w:rPr/>
        <w:t>ⱪ</w:t>
      </w:r>
      <w:r>
        <w:rPr/>
        <w:t>ꅡ숥숯⤩顸ꄱ撏䝐⚵汬⥫䉊⍋ꄺ䲬悿灁榣</w:t>
      </w:r>
      <w:r>
        <w:rPr/>
        <w:t>ⰶ⬫</w:t>
      </w:r>
      <w:r>
        <w:rPr/>
        <w:t>穷漺㥊申싂딲䭹步습挨쉺故硁</w:t>
      </w:r>
      <w:r>
        <w:rPr/>
        <w:t>ⵡ</w:t>
      </w:r>
      <w:r>
        <w:rPr/>
        <w:t>㉅ꄳ劏䅕挶㍚獷兘쉇㭊套⌹䍊⨱忂</w:t>
      </w:r>
      <w:r>
        <w:rPr/>
        <w:t>⡙</w:t>
      </w:r>
      <w:r>
        <w:rPr/>
        <w:t>䁃㝃䖿䑂䠬儊愯硤숣⻂슮坳</w:t>
      </w:r>
      <w:r>
        <w:rPr/>
        <w:t>ⱗ</w:t>
      </w:r>
      <w:r>
        <w:rPr/>
        <w:t>仂憵琴桲㯂摈ꅥ䀷</w:t>
      </w:r>
      <w:r>
        <w:rPr/>
        <w:t>⢏</w:t>
      </w:r>
      <w:r>
        <w:rPr/>
        <w:t>婠睕</w:t>
      </w:r>
      <w:r>
        <w:rPr/>
        <w:t>⡦</w:t>
      </w:r>
      <w:r>
        <w:rPr/>
        <w:t>懎ꌳ坾▘䅡嘩䡮䝀䡕卷㑟㤵掣楤秂甴숯</w:t>
      </w:r>
      <w:r>
        <w:rPr/>
        <w:t>ⱐ</w:t>
      </w:r>
      <w:r>
        <w:rPr/>
        <w:t>䵙ㄶ䇃䱁嗂㕾偰微䃂쉍</w:t>
      </w:r>
      <w:r>
        <w:rPr/>
        <w:t>ꕥ</w:t>
      </w:r>
      <w:r>
        <w:rPr/>
        <w:t>火ぐ숱䁈썅⸮戰숳쉏䙏쉮㩪녴╨揂䜫樱슣䁋⽬氶栳渨兡╒㙋ㅱ卙㵗䩘칺噇䡤卨뼲纩悱㝪慐䝔䠺썴珂</w:t>
      </w:r>
      <w:r>
        <w:rPr/>
        <w:t>ⲵ</w:t>
      </w:r>
      <w:r>
        <w:rPr/>
        <w:t>䥷䡁恇朥挺焷母숪噅匽㡵䩶⤻祫긨湙ꥨꥯ煊咡梮䚱䭈⩈긫䡚灳때䠵슿䝁㒏슮┻煰玻⫂癕杭♖숽쵧橣쌭䙄坯獗な匪걹烂ꥤ</w:t>
      </w:r>
      <w:r>
        <w:rPr/>
        <w:t>⡹</w:t>
      </w:r>
      <w:r>
        <w:rPr/>
        <w:t>䐪숫洱呶㣎䍓녞⫂佯쉠俎慉䵧⾏㕗帪姃縪ꆥ⸸⛂纬椽</w:t>
      </w:r>
      <w:r>
        <w:rPr/>
        <w:t>Ⳃ</w:t>
      </w:r>
      <w:r>
        <w:rPr/>
        <w:t>畱媩䓂㷂ㅈ쉱癹㐬녠洲怱쌱欥䀸䍀坚䙮䡏䭪眹싎样獏乧吱禩㭫긤熿녯䉃燂睳塬係</w:t>
      </w:r>
      <w:r>
        <w:rPr/>
        <w:t>⡭</w:t>
      </w:r>
      <w:r>
        <w:rPr/>
        <w:t>濃㌫䈫쉉슮䟎쉘䁎懃憻助ꅋ썓䲏剸䏂♶㚩幺쉷슥奬彧⤬⑔䍹╭单硞㩍归恃珂㭮</w:t>
      </w:r>
      <w:r>
        <w:rPr/>
        <w:t>ⴥ</w:t>
      </w:r>
      <w:r>
        <w:rPr/>
        <w:t>乎쉟嗂䶩皵⴫숭伨⍫</w:t>
      </w:r>
      <w:r>
        <w:rPr/>
        <w:t>⣂</w:t>
      </w:r>
      <w:r>
        <w:rPr/>
        <w:t>ⵉ</w:t>
      </w:r>
      <w:r>
        <w:rPr/>
        <w:t>떏挺㑕⼰뽦쉸猷⩳쉈眤伻쉄摎歫㉊据灕숹き䐬䡦䩑䀣㨦惂辩こ溵㞵昳帵䍎쉆ꍁ嘣椽䚡㔵か꺬⩟㍸獈칖촪䉒㖡㍬曂㫂獇煷䒻뽖㞡慑㚮拂䙅畘뭁塉䒘佸⑌䕌쉪䙁</w:t>
      </w:r>
      <w:r>
        <w:rPr/>
        <w:t>⠽</w:t>
      </w:r>
      <w:r>
        <w:rPr/>
        <w:t>䎩쌨嚡䕸㡣숨깐㚿䡅⽱婖┮硱硘</w:t>
      </w:r>
      <w:r>
        <w:rPr/>
        <w:t>ꤨ</w:t>
      </w:r>
      <w:r>
        <w:rPr/>
        <w:t>㡤䚣夫妩畎卉匨啰痎潮姂⴪䣂瘣㥈⍑偧㶻䝺癀临쉵⵲捌故캬琳㠣㟂硪쌮睔玏쉉㩱嫂䰻摗쉶䡟ꍐ扲ꅚ柂昨輪伬쉍唯昰惂渮쉦䩣묥捉쉪没偫垣뇂瘴䍹剨䡈⹕싂単截걶쉐⼱⒡㢘㋂擂摕슥匽⥸⑬췂쉣㕵ㅨ숪㠨卌㝶楗뽋怲爫䵶땟晒ꆱ幈㙺⻂癮㚮癫㩹䜻嘤楌ꥶ녎嘮琲獍슻㉅쉐쉁㟂猫쉈</w:t>
      </w:r>
      <w:r>
        <w:rPr/>
        <w:t>⠸</w:t>
      </w:r>
      <w:r>
        <w:rPr/>
        <w:t>硢슏</w:t>
      </w:r>
      <w:r>
        <w:rPr/>
        <w:t>ⱅ</w:t>
      </w:r>
      <w:r>
        <w:rPr/>
        <w:t>汵䌯䧂桬株⩢畨恟敮䥑㤳ꄬ</w:t>
      </w:r>
      <w:r>
        <w:rPr/>
        <w:t>ꔲ</w:t>
      </w:r>
      <w:r>
        <w:rPr/>
        <w:t>Ⱕ</w:t>
      </w:r>
      <w:r>
        <w:rPr/>
        <w:t>䃂橌썓佤믍뮥</w:t>
      </w:r>
      <w:r>
        <w:rPr/>
        <w:t>ⷂ</w:t>
      </w:r>
      <w:r>
        <w:rPr/>
        <w:t>摀嘭쌫嘪䝅쉫쉞慀敱眸쉅悵獉暏穞奥쉥祺獷䠤뭈繊썑辿ㄮ煖浱ꍌ䙄婪睞</w:t>
      </w:r>
      <w:r>
        <w:rPr/>
        <w:t>ⵔ</w:t>
      </w:r>
      <w:r>
        <w:rPr/>
        <w:t>䨊⩍쎱偁楋⵭穖㡋搰么䱞</w:t>
      </w:r>
      <w:r>
        <w:rPr/>
        <w:t>ꖵ</w:t>
      </w:r>
      <w:r>
        <w:rPr/>
        <w:t>䛂㡧뭚㯍奊⺏䅶⬫넻焪䮬썾䙡ꄳ</w:t>
      </w:r>
      <w:r>
        <w:rPr/>
        <w:t>ꕥ</w:t>
      </w:r>
      <w:r>
        <w:rPr/>
        <w:t>儲캩䤬忂敞⹦獘</w:t>
      </w:r>
      <w:r>
        <w:rPr/>
        <w:t>Ⱚ</w:t>
      </w:r>
      <w:r>
        <w:rPr/>
        <w:t>쉗頺没皘쉩ヂ촸뾱⽨싃숰</w:t>
      </w:r>
      <w:r>
        <w:rPr/>
        <w:t>ꕕ⨬</w:t>
      </w:r>
      <w:r>
        <w:rPr/>
        <w:t>컎䑵灘놩煔伥┵轩皵䫍窥⌻</w:t>
      </w:r>
      <w:r>
        <w:rPr/>
        <w:t>⡓⛂</w:t>
      </w:r>
      <w:r>
        <w:rPr/>
        <w:t>䝰縴猶漤㐪䕙⑀楐䩍⍙껂</w:t>
      </w:r>
      <w:r>
        <w:rPr/>
        <w:t>ⰳ</w:t>
      </w:r>
      <w:r>
        <w:rPr/>
        <w:t>䯂㴻眦圽숲뽆穫</w:t>
      </w:r>
      <w:r>
        <w:rPr/>
        <w:t>ⶩ</w:t>
      </w:r>
      <w:r>
        <w:rPr/>
        <w:t>쵌挪吭歹䗂슘當䶻♲哂</w:t>
      </w:r>
      <w:r>
        <w:rPr/>
        <w:t>ⰺ</w:t>
      </w:r>
      <w:r>
        <w:rPr/>
        <w:t>嚩</w:t>
      </w:r>
      <w:r>
        <w:rPr/>
        <w:t>ⵙ</w:t>
      </w:r>
      <w:r>
        <w:rPr/>
        <w:t>䄭䵵♔䈴⴩噂</w:t>
      </w:r>
      <w:r>
        <w:rPr/>
        <w:t>Ⱜ</w:t>
      </w:r>
      <w:r>
        <w:rPr/>
        <w:t>䵢숴㜺楺硏㩳䬣娰瑀䆿灦係곂싂칳</w:t>
      </w:r>
      <w:r>
        <w:rPr/>
        <w:t>ꤪ</w:t>
      </w:r>
      <w:r>
        <w:rPr/>
        <w:t>磂扚칆䮱彦㗂ㄪ湦껎渱⚏껂帨彈쉒⚩</w:t>
      </w:r>
      <w:r>
        <w:rPr/>
        <w:t>ꤷ</w:t>
      </w:r>
      <w:r>
        <w:rPr/>
        <w:t>偟㌰䈽⥉䡷㕮㵎믂慊녈쉁㤰硱公欤숻枡晹곂╉䱋</w:t>
      </w:r>
      <w:r>
        <w:rPr/>
        <w:t>ꥈ</w:t>
      </w:r>
      <w:r>
        <w:rPr/>
        <w:t>놣判䚩椰輣⍶牺祱睙䥯滂掣抵块⩮坷</w:t>
      </w:r>
      <w:r>
        <w:rPr/>
        <w:t>Ⱕ</w:t>
      </w:r>
      <w:r>
        <w:rPr/>
        <w:t>㕯攲幒珂싎ꍃ杘睴ꅬ眪㥅榱㡁쉏櫂ꄳ兇澮䳂캮烂䱤䫎䈪瘪㵁䥀繃뼮⹮杏睎彠盂轨䡉촦㝅煾</w:t>
      </w:r>
      <w:r>
        <w:rPr/>
        <w:t>ꥇ</w:t>
      </w:r>
      <w:r>
        <w:rPr/>
        <w:t>两슻뇂牙⭰⑆䅄卍怪厥슥</w:t>
      </w:r>
      <w:r>
        <w:rPr/>
        <w:t>ꕍ</w:t>
      </w:r>
      <w:r>
        <w:rPr/>
        <w:t>䴪汫㝷堰숸楍</w:t>
      </w:r>
      <w:r>
        <w:rPr/>
        <w:t>⢵Ɽ⍔</w:t>
      </w:r>
      <w:r>
        <w:rPr/>
        <w:t>繃涏嘶捉噀殱氯䙱䙥</w:t>
      </w:r>
      <w:r>
        <w:rPr/>
        <w:t>ⷂꕗ</w:t>
      </w:r>
      <w:r>
        <w:rPr/>
        <w:t>檥뾵䬶地玵ꍥ瓂唪⪡쵁쉲ꎿ㫃</w:t>
      </w:r>
      <w:r>
        <w:rPr/>
        <w:t>ⶱ</w:t>
      </w:r>
      <w:r>
        <w:rPr/>
        <w:t>戦캩┰㚩娵㙨갪쎩㭓弫㝈幭䱞漲㏂</w:t>
      </w:r>
      <w:r>
        <w:rPr/>
        <w:t>ⳃ</w:t>
      </w:r>
      <w:r>
        <w:rPr/>
        <w:t>掿堵兴춬䔳㌷쉠㘫な硤彚㙲恧♱㉀湧强䡀╖䔯㥧䳂㕶깇ㅳ潈☣䅰</w:t>
      </w:r>
      <w:r>
        <w:rPr/>
        <w:t>ⲩⒻ</w:t>
      </w:r>
      <w:r>
        <w:rPr/>
        <w:t>稳幧淂乀瑬畱堪믂縻願頺佚惎坋幒ꅱ勃䔰㇂</w:t>
      </w:r>
      <w:r>
        <w:rPr/>
        <w:t>⠹</w:t>
      </w:r>
      <w:r>
        <w:rPr/>
        <w:t>녏䭇幢纩슡</w:t>
      </w:r>
      <w:r>
        <w:rPr/>
        <w:t>ꗍ</w:t>
      </w:r>
      <w:r>
        <w:rPr/>
        <w:t>绂乕泂䬻숽ꏂ廍歩뾡濂狂呗墏顧ꅃ㵷ꥶ垩啕䑲㑁唻䅤쉋埍뭎啖⭴睄㎩奊夫揃欱瀩橏㜫넶䯂䉐拂兓䨪쵑猨剫㝨婵啱䍷</w:t>
      </w:r>
      <w:r>
        <w:rPr/>
        <w:t>⡔</w:t>
      </w:r>
      <w:r>
        <w:rPr/>
        <w:t>ꅏ春爹㵁⩁⤰䜨幍␪䡺⽹晣䭳⼰坱嘨숦ꄪ桐卅쉠䪘䁾⨰䶘楓晹祭⵴䰪咬慈典坸晅㨵㶵掻啙庻熩䁕ꅓ捦仂⼱䢥睑</w:t>
      </w:r>
      <w:r>
        <w:rPr/>
        <w:t>ⰱ</w:t>
      </w:r>
      <w:r>
        <w:rPr/>
        <w:t>ꥅ</w:t>
      </w:r>
      <w:r>
        <w:rPr/>
        <w:t>㐽썓쉁䌳쉠䘲亻劥♣ꥵ</w:t>
      </w:r>
      <w:r>
        <w:rPr/>
        <w:t>ⱄ⢩</w:t>
      </w:r>
      <w:r>
        <w:rPr/>
        <w:t>䄰</w:t>
      </w:r>
      <w:r>
        <w:rPr/>
        <w:t>ꖬꤶ</w:t>
      </w:r>
      <w:r>
        <w:rPr/>
        <w:t>債㙧칺♟洹徥㍸䅗㧂凂楎㴤⭁氦兔</w:t>
      </w:r>
      <w:r>
        <w:rPr/>
        <w:t>ꔳ</w:t>
      </w:r>
      <w:r>
        <w:rPr/>
        <w:t>컂獧牠슩呩䧃쵙⑋眸琤㩀氳䷂欦㈥䵳쉾쉠㡓界呤漪⵪斩杗䙇惎䰪⨮偗⭔䀻杘杞</w:t>
      </w:r>
      <w:r>
        <w:rPr/>
        <w:t>⢿</w:t>
      </w:r>
      <w:r>
        <w:rPr/>
        <w:t>扷䍉㑯⧂纮伺䥂漳礮低繸㤤〣⸊</w:t>
      </w:r>
      <w:r>
        <w:rPr/>
        <w:t>⠦</w:t>
      </w:r>
      <w:r>
        <w:rPr/>
        <w:t>煗亩땗쉔李兤꥕䴲숭㜫戮㈪婰䍏쉡</w:t>
      </w:r>
      <w:r>
        <w:rPr/>
        <w:t>ꕌ</w:t>
      </w:r>
      <w:r>
        <w:rPr/>
        <w:t>汒캬捪쉴쉡犬〬ヂ␦棍䥚丳걓썥弦㭗橒⨰响췂㛂濂썲䗂⑱轠</w:t>
      </w:r>
      <w:r>
        <w:rPr/>
        <w:t>꤭</w:t>
      </w:r>
      <w:r>
        <w:rPr/>
        <w:t>쉂슱㍟믂㞵ꍊ⹒㡧樹숵⿂䛂㔸⬱</w:t>
      </w:r>
      <w:r>
        <w:rPr/>
        <w:t>꤫</w:t>
      </w:r>
      <w:r>
        <w:rPr/>
        <w:t>攻쌤偘呏䮣刴뭦ㅏ〦㬮츪瑧歊呐涘㠸⥰쉾夥뿃㜵㉌煴丬쉁⹓圫椬淃䐴塕輶녆쉐</w:t>
      </w:r>
      <w:r>
        <w:rPr/>
        <w:t>ꗂ</w:t>
      </w:r>
      <w:r>
        <w:rPr/>
        <w:t>澮⹔</w:t>
      </w:r>
      <w:r>
        <w:rPr/>
        <w:t>⡞</w:t>
      </w:r>
      <w:r>
        <w:rPr/>
        <w:t>瓂䛂칎礦㥒梏業惂㊿塚唩⽈⸵䰵㝏녒慺塶仃撱妩昹걦䉲顫䓂繏啚䬶⌷갮䔤쉡橊㨨ꥱ橕眶䍤徘䅭炵圩琻♠뮥桫⼦䭕♾㨪灇煵</w:t>
      </w:r>
      <w:r>
        <w:rPr/>
        <w:t>ꦩ</w:t>
      </w:r>
      <w:r>
        <w:rPr/>
        <w:t>ꥥ削刪慃楓䨻顪䕚</w:t>
      </w:r>
      <w:r>
        <w:rPr/>
        <w:t>ꥀ</w:t>
      </w:r>
      <w:r>
        <w:rPr/>
        <w:t>ㅙ猤橑㡂㐬⍀ꌵ싂⩮焷颥⚏涘⽃⭈獟砫煚塤䩺㵖摨</w:t>
      </w:r>
      <w:r>
        <w:rPr/>
        <w:t>ꥎ</w:t>
      </w:r>
      <w:r>
        <w:rPr/>
        <w:t>䢻⧂敉卤쉭䵈䩤噀幱渭긲⍄檿樮뽋⥂迍뭩煯匸丬숽㶬削侣쉗䛂숶쵕元庩癓婋녏狂㕧反华⩉넴椬瞏뼨澿</w:t>
      </w:r>
      <w:r>
        <w:rPr/>
        <w:t>ꖩ</w:t>
      </w:r>
      <w:r>
        <w:rPr/>
        <w:t>녣桊쉉㵚灩⮡㮩浃䭯硗㌣꺥㉆꤮灺彚泂뽔橸牒啺摐⩢㝹熮ꥰ䄹㮩䡄幎磂⤫♲䵶憿佔啨牲ꇂ轴䙠䩆⿃癓㵠顐䎘╫橔甮쉌ꌰ恦怯夥佪쌰售噬꺥쉭⫍</w:t>
      </w:r>
      <w:r>
        <w:rPr/>
        <w:t>ⱎ</w:t>
      </w:r>
      <w:r>
        <w:rPr/>
        <w:t>ⴷ</w:t>
      </w:r>
      <w:r>
        <w:rPr/>
        <w:t>㴻繦瘺</w:t>
      </w:r>
      <w:r>
        <w:rPr/>
        <w:t>⠳</w:t>
      </w:r>
      <w:r>
        <w:rPr/>
        <w:t>뗎颩</w:t>
      </w:r>
      <w:r>
        <w:rPr/>
        <w:t>ꤽ</w:t>
      </w:r>
      <w:r>
        <w:rPr/>
        <w:t>ꅐ敋䉰桫䛂ㅾ숷썌僃㣂杍猳䱾噦⴯汘穞奷へ塹敞璣帪凂㩠곂쉃欮䙟䱆湞⭨♙쉧</w:t>
      </w:r>
      <w:r>
        <w:rPr/>
        <w:t>ꔮ⥠</w:t>
      </w:r>
      <w:r>
        <w:rPr/>
        <w:t>儩뭷⹢癧䚱⭞䅦佤꺡参⻂敫䱰䶱権沮窵촬偂㍱쎿㵏琦⨷獞幠䣂槂唯痂䄴䉑圪㈷䍢恗䈣䭨䳂恀噆</w:t>
      </w:r>
      <w:r>
        <w:rPr/>
        <w:t>꧂</w:t>
      </w:r>
      <w:r>
        <w:rPr/>
        <w:t>弨婨卋㉤⩕獟쉊幆欭䌺慦䴹㕒汭慧栺</w:t>
      </w:r>
      <w:r>
        <w:rPr/>
        <w:t>Ⱚ</w:t>
      </w:r>
      <w:r>
        <w:rPr/>
        <w:t>䕋御歯廂䛂摚쵵딹㭦㬽浺え⨸壂㗂晇싂녑숯</w:t>
      </w:r>
      <w:r>
        <w:rPr/>
        <w:t>ꤶ</w:t>
      </w:r>
      <w:r>
        <w:rPr/>
        <w:t>쉕</w:t>
      </w:r>
      <w:r>
        <w:rPr/>
        <w:t>꤫</w:t>
      </w:r>
      <w:r>
        <w:rPr/>
        <w:t>风䕐祾漫䱠䷂⩵㔱䛂厘刬䩆썑氫瀥쌳玵極뮩⺬䥐䀱惍㨵䜩ㄤ元땶쉸⨣쉩椷䝫뭗쉈쉈썚㢩㌩廂</w:t>
      </w:r>
      <w:r>
        <w:rPr/>
        <w:t>ꤽ</w:t>
      </w:r>
      <w:r>
        <w:rPr/>
        <w:t>噶㥪䵰숸䡑産ㄯ瑙䙑槂쉮杂㘩䣂狂唬쌲繲䑇깗쉊숮䨸〸䅠겮䜶欻⑯㕰夽占쉇쉒⨶䱸쉗⸣祪呤㩴当㡦뭰쉐縭瓂悱ꏂ䣂乡뾥㌲夸䌊桉촱♵숫숦佌噙怹噏㓃㕤楑㨪憘浧숶쉊睵治矂쉏숳</w:t>
      </w:r>
      <w:r>
        <w:rPr/>
        <w:t>Ⱝ</w:t>
      </w:r>
      <w:r>
        <w:rPr/>
        <w:t>光颩⍩뽍乭惂㙋灊슻쉉쉌瑢䥾硟㉈</w:t>
      </w:r>
      <w:r>
        <w:rPr/>
        <w:t>ꥆ</w:t>
      </w:r>
      <w:r>
        <w:rPr/>
        <w:t>쵠沵쉙䷂䍧䐱㩄㍬</w:t>
      </w:r>
      <w:r>
        <w:rPr/>
        <w:t>ꥋ</w:t>
      </w:r>
      <w:r>
        <w:rPr/>
        <w:t>䁾⧎</w:t>
      </w:r>
      <w:r>
        <w:rPr/>
        <w:t>ꖘ</w:t>
      </w:r>
      <w:r>
        <w:rPr/>
        <w:t>共樻㖿쉬녫놿梣彎楅㍚䧂戸橣滂⒬嗂䵯쉃爹䪬䠺</w:t>
      </w:r>
      <w:r>
        <w:rPr/>
        <w:t>꧂</w:t>
      </w:r>
      <w:r>
        <w:rPr/>
        <w:t>䕌㝬硎㓂㜴呱找춻⼪㐽暻</w:t>
      </w:r>
      <w:r>
        <w:rPr/>
        <w:t>ⵄ</w:t>
      </w:r>
      <w:r>
        <w:rPr/>
        <w:t>彫女㩊焺顟㍓쉠걳숵䝇㕹</w:t>
      </w:r>
      <w:r>
        <w:rPr/>
        <w:t>ⱇ♎</w:t>
      </w:r>
      <w:r>
        <w:rPr/>
        <w:t>䀮掻欪怸㎩串匬䡢깠㏍㝶䧂ㄦ䑯烂슘쉷ꍹ㩭轶嘤姂兂扤㠫泂晨噯ꥸ╢䙤橶扂㣂睺獕煃뽔㶬傥㔬㍟ꌪ㛂㡠䜳枵縣㙦㶮熮떏刷</w:t>
      </w:r>
      <w:r>
        <w:rPr/>
        <w:t>꥓</w:t>
      </w:r>
      <w:r>
        <w:rPr/>
        <w:t>煯</w:t>
      </w:r>
      <w:r>
        <w:rPr/>
        <w:t>ⴱ</w:t>
      </w:r>
      <w:r>
        <w:rPr/>
        <w:t>껃珂㓂廂捦╇湾汊朰淎숽幗偩幖捯懍奸춣㏂彧嘪䭖썅匴</w:t>
      </w:r>
      <w:r>
        <w:rPr/>
        <w:t>ꖥⷂ</w:t>
      </w:r>
      <w:r>
        <w:rPr/>
        <w:t>㕭杵쉔㮮쉲嚿珂剰䙩橵呑</w:t>
      </w:r>
      <w:r>
        <w:rPr/>
        <w:t>ⵠ</w:t>
      </w:r>
      <w:r>
        <w:rPr/>
        <w:t>㨴唪숭桅す㙢頵䱸싂焸摤楃㩘㇂⵳晳⌰䉄歴㜫㟂漬拂╈㴤㥂仂䌤⪻僂擂牓彆ꍨ椪㣂╸숰⽒쉬縱⌳</w:t>
      </w:r>
      <w:r>
        <w:rPr/>
        <w:t>ꕱ</w:t>
      </w:r>
      <w:r>
        <w:rPr/>
        <w:t>㘤ꄫぬ쉬畦䰥걩氤䁎쏍ꅹ㴣瘣劮⛂딯楣슣捑兪숽桠⭟䌺繥</w:t>
      </w:r>
      <w:r>
        <w:rPr/>
        <w:t>ꕊ</w:t>
      </w:r>
      <w:r>
        <w:rPr/>
        <w:t>䔨亡䢿塮칃㓂忂숮佭敒⬬싂㍔祑捗摸佐⹇呹迂걠뾏䥀嚿⩂游</w:t>
      </w:r>
      <w:r>
        <w:rPr/>
        <w:t>ⵀ</w:t>
      </w:r>
      <w:r>
        <w:rPr/>
        <w:t>嘹氩㝴町㵰矂숩䩲떵숽쉞婃숥쉋媩습䥢幨䵒飂擂땞꥘충輽䌪橅佗橮獚㝔瑃㡠䣂㵊轶辵坧幦猸뇂㡅偐쉌꥞䋂䍎</w:t>
      </w:r>
      <w:r>
        <w:rPr/>
        <w:t>ⵒ</w:t>
      </w:r>
      <w:r>
        <w:rPr/>
        <w:t>䁌䁄</w:t>
      </w:r>
      <w:r>
        <w:rPr/>
        <w:t>⡲</w:t>
      </w:r>
      <w:r>
        <w:rPr/>
        <w:t>䘩㑔愬漮渱弹䅣㒘츫걟庮⸴欮剳䥐ば넮䤤夳纡ꅏ佰楌뿂ヂ䅤欩쉏㔤斻</w:t>
      </w:r>
      <w:r>
        <w:rPr/>
        <w:t>⡰</w:t>
      </w:r>
      <w:r>
        <w:rPr/>
        <w:t>䜵숪伵ꍨ쉚㧂믂戵剫浤깟煭唤녯帹⨨㵄꥙ꏂ긽䈽⯍⭤⽶佞啬슥畊䉴㙹쌶䕷獕漮扅㚵奈唭喬㕙娨ꍸ猹㉊싂懂</w:t>
      </w:r>
      <w:r>
        <w:rPr/>
        <w:t>ꕴ</w:t>
      </w:r>
      <w:r>
        <w:rPr/>
        <w:t>긩係䝳⹈긨깭썒䳂猻活䱙䡒㈪䁭쉪䷂恇떱넶爬啘煎䙉</w:t>
      </w:r>
      <w:r>
        <w:rPr/>
        <w:t>ꥁ</w:t>
      </w:r>
      <w:r>
        <w:rPr/>
        <w:t>䙎녨칞瑸桊䁹獚⹸㮏</w:t>
      </w:r>
      <w:r>
        <w:rPr/>
        <w:t>⠵</w:t>
      </w:r>
      <w:r>
        <w:rPr/>
        <w:t>ꅹ帵硃䈻牯奋侥颻䁖囂녉⑋湗쉃涬穹⻎㥶壂쉡磂䵕쉋傡杙卸㦵灡䅚䵳さ䤣⹣⽎䰣⥺</w:t>
      </w:r>
      <w:r>
        <w:rPr/>
        <w:t>ꖬ</w:t>
      </w:r>
      <w:r>
        <w:rPr/>
        <w:t>摷瘥㭭嘷쉳剧䗎佐楀⭏徥乏쌩帩ꥡ䪮塏㝫쉤⹂礤焲䢩礊煞쉧㡋眶飃ꆥ卥⩏㈷⛂佶</w:t>
      </w:r>
      <w:r>
        <w:rPr/>
        <w:t>⣂</w:t>
      </w:r>
      <w:r>
        <w:rPr/>
        <w:t>칒㝍쏂㜽潅</w:t>
      </w:r>
      <w:r>
        <w:rPr/>
        <w:t>ⱀ</w:t>
      </w:r>
      <w:r>
        <w:rPr/>
        <w:t>녢㌻걋啗䖏癡匫츴焯㔶瀷党⸣뭠㥤⹯檏숵坃㈮䩶夶㕓坪砫疏轧歅迎恰㩆浊搭摕䠵禱亻䵚걣丩㢥燂晹⨣彄ㆩ쉍楆쌯䵅⪣晃㗂⭬칹呦</w:t>
      </w:r>
      <w:r>
        <w:rPr/>
        <w:t>ꦬ</w:t>
      </w:r>
      <w:r>
        <w:rPr/>
        <w:t>㍌㑊灣奎숭䕸싂슩祢⥭睍总湗䀵䚩㭢♦㉄畈凂㙕쉰ㅎ쉏곂⼴奒愺楡䔶㙌쉱␪䧎癟ꌷ沱⍩쉙⽴㭘⽟燂㭊偎〭䅯汖걠兏⵺娲恅숲乯䢘쉥䨤濂␴</w:t>
      </w:r>
      <w:r>
        <w:rPr/>
        <w:t>⢿</w:t>
      </w:r>
      <w:r>
        <w:rPr/>
        <w:t>塮ꅚ숹縪䱇⌯晪墏渱悏㩷娽㟂⥙쉶쉥㭯塞姍⑸숪걢</w:t>
      </w:r>
      <w:r>
        <w:rPr/>
        <w:t>ⲿ</w:t>
      </w:r>
      <w:r>
        <w:rPr/>
        <w:t>奖㉒</w:t>
      </w:r>
      <w:r>
        <w:rPr/>
        <w:t>ꤲ</w:t>
      </w:r>
      <w:r>
        <w:rPr/>
        <w:t>㵥搬⹄딬쉔뽗濂剷儨敗⼳䰪</w:t>
      </w:r>
      <w:r>
        <w:rPr/>
        <w:t>⡖</w:t>
      </w:r>
      <w:r>
        <w:rPr/>
        <w:t>깶䅶㕮奤䵘숨塙</w:t>
      </w:r>
      <w:r>
        <w:rPr/>
        <w:t>ⱟ</w:t>
      </w:r>
      <w:r>
        <w:rPr/>
        <w:t>飂ꅊ</w:t>
      </w:r>
      <w:r>
        <w:rPr/>
        <w:t>Ⱓ</w:t>
      </w:r>
      <w:r>
        <w:rPr/>
        <w:t>䉲쉯쉸⻂䡞╆䩳</w:t>
      </w:r>
      <w:r>
        <w:rPr/>
        <w:t>ⶬ</w:t>
      </w:r>
      <w:r>
        <w:rPr/>
        <w:t>ꇂ呐⩕䙤ꍳ䱚쉠假䉓싂㉸땖欵輭㵚唦⭈飂㯂슡⭳㵲䪻⩓繢喱䦵偄轥捧묤㠬</w:t>
      </w:r>
      <w:r>
        <w:rPr/>
        <w:t>ⱎ</w:t>
      </w:r>
      <w:r>
        <w:rPr/>
        <w:t>顨䠤琴㤰印㠴쌥妘㡕勂憮싂⑪깖桺悘㫎⍵㋂塒㗂倦息婉㪘쉂两</w:t>
      </w:r>
      <w:r>
        <w:rPr/>
        <w:t>⢩</w:t>
      </w:r>
      <w:r>
        <w:rPr/>
        <w:t>싍쉅䤹䡑圵奈㮮넱㇂娬琽쉰걞⥃䥦幎輬癈京⩄愯昳놥</w:t>
      </w:r>
      <w:r>
        <w:rPr/>
        <w:t>ꔥ</w:t>
      </w:r>
      <w:r>
        <w:rPr/>
        <w:t>쌪捸슥摳畭슿硨䝫䥩ꥬ⨴灷㥍㥨偓娪뭍⨲㎩扩楞쉺뭠歭塨쉇䆮쌭뾿癊㩧䐳磃硱</w:t>
      </w:r>
      <w:r>
        <w:rPr/>
        <w:t>ⴻ</w:t>
      </w:r>
      <w:r>
        <w:rPr/>
        <w:t>污⵩슩倲숤䱃软ꅹ怹乚奸习⹧</w:t>
      </w:r>
      <w:r>
        <w:rPr/>
        <w:t>Ⳃ</w:t>
      </w:r>
      <w:r>
        <w:rPr/>
        <w:t>䕱⽡㬰갤㕂싂佌幾桰뮵牑㡑㏂繧ㆻ伮欰䫂뭋ꍏ숲쉍禵츯</w:t>
      </w:r>
      <w:r>
        <w:rPr/>
        <w:t>ⱃ</w:t>
      </w:r>
      <w:r>
        <w:rPr/>
        <w:t>슥磂浦㙾灡㬵氤숶䍐䊥䁄䌮帬祄畘䈨癴䅲</w:t>
      </w:r>
      <w:r>
        <w:rPr/>
        <w:t>ꥀ</w:t>
      </w:r>
      <w:r>
        <w:rPr/>
        <w:t>쎡䡥⬷䝋䡐斬摔獁佚扚䨤쉨䕱㠺帪㥈㡩楇㒵繲㍀䌲啒㩩싂ꆱ쉵瞣뭇칭婋䶮呶㍘氪㝘㝶焲걾㴳숦⹵숰컂ㆵ檩擂㕍⻂㬥歫쵬桂攸┥뭲썺숪晞㥲</w:t>
      </w:r>
      <w:r>
        <w:rPr/>
        <w:t>⣂</w:t>
      </w:r>
      <w:r>
        <w:rPr/>
        <w:t>䎘⧎渨ꏂ偦琫湾攵爪䑥뭦숯煡洬ㅏち疘浊狂汴뽕㔰긶䅺ㆣ牏焪梱橤ㅫ忂秂樦歅쉃汚쉒뽌</w:t>
      </w:r>
      <w:r>
        <w:rPr/>
        <w:t>⢱</w:t>
      </w:r>
      <w:r>
        <w:rPr/>
        <w:t>䥸窬抩歑竍窵쉰䴣瀶넯㩒歅漪彏⎡毂癨숬䝈瑖ꅄ</w:t>
      </w:r>
      <w:r>
        <w:rPr/>
        <w:t>ꥌ</w:t>
      </w:r>
      <w:r>
        <w:rPr/>
        <w:t>颬䂻煑⬥䵒촵歬摺䭟⸺</w:t>
      </w:r>
      <w:r>
        <w:rPr/>
        <w:t>⠤</w:t>
      </w:r>
      <w:r>
        <w:rPr/>
        <w:t>⺵䴹䕱</w:t>
      </w:r>
      <w:r>
        <w:rPr/>
        <w:t>ⰶ☽</w:t>
      </w:r>
      <w:r>
        <w:rPr/>
        <w:t>壂䠊坵䍬⪻ㄻ䣂䥲䘳숤䮵瑴恂쉆</w:t>
      </w:r>
      <w:r>
        <w:rPr/>
        <w:t>⠵</w:t>
      </w:r>
      <w:r>
        <w:rPr/>
        <w:t>䵃䉩慤碿싂轏쉕⪻</w:t>
      </w:r>
      <w:r>
        <w:rPr/>
        <w:t>ⱺ╖⎡</w:t>
      </w:r>
      <w:r>
        <w:rPr/>
        <w:t>漱㉥徣싃䆮⥫灑䍋</w:t>
      </w:r>
      <w:r>
        <w:rPr/>
        <w:t>ꔸ</w:t>
      </w:r>
      <w:r>
        <w:rPr/>
        <w:t>桥땭䧍䠻轕숱</w:t>
      </w:r>
      <w:r>
        <w:rPr/>
        <w:t>ⵙ</w:t>
      </w:r>
      <w:r>
        <w:rPr/>
        <w:t>숫癞牳㗂煊⑒♂堷恶쉇╣嗂㖵캥睑慖⫂䍩猺㐮䙯煔</w:t>
      </w:r>
      <w:r>
        <w:rPr/>
        <w:t>ꥅ</w:t>
      </w:r>
      <w:r>
        <w:rPr/>
        <w:t>欵⽺瘤幊睊숷⫂㔪䗂偤䓂䙗䕟䑅辱瀯䈽쉗畕□瓎⩉癊⩨汞督喿ヂ练瓂姂㧂嫂쉔⩓檩伬櫂礳뭟飂䘽쉮係쉥畲栽娪ꄫ㑰쉱氤仂ꎿ⬬桍塠⭇㏃洪싂䄹촫瑵歷♋ㅕ䭟䷂䋂걗뾻凎㑦⾮洴㕏礯⑦㜻슡織㵋☹뼳⒣檘ꥥ扑䄱彴弽䘬坧㔪漮⩬䥘湪䑔</w:t>
      </w:r>
      <w:r>
        <w:rPr/>
        <w:t>Ⳃ</w:t>
      </w:r>
      <w:r>
        <w:rPr/>
        <w:t>䌲頩ㅑ쉆쉾㈪䘯䖡挣俍咩昤摯癑汣䍢牘</w:t>
      </w:r>
      <w:r>
        <w:rPr/>
        <w:t>ꤴ</w:t>
      </w:r>
      <w:r>
        <w:rPr/>
        <w:t>㑟䍳쉮奕毂♁쉃⥐塢塅뿂噌㉦䭘싃㟂슩偓頴嘥쉖䤣칂숱컂ꌯ곃辣䚿杀䦻䩍穉뿂慯㆘ꌣ嘯㡏捶</w:t>
      </w:r>
      <w:r>
        <w:rPr/>
        <w:t>ⰺ</w:t>
      </w:r>
      <w:r>
        <w:rPr/>
        <w:t>汘䙅炩</w:t>
      </w:r>
      <w:r>
        <w:rPr/>
        <w:t>ꥉ</w:t>
      </w:r>
      <w:r>
        <w:rPr/>
        <w:t>练㗂⍺飂煎⪩廎⛂焣柎걧</w:t>
      </w:r>
      <w:r>
        <w:rPr/>
        <w:t>ꤪ</w:t>
      </w:r>
      <w:r>
        <w:rPr/>
        <w:t>쉮⵸浥긷䡯⨸扷싂搥</w:t>
      </w:r>
      <w:r>
        <w:rPr/>
        <w:t>ꦡ</w:t>
      </w:r>
      <w:r>
        <w:rPr/>
        <w:t>檿⮱䉠が</w:t>
      </w:r>
      <w:r>
        <w:rPr/>
        <w:t>꧂</w:t>
      </w:r>
      <w:r>
        <w:rPr/>
        <w:t>䕆</w:t>
      </w:r>
      <w:r>
        <w:rPr/>
        <w:t>ⰵ</w:t>
      </w:r>
      <w:r>
        <w:rPr/>
        <w:t>껂氵煔堻㥲䞮䣂䘣쌪ꅘ</w:t>
      </w:r>
      <w:r>
        <w:rPr/>
        <w:t>꤫</w:t>
      </w:r>
      <w:r>
        <w:rPr/>
        <w:t>깄⤦椤暘愪⿍慾窻睉婈♎瑔㠤撩⌰䕘䥏汆獵牶걫侮搳슏縬凎揂敭뮱䉓䰤泂癊숥㝊禮╰</w:t>
      </w:r>
      <w:r>
        <w:rPr/>
        <w:t>ⷂ</w:t>
      </w:r>
      <w:r>
        <w:rPr/>
        <w:t>䒬쉶⨯捏䜽⛂ꇎ쉎☬䴸⑃놱倪쉨䙚딨땎呑</w:t>
      </w:r>
      <w:r>
        <w:rPr/>
        <w:t>Ȿ</w:t>
      </w:r>
      <w:r>
        <w:rPr/>
        <w:t>漮싎䐥䡈␴獉颵硉挽</w:t>
      </w:r>
      <w:r>
        <w:rPr/>
        <w:t>⢻</w:t>
      </w:r>
      <w:r>
        <w:rPr/>
        <w:t>ꅎ惂㌦ꥠ쌮䣃桅㥪㡠塠䝈眨獮☥廂し枘椬坉媻䍆쉈㶩玣湓䂡渽⵪杕㪿漽</w:t>
      </w:r>
      <w:r>
        <w:rPr/>
        <w:t>ꔽ</w:t>
      </w:r>
      <w:r>
        <w:rPr/>
        <w:t>㝖旃留砪┽飍쉬癘犿㝵啱田숩숻幱뿂ꇎ哂</w:t>
      </w:r>
      <w:r>
        <w:rPr/>
        <w:t>⠤</w:t>
      </w:r>
      <w:r>
        <w:rPr/>
        <w:t>哂帴슬煹幆쉪⽰갭拂䜩噁坰뽤䵞䇂뾏倹ꏃヂ쉅圳哂嘷⬲뭯天眪㤣㈪晧眻䕍顦濂</w:t>
      </w:r>
      <w:r>
        <w:rPr/>
        <w:t>⡧</w:t>
      </w:r>
      <w:r>
        <w:rPr/>
        <w:t>牄牯洪桀䤪㝍㝘칈枮쵈♥桊╲⩔</w:t>
      </w:r>
      <w:r>
        <w:rPr/>
        <w:t>ⴰ⥫</w:t>
      </w:r>
      <w:r>
        <w:rPr/>
        <w:t>㉈痂瀻뭙喥㬫橂甹⤶⽨拍碿浀꺘⤰믂〩楘뽙쉤갰⹲暡噈䥨牎坱⻂♟桇⩗ㅧ⬦</w:t>
      </w:r>
      <w:r>
        <w:rPr/>
        <w:t>⡟</w:t>
      </w:r>
      <w:r>
        <w:rPr/>
        <w:t>氳䡣媿窬</w:t>
      </w:r>
      <w:r>
        <w:rPr/>
        <w:t>ꕷ</w:t>
      </w:r>
      <w:r>
        <w:rPr/>
        <w:t>頸橣淂䜯㑆䁈⩞䈴숲䉘㜱싂颬숸啊숰㍍녇䥟쉉朱⏂쉳洸⩴橌繐싃兺棂䜳쌸뭷┪祐⬦愊</w:t>
      </w:r>
      <w:r>
        <w:rPr/>
        <w:t>ꦘ</w:t>
      </w:r>
      <w:r>
        <w:rPr/>
        <w:t>䜨獍</w:t>
      </w:r>
      <w:r>
        <w:rPr/>
        <w:t>ⵓ</w:t>
      </w:r>
      <w:r>
        <w:rPr/>
        <w:t>⢏</w:t>
      </w:r>
      <w:r>
        <w:rPr/>
        <w:t>묷䩹灅㵃ꍠ싃숴䵺畮⒣䐹轾䯂纬権湏㑀䝳恡⑴슮八獲穥硯㌭娰쉭䭚쌣剹쉇⹋顙⵨⼴깑䅏乓㕞慳摢쉌幞슻札쉓</w:t>
      </w:r>
      <w:r>
        <w:rPr/>
        <w:t>⣂</w:t>
      </w:r>
      <w:r>
        <w:rPr/>
        <w:t>婦㥀슮椺帪祇䘽坚瘪嘮留剩슬</w:t>
      </w:r>
      <w:r>
        <w:rPr/>
        <w:t>⣂⹀</w:t>
      </w:r>
      <w:r>
        <w:rPr/>
        <w:t>漷ㅦ㙏♋普伨泂⽹祹佬</w:t>
      </w:r>
      <w:r>
        <w:rPr/>
        <w:t>ꔭ</w:t>
      </w:r>
      <w:r>
        <w:rPr/>
        <w:t>厵숨䩏摺漥㵎甪숨旂䂵瀰㑂Ⓜ㛂憮眳䍶⭋쉢䝡䙭㒱繅㏂䰯㯍物䂵⭇⑬㍇쉇係歧畞䌳䓍母䬻え搪⨩숵橉敎楪剈庬嘴䃍숣頮</w:t>
      </w:r>
      <w:r>
        <w:rPr/>
        <w:t>ⴵ</w:t>
      </w:r>
      <w:r>
        <w:rPr/>
        <w:t>ⰴ</w:t>
      </w:r>
      <w:r>
        <w:rPr/>
        <w:t>뭢歑硂㚱轰䕣㑹㇂쉭样춣쉶⬺⍨㧂栥傡쵓㕋稬け┣슿䫂녎쉉㭆䋂깘顪呧쉚玣暡썂年碡쉎扄飂칾깖瘬⹴绂떣兹⧂슬眭當칁㕣ꇂ楳湩稭䭑係帥⩆싂⩠</w:t>
      </w:r>
      <w:r>
        <w:rPr/>
        <w:t>⡏</w:t>
      </w:r>
      <w:r>
        <w:rPr/>
        <w:t>㪬祮쵂潣㵭썵砲潘숽栣</w:t>
      </w:r>
      <w:r>
        <w:rPr/>
        <w:t>Ⳃ</w:t>
      </w:r>
      <w:r>
        <w:rPr/>
        <w:t>扟き啺㩘⭑㙴䭮치樦灔绂䡬쉢츬畚꥕〽礹照慀숨㑎䍾쉤⩇㍵▣숨敢䰻㤻䊣녤摧䳂㕅⯃㯂噑捶䱶猲娴</w:t>
      </w:r>
      <w:r>
        <w:rPr/>
        <w:t>ⷎ</w:t>
      </w:r>
      <w:r>
        <w:rPr/>
        <w:t>睄뽙㘷兔椵</w:t>
      </w:r>
      <w:r>
        <w:rPr/>
        <w:t>Ⱛ</w:t>
      </w:r>
      <w:r>
        <w:rPr/>
        <w:t>瘬劥칺佖呶</w:t>
      </w:r>
      <w:r>
        <w:rPr/>
        <w:t>ⵗ</w:t>
      </w:r>
      <w:r>
        <w:rPr/>
        <w:t>㡙㋍偸⮩걈求䵰␯숱瑠⫂浩繚瞵挪摢䏂顬숱䑟繹縸뼭䋂漭땓쉮癵쉔婱毂녇焽穐潲瀨桦</w:t>
      </w:r>
      <w:r>
        <w:rPr/>
        <w:t>ꤽ</w:t>
      </w:r>
      <w:r>
        <w:rPr/>
        <w:t>勂</w:t>
      </w:r>
      <w:r>
        <w:rPr/>
        <w:t>ꕠ</w:t>
      </w:r>
      <w:r>
        <w:rPr/>
        <w:t>卯♴⪻昪ㆬ⶿</w:t>
      </w:r>
      <w:r>
        <w:rPr/>
        <w:t>⣍</w:t>
      </w:r>
      <w:r>
        <w:rPr/>
        <w:t>㵣䧂祅桅넪䪣冏㕇숲촫䙌坯珎墏㌣迂採⭾䑈ꍕ啰슮泂䞏䉲뇂⩰⫂䃂噀頲瑃燂千䉠</w:t>
      </w:r>
      <w:r>
        <w:rPr/>
        <w:t>ꥀ꧂</w:t>
      </w:r>
      <w:r>
        <w:rPr/>
        <w:t>㡴쏂䲘彺桭唰⍌㡑싂煙燂쏂凍淂敹楒ㅘ慵♬쉖汆扢梏顰泂猯쉗쉤婨繦㍖示㴫橱</w:t>
      </w:r>
      <w:r>
        <w:rPr/>
        <w:t>ꗂ⥪</w:t>
      </w:r>
      <w:r>
        <w:rPr/>
        <w:t>쉞硐桏憻촺䤩漴擂牀긳녏仂十뼶慶䫂婟⥍浊䱺䠲䕓컂숫숨穅㨷塪儱䠭哎쉀枥傩兌슡쉀凂쉁畕슥㠴䝲摟㉃䍘䩊䴨疥껃㐱狎㍨쉃꺥⫎⹆琰뽥㪣呪䭥</w:t>
      </w:r>
      <w:r>
        <w:rPr/>
        <w:t>⡏</w:t>
      </w:r>
      <w:r>
        <w:rPr/>
        <w:t>䡨堷牧⯂䉐楨⹞䧎堤㠸唣◂䵠슬쉯㭑婵⾻橥쉶뭕乙땰潄⹠</w:t>
      </w:r>
      <w:r>
        <w:rPr/>
        <w:t>⡭</w:t>
      </w:r>
      <w:r>
        <w:rPr/>
        <w:t>싂쉹쉂쉾ㆿ啤⒥爪녔♍昵涩㵂⩂㇂⨴橸憥䵰潋顎</w:t>
      </w:r>
      <w:r>
        <w:rPr/>
        <w:t>ꦏ⎮</w:t>
      </w:r>
      <w:r>
        <w:rPr/>
        <w:t>䩗祏㉣뿂숸䍂浢䕨⨴淂垿椱乬䁁쉇숊쉖䱐恠쉅坈⪮믂䙚쉌ꍠ츰㣂⭏䅮申䈸瘨⵩슡⍸ꍣ</w:t>
      </w:r>
      <w:r>
        <w:rPr/>
        <w:t>ꤶ</w:t>
      </w:r>
      <w:r>
        <w:rPr/>
        <w:t>떵뭟硏䱰瞩㒡숳兞剓⺮楾㗂䬤擂毂</w:t>
      </w:r>
      <w:r>
        <w:rPr/>
        <w:t>ꥒ</w:t>
      </w:r>
      <w:r>
        <w:rPr/>
        <w:t>卢숥煥獨厮报皬⑙숹ꍈ扲뭡⍣坓〤⥩숬址▏䔻⩈䝇⬺㩅ㅐ䦡깟숲轡㕀乙슮浘厣⽇쉣塃扅嚡⼰睥䞩ㅁ亱疬稴媬灘숯ꥥ껂⥷䫎⩃䝩偶⩗㌫琤䡰깺䕒抏淂⸪楶䈲녫싍컂슘⥚쉐欭㐦夦칇⩂슮猺⵨轎숷憮⸱畱쉔䅶常㉎娶繲쉰湳촱쵯䑚敷瘩咱䴪晊啖䥩慗摰숸䨫硯쵪慳</w:t>
      </w:r>
      <w:r>
        <w:rPr/>
        <w:t>⡗</w:t>
      </w:r>
      <w:r>
        <w:rPr/>
        <w:t>㴴弳昤垏獟惎睱䦬琪惂╟숪顦쉦县넸歫⩕㵭㭍惂㉈橠㡖奣슩⑖䍾깉㙍㉘㞿偧䔺⤳秃復䫂湈牂怵恄㚻顡䪩桧摪</w:t>
      </w:r>
      <w:r>
        <w:rPr/>
        <w:t>⡑</w:t>
      </w:r>
      <w:r>
        <w:rPr/>
        <w:t>㑬儫㭡숤㍴䩸䀩</w:t>
      </w:r>
      <w:r>
        <w:rPr/>
        <w:t>⡷</w:t>
      </w:r>
      <w:r>
        <w:rPr/>
        <w:t>㔥浬⥕깱䥙晗㵰䓂梥幄⥨♄쉎捓</w:t>
      </w:r>
      <w:r>
        <w:rPr/>
        <w:t>⡄</w:t>
      </w:r>
      <w:r>
        <w:rPr/>
        <w:t>䭉껂琲ꇍ䭉ꍎ潑慄呗㍤樣卬瓎恠</w:t>
      </w:r>
      <w:r>
        <w:rPr/>
        <w:t>⢩</w:t>
      </w:r>
      <w:r>
        <w:rPr/>
        <w:t>㉚喿쉍縶뾱楳䑮庥⑈姂偈숪ꥰ欳⬳㤦⮩䀥䑕炏䘣暡떿㖡穲썗⥙懂禱爸⛂싂뽓拂䭴摡▱</w:t>
      </w:r>
      <w:r>
        <w:rPr/>
        <w:t>ⱀ</w:t>
      </w:r>
      <w:r>
        <w:rPr/>
        <w:t>슡挹䡹䩎䅸嫂椻⩠䬳ꏂ䍺⩱⬷勂㍕瑶䑦㉡稣䍧浯䛃䕂頬츽砺儶⵷癩싂牸쉔ꥶ爫癪␪栱䙪䨻䐽䘱圣⏂戽响ヂ㙴穵숻☻⌥獲绂♤㐰炩帨⴪ィ縹犩쉩뿂쉓噰塣㩌搪</w:t>
      </w:r>
      <w:r>
        <w:rPr/>
        <w:t>ꥃ</w:t>
      </w:r>
      <w:r>
        <w:rPr/>
        <w:t>垣녁燍砪橹숵⹢䭮侻呔愤兵嘽攪婤䅃㭌춬伲㜶塌⽷っㅠ⦮戬긪晟썋카縪⪩땇䉶妩畖纥恓佴</w:t>
      </w:r>
      <w:r>
        <w:rPr/>
        <w:t>ꕏ</w:t>
      </w:r>
      <w:r>
        <w:rPr/>
        <w:t>㩱偤洴⨴</w:t>
      </w:r>
      <w:r>
        <w:rPr/>
        <w:t>⣂</w:t>
      </w:r>
      <w:r>
        <w:rPr/>
        <w:t>뮬㒮슻栶䑰땓⿂</w:t>
      </w:r>
      <w:r>
        <w:rPr/>
        <w:t>ⵒ</w:t>
      </w:r>
      <w:r>
        <w:rPr/>
        <w:t>㏍뽂䈩㍢慒</w:t>
      </w:r>
      <w:r>
        <w:rPr/>
        <w:t>⠳</w:t>
      </w:r>
      <w:r>
        <w:rPr/>
        <w:t>㙤桵䨯漴䍱朻㘷칢⥱쉁㔫搳䡣⸣⨣䴳瑩</w:t>
      </w:r>
      <w:r>
        <w:rPr/>
        <w:t>Ɱ</w:t>
      </w:r>
      <w:r>
        <w:rPr/>
        <w:t>顊䩆⵾㧂치榣佖く♑쉠桵</w:t>
      </w:r>
      <w:r>
        <w:rPr/>
        <w:t>ⵇ</w:t>
      </w:r>
      <w:r>
        <w:rPr/>
        <w:t>㴺㯃䙦怭氺呉眺⭏掏⏍睍䌥瀺权湯堸問慙歀䙡㷂垘矂塡ㅂ싂慪抏恦眣䩲姂彸櫂쵌䘮才⨹吥潗瀶畋⵷祮㜲⸰㛂奀湮摭堩⭯㍇慈坦숶ꎿえ庻㙖獖噤晫⚣쉒ㄮ쵆牔␶剃㧃䄪⼦勂䅸㙋숺ㅄ䁒䤊吷숺⫂</w:t>
      </w:r>
      <w:r>
        <w:rPr/>
        <w:t>⡏</w:t>
      </w:r>
      <w:r>
        <w:rPr/>
        <w:t>䡵⭦湞䅉棂䅰碣ꏂ歐</w:t>
      </w:r>
      <w:r>
        <w:rPr/>
        <w:t>ꤣ</w:t>
      </w:r>
      <w:r>
        <w:rPr/>
        <w:t>剟水⨲쵙</w:t>
      </w:r>
      <w:r>
        <w:rPr/>
        <w:t>⢥</w:t>
      </w:r>
      <w:r>
        <w:rPr/>
        <w:t>漤拃敗칩䴷拂携确㇃䷂扸⑂⭚ㅟ縰⩋␭⑲㞡䵷檣穥␫冥슩嘪쉺뿂縺䨽噤㤽牗兠╃</w:t>
      </w:r>
      <w:r>
        <w:rPr/>
        <w:t>꤫</w:t>
      </w:r>
      <w:r>
        <w:rPr/>
        <w:t>栣涱乡㦮冿숯</w:t>
      </w:r>
      <w:r>
        <w:rPr/>
        <w:t>⠱</w:t>
      </w:r>
      <w:r>
        <w:rPr/>
        <w:t>㩉䪩䒿㉩㑬弫坸坩滎癵</w:t>
      </w:r>
      <w:r>
        <w:rPr/>
        <w:t>ꕘ</w:t>
      </w:r>
      <w:r>
        <w:rPr/>
        <w:t>址䥷땴</w:t>
      </w:r>
      <w:r>
        <w:rPr/>
        <w:t>ꕲ</w:t>
      </w:r>
      <w:r>
        <w:rPr/>
        <w:t>癲㝩塤灔㭗橪掻␶䁹⚬㤥ꥥ땧㓂쉆頻㤪㉨⹺橥䱍斩摯㩓氫⨤⹬偂딨烂嘴浩仂ご넱绂쉤땪ꍴ⽩썎爤妏넹习⽞弱깩湪兓</w:t>
      </w:r>
      <w:r>
        <w:rPr/>
        <w:t>ⱇ☴⩉</w:t>
      </w:r>
      <w:r>
        <w:rPr/>
        <w:t>䵫纘䕭㡄䑸쌰攪棍厱㈯幗숨执䝸ꥨ䡖坺捂兎䈲帤彅彍쉞穦橦ꍓ片㑋걂杘潐瞡</w:t>
      </w:r>
      <w:r>
        <w:rPr/>
        <w:t>ꔰ</w:t>
      </w:r>
      <w:r>
        <w:rPr/>
        <w:t>揎㯍䁶沩싍扪な㨪幕쉥⭮⽋坟숪潫걎⨪㥄쉍䬺嗂迂僂</w:t>
      </w:r>
      <w:r>
        <w:rPr/>
        <w:t>꧂</w:t>
      </w:r>
      <w:r>
        <w:rPr/>
        <w:t>牚쉗株楏弦쉟</w:t>
      </w:r>
      <w:r>
        <w:rPr/>
        <w:t>ꔣ</w:t>
      </w:r>
      <w:r>
        <w:rPr/>
        <w:t>顙㌱ꏍ呲㍓牓顩牪䱡卟㡲〰걫嫂ꆡ</w:t>
      </w:r>
      <w:r>
        <w:rPr/>
        <w:t>ⴤ</w:t>
      </w:r>
      <w:r>
        <w:rPr/>
        <w:t>䙢㙀幖</w:t>
      </w:r>
      <w:r>
        <w:rPr/>
        <w:t>ꕤ</w:t>
      </w:r>
      <w:r>
        <w:rPr/>
        <w:t>㝐⼱숽瑕⑚⼨李⹪橇숣⹥亱쉨뽄걥昩總䭞뽟숩ꍊ㘺䜦刭</w:t>
      </w:r>
      <w:r>
        <w:rPr/>
        <w:t>⠶</w:t>
      </w:r>
      <w:r>
        <w:rPr/>
        <w:t>纘쉧䩺熩垥⮥剕㌰쉙䵵</w:t>
      </w:r>
      <w:r>
        <w:rPr/>
        <w:t>ꦣ</w:t>
      </w:r>
      <w:r>
        <w:rPr/>
        <w:t>㜪㚿漣畾匳㩹檣硘癸ㅾ祒땺䵨偒까堯쉬ꄬ盂嗂䩀䝸췂㙸噈穱㪿微妬惂旂嫂⑄兤啷㵶䅖䴯㋂⪻汱㦿囂㍔頹ㄪ☥轞</w:t>
      </w:r>
      <w:r>
        <w:rPr/>
        <w:t>⠪⥮</w:t>
      </w:r>
      <w:r>
        <w:rPr/>
        <w:t>땥攵澻䍏个깅挴䙓㝦</w:t>
      </w:r>
      <w:r>
        <w:rPr/>
        <w:t>ꔶ</w:t>
      </w:r>
      <w:r>
        <w:rPr/>
        <w:t>㍴䘭印쉎渮㘫䗂洺㈪爲䑲숶憻㫂捦栣䥂⬵悵滂恂슬廂癁㘦佨亿㑄㵘抏</w:t>
      </w:r>
      <w:r>
        <w:rPr/>
        <w:t>ꤽ</w:t>
      </w:r>
      <w:r>
        <w:rPr/>
        <w:t>碱扯刻䁐쵄㨦쌥䮮䕦숪⩂獠㜲息⩥椲⵩攪䉓楹㌭녶䭖㇂婰畉眺ㅏ碵兎갦坭牅㝐帪㩠㙚䌪</w:t>
      </w:r>
      <w:r>
        <w:rPr/>
        <w:t>⢱</w:t>
      </w:r>
      <w:r>
        <w:rPr/>
        <w:t>捹樸橖偤㇍飂䈫祆摬摶⌦睤疩⩣䩂䙅桁温썖汨쎮㝊숳䂣丸⥹㉪㩞慅㷂</w:t>
      </w:r>
      <w:r>
        <w:rPr/>
        <w:t>⡂</w:t>
      </w:r>
      <w:r>
        <w:rPr/>
        <w:t>勎㬰숳幊䵕䖵淂</w:t>
      </w:r>
      <w:r>
        <w:rPr/>
        <w:t>ꥃ</w:t>
      </w:r>
      <w:r>
        <w:rPr/>
        <w:t>㭴顒</w:t>
      </w:r>
      <w:r>
        <w:rPr/>
        <w:t>⡸</w:t>
      </w:r>
      <w:r>
        <w:rPr/>
        <w:t>䰪</w:t>
      </w:r>
      <w:r>
        <w:rPr/>
        <w:t>Ⲯ</w:t>
      </w:r>
      <w:r>
        <w:rPr/>
        <w:t>㉀煸涮樥㉃䜨㬮楄丹㊘绂⯂桐ꇂ涮⪻潾</w:t>
      </w:r>
      <w:r>
        <w:rPr/>
        <w:t>Ⳃ</w:t>
      </w:r>
      <w:r>
        <w:rPr/>
        <w:t>係兆䔣㛂㖱剶總Ⓜ숲⽓棂痂癳姂䨹楑坆䅋猣꺣슩顠揂䁟夥뾻䡵</w:t>
      </w:r>
      <w:r>
        <w:rPr/>
        <w:t>ⴳꕟ</w:t>
      </w:r>
      <w:r>
        <w:rPr/>
        <w:t>椺六浺村쏂晹咡案쉲컂쉍勂</w:t>
      </w:r>
      <w:r>
        <w:rPr/>
        <w:t>ꥀ</w:t>
      </w:r>
      <w:r>
        <w:rPr/>
        <w:t>儷洬䝖噵幎⨹㔳瀨</w:t>
      </w:r>
      <w:r>
        <w:rPr/>
        <w:t>ꕃ</w:t>
      </w:r>
      <w:r>
        <w:rPr/>
        <w:t>玩硁桩䍬儬⩁ꄦ䣂灐㕲䑖㚥汱ㄪ㡆潋桔權㍦䵲堲为쉘쉈䵵㣂䩫㬮䱵䞮</w:t>
      </w:r>
      <w:r>
        <w:rPr/>
        <w:t>ꕚ</w:t>
      </w:r>
      <w:r>
        <w:rPr/>
        <w:t>婢縬揂㥓</w:t>
      </w:r>
      <w:r>
        <w:rPr/>
        <w:t>ꕂ</w:t>
      </w:r>
      <w:r>
        <w:rPr/>
        <w:t>뽶湋䋂깊迂㭹䙃</w:t>
      </w:r>
      <w:r>
        <w:rPr/>
        <w:t>ⴱ</w:t>
      </w:r>
      <w:r>
        <w:rPr/>
        <w:t>㵯䅄捦⫎祡噳䅤숲㥲츲坍쉯䵋</w:t>
      </w:r>
      <w:r>
        <w:rPr/>
        <w:t>ⱶ</w:t>
      </w:r>
      <w:r>
        <w:rPr/>
        <w:t>塥ꍗ쉉体珃숲娺杴湰숦⌯䕄彷ꎘ朷顚</w:t>
      </w:r>
      <w:r>
        <w:rPr/>
        <w:t>ꗂ⩇</w:t>
      </w:r>
      <w:r>
        <w:rPr/>
        <w:t>槂䘳帷㉏歲쉱쉐㘨殿㜤䁭츩⍦戮䔥樣䅀ㆿ牱㧂慓䡹爳冮潺玡ꥫ婙縬楟</w:t>
      </w:r>
      <w:r>
        <w:rPr/>
        <w:t>ⵓ</w:t>
      </w:r>
      <w:r>
        <w:rPr/>
        <w:t>愴煩땨䘭䱩ꎩ助狃쎮쉹╉㵺</w:t>
      </w:r>
      <w:r>
        <w:rPr/>
        <w:t>ꥉ</w:t>
      </w:r>
      <w:r>
        <w:rPr/>
        <w:t>뮱㨹顰䮘楀〫⽡娥⛂⨺ꆡ녈까䉆䈫</w:t>
      </w:r>
      <w:r>
        <w:rPr/>
        <w:t>ⱚ</w:t>
      </w:r>
      <w:r>
        <w:rPr/>
        <w:t>戬䈩垿</w:t>
      </w:r>
      <w:r>
        <w:rPr/>
        <w:t>ⵒ</w:t>
      </w:r>
      <w:r>
        <w:rPr/>
        <w:t>椹쏂楙橊☱゘쌲玻束繱⹨쉞⭹⨬갴檻挮⬳㜱囃⑖忂慇輹넣䘮畆</w:t>
      </w:r>
      <w:r>
        <w:rPr/>
        <w:t>ꦮ</w:t>
      </w:r>
      <w:r>
        <w:rPr/>
        <w:t>깋扏썤樮顃楔璡㵴攳⤵瑭係䝾䪿獵㣃䰫䐰ま噭쉁牢穴榩㢱ꍴ㑉쉌㩟䄳畕滍縵㩨䳂㎿⼤䒩쏂姃⹨斏禩㐦䝨뭪磂唽㨷匩但㉌縨쉙棂㎮</w:t>
      </w:r>
      <w:r>
        <w:rPr/>
        <w:t>ⴵ</w:t>
      </w:r>
      <w:r>
        <w:rPr/>
        <w:t>䁾榩桓⤻쉖輰㣂쉏啕⥇ꥩ⦿뭮싂㠶䦥纮䡾穎䦥〫㵶␶ㅳ繬婲縥燂樹濎</w:t>
      </w:r>
      <w:r>
        <w:rPr/>
        <w:t>ⴱ</w:t>
      </w:r>
      <w:r>
        <w:rPr/>
        <w:t>轁䇂乕乮穙╸㝷忎恥⮏戨㘸⍺眪⸮擂⥔ꄰ⾵</w:t>
      </w:r>
      <w:r>
        <w:rPr/>
        <w:t>ꖬ</w:t>
      </w:r>
      <w:r>
        <w:rPr/>
        <w:t>캘⥨䝗摁潓⬴쉩ꍧ㝱ꇃ䩫昷ꅤ幧촨䑔⥹瑮櫃㙀摔味</w:t>
      </w:r>
      <w:r>
        <w:rPr/>
        <w:t>⡠</w:t>
      </w:r>
      <w:r>
        <w:rPr/>
        <w:t>츱飂樸轋べ浬⥬㍭祉㢣牬쉥榡獚幗</w:t>
      </w:r>
      <w:r>
        <w:rPr/>
        <w:t>ⴤ</w:t>
      </w:r>
      <w:r>
        <w:rPr/>
        <w:t>㵕썱䭘⍣帮싂䍕뭢縵戲顭㭘䨹䩈凂丽쎡㥍␯␪嗂</w:t>
      </w:r>
      <w:r>
        <w:rPr/>
        <w:t>ⱘ</w:t>
      </w:r>
      <w:r>
        <w:rPr/>
        <w:t>䑭㣂뽭杕㌨䠪灹䕾⭣椮硕癭</w:t>
      </w:r>
      <w:r>
        <w:rPr/>
        <w:t>Ⱳ</w:t>
      </w:r>
      <w:r>
        <w:rPr/>
        <w:t>啳矂昦뭅싂サ祵抿䙞䱁슩杹⹬노獩殱䪱挣</w:t>
      </w:r>
      <w:r>
        <w:rPr/>
        <w:t>ⵦ</w:t>
      </w:r>
      <w:r>
        <w:rPr/>
        <w:t>숮悱傩숪䙨숷奕焣⥖汮뽚氶火⑦⩴穢枩䰬ꍹ뭔䒮</w:t>
      </w:r>
      <w:r>
        <w:rPr/>
        <w:t>⡹</w:t>
      </w:r>
      <w:r>
        <w:rPr/>
        <w:t>昦슣</w:t>
      </w:r>
      <w:r>
        <w:rPr/>
        <w:t>ꕍ</w:t>
      </w:r>
      <w:r>
        <w:rPr/>
        <w:t>䖬䁬ꥰ塪卢㵒♕㔹唪䓎䙭慺㙉轎썱瀪슱睸䠨䱮㩷皵㦘♂䔻杊ꏂ楈䁂</w:t>
      </w:r>
      <w:r>
        <w:rPr/>
        <w:t>ꕊ</w:t>
      </w:r>
      <w:r>
        <w:rPr/>
        <w:t>쉕㉺㍣坄⨥禱</w:t>
      </w:r>
      <w:r>
        <w:rPr/>
        <w:t>ⱈ</w:t>
      </w:r>
      <w:r>
        <w:rPr/>
        <w:t>㵐嗂䔰䩰ꆩ剸⧂䙺㈲䧂殱㩙ꄰ䩢㈺⸩眩╯쉙䊥わ咱䩊獯긺幣倳㜻걷株㘤싂䲘彸䍺䩴</w:t>
      </w:r>
      <w:r>
        <w:rPr/>
        <w:t>ꥅ</w:t>
      </w:r>
      <w:r>
        <w:rPr/>
        <w:t>슩䑀쉲</w:t>
      </w:r>
      <w:r>
        <w:rPr/>
        <w:t>ꔫ</w:t>
      </w:r>
      <w:r>
        <w:rPr/>
        <w:t>灘漥ꄽ煍椣칌䅊啇㡗녀⒩䭐깷썂䉵䶱棂䍨숪〸慵煭冥䑉䊩쉴䵃祒光㜮晫啦숣䞥⿂吽顃⩵걫採縬彣♟⭒㣎栲쵇坍噖礪暏偡猳㖥싂剙┥갊䩣頩潳촽祫쵮䯂㍉䥸▬琻奔飂㚩긶朥䞿练楠呁뭞顴栫㩃剐♸帣濂湄猣뼮䩕</w:t>
      </w:r>
      <w:r>
        <w:rPr/>
        <w:t>ꗂ</w:t>
      </w:r>
      <w:r>
        <w:rPr/>
        <w:t>䡗ꌷ婶類칙⹑侥♈⪏去扂剷썵檬⽚䴬䤵洭纱参슡倫穡</w:t>
      </w:r>
      <w:r>
        <w:rPr/>
        <w:t>꧍⩷</w:t>
      </w:r>
      <w:r>
        <w:rPr/>
        <w:t>䀽</w:t>
      </w:r>
      <w:r>
        <w:rPr/>
        <w:t>ꤵ</w:t>
      </w:r>
      <w:r>
        <w:rPr/>
        <w:t>光焣䵐繳㓂淂㢬坂轤啈睷䥨</w:t>
      </w:r>
      <w:r>
        <w:rPr/>
        <w:t>ꦡ</w:t>
      </w:r>
      <w:r>
        <w:rPr/>
        <w:t>쉳塰⨦䡞㎻㞮ㅵ敤矂呉轶䣍䥆깩⥹搻⵲伥깏㠭昽ꥯ獡䉶┤㘮⥓煤碏懂渱쉅敵怭彪⬣▣䯂捪䩯②睈㠷㈨潫幯䥾㟂才묺飂</w:t>
      </w:r>
      <w:r>
        <w:rPr/>
        <w:t>ⵉ</w:t>
      </w:r>
      <w:r>
        <w:rPr/>
        <w:t>갪䢥㔰敃㡧䮻妏焪䔸숱䔸桰⫂暏圳縷쉢</w:t>
      </w:r>
      <w:r>
        <w:rPr/>
        <w:t>⡺⡷</w:t>
      </w:r>
      <w:r>
        <w:rPr/>
        <w:t>䅚䯂䬳普㏂㥟䔩⭵爬⴪⿂栱䞩潳㢩䉘♒⨥䙔㥭歁囂⍏咥㞬祔熿㜳䉸쉶뇂쉮塅婷쉳ヂ灒塀娴</w:t>
      </w:r>
      <w:r>
        <w:rPr/>
        <w:t>ⱙ⹾</w:t>
      </w:r>
      <w:r>
        <w:rPr/>
        <w:t>ぷ칔☸⥆敊</w:t>
      </w:r>
      <w:r>
        <w:rPr/>
        <w:t>ⱂ</w:t>
      </w:r>
      <w:r>
        <w:rPr/>
        <w:t>㵇焸桀㝒</w:t>
      </w:r>
      <w:r>
        <w:rPr/>
        <w:t>⠽</w:t>
      </w:r>
      <w:r>
        <w:rPr/>
        <w:t>㔪啪㋂슡牘⽞乸㵌</w:t>
      </w:r>
      <w:r>
        <w:rPr/>
        <w:t>꧂</w:t>
      </w:r>
      <w:r>
        <w:rPr/>
        <w:t>숫깥걔</w:t>
      </w:r>
      <w:r>
        <w:rPr/>
        <w:t>ⱋ</w:t>
      </w:r>
      <w:r>
        <w:rPr/>
        <w:t>싂橞☳䉆䕚䡂㝅묹</w:t>
      </w:r>
      <w:r>
        <w:rPr/>
        <w:t>ⴭ</w:t>
      </w:r>
      <w:r>
        <w:rPr/>
        <w:t>頵뽮囂㈷⹁㎣㍱㯍繨琴塓䓂⚵䑶싂츪</w:t>
      </w:r>
      <w:r>
        <w:rPr/>
        <w:t>ꗂ</w:t>
      </w:r>
      <w:r>
        <w:rPr/>
        <w:t>㕅碮䏂䏂숨卑넲乮䩾徬⹩桮捸⏂湘㡙䠭㘫剓㙣ㅢ녱䎩喩</w:t>
      </w:r>
      <w:r>
        <w:rPr/>
        <w:t>ⵈꕅ</w:t>
      </w:r>
      <w:r>
        <w:rPr/>
        <w:t>攬㥂㠨䱷㬲⭓恡眰⩵啗숪쉀帯㵎㬭港町⭏</w:t>
      </w:r>
      <w:r>
        <w:rPr/>
        <w:t>ⲻ</w:t>
      </w:r>
      <w:r>
        <w:rPr/>
        <w:t>땐⨰捒</w:t>
      </w:r>
      <w:r>
        <w:rPr/>
        <w:t>Ⱖ⧍</w:t>
      </w:r>
      <w:r>
        <w:rPr/>
        <w:t>㶿溏歮⬶㍗㍹䬭敩⸪挣縥儨洣倹攥䭂㨥渫畗橭뗎悵嫂칳깔畘喏쌳硄之숮쵪刳婇숭컂䌪숲橭䙤祩⍨咮當斩輭ꥩ썃넬慙頳㙺儨矂癲煲쉉㡰椶⿎䘴䋂挬户㡡䩣ヂ습⩟桡걮㒏幪奒数桹㊥噔䫂㍳瀮숷厣凂쉴㍆⩗</w:t>
      </w:r>
      <w:r>
        <w:rPr/>
        <w:t>ⴽ</w:t>
      </w:r>
      <w:r>
        <w:rPr/>
        <w:t>湩砪䅉쉇飂桴쉺佹顳本彅䍗廂橳뭘灎ꍃ堬쉘䖬䝐쉅숸⨷╙瑃☪◂浨녏캬䔵坑琬㎥淃쉆穓溻</w:t>
      </w:r>
      <w:r>
        <w:rPr/>
        <w:t>ⲵ</w:t>
      </w:r>
      <w:r>
        <w:rPr/>
        <w:t>ㅞ㋍㡢皻䵨䝕⵵</w:t>
      </w:r>
      <w:r>
        <w:rPr/>
        <w:t>ꔷ</w:t>
      </w:r>
      <w:r>
        <w:rPr/>
        <w:t>ꥣ剢</w:t>
      </w:r>
      <w:r>
        <w:rPr/>
        <w:t>꧃♬</w:t>
      </w:r>
      <w:r>
        <w:rPr/>
        <w:t>吳⵳牱璏</w:t>
      </w:r>
      <w:r>
        <w:rPr/>
        <w:t>⢣⭮</w:t>
      </w:r>
      <w:r>
        <w:rPr/>
        <w:t>썯攭䡫㙸幾⽺瘯쉩䨷䪩敱쉵싎䓂쉲潯</w:t>
      </w:r>
      <w:r>
        <w:rPr/>
        <w:t>⣍</w:t>
      </w:r>
      <w:r>
        <w:rPr/>
        <w:t>煄亻ヂ睐㝆䑫⬻⫂庥㜳⭏睚쉥䜭⮱瞏ꍧ䙺畱싂뽐뗂㌪ꅔ⼥▥┪㞬ꅃ牭䳂㨺㉣쉳䅧嗎녔쉫个䵬悻瑏忂뽆帮産뭚䣂坙〩</w:t>
      </w:r>
      <w:r>
        <w:rPr/>
        <w:t>ꔭ</w:t>
      </w:r>
      <w:r>
        <w:rPr/>
        <w:t>穢䝴朷壂쉟㣂┯㣍牞⭃⾩呡</w:t>
      </w:r>
    </w:p>
    <w:p>
      <w:pPr>
        <w:pStyle w:val="PreformattedText"/>
        <w:bidi w:val="0"/>
        <w:spacing w:before="0" w:after="0"/>
        <w:jc w:val="left"/>
        <w:rPr/>
      </w:pPr>
      <w:r>
        <w:rPr/>
        <w:t>匊</w:t>
      </w:r>
      <w:r>
        <w:rPr/>
        <w:t>ⵍ</w:t>
      </w:r>
      <w:r>
        <w:rPr/>
        <w:t>朽撏癉⭷┯⼴쉀</w:t>
      </w:r>
      <w:r>
        <w:rPr/>
        <w:t>⠪</w:t>
      </w:r>
      <w:r>
        <w:rPr/>
        <w:t>捬总</w:t>
      </w:r>
      <w:r>
        <w:rPr/>
        <w:t>Ȿ</w:t>
      </w:r>
      <w:r>
        <w:rPr/>
        <w:t>숨埂쉌</w:t>
      </w:r>
      <w:r>
        <w:rPr/>
        <w:t>ⲣ</w:t>
      </w:r>
      <w:r>
        <w:rPr/>
        <w:t>걨硖弥㴱䁺敤䓂帵㕣쌺쉳䱘쉐偣뽒怹汵捰뭔剅晑璱と楫硖</w:t>
      </w:r>
      <w:r>
        <w:rPr/>
        <w:t>⡷</w:t>
      </w:r>
      <w:r>
        <w:rPr/>
        <w:t>癨朤㢿㥌㴻挬癬ꍤ搬䨵汁乍⌳䍁⺘⵲䤸帤㵀䎱쵵칋</w:t>
      </w:r>
      <w:r>
        <w:rPr/>
        <w:t>⠶</w:t>
      </w:r>
      <w:r>
        <w:rPr/>
        <w:t>㖿澥珎㍍㙈㛂檮堶怦橑辥⭨䙐㨸儫剈♤楇넵䁄焬⨮쉍⩦ꏂ縩桅㵓斬泂求扟椬</w:t>
      </w:r>
      <w:r>
        <w:rPr/>
        <w:t>ꔨ</w:t>
      </w:r>
      <w:r>
        <w:rPr/>
        <w:t>㘳啬쉳䱗堷넶顔復䖬䈳婬忂䩥㭓囂</w:t>
      </w:r>
      <w:r>
        <w:rPr/>
        <w:t>⡫</w:t>
      </w:r>
      <w:r>
        <w:rPr/>
        <w:t>株♕깖뼸ꥸ쉸䌳刺稣祢禵쉕辡朮⨱䤽䥤瑭䥬牎乐츪㜣滂㖱䭈쉊뮩䕃쉋彀뭢焯㥎⫎噡亥겏㍌䍭唽갪ꅮ䪮吥꥗䁧恃칐晋亱㩕ㄺ㴦뭢뭈슘㠬⩧坒攩숨㔰匴敆顏楥</w:t>
      </w:r>
      <w:r>
        <w:rPr/>
        <w:t>ꦮ⑳</w:t>
      </w:r>
      <w:r>
        <w:rPr/>
        <w:t>䍔搪╬奸枬丶硩⪥皩楨Ⓜ</w:t>
      </w:r>
      <w:r>
        <w:rPr/>
        <w:t>ꦩ</w:t>
      </w:r>
      <w:r>
        <w:rPr/>
        <w:t>쉲숻싂㨸桥〻⸺坚⵨ꥠꌭ斵㥗⼤㕉쉅汆摤伴쉒쉓唷숺갪呐싂</w:t>
      </w:r>
      <w:r>
        <w:rPr/>
        <w:t>ꤻ</w:t>
      </w:r>
      <w:r>
        <w:rPr/>
        <w:t>恊穭㜮係䉕㋂⥤䠮哂偓渪⑍䁹䍲㘺⛂汉䕀湌⾵슮琲迍檏㶵㡷噵싂搪汯仂横⍉㮩栮瘮䭐剱䌭䁨繸楕⹖绍쉧쏂碘畢䑠楷뽱䘸帶▿婏呥戳䱾ꇂ太걒摍穎㵠怮㟃♵뿂㓂䄷㠬㓂祑恅䄷</w:t>
      </w:r>
      <w:r>
        <w:rPr/>
        <w:t>ꖣ</w:t>
      </w:r>
      <w:r>
        <w:rPr/>
        <w:t>穥㝶睇슥䷂却恳뼭瑢䰵獓䈶䱚뽲丯娮⸸☸䥈㯂⿍ꄯ㑪睫䕨츩憮뼺瀱⪏洯歙</w:t>
      </w:r>
      <w:r>
        <w:rPr/>
        <w:t>⡄</w:t>
      </w:r>
      <w:r>
        <w:rPr/>
        <w:t>搵櫂凂䠭ꥦ疵숺婵녙</w:t>
      </w:r>
      <w:r>
        <w:rPr/>
        <w:t>⠷</w:t>
      </w:r>
      <w:r>
        <w:rPr/>
        <w:t>쉤⭚顖⩠넪䙥녔㕁䩥㍙䨦쉩쉖깢刵ㆣ슿焭庣걀</w:t>
      </w:r>
      <w:r>
        <w:rPr/>
        <w:t>ⵃ</w:t>
      </w:r>
      <w:r>
        <w:rPr/>
        <w:t>ꍚ䰣숨㍍懂矂儯损灱촺쌫숦顺帤갦싂㖣䪘堻祮㤪椸琳숶ꍋ䏍㎏朸䧎帺娷␬獙柂쉶奢쉭奂⤲</w:t>
      </w:r>
      <w:r>
        <w:rPr/>
        <w:t>ⴤ</w:t>
      </w:r>
      <w:r>
        <w:rPr/>
        <w:t>㮱朦扰갱砦瑔毃◂㉄擃䥅녟係㙭녨䭏剂溱싎⩍涿氯ꎩ卨爰㣂呁ꥦ柃唻깵矂㍋扔䶩땶╄体䡥䱁轺㖻쉔嚵뿍噎깳㴰懃协硘㩡</w:t>
      </w:r>
      <w:r>
        <w:rPr/>
        <w:t>ꤥ</w:t>
      </w:r>
      <w:r>
        <w:rPr/>
        <w:t>싂愪礣幐䰬浏顫飂</w:t>
      </w:r>
      <w:r>
        <w:rPr/>
        <w:t>ⱊ</w:t>
      </w:r>
      <w:r>
        <w:rPr/>
        <w:t>奰幃楺咏땐乔䴺Ⓧ䅡晤딹쉩㝞䒻歚䉯䒣轉㭄恐塱咩䓂쉡㷂</w:t>
      </w:r>
      <w:r>
        <w:rPr/>
        <w:t>⡨</w:t>
      </w:r>
      <w:r>
        <w:rPr/>
        <w:t>㛃極깉㭈沩帤本ヂ䓃偵䐳䝯숮疿곂儭⑄䉫㡚㟂㠊</w:t>
      </w:r>
      <w:r>
        <w:rPr/>
        <w:t>ꤶ</w:t>
      </w:r>
      <w:r>
        <w:rPr/>
        <w:t>揂搵䁩敆颮⭍硶</w:t>
      </w:r>
      <w:r>
        <w:rPr/>
        <w:t>⡢</w:t>
      </w:r>
      <w:r>
        <w:rPr/>
        <w:t>堭깔び收丣僂攳䅅</w:t>
      </w:r>
      <w:r>
        <w:rPr/>
        <w:t>Ɑ</w:t>
      </w:r>
      <w:r>
        <w:rPr/>
        <w:t>仃⸳ㅺ愰敳쉤</w:t>
      </w:r>
      <w:r>
        <w:rPr/>
        <w:t>ꕆ</w:t>
      </w:r>
      <w:r>
        <w:rPr/>
        <w:t>伹</w:t>
      </w:r>
      <w:r>
        <w:rPr/>
        <w:t>ꕭ</w:t>
      </w:r>
      <w:r>
        <w:rPr/>
        <w:t>䡈汔佔싂㫂㍘⭠㮵싂䥬뾻䕒朣穬⎬㎩슮싍⎡䵰쉑扯츫ㅲ櫂䭂燂쉣睹㈺奆㑆긲䥢瑭쉏䡬</w:t>
      </w:r>
      <w:r>
        <w:rPr/>
        <w:t>ꕑ</w:t>
      </w:r>
      <w:r>
        <w:rPr/>
        <w:t>喩剔㎩⯂䕋澵䅭批㨥</w:t>
      </w:r>
      <w:r>
        <w:rPr/>
        <w:t>꧂</w:t>
      </w:r>
      <w:r>
        <w:rPr/>
        <w:t>㉯촵䥥灦剆䠺㕥倹䑎捄쉏琦⛂䘨쉧囂灲</w:t>
      </w:r>
      <w:r>
        <w:rPr/>
        <w:t>⣂⍟</w:t>
      </w:r>
      <w:r>
        <w:rPr/>
        <w:t>凂䦿塚浾ꆘ卞䭵祳歵㕲긷潩椮䌪湩摗⫂佣㡾愤ꄥ妡⑵轣┪쉋⪮䥢㓂䕥⹥⍷䁑娹焪⫂싂䰣㡤숦搶捾漻㕈䋎圮敉题쉺轙䎏椬畱⹬㓂䔷灉땆䠭⸪ꥳ</w:t>
      </w:r>
      <w:r>
        <w:rPr/>
        <w:t>ꗂ</w:t>
      </w:r>
      <w:r>
        <w:rPr/>
        <w:t>瘬⩭坃䷂㕑㟂</w:t>
      </w:r>
      <w:r>
        <w:rPr/>
        <w:t>ⱷ┤</w:t>
      </w:r>
      <w:r>
        <w:rPr/>
        <w:t>㬣⑺㉣⯂元汄</w:t>
      </w:r>
      <w:r>
        <w:rPr/>
        <w:t>⡯⫍</w:t>
      </w:r>
      <w:r>
        <w:rPr/>
        <w:t>婒ꄱ燂䝱勍炣䭮숤</w:t>
      </w:r>
      <w:r>
        <w:rPr/>
        <w:t>ꦿ</w:t>
      </w:r>
      <w:r>
        <w:rPr/>
        <w:t>䧂旂㭙呖瑊⍬睘㩱ꍡ冣㝖⭴⑇㉵㠶稩祱甦⪘哂</w:t>
      </w:r>
      <w:r>
        <w:rPr/>
        <w:t>ꥏ</w:t>
      </w:r>
      <w:r>
        <w:rPr/>
        <w:t>뭵惂딵癰䜥㭓栭琨숥쉋䑐䕴涬䅙㙍䧂갴吽彥渭숫쉑硓克浆쉤稫橇䛎䝦쉉싂ꌷ숩睔哂䐰⍤쉺쉞礥䍯潢澏㠰䉐昳㎿㇂걒쉃㩱䍟㠦㥁顒촸䉗媬噩⌷冡瘺뭷繐칪㥳쌭䱥塨汷쉍⹇捺⍓┻뼽⭀</w:t>
      </w:r>
      <w:r>
        <w:rPr/>
        <w:t>ⴹ</w:t>
      </w:r>
      <w:r>
        <w:rPr/>
        <w:t>抻⪡福㡣⵭媵眤輽⩍쉮幣楠숻㝟摮㡩㍎⭨숱촭砺ꄪ뼷⥳쉷ꅺ쉰␳쉗쉆뽖䝢穏癌坩冻㑹쉪轡䠴扭䐨䜵杁甹쉂䙇⧂䘪歨亿䍢쉍숵䙗繖窘쉶뿍畫⥰⤵㷂㏍땀</w:t>
      </w:r>
      <w:r>
        <w:rPr/>
        <w:t>⡒</w:t>
      </w:r>
      <w:r>
        <w:rPr/>
        <w:t>걪䀽嚵窩癪숰枮櫂⎥싂㙗碩딷⩊塋⏂敩숬燂漭唶牦响泂噳</w:t>
      </w:r>
      <w:r>
        <w:rPr/>
        <w:t>ꥋ</w:t>
      </w:r>
      <w:r>
        <w:rPr/>
        <w:t>숦䓂漭瘤갤樫灁숸欰쉩</w:t>
      </w:r>
      <w:r>
        <w:rPr/>
        <w:t>ꥎ</w:t>
      </w:r>
      <w:r>
        <w:rPr/>
        <w:t>煚轄Ⓜ䢿汖䡆쉚ㆩ涥嘹㠮瘣뼳ꍦ㨫ㅋ쉅䍋搽䝅㩴䥈渳祃圴䐳䱾洫偧頣摔䫂㙅渥▵썙぀䩅쉢䎩䕃歖䊏쉧癌の</w:t>
      </w:r>
      <w:r>
        <w:rPr/>
        <w:t>ꕮ</w:t>
      </w:r>
      <w:r>
        <w:rPr/>
        <w:t>歏噯㋂껂睸梿甮</w:t>
      </w:r>
      <w:r>
        <w:rPr/>
        <w:t>ꗂ</w:t>
      </w:r>
      <w:r>
        <w:rPr/>
        <w:t>䵰䕦挲侣吮杒⿂䜮塨穃ꅇ⑀깇堲⍎杕</w:t>
      </w:r>
      <w:r>
        <w:rPr/>
        <w:t>ꕁ</w:t>
      </w:r>
      <w:r>
        <w:rPr/>
        <w:t>㕟焹㤹硐䁶䕞䥖땑塡㡭쎏師㡙쌦䩸佂稶쉂甤숪슘썅瘥䫂㩢㖡</w:t>
      </w:r>
      <w:r>
        <w:rPr/>
        <w:t>ꤴ</w:t>
      </w:r>
      <w:r>
        <w:rPr/>
        <w:t>欷싂</w:t>
      </w:r>
      <w:r>
        <w:rPr/>
        <w:t>⡹</w:t>
      </w:r>
      <w:r>
        <w:rPr/>
        <w:t>繣牸呉◂㷂숪㉃⥕獉㕖䭉桹䤰쉱䱸딱硧㮵⥖㚘剅㗂㙤睬⩗긊穋</w:t>
      </w:r>
      <w:r>
        <w:rPr/>
        <w:t>ꦏ</w:t>
      </w:r>
      <w:r>
        <w:rPr/>
        <w:t>瑴珂㉥毂⫂㌸䁁婠奃摷楇洶頩啞咬㙉烎녴䁘咵䵯伦呚燂㫂슥숦䄪쉬썒噃ꍕ偦伣䉭쉩⪵♕䍆畦榱丰㥔촨㩒⸰㶱◂太⤷橶쵎頣桪⏂䁒쎩ꅘ㌫</w:t>
      </w:r>
      <w:r>
        <w:rPr/>
        <w:t>ꥌ</w:t>
      </w:r>
      <w:r>
        <w:rPr/>
        <w:t>慀硶噩</w:t>
      </w:r>
      <w:r>
        <w:rPr/>
        <w:t>Ⱟ</w:t>
      </w:r>
      <w:r>
        <w:rPr/>
        <w:t>슩䭲柂䌣⬭悥㏂幁憱係䁉⾣쉃敾义⹹愸㑐扬亱繇熮捌㤶廂怲⪱愱撿牫䐪婮䢩兆쉡乯奘晖冻뽗㝱砽䕾㴷怲숻㩚䪻땘獍㴱묻╱ꅊ眥</w:t>
      </w:r>
      <w:r>
        <w:rPr/>
        <w:t>⡗</w:t>
      </w:r>
      <w:r>
        <w:rPr/>
        <w:t>癃噀䂘䈰㕘凂临칞䘨汋漴垮轗挲촮싂슬긮쉈䝀儰穓녲⽤晢╨壂싂僎婢払⫂쉓䵂娻婠⨷쉉㐭甪곂쎩㜥㔪⑑딺琭彭칳愤擂뭋㐨䝨䭰晍춣惂츶硫治摏塥丶佑⥪䐨扲割</w:t>
      </w:r>
      <w:r>
        <w:rPr/>
        <w:t>꤭</w:t>
      </w:r>
      <w:r>
        <w:rPr/>
        <w:t>䇎⭏伮採숤ꅷㆣ습煐싎泎䠰</w:t>
      </w:r>
      <w:r>
        <w:rPr/>
        <w:t>Ⱙ</w:t>
      </w:r>
      <w:r>
        <w:rPr/>
        <w:t>冩敨吰ꥫ䤫勂盂☪䶩ど洲楈㙮畤㑰畉晆丰癧䬶禩쉮⽎㭎␤灓㫂汢年쉣幨㈪싂稯뭟</w:t>
      </w:r>
      <w:r>
        <w:rPr/>
        <w:t>꧂</w:t>
      </w:r>
      <w:r>
        <w:rPr/>
        <w:t>㑮兖䵓䜸숬桇쵭睬숤穓쉠</w:t>
      </w:r>
      <w:r>
        <w:rPr/>
        <w:t>⡉</w:t>
      </w:r>
      <w:r>
        <w:rPr/>
        <w:t>烂櫂祓〬</w:t>
      </w:r>
      <w:r>
        <w:rPr/>
        <w:t>⠣</w:t>
      </w:r>
      <w:r>
        <w:rPr/>
        <w:t>䍮啄偲さ祶㝙珂䄰湭㭨汙矂㝲넥㑫㣂⍕儺</w:t>
      </w:r>
      <w:r>
        <w:rPr/>
        <w:t>ⰸ</w:t>
      </w:r>
      <w:r>
        <w:rPr/>
        <w:t>顧㕒猦꥙䍈䀣☪䬪썔㭤䚣牄究瞡氦ⸯ㢥䕹祧晡䤫允瑚㞱娦쵚⚵堭穰塦榩䡊椬樦灔ꥹꅡ⽗</w:t>
      </w:r>
      <w:r>
        <w:rPr/>
        <w:t>Ⱚ⦥┲</w:t>
      </w:r>
      <w:r>
        <w:rPr/>
        <w:t>唩呆眪圵幮ꇂ㝨㪩囂姂㌵⍴頹撱楪ꅸ숹㠭戱ㄱ쉮䐦瘲熻⧂硹䓂㌽㥑圱</w:t>
      </w:r>
      <w:r>
        <w:rPr/>
        <w:t>Ⲭ</w:t>
      </w:r>
      <w:r>
        <w:rPr/>
        <w:t>碩⼱畧䝋쌴㝷</w:t>
      </w:r>
      <w:r>
        <w:rPr/>
        <w:t>Ɑ</w:t>
      </w:r>
      <w:r>
        <w:rPr/>
        <w:t>畍㝃⺩ꏂꍫ▩坞獥㴸坳숻廂禣넷┫숷檵織</w:t>
      </w:r>
      <w:r>
        <w:rPr/>
        <w:t>ꦘ</w:t>
      </w:r>
      <w:r>
        <w:rPr/>
        <w:t>医뽩儺⽟奲係咻</w:t>
      </w:r>
      <w:r>
        <w:rPr/>
        <w:t>ꕡꦿ</w:t>
      </w:r>
      <w:r>
        <w:rPr/>
        <w:t>Ȿ</w:t>
      </w:r>
      <w:r>
        <w:rPr/>
        <w:t>䶣䉱㕐╚禵傡⨨痂긫灐</w:t>
      </w:r>
      <w:r>
        <w:rPr/>
        <w:t>⡵␻</w:t>
      </w:r>
      <w:r>
        <w:rPr/>
        <w:t>瀸煖㘺䵰太뽶⍨敃쉷썀⛂긥뇂潮ㄴ쵦户㗂썡䙥숥妏䄯슥</w:t>
      </w:r>
      <w:r>
        <w:rPr/>
        <w:t>⡙⯎</w:t>
      </w:r>
      <w:r>
        <w:rPr/>
        <w:t>啑柂猹拍⹦슥頦慳晩敥题繒縵㏍㫂繭䰪┫⍅椭䑪盂㟂♈뾏⧂浺㕣숮쉒䰥绂皥⽁</w:t>
      </w:r>
      <w:r>
        <w:rPr/>
        <w:t>ⶣ</w:t>
      </w:r>
      <w:r>
        <w:rPr/>
        <w:t>煪갩占剱㥖䅱倳幡圥㟂䝄汎䉕権皣쉕汎</w:t>
      </w:r>
      <w:r>
        <w:rPr/>
        <w:t>ⱓ</w:t>
      </w:r>
      <w:r>
        <w:rPr/>
        <w:t>㍾㔶ㅇ䕞㩪圶䬴恰䚩参㙬倳㓂傻⩲</w:t>
      </w:r>
      <w:r>
        <w:rPr/>
        <w:t>꧂</w:t>
      </w:r>
      <w:r>
        <w:rPr/>
        <w:t>䉕敒潬內冿扱圽쉒쉤䝺潳㢿숣싂畂쉺슣捒뽠묊슿곃㙮쉕⍢⍑䒮⸵숣䅳싂嗂㈥䃂꥘쉭</w:t>
      </w:r>
      <w:r>
        <w:rPr/>
        <w:t>⡒</w:t>
      </w:r>
      <w:r>
        <w:rPr/>
        <w:t>灎숪䅅䛂畞兴䶏剥轐쉑呅뇂숪歕㩙䉯깆噊䡮沥䉔Ⓜ味㤴牣冩獲乷堮䎣轔</w:t>
      </w:r>
      <w:r>
        <w:rPr/>
        <w:t>ꤪ</w:t>
      </w:r>
      <w:r>
        <w:rPr/>
        <w:t>顆牘䱋旂㉺</w:t>
      </w:r>
      <w:r>
        <w:rPr/>
        <w:t>ⵀ</w:t>
      </w:r>
      <w:r>
        <w:rPr/>
        <w:t>煏橆䟂橗僂⨺숵⩱</w:t>
      </w:r>
      <w:r>
        <w:rPr/>
        <w:t>꧂</w:t>
      </w:r>
      <w:r>
        <w:rPr/>
        <w:t>婢ꌳ캱灀擂挫슣⪥䩱䒱</w:t>
      </w:r>
      <w:r>
        <w:rPr/>
        <w:t>ꕇ</w:t>
      </w:r>
      <w:r>
        <w:rPr/>
        <w:t>佺䵦⩺㯃倪睅䠪杄犻輸柂䯃浥皻쉧쉉쉮潇쉑⭶㟎쉀♹⥧䜸囂㝃橔ꄶ頽䡷慥渭兆쉲帰丮쉒輮㯂奣䭀⽲毂橂圻♬溡쉇擂娹含㙏㨶瑗灓쌽漪偧⭒獘ぅ⹖⹤佇⽫䡚㨦⪘擂恺㈴湷䍒</w:t>
      </w:r>
      <w:r>
        <w:rPr/>
        <w:t>ꥍ꧂</w:t>
      </w:r>
      <w:r>
        <w:rPr/>
        <w:t>䯂ㅫ搦祵♡㑐汲帺地㤣吣㜺捃㨵⫂牦惂硟啴灨⥺乇㙥繹婇失㙋䳂뾡畵䁹圹找㑙顁㭳㚥晋</w:t>
      </w:r>
      <w:r>
        <w:rPr/>
        <w:t>ⷃ</w:t>
      </w:r>
      <w:r>
        <w:rPr/>
        <w:t>쉳歨啂숴㣂녧䄽撬灙쉱娴頬晷捆ꄴꅟ칰扂楢皩彂</w:t>
      </w:r>
      <w:r>
        <w:rPr/>
        <w:t>ⱷ</w:t>
      </w:r>
      <w:r>
        <w:rPr/>
        <w:t>漽撵眪뭚⩥㏂瞮硺슬䃍쉇ꍱ摖搣灇⯂哂顨</w:t>
      </w:r>
      <w:r>
        <w:rPr/>
        <w:t>ⱏ</w:t>
      </w:r>
      <w:r>
        <w:rPr/>
        <w:t>㣂奓婉塍頭瘸쉭걁쉗婊䅕♍㡒䟂ꍰ䱪곂⹥㑌颮然顤滂숮煞숪也⨭奒㋂⍉噥⥐뽨瘽挥桅佳歄佰♺깁㕁汰⪥뇂燂繦⫂弥犱㡦睳䑫漪殩暱䰶㇃䙍뽕䍕㑷◂㢻慞㵄슩㭒걕庣㙅⩑㍭㭎⹠瑇硴汬䤪⬨䥦⽎ꍾ썋♇싂䡩㗍⛂䡅䷂ケ넥</w:t>
      </w:r>
      <w:r>
        <w:rPr/>
        <w:t>ꦩ</w:t>
      </w:r>
      <w:r>
        <w:rPr/>
        <w:t>抻䙑⬵⛂</w:t>
      </w:r>
      <w:r>
        <w:rPr/>
        <w:t>ⱴ</w:t>
      </w:r>
      <w:r>
        <w:rPr/>
        <w:t>㐵⩘绂ꥦ䙪㤰</w:t>
      </w:r>
      <w:r>
        <w:rPr/>
        <w:t>Ⱚ</w:t>
      </w:r>
      <w:r>
        <w:rPr/>
        <w:t>砥㣂匦췂㠥⍸浟䃂繞슡偑墘䑰㷂炥浟</w:t>
      </w:r>
      <w:r>
        <w:rPr/>
        <w:t>ⰺ</w:t>
      </w:r>
      <w:r>
        <w:rPr/>
        <w:t>曂沵煈稶깖쉣睎轾轂㍴顪常썄䜩顤갣夶ㅈ숷估楅숶⿂偙묪숻汲☣⹔剫깷♫쉹걢灠槂禥䑕⸣愨䥁⩣㯂䭒穮</w:t>
      </w:r>
      <w:r>
        <w:rPr/>
        <w:t>⠫</w:t>
      </w:r>
      <w:r>
        <w:rPr/>
        <w:t>䴸啌䨱穾吱㕢숰딶⧂天堤潫報␨깍⥚婟睢栰㵱싂啶婷呌繁恔쉃㨪漫㕹睋嚡異塌㠩깾㗂偀䥚숫数䅊汶旂畠漫晕㑵녶쉭䘥ㅳ䁵ꍆ칮</w:t>
      </w:r>
      <w:r>
        <w:rPr/>
        <w:t>ꗍ</w:t>
      </w:r>
      <w:r>
        <w:rPr/>
        <w:t>噫㝐㨬晩</w:t>
      </w:r>
      <w:r>
        <w:rPr/>
        <w:t>ꕬ</w:t>
      </w:r>
      <w:r>
        <w:rPr/>
        <w:t>幷溘楕┷㭆灌玮忂⻂濂춻뮣츻㜳쉥䎘</w:t>
      </w:r>
      <w:r>
        <w:rPr/>
        <w:t>ꕮ</w:t>
      </w:r>
      <w:r>
        <w:rPr/>
        <w:t>乖轡䮱뿂슣䱹⑌浏싂繴☬勎♳䋂兢䙎揂㝋㥫䥑圥斿ㅍ슬潐焪⚵奸ꥠ幀嚥呑䀊琣湩㝗彾㑞쉸</w:t>
      </w:r>
      <w:r>
        <w:rPr/>
        <w:t>ⱪ</w:t>
      </w:r>
      <w:r>
        <w:rPr/>
        <w:t>䁆땳汹绂곂泂쉏䜤硬쉍轙歊㧂쉇췂뭆䤸</w:t>
      </w:r>
      <w:r>
        <w:rPr/>
        <w:t>ꕂ</w:t>
      </w:r>
      <w:r>
        <w:rPr/>
        <w:t>캡癦汭</w:t>
      </w:r>
      <w:r>
        <w:rPr/>
        <w:t>⢘</w:t>
      </w:r>
      <w:r>
        <w:rPr/>
        <w:t>泂顄繊梡갪吽嫎琽桓ꌪ睮戹㉏侵娮祳怳</w:t>
      </w:r>
      <w:r>
        <w:rPr/>
        <w:t>ꤥ</w:t>
      </w:r>
      <w:r>
        <w:rPr/>
        <w:t>칷슘煭䤮挳瑐楓쉥슿䨶倴숷쉬䡵㪱⑉䑢䶿㫂녲ㅦ汓氶橎廂䏎쉗㭦ꥩ䞡攪⸦⩯ꎩ稫⑊쉣</w:t>
      </w:r>
      <w:r>
        <w:rPr/>
        <w:t>ꕒ⤬</w:t>
      </w:r>
      <w:r>
        <w:rPr/>
        <w:t>䁤晲灕䱎未ꥹ䅬쉍䛂겿┯䵸午頺氪㔮歘땴䡮䐣쏂䡰潃⹋⥒쉮⺣䲿㤶숷敂晔抱쉅画漻㐥楡</w:t>
      </w:r>
      <w:r>
        <w:rPr/>
        <w:t>ⷂ</w:t>
      </w:r>
      <w:r>
        <w:rPr/>
        <w:t>檘</w:t>
      </w:r>
      <w:r>
        <w:rPr/>
        <w:t>ⶏ</w:t>
      </w:r>
      <w:r>
        <w:rPr/>
        <w:t>䁶㝈</w:t>
      </w:r>
      <w:r>
        <w:rPr/>
        <w:t>⠦</w:t>
      </w:r>
      <w:r>
        <w:rPr/>
        <w:t>扫㩾ꍟ穘㑈䬹顥轴影瑡㯎惂顪숬彉涏倴恏♐싂啉偗⫎숬⥚쏂攰㚻쉓䥌쉃뽭⨪⑃湡⩈꥔땊旂</w:t>
      </w:r>
      <w:r>
        <w:rPr/>
        <w:t>⣎</w:t>
      </w:r>
      <w:r>
        <w:rPr/>
        <w:t>窮瑈烂俍⹀싂洴毂横꥔獞橩托䅳곂十숮狎싂穪㞘⸷乣伳歋嚿◂折婕쉈㉀⤩湞㜱暻櫂쉇慳杤숵뮡숮礩㐳楾딸㙈浦䁣猻灮顷␴뼭칶㚻㔰揂卟믍쉈┳䱁싂㯂夦㔣쉈轤ꌴꅚ㩡轶溩</w:t>
      </w:r>
      <w:r>
        <w:rPr/>
        <w:t>ꕘ</w:t>
      </w:r>
      <w:r>
        <w:rPr/>
        <w:t>㉩䥗䙯䤩壂㩪癙칂䁥ぬꄰ汊㍔☭슩㠣䕑媻段</w:t>
      </w:r>
      <w:r>
        <w:rPr/>
        <w:t>ⵄ</w:t>
      </w:r>
      <w:r>
        <w:rPr/>
        <w:t>걱毂坍⨰泂倰Ⓨ唻橉抻䲩潧쉒迂潗쉱硐䥙橫걕呟⭉其歂歄ꍙ煹噱㒱輴振坑♎㯂娤繏䁎挺☵쉵⩘</w:t>
      </w:r>
      <w:r>
        <w:rPr/>
        <w:t>ꕇ</w:t>
      </w:r>
      <w:r>
        <w:rPr/>
        <w:t>圫畇㡵晑嗂⌤</w:t>
      </w:r>
      <w:r>
        <w:rPr/>
        <w:t>ꤶ</w:t>
      </w:r>
      <w:r>
        <w:rPr/>
        <w:t>㒣昵䃂칢숨〪案䭗浉㕑坬䵬䛎ㅩ狂싂쉸欯䬦⵨쉀卓堤汥䉓偆ꍋ漰噬깵㭈栽種╦떿㵫燂牌䐽獧쉓疡圣壂敫ㅔ癆䬴硚ꅈ␶呏瘤噊묷硞硙촣瑓潮⫂牄浠眱䘬춬眽쉩睇숫坵쉎㵄坁딬쉠⍣塤佘딲璮☶☥傩ㄸ╺</w:t>
      </w:r>
      <w:r>
        <w:rPr/>
        <w:t>⣂</w:t>
      </w:r>
      <w:r>
        <w:rPr/>
        <w:t>뭂睩㦮녨〸⩨繊䡗昶㯂栥</w:t>
      </w:r>
      <w:r>
        <w:rPr/>
        <w:t>⢮</w:t>
      </w:r>
      <w:r>
        <w:rPr/>
        <w:t>㕞㮣塙㭕辩쉆响쉏湖ふ䉫</w:t>
      </w:r>
      <w:r>
        <w:rPr/>
        <w:t>꤭</w:t>
      </w:r>
      <w:r>
        <w:rPr/>
        <w:t>쉅顄⻂꺥</w:t>
      </w:r>
      <w:r>
        <w:rPr/>
        <w:t>꤯</w:t>
      </w:r>
      <w:r>
        <w:rPr/>
        <w:t>쌸匤䂿갻넮㵵䄳깉㘲敎則䑑㖬婱眩䓂泂싂ヂ걐正㵹䕘촷䬩䍞枻倫⽭囃磂䕚瑷㚿땹䥱</w:t>
      </w:r>
      <w:r>
        <w:rPr/>
        <w:t>ꗂ⥐</w:t>
      </w:r>
      <w:r>
        <w:rPr/>
        <w:t>潏旎쉷䣂껂㡔㩾椽ꍏ㒏摖楰</w:t>
      </w:r>
      <w:r>
        <w:rPr/>
        <w:t>ⱸ</w:t>
      </w:r>
      <w:r>
        <w:rPr/>
        <w:t>灧愺扆ꅧ⎻步䉖僃㜪単숥䥬깳棂扟⽣䨺䡬拎攺殩숫䘹樺樣祠晶廂⵾䢬숊╏漮䎮぀</w:t>
      </w:r>
      <w:r>
        <w:rPr/>
        <w:t>ꗂ</w:t>
      </w:r>
      <w:r>
        <w:rPr/>
        <w:t>礫䤯ㅋ</w:t>
      </w:r>
      <w:r>
        <w:rPr/>
        <w:t>ⱏ⎩</w:t>
      </w:r>
      <w:r>
        <w:rPr/>
        <w:t>圲桾◂쉅炱牕⩟潤딵夭湶慰璻숭⫂쌩⨦㛎쉶녥漪⨨㨽䨯奭㥄䣂⥧⪥숯숵湒煥熣⩏ぇ䉓旂哂䱥塩匷東䕞</w:t>
      </w:r>
      <w:r>
        <w:rPr/>
        <w:t>꧂</w:t>
      </w:r>
      <w:r>
        <w:rPr/>
        <w:t>쌸穳夽䱍ꥠ䈸䂬⍗摕뽥㖩싂睾柂槃䭓䃂␫㍰㤺斿♖㓂匮쉁㉧㡐序楯㍌䟂昺䵍싂⤲⨷ꍒ싎㨸䩴〭䱸㚥䱷塺瑈뮘꤮䛂㔵愭⨪梻楓䱉氩♰撮⥅楡</w:t>
      </w:r>
      <w:r>
        <w:rPr/>
        <w:t>ꔻ</w:t>
      </w:r>
      <w:r>
        <w:rPr/>
        <w:t>坵塆婣楟쉸ㅣ⩴秂瑰慢䃂㒿㥲ぐ싍㊏年礻뽮츩㕀廍쉘奴㙹⽁㉙뽑塒㕄녦溡</w:t>
      </w:r>
      <w:r>
        <w:rPr/>
        <w:t>⡅</w:t>
      </w:r>
      <w:r>
        <w:rPr/>
        <w:t>慇䭍숫ㅪ䑎㜪滂效慹䕎䥐쉍幚㯂琬煰숫쉎橲쉤걠</w:t>
      </w:r>
      <w:r>
        <w:rPr/>
        <w:t>ꥍ⹯</w:t>
      </w:r>
      <w:r>
        <w:rPr/>
        <w:t>刴眲稱埂书浦顴狂⩳䯂䬦䭪뭵쉩べ灊碬兘亻⼪瀭娮額⽴旂⚵䳂␭䱨슣</w:t>
      </w:r>
      <w:r>
        <w:rPr/>
        <w:t>ꦵ</w:t>
      </w:r>
      <w:r>
        <w:rPr/>
        <w:t>䍭猫쉡뭒迂桧乎</w:t>
      </w:r>
      <w:r>
        <w:rPr/>
        <w:t>ꕙ</w:t>
      </w:r>
      <w:r>
        <w:rPr/>
        <w:t>廂坃㍷兙桇倹쉟▥䝸氽뼨弱厬칡桢傘ㅎ䅡╔䀱㖡塏䴪쉖쉑䕣睄ㅬ擂⥹瘽灄䠯浚쉊⫂凂충僂嚩뭳弰嚘濂싂剌畧걥乃繾〵䁸⛂</w:t>
      </w:r>
      <w:r>
        <w:rPr/>
        <w:t>Ⳏ</w:t>
      </w:r>
      <w:r>
        <w:rPr/>
        <w:t>挲쉁䰷啟⾻䘱</w:t>
      </w:r>
      <w:r>
        <w:rPr/>
        <w:t>ⷍ</w:t>
      </w:r>
      <w:r>
        <w:rPr/>
        <w:t>쉹Ⓜ欱乎暵皏⭩扨䀸곂㉣津䠶충㵏䠳䞮畁嚮瘷偔㧎瘻䅟쉓쉖</w:t>
      </w:r>
      <w:r>
        <w:rPr/>
        <w:t>⠪</w:t>
      </w:r>
      <w:r>
        <w:rPr/>
        <w:t>抵捲</w:t>
      </w:r>
      <w:r>
        <w:rPr/>
        <w:t>⠰</w:t>
      </w:r>
      <w:r>
        <w:rPr/>
        <w:t>싂</w:t>
      </w:r>
      <w:r>
        <w:rPr/>
        <w:t>Ɱ</w:t>
      </w:r>
      <w:r>
        <w:rPr/>
        <w:t>卑媩숱쉫쉌㥔쉇ꥥ㥅䗂椳갬摷挲╂㉞䩈泂六쉔惂怪桁带獂匨䕳䈹儯쉷</w:t>
      </w:r>
      <w:r>
        <w:rPr/>
        <w:t>⡧</w:t>
      </w:r>
      <w:r>
        <w:rPr/>
        <w:t>熩硁䉈牠兵▥敨㝇䝷撡愦轑침䵌辬쉯╎⹉ㅋ</w:t>
      </w:r>
      <w:r>
        <w:rPr/>
        <w:t>ꤷ</w:t>
      </w:r>
      <w:r>
        <w:rPr/>
        <w:t>믂狂숮</w:t>
      </w:r>
      <w:r>
        <w:rPr/>
        <w:t>ꦡ꧍</w:t>
      </w:r>
      <w:r>
        <w:rPr/>
        <w:t>儷䡺☦㉷扒䕐⍈䰲</w:t>
      </w:r>
      <w:r>
        <w:rPr/>
        <w:t>Ⱚ</w:t>
      </w:r>
      <w:r>
        <w:rPr/>
        <w:t>⿂䞿⤣歭쉏昳䘱⸸轶</w:t>
      </w:r>
      <w:r>
        <w:rPr/>
        <w:t>ꤪ</w:t>
      </w:r>
      <w:r>
        <w:rPr/>
        <w:t>㥄塺㨱䤪ꌨ权ꍁ搴䏍ꍶ⽍懂㵫晃⨦浨⍯⤥歋繩䉮습湓쉳㓂</w:t>
      </w:r>
      <w:r>
        <w:rPr/>
        <w:t>ꖘ</w:t>
      </w:r>
      <w:r>
        <w:rPr/>
        <w:t>啳쉏凂뼵</w:t>
      </w:r>
      <w:r>
        <w:rPr/>
        <w:t>⣂</w:t>
      </w:r>
      <w:r>
        <w:rPr/>
        <w:t>楉帷㥺⽙</w:t>
      </w:r>
      <w:r>
        <w:rPr/>
        <w:t>꧂ⶡ⸹</w:t>
      </w:r>
      <w:r>
        <w:rPr/>
        <w:t>쉅悥ꅱ♙塡╓뽸⭑갴琮橧畢爦䩩㶬쉙䗂偐積⑸婅뭩⩾䴽桂⪏幮挤숶싂숯쉏䠮㈫堦痂숬婭걚奡辱睎硨䖡㐳</w:t>
      </w:r>
      <w:r>
        <w:rPr/>
        <w:t>⠪</w:t>
      </w:r>
      <w:r>
        <w:rPr/>
        <w:t>슻䐪䂥촱⴪䩴</w:t>
      </w:r>
      <w:r>
        <w:rPr/>
        <w:t>ꔤ</w:t>
      </w:r>
      <w:r>
        <w:rPr/>
        <w:t>瘽䭷䕣掣㥞䩐剹쉖戨뭲㕭轾㑟ꥬ䈶㕓썹㚻淂䱮顢㤻彞昫㉯摒敏䇂刦朻奅싂氵숦㓂䨪杣榵뭕顟䝤砊⽳材뭬쉔灞숽숯</w:t>
      </w:r>
      <w:r>
        <w:rPr/>
        <w:t>⡓</w:t>
      </w:r>
      <w:r>
        <w:rPr/>
        <w:t>ꄮ뾣쉆丷刪쉾拂杇㡭깾橌奍䛂슡琸䂵砽쏎⩔ま㉁䙏䳂风칮噡</w:t>
      </w:r>
      <w:r>
        <w:rPr/>
        <w:t>ꥁ</w:t>
      </w:r>
      <w:r>
        <w:rPr/>
        <w:t>긫䵅䰴獌녩꥗顕㝹滂⑇㉆漭伬婘㘩㣃獞毂㈵ㅗ♌汨牸ㅅ㫂⻍䃎ꌸ</w:t>
      </w:r>
      <w:r>
        <w:rPr/>
        <w:t>꥓</w:t>
      </w:r>
      <w:r>
        <w:rPr/>
        <w:t>彄䇂쎏䌮</w:t>
      </w:r>
      <w:r>
        <w:rPr/>
        <w:t>Ⱞ</w:t>
      </w:r>
      <w:r>
        <w:rPr/>
        <w:t>欶咵ꥥ輣㏂兺⩙䜸싂칠㈱䈮〰兯㵹㓂ヂ싃掩瘤뼻숶</w:t>
      </w:r>
      <w:r>
        <w:rPr/>
        <w:t>Ⱨ⍠</w:t>
      </w:r>
      <w:r>
        <w:rPr/>
        <w:t>㕫汉稩쉄㉩乗</w:t>
      </w:r>
      <w:r>
        <w:rPr/>
        <w:t>Ⳃ</w:t>
      </w:r>
      <w:r>
        <w:rPr/>
        <w:t>绂淂</w:t>
      </w:r>
      <w:r>
        <w:rPr/>
        <w:t>꧂⌥</w:t>
      </w:r>
      <w:r>
        <w:rPr/>
        <w:t>归儺淃吪ㅏ䠩⽫䙭搯⹗䦩㨷</w:t>
      </w:r>
      <w:r>
        <w:rPr/>
        <w:t>ⵡ</w:t>
      </w:r>
      <w:r>
        <w:rPr/>
        <w:t>恣䴴産溣塗普묵⥸♉睺殩晠㟍⩺칮</w:t>
      </w:r>
      <w:r>
        <w:rPr/>
        <w:t>ꕲ</w:t>
      </w:r>
      <w:r>
        <w:rPr/>
        <w:t>뗂挷슬畤䑘煪츤⦻㏎煘뗂愹埂額堳捴뭙䝣唻䞣</w:t>
      </w:r>
      <w:r>
        <w:rPr/>
        <w:t>꥟⏂</w:t>
      </w:r>
      <w:r>
        <w:rPr/>
        <w:t>橂ㄹ</w:t>
      </w:r>
      <w:r>
        <w:rPr/>
        <w:t>⢩</w:t>
      </w:r>
      <w:r>
        <w:rPr/>
        <w:t>佀갫婾딨䁫㝔䂮ㅫ</w:t>
      </w:r>
      <w:r>
        <w:rPr/>
        <w:t>Ᵽ</w:t>
      </w:r>
      <w:r>
        <w:rPr/>
        <w:t>㮮顓㉂</w:t>
      </w:r>
      <w:r>
        <w:rPr/>
        <w:t>ⷍ</w:t>
      </w:r>
      <w:r>
        <w:rPr/>
        <w:t>츮䲩⦮恡幵쵁滂䜯扑⫎⏂彸呋捗弨땧爣橺⎩矂</w:t>
      </w:r>
      <w:r>
        <w:rPr/>
        <w:t>ⱔ</w:t>
      </w:r>
      <w:r>
        <w:rPr/>
        <w:t>权飂操⾬畅漮깒⩊廂㠷ギ뮩䄶갸⏃㈺熘</w:t>
      </w:r>
      <w:r>
        <w:rPr/>
        <w:t>⡍</w:t>
      </w:r>
      <w:r>
        <w:rPr/>
        <w:t>核㬻潇츫硃权眻䩓朰쉳楷椫쉁쉳쉇칈戯䝢樸桒쉹⺘</w:t>
      </w:r>
      <w:r>
        <w:rPr/>
        <w:t>ꤩ</w:t>
      </w:r>
      <w:r>
        <w:rPr/>
        <w:t>㛎坈⩠弽</w:t>
      </w:r>
      <w:r>
        <w:rPr/>
        <w:t>ⴥ</w:t>
      </w:r>
      <w:r>
        <w:rPr/>
        <w:t>灯</w:t>
      </w:r>
      <w:r>
        <w:rPr/>
        <w:t>⡞</w:t>
      </w:r>
      <w:r>
        <w:rPr/>
        <w:t>슱婩碱枩쉎塘伯䚡⽶轗숣㭸搻⹮潑숵싂䡂挩䙈恧煵䪘枿牸쉍㖡╕禘扐걉捦ヂ⫂䁦癋㕠框</w:t>
      </w:r>
      <w:r>
        <w:rPr/>
        <w:t>⡴⩚</w:t>
      </w:r>
      <w:r>
        <w:rPr/>
        <w:t>쉰狂⹣潅쉞敱♷⌷뿎燂䑖剙㍡稯츬挴䱹坚入숻绂</w:t>
      </w:r>
      <w:r>
        <w:rPr/>
        <w:t>⡾</w:t>
      </w:r>
      <w:r>
        <w:rPr/>
        <w:t>係䇂숺折</w:t>
      </w:r>
      <w:r>
        <w:rPr/>
        <w:t>ꖥ</w:t>
      </w:r>
      <w:r>
        <w:rPr/>
        <w:t>츶歘挤䅶㌵⛂甲㝖⩞㚬㎥╭潾卤捀♹쉉㚿䥍⚥꥔⤨㥪㈶杸䵧쉠쉣䁨㈦쉐慯㝫头쉆摯䛂琳㟂㡏䵞淂䔽欭顓窡昭䥗㐳䃂ꥥき㙢</w:t>
      </w:r>
      <w:r>
        <w:rPr/>
        <w:t>⠯</w:t>
      </w:r>
      <w:r>
        <w:rPr/>
        <w:t>撘䡍獤䩳쉮杦䨳칂僂ꅹ싂獞⩕ꥥ㭎䁭䣎慃췂瘩䕀扆⭚摓싍쉮娥쉅컂别㘨梱摀區묫갵㌯䥀䅠⥮</w:t>
      </w:r>
      <w:r>
        <w:rPr/>
        <w:t>⢡</w:t>
      </w:r>
      <w:r>
        <w:rPr/>
        <w:t>㛍䡊擂亣㍇坪쉞䁋䁉䤬</w:t>
      </w:r>
      <w:r>
        <w:rPr/>
        <w:t>ⱌ</w:t>
      </w:r>
      <w:r>
        <w:rPr/>
        <w:t>僂穡㯂ㄬ汦䮥쉟捍瑆싂䱗湊䙶</w:t>
      </w:r>
      <w:r>
        <w:rPr/>
        <w:t>ꤺ</w:t>
      </w:r>
      <w:r>
        <w:rPr/>
        <w:t>䱨栱潠沩刣瓂⥕⍖</w:t>
      </w:r>
      <w:r>
        <w:rPr/>
        <w:t>ꦩ</w:t>
      </w:r>
      <w:r>
        <w:rPr/>
        <w:t>뭹䍨柎뮱湶㩂㜳砻㷃슥瑩㐻繨⭤치恤</w:t>
      </w:r>
      <w:r>
        <w:rPr/>
        <w:t>꤫ⵤ</w:t>
      </w:r>
      <w:r>
        <w:rPr/>
        <w:t>䩀슱</w:t>
      </w:r>
      <w:r>
        <w:rPr/>
        <w:t>ꥁ</w:t>
      </w:r>
      <w:r>
        <w:rPr/>
        <w:t>唭䄱⭓漵䐹塷</w:t>
      </w:r>
      <w:r>
        <w:rPr/>
        <w:t>ꔽ</w:t>
      </w:r>
      <w:r>
        <w:rPr/>
        <w:t>樷㙐⤨䱯摱쉹숪쵀ꌭ䙥숵</w:t>
      </w:r>
      <w:r>
        <w:rPr/>
        <w:t>ⰻ</w:t>
      </w:r>
      <w:r>
        <w:rPr/>
        <w:t>쉊⧂祩⵨拎晙煞⩤愪張㯃猵</w:t>
      </w:r>
      <w:r>
        <w:rPr/>
        <w:t>⡄</w:t>
      </w:r>
      <w:r>
        <w:rPr/>
        <w:t>咏夵唸棂</w:t>
      </w:r>
      <w:r>
        <w:rPr/>
        <w:t>꤯</w:t>
      </w:r>
      <w:r>
        <w:rPr/>
        <w:t>灈쏂䏂䨥䌻匰╵頣㡈剆睓⭏㛂⫂쉹㙍獙䌊쉸䍌ꅟ슘礦慮䃂轊䥕杰䍱뾱쉳桰穉硞캻㕍뇂녀쉀捯⯃⑙걡╈⩈䡵浰⬩⛂丸歘䵮歖撘⛂㨶䡃䶱轤䧂䬹歑䉕쉷⏂슩㜲쉦</w:t>
      </w:r>
      <w:r>
        <w:rPr/>
        <w:t>ꔨ</w:t>
      </w:r>
      <w:r>
        <w:rPr/>
        <w:t>㍶㔮橭懃쵕㘶偾㟂</w:t>
      </w:r>
      <w:r>
        <w:rPr/>
        <w:t>ꕰ</w:t>
      </w:r>
      <w:r>
        <w:rPr/>
        <w:t>帩⧂땒㵪꧎㙹숪䱖쉡㕪䭠㙘歈㝲㉩</w:t>
      </w:r>
      <w:r>
        <w:rPr/>
        <w:t>ⴰ</w:t>
      </w:r>
      <w:r>
        <w:rPr/>
        <w:t>㬷輴뭅</w:t>
      </w:r>
      <w:r>
        <w:rPr/>
        <w:t>⡳</w:t>
      </w:r>
      <w:r>
        <w:rPr/>
        <w:t>偁⪣ꄮ⻂さ䣂㝅乮◎┽䳂</w:t>
      </w:r>
      <w:r>
        <w:rPr/>
        <w:t>ꥋ</w:t>
      </w:r>
      <w:r>
        <w:rPr/>
        <w:t>뿂獄漩ꇂ⏂꥞典埂꥞輷쉇秃㭤</w:t>
      </w:r>
      <w:r>
        <w:rPr/>
        <w:t>ꥍ</w:t>
      </w:r>
      <w:r>
        <w:rPr/>
        <w:t>䒿塶栲쉇煰쉘⽲䷂㧍㍍个뮩⵾㑕㯂쉏</w:t>
      </w:r>
      <w:r>
        <w:rPr/>
        <w:t>ⱅ</w:t>
      </w:r>
      <w:r>
        <w:rPr/>
        <w:t>㣂汸ㆱ뭢⩣砽刨䃂</w:t>
      </w:r>
      <w:r>
        <w:rPr/>
        <w:t>⠨</w:t>
      </w:r>
      <w:r>
        <w:rPr/>
        <w:t>㩔僂쉍灣⥸低⌥쉡㵃亏㕸瞩㵓㗂牏庿칵⺥㥲竂㢘セ⪮숴䐬┶ㅗ䱾儸</w:t>
      </w:r>
      <w:r>
        <w:rPr/>
        <w:t>ⵃ</w:t>
      </w:r>
      <w:r>
        <w:rPr/>
        <w:t>彺濂놡쉥쉷䵅</w:t>
      </w:r>
      <w:r>
        <w:rPr/>
        <w:t>ⱂ⥪</w:t>
      </w:r>
      <w:r>
        <w:rPr/>
        <w:t>쉞뭨꺱</w:t>
      </w:r>
      <w:r>
        <w:rPr/>
        <w:t>ꔻ</w:t>
      </w:r>
      <w:r>
        <w:rPr/>
        <w:t>숸뇂썌뽧梮</w:t>
      </w:r>
      <w:r>
        <w:rPr/>
        <w:t>ꥒ</w:t>
      </w:r>
      <w:r>
        <w:rPr/>
        <w:t>쉤▵⥩㝸䩅敷깕䤬⮡㴭쉄穱乺촯</w:t>
      </w:r>
      <w:r>
        <w:rPr/>
        <w:t>ꦿ</w:t>
      </w:r>
      <w:r>
        <w:rPr/>
        <w:t>恾湘숳뽸䨳⺩洤轈뭎顀⩎슥습䅐廃繃⩧瑕穡숪㎵佳⴮뭾䣂쉩뽶牠싂긺䷂䍶䌸㵨攽採䩞䱤⽬水깶⪿⩮㈴婕쵀㜴奤厬쉔</w:t>
      </w:r>
      <w:r>
        <w:rPr/>
        <w:t>ꥇ</w:t>
      </w:r>
      <w:r>
        <w:rPr/>
        <w:t>頣㏃㑪䨣牴꥔ꍚ슩㉆晋싂嗂栲䵑卐瘤楏䡥☬♮慅扢欦䔲싍숵쵀⩊沏仂쉲㘽㥭䵆</w:t>
      </w:r>
      <w:r>
        <w:rPr/>
        <w:t>Ⳃ</w:t>
      </w:r>
      <w:r>
        <w:rPr/>
        <w:t>璬슣</w:t>
      </w:r>
      <w:r>
        <w:rPr/>
        <w:t>ꦵ</w:t>
      </w:r>
      <w:r>
        <w:rPr/>
        <w:t>묽䑷싂昷畅㭏桷祌瀵䛂㑩浪땆轈毂朤捞悿晓▬搰쉤恴剤睅睕俎浫奌㑲濂睨쉉숻䞮牾딦犡뭔弭䰬녍㡶楎恰⎘㎘娴숱촽單㝳娦乞</w:t>
      </w:r>
      <w:r>
        <w:rPr/>
        <w:t>ꤴ</w:t>
      </w:r>
      <w:r>
        <w:rPr/>
        <w:t>橳</w:t>
      </w:r>
      <w:r>
        <w:rPr/>
        <w:t>⡊</w:t>
      </w:r>
      <w:r>
        <w:rPr/>
        <w:t>迃䴹牴⏂쌬熣梮䱖玏싃恱奵㩟纩쉚仂싂揂䕇〉娳싂佳</w:t>
      </w:r>
      <w:r>
        <w:rPr/>
        <w:t>ⶱ</w:t>
      </w:r>
      <w:r>
        <w:rPr/>
        <w:t>稤摉㓂䬶敀⹒砵偅慘숭兇ꌭ䲬쉡执</w:t>
      </w:r>
      <w:r>
        <w:rPr/>
        <w:t>ꕓ</w:t>
      </w:r>
      <w:r>
        <w:rPr/>
        <w:t>㡺漭囍㥧믂申熥獓㙚湪滂쉅</w:t>
      </w:r>
      <w:r>
        <w:rPr/>
        <w:t>ꗃ</w:t>
      </w:r>
      <w:r>
        <w:rPr/>
        <w:t>숨婧哂响슬䖥㍦牙䔹係歺</w:t>
      </w:r>
      <w:r>
        <w:rPr/>
        <w:t>ⴷ</w:t>
      </w:r>
      <w:r>
        <w:rPr/>
        <w:t>䕖晵䑸⛂㘨焻刹습㩁歟뮩㩑쵟橷㊡仍䚮㨳⩃⤫䭤浣瑹洮灪쵕⽨攪㥗㕀䇂</w:t>
      </w:r>
      <w:r>
        <w:rPr/>
        <w:t>ⱚ</w:t>
      </w:r>
      <w:r>
        <w:rPr/>
        <w:t>⽭繸之稣⭁䣂碩꥕辬䰸쉯楴氫呈慖唷燂彾田墩┽椹牒桙ꇂ䔯㚡煫慶䜮挩浬仂</w:t>
      </w:r>
      <w:r>
        <w:rPr/>
        <w:t>꧂</w:t>
      </w:r>
      <w:r>
        <w:rPr/>
        <w:t>据䌦ꅒ䟂䰻쉰佨䕣ㄤ</w:t>
      </w:r>
      <w:r>
        <w:rPr/>
        <w:t>꧂⑗ꥐ</w:t>
      </w:r>
      <w:r>
        <w:rPr/>
        <w:t>쉞쉞숫⵩瑍⹨縫愤⹅僂倽ꍴ⩄癏猪唨⒬䃂</w:t>
      </w:r>
      <w:r>
        <w:rPr/>
        <w:t>ⱘ</w:t>
      </w:r>
      <w:r>
        <w:rPr/>
        <w:t>ㅩ</w:t>
      </w:r>
      <w:r>
        <w:rPr/>
        <w:t>⣂</w:t>
      </w:r>
      <w:r>
        <w:rPr/>
        <w:t>刪㮘쉊ꅈ坔䁤ꄊ晉㘺䅪殣㒵▣뭧䉳濂쉐䭌뭚焩</w:t>
      </w:r>
      <w:r>
        <w:rPr/>
        <w:t>ⶡ</w:t>
      </w:r>
      <w:r>
        <w:rPr/>
        <w:t>뭶</w:t>
      </w:r>
      <w:r>
        <w:rPr/>
        <w:t>ꥄ</w:t>
      </w:r>
      <w:r>
        <w:rPr/>
        <w:t>潨砽뽯煃</w:t>
      </w:r>
      <w:r>
        <w:rPr/>
        <w:t>⡤⹀</w:t>
      </w:r>
      <w:r>
        <w:rPr/>
        <w:t>煳䬥꧎딱쉂쵕晰买</w:t>
      </w:r>
      <w:r>
        <w:rPr/>
        <w:t>ⵙ</w:t>
      </w:r>
      <w:r>
        <w:rPr/>
        <w:t>杌쉋⪏愻䂮喱㠺⥾戱杴숫Ⓜ⌤⑊딺땣䅸幌皬⵹媵顰╷縫攻噈奊惂⎵䤶ꅂ</w:t>
      </w:r>
      <w:r>
        <w:rPr/>
        <w:t>ꥌ</w:t>
      </w:r>
      <w:r>
        <w:rPr/>
        <w:t>숺昺</w:t>
      </w:r>
      <w:r>
        <w:rPr/>
        <w:t>ⲥ</w:t>
      </w:r>
      <w:r>
        <w:rPr/>
        <w:t>幕漩癣쉣彬杵⎱嘱䨳婌땬繺忂땇噌䉅兖䭾⽉扪㗂ꄸ獆奣勂䞣䚬숺</w:t>
      </w:r>
      <w:r>
        <w:rPr/>
        <w:t>ⷂ</w:t>
      </w:r>
      <w:r>
        <w:rPr/>
        <w:t>䵭땺柂輳⸹㑏掵婀祓쉪穔ꥠ䒥䓂뽄炩㙵勂捠夺㩪䙄┭織摫㡧㙖䒩⍞묳朩恉䱰ꆬ㚩橣쉦㈴뭌穒㐷扪縪⬻</w:t>
      </w:r>
      <w:r>
        <w:rPr/>
        <w:t>ꔪ</w:t>
      </w:r>
      <w:r>
        <w:rPr/>
        <w:t>伻榩䀨␫</w:t>
      </w:r>
      <w:r>
        <w:rPr/>
        <w:t>ꔵ⪘</w:t>
      </w:r>
      <w:r>
        <w:rPr/>
        <w:t>싂</w:t>
      </w:r>
      <w:r>
        <w:rPr/>
        <w:t>ꥋ</w:t>
      </w:r>
      <w:r>
        <w:rPr/>
        <w:t>㙗䑾乪⯂狂㝯䊬桞⼬걳瀲疡澻捨쉟♵摷숥걪䂥捠䝱収⑉晘깾㬺檻숭䵤娺恺攺旂昨嘥㔬⨦</w:t>
      </w:r>
      <w:r>
        <w:rPr/>
        <w:t>꧂</w:t>
      </w:r>
      <w:r>
        <w:rPr/>
        <w:t>斻剉痂㜫佶睇轰긤떩⏂슥ㅐ♧▮ッ숻⫂煥㤳␱㒩䥕䣍싂煦哂⑪ォ⨭妥⨵䑐卓숯⥘㵪恐⚩瑕旂㝯쉂㐲䄻걠㏂斱刨汁檥楑榩깦剠㑲桠뽈쉐</w:t>
      </w:r>
      <w:r>
        <w:rPr/>
        <w:t>ꕃ</w:t>
      </w:r>
      <w:r>
        <w:rPr/>
        <w:t>⡷</w:t>
      </w:r>
      <w:r>
        <w:rPr/>
        <w:t>挺뾏亘慫</w:t>
      </w:r>
      <w:r>
        <w:rPr/>
        <w:t>ꔰ</w:t>
      </w:r>
      <w:r>
        <w:rPr/>
        <w:t>䉃坓╆濂㗂瑕⩏슏晚</w:t>
      </w:r>
      <w:r>
        <w:rPr/>
        <w:t>⡍</w:t>
      </w:r>
      <w:r>
        <w:rPr/>
        <w:t>恌轥㭎䠭呵㍈段夻</w:t>
      </w:r>
      <w:r>
        <w:rPr/>
        <w:t>Ⱛ</w:t>
      </w:r>
      <w:r>
        <w:rPr/>
        <w:t>㨵䬶⫂倨伳䩒⩌䨹厏橓呪ヂ剧櫂䕫땯竂⺥榮係塙싂㕀숻卆쵸⩵쉷㵾⨪쉢㭷怪⛂ㅧ쉈戱䷂㭗橭㕞⥭䝁䔩</w:t>
      </w:r>
      <w:r>
        <w:rPr/>
        <w:t>ⶩ</w:t>
      </w:r>
      <w:r>
        <w:rPr/>
        <w:t>슬⤹卂獖㡧☭潳</w:t>
      </w:r>
      <w:r>
        <w:rPr/>
        <w:t>ꥇ</w:t>
      </w:r>
      <w:r>
        <w:rPr/>
        <w:t>䩪㙂恆</w:t>
      </w:r>
      <w:r>
        <w:rPr/>
        <w:t>ꕗ</w:t>
      </w:r>
      <w:r>
        <w:rPr/>
        <w:t>敋晗쉸湮砷听슿녔뽭婯깘痂兡슩枏갬㵊䅚盎㯎㵢瘱ꅕ佡䙶扈㖩ꍺꍪ</w:t>
      </w:r>
      <w:r>
        <w:rPr/>
        <w:t>ꦵ</w:t>
      </w:r>
      <w:r>
        <w:rPr/>
        <w:t>搥㭤䓃㑌嘳听䴪⚏䃎숸恳颿䧂䜴㒮</w:t>
      </w:r>
      <w:r>
        <w:rPr/>
        <w:t>ⴰ</w:t>
      </w:r>
      <w:r>
        <w:rPr/>
        <w:t>掬占䥂歞潣쏂昮⩰燂⹡㟂䀪䝦䙫伤䍗噌䩅긶檿具燂䕣盂㊬⬻묩䴪㝹䚣䰫㎬ꥹ㵺祯</w:t>
      </w:r>
      <w:r>
        <w:rPr/>
        <w:t>ⰲ</w:t>
      </w:r>
      <w:r>
        <w:rPr/>
        <w:t>썾</w:t>
      </w:r>
      <w:r>
        <w:rPr/>
        <w:t>ⱪ</w:t>
      </w:r>
      <w:r>
        <w:rPr/>
        <w:t>㉱䑚䌫狂櫂杳슩䣂彄ꅀ䴩ꅐ⼵顕㉆儰⫎䱉슡쉈灞急辡㉔枬捩⫂䴦睦⤵圥⨪硭ꅄ獭♞恸</w:t>
      </w:r>
      <w:r>
        <w:rPr/>
        <w:t>⡐⑟</w:t>
      </w:r>
      <w:r>
        <w:rPr/>
        <w:t>癀噁뗂뽇䄥⭍䱁渣쉳썰匰㊬</w:t>
      </w:r>
      <w:r>
        <w:rPr/>
        <w:t>⡅</w:t>
      </w:r>
      <w:r>
        <w:rPr/>
        <w:t>㤨全쉀䱹쉬牷⧂␹㞏流</w:t>
      </w:r>
      <w:r>
        <w:rPr/>
        <w:t>Ⳃ</w:t>
      </w:r>
      <w:r>
        <w:rPr/>
        <w:t>呦쉉摗庱쉭㫎⼫䩈숭⭏쉸偠爭睍숻㝍䑲⨲쉩汾畔䔣硋␸⪏剅愻璿싂歎憵뭱溡䑟猤⬶渊犥撥輭⎿濂彔祃汸䥠</w:t>
      </w:r>
      <w:r>
        <w:rPr/>
        <w:t>⡱</w:t>
      </w:r>
      <w:r>
        <w:rPr/>
        <w:t>彊쉀땞䠯쉑싃㉏</w:t>
      </w:r>
      <w:r>
        <w:rPr/>
        <w:t>Ɽ</w:t>
      </w:r>
      <w:r>
        <w:rPr/>
        <w:t>敞瑉扐癓た㨶䡈卸渮㋂⑦圳楫䱢牆싂</w:t>
      </w:r>
      <w:r>
        <w:rPr/>
        <w:t>Ⲭ</w:t>
      </w:r>
      <w:r>
        <w:rPr/>
        <w:t>杓</w:t>
      </w:r>
      <w:r>
        <w:rPr/>
        <w:t>ꦡ</w:t>
      </w:r>
      <w:r>
        <w:rPr/>
        <w:t>䄷</w:t>
      </w:r>
      <w:r>
        <w:rPr/>
        <w:t>ꥂ</w:t>
      </w:r>
      <w:r>
        <w:rPr/>
        <w:t>걭歟♂</w:t>
      </w:r>
      <w:r>
        <w:rPr/>
        <w:t>⠨</w:t>
      </w:r>
      <w:r>
        <w:rPr/>
        <w:t>쉑帥䢥뭌㍁㦿㘦殿摞歴昷摬⩹纩漯燂䈻㧃쉖欽暿⮩⨮쵕㭢啭䱚㡗甫ꇂ䚿䈮灌䡀쉧囂啣浨꥖⨷숣</w:t>
      </w:r>
      <w:r>
        <w:rPr/>
        <w:t>ⱏ⡉</w:t>
      </w:r>
      <w:r>
        <w:rPr/>
        <w:t>旃썎㌻쉥㴣坤㘬⍓</w:t>
      </w:r>
      <w:r>
        <w:rPr/>
        <w:t>ⷎ</w:t>
      </w:r>
      <w:r>
        <w:rPr/>
        <w:t>幟</w:t>
      </w:r>
      <w:r>
        <w:rPr/>
        <w:t>ⵖ</w:t>
      </w:r>
      <w:r>
        <w:rPr/>
        <w:t>栮쉆⹂쉹啣顶ぢ擂쉐땳橱㘨㙋썶ꥹ㴣恕ㅥ否䰮㝸䶣㡮䚥♇〪硴㣃梡뽘祆扟㶏恗㫂ゥ╀轔吨녳⍳㠯吽繈憩건剙ꇂ湎</w:t>
      </w:r>
      <w:r>
        <w:rPr/>
        <w:t>ꦏ</w:t>
      </w:r>
      <w:r>
        <w:rPr/>
        <w:t>伭쉟忂⬰쉮漤楚깕汊睆⩲</w:t>
      </w:r>
      <w:r>
        <w:rPr/>
        <w:t>ⵣ⭄</w:t>
      </w:r>
      <w:r>
        <w:rPr/>
        <w:t>ꄳ숷癧楎穌瑕汑䉉</w:t>
      </w:r>
      <w:r>
        <w:rPr/>
        <w:t>ꦣ</w:t>
      </w:r>
      <w:r>
        <w:rPr/>
        <w:t>瑤暩繌</w:t>
      </w:r>
      <w:r>
        <w:rPr/>
        <w:t>꤭</w:t>
      </w:r>
      <w:r>
        <w:rPr/>
        <w:t>䡰ㅳ㉅杢つ녫</w:t>
      </w:r>
      <w:r>
        <w:rPr/>
        <w:t>ꔽ</w:t>
      </w:r>
      <w:r>
        <w:rPr/>
        <w:t>걺슏ㄩ㙤䰽</w:t>
      </w:r>
      <w:r>
        <w:rPr/>
        <w:t>ꥍ</w:t>
      </w:r>
      <w:r>
        <w:rPr/>
        <w:t>熣䬩慯璣⑬幆幃偟潒灅⵹䡈灒带剫繏⍆깟㵥奾硥湂燂圹믂䋎渮뽠睟顭쉍䬵䨪㐨揃䕫䌩㕐㙫佮䔫</w:t>
      </w:r>
      <w:r>
        <w:rPr/>
        <w:t>⢩</w:t>
      </w:r>
      <w:r>
        <w:rPr/>
        <w:t>匳瑴場䅎뗎쉣⛂楅䍟쉬冡⑸㥸勂晏㬵㥘㩮繮婴吭쉤京祃䩐瑢䑸슩块쉊㝕抮桑뽇楦䙩</w:t>
      </w:r>
      <w:r>
        <w:rPr/>
        <w:t>ꔱ</w:t>
      </w:r>
      <w:r>
        <w:rPr/>
        <w:t>榻嫎晨愤啁䉵䬮䁸깩깺숱繢媏甦싂쉙擎繶슮乁</w:t>
      </w:r>
      <w:r>
        <w:rPr/>
        <w:t>꧂</w:t>
      </w:r>
      <w:r>
        <w:rPr/>
        <w:t>䦵摞쌪獤旂縰瀷擂ㅨ싂슿⽰╲略㩅ㅖ晵䄶剞䐩䁁뽬前嚩祙츸갹㕠숪╏匽䗂쉈顙关숰격뭔硯䀰㍑쵅쉯갮甹ꍁ怽⨨慨淂⩚䕎檡䡘ꅦ㐹畵⨮樻䱀䕷䍌싃杪汵♘䵮竂䥋㩔辬噸ꅷꥡ妬ꍳ㕧뭋欷睑折</w:t>
      </w:r>
      <w:r>
        <w:rPr/>
        <w:t>ꕳ</w:t>
      </w:r>
      <w:r>
        <w:rPr/>
        <w:t>䧂쌫単</w:t>
      </w:r>
      <w:r>
        <w:rPr/>
        <w:t>ⷍ</w:t>
      </w:r>
      <w:r>
        <w:rPr/>
        <w:t>溣쉬넵捣段沣噁䌤欪本㜵扎쉏捎⬳</w:t>
      </w:r>
      <w:r>
        <w:rPr/>
        <w:t>⣂</w:t>
      </w:r>
      <w:r>
        <w:rPr/>
        <w:t>か亣䭳䥂⤷ꥶ㡶㫂刯䙅㭱璏ꅶ摟촪싂䠸넴㍡㩱껂祀꥕녮⩩甤뭆硯䭱</w:t>
      </w:r>
      <w:r>
        <w:rPr/>
        <w:t>⠹</w:t>
      </w:r>
      <w:r>
        <w:rPr/>
        <w:t>깎枩䯍彧㚬䴭敖琣㔪䳂쌳⿂猷壃洸䞡쉋쉰乢㨰쉅䵚杉䥳晑ꥧ娭砵쉁쵕撡쵘숱㭁⪡䰽搬獸繵㖩╖䟃䁬恮搻姂숪⪩䡑⥉欴㎿䈵땘䝮䉔祁洨垻䨮䉊夻祦쉋桬⩞㕆⤣㝦䜪싂䡠䅰☷顉杮稪焮숮䥞╳奞</w:t>
      </w:r>
      <w:r>
        <w:rPr/>
        <w:t>⠤</w:t>
      </w:r>
      <w:r>
        <w:rPr/>
        <w:t>컍朩</w:t>
      </w:r>
      <w:r>
        <w:rPr/>
        <w:t>ⴶ</w:t>
      </w:r>
      <w:r>
        <w:rPr/>
        <w:t>杘쉵</w:t>
      </w:r>
      <w:r>
        <w:rPr/>
        <w:t>ⴽ</w:t>
      </w:r>
      <w:r>
        <w:rPr/>
        <w:t>睗䙓㭘䪩攊疥</w:t>
      </w:r>
      <w:r>
        <w:rPr/>
        <w:t>ꕰ</w:t>
      </w:r>
      <w:r>
        <w:rPr/>
        <w:t>㙄䫂恱㙘㥸</w:t>
      </w:r>
      <w:r>
        <w:rPr/>
        <w:t>ꕒ</w:t>
      </w:r>
      <w:r>
        <w:rPr/>
        <w:t>圭ぬ樰⬨䞥</w:t>
      </w:r>
      <w:r>
        <w:rPr/>
        <w:t>ꔸ</w:t>
      </w:r>
      <w:r>
        <w:rPr/>
        <w:t>췂痂响砲癪轧칋㝃侩爹繃␶繧冘츲쉖⻂䅖㕳⵸杌뭁䙩㑭嘴娯㑡㇂填泍睃乤䁢䪵뗂촶廃╭⑒䠫凎칈⨲촤颣碣匸㌶畗吵㑭癗娮暻癚㦻位⥂䅣⩈乌㈻撩⩸䡔唬䷎头嫃㌬䭁</w:t>
      </w:r>
      <w:r>
        <w:rPr/>
        <w:t>⠳</w:t>
      </w:r>
      <w:r>
        <w:rPr/>
        <w:t>㥑</w:t>
      </w:r>
      <w:r>
        <w:rPr/>
        <w:t>ꕙ</w:t>
      </w:r>
      <w:r>
        <w:rPr/>
        <w:t>Ⳃ</w:t>
      </w:r>
      <w:r>
        <w:rPr/>
        <w:t>偶懎䠻䅁婏ꄭ䔣</w:t>
      </w:r>
      <w:r>
        <w:rPr/>
        <w:t>ⰴ</w:t>
      </w:r>
      <w:r>
        <w:rPr/>
        <w:t>⽑発뽗</w:t>
      </w:r>
      <w:r>
        <w:rPr/>
        <w:t>ⵁ⎘</w:t>
      </w:r>
      <w:r>
        <w:rPr/>
        <w:t>쉾硲⑒悮</w:t>
      </w:r>
      <w:r>
        <w:rPr/>
        <w:t>ⵙ</w:t>
      </w:r>
      <w:r>
        <w:rPr/>
        <w:t>㩟</w:t>
      </w:r>
      <w:r>
        <w:rPr/>
        <w:t>ꕊ</w:t>
      </w:r>
      <w:r>
        <w:rPr/>
        <w:t>夬昰慗癨⩔㝇ㄴ泂츪♯䪩〈偎楷汃㒡깑捸繧䈱춥䍒칌싂桟澏녂䧂煊儻愤疩</w:t>
      </w:r>
      <w:r>
        <w:rPr/>
        <w:t>ⷂ</w:t>
      </w:r>
      <w:r>
        <w:rPr/>
        <w:t>쉒婓偀䂵쉇殥䍴㜺氶䜴⹋뮻恡婐偡䨷슮焨顳番䫂⥞楮浸忂㡱뼵</w:t>
      </w:r>
      <w:r>
        <w:rPr/>
        <w:t>ⵞ</w:t>
      </w:r>
      <w:r>
        <w:rPr/>
        <w:t>歸癦䅦䟂灃ま⩾楅漻⴮繡畠恧䅯䬹⦡넦㜳㝠恞녙츣썖㛍渽</w:t>
      </w:r>
      <w:r>
        <w:rPr/>
        <w:t>Ⳃ</w:t>
      </w:r>
      <w:r>
        <w:rPr/>
        <w:t>け</w:t>
      </w:r>
      <w:r>
        <w:rPr/>
        <w:t>ꕘ</w:t>
      </w:r>
      <w:r>
        <w:rPr/>
        <w:t>坬딵㙄轴䁅䭐</w:t>
      </w:r>
      <w:r>
        <w:rPr/>
        <w:t>ꤲ</w:t>
      </w:r>
      <w:r>
        <w:rPr/>
        <w:t>㭗㡂敤䕕燂嚣╖⑚繋</w:t>
      </w:r>
      <w:r>
        <w:rPr/>
        <w:t>ꕙ</w:t>
      </w:r>
      <w:r>
        <w:rPr/>
        <w:t>놩䣍꧎淂걮慰</w:t>
      </w:r>
      <w:r>
        <w:rPr/>
        <w:t>⡟</w:t>
      </w:r>
      <w:r>
        <w:rPr/>
        <w:t>쵈穹湣䀲</w:t>
      </w:r>
      <w:r>
        <w:rPr/>
        <w:t>⡱</w:t>
      </w:r>
      <w:r>
        <w:rPr/>
        <w:t>伷촵┪㡵烂䣂瑶汌쉒繫摧땀颩敩梱畉卨疡ꅥ䙸쉗⑂祧灅彑☣瘵琪⑨⵩䨯䍥␫ꍂ亣⍷杰②⹳輪摲␴浤⌻캥乞㝟녣䇂쉎곂䩴攦伪风㵀姂⽈넽偟呯参㙒垵㩯汔쉍改</w:t>
      </w:r>
      <w:r>
        <w:rPr/>
        <w:t>ꤱ</w:t>
      </w:r>
      <w:r>
        <w:rPr/>
        <w:t>潱䈪㯃檡䲩剢⥹䱣땸䨳煱⯂㌬刨숮칁⫂쉖㡷㣎쉐氪䗂眱넪洭呰╫ꆘ卖숫横㤲暱繥䫂숶쉳剟乶琰繄楕檣⨩ㅆ딺飂㕀⧂捳䋂砩</w:t>
      </w:r>
      <w:r>
        <w:rPr/>
        <w:t>⢩</w:t>
      </w:r>
      <w:r>
        <w:rPr/>
        <w:t>丫⑶昬깣쉍瘰쉔砹伫뽂㝤</w:t>
      </w:r>
      <w:r>
        <w:rPr/>
        <w:t>⢩</w:t>
      </w:r>
      <w:r>
        <w:rPr/>
        <w:t>ⵘ꧂</w:t>
      </w:r>
      <w:r>
        <w:rPr/>
        <w:t>浡䠽쌳뭓㥨⭀坷⸫唯㌪䉡딥</w:t>
      </w:r>
      <w:r>
        <w:rPr/>
        <w:t>ⴰ</w:t>
      </w:r>
      <w:r>
        <w:rPr/>
        <w:t>쉡沩㡠㨨䥡⼸呮繇☳発㢮쉋㍹♥⽣숳㍱䅡啕㪡뽉浙㑃椽⿂狎㬯㭬싂汾␻眴⎩慁쉐䪥㊿⍴䩦潣츫䧂♧⫂䭇䶮⑮뽟䍁辥杁</w:t>
      </w:r>
      <w:r>
        <w:rPr/>
        <w:t>Ɑ</w:t>
      </w:r>
      <w:r>
        <w:rPr/>
        <w:t>ꕯ</w:t>
      </w:r>
      <w:r>
        <w:rPr/>
        <w:t>쌣䷍效䡖吸⛂淍䩷</w:t>
      </w:r>
      <w:r>
        <w:rPr/>
        <w:t>ꤺ</w:t>
      </w:r>
      <w:r>
        <w:rPr/>
        <w:t>ꍖ㥬䅄〪⩚救캵䇃⍰慂太╸䨥ㄪ牯㍎敎䡭亮</w:t>
      </w:r>
      <w:r>
        <w:rPr/>
        <w:t>ⵘ</w:t>
      </w:r>
      <w:r>
        <w:rPr/>
        <w:t>뿂嫂</w:t>
      </w:r>
      <w:r>
        <w:rPr/>
        <w:t>ꗍ</w:t>
      </w:r>
      <w:r>
        <w:rPr/>
        <w:t>嘨灇奋㜳㝣쉪</w:t>
      </w:r>
      <w:r>
        <w:rPr/>
        <w:t>ꕞ</w:t>
      </w:r>
      <w:r>
        <w:rPr/>
        <w:t>䜽䑦剣⭆䣂猱㖏ꌽ煫뭯ꄻ쉶ꌨ㩶㭊䍒</w:t>
      </w:r>
      <w:r>
        <w:rPr/>
        <w:t>ꦘ</w:t>
      </w:r>
      <w:r>
        <w:rPr/>
        <w:t>䱫㔰㵎쉋쉅숪捸⑘⩈倪㵚ꅍ숥村䑌슱⪩䞱塖案䌯숺㝷䩗</w:t>
      </w:r>
      <w:r>
        <w:rPr/>
        <w:t>꧂</w:t>
      </w:r>
      <w:r>
        <w:rPr/>
        <w:t>묊㈬층ꅓ坠싂䀩灈斿橷䝔䴺傩兩啱㭩奆繒ꄶ夣⦬</w:t>
      </w:r>
      <w:r>
        <w:rPr/>
        <w:t>⣂</w:t>
      </w:r>
      <w:r>
        <w:rPr/>
        <w:t>ꍰ淂䱷敞漵칇㈺ꅞ⴨祮㕄䠬䉞ꄥ㖻쵈穅┴㮣汖劣</w:t>
      </w:r>
      <w:r>
        <w:rPr/>
        <w:t>ꔸ</w:t>
      </w:r>
      <w:r>
        <w:rPr/>
        <w:t>䉹곎惂䅢䲱땥稭갨㗎役睉の轫秂摔䅊奾繠뭳쉤体桢⼴</w:t>
      </w:r>
      <w:r>
        <w:rPr/>
        <w:t>ⵅ</w:t>
      </w:r>
      <w:r>
        <w:rPr/>
        <w:t>䞻祵为떡㚣싂</w:t>
      </w:r>
      <w:r>
        <w:rPr/>
        <w:t>ꥃ</w:t>
      </w:r>
      <w:r>
        <w:rPr/>
        <w:t>偠䬪䯍싂啟┨昪㥉唺䝵⩧䝁绂剷쉭澵着쉶놵㘥癚⺱뾵䐰⸫ꥪ佡</w:t>
      </w:r>
      <w:r>
        <w:rPr/>
        <w:t>ⵘ</w:t>
      </w:r>
      <w:r>
        <w:rPr/>
        <w:t>癠搭䩧⨷뼳⑥扄꺻ꅷ煟㉺⍾畍뽟䩵숳⥕䞵杷祇忂㖩祥쉊剱㘱㤷쎩䔵㑅쉙媱쵾뽕촪⩚기걀咵걈業坄䱆䫂⽬䱔ッ䑾㤭浧瑖䩹湐싂瑷㝟쉔塃硦䵸塸ꅾ吥䧂숹㴥剺㊮㧂⍒轄⾥䕬䵭놘湙楠쵞㑎㭄堹顂欻䨱癎堦</w:t>
      </w:r>
      <w:r>
        <w:rPr/>
        <w:t>⠸</w:t>
      </w:r>
      <w:r>
        <w:rPr/>
        <w:t>眴炮묶ꍹ⍤칯ㆣ牨歸矂埍⒘樦債갹ꍮ♀汫犮杫祯䩶瞬怬뭶</w:t>
      </w:r>
      <w:r>
        <w:rPr/>
        <w:t>ꖥ</w:t>
      </w:r>
      <w:r>
        <w:rPr/>
        <w:t>淂曂㝟㍋넦슡┭</w:t>
      </w:r>
      <w:r>
        <w:rPr/>
        <w:t>⠹</w:t>
      </w:r>
      <w:r>
        <w:rPr/>
        <w:t>亱䮣庮斮坦疱卩燂痂</w:t>
      </w:r>
      <w:r>
        <w:rPr/>
        <w:t>Ⳃ</w:t>
      </w:r>
      <w:r>
        <w:rPr/>
        <w:t>灘癀唽桮睒惃あ婆ꅳ㑎縷彭䂵䜫輴ꅬ晣仂剬杈顬ㅹ灟媿ꇂ㖩瑣╳彞⸳壂뇂摎㧂⎿啀㐷뼲晩쉂숫㥕쉳ヂ䘱♫슏딷庻☱걔㫂ꍇ⩪狍䜩䊘杍棂杞橒䞩쉊쉵焰㜰ꍪ</w:t>
      </w:r>
      <w:r>
        <w:rPr/>
        <w:t>ⵌ</w:t>
      </w:r>
      <w:r>
        <w:rPr/>
        <w:t>橭䡑噦吣慭扔㤻칒愭㩉乌⎩迂晨</w:t>
      </w:r>
      <w:r>
        <w:rPr/>
        <w:t>ⵥ</w:t>
      </w:r>
      <w:r>
        <w:rPr/>
        <w:t>땂숻쵴攽뽷汈甯伨卹㗂䑵て顀</w:t>
      </w:r>
      <w:r>
        <w:rPr/>
        <w:t>ⱄ</w:t>
      </w:r>
      <w:r>
        <w:rPr/>
        <w:t>䄰迂뭠㤸䍨灺슻佺쉬싂쉏㡒촶숷䔳썇睙䅩䍾噪╥㢿湚╊潭깹ꥠ䀪㟂票呟⹾熏츫癳夥瑭⹃껂츭㣍濂佄䨦쉠䩙쉴쉈♧毂晃牑쉎⨸卥뭣噕瑎</w:t>
      </w:r>
      <w:r>
        <w:rPr/>
        <w:t>ⰹ</w:t>
      </w:r>
      <w:r>
        <w:rPr/>
        <w:t>쉄췂瀻숹顏䅥䀪䅑묤娮䵎琮留繈啯㉱冿欫灞倵惎歹惂乍㌣恺奍煙Ⓜ癹㇂㵱걠垮窬♹剌쉇参</w:t>
      </w:r>
      <w:r>
        <w:rPr/>
        <w:t>ⵤ</w:t>
      </w:r>
      <w:r>
        <w:rPr/>
        <w:t>㵃圱瑭╬䍌㉵㢮眨媏㊏惂칡䋎㡲復夦䠷ㆬ</w:t>
      </w:r>
      <w:r>
        <w:rPr/>
        <w:t>ⱺ</w:t>
      </w:r>
      <w:r>
        <w:rPr/>
        <w:t>믍㉂컂湞敄党슥䑾ꅚ</w:t>
      </w:r>
      <w:r>
        <w:rPr/>
        <w:t>ꥊ</w:t>
      </w:r>
      <w:r>
        <w:rPr/>
        <w:t>挩噟硧㐲潚幏夥眥䆱ㅊ깨쵗깃⭑슏幚䉏䱥넲ひ智礤츽剂䍔⵸</w:t>
      </w:r>
      <w:r>
        <w:rPr/>
        <w:t>ꕲ♅</w:t>
      </w:r>
      <w:r>
        <w:rPr/>
        <w:t>㞵숪⮩⍡庿숵數䕰쉶溵歊嚩⍣</w:t>
      </w:r>
      <w:r>
        <w:rPr/>
        <w:t>ꤪ</w:t>
      </w:r>
      <w:r>
        <w:rPr/>
        <w:t>⽊勂摇幄썢疱싍꥙䪩䁑磂묊愻䏍䜲慾唱㍵⥷ぬ쉮员侮숮념浆㏂컎쉕㨤彄ꍘ瀯煂䦏杩灑</w:t>
      </w:r>
      <w:r>
        <w:rPr/>
        <w:t>ꕸ</w:t>
      </w:r>
      <w:r>
        <w:rPr/>
        <w:t>ꅐ㮡쉍⴮ꥩ䜫迂棃測獀亿슏瑮딷欬顁䜦</w:t>
      </w:r>
      <w:r>
        <w:rPr/>
        <w:t>ꕱ</w:t>
      </w:r>
      <w:r>
        <w:rPr/>
        <w:t>䴳卲땚㜦楦뽰⬷뽠ꄲ汀娤禬喣倪뿂⫂믂숤湪颿⽉뽓묻戸慲癟뼨八刴焽␷淂⬪漯땪㥹轗㬨쉣幄䢩㒩ꄪ啚䱡㬪걔溘㚵牞灱⎣촽悩</w:t>
      </w:r>
      <w:r>
        <w:rPr/>
        <w:t>⡁</w:t>
      </w:r>
      <w:r>
        <w:rPr/>
        <w:t>坺䮱浕</w:t>
      </w:r>
      <w:r>
        <w:rPr/>
        <w:t>ⷂ</w:t>
      </w:r>
      <w:r>
        <w:rPr/>
        <w:t>㬯〨녊㜷穠冘⬲瑇㢩䔷㕢橗㓂⹸쉈畢㵐䍡批ꅘ䞬䌸⥇睵嫂쉘敷녞轒繏轅曂</w:t>
      </w:r>
      <w:r>
        <w:rPr/>
        <w:t>Ⳃ</w:t>
      </w:r>
      <w:r>
        <w:rPr/>
        <w:t>噃⏂췂ꅄ䊮껂䌹숰婅춏⤳⑇潕䡱乺幁㌰▬坚塬㩱⥆⽲獁┫㠩乵</w:t>
      </w:r>
      <w:r>
        <w:rPr/>
        <w:t>ꗃ</w:t>
      </w:r>
      <w:r>
        <w:rPr/>
        <w:t>쉢桥栻䜤繺摭㉴机顾圫㉙㭠䉑㍊啩컂</w:t>
      </w:r>
      <w:r>
        <w:rPr/>
        <w:t>ⵣ</w:t>
      </w:r>
      <w:r>
        <w:rPr/>
        <w:t>䱠㝐숬佔숰党䋃쉔쉘䣂塕畵牢泂</w:t>
      </w:r>
      <w:r>
        <w:rPr/>
        <w:t>ⵏ</w:t>
      </w:r>
      <w:r>
        <w:rPr/>
        <w:t>徿汥辩쉦⾬뗂⸬䥉煄쉰숪睈〴㩊</w:t>
      </w:r>
      <w:r>
        <w:rPr/>
        <w:t>ꔪ</w:t>
      </w:r>
      <w:r>
        <w:rPr/>
        <w:t>녢啥</w:t>
      </w:r>
      <w:r>
        <w:rPr/>
        <w:t>ⲣ⍞</w:t>
      </w:r>
      <w:r>
        <w:rPr/>
        <w:t>꧍</w:t>
      </w:r>
      <w:r>
        <w:rPr/>
        <w:t>堮㌭㥢卑幈堯䧂剈汢わ晘䭰睄琴畲㔶爦㘺坆䮡⸴㐺䵴슿뽕畘坯㑐甪硇⽷녶칷긭狂뭈䁰써梵㍨砯恕카竂슥촰㏎꺩숴䝵悬漺典ꌳ囂</w:t>
      </w:r>
      <w:r>
        <w:rPr/>
        <w:t>ꤪ</w:t>
      </w:r>
      <w:r>
        <w:rPr/>
        <w:t>疻⭏渥懂♲晍뭭칳⩳漲</w:t>
      </w:r>
      <w:r>
        <w:rPr/>
        <w:t>ⱂ</w:t>
      </w:r>
      <w:r>
        <w:rPr/>
        <w:t>㷂ꍌ䩂䭕䁏犵惂睅塘塮殏ꍯ坵䉧⍦䱌때楋㩷癮숹䡑轉常危䣂琥兰爯쉨绂䍉㙤</w:t>
      </w:r>
      <w:r>
        <w:rPr/>
        <w:t>⡚</w:t>
      </w:r>
      <w:r>
        <w:rPr/>
        <w:t>깦ꆏ嘬⭾쉅奏숷ꄬ坄ꅒ单ㅭ浨쉌슥椵硈涣䩺쉮</w:t>
      </w:r>
      <w:r>
        <w:rPr/>
        <w:t>Ⱔ</w:t>
      </w:r>
      <w:r>
        <w:rPr/>
        <w:t>䤨쏎伪塺㛃깡幑츭⹀剸ꌪ쉇㑡䜴咩␫㛎ㅇ挣䔭牺扬⨭싎⚿䑬㎣䠱⩏㭉奤煖</w:t>
      </w:r>
      <w:r>
        <w:rPr/>
        <w:t>ꕩ</w:t>
      </w:r>
      <w:r>
        <w:rPr/>
        <w:t>皘⥱</w:t>
      </w:r>
      <w:r>
        <w:rPr/>
        <w:t>Ⱚ</w:t>
      </w:r>
      <w:r>
        <w:rPr/>
        <w:t>恨怨㶏슿扒庘䯂⨲컂㠵⪱䁪䓂欷㮻䙖䅩녳嗂硖㙨揂⽋䫂潺祧挺䑶攥㬭㍨쉘쉃꤮䋂쉰廂㍌싂歒坴썺牊ꥸ扖穚ꥸ婰뽃갺塆煗欮㪵㙾쉥濂敂䝵仂뗃汫汇갮칎䚥</w:t>
      </w:r>
      <w:r>
        <w:rPr/>
        <w:t>ꥌ</w:t>
      </w:r>
      <w:r>
        <w:rPr/>
        <w:t>췂ꍁ쉂熬뽋栩숭</w:t>
      </w:r>
      <w:r>
        <w:rPr/>
        <w:t>꤬</w:t>
      </w:r>
      <w:r>
        <w:rPr/>
        <w:t>挩ヂ䣂⬨걡橂䴹⪡牤捌</w:t>
      </w:r>
      <w:r>
        <w:rPr/>
        <w:t>ꕣ</w:t>
      </w:r>
      <w:r>
        <w:rPr/>
        <w:t>䩧㥁㋂㨪⨶䩾兘䐦潳⵴祄彄숫師愫䙴♾</w:t>
      </w:r>
      <w:r>
        <w:rPr/>
        <w:t>ꤲ</w:t>
      </w:r>
      <w:r>
        <w:rPr/>
        <w:t>疡煆桅</w:t>
      </w:r>
      <w:r>
        <w:rPr/>
        <w:t>⡤</w:t>
      </w:r>
      <w:r>
        <w:rPr/>
        <w:t>兏発幗싂啄潖䕶㡭璡〰쵨侏硤┱</w:t>
      </w:r>
      <w:r>
        <w:rPr/>
        <w:t>ꗍ</w:t>
      </w:r>
      <w:r>
        <w:rPr/>
        <w:t>伯珂䓂啀䯂♇뭌ꍢ偳欬澻礪晓ㅂ숊濃</w:t>
      </w:r>
      <w:r>
        <w:rPr/>
        <w:t>ꕸ</w:t>
      </w:r>
      <w:r>
        <w:rPr/>
        <w:t>㭊福㌳㉀捕智촽⭃슮ꄬ偔ꌥ칠怴繀橸</w:t>
      </w:r>
      <w:r>
        <w:rPr/>
        <w:t>ⱸ</w:t>
      </w:r>
      <w:r>
        <w:rPr/>
        <w:t>怸숦⪣桙炣癑㯂歹㙺昨⻂㚩繲쉓杪睤甴ꇂ㵳䁃⍩狂㮘쉴싂쎩䠹䃂䑠䵖䮻㋂싍桅塟ꌷ뿂뭹囂堥䓍㒵뽫櫂⽵繩㣂쉀礭⩥䩊⽵轡⪣⩘깬ㆻ㑥ぇ汊ꌵ疵焹⤪瑋套ㅥ</w:t>
      </w:r>
      <w:r>
        <w:rPr/>
        <w:t>ꥆ</w:t>
      </w:r>
      <w:r>
        <w:rPr/>
        <w:t>노⾡╣䝷놻樥싂⥑兴⫂掮倲桷繸⨶琴갲庱⼭䅲⑔⑯㛂盂꥾佧輦⮏깘窩畬쉵埂땪燍䯂殘뮥䡂㩄㧂橆攦㥲埂싂슮㕹嫂硸圶䭪焥䡏䠫碩嚱㩖垵⭤춏숮칓싍⮣䢮剁䌽䍸䡷敋㭅</w:t>
      </w:r>
      <w:r>
        <w:rPr/>
        <w:t>ꕠ</w:t>
      </w:r>
      <w:r>
        <w:rPr/>
        <w:t>摅⩊┽秂</w:t>
      </w:r>
      <w:r>
        <w:rPr/>
        <w:t>ꕏ</w:t>
      </w:r>
      <w:r>
        <w:rPr/>
        <w:t>婧ꥬ繥쉊盂㎣灢</w:t>
      </w:r>
      <w:r>
        <w:rPr/>
        <w:t>Ⱟ</w:t>
      </w:r>
      <w:r>
        <w:rPr/>
        <w:t>佔┰䐺儮㌭眳爤깸忎乬㡤坔㮏䴺㐦冩湵㝖晭쉓楈⎩⵹♱晍䁥唱嘽䩙㥆</w:t>
      </w:r>
      <w:r>
        <w:rPr/>
        <w:t>ⱓ</w:t>
      </w:r>
      <w:r>
        <w:rPr/>
        <w:t>쉨䅫䱱썟묲穥⩺榮祏幀剟</w:t>
      </w:r>
      <w:r>
        <w:rPr/>
        <w:t>Ⳃ</w:t>
      </w:r>
      <w:r>
        <w:rPr/>
        <w:t>㣍⹍⛃灅⨺㡔쉃匯爰㯂䤽椫买杸ㄱ恗⨽┪㕩呂</w:t>
      </w:r>
      <w:r>
        <w:rPr/>
        <w:t>꧃</w:t>
      </w:r>
      <w:r>
        <w:rPr/>
        <w:t>灅쉍䥕㞣䈫숹枥䴣歪㭃㒣㨬䙧녃嘻⛂⧂슮怩毂㌣樱㍌</w:t>
      </w:r>
      <w:r>
        <w:rPr/>
        <w:t>⡖</w:t>
      </w:r>
      <w:r>
        <w:rPr/>
        <w:t>䦱쉊㯂㍃䈻♤㴰周傮撩凂깓参䊘㩉均㍑獅쉥灙挺쏂歂灆쉤⹮䐬⪘䵦倵䓂㯂煷欸⺱磂⚡扞칢啓湉䱀</w:t>
      </w:r>
      <w:r>
        <w:rPr/>
        <w:t>ⲱ</w:t>
      </w:r>
      <w:r>
        <w:rPr/>
        <w:t>匥ꄰ⎩⤫⍠쌲帵䭨獱僂</w:t>
      </w:r>
      <w:r>
        <w:rPr/>
        <w:t>ꕋ</w:t>
      </w:r>
      <w:r>
        <w:rPr/>
        <w:t>ㄯㆱㅒ싂⍥쵯䆏㯂摳儤ㅸ쉱晊瞿</w:t>
      </w:r>
      <w:r>
        <w:rPr/>
        <w:t>ⷂꦥ</w:t>
      </w:r>
      <w:r>
        <w:rPr/>
        <w:t>儩㬷䉎妻ꅟ午⥰㵮㡖䕗汭㍨䝷숸㭰盎</w:t>
      </w:r>
      <w:r>
        <w:rPr/>
        <w:t>ꥅ</w:t>
      </w:r>
      <w:r>
        <w:rPr/>
        <w:t>뾣䁯䑖녊⭩ㅭ愬媥侻갴</w:t>
      </w:r>
      <w:r>
        <w:rPr/>
        <w:t>ꔲ</w:t>
      </w:r>
      <w:r>
        <w:rPr/>
        <w:t>幵埂婳㵣쉅⪿哂㤲⸽㍯㫂䩮뽱帤穳灋䠽쉚ꍤ瘪䧃╲䑉쉚䅦楒湀</w:t>
      </w:r>
      <w:r>
        <w:rPr/>
        <w:t>ꖣ</w:t>
      </w:r>
      <w:r>
        <w:rPr/>
        <w:t>䁡庥顦夫⍩儻慏ㄹㅑ垏轩㷂䱦꺣䑹</w:t>
      </w:r>
      <w:r>
        <w:rPr/>
        <w:t>ⰺ</w:t>
      </w:r>
      <w:r>
        <w:rPr/>
        <w:t>ꌪ⬶䴶㮏佔㡬⽑找䳂瑬☸⩑仂媿丣㌬⥟䥴쉐⨵坅⹋幪濂楂䍆㑉䉑쵐㩄愲煪椷曂ぃ楔⽧⨺쉈畗⹕塣쉤伪</w:t>
      </w:r>
      <w:r>
        <w:rPr/>
        <w:t>ⵉ</w:t>
      </w:r>
      <w:r>
        <w:rPr/>
        <w:t>쉉厵슿▱手冻ㄻ쉑橩┨焴㥃㜻煣땊彥潆䰥空◂쉀復⺩슩忍䡷悿澵␥旂乚㡩㖥뼶</w:t>
      </w:r>
      <w:r>
        <w:rPr/>
        <w:t>ꥉ⍊</w:t>
      </w:r>
      <w:r>
        <w:rPr/>
        <w:t>䝲쉺⽎礣쉬恐䝲圵半瘸兇넰睚䈲⹧扲辻⩆攴忂䶩⭁뭡歁䩄ꍊ♸⬊숻䍦掱쉬⑟埂濃惂磎㟂㑆䡄䬤⫂ꅖ捑亣⨣◍恃澮楡꺻偏噲⫂</w:t>
      </w:r>
      <w:r>
        <w:rPr/>
        <w:t>ꦿ</w:t>
      </w:r>
      <w:r>
        <w:rPr/>
        <w:t>숳䵁穸䝫材뭰䱶歄㝰仂暮挨⩯煙噊⭁⧂牮沣ゥ番꺬</w:t>
      </w:r>
      <w:r>
        <w:rPr/>
        <w:t>ⵢ</w:t>
      </w:r>
      <w:r>
        <w:rPr/>
        <w:t>愲祥</w:t>
      </w:r>
      <w:r>
        <w:rPr/>
        <w:t>ꕣ</w:t>
      </w:r>
      <w:r>
        <w:rPr/>
        <w:t>潎婂卖䭆欤㙙뇂뽫쉃歭坢╆䵔乎ヂ䤨䝭䑡⏎꺩쉇⥘뽾䱩琰쉅轐카쉒癮䜤㉖숱䙎䔱䁆싂㙮⌣䑭걄甴⫂쉦䈳係䱗㉍ꥪ娨㤻佷揂瑥침⩔彔敧乾⤹㭆䩴ꅾ朽歄盂爭奊춵淂槎榘⽣䕫⑵畈♯帪⍲䙖쎏⌳㭓案䝚쉺⪱</w:t>
      </w:r>
      <w:r>
        <w:rPr/>
        <w:t>ꥎ</w:t>
      </w:r>
      <w:r>
        <w:rPr/>
        <w:t>숥쉹뽪싂㉭칾晬㙏梻㯂</w:t>
      </w:r>
      <w:r>
        <w:rPr/>
        <w:t>ꕬ</w:t>
      </w:r>
      <w:r>
        <w:rPr/>
        <w:t>싃</w:t>
      </w:r>
      <w:r>
        <w:rPr/>
        <w:t>⢩⵭</w:t>
      </w:r>
      <w:r>
        <w:rPr/>
        <w:t>睚넬戤匴</w:t>
      </w:r>
      <w:r>
        <w:rPr/>
        <w:t>ꕗ</w:t>
      </w:r>
      <w:r>
        <w:rPr/>
        <w:t>暵⹉璘䓂戭쉎割⧂坵枵䝉뭢䦡숸啴⍈⌻輻扲悥㥇䱭</w:t>
      </w:r>
      <w:r>
        <w:rPr/>
        <w:t>ⴻ</w:t>
      </w:r>
      <w:r>
        <w:rPr/>
        <w:t>䦩㥸䡆畮㊻穑</w:t>
      </w:r>
      <w:r>
        <w:rPr/>
        <w:t>ⵗ</w:t>
      </w:r>
      <w:r>
        <w:rPr/>
        <w:t>扢䭗쉵긩쉯慑毂䗂栤䶣泂䈭깱䤱뭎瑏繄쉞㈺癓潀兾䎻䀸쉃橦礻洲嘲车넬䱦⑮ㆥ묮</w:t>
      </w:r>
      <w:r>
        <w:rPr/>
        <w:t>ꥉ⑀</w:t>
      </w:r>
      <w:r>
        <w:rPr/>
        <w:t>晃牞䠭⪿⭴䅸슣䠪㡙념媏</w:t>
      </w:r>
      <w:r>
        <w:rPr/>
        <w:t>⡩</w:t>
      </w:r>
      <w:r>
        <w:rPr/>
        <w:t>壂㭈兖治ゥ㜺䞿婮剃䐳⸹汦晭쉥㝚䭁弶湬ꄭ煞쌺쉎獱潁⥸♞㑯乶乭硤積ㅇ♣䱏䙯獊桭</w:t>
      </w:r>
      <w:r>
        <w:rPr/>
        <w:t>ꦣ</w:t>
      </w:r>
      <w:r>
        <w:rPr/>
        <w:t>璬㨸獑츺敂䭠楟䉭♵숩숶썯睍쉡祳㑑䋂쵠畖쉪幢唰</w:t>
      </w:r>
      <w:r>
        <w:rPr/>
        <w:t>Ⱝ</w:t>
      </w:r>
      <w:r>
        <w:rPr/>
        <w:t>슬剶牦䝷쉕歎⩾喱㥂幒卞湊촽㞿滍兲⥡뭦墘䉓倷啎慾䰯䐳⽡烂剥</w:t>
      </w:r>
      <w:r>
        <w:rPr/>
        <w:t>ꕒ</w:t>
      </w:r>
      <w:r>
        <w:rPr/>
        <w:t>智䧎싎㭔⮵枘</w:t>
      </w:r>
      <w:r>
        <w:rPr/>
        <w:t>ꥑ⥉</w:t>
      </w:r>
      <w:r>
        <w:rPr/>
        <w:t>㗂婨兔쉷䭦쉅䕮懂㙍썠睁㕨쉚憱䝦떿懎佦</w:t>
      </w:r>
      <w:r>
        <w:rPr/>
        <w:t>ꤪ</w:t>
      </w:r>
      <w:r>
        <w:rPr/>
        <w:t>묥払쉚쉕机䍸쌹䆩䈭ꥣ乭颥妘䏎쉓⪿⥭湚⑾䭁녁瀻쌴뽩呄煒ꇍ쌨坢婂䭵뭓㎮瀬呇呟㡟睞⑷䵒쉭辡슮㦵녌䵡㙴딴䙤砬啊瑉盂녑塴녇䪿㕇䡘䐥楴㵄䴬</w:t>
      </w:r>
      <w:r>
        <w:rPr/>
        <w:t>⠪</w:t>
      </w:r>
      <w:r>
        <w:rPr/>
        <w:t>㙾桎穇ꥨ滂牦㵟㉭㩢㊱㔦畍䂩⭧懂喱癬幍䱥</w:t>
      </w:r>
      <w:r>
        <w:rPr/>
        <w:t>⡮</w:t>
      </w:r>
      <w:r>
        <w:rPr/>
        <w:t>祲숩廂凂╫悻晟䜦橞컂佴쉾喡硇䒵䝴슏䕘㌨䬭䃍䏂</w:t>
      </w:r>
      <w:r>
        <w:rPr/>
        <w:t>ꕒ</w:t>
      </w:r>
      <w:r>
        <w:rPr/>
        <w:t>ど䴪噪썵⫍⩭浾仍恳ꥩ佔갷潯숰㣂뽞䁁䷂기㜱칸圶䨮</w:t>
      </w:r>
      <w:r>
        <w:rPr/>
        <w:t>ⷂ</w:t>
      </w:r>
      <w:r>
        <w:rPr/>
        <w:t>썲漹䭋呩싂⺩⽹䪮쉧㊣姍㜺榬칖你窥䊏⹣⭤㘻쉌冮步㍲礊긩憵彎佸걮敡塵㠨だ䱧劬憣浫숩庱䬮쵗䥏⑎땅䃂쉓秂쉖꺏旂䑂</w:t>
      </w:r>
      <w:r>
        <w:rPr/>
        <w:t>ꥉ⫂</w:t>
      </w:r>
      <w:r>
        <w:rPr/>
        <w:t>뭫깟⍖伵當助嘤䵪痂⍑䛂䥷坰</w:t>
      </w:r>
      <w:r>
        <w:rPr/>
        <w:t>ⷂ☤</w:t>
      </w:r>
      <w:r>
        <w:rPr/>
        <w:t>싃噮湅ㄴ썕⻂牥╪ꄬ縣숰䱷濂顾類䕪넩⯂氨㌥䞥꥾痍呄숨敨到⽖숵숭祘녧싍潙䤦栩쉮棂넥ぁ㴻쉶┸彑⭫㖩뽠㭷⧍吴桎뽉칋쉂䙏숳⿂땀堫쉌䔲樴䝤㝧ギ촯쵺剀쉯□玥扃槂剴婀嗂⤺媻㵶땥爰淂ㅇ</w:t>
      </w:r>
      <w:r>
        <w:rPr/>
        <w:t>⵰</w:t>
      </w:r>
      <w:r>
        <w:rPr/>
        <w:t>瓂噊뭳田噢무싂싂振报㦘刨</w:t>
      </w:r>
      <w:r>
        <w:rPr/>
        <w:t>ⶮ</w:t>
      </w:r>
      <w:r>
        <w:rPr/>
        <w:t>㉖㭩싂⍯沩囎㏂硗眻塣泂爣䙬쉓婓塟ぺ㴴㩲⩔⨷ꥹ숮娵䭑硞숪戸䮩乥縦塰칦佌擂⩈懍슩瓂☦癭</w:t>
      </w:r>
      <w:r>
        <w:rPr/>
        <w:t>꤫</w:t>
      </w:r>
      <w:r>
        <w:rPr/>
        <w:t>慎䨵䇂⺬坁牅焱乐係䀬䕎쉓㜭㉂쉹쉔♤⏂区</w:t>
      </w:r>
      <w:r>
        <w:rPr/>
        <w:t>ⱕ♴</w:t>
      </w:r>
      <w:r>
        <w:rPr/>
        <w:t>穉婏⵶싂な䒩玩焫숪싍睅飂䐦稯淂⻃</w:t>
      </w:r>
      <w:r>
        <w:rPr/>
        <w:t>ⶬ☮</w:t>
      </w:r>
      <w:r>
        <w:rPr/>
        <w:t>㝸ꍑ쵒숽㩮乤穴⮿⹟潠┽偊漯甲걇繁캮俍숥␱慒䷍䪿⦡䩌⹕瓂싎彐䙯컂싂䭇顴㡒䕶㔸剑潪え⌻䝶楕숬礣쉢⹸浯슏湐ꎩ싂䕩㥞㥤㗂ꎥ㞿頥䈦瑌⾬桐噶⎏㵯慆橷淂摳囂쉀䞮⩙䍬</w:t>
      </w:r>
      <w:r>
        <w:rPr/>
        <w:t>ⵐ</w:t>
      </w:r>
      <w:r>
        <w:rPr/>
        <w:t>畠佨</w:t>
      </w:r>
      <w:r>
        <w:rPr/>
        <w:t>ⲿ</w:t>
      </w:r>
      <w:r>
        <w:rPr/>
        <w:t>㋂浤楹쉡쉉噔碣쉌浩啰纩匦╢桫壍㤻⚮쉂砶껂ꄳ⫂澩쌰</w:t>
      </w:r>
      <w:r>
        <w:rPr/>
        <w:t>⠮</w:t>
      </w:r>
      <w:r>
        <w:rPr/>
        <w:t>湠쉲䕾〫䣂渽䩺佾㉄쏂礵䑕梩⪏灌숮ꥹ䪻楎쉑媣儲╹刯奰摫婌ꥸ⍩䀽䅌伳䉎䱟䔦竂</w:t>
      </w:r>
      <w:r>
        <w:rPr/>
        <w:t>ⷂ</w:t>
      </w:r>
      <w:r>
        <w:rPr/>
        <w:t>冱㵢㝬䍥╃쉮轨庩䌭迂槂䅥癗쎩쉌噩칡칾⥧梱쵕⹡⻍숨⬱</w:t>
      </w:r>
      <w:r>
        <w:rPr/>
        <w:t>ꥈ</w:t>
      </w:r>
      <w:r>
        <w:rPr/>
        <w:t>㩀칗넭兖瘪㨯潲槍爥㉸⸪슏쉕戲敟槂쉰顂䵀窮慕偓係栳썍濂堰뼻呬䁗䙭숷㩫⎏꺱㇂</w:t>
      </w:r>
      <w:r>
        <w:rPr/>
        <w:t>⣂</w:t>
      </w:r>
      <w:r>
        <w:rPr/>
        <w:t>䥁숽䀵曂䋃辡琯㬨</w:t>
      </w:r>
      <w:r>
        <w:rPr/>
        <w:t>ꕀ</w:t>
      </w:r>
      <w:r>
        <w:rPr/>
        <w:t>㘭氵⽳㍄摴㘳吰</w:t>
      </w:r>
      <w:r>
        <w:rPr/>
        <w:t>⠣</w:t>
      </w:r>
      <w:r>
        <w:rPr/>
        <w:t>暥䇎獇涱䭴㑲凃畵灴㥹쉅歀睡뭊檵쉩㩹슣京쉭义㡃뽨匮潉ꍉ怨㌻晠쉥</w:t>
      </w:r>
      <w:r>
        <w:rPr/>
        <w:t>ⰸ</w:t>
      </w:r>
      <w:r>
        <w:rPr/>
        <w:t>싍㑯䥯䵡正煱當쉄쉹뇃뼬땶䄤쉳땫偦捒⍟㩖♍汏ꏂ㥥⨶ㅎ⾘泂札浓䉅〥眬⩀묳硖嘥侱稊兤⫂뽵住쉡甮主㈦轎淂嚩復略뾏䌣敨ꏂ㑸㔣獈</w:t>
      </w:r>
      <w:r>
        <w:rPr/>
        <w:t>ꕠ⹯</w:t>
      </w:r>
      <w:r>
        <w:rPr/>
        <w:t>氺쉯妏浃匹㍹ꎩ敓獹稴䄭哂䳃来㑎䲣</w:t>
      </w:r>
      <w:r>
        <w:rPr/>
        <w:t>ⱇ⭃</w:t>
      </w:r>
      <w:r>
        <w:rPr/>
        <w:t>䡞㜥橲숩竂繄슩亿</w:t>
      </w:r>
      <w:r>
        <w:rPr/>
        <w:t>ꔥ</w:t>
      </w:r>
      <w:r>
        <w:rPr/>
        <w:t>䥢⩡⍳㕁녙</w:t>
      </w:r>
      <w:r>
        <w:rPr/>
        <w:t>ⵧ⒏</w:t>
      </w:r>
      <w:r>
        <w:rPr/>
        <w:t>縲㕶㡈摌禘䴪硱㵆獧攣䡘歒殱䱔砰</w:t>
      </w:r>
      <w:r>
        <w:rPr/>
        <w:t>ꥄ</w:t>
      </w:r>
      <w:r>
        <w:rPr/>
        <w:t>僂䳃墱改橵题䅱痂壍䵋盃柂乇汚婨幀灎</w:t>
      </w:r>
      <w:r>
        <w:rPr/>
        <w:t>ꕷ</w:t>
      </w:r>
      <w:r>
        <w:rPr/>
        <w:t>쉬乸㔵䌷剮츷㉂滂摵䙘輬ꍅ繅⿂䩃땴僂漯顖䊏䩢丰䁨乚쉷䁍⹎⸬㦘摴촩썊勂㪥⽊乮䬳䡧䝚灏⯂</w:t>
      </w:r>
      <w:r>
        <w:rPr/>
        <w:t>ⵎ</w:t>
      </w:r>
      <w:r>
        <w:rPr/>
        <w:t>싂櫂㕵燂乓穲熘싂╶㵸쉐砳丰⚵席땁拂䐨煞価獟卣卹穆盂䬭硺㵒摊칂楡潑揍剅쉹硕秂斱椴╂彏슬⑀㉴洬旎䌽潉</w:t>
      </w:r>
      <w:r>
        <w:rPr/>
        <w:t>ꤲ</w:t>
      </w:r>
      <w:r>
        <w:rPr/>
        <w:t>㤦䵺株昭㦏칭╹婐扌摗싎佈挨枩䊱䕟䕉쉺愽欸쉹</w:t>
      </w:r>
      <w:r>
        <w:rPr/>
        <w:t>ꥉ</w:t>
      </w:r>
      <w:r>
        <w:rPr/>
        <w:t>뭵곎긫刪┬녱塎껂⨭</w:t>
      </w:r>
      <w:r>
        <w:rPr/>
        <w:t>ꖡ</w:t>
      </w:r>
      <w:r>
        <w:rPr/>
        <w:t>呖㠷㫂橋彅睓煾⍶偮䰣湍愤冏穞噅⪱砭칆숤癑矂椳刪쉸㉱匣䍚汭쉈땷抻䄨䡣⨱┤参⼦扎敄矂╁㕄盂㝗摭弬녁숭䜪䉄</w:t>
      </w:r>
      <w:r>
        <w:rPr/>
        <w:t>⡯</w:t>
      </w:r>
      <w:r>
        <w:rPr/>
        <w:t>썤쉥捫椻唴慘㵓椲ㅩ㌤入䡞㪡潎䝬瓂╌懍䀭⺣庥矂敦</w:t>
      </w:r>
      <w:r>
        <w:rPr/>
        <w:t>ꕠ</w:t>
      </w:r>
      <w:r>
        <w:rPr/>
        <w:t>⡲</w:t>
      </w:r>
      <w:r>
        <w:rPr/>
        <w:t>塵㍴␵䧎⏃숲乥捬</w:t>
      </w:r>
      <w:r>
        <w:rPr/>
        <w:t>Ⱪ</w:t>
      </w:r>
      <w:r>
        <w:rPr/>
        <w:t>婕佷栬旂싃匩</w:t>
      </w:r>
      <w:r>
        <w:rPr/>
        <w:t>Ⳃ</w:t>
      </w:r>
      <w:r>
        <w:rPr/>
        <w:t>恄㎡ꆬ㜣뭒㍵㧍祂걅쉆佱䋂咩싂</w:t>
      </w:r>
      <w:r>
        <w:rPr/>
        <w:t>ꤵ</w:t>
      </w:r>
      <w:r>
        <w:rPr/>
        <w:t>彗슡긷挪祥깘㩅⪱塱昽䥕숦슩䃂噍ㄹ噊涿䙮⸶╭⛂䰹朸眭墡쉂㥤䭄㔴㩷桐쉱先婯疵⸰숴㬵顭㇃쉕쉗杚싂䧂幹䭾㕡쉰㥂⏂砣</w:t>
      </w:r>
      <w:r>
        <w:rPr/>
        <w:t>ꗎ</w:t>
      </w:r>
      <w:r>
        <w:rPr/>
        <w:t>医啁儮潪숸㞻沏竂㡧뽶</w:t>
      </w:r>
      <w:r>
        <w:rPr/>
        <w:t>Ⱝ⯂</w:t>
      </w:r>
      <w:r>
        <w:rPr/>
        <w:t>泂剂♀㑏啀⪵㦘䍢㝹㙂扤ꌵꍠㄯ憣╃숵溿䑀쉄䙑숯⨦埂猶毂㙾䜶仂浅</w:t>
      </w:r>
      <w:r>
        <w:rPr/>
        <w:t>ⱚ</w:t>
      </w:r>
      <w:r>
        <w:rPr/>
        <w:t>輥倻櫂棂䥚皡슘컎佊뽗곂쌨楟唣䌺桧係琳っ䕳숣浚獙頫</w:t>
      </w:r>
      <w:r>
        <w:rPr/>
        <w:t>꥟</w:t>
      </w:r>
      <w:r>
        <w:rPr/>
        <w:t>瑆恖⹗䊱捺㥶摗䓂顆쉔⏃ㆡ轶뽌癭縵砹쉒쉔䜯</w:t>
      </w:r>
      <w:r>
        <w:rPr/>
        <w:t>ꔬ</w:t>
      </w:r>
      <w:r>
        <w:rPr/>
        <w:t>㝑氰녮汐㟂䂿琲䘹쉡꥾煰㌥媏殱⵫恨慤兟⑍暩쉹䛂癩䴯穹쉧㐷쉤쉚扇껂恹싍畔ꌨ利恃猭䉃䌦ぅ恮⭮䁧縲佲欫㔭</w:t>
      </w:r>
      <w:r>
        <w:rPr/>
        <w:t>ꔊ</w:t>
      </w:r>
      <w:r>
        <w:rPr/>
        <w:t>뼤╫㑂뿍숴쉷怰潙縬挻쉋䥨㖣㍴兡䵍㠣惍숭䕀뼯塥쉴婹畴㉫⽬橬慨쉤橮⧂䊘쉸姂䕭杗呑晰党姂呶Ⓕ쉷牧䜳뽊☸㭑쉊</w:t>
      </w:r>
      <w:r>
        <w:rPr/>
        <w:t>꤬</w:t>
      </w:r>
      <w:r>
        <w:rPr/>
        <w:t>捰㡉㕫⏂쉁煕噈頣묯睷橹싎顮䪬䡎収硄匮</w:t>
      </w:r>
      <w:r>
        <w:rPr/>
        <w:t>ꔥ</w:t>
      </w:r>
      <w:r>
        <w:rPr/>
        <w:t>〱넸硎搪꤮桱⬵涬轏い剧䵑쉢濃숨硲䛂㨴숹싃⑙⹍哂䬪䉷⫂걩뇂㔨☨㩂奨䈷</w:t>
      </w:r>
      <w:r>
        <w:rPr/>
        <w:t>ⱸ⚿</w:t>
      </w:r>
      <w:r>
        <w:rPr/>
        <w:t>廂</w:t>
      </w:r>
      <w:r>
        <w:rPr/>
        <w:t>ꕱ</w:t>
      </w:r>
      <w:r>
        <w:rPr/>
        <w:t>㜷瀨껂氯䈸問㐰䔩㴭慁뽺嘺㔩숲坚楸噪剔猰刦ꄶ숶䠮剑쉈頲녳♏噐儩係</w:t>
      </w:r>
      <w:r>
        <w:rPr/>
        <w:t>ꦣ</w:t>
      </w:r>
      <w:r>
        <w:rPr/>
        <w:t>㟂幹ꌮ녅扮偮㤽쵙㝔䵴䡶㑊♙濂廂╪䜽䱖晅䭹</w:t>
      </w:r>
      <w:r>
        <w:rPr/>
        <w:t>ꤰ</w:t>
      </w:r>
      <w:r>
        <w:rPr/>
        <w:t>稳䖬ꍔ䁲棂䬲䘭䁸㠬곂栴抩숪媏┶⥷汳啷潔廂灅焮杧稺䁂厡㦥쉚〉쉅⩸㑰쉃㯂☶ꅨ⤻塐䮡숵촮幊礲偤쉃㵺硪椨乕⩗塲㗃憻幩䕅㔵⨰䊡⬷㭞獪䥩䃂䐪⨯⩘嘰佑䃂硲츪⮩偶太쉖⥠숵颱燂港绂汈⩪쵵슥焬쉤瓂⍲⺩灈땷噟䙃浙彃䵸쉪八䝐⥖⨰䩙䬩ꥮ䟂</w:t>
      </w:r>
      <w:r>
        <w:rPr/>
        <w:t>꤭</w:t>
      </w:r>
      <w:r>
        <w:rPr/>
        <w:t>㧂祑㟂</w:t>
      </w:r>
      <w:r>
        <w:rPr/>
        <w:t>⡩⨺⥋</w:t>
      </w:r>
      <w:r>
        <w:rPr/>
        <w:t>䡄춻싂떩⚿㍧㙙⫃と䙺刴䟃</w:t>
      </w:r>
      <w:r>
        <w:rPr/>
        <w:t>Ⳃ</w:t>
      </w:r>
      <w:r>
        <w:rPr/>
        <w:t>䑪</w:t>
      </w:r>
      <w:r>
        <w:rPr/>
        <w:t>ꥏⶬ♋</w:t>
      </w:r>
      <w:r>
        <w:rPr/>
        <w:t>슱</w:t>
      </w:r>
      <w:r>
        <w:rPr/>
        <w:t>ꔦ</w:t>
      </w:r>
      <w:r>
        <w:rPr/>
        <w:t>獗습⑚婕幢♐뭧捘䵙㢏</w:t>
      </w:r>
      <w:r>
        <w:rPr/>
        <w:t>Ⳃ</w:t>
      </w:r>
      <w:r>
        <w:rPr/>
        <w:t>ꦡ</w:t>
      </w:r>
      <w:r>
        <w:rPr/>
        <w:t>㨻층⫂歀穁嘯쉎燂䅏썵깷恋兆挳儷캬</w:t>
      </w:r>
      <w:r>
        <w:rPr/>
        <w:t>Ⳃ</w:t>
      </w:r>
      <w:r>
        <w:rPr/>
        <w:t>顰䵯晠싎䎡㦻婵쎩猯㎻挱䡴ヂㅕ杖숽</w:t>
      </w:r>
      <w:r>
        <w:rPr/>
        <w:t>⡾</w:t>
      </w:r>
      <w:r>
        <w:rPr/>
        <w:t>婗䑴牒棂䳂습쉐䁩</w:t>
      </w:r>
      <w:r>
        <w:rPr/>
        <w:t>ꤻ</w:t>
      </w:r>
      <w:r>
        <w:rPr/>
        <w:t>숭㝏䩴呰桐眨츸쉂⩚쉸䉂㎩䀫꥾唵娦由ꅬ橴쉯⥂濂쉃噎婅쉭楾乞泂⒩넹参䍎顓㗂堪녆䈣촽숫㝩畴캮嗂싂㝇</w:t>
      </w:r>
      <w:r>
        <w:rPr/>
        <w:t>Ⱨ</w:t>
      </w:r>
      <w:r>
        <w:rPr/>
        <w:t>녚䝶斮ㅑ擃熩</w:t>
      </w:r>
      <w:r>
        <w:rPr/>
        <w:t>⡳</w:t>
      </w:r>
      <w:r>
        <w:rPr/>
        <w:t>佹뗃噭ま䩪쉪縭숬칶灅ꅉ婡⺘慇㦻⸩녁潺㌣떻剭䵁輨싂頥㉤晣乸긶歗숥숥强煀儮䂵惂㖥⹥뭒♤縱</w:t>
      </w:r>
      <w:r>
        <w:rPr/>
        <w:t>ⰰ</w:t>
      </w:r>
      <w:r>
        <w:rPr/>
        <w:t>쉨坎摍䛍浠橚㛂⸴核딺繯㈯</w:t>
      </w:r>
      <w:r>
        <w:rPr/>
        <w:t>ꤥ</w:t>
      </w:r>
      <w:r>
        <w:rPr/>
        <w:t>栣位棂뼲긭弯뮩⿂心揂ꅬ㑩䛂硎⌽乒轔磃쉗⩶丩깰⨬慅復煃强敉牔怮⽡彋彯⨽䍧䣂뽤㔨ꍖ敭畚慡딹䃂啥䍶숱彦迂䉫쉍微ヂ⵮ㄊ橇㋂㛍䑞䈺兆撵ꍯ</w:t>
      </w:r>
      <w:r>
        <w:rPr/>
        <w:t>ꦥ</w:t>
      </w:r>
      <w:r>
        <w:rPr/>
        <w:t>㥑眪쌦稽쉇䵣浗浶䚱琽䎏㗍⨯䭁㉃䛃晁塘㕉숬磎㍳摒䘰橤扥撏纻潯儩⎱㘯眬戥匽숷䌨迂㵾瑖晪䕆䭃㕕⭨䜸敂䧎숳ꄷ쉧㜱䎡牂桁橆婌䕷Ⓝ숲吶頸瑫刭掮灖兞쉃⮩䙣숦䫂䲣싂浈⽘㛂㝈</w:t>
      </w:r>
      <w:r>
        <w:rPr/>
        <w:t>ꔨ</w:t>
      </w:r>
      <w:r>
        <w:rPr/>
        <w:t>䥀㑎䙹ꌨ澻䝧昺栣㍲䱧ㅉ禥䁐没卢슬猥쉑楉拂㡖楏偅⩭┸쉺形瀪〉爵丹愫楣⬽悮慉깢䑰㧂坃扚湘쉌䥢║辣쉺⭍땫毃懂㍂쉧⩆䃂慇噒⹍窣䭒乓珂쉎숶呥吭㏂⭺䝋祖䮵쉐偞쉉⍟㔹칭祋ꍧ</w:t>
      </w:r>
      <w:r>
        <w:rPr/>
        <w:t>ⷂ⑋</w:t>
      </w:r>
      <w:r>
        <w:rPr/>
        <w:t>㑾㥾执숺矂㉌佘䉙</w:t>
      </w:r>
      <w:r>
        <w:rPr/>
        <w:t>ꦱ</w:t>
      </w:r>
      <w:r>
        <w:rPr/>
        <w:t>栬䱌</w:t>
      </w:r>
      <w:r>
        <w:rPr/>
        <w:t>ꖥ</w:t>
      </w:r>
      <w:r>
        <w:rPr/>
        <w:t>哂汁䙴䝏㌺䞩琩숱쉤縣浥䥨繣庘㥰</w:t>
      </w:r>
      <w:r>
        <w:rPr/>
        <w:t>⠷⍫</w:t>
      </w:r>
      <w:r>
        <w:rPr/>
        <w:t>猥湷煃쉐牲愯噺䁲彀䰻猤楓㍙怱䭉景㆏䥌쌥祵哂態Ⓨ㕍쉳ꎩ</w:t>
      </w:r>
      <w:r>
        <w:rPr/>
        <w:t>ⱺ╇</w:t>
      </w:r>
      <w:r>
        <w:rPr/>
        <w:t>쉾녕</w:t>
      </w:r>
      <w:r>
        <w:rPr/>
        <w:t>⵰⸵</w:t>
      </w:r>
      <w:r>
        <w:rPr/>
        <w:t>挭泎㝈嗂体ꥭ⮮潁歀䑣싂灚갰奈췂䡚䝎싂긪䵊뗍䩘㝹嘻⹸㕋摹浟쉃䑤㤣⹶盂䫃컍</w:t>
      </w:r>
      <w:r>
        <w:rPr/>
        <w:t>ⴴ</w:t>
      </w:r>
      <w:r>
        <w:rPr/>
        <w:t>睂恊婨䨮⾩䘽慥瑑䀮㝉吤㴹儫睴塪⪥</w:t>
      </w:r>
      <w:r>
        <w:rPr/>
        <w:t>ⰺ</w:t>
      </w:r>
      <w:r>
        <w:rPr/>
        <w:t>䵆瑋쉡쉚䑖児♙꺮䪘丯潋帣⽗䍦ꍆ敧䦵瑣仂㑦♨厩硸⭭썇ケ쉚磂頬㍏噯䙀③䠶슣썱楘쉨振炬⍀桵㕬樲䍚</w:t>
      </w:r>
      <w:r>
        <w:rPr/>
        <w:t>ꔮ꧂</w:t>
      </w:r>
      <w:r>
        <w:rPr/>
        <w:t>넪㣂昬惂쌱䱱</w:t>
      </w:r>
      <w:r>
        <w:rPr/>
        <w:t>Ⲙ⑑</w:t>
      </w:r>
      <w:r>
        <w:rPr/>
        <w:t>䬫㮥栨ꅃ⏍쉮敾啍䈫⽋畣傡婱ꍔ䉀䰬橘匶</w:t>
      </w:r>
      <w:r>
        <w:rPr/>
        <w:t>ꤻ</w:t>
      </w:r>
      <w:r>
        <w:rPr/>
        <w:t>㙕櫂杙</w:t>
      </w:r>
      <w:r>
        <w:rPr/>
        <w:t>Ⲯ</w:t>
      </w:r>
      <w:r>
        <w:rPr/>
        <w:t>瑎㋂㤶묯⭾䚏⥙䇂扱壂숭乡橆䝔㖘㕂♅啘싂䵌쉑䑱ㄥ秂ꆏ数뭇嫂呌썘ꥨ敩쉓硃発</w:t>
      </w:r>
      <w:r>
        <w:rPr/>
        <w:t>ꤷ</w:t>
      </w:r>
      <w:r>
        <w:rPr/>
        <w:t>쉰煹渮䉷偎㡨⭀㥵牧烂繨矎歑⑸▱町䘽ぞ⩮뇍㤶</w:t>
      </w:r>
      <w:r>
        <w:rPr/>
        <w:t>ⷂ</w:t>
      </w:r>
      <w:r>
        <w:rPr/>
        <w:t>㦬昪癨楊䋂☹췃獉䯂⩕䕱䭕㥇乎繀塲做睗甫㷂磂⑌䑕桷椽䭚矂䬨䰥䝅㡳뽋偃䍚䕂숸〈넫い䅐憱稤㭱쉇奊╹湕</w:t>
      </w:r>
      <w:r>
        <w:rPr/>
        <w:t>ⵀ♔</w:t>
      </w:r>
      <w:r>
        <w:rPr/>
        <w:t>浙攻畡牌悘汰칬䌪椭獏㍧礰䔱匷塒伦稯ㅙ潣亘쉩딱䢮亡⸬숦兩⭪申彵瘲种摔㕦㵵祯쉞䲩䟂쉔ァ繤縣猊噥坾栨⧂</w:t>
      </w:r>
      <w:r>
        <w:rPr/>
        <w:t>⡘</w:t>
      </w:r>
      <w:r>
        <w:rPr/>
        <w:t>㡇ㄷ儳㓂䡩浟瀪儴䓂䀵橖㈰劘㒏摅녡딪䧂䭷촪뿃䯍딥歏圲⩣䰦숽㉇걀㘣皩</w:t>
      </w:r>
      <w:r>
        <w:rPr/>
        <w:t>ꤪ</w:t>
      </w:r>
      <w:r>
        <w:rPr/>
        <w:t>䱶杄䲮凂䑾싂䞻딷땞㇂畍䨦╏⪡⑀ㆩ놡习䣂扲捣⍱슻偰绂樨顱䇂當珂漤䶵梣ꍶ煞ꥯ䌱䈭轉㙹懎塡穈㏂塬ꎿ걈轍㭷</w:t>
      </w:r>
      <w:r>
        <w:rPr/>
        <w:t>ꤶ⨨</w:t>
      </w:r>
      <w:r>
        <w:rPr/>
        <w:t>㑖颩㉲獾</w:t>
      </w:r>
      <w:r>
        <w:rPr/>
        <w:t>꧂</w:t>
      </w:r>
      <w:r>
        <w:rPr/>
        <w:t>㴺㵶澻奀㭬쉖摾姂漪䅷⌴䝔乷側係䆬捾쉟㥦</w:t>
      </w:r>
      <w:r>
        <w:rPr/>
        <w:t>ⵈ</w:t>
      </w:r>
      <w:r>
        <w:rPr/>
        <w:t>녟硚쉳浮䍗㤥ꅅ㨣㇎弭婙걞쵪䙘婬䕮丮村쉉깏氲潉습䬸걋㘹◂汢啁㕞頬烂碱깚⪡㨥쌳祀뽇洴ㅚ䉁㑳幉繯싂水凂㌭呲</w:t>
      </w:r>
      <w:r>
        <w:rPr/>
        <w:t>ⱞ</w:t>
      </w:r>
      <w:r>
        <w:rPr/>
        <w:t>㖥쉦깘쉊뽆㌱敢쵔쉢亻ꄣ</w:t>
      </w:r>
      <w:r>
        <w:rPr/>
        <w:t>ꖻ</w:t>
      </w:r>
      <w:r>
        <w:rPr/>
        <w:t>廂慹産卨楰</w:t>
      </w:r>
      <w:r>
        <w:rPr/>
        <w:t>ⱗ</w:t>
      </w:r>
      <w:r>
        <w:rPr/>
        <w:t>츯啒亱뽤㡘渹⩫焪㋂⩩嘰嗂칙㓃敮䥔浧㡨来轘楠恱炵♮䝫㗎顃䆮䡮汀地偸䩕怵묶</w:t>
      </w:r>
      <w:r>
        <w:rPr/>
        <w:t>ꗃ</w:t>
      </w:r>
      <w:r>
        <w:rPr/>
        <w:t>吲樳矃⼸䈵숨쉓㙮吺䍟쉺</w:t>
      </w:r>
      <w:r>
        <w:rPr/>
        <w:t>ꔮ</w:t>
      </w:r>
      <w:r>
        <w:rPr/>
        <w:t>㝬깯抿澻彄꥗䅷䤻囃싂楷敗㜷水㙥㡸䮡凂쉺⭒쉡琮撏侏氹奧쉷嘹繁⤸縬</w:t>
      </w:r>
      <w:r>
        <w:rPr/>
        <w:t>ⵏ</w:t>
      </w:r>
      <w:r>
        <w:rPr/>
        <w:t>䤻唦䤺丸㝯뽾䉠</w:t>
      </w:r>
    </w:p>
    <w:p>
      <w:pPr>
        <w:pStyle w:val="PreformattedText"/>
        <w:bidi w:val="0"/>
        <w:spacing w:before="0" w:after="0"/>
        <w:jc w:val="left"/>
        <w:rPr/>
      </w:pPr>
      <w:r>
        <w:rPr/>
        <w:t>ⷂ</w:t>
      </w:r>
      <w:r>
        <w:rPr/>
        <w:t>䱀</w:t>
      </w:r>
      <w:r>
        <w:rPr/>
        <w:t>ꤲ</w:t>
      </w:r>
      <w:r>
        <w:rPr/>
        <w:t>氩까穤祷瀸瓂繠獫畍㵦䠻㕭⸳⚏㉥써摇㐯㞘瞬剤쉨焣䵎⬯晾숶䋎긦ꌲ䫍䕵煌쉧쉟曂숪⹀싂䒬䍒걡甤㞵ꥳ쉔⨶⵷樦㌩微歉╊十⽙䝠䃂㩣爷䱳幇摇偡圭䱤쉤땀丶슡煍㡚栭⭢忍⤪䤴皿獖曂桎㭊</w:t>
      </w:r>
      <w:r>
        <w:rPr/>
        <w:t>ⷎ</w:t>
      </w:r>
      <w:r>
        <w:rPr/>
        <w:t>愵塨쉕</w:t>
      </w:r>
      <w:r>
        <w:rPr/>
        <w:t>Ⳃ</w:t>
      </w:r>
      <w:r>
        <w:rPr/>
        <w:t>숻堩쉸</w:t>
      </w:r>
      <w:r>
        <w:rPr/>
        <w:t>Ⱡ</w:t>
      </w:r>
      <w:r>
        <w:rPr/>
        <w:t>싂摅쉵㐳坾┬煹慳奠穟奒⭟癅株轈轁䶏勂쉧䱗债偊싂쉹숴灰焱숹眣</w:t>
      </w:r>
      <w:r>
        <w:rPr/>
        <w:t>ꕅ</w:t>
      </w:r>
      <w:r>
        <w:rPr/>
        <w:t>䤫쉲琬ꄥ</w:t>
      </w:r>
      <w:r>
        <w:rPr/>
        <w:t>ꤥ</w:t>
      </w:r>
      <w:r>
        <w:rPr/>
        <w:t>瞬</w:t>
      </w:r>
      <w:r>
        <w:rPr/>
        <w:t>ꦩ</w:t>
      </w:r>
      <w:r>
        <w:rPr/>
        <w:t>夫㔮䀪䚻欮촦쉄싂쉔哂縫㡅</w:t>
      </w:r>
      <w:r>
        <w:rPr/>
        <w:t>ꕌ</w:t>
      </w:r>
      <w:r>
        <w:rPr/>
        <w:t>䑎顲暮숩쉨쉠䛂娪䅹⦻䬩썹㊩浡卪稨湫䌴⽒䕾㝞⤯严쉓쉹攱づ</w:t>
      </w:r>
      <w:r>
        <w:rPr/>
        <w:t>ꤻ</w:t>
      </w:r>
      <w:r>
        <w:rPr/>
        <w:t>睸睍㍑슣┱䱣輷ꥱ긨Ⓜ</w:t>
      </w:r>
      <w:r>
        <w:rPr/>
        <w:t>ꔣ</w:t>
      </w:r>
      <w:r>
        <w:rPr/>
        <w:t>氤彆䟂싂⽀␱䵞숦䥋㔱슻넴䥤吥㑆斵㠱轶숦噯䫂焨㪩书犏㘻焤㥠扨轱剁⸭欰剫效㝙㑖杤슻昩嘬䡑煺쉈呡㮥⦩朻</w:t>
      </w:r>
      <w:r>
        <w:rPr/>
        <w:t>Ⳃ</w:t>
      </w:r>
      <w:r>
        <w:rPr/>
        <w:t>격㉀䉏㶱</w:t>
      </w:r>
      <w:r>
        <w:rPr/>
        <w:t>ꤽ</w:t>
      </w:r>
      <w:r>
        <w:rPr/>
        <w:t>뾮欤䘹敥꥾㐊갦琰卟숸숪效숱</w:t>
      </w:r>
      <w:r>
        <w:rPr/>
        <w:t>Ⱕ</w:t>
      </w:r>
      <w:r>
        <w:rPr/>
        <w:t>ꍬ夻슩⯂㦡슘㯍ꥯ뿂䵭⹉䶩帨砥쉧犥</w:t>
      </w:r>
      <w:r>
        <w:rPr/>
        <w:t>ⱳ</w:t>
      </w:r>
      <w:r>
        <w:rPr/>
        <w:t>煴숩㯂⸺숦ꎣ</w:t>
      </w:r>
      <w:r>
        <w:rPr/>
        <w:t>ꕣ</w:t>
      </w:r>
      <w:r>
        <w:rPr/>
        <w:t>썵쉞縨呫</w:t>
      </w:r>
      <w:r>
        <w:rPr/>
        <w:t>꧂</w:t>
      </w:r>
      <w:r>
        <w:rPr/>
        <w:t>쉞</w:t>
      </w:r>
      <w:r>
        <w:rPr/>
        <w:t>⣂</w:t>
      </w:r>
      <w:r>
        <w:rPr/>
        <w:t>圮哂</w:t>
      </w:r>
      <w:r>
        <w:rPr/>
        <w:t>ꖘ</w:t>
      </w:r>
      <w:r>
        <w:rPr/>
        <w:t>숸쉋敁숵の컍칄呚㉃噣慃敦㔮쉰쉁涵弶敆썕딺爱搲䥭⻍슣䈴硞䙮梵䙀䙬숵埂㍦⏂㶻暣䳂牒琫쉂廂惂</w:t>
      </w:r>
      <w:r>
        <w:rPr/>
        <w:t>ꖿ</w:t>
      </w:r>
      <w:r>
        <w:rPr/>
        <w:t>㓂㦻뇂㉋</w:t>
      </w:r>
      <w:r>
        <w:rPr/>
        <w:t>ꤥ</w:t>
      </w:r>
      <w:r>
        <w:rPr/>
        <w:t>債璻䩟扢瑎촶攣싂䱺⨤兌쉢⩥쉤兎懂㘵槎䭸癑쏂</w:t>
      </w:r>
      <w:r>
        <w:rPr/>
        <w:t>ꕷ</w:t>
      </w:r>
      <w:r>
        <w:rPr/>
        <w:t>ꥰ⿂쉬枘⌫긱獮䩚⯎⾣㋂乃⌴땺㨤椹慁칳䌪悩숬睩㴪</w:t>
      </w:r>
      <w:r>
        <w:rPr/>
        <w:t>⢿</w:t>
      </w:r>
      <w:r>
        <w:rPr/>
        <w:t>顋兒䰹쉲⒥䧂쵧치啧皩䘭樭숭灅쉴䕑㪩</w:t>
      </w:r>
      <w:r>
        <w:rPr/>
        <w:t>ꕍ</w:t>
      </w:r>
      <w:r>
        <w:rPr/>
        <w:t>㑈汗恈瑸캣ꇂ卵䅩痂䙸깹坂⵬垮个曍땵灯</w:t>
      </w:r>
      <w:r>
        <w:rPr/>
        <w:t>⠯</w:t>
      </w:r>
      <w:r>
        <w:rPr/>
        <w:t>칫廃橵伷帣车㷂攴䋂杧⛂ꍧ</w:t>
      </w:r>
      <w:r>
        <w:rPr/>
        <w:t>⡅</w:t>
      </w:r>
      <w:r>
        <w:rPr/>
        <w:t>⺣彩妥堹涥쉉⨫䕘</w:t>
      </w:r>
      <w:r>
        <w:rPr/>
        <w:t>ꤶ</w:t>
      </w:r>
      <w:r>
        <w:rPr/>
        <w:t>灑䙌⩱</w:t>
      </w:r>
      <w:r>
        <w:rPr/>
        <w:t>⡑</w:t>
      </w:r>
      <w:r>
        <w:rPr/>
        <w:t>㵑ꅾ┴쉇쉪墵ꅇ뗍썁⪵</w:t>
      </w:r>
      <w:r>
        <w:rPr/>
        <w:t>⠤□</w:t>
      </w:r>
      <w:r>
        <w:rPr/>
        <w:t>烂숰쉫囂ꄬ䕬숳</w:t>
      </w:r>
      <w:r>
        <w:rPr/>
        <w:t>ꤪ</w:t>
      </w:r>
      <w:r>
        <w:rPr/>
        <w:t>歰꺬䕠熿佚⮿⫎澣畚슥祯쉺樻煈䅳参牢ꥮ⭦</w:t>
      </w:r>
      <w:r>
        <w:rPr/>
        <w:t>ꥃ</w:t>
      </w:r>
      <w:r>
        <w:rPr/>
        <w:t>潖습</w:t>
      </w:r>
      <w:r>
        <w:rPr/>
        <w:t>⡺</w:t>
      </w:r>
      <w:r>
        <w:rPr/>
        <w:t>䯂㑸㟂⽯뼲㙅쎘☤ꅺ녣놱쵪⩲⥺쌯猸乞亏喣⩂恫䟂쉚漸磂杲숪䡤敵澣狍湭彥恁䃍쉓务㘭敱瑆걌㡏쉉⍶捦櫂犿㕞栤쌴</w:t>
      </w:r>
      <w:r>
        <w:rPr/>
        <w:t>ⱶ</w:t>
      </w:r>
      <w:r>
        <w:rPr/>
        <w:t>뾩䫂⑃ꥯ支쎵䓂儤쉰칔佈</w:t>
      </w:r>
      <w:r>
        <w:rPr/>
        <w:t>ⱺ</w:t>
      </w:r>
      <w:r>
        <w:rPr/>
        <w:t>ꥰ䴴機嫂䲱㩦佄촥坭漥</w:t>
      </w:r>
      <w:r>
        <w:rPr/>
        <w:t>⣂</w:t>
      </w:r>
      <w:r>
        <w:rPr/>
        <w:t>〶녇◂㥟싃由汱䝔㕖䈣쉊㉶ィ쉣♴䝉쉸쵳믂坢싂⨮♠㢩灧넨䍡擂⩖瑎㭄櫂捶繑慊䵡㙴</w:t>
      </w:r>
      <w:r>
        <w:rPr/>
        <w:t>ꥇ␣⤳</w:t>
      </w:r>
      <w:r>
        <w:rPr/>
        <w:t>栰㤣䯂䍓숩轫䅊뗂㚏區㑸ꥶ偹⽏捶焴⍕剒汣晙唣녚⽵歂쉎浊ꎣ焲䍁⧎彌㭯쌷灳</w:t>
      </w:r>
      <w:r>
        <w:rPr/>
        <w:t>ꕐ</w:t>
      </w:r>
      <w:r>
        <w:rPr/>
        <w:t>硢䍈庣問</w:t>
      </w:r>
      <w:r>
        <w:rPr/>
        <w:t>⡢</w:t>
      </w:r>
      <w:r>
        <w:rPr/>
        <w:t>祇檱뿃狃妡㭃か㕳楢冥㑙嘩슡浌晉</w:t>
      </w:r>
      <w:r>
        <w:rPr/>
        <w:t>ⵊ</w:t>
      </w:r>
      <w:r>
        <w:rPr/>
        <w:t>佹㔶⒱咏⯍</w:t>
      </w:r>
      <w:r>
        <w:rPr/>
        <w:t>ꕰ⩒</w:t>
      </w:r>
      <w:r>
        <w:rPr/>
        <w:t>㑹痂⛂</w:t>
      </w:r>
      <w:r>
        <w:rPr/>
        <w:t>⢻</w:t>
      </w:r>
      <w:r>
        <w:rPr/>
        <w:t>ⵥ</w:t>
      </w:r>
      <w:r>
        <w:rPr/>
        <w:t>噋䧍녍⑯칊竂页썹怪넴牆쵟伬䙤ヂ敘㜷숬</w:t>
      </w:r>
      <w:r>
        <w:rPr/>
        <w:t>ꕖ⩳</w:t>
      </w:r>
      <w:r>
        <w:rPr/>
        <w:t>㟂畹昳憣⥤䙣슏䜪婺⥦滂촦⴬稬㬵넣⍟嫂뭹凂濂涮扈六琮祄쉓焱怯咥揂砫⩵摀숵填疡⿂땧牊⩔쉯掣</w:t>
      </w:r>
      <w:r>
        <w:rPr/>
        <w:t>ⷂ</w:t>
      </w:r>
      <w:r>
        <w:rPr/>
        <w:t>甯䩄䕲⫎♔怱땖㚱塳⩕쉸轔幧ꏂ䜴䆡㭀</w:t>
      </w:r>
      <w:r>
        <w:rPr/>
        <w:t>⡶</w:t>
      </w:r>
      <w:r>
        <w:rPr/>
        <w:t>慯廂⭈녤츊슘䆵쉾걳⑞숪╈䛂輻縮깢旂⵩圥쏂皡⩳启䬪㑘㕖娪숸礨䛂㩧勂吥ꍄ뼯쉴夻캘䝣䀩椽쉯⩓㙟♰숬抏䉐㴶⩯㝔⩸憡坂槂晗⩡뮘뗂쉎걖桥慹ꍯ䩵ꇂ⽴婖戤䄫歐唺淂斥䘵</w:t>
      </w:r>
      <w:r>
        <w:rPr/>
        <w:t>ꕢ</w:t>
      </w:r>
      <w:r>
        <w:rPr/>
        <w:t>숫䉅严㑁䕷㴪㕬쌪땅䅌</w:t>
      </w:r>
      <w:r>
        <w:rPr/>
        <w:t>ⱎ</w:t>
      </w:r>
      <w:r>
        <w:rPr/>
        <w:t>땗캵⺩睾䬷♍쉷碘慘㮬灗䍈쉫楐䍵㬹䐱㜸剚嚱㠯⑔뭞㠷楓쎘㗂䥓╮頱</w:t>
      </w:r>
      <w:r>
        <w:rPr/>
        <w:t>ⱺ</w:t>
      </w:r>
      <w:r>
        <w:rPr/>
        <w:t>縣㬷</w:t>
      </w:r>
      <w:r>
        <w:rPr/>
        <w:t>ⴣ</w:t>
      </w:r>
      <w:r>
        <w:rPr/>
        <w:t>判뽩瘪单쉃ꎱ䲿䳃飂㐲执㦿쉧此㘨⭘乣쉅⨹瞏顨슻绂汷牃㈻凃㥓圬玵걆ッ癣䬭칙縦戣做숤㩮摴㪩ꅫ</w:t>
      </w:r>
      <w:r>
        <w:rPr/>
        <w:t>ꕓ</w:t>
      </w:r>
      <w:r>
        <w:rPr/>
        <w:t>숪쉒⩷转⪵╉汨䘴</w:t>
      </w:r>
      <w:r>
        <w:rPr/>
        <w:t>⡑⥈</w:t>
      </w:r>
      <w:r>
        <w:rPr/>
        <w:t>㩪⨨堬㶡䱓咘㞥</w:t>
      </w:r>
      <w:r>
        <w:rPr/>
        <w:t>ⵓ</w:t>
      </w:r>
      <w:r>
        <w:rPr/>
        <w:t>㗂☻祓挬剰⹧쉍碡⤯ㅖ熮摦⭍⑇䩧烎妻湉滂숰㩍䔳⫂硖㉦䧎儩怽夬䐬䆮숳⽲䩣槎싂㴨皬形싎㩉戴⩰슥⒣啩숬柎칫䵵㥀沵卐숨⨥偘䅗喻偗僂暻桦ㆣ失离썈</w:t>
      </w:r>
      <w:r>
        <w:rPr/>
        <w:t>ꥀ</w:t>
      </w:r>
      <w:r>
        <w:rPr/>
        <w:t>义焤ꅳ숭倪쉎幵숫潪噔潒⩹땨殥䙇</w:t>
      </w:r>
      <w:r>
        <w:rPr/>
        <w:t>ꥏ</w:t>
      </w:r>
      <w:r>
        <w:rPr/>
        <w:t>䥰䣂恂칈呾濂瓂瀥挪䗂硆䞩㭘㇍ꍅ쉂睰䙫숯쉵甴䧎걸匬ㅬ䮥⍶䎵슮⧂┲</w:t>
      </w:r>
      <w:r>
        <w:rPr/>
        <w:t>ⵇ</w:t>
      </w:r>
      <w:r>
        <w:rPr/>
        <w:t>啠㕈烂⤨㙩佰瑏쉆䖡獖넹湋稱潷싍䱬娴</w:t>
      </w:r>
      <w:r>
        <w:rPr/>
        <w:t>⡆</w:t>
      </w:r>
      <w:r>
        <w:rPr/>
        <w:t>쉴묩乔㭌噭硎숸ㅑ摦묪卶禬池獧숪瞏䙹势㙣숤棂</w:t>
      </w:r>
      <w:r>
        <w:rPr/>
        <w:t>ꖩ</w:t>
      </w:r>
      <w:r>
        <w:rPr/>
        <w:t>畬厥恭哂쉙☭싍洫礻숩䰦쉧♏숶娬奆䗂䄣䪡憏枘쉣坯敊顅犻㵖嗂并㕶┱䩷弩戤┳濂ꅤ䬬博뼤넵㡒䡕㍹䝷㨸믂㕮습焴㪡⽳䱠슩뽯故▘쉁殱㩸塉牣楈眮녎⌤㧂抮牰硄䅑Ⓜ䩔䡎䉐棎榿⼲숰桸颬</w:t>
      </w:r>
      <w:r>
        <w:rPr/>
        <w:t>ꕓ</w:t>
      </w:r>
      <w:r>
        <w:rPr/>
        <w:t>唤ꄱ䀪揃塠唵뮘掘깞な</w:t>
      </w:r>
      <w:r>
        <w:rPr/>
        <w:t>⡑</w:t>
      </w:r>
      <w:r>
        <w:rPr/>
        <w:t>쎩䌭洴▥䊮㕲⬵⩖곂买䥑漪澬딻⹓㶵㟂ㅹ婳徵떡劣卦䐸慇䜩㑄칧ꎩ儭</w:t>
      </w:r>
      <w:r>
        <w:rPr/>
        <w:t>ꕏ</w:t>
      </w:r>
      <w:r>
        <w:rPr/>
        <w:t>䄰曂⹷砭㶵䵪䙹䙷㌬㬻塈搫捀㵵칦眻捭⨪䔦䅷䵆弽ꌤ㑰치杉奖㑬䬻奵扖烂䈮摂䅔쉏뼱▱瑟彭㜣敄㮡卥櫂ꍇ捊⾿つ参磂⽐堭乓焊徣輹㥪稶⩮</w:t>
      </w:r>
      <w:r>
        <w:rPr/>
        <w:t>⡲</w:t>
      </w:r>
      <w:r>
        <w:rPr/>
        <w:t>ꦮ</w:t>
      </w:r>
      <w:r>
        <w:rPr/>
        <w:t>劮秂⹳때獯敓⫂睂㝅犬⍕㭃⑥⌶睙썭唭磂쉠㥹╍䯃啭㎣棂숩⚏싂쉁</w:t>
      </w:r>
      <w:r>
        <w:rPr/>
        <w:t>ꔴ</w:t>
      </w:r>
      <w:r>
        <w:rPr/>
        <w:t>㞡し橾ァ쎣乨搩涩横뼰煮敖湶儬쉷쌹势彬㝃䵗瘫㐫</w:t>
      </w:r>
      <w:r>
        <w:rPr/>
        <w:t>ⶣ</w:t>
      </w:r>
      <w:r>
        <w:rPr/>
        <w:t>側쉪奢慮썊슥潏숰漣㈪癑厬浠뭂㦩싎繠숶ꌩ爳</w:t>
      </w:r>
      <w:r>
        <w:rPr/>
        <w:t>ⰴ</w:t>
      </w:r>
      <w:r>
        <w:rPr/>
        <w:t>値䀷塶䩄珂㘬捅쉅轈ꅥꄻꄻ</w:t>
      </w:r>
      <w:r>
        <w:rPr/>
        <w:t>⡧</w:t>
      </w:r>
      <w:r>
        <w:rPr/>
        <w:t>窻戳䢏匳딳䵲ꍵ䱃倶敡䏂쉤싎卍䜥⑥坄깘啮믂㕫幦着⿂䟍䉓临啬昵⍦噲捑깙汅獸싂쉊欱뭚楏䦱嘻㋂䍴ꌺ뽱쉤父祒墏쉦䉬숰獠</w:t>
      </w:r>
      <w:r>
        <w:rPr/>
        <w:t>⢘</w:t>
      </w:r>
      <w:r>
        <w:rPr/>
        <w:t>淂弭撘㨣♴ㄩ啞兮坨뾡噉</w:t>
      </w:r>
      <w:r>
        <w:rPr/>
        <w:t>ꥌ</w:t>
      </w:r>
      <w:r>
        <w:rPr/>
        <w:t>劻頺㑀♑㮬㐱䫂硋슏숦卋欵㗂</w:t>
      </w:r>
      <w:r>
        <w:rPr/>
        <w:t>ⱒ</w:t>
      </w:r>
      <w:r>
        <w:rPr/>
        <w:t>䅡㝹䍒╔秂捸⥨㤳╧싂癤䍔䕷坨㙆䍏淂権呫쉨䭥殏獷⩖婷旂繖獺㕶婎쉂摮䪏쉧쌻</w:t>
      </w:r>
      <w:r>
        <w:rPr/>
        <w:t>ⰴ</w:t>
      </w:r>
      <w:r>
        <w:rPr/>
        <w:t>ꥣ촰楈怵焳奖琸쉷縪㝀쌷爰㕳㦥걸䁦䁴㨶㵹䚻⫂땫쉌嫂춡걍췎쉦䔤㉳</w:t>
      </w:r>
      <w:r>
        <w:rPr/>
        <w:t>ⱺ</w:t>
      </w:r>
      <w:r>
        <w:rPr/>
        <w:t>渪㇃㕷⼶彷䮩㣂쉠⏂痂⫂〽⭐潈㜥檻奴啦쉁䍹礶뿂뽎땴䌬器</w:t>
      </w:r>
      <w:r>
        <w:rPr/>
        <w:t>ꖥ</w:t>
      </w:r>
      <w:r>
        <w:rPr/>
        <w:t>䅁劘癟㡈普⭒煒䵥猶쉇쉞슱㧂湁⭣㡖垮㫂㒏呡䙎㡩暡</w:t>
      </w:r>
      <w:r>
        <w:rPr/>
        <w:t>⠤⸺</w:t>
      </w:r>
      <w:r>
        <w:rPr/>
        <w:t>愰㡡</w:t>
      </w:r>
      <w:r>
        <w:rPr/>
        <w:t>⡵</w:t>
      </w:r>
      <w:r>
        <w:rPr/>
        <w:t>㉈</w:t>
      </w:r>
      <w:r>
        <w:rPr/>
        <w:t>ⴶ</w:t>
      </w:r>
      <w:r>
        <w:rPr/>
        <w:t>㐻匬穧䩋桏皘沮癠椴겥元繪⸩儻繎䈭땬ꇂ慮砥</w:t>
      </w:r>
      <w:r>
        <w:rPr/>
        <w:t>ꥒ</w:t>
      </w:r>
      <w:r>
        <w:rPr/>
        <w:t>磂撩斵水稻㣂剪焪⭏淃⩖六⹌煬⮿杁㕐懎⬦桲憿슣슏摏婄칳</w:t>
      </w:r>
      <w:r>
        <w:rPr/>
        <w:t>⡎</w:t>
      </w:r>
      <w:r>
        <w:rPr/>
        <w:t>䍰슻쉮㉺녋儱场煀嫂숺⻂斻깩㈱슘公縲噎걥廃</w:t>
      </w:r>
      <w:r>
        <w:rPr/>
        <w:t>ⵟ</w:t>
      </w:r>
      <w:r>
        <w:rPr/>
        <w:t>彋ꌮ⭫숨睞ꅪ䱆㩈ꅸ婬㩷灭煪</w:t>
      </w:r>
      <w:r>
        <w:rPr/>
        <w:t>ꥉ⛍</w:t>
      </w:r>
      <w:r>
        <w:rPr/>
        <w:t>㇂㠯曂禱䁇䶥⽱䜲⭂戸쏂擂妵体쉴땨悡쉭녕洫⸱䘺䫍㥦싂辩乖槂俎</w:t>
      </w:r>
      <w:r>
        <w:rPr/>
        <w:t>⠶</w:t>
      </w:r>
      <w:r>
        <w:rPr/>
        <w:t>쉟で㴤嘤⩵䓂䱩⍁㜱䉩哂㥏亱䑟丫冩嫂싂⭹剙㍢ㅟ갳爨ㆩ⩫燍꥘숸⏂坡䅆痂娳숫噦牵칫⪡焩</w:t>
      </w:r>
      <w:r>
        <w:rPr/>
        <w:t>⡹</w:t>
      </w:r>
      <w:r>
        <w:rPr/>
        <w:t>䉵䈽䩚㡙⹊쉅癷䦵楕㍶싂㦮樷싃乳</w:t>
      </w:r>
      <w:r>
        <w:rPr/>
        <w:t>ⱱ</w:t>
      </w:r>
      <w:r>
        <w:rPr/>
        <w:t>숹▱⩈䭒狂爻穚纬䱺䓂㡷㚩樮슩㕎녆쉱쉠漱偩䩏⥸䥞琪䰺坎㉳捕窱䝺⻂䄪攮幈瑞刦䤹⨪坡㬸徬䬊䗂颿煇坄轍䝙뭌噆⩒⩮睾</w:t>
      </w:r>
      <w:r>
        <w:rPr/>
        <w:t>꧂</w:t>
      </w:r>
      <w:r>
        <w:rPr/>
        <w:t>畩믂圮曂睸䑌꥕摩䌺</w:t>
      </w:r>
      <w:r>
        <w:rPr/>
        <w:t>ꖘ</w:t>
      </w:r>
      <w:r>
        <w:rPr/>
        <w:t>쉃⩔䝐⨵뽮摈㍉㩋䙋㙱䲡ㆿ潡⍬灀輶䕧汕䉊䘽슡㦿쉈歙水灮쵖뭋쉁灧圭⩕숳桺䕆晲浟숤䭟슡㙏⤪ㅢ水癁쉌挤楳칫撏繱願橄刷庡呏飂䅏</w:t>
      </w:r>
      <w:r>
        <w:rPr/>
        <w:t>ⱺ</w:t>
      </w:r>
      <w:r>
        <w:rPr/>
        <w:t>琶ꍢ梻剗庩琫쏂兣飂欹獗啬슻塣儮䐬䋎</w:t>
      </w:r>
      <w:r>
        <w:rPr/>
        <w:t>ⵉⓂ</w:t>
      </w:r>
      <w:r>
        <w:rPr/>
        <w:t>亩싂瑚獢婃䅯</w:t>
      </w:r>
      <w:r>
        <w:rPr/>
        <w:t>ⵄ</w:t>
      </w:r>
      <w:r>
        <w:rPr/>
        <w:t>ꄤ</w:t>
      </w:r>
      <w:r>
        <w:rPr/>
        <w:t>ꕈ</w:t>
      </w:r>
      <w:r>
        <w:rPr/>
        <w:t>乚奺쉋䠹年ㅇ焪</w:t>
      </w:r>
      <w:r>
        <w:rPr/>
        <w:t>⡕</w:t>
      </w:r>
      <w:r>
        <w:rPr/>
        <w:t>偦硪轚稨갽甪䝌偳ㄲꅣ癏杮㔶䕈削伻⪩䡡绂塡䝵瘷䅑㈬㩪株</w:t>
      </w:r>
      <w:r>
        <w:rPr/>
        <w:t>ⴭ</w:t>
      </w:r>
      <w:r>
        <w:rPr/>
        <w:t>婑怵杘㉭潋☮㒬딭勂晄⍢椲㍹땤卧䤬疡䱕</w:t>
      </w:r>
      <w:r>
        <w:rPr/>
        <w:t>꥟</w:t>
      </w:r>
      <w:r>
        <w:rPr/>
        <w:t>牾넻穵斥匳㑷䄯噙椪㕕恥漩轓啔㨹乖䡣㙕䍲漤</w:t>
      </w:r>
      <w:r>
        <w:rPr/>
        <w:t>ⶥ</w:t>
      </w:r>
      <w:r>
        <w:rPr/>
        <w:t>ꥤ彗碻䘰</w:t>
      </w:r>
      <w:r>
        <w:rPr/>
        <w:t>ꦘ</w:t>
      </w:r>
      <w:r>
        <w:rPr/>
        <w:t>㭫潃杦뭏⼴矂㏂쉒쉳爤걢㉕瓂쉉獊⍫㡓浥</w:t>
      </w:r>
      <w:r>
        <w:rPr/>
        <w:t>ꤺ</w:t>
      </w:r>
      <w:r>
        <w:rPr/>
        <w:t>촫⍶啪┩㴽䤤獕싂啈㩮䴦欥딷㵍辵꺩㇃䙈杲㑂曂칠㡠匲䈲江怸싍灹⩉♕穸漯顒㉸浸숸睳浮偧毂䃂쉩䙓㉒怪䔰뽚活䑙楢쉠摰⭵姂</w:t>
      </w:r>
      <w:r>
        <w:rPr/>
        <w:t>ꕸ</w:t>
      </w:r>
      <w:r>
        <w:rPr/>
        <w:t>啭䕙䥕示䡨쉹火晇䄲係䲡</w:t>
      </w:r>
      <w:r>
        <w:rPr/>
        <w:t>ꗂ</w:t>
      </w:r>
      <w:r>
        <w:rPr/>
        <w:t>噭獙䵞頥凂湓焴쌷췃⛂⌴轈䋂㠶꥾㴱䑎</w:t>
      </w:r>
      <w:r>
        <w:rPr/>
        <w:t>ꖮ</w:t>
      </w:r>
      <w:r>
        <w:rPr/>
        <w:t>疬䫂┣䃂癹挦⤫㋃爱䰹迂憏塂뼰偬绂啢㕢欽ꌯ쏎싂╗晣쉄쉡灵㍆䰸칲瑟畢䍒갺꺿╧壂塔幈䨽迂▣䔯숪庿橲⫂㪮䬰䭫江㒿⍁熵ꎡ䢣㉵辣㞘獨哂晳び䈴㍓娭땶䤱싎썷創캻睦걹슿圩䖮乄숨囂⍍㩚坰</w:t>
      </w:r>
      <w:r>
        <w:rPr/>
        <w:t>ꤺ</w:t>
      </w:r>
      <w:r>
        <w:rPr/>
        <w:t>⡒</w:t>
      </w:r>
      <w:r>
        <w:rPr/>
        <w:t>眨♷쉹瑆ꅂ䩥䱶疩㝲㖬</w:t>
      </w:r>
      <w:r>
        <w:rPr/>
        <w:t>ꗂ</w:t>
      </w:r>
      <w:r>
        <w:rPr/>
        <w:t>晤년姂⵾潭㞵乥杘樴漯女쵑쌪䲩</w:t>
      </w:r>
      <w:r>
        <w:rPr/>
        <w:t>ⱈ</w:t>
      </w:r>
      <w:r>
        <w:rPr/>
        <w:t>촸</w:t>
      </w:r>
      <w:r>
        <w:rPr/>
        <w:t>ⵠ</w:t>
      </w:r>
      <w:r>
        <w:rPr/>
        <w:t>䡙쎱礫㜵枻玏䘵圷留噯</w:t>
      </w:r>
      <w:r>
        <w:rPr/>
        <w:t>ⱃ</w:t>
      </w:r>
      <w:r>
        <w:rPr/>
        <w:t>뾱䍳</w:t>
      </w:r>
      <w:r>
        <w:rPr/>
        <w:t>Ⳏ</w:t>
      </w:r>
      <w:r>
        <w:rPr/>
        <w:t>ꅊ乂氨䡀촩㕇辣副㌬忂</w:t>
      </w:r>
      <w:r>
        <w:rPr/>
        <w:t>ⱸ╘</w:t>
      </w:r>
      <w:r>
        <w:rPr/>
        <w:t>쉨쉑瓂爥</w:t>
      </w:r>
      <w:r>
        <w:rPr/>
        <w:t>ⰹ</w:t>
      </w:r>
      <w:r>
        <w:rPr/>
        <w:t>娶潺⩕춮䘸⽎㙏묭轲瑯扸㬨竂䀦䁂㵒呩穨䍉潄걥뭾㮩ㅈ칡慴⩫父㨽瑂⵭숺ꇂ晹싎硥땸㞱繑浃㔭쉰⩅㜣轢㐮䥒椶⑙灹儨䑍⩅轪문塚䝩啘䝋⤭旂䉕⬽㵢晧泃丬題硗才轰惂䡹⤊搵뽤녲</w:t>
      </w:r>
      <w:r>
        <w:rPr/>
        <w:t>ꔱ</w:t>
      </w:r>
      <w:r>
        <w:rPr/>
        <w:t>뭳噍櫂땨䑅</w:t>
      </w:r>
      <w:r>
        <w:rPr/>
        <w:t>ꕀ</w:t>
      </w:r>
      <w:r>
        <w:rPr/>
        <w:t>녚硒漱祭쉚䝉汄뮱㤵䑷呗땬䊮硫牗愸䓂숤⨻奖㇂⫂촴燎ぉ썟窩塐湾㕉䷂慰슘瑒㩑뗃⵵啷</w:t>
      </w:r>
      <w:r>
        <w:rPr/>
        <w:t>⡭</w:t>
      </w:r>
      <w:r>
        <w:rPr/>
        <w:t>긫䝠㚮獬瑡猳爪⺻晔瑳囂숻奩슥</w:t>
      </w:r>
      <w:r>
        <w:rPr/>
        <w:t>ⲥ</w:t>
      </w:r>
      <w:r>
        <w:rPr/>
        <w:t>싂䝉剬潚쉏歕슮硂仂橢伹秂䝉慏棂瓂妣揂愦䵄瑌쉩쏂礪殩偮傮⥯噈숪♕㥧⪱뽠㠹䙸妱쉉䁒樦殱㍢䱡䭶䡌䐦㥃刪圳䋃橲练穷숶</w:t>
      </w:r>
      <w:r>
        <w:rPr/>
        <w:t>ꔣ</w:t>
      </w:r>
      <w:r>
        <w:rPr/>
        <w:t>䝶淂㭍</w:t>
      </w:r>
      <w:r>
        <w:rPr/>
        <w:t>⠫</w:t>
      </w:r>
      <w:r>
        <w:rPr/>
        <w:t>竍呫獬뇂猱䔰싂㈱슥穋砣╵暘輮爮础甤⽗总亮〫⩊坩䠬㐩兘卓슘쉘匲願䩌넳걑琮䡳⑆怣䅂轭⑪뭇昴긻㡦ꇂ恏欨쉱渥獪卓䚮揂汇嚿숳幊㵈㵆㡆䆻땢た䰨牵쌩彰奃绂㞱㩈汨啐촵䑡携䀷⭟圱쉍佮繰쉑⼫⥃㤷䑰䝥煏剧摘┰칖㷂嗂⛂嗃濂⹀쉙</w:t>
      </w:r>
      <w:r>
        <w:rPr/>
        <w:t>ⱁ</w:t>
      </w:r>
      <w:r>
        <w:rPr/>
        <w:t>坐㈦圪썁묤娪倦橖숳걆丸㍟冡</w:t>
      </w:r>
      <w:r>
        <w:rPr/>
        <w:t>⠦</w:t>
      </w:r>
      <w:r>
        <w:rPr/>
        <w:t>硞싂び㝍㭊녩</w:t>
      </w:r>
      <w:r>
        <w:rPr/>
        <w:t>⡹</w:t>
      </w:r>
      <w:r>
        <w:rPr/>
        <w:t>ヂ놘깭㡡塮⭢ꌷ䭬别㴫⫂杵䵢娺摳⌲썠␽㉨桐쉲塔瑕橔䂩쉐呄ꌩ捂쉤敪磂쉏䥃⬩䕉溮竂偱乞欱㉶繄礶뭴係칫嫂ꅑ偕禱戦じ睬㈲䇂愨䓎彣姂䜬</w:t>
      </w:r>
      <w:r>
        <w:rPr/>
        <w:t>ꕷ</w:t>
      </w:r>
      <w:r>
        <w:rPr/>
        <w:t>㆘猥䠺䐮䬵䥞洷䵢䭟捞⩷う汓嘥瓂ㄦ䄩</w:t>
      </w:r>
      <w:r>
        <w:rPr/>
        <w:t>Ⳃ</w:t>
      </w:r>
      <w:r>
        <w:rPr/>
        <w:t>橲穡债䡘㥗갮싂曂䍸뗎穧쉀㩈걙伴弯ꍢ飂㕒奖ぎ穷湥獴</w:t>
      </w:r>
      <w:r>
        <w:rPr/>
        <w:t>꧂</w:t>
      </w:r>
      <w:r>
        <w:rPr/>
        <w:t>ⰷ</w:t>
      </w:r>
      <w:r>
        <w:rPr/>
        <w:t>㊻戦怳畸쉊䅴</w:t>
      </w:r>
      <w:r>
        <w:rPr/>
        <w:t>ꕌ⦩</w:t>
      </w:r>
      <w:r>
        <w:rPr/>
        <w:t>榣⚏䰱幦梿䭩偲獴祕䎱</w:t>
      </w:r>
      <w:r>
        <w:rPr/>
        <w:t>꧂</w:t>
      </w:r>
      <w:r>
        <w:rPr/>
        <w:t>纡䠣䩾佥⩞⩒獞╌⥔ꅘ牮娥㶮䑇쉷믃㓂乞⽍呹</w:t>
      </w:r>
      <w:r>
        <w:rPr/>
        <w:t>ⳍ</w:t>
      </w:r>
      <w:r>
        <w:rPr/>
        <w:t>䋂䙆䩬䅤䍏䙁</w:t>
      </w:r>
      <w:r>
        <w:rPr/>
        <w:t>ꗂ</w:t>
      </w:r>
      <w:r>
        <w:rPr/>
        <w:t>盂⥈㤤ㅎ呫껎</w:t>
      </w:r>
      <w:r>
        <w:rPr/>
        <w:t>ꤪ</w:t>
      </w:r>
      <w:r>
        <w:rPr/>
        <w:t>쉕秃견쉳沿杳뮘挷剱杠㈨⯂礹圯촮</w:t>
      </w:r>
      <w:r>
        <w:rPr/>
        <w:t>⠤</w:t>
      </w:r>
      <w:r>
        <w:rPr/>
        <w:t>슣祊⍠쉁䃂깏䪩湅毂슮쉨⼦䉹亵歆慯䭶煀䡉⍙⩅䝓䡀碘栣副甽캏顧☽浲☻⬷㫍쉭悮啐쉅䄰柂싂䟎ꌴ歗뭑ꄨ숽兾쉎久栮哂⏂哂䥲땆帰呄쉟㑆딪⤺숩扥넬⫂硢䨳瑘氹ㅍ剅䞿춘牠䕷塀㜳ꌣ垥꺣㍦䤨砨栦땓槃㢮㝥㨊㮩杴堥♖싂⭸⾏䓂渦䜳䬺㘨䅫潢䭱桘칊瀫쉂⭪扖쉸硒ヂ畹㡙</w:t>
      </w:r>
      <w:r>
        <w:rPr/>
        <w:t>⡠⑫</w:t>
      </w:r>
      <w:r>
        <w:rPr/>
        <w:t>㔳䅗⛂繹숦</w:t>
      </w:r>
      <w:r>
        <w:rPr/>
        <w:t>ⱸ</w:t>
      </w:r>
      <w:r>
        <w:rPr/>
        <w:t>扗뭀汢疿䙓橹圤圤割捸橸⌯␲뭐䃂ꎱ剮깭悥璵쵘䑦汲番䌹矂䁃慚顕⤵쵏䱐浍倷㚥쉘但眫⹦唤榥晌焨䙊싂䙤瑢沥顶嘹쉱眨䡡瘪쉱帽轷슬㎡晖婞쌰싂ꍦ㕤ꍕ廂싂唲縨頥ꍏ쉺帺깍</w:t>
      </w:r>
      <w:r>
        <w:rPr/>
        <w:t>ꥅ</w:t>
      </w:r>
      <w:r>
        <w:rPr/>
        <w:t>春劥╅쉀㭀㊿卖⹰杠뽰⭖流婃딵棍眴曎䧂䓂쏃념걣䮏稤뗍␦묪슱</w:t>
      </w:r>
      <w:r>
        <w:rPr/>
        <w:t>ⱒ</w:t>
      </w:r>
      <w:r>
        <w:rPr/>
        <w:t>捈瘦䵢帳㡮䅐쉸쉅쉙䬱䆡擂䥈㐥喥拃摋潊썒坊ꅊ쉕⪬窏䣂⫂䚿楕坐噘쉴숹칍儦睈愯匩皩幬╪딤㙖숳坈䤱患窩婠㝏쉂㴹⩺珂顢䍅⧃拂䠹砪䨹㢘쉡ꅅ걉䫍稬嗂戥慨䴵啓杲ꅈ⯂愭딬樥䉃거䍇匶</w:t>
      </w:r>
      <w:r>
        <w:rPr/>
        <w:t>ꖡ</w:t>
      </w:r>
      <w:r>
        <w:rPr/>
        <w:t>걀</w:t>
      </w:r>
      <w:r>
        <w:rPr/>
        <w:t>ⷂ</w:t>
      </w:r>
      <w:r>
        <w:rPr/>
        <w:t>䅷眱稳夹넨㑗庬敊掵쉔ꍳ涱妱⽖哂䵪犩圳ꆩ쉞㉶爬牞ꥯ⽮忂剀쎱䝵扔橖卵䀬仂싂妿匮夫㍡땚쉔䁵쉀廂숬</w:t>
      </w:r>
      <w:r>
        <w:rPr/>
        <w:t>ꗂ</w:t>
      </w:r>
      <w:r>
        <w:rPr/>
        <w:t>싎䙧搩</w:t>
      </w:r>
      <w:r>
        <w:rPr/>
        <w:t>ⱚ</w:t>
      </w:r>
      <w:r>
        <w:rPr/>
        <w:t>剗녂剾顴涡轚㜴儦카숭㝉슩뭣숶浰㎘⽇㡡⑚拎䜪䅑䒡ꅳ纱╋춘촷㴶汣煎넸䝶摺磂ꅲ爦橺⵨㘰唬恬顴녗㕤㌭弨䄶㵈㝫朵瞘反╬䠫⑓湴溵焺쉂咣ꅲ睺普⭈⑓圽䲣㭏⑌㌴䆣</w:t>
      </w:r>
      <w:r>
        <w:rPr/>
        <w:t>⡲</w:t>
      </w:r>
      <w:r>
        <w:rPr/>
        <w:t>弱䡭湲㌳卧ꆩ</w:t>
      </w:r>
      <w:r>
        <w:rPr/>
        <w:t>꧂ꕱ</w:t>
      </w:r>
      <w:r>
        <w:rPr/>
        <w:t>㑮ꌫ㠷〹䑱䚮迂쉧顨⸸噍숥⍃숵ꎱ㞥ꄶ婕廂쉗뭬幯祋倩䊻轟愮◂係</w:t>
      </w:r>
      <w:r>
        <w:rPr/>
        <w:t>⠭</w:t>
      </w:r>
      <w:r>
        <w:rPr/>
        <w:t>噋ꥺ祴뽗⨷澵쉤汤</w:t>
      </w:r>
      <w:r>
        <w:rPr/>
        <w:t>ⲵ</w:t>
      </w:r>
      <w:r>
        <w:rPr/>
        <w:t>캘炩쉾祷䴺㍟쉈李䁩걔剑敷</w:t>
      </w:r>
      <w:r>
        <w:rPr/>
        <w:t>ꦏ</w:t>
      </w:r>
      <w:r>
        <w:rPr/>
        <w:t>䵑杈쉺瞵婃깾⥀㐸佖繪瘪ꅑ㔮咱慘セ껂朣㵙쉧땶㥤㖩楬</w:t>
      </w:r>
      <w:r>
        <w:rPr/>
        <w:t>ꤨ</w:t>
      </w:r>
      <w:r>
        <w:rPr/>
        <w:t>䩳㥍</w:t>
      </w:r>
      <w:r>
        <w:rPr/>
        <w:t>ⱦ</w:t>
      </w:r>
      <w:r>
        <w:rPr/>
        <w:t>딹⌳㑞げ津㜸䢩䱔䩅⸦吥浂♹畦䩺榿㩧汑숱</w:t>
      </w:r>
      <w:r>
        <w:rPr/>
        <w:t>ⵦ</w:t>
      </w:r>
      <w:r>
        <w:rPr/>
        <w:t>㛃</w:t>
      </w:r>
      <w:r>
        <w:rPr/>
        <w:t>⡃⭦</w:t>
      </w:r>
      <w:r>
        <w:rPr/>
        <w:t>쉑쉩ꇂ楅⩘曎◂呰唴䁳쉇䂩뭞顧犬偋卾㈰卹</w:t>
      </w:r>
      <w:r>
        <w:rPr/>
        <w:t>ꖣ</w:t>
      </w:r>
      <w:r>
        <w:rPr/>
        <w:t>䜸䡄攣䒥喬꥚쌭橞묭㑲桪깣佬硠住Ⓝ싂</w:t>
      </w:r>
      <w:r>
        <w:rPr/>
        <w:t>ꕂ</w:t>
      </w:r>
      <w:r>
        <w:rPr/>
        <w:t>瘭ぢ㨹呃싍瑸飂搽䁍䆩</w:t>
      </w:r>
      <w:r>
        <w:rPr/>
        <w:t>⠹</w:t>
      </w:r>
      <w:r>
        <w:rPr/>
        <w:t>圳㴩轔땨瑷挊框쉲扪批䲵쉫ꌸ숽䁇</w:t>
      </w:r>
      <w:r>
        <w:rPr/>
        <w:t>Ⱕ</w:t>
      </w:r>
      <w:r>
        <w:rPr/>
        <w:t>啙썫晤숯숬깏倳䅙⩍⽈娨榬뾡䌣갷숻쉙䬷灳娸䥢䅄砭㉢眻媩灬㞿斮䕟灷旂ざ䁌㫃⭂ꅣ旂㥂쉑䱰ꇂ쉁녲扯搪䑯䡣츯瑔䡭</w:t>
      </w:r>
      <w:r>
        <w:rPr/>
        <w:t>⡎</w:t>
      </w:r>
      <w:r>
        <w:rPr/>
        <w:t>㒬䁡喱㡁䒥㩅頰썰爫塬縪䜫慀扑涿䷍숶</w:t>
      </w:r>
      <w:r>
        <w:rPr/>
        <w:t>ꕢ</w:t>
      </w:r>
      <w:r>
        <w:rPr/>
        <w:t>田戥ꍖ䌪奁싂敧㜪幘갯晟䰵剐捒何㕞㉬呬慯䈶칀䕎ꏂ呓桺</w:t>
      </w:r>
      <w:r>
        <w:rPr/>
        <w:t>ⱍ</w:t>
      </w:r>
      <w:r>
        <w:rPr/>
        <w:t>朵帶䄴刣㵘摚㑢㕷㩪</w:t>
      </w:r>
      <w:r>
        <w:rPr/>
        <w:t>Ⱔ</w:t>
      </w:r>
      <w:r>
        <w:rPr/>
        <w:t>䈪</w:t>
      </w:r>
      <w:r>
        <w:rPr/>
        <w:t>⡡</w:t>
      </w:r>
      <w:r>
        <w:rPr/>
        <w:t>쉵灧</w:t>
      </w:r>
      <w:r>
        <w:rPr/>
        <w:t>⡞</w:t>
      </w:r>
      <w:r>
        <w:rPr/>
        <w:t>匨仂⹬꥙熘</w:t>
      </w:r>
      <w:r>
        <w:rPr/>
        <w:t>ꕄ</w:t>
      </w:r>
      <w:r>
        <w:rPr/>
        <w:t>竂睱뿂ざ슡쉸䐩깟㝆妥摇绂䭍晢쵫쉲녹榏싂曂쉹燂┽䵴义晍セ顉</w:t>
      </w:r>
      <w:r>
        <w:rPr/>
        <w:t>ꗂ</w:t>
      </w:r>
      <w:r>
        <w:rPr/>
        <w:t>繖灡ꄹ䀹㡶䩀㔻恔砪</w:t>
      </w:r>
      <w:r>
        <w:rPr/>
        <w:t>ꦣ</w:t>
      </w:r>
      <w:r>
        <w:rPr/>
        <w:t>㥘쉈䉯恠燂숪姂⨭碵傥圻쉈琲找숰뭐</w:t>
      </w:r>
      <w:r>
        <w:rPr/>
        <w:t>ⱁ</w:t>
      </w:r>
      <w:r>
        <w:rPr/>
        <w:t>婪ㅤ卙牫뇂䘪칕慠ㅁ㬨䛂⵵亥兕⚩摥</w:t>
      </w:r>
      <w:r>
        <w:rPr/>
        <w:t>ꥈ</w:t>
      </w:r>
      <w:r>
        <w:rPr/>
        <w:t>禮殩ꅣ楐䕰汈놻⼵傱㥃싃䝅乪䩏캩㩮吽㕉⨭⭊縦쵌썶⮩甴澬ꄨꥦ숷撵嚻桡竂㮮塴㡦숳元슻碏焮춵ꍑ䱌쉹䭰绂㥶⶿ꅐ坏辏哂伳婅氻奕ꅭ䱡濂썵瑃㩤甪䚩㭲洪䁊ㅹ⹕㝩䰽㔳睺숸琰参ㅔ飂ㅐ卪塒㝵䆘껂㈶␳⻂機穫挭䡯슣幑⩴〦⤶⼻김츪</w:t>
      </w:r>
      <w:r>
        <w:rPr/>
        <w:t>⡵</w:t>
      </w:r>
      <w:r>
        <w:rPr/>
        <w:t>忂쉤呙妘桭桟䈫拃쉹⑋欪쉔窿䓂瑟傩咿㜸묩䢣吶썆䅋顴⫂煌Ⓜ⨭梣ㅘ녏촫楟䄱슬㮩</w:t>
      </w:r>
      <w:r>
        <w:rPr/>
        <w:t>⠽</w:t>
      </w:r>
      <w:r>
        <w:rPr/>
        <w:t>싂轙ꅇ㔱墱磂敠갫㑯碱쉓瘴晦걕滂捥츻顟</w:t>
      </w:r>
      <w:r>
        <w:rPr/>
        <w:t>ꕈ</w:t>
      </w:r>
      <w:r>
        <w:rPr/>
        <w:t>싂⽔䞡猱숷츷敐娷⭙⬥⍑⽋㥸䙢礽灕⿂ꥶ㧂㗂땞乥䛃싂穙⩔䳂戩⩎匴獲숰猤쉬喏瑢棂桁冮搻爰╬⽞瀫䅷ꅯ슬쵏⨹</w:t>
      </w:r>
      <w:r>
        <w:rPr/>
        <w:t>ꤵ</w:t>
      </w:r>
      <w:r>
        <w:rPr/>
        <w:t>硯츴扭绍䥤䱎歵쉴昸扰橚䚡䡬啹</w:t>
      </w:r>
      <w:r>
        <w:rPr/>
        <w:t>⡯</w:t>
      </w:r>
      <w:r>
        <w:rPr/>
        <w:t>㜤牱硕㑞㘷墮㕱⥎獪䁨쉤儩䔺䭰♒ꄪ䐪反⧍噖愫呱쉱禣쉄噘㝇兟汤䷂⩫쉩</w:t>
      </w:r>
      <w:r>
        <w:rPr/>
        <w:t>Ⲯ</w:t>
      </w:r>
      <w:r>
        <w:rPr/>
        <w:t>䚡桀⧂嚩澘⩤䜥녳漰슥㐫⸪洣</w:t>
      </w:r>
      <w:r>
        <w:rPr/>
        <w:t>ꤥ</w:t>
      </w:r>
      <w:r>
        <w:rPr/>
        <w:t>娱杢㬯睟痂싂略轸塕噲怳繰䬹츯䏎䟂湯싎ꆩ䰽灒砲啄숻㋂ꏂ埃䍚灣䞥䝚䁅顨⿎嚩㢏⫂狂湅⾻ꅘ</w:t>
      </w:r>
      <w:r>
        <w:rPr/>
        <w:t>꧂</w:t>
      </w:r>
      <w:r>
        <w:rPr/>
        <w:t>栊幣䙎堩䐰普♍啣則㗎⵳⏂癚ꇂ</w:t>
      </w:r>
      <w:r>
        <w:rPr/>
        <w:t>⡴</w:t>
      </w:r>
      <w:r>
        <w:rPr/>
        <w:t>侩깉쉮瑟礪㯂橲㕵</w:t>
      </w:r>
      <w:r>
        <w:rPr/>
        <w:t>ⳃ</w:t>
      </w:r>
      <w:r>
        <w:rPr/>
        <w:t>湐兰䭓䡚徘䁐䖣쉃㄰婾橈楑坳漩⍆救幀坦⥓呺瘸熻攦单껂⧂숲ꥳ</w:t>
      </w:r>
      <w:r>
        <w:rPr/>
        <w:t>ⶮ</w:t>
      </w:r>
      <w:r>
        <w:rPr/>
        <w:t>兩숤牮䀭滂听桗顁깆渤쏍⹢採輬㨶䕯瑧⍾吹㌴栩倴녁佑㡪</w:t>
      </w:r>
      <w:r>
        <w:rPr/>
        <w:t>⡶</w:t>
      </w:r>
      <w:r>
        <w:rPr/>
        <w:t>䒡塳㙪顮䩑녞炏슮幖撱楮⤫䥶䌲䁳摱噶䌥뽹⛂⑉攬硟僂㠻䬩␹╹쉫䅩䬺畮幆䁢㥋噧쉔圦顑격䲥ꥺ潎⚻곂䘺숴싃瑚榬䵌迍쉦쉟敃ㅇ</w:t>
      </w:r>
      <w:r>
        <w:rPr/>
        <w:t>ꗂ</w:t>
      </w:r>
      <w:r>
        <w:rPr/>
        <w:t>㚮捓♖쵓畵땍係⹶夫ㅊ囎㮩松㙗摦凂䅗⥬畅繑䖵깬⍐八硡⍎쏂幺쉧慐礸繓깗䋂⛂숲帰</w:t>
      </w:r>
      <w:r>
        <w:rPr/>
        <w:t>꧂</w:t>
      </w:r>
      <w:r>
        <w:rPr/>
        <w:t>㩄걓䍴쉤</w:t>
      </w:r>
      <w:r>
        <w:rPr/>
        <w:t>ꦬ</w:t>
      </w:r>
      <w:r>
        <w:rPr/>
        <w:t>슩쉪䅠ꥣ쉞摸䘣䑸쎱칙卬劏</w:t>
      </w:r>
      <w:r>
        <w:rPr/>
        <w:t>⡔Ⓨ</w:t>
      </w:r>
      <w:r>
        <w:rPr/>
        <w:t>ꆩ䍳갷䭇瓃稵獖싃뽱깏塃쉪㉎칠匲슿祚ㄲ乆扄捰卖彧⼫㶬顮㗂楖䱉㕏</w:t>
      </w:r>
      <w:r>
        <w:rPr/>
        <w:t>⡷⩥</w:t>
      </w:r>
      <w:r>
        <w:rPr/>
        <w:t>䉗꥚啅敥쉂佌쉹䱫䅍椬썞祑</w:t>
      </w:r>
      <w:r>
        <w:rPr/>
        <w:t>ꕘ</w:t>
      </w:r>
      <w:r>
        <w:rPr/>
        <w:t>䟂ꆿ</w:t>
      </w:r>
      <w:r>
        <w:rPr/>
        <w:t>ⵦⴳ</w:t>
      </w:r>
      <w:r>
        <w:rPr/>
        <w:t>晌쉙頲⮩戨慄ꥩ㐳儲䆏⪡䊥㞩⍳쉆⑋쉴㕣稺㊿玿쉇䉈⩦䶻䛂皩䶮䲱⺥啀倮楑忎♖☱⽵䉐숲⽯歑琨祲╏兟漷㕯䍓쉢嘩㉡桲朶䑺瀵쎏숵淂爯╥</w:t>
      </w:r>
      <w:r>
        <w:rPr/>
        <w:t>Ⱕ</w:t>
      </w:r>
      <w:r>
        <w:rPr/>
        <w:t>싂⩙싂渶㓃懂녟䛂㍥䥳牨⸴☴㌪干么칓秂濂槂㙀柍竍欴佪㨵轄礸숷䎿⹧⛂堵꥕싂啇樹㴦娽䉞⥓擂숺䡪嘻숻硙汬牞煴飂䭸쵑ꅑ摵쉄땵㓂敹䭙쵙⾣哂⿂䥡뭃敥㩶⹤쎬橚䮩쌷ꥶ樳䙣擂幄놵䋎⨦격⨥</w:t>
      </w:r>
      <w:r>
        <w:rPr/>
        <w:t>⡀</w:t>
      </w:r>
      <w:r>
        <w:rPr/>
        <w:t>㓂⽋扫㪡숰⭚湋䵗㵙䱟太窱䵍ㄳ橷⌸</w:t>
      </w:r>
      <w:r>
        <w:rPr/>
        <w:t>Ⱝ</w:t>
      </w:r>
      <w:r>
        <w:rPr/>
        <w:t>㇂ꌯ㥋㟂㣂㴭桃咵䨨楱疥颻㊩쉊扱祠䙞丷救偳呢㋂䥣㣂쉸딽囂㍪⺻⒡䘵杋걉쌮㦿橬㈳컃䕵戮怷뗂⹃砩⥑百⏂</w:t>
      </w:r>
      <w:r>
        <w:rPr/>
        <w:t>ꕔ</w:t>
      </w:r>
      <w:r>
        <w:rPr/>
        <w:t>㉍䰭숹䘻♉繟㙄ㅓ浓烂⹾癎乃敩垩玻㡎彵䝳䒿슱</w:t>
      </w:r>
      <w:r>
        <w:rPr/>
        <w:t>⠸</w:t>
      </w:r>
      <w:r>
        <w:rPr/>
        <w:t>쉥칲穲䠻䕺슻愫䌮怪晓뮘쉐癤瞮䙭牺䡲洨숪畯輥䉵゘묲</w:t>
      </w:r>
      <w:r>
        <w:rPr/>
        <w:t>ꔨ</w:t>
      </w:r>
      <w:r>
        <w:rPr/>
        <w:t>治뗂䭗去瀻畂乱ꆏ⨽堪熮갹싎愊㔲ヂ怦䙨䳂欯⩋朽ꍶ坂㔱䱖숤쉋滂슻係砦쉃㉠椻㬬㑖</w:t>
      </w:r>
      <w:r>
        <w:rPr/>
        <w:t>ⴱ</w:t>
      </w:r>
      <w:r>
        <w:rPr/>
        <w:t>ⱌ</w:t>
      </w:r>
      <w:r>
        <w:rPr/>
        <w:t>㍉숹썯쉾ꅔ䥤灃숬瑸唭旂㩌㡾䐣</w:t>
      </w:r>
      <w:r>
        <w:rPr/>
        <w:t>ⴥ</w:t>
      </w:r>
      <w:r>
        <w:rPr/>
        <w:t>曂숪</w:t>
      </w:r>
      <w:r>
        <w:rPr/>
        <w:t>ꤶ</w:t>
      </w:r>
      <w:r>
        <w:rPr/>
        <w:t>揂숯唥秂䂵갺䡧㒘쉵呵슬ꄯ䡰繢严</w:t>
      </w:r>
      <w:r>
        <w:rPr/>
        <w:t>ꔳ</w:t>
      </w:r>
      <w:r>
        <w:rPr/>
        <w:t>协⬺㙎⭑焵쉥潷⽾彳協灮榏䣂䆏㔣㥭㗂坌牱晰⽟䁩䯂</w:t>
      </w:r>
      <w:r>
        <w:rPr/>
        <w:t>Ᵽ</w:t>
      </w:r>
      <w:r>
        <w:rPr/>
        <w:t>쌫䵷⮻ꥳ</w:t>
      </w:r>
      <w:r>
        <w:rPr/>
        <w:t>Ⱟ</w:t>
      </w:r>
      <w:r>
        <w:rPr/>
        <w:t>숤쉕佧顄</w:t>
      </w:r>
      <w:r>
        <w:rPr/>
        <w:t>ⲱ</w:t>
      </w:r>
      <w:r>
        <w:rPr/>
        <w:t>ꤹ</w:t>
      </w:r>
      <w:r>
        <w:rPr/>
        <w:t>悿低凎⫂ㅾ깰녾丽슡숸截쉯╓幖唱摦땦깯쵡㍧䠯侘濂剅瓂杠싂刷⨦╂⫂㥁熏檱䉮檣乢쉰䙷싂쉳⨺⸳杷뽊㜹琱㘳幹伮슩⑰㷂迂⻂柍⦡╁昴彦洤ヂ轄〉쉄䅾⹫慈숳偢䴳칵㖡獘吪煉䨭迂쉮㜦㙭歊ば슘숬䩭䱗轩卢ꅢ䊵壍ㅄ</w:t>
      </w:r>
      <w:r>
        <w:rPr/>
        <w:t>ꥉ</w:t>
      </w:r>
      <w:r>
        <w:rPr/>
        <w:t>ꆣ</w:t>
      </w:r>
      <w:r>
        <w:rPr/>
        <w:t>ꦮ</w:t>
      </w:r>
      <w:r>
        <w:rPr/>
        <w:t>捚䁢䩟悵㝔</w:t>
      </w:r>
      <w:r>
        <w:rPr/>
        <w:t>⣃</w:t>
      </w:r>
      <w:r>
        <w:rPr/>
        <w:t>硴⼱灾⫎兇숪堮⽈䕋う㥥竂煀妵䔩⹒䅬㝇偌䐰숴뿂쎩獃습歾䩄皿悏㨪쉺㴮♑敢⺥㝅煾轓㭇쉫䥆쌪癡に쉎ꄶ並癸⽊쉸⨩⸪繬僂縯剠습噐儰┪弯浐⎩⼰</w:t>
      </w:r>
      <w:r>
        <w:rPr/>
        <w:t>⠸</w:t>
      </w:r>
      <w:r>
        <w:rPr/>
        <w:t>京䕥条斿䕕畱前橠㵵恤䴪㣂⩥浗颵㕒側噕㭇쉦牲䂘牢晆</w:t>
      </w:r>
      <w:r>
        <w:rPr/>
        <w:t>ꤵ</w:t>
      </w:r>
      <w:r>
        <w:rPr/>
        <w:t>㖣⪥⩇疮湰〉轉㙷潣恒</w:t>
      </w:r>
      <w:r>
        <w:rPr/>
        <w:t>⠳</w:t>
      </w:r>
      <w:r>
        <w:rPr/>
        <w:t>㝷숯㠻剀乃㥋內槍夥愱縯㵦珍申ꍚ䯂疿坯딤싂斩</w:t>
      </w:r>
      <w:r>
        <w:rPr/>
        <w:t>⠸</w:t>
      </w:r>
      <w:r>
        <w:rPr/>
        <w:t>疣埂䤶</w:t>
      </w:r>
      <w:r>
        <w:rPr/>
        <w:t>ꕞ</w:t>
      </w:r>
      <w:r>
        <w:rPr/>
        <w:t>桂㔥㍶擃幣♒煅</w:t>
      </w:r>
      <w:r>
        <w:rPr/>
        <w:t>ꤵꖻ</w:t>
      </w:r>
      <w:r>
        <w:rPr/>
        <w:t>浵繦痂</w:t>
      </w:r>
      <w:r>
        <w:rPr/>
        <w:t>ꦱ</w:t>
      </w:r>
      <w:r>
        <w:rPr/>
        <w:t>⠪</w:t>
      </w:r>
      <w:r>
        <w:rPr/>
        <w:t>뽘楓冮佭썆</w:t>
      </w:r>
      <w:r>
        <w:rPr/>
        <w:t>⡌</w:t>
      </w:r>
      <w:r>
        <w:rPr/>
        <w:t>㵉䢱넳呾⒩</w:t>
      </w:r>
      <w:r>
        <w:rPr/>
        <w:t>ꕞ</w:t>
      </w:r>
      <w:r>
        <w:rPr/>
        <w:t>䅯슻卯竂硺㙏员䤱⪣呇䔪嫂轸♦⑸⽪</w:t>
      </w:r>
      <w:r>
        <w:rPr/>
        <w:t>⢘꧎</w:t>
      </w:r>
      <w:r>
        <w:rPr/>
        <w:t>숮⩬ꍖ䔲⼴쉢⬫㙧쉆⍖쉑乩</w:t>
      </w:r>
      <w:r>
        <w:rPr/>
        <w:t>ꕡ</w:t>
      </w:r>
      <w:r>
        <w:rPr/>
        <w:t>䆡扵怪䑚뾘⑎弯廎꥘畍栣㉪䰱쉅㙸兺幄橤戭稷</w:t>
      </w:r>
      <w:r>
        <w:rPr/>
        <w:t>ꕫ</w:t>
      </w:r>
      <w:r>
        <w:rPr/>
        <w:t>ꍈ꺡쉠搮쉊旎婬題乍ꇍ칏殡㠤㥤</w:t>
      </w:r>
      <w:r>
        <w:rPr/>
        <w:t>ꤹ⦩</w:t>
      </w:r>
      <w:r>
        <w:rPr/>
        <w:t>긮슘忍颩氭ꅭ䅕呗⽩轲㦥繮⸶祓汘䁣牞畍母偉䝵녶㥪䕁䑮썏侱䩗琱䤲稰洤⿂䜣㕠⹖䙲♡䍢뮘쉐䈬㙊坑窿頨숶쉐䄫쵌싂㭣쉹쵰䎡吲泂獶嫃敶</w:t>
      </w:r>
      <w:r>
        <w:rPr/>
        <w:t>⠹☰</w:t>
      </w:r>
      <w:r>
        <w:rPr/>
        <w:t>轑琨</w:t>
      </w:r>
      <w:r>
        <w:rPr/>
        <w:t>Ⳃ</w:t>
      </w:r>
      <w:r>
        <w:rPr/>
        <w:t>㕃牄쉮彊咏眯㥅쉋䡮敦嚩兖䝎슡汄乩佒䱥䣂垮䫂㍠㬴幋咩汰噢浰瑕猊兒婗䉗䑰繹㕦쌻쉂䇃㩲깒⥚㝀稸김쵆㵩伬칄╧⦩凂숻싂</w:t>
      </w:r>
      <w:r>
        <w:rPr/>
        <w:t>⢥</w:t>
      </w:r>
      <w:r>
        <w:rPr/>
        <w:t>칔抩㣂㩷硖沬</w:t>
      </w:r>
      <w:r>
        <w:rPr/>
        <w:t>ⵈ</w:t>
      </w:r>
      <w:r>
        <w:rPr/>
        <w:t>祋䍒䕆䁯䞏愳</w:t>
      </w:r>
      <w:r>
        <w:rPr/>
        <w:t>ꕴ</w:t>
      </w:r>
      <w:r>
        <w:rPr/>
        <w:t>䝉╲嚬촶夳儩䧂</w:t>
      </w:r>
      <w:r>
        <w:rPr/>
        <w:t>ꥅ</w:t>
      </w:r>
      <w:r>
        <w:rPr/>
        <w:t>숤칺效년䉷㍌悬珂婟桵숮瘪唽⬥瓂칗潃㊡柃⹧啪圹煦殿奴晱殬⪬哂敒璻穏</w:t>
      </w:r>
      <w:r>
        <w:rPr/>
        <w:t>ⷂ</w:t>
      </w:r>
      <w:r>
        <w:rPr/>
        <w:t>嘴䤨⑲啦獋哂쉊슱桶琤穭潊갣帺欥⨽쉒呂숷⻂슻䶬뇂顈ㅵꌷ嫍䠮獗繊촩㵕咿쉍⽯⬬憘堶䭲㝖슱⸱棃㝄</w:t>
      </w:r>
      <w:r>
        <w:rPr/>
        <w:t>ⶻ</w:t>
      </w:r>
      <w:r>
        <w:rPr/>
        <w:t>剉煪쉡ッ佔쉑⌴숹牬堳겻癳땆뿂촷印슩䥄娬촴ㅤ嚿傏戻䭅嘴癶⩎厩䋂䈵創䟃⚵㫂䍹䰦⼩物稴쉪窬뽆</w:t>
      </w:r>
      <w:r>
        <w:rPr/>
        <w:t>ⴥ</w:t>
      </w:r>
      <w:r>
        <w:rPr/>
        <w:t>䥵䀮䑾㙋칠当纘才㋃⪏⸲</w:t>
      </w:r>
      <w:r>
        <w:rPr/>
        <w:t>ⰴ</w:t>
      </w:r>
      <w:r>
        <w:rPr/>
        <w:t>湷䝕歃炩顁ㅬ䉉䶮䕕㉪䕃㎣愲⤪㉆欥㊏䵵潎촦䠯㏂쉊悱祬숦䞿ㄺ汓曂剱㑥⩅䩌眯歸㑇嘵心묽䈽놘㯂䏂姂捗뼻⩤㉞泂뼮煒ヂ녚稷伳ꥮ䭠</w:t>
      </w:r>
      <w:r>
        <w:rPr/>
        <w:t>ꦥ</w:t>
      </w:r>
      <w:r>
        <w:rPr/>
        <w:t>汨䣂╳女숸䜶呬꺡奙␲⽕숨슮쉦슱ꅪ숭卋</w:t>
      </w:r>
      <w:r>
        <w:rPr/>
        <w:t>ꥐ</w:t>
      </w:r>
      <w:r>
        <w:rPr/>
        <w:t>瞡쉺㵖ꄸ癑南⽓䄪⭏怷癟氤疬穉갶奲獖娥磂◃⭱唳⚘瀹冻갱僃楥毂싂쉢槂轈晦坸扆䋍䍋썚正䁬稳㟎䪩颣䵪晇啫狃뽷⩐⑉⤵柂澥㋃䍥㬯숽쉀♡撥</w:t>
      </w:r>
      <w:r>
        <w:rPr/>
        <w:t>꧂</w:t>
      </w:r>
      <w:r>
        <w:rPr/>
        <w:t>䍃卫뭖⑍眽땞쉁녳싎뼰盂焰卸갱硦쉔㞩䒬㍖敏╳ꇂ䟂题噖硳숱⼥㎏桔漵䝠六佖匵䦵憘凂䆩</w:t>
      </w:r>
      <w:r>
        <w:rPr/>
        <w:t>ꤨ</w:t>
      </w:r>
      <w:r>
        <w:rPr/>
        <w:t>穑䩣쉹쉊䩲楇땕汈祐䎥␸싂숤姂八㗂䤨橏灵機땘⾥癔在싂</w:t>
      </w:r>
      <w:r>
        <w:rPr/>
        <w:t>ꤪ♯</w:t>
      </w:r>
      <w:r>
        <w:rPr/>
        <w:t>䐱㝮捠儬睊㷎슡츪匲灁䫂㥈䡄硈㞏怨癒⯂氱怪믍幧啒䡒煇懂㝱扷空轆慗⬩竂⼲欻쉢潍轧ꍀ⥌슏뾻䪣</w:t>
      </w:r>
      <w:r>
        <w:rPr/>
        <w:t>ꤥ</w:t>
      </w:r>
      <w:r>
        <w:rPr/>
        <w:t>瑑䘴睷칦숽춬䢩戺䚿眯冩⿍뭈㪬乧╒썖儵项灕嘳㤽剙슏㵲⛂䴳쉮慺傘た땚滂㝍쉃⧃抩㈥浍挴牅㢮㘽眬ꍟ彤软䦩䁩䔷㬦⨻澘捓䅗湩</w:t>
      </w:r>
      <w:r>
        <w:rPr/>
        <w:t>ⵀ</w:t>
      </w:r>
      <w:r>
        <w:rPr/>
        <w:t>欶煌</w:t>
      </w:r>
      <w:r>
        <w:rPr/>
        <w:t>Ⱓ</w:t>
      </w:r>
      <w:r>
        <w:rPr/>
        <w:t>䱑땀帳䢣湮丩啚洣㑤싂伦捲楂쉈燂캡扯숻䴊숷⽊쉥쉎쉫䁮▩㡊쉇噊抵繍갸Ⓜ䠭⫂</w:t>
      </w:r>
      <w:r>
        <w:rPr/>
        <w:t>ꕁ</w:t>
      </w:r>
      <w:r>
        <w:rPr/>
        <w:t>묹⹗㕨㓂橈숪숻䭦䯂쉾䚩⽗</w:t>
      </w:r>
      <w:r>
        <w:rPr/>
        <w:t>ⵆ</w:t>
      </w:r>
      <w:r>
        <w:rPr/>
        <w:t>㷂晚硠橰潭</w:t>
      </w:r>
      <w:r>
        <w:rPr/>
        <w:t>Ⱙ</w:t>
      </w:r>
      <w:r>
        <w:rPr/>
        <w:t>슱䡧橵㠵揂晎癫⩆瑶</w:t>
      </w:r>
      <w:r>
        <w:rPr/>
        <w:t>ⲣ</w:t>
      </w:r>
      <w:r>
        <w:rPr/>
        <w:t>ꕶ</w:t>
      </w:r>
      <w:r>
        <w:rPr/>
        <w:t>쉈㌷㩉⻂쉢䴪⭕㑈嗍琲挻⬻숵兩䍧䁣◎卅截䙡㉄㘽顚⨴凃뽋㡒痂┴礦畲礫煰⭲䭪焨숲歶捋꥙操캿ꅠꌴ䥖ㅭ⥅⬤뭾슻䭟쉔숤嘯년묱㑣싂怳䉴䥳恟㠬牮슡漯뭶偓䙔䭱䧂䑀䩦쉾</w:t>
      </w:r>
      <w:r>
        <w:rPr/>
        <w:t>ꦥ</w:t>
      </w:r>
      <w:r>
        <w:rPr/>
        <w:t>㝵楅⻂</w:t>
      </w:r>
      <w:r>
        <w:rPr/>
        <w:t>ꕹ</w:t>
      </w:r>
      <w:r>
        <w:rPr/>
        <w:t>㦏礣碏䩙凎♌樥捦쉪捩タ</w:t>
      </w:r>
      <w:r>
        <w:rPr/>
        <w:t>ⵁ</w:t>
      </w:r>
      <w:r>
        <w:rPr/>
        <w:t>䏃扦싂畃ㅫ쉺⏎妵⩩〻洤敷㧍䍘瑩呅洴㧍決弻撡睨㗂㘫畏婮⪻⵷컂瀵坈⽖㤷쉎㫂췂父슩ꥧㆿ傩㉖</w:t>
      </w:r>
      <w:r>
        <w:rPr/>
        <w:t>⡦</w:t>
      </w:r>
      <w:r>
        <w:rPr/>
        <w:t>着╏췂焨潺뭟䕳뭄칙♐機썴䝫③㩳桪깆梮玣坓㨵㞬䨹窩桒畟숲☪숥⭪㤦祬䉚䊿改㍆擂瓂䁙呋⥲僂숽⩫쉘┪⺿扯ꌫ슩㗎恲깷쉆䆣넨㍪촩㔬깣ꍷ䂱</w:t>
      </w:r>
      <w:r>
        <w:rPr/>
        <w:t>ꔹ</w:t>
      </w:r>
      <w:r>
        <w:rPr/>
        <w:t>싃⏂⴬䥌ꌣꍱ願揂绂〫⥮彶偸㝅㕒徣啊顟䥧亱뭶㛍☨儬⌮纩瑀⹞嚏䦬剠슩彨織㙪瑈佧⵵婩乫敍塊玿갱</w:t>
      </w:r>
      <w:r>
        <w:rPr/>
        <w:t>Ᵽ</w:t>
      </w:r>
      <w:r>
        <w:rPr/>
        <w:t>䴭䙞殻棍䶡⸪㮬歺갩⌨㵖怲䜷啖痂你彵穨煭</w:t>
      </w:r>
      <w:r>
        <w:rPr/>
        <w:t>ꤥ</w:t>
      </w:r>
      <w:r>
        <w:rPr/>
        <w:t>湚㪻䝭㡸숨㞬</w:t>
      </w:r>
      <w:r>
        <w:rPr/>
        <w:t>ꕁ</w:t>
      </w:r>
      <w:r>
        <w:rPr/>
        <w:t>㭺䭤ㅮ㉆兩쉱㉆顸꤮䡋䡶匩牀廂</w:t>
      </w:r>
      <w:r>
        <w:rPr/>
        <w:t>ꔹ</w:t>
      </w:r>
      <w:r>
        <w:rPr/>
        <w:t>쵮椪捶䙍慧瑂噤佶䝵喩潓</w:t>
      </w:r>
      <w:r>
        <w:rPr/>
        <w:t>⠶</w:t>
      </w:r>
      <w:r>
        <w:rPr/>
        <w:t>睦</w:t>
      </w:r>
      <w:r>
        <w:rPr/>
        <w:t>ⴣ</w:t>
      </w:r>
      <w:r>
        <w:rPr/>
        <w:t>넷쉷㑟係숥䕓⏎쵙穲䩂係汎啌弰穇䨵灖㩧顨</w:t>
      </w:r>
      <w:r>
        <w:rPr/>
        <w:t>⡠</w:t>
      </w:r>
      <w:r>
        <w:rPr/>
        <w:t>卖㏍䂮栣⩃乬</w:t>
      </w:r>
      <w:r>
        <w:rPr/>
        <w:t>ꤱ</w:t>
      </w:r>
      <w:r>
        <w:rPr/>
        <w:t>㉺⻂䭓欫氩쉆䁄剠顙㩀⭊槂挤쉴橲牎坈灠輦皮塚煆숽츶슩幊卅䞣쉄㏃⪻⥶嘰呣ꄭ㕴㍂</w:t>
      </w:r>
      <w:r>
        <w:rPr/>
        <w:t>ⵉ</w:t>
      </w:r>
      <w:r>
        <w:rPr/>
        <w:t>충卒쉊浗䭎썁⑥⽯䉐⭤뇂窥敱氤䥦壂싂슥㇂⹲䭍睞帶帨㝞숫⤰곂恍䃂갯⧂瀻뭨單깳嚮싂瑺悬伴</w:t>
      </w:r>
      <w:r>
        <w:rPr/>
        <w:t>⡞⡁</w:t>
      </w:r>
      <w:r>
        <w:rPr/>
        <w:t>顯</w:t>
      </w:r>
      <w:r>
        <w:rPr/>
        <w:t>ⲱ</w:t>
      </w:r>
      <w:r>
        <w:rPr/>
        <w:t>㥸刯</w:t>
      </w:r>
      <w:r>
        <w:rPr/>
        <w:t>ꕞ⏂</w:t>
      </w:r>
      <w:r>
        <w:rPr/>
        <w:t>쉄㡮㭮䣂纩䥬硶怶䟂㍦⭪⵫䴷噋洰슿獱塖䟂╬ぁ㝴숯䨱牆壂䅙扭⹠♙㑟䉄㑾䴪</w:t>
      </w:r>
      <w:r>
        <w:rPr/>
        <w:t>Ⳃ</w:t>
      </w:r>
      <w:r>
        <w:rPr/>
        <w:t>䩲汮㚬싎긣⼫倨焹⻍唣潞櫂䚩〵繧獇㑵숊㙂幁슩땐癥╢쉥扫序㬶奌洫㍣숩敔殩慆</w:t>
      </w:r>
      <w:r>
        <w:rPr/>
        <w:t>ⰷ</w:t>
      </w:r>
      <w:r>
        <w:rPr/>
        <w:t>兇幁穾婸⏂녤轫땔깚숽♰</w:t>
      </w:r>
      <w:r>
        <w:rPr/>
        <w:t>⡙</w:t>
      </w:r>
      <w:r>
        <w:rPr/>
        <w:t>䔲뭥挥卅剃숺䊣䍨⼪╞䙘彈敀捎㑄䍢숸쉌猪杸唶㥬㴺㍹ꍅ츭땥쉗⭒㑎恁灄愸㝺㵍⭧䕅歳</w:t>
      </w:r>
      <w:r>
        <w:rPr/>
        <w:t>ꔤ</w:t>
      </w:r>
      <w:r>
        <w:rPr/>
        <w:t>쵱䮡㑸긷쉀啥縪컂窡⩍ㄭ쉆瑊⫂卂潺숩⭴歯䝋칐婵睈ꎡ祬凂쉚烂坚佹昽夦檬쵏싂䘰⌺乭⹯⵲啑♀炮쉲奍ꌴ䖬珍淂싍</w:t>
      </w:r>
      <w:r>
        <w:rPr/>
        <w:t>ꗂ</w:t>
      </w:r>
      <w:r>
        <w:rPr/>
        <w:t>䤬㒩⤤춻䮿轧</w:t>
      </w:r>
      <w:r>
        <w:rPr/>
        <w:t>ⱓ</w:t>
      </w:r>
      <w:r>
        <w:rPr/>
        <w:t>祙户㉄⩙♴䠫参樶兪㴫礣琱㚡坉迂丩┨桘扞〯敢睡칚⑾㔵㧂唩䤤坂㉵쉆ぢ슥</w:t>
      </w:r>
      <w:r>
        <w:rPr/>
        <w:t>꤫</w:t>
      </w:r>
      <w:r>
        <w:rPr/>
        <w:t>参溵慯瘻⩦싂뽩</w:t>
      </w:r>
      <w:r>
        <w:rPr/>
        <w:t>ⱕ</w:t>
      </w:r>
      <w:r>
        <w:rPr/>
        <w:t>摚䬺淂兑⽡⨯촶㕩畞ぉ슱䀲摟㘤㉴㭷帲쉎촮百㭬湦쉇夨숽㬻⩺敐䥺⨭</w:t>
      </w:r>
      <w:r>
        <w:rPr/>
        <w:t>⡡</w:t>
      </w:r>
      <w:r>
        <w:rPr/>
        <w:t>䝭畠떩匤托先ꄰ儯숩촲悻㙾⛂숭⛂뮻</w:t>
      </w:r>
      <w:r>
        <w:rPr/>
        <w:t>ⵈ</w:t>
      </w:r>
      <w:r>
        <w:rPr/>
        <w:t>쉳琴夫輤㩾䞩栩䍷⽵佄噸瑬쉢쉘势ꥹ녉桟ꅡ⥱⌨瀯䤻뮥</w:t>
      </w:r>
      <w:r>
        <w:rPr/>
        <w:t>ꗂ</w:t>
      </w:r>
      <w:r>
        <w:rPr/>
        <w:t>偯礪敁车㓂婁⫂灈♓盂⑴쉺湴⭸⭲水⸽</w:t>
      </w:r>
      <w:r>
        <w:rPr/>
        <w:t>⡚</w:t>
      </w:r>
      <w:r>
        <w:rPr/>
        <w:t>乤奄</w:t>
      </w:r>
      <w:r>
        <w:rPr/>
        <w:t>ꤣ</w:t>
      </w:r>
      <w:r>
        <w:rPr/>
        <w:t>埂啡摡䩸䇂㉞숴숣狂塂㐭숸땎⪥㌴㎩ㄲ琭熘ꌣ䝷⑕顉䩡숭楾쉱䣂橨梥㑶牑囂偯祶㧂䦻숤ㄲ㍾棂䬸⩡㥗乸䈮䕢啔㑣厡쉇恭吹滂塮燂䔮煸坏⩅숭穂㶡㕱⩭슩氥彭싂桑쉺싂습녉毂呱捊烃䍙傥䅆</w:t>
      </w:r>
      <w:r>
        <w:rPr/>
        <w:t>ⲻ</w:t>
      </w:r>
      <w:r>
        <w:rPr/>
        <w:t>楚㑮㍙獹ꎩ㍬卵圪捧庻坠▿獺</w:t>
      </w:r>
      <w:r>
        <w:rPr/>
        <w:t>ꕏ</w:t>
      </w:r>
      <w:r>
        <w:rPr/>
        <w:t>牆㬭쵳潈批䆘捧촭쉯⩸啰䭆䀬㩫䀲┤ꥢ㍲⿂晶</w:t>
      </w:r>
      <w:r>
        <w:rPr/>
        <w:t>⠤</w:t>
      </w:r>
      <w:r>
        <w:rPr/>
        <w:t>䉂欰슣佂恏湅猬뽈╩禘㵗颩깦毎䕲氮칃䑋塈噳轙䁷哂元춵扟春㫃歅疣</w:t>
      </w:r>
      <w:r>
        <w:rPr/>
        <w:t>ⲵ</w:t>
      </w:r>
      <w:r>
        <w:rPr/>
        <w:t>恈㙴ꅋ滂求ꆻ繩坕㡏䩐睾繖䉘渣</w:t>
      </w:r>
      <w:r>
        <w:rPr/>
        <w:t>⡍</w:t>
      </w:r>
      <w:r>
        <w:rPr/>
        <w:t>疩썠昹匦⍞쉒䙨</w:t>
      </w:r>
      <w:r>
        <w:rPr/>
        <w:t>ⱥ</w:t>
      </w:r>
      <w:r>
        <w:rPr/>
        <w:t>⼪싍悮겡偘䑭</w:t>
      </w:r>
      <w:r>
        <w:rPr/>
        <w:t>ꥇ</w:t>
      </w:r>
      <w:r>
        <w:rPr/>
        <w:t>匬啡扶쉈⍚</w:t>
      </w:r>
      <w:r>
        <w:rPr/>
        <w:t>⠸</w:t>
      </w:r>
      <w:r>
        <w:rPr/>
        <w:t>泂⽉桒桺縣坎⸳悩佰♈㤭䜷微硘戵㕤癇☫䙈擃⤰桹캥穈숣庬䬶녰䭵㎿瘱쉅䝪嘲䟃뿂燂丣뽉珂䑮搬⥋⌣䋎䭳婪勂呡㐷呉㙀矍櫂煚縤䘰扥甮祟쉗㷂䉙懂㘊獾秂猽㬥⨩䅮㴯䡈⩾⨺쉴䋂╳땗夨扌剗싃䁳圭ꥧ쉴䓂䚣睦猻搻♉䢱槂뭐牄⍁恳㭮츯佳䱨発煞䴴뭣숪祷⸤儬깞䫂칅쵞䭢⩗⎘④쉴焷悵繨숭䴽묲滂䑀쉡䙐狃䅍뼣쉸彌礵愨⍺</w:t>
      </w:r>
      <w:r>
        <w:rPr/>
        <w:t>⡆</w:t>
      </w:r>
      <w:r>
        <w:rPr/>
        <w:t>拍挶㒩挪␥恉縣㵹䴶灱卤勂쌥焨䥢敱嚣䳂匮썔䙾嫃䶵촥䈴昰뭍㌤偁擂</w:t>
      </w:r>
      <w:r>
        <w:rPr/>
        <w:t>꧂</w:t>
      </w:r>
      <w:r>
        <w:rPr/>
        <w:t>敒㏂幀숶㩐겡唨╔뿂건珂佟塱䍕頦</w:t>
      </w:r>
      <w:r>
        <w:rPr/>
        <w:t>⠩⌮</w:t>
      </w:r>
      <w:r>
        <w:rPr/>
        <w:t>ꦩ</w:t>
      </w:r>
      <w:r>
        <w:rPr/>
        <w:t>癤䱟㘺㌳焴嗎␷㚻㡶癨꧎侘⽧䉳卙奄</w:t>
      </w:r>
      <w:r>
        <w:rPr/>
        <w:t>ⴺ</w:t>
      </w:r>
      <w:r>
        <w:rPr/>
        <w:t>伭䰽梩䘯滃쉡繐敐⒮䉴皣兠剑桤契幚扑㨱䬮䵈썵晘</w:t>
      </w:r>
      <w:r>
        <w:rPr/>
        <w:t>ⵏꕇ</w:t>
      </w:r>
      <w:r>
        <w:rPr/>
        <w:t>䊥깖숺╨㉌싂溩䠨獦ꍊ猭折땖䅙쉃㔫剮⍤睱길乗暩嘺䍣숵飂桍瘥帽䱯剫㩫숭Ⓜ轰漣썧⽫썍칊䩐光夽숱㑇쉩䰽栽갦䔸䔳⪏歋⑴묱輪灳㵶</w:t>
      </w:r>
      <w:r>
        <w:rPr/>
        <w:t>ꤱ</w:t>
      </w:r>
      <w:r>
        <w:rPr/>
        <w:t>儵儮歡祷썎䳎椭燎쉸쵬䌫㍐摭뮬걔瘪칸欪㥱䀲瘫칱偫〮啂係㵷硪놮㣂捈䅫瑚斮洴慪䛂</w:t>
      </w:r>
      <w:r>
        <w:rPr/>
        <w:t>⡍</w:t>
      </w:r>
      <w:r>
        <w:rPr/>
        <w:t>奫뽭摇습搣䂮垘㟎渴潑㍩琣䥊䳂潺穉搪廂㖩㨺橣妱⫂</w:t>
      </w:r>
      <w:r>
        <w:rPr/>
        <w:t>ⱕ</w:t>
      </w:r>
      <w:r>
        <w:rPr/>
        <w:t>䞿瑘奀䙓瀲㶮櫃ꎩ쉡帳熬쉂剟縪ꆩ唵⸩</w:t>
      </w:r>
      <w:r>
        <w:rPr/>
        <w:t>Ⱓ</w:t>
      </w:r>
      <w:r>
        <w:rPr/>
        <w:t>쉎◂浘䁟쉁妩祋䭫숨焹깗쉂⑇坵污쵈⫂㎱ꍪ⩶睅ꥡ痂걄䡠ꎡ爭百柂媘桵漶㵋⥴</w:t>
      </w:r>
      <w:r>
        <w:rPr/>
        <w:t>ⱋ</w:t>
      </w:r>
      <w:r>
        <w:rPr/>
        <w:t>䝙⯂啠⩗쉴땲卷摰⑔㣂䷂䉨䵡帰䂣䑵숷桫䙘쉺徻払䧂╖卋瘰灏婉⸳</w:t>
      </w:r>
      <w:r>
        <w:rPr/>
        <w:t>꧂</w:t>
      </w:r>
      <w:r>
        <w:rPr/>
        <w:t>恹然䊻쉹乸嫂쉋刷問濂惂穳櫂櫍쉱㭧</w:t>
      </w:r>
      <w:r>
        <w:rPr/>
        <w:t>ꔺ</w:t>
      </w:r>
      <w:r>
        <w:rPr/>
        <w:t>슱磂ꄣ牍碩穦参穑ꍹ刪捅湑幮摯</w:t>
      </w:r>
      <w:r>
        <w:rPr/>
        <w:t>ⱬ</w:t>
      </w:r>
      <w:r>
        <w:rPr/>
        <w:t>啯땏ぐ쉞쉵ꇂ⫂䍯幢</w:t>
      </w:r>
      <w:r>
        <w:rPr/>
        <w:t>ꔲ</w:t>
      </w:r>
      <w:r>
        <w:rPr/>
        <w:t>ⰰ</w:t>
      </w:r>
      <w:r>
        <w:rPr/>
        <w:t>뽳쉆쵃乧⌰뭳頲弬輩㭠接</w:t>
      </w:r>
      <w:r>
        <w:rPr/>
        <w:t>ⵁ</w:t>
      </w:r>
      <w:r>
        <w:rPr/>
        <w:t>恕㐮쉊顐竂슩偁戺泎搨</w:t>
      </w:r>
      <w:r>
        <w:rPr/>
        <w:t>ⴻ</w:t>
      </w:r>
      <w:r>
        <w:rPr/>
        <w:t>慨쉟泂␸츰椴쉍䉔牒䭉꺿䍯</w:t>
      </w:r>
      <w:r>
        <w:rPr/>
        <w:t>⡖</w:t>
      </w:r>
      <w:r>
        <w:rPr/>
        <w:t>쉹砯ㅵ</w:t>
      </w:r>
      <w:r>
        <w:rPr/>
        <w:t>⠱</w:t>
      </w:r>
      <w:r>
        <w:rPr/>
        <w:t>䣂㌪</w:t>
      </w:r>
      <w:r>
        <w:rPr/>
        <w:t>Ɒ</w:t>
      </w:r>
      <w:r>
        <w:rPr/>
        <w:t>淂䍦뼬⼨㍉싂쉘꧎瞩报椱券竃䌯辮䕾䝋柂䯂恣</w:t>
      </w:r>
      <w:r>
        <w:rPr/>
        <w:t>⡡</w:t>
      </w:r>
      <w:r>
        <w:rPr/>
        <w:t>橡㴦䁘ㅈ頵䩶</w:t>
      </w:r>
      <w:r>
        <w:rPr/>
        <w:t>⡣</w:t>
      </w:r>
      <w:r>
        <w:rPr/>
        <w:t>䙲⩩ꥳ㘸䡬硒橄僂</w:t>
      </w:r>
      <w:r>
        <w:rPr/>
        <w:t>ꦥ</w:t>
      </w:r>
      <w:r>
        <w:rPr/>
        <w:t>睧卯〷碱橖䥫숦䋂뾏䴸쉭瀵컂캣ケ颮쉘噷顀⍬攊㍁捪樶氤璥梏슏烍㯂䥑副渱䲮㈹䙯潚浈悩浙</w:t>
      </w:r>
      <w:r>
        <w:rPr/>
        <w:t>ꕮ</w:t>
      </w:r>
      <w:r>
        <w:rPr/>
        <w:t>婨</w:t>
      </w:r>
      <w:r>
        <w:rPr/>
        <w:t>ⱋ</w:t>
      </w:r>
      <w:r>
        <w:rPr/>
        <w:t>㉁뗂슩⬫⭸쌶⭦ㅧ싍쉁䨶祤滂敡瑰</w:t>
      </w:r>
      <w:r>
        <w:rPr/>
        <w:t>⡩</w:t>
      </w:r>
      <w:r>
        <w:rPr/>
        <w:t>炿况㑙皡浤毎썋縩獱稩䭓浚漥ぺ땪啓㝰昪쉭敵县⚻圹影쉴歗㩕䷂◂⩫她優㕞六╉溡츱乞슩쉴伪㐴䭳偑礷瑕别㚡䱌皮칅桚䅖氻㫂⴪䖮䱐䁓櫂嗎猪䨱뭟숪恔㏂컂⨩㖩넦숪䤬쉸쉷债偍姂渭䁙㩳歬卹꤮</w:t>
      </w:r>
      <w:r>
        <w:rPr/>
        <w:t>ꦵ</w:t>
      </w:r>
      <w:r>
        <w:rPr/>
        <w:t>䐶䥂숰䣂砭敵摱ㅕ䥄扥┯䄽䡥彋晚䋎玩晣帥敨埍쉗ꏂ쌵䙪숭</w:t>
      </w:r>
      <w:r>
        <w:rPr/>
        <w:t>ꦵ</w:t>
      </w:r>
      <w:r>
        <w:rPr/>
        <w:t>숥歷숱⩄婅뿂㘹㥦ꥴ偆拂습佥稨슱䱊숮䝢⩊盂ꥣ㕧싂쵤焬捔璻㈨⍬䝗⯎㩈㨱④</w:t>
      </w:r>
      <w:r>
        <w:rPr/>
        <w:t>ⵌ␲</w:t>
      </w:r>
      <w:r>
        <w:rPr/>
        <w:t>䩇博⚮欱㡈堪숪祐擂夰示╏䱒╖㠪◂㥸圮䱏桗僂凂쉷乘浃⩲㑵쉟圲係ぇ쉆獹㈻슘╍㛂稪㴻䩧⚬숹䄮㖵䘶㈣㘭쵙澡뭭碏䵏刻</w:t>
      </w:r>
      <w:r>
        <w:rPr/>
        <w:t>ⱬ</w:t>
      </w:r>
      <w:r>
        <w:rPr/>
        <w:t>숹眬眯숹剪쉫䭲淂␤⭭午兮䙩櫂穦輪⽞犵洱䑓걩⹬㵯㍤쎱爪璘幤䄪浾䕀⹯䁘땴偖栵犱쉷䅏</w:t>
      </w:r>
      <w:r>
        <w:rPr/>
        <w:t>ⶥ</w:t>
      </w:r>
      <w:r>
        <w:rPr/>
        <w:t>具ꥷ杓䴪쉥쵊뼯穧숵╁쉫獐䥗呞Ⓜꎥ숻쉦䎥睐⹂</w:t>
      </w:r>
      <w:r>
        <w:rPr/>
        <w:t>⡈</w:t>
      </w:r>
      <w:r>
        <w:rPr/>
        <w:t>頺辩ぇ正⑒㌷媣</w:t>
      </w:r>
      <w:r>
        <w:rPr/>
        <w:t>ⱎ</w:t>
      </w:r>
      <w:r>
        <w:rPr/>
        <w:t>뗂⨩畖捌愱⩎呶失㜷㉾㙱䵒㓂敨⪵呀</w:t>
      </w:r>
      <w:r>
        <w:rPr/>
        <w:t>ꔶ</w:t>
      </w:r>
      <w:r>
        <w:rPr/>
        <w:t>㥋</w:t>
      </w:r>
      <w:r>
        <w:rPr/>
        <w:t>ⱇ</w:t>
      </w:r>
      <w:r>
        <w:rPr/>
        <w:t>歳幨쉵呹欦兒㜵債坌뭸</w:t>
      </w:r>
      <w:r>
        <w:rPr/>
        <w:t>Ⱚ⩔</w:t>
      </w:r>
      <w:r>
        <w:rPr/>
        <w:t>㐦畮</w:t>
      </w:r>
      <w:r>
        <w:rPr/>
        <w:t>ꔹ</w:t>
      </w:r>
      <w:r>
        <w:rPr/>
        <w:t>ꅲぷ䝲䛂兤딴怨兀慁扅⨬㙃쉧䉔摬䴲噾숦</w:t>
      </w:r>
      <w:r>
        <w:rPr/>
        <w:t>ⰻ</w:t>
      </w:r>
      <w:r>
        <w:rPr/>
        <w:t>攫쉶〉츽⏍깁慃⩗</w:t>
      </w:r>
      <w:r>
        <w:rPr/>
        <w:t>ꥀ</w:t>
      </w:r>
      <w:r>
        <w:rPr/>
        <w:t>ぐ厮姂浫␣䱫⚣榡⥒䀪쉹桊瘷떻䲱掘⍈女싂숹倫⩵繤朷㡀愽洭䔯㑆䩹㡙쉇祤稸刵껍㉔䉣䩔♌硚䋂ꥷ捃䲱䟂ꅅ㮩☦㵾慟</w:t>
      </w:r>
      <w:r>
        <w:rPr/>
        <w:t>ꤽ</w:t>
      </w:r>
      <w:r>
        <w:rPr/>
        <w:t>뼮䴷䝓偒捎獄㢩㗎煊㘵䘸</w:t>
      </w:r>
      <w:r>
        <w:rPr/>
        <w:t>ꥂ</w:t>
      </w:r>
      <w:r>
        <w:rPr/>
        <w:t>狂䩐獡来湡␶夸兢</w:t>
      </w:r>
      <w:r>
        <w:rPr/>
        <w:t>ꕍ</w:t>
      </w:r>
      <w:r>
        <w:rPr/>
        <w:t>慎⼪啗ꌹ䋂繀恾牲㑫㬸춻䐬딷䤻墻剹坶</w:t>
      </w:r>
      <w:r>
        <w:rPr/>
        <w:t>ⱟ</w:t>
      </w:r>
      <w:r>
        <w:rPr/>
        <w:t>柍䍍拂敕┱截</w:t>
      </w:r>
      <w:r>
        <w:rPr/>
        <w:t>ꥅ</w:t>
      </w:r>
      <w:r>
        <w:rPr/>
        <w:t>搦畾顟珂剢☯掣</w:t>
      </w:r>
      <w:r>
        <w:rPr/>
        <w:t>꤬</w:t>
      </w:r>
      <w:r>
        <w:rPr/>
        <w:t>䄮</w:t>
      </w:r>
      <w:r>
        <w:rPr/>
        <w:t>⢵</w:t>
      </w:r>
      <w:r>
        <w:rPr/>
        <w:t>쉉〩劏걏幦</w:t>
      </w:r>
      <w:r>
        <w:rPr/>
        <w:t>⠺</w:t>
      </w:r>
      <w:r>
        <w:rPr/>
        <w:t>廂潱摢坯圱쉗⥕吵㩃</w:t>
      </w:r>
      <w:r>
        <w:rPr/>
        <w:t>ⷂ</w:t>
      </w:r>
      <w:r>
        <w:rPr/>
        <w:t>쵧㩎컃䔹伭焪㭗⽬斻ㄳ䎱桯忂ㅀ折刊僂㠣㡶姂䅟䍮슩到㑴㮱番㉴灳ꥪ⨪⍋睆㭙칷⩆㵊㥊⵷쉧㪮栦憮숰녡䜯啉◂彵檩甥攩佸䑌繲䱚⤮⿂䉅䖬㕗䈹呄뮣奴䀷浮뾡灉䭀捱姂汅橸갻⽤晡䡺穕䝙嫂柂쉒渮걠憩僎숨㨰佁䡶皘摊橍긶촱㙑態睓촺쉺䐽䢮坺싂坩矂獰潚浦硐祯〤敋㘶劵汕礶⌶쉯䭆侩떘㥹穂䰽㴱</w:t>
      </w:r>
      <w:r>
        <w:rPr/>
        <w:t>⡹</w:t>
      </w:r>
      <w:r>
        <w:rPr/>
        <w:t>祉䡱秃䋍畡⹷⑫츰嚵䈵䖡䝢⽱䩧轤츱쉒⻎쉰摵䡱眪唴檮㪬</w:t>
      </w:r>
      <w:r>
        <w:rPr/>
        <w:t>ꤷ</w:t>
      </w:r>
      <w:r>
        <w:rPr/>
        <w:t>眦䔹坔숱ㅣ䝠㜪倸祓姂촥牴咬关</w:t>
      </w:r>
      <w:r>
        <w:rPr/>
        <w:t>ꦬ</w:t>
      </w:r>
      <w:r>
        <w:rPr/>
        <w:t>숰戫쌦춻砱癣쏂쉋땾元⦣㡞⚮歈烂匥庵枬</w:t>
      </w:r>
      <w:r>
        <w:rPr/>
        <w:t>ⱚ</w:t>
      </w:r>
      <w:r>
        <w:rPr/>
        <w:t>祀牡柂⦥썏栣漶䧂囂绎稴䴹</w:t>
      </w:r>
      <w:r>
        <w:rPr/>
        <w:t>ꕊ</w:t>
      </w:r>
      <w:r>
        <w:rPr/>
        <w:t>昭先슻걪琻洺拂ヂ猷긣㷂楌湤</w:t>
      </w:r>
      <w:r>
        <w:rPr/>
        <w:t>ⱱ</w:t>
      </w:r>
      <w:r>
        <w:rPr/>
        <w:t>㭫䒡칇䧂畚㣂촩⑫悮쉷繂㣂矍欷汃쉳擂䌱穂䈶촪獨</w:t>
      </w:r>
      <w:r>
        <w:rPr/>
        <w:t>⠰</w:t>
      </w:r>
      <w:r>
        <w:rPr/>
        <w:t>憥㡍⪱㵃쉊坰含⦮矂㵱䀩ꍫ♩杚䄸⼣灰㍧</w:t>
      </w:r>
      <w:r>
        <w:rPr/>
        <w:t>ⱐ</w:t>
      </w:r>
      <w:r>
        <w:rPr/>
        <w:t>㐰硋㩡╲싂▣轨ッ⩸䭳뼪ꥺ</w:t>
      </w:r>
      <w:r>
        <w:rPr/>
        <w:t>⠫</w:t>
      </w:r>
      <w:r>
        <w:rPr/>
        <w:t>싂숽숭兲嘣湚噢숻긻뭌䢣쉴싂䛂䔨쉀쉵䓂㩕ㅮ㜭</w:t>
      </w:r>
      <w:r>
        <w:rPr/>
        <w:t>꧂</w:t>
      </w:r>
      <w:r>
        <w:rPr/>
        <w:t>歅典䘱☰党䩩썟⩓⫂桪슥杶䱙㭀剺垥쉟䝧橁吷氭⭩䅺䀴顔</w:t>
      </w:r>
      <w:r>
        <w:rPr/>
        <w:t>ꕰ⯂</w:t>
      </w:r>
      <w:r>
        <w:rPr/>
        <w:t>㘬㶿汰</w:t>
      </w:r>
      <w:r>
        <w:rPr/>
        <w:t>ꕮ</w:t>
      </w:r>
      <w:r>
        <w:rPr/>
        <w:t>匰根兹갨ꅙ</w:t>
      </w:r>
      <w:r>
        <w:rPr/>
        <w:t>ⵉ</w:t>
      </w:r>
      <w:r>
        <w:rPr/>
        <w:t>套㝯啈충ꥰ娥년噕⸹婬杺楈䍏㊱䱇杏兄ꅚ幹䙁㫂㥸慴噦睳㛂湶噈</w:t>
      </w:r>
      <w:r>
        <w:rPr/>
        <w:t>⡔</w:t>
      </w:r>
      <w:r>
        <w:rPr/>
        <w:t>싎ꅴ優噘쉄幗</w:t>
      </w:r>
      <w:r>
        <w:rPr/>
        <w:t>ꤱ</w:t>
      </w:r>
      <w:r>
        <w:rPr/>
        <w:t>䉰ꍤ吮啷⹵⼥畯⥠匳</w:t>
      </w:r>
      <w:r>
        <w:rPr/>
        <w:t>⡎</w:t>
      </w:r>
      <w:r>
        <w:rPr/>
        <w:t>䰪爯슿칎䵦珂䬷坃䳍浠畫䪣쉑슡临거</w:t>
      </w:r>
      <w:r>
        <w:rPr/>
        <w:t>ꕱ</w:t>
      </w:r>
      <w:r>
        <w:rPr/>
        <w:t>牲䩣</w:t>
      </w:r>
      <w:r>
        <w:rPr/>
        <w:t>ꗂ</w:t>
      </w:r>
      <w:r>
        <w:rPr/>
        <w:t>땪汭獠轟⭕啌犮칹㵂丶</w:t>
      </w:r>
      <w:r>
        <w:rPr/>
        <w:t>ꥍ</w:t>
      </w:r>
      <w:r>
        <w:rPr/>
        <w:t>剅迂顋临睳䠪쉧瀷㩐㊻媡숣㮣ꌹ숩嚘㍺㖣㒩猻焬瑦슻쉪䌪䴯牀牄燂睳⌦礥剕䰯瑬瑔惂㯍偅⭧싂䍥瑲싂</w:t>
      </w:r>
      <w:r>
        <w:rPr/>
        <w:t>꤬⩈</w:t>
      </w:r>
      <w:r>
        <w:rPr/>
        <w:t>儷掏沩쉏Ⓕ澩㌬獷摣殿块ꄴ繊嚬牘婌憵싂庮浠췂뽙⨤祡挺噚娳㠨㕤딥晘繾쉭ㅹ剓䭀欲㥞쉄⌲</w:t>
      </w:r>
      <w:r>
        <w:rPr/>
        <w:t>꧂</w:t>
      </w:r>
      <w:r>
        <w:rPr/>
        <w:t>㎱싂</w:t>
      </w:r>
      <w:r>
        <w:rPr/>
        <w:t>ꕯ⥳</w:t>
      </w:r>
      <w:r>
        <w:rPr/>
        <w:t>兕ꌪ쌻妱晗䅁廂焭䙑捁窿䡅</w:t>
      </w:r>
      <w:r>
        <w:rPr/>
        <w:t>ⱨ</w:t>
      </w:r>
      <w:r>
        <w:rPr/>
        <w:t>恣ꍹ䤣딨䨩癞㕘쏂㍘柂彠䍊顤獯䭖光썺輊剹狂</w:t>
      </w:r>
      <w:r>
        <w:rPr/>
        <w:t>꥓ꔶ</w:t>
      </w:r>
      <w:r>
        <w:rPr/>
        <w:t>刭숳窮漣⪵춮堥쉯뾬긴⸩秃숪匩瓂喥瑫㆘ꌸ榡灺颿㉸磂敺숮</w:t>
      </w:r>
      <w:r>
        <w:rPr/>
        <w:t>ⴤ</w:t>
      </w:r>
      <w:r>
        <w:rPr/>
        <w:t>湘ㄳ⼰睸㡄冿卓楩떡칣呏堷쉈穓畺玵썭䈱쉎⾩㩚䙏쉧弲爹溵╰顏ꅊ䘹婩㴦眦湗♃㋃眻㡉䆩瑕䬸╥偁㴨杮쉌㩟䙱껂獇㡒涮⼭䝳幂斡厮撬塧숭㵐带慉㢮摑〨䟎坱瞵槂쉓쉦╘䈪䈨䡋⨭桷䥱칞汙㟂慠㡅㈫쉌⩘䁬䵯係卭㪻搸塌㪻䜩䗂瓂畳瘭</w:t>
      </w:r>
      <w:r>
        <w:rPr/>
        <w:t>꤫</w:t>
      </w:r>
      <w:r>
        <w:rPr/>
        <w:t>䩊珂㵗摲佁橢杬㇂幺㉆幹⒩摞斬㠤乑浌津䘴转机㥕㟂뽃䙇㝶⪱飂玩瑸澿然烂⾏弳䩂楴㐪⿂䲿拂灑媵⍭く䖩吶썀抿墮⨻瑕砰⌯汃Ⓜ숹ꏂ숲⪏⴪䐪숱権⹁拂䤣佄㐯▵⼻彄뮬㍃創ꅄ噙㵪䘩싂䭷컂漦慢㘺顁䡔㡥⩆긱㕶杨幕䋂⨬姂╩㩭䁑啾㣍恶䁢磂朣뭂</w:t>
      </w:r>
      <w:r>
        <w:rPr/>
        <w:t>ⵅ</w:t>
      </w:r>
      <w:r>
        <w:rPr/>
        <w:t>呦㨤癘슏쉘⪩塲䐪橌牆皏⭪敌䩫歱慆皮숦壂䴺浨Ⓜ旎숦椦歒灕㶩咩慀噫⭏昵쵦숲숷楫䉊博㫃숹敋瑇潏㭏쉩숨牨䜤╥뽠㬩轤殩獇⥇갪㴪쉷녘兣쉎䌭ꥺ㵧㥅쉒着녦恤꥚礣㧂掏乔椨湗</w:t>
      </w:r>
      <w:r>
        <w:rPr/>
        <w:t>⣂␽</w:t>
      </w:r>
      <w:r>
        <w:rPr/>
        <w:t>硲痎䴳㑅噬믎ꄸ桩迍걸⩄뭌慾佢㭉</w:t>
      </w:r>
      <w:r>
        <w:rPr/>
        <w:t>ꗂ</w:t>
      </w:r>
      <w:r>
        <w:rPr/>
        <w:t>䠣䵏쉹떱㉮洬潣뿎彰秂㝆㩕쉟亱◂彣ꅸ杫습숳쵺卵⛂弯ꍘㅂ뽃ꎮ⥾嚮㐫熩ꎮ㠱</w:t>
      </w:r>
      <w:r>
        <w:rPr/>
        <w:t>⡨</w:t>
      </w:r>
      <w:r>
        <w:rPr/>
        <w:t>颩棍껂歺申Ⓧ땭犻숺⽷촸湳礱䃂歚䡦䐻潗⽣噮䕉纡畘䨫䝵</w:t>
      </w:r>
      <w:r>
        <w:rPr/>
        <w:t>ⵕ</w:t>
      </w:r>
      <w:r>
        <w:rPr/>
        <w:t>㞱啺䡹䮣⍒夸쌣渣漦穾濍兣⩤쉈떬⽟晟䔴䂩灪⭓畴㫍爦㩰暏灁暿穆奷</w:t>
      </w:r>
      <w:r>
        <w:rPr/>
        <w:t>Ȿ</w:t>
      </w:r>
      <w:r>
        <w:rPr/>
        <w:t>㫂桇습⫂䧂쉑㨩㜵噡䉞牣听슻㝭⪏撮殥幟畑織⵫䥥䔤兾捊㑃습⨯窵攳匮갷䑅䙯留</w:t>
      </w:r>
      <w:r>
        <w:rPr/>
        <w:t>ⶣ</w:t>
      </w:r>
      <w:r>
        <w:rPr/>
        <w:t>䂣顥</w:t>
      </w:r>
      <w:r>
        <w:rPr/>
        <w:t>ꕵ</w:t>
      </w:r>
      <w:r>
        <w:rPr/>
        <w:t>础䘣恈썡灬䂘쉘柂㴵滍䙨瑕珎䍷礥獑깬숳橘湴楎⍴坫柂쎏ꍪ䃂ㄽ䜳⩠轩㏂⏍疥潠嚩婍⹡⛂쵣㝷칊슥쉒晇㈥洊倩츨쌪䯍䜫傱沱䦻</w:t>
      </w:r>
      <w:r>
        <w:rPr/>
        <w:t>ꕴⵘ</w:t>
      </w:r>
      <w:r>
        <w:rPr/>
        <w:t>煵帮煐㕕쉂䐥稻癣䂩⑅䀻䤣氵婏圷潫䤸걙</w:t>
      </w:r>
      <w:r>
        <w:rPr/>
        <w:t>ꥐ</w:t>
      </w:r>
      <w:r>
        <w:rPr/>
        <w:t>㜲ㄹ㪣숴喡卤숲㩷걕坵歮㡉䩋抱瑔䐤呣</w:t>
      </w:r>
      <w:r>
        <w:rPr/>
        <w:t>ꥈ</w:t>
      </w:r>
      <w:r>
        <w:rPr/>
        <w:t>㴭⹤〱瘳</w:t>
      </w:r>
      <w:r>
        <w:rPr/>
        <w:t>ꕷ</w:t>
      </w:r>
      <w:r>
        <w:rPr/>
        <w:t>쉚堪㖏슿싂祈땑뽢佔憬䵱⏃矂伳瀣碩〳奪坵㋂</w:t>
      </w:r>
      <w:r>
        <w:rPr/>
        <w:t>ꥑ</w:t>
      </w:r>
      <w:r>
        <w:rPr/>
        <w:t>攮呔㭏쉒ꍎ砥</w:t>
      </w:r>
      <w:r>
        <w:rPr/>
        <w:t>Ⱞ</w:t>
      </w:r>
      <w:r>
        <w:rPr/>
        <w:t>呈컂쎡杩꥚䶣걸슿槂ꥨ⌺䵆숵☣狃㈪⚵⍬㨸伷㷂⴪璿슬ㅘ꥾敌</w:t>
      </w:r>
      <w:r>
        <w:rPr/>
        <w:t>ꕣ␨</w:t>
      </w:r>
      <w:r>
        <w:rPr/>
        <w:t>堬⑌浗숱쉃䱭썵⽈係ꥪ싂쉩뗂嗂⩐㡗忎쉍洯浈숭瘨㴭</w:t>
      </w:r>
      <w:r>
        <w:rPr/>
        <w:t>ꔦ</w:t>
      </w:r>
      <w:r>
        <w:rPr/>
        <w:t>呆⻍剏奖焪⌸竂쉭ꄭ摇瑸復棂☴쏂䜨畴㐶ꥵ꥗獩䁞깆愮뿂숨强㌰쉲晈歉걔䏂痂秂䚻犥쉌긪㍐䥍䀣㥀䘱䜽㝬割</w:t>
      </w:r>
      <w:r>
        <w:rPr/>
        <w:t>꧂</w:t>
      </w:r>
      <w:r>
        <w:rPr/>
        <w:t>㡑⑏婞煣囂♃䂘숯쉙䩺땡䵈뼯䰸睇⪬싂槂ㄲ┤㥓䄸㦬㍅⚮琭걮揂权⫂깵쉬⥣䒩员녵磂㡏ㅃ轹愸숥⧂楈匰ꅷ橍뇃</w:t>
      </w:r>
      <w:r>
        <w:rPr/>
        <w:t>ꤦ</w:t>
      </w:r>
      <w:r>
        <w:rPr/>
        <w:t>〩⛎㇂䃂䙉문쵃嘸㵭</w:t>
      </w:r>
      <w:r>
        <w:rPr/>
        <w:t>ꕗ</w:t>
      </w:r>
      <w:r>
        <w:rPr/>
        <w:t>㡡⭊쵚涩楔债殣⭅䁳䋍繯慹쉘슻</w:t>
      </w:r>
      <w:r>
        <w:rPr/>
        <w:t>ꕍ</w:t>
      </w:r>
      <w:r>
        <w:rPr/>
        <w:t>亵숪㢩</w:t>
      </w:r>
      <w:r>
        <w:rPr/>
        <w:t>ꥋ</w:t>
      </w:r>
      <w:r>
        <w:rPr/>
        <w:t>㙙樸捳潋繋⩸歹⏂輷쉴</w:t>
      </w:r>
      <w:r>
        <w:rPr/>
        <w:t>ꕔ</w:t>
      </w:r>
      <w:r>
        <w:rPr/>
        <w:t>䥷怤⒱䟂䝨⫂彩幋춏輵쉷㘮癓⼪䉢顶䁫珂숽剺橞쉢偋숯쉓幯愳뽴숺㘭晡⑑슱䑉</w:t>
      </w:r>
      <w:r>
        <w:rPr/>
        <w:t>ⶬ</w:t>
      </w:r>
      <w:r>
        <w:rPr/>
        <w:t>㮮㉏柂컂攳䥴㗂긨轧</w:t>
      </w:r>
      <w:r>
        <w:rPr/>
        <w:t>ꤰ</w:t>
      </w:r>
      <w:r>
        <w:rPr/>
        <w:t>抩慕</w:t>
      </w:r>
      <w:r>
        <w:rPr/>
        <w:t>ꕚ</w:t>
      </w:r>
      <w:r>
        <w:rPr/>
        <w:t>狃⩺瀤쵋㩓牞䰣㨥捈䫂欳溘潌窬䩗妬숮㡩慖愽竂丯묽眥䩀顾쵹顴깋琨恗ꥺ厥倳䝶쉋䤤⤸敵恳쉌呏쉠偄걔丣쵶獣䩟瑁㭕稪ㅌ汉浀쉓⩡캏䠪㢬뭠漲㇂楱䱒䵋浄䅗㙋ヂ싂䠺獑䥙媣</w:t>
      </w:r>
      <w:r>
        <w:rPr/>
        <w:t>ⱙ</w:t>
      </w:r>
      <w:r>
        <w:rPr/>
        <w:t>싂ꅂ橆烂</w:t>
      </w:r>
      <w:r>
        <w:rPr/>
        <w:t>⠦</w:t>
      </w:r>
      <w:r>
        <w:rPr/>
        <w:t>亘愲㤪伺噈ꅟ慍㡩䑙洩瘬哂琥쌳は쉦氤塒輪</w:t>
      </w:r>
      <w:r>
        <w:rPr/>
        <w:t>⡂</w:t>
      </w:r>
      <w:r>
        <w:rPr/>
        <w:t>䔮숽䥍珍㍭奔迂䅢쉨뽥浡⒬晌숲⩐⨹ꥴ浄쉯쵄池⏂瀷睳歪轐癉쉱䔨愵⹡吳慧晸䵑也⍋㉤걀顆摀⥉帷ꅴ坧悘夭楃걚쉂⽤걊䄣潍쉞쎻䭱䘨づ種⚣⒘쉪╗</w:t>
      </w:r>
      <w:r>
        <w:rPr/>
        <w:t>ⳍⲘ</w:t>
      </w:r>
      <w:r>
        <w:rPr/>
        <w:t>걁輫걬橲曂慙</w:t>
      </w:r>
      <w:r>
        <w:rPr/>
        <w:t>⠽</w:t>
      </w:r>
      <w:r>
        <w:rPr/>
        <w:t>種慗㥹䓂珂䱨掱</w:t>
      </w:r>
      <w:r>
        <w:rPr/>
        <w:t>ꗂ⥮</w:t>
      </w:r>
      <w:r>
        <w:rPr/>
        <w:t>䘺썴</w:t>
      </w:r>
      <w:r>
        <w:rPr/>
        <w:t>ꦘ</w:t>
      </w:r>
      <w:r>
        <w:rPr/>
        <w:t>末剞皵䭭⒮灋쉇倊쉧繖䣂㜬</w:t>
      </w:r>
      <w:r>
        <w:rPr/>
        <w:t>⡣</w:t>
      </w:r>
      <w:r>
        <w:rPr/>
        <w:t>뽰䄸参䵷</w:t>
      </w:r>
      <w:r>
        <w:rPr/>
        <w:t>⡱</w:t>
      </w:r>
      <w:r>
        <w:rPr/>
        <w:t>䜵睙딫</w:t>
      </w:r>
      <w:r>
        <w:rPr/>
        <w:t>⣂</w:t>
      </w:r>
      <w:r>
        <w:rPr/>
        <w:t>㈪咵䗂㩹䱈떩♲疏煴쉩湨眭</w:t>
      </w:r>
      <w:r>
        <w:rPr/>
        <w:t>ⱱ</w:t>
      </w:r>
      <w:r>
        <w:rPr/>
        <w:t>倱䐳㜯䛂畺灖瀹泃ぺ녏恨쉉⥷쉑砥漬⩹묶数⥉杲☻숵珂숯灮灣␵䬣㘴㖩牞牺⹢愸췎ꥲ</w:t>
      </w:r>
      <w:r>
        <w:rPr/>
        <w:t>⢘⭙</w:t>
      </w:r>
      <w:r>
        <w:rPr/>
        <w:t>泂潵믂쉅偓䩁⿂兵穩椭㞻祔敬㩌兎⼤灴砷瀱繞쉈슣噋顎⫃䪵쉹</w:t>
      </w:r>
      <w:r>
        <w:rPr/>
        <w:t>ⰹ</w:t>
      </w:r>
      <w:r>
        <w:rPr/>
        <w:t>싎彁兎㎻☪妣㩔余⍙失䝚妩榘橪愺⽮쎏숱</w:t>
      </w:r>
      <w:r>
        <w:rPr/>
        <w:t>Ⱘ</w:t>
      </w:r>
      <w:r>
        <w:rPr/>
        <w:t>䝌欥녎縰佇氥쉙煒쉫㒻悻㝁䮥飂杒䭶ㅥ匵䞡攻副地뽤犮倬Ⓜ癙姎位⌲䉡썤⫂䭁㐭副뽩垻䝒嫂녺䎱椪楺䘮䄶抻䭙</w:t>
      </w:r>
      <w:r>
        <w:rPr/>
        <w:t>ⴥ</w:t>
      </w:r>
      <w:r>
        <w:rPr/>
        <w:t>柂</w:t>
      </w:r>
      <w:r>
        <w:rPr/>
        <w:t>ꥇ</w:t>
      </w:r>
      <w:r>
        <w:rPr/>
        <w:t>㞡坖呔輹⽺瀪㥞〹睳嘳煫䎵患穢㢱慏쉃깟癇쉖杧㤬顃偕穐半쉍䫂摢䅩ㅔ㞥캥㮮</w:t>
      </w:r>
      <w:r>
        <w:rPr/>
        <w:t>ꦘ</w:t>
      </w:r>
      <w:r>
        <w:rPr/>
        <w:t>批呣掻坨숵溬畟两쉒⍟쉬扎攸</w:t>
      </w:r>
      <w:r>
        <w:rPr/>
        <w:t>⡊</w:t>
      </w:r>
      <w:r>
        <w:rPr/>
        <w:t>穏ꅯ捓쉺넣⼤斥䙣놥䩔枥Ⓜ㫂瓎癁入燎⸫⍬偸橊晀温氬⨮䲮噣爬쉐ꍱ㋎埍뿂ꥡ牱䆏쉴挤⴫杵䋂㈪桭慚䱘ꍈ浃</w:t>
      </w:r>
      <w:r>
        <w:rPr/>
        <w:t>⡑</w:t>
      </w:r>
      <w:r>
        <w:rPr/>
        <w:t>䵊欩䯂뭶䱱唹爦㯂さ车彪扖䊵㩑浊䄥眺〵坍偁넪㘪䅡㞩㞵頫⏎敪奆겵佩㫂甪䁯冣畊㕐ꥱ劻㖘</w:t>
      </w:r>
      <w:r>
        <w:rPr/>
        <w:t>⠱</w:t>
      </w:r>
      <w:r>
        <w:rPr/>
        <w:t>丯澣⭂垥圹쉙♱쌱☦깦쉫〩硐桎츰㍑쉨橰攭⸱頭㩤컂灸䳍</w:t>
      </w:r>
      <w:r>
        <w:rPr/>
        <w:t>⡓</w:t>
      </w:r>
      <w:r>
        <w:rPr/>
        <w:t>쉋㤦熘㩶磂촰慁㑃㗃</w:t>
      </w:r>
      <w:r>
        <w:rPr/>
        <w:t>ꕸ</w:t>
      </w:r>
      <w:r>
        <w:rPr/>
        <w:t>췂䉷桘悩뿂䑴숫㌽싍彸뿂뼭杮汀숬♕幰⍀싂湸楉澮喡儵㦮廂⍔䍘䝫疡⩁泂磂嘷湩╍쉥姂场䕥顠</w:t>
      </w:r>
      <w:r>
        <w:rPr/>
        <w:t>ⱁ</w:t>
      </w:r>
      <w:r>
        <w:rPr/>
        <w:t>싎⍬걙⫂쉀夸湳깷</w:t>
      </w:r>
      <w:r>
        <w:rPr/>
        <w:t>Ⳃ</w:t>
      </w:r>
      <w:r>
        <w:rPr/>
        <w:t>ꦘ</w:t>
      </w:r>
      <w:r>
        <w:rPr/>
        <w:t>擂婅⩎繮⩮☲瀲썏廂⩂浮磂뽧뼳喻䕈⽳扂㝮橷囂帷뗂䀰슏⨽恬晫㍒</w:t>
      </w:r>
      <w:r>
        <w:rPr/>
        <w:t>ꕱ</w:t>
      </w:r>
      <w:r>
        <w:rPr/>
        <w:t>轒穪㩞䕾焵疬旂瑙獚䡂洨⴩⤲瑵䰱뭪䱍䥕춮疣眭佐䉄極牫灊䁆칚⩇灢⹣㑉</w:t>
      </w:r>
      <w:r>
        <w:rPr/>
        <w:t>ꔴ</w:t>
      </w:r>
      <w:r>
        <w:rPr/>
        <w:t>뭯쌲歴㉊㝂⧂녬懂噠獡兵椣㵆睷녹쉄烂斱稤거슩㦩쉉䝔做嗃㩹彎勂㍹婕㉷㭐湍㕃摑棂嚱䉓ꏂ녚</w:t>
      </w:r>
      <w:r>
        <w:rPr/>
        <w:t>ⴭ</w:t>
      </w:r>
      <w:r>
        <w:rPr/>
        <w:t>轰⸥㨲⿂䑴穊숮昲噚䉦</w:t>
      </w:r>
      <w:r>
        <w:rPr/>
        <w:t>ⱐ</w:t>
      </w:r>
      <w:r>
        <w:rPr/>
        <w:t>숨樫䀻</w:t>
      </w:r>
      <w:r>
        <w:rPr/>
        <w:t>⠥</w:t>
      </w:r>
      <w:r>
        <w:rPr/>
        <w:t>숵䨊㖿轫♘熮沱䨮熥쵬祆喻䢡쵍喬偤⭰悱䬩쵯輮南뭡䅷䕤塗泂噌슘瑪싎슡ꅱ쉌塠㮣〽컂⫂㭒뼪䙂쏂䱈偅懂熣刴瞵煪ㅱ牫䫃䵣䌽眶欤刮묱㝸䝅⫂䁾칸䘪扲唱轃⦥㵔⭭慔繓䱶쉠</w:t>
      </w:r>
      <w:r>
        <w:rPr/>
        <w:t>Ɒ</w:t>
      </w:r>
      <w:r>
        <w:rPr/>
        <w:t>櫂䩄⑤嗂쉙湲䧂츷껂烂䌹囂䁂响</w:t>
      </w:r>
      <w:r>
        <w:rPr/>
        <w:t>ꥌ</w:t>
      </w:r>
      <w:r>
        <w:rPr/>
        <w:t>쉠칞㡉䯂䷎㘨걞췂潧䱗싂汷⸫浳席彷䩷䵖쉷た䈳摢橴炏畃㙠ぞ嘯䭋㥲싎ꍶ乘䲻땷櫎</w:t>
      </w:r>
      <w:r>
        <w:rPr/>
        <w:t>꧂</w:t>
      </w:r>
      <w:r>
        <w:rPr/>
        <w:t>斱</w:t>
      </w:r>
      <w:r>
        <w:rPr/>
        <w:t>⠫</w:t>
      </w:r>
      <w:r>
        <w:rPr/>
        <w:t>梿㵸┶彇㒩䰷⾥㡪判⩖牋☺爰䩙</w:t>
      </w:r>
      <w:r>
        <w:rPr/>
        <w:t>⣃</w:t>
      </w:r>
      <w:r>
        <w:rPr/>
        <w:t>䃂갵梻䉧倹敦쉪</w:t>
      </w:r>
      <w:r>
        <w:rPr/>
        <w:t>ⷂ</w:t>
      </w:r>
      <w:r>
        <w:rPr/>
        <w:t>쵴扯䎩쌷쉕㚣失堥䷂捗楉樯♒⭇</w:t>
      </w:r>
      <w:r>
        <w:rPr/>
        <w:t>ⵗ</w:t>
      </w:r>
      <w:r>
        <w:rPr/>
        <w:t>〹䥓䓃煌奌╕䥋轾䄵兆塓ꅢ숻䑖㘸儶竂睄椩䈣穰沵偫⯂繗</w:t>
      </w:r>
      <w:r>
        <w:rPr/>
        <w:t>⡸</w:t>
      </w:r>
      <w:r>
        <w:rPr/>
        <w:t>慐敒㙓䅹</w:t>
      </w:r>
      <w:r>
        <w:rPr/>
        <w:t>ⱎ</w:t>
      </w:r>
      <w:r>
        <w:rPr/>
        <w:t>䡷塬炏娭</w:t>
      </w:r>
      <w:r>
        <w:rPr/>
        <w:t>Ⱔ</w:t>
      </w:r>
      <w:r>
        <w:rPr/>
        <w:t>㬦损縰녲쏃塲瀪묺株䉠樱惎手稤癵婞⩍昲侣掬佔䵋㧂쉐濂䬪顇䢩呐䅬畏쉤圽▩䥃捋湎⽬깎♠欭䜮뭲싂硹⨻䰤⑹⽷㌭穏帻八믎瑆濂쉂숷쌫䝘㉑⸵乶䢣熻忂뭷稰哎㤵싂杓쎮⭆䖏㏂㝾⦘扒쉕浞獩䇂䵃坦딵瘣佸싂䍆⥓亏橕べ彎뭊䔦뇂㡢⌻氬桾幍硫♰卥㨦슣乧淂䞣뭦㥁칔쉁咵촭爺砩伦昣犿㌩</w:t>
      </w:r>
      <w:r>
        <w:rPr/>
        <w:t>Ⳃ</w:t>
      </w:r>
      <w:r>
        <w:rPr/>
        <w:t>쉎㋃썹숫쉙</w:t>
      </w:r>
      <w:r>
        <w:rPr/>
        <w:t>⢱</w:t>
      </w:r>
      <w:r>
        <w:rPr/>
        <w:t>顕ꅭ琱껂栶䡕䵄㈫슱⯂氤⬰⩰欴廂啘슡㕪瑗卶嗃ꌦ䡚椱䔪繢係</w:t>
      </w:r>
      <w:r>
        <w:rPr/>
        <w:t>Ⱡ</w:t>
      </w:r>
      <w:r>
        <w:rPr/>
        <w:t>硩火儱놘꥘⼩썘卄䑐炬勂䨰䭦弹摲晲噡猥무䱅갭䔭䲬䉇具婇㡭塪</w:t>
      </w:r>
      <w:r>
        <w:rPr/>
        <w:t>Ⱟ⨳꥞</w:t>
      </w:r>
      <w:r>
        <w:rPr/>
        <w:t>㝯㑕㩕丬␪䭯䯂ꏂ</w:t>
      </w:r>
      <w:r>
        <w:rPr/>
        <w:t>ⵣ⥊</w:t>
      </w:r>
      <w:r>
        <w:rPr/>
        <w:t>版싂</w:t>
      </w:r>
      <w:r>
        <w:rPr/>
        <w:t>꧂</w:t>
      </w:r>
      <w:r>
        <w:rPr/>
        <w:t>䶣</w:t>
      </w:r>
      <w:r>
        <w:rPr/>
        <w:t>꧃</w:t>
      </w:r>
      <w:r>
        <w:rPr/>
        <w:t>ꥷ쉸䬲昬䴳形磂燎쉮쉪湲㡶琤ど숭獴썪瑌㒣䉃쉢彄쵮敪갹㩖䍆</w:t>
      </w:r>
      <w:r>
        <w:rPr/>
        <w:t>ꤤ</w:t>
      </w:r>
      <w:r>
        <w:rPr/>
        <w:t>숶㨪䛎㩈煔䪱瑈塒㖩潐潒〦䋂떻걡焳뽯䵆摮슿☯숫</w:t>
      </w:r>
      <w:r>
        <w:rPr/>
        <w:t>ꕌ</w:t>
      </w:r>
      <w:r>
        <w:rPr/>
        <w:t>琦煵싃㩳参쉗婅ㅗ佶轙卞슬䡊彖眪煪갬⤷㐪㘻兡乄弪倫숮䅫摁䙌⨸쌪㡁㶏䉖⚘势種숤뽤숣땵呦㉂婅坹䠳䊣ⸯ佅⨬숱穐副杮䐴</w:t>
      </w:r>
      <w:r>
        <w:rPr/>
        <w:t>ꔊ</w:t>
      </w:r>
      <w:r>
        <w:rPr/>
        <w:t>쉕ギ颱㕇ꍔ묽婀㙦숣櫎奌⑞怲䘬䍅⫂晊䉧㖻촥ꅡ㗂勃爻懃㑬䍫坠洱</w:t>
      </w:r>
    </w:p>
    <w:p>
      <w:pPr>
        <w:pStyle w:val="PreformattedText"/>
        <w:bidi w:val="0"/>
        <w:spacing w:before="0" w:after="0"/>
        <w:jc w:val="left"/>
        <w:rPr/>
      </w:pPr>
      <w:r>
        <w:rPr/>
        <w:t>㯂䍦ꏎ⤯⴩吴濂敒⒩㕍캘䪵怯㩀䕃䔦ꍊ뭚ꍯ㩎</w:t>
      </w:r>
      <w:r>
        <w:rPr/>
        <w:t>ꕓ</w:t>
      </w:r>
      <w:r>
        <w:rPr/>
        <w:t>祤祀</w:t>
      </w:r>
      <w:r>
        <w:rPr/>
        <w:t>ꔬ</w:t>
      </w:r>
      <w:r>
        <w:rPr/>
        <w:t>妬礦⑇ㅸ䝃㑤㝺捦䭥쏂乇♮漽䵖飂쵩䕄㥍碏㕞潙쉀瑩祡놡颮쉡烃㙬쌶</w:t>
      </w:r>
      <w:r>
        <w:rPr/>
        <w:t>ꦏ</w:t>
      </w:r>
      <w:r>
        <w:rPr/>
        <w:t>썬</w:t>
      </w:r>
      <w:r>
        <w:rPr/>
        <w:t>ⱙ</w:t>
      </w:r>
      <w:r>
        <w:rPr/>
        <w:t>숴䳂ꆻ쉘倶帳䱖⬨▣컂頺숹挳毂楰䅋</w:t>
      </w:r>
      <w:r>
        <w:rPr/>
        <w:t>ⰳ⥒</w:t>
      </w:r>
      <w:r>
        <w:rPr/>
        <w:t>싂⭍穤</w:t>
      </w:r>
      <w:r>
        <w:rPr/>
        <w:t>ꖘ</w:t>
      </w:r>
      <w:r>
        <w:rPr/>
        <w:t>煱쉴框</w:t>
      </w:r>
      <w:r>
        <w:rPr/>
        <w:t>ⵅ</w:t>
      </w:r>
      <w:r>
        <w:rPr/>
        <w:t>〫幏</w:t>
      </w:r>
      <w:r>
        <w:rPr/>
        <w:t>ⵥ</w:t>
      </w:r>
      <w:r>
        <w:rPr/>
        <w:t>祕卅癓摸㑀숱獲亮氮喩煩⩉瀥⏂䑣湱⫂䩷쉙恪㉕</w:t>
      </w:r>
      <w:r>
        <w:rPr/>
        <w:t>ꥃ</w:t>
      </w:r>
      <w:r>
        <w:rPr/>
        <w:t>㪬䥅㘮噚㝋䝰</w:t>
      </w:r>
      <w:r>
        <w:rPr/>
        <w:t>ⰻ</w:t>
      </w:r>
      <w:r>
        <w:rPr/>
        <w:t>㵁</w:t>
      </w:r>
      <w:r>
        <w:rPr/>
        <w:t>⢩</w:t>
      </w:r>
      <w:r>
        <w:rPr/>
        <w:t>搶䩪娹縱創氶轣戮玡</w:t>
      </w:r>
      <w:r>
        <w:rPr/>
        <w:t>⢱</w:t>
      </w:r>
      <w:r>
        <w:rPr/>
        <w:t>嘹뮥㍐뭶ꌭ⍯깎㊩⮮</w:t>
      </w:r>
      <w:r>
        <w:rPr/>
        <w:t>⡂</w:t>
      </w:r>
      <w:r>
        <w:rPr/>
        <w:t>뭖轲ヂ捏湅伥䥸勂婯㍆拎䥋쉧昳⩠呗ꥭ▘뿂</w:t>
      </w:r>
      <w:r>
        <w:rPr/>
        <w:t>⡚</w:t>
      </w:r>
      <w:r>
        <w:rPr/>
        <w:t>硒爤㐭⽺灅ꍟ숸䉔埂歍焨썈㉈䧂扣妻㙫硧쉐珃䵗窵♚乱㎥兏쉭ꅫ깞녣숸싂䉬戬</w:t>
      </w:r>
      <w:r>
        <w:rPr/>
        <w:t>Ⱝ</w:t>
      </w:r>
      <w:r>
        <w:rPr/>
        <w:t>秂桋녢쉍亻硔㡌瘯⫃祓</w:t>
      </w:r>
      <w:r>
        <w:rPr/>
        <w:t>ꔨ</w:t>
      </w:r>
      <w:r>
        <w:rPr/>
        <w:t>쵡慮灥䀪쉒ㅈ婅숭䶥䰥䔩쉪灷兲䘭婪侻塔夤㩹⾘朶㈥⯂⥳媿㍵쉮摆獺浈⩯ぴ㡰㤷体关畢</w:t>
      </w:r>
      <w:r>
        <w:rPr/>
        <w:t>ⱇ</w:t>
      </w:r>
      <w:r>
        <w:rPr/>
        <w:t>轂幗息☸쉔䅠숶쉩숪咵欹煘硙䍤敎싂氻싂딵戺䣂䥎梮冻㯃쉣彸睤顃갲ꅮ慌</w:t>
      </w:r>
      <w:r>
        <w:rPr/>
        <w:t>ꔽ</w:t>
      </w:r>
      <w:r>
        <w:rPr/>
        <w:t>彾浐㝌쉁杵佟</w:t>
      </w:r>
      <w:r>
        <w:rPr/>
        <w:t>ⵋ</w:t>
      </w:r>
      <w:r>
        <w:rPr/>
        <w:t>㛂쉏癭櫂쵤</w:t>
      </w:r>
      <w:r>
        <w:rPr/>
        <w:t>⠮</w:t>
      </w:r>
      <w:r>
        <w:rPr/>
        <w:t>㥊畕</w:t>
      </w:r>
      <w:r>
        <w:rPr/>
        <w:t>ⲱ</w:t>
      </w:r>
      <w:r>
        <w:rPr/>
        <w:t>㪬䶏</w:t>
      </w:r>
      <w:r>
        <w:rPr/>
        <w:t>ꥐ</w:t>
      </w:r>
      <w:r>
        <w:rPr/>
        <w:t>掩긥呙乾⩦塓穧剓䱪硺犱</w:t>
      </w:r>
      <w:r>
        <w:rPr/>
        <w:t>ꔨ</w:t>
      </w:r>
      <w:r>
        <w:rPr/>
        <w:t>䪘䉚煲⸨㩪䒏帽녇繥䟂㜹</w:t>
      </w:r>
      <w:r>
        <w:rPr/>
        <w:t>ꖵ</w:t>
      </w:r>
      <w:r>
        <w:rPr/>
        <w:t>숸係乭숥渨椳⭣숱䱳䅘숱怭䝆抡碣䓍쉰摎⫂勂䰯⩙歨坙愺</w:t>
      </w:r>
      <w:r>
        <w:rPr/>
        <w:t>ⲵ⣂</w:t>
      </w:r>
      <w:r>
        <w:rPr/>
        <w:t>噟仂㙇쉊숽⍞</w:t>
      </w:r>
      <w:r>
        <w:rPr/>
        <w:t>ꥅ</w:t>
      </w:r>
      <w:r>
        <w:rPr/>
        <w:t>㊏☰癍숩庘瞘ヂ顉㵤帣也쉲旃䖡깇䍔䱘帳췂䕰䯍㜻坦樯</w:t>
      </w:r>
      <w:r>
        <w:rPr/>
        <w:t>ⴸ</w:t>
      </w:r>
      <w:r>
        <w:rPr/>
        <w:t>牰땨䉱⯃䉩슿㉉⍨䊡歙狂昽㣍긴焥ㅳ佀攽䑆柂䤭쉶秂䵋䉚顩睚だ</w:t>
      </w:r>
      <w:r>
        <w:rPr/>
        <w:t>꧂</w:t>
      </w:r>
      <w:r>
        <w:rPr/>
        <w:t>掵ꍥ</w:t>
      </w:r>
      <w:r>
        <w:rPr/>
        <w:t>ⶥ</w:t>
      </w:r>
      <w:r>
        <w:rPr/>
        <w:t>牭ꎿ뭧㜪㯂顖䠩</w:t>
      </w:r>
      <w:r>
        <w:rPr/>
        <w:t>⡅</w:t>
      </w:r>
      <w:r>
        <w:rPr/>
        <w:t>䀺桧䄮先㉵橂㗂燂挮㞘㛂숰⭵䝷㩡㵚䕭⺘汧</w:t>
      </w:r>
      <w:r>
        <w:rPr/>
        <w:t>ⱥ</w:t>
      </w:r>
      <w:r>
        <w:rPr/>
        <w:t>쉕弪</w:t>
      </w:r>
      <w:r>
        <w:rPr/>
        <w:t>ꕫ</w:t>
      </w:r>
      <w:r>
        <w:rPr/>
        <w:t>쉏쉅睗춘</w:t>
      </w:r>
      <w:r>
        <w:rPr/>
        <w:t>⡀</w:t>
      </w:r>
      <w:r>
        <w:rPr/>
        <w:t>橹쉠䒵獴姂쉶</w:t>
      </w:r>
      <w:r>
        <w:rPr/>
        <w:t>⣂♎</w:t>
      </w:r>
      <w:r>
        <w:rPr/>
        <w:t>䤥妣祭惂猩毂䎩습䝹뗂杮潍牆쉙⩄瑄儮䵧숨僂偰㊮朴佭晴愹갦睬嘣吊捎䁺㵮숰쉩畵숶⍩幡䵱嗂噪晰㡹</w:t>
      </w:r>
      <w:r>
        <w:rPr/>
        <w:t>⡫</w:t>
      </w:r>
      <w:r>
        <w:rPr/>
        <w:t>썙儷䌱扯쎿⹉</w:t>
      </w:r>
      <w:r>
        <w:rPr/>
        <w:t>ꤷ</w:t>
      </w:r>
      <w:r>
        <w:rPr/>
        <w:t>䅗朰㛂㨣砮祈䣂䕅䟎슩煢乨䕨摘녖ꄸ㌫╅䖮츴敡轗樸㡡⬬ꅚ扐쉣걳쉮穟땦䥶⑞ㅳ歡ꏂꌲ奷뽆捩怽ꍲ婠洶</w:t>
      </w:r>
      <w:r>
        <w:rPr/>
        <w:t>ꦡ</w:t>
      </w:r>
      <w:r>
        <w:rPr/>
        <w:t>쏂䨭乳쉶梻썢긤쌨剬ꍄ㦣睵싂䑀⍫慅彲</w:t>
      </w:r>
      <w:r>
        <w:rPr/>
        <w:t>ⷂ</w:t>
      </w:r>
      <w:r>
        <w:rPr/>
        <w:t>䉡쵵썞㩪穬숲睎⤴┶⭖쉍櫎</w:t>
      </w:r>
      <w:r>
        <w:rPr/>
        <w:t>ꦡ</w:t>
      </w:r>
      <w:r>
        <w:rPr/>
        <w:t>ㅳ碵櫂</w:t>
      </w:r>
      <w:r>
        <w:rPr/>
        <w:t>꧂</w:t>
      </w:r>
      <w:r>
        <w:rPr/>
        <w:t>싂⩗ꥧ⥧慈쉅瓂婞杤㛍☣㝡灳晠⩃</w:t>
      </w:r>
      <w:r>
        <w:rPr/>
        <w:t>ꤻ</w:t>
      </w:r>
      <w:r>
        <w:rPr/>
        <w:t>㡌⯎氷㩤⹗ㄨ敇烃婈⼱</w:t>
      </w:r>
      <w:r>
        <w:rPr/>
        <w:t>ⴸꦱ</w:t>
      </w:r>
      <w:r>
        <w:rPr/>
        <w:t>䥖頬</w:t>
      </w:r>
      <w:r>
        <w:rPr/>
        <w:t>ꕃ</w:t>
      </w:r>
      <w:r>
        <w:rPr/>
        <w:t>䀱⎡㕤⹎斘流汅檿扏㙋獍㝊䉔칊夺穴숨儦㞣ꅭ쉧幍╂쉗㑇㍕畣瘺⺩㠯轒걨⭑搵乁</w:t>
      </w:r>
      <w:r>
        <w:rPr/>
        <w:t>⣂</w:t>
      </w:r>
      <w:r>
        <w:rPr/>
        <w:t>숮埃堷╥슏獇斵쉣⴨㈣飃畨掵⥑㏃⌷恰打摒咡㥱㙾纣쉚燂</w:t>
      </w:r>
      <w:r>
        <w:rPr/>
        <w:t>ⵂ☨</w:t>
      </w:r>
      <w:r>
        <w:rPr/>
        <w:t>炥</w:t>
      </w:r>
      <w:r>
        <w:rPr/>
        <w:t>⡑</w:t>
      </w:r>
      <w:r>
        <w:rPr/>
        <w:t>䑂灙奈겻⬷ꍷ朹氦㡴眵</w:t>
      </w:r>
      <w:r>
        <w:rPr/>
        <w:t>ⵉ▿</w:t>
      </w:r>
      <w:r>
        <w:rPr/>
        <w:t>䉃싂梏䃂숪摎椨䀵〲䰨걂捋䥾䭾㟍녨때땧숥䉳⩢쉰⩄</w:t>
      </w:r>
      <w:r>
        <w:rPr/>
        <w:t>꥓꧂</w:t>
      </w:r>
      <w:r>
        <w:rPr/>
        <w:t>洷㡢問㝫쉸咡癑䀪䑟潏噴ぅ䤸┨㍀䢮㕲ꌪ堦걐⩉噗殥樨⥗䭲쉭䙈挩啊顺숸䕍嘹</w:t>
      </w:r>
      <w:r>
        <w:rPr/>
        <w:t>ꕲ</w:t>
      </w:r>
      <w:r>
        <w:rPr/>
        <w:t>嚣䍺戯쉡潡♮唽牎꥔慘摖拂愵椪슡⫂♐䍀</w:t>
      </w:r>
      <w:r>
        <w:rPr/>
        <w:t>⡗</w:t>
      </w:r>
      <w:r>
        <w:rPr/>
        <w:t>䉖쎡䑦䑉繋䵉⽠䵒</w:t>
      </w:r>
      <w:r>
        <w:rPr/>
        <w:t>⡊</w:t>
      </w:r>
      <w:r>
        <w:rPr/>
        <w:t>뭭촣㉵啾㩵⹱䒮僂䀸乬䄻撩쉊쉋쉁䐶捌夫眺硩⑉⭶案晶</w:t>
      </w:r>
      <w:r>
        <w:rPr/>
        <w:t>⡰</w:t>
      </w:r>
      <w:r>
        <w:rPr/>
        <w:t>숦檩</w:t>
      </w:r>
      <w:r>
        <w:rPr/>
        <w:t>⡏</w:t>
      </w:r>
      <w:r>
        <w:rPr/>
        <w:t>敘⫂숽㶻敞塵畃搲瘩䭂⑩敬牂⹱䔩쏂顉漵춡슡⤪䵨ㆵ쉄氺㚱䱺⼹䤱䤺厡䅧媘쉐䥗</w:t>
      </w:r>
      <w:r>
        <w:rPr/>
        <w:t>⡡</w:t>
      </w:r>
      <w:r>
        <w:rPr/>
        <w:t>췍恾</w:t>
      </w:r>
      <w:r>
        <w:rPr/>
        <w:t>⡢</w:t>
      </w:r>
      <w:r>
        <w:rPr/>
        <w:t>晃撵珃걭숭婬</w:t>
      </w:r>
      <w:r>
        <w:rPr/>
        <w:t>Ⲯ</w:t>
      </w:r>
      <w:r>
        <w:rPr/>
        <w:t>兎</w:t>
      </w:r>
      <w:r>
        <w:rPr/>
        <w:t>ꤷ</w:t>
      </w:r>
      <w:r>
        <w:rPr/>
        <w:t>乚頹㩚煬칩瘩址ꅓ圤㩗硘썴唨䌤ꌵ㝁㒿숫⩉輳䑧捗恚㌻땍䩾䕃煗彏㍰⭮䃂⌰䨹㷂ꅓ䦣壂呵䝗㵰䙨♤칬쉸圷</w:t>
      </w:r>
      <w:r>
        <w:rPr/>
        <w:t>⠱</w:t>
      </w:r>
      <w:r>
        <w:rPr/>
        <w:t>轘뇎怪䁺㕮⪏ꥪ䑮ꥨ䄲枱뽵婱乒</w:t>
      </w:r>
      <w:r>
        <w:rPr/>
        <w:t>ⴶ</w:t>
      </w:r>
      <w:r>
        <w:rPr/>
        <w:t>挸圴䋂顲㭴㮱슩䱖갻槂䔣卟䤵恩瀱癭숭牢䡹坔䜩㯂擂⒥嘻湑ꇂ⵬䥟</w:t>
      </w:r>
      <w:r>
        <w:rPr/>
        <w:t>ꥈ</w:t>
      </w:r>
      <w:r>
        <w:rPr/>
        <w:t>壂싂㩸㞩慶輪⩎㡯겘墮橨㵚瑤汩⩣딸쉰숺冮顁恱焵浆䁍쉶⍱惂摍婪疘칥䶣瑊㵔㯂</w:t>
      </w:r>
      <w:r>
        <w:rPr/>
        <w:t>ꕫ</w:t>
      </w:r>
      <w:r>
        <w:rPr/>
        <w:t>嫂䁉㟂帺䠽繾䒥ꥧ眊䲿녑㩒뭃㕠丩♂癗</w:t>
      </w:r>
      <w:r>
        <w:rPr/>
        <w:t>ꤹ</w:t>
      </w:r>
      <w:r>
        <w:rPr/>
        <w:t>숸仂䝴㗂救</w:t>
      </w:r>
      <w:r>
        <w:rPr/>
        <w:t>꧂</w:t>
      </w:r>
      <w:r>
        <w:rPr/>
        <w:t>参椱佷쉑捖썷傿⍷쉱づ겏숥䖥䕯䬪⼲木䴦⍅㭶绍</w:t>
      </w:r>
      <w:r>
        <w:rPr/>
        <w:t>꧂</w:t>
      </w:r>
      <w:r>
        <w:rPr/>
        <w:t>並熵婟싂땥慐㠷묤洽⮩꥚숲㔥噮廂쌶䬱</w:t>
      </w:r>
      <w:r>
        <w:rPr/>
        <w:t>⡉</w:t>
      </w:r>
      <w:r>
        <w:rPr/>
        <w:t>깾煉</w:t>
      </w:r>
      <w:r>
        <w:rPr/>
        <w:t>ⶥ</w:t>
      </w:r>
      <w:r>
        <w:rPr/>
        <w:t>癬㬫滂쉲㕐㶡䳃转䁴畍뗂㗂䶻琶噋꺥扔⽗䑫湹䄩숭砥夺♤싂⻂년㛎漶矂</w:t>
      </w:r>
      <w:r>
        <w:rPr/>
        <w:t>꧂</w:t>
      </w:r>
      <w:r>
        <w:rPr/>
        <w:t>歙쉖䑩㨺縵╎⻂乔癢뿂쉳濂㷂ひ塢⩰楡枘㵴㝴걤瓂㒵䗍⥔䈯</w:t>
      </w:r>
      <w:r>
        <w:rPr/>
        <w:t>⠺⤺Ⳃ</w:t>
      </w:r>
      <w:r>
        <w:rPr/>
        <w:t>ꥏ</w:t>
      </w:r>
      <w:r>
        <w:rPr/>
        <w:t>㤭</w:t>
      </w:r>
      <w:r>
        <w:rPr/>
        <w:t>ꗂ</w:t>
      </w:r>
      <w:r>
        <w:rPr/>
        <w:t>湨䴽숷숶甹걊䁃㙧쉴墥弣橮㙂쉠쉮娺䵎㞥쉸⩢渣⌰쉸噹橄䨳瀦쉹獣慳畷</w:t>
      </w:r>
      <w:r>
        <w:rPr/>
        <w:t>ꤱ</w:t>
      </w:r>
      <w:r>
        <w:rPr/>
        <w:t>碬挬⵷숤吱</w:t>
      </w:r>
      <w:r>
        <w:rPr/>
        <w:t>꤫</w:t>
      </w:r>
      <w:r>
        <w:rPr/>
        <w:t>슘갴戰쉏橧氺俎쵯じ櫂怽쉁䜯䞻</w:t>
      </w:r>
      <w:r>
        <w:rPr/>
        <w:t>꤫</w:t>
      </w:r>
      <w:r>
        <w:rPr/>
        <w:t>㕊楅䓂ꅏⓂ㉌頸欵杄䲮㎡瘵⽈氪뗂딮頬潁㥌天</w:t>
      </w:r>
      <w:r>
        <w:rPr/>
        <w:t>꧂</w:t>
      </w:r>
      <w:r>
        <w:rPr/>
        <w:t>吱抏쉋磂睋쉵摚㉤癩伣帲挪</w:t>
      </w:r>
      <w:r>
        <w:rPr/>
        <w:t>ⵙ</w:t>
      </w:r>
      <w:r>
        <w:rPr/>
        <w:t>䉌撡쉔灐녞縹庡⽴牍昪癲硳㮏⥨朽㑉쉋祺樥ふ伷䝯噪䑙浚挤썦ぬ⴪㡀㡡捋癐츭愫꤮䮵䅆呅䍭㋂畟싂䩫쉵憘揂㏃쉚种㷂䓂䆘牷樳瞏⨶䱳亩쉂啗堬礲狂䥇㷂⮏쉧㝀쉷숰떱㩠뼽떩槂呡买㩺㵟╘㥘⫂㴩㵺</w:t>
      </w:r>
      <w:r>
        <w:rPr/>
        <w:t>ⶏ</w:t>
      </w:r>
      <w:r>
        <w:rPr/>
        <w:t>慄獊㍡㇃䫂걤슻㖡㕠㩔⹨恤砥と긨砯☷䙀湃味儶뗂㠥䧂欶渹䵃䱋輶睗ꅢ捾숪庬橒쉙婎椸慞盂剔쉅⭹䞥戶頷煀Ⓜ墿╨徣淂䘴淂䍎こ媬睇㉅䱁ꌽ♇</w:t>
      </w:r>
      <w:r>
        <w:rPr/>
        <w:t>Ⳃ⢥</w:t>
      </w:r>
      <w:r>
        <w:rPr/>
        <w:t>䓃眮帲橦녰</w:t>
      </w:r>
      <w:r>
        <w:rPr/>
        <w:t>⠪</w:t>
      </w:r>
      <w:r>
        <w:rPr/>
        <w:t>挷䋂圪㮥䡹乵</w:t>
      </w:r>
      <w:r>
        <w:rPr/>
        <w:t>꤯ⵢ</w:t>
      </w:r>
      <w:r>
        <w:rPr/>
        <w:t>参</w:t>
      </w:r>
      <w:r>
        <w:rPr/>
        <w:t>ꤨ</w:t>
      </w:r>
      <w:r>
        <w:rPr/>
        <w:t>쉟惃쉮숤㝺㒩⥚玩偀⬰⤪⥶顭䕩⎏発걔㕗갩⸲囂暱</w:t>
      </w:r>
      <w:r>
        <w:rPr/>
        <w:t>⠪</w:t>
      </w:r>
      <w:r>
        <w:rPr/>
        <w:t>稴沩슘䨮猹盂숤㑺딥쉌⪻甩䉒㥬媻南奖싂</w:t>
      </w:r>
      <w:r>
        <w:rPr/>
        <w:t>ꦣ</w:t>
      </w:r>
      <w:r>
        <w:rPr/>
        <w:t>纡瀮</w:t>
      </w:r>
      <w:r>
        <w:rPr/>
        <w:t>⠵⩤</w:t>
      </w:r>
      <w:r>
        <w:rPr/>
        <w:t>㐶乁ㅎ쏂䭋쉸圫걖䤱䭴㣂싂〰䡩ꥧ⭒꺡떮㉦곂䑾祩쉭䙣歏쉱㈬幈♄땱㜽</w:t>
      </w:r>
      <w:r>
        <w:rPr/>
        <w:t>ⲏ</w:t>
      </w:r>
      <w:r>
        <w:rPr/>
        <w:t>걌ꅳ</w:t>
      </w:r>
      <w:r>
        <w:rPr/>
        <w:t>ꥅ</w:t>
      </w:r>
      <w:r>
        <w:rPr/>
        <w:t>穗</w:t>
      </w:r>
      <w:r>
        <w:rPr/>
        <w:t>Ⳃ</w:t>
      </w:r>
      <w:r>
        <w:rPr/>
        <w:t>꺵挣䮮乸帺⺮깷忍㟂⍯檿歮恀싎쉀䁺剘堯㜨䉲쵦吤斥ꍱ㭭쉅㭉呇䰯橐剋䄫幠嗂佶灥䡯折矂娽塣⨬䑥⪻</w:t>
      </w:r>
      <w:r>
        <w:rPr/>
        <w:t>ⵈ</w:t>
      </w:r>
      <w:r>
        <w:rPr/>
        <w:t>秂⸱</w:t>
      </w:r>
      <w:r>
        <w:rPr/>
        <w:t>⡗</w:t>
      </w:r>
      <w:r>
        <w:rPr/>
        <w:t>䋂뭋숱㡺楤츊뭔⹙祣㩘⩞㑾睮䠩幇⥬憏䌫</w:t>
      </w:r>
      <w:r>
        <w:rPr/>
        <w:t>ꥅ</w:t>
      </w:r>
      <w:r>
        <w:rPr/>
        <w:t>恎輸焪</w:t>
      </w:r>
      <w:r>
        <w:rPr/>
        <w:t>ⶱ</w:t>
      </w:r>
      <w:r>
        <w:rPr/>
        <w:t>偹轷祕憩䑡悏⫂砪哎兟橦潈㜦</w:t>
      </w:r>
      <w:r>
        <w:rPr/>
        <w:t>ꔵ</w:t>
      </w:r>
      <w:r>
        <w:rPr/>
        <w:t>灟绂쉠⤯⥠佞味䩃捲⺡慵쉰㕉␻牾䭦</w:t>
      </w:r>
      <w:r>
        <w:rPr/>
        <w:t>ⵀ</w:t>
      </w:r>
      <w:r>
        <w:rPr/>
        <w:t>뽴朲噡</w:t>
      </w:r>
      <w:r>
        <w:rPr/>
        <w:t>ⱗ</w:t>
      </w:r>
      <w:r>
        <w:rPr/>
        <w:t>䈻伻塙䠰</w:t>
      </w:r>
      <w:r>
        <w:rPr/>
        <w:t>ⱦ</w:t>
      </w:r>
      <w:r>
        <w:rPr/>
        <w:t>壂眶숪助浒畄칆쉅⒩噥⩸칂긳楹汩輴ꆘ㑌쉢㙇</w:t>
      </w:r>
      <w:r>
        <w:rPr/>
        <w:t>⡂</w:t>
      </w:r>
      <w:r>
        <w:rPr/>
        <w:t>ㅋꅋ䩈昨棂㖘</w:t>
      </w:r>
      <w:r>
        <w:rPr/>
        <w:t>ꥉ</w:t>
      </w:r>
      <w:r>
        <w:rPr/>
        <w:t>扁ꅂ숩㨩乳☻䵯㑤澵痎딦썣媵婄䁱걕숰</w:t>
      </w:r>
      <w:r>
        <w:rPr/>
        <w:t>ꤪ</w:t>
      </w:r>
      <w:r>
        <w:rPr/>
        <w:t>쌺呂卣瑹</w:t>
      </w:r>
      <w:r>
        <w:rPr/>
        <w:t>ꥅ</w:t>
      </w:r>
      <w:r>
        <w:rPr/>
        <w:t>㙳㏂䵔숯畳甪☱䜯辩쉕쉪䎩㯂⬪깷⍑</w:t>
      </w:r>
      <w:r>
        <w:rPr/>
        <w:t>ⲩ</w:t>
      </w:r>
      <w:r>
        <w:rPr/>
        <w:t>瞥涥偞⩖獹捄刱뾵슻檵㙓䤶焺숨싃녧瑐愻楁䝈䉔쉅䱂⍇乙</w:t>
      </w:r>
      <w:r>
        <w:rPr/>
        <w:t>ꥉ</w:t>
      </w:r>
      <w:r>
        <w:rPr/>
        <w:t>歩슮뿂숨</w:t>
      </w:r>
      <w:r>
        <w:rPr/>
        <w:t>Ⳃ</w:t>
      </w:r>
      <w:r>
        <w:rPr/>
        <w:t>⼷쉎뼬⶘亻改㛎슬琺猰懂⍴⩪䝨盂┷捺䠵쉵嘪奠䭈㓂걍痂憥㥂ꄰ泂싂㋂卡ꅧ㉉㧂쉎搦哂恷䁤쉳䕠盃児⑐ㅀ妩顂⑄㑊嘣彾쉬杅樱䜲慘⥙嘭栮䘹㩵싂</w:t>
      </w:r>
      <w:r>
        <w:rPr/>
        <w:t>ⰴ</w:t>
      </w:r>
      <w:r>
        <w:rPr/>
        <w:t>助炩걑슘㨭ㅆ㏂剮倦썯咵㩞八䐪</w:t>
      </w:r>
      <w:r>
        <w:rPr/>
        <w:t>ⲱ</w:t>
      </w:r>
      <w:r>
        <w:rPr/>
        <w:t>걸灢啲爫䘶⧂뭠渶愪坏牷ꅠ䖮干咬煹搵캣ꥫ牣뭘攵别侩佧慺乞姂ꍚ㠭싂㪏瀰煮꺡捈䆥佞쉍妻㥵潑塠根㕘ꥪ壂쉾⦬勂</w:t>
      </w:r>
      <w:r>
        <w:rPr/>
        <w:t>ꦱ</w:t>
      </w:r>
      <w:r>
        <w:rPr/>
        <w:t>촫埂쉺套兴畐䉘昹欲슬㨬煩晍剚迃</w:t>
      </w:r>
      <w:r>
        <w:rPr/>
        <w:t>ⴵ</w:t>
      </w:r>
      <w:r>
        <w:rPr/>
        <w:t>䝠숩彟愦쉒弮挦␶숰発㑮䕸쉋噗䃂䙊㠥䅀挮㩙㊩⺏㵵㩳⾮깭吣督녞欨⍥爫徵</w:t>
      </w:r>
      <w:r>
        <w:rPr/>
        <w:t>⢏</w:t>
      </w:r>
      <w:r>
        <w:rPr/>
        <w:t>䠪轃咥쵔뿂</w:t>
      </w:r>
      <w:r>
        <w:rPr/>
        <w:t>⡗</w:t>
      </w:r>
      <w:r>
        <w:rPr/>
        <w:t>䔬仂쉹䩢䴷슿쉭⸪㇂⻂儷㩵䅷칍杵繒条㓂㉧ꌸꅕ弮吹摚塺싂溬䩩㥁㍎쉨瀩숩琻滂격杨懂瑾⑒䜥</w:t>
      </w:r>
      <w:r>
        <w:rPr/>
        <w:t>ꗂ</w:t>
      </w:r>
      <w:r>
        <w:rPr/>
        <w:t>뭭㥐㵯煷椮剘칲☴썩橉䲡뭯⩆⌳⫂畓盂輺桳姍깩뗂煖囃煲僂捥⛂剤怹㥆㵀癋땟㭭칬偸䜮懂啺</w:t>
      </w:r>
      <w:r>
        <w:rPr/>
        <w:t>⡔</w:t>
      </w:r>
      <w:r>
        <w:rPr/>
        <w:t>昤녵㶡넩䕆싍〳坆傘縺䡙偙飂땡噇匷祚슩䁬㠮娽睶嗂</w:t>
      </w:r>
      <w:r>
        <w:rPr/>
        <w:t>⠶⩂</w:t>
      </w:r>
      <w:r>
        <w:rPr/>
        <w:t>㋂䖏㵵䍤쉰擂猣䡭拂䆬偫⨹晕쵸顗瓎싎쉶䉱䧂栰䞿㧎䱊䚱㬲輳轗㈥㝮惂぀夺瘥㯂䭸썕䩄걮珃榩噙灔䜮䩠⍒⴩偣䈣⾡乐䧂ㅲ㉞椵䥬永壂䔷仂碱䬊䅂匩恞⽃싂轐ㅱ䈣숬ㄪ浠䭔䯎䉀ヂ梵父슩㕣ꍰ╟뽗싂</w:t>
      </w:r>
      <w:r>
        <w:rPr/>
        <w:t>ⱌ</w:t>
      </w:r>
      <w:r>
        <w:rPr/>
        <w:t>啉</w:t>
      </w:r>
      <w:r>
        <w:rPr/>
        <w:t>ꔭ</w:t>
      </w:r>
      <w:r>
        <w:rPr/>
        <w:t>剸妬㜨䡢刳庩숵繠ㅑ⵾顫婰䭢畍쉧㖩䭮䉅䖣灱㍆䊥歨㑦扨轗숦녥䤰䙳婇挬牬쵘噓偄䕯슩浄</w:t>
      </w:r>
      <w:r>
        <w:rPr/>
        <w:t>ⱚ</w:t>
      </w:r>
      <w:r>
        <w:rPr/>
        <w:t>쉑㉕ꇂ睾뾏婋䭮恆帽䊡玘쵲辮뽙㡌⥆䙀䙪⨱ꄮ</w:t>
      </w:r>
      <w:r>
        <w:rPr/>
        <w:t>⡱⹌</w:t>
      </w:r>
      <w:r>
        <w:rPr/>
        <w:t>뽵癃槂㥋乾䒱癤汆框桃숥숵쉮쉰潍廎塂䘭䭚榬슱硦繲䦵祖ꄻ</w:t>
      </w:r>
      <w:r>
        <w:rPr/>
        <w:t>ꤺ</w:t>
      </w:r>
      <w:r>
        <w:rPr/>
        <w:t>㢮싂숩縴놡戽㥥싂㭭쉅曃堪쉯⽈㬴䉁노揂슘䒣⽂⼵싂并</w:t>
      </w:r>
      <w:r>
        <w:rPr/>
        <w:t>ꖩ</w:t>
      </w:r>
      <w:r>
        <w:rPr/>
        <w:t>㥮䪩⥒顩䝧欥쉥</w:t>
      </w:r>
      <w:r>
        <w:rPr/>
        <w:t>꤬</w:t>
      </w:r>
      <w:r>
        <w:rPr/>
        <w:t>캻㛂夳⼫䴺牋栽獓⩎</w:t>
      </w:r>
      <w:r>
        <w:rPr/>
        <w:t>ꤸ</w:t>
      </w:r>
      <w:r>
        <w:rPr/>
        <w:t>⺘</w:t>
      </w:r>
      <w:r>
        <w:rPr/>
        <w:t>ⱕⱌ</w:t>
      </w:r>
      <w:r>
        <w:rPr/>
        <w:t>炣忂卖呁繖䐫䩷橬㫂估⭦⎘깯礫癕慣繄⼦婍썢♾썴</w:t>
      </w:r>
      <w:r>
        <w:rPr/>
        <w:t>ꤰⵔ</w:t>
      </w:r>
      <w:r>
        <w:rPr/>
        <w:t>穳㍤</w:t>
      </w:r>
      <w:r>
        <w:rPr/>
        <w:t>ⵡ</w:t>
      </w:r>
      <w:r>
        <w:rPr/>
        <w:t>䓂</w:t>
      </w:r>
      <w:r>
        <w:rPr/>
        <w:t>ꤥ</w:t>
      </w:r>
      <w:r>
        <w:rPr/>
        <w:t>燂㍩쉮쉄姃㈣묩쉆㥓숦硓㘽</w:t>
      </w:r>
      <w:r>
        <w:rPr/>
        <w:t>ꤹ</w:t>
      </w:r>
      <w:r>
        <w:rPr/>
        <w:t>䅣땾䈷숱祧</w:t>
      </w:r>
      <w:r>
        <w:rPr/>
        <w:t>ꤶ</w:t>
      </w:r>
      <w:r>
        <w:rPr/>
        <w:t>싂祂䭔쉐照쵢殿瀩㞥橊璱</w:t>
      </w:r>
      <w:r>
        <w:rPr/>
        <w:t>ⴽ</w:t>
      </w:r>
      <w:r>
        <w:rPr/>
        <w:t>䉄숰䀹㉕㝾쉠䝄ꄱ琯淂〰㭅氨杂潧㛂煌쉆祍瑕捭瑯</w:t>
      </w:r>
      <w:r>
        <w:rPr/>
        <w:t>ⱗ</w:t>
      </w:r>
      <w:r>
        <w:rPr/>
        <w:t>䀸䜲妣幟칃썯㘨</w:t>
      </w:r>
      <w:r>
        <w:rPr/>
        <w:t>ꦩ</w:t>
      </w:r>
      <w:r>
        <w:rPr/>
        <w:t>溮</w:t>
      </w:r>
      <w:r>
        <w:rPr/>
        <w:t>ⷂ</w:t>
      </w:r>
      <w:r>
        <w:rPr/>
        <w:t>䑤枮䕗兟喥䱈墱瓂䩸⭪쉩縪⬮믂吪墿幤칑䇂㌺嘻䉃䡍㥆䘪扁쉳㝹丵숽歗쉾칯쉊湾䮱䬯㬽⨺⿂吷㵲꥚싂쉸剷䧂瓂⨥⩐⍏呞穅숳爥⹄㴬䙑欱彇倭갥偷昽係䑇㉠噋甩槂䥣⮩싂</w:t>
      </w:r>
      <w:r>
        <w:rPr/>
        <w:t>ꤲ⑮</w:t>
      </w:r>
      <w:r>
        <w:rPr/>
        <w:t>㆏瞩畭쉋쉌䡷쉕㍋敥㥒싂</w:t>
      </w:r>
      <w:r>
        <w:rPr/>
        <w:t>ⵅ</w:t>
      </w:r>
      <w:r>
        <w:rPr/>
        <w:t>浠ꍔ心偰扠㝌⏂쉅弪啙倫㠣䝚癣⤹ꌰ癇쉹輸䍎帹牪숶⮡쵡쉢⫍⿂㌦</w:t>
      </w:r>
      <w:r>
        <w:rPr/>
        <w:t>ⱴ</w:t>
      </w:r>
      <w:r>
        <w:rPr/>
        <w:t>ꥬ묪献申⥷ꥹꌫ⩢癸畧묰䦬是幀厱䘱勂䱟㑋</w:t>
      </w:r>
      <w:r>
        <w:rPr/>
        <w:t>ⱎ</w:t>
      </w:r>
      <w:r>
        <w:rPr/>
        <w:t>䱩稬繞</w:t>
      </w:r>
      <w:r>
        <w:rPr/>
        <w:t>ꦮ</w:t>
      </w:r>
      <w:r>
        <w:rPr/>
        <w:t>썓⩶斘恢壂䩅䨣칉輭冡쉋旂䰩㭁</w:t>
      </w:r>
      <w:r>
        <w:rPr/>
        <w:t>ꥒ</w:t>
      </w:r>
      <w:r>
        <w:rPr/>
        <w:t>숪</w:t>
      </w:r>
      <w:r>
        <w:rPr/>
        <w:t>ꗂ</w:t>
      </w:r>
      <w:r>
        <w:rPr/>
        <w:t>㧂拂塀噩璮⹒皩⭰䑏䛂칃䅫䡷汲䷂쉬녇失稪戨㵆摾㇂䉪䕙垬捌䥪係灐慶呞긻硧①頪瘣瀷䍞㭐땫昪楲䍹ㆡ쉈ꅓぅ☦欺繭樫摃䬫</w:t>
      </w:r>
      <w:r>
        <w:rPr/>
        <w:t>⡶</w:t>
      </w:r>
      <w:r>
        <w:rPr/>
        <w:t>슡㔺캥塒뗂奭挱</w:t>
      </w:r>
      <w:r>
        <w:rPr/>
        <w:t>ꕣ</w:t>
      </w:r>
      <w:r>
        <w:rPr/>
        <w:t>㕎䩪슱쉙쉚㩔剷┥䛂쉸廂䬮䑞毂祌</w:t>
      </w:r>
      <w:r>
        <w:rPr/>
        <w:t>ꤳ</w:t>
      </w:r>
      <w:r>
        <w:rPr/>
        <w:t>㯂䙐</w:t>
      </w:r>
      <w:r>
        <w:rPr/>
        <w:t>⡰</w:t>
      </w:r>
      <w:r>
        <w:rPr/>
        <w:t>㩰殣椫ㄭꄮ</w:t>
      </w:r>
      <w:r>
        <w:rPr/>
        <w:t>Ⳃ</w:t>
      </w:r>
      <w:r>
        <w:rPr/>
        <w:t>睠䤭䉵쉐떩㴺㉈䊬䓂칪㒡洊汰㞬슣穴帬从繙䗂恦璘뿍쵊싂뽑秂ㄴ슩</w:t>
      </w:r>
      <w:r>
        <w:rPr/>
        <w:t>ⱴ</w:t>
      </w:r>
      <w:r>
        <w:rPr/>
        <w:t>焥㬴숤쏂潾</w:t>
      </w:r>
      <w:r>
        <w:rPr/>
        <w:t>ⶏ</w:t>
      </w:r>
      <w:r>
        <w:rPr/>
        <w:t>뽨ꥬ갰咘뭋⭅顄꥖全㡍氮╅㙅⑙⧎싍䎡㷂</w:t>
      </w:r>
      <w:r>
        <w:rPr/>
        <w:t>⣂</w:t>
      </w:r>
      <w:r>
        <w:rPr/>
        <w:t>摊㌤半癷쉄繂ㅵ癗슘┽ねꍮ灭뽧숣瓂焯〫疮兺䑋帽쵇뾥敒㍶깯斻し煴䩭䝎㬭䉏숨⭤硸</w:t>
      </w:r>
      <w:r>
        <w:rPr/>
        <w:t>⡱</w:t>
      </w:r>
      <w:r>
        <w:rPr/>
        <w:t>䐪ㅏ⽎䆬湊⨮洲♄牴䋂䮱吮澻溣唴⾣䙳棃囍㦿熮캱塾쉱ꎘ쉸㡉徿穟永㪬盂숰轢싃⩪庡拃眷塥啓⑈惎⍌㝉쌸甩杲欫㍕囂⿂숭浈姂⩹歩䡑嘮夥牙⤭栤쏂䑵⩟䱉䒏䀨숸梱兓쉙뭦㙍さ牶슩䨻싂땋砦機焩䯎卑㕙倷䬳敳溩洱嘨丹㏂슡㙕ㅵ㵣祫䥂匯뽐걁䦿쉂幂⺱摷㕌⧂椺䠱昦곎勍繁⸳㩈婊傡颡뭾쉁梻轰쉚땀싂祮慑㉹㡬穎㶻汈歸슏걥穴䵰煒</w:t>
      </w:r>
      <w:r>
        <w:rPr/>
        <w:t>ⱟ</w:t>
      </w:r>
      <w:r>
        <w:rPr/>
        <w:t>縰炣瑢㙥橖</w:t>
      </w:r>
      <w:r>
        <w:rPr/>
        <w:t>ꔪ⧂</w:t>
      </w:r>
      <w:r>
        <w:rPr/>
        <w:t>刯⹒뭳쉟眽輬</w:t>
      </w:r>
      <w:r>
        <w:rPr/>
        <w:t>ⶩ</w:t>
      </w:r>
      <w:r>
        <w:rPr/>
        <w:t>⣍</w:t>
      </w:r>
      <w:r>
        <w:rPr/>
        <w:t>扷딶㄰え䲿⫂略묪┣㵟⬣乐瓂漱뼹ㅸ㚵穉㓂쵇浖楇磂⍩쉟迎甶걤②祃枱䌲猸妮扔⽅捷櫍</w:t>
      </w:r>
      <w:r>
        <w:rPr/>
        <w:t>ꔵ</w:t>
      </w:r>
      <w:r>
        <w:rPr/>
        <w:t>澥ꅏ㗎颏揂⌣㠰城啬戣辬䙒䧂넶䝺敍繾㓂煯煇쉮⏂</w:t>
      </w:r>
      <w:r>
        <w:rPr/>
        <w:t>ⱊ</w:t>
      </w:r>
      <w:r>
        <w:rPr/>
        <w:t>뽃⽟畅䪡㠫⥀乏⥾煪㓂摳榩ꍬ䑰쉸㴸숤ꍌ딦⪏䝧깑꧎䰨쉉췂㩊⭳䖩깑䴦掣窩束㥈싂坟揂</w:t>
      </w:r>
      <w:r>
        <w:rPr/>
        <w:t>ꥒ</w:t>
      </w:r>
      <w:r>
        <w:rPr/>
        <w:t>䰱땗䈻⬬乧ꍲ䁮♁숪焮湣⹲摥杩쉾꥚曃敏䁢⒩纡壎假㐫帴㝍怱杦쉴敭㑱剆祣숣湬晀儵┨珂䅑轆ㅔ쵀</w:t>
      </w:r>
      <w:r>
        <w:rPr/>
        <w:t>ⲥ</w:t>
      </w:r>
      <w:r>
        <w:rPr/>
        <w:t>噕⹨啓磂䃃嫍⩴</w:t>
      </w:r>
      <w:r>
        <w:rPr/>
        <w:t>ⵃ</w:t>
      </w:r>
      <w:r>
        <w:rPr/>
        <w:t>畓⭌ꇂ䵔䧂쎩칷墵抣䀭⼲뭥ꍡ걬⥙扟⭯䪿杍⭟㡺灱⎡促刽촹⫂䟂⹑穆뇂㙌歸㍺轌㤯仂欽썣⍴䕮督摐匩攩㶬歚午⌲쉹㝰确䩁辱㠺㘪皩兔⨻桚</w:t>
      </w:r>
      <w:r>
        <w:rPr/>
        <w:t>ꕟ</w:t>
      </w:r>
      <w:r>
        <w:rPr/>
        <w:t>쉙㪻䥺ヂ㩀唷坮뭐㴵⩉橬稹㵢䍱獞╏坧㔫쉴䕰竂쵃矂숺凂㎻깗넹♱䡒쉣㜳㑫츬䷎儩땴柂皘⩪㎏쵀㜱兑慆迂䱊ㅉ䲩兮</w:t>
      </w:r>
      <w:r>
        <w:rPr/>
        <w:t>⡏</w:t>
      </w:r>
      <w:r>
        <w:rPr/>
        <w:t>繆ㅷꥬ眥칣䁰䘪</w:t>
      </w:r>
      <w:r>
        <w:rPr/>
        <w:t>⠊</w:t>
      </w:r>
      <w:r>
        <w:rPr/>
        <w:t>슣㛂櫂啃⩕幺곂㤸汣噈破</w:t>
      </w:r>
      <w:r>
        <w:rPr/>
        <w:t>ꤤ</w:t>
      </w:r>
      <w:r>
        <w:rPr/>
        <w:t>㝚娭皘㙣㭉塐㩺焬嗎떡</w:t>
      </w:r>
      <w:r>
        <w:rPr/>
        <w:t>⡆⍺</w:t>
      </w:r>
      <w:r>
        <w:rPr/>
        <w:t>싂䡴啚杌䍙㐹쉖䡄䴣</w:t>
      </w:r>
      <w:r>
        <w:rPr/>
        <w:t>Ⳃ</w:t>
      </w:r>
      <w:r>
        <w:rPr/>
        <w:t>椩斱恦⸪啁吥䬵췂灇뼭꺮</w:t>
      </w:r>
      <w:r>
        <w:rPr/>
        <w:t>⠬</w:t>
      </w:r>
      <w:r>
        <w:rPr/>
        <w:t>穒帤䡮亵橸恢쉘㠮楹㶬繇㪬攻庩⽉ㆵ</w:t>
      </w:r>
      <w:r>
        <w:rPr/>
        <w:t>ⴻ</w:t>
      </w:r>
      <w:r>
        <w:rPr/>
        <w:t>㞥쉌</w:t>
      </w:r>
      <w:r>
        <w:rPr/>
        <w:t>ⱘ⫂</w:t>
      </w:r>
      <w:r>
        <w:rPr/>
        <w:t>噶潍挤撘㨺숹䔪숹瑔器䥍┦婐敵⹔低㉫칳攱숱</w:t>
      </w:r>
      <w:r>
        <w:rPr/>
        <w:t>ꤩ⨹</w:t>
      </w:r>
      <w:r>
        <w:rPr/>
        <w:t>磂灬㍧纩浦歧ꍋ盂쏂喵⿂穓ꥫ㋂䴵뭡쉁䬺活②䝈캣幍㵹㉤奷</w:t>
      </w:r>
      <w:r>
        <w:rPr/>
        <w:t>Ⱓ</w:t>
      </w:r>
      <w:r>
        <w:rPr/>
        <w:t>䁣</w:t>
      </w:r>
      <w:r>
        <w:rPr/>
        <w:t>ⵙ</w:t>
      </w:r>
      <w:r>
        <w:rPr/>
        <w:t>题싂땸匤⩾澡╄畹䀪</w:t>
      </w:r>
      <w:r>
        <w:rPr/>
        <w:t>ꤶ</w:t>
      </w:r>
      <w:r>
        <w:rPr/>
        <w:t>䐮塳梣Ⓜ欵噘䃂檱칏歮⽓ㅫ䡇唪炘杊瑏</w:t>
      </w:r>
      <w:r>
        <w:rPr/>
        <w:t>ⱗ</w:t>
      </w:r>
      <w:r>
        <w:rPr/>
        <w:t>䉂쉓쉖妏䑹⨨偙⾮싂奐넷쉩</w:t>
      </w:r>
      <w:r>
        <w:rPr/>
        <w:t>ⵣ</w:t>
      </w:r>
      <w:r>
        <w:rPr/>
        <w:t>슱땔䡒繬</w:t>
      </w:r>
      <w:r>
        <w:rPr/>
        <w:t>ꕌꥇ</w:t>
      </w:r>
      <w:r>
        <w:rPr/>
        <w:t>쉟쉷</w:t>
      </w:r>
      <w:r>
        <w:rPr/>
        <w:t>ꗎ</w:t>
      </w:r>
      <w:r>
        <w:rPr/>
        <w:t>쉠쉦猰</w:t>
      </w:r>
      <w:r>
        <w:rPr/>
        <w:t>ⰶ</w:t>
      </w:r>
      <w:r>
        <w:rPr/>
        <w:t>쉰쉀ㆿ</w:t>
      </w:r>
      <w:r>
        <w:rPr/>
        <w:t>ⵚ</w:t>
      </w:r>
      <w:r>
        <w:rPr/>
        <w:t>喡쉶쉡严䌶䠮潖쉆싂噵祷넹繰갰촹䧂쉲㡗㉌妬恙쉇⿃䉋杙癙匸剬爪颵⧃彊偊⽖着ꌱ嘶祯呔쉮♃堺滂숸쉱⑾竂繅ざ㡗䔯䑕㷂땤圵扙숣㵩䍖䥀</w:t>
      </w:r>
      <w:r>
        <w:rPr/>
        <w:t>ꕧ</w:t>
      </w:r>
      <w:r>
        <w:rPr/>
        <w:t>㭄넽嘸썉䆡딳湱特剘爺쉯㥪</w:t>
      </w:r>
      <w:r>
        <w:rPr/>
        <w:t>ꕒ</w:t>
      </w:r>
      <w:r>
        <w:rPr/>
        <w:t>稱燃〴㘣竂痎䌥慁硱佮㙃㬨⨨䮘灕㬬晁쉳㖬〽</w:t>
      </w:r>
      <w:r>
        <w:rPr/>
        <w:t>ꥊ</w:t>
      </w:r>
      <w:r>
        <w:rPr/>
        <w:t>啌桁䗍杦싃㌩䵊ꍗ䍥칉暡㩘华싂䉍䰪쉱싃摵㘲㵟琴繲摎奏噆祈숬晲〪뽬䝚䡖㭠⩭傻幑㬪</w:t>
      </w:r>
      <w:r>
        <w:rPr/>
        <w:t>꧂ꖣ</w:t>
      </w:r>
      <w:r>
        <w:rPr/>
        <w:t>睄㓍牄㉪㦩</w:t>
      </w:r>
      <w:r>
        <w:rPr/>
        <w:t>ꕩ</w:t>
      </w:r>
      <w:r>
        <w:rPr/>
        <w:t>娥쉓媩皿䅹䭲䉓桦睱⩂䱘奷쉸景䈩义㇂坯䅤쉅쎣敩䡥</w:t>
      </w:r>
      <w:r>
        <w:rPr/>
        <w:t>ꤨ⮡⩀</w:t>
      </w:r>
      <w:r>
        <w:rPr/>
        <w:t>䡓슱⚱幡獂係師拂湡㧃桾燂䴦橬煏</w:t>
      </w:r>
      <w:r>
        <w:rPr/>
        <w:t>ꤰ</w:t>
      </w:r>
      <w:r>
        <w:rPr/>
        <w:t>敱뭎歘슘灋䔳ㅞ㥄</w:t>
      </w:r>
      <w:r>
        <w:rPr/>
        <w:t>ꦩ</w:t>
      </w:r>
      <w:r>
        <w:rPr/>
        <w:t>填䬳扁潠爵꺮䇍⻂╍㏂㥋쉚数숷囂偏儥</w:t>
      </w:r>
      <w:r>
        <w:rPr/>
        <w:t>⠽</w:t>
      </w:r>
      <w:r>
        <w:rPr/>
        <w:t>梡瀮㥞⛂桴楙뽮猣灄瑎숪쉢</w:t>
      </w:r>
      <w:r>
        <w:rPr/>
        <w:t>ⰷ</w:t>
      </w:r>
      <w:r>
        <w:rPr/>
        <w:t>䁢煨个땣佃⸸츯辻皣噔癱♣㉕犩ꎣ䵹쉨兏쉂䁮乸䉺</w:t>
      </w:r>
      <w:r>
        <w:rPr/>
        <w:t>⡮</w:t>
      </w:r>
      <w:r>
        <w:rPr/>
        <w:t>梡ㅆ婀唸숷啬溩硶꥔</w:t>
      </w:r>
      <w:r>
        <w:rPr/>
        <w:t>ꔬ⭡♉</w:t>
      </w:r>
      <w:r>
        <w:rPr/>
        <w:t>㑮渣숭⹋䎱ꥣ㉱䎱垘⫂䡶䵈⪘昻灇哂璬쉹砻捔伣쉞剀⦩녡</w:t>
      </w:r>
      <w:r>
        <w:rPr/>
        <w:t>ⴹ</w:t>
      </w:r>
      <w:r>
        <w:rPr/>
        <w:t>湚</w:t>
      </w:r>
      <w:r>
        <w:rPr/>
        <w:t>ⱇ</w:t>
      </w:r>
      <w:r>
        <w:rPr/>
        <w:t>숪坆顄塄䭫⩕쉀〷뽦曎┱싂圳侩溱⪿碩䑕捃䭬쉌깁䭋祄⮻轁㦡䫂堣숵</w:t>
      </w:r>
      <w:r>
        <w:rPr/>
        <w:t>ⴸ⍅</w:t>
      </w:r>
      <w:r>
        <w:rPr/>
        <w:t>䤽녑⭞⍏楦딹䵖栬ッ淂戺쉃弨劘㕶⧂</w:t>
      </w:r>
      <w:r>
        <w:rPr/>
        <w:t>ꕨ</w:t>
      </w:r>
      <w:r>
        <w:rPr/>
        <w:t>瀊㌱</w:t>
      </w:r>
      <w:r>
        <w:rPr/>
        <w:t>Ⱨ</w:t>
      </w:r>
      <w:r>
        <w:rPr/>
        <w:t>䴦㞱扚伪䌤剅쌱捤估</w:t>
      </w:r>
      <w:r>
        <w:rPr/>
        <w:t>ꕅ</w:t>
      </w:r>
      <w:r>
        <w:rPr/>
        <w:t>丹䡩쉅䌫䄫横</w:t>
      </w:r>
      <w:r>
        <w:rPr/>
        <w:t>Ⳏ</w:t>
      </w:r>
      <w:r>
        <w:rPr/>
        <w:t>氳柂䃂挱쉓숣䎡⩚榏녹⬤䕟顓</w:t>
      </w:r>
      <w:r>
        <w:rPr/>
        <w:t>⢏</w:t>
      </w:r>
      <w:r>
        <w:rPr/>
        <w:t>쉹⨪䙸</w:t>
      </w:r>
      <w:r>
        <w:rPr/>
        <w:t>ⱬ</w:t>
      </w:r>
      <w:r>
        <w:rPr/>
        <w:t>丶ㅺ㑞祵浫ㅺ쉞⧎㒬摚繮灗氰㍤恅</w:t>
      </w:r>
      <w:r>
        <w:rPr/>
        <w:t>ꕾ䷂</w:t>
      </w:r>
      <w:r>
        <w:rPr/>
        <w:t>슩䘭쉵䟂否믂슮숨旂ꥦ쉱䅥╠긺乵␯ㅓ⿎吨曃迃䌥䳂쉒轀啊㉈년⛃╢㉴䬱뽠ㅶ㉋梮朦桥㩩愮⑒䨱朷恴</w:t>
      </w:r>
      <w:r>
        <w:rPr/>
        <w:t>⡕</w:t>
      </w:r>
      <w:r>
        <w:rPr/>
        <w:t>⾱獏⩅単燂晒䪘䈶捁</w:t>
      </w:r>
      <w:r>
        <w:rPr/>
        <w:t>ꕥ</w:t>
      </w:r>
      <w:r>
        <w:rPr/>
        <w:t>顺朤傩塔佂歷썩㌻癳㨸弯濂갬숬礨</w:t>
      </w:r>
      <w:r>
        <w:rPr/>
        <w:t>ꤩ</w:t>
      </w:r>
      <w:r>
        <w:rPr/>
        <w:t>哂뼥珂숪䈻싂</w:t>
      </w:r>
      <w:r>
        <w:rPr/>
        <w:t>⠴</w:t>
      </w:r>
      <w:r>
        <w:rPr/>
        <w:t>䐴䑰頩迃</w:t>
      </w:r>
      <w:r>
        <w:rPr/>
        <w:t>ꕟ</w:t>
      </w:r>
      <w:r>
        <w:rPr/>
        <w:t>꺬克㩵幌廂ꥪ</w:t>
      </w:r>
      <w:r>
        <w:rPr/>
        <w:t>ⱺ</w:t>
      </w:r>
      <w:r>
        <w:rPr/>
        <w:t>漮僃䉗辘㡈◂顆癊ꥡ睂㉬䡁⌺縵⭆㕾瑊䎱兦䚮갫敂</w:t>
      </w:r>
      <w:r>
        <w:rPr/>
        <w:t>ⵞ</w:t>
      </w:r>
      <w:r>
        <w:rPr/>
        <w:t>슡⩉欹䬻盂㥤⑈半㑶礮⑁䱄徘睾織䄪㵞땨䵄긻㢵柂嘦瑕慦枻娻숨猰䙡㭢⍍⸮䟃灲槂湱彑ꌳ㍔創焫㛂橲⾩쉔灄澱㍐쉒捯⾮歋쎥떩⼰央싂洺婨窏믍纻⩲쉚湑쉢쉶熱㡥伥督䷂烃㷂쉘⥁捪쉕猨⥭楃堩轈䔳⍕促慔栴㝓슏汌幂⺣㡩슣婆䑥䰬涻焪弫⨣슥⬴則梻㬹⑪浭슥쵱뽀抏痂㉍嚡䧂㭳堽㤲滂妏싂⩲愥扐矂䵙牧楁獣攴瘹濎䞮煎顫竂礲䣂쉡嗂獨ꥵ쉒슥呧婎窿噪숨츮㕂汹頯秂Ⓜ겵機呩숣癇쉰⽇㦘䍶㤴쉣䱮殩슡〲は깕帥</w:t>
      </w:r>
      <w:r>
        <w:rPr/>
        <w:t>Ȿ</w:t>
      </w:r>
      <w:r>
        <w:rPr/>
        <w:t>兢㋂⩌䨽쉔心梻㠮</w:t>
      </w:r>
      <w:r>
        <w:rPr/>
        <w:t>ⶣ</w:t>
      </w:r>
      <w:r>
        <w:rPr/>
        <w:t>猪參♄딹皣쉩獰㎿䑾侮슮禘깩汮㕎乐㙨뭋</w:t>
      </w:r>
      <w:r>
        <w:rPr/>
        <w:t>ꤺ</w:t>
      </w:r>
      <w:r>
        <w:rPr/>
        <w:t>䵓纡䤬圣⍀깮칄吪㥴촥㡾숽슱畡䥃顓坓쉮烍猸숮灪쉦窥䪮◍旂딤渫㩫㌰녟걕助䡳奋摹樻겥汮캬싂䡹徱兊慘参ꍐ</w:t>
      </w:r>
      <w:r>
        <w:rPr/>
        <w:t>ⰲ</w:t>
      </w:r>
      <w:r>
        <w:rPr/>
        <w:t>넹啞䑎䞱纮쉋㩱繈뽸숯╍싂ꥭ捑沿渱浃㠯硒橂橑澡ノ쉀却뭴땸沘쉳睹⺏츷숳䀹뽺㙡슬犣潱塂稪繤槂乢㐯칳輳䭥㠩䭖畭⼣甲ꍏ쉰普扶轌剙쵳쉥䝢晷⥆敟녑</w:t>
      </w:r>
      <w:r>
        <w:rPr/>
        <w:t>ⱷ</w:t>
      </w:r>
      <w:r>
        <w:rPr/>
        <w:t>䕹숷卖쉖拍츥楑兙橠싂싂䭰䣎䑫쉎夯</w:t>
      </w:r>
      <w:r>
        <w:rPr/>
        <w:t>ꥋ</w:t>
      </w:r>
      <w:r>
        <w:rPr/>
        <w:t>ꌱ歩⩱忂⛂氹</w:t>
      </w:r>
      <w:r>
        <w:rPr/>
        <w:t>⠊</w:t>
      </w:r>
      <w:r>
        <w:rPr/>
        <w:t>摂慯启싂ꥩ썓劘乶卓癥㟂框牪㭊春㙈朮乒☴䅒浺곂⍧坆坺亮癃칞㕦☩⾘棍䙌窣</w:t>
      </w:r>
      <w:r>
        <w:rPr/>
        <w:t>Ⱝⰴ</w:t>
      </w:r>
      <w:r>
        <w:rPr/>
        <w:t>佐㋂噁瓂ㅨ歠喱奄쉂憩깄</w:t>
      </w:r>
      <w:r>
        <w:rPr/>
        <w:t>ꔫ</w:t>
      </w:r>
      <w:r>
        <w:rPr/>
        <w:t>灣ꅵ横䩶䭾汉濂㜹⭙吩㑬┪싍佊㌫倩楊憬晅ㅧ沥뿂㤣꥾깎┰嫍㡮겥御䕒</w:t>
      </w:r>
      <w:r>
        <w:rPr/>
        <w:t>ⷂ</w:t>
      </w:r>
      <w:r>
        <w:rPr/>
        <w:t>檿颩ㄪ楁㘴⩚</w:t>
      </w:r>
      <w:r>
        <w:rPr/>
        <w:t>ꤨ</w:t>
      </w:r>
      <w:r>
        <w:rPr/>
        <w:t>启뭂杫吵䥪⹺쉂⥹㴬습</w:t>
      </w:r>
      <w:r>
        <w:rPr/>
        <w:t>ⵣ</w:t>
      </w:r>
      <w:r>
        <w:rPr/>
        <w:t>皥祁쉌欳䚥⥺䐬潃</w:t>
      </w:r>
      <w:r>
        <w:rPr/>
        <w:t>ⱸ</w:t>
      </w:r>
      <w:r>
        <w:rPr/>
        <w:t>䄥⸣숽㑯當⨮♸䭶䵟㜵㩔刪幗儮䠪焷珍⨷딨☤䝧ꍾ之弭復梏姂啧</w:t>
      </w:r>
      <w:r>
        <w:rPr/>
        <w:t>꧃</w:t>
      </w:r>
      <w:r>
        <w:rPr/>
        <w:t>쉡ご㮩㪵㎵습坵楕濎額⭳䉬숵䎻䕟칇⹅橤奧ꥠ桴呓愲싂겱爣䥚㷂쉩玣䝏仂쉮춬⹤⽇煰㡟☤凂慓숸╰焦桅싂</w:t>
      </w:r>
      <w:r>
        <w:rPr/>
        <w:t>ꥎ</w:t>
      </w:r>
      <w:r>
        <w:rPr/>
        <w:t>穾恑渣禣䊏⸩䤵ァ便汴顆歱♟䩦㥉㩣抮㈩櫎晳槂䀷武䋂爪樵╞礸슱㬨갺칙䑬⤳噹帲㝲杭禘뽯䌲꺩⻂婐兾塯숫額晘㡏⑓硅</w:t>
      </w:r>
      <w:r>
        <w:rPr/>
        <w:t>ⷂ⨰⧂⹱◂ꕞ</w:t>
      </w:r>
      <w:r>
        <w:rPr/>
        <w:t>慍倴䯂䇂灭㴱⴯䙤⩮獋⑇뭈썆獣슏杞娲</w:t>
      </w:r>
      <w:r>
        <w:rPr/>
        <w:t>⡇</w:t>
      </w:r>
      <w:r>
        <w:rPr/>
        <w:t>〴㵾橔촫ꌹ敎桖橊㍐쉏슘Ⓜ辏帶栣〥浭숱䟂丩싂塟瑟乱磂畑숲</w:t>
      </w:r>
      <w:r>
        <w:rPr/>
        <w:t>ꤦ</w:t>
      </w:r>
      <w:r>
        <w:rPr/>
        <w:t>禣</w:t>
      </w:r>
      <w:r>
        <w:rPr/>
        <w:t>⠽</w:t>
      </w:r>
      <w:r>
        <w:rPr/>
        <w:t>써䨰⼰쉦彾㌦伳䉵摹嘤潂</w:t>
      </w:r>
      <w:r>
        <w:rPr/>
        <w:t>ꕒ</w:t>
      </w:r>
      <w:r>
        <w:rPr/>
        <w:t>睄⽳뭱䉧숻冿㫂䉺숮杌佖氲㙳兎䣂矃塏⒩睨⭖䅣栩㦬㬤썍⩧旂捒县䝍䕓䤭晅埂扐䁚喏䘬縶츩㎘䉶杘䈰晧輨숰⭹掩䔹灺䈲칄슣녁幞㴤㠶♥䥄쉓穖乖獸爦儥뽒刺⨪䱄湯㣃䱑璵溘娯嘪㌪硢㡹쵫畱噉湬떬⧍䑈橨⩟쌶깣䨪䵇</w:t>
      </w:r>
      <w:r>
        <w:rPr/>
        <w:t>꤫</w:t>
      </w:r>
      <w:r>
        <w:rPr/>
        <w:t>㵺숹晁뇂䈨㵺⪩幥梏琳┶碬砶痂䱀朤⹐쉘䤲晷㔥坫쉭扅獒其컂⨮䷂攱걇䅠⨴쉍埂硊</w:t>
      </w:r>
      <w:r>
        <w:rPr/>
        <w:t>ꕃ</w:t>
      </w:r>
      <w:r>
        <w:rPr/>
        <w:t>㑴ㅲ쉓獆⨲乲</w:t>
      </w:r>
      <w:r>
        <w:rPr/>
        <w:t>ⰻ</w:t>
      </w:r>
      <w:r>
        <w:rPr/>
        <w:t>弶䅳瑇숺쉆僂땢挷</w:t>
      </w:r>
      <w:r>
        <w:rPr/>
        <w:t>ⱖ</w:t>
      </w:r>
      <w:r>
        <w:rPr/>
        <w:t>䈴슡숻␺橺皥ㅁ煢⥰ꆵ쉬檱뽏녾睤瞘䵷甪</w:t>
      </w:r>
      <w:r>
        <w:rPr/>
        <w:t>ꖣ⥌</w:t>
      </w:r>
      <w:r>
        <w:rPr/>
        <w:t>⺩壂奃쌣搷</w:t>
      </w:r>
      <w:r>
        <w:rPr/>
        <w:t>Ⳃ</w:t>
      </w:r>
      <w:r>
        <w:rPr/>
        <w:t>娫쉬⧂呔轂䁍㩨京썙땍녭㥔祢뮿轫숸儲</w:t>
      </w:r>
      <w:r>
        <w:rPr/>
        <w:t>ꥁ</w:t>
      </w:r>
      <w:r>
        <w:rPr/>
        <w:t>秂墥㉑걣渦쉈硰⫃煰怺䡀쉲䎏䣍</w:t>
      </w:r>
      <w:r>
        <w:rPr/>
        <w:t>ꕞ</w:t>
      </w:r>
      <w:r>
        <w:rPr/>
        <w:t>吴澬숯쵦椊습</w:t>
      </w:r>
      <w:r>
        <w:rPr/>
        <w:t>ꤹ</w:t>
      </w:r>
      <w:r>
        <w:rPr/>
        <w:t>⼵</w:t>
      </w:r>
      <w:r>
        <w:rPr/>
        <w:t>ꦮ</w:t>
      </w:r>
      <w:r>
        <w:rPr/>
        <w:t>珂䶻⍞</w:t>
      </w:r>
      <w:r>
        <w:rPr/>
        <w:t>ꥀ</w:t>
      </w:r>
      <w:r>
        <w:rPr/>
        <w:t>琯쉳㙾䱶堣ㅦ꺻橷幚㵡㵀婓瞱ꥫ㑲놩⌺⥗㕡⩒㩞㧂刽匩彚癱</w:t>
      </w:r>
      <w:r>
        <w:rPr/>
        <w:t>ⵙ</w:t>
      </w:r>
      <w:r>
        <w:rPr/>
        <w:t>⣍☭</w:t>
      </w:r>
      <w:r>
        <w:rPr/>
        <w:t>ꌶ싂瀫⎣母祱㦬哂⑶⩒걸偤쵯唲串㡵坡乩織㝌捭䕇爺盂柂ꥨ咘㡹</w:t>
      </w:r>
      <w:r>
        <w:rPr/>
        <w:t>ꔬ⑟</w:t>
      </w:r>
      <w:r>
        <w:rPr/>
        <w:t>䫂畸䝌</w:t>
      </w:r>
      <w:r>
        <w:rPr/>
        <w:t>Ⱶ</w:t>
      </w:r>
      <w:r>
        <w:rPr/>
        <w:t>ꎥ㝦䍖噟頶䑦父칏癟㝣숺⼩楶숩칺㔪囎椸穒쉮伪杵塬칵㉔沏춡⍂曂䭚뭟䪣獷厘潓⤣塊䂻眤䁗眴杮桠剡挰쉶坫⥄숵䡅뽟⿂䩁吱뮩殬⑌쉭繠䁱쉇쵑癹⩘顉껂橡睨婋㧂丯卺⩪辏㧃</w:t>
      </w:r>
      <w:r>
        <w:rPr/>
        <w:t>ꦡ⹪</w:t>
      </w:r>
      <w:r>
        <w:rPr/>
        <w:t>䕘䄫咩佸垬ꥫ媏쉪摓⵳䔪弳䜨稩곂晄숨뭨⪏輭㫍焰ꍍ㵱뽲敵係兰</w:t>
      </w:r>
      <w:r>
        <w:rPr/>
        <w:t>ⶩ</w:t>
      </w:r>
      <w:r>
        <w:rPr/>
        <w:t>㌪</w:t>
      </w:r>
      <w:r>
        <w:rPr/>
        <w:t>꧂</w:t>
      </w:r>
      <w:r>
        <w:rPr/>
        <w:t>渴䙫⩡噤까숻슡塆곂煥쉙癪쉉䵂䭠汚㬪枱摬ꥮ坈奉璥쉄녃硷熏⩍쉫㉗敡佈숬</w:t>
      </w:r>
      <w:r>
        <w:rPr/>
        <w:t>⢱</w:t>
      </w:r>
      <w:r>
        <w:rPr/>
        <w:t>湸ꅙ걗疣帩幖楐汎憻☷쉯澥杨䣂⥁쉞器䨶惂䉵ꥺ噪桰湆⸰畩䳂겣㥠㉓恹参⽔쉉⧂兘橵숻湀砳㭯㘨愪祵界쌫⯎㑌䟍㶿䣂纻憏쉞⌻⥁㉓椽싂⤺䯂湖㤪祉創晏ꎿ獣㭉㝓䆵禘嗂⑄</w:t>
      </w:r>
      <w:r>
        <w:rPr/>
        <w:t>⡓</w:t>
      </w:r>
      <w:r>
        <w:rPr/>
        <w:t>佔㩃</w:t>
      </w:r>
      <w:r>
        <w:rPr/>
        <w:t>Ⳃ♒</w:t>
      </w:r>
      <w:r>
        <w:rPr/>
        <w:t>僃摾쉣㗂娫㇃싎呃뭭湰乵⴬迎仍컍땊⑎䙞摇╂ꅹ凃电愤牲拂熵熿⑗奴쉡습깤杵캩癭壍</w:t>
      </w:r>
      <w:r>
        <w:rPr/>
        <w:t>ꗃ</w:t>
      </w:r>
      <w:r>
        <w:rPr/>
        <w:t>乃쉘轎禘ㅆ㉦晎싂捶掻氪</w:t>
      </w:r>
      <w:r>
        <w:rPr/>
        <w:t>ⲥ</w:t>
      </w:r>
      <w:r>
        <w:rPr/>
        <w:t>䰶兢㥀</w:t>
      </w:r>
      <w:r>
        <w:rPr/>
        <w:t>ꤲ</w:t>
      </w:r>
      <w:r>
        <w:rPr/>
        <w:t>戳斵쉗㚩牘슮쉞晒呑噴㇂䝪⧂㟂쉾䙗⬽轲獗䕹兗甥幕佒㍰䴱䨦㍄洶쉆杄㭱別撩칀싂区䐯㝌떡厘瘱㜴汌</w:t>
      </w:r>
      <w:r>
        <w:rPr/>
        <w:t>ꕕ</w:t>
      </w:r>
      <w:r>
        <w:rPr/>
        <w:t>滂恮焯싂ㅅ</w:t>
      </w:r>
      <w:r>
        <w:rPr/>
        <w:t>ꥅ</w:t>
      </w:r>
      <w:r>
        <w:rPr/>
        <w:t>㬽棂䵶䩒儱セ⍓䚩䬽㖘㡂洲◂瘦椻䴯㫎㵶䰫⴬瀨⩀⍋</w:t>
      </w:r>
      <w:r>
        <w:rPr/>
        <w:t>ꖮ</w:t>
      </w:r>
      <w:r>
        <w:rPr/>
        <w:t>惍歨㕷싂</w:t>
      </w:r>
      <w:r>
        <w:rPr/>
        <w:t>ꤷ</w:t>
      </w:r>
      <w:r>
        <w:rPr/>
        <w:t>깓䥉⍏</w:t>
      </w:r>
      <w:r>
        <w:rPr/>
        <w:t>ꥌ</w:t>
      </w:r>
      <w:r>
        <w:rPr/>
        <w:t>珂⹃䀬炡</w:t>
      </w:r>
      <w:r>
        <w:rPr/>
        <w:t>⠷</w:t>
      </w:r>
      <w:r>
        <w:rPr/>
        <w:t>碡뼲个</w:t>
      </w:r>
      <w:r>
        <w:rPr/>
        <w:t>ꥆ</w:t>
      </w:r>
      <w:r>
        <w:rPr/>
        <w:t>㑏⵲癔畍䯂㶱㩫싍㉔㍋쉧㬭숺</w:t>
      </w:r>
      <w:r>
        <w:rPr/>
        <w:t>Ᵽ</w:t>
      </w:r>
      <w:r>
        <w:rPr/>
        <w:t>쵡깢娰啋楧╙廂⭭侘煁填ꌫ뽓ꥺ愪杸쉁䵂伵䑀ꍣ㘥䐽거䙇뭦䦿牆倽畊汱</w:t>
      </w:r>
      <w:r>
        <w:rPr/>
        <w:t>ꥍ</w:t>
      </w:r>
      <w:r>
        <w:rPr/>
        <w:t>唰浬捐㬹優兟眹</w:t>
      </w:r>
      <w:r>
        <w:rPr/>
        <w:t>ⱷ</w:t>
      </w:r>
      <w:r>
        <w:rPr/>
        <w:t>歃徵濂ꥸ싂楲杫</w:t>
      </w:r>
      <w:r>
        <w:rPr/>
        <w:t>ⱑ</w:t>
      </w:r>
      <w:r>
        <w:rPr/>
        <w:t>ㄲ癤兢썐㈪⬪뼤䉑슩</w:t>
      </w:r>
      <w:r>
        <w:rPr/>
        <w:t>⡹</w:t>
      </w:r>
      <w:r>
        <w:rPr/>
        <w:t>ꄊ썐揂灥獹㥂쉵치乮⥯䨤堨ꍷ⍚煔礩戺걙</w:t>
      </w:r>
      <w:r>
        <w:rPr/>
        <w:t>⡶</w:t>
      </w:r>
      <w:r>
        <w:rPr/>
        <w:t>㵧⹱④ꥵ㙔䯂娪慘樺뾘⒬</w:t>
      </w:r>
      <w:r>
        <w:rPr/>
        <w:t>꧂</w:t>
      </w:r>
      <w:r>
        <w:rPr/>
        <w:t>畂剩㈻㍂支㙅歩佈䜲㡎繤䡦妏⥮쉊슡ꥨ瑍桁撱擂打뿂犘䖣㜹嚩</w:t>
      </w:r>
      <w:r>
        <w:rPr/>
        <w:t>ⲏ</w:t>
      </w:r>
      <w:r>
        <w:rPr/>
        <w:t>漻㤲⫂䘫㉀摦ㄫ싂怫䅗䔸녃⯂䀪䅐싂㫂ꥯ䖩琱棂癌㵴⯂惂㟂☸⽙칡⪥䭹䄶轣碮쉄刳⹴♅㙢⿂䑉</w:t>
      </w:r>
      <w:r>
        <w:rPr/>
        <w:t>⣃</w:t>
      </w:r>
      <w:r>
        <w:rPr/>
        <w:t>塤截顢</w:t>
      </w:r>
      <w:r>
        <w:rPr/>
        <w:t>⡴</w:t>
      </w:r>
      <w:r>
        <w:rPr/>
        <w:t>琷⻂㕯쵷㉁䦱⩯썾⿂㦩㉬灑ꍍ䑡㞻</w:t>
      </w:r>
      <w:r>
        <w:rPr/>
        <w:t>ꤸ</w:t>
      </w:r>
      <w:r>
        <w:rPr/>
        <w:t>䵖晕扯</w:t>
      </w:r>
      <w:r>
        <w:rPr/>
        <w:t>⢣</w:t>
      </w:r>
      <w:r>
        <w:rPr/>
        <w:t>ⵂ</w:t>
      </w:r>
      <w:r>
        <w:rPr/>
        <w:t>壂穤쉄쉩</w:t>
      </w:r>
      <w:r>
        <w:rPr/>
        <w:t>ⱕ</w:t>
      </w:r>
      <w:r>
        <w:rPr/>
        <w:t>奕塬쉥係깾ㄫ숫湰㗂桮칇喻뽧亣厩䝩え㥠慁晎땢穌䘪⑋䫂廂⩳쉨䰬䭬擂晄깍⑁栶濂楺㕦숭嫂澩䌻吪쉬眤㢱䫂桉硔〴⑆顩숴⍤㝕䔰彫焮敇⚩쉁繺㍋冡䁶쉹䍨穃䋂剳뽤䮡䭸▣⍋硩싂㬴故䳂┲严甪旂塁㚣卄呀迍丸頤⬸制塘⚮䅲䐪禥ㄹ</w:t>
      </w:r>
      <w:r>
        <w:rPr/>
        <w:t>⠨</w:t>
      </w:r>
      <w:r>
        <w:rPr/>
        <w:t>ⵌ</w:t>
      </w:r>
      <w:r>
        <w:rPr/>
        <w:t>乫</w:t>
      </w:r>
      <w:r>
        <w:rPr/>
        <w:t>ⱇ</w:t>
      </w:r>
      <w:r>
        <w:rPr/>
        <w:t>捒㍢氽婦㐥</w:t>
      </w:r>
      <w:r>
        <w:rPr/>
        <w:t>ꥁ</w:t>
      </w:r>
      <w:r>
        <w:rPr/>
        <w:t>噏㠲乓딨斣噠奠䜵瓂灮겏싂㜻㒩ㅐ柂片쉦侩輫礳囃灎窱깨䉶⨽牤뭚䀫</w:t>
      </w:r>
      <w:r>
        <w:rPr/>
        <w:t>ⱚ</w:t>
      </w:r>
      <w:r>
        <w:rPr/>
        <w:t>숮㒩㜻쉨塱䵠숽怸쉉┷뽈侱ꍗ瑐츱樤䥹琽摉浏</w:t>
      </w:r>
      <w:r>
        <w:rPr/>
        <w:t>꧂⍹</w:t>
      </w:r>
      <w:r>
        <w:rPr/>
        <w:t>⽭佖⬹橔畎䔣쵆ꥸ⵲</w:t>
      </w:r>
      <w:r>
        <w:rPr/>
        <w:t>ⲡ</w:t>
      </w:r>
      <w:r>
        <w:rPr/>
        <w:t>䩏쵵</w:t>
      </w:r>
      <w:r>
        <w:rPr/>
        <w:t>ꔤ</w:t>
      </w:r>
      <w:r>
        <w:rPr/>
        <w:t>뇍䗎썩칹橥⧂䦬䕓轭勍唲堮坉␤╨泎䉦䭶⿎⛂甽⬪숻唨佦㔳癨칕と걺ꥪ뽧䤻幘숵䑕䈨㴱祈㡴⩹摔瘤帱兵㯍</w:t>
      </w:r>
      <w:r>
        <w:rPr/>
        <w:t>ⱒ</w:t>
      </w:r>
      <w:r>
        <w:rPr/>
        <w:t>ⵦ</w:t>
      </w:r>
      <w:r>
        <w:rPr/>
        <w:t>桨祎㐳䴶偒硔㉹칎惂橋</w:t>
      </w:r>
      <w:r>
        <w:rPr/>
        <w:t>ꦵ</w:t>
      </w:r>
      <w:r>
        <w:rPr/>
        <w:t>쵚썹ꥤ쉺䱧佴汫㭢</w:t>
      </w:r>
      <w:r>
        <w:rPr/>
        <w:t>ꕴ</w:t>
      </w:r>
      <w:r>
        <w:rPr/>
        <w:t>쉚権숤⺱䱌泂杚⩟ㆮ䝧楟硤刺쉸猷캱싂㚮⥹</w:t>
      </w:r>
      <w:r>
        <w:rPr/>
        <w:t>ⷃ</w:t>
      </w:r>
      <w:r>
        <w:rPr/>
        <w:t>縺允䜽悘浖戲뽸祰杭</w:t>
      </w:r>
      <w:r>
        <w:rPr/>
        <w:t>ꦥ</w:t>
      </w:r>
      <w:r>
        <w:rPr/>
        <w:t>䮿扑彦汯獤䉭嚏㧂幄㭪氺穄扙捩汳硯睡</w:t>
      </w:r>
      <w:r>
        <w:rPr/>
        <w:t>⠩</w:t>
      </w:r>
      <w:r>
        <w:rPr/>
        <w:t>긨ꄽ慦┽넹哂奓쉲㥐뿍枬飂囂〣ぴ깋㡏䘴扁㍙砹</w:t>
      </w:r>
      <w:r>
        <w:rPr/>
        <w:t>ꔫ</w:t>
      </w:r>
      <w:r>
        <w:rPr/>
        <w:t>洯⍳ㅥ敗乢呅쉏䄹氺并侩祧硷椳ꅌ쉊┫䖻湵</w:t>
      </w:r>
      <w:r>
        <w:rPr/>
        <w:t>Ⱜ</w:t>
      </w:r>
      <w:r>
        <w:rPr/>
        <w:t>娫㥣焫䉋⍐獀싂ꇂ⎬䱹㍸桘商焹뭎圹</w:t>
      </w:r>
      <w:r>
        <w:rPr/>
        <w:t>ꤣ</w:t>
      </w:r>
      <w:r>
        <w:rPr/>
        <w:t>輱</w:t>
      </w:r>
      <w:r>
        <w:rPr/>
        <w:t>ⵁ</w:t>
      </w:r>
      <w:r>
        <w:rPr/>
        <w:t>ꅷ歹쉾⺱ㅋ䍢╆쉣㞘⹗싂飂䃍녹숺仂共ꄵ촨쉋䌩滂啉썣㩡㍅㔲䕞땩㴊榡㘺칺싂奚쵬爬쉣橬㌲쉚Ⓨ쉞淂偣뭌칋쉃婁㴤㷂쉺壂</w:t>
      </w:r>
      <w:r>
        <w:rPr/>
        <w:t>ꤤ</w:t>
      </w:r>
      <w:r>
        <w:rPr/>
        <w:t>溣整䑊煺炿橁⚘㴨㕫䂩娪䰪轎싂믂</w:t>
      </w:r>
      <w:r>
        <w:rPr/>
        <w:t>Ⳃ</w:t>
      </w:r>
      <w:r>
        <w:rPr/>
        <w:t>慔㚬䕁⹊㌰땦捤湰⽁曍剨参摪㎡異䵲厣娨㢱慁呣㜸칾獣䋂溮晖硋췃汬磂⽞뼱汇㥱㈺捧⦮癒欨浯쉈㕺ꌸ딮䪩</w:t>
      </w:r>
      <w:r>
        <w:rPr/>
        <w:t>ⴥ</w:t>
      </w:r>
      <w:r>
        <w:rPr/>
        <w:t>兪⫂䠦ꥡ썯周㌷㥊ꏂ䁆帯⸪縹⬥瑀⒵纘殩</w:t>
      </w:r>
      <w:r>
        <w:rPr/>
        <w:t>Ⳃ⍺</w:t>
      </w:r>
      <w:r>
        <w:rPr/>
        <w:t>䉉夷촦</w:t>
      </w:r>
      <w:r>
        <w:rPr/>
        <w:t>ꕰ</w:t>
      </w:r>
      <w:r>
        <w:rPr/>
        <w:t>㟃겵㙖嘪⩚쉙彑敪恺榬뽤쉕确䥹싂뭞䊵䔬矂㭣歲䉾슣㩏쉲♂⹶㎥㭮㭑ꥹ䉠숺㔽⬪渶뭺ꍖ串㡤燂⥱湍猺淂㬲칪喩쉷녃녠⑭⹂┹奤墿⬶彚숮녴丹婟繵帤㬩牠绂⽀쉺땀⥟喻轆ꥩ쉰焽枩䟂㚻媡䂥</w:t>
      </w:r>
      <w:r>
        <w:rPr/>
        <w:t>꤬</w:t>
      </w:r>
      <w:r>
        <w:rPr/>
        <w:t>櫂牰</w:t>
      </w:r>
      <w:r>
        <w:rPr/>
        <w:t>⠣⩥␬</w:t>
      </w:r>
      <w:r>
        <w:rPr/>
        <w:t>ꍳ偪仂䠴洲⥶⥯療쉀斻揂噔灧瑍徵飂癭焭칁☱繚쉏⨭␹갸䒘겻⻎吽庮쉐뭃溮潲㭌乏暏⽬㨷縵盍顆娷⍇姂숰濂穹</w:t>
      </w:r>
      <w:r>
        <w:rPr/>
        <w:t>ꗂ</w:t>
      </w:r>
      <w:r>
        <w:rPr/>
        <w:t>뭧䙱瑱</w:t>
      </w:r>
      <w:r>
        <w:rPr/>
        <w:t>⡥</w:t>
      </w:r>
      <w:r>
        <w:rPr/>
        <w:t>㪿⽞䉘䰳⩞㕩噭昴</w:t>
      </w:r>
      <w:r>
        <w:rPr/>
        <w:t>ⱗ</w:t>
      </w:r>
      <w:r>
        <w:rPr/>
        <w:t>㯂桉슏冏㙦습숰棍抣</w:t>
      </w:r>
      <w:r>
        <w:rPr/>
        <w:t>ⱘⰣ</w:t>
      </w:r>
      <w:r>
        <w:rPr/>
        <w:t>男쉰昦䄤⽚</w:t>
      </w:r>
      <w:r>
        <w:rPr/>
        <w:t>ꤶ</w:t>
      </w:r>
      <w:r>
        <w:rPr/>
        <w:t>㌯砬⎘걍싂⸵⍙쉯㟂䭎段╗は嫃⌸怵煴婦䵊幑쌶㢣㠪䙏ꅥ䥸䅋卲兔겡偍쉭塎㜫뽱숳梻䌪♇쉞睅⪵噰</w:t>
      </w:r>
      <w:r>
        <w:rPr/>
        <w:t>Ⱨ</w:t>
      </w:r>
      <w:r>
        <w:rPr/>
        <w:t>扊⭏噉⩌</w:t>
      </w:r>
      <w:r>
        <w:rPr/>
        <w:t>ꦣ</w:t>
      </w:r>
      <w:r>
        <w:rPr/>
        <w:t>㕓숸㆏㔩摁</w:t>
      </w:r>
      <w:r>
        <w:rPr/>
        <w:t>ⳃ</w:t>
      </w:r>
      <w:r>
        <w:rPr/>
        <w:t>㍐申쵀</w:t>
      </w:r>
      <w:r>
        <w:rPr/>
        <w:t>⡤</w:t>
      </w:r>
      <w:r>
        <w:rPr/>
        <w:t>⽦恉㇂㡞㤶ッ楮숰䄵䡌⑒灓</w:t>
      </w:r>
      <w:r>
        <w:rPr/>
        <w:t>⠲</w:t>
      </w:r>
      <w:r>
        <w:rPr/>
        <w:t>㓂꺡䑙䱉杁䃂ꄣ䗂輴㵢穔䶵潅꺿㑠캱쉑⹇繭㨩䌱猣煂剘⨮쉉乧佦슩杬搱憣㟎⯂偈迂쉒</w:t>
      </w:r>
      <w:r>
        <w:rPr/>
        <w:t>ꤩ</w:t>
      </w:r>
      <w:r>
        <w:rPr/>
        <w:t>坱㎮噭係㞬憻灃飂</w:t>
      </w:r>
      <w:r>
        <w:rPr/>
        <w:t>ꦩ</w:t>
      </w:r>
      <w:r>
        <w:rPr/>
        <w:t>瞻썢潢矂㕃䍄㩥䡉ꍖ╪忂姂㍰䠫噵祐숪갯捪㡾쵈㥁盃☯恈╎ꌮ㡐쵬㥩痍拂焦촣ㄪ燂</w:t>
      </w:r>
      <w:r>
        <w:rPr/>
        <w:t>ⵉ</w:t>
      </w:r>
      <w:r>
        <w:rPr/>
        <w:t>䔴쉆爤㨦⸷捳撘䭁⑔噯㐽轢䘭摬</w:t>
      </w:r>
      <w:r>
        <w:rPr/>
        <w:t>Ⳃ</w:t>
      </w:r>
      <w:r>
        <w:rPr/>
        <w:t>輫嚵穕</w:t>
      </w:r>
      <w:r>
        <w:rPr/>
        <w:t>Ᵽ</w:t>
      </w:r>
      <w:r>
        <w:rPr/>
        <w:t>恭䄯ꥯ깠㩴⩹戦䴯㵦숴偢⩓柂츤䑥</w:t>
      </w:r>
      <w:r>
        <w:rPr/>
        <w:t>⡰</w:t>
      </w:r>
      <w:r>
        <w:rPr/>
        <w:t>漪块殏쉙䵊Ⓜ復塂枬걚㉺灚䧂䣂潁䨱祰⧂彥䶩䴳畟䀬呾⫂㄰㙡䅙彞㪮뇂㝈쉢惂䱩瘯㨩㥙㌨쉱婘攨⦩☊䬪枣呪㞿숣깠쉬싎䝑⴦</w:t>
      </w:r>
      <w:r>
        <w:rPr/>
        <w:t>ꥇ䷂☰</w:t>
      </w:r>
      <w:r>
        <w:rPr/>
        <w:t>乀㉚櫂䙵穁⨥乭㗂쉯武囍杌䝃珂爯盃⒵뭓〳⨳㌦潹坱慙숫뇂愰え櫂瀶輭啠⑋牡業曂槃ㅃ㙤䁇쉚砫</w:t>
      </w:r>
      <w:r>
        <w:rPr/>
        <w:t>ⴳ</w:t>
      </w:r>
      <w:r>
        <w:rPr/>
        <w:t>种熩</w:t>
      </w:r>
      <w:r>
        <w:rPr/>
        <w:t>꧂</w:t>
      </w:r>
      <w:r>
        <w:rPr/>
        <w:t>ꥥ걟녴⌯ꍸ쉣䞱慑祟畫瘵挸⨺ば㫃䏂겡戺帨煗꺘쉶㐪㙓啪䱮轷슻딷畾奩쉸䙊盂戻欹</w:t>
      </w:r>
      <w:r>
        <w:rPr/>
        <w:t>⡄</w:t>
      </w:r>
      <w:r>
        <w:rPr/>
        <w:t>㥗╎⨶㭆啩煪⼦뽒싂숩딶</w:t>
      </w:r>
      <w:r>
        <w:rPr/>
        <w:t>⠶</w:t>
      </w:r>
      <w:r>
        <w:rPr/>
        <w:t>쉷걅摫⬰楋手䕩儭㮥䀦〥幨矂決姂漴煒</w:t>
      </w:r>
      <w:r>
        <w:rPr/>
        <w:t>ꗃ</w:t>
      </w:r>
      <w:r>
        <w:rPr/>
        <w:t>숻뭨䶏⹷䇂䑢慆䙵⾿⍀ꇂ⴯䕪뭶娴䠸䶘䫂⼶摣숲걳姍縶啒숰䈲搶䭍깵飂㉱</w:t>
      </w:r>
      <w:r>
        <w:rPr/>
        <w:t>꧂</w:t>
      </w:r>
      <w:r>
        <w:rPr/>
        <w:t>偆⌫땐⸲瘳싂檘䉫숦갵儺쉊쉌㝎頫敀䛎㵍㵳걌땑⨶㍾頪砸甬眽旂</w:t>
      </w:r>
      <w:r>
        <w:rPr/>
        <w:t>⢘</w:t>
      </w:r>
      <w:r>
        <w:rPr/>
        <w:t>勂♲欹⭦お頣睙額墬渨䉶䃂⤷汬伸䅙匥慌殏䡙渵</w:t>
      </w:r>
      <w:r>
        <w:rPr/>
        <w:t>ꖮ</w:t>
      </w:r>
      <w:r>
        <w:rPr/>
        <w:t>슻䤨爣桤䕚眲녔㡊ꇃ⩓惂浮刺縴䁔䰶긻칫猦桏繧欤䠹ㅔ剤珂橳暘깭未㵾슡╗슬⥓╚漹顗牚津䴷䑫䍺㛂倱慣反徣帣䏂⒥쉡⑌慰숽䀩</w:t>
      </w:r>
      <w:r>
        <w:rPr/>
        <w:t>ꕄ</w:t>
      </w:r>
      <w:r>
        <w:rPr/>
        <w:t>䕉㷂쉹㢻敷琪쉐䵾䡙쉢ꅟ㯂畢湓煎䱾棂㥚㞘竂㘯幍汃娹〉偁䁤昪煥㵋䥌㦱쵒</w:t>
      </w:r>
      <w:r>
        <w:rPr/>
        <w:t>ꔶ</w:t>
      </w:r>
      <w:r>
        <w:rPr/>
        <w:t>껍䅹婌慤敚싂亿慣ꅅ䅅硹湡乢⨸⹖쉔椥敇㵳噸숨飂瑦吺繇㐷뭷昱偺䙶ꅡ弦</w:t>
      </w:r>
      <w:r>
        <w:rPr/>
        <w:t>ꥊ</w:t>
      </w:r>
      <w:r>
        <w:rPr/>
        <w:t>顷彠曂䊣갸묺慂秂㥠䌣䀷쉉쉡쉪幯䓂弫ꅕ뭄쉲썡뭄渫䠬</w:t>
      </w:r>
      <w:r>
        <w:rPr/>
        <w:t>⣍</w:t>
      </w:r>
      <w:r>
        <w:rPr/>
        <w:t>漫㵅녥</w:t>
      </w:r>
      <w:r>
        <w:rPr/>
        <w:t>ꔱ</w:t>
      </w:r>
      <w:r>
        <w:rPr/>
        <w:t>숥⹈䮥쉾ꎣ쉖ꌰ磃物偨䶩䱹攪䗂숮䩧╅匭쏂媿杢⤴䑀憥싂䅚䙮♯ꆡ⵨硲椷䝦庵机輽晉</w:t>
      </w:r>
      <w:r>
        <w:rPr/>
        <w:t>ꥁ</w:t>
      </w:r>
      <w:r>
        <w:rPr/>
        <w:t>也⩪㉕轪奸쵇桓晤哂쵄䅕⸷椰歸싃㭪䚻礲㨵䑹な幎䦬癘껎</w:t>
      </w:r>
      <w:r>
        <w:rPr/>
        <w:t>⡖</w:t>
      </w:r>
      <w:r>
        <w:rPr/>
        <w:t>㝇忂</w:t>
      </w:r>
      <w:r>
        <w:rPr/>
        <w:t>ꤹ</w:t>
      </w:r>
      <w:r>
        <w:rPr/>
        <w:t>쉉⽄</w:t>
      </w:r>
      <w:r>
        <w:rPr/>
        <w:t>ꥀ</w:t>
      </w:r>
      <w:r>
        <w:rPr/>
        <w:t>䃍</w:t>
      </w:r>
      <w:r>
        <w:rPr/>
        <w:t>ꦩ</w:t>
      </w:r>
      <w:r>
        <w:rPr/>
        <w:t>戵</w:t>
      </w:r>
      <w:r>
        <w:rPr/>
        <w:t>ꖿ</w:t>
      </w:r>
      <w:r>
        <w:rPr/>
        <w:t>渦깹栻䃂뭬⽋啺䕍佭牙뭸䪘劏卹溏呪䥃找慶强칒슱䯂쉱兠癚곂呢䆥</w:t>
      </w:r>
      <w:r>
        <w:rPr/>
        <w:t>ꖿ</w:t>
      </w:r>
      <w:r>
        <w:rPr/>
        <w:t>깟갣坃杣㉩싂숪갥湫쉥坏牯</w:t>
      </w:r>
      <w:r>
        <w:rPr/>
        <w:t>ⶮ</w:t>
      </w:r>
      <w:r>
        <w:rPr/>
        <w:t>숪㉣㝌略啎䊡䭠걟걌改灹幍㒻猤㤴촰쉣㕫ꌹ䩑晧愥숭⩴噠砻幙昬ꌪ</w:t>
      </w:r>
      <w:r>
        <w:rPr/>
        <w:t>ꤤⓎ</w:t>
      </w:r>
      <w:r>
        <w:rPr/>
        <w:t>䀊녍⭵䟂塶⬨</w:t>
      </w:r>
      <w:r>
        <w:rPr/>
        <w:t>ꖻ</w:t>
      </w:r>
      <w:r>
        <w:rPr/>
        <w:t>뿍싂땁숲株ꍓ⩑</w:t>
      </w:r>
      <w:r>
        <w:rPr/>
        <w:t>ꤦ</w:t>
      </w:r>
      <w:r>
        <w:rPr/>
        <w:t>奈쉵</w:t>
      </w:r>
      <w:r>
        <w:rPr/>
        <w:t>ⷂ</w:t>
      </w:r>
      <w:r>
        <w:rPr/>
        <w:t>䘺촥飂㚬ꅋ䂥兮䁺숭⩏偪げ쉯ㅐ偷㬷皻其埂췂壂呠䩨숥偞칯㉅䭚쌮⫂䯂뭴爯쉦兤䳂廂</w:t>
      </w:r>
      <w:r>
        <w:rPr/>
        <w:t>ꗂ</w:t>
      </w:r>
      <w:r>
        <w:rPr/>
        <w:t>桖勂啫䎿洪쉸</w:t>
      </w:r>
      <w:r>
        <w:rPr/>
        <w:t>⣂⹊</w:t>
      </w:r>
      <w:r>
        <w:rPr/>
        <w:t>畲촪慬桚⍣爬瑙㵈瑂奟〹믂믂⧂咡竂搣㤪췂歟瀦㍫쉙乢ㅪ㵘轍焲깖⫎숬幚䔲恈捏䃃Ⓜ</w:t>
      </w:r>
      <w:r>
        <w:rPr/>
        <w:t>꤯</w:t>
      </w:r>
      <w:r>
        <w:rPr/>
        <w:t>㥖숩眹㒿畏㵺所♟갯⧂㍕㉯䭫睧㙐깔</w:t>
      </w:r>
      <w:r>
        <w:rPr/>
        <w:t>⣂</w:t>
      </w:r>
      <w:r>
        <w:rPr/>
        <w:t>깘楁⦻嘰惍く㩆畕䴵⎡䃍顣깑娫煦䕎</w:t>
      </w:r>
      <w:r>
        <w:rPr/>
        <w:t>ⶩ</w:t>
      </w:r>
      <w:r>
        <w:rPr/>
        <w:t>物㟂㜻䩱廃싂㑔</w:t>
      </w:r>
      <w:r>
        <w:rPr/>
        <w:t>ꕤ</w:t>
      </w:r>
      <w:r>
        <w:rPr/>
        <w:t>숪㕎剩뼺㣂捓㍫䏂啍</w:t>
      </w:r>
      <w:r>
        <w:rPr/>
        <w:t>ⱚ</w:t>
      </w:r>
      <w:r>
        <w:rPr/>
        <w:t>當う㍶頭伸</w:t>
      </w:r>
      <w:r>
        <w:rPr/>
        <w:t>ⲩ</w:t>
      </w:r>
      <w:r>
        <w:rPr/>
        <w:t>갲棍㌭㵪⍊☩쉪</w:t>
      </w:r>
      <w:r>
        <w:rPr/>
        <w:t>Ⱘ</w:t>
      </w:r>
      <w:r>
        <w:rPr/>
        <w:t>㑰㍭䃂䮱婲䒏坃뭟긯炥숽櫂싂쉴㵤瘨妥卹䥴䀯乖뽲⬱啉拂婃䥨偪繠♧揂쉹呖垘姍濂쉰</w:t>
      </w:r>
      <w:r>
        <w:rPr/>
        <w:t>⡟⥥</w:t>
      </w:r>
      <w:r>
        <w:rPr/>
        <w:t>忂쉒䑶渨䭸甲䝚</w:t>
      </w:r>
      <w:r>
        <w:rPr/>
        <w:t>ⱙ</w:t>
      </w:r>
      <w:r>
        <w:rPr/>
        <w:t>敗桟煗</w:t>
      </w:r>
      <w:r>
        <w:rPr/>
        <w:t>ⱾⱧ⣂</w:t>
      </w:r>
      <w:r>
        <w:rPr/>
        <w:t>汅歖媩嘺㥘ꍔ䵊습䥌玥惍乒㕨惂圮幒漴㍳泂⯍슣卞颿晐䝑䅯城쵖弪磂䱡稬㍋䄬</w:t>
      </w:r>
      <w:r>
        <w:rPr/>
        <w:t>ꥇ</w:t>
      </w:r>
      <w:r>
        <w:rPr/>
        <w:t>硴佾灷</w:t>
      </w:r>
      <w:r>
        <w:rPr/>
        <w:t>ⵖ</w:t>
      </w:r>
      <w:r>
        <w:rPr/>
        <w:t>㴬嗂婋썵硟呩啂璵呰扳⵪㈪灰䄵쏂걆桩㪘䏂䅧</w:t>
      </w:r>
      <w:r>
        <w:rPr/>
        <w:t>⢏</w:t>
      </w:r>
      <w:r>
        <w:rPr/>
        <w:t>揂싂晾뗂䵋痂椺湹믂䱵煖瓂</w:t>
      </w:r>
      <w:r>
        <w:rPr/>
        <w:t>ꖘ</w:t>
      </w:r>
      <w:r>
        <w:rPr/>
        <w:t>䕯彉㎏摸⭲⩭噉为劮晄⩶彷칈抵쉃楠凂㥤偵婓♵㭞卋㨱녣塶딪唸攪敉欱愩걪顸</w:t>
      </w:r>
      <w:r>
        <w:rPr/>
        <w:t>ⰽ</w:t>
      </w:r>
      <w:r>
        <w:rPr/>
        <w:t>剤幟噵쵊⾱洤㊘稣汤싂⩐稽迂兓⹧㬤呂⎡㩵⍳噮䵟繋剚个숣丬晅⽑顏愶䝸䦱硖丨㝠</w:t>
      </w:r>
      <w:r>
        <w:rPr/>
        <w:t>ⵟ</w:t>
      </w:r>
      <w:r>
        <w:rPr/>
        <w:t>䕟쉔䡓╧熩䘪</w:t>
      </w:r>
      <w:r>
        <w:rPr/>
        <w:t>⡘</w:t>
      </w:r>
      <w:r>
        <w:rPr/>
        <w:t>灊敟⽕㵥噬</w:t>
      </w:r>
      <w:r>
        <w:rPr/>
        <w:t>ꕵ</w:t>
      </w:r>
      <w:r>
        <w:rPr/>
        <w:t>ꍘ쉀Ⓜ겿</w:t>
      </w:r>
      <w:r>
        <w:rPr/>
        <w:t>⠻</w:t>
      </w:r>
      <w:r>
        <w:rPr/>
        <w:t>敹噆䕴㋂啈㍖넬堯欳</w:t>
      </w:r>
      <w:r>
        <w:rPr/>
        <w:t>ꕾ</w:t>
      </w:r>
      <w:r>
        <w:rPr/>
        <w:t>䗂쉯숪䡾爹㥀硒⪬呔兟䕹뽷呔兏奆礪圣挪ㅪ</w:t>
      </w:r>
      <w:r>
        <w:rPr/>
        <w:t>ⱪⰳ</w:t>
      </w:r>
      <w:r>
        <w:rPr/>
        <w:t>乃䀣썥꺡⎻淂뽂乹⸷꥘墻⚩㮬煐本咻㙫썲兴乑㕷녚㵏ㆩ塳䕶⾿㍍湎晇썍㤦</w:t>
      </w:r>
      <w:r>
        <w:rPr/>
        <w:t>ꥊ</w:t>
      </w:r>
      <w:r>
        <w:rPr/>
        <w:t>녎ꅇ㙌䆡恙倫佧䍠嫂</w:t>
      </w:r>
      <w:r>
        <w:rPr/>
        <w:t>ꕍ</w:t>
      </w:r>
      <w:r>
        <w:rPr/>
        <w:t>䈹쉭浯ꥷ㗂捳쉍桠䁷浬䐦牟⒵䙺습놘깓瀸敫ꎣ㌫橓住㬫</w:t>
      </w:r>
      <w:r>
        <w:rPr/>
        <w:t>ꤩ</w:t>
      </w:r>
      <w:r>
        <w:rPr/>
        <w:t>犮쉓䍗璩皮⭒偄</w:t>
      </w:r>
      <w:r>
        <w:rPr/>
        <w:t>ⱙ</w:t>
      </w:r>
      <w:r>
        <w:rPr/>
        <w:t>䡩助ぉ槃쉫姍偉䨮頴╯內㕑漤䘩灍煩焣䥾眴숶曂숊䦱◂顉礤䕍㋂末㗃桄奸呱婤㨩睂㤣樣夨뮬杆塁ꌹ䝀꧎憮┵眪吮䯍慚圮⭁쌱㠲㵱沏元䵗䟂䅹歠</w:t>
      </w:r>
      <w:r>
        <w:rPr/>
        <w:t>ꖻ</w:t>
      </w:r>
      <w:r>
        <w:rPr/>
        <w:t>㕷깭⤪〤⌳</w:t>
      </w:r>
      <w:r>
        <w:rPr/>
        <w:t>ꦣ</w:t>
      </w:r>
      <w:r>
        <w:rPr/>
        <w:t>䤱丳칸疩슿䠫橊뇂┣노繩女㭹啰걲쉥眴桸㭍穊畉硫〤쉂</w:t>
      </w:r>
      <w:r>
        <w:rPr/>
        <w:t>ⲥ</w:t>
      </w:r>
      <w:r>
        <w:rPr/>
        <w:t>썲싎슱䝹䲻㙯彆쉣♀㭅咘眪䭸歐榘쉷㷂彵╍䦥楐滂犣㜤奎別⸽ꅭ橩䕨哂길䝕偗繈</w:t>
      </w:r>
      <w:r>
        <w:rPr/>
        <w:t>ꥁ</w:t>
      </w:r>
      <w:r>
        <w:rPr/>
        <w:t>牭⽙敭ꅃ献ꌲさ飃⩙䵕</w:t>
      </w:r>
      <w:r>
        <w:rPr/>
        <w:t>ⰸ</w:t>
      </w:r>
      <w:r>
        <w:rPr/>
        <w:t>彍䐽怷㤬㝴컃쉧奺弽㍱䝢杆</w:t>
      </w:r>
      <w:r>
        <w:rPr/>
        <w:t>ⵏ⨹</w:t>
      </w:r>
      <w:r>
        <w:rPr/>
        <w:t>숸⍔싂⑖儲佀䵓쉤쉗娳땒牸썳哂牐戦䵷걆慦충㕱㜺⑲숪侩晪扨췂㝟摐䫂쉵武㫂㛎䨥꤮갸⥞㝖䲣⸥癎療兴甦䓂硯杶杇㯂뽴塨⌫습싂</w:t>
      </w:r>
      <w:r>
        <w:rPr/>
        <w:t>ⶬ</w:t>
      </w:r>
      <w:r>
        <w:rPr/>
        <w:t>㕘촪懂⵪</w:t>
      </w:r>
      <w:r>
        <w:rPr/>
        <w:t>ⰶ</w:t>
      </w:r>
      <w:r>
        <w:rPr/>
        <w:t>皻㥭瞵祓杖쉥䌯쉞㍏쉈땙庬㕤祕䇂佣ꅭ恁걞㩮놵栭癡滎☤⫂숸</w:t>
      </w:r>
      <w:r>
        <w:rPr/>
        <w:t>⡎⭊</w:t>
      </w:r>
      <w:r>
        <w:rPr/>
        <w:t>煨䡷晉쉱凂槂䝔慭ㄩ깁潃ꌻ뼫䤥칭㞿侏䙎쌥桂乏ꍬ뽟㥒ꍩ㠺싂䭎㫂㏂䵐窵ぇ䉣뾩䅙瓂썫䠬渰㎱䫂␨䵘</w:t>
      </w:r>
      <w:r>
        <w:rPr/>
        <w:t>Ⱛ</w:t>
      </w:r>
      <w:r>
        <w:rPr/>
        <w:t>䃂汶</w:t>
      </w:r>
      <w:r>
        <w:rPr/>
        <w:t>ꦣ</w:t>
      </w:r>
      <w:r>
        <w:rPr/>
        <w:t>쉄姂䵉勂摯䌺䈸䠰쉺㦣㵓礹坤垱䕡亵刨쉲</w:t>
      </w:r>
      <w:r>
        <w:rPr/>
        <w:t>ꤩ</w:t>
      </w:r>
      <w:r>
        <w:rPr/>
        <w:t>㍭⨵⒩氶䍂</w:t>
      </w:r>
      <w:r>
        <w:rPr/>
        <w:t>ꖘ</w:t>
      </w:r>
      <w:r>
        <w:rPr/>
        <w:t>廂숳쎬穡</w:t>
      </w:r>
      <w:r>
        <w:rPr/>
        <w:t>ꦵ</w:t>
      </w:r>
      <w:r>
        <w:rPr/>
        <w:t>䤻䅺㑬</w:t>
      </w:r>
      <w:r>
        <w:rPr/>
        <w:t>ꗂ</w:t>
      </w:r>
      <w:r>
        <w:rPr/>
        <w:t>㈽䅁睷湍㡍绂䯂␹奠場捋繄僂挦睷〥獌剆輰䬳㬻䁧䙮쉗汫㵊杭眯䈫꥙䅥ꥯ</w:t>
      </w:r>
      <w:r>
        <w:rPr/>
        <w:t>ꕨ</w:t>
      </w:r>
      <w:r>
        <w:rPr/>
        <w:t>橞㙙杫⎿㡍䒥슿녰싂䰤쉮迂伤轃欶卓⥪佑ꍕ⌺㟂㦻決湾</w:t>
      </w:r>
      <w:r>
        <w:rPr/>
        <w:t>ꤲ</w:t>
      </w:r>
      <w:r>
        <w:rPr/>
        <w:t>昪䉓歸놻杧汷䣃긯飂竍侮窩㔬䭣딹䄽䩀昷纻쉃妻浴</w:t>
      </w:r>
      <w:r>
        <w:rPr/>
        <w:t>ⵖ</w:t>
      </w:r>
      <w:r>
        <w:rPr/>
        <w:t>欽穲迂ꌬ䝵싃⹹</w:t>
      </w:r>
      <w:r>
        <w:rPr/>
        <w:t>⡆</w:t>
      </w:r>
      <w:r>
        <w:rPr/>
        <w:t>䅾㉑汯斿䕮㍯♁䴫</w:t>
      </w:r>
      <w:r>
        <w:rPr/>
        <w:t>ꕱꦣ</w:t>
      </w:r>
      <w:r>
        <w:rPr/>
        <w:t>쉞来</w:t>
      </w:r>
      <w:r>
        <w:rPr/>
        <w:t>ꤥ</w:t>
      </w:r>
      <w:r>
        <w:rPr/>
        <w:t>녖癢庱ꎿ┪싂稴慆숨睏塺㤵㯃숤쉰놩焱㈯恣쉨焫</w:t>
      </w:r>
      <w:r>
        <w:rPr/>
        <w:t>ⱍ</w:t>
      </w:r>
      <w:r>
        <w:rPr/>
        <w:t>瓂窬땷썈慕⹳⹣顴㬶挰䑺걑</w:t>
      </w:r>
      <w:r>
        <w:rPr/>
        <w:t>ꦩ</w:t>
      </w:r>
      <w:r>
        <w:rPr/>
        <w:t>떱頭숵㏂ꍦ㙦숣☰个슣漫㨴辥</w:t>
      </w:r>
      <w:r>
        <w:rPr/>
        <w:t>ꕥ</w:t>
      </w:r>
      <w:r>
        <w:rPr/>
        <w:t>䏂슣◂꥔橬牫땮㝆㖮쉺㙳䬱繓帣娻깗猹湭㕊뽮睂欵㡨櫍轆칠彃破</w:t>
      </w:r>
      <w:r>
        <w:rPr/>
        <w:t>ꤽ</w:t>
      </w:r>
      <w:r>
        <w:rPr/>
        <w:t>婖倻碏㉤嚘数숮奴칞秃挴⩙⎱㈬뿍습䕾嫃硐깭쉚⎘♾煕䙃堊꥾⍏棂痂䵏⑨⨭漹䉅</w:t>
      </w:r>
      <w:r>
        <w:rPr/>
        <w:t>⡋</w:t>
      </w:r>
      <w:r>
        <w:rPr/>
        <w:t>纻쉾쵗숷⩑쵃춡愱䭥氮帬㙴兩倶꥖⫂䙯坌售痃彄䔲쉅睴㭷塺繓ꏂ␦갥ヂ坰㍗猷䝆㑴绂灬䰬侘㯂╁幉䭁ヂ穒䨺劬㕹㙈⽍㗂倮湵쉟㴻슩떏煓欥⩋ꍌ숣╋䶬⴫</w:t>
      </w:r>
      <w:r>
        <w:rPr/>
        <w:t>⢻</w:t>
      </w:r>
      <w:r>
        <w:rPr/>
        <w:t>く囂卉쉰獈숫䈸ゥ摎ꌭ何末딪栤䀰䓂捗繓䕡싂㥏숵㥂䣂칷䁅䰹⍤╪楈畆숪㍢椯쉾㯂八췂坍싂浓兢瑭䡶칡窱杙柂疬㍡攷涏⼻싂氶呔睗㢱彁㍔敥瑁愰穀呇䵕枱㥉뽉顟⍈佴ㅪ頫濂숮쉴╹啟</w:t>
      </w:r>
      <w:r>
        <w:rPr/>
        <w:t>ⷂ</w:t>
      </w:r>
      <w:r>
        <w:rPr/>
        <w:t>뭭㒘搸ꌥ搪⭡⽕㵢克栲祸⑆싂ㆬꍸ橅</w:t>
      </w:r>
      <w:r>
        <w:rPr/>
        <w:t>ꔭ</w:t>
      </w:r>
      <w:r>
        <w:rPr/>
        <w:t>䩮쉵犩␬⧂楞ꄬ湶ま卷썀戶砩걯䐵圩♤㙨匸㟂坍䤽쉾숽彺栦㙖㝖睶㞡毂焭㋂牾싂</w:t>
      </w:r>
      <w:r>
        <w:rPr/>
        <w:t>Ⱙ⍠⠬</w:t>
      </w:r>
      <w:r>
        <w:rPr/>
        <w:t>슩唷쉸怬</w:t>
      </w:r>
      <w:r>
        <w:rPr/>
        <w:t>Ⱔ</w:t>
      </w:r>
      <w:r>
        <w:rPr/>
        <w:t>䐶놘塖캻쉡㭶〲発䱈⭩丣㬭晢쉷⥚彥뭩㴪硓쉱뭮汳쉰㜯㙌⑴捳숶⑳쉉辏丵</w:t>
      </w:r>
      <w:r>
        <w:rPr/>
        <w:t>ⵢ</w:t>
      </w:r>
      <w:r>
        <w:rPr/>
        <w:t>㕖╊䒬㩴ꅬ硬佸┨爱沘䂘栶飂䕂⍙䍲</w:t>
      </w:r>
      <w:r>
        <w:rPr/>
        <w:t>Ⱡ</w:t>
      </w:r>
      <w:r>
        <w:rPr/>
        <w:t>䂡㜩칦쉕䍦땄쵞䔬</w:t>
      </w:r>
      <w:r>
        <w:rPr/>
        <w:t>ꦱ</w:t>
      </w:r>
      <w:r>
        <w:rPr/>
        <w:t>椰쉌塎䤺숣</w:t>
      </w:r>
      <w:r>
        <w:rPr/>
        <w:t>ꔳ</w:t>
      </w:r>
      <w:r>
        <w:rPr/>
        <w:t>숹玻㉃걱奱琹㜽딫⴦쎬噪氶쉹砣쉑쉥䉦樥秂䋎偊为呒慯㩪⥱쉎愨稳拂䴷癎煓䙟竂佇硵杸晣숥䌵煣㑒潍彂㙤摅攮偹杇正⴫♭</w:t>
      </w:r>
      <w:r>
        <w:rPr/>
        <w:t>Ⱪ</w:t>
      </w:r>
      <w:r>
        <w:rPr/>
        <w:t>췂ㅇ䵣灟</w:t>
      </w:r>
      <w:r>
        <w:rPr/>
        <w:t>ⵖ</w:t>
      </w:r>
      <w:r>
        <w:rPr/>
        <w:t>匮䱩幇칷佞떩ヂ깎呚㶮♋뮮惃㤺㵄䄶썾쉵쉕彎싂䴨䭭⼽浲뗂쉗毂潩④깸췎䥢吪掱숦厡⬸䡣泂쉎Ⓕ琭硇樰煵瞏깈漲瀱층뾬䨰㮮䞮䍀䅫㑘琨䠮╆䰤弱싂䝁硬㚱긬棂</w:t>
      </w:r>
      <w:r>
        <w:rPr/>
        <w:t>ꕕ</w:t>
      </w:r>
      <w:r>
        <w:rPr/>
        <w:t>땀楬噡熬뽁僂當歁慈</w:t>
      </w:r>
      <w:r>
        <w:rPr/>
        <w:t>ꕓ</w:t>
      </w:r>
      <w:r>
        <w:rPr/>
        <w:t>呏滂쉇ㆿ縻ㆩ⏂㊻濂䕗敨㬬祲懂惃彞椪戻橥땩測⍶敬㭊庿춱啫轓䙓쉣䍮⩷㥆䙹</w:t>
      </w:r>
      <w:r>
        <w:rPr/>
        <w:t>ⵐ</w:t>
      </w:r>
      <w:r>
        <w:rPr/>
        <w:t>䁓䮏歐㑨恉煬磂㭾飂쉟栭쉚</w:t>
      </w:r>
      <w:r>
        <w:rPr/>
        <w:t>꤫</w:t>
      </w:r>
      <w:r>
        <w:rPr/>
        <w:t>쉠숦彴䌩䧂䉍ぃ썂塅䜹䁢啘䁌䤦檿剖佤ꆣ</w:t>
      </w:r>
      <w:r>
        <w:rPr/>
        <w:t>ⱬ</w:t>
      </w:r>
      <w:r>
        <w:rPr/>
        <w:t>ꥦ㍊컃숮쉑倪갺䉹噁汕奇싂⛃摨畘剄♌⭸犬</w:t>
      </w:r>
      <w:r>
        <w:rPr/>
        <w:t>⠵</w:t>
      </w:r>
      <w:r>
        <w:rPr/>
        <w:t>䩬砽싂《畎戥쉡땐䋃冻㉱浕䉟辣㙩걷䭶洵儬漲㔲䋂㭈땮쉊䭂㍑</w:t>
      </w:r>
      <w:r>
        <w:rPr/>
        <w:t>⢘</w:t>
      </w:r>
      <w:r>
        <w:rPr/>
        <w:t>氪漪쉸眤刦⫂潒ば稸쉕畺轄䓂㡎媮◂⎘枻ꅵ⩍婠</w:t>
      </w:r>
      <w:r>
        <w:rPr/>
        <w:t>꤭</w:t>
      </w:r>
      <w:r>
        <w:rPr/>
        <w:t>忂伦쉁瑑堦䱋擂䭺䡟甤䀷♍㉚繸㬳㠩䩱㷂⑥㝒琯䩂㈤㍃ꅰ싍䭫绎癁䝡䤮䬭䁙穨戰⍫兪顸摖㉦쉶㦩繤♯⩴㕫썙礪杗숤佒</w:t>
      </w:r>
      <w:r>
        <w:rPr/>
        <w:t>ⲥ⯂</w:t>
      </w:r>
      <w:r>
        <w:rPr/>
        <w:t>써䌽掣織塯쉹䬸橞煭潬☸歹䫎⦵⑋쌽亡䫂쉏婙㝴㔴</w:t>
      </w:r>
      <w:r>
        <w:rPr/>
        <w:t>꤬</w:t>
      </w:r>
      <w:r>
        <w:rPr/>
        <w:t>穁版㇃櫂牞㐨ꌨ⹒㙏쉔倶偧쉐恧父繄汅晨䠶䰩揂狂⍤㑎擃⵨恫쉙彤ꥳ啣㇂䭴䉍䧂硧뇂繇甪♄⍺晃Ⓧ뼤杠뽠㠥ꍘ㔹</w:t>
      </w:r>
      <w:r>
        <w:rPr/>
        <w:t>ꕺ꥕</w:t>
      </w:r>
      <w:r>
        <w:rPr/>
        <w:t>怯恉ぉ剗싂</w:t>
      </w:r>
      <w:r>
        <w:rPr/>
        <w:t>⠪</w:t>
      </w:r>
      <w:r>
        <w:rPr/>
        <w:t>㴩偱숦㓂愽辩㴶晗䲡썁딴䐱䎱</w:t>
      </w:r>
      <w:r>
        <w:rPr/>
        <w:t>Ⱝ</w:t>
      </w:r>
      <w:r>
        <w:rPr/>
        <w:t>匤ꄦ⚿ꎡ熏猪浚玵ㅤ穃㏂㈤⽧柍晨䅡㣃쉌犡儱繮擂㤦⻂ㅄ칂兖㴱곂㔨曂숲䘺⍔乕䤷项쉯揂숦쉹姂䁭輹䕅</w:t>
      </w:r>
      <w:r>
        <w:rPr/>
        <w:t>ꥑ</w:t>
      </w:r>
      <w:r>
        <w:rPr/>
        <w:t>㉫㌷䅢汸䝎杄䣂㩞⭰쉲䇂ꍰ캻眲䨮庩쉌皬쵂䉟</w:t>
      </w:r>
      <w:r>
        <w:rPr/>
        <w:t>ꕗ⏍</w:t>
      </w:r>
      <w:r>
        <w:rPr/>
        <w:t>匰</w:t>
      </w:r>
      <w:r>
        <w:rPr/>
        <w:t>ⱟ</w:t>
      </w:r>
      <w:r>
        <w:rPr/>
        <w:t>䠫䁂ꌵ磂⺡槂䉤쉰ꌥ䭷倷쉶怺噅婬㵳儳⌸棂쉾卦伬灂⾮䘩ㅷ噳恢坺伪ꏎ卶矂恚㍂㕩礪䟂憣捦佋숪ꅡ깤쉠挸焮쉌⌳剫쏃㓂䠺ꥮ쉙숩㍯䖱整쉳㝣䌩⥆</w:t>
      </w:r>
      <w:r>
        <w:rPr/>
        <w:t>ꥇ</w:t>
      </w:r>
      <w:r>
        <w:rPr/>
        <w:t>⡕</w:t>
      </w:r>
      <w:r>
        <w:rPr/>
        <w:t>忂癳䠻汸妱㭕汥숻瑾牄㒵촵쵨癥獑䭺牸じ汓䩶䤥歑쵗穑䙂嘽琹勂䙦拂繏利슩䟂쉹硍瀷幅㥗숵</w:t>
      </w:r>
      <w:r>
        <w:rPr/>
        <w:t>⣍</w:t>
      </w:r>
      <w:r>
        <w:rPr/>
        <w:t>八</w:t>
      </w:r>
      <w:r>
        <w:rPr/>
        <w:t>ꗂ</w:t>
      </w:r>
      <w:r>
        <w:rPr/>
        <w:t>冬</w:t>
      </w:r>
      <w:r>
        <w:rPr/>
        <w:t>ꔩ</w:t>
      </w:r>
      <w:r>
        <w:rPr/>
        <w:t>浤噏䑋潒</w:t>
      </w:r>
      <w:r>
        <w:rPr/>
        <w:t>ꗂ</w:t>
      </w:r>
      <w:r>
        <w:rPr/>
        <w:t>仂繃㵪䉠㖩㑹礭㖩ㄺ湳⤲灌橓湾㠸깯쉩昮쉈楩䪘⨲</w:t>
      </w:r>
      <w:r>
        <w:rPr/>
        <w:t>⡟</w:t>
      </w:r>
      <w:r>
        <w:rPr/>
        <w:t>睋슏傣匹婳뭸湘㐻塎넫䑟䴦迃ㅯ僂䟂땈即⴪㧎椩燂⥺⻂䕒垩弨侮慧唬⹔杪太문媘刷䀫</w:t>
      </w:r>
      <w:r>
        <w:rPr/>
        <w:t>⡭</w:t>
      </w:r>
      <w:r>
        <w:rPr/>
        <w:t>佥</w:t>
      </w:r>
      <w:r>
        <w:rPr/>
        <w:t>ꕋ</w:t>
      </w:r>
      <w:r>
        <w:rPr/>
        <w:t>挸穔慘呄䡂䳂桁㟂䅗燂潍䈵⫂⭙㐻刭攫砹䤮卮㝭䡚쉔刪㘻䈹⍗䠯毂㥹煑刺帬쉠⽬嫂华깴⪮氤㩇车沩榿灊乤쉮測쉉䵨䙮煱⤥䑥슘湭㍱欨䰥쉲䥭橵䄳䍱椣㏂䱠䡥硎淂帊は橬㥎⩎쉲潾⩏ꄹ眫匴ぎꅬ㙷乙坥噭넽剹昹⮵쉌⨮晸廂</w:t>
      </w:r>
      <w:r>
        <w:rPr/>
        <w:t>ꔯ</w:t>
      </w:r>
      <w:r>
        <w:rPr/>
        <w:t>㦱䅤쉘䍧攳瀬뮥則⑟兖惂瓍䮏⩫顆ꄶ꥞䖱焨癧捲숣師⹩户쉳쉪䮿獁湡瀹啂㔤佶꥗싂㓂呕汱⒥庵쉆厡穮㘤犩㣂䋂縮</w:t>
      </w:r>
      <w:r>
        <w:rPr/>
        <w:t>ꕌ</w:t>
      </w:r>
      <w:r>
        <w:rPr/>
        <w:t>圷⻂숹⸪䈬㷂櫂⤩璏棃书슱䢵绂慮㒻㘪竎싂啅姂毂潸畷칀뽞佹娤ㅎ㴦歓䭍偌㍈</w:t>
      </w:r>
      <w:r>
        <w:rPr/>
        <w:t>⡗</w:t>
      </w:r>
      <w:r>
        <w:rPr/>
        <w:t>庿棍圬</w:t>
      </w:r>
      <w:r>
        <w:rPr/>
        <w:t>⡀</w:t>
      </w:r>
      <w:r>
        <w:rPr/>
        <w:t>噚⬸䁶潄␪㖡쉢㬦湆⑄뭅㝪湧쉂슱ꅗ㕯坥ぺ칯䝫祩⻂쉙扫ㄨ뭔⥁깙辣숷㴰쉯</w:t>
      </w:r>
      <w:r>
        <w:rPr/>
        <w:t>ⶬ</w:t>
      </w:r>
      <w:r>
        <w:rPr/>
        <w:t>春轌硎⨬塷㮘椤慸슻ꥣ夰㣂娬</w:t>
      </w:r>
      <w:r>
        <w:rPr/>
        <w:t>⠨</w:t>
      </w:r>
      <w:r>
        <w:rPr/>
        <w:t>歓䍁떩稽瞵澱▩窩埂繀⦥婗昭颏婠숪睾欫숯䨣⏍</w:t>
      </w:r>
      <w:r>
        <w:rPr/>
        <w:t>ꥌ</w:t>
      </w:r>
      <w:r>
        <w:rPr/>
        <w:t>恞嘴</w:t>
      </w:r>
      <w:r>
        <w:rPr/>
        <w:t>ꕙ</w:t>
      </w:r>
      <w:r>
        <w:rPr/>
        <w:t>眲㥀㙯歵硇彄싃彪㔺⹞獂㙨츳祤땸⦩撮堰쉐ꆘ㭓乷啋뽟䝑煷愪役⤱势싎欪䉡䬤㒘竃땐㌴㋍⛂뼳㕯焪䍋㤣䑀䈩焬欱挶桌唪塪㉧楉䭐썑啸䴪顣숹煩溻⎩㖩㨫㕞佈復⍯帩婨䞬䦡恏智啇䔹썡潃䮱숽ꥪ嚵婶⨬䚡⫂祾氤䖘슮쉨</w:t>
      </w:r>
      <w:r>
        <w:rPr/>
        <w:t>ꕁ</w:t>
      </w:r>
      <w:r>
        <w:rPr/>
        <w:t>繥塯恌슬㡱敌ㅣ欪㵌⌭亡</w:t>
      </w:r>
      <w:r>
        <w:rPr/>
        <w:t>⡬</w:t>
      </w:r>
      <w:r>
        <w:rPr/>
        <w:t>쉬컂◂䑠楏垡</w:t>
      </w:r>
      <w:r>
        <w:rPr/>
        <w:t>⡮Ⲙ</w:t>
      </w:r>
      <w:r>
        <w:rPr/>
        <w:t>넬繴</w:t>
      </w:r>
      <w:r>
        <w:rPr/>
        <w:t>ꤨ</w:t>
      </w:r>
      <w:r>
        <w:rPr/>
        <w:t>仂쏍ꅯ㋂⴪㨹心晇</w:t>
      </w:r>
      <w:r>
        <w:rPr/>
        <w:t>ⷂ</w:t>
      </w:r>
      <w:r>
        <w:rPr/>
        <w:t>噌䔣祄♟刪噈噱⼰ꏃ쉑Ⓜ뇂塂쉊唺䕢灖栫⑆䜫</w:t>
      </w:r>
      <w:r>
        <w:rPr/>
        <w:t>꧂</w:t>
      </w:r>
      <w:r>
        <w:rPr/>
        <w:t>䙏␨个습㥾슩彬㩌塇迂♂싂呰噤쉲╵揎午璻⩺㍎㐯䭪䱭楒祈乷偃䫂夽䝐䁯懂么㫂妬䵭</w:t>
      </w:r>
      <w:r>
        <w:rPr/>
        <w:t>ꤤ</w:t>
      </w:r>
      <w:r>
        <w:rPr/>
        <w:t>涩䝉坃䕡渹싂権깗䐦슩䔷⽢쉹㜽濂⩴칥氹㡦乓啯䰸䙇㑯灬形쉯䙌嗂瓍嫂浰</w:t>
      </w:r>
      <w:r>
        <w:rPr/>
        <w:t>ꤣ⥢</w:t>
      </w:r>
      <w:r>
        <w:rPr/>
        <w:t>狂佪겿Ⓜ煕⫂煄湤潪☦⭬䭶⫍슏塰欫啂䡟澵煸컂穇輨妿䀭㙹컃䯂砫⩉</w:t>
      </w:r>
      <w:r>
        <w:rPr/>
        <w:t>ꕈ</w:t>
      </w:r>
      <w:r>
        <w:rPr/>
        <w:t>겿橙矂䨺䱵</w:t>
      </w:r>
      <w:r>
        <w:rPr/>
        <w:t>ⵞ</w:t>
      </w:r>
      <w:r>
        <w:rPr/>
        <w:t>䙶䥍㙡⼯ㄳ璮껂썎</w:t>
      </w:r>
      <w:r>
        <w:rPr/>
        <w:t>ꤸ</w:t>
      </w:r>
      <w:r>
        <w:rPr/>
        <w:t>拂湫椴浌쉩</w:t>
      </w:r>
      <w:r>
        <w:rPr/>
        <w:t>ꦩ</w:t>
      </w:r>
      <w:r>
        <w:rPr/>
        <w:t>獕쵐뽘</w:t>
      </w:r>
      <w:r>
        <w:rPr/>
        <w:t>⡈</w:t>
      </w:r>
      <w:r>
        <w:rPr/>
        <w:t>暻浘갷㜴䂏恔㩰然厡䕑䒱䝅抻㇃繠⏂╏啄䍐畑漹츽娻㌶㵠♭桫♖硶㢮椵</w:t>
      </w:r>
      <w:r>
        <w:rPr/>
        <w:t>ꤩ</w:t>
      </w:r>
      <w:r>
        <w:rPr/>
        <w:t>Ⳏ</w:t>
      </w:r>
      <w:r>
        <w:rPr/>
        <w:t>揂顬噵쵋뗂橢숫</w:t>
      </w:r>
      <w:r>
        <w:rPr/>
        <w:t>ꕂ</w:t>
      </w:r>
      <w:r>
        <w:rPr/>
        <w:t>晤</w:t>
      </w:r>
      <w:r>
        <w:rPr/>
        <w:t>ⱺ</w:t>
      </w:r>
      <w:r>
        <w:rPr/>
        <w:t>焻㎣犮坳捥塖栊쉳㝃⍫㖏杨싎⹫わ瑄桖䧂숣숨뮡</w:t>
      </w:r>
      <w:r>
        <w:rPr/>
        <w:t>⡆</w:t>
      </w:r>
      <w:r>
        <w:rPr/>
        <w:t>犣⫂䢩䙹숪ꥰ桥䭪牓㶘塢䵊偁摆奵⹟场☲⨮쵶洦</w:t>
      </w:r>
      <w:r>
        <w:rPr/>
        <w:t>⡚</w:t>
      </w:r>
      <w:r>
        <w:rPr/>
        <w:t>啤쉬硣</w:t>
      </w:r>
      <w:r>
        <w:rPr/>
        <w:t>ꤦ</w:t>
      </w:r>
      <w:r>
        <w:rPr/>
        <w:t>灥呗䖣슿</w:t>
      </w:r>
      <w:r>
        <w:rPr/>
        <w:t>ꤰ</w:t>
      </w:r>
      <w:r>
        <w:rPr/>
        <w:t>䡆䤦㬭㙪뭐匦柂煶浀䭊⯂奦딶싎䥚ꍉ揂繧슬칊㗂쌴扥ꅂ煑ꅓ㪮偫䷂坂慣츹倬뿂焥⭐⯂⻂␪◂㥔䬺恕</w:t>
      </w:r>
      <w:r>
        <w:rPr/>
        <w:t>⣂</w:t>
      </w:r>
      <w:r>
        <w:rPr/>
        <w:t>垩㊡䝺䠱碘攣幨窥䘶娲憿㵦䤯瘤㪘╀㏍手녱㉖쉓瑺坱佰숶䮏瘫掿▮䑬긫坨吸ゥ挳剠畗湏싎损㶩唫偺</w:t>
      </w:r>
      <w:r>
        <w:rPr/>
        <w:t>ꤷ</w:t>
      </w:r>
      <w:r>
        <w:rPr/>
        <w:t>售捱㋂䌲帬䕋㞣溣奙浫洪깤㪥㚏㛂숤姂㭊䑂⽹槂䐸쉐쵶皡쉎㌴塲顄獖칔丳䆵欰瑳晨匨硭䄷䕐䝢㥍⨺뼱牪쉢갬</w:t>
      </w:r>
      <w:r>
        <w:rPr/>
        <w:t>⣎</w:t>
      </w:r>
      <w:r>
        <w:rPr/>
        <w:t>渴걪然娸水䮱䌭쉣㐳槂潯䡅┳쵎䅞쉁懂♋戺昲㍨䀳汅畢氪恞椯ꅑ䩺㘪男숪</w:t>
      </w:r>
      <w:r>
        <w:rPr/>
        <w:t>ⱴ</w:t>
      </w:r>
      <w:r>
        <w:rPr/>
        <w:t>싂⛂扭뼣</w:t>
      </w:r>
      <w:r>
        <w:rPr/>
        <w:t>⢥</w:t>
      </w:r>
      <w:r>
        <w:rPr/>
        <w:t>ꕕꥇ</w:t>
      </w:r>
      <w:r>
        <w:rPr/>
        <w:t>兠</w:t>
      </w:r>
      <w:r>
        <w:rPr/>
        <w:t>ꤪ</w:t>
      </w:r>
      <w:r>
        <w:rPr/>
        <w:t>쉈琰輸捕挴㢘呶싂캥ꄣ갴쉆潃偷轎숥♕쉾㕢㍅煢乙</w:t>
      </w:r>
      <w:r>
        <w:rPr/>
        <w:t>⠺</w:t>
      </w:r>
      <w:r>
        <w:rPr/>
        <w:t>쉚뽋煬䉠땥畧楚䜣숦噩䁳뭚쉰㕇쉞䡢幐㤯圵쌣땓걧쉅橤督쉸㉀墏⪮㓂뭦癖歂恠秃嚮仂㩔塆겵</w:t>
      </w:r>
      <w:r>
        <w:rPr/>
        <w:t>ꗂ</w:t>
      </w:r>
      <w:r>
        <w:rPr/>
        <w:t>癣묵獏쉡亵昭买썡汶椣秂⽺䭋뭗繂欯</w:t>
      </w:r>
      <w:r>
        <w:rPr/>
        <w:t>⡱</w:t>
      </w:r>
      <w:r>
        <w:rPr/>
        <w:t>䧂湾ㅯ㕴刴楇뽙숮䠩牾쉴儤㙟繴弸䭒쉁촣類㗂쉵㘪</w:t>
      </w:r>
      <w:r>
        <w:rPr/>
        <w:t>⡚</w:t>
      </w:r>
      <w:r>
        <w:rPr/>
        <w:t>갪剞㜻⼱奙⤷奙牏쵲瘱爺剀噃啫卞䗂쉨⽧栦⥢䱸搳ꅷ截檣䙒助当䙲䙟쉃掣쉵㴬숲ꍆ䍏婪穖儬䡯憘䓂걍␭偀녘⭍숹福</w:t>
      </w:r>
      <w:r>
        <w:rPr/>
        <w:t>Ⱝ</w:t>
      </w:r>
      <w:r>
        <w:rPr/>
        <w:t>癲䬮席숶火玻⧃禣⌸</w:t>
      </w:r>
      <w:r>
        <w:rPr/>
        <w:t>⠥</w:t>
      </w:r>
      <w:r>
        <w:rPr/>
        <w:t>懂啤顪浺</w:t>
      </w:r>
      <w:r>
        <w:rPr/>
        <w:t>ⵞ</w:t>
      </w:r>
      <w:r>
        <w:rPr/>
        <w:t>묥湵䥴灀뿂␱〪樬칚欳爯呑敉灹廂摤⍎晖</w:t>
      </w:r>
      <w:r>
        <w:rPr/>
        <w:t>Ⳃ</w:t>
      </w:r>
      <w:r>
        <w:rPr/>
        <w:t>瑂䲵㏂僂敦汁睨깎쉏</w:t>
      </w:r>
      <w:r>
        <w:rPr/>
        <w:t>⢩</w:t>
      </w:r>
      <w:r>
        <w:rPr/>
        <w:t>瑵㇂乆喱┯쉢⯂슮掬䬥橂怪䈰⼮♒묲뇂極畤楸䔭쉵䊿䉪氺䙴頸䳂畸뽨䢵㑅슮畣祶⹳䪘▬䀸췂䩁恓㬨ぅ敶灡摮哂癁⸰㡬◂啵숦佦㴫Ⓜ䗂쉘幸␣㡑⽥㩥癱劬㐤䧂</w:t>
      </w:r>
      <w:r>
        <w:rPr/>
        <w:t>꥟</w:t>
      </w:r>
      <w:r>
        <w:rPr/>
        <w:t>䘷㵷僂슘㐥쉴ꥹ祃呐坪긽</w:t>
      </w:r>
      <w:r>
        <w:rPr/>
        <w:t>꤭</w:t>
      </w:r>
      <w:r>
        <w:rPr/>
        <w:t>坪愵䇂嗂湱슣顮娊</w:t>
      </w:r>
      <w:r>
        <w:rPr/>
        <w:t>ꦿ</w:t>
      </w:r>
      <w:r>
        <w:rPr/>
        <w:t>㯂共㡊兓뿍䧂䑺숥쉐䡉剕ꌹ栰当滂㍞⬬갮⽲⥇숺愻仂깧健䑂䑎㑯妏㧂灉奟䩁쌳숤ꍉ繱彎썤杈䆥㵕쉫敔䯃檡쉄㉫穷辥쉪䍈塗쉪縩䨸㪣㦡塗愽慮噸㍋㫂塨슱⌰㉳噳灺䱦싂ꄽ䉕䄬컂汎ꥤ䠩걧뿂뽰◂캻딥䉩䰶兢涥汮䞻⽂⭤燎䦥䱗쉈⸰㙇</w:t>
      </w:r>
      <w:r>
        <w:rPr/>
        <w:t>ⴻ</w:t>
      </w:r>
      <w:r>
        <w:rPr/>
        <w:t>児숩䤵橸砶兞轂繵支浴쉖䁏쉷쵩䡶썪敲椪幦協浉슩浹剮㍅㑤つ䦏璣呈杠煀䙔塕䅂呴噮搪堯싂䄨破摤塪⩢⹖</w:t>
      </w:r>
      <w:r>
        <w:rPr/>
        <w:t>Ⳃ</w:t>
      </w:r>
      <w:r>
        <w:rPr/>
        <w:t>⽵䕫썏汢堪呫彏䉢┪</w:t>
      </w:r>
      <w:r>
        <w:rPr/>
        <w:t>ⱺ⦘</w:t>
      </w:r>
      <w:r>
        <w:rPr/>
        <w:t>䉏넺䥾⪱繗滂㵣眦焻㕦⽅瀯䡋彲桦桥⮥售</w:t>
      </w:r>
      <w:r>
        <w:rPr/>
        <w:t>⡁</w:t>
      </w:r>
      <w:r>
        <w:rPr/>
        <w:t>枡뿂겮欦桮쉮求娪쉓ꍊ㣂䄱</w:t>
      </w:r>
      <w:r>
        <w:rPr/>
        <w:t>ꤶ</w:t>
      </w:r>
      <w:r>
        <w:rPr/>
        <w:t>吹呎뭗墻助묶꥕㝐</w:t>
      </w:r>
      <w:r>
        <w:rPr/>
        <w:t>ꥍ</w:t>
      </w:r>
      <w:r>
        <w:rPr/>
        <w:t>䪵圬⽙汘⌶</w:t>
      </w:r>
      <w:r>
        <w:rPr/>
        <w:t>ꕪ</w:t>
      </w:r>
      <w:r>
        <w:rPr/>
        <w:t>䘮䯂ㄳ㝎⩒⤺</w:t>
      </w:r>
      <w:r>
        <w:rPr/>
        <w:t>ꕐ</w:t>
      </w:r>
      <w:r>
        <w:rPr/>
        <w:t>买숶番㘽</w:t>
      </w:r>
      <w:r>
        <w:rPr/>
        <w:t>ꕉ</w:t>
      </w:r>
      <w:r>
        <w:rPr/>
        <w:t>䵧區䝭䍔㍰頶啷瀤싂偶類参</w:t>
      </w:r>
      <w:r>
        <w:rPr/>
        <w:t>ⱊ</w:t>
      </w:r>
      <w:r>
        <w:rPr/>
        <w:t>䱀땲⸤</w:t>
      </w:r>
      <w:r>
        <w:rPr/>
        <w:t>ⱇ</w:t>
      </w:r>
      <w:r>
        <w:rPr/>
        <w:t>䩡礭뽺繉</w:t>
      </w:r>
      <w:r>
        <w:rPr/>
        <w:t>ꖱ</w:t>
      </w:r>
      <w:r>
        <w:rPr/>
        <w:t>木쉹땤ꌲ匽쉔䣍⑅㍓⨦瓂㝟䁱㧂딬⩆扮椹숲琳䮿煾癬䍥携⪩浊䏂</w:t>
      </w:r>
      <w:r>
        <w:rPr/>
        <w:t>ⵈ⑐</w:t>
      </w:r>
      <w:r>
        <w:rPr/>
        <w:t>撡樨䁑獒䅉쵘煀䕆ヂ㘴</w:t>
      </w:r>
      <w:r>
        <w:rPr/>
        <w:t>ꔯ</w:t>
      </w:r>
      <w:r>
        <w:rPr/>
        <w:t>⼵唫奐䈱땠䩸⑵盂㙭材㣂旂㉄䁅朴Ⓜ捩⹌ㅎ</w:t>
      </w:r>
    </w:p>
    <w:p>
      <w:pPr>
        <w:pStyle w:val="PreformattedText"/>
        <w:bidi w:val="0"/>
        <w:spacing w:before="0" w:after="0"/>
        <w:jc w:val="left"/>
        <w:rPr/>
      </w:pPr>
      <w:r>
        <w:rPr/>
        <w:t>䵓</w:t>
      </w:r>
      <w:r>
        <w:rPr/>
        <w:t>꥟</w:t>
      </w:r>
      <w:r>
        <w:rPr/>
        <w:t>䥁求㴭坖睴癮㛃偪桴偦</w:t>
      </w:r>
      <w:r>
        <w:rPr/>
        <w:t>⡑</w:t>
      </w:r>
      <w:r>
        <w:rPr/>
        <w:t>呱㵵</w:t>
      </w:r>
      <w:r>
        <w:rPr/>
        <w:t>⠬</w:t>
      </w:r>
      <w:r>
        <w:rPr/>
        <w:t>싂煌怫庘쉋䐫婔슡奍</w:t>
      </w:r>
      <w:r>
        <w:rPr/>
        <w:t>꧃</w:t>
      </w:r>
      <w:r>
        <w:rPr/>
        <w:t>⣃⛍</w:t>
      </w:r>
      <w:r>
        <w:rPr/>
        <w:t>夬噋䥞歡숱䗂쉢摶㵇㤶뽉칱䙈䔵⩧䦘灭⹏㝉㝉瀷奠㑣夭䰵顣獣畷惂䡅㎿塸㭭⛃때ꇍ䍒掮幠稰瘨套⭸쉊겣숩䳂楹颩쉘御䬽䠯䍫</w:t>
      </w:r>
      <w:r>
        <w:rPr/>
        <w:t>ꥄ</w:t>
      </w:r>
      <w:r>
        <w:rPr/>
        <w:t>瞿넺ꍉ䲣敁㊏숩☽⪻杌彖싂</w:t>
      </w:r>
      <w:r>
        <w:rPr/>
        <w:t>⡲</w:t>
      </w:r>
      <w:r>
        <w:rPr/>
        <w:t>䑟</w:t>
      </w:r>
      <w:r>
        <w:rPr/>
        <w:t>⡺</w:t>
      </w:r>
      <w:r>
        <w:rPr/>
        <w:t>穊梻䉅搤쎱슥╏䅊淂梩⼱⭒⑄熬뗎縵䅐頯惂縷浡䗂㘨漤쵌搴迂쉀䝙䉄嘩㨸㩔</w:t>
      </w:r>
      <w:r>
        <w:rPr/>
        <w:t>ⴶ</w:t>
      </w:r>
      <w:r>
        <w:rPr/>
        <w:t>〭夲</w:t>
      </w:r>
      <w:r>
        <w:rPr/>
        <w:t>⡋</w:t>
      </w:r>
      <w:r>
        <w:rPr/>
        <w:t>ꎘ渻쎏㝗杵潢</w:t>
      </w:r>
      <w:r>
        <w:rPr/>
        <w:t>ꦘ</w:t>
      </w:r>
      <w:r>
        <w:rPr/>
        <w:t>㘪䴣䠩辬㦡╎溘彉䠱쉑洶묶</w:t>
      </w:r>
      <w:r>
        <w:rPr/>
        <w:t>ꦻ</w:t>
      </w:r>
      <w:r>
        <w:rPr/>
        <w:t>咵ㅐ슥恢⪩칂</w:t>
      </w:r>
      <w:r>
        <w:rPr/>
        <w:t>ⱇ</w:t>
      </w:r>
      <w:r>
        <w:rPr/>
        <w:t>琷썞慠稴漳ꥣ숹</w:t>
      </w:r>
      <w:r>
        <w:rPr/>
        <w:t>ⱀ</w:t>
      </w:r>
      <w:r>
        <w:rPr/>
        <w:t>싂⫂曎匽㈸冘䂿づ懎㐦䱁⸩㍇䆣㵮⍫㶡旂쉫</w:t>
      </w:r>
      <w:r>
        <w:rPr/>
        <w:t>⡗</w:t>
      </w:r>
      <w:r>
        <w:rPr/>
        <w:t>剏爦쉕卡嗂㉄硏塞䭌䘪⽞畏䱨㦘ꅙ까呂슩汅戺氪⤊㧂䕅♘⑌丹ꏂ숳剈╍轹</w:t>
      </w:r>
      <w:r>
        <w:rPr/>
        <w:t>ꥁ</w:t>
      </w:r>
      <w:r>
        <w:rPr/>
        <w:t>秂㈥辵〶䰳⯎獷䄽䭞捘渵䩭䅷慑町犡⎿株싂㴦㨪檿硰쉮녨潶숺朤㎩祇ꎵ斩毃㑃넺䰵⫂獍歮澵숤쉏䘸敡朹璵</w:t>
      </w:r>
      <w:r>
        <w:rPr/>
        <w:t>ꦩ</w:t>
      </w:r>
      <w:r>
        <w:rPr/>
        <w:t>⾘</w:t>
      </w:r>
      <w:r>
        <w:rPr/>
        <w:t>Ⱝ</w:t>
      </w:r>
      <w:r>
        <w:rPr/>
        <w:t>쉡梿䉮穸浲䫍녘䑘橴ㆻ쉢㉦歊䍃溩⑫䛃⿂楺㝴攲眩䍺垻걞呏⭡䈴敇捷顆呪⽄吨呈圱参쉄㍗␺쉴㵶潫洰汙㫂禱㕯䭗䵫䌥橕䚥ꎏ䐳兴䄦䦘穊쉙潧㩨쉂绂甪猤呩し쉋䭴治幅뼲䕁䩳㵪砶싂♇彶䢩㩴〽</w:t>
      </w:r>
      <w:r>
        <w:rPr/>
        <w:t>ꔩ</w:t>
      </w:r>
      <w:r>
        <w:rPr/>
        <w:t>뗎䝟湺汊☣枱頣恲捦咡⩖兘欽住捀恟⹟剳㕉套㡫䑲戦䭇硨瑘摖昩溣䥬㶮슩뼪栲畕㢣唻䜻㡂슿⹇쉕䠯싂㬤䟂</w:t>
      </w:r>
      <w:r>
        <w:rPr/>
        <w:t>ꕐ</w:t>
      </w:r>
      <w:r>
        <w:rPr/>
        <w:t>塋䍒숦䷎強뗂睕婳浮䍮㍢片總쉄㑡뇂䳂婙琽╟硁稺쉰擂玬숦殏垬⨬斡뇂楄䘸灪▮⩕♘싂☺㜷</w:t>
      </w:r>
      <w:r>
        <w:rPr/>
        <w:t>ꥇ</w:t>
      </w:r>
      <w:r>
        <w:rPr/>
        <w:t>㩲썺싂畾慕숮⴮䊵쉌㯂⍓慅䉗烂牧㵾꥾木乱껂㦥塦匰⦡周쉇㑧牴숥儫恈Ⓨ否㋂껂䢩㥀潅Ⓜ⨮畚䅠쉷걕帪咬쉗㖣㙨䬲쵕牘⩄</w:t>
      </w:r>
      <w:r>
        <w:rPr/>
        <w:t>ꕒ</w:t>
      </w:r>
      <w:r>
        <w:rPr/>
        <w:t>武㖣が숸䔥䤨猲䎿갪ꍚ煶㐣쉡獍㧂洴㍦桄녞婦癎癁哂캻䵰晣椫奃</w:t>
      </w:r>
      <w:r>
        <w:rPr/>
        <w:t>ꔳ</w:t>
      </w:r>
      <w:r>
        <w:rPr/>
        <w:t>煎㗂㝴ヂ圱</w:t>
      </w:r>
      <w:r>
        <w:rPr/>
        <w:t>ⵂ</w:t>
      </w:r>
      <w:r>
        <w:rPr/>
        <w:t>帪촱圫桏儮䥣ㄶ徥僂䄱싂뭰녞卂숵婳っ杰乇쉩䟂湎煫ꌲ硹䑊穈坒瑎割䱾㞵㇂⑌彰睑쉹束슬ꍌ䴰楱㑓卪䀳偳䡒⽖숩桩櫎䘶归仂쉐獀㕯汗桑⽯㉘略瞣䱏걋䭦汸極⹲嘴助㋎䲱彣ꏂ㕊橵䩲䙩扭欲뭄徣呚녟汕䕐拃꥗</w:t>
      </w:r>
      <w:r>
        <w:rPr/>
        <w:t>ꦏ</w:t>
      </w:r>
      <w:r>
        <w:rPr/>
        <w:t>僂䗃⥊숨⵳</w:t>
      </w:r>
      <w:r>
        <w:rPr/>
        <w:t>⡚</w:t>
      </w:r>
      <w:r>
        <w:rPr/>
        <w:t>쉐婑圻攬</w:t>
      </w:r>
      <w:r>
        <w:rPr/>
        <w:t>ꕓ</w:t>
      </w:r>
      <w:r>
        <w:rPr/>
        <w:t>砽汕捦䄴㌸</w:t>
      </w:r>
      <w:r>
        <w:rPr/>
        <w:t>ꦵ</w:t>
      </w:r>
      <w:r>
        <w:rPr/>
        <w:t>祭獌濂坄⌲㦩婈轸땫싂⻃慪纮䨻佣汮㧎琷杶繬숪⨪忂䱆䃂㭱♌判橕剒掻⮬䝳쉵慇믂쉐뽵欪䐹쉂녾廂㟂⹱埃쉔㬪卒䅐슥倭⽭泍縬㌩싂⹌</w:t>
      </w:r>
      <w:r>
        <w:rPr/>
        <w:t>ꕮ</w:t>
      </w:r>
      <w:r>
        <w:rPr/>
        <w:t>䡢㓂⩺쉄䙑딹䊱쉵慡疱堨습杩氵䅡╆싂</w:t>
      </w:r>
      <w:r>
        <w:rPr/>
        <w:t>ꦘ</w:t>
      </w:r>
      <w:r>
        <w:rPr/>
        <w:t>漷䰣旃컂䝊娮딊</w:t>
      </w:r>
      <w:r>
        <w:rPr/>
        <w:t>ꕹ</w:t>
      </w:r>
      <w:r>
        <w:rPr/>
        <w:t>坞㮏攩墏☴澬爷䵮⩎숦側䈲뭹睘䈺㐬䙦兊係晬剗徘떻䲻꺥쉷⥴⭕썎杳惂硸쉭迂偠䅭슻</w:t>
      </w:r>
      <w:r>
        <w:rPr/>
        <w:t>꧂</w:t>
      </w:r>
      <w:r>
        <w:rPr/>
        <w:t>療嚥㝕嫂怯䅙炵剣䵹㜷쉌싂쉆朻</w:t>
      </w:r>
      <w:r>
        <w:rPr/>
        <w:t>ꤦ</w:t>
      </w:r>
      <w:r>
        <w:rPr/>
        <w:t>破务⹴슬具癬⨶淂ꍺ癠㵒</w:t>
      </w:r>
      <w:r>
        <w:rPr/>
        <w:t>ꥉ</w:t>
      </w:r>
      <w:r>
        <w:rPr/>
        <w:t>墮垵䩋兠넪</w:t>
      </w:r>
      <w:r>
        <w:rPr/>
        <w:t>ꔹ</w:t>
      </w:r>
      <w:r>
        <w:rPr/>
        <w:t>燂⨫◍摱稤捩㧂噑슩쉠濂뭞娪〶㤪싍琨</w:t>
      </w:r>
      <w:r>
        <w:rPr/>
        <w:t>ꕬ</w:t>
      </w:r>
      <w:r>
        <w:rPr/>
        <w:t>⾏䘥⥡ꍾ䑋彎긪쉪ㅩ⭤</w:t>
      </w:r>
      <w:r>
        <w:rPr/>
        <w:t>ⴣ</w:t>
      </w:r>
      <w:r>
        <w:rPr/>
        <w:t>츤彉匩冿ꄤ瘨噊硳쉊㡬습垡싎☵쉖夶噫懂摪걙嫂牱㵸窡䌦㍖䵅沏땷ꍂ묣窡繂恢</w:t>
      </w:r>
      <w:r>
        <w:rPr/>
        <w:t>ꕘ</w:t>
      </w:r>
      <w:r>
        <w:rPr/>
        <w:t>싂氣䝶砳呙彮⸨態儳⥃깒攤你潟ꍯ䳂洮瑾タ뿂칑晦⤫浕琱㦏⽌䙐뽭轎䤻䴨晵沱䔷娩嗂쉀〭煊䗃쉾칌灗瀯⨸ꅗ摟㞮㍺칃뾩潉㡢毂䑦撥呐칰䍟咩乆䍏棂㥊㩹呲乤張啢唵拍慨啥⶿</w:t>
      </w:r>
      <w:r>
        <w:rPr/>
        <w:t>Ⱓ</w:t>
      </w:r>
      <w:r>
        <w:rPr/>
        <w:t>彯㝯獅땰曂灤㥎㙏牔恵ꥣ㴳㭥녪⭡</w:t>
      </w:r>
      <w:r>
        <w:rPr/>
        <w:t>ꤥ</w:t>
      </w:r>
      <w:r>
        <w:rPr/>
        <w:t>㉦╁兮繺⯂⫎䰵</w:t>
      </w:r>
      <w:r>
        <w:rPr/>
        <w:t>ⵖ</w:t>
      </w:r>
      <w:r>
        <w:rPr/>
        <w:t>慭弪㵁⑉䶵䙕繣槍䋂䕘幧ꅾ稹㌳汗㭮䅇쉀毃</w:t>
      </w:r>
      <w:r>
        <w:rPr/>
        <w:t>ⴹ</w:t>
      </w:r>
      <w:r>
        <w:rPr/>
        <w:t>楄㕨囂쉌썌</w:t>
      </w:r>
      <w:r>
        <w:rPr/>
        <w:t>⠭⹆</w:t>
      </w:r>
      <w:r>
        <w:rPr/>
        <w:t>뽅礳漶强◎긪숭⹅怭曃⹺㈵犘쉓㚘摉は䨨⨵软效滂坵愣员䁞慉ヂ뇂晚剟⹮ꄳ噡쉁⚣坶⪱ꄺ묻摑쉒捊쉰桶䫂呎</w:t>
      </w:r>
      <w:r>
        <w:rPr/>
        <w:t>ⵙ</w:t>
      </w:r>
      <w:r>
        <w:rPr/>
        <w:t>繉悡璮䠱䤮쉃</w:t>
      </w:r>
      <w:r>
        <w:rPr/>
        <w:t>⡮</w:t>
      </w:r>
      <w:r>
        <w:rPr/>
        <w:t>䙧</w:t>
      </w:r>
      <w:r>
        <w:rPr/>
        <w:t>Ȿ</w:t>
      </w:r>
      <w:r>
        <w:rPr/>
        <w:t>牸恄掩癱亵器捹獘煪懃╾偃㒩慧硬쉗埂㉪</w:t>
      </w:r>
      <w:r>
        <w:rPr/>
        <w:t>ⲻ</w:t>
      </w:r>
      <w:r>
        <w:rPr/>
        <w:t>氨飂颥穎⽠</w:t>
      </w:r>
      <w:r>
        <w:rPr/>
        <w:t>ⵘ</w:t>
      </w:r>
      <w:r>
        <w:rPr/>
        <w:t>噃䨶㩫쉹轰匦⩔㑡뭟戮䑟쵹㑶䄫乀싃┶⦩쉣兺湪㙰妬埂쎩榣ㅶ慒</w:t>
      </w:r>
      <w:r>
        <w:rPr/>
        <w:t>⠭</w:t>
      </w:r>
      <w:r>
        <w:rPr/>
        <w:t>슏</w:t>
      </w:r>
      <w:r>
        <w:rPr/>
        <w:t>ꕺ</w:t>
      </w:r>
      <w:r>
        <w:rPr/>
        <w:t>坈丰〩恧浰瓂숵瑖㡇</w:t>
      </w:r>
      <w:r>
        <w:rPr/>
        <w:t>ꔫ</w:t>
      </w:r>
      <w:r>
        <w:rPr/>
        <w:t>㑑㴯숪冩⭠㪱猣㴩㍠彬⍁亿㑙ꎿ칱㭃㍏쉥䡣䖣</w:t>
      </w:r>
      <w:r>
        <w:rPr/>
        <w:t>ⱹ</w:t>
      </w:r>
      <w:r>
        <w:rPr/>
        <w:t>㥉䡠┴⼩㝢啺</w:t>
      </w:r>
      <w:r>
        <w:rPr/>
        <w:t>⠩</w:t>
      </w:r>
      <w:r>
        <w:rPr/>
        <w:t>摖</w:t>
      </w:r>
      <w:r>
        <w:rPr/>
        <w:t>ꕃ</w:t>
      </w:r>
      <w:r>
        <w:rPr/>
        <w:t>稵輴╂걳懂磃싂</w:t>
      </w:r>
      <w:r>
        <w:rPr/>
        <w:t>ꥐ</w:t>
      </w:r>
      <w:r>
        <w:rPr/>
        <w:t>䍔걊猬扵樮顟案⽉溘椦牖擂䳂㎣啤㨴뽤䋂숦뾣슻☰땬쉢㐵䜽師녍佗⧎䷃矂⥢ㅱ䄣㡋䍙㎵頵桠亣䷂恁獈畸묳攴</w:t>
      </w:r>
      <w:r>
        <w:rPr/>
        <w:t>⣂</w:t>
      </w:r>
      <w:r>
        <w:rPr/>
        <w:t>佳盂⵬㕊䞿煋ㄵ朰ꥠ䭾슿㔫꥘圪㝕싎깾溣坢䕡冣␰琻슻깕슏␩쏂숥숽縣吪⽮顸ꆮ</w:t>
      </w:r>
      <w:r>
        <w:rPr/>
        <w:t>⡓</w:t>
      </w:r>
      <w:r>
        <w:rPr/>
        <w:t>睨绂痂帊싂䮣庡</w:t>
      </w:r>
      <w:r>
        <w:rPr/>
        <w:t>ꗂ⥪</w:t>
      </w:r>
      <w:r>
        <w:rPr/>
        <w:t>䪮쉃⹣㝙㘣皮恄䨻畞⽵⨭佶歰䥙㵏</w:t>
      </w:r>
      <w:r>
        <w:rPr/>
        <w:t>ꤦ⑲</w:t>
      </w:r>
      <w:r>
        <w:rPr/>
        <w:t>瀻剳捈䴲渫圭奊㦱迂䥳偮⍶內ꄶ歮䒡䥪㵦獆숷繀潮睬椵ꍱ棂쉅떏歃㌶뼽䵵濍䲥惃䡯桅䩖啯段憩掏扮쉋╙噲潯琬䑹稥䁤쌯顆浓䛂㷎侘収☵쉭湁⌦쵎泂䕎檿歴숬ꌵ䤪姂窡纮淂灡䝨촴츩煾싂썠摯穬䈻숷嘵䰻슱⩚婒吰⹐慌㈦獘塵慐䱹䓎</w:t>
      </w:r>
      <w:r>
        <w:rPr/>
        <w:t>⡦</w:t>
      </w:r>
      <w:r>
        <w:rPr/>
        <w:t>匤玏쉏컃斿⭙㘶刭張疻</w:t>
      </w:r>
      <w:r>
        <w:rPr/>
        <w:t>Ⳃ</w:t>
      </w:r>
      <w:r>
        <w:rPr/>
        <w:t>㷂깃뗂넦뼶䛂䱷娳⽫녒숪䷂繉</w:t>
      </w:r>
      <w:r>
        <w:rPr/>
        <w:t>꧂</w:t>
      </w:r>
      <w:r>
        <w:rPr/>
        <w:t>眯쵺ꌩ歟奵䁈礨穇摐焲媏ネ쉤칰㉳䌽汭璘⸥㕤싂〺㝘碿瓂쵕拂啩太ꎿ⾘쉗旂懂땡䱳普獤利䑥㩮強슡㯂⩑㭖浓丩㌥嗂㘪㈸㴶飂愭㡱싍뼪扺傻숺报숣䌶뭒䁕䫂焰竂く嚩뽵在</w:t>
      </w:r>
      <w:r>
        <w:rPr/>
        <w:t>ꕗ</w:t>
      </w:r>
      <w:r>
        <w:rPr/>
        <w:t>爱瞮㩊㦻䡟䪡攨䍾㚩愯䩀갪쉪䏂썍辿깈</w:t>
      </w:r>
      <w:r>
        <w:rPr/>
        <w:t>ⱁ</w:t>
      </w:r>
      <w:r>
        <w:rPr/>
        <w:t>畸迃쉾䵂噡䅢嫍灣쎩㩓睯璬쉯䕏쉾쉲㤰</w:t>
      </w:r>
      <w:r>
        <w:rPr/>
        <w:t>⣂</w:t>
      </w:r>
      <w:r>
        <w:rPr/>
        <w:t>卞稭⵹</w:t>
      </w:r>
      <w:r>
        <w:rPr/>
        <w:t>Ⳃ</w:t>
      </w:r>
      <w:r>
        <w:rPr/>
        <w:t>깵搽䀫樶</w:t>
      </w:r>
      <w:r>
        <w:rPr/>
        <w:t>ⴣ┬</w:t>
      </w:r>
      <w:r>
        <w:rPr/>
        <w:t>懂ꆏ䃂硆䥤㥦ꥱ兒㇂囂樣</w:t>
      </w:r>
      <w:r>
        <w:rPr/>
        <w:t>ⶩ</w:t>
      </w:r>
      <w:r>
        <w:rPr/>
        <w:t>帱꺏囂哂ꍃ漴♖凂偙揂ꍈ呴깢숳곂䥌乁濂뭸䴷干塨灢兆쉗녹恈</w:t>
      </w:r>
      <w:r>
        <w:rPr/>
        <w:t>ꦵ╭</w:t>
      </w:r>
      <w:r>
        <w:rPr/>
        <w:t>顐捍㤭㍂쉹뽚扏ꍵ娥盂㝹穅懂ꄨ⭤쉳㩷喻䨨䲬쉪䜲汕䑚쉱摸</w:t>
      </w:r>
      <w:r>
        <w:rPr/>
        <w:t>ꗂ</w:t>
      </w:r>
      <w:r>
        <w:rPr/>
        <w:t>畩䍱䙦쉗㍨碣㜷</w:t>
      </w:r>
      <w:r>
        <w:rPr/>
        <w:t>꧂</w:t>
      </w:r>
      <w:r>
        <w:rPr/>
        <w:t>⡅</w:t>
      </w:r>
      <w:r>
        <w:rPr/>
        <w:t>쉭睌꥗扰䁷썷갯瑬匵</w:t>
      </w:r>
      <w:r>
        <w:rPr/>
        <w:t>ⱗ</w:t>
      </w:r>
      <w:r>
        <w:rPr/>
        <w:t>珂潕低輦痂㋂猵㤰긥걠顟쉾㑹㩱煤吹䙦⽫祬㘹卺䝦慨㉁䠬婞䯂䃂⫎</w:t>
      </w:r>
      <w:r>
        <w:rPr/>
        <w:t>ꗂ</w:t>
      </w:r>
      <w:r>
        <w:rPr/>
        <w:t>㖿呐㵢ꍇ䩌晙儴쉸딳⸸⑒畃䭎啑恪共碩浪뼬ぎ</w:t>
      </w:r>
      <w:r>
        <w:rPr/>
        <w:t>⣂</w:t>
      </w:r>
      <w:r>
        <w:rPr/>
        <w:t>偓녗頲啵㬵䔲婰㒱쉾츸䢱쉡㉔㕈呖㩒⽌慄⹓⛂뗃㐩䃂㩌呐塖坴歂卡悱䡋싂㩠渳硗슣⹢澱ꥴ䕸厣捏伪瑨䀳框뭾㖘침⩩쉥칰瑡㎩㑚福㡫䍃슥숬㪣匭㙙떩㙈㩐抬</w:t>
      </w:r>
      <w:r>
        <w:rPr/>
        <w:t>ⰹ</w:t>
      </w:r>
      <w:r>
        <w:rPr/>
        <w:t>炻瑩㩆煭婏娬娦䴣┶㤶噯戮南獟</w:t>
      </w:r>
      <w:r>
        <w:rPr/>
        <w:t>ꥀ</w:t>
      </w:r>
      <w:r>
        <w:rPr/>
        <w:t>硹䜬숺轶挭⵵쉔咿䨤常䥫睹癋䠫㭚匸䜩䧂歡</w:t>
      </w:r>
      <w:r>
        <w:rPr/>
        <w:t>ⷎ</w:t>
      </w:r>
      <w:r>
        <w:rPr/>
        <w:t>椻䁅厮㴊磎땤♃煃쌮㥁㔰㭉揂ㅎ䫎</w:t>
      </w:r>
      <w:r>
        <w:rPr/>
        <w:t>⡍</w:t>
      </w:r>
      <w:r>
        <w:rPr/>
        <w:t>싂쵘㙫╌⎥깳슬쉕姂內숶揂煫午海杅ㅬ㵢噓䨸┲䥃▬セ㉖</w:t>
      </w:r>
      <w:r>
        <w:rPr/>
        <w:t>Ᵽ</w:t>
      </w:r>
      <w:r>
        <w:rPr/>
        <w:t>汚⸱殿砽堬囂啕坩긭汔䭫⸰潙刹池䝅㑴䙲갫縣䍐偱㧃쉙⸰浤噓㡹晑幨⬨漷慣㑧⥧</w:t>
      </w:r>
      <w:r>
        <w:rPr/>
        <w:t>꧍</w:t>
      </w:r>
      <w:r>
        <w:rPr/>
        <w:t>穾丸姂㑯剀䍠껂涵穵浟硶䀲䈮</w:t>
      </w:r>
      <w:r>
        <w:rPr/>
        <w:t>ꤺ</w:t>
      </w:r>
      <w:r>
        <w:rPr/>
        <w:t>숪機竎猣唷刪䴨此欣㋃ꇍ⛂㏃숮奖⩵熱</w:t>
      </w:r>
      <w:r>
        <w:rPr/>
        <w:t>Ⱚ</w:t>
      </w:r>
      <w:r>
        <w:rPr/>
        <w:t>呦坨搸뾣囃</w:t>
      </w:r>
      <w:r>
        <w:rPr/>
        <w:t>ꤥ</w:t>
      </w:r>
      <w:r>
        <w:rPr/>
        <w:t>䨯塰張亩㑕榱㈦숥畁徣湠娹녌甩㑷쉭儥盂숪亩䍗兌</w:t>
      </w:r>
      <w:r>
        <w:rPr/>
        <w:t>ⵧ</w:t>
      </w:r>
      <w:r>
        <w:rPr/>
        <w:t>ま싂䩧剩畤梏扇斻</w:t>
      </w:r>
      <w:r>
        <w:rPr/>
        <w:t>⣂</w:t>
      </w:r>
      <w:r>
        <w:rPr/>
        <w:t>䊣眻弥帬塀ꥤ畉䡢㥶⏂噔㕕磂㉘</w:t>
      </w:r>
      <w:r>
        <w:rPr/>
        <w:t>ⱪ</w:t>
      </w:r>
      <w:r>
        <w:rPr/>
        <w:t>캵◂〸곂긨ぴ歱昱</w:t>
      </w:r>
      <w:r>
        <w:rPr/>
        <w:t>⡴</w:t>
      </w:r>
      <w:r>
        <w:rPr/>
        <w:t>䩘뽄䆩畈児摢琱厘湐</w:t>
      </w:r>
      <w:r>
        <w:rPr/>
        <w:t>⡪</w:t>
      </w:r>
      <w:r>
        <w:rPr/>
        <w:t>楧欽桞婇㞵頷ꅑ橆幢⥠쉧䍧ꆩ䧎瀶ꌩ顆쉭䙤啠摢䄤䉱㥗㐫䑲眯彚㐱桂吴朸灟㥆Ⓙ싂奞凎䍁扩ㄸ䪩⬤녤㡖畤㥒顏橆쉓䈪</w:t>
      </w:r>
      <w:r>
        <w:rPr/>
        <w:t>Ⲙ</w:t>
      </w:r>
      <w:r>
        <w:rPr/>
        <w:t>穢묫</w:t>
      </w:r>
      <w:r>
        <w:rPr/>
        <w:t>ꥍ</w:t>
      </w:r>
      <w:r>
        <w:rPr/>
        <w:t>廂奄⑙樭䠪䞻뇂┩⥱係唷牡쉎堸繮轴劥⚩煚䙟其쉣썓眫歱숶♤⥵</w:t>
      </w:r>
      <w:r>
        <w:rPr/>
        <w:t>ꕾ</w:t>
      </w:r>
      <w:r>
        <w:rPr/>
        <w:t>坳吭쉷礫㍍剖</w:t>
      </w:r>
      <w:r>
        <w:rPr/>
        <w:t>ꤴ</w:t>
      </w:r>
      <w:r>
        <w:rPr/>
        <w:t>䡂䤣갽숬輻㥍奪깊䑙ꌣ硴媡䚿쉴欭⩒녡䲵楎ヂ涮ꥷ癥깪䛂村䊵싂䌣䝍䁴</w:t>
      </w:r>
      <w:r>
        <w:rPr/>
        <w:t>ⲱ</w:t>
      </w:r>
      <w:r>
        <w:rPr/>
        <w:t>嫃쉇噪쉕浙╁⵩딴䫂습彄嘭愵枮쉤璣⭱㙢溬</w:t>
      </w:r>
      <w:r>
        <w:rPr/>
        <w:t>꧂</w:t>
      </w:r>
      <w:r>
        <w:rPr/>
        <w:t>ꌥꅭ쉅䥌䀲稩썍뮏딳洯⽁⸲咩칙䩠</w:t>
      </w:r>
      <w:r>
        <w:rPr/>
        <w:t>Ⱚ</w:t>
      </w:r>
      <w:r>
        <w:rPr/>
        <w:t>睖塗⨯㗎</w:t>
      </w:r>
      <w:r>
        <w:rPr/>
        <w:t>Ⱨ</w:t>
      </w:r>
      <w:r>
        <w:rPr/>
        <w:t>쌣捒ꅘ숺㟃숱ꥣ䕮媮묭䩖ꥧ辘䙸</w:t>
      </w:r>
      <w:r>
        <w:rPr/>
        <w:t>ⰸ</w:t>
      </w:r>
      <w:r>
        <w:rPr/>
        <w:t>䋂㭆幉㜲煸厮単싂䱍䱲뭓쵠숪歮⩂䱈慚種㵤幫㝟祫婀乐쉸䱠禱숤漰숳걷縶䑡兪䍧䩣稹䑤兇촳쵏䕬쵕뽉㍧桃熣갽轞乇숽湴ꥺ䢱숱纣收䔪춻㭲쵹㕎ㅀ⪱ㄹ㭠캩奃</w:t>
      </w:r>
      <w:r>
        <w:rPr/>
        <w:t>ꤱ⹫</w:t>
      </w:r>
      <w:r>
        <w:rPr/>
        <w:t>渪歷</w:t>
      </w:r>
      <w:r>
        <w:rPr/>
        <w:t>ꔷ</w:t>
      </w:r>
      <w:r>
        <w:rPr/>
        <w:t>쉴摵扵恥㙇䠩⩦䈩䫎浵橱╧㵄㐷㏂쏂쉑㤳녠땅䝰김䄳곎⎥䎮戵㚏䈲</w:t>
      </w:r>
      <w:r>
        <w:rPr/>
        <w:t>ⲏ</w:t>
      </w:r>
      <w:r>
        <w:rPr/>
        <w:t>掿〦縹䝹漦╂夨夥辏ㄵ辱䗃㌳䅒晌畱䢥㭇긭眲䕟堮䱫桫嘥쉦儬Ⓜ꤮仂䠶㖩</w:t>
      </w:r>
      <w:r>
        <w:rPr/>
        <w:t>⡹</w:t>
      </w:r>
      <w:r>
        <w:rPr/>
        <w:t>ꕉ</w:t>
      </w:r>
      <w:r>
        <w:rPr/>
        <w:t>带㋂</w:t>
      </w:r>
      <w:r>
        <w:rPr/>
        <w:t>ꔱ</w:t>
      </w:r>
      <w:r>
        <w:rPr/>
        <w:t>煾␷</w:t>
      </w:r>
      <w:r>
        <w:rPr/>
        <w:t>ⴣ</w:t>
      </w:r>
      <w:r>
        <w:rPr/>
        <w:t>촶汭㠳ꍨ뗂稲䆵썥⛂</w:t>
      </w:r>
      <w:r>
        <w:rPr/>
        <w:t>ꕩ</w:t>
      </w:r>
      <w:r>
        <w:rPr/>
        <w:t>汚갊䘷洰刲垏灶匣䴴繤⨦塮⹉澏껂顇떩쉥堨⼪䭒扎杪祪硶喿㣂캥⼯反漲㠥䝅䩧弥祎医䁺冱䟂繭爪睆㏂慹췂佘矂喩䈲䵦噏</w:t>
      </w:r>
      <w:r>
        <w:rPr/>
        <w:t>ꗍ</w:t>
      </w:r>
      <w:r>
        <w:rPr/>
        <w:t>습⍴在숰瑸㜬䤭杠쵎狃樭ゥ㌣㓃獲㓂䵄䭓戺輸䣂慾呕敋뭒奒꺮纘ꄽ晑堰╏Ⓜ⨶⤳繀湏䕪抿곂勍沩⯂勂㛍塥땅ㅳ效䟂䀳⹌厩砲쉥櫂擂㙨乱㬶걓佑ꥫ䥇䉬瑫獭깩㤰ㆻ喥〉䚏䇂뽗</w:t>
      </w:r>
      <w:r>
        <w:rPr/>
        <w:t>⡡</w:t>
      </w:r>
      <w:r>
        <w:rPr/>
        <w:t>欻쉵坴焰瑷㋂顚摧睤柂䝥䖩</w:t>
      </w:r>
      <w:r>
        <w:rPr/>
        <w:t>ꥍ</w:t>
      </w:r>
      <w:r>
        <w:rPr/>
        <w:t>獢ꅸ</w:t>
      </w:r>
      <w:r>
        <w:rPr/>
        <w:t>ꦬ</w:t>
      </w:r>
      <w:r>
        <w:rPr/>
        <w:t>港䁥绎㮥㝸⍗䡺䵖㏂⥔之</w:t>
      </w:r>
      <w:r>
        <w:rPr/>
        <w:t>ꗂ</w:t>
      </w:r>
      <w:r>
        <w:rPr/>
        <w:t>埃⵸ꌫ焪摢塗䌣㔰年畨〰祳껂숻潹埂ꏂ婟땞噵䄬濃ꌶ⿂⽠⨦쉲楅樣祧㝹ㅒ洩</w:t>
      </w:r>
      <w:r>
        <w:rPr/>
        <w:t>ꕆ</w:t>
      </w:r>
      <w:r>
        <w:rPr/>
        <w:t>熡烂浒숹떮桋㈽慡洶㑋ꥭ砪걨䜳땏佣㭩쉟倥쵀⽓㩶塓</w:t>
      </w:r>
      <w:r>
        <w:rPr/>
        <w:t>⠮</w:t>
      </w:r>
      <w:r>
        <w:rPr/>
        <w:t>㙯捭㙸㙌슣㉘▬뿂⪬쉰⎣⤤搶捔슘</w:t>
      </w:r>
      <w:r>
        <w:rPr/>
        <w:t>ⶮ</w:t>
      </w:r>
      <w:r>
        <w:rPr/>
        <w:t>쉋뾵䑌䵔彂㝬旃쵑儽䙕歞礫爷놵숱숻椯嫂忂</w:t>
      </w:r>
      <w:r>
        <w:rPr/>
        <w:t>ⵓⶩ</w:t>
      </w:r>
      <w:r>
        <w:rPr/>
        <w:t>硤숴뭗穫汋㪣顢䩾扶ㄳ䭴獂ꍨ爩싂獴䠺歧㕌滂劥位斡嘣⽦쉢碮㢩哂⤲妡䛃꥞晧烂䁂㙷㐹뼪╏伬㭃杏쏃溱䭒匲</w:t>
      </w:r>
      <w:r>
        <w:rPr/>
        <w:t>⠵</w:t>
      </w:r>
      <w:r>
        <w:rPr/>
        <w:t>昨癑묮䕆厱䓂뭥午䗂穱칖겻杂穄煂㭳漭弻걦⩎쎮쉧♰⍁㠣숺泂믂⑒뼺偗唸싂嚥犿껂䁾慎䉈晟咩瓂睫▏㦩坷惂輲䉐촬仂⤯♔⹤滃䍟</w:t>
      </w:r>
      <w:r>
        <w:rPr/>
        <w:t>꤭</w:t>
      </w:r>
      <w:r>
        <w:rPr/>
        <w:t>쉋숴䒬䲘</w:t>
      </w:r>
      <w:r>
        <w:rPr/>
        <w:t>ⷂ</w:t>
      </w:r>
      <w:r>
        <w:rPr/>
        <w:t>㗂곂未⸺佦牪楓捫⍏囂總땩吣⴮晘楅氺</w:t>
      </w:r>
      <w:r>
        <w:rPr/>
        <w:t>ⵉ</w:t>
      </w:r>
      <w:r>
        <w:rPr/>
        <w:t>迂䥌䥖坍㡹䱓攺치潈═쉺繤轹㜵쉃奔杳䁄싎祮䁵슩頱㏂㈸涩帱䐣㡢㐩㷂啙쏎숱獠ㄳ桵爲䀸⨱帻쌤潘迂㗂⩟琸狂䑰</w:t>
      </w:r>
      <w:r>
        <w:rPr/>
        <w:t>ꦣ</w:t>
      </w:r>
      <w:r>
        <w:rPr/>
        <w:t>䭥㕠弮曂繖㌴た숴녭灀</w:t>
      </w:r>
      <w:r>
        <w:rPr/>
        <w:t>ⰳ</w:t>
      </w:r>
      <w:r>
        <w:rPr/>
        <w:t>䬬䖬숩땃땱䰦掿て纵쉸轚쉾䍟⌨睋㠩䵳啑䵩⥯㬮쌥</w:t>
      </w:r>
      <w:r>
        <w:rPr/>
        <w:t>Ⲙ</w:t>
      </w:r>
      <w:r>
        <w:rPr/>
        <w:t>呂</w:t>
      </w:r>
      <w:r>
        <w:rPr/>
        <w:t>ꤺ</w:t>
      </w:r>
      <w:r>
        <w:rPr/>
        <w:t>Ⱞ</w:t>
      </w:r>
      <w:r>
        <w:rPr/>
        <w:t>潫䜽す唪窵</w:t>
      </w:r>
      <w:r>
        <w:rPr/>
        <w:t>ꕁ</w:t>
      </w:r>
      <w:r>
        <w:rPr/>
        <w:t>䥔쉣潙</w:t>
      </w:r>
      <w:r>
        <w:rPr/>
        <w:t>Ȿ</w:t>
      </w:r>
      <w:r>
        <w:rPr/>
        <w:t>攭佹뼳슱歇涵</w:t>
      </w:r>
      <w:r>
        <w:rPr/>
        <w:t>ꤹ</w:t>
      </w:r>
      <w:r>
        <w:rPr/>
        <w:t>呇䱺㝔㩘欬祌汗睟⩟恦㙲桴쉚亮啪ꄭ땟쉥䅮㠨獵싂歘㍾磂슬䲩㭃琪刊嘩걢⩐썄ꍺ撏쉮뭧煗쉮畣兟空䩮敤桋恀携뗎䡉摧獚繒卒</w:t>
      </w:r>
      <w:r>
        <w:rPr/>
        <w:t>⡗</w:t>
      </w:r>
      <w:r>
        <w:rPr/>
        <w:t>ꄮ⭄ꍢ캩挴䏂긻썲䵍묤嗂䭪㝇쉾悬烂䭑䎘婌牄繺灠楺떮䵀쉁䑃␦ꏍ〬䶘幥悩촯㠰䪩숽卩䤬</w:t>
      </w:r>
      <w:r>
        <w:rPr/>
        <w:t>ⵘ</w:t>
      </w:r>
      <w:r>
        <w:rPr/>
        <w:t>傣䱤⍭嗂⍙깈匬쉧ꏂ╅컃뭶祈潀딴䩟䳃▬恲䊩⧂娺</w:t>
      </w:r>
      <w:r>
        <w:rPr/>
        <w:t>⠭</w:t>
      </w:r>
      <w:r>
        <w:rPr/>
        <w:t>煡敾樯痂汃⤷礴砲떩戣␪㢩䕧侣㠹收╋⴪㩅栵걁吹慪녬䭦牔偹츴整䱔⛍㙰伥㥣ネ䟂숴䇂卙种奋刪⨺쉺瀴숹⥖椷卖䍑뭣婫辘쉧畦ㅫ痃</w:t>
      </w:r>
      <w:r>
        <w:rPr/>
        <w:t>ⱸ</w:t>
      </w:r>
      <w:r>
        <w:rPr/>
        <w:t>㠫╰쉹㭓怬꥔捔⍬땸䮩쉀┹♒쉓梘쉩</w:t>
      </w:r>
      <w:r>
        <w:rPr/>
        <w:t>ⱔ</w:t>
      </w:r>
      <w:r>
        <w:rPr/>
        <w:t>숪쉌믂弭쉑쉋쉺䜫걒慕氺槂輰썷愰촣쉺쉴㜫䉸㔶</w:t>
      </w:r>
      <w:r>
        <w:rPr/>
        <w:t>⠦</w:t>
      </w:r>
      <w:r>
        <w:rPr/>
        <w:t>煥琬䙳ꍹ輳딹危걟燃䴻긥䁶⎻㩷潑䅳깾숮啖晇庩䭄㇂쵞㶱</w:t>
      </w:r>
      <w:r>
        <w:rPr/>
        <w:t>⢣</w:t>
      </w:r>
      <w:r>
        <w:rPr/>
        <w:t>繺묪忂㘮頭䯃숦䥗䱾慟轪ギ桴쉮漽⬴㫂䉚厬</w:t>
      </w:r>
      <w:r>
        <w:rPr/>
        <w:t>ⱙ</w:t>
      </w:r>
      <w:r>
        <w:rPr/>
        <w:t>灄㜶㷂皬灀戺</w:t>
      </w:r>
      <w:r>
        <w:rPr/>
        <w:t>⡫</w:t>
      </w:r>
      <w:r>
        <w:rPr/>
        <w:t>畣堨㞏⥧䕞矎浦睲扞䍳器眫쉐㙈숪呚ㅦ秎⭎⻂夽⥅㩔捫剢뇂乀쉬</w:t>
      </w:r>
      <w:r>
        <w:rPr/>
        <w:t>ꦱ</w:t>
      </w:r>
      <w:r>
        <w:rPr/>
        <w:t>縴秂꺡畘湄〴䁆儨슮瀤唪硁久껂깧飍☸㤹⑩瑩걎䑁穆뽥㩆偲㠯琺숻橓礯泂</w:t>
      </w:r>
      <w:r>
        <w:rPr/>
        <w:t>ⲱ</w:t>
      </w:r>
      <w:r>
        <w:rPr/>
        <w:t>ꕂ</w:t>
      </w:r>
      <w:r>
        <w:rPr/>
        <w:t>晙</w:t>
      </w:r>
      <w:r>
        <w:rPr/>
        <w:t>ꥃ⎡</w:t>
      </w:r>
      <w:r>
        <w:rPr/>
        <w:t>硟晣</w:t>
      </w:r>
      <w:r>
        <w:rPr/>
        <w:t>ꤪ</w:t>
      </w:r>
      <w:r>
        <w:rPr/>
        <w:t>獱썶瓃歴潴㔵걕</w:t>
      </w:r>
      <w:r>
        <w:rPr/>
        <w:t>ꔲ</w:t>
      </w:r>
      <w:r>
        <w:rPr/>
        <w:t>哂㕨㚿䐨싂ꍑꌪ뭊㝣灵쉪䀸楑㑒㉡壂報</w:t>
      </w:r>
      <w:r>
        <w:rPr/>
        <w:t>ꔮ</w:t>
      </w:r>
      <w:r>
        <w:rPr/>
        <w:t>묵</w:t>
      </w:r>
      <w:r>
        <w:rPr/>
        <w:t>ꔶ</w:t>
      </w:r>
      <w:r>
        <w:rPr/>
        <w:t>ⱞ</w:t>
      </w:r>
      <w:r>
        <w:rPr/>
        <w:t>ꄽ싂⼪兄敓쉬숭썡㑥偠䭘䟍煍㖿䠷㬨柂獷䜤㭨䅥ꥵ㙒幑</w:t>
      </w:r>
      <w:r>
        <w:rPr/>
        <w:t>ꥍ⥃</w:t>
      </w:r>
      <w:r>
        <w:rPr/>
        <w:t>濂쉌椨쉓뽱㐸垻捦塚䞏㩡㵕䙟숶扫쉁㪡怬畠澘免祔⼸䐪㜽懂㷂</w:t>
      </w:r>
      <w:r>
        <w:rPr/>
        <w:t>ⷂ</w:t>
      </w:r>
      <w:r>
        <w:rPr/>
        <w:t>午䅊☺땗协穀涿輣⽊ꍀ䗂㝀呃央⥶㧂牘ꎘ䢡婦奢䩕幃畭帻ꄫ㜦勎</w:t>
      </w:r>
      <w:r>
        <w:rPr/>
        <w:t>Ⱙ</w:t>
      </w:r>
      <w:r>
        <w:rPr/>
        <w:t>浺뭙皬毂佖䃂쉂⑺灣桘⥁길뭳潭숵숶樽噏ꍲ嗍㡔슬슿㵚쉇偎⧂㵩輯樵ꌻ슘纘卐牢灞棂㵳</w:t>
      </w:r>
      <w:r>
        <w:rPr/>
        <w:t>⡐</w:t>
      </w:r>
      <w:r>
        <w:rPr/>
        <w:t>獪彇슡슮ꍋ伫⤷⽠쉎䘰堰轗䨻睩쉅䎏牫䙎捫畖欹轪䑨劮ꥩ啥䷂㑤睦</w:t>
      </w:r>
      <w:r>
        <w:rPr/>
        <w:t>ꕑ╗</w:t>
      </w:r>
      <w:r>
        <w:rPr/>
        <w:t>쎬㧂</w:t>
      </w:r>
      <w:r>
        <w:rPr/>
        <w:t>ⶣ</w:t>
      </w:r>
      <w:r>
        <w:rPr/>
        <w:t>㪮慦</w:t>
      </w:r>
      <w:r>
        <w:rPr/>
        <w:t>ⵣ</w:t>
      </w:r>
      <w:r>
        <w:rPr/>
        <w:t>ㄺ轇獟䵘</w:t>
      </w:r>
      <w:r>
        <w:rPr/>
        <w:t>ⴶ</w:t>
      </w:r>
      <w:r>
        <w:rPr/>
        <w:t>䢬䁈♘倽</w:t>
      </w:r>
      <w:r>
        <w:rPr/>
        <w:t>ⰹ</w:t>
      </w:r>
      <w:r>
        <w:rPr/>
        <w:t>ㅬ睱䉫㞣空묨儊但潤泍慲䡲⩹㈲則癯䥮甲㷍싂䱎ꏂ⪡쏂枣幅暱僂녡洯瓂㘪쉴쉯刮爺쉶低㉺奣浊䄪㒣Ⓜ숣⨱</w:t>
      </w:r>
      <w:r>
        <w:rPr/>
        <w:t>ꗂ</w:t>
      </w:r>
      <w:r>
        <w:rPr/>
        <w:t>槂㴩떬溘쉓犘숬⑩物奏⨳쉗慣墩䭏䘪ꅌ轄</w:t>
      </w:r>
      <w:r>
        <w:rPr/>
        <w:t>⡙</w:t>
      </w:r>
      <w:r>
        <w:rPr/>
        <w:t>乂䝗⻂極渱䭂쉭</w:t>
      </w:r>
      <w:r>
        <w:rPr/>
        <w:t>ⵔ</w:t>
      </w:r>
      <w:r>
        <w:rPr/>
        <w:t>睙ぷ⭊㤲㡣斏坧呮畉䭧縮扥䘫갽䍕♚䱞眤⹧䰲쉥颮故爪戹⭉ꍋ춘汋싃㌸斬䧂싂獸㚣㑞쉥칂㢩怺䵉⑺睌椹係卸噟畂♐</w:t>
      </w:r>
      <w:r>
        <w:rPr/>
        <w:t>ꕞ</w:t>
      </w:r>
      <w:r>
        <w:rPr/>
        <w:t>䍰쉣쉞つ母副捬㚣县兙╴䥒쉂㝃呇┪</w:t>
      </w:r>
      <w:r>
        <w:rPr/>
        <w:t>ⱎ</w:t>
      </w:r>
      <w:r>
        <w:rPr/>
        <w:t>瘳캩땚㖩쉟칅녉䵺䭣⨬쉞</w:t>
      </w:r>
      <w:r>
        <w:rPr/>
        <w:t>ꗂ</w:t>
      </w:r>
      <w:r>
        <w:rPr/>
        <w:t>迂唴飂倷䟂怽췂䥑</w:t>
      </w:r>
      <w:r>
        <w:rPr/>
        <w:t>ꤸ</w:t>
      </w:r>
      <w:r>
        <w:rPr/>
        <w:t>畅⭐挫婭杲爰嘻䨽쌩䨫컎䞵彡䜩䎡⨮牗䡱㠪충塾㬸㭏ꥡ뽲㩋▩⨽穘渵⑩瘶梵⑹䠹坪䁷䏃슿ꄹ숮⥐⏍焸癏칯쉕廃뭧⏃畅⫎㯂䗂瑡㍖歧딨⍹坧숶弪숤쉚歡숪쵄乂뼴⨻㋂懂</w:t>
      </w:r>
      <w:r>
        <w:rPr/>
        <w:t>ꕸ</w:t>
      </w:r>
      <w:r>
        <w:rPr/>
        <w:t>䍚쉷숨쉮ꅢ欪桤坣</w:t>
      </w:r>
      <w:r>
        <w:rPr/>
        <w:t>ⰵ</w:t>
      </w:r>
      <w:r>
        <w:rPr/>
        <w:t>幥䫂㥰奺媏嚻㡌⧂䡮쉡䱉☰棂</w:t>
      </w:r>
      <w:r>
        <w:rPr/>
        <w:t>ꦥ</w:t>
      </w:r>
      <w:r>
        <w:rPr/>
        <w:t>呣盂䳂㘹⿃싂</w:t>
      </w:r>
      <w:r>
        <w:rPr/>
        <w:t>Ⱕ</w:t>
      </w:r>
      <w:r>
        <w:rPr/>
        <w:t>奟顦㩑䅶䉁싂恑㙥ꌥ䅁쉘汲슩浨䢩⨥ꍍ椪婅깪㴶懂숤戤쵦㝒䥌毂</w:t>
      </w:r>
      <w:r>
        <w:rPr/>
        <w:t>ꤽ</w:t>
      </w:r>
      <w:r>
        <w:rPr/>
        <w:t>坓勂竂┸넰숣䩖へ쉗矂唣쉓橏灐瑟䫂㉧</w:t>
      </w:r>
      <w:r>
        <w:rPr/>
        <w:t>ꤣ</w:t>
      </w:r>
      <w:r>
        <w:rPr/>
        <w:t>硷䴫㐺〈숳椬뽹ꅃ⑧彪帤딣刺楓汰煄塨㇂朷坘떿⫂쉾汇ㄨ춿♚썫ꇂ廂刪㙹昦橦ꥷ杈煘</w:t>
      </w:r>
      <w:r>
        <w:rPr/>
        <w:t>⡢</w:t>
      </w:r>
      <w:r>
        <w:rPr/>
        <w:t>欯ꅫ姎⬬煉쵶睊晹㚮뗂뾡䞱</w:t>
      </w:r>
      <w:r>
        <w:rPr/>
        <w:t>꧂</w:t>
      </w:r>
      <w:r>
        <w:rPr/>
        <w:t>쉚票䱆⯎椩璿挭縮砰㢘ꥵ놮噡䵦슡熻桴焮㙞喻㕋䍶彖頣걩奾녷卬䱉飂楚⧂숯䭠㫂癈㩰彴䉥圭</w:t>
      </w:r>
      <w:r>
        <w:rPr/>
        <w:t>⡯</w:t>
      </w:r>
      <w:r>
        <w:rPr/>
        <w:t>㷎匷㥢</w:t>
      </w:r>
      <w:r>
        <w:rPr/>
        <w:t>ꦻ</w:t>
      </w:r>
      <w:r>
        <w:rPr/>
        <w:t>癙䝪帪涵쉪꥘敕◂촹썬뭄</w:t>
      </w:r>
      <w:r>
        <w:rPr/>
        <w:t>⣂</w:t>
      </w:r>
      <w:r>
        <w:rPr/>
        <w:t>䐸</w:t>
      </w:r>
      <w:r>
        <w:rPr/>
        <w:t>ⲱ</w:t>
      </w:r>
      <w:r>
        <w:rPr/>
        <w:t>潏뭄䋂갶〽弦⍾</w:t>
      </w:r>
      <w:r>
        <w:rPr/>
        <w:t>ⷂ</w:t>
      </w:r>
      <w:r>
        <w:rPr/>
        <w:t>쉵컂</w:t>
      </w:r>
      <w:r>
        <w:rPr/>
        <w:t>ⱯⱰ⩑</w:t>
      </w:r>
      <w:r>
        <w:rPr/>
        <w:t>쉀㘵갦晏㵎畍䡒毂戯ㆡ⭩䥣浤縰潎㉷彀稳싂䇂쉗숻桑쉯㑦썐</w:t>
      </w:r>
      <w:r>
        <w:rPr/>
        <w:t>꧍</w:t>
      </w:r>
      <w:r>
        <w:rPr/>
        <w:t>숪䑦┮䕡☪⼪䙘礪䜮⨺</w:t>
      </w:r>
      <w:r>
        <w:rPr/>
        <w:t>ⵚ</w:t>
      </w:r>
      <w:r>
        <w:rPr/>
        <w:t>쉒牯슥瑯♣ꆘ⤭做쉯뮮䵐뇎쉱悱䅗用⪵㩕渮歸♵癆瘰⹤곂刬堽桁恱敧䡑쉦䝟䕢䕣橭庵숯䭾䟂婆彲</w:t>
      </w:r>
      <w:r>
        <w:rPr/>
        <w:t>ⵗ╸</w:t>
      </w:r>
      <w:r>
        <w:rPr/>
        <w:t>栊㘣元㷃汖뽶ꍭⓍㄸ輮⩔卡烎䰱슩⹘欯⽘㖿輣㠺烂묬勂⪻䙟丵㠶煊썍ꥠㅲ穠搭廂暻惂仂♵瞮숪㭺쉤녒氩䋂硦䱄㉳焫</w:t>
      </w:r>
      <w:r>
        <w:rPr/>
        <w:t>⠨</w:t>
      </w:r>
      <w:r>
        <w:rPr/>
        <w:t>ㄤ㕚긬绂䍈呸䗂습</w:t>
      </w:r>
      <w:r>
        <w:rPr/>
        <w:t>⡹</w:t>
      </w:r>
      <w:r>
        <w:rPr/>
        <w:t>䉲墏淂묵㩨䟂圩넳뭖䝂撩㵉</w:t>
      </w:r>
      <w:r>
        <w:rPr/>
        <w:t>ⴭ</w:t>
      </w:r>
      <w:r>
        <w:rPr/>
        <w:t>ィ䅔⩄⨪頤愬</w:t>
      </w:r>
      <w:r>
        <w:rPr/>
        <w:t>ꕑ</w:t>
      </w:r>
      <w:r>
        <w:rPr/>
        <w:t>䨳繘</w:t>
      </w:r>
      <w:r>
        <w:rPr/>
        <w:t>ꔦ</w:t>
      </w:r>
      <w:r>
        <w:rPr/>
        <w:t>硣ꇃ毂俍㇂离쉗캘䝢ㄵꆏ滂慄嘻洫㦩杴䡩夹⬩㙟䜵</w:t>
      </w:r>
      <w:r>
        <w:rPr/>
        <w:t>⣂</w:t>
      </w:r>
      <w:r>
        <w:rPr/>
        <w:t>㴦瞏䷂촹砶ㅍ町쉒쉐⩎媩⍌뭸㩇싂</w:t>
      </w:r>
      <w:r>
        <w:rPr/>
        <w:t>ꥎⷃ</w:t>
      </w:r>
      <w:r>
        <w:rPr/>
        <w:t>땧頣傩痂䙥影♮쉸쉴㭣椺摏䳂⏂쉮頯㉔吤䑖쉱▘⍙䬫愽桙땥㑐䮥䎩颬넥⭔捬轄쉢䬴╖칕䱆뽮쉃牗䁺㠳㔨쉔뇎ꄽ䪩穔䥞皩磂䉂ꥱ㙪쉇媻䀵뽡뽮㥦怭獂┫䬨敘㭕노㵒㍇泂嘦숰捌㵣单ㄳ煱ꅍ灩쉆</w:t>
      </w:r>
      <w:r>
        <w:rPr/>
        <w:t>ꕺ</w:t>
      </w:r>
      <w:r>
        <w:rPr/>
        <w:t>併慆딸</w:t>
      </w:r>
      <w:r>
        <w:rPr/>
        <w:t>ꔤ</w:t>
      </w:r>
      <w:r>
        <w:rPr/>
        <w:t>쉖䜪囂㍶偺昷⵪쉎伬⨪㉥싂㉮딮兮땤쉇照싃촪盂ꌫ摌㐳䙚쉳杬⹨䉥睡偏欰姂斘在쏃抏⚡⨮偆㇂</w:t>
      </w:r>
      <w:r>
        <w:rPr/>
        <w:t>ꕈ</w:t>
      </w:r>
      <w:r>
        <w:rPr/>
        <w:t>䕋숶쵔㖥쉉슿䘵癖㤨瀭塮慔濂湉タ䚩䓂쉡쉔歉♋㢥♘⩲獟幊⩌轵呣䅙⥹䆮㎣⩞ꅕ촣䝊뾥䦩爹䈵</w:t>
      </w:r>
      <w:r>
        <w:rPr/>
        <w:t>⡸</w:t>
      </w:r>
      <w:r>
        <w:rPr/>
        <w:t>쵋⻂柂뇂潁佗썵㍱썀쵌塸</w:t>
      </w:r>
      <w:r>
        <w:rPr/>
        <w:t>⡯</w:t>
      </w:r>
      <w:r>
        <w:rPr/>
        <w:t>걕숵泂倦ꥫ獉</w:t>
      </w:r>
      <w:r>
        <w:rPr/>
        <w:t>ⷂ</w:t>
      </w:r>
      <w:r>
        <w:rPr/>
        <w:t>楆쉳ぷ숶啩쉫搽</w:t>
      </w:r>
      <w:r>
        <w:rPr/>
        <w:t>⢿</w:t>
      </w:r>
      <w:r>
        <w:rPr/>
        <w:t>䮘爨湖䠩䶱┴ㅊ䔹㑢橨</w:t>
      </w:r>
      <w:r>
        <w:rPr/>
        <w:t>ⱥ</w:t>
      </w:r>
      <w:r>
        <w:rPr/>
        <w:t>湨</w:t>
      </w:r>
      <w:r>
        <w:rPr/>
        <w:t>ⰵ</w:t>
      </w:r>
      <w:r>
        <w:rPr/>
        <w:t>愵Ⓜ畂⮻떩怶⥢쉶⥌㖥秂焨䧂쉨떵浙〉嗂䉃幐繪⥏ꅐ恘⩨洦䭮廂塬囂䲣泂⑴䉀䕧䋎숷匱惂噵╸㗂숥숪떿㗂</w:t>
      </w:r>
      <w:r>
        <w:rPr/>
        <w:t>ꕹ</w:t>
      </w:r>
      <w:r>
        <w:rPr/>
        <w:t>並①촽♳愵䱫쌽颱潒⨨싂⪱싂啤䚘睲䴫쉊⭚禡녆꥕眮뼽割帽䌦䎮쉭⑚猭습ꍁ慅係檿</w:t>
      </w:r>
      <w:r>
        <w:rPr/>
        <w:t>ꦬ</w:t>
      </w:r>
      <w:r>
        <w:rPr/>
        <w:t>悱䝊啃䱑䵠椷癧㙹汆䡯䗃潆祊㉂⩸湠䘷瑟⹹偑☲䱗癭ヂ䡱䓂潩䉇</w:t>
      </w:r>
      <w:r>
        <w:rPr/>
        <w:t>ꖮ</w:t>
      </w:r>
      <w:r>
        <w:rPr/>
        <w:t>廂쉱싂䅣稺焵㴷ㅲ梩呑㕸癇䅇样㜨뗂摴歋湙</w:t>
      </w:r>
      <w:r>
        <w:rPr/>
        <w:t>⠳</w:t>
      </w:r>
      <w:r>
        <w:rPr/>
        <w:t>숴瞿畾ꍌ슿䀫啤</w:t>
      </w:r>
      <w:r>
        <w:rPr/>
        <w:t>ꤳ</w:t>
      </w:r>
      <w:r>
        <w:rPr/>
        <w:t>輴䱢쉔挲쉎奊稰汄㈺㉂慰噕㭭㕤嫎뽥獓关䑑縥稭枣숪儺㦮啞</w:t>
      </w:r>
      <w:r>
        <w:rPr/>
        <w:t>Ⲙ</w:t>
      </w:r>
      <w:r>
        <w:rPr/>
        <w:t>묦ꥮ촪♺丣癀䬦쉍</w:t>
      </w:r>
      <w:r>
        <w:rPr/>
        <w:t>ꤶ</w:t>
      </w:r>
      <w:r>
        <w:rPr/>
        <w:t>䭶帊迍</w:t>
      </w:r>
      <w:r>
        <w:rPr/>
        <w:t>꧍</w:t>
      </w:r>
      <w:r>
        <w:rPr/>
        <w:t>㭤畵쉉か摲线㥧梏楦炡攴⫂掱ㅰ숴扚␨슘겡潟橕畄怮</w:t>
      </w:r>
      <w:r>
        <w:rPr/>
        <w:t>ꥀ</w:t>
      </w:r>
      <w:r>
        <w:rPr/>
        <w:t>濂攻┩⩸ꎘ彧礹硅刭刬䣂깶뭤䴣晗呺걤幘烂皣噦㕨弲䁲㶱祬塨䥥쉷슏礱〩〵걉뭨䘦⍰凂歧싂瑷䘯偱沥㕭숰㈰溿⦏掱㠫쉆䆻⶿䥀䊥䐯넨冬ヂ싂杙汇</w:t>
      </w:r>
      <w:r>
        <w:rPr/>
        <w:t>ⱄ</w:t>
      </w:r>
      <w:r>
        <w:rPr/>
        <w:t>쉭憩扱</w:t>
      </w:r>
      <w:r>
        <w:rPr/>
        <w:t>ꔤ⛂</w:t>
      </w:r>
      <w:r>
        <w:rPr/>
        <w:t>쉩稨◂䡚䡇僂㍁癦슘䎏活㛂㞻녱䫂啢㵥妡㕾䧍擃⪩火꺵歯깅啾䫂숰坱쉌</w:t>
      </w:r>
      <w:r>
        <w:rPr/>
        <w:t>Ⱜ</w:t>
      </w:r>
      <w:r>
        <w:rPr/>
        <w:t>呠ㅞ幮梮轞恈低쵣⻍痂쉇栬䩌㥃쉤桹抩</w:t>
      </w:r>
      <w:r>
        <w:rPr/>
        <w:t>ⶡ</w:t>
      </w:r>
      <w:r>
        <w:rPr/>
        <w:t>礫潄㡩湓㵱땗⨷♡彥숳䝕偾㐻䔱⭯걢습䟂呱乫妥</w:t>
      </w:r>
      <w:r>
        <w:rPr/>
        <w:t>ꔳ</w:t>
      </w:r>
      <w:r>
        <w:rPr/>
        <w:t>쉺겻橗呅숪쌬濂뽤깆獪轂싂䭨┱뽓畟걟㨮⭏⭉⮱㕨䈦ꥴꍶ㍓♇⺿奷䝧折ꍥ杔獨㬺ꄣ倳塨䶬樸슥문䠦地숺㚘쉩暱녗갻쉳䅱愺</w:t>
      </w:r>
      <w:r>
        <w:rPr/>
        <w:t>ⵯ</w:t>
      </w:r>
      <w:r>
        <w:rPr/>
        <w:t>癞䝓䀻ꎘ쉘숦檣</w:t>
      </w:r>
      <w:r>
        <w:rPr/>
        <w:t>Ⱙ</w:t>
      </w:r>
      <w:r>
        <w:rPr/>
        <w:t>ꇃ</w:t>
      </w:r>
      <w:r>
        <w:rPr/>
        <w:t>⡦</w:t>
      </w:r>
      <w:r>
        <w:rPr/>
        <w:t>繅걍娵剑떮祂㙒䉃뭮捋婙獠彞旂奇</w:t>
      </w:r>
      <w:r>
        <w:rPr/>
        <w:t>⠭</w:t>
      </w:r>
      <w:r>
        <w:rPr/>
        <w:t>䅨礪⭐䙒㩸䉃晟㓂䒩呚晨牔㕪⵱愨♙嚻湗슩꺬橉唤庘摓⨪䀨⥂穏轞䕨慯㡏牘㭟숽䫂䷃㚣䤵ꏂ味汐朷乗╱⛂止恚磎係祬╙⥏睦⚮䘦だ䔮灟灚⫂캡江ね剓쉌걏Ⓜ㉡◂昷敬쉷汮瑏슿쵓촬恶⩋硌㪵秂桗ꌥ䨶</w:t>
      </w:r>
      <w:r>
        <w:rPr/>
        <w:t>ⰳ</w:t>
      </w:r>
      <w:r>
        <w:rPr/>
        <w:t>剌汓爳態䡅⭂䡯磎䝑쉂帶〹쉁曂桖眨♱湶礪㝄弣乧奔暘깫兑숮䰵敠䝕䰬ꥩ瘵⑱㒣䥑쵋⍦㞻侘䁓쉓䜩㑱쉑쉪⺩䡨く卯眺땋䠶棃녯然䙾愨淂梣꥖灁⍃쉦奟䲮</w:t>
      </w:r>
      <w:r>
        <w:rPr/>
        <w:t>ⵧ</w:t>
      </w:r>
      <w:r>
        <w:rPr/>
        <w:t>㖵欦烎㉁쉮䕴㡓䑥슩ヂ숤擂畩曎ㅘ绂</w:t>
      </w:r>
      <w:r>
        <w:rPr/>
        <w:t>ꗂ</w:t>
      </w:r>
      <w:r>
        <w:rPr/>
        <w:t>쉟뭈⽊眯䁃⭞숹沘潄煷嫂从㐯딸輹싂슏숳䅷盂갤潦爣㷂繊䓃暮䛂⑄Ⓜ</w:t>
      </w:r>
      <w:r>
        <w:rPr/>
        <w:t>ꤰ╍</w:t>
      </w:r>
      <w:r>
        <w:rPr/>
        <w:t>奘䗂㥸䱐㡊뽖䌬䎮뇂╒㖻ꌰ숫狂㥘戶煵兣慒칗㝆♗䉹劬⩳숵싂唯䛎슘⽧啱嗂㊮椷싃㷂䱴拂</w:t>
      </w:r>
      <w:r>
        <w:rPr/>
        <w:t>⡂⑅</w:t>
      </w:r>
      <w:r>
        <w:rPr/>
        <w:t>䁈䍍슱輳桉㩯㙈吷瓂㔳轟瑰</w:t>
      </w:r>
      <w:r>
        <w:rPr/>
        <w:t>⡙⎻</w:t>
      </w:r>
      <w:r>
        <w:rPr/>
        <w:t>뽂㙤搶싂䖩呲ꌊ</w:t>
      </w:r>
      <w:r>
        <w:rPr/>
        <w:t>ⵡ</w:t>
      </w:r>
      <w:r>
        <w:rPr/>
        <w:t>晍焻싂䜺䁆칯㑢癙ꏂ⿂摡ꍒ嗃縤琬쉌捸楂敲ꇂ煁㡂呒截䃎盂䕤佌</w:t>
      </w:r>
      <w:r>
        <w:rPr/>
        <w:t>ⵗ⩳</w:t>
      </w:r>
      <w:r>
        <w:rPr/>
        <w:t>츪檻</w:t>
      </w:r>
      <w:r>
        <w:rPr/>
        <w:t>ꥐ</w:t>
      </w:r>
      <w:r>
        <w:rPr/>
        <w:t>⽅⫂䨬떡㬨싂╡顧慠䐤</w:t>
      </w:r>
      <w:r>
        <w:rPr/>
        <w:t>Ɒ</w:t>
      </w:r>
      <w:r>
        <w:rPr/>
        <w:t>쉯㕏㵷☫╱㬺䑅㕒䁅쉐䱣忂唽ꅮ㨴悵숲쏂煨捰慯䥒걥⬦畒䢡卹⩍⵱繹쉘䄥剦</w:t>
      </w:r>
      <w:r>
        <w:rPr/>
        <w:t>ꦱ</w:t>
      </w:r>
      <w:r>
        <w:rPr/>
        <w:t>숨娤㍖癗牕겡⭮쉄湭欬扖슻⸰䈨넶⯂喩숲㝾䠴ㄤ㕓䕦璣煀䕞常䏂戴悮杬ぎ㍘䭭ꍊ潣界뭯汈娮樺磂┲く䕔浘抿쉃㤤轓痍⑱橣泎㝨⌤頻湴怵</w:t>
      </w:r>
      <w:r>
        <w:rPr/>
        <w:t>ꕁ</w:t>
      </w:r>
      <w:r>
        <w:rPr/>
        <w:t>㧂칤┦썴换㈷橘⵶</w:t>
      </w:r>
      <w:r>
        <w:rPr/>
        <w:t>ꕖ</w:t>
      </w:r>
      <w:r>
        <w:rPr/>
        <w:t>犵况䈥</w:t>
      </w:r>
      <w:r>
        <w:rPr/>
        <w:t>Ⱝⱹ</w:t>
      </w:r>
      <w:r>
        <w:rPr/>
        <w:t>䬭</w:t>
      </w:r>
      <w:r>
        <w:rPr/>
        <w:t>ⱚ</w:t>
      </w:r>
      <w:r>
        <w:rPr/>
        <w:t>䑸숸쵚⽠♐뿂뭃恵䥋溵礳촪긺⼰塤⒬剟▮</w:t>
      </w:r>
      <w:r>
        <w:rPr/>
        <w:t>⡭</w:t>
      </w:r>
      <w:r>
        <w:rPr/>
        <w:t>싂⹢偓ꍲ戺</w:t>
      </w:r>
      <w:r>
        <w:rPr/>
        <w:t>ⷂ</w:t>
      </w:r>
      <w:r>
        <w:rPr/>
        <w:t>坍</w:t>
      </w:r>
      <w:r>
        <w:rPr/>
        <w:t>ꤰ</w:t>
      </w:r>
      <w:r>
        <w:rPr/>
        <w:t>䜪┴㡚嘭썗ㅟ迂䔣畬䊘䥩咵沿촽兂〱正</w:t>
      </w:r>
      <w:r>
        <w:rPr/>
        <w:t>ꕓ</w:t>
      </w:r>
      <w:r>
        <w:rPr/>
        <w:t>坂㴳桴扨頻䨦㝦凂⽍䩪㙞转匤⤽㦏㝏坥橶䊏슥妮狂啇媻硇洩㙲䙰佃⚱䍱</w:t>
      </w:r>
      <w:r>
        <w:rPr/>
        <w:t>ꗍ</w:t>
      </w:r>
      <w:r>
        <w:rPr/>
        <w:t>䥩䱏䃎仂⯂䍈</w:t>
      </w:r>
      <w:r>
        <w:rPr/>
        <w:t>ꤨ</w:t>
      </w:r>
      <w:r>
        <w:rPr/>
        <w:t>浹쉙磂楱烍Ⓜ싂㏂畅仂</w:t>
      </w:r>
      <w:r>
        <w:rPr/>
        <w:t>꧂</w:t>
      </w:r>
      <w:r>
        <w:rPr/>
        <w:t>晟潌◍䐶䡰噄㴥含⭞壂磍煵䴩⩾㘣杄㝔䕏䫂숶顖쉦☩檬弫㦻깎㕧塶䪿呩瑩頯㉴</w:t>
      </w:r>
      <w:r>
        <w:rPr/>
        <w:t>ꦩ</w:t>
      </w:r>
      <w:r>
        <w:rPr/>
        <w:t>竍ㅲ奏䱢媬☻坋⽬毂湉瞮ꅏ噢挵男畑</w:t>
      </w:r>
      <w:r>
        <w:rPr/>
        <w:t>ⰳ</w:t>
      </w:r>
      <w:r>
        <w:rPr/>
        <w:t>㕑䍓䖘숴䤱⥌䞿䛂場坰杸쉰枘쉎秂䈯ㆩㆣ〯繟䆘稰晦㷂桫乁嫍卂櫍䵚畂弥僂ꍌ놩⸻䔨㶿뽈㪵垩쉫伫뾥䁶潪</w:t>
      </w:r>
      <w:r>
        <w:rPr/>
        <w:t>⡫</w:t>
      </w:r>
      <w:r>
        <w:rPr/>
        <w:t>䕤娩䙌妮咏潆숸쉧瑨</w:t>
      </w:r>
      <w:r>
        <w:rPr/>
        <w:t>ꥎ</w:t>
      </w:r>
      <w:r>
        <w:rPr/>
        <w:t>㔪ꅙ墣掻㵖슘㬮䡨伭</w:t>
      </w:r>
      <w:r>
        <w:rPr/>
        <w:t>⡂</w:t>
      </w:r>
      <w:r>
        <w:rPr/>
        <w:t>搣</w:t>
      </w:r>
      <w:r>
        <w:rPr/>
        <w:t>⡧</w:t>
      </w:r>
      <w:r>
        <w:rPr/>
        <w:t>㚡㘳扵顪斘긨뮥硈秂穰</w:t>
      </w:r>
      <w:r>
        <w:rPr/>
        <w:t>ꕷ</w:t>
      </w:r>
      <w:r>
        <w:rPr/>
        <w:t>慗⫎䱆쉯䠨싂쉲녢⛃뇎颏猤渥䥵쉮⼺爯쉅轐⩬䯂䬴㉙猦㘰碱瑘娦쎣稩슬뽴⨣卧浠䐺㩪碬쌷㢬之뽍캻</w:t>
      </w:r>
      <w:r>
        <w:rPr/>
        <w:t>ꤲ⸸</w:t>
      </w:r>
      <w:r>
        <w:rPr/>
        <w:t>狂㝏樯</w:t>
      </w:r>
      <w:r>
        <w:rPr/>
        <w:t>⢩⬯</w:t>
      </w:r>
      <w:r>
        <w:rPr/>
        <w:t>깊侣㥯␥싎䌫㇂쉓㌪㭒䭹䅙幩䭡劻徻뭡梻ꥤ㵂愥偦⩓숷浠畀瑅绂䱨奁슣刪申┷㡖䩥琭轲呬瑏歉㯂</w:t>
      </w:r>
      <w:r>
        <w:rPr/>
        <w:t>ⵕ</w:t>
      </w:r>
      <w:r>
        <w:rPr/>
        <w:t>剬숬㶿灆ꌵ䝤䝘橾썆숱噈ꅋ쉩怲⹹녂썉⥌䅹⍘牦姍䄰燂④昮摟쉦㢘啖⥃弰썉潾⫍轑</w:t>
      </w:r>
      <w:r>
        <w:rPr/>
        <w:t>⠊</w:t>
      </w:r>
      <w:r>
        <w:rPr/>
        <w:t>䁈</w:t>
      </w:r>
      <w:r>
        <w:rPr/>
        <w:t>ꔱ</w:t>
      </w:r>
      <w:r>
        <w:rPr/>
        <w:t>䐳儤桥祚</w:t>
      </w:r>
      <w:r>
        <w:rPr/>
        <w:t>꥓</w:t>
      </w:r>
      <w:r>
        <w:rPr/>
        <w:t>煫獾轷숲㥀䫂뽪㕀庮䝗灺䝮㡶㡃슩䑴⸥숦煊㕙㡕䀪슮꥗㴹땘숶桶</w:t>
      </w:r>
      <w:r>
        <w:rPr/>
        <w:t>ꔵ</w:t>
      </w:r>
      <w:r>
        <w:rPr/>
        <w:t>啂䈹춘⻂숪㉙牘狂珎숻穉䝘썰捶丬</w:t>
      </w:r>
      <w:r>
        <w:rPr/>
        <w:t>ꔶ</w:t>
      </w:r>
      <w:r>
        <w:rPr/>
        <w:t>쌱쉰昦쉥穎洽쉾牾쉪떬㉑桌捏熩⧂㭨⸥弶䩲佄⤫漪渪坙꥞㗂㐱숻恍奟犥瓂䍊⭮ꅹ呹⑧⩏땧兦㒻啪牵炥狍汸揂䅱쉁呷材</w:t>
      </w:r>
      <w:r>
        <w:rPr/>
        <w:t>꧂⨸</w:t>
      </w:r>
      <w:r>
        <w:rPr/>
        <w:t>偑⯂⫂⹒擎①숫勍㩂㈣祰썳單辻⨪</w:t>
      </w:r>
      <w:r>
        <w:rPr/>
        <w:t>ꥌⴵ</w:t>
      </w:r>
      <w:r>
        <w:rPr/>
        <w:t>楲쉁䦮⒵澱坬䋂妬캵숴깍䛂恙ꅒ숻䁷敠杅惂憵싎䥰䳂㣎䅶槂⽕쉲Ⓨ恶쉀彤겥㯂碘㵊뭐眹쉔쉔썅⵩瀽整席稥싂㙔ꌶ</w:t>
      </w:r>
      <w:r>
        <w:rPr/>
        <w:t>ꤪ</w:t>
      </w:r>
      <w:r>
        <w:rPr/>
        <w:t>硵㙦礤丸刵⪥煒䈱獗⽭扞㨣</w:t>
      </w:r>
      <w:r>
        <w:rPr/>
        <w:t>ⲣ⚱</w:t>
      </w:r>
      <w:r>
        <w:rPr/>
        <w:t>䭙꥗䔸呍彈䭂촸参ꌥ婫畍捔䵱</w:t>
      </w:r>
      <w:r>
        <w:rPr/>
        <w:t>ꕚ</w:t>
      </w:r>
      <w:r>
        <w:rPr/>
        <w:t>쉩偳㐺游㨴䠤㇂㵸쉹昩繪熩帰</w:t>
      </w:r>
      <w:r>
        <w:rPr/>
        <w:t>⡨</w:t>
      </w:r>
      <w:r>
        <w:rPr/>
        <w:t>⽅㇂⑖춮</w:t>
      </w:r>
      <w:r>
        <w:rPr/>
        <w:t>ⱪ</w:t>
      </w:r>
      <w:r>
        <w:rPr/>
        <w:t>曂樸匷땎椽</w:t>
      </w:r>
      <w:r>
        <w:rPr/>
        <w:t>꧍</w:t>
      </w:r>
      <w:r>
        <w:rPr/>
        <w:t>㮿穧彎㭈䁉坬治坫敎⾩ꍠ⽚ㅁ䭃㈺倩朹䗂⩚컂䘶佣幅쉩淍싂䑍⩳嘪ꍨ㠶唪祦佾瘪ㅃ歋㍢橺슬䠫쉡祺稥嘸她䙾礹䅴ꍂ呐窮庮摊佉ꍉ딻爲䡲共傿彟㘰⨨奍</w:t>
      </w:r>
      <w:r>
        <w:rPr/>
        <w:t>⠹</w:t>
      </w:r>
      <w:r>
        <w:rPr/>
        <w:t>婒嗂ꄫ쉋⿍愻䎵栴딵쉸䭳㕱싂ㅧ梡珃丰숽</w:t>
      </w:r>
      <w:r>
        <w:rPr/>
        <w:t>⡗</w:t>
      </w:r>
      <w:r>
        <w:rPr/>
        <w:t>㕥㙖狂㡷㔴⩥咮꥞䭭숥忂㕨☲歲桷녭쉶ㅲ愦槂潫欪噔슏녁獈</w:t>
      </w:r>
      <w:r>
        <w:rPr/>
        <w:t>ⵐ</w:t>
      </w:r>
      <w:r>
        <w:rPr/>
        <w:t>癘〯囃䄥夷䙗槂偗⩀뽡懂⸫숻ꇂ燂땬恦噊㤪䎩永썙擎坡䗂䉗〸⽙椮涬슩捑</w:t>
      </w:r>
      <w:r>
        <w:rPr/>
        <w:t>ꦵ</w:t>
      </w:r>
      <w:r>
        <w:rPr/>
        <w:t>깐⩱␫㮱彍整㠯䙤熵墬琪杠싂녀輤ꥥㄸ䢵牗票敾⩋⍥㝈㵯灥㵴䕐牑顷⥆䘯愬剌转爮洳쉧⽥窥䪱ꌶ䅫檏⨥杣㵒쉃⪘㨪嚡쉪싃숭晹䠻頥硸㍳愫㩞ꥤ㦘땡뼮疻썦扔믂啸㝱祸呞䨱갮䳍噴쉯穚晧瀸⾣桒堬⌷딫惂顭</w:t>
      </w:r>
      <w:r>
        <w:rPr/>
        <w:t>ꤩ</w:t>
      </w:r>
      <w:r>
        <w:rPr/>
        <w:t>녥癶睌縸彉迂婳긥쉧挦묯쉍湔쉰砮땒婹牉戨侵䭍䁅㌦塙奬楲椨盂</w:t>
      </w:r>
      <w:r>
        <w:rPr/>
        <w:t>ⴤ</w:t>
      </w:r>
      <w:r>
        <w:rPr/>
        <w:t>숯督嗂疥䄪兄긣䯂吽ㄮ轇</w:t>
      </w:r>
      <w:r>
        <w:rPr/>
        <w:t>Ɽ</w:t>
      </w:r>
      <w:r>
        <w:rPr/>
        <w:t>㓂乡⼲栫滂⹄쉭木歖꺬㉱䜊繄佐照ㅅ怴깔⩉싂</w:t>
      </w:r>
      <w:r>
        <w:rPr/>
        <w:t>ⰱ</w:t>
      </w:r>
      <w:r>
        <w:rPr/>
        <w:t>弬䥱䡥숻歠뇂䫂</w:t>
      </w:r>
      <w:r>
        <w:rPr/>
        <w:t>ꕵ</w:t>
      </w:r>
      <w:r>
        <w:rPr/>
        <w:t>輨睫涿슩䝹据깮瑈輶严䙱嘻厏别</w:t>
      </w:r>
      <w:r>
        <w:rPr/>
        <w:t>⢥</w:t>
      </w:r>
      <w:r>
        <w:rPr/>
        <w:t>놩숣戥⼨捁⩇幘戤겮煘ꅄ殩殮⫎晴⵹傩ォ뼮烂倴桍䕄䍾硷䱦⍆䩬㬹ヂ</w:t>
      </w:r>
      <w:r>
        <w:rPr/>
        <w:t>ꤽ</w:t>
      </w:r>
      <w:r>
        <w:rPr/>
        <w:t>习檘瘪</w:t>
      </w:r>
      <w:r>
        <w:rPr/>
        <w:t>ⵘ</w:t>
      </w:r>
      <w:r>
        <w:rPr/>
        <w:t>㉁⼭䲣぀쵴昶㠱檡싍䥑⫍唷䕺硫痎썚쉑梩</w:t>
      </w:r>
      <w:r>
        <w:rPr/>
        <w:t>ⵤ</w:t>
      </w:r>
      <w:r>
        <w:rPr/>
        <w:t>⠯</w:t>
      </w:r>
      <w:r>
        <w:rPr/>
        <w:t>㩗썩〥䑒쉒䵎⏂</w:t>
      </w:r>
      <w:r>
        <w:rPr/>
        <w:t>ꔵ</w:t>
      </w:r>
      <w:r>
        <w:rPr/>
        <w:t>촲飂</w:t>
      </w:r>
      <w:r>
        <w:rPr/>
        <w:t>Ⱡ</w:t>
      </w:r>
      <w:r>
        <w:rPr/>
        <w:t>䍭칖싍横쉊╕⥺㭌傏嗂報▬嚿䙩뭶䕖儣⑚┹ㅓ䥱晕뼣疏汤济掻쉦䠽㒏恌䙦䡳䴦쉐쵪</w:t>
      </w:r>
      <w:r>
        <w:rPr/>
        <w:t>ⱘ</w:t>
      </w:r>
      <w:r>
        <w:rPr/>
        <w:t>剂ꇍ䅆偃纩㕐恂啤쉌䭕卆盂嫍ꥲ奪㘦⹐歾㑨쉖ㅔ烍⏂轳뼸⑑殬쉮䀴傘顇⵸稹畲媬㡗䝫狂䠽칩딹⤦䅨</w:t>
      </w:r>
      <w:r>
        <w:rPr/>
        <w:t>ⱊ</w:t>
      </w:r>
      <w:r>
        <w:rPr/>
        <w:t>幣숭쉺⍾⒩恪迂敞쉚㶩乕偬⽢故牌湊쉓䕸㤦硵牰⥅⧂瑲潩穓</w:t>
      </w:r>
      <w:r>
        <w:rPr/>
        <w:t>ⵕ</w:t>
      </w:r>
      <w:r>
        <w:rPr/>
        <w:t>ꥡ쉇湆捇쉧幏㪬⫂⍀頩</w:t>
      </w:r>
      <w:r>
        <w:rPr/>
        <w:t>⡘</w:t>
      </w:r>
      <w:r>
        <w:rPr/>
        <w:t>䣂䱡㈦⮡椪쉗䭣슿⛍杏쉴䁘⫂䏂矂녙䎩㍯쉕縦䘩싂⩷㦏┳컎㷃㭙幸晈䛃㑑ꌶ㴩其깟갨愶쉠懃噎桶ꅦ塈㦘偡猥</w:t>
      </w:r>
      <w:r>
        <w:rPr/>
        <w:t>ⱚ</w:t>
      </w:r>
      <w:r>
        <w:rPr/>
        <w:t>ꥸ洱⏎墣窏睂磂圳칌</w:t>
      </w:r>
      <w:r>
        <w:rPr/>
        <w:t>ꥆ</w:t>
      </w:r>
      <w:r>
        <w:rPr/>
        <w:t>磂奅㨹⸭濂싂厘䀫弴拂ㅾ嚻猶㵓灁渱㐸ㅔ㍸乢㌫搪㵅㑀㩟ㅰ瘳厵▩⩍垮戣⑉㍢㡆歈兘䖏敟坺</w:t>
      </w:r>
      <w:r>
        <w:rPr/>
        <w:t>Ⳃ</w:t>
      </w:r>
      <w:r>
        <w:rPr/>
        <w:t>惍㝹쉡㖩뇂㍘䱀▩啋쉴炏瘵塘깍뭑壂吤歲畊䅂棍傏ㅣꍹ朹竃䱠祤䤹쉙橕㍗ꅇ截僂깤䲮쌬♮琻䁄儶怨㋎捱噫⍀䀸䮣쉇┺㕫栺昬┮쉳䝍滂䰺㘭儻⛂쉔숩䨭㤷挷⩢䏂⹙瀩䡴쉦ꍡ轉庥㥍拂깠歨灴싍䉴楗㥂䮮㘩슿숮兠䌺썢⼸乖⦣ꥡ湮⩨堽祅쌤ꆻ쉷恹琮湊쉉䉞䞏牙䚩偲</w:t>
      </w:r>
      <w:r>
        <w:rPr/>
        <w:t>ⲏ</w:t>
      </w:r>
      <w:r>
        <w:rPr/>
        <w:t>歨⩳漪㐶⨲ꅍ䙎쉦⸵╕娴縤欻㧂挰兆썌칄獦奭⑐⩅</w:t>
      </w:r>
      <w:r>
        <w:rPr/>
        <w:t>⡒</w:t>
      </w:r>
      <w:r>
        <w:rPr/>
        <w:t>擃▻䖥⩪ꌬ墵渺㍹☮║妱</w:t>
      </w:r>
      <w:r>
        <w:rPr/>
        <w:t>ꔶ⩯</w:t>
      </w:r>
      <w:r>
        <w:rPr/>
        <w:t>썟쉣氭彺⹏싂甶关</w:t>
      </w:r>
      <w:r>
        <w:rPr/>
        <w:t>⢩</w:t>
      </w:r>
      <w:r>
        <w:rPr/>
        <w:t>䴩␬꥖⩒뽅⭬硖䉙䋂恲츪㑀╅⭶畃㕙숸㤭⑓ネ㕅쵆</w:t>
      </w:r>
      <w:r>
        <w:rPr/>
        <w:t>ꕚ</w:t>
      </w:r>
      <w:r>
        <w:rPr/>
        <w:t>瘤盂瘤␯㵟㡶燂䂮璥땡坩楱⪩㭓⨊♁㥆失礥ꄱ⌲勂㥊埂숥喻㑂殱療汕㝖</w:t>
      </w:r>
      <w:r>
        <w:rPr/>
        <w:t>ⱳ</w:t>
      </w:r>
      <w:r>
        <w:rPr/>
        <w:t>䄬</w:t>
      </w:r>
      <w:r>
        <w:rPr/>
        <w:t>ⵅ</w:t>
      </w:r>
      <w:r>
        <w:rPr/>
        <w:t>檘捠顁㟂煾故祟慦䰣瀣⵴奓为䃂㓂愨復䐲䷂ㆻ瑋䡳眶쌪䴪帨</w:t>
      </w:r>
      <w:r>
        <w:rPr/>
        <w:t>Ⱘ⩃</w:t>
      </w:r>
      <w:r>
        <w:rPr/>
        <w:t>含㶵䯂</w:t>
      </w:r>
      <w:r>
        <w:rPr/>
        <w:t>ꕰ</w:t>
      </w:r>
      <w:r>
        <w:rPr/>
        <w:t>哎穖浍轘◎洬</w:t>
      </w:r>
      <w:r>
        <w:rPr/>
        <w:t>ꗍ</w:t>
      </w:r>
      <w:r>
        <w:rPr/>
        <w:t>橃揎頸唨獟슬㚿䓍櫂䍾桗倮纱㕕㊮묲⩸썣促刪渽眦⮻䂱⎣仂썸</w:t>
      </w:r>
      <w:r>
        <w:rPr/>
        <w:t>ⱘ</w:t>
      </w:r>
      <w:r>
        <w:rPr/>
        <w:t>欫</w:t>
      </w:r>
      <w:r>
        <w:rPr/>
        <w:t>Ⱡ</w:t>
      </w:r>
      <w:r>
        <w:rPr/>
        <w:t>䤫繬䈣磂䅋㤨</w:t>
      </w:r>
      <w:r>
        <w:rPr/>
        <w:t>⠩</w:t>
      </w:r>
      <w:r>
        <w:rPr/>
        <w:t>祮숮䐹⵹㯂甸㉴狎ꍤ堥梡灈㵾捡矂㑭㎏䖩⍖ꅎ䮻呱卢祳庬쉲ꏂ奩䵘⬸㝪녈䖡瀽㥅䡣쉌愹棍步橯ㅾ別숴㇍硯輣㙚슮쉟䵙楂㑢䕉䵸㭤䶥汊溬⦻獺婺䙟숯⽣뿂쉥♓呈䡙璡㓂楶썖</w:t>
      </w:r>
      <w:r>
        <w:rPr/>
        <w:t>⢘</w:t>
      </w:r>
      <w:r>
        <w:rPr/>
        <w:t>싍捭慫神婐彍䔽㥍㘥轆゘怲恾♥췂旂⑖㩍灺佔淂␵曍䡐䜣係刺⯂啬숺년䐳䮣⻍䶬㵘⩋䑘䪥纩剕⼻敫㫃扑敱ꍒ杔楈睬㕬哂㴳쉲稥捨䬶瑵畲盂⛂⛂刴咮囂䍂杹䱨畓슬쉧何堭⨲뗂⎿쉀⍊津⺩슬䝊矎껂姂熻숩嘭䏂汑䅺䩃䦩⺘⍳椵棂樣奉轷䪘㕴뾿佁걘皮セ䘶䝁</w:t>
      </w:r>
      <w:r>
        <w:rPr/>
        <w:t>⠨</w:t>
      </w:r>
      <w:r>
        <w:rPr/>
        <w:t>礥扉桾䰮弶䟂땳眸淎穉奸硳쉮딹깖䥤⍷昩㥫䂮딱갨䟂亱쉯娦偤朵搫墻番녥㩚砹呺⬰〪䥶䭇</w:t>
      </w:r>
      <w:r>
        <w:rPr/>
        <w:t>ⵖ</w:t>
      </w:r>
      <w:r>
        <w:rPr/>
        <w:t>犱ㅍ畭晧䱖参┫椽䖬昶琣乷</w:t>
      </w:r>
      <w:r>
        <w:rPr/>
        <w:t>ⱄ</w:t>
      </w:r>
      <w:r>
        <w:rPr/>
        <w:t>㤫汘㥦穌</w:t>
      </w:r>
      <w:r>
        <w:rPr/>
        <w:t>⡱</w:t>
      </w:r>
      <w:r>
        <w:rPr/>
        <w:t>㥄숤㬯◂⭱숰</w:t>
      </w:r>
      <w:r>
        <w:rPr/>
        <w:t>⡶</w:t>
      </w:r>
      <w:r>
        <w:rPr/>
        <w:t>祋幟常숰ꄥ⛂㢿딷㠫繳憡㛂顋塇磎␱㝾</w:t>
      </w:r>
      <w:r>
        <w:rPr/>
        <w:t>ⵖ</w:t>
      </w:r>
      <w:r>
        <w:rPr/>
        <w:t>搯槂</w:t>
      </w:r>
      <w:r>
        <w:rPr/>
        <w:t>⡌</w:t>
      </w:r>
      <w:r>
        <w:rPr/>
        <w:t>䔴땤춘숳깞쉂⮘勍䤳坄辿䔮숴컂搦啫摍쉢쉟㢬깵堽堪뭎勍暥⯂䑌䑎䤴㜤㈥医쉦䔣⦬싂Ⓝ땷⨩㈣⍄쉥勂恪㭡</w:t>
      </w:r>
      <w:r>
        <w:rPr/>
        <w:t>⣂</w:t>
      </w:r>
      <w:r>
        <w:rPr/>
        <w:t>倥⥄⑉掿⩧敗䌶䥓</w:t>
      </w:r>
      <w:r>
        <w:rPr/>
        <w:t>ⱀ⸳</w:t>
      </w:r>
      <w:r>
        <w:rPr/>
        <w:t>ꌳ</w:t>
      </w:r>
      <w:r>
        <w:rPr/>
        <w:t>ⷍ</w:t>
      </w:r>
      <w:r>
        <w:rPr/>
        <w:t>楶꥖迂硉獘夶溬绂瓂儰㕋番⨣撵䉪갸丮濍焬烂偩婎땄ち㈩摇䝺숲䵮♓恶슩㄰䎩┱⩯愭㑌䜻獤止녱숬摯啸仍㕂杭瘺슿輻頣습檩슡㨱㛂卒쵎曂廂␸㭸땷楍甶䩵奢縻촽所䙬</w:t>
      </w:r>
      <w:r>
        <w:rPr/>
        <w:t>⡰</w:t>
      </w:r>
      <w:r>
        <w:rPr/>
        <w:t>숦⚩潢斬㍸㶱ꍵ</w:t>
      </w:r>
      <w:r>
        <w:rPr/>
        <w:t>Ⳃ</w:t>
      </w:r>
      <w:r>
        <w:rPr/>
        <w:t>컂䩦婁塉厬⸊⪿㡇䜷䝹刹穭殮</w:t>
      </w:r>
      <w:r>
        <w:rPr/>
        <w:t>ꖣ</w:t>
      </w:r>
      <w:r>
        <w:rPr/>
        <w:t>뼹䟎䝡涿䍰䅇恄⺥从㕉ㄬ弱숥쉎戺䱸䬵敩쉺塤轈敏㒬廃</w:t>
      </w:r>
      <w:r>
        <w:rPr/>
        <w:t>ⲩ</w:t>
      </w:r>
      <w:r>
        <w:rPr/>
        <w:t>䅦</w:t>
      </w:r>
      <w:r>
        <w:rPr/>
        <w:t>ꔪ</w:t>
      </w:r>
      <w:r>
        <w:rPr/>
        <w:t>摮晳㎮批땨䕑傥㑕晍깮秂쉔廃䰻숥㡦堻砥ꅲ䙩璻쉫㙈㪩㥧剉牕歙捕瑾ꥡ癢ㄸ灔灑埂圸猹呸啩</w:t>
      </w:r>
      <w:r>
        <w:rPr/>
        <w:t>ⶣ</w:t>
      </w:r>
      <w:r>
        <w:rPr/>
        <w:t>欭쉉碘癒ꄽ쉳쵂䴮⩲歷숪復⴪쉦侘㍆䭭由</w:t>
      </w:r>
      <w:r>
        <w:rPr/>
        <w:t>ꕒ</w:t>
      </w:r>
      <w:r>
        <w:rPr/>
        <w:t>㙖쉬癬뾬坴數⫂슩</w:t>
      </w:r>
      <w:r>
        <w:rPr/>
        <w:t>ꤶ</w:t>
      </w:r>
      <w:r>
        <w:rPr/>
        <w:t>뽹潞</w:t>
      </w:r>
      <w:r>
        <w:rPr/>
        <w:t>꧍</w:t>
      </w:r>
      <w:r>
        <w:rPr/>
        <w:t>滎䔹晉斿䍨싂健婄䝋百⛃뼻厥㊥喥㝒轋䉍쉔椤琵뿂幸䗂䎣瘹㈦內⧂墱䔪ꌽ轾슣╧扣⵮滂싍쉚爩썩⬪⚩쏂㮏쵃槍狎揎瑄瞏</w:t>
      </w:r>
      <w:r>
        <w:rPr/>
        <w:t>ꕙ</w:t>
      </w:r>
      <w:r>
        <w:rPr/>
        <w:t>싃</w:t>
      </w:r>
      <w:r>
        <w:rPr/>
        <w:t>꧂⦮</w:t>
      </w:r>
      <w:r>
        <w:rPr/>
        <w:t>穡䑈㠽</w:t>
      </w:r>
      <w:r>
        <w:rPr/>
        <w:t>⡁</w:t>
      </w:r>
      <w:r>
        <w:rPr/>
        <w:t>㍃═㬹쉵狎⨤婨㠴쌯꥚じ憱厵깺橥斵潤⍏☻㍺숩坁걦慑㴫怨䡵쉖</w:t>
      </w:r>
      <w:r>
        <w:rPr/>
        <w:t>ꗂ</w:t>
      </w:r>
      <w:r>
        <w:rPr/>
        <w:t>쵔╄灾쉢斻㗃</w:t>
      </w:r>
      <w:r>
        <w:rPr/>
        <w:t>⠩</w:t>
      </w:r>
      <w:r>
        <w:rPr/>
        <w:t>匮㋂爺쉱湂䭠懎㒻䫂珂姃䥎⾩♠甬䩹</w:t>
      </w:r>
      <w:r>
        <w:rPr/>
        <w:t>ꥅ</w:t>
      </w:r>
      <w:r>
        <w:rPr/>
        <w:t>㠳㥹十싍㩷놏⑘榿顮떥攬싂ぅ窱瀸껍䀭</w:t>
      </w:r>
      <w:r>
        <w:rPr/>
        <w:t>ꔲ</w:t>
      </w:r>
      <w:r>
        <w:rPr/>
        <w:t>侏攺䙦媵版</w:t>
      </w:r>
      <w:r>
        <w:rPr/>
        <w:t>ꕘ</w:t>
      </w:r>
      <w:r>
        <w:rPr/>
        <w:t>溵䶿積琮噊㩺긲穘浌</w:t>
      </w:r>
      <w:r>
        <w:rPr/>
        <w:t>ꥇ</w:t>
      </w:r>
      <w:r>
        <w:rPr/>
        <w:t>䶘䉬磎㭠昫疩㕺⼶斥咩す㚡佮昳㦩噒砨䍄䊥琪쉟</w:t>
      </w:r>
      <w:r>
        <w:rPr/>
        <w:t>ⱁ</w:t>
      </w:r>
      <w:r>
        <w:rPr/>
        <w:t>顈</w:t>
      </w:r>
      <w:r>
        <w:rPr/>
        <w:t>Ⱚ</w:t>
      </w:r>
      <w:r>
        <w:rPr/>
        <w:t>㉇쉥䝌ꅠ䒡쉯⭢⩧盃쉑⤤쉑깡䤹⫂祀智味⍶䋂塬繺繺㘺塾ꇍ⏂츤渮䥓㝎猨⤮뽓燂䕚繆縦썬捴㪮乃歸䁓쉶숪灆涮摴啷樲潌煉</w:t>
      </w:r>
      <w:r>
        <w:rPr/>
        <w:t>⵰</w:t>
      </w:r>
      <w:r>
        <w:rPr/>
        <w:t>竂枏䜹╒杍층쉸⑶숺爺쉖扵梵飂╷䐪埍뇂畞⹖♮绂䁐㎿쉞⩧⏂唫쉵檡弤땸칡㙴</w:t>
      </w:r>
      <w:r>
        <w:rPr/>
        <w:t>ⱈ</w:t>
      </w:r>
      <w:r>
        <w:rPr/>
        <w:t>㕚㵟䅤䭋ꄷ뗂敨䡪戫</w:t>
      </w:r>
      <w:r>
        <w:rPr/>
        <w:t>ꕰ</w:t>
      </w:r>
      <w:r>
        <w:rPr/>
        <w:t>債쵩獞⹸単灗煬仂쵖入娱昫⩈㌱</w:t>
      </w:r>
      <w:r>
        <w:rPr/>
        <w:t>ꕈ</w:t>
      </w:r>
      <w:r>
        <w:rPr/>
        <w:t>余櫂⥙⛂欪☫㡀⨯佨⦵䴰⨲捔眮䱗숻뮥⩕顚䑎</w:t>
      </w:r>
      <w:r>
        <w:rPr/>
        <w:t>ꤶ</w:t>
      </w:r>
      <w:r>
        <w:rPr/>
        <w:t>㍒礰㝦䁇桍ꏂ쉩⼪棂ꅎ嗂㵐呠濂㴤쉊㈯㭍䁓䙳쉓</w:t>
      </w:r>
      <w:r>
        <w:rPr/>
        <w:t>ꤻ</w:t>
      </w:r>
      <w:r>
        <w:rPr/>
        <w:t>戻煃器垻暵稸숴敱抵嘶婧城儸凂䦿氶♶⩯灉䍊䴸⥪猨쉊Ⓜ湢㘭绂䔪頨㤫杗쉠㨰㢡땖䵫灾涻┹睳椲䋂쉨氳䩳硵怩旂쉐䕺獥朹伹⽠飂樹㡁䝧椤</w:t>
      </w:r>
      <w:r>
        <w:rPr/>
        <w:t>⡇</w:t>
      </w:r>
      <w:r>
        <w:rPr/>
        <w:t>扄椪⍩ꥹ僂쉋쉣佃幄㭳坔⍺䌫쉏㍞갊췂㜰嘺걘⎻뇂깒ッꌳ䝀恪쉺㐻湒卩畏卡슻</w:t>
      </w:r>
      <w:r>
        <w:rPr/>
        <w:t>ⶡ⩯</w:t>
      </w:r>
      <w:r>
        <w:rPr/>
        <w:t>桊䝐博ぐ싃⭗⿂䙟呃匯㥾걹쉦썉䞬ꅡ澱䵟⥺쌴䬸칮䉬殏仂坓䶱禵쵥䉈䍆恅祩䤮䵺㩘㨪凂싂僂怯▬㟂䰬幑弱⫂츣</w:t>
      </w:r>
      <w:r>
        <w:rPr/>
        <w:t>ⵢ</w:t>
      </w:r>
      <w:r>
        <w:rPr/>
        <w:t>婌撡뽷곂㦮恴㩚♦♴쌴浸슿</w:t>
      </w:r>
      <w:r>
        <w:rPr/>
        <w:t>ꕳ</w:t>
      </w:r>
      <w:r>
        <w:rPr/>
        <w:t>晢偂㧂ꏂ숶䉒⏂㑠嚩㙴⎩䄲瀣⍈瞿恬슩乲㙋쉂呓㡈祕楡</w:t>
      </w:r>
      <w:r>
        <w:rPr/>
        <w:t>⠫</w:t>
      </w:r>
      <w:r>
        <w:rPr/>
        <w:t>뽍䵩幕氤㜽䠴쉇䩍橎</w:t>
      </w:r>
      <w:r>
        <w:rPr/>
        <w:t>ⴳⷎ</w:t>
      </w:r>
      <w:r>
        <w:rPr/>
        <w:t>㬦狂㙲䬯㙍炱㉚</w:t>
      </w:r>
      <w:r>
        <w:rPr/>
        <w:t>⡀</w:t>
      </w:r>
      <w:r>
        <w:rPr/>
        <w:t>䔪ꅬ쌽塆䡟㙢㣂숤⩣愥䱎採橙䡲潧侩묵⍸乚砰숪㡾⬸癫녎楌쉳慪猹</w:t>
      </w:r>
      <w:r>
        <w:rPr/>
        <w:t>ⱘ</w:t>
      </w:r>
      <w:r>
        <w:rPr/>
        <w:t>쏂灷顋琽彠䍱칧숯䮩</w:t>
      </w:r>
      <w:r>
        <w:rPr/>
        <w:t>ꤲ</w:t>
      </w:r>
      <w:r>
        <w:rPr/>
        <w:t>䍟ㅇ䝺䍗椩</w:t>
      </w:r>
      <w:r>
        <w:rPr/>
        <w:t>ꕶ</w:t>
      </w:r>
      <w:r>
        <w:rPr/>
        <w:t>㨪곂汵䉋䭵㕲碘뗂䑳渷㉙딣뼮婠渤炩겻獞䊮渪猭䚏恱㠩쉒㴫◂典䝄ㅥ㩩匦䍘彎穱䱢</w:t>
      </w:r>
      <w:r>
        <w:rPr/>
        <w:t>ꖣ</w:t>
      </w:r>
      <w:r>
        <w:rPr/>
        <w:t>癧沥ㅥㅠ녞琮権払祹啍쉷慾煅刱轳殘瘵懂쉀瑁땫楅婐椳⥧⨶影潋㋂䰺䏂껍橢睦䕎抵是橺쉸涘歩扤歕䜥氫熩啩♃쵟</w:t>
      </w:r>
      <w:r>
        <w:rPr/>
        <w:t>ⶱ</w:t>
      </w:r>
      <w:r>
        <w:rPr/>
        <w:t>믂滎슱⑋嘦숬猽숪怲䵋㢩堨枱焮䝟꺏⽣绂ꥮ欤弪껂ꅙ䠶⛂入⯂䖬묳彮昩쵆䁾ㄥ쉱㏂瀨䵘睑쉃쉊⭍轓䗍㩭⮩ꅢ幥硂䅊繷䡔⩟슡坵㍹幠䜬㍶㩮灸╦노䗂⌭䙞硉眷瑮勂严炩ꥤ쉆ꌰ堹⪥癱䕟朩㇂囍쉧歃싂쉲晏</w:t>
      </w:r>
      <w:r>
        <w:rPr/>
        <w:t>ꦣ</w:t>
      </w:r>
      <w:r>
        <w:rPr/>
        <w:t>㥹碱䜯䢩瓂⛂䡠䓂擂捕䭣⯂걈⹞</w:t>
      </w:r>
      <w:r>
        <w:rPr/>
        <w:t>ꖥ</w:t>
      </w:r>
      <w:r>
        <w:rPr/>
        <w:t>䑳㍫㗂㨰긪㭧嫂牐⍅㑔</w:t>
      </w:r>
      <w:r>
        <w:rPr/>
        <w:t>Ⱳ</w:t>
      </w:r>
      <w:r>
        <w:rPr/>
        <w:t>쉒夷圲敪漸갽盂⥅⑊⽣</w:t>
      </w:r>
      <w:r>
        <w:rPr/>
        <w:t>ꤪ</w:t>
      </w:r>
      <w:r>
        <w:rPr/>
        <w:t>濂㒣⹤戣咥㎮䙢⍂ꥭ穕䉂</w:t>
      </w:r>
      <w:r>
        <w:rPr/>
        <w:t>ꔻ</w:t>
      </w:r>
      <w:r>
        <w:rPr/>
        <w:t>㵳</w:t>
      </w:r>
      <w:r>
        <w:rPr/>
        <w:t>⡬⴬</w:t>
      </w:r>
      <w:r>
        <w:rPr/>
        <w:t>汍㑞</w:t>
      </w:r>
      <w:r>
        <w:rPr/>
        <w:t>Ɐ</w:t>
      </w:r>
      <w:r>
        <w:rPr/>
        <w:t>彚⨨써ꌶ숮縲╫㏂卧까徵⿂</w:t>
      </w:r>
      <w:r>
        <w:rPr/>
        <w:t>Ⳃ</w:t>
      </w:r>
      <w:r>
        <w:rPr/>
        <w:t>䑢习</w:t>
      </w:r>
      <w:r>
        <w:rPr/>
        <w:t>ⶱ</w:t>
      </w:r>
      <w:r>
        <w:rPr/>
        <w:t>穞愫쉫汁䈬쉳⼲⑙䨨쉴仂俍㫂厡潬䕶慑礨响䲣⤬段츥⑊뭵奁쏃癒繈⫍㩃坵䤤䍅⑹猫㜣䒘쉯칔㝪뿃㝃媡畇ꍇ礷奈䍍啓뼫ㅦ㭧㎮楥ぢ㤩ㅓ⩣⤦噁灞쎩恴䝤ㄺ焪䪥刴匥╴䱦煄煷숸썁⭐禬余澬㒿⽍⒥☶炥쉨ꏂ夥偫걇䛂癪쉔</w:t>
      </w:r>
      <w:r>
        <w:rPr/>
        <w:t>ꤊ⫃</w:t>
      </w:r>
      <w:r>
        <w:rPr/>
        <w:t>곂玘䅁ꅁ摠匰쉠椶啘䏂䎵떿株⩒㑍쉄轹洬䴲㮘쉉檣㭏䷂슿眫쉞奊</w:t>
      </w:r>
      <w:r>
        <w:rPr/>
        <w:t>ꥁ</w:t>
      </w:r>
      <w:r>
        <w:rPr/>
        <w:t>䥑潹繵瑬嘯漯뽹燂䧂㩴獫砰嗂㭗灱光枡头䈭⸬䌫</w:t>
      </w:r>
      <w:r>
        <w:rPr/>
        <w:t>Ⱡ</w:t>
      </w:r>
      <w:r>
        <w:rPr/>
        <w:t>㪻⸱⭍㢩㠤⑾㕉㩷㚘偹숪녺䵪㖩⭎绂㥺繀䩯姎帤洪涻べ䌺㐹쏎䩗ォ顥싃䐱唬ꌭꅡ</w:t>
      </w:r>
      <w:r>
        <w:rPr/>
        <w:t>ꕥ</w:t>
      </w:r>
      <w:r>
        <w:rPr/>
        <w:t>ꏂ䁺숬㎏⹎戩썊⸺晄</w:t>
      </w:r>
      <w:r>
        <w:rPr/>
        <w:t>ⰴ</w:t>
      </w:r>
      <w:r>
        <w:rPr/>
        <w:t>慕颻숫窱僎䨥堫慵싎뗂噞⹩輪⨰⪩䈺剒쉓㕺믂⧂晕晒쉒犩愻灒쉯䇂⿂轥䥭뽪攭䈷僃斏均䭣䜶㜴㮿슣攺┭䆣ꍶ幈</w:t>
      </w:r>
      <w:r>
        <w:rPr/>
        <w:t>ⴴ</w:t>
      </w:r>
      <w:r>
        <w:rPr/>
        <w:t>杣捅䙕个뇂㝶桁ꅆ穾橋湨窘穷ㅋ䬥츩칯㤷㭩ꇂ뗃磂㩞뭈쉵䅑㫂瑁⦱</w:t>
      </w:r>
      <w:r>
        <w:rPr/>
        <w:t>꤫╄</w:t>
      </w:r>
      <w:r>
        <w:rPr/>
        <w:t>懂橏卹泂浴樫</w:t>
      </w:r>
      <w:r>
        <w:rPr/>
        <w:t>ⰰ⩖</w:t>
      </w:r>
      <w:r>
        <w:rPr/>
        <w:t>㵟沿䕂숱쉥뭕놿乥</w:t>
      </w:r>
      <w:r>
        <w:rPr/>
        <w:t>ꕩ</w:t>
      </w:r>
      <w:r>
        <w:rPr/>
        <w:t>燎</w:t>
      </w:r>
      <w:r>
        <w:rPr/>
        <w:t>ⳍ</w:t>
      </w:r>
      <w:r>
        <w:rPr/>
        <w:t>稶䱓娪㙯倩⹎矂쉔獘䷍値㙖噍䅟䰥塉㒱啔㙑睵ꌥ䕒櫃땨㑭〪汲䰶ㅳ㢣═幂癄䵃䭄稱圵깆깰㊥칧墻㚻乱瑰䮱⏂獉ㄭ扑ネ頷⿂洬숫䅊佴䡺䁙㨥㩐⼷本捪꥚奠拍쉌潂䰫潸숪</w:t>
      </w:r>
      <w:r>
        <w:rPr/>
        <w:t>⡥</w:t>
      </w:r>
      <w:r>
        <w:rPr/>
        <w:t>䜲ꅣ繄帷睉숤녯⤺畃䵅㍲놮潶</w:t>
      </w:r>
      <w:r>
        <w:rPr/>
        <w:t>ⱪ</w:t>
      </w:r>
      <w:r>
        <w:rPr/>
        <w:t>暱⸹쉥滂⦱乫忂⑲습쉷䪮晭偊⑾⽥ꍲ깄乙ꍱ迎測⬷刪슿扱廂噢潠桵歍㈯窥쉞♵䝕쎵싎쉔奦㜽䅾繦㓎炬쌱걳뭒璥弣㵤杂⩌〴主娹㞵願娽圫ㅎ繞剚偾쉀䌲⸲樶捞晎䬷癴参搬硍獨걤并汞塐슩㝚⨪䂥啘偋煱磂㡤畑剥扉冿淂</w:t>
      </w:r>
      <w:r>
        <w:rPr/>
        <w:t>꥓</w:t>
      </w:r>
      <w:r>
        <w:rPr/>
        <w:t>䑀儲䩌⼦汰숳</w:t>
      </w:r>
      <w:r>
        <w:rPr/>
        <w:t>ⵊ</w:t>
      </w:r>
      <w:r>
        <w:rPr/>
        <w:t>繭⑪僂䥏偀㙮塉䔨㕑煌硳歅</w:t>
      </w:r>
      <w:r>
        <w:rPr/>
        <w:t>ꤪ</w:t>
      </w:r>
      <w:r>
        <w:rPr/>
        <w:t>畆其써䔩楨敕圪뾮㐽ꥹ⥤쵣枿</w:t>
      </w:r>
      <w:r>
        <w:rPr/>
        <w:t>ꕓ</w:t>
      </w:r>
      <w:r>
        <w:rPr/>
        <w:t>㭇卑汳䝑旎溵慇掣檡奡ꥮ⍭㭃恚捾䁓</w:t>
      </w:r>
      <w:r>
        <w:rPr/>
        <w:t>ⴴ</w:t>
      </w:r>
      <w:r>
        <w:rPr/>
        <w:t>轋頦䛂뽓ꅠ䆣䭸썅</w:t>
      </w:r>
      <w:r>
        <w:rPr/>
        <w:t>ⱓ</w:t>
      </w:r>
      <w:r>
        <w:rPr/>
        <w:t>무捆湓숴祪琨쉔䜹㙁⩏位ꍳ숮留瑟</w:t>
      </w:r>
      <w:r>
        <w:rPr/>
        <w:t>Ɑ</w:t>
      </w:r>
      <w:r>
        <w:rPr/>
        <w:t>敶敁㯂潚喩剟砸ꥪ쌯线싃┹䕠撵珂怫牒♓䠬㡆晫땰幁䫂䋍偷䝡䍠潊⩺싂奴㟂爹嗂</w:t>
      </w:r>
      <w:r>
        <w:rPr/>
        <w:t>⡹</w:t>
      </w:r>
      <w:r>
        <w:rPr/>
        <w:t>ⶵ</w:t>
      </w:r>
      <w:r>
        <w:rPr/>
        <w:t>싂形塵┫쉌㍪걳晆灧噑瑔捬숹户㙖쉨</w:t>
      </w:r>
      <w:r>
        <w:rPr/>
        <w:t>ꥌ</w:t>
      </w:r>
      <w:r>
        <w:rPr/>
        <w:t>䉌</w:t>
      </w:r>
      <w:r>
        <w:rPr/>
        <w:t>ⲣ</w:t>
      </w:r>
      <w:r>
        <w:rPr/>
        <w:t>숻搊圪硤㉎婅䥖澻䥂Ⓜ嘣剒쉭ꇂ汀⻂㗂徬ㅳ쎩숺슩顒穤䈲瑡♰싂穑쉩珎걌摙盂剁槂쉨썈ꅅ湈顙㥄⧂琴繌╄奧灠䐯쏃汥祵櫂單♍煄䭐쉴䝺쉁弻깄㑨摒婒䘭⽢숷䉢싎㘮氨穲⵫癪犏뇂䘨쉋汌佊纱䩇带縮䁙걆圵稴灍䰺숵汆札妱䴺瑕숣곂祍浌뇂拂浗弲輷婸帥疘慈뭣㕔柂墡▱炬摷㡥쉩枣⵭䝉㪩</w:t>
      </w:r>
      <w:r>
        <w:rPr/>
        <w:t>⡀</w:t>
      </w:r>
      <w:r>
        <w:rPr/>
        <w:t>楬颱䰽슩뾩涩濂核</w:t>
      </w:r>
      <w:r>
        <w:rPr/>
        <w:t>ꦱ</w:t>
      </w:r>
      <w:r>
        <w:rPr/>
        <w:t>斩猽磂瘫氵䭍숻穄䉓슡破䚬睶磂慺働儽썏焸槂㉌⾏ꅇ榣꤮䇂洳从쉏㪿眶㜭猹噾癀⼹㥺썞擂怯깚穹眮☽䁙㍺넹</w:t>
      </w:r>
      <w:r>
        <w:rPr/>
        <w:t>꧂</w:t>
      </w:r>
      <w:r>
        <w:rPr/>
        <w:t>䨭偸䬳쉪슘싂䥌슣洳頯砵湥摏䭔␴䡆晦싂剹䰴倷쉅슥琽깑廂歘㉞媡䬨瘻倦湶夯㉢迂噺稩癧塡绎䅕⌸㝇䳍哂칫⬰뽥梘꥞搷瞮뭈⨺恰塊杄☪拍䱂礪䙬轊</w:t>
      </w:r>
      <w:r>
        <w:rPr/>
        <w:t>ꗂ⩑</w:t>
      </w:r>
      <w:r>
        <w:rPr/>
        <w:t>倦呸儦쉷⌲㴽挨棍숺癬䥭㟂䐹䁉幵㭠㪘睍㥋촶䁔㵷침㬣堩澩枣礸䠲쉅䠬扁哃㖵秂燂婫⹗㍉け숫㒿奞汭佧䵶쉄㵃㘤㌤쉠㩵⪥䙲㙎瞻千쵌㊡䔣⫂␺恍츴辿츯㈪扪녁朶쉾潄噕쉓杲⑉睹䜺磂湔싂熬枡砷亏</w:t>
      </w:r>
      <w:r>
        <w:rPr/>
        <w:t>⢏</w:t>
      </w:r>
      <w:r>
        <w:rPr/>
        <w:t>ぴ⨬</w:t>
      </w:r>
      <w:r>
        <w:rPr/>
        <w:t>ⶬ</w:t>
      </w:r>
      <w:r>
        <w:rPr/>
        <w:t>䡏犻㉭㤲⦿⽚獷숱掘䎿噙㩗슩桕彙䒩瑕쉴煲奋套㭒穈䆥싂⍧橩娽쉁沩ㅷ眣숽囂瑫獑㵤뼲䅩╌䝭扔癊㵞꺱塙쉊沩쉐爩⴮囂橏숲㗂⤲</w:t>
      </w:r>
      <w:r>
        <w:rPr/>
        <w:t>ⵈ</w:t>
      </w:r>
      <w:r>
        <w:rPr/>
        <w:t>㦘轘前㥋뭲쉭㉌␣倴幎싂眣橓形彉灾⩷㉁䟂囂怷㵫妮녶燎畺녅矃だ張㙑游故砯ꍍ偡</w:t>
      </w:r>
      <w:r>
        <w:rPr/>
        <w:t>ꤨ♲</w:t>
      </w:r>
      <w:r>
        <w:rPr/>
        <w:t>矎彵爨⽠摯쉙</w:t>
      </w:r>
      <w:r>
        <w:rPr/>
        <w:t>Ⱛ</w:t>
      </w:r>
      <w:r>
        <w:rPr/>
        <w:t>坋樦䙄䚬䍂䅺抿숲歟㘣䍈㕨숴潊</w:t>
      </w:r>
      <w:r>
        <w:rPr/>
        <w:t>Ᵽ</w:t>
      </w:r>
      <w:r>
        <w:rPr/>
        <w:t>쌤ꥦ器囂┺ㅟ䨨⑟嚻傘츰쎿㔰쉖䈤</w:t>
      </w:r>
      <w:r>
        <w:rPr/>
        <w:t>Ⳃ</w:t>
      </w:r>
      <w:r>
        <w:rPr/>
        <w:t>伵幩歏㠫縪塏捕⑳썃⼯婁䰴太싂䝩祐煢슬넫췂䁏쉾뼯稰</w:t>
      </w:r>
      <w:r>
        <w:rPr/>
        <w:t>Ⱜ⥺</w:t>
      </w:r>
      <w:r>
        <w:rPr/>
        <w:t>旂싃愶栻牮㞮</w:t>
      </w:r>
      <w:r>
        <w:rPr/>
        <w:t>ⱐ</w:t>
      </w:r>
      <w:r>
        <w:rPr/>
        <w:t>䖡湊癘捀澥轃⹭㵏媏輦䞥⨊啀땶撮塚뽯呯뮱㴺䑫⩴牗⫂濎숯㕉硑㖵⩚숦強⬯㙤䰹斬甲䕠ꏂ柂㈴偺晱㆏䑢쉅㍙䝳慕眽쉶滂礴㤪乕⧍硶ꎬ㝘攻㉕爻숨䰭숨帳㉔千⩓櫂넯</w:t>
      </w:r>
      <w:r>
        <w:rPr/>
        <w:t>ꥏ</w:t>
      </w:r>
      <w:r>
        <w:rPr/>
        <w:t>믂䡪쉫㈯呩愬慑㛍</w:t>
      </w:r>
      <w:r>
        <w:rPr/>
        <w:t>ⲡ</w:t>
      </w:r>
      <w:r>
        <w:rPr/>
        <w:t>䡣ꥩ䭅썠⩙晄盎ㆥ彂숪⸤噴奌쉯⬶ㅈ畕轙噠幏捐⥮㊿輪</w:t>
      </w:r>
      <w:r>
        <w:rPr/>
        <w:t>ꕋ</w:t>
      </w:r>
      <w:r>
        <w:rPr/>
        <w:t>砽倽⭧㧃⭅숶㴯坌싂抩㈪炮㏂䡭⍎</w:t>
      </w:r>
      <w:r>
        <w:rPr/>
        <w:t>ⵉ꥔</w:t>
      </w:r>
      <w:r>
        <w:rPr/>
        <w:t>灬〮싂㒩䅒㒬䖵숰救쉗田䱆癕슱窡助⩀⪘廂⸲ㄶ振槂奶쉠䘨楎迂扑癃㇍싂恒嚡爨恱넣</w:t>
      </w:r>
      <w:r>
        <w:rPr/>
        <w:t>꧍</w:t>
      </w:r>
      <w:r>
        <w:rPr/>
        <w:t>皱놩撣偙桮㩄擂㩓숺◍䍫悡畐숺㨴╨匸쉢儶⹄卪桅楲⸵湫썤淂</w:t>
      </w:r>
      <w:r>
        <w:rPr/>
        <w:t>ꕆ</w:t>
      </w:r>
      <w:r>
        <w:rPr/>
        <w:t>썠㝀뮩䕵☨梵冘쉓煃⮥幑歫煕꥖洴㒿材⩌㞱쉀䘭戶儰</w:t>
      </w:r>
      <w:r>
        <w:rPr/>
        <w:t>ꦬ</w:t>
      </w:r>
      <w:r>
        <w:rPr/>
        <w:t>㓂睂쉸숤⩔⩭㑎稭䵨棂쉦灔⸲䑙숨뼵执䲱♧咥廂䧎땂⩁壂쉃煗灸䥤숦㒘䨫㏂乱䭕灳⑞碩怫䝠晭㡉圽땂쉮䱅琣ꥩ넮廍坃狂啇넩䡯磃坒㍚ꆮ㓂椲恕갱樤硚㥧격攽毂㭚㇂瘳격癶⨤婡땇縪䱾⹲걂㪿뭩吥㜭卆㭔Ⓧ긷쉀⤪娷㘥㧍恂䩷㞱痂숽⚩땃◂䉌䝶⨪䍦瓃䀻䕙灙娳놥⩳敺愴䥈偖⨣䃂쏂싂戩灙畞쉠䍥暩奘偧砨녹䅾䙒⾏呤숸</w:t>
      </w:r>
      <w:r>
        <w:rPr/>
        <w:t>ⱎ</w:t>
      </w:r>
      <w:r>
        <w:rPr/>
        <w:t>潤浲⭱氱䙃癟⍨飂◃</w:t>
      </w:r>
      <w:r>
        <w:rPr/>
        <w:t>ⵍ</w:t>
      </w:r>
      <w:r>
        <w:rPr/>
        <w:t>㟂쉾㕧슻숤⑧塌⸭歘♤</w:t>
      </w:r>
      <w:r>
        <w:rPr/>
        <w:t>ⲵ</w:t>
      </w:r>
      <w:r>
        <w:rPr/>
        <w:t>湳䄦썺㙠桊ꆬ城䰩⽄掩쉉囎浸⍩兴⭪䍄恗挰眷쉋⨥䁭䕎⍚ꆘ撱㥷焺瑢彄硑㙦㕈⏂슡</w:t>
      </w:r>
      <w:r>
        <w:rPr/>
        <w:t>ⶱ</w:t>
      </w:r>
      <w:r>
        <w:rPr/>
        <w:t>숤慅睷칷栭츦떿쉓䄽┭㝶效报썃ꅸ䵩䩨썊ꅾ슩슬䜶澣㏎坌亱⌲㕶啠䀱䑟〺싂쉦攺仂䮮䑵顆䯂쉈慢⩠ꅵ廂</w:t>
      </w:r>
      <w:r>
        <w:rPr/>
        <w:t>ꕷ</w:t>
      </w:r>
      <w:r>
        <w:rPr/>
        <w:t>䇂䞩䝷䁠숺쉚䥪숽偁熿⩕塙쵒丱ꎻ䬻唱剁汧睔⥠噏敉⍙䗃ꇂ숰忂숴⥎佩⦘㦱⸵</w:t>
      </w:r>
      <w:r>
        <w:rPr/>
        <w:t>ⷃ</w:t>
      </w:r>
      <w:r>
        <w:rPr/>
        <w:t>灂슣矎㡗㡒条拂㎩獒坩</w:t>
      </w:r>
      <w:r>
        <w:rPr/>
        <w:t>ⱓ</w:t>
      </w:r>
      <w:r>
        <w:rPr/>
        <w:t>橘顖녶♢쉖䀷飂暣쉊ꏃ徱犩⾿之쉁漷婔뼵採촩用穸町㬊奡썟㝦ぱ澡穀捀匩㧂㔴壂皬夺습䤣㕱灸塃猳숱哂凂㝫捙</w:t>
      </w:r>
      <w:r>
        <w:rPr/>
        <w:t>ꤻ</w:t>
      </w:r>
      <w:r>
        <w:rPr/>
        <w:t>橨祩쉔玿⩊ꄪ横뇂곂</w:t>
      </w:r>
      <w:r>
        <w:rPr/>
        <w:t>ⷂ</w:t>
      </w:r>
      <w:r>
        <w:rPr/>
        <w:t>氫䱌䩚啔兩楯⸷沣畉瀱汷</w:t>
      </w:r>
      <w:r>
        <w:rPr/>
        <w:t>ꕸ</w:t>
      </w:r>
      <w:r>
        <w:rPr/>
        <w:t>檥奴縳灞商轔䝀칇婄搸䃂晕╅⻂쉚⨽깒䥒呓䓂䥬䰲飂숵榏䅆칒ꥴ</w:t>
      </w:r>
      <w:r>
        <w:rPr/>
        <w:t>ꤲ</w:t>
      </w:r>
      <w:r>
        <w:rPr/>
        <w:t>捈⬰쉒惂顴칙⫂㥾ㅍ⻃優㍕</w:t>
      </w:r>
      <w:r>
        <w:rPr/>
        <w:t>Ⱳ</w:t>
      </w:r>
      <w:r>
        <w:rPr/>
        <w:t>牪䲏掩祊㥐幩ꍱ슣噶禣䬯晬쉥垩幊숬彌縳祴稥〷济숸楇曍⥅繲ꆩ⨨䰰匹쉾䑯㫂㨵ㄪ슱獬썭睩쉫䜪其橮쉊噢</w:t>
      </w:r>
      <w:r>
        <w:rPr/>
        <w:t>ꕯ</w:t>
      </w:r>
      <w:r>
        <w:rPr/>
        <w:t>䶥欰⥂㝍䊡⭪ヂ慓䑞</w:t>
      </w:r>
      <w:r>
        <w:rPr/>
        <w:t>ꕔ</w:t>
      </w:r>
      <w:r>
        <w:rPr/>
        <w:t>䢿⯂쉾悘圻깺繗</w:t>
      </w:r>
      <w:r>
        <w:rPr/>
        <w:t>ⲿ</w:t>
      </w:r>
      <w:r>
        <w:rPr/>
        <w:t>瑅䁬怷啁獗쉭</w:t>
      </w:r>
      <w:r>
        <w:rPr/>
        <w:t>ꤳⷂ</w:t>
      </w:r>
      <w:r>
        <w:rPr/>
        <w:t>숦㌩欭䆡夰媣⪩漥㵂䉌䜬Ⓕㅈ纻侬纬䩾渨䰹㕪䙱쉄컃⭾슿瓂⥴畋悩㦩䧂戭싂䡮㍮杒䑶⴩쉔楚嘪檱祒㢵塌歔囂묺睑쉑卢䕩厘⑥컍䬫㟎䵣⪩彴㝈湧뭩湉潠⻂祭䐷⫃厵灇⍎뗂旂楘硠䩥䵂憘</w:t>
      </w:r>
      <w:r>
        <w:rPr/>
        <w:t>ꗂ</w:t>
      </w:r>
      <w:r>
        <w:rPr/>
        <w:t>㵭礰灆㟂䵏ꅩ⩃⹲䙔쌮슱㘻⌰</w:t>
      </w:r>
      <w:r>
        <w:rPr/>
        <w:t>ꥏ</w:t>
      </w:r>
      <w:r>
        <w:rPr/>
        <w:t>櫂컂㛃쉵塦睧硗쉆顨侵嚵繪窬⹏䑭稪㈷塂ꍆ꺡㑪㨬䭮㠬噁档긮쉆䱐걵係復頱⨹⵮時촸숮㵫䪬㦩䘬쉃嗂⯂</w:t>
      </w:r>
      <w:r>
        <w:rPr/>
        <w:t>⡲⹤</w:t>
      </w:r>
      <w:r>
        <w:rPr/>
        <w:t>ꕃ</w:t>
      </w:r>
      <w:r>
        <w:rPr/>
        <w:t>䍤⯂㤶迂㐸栣十숺넽</w:t>
      </w:r>
      <w:r>
        <w:rPr/>
        <w:t>ꔰ</w:t>
      </w:r>
      <w:r>
        <w:rPr/>
        <w:t>晏ꅈ焩㔣녰湢塉딣〮ꥬ㴪숪</w:t>
      </w:r>
      <w:r>
        <w:rPr/>
        <w:t>ꤻ</w:t>
      </w:r>
      <w:r>
        <w:rPr/>
        <w:t>慍</w:t>
      </w:r>
      <w:r>
        <w:rPr/>
        <w:t>ⵔ</w:t>
      </w:r>
      <w:r>
        <w:rPr/>
        <w:t>썃息춏뼤싂䛂䑯㮩䍞佋卡䪩</w:t>
      </w:r>
      <w:r>
        <w:rPr/>
        <w:t>ꤱ</w:t>
      </w:r>
      <w:r>
        <w:rPr/>
        <w:t>⣂</w:t>
      </w:r>
      <w:r>
        <w:rPr/>
        <w:t>딦쉴彪轱祇쉅瓂䵋の㐮㉭숯恴潋煫숱榮⤵㘦䰯</w:t>
      </w:r>
      <w:r>
        <w:rPr/>
        <w:t>ⵋ</w:t>
      </w:r>
      <w:r>
        <w:rPr/>
        <w:t>㛂썾轭싂湹飂祰佶쉞幄⹹䎡䁤䅴搩</w:t>
      </w:r>
      <w:r>
        <w:rPr/>
        <w:t>⠥</w:t>
      </w:r>
      <w:r>
        <w:rPr/>
        <w:t>淂桖㡮䉕䉆믂䙵婫</w:t>
      </w:r>
      <w:r>
        <w:rPr/>
        <w:t>꥓</w:t>
      </w:r>
      <w:r>
        <w:rPr/>
        <w:t>昪拂땔䀸穵㉍晉瑪㌯䫂杍⥵㭪⽑䅴䌨</w:t>
      </w:r>
      <w:r>
        <w:rPr/>
        <w:t>ⰶ</w:t>
      </w:r>
      <w:r>
        <w:rPr/>
        <w:t>坚䭉䠬㭅轤쉱庩卣㨪婱木⨣⹘㵡䰩佐嫂䑺⼨㉀呤㮱戶놥㷂噳㷂䭾㵰㦵别ㅊ㵆싎</w:t>
      </w:r>
      <w:r>
        <w:rPr/>
        <w:t>ꤥ</w:t>
      </w:r>
      <w:r>
        <w:rPr/>
        <w:t>伯奰⭤쉪넪䗂</w:t>
      </w:r>
      <w:r>
        <w:rPr/>
        <w:t>ꤽ</w:t>
      </w:r>
      <w:r>
        <w:rPr/>
        <w:t>漪瀮捣㷍ꇂ愪睅檩畆璵⍖썦쉯挻䱴촪뿂⨪輫㌺ㄯ摔䤨㝙㬴⿎</w:t>
      </w:r>
      <w:r>
        <w:rPr/>
        <w:t>⡁</w:t>
      </w:r>
      <w:r>
        <w:rPr/>
        <w:t>帹䭾汅䄴橒쏂焨轐䡚神뭮䔤僂瘭䨥㍯轚</w:t>
      </w:r>
      <w:r>
        <w:rPr/>
        <w:t>ⴳ</w:t>
      </w:r>
      <w:r>
        <w:rPr/>
        <w:t>婥</w:t>
      </w:r>
      <w:r>
        <w:rPr/>
        <w:t>⡹</w:t>
      </w:r>
      <w:r>
        <w:rPr/>
        <w:t>㑢䙬攥</w:t>
      </w:r>
      <w:r>
        <w:rPr/>
        <w:t>ꗂ</w:t>
      </w:r>
      <w:r>
        <w:rPr/>
        <w:t>쉺⩥瘨㑍䙉쉰畢吽皩⤪쉳썢䴊㨨潪췂氫殩䡕敬矂㨫帥㙏灣湘呒㐯嘤쉚䤦㵉숪偍⹭겻慚숸떩欶䑍쉃顶㩞淂뭨</w:t>
      </w:r>
      <w:r>
        <w:rPr/>
        <w:t>ꕋ</w:t>
      </w:r>
      <w:r>
        <w:rPr/>
        <w:t>ꆘ呡싃辘䉣弬㝩湨ꌹ</w:t>
      </w:r>
      <w:r>
        <w:rPr/>
        <w:t>ꥈ</w:t>
      </w:r>
      <w:r>
        <w:rPr/>
        <w:t>㕶卡⤬坫桓眫䪏껂㝗깅䓂ꄫ杪䅷ꅣ</w:t>
      </w:r>
    </w:p>
    <w:p>
      <w:pPr>
        <w:pStyle w:val="PreformattedText"/>
        <w:bidi w:val="0"/>
        <w:spacing w:before="0" w:after="0"/>
        <w:jc w:val="left"/>
        <w:rPr/>
      </w:pPr>
      <w:r>
        <w:rPr/>
        <w:t>㩭轮</w:t>
      </w:r>
      <w:r>
        <w:rPr/>
        <w:t>ꦥ</w:t>
      </w:r>
      <w:r>
        <w:rPr/>
        <w:t>坅乊䑥</w:t>
      </w:r>
      <w:r>
        <w:rPr/>
        <w:t>ꤨ</w:t>
      </w:r>
      <w:r>
        <w:rPr/>
        <w:t>然⚏䓂䱙쵔瑆쉵쉳䵢顆쉘栮싍涩䦬偍㇂㩯囂呣洭䤵侻㶏쉑㍚쉠㝪쉋浶⨰㮥䁫熬汬䌵䙡前棂</w:t>
      </w:r>
      <w:r>
        <w:rPr/>
        <w:t>ⶬ</w:t>
      </w:r>
      <w:r>
        <w:rPr/>
        <w:t>愬♨䔨晗㇃䵫ケ칟⽤獱</w:t>
      </w:r>
      <w:r>
        <w:rPr/>
        <w:t>ⴱ</w:t>
      </w:r>
      <w:r>
        <w:rPr/>
        <w:t>숮歱㝊쉗獳爱⿎轑矂⩌</w:t>
      </w:r>
      <w:r>
        <w:rPr/>
        <w:t>⡞</w:t>
      </w:r>
      <w:r>
        <w:rPr/>
        <w:t>䥶䱠奰썓牞쎣</w:t>
      </w:r>
      <w:r>
        <w:rPr/>
        <w:t>꧂</w:t>
      </w:r>
      <w:r>
        <w:rPr/>
        <w:t>䭥뼪</w:t>
      </w:r>
      <w:r>
        <w:rPr/>
        <w:t>ꕟ</w:t>
      </w:r>
      <w:r>
        <w:rPr/>
        <w:t>獬䩄ꌥ獲쉏昮濃牢쉖堬싂婬뽆囂⛂牖</w:t>
      </w:r>
      <w:r>
        <w:rPr/>
        <w:t>ꔽ</w:t>
      </w:r>
      <w:r>
        <w:rPr/>
        <w:t>Ⳃ</w:t>
      </w:r>
      <w:r>
        <w:rPr/>
        <w:t>㩧⍸</w:t>
      </w:r>
      <w:r>
        <w:rPr/>
        <w:t>ꕏ</w:t>
      </w:r>
      <w:r>
        <w:rPr/>
        <w:t>瓂熮㥒玩䬰䭭题㥷哂⹟⥑䛂컂쉫⨯숰숷녂ꍣ슿桁橳䡹ㄽ캣爵㭁太瘥埂繫㥹싂깸入牯㪬㓂땷偐晢◂⬽슮䕠玩╙䝆松俎棂쉆㒥</w:t>
      </w:r>
      <w:r>
        <w:rPr/>
        <w:t>ꖱ</w:t>
      </w:r>
      <w:r>
        <w:rPr/>
        <w:t>㫂灱䱋楗係慒ꅵ곎쏂⼩㩟뼣ꥡ棂䢩旃别扺ꍘ獅놡ꌩ獂牒牧灘┰琰ㅹ擂⬳彞썔</w:t>
      </w:r>
      <w:r>
        <w:rPr/>
        <w:t>⡪</w:t>
      </w:r>
      <w:r>
        <w:rPr/>
        <w:t>㭗䕣䲿䠰뽸祭ꍆ䘹슬슮眺⏂ㄯ숴☪畟欪싂⼥く㥉穎㢥敯ꥨ╆之슡ꥢ癯⬸⩵䁦㔤䖩戱</w:t>
      </w:r>
      <w:r>
        <w:rPr/>
        <w:t>ⱔ⡖</w:t>
      </w:r>
      <w:r>
        <w:rPr/>
        <w:t>煮矂惂노╉秂녅♍썆䩲䙲渪晃ꍊ幸䶥㭢뽩㍱奬</w:t>
      </w:r>
      <w:r>
        <w:rPr/>
        <w:t>ⶏ</w:t>
      </w:r>
      <w:r>
        <w:rPr/>
        <w:t>恑뽹</w:t>
      </w:r>
      <w:r>
        <w:rPr/>
        <w:t>ꕎ</w:t>
      </w:r>
      <w:r>
        <w:rPr/>
        <w:t>硺㑏놣廂䓍싂晐</w:t>
      </w:r>
      <w:r>
        <w:rPr/>
        <w:t>⡀</w:t>
      </w:r>
      <w:r>
        <w:rPr/>
        <w:t>쉤䝨橴뾡歅窡묱⸲䄽昩瑕㊩杤䫂傻畓䈲瞥朤瀷숹癤▻汦䔴䤱䩀扶束彤助縯硌숹畮䉙㕰甩䭳形숻⨥쵾숲湅䤳㵬⥕䕦沮婬䡈⏂圫眦슮〤䈶婠䡹㧂㥞깓쉯灯㕕䅾ⸯ㭅㫂椱唤塅偕啮塰嚱㥖䁃싎洨슥㕓䳂稤窘氥だꏂ쉀⾏⹧楩쉎洮┩乘歙䭇䰪䡋묺機懂</w:t>
      </w:r>
      <w:r>
        <w:rPr/>
        <w:t>⠻</w:t>
      </w:r>
      <w:r>
        <w:rPr/>
        <w:t>䟂摣껂洩惂땶⍦</w:t>
      </w:r>
      <w:r>
        <w:rPr/>
        <w:t>ⵖ</w:t>
      </w:r>
      <w:r>
        <w:rPr/>
        <w:t>丸商牆⍃㟂塨䡏晶祩㒵恋辩⍏⑯爩娷䌳夰䗂䠲刦瘨☽席弮</w:t>
      </w:r>
      <w:r>
        <w:rPr/>
        <w:t>ⱌ</w:t>
      </w:r>
      <w:r>
        <w:rPr/>
        <w:t>갪呡⩂绂倪쏂曂쌫頭乞噵䑘</w:t>
      </w:r>
      <w:r>
        <w:rPr/>
        <w:t>ꥉ</w:t>
      </w:r>
      <w:r>
        <w:rPr/>
        <w:t>促䥷</w:t>
      </w:r>
      <w:r>
        <w:rPr/>
        <w:t>ꕣ</w:t>
      </w:r>
      <w:r>
        <w:rPr/>
        <w:t>䰵唥㕧ꍥ⿂䋂걑ヂ捪穄頤㵴숷⩢㬨磂忂㓂캩칙汵╨깱奋쉮ㅄ漫쉤쉖쉟䙭䚩溣檿楬ꌪ則䱹歑갊囂戱噸戻⍅媥爨䙡湁⥱匨娵㭄呦䜽䍘珂㩶轠쉢唬⸵爷쉹䨱쉓䩈疻슻㙅⵷媱㊩㛂繣䡑娦瑸䷂ꅃ걥⚥瘯숨쉱儰睺千</w:t>
      </w:r>
      <w:r>
        <w:rPr/>
        <w:t>ⵯ</w:t>
      </w:r>
      <w:r>
        <w:rPr/>
        <w:t>㗂輯⩴瀫捙쉟칎ꆩ䘦䦣㠹愻곂ꆩ㵺촤㡱뽙砪癖楮潋瘦ꏂ싂䵎扄揂♍쉔숩⽬坍䁉繨㍮슿セꅠ</w:t>
      </w:r>
      <w:r>
        <w:rPr/>
        <w:t>⠩</w:t>
      </w:r>
      <w:r>
        <w:rPr/>
        <w:t>彸숭슡</w:t>
      </w:r>
      <w:r>
        <w:rPr/>
        <w:t>Ⱔ</w:t>
      </w:r>
      <w:r>
        <w:rPr/>
        <w:t>㕮숽넭珃录祩奉䭧轪住㉐</w:t>
      </w:r>
      <w:r>
        <w:rPr/>
        <w:t>ꕲ</w:t>
      </w:r>
      <w:r>
        <w:rPr/>
        <w:t>䔤ꌯ㔷悵堺㒡祮勂뇂女甭믂ꅄ畤婖瑂扈</w:t>
      </w:r>
      <w:r>
        <w:rPr/>
        <w:t>ⵄ♸</w:t>
      </w:r>
      <w:r>
        <w:rPr/>
        <w:t>슩䕩ꄹ祓㪥</w:t>
      </w:r>
      <w:r>
        <w:rPr/>
        <w:t>ꗂ</w:t>
      </w:r>
      <w:r>
        <w:rPr/>
        <w:t>徿㨶</w:t>
      </w:r>
      <w:r>
        <w:rPr/>
        <w:t>ꔨ</w:t>
      </w:r>
      <w:r>
        <w:rPr/>
        <w:t>橧坚쉕╙匷㩙╷숵ꄺ界婋䔫项䵥朵⑄䯎㟃ꌬ㷂摢㣂⽥쉾戭숦쉊껂吨침㑰㇂幐䅂戱㡭套悏潳ま矂⍳쉣쉮⚘칫呩獳⤲쉇瑬戳쉃啃⭸</w:t>
      </w:r>
      <w:r>
        <w:rPr/>
        <w:t>⡺</w:t>
      </w:r>
      <w:r>
        <w:rPr/>
        <w:t>炘産迂卤ꌨ䝪䕃䙷䒏喡</w:t>
      </w:r>
      <w:r>
        <w:rPr/>
        <w:t>ꥎ</w:t>
      </w:r>
      <w:r>
        <w:rPr/>
        <w:t>浸㨳噢㭒쉴⩵㩀䂥䕡ꅘ</w:t>
      </w:r>
      <w:r>
        <w:rPr/>
        <w:t>ⱃ</w:t>
      </w:r>
      <w:r>
        <w:rPr/>
        <w:t>㎩◍擂◂싂⾿쉏扴컍穖䵾㝦쉩眪䴹⬻拂㨶疱╥</w:t>
      </w:r>
      <w:r>
        <w:rPr/>
        <w:t>ⶩ</w:t>
      </w:r>
      <w:r>
        <w:rPr/>
        <w:t>츦偷剥쵪㙒兴숻冩⥯⑔뽮㝷嫂촻ぇ묬⍢㭎庵圦穲䬰牺優硱䑅祭䵤呧㓂⫍眲녮䶱쉈㤨䌭䉑䌨⍧䝖㐨䝰㇂⩶㈻⸱⼽숤呄唨剴㩊彄昹彤걮湢塶㕄棂獷䥃䳂쉧싂坱䔩䤰</w:t>
      </w:r>
      <w:r>
        <w:rPr/>
        <w:t>꧂⨩</w:t>
      </w:r>
      <w:r>
        <w:rPr/>
        <w:t>ぞ獪圱䭴睗쉺歌噂쵸㈰坞ꌰぎ伪弶姂ケꥭ睧橥縣슥〲</w:t>
      </w:r>
      <w:r>
        <w:rPr/>
        <w:t>ꖿ</w:t>
      </w:r>
      <w:r>
        <w:rPr/>
        <w:t>啙뽵칩咥쉆쉲䅴槂䓍ꌪ㪮쉲檻匶써彚㐰洨⩍⺻㦡癲䑞告땇卬玩浃牠䉀㝴㑉戱彉顬쉭澥彫畧繍奸숬☫침歕㈻䁺挵怯</w:t>
      </w:r>
      <w:r>
        <w:rPr/>
        <w:t>ꔩ</w:t>
      </w:r>
      <w:r>
        <w:rPr/>
        <w:t>뿃硰쉳⑺깩枘뮬촪㭁繥浗䕶땚祇⽢㕡⭏潹橑汊♎쉆싂숸婍怱㭴暮濂啰썦呀⩓䱚㝪칆슩䉘캿绂垩⥬</w:t>
      </w:r>
      <w:r>
        <w:rPr/>
        <w:t>ꤪ</w:t>
      </w:r>
      <w:r>
        <w:rPr/>
        <w:t>牮顸坳偠穭抻⪡憡⎩㶡輫㷃怨卥⨯㪱ꍈ⸬ꄸ彟슮슏㥬奺㭉䩰愱辵⩇땙懂䃂뼷⥩䤥昷숽硔懂싂</w:t>
      </w:r>
      <w:r>
        <w:rPr/>
        <w:t>⡩</w:t>
      </w:r>
      <w:r>
        <w:rPr/>
        <w:t>ⵯ</w:t>
      </w:r>
      <w:r>
        <w:rPr/>
        <w:t>䙟堺㨳疩噡쉒ꌳ位䁧</w:t>
      </w:r>
      <w:r>
        <w:rPr/>
        <w:t>ⶮ</w:t>
      </w:r>
      <w:r>
        <w:rPr/>
        <w:t>顁╏㑥牅ㄹ싂氥椭⨦䝁頨</w:t>
      </w:r>
      <w:r>
        <w:rPr/>
        <w:t>ꕬ</w:t>
      </w:r>
      <w:r>
        <w:rPr/>
        <w:t>啨橅⑕층㓃쉥</w:t>
      </w:r>
      <w:r>
        <w:rPr/>
        <w:t>⢮</w:t>
      </w:r>
      <w:r>
        <w:rPr/>
        <w:t>㩘穒穦슻牵欽ッ䢩숰䉋䁬⻂奠쉉揂纣牫䉩㴦碻</w:t>
      </w:r>
      <w:r>
        <w:rPr/>
        <w:t>ꤊ</w:t>
      </w:r>
      <w:r>
        <w:rPr/>
        <w:t>扺</w:t>
      </w:r>
      <w:r>
        <w:rPr/>
        <w:t>꧂</w:t>
      </w:r>
      <w:r>
        <w:rPr/>
        <w:t>甫嘪ꅾ煓뭰䴵㴰㕓쉟䝹佐䜪묪쉌戯숪樺㡘䱧</w:t>
      </w:r>
      <w:r>
        <w:rPr/>
        <w:t>꧂╨</w:t>
      </w:r>
      <w:r>
        <w:rPr/>
        <w:t>傻쉒⑧䱄뭎</w:t>
      </w:r>
      <w:r>
        <w:rPr/>
        <w:t>ⰲ</w:t>
      </w:r>
      <w:r>
        <w:rPr/>
        <w:t>썏幂窏췎⥊⭁織敔䈤㫂摠頻䱉쉺䄦쉚쉑䍥䑟狂术橬쉇瑺婡⬪杈奱偑䓂</w:t>
      </w:r>
      <w:r>
        <w:rPr/>
        <w:t>ⴴ</w:t>
      </w:r>
      <w:r>
        <w:rPr/>
        <w:t>仃䖩쉠卸灬弲朶싂湰딯ㄤ慹䎱焽〦쉏奃纣䣂♹仍祢庩梡呃쌹滂䌱숫⑊䢩塺ꥥꍆ晘㔨깐憣⵨녴㥁촻숨숹ネ䁢輭牫쉤参㥦숶䘻忂畧捏杉禥桑</w:t>
      </w:r>
      <w:r>
        <w:rPr/>
        <w:t>ⵌ</w:t>
      </w:r>
      <w:r>
        <w:rPr/>
        <w:t>㑠杂塣棍傩긶⌷塁⚬噇㡋渭꺣䀰</w:t>
      </w:r>
      <w:r>
        <w:rPr/>
        <w:t>꧂</w:t>
      </w:r>
      <w:r>
        <w:rPr/>
        <w:t>氱穐愴㇂猥㩚⫂칙㇂洩凍䵸㏂䑶떩⦬纵瓂䵙슿搴숶슩稶쉇䡕갰扌啫⚡쉌塂廂䷂␤칤䏂䬰澏飂</w:t>
      </w:r>
      <w:r>
        <w:rPr/>
        <w:t>ꔺ╞</w:t>
      </w:r>
      <w:r>
        <w:rPr/>
        <w:t>㯍쉈砣㈱㙌㑘彦꥕枡⹯㌬咬灢䎬侩番打⵪照뭀숮嘷改␪㐱䉶㓂埂⩩⽙</w:t>
      </w:r>
      <w:r>
        <w:rPr/>
        <w:t>ꤷ</w:t>
      </w:r>
      <w:r>
        <w:rPr/>
        <w:t>顅欶札⨽䳃ꍫ뿂䠮</w:t>
      </w:r>
      <w:r>
        <w:rPr/>
        <w:t>ꥒ</w:t>
      </w:r>
      <w:r>
        <w:rPr/>
        <w:t>⽋쏂</w:t>
      </w:r>
      <w:r>
        <w:rPr/>
        <w:t>ꔵ</w:t>
      </w:r>
      <w:r>
        <w:rPr/>
        <w:t>㝣札繠⧂㍐쉶猸疩썾䔷杙쉗烂♚硕瑴숶猩旂捥弤㎏⵭慏䍍쵹䜶䁮⥏뽮唫䅬歸偆慄</w:t>
      </w:r>
      <w:r>
        <w:rPr/>
        <w:t>ꕳ</w:t>
      </w:r>
      <w:r>
        <w:rPr/>
        <w:t>辬䓍㙎⑏㔬織扭㍆⨪灥쉄榥쉾䥓傱照쉱⍙쌣䔽歡剩眸</w:t>
      </w:r>
      <w:r>
        <w:rPr/>
        <w:t>⠻⹕</w:t>
      </w:r>
      <w:r>
        <w:rPr/>
        <w:t>䈬橎딽敡숭⤣绂呞㯂繯싂楕䠣䥖䩆匴⩶쉙瀩煖偩캏㙏⭗撮⩷⌲樳㥚㡢ꍡ</w:t>
      </w:r>
      <w:r>
        <w:rPr/>
        <w:t>ⱈ⯂</w:t>
      </w:r>
      <w:r>
        <w:rPr/>
        <w:t>中睍吺㭭轡昰溏꥞썵楺挮땳戲㏂ꇂ쉭契恚癎珍깴伽敁機䑱绂</w:t>
      </w:r>
      <w:r>
        <w:rPr/>
        <w:t>ꥄ</w:t>
      </w:r>
      <w:r>
        <w:rPr/>
        <w:t>䉒兺卲쉫쉳숦彳慶䄪▬䭘슱㘬呸①器㕶槂瘮慁䣂硂你偭╯繎泍⑳습牷奍䁌⥄䔯慗╨樮帪灊睉㝧䳂㘱땬䐣呅〱恏㐯纘䡒噴䥸槂싂⯂浥䕆係主⭭⦩㎥썠轄⿃싂뭣窩瓃⦘眸轴撱汸嫎婭⨻쉱彰桚睢牾⍋硕愻墣纘뗂慆쉑</w:t>
      </w:r>
      <w:r>
        <w:rPr/>
        <w:t>ⱸ</w:t>
      </w:r>
      <w:r>
        <w:rPr/>
        <w:t>㚻ꏃ</w:t>
      </w:r>
      <w:r>
        <w:rPr/>
        <w:t>ꤩ</w:t>
      </w:r>
      <w:r>
        <w:rPr/>
        <w:t>䙂䡫澘⨫田捷婦䳂吰쉠⹫䡪쉰☫汐偦</w:t>
      </w:r>
      <w:r>
        <w:rPr/>
        <w:t>ꥈ</w:t>
      </w:r>
      <w:r>
        <w:rPr/>
        <w:t>칙쉁剔唻題涩氬㥇⼹뮏梵넦繆䓂췂</w:t>
      </w:r>
      <w:r>
        <w:rPr/>
        <w:t>ꦮ</w:t>
      </w:r>
      <w:r>
        <w:rPr/>
        <w:t>ꅶ掘毎哂쉦摮</w:t>
      </w:r>
      <w:r>
        <w:rPr/>
        <w:t>ꔫ</w:t>
      </w:r>
      <w:r>
        <w:rPr/>
        <w:t>狂繷甬⫃쉔㎣刯</w:t>
      </w:r>
      <w:r>
        <w:rPr/>
        <w:t>ⷂ</w:t>
      </w:r>
      <w:r>
        <w:rPr/>
        <w:t>䤻捀뭘㡪䱤凂ꅊ⥉穸垱싂噠浨㧍䭅넯〬</w:t>
      </w:r>
      <w:r>
        <w:rPr/>
        <w:t>ꕓ</w:t>
      </w:r>
      <w:r>
        <w:rPr/>
        <w:t>礸挹䄯敞㎡䗂㉡</w:t>
      </w:r>
      <w:r>
        <w:rPr/>
        <w:t>ꥑ⬴</w:t>
      </w:r>
      <w:r>
        <w:rPr/>
        <w:t>㠊㟂걙</w:t>
      </w:r>
      <w:r>
        <w:rPr/>
        <w:t>⡟</w:t>
      </w:r>
      <w:r>
        <w:rPr/>
        <w:t>䡗卷슣칁懂橵⻂ㅄ쉕䬰癒搰䩣〨⭸割싂</w:t>
      </w:r>
      <w:r>
        <w:rPr/>
        <w:t>⡄</w:t>
      </w:r>
      <w:r>
        <w:rPr/>
        <w:t>쉃</w:t>
      </w:r>
      <w:r>
        <w:rPr/>
        <w:t>ꔮ</w:t>
      </w:r>
      <w:r>
        <w:rPr/>
        <w:t>彈亥ꄸ䫂㍬桏轳䃃儮矂硖</w:t>
      </w:r>
      <w:r>
        <w:rPr/>
        <w:t>ꦵⵒ</w:t>
      </w:r>
      <w:r>
        <w:rPr/>
        <w:t>Ⱔ</w:t>
      </w:r>
      <w:r>
        <w:rPr/>
        <w:t>乳⍎嘴쉎슥쉂⌶싃䏍</w:t>
      </w:r>
      <w:r>
        <w:rPr/>
        <w:t>꧂</w:t>
      </w:r>
      <w:r>
        <w:rPr/>
        <w:t>⠱</w:t>
      </w:r>
      <w:r>
        <w:rPr/>
        <w:t>忂뗎䰺抩㒮瑋㴪㉸㕷ꌱ갬䛍痂䥃汉氪㍪祅纱썗쉤沮싂漪忂䁞</w:t>
      </w:r>
      <w:r>
        <w:rPr/>
        <w:t>ⵗ</w:t>
      </w:r>
      <w:r>
        <w:rPr/>
        <w:t>䭾⑕挩檩煡椴梘⩖灳帬頭</w:t>
      </w:r>
      <w:r>
        <w:rPr/>
        <w:t>⡠</w:t>
      </w:r>
      <w:r>
        <w:rPr/>
        <w:t>捅奱犡㨱楴嘴辩⺩</w:t>
      </w:r>
      <w:r>
        <w:rPr/>
        <w:t>ꔹ</w:t>
      </w:r>
      <w:r>
        <w:rPr/>
        <w:t>梏䑎恌⸽</w:t>
      </w:r>
      <w:r>
        <w:rPr/>
        <w:t>ꖬ</w:t>
      </w:r>
      <w:r>
        <w:rPr/>
        <w:t>숫㵯쉵㝶䙗炮쉋柂䑦灹慠帨伺쉋곍슡⩓뭭춣慍숲숳䵌㬶忂㩫㍕慮⻂숺쉕偒䱖슮䍂硦땕</w:t>
      </w:r>
      <w:r>
        <w:rPr/>
        <w:t>ꕆ</w:t>
      </w:r>
      <w:r>
        <w:rPr/>
        <w:t>⡤</w:t>
      </w:r>
      <w:r>
        <w:rPr/>
        <w:t>ꗂ</w:t>
      </w:r>
      <w:r>
        <w:rPr/>
        <w:t>恥⭂쉳兞숫▿䄶긴幅慴溥轨</w:t>
      </w:r>
      <w:r>
        <w:rPr/>
        <w:t>ꕗ</w:t>
      </w:r>
      <w:r>
        <w:rPr/>
        <w:t>灃琭쉒䏂楗冣瘷惂싂欺꥙땎싂⾩숹昲怨䱺夵䑄ꇎ</w:t>
      </w:r>
      <w:r>
        <w:rPr/>
        <w:t>꧂</w:t>
      </w:r>
      <w:r>
        <w:rPr/>
        <w:t>䵔わ⵶杊⥷礬⍁숱츨⑉ꥢ慯輽極⤱眮♬桦瑢䱔扚쉖⍊䤦䠰奾ꅣ뿂堮娯䡭㤹⑤䡙偲䬰恬奡꺬㐱礭숶㡬䙃뽙捸㌽⤥⮮䡂쉟</w:t>
      </w:r>
      <w:r>
        <w:rPr/>
        <w:t>ꕁ</w:t>
      </w:r>
      <w:r>
        <w:rPr/>
        <w:t>쉫仂</w:t>
      </w:r>
      <w:r>
        <w:rPr/>
        <w:t>⡡</w:t>
      </w:r>
      <w:r>
        <w:rPr/>
        <w:t>䁅䵌竂⭍㧂ꥧ⑂싂㮬椴뼺⬷痃녴幙</w:t>
      </w:r>
      <w:r>
        <w:rPr/>
        <w:t>ⴹ</w:t>
      </w:r>
      <w:r>
        <w:rPr/>
        <w:t>쉧뿂⹑⸩뭾쉇뽴乁倣匤</w:t>
      </w:r>
      <w:r>
        <w:rPr/>
        <w:t>ⴽ</w:t>
      </w:r>
      <w:r>
        <w:rPr/>
        <w:t>㉔ㄹ㉈습㛂灄昦㕬㩎婞兖䴦㉌丳㵶⺵䰹晷Ⓜ숪㐻炵⵾檏뽤㬯䭷爥匵ꏃ쉒灈ひ啗睠祪뾬숸䕑攴䑇갫晌㉭⪮㉊纮朵䱮幀攨</w:t>
      </w:r>
      <w:r>
        <w:rPr/>
        <w:t>ꕱ</w:t>
      </w:r>
      <w:r>
        <w:rPr/>
        <w:t>悩♯碘</w:t>
      </w:r>
      <w:r>
        <w:rPr/>
        <w:t>ⴽ</w:t>
      </w:r>
      <w:r>
        <w:rPr/>
        <w:t>㭴ぬ쉡犏㭉⼵梮䷂殮樸숲汚纱㣂깵깩䍞⑶爯딵卩促物杺卆썔塩彵쉁㝨䙔ꎬ洲</w:t>
      </w:r>
      <w:r>
        <w:rPr/>
        <w:t>⡄</w:t>
      </w:r>
      <w:r>
        <w:rPr/>
        <w:t>怪⒣湥⽠敔㥬䘵䑣庩㍋</w:t>
      </w:r>
      <w:r>
        <w:rPr/>
        <w:t>⡄</w:t>
      </w:r>
      <w:r>
        <w:rPr/>
        <w:t>楆⪡䐽睙뾡ㅳ䩍橤唳</w:t>
      </w:r>
      <w:r>
        <w:rPr/>
        <w:t>⡀</w:t>
      </w:r>
      <w:r>
        <w:rPr/>
        <w:t>녷</w:t>
      </w:r>
      <w:r>
        <w:rPr/>
        <w:t>ꕍꖣ</w:t>
      </w:r>
      <w:r>
        <w:rPr/>
        <w:t>爻⩃쉴〪帣䁀浹噃瘹汇畢ㄲ湋娥</w:t>
      </w:r>
      <w:r>
        <w:rPr/>
        <w:t>ꕌ</w:t>
      </w:r>
      <w:r>
        <w:rPr/>
        <w:t>窏夺◂㕍溣쉴</w:t>
      </w:r>
      <w:r>
        <w:rPr/>
        <w:t>ꖬ</w:t>
      </w:r>
      <w:r>
        <w:rPr/>
        <w:t>녊䭪</w:t>
      </w:r>
      <w:r>
        <w:rPr/>
        <w:t>ꤽ</w:t>
      </w:r>
      <w:r>
        <w:rPr/>
        <w:t>儵ꄽ湠뽆兾䡔兮</w:t>
      </w:r>
      <w:r>
        <w:rPr/>
        <w:t>⡨</w:t>
      </w:r>
      <w:r>
        <w:rPr/>
        <w:t>㵑噎抏╠問쉤揎橉싃⽘坰〺欯㘺⍬⭩䡅瑧啴곂杭嗂㥌䥋朳頱祡幹깟潲が涵䉢瑴녕츺摟캵弲쉪㍶䇍뭳숬㨪凂䍪燍ꥯ㑚墿敲平컂쌶䇂</w:t>
      </w:r>
      <w:r>
        <w:rPr/>
        <w:t>ꕴ</w:t>
      </w:r>
      <w:r>
        <w:rPr/>
        <w:t>숴㝈ꄽ쉸仍橆䉓䴹纬쉂깦勎绂睩ꅂ숲쵒䉮燃䄭㙮䩶仂</w:t>
      </w:r>
      <w:r>
        <w:rPr/>
        <w:t>ꦩ</w:t>
      </w:r>
      <w:r>
        <w:rPr/>
        <w:t>뽡◎䦩⍓⑘䙉倥뭮걗煾輯⪿䞿淃坵ㅰ偐慨㪬偞㣂㗂숥㉥䚮焊䐮塁䶩啎晪깶敪浑깚㑅硕㨵⽍汏쉃♩쉅扒㨪兆ꅫ䥥㩗⭳ꄪ垮㨸䈴潆⩇乪䊥剥辬洦䵇偸浦〭䩶焻毂䣂㈮偓</w:t>
      </w:r>
      <w:r>
        <w:rPr/>
        <w:t>ⱬ</w:t>
      </w:r>
      <w:r>
        <w:rPr/>
        <w:t>狂㑒⩓쉾⼪걹煕ꍣ煫⌴녢⍉煕쉪盂怰焻⿂쌵㘷仃㭔慶旂㬷珂杨⹘剟썚</w:t>
      </w:r>
      <w:r>
        <w:rPr/>
        <w:t>ⷂ</w:t>
      </w:r>
      <w:r>
        <w:rPr/>
        <w:t>䅃슘儥깦</w:t>
      </w:r>
      <w:r>
        <w:rPr/>
        <w:t>ⵐ</w:t>
      </w:r>
      <w:r>
        <w:rPr/>
        <w:t>弹Ⓕ䛃摌䮩╪瘱獬䣂㣍恂숫纻⫍䭀わ滂教䯂参噍杷㙬坳⒵깹㡾栽뭴奁題矂捃겘㕊⽸㨨캮㑢</w:t>
      </w:r>
      <w:r>
        <w:rPr/>
        <w:t>Ⱔ</w:t>
      </w:r>
      <w:r>
        <w:rPr/>
        <w:t>摶췂昷숸쉉ꄣꅴ敆칚潱癡녥䐣榮㤣由捾撿⩴奞潏䔸딶쉰䴭㭞抏䏂窬</w:t>
      </w:r>
      <w:r>
        <w:rPr/>
        <w:t>ꥇ</w:t>
      </w:r>
      <w:r>
        <w:rPr/>
        <w:t>ꅷ僂숽儣偮昱杷싂녷칌坾㥈ꅄ所睕㝡䢵䯂㚥玿䙰녚穹녃瑚㈽싂䤳ꥺ嗂毂</w:t>
      </w:r>
      <w:r>
        <w:rPr/>
        <w:t>⢱</w:t>
      </w:r>
      <w:r>
        <w:rPr/>
        <w:t>剬敲㉨걘偞㤻恐转싂噒乥㔱쌹廍㕆⮏㉦쉞朣꥕쉍㗂</w:t>
      </w:r>
      <w:r>
        <w:rPr/>
        <w:t>ꕥ</w:t>
      </w:r>
      <w:r>
        <w:rPr/>
        <w:t>淂兤獉곎甥氶榮⩃獋㘣偹硊慪넪占㔮湪㉮⬽㘽磂쉡</w:t>
      </w:r>
      <w:r>
        <w:rPr/>
        <w:t>꧂</w:t>
      </w:r>
      <w:r>
        <w:rPr/>
        <w:t>䂥浑쉺轴摔橸싂쏂灲㩑敊煪䰽慑쵦佅⹄⛍뽓俍敠渣걭呮潡牦塱싂쎩泂弱싂⼭梩쉘┪䜬洦䙯깸⭣㐭懃瑰쉦㷂瀨墻柂晋捎쉮</w:t>
      </w:r>
      <w:r>
        <w:rPr/>
        <w:t>ꕭ</w:t>
      </w:r>
      <w:r>
        <w:rPr/>
        <w:t>坧䁐幂䤹ぁꥱ啶㛂䬸縪㒿䒡悱㦿䖿楧쉊呁祁瑢唷쉟䝄♙숶⑟䣎꤮쉓呱긹婙硺畆䬦晅瓂ꥲ</w:t>
      </w:r>
      <w:r>
        <w:rPr/>
        <w:t>⡖⸵</w:t>
      </w:r>
      <w:r>
        <w:rPr/>
        <w:t>䥨顕迃硸惍⥐汔䅒敎潰狂戭㜸㮱숬漫쉚畨頭쉔뼽ꆩ껂洸砨䩥輱딺쉪䋂ꅃ硍슱⾣榻갬嚻걆</w:t>
      </w:r>
      <w:r>
        <w:rPr/>
        <w:t>ꗂ</w:t>
      </w:r>
      <w:r>
        <w:rPr/>
        <w:t>旂⩣䍕㕾숩坮坔桯ꍾ惂䄤䁇伬弦敧</w:t>
      </w:r>
      <w:r>
        <w:rPr/>
        <w:t>⡴</w:t>
      </w:r>
      <w:r>
        <w:rPr/>
        <w:t>䝞潴姎攺猦㛂琦潃汸㝅兢꥾㥣幌婞捦䮩䬵児摎⺮⬯☳꥙㎩⍙卅쉵樰땤딤棎⵳低烂氬扸扠⬤祥썤顔⤴眮猲佊忂◂䄫唪쉨묯攦扥㈮ꄨ쉸䁃帵嘶婘㒵쉭畓乵砸塮㦮瓂䉏쉤㦩ㄬ湨渳绂厥棍㌭쵀㥇껂璘ꍘ栻曍</w:t>
      </w:r>
      <w:r>
        <w:rPr/>
        <w:t>ⱄ</w:t>
      </w:r>
      <w:r>
        <w:rPr/>
        <w:t>倴䤪쉴呑䵺䵮ぁ</w:t>
      </w:r>
      <w:r>
        <w:rPr/>
        <w:t>ꕠ</w:t>
      </w:r>
      <w:r>
        <w:rPr/>
        <w:t>쉊婔爱佄䥯쌤晅澩樶噸瀦啩䝅</w:t>
      </w:r>
      <w:r>
        <w:rPr/>
        <w:t>⣍</w:t>
      </w:r>
      <w:r>
        <w:rPr/>
        <w:t>䄽숳긲灂佥㡢楊ず䝀恴쉍单坫ꅢ獔㴣㷂㌸摃当曂⮘⤯쵾㴊䶩䇂쉲㢿㠴繹㦥䝦㡹熩㉁</w:t>
      </w:r>
      <w:r>
        <w:rPr/>
        <w:t>꧂</w:t>
      </w:r>
      <w:r>
        <w:rPr/>
        <w:t>쉇뭗幏睢劻쉅樨갻䜦潘쵨轢녊ꄱ漫㡞偏帩䴰折걧슻ꅷ䛂쉗ꥡ彉䝏幭</w:t>
      </w:r>
      <w:r>
        <w:rPr/>
        <w:t>ⵧ</w:t>
      </w:r>
      <w:r>
        <w:rPr/>
        <w:t>坠猪ㅄ漶쉭渷쉂쎱☣</w:t>
      </w:r>
      <w:r>
        <w:rPr/>
        <w:t>ꤹ⩁</w:t>
      </w:r>
      <w:r>
        <w:rPr/>
        <w:t>潱</w:t>
      </w:r>
      <w:r>
        <w:rPr/>
        <w:t>ꕞ</w:t>
      </w:r>
      <w:r>
        <w:rPr/>
        <w:t>㉰睟圹奢坬ィ湦㕉ケ</w:t>
      </w:r>
      <w:r>
        <w:rPr/>
        <w:t>ⱦ</w:t>
      </w:r>
      <w:r>
        <w:rPr/>
        <w:t>涮棂塤䍆䡌⑗</w:t>
      </w:r>
      <w:r>
        <w:rPr/>
        <w:t>ꕳ</w:t>
      </w:r>
      <w:r>
        <w:rPr/>
        <w:t>㪵瑕䭮㑃⭏䠽樫略네桥攭曂⑳怦䉤亻拎祥츭攦幵䋂堬惂低㉲瑤믂㑫伹瑺殥㮱䀫姂佫⤵쉨갶撩祓䅯妿㐴긪桋䑁檘刪䬷湵䪻뽆⩸</w:t>
      </w:r>
      <w:r>
        <w:rPr/>
        <w:t>⡸</w:t>
      </w:r>
      <w:r>
        <w:rPr/>
        <w:t>䘲뭷</w:t>
      </w:r>
      <w:r>
        <w:rPr/>
        <w:t>꧂</w:t>
      </w:r>
      <w:r>
        <w:rPr/>
        <w:t>愴䏂䇂䥕㴬姂뇂㕍廂㪱딯瀳숷汫깺婬片㐸唷뼦㭗兠⭣烂皩쉇窬㤵⼤</w:t>
      </w:r>
      <w:r>
        <w:rPr/>
        <w:t>ⱋ</w:t>
      </w:r>
      <w:r>
        <w:rPr/>
        <w:t>痂䰩〻㵫䬩</w:t>
      </w:r>
      <w:r>
        <w:rPr/>
        <w:t>ꕭ</w:t>
      </w:r>
      <w:r>
        <w:rPr/>
        <w:t>䅈㝞䢩츲䮵묺縯䃃䮘㡡쉳搽硅싂깏䀯椲浣䰤䍨硑嗂扢ㄸ칟祊䝄䃂쉪⩨⼸畇갦䐦䶣䥄쉤슻䥫ꆬ栩</w:t>
      </w:r>
      <w:r>
        <w:rPr/>
        <w:t>⣂</w:t>
      </w:r>
      <w:r>
        <w:rPr/>
        <w:t>縯淂潐恳轱渲숪㍅䒣佸쵘乔儰쉙䄣疮갺华偅僂啅⨭啓暩䲻㙪氮㷂歶䁘쉔㝀轲䥈瑐㈮穩剓㴯灠权捄颩漸䌬牉쉒轟㕃♪䎿숷刵㑮琶⥺싂頺䉳ꥲ䙎䁈</w:t>
      </w:r>
      <w:r>
        <w:rPr/>
        <w:t>⠬</w:t>
      </w:r>
      <w:r>
        <w:rPr/>
        <w:t>䑡炿恁䀮轪싂</w:t>
      </w:r>
      <w:r>
        <w:rPr/>
        <w:t>Ⳃ⪩</w:t>
      </w:r>
      <w:r>
        <w:rPr/>
        <w:t>숽㉷渶䡙㧂쉫</w:t>
      </w:r>
      <w:r>
        <w:rPr/>
        <w:t>⡘</w:t>
      </w:r>
      <w:r>
        <w:rPr/>
        <w:t>圽充䡓쉲澩촪㥭䡙壂</w:t>
      </w:r>
      <w:r>
        <w:rPr/>
        <w:t>꧂</w:t>
      </w:r>
      <w:r>
        <w:rPr/>
        <w:t>穕梥</w:t>
      </w:r>
      <w:r>
        <w:rPr/>
        <w:t>Ⱞ</w:t>
      </w:r>
      <w:r>
        <w:rPr/>
        <w:t>㴫桅㪏</w:t>
      </w:r>
      <w:r>
        <w:rPr/>
        <w:t>ꕩ</w:t>
      </w:r>
      <w:r>
        <w:rPr/>
        <w:t>楯奖繟偕轴匯㕮从㥚㌷桢䠶松恍쉂겿楟绍磍嚬慁摁䕑珎䳂䦩㤵䑓敬⯂娴伯슥㙇습氷䗂䐬汚盂呚磃촲⸨姂畹櫂㕾쏂ꥯ칤䩋䍞㇂䕓</w:t>
      </w:r>
      <w:r>
        <w:rPr/>
        <w:t>ⵀ</w:t>
      </w:r>
      <w:r>
        <w:rPr/>
        <w:t>砲㩆㥆畫沥僂䩎㩁䥕礭쉪䬤扌偔쉟쉭䒣Ⓝ㯂⍉㈦쉎戨⻂䏂촳䃂稻娭欴摇楯쉂娻숷窵呡䕲充坵啘汦⎬⬹冣杮ꥧ琻桴뮘⽚깪㓂㵅抣炥ꍪ년復딹櫂슩⩠位⑃䌶䁰숺干㍞灐칐㯂뮘쉗␹㝅仂炡쉅ꄤ♄㡘獭䙩㩫ꅘ⥩쉰쉊䰺ꏂ祖䉑娬止䅧</w:t>
      </w:r>
      <w:r>
        <w:rPr/>
        <w:t>⢏⹵</w:t>
      </w:r>
      <w:r>
        <w:rPr/>
        <w:t>䕠ㄣ䝠쉕灮뗂半⒬뭨硸繌棂뼤彏</w:t>
      </w:r>
      <w:r>
        <w:rPr/>
        <w:t>ⴲ</w:t>
      </w:r>
      <w:r>
        <w:rPr/>
        <w:t>噹斬界⩱䳂ꅱ쉞㑧⬰갶睓烂쉸獭⭀숣⭫㔻⸩偈쉓슣䥯䜭狂殩氨纣⦣盂娬⥮矂杔县ꍯ揂し숊椫</w:t>
      </w:r>
      <w:r>
        <w:rPr/>
        <w:t>ꗂ</w:t>
      </w:r>
      <w:r>
        <w:rPr/>
        <w:t>숤뾥偶洯杔㤳沮但䄴带汄㭌땥촳ㄶ浥┩礲䑓椷摕幮쉵䭉</w:t>
      </w:r>
      <w:r>
        <w:rPr/>
        <w:t>ꕸ</w:t>
      </w:r>
      <w:r>
        <w:rPr/>
        <w:t>䙦춥⵩癦㔺䷂搮攥ㄣ㮻扏睴䐣㘯</w:t>
      </w:r>
      <w:r>
        <w:rPr/>
        <w:t>ꤲꕪ</w:t>
      </w:r>
      <w:r>
        <w:rPr/>
        <w:t>㉲颿噳瞿暏⩊犱㕌⩀슱灱帺뭞쉏㥔䍱䡁琪繮填컂吭瑍弪썀䛂♁牉摌║睮⩾㭌썭숱䞣䀮㉩⨭塹ぉ浅숻ꅃ⭠奠䅅쉟떱슩婮杊깨♸㔹䐣쉔殣伲⩏攤뽨쉫ꌳ滎䥔䟂䤭繫亡⩠⚣䢡仂洯ㄪㅵ䕈ぷ䑶㍱案ㅉ䅘⩉癨汐䆩쉎唤⒘玘</w:t>
      </w:r>
      <w:r>
        <w:rPr/>
        <w:t>Ⳃ</w:t>
      </w:r>
      <w:r>
        <w:rPr/>
        <w:t>乡㫂纮⽷䍇긽㥪䠩싂彂㩮獱땭凂⨥碥䅢㭶爦濂帲견꥞䙙쉸瀭瀣恭溡眩祷噧琲儽汴츶묤彋㕕奧ꍍ煾뽲㍲湐抏繙</w:t>
      </w:r>
      <w:r>
        <w:rPr/>
        <w:t>Ⱛ</w:t>
      </w:r>
      <w:r>
        <w:rPr/>
        <w:t>敖쵵䬪썧쉣㩱깟㝀䍉呡熩⚏㪵憬朲뽋슩뭬橊係瑖䯂歄癚䝴硠倩㙣䏂噔惂䱰湨窣慔㵀枮䯂灈⌱歋灱땅╬姂剨愰싂绂ꍪ痂쉴男넻婷䱘偂</w:t>
      </w:r>
      <w:r>
        <w:rPr/>
        <w:t>ꔶ</w:t>
      </w:r>
      <w:r>
        <w:rPr/>
        <w:t>㬪睁⍞슮ㄪ棂쉥壃䩎㘮搸塕䈪䴱㇂⑥橓⥸⴬焹썥</w:t>
      </w:r>
      <w:r>
        <w:rPr/>
        <w:t>ꕧ</w:t>
      </w:r>
      <w:r>
        <w:rPr/>
        <w:t>㠤갫恄䐵숵㭄慅繸彫杴갵쉔⹬</w:t>
      </w:r>
      <w:r>
        <w:rPr/>
        <w:t>⵰</w:t>
      </w:r>
      <w:r>
        <w:rPr/>
        <w:t>剑믂䅑慟味䞏嫂䅷㖘䡷쉈ꅐ幐䝂꺘슘숴쉂挮㊏</w:t>
      </w:r>
      <w:r>
        <w:rPr/>
        <w:t>ⵥ</w:t>
      </w:r>
      <w:r>
        <w:rPr/>
        <w:t>숥┱睸䙤ꌤ䕶婦쉸칆漭槍⛂⩯剰숹敊塱쉒䩉╧⭪</w:t>
      </w:r>
      <w:r>
        <w:rPr/>
        <w:t>ꥇ</w:t>
      </w:r>
      <w:r>
        <w:rPr/>
        <w:t>䑌䰵ꥷ瘪敓쉘檥颣◂瑙敫幁ꆵ뮥支䥍汩㍢䥣</w:t>
      </w:r>
      <w:r>
        <w:rPr/>
        <w:t>ⶣ⌹</w:t>
      </w:r>
      <w:r>
        <w:rPr/>
        <w:t>쉔깄颥啊倸</w:t>
      </w:r>
      <w:r>
        <w:rPr/>
        <w:t>ꗂ</w:t>
      </w:r>
      <w:r>
        <w:rPr/>
        <w:t>뿂녡䡌슬慨濂摇썕쉔촺</w:t>
      </w:r>
      <w:r>
        <w:rPr/>
        <w:t>ꦡ꥔</w:t>
      </w:r>
      <w:r>
        <w:rPr/>
        <w:t>㷂稻쉺剡䡅䠮卡獘卌搵圸▘䃂⽮溘兀⤦涥</w:t>
      </w:r>
      <w:r>
        <w:rPr/>
        <w:t>ꔭ</w:t>
      </w:r>
      <w:r>
        <w:rPr/>
        <w:t>晄</w:t>
      </w:r>
      <w:r>
        <w:rPr/>
        <w:t>ⲩ</w:t>
      </w:r>
      <w:r>
        <w:rPr/>
        <w:t>然圻㑓곂漻</w:t>
      </w:r>
      <w:r>
        <w:rPr/>
        <w:t>ꔥ</w:t>
      </w:r>
      <w:r>
        <w:rPr/>
        <w:t>䬳伩쉘䙚奁놡渫奬습</w:t>
      </w:r>
      <w:r>
        <w:rPr/>
        <w:t>⣂</w:t>
      </w:r>
      <w:r>
        <w:rPr/>
        <w:t>ꥢ飍쉦轈뼭䩾党⼴숷쉈ꄷ浗䉩機䇂ꅾ䝢甹纩땅椨礽쎣</w:t>
      </w:r>
      <w:r>
        <w:rPr/>
        <w:t>ⱄ</w:t>
      </w:r>
      <w:r>
        <w:rPr/>
        <w:t>䠷捃䌮搻⪥㑟塉䪱㑋⍁ㅨ쎻䡏⑱㚩嘮湺㉭毂单䑎欣幾䊩</w:t>
      </w:r>
      <w:r>
        <w:rPr/>
        <w:t>ꥄ</w:t>
      </w:r>
      <w:r>
        <w:rPr/>
        <w:t>싂妿䎣녒䍇䐸⬯䙢㡯㑉㭘䲣싂捄碥瀴춱幷㠱☽栲</w:t>
      </w:r>
      <w:r>
        <w:rPr/>
        <w:t>⣂</w:t>
      </w:r>
      <w:r>
        <w:rPr/>
        <w:t>곂礶㣂つ썃뼤</w:t>
      </w:r>
      <w:r>
        <w:rPr/>
        <w:t>⡥</w:t>
      </w:r>
      <w:r>
        <w:rPr/>
        <w:t>䔳䍖捭癫杞㝹扁㑇캮帽汀橩ꥨ</w:t>
      </w:r>
      <w:r>
        <w:rPr/>
        <w:t>⡤</w:t>
      </w:r>
      <w:r>
        <w:rPr/>
        <w:t>딭⍉て瑤캣噥瑙睺楣쉇</w:t>
      </w:r>
      <w:r>
        <w:rPr/>
        <w:t>⡁</w:t>
      </w:r>
      <w:r>
        <w:rPr/>
        <w:t>쉒潾</w:t>
      </w:r>
      <w:r>
        <w:rPr/>
        <w:t>⡉</w:t>
      </w:r>
      <w:r>
        <w:rPr/>
        <w:t>呺쉇쎡わ䑠☬㵌縩上轹㭲摫奦摔婶䘶縳塠慤슬숰刨싂壂呑㡮浏吣㒩熬㒘┷싂숯敾偦</w:t>
      </w:r>
      <w:r>
        <w:rPr/>
        <w:t>ⲱ</w:t>
      </w:r>
      <w:r>
        <w:rPr/>
        <w:t>秂ꥥ瓃教츦췂碥噫⮮ꅍ䊵瑯杇䠽㚱</w:t>
      </w:r>
      <w:r>
        <w:rPr/>
        <w:t>Ⳃ</w:t>
      </w:r>
      <w:r>
        <w:rPr/>
        <w:t>ꥠ숯⍳嫂䥕䅵支䨦桄⮩煆慁㓂⨤쉅䶩캡⌻坷</w:t>
      </w:r>
      <w:r>
        <w:rPr/>
        <w:t>ⵂ</w:t>
      </w:r>
      <w:r>
        <w:rPr/>
        <w:t>㍊稳䙁</w:t>
      </w:r>
      <w:r>
        <w:rPr/>
        <w:t>ꔻ</w:t>
      </w:r>
      <w:r>
        <w:rPr/>
        <w:t>䀭</w:t>
      </w:r>
      <w:r>
        <w:rPr/>
        <w:t>⠮</w:t>
      </w:r>
      <w:r>
        <w:rPr/>
        <w:t>摅☹犣䅞㭵㍞坆硹䨵놩潆㭀㛂</w:t>
      </w:r>
      <w:r>
        <w:rPr/>
        <w:t>ꕣ</w:t>
      </w:r>
      <w:r>
        <w:rPr/>
        <w:t>债⹸쉨扳㔩쉦㔮瑔幒㡹畆♯彂⌽쉀䳂垏싂⎻稫兏ꍯꄻ㠸睓婐ㅭㅌ㏂⽄ꥳ싂用䡚㋂ㅎ䰬䄪歓癎塱橴뭵唦뽨숷杙瀪䉢䥮쉙剒╙の㒵␩㩐埂</w:t>
      </w:r>
      <w:r>
        <w:rPr/>
        <w:t>⠲</w:t>
      </w:r>
      <w:r>
        <w:rPr/>
        <w:t>柍䉦充恹硎⪵咮ꅘ纡汈䥗쎿쉲曃歡싂곂㴦┯湂䱟䅧夫湖䵎쉧䄵쉰䵯녕䀳彤♌䙉盂</w:t>
      </w:r>
      <w:r>
        <w:rPr/>
        <w:t>ꕌ</w:t>
      </w:r>
      <w:r>
        <w:rPr/>
        <w:t>䍎쉣⬮熘匦䪩碿瘻슮风题昻뭵恠</w:t>
      </w:r>
      <w:r>
        <w:rPr/>
        <w:t>ꦏ</w:t>
      </w:r>
      <w:r>
        <w:rPr/>
        <w:t>珂⵵穫塂䝲磍슩䰺奐䁗</w:t>
      </w:r>
      <w:r>
        <w:rPr/>
        <w:t>ꤶ</w:t>
      </w:r>
      <w:r>
        <w:rPr/>
        <w:t>䈸</w:t>
      </w:r>
      <w:r>
        <w:rPr/>
        <w:t>ꤶ꥘⭤</w:t>
      </w:r>
      <w:r>
        <w:rPr/>
        <w:t>㦱Ⓜ╃⑊祪皱깘潖㨱嘪䉵嫂④숵䭮</w:t>
      </w:r>
      <w:r>
        <w:rPr/>
        <w:t>ꦻꤸ</w:t>
      </w:r>
      <w:r>
        <w:rPr/>
        <w:t>瀹歡畑濂ケ响䍒轄頳迂㩏樺打쉑硔煹橍쉌싂⩱机漵쉗囂匫弪ꍪ杪幂꺡帱슬灃ꥠ</w:t>
      </w:r>
      <w:r>
        <w:rPr/>
        <w:t>ⱈ</w:t>
      </w:r>
      <w:r>
        <w:rPr/>
        <w:t>䑠摒䝖쵣眫桉䁥깖晡⍘║▻ꌱ焸㷂䐺ꅫ숪丵숰斱쉅㙩暬煚⨻칠杄녘绎놘未䡥㌭</w:t>
      </w:r>
      <w:r>
        <w:rPr/>
        <w:t>⡃</w:t>
      </w:r>
      <w:r>
        <w:rPr/>
        <w:t>䯂⽍才</w:t>
      </w:r>
      <w:r>
        <w:rPr/>
        <w:t>⠪</w:t>
      </w:r>
      <w:r>
        <w:rPr/>
        <w:t>㙌奩炻췂堬ㄥ쉂䘽䤽㌱뾡춵</w:t>
      </w:r>
      <w:r>
        <w:rPr/>
        <w:t>ꔲ</w:t>
      </w:r>
      <w:r>
        <w:rPr/>
        <w:t>䞿</w:t>
      </w:r>
      <w:r>
        <w:rPr/>
        <w:t>ꥄ</w:t>
      </w:r>
      <w:r>
        <w:rPr/>
        <w:t>挹ꍲ䓂㤫普걮㑁⻃꺩䞵⹘ꍮ內⥭惂䴹卙⤰㶱張쵫晅㉤쏂穧㷂칊墏겘頦ꍌ⍫䭚쵡</w:t>
      </w:r>
      <w:r>
        <w:rPr/>
        <w:t>ꤰ</w:t>
      </w:r>
      <w:r>
        <w:rPr/>
        <w:t>婷卌䩨슥煖♉숴恳烂硈旂坄⨮啋싂⺵넪㍢瑐䙬㐽歧杮癶治獮疬忂吨券䄭㜨眪勂⑞桫쉱湂汵頽擂碻⭡췂쉎灟쉫䑊칩䕦Ⓜ椳歌晗摪癟慧䚡⪻敷呇捌剨睎捡幖⬴⎡穑汭숦숯穦捊③稨娭当睴㵖䱷牫㔦ざ䡺姂塗欦쉕䁖ꍗ呆心呆樱潏灱憿栳쵭摩</w:t>
      </w:r>
      <w:r>
        <w:rPr/>
        <w:t>⡢</w:t>
      </w:r>
      <w:r>
        <w:rPr/>
        <w:t>䜸片쉅</w:t>
      </w:r>
      <w:r>
        <w:rPr/>
        <w:t>ꤰ</w:t>
      </w:r>
      <w:r>
        <w:rPr/>
        <w:t>뽀灭♞彭倥</w:t>
      </w:r>
      <w:r>
        <w:rPr/>
        <w:t>ⵑ</w:t>
      </w:r>
      <w:r>
        <w:rPr/>
        <w:t>ぐ秂ꍍ쉯渽쉣搳ꍓ쉯촽䏍쉡⑴頪祂</w:t>
      </w:r>
      <w:r>
        <w:rPr/>
        <w:t>꤫</w:t>
      </w:r>
      <w:r>
        <w:rPr/>
        <w:t>䅮뇂幵匦縤劻</w:t>
      </w:r>
      <w:r>
        <w:rPr/>
        <w:t>⡴</w:t>
      </w:r>
      <w:r>
        <w:rPr/>
        <w:t>碣嫂쉭塔䅕숴╙㕴슱䩇䙧Ⓜ窩睳䅇⍙쉧</w:t>
      </w:r>
      <w:r>
        <w:rPr/>
        <w:t>ꦏ</w:t>
      </w:r>
      <w:r>
        <w:rPr/>
        <w:t>繆㭒㍔摈咿㬤⴬⽡搊嫂㌸䣂姃㕐숶帳䈵䩹硤㦩⤫䝭坑⽍④</w:t>
      </w:r>
      <w:r>
        <w:rPr/>
        <w:t>⡀</w:t>
      </w:r>
      <w:r>
        <w:rPr/>
        <w:t>玣協㈤⍆쌱숻㚮⽢</w:t>
      </w:r>
      <w:r>
        <w:rPr/>
        <w:t>⢩</w:t>
      </w:r>
      <w:r>
        <w:rPr/>
        <w:t>㵭쉴撥䂮厮摁</w:t>
      </w:r>
      <w:r>
        <w:rPr/>
        <w:t>ꕲ</w:t>
      </w:r>
      <w:r>
        <w:rPr/>
        <w:t>슣⨶䝯礯哂䅌㙢쉢ㅶꍖ</w:t>
      </w:r>
      <w:r>
        <w:rPr/>
        <w:t>ⱞ</w:t>
      </w:r>
      <w:r>
        <w:rPr/>
        <w:t>卲싎灠⦻㗂ꎩ╫呎ꆣ楬㴻㩣⨥ㆿ䑉㈯썢浏䰪㴶⼩쉾썌晅扂䟂⹤顄␬ꥭ㘰숣坦幘し姂⽆潞䇂繘⨬묰䨮琷幂싂㚩听㩪㧂塾枣堮뽤敚㝁쉙畕瑸瑴ꌦ쌮头㤩㟂⑚漥慫兞癠䅥温桎䲩呹㐻⥪䁞歺硄䍌㘣畺ꍔ䓂甸橤瑪⨪쉍싂ꍘ啵⽵썴楦쉔剞兓</w:t>
      </w:r>
      <w:r>
        <w:rPr/>
        <w:t>꧂ꥄ</w:t>
      </w:r>
      <w:r>
        <w:rPr/>
        <w:t>䵟</w:t>
      </w:r>
      <w:r>
        <w:rPr/>
        <w:t>ⱘ</w:t>
      </w:r>
      <w:r>
        <w:rPr/>
        <w:t>싂ㅃ⒥幔琸瞮䥔椪祕녈숥匪䲡乸㴪⑸帮䑢怫楗杄믃刭숮吵⽘㥹爲ꍂ擂牴䁩䱆浏婑쉍㥪憵숭祬獓噦⸩쉞禡길땲⎣㙑㤯㮩壂</w:t>
      </w:r>
      <w:r>
        <w:rPr/>
        <w:t>⡒</w:t>
      </w:r>
      <w:r>
        <w:rPr/>
        <w:t>䘺╰姎䝫⎿쉡䪵䭙秃䂏⼽땹顎攰烎㮡넶奂礬帪싂⹎倦싂싂姂갥撬갷㇂䡙⨥㙹䕔䑷勎疵숫祀㭃⮿敹剦䵚吨ꄸ⮱쎻区唥</w:t>
      </w:r>
      <w:r>
        <w:rPr/>
        <w:t>ꤷ</w:t>
      </w:r>
      <w:r>
        <w:rPr/>
        <w:t>旂</w:t>
      </w:r>
      <w:r>
        <w:rPr/>
        <w:t>ꕾ</w:t>
      </w:r>
      <w:r>
        <w:rPr/>
        <w:t>쉣쉲朴䘮剡繠妡쏍犩牑▿弪矂㨥ㆬ求떥灷牆䊵</w:t>
      </w:r>
      <w:r>
        <w:rPr/>
        <w:t>⠻</w:t>
      </w:r>
      <w:r>
        <w:rPr/>
        <w:t>䥵繊㍔싂唷搨ꅊ습㡰祈憱㩙ꥺ</w:t>
      </w:r>
      <w:r>
        <w:rPr/>
        <w:t>ꔲ</w:t>
      </w:r>
      <w:r>
        <w:rPr/>
        <w:t>曍呩䵌䏂䥴顐炩㨱쉰搮딲⹗㘣渫䎥⪣슏债긩确⩕㉎걊䘤獡⮡썮컂䝵숵⭚갽</w:t>
      </w:r>
      <w:r>
        <w:rPr/>
        <w:t>⡚</w:t>
      </w:r>
      <w:r>
        <w:rPr/>
        <w:t>頩噡䭘ꅦ怣⛃</w:t>
      </w:r>
      <w:r>
        <w:rPr/>
        <w:t>⡡⩩</w:t>
      </w:r>
      <w:r>
        <w:rPr/>
        <w:t>캿䒻㕞쏂뭃倱杖娭㥎器⯂⛂ꥦ栱</w:t>
      </w:r>
      <w:r>
        <w:rPr/>
        <w:t>ⱑ</w:t>
      </w:r>
      <w:r>
        <w:rPr/>
        <w:t>䉭澡玏愰啭晤擂頸祅楙磂卸潡╒슿塅ꥡ疘㍓湀䯂</w:t>
      </w:r>
      <w:r>
        <w:rPr/>
        <w:t>ⱺ</w:t>
      </w:r>
      <w:r>
        <w:rPr/>
        <w:t>쉣斣穞</w:t>
      </w:r>
      <w:r>
        <w:rPr/>
        <w:t>⠪</w:t>
      </w:r>
      <w:r>
        <w:rPr/>
        <w:t>兺뽒㘦걷㴩㬷쉇啢쉫毃䝸쉟㥍檩㩮浬㇂㙥긱焲䡂侘痂⵾䡵倣⥰牴쉺걑樫䄤꧎걺깨唨⩬䅕⼽쉍愹坲㢥梩묦⧎坘춵칒祈⭧䩕縺㡔䅎숳浦㨲倨迂䍭</w:t>
      </w:r>
      <w:r>
        <w:rPr/>
        <w:t>Ⳃ</w:t>
      </w:r>
      <w:r>
        <w:rPr/>
        <w:t>㕙婤垥㔦⥇䙓扟║♃祘㢣싍硍땢㇃딸췂䍹뮥쵹六她싂⪣숽싂꤮烂嗂䍟숤愵䃂何䝬㉡쉨槂뽅촱䘳⛂䜪獞祊䬲䏃稫昴扔䉕䉍䷂⹫末걤㵀깋係쉉⺬倨⥅㨽⑊䑬浄䔥쉈痂幠㷂ꥲ橫搫쉯涏婈秂䰊컂㯂⥺䵬⑓쉂䅸</w:t>
      </w:r>
      <w:r>
        <w:rPr/>
        <w:t>⡨</w:t>
      </w:r>
      <w:r>
        <w:rPr/>
        <w:t>杵繟彉⺣匨슬㴤栴칲</w:t>
      </w:r>
      <w:r>
        <w:rPr/>
        <w:t>ꥌ</w:t>
      </w:r>
      <w:r>
        <w:rPr/>
        <w:t>剅䘥椨⯂庵䩘숪䴮堯쉋幥</w:t>
      </w:r>
      <w:r>
        <w:rPr/>
        <w:t>ꕘ⎵</w:t>
      </w:r>
      <w:r>
        <w:rPr/>
        <w:t>抩</w:t>
      </w:r>
      <w:r>
        <w:rPr/>
        <w:t>Ȿ</w:t>
      </w:r>
      <w:r>
        <w:rPr/>
        <w:t>㭢佌쵱</w:t>
      </w:r>
      <w:r>
        <w:rPr/>
        <w:t>꧂⩶</w:t>
      </w:r>
      <w:r>
        <w:rPr/>
        <w:t>쉋䃎係㝬츮䎱坮춘㋂杪恔쉳壎䑗뼳ꄹ丸愪伱싂㑴㏂䖏䫂㗂枻眤幙䜭颡繨䱘ァ顎䄩</w:t>
      </w:r>
      <w:r>
        <w:rPr/>
        <w:t>⡓</w:t>
      </w:r>
      <w:r>
        <w:rPr/>
        <w:t>㭵䱗涬繋ㅏ</w:t>
      </w:r>
      <w:r>
        <w:rPr/>
        <w:t>ꕃꗂ</w:t>
      </w:r>
      <w:r>
        <w:rPr/>
        <w:t>긪걺쉶쌰〵㡶䨦䭲</w:t>
      </w:r>
      <w:r>
        <w:rPr/>
        <w:t>⡩</w:t>
      </w:r>
      <w:r>
        <w:rPr/>
        <w:t>쉴㶱䁬癕㥧浦俎䵰㕸슬畨墩</w:t>
      </w:r>
      <w:r>
        <w:rPr/>
        <w:t>ꦩ</w:t>
      </w:r>
      <w:r>
        <w:rPr/>
        <w:t>딦砭뽬쉨㡷㝏㦿乳潅䖮痂狎⪩⥊⛂圹⥺⩵쉧乴㉚倫祩⩙쉐츮咘㝹硶䙫潗啘䈻⵹祴勂㤱</w:t>
      </w:r>
      <w:r>
        <w:rPr/>
        <w:t>ꔵ</w:t>
      </w:r>
      <w:r>
        <w:rPr/>
        <w:t>뽍꥚煊䐹칎⽈頨歟迂쉅䵺旂䇂ㅪ櫂</w:t>
      </w:r>
      <w:r>
        <w:rPr/>
        <w:t>꧂</w:t>
      </w:r>
      <w:r>
        <w:rPr/>
        <w:t>썳</w:t>
      </w:r>
      <w:r>
        <w:rPr/>
        <w:t>ⵆ</w:t>
      </w:r>
      <w:r>
        <w:rPr/>
        <w:t>䞥䩔캵䄽煷辬숷搸严ヂ㉢洬♅쉐⭦印뼱⴯䑎☽漹㒥剣䉲檩欻㟃슮⒘瀥梘┲㐸渮轗䨭灟朮だ秃砱㈪䩚㕰ꍗ숭轔⮏쵲슩묯䕪獤㥳㪮싂挴뽙칒슩佘⯂</w:t>
      </w:r>
      <w:r>
        <w:rPr/>
        <w:t>ꕑ</w:t>
      </w:r>
      <w:r>
        <w:rPr/>
        <w:t>䊬䌤晗捬땊䗂㝃㉃쉢썚ㄪ䩧숥ꄭ䏍땒쉾⩰</w:t>
      </w:r>
      <w:r>
        <w:rPr/>
        <w:t>⠻</w:t>
      </w:r>
      <w:r>
        <w:rPr/>
        <w:t>䑮ꎬ</w:t>
      </w:r>
      <w:r>
        <w:rPr/>
        <w:t>ⵈ</w:t>
      </w:r>
      <w:r>
        <w:rPr/>
        <w:t>㧂녌杵㧍救쉈㩹转幊ꍾㅐ楏批쉒슬⽭睇刬䛂潧塷係</w:t>
      </w:r>
      <w:r>
        <w:rPr/>
        <w:t>⡰</w:t>
      </w:r>
      <w:r>
        <w:rPr/>
        <w:t>轡쉃番瓂</w:t>
      </w:r>
      <w:r>
        <w:rPr/>
        <w:t>ꥇ</w:t>
      </w:r>
      <w:r>
        <w:rPr/>
        <w:t>㫍桔㤩㟂掬쉢兒桮䞏쉐쉀她㎱桇䐳捳偦㑥숥</w:t>
      </w:r>
      <w:r>
        <w:rPr/>
        <w:t>ꦣ</w:t>
      </w:r>
      <w:r>
        <w:rPr/>
        <w:t>䕯숥䱇㡷磂㕥슻╂䱨Ⓕ眪撩쉳呂䴻넲㉁佺灵恀瘰뭒녥稻</w:t>
      </w:r>
      <w:r>
        <w:rPr/>
        <w:t>⢵</w:t>
      </w:r>
      <w:r>
        <w:rPr/>
        <w:t>걘䘵佈뭭쉰兊昻瑦楎㉒⍺塃</w:t>
      </w:r>
      <w:r>
        <w:rPr/>
        <w:t>ⵉ</w:t>
      </w:r>
      <w:r>
        <w:rPr/>
        <w:t>쉭쉍숭깇㝃쉒촹悩췃Ⓜ☶懃傏渫⥩界䩀潱獳㐮숺㍚婋䱯뽾恗繺숦瞬숴彊ㅯ쉠呌佤㍱楣⍓㢩쵇㙡</w:t>
      </w:r>
      <w:r>
        <w:rPr/>
        <w:t>⡶</w:t>
      </w:r>
      <w:r>
        <w:rPr/>
        <w:t>㘵玡䕧걒㬲步䁲兊䈯♒奄䞻㟂뾩</w:t>
      </w:r>
      <w:r>
        <w:rPr/>
        <w:t>ꔵ</w:t>
      </w:r>
      <w:r>
        <w:rPr/>
        <w:t>欹䭰</w:t>
      </w:r>
      <w:r>
        <w:rPr/>
        <w:t>ⵇ</w:t>
      </w:r>
      <w:r>
        <w:rPr/>
        <w:t>䳂愷兰⸪摁曂쉅縬숪厱◂䁒卯硓㧂ꍏ쉟䴤╬쉟䫂䨪뽱녞畺哂㗂쉥味橃▮⌲潄則娪쉏⥰恱留⥃瞻걟녴潃㝴㑞䚥奱㕦参稤幘䕋啄䱫䘷㉅⿂佌쉚䏂쵞狎䕳⾩怩쏂旃쉏⭺繒촦뽊姂㧂캱䵌癀췂⪣</w:t>
      </w:r>
      <w:r>
        <w:rPr/>
        <w:t>Ⱶ</w:t>
      </w:r>
      <w:r>
        <w:rPr/>
        <w:t>煕ꅵ机숵湯쵤䩢䨪Ⓜ灓䥄</w:t>
      </w:r>
      <w:r>
        <w:rPr/>
        <w:t>ⱍ</w:t>
      </w:r>
      <w:r>
        <w:rPr/>
        <w:t>硩쵢㕏숮㥹습⑖䰤딣뭅眱쏎⨮搪쵀僂げ</w:t>
      </w:r>
      <w:r>
        <w:rPr/>
        <w:t>ꤣ</w:t>
      </w:r>
      <w:r>
        <w:rPr/>
        <w:t>걫䑵⨸╳䦥璮㕄漰䥂眺權</w:t>
      </w:r>
      <w:r>
        <w:rPr/>
        <w:t>ⴶ</w:t>
      </w:r>
      <w:r>
        <w:rPr/>
        <w:t>ㆱꥱ㬫쉾꥞⛎琶氽獒幯㉉⌷⑴桪繖숦쵯⚱妮☱⹅浪䵫쉦䄩쉒䥏塣佷츩牔쉃⫂穩两栱䖘쉮浃䁷㴵숴뽬嚵轎쌹偆硪䄰冏췂夰슥쉓徥싂䩱⴨</w:t>
      </w:r>
      <w:r>
        <w:rPr/>
        <w:t>⠦</w:t>
      </w:r>
      <w:r>
        <w:rPr/>
        <w:t>珎潍⨨</w:t>
      </w:r>
      <w:r>
        <w:rPr/>
        <w:t>Ɽ</w:t>
      </w:r>
      <w:r>
        <w:rPr/>
        <w:t>坹</w:t>
      </w:r>
      <w:r>
        <w:rPr/>
        <w:t>ⴤ⨰</w:t>
      </w:r>
      <w:r>
        <w:rPr/>
        <w:t>杉垱⯂쉑佾獳飂⍢㤹坟⩺晱걤㘭㐱唣兟뽢朩䄪쉮睚潑숫묷┰玩檡狂츭顨偂</w:t>
      </w:r>
      <w:r>
        <w:rPr/>
        <w:t>Ⱡ</w:t>
      </w:r>
      <w:r>
        <w:rPr/>
        <w:t>ꌺ堲愨ꄤげ䬽煐繺䢣䤭쉍ꄹ礷䭯쉟株柍摤㟍╶㫂槎轗쉮佡奩</w:t>
      </w:r>
      <w:r>
        <w:rPr/>
        <w:t>Ⱨ</w:t>
      </w:r>
      <w:r>
        <w:rPr/>
        <w:t>쉹焤砬</w:t>
      </w:r>
      <w:r>
        <w:rPr/>
        <w:t>ꤺ</w:t>
      </w:r>
      <w:r>
        <w:rPr/>
        <w:t>卬䩪わ㙚垩⨭琰䵉걍⹸뗂䴥</w:t>
      </w:r>
      <w:r>
        <w:rPr/>
        <w:t>⠱</w:t>
      </w:r>
      <w:r>
        <w:rPr/>
        <w:t>ꥌ</w:t>
      </w:r>
      <w:r>
        <w:rPr/>
        <w:t>䝴쉍獌扌幗戫幅牬暬</w:t>
      </w:r>
      <w:r>
        <w:rPr/>
        <w:t>꧂⸹</w:t>
      </w:r>
      <w:r>
        <w:rPr/>
        <w:t>썘怰</w:t>
      </w:r>
      <w:r>
        <w:rPr/>
        <w:t>ꤹ</w:t>
      </w:r>
      <w:r>
        <w:rPr/>
        <w:t>䤩촣㡏浲쵲种䅁▮伸参쉀⹲福垿㥗坟祺摱⹢坲怰쉉剂瓂</w:t>
      </w:r>
      <w:r>
        <w:rPr/>
        <w:t>ꔦ</w:t>
      </w:r>
      <w:r>
        <w:rPr/>
        <w:t>⽉眺</w:t>
      </w:r>
      <w:r>
        <w:rPr/>
        <w:t>꤭⌭</w:t>
      </w:r>
      <w:r>
        <w:rPr/>
        <w:t>奴숭뽲彆啗䱦㕤⥢슬</w:t>
      </w:r>
      <w:r>
        <w:rPr/>
        <w:t>ⵐ</w:t>
      </w:r>
      <w:r>
        <w:rPr/>
        <w:t>輶썤䅢뾘〉楈⫂栨棂桨桨썧䀮ㅴ䰦て䓂믂㥍䝰䯂犣땹輪ㅥ㠭㞮夭</w:t>
      </w:r>
      <w:r>
        <w:rPr/>
        <w:t>ⱟ</w:t>
      </w:r>
      <w:r>
        <w:rPr/>
        <w:t>坕㡃㉎㮱녺偅䭺㵸</w:t>
      </w:r>
      <w:r>
        <w:rPr/>
        <w:t>ⱌ</w:t>
      </w:r>
      <w:r>
        <w:rPr/>
        <w:t>画䢏窵ㄦ瀹䍖椪⭥偐䀦惂㴻塶䡨뽩㴷楸頲㕴忂彣痎摉匬䐳ぢ捦녀䝱創埂え捅繫㘣숳琦⬵喿쉑氵䁹琹渤</w:t>
      </w:r>
      <w:r>
        <w:rPr/>
        <w:t>ⶣ</w:t>
      </w:r>
      <w:r>
        <w:rPr/>
        <w:t>ꇃ䱇滍</w:t>
      </w:r>
      <w:r>
        <w:rPr/>
        <w:t>ꥑ䷂⍟⹞</w:t>
      </w:r>
      <w:r>
        <w:rPr/>
        <w:t>煘转갸擂</w:t>
      </w:r>
      <w:r>
        <w:rPr/>
        <w:t>⠪</w:t>
      </w:r>
      <w:r>
        <w:rPr/>
        <w:t>憩ꌥ깯慊氱㇃</w:t>
      </w:r>
      <w:r>
        <w:rPr/>
        <w:t>꧂</w:t>
      </w:r>
      <w:r>
        <w:rPr/>
        <w:t>段⍬幈敍輫Ⓙ⪩澱⩄ꎡ啴</w:t>
      </w:r>
      <w:r>
        <w:rPr/>
        <w:t>ⱚ</w:t>
      </w:r>
      <w:r>
        <w:rPr/>
        <w:t>䓍숺男湢彰礣偖㍰卷牧쉖条照儹묰䬩䭑坉彟</w:t>
      </w:r>
      <w:r>
        <w:rPr/>
        <w:t>⡕⹏</w:t>
      </w:r>
      <w:r>
        <w:rPr/>
        <w:t>ꍢ</w:t>
      </w:r>
      <w:r>
        <w:rPr/>
        <w:t>ꖱ</w:t>
      </w:r>
      <w:r>
        <w:rPr/>
        <w:t>摠㑑쉙⧂㨪慬슻湩쵵䖘噤皿캱䉧㒏</w:t>
      </w:r>
      <w:r>
        <w:rPr/>
        <w:t>ⵊ</w:t>
      </w:r>
      <w:r>
        <w:rPr/>
        <w:t>捩</w:t>
      </w:r>
      <w:r>
        <w:rPr/>
        <w:t>⡮</w:t>
      </w:r>
      <w:r>
        <w:rPr/>
        <w:t>㎥剐㈱辣⑞朷䍏迍♉㴲춣秂</w:t>
      </w:r>
      <w:r>
        <w:rPr/>
        <w:t>⣍⪬</w:t>
      </w:r>
      <w:r>
        <w:rPr/>
        <w:t>꧂</w:t>
      </w:r>
      <w:r>
        <w:rPr/>
        <w:t>㍀땘⤪⥉䵊䁘쉒繴獳⥙㡠㵍촳䝨쉥슮㜸깮槃㐨</w:t>
      </w:r>
      <w:r>
        <w:rPr/>
        <w:t>ꕖ</w:t>
      </w:r>
      <w:r>
        <w:rPr/>
        <w:t>䲱嫂廃</w:t>
      </w:r>
      <w:r>
        <w:rPr/>
        <w:t>ⰶ</w:t>
      </w:r>
      <w:r>
        <w:rPr/>
        <w:t>氨깬⥸凂깸告ꍶ参椣儮뽦恁╉ㆵ걍摄彂㉾떣</w:t>
      </w:r>
      <w:r>
        <w:rPr/>
        <w:t>⠺</w:t>
      </w:r>
      <w:r>
        <w:rPr/>
        <w:t>㦿淂洣壂믃⤥儮晖껂♤䕦ꍕ⨯⾱冻</w:t>
      </w:r>
      <w:r>
        <w:rPr/>
        <w:t>ꤱ</w:t>
      </w:r>
      <w:r>
        <w:rPr/>
        <w:t>娱䅢ㅧ䯃灦␺䭧玱坲㩧䜪绍稳⭅䍘砵焪ꅎ쉳ꆘ䑰泎幒넯忂㗂焰灃㵲㩪Ⓜ塤㙀⺘潘掱뗂싂슿偃갰樦</w:t>
      </w:r>
      <w:r>
        <w:rPr/>
        <w:t>Ɒ</w:t>
      </w:r>
      <w:r>
        <w:rPr/>
        <w:t>䏂⽶秂䑟㉥⪬啦截䗂</w:t>
      </w:r>
      <w:r>
        <w:rPr/>
        <w:t>ꦻ</w:t>
      </w:r>
      <w:r>
        <w:rPr/>
        <w:t>⽚숤숽쉭긽</w:t>
      </w:r>
      <w:r>
        <w:rPr/>
        <w:t>꤬</w:t>
      </w:r>
      <w:r>
        <w:rPr/>
        <w:t>歏楩㍊ꄪ乇䯂瑴坧搸剺纩位䒵玵썎充塒䁭⭦갩⍬炘㩌頊喬礬漨䒩쉞㚣ꅖ쉶</w:t>
      </w:r>
      <w:r>
        <w:rPr/>
        <w:t>ꔭ╙</w:t>
      </w:r>
      <w:r>
        <w:rPr/>
        <w:t>싂</w:t>
      </w:r>
      <w:r>
        <w:rPr/>
        <w:t>⣎</w:t>
      </w:r>
      <w:r>
        <w:rPr/>
        <w:t>㡴傩乩ꥬ쉨窮썹攫㨹䱣㌶剒煘㫂穦婴倶⴦䉊䥧勎넷숣⩎剥帰浥䖡䮣䨦䙌穓䟂㝪쉺</w:t>
      </w:r>
      <w:r>
        <w:rPr/>
        <w:t>ꤷ</w:t>
      </w:r>
      <w:r>
        <w:rPr/>
        <w:t>ꅡ忂묪桁奎涥煔弫㉓캻␭呄㡷</w:t>
      </w:r>
      <w:r>
        <w:rPr/>
        <w:t>ⱆ</w:t>
      </w:r>
      <w:r>
        <w:rPr/>
        <w:t>㟂</w:t>
      </w:r>
      <w:r>
        <w:rPr/>
        <w:t>ꤣ</w:t>
      </w:r>
      <w:r>
        <w:rPr/>
        <w:t>獬浮剔⹄卙뼴싂䌪㉄ㄲ⍦慹䫂쉨愫뽘䀵㨬싂摬䂬獇剙⿂䥈㝧䰤곂䞱磂㝰督损䔩瑧⹣瘹汈樽뾡㢥䍭略牶䨽쉴䃂㡉䑧☪숺珎䥱⨤숤兂깂猩刻ꥨ㠩㡎䩮⬥渪嚘ꅈ쉲扡䀺擂䝈쉈갻塄摯瞻숰㣂頥恎恥㎘䛎녀䮣昴揂泂슩㏃䵆愦呲硎쎱</w:t>
      </w:r>
      <w:r>
        <w:rPr/>
        <w:t>ⵞ</w:t>
      </w:r>
      <w:r>
        <w:rPr/>
        <w:t>洭ꍖ넷樦睵ꄪ晖橳㇂␤</w:t>
      </w:r>
      <w:r>
        <w:rPr/>
        <w:t>Ⱘ</w:t>
      </w:r>
      <w:r>
        <w:rPr/>
        <w:t>䵩⒡㧎숤㞬쉒磂剎䪘佋噐䁒䁲㓂䅟励녌浞⩊䭕勂ㅀ䍷㈦슮矂䳂㐳䵭疬⼨쉩䘥卸䥸⭥〶獇뗂칏䓂澏⑥㭆婢矂砸⩈⥧坠쉵⍭칥痂슥쌥쉸焷烂ヂ㔤示埂썎㕢纬㶘顑䕞ꥰ숹뮡⎥汒个其䭮촰㉓捚䙁猴乥塦檬刮撩䍎쉂仂⯂啪숦唤숱䄬㘰歭쉇庿㩍때䐳췃䘶</w:t>
      </w:r>
      <w:r>
        <w:rPr/>
        <w:t>ꕹꗂ☶</w:t>
      </w:r>
      <w:r>
        <w:rPr/>
        <w:t>婉딱㕪䀻쉲</w:t>
      </w:r>
      <w:r>
        <w:rPr/>
        <w:t>ꦱ</w:t>
      </w:r>
      <w:r>
        <w:rPr/>
        <w:t>⢻</w:t>
      </w:r>
      <w:r>
        <w:rPr/>
        <w:t>䟂灹灾丫犵㷂䰦슥䩕㩮潙⽓㍡</w:t>
      </w:r>
      <w:r>
        <w:rPr/>
        <w:t>ⰽ</w:t>
      </w:r>
      <w:r>
        <w:rPr/>
        <w:t>祤壂䗂䚡爻⑥䳂䤺畺〴녂⹈쉙場滂顬坏╌</w:t>
      </w:r>
      <w:r>
        <w:rPr/>
        <w:t>⡎</w:t>
      </w:r>
      <w:r>
        <w:rPr/>
        <w:t>㕃儲彳唲顅슩攦呄砬癱痂彄걃㤽슏쉵䙷딣㡾⭌僂轃氱扁彋佊䉅⻂湺䉀印⨩䩎瞻䝳皻▘⽭쉊搦枩兓礪격⑞䕑碮勂朰뇃䞥坞뾬⫂皿☷⹖⹺焹冥幑繍㵄〉捚竂啯⸳剰倹㔨</w:t>
      </w:r>
      <w:r>
        <w:rPr/>
        <w:t>⡡</w:t>
      </w:r>
      <w:r>
        <w:rPr/>
        <w:t>橁椳┰潫䈨晩輸칅䅀</w:t>
      </w:r>
      <w:r>
        <w:rPr/>
        <w:t>ꕥ</w:t>
      </w:r>
      <w:r>
        <w:rPr/>
        <w:t>碘⸲楴갸姂⵪뭄쉳㝒⑂獉䀭礷㑘睔桡碡⶘楫搶喩긨䖥亩單㢿磍쉺촯怽䎵硆⎡っ燂朷</w:t>
      </w:r>
      <w:r>
        <w:rPr/>
        <w:t>⠩</w:t>
      </w:r>
      <w:r>
        <w:rPr/>
        <w:t>瑔䕒</w:t>
      </w:r>
      <w:r>
        <w:rPr/>
        <w:t>ꗂ</w:t>
      </w:r>
      <w:r>
        <w:rPr/>
        <w:t>湦彡ꅌ⹹쉂캮⽊䅋췂놘埂瞩乖濂捓</w:t>
      </w:r>
      <w:r>
        <w:rPr/>
        <w:t>⡍⍂⥢⹺</w:t>
      </w:r>
      <w:r>
        <w:rPr/>
        <w:t>瑠塇㤭ㅃ昩璘䝂助圽䥅槂쉴嗂扎坋澣浇剚쉯瞮╇䒘㩾橺㭮</w:t>
      </w:r>
      <w:r>
        <w:rPr/>
        <w:t>ⱇ</w:t>
      </w:r>
      <w:r>
        <w:rPr/>
        <w:t>彤슣摄ꅥ浓猽㈽湺硳䝂ꍠ礸⫂⎩唽朳⽕╾朩凂㍾坾쉂䍑숊牨䞏䵖⹦瑈睷樣洶쉮㉸칺㵤䅙㟂⨲숵䚘⧂䱨쉳쉦獋슿串噎숬眥主楹惂栵䙡盂剑␬煈⛂</w:t>
      </w:r>
      <w:r>
        <w:rPr/>
        <w:t>⠻</w:t>
      </w:r>
      <w:r>
        <w:rPr/>
        <w:t>伱겘歨䱃⌹⽘䅆춥⑵</w:t>
      </w:r>
      <w:r>
        <w:rPr/>
        <w:t>ꤣ</w:t>
      </w:r>
      <w:r>
        <w:rPr/>
        <w:t>䙬䱖櫂쉾쉥斩꺱</w:t>
      </w:r>
      <w:r>
        <w:rPr/>
        <w:t>ꥆ</w:t>
      </w:r>
      <w:r>
        <w:rPr/>
        <w:t>奐슏㘤洬䩑䑫猪倴쉷싂伣쉊䩳ꆥ帥煬墡⪏⬵쉴攰乐啉圯숸䝱匩彣쉇쌸櫂䭯숴긮㙂乾䈬永っ숤獥쉭噏橮穳珂嘻珂䍩</w:t>
      </w:r>
      <w:r>
        <w:rPr/>
        <w:t>ⵉ</w:t>
      </w:r>
      <w:r>
        <w:rPr/>
        <w:t>允䒩㨬뾻숷氪湶唴收硉碬쉰⏂숭癮</w:t>
      </w:r>
      <w:r>
        <w:rPr/>
        <w:t>ꖱ</w:t>
      </w:r>
      <w:r>
        <w:rPr/>
        <w:t>걬㕢쌶挳奫⽞帳쉦恡넸䝘</w:t>
      </w:r>
      <w:r>
        <w:rPr/>
        <w:t>꧂</w:t>
      </w:r>
      <w:r>
        <w:rPr/>
        <w:t>祁潖㯂㭅</w:t>
      </w:r>
      <w:r>
        <w:rPr/>
        <w:t>ꤩ</w:t>
      </w:r>
      <w:r>
        <w:rPr/>
        <w:t>䅠⽙ꍥ㡕猴⍭坧䗂嗂〩㴶朦䗍㝂傱繪券ㄳ䭳쎿⨨哂契剺勂㮿</w:t>
      </w:r>
      <w:r>
        <w:rPr/>
        <w:t>ꔣ</w:t>
      </w:r>
      <w:r>
        <w:rPr/>
        <w:t>ꆬい坚䐥晲晷숩슩塉畦⾮䵌ぃ䕘㮻窻祖棎彂ぺ唭싎剸䤷䇂嫎䕅⸲쉏吳칩涮䡫扨瞬硷㙵㥋幀帽䩋쉅牋뭱⚡祥䤤乖坐㩊㞣췂ꅠ䡕䷂佄⑖塷뾡㇂쉉ぐ係恓ㅧ⩰兠⼸썐渱쉒䫂⬨땉扙秂땦ꇂ䛍곂</w:t>
      </w:r>
      <w:r>
        <w:rPr/>
        <w:t>⡓</w:t>
      </w:r>
      <w:r>
        <w:rPr/>
        <w:t>쉔乢땧싎祾숷</w:t>
      </w:r>
      <w:r>
        <w:rPr/>
        <w:t>ꕍ♠</w:t>
      </w:r>
      <w:r>
        <w:rPr/>
        <w:t>겡兕䴣㑗倣⿂╧싂啘</w:t>
      </w:r>
      <w:r>
        <w:rPr/>
        <w:t>ꔪ</w:t>
      </w:r>
      <w:r>
        <w:rPr/>
        <w:t>轍䥔ꅓ쉓匴眴쏃쉕祓⎏쉷컎㵴숳䡒숴瑟⛂繎煏䱢쉘┴矃垘払슬⨬㩒⤵촹晆挮剰䗍쉟뼭㕎㨥숵⩙쉑泂쉱漦櫂响㮣㑉䀭䱲⽚놿쉊坟燍晊偢䎥䝶⑮照祧捺呇汌硸睬</w:t>
      </w:r>
      <w:r>
        <w:rPr/>
        <w:t>ⱕ</w:t>
      </w:r>
      <w:r>
        <w:rPr/>
        <w:t>輤⭮䯂㙈摗否㵙</w:t>
      </w:r>
      <w:r>
        <w:rPr/>
        <w:t>ⱔ</w:t>
      </w:r>
      <w:r>
        <w:rPr/>
        <w:t>㑖勂⪮敋卌㩀슩瑾㫂놻吵䲘歧㝖桐┮ㄥ盎</w:t>
      </w:r>
      <w:r>
        <w:rPr/>
        <w:t>ꥂ</w:t>
      </w:r>
      <w:r>
        <w:rPr/>
        <w:t>䬺쎿洺颣</w:t>
      </w:r>
      <w:r>
        <w:rPr/>
        <w:t>ꕴ</w:t>
      </w:r>
      <w:r>
        <w:rPr/>
        <w:t>殻뼸栭뮩瘯␰䜬夤㋎㑷榏戫䁓卷獞輣伬싂绂幢쵍⩬䍪䕋徿奴灎䕶癱♍摖ネ凂栶⩁ꅞ睭砭⨪硅潫⨫⽢䩆ꄪ搳䓍丫쉡⯂奍㙕檱쵖愩㌦䙱쉏䅄傩⭉쉪窏ㅘ桚珃撩昴ꅶ</w:t>
      </w:r>
      <w:r>
        <w:rPr/>
        <w:t>ⵂ</w:t>
      </w:r>
      <w:r>
        <w:rPr/>
        <w:t>걎䢣깱쉃⽱⑎넲匹敀杇ⸯ⑔䞏깡㉟䑊㥏〵坆瑏煤䀶䗂抏乌딫⴩</w:t>
      </w:r>
      <w:r>
        <w:rPr/>
        <w:t>꤯꧃</w:t>
      </w:r>
      <w:r>
        <w:rPr/>
        <w:t>兪슩燂痂㡌渳檡쉞쉗슏쉲傩壍⽚㌪</w:t>
      </w:r>
      <w:r>
        <w:rPr/>
        <w:t>ⲻ</w:t>
      </w:r>
      <w:r>
        <w:rPr/>
        <w:t>奊機曂䋂猫㑵뽔⫂灢柎㟍䩟祷㉴浘㴰煹쉭湪䤬烃䴪⾱㜵뇂攲쉬쉪橑幸숊䝥㍱滂ꄩ浗抱㐣偵祔塣㏂猲슏쉥杩깕歷瘻徏祖땗湱㈰䝉硱䔱쉣䗂楾手䩥滂䂘牭彸㨰捁傥깰</w:t>
      </w:r>
      <w:r>
        <w:rPr/>
        <w:t>ⷂ</w:t>
      </w:r>
      <w:r>
        <w:rPr/>
        <w:t>潵瑅暥猥㙞싎㴱漷啵㑤捈㓂ㅹ㍚瘷奁瑢</w:t>
      </w:r>
      <w:r>
        <w:rPr/>
        <w:t>Ⲭ</w:t>
      </w:r>
      <w:r>
        <w:rPr/>
        <w:t>숶싂</w:t>
      </w:r>
      <w:r>
        <w:rPr/>
        <w:t>ꤩ</w:t>
      </w:r>
      <w:r>
        <w:rPr/>
        <w:t>斡쉤걢쉬忂</w:t>
      </w:r>
      <w:r>
        <w:rPr/>
        <w:t>⠥</w:t>
      </w:r>
      <w:r>
        <w:rPr/>
        <w:t>싃晰㠮쉅睡䑊⍁珂묦䑱彾漥</w:t>
      </w:r>
      <w:r>
        <w:rPr/>
        <w:t>ꕔ</w:t>
      </w:r>
      <w:r>
        <w:rPr/>
        <w:t>䑴物㋃⩲뭖颣</w:t>
      </w:r>
      <w:r>
        <w:rPr/>
        <w:t>ꕐ</w:t>
      </w:r>
      <w:r>
        <w:rPr/>
        <w:t>噈嗃䭞╱㩨⎥</w:t>
      </w:r>
      <w:r>
        <w:rPr/>
        <w:t>ⱴ</w:t>
      </w:r>
      <w:r>
        <w:rPr/>
        <w:t>獧䍲挪㜰㵂칆ㄳ㝢彋啪橺畭微㭊参杢ꅑ썣轰칄㩎噤쉣柂偟⬩摨ㅅ䤹㕉</w:t>
      </w:r>
      <w:r>
        <w:rPr/>
        <w:t>꧂⹥</w:t>
      </w:r>
      <w:r>
        <w:rPr/>
        <w:t>け佤剌刳</w:t>
      </w:r>
      <w:r>
        <w:rPr/>
        <w:t>⠣</w:t>
      </w:r>
      <w:r>
        <w:rPr/>
        <w:t>䕤㑏畏⨬쉯쉎⹬潳╰⎬䱞噍炘穬</w:t>
      </w:r>
      <w:r>
        <w:rPr/>
        <w:t>ꥋ</w:t>
      </w:r>
      <w:r>
        <w:rPr/>
        <w:t>睨</w:t>
      </w:r>
      <w:r>
        <w:rPr/>
        <w:t>⠤</w:t>
      </w:r>
      <w:r>
        <w:rPr/>
        <w:t>ꅑ嫍織偅㛂礻</w:t>
      </w:r>
      <w:r>
        <w:rPr/>
        <w:t>⵰</w:t>
      </w:r>
      <w:r>
        <w:rPr/>
        <w:t>祵뭘⩉⩉⏂뮵쉩䕑汩쉤숬縮쉮頵涩⨳䳂</w:t>
      </w:r>
      <w:r>
        <w:rPr/>
        <w:t>ꥑ</w:t>
      </w:r>
      <w:r>
        <w:rPr/>
        <w:t>숦呓䘭甬츷㭖걮쉦䱬穯䞩⹍⛂傩䆩ㄹ沬숵剾ㄮ别坁嗂亩〭땑常⩪</w:t>
      </w:r>
      <w:r>
        <w:rPr/>
        <w:t>ꥏ</w:t>
      </w:r>
      <w:r>
        <w:rPr/>
        <w:t>墵堶⯂䁒⽪瑱ꍕ塓浨书繣㘷⯃뿂⛂⩖䥂漭ㅶ栶뾿愯쏎歩庿慱穹쉃숤땦㡦쉗捔櫂喱眭㵩熣穅窥⽦쉅⭮☫垘用祅䭖涵꺿싃瞱堶쉸敏ꥢ츩䑊浒唥瑦ㄪ暻⍖へ㡙</w:t>
      </w:r>
      <w:r>
        <w:rPr/>
        <w:t>ⱍ</w:t>
      </w:r>
      <w:r>
        <w:rPr/>
        <w:t>쉺ꥲ䧍䩫㥒㴸⴮⩙䨰묫氫䁾</w:t>
      </w:r>
      <w:r>
        <w:rPr/>
        <w:t>ⱔ</w:t>
      </w:r>
      <w:r>
        <w:rPr/>
        <w:t>ꕳ</w:t>
      </w:r>
      <w:r>
        <w:rPr/>
        <w:t>⼭楌쉃棃뭲깴</w:t>
      </w:r>
      <w:r>
        <w:rPr/>
        <w:t>ⵇ</w:t>
      </w:r>
      <w:r>
        <w:rPr/>
        <w:t>㦥㢮놿輭숥</w:t>
      </w:r>
      <w:r>
        <w:rPr/>
        <w:t>꧂</w:t>
      </w:r>
      <w:r>
        <w:rPr/>
        <w:t>⠸</w:t>
      </w:r>
      <w:r>
        <w:rPr/>
        <w:t>塟〪䭩</w:t>
      </w:r>
      <w:r>
        <w:rPr/>
        <w:t>꥓⩧</w:t>
      </w:r>
      <w:r>
        <w:rPr/>
        <w:t>䭈칎묦栯汆쉨숺</w:t>
      </w:r>
      <w:r>
        <w:rPr/>
        <w:t>꧂⩸</w:t>
      </w:r>
      <w:r>
        <w:rPr/>
        <w:t>爰딭⒮녟㵒㶩ꥹ⼸搶숦匦㩓</w:t>
      </w:r>
      <w:r>
        <w:rPr/>
        <w:t>ⱀ</w:t>
      </w:r>
      <w:r>
        <w:rPr/>
        <w:t>敟䤵堷츩䚻䊩嫍呙⥒呔㵶燂</w:t>
      </w:r>
      <w:r>
        <w:rPr/>
        <w:t>⡳</w:t>
      </w:r>
      <w:r>
        <w:rPr/>
        <w:t>圥꺏硨渽⏃놮ꄫ䅊쉵⨽⍇슥帷潵숹쉥暡噧呐夫ꅉ礪煨婚⭨㧂䕈꥘矂䆱녒婰獵嘯습숻穉싂쉰䥨䄳琣轨슬䠪灷唨䍢桳쉀쉳</w:t>
      </w:r>
      <w:r>
        <w:rPr/>
        <w:t>ⱁ</w:t>
      </w:r>
      <w:r>
        <w:rPr/>
        <w:t>긪䕎总乺⨶桫㭯</w:t>
      </w:r>
      <w:r>
        <w:rPr/>
        <w:t>ꤵ</w:t>
      </w:r>
      <w:r>
        <w:rPr/>
        <w:t>䥍玻ꎩ瀥㜥䑞祆</w:t>
      </w:r>
      <w:r>
        <w:rPr/>
        <w:t>⡷</w:t>
      </w:r>
      <w:r>
        <w:rPr/>
        <w:t>檏㌪䩂╕⩂싂杖祸썄칄⏂칔</w:t>
      </w:r>
      <w:r>
        <w:rPr/>
        <w:t>ꤰ</w:t>
      </w:r>
      <w:r>
        <w:rPr/>
        <w:t>䩬䇂㡦ꍃ䭈乌䪥묯깥┣獭숴ꅗ㕱穌◂杊轫㌶坡朹估廂쉩㶏쉪扖権坂伸㗂硲湦牓枥묽昷</w:t>
      </w:r>
      <w:r>
        <w:rPr/>
        <w:t>ꕄ</w:t>
      </w:r>
      <w:r>
        <w:rPr/>
        <w:t>漸캱䝴쉣⍭烂㌵⥊뼪剠䗂㬨係瑚轔橺㕌未⽳燃ꥢ溮僂牪䀲ꌪ⑆ꄨ숫㑫輪⨰拂伴煰땨楈♇녥㠸倫ꎻ⨻⨵䱫睈灣湐쉒䑋潗煦䥁ㅂ淂䜊幷圴摲玻썞촺帪긺埂湔</w:t>
      </w:r>
      <w:r>
        <w:rPr/>
        <w:t>ꦵ</w:t>
      </w:r>
      <w:r>
        <w:rPr/>
        <w:t>毂願䨩稳し愮䞿侩挹㉃㋂쉙䍬䁱绂䱰炿朩칅榏䕬淂硗扢</w:t>
      </w:r>
      <w:r>
        <w:rPr/>
        <w:t>ꥈ</w:t>
      </w:r>
      <w:r>
        <w:rPr/>
        <w:t>䄲땚⫂㘮䈤瀴땕䵁朳䵄</w:t>
      </w:r>
      <w:r>
        <w:rPr/>
        <w:t>ꤣ</w:t>
      </w:r>
      <w:r>
        <w:rPr/>
        <w:t>䠪Ⓜ匣㴺杶㭣冣獸䂵晱堽ォ쉣갳漮制묩쵐⮻䑣晡顮卺㥘슏堩慰</w:t>
      </w:r>
      <w:r>
        <w:rPr/>
        <w:t>ⴤ</w:t>
      </w:r>
      <w:r>
        <w:rPr/>
        <w:t>獤㵥⍟⪩ꎣㅵꥹ⛂楞䱥㛂ꅩ廃亻⻂츣㵃㮻슮䭞婢⩖ㄨ싎쉨㩊</w:t>
      </w:r>
      <w:r>
        <w:rPr/>
        <w:t>ꕷ</w:t>
      </w:r>
      <w:r>
        <w:rPr/>
        <w:t>焦摑⫃쏂兑㝨쵃匹ꄰ┴瘹썳쉘㭃卷䔭ꅄ쉶㡄微䉾⍃땊╷繡㤰㌵〈痂쉥䰩桵ㅥ䡠㣂걺暘</w:t>
      </w:r>
      <w:r>
        <w:rPr/>
        <w:t>ꔩ</w:t>
      </w:r>
      <w:r>
        <w:rPr/>
        <w:t>㝅帽슏⍒穎⪿溩䑎䋂㛂淂繊쉆畊獈琮圫㬸⥩縵ꥢ⪮⚏乍歖个奌庮䥾믂㠲㭞漦칞⤻䁪䤯⍚煞쉭係ꅙ牐쉢갲땊堸</w:t>
      </w:r>
      <w:r>
        <w:rPr/>
        <w:t>ꗎ</w:t>
      </w:r>
      <w:r>
        <w:rPr/>
        <w:t>㉆䙕抬䑶㐩</w:t>
      </w:r>
      <w:r>
        <w:rPr/>
        <w:t>⡚</w:t>
      </w:r>
      <w:r>
        <w:rPr/>
        <w:t>拂쉉掬䅾</w:t>
      </w:r>
      <w:r>
        <w:rPr/>
        <w:t>ꕈ</w:t>
      </w:r>
      <w:r>
        <w:rPr/>
        <w:t>쉅㧂⫂⑋杧頱ꎵ㑤촫딯</w:t>
      </w:r>
      <w:r>
        <w:rPr/>
        <w:t>ꤥ</w:t>
      </w:r>
      <w:r>
        <w:rPr/>
        <w:t>㎵쉌쉔⩙숵숻䎡땕썺漦偋싂景穟쌲걔</w:t>
      </w:r>
      <w:r>
        <w:rPr/>
        <w:t>ꥍ</w:t>
      </w:r>
      <w:r>
        <w:rPr/>
        <w:t>㖘灩ヂ㗂䕊摧⭈扳别녧挥盂祆瘤䨷숹墘⪏⩄쉎䥠┬㟃燂㉴兄慮畃焹唣쉥灈圥牸㡰欳싂땎䧂쉄䨪顋</w:t>
      </w:r>
      <w:r>
        <w:rPr/>
        <w:t>ⱨ</w:t>
      </w:r>
      <w:r>
        <w:rPr/>
        <w:t>泂縱숶嫂栲爦⥒䅐쉷潚忂な汷㷂欸彤⨮숨炥獲싂</w:t>
      </w:r>
      <w:r>
        <w:rPr/>
        <w:t>ꥀ</w:t>
      </w:r>
      <w:r>
        <w:rPr/>
        <w:t>䐸ꥣ潂</w:t>
      </w:r>
      <w:r>
        <w:rPr/>
        <w:t>Ⱘ</w:t>
      </w:r>
      <w:r>
        <w:rPr/>
        <w:t>幒㕘곂㥃䆣숲</w:t>
      </w:r>
      <w:r>
        <w:rPr/>
        <w:t>ꕈ</w:t>
      </w:r>
      <w:r>
        <w:rPr/>
        <w:t>敓</w:t>
      </w:r>
      <w:r>
        <w:rPr/>
        <w:t>⠷</w:t>
      </w:r>
      <w:r>
        <w:rPr/>
        <w:t>ꔨ</w:t>
      </w:r>
      <w:r>
        <w:rPr/>
        <w:t>㧍欤</w:t>
      </w:r>
      <w:r>
        <w:rPr/>
        <w:t>ꕈ</w:t>
      </w:r>
      <w:r>
        <w:rPr/>
        <w:t>剕⪮쉌땡⹬睭⧂㙓䍌朱晐䎻さ伬坲坒䩒♧⪱⍉墡녖숥䀨〪⨤潘⸲</w:t>
      </w:r>
      <w:r>
        <w:rPr/>
        <w:t>ꗂ</w:t>
      </w:r>
      <w:r>
        <w:rPr/>
        <w:t>畲堫槍畀쉯㙈⥧㝩猪쉬츽啧牉婩䉃橒契㡕睒根扑믂</w:t>
      </w:r>
      <w:r>
        <w:rPr/>
        <w:t>⣂</w:t>
      </w:r>
      <w:r>
        <w:rPr/>
        <w:t>織녯쉋㝁禮</w:t>
      </w:r>
      <w:r>
        <w:rPr/>
        <w:t>ⲥⰳ⩩</w:t>
      </w:r>
      <w:r>
        <w:rPr/>
        <w:t>ꅣ札眣婱숮</w:t>
      </w:r>
      <w:r>
        <w:rPr/>
        <w:t>ⴤ◃</w:t>
      </w:r>
      <w:r>
        <w:rPr/>
        <w:t>䆥☮</w:t>
      </w:r>
      <w:r>
        <w:rPr/>
        <w:t>⢏⬶</w:t>
      </w:r>
      <w:r>
        <w:rPr/>
        <w:t>渽烂⥤砥牚勂숫싂咱쉮</w:t>
      </w:r>
      <w:r>
        <w:rPr/>
        <w:t>ⵀ</w:t>
      </w:r>
      <w:r>
        <w:rPr/>
        <w:t>䘪乏쉩⥑䎿唵嫂椲睂椷갴戩慗⥇姂䐭爱才䤩捡싂</w:t>
      </w:r>
      <w:r>
        <w:rPr/>
        <w:t>ⵒ</w:t>
      </w:r>
      <w:r>
        <w:rPr/>
        <w:t>伻뇂幦硡稻乆ꅭ㑳䕷ぷ긩㈲숳</w:t>
      </w:r>
      <w:r>
        <w:rPr/>
        <w:t>ⷃ</w:t>
      </w:r>
      <w:r>
        <w:rPr/>
        <w:t>妣쉈乬╂⭒뭉숦갥숳캮묶汢㑌㌦圯楲♴㬣ꌮ捎②ꄻ欵쉞⭮氵쉴㚬氩⪵㍉㌶㐲抩妘杠⌶摢幆숦뽄䥷䅈怨⸸穕婊츻⻂獍瑌求깖숦䠤⨭㭟㭬竂吮䰥卸㈻硲楴呢䍵参쉮꥾㴯䱫䐷슬縮슘</w:t>
      </w:r>
      <w:r>
        <w:rPr/>
        <w:t>ꗂ</w:t>
      </w:r>
      <w:r>
        <w:rPr/>
        <w:t>䨶넪熬쎮癊畡슮伊슣僃垘堯썉捋♶楟輴㔰숶쉐牕숭䄬</w:t>
      </w:r>
      <w:r>
        <w:rPr/>
        <w:t>⡤</w:t>
      </w:r>
      <w:r>
        <w:rPr/>
        <w:t>뭷挺卤⼪㢥顮쌮猯卓噐浹㭴䡱嚣啇쉫쉂쉒䮮⪣淎奉䥘㜶习䙓㭪㐥縤⽭쉐</w:t>
      </w:r>
      <w:r>
        <w:rPr/>
        <w:t>ⵓ</w:t>
      </w:r>
      <w:r>
        <w:rPr/>
        <w:t>ꍗ䅹</w:t>
      </w:r>
      <w:r>
        <w:rPr/>
        <w:t>ꤦ</w:t>
      </w:r>
      <w:r>
        <w:rPr/>
        <w:t>㥔煺</w:t>
      </w:r>
      <w:r>
        <w:rPr/>
        <w:t>ꤶ</w:t>
      </w:r>
      <w:r>
        <w:rPr/>
        <w:t>䙣쉞擂㵚類灇摡쉾䜫厥娮</w:t>
      </w:r>
      <w:r>
        <w:rPr/>
        <w:t>꧂</w:t>
      </w:r>
      <w:r>
        <w:rPr/>
        <w:t>幵㩗ꇎ╵轶⹉轹佸녪彊ㄲ䕬㠽柂杫嚥⿂춥挬焭婪柎危癢䚣숴眭䜯⼩㥴㨺녀㍅恲⭖兔㙱䔰猭쌤걯촫⩎慒硳劘슘䶻㭕싂桇뿍檩</w:t>
      </w:r>
      <w:r>
        <w:rPr/>
        <w:t>ꦵ</w:t>
      </w:r>
      <w:r>
        <w:rPr/>
        <w:t>桤乕䲬⨭䕰䙢땶</w:t>
      </w:r>
      <w:r>
        <w:rPr/>
        <w:t>Ⱞ</w:t>
      </w:r>
      <w:r>
        <w:rPr/>
        <w:t>㝌㘣ㄺ瑱婫ꌭ쉹⬬⽚欭噚䉧㍔〦扺祎뽉㉦弴柃䬵䍦瑞㵆嚿䟂䑃嘭ꅫ堺긬䕮▣牰㚩쉯繱氷倪뽤捇夻쉔</w:t>
      </w:r>
      <w:r>
        <w:rPr/>
        <w:t>ⴭ</w:t>
      </w:r>
      <w:r>
        <w:rPr/>
        <w:t>칅숲䁳夦뽾쉳깘样㝶晃</w:t>
      </w:r>
      <w:r>
        <w:rPr/>
        <w:t>ꔯⶬ</w:t>
      </w:r>
      <w:r>
        <w:rPr/>
        <w:t>縫⩬旂䃂懂뼫⭒唴睸䞵廍タㅞ绂媿뗃쉔㖩䳂獡辣縨穖䉵㦩睬傘撏㌣ꍗば㬻뿂䵊幟湯䥫浧㊘╰慴㙺ꥩꅡし촸</w:t>
      </w:r>
      <w:r>
        <w:rPr/>
        <w:t>ꥊ</w:t>
      </w:r>
      <w:r>
        <w:rPr/>
        <w:t>兵㕆秂ꥤ㉇䍖⪱䰽촪佧䭄䑧⥾䑪桳⨱싂쌹㍨幂㶘⩯쉋䁥徱倹獄㕷숲汑㘶싂㬽煢⩌娸␺㬽敄㖏ㄱ뭪뭳揂䶻䨪떩⒬쉙櫂㝓捌歔⍌㵘歈⩗쉚⩑숹摟ㅥ땬ꆡ呈䚩뿍焩瑌晐쉔㑡슿ㄲの촥朴㵸쉯쉗弶</w:t>
      </w:r>
      <w:r>
        <w:rPr/>
        <w:t>꧂</w:t>
      </w:r>
      <w:r>
        <w:rPr/>
        <w:t>剐쏂硡䛂㌭愷㦬畃䅐⍌䑂㕊浕滂彬놏楕</w:t>
      </w:r>
      <w:r>
        <w:rPr/>
        <w:t>Ⱝ</w:t>
      </w:r>
      <w:r>
        <w:rPr/>
        <w:t>⽂皥汶땠슥쉺쉌슿⍸焱슘湫⯃㞿䄫</w:t>
      </w:r>
      <w:r>
        <w:rPr/>
        <w:t>ⱱ</w:t>
      </w:r>
      <w:r>
        <w:rPr/>
        <w:t>娦獴䋍砤㙮㤥正体獫⨺숵㭸唤顳眮⤰숩뽲ꄷ㥢畷乑䵖</w:t>
      </w:r>
      <w:r>
        <w:rPr/>
        <w:t>Ɫ</w:t>
      </w:r>
      <w:r>
        <w:rPr/>
        <w:t>奰睳繍⩤</w:t>
      </w:r>
      <w:r>
        <w:rPr/>
        <w:t>ꥁ</w:t>
      </w:r>
      <w:r>
        <w:rPr/>
        <w:t>䑴䬺幘炵싂⭚꥾㓂潮ꎮ割梿싂땍㷂辬⽨迂쉃⹏◂䥀婮䱄쉒喡硯쉊⸳슣䟂땢卦딳⌨숩儰㕌奮炬숺</w:t>
      </w:r>
      <w:r>
        <w:rPr/>
        <w:t>ⵁ</w:t>
      </w:r>
      <w:r>
        <w:rPr/>
        <w:t>㯍畭啰㐪轅轮⩆䖵乍䀻啄樽㕓㉊恐娷〈呴䂏▩朮䡘⽊慔䍠煗⵺癯⫎</w:t>
      </w:r>
      <w:r>
        <w:rPr/>
        <w:t>⡸</w:t>
      </w:r>
      <w:r>
        <w:rPr/>
        <w:t>칸⭏㩇扗⾬参砭颩皩䩃⵭ꄰ淂䁡숸书辵㥘쉒䄤㤳슣爦䖏杸榥</w:t>
      </w:r>
      <w:r>
        <w:rPr/>
        <w:t>ꦿ</w:t>
      </w:r>
      <w:r>
        <w:rPr/>
        <w:t>䍉䷂堫깳㷂乕䁦䀽뼨⻍뗂斿呅乗싎슱칳ꌪ䍷䢩泂뮿⽁瞮숷稺ꥲ吶슬춣</w:t>
      </w:r>
      <w:r>
        <w:rPr/>
        <w:t>Ⱔ</w:t>
      </w:r>
      <w:r>
        <w:rPr/>
        <w:t>晲歐祏挸浩</w:t>
      </w:r>
      <w:r>
        <w:rPr/>
        <w:t>ⴊ</w:t>
      </w:r>
      <w:r>
        <w:rPr/>
        <w:t>숩渷勂ꇂ幎扬奙딬䍸ㆣ┨瑔洷묳彳祭䂏㭇䑖뮘㖿祉걉眻걏⤻物㭸先㕩弪硪컃瑥欹噩瘩⫂頪梬숩㜺쉂쌩㠩⛂区</w:t>
      </w:r>
      <w:r>
        <w:rPr/>
        <w:t>⡊</w:t>
      </w:r>
      <w:r>
        <w:rPr/>
        <w:t>畩䤻썁</w:t>
      </w:r>
      <w:r>
        <w:rPr/>
        <w:t>ⷂ⚵</w:t>
      </w:r>
      <w:r>
        <w:rPr/>
        <w:t>㝲쉏縨녤卑な浡輳㠭倩塒</w:t>
      </w:r>
      <w:r>
        <w:rPr/>
        <w:t>ⵆ</w:t>
      </w:r>
      <w:r>
        <w:rPr/>
        <w:t>䓂漲碿㭦⩭匽唪橳㩌⨰榩ꥲ䵒䤣쵺습쉃浈势怮䴵䞻㵚⩲汴⩸䧂杗䀮䍶⚘䜴⩖</w:t>
      </w:r>
      <w:r>
        <w:rPr/>
        <w:t>ꤺ</w:t>
      </w:r>
      <w:r>
        <w:rPr/>
        <w:t>㉰祾⽤堸犱帪츬뭚</w:t>
      </w:r>
      <w:r>
        <w:rPr/>
        <w:t>ꤶ</w:t>
      </w:r>
      <w:r>
        <w:rPr/>
        <w:t>㡞뗂쌹䲩뾥㋍㮘忍⍑⌹⨵䡧䰪뽥㔭偓⯂╂桷</w:t>
      </w:r>
      <w:r>
        <w:rPr/>
        <w:t>ꕌ</w:t>
      </w:r>
      <w:r>
        <w:rPr/>
        <w:t>轁横矂␶䮩䁡摂⹬塤疵熡쉒⩷欪剕䌰懂ꇎꥠ䝓쵵♉㢵顋뼷뭭⩺슿䲿</w:t>
      </w:r>
      <w:r>
        <w:rPr/>
        <w:t>ⰻ</w:t>
      </w:r>
      <w:r>
        <w:rPr/>
        <w:t>쵐橉䥐滂䝂揂䍪㐷繲쉥ꍡ䐬썁帺쉧ꥬ㡂椣顙櫎癹彘犩놬个ㄲ䕐匤顓㕑煫⩾䭍⥙㶻繬槂⌳⭗潉딩顋督䮩</w:t>
      </w:r>
      <w:r>
        <w:rPr/>
        <w:t>⢻</w:t>
      </w:r>
      <w:r>
        <w:rPr/>
        <w:t>ꕰⓂ</w:t>
      </w:r>
      <w:r>
        <w:rPr/>
        <w:t>氺搤㡏⨦숴ꍩ⩎杮朽搮쉲卩恱䶩娵䖮</w:t>
      </w:r>
      <w:r>
        <w:rPr/>
        <w:t>ꥋ</w:t>
      </w:r>
      <w:r>
        <w:rPr/>
        <w:t>Ⲙ</w:t>
      </w:r>
      <w:r>
        <w:rPr/>
        <w:t>繠乳䉞㔩싎㣃㐽뭭▱䑇珂ㅰ숨幕ꍀ参祘歁儯걈樶쉀</w:t>
      </w:r>
      <w:r>
        <w:rPr/>
        <w:t>ꦡ</w:t>
      </w:r>
      <w:r>
        <w:rPr/>
        <w:t>㕧祠磃渫泂䡺瑡所썑䭾쉡</w:t>
      </w:r>
      <w:r>
        <w:rPr/>
        <w:t>⢡</w:t>
      </w:r>
      <w:r>
        <w:rPr/>
        <w:t>匶떡啀㤳䴪⩸役ꥹ</w:t>
      </w:r>
      <w:r>
        <w:rPr/>
        <w:t>⡭</w:t>
      </w:r>
      <w:r>
        <w:rPr/>
        <w:t>캡哂位儤㮣☱쉫欭䮿겏☶㴽瑹瑣梥圴䔻㕎瘹쉒種漬橴㠷</w:t>
      </w:r>
      <w:r>
        <w:rPr/>
        <w:t>꤭</w:t>
      </w:r>
      <w:r>
        <w:rPr/>
        <w:t>噵䓂䞣擂갭䥐圷걃桸咘⭊㉤䋂呦◃䬽쌷轸䜫䙩</w:t>
      </w:r>
      <w:r>
        <w:rPr/>
        <w:t>⡊</w:t>
      </w:r>
      <w:r>
        <w:rPr/>
        <w:t>乑䱍㵈姂悏싂假㔳幃녙媮䜩꥔䘱㟂쉬㡨ㅞ뇃攴扒칭兢</w:t>
      </w:r>
      <w:r>
        <w:rPr/>
        <w:t>ꕚ</w:t>
      </w:r>
      <w:r>
        <w:rPr/>
        <w:t>䩷䭯뾻㝟埍䴯㍈熡䉺痂浱电䨴橭䑔怺極䜹䐮漪䩮穕㕵纮倷歋矂咻녇쉐㫂ꥦ갥怳쉔吲䐫抬丵㩃套㔰枿湎䲥抩슱刦〈쌺㵗煣獰⽅扆뼫煕◍䯂曂췂渮쉤㋂⑈㝨椯</w:t>
      </w:r>
      <w:r>
        <w:rPr/>
        <w:t>ⵟ</w:t>
      </w:r>
      <w:r>
        <w:rPr/>
        <w:t>쉣朰썧秂毎席䊵㵂쉣圮痂佣㟂䅗晄偁쉥갩꥚ㄥ桥响뼶䡕츺痂쉩걮秂</w:t>
      </w:r>
      <w:r>
        <w:rPr/>
        <w:t>ⲻ</w:t>
      </w:r>
      <w:r>
        <w:rPr/>
        <w:t>㝅⍅攱㛎⍮䰱㴪幸曂컂</w:t>
      </w:r>
      <w:r>
        <w:rPr/>
        <w:t>ꕫ</w:t>
      </w:r>
      <w:r>
        <w:rPr/>
        <w:t>妏ꍏ毂㐰㨣</w:t>
      </w:r>
      <w:r>
        <w:rPr/>
        <w:t>ꤪ</w:t>
      </w:r>
      <w:r>
        <w:rPr/>
        <w:t>凂復惍땇珂弸縬⑵뽮ꇍ</w:t>
      </w:r>
      <w:r>
        <w:rPr/>
        <w:t>ⱇ</w:t>
      </w:r>
      <w:r>
        <w:rPr/>
        <w:t>땢㌵</w:t>
      </w:r>
      <w:r>
        <w:rPr/>
        <w:t>Ɒ</w:t>
      </w:r>
      <w:r>
        <w:rPr/>
        <w:t>灲瞏</w:t>
      </w:r>
      <w:r>
        <w:rPr/>
        <w:t>Ⱕ</w:t>
      </w:r>
      <w:r>
        <w:rPr/>
        <w:t>숱쉔ꌯ깲䝪껂뿂뼻쉡싂琯싂걣㬪娰䜽ꆣ슬뽙숺쉰煞區䉄딷朵</w:t>
      </w:r>
      <w:r>
        <w:rPr/>
        <w:t>ⱺⰮ</w:t>
      </w:r>
      <w:r>
        <w:rPr/>
        <w:t>䩲敡뮮㭊㧂磂⚥牪Ⓜ쉭顳㭀牔</w:t>
      </w:r>
      <w:r>
        <w:rPr/>
        <w:t>ⰹ</w:t>
      </w:r>
      <w:r>
        <w:rPr/>
        <w:t>渊싎洲⽒䑂䶥潢獞䶏⭞㘣哂䅮瑕噊啖싎䞩ㄸꍐ漮穷佡뾏뗂䈭⛂偄쉷未때⭒⭉슡戴湮焣⌱쉯繮癰䰫ꆻ昤汗䩁☴숱姂㷂숤唰㎮娳쉖獰䵀䵵洺畢煣쉎縻㈺䟂䀦桍⏂横쉈啕垻</w:t>
      </w:r>
      <w:r>
        <w:rPr/>
        <w:t>ⵙ</w:t>
      </w:r>
      <w:r>
        <w:rPr/>
        <w:t>슣카嘫熱㙡ㅟ䀥⥠㟂쉦䂮쉲汍뇃⩅⬴뭀㨤쉃撏⌸칺绂䙮癫䭡儤썪濂䥡娹浬넹帪氪婂숽摅</w:t>
      </w:r>
      <w:r>
        <w:rPr/>
        <w:t>ꤩ</w:t>
      </w:r>
      <w:r>
        <w:rPr/>
        <w:t>걓懂湬䥈䫂</w:t>
      </w:r>
      <w:r>
        <w:rPr/>
        <w:t>ꤹ</w:t>
      </w:r>
      <w:r>
        <w:rPr/>
        <w:t>䌷긺䕍</w:t>
      </w:r>
      <w:r>
        <w:rPr/>
        <w:t>ꕇ</w:t>
      </w:r>
      <w:r>
        <w:rPr/>
        <w:t>㋂슘敡㨬</w:t>
      </w:r>
      <w:r>
        <w:rPr/>
        <w:t>Ɫ</w:t>
      </w:r>
      <w:r>
        <w:rPr/>
        <w:t>攷㮱礥㵴煒䁲煥䔫㝅䜨䝯楫捸쉦兘ぶ桟扯癒她䀲츹ꏂ婙庵쉚ꄶꍑ䝶燂슩춘㐬佊挹⎻㡶䵍頤煎</w:t>
      </w:r>
      <w:r>
        <w:rPr/>
        <w:t>ⴱ⛂</w:t>
      </w:r>
      <w:r>
        <w:rPr/>
        <w:t>ꆥ⨭ꍠ灟䎏╮</w:t>
      </w:r>
      <w:r>
        <w:rPr/>
        <w:t>ⰺ</w:t>
      </w:r>
      <w:r>
        <w:rPr/>
        <w:t>夺䭋獦⑯柂倸㓂⼫擂ꇂ쉘狂冘㘬쉧濂</w:t>
      </w:r>
      <w:r>
        <w:rPr/>
        <w:t>ꖥ</w:t>
      </w:r>
      <w:r>
        <w:rPr/>
        <w:t>桋礮뾘⹑</w:t>
      </w:r>
      <w:r>
        <w:rPr/>
        <w:t>ꤤ</w:t>
      </w:r>
      <w:r>
        <w:rPr/>
        <w:t>뽭顆杄灏쉚숽ꍔ쏂湓싂䍐걺䔲ィ瞘숻瀣颩抻凂穢滂䐵颱乔녾곂넱쉟偰夯뽊㷎숽뽥ꥨ并擂䑥伫䵣䌲繄㫂숳欺〈숭唤䔬쉰촪쉰摓䶵歰⽸쉟⨸䑳넷恙㤦⥳⤭⼻쉴䔮㩍浗쵴歴唣だ쉙呦쵐썴숸䜵⩖眱</w:t>
      </w:r>
      <w:r>
        <w:rPr/>
        <w:t>ⱶ</w:t>
      </w:r>
      <w:r>
        <w:rPr/>
        <w:t>㤪㕺妏ꍶ厮僃䅆䰸濂쵶㕩넴顦䮮䷂쏎秂쉭㥶싂</w:t>
      </w:r>
      <w:r>
        <w:rPr/>
        <w:t>ⲻ</w:t>
      </w:r>
      <w:r>
        <w:rPr/>
        <w:t>甪䍕</w:t>
      </w:r>
      <w:r>
        <w:rPr/>
        <w:t>ⰳ</w:t>
      </w:r>
      <w:r>
        <w:rPr/>
        <w:t>即㡭狎깶⩵꥾쉯䠦䒬溬啰䆡㭅꥗</w:t>
      </w:r>
      <w:r>
        <w:rPr/>
        <w:t>Ⳏ</w:t>
      </w:r>
      <w:r>
        <w:rPr/>
        <w:t>癖⩏风慫頲慸攺⧂慉橵偪䵪摇唥晷땒呅秂婚숫㵂㭮㜴ꏂ恨嘣灯颵뗂䡰䩩쉏䮮㩚圸</w:t>
      </w:r>
      <w:r>
        <w:rPr/>
        <w:t>ꤰ</w:t>
      </w:r>
      <w:r>
        <w:rPr/>
        <w:t>쉱卩쉆㕟㉧㨶컍㡱䯂㘶槂⩾쉤⩦숲旂䕮愦칧共숩兒灵</w:t>
      </w:r>
      <w:r>
        <w:rPr/>
        <w:t>ⵅ</w:t>
      </w:r>
      <w:r>
        <w:rPr/>
        <w:t>歈牲严싍ㄺ払轵ꍢ旂䢱㵊䖩ꎱ縮佇쉳攳䨵䱥喬䕩凎놩㬶㗂挽꺘</w:t>
      </w:r>
      <w:r>
        <w:rPr/>
        <w:t>ꕡ</w:t>
      </w:r>
      <w:r>
        <w:rPr/>
        <w:t>䉴㜽</w:t>
      </w:r>
      <w:r>
        <w:rPr/>
        <w:t>ⴭ</w:t>
      </w:r>
      <w:r>
        <w:rPr/>
        <w:t>繷祍ㅅ䴲숫泂嘰⑄捄琤竂恏숯㬨</w:t>
      </w:r>
      <w:r>
        <w:rPr/>
        <w:t>ꗂ</w:t>
      </w:r>
      <w:r>
        <w:rPr/>
        <w:t>恌䀴奟欦软㕓と埂⩣窏⩙啭ꄩ皏买䘮匫你顷⎩祚帣</w:t>
      </w:r>
      <w:r>
        <w:rPr/>
        <w:t>ⴻⵔ</w:t>
      </w:r>
      <w:r>
        <w:rPr/>
        <w:t>睘歉佺戤煄ㄯ怨쉸㙗䌫쉟칂</w:t>
      </w:r>
      <w:r>
        <w:rPr/>
        <w:t>꤯</w:t>
      </w:r>
      <w:r>
        <w:rPr/>
        <w:t>懂凂浘漩䉍㣂걃睯爬쵢剶畅榵슘摺쉦爩汯濂轥浣戬ꅠ썖슣꥖抣쵌⺣婰溵敱♵ꄦ轾恫佀⍦䩷쉬ꥯ歌쉔砥匵唥ꥣ숥湁瘊</w:t>
      </w:r>
      <w:r>
        <w:rPr/>
        <w:t>ꦮ</w:t>
      </w:r>
      <w:r>
        <w:rPr/>
        <w:t>泂惂湦촫땯幀쉨┫㐨깕쉅숵꥾冮僂ㅓ弽祚㮥놏䄪</w:t>
      </w:r>
      <w:r>
        <w:rPr/>
        <w:t>⠲</w:t>
      </w:r>
      <w:r>
        <w:rPr/>
        <w:t>쉶恌ㄮ䍋䈥旎␥숹仂帯㭐땹侏ꌨ䑑㚻勂쉷牕넭숦㔬䶩潑奦</w:t>
      </w:r>
      <w:r>
        <w:rPr/>
        <w:t>⡆</w:t>
      </w:r>
      <w:r>
        <w:rPr/>
        <w:t>㎣幺椪Ⓝ癘슬琨睁䱨䣂⥶⑶熘⍯癞쉦㐵潢슮쉱⼸㟂쉙</w:t>
      </w:r>
      <w:r>
        <w:rPr/>
        <w:t>⡤</w:t>
      </w:r>
      <w:r>
        <w:rPr/>
        <w:t>⽎嗂櫍离怹뽩攨싂弹䬪⺩畷쉚㩴畁䈱楙㝕츰为燎䍀⫂然恂䠣촭쉬碣祴♖け②牱堨ヂ十㘮顟숪楟쉱偍䮥싂뽲㡃怩␳獧渻婓</w:t>
      </w:r>
      <w:r>
        <w:rPr/>
        <w:t>ꖿ</w:t>
      </w:r>
      <w:r>
        <w:rPr/>
        <w:t>䝺彷㪩㭨轖欴쉤睩椷쉕녀ꄶ㵸京桭갽报녩䕮②⍞偄숺ꍺ⭁⛂頵瑾佔䴫䑙猷䝔䉏楗숫ꥱ畢㕺㐷䡀⴮暡䍷剷槂䠺긯顮쉋刳칅쉬ㆩ丽┸狂ꏂ熥⩨⴮睯땂㛍⩊⨹縸据攮숬佘䋃囂䰯扃愽⑔㵒嗍숳걚䡦ꌭ㨳╥恭瀯떻㘯兲う▬弳䡩㙃硹⫂摊쵘伩㴰轗㡥睾乶偊汚㐺걘䋂䐰⹌㨳⚣</w:t>
      </w:r>
      <w:r>
        <w:rPr/>
        <w:t>ꤱ</w:t>
      </w:r>
      <w:r>
        <w:rPr/>
        <w:t>噰縴飍䉵싂묦澥摨䡖⨫䌵根〰吶愳捃쉦渤幡츪딣묷甪⩺塵繦갤矂ꍋ㙄冩⩇䭔쵖ꌵ</w:t>
      </w:r>
      <w:r>
        <w:rPr/>
        <w:t>ꖬ</w:t>
      </w:r>
      <w:r>
        <w:rPr/>
        <w:t>怶区딭싂䬮䬤⪻⹏塘憻灃</w:t>
      </w:r>
      <w:r>
        <w:rPr/>
        <w:t>⡺</w:t>
      </w:r>
      <w:r>
        <w:rPr/>
        <w:t>䒣</w:t>
      </w:r>
      <w:r>
        <w:rPr/>
        <w:t>ⱃ⮥</w:t>
      </w:r>
      <w:r>
        <w:rPr/>
        <w:t>顃漣污㐯㕈太䝠぀唱슣䢩⤤츷婍墮䕰쉂㋃쉱砲飂瘶忂㜳숴쉾쉰渦挶쉸슱녕㫂</w:t>
      </w:r>
      <w:r>
        <w:rPr/>
        <w:t>ꤥ</w:t>
      </w:r>
      <w:r>
        <w:rPr/>
        <w:t>枡杏</w:t>
      </w:r>
      <w:r>
        <w:rPr/>
        <w:t>⠴</w:t>
      </w:r>
      <w:r>
        <w:rPr/>
        <w:t>伦浩㛂䓍⽆䟂皱㙘淂</w:t>
      </w:r>
      <w:r>
        <w:rPr/>
        <w:t>ꥒ</w:t>
      </w:r>
      <w:r>
        <w:rPr/>
        <w:t>쉍䈵㑉偅쉬⬷捈娪䕭洽싂溡䍉涏쵖狍轢番㍉倦彉捾쉊⽤⨹숮湷楐䝑췂쉭ば꺡兟⭣싂</w:t>
      </w:r>
      <w:r>
        <w:rPr/>
        <w:t>⡏</w:t>
      </w:r>
      <w:r>
        <w:rPr/>
        <w:t>摤㵭浲䂏䴬춘灍眱慞䅍弰</w:t>
      </w:r>
      <w:r>
        <w:rPr/>
        <w:t>ⶻ</w:t>
      </w:r>
      <w:r>
        <w:rPr/>
        <w:t>噾䯂䭗㵡</w:t>
      </w:r>
      <w:r>
        <w:rPr/>
        <w:t>ꗂ</w:t>
      </w:r>
      <w:r>
        <w:rPr/>
        <w:t>啚㔷숺㡟穾敥砳䙃幅♆㭧츦呆⭘㝅⫂㭡⨹䕸놮唭捍乡䕱乏㭘爹숪个䙊䬱溵䯂氤獎</w:t>
      </w:r>
      <w:r>
        <w:rPr/>
        <w:t>ꤽ</w:t>
      </w:r>
      <w:r>
        <w:rPr/>
        <w:t>촸넩</w:t>
      </w:r>
      <w:r>
        <w:rPr/>
        <w:t>ⵯ</w:t>
      </w:r>
      <w:r>
        <w:rPr/>
        <w:t>䝷䰳惃녕⧂䄥㑊枣廂穉⯂捆物꺣⼪飂㌦㉗㉠瀽祌伯歯㈰⩂䯂欪쉲煐쉋潏쉵扣⭇䘳㙥</w:t>
      </w:r>
      <w:r>
        <w:rPr/>
        <w:t>⠣</w:t>
      </w:r>
      <w:r>
        <w:rPr/>
        <w:t>佞痂滂꥘숵싂</w:t>
      </w:r>
      <w:r>
        <w:rPr/>
        <w:t>ꕭ</w:t>
      </w:r>
      <w:r>
        <w:rPr/>
        <w:t>歌䕺㑥ꆡ甮䄪숽䎿䃂匹쉺溿숯䨩洦䵈ꅹ礪玣䵄䰰ꌬ⭄棂㵲⽢ㄪ呃떬슮啢睷竎懂唪⤊灯湚噲䃂勃搸栰怭䉧猱卷⍈㭵橴㷂啠♱兡⯂녁⬩┬썵뽑玥ꅊ碩㉐슡濂坭ぇ썊ꇂ捑녫䅩넯녕</w:t>
      </w:r>
      <w:r>
        <w:rPr/>
        <w:t>꧃⍘</w:t>
      </w:r>
      <w:r>
        <w:rPr/>
        <w:t>녺⽑轉㇂쉕即䖵癢搤㟂㝊䅇䝳䏎爪⤦呃柃怫⺻ꅚ狍㙏</w:t>
      </w:r>
      <w:r>
        <w:rPr/>
        <w:t>ⱄ</w:t>
      </w:r>
      <w:r>
        <w:rPr/>
        <w:t>쉋녣䑨卢硺暣䥔싂쉠쉀儫䁍칹칳潫摒楍侏㔴反䷂슩䮡䔪슩⥲䥺噴싂숱㉒㡤晋繺曂㕶쉭◂ꏂ㎮䞣놬⩦쉞╇十抩抩奲ヂ噁獒뭎⥆秂獺玵겿㩫拃硴灠껃䃂䗂顀硎䡷摤䫍核晣㐫渫畞炮繧乞칐繙碏쉺迂啡忍䱸媣䍟䑸偖쏃䘦䀽樱颿쉦䩐䱎轋떻止噮橫㩌⫂ヂ㥌剌轌摰싍到㝮╋牙獴偆⼫쉘㌵契</w:t>
      </w:r>
      <w:r>
        <w:rPr/>
        <w:t>ꦵ</w:t>
      </w:r>
      <w:r>
        <w:rPr/>
        <w:t>牴弮䵌呦⦮矃憏㋂桏伴湳쉅挣喡䚘础⭭揍䵪娫䬹</w:t>
      </w:r>
      <w:r>
        <w:rPr/>
        <w:t>⢵</w:t>
      </w:r>
      <w:r>
        <w:rPr/>
        <w:t>㙄㣂</w:t>
      </w:r>
      <w:r>
        <w:rPr/>
        <w:t>ⶏ</w:t>
      </w:r>
      <w:r>
        <w:rPr/>
        <w:t>攷㭯獐</w:t>
      </w:r>
      <w:r>
        <w:rPr/>
        <w:t>ꕖ꥙⚡</w:t>
      </w:r>
      <w:r>
        <w:rPr/>
        <w:t>쉋ꥷ癕싍쉟㎱쌦湐䁐ꅒ港飂썹潴</w:t>
      </w:r>
      <w:r>
        <w:rPr/>
        <w:t>ꖬ</w:t>
      </w:r>
      <w:r>
        <w:rPr/>
        <w:t>祯䞘㥦牪杸䅃くꥴ㋍䘤</w:t>
      </w:r>
      <w:r>
        <w:rPr/>
        <w:t>ⵦ</w:t>
      </w:r>
      <w:r>
        <w:rPr/>
        <w:t>䭫㞱凂䱄㣂▬쉶싂䄷⧂礷慁⥟ꌩꅔ碵긮炩쉋段</w:t>
      </w:r>
      <w:r>
        <w:rPr/>
        <w:t>⡮</w:t>
      </w:r>
      <w:r>
        <w:rPr/>
        <w:t>㊻</w:t>
      </w:r>
      <w:r>
        <w:rPr/>
        <w:t>⡘</w:t>
      </w:r>
      <w:r>
        <w:rPr/>
        <w:t>㨬瑳숻⍪偘倥姂숱摡쉄쉐⌽繭⭙托┸⹍楢䕒⥆㬵䉷숵睯ㄤ强</w:t>
      </w:r>
      <w:r>
        <w:rPr/>
        <w:t>ⱬ</w:t>
      </w:r>
      <w:r>
        <w:rPr/>
        <w:t>ꖩ</w:t>
      </w:r>
      <w:r>
        <w:rPr/>
        <w:t>商灆</w:t>
      </w:r>
      <w:r>
        <w:rPr/>
        <w:t>ꦘ</w:t>
      </w:r>
      <w:r>
        <w:rPr/>
        <w:t>䅲淂㉓塩渮㭸ꥷ倪噆倶幅暥</w:t>
      </w:r>
      <w:r>
        <w:rPr/>
        <w:t>ꕴ</w:t>
      </w:r>
      <w:r>
        <w:rPr/>
        <w:t>䙫㚻숫歈煌坓㍓䆥㘻䨲常楕뮬</w:t>
      </w:r>
      <w:r>
        <w:rPr/>
        <w:t>⣂</w:t>
      </w:r>
      <w:r>
        <w:rPr/>
        <w:t>뭊㙉摌囂皵</w:t>
      </w:r>
    </w:p>
    <w:p>
      <w:pPr>
        <w:pStyle w:val="PreformattedText"/>
        <w:bidi w:val="0"/>
        <w:spacing w:before="0" w:after="0"/>
        <w:jc w:val="left"/>
        <w:rPr/>
      </w:pPr>
      <w:r>
        <w:rPr/>
        <w:t>⡨</w:t>
      </w:r>
      <w:r>
        <w:rPr/>
        <w:t>搭</w:t>
      </w:r>
      <w:r>
        <w:rPr/>
        <w:t>Ⱳ</w:t>
      </w:r>
      <w:r>
        <w:rPr/>
        <w:t>㵈杴䑃⍺䘦</w:t>
      </w:r>
      <w:r>
        <w:rPr/>
        <w:t>ꤳ</w:t>
      </w:r>
      <w:r>
        <w:rPr/>
        <w:t>넩䝏ㅆ䞥圪</w:t>
      </w:r>
      <w:r>
        <w:rPr/>
        <w:t>ꤱ</w:t>
      </w:r>
      <w:r>
        <w:rPr/>
        <w:t>䌭쉺쉬夹㡡䌨痂潍䰪㔦⨭䍺䙓⭁摾ꌭ싂</w:t>
      </w:r>
      <w:r>
        <w:rPr/>
        <w:t>ꤺ</w:t>
      </w:r>
      <w:r>
        <w:rPr/>
        <w:t>總쉲噀䜤嘷申瑩쉆咮</w:t>
      </w:r>
      <w:r>
        <w:rPr/>
        <w:t>⡾</w:t>
      </w:r>
      <w:r>
        <w:rPr/>
        <w:t>换卤♒䒩</w:t>
      </w:r>
      <w:r>
        <w:rPr/>
        <w:t>ꦮ</w:t>
      </w:r>
      <w:r>
        <w:rPr/>
        <w:t>汬搶ぃ⿍摆쉆⩥商区䍾䔺瑡ꍠ㝹扆녃拂䜣쉠㟃껂繱쉀쵂⸬奞欬</w:t>
      </w:r>
      <w:r>
        <w:rPr/>
        <w:t>ꤴ</w:t>
      </w:r>
      <w:r>
        <w:rPr/>
        <w:t>慅</w:t>
      </w:r>
      <w:r>
        <w:rPr/>
        <w:t>ꗂ</w:t>
      </w:r>
      <w:r>
        <w:rPr/>
        <w:t>彇㊏囂</w:t>
      </w:r>
      <w:r>
        <w:rPr/>
        <w:t>ꗂ</w:t>
      </w:r>
      <w:r>
        <w:rPr/>
        <w:t>뭏㬷亮딸⹐뗍䜨棂쉆걖敘숮汭</w:t>
      </w:r>
      <w:r>
        <w:rPr/>
        <w:t>꤬</w:t>
      </w:r>
      <w:r>
        <w:rPr/>
        <w:t>뼲䇃䇂㘯</w:t>
      </w:r>
      <w:r>
        <w:rPr/>
        <w:t>ꤪ</w:t>
      </w:r>
      <w:r>
        <w:rPr/>
        <w:t>瑑秂ꆥ㭸溮坴汒揂숪坠썒쉌쉍机渭剃껂攫♦禮</w:t>
      </w:r>
      <w:r>
        <w:rPr/>
        <w:t>ꥌ</w:t>
      </w:r>
      <w:r>
        <w:rPr/>
        <w:t>뼹奀싂侬睺沩쉊穷♫⍬値挱䵳䱢犬㬯녣湯䭤凂썧壂熵卉煔䛂䥞⚏獪⦵ꎬ嘷</w:t>
      </w:r>
      <w:r>
        <w:rPr/>
        <w:t>ꕊ</w:t>
      </w:r>
      <w:r>
        <w:rPr/>
        <w:t>玻쉫숸磂</w:t>
      </w:r>
      <w:r>
        <w:rPr/>
        <w:t>⢥</w:t>
      </w:r>
      <w:r>
        <w:rPr/>
        <w:t>ꍢ䏂싂倷婂㝅걶</w:t>
      </w:r>
      <w:r>
        <w:rPr/>
        <w:t>ꕍ</w:t>
      </w:r>
      <w:r>
        <w:rPr/>
        <w:t>촯▬녘슿转桙㷂䌶䭮乞䵰繆㍥礊썺㙹爨橴⼵産嫂䕢硭</w:t>
      </w:r>
      <w:r>
        <w:rPr/>
        <w:t>꧂</w:t>
      </w:r>
      <w:r>
        <w:rPr/>
        <w:t>㔺㏂慙牄桶䱢</w:t>
      </w:r>
      <w:r>
        <w:rPr/>
        <w:t>ꦩ</w:t>
      </w:r>
      <w:r>
        <w:rPr/>
        <w:t>楍싂ꍲ촮獇浢䕌堻⩋椹皣⴪杢슥惂䉕◂땫㝋⥊株癔扆쉊泍繢戸㝡繵獣䌸쉺炡倨쉱䀦婋␻ㄮ⪿毎쉭乡潙ヂ繚〰捳材⦘效狃䬬⩉㩞㜺嗃浤㝱婫ꄥ噞㑒祊獮朻⦡輬抮䑭ꇎ䍱ꥹ䖬䔮弪嚡☹㒿</w:t>
      </w:r>
      <w:r>
        <w:rPr/>
        <w:t>⢬</w:t>
      </w:r>
      <w:r>
        <w:rPr/>
        <w:t>㫂䷂乁檥⹅洮겘獨噎繊㡫䈹啒横捭歋⫂瑃칎嘬皩⍤䁒愪䢡䇂恍態攫慃穪硓煕뭇쉀頮塭朻畔潈塂ꆥ畨橊慚㤬</w:t>
      </w:r>
      <w:r>
        <w:rPr/>
        <w:t>ꗂ</w:t>
      </w:r>
      <w:r>
        <w:rPr/>
        <w:t>楚♧䞩欪熩㮮䈪䝦兘硈戹睋</w:t>
      </w:r>
      <w:r>
        <w:rPr/>
        <w:t>ꤴ</w:t>
      </w:r>
      <w:r>
        <w:rPr/>
        <w:t>瑃⽀깕</w:t>
      </w:r>
      <w:r>
        <w:rPr/>
        <w:t>ꗂ</w:t>
      </w:r>
      <w:r>
        <w:rPr/>
        <w:t>奺㟂䉌⹸䀦⩔</w:t>
      </w:r>
      <w:r>
        <w:rPr/>
        <w:t>꤯</w:t>
      </w:r>
      <w:r>
        <w:rPr/>
        <w:t>㡯轁婸쉌奲</w:t>
      </w:r>
      <w:r>
        <w:rPr/>
        <w:t>⡫</w:t>
      </w:r>
      <w:r>
        <w:rPr/>
        <w:t>剺塩兲쉍쉈坵煁游〽淂㔮眤䋂촭熣壂숦싂쉂쵏伮挨뮩剹㴥拂ꥯ搫숩䉤渻瀤⑕㬸⍵숸㥳쉳</w:t>
      </w:r>
      <w:r>
        <w:rPr/>
        <w:t>ⶣ</w:t>
      </w:r>
      <w:r>
        <w:rPr/>
        <w:t>ꇂ晹⩉卺毎㍓睒悏䔲䵕䭦</w:t>
      </w:r>
      <w:r>
        <w:rPr/>
        <w:t>ⴰ</w:t>
      </w:r>
      <w:r>
        <w:rPr/>
        <w:t>狂池쉥싂⒱䞩奧췂䈪飃硨䉵⌣⤬祢牗ꍲ뗂㤹洷㫃㨽畄뭪段硈䵁暮</w:t>
      </w:r>
      <w:r>
        <w:rPr/>
        <w:t>ꗂꔸ</w:t>
      </w:r>
      <w:r>
        <w:rPr/>
        <w:t>䎏</w:t>
      </w:r>
      <w:r>
        <w:rPr/>
        <w:t>ꦻ</w:t>
      </w:r>
      <w:r>
        <w:rPr/>
        <w:t>뮮顃䄩碥壂㥧쉕憱쉸썚戳숴⹦⑱☺싂㍑쏎䙨捀䱡噵栻</w:t>
      </w:r>
      <w:r>
        <w:rPr/>
        <w:t>ꕶ</w:t>
      </w:r>
      <w:r>
        <w:rPr/>
        <w:t>쉶轡瀷恶坓쉎뭚⩞⭒쉉繭滍畠</w:t>
      </w:r>
      <w:r>
        <w:rPr/>
        <w:t>ⵕ</w:t>
      </w:r>
      <w:r>
        <w:rPr/>
        <w:t>쉇焯䔪⍊歔䵚쉀걭栵쉦䃂⴮剕슥㌨ꥩ䶣栶焻瑆䘥婒纵⩄㌨䱱뮻睑</w:t>
      </w:r>
      <w:r>
        <w:rPr/>
        <w:t>Ⱟ</w:t>
      </w:r>
      <w:r>
        <w:rPr/>
        <w:t>か쉍䙩㨴</w:t>
      </w:r>
      <w:r>
        <w:rPr/>
        <w:t>ⵣ</w:t>
      </w:r>
      <w:r>
        <w:rPr/>
        <w:t>ⰲ</w:t>
      </w:r>
      <w:r>
        <w:rPr/>
        <w:t>넴㎬䜫捠䌩㜨塙䒮</w:t>
      </w:r>
      <w:r>
        <w:rPr/>
        <w:t>ꦏ</w:t>
      </w:r>
      <w:r>
        <w:rPr/>
        <w:t>䈪半愤䑷攺</w:t>
      </w:r>
      <w:r>
        <w:rPr/>
        <w:t>ꕁ</w:t>
      </w:r>
      <w:r>
        <w:rPr/>
        <w:t>슮쵏㘰⭊㚬䌨灮㍄㧂杤㍌䟂塍䍥⸳꥚匩䉳弬祘歯뭡춬瑚彳⺿煊琩䅧㥋傘걩쵫優繡礻㑙숭충㝊唴␳</w:t>
      </w:r>
      <w:r>
        <w:rPr/>
        <w:t>ꤱ</w:t>
      </w:r>
      <w:r>
        <w:rPr/>
        <w:t>烂⬦瑘嫂ꇂ깔䱶䕫剌䚩ꏂ斩凂쉞숨氻飂滂╚뗂暱捍晢䍆㣂⿂䵭恄㘪潵伤쉸䐣曍숲㴻ㅕ㈽ㅖ䥹슿穠曎⑂ꌪ╬塤側䵧類쉢毂䞱⭱⦏奄뽁</w:t>
      </w:r>
      <w:r>
        <w:rPr/>
        <w:t>ⰵ</w:t>
      </w:r>
      <w:r>
        <w:rPr/>
        <w:t>쉩稽㑸匭㝭</w:t>
      </w:r>
      <w:r>
        <w:rPr/>
        <w:t>ꤪ</w:t>
      </w:r>
      <w:r>
        <w:rPr/>
        <w:t>땂㔭ꥦꅏ倲弴伶꥕䑚㡨⺘嚩䅋䩬塆夽䪻①塃⩵摬幌쉈灘爬氨쉐㮩潎が圬倻橧㶬㒡㇂</w:t>
      </w:r>
      <w:r>
        <w:rPr/>
        <w:t>ꥐ</w:t>
      </w:r>
      <w:r>
        <w:rPr/>
        <w:t>㥠⍖棍暣契격䍗犬</w:t>
      </w:r>
      <w:r>
        <w:rPr/>
        <w:t>ⵣ</w:t>
      </w:r>
      <w:r>
        <w:rPr/>
        <w:t>깚䙲啙䍧晳励뿍④旂櫂㢻泂⑇渊㜰䂻熩敢顑ꥬ⬥㥍䍫쉥숷别捸뽳啐䙾幎⩪椳珎污灦♊杲쉎⦘䍤䴫싂截癅塉妩敒칭勂▮䰴灚⧂쵚䥀쉎戵쉹숴䥮敭㈯敷席</w:t>
      </w:r>
      <w:r>
        <w:rPr/>
        <w:t>Ⳏ</w:t>
      </w:r>
      <w:r>
        <w:rPr/>
        <w:t>敵깑걦啋⸥潆㴽䴤</w:t>
      </w:r>
      <w:r>
        <w:rPr/>
        <w:t>ꕴ</w:t>
      </w:r>
      <w:r>
        <w:rPr/>
        <w:t>夸깸危☻㇂周ꍢ쉶숫䡭╠䵑溣槂컂䉱䝋츲슮椺♷扄啅㌤渫䵙核䣂쉄썅傏</w:t>
      </w:r>
      <w:r>
        <w:rPr/>
        <w:t>⢵</w:t>
      </w:r>
      <w:r>
        <w:rPr/>
        <w:t>硸츥싂땴</w:t>
      </w:r>
      <w:r>
        <w:rPr/>
        <w:t>ꕁ</w:t>
      </w:r>
      <w:r>
        <w:rPr/>
        <w:t>淂幱楴殱徏깋獱칋쉰㭟쉴丣ꇂ</w:t>
      </w:r>
      <w:r>
        <w:rPr/>
        <w:t>Ⱓ</w:t>
      </w:r>
      <w:r>
        <w:rPr/>
        <w:t>㵰楧ꇂ楞㵰汾⩢圶⭾偪㵈㓂杢䖏䐲㩴灺坶걕偧숯掣뭵梩♔獐㟂╙㕩浂畬슿䭪♙㙎煬䮘䳂弶㮿⫍彶獙⤪컂썯깷㤬</w:t>
      </w:r>
      <w:r>
        <w:rPr/>
        <w:t>ꔵ</w:t>
      </w:r>
      <w:r>
        <w:rPr/>
        <w:t>䚬쵾唸睁쏂</w:t>
      </w:r>
      <w:r>
        <w:rPr/>
        <w:t>ⷂ</w:t>
      </w:r>
      <w:r>
        <w:rPr/>
        <w:t>睐슘숤䌶ヂか⎬칩玿긽䄹繗숫䕋住㬬㍚珎숣癐拂噉玩摕쉀㇂轹슩쉏䥾┩ꎬꍅ슮⚮呐⬷噂⤳幈畲ꍸ</w:t>
      </w:r>
      <w:r>
        <w:rPr/>
        <w:t>ⶻ</w:t>
      </w:r>
      <w:r>
        <w:rPr/>
        <w:t>숷⾬㕇㙋㮬凂䥒婩㬺⍑盂⺿併睍敫嫂䈥䆿頵掵彾㙟穦瀶煬䓂⌥층偉숥橕㟂쉊썞灠湥係祏礽쉨⭀愹剢礱㵞䤬걀쵟沮</w:t>
      </w:r>
      <w:r>
        <w:rPr/>
        <w:t>꧂</w:t>
      </w:r>
      <w:r>
        <w:rPr/>
        <w:t>懂㕰掮䷂〣썮썏䖩琨묪敷㤦杅뭺䭇究橢䓂쉫㍆䢏敫瑶戲眫⚏쉧摗迂剐</w:t>
      </w:r>
      <w:r>
        <w:rPr/>
        <w:t>꧂</w:t>
      </w:r>
      <w:r>
        <w:rPr/>
        <w:t>썴偢㐽煤獩⥗쉧㩓</w:t>
      </w:r>
      <w:r>
        <w:rPr/>
        <w:t>ꕗ</w:t>
      </w:r>
      <w:r>
        <w:rPr/>
        <w:t>懂听櫂⽳哂䈰焦飂꺏䝦啀洨땍䶣繭ㆱ㣍瑈</w:t>
      </w:r>
      <w:r>
        <w:rPr/>
        <w:t>ⴹ⥰</w:t>
      </w:r>
      <w:r>
        <w:rPr/>
        <w:t>쉨싎坺썉⩃䞵슏쌶숫䱶呙䕣摁㔺彦쉡싂转촩㥹奒쉐啔⤪竂䤫㐺煊确奂ヂꅰ垘⫂祐䝙彔敚穘⵸</w:t>
      </w:r>
      <w:r>
        <w:rPr/>
        <w:t>⡾</w:t>
      </w:r>
      <w:r>
        <w:rPr/>
        <w:t>䕓䜩</w:t>
      </w:r>
      <w:r>
        <w:rPr/>
        <w:t>ꗂ</w:t>
      </w:r>
      <w:r>
        <w:rPr/>
        <w:t>弪歄稸䷂⍨㩡꺵塑奄眥頭䵾㉸䔥</w:t>
      </w:r>
      <w:r>
        <w:rPr/>
        <w:t>ⵣ</w:t>
      </w:r>
      <w:r>
        <w:rPr/>
        <w:t>盂쉴쉞⹷ꌣ㫍瑹⩰杆숮姂</w:t>
      </w:r>
      <w:r>
        <w:rPr/>
        <w:t>ꤩ</w:t>
      </w:r>
      <w:r>
        <w:rPr/>
        <w:t>噋灮恾牫㧂㪩礮뼲ꏂ뼶挻桶䭣刻穸쉵憵</w:t>
      </w:r>
      <w:r>
        <w:rPr/>
        <w:t>ꕺ</w:t>
      </w:r>
      <w:r>
        <w:rPr/>
        <w:t>煗穊쉞</w:t>
      </w:r>
      <w:r>
        <w:rPr/>
        <w:t>ꥒ</w:t>
      </w:r>
      <w:r>
        <w:rPr/>
        <w:t>堽灱渥떡칹敞歸燂剣恋녅呋䮩䕭皮꺏␪䥊믂㑯偎穦㍡</w:t>
      </w:r>
      <w:r>
        <w:rPr/>
        <w:t>⠭</w:t>
      </w:r>
      <w:r>
        <w:rPr/>
        <w:t>㍑ꅞꅀ截沿쉑⌫㑒싂櫍䑴㕩䓂⽠⹫呦⬸㤣乭ㅬ坂쉰뭩亵딹橗</w:t>
      </w:r>
      <w:r>
        <w:rPr/>
        <w:t>ꕑ</w:t>
      </w:r>
      <w:r>
        <w:rPr/>
        <w:t>恪䍨砩漲䥪䜽灏牨⩄□此婐祭</w:t>
      </w:r>
      <w:r>
        <w:rPr/>
        <w:t>ꕏ</w:t>
      </w:r>
      <w:r>
        <w:rPr/>
        <w:t>㚬嘸</w:t>
      </w:r>
      <w:r>
        <w:rPr/>
        <w:t>꤫⩔</w:t>
      </w:r>
      <w:r>
        <w:rPr/>
        <w:t>깱㫂뼫扚⤫뼲⽤䯂땅心쉞䁆坬</w:t>
      </w:r>
      <w:r>
        <w:rPr/>
        <w:t>ⱈ</w:t>
      </w:r>
      <w:r>
        <w:rPr/>
        <w:t>쵠㡀飍䘲帷厥轀</w:t>
      </w:r>
      <w:r>
        <w:rPr/>
        <w:t>⡲⫎</w:t>
      </w:r>
      <w:r>
        <w:rPr/>
        <w:t>瓂쉠顠⍘恏坑숊쉬灓恷戮䥴縪䩄栺꤮枩绂쵌哂噰炮彵䉁㶿繹⍅㬪桉帱㐮縷⽅到㴦ふ䩘깵슿䈫⪻</w:t>
      </w:r>
      <w:r>
        <w:rPr/>
        <w:t>⡚</w:t>
      </w:r>
      <w:r>
        <w:rPr/>
        <w:t>繎ꥡ㉵噰塢㩏⹥䕆䕎쉱促㝞싃啞䯂纩飂啌壂瑧噥쉪슏ꄶ묹䭔㘵□晚쉩獷即报믃⽴㉬坂뗂칭顕晑穎㡴瀪挱穁幚汮</w:t>
      </w:r>
      <w:r>
        <w:rPr/>
        <w:t>ⵐ</w:t>
      </w:r>
      <w:r>
        <w:rPr/>
        <w:t>姂偌</w:t>
      </w:r>
      <w:r>
        <w:rPr/>
        <w:t>꤭</w:t>
      </w:r>
      <w:r>
        <w:rPr/>
        <w:t>唣硶顉䜷汯堩㙠䵡杍䩁</w:t>
      </w:r>
      <w:r>
        <w:rPr/>
        <w:t>ⱨ</w:t>
      </w:r>
      <w:r>
        <w:rPr/>
        <w:t>쉩炵</w:t>
      </w:r>
      <w:r>
        <w:rPr/>
        <w:t>ⷂ</w:t>
      </w:r>
      <w:r>
        <w:rPr/>
        <w:t>幔㋂믂偡슻쉍禬</w:t>
      </w:r>
      <w:r>
        <w:rPr/>
        <w:t>⠶</w:t>
      </w:r>
      <w:r>
        <w:rPr/>
        <w:t>쉲刻牏半顟炵㔶䁷뗂쉂噪婹땯믎砮灙㝆欺婺격⑋㵅塇꥔쉈噔椯幍䞬呒滂쉡ㅊ撮慫땃쉙쉴깹㍓䙣뭸䧂䨸㑢噩싂ふ永䤣欥烂帲樷幙歙깬璘㉤ꌵく托♔쉇歍⥳</w:t>
      </w:r>
      <w:r>
        <w:rPr/>
        <w:t>⡆⡌</w:t>
      </w:r>
      <w:r>
        <w:rPr/>
        <w:t>땣㥒癗䁰票㤶猤</w:t>
      </w:r>
      <w:r>
        <w:rPr/>
        <w:t>ⴵ</w:t>
      </w:r>
      <w:r>
        <w:rPr/>
        <w:t>扭礱祏稦䡕祕</w:t>
      </w:r>
      <w:r>
        <w:rPr/>
        <w:t>⡸</w:t>
      </w:r>
      <w:r>
        <w:rPr/>
        <w:t>朷䌱幥쉱檡⹓䛂拎</w:t>
      </w:r>
      <w:r>
        <w:rPr/>
        <w:t>ꥁ</w:t>
      </w:r>
      <w:r>
        <w:rPr/>
        <w:t>㥁㝔⯂㵀㴴攭甥奅娤쉎䕓悱偋獅迃浰㠶⸪㩥ꌤ頰搹쵌쉒䍞兵䭁쉸墘䭗㊏</w:t>
      </w:r>
      <w:r>
        <w:rPr/>
        <w:t>⡷</w:t>
      </w:r>
      <w:r>
        <w:rPr/>
        <w:t>㪮쉩쉆쌯歬瀲擂⎩潡㪿㵒甩묵焣䡂䢱飂眬⒡딳㪩쉆묶牧曂殬쉲뭄曂⦮</w:t>
      </w:r>
      <w:r>
        <w:rPr/>
        <w:t>⢿⬯</w:t>
      </w:r>
      <w:r>
        <w:rPr/>
        <w:t>彍愲</w:t>
      </w:r>
      <w:r>
        <w:rPr/>
        <w:t>Ⳃ</w:t>
      </w:r>
      <w:r>
        <w:rPr/>
        <w:t>凍甲쉘剫뽐獁㤯轶싂畉牵㴰ㄸ뭎縨慟噋姂⩱楡礪助뼮憻쉥愴坭䭤兎䁄촳汩栫</w:t>
      </w:r>
      <w:r>
        <w:rPr/>
        <w:t>Ɐ⬲</w:t>
      </w:r>
      <w:r>
        <w:rPr/>
        <w:t>繕㕎恇㶏秂慓滂幈橃啒夭䶡牄</w:t>
      </w:r>
      <w:r>
        <w:rPr/>
        <w:t>⣂</w:t>
      </w:r>
      <w:r>
        <w:rPr/>
        <w:t>塡췎櫂椪쉦㑭扄</w:t>
      </w:r>
      <w:r>
        <w:rPr/>
        <w:t>Ȿ</w:t>
      </w:r>
      <w:r>
        <w:rPr/>
        <w:t>쏃슿ꥨ㖬㤩</w:t>
      </w:r>
      <w:r>
        <w:rPr/>
        <w:t>ⴰ</w:t>
      </w:r>
      <w:r>
        <w:rPr/>
        <w:t>숤䱍⬯暵ꆬ爭痂渷壂呙偢</w:t>
      </w:r>
      <w:r>
        <w:rPr/>
        <w:t>ⱎ</w:t>
      </w:r>
      <w:r>
        <w:rPr/>
        <w:t>뽓⪻䆩</w:t>
      </w:r>
      <w:r>
        <w:rPr/>
        <w:t>ⴵ</w:t>
      </w:r>
      <w:r>
        <w:rPr/>
        <w:t>䅾Ⓜ␫슱嘬偘䱧氤쉙挵勍숻뭃㫂晍灓牶⩖湀䕙硐眹樲䐴쏂㴣⫂䠻㍘甩礰辮⾵쉐⨰⥩ꅊ儯桪뗂捘圬僂穭椣⵫效穞⨰澵䄫깩㪘슻⤷漽参媵兺ꏂ怲싂</w:t>
      </w:r>
      <w:r>
        <w:rPr/>
        <w:t>⡄</w:t>
      </w:r>
      <w:r>
        <w:rPr/>
        <w:t>畨⹵뇂䱥曂睵湴촪⭃㞱⒮⽸湹堫ꏂ便春㵂磂額恈潯盂攫砬迂畁盍䱓㛂츹凂嗂拍皏桙拍城␶轺⭯땓숵䄹橋嚵㝞뽩刲呬光딹뭐夹湭넹牃⨥䡳쉑숷瑒䩆䱍㭯ꍢ煃眩㍺噒げ癬敋쉊</w:t>
      </w:r>
      <w:r>
        <w:rPr/>
        <w:t>ꗂ</w:t>
      </w:r>
      <w:r>
        <w:rPr/>
        <w:t>页⍢懍濂㥓츷慙昮</w:t>
      </w:r>
      <w:r>
        <w:rPr/>
        <w:t>ꤪꥄ</w:t>
      </w:r>
      <w:r>
        <w:rPr/>
        <w:t>楀傏硌쉨浓써呱㘪쉵䩱欷㬨溮䉘吤轕숊⹔땗縬⍤搪뿂奅囂䖘숻偕⥕潟㜥┪塩䥶싎牷䭚璡乏</w:t>
      </w:r>
      <w:r>
        <w:rPr/>
        <w:t>⡞</w:t>
      </w:r>
      <w:r>
        <w:rPr/>
        <w:t>旂㏂䓂㌭</w:t>
      </w:r>
      <w:r>
        <w:rPr/>
        <w:t>ⵏ</w:t>
      </w:r>
      <w:r>
        <w:rPr/>
        <w:t>奸啡摺扟껂ꄫ䁰ㅮ䥭┩㥐畮估䄭燍囂딮克浱䭔숨슩캥昬㍥偁圩催쎣녑䁭싂嫎塓숯㥍쉖⑐兒桉棍顸橓㵾瑧㕱瀪뽱彨⽷</w:t>
      </w:r>
      <w:r>
        <w:rPr/>
        <w:t>꧂</w:t>
      </w:r>
      <w:r>
        <w:rPr/>
        <w:t>㑴䲬숥辘쉄卹㷃숣㙩싃摑圸㴻泂灓</w:t>
      </w:r>
      <w:r>
        <w:rPr/>
        <w:t>ⵤ</w:t>
      </w:r>
      <w:r>
        <w:rPr/>
        <w:t>慳䡙瓂넵쉎䝱䙪䣂㐷棂㉯⹃汪쉱顒嘵䷂杤딥䍓䡗剡彔桘뭺搦ꅌ迂纱싂꥔쉕뼻슣쵢쉎啡殩ꌷ厱妮椲穫㭯煩ぞ⥷䍕쵨橦ꍏ顓</w:t>
      </w:r>
      <w:r>
        <w:rPr/>
        <w:t>⡂</w:t>
      </w:r>
      <w:r>
        <w:rPr/>
        <w:t>礪楳ꥰꍫ㨥㡹告ꥣ䅏기㔨</w:t>
      </w:r>
      <w:r>
        <w:rPr/>
        <w:t>⡋</w:t>
      </w:r>
      <w:r>
        <w:rPr/>
        <w:t>浭싂侬쉬囂䥳杈瀻畔䈷搨</w:t>
      </w:r>
      <w:r>
        <w:rPr/>
        <w:t>ꥂ</w:t>
      </w:r>
      <w:r>
        <w:rPr/>
        <w:t>數煤䉸⤻㍠㥒伳촦䬯껂䑸珂晆㥩扎な䥏⩊杆䄦砯湥⥣㜳䪿氮땄㖮⽒瘱⫂礱</w:t>
      </w:r>
      <w:r>
        <w:rPr/>
        <w:t>ⵡ</w:t>
      </w:r>
      <w:r>
        <w:rPr/>
        <w:t>橚</w:t>
      </w:r>
      <w:r>
        <w:rPr/>
        <w:t>꤭</w:t>
      </w:r>
      <w:r>
        <w:rPr/>
        <w:t>顮쉃瘴旂愸婆䍄㙧偶顒갲따掵扱礥䙑吪갫♏쉙㟂奤⺡ㅙ⽅</w:t>
      </w:r>
      <w:r>
        <w:rPr/>
        <w:t>ꦩ</w:t>
      </w:r>
      <w:r>
        <w:rPr/>
        <w:t>瞣㛂㙯뇂뗂婀彄桲䥈쉺⤣兎㓂䍳㞮卞숴灑갦ꌫ꥗쉉矎⨹䔺쉧⥈ꄴ灙ꆮ</w:t>
      </w:r>
      <w:r>
        <w:rPr/>
        <w:t>ⷂ</w:t>
      </w:r>
      <w:r>
        <w:rPr/>
        <w:t>䩈朶쉔ꥬ顒䡊顚䝮㏂㑄쉣改땁㬹♢猺ꥶ숯⼲쉙싂搶㯂嘪晏凂刴晵⨹⩀ꍇ쉭琸쉚ꅶ䒵榩䰳埍㷎ㅷ뾘昦徿輸潎圦頩숬晪㜮떩ꅸ憬걆㘫㵊⪿⫂</w:t>
      </w:r>
      <w:r>
        <w:rPr/>
        <w:t>ꕆ</w:t>
      </w:r>
      <w:r>
        <w:rPr/>
        <w:t>䭩㕆䩾烂稪⹹挻晁彤媏乎㝅쉶砬畀䩘櫂丸晋䵗劥</w:t>
      </w:r>
      <w:r>
        <w:rPr/>
        <w:t>⡘Ⓜ</w:t>
      </w:r>
      <w:r>
        <w:rPr/>
        <w:t>숷䓂幯슩⍙ꅞ⦩㦡㔤䙹牊噌䵨㍯坂浵깭䀱䟍싂暻砽싂꺥䱍斬痂ㅁ轳갻뽃숤ꅗ</w:t>
      </w:r>
      <w:r>
        <w:rPr/>
        <w:t>ⵕ</w:t>
      </w:r>
      <w:r>
        <w:rPr/>
        <w:t>幵쉁쵗㙚⧂扉䠹긱쉓슿惂⹷</w:t>
      </w:r>
      <w:r>
        <w:rPr/>
        <w:t>ꕏ</w:t>
      </w:r>
      <w:r>
        <w:rPr/>
        <w:t>潶凂䰨亩爰婂煌乍䱠③걳徘摀䔪ꇂ기뽙吴桄</w:t>
      </w:r>
      <w:r>
        <w:rPr/>
        <w:t>ⱅ</w:t>
      </w:r>
      <w:r>
        <w:rPr/>
        <w:t>쵭慶숯䑀쉡⦱⤪㉒촬⩄卉뭩췂</w:t>
      </w:r>
      <w:r>
        <w:rPr/>
        <w:t>Ⱛ</w:t>
      </w:r>
      <w:r>
        <w:rPr/>
        <w:t>溻奓☸势녩</w:t>
      </w:r>
      <w:r>
        <w:rPr/>
        <w:t>⠴⸩⛃</w:t>
      </w:r>
      <w:r>
        <w:rPr/>
        <w:t>쵀쉅䕋低깡⹒╡䥒⩟桮䔨离쉒걖ꆿ㞩</w:t>
      </w:r>
      <w:r>
        <w:rPr/>
        <w:t>ⵓ</w:t>
      </w:r>
      <w:r>
        <w:rPr/>
        <w:t>城帶䥚欤剕洬縺潂恈뾵쉴묨䌭主摎싎싃瘵搫垏㖻偤檩⹩瓎㕤⮬湬㭥捭</w:t>
      </w:r>
      <w:r>
        <w:rPr/>
        <w:t>ꕾ</w:t>
      </w:r>
      <w:r>
        <w:rPr/>
        <w:t>䥵恫㫂泍束넲爭慰䕯㝵庩</w:t>
      </w:r>
      <w:r>
        <w:rPr/>
        <w:t>ꥉ</w:t>
      </w:r>
      <w:r>
        <w:rPr/>
        <w:t>㥋呲浫㥉䅰㙓싂㑚</w:t>
      </w:r>
      <w:r>
        <w:rPr/>
        <w:t>ⱡ</w:t>
      </w:r>
      <w:r>
        <w:rPr/>
        <w:t>㈪灺怭♂睺⧂묊싍㘺捩쉣嘪䴤渦㍙瀤䩥廎參彁쉹浨枻睄슣〯⍐䑂旃瘤숵㙔</w:t>
      </w:r>
      <w:r>
        <w:rPr/>
        <w:t>ꤷ</w:t>
      </w:r>
      <w:r>
        <w:rPr/>
        <w:t>猽⵷쉸畫畉塮</w:t>
      </w:r>
      <w:r>
        <w:rPr/>
        <w:t>ꔵꥈ</w:t>
      </w:r>
      <w:r>
        <w:rPr/>
        <w:t>⽘</w:t>
      </w:r>
      <w:r>
        <w:rPr/>
        <w:t>ꦣ</w:t>
      </w:r>
      <w:r>
        <w:rPr/>
        <w:t>쉵彄㡨䟎单숦勎婅偨싂㙈䁪婰捰䑢⏂㝑⨤浖㔺䭣兖숷剙㷂䔷䱮亮썉ꍈ⍥</w:t>
      </w:r>
      <w:r>
        <w:rPr/>
        <w:t>ꔪ</w:t>
      </w:r>
      <w:r>
        <w:rPr/>
        <w:t>칂物㟍礦疘武</w:t>
      </w:r>
      <w:r>
        <w:rPr/>
        <w:t>ꕘ</w:t>
      </w:r>
      <w:r>
        <w:rPr/>
        <w:t>쉄ヂ癷夽땤ꅅ㑠</w:t>
      </w:r>
      <w:r>
        <w:rPr/>
        <w:t>ꤸ</w:t>
      </w:r>
      <w:r>
        <w:rPr/>
        <w:t>䁟帳䵰愵떱⺏繕㚥</w:t>
      </w:r>
      <w:r>
        <w:rPr/>
        <w:t>ꤨ</w:t>
      </w:r>
      <w:r>
        <w:rPr/>
        <w:t>婱</w:t>
      </w:r>
      <w:r>
        <w:rPr/>
        <w:t>ꕓ</w:t>
      </w:r>
      <w:r>
        <w:rPr/>
        <w:t>ꄪ</w:t>
      </w:r>
      <w:r>
        <w:rPr/>
        <w:t>⣎⹑</w:t>
      </w:r>
      <w:r>
        <w:rPr/>
        <w:t>扵묬橏숪猪挶彐捒䵆䴮灀</w:t>
      </w:r>
      <w:r>
        <w:rPr/>
        <w:t>ⱍ</w:t>
      </w:r>
      <w:r>
        <w:rPr/>
        <w:t>皘干땱獁㮻灾繙十㝡</w:t>
      </w:r>
      <w:r>
        <w:rPr/>
        <w:t>⡑</w:t>
      </w:r>
      <w:r>
        <w:rPr/>
        <w:t>㡨쉳</w:t>
      </w:r>
      <w:r>
        <w:rPr/>
        <w:t>ꤺ</w:t>
      </w:r>
      <w:r>
        <w:rPr/>
        <w:t>㥦슱奆澿⽈䧂㕉䙢숴参쉉灪え</w:t>
      </w:r>
      <w:r>
        <w:rPr/>
        <w:t>ꔣ</w:t>
      </w:r>
      <w:r>
        <w:rPr/>
        <w:t>と</w:t>
      </w:r>
      <w:r>
        <w:rPr/>
        <w:t>⡲</w:t>
      </w:r>
      <w:r>
        <w:rPr/>
        <w:t>숱쵫稲漹㴣⛂獞煨♟䡍瑫帴⯂싂㉂棂</w:t>
      </w:r>
      <w:r>
        <w:rPr/>
        <w:t>ꕗ</w:t>
      </w:r>
      <w:r>
        <w:rPr/>
        <w:t>䉵㕰숩彡</w:t>
      </w:r>
      <w:r>
        <w:rPr/>
        <w:t>ⱎ</w:t>
      </w:r>
      <w:r>
        <w:rPr/>
        <w:t>乮睓橪輺㭬䥊</w:t>
      </w:r>
      <w:r>
        <w:rPr/>
        <w:t>⡥⤤</w:t>
      </w:r>
      <w:r>
        <w:rPr/>
        <w:t>㭳쵣轅噍噟⩮洽姎싃婍乨嚣䅡䦿殩稺砳㐳穱걇⬻㪘摣䐩䉆䡾桉ꎬ㞩稸ㅕ敁㝭⭑⩹뭚쵉䠽摳眪煾唶颵⻂쉫쉶쉦樥쉅놡칎⹘狂稥걸呇㖘榡徱⩪쉊䍖☯猤䱱猰䄪栥搳媿飂欤꥚䭐摃入䷂癴咣䡤塢㑢쵆刽橇歪䠤㝘䤨쉕渪塴纘刺縯쌰歭䱺横匵숮╧礮⑋⬪</w:t>
      </w:r>
      <w:r>
        <w:rPr/>
        <w:t>Ⱶ⨳</w:t>
      </w:r>
      <w:r>
        <w:rPr/>
        <w:t>뭅䅺歃⥞䴪㭭䅠숰摩╤煲䝺穈㦻坢䪥⩟㤣싂繇ꌽ嘪煘쉃さ妮㠭䢡⤵㠰䱭녂땇倫㷎坾䄨</w:t>
      </w:r>
      <w:r>
        <w:rPr/>
        <w:t>ꕊ</w:t>
      </w:r>
      <w:r>
        <w:rPr/>
        <w:t>祔摸껂⯂촱憬濎うꍀ䤦갪꺮䜻⻂佐慰</w:t>
      </w:r>
      <w:r>
        <w:rPr/>
        <w:t>ⱘ</w:t>
      </w:r>
      <w:r>
        <w:rPr/>
        <w:t>쉾煳甩㥄灟佘劘䨨</w:t>
      </w:r>
      <w:r>
        <w:rPr/>
        <w:t>ⱳ</w:t>
      </w:r>
      <w:r>
        <w:rPr/>
        <w:t>槂䈨䜣滂⪘㟂쉍冣쉨碩年擂쉈쉗ꇂ䩡쉤</w:t>
      </w:r>
      <w:r>
        <w:rPr/>
        <w:t>ꕔ</w:t>
      </w:r>
      <w:r>
        <w:rPr/>
        <w:t>憩瓎䈺繆䎘䵎礬</w:t>
      </w:r>
      <w:r>
        <w:rPr/>
        <w:t>ⷂ</w:t>
      </w:r>
      <w:r>
        <w:rPr/>
        <w:t>䑘</w:t>
      </w:r>
      <w:r>
        <w:rPr/>
        <w:t>ꥁ</w:t>
      </w:r>
      <w:r>
        <w:rPr/>
        <w:t>离奓슘戹캩</w:t>
      </w:r>
      <w:r>
        <w:rPr/>
        <w:t>ꕨ</w:t>
      </w:r>
      <w:r>
        <w:rPr/>
        <w:t>捔숴⽂싃㯂燂㕌㥫</w:t>
      </w:r>
      <w:r>
        <w:rPr/>
        <w:t>ꤲ⹥</w:t>
      </w:r>
      <w:r>
        <w:rPr/>
        <w:t>桔㉲</w:t>
      </w:r>
      <w:r>
        <w:rPr/>
        <w:t>꧂</w:t>
      </w:r>
      <w:r>
        <w:rPr/>
        <w:t>捊⮿疮㘺⍲䧂䭬呂娻唻打뇂輩⵮婓ꇂ</w:t>
      </w:r>
      <w:r>
        <w:rPr/>
        <w:t>ⴽ</w:t>
      </w:r>
      <w:r>
        <w:rPr/>
        <w:t>䉎煏䰯漫朳㡶橍쵄숪䔽䉖䷂㭉㑔礨痂輣㥰㷂撘</w:t>
      </w:r>
      <w:r>
        <w:rPr/>
        <w:t>⡁</w:t>
      </w:r>
      <w:r>
        <w:rPr/>
        <w:t>卺䵢嘦ꍦ▩囂쉡싂喥䕭丷療敧</w:t>
      </w:r>
      <w:r>
        <w:rPr/>
        <w:t>ꕳ</w:t>
      </w:r>
      <w:r>
        <w:rPr/>
        <w:t>盎ꍖ愫㍒┲傻䐯碩췂쌹梏⽗振⼥㫂顏뭌䭅㕅㥸怺穸湒穈☹畭슮♀캻剕顷</w:t>
      </w:r>
      <w:r>
        <w:rPr/>
        <w:t>ꤪ</w:t>
      </w:r>
      <w:r>
        <w:rPr/>
        <w:t>剉䅺劵猪圽伺떘묦夺갫彟杹姂㘥爲捘楈쉲쌽땬杧恭啺塺갬搶砪싂牘潙卦쌳甴䰻啅涩獤奅⍬◂╵</w:t>
      </w:r>
      <w:r>
        <w:rPr/>
        <w:t>ⴊ</w:t>
      </w:r>
      <w:r>
        <w:rPr/>
        <w:t>쉥䅬⭇䑖圲</w:t>
      </w:r>
      <w:r>
        <w:rPr/>
        <w:t>ꕵꥌ</w:t>
      </w:r>
      <w:r>
        <w:rPr/>
        <w:t>땙ꅍ</w:t>
      </w:r>
      <w:r>
        <w:rPr/>
        <w:t>ꔷ⬮</w:t>
      </w:r>
      <w:r>
        <w:rPr/>
        <w:t>⠪</w:t>
      </w:r>
      <w:r>
        <w:rPr/>
        <w:t>癑</w:t>
      </w:r>
      <w:r>
        <w:rPr/>
        <w:t>⡲</w:t>
      </w:r>
      <w:r>
        <w:rPr/>
        <w:t>썘恷숯汷</w:t>
      </w:r>
      <w:r>
        <w:rPr/>
        <w:t>ꖘ</w:t>
      </w:r>
      <w:r>
        <w:rPr/>
        <w:t>瞘額呈칅㵱⽭䡢⨦轘⮡⪬硵⮩뽗圵硦㜹ꥣ䑓洴攬ꄽ슥厣椣种瀰牍牯ꥴ</w:t>
      </w:r>
      <w:r>
        <w:rPr/>
        <w:t>ⱸ</w:t>
      </w:r>
      <w:r>
        <w:rPr/>
        <w:t>御갸⍅輨㝑㛂ꏎ爫彚쉲썶㡐ッ畾⵺㡂瞱廂䗂싂䚥䧂弨祸숮㑁畺睘䕟숸䐴癎㏂愴田僎檻嗂</w:t>
      </w:r>
      <w:r>
        <w:rPr/>
        <w:t>ⱹ</w:t>
      </w:r>
      <w:r>
        <w:rPr/>
        <w:t>礫桖㥢⵵싂</w:t>
      </w:r>
      <w:r>
        <w:rPr/>
        <w:t>⢣</w:t>
      </w:r>
      <w:r>
        <w:rPr/>
        <w:t>坈穇狂ꥣ숭挽떣曂싍♅⥃츮潕쉎浑㈲䉸楲䉃圶⽊㜭儽吥珂奢狂猫싃⿂녁埂惂颥䅷쵣⚿娫椭矂쉲슬顉産充쉸</w:t>
      </w:r>
      <w:r>
        <w:rPr/>
        <w:t>Ⱓ</w:t>
      </w:r>
      <w:r>
        <w:rPr/>
        <w:t>㉥쵌⭟쉆숵呯ㅥ搣别</w:t>
      </w:r>
      <w:r>
        <w:rPr/>
        <w:t>⠲</w:t>
      </w:r>
      <w:r>
        <w:rPr/>
        <w:t>뗂繋熘</w:t>
      </w:r>
      <w:r>
        <w:rPr/>
        <w:t>꧂</w:t>
      </w:r>
      <w:r>
        <w:rPr/>
        <w:t>숪⌭冮⑏啚丰뮵슱晖晕묰婬獲㴵〳㍗⹫⫂樸⤷㡤⍏硃娨쉊꺡⩌숱⽩浾칔坫</w:t>
      </w:r>
      <w:r>
        <w:rPr/>
        <w:t>ꦮ</w:t>
      </w:r>
      <w:r>
        <w:rPr/>
        <w:t>쉮쉔其ぶ祔伻歆ꍉ싂椲卮噖</w:t>
      </w:r>
      <w:r>
        <w:rPr/>
        <w:t>ꖿ</w:t>
      </w:r>
      <w:r>
        <w:rPr/>
        <w:t>뭍ꅴ庮㯂㦣汙㛂䀪捊䭁䌱䱭狂繣䠮彇쉘촴䉸⑇䱫牺㒻겻畯敆㍠ꄤ┫숵呅牸ꅀ碮䖡㑣땟ꆻ⩬⩇㦩䐺繹⹪쉖⭾슣</w:t>
      </w:r>
      <w:r>
        <w:rPr/>
        <w:t>⡹</w:t>
      </w:r>
      <w:r>
        <w:rPr/>
        <w:t>ⵥ</w:t>
      </w:r>
      <w:r>
        <w:rPr/>
        <w:t>秂㛎쉢港㛂</w:t>
      </w:r>
      <w:r>
        <w:rPr/>
        <w:t>ꖻ</w:t>
      </w:r>
      <w:r>
        <w:rPr/>
        <w:t>椥印썍㕧슱繘</w:t>
      </w:r>
      <w:r>
        <w:rPr/>
        <w:t>ꦥ</w:t>
      </w:r>
      <w:r>
        <w:rPr/>
        <w:t>恘怹긵摀券䙴昷䮿坚쉊乵㟂⭣噣ㆩ뼪歳♍眽窬场形仍슮畉歉䉨␪吩泂䘫噡僂弤㥉</w:t>
      </w:r>
      <w:r>
        <w:rPr/>
        <w:t>ⱉ</w:t>
      </w:r>
      <w:r>
        <w:rPr/>
        <w:t>呥㥊⼤㭠쉬쉄灯䡕犣꺻愯湰碵싂忂圮憘쉨⫍⍌쉐쉮㶥囃喩晘쉕</w:t>
      </w:r>
      <w:r>
        <w:rPr/>
        <w:t>ⱇ</w:t>
      </w:r>
      <w:r>
        <w:rPr/>
        <w:t>㬨쉨㢮頹</w:t>
      </w:r>
      <w:r>
        <w:rPr/>
        <w:t>Ɱ␪⸻</w:t>
      </w:r>
      <w:r>
        <w:rPr/>
        <w:t>ꇂ⽺唪</w:t>
      </w:r>
      <w:r>
        <w:rPr/>
        <w:t>ꥅ</w:t>
      </w:r>
      <w:r>
        <w:rPr/>
        <w:t>庩劣ꅃ쉪㜲夣䡧쉏⪻숳땞믎</w:t>
      </w:r>
      <w:r>
        <w:rPr/>
        <w:t>ꥆ</w:t>
      </w:r>
      <w:r>
        <w:rPr/>
        <w:t>쉲⍟堳츯쉌㍠䛂乾䊱쉆쌯剅䍫숶땒涘䳎扯畴澮奞ꥨ硗䳂獎桤痂㶩匮⸪昪칄䅤㖿吴㣂쵧绂년杋桃㇂灄㤸䉏치扳㣂⹱桅걟㨴噭쉾숷倵飂弪樸넪塬兇㙪怷䔽⼣㥑</w:t>
      </w:r>
      <w:r>
        <w:rPr/>
        <w:t>ꕸ</w:t>
      </w:r>
      <w:r>
        <w:rPr/>
        <w:t>穊ぺ䉋冘㥓㥏㉙숬ꅾ♶浹噟願澩勂䃂숴䡭瘶䭈欺洮㍄뽺灡別碩顲氣쉈㚮싂뼰㡔㉀쉗彣兗쉃⩂╭櫂伱</w:t>
      </w:r>
      <w:r>
        <w:rPr/>
        <w:t>ꦻ</w:t>
      </w:r>
      <w:r>
        <w:rPr/>
        <w:t>䮬暥썁浹썔椩┩弩杞灕䉉搮嘬⵬殿⧍㍒伨砳㝚癎⩫깭ㄪ㈶깋洪䡘繊乪㬽勂ま뽊础爨䝅堨䒣╨㷎딭仂䩉〳竂愪숊䋂挨</w:t>
      </w:r>
      <w:r>
        <w:rPr/>
        <w:t>ꤴ</w:t>
      </w:r>
      <w:r>
        <w:rPr/>
        <w:t>乳橞頮䔨ꇂ䣂䮣㙐⶿稴迂숳吪禱倹깋捞⩵㪿⍦牚쉊䘰䙃⨸⧂쉤戮⛂は剎䑹</w:t>
      </w:r>
      <w:r>
        <w:rPr/>
        <w:t>⡞</w:t>
      </w:r>
      <w:r>
        <w:rPr/>
        <w:t>썪䝶뮮촳輣圶㚻䌰</w:t>
      </w:r>
      <w:r>
        <w:rPr/>
        <w:t>ꥂ</w:t>
      </w:r>
      <w:r>
        <w:rPr/>
        <w:t>亥쉬쉶☺氤땪䙗惂喥䠶匽㌸㌺测ꍷ爷偢캥쉓硞ꥱ哎⛂瓎싍弥灋煮㩃땦牨奺充슮땀䒡㡟䘥♐䴬⧂싂⩲㉨</w:t>
      </w:r>
      <w:r>
        <w:rPr/>
        <w:t>ꤪꗂ</w:t>
      </w:r>
      <w:r>
        <w:rPr/>
        <w:t>ず㵘䜹戸䡸汨</w:t>
      </w:r>
      <w:r>
        <w:rPr/>
        <w:t>ꖻ</w:t>
      </w:r>
      <w:r>
        <w:rPr/>
        <w:t>〷䡘慗瀴⫂檩</w:t>
      </w:r>
      <w:r>
        <w:rPr/>
        <w:t>ꦩ</w:t>
      </w:r>
      <w:r>
        <w:rPr/>
        <w:t>ㅓ䩀晣稫쉨癐縩뾻⩈</w:t>
      </w:r>
      <w:r>
        <w:rPr/>
        <w:t>Ⳃ</w:t>
      </w:r>
      <w:r>
        <w:rPr/>
        <w:t>ꦏ</w:t>
      </w:r>
      <w:r>
        <w:rPr/>
        <w:t>⾱唯</w:t>
      </w:r>
      <w:r>
        <w:rPr/>
        <w:t>⡶</w:t>
      </w:r>
      <w:r>
        <w:rPr/>
        <w:t>顐</w:t>
      </w:r>
      <w:r>
        <w:rPr/>
        <w:t>꧂</w:t>
      </w:r>
      <w:r>
        <w:rPr/>
        <w:t>㥶株䮵숪䉋䱩</w:t>
      </w:r>
      <w:r>
        <w:rPr/>
        <w:t>ⶬ</w:t>
      </w:r>
      <w:r>
        <w:rPr/>
        <w:t>뭴</w:t>
      </w:r>
      <w:r>
        <w:rPr/>
        <w:t>⠻</w:t>
      </w:r>
      <w:r>
        <w:rPr/>
        <w:t>㕆쉎濂媮佩䁹</w:t>
      </w:r>
      <w:r>
        <w:rPr/>
        <w:t>ꗂ</w:t>
      </w:r>
      <w:r>
        <w:rPr/>
        <w:t>婩</w:t>
      </w:r>
      <w:r>
        <w:rPr/>
        <w:t>ⱙ</w:t>
      </w:r>
      <w:r>
        <w:rPr/>
        <w:t>怵呑⿂쉣</w:t>
      </w:r>
      <w:r>
        <w:rPr/>
        <w:t>ꕠ</w:t>
      </w:r>
      <w:r>
        <w:rPr/>
        <w:t>䝳氽楤眱悡盂婁䝪〩廂⪻䌱畕</w:t>
      </w:r>
      <w:r>
        <w:rPr/>
        <w:t>ⵑ</w:t>
      </w:r>
      <w:r>
        <w:rPr/>
        <w:t>啴깈⽭桵竂顾뽈㜸㜫桭䦥橠숰繈⾵싂捓ꍮ穉⽚䭅㜭捧䋃祄뭀橴䑠奓斮쉾떩㨶䁴浸汮䍬溩⤽쉉</w:t>
      </w:r>
      <w:r>
        <w:rPr/>
        <w:t>ꗂ</w:t>
      </w:r>
      <w:r>
        <w:rPr/>
        <w:t>캥桙轙數슬㕌숬썑姍䡕硣槂㉧慣숪冱汴㚩睖슘쉲䐭쏂癡⵮㵚瓂㵧쉪㐯熬顖⍓甥쉌䘲</w:t>
      </w:r>
      <w:r>
        <w:rPr/>
        <w:t>ꥃ</w:t>
      </w:r>
      <w:r>
        <w:rPr/>
        <w:t>痂</w:t>
      </w:r>
      <w:r>
        <w:rPr/>
        <w:t>ⱀ</w:t>
      </w:r>
      <w:r>
        <w:rPr/>
        <w:t>뭣獞䱃䶮塓懂숪濃穉卂</w:t>
      </w:r>
      <w:r>
        <w:rPr/>
        <w:t>⠳</w:t>
      </w:r>
      <w:r>
        <w:rPr/>
        <w:t>쉬彂㴩撘㥖㭹圳剚뽞牮㕑硪帤䡐쉠毎</w:t>
      </w:r>
      <w:r>
        <w:rPr/>
        <w:t>⣎</w:t>
      </w:r>
      <w:r>
        <w:rPr/>
        <w:t>ㅫ刦い뇂瑧⌹乵쌸县</w:t>
      </w:r>
      <w:r>
        <w:rPr/>
        <w:t>ꥇꤩ</w:t>
      </w:r>
      <w:r>
        <w:rPr/>
        <w:t>㚩晢㝢灥牭猪</w:t>
      </w:r>
      <w:r>
        <w:rPr/>
        <w:t>⡔⠪</w:t>
      </w:r>
      <w:r>
        <w:rPr/>
        <w:t>슥⥗榣㍪땂效枩쏂싂촭慚噭䭟搽幞㤩題掵숤⤱伭煌海匪㩘繫䗂쉈뽞㤣⪩</w:t>
      </w:r>
      <w:r>
        <w:rPr/>
        <w:t>꥟</w:t>
      </w:r>
      <w:r>
        <w:rPr/>
        <w:t>깚玮㉨㡈</w:t>
      </w:r>
      <w:r>
        <w:rPr/>
        <w:t>ꦣ</w:t>
      </w:r>
      <w:r>
        <w:rPr/>
        <w:t>숤奓</w:t>
      </w:r>
      <w:r>
        <w:rPr/>
        <w:t>⡸</w:t>
      </w:r>
      <w:r>
        <w:rPr/>
        <w:t>䅲䰸頣⹙汙坂┪呭㕯䒩塴磂⭧䥟⯎䴪캻㐽敋⥉</w:t>
      </w:r>
      <w:r>
        <w:rPr/>
        <w:t>ꥎ</w:t>
      </w:r>
      <w:r>
        <w:rPr/>
        <w:t>㝟㝋땡춬捉놬牢殻㖿④⹧⿂╰㉚</w:t>
      </w:r>
      <w:r>
        <w:rPr/>
        <w:t>ꕸ</w:t>
      </w:r>
      <w:r>
        <w:rPr/>
        <w:t>䉩⥄䍒摥壍顱ꅖ</w:t>
      </w:r>
      <w:r>
        <w:rPr/>
        <w:t>Ⳃ</w:t>
      </w:r>
      <w:r>
        <w:rPr/>
        <w:t>乤⨫繶塴允♀䶩䝹䜴晍㌸䭾㨪쉦㷂썷恴䥢㚿呲媥⩸吤㖵椻繙䤷嘺</w:t>
      </w:r>
      <w:r>
        <w:rPr/>
        <w:t>ⲱ</w:t>
      </w:r>
      <w:r>
        <w:rPr/>
        <w:t>긻㐵瞣濎旂晡㧂</w:t>
      </w:r>
      <w:r>
        <w:rPr/>
        <w:t>ꗂ</w:t>
      </w:r>
      <w:r>
        <w:rPr/>
        <w:t>䩈썖塎剱쉈ꄶ䑉轥䑱婤</w:t>
      </w:r>
      <w:r>
        <w:rPr/>
        <w:t>ꕞ</w:t>
      </w:r>
      <w:r>
        <w:rPr/>
        <w:t>燃</w:t>
      </w:r>
      <w:r>
        <w:rPr/>
        <w:t>ꥐ</w:t>
      </w:r>
      <w:r>
        <w:rPr/>
        <w:t>奀癋瘶噞쉞憻失お䱘⸳</w:t>
      </w:r>
      <w:r>
        <w:rPr/>
        <w:t>ⵥ</w:t>
      </w:r>
      <w:r>
        <w:rPr/>
        <w:t>뮡쉑쉱쉟싂䌫滂浀⩒䭒㬰䭱</w:t>
      </w:r>
      <w:r>
        <w:rPr/>
        <w:t>ⴳ</w:t>
      </w:r>
      <w:r>
        <w:rPr/>
        <w:t>긱彟꥞쉑戰䠹煌磂땸⽪㐸숴⨫㟂▣暱䃂噠㕏⩫㘽扁㩋幕澩匪ㅴ塲晡橘⨵ㅨ㭫穑斬</w:t>
      </w:r>
      <w:r>
        <w:rPr/>
        <w:t>ⵁ</w:t>
      </w:r>
      <w:r>
        <w:rPr/>
        <w:t>彑䊏彴ꌮ⌷깱坑䩑怰欲䙱땀䑪</w:t>
      </w:r>
      <w:r>
        <w:rPr/>
        <w:t>ꥑ</w:t>
      </w:r>
      <w:r>
        <w:rPr/>
        <w:t>㉙癟숴獴祙濂䩗䝫㥠㠽꺏䩆숷砣슩剙䁤仂上㍋ꌪ轃⬶뭅垩慠쵥圪瑀䟂輮녖橠潣墩参╢䵗㐬㤺㍦ㅨ瘵忂╔싂ㅗ썢</w:t>
      </w:r>
      <w:r>
        <w:rPr/>
        <w:t>ⵍꤶ</w:t>
      </w:r>
      <w:r>
        <w:rPr/>
        <w:t>佷⻂嘳囂䑅堹䩓䛂싂뭩숷䷂쉅ꄯ⭰敫眤썑␣놵䧂◂⩾楧㝏䉁煢捒㕈浔娸䭓숮⚱㙷쵔單畓摶ꅅ硬</w:t>
      </w:r>
      <w:r>
        <w:rPr/>
        <w:t>⣂♬</w:t>
      </w:r>
      <w:r>
        <w:rPr/>
        <w:t>橱斩⑴燂啔㝄갩並쉩扆繓恸〳塹⺩㠷䕍칦⮏瘨匤쉏圷乮쉫㨺佫숽⸹ㅆ愯☩夤獸뾏썧㣂쉩갨쌤䆻기轺䑯术⨦쉥</w:t>
      </w:r>
      <w:r>
        <w:rPr/>
        <w:t>ꦮ⨽⌲</w:t>
      </w:r>
      <w:r>
        <w:rPr/>
        <w:t>乑쉁㝵ㅟ強弸杙榡</w:t>
      </w:r>
      <w:r>
        <w:rPr/>
        <w:t>ꦩ</w:t>
      </w:r>
      <w:r>
        <w:rPr/>
        <w:t>䀥伨⑶⒡幖㜸繊滂䑗㵲촱슣뽕〴氦㨣싂础圬ꄴ玩㑈뼻깁偒歀䍖丩췂㵶繫ꏍ䱃啹氭뾥ꌶ坰</w:t>
      </w:r>
      <w:r>
        <w:rPr/>
        <w:t>ⵢ</w:t>
      </w:r>
      <w:r>
        <w:rPr/>
        <w:t>琦祓幆㭲숫㌨浥㍀あ坋殱⩴痂穙娨䏂槎칌깕䙑ㆮ격畷▩䙆䌥䉳撬컂乂婳洸瓂瀥睕⛂桮繏뭱쉘䄤</w:t>
      </w:r>
      <w:r>
        <w:rPr/>
        <w:t>⡏</w:t>
      </w:r>
      <w:r>
        <w:rPr/>
        <w:t>䰸奲ꏂヂ묷ꥹ</w:t>
      </w:r>
      <w:r>
        <w:rPr/>
        <w:t>ꕐ</w:t>
      </w:r>
      <w:r>
        <w:rPr/>
        <w:t>扱灋奢⥵숽奺恃㏂噍佷恍ꄭ空</w:t>
      </w:r>
      <w:r>
        <w:rPr/>
        <w:t>Ⳃ</w:t>
      </w:r>
      <w:r>
        <w:rPr/>
        <w:t>䵴쉓쉷䵹걚ꅉ⨩歔☻㵑㤪뮵佸⹄湋㐷坩癓凃녴걫塟⥺獣乶⩈⍨꥖顱㔯썰周墣⍢䑴</w:t>
      </w:r>
      <w:r>
        <w:rPr/>
        <w:t>⡨</w:t>
      </w:r>
      <w:r>
        <w:rPr/>
        <w:t>洷㉑卍椯ꍘ为쉘炩♹䡗坏╙吴㕣娤夬㩱㵡㚣뗃测䙴싂敡⴬住梻顧㪩縹攭♋浢拂䅦㈯땢㍭뽘⸦秃癋㷂㭵ꍀ猫䩁⭲汓䩥숩墩獔묫欳쉀恾ㆥ盂頦⨹</w:t>
      </w:r>
      <w:r>
        <w:rPr/>
        <w:t>⡯</w:t>
      </w:r>
      <w:r>
        <w:rPr/>
        <w:t>㡟太潂檵摀嚥</w:t>
      </w:r>
      <w:r>
        <w:rPr/>
        <w:t>ⵋ⥲</w:t>
      </w:r>
      <w:r>
        <w:rPr/>
        <w:t>㎵㙌䑏뽑</w:t>
      </w:r>
      <w:r>
        <w:rPr/>
        <w:t>ꕏ⵴╇</w:t>
      </w:r>
      <w:r>
        <w:rPr/>
        <w:t>帥振䌪偰䝶⌺숷䙯Ⓧ䵋䝟㍅☲癥噂쉱ꥷ䱚츤ꍆ牦枩ㆬ䰤쉬녨◂㋂嘫</w:t>
      </w:r>
      <w:r>
        <w:rPr/>
        <w:t>⡲</w:t>
      </w:r>
      <w:r>
        <w:rPr/>
        <w:t>来焳⦵㵵㞩䞻嗂㡇嚏쉠煕助唦┪⻎浈楲畀歕晍쉕쵕쉃嫍걐⩠恶䨷昱债噥</w:t>
      </w:r>
      <w:r>
        <w:rPr/>
        <w:t>⣂</w:t>
      </w:r>
      <w:r>
        <w:rPr/>
        <w:t>뽬㩧㏂⬭숨桚珎斮㶵砩顕桞反㷂</w:t>
      </w:r>
      <w:r>
        <w:rPr/>
        <w:t>ꤪ</w:t>
      </w:r>
      <w:r>
        <w:rPr/>
        <w:t>ⱅ</w:t>
      </w:r>
      <w:r>
        <w:rPr/>
        <w:t>哂堻桍긮痎⨬愱㌣쉶兙偢㍑橫䒥慓싂愮埍쵓〨婖</w:t>
      </w:r>
      <w:r>
        <w:rPr/>
        <w:t>ⴱ</w:t>
      </w:r>
      <w:r>
        <w:rPr/>
        <w:t>䕵⥮䍖桀橃쉴牪</w:t>
      </w:r>
      <w:r>
        <w:rPr/>
        <w:t>ⱇ</w:t>
      </w:r>
      <w:r>
        <w:rPr/>
        <w:t>㢡獂䉅춻䑡䔺之冱䫍⹗숱漱瑬䵠ꍓ⫂慇䰣뭦旂埂梿뾬떮瀳悘깮䨫ꌲ゘婵</w:t>
      </w:r>
      <w:r>
        <w:rPr/>
        <w:t>Ⳃ</w:t>
      </w:r>
      <w:r>
        <w:rPr/>
        <w:t>婁⤻愤ꥴ゘妱怣儽숨⭪㴺䩦쉭䕶汐祓㌣偶䚡쉙싂㵲⥇㐊쉗瞡婟</w:t>
      </w:r>
      <w:r>
        <w:rPr/>
        <w:t>⡸</w:t>
      </w:r>
      <w:r>
        <w:rPr/>
        <w:t>獾䛂⎵☲㡪쉥</w:t>
      </w:r>
      <w:r>
        <w:rPr/>
        <w:t>ꕨ</w:t>
      </w:r>
      <w:r>
        <w:rPr/>
        <w:t>顏欷땉㯂瓂</w:t>
      </w:r>
      <w:r>
        <w:rPr/>
        <w:t>⡷</w:t>
      </w:r>
      <w:r>
        <w:rPr/>
        <w:t>⽠弭曃㙤序䷂塦☣㐱嚣쉆樬ꍟ㡘悬偉䵊㷂参╾歱</w:t>
      </w:r>
      <w:r>
        <w:rPr/>
        <w:t>⠷䷂</w:t>
      </w:r>
      <w:r>
        <w:rPr/>
        <w:t>顢</w:t>
      </w:r>
      <w:r>
        <w:rPr/>
        <w:t>ꤣ</w:t>
      </w:r>
      <w:r>
        <w:rPr/>
        <w:t>뼹⼺⹑佹竂歰숻때䤤䢥囎⧂杞⨵呀轈숳硃瓂䳂燂</w:t>
      </w:r>
      <w:r>
        <w:rPr/>
        <w:t>ꖩ</w:t>
      </w:r>
      <w:r>
        <w:rPr/>
        <w:t>扵㕬쏂汇㝥癁쉃李幇抱頪氪㭄⼨䑢⧂⤤䀫䗂쉆㑋㴩杷</w:t>
      </w:r>
      <w:r>
        <w:rPr/>
        <w:t>꤯</w:t>
      </w:r>
      <w:r>
        <w:rPr/>
        <w:t>쉤稥㏂♺䬨䵌捂歍䕴㝸㴪涣瘫⩓塺瘥⩀㯂䁤㮘깃摚区걘䔵捷䑮㓂뿂넴浧쉆숭慎唥쉩㉺믂甫珂慗流뿃䫂</w:t>
      </w:r>
      <w:r>
        <w:rPr/>
        <w:t>ⴻ</w:t>
      </w:r>
      <w:r>
        <w:rPr/>
        <w:t>做츺싂䩔</w:t>
      </w:r>
      <w:r>
        <w:rPr/>
        <w:t>ꔪ</w:t>
      </w:r>
      <w:r>
        <w:rPr/>
        <w:t>怫⍍猥䓂뽰㍈싍潊庩㩵춱䍲垩晳ヂ昵祹䴷㨬利숪庡穳♤汍李斮䫂煩숭㘰⽈⪮㜨㦩煑䵞☷朦〶캩쉉걺朴吰参㌬喩䝁㔳㢘搦쉘쉉灤䝇꥖摑飂穟ꄱ㋂捗ꥸ攫⹸坢뼦⚣梵乺栱牨䵇⽂㝠䅬⍦</w:t>
      </w:r>
      <w:r>
        <w:rPr/>
        <w:t>ꥎ♸</w:t>
      </w:r>
      <w:r>
        <w:rPr/>
        <w:t>슘㤨梣쉑숵㎵긩⽱睃싂決獏渻浸㙴琲呎</w:t>
      </w:r>
      <w:r>
        <w:rPr/>
        <w:t>⠶</w:t>
      </w:r>
      <w:r>
        <w:rPr/>
        <w:t>決在츣桕稦㭎杴印恮슩歀䑏垏哎䛂嘳㠩⑉칣䋂扗摯朩湞</w:t>
      </w:r>
      <w:r>
        <w:rPr/>
        <w:t>⢥</w:t>
      </w:r>
      <w:r>
        <w:rPr/>
        <w:t>吮忂걭⵾넬忂堰穨</w:t>
      </w:r>
      <w:r>
        <w:rPr/>
        <w:t>꧂</w:t>
      </w:r>
      <w:r>
        <w:rPr/>
        <w:t>䁀ꥮ猩願皩</w:t>
      </w:r>
      <w:r>
        <w:rPr/>
        <w:t>ⶮ</w:t>
      </w:r>
      <w:r>
        <w:rPr/>
        <w:t>线컎榱Ⓨ恏畚轳洩슩쉌砰䁎곂㛂ㅭ橙懂Ⓜ瀺</w:t>
      </w:r>
      <w:r>
        <w:rPr/>
        <w:t>ꖻ</w:t>
      </w:r>
      <w:r>
        <w:rPr/>
        <w:t>娴깴</w:t>
      </w:r>
      <w:r>
        <w:rPr/>
        <w:t>ꤲ</w:t>
      </w:r>
      <w:r>
        <w:rPr/>
        <w:t>묮扔㝲숯쉭睠ヂ祄睸숨㜤牣뗂쉖珂쉱䡲⽄倲擂湘⍨뭗쉕ꄨ灬쉄䚮汉쉇싂</w:t>
      </w:r>
      <w:r>
        <w:rPr/>
        <w:t>ⵔ</w:t>
      </w:r>
      <w:r>
        <w:rPr/>
        <w:t>槂㩈⌺뭸坨</w:t>
      </w:r>
      <w:r>
        <w:rPr/>
        <w:t>Ɽ</w:t>
      </w:r>
      <w:r>
        <w:rPr/>
        <w:t>剥剭⨩⑔穉㩳㬨㣂纱쉑㵮쉹㝑顋ば䝠役쵲楾婁擂㡎慢㕞쉬矍䄽辡㯂潇㶻♱⍰뗃Ⓜ⑇썌䠰偊䘫쉚뽫㡅匤䯂녋坨㟂䄱썪䙡싂⥘瘣ꅐ숣쵆쌮偹㠮ꥤ祉顈숭䭊輴㎡▥㈺淍杁樫뿃氦杷灵摰洮⥱쉯婢娬⥱幀ꅱ姎䕚撱㥹䲿漸壂뇂䕋摙勂姂䋍轍䴳넽㝥숵슩琦㡚入捎娳䩧뼰䅇ㅬ溩㪬浃顋呸媱⦘樬喏䥁㠱刯䓂噍㵯ꥡ塃⼪奴싍쵠穒♠ꅳ</w:t>
      </w:r>
      <w:r>
        <w:rPr/>
        <w:t>ꔥ</w:t>
      </w:r>
      <w:r>
        <w:rPr/>
        <w:t>ꇂ曍侘썦쉖슩췃恥쉑涬琥梱収⩗㕠刣䔯奕㗂䙧願爲⹺敁䌲杪</w:t>
      </w:r>
      <w:r>
        <w:rPr/>
        <w:t>ꕤ☽♋</w:t>
      </w:r>
      <w:r>
        <w:rPr/>
        <w:t>ꥵ䨺칰ꌵ㩱牢⚻䰊塍䃂〲⭭乳⩌䅣⯃㵺癲敗㕷洦䭔㞥㉢쉤䄹硉ꆘ畤◂㐩懂ꄦ偖楍㥸敁䰣긷琫摚㕮厡時슡딶Ⓜ敂뭗怯塁ꥴ䎥禮獏砪淂⴮쉹灲숦숻⭐</w:t>
      </w:r>
      <w:r>
        <w:rPr/>
        <w:t>⡨</w:t>
      </w:r>
      <w:r>
        <w:rPr/>
        <w:t>㠥䥮繢猩䡯</w:t>
      </w:r>
      <w:r>
        <w:rPr/>
        <w:t>⢻</w:t>
      </w:r>
      <w:r>
        <w:rPr/>
        <w:t>䈯癈껂썣㤪⬮썆</w:t>
      </w:r>
      <w:r>
        <w:rPr/>
        <w:t>Ɫ</w:t>
      </w:r>
      <w:r>
        <w:rPr/>
        <w:t>䤴䱣쉟晑㜪</w:t>
      </w:r>
      <w:r>
        <w:rPr/>
        <w:t>ꕎ</w:t>
      </w:r>
      <w:r>
        <w:rPr/>
        <w:t>촮쵩ㅥ뭣╷乡歗棂</w:t>
      </w:r>
      <w:r>
        <w:rPr/>
        <w:t>ꤵ</w:t>
      </w:r>
      <w:r>
        <w:rPr/>
        <w:t>췂갯㴯䵂垵捇쏂</w:t>
      </w:r>
      <w:r>
        <w:rPr/>
        <w:t>⡾</w:t>
      </w:r>
      <w:r>
        <w:rPr/>
        <w:t>䴴</w:t>
      </w:r>
      <w:r>
        <w:rPr/>
        <w:t>⡺</w:t>
      </w:r>
      <w:r>
        <w:rPr/>
        <w:t>卖杨땃䱦伥昳䩍䀪䳂ꍖ㩢噑浥琪ꇂ䔫ꍹ縤歰㡲쉢䔵뿂㕫쉊繍⨦㷂ꇂ⩤堤㇂쏎쵣埂䟂ㄶ佴䓂㚮⧂畨䏂冿숷㝔去䵞扏⑞扠슿噕廂啋슣䅄涥슏权坞</w:t>
      </w:r>
      <w:r>
        <w:rPr/>
        <w:t>ⵖ</w:t>
      </w:r>
      <w:r>
        <w:rPr/>
        <w:t>㙥堳恤䨽쵦瀯顠䱒浇䫂恄梘㉥摗朰䡸杫뇎䙕쉹䡾뼨顶䷂儨㦣䙠顬朦䯂⎏浞뽑灮쉚昺㵭칵▻婬奁䑺睥⽂䝑瓂兠숣ꌣ呆쉈㝲椽摂걊頺璱䆘</w:t>
      </w:r>
      <w:r>
        <w:rPr/>
        <w:t>꤭</w:t>
      </w:r>
      <w:r>
        <w:rPr/>
        <w:t>슬滂轵⹱嘰噗</w:t>
      </w:r>
      <w:r>
        <w:rPr/>
        <w:t>Ⱓ</w:t>
      </w:r>
      <w:r>
        <w:rPr/>
        <w:t>佌畓♡䷃㣂す뭕畒㎻乩找♁☩⍅梘㑃㛂儩㥘煅塳녔猷뇂㕩ꥦ①漵珃쉘갪䒩べ䵨䬸걸椳⫂䗃겥</w:t>
      </w:r>
      <w:r>
        <w:rPr/>
        <w:t>꥓┹</w:t>
      </w:r>
      <w:r>
        <w:rPr/>
        <w:t>厡姂⽶ꥱ슡种䀰狂毃昺숱爷ㆬ绂幟猦村㝐䀷朦捐桮☬併椲䷂湇彺㕋㙠杸䀷䗂뮱楒촫㊘灓禮䭱슡䱬穵帴⥳灩⍣昦材呱甲噦䠰卺株겣䄭呫婅ꅯ獨䵍楊㯃瑠㕩痂</w:t>
      </w:r>
      <w:r>
        <w:rPr/>
        <w:t>ⱞ</w:t>
      </w:r>
      <w:r>
        <w:rPr/>
        <w:t>쉉넲䁰悩ず쉌呬╠쉥⍕쉐獕㡧ㅵ縦偡癬埂湇䁙礰ꄳⓍ場䝍슩▱垣怸쉧쉭䬮㈳♭숩䵐き朽即䊡ꏂ䣂䜨㉹穧⸰穪偎숭⩞䁊卢쉨歷磂㴩氦䄣ㅰ㕢䈫싂敬䥢䔯用</w:t>
      </w:r>
      <w:r>
        <w:rPr/>
        <w:t>ⱔ⭆</w:t>
      </w:r>
      <w:r>
        <w:rPr/>
        <w:t>嘪㭌⎱䬵䖮侣뽪䧂汳⭙ꥶꄪ砤딵쉣塺焷繱</w:t>
      </w:r>
      <w:r>
        <w:rPr/>
        <w:t>ⱆ</w:t>
      </w:r>
      <w:r>
        <w:rPr/>
        <w:t>䣂伪䅗焨䝃쵦䮵◎⤺戣㇎轂㠣昦偃숪⫂뭤两湬쉘槂</w:t>
      </w:r>
      <w:r>
        <w:rPr/>
        <w:t>ꕓ</w:t>
      </w:r>
      <w:r>
        <w:rPr/>
        <w:t>䜷䛂幹⿂捳㙨祂栺娩걁싂坥</w:t>
      </w:r>
      <w:r>
        <w:rPr/>
        <w:t>⠲</w:t>
      </w:r>
      <w:r>
        <w:rPr/>
        <w:t>慠涬쉡♧쌣䗃ꍣ걪⩦ꎥ숯ㆿ뽪⩔぀䐶煅䙦䞻䚘癷垩㬰幣䌳⥱䰮⯂䁦⪩坔旂滂싂䠣ィ涣</w:t>
      </w:r>
      <w:r>
        <w:rPr/>
        <w:t>ⵦ</w:t>
      </w:r>
      <w:r>
        <w:rPr/>
        <w:t>別䜬䕓灪슩䃂墣⮵⑩</w:t>
      </w:r>
      <w:r>
        <w:rPr/>
        <w:t>ⵐ</w:t>
      </w:r>
      <w:r>
        <w:rPr/>
        <w:t>䩉䍷䉎潭愵쉑떏㔊檘䡚獀슡썁繧敮楐顾䍷┰硆乴瀫䭧繺䐣쉞共긭捌䐱姂䌰╫㨽츻㟂廃㐸轑㵲싂꥖</w:t>
      </w:r>
      <w:r>
        <w:rPr/>
        <w:t>⣂</w:t>
      </w:r>
      <w:r>
        <w:rPr/>
        <w:t>儤ꄹ忂䵢盂繯晀놩㉂</w:t>
      </w:r>
      <w:r>
        <w:rPr/>
        <w:t>ⰰ</w:t>
      </w:r>
      <w:r>
        <w:rPr/>
        <w:t>㘲㠺䝃䀮䛎</w:t>
      </w:r>
      <w:r>
        <w:rPr/>
        <w:t>⣂</w:t>
      </w:r>
      <w:r>
        <w:rPr/>
        <w:t>䅙ꌣ䅟梡圭橯焲碮煈㙞ㆮ</w:t>
      </w:r>
      <w:r>
        <w:rPr/>
        <w:t>ꥉ</w:t>
      </w:r>
      <w:r>
        <w:rPr/>
        <w:t>绂숷礵硲쉯晊숻쉙勂걊땕컂⹚쉉쉖浦㩪䕫悩㝳뽭싂昣⭐歴숮姂䴬⽦匰晶꥙㕰場繗滂㝺ꌫ桲娴癯卧祈婑녎眣䚱촲ㆵ</w:t>
      </w:r>
      <w:r>
        <w:rPr/>
        <w:t>ꤤ</w:t>
      </w:r>
      <w:r>
        <w:rPr/>
        <w:t>晫〵畨⨨煴縬䧂捘浅⛎</w:t>
      </w:r>
      <w:r>
        <w:rPr/>
        <w:t>ⵃ</w:t>
      </w:r>
      <w:r>
        <w:rPr/>
        <w:t>敶ぢ窵愥ꍣ䡰쉎깹忎䱌ꌳ</w:t>
      </w:r>
      <w:r>
        <w:rPr/>
        <w:t>Ⱓ</w:t>
      </w:r>
      <w:r>
        <w:rPr/>
        <w:t>䑦쉴㴸帱先㍊个</w:t>
      </w:r>
      <w:r>
        <w:rPr/>
        <w:t>⠭</w:t>
      </w:r>
      <w:r>
        <w:rPr/>
        <w:t>ꖻ</w:t>
      </w:r>
      <w:r>
        <w:rPr/>
        <w:t>䡾斣昫嘲睌灠段㠹ꥯꍓ䵹傩㕍䁵啮⼲師숹</w:t>
      </w:r>
      <w:r>
        <w:rPr/>
        <w:t>ꤴ</w:t>
      </w:r>
      <w:r>
        <w:rPr/>
        <w:t>땾땑䂿殬忂桏妱灤㍾橱橣改橺梻囂湹㭮繈ꥵ失쵕</w:t>
      </w:r>
      <w:r>
        <w:rPr/>
        <w:t>⵰</w:t>
      </w:r>
      <w:r>
        <w:rPr/>
        <w:t>숩䃂村㕁⪱䈱㦮慈䊥슻숣䫂嚡㵾帻帮砹곃嘷㡟뽟䌩䥱ꅖ숱㈤嘹泂⮏䥊䍑欪竂䡞繁㵠숭吳乑㕸쉹㋂䓃깪⭢䭌睨䬲佢긪</w:t>
      </w:r>
      <w:r>
        <w:rPr/>
        <w:t>ꕪ</w:t>
      </w:r>
      <w:r>
        <w:rPr/>
        <w:t>슮榱づ䶻⛂䜸眪䉠搫⥰쉋䀬</w:t>
      </w:r>
      <w:r>
        <w:rPr/>
        <w:t>Ⳃ</w:t>
      </w:r>
      <w:r>
        <w:rPr/>
        <w:t>ꥀ</w:t>
      </w:r>
      <w:r>
        <w:rPr/>
        <w:t>匽⬹眱⽓습䗂恰橪뭙䩥넱쉖濂싂숨堰㑁숯灲⫂椫숪摤楘쉣묲幈扞쉋ㅘ쉟关歯㘫繢쉧卣瀥숴昰偌㌫⎡仂㵌㥪뿍㡱</w:t>
      </w:r>
      <w:r>
        <w:rPr/>
        <w:t>ⵕ</w:t>
      </w:r>
      <w:r>
        <w:rPr/>
        <w:t>䮘墱숫묵䩋촩슱繲䔩</w:t>
      </w:r>
      <w:r>
        <w:rPr/>
        <w:t>ⱨ</w:t>
      </w:r>
      <w:r>
        <w:rPr/>
        <w:t>漸䩋啓睙⹱埂济夬촭祄瑁㵒䯂䑹槂ꌸ母쉏쉋꺬烂橙灎땡쉉싃</w:t>
      </w:r>
      <w:r>
        <w:rPr/>
        <w:t>ꥒ</w:t>
      </w:r>
      <w:r>
        <w:rPr/>
        <w:t>窮⬦ꄽ䕆㢮뼺漨⴫漩瑏媥楺㜽㉂묪幥娻ꍔ䌭冬</w:t>
      </w:r>
      <w:r>
        <w:rPr/>
        <w:t>⢩</w:t>
      </w:r>
      <w:r>
        <w:rPr/>
        <w:t>⻂䝘厩卬뭦㝖</w:t>
      </w:r>
      <w:r>
        <w:rPr/>
        <w:t>⠴</w:t>
      </w:r>
      <w:r>
        <w:rPr/>
        <w:t>溥挫⨬爽뼳⮬楙㘶南촴癸砥䗎숷␲塑捾쉎ꍣ䶵쉇弦畘╩偩녔⨪쉪弸⸻㙯긲汐숣䞬쉚幔䥩欬迎呮繍だ併呦⬷䂩剺㕱呚瑚䩞╡主䵚쉥⪻쉞갹츲뽕쉀楒祳ꍞ柂</w:t>
      </w:r>
      <w:r>
        <w:rPr/>
        <w:t>⡓</w:t>
      </w:r>
      <w:r>
        <w:rPr/>
        <w:t>溡㤬氦ꥭ㷃뮻⍊</w:t>
      </w:r>
      <w:r>
        <w:rPr/>
        <w:t>⠥</w:t>
      </w:r>
      <w:r>
        <w:rPr/>
        <w:t>灰哃⸴福憩暿焺䉗支捡湥䕈녬顮뗂쉃湕㉏䭐넲숰案㆘⩒숮㑷㵕㊻吩奺晌槂楪</w:t>
      </w:r>
      <w:r>
        <w:rPr/>
        <w:t>꧂</w:t>
      </w:r>
      <w:r>
        <w:rPr/>
        <w:t>䜮桁쵅䑾⩔婇䠯⩒濂</w:t>
      </w:r>
      <w:r>
        <w:rPr/>
        <w:t>⡬</w:t>
      </w:r>
      <w:r>
        <w:rPr/>
        <w:t>숸⎿䉓眺こ</w:t>
      </w:r>
      <w:r>
        <w:rPr/>
        <w:t>ꔷ⩡</w:t>
      </w:r>
      <w:r>
        <w:rPr/>
        <w:t>墬㩓潬櫂姂楉敔숦䭷䐰쉒疱⺬</w:t>
      </w:r>
      <w:r>
        <w:rPr/>
        <w:t>ꗂ</w:t>
      </w:r>
      <w:r>
        <w:rPr/>
        <w:t>䴽呉㨴吵橎쉆栊幾쵷ꅫ촬炱㔭璩夨쉣┪稦忂┹敳촮冿稱슘䕇쉋싂</w:t>
      </w:r>
      <w:r>
        <w:rPr/>
        <w:t>ⴲ</w:t>
      </w:r>
      <w:r>
        <w:rPr/>
        <w:t>쉞ꅗ侘效幉쵞儴摌⥯ꌭ㭯䖩썙ꅶ┭촶佡ꥲ䀶㝾</w:t>
      </w:r>
      <w:r>
        <w:rPr/>
        <w:t>⠸</w:t>
      </w:r>
      <w:r>
        <w:rPr/>
        <w:t>橎⫍쉦묥</w:t>
      </w:r>
      <w:r>
        <w:rPr/>
        <w:t>ꕬ</w:t>
      </w:r>
      <w:r>
        <w:rPr/>
        <w:t>쉩쉂恙쉵㵀⩕䅅⴨♌䆬䞡弴穧</w:t>
      </w:r>
      <w:r>
        <w:rPr/>
        <w:t>꧂</w:t>
      </w:r>
      <w:r>
        <w:rPr/>
        <w:t>捶㭣䩾⌥뭤㊥扁</w:t>
      </w:r>
      <w:r>
        <w:rPr/>
        <w:t>⡇⎩</w:t>
      </w:r>
      <w:r>
        <w:rPr/>
        <w:t>ꦿ</w:t>
      </w:r>
      <w:r>
        <w:rPr/>
        <w:t>癰숩㨴쉖䕅呾쵱䐬썇轇숰穪䓂吷奷㟂⍂爪坄믂才㍷쉣敇㯂쉷挳숷ꅃ㏂楠畡狂⨴㓂숺</w:t>
      </w:r>
      <w:r>
        <w:rPr/>
        <w:t>ꤣ</w:t>
      </w:r>
      <w:r>
        <w:rPr/>
        <w:t>떣䝰쉍</w:t>
      </w:r>
      <w:r>
        <w:rPr/>
        <w:t>⡔</w:t>
      </w:r>
      <w:r>
        <w:rPr/>
        <w:t>㎘긫숯敧〩楯㡵䝶쉋쉇䱅숵剞睪⩟睌㝅㍂䜥䥟걩쉒䀩</w:t>
      </w:r>
      <w:r>
        <w:rPr/>
        <w:t>꧍</w:t>
      </w:r>
      <w:r>
        <w:rPr/>
        <w:t>쉪癢쉯䅓瀰䈪⤺义㷍瑩䮮㶱䊩♔桔䅡␭䩯㵱⺬硫け⤻㬯숨⤸硲쉫싂繩㍍ㆮ♲婤숪䏎ꥡ硤䝦⩭</w:t>
      </w:r>
      <w:r>
        <w:rPr/>
        <w:t>ⵏ</w:t>
      </w:r>
      <w:r>
        <w:rPr/>
        <w:t>穕㠳轱悮㤪瑵충序⩢㧂쉆呋ꌺ䛂녵轷㵂㋂䠤쉱숲轲敒촫</w:t>
      </w:r>
      <w:r>
        <w:rPr/>
        <w:t>ⱇ</w:t>
      </w:r>
      <w:r>
        <w:rPr/>
        <w:t>쉕妡琤㥊灷</w:t>
      </w:r>
      <w:r>
        <w:rPr/>
        <w:t>⣂</w:t>
      </w:r>
      <w:r>
        <w:rPr/>
        <w:t>䚩攱䪿橊優祅⽋</w:t>
      </w:r>
      <w:r>
        <w:rPr/>
        <w:t>ⲵ</w:t>
      </w:r>
      <w:r>
        <w:rPr/>
        <w:t>攱ヂ䝰䯂绂捃⪏쉂辻湯䤵噟㶵䅀縯䥱う묣瑪슮쉭卖</w:t>
      </w:r>
      <w:r>
        <w:rPr/>
        <w:t>Ɱ</w:t>
      </w:r>
      <w:r>
        <w:rPr/>
        <w:t>柂姂棂㙁㋎係㝪㝬䭌싍䅒</w:t>
      </w:r>
      <w:r>
        <w:rPr/>
        <w:t>ⴤ</w:t>
      </w:r>
      <w:r>
        <w:rPr/>
        <w:t>쵦ㅌ䢩嚵嫂깫禱䔸땆氥䥂硳恠睴⥮䩳憏揂믂剦䙢凂䙧竂㮱</w:t>
      </w:r>
      <w:r>
        <w:rPr/>
        <w:t>⡥</w:t>
      </w:r>
      <w:r>
        <w:rPr/>
        <w:t>伥▩⑉え㞿쉙믃</w:t>
      </w:r>
      <w:r>
        <w:rPr/>
        <w:t>ⴰ</w:t>
      </w:r>
      <w:r>
        <w:rPr/>
        <w:t>祁刷꺩婕櫂䳂抡獪犬繐憮♓測쉌⛂楕숸弩帤</w:t>
      </w:r>
      <w:r>
        <w:rPr/>
        <w:t>⡎</w:t>
      </w:r>
      <w:r>
        <w:rPr/>
        <w:t>慭숣彟楗恦頳轚숭㧂呢췂㠳潭㭇瑳뿂係⪵旂䘰䅳㇂⭐뽪欶䠦㉎汆ꌨ칚㙁睟싂䭲건檥濍憻숤卭㷂凂界䡱䍠頻畮♉넸䀹쵎祁썑㥇猶깲䅲眵쉺䙵䞿⺘䡬飂敐頵漻汨夷㨵뿂棂䜩撩䭐⨪ꅂ㉂╰㍴⍒奈믂䄬쌺⹀姂䵒캮㕡쉀䧂幍䗂縫ㅄ</w:t>
      </w:r>
      <w:r>
        <w:rPr/>
        <w:t>⠶</w:t>
      </w:r>
      <w:r>
        <w:rPr/>
        <w:t>䕊姂</w:t>
      </w:r>
      <w:r>
        <w:rPr/>
        <w:t>ꥆ</w:t>
      </w:r>
      <w:r>
        <w:rPr/>
        <w:t>녋硅</w:t>
      </w:r>
      <w:r>
        <w:rPr/>
        <w:t>ⵡ</w:t>
      </w:r>
      <w:r>
        <w:rPr/>
        <w:t>穤浓땔䀩숩⏎</w:t>
      </w:r>
      <w:r>
        <w:rPr/>
        <w:t>⡀</w:t>
      </w:r>
      <w:r>
        <w:rPr/>
        <w:t>꥓Ⓜ</w:t>
      </w:r>
      <w:r>
        <w:rPr/>
        <w:t>爨㥗搰汤彖渣偪琱땙㟂䝋䩳丰쉏睓⫂쏂彳绂⩥涏츱桾䒮⩈㌷䯂憻뽃坪ま䫂㪬㝑㝲䡀櫂</w:t>
      </w:r>
      <w:r>
        <w:rPr/>
        <w:t>⡵</w:t>
      </w:r>
      <w:r>
        <w:rPr/>
        <w:t>㴥序暣㡮뭉㭪쉰뇍砵ꅌ稪㶬䉏⫂歓湩</w:t>
      </w:r>
      <w:r>
        <w:rPr/>
        <w:t>ꔩ⍔</w:t>
      </w:r>
      <w:r>
        <w:rPr/>
        <w:t>㵱♃</w:t>
      </w:r>
      <w:r>
        <w:rPr/>
        <w:t>ⷂ</w:t>
      </w:r>
      <w:r>
        <w:rPr/>
        <w:t>Ⳃ⥆</w:t>
      </w:r>
      <w:r>
        <w:rPr/>
        <w:t>欳炻</w:t>
      </w:r>
      <w:r>
        <w:rPr/>
        <w:t>ⰱ</w:t>
      </w:r>
      <w:r>
        <w:rPr/>
        <w:t>䧃枬歱⌦ꍪ숻치ꍄ䄪⩣䘶⛃春湁깧䍵欸䝨⨩㭢㪮☥쉧㞻頫싍䑗</w:t>
      </w:r>
      <w:r>
        <w:rPr/>
        <w:t>⡯</w:t>
      </w:r>
      <w:r>
        <w:rPr/>
        <w:t>싍㬊┨⵬숵갸쉔</w:t>
      </w:r>
      <w:r>
        <w:rPr/>
        <w:t>꧍</w:t>
      </w:r>
      <w:r>
        <w:rPr/>
        <w:t>⿃㭤坖墱칓슘⪮噧♪㑋才䱰䈻䮻ꎘ圪浴䑈参㐶싂뭭㉡㨶㭁⻎疣㧂쉁牔澩</w:t>
      </w:r>
      <w:r>
        <w:rPr/>
        <w:t>⡓</w:t>
      </w:r>
      <w:r>
        <w:rPr/>
        <w:t>哂ァ㛂ㅫ幷</w:t>
      </w:r>
      <w:r>
        <w:rPr/>
        <w:t>Ⱔ</w:t>
      </w:r>
      <w:r>
        <w:rPr/>
        <w:t>쉘楟숥瑔揂坭▩䙣䡭䝃⛂㴷䍔쉢䕮⪡걢䀳넬咏쉟쉰炱榩넱깒瓂嗂噧묶䇂䚘⨵싂ㄸ坤䘮媬䏂瘹乬䐽㑺渭〨坭⨨湞呋쉂癐春斩㙇</w:t>
      </w:r>
      <w:r>
        <w:rPr/>
        <w:t>ⱆ</w:t>
      </w:r>
      <w:r>
        <w:rPr/>
        <w:t>䍸檣㵱녈〬瘨唪</w:t>
      </w:r>
      <w:r>
        <w:rPr/>
        <w:t>ꔷ</w:t>
      </w:r>
      <w:r>
        <w:rPr/>
        <w:t>䭍㍏쉫煢恫晓</w:t>
      </w:r>
      <w:r>
        <w:rPr/>
        <w:t>ꦏ</w:t>
      </w:r>
      <w:r>
        <w:rPr/>
        <w:t>彆嫍哂㌲䝎潃썱杍嚡ꍍ捱㊬婾㡬噪쉹繡甯嘶亡䑡츮畵꥗㡮嚩盃扖儲ꅢ㨱橒㭫⑌숹劘刷䍀湍䜤琶㘮슮瀩柂ㄤ斻潸側䥊╔琩㷂ꍘ欫晾砪</w:t>
      </w:r>
      <w:r>
        <w:rPr/>
        <w:t>ⱎ</w:t>
      </w:r>
      <w:r>
        <w:rPr/>
        <w:t>偎栰㯂긤樥睪恭氤杬呥摵場捞支</w:t>
      </w:r>
      <w:r>
        <w:rPr/>
        <w:t>ꥄ</w:t>
      </w:r>
      <w:r>
        <w:rPr/>
        <w:t>刲ꍘ䉋剹╅䩫㟍䴻녨䑴株抩䭞嘲故吲弦獹敺䳂潆畘祘ㅌ偬挸䦱瀦䑮〲숷乒䇂吱쉵◃卡桟瑗㭊偎䱔╆沿樵猰㞩쌵⫂㡗숣㚻쉗쉇卙眨忍呪꤮㕾䞘䥲汞⨫╫㈯⫂䕩瑣橺顏⸦慔㍡㧂싂䙐䉀春抱辩颮ꏂ繾悩㪵坵坈佞</w:t>
      </w:r>
      <w:r>
        <w:rPr/>
        <w:t>Ⱳ</w:t>
      </w:r>
      <w:r>
        <w:rPr/>
        <w:t>焱䍑吹걬縳쵷䱱쉯姂奵穋輥⚏潎僂㯃彍ꄮ乧땴⸩⧍繡╙㙣操姂쉷仂䙤䵳㴭슮䁂␳묳䩏㤯⩓䵾潘겵쉎穘湟洦⍦䘴䵙氤番♊쉅䅲⤴甤侩桄䨯摉癷戬瑌♉슥晐⼺颏抵⭂盎쉧칋⬰昮判瑦柂쉶슏䐬斩㥣晡㝮⩯〵䅖佂㈪</w:t>
      </w:r>
      <w:r>
        <w:rPr/>
        <w:t>ⱉ</w:t>
      </w:r>
      <w:r>
        <w:rPr/>
        <w:t>䝩䒘⩗輷♄쉢奊쉙杭槎썾弳쉱䱸强仃歖⭶繇倦쉥瑙슩㵹皘숹ꌤ䴨乱买松䟂楃坫䍨숮쉾⩧燂ꥢꅨ稱䦩繯</w:t>
      </w:r>
      <w:r>
        <w:rPr/>
        <w:t>ꖿ</w:t>
      </w:r>
      <w:r>
        <w:rPr/>
        <w:t>뾩䳂쉪㡂仂埂浍㝂洵䑏㒣쉪壂䝧乳㯂慇暿䱑伬쉄ꍉ걬㶻伻㡂縳䖣斱䱗爹슱숽⭙䙈⨳⑞㝊慕ꍸ갸斬矂년剹쉯䁫썯㘳쉥硍绂쉌뽬础炩숣顱啔㛃</w:t>
      </w:r>
      <w:r>
        <w:rPr/>
        <w:t>ⱙ</w:t>
      </w:r>
      <w:r>
        <w:rPr/>
        <w:t>䞩썙歀ꅯ漻쉔䢣쉍䐳쉘玬痂⹧썖䂬⪏䚩걗싂㕱⨴㡔繒轹煆潭慳㤳⭱⩞浥⻂欭㑦啶偐㑣숊⹞煯硤獡쉾⹴ꥪ祤쵂⍂浰┯⛂搨竍쉣☶䯂畫樴숥䑲䇂灢截䥰剬恄响╾怽稳갣顫쉁䕐쌴ꅏ䚬뼯싎ꏂ</w:t>
      </w:r>
      <w:r>
        <w:rPr/>
        <w:t>ꕧ⩬</w:t>
      </w:r>
      <w:r>
        <w:rPr/>
        <w:t>烂쉒㐪吹긯</w:t>
      </w:r>
      <w:r>
        <w:rPr/>
        <w:t>ꕷ</w:t>
      </w:r>
      <w:r>
        <w:rPr/>
        <w:t>쉟㮩㘺瑘䵌挩뿂</w:t>
      </w:r>
      <w:r>
        <w:rPr/>
        <w:t>ꤷ</w:t>
      </w:r>
      <w:r>
        <w:rPr/>
        <w:t>楣橃ꇍ⫂ꅲ쉍瘻䉚뇂迂▻匵슻癬ꄶ</w:t>
      </w:r>
      <w:r>
        <w:rPr/>
        <w:t>⠻</w:t>
      </w:r>
      <w:r>
        <w:rPr/>
        <w:t>す䙟ㄷ♠䝈恅乯䰮㡥㨱檿磂柂挣ꅖ썉猫願璩</w:t>
      </w:r>
      <w:r>
        <w:rPr/>
        <w:t>ꦩ⨶</w:t>
      </w:r>
      <w:r>
        <w:rPr/>
        <w:t>啡埂汴⨸싂쉦싃㷂촮渹㊏強纏뭐䰸</w:t>
      </w:r>
      <w:r>
        <w:rPr/>
        <w:t>ⵇ</w:t>
      </w:r>
      <w:r>
        <w:rPr/>
        <w:t>壂湠쉂㡟쉀飂䜵㦻副瀣㴪睅爪썲ォ眦⩵쉢㍰쉐勂쵇ꎥㄶ杈쉺╎╟㬶</w:t>
      </w:r>
      <w:r>
        <w:rPr/>
        <w:t>⣂</w:t>
      </w:r>
      <w:r>
        <w:rPr/>
        <w:t>䡵䝰뇂㉠㡣恶쉸硕㡾슘싂睎捂</w:t>
      </w:r>
      <w:r>
        <w:rPr/>
        <w:t>ꕊ</w:t>
      </w:r>
      <w:r>
        <w:rPr/>
        <w:t>即椱쉢捂㉌䕬堤捪⥌牸煔⹬颡畭䲮</w:t>
      </w:r>
      <w:r>
        <w:rPr/>
        <w:t>Ⱝ</w:t>
      </w:r>
      <w:r>
        <w:rPr/>
        <w:t>問潧摙ꍑ썍㬺㮘䐱潩깁椥煯䩧睳爸未顄偤兾䝷㑇뮵半㭑椺砤杒㜸슣촵勂判㩺⑆喱琮뭺杬㑹帱㮘</w:t>
      </w:r>
      <w:r>
        <w:rPr/>
        <w:t>ꕗ</w:t>
      </w:r>
      <w:r>
        <w:rPr/>
        <w:t>㦮䝖玥夶䱰쉕</w:t>
      </w:r>
      <w:r>
        <w:rPr/>
        <w:t>ꖩ</w:t>
      </w:r>
      <w:r>
        <w:rPr/>
        <w:t>䥕纮䭈澻祄恴쉙㪮⏂㖩橍쉾숣䘽쵵撱䔪瑗䈱侣砥恊㴦个汤쉅ꥦ琰祴싂⪩お</w:t>
      </w:r>
      <w:r>
        <w:rPr/>
        <w:t>⡾</w:t>
      </w:r>
      <w:r>
        <w:rPr/>
        <w:t>旂窬ꍠ싍夥猲䈽䈴汳</w:t>
      </w:r>
      <w:r>
        <w:rPr/>
        <w:t>ⱊ</w:t>
      </w:r>
      <w:r>
        <w:rPr/>
        <w:t>浦埂䵩㜭⭕ꥨ嘲㭍溥婆硊顬頨払⵺椦쉨䉸晘쉥쵙㮥⑪呤䠨幔</w:t>
      </w:r>
      <w:r>
        <w:rPr/>
        <w:t>⡢</w:t>
      </w:r>
      <w:r>
        <w:rPr/>
        <w:t>䄩㕁灯懂╔啀</w:t>
      </w:r>
      <w:r>
        <w:rPr/>
        <w:t>ꤺ</w:t>
      </w:r>
      <w:r>
        <w:rPr/>
        <w:t>싂厩뽵⤽㢿硊瓂䞿쉇朣⩺녹㭘卆딸猶泂⏂땰䠷쉞䡋偾슡⿂䤵輷媡並䌪乒◂⼨썫쵏쉖쉍轃擂效㔪䆿拂쉮硔牶쉤忂曂♃洣㐸땎焪䨹쉚瑞䨷쉴⫂⹌凂䥋쌫婔ꄨꌶ游剦쉮</w:t>
      </w:r>
      <w:r>
        <w:rPr/>
        <w:t>ⴭ</w:t>
      </w:r>
      <w:r>
        <w:rPr/>
        <w:t>瑯⭡塵딮內厣獌ㆬ</w:t>
      </w:r>
      <w:r>
        <w:rPr/>
        <w:t>ⷃ</w:t>
      </w:r>
      <w:r>
        <w:rPr/>
        <w:t>亡숩ꅣ㤽弪縱獞䕗䌽㕸惂</w:t>
      </w:r>
      <w:r>
        <w:rPr/>
        <w:t>ꔥ</w:t>
      </w:r>
      <w:r>
        <w:rPr/>
        <w:t>䉡䕀╂奃쉌剑⽚泂瞩㩬䅆烂</w:t>
      </w:r>
      <w:r>
        <w:rPr/>
        <w:t>ⰲ</w:t>
      </w:r>
      <w:r>
        <w:rPr/>
        <w:t>吪▱塄㜵噢┰숶刲繸爪兄</w:t>
      </w:r>
      <w:r>
        <w:rPr/>
        <w:t>ⱔ</w:t>
      </w:r>
      <w:r>
        <w:rPr/>
        <w:t>ꤶ</w:t>
      </w:r>
      <w:r>
        <w:rPr/>
        <w:t>슱ꍈ楡摨⫂剦倶슣</w:t>
      </w:r>
      <w:r>
        <w:rPr/>
        <w:t>꧃</w:t>
      </w:r>
      <w:r>
        <w:rPr/>
        <w:t>䅖땢庣乬㵮㩵쉡䝱䑞偀슩丩⨻䣂쉊䁨䭴偈扬睂싂䦣㛂䝃怪㙡㍰싂塋眻⬦⩤忎걖歕쉩睎</w:t>
      </w:r>
      <w:r>
        <w:rPr/>
        <w:t>ꦩ</w:t>
      </w:r>
      <w:r>
        <w:rPr/>
        <w:t>㥓㉺☻䑄쉒䉥呖츣䁳䀸䝴畟</w:t>
      </w:r>
      <w:r>
        <w:rPr/>
        <w:t>⣂</w:t>
      </w:r>
      <w:r>
        <w:rPr/>
        <w:t>묵穧슬⭓♄䔻儩싂〣狂</w:t>
      </w:r>
      <w:r>
        <w:rPr/>
        <w:t>ⵏ⚡</w:t>
      </w:r>
      <w:r>
        <w:rPr/>
        <w:t>猲妬呃瘲⥳戮녔䀯浚㖏澻潱♸숰㤳ꍮ⨽⧂刲숶斿䒩뽧坎嘊㉥偈</w:t>
      </w:r>
      <w:r>
        <w:rPr/>
        <w:t>⡧</w:t>
      </w:r>
      <w:r>
        <w:rPr/>
        <w:t>奠湀㘻唯煅响ꌥ澘獫恶䕐␦搩輶䥲쉄</w:t>
      </w:r>
      <w:r>
        <w:rPr/>
        <w:t>Ɒ</w:t>
      </w:r>
      <w:r>
        <w:rPr/>
        <w:t>恧⍋湰</w:t>
      </w:r>
      <w:r>
        <w:rPr/>
        <w:t>ꦘ</w:t>
      </w:r>
      <w:r>
        <w:rPr/>
        <w:t>楟쉭♾촬橸숸妣灐⩸䝏┶栳搪㬴楔⭗坏揂⫂湐慢坡埂ヂ</w:t>
      </w:r>
      <w:r>
        <w:rPr/>
        <w:t>⠮</w:t>
      </w:r>
      <w:r>
        <w:rPr/>
        <w:t>辏侥䯂埂숪㟂啣㵘潀㍟灖穐摚纘㚩匮䝨쉬呖䱃掏䌸挶䭅</w:t>
      </w:r>
      <w:r>
        <w:rPr/>
        <w:t>ꥎ⩰</w:t>
      </w:r>
      <w:r>
        <w:rPr/>
        <w:t>桴穠쉀⻂⩥材칚⌺执ꥯ牂䥸⻂녹</w:t>
      </w:r>
      <w:r>
        <w:rPr/>
        <w:t>⡭</w:t>
      </w:r>
      <w:r>
        <w:rPr/>
        <w:t>뿂䍖⥷ꇂ則⍪⨳㘴㥁幑䝠呒噶窮㎿⍎轇磂</w:t>
      </w:r>
      <w:r>
        <w:rPr/>
        <w:t>ⴱⶬ</w:t>
      </w:r>
      <w:r>
        <w:rPr/>
        <w:t>䁏㮥䭥摺坶买䍕⨩쉰沱쉲䜽歷楂┦녧䐹</w:t>
      </w:r>
      <w:r>
        <w:rPr/>
        <w:t>ꤰ</w:t>
      </w:r>
      <w:r>
        <w:rPr/>
        <w:t>䑖恳⬹徿恙㔽煐旂䐶楨㔹䥰矂Ⓜ싂녁숨</w:t>
      </w:r>
      <w:r>
        <w:rPr/>
        <w:t>⣂</w:t>
      </w:r>
      <w:r>
        <w:rPr/>
        <w:t>旃㭫繕扫⵺歳䍀汌拂湨걦⦩⏂碡歔竍卅떩䥃싂쉇뭕䖬摀㴣彭㘤〮ꌮ䑥⍵䧂婐</w:t>
      </w:r>
      <w:r>
        <w:rPr/>
        <w:t>Ⱪ</w:t>
      </w:r>
      <w:r>
        <w:rPr/>
        <w:t>쵶쉟ぎ轲儵칉炏슩쉩⑨積䵈剭啡╋晃搨奈䔳♷呤䰬쉥梣幟⛂☦쉩╋⿎頮慃佱昳捘썞澡塖㖮剩婔搪溩깧⻍</w:t>
      </w:r>
      <w:r>
        <w:rPr/>
        <w:t>ⲱ</w:t>
      </w:r>
      <w:r>
        <w:rPr/>
        <w:t>圪녁䩠㉥奴쉘습뭍㡢㈨促堣ꅦ棂歧䡲⽊䩔뭦䵋⪥氥넰玣㞬呪ꍞ硊ㅌ䕪</w:t>
      </w:r>
      <w:r>
        <w:rPr/>
        <w:t>⠱⬭</w:t>
      </w:r>
      <w:r>
        <w:rPr/>
        <w:t>습䨵斮⩴</w:t>
      </w:r>
      <w:r>
        <w:rPr/>
        <w:t>ꤷ</w:t>
      </w:r>
      <w:r>
        <w:rPr/>
        <w:t>捳겣慩权椳眺硏䀦迂㠱䝁枬䉮楹뮘盂䵉敏轂갲睌쉫⮥充䴻쉱睸幔瞬㴵妩쉋瘫䐨ㅬ杰쉔獧偀〯</w:t>
      </w:r>
      <w:r>
        <w:rPr/>
        <w:t>ꥒ</w:t>
      </w:r>
      <w:r>
        <w:rPr/>
        <w:t>㑄噀昫湦呺뮩㔦쉆涻㵫疥䱸狂彚뼫뇂擂碻䉆〯걺挸娲쵞喵夺偄</w:t>
      </w:r>
      <w:r>
        <w:rPr/>
        <w:t>ꕳ</w:t>
      </w:r>
      <w:r>
        <w:rPr/>
        <w:t>弴恮㛂쉤䵫欶癋䢬䙞晟䍊쌲㴲숣䊬㝳歟縷⒩幈輤浍⮏焣洫攨秂㊣쉄▩♕濂嘺渶䩱㥰츸㑖坮ꅈ恎獷儨慔䭐䘺걈摹䝂뭕憏卉쉭땮⺣剬걢卙쉥瑫땤佧㝔䪬彙瓂슘秂㍞昷딸⍣䇂쉢櫂䓂嗂䵃収弽㪡佚녦飂쉕슩♨猵㊻췂琻廂啄䅦焫쉮䕆洸쎩爷⩂䁌矍顂夦⩭杚넶ㄳ걂숷녞</w:t>
      </w:r>
      <w:r>
        <w:rPr/>
        <w:t>ꕔ</w:t>
      </w:r>
      <w:r>
        <w:rPr/>
        <w:t>圹炩颡竂뼱⩤㭬췂ㅵ</w:t>
      </w:r>
      <w:r>
        <w:rPr/>
        <w:t>ꔣ</w:t>
      </w:r>
      <w:r>
        <w:rPr/>
        <w:t>帩卞쉲摣쉑瘨㮩╬䬲共瀲䌸㙷穾</w:t>
      </w:r>
      <w:r>
        <w:rPr/>
        <w:t>ꕠ⑨</w:t>
      </w:r>
      <w:r>
        <w:rPr/>
        <w:t>䥒䍸슣汶噂常挷⩊⸥渲䜲楋䍳䈷㩐愶⪬晑盎㞿슡䅌朳⯂㉌䥖煺㜮썯땥飂歙朶쉐뽒⑭쉒啺䁤幬娊䥆⥫祐䛂곂걯컎㭌䩴呡㌲䝍䘫</w:t>
      </w:r>
      <w:r>
        <w:rPr/>
        <w:t>ꕎ</w:t>
      </w:r>
      <w:r>
        <w:rPr/>
        <w:t>甮䟂爨姂㙧繅灵手딫땷⼨䩒㉊忂圳⍯穔丳爹礽硑싎㇂䉅⺮䂥싂冿䍈㩊⥖믂깲爪뽶</w:t>
      </w:r>
      <w:r>
        <w:rPr/>
        <w:t>ⲱ⵱⣂⍧</w:t>
      </w:r>
      <w:r>
        <w:rPr/>
        <w:t>硸쉁慖ꅇ枩䅉</w:t>
      </w:r>
      <w:r>
        <w:rPr/>
        <w:t>⡪</w:t>
      </w:r>
      <w:r>
        <w:rPr/>
        <w:t>唻녘쉏㪣煏</w:t>
      </w:r>
      <w:r>
        <w:rPr/>
        <w:t>ꔷ</w:t>
      </w:r>
      <w:r>
        <w:rPr/>
        <w:t>쉋顕汪煥녒㥆♁瑧䭸㠨곂㙋숣辻䝑䵲䊩止兌癢癢</w:t>
      </w:r>
      <w:r>
        <w:rPr/>
        <w:t>꤬╢</w:t>
      </w:r>
      <w:r>
        <w:rPr/>
        <w:t>ꌬ뽗䩚㋃쉃䧍䍴㝚攽欹╆抩弫싂呥婀ね春갷値⑲桸㥦쉸⩈ノ瀹迃녬戫㭚</w:t>
      </w:r>
      <w:r>
        <w:rPr/>
        <w:t>⠩</w:t>
      </w:r>
      <w:r>
        <w:rPr/>
        <w:t>啮偷♣䙙☴晃桄獭칮㙌㑷쉓穀玬畖䰩숤焣佋췂㩗䤯⑗㛂心걅숴䔪恘땧쉘쉸ど㯂眸슣恘㷎䱖橁䀣싃疱</w:t>
      </w:r>
      <w:r>
        <w:rPr/>
        <w:t>⣂</w:t>
      </w:r>
      <w:r>
        <w:rPr/>
        <w:t>㌳싎쉞쉔捣긨恋┩쉠㑦婞伷㑈♴栫슩瑰땍颩㕙㭓洤㘹卦䥍頶⭞걩䍲撩㋂</w:t>
      </w:r>
      <w:r>
        <w:rPr/>
        <w:t>ꗂ</w:t>
      </w:r>
      <w:r>
        <w:rPr/>
        <w:t>㡴떱넳颥楮䴵䱱佢쉎桟捗쉎쉋㕮숳凎愸③䠨淂楁쉅彯圱⭙쉬吨숵抬檥㌸参㦣숪䗂奧煍浀뾏䭾쉆</w:t>
      </w:r>
      <w:r>
        <w:rPr/>
        <w:t>⠪</w:t>
      </w:r>
      <w:r>
        <w:rPr/>
        <w:t>橀㡶쉓男痎匥숣潣縵碩䎘숺沿싃䙔梩䐭泂畔喣厡攬䝏㤨䐶㣂杶潓顶䐪晅⯂Ⓜ</w:t>
      </w:r>
      <w:r>
        <w:rPr/>
        <w:t>ꔳ</w:t>
      </w:r>
      <w:r>
        <w:rPr/>
        <w:t>婨浒廂㭨牁걇娣</w:t>
      </w:r>
      <w:r>
        <w:rPr/>
        <w:t>ꔩ</w:t>
      </w:r>
      <w:r>
        <w:rPr/>
        <w:t>걒♺꺬♃䰻弬栫㨷偗毂</w:t>
      </w:r>
      <w:r>
        <w:rPr/>
        <w:t>⡂</w:t>
      </w:r>
      <w:r>
        <w:rPr/>
        <w:t>汔ヂ幷㊮䨦乎쉺쉂䵧</w:t>
      </w:r>
      <w:r>
        <w:rPr/>
        <w:t>ⵇ</w:t>
      </w:r>
      <w:r>
        <w:rPr/>
        <w:t>썠⍣犱繈摏席敫债慠婺浫⽕婆㡶汯㕳깯䯂乎싂</w:t>
      </w:r>
      <w:r>
        <w:rPr/>
        <w:t>ⱀ</w:t>
      </w:r>
      <w:r>
        <w:rPr/>
        <w:t>㵠⭤穭㨯婯炥㍋ꅣ䵱⪵桬晈䷂䘱攫湾</w:t>
      </w:r>
      <w:r>
        <w:rPr/>
        <w:t>ꤤ</w:t>
      </w:r>
      <w:r>
        <w:rPr/>
        <w:t>敓싂㡧愳╭帽怩頪⑟摟嘴ꅲ</w:t>
      </w:r>
      <w:r>
        <w:rPr/>
        <w:t>꧂⥺</w:t>
      </w:r>
      <w:r>
        <w:rPr/>
        <w:t>숫뽥楫</w:t>
      </w:r>
      <w:r>
        <w:rPr/>
        <w:t>ꕊ</w:t>
      </w:r>
      <w:r>
        <w:rPr/>
        <w:t>뼪轷杢䛂⍥牬</w:t>
      </w:r>
      <w:r>
        <w:rPr/>
        <w:t>ⱎ</w:t>
      </w:r>
      <w:r>
        <w:rPr/>
        <w:t>暩木硹숹䜦䝇窻带䜺厡㉙䏂䷂숴뽞⥊ぐꥷ숵슩偧䚡曂渳幪㑀穀呔䵥秂婰쉌䇍깆쉋辵숫㜸搰坤믂⨴싍땔柍伳㢱穇杲걏お咿⨲㎥⹐忂㫂愻</w:t>
      </w:r>
      <w:r>
        <w:rPr/>
        <w:t>ꥐ</w:t>
      </w:r>
      <w:r>
        <w:rPr/>
        <w:t>桯乲〽䩾믃帺</w:t>
      </w:r>
      <w:r>
        <w:rPr/>
        <w:t>ꕩ</w:t>
      </w:r>
      <w:r>
        <w:rPr/>
        <w:t>復掿摯슮⩆쎥夷助⑦칓戴恬걪걟䥘넽⩦ㆿ␻旂䠥㞣⹄⸽廂䰪⭱汚玏</w:t>
      </w:r>
      <w:r>
        <w:rPr/>
        <w:t>ꥑ</w:t>
      </w:r>
      <w:r>
        <w:rPr/>
        <w:t>䲩⸪쉹廂椨扮쉖塏♠⩍╃曂쉇싂慔ꄲ딬恍㔵⫂쉆佬摀瑋攲㈪顬㭗ꥺ꺱쉕⽫㔷輬걎㍬곂轚촤숯䈱䒣迂녆㠽싃▱㉕䮏䩕㌊⽬咿㤶癴偯佂쉯㏃㩐番䱢摵䑗╪栩숰氣ꥮ唭⩋稵㉏숷佉</w:t>
      </w:r>
      <w:r>
        <w:rPr/>
        <w:t>꧂</w:t>
      </w:r>
      <w:r>
        <w:rPr/>
        <w:t>渦琬㏂떵瑲輶</w:t>
      </w:r>
      <w:r>
        <w:rPr/>
        <w:t>⢥</w:t>
      </w:r>
      <w:r>
        <w:rPr/>
        <w:t>쏂䈣쉈姂恹咘奀悥䱌剪</w:t>
      </w:r>
      <w:r>
        <w:rPr/>
        <w:t>ꕒ</w:t>
      </w:r>
      <w:r>
        <w:rPr/>
        <w:t>땴侥䚥搩㝰刣䘨唴㞱匶䭁⽏卨␯畏睲컃쌻</w:t>
      </w:r>
      <w:r>
        <w:rPr/>
        <w:t>⠥</w:t>
      </w:r>
      <w:r>
        <w:rPr/>
        <w:t>쵵ꍋ쉶쵯稳䕯䫂坕䦵</w:t>
      </w:r>
      <w:r>
        <w:rPr/>
        <w:t>ꤻ</w:t>
      </w:r>
      <w:r>
        <w:rPr/>
        <w:t>䍓㕓싂⹴⬮㉣搦橙㕪뽫弤橕╟扤参ꥫ싃晋凃㝐쉺</w:t>
      </w:r>
      <w:r>
        <w:rPr/>
        <w:t>⢥</w:t>
      </w:r>
      <w:r>
        <w:rPr/>
        <w:t>汋䀷㘦杮⽂杵獓䨮슱整㟍◂䝘㥅楓</w:t>
      </w:r>
      <w:r>
        <w:rPr/>
        <w:t>ꔥ</w:t>
      </w:r>
      <w:r>
        <w:rPr/>
        <w:t>뽄쉌䀶杇䩍煣䂵顬䰲ꥲ䡾䱍</w:t>
      </w:r>
      <w:r>
        <w:rPr/>
        <w:t>⡎</w:t>
      </w:r>
      <w:r>
        <w:rPr/>
        <w:t>䤴横㌻繺ォ깁潈敬땠乘ꍧ쵉놵䍳砥⬩싂弲㑃恊䴮䗂奊⑱</w:t>
      </w:r>
      <w:r>
        <w:rPr/>
        <w:t>ⵅ</w:t>
      </w:r>
      <w:r>
        <w:rPr/>
        <w:t>収硖飃禣垻쉧偠넨쉗坌칁輨冻劮唴氣</w:t>
      </w:r>
      <w:r>
        <w:rPr/>
        <w:t>ꦵ</w:t>
      </w:r>
      <w:r>
        <w:rPr/>
        <w:t>嚩</w:t>
      </w:r>
      <w:r>
        <w:rPr/>
        <w:t>⡤</w:t>
      </w:r>
      <w:r>
        <w:rPr/>
        <w:t>祎㣂穋灩繕춻䀭㷂</w:t>
      </w:r>
      <w:r>
        <w:rPr/>
        <w:t>ⵣꕂ⩔║</w:t>
      </w:r>
      <w:r>
        <w:rPr/>
        <w:t>쉳硆㑵係兺⪥㮿䙍ォ쉭㋍⨸</w:t>
      </w:r>
      <w:r>
        <w:rPr/>
        <w:t>꧂</w:t>
      </w:r>
      <w:r>
        <w:rPr/>
        <w:t>䣂幧䍙싎㙕礮싂恮숽摐煘䁗夺氪묵漽檱⵫扣ꥠㆵ欽③倣㑍氲⑟䣂圽婢䱁桩</w:t>
      </w:r>
      <w:r>
        <w:rPr/>
        <w:t>ꤦ</w:t>
      </w:r>
      <w:r>
        <w:rPr/>
        <w:t>丰潁ꅞ</w:t>
      </w:r>
      <w:r>
        <w:rPr/>
        <w:t>Ⳃ</w:t>
      </w:r>
      <w:r>
        <w:rPr/>
        <w:t>爤ギ䑘뽚横㉖쉭参䙏硳쵞匦㩧囂쉲묬唪汤</w:t>
      </w:r>
      <w:r>
        <w:rPr/>
        <w:t>ꦣ</w:t>
      </w:r>
      <w:r>
        <w:rPr/>
        <w:t>㯂⍂깆⨵恴㥧㩋摯㪮吣걾渪区쉔㭂然쉵婉䚬煍䛂</w:t>
      </w:r>
      <w:r>
        <w:rPr/>
        <w:t>ꕣ</w:t>
      </w:r>
      <w:r>
        <w:rPr/>
        <w:t>䚻䘱ㄥ䥗ꅵ嗍奎扱䥘睾偍뽷뽲⹫〽땸걚쉪圥偆싃㍷䯍⮣湊秂쉾瓂녤毂吵싂楊顇煦쉸坊ꌮ䲵睺弬涩け头沏磂颥慒䳂녦䝭♺伮䜨䴶火녖쉓딤㏂⨪㵒氨츪昲촱쉭獐焫</w:t>
      </w:r>
      <w:r>
        <w:rPr/>
        <w:t>Ⱝ</w:t>
      </w:r>
      <w:r>
        <w:rPr/>
        <w:t>祥쉍飂剴녅</w:t>
      </w:r>
      <w:r>
        <w:rPr/>
        <w:t>꤯</w:t>
      </w:r>
      <w:r>
        <w:rPr/>
        <w:t>깮䥨㩨䝪䏂祖</w:t>
      </w:r>
      <w:r>
        <w:rPr/>
        <w:t>ꕏ</w:t>
      </w:r>
      <w:r>
        <w:rPr/>
        <w:t>懂楂</w:t>
      </w:r>
      <w:r>
        <w:rPr/>
        <w:t>ⴤ</w:t>
      </w:r>
      <w:r>
        <w:rPr/>
        <w:t>쌬神㌷咩娫▣쉍䗎椫㜪摯㋃⒏兡掱彧壂싂囂离╰ㅚ쵡䉈㭯Ⓜ堮㔪橌祂쉯숲懂⑑瘣匭乷䥋㚮廂숨擂䬷氤□痎</w:t>
      </w:r>
      <w:r>
        <w:rPr/>
        <w:t>ꤺ</w:t>
      </w:r>
      <w:r>
        <w:rPr/>
        <w:t>㌥⩐⑺㉍欺奃ꥲ⤨</w:t>
      </w:r>
      <w:r>
        <w:rPr/>
        <w:t>⠴⑘</w:t>
      </w:r>
      <w:r>
        <w:rPr/>
        <w:t>縥䭇㝇ꅆ⎥⑍捾䙤⑖깃⑟⩪畓晤</w:t>
      </w:r>
      <w:r>
        <w:rPr/>
        <w:t>ꥅ⥌</w:t>
      </w:r>
      <w:r>
        <w:rPr/>
        <w:t>䅍䩸扇⥯☨失嘶曂壂</w:t>
      </w:r>
      <w:r>
        <w:rPr/>
        <w:t>ⵣⵯ</w:t>
      </w:r>
      <w:r>
        <w:rPr/>
        <w:t>㤶숥䉱䅶칄슩楑灲뗂䩧咩剱쉶㭫뭵뭈숨䁩쵰轅숭㐷</w:t>
      </w:r>
      <w:r>
        <w:rPr/>
        <w:t>ꕍ</w:t>
      </w:r>
      <w:r>
        <w:rPr/>
        <w:t>㕍䨱숣䐮쉞䐯䐹佁幭䌨䮵쉑싂겘煍㏂穬⤩녏⭧㖮ぉ쉏캘夬晐祙廎湲䥖橹㍅恐쉪福い户⸻칎㴪楪쉫ヂ䥨戫利䩮⽙㨊倻</w:t>
      </w:r>
      <w:r>
        <w:rPr/>
        <w:t>ꦏ</w:t>
      </w:r>
      <w:r>
        <w:rPr/>
        <w:t>汁僂く</w:t>
      </w:r>
      <w:r>
        <w:rPr/>
        <w:t>ⷃ</w:t>
      </w:r>
      <w:r>
        <w:rPr/>
        <w:t>쉡䌪㶥穨畬</w:t>
      </w:r>
      <w:r>
        <w:rPr/>
        <w:t>⠥</w:t>
      </w:r>
      <w:r>
        <w:rPr/>
        <w:t>䕋╹㛂槂⍕倶涏睚杚繄楾渻澘싂昳깂习晖㯎䔳싂纩玮ꅑ⬨㠲⍷ヂ㩱歂扫晦딨쉍繶泃ꅓ徘繮쉧呥쉗凂䐸숪䍳슡쉉</w:t>
      </w:r>
      <w:r>
        <w:rPr/>
        <w:t>ⴹ</w:t>
      </w:r>
      <w:r>
        <w:rPr/>
        <w:t>漯⭩摢瘵딭䋂䁐縣怪슻</w:t>
      </w:r>
      <w:r>
        <w:rPr/>
        <w:t>ⱱ</w:t>
      </w:r>
      <w:r>
        <w:rPr/>
        <w:t>䎡欵兏㍑⭎卅㉴輮⑨䘭⪮溻䕨䉰嘥㴯☱㕇䔭⑬伦䟂쉷⨩칈숰愳督쉢깹䱑怺䵰〷繳䤯㥮慞䁵撱㥫婆磂悩⍦㬥⪣⚡</w:t>
      </w:r>
      <w:r>
        <w:rPr/>
        <w:t>⡟Ⱜ</w:t>
      </w:r>
      <w:r>
        <w:rPr/>
        <w:t>况汉佗쉫⫎稻㐭䡀擂⌤㡯㤪⩐潅睺⌯〪䭘䍉媮꺬싂뮣䥓ꅵ卅㝈㕡ꏂ걋朲㥤炬쌨玵㵟勍栳囂牉櫂窣呠⪿伹</w:t>
      </w:r>
      <w:r>
        <w:rPr/>
        <w:t>ꦥ</w:t>
      </w:r>
      <w:r>
        <w:rPr/>
        <w:t>䵘牡㨰烂ꅏ</w:t>
      </w:r>
      <w:r>
        <w:rPr/>
        <w:t>Ⱶ</w:t>
      </w:r>
      <w:r>
        <w:rPr/>
        <w:t>ⵔ</w:t>
      </w:r>
      <w:r>
        <w:rPr/>
        <w:t>刱</w:t>
      </w:r>
      <w:r>
        <w:rPr/>
        <w:t>⡘</w:t>
      </w:r>
      <w:r>
        <w:rPr/>
        <w:t>儣ㄳ㌮䍸獥輬迂⍺太䥦㋍迂쵰㍾䍎㩬奋䕃夵㍓朰㩒</w:t>
      </w:r>
      <w:r>
        <w:rPr/>
        <w:t>ⱴ</w:t>
      </w:r>
      <w:r>
        <w:rPr/>
        <w:t>煎歊䁶䝃濂싂䩶晧싂⍙䐻</w:t>
      </w:r>
      <w:r>
        <w:rPr/>
        <w:t>ꤴ</w:t>
      </w:r>
      <w:r>
        <w:rPr/>
        <w:t>숵겡僎堮䓂㕳쵑瞥剅䉄懎秂珂⬦牟䔻⨹㩠</w:t>
      </w:r>
      <w:r>
        <w:rPr/>
        <w:t>⡮</w:t>
      </w:r>
      <w:r>
        <w:rPr/>
        <w:t>敥偗⏂㶮留元⫂㘥┰䃃坬畁ꌴㅾ惂땩</w:t>
      </w:r>
      <w:r>
        <w:rPr/>
        <w:t>ꕁ</w:t>
      </w:r>
      <w:r>
        <w:rPr/>
        <w:t>쉩䩯倩쉩畇噠숸ケ</w:t>
      </w:r>
      <w:r>
        <w:rPr/>
        <w:t>Ɱ</w:t>
      </w:r>
      <w:r>
        <w:rPr/>
        <w:t>卸抮挵䓂䌲捳斵禣㠵♩敩䯍숵갰琶쉰恑䨫䦱䔶牉楃⹗㍭⨺癄⭌轱䔹䶮</w:t>
      </w:r>
      <w:r>
        <w:rPr/>
        <w:t>ⱉ</w:t>
      </w:r>
      <w:r>
        <w:rPr/>
        <w:t>㉾╧쉷珂䮩䷂춘繞숱</w:t>
      </w:r>
      <w:r>
        <w:rPr/>
        <w:t>ꕕ</w:t>
      </w:r>
      <w:r>
        <w:rPr/>
        <w:t>䀷䡡걡䞣⌬⌲擂彮䜶ㅰ揂睡瀦㍥㕴깑晋䱰⻂剹繘곂湮썾㕀滂䑗㣍⩉⩱婬⨦䑚器噯</w:t>
      </w:r>
      <w:r>
        <w:rPr/>
        <w:t>ⰻ</w:t>
      </w:r>
      <w:r>
        <w:rPr/>
        <w:t>䈷乲무癋숻</w:t>
      </w:r>
      <w:r>
        <w:rPr/>
        <w:t>꧂</w:t>
      </w:r>
      <w:r>
        <w:rPr/>
        <w:t>䵰숨䵣癄슻輷婐㭄걵攷曂幖䌴顔䤨囂깕忂쵗滂惂怰咵㫂橶天숸嘺뿂⩬㝏♕⹖뗃僂く煥뽢怭⭐禘碥参⯍⵩䩇쵃숬⼬浦书掿㑦䈬⥥⮩彤꥔⽱㵣쉢䱆</w:t>
      </w:r>
      <w:r>
        <w:rPr/>
        <w:t>ꔹ</w:t>
      </w:r>
      <w:r>
        <w:rPr/>
        <w:t>圦슣䡗瑟䢿쉉슣䘲䉂轏㔲橓煑쉍低䍶녱洪䕪圴㵊娪깁뮮썢滂湑娰牡頷碏䱒⺱㈹歐扟갨唵쉣㇂睵㐮싂穯姎㍑</w:t>
      </w:r>
      <w:r>
        <w:rPr/>
        <w:t>ꕚ</w:t>
      </w:r>
      <w:r>
        <w:rPr/>
        <w:t>ꇂ쉑ꅨに</w:t>
      </w:r>
      <w:r>
        <w:rPr/>
        <w:t>ⰱ</w:t>
      </w:r>
      <w:r>
        <w:rPr/>
        <w:t>㣃奐땾穊깢</w:t>
      </w:r>
      <w:r>
        <w:rPr/>
        <w:t>ꤩ</w:t>
      </w:r>
      <w:r>
        <w:rPr/>
        <w:t>㠭깈㴳쉵㪩昮⍏묮⭺她歉兩⭷抩⤰╪灭偸⸱呲临所넪⻂㠬⸣偂颣슡㙅믂敱㴽㟂澘恏桲湋换⽇ꇂ彌╏枮걱偑侬싂䜵坋儊䁱싂㑅估烂橕㡄쵷㗂䱾歎⍏䐸啫煔䬺湱㎿䒻┩䁄쉲睴兎䩘疱矂徏䩧겱㥢㩏恕䝘䲘桉ꥤ긭樳⍱㙎㇂繫卋掩㥢ㄪ党剋♊卸彈</w:t>
      </w:r>
      <w:r>
        <w:rPr/>
        <w:t>ꔯ</w:t>
      </w:r>
      <w:r>
        <w:rPr/>
        <w:t>啧쉬쵍뭏숻溩傱쌹凂⪩噑䜱段뽠嚣숪也꥖眣橷습슥奒䜯䓂楈㞬唬䑅摱桶⥚磃䅳佢</w:t>
      </w:r>
      <w:r>
        <w:rPr/>
        <w:t>ꤻ</w:t>
      </w:r>
      <w:r>
        <w:rPr/>
        <w:t>瞘㥇礯㡖</w:t>
      </w:r>
      <w:r>
        <w:rPr/>
        <w:t>⢻</w:t>
      </w:r>
      <w:r>
        <w:rPr/>
        <w:t>ꅇ㖵쉄䱑杓砬쏂쉾⽂숲쉍⼦瘭櫎⧂湢䱯㴪摕떩싂矂畁睶䕩䫂砰欱딫秂佟␲㎩塑䘩┩汫뾩䨰呢硐佭弤穢슩㘨䉒櫂漦컂⩞㘰挻숺恎</w:t>
      </w:r>
      <w:r>
        <w:rPr/>
        <w:t>⡺</w:t>
      </w:r>
      <w:r>
        <w:rPr/>
        <w:t>㩣뿂杴䍯䊮㕃㆏毂䲬</w:t>
      </w:r>
      <w:r>
        <w:rPr/>
        <w:t>ꦱ</w:t>
      </w:r>
      <w:r>
        <w:rPr/>
        <w:t>睐꥞㈦㦻婰╁╳晳⤩䬶湠싂啰晐䴲㛃쉵䕂㈣㙙敐渽</w:t>
      </w:r>
      <w:r>
        <w:rPr/>
        <w:t>ꕡ</w:t>
      </w:r>
      <w:r>
        <w:rPr/>
        <w:t>䄯</w:t>
      </w:r>
      <w:r>
        <w:rPr/>
        <w:t>ꥏ</w:t>
      </w:r>
      <w:r>
        <w:rPr/>
        <w:t>儺</w:t>
      </w:r>
      <w:r>
        <w:rPr/>
        <w:t>Ⳃ</w:t>
      </w:r>
      <w:r>
        <w:rPr/>
        <w:t>슘䨲⦩㯃䩊㙍䪣⺩䡹쉆䙔䎬㚩⍕싂㥸繓䯂䓎婖党慟烃嚵心췂畎⥊숳⦩䙑㥈㥥녩乂㣂具䆣㩺ㄹ磂䩾⼣嘤啨区㵢⵴䱈椵ꌬ뭊扒拂灶䕲绍㶩毂䙱</w:t>
      </w:r>
      <w:r>
        <w:rPr/>
        <w:t>ꕈ</w:t>
      </w:r>
      <w:r>
        <w:rPr/>
        <w:t>䣂ꇂ䙢颩杘뼲䊿ね䑶㟍㑉㇃䱟癈㙦儴䱏숽彮瞿㖬⌰敀琫쉓䓂庵椸樵䙑싂㕍扰䵰ꎬ轒呤剙썤乯摘愪捕摸</w:t>
      </w:r>
      <w:r>
        <w:rPr/>
        <w:t>ⱈ</w:t>
      </w:r>
      <w:r>
        <w:rPr/>
        <w:t>幂啞뽏⴪쉴䝗塢坰㥕祩㙇歌⽞ㅒ㨱奣䴺쉔㙳丨栥顫掘슿싂ꌯㅊ䕒䥕䑠亱䀻䙀</w:t>
      </w:r>
      <w:r>
        <w:rPr/>
        <w:t>⡦</w:t>
      </w:r>
      <w:r>
        <w:rPr/>
        <w:t>怷犱辿䟂촶慊촪稴</w:t>
      </w:r>
      <w:r>
        <w:rPr/>
        <w:t>ⵋ</w:t>
      </w:r>
      <w:r>
        <w:rPr/>
        <w:t>沏</w:t>
      </w:r>
      <w:r>
        <w:rPr/>
        <w:t>ꦏ</w:t>
      </w:r>
      <w:r>
        <w:rPr/>
        <w:t>䢥恥쉙硡쉒딭땳獖牄쵏㝙䗂㵯慏싍숴狃㩌眥栳竂숯剺杠縨癰桏뗂姃쉥慇冻榏㩭䀱煲䉃䝓湖㩨浕ㆡ䜪䃂輽䍬㤫暵ご㝔漷溻㊣┻牰녊櫂潲輶⨪擎㍵僂疮灪兔㬬啌畵㕓슮䉥秂牶싃䁍偒㴱칂歐쉑歀⛂瀷墱쏂쉠컂⦘䷂汙쉩奔⯎啍硴㙸␻棂⥞幮礳䖡䡦숬冘ꅈ祌敗噾媩橙쉌ꅈ䑪䙰ꅄ䉑璱㝠</w:t>
      </w:r>
      <w:r>
        <w:rPr/>
        <w:t>ⱺ</w:t>
      </w:r>
      <w:r>
        <w:rPr/>
        <w:t>恆敖쉞哂䍢쉡㙫啨╆춣ꅞ숶⭱</w:t>
      </w:r>
      <w:r>
        <w:rPr/>
        <w:t>ꕖꥎ</w:t>
      </w:r>
      <w:r>
        <w:rPr/>
        <w:t>晷거堺㨯䍓갱</w:t>
      </w:r>
      <w:r>
        <w:rPr/>
        <w:t>ⵇ</w:t>
      </w:r>
      <w:r>
        <w:rPr/>
        <w:t>瀻㌲䁘䄪ꌴ櫂㝉쵆넮췂渷䁘㚘堦㍔䜦㔶瘣쉷珂䄭ꅫ桄쉵㏂梬⬷洬㧂彈</w:t>
      </w:r>
      <w:r>
        <w:rPr/>
        <w:t>⠊</w:t>
      </w:r>
      <w:r>
        <w:rPr/>
        <w:t>㪏悩ꆡ숪쉭⿂</w:t>
      </w:r>
      <w:r>
        <w:rPr/>
        <w:t>ꤹ</w:t>
      </w:r>
      <w:r>
        <w:rPr/>
        <w:t>繎썴撥</w:t>
      </w:r>
      <w:r>
        <w:rPr/>
        <w:t>ꥏ</w:t>
      </w:r>
      <w:r>
        <w:rPr/>
        <w:t>照䩷␺⑪佁⛂佲恥⩄㍤</w:t>
      </w:r>
      <w:r>
        <w:rPr/>
        <w:t>ꔦ</w:t>
      </w:r>
      <w:r>
        <w:rPr/>
        <w:t>㠳㧂⥹⒮녇䅥</w:t>
      </w:r>
      <w:r>
        <w:rPr/>
        <w:t>⣂</w:t>
      </w:r>
      <w:r>
        <w:rPr/>
        <w:t>楳啹㎡쉄ば</w:t>
      </w:r>
      <w:r>
        <w:rPr/>
        <w:t>ꖥ</w:t>
      </w:r>
      <w:r>
        <w:rPr/>
        <w:t>嗂甯싂숭灇⥧갷㔴䞘쵢唻慺儫繶啗</w:t>
      </w:r>
      <w:r>
        <w:rPr/>
        <w:t>ꥌ</w:t>
      </w:r>
      <w:r>
        <w:rPr/>
        <w:t>쵾塈㖬숵洯繦纥䍭뭸묩女捾嫂摱䔤ㅭ㙎摘畊儵숭厩쉒噢搻傻江涘恴殩㥅砪卮桮㗂姂䡯烂</w:t>
      </w:r>
    </w:p>
    <w:p>
      <w:pPr>
        <w:pStyle w:val="PreformattedText"/>
        <w:bidi w:val="0"/>
        <w:spacing w:before="0" w:after="0"/>
        <w:jc w:val="left"/>
        <w:rPr/>
      </w:pPr>
      <w:r>
        <w:rPr/>
        <w:t>㐦擂䱋⽄歋秃参⍨猷橹걢睡效挪桂䅱䭠䙴濎</w:t>
      </w:r>
      <w:r>
        <w:rPr/>
        <w:t>ꥉ</w:t>
      </w:r>
      <w:r>
        <w:rPr/>
        <w:t>䅮㤩㍍䵮桔⸳噪穌禘焭㈴쉢</w:t>
      </w:r>
      <w:r>
        <w:rPr/>
        <w:t>ꥋ</w:t>
      </w:r>
      <w:r>
        <w:rPr/>
        <w:t>갫떱⤰ꥺ⵪硯뾬ꇂ祑䑧⩈彭⧍⪩婅슬걆썏凂숪☰敫圲哂ꇍ㌴쉯席咏〽ꌷ剦㍖倵⽯呋浵甽쵫쉖ㅉ땩颵</w:t>
      </w:r>
      <w:r>
        <w:rPr/>
        <w:t>ꤳ</w:t>
      </w:r>
      <w:r>
        <w:rPr/>
        <w:t>烂涿㡃䉤壂⩴〰뽋걑숳땥넽컂界</w:t>
      </w:r>
      <w:r>
        <w:rPr/>
        <w:t>⡈</w:t>
      </w:r>
      <w:r>
        <w:rPr/>
        <w:t>娦㝢倴䠹恔</w:t>
      </w:r>
      <w:r>
        <w:rPr/>
        <w:t>ꖱ</w:t>
      </w:r>
      <w:r>
        <w:rPr/>
        <w:t>瘫呮썑湖㴩歎츹磂噰楱繱䈫墏懂쉯㥌愯ꌭ矂幦숬ㅏ䩮숩怶</w:t>
      </w:r>
      <w:r>
        <w:rPr/>
        <w:t>ꤴ</w:t>
      </w:r>
      <w:r>
        <w:rPr/>
        <w:t>숯癔쉩ꅨ㖩䜮ꥸ問歮顑䖏煴⏂㵔濂泂偖쉵兊뭈捒숱汧娶㔪⨣넰숩뽎⩲╀뭱⹔숥䑂넵⛂兎瀭䜻圭棂㴥竂櫎ꅣ뭔</w:t>
      </w:r>
      <w:r>
        <w:rPr/>
        <w:t>ꕖ</w:t>
      </w:r>
      <w:r>
        <w:rPr/>
        <w:t>嫃穊扮䱤걮㟎朣䤽ꄬ쉦皿쉚䜵싃⬦䜬䥌갥朥곎쉢⩀側婓䪻䕸墱䪵畁䩃⤻㭗溥稩教⯂</w:t>
      </w:r>
      <w:r>
        <w:rPr/>
        <w:t>Ⱨ</w:t>
      </w:r>
      <w:r>
        <w:rPr/>
        <w:t>猦싂䀥뭕㐳㍒并⻂滂쉺恹슩咻숴䵙䱠煳䤺轓拂玘</w:t>
      </w:r>
      <w:r>
        <w:rPr/>
        <w:t>⡂</w:t>
      </w:r>
      <w:r>
        <w:rPr/>
        <w:t>䚘쉙姂慸吨䭐朷♕쎣껂⽹挰瞣쉧垩㌳쉐㫂剥䅃奘㒱䰷꺘則欩䫂冮椶卤⽃䠦䱋쉄十璥쉫</w:t>
      </w:r>
      <w:r>
        <w:rPr/>
        <w:t>ꔩ</w:t>
      </w:r>
      <w:r>
        <w:rPr/>
        <w:t>㮿䠶扷쉞汙敎皣</w:t>
      </w:r>
      <w:r>
        <w:rPr/>
        <w:t>ꕕ</w:t>
      </w:r>
      <w:r>
        <w:rPr/>
        <w:t>䗂顙中䍖깁딺⼰㭫头숱쉭坮</w:t>
      </w:r>
      <w:r>
        <w:rPr/>
        <w:t>ⵒ</w:t>
      </w:r>
      <w:r>
        <w:rPr/>
        <w:t>㉦奇╘琫뭔쉵⍥吮䱅䅘ㆡ췂䠨촲睶䧎彄㩧禡洷♶⥂걹奱㩋숴㙸轵슩庡갽妣㐣뾩榩圽䚱撿</w:t>
      </w:r>
      <w:r>
        <w:rPr/>
        <w:t>ꤷ</w:t>
      </w:r>
      <w:r>
        <w:rPr/>
        <w:t>灾嗂卋毂⩀╫咥ㄯ侘䡕濂轍悿䃂䐥⫂湾呪⭦縭㡟縺頣姂㠩깃넮䵦瓂椲矂</w:t>
      </w:r>
      <w:r>
        <w:rPr/>
        <w:t>ⱂ</w:t>
      </w:r>
      <w:r>
        <w:rPr/>
        <w:t>恇♩祹穨䭊쉖숽쉇㕔㉑顰ꇂ㡺縷灀</w:t>
      </w:r>
      <w:r>
        <w:rPr/>
        <w:t>⡐</w:t>
      </w:r>
      <w:r>
        <w:rPr/>
        <w:t>㡦♚迂⏂녫╍뼪癉硰䠰䣂横朦</w:t>
      </w:r>
      <w:r>
        <w:rPr/>
        <w:t>ⶡ</w:t>
      </w:r>
      <w:r>
        <w:rPr/>
        <w:t>㙄劥썭㉸熬硬㉊ㅖ썥걘뿎兊扄䙸쉀轊稰啪⻍슣싂輩걓㬴⥊疬婈喩㙩⩀摅頊䀻幱뮩堺걗⑰䩦矂浚䘹䩶컂瓂婫浘飂㖮♸싃쉍㍶獊⻃</w:t>
      </w:r>
      <w:r>
        <w:rPr/>
        <w:t>ⲣ</w:t>
      </w:r>
      <w:r>
        <w:rPr/>
        <w:t>㤹攦㥎㕒僂걡습物瑭쉸䰹쉪䏂㓂╂쉟⍪䛂쉨⍲瑙땔唪걠싂䙓⯎椬⭔㩡㐪䩩믂番䕤쉣界┤㜸숽栱䁫撥卯㛂㭔䁹矂穐姂べ伽祈妘佧彋쉬㍕䅠슩㉬灆祺숺䍗橔뭥뭯椻껃穗䤵嘣榩ㅤ뽅쉃㵋⌵窩玏坱㩍싃湕轔쉏䏂炩攥䋍䞥䤸稪⥕걯䬽憵媣湅澣⩡煲汍唥噚숨쉄녅넨堽䁟畧㭐쉯묩싂即樭⮵녩㏂松椦㐬㋂澣何摳</w:t>
      </w:r>
      <w:r>
        <w:rPr/>
        <w:t>⣂</w:t>
      </w:r>
      <w:r>
        <w:rPr/>
        <w:t>瑔搪쉱녫幤Ⓧ悮橦摶⑘顇佈煂湡䀶婕⥣瓂꺿扎䊘呎顐숩縫</w:t>
      </w:r>
      <w:r>
        <w:rPr/>
        <w:t>⡵</w:t>
      </w:r>
      <w:r>
        <w:rPr/>
        <w:t>䚱欪㟂숭戸廂濂쉣쉨椪䱆쉀㇍塄㎱</w:t>
      </w:r>
      <w:r>
        <w:rPr/>
        <w:t>ⲵ</w:t>
      </w:r>
      <w:r>
        <w:rPr/>
        <w:t>㠹䭎㡈넵</w:t>
      </w:r>
      <w:r>
        <w:rPr/>
        <w:t>ⵀ</w:t>
      </w:r>
      <w:r>
        <w:rPr/>
        <w:t>灱䣎浑佅䁒瑔嚘쉥㙟썓쌰㏃慬址슬䗂슩㵉캣祁㡤渰㘦숰刯쵂䝊ヂ敄癰穈㑐⼩㙚珃捑搰숱㵈갣쉄轙汈컂㍃⍦噇癈䙊싂乕怭歉䖡顧瀲敖帮䕲㍆兩㨪摬媩卞䭔㪏䡳㌪㙯灂䐳桯牵庣</w:t>
      </w:r>
      <w:r>
        <w:rPr/>
        <w:t>꧂</w:t>
      </w:r>
      <w:r>
        <w:rPr/>
        <w:t>숬捹睅㬬瘴湄㔽畐啧仂╤쉫☩녂姂딪穂⩀䯂⹋⬪⥰</w:t>
      </w:r>
      <w:r>
        <w:rPr/>
        <w:t>ꤹ</w:t>
      </w:r>
      <w:r>
        <w:rPr/>
        <w:t>璡眷㠲妩矂煎绂さ暩䱶㧂</w:t>
      </w:r>
      <w:r>
        <w:rPr/>
        <w:t>ꥆ</w:t>
      </w:r>
      <w:r>
        <w:rPr/>
        <w:t>瑨〻걫쉃痂걥뭅⹂欴꺩䣂㭡䝢炩♭㥶⴫乀쉄䡤⏂佬숽顣숻⍔쉇숯奉恡坣ꎣ䀰城</w:t>
      </w:r>
      <w:r>
        <w:rPr/>
        <w:t>ꖥ</w:t>
      </w:r>
      <w:r>
        <w:rPr/>
        <w:t>刬啟洤禥</w:t>
      </w:r>
      <w:r>
        <w:rPr/>
        <w:t>ꥆ</w:t>
      </w:r>
      <w:r>
        <w:rPr/>
        <w:t>쵨⍄㘳噬轀깾擂슣埂硹⩂숥</w:t>
      </w:r>
      <w:r>
        <w:rPr/>
        <w:t>ꦩ</w:t>
      </w:r>
      <w:r>
        <w:rPr/>
        <w:t>㦣噅⬰㢩墻匥㮮婭滂䕯喥搬煢ꌥ坪ꄥ迂槂⍘䜹뭰ㄯ숤淂쉓娤뭸奎</w:t>
      </w:r>
      <w:r>
        <w:rPr/>
        <w:t>ꤪ┣</w:t>
      </w:r>
      <w:r>
        <w:rPr/>
        <w:t>뼷츮䒩㴰싂呑䕳㤤묰顲</w:t>
      </w:r>
      <w:r>
        <w:rPr/>
        <w:t>ꤵ</w:t>
      </w:r>
      <w:r>
        <w:rPr/>
        <w:t>昽㕅쉃十僂䒿땊洪潉怽㞬쉀䨸뽭买硷숶䔤頵꤮塳剱쵘匶╣輺权橡Ⓧ桢⦥颿⸷繹㬦祏⎵㩩䵲꥕棂쉥塬䍬㵸浕䥫坓炏摤䭤䑢漥</w:t>
      </w:r>
      <w:r>
        <w:rPr/>
        <w:t>ꔯ</w:t>
      </w:r>
      <w:r>
        <w:rPr/>
        <w:t>䥪奩恀䎩ꍦ㋂癵抏ꥦ⹅⻂䱀숻슱칲兴⑘</w:t>
      </w:r>
      <w:r>
        <w:rPr/>
        <w:t>⠱</w:t>
      </w:r>
      <w:r>
        <w:rPr/>
        <w:t>扏ꎩ坵歒晃娨쉍危䱲摀곂徻䞡䷎だ</w:t>
      </w:r>
      <w:r>
        <w:rPr/>
        <w:t>ⴵ⫂</w:t>
      </w:r>
      <w:r>
        <w:rPr/>
        <w:t>轠䵠캣浂㵵楆䰵╏稴㥋㒣捶磂瀰⩦䇂㤊潾㶻⨤⑧䥦쉖潰ꄲ㴬땔䑺䘥㍦洪晞硟</w:t>
      </w:r>
      <w:r>
        <w:rPr/>
        <w:t>ꕫ</w:t>
      </w:r>
      <w:r>
        <w:rPr/>
        <w:t>囂㷂捂偐䣂㣂숷兏쉶渺쉦㜲喻㩑</w:t>
      </w:r>
      <w:r>
        <w:rPr/>
        <w:t>ꕟ</w:t>
      </w:r>
      <w:r>
        <w:rPr/>
        <w:t>繦猸庩䡹ꅏ獇恳䁍⹉坴⌱䙢吹㡦穅慏昨桩숵丱</w:t>
      </w:r>
      <w:r>
        <w:rPr/>
        <w:t>ꤱ</w:t>
      </w:r>
      <w:r>
        <w:rPr/>
        <w:t>噓䄷䈪㕂㖱䕳쉞⹫唳渥禡狎ꍇ땰╚㠺洣쉨係顏㚥㝔</w:t>
      </w:r>
      <w:r>
        <w:rPr/>
        <w:t>ꕯ</w:t>
      </w:r>
      <w:r>
        <w:rPr/>
        <w:t>䥟㑙㷂栬梡쉡⥪辿呍긪숻싎숪䰸䅬頶桭⽎㊻檘熮杂꺥숣䵤桱䅲쉙㑇侬숬깖㵆杲ꌸ</w:t>
      </w:r>
      <w:r>
        <w:rPr/>
        <w:t>ꦘ</w:t>
      </w:r>
      <w:r>
        <w:rPr/>
        <w:t>쉂ꅚ帵䠵쉨깨</w:t>
      </w:r>
      <w:r>
        <w:rPr/>
        <w:t>ꕙ</w:t>
      </w:r>
      <w:r>
        <w:rPr/>
        <w:t>숪䮩ꅬ唸䑡㤸䈬㙪㋎忂녣归弯䘹쉚</w:t>
      </w:r>
      <w:r>
        <w:rPr/>
        <w:t>ꕥ</w:t>
      </w:r>
      <w:r>
        <w:rPr/>
        <w:t>窘煡瓂椴丩棂숵犻䕪숱杮뭑쉡〮㉏⎣쉨䔸</w:t>
      </w:r>
      <w:r>
        <w:rPr/>
        <w:t>Ⱡ</w:t>
      </w:r>
      <w:r>
        <w:rPr/>
        <w:t>杳</w:t>
      </w:r>
      <w:r>
        <w:rPr/>
        <w:t>ꔯ</w:t>
      </w:r>
      <w:r>
        <w:rPr/>
        <w:t>䍟轴썍뭇囂䜷仂竂⿂䍈悮뽐꺵㪿쉟湘窏䡒掣到窡䫂昶庿却䅄ぉ싂㒱仂㍠⨫㥊䍇䷂䟂䩾䱳싍ꅙ擂忂牭縦㖥惂愰┷幇쉙璩坋⌫橐⑇丬倻쉔濂慩ぱ眳廂녎冮廂捤潈⭚⹐坷쉢廂乐愬숺㩭쉉䜬坣噶싂䲘繢ㅚ쉤兡뼫䱰⻂献䩯䖬摳溘瑓♥</w:t>
      </w:r>
      <w:r>
        <w:rPr/>
        <w:t>ꤩ</w:t>
      </w:r>
      <w:r>
        <w:rPr/>
        <w:t>녒㩥竂⥄ꍋ稪⫂䤳숽㑚䛂戤넵歁奱摳畧晉塤㐩壂䁡슣牱⧂祕硂娲ꏂ楮</w:t>
      </w:r>
      <w:r>
        <w:rPr/>
        <w:t>꧂</w:t>
      </w:r>
      <w:r>
        <w:rPr/>
        <w:t>偏⹺</w:t>
      </w:r>
      <w:r>
        <w:rPr/>
        <w:t>ⵄ</w:t>
      </w:r>
      <w:r>
        <w:rPr/>
        <w:t>㕸㠵칺</w:t>
      </w:r>
      <w:r>
        <w:rPr/>
        <w:t>⢵</w:t>
      </w:r>
      <w:r>
        <w:rPr/>
        <w:t>呞숥딵㔫婖⹠强⬺枱昰㙉䀵┹䥴憱␻⽟甲橀♑㊩⽞쉆⩎⑪瘩焸頱樰녰椥㙕空䙵䐮榬묮癔携⫍偍幂㷂灗浫</w:t>
      </w:r>
      <w:r>
        <w:rPr/>
        <w:t>⠪</w:t>
      </w:r>
      <w:r>
        <w:rPr/>
        <w:t>硴䝐㔵</w:t>
      </w:r>
      <w:r>
        <w:rPr/>
        <w:t>ꥉ</w:t>
      </w:r>
      <w:r>
        <w:rPr/>
        <w:t>窵䄽䕵╧㑁䌪숲獱⽘긭䥹䬩⨮刲亮숮瑊㵗쌱☷縻恷ꌥ䙁㊿䉚㧍㉸ㄪ⹾癥</w:t>
      </w:r>
      <w:r>
        <w:rPr/>
        <w:t>꥟</w:t>
      </w:r>
      <w:r>
        <w:rPr/>
        <w:t>뾵</w:t>
      </w:r>
      <w:r>
        <w:rPr/>
        <w:t>ꥎ</w:t>
      </w:r>
      <w:r>
        <w:rPr/>
        <w:t>뗂싂䵚爹㐮</w:t>
      </w:r>
      <w:r>
        <w:rPr/>
        <w:t>ꖮ</w:t>
      </w:r>
      <w:r>
        <w:rPr/>
        <w:t>熘쉑䗂䳂卋쉰坠썟썧㵖伥穫项橡庱䤲折瘱썁쉤숤㑘쉭䙀飂呢䔶ꥡ嚬女愵匥㈬쉐묵礱쉉䋂䥶噏㜫轈⨻穷</w:t>
      </w:r>
      <w:r>
        <w:rPr/>
        <w:t>ꔣ</w:t>
      </w:r>
      <w:r>
        <w:rPr/>
        <w:t>쉟╢딩呠問剞䥫慟䰪䁒儬毂ち쉄䜷爤㐦渱偸ㄱ楈幄쉋垥⺏忂쉉쵯稩頮뇎ꍋ㥏扙쉯쉪熻搮璘琭畡係걡㕠</w:t>
      </w:r>
      <w:r>
        <w:rPr/>
        <w:t>ⶡ⥰</w:t>
      </w:r>
      <w:r>
        <w:rPr/>
        <w:t>潖晨</w:t>
      </w:r>
      <w:r>
        <w:rPr/>
        <w:t>⡶</w:t>
      </w:r>
      <w:r>
        <w:rPr/>
        <w:t>䛂窏쉵㕫僂禩</w:t>
      </w:r>
      <w:r>
        <w:rPr/>
        <w:t>ⱆ</w:t>
      </w:r>
      <w:r>
        <w:rPr/>
        <w:t>卑祪</w:t>
      </w:r>
      <w:r>
        <w:rPr/>
        <w:t>ⵕ</w:t>
      </w:r>
      <w:r>
        <w:rPr/>
        <w:t>涱뽭敇</w:t>
      </w:r>
      <w:r>
        <w:rPr/>
        <w:t>ꥅ</w:t>
      </w:r>
      <w:r>
        <w:rPr/>
        <w:t>礪あ䱵佥♵싂ꥬ</w:t>
      </w:r>
      <w:r>
        <w:rPr/>
        <w:t>ⱸ</w:t>
      </w:r>
      <w:r>
        <w:rPr/>
        <w:t>癫⥈䔪</w:t>
      </w:r>
      <w:r>
        <w:rPr/>
        <w:t>ꦬ</w:t>
      </w:r>
      <w:r>
        <w:rPr/>
        <w:t>쵗頯攣怯슏</w:t>
      </w:r>
      <w:r>
        <w:rPr/>
        <w:t>⣃</w:t>
      </w:r>
      <w:r>
        <w:rPr/>
        <w:t>슻䕣縣⨊◎숮顂㡢⨵숳晏ꥳ界燂⥥⥏桨꥚噞⨦☩</w:t>
      </w:r>
      <w:r>
        <w:rPr/>
        <w:t>Ⱟ</w:t>
      </w:r>
      <w:r>
        <w:rPr/>
        <w:t>朣䔩㵈ㅂ⌰㢻圳摁䉂癲癖쉯䈴뾱쉘江䓂㥨쉗昱⩱慄ꏂ녘睐干䕮♖堨싂潆ㆱ弶썶朤䨺</w:t>
      </w:r>
      <w:r>
        <w:rPr/>
        <w:t>ꤸ</w:t>
      </w:r>
      <w:r>
        <w:rPr/>
        <w:t>敔堭曂顷㩆슱慏摉</w:t>
      </w:r>
      <w:r>
        <w:rPr/>
        <w:t>ꕡ</w:t>
      </w:r>
      <w:r>
        <w:rPr/>
        <w:t>ꍹ칎㩗㡞⨨䭁촭䉩</w:t>
      </w:r>
      <w:r>
        <w:rPr/>
        <w:t>ꕪ</w:t>
      </w:r>
      <w:r>
        <w:rPr/>
        <w:t>긪ꄵ</w:t>
      </w:r>
      <w:r>
        <w:rPr/>
        <w:t>ꤨ</w:t>
      </w:r>
      <w:r>
        <w:rPr/>
        <w:t>匹颩┶輺妘湐歺ꌪ弣䑺临㪡甫暘畸깒⩇쉏晬䙃걹穩䑗矂쉋싂囂殡略⌱㩤⭍⪩㚿ꍐ㌬䐮唬剳숻噏凂员敹숨⑴她䟂橫싂塄⸫壂☲扐捀狂</w:t>
      </w:r>
      <w:r>
        <w:rPr/>
        <w:t>ꔨ</w:t>
      </w:r>
      <w:r>
        <w:rPr/>
        <w:t>棂颩扞啞眽爻䅑㟂습꥔녨썷搮㐲</w:t>
      </w:r>
      <w:r>
        <w:rPr/>
        <w:t>⠯</w:t>
      </w:r>
      <w:r>
        <w:rPr/>
        <w:t>㇂㐶瑚垩썒㍫숹㵎祢佇瘣轎</w:t>
      </w:r>
      <w:r>
        <w:rPr/>
        <w:t>ꔤ</w:t>
      </w:r>
      <w:r>
        <w:rPr/>
        <w:t>卥䆩硦♱塐䩱땹䕡椶䝆⑫䍣떡晬䑗䕱</w:t>
      </w:r>
      <w:r>
        <w:rPr/>
        <w:t>ꦿ</w:t>
      </w:r>
      <w:r>
        <w:rPr/>
        <w:t>Ⳃ</w:t>
      </w:r>
      <w:r>
        <w:rPr/>
        <w:t>前싍猣뮱䅔䈣楪♊딨娮⮘頫摆쉈</w:t>
      </w:r>
      <w:r>
        <w:rPr/>
        <w:t>⡶</w:t>
      </w:r>
      <w:r>
        <w:rPr/>
        <w:t>瑁쉢噃㍲溏쉈뾿㡃獩呎㥭䊵掣⩷쉋ㄳ戶썆㧂楱ヂ杭ꄱ䟃싂毂妮颣⑑唸⵶圣捺슮㝓斣嘣䙁犏卉칐싃♱㌴捕㵇뗂䛂㑂㌯噁繎䍟䜹싂䍳쉟梱ꍇ婱⑌厘숸囂哎㡴䶱⿍</w:t>
      </w:r>
      <w:r>
        <w:rPr/>
        <w:t>ꕷ</w:t>
      </w:r>
      <w:r>
        <w:rPr/>
        <w:t>䁘斩㙭╤ꆮ녬㋂㬮奡慍タ</w:t>
      </w:r>
      <w:r>
        <w:rPr/>
        <w:t>ꤺ</w:t>
      </w:r>
      <w:r>
        <w:rPr/>
        <w:t>䅖㜶䥕㯂渦쉫</w:t>
      </w:r>
      <w:r>
        <w:rPr/>
        <w:t>⣎</w:t>
      </w:r>
      <w:r>
        <w:rPr/>
        <w:t>辩</w:t>
      </w:r>
      <w:r>
        <w:rPr/>
        <w:t>ꤰ</w:t>
      </w:r>
      <w:r>
        <w:rPr/>
        <w:t>垿㪡䱫獇㄰깄⌹杋䦿嘽䔩参桔쉋䥡ꍐ㕓䛍쵷獹싃恑숬猲㔰㜳슩䝙⵬拂䑣숭助⍟轘恤⩮걋싃圯獩睌깟攨♋祥䙞㑍啦但㝠촽쉲硆灅哂夭⹇숨瑨䞱側</w:t>
      </w:r>
      <w:r>
        <w:rPr/>
        <w:t>ꥆ</w:t>
      </w:r>
      <w:r>
        <w:rPr/>
        <w:t>刳䰽⑹䱄灨캿帤쉕Ⓜ숩䐩爨䂥⪣쉒촵祗嘩奊䤲</w:t>
      </w:r>
      <w:r>
        <w:rPr/>
        <w:t>ⱋ</w:t>
      </w:r>
      <w:r>
        <w:rPr/>
        <w:t>썢㝤猯⭳盂╰潓牾쉟땍啠硳슩숽숩䯂敕㙊挻佁歡䩡⨬쉺輲噎숴㉖弭潄⬱幾④건ꅦ散咱슬ꌣ椥䄱啌潲깷繍犮稩ㅆ뭚刲沩䱦깫</w:t>
      </w:r>
      <w:r>
        <w:rPr/>
        <w:t>ꖱ</w:t>
      </w:r>
      <w:r>
        <w:rPr/>
        <w:t>쉠獅⭉⨰⩭칾겥</w:t>
      </w:r>
      <w:r>
        <w:rPr/>
        <w:t>꧂⭹</w:t>
      </w:r>
      <w:r>
        <w:rPr/>
        <w:t>ꥣ䥟辮㝸祬䕌쉊䙨㉷䈷瀫佦慰⪏繍輹♧煟呫湳뼦</w:t>
      </w:r>
      <w:r>
        <w:rPr/>
        <w:t>ⱇ</w:t>
      </w:r>
      <w:r>
        <w:rPr/>
        <w:t>㑘獑恣曂⻍晪攥㟂⫂䘯</w:t>
      </w:r>
      <w:r>
        <w:rPr/>
        <w:t>ⶥ</w:t>
      </w:r>
      <w:r>
        <w:rPr/>
        <w:t>睔칖㤣唻䐵妿攦廎绂恊䝖灆떬녹㛂㵂䎩싂䁎䭏幧깆⛎㴩欪睑南獷깦⸣싂瑓쎮滂뽶剸剑敮繴</w:t>
      </w:r>
      <w:r>
        <w:rPr/>
        <w:t>꧂</w:t>
      </w:r>
      <w:r>
        <w:rPr/>
        <w:t>栳繒䨳㡲䠣㑷眊慔匬쵄偺</w:t>
      </w:r>
      <w:r>
        <w:rPr/>
        <w:t>Ⳃ</w:t>
      </w:r>
      <w:r>
        <w:rPr/>
        <w:t>䣂㥈慱猤ꅸ쉞囂啇쵷녎⬴器</w:t>
      </w:r>
      <w:r>
        <w:rPr/>
        <w:t>Ⱙ</w:t>
      </w:r>
      <w:r>
        <w:rPr/>
        <w:t>猶辘䅄⒩꺥捚洭䉥迂拎쉠瘦☶㔺䙲␷습㍰梏睪傣쉗末㉸쉹㉾⪏䑟匪樭瑤㭍仂썌橇䩣垮䁷凃ꇃ䵢⦿ꌥ卄柂刽梻挻㕃⥮攲</w:t>
      </w:r>
      <w:r>
        <w:rPr/>
        <w:t>⡶</w:t>
      </w:r>
      <w:r>
        <w:rPr/>
        <w:t>睤湟䩚復湷㵰䔷彺긩⬹瀮슮磂䙭塣⬨で喩䈵滂瑹迎䡌컂娸㔮券년攻琮懂㌬輩쉰⼻</w:t>
      </w:r>
      <w:r>
        <w:rPr/>
        <w:t>⠫</w:t>
      </w:r>
      <w:r>
        <w:rPr/>
        <w:t>疱奃⵪뇃塰</w:t>
      </w:r>
      <w:r>
        <w:rPr/>
        <w:t>⡋</w:t>
      </w:r>
      <w:r>
        <w:rPr/>
        <w:t>뇂䄳㭆⹵⶘䗂㝙싂傱彧懂畉곍噚刵悥並⨴䅷춣捐</w:t>
      </w:r>
      <w:r>
        <w:rPr/>
        <w:t>⡂</w:t>
      </w:r>
      <w:r>
        <w:rPr/>
        <w:t>攳㉸䋂♬㋂橘㬵案䥴乞긩땷掩⌱뽎䉣쉖⽖伤ㅯ拍꥞㭌⩗橢伲싂</w:t>
      </w:r>
      <w:r>
        <w:rPr/>
        <w:t>ⵋ</w:t>
      </w:r>
      <w:r>
        <w:rPr/>
        <w:t>敯╯</w:t>
      </w:r>
      <w:r>
        <w:rPr/>
        <w:t>꧂</w:t>
      </w:r>
      <w:r>
        <w:rPr/>
        <w:t>䩱</w:t>
      </w:r>
      <w:r>
        <w:rPr/>
        <w:t>ⰶ</w:t>
      </w:r>
      <w:r>
        <w:rPr/>
        <w:t>습榬氱剉䪮ꄪ</w:t>
      </w:r>
      <w:r>
        <w:rPr/>
        <w:t>ꕹ</w:t>
      </w:r>
      <w:r>
        <w:rPr/>
        <w:t>䙮䘱⨨⭗ꅲ</w:t>
      </w:r>
      <w:r>
        <w:rPr/>
        <w:t>⠻</w:t>
      </w:r>
      <w:r>
        <w:rPr/>
        <w:t>㝁䡋木关쉴䙩ꏂ㖱쌱但䬨扖㩘쉂䥲ꍋ炘債</w:t>
      </w:r>
      <w:r>
        <w:rPr/>
        <w:t>ⴷ</w:t>
      </w:r>
      <w:r>
        <w:rPr/>
        <w:t>㍹쵤濂欺깧㘫츫曂깴䱕捡繧</w:t>
      </w:r>
      <w:r>
        <w:rPr/>
        <w:t>ⱨ⠬</w:t>
      </w:r>
      <w:r>
        <w:rPr/>
        <w:t>슩⑅숬䙟椫幷轤㙑庘畊祗毂呙硠㴫䏂挥煎걃쉔㍉쉊㠨⩁숣쉖愭㉐쉋㦘䧍䝊猯樣⑴灊⩃煟祗뽲恱佱縫곂⩉兗⩳깥暬ギ杅㮣氻녩祖纵⮥䕂绎묵㉒⩞⩩愨쵟㶮⺿䯂䄩</w:t>
      </w:r>
      <w:r>
        <w:rPr/>
        <w:t>⡞</w:t>
      </w:r>
      <w:r>
        <w:rPr/>
        <w:t>氭⨶㦱㙉䐲뭸䜴永네憡싃쉮穇㉬楞뽊딪奴숤唯</w:t>
      </w:r>
      <w:r>
        <w:rPr/>
        <w:t>ꕙ</w:t>
      </w:r>
      <w:r>
        <w:rPr/>
        <w:t>ꥹ杂쉪</w:t>
      </w:r>
      <w:r>
        <w:rPr/>
        <w:t>ⱅ</w:t>
      </w:r>
      <w:r>
        <w:rPr/>
        <w:t>灮坩㘯⼦噬滂⬶⵵沣ㅭ䓂䒻堨⭹湍戳껂㟂禥</w:t>
      </w:r>
      <w:r>
        <w:rPr/>
        <w:t>ꕢ</w:t>
      </w:r>
      <w:r>
        <w:rPr/>
        <w:t>䝡ꆵ⮩⨹顨땀縶䀩瀻숫堸</w:t>
      </w:r>
      <w:r>
        <w:rPr/>
        <w:t>ꕇ</w:t>
      </w:r>
      <w:r>
        <w:rPr/>
        <w:t>轒悏桕祒燂</w:t>
      </w:r>
      <w:r>
        <w:rPr/>
        <w:t>Ⳃ</w:t>
      </w:r>
      <w:r>
        <w:rPr/>
        <w:t>辬␵</w:t>
      </w:r>
      <w:r>
        <w:rPr/>
        <w:t>ꖘ</w:t>
      </w:r>
      <w:r>
        <w:rPr/>
        <w:t>⽃</w:t>
      </w:r>
      <w:r>
        <w:rPr/>
        <w:t>⡥⩸</w:t>
      </w:r>
      <w:r>
        <w:rPr/>
        <w:t>딻乤䅵숤㯂割쉞㵰㝊焺穬䪻䥰깱扡쌳⩎戶㥺⩄</w:t>
      </w:r>
      <w:r>
        <w:rPr/>
        <w:t>ⵐ</w:t>
      </w:r>
      <w:r>
        <w:rPr/>
        <w:t>瘺牢쉈⸨</w:t>
      </w:r>
      <w:r>
        <w:rPr/>
        <w:t>ⷂ</w:t>
      </w:r>
      <w:r>
        <w:rPr/>
        <w:t>䤮漥⍈顮琰</w:t>
      </w:r>
      <w:r>
        <w:rPr/>
        <w:t>⡮☱</w:t>
      </w:r>
      <w:r>
        <w:rPr/>
        <w:t>ꔥ</w:t>
      </w:r>
      <w:r>
        <w:rPr/>
        <w:t>桸ꅊ</w:t>
      </w:r>
      <w:r>
        <w:rPr/>
        <w:t>ꥄ</w:t>
      </w:r>
      <w:r>
        <w:rPr/>
        <w:t>슩㶘䣂䵗慅㎮쉗쉥㉓矂⩵쉪⭋ꌻ辡焪</w:t>
      </w:r>
      <w:r>
        <w:rPr/>
        <w:t>⡾</w:t>
      </w:r>
      <w:r>
        <w:rPr/>
        <w:t>祭ꥶ焳ㅎ潆畸䵎欱䭬쉃▻</w:t>
      </w:r>
      <w:r>
        <w:rPr/>
        <w:t>ꔬ</w:t>
      </w:r>
      <w:r>
        <w:rPr/>
        <w:t>渺湺泍촺䰷⤱搱␺乵쉂ど博㵗眮煀㇂乥晃㪻쉮뽹顕╖䩅䁆轄⭲杵⯂从썩疘쉹칊㔪焸䩞㝃딪爬쵲묮摶搪晒쉊⍏擂橡䐪祚⥊婗顗扞㡤⴫ꌺ⹪桾╥싎勂䗃畸墬⏂偐쉺쉎쉊ꥥ</w:t>
      </w:r>
      <w:r>
        <w:rPr/>
        <w:t>⡇</w:t>
      </w:r>
      <w:r>
        <w:rPr/>
        <w:t>顅扪슏⫂슻䈤싂権䜯㉸䥇湰꥞囃</w:t>
      </w:r>
      <w:r>
        <w:rPr/>
        <w:t>ꦡ</w:t>
      </w:r>
      <w:r>
        <w:rPr/>
        <w:t>䙡獧穰慚䑤딊䢣僂썮</w:t>
      </w:r>
      <w:r>
        <w:rPr/>
        <w:t>ꕍ</w:t>
      </w:r>
      <w:r>
        <w:rPr/>
        <w:t>玏縷焬䙯溮⸶⨳晓䪥愩危䉔㙈乬뽸⤬싂庩㑀⾩轀</w:t>
      </w:r>
      <w:r>
        <w:rPr/>
        <w:t>Ⲙ</w:t>
      </w:r>
      <w:r>
        <w:rPr/>
        <w:t>䏂깾䔯숸柃䝖估숴塔췍숦⹵⿃䅏뽫縭割⭴吵숴灓컂㔪偬썘싂슘さ穣㍠ꎘ䔳⥤䍦츴凂濂晃숮撘恌䩹ꥨ煍浅汕</w:t>
      </w:r>
      <w:r>
        <w:rPr/>
        <w:t>ꦬꦘ</w:t>
      </w:r>
      <w:r>
        <w:rPr/>
        <w:t>瑫撻䄰祸祤녇顓框ㅉ怹穔䝘⭃卵쉠숹䥠倨딻䳂꥘傩敚☹廂瑁㞏⍶顤䋂녃疮㡘夹䏂呥쉎幮搫⩌皩烎䡸쉡攮煾咩噅穡栫渪ㄤ焩㕏疿序㡥坘⮩坒噲滂噈瑔䷂毃㭲ぶ潧晷⍬ꌯ䂡⤱┪桷頴䕦㡵</w:t>
      </w:r>
      <w:r>
        <w:rPr/>
        <w:t>ꦿ</w:t>
      </w:r>
      <w:r>
        <w:rPr/>
        <w:t>슥坸숱䄪㨵⾻ㄫ塭칔瑠촫충쎩慏</w:t>
      </w:r>
      <w:r>
        <w:rPr/>
        <w:t>⠹⎻</w:t>
      </w:r>
      <w:r>
        <w:rPr/>
        <w:t>㔳亿弶哂㭏割㜯묥⽃숰쵃狃쉸彰㉇棎⩰徘슱꥕塺⵾깔汥쉌偲太</w:t>
      </w:r>
      <w:r>
        <w:rPr/>
        <w:t>ⴽ⸸</w:t>
      </w:r>
      <w:r>
        <w:rPr/>
        <w:t>卄稴㨴䁁㝔䙬妣冘幞ㅖ沩坤䅴恲嘬㶮淂捤㝫쉠㚿煩慴牨捇核氯津入兆ㄮ䄶㗃䄪当쉁▣㧎䗂㉟쉯</w:t>
      </w:r>
      <w:r>
        <w:rPr/>
        <w:t>ꔹ</w:t>
      </w:r>
      <w:r>
        <w:rPr/>
        <w:t>䰸ㅉ䍠瓂㍔偶煉炣쉾啍㠻櫃ꅨ䙰厮圴关㜵䍆쉹⽴쉡䑢啗㙳䝇䁮쉟榏禱땔〪游噒㒡捂绍뇎眵偀濂楤㝣敫扸悮䥇䉗䛂㨤땈⍥칸枡桷檩</w:t>
      </w:r>
      <w:r>
        <w:rPr/>
        <w:t>ꖿ</w:t>
      </w:r>
      <w:r>
        <w:rPr/>
        <w:t>擂기に싎䱘嘥ꍇ啓ꆏ⫂䘰뿂⽬싂뽀숲兗뽬㖮뼨</w:t>
      </w:r>
      <w:r>
        <w:rPr/>
        <w:t>ꔪ</w:t>
      </w:r>
      <w:r>
        <w:rPr/>
        <w:t>佞攲䉖炻飂썟櫂놵䪩⩰縵㝷㍸뼻㨶噒彬䑄毂㦱旂戨㨴煭琥橌슡⍨췍轒䙅辡걨矂煾쉞協뭖呀浸版烂栺㤽䩳㘯♮硘昲⍌牳쉁兏넪爮⹮炩婄佥确濂쉃㵳呫牠顉䠨㑁桺憏㉣擂睢か太췂㉆烂⽂繮⏂撘⸵쉾숤塧뗂쉱뼽风穢⹡⭺㡨穦쉯숷쉾摵쵋䌦걙䉵䱢</w:t>
      </w:r>
      <w:r>
        <w:rPr/>
        <w:t>ꔪ</w:t>
      </w:r>
      <w:r>
        <w:rPr/>
        <w:t>䅔狂╊轾䱳晑ꌻ쉊澬瞩쉈顔恀熮⹠幇填⒥煐着싂灾癪㎥䵤⭄偩侥凍杳檮绂쉧抏戺炣㍓硥䶏悿火㜱ꥰ坄剠䴦慞幄㖏仂䑔⏂䵴啭摍頲桸徵㊻⑃⛂䕖䡅棂⏂䥀杤杦癗⧂㔳┫깐뽉䩕䅪쉇彪轒兄䶱䥖殬</w:t>
      </w:r>
      <w:r>
        <w:rPr/>
        <w:t>⡘</w:t>
      </w:r>
      <w:r>
        <w:rPr/>
        <w:t>쉥ꌣ꺩㠊䚣奾</w:t>
      </w:r>
      <w:r>
        <w:rPr/>
        <w:t>ⴵ</w:t>
      </w:r>
      <w:r>
        <w:rPr/>
        <w:t>㯂䩧慪婐㩷冘㙡轗⥅</w:t>
      </w:r>
      <w:r>
        <w:rPr/>
        <w:t>ⵠ⎩</w:t>
      </w:r>
      <w:r>
        <w:rPr/>
        <w:t>弹窣</w:t>
      </w:r>
      <w:r>
        <w:rPr/>
        <w:t>ⱶ</w:t>
      </w:r>
      <w:r>
        <w:rPr/>
        <w:t>ꍭ䘰呃⼲㮡止⿂㕇䭮䕱㕭䁾㮬甭㓂⩴洬겻湉䏃⥯칲唸䩌䝈燂㋂㐶涏嫂뽚洬㒵䵮⮩湙쉃뭧⸨⸥渹弪⯂䁙㍾嘵獲╓慹뗂╍Ⓜ뭭娸穑敓䩦䍗汣㕥㥨</w:t>
      </w:r>
      <w:r>
        <w:rPr/>
        <w:t>ⳍ</w:t>
      </w:r>
      <w:r>
        <w:rPr/>
        <w:t>슩䍂摏䩘䙈㤶攽祁曂坬쉐</w:t>
      </w:r>
      <w:r>
        <w:rPr/>
        <w:t>ꥄ</w:t>
      </w:r>
      <w:r>
        <w:rPr/>
        <w:t>ぢ쉰䱰䠽牧彮婇璱◂㈽쉧슻쉤쉒慸瘺剬佴䅮숬⻂╺껃뽬김獖쉬㬽湔辣凂㊻⨣挨塲ꆡ䔮㩅쉉こ⑤亱⨹炻⪣⼭杞煐⭏㷂</w:t>
      </w:r>
      <w:r>
        <w:rPr/>
        <w:t>⡉</w:t>
      </w:r>
      <w:r>
        <w:rPr/>
        <w:t>撱扭係柍㙋䒵危呣湉뽉㙃䁭瘳䁋㩘</w:t>
      </w:r>
      <w:r>
        <w:rPr/>
        <w:t>ꔦ</w:t>
      </w:r>
      <w:r>
        <w:rPr/>
        <w:t>긬㡢㑕깤쉁뽰⛂纡横挦狃뭃䜹捧捺睋걂뇂쉗彚⤤睪쉡掿倯幖쌸䁖</w:t>
      </w:r>
      <w:r>
        <w:rPr/>
        <w:t>꤫</w:t>
      </w:r>
      <w:r>
        <w:rPr/>
        <w:t>슘䤱㬣깹畒彤䗂䙓䙞㑐㡧ꍹ⹟朷挰쎥㉭䴽⩚浪捫䯂⎬歸䯂則㩺椷瀨乐种쉸䅱넲佧Ⓜ朱䟂컂湊</w:t>
      </w:r>
      <w:r>
        <w:rPr/>
        <w:t>⡙</w:t>
      </w:r>
      <w:r>
        <w:rPr/>
        <w:t>畅ꥫ◂昮䌫쉃䡠㵉㡘瑆슿凂㞣㑃焽眱欤㬴ㆮ뗂乇</w:t>
      </w:r>
      <w:r>
        <w:rPr/>
        <w:t>Ⱨ</w:t>
      </w:r>
      <w:r>
        <w:rPr/>
        <w:t>瓂䅯㔬獢䗃䁐痂⥥</w:t>
      </w:r>
      <w:r>
        <w:rPr/>
        <w:t>ꤥ</w:t>
      </w:r>
      <w:r>
        <w:rPr/>
        <w:t>娽潹㫂긳婴癸睐璩ね䁓恰㎬⑏뭤顢啞츺뽇썏䥨婉䐵쵉䆬</w:t>
      </w:r>
      <w:r>
        <w:rPr/>
        <w:t>ꕍ</w:t>
      </w:r>
      <w:r>
        <w:rPr/>
        <w:t>㒮㤪숽㑙扺啬⴩</w:t>
      </w:r>
      <w:r>
        <w:rPr/>
        <w:t>ꕲ</w:t>
      </w:r>
      <w:r>
        <w:rPr/>
        <w:t>쉔噟녌娹⽳㦩묥䒣싂琣濂樣㔪楨걗㘭쵇㥟太䥓呗戻숨潈갦╤丣ꍚ숹ꎘ䕸⯂</w:t>
      </w:r>
      <w:r>
        <w:rPr/>
        <w:t>ꗍ</w:t>
      </w:r>
      <w:r>
        <w:rPr/>
        <w:t>쵁㡯䝰磂呪㝰뽇湐吪版썉唪녅ꥣ⦘⫂侩⚱뭢暬⍆㡀洴䑋杢䥎㈯儰嘹燂穡㑧걠넸焪櫂</w:t>
      </w:r>
      <w:r>
        <w:rPr/>
        <w:t>ꦏ</w:t>
      </w:r>
      <w:r>
        <w:rPr/>
        <w:t>碥睐摚慵洬噹啺櫂녩䍘</w:t>
      </w:r>
      <w:r>
        <w:rPr/>
        <w:t>ꥐ</w:t>
      </w:r>
      <w:r>
        <w:rPr/>
        <w:t>炡晕㦵晴瘹쎩䙩⛂㨤強㕂ヂ枿栵辱潒䦩䓂敇ꎡ╹䩏촱땨奃癭轌⩤䁆䈶䵵矂䱭懂噩ꎩ䕬</w:t>
      </w:r>
      <w:r>
        <w:rPr/>
        <w:t>ⰶ</w:t>
      </w:r>
      <w:r>
        <w:rPr/>
        <w:t>쉲䤩쉕漯瑃㝂琤⩾ꍂ夷㬻怷슻㍰ꇂ묵쉴쉏師砩獱怵个䵬敬㤱垬㙫婑</w:t>
      </w:r>
      <w:r>
        <w:rPr/>
        <w:t>ꖡ</w:t>
      </w:r>
      <w:r>
        <w:rPr/>
        <w:t>㑒沵倯晊戲狂偋憩깂䢥慄圳淂㔮뽵⬳쉑影䙬ず㕭ꄪ⦡ꍆ㉸坬묦㞩榮</w:t>
      </w:r>
      <w:r>
        <w:rPr/>
        <w:t>꧃</w:t>
      </w:r>
      <w:r>
        <w:rPr/>
        <w:t>橺ㅄ믂ꅃ⬭⽥傏싂⌽</w:t>
      </w:r>
      <w:r>
        <w:rPr/>
        <w:t>⣂</w:t>
      </w:r>
      <w:r>
        <w:rPr/>
        <w:t>쉯渣긣瑥⩲</w:t>
      </w:r>
      <w:r>
        <w:rPr/>
        <w:t>ꔰ</w:t>
      </w:r>
      <w:r>
        <w:rPr/>
        <w:t>颬攵䙖묵䡈砤樸父塘砮⩊猱愽㙗쉏㕧祂쉖獷䀻뽠㵪歪僂夊䫂䝗䭭淂灅ㅞ剦飂ꍢ䋂啺䱬栰⨦䕬䅚幰䥴痂主嫂槂嘱㑐슣䕃쉦쉪숤椴弸╄ㅷ쉎깘䩱Ⓜ쉙憵癮䍋偆뼳轲㉷⩄带䑢没琻♬╊䝭㑨䅶숻灩㠪䳂優깫䥢㟂쉖乃垵攺煚灘ꇂ辏皩庱泂揂漴</w:t>
      </w:r>
      <w:r>
        <w:rPr/>
        <w:t>ꕇ</w:t>
      </w:r>
      <w:r>
        <w:rPr/>
        <w:t>쉦晱轸偋㭨㉠砺䵴飂숺帵扅슏䵧穋䚥咻硐ォか䩯䷂┹㤪ꥣ毂䁒䰰潞ꄯ䡹愮䵫뽍塬딤橅䏂楟숳㯎姂䄹뽺</w:t>
      </w:r>
      <w:r>
        <w:rPr/>
        <w:t>⡚</w:t>
      </w:r>
      <w:r>
        <w:rPr/>
        <w:t>㩧啙噦楞䰯⤪슏惂넮〱渵疏㭠㑀堲穰쵔牢㑮从⌤䱣瑸㗂攥㵳〯坔㕀쉏깭睱〶㝕⨽㙤䘪灕ꍷ欸瞏䲿呹썩枬䥀㜺䍣恒楹䥥⽀䀶㪏䍚싍曃䥕杇愹㈽娭慍匸쉮䷂㋂愳ヂ改琩</w:t>
      </w:r>
      <w:r>
        <w:rPr/>
        <w:t>ⶻ</w:t>
      </w:r>
      <w:r>
        <w:rPr/>
        <w:t>恇剬灑砦⌷搶昪卾⯂仂쉇㵀斩䤻優㩚㙫⹞橱쉑䠱쉏㒿㍓㝞Ⓜ컂䕎塇撩땊䏃焮磂䡰偂ꌱꇂ怪挳沏싂桀</w:t>
      </w:r>
      <w:r>
        <w:rPr/>
        <w:t>ꔭ</w:t>
      </w:r>
      <w:r>
        <w:rPr/>
        <w:t>瀷昹䁢䡰㜵㉎溮砺䱢</w:t>
      </w:r>
      <w:r>
        <w:rPr/>
        <w:t>ꕩ</w:t>
      </w:r>
      <w:r>
        <w:rPr/>
        <w:t>痂칫䴰숴쵆愶幺穊擂</w:t>
      </w:r>
      <w:r>
        <w:rPr/>
        <w:t>ꤩ</w:t>
      </w:r>
      <w:r>
        <w:rPr/>
        <w:t>乺䩶䜨䫍捌係婋奘参㥶쉮䁊剙ꥤ㨶暬绂坡⯂뭀睱⪵捾烃깙㣍⥡摙㨽塢穲놥㭓轩䅟긥숤⨥栨쉒싂捪䬩段晣媻溻꺥攤晄뽴ㅠ䨲뾥ぐ슬㜤辿</w:t>
      </w:r>
      <w:r>
        <w:rPr/>
        <w:t>ⴹ</w:t>
      </w:r>
      <w:r>
        <w:rPr/>
        <w:t>갱⫂ꥷ愫炘䱾欲╱渳슻쎮䧂⚥瓂⺬䨫是㕡慶숴㠮恨焥䑵潏㩷兗水⹒丱㍅啯♗䔸쉢偩剢〹땟걭쵅轤佺넷㦩塅極</w:t>
      </w:r>
      <w:r>
        <w:rPr/>
        <w:t>Ⳃ</w:t>
      </w:r>
      <w:r>
        <w:rPr/>
        <w:t>顤䭨䐱㷂牬煨</w:t>
      </w:r>
      <w:r>
        <w:rPr/>
        <w:t>ꤻ</w:t>
      </w:r>
      <w:r>
        <w:rPr/>
        <w:t>㉢⽺涩揂䩩汴獣灙怹⩭头⶘癀穹䅏歰ㅚ쵕㥚䁲㉓戥歭惂㊩쎻㟂側獠쏂쉗갤䉤汅㩡싂嗂愸烍쉧恖捾㝗匣㨹칢歲轟奩櫎促⺏ㅦ畳䁓祾截</w:t>
      </w:r>
      <w:r>
        <w:rPr/>
        <w:t>ⶥ</w:t>
      </w:r>
      <w:r>
        <w:rPr/>
        <w:t>嫂摥䧂뮩媵淂刷吴쵚⑫佹㍷⩑楒쉶䚘廂暮넴斮뮣⸬䔲㔫⹞䖿帯浫䉗☻す怺昻迂⩤⹁瀥顚슡䦵갣哂⾣뮿敷싂彮額氱楙瀽䨻侩</w:t>
      </w:r>
      <w:r>
        <w:rPr/>
        <w:t>ꔯ</w:t>
      </w:r>
      <w:r>
        <w:rPr/>
        <w:t>李冩䡸춿숽摶㘪쉎숲倬⩱㴳䕗</w:t>
      </w:r>
      <w:r>
        <w:rPr/>
        <w:t>⡓</w:t>
      </w:r>
      <w:r>
        <w:rPr/>
        <w:t>䜨淂쉍煮䁟轊㭡榿眣쉍幋城쉫輊㬴습頶ꌴ␲䪏䙆㥇枩㐳旂슱䳂吭灾묩⸰䑩煉칕⩖쉔䥆싃恢剶㙍捦㘦▏兹쉲녌䭕傻䣂㉈啅婆㜣刯쉈浢枥祈婂쉶⩁懃싂ꥤ䱌嗃瞵癌癀䥷灆⌤</w:t>
      </w:r>
      <w:r>
        <w:rPr/>
        <w:t>ꤪ</w:t>
      </w:r>
      <w:r>
        <w:rPr/>
        <w:t>橗卤㉦坶娻㕌♴䑲</w:t>
      </w:r>
      <w:r>
        <w:rPr/>
        <w:t>ⴺ</w:t>
      </w:r>
      <w:r>
        <w:rPr/>
        <w:t>⽠싃㙆⹢䣂뭱ꎘ繦畯䪩쵡浤㕤㯎縲䉌⸣織쉳壂朦猱畣悻겥輪䁒</w:t>
      </w:r>
      <w:r>
        <w:rPr/>
        <w:t>ⶵ⏃</w:t>
      </w:r>
      <w:r>
        <w:rPr/>
        <w:t>⻂㝆䐮瞣녠汘恴堫灡嘱㑇⫂焯ꍡ⎵</w:t>
      </w:r>
      <w:r>
        <w:rPr/>
        <w:t>ꔻ</w:t>
      </w:r>
      <w:r>
        <w:rPr/>
        <w:t>厵싂㶘燂椷噴</w:t>
      </w:r>
      <w:r>
        <w:rPr/>
        <w:t>Ⱞ⸪</w:t>
      </w:r>
      <w:r>
        <w:rPr/>
        <w:t>䙴冩轪绂瀨奱噣쉑㔯쉏⭩䠪㚩칂偳懃塹쉙汵䟂숦䙶썶㜨䘨戨</w:t>
      </w:r>
      <w:r>
        <w:rPr/>
        <w:t>ⰴ</w:t>
      </w:r>
      <w:r>
        <w:rPr/>
        <w:t>哂⴯ひ컂癲⍘忍⹳昪浊斣㪱</w:t>
      </w:r>
      <w:r>
        <w:rPr/>
        <w:t>⡙</w:t>
      </w:r>
      <w:r>
        <w:rPr/>
        <w:t>漪猩쉬呃祒呬㙁冣㉷噘然犱⪬ㅖ係涵先梮쵁穱쉡ꇂ柃숰桧漥午⬥</w:t>
      </w:r>
      <w:r>
        <w:rPr/>
        <w:t>ⵘ</w:t>
      </w:r>
      <w:r>
        <w:rPr/>
        <w:t>䬹ꇂ╁숶믍ꄦ勂瑐㵐旂悱氳넵⎘⼳娳┨歺䣍䫍ꆿ呓쵥쉖䥓ꥲ噶告总⹸⥵</w:t>
      </w:r>
      <w:r>
        <w:rPr/>
        <w:t>ꕳ</w:t>
      </w:r>
      <w:r>
        <w:rPr/>
        <w:t>媱▣</w:t>
      </w:r>
      <w:r>
        <w:rPr/>
        <w:t>ⲵ</w:t>
      </w:r>
      <w:r>
        <w:rPr/>
        <w:t>塏넵䋍䝍祾溣䒱刱搵橗媵流僂唩爷熻煯♷先捺夺㘭擂녅戣쉓乸稭싂䱸繡湆㵭䭓繧亱䅕쵬깹坘㉆啗걁溻놻硒숵捪䶥</w:t>
      </w:r>
      <w:r>
        <w:rPr/>
        <w:t>ⱇ</w:t>
      </w:r>
      <w:r>
        <w:rPr/>
        <w:t>⼱㵧婅</w:t>
      </w:r>
      <w:r>
        <w:rPr/>
        <w:t>ⵁ</w:t>
      </w:r>
      <w:r>
        <w:rPr/>
        <w:t>쎏칬墬뽧㩅</w:t>
      </w:r>
      <w:r>
        <w:rPr/>
        <w:t>ⰰ┳</w:t>
      </w:r>
      <w:r>
        <w:rPr/>
        <w:t>祲</w:t>
      </w:r>
      <w:r>
        <w:rPr/>
        <w:t>⠱</w:t>
      </w:r>
      <w:r>
        <w:rPr/>
        <w:t>洤婈⹭쉙쉠</w:t>
      </w:r>
      <w:r>
        <w:rPr/>
        <w:t>Ⳃ⦮⡉</w:t>
      </w:r>
      <w:r>
        <w:rPr/>
        <w:t>眱ꌬ杀慸㥳捦爸㉷쉚䍭损싂䔲畺硑쉗怮係㤵䕟䑴䅆츹⧂庬㚩뿂㵡㑖䈽ꅃ䨨䈽</w:t>
      </w:r>
      <w:r>
        <w:rPr/>
        <w:t>ꔮ</w:t>
      </w:r>
      <w:r>
        <w:rPr/>
        <w:t>䏂䉏쌤奮㜫쉐녾佃兂䠷쉙</w:t>
      </w:r>
      <w:r>
        <w:rPr/>
        <w:t>ⵙ</w:t>
      </w:r>
      <w:r>
        <w:rPr/>
        <w:t>䀯䙪㯎猭砦䮩쉮婚乵쉗䥄㬱慹迂㙨쉋䠣帥⧍夫숤甩瘮쵊氣焤昣</w:t>
      </w:r>
      <w:r>
        <w:rPr/>
        <w:t>⡤</w:t>
      </w:r>
      <w:r>
        <w:rPr/>
        <w:t>䁣⤳슘睢䷂⨤쉭玩⍊뼯爴滂䎿䍣挽칚䡦㑙䱎⍮橪睪</w:t>
      </w:r>
      <w:r>
        <w:rPr/>
        <w:t>⠩⭏</w:t>
      </w:r>
      <w:r>
        <w:rPr/>
        <w:t>哂晒朣㔩䔩浣</w:t>
      </w:r>
      <w:r>
        <w:rPr/>
        <w:t>꧂ꔪ</w:t>
      </w:r>
      <w:r>
        <w:rPr/>
        <w:t>塺깕㝏㤲坊숭吭僃⬱夷䷃䬴㉋㭰㈪畞쉗朤䂡㕗瑎䡴쉐㌩摉咩澮戰䉏狎⭃恓㕶⥖㩗㔭썃甹㢣畚ꅟ噴祠睖㭊⪡䅓儥촮␪徻㧂숴く盂偏㍋떣ㅌ瘲〳噪噂殩慠䳂顱숽堭꺘ㅮ媿☹</w:t>
      </w:r>
      <w:r>
        <w:rPr/>
        <w:t>ꖘ</w:t>
      </w:r>
      <w:r>
        <w:rPr/>
        <w:t>갫㙄긺晞轲礩䡳쉚瑠榵ꍫ숤껂㙖浸輬樥婑䈹䕢㕾</w:t>
      </w:r>
      <w:r>
        <w:rPr/>
        <w:t>ꕈ</w:t>
      </w:r>
      <w:r>
        <w:rPr/>
        <w:t>嘬쉒⨯桳긽掏䡵쉶乄畧嫂㬣딊쎮窱䅄䀣咻촬漶煞㩅촷捕걅圱땗ぺ㄰掮祩呈぀䱑参䴽占⮡佪⩕걟쉏</w:t>
      </w:r>
      <w:r>
        <w:rPr/>
        <w:t>ꔬ</w:t>
      </w:r>
      <w:r>
        <w:rPr/>
        <w:t>ㅏ頵捈碵ガ䐦殩ꅹ뇂䁡嗂揍㬪♤슬䕢싂㒬숤扠촱弣깋溩浨㈪轏슡ꥨ渷䐶伨她畍槃涏깟杅姂䅐뽹⎵晎礹䦵</w:t>
      </w:r>
      <w:r>
        <w:rPr/>
        <w:t>ⱂ</w:t>
      </w:r>
      <w:r>
        <w:rPr/>
        <w:t>싂㣂揂㩮浒쉏</w:t>
      </w:r>
      <w:r>
        <w:rPr/>
        <w:t>ⵔ</w:t>
      </w:r>
      <w:r>
        <w:rPr/>
        <w:t>嫎㩂浥涩㩒䡚㌫䁸㉧䚮曎⩚쉲쉁怰株㒿⬥곂䁋曂뿃숺輨枬겮ꅸ徣썑京癚⫃</w:t>
      </w:r>
      <w:r>
        <w:rPr/>
        <w:t>⢡</w:t>
      </w:r>
      <w:r>
        <w:rPr/>
        <w:t>䇂毎쉔⑊严䒻〫䰴슡㉉꤮牏甮땈慡</w:t>
      </w:r>
      <w:r>
        <w:rPr/>
        <w:t>ꔷ</w:t>
      </w:r>
      <w:r>
        <w:rPr/>
        <w:t>朦숲㕒쌻ꅄ犱⹺뽳槂捎쉘捴愭䐮硎⩸潊ꥠ㖥숲</w:t>
      </w:r>
      <w:r>
        <w:rPr/>
        <w:t>Ᵽ</w:t>
      </w:r>
      <w:r>
        <w:rPr/>
        <w:t>戶疻ꍭ轍⑩䍧繮熿ぃ㭗睰塤쉫灀疮湞㭦囂칤慕쉊䫂⛂杣⨬戬痂♠쉾穱숶</w:t>
      </w:r>
      <w:r>
        <w:rPr/>
        <w:t>ⲥ</w:t>
      </w:r>
      <w:r>
        <w:rPr/>
        <w:t>캿</w:t>
      </w:r>
      <w:r>
        <w:rPr/>
        <w:t>꧂</w:t>
      </w:r>
      <w:r>
        <w:rPr/>
        <w:t>普깡挰故杫檩쉘</w:t>
      </w:r>
      <w:r>
        <w:rPr/>
        <w:t>⡌</w:t>
      </w:r>
      <w:r>
        <w:rPr/>
        <w:t>顧ꎮ㋎礭⬦⥣洽伲ㄪ癮憱쉶</w:t>
      </w:r>
      <w:r>
        <w:rPr/>
        <w:t>ⵦ</w:t>
      </w:r>
      <w:r>
        <w:rPr/>
        <w:t>头슘쉏ꍫ斻颮쉦壂㏂⥏</w:t>
      </w:r>
      <w:r>
        <w:rPr/>
        <w:t>ꤽ</w:t>
      </w:r>
      <w:r>
        <w:rPr/>
        <w:t>撮繺剑믂䡶睓땬슮禘⼤䊵♀⩥땸礴恔숪쉩</w:t>
      </w:r>
      <w:r>
        <w:rPr/>
        <w:t>ꤴ</w:t>
      </w:r>
      <w:r>
        <w:rPr/>
        <w:t>夭</w:t>
      </w:r>
      <w:r>
        <w:rPr/>
        <w:t>ⷂ꧂</w:t>
      </w:r>
      <w:r>
        <w:rPr/>
        <w:t>쉳颥輪䜥务婺깂⽍⹣匸걠쉏쉱㴳煳帱䥅䥡ꎱ䈪奂䬭じ穠汋㴵頭㡓䵦⵩浫未⩄瀪敧悱쎿穐䘳땺♨</w:t>
      </w:r>
      <w:r>
        <w:rPr/>
        <w:t>ⵗ╕⩢</w:t>
      </w:r>
      <w:r>
        <w:rPr/>
        <w:t>椤剀⽉瀻⬤仂┻㙯뽏竂╅㑹縪썑呷</w:t>
      </w:r>
      <w:r>
        <w:rPr/>
        <w:t>ꤲ</w:t>
      </w:r>
      <w:r>
        <w:rPr/>
        <w:t>䉙㨮묻㖣컂㑅歋勂癪㣂녃㮡渫啢녘刽兒傘</w:t>
      </w:r>
      <w:r>
        <w:rPr/>
        <w:t>ꕪ</w:t>
      </w:r>
      <w:r>
        <w:rPr/>
        <w:t>甴</w:t>
      </w:r>
      <w:r>
        <w:rPr/>
        <w:t>ꔰ╇</w:t>
      </w:r>
      <w:r>
        <w:rPr/>
        <w:t>촤</w:t>
      </w:r>
      <w:r>
        <w:rPr/>
        <w:t>ꥒ</w:t>
      </w:r>
      <w:r>
        <w:rPr/>
        <w:t>党</w:t>
      </w:r>
      <w:r>
        <w:rPr/>
        <w:t>ⵇ</w:t>
      </w:r>
      <w:r>
        <w:rPr/>
        <w:t>㣂曂땆栵彘⽂넷䩫싂斣瀰</w:t>
      </w:r>
      <w:r>
        <w:rPr/>
        <w:t>ⱱ</w:t>
      </w:r>
      <w:r>
        <w:rPr/>
        <w:t>㛂쉬憏瀵痂ꍊ⑯⨮㔱⽴䠯㠮</w:t>
      </w:r>
      <w:r>
        <w:rPr/>
        <w:t>Ⲙ</w:t>
      </w:r>
      <w:r>
        <w:rPr/>
        <w:t>縬癄䈮쉋쉒灑癱倴ꥣ厱</w:t>
      </w:r>
      <w:r>
        <w:rPr/>
        <w:t>ꕸ</w:t>
      </w:r>
      <w:r>
        <w:rPr/>
        <w:t>쉚時</w:t>
      </w:r>
      <w:r>
        <w:rPr/>
        <w:t>⡀</w:t>
      </w:r>
      <w:r>
        <w:rPr/>
        <w:t>⽾䴩䕦쉇㘽剳繕䵷뭠瀲䝂쉁幢ꅗ掩䖡惂㭑걋碮丣⩥䵲뭩녮㙋쉕俍瀻㥚皡顾抩煠噈䙁洨婶</w:t>
      </w:r>
      <w:r>
        <w:rPr/>
        <w:t>ꤴ</w:t>
      </w:r>
      <w:r>
        <w:rPr/>
        <w:t>숵땡埂春影煔朩㡶☯媥숷灡楣</w:t>
      </w:r>
      <w:r>
        <w:rPr/>
        <w:t>ꥋ</w:t>
      </w:r>
      <w:r>
        <w:rPr/>
        <w:t>噧煰䏂ヂ䡟썹噯쉳⽴兏䄲瓎冥㍓䢏㆏稱䍵氱煕瑤⨲슬⨹㍣겣</w:t>
      </w:r>
      <w:r>
        <w:rPr/>
        <w:t>꧂</w:t>
      </w:r>
      <w:r>
        <w:rPr/>
        <w:t>㡴彺떿慊䅆ꍥ쏂</w:t>
      </w:r>
      <w:r>
        <w:rPr/>
        <w:t>꥟⪬</w:t>
      </w:r>
      <w:r>
        <w:rPr/>
        <w:t>㭳⺵卪捄㍷䵖渺摙</w:t>
      </w:r>
      <w:r>
        <w:rPr/>
        <w:t>ⱮⱫ</w:t>
      </w:r>
      <w:r>
        <w:rPr/>
        <w:t>協煆♮坱ꍀ娩╬樱嘱愹숴兲䅴쏂䙾䵚䧂쉲㙞⚮쉰㋂札獆땠散㯂⍓睋䩠␪吴庣㤪䖬夣䵥喵焸쉏丸痂</w:t>
      </w:r>
      <w:r>
        <w:rPr/>
        <w:t>ⵥ</w:t>
      </w:r>
      <w:r>
        <w:rPr/>
        <w:t>参湵䭦␊⪵佉䭓丮ꅥ䭐搽⵺ꌴ砬䉞畞䬹洩㩚䙾氻䑫⛂묨婮潰뭂녪東뽱倹㭊淂乓䩒澿쉵桳傩敞稰确㝠獔㭊⼲⍈槂琭祔ꅤ䍚䅺瑤倽睑㚻煍</w:t>
      </w:r>
      <w:r>
        <w:rPr/>
        <w:t>ⱄ</w:t>
      </w:r>
      <w:r>
        <w:rPr/>
        <w:t>䬹眱澱䭒䭾颬恪䥲㟂ꥶ栵偾乂琪걶剔痂颮ꄤ쉧匲䑘⩃넩乌뼻㵂摂堻䭨䖣唨洣ꥯ싂䭌싂䃂ꏂ䑩뼣甥䑚敞㴽慢슘溘땸ㆡ䍆䨰枣䣂穩摾娬顸⪏㍪吺厩䁱ꅮ숦㤶쉍┯嗂䤪䵑㑳⤩睆쉠⹢뾘䄪</w:t>
      </w:r>
      <w:r>
        <w:rPr/>
        <w:t>ꤤ</w:t>
      </w:r>
      <w:r>
        <w:rPr/>
        <w:t>顪吮쉧촨⩬轂䄨</w:t>
      </w:r>
      <w:r>
        <w:rPr/>
        <w:t>ꥌ</w:t>
      </w:r>
      <w:r>
        <w:rPr/>
        <w:t>ⱺ</w:t>
      </w:r>
      <w:r>
        <w:rPr/>
        <w:t>㠻⽸厬啷⤻</w:t>
      </w:r>
      <w:r>
        <w:rPr/>
        <w:t>⢘</w:t>
      </w:r>
      <w:r>
        <w:rPr/>
        <w:t>䑀硋穰婯뼪䁺䁑䅉䵪쉵쉷쉮䱷</w:t>
      </w:r>
      <w:r>
        <w:rPr/>
        <w:t>ⴭ</w:t>
      </w:r>
      <w:r>
        <w:rPr/>
        <w:t>稪繞㥀擂⭗䭉㝎넳꥕頰쉘䧂ꥩ䈥涩⬱</w:t>
      </w:r>
      <w:r>
        <w:rPr/>
        <w:t>ꔺ⩊</w:t>
      </w:r>
      <w:r>
        <w:rPr/>
        <w:t>悮㭙숩婨숵ꌫ㉠帣ꌻ╲䙬⪣숤儵</w:t>
      </w:r>
      <w:r>
        <w:rPr/>
        <w:t>ꥌ</w:t>
      </w:r>
      <w:r>
        <w:rPr/>
        <w:t>幔쉪浗⤬䉩겏剞䥚䬸䑒Ⓜ䈱氪砨䌰䅉ㅳ깫䉵睲楨⑴杩⍨佟剸磂䏂繆싂숨䨬뼭顕䤵畃쉥ひ䍡</w:t>
      </w:r>
      <w:r>
        <w:rPr/>
        <w:t>⡡</w:t>
      </w:r>
      <w:r>
        <w:rPr/>
        <w:t>惂啚唬쉮甤㋂癚吺㟂坐⍣㇂柂浧䌺츨磃</w:t>
      </w:r>
      <w:r>
        <w:rPr/>
        <w:t>ꤽ</w:t>
      </w:r>
      <w:r>
        <w:rPr/>
        <w:t>쎿轗卺恩䬸伭싂䑲싂㉒㍘</w:t>
      </w:r>
      <w:r>
        <w:rPr/>
        <w:t>⡊</w:t>
      </w:r>
      <w:r>
        <w:rPr/>
        <w:t>瘮橒♗䩍숳☭⩴犣栬썈漶䏎</w:t>
      </w:r>
      <w:r>
        <w:rPr/>
        <w:t>ꤶ♏</w:t>
      </w:r>
      <w:r>
        <w:rPr/>
        <w:t>擂湈琦捳⑐捘䍴濂嘱䓃뽈⭕⹒䑱副ꄳ⩳顡潃晃䜨潲⭬⯎媵싂곂䉧轵⸽毂쉒⍴䶘쵨ꍎ煀䏂</w:t>
      </w:r>
      <w:r>
        <w:rPr/>
        <w:t>ꔱ</w:t>
      </w:r>
      <w:r>
        <w:rPr/>
        <w:t>睠슏</w:t>
      </w:r>
      <w:r>
        <w:rPr/>
        <w:t>ꕌ</w:t>
      </w:r>
      <w:r>
        <w:rPr/>
        <w:t>䩧濂㮮䌶⩊ㅈ旂</w:t>
      </w:r>
      <w:r>
        <w:rPr/>
        <w:t>ꥌ</w:t>
      </w:r>
      <w:r>
        <w:rPr/>
        <w:t>楢眱슘批</w:t>
      </w:r>
      <w:r>
        <w:rPr/>
        <w:t>⡭</w:t>
      </w:r>
      <w:r>
        <w:rPr/>
        <w:t>智</w:t>
      </w:r>
      <w:r>
        <w:rPr/>
        <w:t>꧂</w:t>
      </w:r>
      <w:r>
        <w:rPr/>
        <w:t>弫껂䭸⸭</w:t>
      </w:r>
      <w:r>
        <w:rPr/>
        <w:t>ꗂ</w:t>
      </w:r>
      <w:r>
        <w:rPr/>
        <w:t>呀瑺婯淂싂塡⒩⥌ㅧ</w:t>
      </w:r>
      <w:r>
        <w:rPr/>
        <w:t>ꕄ</w:t>
      </w:r>
      <w:r>
        <w:rPr/>
        <w:t>珂偋啪썠쉄⯂쉍流ꍡ⹗狂⩷截㆏녤壎福뭧䵰䱔ꄫ轇䩍쉴쉨㙟礲◍曂⵮⑄걞斵쉋元砪䒣꥔兴硞</w:t>
      </w:r>
      <w:r>
        <w:rPr/>
        <w:t>ꕧ</w:t>
      </w:r>
      <w:r>
        <w:rPr/>
        <w:t>슻숪䡲佸瀳洬顣忂䅠䶵쉑ꇂ摸汧쉄㔵挪믍㪮捒庡彯塠庣䉬瑾患싂⩤㭞쉂ꍍ啰伭☰惂㐭塎뗂䵂땣攩㡴睚뇂</w:t>
      </w:r>
      <w:r>
        <w:rPr/>
        <w:t>Ⱘ</w:t>
      </w:r>
      <w:r>
        <w:rPr/>
        <w:t>狂柂</w:t>
      </w:r>
      <w:r>
        <w:rPr/>
        <w:t>ꔬ</w:t>
      </w:r>
      <w:r>
        <w:rPr/>
        <w:t>䡀䕔壂輬婎숨潩剒䡆奰⌵獟겻㝎彨◂桇ꄽ噑㣂⽳䐻䙨촮瀹礲㷂乗썮딽儫冩</w:t>
      </w:r>
      <w:r>
        <w:rPr/>
        <w:t>ꤶ</w:t>
      </w:r>
      <w:r>
        <w:rPr/>
        <w:t>繈䀺榡帩偡㮩썤滂</w:t>
      </w:r>
      <w:r>
        <w:rPr/>
        <w:t>ⰰ</w:t>
      </w:r>
      <w:r>
        <w:rPr/>
        <w:t>璿凃焺剾摋偳䝐䍨硩浮䨴唴纡啮䱤䱳竎咏䨮쉅쉢唱頨⨭䜴椻偄ꌊ硗䱴眹</w:t>
      </w:r>
      <w:r>
        <w:rPr/>
        <w:t>ꔤ</w:t>
      </w:r>
      <w:r>
        <w:rPr/>
        <w:t>债畄</w:t>
      </w:r>
      <w:r>
        <w:rPr/>
        <w:t>Ⱡ</w:t>
      </w:r>
      <w:r>
        <w:rPr/>
        <w:t>䕩掵</w:t>
      </w:r>
      <w:r>
        <w:rPr/>
        <w:t>ꕌ╕⩠</w:t>
      </w:r>
      <w:r>
        <w:rPr/>
        <w:t>噋䉉猦佳䘷싂八⥎媻摒㐦</w:t>
      </w:r>
      <w:r>
        <w:rPr/>
        <w:t>ꕯ</w:t>
      </w:r>
      <w:r>
        <w:rPr/>
        <w:t>晩㔷湀</w:t>
      </w:r>
      <w:r>
        <w:rPr/>
        <w:t>ꔸ</w:t>
      </w:r>
      <w:r>
        <w:rPr/>
        <w:t>㦩䐺䓂朶</w:t>
      </w:r>
      <w:r>
        <w:rPr/>
        <w:t>꤯</w:t>
      </w:r>
      <w:r>
        <w:rPr/>
        <w:t>㵹</w:t>
      </w:r>
      <w:r>
        <w:rPr/>
        <w:t>ꕟ</w:t>
      </w:r>
      <w:r>
        <w:rPr/>
        <w:t>慮決橕杚</w:t>
      </w:r>
      <w:r>
        <w:rPr/>
        <w:t>ꦵ</w:t>
      </w:r>
      <w:r>
        <w:rPr/>
        <w:t>入㋂恂뭬採䣂暵㑘瘥㜴칙弮㝾㡠㨶沘婄碿幘㵏싃唵繊䀶瑁䙧╴轌䙀剺䌺㝇䵑╧</w:t>
      </w:r>
      <w:r>
        <w:rPr/>
        <w:t>ꥇ</w:t>
      </w:r>
      <w:r>
        <w:rPr/>
        <w:t>㕉⹺汗䎥㩭⑗瑅묽啐䜷吶偐</w:t>
      </w:r>
      <w:r>
        <w:rPr/>
        <w:t>꥟ꥁ꤮</w:t>
      </w:r>
      <w:r>
        <w:rPr/>
        <w:t>枵쉅卥╆㑈樯买噄佱䥨㪣毂盂䌥歅䡰顂⩸㙲숹歬乵轫繆牰㚬㙥浮獉樻檏⍚沬㙀夽䡎㓂쉷뽠</w:t>
      </w:r>
      <w:r>
        <w:rPr/>
        <w:t>ꕏ</w:t>
      </w:r>
      <w:r>
        <w:rPr/>
        <w:t>뼷㴸槎놥䐵⭂攮䃂䅳쉀䌹ㅾ䱘匤ꥥ䙺</w:t>
      </w:r>
      <w:r>
        <w:rPr/>
        <w:t>ꥄ</w:t>
      </w:r>
      <w:r>
        <w:rPr/>
        <w:t>ꅔ弴쏂咻⬺颣姂쉲쉎冬版㐲䠦⩹䍔〷瀽쉰伪墣手㕑쉌ꆘ떿숪╉䄰桀噔ꄨ䑾䩲㴴㋎⭏싂숸癧㙮彮祖灸瀶瀵㕓㝬쵰ꍠ쉯ꌶ슿썟䅑</w:t>
      </w:r>
      <w:r>
        <w:rPr/>
        <w:t>ꕉ</w:t>
      </w:r>
      <w:r>
        <w:rPr/>
        <w:t>⽊懎晭珂䡘恥</w:t>
      </w:r>
      <w:r>
        <w:rPr/>
        <w:t>ꦡ</w:t>
      </w:r>
      <w:r>
        <w:rPr/>
        <w:t>䏂숹轇摂唶㡱䱸喩佟싎㍺䦮숯⩮㖘⵱䃂啑</w:t>
      </w:r>
      <w:r>
        <w:rPr/>
        <w:t>ⰹ</w:t>
      </w:r>
      <w:r>
        <w:rPr/>
        <w:t>爸䔯敲ꍄ彇庡쉣弽㝘秎뽗㝒묫在幟⽃瑣㐦垬婥숳⤽穉㕎卣楰뽓㐫칟䤳</w:t>
      </w:r>
      <w:r>
        <w:rPr/>
        <w:t>ꥁ</w:t>
      </w:r>
      <w:r>
        <w:rPr/>
        <w:t>뿂種⺬㷂╸倪弰슱</w:t>
      </w:r>
      <w:r>
        <w:rPr/>
        <w:t>ꗂ</w:t>
      </w:r>
      <w:r>
        <w:rPr/>
        <w:t>當썏슬싂瑆恆煇潴䭋甦䴤歅⥇쉏怬眱</w:t>
      </w:r>
      <w:r>
        <w:rPr/>
        <w:t>ⰴ</w:t>
      </w:r>
      <w:r>
        <w:rPr/>
        <w:t>㐺奤ꄶ楍奔䤹쉇㒻뼪彬愥⑾瑚愺슮칕ꌻ㑀帣숴쉌戥⥱假支潖㪮恀쉌瑸䑈ꥬ⫂呔ꍺ犣㝪呁佣㯂䙥灪棂〪浄䡏㤷ꄮ慐輲썑婲</w:t>
      </w:r>
      <w:r>
        <w:rPr/>
        <w:t>ⰰ</w:t>
      </w:r>
      <w:r>
        <w:rPr/>
        <w:t>쉮䈶◂⑒⥟兌敠卲敀숱兴습顋棂澩潃搦쉷朶뽸哂쉬歎员椯ꍔ媩泂唵擃쉮㉰⍀ꇂ坁㡕䜩䨨砥䡱辻</w:t>
      </w:r>
      <w:r>
        <w:rPr/>
        <w:t>ⴽ</w:t>
      </w:r>
      <w:r>
        <w:rPr/>
        <w:t>칳佤</w:t>
      </w:r>
      <w:r>
        <w:rPr/>
        <w:t>Ⱔ</w:t>
      </w:r>
      <w:r>
        <w:rPr/>
        <w:t>摗⯂⩅瑒影</w:t>
      </w:r>
      <w:r>
        <w:rPr/>
        <w:t>ⵄ</w:t>
      </w:r>
      <w:r>
        <w:rPr/>
        <w:t>깣넪</w:t>
      </w:r>
      <w:r>
        <w:rPr/>
        <w:t>ⲣ</w:t>
      </w:r>
      <w:r>
        <w:rPr/>
        <w:t>㥀㊬㩯㵲</w:t>
      </w:r>
      <w:r>
        <w:rPr/>
        <w:t>ꕃ</w:t>
      </w:r>
      <w:r>
        <w:rPr/>
        <w:t>썴橡挴䓍珂뽍⺣戻걘⚿㕵䧂測싂䗂潠纣充ꍘ吩</w:t>
      </w:r>
      <w:r>
        <w:rPr/>
        <w:t>ꥐ</w:t>
      </w:r>
      <w:r>
        <w:rPr/>
        <w:t>䡃䉀䚥㟂灧橨噐㑞뽐頣扯慊ꥲ숬㉓⨺䝩啥䑭縵䯂先兓獦㩦杬⑅㫍奃쉘</w:t>
      </w:r>
      <w:r>
        <w:rPr/>
        <w:t>꧂</w:t>
      </w:r>
      <w:r>
        <w:rPr/>
        <w:t>㝎䡙☺㷂쉧啰㫂쉍ぢ␻橲숶쉸䝂ぃ兾㑔䡪偞矎灢䐵녘怴ꎿ噪妵ꄫ䜳熱䑑歇䊮扬꥚䵕㗂吵숱䭹呙┥佋</w:t>
      </w:r>
      <w:r>
        <w:rPr/>
        <w:t>ⰷ</w:t>
      </w:r>
      <w:r>
        <w:rPr/>
        <w:t>辏⦿䥭⌻곂┪Ⓕ땢湂㕏㣂塭⾮攭쉮⽗쉋♧㬊氷剢㟂攽塍娫勂涥쏂ꍆ▻쉅䧍埂♹숽䍔㠶䌺䍰ꥭ武㴵圭永㕀㉅ㄦ㷂幆㍲뽳䡖瘬㔤䇂긩䜣午湇父汾㭠䡷敫⪩晏⩄숪㑫楰䉳瑒男瑆곃</w:t>
      </w:r>
      <w:r>
        <w:rPr/>
        <w:t>ꥆ</w:t>
      </w:r>
      <w:r>
        <w:rPr/>
        <w:t>㘯畇걇㡲䕃②</w:t>
      </w:r>
      <w:r>
        <w:rPr/>
        <w:t>ⱃ</w:t>
      </w:r>
      <w:r>
        <w:rPr/>
        <w:t>畧쌨偙떏䕶䢮係横灳啠参杴凂栭숱ㅂ潵숱충㵣⩗⽖䕪卌칣㙟뼲쉕슱썱㖵ꅕ뽏昬䰯産⹨ꅀ쉍磍⑱乵䵘䧎摾㌭䥪쵟㭍㡂摢瘭䍉긷㛂⾣䋂䝭싂깮㫂佅쉔</w:t>
      </w:r>
      <w:r>
        <w:rPr/>
        <w:t>ꤷ</w:t>
      </w:r>
      <w:r>
        <w:rPr/>
        <w:t>ꍅ繀䭁㋂쉋껃㙵睔</w:t>
      </w:r>
      <w:r>
        <w:rPr/>
        <w:t>⠱</w:t>
      </w:r>
      <w:r>
        <w:rPr/>
        <w:t>䥕ぇ㵲䉑䏂썂歏砨䉾囂墩㪩係⾥떩⌨牧瑲</w:t>
      </w:r>
      <w:r>
        <w:rPr/>
        <w:t>ⴤ</w:t>
      </w:r>
      <w:r>
        <w:rPr/>
        <w:t>䐤佾惃轟䉩⩬堤㉤㎬栦싂䜫㕆䙄棍Ⓜ쉅⥮䡑松瘸㌺爲吽偕쉴問갽쏍⩔떏礹䤷歚摋⨰숫䦏⨯깤쉲䊻숫疩䐫捪䙤♱剪渲㭫僎㣃쉅佹暥㙏穫睈䱲</w:t>
      </w:r>
      <w:r>
        <w:rPr/>
        <w:t>ꕭ</w:t>
      </w:r>
      <w:r>
        <w:rPr/>
        <w:t>쌪㙥</w:t>
      </w:r>
      <w:r>
        <w:rPr/>
        <w:t>ꕕ</w:t>
      </w:r>
      <w:r>
        <w:rPr/>
        <w:t>杭啪䭊䓂갯轓</w:t>
      </w:r>
      <w:r>
        <w:rPr/>
        <w:t>ꔦ⹯</w:t>
      </w:r>
      <w:r>
        <w:rPr/>
        <w:t>椪뾣깯煨牲昫頣呦⼪䂿壂⩌懂◃摷穮枡䠲挩札</w:t>
      </w:r>
      <w:r>
        <w:rPr/>
        <w:t>⡧</w:t>
      </w:r>
      <w:r>
        <w:rPr/>
        <w:t>캣㣂┷沩欤䍹辿슩湩숦洭瀶㵮砰猤䯂</w:t>
      </w:r>
      <w:r>
        <w:rPr/>
        <w:t>꧂⏎</w:t>
      </w:r>
      <w:r>
        <w:rPr/>
        <w:t>뽁䨷㊩灬⸶䘥䆏獸䧃⛂濂딷穧槂뼩〭⩦캣쉏䭚婪璩掵㧂ꄫ묨뼣栺奘㮘歩㝍⽵</w:t>
      </w:r>
      <w:r>
        <w:rPr/>
        <w:t>Ⱚ</w:t>
      </w:r>
      <w:r>
        <w:rPr/>
        <w:t>湂⑈ィㅟ㉹刱擂眵瑞숸桅唦뭒㝖稤䇂仂ꇂ瘣깡㥧朷숪ꆘ䌦佊摓䐸爩䌴兡㐬牊潭䴯础숪㛃娶栫㢏囃칪䫂本倫䨺幱꺡妥䴽幧뽰쵱彇䛂兮瀻嚩䈺珍敷넳彊䢡帪㛂捺䵳夶慣쉂⼱噢쉗䴶칟⻂淂䠤⽟硕숫┴剣䈣㕥</w:t>
      </w:r>
      <w:r>
        <w:rPr/>
        <w:t>ꤥ</w:t>
      </w:r>
      <w:r>
        <w:rPr/>
        <w:t>㔣㨫⹸䐳숩䭰숪顊ꇍ쉣쉘㥑禱勂뾏吻攸礵㓂깄䉤嫂</w:t>
      </w:r>
      <w:r>
        <w:rPr/>
        <w:t>ⶮ</w:t>
      </w:r>
      <w:r>
        <w:rPr/>
        <w:t>涥攤咩櫃⫂㵆楚汆□爺␽넸卌迂䱁䮵縫彲柂楔祷㩠썫싂㚘搮☶녆껂燂䪬湾㈥㬤뭹离穑栩浒㵯䷂숱䖩⒏⸶弶䴥扃硯䵪奞싂걌故兕欫徵╨겏呚木橗⑉䯂ꥢ⾥䈥獑㩤췂⿂縺㑫촪槂딴ꄪ䪣</w:t>
      </w:r>
      <w:r>
        <w:rPr/>
        <w:t>ꕾ</w:t>
      </w:r>
      <w:r>
        <w:rPr/>
        <w:t>묱堸漪玩廂橶땇猪祰瓂숮儳払ㄵ桾併挣</w:t>
      </w:r>
      <w:r>
        <w:rPr/>
        <w:t>ⷂ</w:t>
      </w:r>
      <w:r>
        <w:rPr/>
        <w:t>썷辏㐊㓍穮䫂兞䡌曂溱啘숰抿㊵摮䝷ㅔ쉨쉊㷂䥖䙳廂ꇂ㷃婚畈橾壃</w:t>
      </w:r>
      <w:r>
        <w:rPr/>
        <w:t>꧂ꖏ</w:t>
      </w:r>
      <w:r>
        <w:rPr/>
        <w:t>捖⹶爴硹唶焱</w:t>
      </w:r>
      <w:r>
        <w:rPr/>
        <w:t>ꕨ</w:t>
      </w:r>
      <w:r>
        <w:rPr/>
        <w:t>全䤥燂恘呌㠺硲䈲牸杢恖刵壂㙮恶䯂㭖博쉉숰㙅⹉婬㉗䒩椽䊬쉮쉊⍩䋂걱⦏楏뮥쉃嘲긥乳㑾⩊睔쉆斘䑪励戩쉷쉐䙟䤻⌵䑁㩗</w:t>
      </w:r>
      <w:r>
        <w:rPr/>
        <w:t>ꦏ</w:t>
      </w:r>
      <w:r>
        <w:rPr/>
        <w:t>䦿슥挹쉪␩숵</w:t>
      </w:r>
      <w:r>
        <w:rPr/>
        <w:t>⠬</w:t>
      </w:r>
      <w:r>
        <w:rPr/>
        <w:t>杆ꄭ汑廂뽍䃂漱긤六㑠♩ꄩ㘺稨汾쉚䧂䦣걄㚥慎纘瑬숳䜥뽕칤䉔熱㢮⥈⹚⩕猥暬㵴呦넪ノ穥瘯쎬幌暻浨䍩眹꤮扬</w:t>
      </w:r>
      <w:r>
        <w:rPr/>
        <w:t>ꖿ</w:t>
      </w:r>
      <w:r>
        <w:rPr/>
        <w:t>䙖㈸썉䑙㵯埂</w:t>
      </w:r>
      <w:r>
        <w:rPr/>
        <w:t>ꕖ⨰</w:t>
      </w:r>
      <w:r>
        <w:rPr/>
        <w:t>ꎣ</w:t>
      </w:r>
      <w:r>
        <w:rPr/>
        <w:t>ꤪ</w:t>
      </w:r>
      <w:r>
        <w:rPr/>
        <w:t>ꍤ땠䉭卬昤ㄮ吮뽭湅</w:t>
      </w:r>
      <w:r>
        <w:rPr/>
        <w:t>ⵘ</w:t>
      </w:r>
      <w:r>
        <w:rPr/>
        <w:t>쉕牗</w:t>
      </w:r>
      <w:r>
        <w:rPr/>
        <w:t>⢿Ⓜ</w:t>
      </w:r>
      <w:r>
        <w:rPr/>
        <w:t>쉭䵧</w:t>
      </w:r>
      <w:r>
        <w:rPr/>
        <w:t>ꖏ</w:t>
      </w:r>
      <w:r>
        <w:rPr/>
        <w:t>놿䡚</w:t>
      </w:r>
      <w:r>
        <w:rPr/>
        <w:t>ꕧ</w:t>
      </w:r>
      <w:r>
        <w:rPr/>
        <w:t>瘤䢻㏂䡔⑱漥뼩䤪幖攵商炥쵤潆唴㩾◂⾘겥牧䣂曂</w:t>
      </w:r>
      <w:r>
        <w:rPr/>
        <w:t>⠶⥾</w:t>
      </w:r>
      <w:r>
        <w:rPr/>
        <w:t>㐣珂쉈침囂</w:t>
      </w:r>
      <w:r>
        <w:rPr/>
        <w:t>ꔵ</w:t>
      </w:r>
      <w:r>
        <w:rPr/>
        <w:t>㗂繴樺⼫繴㚱曂稪睑䚬춵⵴剒帤洪䔦㉬偤䠲䚩䰯繠쉚䡃䅍뿎</w:t>
      </w:r>
      <w:r>
        <w:rPr/>
        <w:t>Ⳃ</w:t>
      </w:r>
      <w:r>
        <w:rPr/>
        <w:t>光䱭①疱朰䬰㗂祉녟쉩癷橹杹䁎偓滎쉠橤⵪ꅺ⹅ꥪ慃㩸숷啭㴪囍獔眱搳䥂癅ㅠ</w:t>
      </w:r>
      <w:r>
        <w:rPr/>
        <w:t>ꕓ</w:t>
      </w:r>
      <w:r>
        <w:rPr/>
        <w:t>㋍⩴祱䬽⨯ꍏ痂칎楑䦩輻⛂ꅶ㭵洤轌싎搮㍁䋂颱쉹㍘彊壃告杚ꇂꎬ싂塤皩潶泂⭀쉆⑞䴺싂䕹繭ꆱ攥䮬亩轪乯쉱頰㏂汾숲숲剚䅨숹ꏃ䗂㒡㡤瑯潺栰瑈칥彩焷</w:t>
      </w:r>
      <w:r>
        <w:rPr/>
        <w:t>⠪</w:t>
      </w:r>
      <w:r>
        <w:rPr/>
        <w:t>뽰䝖恪㡄瘮䀬椥숣㙭컂䄸乴썶琴깑㉹䥂걆꺥╗䁾ꄽ</w:t>
      </w:r>
      <w:r>
        <w:rPr/>
        <w:t>꧂</w:t>
      </w:r>
      <w:r>
        <w:rPr/>
        <w:t>싂嘭싂츤슻呷</w:t>
      </w:r>
      <w:r>
        <w:rPr/>
        <w:t>꧂␰</w:t>
      </w:r>
      <w:r>
        <w:rPr/>
        <w:t>㩹</w:t>
      </w:r>
      <w:r>
        <w:rPr/>
        <w:t>Ⱘ</w:t>
      </w:r>
      <w:r>
        <w:rPr/>
        <w:t>朴⾩䘶煈䡣⥃㞬潄福䲬䍂䉡痂㕐头㔸</w:t>
      </w:r>
      <w:r>
        <w:rPr/>
        <w:t>ꕁ</w:t>
      </w:r>
      <w:r>
        <w:rPr/>
        <w:t>䌣䥾〵儽盂䨪</w:t>
      </w:r>
      <w:r>
        <w:rPr/>
        <w:t>ꤩ</w:t>
      </w:r>
      <w:r>
        <w:rPr/>
        <w:t>뽌䥍䥒側䡫쉲㞻쉬</w:t>
      </w:r>
      <w:r>
        <w:rPr/>
        <w:t>ⰰ</w:t>
      </w:r>
      <w:r>
        <w:rPr/>
        <w:t>슥辿䶘眶䑃싂损碻쉉숳쉔怯㡎㇎帽睩㉭痂潤㗂熘갹쌶⍩撻싍轅㔸嘲</w:t>
      </w:r>
      <w:r>
        <w:rPr/>
        <w:t>Ⱘ</w:t>
      </w:r>
      <w:r>
        <w:rPr/>
        <w:t>瞿硔㦣畄䥶棂䋂쉑㧂䜪䆵갤帮横촣乐⭪獩㨳樻煢⬱潮券</w:t>
      </w:r>
      <w:r>
        <w:rPr/>
        <w:t>ꥅ⩋</w:t>
      </w:r>
      <w:r>
        <w:rPr/>
        <w:t>㓂▏滃噹녃佩䥔桁夶䘺春㶮兤捉䕤䁡숵䉋䑗䕠뽗楩슣晢畃壂䑠䊿辻殘柎⭣悮⍁뮥걢</w:t>
      </w:r>
      <w:r>
        <w:rPr/>
        <w:t>⡥</w:t>
      </w:r>
      <w:r>
        <w:rPr/>
        <w:t>硔癀瑈숲捴⛎㐹㉆盎㑲싂</w:t>
      </w:r>
      <w:r>
        <w:rPr/>
        <w:t>ꔱ</w:t>
      </w:r>
      <w:r>
        <w:rPr/>
        <w:t>뼲怵轋⬊㘨㮡뭳넴琪⭔湚輵㠮Ⓜ爫䵺獐噣磂幘□┩㌱䁲妘㝊牭㘫⌴繆㝏嚵ば슏쉷磂싂枵䩹㊡㩠颩녓쵥⩦乺䘪쉹䍊噌갦䁍⹎⪱䵦㡄╚쉰⹃恸♆㠫녂䥐ꥯ帰涱숵壂㨭쎻潶숷帽⍙瀣䏂䩁年〤涻偱疬䙮敖㙆껂㣎㙏䐺숫媡뭈晧㝮숤偬ꥴ㜳꥘</w:t>
      </w:r>
      <w:r>
        <w:rPr/>
        <w:t>⡪⤦</w:t>
      </w:r>
      <w:r>
        <w:rPr/>
        <w:t>쉑䬳䕶♪睶㎩뇂쌵丽䱎枩䥚쉣썯䡃쉁瓂晐杴瀤偵樸㝤땪䎵쉲䭨㜷쉘殿畬땱頺숪さ㙴幰㝅捰眽桡矂꥚␦䅰㒱쌸⑨毂䞿땖浰搥桸忎⫂뽩剪⤻쉢撬숰㩈컂ꅴ믂ㅴ奣䤴䅧䭙</w:t>
      </w:r>
      <w:r>
        <w:rPr/>
        <w:t>⢣⵩</w:t>
      </w:r>
      <w:r>
        <w:rPr/>
        <w:t>戴噵噣㏂欩䩑䈦䕟⫎摆갶恠ꆡ쉇獅硞칎뭉捴뿂㉦ㅺ䬩⬹窡濂쉎ㅹし뽨쉰䭐産싂唪숰才䞡㩂毂恔딹⽁</w:t>
      </w:r>
      <w:r>
        <w:rPr/>
        <w:t>ꤰ</w:t>
      </w:r>
      <w:r>
        <w:rPr/>
        <w:t>ꅑ戦㍡眫偺뼨呐</w:t>
      </w:r>
      <w:r>
        <w:rPr/>
        <w:t>ꤻ</w:t>
      </w:r>
      <w:r>
        <w:rPr/>
        <w:t>嚣㮡⩊⯂渴匩䀯숳╺強싂䔸숤㉠쉋슣捃燍</w:t>
      </w:r>
      <w:r>
        <w:rPr/>
        <w:t>ꤩ</w:t>
      </w:r>
      <w:r>
        <w:rPr/>
        <w:t>瑄䅵䩋汗䜻師䩲䭫番꺘曂䀬䴵㘲㤽</w:t>
      </w:r>
      <w:r>
        <w:rPr/>
        <w:t>ⵂ</w:t>
      </w:r>
      <w:r>
        <w:rPr/>
        <w:t>奰嫂柂扩⩱꺡幒傏种怩弨뼸迂厥䲘愤</w:t>
      </w:r>
      <w:r>
        <w:rPr/>
        <w:t>ⵧ</w:t>
      </w:r>
      <w:r>
        <w:rPr/>
        <w:t>漱걅ꌲ쉋歎佞奮䉑쉆䀸⫂縵䙉瑲獷㡌垿佳♐玥쉟</w:t>
      </w:r>
      <w:r>
        <w:rPr/>
        <w:t>ꦩ⌻</w:t>
      </w:r>
      <w:r>
        <w:rPr/>
        <w:t>쉴歴熘乕壂猩㵱槂ꅊ玩挫䥙揂欮⑌㡡</w:t>
      </w:r>
      <w:r>
        <w:rPr/>
        <w:t>ꤹ</w:t>
      </w:r>
      <w:r>
        <w:rPr/>
        <w:t>녩嘪ꄦ頨⥒뽚슩</w:t>
      </w:r>
      <w:r>
        <w:rPr/>
        <w:t>Ⱘ⭀</w:t>
      </w:r>
      <w:r>
        <w:rPr/>
        <w:t>ꇂ榻ꥥ侱截䘷楆佖ꥺ⥢䌴㵰儲㦣晋硟畤剥㋂뭓숺</w:t>
      </w:r>
      <w:r>
        <w:rPr/>
        <w:t>ꤰ</w:t>
      </w:r>
      <w:r>
        <w:rPr/>
        <w:t>넱</w:t>
      </w:r>
      <w:r>
        <w:rPr/>
        <w:t>ⴱ</w:t>
      </w:r>
      <w:r>
        <w:rPr/>
        <w:t>縮뿂ㅌ깄奢ꍃ頣뮬柂䔷䇂⨭쌭㤳栦⺩ꆬ昨぀幭☥䙴唹摫焳칦類⤥䓂┺⪱⩁숭灋㉎숴ꇂ캱京㈶쉑癤祎湡硘䍄껂硞㍫㥪䡺顔딯晙슘ㅪ漥曂</w:t>
      </w:r>
      <w:r>
        <w:rPr/>
        <w:t>⠷</w:t>
      </w:r>
      <w:r>
        <w:rPr/>
        <w:t>쉡瀷捲恡窵</w:t>
      </w:r>
      <w:r>
        <w:rPr/>
        <w:t>ꔥ</w:t>
      </w:r>
      <w:r>
        <w:rPr/>
        <w:t>婐䭭녚す꥘稶圪䍲歪吽奪况榱珂䥆갺⼨穸栯が瑶睄⮱㛂걏伺</w:t>
      </w:r>
      <w:r>
        <w:rPr/>
        <w:t>ⷂ</w:t>
      </w:r>
      <w:r>
        <w:rPr/>
        <w:t>夵㇃嗂⫂쉫痎䅃땬瞿顐頹䭋琬╈畚炣䡺旃␬㑥頴囂곃擂焵쉏</w:t>
      </w:r>
      <w:r>
        <w:rPr/>
        <w:t>ꥃ</w:t>
      </w:r>
      <w:r>
        <w:rPr/>
        <w:t>䜰幥澥復單</w:t>
      </w:r>
      <w:r>
        <w:rPr/>
        <w:t>ꤲ</w:t>
      </w:r>
      <w:r>
        <w:rPr/>
        <w:t>灵甬䪬⨣睢偶璿</w:t>
      </w:r>
      <w:r>
        <w:rPr/>
        <w:t>꧂</w:t>
      </w:r>
      <w:r>
        <w:rPr/>
        <w:t>橮熡剷䐽䑭毂畁슩䜫䁀嗂洨佯⥮㘲䭭偃䆱뭪쉵攺煢</w:t>
      </w:r>
      <w:r>
        <w:rPr/>
        <w:t>ⱟ</w:t>
      </w:r>
      <w:r>
        <w:rPr/>
        <w:t>歑걁づ瘭幑쉌⻂吊싂깡넽楔昹橁潅칾扌♃쉙쏂쉬䆥换칏</w:t>
      </w:r>
      <w:r>
        <w:rPr/>
        <w:t>ⴽ</w:t>
      </w:r>
      <w:r>
        <w:rPr/>
        <w:t>噑㩆㬹ま숩쉾쵵</w:t>
      </w:r>
      <w:r>
        <w:rPr/>
        <w:t>ⱉ⥑</w:t>
      </w:r>
      <w:r>
        <w:rPr/>
        <w:t>㕰꥚挷⥥䁥⹮偓ꅂ穮쉟獗⧂쉙⪮⥁㊘쉔䠭兖썫㯂堽㓂穒⥉灁ꌪ묶囍昪뇂彤녣顤⧂⍩㴮숪쉗琰慗║侬㭆䌫樵揂抬䓂숹쉀슻땚쉋株⹠伥敊〻㭊쉄㝬湶熡⹯㬨䮱䋂晈싃㉅䁴쉣썏걗쉣场쵧扂</w:t>
      </w:r>
      <w:r>
        <w:rPr/>
        <w:t>ⵢ</w:t>
      </w:r>
      <w:r>
        <w:rPr/>
        <w:t>竂숨嘬戹拂㭆ㆬ㝋橓䙪嚡囍⩚䛃㑣☻ㅷ㭗参⑴</w:t>
      </w:r>
      <w:r>
        <w:rPr/>
        <w:t>⠣</w:t>
      </w:r>
      <w:r>
        <w:rPr/>
        <w:t>ㅙ땊⥁兇体乘湩꺩뽙偔♶䥾敥</w:t>
      </w:r>
      <w:r>
        <w:rPr/>
        <w:t>ꔯ</w:t>
      </w:r>
      <w:r>
        <w:rPr/>
        <w:t>숶偸嚮凂㥗恘ꏂ摲卌숸⸵</w:t>
      </w:r>
      <w:r>
        <w:rPr/>
        <w:t>⡯</w:t>
      </w:r>
      <w:r>
        <w:rPr/>
        <w:t>䥗⫍꥙싂歬摨쉄睘⭦땆䭎⴨ㄷ灨⩘堰╡䭟</w:t>
      </w:r>
      <w:r>
        <w:rPr/>
        <w:t>ⶱ</w:t>
      </w:r>
      <w:r>
        <w:rPr/>
        <w:t>㎮ㄹ番⤸棎旂祊䩒쉳ꍄ祀걌吱걁䪣땀䵹扎㨯ꆩ䃍䨰练桋姂㇂矂䬲㉓乌⭃썰绂睭⛂㘲䵡教䥖晒⮬ㆡ囂쉲䍨䷂숽</w:t>
      </w:r>
      <w:r>
        <w:rPr/>
        <w:t>ꦻ</w:t>
      </w:r>
      <w:r>
        <w:rPr/>
        <w:t>쉦㉗温漪嘵쌻㌯⏂晾㵶堬狂剀恚剒䩘繾⿂ꥯ㨭</w:t>
      </w:r>
      <w:r>
        <w:rPr/>
        <w:t>ⷂ</w:t>
      </w:r>
      <w:r>
        <w:rPr/>
        <w:t>婓╄䓎繂乶憱煌썆杪怷慍㒩桧</w:t>
      </w:r>
      <w:r>
        <w:rPr/>
        <w:t>꧂</w:t>
      </w:r>
      <w:r>
        <w:rPr/>
        <w:t>㥣硐歚⹩쉴繦쉷䁍剅測㑮⦘欪甥係畧쉙⑾䐻祎쉲愪䮵䨯檬쏂歗⛃優䰨⮿揂㠨檮硊氶쉖䚱칰淂㍖⭑⩄㘯땺䊿⥒辮㵭⥊쵘㡡湤玬洶㑙䱸䀫儺쉉眽㉷ꅹ⨬亣䢥嗂坊汊㭰딩슥瀱䱸ꥰ慒䄹껎</w:t>
      </w:r>
      <w:r>
        <w:rPr/>
        <w:t>ꥑ</w:t>
      </w:r>
      <w:r>
        <w:rPr/>
        <w:t>祩吭숷싂㭶妩〵晇깏奧㯍䔴쵩깩䡞光猹䁖숻癟慵匦떿呣硳璱䙒炘䒣擂╙㑄䁾㏍슥넲숵춡ꇂ溻㫂恹쉘堲⫂䈭䈯쉃䁎숲⹪偑掘䖻□轓⭈⩩啰硺䬫汊䥲㑋搪慓␯娫槎墿⨮ꄻ儤ꄪ柂</w:t>
      </w:r>
      <w:r>
        <w:rPr/>
        <w:t>ꤵ</w:t>
      </w:r>
      <w:r>
        <w:rPr/>
        <w:t>潆恣䟎凎汌㝑妻</w:t>
      </w:r>
      <w:r>
        <w:rPr/>
        <w:t>Ⳃ</w:t>
      </w:r>
      <w:r>
        <w:rPr/>
        <w:t>摆杌瘹䱢橶矂摚剒捬♂楘䋂䤰㟍䊿뽉㝩偖幖☦幈</w:t>
      </w:r>
      <w:r>
        <w:rPr/>
        <w:t>⡂</w:t>
      </w:r>
      <w:r>
        <w:rPr/>
        <w:t>㙎녁싎硩充쉃橎玱灩㉲轅轙땮䈴숲昷⩋憿쉡䨭呓ォ係㩞昱䌫㍨㌣頺</w:t>
      </w:r>
      <w:r>
        <w:rPr/>
        <w:t>⡋⬽</w:t>
      </w:r>
      <w:r>
        <w:rPr/>
        <w:t>坑숻婪乨⩴䁵╴輩ㆡ㧂哂겘煠㑦暩䝩㵀㩵䙎㉵䙹┴拂㢮㚩欷⍨⭱⛂卞䠫敉䙞硣⩫顊穇幯</w:t>
      </w:r>
      <w:r>
        <w:rPr/>
        <w:t>ꥆ</w:t>
      </w:r>
      <w:r>
        <w:rPr/>
        <w:t>녍刊</w:t>
      </w:r>
      <w:r>
        <w:rPr/>
        <w:t>⡡</w:t>
      </w:r>
      <w:r>
        <w:rPr/>
        <w:t>싂婞䮱䳎쉇晎狂湚愸纥て</w:t>
      </w:r>
      <w:r>
        <w:rPr/>
        <w:t>ꕔ</w:t>
      </w:r>
      <w:r>
        <w:rPr/>
        <w:t>啈歪瘰偹䈦犮垿䋂</w:t>
      </w:r>
      <w:r>
        <w:rPr/>
        <w:t>꤬</w:t>
      </w:r>
      <w:r>
        <w:rPr/>
        <w:t>싂挭䵩ꥭꥤ뭠漨㑈奧컃摋</w:t>
      </w:r>
      <w:r>
        <w:rPr/>
        <w:t>⡶</w:t>
      </w:r>
      <w:r>
        <w:rPr/>
        <w:t>䤴版ㄭ瑶眩硇啶挭捎╊祴啁쉃揂扶穗焬㵶䶻䜽㡰쎻佬獥䙀═壂ꥱ砬浞㭩枘</w:t>
      </w:r>
      <w:r>
        <w:rPr/>
        <w:t>ⵌꦱ⌳</w:t>
      </w:r>
      <w:r>
        <w:rPr/>
        <w:t>딮㭅싂뇂栫楴䝶懍㝦㵗쉊潈折暱숬㙖넩槂填숵祰ꍺ樫㒬㯂塣捬⌭眪婢㩘</w:t>
      </w:r>
      <w:r>
        <w:rPr/>
        <w:t>ꥐ</w:t>
      </w:r>
      <w:r>
        <w:rPr/>
        <w:t>剕癲ꥤ╺㥐櫂焤</w:t>
      </w:r>
      <w:r>
        <w:rPr/>
        <w:t>⡙⥠</w:t>
      </w:r>
      <w:r>
        <w:rPr/>
        <w:t>亥뽑碻睬쉂婤潟</w:t>
      </w:r>
      <w:r>
        <w:rPr/>
        <w:t>ꥁ</w:t>
      </w:r>
      <w:r>
        <w:rPr/>
        <w:t>쉹兙夽숤⪩䫂</w:t>
      </w:r>
      <w:r>
        <w:rPr/>
        <w:t>ⱑ</w:t>
      </w:r>
      <w:r>
        <w:rPr/>
        <w:t>塏潧櫃㒏䍖㵎쉴</w:t>
      </w:r>
      <w:r>
        <w:rPr/>
        <w:t>ꦥ</w:t>
      </w:r>
      <w:r>
        <w:rPr/>
        <w:t>と磂礽㍎牨頣뭭吭숷楯䖬爷桯⤱扔嚿쉑䘷⹳䑖呓滍ꄭ뭅暮癹湚灇쉨싂䕲⭬슩估却㗂庻䬤☸搸㋂櫂⼫싂呡⧂㩗杰췃坾吽</w:t>
      </w:r>
      <w:r>
        <w:rPr/>
        <w:t>ꥂ</w:t>
      </w:r>
      <w:r>
        <w:rPr/>
        <w:t>슣伵㑵㟍숨妡㩃긺뼱쵲䰴䪱嘽極噙㑗䠳䡔田슱㐦䉩숶婂⨱䏂劏坘䢵㕭椩</w:t>
      </w:r>
      <w:r>
        <w:rPr/>
        <w:t>ꦏ</w:t>
      </w:r>
      <w:r>
        <w:rPr/>
        <w:t>싃뽗⼻昵㧃⹞</w:t>
      </w:r>
      <w:r>
        <w:rPr/>
        <w:t>ⶵ</w:t>
      </w:r>
      <w:r>
        <w:rPr/>
        <w:t>㨪䡞숥╣剧繕</w:t>
      </w:r>
      <w:r>
        <w:rPr/>
        <w:t>꧂</w:t>
      </w:r>
      <w:r>
        <w:rPr/>
        <w:t>䘳䦱燂䤯狃썰싍敺쉲⩑숳㒘쉾⼭轏愥⥄䨦㩥捄忂穫绂♃劣垩쉃䇂ヂ㥟她</w:t>
      </w:r>
      <w:r>
        <w:rPr/>
        <w:t>Ⱞ</w:t>
      </w:r>
      <w:r>
        <w:rPr/>
        <w:t>䡊㡋㵡⹮김ꥲ⬭吲䁾敷旂噒促潋칩⤦걈繀⍓뮣</w:t>
      </w:r>
      <w:r>
        <w:rPr/>
        <w:t>⠦</w:t>
      </w:r>
      <w:r>
        <w:rPr/>
        <w:t>䅦</w:t>
      </w:r>
      <w:r>
        <w:rPr/>
        <w:t>⡇</w:t>
      </w:r>
      <w:r>
        <w:rPr/>
        <w:t>숸䒵瑟奇䘣▩ꍶ䅩ꄨ䙵塄䕍뗂⎏⹋呰♫吨㯎숰癟䝨䅒촽幰禘侵扗㐮</w:t>
      </w:r>
      <w:r>
        <w:rPr/>
        <w:t>ꗂ⥺</w:t>
      </w:r>
      <w:r>
        <w:rPr/>
        <w:t>攨攣㭋瑟恓绂桉歚쉲公⼲⫂ヂ㭗䜹췂祵갶⪿卭묪獥⍱츫ꅩ瀫䗂㙺渻轘쉂</w:t>
      </w:r>
      <w:r>
        <w:rPr/>
        <w:t>Ⲙ⛂</w:t>
      </w:r>
      <w:r>
        <w:rPr/>
        <w:t>飂偢捎썤婓뽚噠䠪</w:t>
      </w:r>
      <w:r>
        <w:rPr/>
        <w:t>ⴶ</w:t>
      </w:r>
      <w:r>
        <w:rPr/>
        <w:t>橂辩僂䨭㮱䍖⩂쵔䢩뭏䜯杄嫎瑴汐</w:t>
      </w:r>
      <w:r>
        <w:rPr/>
        <w:t>꤫</w:t>
      </w:r>
      <w:r>
        <w:rPr/>
        <w:t>㚩숷场批</w:t>
      </w:r>
      <w:r>
        <w:rPr/>
        <w:t>ꕊ</w:t>
      </w:r>
      <w:r>
        <w:rPr/>
        <w:t>㥪橌⨲</w:t>
      </w:r>
      <w:r>
        <w:rPr/>
        <w:t>ꤨ</w:t>
      </w:r>
      <w:r>
        <w:rPr/>
        <w:t>䭍乱湤┯嗃썺湧灙摯癗걭쉰滂务⼬칐숶制幏拂侬㶡</w:t>
      </w:r>
      <w:r>
        <w:rPr/>
        <w:t>ⱏ</w:t>
      </w:r>
      <w:r>
        <w:rPr/>
        <w:t>㉋</w:t>
      </w:r>
      <w:r>
        <w:rPr/>
        <w:t>ꥊ</w:t>
      </w:r>
      <w:r>
        <w:rPr/>
        <w:t>䁓깘南弦䕃숨盃쉢填敩倴繟䮥圲㴯儨歄슏撬柂獉縨犻拂濂♇㔩潇偒╵楉沱㥑䓎싃䬽ꍞ뇎㍍䪱㘱뭒煵竂츻浠쉥⼽㭏繕⥠뽡矂䁊娣㄰〈㙵ꍋ</w:t>
      </w:r>
      <w:r>
        <w:rPr/>
        <w:t>Ɑ</w:t>
      </w:r>
      <w:r>
        <w:rPr/>
        <w:t>惎扰㘶故걡灞숯㙢</w:t>
      </w:r>
      <w:r>
        <w:rPr/>
        <w:t>ꥁ⭁</w:t>
      </w:r>
      <w:r>
        <w:rPr/>
        <w:t>猪쉨쉉싃⨪䈶㶱숥츯瑷䑰</w:t>
      </w:r>
      <w:r>
        <w:rPr/>
        <w:t>⠵⨹</w:t>
      </w:r>
      <w:r>
        <w:rPr/>
        <w:t>ꗂ</w:t>
      </w:r>
      <w:r>
        <w:rPr/>
        <w:t>烃乕䄲</w:t>
      </w:r>
      <w:r>
        <w:rPr/>
        <w:t>⡟</w:t>
      </w:r>
      <w:r>
        <w:rPr/>
        <w:t>㍡䅢椱䩩瓍橮坴唥䱈숴숪〮佋㥾䠊䚩迂呐灁匴睊硒숨⽀썣㩯猪瀲</w:t>
      </w:r>
      <w:r>
        <w:rPr/>
        <w:t>ꔥ</w:t>
      </w:r>
      <w:r>
        <w:rPr/>
        <w:t>㪿䁧暱嘷縮櫂浀便넰</w:t>
      </w:r>
      <w:r>
        <w:rPr/>
        <w:t>⠸</w:t>
      </w:r>
      <w:r>
        <w:rPr/>
        <w:t>橭㬳⩍⤹숨</w:t>
      </w:r>
      <w:r>
        <w:rPr/>
        <w:t>⡞</w:t>
      </w:r>
      <w:r>
        <w:rPr/>
        <w:t>桗쉭㤵楄㚩攮祮偑䈤瑘⍺橏</w:t>
      </w:r>
      <w:r>
        <w:rPr/>
        <w:t>ꥂ</w:t>
      </w:r>
      <w:r>
        <w:rPr/>
        <w:t>䠷塄氮ꍊ⑹㍄㡢䡯땾睵</w:t>
      </w:r>
      <w:r>
        <w:rPr/>
        <w:t>ⱷ</w:t>
      </w:r>
      <w:r>
        <w:rPr/>
        <w:t>卪凎䳃琩喏㒘冻⩔彫⦡癳䜤쉐㓂⾿⽸渫╈녇䑟樨湄煙ꍇ畄</w:t>
      </w:r>
      <w:r>
        <w:rPr/>
        <w:t>ꦬ</w:t>
      </w:r>
      <w:r>
        <w:rPr/>
        <w:t>焭噪땁㩌긥뭙</w:t>
      </w:r>
      <w:r>
        <w:rPr/>
        <w:t>ꕁ</w:t>
      </w:r>
      <w:r>
        <w:rPr/>
        <w:t>潖啑ㆮ捑㴪彚쉎䓂掩곂</w:t>
      </w:r>
      <w:r>
        <w:rPr/>
        <w:t>ⵇ</w:t>
      </w:r>
      <w:r>
        <w:rPr/>
        <w:t>浫慶㑵싂쉨䘰㨥〪䅫歞祁껂瑐⽋灗ㅫ氥浚奟숪㍹㩷匩枡䠻轀숮䭋堣</w:t>
      </w:r>
      <w:r>
        <w:rPr/>
        <w:t>ⲻ</w:t>
      </w:r>
      <w:r>
        <w:rPr/>
        <w:t>係奬숻㝂偀噪樳楤汄녶㋂杉焦칰⥱煁쉘⩶쉨</w:t>
      </w:r>
      <w:r>
        <w:rPr/>
        <w:t>ꥋ</w:t>
      </w:r>
      <w:r>
        <w:rPr/>
        <w:t>夨㡄㔱㕮䏂敄㩉砰轺㷍</w:t>
      </w:r>
      <w:r>
        <w:rPr/>
        <w:t>ꖩ</w:t>
      </w:r>
      <w:r>
        <w:rPr/>
        <w:t>搽儯숻啔䟃䍁춿櫂ぴ㕃</w:t>
      </w:r>
      <w:r>
        <w:rPr/>
        <w:t>ꕤ</w:t>
      </w:r>
      <w:r>
        <w:rPr/>
        <w:t>呺╹婑䅠枏⴮塲墬♡杵쉍䨫</w:t>
      </w:r>
      <w:r>
        <w:rPr/>
        <w:t>ꔶ</w:t>
      </w:r>
      <w:r>
        <w:rPr/>
        <w:t>昭싂㵹稤쵕潦恥扖㠬轉佚ꎵ</w:t>
      </w:r>
      <w:r>
        <w:rPr/>
        <w:t>ꕾ⭴</w:t>
      </w:r>
      <w:r>
        <w:rPr/>
        <w:t>渱顣⨴朣婕桘⩘깶녒◂穘쉸畈</w:t>
      </w:r>
      <w:r>
        <w:rPr/>
        <w:t>ⵆ</w:t>
      </w:r>
      <w:r>
        <w:rPr/>
        <w:t>顀匵⴦㪥쉍쉔娵䙂䓂橣쉬ㅏ㍳</w:t>
      </w:r>
      <w:r>
        <w:rPr/>
        <w:t>ⱕ</w:t>
      </w:r>
      <w:r>
        <w:rPr/>
        <w:t>䲻썉䵌氻摪䥸넱㝆숣㵰쉕頴䙤湞焰⼭땳㨳婒치⤪湁슘㝎쵣걘╔咬匯㙡딳☵캏䥃䟎㩨</w:t>
      </w:r>
      <w:r>
        <w:rPr/>
        <w:t>ⱎ</w:t>
      </w:r>
      <w:r>
        <w:rPr/>
        <w:t>狃ꍓ뮻㕃炱⩓浭䩄偨㝄䄨〶湢⹏窡轪忎䭧竂楰祺쉐ꍾ⩚싂싂睰䕮劣伽䙡曂楘戮㑳稱櫂쉦噚㠥玥䥣꥕你䄮쉡⨺硃浊䐨ふ⫂쉞䩢䁇칩䞣쉭</w:t>
      </w:r>
      <w:r>
        <w:rPr/>
        <w:t>ꥃ</w:t>
      </w:r>
      <w:r>
        <w:rPr/>
        <w:t>敍䉤䨣恣励灏泎㓂佌輹灰</w:t>
      </w:r>
      <w:r>
        <w:rPr/>
        <w:t>⣂</w:t>
      </w:r>
      <w:r>
        <w:rPr/>
        <w:t>䵇幇</w:t>
      </w:r>
      <w:r>
        <w:rPr/>
        <w:t>ꥆ</w:t>
      </w:r>
      <w:r>
        <w:rPr/>
        <w:t>樭浟숩믂㕴撘湹쉤ꎡ晷㭇ヂ쉉倫쉙捊◎顕㉳</w:t>
      </w:r>
      <w:r>
        <w:rPr/>
        <w:t>ⱄ</w:t>
      </w:r>
      <w:r>
        <w:rPr/>
        <w:t>獂썎곍攨暻뽩ꥬ䂬땔뽊⩥磂汵渪昮䝶根쉉⭋䵃⒩땴䘭⑩䙫兗</w:t>
      </w:r>
      <w:r>
        <w:rPr/>
        <w:t>ꤴ⒮</w:t>
      </w:r>
      <w:r>
        <w:rPr/>
        <w:t>殬斩塑嚥⩩漱樶捌䍍䆮悏숬灷斩欺哂硺ꥲ彣摊穾㘱愫䨺顎䧃</w:t>
      </w:r>
      <w:r>
        <w:rPr/>
        <w:t>ꕐ</w:t>
      </w:r>
      <w:r>
        <w:rPr/>
        <w:t>쉐禵撿⑐쉈䰱掱乗秂扂䝢⍾썗绂䩩势␭睋</w:t>
      </w:r>
      <w:r>
        <w:rPr/>
        <w:t>꧂</w:t>
      </w:r>
      <w:r>
        <w:rPr/>
        <w:t>呔乑㪮╂ꥳ㗂⧂䅺싂䐵숵싂䯂牮쉈䄬껂湷典娪㙴唸佣眤길䕯㪱挺澣祏ㅴ熻昹♠湡䆣昽晏㵑䝂散⽒쵾斩⪬⥮䥒╾쉔瀵眱⵸㭳䁞ぃ呂毂婋㝐㮿</w:t>
      </w:r>
      <w:r>
        <w:rPr/>
        <w:t>ꔣ</w:t>
      </w:r>
      <w:r>
        <w:rPr/>
        <w:t>暻</w:t>
      </w:r>
      <w:r>
        <w:rPr/>
        <w:t>ꤲ</w:t>
      </w:r>
      <w:r>
        <w:rPr/>
        <w:t>㫂漦楄櫂♇礻⍋䋂げ娬ꍟㅡ䩷쉧╊</w:t>
      </w:r>
      <w:r>
        <w:rPr/>
        <w:t>ꕗ</w:t>
      </w:r>
      <w:r>
        <w:rPr/>
        <w:t>㜳䒡昊砽䤩䀵⩶㙑㠬癳녥㇎䰳쉧슿䈵㎬깢㥞澩顯楪婑깅繋䊩乆恋柂숸</w:t>
      </w:r>
      <w:r>
        <w:rPr/>
        <w:t>ⷂ</w:t>
      </w:r>
      <w:r>
        <w:rPr/>
        <w:t>쵾涱칈쉲㡅㞩娫敚熣䴶쉨漨숤枱囂ヂ곂슿⭖嘷㭬洴</w:t>
      </w:r>
      <w:r>
        <w:rPr/>
        <w:t>⠥</w:t>
      </w:r>
      <w:r>
        <w:rPr/>
        <w:t>ꤶ</w:t>
      </w:r>
      <w:r>
        <w:rPr/>
        <w:t>뼳猣㵙䛂䝹쉲ꍚ</w:t>
      </w:r>
      <w:r>
        <w:rPr/>
        <w:t>Ɫ</w:t>
      </w:r>
      <w:r>
        <w:rPr/>
        <w:t>䭳ガ牒⭨슏穣卪吨쉤</w:t>
      </w:r>
      <w:r>
        <w:rPr/>
        <w:t>⡑</w:t>
      </w:r>
      <w:r>
        <w:rPr/>
        <w:t>垘䷍祎⩹⨱畹썵㤨⽉싂渵숬浈싂姂侘桱娻栯眤숽杢깟䩁琨橐畗怵洫倲ꅑ䴺䉔쉐氣쉌╰吩秂畣㩢乄ꇂꆣꅎ听ꍇ䱇</w:t>
      </w:r>
      <w:r>
        <w:rPr/>
        <w:t>ꥒ</w:t>
      </w:r>
      <w:r>
        <w:rPr/>
        <w:t>爭砪轃뽭䬹爰改竂渮剳</w:t>
      </w:r>
      <w:r>
        <w:rPr/>
        <w:t>⡚</w:t>
      </w:r>
      <w:r>
        <w:rPr/>
        <w:t>帵⬭䍰䱨埂</w:t>
      </w:r>
      <w:r>
        <w:rPr/>
        <w:t>ⱔ</w:t>
      </w:r>
      <w:r>
        <w:rPr/>
        <w:t>ぢ濂</w:t>
      </w:r>
      <w:r>
        <w:rPr/>
        <w:t>ꕉ</w:t>
      </w:r>
      <w:r>
        <w:rPr/>
        <w:t>剷佢曂嘺畇쉾楒轪㡟奨㭮扔穑</w:t>
      </w:r>
      <w:r>
        <w:rPr/>
        <w:t>Ⱳ</w:t>
      </w:r>
      <w:r>
        <w:rPr/>
        <w:t>奎棎楶쉰㭵䍥㙯䷂뭏㈪晓㜤瑥</w:t>
      </w:r>
      <w:r>
        <w:rPr/>
        <w:t>ⴶ</w:t>
      </w:r>
      <w:r>
        <w:rPr/>
        <w:t>㨲</w:t>
      </w:r>
      <w:r>
        <w:rPr/>
        <w:t>⡱</w:t>
      </w:r>
      <w:r>
        <w:rPr/>
        <w:t>恟敋</w:t>
      </w:r>
      <w:r>
        <w:rPr/>
        <w:t>ⶩ</w:t>
      </w:r>
      <w:r>
        <w:rPr/>
        <w:t>ꌮ뭚绂橙橓總と⏎ㄤ㥧</w:t>
      </w:r>
      <w:r>
        <w:rPr/>
        <w:t>Ɫ</w:t>
      </w:r>
      <w:r>
        <w:rPr/>
        <w:t>녶⹍썟硺䃍쉱廂㵉䤰㕅㕒埂묺未售內姂╯㗂䮻䰥쉍슱걷⹎㵒칙据㴰猴䑑⴫곂쵎䵫砺쉙꥚</w:t>
      </w:r>
      <w:r>
        <w:rPr/>
        <w:t>ꦩ</w:t>
      </w:r>
      <w:r>
        <w:rPr/>
        <w:t>쉋乗水䁣榥燂⌤뽘㥒</w:t>
      </w:r>
      <w:r>
        <w:rPr/>
        <w:t>⣂</w:t>
      </w:r>
      <w:r>
        <w:rPr/>
        <w:t>牐깉瓂㷂</w:t>
      </w:r>
      <w:r>
        <w:rPr/>
        <w:t>ꕠ</w:t>
      </w:r>
      <w:r>
        <w:rPr/>
        <w:t>㐰畵捳兄㍣櫂䭮㥭狂㎻㐽湦烂愩</w:t>
      </w:r>
      <w:r>
        <w:rPr/>
        <w:t>ⱷ</w:t>
      </w:r>
      <w:r>
        <w:rPr/>
        <w:t>䋂뭗湱㜦汆㉹呕熬ⸯ싂</w:t>
      </w:r>
      <w:r>
        <w:rPr/>
        <w:t>ꕘ</w:t>
      </w:r>
      <w:r>
        <w:rPr/>
        <w:t>쉴坍⭋墡⪮繴欮㉑嚩╕쉋瀽䜭书䵋㝔㢵归⤰砣即⮩⒩慤殡⥊摞</w:t>
      </w:r>
      <w:r>
        <w:rPr/>
        <w:t>ꕆꕇ</w:t>
      </w:r>
      <w:r>
        <w:rPr/>
        <w:t>皩灬兇㷂◎橑况橶啾⩧䍎㩪ꌨ棂䡖녞䢘渦椰쉮</w:t>
      </w:r>
      <w:r>
        <w:rPr/>
        <w:t>ꦩ</w:t>
      </w:r>
      <w:r>
        <w:rPr/>
        <w:t>搪剓半㴨츯慵긺숪恃땥쉷㝚숫숪⩰⽴戺쉁嫂佔渫슘淂䑮㭰칒쵾畱</w:t>
      </w:r>
      <w:r>
        <w:rPr/>
        <w:t>ⵑ</w:t>
      </w:r>
      <w:r>
        <w:rPr/>
        <w:t>助쉰䝊晵ꏎ쉑쎥㥍嚏汚숶쉾挦昪⩩숳典㑉뽋債⦥㥄㞘卖⥃</w:t>
      </w:r>
      <w:r>
        <w:rPr/>
        <w:t>ꤱ</w:t>
      </w:r>
      <w:r>
        <w:rPr/>
        <w:t>轁坎䉢幁别畞ぃ䑌毂㉡ㅺ奌愦潉瓂㚱ꌺ썖⨶幷컂깋ㆻ㕒揃洬䭄欯䡯슥넣갯畃摅顦䙅晑咣쉯ꌹㅣㅰ㙚㈴塗쉃㈻个剣뼭</w:t>
      </w:r>
      <w:r>
        <w:rPr/>
        <w:t>ꥐ</w:t>
      </w:r>
      <w:r>
        <w:rPr/>
        <w:t>땊堪㉃㔳灈礤</w:t>
      </w:r>
      <w:r>
        <w:rPr/>
        <w:t>ⰳ</w:t>
      </w:r>
      <w:r>
        <w:rPr/>
        <w:t>慣⿂</w:t>
      </w:r>
      <w:r>
        <w:rPr/>
        <w:t>ⵢ</w:t>
      </w:r>
      <w:r>
        <w:rPr/>
        <w:t>ⱺ</w:t>
      </w:r>
      <w:r>
        <w:rPr/>
        <w:t>夻戸䮩</w:t>
      </w:r>
      <w:r>
        <w:rPr/>
        <w:t>⠹</w:t>
      </w:r>
      <w:r>
        <w:rPr/>
        <w:t>嘶䆩眮ꥲ곂夸拂仍繒㧂㗂</w:t>
      </w:r>
      <w:r>
        <w:rPr/>
        <w:t>ⵗ</w:t>
      </w:r>
      <w:r>
        <w:rPr/>
        <w:t>㝇垘습㑥㭪㫂䱸⵷慏燍浇皻䤨繳櫂䩀뇂기䥰㉂⨭쉠匫嚘슿숵⨲偨⧃䥶걮樣啴뭑䝮⹤숦卹⩦瘷㥈⦿쉅癗潑</w:t>
      </w:r>
      <w:r>
        <w:rPr/>
        <w:t>ⴽꤺ</w:t>
      </w:r>
      <w:r>
        <w:rPr/>
        <w:t>깐佂⭕㊏䊮ꍏ⤪婬扤瞡嘹㍳瑔╦⻂畅㘮㕟⸊祏</w:t>
      </w:r>
      <w:r>
        <w:rPr/>
        <w:t>⣃</w:t>
      </w:r>
      <w:r>
        <w:rPr/>
        <w:t>ꍩ天挺숥쉵┽䃂숬启⪻쉤뽂灸츪ゥぅ⥹䁎頽璡㙹ㅋ〳쉉煠坠畄獺湒䌷妩㥖녊瀰疥绎걕磂㟂㡏⬲촹浨</w:t>
      </w:r>
      <w:r>
        <w:rPr/>
        <w:t>⣍⥳</w:t>
      </w:r>
      <w:r>
        <w:rPr/>
        <w:t>枩䕐껂㑑殩䌹摲頯启⾬䎩䁏깷⼩숽䑬묭焭䮥㑱炻琣⩥싂纘捓塑⨮⤲啾췂쉨쉳㵧䙣㚏痂丮敌㩅⥳㍯剺썲썆睌ꍮ敏</w:t>
      </w:r>
      <w:r>
        <w:rPr/>
        <w:t>ⷂ</w:t>
      </w:r>
      <w:r>
        <w:rPr/>
        <w:t>痂⬫䢘憡穒딽⥬숱朣⵪䙃쉳㚏㵮⺮⽚숶摅妱⻂슩㥗쎏䧂⫎ㆱ䉟㋂婙㝫冥</w:t>
      </w:r>
      <w:r>
        <w:rPr/>
        <w:t>Ɱ</w:t>
      </w:r>
      <w:r>
        <w:rPr/>
        <w:t>ㄬ慵䨱姃㖿㭘急磂汑걕竂橈喣⨭㙮呩䃂㑑╯쉑㩵别匷</w:t>
      </w:r>
      <w:r>
        <w:rPr/>
        <w:t>ꔻ</w:t>
      </w:r>
      <w:r>
        <w:rPr/>
        <w:t>䃂嘪甭곂䳂坴串⍈㪡뭆ㅸ䮬</w:t>
      </w:r>
      <w:r>
        <w:rPr/>
        <w:t>⡎</w:t>
      </w:r>
      <w:r>
        <w:rPr/>
        <w:t>㑪쉧쉔朤⑯걏匹睋</w:t>
      </w:r>
      <w:r>
        <w:rPr/>
        <w:t>⡗</w:t>
      </w:r>
      <w:r>
        <w:rPr/>
        <w:t>쉾洪⩰⺻ꥥ䡰☰煞䉢㉪䣂쉋녷⎣摬便焷䯂栣㡙抻⤹恥暵塲䭙⌬永匹瑐㥟漽딲</w:t>
      </w:r>
      <w:r>
        <w:rPr/>
        <w:t>ꕈ</w:t>
      </w:r>
      <w:r>
        <w:rPr/>
        <w:t>㥡䡁䤳畱礲</w:t>
      </w:r>
      <w:r>
        <w:rPr/>
        <w:t>ⶻ</w:t>
      </w:r>
      <w:r>
        <w:rPr/>
        <w:t>숯㈽㞬眪뭺壂烂堻彎穴╴牨㌳县泂㍖挪쉋禿숳䎥埂牧쉶捣佌怣쉱</w:t>
      </w:r>
      <w:r>
        <w:rPr/>
        <w:t>ꦵ</w:t>
      </w:r>
      <w:r>
        <w:rPr/>
        <w:t>昭䕩▻娫㘩㠻⛂㬴</w:t>
      </w:r>
      <w:r>
        <w:rPr/>
        <w:t>⠰</w:t>
      </w:r>
      <w:r>
        <w:rPr/>
        <w:t>ⵓ</w:t>
      </w:r>
      <w:r>
        <w:rPr/>
        <w:t>兖뭁㥃뭠敓婘妣춵䷂灤⬥㠳娽쉦㭳깦棂乗╅幘䍂奨쉁쉆偹䎘쉧縲칄奎</w:t>
      </w:r>
      <w:r>
        <w:rPr/>
        <w:t>ꥃ</w:t>
      </w:r>
      <w:r>
        <w:rPr/>
        <w:t>㍓쉧瘭ォ穐卒䳂㋎㙺䝲쉟</w:t>
      </w:r>
      <w:r>
        <w:rPr/>
        <w:t>Ⳃ</w:t>
      </w:r>
      <w:r>
        <w:rPr/>
        <w:t>ꕓ</w:t>
      </w:r>
      <w:r>
        <w:rPr/>
        <w:t>獺畓䕗楂嫂甭䔪参숸狂㥩☷쉫䟂䤴䱞㑦䨪瑯摵⨩숳뭳扥슻㑙뼳兓癤ꍩ⽱暏뿂毂문숴柂漻皏眷㡧练涻䁱婶䭁㡔乞쌺偍걅숦䕥㎿♂癳⍅</w:t>
      </w:r>
      <w:r>
        <w:rPr/>
        <w:t>Ⱪ</w:t>
      </w:r>
      <w:r>
        <w:rPr/>
        <w:t>硲灎㩈噬䍸</w:t>
      </w:r>
    </w:p>
    <w:p>
      <w:pPr>
        <w:pStyle w:val="PreformattedText"/>
        <w:bidi w:val="0"/>
        <w:spacing w:before="0" w:after="0"/>
        <w:jc w:val="left"/>
        <w:rPr/>
      </w:pPr>
      <w:r>
        <w:rPr/>
        <w:t>䠰ꅡ嘸摴縮㡾剮橆ꍳ捸伭䱤숯ꏃ쉌橐㙋䴶佃獔琹汔䪿捈</w:t>
      </w:r>
      <w:r>
        <w:rPr/>
        <w:t>ⵢ</w:t>
      </w:r>
      <w:r>
        <w:rPr/>
        <w:t>瘴녈䲩</w:t>
      </w:r>
      <w:r>
        <w:rPr/>
        <w:t>⡍</w:t>
      </w:r>
      <w:r>
        <w:rPr/>
        <w:t>坋⽄䣂栭㩅祲咥䕥숭䁃癇拎츰䀣䅪单䤥㭳湃捸䯃囂晋뇂䡙㭔묭旂怬ꍩ奭ヂꌲ䱆焴倹갺䁕㭯⧂㍭娺䵷숽⭾縶慁쵡䠥쉡改䜥䍕恭恬婈컂⨦</w:t>
      </w:r>
      <w:r>
        <w:rPr/>
        <w:t>ꕰ</w:t>
      </w:r>
      <w:r>
        <w:rPr/>
        <w:t>攽㝹兆䴯儣♸쵂搫쉆⨨男</w:t>
      </w:r>
      <w:r>
        <w:rPr/>
        <w:t>ꕳ⨬</w:t>
      </w:r>
      <w:r>
        <w:rPr/>
        <w:t>ꅱ幈氨쉅습⥴썃㇃禣Ⓝ桚浕⍠瑐䜻ꥮ</w:t>
      </w:r>
      <w:r>
        <w:rPr/>
        <w:t>ꥋ╨</w:t>
      </w:r>
      <w:r>
        <w:rPr/>
        <w:t>ヂ뮿捔止傥摔</w:t>
      </w:r>
      <w:r>
        <w:rPr/>
        <w:t>ꦏ</w:t>
      </w:r>
      <w:r>
        <w:rPr/>
        <w:t>车䀷ꍁ뼵ㄻ⩾繑桳啮촵砣䐻灧㉌㐯婭卌槂춮┪⚩禡</w:t>
      </w:r>
      <w:r>
        <w:rPr/>
        <w:t>ꦥ</w:t>
      </w:r>
      <w:r>
        <w:rPr/>
        <w:t>쉥摰䰊ꎘ䠱嚏剡乞潓깁㭋♺숽輹</w:t>
      </w:r>
      <w:r>
        <w:rPr/>
        <w:t>⣂</w:t>
      </w:r>
      <w:r>
        <w:rPr/>
        <w:t>暮䆏䙺曂䁣㨥敐䍣ꄭ场슏숲䖮䑅ꄭ⏂睗걘⨴쉟딷䙮⨳礶⍥㦡</w:t>
      </w:r>
      <w:r>
        <w:rPr/>
        <w:t>ꔯ</w:t>
      </w:r>
      <w:r>
        <w:rPr/>
        <w:t>䵠砬</w:t>
      </w:r>
      <w:r>
        <w:rPr/>
        <w:t>ꤤ</w:t>
      </w:r>
      <w:r>
        <w:rPr/>
        <w:t>췂顤暩䁰牬揂㴤␸伩딴⯂껂겱⥮㌳晏긣愽䴳숣畷㤵揂⽳㥞梮猫幍땩彗뇂爭繲剈樻䆏睸䑦숴䭬㯂渻刮겱⨴睧乆⌷畱쉵煯⩭噗獷頭쉾╳♺廃</w:t>
      </w:r>
      <w:r>
        <w:rPr/>
        <w:t>ⷍ</w:t>
      </w:r>
      <w:r>
        <w:rPr/>
        <w:t>㙢夹㒱㉎怪役뽎ꥡ䅸ꄽ⥹縦喻敢参쵃桰쵣쉂頺䔦溻⸴硒㥹쎩</w:t>
      </w:r>
      <w:r>
        <w:rPr/>
        <w:t>⣃</w:t>
      </w:r>
      <w:r>
        <w:rPr/>
        <w:t>땶椵火쌶⸫⍖⩏⨺땋倪㔷淍竂Ⓕ䉹㝕㭣㧂㕑뽦穯抱櫍㑊捦扟攷䵠恟攱䉇䙕横啳⹬격㣂摐顷</w:t>
      </w:r>
      <w:r>
        <w:rPr/>
        <w:t>Ⱙ</w:t>
      </w:r>
      <w:r>
        <w:rPr/>
        <w:t>쉆ꥥ汴㘯療敉䴣놮㝱歌渫㐨煍獪䡸촫습䅈ぬ따䕳㉤슩晲⍾깄</w:t>
      </w:r>
      <w:r>
        <w:rPr/>
        <w:t>ⵇ</w:t>
      </w:r>
      <w:r>
        <w:rPr/>
        <w:t>㕲倵獣幨</w:t>
      </w:r>
      <w:r>
        <w:rPr/>
        <w:t>ⰹ</w:t>
      </w:r>
      <w:r>
        <w:rPr/>
        <w:t>䅺䞿癉䨣扦⑶꺵噚幉싂⭑㤦䝾扒⩗瘴䅡䈦㎩긻书塭津㍟䱙繆⭱곎杯湴</w:t>
      </w:r>
      <w:r>
        <w:rPr/>
        <w:t>ꕴ</w:t>
      </w:r>
      <w:r>
        <w:rPr/>
        <w:t>⿂〱ꥨ溏梥䙫櫂䴫睧昸扇㣂㕔슿縪獙敎䁲ꍎ繳뭑癲く振쉤</w:t>
      </w:r>
      <w:r>
        <w:rPr/>
        <w:t>ꕐ</w:t>
      </w:r>
      <w:r>
        <w:rPr/>
        <w:t>㡄䵎圤窿瓂矂爴槂輤䍦敔淂쏂㝵㙱甪䙁啄깴</w:t>
      </w:r>
      <w:r>
        <w:rPr/>
        <w:t>ⵡ</w:t>
      </w:r>
      <w:r>
        <w:rPr/>
        <w:t>削奶ꏂ䞻췂洰㊘㝑칍先뗂ꄺ딴⸩濂顖쉨磂♯冻㭆㩉쉈䬹⾩幤摢張</w:t>
      </w:r>
      <w:r>
        <w:rPr/>
        <w:t>ꕩ</w:t>
      </w:r>
      <w:r>
        <w:rPr/>
        <w:t>坳癆晶딯睾䐷祯뗂䙖歫揂깑䓂녡</w:t>
      </w:r>
      <w:r>
        <w:rPr/>
        <w:t>⠯</w:t>
      </w:r>
      <w:r>
        <w:rPr/>
        <w:t>潪眥ꍸ穆싍캏뭓娨杂⩺勂䯂㩯找頳繯</w:t>
      </w:r>
      <w:r>
        <w:rPr/>
        <w:t>ꕣ</w:t>
      </w:r>
      <w:r>
        <w:rPr/>
        <w:t>摌坁灲䚱숵䔺䜮䜵뽒医䗂ꅩ冡练䅭恸䜷䭪숻ꆵ숦ㄫ噰⬲楕䲘䈫슣縵⫂걊仍祖並⽏皏⌯輦</w:t>
      </w:r>
      <w:r>
        <w:rPr/>
        <w:t>⠤⭣</w:t>
      </w:r>
      <w:r>
        <w:rPr/>
        <w:t>숳礤⽯䬮⫂긣⑕䐮撿噳⴬䙬卅単㝟㵊䠻ꥡ䈤㎘⍒</w:t>
      </w:r>
      <w:r>
        <w:rPr/>
        <w:t>ꥑ</w:t>
      </w:r>
      <w:r>
        <w:rPr/>
        <w:t>䱌痂彐焭揂枩䗎☵佁숴</w:t>
      </w:r>
      <w:r>
        <w:rPr/>
        <w:t>⡣</w:t>
      </w:r>
      <w:r>
        <w:rPr/>
        <w:t>畩爷㪮쵬숽辿⨮넯ꇂ⩗轴晙䊥㨯穎慅㝇슩ふ椫䡡♪圹䴬湐輯㨯熬共䵭뭣䐨</w:t>
      </w:r>
      <w:r>
        <w:rPr/>
        <w:t>Ⳃ</w:t>
      </w:r>
      <w:r>
        <w:rPr/>
        <w:t>书䋂ꥵ轧⯍</w:t>
      </w:r>
      <w:r>
        <w:rPr/>
        <w:t>ⴵ</w:t>
      </w:r>
      <w:r>
        <w:rPr/>
        <w:t>噟ㅺ輷䬣꺻勎㙩䡬쉒䐻곂烂慶㙈灘싂ꍙ쉄╢쉢唱⼫쉰㥹</w:t>
      </w:r>
      <w:r>
        <w:rPr/>
        <w:t>ꕥ</w:t>
      </w:r>
      <w:r>
        <w:rPr/>
        <w:t>싃䰻ꥰ睗摰低㬮썪</w:t>
      </w:r>
      <w:r>
        <w:rPr/>
        <w:t>ⰹ</w:t>
      </w:r>
      <w:r>
        <w:rPr/>
        <w:t>㣂暿䵅恑䱊㴥潨㩬䈫⹶♎䭯慵녴ꥣ㉢쉊⭦뿍杂⍮숸勂繡㑴橸숊㡉⍣徣癋䦻灣呉ꍏ</w:t>
      </w:r>
      <w:r>
        <w:rPr/>
        <w:t>ꖬ</w:t>
      </w:r>
      <w:r>
        <w:rPr/>
        <w:t>㪬㵄뭈厩쉭쉂쉯</w:t>
      </w:r>
      <w:r>
        <w:rPr/>
        <w:t>⡢</w:t>
      </w:r>
      <w:r>
        <w:rPr/>
        <w:t>嘵숵䪿䴷习辣㗍㫂湱竂畄䭬淂㭹㌪微㯂ꅴ슻䶻敀</w:t>
      </w:r>
      <w:r>
        <w:rPr/>
        <w:t>ꕦ</w:t>
      </w:r>
      <w:r>
        <w:rPr/>
        <w:t>䇎歁幃狂䑩</w:t>
      </w:r>
      <w:r>
        <w:rPr/>
        <w:t>ꗃ</w:t>
      </w:r>
      <w:r>
        <w:rPr/>
        <w:t>뼸슏㖩漴䠪㨩뿂丮睸瑗氻轥䕠숵杏瘽꺬绂</w:t>
      </w:r>
      <w:r>
        <w:rPr/>
        <w:t>ꦩ⧂</w:t>
      </w:r>
      <w:r>
        <w:rPr/>
        <w:t>敺쉰䀯䳂唣呠ㅵ呓䵙珂乱坡싂涥쉁㭫歌㡷扦䭚歈帬息ㄵ⩳祓걸♰숸塑夫╓ꥷ悻䶏晄⌽䯂쉣╲㝤뭧僂䤯⽳畅</w:t>
      </w:r>
      <w:r>
        <w:rPr/>
        <w:t>ⵀ</w:t>
      </w:r>
      <w:r>
        <w:rPr/>
        <w:t>轎ㅟ쉥噎哂ㆣ䍶</w:t>
      </w:r>
      <w:r>
        <w:rPr/>
        <w:t>ꕚ</w:t>
      </w:r>
      <w:r>
        <w:rPr/>
        <w:t>呂慁爽慚惃汀쉖獵枬䯂땢⥃㵖挶칞伴摅</w:t>
      </w:r>
      <w:r>
        <w:rPr/>
        <w:t>ꔣ</w:t>
      </w:r>
      <w:r>
        <w:rPr/>
        <w:t>係卋䪬灤㌻䳂焥夣㥚쉓摾䝯</w:t>
      </w:r>
      <w:r>
        <w:rPr/>
        <w:t>ꤪ</w:t>
      </w:r>
      <w:r>
        <w:rPr/>
        <w:t>桯獹ꄪ뼸の숦</w:t>
      </w:r>
      <w:r>
        <w:rPr/>
        <w:t>꥓</w:t>
      </w:r>
      <w:r>
        <w:rPr/>
        <w:t>㍸䮩䳂橣䇂猽슩煬㯂㜪쉬⸵</w:t>
      </w:r>
      <w:r>
        <w:rPr/>
        <w:t>⡏</w:t>
      </w:r>
      <w:r>
        <w:rPr/>
        <w:t>믂泃坘쌨뽴剬㖻⤪㭐涡睡촨杶䥉뽆</w:t>
      </w:r>
      <w:r>
        <w:rPr/>
        <w:t>ⴸ┵</w:t>
      </w:r>
      <w:r>
        <w:rPr/>
        <w:t>瑑㵸挫䁩싂潋꤮⍾捖瓂嗂〉뾿</w:t>
      </w:r>
      <w:r>
        <w:rPr/>
        <w:t>ⱚ</w:t>
      </w:r>
      <w:r>
        <w:rPr/>
        <w:t>䁨妩堬</w:t>
      </w:r>
      <w:r>
        <w:rPr/>
        <w:t>ꥎ⭯</w:t>
      </w:r>
      <w:r>
        <w:rPr/>
        <w:t>晟㕪침⫂ꇂ싂穹㘻啢才橠⒬呺䵱䘪㟂ꌸꍹ䰮婆껎朷䘪</w:t>
      </w:r>
      <w:r>
        <w:rPr/>
        <w:t>ⱈ</w:t>
      </w:r>
      <w:r>
        <w:rPr/>
        <w:t>杉䊱轒䍚䭙焮潮⼲슡灳杣硅╨䞏磎匥⛂㉭숨爭숥壂摱⪩捺㕸숨潲栺䉅䬣⛂䢮江楤⍲⮻㝫携䠰㥮㍨痎奪썐恞冩䭺쉬塁⼴彩㢻㍹㕒廂⭱㨲灌䍭뭑숫剸畊䱦뽚䀪帮焪䃂婥䍙璮뿃牪⥎㡀浏圷⹔䡺稪恌㭠㡯䇂䤷쉘숬悡㭰</w:t>
      </w:r>
      <w:r>
        <w:rPr/>
        <w:t>ꤩ⑕</w:t>
      </w:r>
      <w:r>
        <w:rPr/>
        <w:t>㙨㪣畾㷂쉚硔䄥숴硄⸬䎻</w:t>
      </w:r>
      <w:r>
        <w:rPr/>
        <w:t>⠭</w:t>
      </w:r>
      <w:r>
        <w:rPr/>
        <w:t>䒘ꄽ㡀卪싂伣␲ꄭ栣⥂⩶ꥴ쉚剩ㅨ瘱⹔怪㍆挻췂⽭砯쉀숲獱繳㭢轀ㅭ㕃숭㪵㶘</w:t>
      </w:r>
      <w:r>
        <w:rPr/>
        <w:t>⢩</w:t>
      </w:r>
      <w:r>
        <w:rPr/>
        <w:t>㞬歩湱쉧捒⧃䲻㡌渮淂⥮轔瘲䜨⼥♇斩繵䑯畡塖秂</w:t>
      </w:r>
      <w:r>
        <w:rPr/>
        <w:t>ꤷ</w:t>
      </w:r>
      <w:r>
        <w:rPr/>
        <w:t>橦①乭〹쉍凃恪㝧⥭⚣쌯啰縪쉒挸╩淍쉬</w:t>
      </w:r>
      <w:r>
        <w:rPr/>
        <w:t>ꦣ</w:t>
      </w:r>
      <w:r>
        <w:rPr/>
        <w:t>ꍥ⨨愬䇂挺硃⼸兙窵獖繡幖矂㴲</w:t>
      </w:r>
      <w:r>
        <w:rPr/>
        <w:t>ⵉ</w:t>
      </w:r>
      <w:r>
        <w:rPr/>
        <w:t>㥦숤恣묱㙘뽩坭⫍쵢슻㙁쉷䀴㣎砮숳䲣頽乙쌹걥쉨幺䭶〪㜤港㭹</w:t>
      </w:r>
      <w:r>
        <w:rPr/>
        <w:t>⡏</w:t>
      </w:r>
      <w:r>
        <w:rPr/>
        <w:t>싂凍㘣㫂收䅞惂숻畫㭫싂畈䥓㫂塹䵆㑍쉺㝨䝬㵠浇⎣歍斻奈㐲숯繌</w:t>
      </w:r>
      <w:r>
        <w:rPr/>
        <w:t>ꗂ</w:t>
      </w:r>
      <w:r>
        <w:rPr/>
        <w:t>坓쉪䈴捎协轅</w:t>
      </w:r>
      <w:r>
        <w:rPr/>
        <w:t>ⵦ</w:t>
      </w:r>
      <w:r>
        <w:rPr/>
        <w:t>㜪婴㑾瑡炩쉧未</w:t>
      </w:r>
      <w:r>
        <w:rPr/>
        <w:t>⡺</w:t>
      </w:r>
      <w:r>
        <w:rPr/>
        <w:t>㥏㍌ꅴ㦬㶘䑘槃穎煠</w:t>
      </w:r>
      <w:r>
        <w:rPr/>
        <w:t>Ⰺ</w:t>
      </w:r>
      <w:r>
        <w:rPr/>
        <w:t>幭時浤ㅑ䍴㭓潓癖燂敋晗乴슱숲㭾ꅨ忂佫㙍㑏恈ち埃欻䑄妿싂呄丰䲮쉲䨴㥍潉</w:t>
      </w:r>
      <w:r>
        <w:rPr/>
        <w:t>Ⳃ</w:t>
      </w:r>
      <w:r>
        <w:rPr/>
        <w:t>縱秂슏뼣ㅘ䳂轒갭</w:t>
      </w:r>
      <w:r>
        <w:rPr/>
        <w:t>ꕌⴰ</w:t>
      </w:r>
      <w:r>
        <w:rPr/>
        <w:t>輣싂楡侥奤㝖⬵呦傡术⽖䙫㵯掩㑵걚兲䝸♢䝮欭숣㕠濂拃歘漶䭁쉎</w:t>
      </w:r>
      <w:r>
        <w:rPr/>
        <w:t>ꦩ</w:t>
      </w:r>
      <w:r>
        <w:rPr/>
        <w:t>媿睚ꅆ⩉噭江걇㍮㩆칾⤲参ㅶꅋ뭃숶㞬䉢桾擎癁繶캣䒮␫⯂䜨炏娱䅍礲〉䬽⶿⍵䠦⨺넨倪䜮伶⎬ꇂ䘹唬㐣쉷普⑳걳㥋电楖쉫썑噍䥍⨵旂幕䵾䝩慕Ⓧ慧株㩇稪渪煏渦癍⼹呢뭮晹媬떻㓍ꇍ瘺슮⽭淍넣㩃係䬤挨䶮拂쉰敇優믂쉲뗂䃍㥓侥惂㥖爬䄩琥憏썶</w:t>
      </w:r>
      <w:r>
        <w:rPr/>
        <w:t>ⲩ</w:t>
      </w:r>
      <w:r>
        <w:rPr/>
        <w:t>幦嗂䬮ꥹ㥢㑰⤫瞡⥲䣂歅犏䝢⩶⴮䦱撿㉋轂瑞儮楡榵䷎坾⭘뾣쌬妻頵䘪㩋版ꥰ泂椨獘싂慀땨璥䔭</w:t>
      </w:r>
      <w:r>
        <w:rPr/>
        <w:t>ꕾ</w:t>
      </w:r>
      <w:r>
        <w:rPr/>
        <w:t>恌㬦숬湀싂渲⍷晅⌬旎樰⩺䅧兓</w:t>
      </w:r>
      <w:r>
        <w:rPr/>
        <w:t>ⶬ</w:t>
      </w:r>
      <w:r>
        <w:rPr/>
        <w:t>쎣炏ꅾ걋犡쉡쵉</w:t>
      </w:r>
      <w:r>
        <w:rPr/>
        <w:t>ꥎ</w:t>
      </w:r>
      <w:r>
        <w:rPr/>
        <w:t>㍌쉬⻎樫㐥昣乙潥氮憮䥘䜹匪坁깰㑦纣普椰牃㪩⩧席㚻段奤⍚冩䔴</w:t>
      </w:r>
      <w:r>
        <w:rPr/>
        <w:t>Ⲭ</w:t>
      </w:r>
      <w:r>
        <w:rPr/>
        <w:t>楞摅吷牆</w:t>
      </w:r>
      <w:r>
        <w:rPr/>
        <w:t>⢥</w:t>
      </w:r>
      <w:r>
        <w:rPr/>
        <w:t>塃㡱㭩춮㑀ꍅ庻汒迃䅺ꇂ嗂㐩㧍쉒婶挻딷ㅤ別恃</w:t>
      </w:r>
      <w:r>
        <w:rPr/>
        <w:t>ⵧ</w:t>
      </w:r>
      <w:r>
        <w:rPr/>
        <w:t>숽⼪⍏浃㠩洪숦⏂㮘煰婰╊嚥숳㜰㥬狂쉓敔</w:t>
      </w:r>
      <w:r>
        <w:rPr/>
        <w:t>⡡</w:t>
      </w:r>
      <w:r>
        <w:rPr/>
        <w:t>⽦繠婱뽇媣ꌩ瑵</w:t>
      </w:r>
      <w:r>
        <w:rPr/>
        <w:t>ⴳ</w:t>
      </w:r>
      <w:r>
        <w:rPr/>
        <w:t>䗂剦歁쉶䍵䨻昱敮딻恏凂䍍⨹㗂</w:t>
      </w:r>
      <w:r>
        <w:rPr/>
        <w:t>ꕵ⹚</w:t>
      </w:r>
      <w:r>
        <w:rPr/>
        <w:t>殡焨녍廂슘䈷㠪⮬厘凎畠䥟産灆塧⨨轱晫녇쉬䭥⹓昤佋숻䱨걑㗎䆿佋恦帶ꥢ쉴恒</w:t>
      </w:r>
      <w:r>
        <w:rPr/>
        <w:t>⣂</w:t>
      </w:r>
      <w:r>
        <w:rPr/>
        <w:t>쉧瑨穙辡偎媏⎥㚱慖斮슱ꍷ</w:t>
      </w:r>
      <w:r>
        <w:rPr/>
        <w:t>Ⱜ⍘</w:t>
      </w:r>
      <w:r>
        <w:rPr/>
        <w:t>畘欲䯂쉩壂浱欮㤤싍㭶䙓愻썁⩺┣剁싎싂묬㵭濍䳍怤䙯㶡楂眴䭘橲숷숨⍓卐猶戰平橰㏂㴫쉅盂捬榵묥捸⩉夬圪沩䍰执⭊琮㨯썺捤숭⨯硅摳湔ꥺ発湯浊㊩熱奠㐺懂㥅䈰␶歘♨</w:t>
      </w:r>
      <w:r>
        <w:rPr/>
        <w:t>ꕰ┺</w:t>
      </w:r>
      <w:r>
        <w:rPr/>
        <w:t>㏂㚥灅䑀숵䢥橥繺싂쉨穊㒡奰䐶橲䳂䩔㕎⽬슩㓂䅬컂숸䥾䧍䏃爭䏂㑂숮갵啀슡猊뽗㞻䛂썞潪뼵惂숩䱁䵪卞땬싂怮䩓す떻䱹ネ깏⍋㔹扷쉺塊摩쉈㘲䝓</w:t>
      </w:r>
      <w:r>
        <w:rPr/>
        <w:t>ⷍ</w:t>
      </w:r>
      <w:r>
        <w:rPr/>
        <w:t>⼭㢘ꥧ㫂栲묪恶⎩兙</w:t>
      </w:r>
      <w:r>
        <w:rPr/>
        <w:t>Ⳃ</w:t>
      </w:r>
      <w:r>
        <w:rPr/>
        <w:t>廎秂쉅슥ㆱ⽙췂</w:t>
      </w:r>
      <w:r>
        <w:rPr/>
        <w:t>ꕚ</w:t>
      </w:r>
      <w:r>
        <w:rPr/>
        <w:t>愣楂棂ꄮ嫂琪敔숮쉐䕱갪敩琩楇傏䂘♀呫夣颩쉊庩</w:t>
      </w:r>
      <w:r>
        <w:rPr/>
        <w:t>ⵕ</w:t>
      </w:r>
      <w:r>
        <w:rPr/>
        <w:t>㩶偞ꏍ㙹顤㜶畭灓ㄫ栬欷慢녵⻂暮榏怸</w:t>
      </w:r>
      <w:r>
        <w:rPr/>
        <w:t>⡆</w:t>
      </w:r>
      <w:r>
        <w:rPr/>
        <w:t>㉉⩥幒啊䇎嘭⪻싂渫䕆싂敀湩⽴汏癢彖奠挳浌䍯硣숹ㅟ쉢⮵㭊</w:t>
      </w:r>
      <w:r>
        <w:rPr/>
        <w:t>ⶮ</w:t>
      </w:r>
      <w:r>
        <w:rPr/>
        <w:t>穳</w:t>
      </w:r>
      <w:r>
        <w:rPr/>
        <w:t>ꤻ</w:t>
      </w:r>
      <w:r>
        <w:rPr/>
        <w:t>煯깵䴦䐪ꅴꅮ촪쉕彉㇂轱겥奥쉸匮ꥯ싂杫䬳嗂晄䬰睪橐쉈䎱瀮摊⑆摲㵣쉡㵠␭漺껂炮걌싂䠷⫂┣潲㑃䕙参䭯硗♏⾡啳奾狂灗炥쉵쌣帨</w:t>
      </w:r>
      <w:r>
        <w:rPr/>
        <w:t>⡁</w:t>
      </w:r>
      <w:r>
        <w:rPr/>
        <w:t>湘癮怮䃂塨숵</w:t>
      </w:r>
      <w:r>
        <w:rPr/>
        <w:t>ꕏ</w:t>
      </w:r>
      <w:r>
        <w:rPr/>
        <w:t>㍘쉐拂剬뼱页㐤㐬䬯癔⼷뿎쉰娦椪㠽쉒䥈</w:t>
      </w:r>
      <w:r>
        <w:rPr/>
        <w:t>⠹</w:t>
      </w:r>
      <w:r>
        <w:rPr/>
        <w:t>ヂ稤椺⯍㙆⨨䕑䋂䨩轎걅⩹㜱</w:t>
      </w:r>
      <w:r>
        <w:rPr/>
        <w:t>ꔲ</w:t>
      </w:r>
      <w:r>
        <w:rPr/>
        <w:t>䁨塩桶㬬䳍扈䙬슬뭄偠犣瞮硡塃䵧䉕䵎琮䴶⴦</w:t>
      </w:r>
      <w:r>
        <w:rPr/>
        <w:t>Ȿ</w:t>
      </w:r>
      <w:r>
        <w:rPr/>
        <w:t>哂从썙⑦彮潘扡䀬墩挽⩋䴭숺</w:t>
      </w:r>
      <w:r>
        <w:rPr/>
        <w:t>ⵐ</w:t>
      </w:r>
      <w:r>
        <w:rPr/>
        <w:t>搮⸴⑭奚⽬瘵癑䁟免⑥싂뽒䡴䞬쉏疩䪿愪</w:t>
      </w:r>
      <w:r>
        <w:rPr/>
        <w:t>ꕓ</w:t>
      </w:r>
      <w:r>
        <w:rPr/>
        <w:t>揃㮿깫㭶⍊捺丱櫂║ぞ线溣⩑ㅆ顓埂♥䐰癪♹嘪堰</w:t>
      </w:r>
      <w:r>
        <w:rPr/>
        <w:t>⡅</w:t>
      </w:r>
      <w:r>
        <w:rPr/>
        <w:t>扢⎮敫ꍏ</w:t>
      </w:r>
      <w:r>
        <w:rPr/>
        <w:t>ⴹ⛂⵷</w:t>
      </w:r>
      <w:r>
        <w:rPr/>
        <w:t>杭㘪쉚廂副欸协숳䩴䷂⭞伮숦</w:t>
      </w:r>
      <w:r>
        <w:rPr/>
        <w:t>ꕺ</w:t>
      </w:r>
      <w:r>
        <w:rPr/>
        <w:t>堩䑚伳쉹噂㘳漨䝉瑦숱ꏂ쉐欺晤숮嫃䙂畔晌춏</w:t>
      </w:r>
      <w:r>
        <w:rPr/>
        <w:t>Ⱘ</w:t>
      </w:r>
      <w:r>
        <w:rPr/>
        <w:t>숨ꇂ숬쉲呬격⼮汪杰ꏂ在榮ꥨ稲䘩轋搳㭏祣䑸剩넦稺㍂氭幒놘⪏숩넱쵄破煫焨䝮䧂쉠㝒㵟⪡㙭㪣䙮彔洲癡煩䩊</w:t>
      </w:r>
      <w:r>
        <w:rPr/>
        <w:t>⠴╓</w:t>
      </w:r>
      <w:r>
        <w:rPr/>
        <w:t>砭</w:t>
      </w:r>
      <w:r>
        <w:rPr/>
        <w:t>Ⱔ</w:t>
      </w:r>
      <w:r>
        <w:rPr/>
        <w:t>䐣瑖⭡</w:t>
      </w:r>
      <w:r>
        <w:rPr/>
        <w:t>꤯</w:t>
      </w:r>
      <w:r>
        <w:rPr/>
        <w:t>厵わ㡌뗂䐥깤卖④⸬儽漣礽牨琽䰱ꅢ朳杉汤숹슻杠싃⹃⫂ꍵ慰䫂</w:t>
      </w:r>
      <w:r>
        <w:rPr/>
        <w:t>⣂</w:t>
      </w:r>
      <w:r>
        <w:rPr/>
        <w:t>넩炩캩䭲믂䅁啐輽싂娮ꅓ╮╠⪩싂䉫弹溘</w:t>
      </w:r>
      <w:r>
        <w:rPr/>
        <w:t>⡭</w:t>
      </w:r>
      <w:r>
        <w:rPr/>
        <w:t>ꤥ</w:t>
      </w:r>
      <w:r>
        <w:rPr/>
        <w:t>㛂歾っꌹ瑊係녁䯂싂쉾砪</w:t>
      </w:r>
      <w:r>
        <w:rPr/>
        <w:t>ꦱ</w:t>
      </w:r>
      <w:r>
        <w:rPr/>
        <w:t>玬怰</w:t>
      </w:r>
      <w:r>
        <w:rPr/>
        <w:t>Ⱘ</w:t>
      </w:r>
      <w:r>
        <w:rPr/>
        <w:t>쉟䷎塒⨲樦겻뿃丸枡쉵䪣㍘㜦䉷걮硆扭㔮株쉎㥢疵慓欱歌䙰㉕⫂唴灱䲵ꌷ繳捫⑗쉕깉哂㙾ꥫ숹恟焻䝚啵䝉奲燎栭깓䤽䔤縰䉸숊쉐䟂䁾쉔晟</w:t>
      </w:r>
      <w:r>
        <w:rPr/>
        <w:t>ⱑ</w:t>
      </w:r>
      <w:r>
        <w:rPr/>
        <w:t>䵚夽瑪⩷䝾넬ꎥ䅩牲塦汵憻㭟䴦쉰깉纱䩠惂썃♰㑦㡖毂䝑獴姃ꌩ</w:t>
      </w:r>
      <w:r>
        <w:rPr/>
        <w:t>ⱀ</w:t>
      </w:r>
      <w:r>
        <w:rPr/>
        <w:t>余⍀䬣坾⛂汮쉶쉅⥪䝡硠숮䲮敀浕〦⑄幗厱䑊⥠否杹厮悿쉏⭑걟쵇ꍄ挮振反灈䐨ꍋ쉔睬╯傣⪿參⭷吣甯⍯쵉</w:t>
      </w:r>
      <w:r>
        <w:rPr/>
        <w:t>ꖘ</w:t>
      </w:r>
      <w:r>
        <w:rPr/>
        <w:t>䱬땸㙯噴⩔幑쉔睤癱⵵䨴䢻쉏繇摗넯干榿恙뭰</w:t>
      </w:r>
      <w:r>
        <w:rPr/>
        <w:t>ꥀꔥ</w:t>
      </w:r>
      <w:r>
        <w:rPr/>
        <w:t>盂䳂琹䱧쉃숺矂桺슘く뭆竂㍫⍫吵嘴輩숹⽾匵凂㍭侵땷㕶㕰䰤滎쵢敍繞猵䥄牤㇂䞡㙆瑚祚用</w:t>
      </w:r>
      <w:r>
        <w:rPr/>
        <w:t>ꕕ</w:t>
      </w:r>
      <w:r>
        <w:rPr/>
        <w:t>걑♚썇⤯圵杸쵶拂걵땱转怣睕걩쉾㑢믃堦쉕ꅅ뼸䁋㫂䴳券䭲쉺濂㌶슣迂㑣歞桍椲敬㍗츯</w:t>
      </w:r>
      <w:r>
        <w:rPr/>
        <w:t>ꥈ</w:t>
      </w:r>
      <w:r>
        <w:rPr/>
        <w:t>ꥣ묭洤쉣⌬쉉⥷</w:t>
      </w:r>
      <w:r>
        <w:rPr/>
        <w:t>⡸</w:t>
      </w:r>
      <w:r>
        <w:rPr/>
        <w:t>쉒瓍䜮㡨祸뭭并뽮瑏䱎癴♾⍪䀽桖〶敥㝗坊쵌싂츣슥序⸪숻䍷㜵싂䔹걒漮別쉤䡷싂〥㭤㥁參婳㖘쉆縪捐扲㧂砲楚撣곂㪿䭁䌥䰸㝇슱灅㨣慙帹偘쉗쉇쵷桹쉚싂頱漻⪘㙮㠶幣佰䙷碥싂딭ꄷ䣂特</w:t>
      </w:r>
      <w:r>
        <w:rPr/>
        <w:t>ⰰ</w:t>
      </w:r>
      <w:r>
        <w:rPr/>
        <w:t>恾戩묭꺿䲩⨰</w:t>
      </w:r>
      <w:r>
        <w:rPr/>
        <w:t>ⵧ</w:t>
      </w:r>
      <w:r>
        <w:rPr/>
        <w:t>渤牃汆掻길杒禥飂扰</w:t>
      </w:r>
      <w:r>
        <w:rPr/>
        <w:t>ꥋ</w:t>
      </w:r>
      <w:r>
        <w:rPr/>
        <w:t>쉀숩祈㔺爳偮㉧⸳䡎㭁⩶䉫搮圩뾿⚣곎慥칁쉰徿뇂挨䬻橐硊殥슡㭭뿂没</w:t>
      </w:r>
      <w:r>
        <w:rPr/>
        <w:t>⡸</w:t>
      </w:r>
      <w:r>
        <w:rPr/>
        <w:t>昷煺㓂楆㝨唣犻䑠獑堬㭸䩖啰礶</w:t>
      </w:r>
      <w:r>
        <w:rPr/>
        <w:t>ꤲ</w:t>
      </w:r>
      <w:r>
        <w:rPr/>
        <w:t>겏卵婉뽖扱⭇伦㑮䩷獺㩕幀㢩樳睎整◂㨵㶩歵啴攴</w:t>
      </w:r>
      <w:r>
        <w:rPr/>
        <w:t>ꕉ⨤</w:t>
      </w:r>
      <w:r>
        <w:rPr/>
        <w:t>慅䁗摏ꥪ䨹繕㋂⩭橹䔬灄晞本ꌱ⩇䌶㤨</w:t>
      </w:r>
      <w:r>
        <w:rPr/>
        <w:t>⠲</w:t>
      </w:r>
      <w:r>
        <w:rPr/>
        <w:t>煞伣⫃厥䤴圸勂놘㩙䪡攵䝕쉖庥⭹쉵</w:t>
      </w:r>
      <w:r>
        <w:rPr/>
        <w:t>ⷎ</w:t>
      </w:r>
      <w:r>
        <w:rPr/>
        <w:t>䧍쉳敞旂⌴灶슻䕡樴桰㉥</w:t>
      </w:r>
      <w:r>
        <w:rPr/>
        <w:t>ⱗ</w:t>
      </w:r>
      <w:r>
        <w:rPr/>
        <w:t>쉲頩䵢슿⭙䅫车睰澣숨쉓僂싎壂椰㙅畊琮凂呕䄲扫쉹彥眬䡬冬</w:t>
      </w:r>
      <w:r>
        <w:rPr/>
        <w:t>ⱘ</w:t>
      </w:r>
      <w:r>
        <w:rPr/>
        <w:t>滂欯剶⼯橷漭䤤獲쉉熵䧂</w:t>
      </w:r>
      <w:r>
        <w:rPr/>
        <w:t>ꥃ</w:t>
      </w:r>
      <w:r>
        <w:rPr/>
        <w:t>䴪啥쉓⤭嘳捁䄱㉑슿⭸쉭쉇䀱敾ꥶ䬥捦兓ㄸ㐥䧂숱䄲摓䝄묻㭎떻╠㥈쉺㴭충ꥤ⑅┦塾㙆愷䍄癢㇂쉗쉗乃␣</w:t>
      </w:r>
      <w:r>
        <w:rPr/>
        <w:t>⡈</w:t>
      </w:r>
      <w:r>
        <w:rPr/>
        <w:t>䇂旂廂╖庣楣숳䫂㛂纻塁冏横䄊⧃琽懃㭐䩸㧂歈䜪䛂䄦䍆猥뽉勎</w:t>
      </w:r>
      <w:r>
        <w:rPr/>
        <w:t>ⱀ</w:t>
      </w:r>
      <w:r>
        <w:rPr/>
        <w:t>걩싂⼴迎♐恭싂㔮땰㩳⥷묷睦걩焷坋佫</w:t>
      </w:r>
      <w:r>
        <w:rPr/>
        <w:t>ⵕ</w:t>
      </w:r>
      <w:r>
        <w:rPr/>
        <w:t>䕰䨤썦䆵⽆晟쉧挽挨婲穘挨싂浱樷䑄泎╺䧎兹漸潏煇⫂睞쉅婡浠硧䩰稪儹뭄㙌쉇䀲㝴恷呯䡎繹㯂ꍔ㪱幘渪睎숮灵䟂싂싂⨦愽亩쉪绎쉌乆䋂㬩嘷☽</w:t>
      </w:r>
      <w:r>
        <w:rPr/>
        <w:t>Ⱘ</w:t>
      </w:r>
      <w:r>
        <w:rPr/>
        <w:t>슩</w:t>
      </w:r>
      <w:r>
        <w:rPr/>
        <w:t>ꦵ</w:t>
      </w:r>
      <w:r>
        <w:rPr/>
        <w:t>⽩〵㕊㙷ㆩ䯂圫䄷쉥㨴⌻숫剺轮썋䝶䌵嗂</w:t>
      </w:r>
      <w:r>
        <w:rPr/>
        <w:t>ꕪ</w:t>
      </w:r>
      <w:r>
        <w:rPr/>
        <w:t>剅撿녪瑨儻슥䐨썑䉐席ꌣ穵嗂獓⨺䰩ꏂ兙囂碩瑓ꅷ⍉</w:t>
      </w:r>
      <w:r>
        <w:rPr/>
        <w:t>꥓</w:t>
      </w:r>
      <w:r>
        <w:rPr/>
        <w:t>浺⨬䤳浧☪歐氯僂剾</w:t>
      </w:r>
      <w:r>
        <w:rPr/>
        <w:t>ꕆ</w:t>
      </w:r>
      <w:r>
        <w:rPr/>
        <w:t>牐䵢㍶䵩뭌掬㭴녲ꥰ䩘숷䉬矂呈婯</w:t>
      </w:r>
      <w:r>
        <w:rPr/>
        <w:t>⠴</w:t>
      </w:r>
      <w:r>
        <w:rPr/>
        <w:t>ㅶ繈쉰썍帤瞬숦쉢浇吩뽃凎楆䝁</w:t>
      </w:r>
      <w:r>
        <w:rPr/>
        <w:t>ⵋ</w:t>
      </w:r>
      <w:r>
        <w:rPr/>
        <w:t>眱㊿ꄦ櫎祒偞偮ꥯ쉥浶ꅆ</w:t>
      </w:r>
      <w:r>
        <w:rPr/>
        <w:t>⠵</w:t>
      </w:r>
      <w:r>
        <w:rPr/>
        <w:t>儫戯㵞堥佄彄纮䭅㑍걒뼵ꅏ</w:t>
      </w:r>
      <w:r>
        <w:rPr/>
        <w:t>ꔶ</w:t>
      </w:r>
      <w:r>
        <w:rPr/>
        <w:t>䵟术橑堤漬楎</w:t>
      </w:r>
      <w:r>
        <w:rPr/>
        <w:t>ꕔ</w:t>
      </w:r>
      <w:r>
        <w:rPr/>
        <w:t>㡇倲䝲砽彩媬卤塰歠碿㕾싃숰带器㗂ꅚ佂䴹슩颱═塷斥杌汐㝍䪣䆿妱欵⏂个䂵⵭䑤</w:t>
      </w:r>
      <w:r>
        <w:rPr/>
        <w:t>⡾</w:t>
      </w:r>
      <w:r>
        <w:rPr/>
        <w:t>쉠畎睺㏂싂媬⦩㉠滂㝧䡳啋쉺㕤㇂慗쉙쉣丽捍願싂䪥╦䙉䰸㭚䩃♾幩㖏頳䍩助愱㙥㉍摄帰樫㙾</w:t>
      </w:r>
      <w:r>
        <w:rPr/>
        <w:t>ⵖ</w:t>
      </w:r>
      <w:r>
        <w:rPr/>
        <w:t>轐穃姎㌫쉯Ⓜ⑫扰⑸䥲唬䋎㙦娦女숦⍀䏂칯ꅨ䓂㕨㑠橖昵㓂壂㫃깇</w:t>
      </w:r>
      <w:r>
        <w:rPr/>
        <w:t>ꕡ</w:t>
      </w:r>
      <w:r>
        <w:rPr/>
        <w:t>ꥸ슘㩦癣䪻⤫⩓䒏䥒䙗ꄰ頣槂䒱⌱䛂飂刨扰煗挲䥔⨲⩳갻␮⎣塢䝚䂡偅</w:t>
      </w:r>
      <w:r>
        <w:rPr/>
        <w:t>Ⳃ</w:t>
      </w:r>
      <w:r>
        <w:rPr/>
        <w:t>曂䭞樭噪䑆쉃睧숫쉡㚬截〣ꅋ匽噀⹍</w:t>
      </w:r>
      <w:r>
        <w:rPr/>
        <w:t>⡅</w:t>
      </w:r>
      <w:r>
        <w:rPr/>
        <w:t>䅅漲긪㵶䙂䭞焷걏剡⩎帵婰䅕䅣⦵쵵ꎻ곂㷂辣⭂眣带</w:t>
      </w:r>
      <w:r>
        <w:rPr/>
        <w:t>ⰸ</w:t>
      </w:r>
      <w:r>
        <w:rPr/>
        <w:t>䝙牌琪佢瑅</w:t>
      </w:r>
      <w:r>
        <w:rPr/>
        <w:t>Ⱘ</w:t>
      </w:r>
      <w:r>
        <w:rPr/>
        <w:t>갴䈲輬忂뮩啇떱숮쉟뽌넸㈬㑪㵵숺♂玩䕶㉑燂싃컂</w:t>
      </w:r>
      <w:r>
        <w:rPr/>
        <w:t>⢩</w:t>
      </w:r>
      <w:r>
        <w:rPr/>
        <w:t>べ䭖福儨丽晧쵙䤫걥浓▣껂쏂敃摧片桤煭梡</w:t>
      </w:r>
      <w:r>
        <w:rPr/>
        <w:t>⡃</w:t>
      </w:r>
      <w:r>
        <w:rPr/>
        <w:t>稳侏䙉禣꤮⪏漬쉮䍖填勎㐱繐䥦⽱쵁奞䖻⩢䥙ꍬ</w:t>
      </w:r>
      <w:r>
        <w:rPr/>
        <w:t>Ⱖ</w:t>
      </w:r>
      <w:r>
        <w:rPr/>
        <w:t>㖿橮쵮䉕⩹⭫䭂ノ㑗杌䡩㨹本䧂傻ꌻ太☫ꄬ啡㩯彤攰㜭便㝣䠳朮炻⤺䝠席</w:t>
      </w:r>
      <w:r>
        <w:rPr/>
        <w:t>ꤳ</w:t>
      </w:r>
      <w:r>
        <w:rPr/>
        <w:t>く癭噧穧쉦䟂偬敠⥚걇頊户╣䉾뗂楩囂䥂㕭仂㨹幓䭗㥟⹃쉺匬땶ꥩ䭸硏瘷䁘컂癉⨪奡硲⬯两偶ギ婑洵礪潩쉭쉟䜣何璵步敄쉖杫ㆵ쉇盂⽑剡㕙癍煣썓</w:t>
      </w:r>
      <w:r>
        <w:rPr/>
        <w:t>⡘┪</w:t>
      </w:r>
      <w:r>
        <w:rPr/>
        <w:t>믂䈦䬥쉮㡚磎數杪申쉉歨슘秂♏䍙硏쉑⻂⺩⑀䈴浢⼤놣敔摵쉫䡣帤㦘捀顃潣獳⭦쉺숫㫂쉒歧⩸㡁㤹氵慓楤窘슩⹞䁯歎牷썁녚硞⛂扁⸵쉣䙉싎捎⍚㊿䥱燂吰⩺㥰娺䝢㥺슏</w:t>
      </w:r>
      <w:r>
        <w:rPr/>
        <w:t>ⶻ</w:t>
      </w:r>
      <w:r>
        <w:rPr/>
        <w:t>㟂Ⓜ繷㙎䜱쉤䅢║敖傱</w:t>
      </w:r>
      <w:r>
        <w:rPr/>
        <w:t>ⱌ</w:t>
      </w:r>
      <w:r>
        <w:rPr/>
        <w:t>矂咮摐䁬顪쉍쉡恒슡갳⩀㭾䙢</w:t>
      </w:r>
      <w:r>
        <w:rPr/>
        <w:t>ꕂ</w:t>
      </w:r>
      <w:r>
        <w:rPr/>
        <w:t>眺吶慧③⩪傣㌪⩏䝬娶〬㤭瞬啤庘㡾⹭䔯춘䜹㬩呴穆촤乔儶숬祄严⌻頵碬쌫癶獆癮兙悥涮䡳쵳㝒兏㙴啵㛂⒏㵠坦㩚ぎ痂䝌ㆿ礽慂숣</w:t>
      </w:r>
      <w:r>
        <w:rPr/>
        <w:t>ꦩ</w:t>
      </w:r>
      <w:r>
        <w:rPr/>
        <w:t>㍯쉞꺿灏瑞쉇樶横⮣楟䧂慕暬䱦ꥤ汉㝚꥚䞵圬敂湸</w:t>
      </w:r>
      <w:r>
        <w:rPr/>
        <w:t>⡄</w:t>
      </w:r>
      <w:r>
        <w:rPr/>
        <w:t>儱瀻た輴묪轰扌숷쉕뭰頪倫橧쵈㣂␺껂걀쉨唽</w:t>
      </w:r>
      <w:r>
        <w:rPr/>
        <w:t>ꕮ</w:t>
      </w:r>
      <w:r>
        <w:rPr/>
        <w:t>쉣쉦⮱䵇쉴硫坔</w:t>
      </w:r>
      <w:r>
        <w:rPr/>
        <w:t>ꤥ</w:t>
      </w:r>
      <w:r>
        <w:rPr/>
        <w:t>䕶ꇍ⌺幁⿂畵⨹쌪䢱噂쵵䐳䓂㬲㌭쉎㮩뭶䐮뭠爵〹⯂</w:t>
      </w:r>
      <w:r>
        <w:rPr/>
        <w:t>Ȿ</w:t>
      </w:r>
      <w:r>
        <w:rPr/>
        <w:t>瘵䎩㷍ꇂ湋䔮猤捕⽟垩䭑뽨瓃⎩敏嗃⭤洬䁆潦捘溵刱佅⦩썡칏煟ꅃ住䲩녱噺捪橠숵㡢⩨吹浺⩉傻䚥쉦辏灖輵싂숥捙뗂垏㍩傱桨留䔲㡗䕄咏侬╠⾿彅堶⛎棂炮轮伪眸戻䖵ꌽ</w:t>
      </w:r>
      <w:r>
        <w:rPr/>
        <w:t>ꕩ</w:t>
      </w:r>
      <w:r>
        <w:rPr/>
        <w:t>쉣䕞㬳㤸嗂땧䠦숸總桃务츻쉄♊䗂欮䵰숪◂䅨⥦偢슩♊㑅㠫싂⩯ꅷ⭔慎儺ぢ瑦䧂ꆏ槂吳</w:t>
      </w:r>
      <w:r>
        <w:rPr/>
        <w:t>⡠</w:t>
      </w:r>
      <w:r>
        <w:rPr/>
        <w:t>摓杩䩃⨳䠻⚬琭␺玵愪䔥牚㎿䣂㵈칟津䮩</w:t>
      </w:r>
      <w:r>
        <w:rPr/>
        <w:t>ꕺ⥂</w:t>
      </w:r>
      <w:r>
        <w:rPr/>
        <w:t>摲坲㙣쉯䦩</w:t>
      </w:r>
      <w:r>
        <w:rPr/>
        <w:t>꧂</w:t>
      </w:r>
      <w:r>
        <w:rPr/>
        <w:t>㭶딷긽傿⥏䲻忂쵥뗍焪湑㨰뭉곂硖깓</w:t>
      </w:r>
      <w:r>
        <w:rPr/>
        <w:t>꤫</w:t>
      </w:r>
      <w:r>
        <w:rPr/>
        <w:t>ꅯ桪⍋䆥䬶쌵兘欥漹繙捨轠쉮쉚湊㩡㷂㙎竂</w:t>
      </w:r>
      <w:r>
        <w:rPr/>
        <w:t>⠸</w:t>
      </w:r>
      <w:r>
        <w:rPr/>
        <w:t>氯㚬</w:t>
      </w:r>
      <w:r>
        <w:rPr/>
        <w:t>ⷂ</w:t>
      </w:r>
      <w:r>
        <w:rPr/>
        <w:t>杵灭쉂믂疘갮쵄婄㘦숺쵮숪⏂獣췂祥兗輳燂</w:t>
      </w:r>
      <w:r>
        <w:rPr/>
        <w:t>ⵈ</w:t>
      </w:r>
      <w:r>
        <w:rPr/>
        <w:t>硘⌽捍</w:t>
      </w:r>
      <w:r>
        <w:rPr/>
        <w:t>ꥁ</w:t>
      </w:r>
      <w:r>
        <w:rPr/>
        <w:t>ꄵ砷渮何칖쉂ㅀ㊏ꌪ⽖啓卂䐲숦뭣땳䈵嘩䝙⬊佺ㅍ欩㫂汴ꌴ䢘喥</w:t>
      </w:r>
      <w:r>
        <w:rPr/>
        <w:t>꧃</w:t>
      </w:r>
      <w:r>
        <w:rPr/>
        <w:t>椻頵扨娲쉅橡쉥숯䯂㋂碘扰</w:t>
      </w:r>
      <w:r>
        <w:rPr/>
        <w:t>ꤵ⪥</w:t>
      </w:r>
      <w:r>
        <w:rPr/>
        <w:t>徏ꅂ䍙穒㇂㥹쉗䕤晸栥</w:t>
      </w:r>
      <w:r>
        <w:rPr/>
        <w:t>ꖏ</w:t>
      </w:r>
      <w:r>
        <w:rPr/>
        <w:t>㤯쌦参ㄣ医夨礫⩟쉮䵇磂㨴撩췂秎样浫㪵瘵㝙槂┹䱩猥恶稱戯</w:t>
      </w:r>
      <w:r>
        <w:rPr/>
        <w:t>꧂</w:t>
      </w:r>
      <w:r>
        <w:rPr/>
        <w:t>樳㐱䷂㕂䍪ぎ浊췂䯂獰숫숳ぞ摞瞣伪⩮桁깣慨䭀穩輽瑄坵潕㬹户潯⑬㵎唲숩炏숫颣㩘䂬淂놵瘪쉭丱</w:t>
      </w:r>
      <w:r>
        <w:rPr/>
        <w:t>ⱄ⩥</w:t>
      </w:r>
      <w:r>
        <w:rPr/>
        <w:t>䠱柂こ♱⍲ꇎ⦿쉄乾祅䅨撱彾</w:t>
      </w:r>
      <w:r>
        <w:rPr/>
        <w:t>ꕗ</w:t>
      </w:r>
      <w:r>
        <w:rPr/>
        <w:t>硍塦梥㢩</w:t>
      </w:r>
      <w:r>
        <w:rPr/>
        <w:t>Ⱚ</w:t>
      </w:r>
      <w:r>
        <w:rPr/>
        <w:t>쉐쉤䮥㈩䒘洸⛂숵싎곂噴쉄땶䐫ㅔ睤硓긥뽔땵歗獎梡㮣䈬㎏祭䀬䙩ꇂ低ヂ硵轎浄兵㣂幠㭣㈤문쉚畢썁洵䍡䩾攨⑥伺뿃숣㥡㍌⮥㥒幩汾織収卟毂㘸犥㬮丯싂卷攻弫弤䢩쉎숪怹晪⹌╉祅⑒忂睟睤⽗㙯㘰湴㑞楍䪩䔹칱䡍</w:t>
      </w:r>
      <w:r>
        <w:rPr/>
        <w:t>ⰴ</w:t>
      </w:r>
      <w:r>
        <w:rPr/>
        <w:t>䲩扠弲䀮䝇楳㉟乄뽥㥁彴</w:t>
      </w:r>
      <w:r>
        <w:rPr/>
        <w:t>ꥎ</w:t>
      </w:r>
      <w:r>
        <w:rPr/>
        <w:t>兂䍒轁䱉㭓摵祆쉚⨱䅂䠽싂佈⨲瘽柂楱地ꥶ灒⥄畸〦津圤侏ꥩ䩪の⨳⯂呕煎녤眥偃쉠妵璥쉲噆쉢きꅷ嚩⍑칩</w:t>
      </w:r>
      <w:r>
        <w:rPr/>
        <w:t>ⴲ</w:t>
      </w:r>
      <w:r>
        <w:rPr/>
        <w:t>䘪㌣┦䉥쉯㧂偡ꌰ</w:t>
      </w:r>
      <w:r>
        <w:rPr/>
        <w:t>ꦣ⑤</w:t>
      </w:r>
      <w:r>
        <w:rPr/>
        <w:t>囂쉐爫彉洺厩绂潍倱䞻쉫걆䦩┦桑㮥搮㝄뽧恨ㄪ獱幯㉎놩猱泂ꥡ♁쉋쉈□䬪稪盂界椦</w:t>
      </w:r>
      <w:r>
        <w:rPr/>
        <w:t>ꤳ</w:t>
      </w:r>
      <w:r>
        <w:rPr/>
        <w:t>先奦櫂㫂⹕쉐㋎欹儯䁈땧欤ꅌ</w:t>
      </w:r>
      <w:r>
        <w:rPr/>
        <w:t>ꥂ</w:t>
      </w:r>
      <w:r>
        <w:rPr/>
        <w:t>⽒⤳</w:t>
      </w:r>
      <w:r>
        <w:rPr/>
        <w:t>꧂</w:t>
      </w:r>
      <w:r>
        <w:rPr/>
        <w:t>噍呃넹别渴犱싂䅮䐦ꄴ癃싍㣂畚圣</w:t>
      </w:r>
      <w:r>
        <w:rPr/>
        <w:t>ⷂ</w:t>
      </w:r>
      <w:r>
        <w:rPr/>
        <w:t>摆剁녀</w:t>
      </w:r>
      <w:r>
        <w:rPr/>
        <w:t>Ⱛ♲</w:t>
      </w:r>
      <w:r>
        <w:rPr/>
        <w:t>嚱걈匦ꍉ獠杊穹⴯窘뭌砰䵁습</w:t>
      </w:r>
      <w:r>
        <w:rPr/>
        <w:t>ꤲ</w:t>
      </w:r>
      <w:r>
        <w:rPr/>
        <w:t>呈䛂쉘䵇⹉弮奲㑾玡⥠晚㩪睂</w:t>
      </w:r>
      <w:r>
        <w:rPr/>
        <w:t>ꥄ</w:t>
      </w:r>
      <w:r>
        <w:rPr/>
        <w:t>슏氮勃㐲疘ꍔ旂搹뭈常剾쉆⩈㦱</w:t>
      </w:r>
      <w:r>
        <w:rPr/>
        <w:t>꤬</w:t>
      </w:r>
      <w:r>
        <w:rPr/>
        <w:t>䭀⤪価剧坷ㅘ䕰惂溩佒䈥싂䝧슻ꍘ䱠㡷倨牶焵橏瓍䅋䡮恸</w:t>
      </w:r>
      <w:r>
        <w:rPr/>
        <w:t>ꤤ</w:t>
      </w:r>
      <w:r>
        <w:rPr/>
        <w:t>䰺桮恙唹</w:t>
      </w:r>
      <w:r>
        <w:rPr/>
        <w:t>⡺</w:t>
      </w:r>
      <w:r>
        <w:rPr/>
        <w:t>娩㡀⍡捴쉱剉㍵쉍潶慫⩦牉充杂瑆숽㵅祩걬ꍚ쵙係㍺幋戽쉒䵂쉧쉢塶祈䐨╸斻숻摢池䐨䁄ꍋ뿂䋂썶樤扵滂幆쏂津쉁㩧睂䂡兏歵㨶⩵僎䕈潗䠩熘楉に㝴⪘⍕⩪愹穵칩吊ꥳ穋だ抮䗃쉬ㄻ◂쉇╵㤪氽숶愥갨儩⭗戶㝢卐教슏ꥣ侮䢩恉堺扈㭍䅊䝹婥뽪䀸⪿仃轟倲圭䣎쉌彤奰꺩娺쉭</w:t>
      </w:r>
      <w:r>
        <w:rPr/>
        <w:t>Ɫ</w:t>
      </w:r>
      <w:r>
        <w:rPr/>
        <w:t>㩔⥥썃儺䐫䱁漯䱳扦竂甫숻</w:t>
      </w:r>
      <w:r>
        <w:rPr/>
        <w:t>Ⱔ</w:t>
      </w:r>
      <w:r>
        <w:rPr/>
        <w:t>奐顭견⭑칏噰縪义䋃숬㝨⹥㐱숩婸挰㋂</w:t>
      </w:r>
      <w:r>
        <w:rPr/>
        <w:t>ⱟ</w:t>
      </w:r>
      <w:r>
        <w:rPr/>
        <w:t>噵䜬䠳⦏㑆⎩愻䯂㩬㢻쉁숶╱쉹䡗晑땩削晞獊攲쉪⸵ꇂ㕵츸䡓䡶슮椣ㆣ扏昻㛂㍬祾伺壎▱깡煃⨸⍔㝎頦䡳䇂䝔敗扷⩅䮱쉌</w:t>
      </w:r>
      <w:r>
        <w:rPr/>
        <w:t>⣍⩊</w:t>
      </w:r>
      <w:r>
        <w:rPr/>
        <w:t>ⶮ</w:t>
      </w:r>
      <w:r>
        <w:rPr/>
        <w:t>线䠸</w:t>
      </w:r>
      <w:r>
        <w:rPr/>
        <w:t>ⱏ</w:t>
      </w:r>
      <w:r>
        <w:rPr/>
        <w:t>匥丮瞥䑉㙙㍄杹⮥⽙の傥倯ꥪ</w:t>
      </w:r>
      <w:r>
        <w:rPr/>
        <w:t>ꗂ</w:t>
      </w:r>
      <w:r>
        <w:rPr/>
        <w:t>戱疿쉍眴갤橃扴汙슮䵡町癘껂╍䊩噙䭰摬䙁쉓剭患㞻璥</w:t>
      </w:r>
      <w:r>
        <w:rPr/>
        <w:t>ⷂ</w:t>
      </w:r>
      <w:r>
        <w:rPr/>
        <w:t>癙䭸桡亩⩫㠰䩅╮ㅖ烍</w:t>
      </w:r>
      <w:r>
        <w:rPr/>
        <w:t>ꔭ</w:t>
      </w:r>
      <w:r>
        <w:rPr/>
        <w:t>㝟녡侻穔㈻䕆戰</w:t>
      </w:r>
      <w:r>
        <w:rPr/>
        <w:t>ꤸ</w:t>
      </w:r>
      <w:r>
        <w:rPr/>
        <w:t>顸硱䮘案励樺䤺溩⹨穉噤쉵摧淂㥭㩎佋㥆欲渫䎣炻吵⨻皱竂쉱쉥⿂轑䉡夷♮␪偏唭칚놩姂䮮ꍶ땓땞</w:t>
      </w:r>
      <w:r>
        <w:rPr/>
        <w:t>⢡⭄</w:t>
      </w:r>
      <w:r>
        <w:rPr/>
        <w:t>䝰磂潳剉瓂摥彶㢘㣍轊恫ꆻ칫</w:t>
      </w:r>
      <w:r>
        <w:rPr/>
        <w:t>ꔬ</w:t>
      </w:r>
      <w:r>
        <w:rPr/>
        <w:t>䭮쉟刵严恇樥反扵汒䵌䍄摯啒䪥啔剪딪湨夤</w:t>
      </w:r>
      <w:r>
        <w:rPr/>
        <w:t>ꕰ</w:t>
      </w:r>
      <w:r>
        <w:rPr/>
        <w:t>創顩⑸Ⓜ슿䰷敾䭷㡭┪㈰整揃催䕆칮쌴嫎湆숬彄斱㥰쉃</w:t>
      </w:r>
      <w:r>
        <w:rPr/>
        <w:t>ⵉ</w:t>
      </w:r>
      <w:r>
        <w:rPr/>
        <w:t>㩃⍂濂幸䭲渱杂圳☴䍂偬昪㮵㍧</w:t>
      </w:r>
      <w:r>
        <w:rPr/>
        <w:t>ꕶ</w:t>
      </w:r>
      <w:r>
        <w:rPr/>
        <w:t>眮顓猺땉恟浙刪兩㜺뭓ꍬ숯微堸ㅄ瑷椪</w:t>
      </w:r>
      <w:r>
        <w:rPr/>
        <w:t>ⱨ</w:t>
      </w:r>
      <w:r>
        <w:rPr/>
        <w:t>䥄쏍䒵嘶乄䀣䝢쉚伮淂</w:t>
      </w:r>
      <w:r>
        <w:rPr/>
        <w:t>⡲</w:t>
      </w:r>
      <w:r>
        <w:rPr/>
        <w:t>츤沱顄◂</w:t>
      </w:r>
      <w:r>
        <w:rPr/>
        <w:t>ⰵ</w:t>
      </w:r>
      <w:r>
        <w:rPr/>
        <w:t>䉐坆䊩懃幂戹义䠬䅪堲嚩摎瘭쉶䚩쉘䈴飂쉨㯂帤㛂⍅⿎뇂⍑慫䭨䘯갬婊쉇扄畒繒礦딸⥭쉾䏂昴䦏㉌</w:t>
      </w:r>
      <w:r>
        <w:rPr/>
        <w:t>ꔵ</w:t>
      </w:r>
      <w:r>
        <w:rPr/>
        <w:t>뽩剆侏疡격쉵⑐唲繍싂㥂硢뭳⛂煫ꆩ뭯㡔汣</w:t>
      </w:r>
      <w:r>
        <w:rPr/>
        <w:t>ꕋ</w:t>
      </w:r>
      <w:r>
        <w:rPr/>
        <w:t>Ⱨ</w:t>
      </w:r>
      <w:r>
        <w:rPr/>
        <w:t>仂繑⽎来⫂㉴䫂瑘녑쎏⽅슘烃㐥婍绂㕒張㓂稥穩싂㑅攤潒灰ꇂ쉙畧烂썩撩刦</w:t>
      </w:r>
      <w:r>
        <w:rPr/>
        <w:t>⡟</w:t>
      </w:r>
      <w:r>
        <w:rPr/>
        <w:t>㉩걖</w:t>
      </w:r>
      <w:r>
        <w:rPr/>
        <w:t>ⵄ</w:t>
      </w:r>
      <w:r>
        <w:rPr/>
        <w:t>柂딳咩뽮㑐畸噚䜦曃䘬뽕畇杁べꅪ妱묷뽅䌵㯂灰愪㭺㭚쉘ꍗ剋䭄昽㄰㌫䡀</w:t>
      </w:r>
      <w:r>
        <w:rPr/>
        <w:t>ꗂ</w:t>
      </w:r>
      <w:r>
        <w:rPr/>
        <w:t>㥌뽫썵卵쉫㑟뽨쉶慾녬㉲扊畄磍䡫瑇쉴啍䔹瀴숮⹘</w:t>
      </w:r>
      <w:r>
        <w:rPr/>
        <w:t>ⵢ</w:t>
      </w:r>
      <w:r>
        <w:rPr/>
        <w:t>創扄</w:t>
      </w:r>
      <w:r>
        <w:rPr/>
        <w:t>ⵃ</w:t>
      </w:r>
      <w:r>
        <w:rPr/>
        <w:t>䯂顕쌊桞</w:t>
      </w:r>
      <w:r>
        <w:rPr/>
        <w:t>꧍</w:t>
      </w:r>
      <w:r>
        <w:rPr/>
        <w:t>쉣</w:t>
      </w:r>
      <w:r>
        <w:rPr/>
        <w:t>ꦘ</w:t>
      </w:r>
      <w:r>
        <w:rPr/>
        <w:t>䘲쏂┤딭个땍쉏⻂䝞쉬슩㑀瑒⭙김瑯ꌱ㥠䱡廂爺슡숳縪㇂싂榘㩗迂쏍囂摗⑹⒩㕙灺</w:t>
      </w:r>
      <w:r>
        <w:rPr/>
        <w:t>꧂</w:t>
      </w:r>
      <w:r>
        <w:rPr/>
        <w:t>䉪⹆땧彶녒䝴橎⿂滂歐숽칩瀱ꄯ係쉙㚿竂彟숫睓싂㝬ㅣ䑶ㄻㄯ憡ㅋ橅城痂輵䭁煉촺摚漵毂칆숺⌸猫칦⩑䔽녎걦伤塡縵⍮숭浦㛂䩢〶䋂猹剠썥쉶㍉焦戦싃싂琱</w:t>
      </w:r>
      <w:r>
        <w:rPr/>
        <w:t>ꦥ</w:t>
      </w:r>
      <w:r>
        <w:rPr/>
        <w:t>场녾漫䱪㝋嘱揂꺘煱격썍⬸娳䀽䩓祹㗂⸱䜻本䐭ꌨ⥺塲뽠穒塈欣쵤</w:t>
      </w:r>
      <w:r>
        <w:rPr/>
        <w:t>ⷂ</w:t>
      </w:r>
      <w:r>
        <w:rPr/>
        <w:t>焱䨵槂슩쉫싂㵨䄭畃㴬搱扙優灵彧凂䭃楾噓쉈呮䑰숴⤥歆䂮㝅싂ば徣繕꥖歏숯␽</w:t>
      </w:r>
      <w:r>
        <w:rPr/>
        <w:t>ꕫ</w:t>
      </w:r>
      <w:r>
        <w:rPr/>
        <w:t>䥕</w:t>
      </w:r>
      <w:r>
        <w:rPr/>
        <w:t>ⱹ</w:t>
      </w:r>
      <w:r>
        <w:rPr/>
        <w:t>숨ꥥ⹴轁곂晊</w:t>
      </w:r>
      <w:r>
        <w:rPr/>
        <w:t>ⵯ</w:t>
      </w:r>
      <w:r>
        <w:rPr/>
        <w:t>䡔쌰婴⧂䱀걬祣汬幫獓晫媱칪佢쉺䘭⬳䄣淂꥞㬹⪏桔㣂浢䝙灔깳㍊컎슬쉏㊩Ⓜ쉯奯쉓⪮录颿凍슘幌拃敎槍係㢿㖣뽑쉠䲻슘㴽ꍇ况䱄뭶恨䕸㕕漪䭷千祕焫窬䥰쉥匤⥸ꌱ捓梵긲噲䬪䍷쉗쉚⑗獬</w:t>
      </w:r>
      <w:r>
        <w:rPr/>
        <w:t>ꕾ</w:t>
      </w:r>
      <w:r>
        <w:rPr/>
        <w:t>쵪䖡甭㉄㭶뭒揂</w:t>
      </w:r>
      <w:r>
        <w:rPr/>
        <w:t>ꤳ</w:t>
      </w:r>
      <w:r>
        <w:rPr/>
        <w:t>桳牸塳䚱쉱䭌婮堲呃䀰潨䩘瑳儳敘ㅺ썱㡤슿侣瑸柎兔</w:t>
      </w:r>
      <w:r>
        <w:rPr/>
        <w:t>꧂</w:t>
      </w:r>
      <w:r>
        <w:rPr/>
        <w:t>顳쌹갶忂숸偔꥾桊㩢䩷</w:t>
      </w:r>
      <w:r>
        <w:rPr/>
        <w:t>ꕦ</w:t>
      </w:r>
      <w:r>
        <w:rPr/>
        <w:t>䅾熥⤴⽫恺祣뽖啔普䱟卵⴫㩺슡亩쵊㡳⼮睅䂩琩睏煞㗂楕歬ひ☯뽤䩐幯쌯祅婰歴㔪䂥灁繍皩䀶灎쉆捯㝃埂㌹繾狎䴩在潚术숩䵬繙怩柂⑕숫쉰伥싂湞䁘쉪摁䙱㠦䡶䶵慈奵⍸栵ꇂ橯䀱쉑♶싂⽉긲⽭⩩㕰넩堵浦</w:t>
      </w:r>
      <w:r>
        <w:rPr/>
        <w:t>ⵃ</w:t>
      </w:r>
      <w:r>
        <w:rPr/>
        <w:t>洱䟂偹繞㉋䭀癮ㄲ</w:t>
      </w:r>
      <w:r>
        <w:rPr/>
        <w:t>ꕨ</w:t>
      </w:r>
      <w:r>
        <w:rPr/>
        <w:t>믃䘸牌ꅏ整뼣㙌䑃</w:t>
      </w:r>
      <w:r>
        <w:rPr/>
        <w:t>ꥊ</w:t>
      </w:r>
      <w:r>
        <w:rPr/>
        <w:t>녪⯂⸥</w:t>
      </w:r>
      <w:r>
        <w:rPr/>
        <w:t>꧂</w:t>
      </w:r>
      <w:r>
        <w:rPr/>
        <w:t>츶婢畤䁶䵒㥂땀䝟걑쉉䤫噇녪㘦位썌畯啑千輯澩榻瑊ぷ╖慤쉋㶘</w:t>
      </w:r>
      <w:r>
        <w:rPr/>
        <w:t>ⱈ</w:t>
      </w:r>
      <w:r>
        <w:rPr/>
        <w:t>栵眩⌳浕ㄤ煢捎乒眳⨴쉾ꇂ椳⎻⨭쉞㍡㙤㐶</w:t>
      </w:r>
      <w:r>
        <w:rPr/>
        <w:t>⡩⤷</w:t>
      </w:r>
      <w:r>
        <w:rPr/>
        <w:t>本彯</w:t>
      </w:r>
      <w:r>
        <w:rPr/>
        <w:t>ⰶ</w:t>
      </w:r>
      <w:r>
        <w:rPr/>
        <w:t>〮넪㵢⛂뽐⎩昲숬뽊幉㐹塙ㄲ煤뼬昪挤位瑃⍭㥃싂♮㩏⼦촦䱠깈危䃂恣湏城佂启숊㨨砩♐㌵㋂彤슩䂵纩弦⹑剖</w:t>
      </w:r>
      <w:r>
        <w:rPr/>
        <w:t>ⴶ</w:t>
      </w:r>
      <w:r>
        <w:rPr/>
        <w:t>촨숵⼴搹橑⤴⽞㉐倶⑒䥘璱⭩䵱쉴䨦</w:t>
      </w:r>
      <w:r>
        <w:rPr/>
        <w:t>Ɱ</w:t>
      </w:r>
      <w:r>
        <w:rPr/>
        <w:t>殩싍③</w:t>
      </w:r>
      <w:r>
        <w:rPr/>
        <w:t>⡩</w:t>
      </w:r>
      <w:r>
        <w:rPr/>
        <w:t>䩞㌳땬싂⦿权歃쉣溣츻㝈㉑恎⭣</w:t>
      </w:r>
      <w:r>
        <w:rPr/>
        <w:t>ꗎ</w:t>
      </w:r>
      <w:r>
        <w:rPr/>
        <w:t>乷復癇瑣䱞쉇湶㝚昦쎿</w:t>
      </w:r>
      <w:r>
        <w:rPr/>
        <w:t>Ɫ</w:t>
      </w:r>
      <w:r>
        <w:rPr/>
        <w:t>娱캡쉃⼷싂싎䟃</w:t>
      </w:r>
      <w:r>
        <w:rPr/>
        <w:t>ⶩ</w:t>
      </w:r>
      <w:r>
        <w:rPr/>
        <w:t>쉍塪潥係硂⑧⬯䱕⑃悥呈걸ꍶ㙤灄ꇂサ彵伩㙪樻ㄽㄴ땳䔬䍓ꇂ迂뼨⵩桧杀숹쉡</w:t>
      </w:r>
      <w:r>
        <w:rPr/>
        <w:t>ꗂ</w:t>
      </w:r>
      <w:r>
        <w:rPr/>
        <w:t>㈨塒㕠뇂猰㏎頵睹琫쉧⴨頻䉎䉆焵䁌兀種慳濂据䨯</w:t>
      </w:r>
      <w:r>
        <w:rPr/>
        <w:t>ꕓ</w:t>
      </w:r>
      <w:r>
        <w:rPr/>
        <w:t>桦⭃湺⼺䩭䫂딶䥾刪썵姂㍕䁊瑗楳厩꥖奏侮䑆쉕㩊㓃⥩⥥╥奯䱭쉥ㄵ砹啹䣎㦩㧂扞㩆㵟䱞숯手佊쉱䅋填睊入榩䙾⽟瓂你⤦呫䈸橺佫攮ꥩ顢숬幍땀卪⦥싂⥮䛂䍴歔熻㔫剧⭦暩ꍫ戰╨칠穕䣎晔쉂䉲ꍔ皱쉃婠쉖縹䱡欯㎣燂楈歴癊ꥳ夤⨳⑂㚥♞烂숨狂촸乱㞱칹偊癄坅䙴⸨䍂潇俎嘪支Ⓜ煂䭨뭆栱ざ⩘㭰숻癤䰦⼱䡫ㅋ숱칶䣂쉧焴牾瑏敖唬栩⤪灞</w:t>
      </w:r>
      <w:r>
        <w:rPr/>
        <w:t>⡔</w:t>
      </w:r>
      <w:r>
        <w:rPr/>
        <w:t>껃燂</w:t>
      </w:r>
      <w:r>
        <w:rPr/>
        <w:t>ⱴ</w:t>
      </w:r>
      <w:r>
        <w:rPr/>
        <w:t>䕣桖㖣</w:t>
      </w:r>
      <w:r>
        <w:rPr/>
        <w:t>ꤰ⑏</w:t>
      </w:r>
      <w:r>
        <w:rPr/>
        <w:t>⢱</w:t>
      </w:r>
      <w:r>
        <w:rPr/>
        <w:t>䭓吨浏嘮⽓䯂䙪勂숪敟쏂爵江䩡䔽</w:t>
      </w:r>
      <w:r>
        <w:rPr/>
        <w:t>ⷂ</w:t>
      </w:r>
      <w:r>
        <w:rPr/>
        <w:t>䒿䅡汧样乩쌴牺싂琴쉨拂ꥦ榩╆쉣啇纘皱䥾竍숵晬컂⨴塵竎⽐⭈쌴쉉Ⓙ땱礫㵄䁑具</w:t>
      </w:r>
      <w:r>
        <w:rPr/>
        <w:t>ⱥ</w:t>
      </w:r>
      <w:r>
        <w:rPr/>
        <w:t>쉳妵版숶쉳䋂常⍴㜫扠촴䙏꺡쉥썔㉭뼵海睘⑖䘹㢡⍫滂ꥠ㤫晟╅歙啑婔姂煃掻璿玥晌慈녀祲⭮깦뽊싂</w:t>
      </w:r>
      <w:r>
        <w:rPr/>
        <w:t>ꥁ</w:t>
      </w:r>
      <w:r>
        <w:rPr/>
        <w:t>樰䵢挷廂㩵⩢㵷츪㗂숵䵁䄪䍑⴪뗂ꥪ䓂扒欦喻䓂呯㨬⺱䬦</w:t>
      </w:r>
      <w:r>
        <w:rPr/>
        <w:t>⡬</w:t>
      </w:r>
      <w:r>
        <w:rPr/>
        <w:t>㕖婰倵噓塷辮伻懂䡧쉹獭ꅧ썟</w:t>
      </w:r>
      <w:r>
        <w:rPr/>
        <w:t>⠽</w:t>
      </w:r>
      <w:r>
        <w:rPr/>
        <w:t>㔸呲⫂䘸슏䇂債싂숺乴皩瑀①⩘㓂灠㫂側</w:t>
      </w:r>
      <w:r>
        <w:rPr/>
        <w:t>ꕦ</w:t>
      </w:r>
      <w:r>
        <w:rPr/>
        <w:t>敟䁅塃妩㠶⍴扖䈶稪颣䞩䌶㶮⨵㙙깢顉숱☳⿂ꅧ煆숱㉦䧂兤䁸숶쉐帺년穄昸㟂⑗┸浖䵭촳뽭穡䧍畞弶䅀뽯⑁ꍅ㗂䵌쉖⮵쉂ꍨ瓂녵㭳▬⍉湚쉯쌭塃摐婾䆵곂</w:t>
      </w:r>
      <w:r>
        <w:rPr/>
        <w:t>Ɒ</w:t>
      </w:r>
      <w:r>
        <w:rPr/>
        <w:t>ꅔ参㊘ꅂ긊싎獔㚡亱䙍㩒䈱䗂썺䙏㙙</w:t>
      </w:r>
      <w:r>
        <w:rPr/>
        <w:t>ꥎ</w:t>
      </w:r>
      <w:r>
        <w:rPr/>
        <w:t>焴䩧㨦ヂ繀</w:t>
      </w:r>
      <w:r>
        <w:rPr/>
        <w:t>ꤵ</w:t>
      </w:r>
      <w:r>
        <w:rPr/>
        <w:t>䭏쉳ㅷ⑚ꍃ剓⯂㜵쉍兩⩶䅳并♑汋⩒䁤瑔</w:t>
      </w:r>
      <w:r>
        <w:rPr/>
        <w:t>ꕎ</w:t>
      </w:r>
      <w:r>
        <w:rPr/>
        <w:t>頳咮컂痂䟂뼮㥖繣걓㘬奩䨩辘歨䋂⚘䔹䙱⥋哂摵⨬딯癇斩╫쉐㘣䃃婅⭀⸩礦㑠⩒塓쉌⼥繐奅瀥塥䎡眳</w:t>
      </w:r>
      <w:r>
        <w:rPr/>
        <w:t>⡶</w:t>
      </w:r>
      <w:r>
        <w:rPr/>
        <w:t>坹칀ꅒ쉨䍚숯恑㑣㍍䥥껂䯂㫂䁮煞䍚⩩꥙쏂⹘숱쉓╺牣䅨圩⩏⫂ヂ걩⏃뿂㊵绂꤮杂禡㘯柂搵썎⻂㕦숷</w:t>
      </w:r>
      <w:r>
        <w:rPr/>
        <w:t>ꥎ</w:t>
      </w:r>
      <w:r>
        <w:rPr/>
        <w:t>忂偐吵櫍㭴╯暩⩩⧂啊帪飂轅</w:t>
      </w:r>
      <w:r>
        <w:rPr/>
        <w:t>ꤹ</w:t>
      </w:r>
      <w:r>
        <w:rPr/>
        <w:t>穬曂繄棂瀪㟂㷂潥䥎슣婬䬺䅗</w:t>
      </w:r>
      <w:r>
        <w:rPr/>
        <w:t>ⵯ</w:t>
      </w:r>
      <w:r>
        <w:rPr/>
        <w:t>嘻깐</w:t>
      </w:r>
      <w:r>
        <w:rPr/>
        <w:t>ⴲ</w:t>
      </w:r>
      <w:r>
        <w:rPr/>
        <w:t>朳氦㑊榘慁㍴癸까☭㢩晰炩䙣䘴ㄯ</w:t>
      </w:r>
      <w:r>
        <w:rPr/>
        <w:t>ꕊ⸺</w:t>
      </w:r>
      <w:r>
        <w:rPr/>
        <w:t>湡⪩硳㜴䌲壎⪵䓃䲡涣ヂ䠹䬯䩚澱</w:t>
      </w:r>
      <w:r>
        <w:rPr/>
        <w:t>꧃</w:t>
      </w:r>
      <w:r>
        <w:rPr/>
        <w:t>칮</w:t>
      </w:r>
      <w:r>
        <w:rPr/>
        <w:t>꧂</w:t>
      </w:r>
      <w:r>
        <w:rPr/>
        <w:t>䃂싂硵슿垩숱썫ꥬ奴슥䱗挤䩺㗂硪㖿☩㑊쉎⫂㭆彺䔫楆숵걱쉫抩꥔夲⹪</w:t>
      </w:r>
      <w:r>
        <w:rPr/>
        <w:t>ꤺ</w:t>
      </w:r>
      <w:r>
        <w:rPr/>
        <w:t>䠦䕔恈</w:t>
      </w:r>
      <w:r>
        <w:rPr/>
        <w:t>ⱆ</w:t>
      </w:r>
      <w:r>
        <w:rPr/>
        <w:t>慀䑌牊䙉㩸䦘쉣숪습器卋</w:t>
      </w:r>
      <w:r>
        <w:rPr/>
        <w:t>ⱚ</w:t>
      </w:r>
      <w:r>
        <w:rPr/>
        <w:t>쉘쉶슱뽌䅭䈴呷氹渨쉑䉷奸佯⑸㝠氪䊏⥲䝇㥢⽖㵁⩥뽑䢣畚썀穇狂쵯癞䲥䩱煅숹劏渴뽷渪뿂牍撬⩌奆숹飂稤쉦呓㫂幊넪瑖软뗂刳瀺狂㢬恬乭硅楩瘵䭟䙉纱㥵㕕녰숴䲻焻㈨㉞捦嚩䎻쉲囂䦣쉞㭠숫䕰䇂傏牨뽮侏쉹䵈攳⥗䔸㔨뇂썲漹촯顬㨲湃숪쉂纥깾輮勂珍县湕䍬⩨갽⪩䝇癙깫䆘恀䕵煣䦡棂傣慒땆睟</w:t>
      </w:r>
      <w:r>
        <w:rPr/>
        <w:t>⡐</w:t>
      </w:r>
      <w:r>
        <w:rPr/>
        <w:t>㉶呹䐯坸䝂⎮牱쉄㭾</w:t>
      </w:r>
      <w:r>
        <w:rPr/>
        <w:t>⡊</w:t>
      </w:r>
      <w:r>
        <w:rPr/>
        <w:t>欲㙸漱</w:t>
      </w:r>
      <w:r>
        <w:rPr/>
        <w:t>ⵆ</w:t>
      </w:r>
      <w:r>
        <w:rPr/>
        <w:t>朦偠⍠</w:t>
      </w:r>
      <w:r>
        <w:rPr/>
        <w:t>ꤱ</w:t>
      </w:r>
      <w:r>
        <w:rPr/>
        <w:t>啃슥</w:t>
      </w:r>
      <w:r>
        <w:rPr/>
        <w:t>ꤵ</w:t>
      </w:r>
      <w:r>
        <w:rPr/>
        <w:t>牵拂爪숲煟곍牧堦剉㕠儵扆瑳頷㙯㪏柂汔⬴愶䭧㦘</w:t>
      </w:r>
      <w:r>
        <w:rPr/>
        <w:t>ꕩ</w:t>
      </w:r>
      <w:r>
        <w:rPr/>
        <w:t>⻂⥌䃂⥟磍祚䕪뽖潁걟眷倬㵮㵰⪏甶灘摨埂汒⌤唰쉋汋</w:t>
      </w:r>
      <w:r>
        <w:rPr/>
        <w:t>ꤷ</w:t>
      </w:r>
      <w:r>
        <w:rPr/>
        <w:t>⡑</w:t>
      </w:r>
      <w:r>
        <w:rPr/>
        <w:t>䑎淍剗쵴㟂⼹</w:t>
      </w:r>
      <w:r>
        <w:rPr/>
        <w:t>ꗂ⪥␬⩵</w:t>
      </w:r>
      <w:r>
        <w:rPr/>
        <w:t>坶쉐</w:t>
      </w:r>
      <w:r>
        <w:rPr/>
        <w:t>Ⲙ</w:t>
      </w:r>
      <w:r>
        <w:rPr/>
        <w:t>믂쉾剏䥩炵兇哂帣䅸唪ꥣ</w:t>
      </w:r>
      <w:r>
        <w:rPr/>
        <w:t>ⲩ</w:t>
      </w:r>
      <w:r>
        <w:rPr/>
        <w:t>䰴껂顆䨸</w:t>
      </w:r>
      <w:r>
        <w:rPr/>
        <w:t>ꥑ</w:t>
      </w:r>
      <w:r>
        <w:rPr/>
        <w:t>䈨顚塖摾쉮汁䩔㝏灂灴ꎬ㐬癠㠪ㅦ濂楏</w:t>
      </w:r>
      <w:r>
        <w:rPr/>
        <w:t>ꕥ</w:t>
      </w:r>
      <w:r>
        <w:rPr/>
        <w:t>圯⨤쉷ꍳ牖秂恷䩾癊儬쉙輬儶딪㷂剐䉣⪬㖏㧂塶爩⌊㵌婯</w:t>
      </w:r>
      <w:r>
        <w:rPr/>
        <w:t>⢥</w:t>
      </w:r>
      <w:r>
        <w:rPr/>
        <w:t>쉓噚㐪拂䡈뽺䥓坊䴭</w:t>
      </w:r>
      <w:r>
        <w:rPr/>
        <w:t>ꦵ</w:t>
      </w:r>
      <w:r>
        <w:rPr/>
        <w:t>ギ쉏┣焹椲摘</w:t>
      </w:r>
      <w:r>
        <w:rPr/>
        <w:t>ꥂ</w:t>
      </w:r>
      <w:r>
        <w:rPr/>
        <w:t>깹⭏</w:t>
      </w:r>
      <w:r>
        <w:rPr/>
        <w:t>⡧</w:t>
      </w:r>
      <w:r>
        <w:rPr/>
        <w:t>⽵</w:t>
      </w:r>
      <w:r>
        <w:rPr/>
        <w:t>ⱓ</w:t>
      </w:r>
      <w:r>
        <w:rPr/>
        <w:t>敁繍夰渱䊥瑢떱걈㯂椯猫敥歔桖</w:t>
      </w:r>
      <w:r>
        <w:rPr/>
        <w:t>ꥉ</w:t>
      </w:r>
      <w:r>
        <w:rPr/>
        <w:t>䭇</w:t>
      </w:r>
      <w:r>
        <w:rPr/>
        <w:t>Ɐ</w:t>
      </w:r>
      <w:r>
        <w:rPr/>
        <w:t>㉕㒡ꅓ頫恈싂</w:t>
      </w:r>
      <w:r>
        <w:rPr/>
        <w:t>ꔰ</w:t>
      </w:r>
      <w:r>
        <w:rPr/>
        <w:t>䩕么⭩䚡</w:t>
      </w:r>
      <w:r>
        <w:rPr/>
        <w:t>꤫</w:t>
      </w:r>
      <w:r>
        <w:rPr/>
        <w:t>偰眪䖘䑱㢩슡ꅮ没楧樥뭆㩰䝉쵧ꅱ</w:t>
      </w:r>
      <w:r>
        <w:rPr/>
        <w:t>꧂</w:t>
      </w:r>
      <w:r>
        <w:rPr/>
        <w:t>桍竂慴츱</w:t>
      </w:r>
      <w:r>
        <w:rPr/>
        <w:t>ꕌ</w:t>
      </w:r>
      <w:r>
        <w:rPr/>
        <w:t>쉲は煳慅⭸か癗⑞쉧㙇纵⚩睾녨具숲뭄凂ꥰ瘶▵갬恎쉫䤰彆㈲</w:t>
      </w:r>
      <w:r>
        <w:rPr/>
        <w:t>ꤴ</w:t>
      </w:r>
      <w:r>
        <w:rPr/>
        <w:t>䌳㡬쉎뭹欩穊倫忂</w:t>
      </w:r>
      <w:r>
        <w:rPr/>
        <w:t>ꦥ</w:t>
      </w:r>
      <w:r>
        <w:rPr/>
        <w:t>滂堣䖏䡒洽年杞쉚츺⾩灖媏縣幙⩴䙃⥊녅兊湋祴弭疻쉫縦╅㡍쉩㟂塘䋎汫湚汵뭃䝪⽚晀䐶걊橑걖⽠쉱儲숳轕氬쉢䕒슥畒嘣슩ꥹ㤨庡㕰乔係假縦䏂</w:t>
      </w:r>
      <w:r>
        <w:rPr/>
        <w:t>꧂</w:t>
      </w:r>
      <w:r>
        <w:rPr/>
        <w:t>墩㔺勂⨫쉆⤤⸸喩㜷主㴦奈坹她</w:t>
      </w:r>
      <w:r>
        <w:rPr/>
        <w:t>ꥎ</w:t>
      </w:r>
      <w:r>
        <w:rPr/>
        <w:t>숪䠬嫎쌥楮琳妩숳㡴榏⽖呓礴䤷떩썧ㅥ┴㘸祓樸㋂楦猪䥨녟숬攩ㄪ</w:t>
      </w:r>
      <w:r>
        <w:rPr/>
        <w:t>ⱍ</w:t>
      </w:r>
      <w:r>
        <w:rPr/>
        <w:t>ㆩ摫塢</w:t>
      </w:r>
      <w:r>
        <w:rPr/>
        <w:t>ꦿ⪮</w:t>
      </w:r>
      <w:r>
        <w:rPr/>
        <w:t>湾쉺媩쉦</w:t>
      </w:r>
      <w:r>
        <w:rPr/>
        <w:t>⠶⹦</w:t>
      </w:r>
      <w:r>
        <w:rPr/>
        <w:t>춬䕒䝂摆楖ㅺ쉞⩢⽱で㕢㤭昲睖䄺乕㈹䬷</w:t>
      </w:r>
      <w:r>
        <w:rPr/>
        <w:t>ꕒ</w:t>
      </w:r>
      <w:r>
        <w:rPr/>
        <w:t>惂杴싂櫂硅恪⭌㫎䫂朱〨顡㡅⑌</w:t>
      </w:r>
      <w:r>
        <w:rPr/>
        <w:t>ⱒ</w:t>
      </w:r>
      <w:r>
        <w:rPr/>
        <w:t>没䁂ㅙ䷂䱧⭹穖㕨쉫奮㖣䬶㍗ㅀ汦䈳橱</w:t>
      </w:r>
      <w:r>
        <w:rPr/>
        <w:t>ⶩ</w:t>
      </w:r>
      <w:r>
        <w:rPr/>
        <w:t>떣輩김㮿汾숥쉏⌦獳</w:t>
      </w:r>
      <w:r>
        <w:rPr/>
        <w:t>ꤹ</w:t>
      </w:r>
      <w:r>
        <w:rPr/>
        <w:t>啚畓泂☸䥧仂瓂츦兘䑲ꄩ㐩⽏堵㷂汵㓂改㤻顑䱓犥⨴湑ㅀ櫃㶣畾♓恅놻瑯䲡盂顣䵔깯䡟琴渻</w:t>
      </w:r>
      <w:r>
        <w:rPr/>
        <w:t>⢘</w:t>
      </w:r>
      <w:r>
        <w:rPr/>
        <w:t>䩁ㅭ幪䰰㍟戣扥䀷癍畐쏂䌪涮㭴堺摂䨭슩睟縶쉭奲쉃啚慀췂癩搪숯</w:t>
      </w:r>
      <w:r>
        <w:rPr/>
        <w:t>ꥌ</w:t>
      </w:r>
      <w:r>
        <w:rPr/>
        <w:t>氺䉲쉗熩깑칉䐦剟㵵䙭㍐强㙒쉉㡶䵫秂硓朱쉥枵⧍䈷㵅깖恬쉒灄杗꧎迃䙵優숦㵍㬴쉧䵨獃〪쉩䩬䡁㨲숺灺ꍗ滂</w:t>
      </w:r>
      <w:r>
        <w:rPr/>
        <w:t>ꦘ</w:t>
      </w:r>
      <w:r>
        <w:rPr/>
        <w:t>깘㋂硍땸爵㇃꥗璱⵳칞呃煐佪中Ⓨ쉒칉恣䱋⑇뭈썏瑲뿂</w:t>
      </w:r>
      <w:r>
        <w:rPr/>
        <w:t>ⰰ</w:t>
      </w:r>
      <w:r>
        <w:rPr/>
        <w:t>뽥ꅠ丵磎썓稳♱쵓䉖䷂녢䐷勂塪帲㵮䵙玱䩱䤻⮿䓎埂쉯歳獆敖媘㐮숪勂癀毂佡祒瑱㑑⧂䉩稩揂□숣녵</w:t>
      </w:r>
      <w:r>
        <w:rPr/>
        <w:t>ꕖ</w:t>
      </w:r>
      <w:r>
        <w:rPr/>
        <w:t>圣㐱浑㉫䥣柂え묥伯</w:t>
      </w:r>
      <w:r>
        <w:rPr/>
        <w:t>ⵚ</w:t>
      </w:r>
      <w:r>
        <w:rPr/>
        <w:t>컂</w:t>
      </w:r>
      <w:r>
        <w:rPr/>
        <w:t>⣃</w:t>
      </w:r>
      <w:r>
        <w:rPr/>
        <w:t>稵顂㙺䥖쉱䟂秎䌥倷⍰漵뭩桔䁢䩪숊숣嚣숴쉊焤쉬칟摆敏嘻컂䈨摲쉷⪩쉢ㅄ姂廂䥥뮏쉫</w:t>
      </w:r>
      <w:r>
        <w:rPr/>
        <w:t>⢩</w:t>
      </w:r>
      <w:r>
        <w:rPr/>
        <w:t>싂⫃䅏쉨竂す⴦뽒ㅔ迍係䓂䗂땇䑰楐睧摴뭓쉍⫂꥕숺䝆㑋쉀繋剐</w:t>
      </w:r>
      <w:r>
        <w:rPr/>
        <w:t>ⵢ</w:t>
      </w:r>
      <w:r>
        <w:rPr/>
        <w:t>ォ倵뭇␬⧂쉇冩</w:t>
      </w:r>
      <w:r>
        <w:rPr/>
        <w:t>ꥆ</w:t>
      </w:r>
      <w:r>
        <w:rPr/>
        <w:t>깋</w:t>
      </w:r>
      <w:r>
        <w:rPr/>
        <w:t>ꥍ</w:t>
      </w:r>
      <w:r>
        <w:rPr/>
        <w:t>뾥飂㑚갴슿矂买迂ꅰ쏃潎䦣楺愣啕溥慹</w:t>
      </w:r>
      <w:r>
        <w:rPr/>
        <w:t>⠹</w:t>
      </w:r>
      <w:r>
        <w:rPr/>
        <w:t>墬䒻噭㩣攦楥䑮♊䚱潳䌵畲깏노滂䀪⑙昻祕㭲輮⯎䥰庩橠</w:t>
      </w:r>
      <w:r>
        <w:rPr/>
        <w:t>ꔤ</w:t>
      </w:r>
      <w:r>
        <w:rPr/>
        <w:t>㡩䧂䨬</w:t>
      </w:r>
      <w:r>
        <w:rPr/>
        <w:t>Ⱬ</w:t>
      </w:r>
      <w:r>
        <w:rPr/>
        <w:t>䳂顫䘴싃㨳武㵇칫䝃땞盂쉁慖䜵䍦轁ꍚ⥚㞘燃숹窡묽兪</w:t>
      </w:r>
      <w:r>
        <w:rPr/>
        <w:t>Ⱓ</w:t>
      </w:r>
      <w:r>
        <w:rPr/>
        <w:t>넪⹎浊䡈掩쌵⑋槂㔸㠲摃橸⥥卷녩⌹쉧搪갶䈭⑶凂쉈塔繰䔣忂싂䘥쉆넽썳쉙쉥ㅯ쉷潗䃂⥃縤氲싂ㄽ쉷䰷쉩♹놿</w:t>
      </w:r>
      <w:r>
        <w:rPr/>
        <w:t>꧂</w:t>
      </w:r>
      <w:r>
        <w:rPr/>
        <w:t>㙩썳䆘渮㣂㕈䅨걆</w:t>
      </w:r>
      <w:r>
        <w:rPr/>
        <w:t>⢱</w:t>
      </w:r>
      <w:r>
        <w:rPr/>
        <w:t>喩</w:t>
      </w:r>
      <w:r>
        <w:rPr/>
        <w:t>⡡</w:t>
      </w:r>
      <w:r>
        <w:rPr/>
        <w:t>濂灬㉾祯摹</w:t>
      </w:r>
      <w:r>
        <w:rPr/>
        <w:t>ⷍ</w:t>
      </w:r>
      <w:r>
        <w:rPr/>
        <w:t>㡱桾烎橍㙓㐣ꎩ쉓䜽坌䃂湴䅮썊勂䙳攲勂</w:t>
      </w:r>
      <w:r>
        <w:rPr/>
        <w:t>ꤤ</w:t>
      </w:r>
      <w:r>
        <w:rPr/>
        <w:t>믎眻㷂奫怬牶玩䥮愣⴬澱告猣丰洱㥩亥뭖杀ꆵꌴ쉃祆</w:t>
      </w:r>
      <w:r>
        <w:rPr/>
        <w:t>ꕳ⥘</w:t>
      </w:r>
      <w:r>
        <w:rPr/>
        <w:t>⾡璱</w:t>
      </w:r>
      <w:r>
        <w:rPr/>
        <w:t>ꕮ</w:t>
      </w:r>
      <w:r>
        <w:rPr/>
        <w:t>頸瑈쉓妩倥⴮땚숪ㅀ摳㉯䍌ꅚ咻睙⭔㙒䞘䕘ぷ⍌슿ꏃ</w:t>
      </w:r>
      <w:r>
        <w:rPr/>
        <w:t>ꥎ</w:t>
      </w:r>
      <w:r>
        <w:rPr/>
        <w:t>渦⨳㡟캱颱䍨칏瀴습⩈潬弯숺僂焲彠夯ꍌ뭣〉䵰⨽䝑숰⥟搴ꅃ剥숪䄸䫍晀攺奋攪⨦䕑썄穵┬⥣걞슿常绂䉏ꍘ䝐坔浇숤彚㠪슘녋杉痂䘦▵㵡㵵䑰쉞뮻幕</w:t>
      </w:r>
      <w:r>
        <w:rPr/>
        <w:t>⣂</w:t>
      </w:r>
      <w:r>
        <w:rPr/>
        <w:t>㶮숪弱挣㪩쉡䡚参ㅗ⩚⍡㙷獊飂嘥䦡硢湓硣⺱䉩窣颏䗂牥⦏㬵湕뭊䙖李䛍䔶坈⹅斥⧂숥⹃顕␦禿</w:t>
      </w:r>
      <w:r>
        <w:rPr/>
        <w:t>ⱳ⪘</w:t>
      </w:r>
      <w:r>
        <w:rPr/>
        <w:t>췂恮幯</w:t>
      </w:r>
      <w:r>
        <w:rPr/>
        <w:t>ꖥ</w:t>
      </w:r>
      <w:r>
        <w:rPr/>
        <w:t>厵</w:t>
      </w:r>
      <w:r>
        <w:rPr/>
        <w:t>ꔥ⚘</w:t>
      </w:r>
      <w:r>
        <w:rPr/>
        <w:t>썮⹀棎欦슡䉁歐慐杙쉠䅐⑈땾橴숸뭶⛂眥숳渻睓磂쵍灯㍦檩㴤쌸偫묥숵掩汱</w:t>
      </w:r>
      <w:r>
        <w:rPr/>
        <w:t>ꥎ⑯</w:t>
      </w:r>
      <w:r>
        <w:rPr/>
        <w:t>䙂䱩╦䲡啅긥㖵桦熵⧂睍癨繀御戨⮿숭殮畇㒩睕正䅘썙䫂䬭杅컂砵硞⭂</w:t>
      </w:r>
      <w:r>
        <w:rPr/>
        <w:t>ꤳ</w:t>
      </w:r>
      <w:r>
        <w:rPr/>
        <w:t>䳎䕆㫂奤⩄쉕䜳恠哂䥺뼪칥䭎捾奘䵄䖬婌幣슥䔩ガ쏂⛂ꅮ㩴㫃枣ㅆ</w:t>
      </w:r>
      <w:r>
        <w:rPr/>
        <w:t>Ⳃ</w:t>
      </w:r>
      <w:r>
        <w:rPr/>
        <w:t>灮櫂攫⵴祯奱⥙㑪〴偦㮥</w:t>
      </w:r>
      <w:r>
        <w:rPr/>
        <w:t>ⷂ</w:t>
      </w:r>
      <w:r>
        <w:rPr/>
        <w:t>㙆埂歌⻂棂樸瘹㒻婭⥚㈶坞㡯묊戣숨㕀䨸ꆘ彤⤪쉗꤮쉘䧂䭵ꥯ䉱桨牢匭琷ꍵ숫⵺⹊具숥⪵㉎ꇂ슣恬塋㌶ㅋ癞㝯</w:t>
      </w:r>
      <w:r>
        <w:rPr/>
        <w:t>ⵎ</w:t>
      </w:r>
      <w:r>
        <w:rPr/>
        <w:t>숯䑒怺橡沿嚏湰</w:t>
      </w:r>
      <w:r>
        <w:rPr/>
        <w:t>ꖡ</w:t>
      </w:r>
      <w:r>
        <w:rPr/>
        <w:t>⡘</w:t>
      </w:r>
      <w:r>
        <w:rPr/>
        <w:t>乹숦〻숻떥㕃ꌷ乗煵쉂硖⛂頶扇橣卹䑌圷긻呕ꍅ싂⥀㨳啐⍵眯占⍵⎮匤澿⼮澘㣂뽱䂱긵䥧呍</w:t>
      </w:r>
      <w:r>
        <w:rPr/>
        <w:t>ⱃ⭀</w:t>
      </w:r>
      <w:r>
        <w:rPr/>
        <w:t>洺㛂㑾㣂倸㕥單㥱楗儯恀쉈</w:t>
      </w:r>
      <w:r>
        <w:rPr/>
        <w:t>Ɐ</w:t>
      </w:r>
      <w:r>
        <w:rPr/>
        <w:t>넪八穧凂扔㒡庮䙶긽</w:t>
      </w:r>
      <w:r>
        <w:rPr/>
        <w:t>ⱎ</w:t>
      </w:r>
      <w:r>
        <w:rPr/>
        <w:t>䕹⭹䁴眣겵瓍桔쉹</w:t>
      </w:r>
      <w:r>
        <w:rPr/>
        <w:t>ⶻ</w:t>
      </w:r>
      <w:r>
        <w:rPr/>
        <w:t>卥뽪洸剀嘶挨ꍨ楸睥땒奒쉔朰</w:t>
      </w:r>
      <w:r>
        <w:rPr/>
        <w:t>⢩</w:t>
      </w:r>
      <w:r>
        <w:rPr/>
        <w:t>獃盂堮䄪轫总燂숺啚㢩灋挺〵䍒す埂㡩쉏쉶⥚珂楐椣♢ꎩ㝏斬</w:t>
      </w:r>
      <w:r>
        <w:rPr/>
        <w:t>ꗂ</w:t>
      </w:r>
      <w:r>
        <w:rPr/>
        <w:t>⡅</w:t>
      </w:r>
      <w:r>
        <w:rPr/>
        <w:t>쉯攰놬뼲庡煏뭊캥盂䬪쉇捤唪췂Ⓜ枩啳㌶案</w:t>
      </w:r>
      <w:r>
        <w:rPr/>
        <w:t>ꤪ</w:t>
      </w:r>
      <w:r>
        <w:rPr/>
        <w:t>特灶横䔶圥쉌</w:t>
      </w:r>
      <w:r>
        <w:rPr/>
        <w:t>⡉</w:t>
      </w:r>
      <w:r>
        <w:rPr/>
        <w:t>獟扃숹⤸녉䴸帪㙢䠵</w:t>
      </w:r>
      <w:r>
        <w:rPr/>
        <w:t>ⷂ</w:t>
      </w:r>
      <w:r>
        <w:rPr/>
        <w:t>䋂噖轔⨰⒥㡌</w:t>
      </w:r>
      <w:r>
        <w:rPr/>
        <w:t>ⵞ♢</w:t>
      </w:r>
      <w:r>
        <w:rPr/>
        <w:t>匳侘㍚凂忂춿瞬玻挫䍷슡婁䐭칬⩡汯䄳湠煎浂㛂榘</w:t>
      </w:r>
      <w:r>
        <w:rPr/>
        <w:t>ꤶ</w:t>
      </w:r>
      <w:r>
        <w:rPr/>
        <w:t>䭸쉮䱊氭숪湠</w:t>
      </w:r>
      <w:r>
        <w:rPr/>
        <w:t>ⱨ</w:t>
      </w:r>
      <w:r>
        <w:rPr/>
        <w:t>洬</w:t>
      </w:r>
      <w:r>
        <w:rPr/>
        <w:t>ꔸ</w:t>
      </w:r>
      <w:r>
        <w:rPr/>
        <w:t>싂灱䉳椤䚿戱䉍䙺窬</w:t>
      </w:r>
      <w:r>
        <w:rPr/>
        <w:t>ⱹ</w:t>
      </w:r>
      <w:r>
        <w:rPr/>
        <w:t>瞏瓎䕅玿硶癀䭲뭩</w:t>
      </w:r>
      <w:r>
        <w:rPr/>
        <w:t>ⲡ</w:t>
      </w:r>
      <w:r>
        <w:rPr/>
        <w:t>㈹䘬忂婸傩충</w:t>
      </w:r>
      <w:r>
        <w:rPr/>
        <w:t>ꔨ</w:t>
      </w:r>
      <w:r>
        <w:rPr/>
        <w:t>椶偱㢏쏂沘㶵</w:t>
      </w:r>
      <w:r>
        <w:rPr/>
        <w:t>⠭</w:t>
      </w:r>
      <w:r>
        <w:rPr/>
        <w:t>쉭硾穕</w:t>
      </w:r>
      <w:r>
        <w:rPr/>
        <w:t>⠹</w:t>
      </w:r>
      <w:r>
        <w:rPr/>
        <w:t>ⷂ</w:t>
      </w:r>
      <w:r>
        <w:rPr/>
        <w:t>쉀</w:t>
      </w:r>
      <w:r>
        <w:rPr/>
        <w:t>ꔭ</w:t>
      </w:r>
      <w:r>
        <w:rPr/>
        <w:t>睆뼬剩믂攴싃煫潚犣⌹䅱䞿歟幇</w:t>
      </w:r>
      <w:r>
        <w:rPr/>
        <w:t>꧂</w:t>
      </w:r>
      <w:r>
        <w:rPr/>
        <w:t>쉧䂏䬷䁒摏긨攥侬祶冡㏃</w:t>
      </w:r>
      <w:r>
        <w:rPr/>
        <w:t>ꖘ</w:t>
      </w:r>
      <w:r>
        <w:rPr/>
        <w:t>껃㈯㥉⒘䕉睓捓숫〩㉡⪣㭡〸穬棂縭瓂㭈祙䏂ㅑ걄欷䜱颩橌䜪䣂䮣숮竂䰰⛂幚汀柂煗婖顤쉺ꇂ疏䍄㔲㓎</w:t>
      </w:r>
      <w:r>
        <w:rPr/>
        <w:t>ⲡ</w:t>
      </w:r>
      <w:r>
        <w:rPr/>
        <w:t>칲치穋佬䭨⩏칦</w:t>
      </w:r>
      <w:r>
        <w:rPr/>
        <w:t>Ɑ</w:t>
      </w:r>
      <w:r>
        <w:rPr/>
        <w:t>帵뽳暮棂☫戫녏戲枣㑐彚汩煍슡織唬⛂癮塗枡⑴뼯栶汌穇</w:t>
      </w:r>
      <w:r>
        <w:rPr/>
        <w:t>ⵋ</w:t>
      </w:r>
      <w:r>
        <w:rPr/>
        <w:t>쉌轥卆剤쵬惂녲쉍뮏敶槂䎣쉦㞬啯싃堶卾넽牪稴棂砺睁禮彺穗䗂⹃匥쉙彾㥵㍤䶿繂촦뭏</w:t>
      </w:r>
      <w:r>
        <w:rPr/>
        <w:t>ꤽ⥺</w:t>
      </w:r>
      <w:r>
        <w:rPr/>
        <w:t>杩ꍎ测䱔掮伷뮻縸걡⌯</w:t>
      </w:r>
      <w:r>
        <w:rPr/>
        <w:t>꧂</w:t>
      </w:r>
      <w:r>
        <w:rPr/>
        <w:t>墘䡵栱쉫䏍䤯ꥳ繋浘轍쵇唭捳썗䍀壂숶砵侘㉙場쉵昫⹤뽎礮吰슘椶ꅃ䮱书</w:t>
      </w:r>
      <w:r>
        <w:rPr/>
        <w:t>⢱</w:t>
      </w:r>
      <w:r>
        <w:rPr/>
        <w:t>䔬</w:t>
      </w:r>
      <w:r>
        <w:rPr/>
        <w:t>ⱕ</w:t>
      </w:r>
      <w:r>
        <w:rPr/>
        <w:t>ꥺ椥㕣獕城═煷숬砬琻礶</w:t>
      </w:r>
      <w:r>
        <w:rPr/>
        <w:t>ꤺ</w:t>
      </w:r>
      <w:r>
        <w:rPr/>
        <w:t>싂犡㝔땐便周灆㈲㙭卫숤浱㪵䤸住秃㕑囂</w:t>
      </w:r>
      <w:r>
        <w:rPr/>
        <w:t>ⵎ</w:t>
      </w:r>
      <w:r>
        <w:rPr/>
        <w:t>塉ꅒ쉤䩉歆泂⤺潞쉕䰊䥑⥾䱎䙥숻⏎䟍暬㤸㙲쉋쉺꺩㬸䷂쉦㪱숭⤴㙄⍃䒱畞䨬⥅捊睳⯃氱깨싍숽䐪썓幺幗㩎睕䴺</w:t>
      </w:r>
      <w:r>
        <w:rPr/>
        <w:t>ꤺ</w:t>
      </w:r>
      <w:r>
        <w:rPr/>
        <w:t>⣃</w:t>
      </w:r>
      <w:r>
        <w:rPr/>
        <w:t>숥슡䝉㔽숵攨ꅶ㐮䑈䑞轆燂숨㡷놬쉬쉫쉲</w:t>
      </w:r>
      <w:r>
        <w:rPr/>
        <w:t>⠣</w:t>
      </w:r>
      <w:r>
        <w:rPr/>
        <w:t>쉕쉰牦긩歕乪啨촽惂猹掣捎琰썄湣▿盂䮵⍳쉍祟ꄦ슣䞵䎏ꄺ瀣硥⥍슻ㅉ⌹⨥쉑穕숪뽎䝯</w:t>
      </w:r>
      <w:r>
        <w:rPr/>
        <w:t>ꦿ⑖</w:t>
      </w:r>
      <w:r>
        <w:rPr/>
        <w:t>넲轉쵤䁎쉆敠⥸</w:t>
      </w:r>
      <w:r>
        <w:rPr/>
        <w:t>꧂</w:t>
      </w:r>
      <w:r>
        <w:rPr/>
        <w:t>땘</w:t>
      </w:r>
      <w:r>
        <w:rPr/>
        <w:t>Ⳃ</w:t>
      </w:r>
      <w:r>
        <w:rPr/>
        <w:t>㉄䁙䈦歄㯍⬰氫䖏圪䲿乁쉑啳眪坏䪥㇂㭚䁚穑捶抬䔥绂</w:t>
      </w:r>
      <w:r>
        <w:rPr/>
        <w:t>ꤸ</w:t>
      </w:r>
      <w:r>
        <w:rPr/>
        <w:t>畆歔⼺惎␱瑣橲㭣辡温爰顈楸唴余侥ぷ⛂㝠啦䮿⧍쉎敒쉣瓎䘺䩯輷梵㬪楢剨䠷㬥䥏숲濍䜩싂瑯幌摲棂숨燂▱奞嫎愺啖</w:t>
      </w:r>
      <w:r>
        <w:rPr/>
        <w:t>ꕖ</w:t>
      </w:r>
      <w:r>
        <w:rPr/>
        <w:t>㥕땭숪潨牺顅</w:t>
      </w:r>
      <w:r>
        <w:rPr/>
        <w:t>ⵋ</w:t>
      </w:r>
      <w:r>
        <w:rPr/>
        <w:t>塐硄㥵⏂婮숴恠땺뼩倮爽⭙瑓临揃䥚</w:t>
      </w:r>
      <w:r>
        <w:rPr/>
        <w:t>ꦏ</w:t>
      </w:r>
      <w:r>
        <w:rPr/>
        <w:t>䞥轘湧⭫㕲ꥢ▩坒妥쉴싂쉗怱佴쉚㙅牨潾輭꥾刪ꅩ뭎䢮뽠参숺㈤䭋⬮㊣뭑䙶뽙戽湵璏⨱栬뭯㔹쉅伥噭꧎乩娺癧䅠轷扙⼦㧃</w:t>
      </w:r>
      <w:r>
        <w:rPr/>
        <w:t>⢡</w:t>
      </w:r>
      <w:r>
        <w:rPr/>
        <w:t>猲䆵徱塕⎮䁈为䅥㪣㌮噟㙄勂扫넫澥擂輸쌦딬睺䝪樷</w:t>
      </w:r>
      <w:r>
        <w:rPr/>
        <w:t>ⱚ</w:t>
      </w:r>
      <w:r>
        <w:rPr/>
        <w:t>녙깣晩䰰硲㙠숻㉈⭐쉀㥰⦥撘䔥╀㙱䘳⸶㈩쉕ㅞ⑄</w:t>
      </w:r>
      <w:r>
        <w:rPr/>
        <w:t>ꤣ</w:t>
      </w:r>
      <w:r>
        <w:rPr/>
        <w:t>䩷</w:t>
      </w:r>
      <w:r>
        <w:rPr/>
        <w:t>⡬</w:t>
      </w:r>
      <w:r>
        <w:rPr/>
        <w:t>妏곃⩢</w:t>
      </w:r>
      <w:r>
        <w:rPr/>
        <w:t>꤬Ⓙ</w:t>
      </w:r>
      <w:r>
        <w:rPr/>
        <w:t>쵍㗂</w:t>
      </w:r>
      <w:r>
        <w:rPr/>
        <w:t>ꗂ</w:t>
      </w:r>
      <w:r>
        <w:rPr/>
        <w:t>佄♁䍱ヂ顪㑁燂⑺⎩⵫</w:t>
      </w:r>
      <w:r>
        <w:rPr/>
        <w:t>ꕙ</w:t>
      </w:r>
      <w:r>
        <w:rPr/>
        <w:t>砪</w:t>
      </w:r>
      <w:r>
        <w:rPr/>
        <w:t>ꖮ</w:t>
      </w:r>
      <w:r>
        <w:rPr/>
        <w:t>惂祳祸瑴넫</w:t>
      </w:r>
      <w:r>
        <w:rPr/>
        <w:t>Ⳃ</w:t>
      </w:r>
      <w:r>
        <w:rPr/>
        <w:t>걱摇㈰㴮쉒繁慆睷坑</w:t>
      </w:r>
      <w:r>
        <w:rPr/>
        <w:t>⠸⨽</w:t>
      </w:r>
      <w:r>
        <w:rPr/>
        <w:t>썶╚⌺懂뮏䍮㍸䅑㓎塚噮</w:t>
      </w:r>
      <w:r>
        <w:rPr/>
        <w:t>ꗂ</w:t>
      </w:r>
      <w:r>
        <w:rPr/>
        <w:t>䍹抩⛂䤨㜻㠴犮⹞彈䓂〤</w:t>
      </w:r>
      <w:r>
        <w:rPr/>
        <w:t>ⶱ⨨</w:t>
      </w:r>
      <w:r>
        <w:rPr/>
        <w:t>슱撘⑘廍⫃便垻汓슿㉆据殘甬䡱丷當梡뿎땋ꅌ㭅쉩숬숷塚䕚冬佒廂녢偲曂圫넩㑈淂晲䙇䑏〫倥橩㥤悏䵘摳㦥걓䖮䧂슏</w:t>
      </w:r>
      <w:r>
        <w:rPr/>
        <w:t>ꥃ</w:t>
      </w:r>
      <w:r>
        <w:rPr/>
        <w:t>䛍쉺뾘頪뽰㜤硔䥒갰扰䁏恢㤰⩅카䙆㵶制庻問ꍋ幱ꄳ┬百敧愻㉵㛂⑶硱椷⥇磂⍬♂䩉䘭□夸汮乐䴦㴲숦㜲녎쉠ꅡㅯ뗂恚䗂넱轑㌽</w:t>
      </w:r>
      <w:r>
        <w:rPr/>
        <w:t>ꖥ</w:t>
      </w:r>
      <w:r>
        <w:rPr/>
        <w:t>ꌻ弹䁺㩂뼳⹐䕂珂ㄤ㨬숰瑙焻徣疣뽒</w:t>
      </w:r>
      <w:r>
        <w:rPr/>
        <w:t>ⵘ</w:t>
      </w:r>
      <w:r>
        <w:rPr/>
        <w:t>걖汾慬䟂佞㍷숪硒숊㝏</w:t>
      </w:r>
      <w:r>
        <w:rPr/>
        <w:t>⣂</w:t>
      </w:r>
      <w:r>
        <w:rPr/>
        <w:t>쉯壂</w:t>
      </w:r>
      <w:r>
        <w:rPr/>
        <w:t>Ⲙ</w:t>
      </w:r>
      <w:r>
        <w:rPr/>
        <w:t>䀥攽╶灶䑾汔界䳂칀氤숮搫쉷橘㉮썱쉆싂ꌫ楖싂杰㩪숪㖩썆檏湋ㅕ佢</w:t>
      </w:r>
      <w:r>
        <w:rPr/>
        <w:t>Ⳃ</w:t>
      </w:r>
      <w:r>
        <w:rPr/>
        <w:t>긷㚱캣敥숦쉶䙞쉣煬敃㕄㯂繦奶㵗䐶ㅪ</w:t>
      </w:r>
      <w:r>
        <w:rPr/>
        <w:t>ⱞ</w:t>
      </w:r>
      <w:r>
        <w:rPr/>
        <w:t>眯㖵䑅橏ꥣ㙇嚡梵놥⭎堩ギ츦</w:t>
      </w:r>
      <w:r>
        <w:rPr/>
        <w:t>ⰱ</w:t>
      </w:r>
      <w:r>
        <w:rPr/>
        <w:t>太癐婈噄甫味顸湙㵑椽顑쉊㑉䰱窿橱묣땉硴⹔䕾睠熬┹墵兖祘䌥㜵</w:t>
      </w:r>
      <w:r>
        <w:rPr/>
        <w:t>ꦵ</w:t>
      </w:r>
      <w:r>
        <w:rPr/>
        <w:t>湡䙚</w:t>
      </w:r>
      <w:r>
        <w:rPr/>
        <w:t>ꔬ</w:t>
      </w:r>
      <w:r>
        <w:rPr/>
        <w:t>姂䱂</w:t>
      </w:r>
      <w:r>
        <w:rPr/>
        <w:t>ⵣ</w:t>
      </w:r>
      <w:r>
        <w:rPr/>
        <w:t>⡖</w:t>
      </w:r>
      <w:r>
        <w:rPr/>
        <w:t>ꅭ潊</w:t>
      </w:r>
      <w:r>
        <w:rPr/>
        <w:t>ꕞ</w:t>
      </w:r>
      <w:r>
        <w:rPr/>
        <w:t>畕ꄵ쉋穃⮱</w:t>
      </w:r>
      <w:r>
        <w:rPr/>
        <w:t>ꥒꕡ</w:t>
      </w:r>
      <w:r>
        <w:rPr/>
        <w:t>㕀싂</w:t>
      </w:r>
      <w:r>
        <w:rPr/>
        <w:t>꧂ⴽ⍐</w:t>
      </w:r>
      <w:r>
        <w:rPr/>
        <w:t>塭共穖亱</w:t>
      </w:r>
      <w:r>
        <w:rPr/>
        <w:t>⠣</w:t>
      </w:r>
      <w:r>
        <w:rPr/>
        <w:t>䖏悱뽕桶뭤⩉⨯䐱礱쉅╂䟂㴣㩐㨪睵䀮淃松숴쉠窿傥毂颿楟繴⮮扆婀啖氳縳輻湅⽊繡䙲婊⴬䲏檩䝂㋂奧</w:t>
      </w:r>
      <w:r>
        <w:rPr/>
        <w:t>⡷⡤</w:t>
      </w:r>
      <w:r>
        <w:rPr/>
        <w:t>㠫㟍䟂</w:t>
      </w:r>
      <w:r>
        <w:rPr/>
        <w:t>ꕘ⤨</w:t>
      </w:r>
      <w:r>
        <w:rPr/>
        <w:t>䄥</w:t>
      </w:r>
      <w:r>
        <w:rPr/>
        <w:t>⡇</w:t>
      </w:r>
      <w:r>
        <w:rPr/>
        <w:t>伽机伦灣숰</w:t>
      </w:r>
      <w:r>
        <w:rPr/>
        <w:t>ꕯ</w:t>
      </w:r>
      <w:r>
        <w:rPr/>
        <w:t>쉳싂숩䥰眷촨⾩⭲示睰쉄挥禩株⵷做扒</w:t>
      </w:r>
      <w:r>
        <w:rPr/>
        <w:t>ꔪ</w:t>
      </w:r>
      <w:r>
        <w:rPr/>
        <w:t>亘兢╁슏䌩熣쎣坎杁⾥留㑶輳稫痍欩榩睌䅆竂晹砷⽑氥쉕柂烂ꅥ쉇䉯</w:t>
      </w:r>
      <w:r>
        <w:rPr/>
        <w:t>ꔤ</w:t>
      </w:r>
      <w:r>
        <w:rPr/>
        <w:t>汢⵳䵸穔┽㵲瘦㴳憱╀싂⹹뮏繇㕴焨싂楆䐦卷啬患捁꧎晓⪡䈥넲䁞ꄱ匹䐲䨲洭潇䉢㉣愰㑃⺮⚻쉫녚⽔⨨噉䱋⻂⽹⪘癴噋摩숵⮡⭂㩹갱瀭偎海祬깨긹惂磂⻂싂㶬捏쉸숣惂湇녡쉡攵㵥唣싂녓竎慒쏂숪</w:t>
      </w:r>
      <w:r>
        <w:rPr/>
        <w:t>ꤺ</w:t>
      </w:r>
      <w:r>
        <w:rPr/>
        <w:t>칈䘬猽䟂䅎戨䅯牋椯</w:t>
      </w:r>
      <w:r>
        <w:rPr/>
        <w:t>ꗂ</w:t>
      </w:r>
      <w:r>
        <w:rPr/>
        <w:t>彸㴮䧂奅䙮䘻쉨枥슩</w:t>
      </w:r>
      <w:r>
        <w:rPr/>
        <w:t>ꕭⒿ</w:t>
      </w:r>
      <w:r>
        <w:rPr/>
        <w:t>獩쉷ㅷ呋⍾眬䰪㙧牺溡썖㝒炏略㠪㤩潪쉗啋は䕠揂쵠卨穫復汅㫎쉯塶姂놻㥳夨⩓彠</w:t>
      </w:r>
      <w:r>
        <w:rPr/>
        <w:t>Ⳃ</w:t>
      </w:r>
      <w:r>
        <w:rPr/>
        <w:t>と⍚䒿㥤㘬숰汴</w:t>
      </w:r>
      <w:r>
        <w:rPr/>
        <w:t>ꕣ</w:t>
      </w:r>
      <w:r>
        <w:rPr/>
        <w:t>墡彫</w:t>
      </w:r>
      <w:r>
        <w:rPr/>
        <w:t>ⴱ⌻ⶵꔳ</w:t>
      </w:r>
      <w:r>
        <w:rPr/>
        <w:t>燍扬⥵</w:t>
      </w:r>
      <w:r>
        <w:rPr/>
        <w:t>⡠</w:t>
      </w:r>
      <w:r>
        <w:rPr/>
        <w:t>ꤺ</w:t>
      </w:r>
      <w:r>
        <w:rPr/>
        <w:t>恌㉦咩䥏슏温彇䛂毂㙏싂卶쉢㯂䁉㥬쉨恒</w:t>
      </w:r>
      <w:r>
        <w:rPr/>
        <w:t>ⵅ</w:t>
      </w:r>
      <w:r>
        <w:rPr/>
        <w:t>㪻䙬䘸㭢弸ꍯ싂眴쉖뇃硌榘䧂쉌䐲〈〳♙娹</w:t>
      </w:r>
      <w:r>
        <w:rPr/>
        <w:t>ꤦ</w:t>
      </w:r>
      <w:r>
        <w:rPr/>
        <w:t>⡠</w:t>
      </w:r>
      <w:r>
        <w:rPr/>
        <w:t>塓䵱乪䮩彳䅨㕂쉘딣挨京亩瀦轇</w:t>
      </w:r>
      <w:r>
        <w:rPr/>
        <w:t>ꥎ</w:t>
      </w:r>
      <w:r>
        <w:rPr/>
        <w:t>깹幏♫㕔묦숰⾬ꅾ祩溩ㅮ䕭䙸䩒彳</w:t>
      </w:r>
      <w:r>
        <w:rPr/>
        <w:t>ⴲ</w:t>
      </w:r>
      <w:r>
        <w:rPr/>
        <w:t>쉓⒡⑴침녵딻뭅⭗湵癓穞슻欵慲䎻쉖瑌㠷免습囂橈</w:t>
      </w:r>
      <w:r>
        <w:rPr/>
        <w:t>⡐</w:t>
      </w:r>
      <w:r>
        <w:rPr/>
        <w:t>䬶剕瀭圣汳䥥喡禵싂婷㕉䅓硅쵧䆏䂿슡㭯췂獌㌊썾儮䨣묪䍐긯♀奤ㆩ捏</w:t>
      </w:r>
      <w:r>
        <w:rPr/>
        <w:t>ⲡ</w:t>
      </w:r>
      <w:r>
        <w:rPr/>
        <w:t>문쉂ꥴ⺬䁕磍䴶瓂ㆣ哎숨♉䡄䋂戸朣췂♟㨵ㄮ쉳싂盂⏃쉀晌奆⵷뽏淂㭗숱㯂⭖煷㙭슘⬻犘䱣唵䐲玏㴳䌴</w:t>
      </w:r>
      <w:r>
        <w:rPr/>
        <w:t>ꥇ</w:t>
      </w:r>
      <w:r>
        <w:rPr/>
        <w:t>칪㫂♡⍲げ榣卄摬⽗</w:t>
      </w:r>
      <w:r>
        <w:rPr/>
        <w:t>ⰻ</w:t>
      </w:r>
      <w:r>
        <w:rPr/>
        <w:t>偓䌰㕲坴㷂犣ㄺ磂쉩垬썋彥怪扶䜱갰⾩女㜤勂ꇂ⤥䱵〤软䷍婒沬朸싂싍숴㘳砸穙仂䐱♞쉮潾奣㘣䰦彰⽳♎睆</w:t>
      </w:r>
      <w:r>
        <w:rPr/>
        <w:t>⠮</w:t>
      </w:r>
      <w:r>
        <w:rPr/>
        <w:t>䱈뾻潰츳扂㧂硰넪♁惂쉔슣쉐</w:t>
      </w:r>
      <w:r>
        <w:rPr/>
        <w:t>ꖣ</w:t>
      </w:r>
      <w:r>
        <w:rPr/>
        <w:t>嚻␰슡䐳摺숽⭍䗂싃ꥳ쉃싃뇂㤺㏂垡쵐⫂杯㝖㯂兏本㵓㙩䪣</w:t>
      </w:r>
      <w:r>
        <w:rPr/>
        <w:t>⢡</w:t>
      </w:r>
      <w:r>
        <w:rPr/>
        <w:t>쉡朷步쌤倱偰瘨䯂╺䭊唸㡤挹</w:t>
      </w:r>
      <w:r>
        <w:rPr/>
        <w:t>⡣</w:t>
      </w:r>
      <w:r>
        <w:rPr/>
        <w:t>伣噶燂扁㉅⭬☶쉉稪扄䅀䉨繣싂䱌矂窵璥</w:t>
      </w:r>
      <w:r>
        <w:rPr/>
        <w:t>⡥</w:t>
      </w:r>
      <w:r>
        <w:rPr/>
        <w:t>睳뼦㡭ꅴ㑗숷쵷㊥弨泂獵뼭⻂☩瑴礩⥶㬪捸㐻噦⤶匹橲畞뭲扫숹⥉녙゘걪栽輰걕彔敠噐穓灡</w:t>
      </w:r>
      <w:r>
        <w:rPr/>
        <w:t>Ⳃ</w:t>
      </w:r>
      <w:r>
        <w:rPr/>
        <w:t>幚</w:t>
      </w:r>
      <w:r>
        <w:rPr/>
        <w:t>⣂</w:t>
      </w:r>
      <w:r>
        <w:rPr/>
        <w:t>캵⩬涿地칞䭃</w:t>
      </w:r>
      <w:r>
        <w:rPr/>
        <w:t>ꤶ</w:t>
      </w:r>
      <w:r>
        <w:rPr/>
        <w:t>縷㩦㕾⏍</w:t>
      </w:r>
      <w:r>
        <w:rPr/>
        <w:t>ꕍ⤥</w:t>
      </w:r>
      <w:r>
        <w:rPr/>
        <w:t>歌㧂⼶땅뭳橙係놬ꥥ幺枩楡⹎㏂⑒쉅㩨穎딤扑쉕恢슮婡䉆晓厮␫㩳㠨硶䵓の쉟쉪垥㔽颵猯迂瑲쉨廂䱈</w:t>
      </w:r>
      <w:r>
        <w:rPr/>
        <w:t>ꥑ⪡</w:t>
      </w:r>
      <w:r>
        <w:rPr/>
        <w:t>㏍쉶摃熿睾숦噘琴疘⌹影쏂楓漳⨣⩊彌晘忂걗䝒太䱱⨣넹樶⽋숻搽</w:t>
      </w:r>
      <w:r>
        <w:rPr/>
        <w:t>ⵧ</w:t>
      </w:r>
      <w:r>
        <w:rPr/>
        <w:t>㵘繂䫂숣䓂漻㜱物渨싍辮癸挦뿂嗂칏嘲㭌幄怲쉹㟂卧⥏櫂奃䥸獰䜨倬愩柂圽㦘昹⍲畹㮵㝵塣㌨䵱中百䐽执毂⥡啁参㥔䝃췂徏㙹猰</w:t>
      </w:r>
      <w:r>
        <w:rPr/>
        <w:t>⠱</w:t>
      </w:r>
      <w:r>
        <w:rPr/>
        <w:t>晚㉩䊬</w:t>
      </w:r>
      <w:r>
        <w:rPr/>
        <w:t>ⵕ</w:t>
      </w:r>
      <w:r>
        <w:rPr/>
        <w:t>畾딬汊车㑰䑲갱숮ば깎⫂</w:t>
      </w:r>
      <w:r>
        <w:rPr/>
        <w:t>ꥅ</w:t>
      </w:r>
      <w:r>
        <w:rPr/>
        <w:t>殱ꍤ꤮쉞䑳奈☩毂婎㭕</w:t>
      </w:r>
      <w:r>
        <w:rPr/>
        <w:t>Ⱪⱡ</w:t>
      </w:r>
      <w:r>
        <w:rPr/>
        <w:t>昳뭚썺玩煃⍆矂쉹眽晤獘弭き勂쉴</w:t>
      </w:r>
      <w:r>
        <w:rPr/>
        <w:t>ꦥ</w:t>
      </w:r>
      <w:r>
        <w:rPr/>
        <w:t>䳂也㭷中盂婑䰫촤䅕䡓掿칋㍱◂䵆깉쉕睂㡣뭑六穧改獚ꅵ⸭滍⽆東◂딪䵣칣쉬浀毂䢘畫㬬㓂땴㡧啩睴쉁㐷攪晆⑐䤽幙䡯⍪梮뭫輦浂⨤⌲</w:t>
      </w:r>
      <w:r>
        <w:rPr/>
        <w:t>ⴣ</w:t>
      </w:r>
      <w:r>
        <w:rPr/>
        <w:t>뼪畈迂습ꥡ</w:t>
      </w:r>
      <w:r>
        <w:rPr/>
        <w:t>ꤰ</w:t>
      </w:r>
      <w:r>
        <w:rPr/>
        <w:t>嘯䎩澵竍癫ꆩ㜦꺘撥</w:t>
      </w:r>
      <w:r>
        <w:rPr/>
        <w:t>ꤣ</w:t>
      </w:r>
      <w:r>
        <w:rPr/>
        <w:t>毎⿂⎵辣쉣쉵祩歒걘㈪숹꥞걕礊剃⥣憥䥴⫂ꇂ〺䑹⑓剹⸤帳딪㜲㡀뽇㵚뾵⬤忂깹ㆱ⼯㨲㥹仂츶掩姂縹쉋숩ㅘ㡟㙄㝡椣牑㙰㝞숸獠땯쉃䉕㕚睏庵偵丹⭡♉䋂쉐Ⓜ㑤ꥮ灵挩숺咬</w:t>
      </w:r>
      <w:r>
        <w:rPr/>
        <w:t>꤯</w:t>
      </w:r>
      <w:r>
        <w:rPr/>
        <w:t>䙞䥪䕐䱺䡠橮뽰♪戩䂵䕆㩠堮潀㩮燍䘽濂ノ䝊ꍠ䤳녋䉥偵牖걥強助</w:t>
      </w:r>
      <w:r>
        <w:rPr/>
        <w:t>ⵅ</w:t>
      </w:r>
      <w:r>
        <w:rPr/>
        <w:t>꺣迎⯃㵎䶿接帶ꅒ⨬梩썚딸䵓숥㭹㕬촺⤽⤮쉮刣煵</w:t>
      </w:r>
      <w:r>
        <w:rPr/>
        <w:t>ꕖ</w:t>
      </w:r>
      <w:r>
        <w:rPr/>
        <w:t>灰쉵穈</w:t>
      </w:r>
      <w:r>
        <w:rPr/>
        <w:t>ⱊ</w:t>
      </w:r>
      <w:r>
        <w:rPr/>
        <w:t>숭繤녊㕃惂⹙녈㧂䠹㴸㄰싂쉐杶⚥싂炬偘偏瀨坸ꅉ䰷剀匲䠪禡㦮頸䩾䅈㤪瓍ㆩ㵞쌽⽉幘祹景䘺쉔䥮⻎撏斮⫂楤眪숸⬩⥾坦⵸까恬梥桭뇂入♾㉧⾣땔婠㌸㍘殥洨祚㝕拂畺䄲十拍䡸싂㭄㍊䌲丮扯</w:t>
      </w:r>
      <w:r>
        <w:rPr/>
        <w:t>ⱒ</w:t>
      </w:r>
      <w:r>
        <w:rPr/>
        <w:t>堥컂</w:t>
      </w:r>
      <w:r>
        <w:rPr/>
        <w:t>ⷂ</w:t>
      </w:r>
      <w:r>
        <w:rPr/>
        <w:t>숯捖ꥣ䒩櫂女冬⮿</w:t>
      </w:r>
      <w:r>
        <w:rPr/>
        <w:t>ⷂ⏎</w:t>
      </w:r>
      <w:r>
        <w:rPr/>
        <w:t>灞桲坡顺救䤭瑰故┻捤╰䝉匽곂摉婠璬彈⩭瑒걹儱啢</w:t>
      </w:r>
      <w:r>
        <w:rPr/>
        <w:t>ꤸ</w:t>
      </w:r>
      <w:r>
        <w:rPr/>
        <w:t>㡂숷戫뭫㣎嘭砬䄷䡺晒恀搣楰䰺㝕墵䴭参竂歯㑇却䉒癠〽⤲牂㡦揂婩喵瑔唰夬哂東⹹⏃灋㫂싂瞬숫彟㡅㛂♣拂㥒㡣偎怰㙣沏壂砱轺쉮摸ꍏ⨺彾䙯歩㪿⻍</w:t>
      </w:r>
      <w:r>
        <w:rPr/>
        <w:t>꧂</w:t>
      </w:r>
      <w:r>
        <w:rPr/>
        <w:t>係呞䋂㔱⒮枿燂奉乓湫쉹湭␣玩ㅺ熩䭟奘</w:t>
      </w:r>
      <w:r>
        <w:rPr/>
        <w:t>ⰽ</w:t>
      </w:r>
      <w:r>
        <w:rPr/>
        <w:t>㥥煈뿂숹㈨</w:t>
      </w:r>
      <w:r>
        <w:rPr/>
        <w:t>ꔮ</w:t>
      </w:r>
      <w:r>
        <w:rPr/>
        <w:t>쉧稸暬깒㙓㇂㮻繂</w:t>
      </w:r>
      <w:r>
        <w:rPr/>
        <w:t>⡹</w:t>
      </w:r>
      <w:r>
        <w:rPr/>
        <w:t>㔨☣顓梬ꏂ敭捥繥偟녀癆싂㋂亩㘻⩋奓뽘㭾幊縪慙䈰䡖</w:t>
      </w:r>
      <w:r>
        <w:rPr/>
        <w:t>⡬</w:t>
      </w:r>
      <w:r>
        <w:rPr/>
        <w:t>瑏숦䡐䢥暩䍷乱㈵숤㌰숭浧堺뭯㍁㘳숱Ⓝ䥭啔</w:t>
      </w:r>
      <w:r>
        <w:rPr/>
        <w:t>꧂</w:t>
      </w:r>
      <w:r>
        <w:rPr/>
        <w:t>쉣䪩慰묤䍖戳燂깘歁슏♏栬捞숻겻睫㘬䭡┰獊쉨㒥え싂㝗쉀녞卫䕬渵杅珂</w:t>
      </w:r>
      <w:r>
        <w:rPr/>
        <w:t>ꤺ</w:t>
      </w:r>
      <w:r>
        <w:rPr/>
        <w:t>㑉⪘桘瘪썾亏⚩䰭帯䱍㉶깅㑆뮮佲</w:t>
      </w:r>
      <w:r>
        <w:rPr/>
        <w:t>ⲥ</w:t>
      </w:r>
      <w:r>
        <w:rPr/>
        <w:t>湞歗⸵恃뭘樥瀽숳걵䠵㵔歆</w:t>
      </w:r>
      <w:r>
        <w:rPr/>
        <w:t>ꖩ</w:t>
      </w:r>
      <w:r>
        <w:rPr/>
        <w:t>扷숰䛂꥕쉤䌤瀷ꅚ⨱⭔⵸噯㒱搽</w:t>
      </w:r>
      <w:r>
        <w:rPr/>
        <w:t>⢥</w:t>
      </w:r>
      <w:r>
        <w:rPr/>
        <w:t>洽歐圲쉣⑊瓃嫂垿쉋⛂숵奃</w:t>
      </w:r>
      <w:r>
        <w:rPr/>
        <w:t>꧂</w:t>
      </w:r>
      <w:r>
        <w:rPr/>
        <w:t>쵰䅘䙐㙶㍢䬹晁쉣怰숽</w:t>
      </w:r>
      <w:r>
        <w:rPr/>
        <w:t>ꦩ</w:t>
      </w:r>
      <w:r>
        <w:rPr/>
        <w:t>컃幐摌丽⩾彟땸䦘㍄☮쉏</w:t>
      </w:r>
      <w:r>
        <w:rPr/>
        <w:t>⡗</w:t>
      </w:r>
      <w:r>
        <w:rPr/>
        <w:t>䵃橘㨬㈶</w:t>
      </w:r>
      <w:r>
        <w:rPr/>
        <w:t>ꤸ⯂</w:t>
      </w:r>
      <w:r>
        <w:rPr/>
        <w:t>熩輲栱⨦</w:t>
      </w:r>
      <w:r>
        <w:rPr/>
        <w:t>ⱐ</w:t>
      </w:r>
      <w:r>
        <w:rPr/>
        <w:t>攊숥㡳쉰</w:t>
      </w:r>
      <w:r>
        <w:rPr/>
        <w:t>ꤶ♒</w:t>
      </w:r>
      <w:r>
        <w:rPr/>
        <w:t>熡浈쉀楂㗍獕ꍫꍦ李갫棃䐰卆商䭐쉖徱彲쉇瑑汈쵑䢵⛂⍋깏쉈쉇㑱允䵺幡㤦惂唬</w:t>
      </w:r>
      <w:r>
        <w:rPr/>
        <w:t>⢵</w:t>
      </w:r>
      <w:r>
        <w:rPr/>
        <w:t>⼷乂摵揂ꅀ欳暩橌严뽾䗂獳</w:t>
      </w:r>
      <w:r>
        <w:rPr/>
        <w:t>ꥒ</w:t>
      </w:r>
      <w:r>
        <w:rPr/>
        <w:t>找⩚晕뭔伫智敤</w:t>
      </w:r>
      <w:r>
        <w:rPr/>
        <w:t>꤫</w:t>
      </w:r>
      <w:r>
        <w:rPr/>
        <w:t>䝋♃桐桟迂캣匹癏䁈䨷悩枻繫囂楤䁱</w:t>
      </w:r>
      <w:r>
        <w:rPr/>
        <w:t>⡎┷⫂</w:t>
      </w:r>
      <w:r>
        <w:rPr/>
        <w:t>㘶</w:t>
      </w:r>
      <w:r>
        <w:rPr/>
        <w:t>ⲱ</w:t>
      </w:r>
      <w:r>
        <w:rPr/>
        <w:t>兲ꥪ칵䍨柂䗂⥫</w:t>
      </w:r>
      <w:r>
        <w:rPr/>
        <w:t>ꗂ</w:t>
      </w:r>
      <w:r>
        <w:rPr/>
        <w:t>垥盎㥩䍺旂弰</w:t>
      </w:r>
      <w:r>
        <w:rPr/>
        <w:t>⠤</w:t>
      </w:r>
      <w:r>
        <w:rPr/>
        <w:t>䐲☰갺䫂칱⬬ヂ砥뼥╶曂弰窵恩扆㩗䌪帪ꆩ牷婣</w:t>
      </w:r>
    </w:p>
    <w:p>
      <w:pPr>
        <w:pStyle w:val="PreformattedText"/>
        <w:bidi w:val="0"/>
        <w:spacing w:before="0" w:after="0"/>
        <w:jc w:val="left"/>
        <w:rPr/>
      </w:pPr>
      <w:r>
        <w:rPr/>
        <w:t>ぐ놏䁬䦮칟畤剱䅔ㄪ攲⍧湍⍓</w:t>
      </w:r>
      <w:r>
        <w:rPr/>
        <w:t>꧂</w:t>
      </w:r>
      <w:r>
        <w:rPr/>
        <w:t>쉡夥ꥡ渺奲쉦摨婋乁쉗♅奮兟噧呢㚵䝶숮獘㚿㉩係䬵㵁狂䵬兒獧녾䰵╭楺䝋䇂쉲뿂泂䌥㝀녊쉲硾稩숣㉦쉍㑯碣⹋倳</w:t>
      </w:r>
      <w:r>
        <w:rPr/>
        <w:t>ⰰ</w:t>
      </w:r>
      <w:r>
        <w:rPr/>
        <w:t>䈱墱牘抮樯祡潉橚숮䳂♋椱㩯桺ꅡ頷嘴츷⑷恃䅷⩍塋㭲슬㴻</w:t>
      </w:r>
      <w:r>
        <w:rPr/>
        <w:t>ꤦ</w:t>
      </w:r>
      <w:r>
        <w:rPr/>
        <w:t>땩敯挽偤ㅵ伮껂晸う</w:t>
      </w:r>
      <w:r>
        <w:rPr/>
        <w:t>ꥐ</w:t>
      </w:r>
      <w:r>
        <w:rPr/>
        <w:t>㝃</w:t>
      </w:r>
      <w:r>
        <w:rPr/>
        <w:t>Ȿ</w:t>
      </w:r>
      <w:r>
        <w:rPr/>
        <w:t>漻䱱㝬穵〥朣礦搫橭㝅䜨轨䁞슩瘸〸</w:t>
      </w:r>
      <w:r>
        <w:rPr/>
        <w:t>⣂</w:t>
      </w:r>
      <w:r>
        <w:rPr/>
        <w:t>厣睅燂嚮琩넩㉦癨顱쉏㵨繺慨矂倦彁䉳㵘焵습㞮㐪쉢뇂稬㭲깤轆坩㌪硁辬ㅅ碏싍憩싍깰烂乯싂⑷硺獵쉀쉧弪佐떏䄷☸쉇项礭婇䙦䵃ꆬ瓂痂充⧂娮㠹녴瞩䛂╺</w:t>
      </w:r>
      <w:r>
        <w:rPr/>
        <w:t>ꤦ</w:t>
      </w:r>
      <w:r>
        <w:rPr/>
        <w:t>挣⻂竍㉥습㠸恉㵋␤③⧂顥乷䱺쉭碻칭歎瘤㵺睯숺頱싂湓㡩䰺癪딪쌵㥷幹亻偦畟갰轧꤮奘㔮娬禩㵏獱樳☶栱䔫뽳慪礶佊</w:t>
      </w:r>
      <w:r>
        <w:rPr/>
        <w:t>ⱔ</w:t>
      </w:r>
      <w:r>
        <w:rPr/>
        <w:t>甶쉨썘䇃恱숣쉩㡒欩汒䘵숴숻쉟쉟䑚㆏癴뭞㝫䑅焷㈫す祎</w:t>
      </w:r>
      <w:r>
        <w:rPr/>
        <w:t>⡙</w:t>
      </w:r>
      <w:r>
        <w:rPr/>
        <w:t>㤲圶剤轚䥎癎匯煮䙊⥙摶⭠숹疣瀱橁䅨纘㐱쉅㭴䔨䁲轂⩪猭ⸯ祗곂㉄</w:t>
      </w:r>
      <w:r>
        <w:rPr/>
        <w:t>ꕌ</w:t>
      </w:r>
      <w:r>
        <w:rPr/>
        <w:t>潚㴬剁柂债猫湾坍畂쉉⌨䓂洹슬恌塮畕䩪䉇ꍡ僂㉶㜻Ⓜ汑畞쏂䵦⹾唩睫焱瑱晘뭹숵稤䧂ㅎ㏂頨슮䣃┭玩轋丬惂㩖쵏㝚囂御䁫晚杆榘栦偞⍟⹁吲츬搣䭮从瞣슘夸䡄쉋</w:t>
      </w:r>
      <w:r>
        <w:rPr/>
        <w:t>꧂</w:t>
      </w:r>
      <w:r>
        <w:rPr/>
        <w:t>係槎쉸愤奥쉊楋⵶㭸牷沩⯂㥠</w:t>
      </w:r>
      <w:r>
        <w:rPr/>
        <w:t>ⰻ</w:t>
      </w:r>
      <w:r>
        <w:rPr/>
        <w:t>剌㓂硨札</w:t>
      </w:r>
      <w:r>
        <w:rPr/>
        <w:t>ꤵ</w:t>
      </w:r>
      <w:r>
        <w:rPr/>
        <w:t>싂촊㢩欯㥱㭀啤樨惂㘦县겣咵楐娰숮䈣䥎怬㵰♴楟</w:t>
      </w:r>
      <w:r>
        <w:rPr/>
        <w:t>ⵢ</w:t>
      </w:r>
      <w:r>
        <w:rPr/>
        <w:t>䙠刦埂伳坞깺쉲畚</w:t>
      </w:r>
      <w:r>
        <w:rPr/>
        <w:t>⡮</w:t>
      </w:r>
      <w:r>
        <w:rPr/>
        <w:t>恵ヂ쵸纩뭰♕넽싂渨乷䰤偁㕧輣䮣䜣縮춘딦╨浨敐</w:t>
      </w:r>
      <w:r>
        <w:rPr/>
        <w:t>ꦵ</w:t>
      </w:r>
      <w:r>
        <w:rPr/>
        <w:t>归傱爹♏뭪慯橴⼤幔ꅤ祅㐤</w:t>
      </w:r>
      <w:r>
        <w:rPr/>
        <w:t>꥓⯎</w:t>
      </w:r>
      <w:r>
        <w:rPr/>
        <w:t>쉏</w:t>
      </w:r>
      <w:r>
        <w:rPr/>
        <w:t>⡐</w:t>
      </w:r>
      <w:r>
        <w:rPr/>
        <w:t>悏䥈〪歟䁡欵橾㙳㬴献熱쉈牺䟂⩈琣㝬䭟瘥땢</w:t>
      </w:r>
      <w:r>
        <w:rPr/>
        <w:t>ꥈ</w:t>
      </w:r>
      <w:r>
        <w:rPr/>
        <w:t>兗㏂쉹刯㑕沱朮⼱㍠ㅟ䰵쉎ㅂ參呣쉪쉖</w:t>
      </w:r>
      <w:r>
        <w:rPr/>
        <w:t>ꔩ</w:t>
      </w:r>
      <w:r>
        <w:rPr/>
        <w:t>祷牦쉱ꥠ顳㡙㓂䭚猫㑧扐卭爥奁㙇榣⩀晾쉃ꌥ</w:t>
      </w:r>
      <w:r>
        <w:rPr/>
        <w:t>⠭</w:t>
      </w:r>
      <w:r>
        <w:rPr/>
        <w:t>껃䈻䬣昩哂䌵浀</w:t>
      </w:r>
      <w:r>
        <w:rPr/>
        <w:t>ꕃ</w:t>
      </w:r>
      <w:r>
        <w:rPr/>
        <w:t>戫灙瀻㈹啎녣哂塒녫煆쉲䉥♇⍸⹍磂숷卐╸떡⽵꥔䉤칖쉒䴻쉢◂琦♏㉵⵹捐辩灊啧칳┱</w:t>
      </w:r>
      <w:r>
        <w:rPr/>
        <w:t>ꦩ</w:t>
      </w:r>
      <w:r>
        <w:rPr/>
        <w:t>湡瘥㭬</w:t>
      </w:r>
      <w:r>
        <w:rPr/>
        <w:t>⣂</w:t>
      </w:r>
      <w:r>
        <w:rPr/>
        <w:t>槂䩴㭉獫⌷祎⵷</w:t>
      </w:r>
      <w:r>
        <w:rPr/>
        <w:t>ⱥ</w:t>
      </w:r>
      <w:r>
        <w:rPr/>
        <w:t>呩쉃瑹⩔兹뿂⥫䐪숤갯氣◂⧂忂쵨쵑瘨瘻䙾뾡嗃☯⑯쉖䷂弳㑫㵓壂祹슻敔쉓丫婪牭喏猳䢣싂㓂쉤싂녾卥縦ꍘ싂쉐獑彤䤮杂</w:t>
      </w:r>
      <w:r>
        <w:rPr/>
        <w:t>ꦱ</w:t>
      </w:r>
      <w:r>
        <w:rPr/>
        <w:t>숵獩</w:t>
      </w:r>
      <w:r>
        <w:rPr/>
        <w:t>ⵟ</w:t>
      </w:r>
      <w:r>
        <w:rPr/>
        <w:t>싂硴問㝁䡵〨ㄶ䆡湈伪쉲橄쉒갫䱄</w:t>
      </w:r>
      <w:r>
        <w:rPr/>
        <w:t>ꕅ</w:t>
      </w:r>
      <w:r>
        <w:rPr/>
        <w:t>㶿田唤㨴顉乎䕫浢穋♃穚䵩䡾䌷쉳숳슏䕁ꅧ숰䅱晫㕬䂮楨瘮ꎱㅙ塴㙲⎩烂渦쉳㑏帬焬ㅊ碥倩㉹匽싂飂牰佑晬歳庵劻ꍊ㙘쉞畂䥧坅劘</w:t>
      </w:r>
      <w:r>
        <w:rPr/>
        <w:t>ꥋ</w:t>
      </w:r>
      <w:r>
        <w:rPr/>
        <w:t>滂</w:t>
      </w:r>
      <w:r>
        <w:rPr/>
        <w:t>Ⱶ</w:t>
      </w:r>
      <w:r>
        <w:rPr/>
        <w:t>㉁㥠卟㤩偟怭쉞</w:t>
      </w:r>
      <w:r>
        <w:rPr/>
        <w:t>ꦘ⌫</w:t>
      </w:r>
      <w:r>
        <w:rPr/>
        <w:t>〬栮㍒㜥</w:t>
      </w:r>
      <w:r>
        <w:rPr/>
        <w:t>ꤦ</w:t>
      </w:r>
      <w:r>
        <w:rPr/>
        <w:t>痂灗凂欸숣ㅆ瀺뾣昦슮欱冻</w:t>
      </w:r>
      <w:r>
        <w:rPr/>
        <w:t>ⷎ</w:t>
      </w:r>
      <w:r>
        <w:rPr/>
        <w:t>뮩컂梱쵯浳惂啰숰橯廂獐䭍땂灟乘쉤渦昸촽슏걡煤䑐㐺䙓愱䅙椴儨ꅶ千䎻컍夬⵶쉶縨涘䰦䝡顳䈤輸恫쉡䍊숹䔬倬灑㧃ㅶ</w:t>
      </w:r>
      <w:r>
        <w:rPr/>
        <w:t>ꔨ꧂</w:t>
      </w:r>
      <w:r>
        <w:rPr/>
        <w:t>䣂䔪䔪慁垬슣柂숵숤뿂泍晕䥧䴺獟怣쌽뇂物쉠</w:t>
      </w:r>
      <w:r>
        <w:rPr/>
        <w:t>꧂</w:t>
      </w:r>
      <w:r>
        <w:rPr/>
        <w:t>瑕啓縣쉯夤幹</w:t>
      </w:r>
      <w:r>
        <w:rPr/>
        <w:t>ⱅ</w:t>
      </w:r>
      <w:r>
        <w:rPr/>
        <w:t>㙣敶</w:t>
      </w:r>
      <w:r>
        <w:rPr/>
        <w:t>ꤷ</w:t>
      </w:r>
      <w:r>
        <w:rPr/>
        <w:t>䁩⌹乀琵층疘숪䊬</w:t>
      </w:r>
      <w:r>
        <w:rPr/>
        <w:t>⡉</w:t>
      </w:r>
      <w:r>
        <w:rPr/>
        <w:t>㭶畡睏</w:t>
      </w:r>
      <w:r>
        <w:rPr/>
        <w:t>ꤰ</w:t>
      </w:r>
      <w:r>
        <w:rPr/>
        <w:t>惂焯潬硬䧂繩䝐剧䭲▩礴䯂歎䁢㔴砶焳䉌걬偃㭖</w:t>
      </w:r>
      <w:r>
        <w:rPr/>
        <w:t>ꤶ</w:t>
      </w:r>
      <w:r>
        <w:rPr/>
        <w:t>묹喘歟쉆䳍扆煬煋焹</w:t>
      </w:r>
      <w:r>
        <w:rPr/>
        <w:t>⡃⬤</w:t>
      </w:r>
      <w:r>
        <w:rPr/>
        <w:t>碵㩴깖獢ꥡ刱쉦⸥椯♲뾣佷伪洰Ⓨ幤⩱䭘䩗䍕婭惂뗂睧⤭埂晰䏂⩚稤䡪吴㨊걪䙂</w:t>
      </w:r>
      <w:r>
        <w:rPr/>
        <w:t>ⷂ</w:t>
      </w:r>
      <w:r>
        <w:rPr/>
        <w:t>戨恟</w:t>
      </w:r>
      <w:r>
        <w:rPr/>
        <w:t>Ⱚ</w:t>
      </w:r>
      <w:r>
        <w:rPr/>
        <w:t>숫假懂瘫旂╗侩숽乶ꏂ쉫⌸噲깵♓쵦⼸</w:t>
      </w:r>
      <w:r>
        <w:rPr/>
        <w:t>ⶣ</w:t>
      </w:r>
      <w:r>
        <w:rPr/>
        <w:t>恇匷⩘噶犮䞩博䨯樵㌰村숮</w:t>
      </w:r>
      <w:r>
        <w:rPr/>
        <w:t>⡪</w:t>
      </w:r>
      <w:r>
        <w:rPr/>
        <w:t>氬⹍橗佹縱橞濂柂縺慅䫂슬桧㙤쉭쉌쉑熿⩚춣皘놥싂쉯㩚䵊㮱厘焵䍳⤬쉷殮嫂䛂싎牷ꍚ㘵皥딨땢쉂㝙奁〳ꄪ㕫⫂䥞㑅轘昻곂䍦測⩓싂녮⚿㉐煣桪㉏㯂〬䬻땺㗂쵔佈녢繳⭖愮浶㟂䕋⑱䠫灣뼴噅朤畕曂ꥤ⥗䒱珂摩ㅓ砦お猺⥬濍⽩奺썂</w:t>
      </w:r>
      <w:r>
        <w:rPr/>
        <w:t>⣂</w:t>
      </w:r>
      <w:r>
        <w:rPr/>
        <w:t>䠦</w:t>
      </w:r>
      <w:r>
        <w:rPr/>
        <w:t>⡒⭺</w:t>
      </w:r>
      <w:r>
        <w:rPr/>
        <w:t>㩡䴨㉙佲㝀㍸⏎俎曂䃂䨪媩싂䬰⤥儽彞挳潀䗂쉐碻䈽䙉牘⎻㵵䥶㝣숯♏䣂㏂弪㋂䵮摈⍌숦払碻슥쉂城</w:t>
      </w:r>
      <w:r>
        <w:rPr/>
        <w:t>⠥</w:t>
      </w:r>
      <w:r>
        <w:rPr/>
        <w:t>䭂䡓땆㥟夫㥗歴</w:t>
      </w:r>
      <w:r>
        <w:rPr/>
        <w:t>⡪</w:t>
      </w:r>
      <w:r>
        <w:rPr/>
        <w:t>慨䲡汓⨥煲䫃婰䝌呶췂㠤촱祬땚㙐熩쉟捘顁칅</w:t>
      </w:r>
      <w:r>
        <w:rPr/>
        <w:t>ⱳ</w:t>
      </w:r>
      <w:r>
        <w:rPr/>
        <w:t>뽌潾楶䩷㔪潕渽弻슮뽱䐣扆녪熏㩥䑢⦿㴦㓂뭢⪮ꍑ怬奾楯牕⩃佰憘拎㞬䰪瑐砳슿뼯㐰㙔꺮겮㉶쉣奺╳⺥썍슣깣㜪燂恠⨻澿깈⩐⬽畬숸六ㅱ쉂㉗廂쉉歍㗂</w:t>
      </w:r>
      <w:r>
        <w:rPr/>
        <w:t>Ⱜ</w:t>
      </w:r>
      <w:r>
        <w:rPr/>
        <w:t>숺恒쉦䩭㵬걉䉋侱牨뭏䱙㍎㭞</w:t>
      </w:r>
      <w:r>
        <w:rPr/>
        <w:t>⣍</w:t>
      </w:r>
      <w:r>
        <w:rPr/>
        <w:t>䱳갰</w:t>
      </w:r>
      <w:r>
        <w:rPr/>
        <w:t>⡨</w:t>
      </w:r>
      <w:r>
        <w:rPr/>
        <w:t>啋떏䡳겵嚱㝆吭</w:t>
      </w:r>
      <w:r>
        <w:rPr/>
        <w:t>ⵘ</w:t>
      </w:r>
      <w:r>
        <w:rPr/>
        <w:t>⽫⩂⭹싂䱹䅊䎻⛂</w:t>
      </w:r>
      <w:r>
        <w:rPr/>
        <w:t>ꕡ</w:t>
      </w:r>
      <w:r>
        <w:rPr/>
        <w:t>쉱禮彪쉘싂䉊呗㕇䁥䎿뼳꥚䠬啧땣拂㡐㋎</w:t>
      </w:r>
      <w:r>
        <w:rPr/>
        <w:t>ꥐ⪱</w:t>
      </w:r>
      <w:r>
        <w:rPr/>
        <w:t>숣瞥㑙㡀숷〹깑䱎瑒抡稱牸쉮⪿╸窮楥쉃쵪戽媻䐱䝳绂儳嚏⯂捏䅥䱩꺵㩉츳䥖칺頥晡獠뼯㇂녾칕婧琷♭圬䕏⒩䙩熻㵹</w:t>
      </w:r>
      <w:r>
        <w:rPr/>
        <w:t>ꥄ</w:t>
      </w:r>
      <w:r>
        <w:rPr/>
        <w:t>ꅋ䙗枿숶</w:t>
      </w:r>
      <w:r>
        <w:rPr/>
        <w:t>ꔫ</w:t>
      </w:r>
      <w:r>
        <w:rPr/>
        <w:t>㘥갰湕楑偫</w:t>
      </w:r>
      <w:r>
        <w:rPr/>
        <w:t>Ⱖ</w:t>
      </w:r>
      <w:r>
        <w:rPr/>
        <w:t>穘砪쉏땸䝡痂奏뇂坌┱㨴</w:t>
      </w:r>
      <w:r>
        <w:rPr/>
        <w:t>ꤪ</w:t>
      </w:r>
      <w:r>
        <w:rPr/>
        <w:t>灠潳繄䄱扠⹨䱸批⮻촸㊮煎㣂</w:t>
      </w:r>
      <w:r>
        <w:rPr/>
        <w:t>ꦱ</w:t>
      </w:r>
      <w:r>
        <w:rPr/>
        <w:t>䥢噱㐵椨숦䑰䈳極砱殿쉣</w:t>
      </w:r>
      <w:r>
        <w:rPr/>
        <w:t>ꕇ</w:t>
      </w:r>
      <w:r>
        <w:rPr/>
        <w:t>窩㤤干䅁␰搷橏딩䟂扑쉗숭䉟뗂숴皡䁃轀獇愸슻擂楁渪収</w:t>
      </w:r>
      <w:r>
        <w:rPr/>
        <w:t>ꤺ</w:t>
      </w:r>
      <w:r>
        <w:rPr/>
        <w:t>欳㡶♃⽕串特⩃</w:t>
      </w:r>
      <w:r>
        <w:rPr/>
        <w:t>ꥑ⯂</w:t>
      </w:r>
      <w:r>
        <w:rPr/>
        <w:t>溩垱佚쉧䡭矃</w:t>
      </w:r>
      <w:r>
        <w:rPr/>
        <w:t>Ⳃ⏃</w:t>
      </w:r>
      <w:r>
        <w:rPr/>
        <w:t>䰺樥㝠恩</w:t>
      </w:r>
      <w:r>
        <w:rPr/>
        <w:t>ꕦ</w:t>
      </w:r>
      <w:r>
        <w:rPr/>
        <w:t>猴朥⼶⎬捀⼥䀮㑌싂䑃慸䉎췂䨷㙾</w:t>
      </w:r>
      <w:r>
        <w:rPr/>
        <w:t>Ⳃ⸫</w:t>
      </w:r>
      <w:r>
        <w:rPr/>
        <w:t>ꅯ乍汃䴪㝀扟⒡愩뾬儊瘣嚡氪쉶㜪伸囍䡵숮村⨬⩃洨갽䄵摟繭싂</w:t>
      </w:r>
      <w:r>
        <w:rPr/>
        <w:t>ꔭ</w:t>
      </w:r>
      <w:r>
        <w:rPr/>
        <w:t>䐨</w:t>
      </w:r>
      <w:r>
        <w:rPr/>
        <w:t>꧍</w:t>
      </w:r>
      <w:r>
        <w:rPr/>
        <w:t>䧂ꅃ䩾쉍싂䬥</w:t>
      </w:r>
      <w:r>
        <w:rPr/>
        <w:t>ⳃ</w:t>
      </w:r>
      <w:r>
        <w:rPr/>
        <w:t>㥗䙍䱠⨸弲䱟梩䨳瑣쉸㑗㭦拂䉗숥瀮枬췂祀㦮Ⓜヂ⌻牵㍮㡎⽙</w:t>
      </w:r>
      <w:r>
        <w:rPr/>
        <w:t>ⷍ╇ꕣ</w:t>
      </w:r>
      <w:r>
        <w:rPr/>
        <w:t>灾숩쉀潉刻⪩楠扷颬ㅰ兘琲⸮䑉㨣硪썢쵚刦㦱捾呺⍁쉴䄳习暵슩䕡껂彲垵棂繟樲</w:t>
      </w:r>
      <w:r>
        <w:rPr/>
        <w:t>Ⳏ</w:t>
      </w:r>
      <w:r>
        <w:rPr/>
        <w:t>瑇欦惍畧⧂⭫浰䧂瑪烂挭珍楢㥊燂㋂쉉页轴䥀䌲愹</w:t>
      </w:r>
      <w:r>
        <w:rPr/>
        <w:t>⡍</w:t>
      </w:r>
      <w:r>
        <w:rPr/>
        <w:t>栤穚奋晧쉍숻⑀뽀䕗段戣슩숣</w:t>
      </w:r>
      <w:r>
        <w:rPr/>
        <w:t>⠷</w:t>
      </w:r>
      <w:r>
        <w:rPr/>
        <w:t>佺컂㌤ꇂ嫂쉒䬪㐲係洯썂칏슱⹰䜬</w:t>
      </w:r>
      <w:r>
        <w:rPr/>
        <w:t>⠪</w:t>
      </w:r>
      <w:r>
        <w:rPr/>
        <w:t>䍵♬◃乘䛂썶⩥畸ぞ桗璡쉣㍭恀쉖娮干썀楙䥄뼪갤⨦剭㩊꤮纩轕㒿㝦橲嚱㍭ꄲ츫䙬뭅偖</w:t>
      </w:r>
      <w:r>
        <w:rPr/>
        <w:t>Ⱟ</w:t>
      </w:r>
      <w:r>
        <w:rPr/>
        <w:t>㵯壃杓䉦䪮땊倬㍣땃佥䁯⴪熏栤氯啓싂卵牕媣佨쉒㮱匹彩ꥸ繖晪祥楘䑲㌺坴迂쉗晾싂桅焱兹颬㎡澡</w:t>
      </w:r>
      <w:r>
        <w:rPr/>
        <w:t>ꤺ</w:t>
      </w:r>
      <w:r>
        <w:rPr/>
        <w:t>棂ꅞ撻쵉呂恴櫂灅栶哂쉄䍏ㅇ슱橆灺</w:t>
      </w:r>
      <w:r>
        <w:rPr/>
        <w:t>ꕲ</w:t>
      </w:r>
      <w:r>
        <w:rPr/>
        <w:t>䝺䁓㣂㎩窻슻ꍏ䗂涣㌭啌枬䂻쉓쉓托顸뭬唷김⭃갳绎夦⸪</w:t>
      </w:r>
      <w:r>
        <w:rPr/>
        <w:t>ꖻ</w:t>
      </w:r>
      <w:r>
        <w:rPr/>
        <w:t>쉟䃂䅩敚뽈④灇</w:t>
      </w:r>
      <w:r>
        <w:rPr/>
        <w:t>⠬</w:t>
      </w:r>
      <w:r>
        <w:rPr/>
        <w:t>穹浂稫㥌㎵뗂倭㏂㚥璡桲⎿慨㙚䙇砫⿂䠥楣㌺쉢</w:t>
      </w:r>
      <w:r>
        <w:rPr/>
        <w:t>ꗂ</w:t>
      </w:r>
      <w:r>
        <w:rPr/>
        <w:t>㤹烂䝚灲㙬嚥ꥺ摪숦䥢䤵犵匸彳넸摠磍䠹癬刪塎矃䐪䕥⪱䁧楪参䁙</w:t>
      </w:r>
      <w:r>
        <w:rPr/>
        <w:t>ꥊ</w:t>
      </w:r>
      <w:r>
        <w:rPr/>
        <w:t>䂏</w:t>
      </w:r>
      <w:r>
        <w:rPr/>
        <w:t>⡐</w:t>
      </w:r>
      <w:r>
        <w:rPr/>
        <w:t>畣颡瑧湧딥狂睓顾䙣瀸⏂滂⑗쉃瀴極꺩煾</w:t>
      </w:r>
      <w:r>
        <w:rPr/>
        <w:t>ꤰ</w:t>
      </w:r>
      <w:r>
        <w:rPr/>
        <w:t>欳䥨뮮啸儳啞䂥䬮촮扎</w:t>
      </w:r>
      <w:r>
        <w:rPr/>
        <w:t>ꕰ</w:t>
      </w:r>
      <w:r>
        <w:rPr/>
        <w:t>䩵獸쉤悬쉥剺橦ꥭ究卂␰␺割唦☦ꍯ塗ばㅸ╩囂䲣㍱</w:t>
      </w:r>
      <w:r>
        <w:rPr/>
        <w:t>Ⱜ</w:t>
      </w:r>
      <w:r>
        <w:rPr/>
        <w:t>妿嘰쉴呃癰쉀㚱숩썷䁧슩뼻拂恗種杰碘⹅㶵懍녏捀䉬㜭欳깋䌹坊偨坲剢</w:t>
      </w:r>
      <w:r>
        <w:rPr/>
        <w:t>ⱆ</w:t>
      </w:r>
      <w:r>
        <w:rPr/>
        <w:t>춱㍘숣䜥㏂俎쉊䥧弹노祑啶ꏂタ숷슡偸偎牳ꥤ彍깏䎣</w:t>
      </w:r>
      <w:r>
        <w:rPr/>
        <w:t>ⱔ</w:t>
      </w:r>
      <w:r>
        <w:rPr/>
        <w:t>旂쌤繆礮쉃䵵偳㧂䔮慶汲</w:t>
      </w:r>
      <w:r>
        <w:rPr/>
        <w:t>⠦</w:t>
      </w:r>
      <w:r>
        <w:rPr/>
        <w:t>㉡쉠⭉</w:t>
      </w:r>
      <w:r>
        <w:rPr/>
        <w:t>ꖬ</w:t>
      </w:r>
      <w:r>
        <w:rPr/>
        <w:t>祟㠸䱑搨欹쉆⽪싂睆眺牠桬㝳㤷㑫㕦䂡圹桀⹶䭚横未䇂땷敲汫쉕䊮獅硇뽓輣煭瓂⬲숴懂싂뾥</w:t>
      </w:r>
      <w:r>
        <w:rPr/>
        <w:t>Ⱞ</w:t>
      </w:r>
      <w:r>
        <w:rPr/>
        <w:t>㓂橍녗頸〺䜹獘楣卵伊䨰⹔습秂쉒画䃂䠰싍䖘剴㓂ㅤ匴䨣⍭坖ㆩ塋京㓃䝴뼰䧂杄䣂</w:t>
      </w:r>
      <w:r>
        <w:rPr/>
        <w:t>Ɽ</w:t>
      </w:r>
      <w:r>
        <w:rPr/>
        <w:t>漮㏂㥧㡅⍾欫깬㍗쉷啀晙ㆩ쵦숰</w:t>
      </w:r>
      <w:r>
        <w:rPr/>
        <w:t>ꔷ</w:t>
      </w:r>
      <w:r>
        <w:rPr/>
        <w:t>䭮⩟䳂扸쉄憵⵲깑値숮쉋䅈杤总偺䑁⭐桏쉃砦恵䥞䅴쵋뽑瑙⥫仂㙶塥층䱨瘨껂⦡熏㙡㎏걸</w:t>
      </w:r>
      <w:r>
        <w:rPr/>
        <w:t>⣂</w:t>
      </w:r>
      <w:r>
        <w:rPr/>
        <w:t>ㅴ棂</w:t>
      </w:r>
      <w:r>
        <w:rPr/>
        <w:t>ⵞ</w:t>
      </w:r>
      <w:r>
        <w:rPr/>
        <w:t>쉟塖</w:t>
      </w:r>
      <w:r>
        <w:rPr/>
        <w:t>ꕀ</w:t>
      </w:r>
      <w:r>
        <w:rPr/>
        <w:t>뭨㙭㑵⛂㘦칇栰僂⻎縥ꅌ淂쌮</w:t>
      </w:r>
      <w:r>
        <w:rPr/>
        <w:t>⠬</w:t>
      </w:r>
      <w:r>
        <w:rPr/>
        <w:t>㩃旂㦵娪깆䤥瘸⽔㑳쉩숲特싍低佴砲䶵晢쉮⍹器꥔慨疘땆㙮熣煦烂䆮䴩♺싂♦㷂䍶獾坠暬쉇奆␳䍙㙫쉅嫂浴⚘塤敮朮梣壂總䡇ㅹ겏患ꍑ㤱地䥡獩㔨䍹睡杪潵ꌰ䯂敔␵⹶䵧灂⨯樱奧迎佸杪쉭摲婤獁</w:t>
      </w:r>
      <w:r>
        <w:rPr/>
        <w:t>Ⱛ</w:t>
      </w:r>
      <w:r>
        <w:rPr/>
        <w:t>燂サ㶘ㅕ쉏煎啣㩙⩁杅敊啢</w:t>
      </w:r>
      <w:r>
        <w:rPr/>
        <w:t>ꦮ</w:t>
      </w:r>
      <w:r>
        <w:rPr/>
        <w:t>帥숪ㄱ㎿㎱䂵癁媩㵎猱㭘ㅲ爴塄挷┥䩶㩇츪</w:t>
      </w:r>
      <w:r>
        <w:rPr/>
        <w:t>ꤰ</w:t>
      </w:r>
      <w:r>
        <w:rPr/>
        <w:t>ⴭ</w:t>
      </w:r>
      <w:r>
        <w:rPr/>
        <w:t>佡䭴抏㒏塸䱌䷂へ</w:t>
      </w:r>
      <w:r>
        <w:rPr/>
        <w:t>⠯</w:t>
      </w:r>
      <w:r>
        <w:rPr/>
        <w:t>摕믎㏂㡟칕穗☵숹呩ꍙ牒佌伣⸳㶮瘷漫剔쵘溥㎣䜳</w:t>
      </w:r>
      <w:r>
        <w:rPr/>
        <w:t>ꦱ</w:t>
      </w:r>
      <w:r>
        <w:rPr/>
        <w:t>頬㡲ꅶ稷瑌呦縶浆啸瞿牀쉱挪츨桴嚱冥噩ㄵ畣烂嚩⺬╌㇍楺痃쉸ꥫ秃栤偺ꥬ睞䠪ꥢ⯂揂嘱</w:t>
      </w:r>
      <w:r>
        <w:rPr/>
        <w:t>⡘</w:t>
      </w:r>
      <w:r>
        <w:rPr/>
        <w:t>뿂滎슩뗂摭婕⛂쎏넴灧⭥啞廂劘䐵䡖⑇睡摨뮡녎穬䂏䚿㩚琪奒杓捴輵吷♙䝱戬⥭</w:t>
      </w:r>
      <w:r>
        <w:rPr/>
        <w:t>ꕋ</w:t>
      </w:r>
      <w:r>
        <w:rPr/>
        <w:t>⽮䈹숵ꄹ⥪囂昽䥑⧂싂庿㯂䭹䭰䕠㠰㩺층깬頵슡쉓칎ꍙ䱁쉱ꌭ⽗轱潁䲩숥ꇂ깯朦㫂䌹넩⫃</w:t>
      </w:r>
      <w:r>
        <w:rPr/>
        <w:t>ꔥ</w:t>
      </w:r>
      <w:r>
        <w:rPr/>
        <w:t>㑬䄥瀹復幓祯숫傣愳㑆땏ㄫ숵睰䱤</w:t>
      </w:r>
      <w:r>
        <w:rPr/>
        <w:t>⡢</w:t>
      </w:r>
      <w:r>
        <w:rPr/>
        <w:t>响숮䉖</w:t>
      </w:r>
      <w:r>
        <w:rPr/>
        <w:t>Ⱔ</w:t>
      </w:r>
      <w:r>
        <w:rPr/>
        <w:t>甴칅䑀吥⭭橺墩썭洮繶䅂</w:t>
      </w:r>
      <w:r>
        <w:rPr/>
        <w:t>ꕾ</w:t>
      </w:r>
      <w:r>
        <w:rPr/>
        <w:t>뼹嗂䫂䴦⫂습칌ꍏ洫썃撵쉙㵀䔺㩐쉁䅋숶쉩歏涥彉㥶慺싎穥쉴秂瀲쵁迂转憣稹〶⩘牀䩚㞣㜪싂畃㕄恾ꍺ穙幹噸亿慦湀汊䓂꺩ꅣ</w:t>
      </w:r>
      <w:r>
        <w:rPr/>
        <w:t>ꕯ</w:t>
      </w:r>
      <w:r>
        <w:rPr/>
        <w:t>숤쉘晗㡸㙆睏싂磂걏♀⥹頴쉴倵偟捏壂䐺啔㡧祯䥂슿</w:t>
      </w:r>
      <w:r>
        <w:rPr/>
        <w:t>ꕆ</w:t>
      </w:r>
      <w:r>
        <w:rPr/>
        <w:t>ꥴ㙋⩮䴶橉氽晏⮏䪘䄷㶏晰㡐䑡Ⓜ⥹㤸쉸䥪祚䝯墻炻㎥슣쉖迂쉗ꍣ</w:t>
      </w:r>
      <w:r>
        <w:rPr/>
        <w:t>ꤊ⩣</w:t>
      </w:r>
      <w:r>
        <w:rPr/>
        <w:t>瞻쵤挭〷灇䥢</w:t>
      </w:r>
      <w:r>
        <w:rPr/>
        <w:t>ꖡ</w:t>
      </w:r>
      <w:r>
        <w:rPr/>
        <w:t>輳숹ꍙ噊䡕㵖䕬束轁⩔種頲충䡃㠽슣쉰촤嘦竂㈪▏䤵兀쎘䮣쉞流⪩䉥㗂쌴秃奉瘮祚剕桴弽䶩䴪쉸敎䥏稴楨核쉰숸窘ꥩ☰㚣숬䄻瑏恚⩵繀矎噉䏍㙚⧂師潠壂쉖</w:t>
      </w:r>
      <w:r>
        <w:rPr/>
        <w:t>ⰱ</w:t>
      </w:r>
      <w:r>
        <w:rPr/>
        <w:t>숮쵤棂䭋礳浣燂</w:t>
      </w:r>
      <w:r>
        <w:rPr/>
        <w:t>꤬</w:t>
      </w:r>
      <w:r>
        <w:rPr/>
        <w:t>뿂煒段녟吵㚬㒏쉋䂩庻劘瞿䅁쎵穘䡆㑂㍬冥䭺䟍係䤤橺䘱</w:t>
      </w:r>
      <w:r>
        <w:rPr/>
        <w:t>ꕡ</w:t>
      </w:r>
      <w:r>
        <w:rPr/>
        <w:t>䱅歬㔣⯂</w:t>
      </w:r>
      <w:r>
        <w:rPr/>
        <w:t>ꕣ</w:t>
      </w:r>
      <w:r>
        <w:rPr/>
        <w:t>⼹䐯㩦ㅍ据轕ꅴ쉠娲⥘愬你摨⨪걈⪩싎嫂깣擂慬쵦砪䀤⹮呄㵩╟ㅒ䔵慑☦壂爸彐堪쉕⒡溵쉌䡨塷걒䰨⛂㒥슡䡱毂䘥䴵쉟㩒咩兕㤭䵂轫</w:t>
      </w:r>
      <w:r>
        <w:rPr/>
        <w:t>ꕪ</w:t>
      </w:r>
      <w:r>
        <w:rPr/>
        <w:t>辵〨칟쉁灵姂犩瀬伴</w:t>
      </w:r>
      <w:r>
        <w:rPr/>
        <w:t>꧂</w:t>
      </w:r>
      <w:r>
        <w:rPr/>
        <w:t>㛂</w:t>
      </w:r>
      <w:r>
        <w:rPr/>
        <w:t>ꤺ</w:t>
      </w:r>
      <w:r>
        <w:rPr/>
        <w:t>璩ꍯ田朵婴燂슣㵲匷싂㶡毂梘䝗䜤㬶汑晚</w:t>
      </w:r>
      <w:r>
        <w:rPr/>
        <w:t>ꤸ</w:t>
      </w:r>
      <w:r>
        <w:rPr/>
        <w:t>ꥵꌱꎘ䐰䃂䞬⴩㕀塢媏㑪쉠㧂は㡑圤䭩啣</w:t>
      </w:r>
      <w:r>
        <w:rPr/>
        <w:t>ꥍ</w:t>
      </w:r>
      <w:r>
        <w:rPr/>
        <w:t>뽟棂뇂攬ꍠ滍朣撻⏂喏䩋撿싍哎㮬⒵⺵唨扯湸䞣瞵쉱쉪㝓斱깕頨슩枬縱攵塩䩃⚿顰辘쌦⎮⦏땏ꎮ껎敭敁潴⹋딭扬㭤䑬憥㙫秂⫂</w:t>
      </w:r>
      <w:r>
        <w:rPr/>
        <w:t>⠣</w:t>
      </w:r>
      <w:r>
        <w:rPr/>
        <w:t>仂廂竂땖䓎䴪瑈ㆵ㴪城八䟂⛂쵃싎瀭䩶䁅䝨啟塴愤冿떻㫂</w:t>
      </w:r>
      <w:r>
        <w:rPr/>
        <w:t>ꦱ</w:t>
      </w:r>
      <w:r>
        <w:rPr/>
        <w:t>材䟎ぅ⺘弴塉䑗⭘橨뿂幫娹旂痂栲숴ㆩ싂ꏃ땫焲⴫곃쉒娮湁䩰癕䉥婈䟎숶凂⯂浏畤ꆮ哂츪</w:t>
      </w:r>
      <w:r>
        <w:rPr/>
        <w:t>ꖏ</w:t>
      </w:r>
      <w:r>
        <w:rPr/>
        <w:t>쉉㭑歀䛂Ⓜ</w:t>
      </w:r>
      <w:r>
        <w:rPr/>
        <w:t>Ⱝ</w:t>
      </w:r>
      <w:r>
        <w:rPr/>
        <w:t>挷来怽偮䨩旍炵㬸㙙</w:t>
      </w:r>
      <w:r>
        <w:rPr/>
        <w:t>ꕏ</w:t>
      </w:r>
      <w:r>
        <w:rPr/>
        <w:t>っ卢</w:t>
      </w:r>
      <w:r>
        <w:rPr/>
        <w:t>⡎</w:t>
      </w:r>
      <w:r>
        <w:rPr/>
        <w:t>칉䡔숪</w:t>
      </w:r>
      <w:r>
        <w:rPr/>
        <w:t>Ȿ</w:t>
      </w:r>
      <w:r>
        <w:rPr/>
        <w:t>걌⯎辥</w:t>
      </w:r>
      <w:r>
        <w:rPr/>
        <w:t>ꕀ</w:t>
      </w:r>
      <w:r>
        <w:rPr/>
        <w:t>洳쉄쉷滂</w:t>
      </w:r>
      <w:r>
        <w:rPr/>
        <w:t>⵰</w:t>
      </w:r>
      <w:r>
        <w:rPr/>
        <w:t>쉹숻晌渦뽄株쉔扃☥㨻䔵㠥窵儦㏂깄穬썁䡰썈帬</w:t>
      </w:r>
      <w:r>
        <w:rPr/>
        <w:t>ꦩ</w:t>
      </w:r>
      <w:r>
        <w:rPr/>
        <w:t>〴ꍸ煯轃ꌮ澡⨣顸䝄慔窏媱噾墏繮灵칦縪숴兑湶眯</w:t>
      </w:r>
      <w:r>
        <w:rPr/>
        <w:t>Ɱ</w:t>
      </w:r>
      <w:r>
        <w:rPr/>
        <w:t>䑮䴱䁈砤껎欯뽺싍兀뼺噀乌棎䧂氽冣䝋扂天滍歃슣뭅䭂</w:t>
      </w:r>
      <w:r>
        <w:rPr/>
        <w:t>ꥋ</w:t>
      </w:r>
      <w:r>
        <w:rPr/>
        <w:t>汩</w:t>
      </w:r>
      <w:r>
        <w:rPr/>
        <w:t>ꖮ</w:t>
      </w:r>
      <w:r>
        <w:rPr/>
        <w:t>桔囃⩖</w:t>
      </w:r>
      <w:r>
        <w:rPr/>
        <w:t>ꕯ</w:t>
      </w:r>
      <w:r>
        <w:rPr/>
        <w:t>智嘺繹뾿⌹땳灨ꅴ⩥䴥輥</w:t>
      </w:r>
      <w:r>
        <w:rPr/>
        <w:t>꧂</w:t>
      </w:r>
      <w:r>
        <w:rPr/>
        <w:t>垥▱歱凍㙾汯숣컂桀浾쵘喵婐繊栶쉁卍儲擂ꎩ傱쵆輯⺵껂捭쉄충痂瑹痂咱Ⓜ㕗喵싍㝰㍆♄珂潺兪䱴祤숊⩓</w:t>
      </w:r>
      <w:r>
        <w:rPr/>
        <w:t>ⴲ</w:t>
      </w:r>
      <w:r>
        <w:rPr/>
        <w:t>妵辡橋쉟婈㉞摎穁唴쌮䝈뽒⥷⸤塊澏濂䡣湾朲弫䉕䈨摶⚻唻瑋쉫夰ノ䵑怫䲵焪ꥧ㉺癡獴横</w:t>
      </w:r>
      <w:r>
        <w:rPr/>
        <w:t>ꕉ</w:t>
      </w:r>
      <w:r>
        <w:rPr/>
        <w:t>녏㝈㊵⍅歸㍀숬䩔儩⍵泂噂恇䤣心伳䰱幐恾甶</w:t>
      </w:r>
      <w:r>
        <w:rPr/>
        <w:t>ⱒ</w:t>
      </w:r>
      <w:r>
        <w:rPr/>
        <w:t>㕷櫂갷녳</w:t>
      </w:r>
      <w:r>
        <w:rPr/>
        <w:t>ꕠ</w:t>
      </w:r>
      <w:r>
        <w:rPr/>
        <w:t>橢䛂敂摳㝤떏싂숱⭲䭳狎散</w:t>
      </w:r>
      <w:r>
        <w:rPr/>
        <w:t>ꕅ</w:t>
      </w:r>
      <w:r>
        <w:rPr/>
        <w:t>㥐咡椪輥숸欤⵱칬灾㥁㉅桫䇂猳轥⹰쉅㒿쉾沵⸳䕦칸</w:t>
      </w:r>
      <w:r>
        <w:rPr/>
        <w:t>ꥍ</w:t>
      </w:r>
      <w:r>
        <w:rPr/>
        <w:t>㕈◂ㅣ⩌橫卋䔺</w:t>
      </w:r>
      <w:r>
        <w:rPr/>
        <w:t>ꤨ⩓</w:t>
      </w:r>
      <w:r>
        <w:rPr/>
        <w:t>歷穠悏슩慙㍵䐶牠伣㓂㝦䙵槂儩숻顙⾵ꍒ顠框潲Ⓜ瑶쉭⪥㡱刦⤯眨璮昩灳妏㇂</w:t>
      </w:r>
      <w:r>
        <w:rPr/>
        <w:t>꧂</w:t>
      </w:r>
      <w:r>
        <w:rPr/>
        <w:t>㙓㕃쉱幀櫂却伸칢瀪㚻⥮眯ㅷ彳壂東枩睨是噠㨣쉇睘䔦煟浰⪩쉐㉨쉶䅏㑦곂칫梩朦</w:t>
      </w:r>
      <w:r>
        <w:rPr/>
        <w:t>ꗂ꧂</w:t>
      </w:r>
      <w:r>
        <w:rPr/>
        <w:t>吩偄⏂ㆿ步썲⩣橶捈⴪⩬乥슏挵⪮䄶</w:t>
      </w:r>
      <w:r>
        <w:rPr/>
        <w:t>⡤</w:t>
      </w:r>
      <w:r>
        <w:rPr/>
        <w:t>挭</w:t>
      </w:r>
      <w:r>
        <w:rPr/>
        <w:t>⡘</w:t>
      </w:r>
      <w:r>
        <w:rPr/>
        <w:t>ꥈ</w:t>
      </w:r>
      <w:r>
        <w:rPr/>
        <w:t>숻契숨䫂⻂깷쉯</w:t>
      </w:r>
      <w:r>
        <w:rPr/>
        <w:t>ꥀ</w:t>
      </w:r>
      <w:r>
        <w:rPr/>
        <w:t>呑䇃㟂㨸晠</w:t>
      </w:r>
      <w:r>
        <w:rPr/>
        <w:t>⡣</w:t>
      </w:r>
      <w:r>
        <w:rPr/>
        <w:t>琪嘬䅺쌺橢㬰⮱쵬ㅖ㮿슩☶䄺쉇䉶彣㝃䘪渨뽥㥯㡦䟂浯⍠歊戨䙷㤩⫂湐썀㍧但睤噅칯㉎츹쉍浡쉨に걠氬渥堭摞瘤恅촨䱹砶⏃⭣娣쉩䁏さ乖</w:t>
      </w:r>
      <w:r>
        <w:rPr/>
        <w:t>ꗂ</w:t>
      </w:r>
      <w:r>
        <w:rPr/>
        <w:t>汦㘦究䙷쉆숷䴳䙭祚䑷䒩䬻쉩徘㈮瑠幨썶㝵쉨湪⽫儳㨱ꥸ䅀輰淂⍞쉩⭘㥫櫂甹恏쉎믂眻긽䩨怨싂䁳숺ꅴ뽩◂Ⓧ湁슿⩃硠爭ㅀ搥睆煒쉮䙢槂剡睏</w:t>
      </w:r>
      <w:r>
        <w:rPr/>
        <w:t>⡰</w:t>
      </w:r>
      <w:r>
        <w:rPr/>
        <w:t>睹䡥顑⮵嘯織싎捂畉䷂ㅒ㤣杂땆坉쉍노</w:t>
      </w:r>
      <w:r>
        <w:rPr/>
        <w:t>ꤶ</w:t>
      </w:r>
      <w:r>
        <w:rPr/>
        <w:t>숤橊쉶涻⺩쉱杳⽁ꍃ쉰</w:t>
      </w:r>
      <w:r>
        <w:rPr/>
        <w:t>ⰸ</w:t>
      </w:r>
      <w:r>
        <w:rPr/>
        <w:t>潮恁⌸⍚㔯〽煯穯挨⑐琩椭⩕䝎쉗栫乒敲䉲僃穈滂⺬盂䈪刣䥖卸㟎쵾离㉳쉆㗂牾췃灖쉏卩⶿㵷繨輩戻ꅶ㐰姍潌䬳掩컂匲䐸ꄴ숲轳䧂佤</w:t>
      </w:r>
      <w:r>
        <w:rPr/>
        <w:t>ꥍꕌ</w:t>
      </w:r>
      <w:r>
        <w:rPr/>
        <w:t>冩녚欲䵰㞩壎桋ㅣ⍒祣◂槂깷㡃뭁椵稰숪䭱垮쉓ꍋ湄㥅破䌵㌶搬⧂㵠砰쉮슘坾眫呅㪿䁇桀溮㴴么싍䎱슥싍丶轉숹ꅄ㥪槂瘵輪疩㵘㚏偊婣佊暮杪䄨㈬䫂┭⎡珍煎숪⺏ㄩ㑏⤽祥怵癠堊⮩煾쌸캩䳂哂뭄뭖縭愪ꅃ⍬㡋轂顡别怪쉆녉擂㛂噎쉧噚䑥╾┩</w:t>
      </w:r>
      <w:r>
        <w:rPr/>
        <w:t>ⵙ</w:t>
      </w:r>
      <w:r>
        <w:rPr/>
        <w:t>䱾슡</w:t>
      </w:r>
      <w:r>
        <w:rPr/>
        <w:t>ꤳ⎱</w:t>
      </w:r>
      <w:r>
        <w:rPr/>
        <w:t>塮嘫儳欺戶쉔⽇ꅫ桧媘輪</w:t>
      </w:r>
      <w:r>
        <w:rPr/>
        <w:t>⠪</w:t>
      </w:r>
      <w:r>
        <w:rPr/>
        <w:t>㨪榩梏埂싂敐冮䅞桋形⭒劮嘨쉾ꍬ쏎깶䧂氲婶숨㓂쉷昩漲</w:t>
      </w:r>
      <w:r>
        <w:rPr/>
        <w:t>ⲿ</w:t>
      </w:r>
      <w:r>
        <w:rPr/>
        <w:t>晌숪猱䅬珂⚱䘫䉊攬猣㴭깶繞䅆숳ꌨガ╍瑥㘰瑈쏂㡠壂䟂쉈び䳍䙯슩䬭䥌숱瀲싂稽깆⹁啵ꥡ╰欲繱娰촵♬癙㑮⥀噗癈刮㉤⦩懂沱佤獠⍮㵆⨺쵈⍄䬫쉓佳繬숸⭸顑걳浂浠䎩쉱깰滃⼪䅷⌬䕖㕩倯敬歗乹⽪楐꤮椳㘬燂♯轮㕔楣十숨㕗瀩⍔숳氪㌴磂䵐╚칂抡㑰淂㩌䑧┩浬⹲컂쉂ㄨ䯂</w:t>
      </w:r>
      <w:r>
        <w:rPr/>
        <w:t>ꦩ</w:t>
      </w:r>
      <w:r>
        <w:rPr/>
        <w:t>戭颱噟䎬땱恱洣䍶䚏╳䭵⎩焣坰児噩놩曂䡇然䭴㙋뭾祤潲坯照幂瀯칊䭓ꥩ戫㒏坸㵬煒攦桷䥱ꥫ浃セ熿ꇂ滂浵櫂⩇</w:t>
      </w:r>
      <w:r>
        <w:rPr/>
        <w:t>ꕣ</w:t>
      </w:r>
      <w:r>
        <w:rPr/>
        <w:t>煓恂쉧䔮壂쉢䥦慅殿㓂갪썙䭭칈건兟䥔뭣壂쉕쉆</w:t>
      </w:r>
      <w:r>
        <w:rPr/>
        <w:t>ⷂ</w:t>
      </w:r>
      <w:r>
        <w:rPr/>
        <w:t>恹㠨䌤䮣癕㥑搯捺偰㭗氻숬꺩潱쉅긷䣂瀣乬挱쉃⵪䁋㝔䋎申뽄机竂숲</w:t>
      </w:r>
      <w:r>
        <w:rPr/>
        <w:t>ꕲ</w:t>
      </w:r>
      <w:r>
        <w:rPr/>
        <w:t>㵗䭄☯꥖숩㵘頸⯍ꅾ䭩儳䅦瑰캡ꅡ晆</w:t>
      </w:r>
      <w:r>
        <w:rPr/>
        <w:t>ⶥ</w:t>
      </w:r>
      <w:r>
        <w:rPr/>
        <w:t>睘쉁⹇슿碘䁆唨숥兵䖥䌺頽轕礪╃熣䖏噷⛂쉢歑䴱瑯䔱犣湁숣땷炏쉍䦻申⍡慩╾땚⩳离坢璣番侬촷</w:t>
      </w:r>
      <w:r>
        <w:rPr/>
        <w:t>꧃</w:t>
      </w:r>
      <w:r>
        <w:rPr/>
        <w:t>겥㑳䏂걈湊ꅸ쉆杈</w:t>
      </w:r>
      <w:r>
        <w:rPr/>
        <w:t>⡧</w:t>
      </w:r>
      <w:r>
        <w:rPr/>
        <w:t>癱쉮㩡</w:t>
      </w:r>
      <w:r>
        <w:rPr/>
        <w:t>⡕</w:t>
      </w:r>
      <w:r>
        <w:rPr/>
        <w:t>숽秂㎿╷硗敁帻쵀撩燂⼶㎩쵂卬㝖</w:t>
      </w:r>
      <w:r>
        <w:rPr/>
        <w:t>ⱡ⴪⑊</w:t>
      </w:r>
      <w:r>
        <w:rPr/>
        <w:t>䗂䭕慴묻嘰婰쉟昶晑獊㑬슥㈬䉰⩾ꥫ䇍瑓␺唭楲쉬습總㍦╪券濃幮敕⥎䝗牚猭⸲愣娩熩ꅣ츸㍴숲縱硌戤偵稪瑴숪兕夵楩婀▩楚婰묶</w:t>
      </w:r>
      <w:r>
        <w:rPr/>
        <w:t>⡮</w:t>
      </w:r>
      <w:r>
        <w:rPr/>
        <w:t>住㚵敀礽䩚橁㮣</w:t>
      </w:r>
      <w:r>
        <w:rPr/>
        <w:t>ⱎ</w:t>
      </w:r>
      <w:r>
        <w:rPr/>
        <w:t>熵夹䩎䭞쉋昻ꍃ쉡矂⍖쎩扈┦挳堨</w:t>
      </w:r>
      <w:r>
        <w:rPr/>
        <w:t>Ɐ</w:t>
      </w:r>
      <w:r>
        <w:rPr/>
        <w:t>䔷쉹䱶㠽娱⍩獴朣쉂朤㴦用㘺樷촤뽆⧂쉤偳췂㐲싂㙠䙎슣槂瑗쉄梣䔱楞䙡剀츸婌条怭쉕㑬哃嗂Ⓜ敇⼊瑡</w:t>
      </w:r>
      <w:r>
        <w:rPr/>
        <w:t>ꕢ</w:t>
      </w:r>
      <w:r>
        <w:rPr/>
        <w:t>䅳擂㖱</w:t>
      </w:r>
      <w:r>
        <w:rPr/>
        <w:t>ꖡ</w:t>
      </w:r>
      <w:r>
        <w:rPr/>
        <w:t>㑐榘㕦剾쉱廃癲뽮</w:t>
      </w:r>
      <w:r>
        <w:rPr/>
        <w:t>ꕀ</w:t>
      </w:r>
      <w:r>
        <w:rPr/>
        <w:t>䁁쉣숤氱걏㶩ㅪ㥕唯갺㞩䩏쉓䴮参漲䥀湡卞䶘䎥때⑓圮䉸歗뭫潋썅凂㇎煚氶迂䙈䑶曂䝰夶䉷㑴洶⏂㭪旂㙣瑠䘪⬥礮珂祦䜹窡⥘戺⦏</w:t>
      </w:r>
      <w:r>
        <w:rPr/>
        <w:t>ꥒ</w:t>
      </w:r>
      <w:r>
        <w:rPr/>
        <w:t>沩쉳怪洪뭊䔭戲䱏놡⬷㭯䘻呾睭漮╉꥖墣杍싂숨㩎敳걑湾稬䞩痂桷瑅䜫꺏</w:t>
      </w:r>
      <w:r>
        <w:rPr/>
        <w:t>ⶥ</w:t>
      </w:r>
      <w:r>
        <w:rPr/>
        <w:t>숭</w:t>
      </w:r>
      <w:r>
        <w:rPr/>
        <w:t>⡥</w:t>
      </w:r>
      <w:r>
        <w:rPr/>
        <w:t>槂揂䡍䵂싂⽟䑰䁞䕵噧犘睊믂숮⮮潊딯䙲깓曂睘㋍</w:t>
      </w:r>
      <w:r>
        <w:rPr/>
        <w:t>ⰰ</w:t>
      </w:r>
      <w:r>
        <w:rPr/>
        <w:t>礰䧂뗃䣂ꍗ揂疣琩慗⼮⮿啹⍠숥轷ꅉ㇂㔽堸䴶潊⿂敏숳敀숪䉆</w:t>
      </w:r>
      <w:r>
        <w:rPr/>
        <w:t>ⱃ</w:t>
      </w:r>
      <w:r>
        <w:rPr/>
        <w:t>繨땗炮숽汈䅰厘徣㬪奕䑐쉸喻⥮싂⬨</w:t>
      </w:r>
      <w:r>
        <w:rPr/>
        <w:t>ⱗ</w:t>
      </w:r>
      <w:r>
        <w:rPr/>
        <w:t>썹呒悥眳恎堵땇㋂頪숫⽀䊮숱帱녓䱣┶㈩쎏䟂祉折䰸䅰⻂噲係楅쌲轵刨䱕焽剷⥈충娩杂䥠䡓倭㶿⽎瓂楔䄻㉬䞵㍲〭穴枬轔쵪쉳桟ꅄ䫂奨䛍癞䉗瑟㍣橋▘䱨渻央⑹㕋␪㑵繂干쵎手쉃䙗武⑑啡싂弻丣伪싂䄲쉢乢</w:t>
      </w:r>
      <w:r>
        <w:rPr/>
        <w:t>Ⳃ⤥</w:t>
      </w:r>
      <w:r>
        <w:rPr/>
        <w:t>根畦슥</w:t>
      </w:r>
      <w:r>
        <w:rPr/>
        <w:t>ꥑ</w:t>
      </w:r>
      <w:r>
        <w:rPr/>
        <w:t>䵠纥搹䰮喏츶抣ㄩ䊱昻捓⍤栽䱲뼻究滂截浧싂㭴穗祱㐺矂⩧㗃䦘䤲䅅ꥮ깗숪㈤乵獓쉷凂녀⹱숣姂䏍쉪奣</w:t>
      </w:r>
      <w:r>
        <w:rPr/>
        <w:t>ꦬ</w:t>
      </w:r>
      <w:r>
        <w:rPr/>
        <w:t>㡈゘䵷䩲쉫걪쉖晨</w:t>
      </w:r>
      <w:r>
        <w:rPr/>
        <w:t>⡃</w:t>
      </w:r>
      <w:r>
        <w:rPr/>
        <w:t>㝉犣乪判␳樦⽐㙆⑤盂獌떏硡㜳싂칍暥쉟⤬㩳娪椪干煀枣劬睧婡婆⪻슩㘽⫍㫂╶슩䜶⫂</w:t>
      </w:r>
      <w:r>
        <w:rPr/>
        <w:t>Ⱬ</w:t>
      </w:r>
      <w:r>
        <w:rPr/>
        <w:t>싂颩</w:t>
      </w:r>
      <w:r>
        <w:rPr/>
        <w:t>ꦡ⑎</w:t>
      </w:r>
      <w:r>
        <w:rPr/>
        <w:t>幥畔轁㥳轰쉑쵁睈䉷㡶䴵싂之쉅顙䍞恭䅚乑ꍌた悿녌⒥쵁䕸淃眦ꄣ싂⽩⑤久㭲乱ㄹ區㭤彭橈쉉슱⭦</w:t>
      </w:r>
      <w:r>
        <w:rPr/>
        <w:t>Ⱖ</w:t>
      </w:r>
      <w:r>
        <w:rPr/>
        <w:t>쉐係㍂氣䤮쉭㶣ぱ㣍</w:t>
      </w:r>
      <w:r>
        <w:rPr/>
        <w:t>Ⱜ</w:t>
      </w:r>
      <w:r>
        <w:rPr/>
        <w:t>쉯烂⍁䁎⹴瑺숵꥚杣穬⭖</w:t>
      </w:r>
      <w:r>
        <w:rPr/>
        <w:t>ⴺ</w:t>
      </w:r>
      <w:r>
        <w:rPr/>
        <w:t>ꥢ啵灦㬶摵潆測扡头䏂</w:t>
      </w:r>
      <w:r>
        <w:rPr/>
        <w:t>ꔤ</w:t>
      </w:r>
      <w:r>
        <w:rPr/>
        <w:t>㩰</w:t>
      </w:r>
      <w:r>
        <w:rPr/>
        <w:t>ꔻ䷂</w:t>
      </w:r>
      <w:r>
        <w:rPr/>
        <w:t>㔸奸檱㇂㊩堨㯍␩嗂䒿硾湃䈯ㆡ䅅䭘싍礸䂩瀨뾩㜬疮⩊狂䀭䍖▬싂㡔䋂</w:t>
      </w:r>
      <w:r>
        <w:rPr/>
        <w:t>Ⱳ</w:t>
      </w:r>
      <w:r>
        <w:rPr/>
        <w:t>䙄</w:t>
      </w:r>
      <w:r>
        <w:rPr/>
        <w:t>ⱉ</w:t>
      </w:r>
      <w:r>
        <w:rPr/>
        <w:t>煺</w:t>
      </w:r>
      <w:r>
        <w:rPr/>
        <w:t>ⵋ</w:t>
      </w:r>
      <w:r>
        <w:rPr/>
        <w:t>坖匴窩㡴⏂⑍숲쌻⥅㡡껂⿂䥵숳庥䚩숶瓂橭㩞</w:t>
      </w:r>
      <w:r>
        <w:rPr/>
        <w:t>ꥂ</w:t>
      </w:r>
      <w:r>
        <w:rPr/>
        <w:t>坸抡均⩭昊癘位潥㐰땚㵑偅쉗佹⑭숦쉶녕殱䕡Ⓜ䙐幸戶</w:t>
      </w:r>
      <w:r>
        <w:rPr/>
        <w:t>ⰰ</w:t>
      </w:r>
      <w:r>
        <w:rPr/>
        <w:t>ⵘ</w:t>
      </w:r>
      <w:r>
        <w:rPr/>
        <w:t>숽숻硤佴䱎녔〉ꅣ䞱⥁㭋쉞溬晠㫂⨱ꏃ捥她㐻⯂璡湧焷☴㒻갫☯⸬놿</w:t>
      </w:r>
      <w:r>
        <w:rPr/>
        <w:t>ꦬ</w:t>
      </w:r>
      <w:r>
        <w:rPr/>
        <w:t>輹㧍땭倪䝠숹拍䓂쉀ꥥ㝚柂㍢⼳뭣潴据땪쉒쉣䜪繉숭쉩㮻勂楅ヂね뽚䭦㩶⨤깃녏犻䍡긷⬨婘䀻싍쉟䒘刨儻㝕䕖㙓坲兢奃</w:t>
      </w:r>
      <w:r>
        <w:rPr/>
        <w:t>⣂</w:t>
      </w:r>
      <w:r>
        <w:rPr/>
        <w:t>䠶숴☪䙭啚猶页狂䉷슡徥䡲皩㙨㩴ꇂ쉲ꅅ癳</w:t>
      </w:r>
      <w:r>
        <w:rPr/>
        <w:t>ⲱ</w:t>
      </w:r>
      <w:r>
        <w:rPr/>
        <w:t>ꥱ悡㭎壂䁲庵杠䇂쉢넩睂䅳帩轲湔こ㭣뾵幎䰨슩绂⻂깤榩体㥍秂㚱练掘䙞쉫〥揂䍓瘷䕸㨶㠷竂ꅕ䇃未</w:t>
      </w:r>
      <w:r>
        <w:rPr/>
        <w:t>ⶏ</w:t>
      </w:r>
      <w:r>
        <w:rPr/>
        <w:t>势呑칲撱呄㠲浄⑃㊻祔煳ꌲ갯쉚칉樴䀽池晨ꏂ갲掩숪倨矂欦柃䭮㟂⽶䬤破橎坄뗂숨깭憱㬬礹杳싂㍥㜯</w:t>
      </w:r>
      <w:r>
        <w:rPr/>
        <w:t>ꕲ</w:t>
      </w:r>
      <w:r>
        <w:rPr/>
        <w:t>桃</w:t>
      </w:r>
      <w:r>
        <w:rPr/>
        <w:t>⡾</w:t>
      </w:r>
      <w:r>
        <w:rPr/>
        <w:t>쵚俍で㔫瓂瀲搽伯䡱卤焹⥉轓潶숴傻⽣捌眬숣䭊輦杙微儴牕䙚</w:t>
      </w:r>
      <w:r>
        <w:rPr/>
        <w:t>ꕟ</w:t>
      </w:r>
      <w:r>
        <w:rPr/>
        <w:t>係渨䵶仂倣恓擂깔佞堭쉣㙋眥套</w:t>
      </w:r>
      <w:r>
        <w:rPr/>
        <w:t>ꕘ</w:t>
      </w:r>
      <w:r>
        <w:rPr/>
        <w:t>牸⪱牣⫃겮彧䟂獄䩃睡冣啐칇䭬晬焣〈燂</w:t>
      </w:r>
      <w:r>
        <w:rPr/>
        <w:t>ⲵ</w:t>
      </w:r>
      <w:r>
        <w:rPr/>
        <w:t>䑴㏃䕀䛍㝃</w:t>
      </w:r>
      <w:r>
        <w:rPr/>
        <w:t>ꤹ</w:t>
      </w:r>
      <w:r>
        <w:rPr/>
        <w:t>㵨仂쉲⛂㤺</w:t>
      </w:r>
      <w:r>
        <w:rPr/>
        <w:t>ꤳꥂ</w:t>
      </w:r>
      <w:r>
        <w:rPr/>
        <w:t>갤⭖囂櫃弶晖싃㈻ば㭂땉䇂㔺싎卂嚣唶놻厵桾䪿</w:t>
      </w:r>
      <w:r>
        <w:rPr/>
        <w:t>Ⱔ⍞</w:t>
      </w:r>
      <w:r>
        <w:rPr/>
        <w:t>뮩潡娩縳㵴╦䅍쉗渥╧牣ꅏ偫淂㑵㕆㇂ぺ뼹颱秂弩硹壂䒵ꍋ顪⾻刯瘵牏ꥢ䅐楢䁺番携啐⹥畗㠭玵繧쉔婗䝎㉑넮犩䔬牁숭灶넷係冱䑫싂灺䕸焪圭뭆焽</w:t>
      </w:r>
      <w:r>
        <w:rPr/>
        <w:t>⡏</w:t>
      </w:r>
      <w:r>
        <w:rPr/>
        <w:t>䡅숣갲뇂捥捋</w:t>
      </w:r>
      <w:r>
        <w:rPr/>
        <w:t>⵰</w:t>
      </w:r>
      <w:r>
        <w:rPr/>
        <w:t>捋祇枘䅠㥎</w:t>
      </w:r>
      <w:r>
        <w:rPr/>
        <w:t>ⴰ</w:t>
      </w:r>
      <w:r>
        <w:rPr/>
        <w:t>걕</w:t>
      </w:r>
      <w:r>
        <w:rPr/>
        <w:t>ꥅ</w:t>
      </w:r>
      <w:r>
        <w:rPr/>
        <w:t>⡥</w:t>
      </w:r>
      <w:r>
        <w:rPr/>
        <w:t>协녾싂央긯㋂癘䑓깡㮬䑯쉚怰䵮⮥犩伮䌸⌥⭆䣂敥쉰䜪</w:t>
      </w:r>
      <w:r>
        <w:rPr/>
        <w:t>⢏</w:t>
      </w:r>
      <w:r>
        <w:rPr/>
        <w:t>敃庬ㅑ畕䭞啳㎩䖬䙶䂱⺩␷넪쉚楐䎘䀮怨爥妵숭칯ꍇ䩫╬噲恤梻圶</w:t>
      </w:r>
      <w:r>
        <w:rPr/>
        <w:t>ꔨ</w:t>
      </w:r>
      <w:r>
        <w:rPr/>
        <w:t>啳坮橤氭걱ㅉ睯쉎⩧㛍⑯纻潍㑒⭀㥡媣숨㕒䭇䰲娽㚘朽獃湊ꍙ晠䕑쉔㙥䡵卌偩㕴埂癯稩矂佑辻灊昩깟僂㴪澬㔬뽆㑀쉞</w:t>
      </w:r>
      <w:r>
        <w:rPr/>
        <w:t>ⱅ</w:t>
      </w:r>
      <w:r>
        <w:rPr/>
        <w:t>䉸湂</w:t>
      </w:r>
      <w:r>
        <w:rPr/>
        <w:t>Ȿ</w:t>
      </w:r>
      <w:r>
        <w:rPr/>
        <w:t>輵⍭놱</w:t>
      </w:r>
      <w:r>
        <w:rPr/>
        <w:t>ꕎ</w:t>
      </w:r>
      <w:r>
        <w:rPr/>
        <w:t>呌䬊輻㝷ヂ否吪</w:t>
      </w:r>
      <w:r>
        <w:rPr/>
        <w:t>ⵢ</w:t>
      </w:r>
      <w:r>
        <w:rPr/>
        <w:t>㕸澵⺏参噞輸①⩄䉸春杆戤恌汕卣⑊</w:t>
      </w:r>
      <w:r>
        <w:rPr/>
        <w:t>ꦡ</w:t>
      </w:r>
      <w:r>
        <w:rPr/>
        <w:t>轫氶卑⑧䁆扙卆䑘쵾稷娣䐨䖏</w:t>
      </w:r>
      <w:r>
        <w:rPr/>
        <w:t>ⶬ</w:t>
      </w:r>
      <w:r>
        <w:rPr/>
        <w:t>䕣偤穎䘵剭墬♵繰츬䥪슣</w:t>
      </w:r>
      <w:r>
        <w:rPr/>
        <w:t>⡏</w:t>
      </w:r>
      <w:r>
        <w:rPr/>
        <w:t>柂썧㴮╵</w:t>
      </w:r>
      <w:r>
        <w:rPr/>
        <w:t>⢬</w:t>
      </w:r>
      <w:r>
        <w:rPr/>
        <w:t>乀</w:t>
      </w:r>
      <w:r>
        <w:rPr/>
        <w:t>⡒</w:t>
      </w:r>
      <w:r>
        <w:rPr/>
        <w:t>㪡칺婎礫칹쉢</w:t>
      </w:r>
      <w:r>
        <w:rPr/>
        <w:t>ⱦ</w:t>
      </w:r>
      <w:r>
        <w:rPr/>
        <w:t>頪㛂彐ꍹ숨쵕䡅执椲㉹⌺奫盂枩䮩놬㠦曂Ⓜ卄쉮땄숫㡓極㉪䁅昬桀</w:t>
      </w:r>
      <w:r>
        <w:rPr/>
        <w:t>ꖏ</w:t>
      </w:r>
      <w:r>
        <w:rPr/>
        <w:t>牓洱䱣䙈䙒⨸㡎怲瑞㝚熿幟煆杫圦┫疵媻へ项烂쉍뽑係⍥㜯㑈㢩㙖</w:t>
      </w:r>
      <w:r>
        <w:rPr/>
        <w:t>ꦩ</w:t>
      </w:r>
      <w:r>
        <w:rPr/>
        <w:t>㉓穲䉐㤤㵌昬녹䈻幇⧎杙繰㤤礤䬥皻슬繌슥쉁쉷䩇楩숫㝗⑱参烂橒♟你顭뽧煄畳숻縪⚱扞摮䈶㠩〶⹭慺甸㌥䀨䱂彥쉪䱇樲坪硹믂畺넩从湞⾏飂㷍쉾곂猣畘⭞䉍</w:t>
      </w:r>
      <w:r>
        <w:rPr/>
        <w:t>ꗂ</w:t>
      </w:r>
      <w:r>
        <w:rPr/>
        <w:t>䨪딺氱㡾䅯㘹犱潔슏䝷硌灷䩡ぃ䇍涿</w:t>
      </w:r>
      <w:r>
        <w:rPr/>
        <w:t>ꕕ</w:t>
      </w:r>
      <w:r>
        <w:rPr/>
        <w:t>獕璵塴쌲⤸彦숫쉺㦻瑲畡搴썄柂뗍䏃㩉敺㨪</w:t>
      </w:r>
      <w:r>
        <w:rPr/>
        <w:t>ⰱ</w:t>
      </w:r>
      <w:r>
        <w:rPr/>
        <w:t>畈㴵塠䘭灹栩䬭슥쉄㗂枻楢뿂쉁搶䇂恒啳䲩㦮弪檘惂嘭吭싃圫繅留畆捒⭏䇂ꍤ넻ꅩ␵⭱獙䄬浺猪딥</w:t>
      </w:r>
      <w:r>
        <w:rPr/>
        <w:t>ꕤ</w:t>
      </w:r>
      <w:r>
        <w:rPr/>
        <w:t>쉃摾畺縷깺Ⓨ녑祬긱暿슮썙䩒䡐㝶摙㉋䠤㤹愤⥌⍱䝨噎쉎輺䩘쉂䉧뗃</w:t>
      </w:r>
      <w:r>
        <w:rPr/>
        <w:t>ꔶ</w:t>
      </w:r>
      <w:r>
        <w:rPr/>
        <w:t>ㄺ쉎彤呡⑾쉌帪</w:t>
      </w:r>
      <w:r>
        <w:rPr/>
        <w:t>ꤱ</w:t>
      </w:r>
      <w:r>
        <w:rPr/>
        <w:t>쉤㏂⍖쉗썇潪㭶捣</w:t>
      </w:r>
      <w:r>
        <w:rPr/>
        <w:t>ꔵ</w:t>
      </w:r>
      <w:r>
        <w:rPr/>
        <w:t>쉧桍ㅇ깗櫃䡋䂘ち庵칶쉊㵌䵱슏䛂繸䥦典呢䉠婫瘣役걶働䥳圫⍉奴⽬⹑㤵</w:t>
      </w:r>
      <w:r>
        <w:rPr/>
        <w:t>ꥐ</w:t>
      </w:r>
      <w:r>
        <w:rPr/>
        <w:t>喏姂珃禵呕轇戮䎵䬮</w:t>
      </w:r>
      <w:r>
        <w:rPr/>
        <w:t>ⴺ</w:t>
      </w:r>
      <w:r>
        <w:rPr/>
        <w:t>䌳枥촯䥞쉗淂䉨圦捎䕰쵒㮿</w:t>
      </w:r>
      <w:r>
        <w:rPr/>
        <w:t>ꤶ⏂</w:t>
      </w:r>
      <w:r>
        <w:rPr/>
        <w:t>싂갹輯⨭㝓⪻카〴묰塇갪㘬㕯뽋女슬熣캥䩖䌭ぞ䥬伷栥⨩⼮⑞晤塴깞㥑恥㈨煉勂䄥☰䘦⭏䓂懂䑃禣橍䲬</w:t>
      </w:r>
      <w:r>
        <w:rPr/>
        <w:t>ꤦ⍖</w:t>
      </w:r>
      <w:r>
        <w:rPr/>
        <w:t>祔堻싂</w:t>
      </w:r>
      <w:r>
        <w:rPr/>
        <w:t>Ⱙ</w:t>
      </w:r>
      <w:r>
        <w:rPr/>
        <w:t>幎濂쉭숥㗃呁䬨㟂ꥥ噸䙈⪥㔫䦥瑋䩹歹䧃㦬♓뽕呂녰⭋숭䨤넨灋丣ぅ䰻硰슩숻伪疿瑉깆칀쉵ヂ갰瀦㡷땂㢬慊습煈潫晤䳂恊浫归睸</w:t>
      </w:r>
      <w:r>
        <w:rPr/>
        <w:t>ⴻ</w:t>
      </w:r>
      <w:r>
        <w:rPr/>
        <w:t>扨垱昺獡墘깕䆥䜯</w:t>
      </w:r>
      <w:r>
        <w:rPr/>
        <w:t>ꕚ</w:t>
      </w:r>
      <w:r>
        <w:rPr/>
        <w:t>穒輭噱乇⫃䘵儩숺娲壂媻㕊쉶⹔澮묊歐䉬㑭</w:t>
      </w:r>
      <w:r>
        <w:rPr/>
        <w:t>⡀</w:t>
      </w:r>
      <w:r>
        <w:rPr/>
        <w:t>㝺关䁠烂妘樥땷곂㕚㮣潫숴땶</w:t>
      </w:r>
      <w:r>
        <w:rPr/>
        <w:t>ⵧ</w:t>
      </w:r>
      <w:r>
        <w:rPr/>
        <w:t>栲噞歶뽺偮깉嚏⽦⍖㔵䉑쵴伦噢態뮿䅀甴厡浟⥦杊䓂⑘䎬㑷㥞䍟⥁ꎡ卸䭋슩硎牾쵬爦恃ꅶ浆</w:t>
      </w:r>
      <w:r>
        <w:rPr/>
        <w:t>ꕲ</w:t>
      </w:r>
      <w:r>
        <w:rPr/>
        <w:t>晆갫毂縤洽㊏슩컂夵㥩㴰䇂䒩榻涱书쉑晆䁭坠甤⭇楥䜳偣</w:t>
      </w:r>
      <w:r>
        <w:rPr/>
        <w:t>ⱴ</w:t>
      </w:r>
      <w:r>
        <w:rPr/>
        <w:t>潩⨱䙷瀰㚿姂㩢썃⩙땐彵䑍뽄穩⨻搮柂칥埂컂䕕煏㍠컂朽슻⭓盃㩥轹䙅婒쉖呪桷녲确</w:t>
      </w:r>
      <w:r>
        <w:rPr/>
        <w:t>ꤦ</w:t>
      </w:r>
      <w:r>
        <w:rPr/>
        <w:t>뽈䝰乂䉰栰㌳䑓ꥫ㜽묬祁㘺쉷㖡</w:t>
      </w:r>
      <w:r>
        <w:rPr/>
        <w:t>ⵟ</w:t>
      </w:r>
      <w:r>
        <w:rPr/>
        <w:t>伵ㄪ갮睹쉎걁녥뾱䖩놘쉅嘣╳妥</w:t>
      </w:r>
      <w:r>
        <w:rPr/>
        <w:t>ꤺ</w:t>
      </w:r>
      <w:r>
        <w:rPr/>
        <w:t>啔㐩㟂⹋啒併㈴䒘礥䉓㫂異戹吶䱾☦촹</w:t>
      </w:r>
      <w:r>
        <w:rPr/>
        <w:t>⢩⨭⹡</w:t>
      </w:r>
      <w:r>
        <w:rPr/>
        <w:t>㝈숹游䝪䡺乸䯂势</w:t>
      </w:r>
      <w:r>
        <w:rPr/>
        <w:t>ꥍ</w:t>
      </w:r>
      <w:r>
        <w:rPr/>
        <w:t>晗珂楍䘫䈯狎䍡ꥯ汖傘佥믂瘥슻⑕橈才犮⍣ꄶ녙堪</w:t>
      </w:r>
      <w:r>
        <w:rPr/>
        <w:t>ꕯ</w:t>
      </w:r>
      <w:r>
        <w:rPr/>
        <w:t>숪祫숽깸╗係㩺䵢瑃祍㞡泂뽠䝮㑍쉍穎㥒㚡㍫䱟㒥买癕ꍣ䝇䫃침穙㕴玮쉗柂</w:t>
      </w:r>
      <w:r>
        <w:rPr/>
        <w:t>⡏</w:t>
      </w:r>
      <w:r>
        <w:rPr/>
        <w:t>痂咬⮱䯃</w:t>
      </w:r>
      <w:r>
        <w:rPr/>
        <w:t>ꦘ</w:t>
      </w:r>
      <w:r>
        <w:rPr/>
        <w:t>䨱穌䔱旎㙁畄ふ杬갤뇂䥗꥾⛍呙㜲塮伨걺䱙걩坎癯煇⥰쉟徏奌睦ㆡ숻橎時⵹㡈㩙嚣䀥䍫촭쉡ꌮ剰쉣쉪䳂佢轱偭㙔擂</w:t>
      </w:r>
      <w:r>
        <w:rPr/>
        <w:t>ꥀ</w:t>
      </w:r>
      <w:r>
        <w:rPr/>
        <w:t>囂祟㗂⹡슘쉳灌獌</w:t>
      </w:r>
      <w:r>
        <w:rPr/>
        <w:t>ⴣ</w:t>
      </w:r>
      <w:r>
        <w:rPr/>
        <w:t>䥂ㄣ佃狂妘䌱쉳䕬幫氽侮竂欳싎⑦䜥숨☺슮숤갹奦玡浩彅㵶塹汥썢飂쉰浅䌪슮♏盍纩쉵</w:t>
      </w:r>
      <w:r>
        <w:rPr/>
        <w:t>꧂</w:t>
      </w:r>
      <w:r>
        <w:rPr/>
        <w:t>䱀楧⹋숪쉆걯숫⿂⩶䌦믂偓䡞剪潡⩫뿂歡癥꺱噌㉸佲繷䕖噫쉙啖江</w:t>
      </w:r>
      <w:r>
        <w:rPr/>
        <w:t>ⵕ⬷</w:t>
      </w:r>
      <w:r>
        <w:rPr/>
        <w:t>咏懃㴲湬㑨桾䎩奥䭉</w:t>
      </w:r>
      <w:r>
        <w:rPr/>
        <w:t>ꕴ</w:t>
      </w:r>
      <w:r>
        <w:rPr/>
        <w:t>㠪⩱딪⿂傿䛂㕴梏潤䍮揂쉑녊楺㉒卅㖻⍃浴딪ꥥ匥歅⽚숯䱚碩쉅⌮⽀洤ガ兩㧂畘ꌨ⍧畺均기䊮⸲㍈娫⽄䵶梱䂣걣灾</w:t>
      </w:r>
      <w:r>
        <w:rPr/>
        <w:t>ꤣ</w:t>
      </w:r>
      <w:r>
        <w:rPr/>
        <w:t>参갦㑧桨曂묺㐣뭩沱漻␸⹁繇捗껂敘칤쉾ꆘ啄幘갱啓칂椤洣ꅯㄻ녗①䭋⽍轫全⸭</w:t>
      </w:r>
      <w:r>
        <w:rPr/>
        <w:t>ꤷꤩ</w:t>
      </w:r>
      <w:r>
        <w:rPr/>
        <w:t>䕲╹祡촸숣潟瑪㡱䑡幢卂</w:t>
      </w:r>
      <w:r>
        <w:rPr/>
        <w:t>⣂</w:t>
      </w:r>
      <w:r>
        <w:rPr/>
        <w:t>썀⽡湐祱쉉条啃暩怺☹䆻枘摫쉱飂坺捁ꥫ氲䠪睇䫂☪盂뗂숰쌷帊ꎬ㙭婺䵢僂녃㈤䩡䐽癲ꄤ呾吤炩쉷췂擂硖柂桕춮摡湳쉕䥏喘焲墬噳潑☮ꌴ싂쵑㘭숻㜦㡙␷㕀欤䵒♺</w:t>
      </w:r>
      <w:r>
        <w:rPr/>
        <w:t>Ⱡ▥┯</w:t>
      </w:r>
      <w:r>
        <w:rPr/>
        <w:t>숩䄱歴</w:t>
      </w:r>
      <w:r>
        <w:rPr/>
        <w:t>ꦵ</w:t>
      </w:r>
      <w:r>
        <w:rPr/>
        <w:t>䁃쵟땍晦塺</w:t>
      </w:r>
      <w:r>
        <w:rPr/>
        <w:t>ⵕ</w:t>
      </w:r>
      <w:r>
        <w:rPr/>
        <w:t>爯</w:t>
      </w:r>
      <w:r>
        <w:rPr/>
        <w:t>ⱨ</w:t>
      </w:r>
      <w:r>
        <w:rPr/>
        <w:t>㙦圻ㄺ䊣栦埂</w:t>
      </w:r>
      <w:r>
        <w:rPr/>
        <w:t>Ⳃ</w:t>
      </w:r>
      <w:r>
        <w:rPr/>
        <w:t>朸䕭ꄳ⹎쉞싂仂祲⺡㵭顥싂쌩⛂뗍㮮轡㵒쵵燂⼪卩瑦畾䶏䴴所</w:t>
      </w:r>
      <w:r>
        <w:rPr/>
        <w:t>ⰸ</w:t>
      </w:r>
      <w:r>
        <w:rPr/>
        <w:t>䭣쉬</w:t>
      </w:r>
      <w:r>
        <w:rPr/>
        <w:t>⢮</w:t>
      </w:r>
      <w:r>
        <w:rPr/>
        <w:t>쉤⍇⚣亣煪뭇栤㟂奩剭싂橲춻ꥳ汑冣印壂智哂昵琦䏂㵣㌯㡘摬썍䕧顕</w:t>
      </w:r>
      <w:r>
        <w:rPr/>
        <w:t>ⵈ⩟</w:t>
      </w:r>
      <w:r>
        <w:rPr/>
        <w:t>㡀㥌辵瑲䡹ꅂ뽦촫쉫뭖轩⯂偪彐뽙慖矃숮曂䱎爦⴯潸쉱㴷㙞</w:t>
      </w:r>
      <w:r>
        <w:rPr/>
        <w:t>Ⳃ</w:t>
      </w:r>
      <w:r>
        <w:rPr/>
        <w:t>摩睾䭤㣂噊</w:t>
      </w:r>
      <w:r>
        <w:rPr/>
        <w:t>⠳</w:t>
      </w:r>
      <w:r>
        <w:rPr/>
        <w:t>夳炘⸺㝇晃㍣欭盂彨숵䝢䍡쉃쉕♆⍤ぶㅚ</w:t>
      </w:r>
      <w:r>
        <w:rPr/>
        <w:t>ⱒ</w:t>
      </w:r>
      <w:r>
        <w:rPr/>
        <w:t>ね怶쉨儶彶㈷偘反슮繇暩常咻桟견扨妘噧圪쉅塣咩⎻乫ꅨ〪喩⯂猸圭㡱桋㡘䕓ꇂ㠮矂ヂ쉨㡅坚⧂䲥桚쉮樶刨浣䉯橌䱉싂⽲䞡쉲䴶쉨㬬ꥦ㑍쉲攵쉨癩彅ꏂ쎿䡎挺ㅥ敷㑁䡸忂機딪慷硯瘴⭋淂䈬㍍ネ䪩で幢縴슻쉏溩䙱爦쉱略ꍥ</w:t>
      </w:r>
      <w:r>
        <w:rPr/>
        <w:t>⠬</w:t>
      </w:r>
      <w:r>
        <w:rPr/>
        <w:t>獺煎圦䡳溡敆⻂⫂⥅忂ꥠꎬ⴪칞剡挹勂塅뮵㝒䠳㫂乣㒏榿䱎繄灙칮旂</w:t>
      </w:r>
      <w:r>
        <w:rPr/>
        <w:t>ⴲ</w:t>
      </w:r>
      <w:r>
        <w:rPr/>
        <w:t>琦걎厩侵㠮</w:t>
      </w:r>
      <w:r>
        <w:rPr/>
        <w:t>ꤦ</w:t>
      </w:r>
      <w:r>
        <w:rPr/>
        <w:t>㍲쉶녍焪彇㉞숻갶⏂扞쉺䬭┵ꥴ偭쉣㨬恬쉸⦥戥䍠㧂䆩떏洱搨㮣洩輷彭灭⽺䡔㜥㥑䜷弲㇂楰㑁㑌䓂毂僂題渹</w:t>
      </w:r>
      <w:r>
        <w:rPr/>
        <w:t>ⱸ</w:t>
      </w:r>
      <w:r>
        <w:rPr/>
        <w:t>䤣䓂卾ꎵ⩌洰掱䠯娲긬瓂泂䇂㉧硞摗뭶</w:t>
      </w:r>
      <w:r>
        <w:rPr/>
        <w:t>ꤣ</w:t>
      </w:r>
      <w:r>
        <w:rPr/>
        <w:t>쵋㝣䐣⑋灐䄲걖奒㶻䔶쉎䉟</w:t>
      </w:r>
      <w:r>
        <w:rPr/>
        <w:t>ꕂ</w:t>
      </w:r>
      <w:r>
        <w:rPr/>
        <w:t>啩䁗呵彨썭煗晆㙺ヂ卍扬ぃꍗ⍒숣濍</w:t>
      </w:r>
      <w:r>
        <w:rPr/>
        <w:t>ⴽ</w:t>
      </w:r>
      <w:r>
        <w:rPr/>
        <w:t>䁤埂㐭䃂㊬㗂䬥䗍癓㡩惂煫顾役땱柂숮顄긵뼽ㄪ儻ꌹ䩑ꌴ橈䶣슮嫂䡾噑噙淍櫂ㅌ愹⩅潅㜻♳⩰습㎿⍺⩚禘檻㭕働䍈彉쉆</w:t>
      </w:r>
      <w:r>
        <w:rPr/>
        <w:t>ꤪ</w:t>
      </w:r>
      <w:r>
        <w:rPr/>
        <w:t>ㆻ⥭ㄽ杉䱈㑶幢뼮礹橢칁煖⹷ば䲵椶䂿쉺쉦斵쵺㬽ꄥ㮩㕡焤戽</w:t>
      </w:r>
      <w:r>
        <w:rPr/>
        <w:t>ꦻ</w:t>
      </w:r>
      <w:r>
        <w:rPr/>
        <w:t>扚炵⴬䩊녂疩㠱</w:t>
      </w:r>
      <w:r>
        <w:rPr/>
        <w:t>ꔬ</w:t>
      </w:r>
      <w:r>
        <w:rPr/>
        <w:t>⢏</w:t>
      </w:r>
      <w:r>
        <w:rPr/>
        <w:t>㡇</w:t>
      </w:r>
      <w:r>
        <w:rPr/>
        <w:t>ꖘ</w:t>
      </w:r>
      <w:r>
        <w:rPr/>
        <w:t>칙偊禘煱걋当䄮䩅䱁숊쉳깫</w:t>
      </w:r>
      <w:r>
        <w:rPr/>
        <w:t>ꕗ</w:t>
      </w:r>
      <w:r>
        <w:rPr/>
        <w:t>〥쉣䑰카깁㡚兾汴䷃㷂⨭㇂㥡噶뇍꥘뭅僂ꍔ쉬瘵믍▏溱剕䛂楶䉋䍹⦩䉇</w:t>
      </w:r>
      <w:r>
        <w:rPr/>
        <w:t>ꕪ</w:t>
      </w:r>
      <w:r>
        <w:rPr/>
        <w:t>㧂</w:t>
      </w:r>
      <w:r>
        <w:rPr/>
        <w:t>⣍</w:t>
      </w:r>
      <w:r>
        <w:rPr/>
        <w:t>ꅹ幪䙗呦棂ꇂ䩖㕎╣祦䝏桕Ⓜ則⴩♂⏍긮䜬攪ꅅ樱祪㉰⪮䰩她灗伻剐⬪䭄䅕슮牭么⪵ꥬ슘憣幧䁹쵊뽐⑂䑟䕓幍쉄쉏㝱♖狂쉋䏂タ뭕㒩㪡奃껂䐬洭偄桪쉙</w:t>
      </w:r>
      <w:r>
        <w:rPr/>
        <w:t>ⱊ♩</w:t>
      </w:r>
      <w:r>
        <w:rPr/>
        <w:t>㐤滂㴶猪㏂갩칓</w:t>
      </w:r>
      <w:r>
        <w:rPr/>
        <w:t>ⵖ</w:t>
      </w:r>
      <w:r>
        <w:rPr/>
        <w:t>딫伽</w:t>
      </w:r>
      <w:r>
        <w:rPr/>
        <w:t>⠷</w:t>
      </w:r>
      <w:r>
        <w:rPr/>
        <w:t>塚杭┤딻갬彺淃樥숱獮曃ꥡ剴徣싂洵㥃搪쉪딲焩也</w:t>
      </w:r>
      <w:r>
        <w:rPr/>
        <w:t>ꥎ</w:t>
      </w:r>
      <w:r>
        <w:rPr/>
        <w:t>奋쉳繞扏㭞䀺䅙㖘㙉乀䡙◂⭍䗂㍚焳瘲ぴ⬽楤乏响剳뽷類㥢繷㌪㋍칶갱숯믃㨨祮䟂䚻갹╟冬乓䳍㌪䏂싂䭀꥘䴯㐥妣쏂㦬갻挴挦</w:t>
      </w:r>
      <w:r>
        <w:rPr/>
        <w:t>ⴱ</w:t>
      </w:r>
      <w:r>
        <w:rPr/>
        <w:t>歫䥮</w:t>
      </w:r>
      <w:r>
        <w:rPr/>
        <w:t>꧂</w:t>
      </w:r>
      <w:r>
        <w:rPr/>
        <w:t>杨쉤⎥㍱⤷㯂柂㐷楏㕸숮</w:t>
      </w:r>
      <w:r>
        <w:rPr/>
        <w:t>ⴱ</w:t>
      </w:r>
      <w:r>
        <w:rPr/>
        <w:t>䩶싂䕗婾㉃캥ꍎ겘卑扠婧⚡쉘渮仂発痂呭勂殻⽣㮩瀽杴</w:t>
      </w:r>
      <w:r>
        <w:rPr/>
        <w:t>ꕢ</w:t>
      </w:r>
      <w:r>
        <w:rPr/>
        <w:t>种㵲쉗〲꥙⹺㕖칤㎩</w:t>
      </w:r>
      <w:r>
        <w:rPr/>
        <w:t>ⴣ</w:t>
      </w:r>
      <w:r>
        <w:rPr/>
        <w:t>浞硡坍䱺ꍅ꥚戥婎┴䉦塯䀤⭦땄㐨ꅨ┴䕖</w:t>
      </w:r>
      <w:r>
        <w:rPr/>
        <w:t>ꕊ</w:t>
      </w:r>
      <w:r>
        <w:rPr/>
        <w:t>㞩쉂眯슩䩦秃㩨䉓頪㮮䚿쌹眥⩐숥頩쉩㐨歘⏂</w:t>
      </w:r>
      <w:r>
        <w:rPr/>
        <w:t>ⲥ</w:t>
      </w:r>
      <w:r>
        <w:rPr/>
        <w:t>䁫⬵祘㑆㌶떿⨮⿂껃楯垻⤫쉉䑺쉩迂⼱煁拂㐬楔坂村ꄦ电⤳幅뿂</w:t>
      </w:r>
      <w:r>
        <w:rPr/>
        <w:t>ꕠ</w:t>
      </w:r>
      <w:r>
        <w:rPr/>
        <w:t>䒮亱犿䒘䀣ꆬ䈬慚迂摐輺溘▵숪</w:t>
      </w:r>
      <w:r>
        <w:rPr/>
        <w:t>ⵣ</w:t>
      </w:r>
      <w:r>
        <w:rPr/>
        <w:t>㛂契坲䁃敄偬傮슣夣轋瓂启抮䍖쉲</w:t>
      </w:r>
      <w:r>
        <w:rPr/>
        <w:t>ⱘ</w:t>
      </w:r>
      <w:r>
        <w:rPr/>
        <w:t>怳㯂싂</w:t>
      </w:r>
      <w:r>
        <w:rPr/>
        <w:t>⡱</w:t>
      </w:r>
      <w:r>
        <w:rPr/>
        <w:t>敷祺썒婋숨頺⭐䘪싂♖䝾縪㝺䵰쉨썴乒⻂䩘⨤츩Ⓕꅤ䕟⥧春儣婱碘唪獖㕣畓湢迂敥剩䧍쉰</w:t>
      </w:r>
      <w:r>
        <w:rPr/>
        <w:t>ꦵ</w:t>
      </w:r>
      <w:r>
        <w:rPr/>
        <w:t>栭쉚䑬㤬㝪떵䁳ꍺ氫瀥뾩䤱</w:t>
      </w:r>
      <w:r>
        <w:rPr/>
        <w:t>ⱨ</w:t>
      </w:r>
      <w:r>
        <w:rPr/>
        <w:t>㙺奙琵┳倹쉠⍂櫂便㨣㋎滍䅂슡⯂䟂⬫奈⌦㪩ヂ</w:t>
      </w:r>
      <w:r>
        <w:rPr/>
        <w:t>ꤳ</w:t>
      </w:r>
      <w:r>
        <w:rPr/>
        <w:t>싂㥀秂䍲弭唯쵍㠱唫礪堪䝁⼬꺏奖쉫獕䐮뼯毂浫琨䥲橃䑎쉂瑺呌栥䤴癤숪愨츮煓祎穊쉳ꄸ건</w:t>
      </w:r>
      <w:r>
        <w:rPr/>
        <w:t>ꦮ</w:t>
      </w:r>
      <w:r>
        <w:rPr/>
        <w:t>璘䅭稽朷轰怮⨷畑祩戥꺬䡴曂ㆩ뽱㝇樰넺ꏂ线㡋剏敊숮煄⩷噶⿂礬版㍸㕏⹎䆻啉</w:t>
      </w:r>
      <w:r>
        <w:rPr/>
        <w:t>⡨</w:t>
      </w:r>
      <w:r>
        <w:rPr/>
        <w:t>乳癧榮睯掮睭慒쵘瞵걭䰊儳哃嘽穓슏䱪晷䴣슿㙐〱</w:t>
      </w:r>
      <w:r>
        <w:rPr/>
        <w:t>꧂</w:t>
      </w:r>
      <w:r>
        <w:rPr/>
        <w:t>殬ㅁ㷂쵰쉄⦱싂圶扑⨮怹琹䂬⩕煸渫싂輭⭔䞱䵨伦獅㝠太䤪搰纡捵딱杔</w:t>
      </w:r>
      <w:r>
        <w:rPr/>
        <w:t>⣂</w:t>
      </w:r>
      <w:r>
        <w:rPr/>
        <w:t>쉠䶵揂♹칹⑯츹㩨⌯ꅐ걢漴䩆⪮橱棂挪幾徘䇂ㄹ炬摹爨⚡㏂</w:t>
      </w:r>
      <w:r>
        <w:rPr/>
        <w:t>⣂</w:t>
      </w:r>
      <w:r>
        <w:rPr/>
        <w:t>所晞㧎殥</w:t>
      </w:r>
      <w:r>
        <w:rPr/>
        <w:t>⠮</w:t>
      </w:r>
      <w:r>
        <w:rPr/>
        <w:t>椲䵅轪瘶</w:t>
      </w:r>
      <w:r>
        <w:rPr/>
        <w:t>⢻</w:t>
      </w:r>
      <w:r>
        <w:rPr/>
        <w:t>汴䈪▣洭㒩辩堶숱</w:t>
      </w:r>
      <w:r>
        <w:rPr/>
        <w:t>ⱹ</w:t>
      </w:r>
      <w:r>
        <w:rPr/>
        <w:t>䕺䟂쉁儩暵㍚㐺쉅牞</w:t>
      </w:r>
      <w:r>
        <w:rPr/>
        <w:t>⢱</w:t>
      </w:r>
      <w:r>
        <w:rPr/>
        <w:t>䘴䩆</w:t>
      </w:r>
      <w:r>
        <w:rPr/>
        <w:t>ⱓ</w:t>
      </w:r>
      <w:r>
        <w:rPr/>
        <w:t>拂慚仂浡쉉싂㵄쎡塍敓⽲微녢梱橉幡㍍朷뽺딫䎩</w:t>
      </w:r>
      <w:r>
        <w:rPr/>
        <w:t>ⱺ</w:t>
      </w:r>
      <w:r>
        <w:rPr/>
        <w:t>桲㵩㒬乗搴䇂刽乱帹갭整䁙佰奚⛎䱑㉥䙴獚쵧猽숬</w:t>
      </w:r>
      <w:r>
        <w:rPr/>
        <w:t>ⴹ</w:t>
      </w:r>
      <w:r>
        <w:rPr/>
        <w:t>掘뼵擂秂毂ꌸ㭟湑䍡泂畀纘컃猦⩗ꍴ䕞娭晫殘椰뼫숻슣⎿㯂漺唪悬楊⛂汎氵檬춬쌸㔫䝗</w:t>
      </w:r>
      <w:r>
        <w:rPr/>
        <w:t>Ɒ</w:t>
      </w:r>
      <w:r>
        <w:rPr/>
        <w:t>爯匯摥桩</w:t>
      </w:r>
      <w:r>
        <w:rPr/>
        <w:t>ꕂ</w:t>
      </w:r>
      <w:r>
        <w:rPr/>
        <w:t>杫ꍳ杄㉇뽺싂</w:t>
      </w:r>
      <w:r>
        <w:rPr/>
        <w:t>⡺</w:t>
      </w:r>
      <w:r>
        <w:rPr/>
        <w:t>ꥭ悿䕣뗂칹䇂䑃쉸戯쉶㭬⨬㝦晋湂煭槂䦩ꎱ恗橯⥾쉄</w:t>
      </w:r>
      <w:r>
        <w:rPr/>
        <w:t>꧂</w:t>
      </w:r>
      <w:r>
        <w:rPr/>
        <w:t>犘歡窏⻂壂噧佖䭾⩏</w:t>
      </w:r>
      <w:r>
        <w:rPr/>
        <w:t>⡴</w:t>
      </w:r>
      <w:r>
        <w:rPr/>
        <w:t>䯂㙎쉩</w:t>
      </w:r>
      <w:r>
        <w:rPr/>
        <w:t>ꕢ</w:t>
      </w:r>
      <w:r>
        <w:rPr/>
        <w:t>卶⨺䇂朱漻숸眥☫潇슥㘫祩쉡婍稻机⥚쉥执景⨰猸쉢䩺婶넪兤쉂汫䯂ꥠ測깗煸㈽䉊汬坅䚻갪슥썳</w:t>
      </w:r>
      <w:r>
        <w:rPr/>
        <w:t>Ⱬ</w:t>
      </w:r>
      <w:r>
        <w:rPr/>
        <w:t>祱쉑䚡䚵慂奒㭓扔䩨촰</w:t>
      </w:r>
      <w:r>
        <w:rPr/>
        <w:t>ꤨ</w:t>
      </w:r>
      <w:r>
        <w:rPr/>
        <w:t>瑔㩙矃╀㴨䑍쉇亻╒歃슱灐싂瑲浸硏⻂䙂⹥朦</w:t>
      </w:r>
      <w:r>
        <w:rPr/>
        <w:t>ꔻ</w:t>
      </w:r>
      <w:r>
        <w:rPr/>
        <w:t>쉤⫍걫䫂杏は煮갽㟂乇也步橈皿が䀳ぁ桇汳쉎仂䅯伺뼩乌슮㖏ꌰ桮洸⫂</w:t>
      </w:r>
      <w:r>
        <w:rPr/>
        <w:t>ⵆ</w:t>
      </w:r>
      <w:r>
        <w:rPr/>
        <w:t>㣂擂㟂╳炡熩㌻</w:t>
      </w:r>
      <w:r>
        <w:rPr/>
        <w:t>ꤦ</w:t>
      </w:r>
      <w:r>
        <w:rPr/>
        <w:t>姂健呕癖칲䡮넷矂啵愲⥴</w:t>
      </w:r>
      <w:r>
        <w:rPr/>
        <w:t>ꖩ♦</w:t>
      </w:r>
      <w:r>
        <w:rPr/>
        <w:t>汕喻딪䩳琯䡔⦵扭녏慩参洰瀩櫂朱겘ꥩ䑈슩慄갬没煨畇㭱䆿瑧칵㭔ꍵ剧娦吺剀㠨⦵⩧䆣딦쉃绂未䍣嘭睍쉰冩䱘䔩伮兮兕걾䜱⸳栭뮬庥縮怲썇㑅</w:t>
      </w:r>
      <w:r>
        <w:rPr/>
        <w:t>ⱂ</w:t>
      </w:r>
      <w:r>
        <w:rPr/>
        <w:t>쵾幢制喘</w:t>
      </w:r>
      <w:r>
        <w:rPr/>
        <w:t>꧂</w:t>
      </w:r>
      <w:r>
        <w:rPr/>
        <w:t>睨䊬䍦䱭祊㊻硹걖쉗嘭歉㔵싂㈩쉂癄숰ㅖ埂啠싂杷洰䀪쉧楨汭⬻吷䛂瑴</w:t>
      </w:r>
      <w:r>
        <w:rPr/>
        <w:t>ꦩ</w:t>
      </w:r>
      <w:r>
        <w:rPr/>
        <w:t>䕶獣㝢乎唱ㅥ㡩캱匯秂㭀灵卅䝙</w:t>
      </w:r>
      <w:r>
        <w:rPr/>
        <w:t>꧂</w:t>
      </w:r>
      <w:r>
        <w:rPr/>
        <w:t>칍柂嘳⥮䅒玻迂毂㥘⥄㙣䈶彐旂쉩춱曂慂땖</w:t>
      </w:r>
      <w:r>
        <w:rPr/>
        <w:t>ⷂ</w:t>
      </w:r>
      <w:r>
        <w:rPr/>
        <w:t>顮⍎截㫂微椨丵쉩庬깯쎏⨊瞏唣쉈徘쉵⌱縺ㅚ淍祭묨쉇쵵彔轱ꄪ彀扆⥀轔獭ィ컂牴瀱싎⫂䜪绂㵋쉵倶</w:t>
      </w:r>
      <w:r>
        <w:rPr/>
        <w:t>꤬</w:t>
      </w:r>
      <w:r>
        <w:rPr/>
        <w:t>㉟硎唯쉅놏</w:t>
      </w:r>
      <w:r>
        <w:rPr/>
        <w:t>ⶻ</w:t>
      </w:r>
      <w:r>
        <w:rPr/>
        <w:t>牀쉦獢掩頸䌪㠬瑒쏃⮩⾱嚘㡒䀭啡⏂싂繹㤺㟂㊏戲墵䠳佟䑀⮵啤摈㷂⑊嗂樵夷⍡䏂䵮ꅈ숳欯瀶悬ㄷ稳䑄䵒獑栰떵ꌽ㩠僂쉢쉄╹겿慱轟輤㡅</w:t>
      </w:r>
      <w:r>
        <w:rPr/>
        <w:t>ꗂ</w:t>
      </w:r>
      <w:r>
        <w:rPr/>
        <w:t>〤㋂⩥帶ꅋ礱぀䕧ꅡ㴹䅆捈숲獋慀䴲</w:t>
      </w:r>
      <w:r>
        <w:rPr/>
        <w:t>ꤨ</w:t>
      </w:r>
      <w:r>
        <w:rPr/>
        <w:t>䪥嘭漶潍⥇浕쉤</w:t>
      </w:r>
      <w:r>
        <w:rPr/>
        <w:t>ꦡ</w:t>
      </w:r>
      <w:r>
        <w:rPr/>
        <w:t>偮쉂癷⯂毃戱飂桸皮㨱䕞摋爵嚡㵘뼴㣂偘䯂祉䝉㩷ꆩ䱈癶悬摶㝮䕺彷뼭ヂ⍠佨㵎牵夰</w:t>
      </w:r>
      <w:r>
        <w:rPr/>
        <w:t>ꔪ</w:t>
      </w:r>
      <w:r>
        <w:rPr/>
        <w:t>㮘㑄䅨쉤婑䆮噏㵅橲削숤㵪䩐煂㭔父瓍瓂䍕睅䜦䅞㡸繰妻䡚劬榮ꥡ슬숪䗃떥塚冥</w:t>
      </w:r>
      <w:r>
        <w:rPr/>
        <w:t>ꖡ</w:t>
      </w:r>
      <w:r>
        <w:rPr/>
        <w:t>숴瑠⌯⑴칓塣灖ꅟ㭶♟徻畑㙯穖㮮殻湉繇⩋싂渨彪ꆿꅤ</w:t>
      </w:r>
      <w:r>
        <w:rPr/>
        <w:t>ꔴ</w:t>
      </w:r>
      <w:r>
        <w:rPr/>
        <w:t>硤䗂칶枱␱쉥冩戯惂▏䃂쉚倻塙䱡⽂쌦睠긨╋㠷杬⩨獬噈侻♚숲</w:t>
      </w:r>
      <w:r>
        <w:rPr/>
        <w:t>Ⱚ⤯</w:t>
      </w:r>
      <w:r>
        <w:rPr/>
        <w:t>䩈⩦㥴䤣㋃楄⑏걉</w:t>
      </w:r>
      <w:r>
        <w:rPr/>
        <w:t>Ⳃ</w:t>
      </w:r>
      <w:r>
        <w:rPr/>
        <w:t>㜷爵瑵䨭ꅎ楦䥷祠盂싂奶䥰㴽쎘䱨穸硩㚣뽂稰䡅䝬慭쏂祠썥㙘쉮䔩슥칎䉨扭啱쉉祲妬顂揂⪩殡剞䤴㵃䏂䗂깥쉱乊顯䁧ꎻ皬璻乖毂ꥲ㥍㉲獯⯂쉘㌩숭</w:t>
      </w:r>
      <w:r>
        <w:rPr/>
        <w:t>⡧</w:t>
      </w:r>
      <w:r>
        <w:rPr/>
        <w:t>搹♬⭳녋⑓㕒楆䕕⭕</w:t>
      </w:r>
      <w:r>
        <w:rPr/>
        <w:t>ꕲ⌫⮡ꥄ</w:t>
      </w:r>
      <w:r>
        <w:rPr/>
        <w:t>穙䝭쉯澘뼪泂깗憏⽉㤰〹幞睯瓂歵</w:t>
      </w:r>
      <w:r>
        <w:rPr/>
        <w:t>⠤</w:t>
      </w:r>
      <w:r>
        <w:rPr/>
        <w:t>䘰䰺쉕縶</w:t>
      </w:r>
      <w:r>
        <w:rPr/>
        <w:t>ⱂ</w:t>
      </w:r>
      <w:r>
        <w:rPr/>
        <w:t>牓싂椪㏍</w:t>
      </w:r>
      <w:r>
        <w:rPr/>
        <w:t>ⵏ</w:t>
      </w:r>
      <w:r>
        <w:rPr/>
        <w:t>橕㖩匩甦䭑倨轂灅╮㕈杹</w:t>
      </w:r>
      <w:r>
        <w:rPr/>
        <w:t>ꥊ</w:t>
      </w:r>
      <w:r>
        <w:rPr/>
        <w:t>䯎欪뽕猫松幞⫂圦硳唶䁄滎㉸㎿䈳瓂⌥繦⿂쉺坠⩗㙕䕪未ㅢ癤춻殱녩㢮숺⥹⚣䦩灃䕔㋂⑏歰쉕䉺䅉䱤쉘⩶쵵㯎㉖狂侏彚䫂뭹祵</w:t>
      </w:r>
      <w:r>
        <w:rPr/>
        <w:t>ꤴ</w:t>
      </w:r>
      <w:r>
        <w:rPr/>
        <w:t>疘갴䉬斬曂渺秂㖡顔쵎⬫琲⻂攻砱ꄱ</w:t>
      </w:r>
      <w:r>
        <w:rPr/>
        <w:t>⡖</w:t>
      </w:r>
      <w:r>
        <w:rPr/>
        <w:t>迃桠쉶㤯㐻䙀슥ꍰ</w:t>
      </w:r>
      <w:r>
        <w:rPr/>
        <w:t>ꔪꥂꔭ</w:t>
      </w:r>
      <w:r>
        <w:rPr/>
        <w:t>䥬敺求硋떵ヂ匱瓃剪쌯疱⽣漹槂儲㌹䭰幦ㅓ樻桠桘空쉶牃顎녙坥䢻楣怲擂싂꺻䥐䱩橗딶栳⏂滂㍓ㆥ땱殱⩦牵绂氊㘷煾匽獥싂坢</w:t>
      </w:r>
      <w:r>
        <w:rPr/>
        <w:t>ꖱ</w:t>
      </w:r>
      <w:r>
        <w:rPr/>
        <w:t>쉵ꌬ뽄璣撡䩕䋂噋栣祩뭠牾㦩䵢⩟숲敪媩숫转숸⹴쉖〮䱕㉌輤㍟彘晗暥顥硟칮磎挣㑸摤㢻歗債側⩬湤넻쉪걯甪䅈爰皿녔㵨奚깶쉍뭟긲ꏂ뾻儸⥲璡䊱䁚䌬漶愺祷⵫䩤㤯㑗溬捗䙧弪㜷幮痂橦㔬䑃祵㵯쉏洩숪숦汩ꥵꌨ</w:t>
      </w:r>
      <w:r>
        <w:rPr/>
        <w:t>ꕵ</w:t>
      </w:r>
      <w:r>
        <w:rPr/>
        <w:t>楷⼲噺欵♂燂硈</w:t>
      </w:r>
      <w:r>
        <w:rPr/>
        <w:t>⡎</w:t>
      </w:r>
      <w:r>
        <w:rPr/>
        <w:t>㊵┳깦싂䥭楱슥㠮⺱剟䱇숪묻儩碣넭嘳倸彔쉴쵺湒摱긻帽⥚☶穒㕆</w:t>
      </w:r>
      <w:r>
        <w:rPr/>
        <w:t>Ɑ</w:t>
      </w:r>
      <w:r>
        <w:rPr/>
        <w:t>塨㙇췂恆㭫ꥹ稴㵓</w:t>
      </w:r>
      <w:r>
        <w:rPr/>
        <w:t>ꕴ</w:t>
      </w:r>
      <w:r>
        <w:rPr/>
        <w:t>뽷ゥ⑔䉧顏</w:t>
      </w:r>
      <w:r>
        <w:rPr/>
        <w:t>ⱙ</w:t>
      </w:r>
      <w:r>
        <w:rPr/>
        <w:t>쉫숳棂偙㑫䥫浥幰㎣塬䴣噋唩磂繂顯兪欯䮩⑕䆥本쉩頭쉇愻◎⥏縪䁩㕬儺碡㡁뮻㇂䖮쉇㞘恅숬穈慀昩⬰啦漴ꅂ才뽳去晎瓂</w:t>
      </w:r>
      <w:r>
        <w:rPr/>
        <w:t>ⴷ</w:t>
      </w:r>
      <w:r>
        <w:rPr/>
        <w:t>㵹떱毂</w:t>
      </w:r>
      <w:r>
        <w:rPr/>
        <w:t>ⲩ</w:t>
      </w:r>
      <w:r>
        <w:rPr/>
        <w:t>㦣쵁⿂녵䏂女礤싎辩条㡲党戺䛎㓂空⾩卤㭪元橐䌪습䕺숪囂哎弦䠸㊏剅䤽</w:t>
      </w:r>
      <w:r>
        <w:rPr/>
        <w:t>ⰳ</w:t>
      </w:r>
      <w:r>
        <w:rPr/>
        <w:t>䬽㥯佲㑦䅴繙╵⤸䨯恵瘬窘쉓䱗┶幢쉫汧㷃</w:t>
      </w:r>
      <w:r>
        <w:rPr/>
        <w:t>ꥂ</w:t>
      </w:r>
      <w:r>
        <w:rPr/>
        <w:t>圷啖</w:t>
      </w:r>
      <w:r>
        <w:rPr/>
        <w:t>⡣</w:t>
      </w:r>
      <w:r>
        <w:rPr/>
        <w:t>倦ぴ</w:t>
      </w:r>
      <w:r>
        <w:rPr/>
        <w:t>ⱓ</w:t>
      </w:r>
      <w:r>
        <w:rPr/>
        <w:t>䋂ㅫꥪ牐㧂쉏딪㌪</w:t>
      </w:r>
      <w:r>
        <w:rPr/>
        <w:t>ꕴ</w:t>
      </w:r>
      <w:r>
        <w:rPr/>
        <w:t>䱐곂瑾兎吴촤═㝨䒵浲⹚啅玥䈶뽐⽃塗䭧佧劣嗂捣䠹棂䱌嫂悬숱⨥녪⩇⑬</w:t>
      </w:r>
      <w:r>
        <w:rPr/>
        <w:t>⡨</w:t>
      </w:r>
      <w:r>
        <w:rPr/>
        <w:t>嫂⛍츷⍬숹燂泂䫂幊䩎眷䍑绂穢颥걈晔瑮毂싂吣㪵뭡瑌㑂⍑칄㫂䭄䋃忂</w:t>
      </w:r>
      <w:r>
        <w:rPr/>
        <w:t>ⱒ</w:t>
      </w:r>
      <w:r>
        <w:rPr/>
        <w:t>煤쉤㍬犏㑢숯椥┳欯㥯㌨殩咘㣂䇂晤㚱칒㌨㵃㉊烃뽪䠵浉啸갻㬲乩╸㡗㛂㡥儱烂輥㵬用佬䥣恧</w:t>
      </w:r>
      <w:r>
        <w:rPr/>
        <w:t>ꤤ</w:t>
      </w:r>
      <w:r>
        <w:rPr/>
        <w:t>䅄㨦䪵칎ꅤ抣牙䝦㡯╣칳㯂眻砸㩒柂䱊㉅䂬灉䜻潄眪呦슩딫⽩䲘兦칫䙓쏂숶㝗㥣♥啶쎮⛂☯啺婲挤쉂䳂㭊稶瑹塂쉁⍃扒⩭僂捧쉨轵㝗ㅭ숩㧍輶⹺繊恍췂䭷컂漹䅑竂㣂䃂ꌻ⨵칄玻슩桊</w:t>
      </w:r>
      <w:r>
        <w:rPr/>
        <w:t>ꥉ</w:t>
      </w:r>
      <w:r>
        <w:rPr/>
        <w:t>株㢩汐楋剔㥏슡㈬愬㕶땇숤娶ꥰ物吪䑭硞</w:t>
      </w:r>
      <w:r>
        <w:rPr/>
        <w:t>ⵗ</w:t>
      </w:r>
      <w:r>
        <w:rPr/>
        <w:t>坚畅꺮䥗哂問頤啗杁싂幱䡴⌤</w:t>
      </w:r>
      <w:r>
        <w:rPr/>
        <w:t>ⱖ</w:t>
      </w:r>
      <w:r>
        <w:rPr/>
        <w:t>䒮⩚슩쉲䁏抱狂余从䊩㜲甥ꌊ佸皥稸穒⨰ꆏ橴焷⿂쉊堨久剭穆硤太帪绂く辘䄵兊ㅒ㥤</w:t>
      </w:r>
      <w:r>
        <w:rPr/>
        <w:t>ⱴ</w:t>
      </w:r>
      <w:r>
        <w:rPr/>
        <w:t>槂橐䉾浳敳劬㵄䲵䑹婔楙⩲畸쉏朵振㨯慅猭쉦숨桺⪵輮⯂彩⦘態皡숱쉣㬺겱숭⭥ꌥ슡⥢㑩쉆眪쉠浪偔轖堰䵙숪숫걇縦㜭䰸桗煡녢䁋佗䐸뽺㡯䀷灍母⑀갤爲怷쉀㭪嗍슩䁌</w:t>
      </w:r>
      <w:r>
        <w:rPr/>
        <w:t>ꦱ</w:t>
      </w:r>
      <w:r>
        <w:rPr/>
        <w:t>뭫㠰縪瑎橾瘬偨</w:t>
      </w:r>
      <w:r>
        <w:rPr/>
        <w:t>ꖡ⩶</w:t>
      </w:r>
      <w:r>
        <w:rPr/>
        <w:t>쉄䰲瀵촻㔤쉮㕄싂瀭帪硱偵슏묲㕆丰柂䱧瑡넹杪䪘⹧떻估摌㙀㞬杂ꍷ斿硣彠쵗땁癖你滂圫喩╨</w:t>
      </w:r>
      <w:r>
        <w:rPr/>
        <w:t>ꔱ</w:t>
      </w:r>
      <w:r>
        <w:rPr/>
        <w:t>摾⍲䭮牺ꅞ繨㡊쉘䡎礰縰䭷䑙㐴</w:t>
      </w:r>
      <w:r>
        <w:rPr/>
        <w:t>ꔸ</w:t>
      </w:r>
      <w:r>
        <w:rPr/>
        <w:t>猦䖮</w:t>
      </w:r>
      <w:r>
        <w:rPr/>
        <w:t>⡗</w:t>
      </w:r>
      <w:r>
        <w:rPr/>
        <w:t>䧃┪獊幖癅卟㤮Ⓜꌹ⛂㑀恫朸㚿䵂쉭氤帴숽㝕⦩噃㜬숫䧂㍋⨸䅷欸쉠⥬䍆䎱⪡摕䥺東樴沩椸婩奕</w:t>
      </w:r>
      <w:r>
        <w:rPr/>
        <w:t>ꕨ</w:t>
      </w:r>
      <w:r>
        <w:rPr/>
        <w:t>쉐疥䡢㊥䔷䵓㑱噑䮮깕묻</w:t>
      </w:r>
      <w:r>
        <w:rPr/>
        <w:t>⵰</w:t>
      </w:r>
      <w:r>
        <w:rPr/>
        <w:t>䚬怴嚩瀴쵄⫂瓂剩歾噉效廂秂뽢䍳卑喣楳䛍兴扣䔨幤䁮캬쵞싂〤玘獀关</w:t>
      </w:r>
      <w:r>
        <w:rPr/>
        <w:t>ꤹ</w:t>
      </w:r>
      <w:r>
        <w:rPr/>
        <w:t>䥄哂䡖긯圵烂祉塃</w:t>
      </w:r>
      <w:r>
        <w:rPr/>
        <w:t>ⴺ</w:t>
      </w:r>
      <w:r>
        <w:rPr/>
        <w:t>쉚瑞⍅䙣䠦䭯䙆剖④匤㘥呷⩔冬껂頭损朶挺곎㭳㣂䝔쉳쉚猷쉣爷䦣⩞熘㮩慦♴娦㕆湚䌻〽䍰䤱⻂䋃歶쉙桔쉯䌯洮兓땔䅐濂䑅䒥㊮쉏彧癹䵚땕捂쉐眰䙨뼷㉩嫂쵣㚣丶ꌸ⬮ㅷ</w:t>
      </w:r>
      <w:r>
        <w:rPr/>
        <w:t>ⱘ</w:t>
      </w:r>
      <w:r>
        <w:rPr/>
        <w:t>噆䉄灟㵢爤㥮愲䚥싂煵昹쉑♐㍈䌺뽒燂硸烂坔仍ꌹ劬溱璻倲卙슏桕싂畭㌫犵冱숦琻⼮깄䝟</w:t>
      </w:r>
      <w:r>
        <w:rPr/>
        <w:t>Ⳃ⑷</w:t>
      </w:r>
      <w:r>
        <w:rPr/>
        <w:t>祆竂뇎⩙潗㕒쉟瘸漴䊥撣뇂瀱䋂딬⥰䉅쉔搨櫂㶮弹⭥쉌獹쉆싂뽯㐱坣Ⓜ⩖癰〵砦倲쉬ꥯ⹷슣䤮洷슿略亩喻桢䍫</w:t>
      </w:r>
      <w:r>
        <w:rPr/>
        <w:t>ꦘ</w:t>
      </w:r>
      <w:r>
        <w:rPr/>
        <w:t>偶敳庩奵㉯栤术쉅杇⽍⽓佊桐</w:t>
      </w:r>
      <w:r>
        <w:rPr/>
        <w:t>⡪</w:t>
      </w:r>
      <w:r>
        <w:rPr/>
        <w:t>漨猩쉶犘䢏杵傩䎩㉒偒卌놘⨽旂㍇机䥗䀤⽗兣摂嗂䑂纬䠸㐥㭣朲狂䛍ꅧ轾幷㠳乭䵷땎焦䩇걳佤椺漺轞䕔嗂十䵋썬䥢䔨㜴</w:t>
      </w:r>
      <w:r>
        <w:rPr/>
        <w:t>ꥈ</w:t>
      </w:r>
      <w:r>
        <w:rPr/>
        <w:t>瑣묻슘夵搫濂䃂</w:t>
      </w:r>
      <w:r>
        <w:rPr/>
        <w:t>꧃</w:t>
      </w:r>
      <w:r>
        <w:rPr/>
        <w:t>䉞㶥┰㮱漵愭婥弊뭘묲</w:t>
      </w:r>
      <w:r>
        <w:rPr/>
        <w:t>ꤸ</w:t>
      </w:r>
      <w:r>
        <w:rPr/>
        <w:t>䗂〺촬⥬䶵쉏佨塓㑘倴䘳町⤹灄汞䶣뾡䔳䭖쉪⯂䕟啘坬獥㡃ㆥ뽉樴呄ㅲ彎㩚穯矂쉒琲♘䐸쉈〸榡㉆偯썀庻</w:t>
      </w:r>
      <w:r>
        <w:rPr/>
        <w:t>ꔥ</w:t>
      </w:r>
      <w:r>
        <w:rPr/>
        <w:t>䮮숪さ杈慧顨㨸癊䏂揂ㅫ颮⤶⹭ね♺瞡浭枵䩗㧂狂幏</w:t>
      </w:r>
      <w:r>
        <w:rPr/>
        <w:t>⡂</w:t>
      </w:r>
      <w:r>
        <w:rPr/>
        <w:t>䣂噢⽣슣䙤瀳╵쉰祒䀭⽯㝥껂</w:t>
      </w:r>
      <w:r>
        <w:rPr/>
        <w:t>ⶮ⏂</w:t>
      </w:r>
      <w:r>
        <w:rPr/>
        <w:t>츱煨轰뽓妱⭥橾央夽圶樭攩쉠繐砩㥷畘䩒䉋䆘椲氪扖㝴浳伣佯迂硾쉉딶㔶戮㑌穙㈫掿猲䶏</w:t>
      </w:r>
      <w:r>
        <w:rPr/>
        <w:t>⡓</w:t>
      </w:r>
      <w:r>
        <w:rPr/>
        <w:t>轾倫䱁傥䬹䎣㧂縷⵨呲䱐沣걘쉀呔㎘涩쉃ㅋ憏穭樣쉀〥숣⹰桤绂撩捎朮淍㤴塏㨯硍〦䝧䠣急挪⍀</w:t>
      </w:r>
      <w:r>
        <w:rPr/>
        <w:t>ⱙ</w:t>
      </w:r>
      <w:r>
        <w:rPr/>
        <w:t>幓ꎱ㩦</w:t>
      </w:r>
      <w:r>
        <w:rPr/>
        <w:t>ꔶ</w:t>
      </w:r>
      <w:r>
        <w:rPr/>
        <w:t>䙂㏂⑏갮⛂㙋汷⽯슻甴땵슘쉎ꥯ⦿㠫㵐</w:t>
      </w:r>
      <w:r>
        <w:rPr/>
        <w:t>ⰳ</w:t>
      </w:r>
      <w:r>
        <w:rPr/>
        <w:t>喡㡡旂乌繈䇂吰恘뮱⽨参祚佾쉥瓂䐸㵇◂슱</w:t>
      </w:r>
      <w:r>
        <w:rPr/>
        <w:t>⣂</w:t>
      </w:r>
      <w:r>
        <w:rPr/>
        <w:t>㑍爸摗乌⾘搪佋뾱绂䅟刣뭱䉺䁵䱞庩䝉決⩸䔳擂穵</w:t>
      </w:r>
      <w:r>
        <w:rPr/>
        <w:t>ⵆ</w:t>
      </w:r>
      <w:r>
        <w:rPr/>
        <w:t>ꄱ쉩慸䥺䔺䥊䙯┪媩㇂걖䠲쉏쉎敵䑦咬顴깮䩁䄰</w:t>
      </w:r>
      <w:r>
        <w:rPr/>
        <w:t>ꕈ</w:t>
      </w:r>
      <w:r>
        <w:rPr/>
        <w:t>쵃坡顗猪参慊㠰썆橈㤤彄쉃</w:t>
      </w:r>
      <w:r>
        <w:rPr/>
        <w:t>ⱌ</w:t>
      </w:r>
      <w:r>
        <w:rPr/>
        <w:t>砪䘴쉖㣎湃썘⽲쉏䌪ꎬ輶獞㈣怹썂䴷</w:t>
      </w:r>
      <w:r>
        <w:rPr/>
        <w:t>⠯</w:t>
      </w:r>
      <w:r>
        <w:rPr/>
        <w:t>瀭䱟彺⼰堳燃穄츦瘱㪬䬭㍂绂湘䐸⥄㟃婰䝔瘨灲頮ꆬ숪ꆿ穭䅱牴⚿쉨硹轷㵞䗂ꎏ䬦䕏⭀㙩숩汷問縬쉡卹丮숬촴䒥斬剀ㆱ䨬棂彙쉹⑶㵳⫎䟂䟂㴱쵉䔶㭡珍㒏灺⥒㗂</w:t>
      </w:r>
      <w:r>
        <w:rPr/>
        <w:t>ⵚ</w:t>
      </w:r>
      <w:r>
        <w:rPr/>
        <w:t>땀剂祶㪬侬吱睇</w:t>
      </w:r>
      <w:r>
        <w:rPr/>
        <w:t>ⵏ</w:t>
      </w:r>
      <w:r>
        <w:rPr/>
        <w:t>쉞</w:t>
      </w:r>
      <w:r>
        <w:rPr/>
        <w:t>⡱</w:t>
      </w:r>
      <w:r>
        <w:rPr/>
        <w:t>潣㕫娣썂漽带䪩曂쉍꺡摋冩䇂痂䍄杅⥵⸩樭䭋偷㵧⑀䘬灐쉍㤦</w:t>
      </w:r>
      <w:r>
        <w:rPr/>
        <w:t>ꔬ</w:t>
      </w:r>
      <w:r>
        <w:rPr/>
        <w:t>䨷쉹䚮⽯ꥪ〮带녈⬪</w:t>
      </w:r>
      <w:r>
        <w:rPr/>
        <w:t>꧂</w:t>
      </w:r>
      <w:r>
        <w:rPr/>
        <w:t>䁃䩟稬䵈촽뾣⹡갪帯焪瘴䴤䕙떿慞⭭橗伹䌹䝖䡀挽ꌤ桌䈭</w:t>
      </w:r>
      <w:r>
        <w:rPr/>
        <w:t>ⰶ</w:t>
      </w:r>
      <w:r>
        <w:rPr/>
        <w:t>뽨㋂㉧싍⤣㩵슱쉢扳⾱慷㘲弥</w:t>
      </w:r>
      <w:r>
        <w:rPr/>
        <w:t>ⵄ</w:t>
      </w:r>
      <w:r>
        <w:rPr/>
        <w:t>砸</w:t>
      </w:r>
      <w:r>
        <w:rPr/>
        <w:t>ꤩ</w:t>
      </w:r>
      <w:r>
        <w:rPr/>
        <w:t>埂䡬숽乃汙▮也⩮쵬</w:t>
      </w:r>
      <w:r>
        <w:rPr/>
        <w:t>ⲩ┭</w:t>
      </w:r>
      <w:r>
        <w:rPr/>
        <w:t>奠㉈㭕</w:t>
      </w:r>
      <w:r>
        <w:rPr/>
        <w:t>ꔷ</w:t>
      </w:r>
      <w:r>
        <w:rPr/>
        <w:t>縵쉣乄㌶䃎㵨뼫卦並捞싂橥쵬숭⫂⥴슱</w:t>
      </w:r>
      <w:r>
        <w:rPr/>
        <w:t>꧂</w:t>
      </w:r>
      <w:r>
        <w:rPr/>
        <w:t>梩に㣂嗂浫坪뽷⸹慏쉴䜰</w:t>
      </w:r>
      <w:r>
        <w:rPr/>
        <w:t>ꗂ</w:t>
      </w:r>
      <w:r>
        <w:rPr/>
        <w:t>皡䁰䠲彶⽮</w:t>
      </w:r>
      <w:r>
        <w:rPr/>
        <w:t>꧂</w:t>
      </w:r>
      <w:r>
        <w:rPr/>
        <w:t>쵓䙒꥞⻍䕃が䤷⽊灦⑲숊⼳ぃ䎘兓强⩹㕔쵉獭䄥婬夽瑥쉳穱슮갺㌭쉉欮䥃䢏僂㒵漶쉾灴滂뼳⺻呶⥆摁䑩墻䅑⩔⒮⩳썚숨楸ꌦ湒慸ㄫ眱싂汾㝶</w:t>
      </w:r>
      <w:r>
        <w:rPr/>
        <w:t>ⱚ</w:t>
      </w:r>
      <w:r>
        <w:rPr/>
        <w:t>娯㥍便ꥴ楅景㝃⪩㥈硶숺䩶䡋䔽칫㕔싂넸捃㩐㧂</w:t>
      </w:r>
      <w:r>
        <w:rPr/>
        <w:t>Ⲯ</w:t>
      </w:r>
      <w:r>
        <w:rPr/>
        <w:t>姂潋뭐걑昱䉊</w:t>
      </w:r>
      <w:r>
        <w:rPr/>
        <w:t>ꤱ</w:t>
      </w:r>
      <w:r>
        <w:rPr/>
        <w:t>剂걢䡍⻍噥恐硲㥕狂䅐숨櫂</w:t>
      </w:r>
      <w:r>
        <w:rPr/>
        <w:t>ⲥ</w:t>
      </w:r>
      <w:r>
        <w:rPr/>
        <w:t>挷ꍟ┰末頭捍ꄣ䇂唰㇂浌䡰䰤塴栽楅䁓습䅍ꅅ㙂伷潫轈欱ㅚ㓂䛂稷쌪숣䆣묷㧂䟂䙩幑㝁暩䤷</w:t>
      </w:r>
      <w:r>
        <w:rPr/>
        <w:t>⡔</w:t>
      </w:r>
      <w:r>
        <w:rPr/>
        <w:t>㥸쉗ꅷ歕坕䲵쉆佥燃挶穨狂쵎砶⛍쉷玥⽺⩏␭㜷䭏偳䐨顁偮辵쵣匨㒱㍓恵⑱忂䐪楷ꅞ슩쉾㚱䵷㴯숤朷⩇㕉甮ꌩ㷂濂쉢㑒䙹숵灶쉷稷掱쉱で믂⽌廂㜥瘩깡쵰牙쵸恮㌰깺䥃秂婇㒩ꅣ슏橞뿂쉬䌩껂洷劮䜱檮㐬䑓㢬擂ꅔ㕰呰灁矂儵▬朶輪湥㵁優긲汑갰珂杀潦牣쉥皣汞獫쉌◂㶡煶㨬㪩嗂䵰帣슘啮煮匮⫂湌쉊戩쉰汊⚵㡋䉲㴫穦䵟숣⭑㜭縦썏㗂佱䀭⏍迂檵摈浺䧂䱨</w:t>
      </w:r>
      <w:r>
        <w:rPr/>
        <w:t>ꕧ</w:t>
      </w:r>
      <w:r>
        <w:rPr/>
        <w:t>숳畄晗䦘슘睰䥭㩟佭⪿悻转츭杋䔮浀쉑桲礽墥㦵剈뮥眩䝖䠫╒汣朷쉔숫</w:t>
      </w:r>
      <w:r>
        <w:rPr/>
        <w:t>⡒</w:t>
      </w:r>
      <w:r>
        <w:rPr/>
        <w:t>㌭䔪潘䤱⩨⑸숪㕀恨ꅦね슩♎奸ㅐ㙄佗䗂땾癨䢬⥲癟冮㪣橀杅♖䏂㜷딺礤숴䭖⫂⪥숱关佷</w:t>
      </w:r>
      <w:r>
        <w:rPr/>
        <w:t>⠨</w:t>
      </w:r>
      <w:r>
        <w:rPr/>
        <w:t>迃</w:t>
      </w:r>
      <w:r>
        <w:rPr/>
        <w:t>ꤷ</w:t>
      </w:r>
      <w:r>
        <w:rPr/>
        <w:t>仂</w:t>
      </w:r>
      <w:r>
        <w:rPr/>
        <w:t>ⵟ</w:t>
      </w:r>
      <w:r>
        <w:rPr/>
        <w:t>竍⩳患쉗劘䐫捾䱍疡쉒妻㩧㢵䖻婶摺ꅨ迂䅶椨桟</w:t>
      </w:r>
      <w:r>
        <w:rPr/>
        <w:t>⡱</w:t>
      </w:r>
      <w:r>
        <w:rPr/>
        <w:t>正숷䙰</w:t>
      </w:r>
    </w:p>
    <w:p>
      <w:pPr>
        <w:pStyle w:val="PreformattedText"/>
        <w:bidi w:val="0"/>
        <w:spacing w:before="0" w:after="0"/>
        <w:jc w:val="left"/>
        <w:rPr/>
      </w:pPr>
      <w:r>
        <w:rPr/>
        <w:t>顡轊충䍢穀䍚樳椯㧂歳乺쉖쉈슡暻싂漲㍣숻稪爬쉏窥촶뭓</w:t>
      </w:r>
      <w:r>
        <w:rPr/>
        <w:t>ꗂ</w:t>
      </w:r>
      <w:r>
        <w:rPr/>
        <w:t>䝚旂婙劮圮輸쉴乕숭♵晷凍칉䠬颻䱕☻⹅䩒㡓♙㵾㕵썧縴乤䡩渰䶥刨塟♟</w:t>
      </w:r>
      <w:r>
        <w:rPr/>
        <w:t>ꖵ</w:t>
      </w:r>
      <w:r>
        <w:rPr/>
        <w:t>⽇䓂ꅺ╌</w:t>
      </w:r>
      <w:r>
        <w:rPr/>
        <w:t>ⵊ</w:t>
      </w:r>
      <w:r>
        <w:rPr/>
        <w:t>戮瑬ㅂ砽扉㝶䜰䨭㑯瑎⭧䚮䅫㣂濂䛂싃ꄸ⭢쏂╈쎏㢵쉳싂⩙㘷䘱</w:t>
      </w:r>
      <w:r>
        <w:rPr/>
        <w:t>꤬</w:t>
      </w:r>
      <w:r>
        <w:rPr/>
        <w:t>䑏砯숺憘乕倰晚恔㊬竍췂桋</w:t>
      </w:r>
      <w:r>
        <w:rPr/>
        <w:t>ⷂ</w:t>
      </w:r>
      <w:r>
        <w:rPr/>
        <w:t>恧뭧숨媬督䰶</w:t>
      </w:r>
      <w:r>
        <w:rPr/>
        <w:t>Ᵽ</w:t>
      </w:r>
      <w:r>
        <w:rPr/>
        <w:t>卤祆쉃潳⸻坠䵁乎昊橫䫃ꍶ睄琲䩸⥱䩏㙮㜺⽶ꄹ␸燂タ⩔汶䙨䡇▱겿┯砶壂欨嫂</w:t>
      </w:r>
      <w:r>
        <w:rPr/>
        <w:t>꧂</w:t>
      </w:r>
      <w:r>
        <w:rPr/>
        <w:t>乲甦쉘䔲♗橑湋싂橹䙎</w:t>
      </w:r>
      <w:r>
        <w:rPr/>
        <w:t>ꦮ</w:t>
      </w:r>
      <w:r>
        <w:rPr/>
        <w:t>顉帲ꇂ兊塠䴪懂</w:t>
      </w:r>
      <w:r>
        <w:rPr/>
        <w:t>Ⳃ</w:t>
      </w:r>
      <w:r>
        <w:rPr/>
        <w:t>橭㍨㮩쉓숸槂⥘㝈破⨦</w:t>
      </w:r>
      <w:r>
        <w:rPr/>
        <w:t>⡂</w:t>
      </w:r>
      <w:r>
        <w:rPr/>
        <w:t>䩾䨨♏쏂武婒轘䭊撣檱⩌녤숣䡌㣂숸杘뾵玮쉕䃂䚻睉桚椽禡╂뭳水뭘剀</w:t>
      </w:r>
      <w:r>
        <w:rPr/>
        <w:t>ⱑ</w:t>
      </w:r>
      <w:r>
        <w:rPr/>
        <w:t>噐琲䍓溣牸倪</w:t>
      </w:r>
      <w:r>
        <w:rPr/>
        <w:t>꧂</w:t>
      </w:r>
      <w:r>
        <w:rPr/>
        <w:t>澩眤⾩䩕男</w:t>
      </w:r>
      <w:r>
        <w:rPr/>
        <w:t>ꗃ</w:t>
      </w:r>
      <w:r>
        <w:rPr/>
        <w:t>ぱ桶䬤便敁㟂쉆昨㍸쉀ꆱ窬떩⥩繄睢㑍䥊䩂慕⭌穖㝑䙞쵹獏恑䘣숻绎歷䘻긪瑉칩唺婂䒻⩆⨥쉌⭨</w:t>
      </w:r>
      <w:r>
        <w:rPr/>
        <w:t>ꕳ</w:t>
      </w:r>
      <w:r>
        <w:rPr/>
        <w:t>㜳슱牯ꄴ䝹梱썘兣劏氰敨橇ꅥ쉷숫䍆䠪奍쉱쉃⭗䎘杰뽰</w:t>
      </w:r>
      <w:r>
        <w:rPr/>
        <w:t>ꖥ</w:t>
      </w:r>
      <w:r>
        <w:rPr/>
        <w:t>걈╪杳榩땺슿쉶懂䭈⩭㥋</w:t>
      </w:r>
      <w:r>
        <w:rPr/>
        <w:t>ꤩ</w:t>
      </w:r>
      <w:r>
        <w:rPr/>
        <w:t>漲漮呢㉒숹晴飂䕾偵頯偐쉞쉢⹈⌤奉</w:t>
      </w:r>
      <w:r>
        <w:rPr/>
        <w:t>ꕣ</w:t>
      </w:r>
      <w:r>
        <w:rPr/>
        <w:t>㭉獦浉䭙䱲⫂偧浬捞⨨㗃╳亏▻橴䊻㑦彯䱥䵰</w:t>
      </w:r>
      <w:r>
        <w:rPr/>
        <w:t>ꥑ</w:t>
      </w:r>
      <w:r>
        <w:rPr/>
        <w:t>싂偩䡀㔹敐䱦숱䕃礮김</w:t>
      </w:r>
      <w:r>
        <w:rPr/>
        <w:t>Ⳃ</w:t>
      </w:r>
      <w:r>
        <w:rPr/>
        <w:t>㉑卥歴겵慧㝢湰昰焦썔㍄媻㑒⹏㭱坶㉋恗徵쉧쉊긱⫎쉳</w:t>
      </w:r>
      <w:r>
        <w:rPr/>
        <w:t>ꕁ</w:t>
      </w:r>
      <w:r>
        <w:rPr/>
        <w:t>槂穅繭⪿쉑䉤剰啎窿穱㭞䕏窩壍촤氦䩚䰺⩃㷂佘睍牂㜵㦮ꥺ숲䥇秃䝋㩧㡓</w:t>
      </w:r>
      <w:r>
        <w:rPr/>
        <w:t>ꕈ</w:t>
      </w:r>
      <w:r>
        <w:rPr/>
        <w:t>懂㍙伬嗂壃걋⍍䙈弦㉖晍䁡浀㤷摐啠猩⩄⨶숬䭞㍲䉗慑忂䴯⍋䟂漭㡊獔㇍抱歋쉃䥲</w:t>
      </w:r>
      <w:r>
        <w:rPr/>
        <w:t>ꤪ</w:t>
      </w:r>
      <w:r>
        <w:rPr/>
        <w:t>湵</w:t>
      </w:r>
      <w:r>
        <w:rPr/>
        <w:t>ⱦ</w:t>
      </w:r>
      <w:r>
        <w:rPr/>
        <w:t>塶濂砦ギ敍䭦倰爽⬯䧍넭㑥橯㡥彫攨</w:t>
      </w:r>
      <w:r>
        <w:rPr/>
        <w:t>⠯</w:t>
      </w:r>
      <w:r>
        <w:rPr/>
        <w:t>㥙彎戹숮昩坘澡汘䴸溣䶻梮塵斮氶睒瑡⩮䝤䥚</w:t>
      </w:r>
      <w:r>
        <w:rPr/>
        <w:t>ꕐ</w:t>
      </w:r>
      <w:r>
        <w:rPr/>
        <w:t>塔▣땀橷䅕䁃⹎䅾</w:t>
      </w:r>
      <w:r>
        <w:rPr/>
        <w:t>Ⱚ</w:t>
      </w:r>
      <w:r>
        <w:rPr/>
        <w:t>㥔</w:t>
      </w:r>
      <w:r>
        <w:rPr/>
        <w:t>ꗎ</w:t>
      </w:r>
      <w:r>
        <w:rPr/>
        <w:t>䵱㡯飂</w:t>
      </w:r>
      <w:r>
        <w:rPr/>
        <w:t>ꕖ</w:t>
      </w:r>
      <w:r>
        <w:rPr/>
        <w:t>彐䍰㢩牍噴㉩쉺㡸妬䁅㶏䌭恋⽃땟</w:t>
      </w:r>
      <w:r>
        <w:rPr/>
        <w:t>⣂</w:t>
      </w:r>
      <w:r>
        <w:rPr/>
        <w:t>唹瓃灂吹ꥦ㐮꥾眥⩫㩓榱⩯뿂뮣㓂</w:t>
      </w:r>
      <w:r>
        <w:rPr/>
        <w:t>ꥈ</w:t>
      </w:r>
      <w:r>
        <w:rPr/>
        <w:t>獩숭녚啺䖡楨</w:t>
      </w:r>
      <w:r>
        <w:rPr/>
        <w:t>Ⳃ</w:t>
      </w:r>
      <w:r>
        <w:rPr/>
        <w:t>佇</w:t>
      </w:r>
      <w:r>
        <w:rPr/>
        <w:t>ꔰ</w:t>
      </w:r>
      <w:r>
        <w:rPr/>
        <w:t>牋倲啳떏싂伲쌦火䕹녃疬쉳礱㭁ご瘥㙮땹䲬ヂ묵縴轳ꄵ</w:t>
      </w:r>
      <w:r>
        <w:rPr/>
        <w:t>ⵋ</w:t>
      </w:r>
      <w:r>
        <w:rPr/>
        <w:t>곂抡㤹稫婵乚卋숱놡䘮椮ㆩ䜱숰坚ꏍ囂㙐係㏂奬婩䕀噭</w:t>
      </w:r>
      <w:r>
        <w:rPr/>
        <w:t>ꖻ</w:t>
      </w:r>
      <w:r>
        <w:rPr/>
        <w:t>爭㕦硸䤦咱楢䢩캣ꄮ盍⦏㈦歧壂䅸䞣䴵쉶塂煹䙬嚘數⎱祺䢘奬彍癵䡀㑣医䥅匶</w:t>
      </w:r>
      <w:r>
        <w:rPr/>
        <w:t>ⰶ</w:t>
      </w:r>
      <w:r>
        <w:rPr/>
        <w:t>杀〺</w:t>
      </w:r>
      <w:r>
        <w:rPr/>
        <w:t>ꦵ</w:t>
      </w:r>
      <w:r>
        <w:rPr/>
        <w:t>偄䨊㝷䥲単㵏毂縶繣亩燂拂墣佟璡ꍏ⺏仂䵓촯慔┩塘㇂扷婔칲县棂깋㎣㈽內摧畱ꍓ㨩瑳㗎印숣Ⓙ截䡃</w:t>
      </w:r>
      <w:r>
        <w:rPr/>
        <w:t>ꕤ</w:t>
      </w:r>
      <w:r>
        <w:rPr/>
        <w:t>슥㭰믂彅</w:t>
      </w:r>
      <w:r>
        <w:rPr/>
        <w:t>Ⳃ</w:t>
      </w:r>
      <w:r>
        <w:rPr/>
        <w:t>摲쉀娪湍纩扅䥬瑇偌冥숪彉頹䩡步ㅩꥨ哎灇䤦桭僂</w:t>
      </w:r>
      <w:r>
        <w:rPr/>
        <w:t>ꔴ</w:t>
      </w:r>
      <w:r>
        <w:rPr/>
        <w:t>槎悥䆡䈴⩡凂縷倰⪩猶츪楣䒘轉</w:t>
      </w:r>
      <w:r>
        <w:rPr/>
        <w:t>Ɱ</w:t>
      </w:r>
      <w:r>
        <w:rPr/>
        <w:t>䡒㩅⫍㑄⑤⮏ㅥ땨癘礪瀷〵繎䬱唲䅾</w:t>
      </w:r>
      <w:r>
        <w:rPr/>
        <w:t>ꤽ</w:t>
      </w:r>
      <w:r>
        <w:rPr/>
        <w:t>払憵㮘涥湫땂䜲䜱⬶㴻㔸倱䕐倪䭮玥濂㒘쉩飍䭧쉴儫츻杫㥟彑涩</w:t>
      </w:r>
      <w:r>
        <w:rPr/>
        <w:t>⡸</w:t>
      </w:r>
      <w:r>
        <w:rPr/>
        <w:t>ヂ汙杢犡娻䆵犬숵䍀顀䙈♣㔲捬楠䈩杩쉚쉷䡸⨪싂숰呎濂磂䑊匭␯氨㑫仃冣顦橙⍙㵗奉</w:t>
      </w:r>
      <w:r>
        <w:rPr/>
        <w:t>ⵇ</w:t>
      </w:r>
      <w:r>
        <w:rPr/>
        <w:t>갰⍭䘪㝧渪圣⻂걂湹梡奶涏飂⨥礵牲쉺슥䴫촪㙉顴折䙳⥞塐壂쉇땤꥕䝬</w:t>
      </w:r>
      <w:r>
        <w:rPr/>
        <w:t>ꔹ</w:t>
      </w:r>
      <w:r>
        <w:rPr/>
        <w:t>剭뭚扬䝋숺쉅暘晣吣ㅫ䆡低쉪繘⬪湥ꆿ㙫⬰쉵獱ㄱ娶未乙櫂轮</w:t>
      </w:r>
      <w:r>
        <w:rPr/>
        <w:t>⠽</w:t>
      </w:r>
      <w:r>
        <w:rPr/>
        <w:t>츤⥓쎡䔺夬㩃漽囂砳㡦썉䍥輤쉵㧎父䷍辵副</w:t>
      </w:r>
      <w:r>
        <w:rPr/>
        <w:t>꥓</w:t>
      </w:r>
      <w:r>
        <w:rPr/>
        <w:t>呶쉉縭䌨뗃ꌬ㤸戦僂쉭쉰渫求</w:t>
      </w:r>
      <w:r>
        <w:rPr/>
        <w:t>⡀</w:t>
      </w:r>
      <w:r>
        <w:rPr/>
        <w:t>の겱䥶걡乖ㅹ倩쉴䰦溻</w:t>
      </w:r>
      <w:r>
        <w:rPr/>
        <w:t>ⵌ</w:t>
      </w:r>
      <w:r>
        <w:rPr/>
        <w:t>ꅐ␴䑘噬枱㟂祃捫</w:t>
      </w:r>
      <w:r>
        <w:rPr/>
        <w:t>⢮</w:t>
      </w:r>
      <w:r>
        <w:rPr/>
        <w:t>牸味싂瑤㷂穪쉫ㅷ朱⍪䓎</w:t>
      </w:r>
      <w:r>
        <w:rPr/>
        <w:t>ⵙ</w:t>
      </w:r>
      <w:r>
        <w:rPr/>
        <w:t>磂猷쉬쉆癱顇쉕쉡</w:t>
      </w:r>
      <w:r>
        <w:rPr/>
        <w:t>ꦱ</w:t>
      </w:r>
      <w:r>
        <w:rPr/>
        <w:t>㮘㥞敂秂숨䡈쉥ぉ晩㖩痂</w:t>
      </w:r>
      <w:r>
        <w:rPr/>
        <w:t>ꗂ</w:t>
      </w:r>
      <w:r>
        <w:rPr/>
        <w:t>쉶琺堳奴썪墡㥔獉㖡쉪숥묤</w:t>
      </w:r>
      <w:r>
        <w:rPr/>
        <w:t>ꦿ⑵</w:t>
      </w:r>
      <w:r>
        <w:rPr/>
        <w:t>爦啀ꅙ欺婙뇂㦬숮ケ焮ꎬ㕵汥䷂녋怰䝋ꅔ䭎㒵㶻䈭杅䔽瑧䫃摟湖婅煒瘮卟橣橪⽲䊵</w:t>
      </w:r>
      <w:r>
        <w:rPr/>
        <w:t>ꕴ</w:t>
      </w:r>
      <w:r>
        <w:rPr/>
        <w:t>晔䐷숮渶暣㷎截⩆숣睰㈯䈻煉浆㞘㙯穤し畏伪ꅹ</w:t>
      </w:r>
      <w:r>
        <w:rPr/>
        <w:t>ꤱ</w:t>
      </w:r>
      <w:r>
        <w:rPr/>
        <w:t>櫂吴땑剢ꍵ乂䡇憩싂〨컂㪥癴捓䭠畑癰䩊塴</w:t>
      </w:r>
      <w:r>
        <w:rPr/>
        <w:t>ꥍ</w:t>
      </w:r>
      <w:r>
        <w:rPr/>
        <w:t>坑是愴车썁</w:t>
      </w:r>
      <w:r>
        <w:rPr/>
        <w:t>ⱴ</w:t>
      </w:r>
      <w:r>
        <w:rPr/>
        <w:t>썮坊䑡䌨䕕Ⓜ橎쉔捷瞻撬墥ꌣ껃溬睓䙁</w:t>
      </w:r>
      <w:r>
        <w:rPr/>
        <w:t>ⴽ</w:t>
      </w:r>
      <w:r>
        <w:rPr/>
        <w:t>畧걀㈥歱숨䭙쉲畑吪䕤숺숨쉰牭⭹걕㏂⑇卤숴呋</w:t>
      </w:r>
      <w:r>
        <w:rPr/>
        <w:t>⠭</w:t>
      </w:r>
      <w:r>
        <w:rPr/>
        <w:t>媥婾洷⩳买獆⹡毂禮汵义␷숩㵰迃쉐♥啘⤷䡭⑾䙀睄牴嘶サ㷃噄숫䥌싂甸睳</w:t>
      </w:r>
      <w:r>
        <w:rPr/>
        <w:t>Ⳃ</w:t>
      </w:r>
      <w:r>
        <w:rPr/>
        <w:t>啟婖</w:t>
      </w:r>
      <w:r>
        <w:rPr/>
        <w:t>꥟</w:t>
      </w:r>
      <w:r>
        <w:rPr/>
        <w:t>皩숰疱娵顅吶</w:t>
      </w:r>
      <w:r>
        <w:rPr/>
        <w:t>꧂</w:t>
      </w:r>
      <w:r>
        <w:rPr/>
        <w:t>숴㉶䝲佺䉇捺㜱咥㌽影琊幃ꍟ煟츦玱㕅숹兺칦彤䝙婾椺呡䵶⏃깇夶玬怵挸⫂㙋㑺燂係䡧牀潥숸⚱瞡뭌栯걋깺仂䍇츺栫㥷숲뮿湐狂瑡灐⽔썡䘪ꥹ숪朻Ⓝ쉭</w:t>
      </w:r>
      <w:r>
        <w:rPr/>
        <w:t>ꗂ</w:t>
      </w:r>
      <w:r>
        <w:rPr/>
        <w:t>顾灚㔳朴塬䷂獰걱뼱묬䯂杖땮⭺夤䌽ꅍ濂ꌦ䬹㟂氩䎬싍䈥碡䔰싂灐䬺쉯ㅸ⿂坂㪥樽潉꤮슬ꍾ⸺塴</w:t>
      </w:r>
      <w:r>
        <w:rPr/>
        <w:t>ꕀ</w:t>
      </w:r>
      <w:r>
        <w:rPr/>
        <w:t>䈩曂㑠槂䭥싂䀫㝖唴佉췂兪䶡彎숰窩樸⑚䝄楹숽媿</w:t>
      </w:r>
      <w:r>
        <w:rPr/>
        <w:t>⡠</w:t>
      </w:r>
      <w:r>
        <w:rPr/>
        <w:t>䈵匵縰쉇欨㭤燂ꅢ轲涘</w:t>
      </w:r>
      <w:r>
        <w:rPr/>
        <w:t>⡩</w:t>
      </w:r>
      <w:r>
        <w:rPr/>
        <w:t>埂땭畎곂㕀</w:t>
      </w:r>
      <w:r>
        <w:rPr/>
        <w:t>ⵚ</w:t>
      </w:r>
      <w:r>
        <w:rPr/>
        <w:t>燂쵢䦡砶破瞩轭㕳ꅑ汧쉉뭍㍕焭䀦㑑䃂䘷嘩桥쉑㤦彴瑃䄸咬ꅱ昳兞慅♱⪩숦䶱㷂玿䌴⍐쉨쉄습◂慤꥔</w:t>
      </w:r>
      <w:r>
        <w:rPr/>
        <w:t>ꗂ⚩</w:t>
      </w:r>
      <w:r>
        <w:rPr/>
        <w:t>㨮へ쵱湓頪슿䥫⸭췂ꌰ㓂䃎</w:t>
      </w:r>
      <w:r>
        <w:rPr/>
        <w:t>ꔨ</w:t>
      </w:r>
      <w:r>
        <w:rPr/>
        <w:t>輭⬹䙭啸⍈⭲녲쉭䔷媵⦿傻䴹</w:t>
      </w:r>
      <w:r>
        <w:rPr/>
        <w:t>ꤩ</w:t>
      </w:r>
      <w:r>
        <w:rPr/>
        <w:t>迃洷䡳欩ꥣ⩆㤪㙕</w:t>
      </w:r>
      <w:r>
        <w:rPr/>
        <w:t>ⵈꖻ</w:t>
      </w:r>
      <w:r>
        <w:rPr/>
        <w:t>㔯䔬숬ꎥ꺮椩䙙玩晣幥啈樹</w:t>
      </w:r>
      <w:r>
        <w:rPr/>
        <w:t>ⴭ</w:t>
      </w:r>
      <w:r>
        <w:rPr/>
        <w:t>䉉쉁慊쵀櫍⽠繋쵓ꅠ楂ꍰ䜵䁗䕨걩炡쉋㭢</w:t>
      </w:r>
      <w:r>
        <w:rPr/>
        <w:t>⡡</w:t>
      </w:r>
      <w:r>
        <w:rPr/>
        <w:t>쉳⽬</w:t>
      </w:r>
      <w:r>
        <w:rPr/>
        <w:t>ꦬ⨯⥌</w:t>
      </w:r>
      <w:r>
        <w:rPr/>
        <w:t>ぃ䨩걵搪숨촺濂썳䵎㑷㧃䓂橩䑧㕔䌭ꥩ歪쉈숸哂싂쉏쉳湁넫䵀</w:t>
      </w:r>
      <w:r>
        <w:rPr/>
        <w:t>⡣</w:t>
      </w:r>
      <w:r>
        <w:rPr/>
        <w:t>煤쉥쉠䬬㖻墩㩵愷⸺块坒㶩杞墩批쉋微㝺㷂뽰싍扗</w:t>
      </w:r>
      <w:r>
        <w:rPr/>
        <w:t>ⰺ</w:t>
      </w:r>
      <w:r>
        <w:rPr/>
        <w:t>䡪슿숬煃䧎㍕硯䱠砻쉚稴猳䵫⨸硑쉔䋂㚘␯䂿撵걸쉦㥠㭺捪ꍳ嘸␱쉵䜤畲琺晲쉷쏂璮㔩弸거䡲䙂婰⽰⽀偮㉹捸穳䙪氹⍇べ問춣Ⓝ☦䍤쉶允潕⍴灋扏夣汃狂慹⥳杏埂숳颻牰겵쉾㮡䰴熩捞嚿㇂䭊㘩呂⴫㍺䨹垏⩾轞䙡滂㞩㉸</w:t>
      </w:r>
      <w:r>
        <w:rPr/>
        <w:t>ⰴ</w:t>
      </w:r>
      <w:r>
        <w:rPr/>
        <w:t>걆⨰勎䝘ꥤ偍獀搪</w:t>
      </w:r>
      <w:r>
        <w:rPr/>
        <w:t>ꕨ</w:t>
      </w:r>
      <w:r>
        <w:rPr/>
        <w:t>䬯稹</w:t>
      </w:r>
      <w:r>
        <w:rPr/>
        <w:t>ꥆ</w:t>
      </w:r>
      <w:r>
        <w:rPr/>
        <w:t>塰칾┨썘汈䙪䬽⤫怤䀲䥡ㅶ㩓轁卆測䌮䡨娣㉗ㅎ䥨⍡輯䕟繾奨䠭牴쉰輽䁁</w:t>
      </w:r>
      <w:r>
        <w:rPr/>
        <w:t>ꥁ</w:t>
      </w:r>
      <w:r>
        <w:rPr/>
        <w:t>싂</w:t>
      </w:r>
      <w:r>
        <w:rPr/>
        <w:t>ꥌ</w:t>
      </w:r>
      <w:r>
        <w:rPr/>
        <w:t>⻎楧攻愽</w:t>
      </w:r>
      <w:r>
        <w:rPr/>
        <w:t>⡔</w:t>
      </w:r>
      <w:r>
        <w:rPr/>
        <w:t>御쉈쉃</w:t>
      </w:r>
      <w:r>
        <w:rPr/>
        <w:t>ꤶ♾</w:t>
      </w:r>
      <w:r>
        <w:rPr/>
        <w:t>䁀䥹㈨쉡怸䡉깩</w:t>
      </w:r>
      <w:r>
        <w:rPr/>
        <w:t>ⶣ</w:t>
      </w:r>
      <w:r>
        <w:rPr/>
        <w:t>盂☲꤮㉫濂瑘惂丰杄䂻强扂佫辥㍘ꄸ彋⍦ꄱ⥄䳂</w:t>
      </w:r>
      <w:r>
        <w:rPr/>
        <w:t>Ⱝ</w:t>
      </w:r>
      <w:r>
        <w:rPr/>
        <w:t>未슣䭤佴쉤</w:t>
      </w:r>
      <w:r>
        <w:rPr/>
        <w:t>ꔸ</w:t>
      </w:r>
      <w:r>
        <w:rPr/>
        <w:t>칹仂ꎩ쌽彵乺뿂춻⩟斱烂䵥ꄊ슣塌⑂敯惃⪣恤䅬淂썂允橀夵䎬畏佊剬䵀▵䁮碻但炻柎䍅嘵浀䨵겡䇂捰㨲乆漽쌨噉瀲偱㌩㝅䵀</w:t>
      </w:r>
      <w:r>
        <w:rPr/>
        <w:t>꥟</w:t>
      </w:r>
      <w:r>
        <w:rPr/>
        <w:t>㥉㶡砤界䥊癭噟⥁쉐稸꺥䘥㜹㨽睒圩㇂散㙙㑅㩖쉬䵕㘪徥夯擂充⦘䉗䙖榵㨳夲秂梻く擂兺쉄穠ぞ㥁甦燃ꄲ㍀</w:t>
      </w:r>
      <w:r>
        <w:rPr/>
        <w:t>ⱃ</w:t>
      </w:r>
      <w:r>
        <w:rPr/>
        <w:t>婵싂啨䍺䥸䔹橴숩彤㠯쉦漨칅떘歌剴칵瀪䐵輨⼬䠰挱先㇂眷숵恳汅㕍㣃◂ㆣ縴</w:t>
      </w:r>
      <w:r>
        <w:rPr/>
        <w:t>ꗂ</w:t>
      </w:r>
      <w:r>
        <w:rPr/>
        <w:t>漶㝰쉰䙹뼶䩶壂슿㬭㙓⩭潩숺改汗㍩䤸瓂㩍</w:t>
      </w:r>
      <w:r>
        <w:rPr/>
        <w:t>⠺</w:t>
      </w:r>
      <w:r>
        <w:rPr/>
        <w:t>繾숲淂䌽⹄ꍑ녨쉾奾㒻佐风揃⹥倽呡潘㵾呏䁵祥⵮슩昻ꅞ灄갩⸸泃㙊框噀칳㵰梩숽喵춵싂⏂獎</w:t>
      </w:r>
      <w:r>
        <w:rPr/>
        <w:t>⡸</w:t>
      </w:r>
      <w:r>
        <w:rPr/>
        <w:t>橠ꆵ挣쌫皩杋煮䘺쉵枵敱䍙卌䄩긩〽䓍煏頣框쉗뽹⩾晋ꆩ⻂廂住䅊略愸繬싂扡楨딺栳⽋瞣彈⤵淂剸㖿䣂슥䥌㛎⼵帣矂숬ꍕ杫摸⽲敹塑㋍瀦汊灮兒杣⽍優䡥㑓㵵灋煈䄷兟㝠秂쉬⮮슡䁀亮㩶玻昬⨵轶佨꥔쉔眲輪癫䱁䤮⽯㩒婙⶘⥎癎涻渪뭅䷂欶䱬䐽瑌縲劻數汔喵䥁㓃关쉔⚣敢獩儩숹庱䁋但쉄垻硃娩棂顉恏浳㧂㨨熥⽰⽉㜷┱䝢╮</w:t>
      </w:r>
      <w:r>
        <w:rPr/>
        <w:t>⡎</w:t>
      </w:r>
      <w:r>
        <w:rPr/>
        <w:t>ⴴ</w:t>
      </w:r>
      <w:r>
        <w:rPr/>
        <w:t>㊱컂䐳䒿캘垮䭙杬縻</w:t>
      </w:r>
      <w:r>
        <w:rPr/>
        <w:t>ⱸ</w:t>
      </w:r>
      <w:r>
        <w:rPr/>
        <w:t>痂걶塴坧灒㝺쉯⬱㙄轩繴唳盂䭣㡔䨲꥘</w:t>
      </w:r>
      <w:r>
        <w:rPr/>
        <w:t>ꗂ</w:t>
      </w:r>
      <w:r>
        <w:rPr/>
        <w:t>㩣梣奚⤲摺䐬祟刯</w:t>
      </w:r>
      <w:r>
        <w:rPr/>
        <w:t>ꔭ</w:t>
      </w:r>
      <w:r>
        <w:rPr/>
        <w:t>假䊩繠礴㊮塊溣ꄷ⹰桡㵗㩰嘪ꅋ顺㴷쉬夰쵨겱⪥쉢瀻恬⤫牋憘䰹嫂ど汔ꅀ䆵婤䩊来</w:t>
      </w:r>
      <w:r>
        <w:rPr/>
        <w:t>Ⱕ</w:t>
      </w:r>
      <w:r>
        <w:rPr/>
        <w:t>숮숪斣犘硡兗頳匨䩾䞻</w:t>
      </w:r>
      <w:r>
        <w:rPr/>
        <w:t>⣂</w:t>
      </w:r>
      <w:r>
        <w:rPr/>
        <w:t>妘呔奯睂숷汱扑澩⭬쉢⦣격쉕뭉啧枻幘뮩櫃瓂丫煢㭍帤戴㡣怤穰䑮碮到㖿䠶⥎䚩繮㵺暱琭㑠晭䄴깇숬佶䡠⺩偱⨫⧂愶㕓ァ癵窡窿圭쉈琪䕣ヂ㭫塌⥺汾♖</w:t>
      </w:r>
      <w:r>
        <w:rPr/>
        <w:t>Ⳏ</w:t>
      </w:r>
      <w:r>
        <w:rPr/>
        <w:t>櫂瀪摧땾⩣쉆拂</w:t>
      </w:r>
      <w:r>
        <w:rPr/>
        <w:t>Ȿ</w:t>
      </w:r>
      <w:r>
        <w:rPr/>
        <w:t>숶갲뽒愱潦塁⏍쉲捣囂䄱圪㍯쉋亩扩䁙</w:t>
      </w:r>
      <w:r>
        <w:rPr/>
        <w:t>ⱺ</w:t>
      </w:r>
      <w:r>
        <w:rPr/>
        <w:t>搱캱惂椊쉈偒⑅쉖懂噮㊏⹅佷㑣彍㵬⤱</w:t>
      </w:r>
      <w:r>
        <w:rPr/>
        <w:t>⠻</w:t>
      </w:r>
      <w:r>
        <w:rPr/>
        <w:t>烂슿슩⥚싂奢⩦潘ꥭ祶쉾㩩牀顶绂⿍乁ㅎ婟뮵灗桅</w:t>
      </w:r>
      <w:r>
        <w:rPr/>
        <w:t>ⷂ</w:t>
      </w:r>
      <w:r>
        <w:rPr/>
        <w:t>䓂嗂썒┪噰⤬䡢쉩쵓搪䍱녦䁺坕썺〣噪繐ヂ슩啩㫂堻兙㧂串㧎仂</w:t>
      </w:r>
      <w:r>
        <w:rPr/>
        <w:t>Ⳃ</w:t>
      </w:r>
      <w:r>
        <w:rPr/>
        <w:t>ꏂꥹ㍔쵵䭲ꥵꍄ㝠匦㑫⩠쉨牠枵硠ꇃ</w:t>
      </w:r>
      <w:r>
        <w:rPr/>
        <w:t>ⷂ</w:t>
      </w:r>
      <w:r>
        <w:rPr/>
        <w:t>桍쏂珂浍⪱쉰桲㜹䕹勍쉟㝨⑬䩐兡☨슘㖏枏迂䮬儷礬촳䉙溬慟</w:t>
      </w:r>
      <w:r>
        <w:rPr/>
        <w:t>ꦡ</w:t>
      </w:r>
      <w:r>
        <w:rPr/>
        <w:t>䈲꤮偎恋ꍆ㴫㩲礯灖硰㉊煭䙣㟍丰溏䩏楤歪䒩㥰決䀶㭍♥縩⩖獕澬⏂츭允㞩䫂㕊쉌쉸</w:t>
      </w:r>
      <w:r>
        <w:rPr/>
        <w:t>ⱪ</w:t>
      </w:r>
      <w:r>
        <w:rPr/>
        <w:t>숸颏㫂썎畵쉄摞㡩㛂㙳</w:t>
      </w:r>
      <w:r>
        <w:rPr/>
        <w:t>꥟</w:t>
      </w:r>
      <w:r>
        <w:rPr/>
        <w:t>숫顴䜣婋쉸に怰溵䤴쉯冮䴳牓僎汔㌩歮컂猤䳂䎿撣싂ꥲ땐㜲呥嗂杖㌮␻稦썍䵴礦轠塣桪㮡偯橳문깬歖</w:t>
      </w:r>
      <w:r>
        <w:rPr/>
        <w:t>⡑</w:t>
      </w:r>
      <w:r>
        <w:rPr/>
        <w:t>婯頰묱슬쉃䇂䣂爱ㅚ㥄ꎩ㮥썤⬥澘뼪歺㙁姂⺵곍矂㡲䧂䕫牑쌽쉐ヂ♭兲頸</w:t>
      </w:r>
      <w:r>
        <w:rPr/>
        <w:t>ⰸ</w:t>
      </w:r>
      <w:r>
        <w:rPr/>
        <w:t>ぉ灸彦쉟濍숷㍑숶㞿穋싂ꍔ撥㙁쉗䏂旂呁眦秂卋⥍甮⾻녗禬넳䇂䝕恤䑵戬旂䦘哂䑠</w:t>
      </w:r>
      <w:r>
        <w:rPr/>
        <w:t>ꗂ</w:t>
      </w:r>
      <w:r>
        <w:rPr/>
        <w:t>愫쉹䄶㍌썫廍</w:t>
      </w:r>
      <w:r>
        <w:rPr/>
        <w:t>⠥</w:t>
      </w:r>
      <w:r>
        <w:rPr/>
        <w:t>桚帻䙅䨮辮浳땰夨</w:t>
      </w:r>
      <w:r>
        <w:rPr/>
        <w:t>ꔰ</w:t>
      </w:r>
      <w:r>
        <w:rPr/>
        <w:t>晬剣幪椩䇂쉠欣顐긮䜷䈩⎻⪩椴呡夦ㅟ癏㨲㕏⥷슘쉒쉣啶き⬴⽱꤮穃彀䨰页庣婷䁆顮</w:t>
      </w:r>
      <w:r>
        <w:rPr/>
        <w:t>ⱀ</w:t>
      </w:r>
      <w:r>
        <w:rPr/>
        <w:t>瘳⬽壂</w:t>
      </w:r>
      <w:r>
        <w:rPr/>
        <w:t>ꤷ☪</w:t>
      </w:r>
      <w:r>
        <w:rPr/>
        <w:t>坪껂㘭</w:t>
      </w:r>
      <w:r>
        <w:rPr/>
        <w:t>⠨⩑</w:t>
      </w:r>
      <w:r>
        <w:rPr/>
        <w:t>⽆䉊湳纥⶿䍭쉷卐恱䲩䌹焽由㍯潤愸</w:t>
      </w:r>
      <w:r>
        <w:rPr/>
        <w:t>ꕢ</w:t>
      </w:r>
      <w:r>
        <w:rPr/>
        <w:t>瀦⪥</w:t>
      </w:r>
      <w:r>
        <w:rPr/>
        <w:t>ꔣ</w:t>
      </w:r>
      <w:r>
        <w:rPr/>
        <w:t>攣때婃ꌵ뗂忎쉾䏂奫촰椻</w:t>
      </w:r>
      <w:r>
        <w:rPr/>
        <w:t>ⱖ</w:t>
      </w:r>
      <w:r>
        <w:rPr/>
        <w:t>ꄣ⩈숴䰹䨬仂</w:t>
      </w:r>
      <w:r>
        <w:rPr/>
        <w:t>ⰹ</w:t>
      </w:r>
      <w:r>
        <w:rPr/>
        <w:t>坪煯瑎獹癵慵啌梥㍦礫穃</w:t>
      </w:r>
      <w:r>
        <w:rPr/>
        <w:t>⠭⤵</w:t>
      </w:r>
      <w:r>
        <w:rPr/>
        <w:t>眫┳뿂眦偰侩䑾䷂긩㕞䉧㤭쉯歯쵹圣稪ꍧ</w:t>
      </w:r>
      <w:r>
        <w:rPr/>
        <w:t>ꗂ⩂</w:t>
      </w:r>
      <w:r>
        <w:rPr/>
        <w:t>㓂⍤㓂쉄戲啨ꇂ썌츥䢻㕑滍癋녭煓슬㔲穁䅲ㅁ╩뭓䙄쉲噹</w:t>
      </w:r>
      <w:r>
        <w:rPr/>
        <w:t>ⱴ</w:t>
      </w:r>
      <w:r>
        <w:rPr/>
        <w:t>䀲ꥵ燂䁓瘴뗂呉숱㜴⪥</w:t>
      </w:r>
      <w:r>
        <w:rPr/>
        <w:t>ⷃ</w:t>
      </w:r>
      <w:r>
        <w:rPr/>
        <w:t>숯䙩䞏녉顑䍎䙁恵싂剹⩩⹣䍠縰⼰撏窻䛃춥頲啷汩꧎⼵牤礹⭣盂辻</w:t>
      </w:r>
      <w:r>
        <w:rPr/>
        <w:t>⢘</w:t>
      </w:r>
      <w:r>
        <w:rPr/>
        <w:t>繆</w:t>
      </w:r>
      <w:r>
        <w:rPr/>
        <w:t>꤫</w:t>
      </w:r>
      <w:r>
        <w:rPr/>
        <w:t>㉖䐣슩灂卾䔻呡砫쉰싂</w:t>
      </w:r>
      <w:r>
        <w:rPr/>
        <w:t>ⵉ</w:t>
      </w:r>
      <w:r>
        <w:rPr/>
        <w:t>繯畟╶帮䠩ꥴꅂ䩙숳呰爳抡</w:t>
      </w:r>
      <w:r>
        <w:rPr/>
        <w:t>Ɐ</w:t>
      </w:r>
      <w:r>
        <w:rPr/>
        <w:t>㙙刪쉙父橫⩚息㨊䙁숩⨤儩⽳☯䩭楁杠꥾䓂⨷싂슻湌盂䬳숦촮折剙佭摒礬挥㔭䭫浸⭗ꥫ㠽㔫庘☴婆潠厥種橞㍧䭮䱘圻쉦硾⽖福썊练䜴㡪婾也夬䅭칱</w:t>
      </w:r>
      <w:r>
        <w:rPr/>
        <w:t>⡁⵨</w:t>
      </w:r>
      <w:r>
        <w:rPr/>
        <w:t>㛂绂ぱ슡</w:t>
      </w:r>
      <w:r>
        <w:rPr/>
        <w:t>ꔷ</w:t>
      </w:r>
      <w:r>
        <w:rPr/>
        <w:t>墣京㉉쉧ꍇ戥爽䙑䓂녅吮㖿쉑쉴䈯쉲싂奆前䮬⤪梻偟䥊䥎쵂</w:t>
      </w:r>
      <w:r>
        <w:rPr/>
        <w:t>ꔹ</w:t>
      </w:r>
      <w:r>
        <w:rPr/>
        <w:t>㠭</w:t>
      </w:r>
      <w:r>
        <w:rPr/>
        <w:t>ⲱ</w:t>
      </w:r>
      <w:r>
        <w:rPr/>
        <w:t>兄呔쉡䌹㙋焴ㅸ</w:t>
      </w:r>
      <w:r>
        <w:rPr/>
        <w:t>⡁</w:t>
      </w:r>
      <w:r>
        <w:rPr/>
        <w:t>咩쉱轌춣ㆡ㔮纵㞥瑪潘걲㋂㜫㩶␵し梱頹䟃轡离䍗ネ쉺뮻灇㞩幡⛃䀷</w:t>
      </w:r>
      <w:r>
        <w:rPr/>
        <w:t>ꤱ</w:t>
      </w:r>
      <w:r>
        <w:rPr/>
        <w:t>样쉮䑹</w:t>
      </w:r>
      <w:r>
        <w:rPr/>
        <w:t>ꕕ</w:t>
      </w:r>
      <w:r>
        <w:rPr/>
        <w:t>쉀彣⫂硄㜴則碿捠ꎻ彷滂彺䗂䑉扗䅍쵆㘸㫂⌽⬰</w:t>
      </w:r>
      <w:r>
        <w:rPr/>
        <w:t>⢣</w:t>
      </w:r>
      <w:r>
        <w:rPr/>
        <w:t>歪榩䭭㣃䙺䟎뽢楩轭</w:t>
      </w:r>
      <w:r>
        <w:rPr/>
        <w:t>⡅</w:t>
      </w:r>
      <w:r>
        <w:rPr/>
        <w:t>ㅺ繣슣タ淂繟쉏숫땓䡦坖呂噀䩮䥮㦡</w:t>
      </w:r>
      <w:r>
        <w:rPr/>
        <w:t>Ⳏ</w:t>
      </w:r>
      <w:r>
        <w:rPr/>
        <w:t>ㅣ彘夺惂␺㍴䴤⬳畉琷佭僂协</w:t>
      </w:r>
      <w:r>
        <w:rPr/>
        <w:t>ⰱ⹡</w:t>
      </w:r>
      <w:r>
        <w:rPr/>
        <w:t>ガ䴬奶懂ꌰ쉉䬨佤㋂穠⚘쉾</w:t>
      </w:r>
      <w:r>
        <w:rPr/>
        <w:t>Ɑ</w:t>
      </w:r>
      <w:r>
        <w:rPr/>
        <w:t>恣佐濂偶啋쉾浏㇂淂偦幉䘨⑂礫携噂䖻⥐䑇䡧䰥朴⨺歍⺿徵⑋縺썉畕썟畾澣睌洬⥷䊣悏넮쉃瘴쉣偫Ⓜ꺵搵⫂婱싃䕀啙㥪搩婃慚ꥩ槎⨫煨䢡硉奅湳㭨땕䕒⺏뭕㍩䈯</w:t>
      </w:r>
      <w:r>
        <w:rPr/>
        <w:t>ⶬ</w:t>
      </w:r>
      <w:r>
        <w:rPr/>
        <w:t>彲</w:t>
      </w:r>
      <w:r>
        <w:rPr/>
        <w:t>Ɽ</w:t>
      </w:r>
      <w:r>
        <w:rPr/>
        <w:t>䙐䅎㔦⨫楎縤㑆敟榵⵩쉡偖顨伫䇃爤㍩⥒⭟쵞䜰</w:t>
      </w:r>
      <w:r>
        <w:rPr/>
        <w:t>Ⳃ</w:t>
      </w:r>
      <w:r>
        <w:rPr/>
        <w:t>갥䁦䕠冻썄</w:t>
      </w:r>
      <w:r>
        <w:rPr/>
        <w:t>ꤪ</w:t>
      </w:r>
      <w:r>
        <w:rPr/>
        <w:t>쉩╂㝋␦癊곃䙡欣吱亿묫</w:t>
      </w:r>
      <w:r>
        <w:rPr/>
        <w:t>ꤵ▻</w:t>
      </w:r>
      <w:r>
        <w:rPr/>
        <w:t>偣⹓桬㉕癳㷂⯂憩椣⧂쵲㉠쉶嗂㵅偮礪奩畀䬫㇃浙庡쉁䅹奸</w:t>
      </w:r>
      <w:r>
        <w:rPr/>
        <w:t>⵰</w:t>
      </w:r>
      <w:r>
        <w:rPr/>
        <w:t>敮活깬</w:t>
      </w:r>
      <w:r>
        <w:rPr/>
        <w:t>⠸</w:t>
      </w:r>
      <w:r>
        <w:rPr/>
        <w:t>庿㉌⨻冮噗穄⬬</w:t>
      </w:r>
      <w:r>
        <w:rPr/>
        <w:t>ꤥ</w:t>
      </w:r>
      <w:r>
        <w:rPr/>
        <w:t>쉚⭨ꎱ㈶촷役㬤瓍弪䉥扢⭭깟갽㫂嚵⍾卺敀奁攻⹁㉣갶剢刳䉟㴫넩䕁穧㍅帣垱ꥠ㉶剮磂櫂單嘷䀲칢埂㗂꺻怤䃂䈩睤췃䬷싂ꥰ쉢ヂ䩐浇她㡃磂扚䡌牤쉙娷䅹匸挬頷쉪慙入猦쌺</w:t>
      </w:r>
      <w:r>
        <w:rPr/>
        <w:t>ꔽ</w:t>
      </w:r>
      <w:r>
        <w:rPr/>
        <w:t>쵰塁獄⍠嘬姂汚㔥넩婰澵ㅐ捌侬㪏䘪㬭쉓㐪溩弣숷⸶뿂戻䟂㷎⭥爪㡣創檏㵦</w:t>
      </w:r>
      <w:r>
        <w:rPr/>
        <w:t>ꕕ</w:t>
      </w:r>
      <w:r>
        <w:rPr/>
        <w:t>㘶乮⌦汑슱쉺⤣</w:t>
      </w:r>
      <w:r>
        <w:rPr/>
        <w:t>ꥊ</w:t>
      </w:r>
      <w:r>
        <w:rPr/>
        <w:t>㍢敶⽓</w:t>
      </w:r>
      <w:r>
        <w:rPr/>
        <w:t>ⵊ</w:t>
      </w:r>
      <w:r>
        <w:rPr/>
        <w:t>坖㡬넮票慕싎캬剌怩쉎唤朽绂晍敐</w:t>
      </w:r>
      <w:r>
        <w:rPr/>
        <w:t>ꦵⶬ</w:t>
      </w:r>
      <w:r>
        <w:rPr/>
        <w:t>㝎㕱敶ㅙ泎睲䕾朊㑕瀭숪奆參䵺ꅒ柂㥩䁹塶朷佷㇍싂Ⓜ测</w:t>
      </w:r>
      <w:r>
        <w:rPr/>
        <w:t>꧂</w:t>
      </w:r>
      <w:r>
        <w:rPr/>
        <w:t>ꥱ彉㠬뇃庱嘯塌湖䑋慳⹑썤冏䁄堥礤䛂特娰瑏捲㩌⑄䭲係㜸ば愣汓츣獧䟂琷㯂砣㙘槂뼰挱愲</w:t>
      </w:r>
      <w:r>
        <w:rPr/>
        <w:t>ⱘ</w:t>
      </w:r>
      <w:r>
        <w:rPr/>
        <w:t>갻㙱⫂뭋㜪塞䥗</w:t>
      </w:r>
      <w:r>
        <w:rPr/>
        <w:t>ⷂ</w:t>
      </w:r>
      <w:r>
        <w:rPr/>
        <w:t>숳楀싎㙒稴⒩쉮⑯煶</w:t>
      </w:r>
      <w:r>
        <w:rPr/>
        <w:t>꧂</w:t>
      </w:r>
      <w:r>
        <w:rPr/>
        <w:t>矂쌮㬥浵⽘쉳쉮㩘㕦䩾呋☹숹숨歂師뭍쉺彉溬睷ꎏ䅥쵶㌮숪㵪㕒⯂㥘땰樫硇爬睥쉗飂矃⬯㏂癭</w:t>
      </w:r>
      <w:r>
        <w:rPr/>
        <w:t>Ⳃ</w:t>
      </w:r>
      <w:r>
        <w:rPr/>
        <w:t>户⩊礻⽥䉑厮㑠故冥兹</w:t>
      </w:r>
      <w:r>
        <w:rPr/>
        <w:t>Ⱞ</w:t>
      </w:r>
      <w:r>
        <w:rPr/>
        <w:t>쎩牬婩丵浨☦弻䄺㤶怪⬰ㆩ竂呲幹塶䕶㛂㩥䷂䕌䝐幒䙶畚⩸쉨氻睚㙆牞湍刨敆뭾眭坍顡旂凍쉔⭯穖䡗慷㥊噖⭑싎䢻浇㙘ꍲ</w:t>
      </w:r>
      <w:r>
        <w:rPr/>
        <w:t>ⰺ</w:t>
      </w:r>
      <w:r>
        <w:rPr/>
        <w:t>慳圻柂㵗湗⹭典⥐灖㤭㫂╾縦㫂⥹㣂接㓂曂⨶㭟䏂꥕ꅍ쌤䓂곂숤</w:t>
      </w:r>
      <w:r>
        <w:rPr/>
        <w:t>⡃</w:t>
      </w:r>
      <w:r>
        <w:rPr/>
        <w:t>䳂㧂场ꅤ썮怱뿍㥅䐩娯슥栱䌸♔弨㌳쏂䕒恄䒩㇂⪩</w:t>
      </w:r>
      <w:r>
        <w:rPr/>
        <w:t>ꦩ</w:t>
      </w:r>
      <w:r>
        <w:rPr/>
        <w:t>囂嘪⹥慘⭌쉕숮冏㟂呃䩩싂㇂䙬</w:t>
      </w:r>
      <w:r>
        <w:rPr/>
        <w:t>ⵟ</w:t>
      </w:r>
      <w:r>
        <w:rPr/>
        <w:t>秂灲呷</w:t>
      </w:r>
      <w:r>
        <w:rPr/>
        <w:t>꧂▣</w:t>
      </w:r>
      <w:r>
        <w:rPr/>
        <w:t>㮬䆘瀫䂮⹨ꅌ㥥캏㕆呍浱㌦㗂圱</w:t>
      </w:r>
      <w:r>
        <w:rPr/>
        <w:t>⢘</w:t>
      </w:r>
      <w:r>
        <w:rPr/>
        <w:t>塺쵖槃②嚬樹塩⥫쉆歋礽䰺堺䄥쉩뽫䡩䅸䥌䯂乙썁坌䍪⭨畷䖡㭅⍺</w:t>
      </w:r>
      <w:r>
        <w:rPr/>
        <w:t>ꥏ䷍</w:t>
      </w:r>
      <w:r>
        <w:rPr/>
        <w:t>洣㑎昨吷녃䯂潩䙟奶刮넫牌⨳뼬湄㨪吰䝳塦</w:t>
      </w:r>
      <w:r>
        <w:rPr/>
        <w:t>꧂</w:t>
      </w:r>
      <w:r>
        <w:rPr/>
        <w:t>㠩穯坉䧂쉗㨳癋硐</w:t>
      </w:r>
      <w:r>
        <w:rPr/>
        <w:t>ꥂ</w:t>
      </w:r>
      <w:r>
        <w:rPr/>
        <w:t>灺칳䍊灯⭳㔵玵쉰뭴䥎幵⩷싂慰媱</w:t>
      </w:r>
      <w:r>
        <w:rPr/>
        <w:t>ⲿ</w:t>
      </w:r>
      <w:r>
        <w:rPr/>
        <w:t>淂侱</w:t>
      </w:r>
      <w:r>
        <w:rPr/>
        <w:t>ꕳ</w:t>
      </w:r>
      <w:r>
        <w:rPr/>
        <w:t>㬫禘䝷織ㄹ匸刪⾡汰䪱쌵䂱迂ㅓ桸瘩伬㉓쉎砪癀뽧椫⹫慱璻頳淂ꅍ䣂瀷ꥤ顊坷䴤轶ꍟ</w:t>
      </w:r>
      <w:r>
        <w:rPr/>
        <w:t>ⵘ</w:t>
      </w:r>
      <w:r>
        <w:rPr/>
        <w:t>硶㒩쉆瘱</w:t>
      </w:r>
      <w:r>
        <w:rPr/>
        <w:t>ꕒ</w:t>
      </w:r>
      <w:r>
        <w:rPr/>
        <w:t>浏浫珂潂㎏久刵┵洱</w:t>
      </w:r>
      <w:r>
        <w:rPr/>
        <w:t>ⷃ♦</w:t>
      </w:r>
      <w:r>
        <w:rPr/>
        <w:t>싃썙</w:t>
      </w:r>
      <w:r>
        <w:rPr/>
        <w:t>⠨</w:t>
      </w:r>
      <w:r>
        <w:rPr/>
        <w:t>砮畴슣⨬琰塐慮填쉫全ㄮ穵⿂唲쉗湠丬乹⯂嚵槂祐獕⑘券勃䩒㝳䜩䴤</w:t>
      </w:r>
      <w:r>
        <w:rPr/>
        <w:t>⡬</w:t>
      </w:r>
      <w:r>
        <w:rPr/>
        <w:t>네䭦㟂恈囂桳㕑犻皮汘⧂牸뮡⛂㩇</w:t>
      </w:r>
      <w:r>
        <w:rPr/>
        <w:t>ⷂ</w:t>
      </w:r>
      <w:r>
        <w:rPr/>
        <w:t>扫</w:t>
      </w:r>
      <w:r>
        <w:rPr/>
        <w:t>ⵐ</w:t>
      </w:r>
      <w:r>
        <w:rPr/>
        <w:t>습橸㩰汍恵䪬獑⭹偷摒熩썙欯㌬뭃塳搮漪싂瑞扞悬爺瘳뽺쉕슘㵧쉦떥頵步垮稦㤯䡍竂걷녰㕷刳䐽䅖쉪瑢娹쉑㢱浧</w:t>
      </w:r>
      <w:r>
        <w:rPr/>
        <w:t>ⵟ</w:t>
      </w:r>
      <w:r>
        <w:rPr/>
        <w:t>ㄯ摨父䫂氹넊堲䑵佭쉐⭑橓쉷⹰㩔쉷㍸츹쵒牖顀⨨⼺偌弮㍍十㥐㬪깘䭉䉓獳啨㤳</w:t>
      </w:r>
      <w:r>
        <w:rPr/>
        <w:t>ꗂ</w:t>
      </w:r>
      <w:r>
        <w:rPr/>
        <w:t>唣㭚㕳㫂湷䘱갨䄹樸䍾쉦䝞呭稪䩪㨽珂硐縶⭋뽣轏畇</w:t>
      </w:r>
      <w:r>
        <w:rPr/>
        <w:t>ꤲ</w:t>
      </w:r>
      <w:r>
        <w:rPr/>
        <w:t>䩞뽸繸⩷뽩䓂䕁廂䀮摤䲿怦㝪瘮燍㨶쉅묥⤣꥗勂㑋㔶╤녦睚숸ㄻ⌮칉⬸捾ꌨ塳欺싍榮お嗂⤴䍔걅奕猻뇂穴沏㧂⾱弻싂飂䵨晾⩲</w:t>
      </w:r>
      <w:r>
        <w:rPr/>
        <w:t>ⵈ</w:t>
      </w:r>
      <w:r>
        <w:rPr/>
        <w:t>稲껎☪</w:t>
      </w:r>
      <w:r>
        <w:rPr/>
        <w:t>ⱸⴤ</w:t>
      </w:r>
      <w:r>
        <w:rPr/>
        <w:t>坭祢쉗䥱ꥩ㭨数쉲婺䙩녉쉊䍡㩒禡㠪丬쉎䀽㉞彸쉞夽澻䵑沮쉬䨳䱤쉧㜣痂帨灘슮⩁썣㖵뭳㕘칣嘻㡒</w:t>
      </w:r>
      <w:r>
        <w:rPr/>
        <w:t>ꤥ</w:t>
      </w:r>
      <w:r>
        <w:rPr/>
        <w:t>뮩䕾⩢䤶䙠辩煂䁸췂墡⨬녀╃☫컂盎癏咩쉦䰪慏쉘땀쉪墿恚◂䪿⌫呂뗃쌭敕⪵㉷쉏楩썳㟂</w:t>
      </w:r>
      <w:r>
        <w:rPr/>
        <w:t>ꖏ</w:t>
      </w:r>
      <w:r>
        <w:rPr/>
        <w:t>癧싂㜶</w:t>
      </w:r>
      <w:r>
        <w:rPr/>
        <w:t>꧂</w:t>
      </w:r>
      <w:r>
        <w:rPr/>
        <w:t>煟⹮⑹땴媿⚱扯㊡繦䰲頵㏂呵梿딴潈ㅏ挪⸭뼬</w:t>
      </w:r>
      <w:r>
        <w:rPr/>
        <w:t>ꤲ</w:t>
      </w:r>
      <w:r>
        <w:rPr/>
        <w:t>壂䁵湈兟䉞〦칂㑲漯싂ば</w:t>
      </w:r>
      <w:r>
        <w:rPr/>
        <w:t>⡁</w:t>
      </w:r>
      <w:r>
        <w:rPr/>
        <w:t>㤶恴㮥汍뭁敥</w:t>
      </w:r>
      <w:r>
        <w:rPr/>
        <w:t>ꤹ</w:t>
      </w:r>
      <w:r>
        <w:rPr/>
        <w:t>痂医櫂兕䬺拂㡑쉨瑥숤⽬卫支䴶땔均珂</w:t>
      </w:r>
      <w:r>
        <w:rPr/>
        <w:t>ꦬ</w:t>
      </w:r>
      <w:r>
        <w:rPr/>
        <w:t>㉓瓂噆㉃㔹쉠掣뾩</w:t>
      </w:r>
      <w:r>
        <w:rPr/>
        <w:t>⠯</w:t>
      </w:r>
      <w:r>
        <w:rPr/>
        <w:t>ꍰ쎻昱칯潎䍍㍠猵奨桕슣숴癹玵䉈⩋䬦⭡彳㕆飂䉀珂㙔싂帱欽捕☨才⤳숲橯竂䡣⑓礬ꍕ숹䷂䛂吹숩⺱坰禥䩺쌪③숣ꥨ䅰䝮ㆥ▵榥㨣䩈녆㎻廃䈹値칚</w:t>
      </w:r>
      <w:r>
        <w:rPr/>
        <w:t>ꕍ</w:t>
      </w:r>
      <w:r>
        <w:rPr/>
        <w:t>恸媩洮싂㦘迂䍅숳䜲彧⭦싂딪琦瘸쉄⼴杈愭怷ぴ䋂顴⫂灊♩哂愹㤫池⪻慏㉊썈㑢旍칺厵散扚亵僂䝴櫂㝩㑱슬䓂颡祵殩狂ぞ彆숯伪</w:t>
      </w:r>
      <w:r>
        <w:rPr/>
        <w:t>ⶩ</w:t>
      </w:r>
      <w:r>
        <w:rPr/>
        <w:t>夫뽫♄⑶湓皩扎弴⹤㉲䁫娸犩瑗숫䘶杞깉奔啕ꎱ쉙啰쉐쌦癒奓礩䙢䘱╇㠦㥡彺뾘題ꥶ并䙀䝬楲䥌唲㝅䔯夰疱歪㄰睮썲슩쉴㝀㜸뽞㒬䭾㉫⑂禱ꥤ⍇깔컂汧礸橞</w:t>
      </w:r>
      <w:r>
        <w:rPr/>
        <w:t>ꤷ</w:t>
      </w:r>
      <w:r>
        <w:rPr/>
        <w:t>쉀剶䬽晃㭥ꌥ</w:t>
      </w:r>
      <w:r>
        <w:rPr/>
        <w:t>ꔻ</w:t>
      </w:r>
      <w:r>
        <w:rPr/>
        <w:t>祸甯㥒埂单땗協昸潢쉟䘦녊㝮户쌽瑄故澩♲甭</w:t>
      </w:r>
      <w:r>
        <w:rPr/>
        <w:t>Ⳃ⮱</w:t>
      </w:r>
      <w:r>
        <w:rPr/>
        <w:t>ꕥ⩬⹂</w:t>
      </w:r>
      <w:r>
        <w:rPr/>
        <w:t>䞩ꄭ〮⩆儥嘭⑮婷䁑値㝎뽪煞슮ㅔ촬浩뼦䔊⿂격⽴䵇♎榬潖층숹䲩ꍴ곎숶瘰䁄⾣ꅆ㙓</w:t>
      </w:r>
      <w:r>
        <w:rPr/>
        <w:t>ꦱ</w:t>
      </w:r>
      <w:r>
        <w:rPr/>
        <w:t>䳂慺慩厵숣效ꍈ敚う쉰쏂䝇쉁汶纵㤪㕚䈦슬ㅴ疩딬䥁⭢㕯恀硸</w:t>
      </w:r>
      <w:r>
        <w:rPr/>
        <w:t>ꥋ</w:t>
      </w:r>
      <w:r>
        <w:rPr/>
        <w:t>歕幋䙗坖䢥䪏慬砦檘渻䴴啺⯂姍瑹</w:t>
      </w:r>
      <w:r>
        <w:rPr/>
        <w:t>ꗂ⭟</w:t>
      </w:r>
      <w:r>
        <w:rPr/>
        <w:t>쏂</w:t>
      </w:r>
      <w:r>
        <w:rPr/>
        <w:t>⡤♒</w:t>
      </w:r>
      <w:r>
        <w:rPr/>
        <w:t>㝏㉦硶땘具쉃</w:t>
      </w:r>
      <w:r>
        <w:rPr/>
        <w:t>ꕰ</w:t>
      </w:r>
      <w:r>
        <w:rPr/>
        <w:t>뭞冥幇⌱䱥ㄳ搹䱎㭙쉢㬥뾬슮㠽땲㩶䅙澩浕♷え即䝏┫뭙쉕硠爷쉞</w:t>
      </w:r>
      <w:r>
        <w:rPr/>
        <w:t>⡀</w:t>
      </w:r>
      <w:r>
        <w:rPr/>
        <w:t>楍㒩敬ꎿ穅묻倦⴪㘷剎曃㑊뼨暥卟묭건痂夶橔䜪婃ꆩ쌯슡唴䝞</w:t>
      </w:r>
      <w:r>
        <w:rPr/>
        <w:t>꧂⹕</w:t>
      </w:r>
      <w:r>
        <w:rPr/>
        <w:t>迂걢穗䬮熡땃싂♍縴牱敨克㭧ꎵ㘳彵央睢悮㜻捱⭯⩮兺칠涻䴦䥁帻⦬㝷䱗扭男㕍獷䵣䰻噊䨲⯍恊杬瀦䩘㭚걇</w:t>
      </w:r>
      <w:r>
        <w:rPr/>
        <w:t>Ⳃ</w:t>
      </w:r>
      <w:r>
        <w:rPr/>
        <w:t>毂㌨숤夸쵬癇䉗ꅌ䐳稨湥摏컂⌹⍑䱩䢡⩐㜱㙳㝆礻娳ꍨ췂轩넦䑆浒쵉뭺氶ꌥ輥䃂㌸슿싂䰪쉲깊깺棂塖猪⽄湈䔲</w:t>
      </w:r>
      <w:r>
        <w:rPr/>
        <w:t>⡴</w:t>
      </w:r>
      <w:r>
        <w:rPr/>
        <w:t>桂쉇圩䛍灋㕬ꍦ⥇㐽廃卖㭄</w:t>
      </w:r>
      <w:r>
        <w:rPr/>
        <w:t>꧂</w:t>
      </w:r>
      <w:r>
        <w:rPr/>
        <w:t>题⿎䬪䕭䱪睭⽡걠䬥晦縳慵摏숫䤤⾣䭙숦砷恚㐬䡌ꆿ㘵佅싂朤睗⚱牌䩫柂㛎煑啰縣</w:t>
      </w:r>
      <w:r>
        <w:rPr/>
        <w:t>ꥈ</w:t>
      </w:r>
      <w:r>
        <w:rPr/>
        <w:t>旃</w:t>
      </w:r>
      <w:r>
        <w:rPr/>
        <w:t>⠳</w:t>
      </w:r>
      <w:r>
        <w:rPr/>
        <w:t>㴩ꄥ䜲繥匦䔮㡳泂</w:t>
      </w:r>
      <w:r>
        <w:rPr/>
        <w:t>ⶩ</w:t>
      </w:r>
      <w:r>
        <w:rPr/>
        <w:t>媵ꌫ畲䝤捷㨩썦ㅞ믂嫂⫂抡쉃捈冬唥떡姂숭</w:t>
      </w:r>
      <w:r>
        <w:rPr/>
        <w:t>ꗂ</w:t>
      </w:r>
      <w:r>
        <w:rPr/>
        <w:t>獏䁣瘪䝩⭴쉍䆬</w:t>
      </w:r>
      <w:r>
        <w:rPr/>
        <w:t>ꥈ</w:t>
      </w:r>
      <w:r>
        <w:rPr/>
        <w:t>㭖疮恮㍴⍶뇂䱮廂쵘䂩䑯뗂燂昪竂支♀꧎䒡꤮⽀牬숲偸</w:t>
      </w:r>
      <w:r>
        <w:rPr/>
        <w:t>⡆</w:t>
      </w:r>
      <w:r>
        <w:rPr/>
        <w:t>彠乧긩</w:t>
      </w:r>
      <w:r>
        <w:rPr/>
        <w:t>ꤹ</w:t>
      </w:r>
      <w:r>
        <w:rPr/>
        <w:t>泂ꌺ朳䂱甮ꌰ搱䉀樲湕欦숤䌥䝏慠场쉄頬㵑偁䅴⩤払䱓迂䕃啎皏奮稲䌣嫂轶䦡㯂츮昳䍴繑㐸ꅟ啢忂땭歕䩌㗂숹瑗繵㙈슩䱀爷䡭숪숬䬰썓猵⾮汙頬䣂쉒</w:t>
      </w:r>
      <w:r>
        <w:rPr/>
        <w:t>Ⱟ⭑</w:t>
      </w:r>
      <w:r>
        <w:rPr/>
        <w:t>獑愨䅚⥪㉸歾㝶斮</w:t>
      </w:r>
      <w:r>
        <w:rPr/>
        <w:t>ⷂ␮</w:t>
      </w:r>
      <w:r>
        <w:rPr/>
        <w:t>싂敇⍵㟂㧂㚻</w:t>
      </w:r>
      <w:r>
        <w:rPr/>
        <w:t>Ⳃ</w:t>
      </w:r>
      <w:r>
        <w:rPr/>
        <w:t>挻梬땕ㄥ묬桳숯縩卸䑹䥵뗂妵⾥㗂쉦剎毂擎⩪溣㠹⧃⩎⵨揃恹瘴䲿␬㝒⌯報䅷刹棂㈻뽒颡땆找⴬幘扐뗂</w:t>
      </w:r>
      <w:r>
        <w:rPr/>
        <w:t>ⴭ</w:t>
      </w:r>
      <w:r>
        <w:rPr/>
        <w:t>物</w:t>
      </w:r>
      <w:r>
        <w:rPr/>
        <w:t>ⵆ</w:t>
      </w:r>
      <w:r>
        <w:rPr/>
        <w:t>桒숫䩤┪䣂祄偧▣䂱卓睕⑴姂䍬㞥</w:t>
      </w:r>
      <w:r>
        <w:rPr/>
        <w:t>ⱁ</w:t>
      </w:r>
      <w:r>
        <w:rPr/>
        <w:t>땙㭍穟爻㥉溩䙸亮숭쉞♙曂圱ꍆ穎☊瑢哂㩨쉪⍓뇂㝩췂䴻㒻稲彔灡걖セꅠ浌佭⭐숽楲㉵㩫硩㝒礽䞱⩮</w:t>
      </w:r>
      <w:r>
        <w:rPr/>
        <w:t>ꔺ</w:t>
      </w:r>
      <w:r>
        <w:rPr/>
        <w:t>伴炻婄捵旂⨨㥮⨫䐹䉘㉳䑂呇瘬숱⛂摕㙫䏂未唵愻洳嚩⦩怴숰⩡췂슥쉹ꇎㅄ奓䇃㷍숩ꥦ㍎凂牴⨪浮汬</w:t>
      </w:r>
      <w:r>
        <w:rPr/>
        <w:t>⣂ⸯ</w:t>
      </w:r>
      <w:r>
        <w:rPr/>
        <w:t>桯颩䈵剆牆</w:t>
      </w:r>
      <w:r>
        <w:rPr/>
        <w:t>Ⱬ</w:t>
      </w:r>
      <w:r>
        <w:rPr/>
        <w:t>䑄栮㋎珂칕⑮⩧漣幦摡塹</w:t>
      </w:r>
      <w:r>
        <w:rPr/>
        <w:t>ⳍ</w:t>
      </w:r>
      <w:r>
        <w:rPr/>
        <w:t>敹㘱ꥫ䭙犣</w:t>
      </w:r>
      <w:r>
        <w:rPr/>
        <w:t>⣂</w:t>
      </w:r>
      <w:r>
        <w:rPr/>
        <w:t>ꥭ뽃睎䐶⹁⿂䅭㷂猸껂盃숻弸슿</w:t>
      </w:r>
      <w:r>
        <w:rPr/>
        <w:t>ꕪ</w:t>
      </w:r>
      <w:r>
        <w:rPr/>
        <w:t>〤㝑쉏㩭쉓깈쉷</w:t>
      </w:r>
      <w:r>
        <w:rPr/>
        <w:t>ⶏ⶿</w:t>
      </w:r>
      <w:r>
        <w:rPr/>
        <w:t>䍠忂⫃䩃矂汬뗂⺵樽港</w:t>
      </w:r>
      <w:r>
        <w:rPr/>
        <w:t>Ⱔ</w:t>
      </w:r>
      <w:r>
        <w:rPr/>
        <w:t>칠轾瓂</w:t>
      </w:r>
      <w:r>
        <w:rPr/>
        <w:t>ꤨ</w:t>
      </w:r>
      <w:r>
        <w:rPr/>
        <w:t>썊捬묲剦剔컂㤴悘䉯棎쉂硑숳⑓娽眦恙皣瑆澮ꌻ瓎䩇风⭹ꆱ⨽伸䈸扈╟棂䰱ꄤ具祇椳楋䩭唥汍厏噟澏摶쉱卶⩘ꏎ剮䕵ꎬ</w:t>
      </w:r>
      <w:r>
        <w:rPr/>
        <w:t>Ɽ</w:t>
      </w:r>
      <w:r>
        <w:rPr/>
        <w:t>䈥⭅摋녕㚡䩆㗂櫂쵂쉴占쉨갱繖䡏瘳뇂</w:t>
      </w:r>
      <w:r>
        <w:rPr/>
        <w:t>ⵃ</w:t>
      </w:r>
      <w:r>
        <w:rPr/>
        <w:t>犘䙹硐娴歍䅂碡啰砫䅸䁱䩹䨱穲数䝅䡳⹐</w:t>
      </w:r>
      <w:r>
        <w:rPr/>
        <w:t>ⵏ⵭</w:t>
      </w:r>
      <w:r>
        <w:rPr/>
        <w:t>手싂乍䬸䰱쉩숷㕁䈤溵䵬싂䷃穌庣剡橫䵸䥪꺮⸽牰㵄䩨咵쉠쉭䑪頭剕䳂昱吴쉋딲瞩슩㔺숷♔昶</w:t>
      </w:r>
      <w:r>
        <w:rPr/>
        <w:t>ꥄ</w:t>
      </w:r>
      <w:r>
        <w:rPr/>
        <w:t>猥칮窣싂</w:t>
      </w:r>
      <w:r>
        <w:rPr/>
        <w:t>ꔺ</w:t>
      </w:r>
      <w:r>
        <w:rPr/>
        <w:t>畈Ⓜ体䕥楥橪催睠♦烂숺䂥㛎䄲䱈輩㎩쉑橒癓剣</w:t>
      </w:r>
      <w:r>
        <w:rPr/>
        <w:t>ꦩ</w:t>
      </w:r>
      <w:r>
        <w:rPr/>
        <w:t>眽ㅪ䭒䑶灪㈲怭㠺怣刣ㅷ䒏숬쉓浕䴤禥땧枩䷂㐮䙤깤╇ꅚ䕬癀</w:t>
      </w:r>
      <w:r>
        <w:rPr/>
        <w:t>Ɒ</w:t>
      </w:r>
      <w:r>
        <w:rPr/>
        <w:t>䮣歶꥾喵⤲⦣礤숬氶쉸歕熬吤顗斮㔩⥑䟂浞㣂쉃㵈칾杊渲硬瘺灠뭺卬扣皡唬䜶甶颏췃쉕䯃含唳⦘칥䯂瑆樺</w:t>
      </w:r>
      <w:r>
        <w:rPr/>
        <w:t>ꥉ</w:t>
      </w:r>
      <w:r>
        <w:rPr/>
        <w:t>橆ꎵう倹㡒枻殩䑆泂吻ꅫ䤣湮幘呭辱癔④쉟䐣♾</w:t>
      </w:r>
      <w:r>
        <w:rPr/>
        <w:t>⠱</w:t>
      </w:r>
      <w:r>
        <w:rPr/>
        <w:t>纩녉恬暡뮮亵긪慪浕䙂䪡嫂渥な溬⏂╓ꇃ䩾뭬䕍砳唰쉹晓습㑔㡩姂剹뽵䩋䔰䂏㙅</w:t>
      </w:r>
      <w:r>
        <w:rPr/>
        <w:t>ꦬ</w:t>
      </w:r>
      <w:r>
        <w:rPr/>
        <w:t>惂䅅䥄㘽䱹匨扮츰祩媣䭆쉎칷潈焲汤쉫䞣瀦</w:t>
      </w:r>
      <w:r>
        <w:rPr/>
        <w:t>Ⳃ</w:t>
      </w:r>
      <w:r>
        <w:rPr/>
        <w:t>佦劵쉐䱳⺻眥⩴唥䩶䐦棂깟嚬▮潖佾湬輫㈺쉹숸</w:t>
      </w:r>
      <w:r>
        <w:rPr/>
        <w:t>ꕆ</w:t>
      </w:r>
      <w:r>
        <w:rPr/>
        <w:t>뭪쉈歚긣噈穃㍭ㆵꅆ迍狂琪套</w:t>
      </w:r>
      <w:r>
        <w:rPr/>
        <w:t>ⱸ</w:t>
      </w:r>
      <w:r>
        <w:rPr/>
        <w:t>匲숦欱ꆮ繏澩唸甪夺슣牪㕁䵇ꍆㄥ쌷繯场쵏潯榩䐱ㅧ慀帊숺䉂㕒♂が⨤㟂媿슩㙬潋㗃ꅚ♴迎䐬┶쉷熱䉎氯㑕彅晣瑬컎卟慩澥煈㕟畅</w:t>
      </w:r>
      <w:r>
        <w:rPr/>
        <w:t>ⲏ</w:t>
      </w:r>
      <w:r>
        <w:rPr/>
        <w:t>く㙬㩙浫슩澻縥뿂䧂磂⤪⩆㐶䤷쉗</w:t>
      </w:r>
      <w:r>
        <w:rPr/>
        <w:t>ꦥ</w:t>
      </w:r>
      <w:r>
        <w:rPr/>
        <w:t>獔㝈㣂䩅뭯䥁昴숷䨰戰숰拍砥卍䱍捍습䡵狂䍘湸係⍎㌲㥃怲㈣焯썧槂硟浆勎琬㕺䯃싂䑱쉃扁䤸瘥䔩䀭十奱瑑䪩临</w:t>
      </w:r>
      <w:r>
        <w:rPr/>
        <w:t>ꕇ</w:t>
      </w:r>
      <w:r>
        <w:rPr/>
        <w:t>杠坑쉃䣍㴴庣內烎쵹⹦畷갫䨶汄㔨⍷숪去儻癩슩</w:t>
      </w:r>
      <w:r>
        <w:rPr/>
        <w:t>ⴰ</w:t>
      </w:r>
      <w:r>
        <w:rPr/>
        <w:t>书쉖⨪넽年救縮䱑㥦㉭䵦㡭垣⦻⌳ꅴ剚殘㑰湴皏숺啂싂</w:t>
      </w:r>
      <w:r>
        <w:rPr/>
        <w:t>ꦏ</w:t>
      </w:r>
      <w:r>
        <w:rPr/>
        <w:t>쉖⚥쉏</w:t>
      </w:r>
      <w:r>
        <w:rPr/>
        <w:t>Ⱜ</w:t>
      </w:r>
      <w:r>
        <w:rPr/>
        <w:t>灆싂歩슡뽎♧㵗땖珂捈烂燂敠䱕␷轨⦻柂㙢牰炱框恵琤쉠</w:t>
      </w:r>
      <w:r>
        <w:rPr/>
        <w:t>ꦏ</w:t>
      </w:r>
      <w:r>
        <w:rPr/>
        <w:t>㍔걑睺畗䑵</w:t>
      </w:r>
      <w:r>
        <w:rPr/>
        <w:t>ꤵ</w:t>
      </w:r>
      <w:r>
        <w:rPr/>
        <w:t>ㄽ浤䌨碘춏湴牢癁ꍌ㌵禵㙘쉁⸵額拃揂傮쵉갫呕潭幾♍洸놘挻堶妻债ꅠ쉫浵䵞䍯䙯㡘쉍䣂汤</w:t>
      </w:r>
      <w:r>
        <w:rPr/>
        <w:t>⡾</w:t>
      </w:r>
      <w:r>
        <w:rPr/>
        <w:t>汣䕕⼪긳</w:t>
      </w:r>
      <w:r>
        <w:rPr/>
        <w:t>ⱚ⫂</w:t>
      </w:r>
      <w:r>
        <w:rPr/>
        <w:t>㨲汐轒敺凂捓⚏睗縰繕</w:t>
      </w:r>
      <w:r>
        <w:rPr/>
        <w:t>⢮</w:t>
      </w:r>
      <w:r>
        <w:rPr/>
        <w:t>쉪⭚㵅到싂祶䅗거㌻奉쉙┨瀻䔪◍䵏ぁ䁯쉩欣쉔⼬㆏嗃㠽欭佺숵쉔䃂⩣㣍㦻녀䧂╯壂憘砹䰤⑧㕏怷䩢㵉</w:t>
      </w:r>
      <w:r>
        <w:rPr/>
        <w:t>ꕺꤸ</w:t>
      </w:r>
      <w:r>
        <w:rPr/>
        <w:t>啁䬹떵熩ㄹ⿂㐨娦徻숱ꅫ쉊枩뽑俎⍸潀汩硔꧎㥬噯祎杀廂撩玻礴漰亮뭘捃䥯숤뽋竃㙷怴슬⨤眯撬戯쌬噸ꎿ뽈</w:t>
      </w:r>
      <w:r>
        <w:rPr/>
        <w:t>ꕨ</w:t>
      </w:r>
      <w:r>
        <w:rPr/>
        <w:t>쉸䩾厏䢡復穉</w:t>
      </w:r>
      <w:r>
        <w:rPr/>
        <w:t>Ⱬ</w:t>
      </w:r>
      <w:r>
        <w:rPr/>
        <w:t>㦡⽎绍绂ꌹ㘺兑瀱癔墱扇⑚㥤徻朻⤫㍩琱㍋側╘㈪娫頳磂甭ꍈ扭녏곂⥱쉋䕋쉺슣쉂쉑㔤恁묭쉖剫썩숫␱夵䕃┹椫湐潈⭍숱婭泂갪㚱싎㈦</w:t>
      </w:r>
      <w:r>
        <w:rPr/>
        <w:t>ⵟ</w:t>
      </w:r>
      <w:r>
        <w:rPr/>
        <w:t>䲮뽪⭕惂洶⥺⬬䙄唨煴갩㵍杔⑴⥆갻䡤䥚</w:t>
      </w:r>
      <w:r>
        <w:rPr/>
        <w:t>ꕟ</w:t>
      </w:r>
      <w:r>
        <w:rPr/>
        <w:t>潺ざ轳呶獤轺쉣協㇂婀䜤啡呏⥈㭨㥁䱍塯쉎扒뭔ㅵ䂩</w:t>
      </w:r>
      <w:r>
        <w:rPr/>
        <w:t>⣂</w:t>
      </w:r>
      <w:r>
        <w:rPr/>
        <w:t>甥毂䄸捀⮱磂㕨厩才㬪썉ꅖ꥾㘬乌愹⯎㌺쉌焦悻㎿輤䝭捫䁔깸䙩딤垮輬炏㙄怳䥔摂뭊䑙ꄳ쉬渤仂䅔琮ꍳ䱙䕌癦쵩ꅁ正炡싂⭘㔮礽斮㎡㝩㑞㌸槂惂䙏䁏睈夊춵攪ㄯ䝩歱咮復敍恐噡䑬㙢ꍹ坈</w:t>
      </w:r>
      <w:r>
        <w:rPr/>
        <w:t>ꥎ</w:t>
      </w:r>
      <w:r>
        <w:rPr/>
        <w:t>儹猦晘묩뭂潘扅쉾仂䊡</w:t>
      </w:r>
      <w:r>
        <w:rPr/>
        <w:t>⠭</w:t>
      </w:r>
      <w:r>
        <w:rPr/>
        <w:t>갷倸땨硎ꥵ⭩䲿㩤╮쉚슻뭔壂迂び恪䖵</w:t>
      </w:r>
      <w:r>
        <w:rPr/>
        <w:t>ꤵ⍒</w:t>
      </w:r>
      <w:r>
        <w:rPr/>
        <w:t>㝸쉄颿싂싍⌸뗍棂쉘</w:t>
      </w:r>
      <w:r>
        <w:rPr/>
        <w:t>꤫</w:t>
      </w:r>
      <w:r>
        <w:rPr/>
        <w:t>䎵䠴奄</w:t>
      </w:r>
      <w:r>
        <w:rPr/>
        <w:t>꥟</w:t>
      </w:r>
      <w:r>
        <w:rPr/>
        <w:t>呗奃僃</w:t>
      </w:r>
      <w:r>
        <w:rPr/>
        <w:t>ⰸ</w:t>
      </w:r>
      <w:r>
        <w:rPr/>
        <w:t>留漣칎浤䭢썭湕曃⩰㋂飍瀶急⩱⽀帹싍쉯地刵揍䙦䬣⥺칎晳╗癠㌥珂睾⩟䑩쉎䍳㉂㑂㥧壂㝱췂㓂怨斻䈷</w:t>
      </w:r>
      <w:r>
        <w:rPr/>
        <w:t>ꔭ⥁</w:t>
      </w:r>
      <w:r>
        <w:rPr/>
        <w:t>兓⑴</w:t>
      </w:r>
      <w:r>
        <w:rPr/>
        <w:t>⡔ⱀ</w:t>
      </w:r>
      <w:r>
        <w:rPr/>
        <w:t>佗쉲㤬䕹轣䁩싂䝉</w:t>
      </w:r>
      <w:r>
        <w:rPr/>
        <w:t>⡊</w:t>
      </w:r>
      <w:r>
        <w:rPr/>
        <w:t>剫沱⧂ꥷ庿⤲瘶䝌祾匲氬柂恐瞥泍否潇㡟吳剹⥺杰⛂垩煹뼹깷쉎㡕䉲犏咣秂┹㭆疣㌽걓㉌㩸乣ㆿ䕧噤숽㘪奐ꌲ쉵渳䑖繎㵰㏃䕦⨯쉗䕾쵵칙㑸</w:t>
      </w:r>
      <w:r>
        <w:rPr/>
        <w:t>ⵗ</w:t>
      </w:r>
      <w:r>
        <w:rPr/>
        <w:t>嗍땣ꍟ㊩䐱㩭主</w:t>
      </w:r>
      <w:r>
        <w:rPr/>
        <w:t>ⲣ</w:t>
      </w:r>
      <w:r>
        <w:rPr/>
        <w:t>㯎䙶呙慠て꤮䠲璻㪵㩓슘纻썋浒㑡땸⩨</w:t>
      </w:r>
      <w:r>
        <w:rPr/>
        <w:t>ꔱ</w:t>
      </w:r>
      <w:r>
        <w:rPr/>
        <w:t>㉩갪摶㑈</w:t>
      </w:r>
      <w:r>
        <w:rPr/>
        <w:t>ⶥ</w:t>
      </w:r>
      <w:r>
        <w:rPr/>
        <w:t>긣쉇畗쉃甲ꆱ獸ヂ㥭쉹啇噅敬䂏哂Ⓜ쉞숷䋂⩶帺</w:t>
      </w:r>
      <w:r>
        <w:rPr/>
        <w:t>ꤹ</w:t>
      </w:r>
      <w:r>
        <w:rPr/>
        <w:t>幙兔婲⼮쉃㭲敓甯쉏㵇ꌽ╒숳썬䙑坆⥘㜰䚱䝟쉸䝷딷⹱숳济坈ぢ役㙸矂⒮ㅔ䨮挪</w:t>
      </w:r>
      <w:r>
        <w:rPr/>
        <w:t>ꦿ</w:t>
      </w:r>
      <w:r>
        <w:rPr/>
        <w:t>⼻䉒쉀촤싂땓买㘦砨쉶㭬䍥뽌㵉촰娶浘䑹쉍助爵ꍱ䰷</w:t>
      </w:r>
      <w:r>
        <w:rPr/>
        <w:t>ꗂ</w:t>
      </w:r>
      <w:r>
        <w:rPr/>
        <w:t>穄灌奂㋂睔吺桾쉟♏䤷媥⍱灗⥑쉓瘸䗂斬䕠橯㴱徻㝸썷䡷摲睲㍆晎⍂癓뼰</w:t>
      </w:r>
      <w:r>
        <w:rPr/>
        <w:t>⠩</w:t>
      </w:r>
      <w:r>
        <w:rPr/>
        <w:t>湭别坱祪</w:t>
      </w:r>
      <w:r>
        <w:rPr/>
        <w:t>ꕹ</w:t>
      </w:r>
      <w:r>
        <w:rPr/>
        <w:t>橃辘畂烂猽幭⏂噕硚䍨⧃橹쉫ヂ仂〸</w:t>
      </w:r>
      <w:r>
        <w:rPr/>
        <w:t>⡙</w:t>
      </w:r>
      <w:r>
        <w:rPr/>
        <w:t>嘻쉁</w:t>
      </w:r>
      <w:r>
        <w:rPr/>
        <w:t>ꤥ</w:t>
      </w:r>
      <w:r>
        <w:rPr/>
        <w:t>卅⸶깑䲩䉇䯃ꌲ䩅䭆呕㕈搤쉄瀬</w:t>
      </w:r>
      <w:r>
        <w:rPr/>
        <w:t>ⰽ</w:t>
      </w:r>
      <w:r>
        <w:rPr/>
        <w:t>噆䩵⚘攪싂䕌䝸㵕朥癶嚡攻</w:t>
      </w:r>
      <w:r>
        <w:rPr/>
        <w:t>ⱆ</w:t>
      </w:r>
      <w:r>
        <w:rPr/>
        <w:t>輺医䢩参墱䣂煔轈穮쉫딻繓轚䱩꥘湄䉃♖㉑佳䶱㬺縫婀䔰灦䝆䷂䆮䥹娣䄱⽶⎡⽤冏쉍숥썕숺䱢뽐䷎殡㝃吲쉦⎿迃槂㘲⹺戭␪奥⤬쉘㠫䀤焰숳桡獉䒿礩깉祀㈨㥰䑇㝐숮截㯂眷礭ㅬ숷딫畓磂쉓痂囂愻䏃ꍾ⤪剈䵐쉏㘥枻乎쉯穞⸩散⽰껂冘照䱒껂汦싂숱牒묶䔳顪䉗뽣渪쉦种쵆皥䌷츷㷂ꥭ地</w:t>
      </w:r>
      <w:r>
        <w:rPr/>
        <w:t>ⵧ</w:t>
      </w:r>
      <w:r>
        <w:rPr/>
        <w:t>愣䱍䗂上쉉牰㝟╨䈺甦拂䉲惂쉣㔣副䕩슱場䑣쉙失䠳顠攮塤㥏견䀵慆埍뭶뼻楅熱⩺中⤴㕥顅⩅Ⓙ녺噲⤤슘轧⮘</w:t>
      </w:r>
      <w:r>
        <w:rPr/>
        <w:t>ꕒ</w:t>
      </w:r>
      <w:r>
        <w:rPr/>
        <w:t>吪묶橡⹦甬微䅴帵썟烂横䡋䪻㴴囂숦䲿ꍟ剠쏂녙</w:t>
      </w:r>
      <w:r>
        <w:rPr/>
        <w:t>⠲</w:t>
      </w:r>
      <w:r>
        <w:rPr/>
        <w:t>㤫㝩</w:t>
      </w:r>
      <w:r>
        <w:rPr/>
        <w:t>Ɒ</w:t>
      </w:r>
      <w:r>
        <w:rPr/>
        <w:t>㵸ꅇ懂⩠⽅㯂긥挵㒣䨥汋⸮쉅漺▏</w:t>
      </w:r>
      <w:r>
        <w:rPr/>
        <w:t>ꔮ</w:t>
      </w:r>
      <w:r>
        <w:rPr/>
        <w:t>㭥拂砶厮긽숥汧噬㘭痃⹍슏䅴⵮㍒嗃欩埂偧쌦쉋쉉㑇⩮摋瑤湏숺䍥唰椰捁㴸뮱婤塄㝅求朻</w:t>
      </w:r>
      <w:r>
        <w:rPr/>
        <w:t>ꗍ</w:t>
      </w:r>
      <w:r>
        <w:rPr/>
        <w:t>縻㫎丫㉹쉏浚숮为獈䷂㨻桃㵒</w:t>
      </w:r>
      <w:r>
        <w:rPr/>
        <w:t>ꕞ</w:t>
      </w:r>
      <w:r>
        <w:rPr/>
        <w:t>样㵮仂칸滍䡉轐⚥⹳䮬曎欻埂⬯</w:t>
      </w:r>
      <w:r>
        <w:rPr/>
        <w:t>ⱸ⏂</w:t>
      </w:r>
      <w:r>
        <w:rPr/>
        <w:t>ꤵ</w:t>
      </w:r>
      <w:r>
        <w:rPr/>
        <w:t>嚵⫂瑫丯彲惂㚻泍畫숯⼪瑭␷䙹挪㡣㙯乔婵⍊쉌为쉎揂슏療歐呁</w:t>
      </w:r>
      <w:r>
        <w:rPr/>
        <w:t>ꥆ</w:t>
      </w:r>
      <w:r>
        <w:rPr/>
        <w:t>㔦⦩揂쉵츲㑇燂</w:t>
      </w:r>
      <w:r>
        <w:rPr/>
        <w:t>ⲩ</w:t>
      </w:r>
      <w:r>
        <w:rPr/>
        <w:t>折朹⨥佐治싂쉇⮵⫂칶彚呔娬㥠ꆡ兞꺩湵伫䍆␬昦㭶摭㨲䪬嗂</w:t>
      </w:r>
      <w:r>
        <w:rPr/>
        <w:t>ⵋ</w:t>
      </w:r>
      <w:r>
        <w:rPr/>
        <w:t>㐦쉊页☵넭杣깒忂넱ㆻ깖⾩爣急獮칶䜤摱⸻咩䧂夹捇煵㋂墿晏╫恰猸㕬䀪挭疩救盂⤫橤ꥣ畊깔뼻く㡃䙭瑖砹䜹칉坔⽉녴⨭숸两뿂浸㉯恔畂暩숯惂⥟ꍇ</w:t>
      </w:r>
      <w:r>
        <w:rPr/>
        <w:t>⠲</w:t>
      </w:r>
      <w:r>
        <w:rPr/>
        <w:t>㬥쉦咻뭅쉾놮쌬昱㞣㈪뭷䡴乺硣㫍쉡㣍┤顴瞩ꥳ浴橩썰櫂쉉扺瑈啾盂縨慓숱㡎畢瑙숣⦱뗂咘顑㪱飂䈷㩱⽚皥輦微䍷㝱뽈</w:t>
      </w:r>
      <w:r>
        <w:rPr/>
        <w:t>⡚</w:t>
      </w:r>
      <w:r>
        <w:rPr/>
        <w:t>뇂嗂溬땗쉹</w:t>
      </w:r>
      <w:r>
        <w:rPr/>
        <w:t>ⵧ</w:t>
      </w:r>
      <w:r>
        <w:rPr/>
        <w:t>偎㟂쉢뭷䷎쏎딺摞쉐晠㐨䕪╕渻</w:t>
      </w:r>
      <w:r>
        <w:rPr/>
        <w:t>ꕵ</w:t>
      </w:r>
      <w:r>
        <w:rPr/>
        <w:t>⽬婯숳쉐婞椵硯</w:t>
      </w:r>
      <w:r>
        <w:rPr/>
        <w:t>ⵆ</w:t>
      </w:r>
      <w:r>
        <w:rPr/>
        <w:t>焤침䦘丫</w:t>
      </w:r>
      <w:r>
        <w:rPr/>
        <w:t>ⱞ</w:t>
      </w:r>
      <w:r>
        <w:rPr/>
        <w:t>条⯃啯⑹栤畦㉍넨啟縸睶䰷档㩳帪㚏啮呭枻洣䯂獒䱐页㐩㵂䝇䨶㘬ꌮ冡䑪侮䘥整㥸㍹</w:t>
      </w:r>
      <w:r>
        <w:rPr/>
        <w:t>ꤨ</w:t>
      </w:r>
      <w:r>
        <w:rPr/>
        <w:t>쉥䁺埂昳㵨㨲㉍䈭</w:t>
      </w:r>
      <w:r>
        <w:rPr/>
        <w:t>ꥍ</w:t>
      </w:r>
      <w:r>
        <w:rPr/>
        <w:t>ㅖ煀恣噏㖩勂橠ꍫ圭㧂㡚疵攤杵ꥡ盂乴䌶樦摀ꄰ䅔撵㌻쉮俍晃凂癋獋䅩츹吶⯂䉀䱔䅋䈽</w:t>
      </w:r>
      <w:r>
        <w:rPr/>
        <w:t>ⲿ</w:t>
      </w:r>
      <w:r>
        <w:rPr/>
        <w:t>㡳堽榏忂戤獏浔⨳䕎⥴橥怺ꅬ欳⩗䤶䩹牟싂扫촣⭎</w:t>
      </w:r>
      <w:r>
        <w:rPr/>
        <w:t>꤫</w:t>
      </w:r>
      <w:r>
        <w:rPr/>
        <w:t>싃梘顷礮습㕂ꥹꅢ⽮쉤</w:t>
      </w:r>
      <w:r>
        <w:rPr/>
        <w:t>ꗂꔬ</w:t>
      </w:r>
      <w:r>
        <w:rPr/>
        <w:t>㩭숺擂</w:t>
      </w:r>
      <w:r>
        <w:rPr/>
        <w:t>Ⳃ</w:t>
      </w:r>
      <w:r>
        <w:rPr/>
        <w:t>쉦⩏癨䁹慉顪縴暻幠獶</w:t>
      </w:r>
      <w:r>
        <w:rPr/>
        <w:t>ꔻ</w:t>
      </w:r>
      <w:r>
        <w:rPr/>
        <w:t>朊飂佾ꏂ斱烂</w:t>
      </w:r>
      <w:r>
        <w:rPr/>
        <w:t>ⷃ</w:t>
      </w:r>
      <w:r>
        <w:rPr/>
        <w:t>塲䝺債䮡渣味坂繅㤭䉄婄껂涮繓坮숨쉰牓쉺⛂姂⦥㍟</w:t>
      </w:r>
      <w:r>
        <w:rPr/>
        <w:t>ꤲ</w:t>
      </w:r>
      <w:r>
        <w:rPr/>
        <w:t>쵫顭쉍䙶땓竂䍲䉟否떵瑐</w:t>
      </w:r>
      <w:r>
        <w:rPr/>
        <w:t>꧂</w:t>
      </w:r>
      <w:r>
        <w:rPr/>
        <w:t>㇂쉡쉡桋䑏偘㴩繆癸⏂瘮淂䕣摥辘䢬썔摳慖⥰䤤穸飂㞩䌳〯来䁴䬰䶬偵츱㬽㛃晁⍘㜷숱洽⒬</w:t>
      </w:r>
      <w:r>
        <w:rPr/>
        <w:t>⡺</w:t>
      </w:r>
      <w:r>
        <w:rPr/>
        <w:t>兤帪墩␰洽칇⸹칠</w:t>
      </w:r>
      <w:r>
        <w:rPr/>
        <w:t>⡫</w:t>
      </w:r>
      <w:r>
        <w:rPr/>
        <w:t>睹녃猹匣䷂幫슮숺䵔䩬䐯</w:t>
      </w:r>
      <w:r>
        <w:rPr/>
        <w:t>ꦻ</w:t>
      </w:r>
      <w:r>
        <w:rPr/>
        <w:t>쉟</w:t>
      </w:r>
      <w:r>
        <w:rPr/>
        <w:t>ⷂ</w:t>
      </w:r>
      <w:r>
        <w:rPr/>
        <w:t>页䇂䗎恁㙯췃쵭♴㕑꥚쉬楤䑁쉮䢬䗂㩣䐮쉏顏⤬埃婘ꏂ渻偡뗂䤱</w:t>
      </w:r>
      <w:r>
        <w:rPr/>
        <w:t>ⰱ</w:t>
      </w:r>
      <w:r>
        <w:rPr/>
        <w:t>礨뼺</w:t>
      </w:r>
      <w:r>
        <w:rPr/>
        <w:t>ⱴ</w:t>
      </w:r>
      <w:r>
        <w:rPr/>
        <w:t>䆏婓ꍨ쌰瘯숤城迍䆱〲䅊⸪싃晒矂</w:t>
      </w:r>
      <w:r>
        <w:rPr/>
        <w:t>Ȿ</w:t>
      </w:r>
      <w:r>
        <w:rPr/>
        <w:t>摪䛃⺱숴檿桾䁙䓃쉈睓憩䵨卓⸴땓䃂爫煲䅙㵨势땤☵塀䉨咏</w:t>
      </w:r>
      <w:r>
        <w:rPr/>
        <w:t>ⰷ</w:t>
      </w:r>
      <w:r>
        <w:rPr/>
        <w:t>輲畲楟䄹梿吰由潎쉸䤩東</w:t>
      </w:r>
      <w:r>
        <w:rPr/>
        <w:t>⡨</w:t>
      </w:r>
      <w:r>
        <w:rPr/>
        <w:t>䅕頨</w:t>
      </w:r>
      <w:r>
        <w:rPr/>
        <w:t>⡾</w:t>
      </w:r>
      <w:r>
        <w:rPr/>
        <w:t>珂晪歮楢뽷</w:t>
      </w:r>
      <w:r>
        <w:rPr/>
        <w:t>ꤤ</w:t>
      </w:r>
      <w:r>
        <w:rPr/>
        <w:t>杂쉀썁烂쌸轢楥䚣쉗婰材坣攴䥊啲쵣⤪矂⑖䑅捭슩婋䰩圤禘却獾梵</w:t>
      </w:r>
      <w:r>
        <w:rPr/>
        <w:t>꧂</w:t>
      </w:r>
      <w:r>
        <w:rPr/>
        <w:t>煂싂䝩㭐櫂ㅗ扰㡏쉏ꥣ믂땁牎㡤奮ꥡ쉾썌潔⵩瀸⥩㥷⪥杆쎡숽楱弣</w:t>
      </w:r>
      <w:r>
        <w:rPr/>
        <w:t>⡶</w:t>
      </w:r>
      <w:r>
        <w:rPr/>
        <w:t>⼹㟂汇슡䪩</w:t>
      </w:r>
      <w:r>
        <w:rPr/>
        <w:t>⢬</w:t>
      </w:r>
      <w:r>
        <w:rPr/>
        <w:t>瓂⤵䨫挭숱㯂⩢こ</w:t>
      </w:r>
      <w:r>
        <w:rPr/>
        <w:t>⡾</w:t>
      </w:r>
      <w:r>
        <w:rPr/>
        <w:t>㤵䤩啗숮㩋浔뽉梏깔숻則싂浸哂⫂恐繃䭍㍒╁繴㕏따䄰恀䡕⌹숸▿圤㧂框䙪湔겱㧃砲䉪䱞㕤㥮浉愺煅쉦朳歘穬䡷䴩纥䲩걃⩑䍴佯슿갪싂榿奩渺䬬쌦䟂ꇂ杄幠쉎㕭䥄兟牤発堣䤣칥䵭쵹煠뮱Ⓜ慕믂녷瀷帲剖䩠쉭䲡⑎卭恀牵㭥瓍挤㗂㩠燂♾橯截䫂꺏슘䴦曎碣㞩兡步殘潓瞱녕南〰畑洣塏湣</w:t>
      </w:r>
      <w:r>
        <w:rPr/>
        <w:t>ꥒ</w:t>
      </w:r>
      <w:r>
        <w:rPr/>
        <w:t>숬濎印뽅歖싂潊牟ꅊ㥖㚩녎숨䱊砲牱⸴</w:t>
      </w:r>
      <w:r>
        <w:rPr/>
        <w:t>ⱖ</w:t>
      </w:r>
      <w:r>
        <w:rPr/>
        <w:t>ꍔ並桖〳彈䚵숽㕵媵啨䭋渵춣䉤础榮</w:t>
      </w:r>
      <w:r>
        <w:rPr/>
        <w:t>ⱋ</w:t>
      </w:r>
      <w:r>
        <w:rPr/>
        <w:t>䑤䕄嗂쉑㑠廂䙱汈묥䈦㏂㐭슩㛂椪䩭慖愤䨣긫睎䠶偑☮습伲勂╴书㍐湫揂夫쉚땀딨㐯媣㤸췍敠汚㡬문쉙ꥪ橢弹伫穱炩䍊濂䉗싂␱䁤瑡</w:t>
      </w:r>
      <w:r>
        <w:rPr/>
        <w:t>ⱒ</w:t>
      </w:r>
      <w:r>
        <w:rPr/>
        <w:t>䵋떩剴숺녕딯輷㛂嘻敗뽗㥌㭖獷湱繧䴊搯싂쉇숫帮</w:t>
      </w:r>
      <w:r>
        <w:rPr/>
        <w:t>ⵯ</w:t>
      </w:r>
      <w:r>
        <w:rPr/>
        <w:t>䉅㥖ㄹ儽顣䣂숪娸숫漰䚩</w:t>
      </w:r>
      <w:r>
        <w:rPr/>
        <w:t>ꤳ</w:t>
      </w:r>
      <w:r>
        <w:rPr/>
        <w:t>啌嫂①숸盍㏂穣別縵뗂㩘眥숹䂻彾墱㘵쵂澘砤╇漳帽丨깶쉗㍳扆幾㋂窿囎䜳璡婴敦六▣䌹䕊㙬⍁쵫瞘숶䁸噩뮬睶扉獘櫂⪱䉅㡓㭢輳ꇂ礭夸恘堣渺䵴扵儭㡢璩䕚捌乡쉩㙙⭇姂獦健池啎乕ꆻ썥䢬ꍉ僂쉀硞䞱╵쉠칦䬸⬵澩䡉쉷</w:t>
      </w:r>
      <w:r>
        <w:rPr/>
        <w:t>ⲣ</w:t>
      </w:r>
      <w:r>
        <w:rPr/>
        <w:t>楲桖奉䜨㐲獺䐷吳厮㠬倳⼩桫廎슩湨扗㌶氦奇</w:t>
      </w:r>
      <w:r>
        <w:rPr/>
        <w:t>ⲿ</w:t>
      </w:r>
      <w:r>
        <w:rPr/>
        <w:t>禱⼭Ⓨ⹓䬵녾ꥶ䵢愽昸촥䰮夯䭈䉾쉠忂싃眲刴⩇恣╲奰䥙숥楞沱⑴䠦啳潏곍⵺㩢</w:t>
      </w:r>
      <w:r>
        <w:rPr/>
        <w:t>ꕓ⤬▻</w:t>
      </w:r>
      <w:r>
        <w:rPr/>
        <w:t>晸㡔㐪と䍸䈷湦⍑뽓</w:t>
      </w:r>
      <w:r>
        <w:rPr/>
        <w:t>꥓</w:t>
      </w:r>
      <w:r>
        <w:rPr/>
        <w:t>伦轱煗╋椻湘긭⎬䡰刭쉶㤳䫂♚所慇㙣恙䑸爹楺㩓䅴䲻佰쉞汬뽮秎晅싂煫帮丵搤啲磂灅곂輸⼬껂䬭칗䔦쉒夭</w:t>
      </w:r>
      <w:r>
        <w:rPr/>
        <w:t>ꥍ</w:t>
      </w:r>
      <w:r>
        <w:rPr/>
        <w:t>槃朦⽯劣昨ꍡ浌⍑〹晗쉴偉숪곂갨兙쉏偹硥갫䕐쉷ꥺ獁ꆵ癧剹</w:t>
      </w:r>
      <w:r>
        <w:rPr/>
        <w:t>ꦩ</w:t>
      </w:r>
      <w:r>
        <w:rPr/>
        <w:t>天彦</w:t>
      </w:r>
      <w:r>
        <w:rPr/>
        <w:t>ⵥ</w:t>
      </w:r>
      <w:r>
        <w:rPr/>
        <w:t>婨剕</w:t>
      </w:r>
      <w:r>
        <w:rPr/>
        <w:t>Ⲙ</w:t>
      </w:r>
      <w:r>
        <w:rPr/>
        <w:t>싂煞㶿䏂ꅕ敭숩轢櫂␴쉵</w:t>
      </w:r>
      <w:r>
        <w:rPr/>
        <w:t>ꕫ</w:t>
      </w:r>
      <w:r>
        <w:rPr/>
        <w:t>䩟⧂䱟䆩恤ꆱ⯎㉸懂칸冏偬㭹넸涡ꇂ㤣摲焮汘楙믂쉮㕁슥뽥칊僎</w:t>
      </w:r>
      <w:r>
        <w:rPr/>
        <w:t>ⱋ</w:t>
      </w:r>
      <w:r>
        <w:rPr/>
        <w:t>⿂橓⩐ꍍ녂撥伽땄㷂弶␽摰쏂慇ꌣ塌㝆呡獖䭟䥞凂啞슬庘博䍆歏䠭穥癌䁈睧껂䙶䄣婃㙟ꄦ</w:t>
      </w:r>
      <w:r>
        <w:rPr/>
        <w:t>ꕬ</w:t>
      </w:r>
      <w:r>
        <w:rPr/>
        <w:t>䚩ꅩ쉟⺥숷䅦牊☸딨뇂剴넹绍娵栺⍨伲䡈⩈쌰䉮獇淎䩏쉶캿怱뭬䩾ꏂ輸獯䝲懂涩㍍③숭뽳싂㴻㌨⍄⭰㕊潨槂ㅓ玿쵟녦쉹吮䥮囂㍺㗂슏</w:t>
      </w:r>
      <w:r>
        <w:rPr/>
        <w:t>⠵</w:t>
      </w:r>
      <w:r>
        <w:rPr/>
        <w:t>朵숹卐</w:t>
      </w:r>
      <w:r>
        <w:rPr/>
        <w:t>ⵆ</w:t>
      </w:r>
      <w:r>
        <w:rPr/>
        <w:t>Ⱔ⩾</w:t>
      </w:r>
      <w:r>
        <w:rPr/>
        <w:t>뼨</w:t>
      </w:r>
      <w:r>
        <w:rPr/>
        <w:t>⣂</w:t>
      </w:r>
      <w:r>
        <w:rPr/>
        <w:t>浮呎숥</w:t>
      </w:r>
      <w:r>
        <w:rPr/>
        <w:t>⠩</w:t>
      </w:r>
      <w:r>
        <w:rPr/>
        <w:t>㝘㠨湥ッ㦥䠤囂㡨녕</w:t>
      </w:r>
      <w:r>
        <w:rPr/>
        <w:t>⡧</w:t>
      </w:r>
      <w:r>
        <w:rPr/>
        <w:t>⽂仂▩㫂㩭儲뗂⺥晗ぐ婵獤䪵塗㡮奈歓中繷瘰</w:t>
      </w:r>
      <w:r>
        <w:rPr/>
        <w:t>ⰴ</w:t>
      </w:r>
      <w:r>
        <w:rPr/>
        <w:t>쉏剨癭为穚</w:t>
      </w:r>
      <w:r>
        <w:rPr/>
        <w:t>ⴰ</w:t>
      </w:r>
      <w:r>
        <w:rPr/>
        <w:t>㙷쵾吸昷惂㟂佖㵋懂旂</w:t>
      </w:r>
      <w:r>
        <w:rPr/>
        <w:t>ⲩ</w:t>
      </w:r>
      <w:r>
        <w:rPr/>
        <w:t>딽䧂</w:t>
      </w:r>
      <w:r>
        <w:rPr/>
        <w:t>ⱦ</w:t>
      </w:r>
      <w:r>
        <w:rPr/>
        <w:t>뼵咱秂㐽꧎㐣攨㤣纩</w:t>
      </w:r>
      <w:r>
        <w:rPr/>
        <w:t>ꥊ</w:t>
      </w:r>
      <w:r>
        <w:rPr/>
        <w:t>㘲畭䄪琥䊩洫⭭㉎⨺쉈渲琲䐵捵䡱〣轄稬쉄</w:t>
      </w:r>
      <w:r>
        <w:rPr/>
        <w:t>⡈⩟</w:t>
      </w:r>
      <w:r>
        <w:rPr/>
        <w:t>ㅸ</w:t>
      </w:r>
      <w:r>
        <w:rPr/>
        <w:t>⠮</w:t>
      </w:r>
      <w:r>
        <w:rPr/>
        <w:t>㑡务丣祕䑅㋂땴䙋숶</w:t>
      </w:r>
      <w:r>
        <w:rPr/>
        <w:t>ꤊ</w:t>
      </w:r>
      <w:r>
        <w:rPr/>
        <w:t>啐츮ꆵ步䍰⽶坱䩞쉎曍䬻渭쉎깑㙰</w:t>
      </w:r>
      <w:r>
        <w:rPr/>
        <w:t>ꦡ</w:t>
      </w:r>
      <w:r>
        <w:rPr/>
        <w:t>䙩숨ꅞ</w:t>
      </w:r>
      <w:r>
        <w:rPr/>
        <w:t>ꤪ</w:t>
      </w:r>
      <w:r>
        <w:rPr/>
        <w:t>扅갫浞㖘⤪땆⾘攣㍡堤깕▥䌻敞</w:t>
      </w:r>
      <w:r>
        <w:rPr/>
        <w:t>꧂</w:t>
      </w:r>
      <w:r>
        <w:rPr/>
        <w:t>떣㡅ぷ슥㑴㓃숣⹀撣橒</w:t>
      </w:r>
      <w:r>
        <w:rPr/>
        <w:t>⣂</w:t>
      </w:r>
      <w:r>
        <w:rPr/>
        <w:t>廍盎</w:t>
      </w:r>
      <w:r>
        <w:rPr/>
        <w:t>Ɐ</w:t>
      </w:r>
      <w:r>
        <w:rPr/>
        <w:t>䌦摓氪獙㬤婣喩䗂</w:t>
      </w:r>
      <w:r>
        <w:rPr/>
        <w:t>ꦏ</w:t>
      </w:r>
      <w:r>
        <w:rPr/>
        <w:t>你ぬ劮숶쉄</w:t>
      </w:r>
      <w:r>
        <w:rPr/>
        <w:t>Ⱙ</w:t>
      </w:r>
      <w:r>
        <w:rPr/>
        <w:t>䴺塀뭋濂撱걯</w:t>
      </w:r>
      <w:r>
        <w:rPr/>
        <w:t>Ⱪ</w:t>
      </w:r>
      <w:r>
        <w:rPr/>
        <w:t>玣㙟⹹싂焳㉊匥ꌪ〳⭫썋乫䨲</w:t>
      </w:r>
      <w:r>
        <w:rPr/>
        <w:t>ⵯ</w:t>
      </w:r>
      <w:r>
        <w:rPr/>
        <w:t>幁⑃</w:t>
      </w:r>
      <w:r>
        <w:rPr/>
        <w:t>ꕚ</w:t>
      </w:r>
      <w:r>
        <w:rPr/>
        <w:t>檱参㵌㭬僎쉪溬穀剷ぎ繾椩꺻쉖畎쉓轩坭兊䊩煴䈶싂ㅃ䗂夵䡮䁱く</w:t>
      </w:r>
      <w:r>
        <w:rPr/>
        <w:t>ꗂꥒ</w:t>
      </w:r>
      <w:r>
        <w:rPr/>
        <w:t>칤ꥷノ獰癕뽳呖儺圭晥⩒긴㙀䝚ㅊ䔶爤쉕쉱⻂싂</w:t>
      </w:r>
      <w:r>
        <w:rPr/>
        <w:t>⢘</w:t>
      </w:r>
      <w:r>
        <w:rPr/>
        <w:t>넪頱䚩椨焹塰</w:t>
      </w:r>
      <w:r>
        <w:rPr/>
        <w:t>ⱂ</w:t>
      </w:r>
      <w:r>
        <w:rPr/>
        <w:t>浠ꍈ樳杚쉥港㴨딻癠祎正㍉堯䙴惎녂穏卙ㅪ뿂䗂숽壂㔨癹</w:t>
      </w:r>
      <w:r>
        <w:rPr/>
        <w:t>⡱</w:t>
      </w:r>
      <w:r>
        <w:rPr/>
        <w:t>쉹쏂䍺䗂⛂싂⭮愪䵸桄쉖倶걲晘晄橑䯂♧炏瑗穦쉰徏煑狂旂䀤畟ꌯ伽恮쉁슩䕡湠歵橈乮</w:t>
      </w:r>
      <w:r>
        <w:rPr/>
        <w:t>⡰</w:t>
      </w:r>
      <w:r>
        <w:rPr/>
        <w:t>ꄬ樫桂㍶磃䞩</w:t>
      </w:r>
      <w:r>
        <w:rPr/>
        <w:t>ꥀ</w:t>
      </w:r>
      <w:r>
        <w:rPr/>
        <w:t>倳瑀欭题</w:t>
      </w:r>
      <w:r>
        <w:rPr/>
        <w:t>⡔</w:t>
      </w:r>
      <w:r>
        <w:rPr/>
        <w:t>꺬弸啈䭖晫窻桶싂䁸慇䭨㍑珂牷穚㕱䅪䣂㑹䧂澩▱㵓浴ꄯ痂顖ㄵ㎱烍䖥兔ꍾ矂澿摹㥳橂넵묯穷瘷啗沩쌭╊䝾ꅸ擂싃칺㵩쉂뗂싂牓呸䭐쉖㵅ꍀ爪瀱琰喥╯庵牊洭獴禱㵖㗂⑭帻內瀣춵ꆻ卟线扨坲疮⪣偆䈥숩䀴슬療</w:t>
      </w:r>
      <w:r>
        <w:rPr/>
        <w:t>ⱪ</w:t>
      </w:r>
      <w:r>
        <w:rPr/>
        <w:t>㌱䡚湂䵒愪</w:t>
      </w:r>
      <w:r>
        <w:rPr/>
        <w:t>ꤻ</w:t>
      </w:r>
      <w:r>
        <w:rPr/>
        <w:t>冿䱃</w:t>
      </w:r>
      <w:r>
        <w:rPr/>
        <w:t>ꤨ</w:t>
      </w:r>
      <w:r>
        <w:rPr/>
        <w:t>ꌵ쉉견买⴪⩡樸渤꥾</w:t>
      </w:r>
      <w:r>
        <w:rPr/>
        <w:t>ⴵ</w:t>
      </w:r>
      <w:r>
        <w:rPr/>
        <w:t>奊⤣䁤쉘硒潅㥸頵걉쉦願噗歳皩㵠숶䩌슘挪췂①촭杦</w:t>
      </w:r>
      <w:r>
        <w:rPr/>
        <w:t>ꦿ</w:t>
      </w:r>
      <w:r>
        <w:rPr/>
        <w:t>僂칫坤쵺ぐ䥱眲⛎⽁⾱㡤狂㔶슻ꍣ䩋䫂祵</w:t>
      </w:r>
      <w:r>
        <w:rPr/>
        <w:t>ꕨ</w:t>
      </w:r>
      <w:r>
        <w:rPr/>
        <w:t>兡츹灇啩盂</w:t>
      </w:r>
      <w:r>
        <w:rPr/>
        <w:t>ꥒ</w:t>
      </w:r>
      <w:r>
        <w:rPr/>
        <w:t>䆩숪畔</w:t>
      </w:r>
      <w:r>
        <w:rPr/>
        <w:t>ⶏ</w:t>
      </w:r>
      <w:r>
        <w:rPr/>
        <w:t>쉊桱扊灩긩㉡딣塃ꍐ녵埂</w:t>
      </w:r>
      <w:r>
        <w:rPr/>
        <w:t>ⱥ</w:t>
      </w:r>
      <w:r>
        <w:rPr/>
        <w:t>ꄶ슬</w:t>
      </w:r>
      <w:r>
        <w:rPr/>
        <w:t>⡚</w:t>
      </w:r>
      <w:r>
        <w:rPr/>
        <w:t>뮱唩깶䱦㎻딥捊偏㕘⯍</w:t>
      </w:r>
      <w:r>
        <w:rPr/>
        <w:t>⡔</w:t>
      </w:r>
      <w:r>
        <w:rPr/>
        <w:t>䠰</w:t>
      </w:r>
      <w:r>
        <w:rPr/>
        <w:t>ⱄ</w:t>
      </w:r>
      <w:r>
        <w:rPr/>
        <w:t>甴㐣婌䔨疏䠥걹檏沿灠</w:t>
      </w:r>
      <w:r>
        <w:rPr/>
        <w:t>ꥁ</w:t>
      </w:r>
      <w:r>
        <w:rPr/>
        <w:t>䍆㘳繪쉧</w:t>
      </w:r>
      <w:r>
        <w:rPr/>
        <w:t>ꤽ</w:t>
      </w:r>
      <w:r>
        <w:rPr/>
        <w:t>嫍睘쎻⬽♖倹⿂呬칀숲灺▿⹈䷂癋捏⤣㍆轉猹浺쉏呷橯䗂녣浉䝏䱠䅓㌺偣癠硌瞮䄻沩浴⑙敀쉭썇땐⏂⑆싂疥쉚숨꥗坆浟戵썪ꅟ䝕㴪</w:t>
      </w:r>
      <w:r>
        <w:rPr/>
        <w:t>⣍⍢⥦</w:t>
      </w:r>
      <w:r>
        <w:rPr/>
        <w:t>攸彍쉵㬹厬䁩彋昵䠯㑸硒땸⦘</w:t>
      </w:r>
      <w:r>
        <w:rPr/>
        <w:t>ꗂ</w:t>
      </w:r>
      <w:r>
        <w:rPr/>
        <w:t>歾塮㟂</w:t>
      </w:r>
      <w:r>
        <w:rPr/>
        <w:t>ꕸ</w:t>
      </w:r>
      <w:r>
        <w:rPr/>
        <w:t>朊㠫숳据䄲畨념䞿⺩榮縤㍷櫂汈弶塤わ㬰㍠玩亘哂⤨묨湷춣ぉ塉⩖䥍쉨噗噶䍴扃䡣쉲佾㡷숱汲妻獡䏂䱕壂</w:t>
      </w:r>
      <w:r>
        <w:rPr/>
        <w:t>ꦻ</w:t>
      </w:r>
      <w:r>
        <w:rPr/>
        <w:t>⽎㴲輪杓橀⭯偄䴵癡劥⎏ꎵ穭⨰쉎䁁睄乚敠疬戦夽슘欫뭔眣恈㜻</w:t>
      </w:r>
      <w:r>
        <w:rPr/>
        <w:t>ⵘ</w:t>
      </w:r>
      <w:r>
        <w:rPr/>
        <w:t>㛂睺恄ㅩ쉊猸䱂摣掣⌬煫숺䰲땉獯䐷쉚低繹噐쉎␽湌晆轇兺쉟칂䧂䶮數⺮堻⑘儶쉧</w:t>
      </w:r>
      <w:r>
        <w:rPr/>
        <w:t>⡣</w:t>
      </w:r>
      <w:r>
        <w:rPr/>
        <w:t>癘㵠뭐佩光廍䤳네泃䤰</w:t>
      </w:r>
      <w:r>
        <w:rPr/>
        <w:t>ꔺ</w:t>
      </w:r>
      <w:r>
        <w:rPr/>
        <w:t>䚘䅚숹慎뭯뭣び穏㭣</w:t>
      </w:r>
      <w:r>
        <w:rPr/>
        <w:t>ꔤ</w:t>
      </w:r>
      <w:r>
        <w:rPr/>
        <w:t>獢䜷擂㵳䳂⩉썈灧页⤭</w:t>
      </w:r>
      <w:r>
        <w:rPr/>
        <w:t>ⵍ</w:t>
      </w:r>
      <w:r>
        <w:rPr/>
        <w:t>䉙䡧玱䑧</w:t>
      </w:r>
      <w:r>
        <w:rPr/>
        <w:t>ꗂ</w:t>
      </w:r>
      <w:r>
        <w:rPr/>
        <w:t>쉺䜰晸瑙ば廂渷땭㭃頵╒㥃璿㏂爺囃婃愨㛂</w:t>
      </w:r>
      <w:r>
        <w:rPr/>
        <w:t>⡗</w:t>
      </w:r>
      <w:r>
        <w:rPr/>
        <w:t>긴恮繣㡦</w:t>
      </w:r>
      <w:r>
        <w:rPr/>
        <w:t>ⱃ</w:t>
      </w:r>
      <w:r>
        <w:rPr/>
        <w:t>ꅢ㠪ꇂꅨ슏쏂睃놥䬺⨰㷎ꄵ걪깥</w:t>
      </w:r>
      <w:r>
        <w:rPr/>
        <w:t>ⱹ</w:t>
      </w:r>
      <w:r>
        <w:rPr/>
        <w:t>僂爨⥟爪䲩㭥까㨺晁硁扟㘦橨倨梻⭞磂䍞쉈漽夽숫긵夭슮仂썈䣎悮便⚩杂㉍숨䙔䜨숭朸朵䚏㮱潗礥싂䔬盂墿睐칠䱳伨䯎婇䅦䅅弮</w:t>
      </w:r>
      <w:r>
        <w:rPr/>
        <w:t>ꤣ</w:t>
      </w:r>
      <w:r>
        <w:rPr/>
        <w:t>匲䡹兢넸湎믂㬷놮湁싂</w:t>
      </w:r>
      <w:r>
        <w:rPr/>
        <w:t>ⱃ</w:t>
      </w:r>
      <w:r>
        <w:rPr/>
        <w:t>用ꍸ灠숫癊썠轧숰眹㉴</w:t>
      </w:r>
      <w:r>
        <w:rPr/>
        <w:t>ꤷꤶ</w:t>
      </w:r>
      <w:r>
        <w:rPr/>
        <w:t>䡧祙潱睵拂曎掿싂摩</w:t>
      </w:r>
      <w:r>
        <w:rPr/>
        <w:t>ⱓ</w:t>
      </w:r>
      <w:r>
        <w:rPr/>
        <w:t>䧂摶䫃儩⫂⽕昻ꌷ彰㕎暻氽摹䗂칶獵⪘杫꥾䪥晞⩄㪏偎♬⹇䢥⥅浄轀ꌶ䲱⭥뇍</w:t>
      </w:r>
      <w:r>
        <w:rPr/>
        <w:t>⡰</w:t>
      </w:r>
      <w:r>
        <w:rPr/>
        <w:t>ꎬ櫂숩䌤狂睱偙쉅ꥱ䤩碩칉灯橘夰爩쉠䵁䃂⽆攩슻熥顡㜵繥杇礱桄䚣璡汱㕳䤸慢쉸䱸颬墘ꥴ㝔㙥㙹彟㨷㚥漵숹쉍┱捷䝦怬灲Ⓜ繐忂⪮뽯斏㡋䛂깪桾⤺⺣㍴䡕輥ꄨ⥞</w:t>
      </w:r>
      <w:r>
        <w:rPr/>
        <w:t>⠶</w:t>
      </w:r>
      <w:r>
        <w:rPr/>
        <w:t>瘮䛂녥は묪惂焥䓂嫂쉅⯎땙뭷숽桘恹硃䱅庵⮻㤦㟂뽖硲坨恹싂序㥯䌶旎稴땐쉀䁆칪湑枿⦻㶿ㅘ硢䡎㬨梩㗂嫂◎㥰ꥲ⪵㉓㝮段彌䯂⭱䕃ꏃ슣녩믂ꅵ싂③㑳奨氬숽わ⫂扣冩념㡵䱦䓍轵浠盂䝞⸨ꅾ轾㈣愤癠徻䳂⵹幵㔦㌭吵汭䴳쉖瑓㞱禥倸煖桸奭⩗쉄㩲扥</w:t>
      </w:r>
      <w:r>
        <w:rPr/>
        <w:t>꧂</w:t>
      </w:r>
      <w:r>
        <w:rPr/>
        <w:t>灲楡欲汨涿쉏悱㑺⭷輯倩い뗂䌨彇栳愊깞瑍</w:t>
      </w:r>
      <w:r>
        <w:rPr/>
        <w:t>⠭</w:t>
      </w:r>
      <w:r>
        <w:rPr/>
        <w:t>摖飍穋剡녫⹕쉸楱䤹숭깤吲싂吱♞ㆥ截칩敪顠숵⽱◂瞱걮稦숸㍢囂䐸⥩⩖䵬☺奤偅侩컃⪡澵깊㷂䡚婸◎灊⾱彈㷂祴散</w:t>
      </w:r>
      <w:r>
        <w:rPr/>
        <w:t>⡕⫂</w:t>
      </w:r>
      <w:r>
        <w:rPr/>
        <w:t>磂뼺䩈㓂摭</w:t>
      </w:r>
      <w:r>
        <w:rPr/>
        <w:t>ꥎ</w:t>
      </w:r>
      <w:r>
        <w:rPr/>
        <w:t>㉏顫ヂ䟂䚻㓍䄦癭싍⽟怤搴㕍쵷ㅗ摉㥥</w:t>
      </w:r>
      <w:r>
        <w:rPr/>
        <w:t>⣂</w:t>
      </w:r>
      <w:r>
        <w:rPr/>
        <w:t>ꏂ㐮ꥡ坨汶欫扺浮숫㢏뼴桷洭쉴싎炻数▥㘤싂㭣啟⥓埂ㅶ熵摣뇂汣昳⩥⨮⩭☬쉺╴䜶숥숵佢⵵⌲</w:t>
      </w:r>
      <w:r>
        <w:rPr/>
        <w:t>ꦻ╅</w:t>
      </w:r>
      <w:r>
        <w:rPr/>
        <w:t>䙌䭱婤漲㵑彑剨ꆻ䭱戸⧂녃拂瘤⵬䭃輽晤곂敲㧂捧㏂㷂긣㥺掬䰭</w:t>
      </w:r>
      <w:r>
        <w:rPr/>
        <w:t>ꥅⶥ⥔</w:t>
      </w:r>
      <w:r>
        <w:rPr/>
        <w:t>캱</w:t>
      </w:r>
      <w:r>
        <w:rPr/>
        <w:t>Ɑ</w:t>
      </w:r>
      <w:r>
        <w:rPr/>
        <w:t>넹碩칆⽂쉟轸⯂ꍺㅑ晁獊截硟</w:t>
      </w:r>
      <w:r>
        <w:rPr/>
        <w:t>Ⱬ</w:t>
      </w:r>
      <w:r>
        <w:rPr/>
        <w:t>睺㋂⨭獞슱噃䐭灨⥎渣쉇唵싍瘨</w:t>
      </w:r>
      <w:r>
        <w:rPr/>
        <w:t>꧍</w:t>
      </w:r>
      <w:r>
        <w:rPr/>
        <w:t>숲摘⾿奰搵牔䑀睮囍㮵㑩⹲幓琹梮⨤㉰眪戩㮻⹯쉾⽴皮太쉴䝦⹅㯂㕶庡买싂䙱␥꺩쉴硗墬湲啴䡉⍞㑨烂歌뭣䂬欴</w:t>
      </w:r>
      <w:r>
        <w:rPr/>
        <w:t>⡺</w:t>
      </w:r>
      <w:r>
        <w:rPr/>
        <w:t>䕰</w:t>
      </w:r>
      <w:r>
        <w:rPr/>
        <w:t>⡗</w:t>
      </w:r>
      <w:r>
        <w:rPr/>
        <w:t>䴮绂刭歯숱囂佅䕹輯䡢</w:t>
      </w:r>
      <w:r>
        <w:rPr/>
        <w:t>⡲</w:t>
      </w:r>
      <w:r>
        <w:rPr/>
        <w:t>⺏彊쉉散㍁깶슘ꄣ숱䡏䝒䳂浂⹕昬琪쉞⨲쉈갱輥믂네쌰祎슡带䡵䧂砤媡畉湀晚싂殬츥㡆㫂〨▩漻睄娭䔥圥칙␤獳겮姂纱䇂汆㥑⚘㐪毂瀽擂慵칢晅䙙に㑌挳楨㪏뽊辵䊘塙㍍祍</w:t>
      </w:r>
      <w:r>
        <w:rPr/>
        <w:t>ꤤ</w:t>
      </w:r>
      <w:r>
        <w:rPr/>
        <w:t>㊿噱뇂䔣爴</w:t>
      </w:r>
      <w:r>
        <w:rPr/>
        <w:t>⡶</w:t>
      </w:r>
      <w:r>
        <w:rPr/>
        <w:t>癉䍠噢睁䣂♍潊穈䍰쉈䩖</w:t>
      </w:r>
      <w:r>
        <w:rPr/>
        <w:t>ꕖ</w:t>
      </w:r>
      <w:r>
        <w:rPr/>
        <w:t>啐</w:t>
      </w:r>
      <w:r>
        <w:rPr/>
        <w:t>ⳍ</w:t>
      </w:r>
      <w:r>
        <w:rPr/>
        <w:t>㍩땈抵濍䩓</w:t>
      </w:r>
      <w:r>
        <w:rPr/>
        <w:t>ⱚ</w:t>
      </w:r>
      <w:r>
        <w:rPr/>
        <w:t>⻎彊㙺搮</w:t>
      </w:r>
      <w:r>
        <w:rPr/>
        <w:t>ꕇ</w:t>
      </w:r>
      <w:r>
        <w:rPr/>
        <w:t>毂⥎为璵㭺智☪幈╉㋃祴㙆戹迂匬确桤汍㓂梏欻器頷쉊摘</w:t>
      </w:r>
      <w:r>
        <w:rPr/>
        <w:t>⡥</w:t>
      </w:r>
      <w:r>
        <w:rPr/>
        <w:t>뭂漽䩕燂咻</w:t>
      </w:r>
      <w:r>
        <w:rPr/>
        <w:t>Ⲭ</w:t>
      </w:r>
      <w:r>
        <w:rPr/>
        <w:t>쉘䱸灏公</w:t>
      </w:r>
      <w:r>
        <w:rPr/>
        <w:t>⠱</w:t>
      </w:r>
      <w:r>
        <w:rPr/>
        <w:t>㭖恦獢䌺㉀숳稰쉂歑ꥶ㘺뭗䦡僂쉚⮘嚩㴰⪱녎楆飂牪㠲惂敪䊥灘䛂쵋珍╇㭸긳䕥⑆旂ꄲ噬塣轄ꄻ⼫㵤땗㦻毂ꅚ漴䤣쉫䵰殱숲⹔䋂쉒⽆⼶挴</w:t>
      </w:r>
      <w:r>
        <w:rPr/>
        <w:t>ꕴ</w:t>
      </w:r>
      <w:r>
        <w:rPr/>
        <w:t>㴰癄慄䬤녞쵁䖿狂瀣恠춘繤湆녶쉓䍦</w:t>
      </w:r>
      <w:r>
        <w:rPr/>
        <w:t>⣂</w:t>
      </w:r>
      <w:r>
        <w:rPr/>
        <w:t>꺩婀汅嚻슘檮氫㴺␲幾㬣䅀㨪典偘䙒⹐坊뿍癀</w:t>
      </w:r>
      <w:r>
        <w:rPr/>
        <w:t>ⵟ꤮</w:t>
      </w:r>
      <w:r>
        <w:rPr/>
        <w:t>祥㉮䅦싂싂䋂슩쉪獠曂煵⚡숬忂斱彐⵱汆䤊秂抣潁쉙佐㮡瘹♱⸱纥焪숲辩ꥦ⹯頹恒깰㵈椫剂㍀椵ꥧ稪㑡슘強溮ꍖ匴砱⭟盍숣畵뭒┭䝒㒘䉔컂欪쉉䵊䉈녾ꅘ쵷쉟樶뭖䵉♉㜹敄숵⍪渳숰㉙瑏幵䥏⬺穟쉏䰵㯂繾䪩㇎䘸㉺彯顖㍙쉺煞쵬璵⮘滂컍䩎氺䁒䲩䞿◂㤴輫⭘Ⓙ楑䉓祟⚩牆湣쉌㭠徬痂⵬ぁ쉴녓ꅆ㓂ꎣ㉣숩獞⌽噴灑䗂싂䡵숺䨺㫂㏂숯</w:t>
      </w:r>
      <w:r>
        <w:rPr/>
        <w:t>ꔸ</w:t>
      </w:r>
      <w:r>
        <w:rPr/>
        <w:t>坍坕嘪䞱숯쉶䍠瀴幡⥦㥁㨰恬㜽畡뿂䔫䍡䢻唶싂睁ꄳ⽺㉈欭㠶⽚睹瞩숻쉒绂瀨⼰땹♧</w:t>
      </w:r>
      <w:r>
        <w:rPr/>
        <w:t>ꥊ</w:t>
      </w:r>
      <w:r>
        <w:rPr/>
        <w:t>⡧</w:t>
      </w:r>
      <w:r>
        <w:rPr/>
        <w:t>汉佂何啌㭎桹䡀㝫嗂㝥唨惂噇轞幀썷熘뮻硉帨㨽埂䜬䭷쉤ꥣ㙖㇍㝯</w:t>
      </w:r>
      <w:r>
        <w:rPr/>
        <w:t>⡫</w:t>
      </w:r>
      <w:r>
        <w:rPr/>
        <w:t>䅹䱠㕵禩恶㉾぀쉩ꎣꏂ㭧숥歂싂別爸噌싂䭲</w:t>
      </w:r>
      <w:r>
        <w:rPr/>
        <w:t>ꦱ</w:t>
      </w:r>
      <w:r>
        <w:rPr/>
        <w:t>睦恅漫┩侏숯쉎㝗佄獨</w:t>
      </w:r>
      <w:r>
        <w:rPr/>
        <w:t>Ⳃ</w:t>
      </w:r>
      <w:r>
        <w:rPr/>
        <w:t>址博␵サ株쉣䎡栬䕓榩쉆橤档ㅺ⭕汑䉨柂⮘畒ꍙ쵥嘵쉃뽉</w:t>
      </w:r>
      <w:r>
        <w:rPr/>
        <w:t>⡙</w:t>
      </w:r>
      <w:r>
        <w:rPr/>
        <w:t>䑥습깈䩃떘칖渫뗂奉ꅢ梡瀹침徬⨲</w:t>
      </w:r>
      <w:r>
        <w:rPr/>
        <w:t>꤫</w:t>
      </w:r>
      <w:r>
        <w:rPr/>
        <w:t>冻걪㥆䈥䂮㵺습쉈싃㍥参쉭祆啟䱑敉塎⭋瀯汉쉥쉸⑍轒潂䥯彁ꍴ숴걉恳ㅁ䅶䅰⫎杫祙㢥䙉坡뭘䉭쵸內樫䮻</w:t>
      </w:r>
      <w:r>
        <w:rPr/>
        <w:t>ⱬ</w:t>
      </w:r>
      <w:r>
        <w:rPr/>
        <w:t>ꅋ愫숹䟂䩩㋂恋䍡穊ꥰ硡䀭攤㩲♸␪㴰稩捩汹䫂歅┦煕偐녩</w:t>
      </w:r>
      <w:r>
        <w:rPr/>
        <w:t>Ⱜ</w:t>
      </w:r>
      <w:r>
        <w:rPr/>
        <w:t>䩕纩䐽숦숸䔫剡갯穩㝲ギ泍煆䆮䀣䭱擂愷⹋숵ꅢ쉨♷쉆깺</w:t>
      </w:r>
      <w:r>
        <w:rPr/>
        <w:t>ⵥ</w:t>
      </w:r>
      <w:r>
        <w:rPr/>
        <w:t>桀깏㭴穌ꍫ䱦嘩슩縥㴷犏䃂敆뽺㩙慢灵李灗⼷晹䋂㨳眻慯礪皿䎵匲⍰땸쉲偗ヂ촺怸䝮否眯磍潡䩩㝧眦坶ㅸ⑐㍷ꅟ쉊楐潫亩⑈㡘敏畗母ꇂ填⵵ㅖセ쉧䚿╒吶厡겘뽷ꅁ䑖昳㉊┰泂䁣⵱㖘㠷䱀垻䩅洸癱뾘놮꺻怩墩녵沵抩䌴⹸⨰묲ꥹ妿㡔哂⹇㕯煡쵎䧂䔯ꅊ潨桳纮⭹奀넸瀪㑑礪㪘뭷⩔깓⑏憥싂䡠⑘佺뾏㍰</w:t>
      </w:r>
      <w:r>
        <w:rPr/>
        <w:t>ⱅ</w:t>
      </w:r>
      <w:r>
        <w:rPr/>
        <w:t>乚㴨公橙䬪帷䔽撻쉩䔵瞮剓瘪㨊습놩轩㈨年▣⭇</w:t>
      </w:r>
      <w:r>
        <w:rPr/>
        <w:t>ꕉ</w:t>
      </w:r>
      <w:r>
        <w:rPr/>
        <w:t>琭</w:t>
      </w:r>
      <w:r>
        <w:rPr/>
        <w:t>ⵑ</w:t>
      </w:r>
      <w:r>
        <w:rPr/>
        <w:t>儣㝤囂㤹</w:t>
      </w:r>
      <w:r>
        <w:rPr/>
        <w:t>ꦣ</w:t>
      </w:r>
      <w:r>
        <w:rPr/>
        <w:t>と㉺깔</w:t>
      </w:r>
      <w:r>
        <w:rPr/>
        <w:t>ⱐ</w:t>
      </w:r>
      <w:r>
        <w:rPr/>
        <w:t>愳</w:t>
      </w:r>
      <w:r>
        <w:rPr/>
        <w:t>ⱟ╂</w:t>
      </w:r>
      <w:r>
        <w:rPr/>
        <w:t>ꌳ䅠秂婩玩收哂顉컂堲漬搱桚쏂숺媩⒩䱎긷㘻믍楊ꅐ懂슩杏⹥숶⪥습漭侮䌰娭灧쉾扁禮넮쵣攭䵮橃噇潖ꏂ楡歞拂潔䝱䕙숴輫䵹쉨ꅳ⏂㍕斩슻⨸습剣썁呪俎怦쉦〹숪娶숭쉊념</w:t>
      </w:r>
      <w:r>
        <w:rPr/>
        <w:t>ꕙ</w:t>
      </w:r>
      <w:r>
        <w:rPr/>
        <w:t>獘㵬䝲ꅃ</w:t>
      </w:r>
      <w:r>
        <w:rPr/>
        <w:t>⣂⹣</w:t>
      </w:r>
      <w:r>
        <w:rPr/>
        <w:t>㝚쌬㝢獊临㗂</w:t>
      </w:r>
      <w:r>
        <w:rPr/>
        <w:t>⡶</w:t>
      </w:r>
      <w:r>
        <w:rPr/>
        <w:t>穑긤敡䖮伪</w:t>
      </w:r>
      <w:r>
        <w:rPr/>
        <w:t>ꕍ</w:t>
      </w:r>
      <w:r>
        <w:rPr/>
        <w:t>畩ꌨ쉒놿䣂㑸䍲⥀㑔싂曃番䴭櫂䤸싂㝙ꅥ⭘䕃掩䳂겏歠樬剏䍤㫃ㄤ偘㑥</w:t>
      </w:r>
      <w:r>
        <w:rPr/>
        <w:t>⠺</w:t>
      </w:r>
    </w:p>
    <w:p>
      <w:pPr>
        <w:pStyle w:val="PreformattedText"/>
        <w:bidi w:val="0"/>
        <w:spacing w:before="0" w:after="0"/>
        <w:jc w:val="left"/>
        <w:rPr/>
      </w:pPr>
      <w:r>
        <w:rPr/>
        <w:t>ⵍ</w:t>
      </w:r>
      <w:r>
        <w:rPr/>
        <w:t>㝱쉮</w:t>
      </w:r>
      <w:r>
        <w:rPr/>
        <w:t>⡡</w:t>
      </w:r>
      <w:r>
        <w:rPr/>
        <w:t>뭋浉㴦繋沩恳ㆱ掩ㄽ匭搣슘㑤䋂딵슏깊䘩⥟炿㠣걣쉬␮㌤〲싂哂⍴䤭䬫슻滂地㴥⧂䇂壂㝖쉊ꥪ沮쵕绂䛂⹁戦ꅒ</w:t>
      </w:r>
      <w:r>
        <w:rPr/>
        <w:t>Ⳃ</w:t>
      </w:r>
      <w:r>
        <w:rPr/>
        <w:t>䔪塦䴺慔ꍓ싎頥䋂扰䩈㟃㥵ꥩ숶</w:t>
      </w:r>
      <w:r>
        <w:rPr/>
        <w:t>ⱑ</w:t>
      </w:r>
      <w:r>
        <w:rPr/>
        <w:t>ず儺晷䬪숲瞬칄䠱㡫楒入祒䧂㤯盂卑歉㍖䑧⵪坸乍飂倫刭⨹噆䥎猶㕎昬幆坞㭄婳噍䫂ㄽ氵楯坱</w:t>
      </w:r>
      <w:r>
        <w:rPr/>
        <w:t>ꔯ</w:t>
      </w:r>
      <w:r>
        <w:rPr/>
        <w:t>⡞</w:t>
      </w:r>
      <w:r>
        <w:rPr/>
        <w:t>牎㐯䐷䵆䝌␤婖呦嚻쉡⽹䰹㨦쉶ꥥ⦩꤮㕄䩧쉫㈵匱㩴쵢彆걨⪮啡䄸䁦瞬뇎숺녕쉊硟칦뽟瑶䉂睔뭸⨻ꍨㅉ㗃춣뭯爩쉋깂桌敶⬭摒神慅卙奕⮥ꎩ⫃쉋檻暮䝑䑏</w:t>
      </w:r>
      <w:r>
        <w:rPr/>
        <w:t>ꤥ</w:t>
      </w:r>
      <w:r>
        <w:rPr/>
        <w:t>칗歃䩆䙞甦丹浣頯⴪楣恭捁⑋⩘쉚㇂擂⤭卷䀻夻슘⩕冣㝭ㅓ⭦䋃㔹쉏喣浕橍</w:t>
      </w:r>
      <w:r>
        <w:rPr/>
        <w:t>⠯</w:t>
      </w:r>
      <w:r>
        <w:rPr/>
        <w:t>楑刱噣╂䙞桀琪뾥㕡⻂슮⹀強기㭈⤽亱敯⩆䧂㍊捓쉴</w:t>
      </w:r>
      <w:r>
        <w:rPr/>
        <w:t>ꔲ╷⸣</w:t>
      </w:r>
      <w:r>
        <w:rPr/>
        <w:t>ꥶ㊬깒掿焣䡗싃爩</w:t>
      </w:r>
      <w:r>
        <w:rPr/>
        <w:t>ⷂ</w:t>
      </w:r>
      <w:r>
        <w:rPr/>
        <w:t>䅀樷捗戩顲㋎矍믂漺숸⹑숴え⨱㈩쉍쉒</w:t>
      </w:r>
      <w:r>
        <w:rPr/>
        <w:t>Ⳃ</w:t>
      </w:r>
      <w:r>
        <w:rPr/>
        <w:t>丫쉴⛂㡖깖ꍕ쉶盂쉞婄囂䲱䑱楪뽓싂땹湋卙김㜪爵슮䕫ㅎ䫂呧뮩</w:t>
      </w:r>
      <w:r>
        <w:rPr/>
        <w:t>⡧</w:t>
      </w:r>
      <w:r>
        <w:rPr/>
        <w:t>着⽭䣂㈶䥪睗㑈彗캻䱷㡡瑕⭨橧佁癉繤숸⩷▬瀵猥ヂ㝱䛍恢곂쉄灖幗썂㝖숣恊檵㝅㙚槃䊡顋</w:t>
      </w:r>
      <w:r>
        <w:rPr/>
        <w:t>ꤱ</w:t>
      </w:r>
      <w:r>
        <w:rPr/>
        <w:t>儳쉊䭌䖥顧㵳熥祙硦⸮쉈斩㒱䑡爵䁋⹒뾿⸮쵖㬤煷汁債䁑</w:t>
      </w:r>
      <w:r>
        <w:rPr/>
        <w:t>ꥉ</w:t>
      </w:r>
      <w:r>
        <w:rPr/>
        <w:t>娊佃</w:t>
      </w:r>
      <w:r>
        <w:rPr/>
        <w:t>⡳</w:t>
      </w:r>
      <w:r>
        <w:rPr/>
        <w:t>涱否⭂</w:t>
      </w:r>
      <w:r>
        <w:rPr/>
        <w:t>ꗍ</w:t>
      </w:r>
      <w:r>
        <w:rPr/>
        <w:t>䯃䙕곂癦⩒㈣慾뿃㘻곂娶楣䢘栻䉄渷쉭㕏捡땶晌呉칐獈㡋㥠焱颱恐兮怮㭴䵎扷숺桇婧슡卧扶䤬뼨杵䬪睞㑺쉕漲求晔䉐䈵숹塡串梻⑫</w:t>
      </w:r>
      <w:r>
        <w:rPr/>
        <w:t>ⴲ</w:t>
      </w:r>
      <w:r>
        <w:rPr/>
        <w:t>頥쉕싂㯂猯冘洷婊䐽侱濂ꅔ楎䬬䑹焰䡅䠣䡫┬ꄰ╄弮恢厵숽㥡〤⥲䠮揂䝘쉙塙놻煐匪쉫佇䬬甹〸쉆睇怹⸳깵彳㞡眵⥄</w:t>
      </w:r>
      <w:r>
        <w:rPr/>
        <w:t>ⲱ</w:t>
      </w:r>
      <w:r>
        <w:rPr/>
        <w:t>㙲♗슥冱塳啎</w:t>
      </w:r>
      <w:r>
        <w:rPr/>
        <w:t>⠵</w:t>
      </w:r>
      <w:r>
        <w:rPr/>
        <w:t>싂⿂⍵㩳乄긩轠䑰䭍扑䠬䙁⥘ㄦ戤㩤␯乭䃃䚥吤僂䌦췂敡㖡棂啖哂穏⩸渳䋂ㄱ</w:t>
      </w:r>
      <w:r>
        <w:rPr/>
        <w:t>ꥃ♗</w:t>
      </w:r>
      <w:r>
        <w:rPr/>
        <w:t>쉠礮ꥥ</w:t>
      </w:r>
      <w:r>
        <w:rPr/>
        <w:t>⠪⯂</w:t>
      </w:r>
      <w:r>
        <w:rPr/>
        <w:t>䀴埂Ⓜ浄杇뼲⩘쌳瘲㥷䱨䀫⤷瑱恇兞⭨껂숥桥ꥴ浬剬佞㡰</w:t>
      </w:r>
      <w:r>
        <w:rPr/>
        <w:t>ꖬ</w:t>
      </w:r>
      <w:r>
        <w:rPr/>
        <w:t>뽍쉞⑥䍒녂䱕쉰䱵쉀쉓牓뭂匹䭎㉟タ橵啰쉩頵琴㎵洵敪湙傘剄攸䦻甸㔹♍㩫䙮␳䶘뭮㯍䱔⫂깔呗牫땦頨◂扄愲</w:t>
      </w:r>
      <w:r>
        <w:rPr/>
        <w:t>ꤴ</w:t>
      </w:r>
      <w:r>
        <w:rPr/>
        <w:t>ꏍ彃㷂⩢眨┵㓂깮癇ㄺ</w:t>
      </w:r>
      <w:r>
        <w:rPr/>
        <w:t>ⵞ</w:t>
      </w:r>
      <w:r>
        <w:rPr/>
        <w:t>컎⨲卹⚮䔲촩乐긮壂竂⥭娪</w:t>
      </w:r>
      <w:r>
        <w:rPr/>
        <w:t>ⳃ</w:t>
      </w:r>
      <w:r>
        <w:rPr/>
        <w:t>䓂樴꺮主</w:t>
      </w:r>
      <w:r>
        <w:rPr/>
        <w:t>ꥃ</w:t>
      </w:r>
      <w:r>
        <w:rPr/>
        <w:t>惂奧共ㅬ没⩋뮮䲩呅痍䱊뽈ど癍䱧冻뼰炩敾⩅祔壂杮㜴ꏎ噀╵敉渫哂扉積劻漽</w:t>
      </w:r>
      <w:r>
        <w:rPr/>
        <w:t>ꕃ</w:t>
      </w:r>
      <w:r>
        <w:rPr/>
        <w:t>癢兆澱䨷甩숹佣쉳浴縰䁇婤ꎣꅃ㗂㝒㵄䝑摦硙䅖灒亱㝾敦繊쉰쉢浤䙬廂斮㩑㡍痍䏂呢制湨녲䂮</w:t>
      </w:r>
      <w:r>
        <w:rPr/>
        <w:t>ⵔꕘ</w:t>
      </w:r>
      <w:r>
        <w:rPr/>
        <w:t>싍偱燂㋂歰䤱畎灙㵺㥬卩♹ㅚ䵢漪瞮癤哂占</w:t>
      </w:r>
      <w:r>
        <w:rPr/>
        <w:t>ꗂ</w:t>
      </w:r>
      <w:r>
        <w:rPr/>
        <w:t>㥌砣㑡剺㢏㞡恲ㅨ乀欬㙆䂣⼱浏䭑슏睗呸敶砰쉲䐰ㄥ哂⫂佾⬭뽄䖘⼨쉙㍹佯슥</w:t>
      </w:r>
      <w:r>
        <w:rPr/>
        <w:t>Ⱬ</w:t>
      </w:r>
      <w:r>
        <w:rPr/>
        <w:t>亡㝪松ꥭ쉡㙌숷塁澬橾奆慆漳긮縦妩ㅡ⩥ꇂざ歔긬</w:t>
      </w:r>
      <w:r>
        <w:rPr/>
        <w:t>ꕪ</w:t>
      </w:r>
      <w:r>
        <w:rPr/>
        <w:t>嫂䤤楔㉹䷂慭⍾楪</w:t>
      </w:r>
      <w:r>
        <w:rPr/>
        <w:t>ⲿ</w:t>
      </w:r>
      <w:r>
        <w:rPr/>
        <w:t>㕧춬睥颡稲뭸祾䥰㡨䕶参⫂呮쉡⬵拎┩味㌪슱䬪彂㔻㉡瞻♥격慆偌繇䋂㩕迍䕱㧃梿숽䝑瀴恚㌥児썗뾬操灖䖱冩䜫⼥꥚</w:t>
      </w:r>
      <w:r>
        <w:rPr/>
        <w:t>⠣</w:t>
      </w:r>
      <w:r>
        <w:rPr/>
        <w:t>䱧쉵㩟秂獬칌䙞╯꥔㔤</w:t>
      </w:r>
      <w:r>
        <w:rPr/>
        <w:t>ⶵ</w:t>
      </w:r>
      <w:r>
        <w:rPr/>
        <w:t>㍧攩칃쉧⤭梱숺婔</w:t>
      </w:r>
      <w:r>
        <w:rPr/>
        <w:t>ⱅ</w:t>
      </w:r>
      <w:r>
        <w:rPr/>
        <w:t>䅱숪癀䇂쎩녁숊</w:t>
      </w:r>
      <w:r>
        <w:rPr/>
        <w:t>⠦</w:t>
      </w:r>
      <w:r>
        <w:rPr/>
        <w:t>쉫扗</w:t>
      </w:r>
      <w:r>
        <w:rPr/>
        <w:t>ꤨ</w:t>
      </w:r>
      <w:r>
        <w:rPr/>
        <w:t>坨썒쉶⩙싂瀭䡉ㅪ吩旃神䥘◂긭♀澘剑塴烂唰欦勂䵨瑃灣싂㬨儵㴽⩵电䍌䟍䰥佌廍쉧뭤轏䠻⥈䥇</w:t>
      </w:r>
      <w:r>
        <w:rPr/>
        <w:t>ⱹ</w:t>
      </w:r>
      <w:r>
        <w:rPr/>
        <w:t>쉡䳎绂</w:t>
      </w:r>
      <w:r>
        <w:rPr/>
        <w:t>꧂</w:t>
      </w:r>
      <w:r>
        <w:rPr/>
        <w:t>捍䵁슩䴽夤漳㔭㡺橨潘쉱灉杦쉚캱</w:t>
      </w:r>
      <w:r>
        <w:rPr/>
        <w:t>⣂</w:t>
      </w:r>
      <w:r>
        <w:rPr/>
        <w:t>慹窱쉕呅쉯娸䩒싂</w:t>
      </w:r>
      <w:r>
        <w:rPr/>
        <w:t>ⰷ</w:t>
      </w:r>
      <w:r>
        <w:rPr/>
        <w:t>椰櫍걚쉲痂⩂쵐</w:t>
      </w:r>
      <w:r>
        <w:rPr/>
        <w:t>ⱃ</w:t>
      </w:r>
      <w:r>
        <w:rPr/>
        <w:t>劏娦彔䬭싃䙭呗</w:t>
      </w:r>
      <w:r>
        <w:rPr/>
        <w:t>ꦩ</w:t>
      </w:r>
      <w:r>
        <w:rPr/>
        <w:t>깧숷慢ご㥇熩걔</w:t>
      </w:r>
      <w:r>
        <w:rPr/>
        <w:t>ꦻ</w:t>
      </w:r>
      <w:r>
        <w:rPr/>
        <w:t>ご刭⥆⑌☪䈨</w:t>
      </w:r>
      <w:r>
        <w:rPr/>
        <w:t>⡇⹇</w:t>
      </w:r>
      <w:r>
        <w:rPr/>
        <w:t>쉓䡦ꌲ畊繺瑲縺칵ꅏ䁎㡌旎숫</w:t>
      </w:r>
      <w:r>
        <w:rPr/>
        <w:t>ⲥ</w:t>
      </w:r>
      <w:r>
        <w:rPr/>
        <w:t>摰</w:t>
      </w:r>
      <w:r>
        <w:rPr/>
        <w:t>ⱷ</w:t>
      </w:r>
      <w:r>
        <w:rPr/>
        <w:t>쉀㷎ꄨ燂䁎⹔䥬汌䕃䅫懂⩸塣煞㐫㈵⩆깪䄮㦏뿂곍㑓싂刺넣쉚쉭⧎乨⽊並串繙쉢剹䜫兎橯䂡ㅔ䧂㛂楗쉬ꄻ㕫湥㤳쉞㩊䁞⹡汚呩䉏眪䵬恉埂湐䜤⬶噳畨쉆㙨쉢䱾㚩员▱漪牒滂楧⬩쉱격硎徣䑨㉋癏썮㧂⸸</w:t>
      </w:r>
      <w:r>
        <w:rPr/>
        <w:t>ⲿ</w:t>
      </w:r>
      <w:r>
        <w:rPr/>
        <w:t>扺⑹椫</w:t>
      </w:r>
      <w:r>
        <w:rPr/>
        <w:t>ⵔ</w:t>
      </w:r>
      <w:r>
        <w:rPr/>
        <w:t>꺵␤ꄥ╨午♈䴶䗃昺⚮쉪깧垣瑱淂杸ㅟ뮬</w:t>
      </w:r>
      <w:r>
        <w:rPr/>
        <w:t>Ⱪ</w:t>
      </w:r>
      <w:r>
        <w:rPr/>
        <w:t>쉕㭭迍䴫갱慷漻㉇喬깟平䀴桶督浌椬䄦廂䁶녹</w:t>
      </w:r>
      <w:r>
        <w:rPr/>
        <w:t>ⵙ</w:t>
      </w:r>
      <w:r>
        <w:rPr/>
        <w:t>䵱潑䅏堲쌽〽</w:t>
      </w:r>
      <w:r>
        <w:rPr/>
        <w:t>⡣</w:t>
      </w:r>
      <w:r>
        <w:rPr/>
        <w:t>ⵧ</w:t>
      </w:r>
      <w:r>
        <w:rPr/>
        <w:t>ꥸㅃ栨</w:t>
      </w:r>
      <w:r>
        <w:rPr/>
        <w:t>ꔶ␹</w:t>
      </w:r>
      <w:r>
        <w:rPr/>
        <w:t>넷囂㍂呁⬦牟쉐컂扅⽀滂䎱塉乇䷂桵歗櫂꺮⍧믂녞煠否슬ꏂ쉎恄싃撮喣䜳墩杳殬⹓偹惂猪⬸䓂䞘䵚卌㙊擂歠䕗丽庮兎咥쉇넭䩬숻ꥪ갻쉨䘴瑈쉷挥믂䷂㏂微ꥵ硈쉞ꍳ眶昫쉤⹎</w:t>
      </w:r>
      <w:r>
        <w:rPr/>
        <w:t>ꕱ</w:t>
      </w:r>
      <w:r>
        <w:rPr/>
        <w:t>牺⌹⨬䵯䰶⩶摒婎숭樱义⤶繦换숸㈻瑫慣ィ橺橱숪깢䥬坅扑梿樥嫂扗爯圵</w:t>
      </w:r>
      <w:r>
        <w:rPr/>
        <w:t>ꕋ</w:t>
      </w:r>
      <w:r>
        <w:rPr/>
        <w:t>䕣싃</w:t>
      </w:r>
      <w:r>
        <w:rPr/>
        <w:t>ꖩ⩋</w:t>
      </w:r>
      <w:r>
        <w:rPr/>
        <w:t>䜨盂㛂쉡</w:t>
      </w:r>
      <w:r>
        <w:rPr/>
        <w:t>ꦻ</w:t>
      </w:r>
      <w:r>
        <w:rPr/>
        <w:t>洮摳숪숷溥熱っ瑕圤瀣쉯澩亡놱쉃朻</w:t>
      </w:r>
      <w:r>
        <w:rPr/>
        <w:t>ꦮ</w:t>
      </w:r>
      <w:r>
        <w:rPr/>
        <w:t>䥸塮숱☩⨲䍏瑫凎쉪棂卪慡硲</w:t>
      </w:r>
      <w:r>
        <w:rPr/>
        <w:t>꧂</w:t>
      </w:r>
      <w:r>
        <w:rPr/>
        <w:t>㔴漳灺숫숰桁ꥴ卆쉷⽮䑟촫䵰桞瑆䓎놬䥎癉</w:t>
      </w:r>
      <w:r>
        <w:rPr/>
        <w:t>ⱅ</w:t>
      </w:r>
      <w:r>
        <w:rPr/>
        <w:t>䰴䤫䤥滂䅔頸橥숷塞䍕╀丨뽧兩硩煮睖迂潁㪱㍮㕂쉙⑈刻浳</w:t>
      </w:r>
      <w:r>
        <w:rPr/>
        <w:t>ꕂ</w:t>
      </w:r>
      <w:r>
        <w:rPr/>
        <w:t>轠扚干쉋昺䘲숣洺伷쉔㔬</w:t>
      </w:r>
      <w:r>
        <w:rPr/>
        <w:t>ⴳ</w:t>
      </w:r>
      <w:r>
        <w:rPr/>
        <w:t>拂썤洭穥㠫숵ꍫ뗃싂坬轶ꥦ슩ꍡ䱩슡瓎橺楸嘬晌</w:t>
      </w:r>
      <w:r>
        <w:rPr/>
        <w:t>ꥁ</w:t>
      </w:r>
      <w:r>
        <w:rPr/>
        <w:t>䅓숳商捹異歠겥杴녠건迂啢갊婁旎杖儷쉲噸䆬智쉷㩸刨䐻浖숦繉䰰䟂姍쉙⛂䵺⑴砱䯎幋毎쵇</w:t>
      </w:r>
      <w:r>
        <w:rPr/>
        <w:t>ꤶ</w:t>
      </w:r>
      <w:r>
        <w:rPr/>
        <w:t>슱䦣</w:t>
      </w:r>
      <w:r>
        <w:rPr/>
        <w:t>ⱨ</w:t>
      </w:r>
      <w:r>
        <w:rPr/>
        <w:t>깡焪⑀㕘擂쉷䪱䑄倫䱤㝖</w:t>
      </w:r>
      <w:r>
        <w:rPr/>
        <w:t>ⴱ</w:t>
      </w:r>
      <w:r>
        <w:rPr/>
        <w:t>楪땈咥</w:t>
      </w:r>
      <w:r>
        <w:rPr/>
        <w:t>ⵒ</w:t>
      </w:r>
      <w:r>
        <w:rPr/>
        <w:t>暻⍈ㅵ쉊㠮神沮捫녑槂彆縦⩲姂牏晑礲癡啰숯攨</w:t>
      </w:r>
      <w:r>
        <w:rPr/>
        <w:t>⠱</w:t>
      </w:r>
      <w:r>
        <w:rPr/>
        <w:t>燎喵埂</w:t>
      </w:r>
      <w:r>
        <w:rPr/>
        <w:t>ⵗ</w:t>
      </w:r>
      <w:r>
        <w:rPr/>
        <w:t>⽖湴쉚㵷</w:t>
      </w:r>
      <w:r>
        <w:rPr/>
        <w:t>ⵅ</w:t>
      </w:r>
      <w:r>
        <w:rPr/>
        <w:t>核䡹束䕣♮㭞⑷癶</w:t>
      </w:r>
      <w:r>
        <w:rPr/>
        <w:t>ꤺ</w:t>
      </w:r>
      <w:r>
        <w:rPr/>
        <w:t>渶숽슏䵇⭢䁪塰䟂䒣䠪ꥺ딬꺣싂슡幂愳碥灾䥞㑓挥塈㫂烂䀩㕥깮橣습ꏎ杀䎡桊㯂橾⬪쉈墘〩壂港兲扏㐸⽳愹䩞껂囂쉀묭쉺敢坬辩婊㝯扲⸷쉄</w:t>
      </w:r>
      <w:r>
        <w:rPr/>
        <w:t>⠰</w:t>
      </w:r>
      <w:r>
        <w:rPr/>
        <w:t>䠵番穩穴咩䴭睫䶥晘轈㒵幣</w:t>
      </w:r>
      <w:r>
        <w:rPr/>
        <w:t>⡰</w:t>
      </w:r>
      <w:r>
        <w:rPr/>
        <w:t>婈㞏ㄣ灙┥♶幯塋昶憘문埂⫍䜳⎥畀쵉꥾䅰捉촱亥䩕栲䭔睹瑋㜺区涻쏂楁ꅓꥸ䛎칊䰩㥒恃偗䝩橃</w:t>
      </w:r>
      <w:r>
        <w:rPr/>
        <w:t>Ⱛ</w:t>
      </w:r>
      <w:r>
        <w:rPr/>
        <w:t>繎㡣㭔㙑畵싂䒥珂㌫숶汕쉘獈塁祹ꅺ䟂䙦따煞顱㥴煗쉃ꆡ睥숣倷瑅䍴</w:t>
      </w:r>
      <w:r>
        <w:rPr/>
        <w:t>ꔱ</w:t>
      </w:r>
      <w:r>
        <w:rPr/>
        <w:t>쉖녢</w:t>
      </w:r>
      <w:r>
        <w:rPr/>
        <w:t>ⷂ</w:t>
      </w:r>
      <w:r>
        <w:rPr/>
        <w:t>繸〩캡礪⥗⌲</w:t>
      </w:r>
      <w:r>
        <w:rPr/>
        <w:t>ꥈ⩷</w:t>
      </w:r>
      <w:r>
        <w:rPr/>
        <w:t>㐵穰ꅆ歓武쉳塷䧂</w:t>
      </w:r>
      <w:r>
        <w:rPr/>
        <w:t>ⶥⵋ</w:t>
      </w:r>
      <w:r>
        <w:rPr/>
        <w:t>䍬촯⬫뼵⌽㡶幹卧䬹坰㴽㝕䕄斩뭩婇祚㩵繐瑠影㩴ꍗ㧂⮬㎻䁨♈䳂亩쉱懍睵䧂辻쉠쉾ㅙ〱塴㡸㕲獕㥕彆坣뮱嘱竍ꏂ㬯偹䅋塬뮿╴</w:t>
      </w:r>
      <w:r>
        <w:rPr/>
        <w:t>ⵔ</w:t>
      </w:r>
      <w:r>
        <w:rPr/>
        <w:t>땭쉓掘皥䑸佈輨㬩걶㕕瀲礪䭦响쏂껂洺濂㚿싂㥺乥䈦⵾⍋䙣슏놩䔰乑煴䂿쉲</w:t>
      </w:r>
      <w:r>
        <w:rPr/>
        <w:t>ⶥꗂ</w:t>
      </w:r>
      <w:r>
        <w:rPr/>
        <w:t>汷甬潀勂䈥瑊硍㑒手慃㡤弴䩰숶⎥ㅌ揂㜯┶佌㝙쉢楉䃂倥㘳䰨䑣</w:t>
      </w:r>
      <w:r>
        <w:rPr/>
        <w:t>⡥</w:t>
      </w:r>
      <w:r>
        <w:rPr/>
        <w:t>뽪扦獊뽖㑓敞垩쉅祅単껃䍵썏뗂⑖㮏唵뭕쉸湷礮偵⹶슩</w:t>
      </w:r>
      <w:r>
        <w:rPr/>
        <w:t>Ɐ</w:t>
      </w:r>
      <w:r>
        <w:rPr/>
        <w:t>쵲껂堻吪♦犡濍睖儺</w:t>
      </w:r>
      <w:r>
        <w:rPr/>
        <w:t>ⷂ</w:t>
      </w:r>
      <w:r>
        <w:rPr/>
        <w:t>枣⪣滂ꅹ渪㡳㯂哂㭇扥⿂㨭㍄礣⛂䕔幉䇂⹈充㠶灷䩘☻䝁䝊</w:t>
      </w:r>
      <w:r>
        <w:rPr/>
        <w:t>ⱥ</w:t>
      </w:r>
      <w:r>
        <w:rPr/>
        <w:t>㥟䆩싂⛃䡞㷃ꌪ烂쉊奐</w:t>
      </w:r>
      <w:r>
        <w:rPr/>
        <w:t>⵰</w:t>
      </w:r>
      <w:r>
        <w:rPr/>
        <w:t>喘쉪䲬婫瓂㕅顥ㅮ⵪祕깦뽃〪焹丹捷싂湥妥セ摱쉧䭄㕭唦녃슏南䘳㑴滂껂⤱䯂嚱䜸颿㑧</w:t>
      </w:r>
      <w:r>
        <w:rPr/>
        <w:t>⠽䷃⪬</w:t>
      </w:r>
      <w:r>
        <w:rPr/>
        <w:t>꧂</w:t>
      </w:r>
      <w:r>
        <w:rPr/>
        <w:t>䜯ꍎ⫂慺㡁痂촳ꥯ슏⪵쉏캣䕵䡙慦⨫呀쉖</w:t>
      </w:r>
      <w:r>
        <w:rPr/>
        <w:t>ꤊ</w:t>
      </w:r>
      <w:r>
        <w:rPr/>
        <w:t>쉇祯题⍐㡁쉢㥗竂海䭴䠦땫㝳싃쉔⹖</w:t>
      </w:r>
      <w:r>
        <w:rPr/>
        <w:t>ⱗ</w:t>
      </w:r>
      <w:r>
        <w:rPr/>
        <w:t>乨歗⦮㈤堫ㄬ樻㍌㬴♖▬ꅭ彧灞輪涱⿂偃捲瑹歆勂㓂昪䔽⍨潯僃頵欹숨娶婊䩤繒攳䍟깗䁩⩱焯懂獗쉳㔺㴪㏂ꥺ</w:t>
      </w:r>
      <w:r>
        <w:rPr/>
        <w:t>ⵟ</w:t>
      </w:r>
      <w:r>
        <w:rPr/>
        <w:t>싂⬻⤥ゥ启䰴棂厵幫晒汨漨盍唵䐮♖싂쉙쉳㥣곂䝾嘬帤ꥬ戽㩏潥␯昩㕡숴晚칖猤參㣂慀㎿摌揃捦칅氫뮿습⥷⩋㊿秂㏂䵔珂潙汾杄楔眰⍪뿍殣숭䁾묹싃䴵堫印瑞녇噑⭁湮搴噈轔㙴穪숬싂쉒녘奥颵숹卍呾⽅〈敩䱍䁪껂榵䈩猪쎮帴啗쉑䈤牪珂採쉨煱潶佘剎묣</w:t>
      </w:r>
      <w:r>
        <w:rPr/>
        <w:t>⡣</w:t>
      </w:r>
      <w:r>
        <w:rPr/>
        <w:t>썣䁥硯塆㤴畢じ濃䕭棂弣抩攲〺ꄯ䍖⾮帨㡈畓</w:t>
      </w:r>
      <w:r>
        <w:rPr/>
        <w:t>⡈</w:t>
      </w:r>
      <w:r>
        <w:rPr/>
        <w:t>摍뽏㕤瞱潕盂参쉾䡀坣噘</w:t>
      </w:r>
      <w:r>
        <w:rPr/>
        <w:t>⢡</w:t>
      </w:r>
      <w:r>
        <w:rPr/>
        <w:t>捎⤶楗旂冣凂璡ꅤ⬺ꌬ쉓ꅾ䵪噰┩潊䶱䔥뾩坹</w:t>
      </w:r>
      <w:r>
        <w:rPr/>
        <w:t>ⱞ</w:t>
      </w:r>
      <w:r>
        <w:rPr/>
        <w:t>椣汕煊┣㜪煌㫍噢顅砲癈辣㍲婾싂┬㑅妘劵煵⹄㑈숥汈佣轾㚵㤽澣뾻勂䉦䟂䑟⯂傿䕇</w:t>
      </w:r>
      <w:r>
        <w:rPr/>
        <w:t>⠭</w:t>
      </w:r>
      <w:r>
        <w:rPr/>
        <w:t>卷숯纩炬싂숻丯츪</w:t>
      </w:r>
      <w:r>
        <w:rPr/>
        <w:t>ⷃ</w:t>
      </w:r>
      <w:r>
        <w:rPr/>
        <w:t>燂喱剖㑖㍡撩쉩ꏎ쏎㴱쉳䨻猺㤰剪瑬瑙䁂⵭䋂㚘㑘迂玥㵬䰱쉩兟櫂乤</w:t>
      </w:r>
      <w:r>
        <w:rPr/>
        <w:t>⡕</w:t>
      </w:r>
      <w:r>
        <w:rPr/>
        <w:t>绂噊⭰呤ꥫ숻春⧂泂숤겥㘦숯㖻妬奄搯</w:t>
      </w:r>
      <w:r>
        <w:rPr/>
        <w:t>ⲥ</w:t>
      </w:r>
      <w:r>
        <w:rPr/>
        <w:t>칪ㅄ矂睉畱ㅉ䂩걚⎩慵楱湏쉦ㅓ⿂瞩擂㏂ꥱ깷䩶딤摁䭔剥猴杘濂䵙딮摖悵飂⹇䎬烂〸偰㙷恖컎吰ꅰ礶玡䁢쉠쉋咥圥轙攸</w:t>
      </w:r>
      <w:r>
        <w:rPr/>
        <w:t>ꥁ</w:t>
      </w:r>
      <w:r>
        <w:rPr/>
        <w:t>兙婣㖩炡匩捄쉧䕒䡸쉚槂㞥倳</w:t>
      </w:r>
      <w:r>
        <w:rPr/>
        <w:t>ꤳ</w:t>
      </w:r>
      <w:r>
        <w:rPr/>
        <w:t>숴</w:t>
      </w:r>
      <w:r>
        <w:rPr/>
        <w:t>ⶣ</w:t>
      </w:r>
      <w:r>
        <w:rPr/>
        <w:t>剖欥걋㊿晎쉵⑉㔶㯎䅷㑧䇂㡹槂═</w:t>
      </w:r>
      <w:r>
        <w:rPr/>
        <w:t>ⱪ</w:t>
      </w:r>
      <w:r>
        <w:rPr/>
        <w:t>吥㩩␣⑰挪┵䁷㙊潁숰穂佉쉱㨹湹츺剬</w:t>
      </w:r>
      <w:r>
        <w:rPr/>
        <w:t>Ⱛ</w:t>
      </w:r>
      <w:r>
        <w:rPr/>
        <w:t>夰⭮灖䬵슬歨숭栶穏</w:t>
      </w:r>
      <w:r>
        <w:rPr/>
        <w:t>ꦬ</w:t>
      </w:r>
      <w:r>
        <w:rPr/>
        <w:t>䉗甪杬坱煌輬媿爥컂段⍳ꥷ䑾暘䁩⩓䴽䵖䇂⹚쉤呡浏숮ㅮ殿䒮⫂쵅轶夳漷歐穀奒颩⩖숷ꄭ顷璱䉸㍬䘨窥믂⚣䕀坑숵䁟⨯㑪쵖へ囂㥂挺싍吮䀨쉃뼣</w:t>
      </w:r>
      <w:r>
        <w:rPr/>
        <w:t>ⷂ</w:t>
      </w:r>
      <w:r>
        <w:rPr/>
        <w:t>迂숵㭇⾵슩긥㔯ㄊ桘辡㝱◂䁌穈쉃椮彃䃂㑋쏂慥兤恹慰祺癕숩竂쉘쉣噒</w:t>
      </w:r>
      <w:r>
        <w:rPr/>
        <w:t>⢘</w:t>
      </w:r>
      <w:r>
        <w:rPr/>
        <w:t>슡壂䅊딤潞㭨䛂⩃</w:t>
      </w:r>
      <w:r>
        <w:rPr/>
        <w:t>⡣</w:t>
      </w:r>
      <w:r>
        <w:rPr/>
        <w:t>渷뭔捨㍴繈汔넪㉊</w:t>
      </w:r>
      <w:r>
        <w:rPr/>
        <w:t>⣂</w:t>
      </w:r>
      <w:r>
        <w:rPr/>
        <w:t>癐☦</w:t>
      </w:r>
      <w:r>
        <w:rPr/>
        <w:t>꧂⹑</w:t>
      </w:r>
      <w:r>
        <w:rPr/>
        <w:t>洬朰䭹參愪숮狂硕</w:t>
      </w:r>
      <w:r>
        <w:rPr/>
        <w:t>⣂</w:t>
      </w:r>
      <w:r>
        <w:rPr/>
        <w:t>㭾杖眵쉀挤唷坦佚瞱瞣繸숽쉥䪏楉樹땏겿湷䅄</w:t>
      </w:r>
      <w:r>
        <w:rPr/>
        <w:t>꧂</w:t>
      </w:r>
      <w:r>
        <w:rPr/>
        <w:t>䣂⥮</w:t>
      </w:r>
      <w:r>
        <w:rPr/>
        <w:t>ⶻ</w:t>
      </w:r>
      <w:r>
        <w:rPr/>
        <w:t>㤶桵繯㙈獶㑍顋勍싂珂숶꥕夯顚␴恘湮㝓</w:t>
      </w:r>
      <w:r>
        <w:rPr/>
        <w:t>ꥑ</w:t>
      </w:r>
      <w:r>
        <w:rPr/>
        <w:t>䦏ガ煫㙩佶ꥦ囍⭖슬싂䗂㕨䩢椣啣춻䗍礶呰䃂䪘顩</w:t>
      </w:r>
      <w:r>
        <w:rPr/>
        <w:t>꧂</w:t>
      </w:r>
      <w:r>
        <w:rPr/>
        <w:t>坺⨳싃뮣촨嫂ꇂ〪㉌啢믂㕗㝏席싂礦䟂攵⨽绂</w:t>
      </w:r>
      <w:r>
        <w:rPr/>
        <w:t>ꔤ</w:t>
      </w:r>
      <w:r>
        <w:rPr/>
        <w:t>㐪⥋恴⤪뽮縥♐恙䊩쉹癗圩㍾剸╆쉨硣嫂뭂</w:t>
      </w:r>
      <w:r>
        <w:rPr/>
        <w:t>⡬</w:t>
      </w:r>
      <w:r>
        <w:rPr/>
        <w:t>婗싂搰뗂庩啈</w:t>
      </w:r>
      <w:r>
        <w:rPr/>
        <w:t>ⷃ</w:t>
      </w:r>
      <w:r>
        <w:rPr/>
        <w:t>쉨㗃䡨┹柂绂啧떿区䝙兇助⽯싂</w:t>
      </w:r>
      <w:r>
        <w:rPr/>
        <w:t>ꥁ</w:t>
      </w:r>
      <w:r>
        <w:rPr/>
        <w:t>쉠숣㮱纡奁넩쉳䙑搬〺噵䁪橞⽦濂</w:t>
      </w:r>
      <w:r>
        <w:rPr/>
        <w:t>⠫</w:t>
      </w:r>
      <w:r>
        <w:rPr/>
        <w:t>祓걥唣⬤磂⍊㎡⎱书㷂恵歞娭幾⩲쉖</w:t>
      </w:r>
      <w:r>
        <w:rPr/>
        <w:t>ⵑ</w:t>
      </w:r>
      <w:r>
        <w:rPr/>
        <w:t>ヂ♱咻弥儹넱塅䅬䄣㪡䝓扸斣䩡㞵㔥䲮⩊䍞⥗敃䉏싂칍怬䞿優扺㠱</w:t>
      </w:r>
      <w:r>
        <w:rPr/>
        <w:t>Ⱞ</w:t>
      </w:r>
      <w:r>
        <w:rPr/>
        <w:t>啖猶㉸쉵找㌽땋䥁捆㧂帯</w:t>
      </w:r>
      <w:r>
        <w:rPr/>
        <w:t>ꔹ</w:t>
      </w:r>
      <w:r>
        <w:rPr/>
        <w:t>癐쉸䅷轪坣⎩츯䙊㣂焪걍吲쉮⽊⾵䕤㉞睑稩䰩⛂繴</w:t>
      </w:r>
      <w:r>
        <w:rPr/>
        <w:t>⡤</w:t>
      </w:r>
      <w:r>
        <w:rPr/>
        <w:t>歭녩帪䂩畑剘奘⑋剔癖⵫숸棂노垿땆敺潕䩒類档惂垘䵣批䀽恾樲垩⭑쉙飂⽟噞⥨恘〫顶쉷䈵⾱⽘竂㒬꺵䫃䐫ꆩ瘹橺玮戦晣⎣橯樹</w:t>
      </w:r>
      <w:r>
        <w:rPr/>
        <w:t>ꕒ</w:t>
      </w:r>
      <w:r>
        <w:rPr/>
        <w:t>啓뭠㕓㥇䉇</w:t>
      </w:r>
      <w:r>
        <w:rPr/>
        <w:t>ⶱ⪡</w:t>
      </w:r>
      <w:r>
        <w:rPr/>
        <w:t>뭕䁌㭤勂</w:t>
      </w:r>
      <w:r>
        <w:rPr/>
        <w:t>ⱒ</w:t>
      </w:r>
      <w:r>
        <w:rPr/>
        <w:t>⼣彸慃㡡壃盃ㄹ┣橱佉⽙升격慴湮㝱煱橓牔炻쎩爬潓䶮框䋎浅㪬梿⹁献㓂欬䁥智</w:t>
      </w:r>
      <w:r>
        <w:rPr/>
        <w:t>⢘</w:t>
      </w:r>
      <w:r>
        <w:rPr/>
        <w:t>䡇쉴䑔洩偙䍷</w:t>
      </w:r>
      <w:r>
        <w:rPr/>
        <w:t>ꥍ</w:t>
      </w:r>
      <w:r>
        <w:rPr/>
        <w:t>穷⪩쉄垱暘汞徻쉄⍔쉋啪幸ㄩ⯂儻㬤桉潋⨲奨灡栦洳쉑♒</w:t>
      </w:r>
      <w:r>
        <w:rPr/>
        <w:t>ꔽ</w:t>
      </w:r>
      <w:r>
        <w:rPr/>
        <w:t>숣䋂戱佾䔥攤쉑䆿㐷ꏂ榮⍋穷䱐䭞㙷墱⥲⬽乵⽀楴頽楱㧃卓䥚婕懂슮㴹䫂⹅創슮싎䛂顦碩畮䴨傿䗂숴礷䙗穣塖瑥싍㢵璮쉢坞樽秂抵伪窮䣂⑌㉫䵓</w:t>
      </w:r>
      <w:r>
        <w:rPr/>
        <w:t>⢩</w:t>
      </w:r>
      <w:r>
        <w:rPr/>
        <w:t>畴颡抱</w:t>
      </w:r>
      <w:r>
        <w:rPr/>
        <w:t>⣂</w:t>
      </w:r>
      <w:r>
        <w:rPr/>
        <w:t>窩䂮䜪璡輣瘭춻堪匴⸨扵ꅧ䕶彚㯂飂⩱亏瞮䌽挣強⭷瘊墬盂칭쉒뼭쉣</w:t>
      </w:r>
      <w:r>
        <w:rPr/>
        <w:t>ꕀ</w:t>
      </w:r>
      <w:r>
        <w:rPr/>
        <w:t>咩쉭</w:t>
      </w:r>
      <w:r>
        <w:rPr/>
        <w:t>꤬</w:t>
      </w:r>
      <w:r>
        <w:rPr/>
        <w:t>䄹췂슏堫䑳䥗焴僂顦悬㕤䖘恠숹⵺녣쉩녦㥏⌸あ숰</w:t>
      </w:r>
      <w:r>
        <w:rPr/>
        <w:t>ꤸ</w:t>
      </w:r>
      <w:r>
        <w:rPr/>
        <w:t>갪吪㡉轫쉁幠숯쉅晩䱤轒捂⒵⑶恳嘣䁗䝵噢㌴洵熻恕祶㶏곂ꍵ</w:t>
      </w:r>
      <w:r>
        <w:rPr/>
        <w:t>ⱂ</w:t>
      </w:r>
      <w:r>
        <w:rPr/>
        <w:t>䴺숪戴䝟싂兩겘</w:t>
      </w:r>
      <w:r>
        <w:rPr/>
        <w:t>⡒</w:t>
      </w:r>
      <w:r>
        <w:rPr/>
        <w:t>쉅殩皵䤳싂敇段칌ㄮ슬쉶啅㨫</w:t>
      </w:r>
      <w:r>
        <w:rPr/>
        <w:t>⡸</w:t>
      </w:r>
      <w:r>
        <w:rPr/>
        <w:t>ꥶ슘燃싂潷噷楤쉰쉐뽈숳埂ヂ朲쉴⼪뗂亥䙑ꅗ⫂㯍瀣歙䅅㆘䡷䝉橒䤴녮⑇牧偺믂湑磂幥</w:t>
      </w:r>
      <w:r>
        <w:rPr/>
        <w:t>ⶻ</w:t>
      </w:r>
      <w:r>
        <w:rPr/>
        <w:t>半䲱咥␩䉣䠫䰫窡䅓㉕杕싂䴲</w:t>
      </w:r>
      <w:r>
        <w:rPr/>
        <w:t>ꥂ</w:t>
      </w:r>
      <w:r>
        <w:rPr/>
        <w:t>橭㡀䫍긣ꥡ漣ꅃ⩟啣䱊촤쉐숷쉈帯㑯䦏弬牧⦥䁰畠쉐쉢츥桔㭇⑄洯㎬佡ꎡ搯겱獲轵敃䑂㬫砪걚師⯂懂쉤슿䈱䩖</w:t>
      </w:r>
      <w:r>
        <w:rPr/>
        <w:t>ꕶ</w:t>
      </w:r>
      <w:r>
        <w:rPr/>
        <w:t>썏췂楈浔슿伲噂〽㉋橄겣硏뾩쌯ㄵ儣싂歚盂</w:t>
      </w:r>
      <w:r>
        <w:rPr/>
        <w:t>⡰</w:t>
      </w:r>
      <w:r>
        <w:rPr/>
        <w:t>䪏䍏䙁彃╷揎剤㫃슩쉍ㅁ</w:t>
      </w:r>
      <w:r>
        <w:rPr/>
        <w:t>ⵚ</w:t>
      </w:r>
      <w:r>
        <w:rPr/>
        <w:t>䓂</w:t>
      </w:r>
      <w:r>
        <w:rPr/>
        <w:t>ꦡ</w:t>
      </w:r>
      <w:r>
        <w:rPr/>
        <w:t>焪圸恤瘭慱瓎┶橂涩珂⦬炻眻쏂敋㋂祷⯂⹫㝦싂䍵乷䙍䘯枏ꍠ顎</w:t>
      </w:r>
      <w:r>
        <w:rPr/>
        <w:t>⢵</w:t>
      </w:r>
      <w:r>
        <w:rPr/>
        <w:t>刵畵㋂硃爪䰫썀╤䒬╪䡩斣뽥㨦㇂疬䍕䁲췃呵奥䯂䡧ㄷ쉄煰顋怤戯쉵</w:t>
      </w:r>
      <w:r>
        <w:rPr/>
        <w:t>ꦱ</w:t>
      </w:r>
      <w:r>
        <w:rPr/>
        <w:t>쉍为갤獪晱纵슏쉆伽溥湨爰</w:t>
      </w:r>
      <w:r>
        <w:rPr/>
        <w:t>⠴</w:t>
      </w:r>
      <w:r>
        <w:rPr/>
        <w:t>潷烃浵滂⑺䥆䕙櫂樥䝍㟂칟䵢</w:t>
      </w:r>
      <w:r>
        <w:rPr/>
        <w:t>ⰺ</w:t>
      </w:r>
      <w:r>
        <w:rPr/>
        <w:t>䊘☩番垩䁀걃䑁⪻飂㕕穢쉾繶䕸稱숪摑䷂吶깫挴畨춣爣晀瑎䩌婮憱倳䬦</w:t>
      </w:r>
      <w:r>
        <w:rPr/>
        <w:t>ⶏ</w:t>
      </w:r>
      <w:r>
        <w:rPr/>
        <w:t>㭆㢮ꅈ㇂儱⨪쉨淂㖿橥䌴쉤싂쎩携玘䙩癁彰쉔〦슬ꅞ⍦刲䠷㡓䐻ꇂ䱊녕슥頥갹湲晶ꍷ轧⑲뾱桐猹楣灱㭑幗㭳묫䑒壂ㅹ</w:t>
      </w:r>
      <w:r>
        <w:rPr/>
        <w:t>ⱆ</w:t>
      </w:r>
      <w:r>
        <w:rPr/>
        <w:t>칆ぇ⩙啶㴩呍뭱츫䱔䫂䂱䵱偆䊱摗䥄恏扉◂晷㊥긻頯⑧助晐슩컂惂塟敗䮮䅆皩桪⛂뗂䑤汯案슣楘㮱뾘塁礸ꌭ䌺捕獾㮬磂㐨숤䬬埂뮬浑㕵䡾㥠䵾</w:t>
      </w:r>
      <w:r>
        <w:rPr/>
        <w:t>ꤪ</w:t>
      </w:r>
      <w:r>
        <w:rPr/>
        <w:t>挸쉆䡙䶵椪犡ㄸ⤨⪘瘺影쉊⹲偌쉥婖㠭啠壂慡武迃</w:t>
      </w:r>
      <w:r>
        <w:rPr/>
        <w:t>ꖡ</w:t>
      </w:r>
      <w:r>
        <w:rPr/>
        <w:t>⿂ꅂ浫㭌坂婉灐뇂䈨䑙繏쉘潖勂僂깈弯뇂䕀䉭㜯쉐狎⍶墏䐸쉘潰捌쉀뇂焪漴挣獋쌊橭あ狂㍑</w:t>
      </w:r>
      <w:r>
        <w:rPr/>
        <w:t>ⱇ</w:t>
      </w:r>
      <w:r>
        <w:rPr/>
        <w:t>㜥⵺ㅔ搴⩁厬숭싂칵☹䵈倦땧뽬Ⓕ娹溣卫쏂칳䞿㕪矂숲囃쉣沩쉵츺湚伴轋ꌨ깓</w:t>
      </w:r>
      <w:r>
        <w:rPr/>
        <w:t>ꥏ</w:t>
      </w:r>
      <w:r>
        <w:rPr/>
        <w:t>獉灄轀湠⍟癞쌹顕怫刱甫䡔䧂偠</w:t>
      </w:r>
      <w:r>
        <w:rPr/>
        <w:t>Ɑ</w:t>
      </w:r>
      <w:r>
        <w:rPr/>
        <w:t>䥎婁懎ꄸ⨹ざ煃䁮싂䄳䜥轘⹷슣쌵桉⑹䥟㩆⥹弰쉍㥀쉚딦겡곃倦㬴쉫た䭺湺깲쉪쉺乗</w:t>
      </w:r>
      <w:r>
        <w:rPr/>
        <w:t>⡤</w:t>
      </w:r>
      <w:r>
        <w:rPr/>
        <w:t>䩠縭뽆ꥥ硴쎻녁㝠쉍眽入싍橏敬䁫습⑫傩</w:t>
      </w:r>
      <w:r>
        <w:rPr/>
        <w:t>ꥇ⏂</w:t>
      </w:r>
      <w:r>
        <w:rPr/>
        <w:t>剃⦵䜵瓂뭹⴬瀦樯穮</w:t>
      </w:r>
      <w:r>
        <w:rPr/>
        <w:t>ⵊꤸ</w:t>
      </w:r>
      <w:r>
        <w:rPr/>
        <w:t>棂䀦扥婶⮣㝄䴶䈩傥爷瘯䭹㵹</w:t>
      </w:r>
      <w:r>
        <w:rPr/>
        <w:t>꧂</w:t>
      </w:r>
      <w:r>
        <w:rPr/>
        <w:t>周慟硎</w:t>
      </w:r>
      <w:r>
        <w:rPr/>
        <w:t>ⶬ</w:t>
      </w:r>
      <w:r>
        <w:rPr/>
        <w:t>䝔숮先恭卡塋┳</w:t>
      </w:r>
      <w:r>
        <w:rPr/>
        <w:t>⣃</w:t>
      </w:r>
      <w:r>
        <w:rPr/>
        <w:t>畂漥</w:t>
      </w:r>
      <w:r>
        <w:rPr/>
        <w:t>ꥒ</w:t>
      </w:r>
      <w:r>
        <w:rPr/>
        <w:t>曂桯倫칯㕈⩲䫂曂卋녱䬤埂佡쉥ꅔ癱㩀</w:t>
      </w:r>
      <w:r>
        <w:rPr/>
        <w:t>ꥇ</w:t>
      </w:r>
      <w:r>
        <w:rPr/>
        <w:t>恊쉵兖쉍啒狂</w:t>
      </w:r>
      <w:r>
        <w:rPr/>
        <w:t>ꖥ</w:t>
      </w:r>
      <w:r>
        <w:rPr/>
        <w:t>ㅸ㝎⾡輺쉕䰵䱶칾䡃瑯樮乴칫녂카⬶摐痂敆䑵䅣汳</w:t>
      </w:r>
      <w:r>
        <w:rPr/>
        <w:t>ꔪ</w:t>
      </w:r>
      <w:r>
        <w:rPr/>
        <w:t>쉶椪⫂栫⍠⬣截Ⓨ辡佚樮癀煃瑮晶亩傣坥㬮㍥漯ㅅ싂㪥佫松劥쉺䭤㘳城㑣楟䍷癦</w:t>
      </w:r>
      <w:r>
        <w:rPr/>
        <w:t>ⵊ</w:t>
      </w:r>
      <w:r>
        <w:rPr/>
        <w:t>㥎恏⽫쉷抡㕆幠桓哂攭凂埂㵪䊣卫싃⑎녫숪ꅑ打獄⬺礷</w:t>
      </w:r>
      <w:r>
        <w:rPr/>
        <w:t>ꦮⵀ</w:t>
      </w:r>
      <w:r>
        <w:rPr/>
        <w:t>䭠쉍珍䵄樸⭇㵓쉓㢏뾬睑ꅾꅾ䓂숫ヂ</w:t>
      </w:r>
      <w:r>
        <w:rPr/>
        <w:t>ꖣ</w:t>
      </w:r>
      <w:r>
        <w:rPr/>
        <w:t>極䤥䘨䛃⨴꺡⑒䇂䌬⪬걗⨭縪╹拂噏㘸㕪긱㉈습祆</w:t>
      </w:r>
      <w:r>
        <w:rPr/>
        <w:t>ꤴꕱ</w:t>
      </w:r>
      <w:r>
        <w:rPr/>
        <w:t>㘺㤪⩂坫⼵獤塖⩎汰囂㥘亻䧂䶥ꥵ䶿숣䜷䍏女䠰癎娣攨盂光䔦匯㩋毂㘲猫쉕杤曂䩲</w:t>
      </w:r>
      <w:r>
        <w:rPr/>
        <w:t>ꕗ⨲</w:t>
      </w:r>
      <w:r>
        <w:rPr/>
        <w:t>挨朩㪻뭟숩䑹劻䝺䪏卡䑍</w:t>
      </w:r>
      <w:r>
        <w:rPr/>
        <w:t>ⱦ</w:t>
      </w:r>
      <w:r>
        <w:rPr/>
        <w:t>썗睬橹</w:t>
      </w:r>
      <w:r>
        <w:rPr/>
        <w:t>ⱎ</w:t>
      </w:r>
      <w:r>
        <w:rPr/>
        <w:t>쉾匶敷撥䵪慱쉌䍗浊䰩♱䨹</w:t>
      </w:r>
      <w:r>
        <w:rPr/>
        <w:t>ꔩ</w:t>
      </w:r>
      <w:r>
        <w:rPr/>
        <w:t>夽䳂塇䥚睯칂奘㝏</w:t>
      </w:r>
      <w:r>
        <w:rPr/>
        <w:t>ⱈ</w:t>
      </w:r>
      <w:r>
        <w:rPr/>
        <w:t>橾吪潷浂斏济⽯숤㍖匶䶩琸㌸㥒搪㨫悿楷母⑎奘숬㭮辩氳潟樤癙㪮</w:t>
      </w:r>
      <w:r>
        <w:rPr/>
        <w:t>ꤲ</w:t>
      </w:r>
      <w:r>
        <w:rPr/>
        <w:t>긱泂싂瘴僂쉪侻浘硔橹潃ご쉀ꆩ쉶싂쏂橊檬䦘潣쉉洵㘪쌺眯</w:t>
      </w:r>
      <w:r>
        <w:rPr/>
        <w:t>⠩</w:t>
      </w:r>
      <w:r>
        <w:rPr/>
        <w:t>㍆䜫睤佐깰捚砲♈ꍥ匥䖵忂っ顮䕡憣쉮湑┲㐯</w:t>
      </w:r>
      <w:r>
        <w:rPr/>
        <w:t>ꔣ⸱</w:t>
      </w:r>
      <w:r>
        <w:rPr/>
        <w:t>⡶</w:t>
      </w:r>
      <w:r>
        <w:rPr/>
        <w:t>ㄪ牎杸棃湾䣂昷橱瀻</w:t>
      </w:r>
      <w:r>
        <w:rPr/>
        <w:t>ꤩ</w:t>
      </w:r>
      <w:r>
        <w:rPr/>
        <w:t>㕙卧싂ꅌ䁸瞥啄㍓츺췂焸䪣㙒ꅃ䇂夽桋璮剎썍䠽⦡櫎摧쉑瘵䄸丹ꄦ槂䠶깷乪㴥췂弽偩⑒⥚仂瑖䌊⨩䶣㭃轉ㅁ겮氷䝙뼨佺奣</w:t>
      </w:r>
      <w:r>
        <w:rPr/>
        <w:t>ⵏ␪⴫</w:t>
      </w:r>
      <w:r>
        <w:rPr/>
        <w:t>㠪슩숲싂硟画묬䎬뭱窡呞䕤㥟㌳恨싂桬婆啞怳䔱숣㷂</w:t>
      </w:r>
      <w:r>
        <w:rPr/>
        <w:t>꤬</w:t>
      </w:r>
      <w:r>
        <w:rPr/>
        <w:t>辩倩碿愴獱㞬䡟䍨滎䑵⫂␰䭆䁭凂歹桲♾⹫♠奒꺩췂䜭칬㣂牣캵슏싂뼫갸甪䵃⑉숣㥎猻⑴睚頯䊣䊿ッ㢮䅴䁂</w:t>
      </w:r>
      <w:r>
        <w:rPr/>
        <w:t>ꗂ</w:t>
      </w:r>
      <w:r>
        <w:rPr/>
        <w:t>ㅸ偄쉈</w:t>
      </w:r>
      <w:r>
        <w:rPr/>
        <w:t>ꔤ</w:t>
      </w:r>
      <w:r>
        <w:rPr/>
        <w:t>ㅉ偔㚬</w:t>
      </w:r>
      <w:r>
        <w:rPr/>
        <w:t>ꤵ</w:t>
      </w:r>
      <w:r>
        <w:rPr/>
        <w:t>㑃䥒⥢촣ば䘵汩⼤汏䍘䈽깸쉭卖⭳뽅祈楒捀䀬琳㥉</w:t>
      </w:r>
      <w:r>
        <w:rPr/>
        <w:t>ꥃ</w:t>
      </w:r>
      <w:r>
        <w:rPr/>
        <w:t>乗⬣</w:t>
      </w:r>
      <w:r>
        <w:rPr/>
        <w:t>ⱎ</w:t>
      </w:r>
      <w:r>
        <w:rPr/>
        <w:t>晧䥀怶쉚䅩썊⹾硣幯卡烂䔳칰搲張쉉㙙㴣徘㍓䑎䭸便칂劮斘뭑㟂㯂쉶쵙䀶揂䢻쉖挹輹쉏㩆穄쉬슏㩈体祟䵤䉂祤䩆⯂쵁畆숤楟䵰係䏂㠯帣䆣㑃㠳拂参ㄪ桊⨺쉶頱䱊六㏂浭幁땄쉧숴湺⽐种䧂</w:t>
      </w:r>
      <w:r>
        <w:rPr/>
        <w:t>ⱄ</w:t>
      </w:r>
      <w:r>
        <w:rPr/>
        <w:t>婴䈤䱉媱轸쉷칦묪縭䙓숩眺祖䘦䤪穦䵁⥡卵㠻顀칞杒㥂䁫⹩挴쌵䍐칹㩊瀤뼫浅</w:t>
      </w:r>
      <w:r>
        <w:rPr/>
        <w:t>ⴻ</w:t>
      </w:r>
      <w:r>
        <w:rPr/>
        <w:t>婒甩煋뼫</w:t>
      </w:r>
      <w:r>
        <w:rPr/>
        <w:t>⡥</w:t>
      </w:r>
      <w:r>
        <w:rPr/>
        <w:t>ꔱ⥔ꤸ</w:t>
      </w:r>
      <w:r>
        <w:rPr/>
        <w:t>沘ㅕ囂쉂歪彾辱쏍䀩嚻㌬柃啚櫂〰⩚僂伪猫</w:t>
      </w:r>
      <w:r>
        <w:rPr/>
        <w:t>ꤣ</w:t>
      </w:r>
      <w:r>
        <w:rPr/>
        <w:t>匭换쉐祮瘪昦뾣獀䙎亘愴仃㉇⪩抏넸뗂䰷慹渺䙨쉠䬱惂秂ぴ䁶ꅑ摖㫎⼣䕑쉨弦ꎣ츤狂</w:t>
      </w:r>
      <w:r>
        <w:rPr/>
        <w:t>ⱦ</w:t>
      </w:r>
      <w:r>
        <w:rPr/>
        <w:t>꤫</w:t>
      </w:r>
      <w:r>
        <w:rPr/>
        <w:t>땙㎮숣毂䱖輣</w:t>
      </w:r>
      <w:r>
        <w:rPr/>
        <w:t>ꤻ</w:t>
      </w:r>
      <w:r>
        <w:rPr/>
        <w:t>揂儯猲収怬啤</w:t>
      </w:r>
      <w:r>
        <w:rPr/>
        <w:t>ⱏ</w:t>
      </w:r>
      <w:r>
        <w:rPr/>
        <w:t>曂갹䅇⹍㴳뭩摌캡⿂㔻숫䯎甪녯慈㤵秂唪䝳冱㝎浪①捱쉗㥯숲䴪䙟ㄳ䐺牠⥗쉭䜱</w:t>
      </w:r>
      <w:r>
        <w:rPr/>
        <w:t>ꤣ</w:t>
      </w:r>
      <w:r>
        <w:rPr/>
        <w:t>慮頬睉坄⭋쉞懎涵灵䘥撏嘣畡十摸揂呷녌侬墡숬</w:t>
      </w:r>
      <w:r>
        <w:rPr/>
        <w:t>⢣</w:t>
      </w:r>
      <w:r>
        <w:rPr/>
        <w:t>吤䂿䠺쉁塵㉈쉃婅⥎</w:t>
      </w:r>
      <w:r>
        <w:rPr/>
        <w:t>⠮</w:t>
      </w:r>
      <w:r>
        <w:rPr/>
        <w:t>뽚쉓⑺䤳梱䗂偌쉬╏刬䱱㫂弻껂숬楅䙡㡯싂惂</w:t>
      </w:r>
      <w:r>
        <w:rPr/>
        <w:t>ꕌ</w:t>
      </w:r>
      <w:r>
        <w:rPr/>
        <w:t>柍䁮◂⥯싂䬵묷浾彋☰㙗癁⥟쉣⩐┪뾡</w:t>
      </w:r>
      <w:r>
        <w:rPr/>
        <w:t>ꥍ</w:t>
      </w:r>
      <w:r>
        <w:rPr/>
        <w:t>扸⌰摶䂵掩彆滂槂扵条晱ꥬ樵揍捰㶿☰</w:t>
      </w:r>
      <w:r>
        <w:rPr/>
        <w:t>ⳍ</w:t>
      </w:r>
      <w:r>
        <w:rPr/>
        <w:t>繤◂唵啄䥋繲⼭⦬凂㠪啢辮녲忍轔㈤啲숺售池求傩쵦䡘㥋乱䙙쉘窡啚但쉔䯂싂娪䩷䉣䡄䦿夦㟂塏繞⩏䏂顧䣂礸숩뭖扉何⫎⽞塏墻夬䙊긱硙灠橵輵異쉖긪婓剚頊</w:t>
      </w:r>
      <w:r>
        <w:rPr/>
        <w:t>⡣</w:t>
      </w:r>
      <w:r>
        <w:rPr/>
        <w:t>숬奎촶䏂㍚ꄨ猪◂瓂</w:t>
      </w:r>
      <w:r>
        <w:rPr/>
        <w:t>ꤱ</w:t>
      </w:r>
      <w:r>
        <w:rPr/>
        <w:t>쉱</w:t>
      </w:r>
      <w:r>
        <w:rPr/>
        <w:t>ⰱ</w:t>
      </w:r>
      <w:r>
        <w:rPr/>
        <w:t>歾숪뾩</w:t>
      </w:r>
      <w:r>
        <w:rPr/>
        <w:t>ⱺ</w:t>
      </w:r>
      <w:r>
        <w:rPr/>
        <w:t>䐳년塱炏㡁橚㠹⤣㌩⿂꺵獂⹾䐷⧂歍㇂⨷㉚瓂ⸯ뽓⥂칬꤮껃乬帪㉧伷⹌㡢⌽⩉⭾湳桨㎬㷂</w:t>
      </w:r>
      <w:r>
        <w:rPr/>
        <w:t>꧂⹞</w:t>
      </w:r>
      <w:r>
        <w:rPr/>
        <w:t>䜬稬轒〪</w:t>
      </w:r>
      <w:r>
        <w:rPr/>
        <w:t>⠴</w:t>
      </w:r>
      <w:r>
        <w:rPr/>
        <w:t>揎婞摯怵祖㇂ꥴ䋃㔶숫枬梩⼶折⩣䶩㭢⹃畟㑮췂䟂싍㕾抩</w:t>
      </w:r>
      <w:r>
        <w:rPr/>
        <w:t>Ⱳ</w:t>
      </w:r>
      <w:r>
        <w:rPr/>
        <w:t>긩穅␶숮潲央参揂顑쉏싂</w:t>
      </w:r>
      <w:r>
        <w:rPr/>
        <w:t>ⴷ</w:t>
      </w:r>
      <w:r>
        <w:rPr/>
        <w:t>쉹䜲⍪츰䑉㵋깞슩顭쉪</w:t>
      </w:r>
      <w:r>
        <w:rPr/>
        <w:t>Ⱞ</w:t>
      </w:r>
      <w:r>
        <w:rPr/>
        <w:t>摣晬懍繖◂ꍡ燂瘳</w:t>
      </w:r>
      <w:r>
        <w:rPr/>
        <w:t>ⱁ</w:t>
      </w:r>
      <w:r>
        <w:rPr/>
        <w:t>㐳숥䩄幯㐫</w:t>
      </w:r>
      <w:r>
        <w:rPr/>
        <w:t>⡮</w:t>
      </w:r>
      <w:r>
        <w:rPr/>
        <w:t>匪⍮頸㢩㍚⹅捈㵑䲬ꇂ顐䰩╩䦮췂ィ쉮㤮䥣捥䭹线╸痎內ꍉ歲숶彗牵矂쉉㓎㥀㨽晞塌쉂썥摺漤泂係쉮슡⩊㑵彮睳湕⩯䆵弤⧂睐祏殮廃㚥ネ숣縹ㅒ쉕쉶䪩䩟熘㩇㍤䧂䗂乎땥牎恍啞㮩</w:t>
      </w:r>
      <w:r>
        <w:rPr/>
        <w:t>⡒</w:t>
      </w:r>
      <w:r>
        <w:rPr/>
        <w:t>䜥仂欪抵칂牋㶮⫂癧⹏輻䩩彀싂偌⽵䩖渴⨴橲⤦晆긣疘䵧〸㉷噉⻂땴䅭㉩갻繭匽ㆩ婊楋䩫♺땾ꌷ쉋頺畚㠲슥䡄믂촬깑硙쉫䱡☪㙱쉹橥䲡䜯昩㡄쉺쉵䁆쉶㜲瘦扅䑘恤ㅑꄻ㣂쉃婸矍ㅶ六杙뗂쉑慩擂㷂仂弦穠䈤⪻曂偱⫂ꍺ㕵䥬㙣쉓ꍞ卐熬쉱䠷洯卵㗃橠澵婾쉁㊩揂楓쉫晟⌦㍖⯂朮奣ꅀ</w:t>
      </w:r>
      <w:r>
        <w:rPr/>
        <w:t>Ɒ</w:t>
      </w:r>
      <w:r>
        <w:rPr/>
        <w:t>獫㍗쉌頰晖稭㮘㥗쉁䮻䜪敶湳㯂썕㝍싂꧎䜪癏瓍猬⩐湗㥉䯂슩䅖☥㡵䟂息飍ꍌꍐ厥灸确串仂涻奩憘并䔷䐽슿桂櫂㉥䥔ꥯ穊䂣桌杭縯⭸纬숭癪꺻䙥淂浓⩤乌㚵䭡夨㒥䰮</w:t>
      </w:r>
      <w:r>
        <w:rPr/>
        <w:t>꥓</w:t>
      </w:r>
      <w:r>
        <w:rPr/>
        <w:t>䮻⛂博⨷␫噠噶権㡈飂넽墮䘰武輯繢땶砹쉄䡳没컂慲轾칐䣂ꅊ䥴潵ꥣ㥅䩷㡗䁤潰䍩暣⽺</w:t>
      </w:r>
      <w:r>
        <w:rPr/>
        <w:t>ⲡ</w:t>
      </w:r>
      <w:r>
        <w:rPr/>
        <w:t>啸坣㭥쉯横쉤</w:t>
      </w:r>
      <w:r>
        <w:rPr/>
        <w:t>ꤰ</w:t>
      </w:r>
      <w:r>
        <w:rPr/>
        <w:t>ꇂ⭣漤㍯嘱╳愷⼴䵚湇㩙숻䘳佡䍁㕉繰未䍪</w:t>
      </w:r>
      <w:r>
        <w:rPr/>
        <w:t>ꥑ╗</w:t>
      </w:r>
      <w:r>
        <w:rPr/>
        <w:t>瑭⿂쉲幱欴슩悬刻䴮␴쌪㕔⛂ꎻ䙘ꌻ㩐칉渣敎䘭ꍄ噾ꄬ佹䭵拂㔩轣쉞㔽◂洳깓砲㋎춵쵆䒣䰵伶⛂</w:t>
      </w:r>
      <w:r>
        <w:rPr/>
        <w:t>⡇</w:t>
      </w:r>
      <w:r>
        <w:rPr/>
        <w:t>吊剅</w:t>
      </w:r>
      <w:r>
        <w:rPr/>
        <w:t>ꥉ</w:t>
      </w:r>
      <w:r>
        <w:rPr/>
        <w:t>硭嫂뽷丷䝾◂竂⨰䩭⒩玩녰㤩숴捘⎮偪쉭쌱の潥뾘슬渻딮싂捩燂榏瘷敥㡡〹䤪熩橍딫⭰ㆱ戶쉠眬㯂㕃㍇쌹瑳癉兺剔斡䵙㵨䰥幦彎</w:t>
      </w:r>
      <w:r>
        <w:rPr/>
        <w:t>⠶</w:t>
      </w:r>
      <w:r>
        <w:rPr/>
        <w:t>渻䥬습類値ꆻ쌫㪿兕</w:t>
      </w:r>
      <w:r>
        <w:rPr/>
        <w:t>⠴</w:t>
      </w:r>
      <w:r>
        <w:rPr/>
        <w:t>䂵㑏녮⹙</w:t>
      </w:r>
      <w:r>
        <w:rPr/>
        <w:t>ⰽ</w:t>
      </w:r>
      <w:r>
        <w:rPr/>
        <w:t>뭡㝾䁕⸣쉬昰뿍䰽塕悡䍤⥾朲䄩儥땏悮䭖</w:t>
      </w:r>
      <w:r>
        <w:rPr/>
        <w:t>꧂</w:t>
      </w:r>
      <w:r>
        <w:rPr/>
        <w:t>昪楺瑰穎⍟公迂栽쉍㘴浦硔業嘨䕙䗎긶㡥摰勂⹩䔱숤䩧圸</w:t>
      </w:r>
      <w:r>
        <w:rPr/>
        <w:t>⠵Ⓜ⩂</w:t>
      </w:r>
      <w:r>
        <w:rPr/>
        <w:t>䥺梩䵙硉⤰쉖숨㌴㘮牉䭲捡䔶沥潔걀㫍</w:t>
      </w:r>
      <w:r>
        <w:rPr/>
        <w:t>ⰲ</w:t>
      </w:r>
      <w:r>
        <w:rPr/>
        <w:t>攬渭싃</w:t>
      </w:r>
      <w:r>
        <w:rPr/>
        <w:t>꧂</w:t>
      </w:r>
      <w:r>
        <w:rPr/>
        <w:t>瑋牱쉥䏍ꅓ쉌䡡무橪〣輯뽋剃ꅦ轟싂扟慓毂夵♎␳竂㑤</w:t>
      </w:r>
      <w:r>
        <w:rPr/>
        <w:t>⣂⍬</w:t>
      </w:r>
      <w:r>
        <w:rPr/>
        <w:t>쉲潦圻朮썍堪䉪䔯␰♌䘤䨳䇂㩟뮣숦슣ꍋ</w:t>
      </w:r>
      <w:r>
        <w:rPr/>
        <w:t>ꕀ</w:t>
      </w:r>
      <w:r>
        <w:rPr/>
        <w:t>焸⵸灑䭌磂爬幈䥥㛎㴦獠걸秂䱚䥀㗂嘽项㬰㉑欶䙳の녗佣쉙䬺ꥲ䔻䥧穩긤㵵幤橈煸曂䍈쉅ꏍ区</w:t>
      </w:r>
      <w:r>
        <w:rPr/>
        <w:t>Ɫ</w:t>
      </w:r>
      <w:r>
        <w:rPr/>
        <w:t>㍄婁獂</w:t>
      </w:r>
      <w:r>
        <w:rPr/>
        <w:t>⡸</w:t>
      </w:r>
      <w:r>
        <w:rPr/>
        <w:t>ꅪ숫숪ꥶ矂奢娨㢵呉朤橲</w:t>
      </w:r>
      <w:r>
        <w:rPr/>
        <w:t>ꔰ⭯</w:t>
      </w:r>
      <w:r>
        <w:rPr/>
        <w:t>熱</w:t>
      </w:r>
      <w:r>
        <w:rPr/>
        <w:t>ⱖ⣂</w:t>
      </w:r>
      <w:r>
        <w:rPr/>
        <w:t>䨰歲渷䡳橪䔵低祕</w:t>
      </w:r>
      <w:r>
        <w:rPr/>
        <w:t>ꦵ</w:t>
      </w:r>
      <w:r>
        <w:rPr/>
        <w:t>盂╌璩㤸俎彮吭畄轘稶䨲娭轮꥘╀婗ㅌ杖煅쌷믂㔣潭㍢狂㕺䱵칞啅</w:t>
      </w:r>
      <w:r>
        <w:rPr/>
        <w:t>ꖱ</w:t>
      </w:r>
      <w:r>
        <w:rPr/>
        <w:t>垏縹ꥷ쉴癖慃堻檮㦘⥮瓂⩬祓帶뭥⎿컂楆楑獱◂婣䁁乍冘挰⮩</w:t>
      </w:r>
      <w:r>
        <w:rPr/>
        <w:t>⡙</w:t>
      </w:r>
      <w:r>
        <w:rPr/>
        <w:t>摁妿</w:t>
      </w:r>
      <w:r>
        <w:rPr/>
        <w:t>⠺</w:t>
      </w:r>
      <w:r>
        <w:rPr/>
        <w:t>甭㥾촳☫獂塇愴걟쉰</w:t>
      </w:r>
      <w:r>
        <w:rPr/>
        <w:t>ꤤ</w:t>
      </w:r>
      <w:r>
        <w:rPr/>
        <w:t>呫煭㩸┫쉗䵆⭯疏塭判</w:t>
      </w:r>
      <w:r>
        <w:rPr/>
        <w:t>ⶥ</w:t>
      </w:r>
      <w:r>
        <w:rPr/>
        <w:t>朻쏎</w:t>
      </w:r>
      <w:r>
        <w:rPr/>
        <w:t>⡄</w:t>
      </w:r>
      <w:r>
        <w:rPr/>
        <w:t>ⵠ</w:t>
      </w:r>
      <w:r>
        <w:rPr/>
        <w:t>顪浐⽈礭⮏穌椭춥쉨쉰쉞⭢刯ご숥䉋琶娪䩵棍顢⌲眬㵣噓䔭牮毂⍑䰦濂䝇汈昸佚歪湶㙖䐺瑠橔凂甯⌱숮儮幏⭗쉡떮숸佩捙攦咬硯㨯漰嚣捪惂㋂䭅䝫轪坟䬽串쉢㙟拂⽒湾値쉋㵞㕟⩥㟂땟⪬弽♅⛂倷た䒏ꎩ</w:t>
      </w:r>
      <w:r>
        <w:rPr/>
        <w:t>ⷃ⩢</w:t>
      </w:r>
      <w:r>
        <w:rPr/>
        <w:t>燂㘲琪汲繐꺣싂頵焸橯溥䌴⽘捾쉆梏䙔䭈䘴⫍</w:t>
      </w:r>
      <w:r>
        <w:rPr/>
        <w:t>ⵌ</w:t>
      </w:r>
      <w:r>
        <w:rPr/>
        <w:t>㍍恬겘恮䑘爪㩋䝒⌹</w:t>
      </w:r>
      <w:r>
        <w:rPr/>
        <w:t>ⱔ</w:t>
      </w:r>
      <w:r>
        <w:rPr/>
        <w:t>㕁╡撬䍡塘璱깁獁ㅑ摒㤤슮</w:t>
      </w:r>
      <w:r>
        <w:rPr/>
        <w:t>ꕭ⬸</w:t>
      </w:r>
      <w:r>
        <w:rPr/>
        <w:t>侣숣⑇礪☫䬨싂窡輹㩀㢱쉰㥈徱兀䙀⨺㐵殣㙈轎繅瑷恞帵䵄칉⽂땃ꇂ슥礊楷䈵녶繶懂㙶썁쉘숽摌橾쉚</w:t>
      </w:r>
      <w:r>
        <w:rPr/>
        <w:t>ⱞ</w:t>
      </w:r>
      <w:r>
        <w:rPr/>
        <w:t>㓂㨺煗彈㩟䄷煖슡䵨磂毎</w:t>
      </w:r>
      <w:r>
        <w:rPr/>
        <w:t>ꕟ</w:t>
      </w:r>
      <w:r>
        <w:rPr/>
        <w:t>숳칍坤숰䉺璮</w:t>
      </w:r>
      <w:r>
        <w:rPr/>
        <w:t>ꥊ</w:t>
      </w:r>
      <w:r>
        <w:rPr/>
        <w:t>䃎摖땴勂땷痂</w:t>
      </w:r>
      <w:r>
        <w:rPr/>
        <w:t>⡢␪</w:t>
      </w:r>
      <w:r>
        <w:rPr/>
        <w:t>旂</w:t>
      </w:r>
      <w:r>
        <w:rPr/>
        <w:t>⡧</w:t>
      </w:r>
      <w:r>
        <w:rPr/>
        <w:t>䳎欹깏旍</w:t>
      </w:r>
      <w:r>
        <w:rPr/>
        <w:t>ꦬ</w:t>
      </w:r>
      <w:r>
        <w:rPr/>
        <w:t>䘪䍦湗䳂뭖</w:t>
      </w:r>
      <w:r>
        <w:rPr/>
        <w:t>⡶</w:t>
      </w:r>
      <w:r>
        <w:rPr/>
        <w:t>䩉娪捓</w:t>
      </w:r>
      <w:r>
        <w:rPr/>
        <w:t>ⱪ</w:t>
      </w:r>
      <w:r>
        <w:rPr/>
        <w:t>䎣써滂䭩眦桧⌲</w:t>
      </w:r>
      <w:r>
        <w:rPr/>
        <w:t>ꕎ</w:t>
      </w:r>
      <w:r>
        <w:rPr/>
        <w:t>兖槂䀷縪䵏噄䤵</w:t>
      </w:r>
      <w:r>
        <w:rPr/>
        <w:t>ⴲ</w:t>
      </w:r>
      <w:r>
        <w:rPr/>
        <w:t>땺뽸焯穷㔰䙭ꆏ쉸捧ꥵ슏쵔湢斵⽒䊘䃍㡸嫎⼰栱ㅚꥬ㓂䄻剙쉡婬⍄싍㩆쉧㶣㡦捎췎㢬硁焴㝑攤㑶兕㝬㇂</w:t>
      </w:r>
      <w:r>
        <w:rPr/>
        <w:t>ⲩ</w:t>
      </w:r>
      <w:r>
        <w:rPr/>
        <w:t>뭨溘㌨䓃頲쉁縦歖쉮ꎥ悮䨣싂佁犬䡘归毂嗂䒬㍅僂婞桤輲㜵睭仂☪瓂넪녙恥썌兞噑䝃쌬㊮ㅱ숪년槂䅊</w:t>
      </w:r>
      <w:r>
        <w:rPr/>
        <w:t>ⶏ</w:t>
      </w:r>
      <w:r>
        <w:rPr/>
        <w:t>㞏儤沥卉⹒愹䝚⎵䜬쉩㍘楙㍃瑳ꥹ䭗⑾썲걧う㤣䍴摧咬㋂幣㑹촮乙敃顚䱚쉉侥</w:t>
      </w:r>
      <w:r>
        <w:rPr/>
        <w:t>⣂</w:t>
      </w:r>
      <w:r>
        <w:rPr/>
        <w:t>ꤶ</w:t>
      </w:r>
      <w:r>
        <w:rPr/>
        <w:t>恵硬㴲牾漴皬愦係뮩噡㭹竂櫂썚䕓䡪爹</w:t>
      </w:r>
      <w:r>
        <w:rPr/>
        <w:t>ꤨ</w:t>
      </w:r>
      <w:r>
        <w:rPr/>
        <w:t>睇숴材䙇塉⯂䎿䑱☬뿂瘰䅹㙎幟䢣汶愱婔⪩䆱⫂䀱わ忂쉣䀯숨䕖㋂㘳弱唪泍녊⥡</w:t>
      </w:r>
      <w:r>
        <w:rPr/>
        <w:t>ꤹ</w:t>
      </w:r>
      <w:r>
        <w:rPr/>
        <w:t>穳块毂떮冡䵭䕰㥓뼲珃圪</w:t>
      </w:r>
      <w:r>
        <w:rPr/>
        <w:t>ⴵ</w:t>
      </w:r>
      <w:r>
        <w:rPr/>
        <w:t>坂䍗䏂塈쉣</w:t>
      </w:r>
      <w:r>
        <w:rPr/>
        <w:t>ⵕ</w:t>
      </w:r>
      <w:r>
        <w:rPr/>
        <w:t>䗂竎催晎塈攷伯㍓汣슻䊡䭱塷正</w:t>
      </w:r>
      <w:r>
        <w:rPr/>
        <w:t>ꗍ</w:t>
      </w:r>
      <w:r>
        <w:rPr/>
        <w:t>䶵㴶쉃㯂啌奣䶘恾汚剪숽眪⥾숷㔬숨쉇幥樵具⥍湞櫎뗍ꎏ帹乭䓂쉄㥙㘸쉷쉓⭙〫䰷嘫칵녙쵟ㅲ溬梣偘䥋㑧䷂㥥⹤칾剒╯泂ꏂ䤰帪䐳⪥</w:t>
      </w:r>
      <w:r>
        <w:rPr/>
        <w:t>ⶬ</w:t>
      </w:r>
      <w:r>
        <w:rPr/>
        <w:t>싂캬澩⩡烂䀫䊡䬨廂</w:t>
      </w:r>
      <w:r>
        <w:rPr/>
        <w:t>⢏</w:t>
      </w:r>
      <w:r>
        <w:rPr/>
        <w:t>软⫍嘷癥顓横딪캡䚡火偩⩚䀶兄숫䀤獷㵑䈺畁ㅞ쉳ꥶ佟썅〮㨣䉯겡⩕摣쎵걈䰹⌦线썤泃䑠㙌㬳㍈㨸䉟婌乴捤㭴쉗숸䙎轷槂㐺䵧沘㖥㔱灨ㄩ睊欶⹐瑑時⩅迂녒⹔偫䩲쉒楚싂奘噵礬쉑</w:t>
      </w:r>
      <w:r>
        <w:rPr/>
        <w:t>ꥁ</w:t>
      </w:r>
      <w:r>
        <w:rPr/>
        <w:t>㙺槂숨</w:t>
      </w:r>
      <w:r>
        <w:rPr/>
        <w:t>꧂</w:t>
      </w:r>
      <w:r>
        <w:rPr/>
        <w:t>㥒䍯뽘弴䥒뾩坞汣</w:t>
      </w:r>
      <w:r>
        <w:rPr/>
        <w:t>ꔩ</w:t>
      </w:r>
      <w:r>
        <w:rPr/>
        <w:t>쉲䫂⍨䳍䵡⥆촶戬愸⫂</w:t>
      </w:r>
      <w:r>
        <w:rPr/>
        <w:t>Ⱚ</w:t>
      </w:r>
      <w:r>
        <w:rPr/>
        <w:t>䱸⛂哂㐺畨段恎ꥰ뽎奒쉑嚵숷숱⩃⼨㩀</w:t>
      </w:r>
      <w:r>
        <w:rPr/>
        <w:t>Ⳃ</w:t>
      </w:r>
      <w:r>
        <w:rPr/>
        <w:t>椥⪬欦椣妥㖻칸转戥숳쉎</w:t>
      </w:r>
      <w:r>
        <w:rPr/>
        <w:t>꧂ꕁ</w:t>
      </w:r>
      <w:r>
        <w:rPr/>
        <w:t>勂习</w:t>
      </w:r>
      <w:r>
        <w:rPr/>
        <w:t>⠸</w:t>
      </w:r>
      <w:r>
        <w:rPr/>
        <w:t>ꏎ뮥ꌫ佖㚘⹬</w:t>
      </w:r>
      <w:r>
        <w:rPr/>
        <w:t>Ⱝ</w:t>
      </w:r>
      <w:r>
        <w:rPr/>
        <w:t>姂敒勂갣쉚䙧坹◂䊏⽺戱搊ꌺ彎眯䷎橖偁㓂㈪⽢潣煘⽆繏䁭囂숤唳긮</w:t>
      </w:r>
      <w:r>
        <w:rPr/>
        <w:t>⣎</w:t>
      </w:r>
      <w:r>
        <w:rPr/>
        <w:t>䭪╱넵뇂쵆惂父㬫汔煃畣쉘♔䎿䑨⥆ꌳ㷍潫潚싂狂吣穷爰䅀灲</w:t>
      </w:r>
      <w:r>
        <w:rPr/>
        <w:t>⡩</w:t>
      </w:r>
      <w:r>
        <w:rPr/>
        <w:t>旂䅳㍥</w:t>
      </w:r>
      <w:r>
        <w:rPr/>
        <w:t>ⷂꥂ⫂</w:t>
      </w:r>
      <w:r>
        <w:rPr/>
        <w:t>圤ꥱ숳㋂곂걔桰㍭弸杍眤䁲걹是繗栴쵩婳㩗㉕楪塀媥呄獐⩊쉰䁘煒浇뭱畠Ⓜ⍞㵄⹓晭戵礨頦촱㎣䰶妩䳍䡌䇂䠰뭱ꍁ</w:t>
      </w:r>
      <w:r>
        <w:rPr/>
        <w:t>ꔩ</w:t>
      </w:r>
      <w:r>
        <w:rPr/>
        <w:t>ㄺ殣⎿䰽稳喡榬栦⪮䑢浺档煄깣扒㥡⺿䉢揎㡳ㅔ氪橁㑘㑱긥쉤㑑昵쏂쉆㕔扨煭去쉫㕲⌴噵숻쉒漰湤帮獡䵥깋䒣惍椣츩념䚘厘땲浄惂뽖毂畔兤硊썅ꇂ牎⨥䏂쉊䩒䓂䌩㶡⦩珂确⮣⍭䍹堷淂㧂까繱䉊┶䠫呃䕥䙬晡⪵き福숴⵾뼷楲㭢優䩉䙆⹣卺㘤숴婲倲㭭ꅢ뭞⏂煲슬</w:t>
      </w:r>
      <w:r>
        <w:rPr/>
        <w:t>ꗍ</w:t>
      </w:r>
      <w:r>
        <w:rPr/>
        <w:t>げ쉌숲䈸땺숻䜪⨸焬⭐㙡녡♢⤹瑪</w:t>
      </w:r>
      <w:r>
        <w:rPr/>
        <w:t>ꤽ</w:t>
      </w:r>
      <w:r>
        <w:rPr/>
        <w:t>췂牴뽐☶朲顧⿂序쉅ꥪ㯂剋⍚廂⫂䟂轨꥘暩扞碬煱慐⩠䈱⍳辱女⭷⽳쉤溻繡쌣晊潲슏刬夨噈弥츣뼻幩㑒漦쉬顖繉係㍲䉤䡔檩电轢楋뼲⬳㈩獴㙌坊뭑杌捾</w:t>
      </w:r>
      <w:r>
        <w:rPr/>
        <w:t>⡲</w:t>
      </w:r>
      <w:r>
        <w:rPr/>
        <w:t>䩠獊</w:t>
      </w:r>
      <w:r>
        <w:rPr/>
        <w:t>ⷂ⏂</w:t>
      </w:r>
      <w:r>
        <w:rPr/>
        <w:t>⡎</w:t>
      </w:r>
      <w:r>
        <w:rPr/>
        <w:t>敭숸歆䭕纥䝰示ぺ偑い㟎恵敦瞡䬣亻㭋䦡督㙤⿂캥♉䤶畂焸燂ㄱ杵⭘彡ꥪ</w:t>
      </w:r>
      <w:r>
        <w:rPr/>
        <w:t>ꕓ</w:t>
      </w:r>
      <w:r>
        <w:rPr/>
        <w:t>䜱坾딨冱彦슡╰漩╙㙯䙥橢슩䉧䱹飂쉸⽇䥰ꅕ</w:t>
      </w:r>
      <w:r>
        <w:rPr/>
        <w:t>Ⳃ⢿</w:t>
      </w:r>
      <w:r>
        <w:rPr/>
        <w:t>焩杆䚩偞</w:t>
      </w:r>
      <w:r>
        <w:rPr/>
        <w:t>⡕</w:t>
      </w:r>
      <w:r>
        <w:rPr/>
        <w:t>烂⾩塴쉢啨넫⫂瑭穯♣唥恪䜽ꇂ洨</w:t>
      </w:r>
      <w:r>
        <w:rPr/>
        <w:t>ⶏ</w:t>
      </w:r>
      <w:r>
        <w:rPr/>
        <w:t>㭨ㅏ쉇嘮彊䝲余乏슘䣃積唵祫⥺琭䮵瓂⩹⭗洽啳쵺컂</w:t>
      </w:r>
      <w:r>
        <w:rPr/>
        <w:t>ꤲ</w:t>
      </w:r>
      <w:r>
        <w:rPr/>
        <w:t>㔯噵挪숨䩍㈷楂㑒䍃囂眵䯎偹縷⩗⿂⴫獓颿敺㭫幠繴䵒㍞歈䡱칡</w:t>
      </w:r>
      <w:r>
        <w:rPr/>
        <w:t>꧂␺</w:t>
      </w:r>
      <w:r>
        <w:rPr/>
        <w:t>쉭圣녱墥樨깰璏㞩楲쉣䑺깭䣂彴䱌剭⮡쉚灮깯⸵⺣氹歀姎顈䔰쉔⑖嘣瑨깦㍍㢬갴ꌨ쉱䝈磂婖晗㈯Ⓜ뭢뽁乳☶扂⴨吣곂⩯堳嚬坵ꄯ</w:t>
      </w:r>
      <w:r>
        <w:rPr/>
        <w:t>⠳</w:t>
      </w:r>
      <w:r>
        <w:rPr/>
        <w:t>慎쌭⽆ㆡ⥳㨸敳ꅮ渭䶵쉄쉎䪵䌻</w:t>
      </w:r>
      <w:r>
        <w:rPr/>
        <w:t>꤬</w:t>
      </w:r>
      <w:r>
        <w:rPr/>
        <w:t>猸숫呮긊㵅㗂쉩⚮剧䑫畧⨮穩㜸稹䦡</w:t>
      </w:r>
      <w:r>
        <w:rPr/>
        <w:t>ⵤ</w:t>
      </w:r>
      <w:r>
        <w:rPr/>
        <w:t>強獎췂彅干楯⹙䨰婮獂昳깢⚿숦橲ꍾ䖣⩮栮쉋</w:t>
      </w:r>
      <w:r>
        <w:rPr/>
        <w:t>Ɒ</w:t>
      </w:r>
      <w:r>
        <w:rPr/>
        <w:t>걢䙶㍇깹縪숪㕇㍥䊱쉖ꌣ⫂㊱쉕╡쉁塂</w:t>
      </w:r>
      <w:r>
        <w:rPr/>
        <w:t>⡃</w:t>
      </w:r>
      <w:r>
        <w:rPr/>
        <w:t>丽䭱杊⩶项습㝰畯녓뭣⛂뾬桤䁳汋칣⹳䙠땠濂殮</w:t>
      </w:r>
      <w:r>
        <w:rPr/>
        <w:t>ⵧ</w:t>
      </w:r>
      <w:r>
        <w:rPr/>
        <w:t>슘梻⑦砯</w:t>
      </w:r>
      <w:r>
        <w:rPr/>
        <w:t>ⱄ</w:t>
      </w:r>
      <w:r>
        <w:rPr/>
        <w:t>䢣䢘玡呃愬㤴痂稸㵟촬彁碩㝕橃妻塪橗쉀⥔泂敡♅㉎朷汲殬搯ꥰꥴ쉒캬슡甹䀵딳晣垏╈摑껂珎깄㏂欳杳䥀㑖䯍⹇⾬쉫䈪䉤瑚싂놻⹫㉲ㆬ晧㑅</w:t>
      </w:r>
      <w:r>
        <w:rPr/>
        <w:t>ⵟ</w:t>
      </w:r>
      <w:r>
        <w:rPr/>
        <w:t>슥昨촨䉎決♶쉃爲漨亥卯⥓㈳䉕䨣教땦晈傿ꌫ坰猭欨ㄲ쉖㕅婗뽅檣呟卂渻촸김⽚榮♫眺牘묣摕捩櫂砵ꆻ싃歑囂濂䩎</w:t>
      </w:r>
      <w:r>
        <w:rPr/>
        <w:t>꧂</w:t>
      </w:r>
      <w:r>
        <w:rPr/>
        <w:t>癯秂⒮之公䖥繗䆱촻潫偏⚏촱朣戳슻</w:t>
      </w:r>
      <w:r>
        <w:rPr/>
        <w:t>ꥊ</w:t>
      </w:r>
      <w:r>
        <w:rPr/>
        <w:t>䙦㵢浮慷稪ꌵ䌫䥪슏썀㟎쵥佊슣䩪儩暿숽塠捰⫂쉮䕞</w:t>
      </w:r>
      <w:r>
        <w:rPr/>
        <w:t>ⱟ</w:t>
      </w:r>
      <w:r>
        <w:rPr/>
        <w:t>灮뮡抬⩲ꥹ偙㒘琱숽⫎琲䙤⩀䛍슩盂挷核琽䅄싎櫂溻숵妡挱딬䑆䆡ㅫ칊⵸쵗祵礻東但狂桾깞꥘娭彊㑂숪媣숩㕆ꥨ癉☱噡呖싂䥘慍べ轡祘䥞㉵竂䙯䩷㝚墡ꥯ㴦칏甬싎슬止뾬嘽</w:t>
      </w:r>
      <w:r>
        <w:rPr/>
        <w:t>Ⱡ</w:t>
      </w:r>
      <w:r>
        <w:rPr/>
        <w:t>䉭䳂杰䬸☪廂刻擂</w:t>
      </w:r>
      <w:r>
        <w:rPr/>
        <w:t>ⱐ</w:t>
      </w:r>
      <w:r>
        <w:rPr/>
        <w:t>쉸⽵䩌╋⍅欥ꅅ彈슥㉗㓂</w:t>
      </w:r>
      <w:r>
        <w:rPr/>
        <w:t>⡩</w:t>
      </w:r>
      <w:r>
        <w:rPr/>
        <w:t>ꌥ繊浯㗍숸堷壂숶촴橮李⧂녰灍쉌갬놏䊡冣楴瓂氹숷䌳ꍠ盂㡣쉵</w:t>
      </w:r>
      <w:r>
        <w:rPr/>
        <w:t>Ⳃ</w:t>
      </w:r>
      <w:r>
        <w:rPr/>
        <w:t>嘲彳싂숯┭싂儩晋硐幤䍯ㄶ쌱擃摊䡕帺䣃䡳帤䜺</w:t>
      </w:r>
      <w:r>
        <w:rPr/>
        <w:t>ⶩ</w:t>
      </w:r>
      <w:r>
        <w:rPr/>
        <w:t>㥕㕲媘猽⥀㑇扣䵺⶿</w:t>
      </w:r>
      <w:r>
        <w:rPr/>
        <w:t>Ⱔ</w:t>
      </w:r>
      <w:r>
        <w:rPr/>
        <w:t>䩱䘵㑱憿격㵦♞쉷싍넶</w:t>
      </w:r>
      <w:r>
        <w:rPr/>
        <w:t>ꥋ</w:t>
      </w:r>
      <w:r>
        <w:rPr/>
        <w:t>긫꤮䫂垩쉾⫃겡䬷싎穡矂</w:t>
      </w:r>
      <w:r>
        <w:rPr/>
        <w:t>⡒</w:t>
      </w:r>
      <w:r>
        <w:rPr/>
        <w:t>瑒枣춘甲㫂整䛃ㆩ</w:t>
      </w:r>
      <w:r>
        <w:rPr/>
        <w:t>ꥊ</w:t>
      </w:r>
      <w:r>
        <w:rPr/>
        <w:t>牫桳炥檏幖瑎啡塆穥ꆿ癍潘呣䨫⫂畺檿町怣⪏</w:t>
      </w:r>
      <w:r>
        <w:rPr/>
        <w:t>ꕲ</w:t>
      </w:r>
      <w:r>
        <w:rPr/>
        <w:t>類䍂桁䮿啙</w:t>
      </w:r>
      <w:r>
        <w:rPr/>
        <w:t>ꕐ</w:t>
      </w:r>
      <w:r>
        <w:rPr/>
        <w:t>䯂偣䕖㋂㵃촸佹䍱㠦숶慊䞱弸㠥儳㡣摹穙ꆣ穔䘹⮩彆⨣⌥硯쉄桂䬪䕌ꥧ䷃偦⸮搯㩦㠩䁆㷎䀦⻂噬㈽䙔뭮싂璏䍆뽸</w:t>
      </w:r>
      <w:r>
        <w:rPr/>
        <w:t>ⱍ</w:t>
      </w:r>
      <w:r>
        <w:rPr/>
        <w:t>颥旂稻ꅙ䈱⤻뭇時破묨䣂䌊幍汌坑</w:t>
      </w:r>
      <w:r>
        <w:rPr/>
        <w:t>ꤲ</w:t>
      </w:r>
      <w:r>
        <w:rPr/>
        <w:t>椬敒쉑婪</w:t>
      </w:r>
      <w:r>
        <w:rPr/>
        <w:t>ꖩ</w:t>
      </w:r>
      <w:r>
        <w:rPr/>
        <w:t>㭣睍㬰싍⫂摦㙎⬦杴⽦疣啯쉗歯槂佮猽숦⼥╄拂䘭ꥥ爦坁䙤椨䢣⽆깪ꅞ땊䉧숤쉠䝅쉭⍅栫け横琬쉵浃㴯啃奈묤㝵䓃㕁瑇発㑨걖楋䌣槃䉱䴣疵瑡쉷</w:t>
      </w:r>
      <w:r>
        <w:rPr/>
        <w:t>꤭</w:t>
      </w:r>
      <w:r>
        <w:rPr/>
        <w:t>춣䰪껎䙩컂䅅⩙쉌䁀▥畠넪</w:t>
      </w:r>
      <w:r>
        <w:rPr/>
        <w:t>⡭</w:t>
      </w:r>
      <w:r>
        <w:rPr/>
        <w:t>䝉轣긦砨啹吱⼬츷⍈㩪剷迂䁎뽀晑啕砭싂娣幬㔱숬䙧乘㧂塕洺轕煘䉴塘㙠噁⤺䴯</w:t>
      </w:r>
      <w:r>
        <w:rPr/>
        <w:t>⡇</w:t>
      </w:r>
      <w:r>
        <w:rPr/>
        <w:t>숸컂䩅弪㥠㩟繗뭾瞡ㅱ眳㉰☨偢燍憡䕸啈㭮땮쉆ꍧ⩀㷎ꍄ坸숲쎏㓃</w:t>
      </w:r>
      <w:r>
        <w:rPr/>
        <w:t>⡮</w:t>
      </w:r>
      <w:r>
        <w:rPr/>
        <w:t>乒뽯</w:t>
      </w:r>
      <w:r>
        <w:rPr/>
        <w:t>⡹</w:t>
      </w:r>
      <w:r>
        <w:rPr/>
        <w:t>欺樱牆啵䥒䝈㭃⩧䵙㖣㙕揂欳쉬く䂮갪ꅇ憏潍祩썎柂⌸쌽窱㫂숴眸㇂⬶慈䅯⬤擂䰹䕠칙ꇂ⸪男⥥抮컃敒顳昪⍤畸㡂⌽斡ⸯ갮䝳㙶췃獭⬦䈩䇂噵숯䷂써䩳녖杘쉚匲熩쉑♪䫂⵴쉺㘴쵨㍂㭘</w:t>
      </w:r>
      <w:r>
        <w:rPr/>
        <w:t>꧂</w:t>
      </w:r>
      <w:r>
        <w:rPr/>
        <w:t>睂樶奎</w:t>
      </w:r>
      <w:r>
        <w:rPr/>
        <w:t>ꥇ</w:t>
      </w:r>
      <w:r>
        <w:rPr/>
        <w:t>捲圱㏂煉쉃磂⹏横╳㕰⩖⫂椣⬣╴쉙橊假䬦쵮묽癚ꇂㅌ囂咬</w:t>
      </w:r>
      <w:r>
        <w:rPr/>
        <w:t>ꕪꤱ</w:t>
      </w:r>
      <w:r>
        <w:rPr/>
        <w:t>캩⹓쉤栻㑔况兞캻</w:t>
      </w:r>
      <w:r>
        <w:rPr/>
        <w:t>Ⱖ</w:t>
      </w:r>
      <w:r>
        <w:rPr/>
        <w:t>煍堭숥쉆渦긣䳂焱䉥䉉么☽</w:t>
      </w:r>
      <w:r>
        <w:rPr/>
        <w:t>⡳</w:t>
      </w:r>
      <w:r>
        <w:rPr/>
        <w:t>顑汘桌슩⩹ꥣ⩞</w:t>
      </w:r>
      <w:r>
        <w:rPr/>
        <w:t>⠫</w:t>
      </w:r>
      <w:r>
        <w:rPr/>
        <w:t>瀳扗癤쉚갷䥣淂晲游숤</w:t>
      </w:r>
      <w:r>
        <w:rPr/>
        <w:t>ⴱ⩬</w:t>
      </w:r>
      <w:r>
        <w:rPr/>
        <w:t>䝢轀␨䉇繍䨪甲㤨晇썐恶囂걎滎쉬䒱濍싂杗烎参껎쎣녬颻睌着</w:t>
      </w:r>
      <w:r>
        <w:rPr/>
        <w:t>ꥆ</w:t>
      </w:r>
      <w:r>
        <w:rPr/>
        <w:t>썶䰰条⨸⭬啰쉇㵑슏䳂칶칙燃泂揂乤恤䁠쉊启</w:t>
      </w:r>
      <w:r>
        <w:rPr/>
        <w:t>Ⱞ</w:t>
      </w:r>
      <w:r>
        <w:rPr/>
        <w:t>縨坋┬浈灧瘳暩⵹䡬睩걞쉉䨱쉰䝲儦彸瀺뭶</w:t>
      </w:r>
      <w:r>
        <w:rPr/>
        <w:t>ꦩ</w:t>
      </w:r>
      <w:r>
        <w:rPr/>
        <w:t>Ⱨ</w:t>
      </w:r>
      <w:r>
        <w:rPr/>
        <w:t>榮杷⨷㝞䄯杇楎㥒숵䱨婗쉊䍅땸䓂劬쉰㩓쵁䅾湅ぐ싂拂뼺ꥳ傩䌬뼱扤捾㘦ヂ뭮㖘硣쉳䑰噄⩧숸㨪꥾恃ꍙ㉕颩噣橖넦슮숤묰奵뭾㝞杁䮣㬪墱칹涬⑄㮩</w:t>
      </w:r>
      <w:r>
        <w:rPr/>
        <w:t>⣃</w:t>
      </w:r>
      <w:r>
        <w:rPr/>
        <w:t>㍬䕵뼲㷂쉅偢쵂썊坲⹎抩畒⑗瓂埂떬숶썄뭡䄪⬽╡俍싂㑖杔㍊氰轖䁘䕚껂硁䅤㙒⾱橍犵䁀</w:t>
      </w:r>
      <w:r>
        <w:rPr/>
        <w:t>ⶬ</w:t>
      </w:r>
      <w:r>
        <w:rPr/>
        <w:t>猱楮ꆿ</w:t>
      </w:r>
      <w:r>
        <w:rPr/>
        <w:t>⣂</w:t>
      </w:r>
      <w:r>
        <w:rPr/>
        <w:t>땞疻</w:t>
      </w:r>
      <w:r>
        <w:rPr/>
        <w:t>ꕍ</w:t>
      </w:r>
      <w:r>
        <w:rPr/>
        <w:t>쉙棂吸坃祱숱晫땉彘㉦潶慑⬲䑳爰参猱嘪呎㴊琬杯䅑㨺氳凂숭쉨ꅏ硇轫쉇冩㜳桠쉓䱂ぃ촮偒䣂怩儵썓</w:t>
      </w:r>
      <w:r>
        <w:rPr/>
        <w:t>Ⱳ⦵</w:t>
      </w:r>
      <w:r>
        <w:rPr/>
        <w:t>塬潨迂敃輬묳숶</w:t>
      </w:r>
      <w:r>
        <w:rPr/>
        <w:t>ⲏ</w:t>
      </w:r>
      <w:r>
        <w:rPr/>
        <w:t>戤摵㙮쉌긮⪘ꍸ轟</w:t>
      </w:r>
      <w:r>
        <w:rPr/>
        <w:t>⡧</w:t>
      </w:r>
      <w:r>
        <w:rPr/>
        <w:t>䥓</w:t>
      </w:r>
      <w:r>
        <w:rPr/>
        <w:t>⡴</w:t>
      </w:r>
      <w:r>
        <w:rPr/>
        <w:t>椨숻䔭䖬硣⩇甬꺬츬싂⹶┰師뽩㜷歍쉉⭃㡕顙땠㬱┬쉨杉秃头넺挷杬昮㡃⹐㕪迂洲쉞</w:t>
      </w:r>
      <w:r>
        <w:rPr/>
        <w:t>ꤻ⤤</w:t>
      </w:r>
      <w:r>
        <w:rPr/>
        <w:t>䑡樵㈣啍㝕捺淂㐪䧍渽旂欪쉫桰扰땫䬽畮䁅</w:t>
      </w:r>
      <w:r>
        <w:rPr/>
        <w:t>ꔻ</w:t>
      </w:r>
      <w:r>
        <w:rPr/>
        <w:t>ꅇꌴ</w:t>
      </w:r>
      <w:r>
        <w:rPr/>
        <w:t>ⱏ</w:t>
      </w:r>
      <w:r>
        <w:rPr/>
        <w:t>⽘⽳渤⩤㎮䪥捯硄䩣</w:t>
      </w:r>
      <w:r>
        <w:rPr/>
        <w:t>ꗃ</w:t>
      </w:r>
      <w:r>
        <w:rPr/>
        <w:t>爦슿瑅癘⯂</w:t>
      </w:r>
      <w:r>
        <w:rPr/>
        <w:t>ꕨ</w:t>
      </w:r>
      <w:r>
        <w:rPr/>
        <w:t>길숯琷ꥷ特䥍䵢票湒곂쉣ꍊ싂⌱慇䘳䝾䘰칙뿂䕕儣坅⻂곂㴶쉤偋♯쉰睢㷂쉦</w:t>
      </w:r>
      <w:r>
        <w:rPr/>
        <w:t>ꕪ</w:t>
      </w:r>
      <w:r>
        <w:rPr/>
        <w:t>ꍞ</w:t>
      </w:r>
      <w:r>
        <w:rPr/>
        <w:t>⢵☹</w:t>
      </w:r>
      <w:r>
        <w:rPr/>
        <w:t>뇂ㅤ灊쉺쉥㉠⨦哂恮懂䅇桎偲㙒祠䉦澡⍰㝣숻撮⽁⭙캮潏硇係뿂썞</w:t>
      </w:r>
      <w:r>
        <w:rPr/>
        <w:t>ⵦ</w:t>
      </w:r>
      <w:r>
        <w:rPr/>
        <w:t>斱숩⫂擂潾枏縶습☪矂썋戻偺湩㥆╘</w:t>
      </w:r>
      <w:r>
        <w:rPr/>
        <w:t>ⷂ⍮</w:t>
      </w:r>
      <w:r>
        <w:rPr/>
        <w:t>澥ꅒ㵯㖮繇념何</w:t>
      </w:r>
      <w:r>
        <w:rPr/>
        <w:t>ꗂ</w:t>
      </w:r>
      <w:r>
        <w:rPr/>
        <w:t>琹彩뮏㥧敆怸潉쵲恢浒䥪⽔珂䩩憱硏潭焪犿ꍀ㌷楖♺彁㌱䝡숲⬨⽉㮱唩匱㍎拂♴슥妻㒏칉</w:t>
      </w:r>
      <w:r>
        <w:rPr/>
        <w:t>ⱟ</w:t>
      </w:r>
      <w:r>
        <w:rPr/>
        <w:t>浑㘪縪놵幥扫煲썺⸴⌴㨥ㄲ䗂濂顴璣参뭪쌪싂쵬숯ꅎ祦㡷係牶戩</w:t>
      </w:r>
      <w:r>
        <w:rPr/>
        <w:t>ꔽ</w:t>
      </w:r>
      <w:r>
        <w:rPr/>
        <w:t>㘸湒扯炥慣</w:t>
      </w:r>
      <w:r>
        <w:rPr/>
        <w:t>ꖡ</w:t>
      </w:r>
      <w:r>
        <w:rPr/>
        <w:t>ㅠ獞숪橢庬掘␵妩坱ㄹ數䲮繗ꥴ幔瑂⻂쉹㝄乶쉓</w:t>
      </w:r>
      <w:r>
        <w:rPr/>
        <w:t>ⶏ</w:t>
      </w:r>
      <w:r>
        <w:rPr/>
        <w:t>㙭쉺㉬⑒㵁恒楒ㅆ匸偶㨬漽⬤硳兓漦柂▱䱳器㕋牣숲恠敕晒⫂繖倥쉷ꥮ歯㔰傩쉵媥땵䭓棂氫秂仂媘</w:t>
      </w:r>
      <w:r>
        <w:rPr/>
        <w:t>ⵑ</w:t>
      </w:r>
      <w:r>
        <w:rPr/>
        <w:t>쉥㢬㍵䈬婕猣</w:t>
      </w:r>
      <w:r>
        <w:rPr/>
        <w:t>ꤪ</w:t>
      </w:r>
      <w:r>
        <w:rPr/>
        <w:t>唪滎따祁㕱</w:t>
      </w:r>
      <w:r>
        <w:rPr/>
        <w:t>ⵘ</w:t>
      </w:r>
      <w:r>
        <w:rPr/>
        <w:t>檻㪵恟佢⫍䈫楣</w:t>
      </w:r>
      <w:r>
        <w:rPr/>
        <w:t>ⵒ</w:t>
      </w:r>
      <w:r>
        <w:rPr/>
        <w:t>㉹扞</w:t>
      </w:r>
      <w:r>
        <w:rPr/>
        <w:t>⠷</w:t>
      </w:r>
      <w:r>
        <w:rPr/>
        <w:t>ⶻ</w:t>
      </w:r>
      <w:r>
        <w:rPr/>
        <w:t>織⹅喬</w:t>
      </w:r>
      <w:r>
        <w:rPr/>
        <w:t>⡠</w:t>
      </w:r>
      <w:r>
        <w:rPr/>
        <w:t>畧祅へ朲⧃ꌨ쉸堪</w:t>
      </w:r>
      <w:r>
        <w:rPr/>
        <w:t>⡟</w:t>
      </w:r>
      <w:r>
        <w:rPr/>
        <w:t>啦湍㵾쵢歞煋繸浯歹쉥哂㑇夤㥚祷㵹佳⻂䵦婄꥕쌮䥈䖬䜵砵硶⑋犘쉢㈤쵺갱⺥丱⩡䕢땴䁈</w:t>
      </w:r>
      <w:r>
        <w:rPr/>
        <w:t>ꕑ</w:t>
      </w:r>
      <w:r>
        <w:rPr/>
        <w:t>剳懃楠佮⍘剾쉧</w:t>
      </w:r>
      <w:r>
        <w:rPr/>
        <w:t>ꤥ</w:t>
      </w:r>
      <w:r>
        <w:rPr/>
        <w:t>輤呲</w:t>
      </w:r>
      <w:r>
        <w:rPr/>
        <w:t>ⵁ</w:t>
      </w:r>
      <w:r>
        <w:rPr/>
        <w:t>쉲哂⥀䏂䬩⩃礫潧斿䓂氩卪栦ꍋ╩ㅹ쉴䫂ꥩ慷攳呾㏂曂风撵뼲杈⌨䭥㩂硄䖮䑔晁顥㙭</w:t>
      </w:r>
      <w:r>
        <w:rPr/>
        <w:t>ⵌ</w:t>
      </w:r>
      <w:r>
        <w:rPr/>
        <w:t>囃ヂ㔻奊䱯䶩剱㬷氺奔漲愦☰⽈䊱갪쉺숨</w:t>
      </w:r>
      <w:r>
        <w:rPr/>
        <w:t>ꥑ</w:t>
      </w:r>
      <w:r>
        <w:rPr/>
        <w:t>슡뭊쉚硤쵲䅆걬㟂氊㵳┸䜺轢煇內䡢强쉭슩帯ㅙ汈噃</w:t>
      </w:r>
      <w:r>
        <w:rPr/>
        <w:t>Ɒ</w:t>
      </w:r>
      <w:r>
        <w:rPr/>
        <w:t>睅猭株䥕冩㢡主㉉祧㓃♡⚿繨㷍㝑ꅍ쉑싂䇂쉬</w:t>
      </w:r>
      <w:r>
        <w:rPr/>
        <w:t>꧂</w:t>
      </w:r>
      <w:r>
        <w:rPr/>
        <w:t>칸倭㖥쉙⨨ꄵ摸矂倰</w:t>
      </w:r>
      <w:r>
        <w:rPr/>
        <w:t>ⵧ</w:t>
      </w:r>
      <w:r>
        <w:rPr/>
        <w:t>䋂⑔摙⽫幬㐲㟂㪮竂딮便堯쉳磂㝹桡咻㤪偉㌷睕㤺ㅾ昶偌㚻垥爸瓃塖숵䕞味뭰眩⿂喻캿斮ꏂ报坱</w:t>
      </w:r>
      <w:r>
        <w:rPr/>
        <w:t>ⰲ</w:t>
      </w:r>
      <w:r>
        <w:rPr/>
        <w:t>硭㥸䐻슩㊿넶㮵潈㤶䭹㯎癉扏썳떩</w:t>
      </w:r>
      <w:r>
        <w:rPr/>
        <w:t>Ⳃ</w:t>
      </w:r>
      <w:r>
        <w:rPr/>
        <w:t>쉪㵭义畫㍙ꌺ㡌</w:t>
      </w:r>
      <w:r>
        <w:rPr/>
        <w:t>ꥐ</w:t>
      </w:r>
      <w:r>
        <w:rPr/>
        <w:t>獪氭摈싎쉬䑯頳殏愥쉀幚敃⥵柂슡䭶슿纥쉗껍彠焹扶땁娤ㅁ⥡偸㭤쉥㭩䟂攣쉠♐</w:t>
      </w:r>
      <w:r>
        <w:rPr/>
        <w:t>ꥋ</w:t>
      </w:r>
      <w:r>
        <w:rPr/>
        <w:t>愣㐤橥佉冱折健瑂㐻숶▘쉒䥆쉥敆䕪渻㤽呎♦쉦潣슥ㅡ㙮䭴칪楐塐䑚䕟ꥫ䌯硎疣䨽㖱㍡允捅改纡轖浢쉾媵畔㉯싂卄唭䝅䠵컂址祥</w:t>
      </w:r>
      <w:r>
        <w:rPr/>
        <w:t>ⰺ</w:t>
      </w:r>
      <w:r>
        <w:rPr/>
        <w:t>뽔㟂쉩牁が쵖넮쉂</w:t>
      </w:r>
      <w:r>
        <w:rPr/>
        <w:t>꧂</w:t>
      </w:r>
      <w:r>
        <w:rPr/>
        <w:t>煪쉳䣂쉆帰숵쉊䮵껂</w:t>
      </w:r>
      <w:r>
        <w:rPr/>
        <w:t>ⵃ</w:t>
      </w:r>
      <w:r>
        <w:rPr/>
        <w:t>瓂</w:t>
      </w:r>
      <w:r>
        <w:rPr/>
        <w:t>ꤸ♰</w:t>
      </w:r>
      <w:r>
        <w:rPr/>
        <w:t>爦㑶㭬䛂猴摶␪䬬湴䑞浯䫂䩒칟ꅎ湚縬촨숱⴪䒩䑃猭쉮琷슩瑧湫㨰娷ꍥ滂㡏暻넫쵀兒䛃⭌兓䘦</w:t>
      </w:r>
      <w:r>
        <w:rPr/>
        <w:t>ꔯ</w:t>
      </w:r>
      <w:r>
        <w:rPr/>
        <w:t>숤</w:t>
      </w:r>
      <w:r>
        <w:rPr/>
        <w:t>⣂</w:t>
      </w:r>
      <w:r>
        <w:rPr/>
        <w:t>珂㍨彠㭍⹊睚습┳咣䩔</w:t>
      </w:r>
      <w:r>
        <w:rPr/>
        <w:t>꤯</w:t>
      </w:r>
      <w:r>
        <w:rPr/>
        <w:t>倮こ恬朰晥䅔⭦⾵兂涩䊻䍄伳顱橎㈣浱瑟繺晊⩲幘숤㋂晑歗놩纱㭚湚</w:t>
      </w:r>
      <w:r>
        <w:rPr/>
        <w:t>ⴭ</w:t>
      </w:r>
      <w:r>
        <w:rPr/>
        <w:t>숦䝗柂쌺䤵捀畤싂㉍㑌䔪戫挬弯</w:t>
      </w:r>
      <w:r>
        <w:rPr/>
        <w:t>ⵑ</w:t>
      </w:r>
      <w:r>
        <w:rPr/>
        <w:t>偂在</w:t>
      </w:r>
      <w:r>
        <w:rPr/>
        <w:t>ꗂꤱꥄ</w:t>
      </w:r>
      <w:r>
        <w:rPr/>
        <w:t>琭㧂䪡但♠潲ㄬ㖘づ넯揂놱扥敧卩ㄤ⚥⛂䵩곂䕸䂘⧂뽓䜩⼱</w:t>
      </w:r>
      <w:r>
        <w:rPr/>
        <w:t>⡕</w:t>
      </w:r>
      <w:r>
        <w:rPr/>
        <w:t>皥嘪元幮仍住쉞灢瘲㘻싂쉥湖▻쉺㨤柂㜥旂呞䍵숸쉵灷杇䕔㜺甯㭙녆砸</w:t>
      </w:r>
      <w:r>
        <w:rPr/>
        <w:t>꧂┶</w:t>
      </w:r>
      <w:r>
        <w:rPr/>
        <w:t>橍ㄯ杩숹䄩쉳䅲㝨䜪㙅皡攻矍䃂兹곎杬㭳䥺硆橚檣枵㝵扁춵並睨湐轗㇃〰婃ꌽ癌숴瀥숹ꍴ뭭쉋剎깦䡠</w:t>
      </w:r>
      <w:r>
        <w:rPr/>
        <w:t>ꕯ</w:t>
      </w:r>
      <w:r>
        <w:rPr/>
        <w:t>쉒颵⩢づ䨮</w:t>
      </w:r>
      <w:r>
        <w:rPr/>
        <w:t>⡚</w:t>
      </w:r>
      <w:r>
        <w:rPr/>
        <w:t>噩</w:t>
      </w:r>
      <w:r>
        <w:rPr/>
        <w:t>ⷂ</w:t>
      </w:r>
      <w:r>
        <w:rPr/>
        <w:t>穾슿纱䑕慠慩䥉쉚싂穕㵞숵쉃欦㦡긳쉁䩆剾曂嚱恥猣㤤稴㷍恏ꆿ㕯썤愸녆깤煷갸☷슱쉙幔썡姂㐹瀹◂渹䵥䠷椹繣⯃惂ꄦ쉙㧂䋂摸桾싎⻂쉊㕧塀뭱柂숊긹䵗뮘噰戽㝴柍䙾ꅎ⍖懃㧍꺡ꄴ⮘样檩ꌨ⨮</w:t>
      </w:r>
      <w:r>
        <w:rPr/>
        <w:t>⡞</w:t>
      </w:r>
      <w:r>
        <w:rPr/>
        <w:t>潧⴫땑⍨刪겵쉟䱈塁畵⦮晰숱㵘朮汈뗃䳂漷</w:t>
      </w:r>
      <w:r>
        <w:rPr/>
        <w:t>ꔰ</w:t>
      </w:r>
      <w:r>
        <w:rPr/>
        <w:t>汎㙑顲</w:t>
      </w:r>
      <w:r>
        <w:rPr/>
        <w:t>ꤽ</w:t>
      </w:r>
      <w:r>
        <w:rPr/>
        <w:t>뽬丷쉳卖濂娷┣쉩〱欱煒琣␵뽭刴㙦辿绂浔瀨兰⦱䴰쵚䅪ꅑ坰땉扄煕쉑싍㡈⩃扢㑴숮䱟珂䀬ꥦ⽔前母⩄忂쉃⑟縳恍倦쉆汃</w:t>
      </w:r>
      <w:r>
        <w:rPr/>
        <w:t>ꗂ</w:t>
      </w:r>
      <w:r>
        <w:rPr/>
        <w:t>ꅨ敔칭</w:t>
      </w:r>
      <w:r>
        <w:rPr/>
        <w:t>ꤲ</w:t>
      </w:r>
      <w:r>
        <w:rPr/>
        <w:t>쉤⯂䩲㙰㥺栵㚣㫂〦쉪佂䭢牆㣍䱡┪⼨⩏泂㦩攩瀭牮쉋彅㕵䁔㔭瑵䡢顯坚땎䈷灗恅㩪带囍枮⹧㭚歟堸ꥢ㨹䅣畵僂妣⩞㍆䭺뾵哂⻂⌦堥捁⪿⤽炵繃숬刹拂竂⨺䍮땒䀴〉</w:t>
      </w:r>
      <w:r>
        <w:rPr/>
        <w:t>ꗂ</w:t>
      </w:r>
      <w:r>
        <w:rPr/>
        <w:t>畱㴫㈨灆䵘䴨갲垩㩵ꏂ㟂⭫彋剈摺⼰徥캥뿂䜮</w:t>
      </w:r>
      <w:r>
        <w:rPr/>
        <w:t>ꦘ</w:t>
      </w:r>
      <w:r>
        <w:rPr/>
        <w:t>䵎┬</w:t>
      </w:r>
      <w:r>
        <w:rPr/>
        <w:t>ⱁ</w:t>
      </w:r>
      <w:r>
        <w:rPr/>
        <w:t>灕䑶杗쉬</w:t>
      </w:r>
      <w:r>
        <w:rPr/>
        <w:t>ꤪ</w:t>
      </w:r>
      <w:r>
        <w:rPr/>
        <w:t>塴뽵␹暵䙙⹍╌⬤</w:t>
      </w:r>
      <w:r>
        <w:rPr/>
        <w:t>ꔤ⹤</w:t>
      </w:r>
      <w:r>
        <w:rPr/>
        <w:t>攫슥卄〈狂男辿㴴ꄯ挹㉔畟枘枱睮쉖咡江㐱浘恡</w:t>
      </w:r>
      <w:r>
        <w:rPr/>
        <w:t>⠸⠸</w:t>
      </w:r>
      <w:r>
        <w:rPr/>
        <w:t>땂㕊汏긲欫潴⌬䑥亱䡮䵋啢夺啫匪㞏檩亮땦⬴㯂楓䨵搮幐硭囍掵稪强䈱쉶║剺뽈恠쎮⌶䡴兂織晟㌹听敠湰嚿⌦䀤欤極쉢碣ꍪ</w:t>
      </w:r>
      <w:r>
        <w:rPr/>
        <w:t>ⵖ</w:t>
      </w:r>
      <w:r>
        <w:rPr/>
        <w:t>Ⱨ♹</w:t>
      </w:r>
      <w:r>
        <w:rPr/>
        <w:t>䂩⦵瀤㩄䑗┨䇂⤩걞硷싂䴥犬昪瘪繇䣂〽窣幹穰摙〱⪿厱㤻䕁硫污樷帩瑒梩䋂塹睳㭦쌬䠥⭫⩧硥</w:t>
      </w:r>
      <w:r>
        <w:rPr/>
        <w:t>Ⳃ</w:t>
      </w:r>
      <w:r>
        <w:rPr/>
        <w:t>栨⩣쉹쉺쉰女ꅤ묬慫䩵橓彌ꍥ挬⮣쉾゘徻硬剥瘮㩃쉪祍㇎慄⹉坞ꥰ䷂医⍵ꥧ쉹煖汅뭷潈个だ㥸쉧</w:t>
      </w:r>
      <w:r>
        <w:rPr/>
        <w:t>ꤣ</w:t>
      </w:r>
      <w:r>
        <w:rPr/>
        <w:t>쵗壂決뽓懂帯딬╨갱㘽㥑䍙㖱稸곍氦쉟쉔䰺숷㍏컃쏂␥喡⭴摟狂桒幇晐ㆬ㜫扖墣太婨䞮稵梡䍗㕋칎佔</w:t>
      </w:r>
      <w:r>
        <w:rPr/>
        <w:t>ꖥ</w:t>
      </w:r>
      <w:r>
        <w:rPr/>
        <w:t>⽩</w:t>
      </w:r>
      <w:r>
        <w:rPr/>
        <w:t>ꥅ</w:t>
      </w:r>
      <w:r>
        <w:rPr/>
        <w:t>䓂䲏녦帵쎮껂䧃睶熩ꥩ別淃뽍縪橲䳂䷂䥪쵋湘싂戸쉖㈲㡁瀸</w:t>
      </w:r>
      <w:r>
        <w:rPr/>
        <w:t>ꔫ</w:t>
      </w:r>
      <w:r>
        <w:rPr/>
        <w:t>晐䦻绂敄湯</w:t>
      </w:r>
      <w:r>
        <w:rPr/>
        <w:t>ⱕ</w:t>
      </w:r>
      <w:r>
        <w:rPr/>
        <w:t>츳䵵뇎䁖녵</w:t>
      </w:r>
      <w:r>
        <w:rPr/>
        <w:t>ⴥ</w:t>
      </w:r>
      <w:r>
        <w:rPr/>
        <w:t>㵩⑇䵸㴦㤹⩉숷扊䧂䍣䒘</w:t>
      </w:r>
      <w:r>
        <w:rPr/>
        <w:t>ⱕ</w:t>
      </w:r>
      <w:r>
        <w:rPr/>
        <w:t>轧泂㔺쉐뽠娩倲㩢쵇湤晎▩戵犩䅦樸⹠皡㍀忂쉭䫂뼳垻묵</w:t>
      </w:r>
      <w:r>
        <w:rPr/>
        <w:t>ꕐ</w:t>
      </w:r>
      <w:r>
        <w:rPr/>
        <w:t>⡢</w:t>
      </w:r>
      <w:r>
        <w:rPr/>
        <w:t>仃쉚䍕牭兢䅡䴊泂畴꥕⫂祊숹劥䋂穏侏嚬幵嫂攬椪怣䍢瑔⫂橐焭㑲恋쉍㉓䀱뾱硐楘在쉊쉩ꌽ慚㔬璵奕纥땥곂녁穢繓㯂숪㩔䁆䏂䥍䥁奢뗂䞥⩐捩숩쉠䁪⺡㇍㉋䡠쉑瘫杓쉟䌣쉂㞬䭄樺䬱츯権哃♃偤亩吷</w:t>
      </w:r>
      <w:r>
        <w:rPr/>
        <w:t>⣂</w:t>
      </w:r>
      <w:r>
        <w:rPr/>
        <w:t>渶婆党傥丳䜯匵㝫꥖牃畣쎡숣姂碩쉁㉄睅</w:t>
      </w:r>
      <w:r>
        <w:rPr/>
        <w:t>ⶣ</w:t>
      </w:r>
      <w:r>
        <w:rPr/>
        <w:t>䩒剆녥䌹쉲唭숤</w:t>
      </w:r>
      <w:r>
        <w:rPr/>
        <w:t>ꤦ</w:t>
      </w:r>
      <w:r>
        <w:rPr/>
        <w:t>껂兟쉰刪楉壍┸㑒땯睡䵏繓涩ꍣ斣땩奷歎ꥲ灵</w:t>
      </w:r>
      <w:r>
        <w:rPr/>
        <w:t>ꦩ</w:t>
      </w:r>
      <w:r>
        <w:rPr/>
        <w:t>慩䰳뽪㈲扸㉋瓂䭦余䛂ꅂ憣쉨慂⤬䑠</w:t>
      </w:r>
      <w:r>
        <w:rPr/>
        <w:t>ⱂ</w:t>
      </w:r>
      <w:r>
        <w:rPr/>
        <w:t>六歗</w:t>
      </w:r>
      <w:r>
        <w:rPr/>
        <w:t>ꦣⓂ</w:t>
      </w:r>
      <w:r>
        <w:rPr/>
        <w:t>䔱쉷䡯䷂⨻숤敉⨴杘㭑쉱坳⭁⤹♁痂⥅㉰♹偖슥䁑䓂㉾⚮縥⫂</w:t>
      </w:r>
      <w:r>
        <w:rPr/>
        <w:t>⡯</w:t>
      </w:r>
      <w:r>
        <w:rPr/>
        <w:t>榩碣轓㍱焭乎呐揎ㅑ轈⥌束杦札쉗쉉冣嚥縤컂匸淂穾⭪</w:t>
      </w:r>
      <w:r>
        <w:rPr/>
        <w:t>ꕑ</w:t>
      </w:r>
      <w:r>
        <w:rPr/>
        <w:t>㑰漻祒睓辿硺ꎬ兌숯⦥灇⩙参接</w:t>
      </w:r>
      <w:r>
        <w:rPr/>
        <w:t>ꔪ</w:t>
      </w:r>
      <w:r>
        <w:rPr/>
        <w:t>䡂嘬ㄳ딴뭣琫⚥呃幙싂䱓殱㘶숴䑁깁灘祔沬椽瑧⽒橶컂䙞촫乂⻂⬥䪿䝤摑磂쉁떩숷呢恁搵䅕싃倥㉸䒿╰䌳焣繂弯</w:t>
      </w:r>
      <w:r>
        <w:rPr/>
        <w:t>꧂</w:t>
      </w:r>
      <w:r>
        <w:rPr/>
        <w:t>믂</w:t>
      </w:r>
      <w:r>
        <w:rPr/>
        <w:t>꤯</w:t>
      </w:r>
      <w:r>
        <w:rPr/>
        <w:t>㤮轤㑆땷</w:t>
      </w:r>
      <w:r>
        <w:rPr/>
        <w:t>ⴣ</w:t>
      </w:r>
      <w:r>
        <w:rPr/>
        <w:t>䢬侘⌥穎쏂㤶썈㥍쉒䫂㮘颵乭䥋癥啀⥍⨤繌⿂颩囂繷㜫轡噤</w:t>
      </w:r>
      <w:r>
        <w:rPr/>
        <w:t>ⱇ</w:t>
      </w:r>
      <w:r>
        <w:rPr/>
        <w:t>䴯積쏂乶⸣</w:t>
      </w:r>
      <w:r>
        <w:rPr/>
        <w:t>ꔲ</w:t>
      </w:r>
      <w:r>
        <w:rPr/>
        <w:t>䩑溩扏瑹습쉭숲䩌敋䬩䧂</w:t>
      </w:r>
      <w:r>
        <w:rPr/>
        <w:t>⡪</w:t>
      </w:r>
      <w:r>
        <w:rPr/>
        <w:t>䡹칗싃汊穒琭㣎䬵愤牑긵ㅫ䐵뭠䑀䱕飃仂轱뽂睄区딦楊瑸墿秂</w:t>
      </w:r>
      <w:r>
        <w:rPr/>
        <w:t>ꕈ</w:t>
      </w:r>
      <w:r>
        <w:rPr/>
        <w:t>㔥⛂녴⭞</w:t>
      </w:r>
      <w:r>
        <w:rPr/>
        <w:t>꤯</w:t>
      </w:r>
      <w:r>
        <w:rPr/>
        <w:t>塁ꅏ浙夥惂㥢㵮洵䠩㈭땂䒣⩬쉕㡎</w:t>
      </w:r>
      <w:r>
        <w:rPr/>
        <w:t>⢵</w:t>
      </w:r>
      <w:r>
        <w:rPr/>
        <w:t>쉺奭浃顢倩搪</w:t>
      </w:r>
      <w:r>
        <w:rPr/>
        <w:t>⡎</w:t>
      </w:r>
      <w:r>
        <w:rPr/>
        <w:t>硴枻぀彈䍘䍯겻吭支</w:t>
      </w:r>
      <w:r>
        <w:rPr/>
        <w:t>ꕮ</w:t>
      </w:r>
      <w:r>
        <w:rPr/>
        <w:t>卟</w:t>
      </w:r>
      <w:r>
        <w:rPr/>
        <w:t>ⷂ</w:t>
      </w:r>
      <w:r>
        <w:rPr/>
        <w:t>㛂牔㚏㌽䗂䱖嚘㐥뭁㝨녡쉦▵</w:t>
      </w:r>
      <w:r>
        <w:rPr/>
        <w:t>ⰶ⭙</w:t>
      </w:r>
      <w:r>
        <w:rPr/>
        <w:t>嚵扷嘺ꍡ◂瘪悩ꌫ皬繘⹤丷敷砪圩确</w:t>
      </w:r>
      <w:r>
        <w:rPr/>
        <w:t>⡾</w:t>
      </w:r>
      <w:r>
        <w:rPr/>
        <w:t>ꄶ額撿术塋䈰긣㐴灤㞩嗂ㅡ嘺瑣칗╃ꍏ熮䐷♁숪ꌩ⹊䏂轫</w:t>
      </w:r>
      <w:r>
        <w:rPr/>
        <w:t>ꕎ</w:t>
      </w:r>
      <w:r>
        <w:rPr/>
        <w:t>参⩟卺⿂轪슘䄹扔歄摌㎩硙뾏㙱睘뽩敨瀰걸确獩㑡潑䉩㝴숬剦</w:t>
      </w:r>
      <w:r>
        <w:rPr/>
        <w:t>ꤨ</w:t>
      </w:r>
      <w:r>
        <w:rPr/>
        <w:t>幮硚㡏䁫ㄪ當椩圪㡦獞顬煚⯂</w:t>
      </w:r>
      <w:r>
        <w:rPr/>
        <w:t>ⱟ</w:t>
      </w:r>
      <w:r>
        <w:rPr/>
        <w:t>츳䙫扡欳䖱湳</w:t>
      </w:r>
      <w:r>
        <w:rPr/>
        <w:t>ꖩ</w:t>
      </w:r>
      <w:r>
        <w:rPr/>
        <w:t>㑣⩣砥獙睁燂㵐祪싂䧂⧂灀庡劘㛎쉰沿⤊䱋㷂来㫂뽗칬쉢䕢䀪싂ꅊ뽳⩺桌抵ꍣ슱愦䒥ㄤ䉥淂烂焴⩘澬</w:t>
      </w:r>
      <w:r>
        <w:rPr/>
        <w:t>ⵌ</w:t>
      </w:r>
      <w:r>
        <w:rPr/>
        <w:t>狂嘳旂夵㵭瑤䅫쉒焰㑫䨳ꅘ䰲汀⥩┺㮿</w:t>
      </w:r>
      <w:r>
        <w:rPr/>
        <w:t>⢥</w:t>
      </w:r>
      <w:r>
        <w:rPr/>
        <w:t>⼩⏂䅺⥭쎡</w:t>
      </w:r>
      <w:r>
        <w:rPr/>
        <w:t>Ɑ</w:t>
      </w:r>
      <w:r>
        <w:rPr/>
        <w:t>㑎칋繱帨ㅑ깮湳숹䛂滂</w:t>
      </w:r>
      <w:r>
        <w:rPr/>
        <w:t>ꥐ</w:t>
      </w:r>
      <w:r>
        <w:rPr/>
        <w:t>汴瞮칊쉓㉮玩漶㢻乁悬㬴ꅓ믍䔭</w:t>
      </w:r>
      <w:r>
        <w:rPr/>
        <w:t>ⵈ</w:t>
      </w:r>
      <w:r>
        <w:rPr/>
        <w:t>쉚汩䩴噬吱䈪䄲㑙䥖癪熱㣂匨⤺䱙桃䩅㕥ㅴ儨礬䜨뿂輺漣⥎䭧⌯浊祇坑烎ㅊ䍡䐫䝗䁱䋂穞湲橕䵯㛂媥䌵ㅣ媣つ</w:t>
      </w:r>
      <w:r>
        <w:rPr/>
        <w:t>ꥃ</w:t>
      </w:r>
      <w:r>
        <w:rPr/>
        <w:t>ꆵ⬦楡▻悬뭘癅㍴ꥥ☹浚ㅦ꺥㡌䢣뾵䥦塗轾杴㬫復堲戽䝇顓㈹㊣毂䊣甴</w:t>
      </w:r>
      <w:r>
        <w:rPr/>
        <w:t>ꕶ</w:t>
      </w:r>
      <w:r>
        <w:rPr/>
        <w:t>禥㞿⤸⽞㕟挽桤䕧䁲䤵䪿祙䒩썺뭁惂꺩顏廂䳎娲䑵쉴슬惍㟂</w:t>
      </w:r>
      <w:r>
        <w:rPr/>
        <w:t>ⰲ⍂</w:t>
      </w:r>
      <w:r>
        <w:rPr/>
        <w:t>垩睮晴幞眰殩氥숨䕤縬놩淂䖣䞥쉞썺穤ꆩ䞿▩쉹䶻䛃⧂浊剈㞡歖쉀恥頻䵫獈沩仂쉷婘睷⛃┫䛂昲䙂녆庩松繈略圪</w:t>
      </w:r>
      <w:r>
        <w:rPr/>
        <w:t>ꤦ</w:t>
      </w:r>
      <w:r>
        <w:rPr/>
        <w:t>偢啢䔵接⫂⑦숷</w:t>
      </w:r>
      <w:r>
        <w:rPr/>
        <w:t>ꖬ</w:t>
      </w:r>
      <w:r>
        <w:rPr/>
        <w:t>申⑶瀣싂牅㑘稩䔬帰熥㒻枥䤮숹唪彾乃硪祴欰䩫ꥸ䍹洴췂㉮㤻뗂吴숭▩澏⍂</w:t>
      </w:r>
      <w:r>
        <w:rPr/>
        <w:t>ꥀ╅</w:t>
      </w:r>
      <w:r>
        <w:rPr/>
        <w:t>㗃䢡쉗疩</w:t>
      </w:r>
      <w:r>
        <w:rPr/>
        <w:t>ꦡ</w:t>
      </w:r>
      <w:r>
        <w:rPr/>
        <w:t>泂佣噊ま睪凂煀</w:t>
      </w:r>
      <w:r>
        <w:rPr/>
        <w:t>ⷎ</w:t>
      </w:r>
      <w:r>
        <w:rPr/>
        <w:t>㝐⬫숰南싃㉱戩盍冿⵳슣녧矂숬</w:t>
      </w:r>
      <w:r>
        <w:rPr/>
        <w:t>ꕭ</w:t>
      </w:r>
      <w:r>
        <w:rPr/>
        <w:t>뽥繂⦿쉏쉚䕅祆廍妿㑊槍싂숸㓂쉎丹ꅷ뿃쉍걓땭攰ꍰ喡佑䔰瑌䔺썟歺㤭栴䍊</w:t>
      </w:r>
      <w:r>
        <w:rPr/>
        <w:t>꧂</w:t>
      </w:r>
      <w:r>
        <w:rPr/>
        <w:t>쵅硪ㅪ杕쉆䕀䕳挽奟嚩亥㜭䈩桯潰⨮싂禩䜩뾣願僎⩎漫⩋♌刪䮵쌬幵⸽墩䱵♯䆣뮩</w:t>
      </w:r>
      <w:r>
        <w:rPr/>
        <w:t>ꤥ</w:t>
      </w:r>
      <w:r>
        <w:rPr/>
        <w:t>ォ煦猱䠸⫂㝎걍䌪忂䤯쉋</w:t>
      </w:r>
      <w:r>
        <w:rPr/>
        <w:t>ꥋⷂ</w:t>
      </w:r>
      <w:r>
        <w:rPr/>
        <w:t>ꅅ湂쉲䩓槂礳繀捞㓂ㅫ弴㕢䦿♶げ浸숱땈⪥믂栺癵亵ꌰ祑曂垩サ슩</w:t>
      </w:r>
    </w:p>
    <w:p>
      <w:pPr>
        <w:pStyle w:val="PreformattedText"/>
        <w:bidi w:val="0"/>
        <w:spacing w:before="0" w:after="0"/>
        <w:jc w:val="left"/>
        <w:rPr/>
      </w:pPr>
      <w:r>
        <w:rPr/>
        <w:t>뽞싃总⭯偁⭒穗쉬쉧뇂槂坤坮橑䃂颥</w:t>
      </w:r>
      <w:r>
        <w:rPr/>
        <w:t>꤯</w:t>
      </w:r>
      <w:r>
        <w:rPr/>
        <w:t>䒥ꅞ癫칫쉄塵䑎瑞⥷䵃兆쉾盂⼨㬦潐</w:t>
      </w:r>
      <w:r>
        <w:rPr/>
        <w:t>Ⳃ</w:t>
      </w:r>
      <w:r>
        <w:rPr/>
        <w:t>쉺刣숪⮮ꅡ숫㛂쉯ㄹ䔬㩘</w:t>
      </w:r>
      <w:r>
        <w:rPr/>
        <w:t>ꥐ</w:t>
      </w:r>
      <w:r>
        <w:rPr/>
        <w:t>户䤮搳딫䰲䁺画⨤琺싂爪㭂䥦慩뽋乌䙄딪츳숱숤䏂摎娪䍢쎣牴嗃㇂쉋㒣슬⬹朲潑쉡濂㝮刷⬳쉁䗂䚻쉎쵨</w:t>
      </w:r>
      <w:r>
        <w:rPr/>
        <w:t>ⴊ</w:t>
      </w:r>
      <w:r>
        <w:rPr/>
        <w:t>묣놩⌺獈쉄䰴ㅫ㪥瑴䑦猪溩欭뽔㍡昵㧍쉯⹷区兦剏啣䈱뽀숯澘佲䁊䉭䭭쉂슏池㵖係垬倥玿樹갯</w:t>
      </w:r>
      <w:r>
        <w:rPr/>
        <w:t>꧂</w:t>
      </w:r>
      <w:r>
        <w:rPr/>
        <w:t>捤</w:t>
      </w:r>
      <w:r>
        <w:rPr/>
        <w:t>⠹</w:t>
      </w:r>
      <w:r>
        <w:rPr/>
        <w:t>䌬䴪䥾딲兰㭖㤴ꄫ㜹</w:t>
      </w:r>
      <w:r>
        <w:rPr/>
        <w:t>ꦩ</w:t>
      </w:r>
      <w:r>
        <w:rPr/>
        <w:t>沿</w:t>
      </w:r>
      <w:r>
        <w:rPr/>
        <w:t>꧂⭋</w:t>
      </w:r>
      <w:r>
        <w:rPr/>
        <w:t>㞩丩爮杳根쉏숺甭町㗂䑸枮敇坤쉇㍉坶癔⸶쉆䡙쉖痂䡴䣍兰癪㙌䞩劻걕㐶颵Ⓜ䩑敓橘窡쵷ꅔ堪㦵啂灑</w:t>
      </w:r>
      <w:r>
        <w:rPr/>
        <w:t>⡾</w:t>
      </w:r>
      <w:r>
        <w:rPr/>
        <w:t>槂䱟䥃壂䁍㡆㷂桔纏⹹婅</w:t>
      </w:r>
      <w:r>
        <w:rPr/>
        <w:t>ꕧ</w:t>
      </w:r>
      <w:r>
        <w:rPr/>
        <w:t>䭎壂␱噣畸䃂ꎻ縱穉䭡␭⧍䕨칄㮏幊䰩畏쉡숩晸彮◂㘴轴╃帻䁇⍍숵䍺剤슥⑨汆䝬卫濂♔㙅傱쉄⼺</w:t>
      </w:r>
      <w:r>
        <w:rPr/>
        <w:t>⠸⩪</w:t>
      </w:r>
      <w:r>
        <w:rPr/>
        <w:t>〦䀦㕦췍睫숶꥔┯䂻奀뽈딷瞩婔奄慳충剣ㅄ䉈쉞挹숩㶻娳䀰奙主䎩淂嘪枣燂䥁묮䌶숭싂䅉稫捰칏ㅪ潈</w:t>
      </w:r>
      <w:r>
        <w:rPr/>
        <w:t>⡉</w:t>
      </w:r>
      <w:r>
        <w:rPr/>
        <w:t>깟摠㠥㒥熵愥䕐拂♁杬쉕걇轄奄䇂뗂涮</w:t>
      </w:r>
      <w:r>
        <w:rPr/>
        <w:t>ⵚ</w:t>
      </w:r>
      <w:r>
        <w:rPr/>
        <w:t>숰摣帪伶嘵偉ㄤ涱兯周杌牠</w:t>
      </w:r>
      <w:r>
        <w:rPr/>
        <w:t>⢘</w:t>
      </w:r>
      <w:r>
        <w:rPr/>
        <w:t>佟㩰⭹㵖歓䁒넩偦ㅂ辮㴨⥃塀꺥슱偡偀側潌뗂椹恅슻쉮爭㵨櫂㟃搴긶䌥楮㴫昬⴬쉳㙱쉣惂歟뇍璥特涣⭚㩓땎顖礮瘪㈲娫䫂䩑⍔幄睠년㖥恓⑫捰参놱榩止眨䔪䕋撩畸畀嚬╔쉰泃㷂䥗愫ꥳ嘻쉲䃂〴쌶䁞㙢奉凂䅕浲㭀㢥幑䕢㵑烂㈱췂潄ㆮ</w:t>
      </w:r>
      <w:r>
        <w:rPr/>
        <w:t>⡔</w:t>
      </w:r>
      <w:r>
        <w:rPr/>
        <w:t>颱㥹睡</w:t>
      </w:r>
      <w:r>
        <w:rPr/>
        <w:t>Ⱘ</w:t>
      </w:r>
      <w:r>
        <w:rPr/>
        <w:t>㥳瑋摳穄䕐쉞祭橉䉡燂쉹ꍐ塟劣䞻쉊⦏侥䰴嫂恧䙏忂䷍煦甸⥔睉뇂㐬ꄦ顋</w:t>
      </w:r>
      <w:r>
        <w:rPr/>
        <w:t>ꕶ</w:t>
      </w:r>
      <w:r>
        <w:rPr/>
        <w:t>滂ꇂ晬嫂睅杊⵫넯幞䜩䑱頽佤卹眥☵뭄眴浀摈䯂灁䙹ꆮ㛂迂쉚쉘</w:t>
      </w:r>
      <w:r>
        <w:rPr/>
        <w:t>⡓</w:t>
      </w:r>
      <w:r>
        <w:rPr/>
        <w:t>䕯具扅층頽⩸䚣晫砬總뭗숲㷂琸싂㡐䙴䌹⬪ꅡ塊慍㙏㡄杗狂痂嘹竂쎿썳䩕䙭䌰</w:t>
      </w:r>
      <w:r>
        <w:rPr/>
        <w:t>ⵅ</w:t>
      </w:r>
      <w:r>
        <w:rPr/>
        <w:t>㙩㊱畏㔴䈲扪䉭⨳묣◃湣㔪갫쉉玮쵤㑴䑍こ䲮ꥰ慯⨪䵭䵄㩑捚晈꥘掿쉥段元뽓猱⍸췂欮㉣칈</w:t>
      </w:r>
      <w:r>
        <w:rPr/>
        <w:t>Ᵽ</w:t>
      </w:r>
      <w:r>
        <w:rPr/>
        <w:t>㵬⤯ꥡ쉉䝉䭯畕㠱⫂䡚兡乶捱き睇輸㨺淂⩗喬㈩싂㔺⩀뽾敾浭繥싃㬬炩輩숊䍚곂쉞깮䫂쉳㤫</w:t>
      </w:r>
      <w:r>
        <w:rPr/>
        <w:t>ꕢ</w:t>
      </w:r>
      <w:r>
        <w:rPr/>
        <w:t>䡑爱䒵塐쉌숩櫂浯欯堤䊿僂䔹塱</w:t>
      </w:r>
      <w:r>
        <w:rPr/>
        <w:t>ꦡ</w:t>
      </w:r>
      <w:r>
        <w:rPr/>
        <w:t>樰쉉䭠癌쉴깉哂佷ㄸ㝂⤸ꌸ깊</w:t>
      </w:r>
      <w:r>
        <w:rPr/>
        <w:t>ꕋ</w:t>
      </w:r>
      <w:r>
        <w:rPr/>
        <w:t>겮⛃⬭晊䘲㵐┹䈪녅㉖琯싂슿爯⩔숤쉓䝳ꍠ偒旃啠䨥⛂汐浺搯쉇⧂捺⍇噵嚥ꅳ噐ヂⸯ</w:t>
      </w:r>
      <w:r>
        <w:rPr/>
        <w:t>ⰽ</w:t>
      </w:r>
      <w:r>
        <w:rPr/>
        <w:t>녎沿捆䑬땐戤긣┥係䇂槎䅎녶㘵䡷敦允⯂껂汶悥⑥ꍃ慘⹩䅍㴣竎䵬⍑歯戯쉪썾䦘㔽唷㥍歘쉍兎㦩㍘䥕掻⸤佊⏍㝇㗂皮ぅ婌博敏偈怯戺洸楡</w:t>
      </w:r>
      <w:r>
        <w:rPr/>
        <w:t>꧍</w:t>
      </w:r>
      <w:r>
        <w:rPr/>
        <w:t>깚祤唲扵晩぀⫂卂夬晄硍渫쎘䌷깸㵯敡復놮쏃␽弣は廃뽆싂呴⤹升轄䏍婠</w:t>
      </w:r>
      <w:r>
        <w:rPr/>
        <w:t>ꔹ</w:t>
      </w:r>
      <w:r>
        <w:rPr/>
        <w:t>ⱙ</w:t>
      </w:r>
      <w:r>
        <w:rPr/>
        <w:t>僂ㅋ才쉃倥䉾</w:t>
      </w:r>
      <w:r>
        <w:rPr/>
        <w:t>ꦵ</w:t>
      </w:r>
      <w:r>
        <w:rPr/>
        <w:t>母㍖䡐倥㒮礪╭剸灶싂唦䡲浒浲␵⭞佊⹣畕ꏂ⼴⨹婒栱睥灡秂쉎䩥㴹䕵䁌殩摙歺䤶㕦椳塣啟⒏ヂ睌晰䅰◂⍶矎碏琪녾⨴䀥걁亱嚩影䕮⑫숱곂㑾䡋츶煡亿㍤䄣숦轏㙓拂䙕䡏䑊弮⹋墡䑳䌣剪㭤㶏ꥱ淂穤</w:t>
      </w:r>
      <w:r>
        <w:rPr/>
        <w:t>ⷂ</w:t>
      </w:r>
      <w:r>
        <w:rPr/>
        <w:t>칈煫珂㋍儽</w:t>
      </w:r>
      <w:r>
        <w:rPr/>
        <w:t>ⱘ</w:t>
      </w:r>
      <w:r>
        <w:rPr/>
        <w:t>슣쵉㒮癪歯䔬䔥䡕걘灀樨싂䞱繡慕彇䑲伱깥㉷桊稵畱㍚⽥꥞敞摕扸䑺䱀皡夽뭱煓쌭⨸凂⩠䁞⵴숺地쏍㌲숰쉗猱쉃幺汤㝧㵄悬</w:t>
      </w:r>
      <w:r>
        <w:rPr/>
        <w:t>⡹</w:t>
      </w:r>
      <w:r>
        <w:rPr/>
        <w:t>䕢⌣쉪녷塹㢩御녵丽⬹쉗橋⍐匫쉌朻⭏稣ㅯ瞏淃砱穄ꆩ助㩮䍴歄㌤䙧㙭ꥵ㤳犵扔㝂券㇂ㄯ砣쉢佾㵀婹䊥ꅧ⽱嚱쉭쉵幡쉆䙐䫃洤婡冘嫂止⩣䍾潐♲札㥵</w:t>
      </w:r>
      <w:r>
        <w:rPr/>
        <w:t>ⰲ</w:t>
      </w:r>
      <w:r>
        <w:rPr/>
        <w:t>䑨扬⑷噬㙮轚沣䜯무儻칲坤汳</w:t>
      </w:r>
      <w:r>
        <w:rPr/>
        <w:t>⡪</w:t>
      </w:r>
      <w:r>
        <w:rPr/>
        <w:t>㤰㍇砷杬段㧂墻슩䧂捍</w:t>
      </w:r>
      <w:r>
        <w:rPr/>
        <w:t>ꥐ</w:t>
      </w:r>
      <w:r>
        <w:rPr/>
        <w:t>㊵牁坓⽃婎ꥥ促㩥㐮搷乑쉅⑂硉冡渲</w:t>
      </w:r>
      <w:r>
        <w:rPr/>
        <w:t>ꕪ</w:t>
      </w:r>
      <w:r>
        <w:rPr/>
        <w:t>硞䥃橄彔땅䰨塊⴯쉐㕁⩅䕹烂卣㋂楅瀴㝏㨤㩭숲㫂檮枵癳牱輩唫◂樨䂡く砭癚恡渱兄瑥ꄱ㍙숽⩧㓂쵋彖㧂㡎掻╊</w:t>
      </w:r>
      <w:r>
        <w:rPr/>
        <w:t>ⶡ</w:t>
      </w:r>
      <w:r>
        <w:rPr/>
        <w:t>㌹㵺䏃⹢⹈䢩晭狂恒슿挩⌭迂⭣橶⨦姂兙䝪㶩䑦쌨穕⌫颡儹</w:t>
      </w:r>
      <w:r>
        <w:rPr/>
        <w:t>Ɒ</w:t>
      </w:r>
      <w:r>
        <w:rPr/>
        <w:t>偤瘊匦䁌婲췂佗쉲뽨⽏㙑䁊땅烃칱焬㵰䉥쉢徏㟂쉹婤⎣䩖</w:t>
      </w:r>
      <w:r>
        <w:rPr/>
        <w:t>ꥂ</w:t>
      </w:r>
      <w:r>
        <w:rPr/>
        <w:t>쉣♹䍟싃쉧뮮䃎䵦摨䴬䎿䘽㴪搨李꥖畸㡶輯쉯숵䬦唳昤瑎睔⑲숶캬棂⭑쉕焥䏂搩ꇂㅂ㭀◍硇⌱</w:t>
      </w:r>
      <w:r>
        <w:rPr/>
        <w:t>ꥊ⏂</w:t>
      </w:r>
      <w:r>
        <w:rPr/>
        <w:t>䞬쉊䣂浊갰⵨쉉縪숦掮㔤㣎㘬긭㉢氣</w:t>
      </w:r>
      <w:r>
        <w:rPr/>
        <w:t>ⵚ⨤</w:t>
      </w:r>
      <w:r>
        <w:rPr/>
        <w:t>䌮䗂ꄵ嫂㎏绂殣橈扸轷</w:t>
      </w:r>
      <w:r>
        <w:rPr/>
        <w:t>ⵦ</w:t>
      </w:r>
      <w:r>
        <w:rPr/>
        <w:t>搦弨矂⽊璻䱏埂넩慅轮殮㫂穤哂쏎穨숷晌䑮繪焪쉨丰Ⓜ㉲偬畏쎱⼵쵙匪牮싂䁓깭琷䢻⸨⥟긤慯㪏쉳뿂☸깎癭堬ꄮ繂숻侣飂쉢䓍呒</w:t>
      </w:r>
      <w:r>
        <w:rPr/>
        <w:t>⣎</w:t>
      </w:r>
      <w:r>
        <w:rPr/>
        <w:t>쉃</w:t>
      </w:r>
      <w:r>
        <w:rPr/>
        <w:t>꥓</w:t>
      </w:r>
      <w:r>
        <w:rPr/>
        <w:t>恃迍辩䝮숺漦顤⽵坷㍮辵憣轫慌䌫숴⨨潙슘긦</w:t>
      </w:r>
      <w:r>
        <w:rPr/>
        <w:t>⡤</w:t>
      </w:r>
      <w:r>
        <w:rPr/>
        <w:t>汔奌穭녗溵깖䄭숲䘳唻轏䭊⩍渦怨彘参䩷瀬凃</w:t>
      </w:r>
      <w:r>
        <w:rPr/>
        <w:t>ꔶ</w:t>
      </w:r>
      <w:r>
        <w:rPr/>
        <w:t>땑쉔怹恏䍗䁯츰祹辮㩚</w:t>
      </w:r>
      <w:r>
        <w:rPr/>
        <w:t>ⴲꥒ</w:t>
      </w:r>
      <w:r>
        <w:rPr/>
        <w:t>㵹䍶걁䜬〽㣂긳</w:t>
      </w:r>
      <w:r>
        <w:rPr/>
        <w:t>ꕪ</w:t>
      </w:r>
      <w:r>
        <w:rPr/>
        <w:t>塶쉔歶㖥侣恱㣂杸繈敹쵣灡猱䣎盃䲩湚悱깋䙀墻機㨪⿃䄻ㅓ⍙䝑懂湟䈴础싂晇濂껂</w:t>
      </w:r>
      <w:r>
        <w:rPr/>
        <w:t>⢩</w:t>
      </w:r>
      <w:r>
        <w:rPr/>
        <w:t>㵶묥㝀떬⍩ゥ䤮㡨佚␪▩坂</w:t>
      </w:r>
      <w:r>
        <w:rPr/>
        <w:t>ⲵ</w:t>
      </w:r>
      <w:r>
        <w:rPr/>
        <w:t>璣䭅瞬숬㋂秂〵숤䕇</w:t>
      </w:r>
      <w:r>
        <w:rPr/>
        <w:t>⣂</w:t>
      </w:r>
      <w:r>
        <w:rPr/>
        <w:t>䜴侱</w:t>
      </w:r>
      <w:r>
        <w:rPr/>
        <w:t>ⴸ</w:t>
      </w:r>
      <w:r>
        <w:rPr/>
        <w:t>갺皥숨♵浳凂썫猽㡱灘䗂㍶愬㞣稭⬺⽖歐眷ふ㈸牓쉟㣂凎彣⦻頸焭眺싎掬幖☪쉀슩⩅⺘㧍偗쉧捷</w:t>
      </w:r>
      <w:r>
        <w:rPr/>
        <w:t>ꕇ</w:t>
      </w:r>
      <w:r>
        <w:rPr/>
        <w:t>獺由긶⸰㠱쉷稳奋㌺戶䄹</w:t>
      </w:r>
      <w:r>
        <w:rPr/>
        <w:t>꧂</w:t>
      </w:r>
      <w:r>
        <w:rPr/>
        <w:t>砰僎栨ㅺ곂䍮㝊奧汒塙㭐濂ぺ禮⺻䅔湞〨副㙶⦥䨨畒轺꥕欭剒剱⍭䠺傱㎩ꅢ捫䍠䆣䋂浊㑬ꍩ䲘ꍎ啪㈫썒⥅潟⨫飂◂䡖⨰⥶曂ꍸ㇂暣⍐㡐凂ꅉ⽈⫂㉖䊬쉮쉵砨縩䮬㇂뭊㚩쉶票并䀽쉡眲뭶㔲㑦倶㩠か煴싍䉟㭁╲繓椸繇⌳㉇姂ꥥ壂䜷塡쉹婭䱊䙙</w:t>
      </w:r>
      <w:r>
        <w:rPr/>
        <w:t>⡸</w:t>
      </w:r>
      <w:r>
        <w:rPr/>
        <w:t>攥娤㉘䵁⫂⽞矍䅟毂轲䯂爸之煍䦬䙀皘䴽折凃㖏깉䙺乚⨭㩯⩺䐷쉪</w:t>
      </w:r>
      <w:r>
        <w:rPr/>
        <w:t>ⰱ</w:t>
      </w:r>
      <w:r>
        <w:rPr/>
        <w:t>녃⯂쉮兂玩㜸⼭福桳兤䟂숮⚻숤㘣剋⾏</w:t>
      </w:r>
      <w:r>
        <w:rPr/>
        <w:t>ꕧ</w:t>
      </w:r>
      <w:r>
        <w:rPr/>
        <w:t>䉐㨽竂涵⍷灀㡨ꌲ迍쉮싂쉏ꅄ畠剣</w:t>
      </w:r>
      <w:r>
        <w:rPr/>
        <w:t>ⵣ</w:t>
      </w:r>
      <w:r>
        <w:rPr/>
        <w:t>㴩晙㥅</w:t>
      </w:r>
      <w:r>
        <w:rPr/>
        <w:t>⡐</w:t>
      </w:r>
      <w:r>
        <w:rPr/>
        <w:t>梩䓃</w:t>
      </w:r>
      <w:r>
        <w:rPr/>
        <w:t>ꤰ</w:t>
      </w:r>
      <w:r>
        <w:rPr/>
        <w:t>숊䱂牟</w:t>
      </w:r>
      <w:r>
        <w:rPr/>
        <w:t>Ⲙ</w:t>
      </w:r>
      <w:r>
        <w:rPr/>
        <w:t>息歮⩰</w:t>
      </w:r>
      <w:r>
        <w:rPr/>
        <w:t>ꤰ</w:t>
      </w:r>
      <w:r>
        <w:rPr/>
        <w:t>並㥕㧎厮倴숺嘴䭷</w:t>
      </w:r>
      <w:r>
        <w:rPr/>
        <w:t>ꤤ</w:t>
      </w:r>
      <w:r>
        <w:rPr/>
        <w:t>睫놬</w:t>
      </w:r>
      <w:r>
        <w:rPr/>
        <w:t>ꥋ◎</w:t>
      </w:r>
      <w:r>
        <w:rPr/>
        <w:t>晕츪㜳츻囂숮</w:t>
      </w:r>
      <w:r>
        <w:rPr/>
        <w:t>Ⳏ</w:t>
      </w:r>
      <w:r>
        <w:rPr/>
        <w:t>䉏⭢⽤쉸票</w:t>
      </w:r>
      <w:r>
        <w:rPr/>
        <w:t>ⱇ⯂</w:t>
      </w:r>
      <w:r>
        <w:rPr/>
        <w:t>瑒싎</w:t>
      </w:r>
      <w:r>
        <w:rPr/>
        <w:t>ꕄ</w:t>
      </w:r>
      <w:r>
        <w:rPr/>
        <w:t>㙩䛍䃎</w:t>
      </w:r>
      <w:r>
        <w:rPr/>
        <w:t>ⷂ</w:t>
      </w:r>
      <w:r>
        <w:rPr/>
        <w:t>猤穇</w:t>
      </w:r>
      <w:r>
        <w:rPr/>
        <w:t>ꥇ</w:t>
      </w:r>
      <w:r>
        <w:rPr/>
        <w:t>츳㤬쵔坖䥚克쉴䦥瀮䉕㍋䨭橔䇃⫂䩊㌨믂䕳䁭⹣쉆걚唷␻㌩㆘䕲땅⬥潚损线쉢灬</w:t>
      </w:r>
      <w:r>
        <w:rPr/>
        <w:t>ⱚ</w:t>
      </w:r>
      <w:r>
        <w:rPr/>
        <w:t>猬⭌ぷ㕶네玘걳潣奢佑䛂䞮栩楴灖⍀犡ꎘ儨泂仂╫뽓녫쉱뽸僂ㅟ긺쉊剦쉈぀뭤剰轧뗂彴杈摕偖</w:t>
      </w:r>
      <w:r>
        <w:rPr/>
        <w:t>ⰲ</w:t>
      </w:r>
      <w:r>
        <w:rPr/>
        <w:t>쉱圣畓싂䰴ꆥ彞祪㐻㜹掻䔪</w:t>
      </w:r>
      <w:r>
        <w:rPr/>
        <w:t>꧃ⵔ</w:t>
      </w:r>
      <w:r>
        <w:rPr/>
        <w:t>穢쉬뭴䎮㕠䥌瑌榩㕟斵⭎偃廂凂깟区㚮倣슏땢獬呔쉢숦깰⼻摚晑抿쉅묵䨩㵺쉢쉞녀⑄劵瀶⻎厮┥唲숫楘쵖坆久洨</w:t>
      </w:r>
      <w:r>
        <w:rPr/>
        <w:t>ꥉ</w:t>
      </w:r>
      <w:r>
        <w:rPr/>
        <w:t>䋂吣权㕎</w:t>
      </w:r>
      <w:r>
        <w:rPr/>
        <w:t>ꕃ</w:t>
      </w:r>
      <w:r>
        <w:rPr/>
        <w:t>㫂吥숳</w:t>
      </w:r>
      <w:r>
        <w:rPr/>
        <w:t>⡸</w:t>
      </w:r>
      <w:r>
        <w:rPr/>
        <w:t>䃃쉲噹</w:t>
      </w:r>
      <w:r>
        <w:rPr/>
        <w:t>⡪</w:t>
      </w:r>
      <w:r>
        <w:rPr/>
        <w:t>华浺㝋☷燂쉫顀侬漬숴╅⮬顊ꅠ接㊬</w:t>
      </w:r>
      <w:r>
        <w:rPr/>
        <w:t>ⵙ</w:t>
      </w:r>
      <w:r>
        <w:rPr/>
        <w:t>습䍧挸숱⾿♰浫긻獑숽䭷칥㈰싂療㝨컂䔴堳떵쉔嘭㮣爪</w:t>
      </w:r>
      <w:r>
        <w:rPr/>
        <w:t>ⱍ</w:t>
      </w:r>
      <w:r>
        <w:rPr/>
        <w:t>穷칭䔸䏎습㥓䄽栩搩圵</w:t>
      </w:r>
      <w:r>
        <w:rPr/>
        <w:t>ⰲ⥍</w:t>
      </w:r>
      <w:r>
        <w:rPr/>
        <w:t>䜬㣂戫兯믂넭呍帹礤䳂繒䚬㗂溬슡橰㭁䰶뼴䅡㝺䮿싂썡쉋䁙祄쉭捵숺扔啢夺䡉</w:t>
      </w:r>
      <w:r>
        <w:rPr/>
        <w:t>⡮</w:t>
      </w:r>
      <w:r>
        <w:rPr/>
        <w:t>ꦮ</w:t>
      </w:r>
      <w:r>
        <w:rPr/>
        <w:t>갻㣂쉬栥潩쉏䴳睯쉢幨侮恐慟㬰繩丰</w:t>
      </w:r>
      <w:r>
        <w:rPr/>
        <w:t>Ⳃ</w:t>
      </w:r>
      <w:r>
        <w:rPr/>
        <w:t>婓㫍╱佞仂澥䐭촻浍숨着濂</w:t>
      </w:r>
      <w:r>
        <w:rPr/>
        <w:t>⠩</w:t>
      </w:r>
      <w:r>
        <w:rPr/>
        <w:t>氮䈣쉸囂祹坐物橇䙫䠬슏䪱乑䐭㬨倬杶㙞弦싂扱䈨䎵䔬╈殻</w:t>
      </w:r>
      <w:r>
        <w:rPr/>
        <w:t>ⵖ</w:t>
      </w:r>
      <w:r>
        <w:rPr/>
        <w:t>䙈깋晭⍁輯♖繃㧂⥱㝊㣂縯噦䭡繎㕭쏂愪敖敳礸櫂浃ꏃ䑇係䭡佐䵐┲쉖硄浊䝣⤤獖걸党摳䈻컂⽟穵◍䲩</w:t>
      </w:r>
      <w:r>
        <w:rPr/>
        <w:t>꧂</w:t>
      </w:r>
      <w:r>
        <w:rPr/>
        <w:t>⡹</w:t>
      </w:r>
      <w:r>
        <w:rPr/>
        <w:t>愽倵쉞</w:t>
      </w:r>
      <w:r>
        <w:rPr/>
        <w:t>ⱁ</w:t>
      </w:r>
      <w:r>
        <w:rPr/>
        <w:t>佑敦昫璡䢿嘯⺩塎䝡</w:t>
      </w:r>
      <w:r>
        <w:rPr/>
        <w:t>Ⳃ</w:t>
      </w:r>
      <w:r>
        <w:rPr/>
        <w:t>妵ꌹ㦘渳㤤便ꎏ殏爳ꄬ皏睧㘲쉟兓슏◎ꅍ泂唤묪묬㆏娰場땤硉瘮㩀䍖녆幞숪䟂䍡畆先喩斩칉깾穴䶬⼤噚캻⹨あ轓땪元唴晫䥲쌨䁅ꍗ権㝙㥒圮녲묦䦣</w:t>
      </w:r>
      <w:r>
        <w:rPr/>
        <w:t>ⱹ</w:t>
      </w:r>
      <w:r>
        <w:rPr/>
        <w:t>싂䙹쵴嘽轺揂噯</w:t>
      </w:r>
      <w:r>
        <w:rPr/>
        <w:t>ⱅ</w:t>
      </w:r>
      <w:r>
        <w:rPr/>
        <w:t>偷乸⬣쉢澣砤⭰</w:t>
      </w:r>
      <w:r>
        <w:rPr/>
        <w:t>ꦣ</w:t>
      </w:r>
      <w:r>
        <w:rPr/>
        <w:t>〪汵㡏⹰栲凂뿂飂楔睒本噖</w:t>
      </w:r>
      <w:r>
        <w:rPr/>
        <w:t>ⱐ</w:t>
      </w:r>
      <w:r>
        <w:rPr/>
        <w:t>䙕㩧ケ䜽庵䥓</w:t>
      </w:r>
      <w:r>
        <w:rPr/>
        <w:t>ꤣ</w:t>
      </w:r>
      <w:r>
        <w:rPr/>
        <w:t>䝕䱮䏂縊灯樰䄺焷浄갭칹恸と⦱毂뼪䭰쉔</w:t>
      </w:r>
      <w:r>
        <w:rPr/>
        <w:t>ꕓ</w:t>
      </w:r>
      <w:r>
        <w:rPr/>
        <w:t>㉨姂桮畡싃</w:t>
      </w:r>
      <w:r>
        <w:rPr/>
        <w:t>ꗂ</w:t>
      </w:r>
      <w:r>
        <w:rPr/>
        <w:t>匷⽴㚩⑔煃쉢⦘䑈㤪㉹偐幧쉲啌쉍㦩煋㨻䎣㞬쉨娳輷</w:t>
      </w:r>
      <w:r>
        <w:rPr/>
        <w:t>ꔤ⹍</w:t>
      </w:r>
      <w:r>
        <w:rPr/>
        <w:t>唨垿払싂쉓䱞⪏⍲涱睤汸숨䵟쉸䵬쌯朦쉪桰抱窿卹牏⹈⵶沩⍙쉾쉐╀殩슻祇숰弪</w:t>
      </w:r>
      <w:r>
        <w:rPr/>
        <w:t>⡺</w:t>
      </w:r>
      <w:r>
        <w:rPr/>
        <w:t>ね䂿の㛂쉳卵㪱捍⥙晭뼷䁥反痂땦촶ꥳ䴵埍㍷偔槂숯湈</w:t>
      </w:r>
      <w:r>
        <w:rPr/>
        <w:t>ꤻ⭌</w:t>
      </w:r>
      <w:r>
        <w:rPr/>
        <w:t>坋琪奺顋㑲쉬䉈쉱圮뇂</w:t>
      </w:r>
      <w:r>
        <w:rPr/>
        <w:t>ⱘ⍏</w:t>
      </w:r>
      <w:r>
        <w:rPr/>
        <w:t>㕀촣僃刳砷瀷㑖뭧渳싂繣皿㡃녕商컂㌯炱䗂惂긳</w:t>
      </w:r>
      <w:r>
        <w:rPr/>
        <w:t>ꤻ</w:t>
      </w:r>
      <w:r>
        <w:rPr/>
        <w:t>Ⳃ</w:t>
      </w:r>
      <w:r>
        <w:rPr/>
        <w:t>〵捎ꅧ䑖㵹♗䐣玣</w:t>
      </w:r>
      <w:r>
        <w:rPr/>
        <w:t>ꦿ⑃</w:t>
      </w:r>
      <w:r>
        <w:rPr/>
        <w:t>슱彷兴噄Ⓜ쉷쉩쉳캩栶싂坂爦煘愰⿂牒칦婇䂘⾣⍪䵐⽟꧎娲䍨灰㕲쉲싂暻╟䂱㭱佸䁭橹녗⹈湁睏沵毂桌儩쌨䔰洰婹墏顭⽟ꆮ扠瑹㌷凃祙穡䓂塍쉴敥䤲睔뮻䡉剘싂癀슩䗂쉺⦩轚儷眪煈熿⪏䪡┥뼴싃去惂祧弱㑨䔴颥䚱䟂悩䫂⥐漹頲瑨꥘媵ㅱ⹐捴쉫쉓뽃槂橘ꥴ僂䓂쏂楠卬䗂㭓㏂㓍䐷偾氮䉄싍쉶숫樽檩뭁報싎䀪啱歔㢵嘶슮輮췂⩎䍩</w:t>
      </w:r>
      <w:r>
        <w:rPr/>
        <w:t>ⱕ</w:t>
      </w:r>
      <w:r>
        <w:rPr/>
        <w:t>쏂숱彸浬ꄤꇎ⭞強믂挬渫玩恤係</w:t>
      </w:r>
      <w:r>
        <w:rPr/>
        <w:t>⠨</w:t>
      </w:r>
      <w:r>
        <w:rPr/>
        <w:t>ꤹ</w:t>
      </w:r>
      <w:r>
        <w:rPr/>
        <w:t>牮쉇囂吰勂쉬抿ꅣ禣䵘晥摬㥲쉗剴刯滎攽㥨硭쵙䩂睖兙敏쉄啑攭繞剫䝀숵ꏂ⾥쉺轸硏슡⏂⽁썏告撣䧃슱淂숹</w:t>
      </w:r>
      <w:r>
        <w:rPr/>
        <w:t>ⷂ</w:t>
      </w:r>
      <w:r>
        <w:rPr/>
        <w:t>㡟瀳癡桘瘸⑕ꅥ뇍稸슡倮뗂䰴䍔쉒㋂教♘㕘种</w:t>
      </w:r>
      <w:r>
        <w:rPr/>
        <w:t>⣂</w:t>
      </w:r>
      <w:r>
        <w:rPr/>
        <w:t>兘䉠村㌨塅媥숻ꌽ뭇穯쉡ㄱ</w:t>
      </w:r>
      <w:r>
        <w:rPr/>
        <w:t>ⲥ</w:t>
      </w:r>
      <w:r>
        <w:rPr/>
        <w:t>歈灞⦻㓂쉧㥥繓䭪䆩쉮䖩䨶䐮슏烂⹕싎걡扺侩剺걕呑晦쉖䤹⩭畣</w:t>
      </w:r>
      <w:r>
        <w:rPr/>
        <w:t>⠹</w:t>
      </w:r>
      <w:r>
        <w:rPr/>
        <w:t>恡깖䔦䘭㑑숲橠㘬畓</w:t>
      </w:r>
      <w:r>
        <w:rPr/>
        <w:t>ⵟ</w:t>
      </w:r>
      <w:r>
        <w:rPr/>
        <w:t>渪䠮顋䛂癕䱥䜱元⼸旂⑀▘帺쉓䐯乮캱煂⪡倻싂┷䁒숸儣穹協슘㖵柂쉒쉾썟㕉䝶䵄싂啂凃떻獥䌭䵣纵㑑搹㭰䑐狂恞뽢ꏂ㙈ㅯ⩧╦쉴㩘卍쉓佚쉀着쉪啾䰺摈츻</w:t>
      </w:r>
      <w:r>
        <w:rPr/>
        <w:t>ⲱ</w:t>
      </w:r>
      <w:r>
        <w:rPr/>
        <w:t>ꥵ但ㆣ湹畬摟⩙䡗녴ㄊ慒③뭴슘顢䁎噩㍟唵瑶⨱㡸숱敊牧媿獊싂剾䮩傣氤뭔惎攷曂䴷䩣쉎亮㏎⭄橱佈䣂☯ꥦ</w:t>
      </w:r>
      <w:r>
        <w:rPr/>
        <w:t>ꤽ</w:t>
      </w:r>
      <w:r>
        <w:rPr/>
        <w:t>廂䟂汈⍞汩</w:t>
      </w:r>
      <w:r>
        <w:rPr/>
        <w:t>ꕺ</w:t>
      </w:r>
      <w:r>
        <w:rPr/>
        <w:t>쉫뽧쉾╌媡硆䙠権㝢婕へ䢻⑰涱◂⿍캬䩶</w:t>
      </w:r>
      <w:r>
        <w:rPr/>
        <w:t>ⰷ⤥</w:t>
      </w:r>
      <w:r>
        <w:rPr/>
        <w:t>䥔쉎䉴䶏丳浟婸ぱ歁㵫ㄹ쉚摮吥䁏쉳⨫呬䔸䩹㫎呙楋楆剥倪祂땸壍卮⭺潌⼫⌴伹㓂⭳䩂渳㐩潪燂䰵旂嘯䒻⬮⌱쉠ꄯ坒㔭皬燃䅶煑⥡潅䵺거ꅧ嚘杦璮楺쉑땑뗂숥媮슿숥幡뼪ꅴ滍㘨䥹</w:t>
      </w:r>
      <w:r>
        <w:rPr/>
        <w:t>ꗂ</w:t>
      </w:r>
      <w:r>
        <w:rPr/>
        <w:t>㦏廂쏂捦繾煷稯⧂뽲猳䍳츮䑑䱔㜤乴㶡㙸挰偶뮻</w:t>
      </w:r>
      <w:r>
        <w:rPr/>
        <w:t>ꕗ</w:t>
      </w:r>
      <w:r>
        <w:rPr/>
        <w:t>쉖⩢䑠畅⹵⭹쉂녦⭲䮱㉸懃ꅙ숫⴪䙴牲稦㥖⽮⹮氤쵮堰捳眺숺晦㭲컍た⹃乣㞮橨楙䜮䒵䝂幏쵦燎恰唬繎橉娨捚䣂뿍婪䡑㝕⑧숬숤䀺꥞䶩湚练呦⹄뽸哂獾싎</w:t>
      </w:r>
      <w:r>
        <w:rPr/>
        <w:t>꤫</w:t>
      </w:r>
      <w:r>
        <w:rPr/>
        <w:t>뭚痂飂个㋂甩䭊危穣敓⼶싂獔乵깁倵┷쉐</w:t>
      </w:r>
      <w:r>
        <w:rPr/>
        <w:t>⡍</w:t>
      </w:r>
      <w:r>
        <w:rPr/>
        <w:t>쉣</w:t>
      </w:r>
      <w:r>
        <w:rPr/>
        <w:t>ꔷ</w:t>
      </w:r>
      <w:r>
        <w:rPr/>
        <w:t>㵤뼬颣㊻ꅦ怪潯숩磂㭍硓ꅅ⩞㜽㊥ꥳ瑟䆥뿂剾昶䏂⾵䩹䌳䄣㏂䔮</w:t>
      </w:r>
      <w:r>
        <w:rPr/>
        <w:t>ⵠ</w:t>
      </w:r>
      <w:r>
        <w:rPr/>
        <w:t>櫂泂⨹摺䃂ꍯ㕨ꅠ椻祺杏╣槂컂恔げ쵑</w:t>
      </w:r>
      <w:r>
        <w:rPr/>
        <w:t>ꕑ</w:t>
      </w:r>
      <w:r>
        <w:rPr/>
        <w:t>䂡㐩슬壂゘癥䕕쉩㕩</w:t>
      </w:r>
      <w:r>
        <w:rPr/>
        <w:t>꤬</w:t>
      </w:r>
      <w:r>
        <w:rPr/>
        <w:t>쉵䆮</w:t>
      </w:r>
      <w:r>
        <w:rPr/>
        <w:t>ꤹ</w:t>
      </w:r>
      <w:r>
        <w:rPr/>
        <w:t>睌</w:t>
      </w:r>
      <w:r>
        <w:rPr/>
        <w:t>⢩</w:t>
      </w:r>
      <w:r>
        <w:rPr/>
        <w:t>頦썕刽礳숸䑃敐㍥婳烂㍒뇎喿쉳㓂椳挤쉹晊挹쉬䉦焥摾⬤䩎䥩獵놵䡡䫂撘㴶춱곂婲㋍渦春挮㌣搥쉫瘽㍮勍ꅮⓂ䘽竎⽹桇⩚숴櫂浂堯䰥㛂쉳뭟穇</w:t>
      </w:r>
      <w:r>
        <w:rPr/>
        <w:t>ꕲ</w:t>
      </w:r>
      <w:r>
        <w:rPr/>
        <w:t>㷂姎瑀砸</w:t>
      </w:r>
      <w:r>
        <w:rPr/>
        <w:t>ⱋ</w:t>
      </w:r>
      <w:r>
        <w:rPr/>
        <w:t>쉵ꅓ璮㈰懂澻ꍩ洮⍊愯땎爰禱䚵瘮㎩⿂䀩쉞㝏喡╣㑌转飂卭☰嘰䂻滂䝃獰䵹</w:t>
      </w:r>
      <w:r>
        <w:rPr/>
        <w:t>ꥊ</w:t>
      </w:r>
      <w:r>
        <w:rPr/>
        <w:t>䱾党┯疱礫奢伲㭱枥㍨廂쉏矂</w:t>
      </w:r>
      <w:r>
        <w:rPr/>
        <w:t>⡖</w:t>
      </w:r>
      <w:r>
        <w:rPr/>
        <w:t>㕮繷塓싂⯂劥佄</w:t>
      </w:r>
      <w:r>
        <w:rPr/>
        <w:t>ⶬ</w:t>
      </w:r>
      <w:r>
        <w:rPr/>
        <w:t>殻</w:t>
      </w:r>
      <w:r>
        <w:rPr/>
        <w:t>ꕁ</w:t>
      </w:r>
      <w:r>
        <w:rPr/>
        <w:t>㭨숤긬쉟獞</w:t>
      </w:r>
      <w:r>
        <w:rPr/>
        <w:t>ꦻ</w:t>
      </w:r>
      <w:r>
        <w:rPr/>
        <w:t>쉴ヂ懂㨶慸</w:t>
      </w:r>
      <w:r>
        <w:rPr/>
        <w:t>ꖿ</w:t>
      </w:r>
      <w:r>
        <w:rPr/>
        <w:t>뭲忂␳䙄㠷⸻灨㉧⩲䧂頫㍫㵀㇂⭗彅剘㐲䍔</w:t>
      </w:r>
      <w:r>
        <w:rPr/>
        <w:t>ꥏ</w:t>
      </w:r>
      <w:r>
        <w:rPr/>
        <w:t>捩㎥却</w:t>
      </w:r>
      <w:r>
        <w:rPr/>
        <w:t>ꤳ</w:t>
      </w:r>
      <w:r>
        <w:rPr/>
        <w:t>扴뽋䠷䴨搯♱⪻䉺怺</w:t>
      </w:r>
      <w:r>
        <w:rPr/>
        <w:t>ⱞ</w:t>
      </w:r>
      <w:r>
        <w:rPr/>
        <w:t>㪘獺抻牶갩摍꺩Ⓜ頳뗂ꍆ䭶딪⬤轌쉚⏂急䒘⴦呹畢㑈</w:t>
      </w:r>
      <w:r>
        <w:rPr/>
        <w:t>ꤊ</w:t>
      </w:r>
      <w:r>
        <w:rPr/>
        <w:t>痂䵒㄰䈴</w:t>
      </w:r>
      <w:r>
        <w:rPr/>
        <w:t>ⰺ</w:t>
      </w:r>
      <w:r>
        <w:rPr/>
        <w:t>捙⩅响䅂뽐䇂㤫㑢썐䞻깐꧎牯䚥泂ꌹ轳焪슣攪췂</w:t>
      </w:r>
      <w:r>
        <w:rPr/>
        <w:t>⣂╗</w:t>
      </w:r>
      <w:r>
        <w:rPr/>
        <w:t>땬</w:t>
      </w:r>
      <w:r>
        <w:rPr/>
        <w:t>Ⱳ</w:t>
      </w:r>
      <w:r>
        <w:rPr/>
        <w:t>㗂㙾숩䝂湈㧂弴㔫倨汆溱ꌣⓂ恠泂䱥槍쌳垩玡녠棂摴侬㙠</w:t>
      </w:r>
      <w:r>
        <w:rPr/>
        <w:t>ꕮ</w:t>
      </w:r>
      <w:r>
        <w:rPr/>
        <w:t>摕촹묪婣슱樽卑辱ㅉ䍠</w:t>
      </w:r>
      <w:r>
        <w:rPr/>
        <w:t>ꖩ</w:t>
      </w:r>
      <w:r>
        <w:rPr/>
        <w:t>䁓竃㨸飃啉㙮쉣싂䢩䲘ꆻ儸䵳瑮扱쉇⨥煋㵠㕩瓂♨뼸斩恞䭣橈뮻楣睌┻噁⍟촦槂</w:t>
      </w:r>
      <w:r>
        <w:rPr/>
        <w:t>⡖</w:t>
      </w:r>
      <w:r>
        <w:rPr/>
        <w:t>䭳卌夺輹獈恌⽕䆵┽䵑仂䩕憣彳顺䑾怯⦏㍫䤶奢个䑵</w:t>
      </w:r>
      <w:r>
        <w:rPr/>
        <w:t>ꥁ</w:t>
      </w:r>
      <w:r>
        <w:rPr/>
        <w:t>塉弦뾡瞩塸숱⥴つ磃湓湈䠭烂칫ꎩ䵞祔栬页株쉧㮻㔣</w:t>
      </w:r>
      <w:r>
        <w:rPr/>
        <w:t>⠤</w:t>
      </w:r>
      <w:r>
        <w:rPr/>
        <w:t>涮幷獸㩆츭㩱䔦ꌩ⩢㯍㵐ꎩ恑䕐瑟冘濎帪</w:t>
      </w:r>
      <w:r>
        <w:rPr/>
        <w:t>⠷</w:t>
      </w:r>
      <w:r>
        <w:rPr/>
        <w:t>슣쉄䌬乸徵㋂湘晌剄䄵汍瓂㡕桇┪䅹睒</w:t>
      </w:r>
      <w:r>
        <w:rPr/>
        <w:t>ꦮ</w:t>
      </w:r>
      <w:r>
        <w:rPr/>
        <w:t>慙㕶</w:t>
      </w:r>
      <w:r>
        <w:rPr/>
        <w:t>ꕈ</w:t>
      </w:r>
      <w:r>
        <w:rPr/>
        <w:t>畂㛂栤恗绂⸱䃂쏃뽊숫⺮秂所朱숯捄硩䠻⩬儶ヂ牷獘懂䴭甴㗂⩐摥硣䉡녭쉧窵桕硾飃痃숥䠮䐪㨹</w:t>
      </w:r>
      <w:r>
        <w:rPr/>
        <w:t>ⵥ</w:t>
      </w:r>
      <w:r>
        <w:rPr/>
        <w:t>㡱㑚䙅쉁</w:t>
      </w:r>
      <w:r>
        <w:rPr/>
        <w:t>ⴥ</w:t>
      </w:r>
      <w:r>
        <w:rPr/>
        <w:t>惂献ꍐ彀</w:t>
      </w:r>
      <w:r>
        <w:rPr/>
        <w:t>⡡</w:t>
      </w:r>
      <w:r>
        <w:rPr/>
        <w:t>总䵮扰⽸쉭㴬沘㤶⥚穸노땸썦仂硒澡彍⭄䩯婊潢迂搪숶噅䕸㔫穖㉀⑰</w:t>
      </w:r>
      <w:r>
        <w:rPr/>
        <w:t>ⵦ</w:t>
      </w:r>
      <w:r>
        <w:rPr/>
        <w:t>䁺摅碩捃周쉣㌪顬坆</w:t>
      </w:r>
      <w:r>
        <w:rPr/>
        <w:t>⡒⥕</w:t>
      </w:r>
      <w:r>
        <w:rPr/>
        <w:t>橙椵敟㉦쌸㍚乮쉭ㅥ썬伯䁁⚘呸乫㥃穟㵾땺䣂毂쉨싂椰╯</w:t>
      </w:r>
      <w:r>
        <w:rPr/>
        <w:t>ꥁ</w:t>
      </w:r>
      <w:r>
        <w:rPr/>
        <w:t>玱祂⩞⩁囂⽯䵾䩤슩狂뽎䖘㊩칊硗䊱䑔⮩䒩辮浇匩ꍏ䵅숳⭮캻쉑塘ꎘ쉺咡係㙑楷勂⬬祾☭㍔炻ꌪ쉾ꏂ娯晀쉙䦩䩣㵧ꥩ쉴汬䕫敳䱵畷ꅐ싂⹭啱䞻剪珂숬쉭䝁兀埂溮永쉬</w:t>
      </w:r>
      <w:r>
        <w:rPr/>
        <w:t>ꖮ</w:t>
      </w:r>
      <w:r>
        <w:rPr/>
        <w:t>䀷䔨猷쎮㙄晓扂䕟숦〥ꎘ㈩呚쉸⯂橁㭖숪楨睟煩⻂싃⩓顧♶</w:t>
      </w:r>
      <w:r>
        <w:rPr/>
        <w:t>ⲵ</w:t>
      </w:r>
      <w:r>
        <w:rPr/>
        <w:t>ⵆ</w:t>
      </w:r>
      <w:r>
        <w:rPr/>
        <w:t>쏂⫂浊䭱숵轇㕧㐱쉟灺걵쉑瑈硑䕓公</w:t>
      </w:r>
      <w:r>
        <w:rPr/>
        <w:t>ⶏ</w:t>
      </w:r>
      <w:r>
        <w:rPr/>
        <w:t>淂㙣慅㴤扩䕌䥷塤彐㥦뭷</w:t>
      </w:r>
      <w:r>
        <w:rPr/>
        <w:t>ⲏ⡳</w:t>
      </w:r>
      <w:r>
        <w:rPr/>
        <w:t>爬ꥩ</w:t>
      </w:r>
      <w:r>
        <w:rPr/>
        <w:t>Ⱨ</w:t>
      </w:r>
      <w:r>
        <w:rPr/>
        <w:t>穊䵹唤㭅捌䑌䷂玬偱椯椳⩪䑈彏쉧爩檻쉫甸䕍弴辬稦⹤曂噮刵넴潹捧䡴婖</w:t>
      </w:r>
      <w:r>
        <w:rPr/>
        <w:t>꧂ꖘ</w:t>
      </w:r>
      <w:r>
        <w:rPr/>
        <w:t>灭㕂煉</w:t>
      </w:r>
      <w:r>
        <w:rPr/>
        <w:t>ꦘ</w:t>
      </w:r>
      <w:r>
        <w:rPr/>
        <w:t>頺䋂䭯䅆栦摹湂㭢折뇎뭞싎⿍杏쵷牸칟瘱숻塁쵠⹒湃咩掏湃欽␊幮䡵䒵硬塱歍녉╣㠨㑁ꅕ敐伸稰⨱㴨</w:t>
      </w:r>
      <w:r>
        <w:rPr/>
        <w:t>Ⱝ</w:t>
      </w:r>
      <w:r>
        <w:rPr/>
        <w:t>숸啮쏍慫杤⹧</w:t>
      </w:r>
      <w:r>
        <w:rPr/>
        <w:t>ⶡ⩂</w:t>
      </w:r>
      <w:r>
        <w:rPr/>
        <w:t>共楨牄㝬⹫싃⭆䙒싂ꥶ싂땰汙潹㔥〺揂竎넮婡㉰⥦ꥳ숰㇂窡슮繪垣瞩쉨⹆湈顚꥖㶣</w:t>
      </w:r>
      <w:r>
        <w:rPr/>
        <w:t>ⱺ</w:t>
      </w:r>
      <w:r>
        <w:rPr/>
        <w:t>廂㤲濂걀⴪橙棂彊癄偬異珂䶿숱浬瑖亩㑡⭒恚캱쉊쌤爱䡎꺩쎏녔䰪䢮딪쉺椥뼨灄妱䁢㥹畗䛎␤쉸䥘숲䫂略촷桹癥㵋숳畃幍⌥濂㖏㝁瀩</w:t>
      </w:r>
      <w:r>
        <w:rPr/>
        <w:t>ꦻ</w:t>
      </w:r>
      <w:r>
        <w:rPr/>
        <w:t>㝓⩗坧쉀딥灓畓녫땔卺䰸⩲숱䜭入甤剗瘮⍇</w:t>
      </w:r>
      <w:r>
        <w:rPr/>
        <w:t>ꥒ</w:t>
      </w:r>
      <w:r>
        <w:rPr/>
        <w:t>㘩硚</w:t>
      </w:r>
      <w:r>
        <w:rPr/>
        <w:t>ꕪ</w:t>
      </w:r>
      <w:r>
        <w:rPr/>
        <w:t>ぃ嘽㜷䉁椥檻噐悬䉒⑱砪橫桄</w:t>
      </w:r>
      <w:r>
        <w:rPr/>
        <w:t>ⴣ</w:t>
      </w:r>
      <w:r>
        <w:rPr/>
        <w:t>㍡쉙眳欽䵠䭒吻땑㫂⑈厬揂⭶啀橱癉剣⨭㙬溿所숩㐫儽䩸</w:t>
      </w:r>
      <w:r>
        <w:rPr/>
        <w:t>ꔭ</w:t>
      </w:r>
      <w:r>
        <w:rPr/>
        <w:t>䕃煤⑀⬮轏㕧乭䥀浶㇂㥈磂뮏瑫傩纮迂걔㴭䥍깮䠮琱⽘㴦㠸䵦留⹇쉷湣颬걎슩䩨⎻걯㌵</w:t>
      </w:r>
      <w:r>
        <w:rPr/>
        <w:t>ꕔ</w:t>
      </w:r>
      <w:r>
        <w:rPr/>
        <w:t>勂乭刷晭摸澏껂䲩⌦坮쉔숺桶权⍄湸쉡湠㣂䲏柃깥ꥱ거㍀湲乱촣㩰塶믂⼽쉉由촪空␴놘心幂歑쉠䕧噧⴯㚮塈塹䔬깈廂嚣컂☪䝘ꍓ⩦栲朰〹冻六쉉꤮쉱슘싂</w:t>
      </w:r>
      <w:r>
        <w:rPr/>
        <w:t>ꕚ</w:t>
      </w:r>
      <w:r>
        <w:rPr/>
        <w:t>㑬櫃╂ꇂꅷ牚灨仃㕃쉷影稸숺꥙뿂奩쉆䡶禵ꅌ卹庥ꍶ堸㬽쉦燂쉐㊏况頸幭숥攰㵉㑠䚵晪歟䭬催商灏녅깂剖䱇㍀깙䗎䓂⑄쉑乸슩攻䭈뗃쉕묰☴头ㆣ楁ꥨ掮</w:t>
      </w:r>
      <w:r>
        <w:rPr/>
        <w:t>ꔯ</w:t>
      </w:r>
      <w:r>
        <w:rPr/>
        <w:t>顣涥</w:t>
      </w:r>
      <w:r>
        <w:rPr/>
        <w:t>ⱗ</w:t>
      </w:r>
      <w:r>
        <w:rPr/>
        <w:t>空</w:t>
      </w:r>
      <w:r>
        <w:rPr/>
        <w:t>ꤷ</w:t>
      </w:r>
      <w:r>
        <w:rPr/>
        <w:t>㝂轠⫂偬꤮㑄玵䉊䅹숻䃃姂䫂㇂⭠㝥</w:t>
      </w:r>
      <w:r>
        <w:rPr/>
        <w:t>⡺</w:t>
      </w:r>
      <w:r>
        <w:rPr/>
        <w:t>㇂瘴氹ꍶ</w:t>
      </w:r>
      <w:r>
        <w:rPr/>
        <w:t>⠺</w:t>
      </w:r>
      <w:r>
        <w:rPr/>
        <w:t>㓂百䪡繙⩚숴䴵걈뭹쉺埂뭙䱳⪩纡幱瑥⥤墡㴲兺丯㢻㥶顖䨱぀슱䙤뮣격ㅞ</w:t>
      </w:r>
      <w:r>
        <w:rPr/>
        <w:t>ꕣ</w:t>
      </w:r>
      <w:r>
        <w:rPr/>
        <w:t>걠㵳㭈⯂┨䊱캮㓂昬쉫係㜯</w:t>
      </w:r>
      <w:r>
        <w:rPr/>
        <w:t>ꖩ</w:t>
      </w:r>
      <w:r>
        <w:rPr/>
        <w:t>㵉怶썲礰啃㵔⑅堨别䐺싂䕍玬</w:t>
      </w:r>
      <w:r>
        <w:rPr/>
        <w:t>ⵯ⑶</w:t>
      </w:r>
      <w:r>
        <w:rPr/>
        <w:t>㙘숻뭕䤫⎥</w:t>
      </w:r>
      <w:r>
        <w:rPr/>
        <w:t>꧂⵹</w:t>
      </w:r>
      <w:r>
        <w:rPr/>
        <w:t>堪</w:t>
      </w:r>
      <w:r>
        <w:rPr/>
        <w:t>꤭</w:t>
      </w:r>
      <w:r>
        <w:rPr/>
        <w:t>㣂㡮䕱畫쉋兘䰰弨⹫䩺稷竃剥⹦㡒捋幤⼴畟嘭쉅숪汌桔ぬ繓⬵㛃啌떵㉃偨㭹␯</w:t>
      </w:r>
      <w:r>
        <w:rPr/>
        <w:t>ꤩ</w:t>
      </w:r>
      <w:r>
        <w:rPr/>
        <w:t>燂启䉌╓</w:t>
      </w:r>
      <w:r>
        <w:rPr/>
        <w:t>⢱</w:t>
      </w:r>
      <w:r>
        <w:rPr/>
        <w:t>摇㉕橖椭燂ꄬ</w:t>
      </w:r>
      <w:r>
        <w:rPr/>
        <w:t>ⶩ</w:t>
      </w:r>
      <w:r>
        <w:rPr/>
        <w:t>㝃㪡ꏎ㈦녎슿䒡敂䁟㬊뭞뭘䁘牴砬櫂뾱⸶擂⻂촨杦欱깤䁕땬쉫</w:t>
      </w:r>
      <w:r>
        <w:rPr/>
        <w:t>ⵙ</w:t>
      </w:r>
      <w:r>
        <w:rPr/>
        <w:t>偪晍䬽</w:t>
      </w:r>
      <w:r>
        <w:rPr/>
        <w:t>ⰲ</w:t>
      </w:r>
      <w:r>
        <w:rPr/>
        <w:t>습偡⨦⤪煂◂䆡쉖呚䙂婡</w:t>
      </w:r>
      <w:r>
        <w:rPr/>
        <w:t>ꕲ</w:t>
      </w:r>
      <w:r>
        <w:rPr/>
        <w:t>䝧掻ꇂヂ唳懂栯䝌䦬䱙ꅇ夨光撏㥘</w:t>
      </w:r>
      <w:r>
        <w:rPr/>
        <w:t>⡕</w:t>
      </w:r>
      <w:r>
        <w:rPr/>
        <w:t>太渥⧎䡖㔰㉾ꥱ땵숦畈땒뭧挱歾䁷埂쉤ㆥ䨪㑀</w:t>
      </w:r>
      <w:r>
        <w:rPr/>
        <w:t>ⵇ</w:t>
      </w:r>
      <w:r>
        <w:rPr/>
        <w:t>慌충㑋朴彌⍊䁁㖬쉾轘捨</w:t>
      </w:r>
      <w:r>
        <w:rPr/>
        <w:t>Ⳃ</w:t>
      </w:r>
      <w:r>
        <w:rPr/>
        <w:t>ꍸ</w:t>
      </w:r>
      <w:r>
        <w:rPr/>
        <w:t>ꤰ</w:t>
      </w:r>
      <w:r>
        <w:rPr/>
        <w:t>睴潵䞻䒿⩘䝦칯䭕坰슮슥쉔ㄫ⩅䩃⼫汥潳쉵깵뭖㮘⏂</w:t>
      </w:r>
      <w:r>
        <w:rPr/>
        <w:t>ⰶ</w:t>
      </w:r>
      <w:r>
        <w:rPr/>
        <w:t>숪䍮う⑀搴搬塍㡉烂氵쉤⨳</w:t>
      </w:r>
      <w:r>
        <w:rPr/>
        <w:t>꥟</w:t>
      </w:r>
      <w:r>
        <w:rPr/>
        <w:t>쵌㇂㇂䬯ꍺ䌩幣彩轫슩숸㇂䍴싃祑깑彉婷쉶滍䡑</w:t>
      </w:r>
      <w:r>
        <w:rPr/>
        <w:t>⡱</w:t>
      </w:r>
      <w:r>
        <w:rPr/>
        <w:t>坁쉒瑙琩⪩亏櫂쉮癉帽䵃걏癵쉙뗂㬶椦噣但</w:t>
      </w:r>
      <w:r>
        <w:rPr/>
        <w:t>⡂</w:t>
      </w:r>
      <w:r>
        <w:rPr/>
        <w:t>뇂㦥뭯</w:t>
      </w:r>
      <w:r>
        <w:rPr/>
        <w:t>⡗</w:t>
      </w:r>
      <w:r>
        <w:rPr/>
        <w:t>싂线㷂䅀슮冩刳呔㤬䍁노椲㍲剦싂䵦櫍祐含瑯咏쉱䀣숣匮⯂䵳䵋䰪⬦⤤㌥椲摁瑕썎㩕</w:t>
      </w:r>
      <w:r>
        <w:rPr/>
        <w:t>ⱨⰣ</w:t>
      </w:r>
      <w:r>
        <w:rPr/>
        <w:t>她㵥栭瑆ꅦ㥚煘땅䄸⽌츽</w:t>
      </w:r>
      <w:r>
        <w:rPr/>
        <w:t>⠯</w:t>
      </w:r>
      <w:r>
        <w:rPr/>
        <w:t>玩潟个塤䪏椳憣攷컂㕊④슣㔱䁖照汅㬮⵮乾⧂堰䙟ꆻ繲怶凂怫灖慙參</w:t>
      </w:r>
      <w:r>
        <w:rPr/>
        <w:t>ꕪ</w:t>
      </w:r>
      <w:r>
        <w:rPr/>
        <w:t>깩⬲뽔䅔潲쉭뮻䕆汾</w:t>
      </w:r>
      <w:r>
        <w:rPr/>
        <w:t>⡣</w:t>
      </w:r>
      <w:r>
        <w:rPr/>
        <w:t>㶏넣⩊┣쌩洨╞㑞䍲싃浚숽ꍗ嘩써쉧榩玵ォ矂徘쉤습爮㵬枱汖</w:t>
      </w:r>
      <w:r>
        <w:rPr/>
        <w:t>ꕸ</w:t>
      </w:r>
      <w:r>
        <w:rPr/>
        <w:t>䵋整呉䉑⽇⭣</w:t>
      </w:r>
      <w:r>
        <w:rPr/>
        <w:t>ꦏ</w:t>
      </w:r>
      <w:r>
        <w:rPr/>
        <w:t>澘ꌸ瀪쉱㴤癉㍍䙶碡噉쉦깣㭯橱ꅋ灗ㅬ넳㑀䑷⯂券迃꺬쉱슣楈䡦䑊枱싂癤㡷淂쉒⑇彸㕂扵犥䭕⯂㝲ꄮ㙀䄩潈䬹䚱据쌱</w:t>
      </w:r>
      <w:r>
        <w:rPr/>
        <w:t>ꔪ</w:t>
      </w:r>
      <w:r>
        <w:rPr/>
        <w:t>呸扢쉏こ廂䄯⯎⫂灅</w:t>
      </w:r>
      <w:r>
        <w:rPr/>
        <w:t>꧂</w:t>
      </w:r>
      <w:r>
        <w:rPr/>
        <w:t>⼹㯂뽓㤳⨬欨檮澣䕏♑싃㵏췂纩啍⥕넪挹䁒汤獤䁦圸嘪슬녊㔦砻璵䈫瓂쉨뽢㝣椻吰쉰䜬娵䥹扒걑睂</w:t>
      </w:r>
      <w:r>
        <w:rPr/>
        <w:t>ꕟ</w:t>
      </w:r>
      <w:r>
        <w:rPr/>
        <w:t>㍶쉸㍌깧㚡쉘ぃ塏◃걲榩汱㥂橙⬸惂廂橶砥ꍀ䌻쉣剌♪繳ꌰ䇂桰䠸掬䠪⑷枿头숩䥗灑䨯佟瓃半䌲櫂㇂幯䡔녠位瑋</w:t>
      </w:r>
      <w:r>
        <w:rPr/>
        <w:t>ⵥ</w:t>
      </w:r>
      <w:r>
        <w:rPr/>
        <w:t>恂漤쉩幧⽦繨</w:t>
      </w:r>
      <w:r>
        <w:rPr/>
        <w:t>Ⲭ</w:t>
      </w:r>
      <w:r>
        <w:rPr/>
        <w:t>颬撩⑘坕参⺘槂卮</w:t>
      </w:r>
      <w:r>
        <w:rPr/>
        <w:t>ꕇ⹀</w:t>
      </w:r>
      <w:r>
        <w:rPr/>
        <w:t>敶楞稵〦슮灞䴮⫂㭠楃ㆩ㵌쉫⽑䄥숳济ꍚ䓎彮繍灘疣䭱穣쉋껂椱㝱喬⾱琥䝩䈥쉁쉐습䴫䤴掱</w:t>
      </w:r>
      <w:r>
        <w:rPr/>
        <w:t>ⰲ</w:t>
      </w:r>
      <w:r>
        <w:rPr/>
        <w:t>쵰健㐊渫㣂䑶㉱쉑摲쎥⬯礸兏싂</w:t>
      </w:r>
      <w:r>
        <w:rPr/>
        <w:t>ꕖ</w:t>
      </w:r>
      <w:r>
        <w:rPr/>
        <w:t>쏎쉕ꍷ⨥栳ꅅ彑㥱쉹堻넶潗中싎梵썸嚱◂憥</w:t>
      </w:r>
      <w:r>
        <w:rPr/>
        <w:t>ꖡ</w:t>
      </w:r>
      <w:r>
        <w:rPr/>
        <w:t>縬䍳杇숪⹉爻㥁㍠䔫硯恫项䨨硓㴬ち晬朤⸺轳䘺⪣䑬䊏住刨幤䀳坢唩</w:t>
      </w:r>
      <w:r>
        <w:rPr/>
        <w:t>ⲏ</w:t>
      </w:r>
      <w:r>
        <w:rPr/>
        <w:t>㡰</w:t>
      </w:r>
      <w:r>
        <w:rPr/>
        <w:t>⡭</w:t>
      </w:r>
      <w:r>
        <w:rPr/>
        <w:t>煘轃楀숭⽯䥔㜲歡卢嚣帩</w:t>
      </w:r>
      <w:r>
        <w:rPr/>
        <w:t>ꖬ</w:t>
      </w:r>
      <w:r>
        <w:rPr/>
        <w:t>做䣂䴨琬㓂礬潇㝆歳捨场㉺晇歌䢮䑬塸㬴硰呷䬤窵쌹묪坒</w:t>
      </w:r>
      <w:r>
        <w:rPr/>
        <w:t>ꦻ</w:t>
      </w:r>
      <w:r>
        <w:rPr/>
        <w:t>칤슱㢿㚬</w:t>
      </w:r>
      <w:r>
        <w:rPr/>
        <w:t>ꕟ</w:t>
      </w:r>
      <w:r>
        <w:rPr/>
        <w:t>硰奀繯痂䳂ꍞ싎숲癋䁧竂〰䑭ꌸ쉞竂瀷䤥含숰澩杀瀴숭싂傡⨪侱䩞皮☮</w:t>
      </w:r>
      <w:r>
        <w:rPr/>
        <w:t>ꕊ</w:t>
      </w:r>
      <w:r>
        <w:rPr/>
        <w:t>獯쉸싂䣂㙥⩤猦䌣㟂怴摑␫硕</w:t>
      </w:r>
      <w:r>
        <w:rPr/>
        <w:t>꧂</w:t>
      </w:r>
      <w:r>
        <w:rPr/>
        <w:t>吺䟂쉪싂깦뾡剏</w:t>
      </w:r>
      <w:r>
        <w:rPr/>
        <w:t>ꕟ</w:t>
      </w:r>
      <w:r>
        <w:rPr/>
        <w:t>믂㑴顰媱爰⦥杯㊣㑳愷㴭彴䧍ꥫ䔬洽쉐쉫㡣㤪汌걩浸ꇂ禬⒮汴⩯♤㍯犩⤮穵䩒㩹㵁抬</w:t>
      </w:r>
      <w:r>
        <w:rPr/>
        <w:t>꧂</w:t>
      </w:r>
      <w:r>
        <w:rPr/>
        <w:t>䯂䍇㡔䕐ꅁ䭕噈敥洴⫂武싂眪溏</w:t>
      </w:r>
      <w:r>
        <w:rPr/>
        <w:t>ꥍ</w:t>
      </w:r>
      <w:r>
        <w:rPr/>
        <w:t>牬䈺䑲⨨䣂⌥䉸⨴夲欻숪埂㓂䝢湑쵀㑦磂썺싂␩컃捞㘪懂悵祖䑵眴榣</w:t>
      </w:r>
      <w:r>
        <w:rPr/>
        <w:t>ⲿ</w:t>
      </w:r>
      <w:r>
        <w:rPr/>
        <w:t>玣㢿䌬숥쉶숻疘쉹䱐</w:t>
      </w:r>
      <w:r>
        <w:rPr/>
        <w:t>ꕍ⬪</w:t>
      </w:r>
      <w:r>
        <w:rPr/>
        <w:t>撥穔습䭆숣犱㜨䥌䑾煣쉗숯碵戴숵婙ꄽ</w:t>
      </w:r>
      <w:r>
        <w:rPr/>
        <w:t>⠪</w:t>
      </w:r>
      <w:r>
        <w:rPr/>
        <w:t>싂田⑫숰乲獵䲩</w:t>
      </w:r>
      <w:r>
        <w:rPr/>
        <w:t>ⵘ</w:t>
      </w:r>
      <w:r>
        <w:rPr/>
        <w:t>婇祅칯쌺쉺獑纻싂䬤桨쉒摉伶䍗仂ꇂꥣ</w:t>
      </w:r>
      <w:r>
        <w:rPr/>
        <w:t>ꥊ</w:t>
      </w:r>
      <w:r>
        <w:rPr/>
        <w:t>㮬噐⩙␫䨰佴竂䘵奡冱⩪㌩潌㜤</w:t>
      </w:r>
      <w:r>
        <w:rPr/>
        <w:t>ꔴ</w:t>
      </w:r>
      <w:r>
        <w:rPr/>
        <w:t>绂畗㓂橢⩵⫂⾩冡</w:t>
      </w:r>
      <w:r>
        <w:rPr/>
        <w:t>ⱘ</w:t>
      </w:r>
      <w:r>
        <w:rPr/>
        <w:t>唣輩爣긱眱</w:t>
      </w:r>
      <w:r>
        <w:rPr/>
        <w:t>⢻⒥</w:t>
      </w:r>
      <w:r>
        <w:rPr/>
        <w:t>걶</w:t>
      </w:r>
      <w:r>
        <w:rPr/>
        <w:t>ꖱ</w:t>
      </w:r>
      <w:r>
        <w:rPr/>
        <w:t>瑷楔潣〤걅祾</w:t>
      </w:r>
      <w:r>
        <w:rPr/>
        <w:t>ꤺ</w:t>
      </w:r>
      <w:r>
        <w:rPr/>
        <w:t>䑒䧍⽴奒㘪쉂匽潚쉆啵䰫쉚䣂瘪牦</w:t>
      </w:r>
      <w:r>
        <w:rPr/>
        <w:t>ꤽ</w:t>
      </w:r>
      <w:r>
        <w:rPr/>
        <w:t>쉹呴楱溮顈⫎眳杊䠯㌹뽔仃䝂ꄸ縶先並輷扟⻂厣</w:t>
      </w:r>
      <w:r>
        <w:rPr/>
        <w:t>ꔦ</w:t>
      </w:r>
      <w:r>
        <w:rPr/>
        <w:t>棂犩卯뭯䗂疵㉊䥣쉶汪晩䶩㜷硟彭煚꥗ꥵ救挦뼫竂㭭썤灶爳穅䋂沮迂</w:t>
      </w:r>
      <w:r>
        <w:rPr/>
        <w:t>ꤸ</w:t>
      </w:r>
      <w:r>
        <w:rPr/>
        <w:t>榩</w:t>
      </w:r>
      <w:r>
        <w:rPr/>
        <w:t>ꥀ</w:t>
      </w:r>
      <w:r>
        <w:rPr/>
        <w:t>呭㖿⥸䤶⨵</w:t>
      </w:r>
      <w:r>
        <w:rPr/>
        <w:t>ⰺ</w:t>
      </w:r>
      <w:r>
        <w:rPr/>
        <w:t>㇂爭슡輣䑪頮剃䵆ノ땈畲潑걦獱买瓎</w:t>
      </w:r>
      <w:r>
        <w:rPr/>
        <w:t>ⴻ</w:t>
      </w:r>
      <w:r>
        <w:rPr/>
        <w:t>ⱱ</w:t>
      </w:r>
      <w:r>
        <w:rPr/>
        <w:t>慀繯䡇</w:t>
      </w:r>
      <w:r>
        <w:rPr/>
        <w:t>⠣</w:t>
      </w:r>
      <w:r>
        <w:rPr/>
        <w:t>瘩</w:t>
      </w:r>
      <w:r>
        <w:rPr/>
        <w:t>⠷</w:t>
      </w:r>
      <w:r>
        <w:rPr/>
        <w:t>㨳楓䕵塦싃疱갨硡权歞沩쵰컂稯쉂ꅍ爰䭥습䰳숹ꅮ</w:t>
      </w:r>
      <w:r>
        <w:rPr/>
        <w:t>ⶮ</w:t>
      </w:r>
      <w:r>
        <w:rPr/>
        <w:t>춵允䡒噠捊</w:t>
      </w:r>
      <w:r>
        <w:rPr/>
        <w:t>ꤣ</w:t>
      </w:r>
      <w:r>
        <w:rPr/>
        <w:t>癓㕫</w:t>
      </w:r>
      <w:r>
        <w:rPr/>
        <w:t>⠷</w:t>
      </w:r>
      <w:r>
        <w:rPr/>
        <w:t>汄㠥搦쉘㥞淂⌺積</w:t>
      </w:r>
      <w:r>
        <w:rPr/>
        <w:t>ⵞ</w:t>
      </w:r>
      <w:r>
        <w:rPr/>
        <w:t>ⱅ</w:t>
      </w:r>
      <w:r>
        <w:rPr/>
        <w:t>췂慇䉳墩こ⪩偄繂䁉䌪쉅⸭䬶䁱⪣娹♚☬戩</w:t>
      </w:r>
      <w:r>
        <w:rPr/>
        <w:t>⡵</w:t>
      </w:r>
      <w:r>
        <w:rPr/>
        <w:t>䑶婟禬畠땘⩂䁲䤊歬</w:t>
      </w:r>
      <w:r>
        <w:rPr/>
        <w:t>ꗂ</w:t>
      </w:r>
      <w:r>
        <w:rPr/>
        <w:t>ꌣ灸氥숦獭摈䅮╍瓂숮⪡⻂⫃救칳⨩ꍠ㩤瀦庿晔쵩쉾毂䥰♍숪辬擂㩞㒵䢻槍畉㈽䳂싂嫂㐦塯꥗♭ꄣ䕞㜻쌵㙄䤳㙵ꄪ촳쉙淍⩧숤㖻䎏吳中埂싂⽧哂剁偐严榻쉌슣夻穩湂㥧</w:t>
      </w:r>
      <w:r>
        <w:rPr/>
        <w:t>ꖮ</w:t>
      </w:r>
      <w:r>
        <w:rPr/>
        <w:t>丣䧍쉑䀻亡煡㉭숽畟繄勂⩢꥗</w:t>
      </w:r>
      <w:r>
        <w:rPr/>
        <w:t>ⴺ</w:t>
      </w:r>
      <w:r>
        <w:rPr/>
        <w:t>쉧뽭剸숭塍潇煴塱恘䕋并慷⩸泎㉗稴䴴祟쉺颵</w:t>
      </w:r>
      <w:r>
        <w:rPr/>
        <w:t>ⵒ</w:t>
      </w:r>
      <w:r>
        <w:rPr/>
        <w:t>ㄭ뗂</w:t>
      </w:r>
      <w:r>
        <w:rPr/>
        <w:t>ⵀ</w:t>
      </w:r>
      <w:r>
        <w:rPr/>
        <w:t>땓縪쌱촲</w:t>
      </w:r>
      <w:r>
        <w:rPr/>
        <w:t>ꥍ</w:t>
      </w:r>
      <w:r>
        <w:rPr/>
        <w:t>⼭嗂浘걎☮佌㓎♔娭⮥異⒮䆏䠸㈮抬㍰堻皣뽎㶱䈥숥⽬◎㇂땲售뮿淂嗂㙲</w:t>
      </w:r>
      <w:r>
        <w:rPr/>
        <w:t>ꔴ</w:t>
      </w:r>
      <w:r>
        <w:rPr/>
        <w:t>䪣싂쉗則䅟繳䷂</w:t>
      </w:r>
      <w:r>
        <w:rPr/>
        <w:t>ꦏ</w:t>
      </w:r>
      <w:r>
        <w:rPr/>
        <w:t>恔쉣梮ꄬざ쉹㙘⹹츦常泂䠶伣申唦ꥵ쉧놩曃却䢿ꅲ㈷쉁牁㩞⼦</w:t>
      </w:r>
      <w:r>
        <w:rPr/>
        <w:t>ꖣ</w:t>
      </w:r>
      <w:r>
        <w:rPr/>
        <w:t>䑺⫃剎걚噰뭇</w:t>
      </w:r>
      <w:r>
        <w:rPr/>
        <w:t>⠬</w:t>
      </w:r>
      <w:r>
        <w:rPr/>
        <w:t>顙轢㝴ꍔꍾ垏欣충㕧晬厡灑䞬扃戦걤슡㍃ꥳ쵤딫걘䉔䎣╧녙瑌</w:t>
      </w:r>
      <w:r>
        <w:rPr/>
        <w:t>ꕦ</w:t>
      </w:r>
      <w:r>
        <w:rPr/>
        <w:t>恤揂偍녰垏</w:t>
      </w:r>
      <w:r>
        <w:rPr/>
        <w:t>ꔥ</w:t>
      </w:r>
      <w:r>
        <w:rPr/>
        <w:t>䡚㶿쉎㮏쉊輨</w:t>
      </w:r>
      <w:r>
        <w:rPr/>
        <w:t>ꦘ</w:t>
      </w:r>
      <w:r>
        <w:rPr/>
        <w:t>ꄤ쉪䋂秂杷놣㓂浩䙧䩫㟃슥浥䤰쉤绂扚䦩睁긦䵡녢冿倴㵞恇쉴䥙捸硢弯⴪墵슻甸唦䳂⩮炡ㄦ뾮</w:t>
      </w:r>
      <w:r>
        <w:rPr/>
        <w:t>ꤳ</w:t>
      </w:r>
      <w:r>
        <w:rPr/>
        <w:t>⽎楎뽠䑈⽚楣䀭㭢쉳䡲쉣䌤〣䴳䄷㟎䩁걈슬썏㑧⭶潎狍⸻</w:t>
      </w:r>
      <w:r>
        <w:rPr/>
        <w:t>ⵇ</w:t>
      </w:r>
      <w:r>
        <w:rPr/>
        <w:t>㞱ꍎ杴㌻欶쵲㍱ㄪ긤剌璩睳㭌싂䥴怣䆣⌺䙭栽凍南뿂㤰</w:t>
      </w:r>
      <w:r>
        <w:rPr/>
        <w:t>꧂</w:t>
      </w:r>
      <w:r>
        <w:rPr/>
        <w:t>㎿䕅䙅擃輩䞡쏎숹뇂⹉ꍰ묺쉥坤礤䭕唹ꅒ奎㥸澱㥶䋂㑈쉁䀱䩮颻썁癇嚘故쵳䍦숽烂촣㶮迂楚䫂䴬懃䬶슣㠶⹃䲘捉檥</w:t>
      </w:r>
      <w:r>
        <w:rPr/>
        <w:t>꥓♬</w:t>
      </w:r>
      <w:r>
        <w:rPr/>
        <w:t>뮬쉔숪㣂灹珍싂䗂⩅쉇▥婡啞䙩⎬圹ꅾ㗂咻㍓呫捉⽦䉲捔⛂䤴畹㍘輵戹⭒䭳</w:t>
      </w:r>
      <w:r>
        <w:rPr/>
        <w:t>ꦩ</w:t>
      </w:r>
      <w:r>
        <w:rPr/>
        <w:t>촥坞䱰兣㭆奎䱁睡牸䞩㤪╶秂⬣辩⽳報煄潆㐵恉僂呒奵걊쉌䇍</w:t>
      </w:r>
      <w:r>
        <w:rPr/>
        <w:t>⡚</w:t>
      </w:r>
      <w:r>
        <w:rPr/>
        <w:t>㛂㞣</w:t>
      </w:r>
      <w:r>
        <w:rPr/>
        <w:t>ꦩ</w:t>
      </w:r>
      <w:r>
        <w:rPr/>
        <w:t>⽃噖乧쉩쉃䥯슘⑬⭭♁썹䪱囂灢써卵ꌪ歬匰㎣䑇熻歳犩⹾楔쉓碡砮䱄懂歯癦睦ꎻ焸漤⍉䣂批桫彺쉒廂깉</w:t>
      </w:r>
      <w:r>
        <w:rPr/>
        <w:t>ꕬ</w:t>
      </w:r>
      <w:r>
        <w:rPr/>
        <w:t>慕╂⬤晁㵺渦畷奷</w:t>
      </w:r>
      <w:r>
        <w:rPr/>
        <w:t>Ⳃ</w:t>
      </w:r>
      <w:r>
        <w:rPr/>
        <w:t>仂瘴숹庥쉇捳卬쉬㎥术㌊㒩乔湓䥡繬䨮</w:t>
      </w:r>
      <w:r>
        <w:rPr/>
        <w:t>ⲵ</w:t>
      </w:r>
      <w:r>
        <w:rPr/>
        <w:t>吻䓂㉍쉬㠱캩⹆瑨摐⦡杶걊灊杫㙾ㆡ㕹㥖䃂織桚穄䦏ꅾ卟떬离䄱䵊㋍瞩㙅嘫皣ヂ䀣ㅮ剣琲쉙硯䖬共⛂剱쉾⩠繳戱숷⹠〨숻敖潷滂뾏쉉戵兙圩㕚㏂椪⬺숺卤뭾쉬칑㩕䤪攤㝁䶮弥吹</w:t>
      </w:r>
      <w:r>
        <w:rPr/>
        <w:t>꤭</w:t>
      </w:r>
      <w:r>
        <w:rPr/>
        <w:t>길⾿䙉⥏㟂从圳쉭柃㩃普䖬┹♂捰ㅰ쉈긻䡦䩐ꌷ䦬㉎呷땰쵱♴ㅶ쉶㚬墱湨塎㵒潷ヂ㑫䕅쵃䰹窻璘⭒긫㇂椸〺啗ꥨ걁㥉⫂⎡轁斿獹槎숬侬ノ婋쎣凂㑥ㆱ癀䖬溩ꌦ⿂㡋㥤捅暣䥶䄸⭚넣涵ⸯ䅦㮡㍄敷儮怷㝤湴숵</w:t>
      </w:r>
      <w:r>
        <w:rPr/>
        <w:t>ꔫ</w:t>
      </w:r>
      <w:r>
        <w:rPr/>
        <w:t>㙨䝪⨴촭浸㙋䡈슩䵗春勎</w:t>
      </w:r>
      <w:r>
        <w:rPr/>
        <w:t>ꥑ</w:t>
      </w:r>
      <w:r>
        <w:rPr/>
        <w:t>灑潘沣䖘</w:t>
      </w:r>
      <w:r>
        <w:rPr/>
        <w:t>ⶮ</w:t>
      </w:r>
      <w:r>
        <w:rPr/>
        <w:t>㶬睷繬쵘</w:t>
      </w:r>
      <w:r>
        <w:rPr/>
        <w:t>⡩⧃</w:t>
      </w:r>
      <w:r>
        <w:rPr/>
        <w:t>㩱䅱匬⮡䝴㩕㵦灎海</w:t>
      </w:r>
      <w:r>
        <w:rPr/>
        <w:t>ꔹ</w:t>
      </w:r>
      <w:r>
        <w:rPr/>
        <w:t>숭歑坥䥸㬽参</w:t>
      </w:r>
      <w:r>
        <w:rPr/>
        <w:t>⢘</w:t>
      </w:r>
      <w:r>
        <w:rPr/>
        <w:t>猴励辥⹘攵祘㴮捞</w:t>
      </w:r>
      <w:r>
        <w:rPr/>
        <w:t>ⴵ</w:t>
      </w:r>
      <w:r>
        <w:rPr/>
        <w:t>䘨但恚땁⩍槂皘쉒䩮㮵䨵ㆬ沣ヂ椦䉗㵤췃恌䴵漤㥮</w:t>
      </w:r>
      <w:r>
        <w:rPr/>
        <w:t>ꦩ</w:t>
      </w:r>
      <w:r>
        <w:rPr/>
        <w:t>啫㖵枩煃杭烂影摞ꅖ칈쏂婘</w:t>
      </w:r>
      <w:r>
        <w:rPr/>
        <w:t>ⱀ</w:t>
      </w:r>
      <w:r>
        <w:rPr/>
        <w:t>촯㚏攺꺱쉚䉳䄩㍌䁱祐纣櫂硊穯쉪쉭歕⹮搪祘砭ꄴ浧䥞顎⾏⚮牯繱擂啒㥑⯂渱䥐</w:t>
      </w:r>
      <w:r>
        <w:rPr/>
        <w:t>꧂</w:t>
      </w:r>
      <w:r>
        <w:rPr/>
        <w:t>告ꍀ⩄堯</w:t>
      </w:r>
      <w:r>
        <w:rPr/>
        <w:t>ꦱ</w:t>
      </w:r>
      <w:r>
        <w:rPr/>
        <w:t>㦩癳䄴䝞⚏恔깬◂㥫슩䭔欦ꥱ칣넹⍈슱ね쉎怹䰭㋂琣咩⍇⩌䴯쵔榣睰卉頰啢乐飂乗</w:t>
      </w:r>
      <w:r>
        <w:rPr/>
        <w:t>⢿</w:t>
      </w:r>
      <w:r>
        <w:rPr/>
        <w:t>刽⨯汖䠵䵨쉲䝱뇂쉄䥾숵ㄮ剬䉇爱摓吵쌬쉄塎쉹燂㟍甪ꌻ畣睸䩋癇盃彅ꅙ猳洹㡉冏㕗頴〬숪敋㜴싂渺ァ捱楐び奏⥴䓂址ꍨ䧂恣䍣쉄㔸㝵顪嫂⽞奭汫畎㕀拃⨺剓㴸䙦</w:t>
      </w:r>
      <w:r>
        <w:rPr/>
        <w:t>Ⱘ</w:t>
      </w:r>
      <w:r>
        <w:rPr/>
        <w:t>㵪偨湚걤</w:t>
      </w:r>
      <w:r>
        <w:rPr/>
        <w:t>⡢</w:t>
      </w:r>
      <w:r>
        <w:rPr/>
        <w:t>슩쉁␭瘨湰瑲ꍦ剅쉟彊䰭䴱玱쉑婩㙞㡬硓ネ쉯瘨硠㩵庻顰湵䵩垡</w:t>
      </w:r>
      <w:r>
        <w:rPr/>
        <w:t>ꔽ</w:t>
      </w:r>
      <w:r>
        <w:rPr/>
        <w:t>栣幫窥瑇瀳ち却⏂겡渲쉺ㅩ㈵䄯꺡師乵助</w:t>
      </w:r>
      <w:r>
        <w:rPr/>
        <w:t>ⴸ</w:t>
      </w:r>
      <w:r>
        <w:rPr/>
        <w:t>䙡溩㘹幋⥥瘪䴪呡䭎濂癠砵柂畋슮假氺⤯檻奘晡믃媬㧂潳쉸灩쉊슱칖㍋⑾䱈捁漽⩃獉猪凂彮⹂䍰䑞淂</w:t>
      </w:r>
      <w:r>
        <w:rPr/>
        <w:t>ⱨ</w:t>
      </w:r>
      <w:r>
        <w:rPr/>
        <w:t>彘瘪䍷┊栰㪩숥拂㵾祵⑞颩ꅾ买㙯桩㖵䧂睞쉐〮숯睃堥䚮☴쉔꺬瀣䦿䓂⹌䝦潸穎쉅卅妏⍒깺婥쉃숸㨰</w:t>
      </w:r>
      <w:r>
        <w:rPr/>
        <w:t>ꔷ</w:t>
      </w:r>
      <w:r>
        <w:rPr/>
        <w:t>Ᵽⱄ</w:t>
      </w:r>
      <w:r>
        <w:rPr/>
        <w:t>ꗂ</w:t>
      </w:r>
      <w:r>
        <w:rPr/>
        <w:t>㎵╔畴畫</w:t>
      </w:r>
      <w:r>
        <w:rPr/>
        <w:t>꧂</w:t>
      </w:r>
      <w:r>
        <w:rPr/>
        <w:t>硞僃쉠懂䇂婡</w:t>
      </w:r>
      <w:r>
        <w:rPr/>
        <w:t>ꥊ</w:t>
      </w:r>
      <w:r>
        <w:rPr/>
        <w:t>繶歒묷伳슻婴㙃</w:t>
      </w:r>
      <w:r>
        <w:rPr/>
        <w:t>ⰶ</w:t>
      </w:r>
      <w:r>
        <w:rPr/>
        <w:t>쉒쵔睳婦⹷㤸쉚슥璘㡑쉈顶ꏎ惂眤걈熻䑪轕쉯亻㭮㑚슣䡘狂㘵扇㭥⌽惂䴱㝬숦幫䍲摰⽀慓㴣㭾塮䳂䕮䓂䵴쉲棂梥ꇂ戭桌슱摲惂㈯㊩墘䡎䠺塊朱㟂傡凂㝍㭥㕾洨哂栱쉒彌습澵⑾廂뭇츽䜪숫禩柂抩⑷湘稰숦⽣</w:t>
      </w:r>
      <w:r>
        <w:rPr/>
        <w:t>⡓</w:t>
      </w:r>
      <w:r>
        <w:rPr/>
        <w:t>䈪渻⭎쉆绍</w:t>
      </w:r>
      <w:r>
        <w:rPr/>
        <w:t>⣂</w:t>
      </w:r>
      <w:r>
        <w:rPr/>
        <w:t>繉┣䵹뽟㡶枡〈是뾱㓂㉈歲纥轣ㄲ㭉勂써넺㠹枡䗂瑣呆ㅤ䜨㐶䡵顈⛂㵘⩅</w:t>
      </w:r>
      <w:r>
        <w:rPr/>
        <w:t>ꥅ</w:t>
      </w:r>
      <w:r>
        <w:rPr/>
        <w:t>来䋂䀴</w:t>
      </w:r>
      <w:r>
        <w:rPr/>
        <w:t>⠦</w:t>
      </w:r>
      <w:r>
        <w:rPr/>
        <w:t>쉊␵㣂ㄩ㪥뮘</w:t>
      </w:r>
      <w:r>
        <w:rPr/>
        <w:t>⠯</w:t>
      </w:r>
      <w:r>
        <w:rPr/>
        <w:t>㭩㵁瘫쉅畅奺呣嘰䅎숮序츩䅸甮걥습쎩⩇揍礤啺睵ꅔ转㨽㵑昫䥆㴵恞旂奭昨攳</w:t>
      </w:r>
      <w:r>
        <w:rPr/>
        <w:t>꧂⭋</w:t>
      </w:r>
      <w:r>
        <w:rPr/>
        <w:t>操⥣쉌㡸顾硐橙ꍺ䱔噯♏땱侣牱㉓ꆮ숪傮夳溬顑冣嫂昨㔯樴⨪ꏂ슱䯂⩅嘳㠺땍뽑썏坖卷⑂廂쉧◍乔쵥㩎싂眴㩾묪戴ꌦ狂瘯쉦㥠纬䙞ㄣ睆壂沘</w:t>
      </w:r>
      <w:r>
        <w:rPr/>
        <w:t>⢻</w:t>
      </w:r>
      <w:r>
        <w:rPr/>
        <w:t>哂䍅灧爫걣㡶矂슻慦敏ꥣ恧允넽牣壂</w:t>
      </w:r>
      <w:r>
        <w:rPr/>
        <w:t>ꥑ⌷</w:t>
      </w:r>
      <w:r>
        <w:rPr/>
        <w:t>砲䗂䜩輴獖쏎㉔先</w:t>
      </w:r>
      <w:r>
        <w:rPr/>
        <w:t>ꦿ</w:t>
      </w:r>
      <w:r>
        <w:rPr/>
        <w:t>ㅢ</w:t>
      </w:r>
      <w:r>
        <w:rPr/>
        <w:t>ꤪ</w:t>
      </w:r>
      <w:r>
        <w:rPr/>
        <w:t>칰䱾稵숬㑎㥾彎쉑㑓㷂墿攮䅄棂亘䅂嫂䃂䫂ㄬ떩뽐䁇</w:t>
      </w:r>
      <w:r>
        <w:rPr/>
        <w:t>ⵔꕧ</w:t>
      </w:r>
      <w:r>
        <w:rPr/>
        <w:t>痂⽬⾮抻氮伮㉘뽚쉢繑協参⥠⩫婴</w:t>
      </w:r>
      <w:r>
        <w:rPr/>
        <w:t>ⲿ</w:t>
      </w:r>
      <w:r>
        <w:rPr/>
        <w:t>淍䭺塟싎漦</w:t>
      </w:r>
      <w:r>
        <w:rPr/>
        <w:t>ꗂ</w:t>
      </w:r>
      <w:r>
        <w:rPr/>
        <w:t>㒬</w:t>
      </w:r>
      <w:r>
        <w:rPr/>
        <w:t>⠰</w:t>
      </w:r>
      <w:r>
        <w:rPr/>
        <w:t>㉭暩䱠㨬䴰뼳䍄坷瀷칢䬶䳂セ㑦ꅔ䙣甥ꍂ縪䢵⥪摊啀摲所</w:t>
      </w:r>
      <w:r>
        <w:rPr/>
        <w:t>ⷂ</w:t>
      </w:r>
      <w:r>
        <w:rPr/>
        <w:t>復牙쉭㥸い顀侬報㑁⍘䉥쵹䦩侥牲쉊╖楈歹䡇㭶䉆䁍枩쉩幄♉쵖冮城⤮㢵㍉枣㡥Ⓜ╧坡싎쉢걈</w:t>
      </w:r>
      <w:r>
        <w:rPr/>
        <w:t>꧂</w:t>
      </w:r>
      <w:r>
        <w:rPr/>
        <w:t>䱤䍙㉺礪㋂ꍑ䁟㝴⑏穓㡋</w:t>
      </w:r>
      <w:r>
        <w:rPr/>
        <w:t>ꕃ</w:t>
      </w:r>
      <w:r>
        <w:rPr/>
        <w:t>炥</w:t>
      </w:r>
      <w:r>
        <w:rPr/>
        <w:t>⠦</w:t>
      </w:r>
      <w:r>
        <w:rPr/>
        <w:t>䩶種䨱冡䛂恍䍬习幙坭䤩弪禱</w:t>
      </w:r>
      <w:r>
        <w:rPr/>
        <w:t>ⵥ</w:t>
      </w:r>
      <w:r>
        <w:rPr/>
        <w:t>䕥癗㛂</w:t>
      </w:r>
      <w:r>
        <w:rPr/>
        <w:t>ꦬ</w:t>
      </w:r>
      <w:r>
        <w:rPr/>
        <w:t>뗂쉇</w:t>
      </w:r>
      <w:r>
        <w:rPr/>
        <w:t>⡒</w:t>
      </w:r>
      <w:r>
        <w:rPr/>
        <w:t>樸㍔⥆牡♙쉤乊係쉀슮䈩ꇎ㝵땤䰣䵠ꅕ䕅檥䌨믂슩㭎弫亣㣂싍</w:t>
      </w:r>
      <w:r>
        <w:rPr/>
        <w:t>ⱷ</w:t>
      </w:r>
      <w:r>
        <w:rPr/>
        <w:t>ꔊ</w:t>
      </w:r>
      <w:r>
        <w:rPr/>
        <w:t>숰㩞囂칕傮㝮䨽癯䟃湏ꅢ䷂⨪숩㙔쉙䕋帤㌥癩心䝨䈪幥䜱漵扒츯⭡扆爮匶呹稨㏂瑹敫懂갦䠹喿渹呤䕵刱무接⹊㑸歲ꥴ捍싍⍥⽚䁸啊쉨땾䐹䜷磂슣갺뭘넭恇塨睖䡕䀨쉢⴮楁敊穥⵴뭪嘯숹窡穆ꥫ摂칙㥐怳촶걬䀺䆘⑩</w:t>
      </w:r>
      <w:r>
        <w:rPr/>
        <w:t>ꕓ</w:t>
      </w:r>
      <w:r>
        <w:rPr/>
        <w:t>䍅ㅣ㴤繷彴㝫捍係㤨竂便烂桨瑟獧剤塇䩬祡슩吨</w:t>
      </w:r>
      <w:r>
        <w:rPr/>
        <w:t>ꦿ</w:t>
      </w:r>
      <w:r>
        <w:rPr/>
        <w:t>傮䉮칒㎩嚵㵳佱㨨</w:t>
      </w:r>
      <w:r>
        <w:rPr/>
        <w:t>ꥑ</w:t>
      </w:r>
      <w:r>
        <w:rPr/>
        <w:t>䙾뽚⩁⼮㈨囂⦣슱䮱쉱⼯瑾㭯嗂吣卬</w:t>
      </w:r>
      <w:r>
        <w:rPr/>
        <w:t>ꕹ</w:t>
      </w:r>
      <w:r>
        <w:rPr/>
        <w:t>숪抏牸䳂橡燂츯쉏佖䝔奅桅숨牳뾘숯偏〉숨ㄤ⩏八쉸㧂慡㍡㊏칇츮狂竂劻䒏</w:t>
      </w:r>
      <w:r>
        <w:rPr/>
        <w:t>ꥁ⵸</w:t>
      </w:r>
      <w:r>
        <w:rPr/>
        <w:t>㕄妘싂柂쉷晉桚熡幺噊挽쵅䉥쉈倫扁</w:t>
      </w:r>
      <w:r>
        <w:rPr/>
        <w:t>ⰴ</w:t>
      </w:r>
      <w:r>
        <w:rPr/>
        <w:t>潳㍍䉃츪컂淂䨥딨楎꥚쉎䫂旂栳啹睳⥨䵃숲츺녑칠垻슣䎣긲㙂䨯╌</w:t>
      </w:r>
      <w:r>
        <w:rPr/>
        <w:t>ꗂ⬰</w:t>
      </w:r>
      <w:r>
        <w:rPr/>
        <w:t>杞⍅湹杣噖⼤⭸姂奎堻垵䩤潆♭쎘⭁堵浧樸쉢㴳</w:t>
      </w:r>
      <w:r>
        <w:rPr/>
        <w:t>ⰰ</w:t>
      </w:r>
      <w:r>
        <w:rPr/>
        <w:t>煱厥䔰㉬䵴柂椰䢩쉭项뾡꺿쎥䐻捳䒿</w:t>
      </w:r>
      <w:r>
        <w:rPr/>
        <w:t>ꔭ</w:t>
      </w:r>
      <w:r>
        <w:rPr/>
        <w:t>슮槂䍴㔬쉦㔹䴴쵉爳䁑䉺⩚㌱䜥⏂쉍烂ㅷ塕纘뽯熵㥞呯悘╋䪵녮⹷뼳恄湘䜮啖䅮</w:t>
      </w:r>
      <w:r>
        <w:rPr/>
        <w:t>ꥇ</w:t>
      </w:r>
      <w:r>
        <w:rPr/>
        <w:t>쉰䨣溘慏뽧싂猹쉪嚏숭桤婚穳㘺戯</w:t>
      </w:r>
      <w:r>
        <w:rPr/>
        <w:t>ꤺ</w:t>
      </w:r>
      <w:r>
        <w:rPr/>
        <w:t>⽯婺睘</w:t>
      </w:r>
      <w:r>
        <w:rPr/>
        <w:t>ⲣ♘</w:t>
      </w:r>
      <w:r>
        <w:rPr/>
        <w:t>矍ヂ녦埂汩㨭䝈䜥쉨♲싃걾㈲␥쉆쉘⧂伽栽㍅媏枥䐨瑎䛂熱ꅏ⍗䱣㣂넩䩗窩桄쉣쉮㞵䭡狍燂㭨㘵쉬䐽⼰긹츣䨯䙏椳㒮礷㷂┵㶱摠쉉欨䱂幨硕敞慷瓂繵ㅄ䈻橉칓䤴</w:t>
      </w:r>
      <w:r>
        <w:rPr/>
        <w:t>ꤳ</w:t>
      </w:r>
      <w:r>
        <w:rPr/>
        <w:t>伫긺⼣硳悵슬扬縬噓</w:t>
      </w:r>
      <w:r>
        <w:rPr/>
        <w:t>ⱸ</w:t>
      </w:r>
      <w:r>
        <w:rPr/>
        <w:t>촺♅䀶扣硘匯뮥슱䁟砻焹习浹䈩磎㵡捞幄♳喥㜮剑♄㩰㥧䉢췍纮숲⩐熘쉺矂ꥲ摁䑡〱䵳◂癚⯂㪏䅯⫎癯媏䑇噆共㝾䌶╪未⩊</w:t>
      </w:r>
      <w:r>
        <w:rPr/>
        <w:t>ꤥ</w:t>
      </w:r>
      <w:r>
        <w:rPr/>
        <w:t>싂䀣汤㨰</w:t>
      </w:r>
      <w:r>
        <w:rPr/>
        <w:t>ꤽ</w:t>
      </w:r>
      <w:r>
        <w:rPr/>
        <w:t>ꅈ䁾杁䬫㘹䢘䉣侏愳䘦숣稩⴨䥖놮쉇慺惂㩆幒</w:t>
      </w:r>
      <w:r>
        <w:rPr/>
        <w:t>⡦</w:t>
      </w:r>
      <w:r>
        <w:rPr/>
        <w:t>帷⩦㍧䁚☫秂䮬䒘僂喿䂮琷쉇䤴睘</w:t>
      </w:r>
      <w:r>
        <w:rPr/>
        <w:t>Ⱘ⭷</w:t>
      </w:r>
      <w:r>
        <w:rPr/>
        <w:t>帮䩐㦿怴땊㐳꺮嘴洶䁄䢘䥨唊⩳浩⹯〯</w:t>
      </w:r>
      <w:r>
        <w:rPr/>
        <w:t>⡔</w:t>
      </w:r>
      <w:r>
        <w:rPr/>
        <w:t>埂枡⒱殩匭䰲㵦丬啒攬猻䭠쉫쉊䪿溩뇂뾵싂䛂杊ꌮ慃測㙙熏췂彦슱⯂渷僂</w:t>
      </w:r>
      <w:r>
        <w:rPr/>
        <w:t>ꕋ</w:t>
      </w:r>
      <w:r>
        <w:rPr/>
        <w:t>殿</w:t>
      </w:r>
      <w:r>
        <w:rPr/>
        <w:t>ⶣ</w:t>
      </w:r>
      <w:r>
        <w:rPr/>
        <w:t>慉㵤⹡辱ꥥ⤸䗍숷澩捕㙩繈卒⪥⍃컂딳幇쉺</w:t>
      </w:r>
      <w:r>
        <w:rPr/>
        <w:t>⢵</w:t>
      </w:r>
      <w:r>
        <w:rPr/>
        <w:t>쌷㫂潒晧猸丶啍狍慍挳扎䣎䉮걥㛎숱쉔ㄹ⴯☹玏欦呾甶⍑祩猲㥲䤺</w:t>
      </w:r>
      <w:r>
        <w:rPr/>
        <w:t>ꔻ</w:t>
      </w:r>
      <w:r>
        <w:rPr/>
        <w:t>쌷媬坂㖩彷쉡㏂쉏䵷票瘷瑳ㅎ煔䭌ꍔ䍎슬㬭嗍</w:t>
      </w:r>
      <w:r>
        <w:rPr/>
        <w:t>ꕑ</w:t>
      </w:r>
      <w:r>
        <w:rPr/>
        <w:t>쉡参쉔厱噅晪浸擂浫ꍘ㬩懂䡉</w:t>
      </w:r>
      <w:r>
        <w:rPr/>
        <w:t>⡖</w:t>
      </w:r>
      <w:r>
        <w:rPr/>
        <w:t>夫㝚咏汖枏㩁┶㥬</w:t>
      </w:r>
      <w:r>
        <w:rPr/>
        <w:t>⡎</w:t>
      </w:r>
      <w:r>
        <w:rPr/>
        <w:t>槂晐⑬꺡亩쉕偀쉭슩弹晏ㅄ껂瑃거䆘</w:t>
      </w:r>
      <w:r>
        <w:rPr/>
        <w:t>ⰷ⣂⨰</w:t>
      </w:r>
      <w:r>
        <w:rPr/>
        <w:t>昭츱䡓☵숥抩⭦㵔䤻檣㫂顥⽭玿묯扣싂숹壃㧂싂㋂琻在汃땈㡨倨㙑갻쉆㵳숵㝴쉫╂</w:t>
      </w:r>
      <w:r>
        <w:rPr/>
        <w:t>ꕗ</w:t>
      </w:r>
      <w:r>
        <w:rPr/>
        <w:t>轍扶</w:t>
      </w:r>
      <w:r>
        <w:rPr/>
        <w:t>ꕃ</w:t>
      </w:r>
      <w:r>
        <w:rPr/>
        <w:t>恡♤䄺䔭穵䘱䙾稽</w:t>
      </w:r>
      <w:r>
        <w:rPr/>
        <w:t>ꥉ</w:t>
      </w:r>
      <w:r>
        <w:rPr/>
        <w:t>ꥵⒻㅎ땓뭔甴년啄牢⭐檡</w:t>
      </w:r>
      <w:r>
        <w:rPr/>
        <w:t>ꗂ</w:t>
      </w:r>
      <w:r>
        <w:rPr/>
        <w:t>䡲쉺灱偒㓂싂䝗殿彖㨥敠咻⭱樥쉦⍚⤱祶権橙䅇撮쌭싂圬䱯쉒泃䜲숨坸싂慖壂弫</w:t>
      </w:r>
      <w:r>
        <w:rPr/>
        <w:t>ꥄ</w:t>
      </w:r>
      <w:r>
        <w:rPr/>
        <w:t>ㆱ爴䡾캘唩쉴걞榮㕎唽䰨奢畕뼥轃䴩煇</w:t>
      </w:r>
      <w:r>
        <w:rPr/>
        <w:t>ꤺ</w:t>
      </w:r>
      <w:r>
        <w:rPr/>
        <w:t>形杌歑싂〭椷搩唴㟂㨲轲牲瑆繵礣쉲넸礪㎩쉴ギ</w:t>
      </w:r>
      <w:r>
        <w:rPr/>
        <w:t>ꔥ</w:t>
      </w:r>
      <w:r>
        <w:rPr/>
        <w:t>㑤㋂⼬㨣亩갫䑠▿</w:t>
      </w:r>
      <w:r>
        <w:rPr/>
        <w:t>ⴴ</w:t>
      </w:r>
      <w:r>
        <w:rPr/>
        <w:t>싍场䍞牬楖輪츤③殻痂炣硘桍穃顭뇂␷㖬䔦녬</w:t>
      </w:r>
      <w:r>
        <w:rPr/>
        <w:t>⡇</w:t>
      </w:r>
      <w:r>
        <w:rPr/>
        <w:t>佃䭇뭐⮵扔♋</w:t>
      </w:r>
      <w:r>
        <w:rPr/>
        <w:t>⡐</w:t>
      </w:r>
      <w:r>
        <w:rPr/>
        <w:t>䡎⽪啌何珂懂깏祅漪칟㨶男噦캥䀨昨䓂坯栮녓⾩䁑癔ꍺ⒘쉭꥚䝗題ꌣヂ極浥䝌塵쉐⬻樽슡主㚡㊡繰祎橅⨫伳㗂旂숪匬쉃쉚楪숶쉷彤䄶祙숭练搤槂ꥷ넫♐慬浭츩쉓㯂</w:t>
      </w:r>
      <w:r>
        <w:rPr/>
        <w:t>⣎</w:t>
      </w:r>
      <w:r>
        <w:rPr/>
        <w:t>伶㆘轕娭⍍祆恲뭙啌啡䒏恟㓂⵫佧体晙쉡뽓慑칇祩䱫炱㞵쌱幏췂㍒乵䟂啮刪ꆬ䠴輳珂칗坕㮏긣㒘깾䨫묥烂놿␱㥣甪䨷⥶칖</w:t>
      </w:r>
      <w:r>
        <w:rPr/>
        <w:t>ⰵ</w:t>
      </w:r>
      <w:r>
        <w:rPr/>
        <w:t>轱㭖☮썣獯壃⩄敆뼪牮쉦⩃睩㬥琨扂䥪䬥祅녉</w:t>
      </w:r>
      <w:r>
        <w:rPr/>
        <w:t>⡂⎥</w:t>
      </w:r>
      <w:r>
        <w:rPr/>
        <w:t>㵱歕䐯䘩杴䠶⭏습쉊縱束ꥺ</w:t>
      </w:r>
      <w:r>
        <w:rPr/>
        <w:t>ꔴ</w:t>
      </w:r>
      <w:r>
        <w:rPr/>
        <w:t>㵯㯂徏梩⵸汘秂慃䥺䙘쉦</w:t>
      </w:r>
      <w:r>
        <w:rPr/>
        <w:t>Ⱝ</w:t>
      </w:r>
      <w:r>
        <w:rPr/>
        <w:t>啚亻卅껂㙬⥾⹭䫍灈ㄦ瓎䜊숴㒿㍃숦䶱㕧汔棂</w:t>
      </w:r>
      <w:r>
        <w:rPr/>
        <w:t>ⵡ</w:t>
      </w:r>
      <w:r>
        <w:rPr/>
        <w:t>摸桧䅗쉔倷嘦⪥쉃䑞㈮䝃祺圴♃⨫㖥㡔㙟幸干</w:t>
      </w:r>
      <w:r>
        <w:rPr/>
        <w:t>ⰵ</w:t>
      </w:r>
      <w:r>
        <w:rPr/>
        <w:t>꧍</w:t>
      </w:r>
      <w:r>
        <w:rPr/>
        <w:t>擂쉡昳顐쉏딳⼬獶ꌬ䔩摤剌僃愫㬬卹樶㞱</w:t>
      </w:r>
      <w:r>
        <w:rPr/>
        <w:t>⢻</w:t>
      </w:r>
      <w:r>
        <w:rPr/>
        <w:t>㑕穪〰⩭깗㐬繎時仂旂繦㙞뗂뽙圳숲</w:t>
      </w:r>
      <w:r>
        <w:rPr/>
        <w:t>꧂</w:t>
      </w:r>
      <w:r>
        <w:rPr/>
        <w:t>坟咻撻樲塒</w:t>
      </w:r>
      <w:r>
        <w:rPr/>
        <w:t>ⵥ꧂</w:t>
      </w:r>
      <w:r>
        <w:rPr/>
        <w:t>㌣녟숵㥉ꥭ吪扸捫仂徣ㄤ䏂縸숹싂兀偱氳偄갪䙺欦䴥祚⩊㭃숰弰偡丱䙂䪏</w:t>
      </w:r>
      <w:r>
        <w:rPr/>
        <w:t>⡞⌳</w:t>
      </w:r>
      <w:r>
        <w:rPr/>
        <w:t>稣캏䚩숥숮쉯漥</w:t>
      </w:r>
      <w:r>
        <w:rPr/>
        <w:t>ⱸ</w:t>
      </w:r>
      <w:r>
        <w:rPr/>
        <w:t>숳</w:t>
      </w:r>
      <w:r>
        <w:rPr/>
        <w:t>ⰸ</w:t>
      </w:r>
      <w:r>
        <w:rPr/>
        <w:t>佩挶桷楃゘碵㌭⍤䙞㩾⌵쉪쵮</w:t>
      </w:r>
      <w:r>
        <w:rPr/>
        <w:t>Ⱖ</w:t>
      </w:r>
      <w:r>
        <w:rPr/>
        <w:t>殻汤䑇捇䍰쉃䅎啷썱漯佪䑬䨽轞䜭ꅰ慦䑍컂</w:t>
      </w:r>
      <w:r>
        <w:rPr/>
        <w:t>⡕</w:t>
      </w:r>
      <w:r>
        <w:rPr/>
        <w:t>乲䳍催겻婯廂ㆡ斿奓㡙숱╹爹伩顗媥땾呲澣婬創쉭쉙撵瘺沵⽾呬䢬嘸剾咏狂弮⏂繘嚿兠樶癉歆╟爴煣偩싂䭎㨩僂䜰頴⍒㍊䭳獏祍旂쏂㵩瑏䔥匮轫䀱ㆵ橑彭敂坐㡚䩮柂㉷枻␤슻搶束䁥䆏䧂慌</w:t>
      </w:r>
      <w:r>
        <w:rPr/>
        <w:t>ꦱ</w:t>
      </w:r>
      <w:r>
        <w:rPr/>
        <w:t>䍗普乆쉾⹨橷癐숣䁙쉖⭹㙾ꍕ㩫㎡桇奲䲩㵀⥈⸮ꇎ坕츬䩸숲쉀姎쉯ꅘ쉉䅷䩲䝙㈮숦奣㭕橃싃塺兲촬穘╩쵔③燍䅶䡗䑩奢㬽쉇㔵쉭勂㵀⹓整䍡溬擂乺쉨䃂ꅾ㙊獵氣旎桑兦⹄塺⩬穟㥕쉑ㅘ㫃싍쉦恵噸䰫⍔唭剥献彶㑠㠻畞搪爺瓍뗂꥘灃㩓㖩恵쉗顎⩭㠽╟睤䉹帴♅쉫漬숬㐩㵦䝢睠녴吵捯杧㏂稨㭨帶⶘睅兢쌦ヂ㵧슩䱆泂牃ㅦ㵥㉕땢汧䐨㝤쉎獧䁱☭橚棂䣂咩䩘숪칮娤厬䆥㔸礪䑺甸栨</w:t>
      </w:r>
      <w:r>
        <w:rPr/>
        <w:t>⠫</w:t>
      </w:r>
      <w:r>
        <w:rPr/>
        <w:t>㑡桂圴ꄰ姂싂奷䈫烃䈦䜯㭠祡呦칆⍟祕顪ꍰ⫂矃呷깂뽁㗂딱쉯奔氬⥖璘䒻⩘䵯습奙㍒忂쉸㨯帺⒵李潵⩊</w:t>
      </w:r>
      <w:r>
        <w:rPr/>
        <w:t>⣂</w:t>
      </w:r>
      <w:r>
        <w:rPr/>
        <w:t>願眰䅄뭃呏恔頤캻䜶䯃䪥츱숮㍚㵄敟䇂彄畡迂畍썥䤤쉓杣秂숯䋂⸮⵬䵔㬽滂暱佥挬쵆Ⓨ숳㑃숩걌焮☩쉙놵轪⪏礹挱桠樺뿎浂</w:t>
      </w:r>
      <w:r>
        <w:rPr/>
        <w:t>꧂ꕹ</w:t>
      </w:r>
      <w:r>
        <w:rPr/>
        <w:t>㘪뼷䥲嗂汲氻剦⦡晧⏂㌊㝕㶻瑟湐潤湡㵴⩣煒扫琰啋땾쉱䑆썐䀨</w:t>
      </w:r>
      <w:r>
        <w:rPr/>
        <w:t>ꥄ</w:t>
      </w:r>
      <w:r>
        <w:rPr/>
        <w:t>爪깄ꌲ䬷亩뾥佂䝕䜤䠱輱滍걸桧穌㑔䥟⩃敉䔦뭺幐ꎣ</w:t>
      </w:r>
      <w:r>
        <w:rPr/>
        <w:t>⠺┣</w:t>
      </w:r>
      <w:r>
        <w:rPr/>
        <w:t>슏뽚㑪ㅄ歊䵈䁢繙쉴</w:t>
      </w:r>
      <w:r>
        <w:rPr/>
        <w:t>ꕏ</w:t>
      </w:r>
      <w:r>
        <w:rPr/>
        <w:t>疘⿂禥畯⽆슥杇⾩</w:t>
      </w:r>
      <w:r>
        <w:rPr/>
        <w:t>ⲱ</w:t>
      </w:r>
      <w:r>
        <w:rPr/>
        <w:t>佲뾱㕖</w:t>
      </w:r>
      <w:r>
        <w:rPr/>
        <w:t>ꥌ</w:t>
      </w:r>
      <w:r>
        <w:rPr/>
        <w:t>瘫⩅乱㧂嫃輣㭳啃倭ꅣ瑞썑獡㕅⒥㥲ꅗ㭓味㤪㉍千项쉎画杴ꥫ䑊䕌</w:t>
      </w:r>
      <w:r>
        <w:rPr/>
        <w:t>ⵐ</w:t>
      </w:r>
      <w:r>
        <w:rPr/>
        <w:t>깬</w:t>
      </w:r>
      <w:r>
        <w:rPr/>
        <w:t>ꕤ</w:t>
      </w:r>
      <w:r>
        <w:rPr/>
        <w:t>砺⫂숬柂䘪僃䍭剖哃健䑮橦䥳㬲摴穆⭦☲䩸㵔磂䥍⦬婃晁☺恷坎䠬㋂沿썵⭔樲煫㕏쉕塓ㅩ䫂썺㈪煟恦摃䍕䙡ꇂ숮䟂啫䚵㈬汗平窱励暘땆玩䕧문겱⽃橠堭쉨⭋歶恎慎싂啌㕆㐵䙷㍬稸惂䍯㭗㍙橰㙷侣쉅瘨㭟潒伩ꄪ䩁뭗</w:t>
      </w:r>
      <w:r>
        <w:rPr/>
        <w:t>ꥈ</w:t>
      </w:r>
      <w:r>
        <w:rPr/>
        <w:t>眪慘桟걂獭㦮넨䌳䄣协犮穾ꎩ㝬䙌䧂▩쉢着剒怱佌슘쉨䱀儶썺楒壂䕙穀愭奦䓍灊㖏숦牧瑕瞵轓係깕朩彆⭨㏂㝶⬦깘幖㏎싂쉆䰪珎싂縰猷</w:t>
      </w:r>
      <w:r>
        <w:rPr/>
        <w:t>ⱷ</w:t>
      </w:r>
      <w:r>
        <w:rPr/>
        <w:t>⺻㑐䏎㬲姂折츲쵅晩⹨뭣숬彡束獍兵䡬㉷녂奮㤨긱㔵㝥搮狂乮捔⹣⏎㥲稹掣</w:t>
      </w:r>
      <w:r>
        <w:rPr/>
        <w:t>⣂</w:t>
      </w:r>
      <w:r>
        <w:rPr/>
        <w:t>쉀坙淂숴沩䠹싍⴫</w:t>
      </w:r>
      <w:r>
        <w:rPr/>
        <w:t>⡓</w:t>
      </w:r>
      <w:r>
        <w:rPr/>
        <w:t>䅕厱弨眫剬♲吱楦㙐췃뽂</w:t>
      </w:r>
      <w:r>
        <w:rPr/>
        <w:t>⡗</w:t>
      </w:r>
      <w:r>
        <w:rPr/>
        <w:t>쌭倲⮬㩾⾣녫奰掩敄㙤偢禣</w:t>
      </w:r>
      <w:r>
        <w:rPr/>
        <w:t>ꔨ</w:t>
      </w:r>
      <w:r>
        <w:rPr/>
        <w:t>疘獗夥쉺⥞뾬弭⯃瀩⾘㍎涩⥟䬳츻䘺╀瑩칌㡆浵帪⽷䱸䀹㶱啢슏媵呭礸㡕輬</w:t>
      </w:r>
      <w:r>
        <w:rPr/>
        <w:t>ꕊ</w:t>
      </w:r>
      <w:r>
        <w:rPr/>
        <w:t>氷䴹䟂捁堫爳숩噦㏍焲瀶佭녠嫂䅈懂璏焸吩㡅쉰刺☭栴卥⭫轲咩쉚</w:t>
      </w:r>
      <w:r>
        <w:rPr/>
        <w:t>⡵</w:t>
      </w:r>
      <w:r>
        <w:rPr/>
        <w:t>疵뾻湒</w:t>
      </w:r>
      <w:r>
        <w:rPr/>
        <w:t>⡵</w:t>
      </w:r>
      <w:r>
        <w:rPr/>
        <w:t>㋎捃柂扱뿂䶬窿牓獴沘兓⛂瑈ꇂ攸憏氪㑰稲全獘彆䈣쉥㉚怤싂⿂绂歉뽗슩姂쉣넫⦣嫂㖿牃䠩幚쉑橤噊䩰⹐쵴㙋㎬瑆乱⾘㍇晵ꎿ歀㜮츰懂⌽眮䐽쉱</w:t>
      </w:r>
      <w:r>
        <w:rPr/>
        <w:t>⡗</w:t>
      </w:r>
      <w:r>
        <w:rPr/>
        <w:t>숴䏎☭獰娳勂</w:t>
      </w:r>
      <w:r>
        <w:rPr/>
        <w:t>ꕤ</w:t>
      </w:r>
      <w:r>
        <w:rPr/>
        <w:t>熱繹싂</w:t>
      </w:r>
      <w:r>
        <w:rPr/>
        <w:t>⠰</w:t>
      </w:r>
      <w:r>
        <w:rPr/>
        <w:t>タ䈪㕥쉐户䕞㦩幫秂坍戻澣托㪿㓂慴畍朩氰噬</w:t>
      </w:r>
      <w:r>
        <w:rPr/>
        <w:t>꧂</w:t>
      </w:r>
      <w:r>
        <w:rPr/>
        <w:t>㩀</w:t>
      </w:r>
      <w:r>
        <w:rPr/>
        <w:t>ⰺ</w:t>
      </w:r>
      <w:r>
        <w:rPr/>
        <w:t>쉓쉗⒡䍲⵱噋</w:t>
      </w:r>
      <w:r>
        <w:rPr/>
        <w:t>ⵀ</w:t>
      </w:r>
      <w:r>
        <w:rPr/>
        <w:t>掘牦쉠䪿䀷⭷皵桰穀㠻疬剪幱녫揂摉숪呄⼊⩙습〷摱녁䥑津瀽愪恒⹶喻卌ꅴ睬共䍸䲣渪晖塒呓倬祡摥㴣노쉦</w:t>
      </w:r>
      <w:r>
        <w:rPr/>
        <w:t>ꕈ</w:t>
      </w:r>
      <w:r>
        <w:rPr/>
        <w:t>䵇歨洲ㅀ뭠⍮쉹睡戳䱴剢〥깮低夤䋂싂♵搸䎩怪㨪⥖ꌹ噌䬣숫싂䱎녘迂睠暿㙌攱幕⧂祧彑䙢竂슥桐䕙쉴썐剰㗍敞恪䍆㌲䍺拂塨땸⹺怮䝆⩳䌰넦싂⪘쉦㩰御涮</w:t>
      </w:r>
      <w:r>
        <w:rPr/>
        <w:t>꤭</w:t>
      </w:r>
      <w:r>
        <w:rPr/>
        <w:t>へ顩䛂䆣䨺</w:t>
      </w:r>
      <w:r>
        <w:rPr/>
        <w:t>ꥀ</w:t>
      </w:r>
      <w:r>
        <w:rPr/>
        <w:t>쉢㑎䡷潥熩㘰祵摢껂㯂唬攲圳泂ꥪ츳䅢칟ꍺ㢣䤲猻⸸쉦</w:t>
      </w:r>
      <w:r>
        <w:rPr/>
        <w:t>ꕷ</w:t>
      </w:r>
      <w:r>
        <w:rPr/>
        <w:t>煞묺恣䑟쉯氭칤슱䭎䩾㵫㄰깒䌱쉀ꍕ昶⿂䰰囂넵泂獭摥䡷숪垥</w:t>
      </w:r>
      <w:r>
        <w:rPr/>
        <w:t>⡗</w:t>
      </w:r>
      <w:r>
        <w:rPr/>
        <w:t>녵쉮䵑睺⩉⍁䧂⫂⤱⪥㡏쉄慂灏넫숪恌愳䁸䈳㫂瘷囂㑇壂輤穟㣂䶥段牷区긻㉇丽强⸻迃桁执硨</w:t>
      </w:r>
      <w:r>
        <w:rPr/>
        <w:t>ꦩ</w:t>
      </w:r>
      <w:r>
        <w:rPr/>
        <w:t>김</w:t>
      </w:r>
      <w:r>
        <w:rPr/>
        <w:t>ꤨ</w:t>
      </w:r>
      <w:r>
        <w:rPr/>
        <w:t>䴩殱瘵輯㈫柂奢瘥</w:t>
      </w:r>
      <w:r>
        <w:rPr/>
        <w:t>Ⳃ</w:t>
      </w:r>
      <w:r>
        <w:rPr/>
        <w:t>歮磂䵤䱌琬噤긨</w:t>
      </w:r>
      <w:r>
        <w:rPr/>
        <w:t>ꤪ</w:t>
      </w:r>
      <w:r>
        <w:rPr/>
        <w:t>偢畊쉴싂楆惃㔵숥⹱捫㭃㓂쉳㈳㎮숪䠽⫂奶ꅁ圲垏ꅫ灟</w:t>
      </w:r>
      <w:r>
        <w:rPr/>
        <w:t>ⱗ</w:t>
      </w:r>
      <w:r>
        <w:rPr/>
        <w:t>ꏂ娯皥摟싂╢츪参摉숷顭㉫眻䅊곂</w:t>
      </w:r>
      <w:r>
        <w:rPr/>
        <w:t>ⲣ</w:t>
      </w:r>
      <w:r>
        <w:rPr/>
        <w:t>剶⨹썉か僂㶿뽹椱뇂畗祬겮佺怫쉀╫깃䎩じ⴮쉙</w:t>
      </w:r>
      <w:r>
        <w:rPr/>
        <w:t>ꥐ</w:t>
      </w:r>
      <w:r>
        <w:rPr/>
        <w:t>㚥뽂㯂䍶噟䌣⍪⽤싂쉁쉆⥴煂싂㴵杊塷婾䑀⥃ꇂ熱쉩곎⭫숴廂쉘劥榣牦彸Ⓙ썾媩潖⛂</w:t>
      </w:r>
      <w:r>
        <w:rPr/>
        <w:t>ⱺ</w:t>
      </w:r>
      <w:r>
        <w:rPr/>
        <w:t>畎椳煉ꅗ䀸橸뇂硆쉀晳吣樭㍶㝬帰䈯㔬⨴칑智㤱䐯冘竂땳䈫甫싂彟♫䧂睯䵈捚땨⨤㔽副⹬瑘䴣奍楷刭啬⻂㤶䶡걥獘恹䁴슮㴽䙩顂䗂</w:t>
      </w:r>
      <w:r>
        <w:rPr/>
        <w:t>ꗍ</w:t>
      </w:r>
      <w:r>
        <w:rPr/>
        <w:t>唰뼬丳畞沮値䕐歔矃</w:t>
      </w:r>
      <w:r>
        <w:rPr/>
        <w:t>ꗂ</w:t>
      </w:r>
      <w:r>
        <w:rPr/>
        <w:t>쉪숣䙣琬燂싃㊵썍䤪습捦呡䩾砪皏摳硎걮傩䘮슮숦</w:t>
      </w:r>
      <w:r>
        <w:rPr/>
        <w:t>Ⱳ</w:t>
      </w:r>
      <w:r>
        <w:rPr/>
        <w:t>泂䉃恱뼶싎柃깎辮⑍ꄳ⚡攭濂杫佇ꅑ⚏⍄囂殮쉓摗獂䛍</w:t>
      </w:r>
      <w:r>
        <w:rPr/>
        <w:t>ꥀ</w:t>
      </w:r>
      <w:r>
        <w:rPr/>
        <w:t>쉶</w:t>
      </w:r>
      <w:r>
        <w:rPr/>
        <w:t>ꦻ</w:t>
      </w:r>
      <w:r>
        <w:rPr/>
        <w:t>ꥫ䥠䠣䁧旂갱쉴洣쉸⩉ァ杄㕗獉璥堨</w:t>
      </w:r>
      <w:r>
        <w:rPr/>
        <w:t>ꥃ⑳</w:t>
      </w:r>
      <w:r>
        <w:rPr/>
        <w:t>ꥠ쉹⩘敒쵑쉰䘦믎카輥璻嘶䬳⍖书婵橲䕞</w:t>
      </w:r>
      <w:r>
        <w:rPr/>
        <w:t>ⴸ</w:t>
      </w:r>
      <w:r>
        <w:rPr/>
        <w:t>揃昳柂湵售╧쉢輷敒慢㢣컂녚쵃昳急⪿</w:t>
      </w:r>
      <w:r>
        <w:rPr/>
        <w:t>ꖻ</w:t>
      </w:r>
      <w:r>
        <w:rPr/>
        <w:t>幆摤敶砫</w:t>
      </w:r>
      <w:r>
        <w:rPr/>
        <w:t>ⱋ</w:t>
      </w:r>
      <w:r>
        <w:rPr/>
        <w:t>ꌯ뽅狂⼤쉾싂⫃ꥵ䕒癱穗╳呒䉎攊倸⪻䖘す䪻䅾棂漱뽧♌敉쉪轒穤咩幄䯂䭷숴</w:t>
      </w:r>
      <w:r>
        <w:rPr/>
        <w:t>ⵖ</w:t>
      </w:r>
      <w:r>
        <w:rPr/>
        <w:t>䘫嗂獫䇂繌么㎘┩慀轭湄쵵戶へ洮놬䁔㝦幧幚噷숪主║쉥㊩䕺㝌⑦㧂愸榘䚩칑斩</w:t>
      </w:r>
      <w:r>
        <w:rPr/>
        <w:t>ꥇ</w:t>
      </w:r>
      <w:r>
        <w:rPr/>
        <w:t>㛂⯂⹂欭㘯彧ꌴ슥㡒穰湫摢弶䘫奓呲⥖墡</w:t>
      </w:r>
      <w:r>
        <w:rPr/>
        <w:t>ⵠ</w:t>
      </w:r>
      <w:r>
        <w:rPr/>
        <w:t>떣繹琺頬슻⸦숽䍬㕏⹱牒欽佔熩砤㭗噞参걊⽋煁⴪稳걁穐杀棍㡎也坾</w:t>
      </w:r>
      <w:r>
        <w:rPr/>
        <w:t>ꥉ</w:t>
      </w:r>
      <w:r>
        <w:rPr/>
        <w:t>숫⨶灄뗂汷䵣⨵佷弰祧幂䩲칌卢塾瘻␱㍏쉠砽橱䫂쉺㵵她㙲䒣〨楃煥㌦</w:t>
      </w:r>
      <w:r>
        <w:rPr/>
        <w:t>ꔺ</w:t>
      </w:r>
      <w:r>
        <w:rPr/>
        <w:t>䇂숪姂睖䞮깋獲塆쉎䐬㙠牉婬㡁佭獒쉱곂爲╂䑃乙栽噶쉶슮猩╾ꅤ놻</w:t>
      </w:r>
      <w:r>
        <w:rPr/>
        <w:t>ꦩ</w:t>
      </w:r>
      <w:r>
        <w:rPr/>
        <w:t>䲵뗂♁䕬强竂</w:t>
      </w:r>
      <w:r>
        <w:rPr/>
        <w:t>⡃</w:t>
      </w:r>
      <w:r>
        <w:rPr/>
        <w:t>倷걆䃂摟㔺㋂ぅ⑑</w:t>
      </w:r>
      <w:r>
        <w:rPr/>
        <w:t>ꤽ</w:t>
      </w:r>
      <w:r>
        <w:rPr/>
        <w:t>䜥쉳渭渷䢘슩⹆䮡숴悵迎焷䕬椱枮뭠䠱䴶䅷䳃顖㠽塶쵥딸疘숪</w:t>
      </w:r>
      <w:r>
        <w:rPr/>
        <w:t>ⲡ</w:t>
      </w:r>
      <w:r>
        <w:rPr/>
        <w:t>㠵嫂걭썵☪毂息숰걷彇匳块梱숰䩓쉷쉃녊䕶</w:t>
      </w:r>
      <w:r>
        <w:rPr/>
        <w:t>ꕯ</w:t>
      </w:r>
      <w:r>
        <w:rPr/>
        <w:t>爭㥶䧎⹱䍪촪敱掣灙冩癣濂绂斥灃带瑋뗂⭰䫎偦挬漻넶女걸쵖䷂♟制潣쉘焦㙓佗⹣癃컂</w:t>
      </w:r>
      <w:r>
        <w:rPr/>
        <w:t>ⱋ</w:t>
      </w:r>
      <w:r>
        <w:rPr/>
        <w:t>匲欽沥뭬䁆祏뽪垿癴欤瑒⌬松⽣婹㩗쉰ꥸ⿂◂䭸쉊䭱倽頪걍㬽壍溩춿捪깹♋쉣䀵剸⛂딹欮啦圦</w:t>
      </w:r>
      <w:r>
        <w:rPr/>
        <w:t>ⲣ</w:t>
      </w:r>
      <w:r>
        <w:rPr/>
        <w:t>画䉹㍪슩䩢쉹帴伪㥨⒩㜺⫂썆㞿墮偎牮싂쉁쌭㍇畾ꥣ焪璩㝑憬⽒侮䢏乫倱⾵栮㒮숮싂煠哂㍐㉙愩睑汩䙕㑵䡃걸츱甬㙹伽塋頴⑉⵹뿂扆秂㨪⍔ㅢ䴰卹</w:t>
      </w:r>
      <w:r>
        <w:rPr/>
        <w:t>⡆</w:t>
      </w:r>
      <w:r>
        <w:rPr/>
        <w:t>唪䃂쵄⽎楶敒뼮熱瀽勂묶䰮싂쉑⽘딪⑹䌯㍾睟奨슿䱸썯浊凂䙵⺩㕰ㅃ썔啉瀹䑨氬⦏摪쉭湸┥嘺쉄쉋燂㈭倱㜲㴺瘭㘴</w:t>
      </w:r>
      <w:r>
        <w:rPr/>
        <w:t>Ⱘ</w:t>
      </w:r>
      <w:r>
        <w:rPr/>
        <w:t>擂戩䙒깭犩恩繫</w:t>
      </w:r>
      <w:r>
        <w:rPr/>
        <w:t>ꔸ꤬</w:t>
      </w:r>
      <w:r>
        <w:rPr/>
        <w:t>䛂䑩呬䵉</w:t>
      </w:r>
      <w:r>
        <w:rPr/>
        <w:t>ꥎꥒ</w:t>
      </w:r>
      <w:r>
        <w:rPr/>
        <w:t>橐祀燂烂갬炱습櫃뽣㗂熥쉭煘⌨츥쉦</w:t>
      </w:r>
      <w:r>
        <w:rPr/>
        <w:t>ꕤ</w:t>
      </w:r>
      <w:r>
        <w:rPr/>
        <w:t>沮⩢倴쉟溬㑕灑썐䌻⥪⫂乲幠䐳싃橋氳禿땥噦䏎椬</w:t>
      </w:r>
      <w:r>
        <w:rPr/>
        <w:t>ꥋ</w:t>
      </w:r>
      <w:r>
        <w:rPr/>
        <w:t>뭟幰棂깥⽷㤤⛂係倳㬩숺彗⍫슏穹⌵繏整䭶ꥢ</w:t>
      </w:r>
      <w:r>
        <w:rPr/>
        <w:t>꤬</w:t>
      </w:r>
      <w:r>
        <w:rPr/>
        <w:t>伲쉟䈫稯欨ꌊ⸣녀䥩挹冏ㅟ奖琷뭷捎䉷썚⭵슡싂お썑쎬䗃깒偸䨹塵甩椩䝑熱뭵㥇㨯㷂</w:t>
      </w:r>
      <w:r>
        <w:rPr/>
        <w:t>⢱╒┬</w:t>
      </w:r>
      <w:r>
        <w:rPr/>
        <w:t>湏쉁澬敠竂䉊칠䝰</w:t>
      </w:r>
      <w:r>
        <w:rPr/>
        <w:t>ꔥ꧂</w:t>
      </w:r>
      <w:r>
        <w:rPr/>
        <w:t>佯⍚䕮盂</w:t>
      </w:r>
      <w:r>
        <w:rPr/>
        <w:t>ꥁ</w:t>
      </w:r>
      <w:r>
        <w:rPr/>
        <w:t>뽐伪堺敒ꇍ儮</w:t>
      </w:r>
      <w:r>
        <w:rPr/>
        <w:t>ꖩ</w:t>
      </w:r>
      <w:r>
        <w:rPr/>
        <w:t>桏爵䟍穵噑긱璡⮵⬬嚻쉍깢䥉㤷쌹祧㝀媥煩㉨쵾㍷껂䉂㑋䃃㨦䲥␷㦥呖愬牟ꍇ佴偷썾땓쉩颣갱⤸뗂</w:t>
      </w:r>
      <w:r>
        <w:rPr/>
        <w:t>ꕁ⑩</w:t>
      </w:r>
      <w:r>
        <w:rPr/>
        <w:t>뭬桤⹧榡圫㙹쵷顦쉟㔺ꏂ弳䅊癁牁畞楫㡵洪曂睢飂䥟杂杔⌵쉴硥枿䕉♨縻場䜪쉔쉅쉌쵕</w:t>
      </w:r>
      <w:r>
        <w:rPr/>
        <w:t>ꥂ</w:t>
      </w:r>
      <w:r>
        <w:rPr/>
        <w:t>携䝺</w:t>
      </w:r>
      <w:r>
        <w:rPr/>
        <w:t>ꗃ</w:t>
      </w:r>
      <w:r>
        <w:rPr/>
        <w:t>氣⍷䰮に</w:t>
      </w:r>
      <w:r>
        <w:rPr/>
        <w:t>Ⱚ</w:t>
      </w:r>
      <w:r>
        <w:rPr/>
        <w:t>噎⹬繩</w:t>
      </w:r>
      <w:r>
        <w:rPr/>
        <w:t>⠶</w:t>
      </w:r>
      <w:r>
        <w:rPr/>
        <w:t>㛂쉭澬⭢캥㩪깂ꅋ䟂㔮숫뾏</w:t>
      </w:r>
      <w:r>
        <w:rPr/>
        <w:t>⣂</w:t>
      </w:r>
      <w:r>
        <w:rPr/>
        <w:t>熩쉟槎ꅀ䅲牗倹奂汔㣍㵳Ⓜ뽰奉</w:t>
      </w:r>
    </w:p>
    <w:p>
      <w:pPr>
        <w:pStyle w:val="PreformattedText"/>
        <w:bidi w:val="0"/>
        <w:spacing w:before="0" w:after="0"/>
        <w:jc w:val="left"/>
        <w:rPr/>
      </w:pPr>
      <w:r>
        <w:rPr/>
        <w:t>灧疩䔫瞩礷녋䍲슩䥁㙾圯㔻珎婧歹穈浉穤捌ꅯ䥎㩧㞣칮住싂䪏ㅶ啸场こ㔴扔侥㉗榥䬸勂歈㭎掬堶穕</w:t>
      </w:r>
      <w:r>
        <w:rPr/>
        <w:t>ꥃ</w:t>
      </w:r>
      <w:r>
        <w:rPr/>
        <w:t>䁎䨦⼸쵥攥䟂䎿坃䐬氹普浍奕⤱㑭㠳䒘쉺긴</w:t>
      </w:r>
      <w:r>
        <w:rPr/>
        <w:t>⠺</w:t>
      </w:r>
      <w:r>
        <w:rPr/>
        <w:t>䴪壂㦿긮㛂깂㭉剀⩸캬摹係扣坤婡噢晤뽔㡦敚偵쉩춥슏싎摟唤六助㍊渽慌䉎䔴쉺</w:t>
      </w:r>
      <w:r>
        <w:rPr/>
        <w:t>⡲</w:t>
      </w:r>
      <w:r>
        <w:rPr/>
        <w:t>䬪噇䇍愦䰷摾䑔</w:t>
      </w:r>
      <w:r>
        <w:rPr/>
        <w:t>ⱂ</w:t>
      </w:r>
      <w:r>
        <w:rPr/>
        <w:t>떮恲㷂澡啀創쉊묮껂縵汃쉴쉖䒘顪础瑣㙠딹癔数兹榩ひ쵶䝊⑒敚⨲泂䰫乪炩杮㦩潷</w:t>
      </w:r>
      <w:r>
        <w:rPr/>
        <w:t>ꖩ</w:t>
      </w:r>
      <w:r>
        <w:rPr/>
        <w:t>儷〨桓扖ㅰ㙏⽺䯂걧㤱䠪䠸㊬䰴秂榘癑潌㘨</w:t>
      </w:r>
      <w:r>
        <w:rPr/>
        <w:t>ꦩ</w:t>
      </w:r>
      <w:r>
        <w:rPr/>
        <w:t>䲩䌥♯땙칭睖⩙䴽쉕䜭乭啁⬻㪻䍅塕呩歇㭔䥳穖쵗䝸ꎏ䤺攪桚櫂偡㩏</w:t>
      </w:r>
      <w:r>
        <w:rPr/>
        <w:t>⠩</w:t>
      </w:r>
      <w:r>
        <w:rPr/>
        <w:t>ォ洨⩆瘫⹙⨴ꄩ㭅⌨⨽촹⽱췂挶祱㭍칯쉙넭습櫂㖏湢爰灠兔슩橈兘啎컂ꌮ쉏唨쉶쉟㤶쉯伯</w:t>
      </w:r>
      <w:r>
        <w:rPr/>
        <w:t>ⰸ</w:t>
      </w:r>
      <w:r>
        <w:rPr/>
        <w:t>䔽</w:t>
      </w:r>
      <w:r>
        <w:rPr/>
        <w:t>ꤺ</w:t>
      </w:r>
      <w:r>
        <w:rPr/>
        <w:t>⺣䥎䖘獬䀩㋂沱揂㜨걳䄣㏂⫂䫂䭸㭚ꆿ뼤澘Ⓜ潦㬹쉳揂쉰䷎쉪㡐숬橮긩</w:t>
      </w:r>
      <w:r>
        <w:rPr/>
        <w:t>Ⲭ</w:t>
      </w:r>
      <w:r>
        <w:rPr/>
        <w:t>セ瀳漤뭲亵곂䣂㷂䭡뽴吸⩌㦱㕗戳깓截뭧婠䃂䝭盂䥦剁㴪땨異</w:t>
      </w:r>
      <w:r>
        <w:rPr/>
        <w:t>ⵕ</w:t>
      </w:r>
      <w:r>
        <w:rPr/>
        <w:t>穩䇂䴰櫂䉵㪘着ㆥ橐獪瓂䭞쉘⸪亏埂⥇捐쵎㝴쉀ㅑ䉶녙땑⩴狃쉎䭈匵ぱ疘䔩딩숊穱</w:t>
      </w:r>
      <w:r>
        <w:rPr/>
        <w:t>ꖩ</w:t>
      </w:r>
      <w:r>
        <w:rPr/>
        <w:t>䡉긨칸䥌眪䬨⭶摆딵娦⑤╙䅰┦䬱磂ꏃ迂ꥲ</w:t>
      </w:r>
      <w:r>
        <w:rPr/>
        <w:t>ⲿ</w:t>
      </w:r>
      <w:r>
        <w:rPr/>
        <w:t>硏㚩㶵㵨㞬㔭쉓䥈싂䡈㨽숴슬⍍쉪䅂倪痎瓃毂땨땸칌滂㴪䬥嗂婞彣칐䮥剞쉘拂㍾瘹呷䝏椰⻂쉍쉑洪⽂噮⍍䑄椽㤽⍠</w:t>
      </w:r>
      <w:r>
        <w:rPr/>
        <w:t>ꕵ</w:t>
      </w:r>
      <w:r>
        <w:rPr/>
        <w:t>甪兴䧎╶坮⩙中슻偷뭸礪䑘㛂卟䕒뗍呰婀幈⍃䌻㒱컂歹</w:t>
      </w:r>
      <w:r>
        <w:rPr/>
        <w:t>ⲱ</w:t>
      </w:r>
      <w:r>
        <w:rPr/>
        <w:t>㇂떏睎捏뽭춡䉳ꍴ㠭쉧啴쉐敺⭓숶姂䓂堬㡑뽇沬</w:t>
      </w:r>
      <w:r>
        <w:rPr/>
        <w:t>ꖥ</w:t>
      </w:r>
      <w:r>
        <w:rPr/>
        <w:t>Ⳃ</w:t>
      </w:r>
      <w:r>
        <w:rPr/>
        <w:t>긬眴獑敒捤곂噘剔扄啮瑏瞏䨮㶥樬祳㡕♎쵴㬲⨯だ칄槂碵슱反制⑲坮</w:t>
      </w:r>
      <w:r>
        <w:rPr/>
        <w:t>ꤺ</w:t>
      </w:r>
      <w:r>
        <w:rPr/>
        <w:t>飂䩦䳍␺쉫轣䌲乩䄵頤䙲顊슩㡬♎㒏묪婌⍯㶘⽉礨⸰㈤䱊㭵䜳㍁橉㥮稹塙㠪㑢橷⨮壂栲㙌散</w:t>
      </w:r>
      <w:r>
        <w:rPr/>
        <w:t>꧂</w:t>
      </w:r>
      <w:r>
        <w:rPr/>
        <w:t>쉱◂숸顷亩奌䠵칣兏㍮轢싂쉢䩺漸㒩⹫摠㬩〰氰攪뿂䵌刭</w:t>
      </w:r>
      <w:r>
        <w:rPr/>
        <w:t>ꤪ</w:t>
      </w:r>
      <w:r>
        <w:rPr/>
        <w:t>硕䒘쉊殡䅏⬮割숪䗂⹟昫迂㐹쉨畏⯎䉵쉸氵幍䈪轏䝮긲쏂쉇㭱哂剟瑠矂戸㴯ヂ䫂甲쉷梏漲橍枣㍇杀쌶歰䝖繘䭵坆숦숷䡫깎㍎埂⹱⎮塇㡕㵪牆啵楤쉢쉤恃縯㥤㥬⸺橏㩥⽆稨ぁ㑔䜨䐶⑤걵ㆡ㋍李㡒勂滃檻ꅑ⪩睸㩙䩦ꥱ썥癱ㆡ势䈨奪⤣啣京ㆬ䡐呯칅橙쉵朷㞘杔䭁숻㒣煬숸瑵㶩</w:t>
      </w:r>
      <w:r>
        <w:rPr/>
        <w:t>ꕈ</w:t>
      </w:r>
      <w:r>
        <w:rPr/>
        <w:t>ꄤ쉩</w:t>
      </w:r>
      <w:r>
        <w:rPr/>
        <w:t>ⶩ</w:t>
      </w:r>
      <w:r>
        <w:rPr/>
        <w:t>숪⍦污灊ꥲㄩ⽎乄繩毂瘶䌰㪡冩婹祅䭣䑺</w:t>
      </w:r>
      <w:r>
        <w:rPr/>
        <w:t>⢬</w:t>
      </w:r>
      <w:r>
        <w:rPr/>
        <w:t>䁑杖뮬㤮깪灅숲滂天彗㕒眽숵皵㟂究橂⍙䑃瑯灎䂮㧂帰奮㥖煪䝇䍱㎻轵湐畞搸揂㚣⧂牆뽲뇂湐飍娶쉆䑇敡숴슿슩⼶涩깴潟櫂瑂囂쉈갫夤떩</w:t>
      </w:r>
      <w:r>
        <w:rPr/>
        <w:t>ꥄ</w:t>
      </w:r>
      <w:r>
        <w:rPr/>
        <w:t>쵗⥎㚱걖뭮㩎꥙獑㦏灆땹⎬憵⍟⍶䴺惂䷃㩥祄䜱磂䒩吩⹱乾䬵硭</w:t>
      </w:r>
      <w:r>
        <w:rPr/>
        <w:t>ꥍ</w:t>
      </w:r>
      <w:r>
        <w:rPr/>
        <w:t>ꅀꍆ⸥</w:t>
      </w:r>
      <w:r>
        <w:rPr/>
        <w:t>ꤸ</w:t>
      </w:r>
      <w:r>
        <w:rPr/>
        <w:t>汏쉱촳䵋扈怴격灄庬䚥쉱</w:t>
      </w:r>
      <w:r>
        <w:rPr/>
        <w:t>ⶬ</w:t>
      </w:r>
      <w:r>
        <w:rPr/>
        <w:t>儩奌顆ꍍ䩔숤뇂䰩䠸䁇녂숲䔷ぷ顂在歑住壂䧂ꅯ䭡깂窩㗎㫂㡕係슩䆏䥨劬猥뗂噕싂矂㭵怣甪偟坲㑥ꍷ彄</w:t>
      </w:r>
      <w:r>
        <w:rPr/>
        <w:t>ⴊ</w:t>
      </w:r>
      <w:r>
        <w:rPr/>
        <w:t>光㔯乪爺ꎩヂ䠳壂幄撩侩桗兩狂炿佥奷嘻沬뗂輹頺惎</w:t>
      </w:r>
      <w:r>
        <w:rPr/>
        <w:t>ꤨ</w:t>
      </w:r>
      <w:r>
        <w:rPr/>
        <w:t>믎参㭯</w:t>
      </w:r>
      <w:r>
        <w:rPr/>
        <w:t>ꔦ</w:t>
      </w:r>
      <w:r>
        <w:rPr/>
        <w:t>넮縶䄫숹飂禩姂灡⍕䘴䚮丯싂洩䭢䤬䬵咮㡁欩繂⥀卂敍窥⩅㒮彰憵㙏ꅖ䨱䁺ꅊ烂칠⑊쉲煦燂䅄⵶</w:t>
      </w:r>
      <w:r>
        <w:rPr/>
        <w:t>⡬</w:t>
      </w:r>
      <w:r>
        <w:rPr/>
        <w:t>숤杄슻츰쉣녅㡊輱湯쏂䥗⫃뽤婷䅊数</w:t>
      </w:r>
      <w:r>
        <w:rPr/>
        <w:t>⡗</w:t>
      </w:r>
      <w:r>
        <w:rPr/>
        <w:t>顷⹹㙳妮䩨癈㣂쉐嘩瑕䚿뮩顭㍃攵䜮稲䑤쉢頳畔뭪䉋숫拂㴺摭䝂秃</w:t>
      </w:r>
      <w:r>
        <w:rPr/>
        <w:t>ⳃ</w:t>
      </w:r>
      <w:r>
        <w:rPr/>
        <w:t>쵴쉐⵩썞⹱戰效⬪쉄썊ㆬ⩢䕹쉥㜲ꍎ싂뼪幷䜻攦桎磂⩵珂</w:t>
      </w:r>
      <w:r>
        <w:rPr/>
        <w:t>ꗂ</w:t>
      </w:r>
      <w:r>
        <w:rPr/>
        <w:t>㑪</w:t>
      </w:r>
      <w:r>
        <w:rPr/>
        <w:t>ꦬ</w:t>
      </w:r>
      <w:r>
        <w:rPr/>
        <w:t>䅷㈷卮䔭쉦牷䝟操</w:t>
      </w:r>
      <w:r>
        <w:rPr/>
        <w:t>ꦣ</w:t>
      </w:r>
      <w:r>
        <w:rPr/>
        <w:t>剧娳䴬瑌奇</w:t>
      </w:r>
      <w:r>
        <w:rPr/>
        <w:t>ⱀ</w:t>
      </w:r>
      <w:r>
        <w:rPr/>
        <w:t>㐶慴⩰汖憩扏慤汾갤䉲硗役꺮쉂杓页쉎⏂瘵温칥繟汫</w:t>
      </w:r>
      <w:r>
        <w:rPr/>
        <w:t>⡫</w:t>
      </w:r>
      <w:r>
        <w:rPr/>
        <w:t>十갫㘹噉繕㥫쉲</w:t>
      </w:r>
      <w:r>
        <w:rPr/>
        <w:t>꤭</w:t>
      </w:r>
      <w:r>
        <w:rPr/>
        <w:t>䩰歗쉳♎䉗乇넸슩⩐灰氶獊⩆㙡뇃㇂婁칒숺䍣䂿畓櫂烂㠸癟䉌僎䝑乳⑤ꍅ暏숥긺狂烍⑲♳쵁扩獃깐恟儰楯䄶䡶囂뮘㐷乱奅熣瑒伤愽쉣婎㛂녾⑎櫍悥撡坶㙧昨⩇쉹싂先㶬⭴溱☳䎬矃쵈呤쉯灶搷</w:t>
      </w:r>
      <w:r>
        <w:rPr/>
        <w:t>ⵣ⸽</w:t>
      </w:r>
      <w:r>
        <w:rPr/>
        <w:t>㤮儲へ䍈㴬摟眤䠳⺮ꍟ䨭ꅪ╹</w:t>
      </w:r>
      <w:r>
        <w:rPr/>
        <w:t>ⰸ</w:t>
      </w:r>
      <w:r>
        <w:rPr/>
        <w:t>坶⩟䗂⼦摨넮䩤䡈偉䁴䆱恬㍆繌悩㵋쉅奵噤滂挱쵗䍳秂䍋夥稲㡈儫刪䡕쉣㫂䙵⍤勂</w:t>
      </w:r>
      <w:r>
        <w:rPr/>
        <w:t>ⲏ</w:t>
      </w:r>
      <w:r>
        <w:rPr/>
        <w:t>汒偳儽怺䕯뼰깖㜭䅮䭲穖䅫獶繦昪䢵⭋쉣숲⑆坶싂䇂拂</w:t>
      </w:r>
      <w:r>
        <w:rPr/>
        <w:t>ⵑ</w:t>
      </w:r>
      <w:r>
        <w:rPr/>
        <w:t>楥復숻捦吴䔰悏輳䍩㑲摬기澱䉦쌪싂匤呉䌷顷㮵쉡⻂</w:t>
      </w:r>
      <w:r>
        <w:rPr/>
        <w:t>ꔬꥇ</w:t>
      </w:r>
      <w:r>
        <w:rPr/>
        <w:t>뭑䞿抣쉋堭兑嚿뽈匱ꄹ牏쉯䤪匳䒱슱總旂쉟촬掻⫂㘲㎵氭⫂␸슬盂칔⹶愳</w:t>
      </w:r>
      <w:r>
        <w:rPr/>
        <w:t>ⵀ</w:t>
      </w:r>
      <w:r>
        <w:rPr/>
        <w:t>䵥㊥埂彂숩칖浫땱䦡쉘䝃桎恣䥨彮</w:t>
      </w:r>
      <w:r>
        <w:rPr/>
        <w:t>ⷂ</w:t>
      </w:r>
      <w:r>
        <w:rPr/>
        <w:t>촰摧뇂獤温撵</w:t>
      </w:r>
      <w:r>
        <w:rPr/>
        <w:t>ꔫ</w:t>
      </w:r>
      <w:r>
        <w:rPr/>
        <w:t>頪</w:t>
      </w:r>
      <w:r>
        <w:rPr/>
        <w:t>ꤳ</w:t>
      </w:r>
      <w:r>
        <w:rPr/>
        <w:t>洺㵀噾䩖啊流牚婗欰全㉠䝋丯佥猬券ꇂ䡯䣃啘涻啔</w:t>
      </w:r>
      <w:r>
        <w:rPr/>
        <w:t>⡒</w:t>
      </w:r>
      <w:r>
        <w:rPr/>
        <w:t>ⴳ</w:t>
      </w:r>
      <w:r>
        <w:rPr/>
        <w:t>⠽Ⓧ</w:t>
      </w:r>
      <w:r>
        <w:rPr/>
        <w:t>轗晳뽸쌽곂摘漴녒擂⚏畀㛎汞氹숴</w:t>
      </w:r>
      <w:r>
        <w:rPr/>
        <w:t>ꤺ</w:t>
      </w:r>
      <w:r>
        <w:rPr/>
        <w:t>㯃䵴</w:t>
      </w:r>
      <w:r>
        <w:rPr/>
        <w:t>꥓</w:t>
      </w:r>
      <w:r>
        <w:rPr/>
        <w:t>㇂뭄嘨癄啟䝧숩摰⸵䱖</w:t>
      </w:r>
      <w:r>
        <w:rPr/>
        <w:t>ꔳ</w:t>
      </w:r>
      <w:r>
        <w:rPr/>
        <w:t>䘭ꆬ穴⸷吻䡆匴员堻딣슘㘥䩫儭⚬ꌯ琺颣䰊慕皩컂琻幰</w:t>
      </w:r>
      <w:r>
        <w:rPr/>
        <w:t>ꕡ</w:t>
      </w:r>
      <w:r>
        <w:rPr/>
        <w:t>딴</w:t>
      </w:r>
      <w:r>
        <w:rPr/>
        <w:t>ⲻ</w:t>
      </w:r>
      <w:r>
        <w:rPr/>
        <w:t>䐯埂ㄤ䈴⿂绍䷎</w:t>
      </w:r>
      <w:r>
        <w:rPr/>
        <w:t>ⵕ</w:t>
      </w:r>
      <w:r>
        <w:rPr/>
        <w:t>쉵⑌칗溘⺘␺숨婱⨳桄彈䭎</w:t>
      </w:r>
      <w:r>
        <w:rPr/>
        <w:t>⠳</w:t>
      </w:r>
      <w:r>
        <w:rPr/>
        <w:t>땣깧啲䵖⽕幔媩䙉䡅獕싂䝄奄⾏쉂単⵳䭑㎵녣书</w:t>
      </w:r>
      <w:r>
        <w:rPr/>
        <w:t>ⶱ</w:t>
      </w:r>
      <w:r>
        <w:rPr/>
        <w:t>乞▣䰽眺氮玻쵭䵥捊橆쉉㙭怪杶칡淂㡥㡮䖏牑䍇㛂瞩쌻뼻旂玩噾彯婺숱彬㕚슣쉘癍癐剾묲㉙㵟啪싂倶洯쏂㦵䤩嗂窿恀癉쵾硠免怲⭵숻心套</w:t>
      </w:r>
      <w:r>
        <w:rPr/>
        <w:t>⡄</w:t>
      </w:r>
      <w:r>
        <w:rPr/>
        <w:t>䙡掱渮湎䨴疩睏燂繋㐮焣ぐ䟂䩊ㅌ걮懂煭ㄸ㔮碿</w:t>
      </w:r>
      <w:r>
        <w:rPr/>
        <w:t>⠷</w:t>
      </w:r>
      <w:r>
        <w:rPr/>
        <w:t>䣃슬쉍䮿䕭呲坊</w:t>
      </w:r>
      <w:r>
        <w:rPr/>
        <w:t>ꤨ</w:t>
      </w:r>
      <w:r>
        <w:rPr/>
        <w:t>䁃㉳㋂☸乩㍠活㍀㉒慭䰰禿樫습轃輨入㝑焪㢱奡棂쉏㏂䖥⩴伮싂惂㠵哂</w:t>
      </w:r>
      <w:r>
        <w:rPr/>
        <w:t>ꥇ</w:t>
      </w:r>
      <w:r>
        <w:rPr/>
        <w:t>㔪쉎⨱쉹⿂顧뽱숳啕쉎㓂瑫窡䄥迂瑪⛂⺮䵚뭧ꍆ㵗㡞睔偪䠲婞⾘墮挸䐷쉠楃</w:t>
      </w:r>
      <w:r>
        <w:rPr/>
        <w:t>⠶</w:t>
      </w:r>
      <w:r>
        <w:rPr/>
        <w:t>慪䯂垮呯ꄽ揂쉺</w:t>
      </w:r>
      <w:r>
        <w:rPr/>
        <w:t>ⲥ</w:t>
      </w:r>
      <w:r>
        <w:rPr/>
        <w:t>竂땵渭殿啋澩칓⼵縺亵䰦㞵㡴䌫䱇硙슡⒡椱䥏爰娺㜵㥟ㅁ㍈旂칍⯂塇⸫녞녺䚥㴨个汣穃칉䌵坚桢쉌婖숦瓂쉢漹活㬬</w:t>
      </w:r>
      <w:r>
        <w:rPr/>
        <w:t>⡁</w:t>
      </w:r>
      <w:r>
        <w:rPr/>
        <w:t>㍁䜯㘮湓彆싂숦⑰唪</w:t>
      </w:r>
      <w:r>
        <w:rPr/>
        <w:t>ⷂ</w:t>
      </w:r>
      <w:r>
        <w:rPr/>
        <w:t>䏃㷂祺䭔㯂쵶꺱㐹窥㯂帶顪癙⚮䭥氥㌤격</w:t>
      </w:r>
      <w:r>
        <w:rPr/>
        <w:t>ⵊ</w:t>
      </w:r>
      <w:r>
        <w:rPr/>
        <w:t>숵땘汄盂䱉⭵咩㕐㈯䤣⑃沥</w:t>
      </w:r>
      <w:r>
        <w:rPr/>
        <w:t>ꥏ</w:t>
      </w:r>
      <w:r>
        <w:rPr/>
        <w:t>仂圪伻䴨⭧璣甶䀸㕒䬥깃敺癚숻</w:t>
      </w:r>
      <w:r>
        <w:rPr/>
        <w:t>ꕶ⩵</w:t>
      </w:r>
      <w:r>
        <w:rPr/>
        <w:t>㨲燂쉳卢칯딭숫㦮洬䙒盂啖⨽嚩嫂桦䵩劬喩䰯畋甯녂䧎媱燂敂따潘掣佫敡슮唷ッ癹䀪⩭㨶걭숤쉰⑗弭⥺⫂䀬两塥抏䈭福兖癙歧氪㡘嚥쉪扱⩣狍皵歬㦬潖䝌杴㆏┯</w:t>
      </w:r>
      <w:r>
        <w:rPr/>
        <w:t>ⲣ</w:t>
      </w:r>
      <w:r>
        <w:rPr/>
        <w:t>걦묣珂操瀯景</w:t>
      </w:r>
      <w:r>
        <w:rPr/>
        <w:t>⠪</w:t>
      </w:r>
      <w:r>
        <w:rPr/>
        <w:t>䞏⌷疥炥摅帶穎싂䭍촣奴戻䠶榩汋滍츣⹚⽷㥐칅玩㨫㙟婈녤縸䉦汖漺丳畸弸䝱㈳</w:t>
      </w:r>
      <w:r>
        <w:rPr/>
        <w:t>⠬</w:t>
      </w:r>
      <w:r>
        <w:rPr/>
        <w:t>摸</w:t>
      </w:r>
      <w:r>
        <w:rPr/>
        <w:t>ⶩ</w:t>
      </w:r>
      <w:r>
        <w:rPr/>
        <w:t>녗녣䤬怩쉀</w:t>
      </w:r>
      <w:r>
        <w:rPr/>
        <w:t>ꔪ</w:t>
      </w:r>
      <w:r>
        <w:rPr/>
        <w:t>朮딲欣曂㭭潢☸길⥨縵呂㝙埂块⮥쉊煊坚㉪췂㍤祟潡犩껃䬦牙䵞矂⶘辘㭲忂⤬㧂⩾♒晱</w:t>
      </w:r>
      <w:r>
        <w:rPr/>
        <w:t>⣂</w:t>
      </w:r>
      <w:r>
        <w:rPr/>
        <w:t>兄侏溥支숬뗂⌭⛂䐻䆵穐깚䵁쉗㴪煟啥㈺㈹獆㙷欱䄬뼣뽟輊㠦쉡ㅃ昦쉭刽乨㤥䡱捱걖乀圣㕨䡵愯㗂椣쉳䍏䵕䍊ꥷꥲ瀨뼫繭걢䣂睒쉈幓뼮걟喻焨⍹么싂恵琭⬯Ⓙ</w:t>
      </w:r>
      <w:r>
        <w:rPr/>
        <w:t>ⴸ⭮</w:t>
      </w:r>
      <w:r>
        <w:rPr/>
        <w:t>䵍ㅠ䱥楩㍃㌱㷎쉲䝱幎渭晣䭎⹵獌⹉㑋灈媮⛂㜪㭉䝗浠捣濂呂껂殻䵔刹捁</w:t>
      </w:r>
      <w:r>
        <w:rPr/>
        <w:t>ⱊ</w:t>
      </w:r>
      <w:r>
        <w:rPr/>
        <w:t>쉣啰㡕땀桡녏슥煍㟂䭓䩆浬걊繙温䁐䟂숪ꅃ繍畢曂㏂楰乐輰䭥㬮㒣汱걆歗䎻쉚捋╟塳濂焹剏㑮旂敄塒く숱噓⽈땲牬ꍀ䩦拍㡧奉報䕣愰䢩祃뇂浃쉊䷂䉗㩞汲恥橸恴顐⼫땷놡쉫漫䙢믂⼭컂礩焯䫂ꅀ否曂頱딵欩敍地扌搸숷╇乥㡺狂쉰癅䅉쌨⹚⥊쉒⍾䱞ㄫヂ쵖</w:t>
      </w:r>
      <w:r>
        <w:rPr/>
        <w:t>ꥍ</w:t>
      </w:r>
      <w:r>
        <w:rPr/>
        <w:t>䑣㑮쉸슬摊拂⩇</w:t>
      </w:r>
      <w:r>
        <w:rPr/>
        <w:t>ꔰ</w:t>
      </w:r>
      <w:r>
        <w:rPr/>
        <w:t>塨亱㡈㤪奰쉲</w:t>
      </w:r>
      <w:r>
        <w:rPr/>
        <w:t>ꦩ</w:t>
      </w:r>
      <w:r>
        <w:rPr/>
        <w:t>뮩䵸柃繍癤쵎⩵唲淂䩃⩈ꏂ椫煬爦偦쉫噵甪㍡坯걪쉟⌳偨界㍫⧃兓ヂ佐母䉱싂橉딫な畫仂䍣슩轸⹇冩瘱桋灎䍡偉⩪迂칶佹ꅋ嘣婴䩓晌㙪ヂ痍䵭斱숺稱嗂⨺橘䑅兢㕀睍䠹顥䵥亡㝕淂心䌲걞쉊湀愹놿숴榏㥵걚楹六畴숦㭣捺瑍숱쉫⺮囂楢伥뼥쉆ꌶ</w:t>
      </w:r>
      <w:r>
        <w:rPr/>
        <w:t>⡗</w:t>
      </w:r>
      <w:r>
        <w:rPr/>
        <w:t>넥佑昦彳䉤婬땊䁰癩</w:t>
      </w:r>
      <w:r>
        <w:rPr/>
        <w:t>ꕬ</w:t>
      </w:r>
      <w:r>
        <w:rPr/>
        <w:t>操殿썗え敡썭竂깆쉫彗㊿⍞⩪썚깤깬䱠楂摢㤣唳䘴쉬潰㈳䙰甭㍃쉰晑묯쉥싍㙫氤繃㘭칪灬偀⽴싂㫎⪘參슱浩䤪㔶⹅㭞㢏夹갷偙朳䄪ꆩㅭ⩈坪걱彁眴䥢⩟⍎噯쉇瑒灡䤬䐥⯂䙠乾癞侣弲ꄮ뼯渳</w:t>
      </w:r>
      <w:r>
        <w:rPr/>
        <w:t>⡗⠹</w:t>
      </w:r>
      <w:r>
        <w:rPr/>
        <w:t>뭗♲갤湍睺쉏⨥㯂䦬梡䋂湥딻☦单偀ㅾ쉙쉁绎幰䇂녇깩뗂拂쉳卌䑵畍䕍䉐춏䅭</w:t>
      </w:r>
      <w:r>
        <w:rPr/>
        <w:t>ꕫ</w:t>
      </w:r>
      <w:r>
        <w:rPr/>
        <w:t>椬썳뼦獸爭䦮縳挩츻扸쉔楀䦥䩑戫摬</w:t>
      </w:r>
      <w:r>
        <w:rPr/>
        <w:t>ꤴ</w:t>
      </w:r>
      <w:r>
        <w:rPr/>
        <w:t>䙬狂硒㏂塆㴳漥毂㓂牨獀湕쉒㜸⨪䓍</w:t>
      </w:r>
      <w:r>
        <w:rPr/>
        <w:t>ꤺ</w:t>
      </w:r>
      <w:r>
        <w:rPr/>
        <w:t>攬懂䜩㌬⿂㘷䰦仂㝩ꏃ琥䙈믂⩁漪</w:t>
      </w:r>
      <w:r>
        <w:rPr/>
        <w:t>ⱈ</w:t>
      </w:r>
      <w:r>
        <w:rPr/>
        <w:t>ꦬ</w:t>
      </w:r>
      <w:r>
        <w:rPr/>
        <w:t>廂塖嘰숷串强㤹津䨪ꅱ싂걱捏圶暻춏䎮쌭녡</w:t>
      </w:r>
      <w:r>
        <w:rPr/>
        <w:t>ꕨ♁</w:t>
      </w:r>
      <w:r>
        <w:rPr/>
        <w:t>㠊쉚䷂卖䢿䕭噘碮</w:t>
      </w:r>
      <w:r>
        <w:rPr/>
        <w:t>Ⳃ</w:t>
      </w:r>
      <w:r>
        <w:rPr/>
        <w:t>㮡浘⮥⫂⾣쌻⽒䫂⽔䰺䐶䓂슱㕯扳Ⓜ⬬♣츲⥬⹇숱溻䍎䵙氲堩坎㑄</w:t>
      </w:r>
      <w:r>
        <w:rPr/>
        <w:t>ⶡ</w:t>
      </w:r>
      <w:r>
        <w:rPr/>
        <w:t>ꅵ汃㬪䅷疥涬淍䛂갪䙉딫싂獆卯冘唶癪澮☦㕉䕌煏䴩䀪ㅷ쉀㫂昴䭎딤礸眭煫棂⛂煾浭妱</w:t>
      </w:r>
      <w:r>
        <w:rPr/>
        <w:t>⡍</w:t>
      </w:r>
      <w:r>
        <w:rPr/>
        <w:t>쵧␰獠奥數䡔捕㑮㍇⬹彭挪⤳乳厮⽴䟂迂憿偵棍琩䘺㕕慣쉀眪㵟숬쵇䷂쉥垵</w:t>
      </w:r>
      <w:r>
        <w:rPr/>
        <w:t>ꔳ</w:t>
      </w:r>
      <w:r>
        <w:rPr/>
        <w:t>繃卾堩긱㭸䀻䞿兴䲵疿㘫ㅺ䤰汇싂才숴䕬ꥮ䕎땃칬挮涘⽪껂쉖剐䘶놱㏎㝂恚偧㭋敘璡</w:t>
      </w:r>
      <w:r>
        <w:rPr/>
        <w:t>ꥋ</w:t>
      </w:r>
      <w:r>
        <w:rPr/>
        <w:t>堭乩⩨䐻㍌䶬䐭䝀娹梻睈</w:t>
      </w:r>
      <w:r>
        <w:rPr/>
        <w:t>ꗎ</w:t>
      </w:r>
      <w:r>
        <w:rPr/>
        <w:t>ⲩ</w:t>
      </w:r>
      <w:r>
        <w:rPr/>
        <w:t>砻漶呲촶橶捧凂塊념晬楢뇂㇂塕䉹쉪ㅮ㘱㡡攰灅</w:t>
      </w:r>
      <w:r>
        <w:rPr/>
        <w:t>ꤸ</w:t>
      </w:r>
      <w:r>
        <w:rPr/>
        <w:t>咩뼽ꅙ㉸㭩柎剭ꍺ㵷捡㩄ꇂ</w:t>
      </w:r>
      <w:r>
        <w:rPr/>
        <w:t>ꔺ</w:t>
      </w:r>
      <w:r>
        <w:rPr/>
        <w:t>敤䢻灥楇汗彨灴硅딻捎</w:t>
      </w:r>
      <w:r>
        <w:rPr/>
        <w:t>ꕣ</w:t>
      </w:r>
      <w:r>
        <w:rPr/>
        <w:t>⽥䓂쉕㐦慔庥奫掩狎盎碿␥걊捥瑔⺘⦩㗂䈰纩婉</w:t>
      </w:r>
      <w:r>
        <w:rPr/>
        <w:t>ꗂ</w:t>
      </w:r>
      <w:r>
        <w:rPr/>
        <w:t>䅰壂⩟깪걨凂⹃喣ꥤ晅땹㵺䰩稸싂싃숺ッ䵰摒㩇䵤䥾䖘㉁刴丨ぉ곍뭉址㚬ꅂ攪啭떏쉺뽘쉮呲纬哎恃墻䉖渭뼻</w:t>
      </w:r>
      <w:r>
        <w:rPr/>
        <w:t>⡅</w:t>
      </w:r>
      <w:r>
        <w:rPr/>
        <w:t>嘵绂⦏⨰㭕䩖䶿</w:t>
      </w:r>
      <w:r>
        <w:rPr/>
        <w:t>ⰷ</w:t>
      </w:r>
      <w:r>
        <w:rPr/>
        <w:t>卾纻⩣䙘䴪䏂놵녘䁚䍕汰쉪츰Ⓕ쵐ꅯ㥧硇泂걫䉦噅盂晡奖㒥쉁䰲睚㡂⥨ꥹ礮椳쉔</w:t>
      </w:r>
      <w:r>
        <w:rPr/>
        <w:t>ⱍ</w:t>
      </w:r>
      <w:r>
        <w:rPr/>
        <w:t>쌥䪩毂旂䘱憡</w:t>
      </w:r>
      <w:r>
        <w:rPr/>
        <w:t>ⱨ</w:t>
      </w:r>
      <w:r>
        <w:rPr/>
        <w:t>쉁ꆵ恩祒쉗컎⧂㥫䖮</w:t>
      </w:r>
      <w:r>
        <w:rPr/>
        <w:t>ꤺ</w:t>
      </w:r>
      <w:r>
        <w:rPr/>
        <w:t>⣂</w:t>
      </w:r>
      <w:r>
        <w:rPr/>
        <w:t>㥅⮥摖㡆堶彅믃③泂瑦滂〻畩婚乩勂帻獀剴卺煃䃂䍤浕⥩憬</w:t>
      </w:r>
      <w:r>
        <w:rPr/>
        <w:t>ꔥꤤ</w:t>
      </w:r>
      <w:r>
        <w:rPr/>
        <w:t>ꅆ싂♮溥䙑繕囂砤뾻轥煥㮱쉺녑剉焯佮땹慂ꅅ䅧촻濎僂捸걪⫂歭癶㝷浶唳␤參슥숳</w:t>
      </w:r>
      <w:r>
        <w:rPr/>
        <w:t>⡏</w:t>
      </w:r>
      <w:r>
        <w:rPr/>
        <w:t>瓂ꌵ╯䐥界䳂땔塠桏싂꥚</w:t>
      </w:r>
      <w:r>
        <w:rPr/>
        <w:t>ⱔⰷ</w:t>
      </w:r>
      <w:r>
        <w:rPr/>
        <w:t>繌淎柃땆䕒煩癡浊</w:t>
      </w:r>
      <w:r>
        <w:rPr/>
        <w:t>ⱚ</w:t>
      </w:r>
      <w:r>
        <w:rPr/>
        <w:t>㙷儴余ꌽ煘쉳ꏍ䕁꥗奒꥞컂쵢楡녭猨票牊匪帪</w:t>
      </w:r>
      <w:r>
        <w:rPr/>
        <w:t>ⱀ</w:t>
      </w:r>
      <w:r>
        <w:rPr/>
        <w:t>䥟囂쉯쉞</w:t>
      </w:r>
      <w:r>
        <w:rPr/>
        <w:t>ⱗ</w:t>
      </w:r>
      <w:r>
        <w:rPr/>
        <w:t>圻サ祵</w:t>
      </w:r>
      <w:r>
        <w:rPr/>
        <w:t>ꔳ</w:t>
      </w:r>
      <w:r>
        <w:rPr/>
        <w:t>嘪슘쉂㮥썴塙䝹㟎숴癌恾徣壂圹⸮䥘砤뭇浤摠爺㭔㥭抏卬䁧♬夣⛂⍂쉴걮䧂䉔숵稲</w:t>
      </w:r>
      <w:r>
        <w:rPr/>
        <w:t>⡳</w:t>
      </w:r>
      <w:r>
        <w:rPr/>
        <w:t>䨰⯃⒮敘檩猬쎿圯㉋兰振쉧</w:t>
      </w:r>
      <w:r>
        <w:rPr/>
        <w:t>ꤪ</w:t>
      </w:r>
      <w:r>
        <w:rPr/>
        <w:t>挣橖摔穧栊縻䰴迂쉭琤你싂噥參渴䵡礱匭颡晹殿⽹</w:t>
      </w:r>
      <w:r>
        <w:rPr/>
        <w:t>ⱆ</w:t>
      </w:r>
      <w:r>
        <w:rPr/>
        <w:t>䂣彪漶䏂䑁㩗愥</w:t>
      </w:r>
      <w:r>
        <w:rPr/>
        <w:t>ꕮ</w:t>
      </w:r>
      <w:r>
        <w:rPr/>
        <w:t>㙔湎甽歺⹡ꍴ</w:t>
      </w:r>
      <w:r>
        <w:rPr/>
        <w:t>ꥋ</w:t>
      </w:r>
      <w:r>
        <w:rPr/>
        <w:t>睊깢ꄮ㝅쉌拂ㅗ权싂⾵厱炣⬦䘫</w:t>
      </w:r>
      <w:r>
        <w:rPr/>
        <w:t>꧂</w:t>
      </w:r>
      <w:r>
        <w:rPr/>
        <w:t>䫍䔳땦</w:t>
      </w:r>
      <w:r>
        <w:rPr/>
        <w:t>ꥎ</w:t>
      </w:r>
      <w:r>
        <w:rPr/>
        <w:t>녅ꏂ瑫쉒潶</w:t>
      </w:r>
      <w:r>
        <w:rPr/>
        <w:t>ꕹ</w:t>
      </w:r>
      <w:r>
        <w:rPr/>
        <w:t>愫汇䕌䴫ꄨ</w:t>
      </w:r>
      <w:r>
        <w:rPr/>
        <w:t>ꥁ</w:t>
      </w:r>
      <w:r>
        <w:rPr/>
        <w:t>䉚</w:t>
      </w:r>
      <w:r>
        <w:rPr/>
        <w:t>ꤸ</w:t>
      </w:r>
      <w:r>
        <w:rPr/>
        <w:t>쉎䤱숫㈺爰䈰ㅶ廂父幠㋂뾵ㆬ刱乗櫂手繟潙徻㩗啸</w:t>
      </w:r>
      <w:r>
        <w:rPr/>
        <w:t>ⷂ</w:t>
      </w:r>
      <w:r>
        <w:rPr/>
        <w:t>䂬庡ノ컍娮制㮘녦㟂䏂潟榮썍牁摱쵡琭窬쉲繒䈺㟂칰乐⩸䔱汎䐪㓂㌱</w:t>
      </w:r>
      <w:r>
        <w:rPr/>
        <w:t>ⰷ</w:t>
      </w:r>
      <w:r>
        <w:rPr/>
        <w:t>쉱摀䥴썂쉁幤祮뭄匲㭐ꄪ洹坘楯圸</w:t>
      </w:r>
      <w:r>
        <w:rPr/>
        <w:t>⠬</w:t>
      </w:r>
      <w:r>
        <w:rPr/>
        <w:t>䑰</w:t>
      </w:r>
      <w:r>
        <w:rPr/>
        <w:t>Ⱨ</w:t>
      </w:r>
      <w:r>
        <w:rPr/>
        <w:t>堣칶癵䠦</w:t>
      </w:r>
      <w:r>
        <w:rPr/>
        <w:t>ⷃ</w:t>
      </w:r>
      <w:r>
        <w:rPr/>
        <w:t>숽䅳癙썀天睋⸥䬮곂쉑⩏갤</w:t>
      </w:r>
      <w:r>
        <w:rPr/>
        <w:t>ⴥ</w:t>
      </w:r>
      <w:r>
        <w:rPr/>
        <w:t>䠩㙤⌮桳칟獷朣슏쉀䭕伵穫䤻◎㶥扯⥶夣昤㛂教扔</w:t>
      </w:r>
      <w:r>
        <w:rPr/>
        <w:t>ⵓ</w:t>
      </w:r>
      <w:r>
        <w:rPr/>
        <w:t>湺浠</w:t>
      </w:r>
      <w:r>
        <w:rPr/>
        <w:t>ⴽ</w:t>
      </w:r>
      <w:r>
        <w:rPr/>
        <w:t>쉢狃겡싎䅃癖幍呁䜹걒놮咵㟃䔭兩ꄸ杁亮⩐丫쵵㥚㜹⶘桥拂썳碣</w:t>
      </w:r>
      <w:r>
        <w:rPr/>
        <w:t>⣎</w:t>
      </w:r>
      <w:r>
        <w:rPr/>
        <w:t>㡠㠷☩⹎䍟⑔啭兦ꅵ싂獉⪩䐻汴挲뭢뽤磂㔪ꅞ癰湌숺깗扨</w:t>
      </w:r>
      <w:r>
        <w:rPr/>
        <w:t>ⵁ</w:t>
      </w:r>
      <w:r>
        <w:rPr/>
        <w:t>숲㝳㈱嘹䝙欷穵側䍇䈳싂䍺䝔唩昭⩥䮮䉅숩頩</w:t>
      </w:r>
      <w:r>
        <w:rPr/>
        <w:t>⣂</w:t>
      </w:r>
      <w:r>
        <w:rPr/>
        <w:t>坁撱汨㯂䵓䄤깗丣䲘䗃⍋䡗楴숹</w:t>
      </w:r>
      <w:r>
        <w:rPr/>
        <w:t>ꤪ</w:t>
      </w:r>
      <w:r>
        <w:rPr/>
        <w:t>㓂偒ꎡ楺</w:t>
      </w:r>
      <w:r>
        <w:rPr/>
        <w:t>Ⳃ</w:t>
      </w:r>
      <w:r>
        <w:rPr/>
        <w:t>种</w:t>
      </w:r>
      <w:r>
        <w:rPr/>
        <w:t>ⶡ</w:t>
      </w:r>
      <w:r>
        <w:rPr/>
        <w:t>䠯唭牸㩤㩒溩䌲䥍䭪杺⼰焽ꎏ⨭䡩晉㩐椨ㆱ⪮墣牙ꌳ痂幩婲教⑆땳♄懂怺幁</w:t>
      </w:r>
      <w:r>
        <w:rPr/>
        <w:t>Ⱔ</w:t>
      </w:r>
      <w:r>
        <w:rPr/>
        <w:t>싂⭨兢䞏顄믎⛂輤</w:t>
      </w:r>
      <w:r>
        <w:rPr/>
        <w:t>⡖</w:t>
      </w:r>
      <w:r>
        <w:rPr/>
        <w:t>㩍ヂ</w:t>
      </w:r>
      <w:r>
        <w:rPr/>
        <w:t>ꥍ</w:t>
      </w:r>
      <w:r>
        <w:rPr/>
        <w:t>楹䭪싎慭坣䍔싂㒩ꄽ槍勃穔瘷娳㡨余佔䍥㘵ꅇ䝗쏂걨剒愣䯂䀣柂㍧氹佡纥歶䁵乁䰫</w:t>
      </w:r>
      <w:r>
        <w:rPr/>
        <w:t>ⱖ</w:t>
      </w:r>
      <w:r>
        <w:rPr/>
        <w:t>㢬偃甪煮썌⽍⎬橁儯轃␬䔮ㄤ睨江슥⴨兣帪⑚䍤归쉁濂䡃䖣</w:t>
      </w:r>
      <w:r>
        <w:rPr/>
        <w:t>ꖡ</w:t>
      </w:r>
      <w:r>
        <w:rPr/>
        <w:t>㭸쉸㈨䥖攤㯂싂쉄摂쵋婚㴹쉚</w:t>
      </w:r>
      <w:r>
        <w:rPr/>
        <w:t>ꦘ</w:t>
      </w:r>
      <w:r>
        <w:rPr/>
        <w:t>幉⵲䆏纻㴱╮䑙辱㫂璣沩低쉷쉃盂摬♊㈯弪䮏㕪朴⭒㡙ꌤ塶쉳쉃⚥湟쉳슣䔮繏䌳싂䡌⫂ㅠ쵖竃甭⥨꥔劬⩘쉘⹋쉸쉈쵐㒩◂䰳⴩䡎⨬揂䈱ꥷ婀煙じ♊坄㩕愫橢㬺㘪⑭焵䜣䩺恅硰⮿䵠辩彊䭬쉗呶㏂숵栵㗂ꅰ恟</w:t>
      </w:r>
      <w:r>
        <w:rPr/>
        <w:t>ⱞ</w:t>
      </w:r>
      <w:r>
        <w:rPr/>
        <w:t>㩟⑗㕆幔灱쉪㡗㙸穣숪捎䑌欱䅣ꍧ⺥</w:t>
      </w:r>
      <w:r>
        <w:rPr/>
        <w:t>ꥐ</w:t>
      </w:r>
      <w:r>
        <w:rPr/>
        <w:t>䐊㭞넽䄺埃剮栫╔傣䝁䓂ꄱ硣橤슿啯恕慹眣⑺柂㉭쉨伭楔䍭츹䙈뗂♏</w:t>
      </w:r>
      <w:r>
        <w:rPr/>
        <w:t>⠦⨥</w:t>
      </w:r>
      <w:r>
        <w:rPr/>
        <w:t>䡢⑷㯂㭡䩊㭅䭄乗捑漩呫␨灈禱⍀㆏挪㙚㥍㐺橦ㄷ戴磂祑䶣碱繹칮䆏숭䅒쌲浨</w:t>
      </w:r>
      <w:r>
        <w:rPr/>
        <w:t>ⴲ</w:t>
      </w:r>
      <w:r>
        <w:rPr/>
        <w:t>쉁썢扉⥫㌷䏂瑡ꍒ슩뾣쉄欪妥ꥬ繞䭐瓂乧쉇穢䫂瓍뽂扥獞칆穂꥞轕⩵ㄺ⩲琹</w:t>
      </w:r>
      <w:r>
        <w:rPr/>
        <w:t>ⵇ</w:t>
      </w:r>
      <w:r>
        <w:rPr/>
        <w:t>抩穐䩴</w:t>
      </w:r>
      <w:r>
        <w:rPr/>
        <w:t>ⳃ♩</w:t>
      </w:r>
      <w:r>
        <w:rPr/>
        <w:t>狂煖眭煯썘水⩸䑘㏂⑱扆填⧂⑆숵㉩ꇃ䱱窡⸺㍖⩞㥀</w:t>
      </w:r>
      <w:r>
        <w:rPr/>
        <w:t>Ⳃ</w:t>
      </w:r>
      <w:r>
        <w:rPr/>
        <w:t>测㭔墥쉎⸹㕃戩㏂䕃丩瘬㥡㍶扲㨭췂╆绂昱嘯潌桔촳癙塵䭐㉊⺻䪮利숯揂쉄顳㟂焴折噪ꄪ稺侘摫쉣坆摄伤惂㜽⨮넫䋎䉷浞潶癃⍰浘梩桮⼶治쉷䎬渰疵㌻⩢㕨歟穧儯⭬坱㭔槂</w:t>
      </w:r>
      <w:r>
        <w:rPr/>
        <w:t>ⱦ</w:t>
      </w:r>
      <w:r>
        <w:rPr/>
        <w:t>眺╪匯昤焰䩒轑喥噋녗䁡쵃桱汀⍥췂堥垏ꥣ捴䙟⽗㞿縴䅞䍕숳唣</w:t>
      </w:r>
      <w:r>
        <w:rPr/>
        <w:t>ꕴ</w:t>
      </w:r>
      <w:r>
        <w:rPr/>
        <w:t>慣桋䚿䑓①嘥♕烂싂忂</w:t>
      </w:r>
      <w:r>
        <w:rPr/>
        <w:t>ꥁ</w:t>
      </w:r>
      <w:r>
        <w:rPr/>
        <w:t>⻂뽹⤫⛃䁌榣㶮䅭佞午묪ぞ⩵涣沥㭠参슩扮总⹄棍숺䆵쉶칲䁷歙穸奲ギꍍ믂漸噍</w:t>
      </w:r>
      <w:r>
        <w:rPr/>
        <w:t>ⴥ</w:t>
      </w:r>
      <w:r>
        <w:rPr/>
        <w:t>䳂㡇䬰</w:t>
      </w:r>
      <w:r>
        <w:rPr/>
        <w:t>ⷂ</w:t>
      </w:r>
      <w:r>
        <w:rPr/>
        <w:t>⢿</w:t>
      </w:r>
      <w:r>
        <w:rPr/>
        <w:t>䁎捭顊煴숶汮䑰佟䭤⭮戴夺쉃쉠⴦畆䋂唸</w:t>
      </w:r>
      <w:r>
        <w:rPr/>
        <w:t>ꖡ</w:t>
      </w:r>
      <w:r>
        <w:rPr/>
        <w:t>㉇놱娨捆獗</w:t>
      </w:r>
      <w:r>
        <w:rPr/>
        <w:t>ꤨ</w:t>
      </w:r>
      <w:r>
        <w:rPr/>
        <w:t>礸</w:t>
      </w:r>
      <w:r>
        <w:rPr/>
        <w:t>ⱌ</w:t>
      </w:r>
      <w:r>
        <w:rPr/>
        <w:t>㭂䗎䝁䌪挤쉊桒坋쉸㭴㩥㨪䑎♗㉷㴶濂㗍숳쵂㔭剏怫쉅⭬䅶幋䥘ꍦ浚璻繱⨬櫂㐮㩑绂䔴噑⩓뽁⛎噸滂䑠䛂橤娹ㆩ䲵㦏⩈檣杧攴䥰㌨⤨㫂</w:t>
      </w:r>
      <w:r>
        <w:rPr/>
        <w:t>ꥋ</w:t>
      </w:r>
      <w:r>
        <w:rPr/>
        <w:t>彮</w:t>
      </w:r>
      <w:r>
        <w:rPr/>
        <w:t>ⰶ</w:t>
      </w:r>
      <w:r>
        <w:rPr/>
        <w:t>槂乱煕ꍨ䉌圱슥⑕⩓</w:t>
      </w:r>
      <w:r>
        <w:rPr/>
        <w:t>⡩</w:t>
      </w:r>
      <w:r>
        <w:rPr/>
        <w:t>啥䍓⧂仂䴨⚱䔮礲뿂磂㕧狂楹⨱乫싂ꅗꏂ浯㩋숩殡㋂楃欴ㅅ䅭ㄫ勂ぷ숮兦䩔싂</w:t>
      </w:r>
      <w:r>
        <w:rPr/>
        <w:t>ⴤ</w:t>
      </w:r>
      <w:r>
        <w:rPr/>
        <w:t>櫍冩</w:t>
      </w:r>
      <w:r>
        <w:rPr/>
        <w:t>⡉</w:t>
      </w:r>
      <w:r>
        <w:rPr/>
        <w:t>溻區뮏挦䟂숳쉴秂穰䡟겘婔㙕㯍</w:t>
      </w:r>
      <w:r>
        <w:rPr/>
        <w:t>ꖏ</w:t>
      </w:r>
      <w:r>
        <w:rPr/>
        <w:t>奰侏輣㦵컂湖乌䏂瀴㛂入啅</w:t>
      </w:r>
      <w:r>
        <w:rPr/>
        <w:t>⢥</w:t>
      </w:r>
      <w:r>
        <w:rPr/>
        <w:t>䄻</w:t>
      </w:r>
      <w:r>
        <w:rPr/>
        <w:t>⡹</w:t>
      </w:r>
      <w:r>
        <w:rPr/>
        <w:t>숬奕쉅滂氣顩牨䷂뭐穂㉆숺呪쉎㡟轂쉂녟䝗颮땥琴洺ꆥ꺩㖬敓琴숦匶꥔ꆱ䝄쉁硦吨前㈤㌻</w:t>
      </w:r>
      <w:r>
        <w:rPr/>
        <w:t>ꥈ⛂</w:t>
      </w:r>
      <w:r>
        <w:rPr/>
        <w:t>弤晍摨㭲偖⭺攥⹙椭䅷䙯⻂껂睁䅖獊⭴渊䑸杓烂ꍕ倶楶숪妘父ꅒ㕘뽾瘪㍵戽洵辥썄猻䠽礰㑒</w:t>
      </w:r>
      <w:r>
        <w:rPr/>
        <w:t>ⷂ</w:t>
      </w:r>
      <w:r>
        <w:rPr/>
        <w:t>操츨썆♋扞㞏泂危灱뽤㓂橔쉂슮춮䅢㉐㘥㯂숸⦿쉂璱䥂슣瀳塆⍥슻彠梡</w:t>
      </w:r>
      <w:r>
        <w:rPr/>
        <w:t>⢿</w:t>
      </w:r>
      <w:r>
        <w:rPr/>
        <w:t>丶纥㝲燂稳슬┪녕桶織뭣淃楥㑂⫂硸㜤</w:t>
      </w:r>
      <w:r>
        <w:rPr/>
        <w:t>⡉</w:t>
      </w:r>
      <w:r>
        <w:rPr/>
        <w:t>㌭䕶噩ㅄ䑶쉪⨣䍘䍟攳颣뽙쉺瘹䍂⍥橈搷</w:t>
      </w:r>
      <w:r>
        <w:rPr/>
        <w:t>ꔵꤸ</w:t>
      </w:r>
      <w:r>
        <w:rPr/>
        <w:t>撮ꄺ㍃捭쉔噌䍗㍐冣樦窬穷㥳촤爲╳䢡㶱车⵴뭭쌵庱▿汇쵕飍⩵</w:t>
      </w:r>
      <w:r>
        <w:rPr/>
        <w:t>ꔶ</w:t>
      </w:r>
      <w:r>
        <w:rPr/>
        <w:t>습╧䭅⩣㑶瀷쉲晠棂殿㋂是䍧搸䍺뿍䩥␮㟂싂㝔廂䩸妡娪敐轙刪㐤</w:t>
      </w:r>
      <w:r>
        <w:rPr/>
        <w:t>ꕾ</w:t>
      </w:r>
      <w:r>
        <w:rPr/>
        <w:t>쉣偾懂輪奂轘</w:t>
      </w:r>
      <w:r>
        <w:rPr/>
        <w:t>ⵊ</w:t>
      </w:r>
      <w:r>
        <w:rPr/>
        <w:t>参勂燂反ꆮ獮焸栰嚬⨦呉吪⒮嫂瞿䥔戳쉶夽㠩</w:t>
      </w:r>
      <w:r>
        <w:rPr/>
        <w:t>ꗂ</w:t>
      </w:r>
      <w:r>
        <w:rPr/>
        <w:t>㝣ꆮ</w:t>
      </w:r>
      <w:r>
        <w:rPr/>
        <w:t>ꔫ</w:t>
      </w:r>
      <w:r>
        <w:rPr/>
        <w:t>湇쉄⨩垮溮眻剗숹剄ꥵ廂䷂洯㕣两㐸帺䵫䵚㧂⻎숭橔䥧䍟祇</w:t>
      </w:r>
      <w:r>
        <w:rPr/>
        <w:t>ꔬ</w:t>
      </w:r>
      <w:r>
        <w:rPr/>
        <w:t>懎㎩㓃㝰ꅦ</w:t>
      </w:r>
      <w:r>
        <w:rPr/>
        <w:t>⠤⹢⢵</w:t>
      </w:r>
      <w:r>
        <w:rPr/>
        <w:t>敾参兂</w:t>
      </w:r>
      <w:r>
        <w:rPr/>
        <w:t>꤭</w:t>
      </w:r>
      <w:r>
        <w:rPr/>
        <w:t>䙔㥫㬺摡쉘傡刳⫂琹㜪</w:t>
      </w:r>
      <w:r>
        <w:rPr/>
        <w:t>ⱄ</w:t>
      </w:r>
      <w:r>
        <w:rPr/>
        <w:t>煞쵶偸긬ぷ⨸뿂飂灙䆡슱夥睒㓍㭴꺩窥埂乒⺥摙Ⓜ兠놡칺⑍慷쉐싂楳璏唽幈㈯灅䅙煷繶</w:t>
      </w:r>
      <w:r>
        <w:rPr/>
        <w:t>ꕡ</w:t>
      </w:r>
      <w:r>
        <w:rPr/>
        <w:t>䳂땥썄⑮塕俍⭏쵷佣</w:t>
      </w:r>
      <w:r>
        <w:rPr/>
        <w:t>ꕮ</w:t>
      </w:r>
      <w:r>
        <w:rPr/>
        <w:t>倥㈰禘㝖抩</w:t>
      </w:r>
      <w:r>
        <w:rPr/>
        <w:t>⢏</w:t>
      </w:r>
      <w:r>
        <w:rPr/>
        <w:t>뽰癥喵晭桏堯딲䕫ꍴ김⮣兄䠭컂䝰⪻갱㕪㖘쉺朲㖵槂숥扎劥桏幃渭䦘䕓ね㵅</w:t>
      </w:r>
      <w:r>
        <w:rPr/>
        <w:t>ꕊ</w:t>
      </w:r>
      <w:r>
        <w:rPr/>
        <w:t>沮摍촲⚣䰫拂㝢습椱櫂쉖杺垡숬⵴⏎㭑㥃㩯녕㕌䱢쉒땠敊瑲弭ꅆ瞏掣䨮⛂</w:t>
      </w:r>
      <w:r>
        <w:rPr/>
        <w:t>ꥍ</w:t>
      </w:r>
      <w:r>
        <w:rPr/>
        <w:t>ꥹ折㢱檣</w:t>
      </w:r>
      <w:r>
        <w:rPr/>
        <w:t>ꥇ</w:t>
      </w:r>
      <w:r>
        <w:rPr/>
        <w:t>숮䇂䫂</w:t>
      </w:r>
      <w:r>
        <w:rPr/>
        <w:t>ꔽ</w:t>
      </w:r>
      <w:r>
        <w:rPr/>
        <w:t>㬴关⩫伻泎䩄䐪㜣녵㕍⹏济⬱⹏滂쉐⤲䦡썘弹쵙剅慘䊏걎癞칏掘쉠䅥⥏ㅌ⭏牸숺㢘㝗䵅捶劻敮㵗坰况杩녩杩무浵⸺咘ㅃ슏き猹㐰㙡䳂쉏숸幑⍯싂慀ぬ婐⭴숺뼴刯䎘㭄勃ㆩ㝔氭歱쉀矍瑀盂壂</w:t>
      </w:r>
      <w:r>
        <w:rPr/>
        <w:t>Ⳃ</w:t>
      </w:r>
      <w:r>
        <w:rPr/>
        <w:t>숱瀴䉴値佈参䑮橈ㆩ쵑窩ꥱ携癳쉬슡╉杯祪坞佺偱ꏂ녟凃怶숨珂</w:t>
      </w:r>
      <w:r>
        <w:rPr/>
        <w:t>ꕫ</w:t>
      </w:r>
      <w:r>
        <w:rPr/>
        <w:t>乳堤뽵㑴␳슱⿂숭㊡╸숵䱺焬唻㔹䔰䉙숺挷䕗</w:t>
      </w:r>
      <w:r>
        <w:rPr/>
        <w:t>Ⳃ</w:t>
      </w:r>
      <w:r>
        <w:rPr/>
        <w:t>㍲⎿睇洶稰쉸堽サ숱컍싂并숵숶儊猯卩䁦⥎</w:t>
      </w:r>
      <w:r>
        <w:rPr/>
        <w:t>ⱖ</w:t>
      </w:r>
      <w:r>
        <w:rPr/>
        <w:t>歺⩲畤熏㶬䇂繩湌䉤㙧猯쉯㎘呍슘⭡깘ꍫ⮿쉓</w:t>
      </w:r>
      <w:r>
        <w:rPr/>
        <w:t>ꤻ</w:t>
      </w:r>
      <w:r>
        <w:rPr/>
        <w:t>轔㔰䙩╯㶏熵灈㑹␫쉤洺츰묫獴塤쉑⑕顏㠪婒┴⛂⩵炵쵏伳䷃㛂긪瑨䠬䝮䭵⦥䃂烂潤杊䍧囂㥆㡰갪顬㜵㕾竂⪩劵㏂슻䙪䙉╡쉒歭䝙쉧問䢵숱䵱拍啂ꅵ</w:t>
      </w:r>
      <w:r>
        <w:rPr/>
        <w:t>⠨</w:t>
      </w:r>
      <w:r>
        <w:rPr/>
        <w:t>朥㵂愺䥕㮩捃䘪쉎睄敖庩㝢뭷扭䡬䎵뼳⤩숩긦깑쉇㧂擂祐</w:t>
      </w:r>
      <w:r>
        <w:rPr/>
        <w:t>ꤣ</w:t>
      </w:r>
      <w:r>
        <w:rPr/>
        <w:t>䗂슻墡睢犩夺䂥ふ甽뽈煍㶘곂䠬佋吰爵㙲楨冬书㏂㇂쉰㝾䑆恭乐딪칞䯂繂</w:t>
      </w:r>
      <w:r>
        <w:rPr/>
        <w:t>⡷</w:t>
      </w:r>
      <w:r>
        <w:rPr/>
        <w:t>湕</w:t>
      </w:r>
      <w:r>
        <w:rPr/>
        <w:t>ⱔ</w:t>
      </w:r>
      <w:r>
        <w:rPr/>
        <w:t>楪㬣ꅞ</w:t>
      </w:r>
      <w:r>
        <w:rPr/>
        <w:t>ⱟ</w:t>
      </w:r>
      <w:r>
        <w:rPr/>
        <w:t>塨⏂䔷⹓</w:t>
      </w:r>
      <w:r>
        <w:rPr/>
        <w:t>Ⱳ</w:t>
      </w:r>
      <w:r>
        <w:rPr/>
        <w:t>怽濃摉飂䀪䍲</w:t>
      </w:r>
      <w:r>
        <w:rPr/>
        <w:t>⡕</w:t>
      </w:r>
      <w:r>
        <w:rPr/>
        <w:t>摨碱䉘挬吸☯䩴䠱䕆幡</w:t>
      </w:r>
      <w:r>
        <w:rPr/>
        <w:t>꤫</w:t>
      </w:r>
      <w:r>
        <w:rPr/>
        <w:t>뽰獥椮风䍌灌恑栱䪵쵖暡䓂狎用쏂杭堵쉺䀫ꆩ磂ꍏ㩺㗂묰놩䥎灑䛂摲氮슩撿仂⸻⹌㭔쉶쉒牸灈㡔쉗䁕㜭掵ꍉ䝃땷妩䱧⭁汍쉆梻㥙痎䐴㵙杩뭘匣ꅘ㑆住ꄤ檱㵐㠷滎ꅳ⥋㭣쏂쉘洨枻伲煹쵨䩾딵摒厣繵⦵⑧喬拃䝐ㅙ䕅熬瀴䛍뮡瑴䶩彖쉚盎숺㜤槂쵃ꅰ娣猶⯎♰⨩迂숰꺏潘쉂扺婚⨪杳䑣꧎顑癬亱</w:t>
      </w:r>
      <w:r>
        <w:rPr/>
        <w:t>ⵕ</w:t>
      </w:r>
      <w:r>
        <w:rPr/>
        <w:t>伬쉑朸櫂燂瞿换㠩繂䍎掱助禥洯轑姎䡉믂牟⩫亘⪿瀳⩳卂獶⩶悘礬抬㞏㬣畉䬴⸺긣啅祠瞡쉎⥁㈴牘컂恺</w:t>
      </w:r>
      <w:r>
        <w:rPr/>
        <w:t>⠰⭫⍩</w:t>
      </w:r>
      <w:r>
        <w:rPr/>
        <w:t>瓂숭뿂⧂斿㠤쉓䉑</w:t>
      </w:r>
      <w:r>
        <w:rPr/>
        <w:t>Ɱ</w:t>
      </w:r>
      <w:r>
        <w:rPr/>
        <w:t>䭾睵ꄫ걞쉐穧潍㘹䰪㫂捖辩硅敥挨煩뮏瑮㤪瀻䓂玩䙁㝨杠㭡⩚棍㭧깦숻⚻싂쉡憵牂⽞⶘</w:t>
      </w:r>
      <w:r>
        <w:rPr/>
        <w:t>Ⱓ</w:t>
      </w:r>
      <w:r>
        <w:rPr/>
        <w:t>㦵浖⦱♘䩒砰숥払⭡灍楞印땈輩䠥怭⩑쉠煷䅬㧃쉪</w:t>
      </w:r>
      <w:r>
        <w:rPr/>
        <w:t>Ⱛ</w:t>
      </w:r>
      <w:r>
        <w:rPr/>
        <w:t>沮䍨潺圯灰숪쉇㉙깂뼨숴繧쉩녏⩺뾱桂䑣☱扖瀯瞿䷂슩到넮书兖檱穙㉶㵊쉊㡒橗扨⧃쉫濃칑歁窏⭃灱携佪묪婁幔䦬獭䅥乩弻칱旎䐲歍㓂敐쉇乘⩾㈱䁞䵟묦䔭幞㢩ꍊꥬ祡쉉濂춿⥙㔱⽳</w:t>
      </w:r>
      <w:r>
        <w:rPr/>
        <w:t>ꤩ</w:t>
      </w:r>
      <w:r>
        <w:rPr/>
        <w:t>쉣吪帪煬䥎癟眊暣츸䘶⸨潂癁窵㙏쉗⍺⼭剰痍䥕慬噟쉒挵䒱䑔㴨㉶䑋숲숩頽⧂숲繹쉓砽溩啕䈳京剈㥘䱬怬</w:t>
      </w:r>
      <w:r>
        <w:rPr/>
        <w:t>ꕔ</w:t>
      </w:r>
      <w:r>
        <w:rPr/>
        <w:t>吽⌥轑亏깋쵤䮩ꍮ煄⽦긯戬슱湊殥ꍢ住쏂쉒䍴㨬♙쉙</w:t>
      </w:r>
      <w:r>
        <w:rPr/>
        <w:t>ⵎ⨻</w:t>
      </w:r>
      <w:r>
        <w:rPr/>
        <w:t>㔽땸㐵㑣ㅡ⛂㡰⾩慇ぅ憡轾焪汐嗂䥩숻悱숹䚻権暘숦洪歮狂쉭䵏쉚㕕싂뽰樨祶䭅役䘺⥠汙䯂繥礳</w:t>
      </w:r>
      <w:r>
        <w:rPr/>
        <w:t>⡦</w:t>
      </w:r>
      <w:r>
        <w:rPr/>
        <w:t>奈劮ㆣ쉞顸偭䉷⹖睱썵슏璡ギ潴搬뽤竃⪣숫㡫숰⤸刨㡏焲⵴慴磂⥆⒩</w:t>
      </w:r>
      <w:r>
        <w:rPr/>
        <w:t>⣍</w:t>
      </w:r>
      <w:r>
        <w:rPr/>
        <w:t>䟂䅶쉗㩯煀繋ꥠ</w:t>
      </w:r>
      <w:r>
        <w:rPr/>
        <w:t>ⷂ</w:t>
      </w:r>
      <w:r>
        <w:rPr/>
        <w:t>䒱ꅫ䑦橾堣䮏爷갬㪡旎枣戯</w:t>
      </w:r>
      <w:r>
        <w:rPr/>
        <w:t>ꥎ</w:t>
      </w:r>
      <w:r>
        <w:rPr/>
        <w:t>넨ꏂ싂娺뭟楑┻晪䎥숶廂⨷긲촯娨䄶䘪睙吪硅㬹哂⑵颣㩲㬴䔥伨稬窩⭍京乌纩廂㈪ꍃꍅ</w:t>
      </w:r>
      <w:r>
        <w:rPr/>
        <w:t>⡦</w:t>
      </w:r>
      <w:r>
        <w:rPr/>
        <w:t>숹愤玬乹嫂畱潍瀻⩾妩削㉵䘯焽桇</w:t>
      </w:r>
      <w:r>
        <w:rPr/>
        <w:t>ⲱ</w:t>
      </w:r>
      <w:r>
        <w:rPr/>
        <w:t>ⵎ</w:t>
      </w:r>
      <w:r>
        <w:rPr/>
        <w:t>皬䠲穨쉤㐦숪商瀰녆坯札嚏쉷뼸潏⭋干呌珎爷漱迎ꥳ쉺喱┤쵺쉱卤┶焥䕂쉮⩂⒬堬䛂⩕摋쏂牗슣临搣쉓췂䝪轈児⍄</w:t>
      </w:r>
      <w:r>
        <w:rPr/>
        <w:t>ꔩ</w:t>
      </w:r>
      <w:r>
        <w:rPr/>
        <w:t>䱃硚쉒濍⼸壂潗㙧汬䙕㍫⹖쉠灚녗丩㉗睸떩亏㜬扲摧㗎㎬㌬樫㍋㔸䅏䕆稪佥㐶彎睦㉔唲歲╸楞ぴ䴹쉨杮侘㥂涵ꍲ㡂煫</w:t>
      </w:r>
      <w:r>
        <w:rPr/>
        <w:t>⡹</w:t>
      </w:r>
      <w:r>
        <w:rPr/>
        <w:t>䕌⵾뭅轌恭扮檮晵煖땕畎則㭾쉉</w:t>
      </w:r>
      <w:r>
        <w:rPr/>
        <w:t>ꗂ</w:t>
      </w:r>
      <w:r>
        <w:rPr/>
        <w:t>噣䖿쉌輱枡갨⪣뗂䙭扅㥄挰⼻熻夲㩑ꥥ㉞段瀩輦噂䘲䦩奐ま繃♹乀歉걠䀦㢮⩕䴵乓⩧剡㜪歁猺캣⹣㚘㶩䌯皿晬旍坨㒣湬⩆畭ⸯ쉒䅃꥚猩桚䣍ヂ杦㓂幑晀癎歃琭㤪慺手楣</w:t>
      </w:r>
      <w:r>
        <w:rPr/>
        <w:t>Ɫ</w:t>
      </w:r>
      <w:r>
        <w:rPr/>
        <w:t>㨪呴㡎慮绂㍟彠䇂ꍮ녷䳍쉅灑渦쉨䍦楤싂恞牙轉㓂썮輳匷湩싎優轐㔮橀䑱䄸䡞쉑ㄣ칰䄫繣昬쵅⭟䆩쵠⯂兡䁪㈽杺</w:t>
      </w:r>
      <w:r>
        <w:rPr/>
        <w:t>꥟</w:t>
      </w:r>
      <w:r>
        <w:rPr/>
        <w:t>常슩㙎卋뾿ꥠ眻䩷去㝸뾻⽕䵄头쉘</w:t>
      </w:r>
      <w:r>
        <w:rPr/>
        <w:t>⡔</w:t>
      </w:r>
      <w:r>
        <w:rPr/>
        <w:t>㴷⮏⥆泍뽪唲渭䴫厘㛃究䁞ꍨ潊⩚獗䮘䒱穸丽숮뽭摞摪ち乘扨㓍欥欨⩫숪㙊䏂䅵ꇂꥴ갊顈숲砬坾깆䩢丷ㅋ긳䐩Ⓜ쉀깺㧂張㛎⦡塷㵥쉟⼯绂⨶䁦㝠쏂ꥲ쉗㵺⑳䀽〳噯㉲犥穬䑮㥱썪楮쉋㷂㉶䔵影䁪☸쉚栫⽊亵쉡䄳㡭渽㒱暏椳쉁畇쏂</w:t>
      </w:r>
      <w:r>
        <w:rPr/>
        <w:t>⢩Ⓨ</w:t>
      </w:r>
      <w:r>
        <w:rPr/>
        <w:t>硁剋〤ꅧ㉐皬쉐捎</w:t>
      </w:r>
      <w:r>
        <w:rPr/>
        <w:t>꧂</w:t>
      </w:r>
      <w:r>
        <w:rPr/>
        <w:t>䀹繍䱒瞩䴤⩷磂冥䥏⥒奙칀亘棂䔺䴲☥呭⸸熩⿃</w:t>
      </w:r>
      <w:r>
        <w:rPr/>
        <w:t>ꥋ</w:t>
      </w:r>
      <w:r>
        <w:rPr/>
        <w:t>瓂䭩⤸纱⨽仂쉺顣뾬깧때吤瑖갱싂쵯</w:t>
      </w:r>
      <w:r>
        <w:rPr/>
        <w:t>꤭</w:t>
      </w:r>
      <w:r>
        <w:rPr/>
        <w:t>㦮㕕嘭숳槍⩾咘┩⌥뽧扟迂硠偮乀㐷䰬涩깦䏂樮䠯亿倪䑢歬⩒깇㟂潸㑸녭䋂⒩卆䚡溥㥅쉱쉢쉆</w:t>
      </w:r>
      <w:r>
        <w:rPr/>
        <w:t>ⴲ</w:t>
      </w:r>
      <w:r>
        <w:rPr/>
        <w:t>쉊䉵䤭숴公䭦栻⭷녡쉭姂婢匨⨪䅩䛂쉙珂淂⩮츸㟎牎㙟洶㭍쉫坺䪥に뿂⎩泂平䁈砨䒻佮뭮ꎘⓂ䑯쉉㡖녥╦偳朩쉫啨幩䭈睤ꎣ쉷䬰燎样쉞湮</w:t>
      </w:r>
      <w:r>
        <w:rPr/>
        <w:t>ꤷ</w:t>
      </w:r>
      <w:r>
        <w:rPr/>
        <w:t>呗撬礶浢건칵㍺썂숭㢩䬵犡䀷㩅넶吤㶥╗</w:t>
      </w:r>
      <w:r>
        <w:rPr/>
        <w:t>ꤰ</w:t>
      </w:r>
      <w:r>
        <w:rPr/>
        <w:t>淂䇂焯㌶䥦㑌栦竂㔶䞩㝖</w:t>
      </w:r>
      <w:r>
        <w:rPr/>
        <w:t>ꤪ⩂</w:t>
      </w:r>
      <w:r>
        <w:rPr/>
        <w:t>㕰強た䍠⥔窘稶ㅠ嘶┷⍑䈭쎱冿ꄬ</w:t>
      </w:r>
      <w:r>
        <w:rPr/>
        <w:t>⡣꥾</w:t>
      </w:r>
      <w:r>
        <w:rPr/>
        <w:t>䙌⸱怲嫂敂</w:t>
      </w:r>
      <w:r>
        <w:rPr/>
        <w:t>ⲻ</w:t>
      </w:r>
      <w:r>
        <w:rPr/>
        <w:t>淂摸特</w:t>
      </w:r>
      <w:r>
        <w:rPr/>
        <w:t>⠰</w:t>
      </w:r>
      <w:r>
        <w:rPr/>
        <w:t>牉繤烃飂睚⬥总ꅞ⩸颏繯䙚㪱묽䜮⍰梻</w:t>
      </w:r>
      <w:r>
        <w:rPr/>
        <w:t>ꕐ</w:t>
      </w:r>
      <w:r>
        <w:rPr/>
        <w:t>瑞幥뽐컂浬癔쉠搲㗂쉗時㵟␪⍔搨䅨㙈佋쉃煇숪渷䡡䑧䡸漩싂</w:t>
      </w:r>
      <w:r>
        <w:rPr/>
        <w:t>ꥏ</w:t>
      </w:r>
      <w:r>
        <w:rPr/>
        <w:t>楀啪碻噌㋂땏싂䩤슣쉎摩䡍쉇숣婪噭噟搯숲娪猪쉠㙫㐲桔䍧䡟䔨敉氱桉⦩䁉䭵⥣顐丸쉾㪻樤쌴䥎⺣䔤⨥橊䏂㯂㐷ꥲ摅쉊㓃㤸㩫慂呓姂丫╵兔瀯㠫땶숴咩♓桪ꍕ쉟㚥嫃</w:t>
      </w:r>
      <w:r>
        <w:rPr/>
        <w:t>Ⳃ</w:t>
      </w:r>
      <w:r>
        <w:rPr/>
        <w:t>氥숩䤪况㝠畅쉾䤳싂㒿㐣⺬䅵썐眵迂⑾䍥⏃슩쌬뿂ば</w:t>
      </w:r>
      <w:r>
        <w:rPr/>
        <w:t>⣂</w:t>
      </w:r>
      <w:r>
        <w:rPr/>
        <w:t>䆻噉碩쉰辿싂⪱쉨㓂溿澬顸煑朦眸㙺空⥞䠫梬쉶쉳ㅶ敵걉썖牕⽂檡깗䤰䩹⽫娲쉧頮㤣쉥睶昸䂿</w:t>
      </w:r>
      <w:r>
        <w:rPr/>
        <w:t>ⵧ</w:t>
      </w:r>
      <w:r>
        <w:rPr/>
        <w:t>癅碥婋弨嗂칤猣矂썟쉥⭵〵⩄걾兩頳搹㝓穱煩䍲</w:t>
      </w:r>
      <w:r>
        <w:rPr/>
        <w:t>ꤤ</w:t>
      </w:r>
      <w:r>
        <w:rPr/>
        <w:t>浒卾䥏珂橠䝤䳂憏뼱枥娶Ⓝ畖</w:t>
      </w:r>
      <w:r>
        <w:rPr/>
        <w:t>Ⳃ</w:t>
      </w:r>
      <w:r>
        <w:rPr/>
        <w:t>㙤뇃当</w:t>
      </w:r>
      <w:r>
        <w:rPr/>
        <w:t>ꦡ</w:t>
      </w:r>
      <w:r>
        <w:rPr/>
        <w:t>㋂噳欤捦슥張畭⬲</w:t>
      </w:r>
      <w:r>
        <w:rPr/>
        <w:t>ⱁ⫃</w:t>
      </w:r>
      <w:r>
        <w:rPr/>
        <w:t>⺮⪩硘圊京䙏汎⍡祭썖慩㧂灓㝴啮䕄樤㭡</w:t>
      </w:r>
      <w:r>
        <w:rPr/>
        <w:t>ⷂ</w:t>
      </w:r>
      <w:r>
        <w:rPr/>
        <w:t>⽪숱溩汤</w:t>
      </w:r>
      <w:r>
        <w:rPr/>
        <w:t>⠬</w:t>
      </w:r>
      <w:r>
        <w:rPr/>
        <w:t>뼽嘬䄪啱걚乌砹忂橶く眥䅥⽵䐫뽠⺣硠䆮⹚畍</w:t>
      </w:r>
      <w:r>
        <w:rPr/>
        <w:t>ⵂ</w:t>
      </w:r>
      <w:r>
        <w:rPr/>
        <w:t>祒皩䂩幯樱洩④奫湩춥녵쉦칇㭭⩢復␷禱柂お噲松싂⩰ぎ佄딪</w:t>
      </w:r>
      <w:r>
        <w:rPr/>
        <w:t>⡬</w:t>
      </w:r>
      <w:r>
        <w:rPr/>
        <w:t>슩</w:t>
      </w:r>
      <w:r>
        <w:rPr/>
        <w:t>꤭</w:t>
      </w:r>
      <w:r>
        <w:rPr/>
        <w:t>슏⨨幩쉰⌽䌳斘㕗撣췂㠥쉠牱塄䍷㓂</w:t>
      </w:r>
      <w:r>
        <w:rPr/>
        <w:t>ⵆ</w:t>
      </w:r>
      <w:r>
        <w:rPr/>
        <w:t>损␬땥橈佯⿂㣂쵗쉈䁡싃⨹걳</w:t>
      </w:r>
      <w:r>
        <w:rPr/>
        <w:t>ⴽ</w:t>
      </w:r>
      <w:r>
        <w:rPr/>
        <w:t>卒䰽癷♒狂㡃曂녚⤮ㄤ쉚쌳圸懂꥘⥙漲椱㙩獐傣쉆瓂祭䐹幷佞숬页漭椳啈슥瑆橡㜺䬮쉨界쉈㨷割⴮습⽸炏⪵睺뿂⸤搥䴩㌥쉲쉀偾㔰っ㷂䜪뇂䞿䟂쉀</w:t>
      </w:r>
      <w:r>
        <w:rPr/>
        <w:t>⡓</w:t>
      </w:r>
      <w:r>
        <w:rPr/>
        <w:t>ꥵ吸⴨</w:t>
      </w:r>
      <w:r>
        <w:rPr/>
        <w:t>⡉</w:t>
      </w:r>
      <w:r>
        <w:rPr/>
        <w:t>助䉔䡯䗂㕌杺丩䉫</w:t>
      </w:r>
      <w:r>
        <w:rPr/>
        <w:t>ⵉ</w:t>
      </w:r>
      <w:r>
        <w:rPr/>
        <w:t>猵칈瑸곂㖵숤쉩ㆩ슘杈⨸厬敒땰䢥㑐⩡䵳武燂佬琩⚥싂ꥲ㉁繠Ⓜ</w:t>
      </w:r>
      <w:r>
        <w:rPr/>
        <w:t>⣂</w:t>
      </w:r>
      <w:r>
        <w:rPr/>
        <w:t>䙱</w:t>
      </w:r>
      <w:r>
        <w:rPr/>
        <w:t>ⵓ</w:t>
      </w:r>
      <w:r>
        <w:rPr/>
        <w:t>刪껂▘手䰱疻敎潾扥晇숶牫╡쉸啃琱夦拍焦갸</w:t>
      </w:r>
      <w:r>
        <w:rPr/>
        <w:t>⡐</w:t>
      </w:r>
      <w:r>
        <w:rPr/>
        <w:t>㕭쉰曂坢昤畲捏啳ꏂ䫃㝔獀䮩漲㡳뇂䣎숭䙄</w:t>
      </w:r>
      <w:r>
        <w:rPr/>
        <w:t>⠰⭓</w:t>
      </w:r>
      <w:r>
        <w:rPr/>
        <w:t>牤硕䕟価칣䴰煷䩊ぐ䱊ꅷ</w:t>
      </w:r>
      <w:r>
        <w:rPr/>
        <w:t>⠩</w:t>
      </w:r>
      <w:r>
        <w:rPr/>
        <w:t>幊㩺䉶嚩段摅夲参剣쉱疏갳䬵瀵녂橥琪</w:t>
      </w:r>
      <w:r>
        <w:rPr/>
        <w:t>Ɐ</w:t>
      </w:r>
      <w:r>
        <w:rPr/>
        <w:t>㉨⩀扔扥슬兊瓂昻䌪숵䁔ꅍ⽨况걲쉬㎏⚏⩦⽍硷低㑰땃汮燂掩暮戵儨汸㌯景祕摳䘷慙깃儯幓㶥㭎㇂⛂奔輽乓炥姂輬싃矂杂뼳䣂䣂㵕洤㥅恔䘦婾쉣䎬䑔塑쉴㝀쉢绂춣䡁槂䔦㔪싂泂㤪顬⍖♱䫂楀쌦㇂쉉㘨⩇睲뼤㊥쉖塗⹾恃䊵칀猺亥楲䥌㵂</w:t>
      </w:r>
      <w:r>
        <w:rPr/>
        <w:t>Ⱛ</w:t>
      </w:r>
      <w:r>
        <w:rPr/>
        <w:t>㓂⑴㇂ꥣ슻濃歲桓歟넹깔䠱쉏礮⑮砥㐥㵵剸숪㊱纮硟兘穡␽颱␣⵶</w:t>
      </w:r>
      <w:r>
        <w:rPr/>
        <w:t>⡶</w:t>
      </w:r>
      <w:r>
        <w:rPr/>
        <w:t>濂僂슻珂敓暣⯎穂ꅴ塳慦쌮歵싂썹傡㡢伤兘뼨ꅇ䉏ㆥ⩡剉㥏═깟䔳〹␪橖⨶녾穳穀䕁惂玩䀣츴縸䕞</w:t>
      </w:r>
      <w:r>
        <w:rPr/>
        <w:t>ꕨ</w:t>
      </w:r>
      <w:r>
        <w:rPr/>
        <w:t>쉎婯칚넪怫숲唤祟䩺숨摩怣</w:t>
      </w:r>
      <w:r>
        <w:rPr/>
        <w:t>ꔤ</w:t>
      </w:r>
      <w:r>
        <w:rPr/>
        <w:t>䬺뽺ꌱ湇㥲곂檿ꅭ㬰彊堻枘䥭䡱싂喬橌滎弽컍才昬</w:t>
      </w:r>
      <w:r>
        <w:rPr/>
        <w:t>ꦩ</w:t>
      </w:r>
      <w:r>
        <w:rPr/>
        <w:t>禡촤凍睓瑰⤰䉖塌</w:t>
      </w:r>
      <w:r>
        <w:rPr/>
        <w:t>ꖘ</w:t>
      </w:r>
      <w:r>
        <w:rPr/>
        <w:t>뽵橧숪甥归쉴ꄊ숹숴扑乳砺㴺⑪⍦㘵䋂佾汙䔤獣䐦弪䁑懂♈飂し员⑋㕕⨩䑔磂穋䡖唴䁸걎칾㊡긫廂</w:t>
      </w:r>
      <w:r>
        <w:rPr/>
        <w:t>ⲏ</w:t>
      </w:r>
      <w:r>
        <w:rPr/>
        <w:t>氩婈䠬썵㩁⹳奴猩幙⥳숤姂頰祧뿃㘲</w:t>
      </w:r>
      <w:r>
        <w:rPr/>
        <w:t>Ⱔ</w:t>
      </w:r>
      <w:r>
        <w:rPr/>
        <w:t>뭔땰㙵싂硈㕈抮帰䡃캥뮿</w:t>
      </w:r>
      <w:r>
        <w:rPr/>
        <w:t>ꕾ</w:t>
      </w:r>
      <w:r>
        <w:rPr/>
        <w:t>總吳㝋쉨㤹奰⚩쉗啘硥䥃㍖瑄⍦物┮冮渭颡䠽쏃쉸歕棂㭧煱椰䅫繱辿桾沩婬滂쉾䆩瀫䉖䄫쉘獡㤻㵶䜪祁但㥵⫂⽄橆捡倣뾣仂㙁䓂灬愹숳╞婚娰녥䅨㬸灲塇卟쉚믎瘹⩋均乫갷数㊥ꄱ㯂</w:t>
      </w:r>
      <w:r>
        <w:rPr/>
        <w:t>ꦿ</w:t>
      </w:r>
      <w:r>
        <w:rPr/>
        <w:t>㍣ꥸ슬갵㒬奣</w:t>
      </w:r>
      <w:r>
        <w:rPr/>
        <w:t>⡯</w:t>
      </w:r>
      <w:r>
        <w:rPr/>
        <w:t>颮㝯겿㚩䙺祎捌⌴㭃彐医⽓判⭺塶皡卸呣啧㇂ㅶ⑮摸㐯歱佃㓎剋ꇂ墘䩗캥䩾截⵪椣穂⭇畺⍪⨦쉪䉳㨶묻♒䟂쉢㣂厬乃</w:t>
      </w:r>
      <w:r>
        <w:rPr/>
        <w:t>ⱊ</w:t>
      </w:r>
      <w:r>
        <w:rPr/>
        <w:t>숴㟂쉩轄㐣橤깪숥⤦琵䙆썖䌳⸤示〽偭べ쉍䣂⥁딳慅갤깧忂塃䥩䙪</w:t>
      </w:r>
      <w:r>
        <w:rPr/>
        <w:t>ⲱ</w:t>
      </w:r>
      <w:r>
        <w:rPr/>
        <w:t>쉩焦</w:t>
      </w:r>
      <w:r>
        <w:rPr/>
        <w:t>ⵤ</w:t>
      </w:r>
      <w:r>
        <w:rPr/>
        <w:t>䍤ꆵ⍰쉉轺䁁숤嫂칖㐽娦䰰⌱䕏䩟뽕㤪悬♏</w:t>
      </w:r>
      <w:r>
        <w:rPr/>
        <w:t>ꕳ</w:t>
      </w:r>
      <w:r>
        <w:rPr/>
        <w:t>昺쉳㑏䌸</w:t>
      </w:r>
      <w:r>
        <w:rPr/>
        <w:t>ⱄ</w:t>
      </w:r>
      <w:r>
        <w:rPr/>
        <w:t>摐㣂潣ꍎ⼷杠㥈칬敎칺頭㡞敾瑋䐳䕀슮縤땸嫂⭯⼵쉡⸭⸭吩⌨</w:t>
      </w:r>
      <w:r>
        <w:rPr/>
        <w:t>⵰</w:t>
      </w:r>
      <w:r>
        <w:rPr/>
        <w:t>弬婊嚡䭒쉡濂⍄獟祳噦丽䥧⑱슿싂砵弭䠬㌳</w:t>
      </w:r>
      <w:r>
        <w:rPr/>
        <w:t>ⵥ</w:t>
      </w:r>
      <w:r>
        <w:rPr/>
        <w:t>唯幯䣃⑮⫂昳숬뼪슩轚䯂㡆☬칳䕴싂妵뽓瀳⧂奌獶湲拂㋍穬疵硯ꍎ㩊煨椫棃轊㌬걉숯匥暡⚵ㄤ䁕☤辵䡺瑊⸦汣庻뭩渣</w:t>
      </w:r>
      <w:r>
        <w:rPr/>
        <w:t>Ⳏ</w:t>
      </w:r>
      <w:r>
        <w:rPr/>
        <w:t>숥㉉⩁䜵婏摥瀴</w:t>
      </w:r>
      <w:r>
        <w:rPr/>
        <w:t>⡧</w:t>
      </w:r>
      <w:r>
        <w:rPr/>
        <w:t>䡯䝈凂䍆⹺㠵㋂縶</w:t>
      </w:r>
      <w:r>
        <w:rPr/>
        <w:t>ꤵ</w:t>
      </w:r>
      <w:r>
        <w:rPr/>
        <w:t>㍫슮禬⽭슩欪뿃㉈㘬盃싂璣㘰ꅳ皩뗂潉䤳⹚䓂挬</w:t>
      </w:r>
      <w:r>
        <w:rPr/>
        <w:t>Ⳃ</w:t>
      </w:r>
      <w:r>
        <w:rPr/>
        <w:t>碵숰⥗䩌숭䡴剂憵帰煆婵卾</w:t>
      </w:r>
      <w:r>
        <w:rPr/>
        <w:t>ⵚ</w:t>
      </w:r>
      <w:r>
        <w:rPr/>
        <w:t>딴㍒숨剹憻㶮扖輤㡠╔呁</w:t>
      </w:r>
      <w:r>
        <w:rPr/>
        <w:t>ⵟ</w:t>
      </w:r>
      <w:r>
        <w:rPr/>
        <w:t>丸㠱䵴桏䍧刹彧㉐걢⹴䭑牚濂걵丫槂싂敺쉐㧂묥䐬埂牚䑖</w:t>
      </w:r>
      <w:r>
        <w:rPr/>
        <w:t>Ⱙ</w:t>
      </w:r>
      <w:r>
        <w:rPr/>
        <w:t>䰺䂩榮䍧䐰</w:t>
      </w:r>
      <w:r>
        <w:rPr/>
        <w:t>Ⱜ</w:t>
      </w:r>
      <w:r>
        <w:rPr/>
        <w:t>ꤴ</w:t>
      </w:r>
      <w:r>
        <w:rPr/>
        <w:t>权쉤㴰⼭⌻爨칺䍶슡圸䴩嚵椤䝒䕒⹲췂漩婫ㄩ琴걮쉮䨪慧晒㙃</w:t>
      </w:r>
      <w:r>
        <w:rPr/>
        <w:t>ⴺ</w:t>
      </w:r>
      <w:r>
        <w:rPr/>
        <w:t>䰣沥⫂殘㖥</w:t>
      </w:r>
      <w:r>
        <w:rPr/>
        <w:t>⢮⡔</w:t>
      </w:r>
      <w:r>
        <w:rPr/>
        <w:t>쉅䲘獪浐棎쉪嗃ꅆ兘杵睴棂쉩⫃㍑午瀊䬥넥䕳暡坦呚</w:t>
      </w:r>
      <w:r>
        <w:rPr/>
        <w:t>ꦮ</w:t>
      </w:r>
      <w:r>
        <w:rPr/>
        <w:t>뭧址捱䵂쉏</w:t>
      </w:r>
      <w:r>
        <w:rPr/>
        <w:t>ꥄ</w:t>
      </w:r>
      <w:r>
        <w:rPr/>
        <w:t>ね슿穘䍖搥啁偯恬㖩䀳䳂䩷䨤</w:t>
      </w:r>
      <w:r>
        <w:rPr/>
        <w:t>ꥐꔬ</w:t>
      </w:r>
      <w:r>
        <w:rPr/>
        <w:t>滂싂柃썲</w:t>
      </w:r>
      <w:r>
        <w:rPr/>
        <w:t>ꔴ</w:t>
      </w:r>
      <w:r>
        <w:rPr/>
        <w:t>녹⨵楃쉠呧슩浆牦幑⍸㈦깢쉆惂䬪愭㑙樳䟂圭⽗㑴쵶ꎏ祫祭癦䅁⫂㯂⹫獪圭景擃⭌㙢㦱뗂牁湔격걍⨬㷂墿㍢欨㙧컃⥧坭敳丣睳㕗溬壍⪻숸ꅪ頲攣췂ㄥㅙ㝂</w:t>
      </w:r>
      <w:r>
        <w:rPr/>
        <w:t>ꖘ</w:t>
      </w:r>
      <w:r>
        <w:rPr/>
        <w:t>挳曂쉐숷偘券係꥖毂놬㑥걵䍲㌦꥗칭⍢</w:t>
      </w:r>
      <w:r>
        <w:rPr/>
        <w:t>ꔽ</w:t>
      </w:r>
      <w:r>
        <w:rPr/>
        <w:t>縬쉁䵹䡘䱴積걀㟂䕤슻歗塧숯挥場㙳啹毂쉄判</w:t>
      </w:r>
      <w:r>
        <w:rPr/>
        <w:t>⡓</w:t>
      </w:r>
      <w:r>
        <w:rPr/>
        <w:t>숰摙㤯橹⹊㚩거깲㍦䢩</w:t>
      </w:r>
      <w:r>
        <w:rPr/>
        <w:t>ⴲ</w:t>
      </w:r>
      <w:r>
        <w:rPr/>
        <w:t>毂刦榬䤬潙뭟䇂婶癸墡䠸쉗㪻뽺㝤ꍠꄯ䁙幨</w:t>
      </w:r>
      <w:r>
        <w:rPr/>
        <w:t>ꤶ</w:t>
      </w:r>
      <w:r>
        <w:rPr/>
        <w:t>吸〪睚䙃癡剚桑潈哂䨤㕬⨨묤毂╅ㅴ쉬╺⩠挭佫䰬㥃戴婘╚싂⨶慄⍁╬桋䰳塋奔䠲婬쉑</w:t>
      </w:r>
      <w:r>
        <w:rPr/>
        <w:t>Ɽ</w:t>
      </w:r>
      <w:r>
        <w:rPr/>
        <w:t>싎ぺꍅ걏婐参沮슡楳ꄥ싂太穵땸坯唸幗슻䓂祘◂奉ㅚ禣照前祹</w:t>
      </w:r>
      <w:r>
        <w:rPr/>
        <w:t>⢡</w:t>
      </w:r>
      <w:r>
        <w:rPr/>
        <w:t>슩㡭噌普숱顠쉄䑌倶</w:t>
      </w:r>
      <w:r>
        <w:rPr/>
        <w:t>ⱳ</w:t>
      </w:r>
      <w:r>
        <w:rPr/>
        <w:t>딨朮䵁ꆵ⽔⦣婕幷猫ꌸ䌷㚏</w:t>
      </w:r>
      <w:r>
        <w:rPr/>
        <w:t>ⱸ</w:t>
      </w:r>
      <w:r>
        <w:rPr/>
        <w:t>獮䀹싂⍵쉅␹档</w:t>
      </w:r>
      <w:r>
        <w:rPr/>
        <w:t>ⴱ</w:t>
      </w:r>
      <w:r>
        <w:rPr/>
        <w:t>斥敉</w:t>
      </w:r>
      <w:r>
        <w:rPr/>
        <w:t>Ⳃ</w:t>
      </w:r>
      <w:r>
        <w:rPr/>
        <w:t>ꔱ</w:t>
      </w:r>
      <w:r>
        <w:rPr/>
        <w:t>쉰橴숸쉡栭沣䊱楣伬䰮湑♪⌨쉋㑊㧂ꅐ慳쉕ꍙ뗂㡐垬㊿ꌵぱ携땵坬⭯쉕䝨櫃</w:t>
      </w:r>
      <w:r>
        <w:rPr/>
        <w:t>Ⳃ</w:t>
      </w:r>
      <w:r>
        <w:rPr/>
        <w:t>坉党眰쉭䌰ꍩ呀祭♮촬焫㩀쉞⤰쌨傻䰯便戵</w:t>
      </w:r>
      <w:r>
        <w:rPr/>
        <w:t>ꕷ</w:t>
      </w:r>
      <w:r>
        <w:rPr/>
        <w:t>썶瞣禱㥌싎슣⥔で䩕쉧⸪繚㇂⾥</w:t>
      </w:r>
      <w:r>
        <w:rPr/>
        <w:t>⡮</w:t>
      </w:r>
      <w:r>
        <w:rPr/>
        <w:t>⻂流硁녚㟃輲슣歋頪숬慵浰煣䩗幊꺘쉰惎わ㬹슻⍰恟䋂潒⏂晤礩凍㎩ㅺ滂夭繇権䑞圳浫扨轗拂晞洤倮ꄯ쉊숤傩⨵伩帨䥬숤佡⴨竃坱汃穖쉀⥍</w:t>
      </w:r>
      <w:r>
        <w:rPr/>
        <w:t>ꕞ</w:t>
      </w:r>
      <w:r>
        <w:rPr/>
        <w:t>欻操쉣颣뾡祺㕠칣焲獀</w:t>
      </w:r>
      <w:r>
        <w:rPr/>
        <w:t>⡟</w:t>
      </w:r>
      <w:r>
        <w:rPr/>
        <w:t>㙟䡨仂⩔쉙塯仂⹟繮烍祓⧂佴걤싎㥌걉㮏撏㔬偅圮</w:t>
      </w:r>
      <w:r>
        <w:rPr/>
        <w:t>ⱌ</w:t>
      </w:r>
      <w:r>
        <w:rPr/>
        <w:t>燂䘹갸⭁䵢㉉煈㧍╦쉑敺침뼯煊⪩☣㝠䉦</w:t>
      </w:r>
      <w:r>
        <w:rPr/>
        <w:t>ⱺ</w:t>
      </w:r>
      <w:r>
        <w:rPr/>
        <w:t>⽌㍊䅢䑦㨮獧匩刷㠳┪슏氳攪兩䅔悻煠䵘櫂瑊⍳㑭쉀⥞⿍䵤춡┱⭂灷永䝆쉮奬瞏뽀껃싂坩☪␬싂愯婺⩭畘ꅠ堩슥㬤⍏뇃⨸㈳䬊坆係甬䙒◂硋</w:t>
      </w:r>
      <w:r>
        <w:rPr/>
        <w:t>Ⳃ</w:t>
      </w:r>
      <w:r>
        <w:rPr/>
        <w:t>믂桸⽣㮩潥呭䔪⺥</w:t>
      </w:r>
      <w:r>
        <w:rPr/>
        <w:t>ⱐ</w:t>
      </w:r>
      <w:r>
        <w:rPr/>
        <w:t>頺潑쉾梥惂䅰㷂硓ヂ稦</w:t>
      </w:r>
      <w:r>
        <w:rPr/>
        <w:t>꧂</w:t>
      </w:r>
      <w:r>
        <w:rPr/>
        <w:t>㧂恖쉢瑙뼻䕣⽪㟂俍瓍ㄮ⫂</w:t>
      </w:r>
      <w:r>
        <w:rPr/>
        <w:t>ꕯ</w:t>
      </w:r>
      <w:r>
        <w:rPr/>
        <w:t>硎㵅稪㬳⽞汖㑧悩憥痂슥⑆啌㢮㯂眳⪥愲쉄ꌳ◂쉥쉒┱⮩坦睟㙗捭</w:t>
      </w:r>
      <w:r>
        <w:rPr/>
        <w:t>ꤩ</w:t>
      </w:r>
      <w:r>
        <w:rPr/>
        <w:t>栯䁎牮城牔䩅䝓䌲</w:t>
      </w:r>
      <w:r>
        <w:rPr/>
        <w:t>⡶</w:t>
      </w:r>
      <w:r>
        <w:rPr/>
        <w:t>䕕癁神⹂긶恷때ꥱ⽡꺩䓍煅橹䍉싎㜭䗂啑䒘䣂搶义⫂㉏녈땬値⍟歘</w:t>
      </w:r>
      <w:r>
        <w:rPr/>
        <w:t>ⵠ</w:t>
      </w:r>
      <w:r>
        <w:rPr/>
        <w:t>嚿숺湌떵刻啨㥇测쉚컂辏⩩ꌱ㜲╹璘</w:t>
      </w:r>
      <w:r>
        <w:rPr/>
        <w:t>ⲻ</w:t>
      </w:r>
      <w:r>
        <w:rPr/>
        <w:t>堫ꅢ䑧㬬쵑⑪攺偘〸╞恶䶣硨珂㝕堣禘凂뭞扚숵佦扡⑶⑫圪㡺걨兘⺡☫㈸湁쉋㠸啴</w:t>
      </w:r>
      <w:r>
        <w:rPr/>
        <w:t>ꥋ⒥</w:t>
      </w:r>
      <w:r>
        <w:rPr/>
        <w:t>䍖䥀玘斵⽨</w:t>
      </w:r>
      <w:r>
        <w:rPr/>
        <w:t>ⲿ</w:t>
      </w:r>
      <w:r>
        <w:rPr/>
        <w:t>䪘暩䱤具䵙숶</w:t>
      </w:r>
      <w:r>
        <w:rPr/>
        <w:t>ꦘ</w:t>
      </w:r>
      <w:r>
        <w:rPr/>
        <w:t>浭礩晅ィ縬偅矂⍞眬匵眺う</w:t>
      </w:r>
      <w:r>
        <w:rPr/>
        <w:t>ꥃ</w:t>
      </w:r>
      <w:r>
        <w:rPr/>
        <w:t>奡쉎挻䱑櫂쉣刲榻䉏쉩⺩擂彣䴮敘뭯슩㍥旂搲楰쉫娨딣偢熬潵䗂夫慮㡥剡磂擎琻⪩湾猹</w:t>
      </w:r>
      <w:r>
        <w:rPr/>
        <w:t>ꤺ</w:t>
      </w:r>
      <w:r>
        <w:rPr/>
        <w:t>㔥六㕦祖숫六杌刵쎩㫂뿂䴶瞱㌽珂颻別㙧칞瑱䳂氫じ⬥顟췂ㅣ係䔭䱱쉘啦</w:t>
      </w:r>
      <w:r>
        <w:rPr/>
        <w:t>ⶻ</w:t>
      </w:r>
      <w:r>
        <w:rPr/>
        <w:t>䧂䕃洪幑㢏歴〵</w:t>
      </w:r>
      <w:r>
        <w:rPr/>
        <w:t>ꕉ</w:t>
      </w:r>
      <w:r>
        <w:rPr/>
        <w:t>噯䝆櫂娯呥뮣〯獮娪佣洦쉺瓂祀</w:t>
      </w:r>
      <w:r>
        <w:rPr/>
        <w:t>ꔻ</w:t>
      </w:r>
      <w:r>
        <w:rPr/>
        <w:t>⿎䵦祎祕烂㝣池懂쉾</w:t>
      </w:r>
      <w:r>
        <w:rPr/>
        <w:t>ꕲⵒ</w:t>
      </w:r>
      <w:r>
        <w:rPr/>
        <w:t>扒丶슮噥漺〷狂</w:t>
      </w:r>
      <w:r>
        <w:rPr/>
        <w:t>ⲱ</w:t>
      </w:r>
      <w:r>
        <w:rPr/>
        <w:t>뾏</w:t>
      </w:r>
      <w:r>
        <w:rPr/>
        <w:t>ꥁ</w:t>
      </w:r>
      <w:r>
        <w:rPr/>
        <w:t>輵㌽朲땰䴷쉃䥳쉳</w:t>
      </w:r>
      <w:r>
        <w:rPr/>
        <w:t>⠪</w:t>
      </w:r>
      <w:r>
        <w:rPr/>
        <w:t>숪숯歞썭䥃䑇㤵</w:t>
      </w:r>
      <w:r>
        <w:rPr/>
        <w:t>ꥄ</w:t>
      </w:r>
      <w:r>
        <w:rPr/>
        <w:t>灮쉩獗믂獌砤轲㈵⦥獤⤱噖㑁</w:t>
      </w:r>
      <w:r>
        <w:rPr/>
        <w:t>ꥋ</w:t>
      </w:r>
      <w:r>
        <w:rPr/>
        <w:t>淂漪㝍</w:t>
      </w:r>
      <w:r>
        <w:rPr/>
        <w:t>⡁</w:t>
      </w:r>
      <w:r>
        <w:rPr/>
        <w:t>顓䐫摷䰮䱨犩ㅷ牵䩇㍌泂礰쌻⧂쉯䥈㬻溡ꍂ촽獰棂ꄱ칭氳坯쉏싃䩺䁏쉨䈴ず䩣䨹⥲砣䎿潦墱</w:t>
      </w:r>
      <w:r>
        <w:rPr/>
        <w:t>꧂</w:t>
      </w:r>
      <w:r>
        <w:rPr/>
        <w:t>㔯㧍</w:t>
      </w:r>
      <w:r>
        <w:rPr/>
        <w:t>⠨</w:t>
      </w:r>
      <w:r>
        <w:rPr/>
        <w:t>쉱坪㭷噺才쉷㝶슘㭦</w:t>
      </w:r>
      <w:r>
        <w:rPr/>
        <w:t>ꤱ</w:t>
      </w:r>
      <w:r>
        <w:rPr/>
        <w:t>㝆炬㑂恆振倭捖썰眳乍┥뭓⍴쉚恃捌䤵洳</w:t>
      </w:r>
      <w:r>
        <w:rPr/>
        <w:t>ꤪ</w:t>
      </w:r>
      <w:r>
        <w:rPr/>
        <w:t>䑉涡㞣⩅싂⫂싂竃䝾瑠⑱扰䜥슘㥶쉥뭩ぷꆻ兣㈪슏숶ㅡ畑䜸慦⦥挪繫㢥䔲㘫㝭⍧渦癉⼦熵㘨딪槃ꇍ⥒땅穗縦♕ぬ桄入걑䥤䠬瘬㵴⩃⑮ꅅ䅵桾⌫圵♗砫塨硯</w:t>
      </w:r>
      <w:r>
        <w:rPr/>
        <w:t>ⱍ</w:t>
      </w:r>
      <w:r>
        <w:rPr/>
        <w:t>硅怳㷂</w:t>
      </w:r>
      <w:r>
        <w:rPr/>
        <w:t>⣂</w:t>
      </w:r>
      <w:r>
        <w:rPr/>
        <w:t>硦슩涥ㄱ竃</w:t>
      </w:r>
      <w:r>
        <w:rPr/>
        <w:t>꧍</w:t>
      </w:r>
      <w:r>
        <w:rPr/>
        <w:t>垿灦䇂憡쉊䱶扳⹲슿</w:t>
      </w:r>
      <w:r>
        <w:rPr/>
        <w:t>Ⱖ</w:t>
      </w:r>
      <w:r>
        <w:rPr/>
        <w:t>堪摷獣煥栻숲㨽狍䁎ㄊ噱佇䭸爴ꅦ垱䥵䁸纩㜽伻坯ꌦ꥞䩵뭴⚬碩摎斵␨</w:t>
      </w:r>
      <w:r>
        <w:rPr/>
        <w:t>⡩</w:t>
      </w:r>
      <w:r>
        <w:rPr/>
        <w:t>㝦愺䓃⩥㥋浗쉞썩싂炩京㑗礣䯂ァ携ꍖ湁塈⹆轚ㅍ头慩⌭╂䣂䭬⸽杁</w:t>
      </w:r>
      <w:r>
        <w:rPr/>
        <w:t>ⰹ</w:t>
      </w:r>
      <w:r>
        <w:rPr/>
        <w:t>榻䊱썖楗爪긬䀮癷ケ⨤䃂繅ㄮ㩖⹯仍♤烂嗂汬稩ꎿ恶䭄</w:t>
      </w:r>
      <w:r>
        <w:rPr/>
        <w:t>⠰</w:t>
      </w:r>
      <w:r>
        <w:rPr/>
        <w:t>䄶楅㭆櫂⹉䙫晌䅾㚏ゥ㘬㋂㤱剶⩚㈷爫ㆻケ숭輤쉋䌲匳杀䮣</w:t>
      </w:r>
      <w:r>
        <w:rPr/>
        <w:t>ⱟ</w:t>
      </w:r>
      <w:r>
        <w:rPr/>
        <w:t>ꔶ</w:t>
      </w:r>
      <w:r>
        <w:rPr/>
        <w:t>㑳걭묰煸⦵晌扡睚깲浈颬㍹䗂⹋☪㮥浤䑠슩䙁쵖繍桀摺䟂扥㩀硦甴⽙䭐轊䍃转坔⑤䈷灯渹</w:t>
      </w:r>
      <w:r>
        <w:rPr/>
        <w:t>ⲥ</w:t>
      </w:r>
      <w:r>
        <w:rPr/>
        <w:t>ꥨ㖵爬祧猭乴摀</w:t>
      </w:r>
      <w:r>
        <w:rPr/>
        <w:t>ꔬ⹤</w:t>
      </w:r>
      <w:r>
        <w:rPr/>
        <w:t>顢쉥䕂뽾⭟癳慢뭀ぉ乏也幂恙啀乥⹙숲瀵婺瑶砪㟂獡⽒怷숰搪硃瀻묲琶啟喻䄩灡䘪䥱汴楉</w:t>
      </w:r>
      <w:r>
        <w:rPr/>
        <w:t>ⶮ</w:t>
      </w:r>
      <w:r>
        <w:rPr/>
        <w:t>晷䕃晢ㆩ싃⹏썗挫䚵</w:t>
      </w:r>
      <w:r>
        <w:rPr/>
        <w:t>꧂</w:t>
      </w:r>
      <w:r>
        <w:rPr/>
        <w:t>昲丣坁</w:t>
      </w:r>
      <w:r>
        <w:rPr/>
        <w:t>ꕵ</w:t>
      </w:r>
      <w:r>
        <w:rPr/>
        <w:t>迂쉌䩙爪潀㋂ꅥ啡㐳䔫䍂䩸⮏䡍潫坺숣畯㴨⩌䉃刽</w:t>
      </w:r>
      <w:r>
        <w:rPr/>
        <w:t>ꕄ</w:t>
      </w:r>
      <w:r>
        <w:rPr/>
        <w:t>⡪</w:t>
      </w:r>
      <w:r>
        <w:rPr/>
        <w:t>쉌쵚⍅倶朣⩊燍獌〹</w:t>
      </w:r>
      <w:r>
        <w:rPr/>
        <w:t>Ⳏ</w:t>
      </w:r>
      <w:r>
        <w:rPr/>
        <w:t>匹啟䓍䑳溵恱啱㈪顎稭㬶쉒氰㕚걬灉㝍쉫꺡⨮佚搣瀪纮ㅪ哎俍晥슥쉗斩婇睞㝱㬴⺏묽⍈位썡䢘燂갷숩䅑㕨䘱딴䵇䱚浐⺩㭋暿甬㧂쉶绂ꥫ〦怹颥㵘潸⺩녦枥</w:t>
      </w:r>
      <w:r>
        <w:rPr/>
        <w:t>ⶏ</w:t>
      </w:r>
      <w:r>
        <w:rPr/>
        <w:t>埂祄䘤ꍳ祟幀呍㥚춥슣礦䳂兆套䞬䊣싂欱㝖뽲㍈</w:t>
      </w:r>
      <w:r>
        <w:rPr/>
        <w:t>ⲩ</w:t>
      </w:r>
      <w:r>
        <w:rPr/>
        <w:t>痂灥䵟轠㤣洰䭔ꄪ</w:t>
      </w:r>
      <w:r>
        <w:rPr/>
        <w:t>ⴻ</w:t>
      </w:r>
      <w:r>
        <w:rPr/>
        <w:t>毂朰⎱䚮땍</w:t>
      </w:r>
      <w:r>
        <w:rPr/>
        <w:t>ⷂ</w:t>
      </w:r>
      <w:r>
        <w:rPr/>
        <w:t>婃幅쉁堳⌽瀵䵤⑇囂楊㉥㡰汎겮</w:t>
      </w:r>
      <w:r>
        <w:rPr/>
        <w:t>⡆</w:t>
      </w:r>
      <w:r>
        <w:rPr/>
        <w:t>奆碵勂䩒</w:t>
      </w:r>
      <w:r>
        <w:rPr/>
        <w:t>ⱚ</w:t>
      </w:r>
      <w:r>
        <w:rPr/>
        <w:t>昽䫂쉐昷盂슏繚ꍰ旂䝯믂쉵녩前땾睚㕀湌㵸剖쉘</w:t>
      </w:r>
      <w:r>
        <w:rPr/>
        <w:t>ꥉ</w:t>
      </w:r>
      <w:r>
        <w:rPr/>
        <w:t>㵣㖘仂响泍区ㅀ⩒䡋曂싂繫穘婊具쉊坢</w:t>
      </w:r>
      <w:r>
        <w:rPr/>
        <w:t>ꥋ</w:t>
      </w:r>
      <w:r>
        <w:rPr/>
        <w:t>噑䅱䨵杶䉙㡕䁇⼻䓂㑨恋䳂汍㘸노㗂晓磂습睵㚥佦⫂㔺慆걥ꄥ仂囂书轈㯂扁氽瀣兙</w:t>
      </w:r>
      <w:r>
        <w:rPr/>
        <w:t>ⱹ</w:t>
      </w:r>
      <w:r>
        <w:rPr/>
        <w:t>䑚䅃</w:t>
      </w:r>
      <w:r>
        <w:rPr/>
        <w:t>ⱍ</w:t>
      </w:r>
      <w:r>
        <w:rPr/>
        <w:t>뇂걊桏⽁</w:t>
      </w:r>
      <w:r>
        <w:rPr/>
        <w:t>⡮</w:t>
      </w:r>
      <w:r>
        <w:rPr/>
        <w:t>㯂煳轣슬촶䜬慆㬽灙灮⬷珂쉗㚮⸶쌯⩯㐱浵䵯焻桾刭敧爣䒮硃♥悮싂</w:t>
      </w:r>
      <w:r>
        <w:rPr/>
        <w:t>Ⳃ</w:t>
      </w:r>
      <w:r>
        <w:rPr/>
        <w:t>ⵇⵯ</w:t>
      </w:r>
      <w:r>
        <w:rPr/>
        <w:t>䙗幠澱恳太뇂桧憩╤썮歙坏⍌楤䕎㜴쉆䴹⭂瑅⨲싂瞡</w:t>
      </w:r>
      <w:r>
        <w:rPr/>
        <w:t>ꕗ</w:t>
      </w:r>
      <w:r>
        <w:rPr/>
        <w:t>⻂숊㥄☷悩촶丶偘쉐乭싂繢敧䳎幠䀲ꥩ⮡繑쌮</w:t>
      </w:r>
      <w:r>
        <w:rPr/>
        <w:t>⡲</w:t>
      </w:r>
      <w:r>
        <w:rPr/>
        <w:t>灺ꌩ㭢싂</w:t>
      </w:r>
      <w:r>
        <w:rPr/>
        <w:t>ⷎ</w:t>
      </w:r>
      <w:r>
        <w:rPr/>
        <w:t>쉓䢮⬣兀</w:t>
      </w:r>
      <w:r>
        <w:rPr/>
        <w:t>ⱇ</w:t>
      </w:r>
      <w:r>
        <w:rPr/>
        <w:t>㩂⍫樦䏂昳⥟컂⵩䅘序쉂뿃䆣悘긷温礯煩䛎䱘淂</w:t>
      </w:r>
      <w:r>
        <w:rPr/>
        <w:t>⡃</w:t>
      </w:r>
      <w:r>
        <w:rPr/>
        <w:t>顃牐쉄晷幊䉀捶슘⍞䥎瑹㵵晒㵟唸䔴쵲꥚橕偅楌쉯⽙扌격瑹䪱쵔晧㇂歶䙋倲숴䔨⨵쉑숮兪㜯啎塀쎏玥㩪䥲쏂掿湁䑍䡏㇂䌫</w:t>
      </w:r>
      <w:r>
        <w:rPr/>
        <w:t>ꤺ</w:t>
      </w:r>
      <w:r>
        <w:rPr/>
        <w:t>ꅾげ戳憬슩汑</w:t>
      </w:r>
      <w:r>
        <w:rPr/>
        <w:t>ꤶ꧂</w:t>
      </w:r>
      <w:r>
        <w:rPr/>
        <w:t>係뽟쉳扰ぎ奚棂⸥깁♴揂䶮☩垘捀⩍先㥞亡硹氻嚩奭㤻⽫싂㩨䡋䐬쉡싎걱恁㤣穲䘸⩓㶿⨫뮻⨪싂祸煪쉨䬪儮䈹ꍍ㑮</w:t>
      </w:r>
      <w:r>
        <w:rPr/>
        <w:t>ꦻ</w:t>
      </w:r>
      <w:r>
        <w:rPr/>
        <w:t>剃債佹⹣숶䉴♮</w:t>
      </w:r>
      <w:r>
        <w:rPr/>
        <w:t>ⱍ</w:t>
      </w:r>
      <w:r>
        <w:rPr/>
        <w:t>䖥㙂癚爻숸㍨掩깄㙳圴䬯䕈媩⸮䙪涮땱拂晆繏禥쉚쵞⍌獈ꍨ椣㭉숭皻汇䝍䙾ㅌ啀㵆숵洣亵╪村伬뼦묽</w:t>
      </w:r>
      <w:r>
        <w:rPr/>
        <w:t>ꤷ</w:t>
      </w:r>
      <w:r>
        <w:rPr/>
        <w:t>㒱</w:t>
      </w:r>
      <w:r>
        <w:rPr/>
        <w:t>ꥅ</w:t>
      </w:r>
      <w:r>
        <w:rPr/>
        <w:t>쉱⵱⨭潈캩堣䶏琹⸴촶㍹圲摎땍偮⨣形</w:t>
      </w:r>
      <w:r>
        <w:rPr/>
        <w:t>ⵡ⴩</w:t>
      </w:r>
      <w:r>
        <w:rPr/>
        <w:t>걆燂㝙뗂坞彲繶刮</w:t>
      </w:r>
      <w:r>
        <w:rPr/>
        <w:t>ⵅ</w:t>
      </w:r>
      <w:r>
        <w:rPr/>
        <w:t>䩁쵗璬沥䍩娲戥쉣㴯灚灤뮩唷㦡档硉䓂쉟뗍猤㈬剆爯㤭䙭稲朹迂츪瑈業ꄻ길╄⪥䅎</w:t>
      </w:r>
      <w:r>
        <w:rPr/>
        <w:t>ⵐ</w:t>
      </w:r>
      <w:r>
        <w:rPr/>
        <w:t>ꌽ噦쉮</w:t>
      </w:r>
      <w:r>
        <w:rPr/>
        <w:t>ⴤ</w:t>
      </w:r>
      <w:r>
        <w:rPr/>
        <w:t>祍廍彃㏂쏎ꄩ䁩昽⬦凂䕒䘩ㅑꅄ轏ꅠ犬</w:t>
      </w:r>
      <w:r>
        <w:rPr/>
        <w:t>ꗂ</w:t>
      </w:r>
      <w:r>
        <w:rPr/>
        <w:t>煋⥹扚柂슩䍕쉳搥癡䴦숸㕷䫂㔳佷㡳ㆡ⼹갶䨹</w:t>
      </w:r>
      <w:r>
        <w:rPr/>
        <w:t>⡄</w:t>
      </w:r>
      <w:r>
        <w:rPr/>
        <w:t>値䈺숮䌹塨</w:t>
      </w:r>
      <w:r>
        <w:rPr/>
        <w:t>ⵙ</w:t>
      </w:r>
      <w:r>
        <w:rPr/>
        <w:t>懎呹恦幺</w:t>
      </w:r>
      <w:r>
        <w:rPr/>
        <w:t>ꕈ</w:t>
      </w:r>
      <w:r>
        <w:rPr/>
        <w:t>乫溥뽲傮䅵숸傩瑎</w:t>
      </w:r>
      <w:r>
        <w:rPr/>
        <w:t>ꖥ</w:t>
      </w:r>
      <w:r>
        <w:rPr/>
        <w:t>样⽷滂숥倪⹪卾棂ꥢ㵯壎㭘塙珂採문쉇䮻</w:t>
      </w:r>
      <w:r>
        <w:rPr/>
        <w:t>⠩</w:t>
      </w:r>
      <w:r>
        <w:rPr/>
        <w:t>栬⹵</w:t>
      </w:r>
      <w:r>
        <w:rPr/>
        <w:t>ⳍ</w:t>
      </w:r>
      <w:r>
        <w:rPr/>
        <w:t>娩䇂⥇깎䍞슩뮩딦㠶╖깷卤坹㠰ꥳ杉漹⿂妻㙑㥸䜸㭘榵協쵞</w:t>
      </w:r>
      <w:r>
        <w:rPr/>
        <w:t>⡚</w:t>
      </w:r>
      <w:r>
        <w:rPr/>
        <w:t>瀳歃</w:t>
      </w:r>
      <w:r>
        <w:rPr/>
        <w:t>⡱</w:t>
      </w:r>
      <w:r>
        <w:rPr/>
        <w:t>쉒楷⭟㋂䰴繺슬껂숳係</w:t>
      </w:r>
      <w:r>
        <w:rPr/>
        <w:t>⠱</w:t>
      </w:r>
      <w:r>
        <w:rPr/>
        <w:t>䆡儳╫暥⭀ꄪ繄쉠␪灰⥰冥䣂灰䞱ꥥ</w:t>
      </w:r>
      <w:r>
        <w:rPr/>
        <w:t>ꕞ⥐</w:t>
      </w:r>
      <w:r>
        <w:rPr/>
        <w:t>컂ㄳ䕷濍</w:t>
      </w:r>
      <w:r>
        <w:rPr/>
        <w:t>ꥇꥒ</w:t>
      </w:r>
      <w:r>
        <w:rPr/>
        <w:t>幪쉥䇂曂颱䡔畡䳂嚣쉰吰甶㬱畑晔딴䑸璵慸塙奨</w:t>
      </w:r>
      <w:r>
        <w:rPr/>
        <w:t>ⴵ</w:t>
      </w:r>
      <w:r>
        <w:rPr/>
        <w:t>义硨긪软뼷</w:t>
      </w:r>
      <w:r>
        <w:rPr/>
        <w:t>ꖬ</w:t>
      </w:r>
      <w:r>
        <w:rPr/>
        <w:t>湏⹈䑋䅅⵱拂燂숥戽擂⺏㡞䍮扎㟂㗂盍㩆㥾却畡繐◍祲䉲亏池⚱曂쉆뿂숮䭪利瀱</w:t>
      </w:r>
      <w:r>
        <w:rPr/>
        <w:t>ⱥ</w:t>
      </w:r>
      <w:r>
        <w:rPr/>
        <w:t>婸煱䕏⫂祫딹穙뭗ꅆ俍뇂䕮</w:t>
      </w:r>
      <w:r>
        <w:rPr/>
        <w:t>ꤦꤊ</w:t>
      </w:r>
      <w:r>
        <w:rPr/>
        <w:t>挸稰쉐䷂㵶㕂깴䡂㥩䵺剐㩥㙈徵琭㩪皥</w:t>
      </w:r>
      <w:r>
        <w:rPr/>
        <w:t>⠳</w:t>
      </w:r>
      <w:r>
        <w:rPr/>
        <w:t>伮㨺</w:t>
      </w:r>
      <w:r>
        <w:rPr/>
        <w:t>ꤸ⛂</w:t>
      </w:r>
      <w:r>
        <w:rPr/>
        <w:t>是䪘坹爪幱㒵単楸楉绂戯뽃⍚⯂⫂䱡䗂倨㍪飂乚恕쉖手恌㒏⫂㘱狃</w:t>
      </w:r>
      <w:r>
        <w:rPr/>
        <w:t>꧍</w:t>
      </w:r>
      <w:r>
        <w:rPr/>
        <w:t>䕬浅숭</w:t>
      </w:r>
      <w:r>
        <w:rPr/>
        <w:t>⡒</w:t>
      </w:r>
      <w:r>
        <w:rPr/>
        <w:t>湱顖㥏䔹倻扃䯂ꍞ愥桩♃灕㩀䐱滍竂枣璵䝭樷⼴彯쉞晈㷂쉍㗂樹싂</w:t>
      </w:r>
      <w:r>
        <w:rPr/>
        <w:t>Ⱚ</w:t>
      </w:r>
      <w:r>
        <w:rPr/>
        <w:t>瑄䤯䊥⑕䬥䗎</w:t>
      </w:r>
      <w:r>
        <w:rPr/>
        <w:t>⣂</w:t>
      </w:r>
      <w:r>
        <w:rPr/>
        <w:t>깪␥桃칃ꍹ牳쉺汒䈦偢┱네䂱䭡厬㉱슥</w:t>
      </w:r>
      <w:r>
        <w:rPr/>
        <w:t>ꤰ</w:t>
      </w:r>
      <w:r>
        <w:rPr/>
        <w:t>딣椻癔㴭쉥畴搥䔪潙偹掱㮱쉣땸兺썣쌲⤪䯂⭹⸺쉙瘯煌쉑䉃顊숤⹥</w:t>
      </w:r>
      <w:r>
        <w:rPr/>
        <w:t>ꔱ</w:t>
      </w:r>
      <w:r>
        <w:rPr/>
        <w:t>묯뽣瀹</w:t>
      </w:r>
      <w:r>
        <w:rPr/>
        <w:t>ꥂ</w:t>
      </w:r>
      <w:r>
        <w:rPr/>
        <w:t>昬幙</w:t>
      </w:r>
      <w:r>
        <w:rPr/>
        <w:t>ꥎ</w:t>
      </w:r>
      <w:r>
        <w:rPr/>
        <w:t>슥盂슻䁣㕤湫氲婁祣污奮䐲ꆬ䞩娯䁔╚疱䑶劻쉖⍮ꌪ啠嫎ꅞ恧㓂䅑㠳磂牳橌㢮乯繰䔫䥌䫂㖏異쉩牥숴쉒砷乖瘵竂녪쉵㍨╟</w:t>
      </w:r>
      <w:r>
        <w:rPr/>
        <w:t>⡉</w:t>
      </w:r>
      <w:r>
        <w:rPr/>
        <w:t>恵柂楴卑䟂䁕ꏂ歉</w:t>
      </w:r>
      <w:r>
        <w:rPr/>
        <w:t>ⲵ</w:t>
      </w:r>
      <w:r>
        <w:rPr/>
        <w:t>䕌佬响䁚쉗䰵䊻洤䑺㠳</w:t>
      </w:r>
      <w:r>
        <w:rPr/>
        <w:t>⠽</w:t>
      </w:r>
      <w:r>
        <w:rPr/>
        <w:t>䑞</w:t>
      </w:r>
      <w:r>
        <w:rPr/>
        <w:t>ꦩ</w:t>
      </w:r>
      <w:r>
        <w:rPr/>
        <w:t>쵗♔空挽睵넺䈭磃㍊睂䉲⎩뭹憘</w:t>
      </w:r>
      <w:r>
        <w:rPr/>
        <w:t>⡪⨴</w:t>
      </w:r>
      <w:r>
        <w:rPr/>
        <w:t>㉄숮㩾곂䵧䅙⎘瓂䕬夥䯂䩞쉑捸輮猰䒻甲䭠䱏㈲硈汞㡷쉩</w:t>
      </w:r>
      <w:r>
        <w:rPr/>
        <w:t>⠻</w:t>
      </w:r>
      <w:r>
        <w:rPr/>
        <w:t>䬲歶뭘摵䱋歆淂窘츦쉉숵䡳깕긫啩瑋狎쉱潱⽴䑀뮿⒩㠩㮘숣竂倱轐戲싂牋枱扃做㝢</w:t>
      </w:r>
      <w:r>
        <w:rPr/>
        <w:t>⠴</w:t>
      </w:r>
      <w:r>
        <w:rPr/>
        <w:t>쉐獥┪卂⍇漽䜤䍈⌬䘣뽺冡견掻층⬩乤⽢㍬瘯㬷敇쉧⵲杸渭㥀㉡숥칋捖슏건楸瑰媵㡞㙊ꄽ갽桱쉁櫃沿츩佷쉨쉕癵싎ꎩ딫婰䅑䱠쉵欣渷␪쉁䗂쏂⭠쉐㮩妱숷⹴嗂숱獕䛂搷汌祅汨桴协ぐ潰牍礬顁╆걌琪땳顁憡摷堸振㐪欹㡤刷㋂㔯否噴㗍</w:t>
      </w:r>
      <w:r>
        <w:rPr/>
        <w:t>Ⱝ</w:t>
      </w:r>
      <w:r>
        <w:rPr/>
        <w:t>ぶ顯⸻䌤䍏䓎弥촰秂牅犩旂䍶⽹䱣焦娦⹇婠獭싂ㄽ숻㥌긣</w:t>
      </w:r>
      <w:r>
        <w:rPr/>
        <w:t>꧂</w:t>
      </w:r>
      <w:r>
        <w:rPr/>
        <w:t>呏夸ꅱ撡疩幯坱坆堶娭쉯▿栮</w:t>
      </w:r>
      <w:r>
        <w:rPr/>
        <w:t>ⴤ</w:t>
      </w:r>
      <w:r>
        <w:rPr/>
        <w:t>恌砥썈㕲瀶䭣焩顭⨸슣睭丮迂傮怣涡깣⴨爸⾿刹浙ꄨ␭墮쏎쉺㡖啇獚쉸医쉒数牀托掻䔺灵吶壂恺助瓂䝔䏂整ヂ楙</w:t>
      </w:r>
      <w:r>
        <w:rPr/>
        <w:t>ꥆ</w:t>
      </w:r>
      <w:r>
        <w:rPr/>
        <w:t>㡷婍歆뗂哂쵭䝺轀㓃뭶䦻⨦漨싂穫䱅縊䚩딪湧竎忂片쉨侩㵭ꍥ㟂摆썃顣⹬㏍䮬い숱㵞塎殱Ⓜ嘨</w:t>
      </w:r>
      <w:r>
        <w:rPr/>
        <w:t>ꦏ</w:t>
      </w:r>
      <w:r>
        <w:rPr/>
        <w:t>牌礶獸䒣儺⦮疱坣䯂뭵佅䟂牏</w:t>
      </w:r>
      <w:r>
        <w:rPr/>
        <w:t>⡌♐</w:t>
      </w:r>
      <w:r>
        <w:rPr/>
        <w:t>䡥啞橫⎩쵾</w:t>
      </w:r>
      <w:r>
        <w:rPr/>
        <w:t>ꤻ</w:t>
      </w:r>
      <w:r>
        <w:rPr/>
        <w:t>숣숮奚頷슻싂䉺摇畡啟奮砤璿噺뼪숬椪㮵䝬牑ㆩ갪轒쉄凂滂쉑쉓䁮壃协渮怬淂㙘兵</w:t>
      </w:r>
      <w:r>
        <w:rPr/>
        <w:t>ⰱ</w:t>
      </w:r>
      <w:r>
        <w:rPr/>
        <w:t>ꥄ</w:t>
      </w:r>
      <w:r>
        <w:rPr/>
        <w:t>䝣潷迂䯂楠囂祷婀</w:t>
      </w:r>
      <w:r>
        <w:rPr/>
        <w:t>Ⱞ</w:t>
      </w:r>
      <w:r>
        <w:rPr/>
        <w:t>㐣쉗棂橭싍䆬갹㙊䥥</w:t>
      </w:r>
      <w:r>
        <w:rPr/>
        <w:t>ꕁ</w:t>
      </w:r>
      <w:r>
        <w:rPr/>
        <w:t>埂⩱櫂㕠㧂䍠숩숦婎浖쉃䱚浈䅰来瘦盂幒┽䕈剄긣썇亩慺揂濎渳珂䯂桧싂熩庻主</w:t>
      </w:r>
      <w:r>
        <w:rPr/>
        <w:t>ꕪ</w:t>
      </w:r>
      <w:r>
        <w:rPr/>
        <w:t>睈⮮숸싂䍧뽕⒩䙥⫂㗃㉬㩨쉯싂帩싂捈㈮㚿⥐◂뗎ꍨ┰</w:t>
      </w:r>
      <w:r>
        <w:rPr/>
        <w:t>ⵈ</w:t>
      </w:r>
      <w:r>
        <w:rPr/>
        <w:t>顄꤮㒻係票⛍㍄㡸싂쉗剳暻⫂䳂习穲</w:t>
      </w:r>
      <w:r>
        <w:rPr/>
        <w:t>⡹</w:t>
      </w:r>
      <w:r>
        <w:rPr/>
        <w:t>䋂䘽䙀뭚쉋栮ㅎ쏎⪩䉃㠺嗂汓㌶幾䝃䵴畄쉰쉦湩╰唴灎垬썟슱申쉠䡘⬥櫂쉯싂扅㵞숻䲵</w:t>
      </w:r>
      <w:r>
        <w:rPr/>
        <w:t>⡤⒩</w:t>
      </w:r>
      <w:r>
        <w:rPr/>
        <w:t>焸䍃䋂䝥㟂녹奊慲潋砯⭕祹晏晡幍䑐⭹幌但</w:t>
      </w:r>
      <w:r>
        <w:rPr/>
        <w:t>Ⲭ</w:t>
      </w:r>
      <w:r>
        <w:rPr/>
        <w:t>眦䩐ㆣ恷♮㙔癄</w:t>
      </w:r>
      <w:r>
        <w:rPr/>
        <w:t>ꕕ</w:t>
      </w:r>
      <w:r>
        <w:rPr/>
        <w:t>㛍쉓泎沵䅍쉳灁嫂싃棂潁㏂</w:t>
      </w:r>
      <w:r>
        <w:rPr/>
        <w:t>⠸</w:t>
      </w:r>
      <w:r>
        <w:rPr/>
        <w:t>㨶㑥涱穕쵉栵倳櫂㩞伦㑖剋獈呵</w:t>
      </w:r>
      <w:r>
        <w:rPr/>
        <w:t>꤯</w:t>
      </w:r>
      <w:r>
        <w:rPr/>
        <w:t>晡숦慪䭵</w:t>
      </w:r>
      <w:r>
        <w:rPr/>
        <w:t>⠱</w:t>
      </w:r>
      <w:r>
        <w:rPr/>
        <w:t>䰨㐦栶癕칮䝧戩⨮帹牉吽恃侬䩡䣂滂氰숺숥</w:t>
      </w:r>
      <w:r>
        <w:rPr/>
        <w:t>ⵋ</w:t>
      </w:r>
      <w:r>
        <w:rPr/>
        <w:t>칺揃⩮砮瀯睦䁂轹桥摥硌㤽稻</w:t>
      </w:r>
      <w:r>
        <w:rPr/>
        <w:t>ꕬ</w:t>
      </w:r>
      <w:r>
        <w:rPr/>
        <w:t>쉮숲땧厏쉵癫悡婶䗍离檥稻娯⥪䤦╧頦⭬⚵啩䑆䇂欹㉒</w:t>
      </w:r>
      <w:r>
        <w:rPr/>
        <w:t>⡈</w:t>
      </w:r>
      <w:r>
        <w:rPr/>
        <w:t>俎類顒⥔</w:t>
      </w:r>
      <w:r>
        <w:rPr/>
        <w:t>ꥂ</w:t>
      </w:r>
      <w:r>
        <w:rPr/>
        <w:t>乬㦬쉬㫂뼻</w:t>
      </w:r>
      <w:r>
        <w:rPr/>
        <w:t>ꥍ</w:t>
      </w:r>
      <w:r>
        <w:rPr/>
        <w:t>㝅瑘</w:t>
      </w:r>
      <w:r>
        <w:rPr/>
        <w:t>ⱕ</w:t>
      </w:r>
      <w:r>
        <w:rPr/>
        <w:t>녗㉁㬱䍖</w:t>
      </w:r>
      <w:r>
        <w:rPr/>
        <w:t>ⵥ</w:t>
      </w:r>
      <w:r>
        <w:rPr/>
        <w:t>顁顮枡칾쌷㍇犻쉸뼣䡠䡵⥬䵦숦恪䓂숰깢ㄻ䈵決䥄䥙敇曍ꍮ塄썀偲⿂ꌮ則玩捔꥙しꌶ㡙</w:t>
      </w:r>
      <w:r>
        <w:rPr/>
        <w:t>Ⳃⱑ</w:t>
      </w:r>
      <w:r>
        <w:rPr/>
        <w:t>偳呍갽䱗쉧匳䅧䕯㑮㨣ꥮ兺祌奅쵑噮戹㣂䕘⼴癐쉐䟂⨮轙狂쵙▘晌⥵䥳南剄桕⹷뭊楍㘱卉硅扯䜭슘恶櫂灃Ⓜ쉃䅓㤴</w:t>
      </w:r>
    </w:p>
    <w:p>
      <w:pPr>
        <w:pStyle w:val="PreformattedText"/>
        <w:bidi w:val="0"/>
        <w:spacing w:before="0" w:after="0"/>
        <w:jc w:val="left"/>
        <w:rPr/>
      </w:pPr>
      <w:r>
        <w:rPr/>
        <w:t>熘䝚</w:t>
      </w:r>
      <w:r>
        <w:rPr/>
        <w:t>ꔹ</w:t>
      </w:r>
      <w:r>
        <w:rPr/>
        <w:t>否恢穾㕥♑⑉뭾歫뗂䕸땖숮䲘灔睔䉚癲㥉슏壃塗愣㥦噄㝇倲繖믂䠪쉸</w:t>
      </w:r>
      <w:r>
        <w:rPr/>
        <w:t>⣂</w:t>
      </w:r>
      <w:r>
        <w:rPr/>
        <w:t>㑅橃帲쌪䵅䘣쉸뽌祉娥摡⦿槂嘷䵀놥津竂싍摈据</w:t>
      </w:r>
      <w:r>
        <w:rPr/>
        <w:t>ꦮ</w:t>
      </w:r>
      <w:r>
        <w:rPr/>
        <w:t>䲥樲歨숩㴨吊뼪격灤狂ㅶ䚻㝌䥏⹷卅掿깤쉕㔮㜯坑䑵</w:t>
      </w:r>
      <w:r>
        <w:rPr/>
        <w:t>꥓</w:t>
      </w:r>
      <w:r>
        <w:rPr/>
        <w:t>卮㜯殥뽫嚿砬伬睥슣眲싂숲칓숳ꍭ䵁䕖㡾딫癎촫㩆游䵉⨳䉘䆩悮歡桱摆䟂氣愮㛂쉟椷㈶䉠</w:t>
      </w:r>
      <w:r>
        <w:rPr/>
        <w:t>ꤨ</w:t>
      </w:r>
      <w:r>
        <w:rPr/>
        <w:t>へ抩佫熏쉕顙慄冱⩟㍋䦥繤</w:t>
      </w:r>
      <w:r>
        <w:rPr/>
        <w:t>ꤹ</w:t>
      </w:r>
      <w:r>
        <w:rPr/>
        <w:t>넬쉩</w:t>
      </w:r>
      <w:r>
        <w:rPr/>
        <w:t>⡷</w:t>
      </w:r>
      <w:r>
        <w:rPr/>
        <w:t>깖㑃婎㦵썶働</w:t>
      </w:r>
      <w:r>
        <w:rPr/>
        <w:t>⠽⹥⠯</w:t>
      </w:r>
      <w:r>
        <w:rPr/>
        <w:t>䅳䚵⑹쉒䟂獔뭘쏂浑숬컍ꥧ彋媱硧쉲狂哂싂敢䮻䨻䈹쉘祾桓縷䀮⺩犘塘쉸㭩넭焺忂湯伨㭆㋂睥繍瑣㩦䭘⴬㉐繲溱晩⪩뇂弥牎削</w:t>
      </w:r>
      <w:r>
        <w:rPr/>
        <w:t>Ⱔ</w:t>
      </w:r>
      <w:r>
        <w:rPr/>
        <w:t>䙓僂놏䠮싎田싎䅇㒻䕏木摒槍奷싂晭䙈䑳檘兞挸惍⥭</w:t>
      </w:r>
      <w:r>
        <w:rPr/>
        <w:t>ꔤ</w:t>
      </w:r>
      <w:r>
        <w:rPr/>
        <w:t>汑媣㡤숵㙬剏Ⓕ</w:t>
      </w:r>
      <w:r>
        <w:rPr/>
        <w:t>ⱦ</w:t>
      </w:r>
      <w:r>
        <w:rPr/>
        <w:t>㩣傥幡礽숪숽禩璻⵬쉡榏⌲婏㠶쉍哂煌䕦</w:t>
      </w:r>
      <w:r>
        <w:rPr/>
        <w:t>Ⱘ</w:t>
      </w:r>
      <w:r>
        <w:rPr/>
        <w:t>䞱灡䍋㌲녡㝴纣걟쎏癋⍶㕃䜬晑徘桕䢱쉟␤</w:t>
      </w:r>
      <w:r>
        <w:rPr/>
        <w:t>ꕌ⑊</w:t>
      </w:r>
      <w:r>
        <w:rPr/>
        <w:t>啱㡭湒슘䉈숴憏晕梥⍐쉢⹇⏂幙</w:t>
      </w:r>
      <w:r>
        <w:rPr/>
        <w:t>ꦬ</w:t>
      </w:r>
      <w:r>
        <w:rPr/>
        <w:t>䩧⍌䵡㑧囂湓㝥쉉뿂䋂纻爱䈪ひ献ㄷ曂⑥妩⪏䭬瑵Ⓜㆥ겿愷⛂䈱䝥秃⧂⩐뽯</w:t>
      </w:r>
      <w:r>
        <w:rPr/>
        <w:t>ꕨ</w:t>
      </w:r>
      <w:r>
        <w:rPr/>
        <w:t>摘庱딪묫쉑쉰깉뇂⽾恅</w:t>
      </w:r>
      <w:r>
        <w:rPr/>
        <w:t>ꥌ</w:t>
      </w:r>
      <w:r>
        <w:rPr/>
        <w:t>犡뭗췂㚿⏂颏⩶垥乇唶挦⸪䡂畇攺뗃딯穆춡쉚硕并䘽⑁㗂瘪晳㠽潹쉾獆쉮敥⛂䤱䜭㈹㛂쉂ꏎ氪ꥤ㩈灞瑰幚䭱兗</w:t>
      </w:r>
      <w:r>
        <w:rPr/>
        <w:t>ꥑ</w:t>
      </w:r>
      <w:r>
        <w:rPr/>
        <w:t>䍒㑆唶⑥儳歂乴页朽乶杊碻쉞⑑㧂䀷乳桷걬慢췂ㅔ꥗塱璣슣煕╓녏숺</w:t>
      </w:r>
      <w:r>
        <w:rPr/>
        <w:t>ꥈ</w:t>
      </w:r>
      <w:r>
        <w:rPr/>
        <w:t>㝧兯ꥮ瑫伭녓㉹싎庘숰㟂冱ꍉ牞牨㥖䷂⾡쎱䠤扸뇂숫⹧ꥤ䊩濃繙쉊兴晃滂䒥츹㉳繤び戬뭪㏂쉏湩元獠淂㘹渽婯숻獧唵⌭ꅀ쉳慆杔橒㋃唬㫂숳뭒憡廂橅깭玩歆䙖뇂</w:t>
      </w:r>
      <w:r>
        <w:rPr/>
        <w:t>ⴻ⌹</w:t>
      </w:r>
      <w:r>
        <w:rPr/>
        <w:t>歌䑖䡳건癏䪏칦촨⵷䡟瓂⦵牠</w:t>
      </w:r>
      <w:r>
        <w:rPr/>
        <w:t>ꕭ</w:t>
      </w:r>
      <w:r>
        <w:rPr/>
        <w:t>乁숸䑌䅫쉏쵪堺⮱撮偖䯎甽牸슩摍爪⻍⽟쉤䷂䣃伯攸䉒䕟睕⩟⾩䣍䰪堰幇⍄昪婐묲䫃坬畇欶乲卸숬呴ꍴ婾獱쉃橧捴歱嚣쉯쉵녆抩枱㙌숮䱾쉌숶슣쏂⑂⨬輪슬澿癟</w:t>
      </w:r>
      <w:r>
        <w:rPr/>
        <w:t>ꤶ</w:t>
      </w:r>
      <w:r>
        <w:rPr/>
        <w:t>㬹숫췃愊⤷潣</w:t>
      </w:r>
      <w:r>
        <w:rPr/>
        <w:t>ⱕ</w:t>
      </w:r>
      <w:r>
        <w:rPr/>
        <w:t>䅓숰䙉䑦䝺␴䚩⭈녲㮿佲칑䃂쉺⭣촬潄䘳啗ァ</w:t>
      </w:r>
      <w:r>
        <w:rPr/>
        <w:t>ⱸ</w:t>
      </w:r>
      <w:r>
        <w:rPr/>
        <w:t>쵵쉯䌣㑯䋂噮ꥶ棃</w:t>
      </w:r>
      <w:r>
        <w:rPr/>
        <w:t>Ɱ</w:t>
      </w:r>
      <w:r>
        <w:rPr/>
        <w:t>倫硡〥⹁⫂썍录쉲癁吪싂睥儯愮轠⩄놘싎꺬係⦿⹀壂䊣睓䷂神椺㑚쉺㘪㝍녚쉣兌幩쵐恂瞥⑙䃂呦</w:t>
      </w:r>
      <w:r>
        <w:rPr/>
        <w:t>⡁</w:t>
      </w:r>
      <w:r>
        <w:rPr/>
        <w:t>彮䥯輻㵵䡚倴ㄶ</w:t>
      </w:r>
      <w:r>
        <w:rPr/>
        <w:t>ꗎ</w:t>
      </w:r>
      <w:r>
        <w:rPr/>
        <w:t>ꄯ</w:t>
      </w:r>
      <w:r>
        <w:rPr/>
        <w:t>⣂</w:t>
      </w:r>
      <w:r>
        <w:rPr/>
        <w:t>䤬⼳怺㖩灴䶱㏃牘䍮地厣沩㵄䙒潹숲㕰偺쉶싂癑辵漭樺싂炱뭒</w:t>
      </w:r>
      <w:r>
        <w:rPr/>
        <w:t>ⴸⵓ</w:t>
      </w:r>
      <w:r>
        <w:rPr/>
        <w:t>硒䵏䡹偢㔹盍</w:t>
      </w:r>
      <w:r>
        <w:rPr/>
        <w:t>⡙</w:t>
      </w:r>
      <w:r>
        <w:rPr/>
        <w:t>䑞⯂㞘</w:t>
      </w:r>
      <w:r>
        <w:rPr/>
        <w:t>⡕</w:t>
      </w:r>
      <w:r>
        <w:rPr/>
        <w:t>礵䈦倻캬塏䧂㌮䴤焹祥擂䉕悱</w:t>
      </w:r>
      <w:r>
        <w:rPr/>
        <w:t>ꤥ</w:t>
      </w:r>
      <w:r>
        <w:rPr/>
        <w:t>䔪쉰䒩煥曂穇싂歭㑲乐␻煅넷기슡熡熬凂洳㡄唫㡤</w:t>
      </w:r>
      <w:r>
        <w:rPr/>
        <w:t>ꥀ</w:t>
      </w:r>
      <w:r>
        <w:rPr/>
        <w:t>潓슡촲涏奓儲㓂催㤳ꅴ㟂琳묱싎䜹〰挶</w:t>
      </w:r>
      <w:r>
        <w:rPr/>
        <w:t>⠩</w:t>
      </w:r>
      <w:r>
        <w:rPr/>
        <w:t>쉊柂盎㕴쉈㝡㜪䑳磂㘯걊쉳숦噚穠⭘쉞쉉儯戤獩㉕걍䠽夽㪮䜳㥳扞䓂츲种䴹ꥥ坲䄪刵ꅌ枿煩奚獈㫂ꍳ擂◂株䱤昦䱪⭈燂牍㉐愩㭢佾忂刹</w:t>
      </w:r>
      <w:r>
        <w:rPr/>
        <w:t>ⱆ⨺</w:t>
      </w:r>
      <w:r>
        <w:rPr/>
        <w:t>側㐯칲쉷堸딤栮洫䵀⽐䉩⌳䝞쉳据㥒⽦ꆮ뽁轠ꍦ䝄㓍쉸䙥ꍦꅕ䖏⹆쉹匤垬곂ꅤ〬桨楃祆摂숣塌㍃䥣懎깉뽃䉆㨬杶싍쉋㥎㊬㡫〳ㅪ䨦免痂쉥</w:t>
      </w:r>
      <w:r>
        <w:rPr/>
        <w:t>Ⱚ</w:t>
      </w:r>
      <w:r>
        <w:rPr/>
        <w:t>癠㏂㫂놬⫂繶商祆书쉂攨頶畮轪嫂捪摟稺楷亘楑숥摌佐噎乙睱妵沵䃍櫂穵</w:t>
      </w:r>
      <w:r>
        <w:rPr/>
        <w:t>꧂⚵⩟</w:t>
      </w:r>
      <w:r>
        <w:rPr/>
        <w:t>矂洪轖〭䤬迎</w:t>
      </w:r>
      <w:r>
        <w:rPr/>
        <w:t>ⵙⵇ</w:t>
      </w:r>
      <w:r>
        <w:rPr/>
        <w:t>䈬믂愭牱</w:t>
      </w:r>
      <w:r>
        <w:rPr/>
        <w:t>ⴵ</w:t>
      </w:r>
      <w:r>
        <w:rPr/>
        <w:t>㣂⽣㚵穣条⒮縫檘ꥱ轃枮扏夺毂㊬牟凂</w:t>
      </w:r>
      <w:r>
        <w:rPr/>
        <w:t>ꖮ</w:t>
      </w:r>
      <w:r>
        <w:rPr/>
        <w:t>窡傱忂太瘩慕뭀싂㨶慚⥷ꥬ䀴⩴慅⌮숽쵦⍺囂穒佧㪩썀乓⛃</w:t>
      </w:r>
      <w:r>
        <w:rPr/>
        <w:t>ꤱ</w:t>
      </w:r>
      <w:r>
        <w:rPr/>
        <w:t>떩숳㈵吷땍摅扪䕐潈飂㓂⥕场単기⺡睤硴睅捓곂쵵싎捔⩣牤㙧颥⩐昮協株⺘䜻䠩ꇂ⩋䡂湵怮顫晨ꥲ䣂䍾쵌쉲殘⽦堳쏂㜮ꅵ畃䭞칀䕂憬幯⶿媩夺塹牖㴰妏畧慇䝔슥奠㶡㭹☤쉪</w:t>
      </w:r>
      <w:r>
        <w:rPr/>
        <w:t>⠯</w:t>
      </w:r>
      <w:r>
        <w:rPr/>
        <w:t>䖱涩䍇㥅┪쎩穘楀넭灭</w:t>
      </w:r>
      <w:r>
        <w:rPr/>
        <w:t>ⵇ</w:t>
      </w:r>
      <w:r>
        <w:rPr/>
        <w:t>硣㍄攴㮵十땭⩪싍칸毂挺㔥瑕㙁縤츦携婦姂䣎枮㌹㕘숮㭑뭧䌳婕</w:t>
      </w:r>
      <w:r>
        <w:rPr/>
        <w:t>ꤊ</w:t>
      </w:r>
      <w:r>
        <w:rPr/>
        <w:t>〪祧㑯璿</w:t>
      </w:r>
      <w:r>
        <w:rPr/>
        <w:t>ⱓ</w:t>
      </w:r>
      <w:r>
        <w:rPr/>
        <w:t>ꦥ</w:t>
      </w:r>
      <w:r>
        <w:rPr/>
        <w:t>뽭쉍╏浦딹漯歡껍桧獬⩂溬睠啊䈮ㅳꄦ灕딲啪姂䡆숫ꍏ剐⺵扶②⮩攤ꥡꍲ㫂</w:t>
      </w:r>
      <w:r>
        <w:rPr/>
        <w:t>ⴤ</w:t>
      </w:r>
      <w:r>
        <w:rPr/>
        <w:t>쉑㟂㚬⑭⹰瘲顯京汄䥯땮⧂瞘戫⨯ꍠ⩇쉪㕠ㅁ䁍슩晱슬歔癭慆癷⍑쉐礬ꅉ䦏䋂慦撣</w:t>
      </w:r>
      <w:r>
        <w:rPr/>
        <w:t>⡡</w:t>
      </w:r>
      <w:r>
        <w:rPr/>
        <w:t>允䴦ⸯ娦㘵㍮춿㩕㡵窮뮩쉖㙤歸쉹䨰䍅檻绂眵䝰婵坈</w:t>
      </w:r>
      <w:r>
        <w:rPr/>
        <w:t>ꤳ</w:t>
      </w:r>
      <w:r>
        <w:rPr/>
        <w:t>砬쉴玏眹唰슩䂏獯䥹⍚⥔輴⵾ㅡ</w:t>
      </w:r>
      <w:r>
        <w:rPr/>
        <w:t>ꦮ</w:t>
      </w:r>
      <w:r>
        <w:rPr/>
        <w:t>㵅슻扑甹㗂쉸㬪쉸燂曂⒏硨숳䭓쉭㨵畷瑓ぃ䗎弻쉌喬姂ꇂ걱瀶䍌䨹灓廂쵡榣繾⵵쉨쉃깡浣㩬껂牘偷䝏</w:t>
      </w:r>
      <w:r>
        <w:rPr/>
        <w:t>⡙</w:t>
      </w:r>
      <w:r>
        <w:rPr/>
        <w:t>䏂⍴䤪甯⨶㟍畍冘츣吴眶칍넯轊䡺輦厡颩犻䄪勂믂</w:t>
      </w:r>
      <w:r>
        <w:rPr/>
        <w:t>ꕕ</w:t>
      </w:r>
      <w:r>
        <w:rPr/>
        <w:t>祘뇂㣂磂睯쉳</w:t>
      </w:r>
      <w:r>
        <w:rPr/>
        <w:t>⠳</w:t>
      </w:r>
      <w:r>
        <w:rPr/>
        <w:t>徿太㝍⭴敔玩桭쎏㒿䁩㯎㵁䋎恋뮵싃㢘㝎칭⪩㠭儳⩩纩㨪ꥶ꺿ꥬ爥漫캱盃숷䵘歙䱗妵曂焺䐰䀥</w:t>
      </w:r>
      <w:r>
        <w:rPr/>
        <w:t>ꤩ</w:t>
      </w:r>
      <w:r>
        <w:rPr/>
        <w:t>橣䜽䴷쉁䎱啯歈䁮</w:t>
      </w:r>
      <w:r>
        <w:rPr/>
        <w:t>ⴣ</w:t>
      </w:r>
      <w:r>
        <w:rPr/>
        <w:t>䤻傡轚未噱塕䑌</w:t>
      </w:r>
      <w:r>
        <w:rPr/>
        <w:t>ꕡ</w:t>
      </w:r>
      <w:r>
        <w:rPr/>
        <w:t>쏂䠪䀱⶿熵⽟帱㭈神桵顔ꥤ恆쉌皡竂轰忍痃싂쉇㬬쌸⭴ꅪ䥟甮췂制䍠쉡뮥惂柂楙䡸뭍쉑⩫䑘䞬뽑</w:t>
      </w:r>
      <w:r>
        <w:rPr/>
        <w:t>Ⱳ♩</w:t>
      </w:r>
      <w:r>
        <w:rPr/>
        <w:t>燂㡢晅녡殬佃</w:t>
      </w:r>
      <w:r>
        <w:rPr/>
        <w:t>ꕙ</w:t>
      </w:r>
      <w:r>
        <w:rPr/>
        <w:t>瑫湓쉤䜯쉩슿썓뾱獩</w:t>
      </w:r>
      <w:r>
        <w:rPr/>
        <w:t>ꤻ</w:t>
      </w:r>
      <w:r>
        <w:rPr/>
        <w:t>㕯椫䕨</w:t>
      </w:r>
      <w:r>
        <w:rPr/>
        <w:t>⣂</w:t>
      </w:r>
      <w:r>
        <w:rPr/>
        <w:t>䵫䡱戵䬩䥂橢灾칧椻쉵ぎ긷▮共⹴䀫쉊깊䄬䨪昹奌䂥䥩湐㥥쉡序땷䅴䬻瘺杹쵧</w:t>
      </w:r>
      <w:r>
        <w:rPr/>
        <w:t>ꖿ</w:t>
      </w:r>
      <w:r>
        <w:rPr/>
        <w:t>偃</w:t>
      </w:r>
      <w:r>
        <w:rPr/>
        <w:t>ⵔ</w:t>
      </w:r>
      <w:r>
        <w:rPr/>
        <w:t>뾬쵊촶</w:t>
      </w:r>
      <w:r>
        <w:rPr/>
        <w:t>⡵</w:t>
      </w:r>
      <w:r>
        <w:rPr/>
        <w:t>쉎㝘䒘</w:t>
      </w:r>
      <w:r>
        <w:rPr/>
        <w:t>⡒</w:t>
      </w:r>
      <w:r>
        <w:rPr/>
        <w:t>火扶㡏싍칊䥬㬫</w:t>
      </w:r>
      <w:r>
        <w:rPr/>
        <w:t>ꥍ</w:t>
      </w:r>
      <w:r>
        <w:rPr/>
        <w:t>㡾㘩牴㜨剬딷㥭䩷晲䁐㦣쉹䈤燍</w:t>
      </w:r>
      <w:r>
        <w:rPr/>
        <w:t>Ⳃ</w:t>
      </w:r>
      <w:r>
        <w:rPr/>
        <w:t>硉焲䜰</w:t>
      </w:r>
      <w:r>
        <w:rPr/>
        <w:t>ꔭ</w:t>
      </w:r>
      <w:r>
        <w:rPr/>
        <w:t>参硚㎘㭡䠤䱎숮䅣繀㔱ꍹ迂㴴㪬쉣뿂땲쉑礬輵墩땎싎顕䜪汔嚵썴縺⧃쉦懂槂稪扯쉊쵴쉏圮숪䝄␨㵙栱䴷縫卉䞡礩轫撩깴楆浟䭲⩩</w:t>
      </w:r>
      <w:r>
        <w:rPr/>
        <w:t>Ⳃ</w:t>
      </w:r>
      <w:r>
        <w:rPr/>
        <w:t>嗂</w:t>
      </w:r>
      <w:r>
        <w:rPr/>
        <w:t>ⵃ</w:t>
      </w:r>
      <w:r>
        <w:rPr/>
        <w:t>깺涘恑쉈㌪桪䒻</w:t>
      </w:r>
      <w:r>
        <w:rPr/>
        <w:t>ⵄ</w:t>
      </w:r>
      <w:r>
        <w:rPr/>
        <w:t>畑䰨彔穎</w:t>
      </w:r>
      <w:r>
        <w:rPr/>
        <w:t>Ⱳ</w:t>
      </w:r>
      <w:r>
        <w:rPr/>
        <w:t>偣숪珂睂䵃⭔숥姍䡟㔤싍灊颩䐷框뿂㩷し僎媱棂繘䧂偊습碩慠䭤䥳牘싎偯橐䎮娥䉕㥨녍카潣뼲㛂此浦橤滂쉄揃♠</w:t>
      </w:r>
      <w:r>
        <w:rPr/>
        <w:t>ꦩ⯂</w:t>
      </w:r>
      <w:r>
        <w:rPr/>
        <w:t>㥐挊䚘⧂썚䅦쉚촭㐦㙖</w:t>
      </w:r>
      <w:r>
        <w:rPr/>
        <w:t>ꖥ</w:t>
      </w:r>
      <w:r>
        <w:rPr/>
        <w:t>㉲殬奯潤䁅쵤煁䡗쉏쉑㭊煀婖眺</w:t>
      </w:r>
      <w:r>
        <w:rPr/>
        <w:t>ꤨ</w:t>
      </w:r>
      <w:r>
        <w:rPr/>
        <w:t>쉶橕ꌣ숽䍅썩ㄥ䘳싂㉆녴♒숣쵔뭇顉쉲ꍹ璏攭ㅔ挲䨺䲿㕨㝺䯂頲깋쉊</w:t>
      </w:r>
      <w:r>
        <w:rPr/>
        <w:t>꤭</w:t>
      </w:r>
      <w:r>
        <w:rPr/>
        <w:t>狂䵶쉈</w:t>
      </w:r>
      <w:r>
        <w:rPr/>
        <w:t>ꤲ</w:t>
      </w:r>
      <w:r>
        <w:rPr/>
        <w:t>ⲵ</w:t>
      </w:r>
      <w:r>
        <w:rPr/>
        <w:t>䏂</w:t>
      </w:r>
      <w:r>
        <w:rPr/>
        <w:t>ꤤ</w:t>
      </w:r>
      <w:r>
        <w:rPr/>
        <w:t>䀪㓎㭪厏㘨哂唭纣嘭㑲</w:t>
      </w:r>
      <w:r>
        <w:rPr/>
        <w:t>ꕏ⬺</w:t>
      </w:r>
      <w:r>
        <w:rPr/>
        <w:t>洹硵拂䈷睃㉀㴬祒⹕爺깹䈯갪㕟䴽祵쉐渴ガ싂숤⹭쵌㓂䁳⽄桔毂燂</w:t>
      </w:r>
      <w:r>
        <w:rPr/>
        <w:t>ꥒ╸</w:t>
      </w:r>
      <w:r>
        <w:rPr/>
        <w:t>忂淂礯䨽</w:t>
      </w:r>
      <w:r>
        <w:rPr/>
        <w:t>ꕠ</w:t>
      </w:r>
      <w:r>
        <w:rPr/>
        <w:t>䒣캿坘㍅呈㣂〣㪡㐽帬漷</w:t>
      </w:r>
      <w:r>
        <w:rPr/>
        <w:t>ꕍ</w:t>
      </w:r>
      <w:r>
        <w:rPr/>
        <w:t>쉭䩭㪱摅啗⸻䡉⸮쉟䥹祸捨灯㏂쉒䄯숳䕄娭嗂⒬偗潀味칧⨭뽕栶㢻攫珂ぐ㙚别流䖮뽇癖顷꥗</w:t>
      </w:r>
      <w:r>
        <w:rPr/>
        <w:t>ⶣ</w:t>
      </w:r>
      <w:r>
        <w:rPr/>
        <w:t>楢쉔丣甬南뇃싂⪿炣녙⎱娨뗂썘⽃땁격商䭠瑏歂⭮╵䕃櫂爺洸슥游㥱⑶坩㡌牊⪥厣佣示⯂ㄥ쉹⩠砵仂칱䝰敨佈䑈ꅙ⥈呏冱䁯滂녺悵佷卷뽗떵넶縯眥嗍瀸儻♄凂䝅㙒♀晆滂갷瑓杒쉢쉪〣奙⹳璩晄</w:t>
      </w:r>
      <w:r>
        <w:rPr/>
        <w:t>⡉</w:t>
      </w:r>
      <w:r>
        <w:rPr/>
        <w:t>ꄲ카祐</w:t>
      </w:r>
      <w:r>
        <w:rPr/>
        <w:t>ꔽꔺ</w:t>
      </w:r>
      <w:r>
        <w:rPr/>
        <w:t>噰婵顀ꌪ椥秂曂</w:t>
      </w:r>
      <w:r>
        <w:rPr/>
        <w:t>ⶩ╨</w:t>
      </w:r>
      <w:r>
        <w:rPr/>
        <w:t>슩쉗⩫䁷揂숬ꄽ柎穴摰춥</w:t>
      </w:r>
      <w:r>
        <w:rPr/>
        <w:t>ⵉ</w:t>
      </w:r>
      <w:r>
        <w:rPr/>
        <w:t>䩖椩圽䔨牶</w:t>
      </w:r>
      <w:r>
        <w:rPr/>
        <w:t>⢮</w:t>
      </w:r>
      <w:r>
        <w:rPr/>
        <w:t>㚣⺩㘪⍋ヂ窩牲ꍌ浉惂ꥠ䗂촻㶥㝫繈껂춥땸婯䉸湴칚丨辿昦睱</w:t>
      </w:r>
      <w:r>
        <w:rPr/>
        <w:t>ꕇ</w:t>
      </w:r>
      <w:r>
        <w:rPr/>
        <w:t>瑤⑳䠲㭰役⹙䮣轩䝎</w:t>
      </w:r>
      <w:r>
        <w:rPr/>
        <w:t>ꔷ</w:t>
      </w:r>
      <w:r>
        <w:rPr/>
        <w:t>獴䝦瘨䧍畾瑙略瘭䔯愨㆏摪爳䎏숫</w:t>
      </w:r>
      <w:r>
        <w:rPr/>
        <w:t>⠫</w:t>
      </w:r>
      <w:r>
        <w:rPr/>
        <w:t>乔测绂⏎徣㪿䭺㡚侮㥲䍰摾숨漵ꄹ熡⑲뭏䱦甶</w:t>
      </w:r>
      <w:r>
        <w:rPr/>
        <w:t>ⱈ</w:t>
      </w:r>
      <w:r>
        <w:rPr/>
        <w:t>숤䨬숬쵍矍</w:t>
      </w:r>
      <w:r>
        <w:rPr/>
        <w:t>⢥</w:t>
      </w:r>
      <w:r>
        <w:rPr/>
        <w:t>昱䜺⽨夫뇍塆쉄㦩㥐忂橫䭠睁䔬硠䰵癍打扫璵杫</w:t>
      </w:r>
      <w:r>
        <w:rPr/>
        <w:t>ꗂ</w:t>
      </w:r>
      <w:r>
        <w:rPr/>
        <w:t>兢㙍离䯂숭쉗婀ꅳ天樽ㅄ쉉捱硁亘昤爣숨쉋獒䝙丱ヂ䰵꥙啯㙘</w:t>
      </w:r>
      <w:r>
        <w:rPr/>
        <w:t>Ɑ</w:t>
      </w:r>
      <w:r>
        <w:rPr/>
        <w:t>呒畄쉆긣⽩磂⵪쉆劣㍙</w:t>
      </w:r>
      <w:r>
        <w:rPr/>
        <w:t>Ⱬ</w:t>
      </w:r>
      <w:r>
        <w:rPr/>
        <w:t>涵奕♔㊥쉒摳ꥨ㠮㡣쵙슘䭐♚婏湄凎</w:t>
      </w:r>
      <w:r>
        <w:rPr/>
        <w:t>ⱇ♈</w:t>
      </w:r>
      <w:r>
        <w:rPr/>
        <w:t>礨췍㑄㙴믎刨檿슬쉍㭚壂恵圻㑾</w:t>
      </w:r>
      <w:r>
        <w:rPr/>
        <w:t>⡓</w:t>
      </w:r>
      <w:r>
        <w:rPr/>
        <w:t>砥싂⥃噠숯⹃☸숳獍ꅁ塟⭞</w:t>
      </w:r>
      <w:r>
        <w:rPr/>
        <w:t>ⵅ</w:t>
      </w:r>
      <w:r>
        <w:rPr/>
        <w:t>噴숭䉢뽆ㅊ䔲獱䦱쉸䍾㢿䡂⹣六搹亻컂皡</w:t>
      </w:r>
      <w:r>
        <w:rPr/>
        <w:t>ꤥ⩚⩕</w:t>
      </w:r>
      <w:r>
        <w:rPr/>
        <w:t>顷梬唬傱攺┳츰㠵決䵦渲杯ꍤ땫剐㝟쉔㵁摣晴憩㙀頊⑇䛂恌</w:t>
      </w:r>
      <w:r>
        <w:rPr/>
        <w:t>⢥</w:t>
      </w:r>
      <w:r>
        <w:rPr/>
        <w:t>싂優劣坩主쉓硦䕌⿂䦩曂䵣並쉉匽奊㫂</w:t>
      </w:r>
      <w:r>
        <w:rPr/>
        <w:t>Ⳏ</w:t>
      </w:r>
      <w:r>
        <w:rPr/>
        <w:t>䢏㭸剩⽯㮱庮䁾祗伥澩暵쌸춣䙳八㕓䩚䭥歖斣折ꥪ噷</w:t>
      </w:r>
      <w:r>
        <w:rPr/>
        <w:t>ⴴ</w:t>
      </w:r>
      <w:r>
        <w:rPr/>
        <w:t>欹火숺䍲佒䫂嘹彫攺䑷칗瑦堲쉑橞⥅갴縨剈䘩뭵杠⑈摾</w:t>
      </w:r>
      <w:r>
        <w:rPr/>
        <w:t>ⱺ</w:t>
      </w:r>
      <w:r>
        <w:rPr/>
        <w:t>껂䜵⥆爩轆땗⹡뾡堺㉌此䵙桁</w:t>
      </w:r>
      <w:r>
        <w:rPr/>
        <w:t>ꕔ⚥</w:t>
      </w:r>
      <w:r>
        <w:rPr/>
        <w:t>娻쉇쉹兕縪㎮撮䜬䵙땗睎亩싂㟂䬦祪狂⍲爦顴믂쵔㧂摲걓⏎懂⽐噾慬䖮⹰슘夳ㅐ䍬䝓槂啊⽢⌯䎘硈䩃䢩⺡捴磂轕慅撏䱬喩捺塅䑥个楾぀烂⹶䉱쉴䭕势䫂⪩暥参漩癟㥟⑾숺䴤㑸殻⵹녅</w:t>
      </w:r>
      <w:r>
        <w:rPr/>
        <w:t>ꕔ</w:t>
      </w:r>
      <w:r>
        <w:rPr/>
        <w:t>넯癲幸汗嘹ꅱ楍潘旂潷넬噦佖䭠抡畮牧圸迎穌㍷汙参樦䅣䔳쉖绂㑆杮䑞땹坵</w:t>
      </w:r>
      <w:r>
        <w:rPr/>
        <w:t>⡧</w:t>
      </w:r>
      <w:r>
        <w:rPr/>
        <w:t>暏乥䰦異硕䁇䔩瑈슏뭴淂◂は灏꥘쉁䥮</w:t>
      </w:r>
      <w:r>
        <w:rPr/>
        <w:t>꧂</w:t>
      </w:r>
      <w:r>
        <w:rPr/>
        <w:t>潮䉠⭟卄㐭⭶숫㄰䵒惃痂䶣兦练氦磂匶瀱犣슣桂ꎻ弪啚恒摌昽敤숤䕒奆姃倫畨㉕㑡놘穷⯂⩄놬擂㕰䪏⍆ꄶ祢뭱娤ォ灞彔儶⮬爽折쉉</w:t>
      </w:r>
      <w:r>
        <w:rPr/>
        <w:t>ⵑ</w:t>
      </w:r>
      <w:r>
        <w:rPr/>
        <w:t>㝬恔⥧灯潊☦쉣啅匭㉌䳂呗嫃⽊溏</w:t>
      </w:r>
      <w:r>
        <w:rPr/>
        <w:t>ꔺ</w:t>
      </w:r>
      <w:r>
        <w:rPr/>
        <w:t>슻㜵ㄸ⩤婷ꍹ砶湉</w:t>
      </w:r>
      <w:r>
        <w:rPr/>
        <w:t>ꤪ</w:t>
      </w:r>
      <w:r>
        <w:rPr/>
        <w:t>车숭䴣轘⑂╊㙄㜭䑰칑飂瑶㍷⥚硅쉨䯎㷂쉎䢣稭ヂ嚡䵘坯嘴뽠牔橴</w:t>
      </w:r>
      <w:r>
        <w:rPr/>
        <w:t>ꕱ</w:t>
      </w:r>
      <w:r>
        <w:rPr/>
        <w:t>ꅎ걭쉫爱</w:t>
      </w:r>
      <w:r>
        <w:rPr/>
        <w:t>Ⱚ┬</w:t>
      </w:r>
      <w:r>
        <w:rPr/>
        <w:t>쉭䅆䘨㨦ㄲ廂⍖ぞ愪捍䱒㥞坪摡쉦ㄷ獴狂</w:t>
      </w:r>
      <w:r>
        <w:rPr/>
        <w:t>ꤹ</w:t>
      </w:r>
      <w:r>
        <w:rPr/>
        <w:t>䄶</w:t>
      </w:r>
      <w:r>
        <w:rPr/>
        <w:t>ꕧ</w:t>
      </w:r>
      <w:r>
        <w:rPr/>
        <w:t>呠숺䷂汄숦♄쉋칷硨晕䕊쉓妩礬濎䍳太</w:t>
      </w:r>
      <w:r>
        <w:rPr/>
        <w:t>ⱎ</w:t>
      </w:r>
      <w:r>
        <w:rPr/>
        <w:t>琽廂㔽㷂쉦</w:t>
      </w:r>
      <w:r>
        <w:rPr/>
        <w:t>ꔹ</w:t>
      </w:r>
      <w:r>
        <w:rPr/>
        <w:t>啸ꥶ땈⭞숤幭㉡䑉䮱䁬晃쎩쉔悿樮뮿칡暮甶ꍹ晄壂</w:t>
      </w:r>
      <w:r>
        <w:rPr/>
        <w:t>ⲿ</w:t>
      </w:r>
      <w:r>
        <w:rPr/>
        <w:t>㬮癨믃睉䃂敖ォ⨵睕䔺垱䩎⾬怱幱⥊⤪䙔</w:t>
      </w:r>
      <w:r>
        <w:rPr/>
        <w:t>ⵁ</w:t>
      </w:r>
      <w:r>
        <w:rPr/>
        <w:t>㩹拍灚쵳㍌ꥡ䡏◂</w:t>
      </w:r>
      <w:r>
        <w:rPr/>
        <w:t>ꦻ</w:t>
      </w:r>
      <w:r>
        <w:rPr/>
        <w:t>轓偓⍄뗂㑖숪歇辿쉨㥋姂嫂ㅯ睹⸭㭚ꥭ汤갨</w:t>
      </w:r>
      <w:r>
        <w:rPr/>
        <w:t>ⴻ</w:t>
      </w:r>
      <w:r>
        <w:rPr/>
        <w:t>報⑎䬷녹睉⑍卲걎쉎卬汈䴭汤</w:t>
      </w:r>
      <w:r>
        <w:rPr/>
        <w:t>ꥅ␪</w:t>
      </w:r>
      <w:r>
        <w:rPr/>
        <w:t>䡾洬杇⍄슏㏂⚬䕪숲꺮圸䌫噉歘杂牎쉎㕺싂䩰䳍婪火녌扈㩧䏂呮戶䌳⤳녡⌺ꌹ畸</w:t>
      </w:r>
      <w:r>
        <w:rPr/>
        <w:t>ꦵ</w:t>
      </w:r>
      <w:r>
        <w:rPr/>
        <w:t>捏涮깈啮⍥뽾싂넊숬条쉲恀슬䜤㪩싂硈쉦䘽潙䅇쉚䡊썀煦忂썱癥䡪㶏㩤伶딭䁧輭砳啢⭢矂潡繧稤䙳䍪唩숤伯ㄸ柂⪡滂硎㋂뮥兎䰦磂傮潸⍏䂻䄶教넩쌨</w:t>
      </w:r>
      <w:r>
        <w:rPr/>
        <w:t>ꥍ</w:t>
      </w:r>
      <w:r>
        <w:rPr/>
        <w:t>敞繖넽畦桤땠䲏頣怽뽺</w:t>
      </w:r>
      <w:r>
        <w:rPr/>
        <w:t>ⰳ⵬</w:t>
      </w:r>
      <w:r>
        <w:rPr/>
        <w:t>쉆뇂</w:t>
      </w:r>
      <w:r>
        <w:rPr/>
        <w:t>ⶮ</w:t>
      </w:r>
      <w:r>
        <w:rPr/>
        <w:t>怰堺恠⩃⯂䑈숻輩汢䵪쉌抱癰係扄㉅쉡呥徻潦慂䌷湡穥䝷캏縵䑒䝂㊵歎뼰奓쉶⒬䫂坶㤬긽ケ⹢圴녔噣㝍祕◂㯂⬥</w:t>
      </w:r>
      <w:r>
        <w:rPr/>
        <w:t>ⱀ⭦</w:t>
      </w:r>
      <w:r>
        <w:rPr/>
        <w:t>䵡浄穚䙊硢兊窻깋숮⫂傮當晩쉏</w:t>
      </w:r>
      <w:r>
        <w:rPr/>
        <w:t>ⴴ┻</w:t>
      </w:r>
      <w:r>
        <w:rPr/>
        <w:t>亩㉖歧</w:t>
      </w:r>
      <w:r>
        <w:rPr/>
        <w:t>Ⱓ</w:t>
      </w:r>
      <w:r>
        <w:rPr/>
        <w:t>献䑣呖䢿</w:t>
      </w:r>
      <w:r>
        <w:rPr/>
        <w:t>ꕾ⬮⹾</w:t>
      </w:r>
      <w:r>
        <w:rPr/>
        <w:t>唬⭇癃橃梿揂</w:t>
      </w:r>
      <w:r>
        <w:rPr/>
        <w:t>ꕺⵆ</w:t>
      </w:r>
      <w:r>
        <w:rPr/>
        <w:t>佹</w:t>
      </w:r>
      <w:r>
        <w:rPr/>
        <w:t>ꕘ</w:t>
      </w:r>
      <w:r>
        <w:rPr/>
        <w:t>싂渪橤㨳㑇挪䙖뿂䤤恰⽬깤㛂╞</w:t>
      </w:r>
      <w:r>
        <w:rPr/>
        <w:t>꧃</w:t>
      </w:r>
      <w:r>
        <w:rPr/>
        <w:t>硹庘懂婎ㅓ瑨쉘♮晱⨽⫂쉐博㭨惍ꍵ輶咵녗⪘⻂っ⎥参桳</w:t>
      </w:r>
      <w:r>
        <w:rPr/>
        <w:t>ꤹ</w:t>
      </w:r>
      <w:r>
        <w:rPr/>
        <w:t>䔥呹䍱</w:t>
      </w:r>
      <w:r>
        <w:rPr/>
        <w:t>⢣⵫</w:t>
      </w:r>
      <w:r>
        <w:rPr/>
        <w:t>䵒楱쉪〪棂猭♟촦轰䕸剎稫乙숤䉤䝩呭䁒爳䛂儱쉥㨫汫ㄮ쉷䴣숰㟂䝂촪⻎ꅍ癄溩⹁㵰改㑹氣䒣䡵搦䎵䴳唱䇎⴨媏潭垵ㅓ䍭〶㕕䡲澩▬㉠╮뭷浩槂敦</w:t>
      </w:r>
      <w:r>
        <w:rPr/>
        <w:t>⣂⡤</w:t>
      </w:r>
      <w:r>
        <w:rPr/>
        <w:t>绂䭨浦</w:t>
      </w:r>
      <w:r>
        <w:rPr/>
        <w:t>ⶬ</w:t>
      </w:r>
      <w:r>
        <w:rPr/>
        <w:t>暵</w:t>
      </w:r>
      <w:r>
        <w:rPr/>
        <w:t>⠭</w:t>
      </w:r>
      <w:r>
        <w:rPr/>
        <w:t>㨶癋医䟂⾱帣⑕␽</w:t>
      </w:r>
      <w:r>
        <w:rPr/>
        <w:t>꧂</w:t>
      </w:r>
      <w:r>
        <w:rPr/>
        <w:t>싂⬦撏숴氩削⼯汐䋃칇䧂即ꎬ㬸玿ꥮ弱䉵싂爲㓂吷⑞</w:t>
      </w:r>
      <w:r>
        <w:rPr/>
        <w:t>⠩</w:t>
      </w:r>
      <w:r>
        <w:rPr/>
        <w:t>汲牄嫂㵗쉎슱싂㢩䝅倱</w:t>
      </w:r>
      <w:r>
        <w:rPr/>
        <w:t>⠣⬬</w:t>
      </w:r>
      <w:r>
        <w:rPr/>
        <w:t>㡴〯䈯唨祔⴨쉠渨天䱳㬨眨㌰㙎</w:t>
      </w:r>
      <w:r>
        <w:rPr/>
        <w:t>ⱟ</w:t>
      </w:r>
      <w:r>
        <w:rPr/>
        <w:t>佌䥷쉅㟂쉶뼨䕂⫃櫂䵵杮ꅘ㈤ꍂ䮬㥥⬰掩㩄祱救䔪</w:t>
      </w:r>
      <w:r>
        <w:rPr/>
        <w:t>⣂</w:t>
      </w:r>
      <w:r>
        <w:rPr/>
        <w:t>剭㣂捯</w:t>
      </w:r>
      <w:r>
        <w:rPr/>
        <w:t>ⰹ</w:t>
      </w:r>
      <w:r>
        <w:rPr/>
        <w:t>礮ꥷ</w:t>
      </w:r>
      <w:r>
        <w:rPr/>
        <w:t>ⰽ</w:t>
      </w:r>
      <w:r>
        <w:rPr/>
        <w:t>漷昪녗䌥㡟쉘汵㓎㭒㡶久ꥰ딮쉵쉗䅕䅧繘䏃䬨䙋</w:t>
      </w:r>
      <w:r>
        <w:rPr/>
        <w:t>꤫</w:t>
      </w:r>
      <w:r>
        <w:rPr/>
        <w:t>떵⸹㛂⩈④☫嘦뭖婰琩ㅥ汚瑋丫</w:t>
      </w:r>
      <w:r>
        <w:rPr/>
        <w:t>⠹</w:t>
      </w:r>
      <w:r>
        <w:rPr/>
        <w:t>싎参轫乆䅪楳玘쉸⍌睡煒圩슱忂滂</w:t>
      </w:r>
      <w:r>
        <w:rPr/>
        <w:t>⠥</w:t>
      </w:r>
      <w:r>
        <w:rPr/>
        <w:t>栰ㄩ쉙䵄渷䋂淂㤪⌽䔤卥⨵氪䏂촷渷╚嘳垏䆱ꅠ긱습乇漽</w:t>
      </w:r>
      <w:r>
        <w:rPr/>
        <w:t>⡒</w:t>
      </w:r>
      <w:r>
        <w:rPr/>
        <w:t>彑⩶♖塂㝕놱ざꅱ㵊㡠㙕硡땹㭄숷⼮슣슩ꍞ⍞挬匱</w:t>
      </w:r>
      <w:r>
        <w:rPr/>
        <w:t>ꕞ</w:t>
      </w:r>
      <w:r>
        <w:rPr/>
        <w:t>欷䭦潅칉归涱쉠뗂썁响䁋쉱失⎬⵷㝣半䐶㜶柂⑉㭔칯頫싂싃</w:t>
      </w:r>
      <w:r>
        <w:rPr/>
        <w:t>ꥏ</w:t>
      </w:r>
      <w:r>
        <w:rPr/>
        <w:t>禵枿칊乢츱쉇䕣䠺濂⭶깮㤪䙺촊獄㕂催</w:t>
      </w:r>
      <w:r>
        <w:rPr/>
        <w:t>ꥌ</w:t>
      </w:r>
      <w:r>
        <w:rPr/>
        <w:t>슩䅗쉢</w:t>
      </w:r>
      <w:r>
        <w:rPr/>
        <w:t>⡷</w:t>
      </w:r>
      <w:r>
        <w:rPr/>
        <w:t>埂䞣愫숪偘</w:t>
      </w:r>
      <w:r>
        <w:rPr/>
        <w:t>ꕅ</w:t>
      </w:r>
      <w:r>
        <w:rPr/>
        <w:t>㡏癦矂뭥䝍䡭췂ꄥ⸦⹓晏抿啡칚싂冩挹䲘硩숶䕖呅쉭쉅╯㕄쵶</w:t>
      </w:r>
      <w:r>
        <w:rPr/>
        <w:t>⡄</w:t>
      </w:r>
      <w:r>
        <w:rPr/>
        <w:t>꺥厮汳뽕뾵ꅞ⭳䍪⍚湋壂⥇╮</w:t>
      </w:r>
      <w:r>
        <w:rPr/>
        <w:t>ⱪ</w:t>
      </w:r>
      <w:r>
        <w:rPr/>
        <w:t>兕뭪慀晋䅕䕘뼯汱砺㵍䜹곎䴻</w:t>
      </w:r>
      <w:r>
        <w:rPr/>
        <w:t>⡆</w:t>
      </w:r>
      <w:r>
        <w:rPr/>
        <w:t>썷쉗喩毂䌥啩㵰煏쉥皥</w:t>
      </w:r>
      <w:r>
        <w:rPr/>
        <w:t>ꥋ</w:t>
      </w:r>
      <w:r>
        <w:rPr/>
        <w:t>쉣澻쉙</w:t>
      </w:r>
      <w:r>
        <w:rPr/>
        <w:t>ⲡ</w:t>
      </w:r>
      <w:r>
        <w:rPr/>
        <w:t>炩䁉塠㛂桩䉩癰숹倭払김㷂문䵂㯂쉘ꅨ␵㇂䓂棂촶䝠䄮捗冮弣츹쉋</w:t>
      </w:r>
      <w:r>
        <w:rPr/>
        <w:t>ⰷ</w:t>
      </w:r>
      <w:r>
        <w:rPr/>
        <w:t>妥啄穯슱池䩑㨺뽴쉇䔲㉣䭆埍拎㮡剄䭅児쉷</w:t>
      </w:r>
      <w:r>
        <w:rPr/>
        <w:t>ꕣꔨ</w:t>
      </w:r>
      <w:r>
        <w:rPr/>
        <w:t>奀썡䑂珂숵</w:t>
      </w:r>
      <w:r>
        <w:rPr/>
        <w:t>ⵧ</w:t>
      </w:r>
      <w:r>
        <w:rPr/>
        <w:t>쉊瓃䀩橺쉨쉧슮椦䝸䜭⏎쉧칤总怳㤪</w:t>
      </w:r>
      <w:r>
        <w:rPr/>
        <w:t>ꗍ</w:t>
      </w:r>
      <w:r>
        <w:rPr/>
        <w:t>䕤乷掬䥨敌㌱겮之숽ꄴ䕹桷椬⫂</w:t>
      </w:r>
      <w:r>
        <w:rPr/>
        <w:t>ꕳ</w:t>
      </w:r>
      <w:r>
        <w:rPr/>
        <w:t>戴䑱疻</w:t>
      </w:r>
      <w:r>
        <w:rPr/>
        <w:t>Ⱙ⧂</w:t>
      </w:r>
      <w:r>
        <w:rPr/>
        <w:t>싂痂恧쉂ㄺ堮</w:t>
      </w:r>
      <w:r>
        <w:rPr/>
        <w:t>ꗂ</w:t>
      </w:r>
      <w:r>
        <w:rPr/>
        <w:t>煎慰未冡딪싂剳椦뼮䰺㵸⥥</w:t>
      </w:r>
      <w:r>
        <w:rPr/>
        <w:t>Ⳏ</w:t>
      </w:r>
      <w:r>
        <w:rPr/>
        <w:t>稺썬堰⩡㣂嗂䅀땫獮슩楔歓</w:t>
      </w:r>
      <w:r>
        <w:rPr/>
        <w:t>ⵖ</w:t>
      </w:r>
      <w:r>
        <w:rPr/>
        <w:t>瞡梘걪幥㪬嘫偮猩뾻䩬</w:t>
      </w:r>
      <w:r>
        <w:rPr/>
        <w:t>ꦘ</w:t>
      </w:r>
      <w:r>
        <w:rPr/>
        <w:t>䩃剆⽫⼰浄桄</w:t>
      </w:r>
      <w:r>
        <w:rPr/>
        <w:t>ⷃ</w:t>
      </w:r>
      <w:r>
        <w:rPr/>
        <w:t>䳂佚♸ꅹ儥沿쉈夶木楪椯숨揍瀪牋松⪮湈⥗</w:t>
      </w:r>
      <w:r>
        <w:rPr/>
        <w:t>ⶏ</w:t>
      </w:r>
      <w:r>
        <w:rPr/>
        <w:t>뭯迂⨤彅䬰戴䪩眮玿</w:t>
      </w:r>
      <w:r>
        <w:rPr/>
        <w:t>Ⱓ</w:t>
      </w:r>
      <w:r>
        <w:rPr/>
        <w:t>䁳㗂숱瑚슱䅡◂繘唫⻂焺侵噰平䥏뭶</w:t>
      </w:r>
      <w:r>
        <w:rPr/>
        <w:t>ꥒ</w:t>
      </w:r>
      <w:r>
        <w:rPr/>
        <w:t>乇摟爪䑊⬨⍅䙯杶抬</w:t>
      </w:r>
      <w:r>
        <w:rPr/>
        <w:t>⣂</w:t>
      </w:r>
      <w:r>
        <w:rPr/>
        <w:t>充硨畴纩佅煩久싂걄乫⥢</w:t>
      </w:r>
      <w:r>
        <w:rPr/>
        <w:t>ꦿ</w:t>
      </w:r>
      <w:r>
        <w:rPr/>
        <w:t>噵匴堮疥祅䯂稶쉚彌樭䃂</w:t>
      </w:r>
      <w:r>
        <w:rPr/>
        <w:t>ꗂ</w:t>
      </w:r>
      <w:r>
        <w:rPr/>
        <w:t>⡬</w:t>
      </w:r>
      <w:r>
        <w:rPr/>
        <w:t>奞嘳䑔壂㛂⬩偲쉩㴣喘歅惎畷眻祎㈽⛂⭘䮩潰盂㭔囃썓䁂䱍⍥䅨佡䝲彚瑍幆䟂係橶</w:t>
      </w:r>
      <w:r>
        <w:rPr/>
        <w:t>ꤪ</w:t>
      </w:r>
      <w:r>
        <w:rPr/>
        <w:t>顈싂癫轑㵳䱖䨻꥔쉥䬣〱僂걁</w:t>
      </w:r>
      <w:r>
        <w:rPr/>
        <w:t>ꕨ</w:t>
      </w:r>
      <w:r>
        <w:rPr/>
        <w:t>㯃ꥨ纘䅊㭶⥾卨穇奘䀭⹄乆습彞嘹灗</w:t>
      </w:r>
      <w:r>
        <w:rPr/>
        <w:t>ꥀ</w:t>
      </w:r>
      <w:r>
        <w:rPr/>
        <w:t>患掏䗂数①偀兌撿参徵迎乫堬⯎䵰⼻썳奅</w:t>
      </w:r>
      <w:r>
        <w:rPr/>
        <w:t>ⱔ</w:t>
      </w:r>
      <w:r>
        <w:rPr/>
        <w:t>⽪䉲땐㒏ꏂ穴睱帲㉞췂쉀싂㉟㵞婩쉉䕌盂⨺뾻忂玣</w:t>
      </w:r>
      <w:r>
        <w:rPr/>
        <w:t>ꥒ</w:t>
      </w:r>
      <w:r>
        <w:rPr/>
        <w:t>迂㤺䑋㭔䧎慡听꥾㵵擂䌪⵬⍲㑁쉖係乆ꥰ瑟憿䡇㵒☩頬</w:t>
      </w:r>
      <w:r>
        <w:rPr/>
        <w:t>꤫</w:t>
      </w:r>
      <w:r>
        <w:rPr/>
        <w:t>쏂䁨砮嫂뼶⌮␻</w:t>
      </w:r>
      <w:r>
        <w:rPr/>
        <w:t>⣂</w:t>
      </w:r>
      <w:r>
        <w:rPr/>
        <w:t>摧唵䤪瘮걑捕䵺異걑䡷딶숫㇂뽃슮␰乚湫㉟弱牥䋂咬夻睗焣쉦汨</w:t>
      </w:r>
      <w:r>
        <w:rPr/>
        <w:t>ⵗ⏂</w:t>
      </w:r>
      <w:r>
        <w:rPr/>
        <w:t>癃</w:t>
      </w:r>
      <w:r>
        <w:rPr/>
        <w:t>ⱃ</w:t>
      </w:r>
      <w:r>
        <w:rPr/>
        <w:t>䴯슱抮旂쉾凎쉒䝊깙䍦呒ㅡ걵䝩亣攴</w:t>
      </w:r>
      <w:r>
        <w:rPr/>
        <w:t>ꖮ</w:t>
      </w:r>
      <w:r>
        <w:rPr/>
        <w:t>棂㜵堻歫뇂牔</w:t>
      </w:r>
      <w:r>
        <w:rPr/>
        <w:t>ⶬ␊⹞⨽ꖡ</w:t>
      </w:r>
      <w:r>
        <w:rPr/>
        <w:t>種⥴⹲楐䍬ꎵꄴ厵⧂捨㋂㕰兢橂橧쉱䬲▱♾䵳睙</w:t>
      </w:r>
      <w:r>
        <w:rPr/>
        <w:t>ꥀꥈ</w:t>
      </w:r>
      <w:r>
        <w:rPr/>
        <w:t>믍쉰쉅昴ꅎ䕃숣⦵</w:t>
      </w:r>
      <w:r>
        <w:rPr/>
        <w:t>ꥂ</w:t>
      </w:r>
      <w:r>
        <w:rPr/>
        <w:t>瓃슻帣剨뽎呂숪飂妩吸䒥쉳ꄪ橧娬긤楋깲Ⓧ祷쉾⩾ꎏ⭳䢻䵈形頨攬㍮</w:t>
      </w:r>
      <w:r>
        <w:rPr/>
        <w:t>ⱏ</w:t>
      </w:r>
      <w:r>
        <w:rPr/>
        <w:t>玩㚥걪㙫츻䐪塥䡮瑘頫</w:t>
      </w:r>
      <w:r>
        <w:rPr/>
        <w:t>ꕅ</w:t>
      </w:r>
      <w:r>
        <w:rPr/>
        <w:t>允歗㥷呍㕮姂칥硫佳攱겻깍⹍㧂䴪긭쉔吷搭땵쵋쏍쉊免⬻</w:t>
      </w:r>
      <w:r>
        <w:rPr/>
        <w:t>⡷</w:t>
      </w:r>
      <w:r>
        <w:rPr/>
        <w:t>页窡뾵牙か⛂㞏䵣碩숯쵷䁺䡮彇丶쏍埂싃쉇慚⌤쉪潣䁹䅰輺ꇎ䘽녹䀨썙㭈狂项辵娸ㄺ煰塴쉱䴶獣迂숬┦汋ꆥ幅싂恋挺</w:t>
      </w:r>
      <w:r>
        <w:rPr/>
        <w:t>⡰</w:t>
      </w:r>
      <w:r>
        <w:rPr/>
        <w:t>䳍亮䡭眭땇㥐쉢쉢⦱䭙㫂䛂睊떵싍䮮䨭뗂枡㑺㑳</w:t>
      </w:r>
      <w:r>
        <w:rPr/>
        <w:t>ⵘ</w:t>
      </w:r>
      <w:r>
        <w:rPr/>
        <w:t>⽎㪏쉃</w:t>
      </w:r>
      <w:r>
        <w:rPr/>
        <w:t>ꥏ</w:t>
      </w:r>
      <w:r>
        <w:rPr/>
        <w:t>埂䱁ㅭ瑗榩沩椦捵輷㶩硉杈䉣八圴썯煒뿂걅</w:t>
      </w:r>
      <w:r>
        <w:rPr/>
        <w:t>ꦩ</w:t>
      </w:r>
      <w:r>
        <w:rPr/>
        <w:t>쉇㪥卡␴</w:t>
      </w:r>
      <w:r>
        <w:rPr/>
        <w:t>Ⳃ</w:t>
      </w:r>
      <w:r>
        <w:rPr/>
        <w:t>兹稻轳ꥮ呬䞏꺮迂潃㙐犘뽏츤</w:t>
      </w:r>
      <w:r>
        <w:rPr/>
        <w:t>⡌</w:t>
      </w:r>
      <w:r>
        <w:rPr/>
        <w:t>敚㭅㍣䍅⩭惂頤碩칱⭀㐨칆⨥쉃ꌷ教☪硳琳揂縷噤掩␬⴯⛂伺倣</w:t>
      </w:r>
      <w:r>
        <w:rPr/>
        <w:t>⠱</w:t>
      </w:r>
      <w:r>
        <w:rPr/>
        <w:t>轵䢥摔㉎だ砤ㅠ㈰䭓⍠唤⹋䁎츶桖쉉쏂凎剔轖䅮没</w:t>
      </w:r>
      <w:r>
        <w:rPr/>
        <w:t>ꤸ</w:t>
      </w:r>
      <w:r>
        <w:rPr/>
        <w:t>ぢ츳扶뾱炵睈</w:t>
      </w:r>
      <w:r>
        <w:rPr/>
        <w:t>ꦣ</w:t>
      </w:r>
      <w:r>
        <w:rPr/>
        <w:t>夰潈⩙⸨싂ㄶ刲㝰轷䫎畋숵䩨婶싂쉟뭬啅슬畖婊⤪㩌쉺㵗渻⩚◂쉗䕸关䉱熩⩴埂牭棂⽂숬♋䬯쉅</w:t>
      </w:r>
      <w:r>
        <w:rPr/>
        <w:t>ⲩ</w:t>
      </w:r>
      <w:r>
        <w:rPr/>
        <w:t>啒싂恵橷慴娪灓歆眮䝔⬳噭⦥佢녬쵵挪</w:t>
      </w:r>
      <w:r>
        <w:rPr/>
        <w:t>꧂</w:t>
      </w:r>
      <w:r>
        <w:rPr/>
        <w:t>쉾倵玩쵓削䑵</w:t>
      </w:r>
      <w:r>
        <w:rPr/>
        <w:t>ꕰ</w:t>
      </w:r>
      <w:r>
        <w:rPr/>
        <w:t>潔㍴慩太䉊䭊墵㄰愫䵆䉚넯䕢汨䤨㑟偵⑟剈㍞捁奠</w:t>
      </w:r>
      <w:r>
        <w:rPr/>
        <w:t>ꤦ⧎</w:t>
      </w:r>
      <w:r>
        <w:rPr/>
        <w:t>碩盂瑷伣慉归䁸䰣片頪慏濂쎣ꆵ輱熣搰甥쌳唪忂榬䌳㧃愭쉸稺幬쉍⮱轊</w:t>
      </w:r>
      <w:r>
        <w:rPr/>
        <w:t>ꖥ⑏</w:t>
      </w:r>
      <w:r>
        <w:rPr/>
        <w:t>恵⭈ꏂ쉃擂㑦⿂⩲弯칺㭲漬⿂晾䭭</w:t>
      </w:r>
      <w:r>
        <w:rPr/>
        <w:t>Ɫ</w:t>
      </w:r>
      <w:r>
        <w:rPr/>
        <w:t>嘭䙬厘狂⥪頳涩ㅫ夯飃䌲㬪畚捥治䶏ꥹ輤吪䍆砱繃ㅪ㭣楰係Ⓙ떱숱嫂칒汈♵</w:t>
      </w:r>
      <w:r>
        <w:rPr/>
        <w:t>꧂</w:t>
      </w:r>
      <w:r>
        <w:rPr/>
        <w:t>쵲扞뼪敭枬猱瘭긽亵䋂嫂偣ꍞ싂㑅禡쉈뭅䗂</w:t>
      </w:r>
      <w:r>
        <w:rPr/>
        <w:t>⠽</w:t>
      </w:r>
      <w:r>
        <w:rPr/>
        <w:t>숺湔䬶噉⌴穎塓⺡⨣彃內佮ꄰ♈쉓♣潠⨬䴨畩䵞⎿囂</w:t>
      </w:r>
      <w:r>
        <w:rPr/>
        <w:t>ꦿ</w:t>
      </w:r>
      <w:r>
        <w:rPr/>
        <w:t>䬱㩤썟</w:t>
      </w:r>
      <w:r>
        <w:rPr/>
        <w:t>ꔪ</w:t>
      </w:r>
      <w:r>
        <w:rPr/>
        <w:t>歃嘥䙖싂梱쉞助䁵䕖爊畬쉵ꅫ瑏䝾ヂ</w:t>
      </w:r>
      <w:r>
        <w:rPr/>
        <w:t>ꦿ</w:t>
      </w:r>
      <w:r>
        <w:rPr/>
        <w:t>⡯</w:t>
      </w:r>
      <w:r>
        <w:rPr/>
        <w:t>쏂歞噶懂</w:t>
      </w:r>
      <w:r>
        <w:rPr/>
        <w:t>ⱅ</w:t>
      </w:r>
      <w:r>
        <w:rPr/>
        <w:t>敬썅</w:t>
      </w:r>
      <w:r>
        <w:rPr/>
        <w:t>ꕕ</w:t>
      </w:r>
      <w:r>
        <w:rPr/>
        <w:t>쉦剓</w:t>
      </w:r>
      <w:r>
        <w:rPr/>
        <w:t>ꗂ</w:t>
      </w:r>
      <w:r>
        <w:rPr/>
        <w:t>䈻쌫싂呙싂쉭䘴頻坒揂倶䫂烂坙䄫⾘쵸䜣栺庡뾮顺䅴媏婉牳㛂䝹숪婶ꥧ⼤奮䱒</w:t>
      </w:r>
      <w:r>
        <w:rPr/>
        <w:t>ⰽ</w:t>
      </w:r>
      <w:r>
        <w:rPr/>
        <w:t>歮䕏怣奲䥉倭묷䩒匦矂墘</w:t>
      </w:r>
      <w:r>
        <w:rPr/>
        <w:t>Ⳃ</w:t>
      </w:r>
      <w:r>
        <w:rPr/>
        <w:t>䏂㫂湇株䑋圥婴癕䉗憵</w:t>
      </w:r>
      <w:r>
        <w:rPr/>
        <w:t>ꥂ⥕</w:t>
      </w:r>
      <w:r>
        <w:rPr/>
        <w:t>倬桖䴫渽烂㏂ꏍ䝋뽰吣쉃숭㴲쉚珃㤺싂䳂껃噵⮡ꄶ</w:t>
      </w:r>
      <w:r>
        <w:rPr/>
        <w:t>ꕗ</w:t>
      </w:r>
      <w:r>
        <w:rPr/>
        <w:t>嘸╀䑦⭇썚撬乢〰⍸碥い䕤灍凃碥㇂숭䘭䝑猪檬氨祖</w:t>
      </w:r>
      <w:r>
        <w:rPr/>
        <w:t>ⵯ</w:t>
      </w:r>
      <w:r>
        <w:rPr/>
        <w:t>㕀쉍䧎㒩䑨埍숷焤偧쉱ꌮ㑃繒</w:t>
      </w:r>
      <w:r>
        <w:rPr/>
        <w:t>ꔪ⦡</w:t>
      </w:r>
      <w:r>
        <w:rPr/>
        <w:t>堵庩剾㏂䕴汈䈮潤숤熬␶獁匪⦮뾱単㊬㠣皥绂䓂뭾뭗쉃䑒㍯䭪潇쉐䖻ꏂ녩眭扲㩆▱楲桒塲憻㙅淍䰯</w:t>
      </w:r>
      <w:r>
        <w:rPr/>
        <w:t>ꥊ</w:t>
      </w:r>
      <w:r>
        <w:rPr/>
        <w:t>睕</w:t>
      </w:r>
      <w:r>
        <w:rPr/>
        <w:t>ꦏ</w:t>
      </w:r>
      <w:r>
        <w:rPr/>
        <w:t>ⱷ</w:t>
      </w:r>
      <w:r>
        <w:rPr/>
        <w:t>涏쉟燃ㅒ♣晋㙸ꅁ磂幄呂뽢䦿橢쉭깆뽷㊵煩ㅍ扺㑋⾻搫婘䕦</w:t>
      </w:r>
      <w:r>
        <w:rPr/>
        <w:t>ꥇ</w:t>
      </w:r>
      <w:r>
        <w:rPr/>
        <w:t>穭檵係氺놏⨸넱䆥땭幣쉫兠⥶櫂䰰惂怷</w:t>
      </w:r>
      <w:r>
        <w:rPr/>
        <w:t>⡐</w:t>
      </w:r>
      <w:r>
        <w:rPr/>
        <w:t>伬卶槂䱐⹇⤪ꅭ潚䔦ꄹ촤䣂湤桒䁍⏂摍恑⩔矂쉧㍥ꎘ♷濂</w:t>
      </w:r>
      <w:r>
        <w:rPr/>
        <w:t>⢏</w:t>
      </w:r>
      <w:r>
        <w:rPr/>
        <w:t>쉉畓♭ꥵ儩㭏㩢⫂瘻긣싎托娱獭爱⏂⹌懂쉢⩣捚朮⒏斏䀰ꌩ根伴娷扚灀畘ꆮ侬弪堮䥤柂䁆쉚喡㕰曂⴨㠲㙨潗䀳䵈䕲織佐撏숶㉤䕴练伯唱♌匰⭪礦熘堭桨무딹辱</w:t>
      </w:r>
      <w:r>
        <w:rPr/>
        <w:t>ꥆ</w:t>
      </w:r>
      <w:r>
        <w:rPr/>
        <w:t>㥃䝲䑇吨䑚ꥨ⫎婃氮傱슏䬣彪㭩⭔䧂䍈殩⭰婖쉘共䉑䐪슩湩</w:t>
      </w:r>
      <w:r>
        <w:rPr/>
        <w:t>ꖘ</w:t>
      </w:r>
      <w:r>
        <w:rPr/>
        <w:t>칈슬百廂凃堽⑴爣</w:t>
      </w:r>
      <w:r>
        <w:rPr/>
        <w:t>⣂</w:t>
      </w:r>
      <w:r>
        <w:rPr/>
        <w:t>畑㵲䧂싂辡땓⽀깗쵪䵠쉳㙘꥙㭥</w:t>
      </w:r>
      <w:r>
        <w:rPr/>
        <w:t>ꥍ</w:t>
      </w:r>
      <w:r>
        <w:rPr/>
        <w:t>⣍</w:t>
      </w:r>
      <w:r>
        <w:rPr/>
        <w:t>촤䨲呮䝭쉔睆쉮⽠噾㉰䩤竂心媩</w:t>
      </w:r>
      <w:r>
        <w:rPr/>
        <w:t>ꕋ</w:t>
      </w:r>
      <w:r>
        <w:rPr/>
        <w:t>䥊燎㌪繍濂兤㇂䄣堨橥싂䍈頬⵺⸺숭ㅇ쉂祮깶吭뮵礲䜲㇂坵</w:t>
      </w:r>
      <w:r>
        <w:rPr/>
        <w:t>ꤦ</w:t>
      </w:r>
      <w:r>
        <w:rPr/>
        <w:t>嗂噧牑뽔</w:t>
      </w:r>
      <w:r>
        <w:rPr/>
        <w:t>ⵦ</w:t>
      </w:r>
      <w:r>
        <w:rPr/>
        <w:t>쉳轥◂㤶ィ㥱ꅳ</w:t>
      </w:r>
      <w:r>
        <w:rPr/>
        <w:t>꧂</w:t>
      </w:r>
      <w:r>
        <w:rPr/>
        <w:t>獌偾⴩癹䡘㥀沵琹숥窿⒣㓂睍ꏂ㡞䅭仂優쉍쉪嫂싂뽁ꥩ洪⼩⹪䍨⌭畏䝯秂䢡㩦</w:t>
      </w:r>
      <w:r>
        <w:rPr/>
        <w:t>꤫</w:t>
      </w:r>
      <w:r>
        <w:rPr/>
        <w:t>乚瓂頲쉩稹幨瓂㩗颩䁫⹖垘뭶썆ꅏ⩏㡩婟歲槂爰㤯桁懂塳慃쉘报癬</w:t>
      </w:r>
      <w:r>
        <w:rPr/>
        <w:t>⠺</w:t>
      </w:r>
      <w:r>
        <w:rPr/>
        <w:t>礰깣䱖슻䈵炡儥♷⍅䄰慊輊</w:t>
      </w:r>
      <w:r>
        <w:rPr/>
        <w:t>꤭⭳</w:t>
      </w:r>
      <w:r>
        <w:rPr/>
        <w:t>䦵㯂䭩墏㩣⽴䁠쉋汶긭䐪偪狎깟搣奣갮捱䈶숺破䤽뭈坮캣㕈쵏摑呆ィ䭉批扮㖩쉆呲⩬쉇捶㬮呢컂睡㝂昺㌣䦻慄硂轣쉦矂쉎쉀ꅑ딺ㅆ㛂昶쉳</w:t>
      </w:r>
      <w:r>
        <w:rPr/>
        <w:t>꥓</w:t>
      </w:r>
      <w:r>
        <w:rPr/>
        <w:t>䁧㦮㑈飂쉈⽩湱</w:t>
      </w:r>
      <w:r>
        <w:rPr/>
        <w:t>ⵀ</w:t>
      </w:r>
      <w:r>
        <w:rPr/>
        <w:t>焰洳䀲쉷偲婮䈥睤䈩䕌杷㘸㤲㟂쉁唨걃칮뼷놿媡淍纥깇뽨啸⮻꧎</w:t>
      </w:r>
      <w:r>
        <w:rPr/>
        <w:t>ꕹ</w:t>
      </w:r>
      <w:r>
        <w:rPr/>
        <w:t>稨䉀廂㕗犘쉅쉲歷狂Ⓙ祬浑</w:t>
      </w:r>
      <w:r>
        <w:rPr/>
        <w:t>ⶩ</w:t>
      </w:r>
      <w:r>
        <w:rPr/>
        <w:t>穑ꅩ숸</w:t>
      </w:r>
      <w:r>
        <w:rPr/>
        <w:t>Ⳃ</w:t>
      </w:r>
      <w:r>
        <w:rPr/>
        <w:t>ꥬ潸佪懂怳䱟に䫂⹆弯䉓轧땟䀦䬨欴㕺녺ꥥ匣痂夺䉕咩昤䨳顂䝢㡃䕉㊻呙뾱题爳㓃㞥딷坏⒮潉㮱玻浶浟䪻疵┮佂넺願噢쉣곂澬怫轗⪥㕣伳슩䡧뽤䵵煊焻⹘睘桕⼨纩火</w:t>
      </w:r>
      <w:r>
        <w:rPr/>
        <w:t>꤬</w:t>
      </w:r>
      <w:r>
        <w:rPr/>
        <w:t>숣斡扯偉⫂祅뽄Ⓜ쉐湬灰쉰制勂썮뽧顑⏂橧⫃쉠⑭㝁敟津朳偪숸숪搰氷뇂瓂䭃䭌쌲걎⤦嫂䵏뭐摦㙮쉢杩儴琻涣넮塂䉂垣颮쉹䰴娬⵫䳂뇂䭱⌣禩㇂䯍쉭</w:t>
      </w:r>
      <w:r>
        <w:rPr/>
        <w:t>ꥋ</w:t>
      </w:r>
      <w:r>
        <w:rPr/>
        <w:t>䐳</w:t>
      </w:r>
      <w:r>
        <w:rPr/>
        <w:t>ꦻ</w:t>
      </w:r>
      <w:r>
        <w:rPr/>
        <w:t>뭳兀</w:t>
      </w:r>
      <w:r>
        <w:rPr/>
        <w:t>ꤳ</w:t>
      </w:r>
      <w:r>
        <w:rPr/>
        <w:t>슡⥊녱쉬㵓噕</w:t>
      </w:r>
      <w:r>
        <w:rPr/>
        <w:t>ꕣ</w:t>
      </w:r>
      <w:r>
        <w:rPr/>
        <w:t>㫂焥水㝟䷂㉠摺⩩坦渺礪⩐歗㉫䄵쎥䬪旂殩䜲牸椣兵땋쉠䀶걀⽦㝢⽥搬疵儵啧┮㶥쉡竃眨心瑳䩑㉏䕌䡁仂淂⹆睂䡬䁪䑄숲䔪父䁋숪숮啳녞䕶층瘻</w:t>
      </w:r>
      <w:r>
        <w:rPr/>
        <w:t>ⵌ</w:t>
      </w:r>
      <w:r>
        <w:rPr/>
        <w:t>숽싂硾輯毂䅩䢏噋橰睯匦澩뽭強㉁洪쏂⌵懂⫂칔ㄭ手䕲㞱♄䏍䵣숵䨳幂ꌹ桗杘媘夰뽫쉘愻⫂盂⨮䱌䯂쉨</w:t>
      </w:r>
      <w:r>
        <w:rPr/>
        <w:t>⣂</w:t>
      </w:r>
      <w:r>
        <w:rPr/>
        <w:t>촴塒燂䇂뼭噔깏曂坥칾帷䖿䐩幫䓂凂㵩䍋䡡걕슬걄杹橡砯⚘싂쉘䢵ꅆ湉橃⥊杬睾⪡剋摇년䴫哂㦏惂摂牌究壃㕁⍔㠷炿◂瀷㎱쌪ガ媬딫⩞㙲⑶潏灱쉾⵳浪繫녵㚬煪땕䍾䭚칆녘㤫彥⥑畀輪奦硫䵬串縻悬圱儱畺䉶㥔恬</w:t>
      </w:r>
      <w:r>
        <w:rPr/>
        <w:t>ⴥ</w:t>
      </w:r>
      <w:r>
        <w:rPr/>
        <w:t>漽汪嘨㵨桨㍟埂䢱ꌱ擂ꥳ㙯䉏⸮戯懂弩轋仂⼪晄址硁獥咣椪䤯也煞╓㵏⮡侩桬偘䓂⌯칺煗収</w:t>
      </w:r>
      <w:r>
        <w:rPr/>
        <w:t>ⴊ</w:t>
      </w:r>
      <w:r>
        <w:rPr/>
        <w:t>櫂㎣뭮碥⥀㖩습쉁繷吷䄲⛂</w:t>
      </w:r>
      <w:r>
        <w:rPr/>
        <w:t>ⱴ</w:t>
      </w:r>
      <w:r>
        <w:rPr/>
        <w:t>磂⦻㈦썶</w:t>
      </w:r>
      <w:r>
        <w:rPr/>
        <w:t>꤫</w:t>
      </w:r>
      <w:r>
        <w:rPr/>
        <w:t>癧쉹惂䑩潎塰櫂洰</w:t>
      </w:r>
      <w:r>
        <w:rPr/>
        <w:t>ⵯ⹔</w:t>
      </w:r>
      <w:r>
        <w:rPr/>
        <w:t>瀬㵈</w:t>
      </w:r>
      <w:r>
        <w:rPr/>
        <w:t>ꦬ⩏</w:t>
      </w:r>
      <w:r>
        <w:rPr/>
        <w:t>嚣䅢獴灬亱숣辱甩摧歱刷춡未뼳ꥫ攳戶乤슬乒项ꍗ㠸╖渨싂Ⓙ╵䌸縪⪩⑃䱌㦬纡䡡〽숬⺩</w:t>
      </w:r>
      <w:r>
        <w:rPr/>
        <w:t>ꥉ</w:t>
      </w:r>
      <w:r>
        <w:rPr/>
        <w:t>池䐦廎榵疵數奂傻</w:t>
      </w:r>
      <w:r>
        <w:rPr/>
        <w:t>ꔮ</w:t>
      </w:r>
      <w:r>
        <w:rPr/>
        <w:t>갷꺿슩稭숩㭓䊱価⹺扫싂</w:t>
      </w:r>
      <w:r>
        <w:rPr/>
        <w:t>ꦘ</w:t>
      </w:r>
      <w:r>
        <w:rPr/>
        <w:t>獴쉎䥇쵐㵔獤㭈습䏃琮㘪㕉ꍅ灘쉶旂凂☶㡙㥸䥟⥟じ숩欦껂</w:t>
      </w:r>
      <w:r>
        <w:rPr/>
        <w:t>ꗂ</w:t>
      </w:r>
      <w:r>
        <w:rPr/>
        <w:t>㢩⍦并⭺允剄㭨兩⨲뾩䜹쉨믂</w:t>
      </w:r>
      <w:r>
        <w:rPr/>
        <w:t>⡟</w:t>
      </w:r>
      <w:r>
        <w:rPr/>
        <w:t>戭쉾䝒䡘噸榥淂䄷畁녍⩮洬皿䐲噋盎쉢⮥썕㨪䍪⑚瓂燍晙湢䱑哂㈶娴</w:t>
      </w:r>
      <w:r>
        <w:rPr/>
        <w:t>ꗂ</w:t>
      </w:r>
      <w:r>
        <w:rPr/>
        <w:t>쉴牃䍯䥌</w:t>
      </w:r>
      <w:r>
        <w:rPr/>
        <w:t>⠹</w:t>
      </w:r>
      <w:r>
        <w:rPr/>
        <w:t>嚏쉾⫂穃⌭䘯睙㩐ꄽ㑋晵</w:t>
      </w:r>
      <w:r>
        <w:rPr/>
        <w:t>꧂ⴹ</w:t>
      </w:r>
      <w:r>
        <w:rPr/>
        <w:t>瀻愲⥊株⩐䴣䜪ㄶ摾ꍃ㡗潡╲煀䉢ㅔ婡쉫갶智狂乵</w:t>
      </w:r>
      <w:r>
        <w:rPr/>
        <w:t>ⴳ</w:t>
      </w:r>
      <w:r>
        <w:rPr/>
        <w:t>睶役䉱檿뽘쉩쉉쉗幐泂恧漳쉓枬뿎▩⎻싃偅哎㭑쉟㕹䑊쉖煢䵚潏繋睑</w:t>
      </w:r>
      <w:r>
        <w:rPr/>
        <w:t>ⴵ</w:t>
      </w:r>
      <w:r>
        <w:rPr/>
        <w:t>椪嫂겥뭚䚻썏䉐䯂㝧⽤☣⛂</w:t>
      </w:r>
      <w:r>
        <w:rPr/>
        <w:t>ⶵ</w:t>
      </w:r>
      <w:r>
        <w:rPr/>
        <w:t>橮촳搻</w:t>
      </w:r>
      <w:r>
        <w:rPr/>
        <w:t>ꥋ</w:t>
      </w:r>
      <w:r>
        <w:rPr/>
        <w:t>䘷福硗䞥䖬㗂싂╲挲㉑뭉쉕⪘㪣晆ꍕ㪻칄쉎䳂딱㫍쉱爯⏂뽫洰䉴摟ㄪ浫걡徏쉄䁖⼮廂奁칯䚣扩뼺涱쉕慔슬䖮⤳杀䑚ꍏ殻쉓卡㗂놥挬㨺敷斱꥖썷䡕帥䀹</w:t>
      </w:r>
      <w:r>
        <w:rPr/>
        <w:t>⡵</w:t>
      </w:r>
      <w:r>
        <w:rPr/>
        <w:t>㭾</w:t>
      </w:r>
      <w:r>
        <w:rPr/>
        <w:t>ⴭ</w:t>
      </w:r>
      <w:r>
        <w:rPr/>
        <w:t>쵅幵</w:t>
      </w:r>
      <w:r>
        <w:rPr/>
        <w:t>⠭</w:t>
      </w:r>
      <w:r>
        <w:rPr/>
        <w:t>䅆춻쉖嘦窘⩸濂繉䥓ꄱ♉㉈支</w:t>
      </w:r>
      <w:r>
        <w:rPr/>
        <w:t>꧂</w:t>
      </w:r>
      <w:r>
        <w:rPr/>
        <w:t>뽁쌫</w:t>
      </w:r>
      <w:r>
        <w:rPr/>
        <w:t>Ⳃ</w:t>
      </w:r>
      <w:r>
        <w:rPr/>
        <w:t>쉨쉵⼰牐偃怩坍䶱㆏꺩浐堣填▘슥㙧低乬ꆵꍬ㗃䵵㑾塌掏淂晎䂱췂ㄯ쵣戴煖灭湱䭬⩲䭀棂歷䲬㣂뽕㈳⩖歮쉓쉯쉨㍮㝋⩪☬朸牕쉥睡獧瑰憡歯慨㏂㴹庡扑轤煏䏂컂瑾䫎숮숪嫂眪쉷넨㕞䝍⛂</w:t>
      </w:r>
      <w:r>
        <w:rPr/>
        <w:t>ⱸ</w:t>
      </w:r>
      <w:r>
        <w:rPr/>
        <w:t>녂姂繢淂縳㟎⍖䓃땳⍉䐫쌥呤⽮漲呩䧍煏冮〭♏쉠㴴永녟輺</w:t>
      </w:r>
      <w:r>
        <w:rPr/>
        <w:t>꤫</w:t>
      </w:r>
      <w:r>
        <w:rPr/>
        <w:t>㝖輬⩶沵䋂呐꥘顪㨬狂慦頥⥉敥窡뽕䍒橮쉧</w:t>
      </w:r>
      <w:r>
        <w:rPr/>
        <w:t>ꦿ</w:t>
      </w:r>
      <w:r>
        <w:rPr/>
        <w:t>㖘⍥</w:t>
      </w:r>
      <w:r>
        <w:rPr/>
        <w:t>ⱸ</w:t>
      </w:r>
      <w:r>
        <w:rPr/>
        <w:t>剏噘뾩슏걥慹</w:t>
      </w:r>
      <w:r>
        <w:rPr/>
        <w:t>ꕄ</w:t>
      </w:r>
      <w:r>
        <w:rPr/>
        <w:t>䵾⤯檮晩쌳楨뽌儤捍┺ꅢ䅭栨딮癃㦥쉀쉱敐믃년盂窩䭀쉓碩⶘妩㠭⥰넊娩㛃塒䦣畣䕱䱺㖡啨㶩稯⭨캏쉥擂뭖㔯쉱</w:t>
      </w:r>
      <w:r>
        <w:rPr/>
        <w:t>ⲩ</w:t>
      </w:r>
      <w:r>
        <w:rPr/>
        <w:t>㜭쉰捺뽴䁯㭮▘⦥뼺啴儽ㄩ樸湶</w:t>
      </w:r>
      <w:r>
        <w:rPr/>
        <w:t>⣂</w:t>
      </w:r>
      <w:r>
        <w:rPr/>
        <w:t>杫䤶㋂庩㘪㐣쉒顐쵾晬昮奵䙒牣砶憘戳쉄縹㔲縣穀䵠깈瞘䉨㙱쉪䀱坣慟硭䚏⤵숲쉴乲䫂瀸㓂繳焽䁓䴬倪狎ꥶ䰭䂩煅䳂䶏쉣颿慥녣녇</w:t>
      </w:r>
      <w:r>
        <w:rPr/>
        <w:t>Ⱬ</w:t>
      </w:r>
      <w:r>
        <w:rPr/>
        <w:t>㡦칥婣玮</w:t>
      </w:r>
      <w:r>
        <w:rPr/>
        <w:t>⠥</w:t>
      </w:r>
      <w:r>
        <w:rPr/>
        <w:t>潥㮡势啌䵯ㅙ瀤㙕䩤婞쉯捫佣亵쉲䩯偹兴乮渲쉰⼺呬㷂쉅䄫幓</w:t>
      </w:r>
      <w:r>
        <w:rPr/>
        <w:t>ꤻ</w:t>
      </w:r>
      <w:r>
        <w:rPr/>
        <w:t>呪⩙칖싂㑈쌳佥䍂껂卖䴹숷㙷䔫㠩淂⪏偖</w:t>
      </w:r>
      <w:r>
        <w:rPr/>
        <w:t>ꤨ</w:t>
      </w:r>
      <w:r>
        <w:rPr/>
        <w:t>䓂</w:t>
      </w:r>
      <w:r>
        <w:rPr/>
        <w:t>ⴶ</w:t>
      </w:r>
      <w:r>
        <w:rPr/>
        <w:t>燎넨䜹녚⴮甽⧂窻넻倥⥶㶬⌫䮿桏떿渶撣䥞쉳갲䑗쉃睃匮啄싂ㅞ桂繁뗂歋慘の㨪㫍묥㗍琹堲◂썢塘</w:t>
      </w:r>
      <w:r>
        <w:rPr/>
        <w:t>⣂</w:t>
      </w:r>
      <w:r>
        <w:rPr/>
        <w:t>쉫⽬㑌摳䝑佄㛂潎㵟橹搴浍橬夭穬</w:t>
      </w:r>
      <w:r>
        <w:rPr/>
        <w:t>ꖱ</w:t>
      </w:r>
      <w:r>
        <w:rPr/>
        <w:t>㞻䎩䝇愵깵캥怮浰啔幦쉪劏㬥㫂</w:t>
      </w:r>
      <w:r>
        <w:rPr/>
        <w:t>ⵠ</w:t>
      </w:r>
      <w:r>
        <w:rPr/>
        <w:t>睦儻椹狃页潅䔭灡</w:t>
      </w:r>
      <w:r>
        <w:rPr/>
        <w:t>ⰹ</w:t>
      </w:r>
      <w:r>
        <w:rPr/>
        <w:t>싂ㄨ柂問䄪Ⓜ斘榮㩶䐻㏂䧂㥢㐱</w:t>
      </w:r>
      <w:r>
        <w:rPr/>
        <w:t>ꥈ</w:t>
      </w:r>
      <w:r>
        <w:rPr/>
        <w:t>禿瞣䀤癣凂恑乆㦩湂佸깴쉚</w:t>
      </w:r>
      <w:r>
        <w:rPr/>
        <w:t>ⴭ⯃</w:t>
      </w:r>
      <w:r>
        <w:rPr/>
        <w:t>灞♮⨰䓂䩴⏃䐹ꥺ⹯슣攽㡯⦵㡙뭑⧂㗂啓ꍸ</w:t>
      </w:r>
      <w:r>
        <w:rPr/>
        <w:t>ⴹ</w:t>
      </w:r>
      <w:r>
        <w:rPr/>
        <w:t>婇呔쉴䅣杳彖곂⸺칍쉶㎿椪䉗爬ꄵ㙶䴪顳⩮䙡勃䁚折㟂숹슻樣砬☬숣</w:t>
      </w:r>
      <w:r>
        <w:rPr/>
        <w:t>⣂</w:t>
      </w:r>
      <w:r>
        <w:rPr/>
        <w:t>ꥈ</w:t>
      </w:r>
      <w:r>
        <w:rPr/>
        <w:t>琣睇佖䉾⤺숺㥖兒䑶䑏㩧㍨숷轀婡畠䱑琩涻◂</w:t>
      </w:r>
      <w:r>
        <w:rPr/>
        <w:t>ꤱ</w:t>
      </w:r>
      <w:r>
        <w:rPr/>
        <w:t>搬奕湅橘瘭긺㦥쉕쉐婒爳稴欪䐵</w:t>
      </w:r>
      <w:r>
        <w:rPr/>
        <w:t>⡦</w:t>
      </w:r>
      <w:r>
        <w:rPr/>
        <w:t>숣⾮⯃췍䩡嗂슮슏⬣䊩㯍㊩싎暻싂╘攲渴뾏桅睎䡠幆놡桤ꅅ╪轑믍慘頫뽍䍷掏⤹縳漲桏慄슿걦恨婷楒妩ꅙ婖</w:t>
      </w:r>
      <w:r>
        <w:rPr/>
        <w:t>ꦬ</w:t>
      </w:r>
      <w:r>
        <w:rPr/>
        <w:t>禡願瀲䩈潓娯冩썌怸ꥯ百浄幀숺⛃㜯</w:t>
      </w:r>
      <w:r>
        <w:rPr/>
        <w:t>Ⳃ</w:t>
      </w:r>
      <w:r>
        <w:rPr/>
        <w:t>湧悻车㴻⼪쉔䏂걖쉖䑯城ꅨ繤倪㜷偆㌩晄⩬썳急쉬숱弤䕌区猪材⬳⼪⦡</w:t>
      </w:r>
      <w:r>
        <w:rPr/>
        <w:t>ꤺ</w:t>
      </w:r>
      <w:r>
        <w:rPr/>
        <w:t>칲繘⸰</w:t>
      </w:r>
      <w:r>
        <w:rPr/>
        <w:t>ⰷ</w:t>
      </w:r>
      <w:r>
        <w:rPr/>
        <w:t>潐ꍨ딦䐵䭶根땎歠䩐䙟㖩㝞扙弪䳂김䇂㷂娯慣琻⹓慐쉆㥓㕴䮥磂㍨潙㑦漣疬</w:t>
      </w:r>
      <w:r>
        <w:rPr/>
        <w:t>ꖮ</w:t>
      </w:r>
      <w:r>
        <w:rPr/>
        <w:t>玩㝖帪示掿噂偸⑬⍬⩣昨噘</w:t>
      </w:r>
      <w:r>
        <w:rPr/>
        <w:t>ꦱ</w:t>
      </w:r>
      <w:r>
        <w:rPr/>
        <w:t>澘怮쎏ㅷ洽䛂灴杹扨噢땢⬩奌搳抱㭡</w:t>
      </w:r>
      <w:r>
        <w:rPr/>
        <w:t>ⴊ</w:t>
      </w:r>
      <w:r>
        <w:rPr/>
        <w:t>⿂䧂䄶儽</w:t>
      </w:r>
      <w:r>
        <w:rPr/>
        <w:t>ꤷ</w:t>
      </w:r>
      <w:r>
        <w:rPr/>
        <w:t>䕹姂䩎倩䍁⍭䶏ꍫ獔敔컂ꍭ㗂塇嚩坠剰滂숴捸痂ㅉ泂⿂乾䖣䩁乫뾩㑐쉟䀶歔攷猴䕗꺮㩩神縬슩䴵</w:t>
      </w:r>
      <w:r>
        <w:rPr/>
        <w:t>ꕍ</w:t>
      </w:r>
      <w:r>
        <w:rPr/>
        <w:t>充由晷⽑⑾䭘癓⥐慸癌吨</w:t>
      </w:r>
      <w:r>
        <w:rPr/>
        <w:t>⠥◎</w:t>
      </w:r>
      <w:r>
        <w:rPr/>
        <w:t>깱⨹⭍㣎杈横숴ꌶ㥲䔴뽗焦獕</w:t>
      </w:r>
      <w:r>
        <w:rPr/>
        <w:t>Ⳏ</w:t>
      </w:r>
      <w:r>
        <w:rPr/>
        <w:t>捹㵁뗃ꥦ䊮㝇㴪쉕㪬奩䳂쉆樵〥䫂稩吪슩⹥♠焮曂侱幐暻桵䨫姂乵栺䥈䐻轊埂祴㜤쵏쉦䜴⭏</w:t>
      </w:r>
      <w:r>
        <w:rPr/>
        <w:t>ⴶ</w:t>
      </w:r>
      <w:r>
        <w:rPr/>
        <w:t>块参㡭涿곃</w:t>
      </w:r>
      <w:r>
        <w:rPr/>
        <w:t>⡕</w:t>
      </w:r>
      <w:r>
        <w:rPr/>
        <w:t>㭑杓땘䅭㩓硳⿂确묣䬺쉞ꌦ挳컂啌嚏瞬ꥵ䌻슩䕲嫂䫂獹祑䱷쉡싂勂甥뮩嫂睮䩖挮甩뽄숽挲숯塌㬱숯땤䐵⌻치쉇惂</w:t>
      </w:r>
      <w:r>
        <w:rPr/>
        <w:t>⡄</w:t>
      </w:r>
      <w:r>
        <w:rPr/>
        <w:t>ⵏ┺</w:t>
      </w:r>
      <w:r>
        <w:rPr/>
        <w:t>洶꺮参</w:t>
      </w:r>
      <w:r>
        <w:rPr/>
        <w:t>ⷂ⚥</w:t>
      </w:r>
      <w:r>
        <w:rPr/>
        <w:t>塄ㅲ乮䙺⍋쉴瘴ꍚ㣎䬥ㅱ촳䥅欬⽸創偢橇坮</w:t>
      </w:r>
      <w:r>
        <w:rPr/>
        <w:t>ꤹ</w:t>
      </w:r>
      <w:r>
        <w:rPr/>
        <w:t>걋刵東彘彪䑷沮琥憩㭌싂㑫硕狂痂嘫䩓奚墿슡㨵㉑幔</w:t>
      </w:r>
      <w:r>
        <w:rPr/>
        <w:t>⠶</w:t>
      </w:r>
      <w:r>
        <w:rPr/>
        <w:t>숸⪻嘮넣䁡畅珃禮儲皻拎</w:t>
      </w:r>
      <w:r>
        <w:rPr/>
        <w:t>ⶩ</w:t>
      </w:r>
      <w:r>
        <w:rPr/>
        <w:t>쉗轅☫㍗ꇂ瑷剰梿㤰뼲恓쉔䤷濂縱煫瀱慂獲楾䧂顋䬴栨垻쉘⼲沵⾱ㄳ斩䥩䒏眨䴻佧慆喵庩뮘♾涮</w:t>
      </w:r>
      <w:r>
        <w:rPr/>
        <w:t>ⱔ</w:t>
      </w:r>
      <w:r>
        <w:rPr/>
        <w:t>祄㑶쉯</w:t>
      </w:r>
      <w:r>
        <w:rPr/>
        <w:t>Ⱝ</w:t>
      </w:r>
      <w:r>
        <w:rPr/>
        <w:t>幊쉑䪻䨱幭</w:t>
      </w:r>
      <w:r>
        <w:rPr/>
        <w:t>ꕙ</w:t>
      </w:r>
      <w:r>
        <w:rPr/>
        <w:t>唰쉹婞橙㍟倪槂䊩繱싂땲牰琦櫂嗂쉦橊卂灓⑇䙘㭷拂</w:t>
      </w:r>
      <w:r>
        <w:rPr/>
        <w:t>ꔹ</w:t>
      </w:r>
      <w:r>
        <w:rPr/>
        <w:t>儵权枬敀⮮㭈轹䗂뭊䞣慣쵔⮡䵄拂㘩娬頩枩杠壂䁁⧃싂兑㍬꺡䙵㍅ꅅ眱榱♇┪傿⩀⪿싂斩䮬発</w:t>
      </w:r>
      <w:r>
        <w:rPr/>
        <w:t>ⱃ</w:t>
      </w:r>
      <w:r>
        <w:rPr/>
        <w:t>睇⭔䚻䕍╨怩坥煰쉰䑮轏橅</w:t>
      </w:r>
      <w:r>
        <w:rPr/>
        <w:t>Ɽ</w:t>
      </w:r>
      <w:r>
        <w:rPr/>
        <w:t>轈煵㍲淂숥〤ꄻ佔牭䖘</w:t>
      </w:r>
      <w:r>
        <w:rPr/>
        <w:t>ꖏ</w:t>
      </w:r>
      <w:r>
        <w:rPr/>
        <w:t>猷䐥㉳⥲곂䙏昶晪㏂쉸畲䨳쵙숭</w:t>
      </w:r>
      <w:r>
        <w:rPr/>
        <w:t>ꕰ</w:t>
      </w:r>
      <w:r>
        <w:rPr/>
        <w:t>輩し㐫䐻⹩䐭噤丸</w:t>
      </w:r>
      <w:r>
        <w:rPr/>
        <w:t>ⴳ┶</w:t>
      </w:r>
      <w:r>
        <w:rPr/>
        <w:t>辡楮ꍎ</w:t>
      </w:r>
      <w:r>
        <w:rPr/>
        <w:t>ꦩ</w:t>
      </w:r>
      <w:r>
        <w:rPr/>
        <w:t>㡪쉢⩾潧칋䠶渲兟漱㜷칏걠칊⮘싂睮彧䱁磂滂쏃</w:t>
      </w:r>
      <w:r>
        <w:rPr/>
        <w:t>꧂</w:t>
      </w:r>
      <w:r>
        <w:rPr/>
        <w:t>竍昰㙳뾬녠㌨</w:t>
      </w:r>
      <w:r>
        <w:rPr/>
        <w:t>ꥃ</w:t>
      </w:r>
      <w:r>
        <w:rPr/>
        <w:t>䡆爹䩘刳ꅃ顐珂侘⵫싂껂⥤歋昪卡斵㩾뽒ꥮ楏㥔䱒睁濂싂僂彍剗⹎쵂柂䙚ꄦ⍳䤬䟂슩䥚걂楯쉟䨪쵫</w:t>
      </w:r>
      <w:r>
        <w:rPr/>
        <w:t>ꖱ⮥</w:t>
      </w:r>
      <w:r>
        <w:rPr/>
        <w:t>恓娱椽떬䥋䐴瑕武才ꅚ⪥桴㬶卭䵞묦喩佪失怦쉖样䄥⼱执捏湑</w:t>
      </w:r>
      <w:r>
        <w:rPr/>
        <w:t>ꤽ</w:t>
      </w:r>
      <w:r>
        <w:rPr/>
        <w:t>츪⬩帊</w:t>
      </w:r>
      <w:r>
        <w:rPr/>
        <w:t>ꕵ</w:t>
      </w:r>
      <w:r>
        <w:rPr/>
        <w:t>参</w:t>
      </w:r>
      <w:r>
        <w:rPr/>
        <w:t>ꤺ⫍</w:t>
      </w:r>
      <w:r>
        <w:rPr/>
        <w:t>䔣摢⚩뭲余㡤⩇轸噩⑦땖㍯洭摳抻䝒䙮縵뿂晭⑪⏂싂椮㨬쉙榩偙썺䟂暻窥䋎䜴</w:t>
      </w:r>
      <w:r>
        <w:rPr/>
        <w:t>⢘</w:t>
      </w:r>
      <w:r>
        <w:rPr/>
        <w:t>ꅣ㭭쉐攴䱯㑪か扖㵅䐩㞮䦬숪䁟䦮䑅䥋⤣쉺䱕嚮숸쉑橸╢奵㕳깊㝧歪⭄䡅깫刮琳싂ꍙ⚣朵⩙杌晒㭸쉷㯂䨹獦煆</w:t>
      </w:r>
      <w:r>
        <w:rPr/>
        <w:t>ꤵ</w:t>
      </w:r>
      <w:r>
        <w:rPr/>
        <w:t>䱔걎칥牏쉊玩溻㡦숯⍡獹</w:t>
      </w:r>
      <w:r>
        <w:rPr/>
        <w:t>ꕐ</w:t>
      </w:r>
      <w:r>
        <w:rPr/>
        <w:t>⺣숣쉦ꍨ硪汪ꥯ縣⩠愷㢬洫䬤㧂䍅⍯☵</w:t>
      </w:r>
      <w:r>
        <w:rPr/>
        <w:t>ⷂ</w:t>
      </w:r>
      <w:r>
        <w:rPr/>
        <w:t>侬瀷㚩땮佳⽎걓怮弴春奵佸姂戭</w:t>
      </w:r>
      <w:r>
        <w:rPr/>
        <w:t>ꦻ</w:t>
      </w:r>
      <w:r>
        <w:rPr/>
        <w:t>䨹⭞澩컂⥀幊䏂숪穫숺佖彸坠㝾轴祟癄珍桪砩㭣湇汘帮ば嘯畵判떵䩚䨣䝕桀嘴쉀뽂繙ばꍏ싂땴䞱竂测囂瑁䙉䌮쉐</w:t>
      </w:r>
      <w:r>
        <w:rPr/>
        <w:t>Ⳃ</w:t>
      </w:r>
      <w:r>
        <w:rPr/>
        <w:t>격侩ꌴ㮡匣㉰卺漲杮쉒䅨杗컂剺㯂⽐䴹幗楅䙦숳ㅵ㩵껂伤弭儷剏婠渺斏彖쉭䜶ꅠ假싍亿潌㨷也㮩㇎䔵䕙숻숺떮䈺㡀⽃沣磂⩂㓂걔⼤㍯⽯䱮쉠㝨⭸弳溘瘪捫但⎱䘤漳땷潓⩄噉䨴獖慄佟숫哂嘽啇湁池쉯哂⩌싃䶱磃梬䱪晈溡┻䆡哎㌣⩩惂偀炵컎䂿㮩⏍꥙⛂쉰癣価깸穞习捙涩殱塷碻㌦⮿坒㵳睍캮</w:t>
      </w:r>
      <w:r>
        <w:rPr/>
        <w:t>ⵇ</w:t>
      </w:r>
      <w:r>
        <w:rPr/>
        <w:t>㉸塇侥⭵</w:t>
      </w:r>
      <w:r>
        <w:rPr/>
        <w:t>Ⱟ</w:t>
      </w:r>
      <w:r>
        <w:rPr/>
        <w:t>顦ꅺ㕕♩쉡嫂噌硴갽䥡庩뾏惃姎쉌乮</w:t>
      </w:r>
      <w:r>
        <w:rPr/>
        <w:t>ꕅ</w:t>
      </w:r>
      <w:r>
        <w:rPr/>
        <w:t>숩琳㡫ㅚ썯䱳</w:t>
      </w:r>
      <w:r>
        <w:rPr/>
        <w:t>ⶱ</w:t>
      </w:r>
      <w:r>
        <w:rPr/>
        <w:t>슩㥭摨佴년뭐啪橔机ㅫ扑♪湡噢汉珎窬潬㈭䍆⩘弥瀮㤳焷숲⭌</w:t>
      </w:r>
      <w:r>
        <w:rPr/>
        <w:t>ꥑ</w:t>
      </w:r>
      <w:r>
        <w:rPr/>
        <w:t>榩▬仂</w:t>
      </w:r>
      <w:r>
        <w:rPr/>
        <w:t>ꗂ</w:t>
      </w:r>
      <w:r>
        <w:rPr/>
        <w:t>歰㟂吷吪辬㙙厱슬奤숣쏃습䕠쉵掬塤㍫ꅥ瑆⿎⵾쉉䪱轺㕍徵</w:t>
      </w:r>
      <w:r>
        <w:rPr/>
        <w:t>ꔱ</w:t>
      </w:r>
      <w:r>
        <w:rPr/>
        <w:t>츬㕏ㅖㄪ梩䂵摕䌴숭㭒⹷㎩䨺걋뭃勂ꇂ瑧⽎猻쉮䦡숴</w:t>
      </w:r>
      <w:r>
        <w:rPr/>
        <w:t>ꕢ</w:t>
      </w:r>
      <w:r>
        <w:rPr/>
        <w:t>칏湋⹚⩳쉣딻䱡呙悬潧婏顆⥶ꍄ䑥䤪㒵㩵仂⽷쵋䍎썉쉪</w:t>
      </w:r>
      <w:r>
        <w:rPr/>
        <w:t>ⵥ</w:t>
      </w:r>
      <w:r>
        <w:rPr/>
        <w:t>숯ㄩ乆쉪痂뽾塗瑇䅾凎쉘䋎쉕쉮㡇亡딴㴻ꏎ矂♃妘⽒♥䩨◎橪</w:t>
      </w:r>
      <w:r>
        <w:rPr/>
        <w:t>ꥃ</w:t>
      </w:r>
      <w:r>
        <w:rPr/>
        <w:t>は슻渱♆쌭㪩⹊㴨⑧</w:t>
      </w:r>
      <w:r>
        <w:rPr/>
        <w:t>⠰</w:t>
      </w:r>
      <w:r>
        <w:rPr/>
        <w:t>ꌳ㫃垡뾣슡廂橖癚窣⩘⴫颵獰潾땒䕳繟䀭</w:t>
      </w:r>
      <w:r>
        <w:rPr/>
        <w:t>⡨</w:t>
      </w:r>
      <w:r>
        <w:rPr/>
        <w:t>ꦱ</w:t>
      </w:r>
      <w:r>
        <w:rPr/>
        <w:t>硙䷂⨷㥢⥤渫쌊⩞칊抩㍎题儣㙭䄭䱆녥䱎浓党却뭐坸</w:t>
      </w:r>
      <w:r>
        <w:rPr/>
        <w:t>ꦱ</w:t>
      </w:r>
      <w:r>
        <w:rPr/>
        <w:t>喣㩈딦䱡怤㉂걧疘䑏⨬佱熻ꥲ〶䕕⼺◃⧎⸸湞숻䔫䭊㔪격쵲⎏灅惍殩匦朽梱塂䙅쉧冿ꄳ湊뽶㨫⭎㝱쉇䡉ꌦ極湔䒩㛂斮䌤숱ꅈ洨灧㖮⤥轇⻂繑是</w:t>
      </w:r>
      <w:r>
        <w:rPr/>
        <w:t>ⱆ⥅</w:t>
      </w:r>
      <w:r>
        <w:rPr/>
        <w:t>䑱숳㮥䵨癄兮歟幵执怹걨㍆㍴䩁僂䅗纵㘲㔹〬◂畺ꅊ桃祕燂ꌭ㪵䕊㒬恠숹숱쉣佬䱓噴</w:t>
      </w:r>
      <w:r>
        <w:rPr/>
        <w:t>꧂</w:t>
      </w:r>
      <w:r>
        <w:rPr/>
        <w:t>싃䥵㟂긽</w:t>
      </w:r>
      <w:r>
        <w:rPr/>
        <w:t>Ⱖ</w:t>
      </w:r>
      <w:r>
        <w:rPr/>
        <w:t>烍坰潔⹐</w:t>
      </w:r>
      <w:r>
        <w:rPr/>
        <w:t>⠹</w:t>
      </w:r>
      <w:r>
        <w:rPr/>
        <w:t>兰硯ꌩ숳乨嚮깐侥湡凂䪣⹌떥ꍹ뽍杧乄権枩㌨⛎櫂乫묳正㉌䠹习僂㥋橍畄⵬癪橮싂㤨是䜮䙉ㅓ爬晹⹤灢泂扑쉗瘦琣奖</w:t>
      </w:r>
      <w:r>
        <w:rPr/>
        <w:t>ⶻ</w:t>
      </w:r>
      <w:r>
        <w:rPr/>
        <w:t>煮㠫䩣飂㕩䯂⍹⴦噰쉖㭩獚溵쉲갰穲䮩轑偊캘䕁㝅걠ぇ</w:t>
      </w:r>
      <w:r>
        <w:rPr/>
        <w:t>⡮</w:t>
      </w:r>
      <w:r>
        <w:rPr/>
        <w:t>칡녅숳砯䥊坐匴㠯㎩</w:t>
      </w:r>
      <w:r>
        <w:rPr/>
        <w:t>ꔫ</w:t>
      </w:r>
      <w:r>
        <w:rPr/>
        <w:t>僂쉍싍湱塥칂獖슥䧂彅忍䉆ꅱ⦮䅘╇䫂깢书冻沵狍并⬽䬷㍏䝥</w:t>
      </w:r>
      <w:r>
        <w:rPr/>
        <w:t>ꕦ</w:t>
      </w:r>
      <w:r>
        <w:rPr/>
        <w:t>姂㊬㍈뼳ꥠ뭐怱㡞⾻㨸쉖⴪㕌䗂穎땧㵹刽凂㌬⍫⎣獁㉊땊껍</w:t>
      </w:r>
      <w:r>
        <w:rPr/>
        <w:t>ꥇ</w:t>
      </w:r>
      <w:r>
        <w:rPr/>
        <w:t>娹⸲毂塀售么頲樱㔳頳慸敦晰싂⬸天⑃夽⮩甦䌦础ㄷ畸儥숹畐ㅀ䙄䟂</w:t>
      </w:r>
      <w:r>
        <w:rPr/>
        <w:t>ꦩ</w:t>
      </w:r>
      <w:r>
        <w:rPr/>
        <w:t>刴⨯ꆮ╏當吷춘摋䩟⪏⪿桲忂쉟뗍獌娭⩸념槂넬㑗䎥炻䨶뭒⼵쉐숺䜽⹱숲㝔䭏㎿杨顐啟⥙㥙䄱⩩䭩㍸顏ㅺ㭄户帯㨤䊻숮䫂⍳甹京塺㉔䩔払䙃뽦칍婨㏂瑮䨣渴潖</w:t>
      </w:r>
      <w:r>
        <w:rPr/>
        <w:t>ꥀ</w:t>
      </w:r>
      <w:r>
        <w:rPr/>
        <w:t>神㘨숺슩䥎쉶쉩뽲⩵䵂勂䕃繠싂毂㍣恠灗攤礬瑾⭉쉯䊘繒武旂倥쉁灩滎幯㥬爪⨹쉘㈫呪⍬㡆䖬썅㵁汫嘲坒硱</w:t>
      </w:r>
      <w:r>
        <w:rPr/>
        <w:t>ꕮ</w:t>
      </w:r>
      <w:r>
        <w:rPr/>
        <w:t>쉷䋍䏂䘯쉧</w:t>
      </w:r>
      <w:r>
        <w:rPr/>
        <w:t>ⵎ</w:t>
      </w:r>
      <w:r>
        <w:rPr/>
        <w:t>儥售啬㕩泂䔺癮㡱ㅁ⪥员䕭⽄╋䆻頭泂숦㜹姂숥穪獏浓䡰⸣⹖묲牷䦿顴假幊</w:t>
      </w:r>
      <w:r>
        <w:rPr/>
        <w:t>ꦱ</w:t>
      </w:r>
      <w:r>
        <w:rPr/>
        <w:t>Ⱳ</w:t>
      </w:r>
      <w:r>
        <w:rPr/>
        <w:t>煪杢㇂쉇㘣⪘捷唰杅拂穁⺿彦땋쉯㕔汲㭱癹숹搦슩쉲떘⫎潖⥯썏转䕈汎쉠䙕柂娯癬撥匰ꍱ丽䔸壂</w:t>
      </w:r>
      <w:r>
        <w:rPr/>
        <w:t>ꤽ</w:t>
      </w:r>
      <w:r>
        <w:rPr/>
        <w:t>湘</w:t>
      </w:r>
      <w:r>
        <w:rPr/>
        <w:t>꧂</w:t>
      </w:r>
      <w:r>
        <w:rPr/>
        <w:t>獾쉟㶬㌣吰刊渽⥦믂</w:t>
      </w:r>
      <w:r>
        <w:rPr/>
        <w:t>꤭</w:t>
      </w:r>
      <w:r>
        <w:rPr/>
        <w:t>捶杁䉊塩风싍숳弩佊쉟憿辡噍싂媥佶睵剚㬹抣ꅾ兔ꏂ神㚻氹摷偀⥴⫂ꆡㆣ</w:t>
      </w:r>
      <w:r>
        <w:rPr/>
        <w:t>ꥇ</w:t>
      </w:r>
      <w:r>
        <w:rPr/>
        <w:t>⡁</w:t>
      </w:r>
      <w:r>
        <w:rPr/>
        <w:t>瑐</w:t>
      </w:r>
      <w:r>
        <w:rPr/>
        <w:t>⡧</w:t>
      </w:r>
      <w:r>
        <w:rPr/>
        <w:t>ꌤ㵵녦摪쉩⚮啧ꍣ</w:t>
      </w:r>
      <w:r>
        <w:rPr/>
        <w:t>ⱈ</w:t>
      </w:r>
      <w:r>
        <w:rPr/>
        <w:t>劻뽓琫땤炩愩楉䬳秂皘姂깫䭬慏頻䂻숤⩐䐮땃⸪捌㑆娥渴氮洶恉偵丯䕂挲癪垻</w:t>
      </w:r>
      <w:r>
        <w:rPr/>
        <w:t>꤯</w:t>
      </w:r>
      <w:r>
        <w:rPr/>
        <w:t>ꄺ㥦湂彰汹䈸썢彈顔父숶物</w:t>
      </w:r>
      <w:r>
        <w:rPr/>
        <w:t>ꔬ</w:t>
      </w:r>
      <w:r>
        <w:rPr/>
        <w:t>璱㦬㭃쉠䵶쉀灳</w:t>
      </w:r>
      <w:r>
        <w:rPr/>
        <w:t>ꕯ</w:t>
      </w:r>
      <w:r>
        <w:rPr/>
        <w:t>슏</w:t>
      </w:r>
      <w:r>
        <w:rPr/>
        <w:t>ꥁ</w:t>
      </w:r>
      <w:r>
        <w:rPr/>
        <w:t>ꍄ塅帷䷂繀㮘飂䱧⻂亵卸㌷䱚么Ⓨ䶩橈♎歍쉧䠦숹睲䊬쉓䛂ㄫ㘴쉌䵧깕摣⽰</w:t>
      </w:r>
      <w:r>
        <w:rPr/>
        <w:t>ꕠ</w:t>
      </w:r>
      <w:r>
        <w:rPr/>
        <w:t>噈촨⭶䨯␲獁瓎偂轵␽㍴癏傿쉇숸</w:t>
      </w:r>
      <w:r>
        <w:rPr/>
        <w:t>꧂</w:t>
      </w:r>
      <w:r>
        <w:rPr/>
        <w:t>摦䙊쉥煍猽䋂㐪敇▱呍䩤究䅈汤䌥믂䍞䕙⼨⦘獟쵣䥟秂畘㍙煌䛂䤦渣媮䜺顡ꄮ⽋塺庥⸲䴹ꅨ갮轕頽칖①祠㩮祭噺偕灩⚩䪬扫㧂䟃쉺橃䂡扐㍊䁘潩䭳䝲쉙し嘸⑀砶奔뽄싂㉺걗쉟灌丯妩▩⩞汥䅔䌳獐圯垱⏂估䕕嫎恶䥷橄煔숵剃㙩䒻湄쉰䢵㓂䞥䝦䴭㝌䮣燂抮ꅫ⩺旂㥸춘⥠㨯ぞ⦩뿂쉃⼣噉拂滃囂㋂</w:t>
      </w:r>
      <w:r>
        <w:rPr/>
        <w:t>ꕣ</w:t>
      </w:r>
      <w:r>
        <w:rPr/>
        <w:t>搻痂湸畟礷瞩숮矎斘</w:t>
      </w:r>
      <w:r>
        <w:rPr/>
        <w:t>ꔵ</w:t>
      </w:r>
      <w:r>
        <w:rPr/>
        <w:t>㍯疿⪻ㄶ榘庡쉱嫂</w:t>
      </w:r>
      <w:r>
        <w:rPr/>
        <w:t>꤫</w:t>
      </w:r>
      <w:r>
        <w:rPr/>
        <w:t>煊㛎⭪</w:t>
      </w:r>
      <w:r>
        <w:rPr/>
        <w:t>ⲣ⤩</w:t>
      </w:r>
      <w:r>
        <w:rPr/>
        <w:t>轱䭭䩹뇃瑾皡⍩剚佺枬䰳슿乍玻炮あ橆瀷㮩㙗⏂⬩</w:t>
      </w:r>
      <w:r>
        <w:rPr/>
        <w:t>ⶮ</w:t>
      </w:r>
      <w:r>
        <w:rPr/>
        <w:t>係顰壂〺䕗숱</w:t>
      </w:r>
      <w:r>
        <w:rPr/>
        <w:t>ⱉ</w:t>
      </w:r>
      <w:r>
        <w:rPr/>
        <w:t>磃쉚䀫彙椨걇条⧂슩☥㬪뭡⨸䐰欥쉴</w:t>
      </w:r>
      <w:r>
        <w:rPr/>
        <w:t>ꤪ</w:t>
      </w:r>
      <w:r>
        <w:rPr/>
        <w:t>昣</w:t>
      </w:r>
      <w:r>
        <w:rPr/>
        <w:t>ꤪ</w:t>
      </w:r>
      <w:r>
        <w:rPr/>
        <w:t>嚡싂⽹熏渷戰쉮澡煋湉䫂</w:t>
      </w:r>
      <w:r>
        <w:rPr/>
        <w:t>ꤪ</w:t>
      </w:r>
      <w:r>
        <w:rPr/>
        <w:t>䩄䂩䘺숩걲</w:t>
      </w:r>
      <w:r>
        <w:rPr/>
        <w:t>ⱕ⬱</w:t>
      </w:r>
      <w:r>
        <w:rPr/>
        <w:t>夹</w:t>
      </w:r>
      <w:r>
        <w:rPr/>
        <w:t>ꥃ┳</w:t>
      </w:r>
      <w:r>
        <w:rPr/>
        <w:t>㕦䲩</w:t>
      </w:r>
      <w:r>
        <w:rPr/>
        <w:t>ꖩ</w:t>
      </w:r>
      <w:r>
        <w:rPr/>
        <w:t>㑱橁┪係轚⍫㵈牆겻樷갬楏㵮⏂槂꥘礮쉯</w:t>
      </w:r>
      <w:r>
        <w:rPr/>
        <w:t>⡠</w:t>
      </w:r>
      <w:r>
        <w:rPr/>
        <w:t>僎䉟</w:t>
      </w:r>
      <w:r>
        <w:rPr/>
        <w:t>ꕑ⥄</w:t>
      </w:r>
      <w:r>
        <w:rPr/>
        <w:t>䅳㝌쉀꺬㎡묫潪婭긪껂슡斩噇猰慱本㙈⥐噦䰶幉彇⯂䶘䝔䩊䘰䩉摈輱땧碿楨燂쉺珂囂妣䧂矂摎䚻뼴넱썍敩⑮쉄㠭汪払⨬䐸녟椷⤭咬琥㙱帴掿砨칁狂㕐䙦䥇쉌嫂穅쉋⚣⸽㋂氦넪ꌵ氹湹湌쉊劻题숹슡煇슮꺮墥㈲⥃慢䈸쉠䍥꤮䴤焽㝑灥ꍟ繘䜮쌰撬⨊숹䧂歐뭓䟂楄卨惂</w:t>
      </w:r>
      <w:r>
        <w:rPr/>
        <w:t>꧂</w:t>
      </w:r>
      <w:r>
        <w:rPr/>
        <w:t>䩯潓睱☹䋃汌捤⩆숩숴獐㟂睄奤ꇎ쉘牍</w:t>
      </w:r>
      <w:r>
        <w:rPr/>
        <w:t>ⵂ</w:t>
      </w:r>
      <w:r>
        <w:rPr/>
        <w:t>숣畁㏂晰曂晟捕㐩畣䵺嗂㑬榮숻충楳慆填녋㑮갪⽔䪣渪曃䥚幗潟婠彍䄫슿㩸牃쉟散</w:t>
      </w:r>
      <w:r>
        <w:rPr/>
        <w:t>ꦏ</w:t>
      </w:r>
      <w:r>
        <w:rPr/>
        <w:t>洱㬪쉾挩樭丷参쵭溱⬺慢㨬</w:t>
      </w:r>
      <w:r>
        <w:rPr/>
        <w:t>ꖿ⹧⌤</w:t>
      </w:r>
      <w:r>
        <w:rPr/>
        <w:t>潷彳갶㔽쉳䀦껂穎⑱慫杓쉈⍟䕕卥轕갺㉎</w:t>
      </w:r>
      <w:r>
        <w:rPr/>
        <w:t>ꕳ╱</w:t>
      </w:r>
      <w:r>
        <w:rPr/>
        <w:t>慹꥕숭攵䍖皮숫묤噃ㅐ䜭輥母䑃⹱殩쉐礪쵾쉂</w:t>
      </w:r>
      <w:r>
        <w:rPr/>
        <w:t>ⵎ</w:t>
      </w:r>
      <w:r>
        <w:rPr/>
        <w:t>汱楟</w:t>
      </w:r>
      <w:r>
        <w:rPr/>
        <w:t>⡶</w:t>
      </w:r>
      <w:r>
        <w:rPr/>
        <w:t>䌮徻唫溬瓂绂䕆煍単③</w:t>
      </w:r>
      <w:r>
        <w:rPr/>
        <w:t>ꤻ</w:t>
      </w:r>
      <w:r>
        <w:rPr/>
        <w:t>彵䴰湣婣쉣牗並⏂싂囂㑷캥癫摔⩰憱睪⤲眱␤椵捁桐溥ꥡꌯ묱걃뽃埂梿乗ㅓ祏唯〴깒䠦犵⭨㏂⪥⦵㔯䁔卤廂劻敨ꍰ㚬ヂ煭</w:t>
      </w:r>
      <w:r>
        <w:rPr/>
        <w:t>ꦬ</w:t>
      </w:r>
      <w:r>
        <w:rPr/>
        <w:t>쵗轇栥䤭儺쉆䭦쉳㉓ㆵ걳걣꧎硄쉓攦⑖碱⏂䶩〤쉯椫犡⩄쉈슻眭쉗瘨櫃顔瞿㕅顾䎩採㭮灳</w:t>
      </w:r>
      <w:r>
        <w:rPr/>
        <w:t>ꤨ</w:t>
      </w:r>
      <w:r>
        <w:rPr/>
        <w:t>伷♋桍숬䵙숣뭭썫⿂걟戽轖煷瑪쉨ꅏ啬䉀穄扖쉺爱</w:t>
      </w:r>
      <w:r>
        <w:rPr/>
        <w:t>ꗎ</w:t>
      </w:r>
      <w:r>
        <w:rPr/>
        <w:t>楐䍒䶮橴쉂灠</w:t>
      </w:r>
      <w:r>
        <w:rPr/>
        <w:t>ⵒ</w:t>
      </w:r>
      <w:r>
        <w:rPr/>
        <w:t>暻䩨伺が呬㓍슻佌欲ꅋ䧂싂塵焽噎䥊䝶䖱싂䧂깓칔㑊쉌䫂欤琮㎻愪䰵氲䫂ㅄ떿柂썲䬦漭걭磂㕙쉗丱嘬歫┨問숽厩⚻火습⽯㌫牥冘䵔㷂㕮⾩湱瑅카塌쉣槂㑨旂츤썋䭮ꌴ䤩槂⽑㥫妬䩫愮硔Ⓜ쉖䃂汅洮</w:t>
      </w:r>
      <w:r>
        <w:rPr/>
        <w:t>ⱞ</w:t>
      </w:r>
      <w:r>
        <w:rPr/>
        <w:t>敷쉆灦슮쉍뿂⍌깫␪⚥㭇㕄䝹㡇㑇㝁婠쵸㜷숨땴䁧걐쉠烂깶獆췂쌬伫㵲汏礸숵幭助瑊穌㮥㈰䅪皩⩧⹏煀</w:t>
      </w:r>
      <w:r>
        <w:rPr/>
        <w:t>ⴭ</w:t>
      </w:r>
      <w:r>
        <w:rPr/>
        <w:t>㋂숹䝵晹临欪숶淃牪颩海杚</w:t>
      </w:r>
      <w:r>
        <w:rPr/>
        <w:t>ꕄ</w:t>
      </w:r>
      <w:r>
        <w:rPr/>
        <w:t>쉵痃塓㊡条剠憵ꍣ⑰劮䵘䔮슏숴䑥忎슘氪ꅓ戵㥧⵫弮㕕刲朥ꥸ䳎弽煣癥㩸</w:t>
      </w:r>
      <w:r>
        <w:rPr/>
        <w:t>꧂</w:t>
      </w:r>
      <w:r>
        <w:rPr/>
        <w:t>쉄嚱⼪㕄♳</w:t>
      </w:r>
      <w:r>
        <w:rPr/>
        <w:t>ⱊ</w:t>
      </w:r>
      <w:r>
        <w:rPr/>
        <w:t>牥⸱ꆻ녎⭪乆頸뾘䝵橣痂쉚</w:t>
      </w:r>
      <w:r>
        <w:rPr/>
        <w:t>ꕂ</w:t>
      </w:r>
      <w:r>
        <w:rPr/>
        <w:t>䕶倳㕌⌴轄㚥䈹怺嘤☩戺㶏쎡祪牪⍑捋輷╞깣쉑殘唪넲攻䡤숸</w:t>
      </w:r>
      <w:r>
        <w:rPr/>
        <w:t>ꔹ</w:t>
      </w:r>
      <w:r>
        <w:rPr/>
        <w:t>䬰쉧䫂⍩傩슩䅹义㌴浱춣㵑楡廂㵯⍌㴥婾硾繈ꥬ䦩潥祏怤䌤ꥧ</w:t>
      </w:r>
      <w:r>
        <w:rPr/>
        <w:t>ⵍ</w:t>
      </w:r>
      <w:r>
        <w:rPr/>
        <w:t>洊捎㊏慃湧塃䩘쵐礻兲⩇⏂怽ꄵ㵶</w:t>
      </w:r>
      <w:r>
        <w:rPr/>
        <w:t>ⱷ</w:t>
      </w:r>
      <w:r>
        <w:rPr/>
        <w:t>頴否䝞潤㍷截呶䥡䩲佯櫂䱚ꥵ䝧쉒⭪樳쉘牀㝸</w:t>
      </w:r>
      <w:r>
        <w:rPr/>
        <w:t>꧂</w:t>
      </w:r>
      <w:r>
        <w:rPr/>
        <w:t>㩦噢쉗奕晇歖ㅁ绂摲悡녴漪硐穀</w:t>
      </w:r>
      <w:r>
        <w:rPr/>
        <w:t>ꤦ⪵</w:t>
      </w:r>
      <w:r>
        <w:rPr/>
        <w:t>싂漥숻⵶偨硾쉃녕漰搷</w:t>
      </w:r>
      <w:r>
        <w:rPr/>
        <w:t>ⵋ⨪</w:t>
      </w:r>
      <w:r>
        <w:rPr/>
        <w:t>㟂⼰</w:t>
      </w:r>
      <w:r>
        <w:rPr/>
        <w:t>꧂</w:t>
      </w:r>
      <w:r>
        <w:rPr/>
        <w:t>捀影</w:t>
      </w:r>
      <w:r>
        <w:rPr/>
        <w:t>ⴲ</w:t>
      </w:r>
      <w:r>
        <w:rPr/>
        <w:t>䥖璥䎻⨶央◎쵋⤮ぃ⩬䣍칺㙨慒쉌⥮딯祩桲긬稹枘츨䒮㥬煚晩䁤숮쉗쉩캘㚻佊㥈轍␵</w:t>
      </w:r>
      <w:r>
        <w:rPr/>
        <w:t>⣃</w:t>
      </w:r>
      <w:r>
        <w:rPr/>
        <w:t>轈碥眨칌卥䨪濂獫䔲歏瑠쉳컂䭀䵯捺</w:t>
      </w:r>
      <w:r>
        <w:rPr/>
        <w:t>ⱬ</w:t>
      </w:r>
      <w:r>
        <w:rPr/>
        <w:t>㥌煈㉱⪿㬫呕</w:t>
      </w:r>
      <w:r>
        <w:rPr/>
        <w:t>ꤹ</w:t>
      </w:r>
      <w:r>
        <w:rPr/>
        <w:t>ㄭ⍴䭂㉑杠祌</w:t>
      </w:r>
      <w:r>
        <w:rPr/>
        <w:t>⢿</w:t>
      </w:r>
      <w:r>
        <w:rPr/>
        <w:t>杘䨭汖쌻惎轍싂</w:t>
      </w:r>
      <w:r>
        <w:rPr/>
        <w:t>ⰵ</w:t>
      </w:r>
      <w:r>
        <w:rPr/>
        <w:t>썬問び兹ꅮ恨獀슏攫時矂㞩廂䤤べ걈吭䱗⥅漣繄堦報㝵걹㙠ꄦ畫쉬ꅗꌭ쉭彮扑촭</w:t>
      </w:r>
      <w:r>
        <w:rPr/>
        <w:t>⡄</w:t>
      </w:r>
      <w:r>
        <w:rPr/>
        <w:t>䱳쉎恆獳硄</w:t>
      </w:r>
      <w:r>
        <w:rPr/>
        <w:t>⡘</w:t>
      </w:r>
      <w:r>
        <w:rPr/>
        <w:t>潋䤳</w:t>
      </w:r>
      <w:r>
        <w:rPr/>
        <w:t>ꤤ</w:t>
      </w:r>
      <w:r>
        <w:rPr/>
        <w:t>숬㊩⽪㕘⼤杖汳</w:t>
      </w:r>
      <w:r>
        <w:rPr/>
        <w:t>꧂</w:t>
      </w:r>
      <w:r>
        <w:rPr/>
        <w:t>䐷⼽⵷㉖╊轉ね浚㭰琵愰㉙愬䞬迂潁㚻㌥㓎偞泂昸</w:t>
      </w:r>
      <w:r>
        <w:rPr/>
        <w:t>ⱈ</w:t>
      </w:r>
      <w:r>
        <w:rPr/>
        <w:t>㩫执⯂泂浵么淂㈸獞潩캵䱋帷⦡媘爫义佴쉞剉ㅇ瀴䗃㎡숶숶㨩繨墮挵㵗⮮帮摒쵩偶ず畞䡞兺쉚⑱榏ꄴ扉╖껂㕰琪摏슮杴灔뽩䶬偌卬꥾䎿劮漲</w:t>
      </w:r>
      <w:r>
        <w:rPr/>
        <w:t>ꕒ</w:t>
      </w:r>
      <w:r>
        <w:rPr/>
        <w:t>偪杪嫎橪䀻</w:t>
      </w:r>
      <w:r>
        <w:rPr/>
        <w:t>꧂</w:t>
      </w:r>
      <w:r>
        <w:rPr/>
        <w:t>慓쉒痂</w:t>
      </w:r>
      <w:r>
        <w:rPr/>
        <w:t>ꤤ</w:t>
      </w:r>
      <w:r>
        <w:rPr/>
        <w:t>㜵坱䤳周礨㑥帷䛂塊ꥲꇂ㭱䓎犬⪵嘮㚥䰻暥戴䎱㵮瑘ㅮ㦏灋⯂塾湏ㅢ</w:t>
      </w:r>
      <w:r>
        <w:rPr/>
        <w:t>Ⱕ</w:t>
      </w:r>
      <w:r>
        <w:rPr/>
        <w:t>㌮㦏䭑杦䊘䍐꥕ꄴ眶娪䠥橃</w:t>
      </w:r>
      <w:r>
        <w:rPr/>
        <w:t>ꤱ</w:t>
      </w:r>
      <w:r>
        <w:rPr/>
        <w:t>忂渪稫飂</w:t>
      </w:r>
      <w:r>
        <w:rPr/>
        <w:t>⣂</w:t>
      </w:r>
      <w:r>
        <w:rPr/>
        <w:t>䅋ꌪ⍤窿녩䨫澩㫂⸬楸顷摈⹑䚱瑭睴煁慥䰹</w:t>
      </w:r>
      <w:r>
        <w:rPr/>
        <w:t>ꖏ</w:t>
      </w:r>
      <w:r>
        <w:rPr/>
        <w:t>⾩盂姃⬤熬嘭彣祡㒿걓彷칏㑭湢⸪</w:t>
      </w:r>
      <w:r>
        <w:rPr/>
        <w:t>ⶮ</w:t>
      </w:r>
      <w:r>
        <w:rPr/>
        <w:t>瑺樴떻╚쵧煁땮㑟슥㡗䦱䁓畢뽰炵兌㕥暩䢬쉮癒쉰囃玱㩆</w:t>
      </w:r>
      <w:r>
        <w:rPr/>
        <w:t>ꥊ</w:t>
      </w:r>
      <w:r>
        <w:rPr/>
        <w:t>츯䆩顮䆥䮥璣杩吨杔㬸片槂乁刵㖬㩔埂땃䱆欳噍䥌䀪䁶䙪쉤抻</w:t>
      </w:r>
      <w:r>
        <w:rPr/>
        <w:t>⠦</w:t>
      </w:r>
      <w:r>
        <w:rPr/>
        <w:t>㋂䕣ꍯ猵</w:t>
      </w:r>
      <w:r>
        <w:rPr/>
        <w:t>⡕</w:t>
      </w:r>
      <w:r>
        <w:rPr/>
        <w:t>䕆席㌣</w:t>
      </w:r>
      <w:r>
        <w:rPr/>
        <w:t>⡅</w:t>
      </w:r>
      <w:r>
        <w:rPr/>
        <w:t>䈻淂㝘煯숱⑺ꌣ싂湄⼱</w:t>
      </w:r>
      <w:r>
        <w:rPr/>
        <w:t>ⵍ</w:t>
      </w:r>
      <w:r>
        <w:rPr/>
        <w:t>共㑷㫂</w:t>
      </w:r>
      <w:r>
        <w:rPr/>
        <w:t>Ⱘ</w:t>
      </w:r>
      <w:r>
        <w:rPr/>
        <w:t>ꥈ</w:t>
      </w:r>
      <w:r>
        <w:rPr/>
        <w:t>焣쉡焸圬㞮</w:t>
      </w:r>
      <w:r>
        <w:rPr/>
        <w:t>ꥄ</w:t>
      </w:r>
      <w:r>
        <w:rPr/>
        <w:t>坁␷숫迂촩㒩數</w:t>
      </w:r>
      <w:r>
        <w:rPr/>
        <w:t>⣂</w:t>
      </w:r>
      <w:r>
        <w:rPr/>
        <w:t>ꥌ</w:t>
      </w:r>
      <w:r>
        <w:rPr/>
        <w:t>僂</w:t>
      </w:r>
      <w:r>
        <w:rPr/>
        <w:t>⠣</w:t>
      </w:r>
      <w:r>
        <w:rPr/>
        <w:t>偆兄呎杬砽燂숤煆縬䝅光瀪쉍颱硇奯ꏂ묥拂♉縹쉕쉋獃だ㨽⤷숲櫂灴ꇂ</w:t>
      </w:r>
      <w:r>
        <w:rPr/>
        <w:t>⡯</w:t>
      </w:r>
      <w:r>
        <w:rPr/>
        <w:t>㉱姂倪挊㦱瀨䡀恘⨪숭幰橠华⵬啨敳县㐵깞杮枮媩췂ꏂ晴飂ꌶ昷䥨㒩癐䫂炱頻砣쉴捑슡辥汊櫂硏橶啍䰮숰呎ꍾの噆爱瑕䥳揂䇍쉁꧎䪻憿炱䐪㉬啄</w:t>
      </w:r>
      <w:r>
        <w:rPr/>
        <w:t>ⶬ</w:t>
      </w:r>
      <w:r>
        <w:rPr/>
        <w:t>⣂</w:t>
      </w:r>
      <w:r>
        <w:rPr/>
        <w:t>떵쵃때淍杶䠫桗숶꺡칕껂쉾쉨䑢숩ꥢ帯◂㋎ꍴ╴晄捳搰</w:t>
      </w:r>
      <w:r>
        <w:rPr/>
        <w:t>ꥄ</w:t>
      </w:r>
      <w:r>
        <w:rPr/>
        <w:t>䉌恬辏㩳⥍㡲檵</w:t>
      </w:r>
      <w:r>
        <w:rPr/>
        <w:t>ⰺ</w:t>
      </w:r>
      <w:r>
        <w:rPr/>
        <w:t>䝫싃슣뼲㯂숴畂槂敘⭘䬽⥾䭬</w:t>
      </w:r>
      <w:r>
        <w:rPr/>
        <w:t>ⱐ</w:t>
      </w:r>
      <w:r>
        <w:rPr/>
        <w:t>淃땳걹䞩係ꅵ偺彀䵩硓坑㝰䃂겥刬㡌捄䉢썳</w:t>
      </w:r>
      <w:r>
        <w:rPr/>
        <w:t>ⱅ</w:t>
      </w:r>
      <w:r>
        <w:rPr/>
        <w:t>剙婪⵵☸딭</w:t>
      </w:r>
      <w:r>
        <w:rPr/>
        <w:t>ꥀꦘ</w:t>
      </w:r>
      <w:r>
        <w:rPr/>
        <w:t>㵗㵩繷㭂䠬佥祟썢澵瑾慉求昪庥싍</w:t>
      </w:r>
      <w:r>
        <w:rPr/>
        <w:t>⡈</w:t>
      </w:r>
      <w:r>
        <w:rPr/>
        <w:t>圪捳㝂甮ㅦ␵쉏塱欰ꥮ煰䍋슮嘻潊습⾵瀦♹넻琬뗎䨻숸繖⥍䋂弣ㅀ㔩䉡ㅍ睆疡烂숵浄発㋂</w:t>
      </w:r>
      <w:r>
        <w:rPr/>
        <w:t>꥓</w:t>
      </w:r>
      <w:r>
        <w:rPr/>
        <w:t>乃偉畂煈㝑</w:t>
      </w:r>
      <w:r>
        <w:rPr/>
        <w:t>ⱸ</w:t>
      </w:r>
      <w:r>
        <w:rPr/>
        <w:t>䜥⤩⩺婫僂恎教喩呞뗂췂䵒⹡睲땴⺩㭬啪才塸牸獕딶⩆쵵晙妥礽婵</w:t>
      </w:r>
      <w:r>
        <w:rPr/>
        <w:t>Ⱟ</w:t>
      </w:r>
      <w:r>
        <w:rPr/>
        <w:t>暩걪⑩뽊恃棂䙤䬫纩摧싂䱶㉋싂丮숫ꥺ㜯싂䬮怦䓂</w:t>
      </w:r>
      <w:r>
        <w:rPr/>
        <w:t>ꕙ</w:t>
      </w:r>
      <w:r>
        <w:rPr/>
        <w:t>䠬쉆㠳⯂摉牭睏塢슱쉧棂숫〷哂쉷䠯⹹桟師瑷㡹칷䝳녨剀녶쉤䯂顙싂숭㕃唳呟䩇㵟嫂䪻獟䈳쉫䏂婟挦䕵灯⤯숽㇂컂⭬坘睈烃燂愱䥂塐奾썱埂敇걥</w:t>
      </w:r>
      <w:r>
        <w:rPr/>
        <w:t>ꤰ</w:t>
      </w:r>
      <w:r>
        <w:rPr/>
        <w:t>爽Ⓜ쌴繰污䑱䱂쉋䑩ꍋ颣┽畚癠쉙䡡⌦佞뾬吱䅍愳숪焹救洬숳䩆牳쉋⽰</w:t>
      </w:r>
      <w:r>
        <w:rPr/>
        <w:t>ꤤ</w:t>
      </w:r>
      <w:r>
        <w:rPr/>
        <w:t>绂숦ꌴ쉊갫佖潄㯍掩䝂䡒縬ꅹ싂䣂瞘橀䶵숦숵牡쉕縫㉥璮넮㪱痍ㅋ瑦晠▩땾典㭗匫敘噳쉭</w:t>
      </w:r>
      <w:r>
        <w:rPr/>
        <w:t>ꤤ</w:t>
      </w:r>
      <w:r>
        <w:rPr/>
        <w:t>摷暣싂奷쉳䕶棂剒㔣晫⥓繕㘯㩡橒</w:t>
      </w:r>
      <w:r>
        <w:rPr/>
        <w:t>ⵍ</w:t>
      </w:r>
      <w:r>
        <w:rPr/>
        <w:t>ㅭꅮ촴쉁棃</w:t>
      </w:r>
      <w:r>
        <w:rPr/>
        <w:t>ꥁ</w:t>
      </w:r>
      <w:r>
        <w:rPr/>
        <w:t>祗㎮歪칤䭢</w:t>
      </w:r>
      <w:r>
        <w:rPr/>
        <w:t>꧂</w:t>
      </w:r>
      <w:r>
        <w:rPr/>
        <w:t>捇⺩묩癶ꌳ嗂浺轙㴣ꇂ䘩畮䈳恐牘㑇太⮏넪硒塤婺㗂䄤⨵儯⑞䶩頣쉓䍖⹗潔㧂</w:t>
      </w:r>
      <w:r>
        <w:rPr/>
        <w:t>ꤹ</w:t>
      </w:r>
      <w:r>
        <w:rPr/>
        <w:t>䭖슱汗潡䞮睗顁飂㐣</w:t>
      </w:r>
      <w:r>
        <w:rPr/>
        <w:t>⠰⥂⨮</w:t>
      </w:r>
      <w:r>
        <w:rPr/>
        <w:t>䝹㙩㔽䕠䷂滂슥⌰⼹쵪㵣䵌⩄䉲뽗煫䱸칱뭍⸬倲䵌⹸呙䌰싂䥞䌰쉎坊䉙♶</w:t>
      </w:r>
      <w:r>
        <w:rPr/>
        <w:t>ꦩ</w:t>
      </w:r>
      <w:r>
        <w:rPr/>
        <w:t>䝵䫂㍭⭌ꅊ摨卑皣㡣磃甮塐䵸쉢杶炻强吊匸斬截⩏⭈㗂琻栵渰摾䌲婬䓂㛂眽椮䄶枣坶칌깉깯洪睱佌䡸뽀ㅊ㉉쉲圦朲啋걂썆嗂䜪慀㞩쵋栵촫⏂兖쉑祡昨䭍汸ⸯ乾☺╆稭㮵哎琨湹彧숯숫盂⥱╟姂え婡䆘㶩ꅍ쉯┩熿轕捡眻⍧䩧䠺㙭汨ꥣ瘺㵴佪⺻辿火淍䥈楔</w:t>
      </w:r>
      <w:r>
        <w:rPr/>
        <w:t>ⷂ</w:t>
      </w:r>
      <w:r>
        <w:rPr/>
        <w:t>㨱䌳离恕秂氻䳂⥁㙥敡䇂桐䳂㙆䴨䍭辻䱳묨漫捞䏂䏂쏂☩丰䚵⭓싂ꥧ슣╹津䙚泂䝵</w:t>
      </w:r>
      <w:r>
        <w:rPr/>
        <w:t>ꥉ⥤</w:t>
      </w:r>
      <w:r>
        <w:rPr/>
        <w:t>旂渱烂啪㵘瘨䞏㏂㍦獷坯晒뿂礻縤歎搯땾犩䬤쉎㑸慒䅖⛂縲劘숨</w:t>
      </w:r>
      <w:r>
        <w:rPr/>
        <w:t>⡣</w:t>
      </w:r>
      <w:r>
        <w:rPr/>
        <w:t>쉁呦稪숪⏂㨲쵌㠥춻礷슿均㎘獙㝫姃ꆿ싂畡敐⥫⭣汮갪卦㥆㢘땵曃甮䨴숣⑊恉숬䠬땺ꎡ㬵竂䄶惂숮攦㯂걣쉟椯䍣窵</w:t>
      </w:r>
    </w:p>
    <w:p>
      <w:pPr>
        <w:pStyle w:val="PreformattedText"/>
        <w:bidi w:val="0"/>
        <w:spacing w:before="0" w:after="0"/>
        <w:jc w:val="left"/>
        <w:rPr/>
      </w:pPr>
      <w:r>
        <w:rPr/>
        <w:t>厣玻浀伽绂</w:t>
      </w:r>
      <w:r>
        <w:rPr/>
        <w:t>⢩</w:t>
      </w:r>
      <w:r>
        <w:rPr/>
        <w:t>쉢墬䁐怦䬲⑃渳쉘숷䲿쏂♎䫎爥剪璬䙫䉠砹柂偪曂焩乨␩䵗싂焵♏眪噣䱆牭깤䝅⽀㔣慊䴴뽊煕垣㥶吺㦻숨䬴佊⿂⥂</w:t>
      </w:r>
      <w:r>
        <w:rPr/>
        <w:t>ⶥ</w:t>
      </w:r>
      <w:r>
        <w:rPr/>
        <w:t>쉏璘仂⑞眮땤⽤櫂┹卥쉞淍깂䳂睲쏂䵗</w:t>
      </w:r>
      <w:r>
        <w:rPr/>
        <w:t>ꕘ</w:t>
      </w:r>
      <w:r>
        <w:rPr/>
        <w:t>䅔ꍆ䅤⨤縱疮䩯⽧埂㜫㥔</w:t>
      </w:r>
      <w:r>
        <w:rPr/>
        <w:t>Ᵽ</w:t>
      </w:r>
      <w:r>
        <w:rPr/>
        <w:t>䞏</w:t>
      </w:r>
      <w:r>
        <w:rPr/>
        <w:t>⡅</w:t>
      </w:r>
      <w:r>
        <w:rPr/>
        <w:t>칵䰮彯⵮⪱燂䜳쉋磍㈷㙚⮩</w:t>
      </w:r>
      <w:r>
        <w:rPr/>
        <w:t>⠮</w:t>
      </w:r>
      <w:r>
        <w:rPr/>
        <w:t>䣂⽲쉥歪⩱䏂</w:t>
      </w:r>
      <w:r>
        <w:rPr/>
        <w:t>ⱚ</w:t>
      </w:r>
      <w:r>
        <w:rPr/>
        <w:t>깥䝾扎䙟婍숲㢬쉸瀴쉣乊ꄨ䕇枵湪僂挸䌪湟</w:t>
      </w:r>
      <w:r>
        <w:rPr/>
        <w:t>⡕</w:t>
      </w:r>
      <w:r>
        <w:rPr/>
        <w:t>㌬漽꧎桑礭쉘쉢썬䐵㒩伲䏂썣繆⚘딸㖥♫</w:t>
      </w:r>
      <w:r>
        <w:rPr/>
        <w:t>Ⱨ</w:t>
      </w:r>
      <w:r>
        <w:rPr/>
        <w:t>橮䑞╦摐䝉猬單╷悥刦㝔䜳攣㵭䰹䕏썀⽨医反⶘⼮硪쉥◂找沩㕺䵔깣爦⥳①搽灑⍺䱺兊</w:t>
      </w:r>
      <w:r>
        <w:rPr/>
        <w:t>⣂</w:t>
      </w:r>
      <w:r>
        <w:rPr/>
        <w:t>뭵梘楫쵐</w:t>
      </w:r>
      <w:r>
        <w:rPr/>
        <w:t>ꕾ</w:t>
      </w:r>
      <w:r>
        <w:rPr/>
        <w:t>㮵售촳䣂恗</w:t>
      </w:r>
      <w:r>
        <w:rPr/>
        <w:t>⡢</w:t>
      </w:r>
      <w:r>
        <w:rPr/>
        <w:t>䂥썸乀䃂湯䡢栣쉩梏瑯숤⏍係輽㔮慑畳슻ꅙ⚵땨础䡠愶⩯㝆縪恞쉴櫂㑨㝯⭨䵏佴깪煄嚏싂䘪捠ꏂ㟂싂瑔婂䝚⪏唨녡偔瑸⼱㑳㠸顇슡䝪▣㩨倩ꍾ㓂⑗帪ㄸ瑄劘슏挪䛃깦䑧</w:t>
      </w:r>
      <w:r>
        <w:rPr/>
        <w:t>⡪</w:t>
      </w:r>
      <w:r>
        <w:rPr/>
        <w:t>⽯칲㐩䥳参쉋믃幗塲痍㝞䬩卯斩ㄺ숣㙋噈ㅞ䩴㌯쎮奘⹺슬䴨⥯쉠獥☴쌊䒮塾湌칤乓抱慡復</w:t>
      </w:r>
      <w:r>
        <w:rPr/>
        <w:t>ꖬ</w:t>
      </w:r>
      <w:r>
        <w:rPr/>
        <w:t>唷皿撬塙쉭Ⓜ䍫渤딲䕙縨弭♨♥暱츸쉡煦怶癵숸녁뼩㩎㝗畅㶩⬨䕍⯂㖥捹湪ꥤ瑔㎩䨲唴挬祗썋㝮娶珂</w:t>
      </w:r>
      <w:r>
        <w:rPr/>
        <w:t>ꕬ</w:t>
      </w:r>
      <w:r>
        <w:rPr/>
        <w:t>漩伳づ穦╶瓂摙恦奃㏂ぃ劘獱䱳縵⩚温Ⓜ珂㭑쉂㭕⭓䕃싂啈㍮拂纏䉴⤮⍬䅰䗂䥲䝁⎥⹚繙汩地弤晓栻繑䩹싂싎䂏䩤쉖煂彆䛃䁒夽㩪쌸⸸쉄䍌㜹㕬䑁</w:t>
      </w:r>
      <w:r>
        <w:rPr/>
        <w:t>ꤻ</w:t>
      </w:r>
      <w:r>
        <w:rPr/>
        <w:t>轏禵⩪係⤩偲戶싂</w:t>
      </w:r>
      <w:r>
        <w:rPr/>
        <w:t>ꤨ</w:t>
      </w:r>
      <w:r>
        <w:rPr/>
        <w:t>䭆䣂</w:t>
      </w:r>
      <w:r>
        <w:rPr/>
        <w:t>ꕡ</w:t>
      </w:r>
      <w:r>
        <w:rPr/>
        <w:t>슩未쉎썞㇍旂䋎䤪䴽慵教歹塦숯轶䁮⽣</w:t>
      </w:r>
      <w:r>
        <w:rPr/>
        <w:t>⡱</w:t>
      </w:r>
      <w:r>
        <w:rPr/>
        <w:t>睔☷</w:t>
      </w:r>
      <w:r>
        <w:rPr/>
        <w:t>ⲩⲬ</w:t>
      </w:r>
      <w:r>
        <w:rPr/>
        <w:t>噺㣂☴轌ꆻ쉴☯揂칐稴橕獗쵴썹숪坅兴ㅋ剖싍䈳ꍆ぀걧</w:t>
      </w:r>
      <w:r>
        <w:rPr/>
        <w:t>⡾</w:t>
      </w:r>
      <w:r>
        <w:rPr/>
        <w:t>楇採♆轅㊥〥䥀瀫归㏂ꅶ剞㩺㷂䀴⚮⥧녧⤱녅繚线</w:t>
      </w:r>
      <w:r>
        <w:rPr/>
        <w:t>ⱔ</w:t>
      </w:r>
      <w:r>
        <w:rPr/>
        <w:t>䩫땤㙀쵊婑ꅱ琣睦╔〴㭖㠰⩹幾ꍴ쉬䡇㍪</w:t>
      </w:r>
      <w:r>
        <w:rPr/>
        <w:t>ⵗ</w:t>
      </w:r>
      <w:r>
        <w:rPr/>
        <w:t>쉢塅剤䷂쉾♯勂瑁䫂숷ꍀㅷꎵ厬⭃숦撻形㯂⥫⥤ㅫ摭輹䕃乒쉓䕪숱쉢滂噯楊徱⚻昻䤻桖쉙뭖⑲</w:t>
      </w:r>
      <w:r>
        <w:rPr/>
        <w:t>ꗃ</w:t>
      </w:r>
      <w:r>
        <w:rPr/>
        <w:t>㙰㜣危䬵戣師兒ꅞ</w:t>
      </w:r>
      <w:r>
        <w:rPr/>
        <w:t>ꔹ</w:t>
      </w:r>
      <w:r>
        <w:rPr/>
        <w:t>䅏穱㛂</w:t>
      </w:r>
      <w:r>
        <w:rPr/>
        <w:t>ⵘ</w:t>
      </w:r>
      <w:r>
        <w:rPr/>
        <w:t>䅙侬㥵㐥</w:t>
      </w:r>
      <w:r>
        <w:rPr/>
        <w:t>⡨</w:t>
      </w:r>
      <w:r>
        <w:rPr/>
        <w:t>湲坔曂湎獮슣䥭㶣楷㈻欹塭ㅡ츫灲぀㴤⚻싂㇂㑉䬪⦩砷䐥䐨쉚㇂䟂犥츨딺䴣쉲㑧娽轹⫍浐ꍲ⍓枡⫍枱剆㘩䴲煊祓奨⤽㞬칁摳甮䩉櫂敘則浀佰䧂慁</w:t>
      </w:r>
      <w:r>
        <w:rPr/>
        <w:t>⢩</w:t>
      </w:r>
      <w:r>
        <w:rPr/>
        <w:t>磂♦⥤壃쉦繴ㅃ㨷入숶㓂竃䙴䥙긦㴷쉟䜥稱ꥲ⩠擂䙶儩쉠坒䵇呍弨櫂</w:t>
      </w:r>
      <w:r>
        <w:rPr/>
        <w:t>ꥒ</w:t>
      </w:r>
      <w:r>
        <w:rPr/>
        <w:t>兹건恌祍숸</w:t>
      </w:r>
      <w:r>
        <w:rPr/>
        <w:t>ⶮ</w:t>
      </w:r>
      <w:r>
        <w:rPr/>
        <w:t>橮攲盂亱䌮䅟㢩兖䉁煎</w:t>
      </w:r>
      <w:r>
        <w:rPr/>
        <w:t>⣂</w:t>
      </w:r>
      <w:r>
        <w:rPr/>
        <w:t>毂⥾⽨</w:t>
      </w:r>
      <w:r>
        <w:rPr/>
        <w:t>ꥃ</w:t>
      </w:r>
      <w:r>
        <w:rPr/>
        <w:t>报ヂ쉢䠣啟慴槂䍩꥖熏⽔쉸湗槂辩碬琰奐久⹠䆘㠤㠷⑱扄츸⩬兙ㅬ凂㵄ꍔ戰婙帲稱䳂㉵忂櫂쉮奉杉㙩ず⪥㈳♰뭹㌫畭⍧㝉묫</w:t>
      </w:r>
      <w:r>
        <w:rPr/>
        <w:t>꧂╖</w:t>
      </w:r>
      <w:r>
        <w:rPr/>
        <w:t>뭎쌪ꅯ</w:t>
      </w:r>
      <w:r>
        <w:rPr/>
        <w:t>ꤥ꧂</w:t>
      </w:r>
      <w:r>
        <w:rPr/>
        <w:t>湌牄輲牧祉쉩卢䡃棂颬硉숵兮稪쉭㗎娮権쉦숺嫂㄰京〯▿⩂㙭쵘⩠恄拂ꥤ쌯깐䑗⿂㉾</w:t>
      </w:r>
      <w:r>
        <w:rPr/>
        <w:t>ⱸ</w:t>
      </w:r>
      <w:r>
        <w:rPr/>
        <w:t>朶䍘썤⪮楕䷂が䠴湞䩠䤲抣䩬兹䘻䦻伊夭硳塔垮슏䶘</w:t>
      </w:r>
      <w:r>
        <w:rPr/>
        <w:t>ⰹ</w:t>
      </w:r>
      <w:r>
        <w:rPr/>
        <w:t>瀽♅䬨珂愯뭐匱슘ㆩ⽐䶥</w:t>
      </w:r>
      <w:r>
        <w:rPr/>
        <w:t>ꔣ</w:t>
      </w:r>
      <w:r>
        <w:rPr/>
        <w:t>捙栭쏂䪻싂⨻㓂⯂칁㑈㣎㜵컂</w:t>
      </w:r>
      <w:r>
        <w:rPr/>
        <w:t>ꦿ</w:t>
      </w:r>
      <w:r>
        <w:rPr/>
        <w:t>摃倸⍇㈪輨⌶녟つ縻</w:t>
      </w:r>
      <w:r>
        <w:rPr/>
        <w:t>⡘</w:t>
      </w:r>
      <w:r>
        <w:rPr/>
        <w:t>揃싃⩐슮獄⍤浰歷숵惃挻烂亥咵輱庘뭇廂晓䝕㡃㵊〽⨭㠵頬㢏쉎剎䓎剾㩶䁬棂梻严汗</w:t>
      </w:r>
      <w:r>
        <w:rPr/>
        <w:t>ꖬ</w:t>
      </w:r>
      <w:r>
        <w:rPr/>
        <w:t>싂獇ꥬ䴮건煌ꥮ䏍汖佩</w:t>
      </w:r>
      <w:r>
        <w:rPr/>
        <w:t>ꥃ</w:t>
      </w:r>
      <w:r>
        <w:rPr/>
        <w:t>쉅쉃╅䉍숰</w:t>
      </w:r>
      <w:r>
        <w:rPr/>
        <w:t>ꥐ</w:t>
      </w:r>
      <w:r>
        <w:rPr/>
        <w:t>캬楂썇䠺⭟㷂ꍵ湸⩫頩棂恀䉃堣収媏侬쉉쉓䃂唺䜲渳堭⽂祸歁䎣⒩┺焱쉪浱䥩稷顎</w:t>
      </w:r>
      <w:r>
        <w:rPr/>
        <w:t>ⱱ</w:t>
      </w:r>
      <w:r>
        <w:rPr/>
        <w:t>慧슻澏楫䍁瀪愰㇎券穷竂䔤쉫㕦畄別乒癫啹촣숹ㅥ痎뼪䱴쉋싂⤯瑴儬⨹顤ꇃ쉋恲幾獸⥷ꥵ䘯幾⹟䭖쉺䍮禥斬</w:t>
      </w:r>
      <w:r>
        <w:rPr/>
        <w:t>ꗂ</w:t>
      </w:r>
      <w:r>
        <w:rPr/>
        <w:t>뗂땨땆⨳㵒䐻쉦쉕嘲㘥丩匮佁㨤쉁㡕噉䖮浈⤲殏䙎⦏匥숴쉈깵䥙祩숪幉갱쉕扪</w:t>
      </w:r>
      <w:r>
        <w:rPr/>
        <w:t>ꤨ⩖</w:t>
      </w:r>
      <w:r>
        <w:rPr/>
        <w:t>咮㵬佚参슩䐸惂⩳⸤쉣⑀㉐䁢㩮佇慪坳玥漪싍</w:t>
      </w:r>
      <w:r>
        <w:rPr/>
        <w:t>ⱂ</w:t>
      </w:r>
      <w:r>
        <w:rPr/>
        <w:t>䗂㚱眷㟂㐩䡊䁮䭑瞵顑䍢榮煘녒濂榬䯂슮㜻䘱嗂䲿催뮵䈨ㄮ湥싂彔⹰䕃㩰奅⸪樵㘻慨慱牒涵㵸칰뮮ꌪ卍ꥢ긪㯂焵㑹⎵⎘時悏剓䅙喥쉱ꍍ⤲愣긬珂湙䩷哂⮩뭺쉠㕒⩰秂䅳슬摏䊡䩑参⛎⩂卦⮮쎻徵㩷䉵䡏⪿ꆱ敨ぷ㍓啗湰ㄬ攩⼮慏硶㦮슣쉃┱㌣쉢㑇䩄</w:t>
      </w:r>
      <w:r>
        <w:rPr/>
        <w:t>ꤨ</w:t>
      </w:r>
      <w:r>
        <w:rPr/>
        <w:t>狂♴璥禱焱⹈䗂惂ㄫ숷告批ꄻ汴쉂⑏쉃㜺뽩⹕⹕奏⹥炵䑵㵔犡獄⥀䱴묫⽦批き</w:t>
      </w:r>
      <w:r>
        <w:rPr/>
        <w:t>ꕍ⍷</w:t>
      </w:r>
      <w:r>
        <w:rPr/>
        <w:t>椻⍶祓┩♕뼮㧂楺㝃</w:t>
      </w:r>
      <w:r>
        <w:rPr/>
        <w:t>ⵌ</w:t>
      </w:r>
      <w:r>
        <w:rPr/>
        <w:t>顁稱䱀婊䥑輪䯂䅈땁</w:t>
      </w:r>
      <w:r>
        <w:rPr/>
        <w:t>ꤥⵉ</w:t>
      </w:r>
      <w:r>
        <w:rPr/>
        <w:t>瑮傩忍桊攴狂촻䉙犩痂䡒䋎䡹御噲⪻㍺믂</w:t>
      </w:r>
      <w:r>
        <w:rPr/>
        <w:t>ⵚ</w:t>
      </w:r>
      <w:r>
        <w:rPr/>
        <w:t>ꍷ⍳쉷뭦쉺帥碵㙬♗</w:t>
      </w:r>
      <w:r>
        <w:rPr/>
        <w:t>ꤳ</w:t>
      </w:r>
      <w:r>
        <w:rPr/>
        <w:t>嫎滂䎥御쉋䔻</w:t>
      </w:r>
      <w:r>
        <w:rPr/>
        <w:t>ꗂ</w:t>
      </w:r>
      <w:r>
        <w:rPr/>
        <w:t>㥠傻汄帽숻氷슥㙍徻彚</w:t>
      </w:r>
      <w:r>
        <w:rPr/>
        <w:t>ꔱ</w:t>
      </w:r>
      <w:r>
        <w:rPr/>
        <w:t>䍍㩱并䉩격䰯轈싂쉆ꏂ</w:t>
      </w:r>
      <w:r>
        <w:rPr/>
        <w:t>ꔸ</w:t>
      </w:r>
      <w:r>
        <w:rPr/>
        <w:t>縸㡁湞㑦쉙䶩㭡㉍党䵊纘쉀晴⹈潏だ奕夽猶䔸求㤥匣땤烂剺塒</w:t>
      </w:r>
      <w:r>
        <w:rPr/>
        <w:t>ꥎ</w:t>
      </w:r>
      <w:r>
        <w:rPr/>
        <w:t>ꏂ㍶㔤쉘懂嘭㒏╊뭆汁晧旂坹싍䶡䝞稪쉋곂洳嘊硕桇쉆쉮䌳</w:t>
      </w:r>
      <w:r>
        <w:rPr/>
        <w:t>⡭</w:t>
      </w:r>
      <w:r>
        <w:rPr/>
        <w:t>땐슘䛃恗갪쉫樳㕑긴⿂彦泍离摩쉫䖥佩묯슬唽䟎촫㠷幉╖匵ㅚ쉷⵹繵쉙啤㔽煴쉹摔䁅淂呕爵ㆩ竃㜥扄</w:t>
      </w:r>
      <w:r>
        <w:rPr/>
        <w:t>ꤴ</w:t>
      </w:r>
      <w:r>
        <w:rPr/>
        <w:t>㝒⽳呹扬곂塡楨ꥪ믂</w:t>
      </w:r>
      <w:r>
        <w:rPr/>
        <w:t>ⵂ</w:t>
      </w:r>
      <w:r>
        <w:rPr/>
        <w:t>䜰㡲敨䱫皵䵯⍅㚿㏂佔搹惂晵⽚杆単䰥䅣偃ぎ悩楕沩橗卨䴩卂㝶婚矂䃂䵞䫂桩䁹央晸믂슻걆焰秂싂䭏常⏂⏂扭瀽搮幫⵮瓂쏂娫쉾䑹呧侥潉氽䈰ヂ䬽喵磂婗걋轶务汥噴숪氲嘪㩘䨳犵懂坆申㟃⚡惂佧玣䤵䩬牠숸倯狂㤳坏㡭䉺塌딪슣䔺轨⭭녰䱒奘乙⑙浱㋂</w:t>
      </w:r>
      <w:r>
        <w:rPr/>
        <w:t>ꔮ</w:t>
      </w:r>
      <w:r>
        <w:rPr/>
        <w:t>땑䔩㡦摸♡䀫㘶♆晣㴽奟姂楱쵑䤥슏䧃쉁垡㵰䉈㭵슣澱椪伩殱⤦洩䰨⬻抱楙䦱⩱놩㦣杖风╘㍷쉗☲瀺䒘쵙䶿숵䕮噵㍑唤斡棂썔㟎컂畍娭걆㴪⻎戰⨪䥕䆱쵳썞凂睇嘪刻쉞姂汶离瀥㋂父奓繍瑯伲⼻ⸯꌺꌹ辿ꥹㅷげ嘹곂㝔塆㴰⾬쉗硡쌮</w:t>
      </w:r>
      <w:r>
        <w:rPr/>
        <w:t>ꕑ</w:t>
      </w:r>
      <w:r>
        <w:rPr/>
        <w:t>뭢⮻⩶ꍲ䓂硉穎갹숹㍵獈겱㏂ぱ䑚愳輪䔱뼮捍쌥厮쉘㒱刽묽⩹슥幥飃슮䡑ꍌ䝬嫎攴惂䥐㦵갺䡢異꤮檩⴨頥䜺숭漯쉵帻싂揂溵◂癉櫂吶䈪硗䔺奭⤷ꅵ☯伪숶䀻癆䓎쉱摏䑴祆⿂挴摡侱楋偯䒿䆩拂숳弤⽴祧㉄盂녔坚嫂쉆녯⼻숯時쉬喡ㆬ刺噯⍌ㆥ䨩뾩䍷䵗摟塪䅹䒩㋂琳敢뭑⭹狂㍩쉃쉒뽡촷榘戻碬儥怺쉘㕳瀪䭑⪻䛃乌㨰</w:t>
      </w:r>
      <w:r>
        <w:rPr/>
        <w:t>ꥐ</w:t>
      </w:r>
      <w:r>
        <w:rPr/>
        <w:t>绂瘺㎵䌬</w:t>
      </w:r>
      <w:r>
        <w:rPr/>
        <w:t>ⵍ</w:t>
      </w:r>
      <w:r>
        <w:rPr/>
        <w:t>츰䱙⮩匩싂䌱䠮勂繎癐报幖녟ꅃ呮伭疥武輦䉶幭춏䬸츸⽋숻䭒卾疩栲㕉吺쉏♳桠㴽漸갮㑃䉔뾿⑨쉡쌷櫎卶</w:t>
      </w:r>
      <w:r>
        <w:rPr/>
        <w:t>ⳃⰴ</w:t>
      </w:r>
      <w:r>
        <w:rPr/>
        <w:t>喩⩖木</w:t>
      </w:r>
      <w:r>
        <w:rPr/>
        <w:t>ꔶ</w:t>
      </w:r>
      <w:r>
        <w:rPr/>
        <w:t>顬쉆栭煗爺杬䡹彀䆮쉫쵊⩖带㓂淂숹䶿껂轤⭋剮洱ꥷ䕑轈㞥싂啀䌹⫂〸䙾⵲呧┣睄朴㥵楇嫎戭䡥⏂䲬珃숊汴囂㥤㙾숰猳顦</w:t>
      </w:r>
      <w:r>
        <w:rPr/>
        <w:t>ꦱ</w:t>
      </w:r>
      <w:r>
        <w:rPr/>
        <w:t>悘仂睅牷뼲䩍</w:t>
      </w:r>
      <w:r>
        <w:rPr/>
        <w:t>ⵂ</w:t>
      </w:r>
      <w:r>
        <w:rPr/>
        <w:t>츪㪻䁞⽍䥧⽯揍숨乢刮穔幇恱硪擂睊彃樨␹繬䓂䘯⨣摪牊춻䁅쉴浍⪿瑎顷☪쵗䇂䈶쵉坺焹䐰⹾䟃㉳楂쉘㩚䜲杧煑㚣</w:t>
      </w:r>
      <w:r>
        <w:rPr/>
        <w:t>ꥄ</w:t>
      </w:r>
      <w:r>
        <w:rPr/>
        <w:t>湡</w:t>
      </w:r>
      <w:r>
        <w:rPr/>
        <w:t>⡶</w:t>
      </w:r>
      <w:r>
        <w:rPr/>
        <w:t>瞩⩚䡯㕥䉁䁍悵䯂幕䄤䝆䨤榡浘堲繚毂쵔뽙朹㧂슣쉳幌轓⫂攻离㵉㘨㭯ꍘ⭃嗂㨥抏㚩⍈䥆冱偕ㅫ쉟쉰瘥偀㕠奡湟共砸汩匭㍤夹春┶⩹洪捓呔쉱</w:t>
      </w:r>
      <w:r>
        <w:rPr/>
        <w:t>꥓</w:t>
      </w:r>
      <w:r>
        <w:rPr/>
        <w:t>〦卲슿掣䈨䛂⍁獋䕕棂ꆮ浮渽檻䫂飍ꅙ䜣䑏</w:t>
      </w:r>
      <w:r>
        <w:rPr/>
        <w:t>⡺</w:t>
      </w:r>
      <w:r>
        <w:rPr/>
        <w:t>䖻欫뮥쉠⌻뽱䡷㯂⯂啫⹀䱄嘹串䴤唦칱夳㵊䭹䆱瘸⽊쉂ꍧ</w:t>
      </w:r>
      <w:r>
        <w:rPr/>
        <w:t>ꤹ⪩╟</w:t>
      </w:r>
      <w:r>
        <w:rPr/>
        <w:t>奘⨹枥幗僂촺奟⽕쉊</w:t>
      </w:r>
      <w:r>
        <w:rPr/>
        <w:t>⡡</w:t>
      </w:r>
      <w:r>
        <w:rPr/>
        <w:t>싃싎秂祓飂녋㩘䁤囂盃祘硬쌭습愯幒⵪뗂稳㌹묰⫎执嗎╳</w:t>
      </w:r>
      <w:r>
        <w:rPr/>
        <w:t>⠬⫍</w:t>
      </w:r>
      <w:r>
        <w:rPr/>
        <w:t>ガ喏睰瀪䶩倨欸兪숻ꍌ彔⦥ㆬ䵍</w:t>
      </w:r>
      <w:r>
        <w:rPr/>
        <w:t>꧍</w:t>
      </w:r>
      <w:r>
        <w:rPr/>
        <w:t>깳升⚘灺⫂区啪梏쉵㍱⽓䄸䩁</w:t>
      </w:r>
      <w:r>
        <w:rPr/>
        <w:t>꤬</w:t>
      </w:r>
      <w:r>
        <w:rPr/>
        <w:t>㴬㷎堽怬⵭璩䶬䫂䵯㥗㭤㫂摑癕淂㷂娦⨣榥䇂㵮⭕</w:t>
      </w:r>
      <w:r>
        <w:rPr/>
        <w:t>Ⱡ</w:t>
      </w:r>
      <w:r>
        <w:rPr/>
        <w:t>칺忂쉄䡈䉞揂戴㶿녠湗䭓┪뽟쉭ꄣ㴣穷⹸氱ꅧ幉杩쵯厥</w:t>
      </w:r>
      <w:r>
        <w:rPr/>
        <w:t>ꦬ</w:t>
      </w:r>
      <w:r>
        <w:rPr/>
        <w:t>쉕丫换㤦窱㥍示敓쉟畤놱㐰㜭䰬</w:t>
      </w:r>
      <w:r>
        <w:rPr/>
        <w:t>⠬</w:t>
      </w:r>
      <w:r>
        <w:rPr/>
        <w:t>䤹㏂䊘本灙㕎䑪晱㩺忂ꅖ㉔⴩乙櫂〉뭬쉔쉌弴敞⽡칑晪칥抩ꥲ瀣榣⌴玡⹞䐶䉀㩷뿃敱⨽橘畅䳂䀽㕄㠸㍌枿</w:t>
      </w:r>
      <w:r>
        <w:rPr/>
        <w:t>ꔲ</w:t>
      </w:r>
      <w:r>
        <w:rPr/>
        <w:t>ꥥ䡁朳剉䍒⑦숳䥕滂砰걥뽄㉵⍩桃捇③숸偟♹㝴⩣⨨慨쉏䉅穎愨溏숤䵯婥剦傘丣淂彰剔쉰╧牌慤䙅땙</w:t>
      </w:r>
      <w:r>
        <w:rPr/>
        <w:t>Ⳃ</w:t>
      </w:r>
      <w:r>
        <w:rPr/>
        <w:t>㴪摲쵥穂愰祇教颥㓂㘤捋妵塁摕偪깤놬䮵债廂咿嚵潥猻呸싎건㓃쉂쉙칾摌⶘╃洭␱壂穩</w:t>
      </w:r>
      <w:r>
        <w:rPr/>
        <w:t>ꕤ</w:t>
      </w:r>
      <w:r>
        <w:rPr/>
        <w:t>㠭湙뿂愯敭〽瓎쉕剙ꄪ⵩轮棍兄䁫㙭狂猹쉪彅ꍯ⌦㡴쉟</w:t>
      </w:r>
      <w:r>
        <w:rPr/>
        <w:t>ⷍ</w:t>
      </w:r>
      <w:r>
        <w:rPr/>
        <w:t>潳㩨⥂쉨弰숨⹌飂轄塲⹒丨ꆩ撥䜲</w:t>
      </w:r>
      <w:r>
        <w:rPr/>
        <w:t>ꗍ</w:t>
      </w:r>
      <w:r>
        <w:rPr/>
        <w:t>坟厏ꎬ具㥯㩆奠䴻瀫㭉⩋璱损⍬ꍙ</w:t>
      </w:r>
      <w:r>
        <w:rPr/>
        <w:t>ⱞ䷎</w:t>
      </w:r>
      <w:r>
        <w:rPr/>
        <w:t>슻ꥮ淂桪䕋</w:t>
      </w:r>
      <w:r>
        <w:rPr/>
        <w:t>Ɑ</w:t>
      </w:r>
      <w:r>
        <w:rPr/>
        <w:t>놡纵毂㑓䍘呖쉠녶輊升桶皬刳䱧곂뭆懂杍㛎뼭㊏頯偰恰禩弶埂癔⥭⑥☴㉔橌恴畉䉏䝂呆䢿㝂</w:t>
      </w:r>
      <w:r>
        <w:rPr/>
        <w:t>ꕣ</w:t>
      </w:r>
      <w:r>
        <w:rPr/>
        <w:t>役䠯敍쉙⩶癅쉢潔盂쉁佒斡녞⥷㓍⨣畸挨卭煑䵵浅䘪숻奾㩆䲘김㵹㤣䷂ꍆ싂싂坐皣刭噘</w:t>
      </w:r>
      <w:r>
        <w:rPr/>
        <w:t>⡨</w:t>
      </w:r>
      <w:r>
        <w:rPr/>
        <w:t>擂厵攨숴慡捤⨰坡䖏䭭夥渻⩢땲㝧㢣☻䝉浳狂琺嚏㙨囍彯⨦⴫</w:t>
      </w:r>
      <w:r>
        <w:rPr/>
        <w:t>ⵓ</w:t>
      </w:r>
      <w:r>
        <w:rPr/>
        <w:t>嘩숹⨵常땱拂⹆梩杧摖㕧ꆘ쵩攭넵泂㑾숰㉨꺩⏂ⸯ꺿㓂</w:t>
      </w:r>
      <w:r>
        <w:rPr/>
        <w:t>ⶵ⩧⩧</w:t>
      </w:r>
      <w:r>
        <w:rPr/>
        <w:t>칸ㄳ橅꺣䅏牫꥖쉦娳☪⺡㨦摺싂䝃乶䠵曂顚㠴慧㈮稵漨䕴煗</w:t>
      </w:r>
      <w:r>
        <w:rPr/>
        <w:t>⡳</w:t>
      </w:r>
      <w:r>
        <w:rPr/>
        <w:t>䜦䕰癔숵⽉㥫㩲䗂䠺╴뇂䇂杉⹗䤩儨㙙稻䢻䑩婟繘⤷쉧氩슘䅊뿎捞扃輩䳂䱡숷쉉</w:t>
      </w:r>
      <w:r>
        <w:rPr/>
        <w:t>ꔪ</w:t>
      </w:r>
      <w:r>
        <w:rPr/>
        <w:t>Ⱙ</w:t>
      </w:r>
      <w:r>
        <w:rPr/>
        <w:t>傥旃獷쉌䈺숰쉫汢슬墬껂䅇⨳⌥㕬䩷㬰眱䕔㟂救쉁穖癣御潶쉋쉨㫂焲柍싎ꄹ</w:t>
      </w:r>
      <w:r>
        <w:rPr/>
        <w:t>ꔴ</w:t>
      </w:r>
      <w:r>
        <w:rPr/>
        <w:t>炏擃痂䩚奐樷䌬깒⤪愻太湖츯槂漹幁숷딹</w:t>
      </w:r>
      <w:r>
        <w:rPr/>
        <w:t>ꥃ</w:t>
      </w:r>
      <w:r>
        <w:rPr/>
        <w:t>䟂繠乞常═</w:t>
      </w:r>
      <w:r>
        <w:rPr/>
        <w:t>Ⳃ</w:t>
      </w:r>
      <w:r>
        <w:rPr/>
        <w:t>㐣⑺⬨敥ⸯ⩰슡쉊坫慳矂䍬습橨卅䍟ㄬ塏煕摋䁯轪㑠浲䝁⴪䉚轢㵾啯ㅑ堻싂吽燂慷眸㭓㦥⭢ꍺ吺兩囎㖬䝹⎮⭑숪妣梘乃㙎쉡㈪䳍⩈⍍䉸묣㵮湬䑵숻丹ꆻ啩䏂垩쉐牺ꥷ⹳睟</w:t>
      </w:r>
      <w:r>
        <w:rPr/>
        <w:t>ⰷ</w:t>
      </w:r>
      <w:r>
        <w:rPr/>
        <w:t>뮻制㷂☶き썉咩刬믎칞뾥匣曂쉓䇎⫂㝦㩭㙊爻䱬䀣玱쵁㑰畢㕥参䙶礦䉦</w:t>
      </w:r>
      <w:r>
        <w:rPr/>
        <w:t>Ⱟ⨱</w:t>
      </w:r>
      <w:r>
        <w:rPr/>
        <w:t>亱株⩩婋䙮晘啯슩䵥欪曂䑅</w:t>
      </w:r>
      <w:r>
        <w:rPr/>
        <w:t>ꔱ</w:t>
      </w:r>
      <w:r>
        <w:rPr/>
        <w:t>摫⹕䍚执䴮㥸㨥晙</w:t>
      </w:r>
      <w:r>
        <w:rPr/>
        <w:t>ꦡ</w:t>
      </w:r>
      <w:r>
        <w:rPr/>
        <w:t>琳㮱䒘砥▘</w:t>
      </w:r>
      <w:r>
        <w:rPr/>
        <w:t>ⶣ⑱</w:t>
      </w:r>
      <w:r>
        <w:rPr/>
        <w:t>ⰱ</w:t>
      </w:r>
      <w:r>
        <w:rPr/>
        <w:t>噦ꅮꄨ䦩晤</w:t>
      </w:r>
      <w:r>
        <w:rPr/>
        <w:t>⣂</w:t>
      </w:r>
      <w:r>
        <w:rPr/>
        <w:t>㯍歉⩔슣㇍う䥂䷍갤숬晕㉇捋</w:t>
      </w:r>
      <w:r>
        <w:rPr/>
        <w:t>ꥏ</w:t>
      </w:r>
      <w:r>
        <w:rPr/>
        <w:t>䕓슱걁숪건㪩뿂慁掻㗂䶱뇂灉昴㙆搨떡⹙塇灃믍䀲淂嚣彾╡쉟쉃䜮䩬갹娹睞</w:t>
      </w:r>
      <w:r>
        <w:rPr/>
        <w:t>ⱚ</w:t>
      </w:r>
      <w:r>
        <w:rPr/>
        <w:t>숣晚뗎⤹䐭戥䉩榩楘兗極칄住숳㤭쉶㥬潐扦䅡哂껂䌻♀쉥溘〭뾵呱秂㕸灅⹥싂祇쉨甯忂廂㕂⺮呮싂慫榏灶㨸䭾題稵匽畗뽩稦쉃숷㠪뽨믂弱顱稫㬸楯浅녌慌⛂⾩僂猊ㅬ䝪眽칚睓㭅녌㥦夨湲瑐橉䊏彲亣礣㍶櫂쉰怺坦</w:t>
      </w:r>
      <w:r>
        <w:rPr/>
        <w:t>Ⳃ</w:t>
      </w:r>
      <w:r>
        <w:rPr/>
        <w:t>繥䉅㝁㔥吮姂䥍幁呎獑氷⥂摇䕐♭⿂猰⚡奓幣숽吩쉄⏂帣殣ꥱ瑮㝡噹䘰项⩀爭ㅅ厱坚摷䬹㝉㥅⑖楎炘⍲쉤쉷⍪乢䕾泂瑅樭敹ꍯ싃쉈</w:t>
      </w:r>
      <w:r>
        <w:rPr/>
        <w:t>ⰳ☭</w:t>
      </w:r>
      <w:r>
        <w:rPr/>
        <w:t>勂녆칢場湇녺⩕㭠桓㩊廂垵㢥繢轉ヂ썍䃂挽숻㵶湗숻晕繬㨸츱䁫坏츦悱ꅍ㴪䨫煥䕮梩㘻嘮␪塄㈷㝬敪떩前뾘숪楶䦥輴⻍び礥幣╳㬬쌮긲䲵炱쉖ぷ獚㡠⑄奸璥灆⩃ꅧ轱기穟쵃摀쉀⯂伳ꄮ浕挪㙊䨪쎮汞␪칹䑾㠥渻䳂漻穸</w:t>
      </w:r>
      <w:r>
        <w:rPr/>
        <w:t>ꥍ</w:t>
      </w:r>
      <w:r>
        <w:rPr/>
        <w:t>浧塆㔸柂熣礦ꅍ煂⨻兀睪䫎⪿ꅮ⩴㭲挰췂懂걑卷숪凂牳⤳䛂堽㕪婬离迂㕬䝫㙆싍</w:t>
      </w:r>
      <w:r>
        <w:rPr/>
        <w:t>⡷</w:t>
      </w:r>
      <w:r>
        <w:rPr/>
        <w:t>挳囃祎乖啧帶㛂䭐쌪싎쌽捯㒵썱</w:t>
      </w:r>
      <w:r>
        <w:rPr/>
        <w:t>ꕒ</w:t>
      </w:r>
      <w:r>
        <w:rPr/>
        <w:t>썘昦ꥵヂ摶擂⼯顓䵬橯迂㘽썎牠畫ㅵ쉭</w:t>
      </w:r>
      <w:r>
        <w:rPr/>
        <w:t>ꤵ</w:t>
      </w:r>
      <w:r>
        <w:rPr/>
        <w:t>䈹⸤㵆轖⑔쉭</w:t>
      </w:r>
      <w:r>
        <w:rPr/>
        <w:t>ⱥ</w:t>
      </w:r>
      <w:r>
        <w:rPr/>
        <w:t>䵓숴勂炵⌲灬</w:t>
      </w:r>
      <w:r>
        <w:rPr/>
        <w:t>ꥈ</w:t>
      </w:r>
      <w:r>
        <w:rPr/>
        <w:t>番</w:t>
      </w:r>
      <w:r>
        <w:rPr/>
        <w:t>ꕏ</w:t>
      </w:r>
      <w:r>
        <w:rPr/>
        <w:t>狂</w:t>
      </w:r>
      <w:r>
        <w:rPr/>
        <w:t>ⱒ</w:t>
      </w:r>
      <w:r>
        <w:rPr/>
        <w:t>숩깒㭋煦숵</w:t>
      </w:r>
      <w:r>
        <w:rPr/>
        <w:t>ꤪ</w:t>
      </w:r>
      <w:r>
        <w:rPr/>
        <w:t>熩啅㑾䨦䁓쉍灀쌻兵⎣</w:t>
      </w:r>
      <w:r>
        <w:rPr/>
        <w:t>⡔</w:t>
      </w:r>
      <w:r>
        <w:rPr/>
        <w:t>쉮⨹쉰睰框숭浘橰迂䃂椲唤㝰䬭㓂⍱仂楎㥺싂冣䅴澵癞ꅣ⑖숪沏㵰敔牏癄摚⹋뮣⍹</w:t>
      </w:r>
      <w:r>
        <w:rPr/>
        <w:t>ꥒ</w:t>
      </w:r>
      <w:r>
        <w:rPr/>
        <w:t>껂呏妥㤪凂㑎䱹ꍹ㕗땶</w:t>
      </w:r>
      <w:r>
        <w:rPr/>
        <w:t>ⵤ</w:t>
      </w:r>
      <w:r>
        <w:rPr/>
        <w:t>ꅕ㊬䎥晤숮婥卣唬湟噷稸枿㍭䇂쉶쉂딮䭧䜴燂怤欪ꅭ皬녉墥塡Ⓜ吹숺걎싂呾䑨噌놿桩䔴쉹䡱䅔促껃㫃牋㕆⥧쌯暬㇂姎숱轗④㕳䟂洷걙⧂㤹媥㴯杂噺쉏㶿颬顇㇂쉉걋䤥僂</w:t>
      </w:r>
      <w:r>
        <w:rPr/>
        <w:t>ⱱ</w:t>
      </w:r>
      <w:r>
        <w:rPr/>
        <w:t>㭪戸춘䗂㩔偍㔪濂繥夦䟍㍉呦⿂䅷䇍彉䔯</w:t>
      </w:r>
      <w:r>
        <w:rPr/>
        <w:t>Ɫ</w:t>
      </w:r>
      <w:r>
        <w:rPr/>
        <w:t>墣쉱쵆潆瀫橲⧂걋擂䩟䅅쉔灊습丣竂쉓</w:t>
      </w:r>
      <w:r>
        <w:rPr/>
        <w:t>ⱏ</w:t>
      </w:r>
      <w:r>
        <w:rPr/>
        <w:t>滃걎숹獎帳烎</w:t>
      </w:r>
      <w:r>
        <w:rPr/>
        <w:t>ⵎ</w:t>
      </w:r>
      <w:r>
        <w:rPr/>
        <w:t>嚮㦡⾿洪</w:t>
      </w:r>
      <w:r>
        <w:rPr/>
        <w:t>꧂</w:t>
      </w:r>
      <w:r>
        <w:rPr/>
        <w:t>䡸㡅彘</w:t>
      </w:r>
      <w:r>
        <w:rPr/>
        <w:t>ꤰ</w:t>
      </w:r>
      <w:r>
        <w:rPr/>
        <w:t>ゥ剢穁썏♄넻幟徣䉭偑땪䕤窡놡桶⫂쉹伻㑍㝫橣晙╘ꍩ癲洱</w:t>
      </w:r>
      <w:r>
        <w:rPr/>
        <w:t>ꕶ</w:t>
      </w:r>
      <w:r>
        <w:rPr/>
        <w:t>氥숤</w:t>
      </w:r>
      <w:r>
        <w:rPr/>
        <w:t>ꦻ</w:t>
      </w:r>
      <w:r>
        <w:rPr/>
        <w:t>뽥祁恙坙煑쉾㡾息周㶩䙞㩕걯䭰䅤牐亵呬㙕⵵灲䭶截冻瘽縲漊㞱桠䓂숱兦⦮⎿穉칊䐤싂瑘乫敚枏慯轎⭈坫䘯㍋神橥㤯杨긪⍔뽋ꏂ㑢呉ꅒ╶眦䭴樳숳㷂㖬⛂楀쉠祖䱞硵盂㍥떿塠歰砬긤䥬數뭟⩗猥汐姃棂</w:t>
      </w:r>
      <w:r>
        <w:rPr/>
        <w:t>Ⱶ</w:t>
      </w:r>
      <w:r>
        <w:rPr/>
        <w:t>쉧쉑䵒쉀䡆煃쉨묷숰숱ァ</w:t>
      </w:r>
      <w:r>
        <w:rPr/>
        <w:t>ꔩ</w:t>
      </w:r>
      <w:r>
        <w:rPr/>
        <w:t>㓂吥㩭剈쉑⪬潹焪숭惂䐩㭦␬窘䛂坚啔颥㵳쉗楚䌭廂습抻</w:t>
      </w:r>
      <w:r>
        <w:rPr/>
        <w:t>ꕀ</w:t>
      </w:r>
      <w:r>
        <w:rPr/>
        <w:t>ꥺ息凃쉊㙾珂去㡘䙳䡱</w:t>
      </w:r>
      <w:r>
        <w:rPr/>
        <w:t>ⱄ</w:t>
      </w:r>
      <w:r>
        <w:rPr/>
        <w:t>췍쉨⵺䒥㑅</w:t>
      </w:r>
      <w:r>
        <w:rPr/>
        <w:t>ꕮ</w:t>
      </w:r>
      <w:r>
        <w:rPr/>
        <w:t>딸楯뿎䴽娶㢻䳂嫃偌漶숽竂슿䁁繣㍋朤㨰憘쵞偁朦</w:t>
      </w:r>
      <w:r>
        <w:rPr/>
        <w:t>ⱆ⎣</w:t>
      </w:r>
      <w:r>
        <w:rPr/>
        <w:t>䉵䀪쉑䢣彗漪仂弪怪뭏䱑橍秎㡄싂쉄兌䒬杒㑦楷轏쌻嗃⍟乧䱯䙴穰潦桔⫂㵀슿㈲塷牓␲⵮吽䉠䪬儰慤猦㭈뽃⛂痂䝀㴳㎬⿂䭴⨵䄵眻쉘䝘礭輮䊏⮩⍷싂睕ㆩ潖쉬䁌眦ꅸ此쉲㜱㑓摐夫畇⤬浙⹸ꆩ념兰瑴㒱숣捚强촽㩨곂╸䨷桂⑚㕺뮩敏┨㙍䉊땧㠹⥡啋숵뗃숫㭦㘱弣䑰勎쉙뭬䭅䝄</w:t>
      </w:r>
      <w:r>
        <w:rPr/>
        <w:t>꥟</w:t>
      </w:r>
      <w:r>
        <w:rPr/>
        <w:t>啟♯슮뮥䡬㤮쉞⪱슬쉘⍣种⹨쎿洱砥憘攮瀻燍匵습</w:t>
      </w:r>
      <w:r>
        <w:rPr/>
        <w:t>ⷎ</w:t>
      </w:r>
      <w:r>
        <w:rPr/>
        <w:t>싂䍾燂䱮砽ꍰさ㈵啐ꍲ⻃⶘㙰捞䙵쉇凂楬</w:t>
      </w:r>
      <w:r>
        <w:rPr/>
        <w:t>ⷂ</w:t>
      </w:r>
      <w:r>
        <w:rPr/>
        <w:t>呀㩄䡫뼪</w:t>
      </w:r>
      <w:r>
        <w:rPr/>
        <w:t>ⲥ</w:t>
      </w:r>
      <w:r>
        <w:rPr/>
        <w:t>㮱䣍⹲깚쉏瑡淂䍃摥樫</w:t>
      </w:r>
      <w:r>
        <w:rPr/>
        <w:t>ꕅ</w:t>
      </w:r>
      <w:r>
        <w:rPr/>
        <w:t>扲恤䮏晷</w:t>
      </w:r>
      <w:r>
        <w:rPr/>
        <w:t>⣂</w:t>
      </w:r>
      <w:r>
        <w:rPr/>
        <w:t>癷䏂⭑㤬</w:t>
      </w:r>
      <w:r>
        <w:rPr/>
        <w:t>ⵉ</w:t>
      </w:r>
      <w:r>
        <w:rPr/>
        <w:t>熵숷</w:t>
      </w:r>
      <w:r>
        <w:rPr/>
        <w:t>ꗂ</w:t>
      </w:r>
      <w:r>
        <w:rPr/>
        <w:t>昽㩲丩갤䉰䰫楆녨䰷䵕쉈旂澩刻㴪仂牯딺擂컂컂싂佗䌸⤵⩈䣂걑㐪濂⌭䱴杘䥔犩塕唳</w:t>
      </w:r>
      <w:r>
        <w:rPr/>
        <w:t>ⴸ</w:t>
      </w:r>
      <w:r>
        <w:rPr/>
        <w:t>땃⏂묲輦療恙쉶刹쉩숩务栴⤸捎兏彺儶</w:t>
      </w:r>
      <w:r>
        <w:rPr/>
        <w:t>꧂</w:t>
      </w:r>
      <w:r>
        <w:rPr/>
        <w:t>桭㵲䑋搶슬쉪急⭬ⸯ⾥갭䟍汑⩖墱嘴⭗㥨癄䕓庬쉇瑫敃ㄴ䴬ꎡ旂㉈㕕㌪긨摧潤婲䒻夺橫灋冘</w:t>
      </w:r>
      <w:r>
        <w:rPr/>
        <w:t>ꔨ</w:t>
      </w:r>
      <w:r>
        <w:rPr/>
        <w:t>䙯狎济瀦쉊偃쉹杦穓</w:t>
      </w:r>
      <w:r>
        <w:rPr/>
        <w:t>ꕗ</w:t>
      </w:r>
      <w:r>
        <w:rPr/>
        <w:t>䖿慾</w:t>
      </w:r>
      <w:r>
        <w:rPr/>
        <w:t>⠨</w:t>
      </w:r>
      <w:r>
        <w:rPr/>
        <w:t>㡙獠슡숤橵弸嚱☬珂潇祅區Ⓜ嘻敗畓⾣䓂泂啚㥮⌻썅癢䝥矂겏⩶⬴쉀乵㕅䃂冻灱售㤭吺扬恍慴潐恪䌨쉟㥃䬽涩倴걓䕲种㇃╰⹴⫍獉쉪哂窬㤪⩔姂䉥ꥭ廂⤤桺夸싂瘊</w:t>
      </w:r>
      <w:r>
        <w:rPr/>
        <w:t>ꖩ</w:t>
      </w:r>
      <w:r>
        <w:rPr/>
        <w:t>슡</w:t>
      </w:r>
      <w:r>
        <w:rPr/>
        <w:t>ⴭ</w:t>
      </w:r>
      <w:r>
        <w:rPr/>
        <w:t>쉡╰썧轪</w:t>
      </w:r>
      <w:r>
        <w:rPr/>
        <w:t>ꥌ</w:t>
      </w:r>
      <w:r>
        <w:rPr/>
        <w:t>ⱖ</w:t>
      </w:r>
      <w:r>
        <w:rPr/>
        <w:t>ㅄ䨭⫃숬煱슥爮䳎樯</w:t>
      </w:r>
      <w:r>
        <w:rPr/>
        <w:t>ꔩ⑭</w:t>
      </w:r>
      <w:r>
        <w:rPr/>
        <w:t>碿쉴⪱戱䕒䡦슿⸪⭥䵗垬</w:t>
      </w:r>
      <w:r>
        <w:rPr/>
        <w:t>⠨</w:t>
      </w:r>
      <w:r>
        <w:rPr/>
        <w:t>塇╉쉩傮繘䍌䱍䬻穈䑶怺뮏灺쉤쉫䍒</w:t>
      </w:r>
      <w:r>
        <w:rPr/>
        <w:t>ⰹ</w:t>
      </w:r>
      <w:r>
        <w:rPr/>
        <w:t>潸㥅쉄䥤䴹眽</w:t>
      </w:r>
      <w:r>
        <w:rPr/>
        <w:t>Ⳃ</w:t>
      </w:r>
      <w:r>
        <w:rPr/>
        <w:t>悏硨奞쉎捈栯徱㊱쉉䬩煄塴④㑪⺵䵺䪘쏂䡸♾䓂슬ꌯ</w:t>
      </w:r>
      <w:r>
        <w:rPr/>
        <w:t>ꕖ</w:t>
      </w:r>
      <w:r>
        <w:rPr/>
        <w:t>묷楖싂慹彄轏心瀨䋂づ◂쉬爷♏ㅫ咡䌮䗎䍉겥䧂㵅숲瞮轪㭳栵普䉩乤䉈洶琻啐䍑朶ㄹ▥榿䥫깚숦䡫䱣뽺煫㡧と活䳂煋쉈偀瘷稲숴</w:t>
      </w:r>
      <w:r>
        <w:rPr/>
        <w:t>ⱥ</w:t>
      </w:r>
      <w:r>
        <w:rPr/>
        <w:t>帷䍚䡑놻⧂焱旃</w:t>
      </w:r>
      <w:r>
        <w:rPr/>
        <w:t>ⲱ</w:t>
      </w:r>
      <w:r>
        <w:rPr/>
        <w:t>㡯祋⩔她摃곂┴䬤걷ㄭ焽㙃杈灖㫂㥍뾻塑䏂昤優쉹䆱䕓␯䔱䌺⵸凂</w:t>
      </w:r>
      <w:r>
        <w:rPr/>
        <w:t>ⱐ</w:t>
      </w:r>
      <w:r>
        <w:rPr/>
        <w:t>烂禩⥣쉨瞥䧂璬囍㧂睓⹲㘳偗撡偕硡梩䙩숽䉑⽟쉰飂⬥励灇㫎呌卖쎡䷂싂ぅ䗃</w:t>
      </w:r>
      <w:r>
        <w:rPr/>
        <w:t>ⵡ</w:t>
      </w:r>
      <w:r>
        <w:rPr/>
        <w:t>捬帹獊깒塚뭨祱愳▥䍱劬츦竂䶩</w:t>
      </w:r>
      <w:r>
        <w:rPr/>
        <w:t>ⲱ</w:t>
      </w:r>
      <w:r>
        <w:rPr/>
        <w:t>㵉녎</w:t>
      </w:r>
      <w:r>
        <w:rPr/>
        <w:t>ꔤ</w:t>
      </w:r>
      <w:r>
        <w:rPr/>
        <w:t>坷䲻䍬䔻䔰稥㩂㟍嫂쉈⭆䑠쉉숵䁵딩湭畏縹</w:t>
      </w:r>
      <w:r>
        <w:rPr/>
        <w:t>ꥃ</w:t>
      </w:r>
      <w:r>
        <w:rPr/>
        <w:t>䫂䭀䨲䌪凃䚩䀯뇍硧㐭ꥦ唤顭⽢灌㗂札塑⪿攽啭뿂ꅟ㍭碩ㅘ眪뗂梿硴祔⩚䪿긻䙱깮睥剔焪</w:t>
      </w:r>
      <w:r>
        <w:rPr/>
        <w:t>ꕯ</w:t>
      </w:r>
      <w:r>
        <w:rPr/>
        <w:t>匦⹀⫂</w:t>
      </w:r>
      <w:r>
        <w:rPr/>
        <w:t>ꕷ</w:t>
      </w:r>
      <w:r>
        <w:rPr/>
        <w:t>厩㈥湂</w:t>
      </w:r>
      <w:r>
        <w:rPr/>
        <w:t>⡢</w:t>
      </w:r>
      <w:r>
        <w:rPr/>
        <w:t>毂ꆮ术楷㎘牔找䉟□㡥⤩㶏뽍殘뽄슘뭅⩮㙠䉵⑃眻否쉃㕺歺䭓塃⻂縮焦㡾㓂㎻㑓싍䉬䱧㉆䤴땔</w:t>
      </w:r>
      <w:r>
        <w:rPr/>
        <w:t>꤯</w:t>
      </w:r>
      <w:r>
        <w:rPr/>
        <w:t>䃂⹅</w:t>
      </w:r>
      <w:r>
        <w:rPr/>
        <w:t>⠵</w:t>
      </w:r>
      <w:r>
        <w:rPr/>
        <w:t>쉸擂깡╇䤹㍉껂璣</w:t>
      </w:r>
      <w:r>
        <w:rPr/>
        <w:t>ꦣ</w:t>
      </w:r>
      <w:r>
        <w:rPr/>
        <w:t>顗㫎擃敮쉮䧂䩱♄쉋盂겡싃깃留쉴쉈</w:t>
      </w:r>
      <w:r>
        <w:rPr/>
        <w:t>ⱙ</w:t>
      </w:r>
      <w:r>
        <w:rPr/>
        <w:t>剭숨㧂湮쉀촱䘪쵨⤯┩牑䭇</w:t>
      </w:r>
      <w:r>
        <w:rPr/>
        <w:t>꧂</w:t>
      </w:r>
      <w:r>
        <w:rPr/>
        <w:t>뭒娹㡧䇂枻䇂从䯂⦡畘떥䢏㕥乸䢬䰭쉺쉧⺩䱁슘긶佥䱐⭨彈伷潩㒵浃湍㭓汫硑坃晣坉쉎♄慒⽊䜺쉖漭땉塑噃潨㙺숨</w:t>
      </w:r>
      <w:r>
        <w:rPr/>
        <w:t>꧃</w:t>
      </w:r>
      <w:r>
        <w:rPr/>
        <w:t>硇湕⮵眸ꅦ쉕位瀨넲ꍂ稸</w:t>
      </w:r>
      <w:r>
        <w:rPr/>
        <w:t>⡟</w:t>
      </w:r>
      <w:r>
        <w:rPr/>
        <w:t>㭶ꅏ걺挣䀣煾斡䑰㙥㏎㨸싂柂䱁⤳ꍬ䡖兂偱晠㶏䷂敭㝯澥穳摦撘灘歗딹濂㦬坱欤恇片☷䀷쉑晾껂쉈</w:t>
      </w:r>
      <w:r>
        <w:rPr/>
        <w:t>꧂</w:t>
      </w:r>
      <w:r>
        <w:rPr/>
        <w:t>牗奢㌰䃂䶣</w:t>
      </w:r>
      <w:r>
        <w:rPr/>
        <w:t>ꕶ</w:t>
      </w:r>
      <w:r>
        <w:rPr/>
        <w:t>顑㩃䐮倯烂哂祦뭹⩮Ⓜ㈹杬칥䍹췂䦡祒ꇂꌊ幋⨨㚮佉䞥呭溡睒녧澡㍱䧂쉠ぞ㩬塁쉵ꄰ땔췂쉖灩습杦䐷䤣眭橲숺㵺泍쉴揎숲潴츤␨炣卹幭ꥶ⩰㍠ꆏ쉶㨯杚쉅顋牨</w:t>
      </w:r>
      <w:r>
        <w:rPr/>
        <w:t>ⴺ</w:t>
      </w:r>
      <w:r>
        <w:rPr/>
        <w:t>轤䄨쎥䀩믃輥㕠㷂毂</w:t>
      </w:r>
      <w:r>
        <w:rPr/>
        <w:t>ⱏ</w:t>
      </w:r>
      <w:r>
        <w:rPr/>
        <w:t>㡠䭁⥡㘷䩏畨쏂彗ガ䵤轱㎿䉏쉂䴱擂拂劬危櫃湒</w:t>
      </w:r>
      <w:r>
        <w:rPr/>
        <w:t>ꤳ</w:t>
      </w:r>
      <w:r>
        <w:rPr/>
        <w:t>眵⽸琮楇洩佗䕠瀲妣捩䕴氨䕎⥓斡搦⍳뽴쉊煥갩桗纱含竂ㄵ䍧䵊</w:t>
      </w:r>
      <w:r>
        <w:rPr/>
        <w:t>ꕺ</w:t>
      </w:r>
      <w:r>
        <w:rPr/>
        <w:t>썭㍎㕲⩊</w:t>
      </w:r>
      <w:r>
        <w:rPr/>
        <w:t>ꔴ</w:t>
      </w:r>
      <w:r>
        <w:rPr/>
        <w:t>卢쉓⍙㠻䃍⵸愯慖깄飂껂电䩮瑉⼩䭐녓⩞奍㥏揂橙㫃渣㡯썟晹繢⨬숮婨⩥딱瑘⥵倬毂䇂㭟掬嘸㵳昰㍓</w:t>
      </w:r>
      <w:r>
        <w:rPr/>
        <w:t>ꤣ</w:t>
      </w:r>
      <w:r>
        <w:rPr/>
        <w:t>潬䇂무䘬⑉楠싂曎숲䜬쉎䙒깓百ꅄ䡏榻单嚿项湴쉶纩婧숩</w:t>
      </w:r>
      <w:r>
        <w:rPr/>
        <w:t>ⴶ</w:t>
      </w:r>
      <w:r>
        <w:rPr/>
        <w:t>걅捥뽱湯ꅈꍐ뭷番⩀剅㙩숭⹦狂썃㝧쉫쉶</w:t>
      </w:r>
      <w:r>
        <w:rPr/>
        <w:t>ꤲ</w:t>
      </w:r>
      <w:r>
        <w:rPr/>
        <w:t>敔⫂晄渴瑍㶻䅸璥╱㕢怭⭮쉾厘婒华䮏带䱺쉺哃偪玘쉉슱⵺</w:t>
      </w:r>
      <w:r>
        <w:rPr/>
        <w:t>ꤦ</w:t>
      </w:r>
      <w:r>
        <w:rPr/>
        <w:t>ꆮㅓ癭쉑燂歉⽖慠渣攱欣穮㈻㢱쉵淃뭞珂攦</w:t>
      </w:r>
      <w:r>
        <w:rPr/>
        <w:t>ⵓ</w:t>
      </w:r>
      <w:r>
        <w:rPr/>
        <w:t>䬺꺥꥕癈䝏␮癠쉀怲呎圮㫎㒬싂㡒슘稪敥쉉㮩敀冥澬槂炱슘</w:t>
      </w:r>
      <w:r>
        <w:rPr/>
        <w:t>ꕹ</w:t>
      </w:r>
      <w:r>
        <w:rPr/>
        <w:t>㑟⽪祷쉊숪㕗横⍨揂ꅙ佩</w:t>
      </w:r>
      <w:r>
        <w:rPr/>
        <w:t>ⵍ</w:t>
      </w:r>
      <w:r>
        <w:rPr/>
        <w:t>쵧♐呠㢿쉩떩甲숪㭩䃂䈲䳂愥쉠漯䭚╵싂䥁啁</w:t>
      </w:r>
      <w:r>
        <w:rPr/>
        <w:t>ꥎ</w:t>
      </w:r>
      <w:r>
        <w:rPr/>
        <w:t>뭋圵䈹楑啃䯃⛂杕㥱⑂춣䰹쵙䥔塴</w:t>
      </w:r>
      <w:r>
        <w:rPr/>
        <w:t>⡫</w:t>
      </w:r>
      <w:r>
        <w:rPr/>
        <w:t>线唽愨歗浏特⩞卺䨦</w:t>
      </w:r>
      <w:r>
        <w:rPr/>
        <w:t>ꔺ</w:t>
      </w:r>
      <w:r>
        <w:rPr/>
        <w:t>㓂</w:t>
      </w:r>
      <w:r>
        <w:rPr/>
        <w:t>ꤪ</w:t>
      </w:r>
      <w:r>
        <w:rPr/>
        <w:t>㕍伶頴Ⓜ昺纥䣂橵㩅䵸汰䕞曃瑟啰䥺ꄷ</w:t>
      </w:r>
      <w:r>
        <w:rPr/>
        <w:t>⡒</w:t>
      </w:r>
      <w:r>
        <w:rPr/>
        <w:t>㤫㭚瘩奬</w:t>
      </w:r>
      <w:r>
        <w:rPr/>
        <w:t>⡏</w:t>
      </w:r>
      <w:r>
        <w:rPr/>
        <w:t>ꆵ땨</w:t>
      </w:r>
      <w:r>
        <w:rPr/>
        <w:t>ⶮ</w:t>
      </w:r>
      <w:r>
        <w:rPr/>
        <w:t>ꎣㅏ抩⮬⵵灵债㑈깧潧ꅈ⹬쉨䕏⩃⫎䬷㏂池걂䇂곂䅭捁珂坅畯뼳넬</w:t>
      </w:r>
      <w:r>
        <w:rPr/>
        <w:t>ꥅ</w:t>
      </w:r>
      <w:r>
        <w:rPr/>
        <w:t>㡂乌䛂㍳牔䆱倳䖬㭆䝌猯깹쵨싂숻뮵㩧斱⿎桗礮</w:t>
      </w:r>
      <w:r>
        <w:rPr/>
        <w:t>ꤨ</w:t>
      </w:r>
      <w:r>
        <w:rPr/>
        <w:t>싂쵷吥⹨뮿⥸剞㠸</w:t>
      </w:r>
      <w:r>
        <w:rPr/>
        <w:t>ꕇ</w:t>
      </w:r>
      <w:r>
        <w:rPr/>
        <w:t>爬煐橮佐쉈䍰圽숻㭲甤倶쉆㉨ꄮ啙䵱䙑⥗乺䵺漣婐灸䥙뽙㟍琯春案䨳䅰⩌쉩太埂汆㵏娱땂쉴꺮숹灧ꏂ䈫侥秂ꇂ뭋숰숪㕙녲睸㮩䘳瑔⨭</w:t>
      </w:r>
      <w:r>
        <w:rPr/>
        <w:t>Ⳃ</w:t>
      </w:r>
      <w:r>
        <w:rPr/>
        <w:t>㐬깂桉圭</w:t>
      </w:r>
      <w:r>
        <w:rPr/>
        <w:t>ꕺ</w:t>
      </w:r>
      <w:r>
        <w:rPr/>
        <w:t>娺彙㘽媬汥堸촥栮坥㩂쉉献쵢䍹潹䏂䂵晃䄊愨뼰彴轇䆻灧璘剖ꌦ彈싂慚䕠勂戭慥ꥡ劵깏⑩犥䄣숩칡濂딷䋎걉䥎</w:t>
      </w:r>
      <w:r>
        <w:rPr/>
        <w:t>⣃</w:t>
      </w:r>
      <w:r>
        <w:rPr/>
        <w:t>㈪⹍牟</w:t>
      </w:r>
      <w:r>
        <w:rPr/>
        <w:t>⣂</w:t>
      </w:r>
      <w:r>
        <w:rPr/>
        <w:t>攩恺╋껍⨣圳烎쉥は캘扶캏䁮坓쉡⸺狂䝆嗂㩯ꇂ숲兀㴭掻⍦撩癰⬫碏ꄵ敷繩歌쉺唤捫숻助佖匩恒䙐♦䁍汧祹泂컂䩳彺䥌</w:t>
      </w:r>
      <w:r>
        <w:rPr/>
        <w:t>Ⱝ</w:t>
      </w:r>
      <w:r>
        <w:rPr/>
        <w:t>뿂䪘䵱瀶嘩㡗䱏♗㥯⹙敠迍╶</w:t>
      </w:r>
      <w:r>
        <w:rPr/>
        <w:t>⡧</w:t>
      </w:r>
      <w:r>
        <w:rPr/>
        <w:t>숨坑橭긳슩ち㊱砰復夣转灶숮帨</w:t>
      </w:r>
      <w:r>
        <w:rPr/>
        <w:t>ⰻ</w:t>
      </w:r>
      <w:r>
        <w:rPr/>
        <w:t>䥟䡇倻ꌸ슩쉸</w:t>
      </w:r>
      <w:r>
        <w:rPr/>
        <w:t>ꕠ</w:t>
      </w:r>
      <w:r>
        <w:rPr/>
        <w:t>恗⹉뮵牉楤煑塭숶㮥牘췂컍塹쉠㘲扬橁縺䏂쉏싂ㅠ厮狂뭙割뽁顥ꍶ䄤</w:t>
      </w:r>
      <w:r>
        <w:rPr/>
        <w:t>ⲿ</w:t>
      </w:r>
      <w:r>
        <w:rPr/>
        <w:t>址楲㵨츷⩷歭汒㛂숥쉌</w:t>
      </w:r>
      <w:r>
        <w:rPr/>
        <w:t>꧍</w:t>
      </w:r>
      <w:r>
        <w:rPr/>
        <w:t>墮⭥䴹橥夥⹀꥕䕓稻侘슏儯䣂汙쉙䌪䱶숳傡䜳縲㕩숸</w:t>
      </w:r>
      <w:r>
        <w:rPr/>
        <w:t>ⶏ⹊</w:t>
      </w:r>
      <w:r>
        <w:rPr/>
        <w:t>穎ꅶ䁢㬰湫ꄪ䭆顺㈹㯂쉳</w:t>
      </w:r>
      <w:r>
        <w:rPr/>
        <w:t>Ⱛ</w:t>
      </w:r>
      <w:r>
        <w:rPr/>
        <w:t>䁥㐴摺⽟쉲㴮烂칅傡究䄬庣咥掩쉳忂⎬</w:t>
      </w:r>
      <w:r>
        <w:rPr/>
        <w:t>ⵖ</w:t>
      </w:r>
      <w:r>
        <w:rPr/>
        <w:t>곂䙚춿㗂㓂슏報뭞쉾汲묩煣䀥ꥨ䩋긫⩲㩔쉷뗂숨硘㑶</w:t>
      </w:r>
      <w:r>
        <w:rPr/>
        <w:t>ꕖ</w:t>
      </w:r>
      <w:r>
        <w:rPr/>
        <w:t>䭌䡫搣梻炘焺㊱䈤灧⌹敉칕囂徏婄ꥪꇂㅕ頺慊</w:t>
      </w:r>
      <w:r>
        <w:rPr/>
        <w:t>ꦬ</w:t>
      </w:r>
      <w:r>
        <w:rPr/>
        <w:t>此晧㝶㨻䛂䝦辡뮬李㘷䁾숱㬯⚩支⑩㬹幠㘺穔쉮깬쉃♠卉噪⽬</w:t>
      </w:r>
      <w:r>
        <w:rPr/>
        <w:t>ꤺ</w:t>
      </w:r>
      <w:r>
        <w:rPr/>
        <w:t>琭癵周□⥨剞乆桏ㅏ딴䁒㌸䚩㒿硣쉞熵㕯㍡⑮</w:t>
      </w:r>
      <w:r>
        <w:rPr/>
        <w:t>ꥄ</w:t>
      </w:r>
      <w:r>
        <w:rPr/>
        <w:t>䟂丰⬪晩垬䜬坦槃♫쉳䥥䞱쉏曂ぃ⸥㕥䱚䗃湋侏깕猥兔◂歊竂䁔촯䭷䙈焭䠶䅱熏夦⍘泃牨뼨습ꥡ㝞⽮㒏暮⑺瓎毂츣⌺</w:t>
      </w:r>
      <w:r>
        <w:rPr/>
        <w:t>⡠</w:t>
      </w:r>
      <w:r>
        <w:rPr/>
        <w:t>弶婨걺䅴뽈纩㠣㧂剓䒮뽍숰싂䅖쉘䉏漯顧䨫䏂唥轔쉘⑀伪쉟㩙扗䥶眨呕坯칐煊䁟懂㌲琮쉸</w:t>
      </w:r>
      <w:r>
        <w:rPr/>
        <w:t>ⱈ</w:t>
      </w:r>
      <w:r>
        <w:rPr/>
        <w:t>㕘䐮慞㩎</w:t>
      </w:r>
      <w:r>
        <w:rPr/>
        <w:t>ⵒ</w:t>
      </w:r>
      <w:r>
        <w:rPr/>
        <w:t>묰깫䘫㈷쉧䡨ꥹ挥幫쉮扒숯冡㌪⭀문轕昻こ뽯㵰䉇眴쉳⼥싂灍皏捺⭗쉗넬ꥣ㝹⦿顔獬</w:t>
      </w:r>
      <w:r>
        <w:rPr/>
        <w:t>⡨⠽⬪</w:t>
      </w:r>
      <w:r>
        <w:rPr/>
        <w:t>뾩䫂䅩朳䩖㖘廂䚿떘硵╅ꍘ쉊汎ꏂ꧎呫䈦獢牮ꏂ湟䰳싂㜭♌壂</w:t>
      </w:r>
      <w:r>
        <w:rPr/>
        <w:t>⠥</w:t>
      </w:r>
      <w:r>
        <w:rPr/>
        <w:t>夨</w:t>
      </w:r>
      <w:r>
        <w:rPr/>
        <w:t>ⴽ</w:t>
      </w:r>
      <w:r>
        <w:rPr/>
        <w:t>摂噶䵄殬煭楐</w:t>
      </w:r>
      <w:r>
        <w:rPr/>
        <w:t>ꦩ</w:t>
      </w:r>
      <w:r>
        <w:rPr/>
        <w:t>堯슣</w:t>
      </w:r>
      <w:r>
        <w:rPr/>
        <w:t>Ⱔ</w:t>
      </w:r>
      <w:r>
        <w:rPr/>
        <w:t>湎츰枿㡏啄ꍺ噔摏奱㐭⩂儷擂䱬䰰⽈</w:t>
      </w:r>
      <w:r>
        <w:rPr/>
        <w:t>ⴣ</w:t>
      </w:r>
      <w:r>
        <w:rPr/>
        <w:t>㭂㯂䒵䄊䱰癑午⥀桟⑅㤶䕂偎♞䎩</w:t>
      </w:r>
      <w:r>
        <w:rPr/>
        <w:t>ꕬ</w:t>
      </w:r>
      <w:r>
        <w:rPr/>
        <w:t>奎쉣䡣숫卐轵깾殏</w:t>
      </w:r>
      <w:r>
        <w:rPr/>
        <w:t>⡎</w:t>
      </w:r>
      <w:r>
        <w:rPr/>
        <w:t>働椸⭊愩㴪싂乷숨䩲䩡㬥녵獍㬸搥♮歵⨨婍썁걖䉍䴤㚬⭇</w:t>
      </w:r>
      <w:r>
        <w:rPr/>
        <w:t>ꤩ</w:t>
      </w:r>
      <w:r>
        <w:rPr/>
        <w:t>剎䟂坅㩲䓎녧窡晫塗敠쉍습打⩐冥奨녑䝺牟䡃烂</w:t>
      </w:r>
      <w:r>
        <w:rPr/>
        <w:t>⠸</w:t>
      </w:r>
      <w:r>
        <w:rPr/>
        <w:t>䥩긪杷亩嚩⬵쉴畯놣㔨穇愯利쉬㣎녱幒䯂</w:t>
      </w:r>
      <w:r>
        <w:rPr/>
        <w:t>ⷂ</w:t>
      </w:r>
      <w:r>
        <w:rPr/>
        <w:t>猲</w:t>
      </w:r>
      <w:r>
        <w:rPr/>
        <w:t>ⰳ</w:t>
      </w:r>
      <w:r>
        <w:rPr/>
        <w:t>䯂䡑䑭䁌坱牍轕匥磂甬ꍲ떡䡄숺춘쉐硹䵌噶걾妮溩䅒乙纣</w:t>
      </w:r>
      <w:r>
        <w:rPr/>
        <w:t>ꥄ</w:t>
      </w:r>
      <w:r>
        <w:rPr/>
        <w:t>묱䌹稩坮牳♨坢䅥䅆숱迂♾슻촳뭖ꥰ⭟皱⨤圵縨桘⯂戹献쉷</w:t>
      </w:r>
      <w:r>
        <w:rPr/>
        <w:t>ⲵ</w:t>
      </w:r>
      <w:r>
        <w:rPr/>
        <w:t>婹㔩쉍䵉彈쵃䆵碩춡⹌쉃歾瀷攦凂䮵䆵㵈坚</w:t>
      </w:r>
      <w:r>
        <w:rPr/>
        <w:t>ⶵ</w:t>
      </w:r>
      <w:r>
        <w:rPr/>
        <w:t>稰䉏䞻祧녷䯂㝴</w:t>
      </w:r>
      <w:r>
        <w:rPr/>
        <w:t>꧂</w:t>
      </w:r>
      <w:r>
        <w:rPr/>
        <w:t>捶䄬쉟廍壍싂ㆻ歬䯂徘䕊ㄺ圥䩨</w:t>
      </w:r>
      <w:r>
        <w:rPr/>
        <w:t>ⰺ</w:t>
      </w:r>
      <w:r>
        <w:rPr/>
        <w:t>쉩쉥⸪쉾㑵㙲湭弲䱃뿂秂ㆮ꥔匫旂䭳揍⽣깙浮彺䴬⮻毂녅䤰恭䉟ꍬ伦쉢䄴偐㭠榩兙砫㵍夸</w:t>
      </w:r>
      <w:r>
        <w:rPr/>
        <w:t>ⱶ</w:t>
      </w:r>
      <w:r>
        <w:rPr/>
        <w:t>䍂⩌⩓塨㛂촶ヂ厵楒噧炘묦</w:t>
      </w:r>
      <w:r>
        <w:rPr/>
        <w:t>ꕀ</w:t>
      </w:r>
      <w:r>
        <w:rPr/>
        <w:t>䕕걞䡭䍯朱硓坫㛂帷♋⏃瑞㔮桓긽⍚呁╈姂獃ꥵ午恞♓꺿뼳轉⹃歗丹싂䂣傿ㅂ怰婀䙇䥚䱣瑓숭</w:t>
      </w:r>
      <w:r>
        <w:rPr/>
        <w:t>ꔻꕴ</w:t>
      </w:r>
      <w:r>
        <w:rPr/>
        <w:t>ㄯ깅慒</w:t>
      </w:r>
      <w:r>
        <w:rPr/>
        <w:t>⢱</w:t>
      </w:r>
      <w:r>
        <w:rPr/>
        <w:t>囂</w:t>
      </w:r>
      <w:r>
        <w:rPr/>
        <w:t>⡐</w:t>
      </w:r>
      <w:r>
        <w:rPr/>
        <w:t>䀫㔮欩札䍌䉪樸㕰䁉塚걌</w:t>
      </w:r>
      <w:r>
        <w:rPr/>
        <w:t>ꤨ</w:t>
      </w:r>
      <w:r>
        <w:rPr/>
        <w:t>櫂䣂ꇂ暣沣瓍㜵捗佖㩳ꍱ䭗쉬䬮埂</w:t>
      </w:r>
      <w:r>
        <w:rPr/>
        <w:t>ꔦ</w:t>
      </w:r>
      <w:r>
        <w:rPr/>
        <w:t>䌹牵ぴ</w:t>
      </w:r>
      <w:r>
        <w:rPr/>
        <w:t>ꕆ</w:t>
      </w:r>
      <w:r>
        <w:rPr/>
        <w:t>匰⼻慃ꎻ幈</w:t>
      </w:r>
      <w:r>
        <w:rPr/>
        <w:t>⡑</w:t>
      </w:r>
      <w:r>
        <w:rPr/>
        <w:t>숹슣</w:t>
      </w:r>
      <w:r>
        <w:rPr/>
        <w:t>⠽</w:t>
      </w:r>
      <w:r>
        <w:rPr/>
        <w:t>깇㍤拎쉎㙊飃ꥭ劬</w:t>
      </w:r>
      <w:r>
        <w:rPr/>
        <w:t>ⵄ</w:t>
      </w:r>
      <w:r>
        <w:rPr/>
        <w:t>㵌兎窵栳䅦뼤䵢⦩捂䝐塐甶坍奉⩳佐栻땡</w:t>
      </w:r>
      <w:r>
        <w:rPr/>
        <w:t>⣎</w:t>
      </w:r>
      <w:r>
        <w:rPr/>
        <w:t>摾䁔サ</w:t>
      </w:r>
      <w:r>
        <w:rPr/>
        <w:t>ꤤ</w:t>
      </w:r>
      <w:r>
        <w:rPr/>
        <w:t>㈴晋祘滂ꍋ䉢</w:t>
      </w:r>
      <w:r>
        <w:rPr/>
        <w:t>⠽</w:t>
      </w:r>
      <w:r>
        <w:rPr/>
        <w:t>㭘⼱년녹</w:t>
      </w:r>
      <w:r>
        <w:rPr/>
        <w:t>⡴</w:t>
      </w:r>
      <w:r>
        <w:rPr/>
        <w:t>䏂亻⑚◂刦ꇂ秂慭䣂숬颮硇璮䫂싂䭖縷䓃啉㔴顉㐱䑌㍯圩䄮㙎⬰ㅔ숥▩䍍⩄⩒</w:t>
      </w:r>
      <w:r>
        <w:rPr/>
        <w:t>ꔺꤺ</w:t>
      </w:r>
      <w:r>
        <w:rPr/>
        <w:t>㥎彋㭃凍歘吤繲뭒制畣牬⼬匵꺘⏂☶</w:t>
      </w:r>
      <w:r>
        <w:rPr/>
        <w:t>ꔵ</w:t>
      </w:r>
      <w:r>
        <w:rPr/>
        <w:t>䐷㵀⸳쉖</w:t>
      </w:r>
      <w:r>
        <w:rPr/>
        <w:t>ꥋ</w:t>
      </w:r>
      <w:r>
        <w:rPr/>
        <w:t>䵴쉖䖣婧礮갷㕵搨㥴⹗䱗㟂㉾冘䕇剒䭵捊</w:t>
      </w:r>
      <w:r>
        <w:rPr/>
        <w:t>⠺</w:t>
      </w:r>
      <w:r>
        <w:rPr/>
        <w:t>㬷䁬散ꍙ㵐㨣娵癎愱츨⑬⥶</w:t>
      </w:r>
      <w:r>
        <w:rPr/>
        <w:t>ꥅ</w:t>
      </w:r>
      <w:r>
        <w:rPr/>
        <w:t>믃⩗奧圻쉳깰㥔扌䄪椸橒捲㟂䚬单넽呌쉎㝘汅</w:t>
      </w:r>
      <w:r>
        <w:rPr/>
        <w:t>Ⱡ</w:t>
      </w:r>
      <w:r>
        <w:rPr/>
        <w:t>揍晬界堸恐掱⥮䩸╙⑨㘮恷䕆습䥁䝭䔩摦泂☽娬</w:t>
      </w:r>
      <w:r>
        <w:rPr/>
        <w:t>⣍</w:t>
      </w:r>
      <w:r>
        <w:rPr/>
        <w:t>穨칯</w:t>
      </w:r>
      <w:r>
        <w:rPr/>
        <w:t>⡘</w:t>
      </w:r>
      <w:r>
        <w:rPr/>
        <w:t>繟恬匊䅒朸暮嫂瀸썍畉刦㡹㕴싂⥾걏ꍃ䤬係╮湔숳숶杞旂乞绂䑢㯂塏␯</w:t>
      </w:r>
      <w:r>
        <w:rPr/>
        <w:t>⡃</w:t>
      </w:r>
      <w:r>
        <w:rPr/>
        <w:t>甤怣ꌶ㎘㐶땅⭅䲻焪⩄䊮㬫硣顇ꇎ䍏犵췎祰ㄵ䨪愶㠰拂㥠恎싂숱⵴쉈</w:t>
      </w:r>
      <w:r>
        <w:rPr/>
        <w:t>Ⱔ</w:t>
      </w:r>
      <w:r>
        <w:rPr/>
        <w:t>繟戩ꍣ唷剕</w:t>
      </w:r>
      <w:r>
        <w:rPr/>
        <w:t>ꕸ</w:t>
      </w:r>
      <w:r>
        <w:rPr/>
        <w:t>䃂癓㭦㤨</w:t>
      </w:r>
      <w:r>
        <w:rPr/>
        <w:t>ⳍ</w:t>
      </w:r>
      <w:r>
        <w:rPr/>
        <w:t>깅慾⪵㐣癰䉔뽓⥇䁁題캣싂浔䟂啤㉏㙧딩</w:t>
      </w:r>
      <w:r>
        <w:rPr/>
        <w:t>ꥁ</w:t>
      </w:r>
      <w:r>
        <w:rPr/>
        <w:t>숣뽬塢伭䭇栲㚿⑉㙢㎿⨻숷桌㔨湒쉷⍁橺丹晊熮䉣┲䵢숹楮</w:t>
      </w:r>
      <w:r>
        <w:rPr/>
        <w:t>⡺</w:t>
      </w:r>
      <w:r>
        <w:rPr/>
        <w:t>协睍쉪쉐㛂㡈濂⑂祱⩍딲灰䅣佡䡵㙐ㅩ瘲녗숰睫걒绍㉘牃楅</w:t>
      </w:r>
      <w:r>
        <w:rPr/>
        <w:t>ⰰ</w:t>
      </w:r>
      <w:r>
        <w:rPr/>
        <w:t>敖䑳窩⍊䫂묻䙦愣䍆䓂礪㐩纏㔭㥓敾춥繣噌쉰쉥砪ノ㦱</w:t>
      </w:r>
      <w:r>
        <w:rPr/>
        <w:t>⠱</w:t>
      </w:r>
      <w:r>
        <w:rPr/>
        <w:t>祹싂佫樷㍞爤厏⭞숣䉒㈵却쉊㓂噯攲䎿ィ捌깘㚩䠪숩㝪䔪嚣ㅟ堶櫂⨽央겏</w:t>
      </w:r>
      <w:r>
        <w:rPr/>
        <w:t>ꥈ</w:t>
      </w:r>
      <w:r>
        <w:rPr/>
        <w:t>桹䤥睖慔暥깭焫㉲殘畅䢩╲䰱뽁걗兗哂◂</w:t>
      </w:r>
      <w:r>
        <w:rPr/>
        <w:t>ꔽ</w:t>
      </w:r>
      <w:r>
        <w:rPr/>
        <w:t>氦挽庘ㅪ㘫疩쏂⭷ꍋ⑸</w:t>
      </w:r>
      <w:r>
        <w:rPr/>
        <w:t>ꤷ</w:t>
      </w:r>
      <w:r>
        <w:rPr/>
        <w:t>杪䕃浹㙠眽㭎䢘</w:t>
      </w:r>
      <w:r>
        <w:rPr/>
        <w:t>⡋</w:t>
      </w:r>
      <w:r>
        <w:rPr/>
        <w:t>儭摵歯檻潭䭊깬쉣숻刻卨䡴䉸깐癵ㄦ䃂䉌</w:t>
      </w:r>
      <w:r>
        <w:rPr/>
        <w:t>Ⳃ</w:t>
      </w:r>
      <w:r>
        <w:rPr/>
        <w:t>䅌印撮䱴杵䌵捫痂</w:t>
      </w:r>
      <w:r>
        <w:rPr/>
        <w:t>ꗂ</w:t>
      </w:r>
      <w:r>
        <w:rPr/>
        <w:t>扸堸⍷繨㊵䍣碬썸䭔䁗㑬㫂樻⨨㌪⍇澥珎洶긺쉗녣슿瑥漺秂쉐歉慉燂㥗煣㎥含拂⬰♃扩㣂㤤搰쉄し䴭䒘噊搮뭍飂䨣䪩濂⪘땡歱</w:t>
      </w:r>
      <w:r>
        <w:rPr/>
        <w:t>ꦏ</w:t>
      </w:r>
      <w:r>
        <w:rPr/>
        <w:t>쉰歄暿彋⌳㨵戮</w:t>
      </w:r>
      <w:r>
        <w:rPr/>
        <w:t>ꖬ</w:t>
      </w:r>
      <w:r>
        <w:rPr/>
        <w:t>珍洨嗂숩㋂児⑈䡌칔御呬剤쉡博싂</w:t>
      </w:r>
      <w:r>
        <w:rPr/>
        <w:t>ⱡ□</w:t>
      </w:r>
      <w:r>
        <w:rPr/>
        <w:t>㖏奺槂䉋㝕㵨䱖潁毃惃縥쉰獯▩ꥫ╹呚悬睙⍾䉆稻䐭㭴浂硲壍倮㵡䙎挬䨰奞⩒⭙뮣嘪칞춵䨳晖ꅧ㜷⧂䠴⌮싂瑓䢻剾濂凂⩤䆮꥘〦㞥껂⍬깣䑇뽷숹뇂从彪橚</w:t>
      </w:r>
      <w:r>
        <w:rPr/>
        <w:t>ꕫ</w:t>
      </w:r>
      <w:r>
        <w:rPr/>
        <w:t>ꥭ橸걶슿깮┪录佈㵌걏슮㉀睹㭁⑧癓</w:t>
      </w:r>
      <w:r>
        <w:rPr/>
        <w:t>ⰲ</w:t>
      </w:r>
      <w:r>
        <w:rPr/>
        <w:t>䅗削〬竂녩杁偩깋牷믎㓂婣焱畃</w:t>
      </w:r>
      <w:r>
        <w:rPr/>
        <w:t>ⰳ</w:t>
      </w:r>
      <w:r>
        <w:rPr/>
        <w:t>㩥眽슮攷礭獴⭧渦坶伬焮珂獌教㍦奂⒡噂橫⯂⍃榱싂䡸㌴䀴䝀䉒䑌祮㴭䤳뭾䅥</w:t>
      </w:r>
      <w:r>
        <w:rPr/>
        <w:t>ⱈ</w:t>
      </w:r>
      <w:r>
        <w:rPr/>
        <w:t>뼫瘽썵扔㢱䘴渹汪㑏ꅾ橪猦偕뽊쉸쉒偟畸㉠</w:t>
      </w:r>
      <w:r>
        <w:rPr/>
        <w:t>ⰲ</w:t>
      </w:r>
      <w:r>
        <w:rPr/>
        <w:t>㴩꺻轺㔨ꍄ睎焰稊㡲쵤㘣쌩⭷卤坞壂畬</w:t>
      </w:r>
      <w:r>
        <w:rPr/>
        <w:t>ꥈ</w:t>
      </w:r>
      <w:r>
        <w:rPr/>
        <w:t>㩇煞悥灊妮繐祆䍉싃坊䉕湶䀺狂䅠兏⮩兞㑳쉏彪䙄⨰吱㛂쉈䁨祭祄싂쏂쉶硱캥</w:t>
      </w:r>
      <w:r>
        <w:rPr/>
        <w:t>ⲣ꧎</w:t>
      </w:r>
      <w:r>
        <w:rPr/>
        <w:t>䕩뽪</w:t>
      </w:r>
      <w:r>
        <w:rPr/>
        <w:t>ꗂ</w:t>
      </w:r>
      <w:r>
        <w:rPr/>
        <w:t>䁮䬪䢬䷂⽮撩㥀싂ꥶ剪䓂㩮攪牙䭨䚥㡄殱顠埂湖䕈</w:t>
      </w:r>
      <w:r>
        <w:rPr/>
        <w:t>⡁</w:t>
      </w:r>
      <w:r>
        <w:rPr/>
        <w:t>潆券獧欫顟♪㥂ぞ浰兎㈺╮棎㵬⤤恕숯偍쉾乧䌪畭婷숯繹瑳硖묥磂槂儻欶䠻玵䝅㫂瞏쉐歅樹瑾玩ㅳ爻扔晋싂쉌滂╲䴴嗂⌹㦱숩䃃㭺顆㶮⼪땄浃㡃皵奠㠻뽷䩄湵况ꄱ卍噑걧슘轶⩃⑖</w:t>
      </w:r>
      <w:r>
        <w:rPr/>
        <w:t>ꕖ</w:t>
      </w:r>
      <w:r>
        <w:rPr/>
        <w:t>橦숬쵧뽬揂</w:t>
      </w:r>
      <w:r>
        <w:rPr/>
        <w:t>⠬</w:t>
      </w:r>
      <w:r>
        <w:rPr/>
        <w:t>䢥㋍〥䍆ꎡ⹂</w:t>
      </w:r>
      <w:r>
        <w:rPr/>
        <w:t>꤫</w:t>
      </w:r>
      <w:r>
        <w:rPr/>
        <w:t>䖩</w:t>
      </w:r>
      <w:r>
        <w:rPr/>
        <w:t>ꕉ</w:t>
      </w:r>
      <w:r>
        <w:rPr/>
        <w:t>椱뭶겱慲쉳㡧橙㐭쉲截쉶睸쉧礫땗煴礱쉳堷庱㣂ꆥ㭐剥㡰楳슬슻傻䘸溵瑰㮵䆻䍅쉱층쉩瀲䆮䥍䙠㩅湑슮䍌㝅땥</w:t>
      </w:r>
      <w:r>
        <w:rPr/>
        <w:t>ꕩ</w:t>
      </w:r>
      <w:r>
        <w:rPr/>
        <w:t>슘䔩歫礤怳㵣磂㊣噀具刺뗂彗⹖慖⥏悮놵湥奺辏扮癉ꥣ⍕숭曂습穯啯捲憥椨㙌䵀⹡穘搪⍦㡾䫂칬쉥厱働䧂뽦쉱</w:t>
      </w:r>
      <w:r>
        <w:rPr/>
        <w:t>ꕹ</w:t>
      </w:r>
      <w:r>
        <w:rPr/>
        <w:t>痂</w:t>
      </w:r>
      <w:r>
        <w:rPr/>
        <w:t>⡇</w:t>
      </w:r>
      <w:r>
        <w:rPr/>
        <w:t>潋䍘嗎歄洩㝘堽㗂斩㨵⩲な䅑戨슏쎮㝁吥㕘ꄩ㙶穂ꍥ</w:t>
      </w:r>
      <w:r>
        <w:rPr/>
        <w:t>ꥊ</w:t>
      </w:r>
      <w:r>
        <w:rPr/>
        <w:t>煅彨偹䩬栩숦呱캿䔩晈坤䵓</w:t>
      </w:r>
      <w:r>
        <w:rPr/>
        <w:t>⡕</w:t>
      </w:r>
      <w:r>
        <w:rPr/>
        <w:t>䔲숯半疵嫃딲㯂旂⨻䥶㙾⫎쉮歉䁺偠婑盂떥㗂㮩傡⤻</w:t>
      </w:r>
      <w:r>
        <w:rPr/>
        <w:t>⡎</w:t>
      </w:r>
      <w:r>
        <w:rPr/>
        <w:t>ⴹ</w:t>
      </w:r>
      <w:r>
        <w:rPr/>
        <w:t>ꌶ頣</w:t>
      </w:r>
      <w:r>
        <w:rPr/>
        <w:t>ⱀ</w:t>
      </w:r>
      <w:r>
        <w:rPr/>
        <w:t>땂瀣ꅃ業摀䭧稥쉯␩䩁䀽汹帪甲⥃</w:t>
      </w:r>
      <w:r>
        <w:rPr/>
        <w:t>⠤</w:t>
      </w:r>
      <w:r>
        <w:rPr/>
        <w:t>汶湭䄤걀稫⑊幒</w:t>
      </w:r>
      <w:r>
        <w:rPr/>
        <w:t>ⷂ⑇</w:t>
      </w:r>
      <w:r>
        <w:rPr/>
        <w:t>戰㍃据숩㈮瘩猽桕眶ꏂ姂卐瀪煸㝠焹䉯䈷䠽䑁禩⛍偞偋䍳搣⽴</w:t>
      </w:r>
      <w:r>
        <w:rPr/>
        <w:t>ⱟ⥋</w:t>
      </w:r>
      <w:r>
        <w:rPr/>
        <w:t>嚥顳椮汭䍧㩾橵쉡犮쉲㛂☭摗╷⨲窏㜦啐䩇婍伳䙃㜩顄婔ꅷ晪깰㬮썵䩘䓂乶⸱㜺乺獧</w:t>
      </w:r>
      <w:r>
        <w:rPr/>
        <w:t>ꕃ</w:t>
      </w:r>
      <w:r>
        <w:rPr/>
        <w:t>䯃㵥歃싂剷슩䡲捨剌䌪樯畗녈揂㙍</w:t>
      </w:r>
      <w:r>
        <w:rPr/>
        <w:t>⠭</w:t>
      </w:r>
      <w:r>
        <w:rPr/>
        <w:t>䜯⭱ꅣ䟂⩋留嗍頪䛂䩃䁌慂漽搦毂⫍㝩穸슡擂슡䅊幕쉓⩘䡞쎿噤猭♄䄵</w:t>
      </w:r>
      <w:r>
        <w:rPr/>
        <w:t>ꥑ</w:t>
      </w:r>
      <w:r>
        <w:rPr/>
        <w:t>깨庩췂쌯樨뭀埂쉃쉵⾩吶뗂⴯祵礨杚畭땊싂⑹䲻瘨姂剾㑎恴剙幍㐣䅷䙩쉕㈰㚵뽹悡獘浾쉁␯숊漻㑑ꥳㆬ朶㡁䝇参ꆡ教㠨쉘繀䤫숰䢩撱⩅輯に쉐㢣긩湰⍌㌯␥䬹⒏卯䭒䰻夬伺ꇂ塶쉐䁪繹轨䥋⌫갥睥䱺幂㘮썄䗂䙫䁇僂枿婘쉙㴸㞩町Ⓜ쉵慧硵椣睃</w:t>
      </w:r>
      <w:r>
        <w:rPr/>
        <w:t>ⵠ</w:t>
      </w:r>
      <w:r>
        <w:rPr/>
        <w:t>噀㴸繾䔤杠眷秂㊥䴪搵⥖䃂</w:t>
      </w:r>
      <w:r>
        <w:rPr/>
        <w:t>⡣</w:t>
      </w:r>
      <w:r>
        <w:rPr/>
        <w:t>뿂潈䨫䇂䙫껂⍦塒桷䘹䰴䕤☨慙뼪曂繲䵆㭐碡㢵쉋港噆곂⨻療숷㙣ꥧ</w:t>
      </w:r>
      <w:r>
        <w:rPr/>
        <w:t>⡨</w:t>
      </w:r>
      <w:r>
        <w:rPr/>
        <w:t>伪⏃偋⤺恺뮵楅影捄</w:t>
      </w:r>
      <w:r>
        <w:rPr/>
        <w:t>ⵤ</w:t>
      </w:r>
      <w:r>
        <w:rPr/>
        <w:t>烃뽫琫슿╷땥㙘⵩⑱㭢弮㜵玡⤪㍨숷末䍠䰵녲䠫睒</w:t>
      </w:r>
      <w:r>
        <w:rPr/>
        <w:t>ꗍ</w:t>
      </w:r>
      <w:r>
        <w:rPr/>
        <w:t>슬슣䆵唹⬸쉠쉌뭌</w:t>
      </w:r>
      <w:r>
        <w:rPr/>
        <w:t>Ⱚ</w:t>
      </w:r>
      <w:r>
        <w:rPr/>
        <w:t>䁞她ず녉奶垘啂刺㔲恰焷焪瘵忂傡䀦慀뾩▥挪栭㊏狂䶻숳汧媱汚䵋䥪䵥⌤歀⩑쉁哃䭯婴쉨獴潯卟吸拂掩㓍싂猻⨪樣⍾싂乯扂썫㨮彞쉵갹ꌷ瑊唺ヂ轕沵쉎䡡杀哂纻⥾䴳迂䵬壎䵂慌䬭㩆別婸㜱佹</w:t>
      </w:r>
      <w:r>
        <w:rPr/>
        <w:t>ꕀ</w:t>
      </w:r>
      <w:r>
        <w:rPr/>
        <w:t>䔪椪쉲⯂깷췃⍹</w:t>
      </w:r>
      <w:r>
        <w:rPr/>
        <w:t>⠩</w:t>
      </w:r>
      <w:r>
        <w:rPr/>
        <w:t>싂嘱搬瑐캘啒긶䯂숻朰硔</w:t>
      </w:r>
      <w:r>
        <w:rPr/>
        <w:t>ꖥ</w:t>
      </w:r>
      <w:r>
        <w:rPr/>
        <w:t>楡桷煈䕐獃㉉쉏</w:t>
      </w:r>
      <w:r>
        <w:rPr/>
        <w:t>ꗂ</w:t>
      </w:r>
      <w:r>
        <w:rPr/>
        <w:t>壂眲䙉⨷⑀甥</w:t>
      </w:r>
      <w:r>
        <w:rPr/>
        <w:t>⣍</w:t>
      </w:r>
      <w:r>
        <w:rPr/>
        <w:t>獐佊漻揂飂</w:t>
      </w:r>
      <w:r>
        <w:rPr/>
        <w:t>ⱍ</w:t>
      </w:r>
      <w:r>
        <w:rPr/>
        <w:t>汃煪㨯秃㎥䣂㗂䙭吪</w:t>
      </w:r>
      <w:r>
        <w:rPr/>
        <w:t>ꕙ</w:t>
      </w:r>
      <w:r>
        <w:rPr/>
        <w:t>䙺⹮犘䙖瑘沮睔䐴硩佋싂䲵</w:t>
      </w:r>
      <w:r>
        <w:rPr/>
        <w:t>ꕥ</w:t>
      </w:r>
      <w:r>
        <w:rPr/>
        <w:t>佡慢</w:t>
      </w:r>
      <w:r>
        <w:rPr/>
        <w:t>ⷂ</w:t>
      </w:r>
      <w:r>
        <w:rPr/>
        <w:t>竂⪿浞쵘〴녮숸湷䱔斵喥啧ㅭ牫㈳䋂㕟췂灂彺쉊⨯䟂摘㩡恥佴稴㥣䐩숷働</w:t>
      </w:r>
      <w:r>
        <w:rPr/>
        <w:t>⠻</w:t>
      </w:r>
      <w:r>
        <w:rPr/>
        <w:t>뽈夭䱕㑺긳㭏揂乍싂朮▱䆬奮䂱⭀扃佰偯깉党穡牲䩦彔ゥ䇂湔瑚쉒瓂穬侩⍀䉰㩮䝒搫偢㜱㯂⨺卐嘺桱</w:t>
      </w:r>
      <w:r>
        <w:rPr/>
        <w:t>ꥀ⑾</w:t>
      </w:r>
      <w:r>
        <w:rPr/>
        <w:t>垥䱹橊믂걢摮䃂⫂㤣</w:t>
      </w:r>
      <w:r>
        <w:rPr/>
        <w:t>꧃⑋</w:t>
      </w:r>
      <w:r>
        <w:rPr/>
        <w:t>⼻桭縯䭫⨻쉅</w:t>
      </w:r>
      <w:r>
        <w:rPr/>
        <w:t>ⱚ</w:t>
      </w:r>
      <w:r>
        <w:rPr/>
        <w:t>⼪쉈炱戩縪㘲䐪ꍳ⾥㑰╃䅗습楏</w:t>
      </w:r>
      <w:r>
        <w:rPr/>
        <w:t>⡂</w:t>
      </w:r>
      <w:r>
        <w:rPr/>
        <w:t>䱡</w:t>
      </w:r>
      <w:r>
        <w:rPr/>
        <w:t>꧂</w:t>
      </w:r>
      <w:r>
        <w:rPr/>
        <w:t>愴</w:t>
      </w:r>
      <w:r>
        <w:rPr/>
        <w:t>⡞</w:t>
      </w:r>
      <w:r>
        <w:rPr/>
        <w:t>쌶䍚啃灅塀琪晙䗂硳䁉祭⚣䍞敤췂┯</w:t>
      </w:r>
      <w:r>
        <w:rPr/>
        <w:t>ⰺ</w:t>
      </w:r>
      <w:r>
        <w:rPr/>
        <w:t>矂㌺由柃넪彊숲慚呃汈걑氲⽘㧂깈⍂怪䵫䅋썏⯍</w:t>
      </w:r>
      <w:r>
        <w:rPr/>
        <w:t>ꕫ</w:t>
      </w:r>
      <w:r>
        <w:rPr/>
        <w:t>쉤ㄤ〸噍䩉湟䕏칙䘦깉뇂戦礽洫춥䔻㉐偱纩㮮殩䤽淂㭲뾬咣朽ꅲ뭚쉯剄堺녇繴긬横欭싂穰䙒湆獨䢻쵋猫䍋㕥쉨獬쉧朣潰쉔걘樊䟂䤹䄬癵䚮浸䅴㍮椩椤劘畲濂縻䬽洷㉷刽幃⽠䘩㙍扤掘䙀〉䅠溬⛂炡컂档焲湑ꄽ䍱믂䠫剒쉫⭴坌珂긱</w:t>
      </w:r>
      <w:r>
        <w:rPr/>
        <w:t>ⰵ</w:t>
      </w:r>
      <w:r>
        <w:rPr/>
        <w:t>歰⩳䩪䱂歓⨲擂䷂䭸窻</w:t>
      </w:r>
      <w:r>
        <w:rPr/>
        <w:t>⣎</w:t>
      </w:r>
      <w:r>
        <w:rPr/>
        <w:t>䑰䤸⥦ꅷ쎵䙠썞欯慩쉯捕先䰦䝉焭⸶㤻剆ゥので颵厵䕵硰쉁⭅㍎杦싂是硢⹎㏂㉣⽣㚩搱㡁䙬슬弱婳略夯啐㴸깡쉾先썪</w:t>
      </w:r>
      <w:r>
        <w:rPr/>
        <w:t>ꥇ</w:t>
      </w:r>
      <w:r>
        <w:rPr/>
        <w:t>剘ꅅ畕眶쉭帤㩬</w:t>
      </w:r>
      <w:r>
        <w:rPr/>
        <w:t>⠽</w:t>
      </w:r>
      <w:r>
        <w:rPr/>
        <w:t>ꥹ</w:t>
      </w:r>
      <w:r>
        <w:rPr/>
        <w:t>ⵏ</w:t>
      </w:r>
      <w:r>
        <w:rPr/>
        <w:t>〻朣</w:t>
      </w:r>
      <w:r>
        <w:rPr/>
        <w:t>꧂</w:t>
      </w:r>
      <w:r>
        <w:rPr/>
        <w:t>㉙䮏㙳䕰쉏携䤲쉙睵洰佺祲깪㝧毂昫㙋䵆埂磂䤻㥬⩅캵쉨쌬쌰佇繱辩濂癳参쌸썎</w:t>
      </w:r>
      <w:r>
        <w:rPr/>
        <w:t>꤫</w:t>
      </w:r>
      <w:r>
        <w:rPr/>
        <w:t>䭯싂숶皮⥤澥樵朸</w:t>
      </w:r>
      <w:r>
        <w:rPr/>
        <w:t>ⴸ</w:t>
      </w:r>
      <w:r>
        <w:rPr/>
        <w:t>㍡䡦圽樺ꅁ歱圪䰣呂找</w:t>
      </w:r>
      <w:r>
        <w:rPr/>
        <w:t>ꥎ</w:t>
      </w:r>
      <w:r>
        <w:rPr/>
        <w:t>瘵掱싂术쉫㕣䇂䏂あ捖戨쉍숶䜵捣◂</w:t>
      </w:r>
      <w:r>
        <w:rPr/>
        <w:t>ⷂ</w:t>
      </w:r>
      <w:r>
        <w:rPr/>
        <w:t>䣂ꌰ쵟䶡栴奃姍䤸쉋禿뭲㉇囂싂땳癓</w:t>
      </w:r>
      <w:r>
        <w:rPr/>
        <w:t>ⴳ</w:t>
      </w:r>
      <w:r>
        <w:rPr/>
        <w:t>㭤秂</w:t>
      </w:r>
      <w:r>
        <w:rPr/>
        <w:t>⡩</w:t>
      </w:r>
      <w:r>
        <w:rPr/>
        <w:t>百疣䵋⩮뽲神⽸㥗㇂</w:t>
      </w:r>
      <w:r>
        <w:rPr/>
        <w:t>ⵖ</w:t>
      </w:r>
      <w:r>
        <w:rPr/>
        <w:t>쉗깮㞡汋桰窘</w:t>
      </w:r>
      <w:r>
        <w:rPr/>
        <w:t>⠫</w:t>
      </w:r>
      <w:r>
        <w:rPr/>
        <w:t>걕䗍ꅓꅍ內噗弬뽵싂傩⛃</w:t>
      </w:r>
      <w:r>
        <w:rPr/>
        <w:t>ꕶ</w:t>
      </w:r>
      <w:r>
        <w:rPr/>
        <w:t>愰敶뽠쉫㙑⩍喱眰쵔딶轁䁇倭楎⩉瑥ㅠ쉤佫穐쉌㭒砰䋍㟂稪楖䩙瓂婡䯎ꥸ姂놣㕀⾻ㅰ쌣♶亱劘䐯쉳扦䠺偂坾坰깵ꍦ眲⶿汰噣剳砪夦疱灲♱슮猳⍶쉂ぎ䞿싂</w:t>
      </w:r>
      <w:r>
        <w:rPr/>
        <w:t>ꤩ</w:t>
      </w:r>
      <w:r>
        <w:rPr/>
        <w:t>쉙抱</w:t>
      </w:r>
      <w:r>
        <w:rPr/>
        <w:t>ꤶ</w:t>
      </w:r>
      <w:r>
        <w:rPr/>
        <w:t>湮帳洶⩵ꍗ䁪椦䁁㕯㈺牑㡐浍꺬礪顁穫ꏂ楫癓䰦䙍攵惍杅轞뽡</w:t>
      </w:r>
      <w:r>
        <w:rPr/>
        <w:t>ꕲ</w:t>
      </w:r>
      <w:r>
        <w:rPr/>
        <w:t>㘴쵗</w:t>
      </w:r>
      <w:r>
        <w:rPr/>
        <w:t>ꕮ</w:t>
      </w:r>
      <w:r>
        <w:rPr/>
        <w:t>㕴숪畟迂곂棎</w:t>
      </w:r>
      <w:r>
        <w:rPr/>
        <w:t>ꖣ</w:t>
      </w:r>
      <w:r>
        <w:rPr/>
        <w:t>係瀩Ⓧ䑙辮♞䥣䁹䇂颥충䅄쉟桁䔫䩌慭湄片眪䐨쉬㝯煁氽슩⫂啺堮깗濍歉彡哂⏍숽獣䅓</w:t>
      </w:r>
      <w:r>
        <w:rPr/>
        <w:t>ꥈ╠</w:t>
      </w:r>
      <w:r>
        <w:rPr/>
        <w:t>㙌ꍧ䀴瀤爰湸㔭獡ꅈ</w:t>
      </w:r>
      <w:r>
        <w:rPr/>
        <w:t>ⰲ</w:t>
      </w:r>
      <w:r>
        <w:rPr/>
        <w:t>캡吻卭潞兠夵㈴癹洺</w:t>
      </w:r>
      <w:r>
        <w:rPr/>
        <w:t>⡑</w:t>
      </w:r>
      <w:r>
        <w:rPr/>
        <w:t>地쉋쉇収쉌㵏쉫䣂椯쉒浱ꥲ漬縴熬넪㉆セ梏⨥嘤䑒䎣橈危旂㇂䑅潩ꏍ</w:t>
      </w:r>
      <w:r>
        <w:rPr/>
        <w:t>꤫</w:t>
      </w:r>
      <w:r>
        <w:rPr/>
        <w:t>㉘㯂輭⸺丫䱲㆘ꅵ䅅쉡╷啾</w:t>
      </w:r>
      <w:r>
        <w:rPr/>
        <w:t>⢱</w:t>
      </w:r>
      <w:r>
        <w:rPr/>
        <w:t>䭭걤ꇂ䡕䀱땔䕲獩湦䁵⤣뽖╈具嘹</w:t>
      </w:r>
      <w:r>
        <w:rPr/>
        <w:t>ꥉ꧎</w:t>
      </w:r>
      <w:r>
        <w:rPr/>
        <w:t>㡓䐶</w:t>
      </w:r>
      <w:r>
        <w:rPr/>
        <w:t>⡃</w:t>
      </w:r>
      <w:r>
        <w:rPr/>
        <w:t>砻슩㉃慄噷⿂彮싂劥</w:t>
      </w:r>
      <w:r>
        <w:rPr/>
        <w:t>ꥏ</w:t>
      </w:r>
      <w:r>
        <w:rPr/>
        <w:t>쉓</w:t>
      </w:r>
      <w:r>
        <w:rPr/>
        <w:t>⢥☬</w:t>
      </w:r>
      <w:r>
        <w:rPr/>
        <w:t>슩㑎爥奁䕒祮憿</w:t>
      </w:r>
      <w:r>
        <w:rPr/>
        <w:t>ⱘ</w:t>
      </w:r>
      <w:r>
        <w:rPr/>
        <w:t>뭮쉥倳灘灖⬪漲洨㭯㕗傻偊桯柂輊</w:t>
      </w:r>
      <w:r>
        <w:rPr/>
        <w:t>ꔴ</w:t>
      </w:r>
      <w:r>
        <w:rPr/>
        <w:t>乍⨮땯牖⤯灒瘸㫎ꥰ忂⨹痂⹓╶믂祬唷織偆ꄭ䩡ㅀ녌璬</w:t>
      </w:r>
      <w:r>
        <w:rPr/>
        <w:t>ⱸ</w:t>
      </w:r>
      <w:r>
        <w:rPr/>
        <w:t>呟숹㐱䱐掣猨싂썏쉌꥖忂싂쉠┵쉙㴹쵮碮䭒毂柃楱쉞싂慹⭗㛂쌤敉쉉剭㘴⥷⸳皘矂䥗䀰剞㡎䔣䕧놘㭥䍎싃擂此堣坟쉂♂楣</w:t>
      </w:r>
      <w:r>
        <w:rPr/>
        <w:t>⡒</w:t>
      </w:r>
      <w:r>
        <w:rPr/>
        <w:t>ꄴ숹쌶䇂</w:t>
      </w:r>
      <w:r>
        <w:rPr/>
        <w:t>⡷</w:t>
      </w:r>
      <w:r>
        <w:rPr/>
        <w:t>瓂㥘瀰䉲幌奠⌺㡕뭖⍡♗桨</w:t>
      </w:r>
      <w:r>
        <w:rPr/>
        <w:t>⡌</w:t>
      </w:r>
      <w:r>
        <w:rPr/>
        <w:t>䆱乩娪時頪迂䶮扸楀</w:t>
      </w:r>
      <w:r>
        <w:rPr/>
        <w:t>ⱆ</w:t>
      </w:r>
      <w:r>
        <w:rPr/>
        <w:t>䮩㬶쉡䁔朵䁀</w:t>
      </w:r>
      <w:r>
        <w:rPr/>
        <w:t>⠣</w:t>
      </w:r>
      <w:r>
        <w:rPr/>
        <w:t>⼯猲碬彧幰䔶机繑癲䠺⹔彇牸澡顺滂捈䔫捰⧂ꥥ䥫</w:t>
      </w:r>
      <w:r>
        <w:rPr/>
        <w:t>⣂</w:t>
      </w:r>
      <w:r>
        <w:rPr/>
        <w:t>㩸⚱Ⓜ潮䆩㡆䝦嘷㏃炩冘쉊ꍶ싂彘欪⍣〦䷂喵献枵㦿僂庬歹歈뽏췂⪏熣〹츱渰澵┥䠻癚땐桘桅䴤䁠䬪䔳晧⯂漴摺侮昵⍉玘췎懎憱묵⩐</w:t>
      </w:r>
      <w:r>
        <w:rPr/>
        <w:t>ꕬ</w:t>
      </w:r>
      <w:r>
        <w:rPr/>
        <w:t>㨺㥷损</w:t>
      </w:r>
      <w:r>
        <w:rPr/>
        <w:t>꤬</w:t>
      </w:r>
      <w:r>
        <w:rPr/>
        <w:t>〤쉋汏㬤仂</w:t>
      </w:r>
      <w:r>
        <w:rPr/>
        <w:t>ꕮ</w:t>
      </w:r>
      <w:r>
        <w:rPr/>
        <w:t>攻</w:t>
      </w:r>
      <w:r>
        <w:rPr/>
        <w:t>ⴽ</w:t>
      </w:r>
      <w:r>
        <w:rPr/>
        <w:t>뼺䑴㥠츱乆乥壂ㅑ쉆⏍숶⵾湬꥾縫䅗哂䝨⹟卖⼹梬</w:t>
      </w:r>
      <w:r>
        <w:rPr/>
        <w:t>ⵋ</w:t>
      </w:r>
      <w:r>
        <w:rPr/>
        <w:t>眸据䁦杗⦥㭃猻ꍐ㨨쉾愮汔⚏搱欯</w:t>
      </w:r>
      <w:r>
        <w:rPr/>
        <w:t>ꕨ</w:t>
      </w:r>
      <w:r>
        <w:rPr/>
        <w:t>딸ꥹ嚬㵆敁摃䔭瘫㭭杪扵⽖⮱ꥮ㫂偞</w:t>
      </w:r>
      <w:r>
        <w:rPr/>
        <w:t>꧂</w:t>
      </w:r>
      <w:r>
        <w:rPr/>
        <w:t>卸춬㴴⦵</w:t>
      </w:r>
      <w:r>
        <w:rPr/>
        <w:t>ꕠ⍄ⵣ</w:t>
      </w:r>
      <w:r>
        <w:rPr/>
        <w:t>䕐ꥣ䑘ㅁ啒칗쉒⩗煞⭐쉔⤥伪숤䌲绍ㄪ圪⭊憥睆楂剥⨹䱅顒䐬䣂⴪扞</w:t>
      </w:r>
      <w:r>
        <w:rPr/>
        <w:t>ⴸ</w:t>
      </w:r>
      <w:r>
        <w:rPr/>
        <w:t>⠸</w:t>
      </w:r>
      <w:r>
        <w:rPr/>
        <w:t>䑃执싃䡌칸瘺焬湁㮩䏂╬걷硍壂⨰找⌬䭹</w:t>
      </w:r>
      <w:r>
        <w:rPr/>
        <w:t>꥟⨻</w:t>
      </w:r>
      <w:r>
        <w:rPr/>
        <w:t>昰㒵瑧洦㛃⬣䄸뗂㝊礻㖥⨵㉁睑땍⻂䙋吶礯㞘㚣ꥤ⦬⴫♃</w:t>
      </w:r>
      <w:r>
        <w:rPr/>
        <w:t>⡋</w:t>
      </w:r>
      <w:r>
        <w:rPr/>
        <w:t>挺䌻懂輰䡏䙦䰪␬摄杸獅䁪싂㉴埂䖘䅍氯☴䑂婷⩄쉯䣂땨磂䀴勂硟瑳䏂㭢頬ꅴ㭖わ숬䑶╉織㔫ꅂ䥭湞南癗恁츳昨㴽칵䍧습㥔쉥嘵</w:t>
      </w:r>
      <w:r>
        <w:rPr/>
        <w:t>ⴣ</w:t>
      </w:r>
      <w:r>
        <w:rPr/>
        <w:t>숭㩘㧂慷ꏂㄮ䷂ㅠ쉅땵⍢떣炮</w:t>
      </w:r>
      <w:r>
        <w:rPr/>
        <w:t>ⵤ</w:t>
      </w:r>
      <w:r>
        <w:rPr/>
        <w:t>쉫埂竂㥶⾻╣慤䴹栭⒵⧂숫슣燂슿歎⑨ㄸ썋㐫輽㘭</w:t>
      </w:r>
      <w:r>
        <w:rPr/>
        <w:t>ꕞ</w:t>
      </w:r>
      <w:r>
        <w:rPr/>
        <w:t>숥㥘摶䡞쉯䴷摋넵Ⓜꍪ䬲⥣塨轥嚡ꎬ⌨쉢渷써斱䰹ꇃ摑깅攺摒㝫縲뭸䁡䞘쉘쉅䑸癞䙋⥐欦걄埂㩅畩慣乸㙃쉳┳犱땒뇂攺뇍따㝆辩슬넦杰捏澩燃擂之䈸伷쉟츊␦넨㡞炱슩䎵ꌪ쉦兊</w:t>
      </w:r>
      <w:r>
        <w:rPr/>
        <w:t>ⶬ</w:t>
      </w:r>
      <w:r>
        <w:rPr/>
        <w:t>潖䧂䱍幖䩤繬狂噗㨽쉀湷接⩀ꎮ潬ꅥ䥸쉊獄晪䊏倷␫繅㯍乕䱬쉶ㄻ獀ㄮ㡱㨥昲캩瑠㙀칵칉䅍䡁竂䝵䤥쉦</w:t>
      </w:r>
      <w:r>
        <w:rPr/>
        <w:t>ⲩ</w:t>
      </w:r>
      <w:r>
        <w:rPr/>
        <w:t>䍧䟎娶숲䚩柂⹐꺬揂砳娲쌦⸽兆㠺싂묵㞩坑啗狂묻倽</w:t>
      </w:r>
      <w:r>
        <w:rPr/>
        <w:t>ꖣ</w:t>
      </w:r>
      <w:r>
        <w:rPr/>
        <w:t>溩䄲焵硹숰䐥睬扳슱⽫㞘쉹⩨</w:t>
      </w:r>
      <w:r>
        <w:rPr/>
        <w:t>Ⱨ</w:t>
      </w:r>
      <w:r>
        <w:rPr/>
        <w:t>拃傻慭◃瑅쉨Ⓨ쉚</w:t>
      </w:r>
      <w:r>
        <w:rPr/>
        <w:t>⣂</w:t>
      </w:r>
      <w:r>
        <w:rPr/>
        <w:t>噁넪㍙敱⹕癧㵇圣幘碵녅썤칥瞏暩啷䴥⪩畨䱷㓂佉◎㡶䱺䔤禩㟍儶㍬恷恁䵐汭颣㌤쉒拂帳䁰䱲サ츨悻</w:t>
      </w:r>
      <w:r>
        <w:rPr/>
        <w:t>ⵖ⦩</w:t>
      </w:r>
      <w:r>
        <w:rPr/>
        <w:t>싂⼯秂ㄫ䘮廃眪쉑㋂彮乘汖걩渽䕤쉎㬳瀬拂獲</w:t>
      </w:r>
      <w:r>
        <w:rPr/>
        <w:t>ꥌ</w:t>
      </w:r>
      <w:r>
        <w:rPr/>
        <w:t>⡊</w:t>
      </w:r>
      <w:r>
        <w:rPr/>
        <w:t>睂⍙╢╕卄䑑㨨瑥玘녣깢氭捨湣⑲枥숶慉㝔呧㑙⩖䅧亏ꄹ穬獴䕨ぃ楌쉟땹湞숯䅱슥⩕ꅭ䟂</w:t>
      </w:r>
      <w:r>
        <w:rPr/>
        <w:t>ꦣ</w:t>
      </w:r>
      <w:r>
        <w:rPr/>
        <w:t>牎䘶쉹쉸쉶轐싂汐噑䅏䫂䶵䅩ꥵ慨楋䖮伶こ⌵쉊⑀쉣柂쵥뿂ꥧ㉈潥⭊</w:t>
      </w:r>
      <w:r>
        <w:rPr/>
        <w:t>ꦡ</w:t>
      </w:r>
      <w:r>
        <w:rPr/>
        <w:t>쵬䥯㈽떬唰奶촤楦灑</w:t>
      </w:r>
      <w:r>
        <w:rPr/>
        <w:t>ꥃ</w:t>
      </w:r>
      <w:r>
        <w:rPr/>
        <w:t>御儮⹣晷妱㡾浑겥㭷娬傘敾䩇兮瞱奓硑灚灖숺灷堫숻灸婑止ꎡ杫䮘勃獆䜯捄桊乇堤䭞쵐⫂捈塡烂㍒쉕슘䜣䚏懂仂슣ㅔ</w:t>
      </w:r>
      <w:r>
        <w:rPr/>
        <w:t>ꗂ</w:t>
      </w:r>
      <w:r>
        <w:rPr/>
        <w:t>쉔⹗䕌玥깑焣挵獔⹔⻂䑸㥈뿂灹璬瞵眥厬⩥䲮깉㡂牨숪摷</w:t>
      </w:r>
      <w:r>
        <w:rPr/>
        <w:t>ꕒ</w:t>
      </w:r>
      <w:r>
        <w:rPr/>
        <w:t>쉁䅺堥偦䭞㙩㚵⑴卉欤쉯係樻煂噍쉎帻佞䭾⥟噗捁뿂暵㴨☩꤮兂싂卨柂故丩〵摅恟炩幎䗃䜣숤男䅐偧땾㐣捎穒噪⚵⭈㐳焬뭚䉐坥㭇睱冬汎㬴䭣䵮놵启䁯㨶妏乇輤瑧䕥灤绂넨쏂</w:t>
      </w:r>
      <w:r>
        <w:rPr/>
        <w:t>ꦱ</w:t>
      </w:r>
      <w:r>
        <w:rPr/>
        <w:t>洷杠</w:t>
      </w:r>
      <w:r>
        <w:rPr/>
        <w:t>⠴</w:t>
      </w:r>
      <w:r>
        <w:rPr/>
        <w:t>무㜻⩙偸⹒煐歊硺㮱䡕奔獭橰䤮䁃䎬⵭⤰㝹␣湞珂穯婺⥰奡</w:t>
      </w:r>
      <w:r>
        <w:rPr/>
        <w:t>ꔹ</w:t>
      </w:r>
      <w:r>
        <w:rPr/>
        <w:t>問䤴뇂滃喘䴸晉潱쉧頯材仂䪡敓婮㍍䙚伸䓂塦ꏂ䘸䵌슏熿㉭懂猽绂煋⼻쉞庩숩㧃⹵疘奞砮슮䕔煾瑓㍑䕪뿂㩟㇃㉒녯瑧獶⵹╮爸ꍊ⼻幯僎塩䍃彚ꄭ쉆檡쉾⭔</w:t>
      </w:r>
      <w:r>
        <w:rPr/>
        <w:t>ꔣ</w:t>
      </w:r>
      <w:r>
        <w:rPr/>
        <w:t>싂䲵呆숴縻겻䀊</w:t>
      </w:r>
      <w:r>
        <w:rPr/>
        <w:t>ꥒ</w:t>
      </w:r>
      <w:r>
        <w:rPr/>
        <w:t>渰㙓썄東⬲㥊쉌晡㑂扪攣癚瞣琶攥쉄䶣䊮묽佂ꏃ㵭⩎䥘㑪搻傿</w:t>
      </w:r>
      <w:r>
        <w:rPr/>
        <w:t>ⷃ</w:t>
      </w:r>
      <w:r>
        <w:rPr/>
        <w:t>걧⩦䥷稲쉥ㆻ浳漹</w:t>
      </w:r>
      <w:r>
        <w:rPr/>
        <w:t>ꥑ</w:t>
      </w:r>
      <w:r>
        <w:rPr/>
        <w:t>㵂塮뭦ㅳ祉夥</w:t>
      </w:r>
      <w:r>
        <w:rPr/>
        <w:t>⡲</w:t>
      </w:r>
      <w:r>
        <w:rPr/>
        <w:t>顏欵嚡숵㩤꥕㒏䬪숯冿恘歊猸冩呆쉚典皻슿⭮싎橯婩朦꤮숪┥㷂䅟畸硫呙╰숩겱㶩ꥶ⾘</w:t>
      </w:r>
      <w:r>
        <w:rPr/>
        <w:t>ꥂ</w:t>
      </w:r>
      <w:r>
        <w:rPr/>
        <w:t>硱ꍫ츫</w:t>
      </w:r>
      <w:r>
        <w:rPr/>
        <w:t>ⰳ</w:t>
      </w:r>
      <w:r>
        <w:rPr/>
        <w:t>⼴甲㙬뭚㡨㈳橙徻殮〰쉮頺㤱䒵票쉔䄬杇㨥奆稺</w:t>
      </w:r>
      <w:r>
        <w:rPr/>
        <w:t>⢮</w:t>
      </w:r>
      <w:r>
        <w:rPr/>
        <w:t>浭ꅗ╘塧䋎</w:t>
      </w:r>
      <w:r>
        <w:rPr/>
        <w:t>ꤽ</w:t>
      </w:r>
      <w:r>
        <w:rPr/>
        <w:t>瓂⏂땩へ㵆顊㡇䩓做쵇쉌뽕䘭橰㕒旂晅㇍砶䍗梿㕗渺⍀刮辘뾩쉡</w:t>
      </w:r>
      <w:r>
        <w:rPr/>
        <w:t>ꥆ</w:t>
      </w:r>
      <w:r>
        <w:rPr/>
        <w:t>恒ガ摀숷歰樵䊮ꥩ条婠㩘뿂䫂婔놥权摉潧⑐</w:t>
      </w:r>
      <w:r>
        <w:rPr/>
        <w:t>ꕵ</w:t>
      </w:r>
      <w:r>
        <w:rPr/>
        <w:t>禱㉤椺奁㕊㕡쉾䡇싂썉瀷侻繖䅍呔슘係⫂䙡㥚慡い坥䰯╟겻䘰</w:t>
      </w:r>
      <w:r>
        <w:rPr/>
        <w:t>ꥒ</w:t>
      </w:r>
      <w:r>
        <w:rPr/>
        <w:t>숹㝕䧂㠻欳䩣䗃쉲걭楮嚱䰣係싂䭍區䁰뽳걵顟祹あ㩓⭓┬潖穳숦㕁뽯⑘</w:t>
      </w:r>
      <w:r>
        <w:rPr/>
        <w:t>ꥍ</w:t>
      </w:r>
      <w:r>
        <w:rPr/>
        <w:t>䚿㙑썱杬㝮頣捚㡉帪䢥캿</w:t>
      </w:r>
      <w:r>
        <w:rPr/>
        <w:t>ꕚ</w:t>
      </w:r>
      <w:r>
        <w:rPr/>
        <w:t>䎱氱娪넹걪烂⻂䡫楚㕉⛍⹩愸潗쉞狂떮㢩厥䈬♸湨⸵撩쉉䩹</w:t>
      </w:r>
      <w:r>
        <w:rPr/>
        <w:t>꧂</w:t>
      </w:r>
      <w:r>
        <w:rPr/>
        <w:t>汉숽猽䱑㕗瑍塚싂畴䙺牷㌻묵洩䭆갲ꅪ䕴䴻쉆关习슱顢쉂ꇍ䢻</w:t>
      </w:r>
      <w:r>
        <w:rPr/>
        <w:t>ⵒ</w:t>
      </w:r>
      <w:r>
        <w:rPr/>
        <w:t>쉮剞汁幡걢츪之噄슻뭳縶䔸湶佋圮ꥠ</w:t>
      </w:r>
      <w:r>
        <w:rPr/>
        <w:t>ⷃ</w:t>
      </w:r>
      <w:r>
        <w:rPr/>
        <w:t>䭉䴩犣䫂쉁쏍顴</w:t>
      </w:r>
      <w:r>
        <w:rPr/>
        <w:t>ⵞ</w:t>
      </w:r>
      <w:r>
        <w:rPr/>
        <w:t>碿涬旂湲弪恫쉞䁟剋墏⴮㷂撻捾뽩</w:t>
      </w:r>
      <w:r>
        <w:rPr/>
        <w:t>ꥒ</w:t>
      </w:r>
      <w:r>
        <w:rPr/>
        <w:t>皻㍬숦</w:t>
      </w:r>
      <w:r>
        <w:rPr/>
        <w:t>ꗎ</w:t>
      </w:r>
      <w:r>
        <w:rPr/>
        <w:t>惂顭䴩㔸檩␫⪡숦⩦媩䜳쉎杳畔딥侏쉱넪椻稷</w:t>
      </w:r>
      <w:r>
        <w:rPr/>
        <w:t>⡹</w:t>
      </w:r>
      <w:r>
        <w:rPr/>
        <w:t>㕡浊⌮幘䘭琶佤怰䍪ꆩ숰</w:t>
      </w:r>
      <w:r>
        <w:rPr/>
        <w:t>꤯</w:t>
      </w:r>
      <w:r>
        <w:rPr/>
        <w:t>䝙顮瘲㨱瘸估㴰㡸皩숳㈭轠꥕녎坈呤䔯䝭晧</w:t>
      </w:r>
      <w:r>
        <w:rPr/>
        <w:t>ⱅ</w:t>
      </w:r>
      <w:r>
        <w:rPr/>
        <w:t>乡係噦搷</w:t>
      </w:r>
      <w:r>
        <w:rPr/>
        <w:t>ꥉ</w:t>
      </w:r>
      <w:r>
        <w:rPr/>
        <w:t>祚敨卬夣䍣摆擂</w:t>
      </w:r>
      <w:r>
        <w:rPr/>
        <w:t>ⱚ</w:t>
      </w:r>
      <w:r>
        <w:rPr/>
        <w:t>긯䓃츩䡬慸쵱쌮㇂关晷쉒殻䭙㯂ꍀ㌻싂啑䖣㴸슏䰤뽺</w:t>
      </w:r>
      <w:r>
        <w:rPr/>
        <w:t>ꤷ</w:t>
      </w:r>
      <w:r>
        <w:rPr/>
        <w:t>숴癅嫂湊囂䝠县嗂㊮</w:t>
      </w:r>
      <w:r>
        <w:rPr/>
        <w:t>ꥈ</w:t>
      </w:r>
      <w:r>
        <w:rPr/>
        <w:t>㡐뭬⦩沣㜻㓎優깘ば橈䆮磂夣敃乩婫価䪬穷</w:t>
      </w:r>
      <w:r>
        <w:rPr/>
        <w:t>ꦥ</w:t>
      </w:r>
      <w:r>
        <w:rPr/>
        <w:t>䱨浺䡨敏䪏땦썹归</w:t>
      </w:r>
      <w:r>
        <w:rPr/>
        <w:t>꧂</w:t>
      </w:r>
      <w:r>
        <w:rPr/>
        <w:t>ꍂ䙤싍䙬問싂</w:t>
      </w:r>
      <w:r>
        <w:rPr/>
        <w:t>ꦬ</w:t>
      </w:r>
      <w:r>
        <w:rPr/>
        <w:t>䩩绂涬轚㵇긨凍쉨愯券숩湆楱印㌷百䩈㉰亻扢劮呪ꄴ氪</w:t>
      </w:r>
      <w:r>
        <w:rPr/>
        <w:t>⡄</w:t>
      </w:r>
      <w:r>
        <w:rPr/>
        <w:t>ㅒ䣂ꥰ⵾썫싂䩎쉁洺瘭쏂䲵佳⬊㜲䝅┫䙐쉧</w:t>
      </w:r>
      <w:r>
        <w:rPr/>
        <w:t>ꖘⵍ</w:t>
      </w:r>
      <w:r>
        <w:rPr/>
        <w:t>쉅㙤奐깩쉤㉷櫂㤹⑚쉁棂䉁쉧⍙獋ㅑ顑弣䭎䤷싍塒圷佳</w:t>
      </w:r>
      <w:r>
        <w:rPr/>
        <w:t>ⰺ</w:t>
      </w:r>
      <w:r>
        <w:rPr/>
        <w:t>迂뿂䐪噡呱嗂硫輭畦乙漬塗</w:t>
      </w:r>
      <w:r>
        <w:rPr/>
        <w:t>ꔦ</w:t>
      </w:r>
      <w:r>
        <w:rPr/>
        <w:t>滂瑕棂婂쉔㙅</w:t>
      </w:r>
      <w:r>
        <w:rPr/>
        <w:t>ꕄ</w:t>
      </w:r>
      <w:r>
        <w:rPr/>
        <w:t>稤㕍媿␦슮䈱乹縨顐撱狂㩍㑨</w:t>
      </w:r>
      <w:r>
        <w:rPr/>
        <w:t>⡶╭</w:t>
      </w:r>
      <w:r>
        <w:rPr/>
        <w:t>䯂採䀦佥券䝥썅슿愰넦礵痂朩操겵畉吪⥺䌬㶻浹⍗⫂坒瘴숯</w:t>
      </w:r>
      <w:r>
        <w:rPr/>
        <w:t>⠩</w:t>
      </w:r>
      <w:r>
        <w:rPr/>
        <w:t>츲倬촯췂婩塙橊☬ꥷ䗂毂瑫䋍潍䱂쉒⽧䴫ꄳ涥</w:t>
      </w:r>
      <w:r>
        <w:rPr/>
        <w:t>ꕫ</w:t>
      </w:r>
      <w:r>
        <w:rPr/>
        <w:t>搰쉏塠⬻参摰䥦㓂媣佉ꏂ땾썤뗎ꆱ汊⽗쵖⼺䈥港␵쉉䁌偘⪮㈹摁牄⽑⾮걠㵒䉸쵧숴喥ꅚ暘䐽╫䀯</w:t>
      </w:r>
      <w:r>
        <w:rPr/>
        <w:t>⡗</w:t>
      </w:r>
      <w:r>
        <w:rPr/>
        <w:t>숽쵮䆏⤨㩑䒏濂啢吶슻亮硗䣂礪䋂믂숰敚呏㵲㭖쉺숵煤咥迂ぃ埂弭</w:t>
      </w:r>
      <w:r>
        <w:rPr/>
        <w:t>ꤻ⵹</w:t>
      </w:r>
      <w:r>
        <w:rPr/>
        <w:t>塃⎬쉸</w:t>
      </w:r>
      <w:r>
        <w:rPr/>
        <w:t>ⵐ</w:t>
      </w:r>
      <w:r>
        <w:rPr/>
        <w:t>쉶〷条⍫ꅊ숪䀵楳楪慡滂娺㒣㴻皩漽橩痂獗儮潔挥䭫䵭쌴禥整ィ쉮⻂坺䙭欳婎吴棎剋╅哂滂싎扦儨娫圫</w:t>
      </w:r>
      <w:r>
        <w:rPr/>
        <w:t>ⶬ</w:t>
      </w:r>
      <w:r>
        <w:rPr/>
        <w:t>䈷扸橞桎䍴㮘楟捾䵗塊깖桎䙔瞻깹ァ䁥슻</w:t>
      </w:r>
      <w:r>
        <w:rPr/>
        <w:t>ꦵ</w:t>
      </w:r>
      <w:r>
        <w:rPr/>
        <w:t>ㅕ썠攨穎긭⹰橠瑦ꌴ쉆㨷㭢䍡㠺뽫砫兀깍㪬⩲쎣儶</w:t>
      </w:r>
      <w:r>
        <w:rPr/>
        <w:t>ꕭ</w:t>
      </w:r>
      <w:r>
        <w:rPr/>
        <w:t>䙙㌣㘵畬䩓楡쉕䲩㒩슣䈩剂㧍䔫繋</w:t>
      </w:r>
      <w:r>
        <w:rPr/>
        <w:t>⣂</w:t>
      </w:r>
      <w:r>
        <w:rPr/>
        <w:t>䢩㭩楄娮梥夰竂枡☪뭠▱뽤⍬썏䍪塃껎僂㴬녶繊祊䯂숩</w:t>
      </w:r>
      <w:r>
        <w:rPr/>
        <w:t>⡷</w:t>
      </w:r>
      <w:r>
        <w:rPr/>
        <w:t>䭴</w:t>
      </w:r>
      <w:r>
        <w:rPr/>
        <w:t>⣂</w:t>
      </w:r>
      <w:r>
        <w:rPr/>
        <w:t>䅟⹍㐪䩂佧쉔癃䕙沘싂嘥楚숳숲歅칓牁助坖뽃ぁ䌰潊眷쉑⪘⩞䁅煖⽣猴격捶쉀䭞㠬侩伽繁슩潒樱歰촭①汑겏䡟㈥숪㭂쉠싂䕓〪だ禮충㵥㈵甯</w:t>
      </w:r>
      <w:r>
        <w:rPr/>
        <w:t>Ⱖ</w:t>
      </w:r>
      <w:r>
        <w:rPr/>
        <w:t>䗂쉫穊卦㉈╣ꏂ녢祃奾쏂쉋슘硱⪥汚ꥶ迂⩅곂뮵㨮썷쉏䖩䟂䕎愨㥠ㄷ숬숤숪ꍒ咥⩡쉘숷顱⥯쉢祚夣치拂桒⼯晓깷嫂</w:t>
      </w:r>
      <w:r>
        <w:rPr/>
        <w:t>ⱞ</w:t>
      </w:r>
      <w:r>
        <w:rPr/>
        <w:t>洨쉃㕦䋂㤲㝟췂⩦쉟녂</w:t>
      </w:r>
      <w:r>
        <w:rPr/>
        <w:t>ꤣ</w:t>
      </w:r>
      <w:r>
        <w:rPr/>
        <w:t>慟⾣⑇ぱ彖淂⩨煪恍啑喩瀱庱㥱泂楧囂⩟䵆侣䷂╍㣎䘮ꏍꌱ奏㬫頨ꅧ䎩쉬</w:t>
      </w:r>
    </w:p>
    <w:p>
      <w:pPr>
        <w:pStyle w:val="PreformattedText"/>
        <w:bidi w:val="0"/>
        <w:spacing w:before="0" w:after="0"/>
        <w:jc w:val="left"/>
        <w:rPr/>
      </w:pPr>
      <w:r>
        <w:rPr/>
        <w:t>㵎嚿晰剏⥟㣂沮剁녎뭚佀䔯긩</w:t>
      </w:r>
      <w:r>
        <w:rPr/>
        <w:t>ꤤ</w:t>
      </w:r>
      <w:r>
        <w:rPr/>
        <w:t>쉨넹䤦ㅨ⨮䬰睯獳灩ꥯ꥚춱녏祒슏塇⑈朊潣䉯䵵䑹⩢䍵猭깮☲猩搴欬⑎⥧䀩東싂摳뭞㐩䱉김碏盂狂䡆⭇稻傥㡳呵⍫䵮䉐楹楤썙硠甸硈奂帳湢쉁꺩⹫娩淂瘯牳숲ꆩ渹칢灹㢮〯䜳䡞촻䭒䡞䉵</w:t>
      </w:r>
      <w:r>
        <w:rPr/>
        <w:t>ⵔ</w:t>
      </w:r>
      <w:r>
        <w:rPr/>
        <w:t>卓桍颻挤浌㔦뽗땀卉믂䍍煑祏卋サ噑嫂掿쉳</w:t>
      </w:r>
      <w:r>
        <w:rPr/>
        <w:t>ⶵ</w:t>
      </w:r>
      <w:r>
        <w:rPr/>
        <w:t>爹嚵祡⽚绍癗坭싂婡朴硰伹睊〰슘轖㑆㣂㗃</w:t>
      </w:r>
      <w:r>
        <w:rPr/>
        <w:t>ⱎ</w:t>
      </w:r>
      <w:r>
        <w:rPr/>
        <w:t>焺⭪쉁㔥燂桷幔䐱슣쉕뭓</w:t>
      </w:r>
      <w:r>
        <w:rPr/>
        <w:t>ꥆ</w:t>
      </w:r>
      <w:r>
        <w:rPr/>
        <w:t>牎焽兤</w:t>
      </w:r>
      <w:r>
        <w:rPr/>
        <w:t>ⵞ</w:t>
      </w:r>
      <w:r>
        <w:rPr/>
        <w:t>彘⮿</w:t>
      </w:r>
      <w:r>
        <w:rPr/>
        <w:t>ⵔ</w:t>
      </w:r>
      <w:r>
        <w:rPr/>
        <w:t>䩫夰䡫琻䱧姍</w:t>
      </w:r>
      <w:r>
        <w:rPr/>
        <w:t>ⱸ</w:t>
      </w:r>
      <w:r>
        <w:rPr/>
        <w:t>怨갮ㄳ楯㗂숻瀶彮</w:t>
      </w:r>
      <w:r>
        <w:rPr/>
        <w:t>ꤣ</w:t>
      </w:r>
      <w:r>
        <w:rPr/>
        <w:t>숪恳猲⾿係戰椮넹抵凎厱䩴朰礫卤싂报堪</w:t>
      </w:r>
      <w:r>
        <w:rPr/>
        <w:t>ꕉ</w:t>
      </w:r>
      <w:r>
        <w:rPr/>
        <w:t>䱄䨶䰻갥⽡㔤</w:t>
      </w:r>
      <w:r>
        <w:rPr/>
        <w:t>ⷂ</w:t>
      </w:r>
      <w:r>
        <w:rPr/>
        <w:t>숳氥吩顧㕑䁎㢬慗㉘쉪╄暣硌穉녥喣㷂넪扫偌娻愪䣂煡捲</w:t>
      </w:r>
      <w:r>
        <w:rPr/>
        <w:t>ꕥ</w:t>
      </w:r>
      <w:r>
        <w:rPr/>
        <w:t>㞿칃姂圻</w:t>
      </w:r>
      <w:r>
        <w:rPr/>
        <w:t>⠬</w:t>
      </w:r>
      <w:r>
        <w:rPr/>
        <w:t>琪榻䤯</w:t>
      </w:r>
      <w:r>
        <w:rPr/>
        <w:t>ꗂ</w:t>
      </w:r>
      <w:r>
        <w:rPr/>
        <w:t>쉆㔳슿ꅂ傏㍶꥙煯戽㎩ꅀ䉘幡䄶</w:t>
      </w:r>
      <w:r>
        <w:rPr/>
        <w:t>ꦩ</w:t>
      </w:r>
      <w:r>
        <w:rPr/>
        <w:t>爣嘸松啓걐梣♪呆瑦瑷獨杈渭싂</w:t>
      </w:r>
      <w:r>
        <w:rPr/>
        <w:t>ⲻ</w:t>
      </w:r>
      <w:r>
        <w:rPr/>
        <w:t>穹擂♓쉪戫䝲⯍㏂䤽㣂⩋⾏顑僂穧䵘啌ꌦ</w:t>
      </w:r>
      <w:r>
        <w:rPr/>
        <w:t>⡕</w:t>
      </w:r>
      <w:r>
        <w:rPr/>
        <w:t>묫婆祎䵬쉷湥슿眬潤땊숳涱獔偄段땵䉯噾泃为䤺䖏稰싂깧㑆慕쉗㛎</w:t>
      </w:r>
      <w:r>
        <w:rPr/>
        <w:t>ꔫ</w:t>
      </w:r>
      <w:r>
        <w:rPr/>
        <w:t>㬰㣂䅖搶뮩䜭쉰⨦亵卄哂拂敃样枏䥙牞㪵塪㞬㝑슬</w:t>
      </w:r>
      <w:r>
        <w:rPr/>
        <w:t>꤫</w:t>
      </w:r>
      <w:r>
        <w:rPr/>
        <w:t>ꅦ汙唳歏㑋숸⍹彐썺</w:t>
      </w:r>
      <w:r>
        <w:rPr/>
        <w:t>⠸</w:t>
      </w:r>
      <w:r>
        <w:rPr/>
        <w:t>晄琸숤刷⼺穙</w:t>
      </w:r>
      <w:r>
        <w:rPr/>
        <w:t>ⴥ</w:t>
      </w:r>
      <w:r>
        <w:rPr/>
        <w:t>幵斏뼸剶皿쉫⥑縶㶩쉥ꍩ숻ぐ縮磂㖱纩뮩樰⍔Ⓜ䵭圳</w:t>
      </w:r>
      <w:r>
        <w:rPr/>
        <w:t>ꕄ</w:t>
      </w:r>
      <w:r>
        <w:rPr/>
        <w:t>䦡땢弻硄⭢⎵㭪컂顅〭畊쵑奨</w:t>
      </w:r>
      <w:r>
        <w:rPr/>
        <w:t>⣂</w:t>
      </w:r>
      <w:r>
        <w:rPr/>
        <w:t>䮣瑪帬⤨汳䊏縲畹吰慅婀뿂뿂㩦Ⓜ숤㉓䴲穓♲慄⪣仂窵䩋䢻⽭疵夲从琹㉍汱䑠慯싂䩄卦轱쵔牥晋⦣治䴵睐帮ㄲ칓䡄싂</w:t>
      </w:r>
      <w:r>
        <w:rPr/>
        <w:t>⡅</w:t>
      </w:r>
      <w:r>
        <w:rPr/>
        <w:t>䱤䊡佉嘥</w:t>
      </w:r>
      <w:r>
        <w:rPr/>
        <w:t>ⵂ</w:t>
      </w:r>
      <w:r>
        <w:rPr/>
        <w:t>咩ꌬ助咿撏쉚숷</w:t>
      </w:r>
      <w:r>
        <w:rPr/>
        <w:t>ꕆ</w:t>
      </w:r>
      <w:r>
        <w:rPr/>
        <w:t>쉺䡊⩀帥儴丳</w:t>
      </w:r>
      <w:r>
        <w:rPr/>
        <w:t>ꕓ</w:t>
      </w:r>
      <w:r>
        <w:rPr/>
        <w:t>䄪呕䍭쉓甶穮뽷扳썾眺䠣䜤䙳슬畭揂䁥䁫긷呯싂辻녟㐵⽐癣숦㯂婥</w:t>
      </w:r>
      <w:r>
        <w:rPr/>
        <w:t>ⷂ</w:t>
      </w:r>
      <w:r>
        <w:rPr/>
        <w:t>㵈サ㝡凂獪兎磂□祸䒘䕕쉚偵怺嘩쉺ㅪ牐慲潐墩깮婏쉉婪呫禮梮卢参灦乧夶숳</w:t>
      </w:r>
      <w:r>
        <w:rPr/>
        <w:t>ꥏ</w:t>
      </w:r>
      <w:r>
        <w:rPr/>
        <w:t>㊱悱</w:t>
      </w:r>
      <w:r>
        <w:rPr/>
        <w:t>꧂</w:t>
      </w:r>
      <w:r>
        <w:rPr/>
        <w:t>熣䁨⍏슏癊㉃ㆮ뼶숭吴㉖辱쉙彁</w:t>
      </w:r>
      <w:r>
        <w:rPr/>
        <w:t>ⴊ</w:t>
      </w:r>
      <w:r>
        <w:rPr/>
        <w:t>ꗍ</w:t>
      </w:r>
      <w:r>
        <w:rPr/>
        <w:t>㩈㍘懂숶㏂숬♸䘽攮恌兓㚱摣㔲で㥣㵴牅彚儸䗎杚⮬␺琥䣂窡䃂柂侩㉳䩃倱制칬搯䭞㥵ꏂ南挮束墱廂ꍢ⻂瑅</w:t>
      </w:r>
      <w:r>
        <w:rPr/>
        <w:t>⣂⍱⍀</w:t>
      </w:r>
      <w:r>
        <w:rPr/>
        <w:t>츻쉧疵嫂癯搬啘䥸</w:t>
      </w:r>
      <w:r>
        <w:rPr/>
        <w:t>ꕦ</w:t>
      </w:r>
      <w:r>
        <w:rPr/>
        <w:t>뼽䐷婈顰숯轔숪䀻캻칹㴬ꇂ⥔榏㜣湊䍏彄뇂㠰䝧䜥砭乊╹噓</w:t>
      </w:r>
      <w:r>
        <w:rPr/>
        <w:t>ⴷ</w:t>
      </w:r>
      <w:r>
        <w:rPr/>
        <w:t>瑞⧃斱쉶묦ㅹ潯⨪䥞䵮䙘㦿⸥</w:t>
      </w:r>
      <w:r>
        <w:rPr/>
        <w:t>ⵊ</w:t>
      </w:r>
      <w:r>
        <w:rPr/>
        <w:t>㍁㝡硆㤪㎏杚ꎡ쵫쉴睾ꅸ䈱器䐥䙄役爭</w:t>
      </w:r>
      <w:r>
        <w:rPr/>
        <w:t>ꥅ</w:t>
      </w:r>
      <w:r>
        <w:rPr/>
        <w:t>䕚转睲숩氮恕㘳깃</w:t>
      </w:r>
      <w:r>
        <w:rPr/>
        <w:t>ꦣ</w:t>
      </w:r>
      <w:r>
        <w:rPr/>
        <w:t>䴳⨹䈪嫂䆏</w:t>
      </w:r>
      <w:r>
        <w:rPr/>
        <w:t>ꤣꤽ</w:t>
      </w:r>
      <w:r>
        <w:rPr/>
        <w:t>믎묻呴썖桲䵯㡆㝲溩쉘〴곂禥㯂慎쉶䈷晑偅</w:t>
      </w:r>
      <w:r>
        <w:rPr/>
        <w:t>ꤩ</w:t>
      </w:r>
      <w:r>
        <w:rPr/>
        <w:t>濃</w:t>
      </w:r>
      <w:r>
        <w:rPr/>
        <w:t>ꦻ</w:t>
      </w:r>
      <w:r>
        <w:rPr/>
        <w:t>午ꄰ扖乒稦ㅕ뼰熏♯㵭䵎♂㍁</w:t>
      </w:r>
      <w:r>
        <w:rPr/>
        <w:t>Ⳃ</w:t>
      </w:r>
      <w:r>
        <w:rPr/>
        <w:t>ꥇ</w:t>
      </w:r>
      <w:r>
        <w:rPr/>
        <w:t>㙀㙚┸㑁牤䷂䭣⼥炱渲㤷⑞仂㥣쉨彗䩒祋㤪㥺땴呏⩂剮磃♖</w:t>
      </w:r>
      <w:r>
        <w:rPr/>
        <w:t>ⴤ</w:t>
      </w:r>
      <w:r>
        <w:rPr/>
        <w:t>喘⥌ㅒ晠䚱㉣⩵</w:t>
      </w:r>
      <w:r>
        <w:rPr/>
        <w:t>ꕶ⥰</w:t>
      </w:r>
      <w:r>
        <w:rPr/>
        <w:t>㍮ꌣ㑎䄩瘰⭑獫슩碥㈨쉢</w:t>
      </w:r>
      <w:r>
        <w:rPr/>
        <w:t>꧃</w:t>
      </w:r>
      <w:r>
        <w:rPr/>
        <w:t>䴥朣뭇⸦睲ꇂ盂⽷⨣ꌤ煠煫츤䵦㉢怽쉁䤻䙃秂</w:t>
      </w:r>
      <w:r>
        <w:rPr/>
        <w:t>ꦩ</w:t>
      </w:r>
      <w:r>
        <w:rPr/>
        <w:t>쉺숫㌰♞侬轉祡撩堷쉉㴩싂璻숫奞⥰㌽썎쏂牘ぐ窣怦樵擂☫穏䕴숹娻쉹攭濂</w:t>
      </w:r>
      <w:r>
        <w:rPr/>
        <w:t>ꥎ꥓</w:t>
      </w:r>
      <w:r>
        <w:rPr/>
        <w:t>昻㙵䢵䀺つ䅋吪埂辬</w:t>
      </w:r>
      <w:r>
        <w:rPr/>
        <w:t>ꥆ</w:t>
      </w:r>
      <w:r>
        <w:rPr/>
        <w:t>呉</w:t>
      </w:r>
      <w:r>
        <w:rPr/>
        <w:t>ⶻ</w:t>
      </w:r>
      <w:r>
        <w:rPr/>
        <w:t>쉤港⩸㭒</w:t>
      </w:r>
      <w:r>
        <w:rPr/>
        <w:t>ꥋ⯃</w:t>
      </w:r>
      <w:r>
        <w:rPr/>
        <w:t>晫녞砨䑤쉚숱껂ㆣ樯깷쉹槂㙩摄䇂䈱恩</w:t>
      </w:r>
      <w:r>
        <w:rPr/>
        <w:t>ⵁ</w:t>
      </w:r>
      <w:r>
        <w:rPr/>
        <w:t>㡢涱긩䅶⽅爥슘䰭슩뇂橫칌䄤</w:t>
      </w:r>
      <w:r>
        <w:rPr/>
        <w:t>ⶻ</w:t>
      </w:r>
      <w:r>
        <w:rPr/>
        <w:t>炬㙓㘤祱쉎䑂瀯묽唰䏂址怦抮坄㋂摪䕴슡党顆捐䕞곎汾슿걩塃慢㭈⤳呍⒏桪</w:t>
      </w:r>
      <w:r>
        <w:rPr/>
        <w:t>ꤩ</w:t>
      </w:r>
      <w:r>
        <w:rPr/>
        <w:t>㎻싃楣ㆿ싂⪩㎘</w:t>
      </w:r>
      <w:r>
        <w:rPr/>
        <w:t>ꕳ</w:t>
      </w:r>
      <w:r>
        <w:rPr/>
        <w:t>㕓㙤歱彣ꌷ䄳ꌰ䕣啷飂쉭彬毃劵唪䍫슣䤱쉦</w:t>
      </w:r>
      <w:r>
        <w:rPr/>
        <w:t>ꥒ</w:t>
      </w:r>
      <w:r>
        <w:rPr/>
        <w:t>恤乃</w:t>
      </w:r>
      <w:r>
        <w:rPr/>
        <w:t>Ⱨ</w:t>
      </w:r>
      <w:r>
        <w:rPr/>
        <w:t>숰䉟䦬♊檘ꎏ쉄嘩周쉊䕈숤煨</w:t>
      </w:r>
      <w:r>
        <w:rPr/>
        <w:t>Ⱬ</w:t>
      </w:r>
      <w:r>
        <w:rPr/>
        <w:t>ぺ卉湍깚䎿ꇂ⍧㉧繲乨숦晷䥲䬴繯畓⸷⎡</w:t>
      </w:r>
      <w:r>
        <w:rPr/>
        <w:t>ꤪ</w:t>
      </w:r>
      <w:r>
        <w:rPr/>
        <w:t>煖</w:t>
      </w:r>
      <w:r>
        <w:rPr/>
        <w:t>ⷂ</w:t>
      </w:r>
      <w:r>
        <w:rPr/>
        <w:t>쉕恅顋涬辘싂瘶归用䍓䣂挵涘㥞杲㉃䀮伻䘪儮勂瓎穇嫂㕁┪</w:t>
      </w:r>
      <w:r>
        <w:rPr/>
        <w:t>⢥</w:t>
      </w:r>
      <w:r>
        <w:rPr/>
        <w:t>䭶㡧嘮纣쉓樽疻쉙畢決⪱祠捞横⹀㝆ㄱ欶呇㛂쉲㙓䣂䈺쉺</w:t>
      </w:r>
      <w:r>
        <w:rPr/>
        <w:t>ꖬ</w:t>
      </w:r>
      <w:r>
        <w:rPr/>
        <w:t>歓栺轥䄸㗂捺</w:t>
      </w:r>
      <w:r>
        <w:rPr/>
        <w:t>ⰤⱾ</w:t>
      </w:r>
      <w:r>
        <w:rPr/>
        <w:t>䅞毂怱坪帽䄹칍歫뗍䱡䍉걐㪡⶘⽚頳倹⨬轂䙨䯂瘺珂恸넊剚칅䌶佬瓂冱쉵⬱㈩쉬悏ㅡ凂뽴䎘㙾硒뭔盂獊欻촥쉲⩍╊㈵䡋㩯灲塎䱾㉙才</w:t>
      </w:r>
      <w:r>
        <w:rPr/>
        <w:t>ꤽ</w:t>
      </w:r>
      <w:r>
        <w:rPr/>
        <w:t>ㅗ坍㤨䫍</w:t>
      </w:r>
      <w:r>
        <w:rPr/>
        <w:t>ꔸ</w:t>
      </w:r>
      <w:r>
        <w:rPr/>
        <w:t>亮⥆㤹㍓</w:t>
      </w:r>
      <w:r>
        <w:rPr/>
        <w:t>ꤽ</w:t>
      </w:r>
      <w:r>
        <w:rPr/>
        <w:t>䔳獩⫂橺⑌ꥫ깒쎵䪬㘷䚡㜯瓂仂㍘⥬纥剣ꥩ䑤䄰参磂〰뭘䡲숯䍇瘪싃娨晞児儤쉺噤䕕栨琸沩</w:t>
      </w:r>
      <w:r>
        <w:rPr/>
        <w:t>ꕁ</w:t>
      </w:r>
      <w:r>
        <w:rPr/>
        <w:t>乲啓</w:t>
      </w:r>
      <w:r>
        <w:rPr/>
        <w:t>꧍</w:t>
      </w:r>
      <w:r>
        <w:rPr/>
        <w:t>歧瘩業⚩㈦</w:t>
      </w:r>
      <w:r>
        <w:rPr/>
        <w:t>⡐</w:t>
      </w:r>
      <w:r>
        <w:rPr/>
        <w:t>唤湰䩵刪㍟䥵♸㪘⥍懂䠪㠲䍺䙏倨竂潍㑩䌥囂矂쉆㓂♷⥖绂䊡㝷矂䍌飂䔤䱞뾬</w:t>
      </w:r>
      <w:r>
        <w:rPr/>
        <w:t>ꕡ</w:t>
      </w:r>
      <w:r>
        <w:rPr/>
        <w:t>껎獭䎩ꏃꍙ⤭塬县呹煤癋㭰㭁傩뽶捗⮡恡╅⩔牐⹞쉂숪</w:t>
      </w:r>
      <w:r>
        <w:rPr/>
        <w:t>ꥑ</w:t>
      </w:r>
      <w:r>
        <w:rPr/>
        <w:t>䣎䀨</w:t>
      </w:r>
      <w:r>
        <w:rPr/>
        <w:t>⡑</w:t>
      </w:r>
      <w:r>
        <w:rPr/>
        <w:t>捺⭺㶣䝢帴쉉⏂</w:t>
      </w:r>
      <w:r>
        <w:rPr/>
        <w:t>꥟ⵎ</w:t>
      </w:r>
      <w:r>
        <w:rPr/>
        <w:t>丶䉶걞繵☺秂䛂兵쉤ꏎꇂ傻ㅁ䕅숵幁쉅쌪䣂竂勍乢⺻䆘슘戴쉅쉸㨮뭄榵뭔⥧㩰睑䝆뗂䑗眹춮ꌱ뼫瑆깘乙燂渪㕀䕁䭾䑗繂卭乹坦睥䝲稬ꆵ꥚䱑升潣싂橑呒瑯슩쉠캵昱浚䡃橏刵刭깪嘶</w:t>
      </w:r>
      <w:r>
        <w:rPr/>
        <w:t>ꕗ</w:t>
      </w:r>
      <w:r>
        <w:rPr/>
        <w:t>焳䨷磂</w:t>
      </w:r>
      <w:r>
        <w:rPr/>
        <w:t>ꗂ</w:t>
      </w:r>
      <w:r>
        <w:rPr/>
        <w:t>稸睏Ⓜ䩚祕穾噠恤㩺摡禘稫ㅘ쉩쉌㭏猦轐䥠♳ꍌ杰䢬瀸辘嫂柂䒿쏂幒琭浞㠪ꌮ⬬㠸灬쉙祘쉃㋂楺썂╢敪楠䕧泂儽兲癳슩㩋䣂坐딲ꅑ利䰮東礫쉁㠸摬㜴㕧ま숸䬤洦쵖䡟㩭穡呏䈪㩭</w:t>
      </w:r>
      <w:r>
        <w:rPr/>
        <w:t>ꤺ</w:t>
      </w:r>
      <w:r>
        <w:rPr/>
        <w:t>䟃걹塒滍㙳숪瀴椣姂╯썠塷涡싎㴨ㅀ䤹깄媿婠獍㵟湉刹繀在⒩깏祯摐繣썠示䙢漺煐쉆⩈䲩㗂뇂</w:t>
      </w:r>
      <w:r>
        <w:rPr/>
        <w:t>⡳⸬</w:t>
      </w:r>
      <w:r>
        <w:rPr/>
        <w:t>幙썰壂쉷㯂车㊩쉾숲歈眮㍚䱐슮揂䁡㤮伨㮩㉬恓䱒皩䐵⭲伳⸬</w:t>
      </w:r>
      <w:r>
        <w:rPr/>
        <w:t>ⴽ</w:t>
      </w:r>
      <w:r>
        <w:rPr/>
        <w:t>歞硈㭰样⥷칒⎮</w:t>
      </w:r>
      <w:r>
        <w:rPr/>
        <w:t>⡹</w:t>
      </w:r>
      <w:r>
        <w:rPr/>
        <w:t>㌻⹑땖녷䠽䱴</w:t>
      </w:r>
      <w:r>
        <w:rPr/>
        <w:t>ⰺ</w:t>
      </w:r>
      <w:r>
        <w:rPr/>
        <w:t>测㠵濂쉌圷攳</w:t>
      </w:r>
      <w:r>
        <w:rPr/>
        <w:t>ⱙ</w:t>
      </w:r>
      <w:r>
        <w:rPr/>
        <w:t>㙕頰쌷瘴䅯扃朲긮倣</w:t>
      </w:r>
      <w:r>
        <w:rPr/>
        <w:t>ꥁ</w:t>
      </w:r>
      <w:r>
        <w:rPr/>
        <w:t>浑刹䀬㍓晖넷㍉卋쉨ꅸ啨⩈떘捋쉧ꍺ촸㬦䙶琰嘤䵳⭹썕彤쉎쉵䘮䱵쉌䳂ꆵ瘪</w:t>
      </w:r>
      <w:r>
        <w:rPr/>
        <w:t>Ɒ⎬</w:t>
      </w:r>
      <w:r>
        <w:rPr/>
        <w:t>⺡녔仂䂘婶깔呏</w:t>
      </w:r>
      <w:r>
        <w:rPr/>
        <w:t>⡕</w:t>
      </w:r>
      <w:r>
        <w:rPr/>
        <w:t>䅶ㄷ柂稨瑎炥쉸浱夫⍬偮捏</w:t>
      </w:r>
      <w:r>
        <w:rPr/>
        <w:t>ⰷ</w:t>
      </w:r>
      <w:r>
        <w:rPr/>
        <w:t>쉷쉧辘狃先</w:t>
      </w:r>
      <w:r>
        <w:rPr/>
        <w:t>ꗂ</w:t>
      </w:r>
      <w:r>
        <w:rPr/>
        <w:t>녒瘨た싂䶣뇂瀶接樮촲啦䟂썅뾬睷䄪䝥嗂ꌣ긊</w:t>
      </w:r>
      <w:r>
        <w:rPr/>
        <w:t>⣃</w:t>
      </w:r>
      <w:r>
        <w:rPr/>
        <w:t>堹⑕椹灬匨歰项㕰쉵㡔硌슮⸺슩</w:t>
      </w:r>
      <w:r>
        <w:rPr/>
        <w:t>꥓</w:t>
      </w:r>
      <w:r>
        <w:rPr/>
        <w:t>焽幾땎숷䉩숤䥁⨰杆幰䓃瑀暩</w:t>
      </w:r>
      <w:r>
        <w:rPr/>
        <w:t>⡔</w:t>
      </w:r>
      <w:r>
        <w:rPr/>
        <w:t>ꥵ幚ㄸ카焽䜽䭌杄倥ㅦ塺噾敥佟剃ꥢ쉠㗂ィ顒숳쌵皻公啖㏍偔潚煥䀯䜬⽦</w:t>
      </w:r>
      <w:r>
        <w:rPr/>
        <w:t>ꤲ</w:t>
      </w:r>
      <w:r>
        <w:rPr/>
        <w:t>䭟䇂枥쉦債춘杷䂵揂䑚剪㉨冬䔽䑊纡乧晢㡷煙牨噑쉏썴곃䥞摪㥹컃坍娫湍圶⽊촵㉳⛍幢㕰ぱ╆</w:t>
      </w:r>
      <w:r>
        <w:rPr/>
        <w:t>⡧⩳</w:t>
      </w:r>
      <w:r>
        <w:rPr/>
        <w:t>斩㜩ひ椯썢䨱售渰滍㈮倱懃떘㫎懂繰갤爪呫⩐쉗ㄤ쌭䀶촱싎䝷㧂㑇뽕㜱䛂싂칯ㆩ稳戵⑬惂䅅柂洽슻顁⦮卮싂懂┬⥧㫂䘽╗㍪쉫㝒捩쉠뗂橘弶獦㏂砱⹌㴱㬦㢏没兎</w:t>
      </w:r>
      <w:r>
        <w:rPr/>
        <w:t>ꕉ</w:t>
      </w:r>
      <w:r>
        <w:rPr/>
        <w:t>ⱚ</w:t>
      </w:r>
      <w:r>
        <w:rPr/>
        <w:t>숮灄⤺싂剞⮮␰䘴晠␬␪䅑捨쉚憩兀村顳떏颵쉞䡤慚ꍵ皻䕀呮싂⸳轓椹繮⽍㍖愥䝯柎⛂獐庬睳椩〈嘵䘯䨽숣㙡哂Ⓕ⽃ぐ枩쉣挴싃槎깣摸䷍窬뭏</w:t>
      </w:r>
      <w:r>
        <w:rPr/>
        <w:t>ꖏ</w:t>
      </w:r>
      <w:r>
        <w:rPr/>
        <w:t>ꍔ</w:t>
      </w:r>
      <w:r>
        <w:rPr/>
        <w:t>ⵌ</w:t>
      </w:r>
      <w:r>
        <w:rPr/>
        <w:t>㚩㙪礮戸쉞쵳兒</w:t>
      </w:r>
      <w:r>
        <w:rPr/>
        <w:t>Ⱡ</w:t>
      </w:r>
      <w:r>
        <w:rPr/>
        <w:t>瘺</w:t>
      </w:r>
      <w:r>
        <w:rPr/>
        <w:t>꧍</w:t>
      </w:r>
      <w:r>
        <w:rPr/>
        <w:t>婈湉绎狂⑘</w:t>
      </w:r>
      <w:r>
        <w:rPr/>
        <w:t>⢥</w:t>
      </w:r>
      <w:r>
        <w:rPr/>
        <w:t>濎ꎩ擂繐싎⺣㝐뮏䶣뼻坧숹䞘塱冏敳剺啲㵍㣂㴤ꍁ慈㡵⍺쉔六塮牨侻䕔灙礫桲彘䁁䭆挪슬䊱祍䟂㩌쉢쉓慒숳㧂歰䭂䬥딴쉊噯顆㦵쵔쉣숪犿⼷⍶㍘⬦쉙쉗䡨쉃⬪뽮䲵</w:t>
      </w:r>
      <w:r>
        <w:rPr/>
        <w:t>⠪</w:t>
      </w:r>
      <w:r>
        <w:rPr/>
        <w:t>檘㜵啞瑌쉡樵潎䡳쉧䡩穑뭧⫎穖㚵敘⪻撥偨숣⌰癘䊥䭋婫⩲긲껃쉢슩</w:t>
      </w:r>
      <w:r>
        <w:rPr/>
        <w:t>⡎</w:t>
      </w:r>
      <w:r>
        <w:rPr/>
        <w:t>秂⫃□忂뽏兕⥯奌乑䥴偰ꅦ⭠敊幗迂扆싂㗂幄卺䝥칀⹐塪欲싂噾</w:t>
      </w:r>
      <w:r>
        <w:rPr/>
        <w:t>ꕋ</w:t>
      </w:r>
      <w:r>
        <w:rPr/>
        <w:t>⡗</w:t>
      </w:r>
      <w:r>
        <w:rPr/>
        <w:t>㍪所偌洽年痃䵧あ硚晬啱礱眴倱䑦䑶㐷サ䱏ォ歐䌬⸹㘪䨣㍀曃쉺䭒怵煲乚㕴幆䘪⮻⧂繈珂⮱㷎嘺偉쵵猬埂쉹䙠쉬歁噚敍╒㡷壃䙰䥑硺</w:t>
      </w:r>
      <w:r>
        <w:rPr/>
        <w:t>ⰻ</w:t>
      </w:r>
      <w:r>
        <w:rPr/>
        <w:t>걭䑧⍅圩쉞년깹㕦썟婷恴쉩儶纱煭䧂꥙㍗㜵⼸㡇㑸뭉囂嗂犘䑊</w:t>
      </w:r>
      <w:r>
        <w:rPr/>
        <w:t>ⵇ</w:t>
      </w:r>
      <w:r>
        <w:rPr/>
        <w:t>毂呀㡏祸㍧䵟숦䓂䍐禩䩈䏂쎿溣敳恘恸妡䷎灤긪渽匽㚏䵞쉐쉈⨳⨦卩칬㉖㬊䷂</w:t>
      </w:r>
      <w:r>
        <w:rPr/>
        <w:t>Ɒ</w:t>
      </w:r>
      <w:r>
        <w:rPr/>
        <w:t>놻㉰숥䝴椣䜻</w:t>
      </w:r>
      <w:r>
        <w:rPr/>
        <w:t>ꤨ</w:t>
      </w:r>
      <w:r>
        <w:rPr/>
        <w:t>拂妏뾮哂썪䬥䙉圽は㬬쉤熘圻飂轤睌噭⨷⻃柂癞䶏숰뭩쉮숳녥瑋庩䩖땞庘盂溵⽴爩氤숣庘摊槂着歸㡰痂㇍쉐䁙稶牐뽎쉲畞慐䭟拂㈲慹캻</w:t>
      </w:r>
      <w:r>
        <w:rPr/>
        <w:t>⡄</w:t>
      </w:r>
      <w:r>
        <w:rPr/>
        <w:t>牓ㅡ浔欪顊洺뿂⽟硲桍䁨偮楾䕄佰⩥潱係滎僂痂쉸숰쉩兆쉐</w:t>
      </w:r>
      <w:r>
        <w:rPr/>
        <w:t>ⱅ</w:t>
      </w:r>
      <w:r>
        <w:rPr/>
        <w:t>夬倴걨䵖㩋婙걤䴶뗍싃啠浚噩抏숫쏃浯썥煄㍦䛂쵮㗎㮏枣囂㈱</w:t>
      </w:r>
      <w:r>
        <w:rPr/>
        <w:t>ⵅ</w:t>
      </w:r>
      <w:r>
        <w:rPr/>
        <w:t>愫牦睘숬걞壂灹轾쵖㗂奐쉉瀪汲㥶쉇⍊䥴繕晊</w:t>
      </w:r>
      <w:r>
        <w:rPr/>
        <w:t>ꔫ</w:t>
      </w:r>
      <w:r>
        <w:rPr/>
        <w:t>㍩뾩器쉩숪뭡奸♃㣂䄫䅀愻甸妻兎䯃싂䅉㑲瓂䩀㣂帩㬭㕡唪</w:t>
      </w:r>
      <w:r>
        <w:rPr/>
        <w:t>꧂</w:t>
      </w:r>
      <w:r>
        <w:rPr/>
        <w:t>㧂땸唽捳彬桍晃御恪䬺棍⻂䑭磂䍨◂䡹㓍놵䃂猴獇濂䉲숺⨪轲㭈垏咿轖䉈䥗숹乙乡촱숪㬰⮻썧乹싂烂⪩䎣㘬슿车칏㝦쉁슻怶癦땐⩷껂报恖㵯味뗂䇂劘塷矂㡩彞녘⧂瀽牒녷掣浥䌪繂쉓꺬㚵眤</w:t>
      </w:r>
      <w:r>
        <w:rPr/>
        <w:t>ⶡ</w:t>
      </w:r>
      <w:r>
        <w:rPr/>
        <w:t>뮮⹖戬♏쉡츮䝃⺮ꅀ佗⽳䙀⭰疱橞넲慸䔴㙥縺牱揂☲촩匵ꄽ愺偆쉏쉫圸뇂繺勍㝾瑭⨫⑱⚻撻䨵쉹冏쉏⩚ꅢ燂廂櫂녖⵫ㄭ䪩⥄浉녁偮</w:t>
      </w:r>
      <w:r>
        <w:rPr/>
        <w:t>⡸</w:t>
      </w:r>
      <w:r>
        <w:rPr/>
        <w:t>㕐㉰썤㤮燂쉔䅖㢥⩚乑丶⩪煆䱡쉠㇎嗂据㝐奵䮏曂♃碥촣쵈뭒쉏깳㘪創娱썾뽬쉦参䝁쉶㕡幷㮻奰쵮呮㗂弣䵾卌こ䅖숳癉⫍䒩㉨䅒戦뽄㭤甫⩭╎唸敒㥙</w:t>
      </w:r>
      <w:r>
        <w:rPr/>
        <w:t>⡤</w:t>
      </w:r>
      <w:r>
        <w:rPr/>
        <w:t>뭄堩斩⒬睸</w:t>
      </w:r>
      <w:r>
        <w:rPr/>
        <w:t>ꤳ</w:t>
      </w:r>
      <w:r>
        <w:rPr/>
        <w:t>场㬸⹸伨뽡䰹╪䋂㮣ꅰ僂䚵扚唷⌹쉦灮슡┽穣搸湹汚䑱穓ꅕ坶䩐쉖堲⑌拂啔㉖쉺칷쉕华㯂</w:t>
      </w:r>
      <w:r>
        <w:rPr/>
        <w:t>⡙</w:t>
      </w:r>
      <w:r>
        <w:rPr/>
        <w:t>娳䟂쉈坐싂㙁呆颡轃</w:t>
      </w:r>
      <w:r>
        <w:rPr/>
        <w:t>ꕢ</w:t>
      </w:r>
      <w:r>
        <w:rPr/>
        <w:t>均㙺䑴灓쉰䎘怩畸곂숵䙗뽏㪵乚犣攳⩙歋疡╇啑묭㨽ㅀ</w:t>
      </w:r>
      <w:r>
        <w:rPr/>
        <w:t>ⵆ</w:t>
      </w:r>
      <w:r>
        <w:rPr/>
        <w:t>眯佮獡㷂歆㑏㟂椪䭯ꇎ牏</w:t>
      </w:r>
      <w:r>
        <w:rPr/>
        <w:t>⡫</w:t>
      </w:r>
      <w:r>
        <w:rPr/>
        <w:t>価㊿䷂剤恬恫ꥬ啞煭呚癱㥘㤳꺬撱乶㭢濍䋂朽喬㵚ꥳ㔬繁⏂桌녊䱞⭅숬ꍚ䘻걔㴫兠摑썯癭渊娪迂畹슣奅춏䥄깥⩊㕤烂</w:t>
      </w:r>
      <w:r>
        <w:rPr/>
        <w:t>⡁</w:t>
      </w:r>
      <w:r>
        <w:rPr/>
        <w:t>曂쉏䀱唵쉧⍞⽚灒匰卄ㅇ</w:t>
      </w:r>
      <w:r>
        <w:rPr/>
        <w:t>ꦣ</w:t>
      </w:r>
      <w:r>
        <w:rPr/>
        <w:t>挪䅦⍲⻂</w:t>
      </w:r>
      <w:r>
        <w:rPr/>
        <w:t>ꥊ</w:t>
      </w:r>
      <w:r>
        <w:rPr/>
        <w:t>䘭쉏盂쵁┵席䝳쌻뽙㪮㥁ꍒ穴ꌽ⤶睳娬⺮</w:t>
      </w:r>
      <w:r>
        <w:rPr/>
        <w:t>ꕤ</w:t>
      </w:r>
      <w:r>
        <w:rPr/>
        <w:t>㵁瀲辬从䕏쵳숤乸㐰</w:t>
      </w:r>
      <w:r>
        <w:rPr/>
        <w:t>ꤩ</w:t>
      </w:r>
      <w:r>
        <w:rPr/>
        <w:t>䃃㠶奙㙅Ⓜ갽녚愪䝧쉮穞</w:t>
      </w:r>
      <w:r>
        <w:rPr/>
        <w:t>ꕨ</w:t>
      </w:r>
      <w:r>
        <w:rPr/>
        <w:t>嘫伲ꏎ싂땗쉔슩ꅔ晎纻쌴祇晌琣䡤䐴杖協硁輤䨨䬲犣䕤㥨㝹湀긦쉮癹ㅖ橧㣃彀쉎兡慹♕忂숪嫎숱㡐㛍㬥격䌬</w:t>
      </w:r>
      <w:r>
        <w:rPr/>
        <w:t>ꔪ</w:t>
      </w:r>
      <w:r>
        <w:rPr/>
        <w:t>牍땏炮㫃潳㝨컎㵲佐ꅗ숲ꅹ猻杰뭍穬塩슬䕣塠㗂绍╅슮땘伱劻挩払礽ꄹ乔⸴쉗祸䧂勍♬쉍䘬壂㗂〪撬幱煫⑳摃娤㙉</w:t>
      </w:r>
      <w:r>
        <w:rPr/>
        <w:t>ⷍ</w:t>
      </w:r>
      <w:r>
        <w:rPr/>
        <w:t>쉅㵘幊䝰쉎䍷幯温輬㑋㚿ꎘꅡ㘱硐皏夣恹抱礲싂⵴㋂愤奌楚晕児坏顚</w:t>
      </w:r>
      <w:r>
        <w:rPr/>
        <w:t>ꥐ</w:t>
      </w:r>
      <w:r>
        <w:rPr/>
        <w:t>嗂㖿獖䍡ꏂヂ䌭䡍涏毂䑤☰䓂쉰깂姂㊵浩佶え쉎泂깗㋂哂䗂╣䩇枘娹棂⹟䊏復祟勂㍗</w:t>
      </w:r>
      <w:r>
        <w:rPr/>
        <w:t>ꦩ</w:t>
      </w:r>
      <w:r>
        <w:rPr/>
        <w:t>䐪</w:t>
      </w:r>
      <w:r>
        <w:rPr/>
        <w:t>ꤥ</w:t>
      </w:r>
      <w:r>
        <w:rPr/>
        <w:t>顨☥栫㙸杶頣쉮쉫⭂싍ꏂ㜪參䝳慡⑵䭓쉦恖摦⍡偊睌㗂憻□慹慐뭉幒橸쉄숪六䟎䴫쉠獞⥂丨</w:t>
      </w:r>
      <w:r>
        <w:rPr/>
        <w:t>⡢</w:t>
      </w:r>
      <w:r>
        <w:rPr/>
        <w:t>佭쉞捸뽷䑉</w:t>
      </w:r>
      <w:r>
        <w:rPr/>
        <w:t>ꤪ</w:t>
      </w:r>
      <w:r>
        <w:rPr/>
        <w:t>矎뭾圸쉣婹</w:t>
      </w:r>
      <w:r>
        <w:rPr/>
        <w:t>⡥</w:t>
      </w:r>
      <w:r>
        <w:rPr/>
        <w:t>矂妱塨</w:t>
      </w:r>
      <w:r>
        <w:rPr/>
        <w:t>ꕦ</w:t>
      </w:r>
      <w:r>
        <w:rPr/>
        <w:t>䑍▘煱␺㍰⥓⥍⪩쉬⌹⥇䡐쉳ㅎ쌰㍹類쉟唭啅㖥꥾未瘴扺䱟</w:t>
      </w:r>
      <w:r>
        <w:rPr/>
        <w:t>Ȿ</w:t>
      </w:r>
      <w:r>
        <w:rPr/>
        <w:t>㝦쉱呥䥦⤽呀汾㐬䛂</w:t>
      </w:r>
      <w:r>
        <w:rPr/>
        <w:t>ⴷ</w:t>
      </w:r>
      <w:r>
        <w:rPr/>
        <w:t>慥橅乫뾏㭐敔쏂쉠⽋㵇盂䱇塾䅦떏䵉곂䞣扙</w:t>
      </w:r>
      <w:r>
        <w:rPr/>
        <w:t>⢵</w:t>
      </w:r>
      <w:r>
        <w:rPr/>
        <w:t>ㅐ灨㭖穧⨩쉖⍠㴥䡣癪⽰䱒⾩䈯슬␦幭䅀疘噉⚿䖱⍖填な淂轘礮쉋氫滂弴뼰쉬쉳禥硇䓂슩</w:t>
      </w:r>
      <w:r>
        <w:rPr/>
        <w:t>ꕠꕫ</w:t>
      </w:r>
      <w:r>
        <w:rPr/>
        <w:t>慯⽲㐻灬欲娪卸䍘쉏犩䵃䂬칖⒡归㉲䑀䆡㜱⤩潠딮梏䉁뽠䱒氪▻癵关</w:t>
      </w:r>
      <w:r>
        <w:rPr/>
        <w:t>ⴶ</w:t>
      </w:r>
      <w:r>
        <w:rPr/>
        <w:t>䑇슿杬⹰摸塪灊㧂滂ㅰ䩎嘩忂亿뼬顅庮꺣洬㔵䮵뽸涬숦䙰枮牌㧂婫楷坫㷂</w:t>
      </w:r>
      <w:r>
        <w:rPr/>
        <w:t>ꕖ</w:t>
      </w:r>
      <w:r>
        <w:rPr/>
        <w:t>쉓䵰䅋⥉匳潟ꍃ稩ㄹ摖쉠⥠弦ꅘ⹅瓂䑀</w:t>
      </w:r>
      <w:r>
        <w:rPr/>
        <w:t>⡰</w:t>
      </w:r>
      <w:r>
        <w:rPr/>
        <w:t>烂懂㋎촭呂㡹奱묩╆䡚▘慁圪칫頷쉑①帰墩戴㙱⩶䓍</w:t>
      </w:r>
      <w:r>
        <w:rPr/>
        <w:t>ꗂ</w:t>
      </w:r>
      <w:r>
        <w:rPr/>
        <w:t>䩴캥䁆숥숪䟃쉅䘱㵍懂挊㗂⴪⧂甽揂ꥬ煴㵚浯樮㚮捡㯂㎩橹轮㓂串噧㔪橪䠲攷◂䃎犏ꥷ繢債怩唤楷╨䬵窩反</w:t>
      </w:r>
      <w:r>
        <w:rPr/>
        <w:t>⡢</w:t>
      </w:r>
      <w:r>
        <w:rPr/>
        <w:t>捷攨딣⥈卙ꄦ扨녩땎⵵䠰坊ご檻ㅶ眪넽愤剱숰桔䁬슻杆䱭犿癵䍷䇂塒㔫쉡ꍂ뭃呖敞楯栬ꥸ㇂</w:t>
      </w:r>
      <w:r>
        <w:rPr/>
        <w:t>ꥃ</w:t>
      </w:r>
      <w:r>
        <w:rPr/>
        <w:t>䵍</w:t>
      </w:r>
      <w:r>
        <w:rPr/>
        <w:t>ⴷ</w:t>
      </w:r>
      <w:r>
        <w:rPr/>
        <w:t>嘫池쉘䫃슩祬矂䝟쉌姎ㄪ싂䈴顯祰䕆磍촴偁䑏伮쉸內쉃䜨婊婍쉫轡㙬榘甮ギ쉟숶煁捥咘繂䑴㉕</w:t>
      </w:r>
      <w:r>
        <w:rPr/>
        <w:t>ꤲ</w:t>
      </w:r>
      <w:r>
        <w:rPr/>
        <w:t>嫂厥䵯쏂⹍㪘抩穄㕣嘲땧숹䡉卸䎵潆睕畎㔭쉭Ⓜ晒칀凂췂䤥</w:t>
      </w:r>
      <w:r>
        <w:rPr/>
        <w:t>ⱨ</w:t>
      </w:r>
      <w:r>
        <w:rPr/>
        <w:t>䑙挥瑃势橘슻仂숹겿硊칢椫</w:t>
      </w:r>
      <w:r>
        <w:rPr/>
        <w:t>⡑</w:t>
      </w:r>
      <w:r>
        <w:rPr/>
        <w:t>꺘礻싍쉥䝆术숶体汧㭞</w:t>
      </w:r>
      <w:r>
        <w:rPr/>
        <w:t>ꥍꤥ</w:t>
      </w:r>
      <w:r>
        <w:rPr/>
        <w:t>㕉嫂瀵䝦딳췂⾬컍㥁矂繑䫂䩘䌬㙘㙧䡊䴫天呉</w:t>
      </w:r>
      <w:r>
        <w:rPr/>
        <w:t>ⱥ</w:t>
      </w:r>
      <w:r>
        <w:rPr/>
        <w:t>ꥍ</w:t>
      </w:r>
      <w:r>
        <w:rPr/>
        <w:t>沮㈯栯</w:t>
      </w:r>
      <w:r>
        <w:rPr/>
        <w:t>⡾</w:t>
      </w:r>
      <w:r>
        <w:rPr/>
        <w:t>쉮捌╦곂䰶쉠</w:t>
      </w:r>
      <w:r>
        <w:rPr/>
        <w:t>Ᵽ</w:t>
      </w:r>
      <w:r>
        <w:rPr/>
        <w:t>妿</w:t>
      </w:r>
      <w:r>
        <w:rPr/>
        <w:t>꧂</w:t>
      </w:r>
      <w:r>
        <w:rPr/>
        <w:t>獊頹昭숳껎倴䉉칧㑓쉧㤽⪻嚿䡧쉱㝳䦿琤㨴䅬輲㊮⼦쉘䬯潣췂佀稣吻䙵⩪䘽㘶唵帪煦▏♍乹堳䥯슘牅睘愥乊䇂⸹䥠▘啱祯斣瀭䁃네唩껂䕣ꅮ矂䱧믃捙슏ꄣ녵⵶桕㥱庩䊻獄</w:t>
      </w:r>
      <w:r>
        <w:rPr/>
        <w:t>⡾</w:t>
      </w:r>
      <w:r>
        <w:rPr/>
        <w:t>灞㢘扉杫祶녖堣䜶飂略칔ケ쉲幑⽈쉷䙏♘頸⒬䑳歕夦夨쉡忂凂⨵䜺㝧瓎迂䊘㘹恁㞱痂ㅍ㊬쉓䭵숥扔╠꺡</w:t>
      </w:r>
      <w:r>
        <w:rPr/>
        <w:t>ꗂ</w:t>
      </w:r>
      <w:r>
        <w:rPr/>
        <w:t>쉎䮘싃瑘㵏吷뗂眰奞剆滂䳎晷慧슱⥺㝗Ⓜ㕋갸㐤쉣⥖</w:t>
      </w:r>
      <w:r>
        <w:rPr/>
        <w:t>ⵚ</w:t>
      </w:r>
      <w:r>
        <w:rPr/>
        <w:t>䡡╟禣犘恞⥩灾</w:t>
      </w:r>
      <w:r>
        <w:rPr/>
        <w:t>⡣</w:t>
      </w:r>
      <w:r>
        <w:rPr/>
        <w:t>䳂南湭㉺㦡頣绂え㜦䠴焱䆩</w:t>
      </w:r>
      <w:r>
        <w:rPr/>
        <w:t>⠫</w:t>
      </w:r>
      <w:r>
        <w:rPr/>
        <w:t>긭楃壂椯䕦繳序쉗⨴㤮秂愥</w:t>
      </w:r>
      <w:r>
        <w:rPr/>
        <w:t>ꕗ⥩</w:t>
      </w:r>
      <w:r>
        <w:rPr/>
        <w:t>咘ꄹ</w:t>
      </w:r>
      <w:r>
        <w:rPr/>
        <w:t>Ɑ</w:t>
      </w:r>
      <w:r>
        <w:rPr/>
        <w:t>㯂</w:t>
      </w:r>
      <w:r>
        <w:rPr/>
        <w:t>ⱔ</w:t>
      </w:r>
      <w:r>
        <w:rPr/>
        <w:t>뿂橡⪬䩫泂棂㔴뭅컂侬䥣歑카〵堵긳䉳ꍹ轇渱ヂ杁쉂㥑浇呟啱㫂쉊睗䙥洽婒䅒怮匴쉫敹╮</w:t>
      </w:r>
      <w:r>
        <w:rPr/>
        <w:t>ꔩ</w:t>
      </w:r>
      <w:r>
        <w:rPr/>
        <w:t>䁩㭅숭圯땑乺碡䅑땀勍瑣ㅑ</w:t>
      </w:r>
      <w:r>
        <w:rPr/>
        <w:t>ⱃ⸬</w:t>
      </w:r>
      <w:r>
        <w:rPr/>
        <w:t>뮩㩍쉬圫⫃祯싂效倫</w:t>
      </w:r>
      <w:r>
        <w:rPr/>
        <w:t>ⱀ</w:t>
      </w:r>
      <w:r>
        <w:rPr/>
        <w:t>托昬飃㮿쉵彍橎㕎⭾ꏃ䁀嫂㭺</w:t>
      </w:r>
      <w:r>
        <w:rPr/>
        <w:t>ꗍ</w:t>
      </w:r>
      <w:r>
        <w:rPr/>
        <w:t>쉐㭕顟䞏姂搯搽慄</w:t>
      </w:r>
      <w:r>
        <w:rPr/>
        <w:t>꧂</w:t>
      </w:r>
      <w:r>
        <w:rPr/>
        <w:t>㥫䥧</w:t>
      </w:r>
      <w:r>
        <w:rPr/>
        <w:t>ⶥ</w:t>
      </w:r>
      <w:r>
        <w:rPr/>
        <w:t>쉙縤</w:t>
      </w:r>
      <w:r>
        <w:rPr/>
        <w:t>⣂</w:t>
      </w:r>
      <w:r>
        <w:rPr/>
        <w:t>憡䕅</w:t>
      </w:r>
      <w:r>
        <w:rPr/>
        <w:t>ⵆ</w:t>
      </w:r>
      <w:r>
        <w:rPr/>
        <w:t>䬨䱡䥑</w:t>
      </w:r>
      <w:r>
        <w:rPr/>
        <w:t>ꖿ</w:t>
      </w:r>
      <w:r>
        <w:rPr/>
        <w:t>煤숲␴⛂揂뮩☩쉧깯摯潡獏態湴揂恇㕪倊睓碵⹟⹢♤䜱䃂䎮䕁灠儷뼱捋</w:t>
      </w:r>
      <w:r>
        <w:rPr/>
        <w:t>ꤥ</w:t>
      </w:r>
      <w:r>
        <w:rPr/>
        <w:t>珂噧䉟瀻獑祉숭楘䵆繗⩮䨪区䌪繆氪啴捱响勂磎䃂쉠놻兹唳㍵噣숱栦幬盂摌꺩数洣딺迂瀤␥䲿杷汵⬳䧂숹璱땃乀婙쉨摯懃剙祎噰츷㎿煹䑴桦⨱係穃싂便뽅뽍盎슮┽</w:t>
      </w:r>
      <w:r>
        <w:rPr/>
        <w:t>⡎</w:t>
      </w:r>
      <w:r>
        <w:rPr/>
        <w:t>伩딱挪</w:t>
      </w:r>
      <w:r>
        <w:rPr/>
        <w:t>⠷</w:t>
      </w:r>
      <w:r>
        <w:rPr/>
        <w:t>煘姂䕋숹䭁갲뭑咘</w:t>
      </w:r>
      <w:r>
        <w:rPr/>
        <w:t>⡚</w:t>
      </w:r>
      <w:r>
        <w:rPr/>
        <w:t>帲䲮䂱⑐娹顢催呀歂</w:t>
      </w:r>
      <w:r>
        <w:rPr/>
        <w:t>⠭</w:t>
      </w:r>
      <w:r>
        <w:rPr/>
        <w:t>泂䅕ꏂ內ꥶ稯斿╫䐸癎愩</w:t>
      </w:r>
      <w:r>
        <w:rPr/>
        <w:t>ⱄ</w:t>
      </w:r>
      <w:r>
        <w:rPr/>
        <w:t>硑쉠䩓⩢摱澡盂頲椽㭕㡱輯側呒线䣂昦辮煪㭅乂싃㕋䱅样娱㇂㡈瀳䩗帵⩒捀ꏂ刴䱙䟃</w:t>
      </w:r>
      <w:r>
        <w:rPr/>
        <w:t>Ⱡ</w:t>
      </w:r>
      <w:r>
        <w:rPr/>
        <w:t>礵橡칪쉣潞</w:t>
      </w:r>
      <w:r>
        <w:rPr/>
        <w:t>ꖥ</w:t>
      </w:r>
      <w:r>
        <w:rPr/>
        <w:t>䑔쉏쏍䕐殥넱䑩㤱㧂㕇⭃枣塪쉴狂敌</w:t>
      </w:r>
      <w:r>
        <w:rPr/>
        <w:t>ꤵ</w:t>
      </w:r>
      <w:r>
        <w:rPr/>
        <w:t>㠥썸쉮쉦剾쉟</w:t>
      </w:r>
      <w:r>
        <w:rPr/>
        <w:t>ⵟ</w:t>
      </w:r>
      <w:r>
        <w:rPr/>
        <w:t>䪘爣䍊촪ꥢ㏂㘻太⍭琶숶㩭쉖깈污⥕颩䴬甲恂⶘秂忂숸</w:t>
      </w:r>
      <w:r>
        <w:rPr/>
        <w:t>⡑</w:t>
      </w:r>
      <w:r>
        <w:rPr/>
        <w:t>奷⹯斿쏂㪵㈺穵煺⤩厩怯樽숸╁⍶䓂ィ⍭</w:t>
      </w:r>
      <w:r>
        <w:rPr/>
        <w:t>ꥃ</w:t>
      </w:r>
      <w:r>
        <w:rPr/>
        <w:t>弽戺뭃倫匦녳┬䩃䍀䐴ꇂ敋⚣㩚쉗꺩슘娹</w:t>
      </w:r>
      <w:r>
        <w:rPr/>
        <w:t>ꕨ</w:t>
      </w:r>
      <w:r>
        <w:rPr/>
        <w:t>칱쉇숷䨲㭹厮风沵没潙祅樬嘺䅩⭚</w:t>
      </w:r>
      <w:r>
        <w:rPr/>
        <w:t>⵰</w:t>
      </w:r>
      <w:r>
        <w:rPr/>
        <w:t>繧湷갳숯收㥐䍧ꇂ</w:t>
      </w:r>
      <w:r>
        <w:rPr/>
        <w:t>ꕡ</w:t>
      </w:r>
      <w:r>
        <w:rPr/>
        <w:t>灞卆㌤</w:t>
      </w:r>
      <w:r>
        <w:rPr/>
        <w:t>ⵀ</w:t>
      </w:r>
      <w:r>
        <w:rPr/>
        <w:t>䵢숤슿쉁杗晨木䙁┽</w:t>
      </w:r>
      <w:r>
        <w:rPr/>
        <w:t>⡊</w:t>
      </w:r>
      <w:r>
        <w:rPr/>
        <w:t>ꇂꌶ椰ひ㝵⌭⥥䵅彶⴫믂畸</w:t>
      </w:r>
      <w:r>
        <w:rPr/>
        <w:t>ꥏ</w:t>
      </w:r>
      <w:r>
        <w:rPr/>
        <w:t>迂쉲㵯뭍壂砬櫂牃㌶⨫녎쉙愹颮䵷䑊숳</w:t>
      </w:r>
      <w:r>
        <w:rPr/>
        <w:t>⡎⍎</w:t>
      </w:r>
      <w:r>
        <w:rPr/>
        <w:t>喿싂䑰䩎⼨っ갦䁗긩䱲⫍䚏灎眪䶻뇂㘵她䓂砰槃恔㍢</w:t>
      </w:r>
      <w:r>
        <w:rPr/>
        <w:t>ⶩ</w:t>
      </w:r>
      <w:r>
        <w:rPr/>
        <w:t>㊿㑶砬</w:t>
      </w:r>
      <w:r>
        <w:rPr/>
        <w:t>ꕶ</w:t>
      </w:r>
      <w:r>
        <w:rPr/>
        <w:t>獯쉑䨵刯⴪⸹⭓漮⽮⩲湁⸲⩃儮숬䤩䬫⨽摵䕲쉲灄쉡扊㙀☰祦쉮窩䉧쉔㵩歮쵍깆쉦㪏弮㑯네从뗂䕅䌦時쉾㠱㉞碡숻哂ꅳ⬬捹縹櫂땏㩠썪弮쉠뾬ꌮ녏慏炣敵湠橫㉷桹</w:t>
      </w:r>
      <w:r>
        <w:rPr/>
        <w:t>ⱓ</w:t>
      </w:r>
      <w:r>
        <w:rPr/>
        <w:t>䒱싎㚻澩冥</w:t>
      </w:r>
      <w:r>
        <w:rPr/>
        <w:t>ꦩ</w:t>
      </w:r>
      <w:r>
        <w:rPr/>
        <w:t>玡ㆬ⪡숴瑯䜨⨪꺘偂쉭㩬䕤㩾彍⥃걊杆惂깳쉌㜣廍奺⻂辮⼰䊩숦⎏治㤪䢘땾㔹㠬⨫뽠换轧쉭䔮⤣䡏㥢噣歏洰睟⥩㍓凂晇쉙䌨</w:t>
      </w:r>
      <w:r>
        <w:rPr/>
        <w:t>ꤥ</w:t>
      </w:r>
      <w:r>
        <w:rPr/>
        <w:t>楔輦쉫䉲ꥴが䑘咩甤砬</w:t>
      </w:r>
      <w:r>
        <w:rPr/>
        <w:t>ꕡ</w:t>
      </w:r>
      <w:r>
        <w:rPr/>
        <w:t>춏穆ㄭ</w:t>
      </w:r>
      <w:r>
        <w:rPr/>
        <w:t>꧂</w:t>
      </w:r>
      <w:r>
        <w:rPr/>
        <w:t>믂㋍坚灀母憵穆彉態</w:t>
      </w:r>
      <w:r>
        <w:rPr/>
        <w:t>⢮</w:t>
      </w:r>
      <w:r>
        <w:rPr/>
        <w:t>挷员䬊桡帬쉁堨ꌬ</w:t>
      </w:r>
      <w:r>
        <w:rPr/>
        <w:t>⡦</w:t>
      </w:r>
      <w:r>
        <w:rPr/>
        <w:t>䔹秂녙</w:t>
      </w:r>
      <w:r>
        <w:rPr/>
        <w:t>⣂</w:t>
      </w:r>
      <w:r>
        <w:rPr/>
        <w:t>䉏乖㙯숱瀷ㅯ囂敡椺⨻お⚱Ⓙ卩</w:t>
      </w:r>
      <w:r>
        <w:rPr/>
        <w:t>ⴤ</w:t>
      </w:r>
      <w:r>
        <w:rPr/>
        <w:t>숸儽㔷殱㕴婧坋欳瘬ꆱ槍</w:t>
      </w:r>
      <w:r>
        <w:rPr/>
        <w:t>ꦱ</w:t>
      </w:r>
      <w:r>
        <w:rPr/>
        <w:t>婷⛂則癣敷깹쉫쉅漵獌䰲噸畈収㋍㨹睞䔹渰䲮쉘뮏㓃슡䍪挮仂쉖㥳⬩櫃䧂䕧縣祏╁湤慙쵞ꍐ㍀┻숭係剨쉤䌷숷灖彨ꌳ뼵⍞䝇</w:t>
      </w:r>
      <w:r>
        <w:rPr/>
        <w:t>ⵆ</w:t>
      </w:r>
      <w:r>
        <w:rPr/>
        <w:t>顫걃䞮걩癊♠稪䅓⍢㒱걱䝲䁔䕨⼩堻㌽┹⼶쉈奙幅敁녶纬칶⍯⩄櫂☵堣⯂橗칥橨뗂具䨭䲣繫䅬夵瀥㓂☹咏䵰祱⨪塶䳂䬶갭䜪捥</w:t>
      </w:r>
      <w:r>
        <w:rPr/>
        <w:t>ⷂ</w:t>
      </w:r>
      <w:r>
        <w:rPr/>
        <w:t>矂灃牖⑁ꎩ携橎歅兹摔캥焣游埂</w:t>
      </w:r>
      <w:r>
        <w:rPr/>
        <w:t>Ⲯ</w:t>
      </w:r>
      <w:r>
        <w:rPr/>
        <w:t>㍧橙긪佫瓂盂걥걸쵋깓㑄⻂橠俍쉮싂⪡归깴瀷㫂춮ꥨ偩啗潾㵩稬㦮恺嘯⎿亱♕슩扦辩</w:t>
      </w:r>
      <w:r>
        <w:rPr/>
        <w:t>ꦩ</w:t>
      </w:r>
      <w:r>
        <w:rPr/>
        <w:t>弱幠╦䁨樣뽺㟂稦⩓칹晵쉬◂Ⓜ轔䥪슻噈䡇⥲䅥䵃爱奌㕊칙쉫䥲獦싂瓂睺㵵䰤朤獘숱㥚硘⍬嗂硓㭩䚡⥆竂晢徻㑭頥䭱뼱橥䙚㡭㤻ꏃ㇂╎</w:t>
      </w:r>
      <w:r>
        <w:rPr/>
        <w:t>ⴴ</w:t>
      </w:r>
      <w:r>
        <w:rPr/>
        <w:t>⽤㌭穄獘쉵瘳</w:t>
      </w:r>
      <w:r>
        <w:rPr/>
        <w:t>⡶</w:t>
      </w:r>
      <w:r>
        <w:rPr/>
        <w:t>瑓숶⑘浓潐</w:t>
      </w:r>
      <w:r>
        <w:rPr/>
        <w:t>ꦻ</w:t>
      </w:r>
      <w:r>
        <w:rPr/>
        <w:t>숦氯扢匴⽈숦䥃㴩潵䘣䶘㑥佬⌬払깭㌶瞱䳂憻녣慬ꥭ璩넵垬ꍰ橍顱卆껂䂘딪⨶숻辵⏂쉉㤱辥博种쉁㑙婶湇①ꅬ습熡㩮堸㎵숨夭㩣做啥겥䛍瑔</w:t>
      </w:r>
      <w:r>
        <w:rPr/>
        <w:t>꧂</w:t>
      </w:r>
      <w:r>
        <w:rPr/>
        <w:t>椵뼶ꏂ</w:t>
      </w:r>
      <w:r>
        <w:rPr/>
        <w:t>ꕂ</w:t>
      </w:r>
      <w:r>
        <w:rPr/>
        <w:t>䩮㥷䐹穧牣컍瘰</w:t>
      </w:r>
      <w:r>
        <w:rPr/>
        <w:t>ⷂ</w:t>
      </w:r>
      <w:r>
        <w:rPr/>
        <w:t>㟂樶祶碵䀶攰㤶浞</w:t>
      </w:r>
      <w:r>
        <w:rPr/>
        <w:t>⡴</w:t>
      </w:r>
      <w:r>
        <w:rPr/>
        <w:t>先昳싂敦湆껂牂걾쉹싂쉒凂숭뽘㥃숬䁔쉉䡂⫃쉃殩䑮㫂娥ꅁ䩾䜸灣扫☴슣䄻淂격</w:t>
      </w:r>
      <w:r>
        <w:rPr/>
        <w:t>ꤵ</w:t>
      </w:r>
      <w:r>
        <w:rPr/>
        <w:t>參䆥旂㵥浹녟䕵浃ㅥ䱘쉐ꆿ㢘㵔咣⩋甹污㝚硾摕梱恴瀱恕쉈影㡵卬슏⍲䁖㎏</w:t>
      </w:r>
      <w:r>
        <w:rPr/>
        <w:t>꧍⨭</w:t>
      </w:r>
      <w:r>
        <w:rPr/>
        <w:t>斬</w:t>
      </w:r>
      <w:r>
        <w:rPr/>
        <w:t>ꥉ</w:t>
      </w:r>
      <w:r>
        <w:rPr/>
        <w:t>슥狂瑗䕞⌤쉚㌻숽矃㈩檡頺縨㡎昻砪汆顗</w:t>
      </w:r>
      <w:r>
        <w:rPr/>
        <w:t>⡙</w:t>
      </w:r>
      <w:r>
        <w:rPr/>
        <w:t>칀幨潮䉩㭞쌳䁹秃奧慦䈨䭈䯍䜲堪桠兞樥剷瘸㑠㝹硵㞱灗愬歍䐮숣㩫操⹘슩呠땋캣</w:t>
      </w:r>
      <w:r>
        <w:rPr/>
        <w:t>⡟</w:t>
      </w:r>
      <w:r>
        <w:rPr/>
        <w:t>ꄣ偮煕暘啞䡧㡳狂䤳䈦慣숰ㄭ牅쉕ꥦ卶㩳硹䕟䜦燂</w:t>
      </w:r>
      <w:r>
        <w:rPr/>
        <w:t>ꤶ</w:t>
      </w:r>
      <w:r>
        <w:rPr/>
        <w:t>ꅀッ焊喩窻纏燂楄㘦㇂㟂睥留⌬㍨䴫て灑穞参恡䀮燂䟎婦㛂┱幰㙌</w:t>
      </w:r>
      <w:r>
        <w:rPr/>
        <w:t>ꗂ</w:t>
      </w:r>
      <w:r>
        <w:rPr/>
        <w:t>䌣犥䁲兔歏氳杒廂㋂슱㍁椹婨株걔儥䗂李䴥奘㭎䝫乃㝘䙷响쉱숯恫䥅䔻⩞塇춿样瑱坷啴繊⽐</w:t>
      </w:r>
      <w:r>
        <w:rPr/>
        <w:t>Ⱳ</w:t>
      </w:r>
      <w:r>
        <w:rPr/>
        <w:t>扺숤䶩⩒숺兏㣃♳泂你獨㥟숮䱑⮩ꄴ㝊㟂䏂嗍剄带轡쉵쉫䵷䍍⻂所⭪捊⧂㚻搣席瘨싃㭚奖떡穸넭䨱权㵳迂춻捷癊砪⨸厬⯂싂䁲</w:t>
      </w:r>
      <w:r>
        <w:rPr/>
        <w:t>ⲣ</w:t>
      </w:r>
      <w:r>
        <w:rPr/>
        <w:t>㥧</w:t>
      </w:r>
      <w:r>
        <w:rPr/>
        <w:t>⡫</w:t>
      </w:r>
      <w:r>
        <w:rPr/>
        <w:t>頰⻂䠵畈彰㣂揃┬〉殘浃离乍♅秎捖悻漲ꅶ㫍枵싎ぎ䴭⹨㙷쉫噋녲瀬</w:t>
      </w:r>
      <w:r>
        <w:rPr/>
        <w:t>ꕆ</w:t>
      </w:r>
      <w:r>
        <w:rPr/>
        <w:t>뭥⩭㦡숲㡎䁕噺㪣㈽䱶㡭乘䁎겱乃瘸獉爤殻</w:t>
      </w:r>
      <w:r>
        <w:rPr/>
        <w:t>ꕁ</w:t>
      </w:r>
      <w:r>
        <w:rPr/>
        <w:t>쉡⩾媣뮘呔䪱呋䱢ㅾ⍍⏂⥰〴便쉆쉧썊輻曂㩒싂猷슿溿䙓ぢꥴし걗썭畮㬶椥䥌扡楍顢噣眦Ⓧ庡㇂輵椪㵰所劏繀橺䨳</w:t>
      </w:r>
      <w:r>
        <w:rPr/>
        <w:t>Ⱖ⍑</w:t>
      </w:r>
      <w:r>
        <w:rPr/>
        <w:t>쉱梡䈳㔴⾿䬱幱ꍌ</w:t>
      </w:r>
      <w:r>
        <w:rPr/>
        <w:t>ꥀ</w:t>
      </w:r>
      <w:r>
        <w:rPr/>
        <w:t>偠涥□䵕䰵⩸桃扗쉯ㄣꄰ숫砭♭倷</w:t>
      </w:r>
      <w:r>
        <w:rPr/>
        <w:t>ⰱ</w:t>
      </w:r>
      <w:r>
        <w:rPr/>
        <w:t>䱞⒮杄묤ꎵ컂渦♕㡔礻䁞숭噭录넷</w:t>
      </w:r>
      <w:r>
        <w:rPr/>
        <w:t>⡟</w:t>
      </w:r>
      <w:r>
        <w:rPr/>
        <w:t>긳㭌噃䒏前䉯믂㟎祱걘㩉伭狂㍘獆⩀䚣婔用쉅⤮掿㐨㠪倶쉪</w:t>
      </w:r>
      <w:r>
        <w:rPr/>
        <w:t>⡭</w:t>
      </w:r>
      <w:r>
        <w:rPr/>
        <w:t>愱䝟⛂䭈㒩䙪㯂桉惂쌴䐳歱</w:t>
      </w:r>
      <w:r>
        <w:rPr/>
        <w:t>ꤦ</w:t>
      </w:r>
      <w:r>
        <w:rPr/>
        <w:t>썱唵縰ꇂ걊䜰倴⩭彍窥⭰쉫掱囃䨫汙睘ꌭ亿顊䷂㝡璏癄廃⩤㑄䐹㏃ォ幙汘獴冥㩉썏殩ぷ⭚㏃轾轉쵑䍥堣摆頷晴埃</w:t>
      </w:r>
      <w:r>
        <w:rPr/>
        <w:t>ⱇ</w:t>
      </w:r>
      <w:r>
        <w:rPr/>
        <w:t>⻂殘㡭轭쉒嘲㵧쏂収㌽恨</w:t>
      </w:r>
      <w:r>
        <w:rPr/>
        <w:t>ꕘ</w:t>
      </w:r>
      <w:r>
        <w:rPr/>
        <w:t>渪䈲㝎䝍坵晵祚䡸㑃쵡⼥页⽚묶顕湶ꌸ砬딲숣溵丳睳䭉壂帻擂祡숸夬넦恂楪楬恧癵晖⴩㥱ꆏ参꥘卉쉈䐪埂慤敤檘穵뽑歊佧⍍</w:t>
      </w:r>
      <w:r>
        <w:rPr/>
        <w:t>Ⳃ</w:t>
      </w:r>
      <w:r>
        <w:rPr/>
        <w:t>伭䍗⍷츬囂嗂쉷剅⩄㶡祘⽊⩶壂煁䦬㉩桘䛂穬썷</w:t>
      </w:r>
      <w:r>
        <w:rPr/>
        <w:t>⵰</w:t>
      </w:r>
      <w:r>
        <w:rPr/>
        <w:t>关磂婄剪揂㉄슬⽊뭾搬䄽숤坕㛂⽠椲奵╖摹䩔〤䅄㍬輣㩲彲䵹⩀穁潠恌っ숫칯倯氫曂獳⵪䰤戣睇습㓂숪ꅓ싂庡ㅄ쉙〺祡㩱甲䭔頽瑾杭⮵⨹쌽䢬⼊⑮攥磂献捙熥ꅟ塔卑묯⫍䁢攽牨</w:t>
      </w:r>
      <w:r>
        <w:rPr/>
        <w:t>⡞䷂</w:t>
      </w:r>
      <w:r>
        <w:rPr/>
        <w:t>ㅏ轑䇂⑟숴ꌹ숣㩚슩た呑倶㒮由칌歺璵츶䁦縣칤䌨䘳朽숭䇂䉥産⺿獗㘽扟ꆏ睟浗넴ㅲ꺏㥦㈽쉈</w:t>
      </w:r>
      <w:r>
        <w:rPr/>
        <w:t>ꤲ</w:t>
      </w:r>
      <w:r>
        <w:rPr/>
        <w:t>瑷㕣兞悱䷂妘</w:t>
      </w:r>
      <w:r>
        <w:rPr/>
        <w:t>ꔰ</w:t>
      </w:r>
      <w:r>
        <w:rPr/>
        <w:t>桗礣쏂쉞䑌祀桧쉔辻癞䑸爹殱㬵</w:t>
      </w:r>
      <w:r>
        <w:rPr/>
        <w:t>ꥆ⩑</w:t>
      </w:r>
      <w:r>
        <w:rPr/>
        <w:t>歯⭆䣎썓嗂剒</w:t>
      </w:r>
      <w:r>
        <w:rPr/>
        <w:t>ⴣ</w:t>
      </w:r>
      <w:r>
        <w:rPr/>
        <w:t>뭟䩲싎刳</w:t>
      </w:r>
      <w:r>
        <w:rPr/>
        <w:t>꧂</w:t>
      </w:r>
      <w:r>
        <w:rPr/>
        <w:t>剄帲潄睪䩙쉄䎻㔯쉍䙎呤꺵⩑優楧</w:t>
      </w:r>
      <w:r>
        <w:rPr/>
        <w:t>ꕢ</w:t>
      </w:r>
      <w:r>
        <w:rPr/>
        <w:t>치뽦暣䄯㘬</w:t>
      </w:r>
      <w:r>
        <w:rPr/>
        <w:t>ꤷ</w:t>
      </w:r>
      <w:r>
        <w:rPr/>
        <w:t>婞慯㥦憮愤⫍轭Ⓨ쵣㵞杤㙸硊呪猣䪩쉌䵄娰䙋깱痎档ꄵ㪩浹숻吮</w:t>
      </w:r>
      <w:r>
        <w:rPr/>
        <w:t>ⲿ</w:t>
      </w:r>
      <w:r>
        <w:rPr/>
        <w:t>갵獾爯眻湴</w:t>
      </w:r>
      <w:r>
        <w:rPr/>
        <w:t>⡧</w:t>
      </w:r>
      <w:r>
        <w:rPr/>
        <w:t>涬쌯ヂ쉧뽞슘湒</w:t>
      </w:r>
      <w:r>
        <w:rPr/>
        <w:t>ꔺ</w:t>
      </w:r>
      <w:r>
        <w:rPr/>
        <w:t>塌睹걱汳湱䙂䅪⩑繋䝯窡䵎栬캩啈剭䕒凂䕐单뭬⿂</w:t>
      </w:r>
      <w:r>
        <w:rPr/>
        <w:t>ⲣ</w:t>
      </w:r>
      <w:r>
        <w:rPr/>
        <w:t>쉇</w:t>
      </w:r>
      <w:r>
        <w:rPr/>
        <w:t>ⰳ</w:t>
      </w:r>
      <w:r>
        <w:rPr/>
        <w:t>幞秃⿂쉌拂⤫即啤</w:t>
      </w:r>
      <w:r>
        <w:rPr/>
        <w:t>ⵍ</w:t>
      </w:r>
      <w:r>
        <w:rPr/>
        <w:t>敾辏♔쵞灔</w:t>
      </w:r>
      <w:r>
        <w:rPr/>
        <w:t>ꗂ</w:t>
      </w:r>
      <w:r>
        <w:rPr/>
        <w:t>䥋㠶␥㠨㉑㏃唻搭愽奎恣㨬䘷쉺儦渶祏⵵奌頲飂案亮偁敬呅掮碱势䝃컃䋂</w:t>
      </w:r>
      <w:r>
        <w:rPr/>
        <w:t>⡀</w:t>
      </w:r>
      <w:r>
        <w:rPr/>
        <w:t>坾쉧哂슏礳㗂捈幾噑煎摡て쵆桦春牆敯㕒匦睕</w:t>
      </w:r>
      <w:r>
        <w:rPr/>
        <w:t>ꔹ⑁</w:t>
      </w:r>
      <w:r>
        <w:rPr/>
        <w:t>潬뭑昬㣍轌幩㑶쉥䟂ꄯ敟㶬</w:t>
      </w:r>
      <w:r>
        <w:rPr/>
        <w:t>ꤪ</w:t>
      </w:r>
      <w:r>
        <w:rPr/>
        <w:t>檘珂杇婢㒡䁶䌤䡚깳婣纵䨬晕䶘゘슮㗂䱾칏橏噕▮启杸礴癯䑪为숤丣㜥싂㫂슱⩋뇂煤瘩춻䱵䱯穋놻䖿뾿斣佴쉐婾呌䩠䭖祉䰸偄䍞촱辩捔쵣庵嗂⸮</w:t>
      </w:r>
      <w:r>
        <w:rPr/>
        <w:t>ⱙ⍐</w:t>
      </w:r>
      <w:r>
        <w:rPr/>
        <w:t>ⶻ</w:t>
      </w:r>
      <w:r>
        <w:rPr/>
        <w:t>㩵⍙⛂瘪숥瓂䙒汰搽䈩ㆥ疿⧂ꍯ砵乀</w:t>
      </w:r>
      <w:r>
        <w:rPr/>
        <w:t>⣃</w:t>
      </w:r>
      <w:r>
        <w:rPr/>
        <w:t>ꔸ</w:t>
      </w:r>
      <w:r>
        <w:rPr/>
        <w:t>䑊䱔凂惂䁄♟う洱桌칎顄䡮땶뭺䊱ぁ⼺係倩潦氤䛃秂ꆥ捙썑劥穴녋㤱煨䕡䋂쉇⭍놻䒵扗䨪숪桷扦</w:t>
      </w:r>
      <w:r>
        <w:rPr/>
        <w:t>ꕬ</w:t>
      </w:r>
      <w:r>
        <w:rPr/>
        <w:t>쉆势㍮</w:t>
      </w:r>
      <w:r>
        <w:rPr/>
        <w:t>ꤻꥊ</w:t>
      </w:r>
      <w:r>
        <w:rPr/>
        <w:t>슏쉑奟쉤싂컎椵㙌濂扰竂칑쉟摱癵ꥡ烂⪬넪㥳傩瓂䚮촽湈쎡⎏稪땁兏刴剎兎穤祈㢩煌塺䐽乆␶숷ꥡ쉔쉮党炬㑕柂䡆뽟꤮恇䙍偺갱剢㭎曂忂슘頮桪䥣㬦쉖䩨漽歓堤焹䯂䩫㬸⯂쉃彣啺⫂庩堰挻녗䶬杙녵땹ꆡ习</w:t>
      </w:r>
      <w:r>
        <w:rPr/>
        <w:t>ꕂ</w:t>
      </w:r>
      <w:r>
        <w:rPr/>
        <w:t>迂싂⪱⼭壂慪恰쉪쉳䑭뽢剆渭执♐唻物쉂쉭뮮䀩掮䥙␊幏쉷啇⸹⩄꥚䙢쵺轹싂睮⑖</w:t>
      </w:r>
      <w:r>
        <w:rPr/>
        <w:t>ꕩ</w:t>
      </w:r>
      <w:r>
        <w:rPr/>
        <w:t>梏䍨䫂畵䭬㜣칙睋⨹噋㗎熻瀬☤䕙恵䃂땴昸䲵车睌숣䵨砤쉗彖</w:t>
      </w:r>
      <w:r>
        <w:rPr/>
        <w:t>ⵐ</w:t>
      </w:r>
      <w:r>
        <w:rPr/>
        <w:t>绎琵䝦桊楡碬싂欴䒿쉒촯椣뼹䲻싂䵥䱵䤪䩀┨쉖偟㑓猪쉟卸쏃긪婢㕰䶱敉港땺泂뾻乭ꅆ从桊睧慵轈䲩畾㈸쉱橅灸盂灴忂㭧㶏뭈꺏䵑剞獾秂쉩쉞㥍塈䴴⥕쉴ケ䥶儥㕮믂쉰㓂땩坬▻⽍</w:t>
      </w:r>
      <w:r>
        <w:rPr/>
        <w:t>ꤳ</w:t>
      </w:r>
      <w:r>
        <w:rPr/>
        <w:t>婌敦김뾡䀪氨숲捠칡䅞</w:t>
      </w:r>
      <w:r>
        <w:rPr/>
        <w:t>Ɐ</w:t>
      </w:r>
      <w:r>
        <w:rPr/>
        <w:t>媱</w:t>
      </w:r>
      <w:r>
        <w:rPr/>
        <w:t>ꕍ</w:t>
      </w:r>
      <w:r>
        <w:rPr/>
        <w:t>縴墏䊮⵲䤫딭獨匵溘䫂沬䔥䡌쌸灍㏂祍啥⶘眴㌲稷뿂⩅숵⫂ꌷ⭕猱⽡숳</w:t>
      </w:r>
      <w:r>
        <w:rPr/>
        <w:t>ꗂ</w:t>
      </w:r>
      <w:r>
        <w:rPr/>
        <w:t>吨弪숲㵁塁</w:t>
      </w:r>
      <w:r>
        <w:rPr/>
        <w:t>ⱴ</w:t>
      </w:r>
      <w:r>
        <w:rPr/>
        <w:t>ꇂ⤪慴䎏椵挱ꅍ偆圯焽吸쉡辣</w:t>
      </w:r>
      <w:r>
        <w:rPr/>
        <w:t>ꕴ</w:t>
      </w:r>
      <w:r>
        <w:rPr/>
        <w:t>彨</w:t>
      </w:r>
      <w:r>
        <w:rPr/>
        <w:t>ⷃ</w:t>
      </w:r>
      <w:r>
        <w:rPr/>
        <w:t>瑋䡇䥠窵嫂灦焣睌싂忂뭵幢㟂愪䵧灉槂</w:t>
      </w:r>
      <w:r>
        <w:rPr/>
        <w:t>ꕯ</w:t>
      </w:r>
      <w:r>
        <w:rPr/>
        <w:t>栨슥⹗ꆣ轢杣穸渤慩汘⯂⑸䶱旎矍冩楟캘僂硪祎婅넨칚桥䅥⮏䐽㕠⭓䝃칑ぷ㑁땞堹迂彦때桦䴺</w:t>
      </w:r>
      <w:r>
        <w:rPr/>
        <w:t>ⷂ</w:t>
      </w:r>
      <w:r>
        <w:rPr/>
        <w:t>㬭뿂쎬砷뭌搭⨴払䩓</w:t>
      </w:r>
      <w:r>
        <w:rPr/>
        <w:t>⡡</w:t>
      </w:r>
      <w:r>
        <w:rPr/>
        <w:t>䁳畏</w:t>
      </w:r>
      <w:r>
        <w:rPr/>
        <w:t>ⴤ⹒</w:t>
      </w:r>
      <w:r>
        <w:rPr/>
        <w:t>숴䜩璮秂摞㠳幫淂佰쉸猩</w:t>
      </w:r>
      <w:r>
        <w:rPr/>
        <w:t>ꕃ</w:t>
      </w:r>
      <w:r>
        <w:rPr/>
        <w:t>숣㭩硔䯍⍡㫍敶栩䜬숻潉땎㌸⽢别塶䕞欶晭俍숭숵㍨繆싂㜰輪怲㡖灾쵘栽걎殮녪嫃䓃칗昶</w:t>
      </w:r>
      <w:r>
        <w:rPr/>
        <w:t>ꥇ</w:t>
      </w:r>
      <w:r>
        <w:rPr/>
        <w:t>檮㭘禵䝟쉙</w:t>
      </w:r>
      <w:r>
        <w:rPr/>
        <w:t>⡗</w:t>
      </w:r>
      <w:r>
        <w:rPr/>
        <w:t>슱곎숳捒ꄸ炬澏晊㨪싂禩〫☰䳂戫塩䣂㤣䁨爭䎡晦ぱ⍣颣䁇硯檥捚⪥㭫泂㊬썑⪩⑾ꄮ塁숪灲껎偃商浥斘쉴캩</w:t>
      </w:r>
      <w:r>
        <w:rPr/>
        <w:t>⠥</w:t>
      </w:r>
      <w:r>
        <w:rPr/>
        <w:t>捪쉪庩ぁ춡ぶ獴恉男쉄꺡穫묨畎婸㦻灧㔮㎩⩆⮵乪㷂顡ꍘ䬥穧䈣㫂徿㛂怲䱎슘숬ㅗ쉪ꥲ伨싂煔娨氷ꅖ䅭墿扺⥀꥾佀춘䉄슱顸桏촻愤⥸䘸場桢さ桫䍪柂</w:t>
      </w:r>
      <w:r>
        <w:rPr/>
        <w:t>ⴷ</w:t>
      </w:r>
      <w:r>
        <w:rPr/>
        <w:t>ⴤ</w:t>
      </w:r>
      <w:r>
        <w:rPr/>
        <w:t>쉤畂쉞䵦皩䢡⑰堪轡根녠啮쉾灤摐쎻橺쉑㈩卑敭䎩〻슬췂⩵啸氺䬲ꅫ呬故潢쉯晭亩兒療犱䤭轑㌮掬獑穙㕴抩숪硙忂슮䧂搣╵惂䩵㔻䩳╊쵖쉲幗䝏绂唷뽴敡걲兕㢵</w:t>
      </w:r>
      <w:r>
        <w:rPr/>
        <w:t>ⴵ</w:t>
      </w:r>
      <w:r>
        <w:rPr/>
        <w:t>秂䪘⧂╆て睸稊灋晈湱㎱䫂숮剣㵖喬焹恖ㅔ㉓⭡頴㑺쉫㝵换㩌偔匲┴겻嚬濂拂ㅵ썠ぅ祎刪恑⥋䋂뾏哂栻숬灍㒻湑⧂⨹則哂갴婘쉲숷⸬檥슥䜴㩌梱⍉捂䱘뽯⍷哃啧숤⥭䰰⑘碥䑒恑싂䕠㗂䁫㒥䡺</w:t>
      </w:r>
      <w:r>
        <w:rPr/>
        <w:t>ꗂ</w:t>
      </w:r>
      <w:r>
        <w:rPr/>
        <w:t>彈偱涩⽷싂帩㔴㕌穘扲⩲朸ꥠ㕑晭쉄㪵冏犬숽敁䨦獨싂쉉☱繄儲㕈╏敱穆䱑䕆䐥圦칎걩晾呣䍪⤯쉂桵儦숸䩬싂繑癓略䝙惂墱捍떡㙃煎堫檮뮏懂祢晸㷂䡊ꄮ啕⭦</w:t>
      </w:r>
      <w:r>
        <w:rPr/>
        <w:t>ꔬ</w:t>
      </w:r>
      <w:r>
        <w:rPr/>
        <w:t>殱恑妵剀슱橇</w:t>
      </w:r>
      <w:r>
        <w:rPr/>
        <w:t>꧂</w:t>
      </w:r>
      <w:r>
        <w:rPr/>
        <w:t>쵞啨壂澡쉘</w:t>
      </w:r>
      <w:r>
        <w:rPr/>
        <w:t>꧂</w:t>
      </w:r>
      <w:r>
        <w:rPr/>
        <w:t>呚滃ꏍ睘乞卬䜷숯⛎桙㜮䕪杒睁␵쉕</w:t>
      </w:r>
      <w:r>
        <w:rPr/>
        <w:t>ⵉ</w:t>
      </w:r>
      <w:r>
        <w:rPr/>
        <w:t>戵唤ォ夦㡈䭮畵쌣摬⑵㖬枱硨㗂⌷㩬╦⹅㇎</w:t>
      </w:r>
      <w:r>
        <w:rPr/>
        <w:t>꤫</w:t>
      </w:r>
      <w:r>
        <w:rPr/>
        <w:t>个硓䬹摖䍣</w:t>
      </w:r>
      <w:r>
        <w:rPr/>
        <w:t>ꖻ</w:t>
      </w:r>
      <w:r>
        <w:rPr/>
        <w:t>ㅁ硍쉶浦偦쉇㜨剠欣搽㑟牋洳呄帪攨癑扟桸敹쵱숮ㅹ两㊣䮣ꥨ슱㯂䩁䙳噲憥彏숲䧎숳⥡땹</w:t>
      </w:r>
      <w:r>
        <w:rPr/>
        <w:t>ⳂⒻ</w:t>
      </w:r>
      <w:r>
        <w:rPr/>
        <w:t>煵咿本氣⨥怣⭆</w:t>
      </w:r>
      <w:r>
        <w:rPr/>
        <w:t>ⴳ</w:t>
      </w:r>
      <w:r>
        <w:rPr/>
        <w:t>䱃刪報迂塂␬ㅃ壂ꆩㅧ㝇渵睎䋎ꆬ䉳⚱ㅁ⼤繄쉴婚쉗眥䪩䅫걈瞩姂捂剥畏⭏擂ꏂ轓㡢杲㘨痂슘䩆◂쏂䁾ㅴ㯂偄䉷⍄぀䉷灙洱嘮㡾뿍숮⬩</w:t>
      </w:r>
      <w:r>
        <w:rPr/>
        <w:t>ⶮ</w:t>
      </w:r>
      <w:r>
        <w:rPr/>
        <w:t>㵥㗃쉘䑁Ⓜ愦湵䁟灐䑫頨唬숤搣洴䔴</w:t>
      </w:r>
      <w:r>
        <w:rPr/>
        <w:t>ꗂ</w:t>
      </w:r>
      <w:r>
        <w:rPr/>
        <w:t>䍣慍㵰捕挭䄶</w:t>
      </w:r>
      <w:r>
        <w:rPr/>
        <w:t>ꤪ⑹</w:t>
      </w:r>
      <w:r>
        <w:rPr/>
        <w:t>쉣</w:t>
      </w:r>
      <w:r>
        <w:rPr/>
        <w:t>ꖡ</w:t>
      </w:r>
      <w:r>
        <w:rPr/>
        <w:t>쏂쉯㢵㵫뮥㠻祵睲싂殩稬廂쎵䨻뭖坦㑁珂쉯격숳瑩䠩䝀숦걕ㄽ믂겱挩䔲䕗盂䝏卍壂䪩㍔숮嚿</w:t>
      </w:r>
      <w:r>
        <w:rPr/>
        <w:t>ⲥ</w:t>
      </w:r>
      <w:r>
        <w:rPr/>
        <w:t>游슣⥰쉘</w:t>
      </w:r>
      <w:r>
        <w:rPr/>
        <w:t>ⱦ</w:t>
      </w:r>
      <w:r>
        <w:rPr/>
        <w:t>烂椦䵦⵬⎿ꌻ쉒啰别㎱껂䕖㙙㪬䌮䩞칏칑㔩䑀⨨싂濂剢ㅖ䍉䜫煩晤克⩧㴲彩畕쉺㩾䙢㪿繷楌ギ갯神캩涏年䛂</w:t>
      </w:r>
      <w:r>
        <w:rPr/>
        <w:t>ⰻ</w:t>
      </w:r>
      <w:r>
        <w:rPr/>
        <w:t>摏䡭깠슥畓㯂㩕啫゘깟뽱쉰璵晵㕳⫂䍈烃숦㋂⹬䲵쉢㡎쵷딪</w:t>
      </w:r>
      <w:r>
        <w:rPr/>
        <w:t>ꕮ</w:t>
      </w:r>
      <w:r>
        <w:rPr/>
        <w:t>쉳囂堽╸乾颥⩖獢⩶㷂⻂딳愥쉣싂숷百쉔㙶⭃</w:t>
      </w:r>
      <w:r>
        <w:rPr/>
        <w:t>⠽</w:t>
      </w:r>
      <w:r>
        <w:rPr/>
        <w:t>矂숹颩⨶䷃䩕⸽</w:t>
      </w:r>
      <w:r>
        <w:rPr/>
        <w:t>ꗎ</w:t>
      </w:r>
      <w:r>
        <w:rPr/>
        <w:t>疮</w:t>
      </w:r>
      <w:r>
        <w:rPr/>
        <w:t>ꦘⵂ</w:t>
      </w:r>
      <w:r>
        <w:rPr/>
        <w:t>繈煨祣ぺ頲痂䔻婘칢頽礮傥䥇序</w:t>
      </w:r>
      <w:r>
        <w:rPr/>
        <w:t>ⳃ</w:t>
      </w:r>
      <w:r>
        <w:rPr/>
        <w:t>婚싂䝏瀻吊㉉徵䷂噷瘽㖩ㅡ織䁓掻挸㩊慍䅩流縴坋〵ㅋ橄⥐䑳ꅯ乣懂瑶坶때剨⩲儸쉳⥶ꍗ⽲쉓婸妱䔻獠皮㓂뼨吷爳偔杹呾囂硬㡰⤨⫂璥쵑뭶뽳묪燂⑂䙑䟂╧桩桐䨭</w:t>
      </w:r>
      <w:r>
        <w:rPr/>
        <w:t>ꤻ</w:t>
      </w:r>
      <w:r>
        <w:rPr/>
        <w:t>싂㕉㑟묺숵秎眵桲琬煐⑨칏帷瞣硚䯂䩖슿깬轟⒬⹡㉥ꥦ皬䘫슿쉊츤祦挻⽉䥰쵗乙㡀搲癶䀻坰焪搪淂杳♸绂┷䙱婡⸳쉥顦뿂癢慤疵爷樳唰乒뼷㍙</w:t>
      </w:r>
      <w:r>
        <w:rPr/>
        <w:t>⡹</w:t>
      </w:r>
      <w:r>
        <w:rPr/>
        <w:t>춮硞扠傮圲䥂僎䞩㉲䨳ꌸ漻睱浑㵹漴杍煙入㑓䒱䳂䡪戴쉡㕬⨩牅焽녮氥眯⹉浤潗瞡奪恱䀵硒䍉牙秂圸䡢䌩쉫潟䔮頣烎쉷噠㦱썪涵䱈售摕싃楾歯▵癸弪㘦</w:t>
      </w:r>
      <w:r>
        <w:rPr/>
        <w:t>ⴴ</w:t>
      </w:r>
      <w:r>
        <w:rPr/>
        <w:t>㇂勃㡣슩哂䗂䥰彅嚏窵暱숪슿⽕歌㍉塨㟍䩰瑖ꌵ樸䱥䉴盂渺潄嫂♥匱烂⵳쉍佤⤶㗂栫惂挻ꥷ숯싂扟辣䱴숤ㄮ쉵䤻ꅁ㙊牑⍉싂佳싂</w:t>
      </w:r>
      <w:r>
        <w:rPr/>
        <w:t>Ⱓ</w:t>
      </w:r>
      <w:r>
        <w:rPr/>
        <w:t>剞䙔②䧂⪿㐺椵묤牓で䝍</w:t>
      </w:r>
      <w:r>
        <w:rPr/>
        <w:t>Ɱ</w:t>
      </w:r>
      <w:r>
        <w:rPr/>
        <w:t>쉕敮䏂⩤䯍뇍㎻숪桗硎</w:t>
      </w:r>
      <w:r>
        <w:rPr/>
        <w:t>Ⲯ</w:t>
      </w:r>
      <w:r>
        <w:rPr/>
        <w:t>偊䦮䭇숥挪㧂灆堷쵔䐮䙣숴牦制唸칊쉭쉦套껂䈣䕠圦갳㶏佹䝘摄⵫僂䡯杏匸婣㡨䓂兤輹婐歳痃帤믂츰卐ꥢ止㬣䩨掱쉢漩电䫃氶璿䐶匬帵硁쉋癠䃂飂츷猥䵐䄶檬싂㠪䱲顫慕ゥ䩎発睍꺣濂幀⬣㔬啯㙶妵쉵⛍╙㵙땭⩴䔫</w:t>
      </w:r>
      <w:r>
        <w:rPr/>
        <w:t>ꔫ</w:t>
      </w:r>
      <w:r>
        <w:rPr/>
        <w:t>뼱杂⽓杉乡䒩䅈侏纩쎻楾類</w:t>
      </w:r>
      <w:r>
        <w:rPr/>
        <w:t>ⴲ</w:t>
      </w:r>
      <w:r>
        <w:rPr/>
        <w:t>䵰券⩥セ䛂瀬쉊氨♰娥쉩</w:t>
      </w:r>
      <w:r>
        <w:rPr/>
        <w:t>ꕂ</w:t>
      </w:r>
      <w:r>
        <w:rPr/>
        <w:t>䫂쉷숦뭲瑫撵剶瀽춬</w:t>
      </w:r>
      <w:r>
        <w:rPr/>
        <w:t>ꥈ⛂</w:t>
      </w:r>
      <w:r>
        <w:rPr/>
        <w:t>갫⬹㛂碬싎쌬慅䉐癢捷㩆⫍橲喱♁싎男核ꇂ쉬炘旂徣◍壃係婗㉵㌭僂녭㩫睉僂䙊Ⓕ暻湘㥷숪䱥剔쉚疱䬣</w:t>
      </w:r>
      <w:r>
        <w:rPr/>
        <w:t>ꕣ</w:t>
      </w:r>
      <w:r>
        <w:rPr/>
        <w:t>㶿朶딲睏숩긵⤶繎埂奬넫㵹㜮䒵㡪컂䂩⭕뭱썷䟃䀩쉘㶵婹ぉ쌯輲ㆱ幰㘮䩵뼷쉕婣奏㥡椺䍷偅搮㡒갩㉍</w:t>
      </w:r>
      <w:r>
        <w:rPr/>
        <w:t>ⱷ</w:t>
      </w:r>
      <w:r>
        <w:rPr/>
        <w:t>硸뽥⩗げ䙒硕슩䗂ㆡ</w:t>
      </w:r>
      <w:r>
        <w:rPr/>
        <w:t>ꥉ</w:t>
      </w:r>
      <w:r>
        <w:rPr/>
        <w:t>㕂䌽쉗儊갭㥅汏檮唱佑칒쉫䩾頪뭄꥘쉥晴⪵睙</w:t>
      </w:r>
      <w:r>
        <w:rPr/>
        <w:t>ꥍ</w:t>
      </w:r>
      <w:r>
        <w:rPr/>
        <w:t>뇂劣摆㒻䞻套숲㥧ꏂ䖩噡况灌〵</w:t>
      </w:r>
      <w:r>
        <w:rPr/>
        <w:t>ꦏ</w:t>
      </w:r>
      <w:r>
        <w:rPr/>
        <w:t>盂싂╋摷䙤⌻┥䍕숷썡䓎槂䙈깤䑯묽䷂⑃摏㐵䕚噹癡㈸쉵眣兴桾䜹顲䩆땫幋䨺幦灟颱涬䉘濂녈</w:t>
      </w:r>
      <w:r>
        <w:rPr/>
        <w:t>ꥋ</w:t>
      </w:r>
      <w:r>
        <w:rPr/>
        <w:t>檩炩桭機帷䁣祓旂㝲䭍䑥</w:t>
      </w:r>
      <w:r>
        <w:rPr/>
        <w:t>Ⳏ</w:t>
      </w:r>
      <w:r>
        <w:rPr/>
        <w:t>䍓넰ꥺ摳갯瀽忂澱橤䑑挴嫎栨䕴䗂㭾欪甴歟☴싂</w:t>
      </w:r>
      <w:r>
        <w:rPr/>
        <w:t>⡣☪</w:t>
      </w:r>
      <w:r>
        <w:rPr/>
        <w:t>⽌嗂䅰싂て歍츲쉱쉉晳썃♍⑷敖뭦쉺깷⥥⩭떥噓</w:t>
      </w:r>
      <w:r>
        <w:rPr/>
        <w:t>ꕵ</w:t>
      </w:r>
      <w:r>
        <w:rPr/>
        <w:t>깶伺竂洶瑧朻숭教⺩䋂㭉䥀䠷㩫丯嫂쵱兓伸ꆵㄪ䕋뭅䟂▩䩬㚡琴礪瘪奤╠㭹⌫␶</w:t>
      </w:r>
      <w:r>
        <w:rPr/>
        <w:t>ꥇ</w:t>
      </w:r>
      <w:r>
        <w:rPr/>
        <w:t>橣Ⓜ녤䐹煨⮣䵐浖偸쉐⺩偊牐䲘␸佱伣梥牪䌩쉑䡭奥兕쉴㌫懂䑁祪칂癬쉅䱺㴳桮䌴祟洵㙙쉚嘰쉏摌쉋亘</w:t>
      </w:r>
      <w:r>
        <w:rPr/>
        <w:t>Ɽ</w:t>
      </w:r>
      <w:r>
        <w:rPr/>
        <w:t>쵠櫂</w:t>
      </w:r>
      <w:r>
        <w:rPr/>
        <w:t>⣂⍂</w:t>
      </w:r>
      <w:r>
        <w:rPr/>
        <w:t>갴䥕쉖</w:t>
      </w:r>
      <w:r>
        <w:rPr/>
        <w:t>ꔣ</w:t>
      </w:r>
      <w:r>
        <w:rPr/>
        <w:t>㉰䶡熬杈倳</w:t>
      </w:r>
      <w:r>
        <w:rPr/>
        <w:t>ꔵ</w:t>
      </w:r>
      <w:r>
        <w:rPr/>
        <w:t>쉎䈶䡈奁猬础㙆╊奣搱깟쉔쉍녒㑺煤㵯䦩</w:t>
      </w:r>
      <w:r>
        <w:rPr/>
        <w:t>ⱓ</w:t>
      </w:r>
      <w:r>
        <w:rPr/>
        <w:t>漥䩨奔卍</w:t>
      </w:r>
      <w:r>
        <w:rPr/>
        <w:t>ꤪ╓</w:t>
      </w:r>
      <w:r>
        <w:rPr/>
        <w:t>㵎䱈欰祙淂塲쉆入師㷂㄰䣂㘭海슥冏玵믂䡔ꍮ뭆떣</w:t>
      </w:r>
      <w:r>
        <w:rPr/>
        <w:t>⠻</w:t>
      </w:r>
      <w:r>
        <w:rPr/>
        <w:t>쵦⿎캩㡁䀸㡑卡硖⭆枮쉣癩䉲</w:t>
      </w:r>
      <w:r>
        <w:rPr/>
        <w:t>ⱖ</w:t>
      </w:r>
      <w:r>
        <w:rPr/>
        <w:t>싂䐸㪘䵭슘꺩쉶䵲辣昶畾璱匶숳㉔燂숤⫂睭숪◂卯瑮䢥쉡弮滂睚瑢抏ꅾ뭮暏呉敭扨녴獍櫂珎㊬丱硖朤슩灸쵡ꇂ楾㠯圯彋쉀䗂碵쉭ぱ呕뽏㪏毂濂绂⚻燂扑秎浰췂輨䃂乥稱繷熡숩低䒵</w:t>
      </w:r>
      <w:r>
        <w:rPr/>
        <w:t>⡪</w:t>
      </w:r>
      <w:r>
        <w:rPr/>
        <w:t>㡇睓䮿扗栳套㶡啚䷃슩♈숪幵僂浬㜷欯ꥭ剴兦ꍐ櫂歖䑹깯⍔椲猴딸⍕稷搹涡折磂颩榏䀪敠⩳睦싎⨨㶵晶ㆥ澣쉊⴨싂磂䌨纡堬渲⸻桃⽃獧⽨䩦⤰娤呄牗⩶녍䉳砯杞䭈ㅺ硈燂</w:t>
      </w:r>
      <w:r>
        <w:rPr/>
        <w:t>ꥊ</w:t>
      </w:r>
      <w:r>
        <w:rPr/>
        <w:t>楥㧂뭋ꏂ弶ꌷ欫㭌厩䑡橦믍ꌻ啸濂迂墥晄㋃䮬廂欣㕮牀겿吪</w:t>
      </w:r>
      <w:r>
        <w:rPr/>
        <w:t>ꕟ</w:t>
      </w:r>
      <w:r>
        <w:rPr/>
        <w:t>戹溩⾱췂㵲</w:t>
      </w:r>
      <w:r>
        <w:rPr/>
        <w:t>ⴤ</w:t>
      </w:r>
      <w:r>
        <w:rPr/>
        <w:t>夶轠朥拂機녚溣剶캩溵쵀쉌捩걪敧彧琨牯矂쉭奰サ⑖本杀商琴瑪潘꤮乖㘥栵眬㪻椊噒䄱䑣剭⹱♭길慀砮슣圶琨뽚⽑係轓汣発扫灨卸</w:t>
      </w:r>
      <w:r>
        <w:rPr/>
        <w:t>ⰺ</w:t>
      </w:r>
      <w:r>
        <w:rPr/>
        <w:t>䅳圣機栨㖵⦣摇迂つ뗃䈥䷂㝓晨</w:t>
      </w:r>
      <w:r>
        <w:rPr/>
        <w:t>Ⱟ</w:t>
      </w:r>
      <w:r>
        <w:rPr/>
        <w:t>ꤵ</w:t>
      </w:r>
      <w:r>
        <w:rPr/>
        <w:t>硈䙡瘸照熡䈽犱딤쉚슮뭧䭎盂꺡物쉸牃숹狂桶㙠㍧ㆩ歇瑄厵㕱橌䩕琱㉟⹧㝥慘㵆뿂䭀扰兔丶唳平ꄷ㙑挨䫍汲⫂畐㢵깏⩳♳坭㭗䘩妿汶㧂뭦싂卟싃䡕睴卅䒵䜴牋쉗㌨</w:t>
      </w:r>
      <w:r>
        <w:rPr/>
        <w:t>ꤩ</w:t>
      </w:r>
      <w:r>
        <w:rPr/>
        <w:t>入슿⥗砬㔹杧㡨䡓玵ꎱ呺</w:t>
      </w:r>
      <w:r>
        <w:rPr/>
        <w:t>ꤤ</w:t>
      </w:r>
      <w:r>
        <w:rPr/>
        <w:t>썡啅쉲숹慭媏匱䡪㮿슣䑶</w:t>
      </w:r>
      <w:r>
        <w:rPr/>
        <w:t>ⴱ</w:t>
      </w:r>
      <w:r>
        <w:rPr/>
        <w:t>㞱싂뾬瑠</w:t>
      </w:r>
      <w:r>
        <w:rPr/>
        <w:t>⡢</w:t>
      </w:r>
      <w:r>
        <w:rPr/>
        <w:t>㩩ご嚩愨䋂㗂樭塁渫㋂䭒䍎坉䣂㘰긬秂</w:t>
      </w:r>
      <w:r>
        <w:rPr/>
        <w:t>ꖘ</w:t>
      </w:r>
      <w:r>
        <w:rPr/>
        <w:t>穒摊ꎏ輪슬걫㕄쉑恴䢣㌫쉓⍆瑊瘵쉚榱匩⮬䱋걊ㅥ䍮ꎮ䅨慬뭶</w:t>
      </w:r>
      <w:r>
        <w:rPr/>
        <w:t>ⷂ</w:t>
      </w:r>
      <w:r>
        <w:rPr/>
        <w:t>쉥ォ㥷㖩㉔쵲犡숪쏂䥴䇍⴫㧃疥悬獦ꅤ쉾䄥歅㗂䜪䗃乃썬쉉숻椱㦣祧䮮稪⪣묨⭡</w:t>
      </w:r>
      <w:r>
        <w:rPr/>
        <w:t>ꤷ</w:t>
      </w:r>
      <w:r>
        <w:rPr/>
        <w:t>䞏⒡来갰畫睘枵쵶ヂ慚竍쉶硱癧根㧃㑮硳곂ㅱꎣ쉊㥅슩啩徣䙲ッ塸䙪伩濂䂩═獄쵙䔪癚珂♆㠹飂楦쉦朷䳂걡쉦儰顳瀫牁偒穴獠畴쉃启</w:t>
      </w:r>
      <w:r>
        <w:rPr/>
        <w:t>ꤸ</w:t>
      </w:r>
      <w:r>
        <w:rPr/>
        <w:t>침繂⒩佋儭쉹娮汗灍⻂欫繮淂塓捴戯㬬猤숵嘬摅㥌滎년䁐榥牑뭤祉摏⥖汐뭈坍䍵ꄸ싂䔨氷쉁熬㍹㍺㥪䥕浧⶿䭨婤</w:t>
      </w:r>
      <w:r>
        <w:rPr/>
        <w:t>ꥋ</w:t>
      </w:r>
      <w:r>
        <w:rPr/>
        <w:t>ㅀ쉶眲㑸穦䧂㐵䑏柎ヂ晄捧갪辻췂⥙♮淂㜺䱬①彥獟㑏⭥⩏抩♪澿ㅫ겣쵟卫㜶쉭䡂뮣徻쵈竂㔸朹㩘味愺弥捕噩䌸牵偰</w:t>
      </w:r>
      <w:r>
        <w:rPr/>
        <w:t>ꕭ</w:t>
      </w:r>
      <w:r>
        <w:rPr/>
        <w:t>숶畫檮励␨䍦頭䂡⻂캿䡞煹뭕묲湠橴澡杂㣃㡣</w:t>
      </w:r>
      <w:r>
        <w:rPr/>
        <w:t>Ⳃ</w:t>
      </w:r>
      <w:r>
        <w:rPr/>
        <w:t>猣쉁椩䥬쉮ㅆ㫂뽎殿ꇃꅗ昶䄱쵹컂催琺╓뿂㑶奘楯洩숥</w:t>
      </w:r>
      <w:r>
        <w:rPr/>
        <w:t>ꤴ</w:t>
      </w:r>
      <w:r>
        <w:rPr/>
        <w:t>焪춵쵃쉁</w:t>
      </w:r>
      <w:r>
        <w:rPr/>
        <w:t>⡌</w:t>
      </w:r>
      <w:r>
        <w:rPr/>
        <w:t>穢獒䶏⪵桉捎灊畗꺥侬漭ꇎ㶩䕉☽⍢惍㙉땕㖵摕김뽭⵭䟂牬恆猬▩슏</w:t>
      </w:r>
      <w:r>
        <w:rPr/>
        <w:t>⡌</w:t>
      </w:r>
      <w:r>
        <w:rPr/>
        <w:t>畨壂債⭘곂䩦匫␨婭뇂䀺啵儹嫂</w:t>
      </w:r>
      <w:r>
        <w:rPr/>
        <w:t>ⲵ</w:t>
      </w:r>
      <w:r>
        <w:rPr/>
        <w:t>䗂唰噬㎥㬦⪩垻珂繈彷桌瘫伪㍪④帣彯싂㩯ぇ㉷㙸䉸盂칶歰䟎撣⌴盂恙幄瘊䫂䎏쉇䵙ꅅ敗⥳꥕繌憮걁厥䍆偄爽氦嚥曂砨壂頪⏂欤䮏</w:t>
      </w:r>
      <w:r>
        <w:rPr/>
        <w:t>ⴥ</w:t>
      </w:r>
      <w:r>
        <w:rPr/>
        <w:t>㪮㘹䁈彲⹈뿂숸䍖㍓扢</w:t>
      </w:r>
      <w:r>
        <w:rPr/>
        <w:t>ꤳ</w:t>
      </w:r>
      <w:r>
        <w:rPr/>
        <w:t>䋃塄⥩숰⥣っ슩拂硶㕕㝈ㅁ暻百䥂榩䝥棍拂偲㬦䉋捧═煭参㌷漴깳⬶㝉た</w:t>
      </w:r>
      <w:r>
        <w:rPr/>
        <w:t>ꤳ</w:t>
      </w:r>
      <w:r>
        <w:rPr/>
        <w:t>繚临墮獢䧂䉡⹌採卆썩넲䉔時䤰恏</w:t>
      </w:r>
      <w:r>
        <w:rPr/>
        <w:t>ꥃ</w:t>
      </w:r>
      <w:r>
        <w:rPr/>
        <w:t>뇎怴婤汭깰䵁㉢녅厬佖顺摠</w:t>
      </w:r>
      <w:r>
        <w:rPr/>
        <w:t>ⲥ</w:t>
      </w:r>
      <w:r>
        <w:rPr/>
        <w:t>塨㔮싂숭넷洷쉖毂熏䬯㡸杖쉖你恲晓싂ꆿ噔搫燍칖商㡬</w:t>
      </w:r>
      <w:r>
        <w:rPr/>
        <w:t>ⱔ☷</w:t>
      </w:r>
      <w:r>
        <w:rPr/>
        <w:t>㐻墘畘墱溏桥숨梣␴숱硈</w:t>
      </w:r>
      <w:r>
        <w:rPr/>
        <w:t>⠴</w:t>
      </w:r>
      <w:r>
        <w:rPr/>
        <w:t>㐴</w:t>
      </w:r>
      <w:r>
        <w:rPr/>
        <w:t>ⵖ</w:t>
      </w:r>
      <w:r>
        <w:rPr/>
        <w:t>咥숱땢戫</w:t>
      </w:r>
      <w:r>
        <w:rPr/>
        <w:t>ꕗ</w:t>
      </w:r>
      <w:r>
        <w:rPr/>
        <w:t>㝩꺬癦䩆潕⑂⍀䉉欽偫걋禡땈⹟穢묺</w:t>
      </w:r>
      <w:r>
        <w:rPr/>
        <w:t>ꦵ</w:t>
      </w:r>
      <w:r>
        <w:rPr/>
        <w:t>洨뼶哃␥⹪슬玏滃到灥䙚㍫</w:t>
      </w:r>
      <w:r>
        <w:rPr/>
        <w:t>ⰸ</w:t>
      </w:r>
      <w:r>
        <w:rPr/>
        <w:t>㑠楊佦䀯쌵㛂⩆숷䯂㟂쉗⩤촦⫃爷쉎兰睥牵洺䮿礵⨤㠳枣湍曂뮬</w:t>
      </w:r>
      <w:r>
        <w:rPr/>
        <w:t>Ⱨ</w:t>
      </w:r>
      <w:r>
        <w:rPr/>
        <w:t>뽈佩倷瑓뽐䏂燃䥠껂ぴ싂场⩉穥</w:t>
      </w:r>
      <w:r>
        <w:rPr/>
        <w:t>ꕍ</w:t>
      </w:r>
      <w:r>
        <w:rPr/>
        <w:t>츩杄췂⹴⭐</w:t>
      </w:r>
      <w:r>
        <w:rPr/>
        <w:t>ꤣ</w:t>
      </w:r>
      <w:r>
        <w:rPr/>
        <w:t>ㄳ恂婓쉬䩗湐颥捃䡔掱껂繷啰쉩僂煋倸꥖繣啷䅀믂樨쉷剥㠯䡥㉧䰺</w:t>
      </w:r>
      <w:r>
        <w:rPr/>
        <w:t>ꦵ</w:t>
      </w:r>
      <w:r>
        <w:rPr/>
        <w:t>쉌</w:t>
      </w:r>
      <w:r>
        <w:rPr/>
        <w:t>⣂</w:t>
      </w:r>
      <w:r>
        <w:rPr/>
        <w:t>娦䡗䡺숨妏呭⹤彁坁惂セ儰䁕⥇拍席䁒슿⚡䋂彀硧</w:t>
      </w:r>
      <w:r>
        <w:rPr/>
        <w:t>ꤦ</w:t>
      </w:r>
      <w:r>
        <w:rPr/>
        <w:t>瑋땾䝰仂盂╎㙁쉘柂㉠忂꥗䵙圦刺넽╂繘촸嗃奱䡺嘳淂佰瑍뽎칂꥾⏂슘䑒問哂單Ⓜ때乸晗㭴㥧睟㌲ガ췃쉗싂뾱八숶쌪潳䩲</w:t>
      </w:r>
      <w:r>
        <w:rPr/>
        <w:t>ⲱ</w:t>
      </w:r>
      <w:r>
        <w:rPr/>
        <w:t>火쉟☲奾㩓噏㑗爭僂㥪쉞쉑쉄燂灂盂㠳獷䥖㘺㋂灐딦䔥卉</w:t>
      </w:r>
      <w:r>
        <w:rPr/>
        <w:t>⡸</w:t>
      </w:r>
      <w:r>
        <w:rPr/>
        <w:t>넭啀䕨き䭲⤷싂殘灈슿</w:t>
      </w:r>
      <w:r>
        <w:rPr/>
        <w:t>⢩</w:t>
      </w:r>
      <w:r>
        <w:rPr/>
        <w:t>媿⍔숸硕摃橬硇⻂挸卙⍫</w:t>
      </w:r>
      <w:r>
        <w:rPr/>
        <w:t>ꥂ</w:t>
      </w:r>
      <w:r>
        <w:rPr/>
        <w:t>壂啍橐⸶쉄䓂⩎</w:t>
      </w:r>
      <w:r>
        <w:rPr/>
        <w:t>ꔭ</w:t>
      </w:r>
      <w:r>
        <w:rPr/>
        <w:t>欣唫獀湕␩䡁䱁䥄伮樥쉳ꏂ杮惂兴</w:t>
      </w:r>
      <w:r>
        <w:rPr/>
        <w:t>⡳</w:t>
      </w:r>
      <w:r>
        <w:rPr/>
        <w:t>쉨户쉲♾ㅺ堷䦿灣㝧䉱⑲</w:t>
      </w:r>
      <w:r>
        <w:rPr/>
        <w:t>⠭</w:t>
      </w:r>
      <w:r>
        <w:rPr/>
        <w:t>摫壂쉌輤辬⑳춻忂┥㍘琥뮏杴廂⪮煇洹奁嗃䌯쉓摆⪡敌숣갷⑇夰</w:t>
      </w:r>
      <w:r>
        <w:rPr/>
        <w:t>⡊</w:t>
      </w:r>
      <w:r>
        <w:rPr/>
        <w:t>䠴晔䴳㩚</w:t>
      </w:r>
      <w:r>
        <w:rPr/>
        <w:t>ꤨ</w:t>
      </w:r>
      <w:r>
        <w:rPr/>
        <w:t>㠳㑎쉈殥╖敄瑦뇂┳㉊ꍷ埂⎡䡅⍈싂⤸䑚勂䗂湙䍤婄䅭䭕䘷싂⍎扯妏禘晒╗〰</w:t>
      </w:r>
      <w:r>
        <w:rPr/>
        <w:t>ⱶ</w:t>
      </w:r>
      <w:r>
        <w:rPr/>
        <w:t>깃㜣协䝎琸쉍晡涏⩆奏</w:t>
      </w:r>
      <w:r>
        <w:rPr/>
        <w:t>ⲏ</w:t>
      </w:r>
      <w:r>
        <w:rPr/>
        <w:t>㝹慉㕩㝋浩厩轣痂숵䁓䀳㏂䝴ぎ⬊猯췂幩久偊掘썂ꥰ䉳唶區灇係쉺싂싂</w:t>
      </w:r>
      <w:r>
        <w:rPr/>
        <w:t>⡴</w:t>
      </w:r>
      <w:r>
        <w:rPr/>
        <w:t>頦㠰攤卮쉁抬쉧去摑拂ꇂ⏂䧂截⩄斵汦䁉ꥣ敆影뿎渣汣摅䤸</w:t>
      </w:r>
      <w:r>
        <w:rPr/>
        <w:t>ꥃ</w:t>
      </w:r>
      <w:r>
        <w:rPr/>
        <w:t>澱智摱奋쉞溩쉮倦牘墬丱╺収瞩匱旂㩌㧎ꍏ쉦䣂⭤⥕</w:t>
      </w:r>
      <w:r>
        <w:rPr/>
        <w:t>ⱀ</w:t>
      </w:r>
      <w:r>
        <w:rPr/>
        <w:t>쉳㓂塔ꥯ敟顤畱Ⓜ쉦啗뗂㕱䵠䍭䝖쵪▩⹪矍烂䵵⌳橀慌쌰숽쉫</w:t>
      </w:r>
      <w:r>
        <w:rPr/>
        <w:t>ꤺ</w:t>
      </w:r>
      <w:r>
        <w:rPr/>
        <w:t>睈济</w:t>
      </w:r>
      <w:r>
        <w:rPr/>
        <w:t>ꤩ</w:t>
      </w:r>
      <w:r>
        <w:rPr/>
        <w:t>櫂⪘䴫瘵䌸幰꺻穣畫㉄汮⍧嚱楐戨扷䜽쉓䈵㩶敐顔쉦</w:t>
      </w:r>
      <w:r>
        <w:rPr/>
        <w:t>⢱</w:t>
      </w:r>
      <w:r>
        <w:rPr/>
        <w:t>䤹啀꥗頽柂⩊穎䕮숪幑㙉搹盂㫃癯澡彁滎⬭╚쉂⤻徻㩺ꥭ쉥猥伤쉂쌪䜷䬨쉉䤨㥷彘䙵䔭係畹灏㭤쉗⽃㈩츸椯塩⚣⦩劘挤䨺儯桥㥆界䑸儣䉺枥塾㐵뼺㔰⨯쉳弴啑煒</w:t>
      </w:r>
      <w:r>
        <w:rPr/>
        <w:t>Ⲭ⹚</w:t>
      </w:r>
      <w:r>
        <w:rPr/>
        <w:t>䓂朷悱獟쉺䌶㇎幩甩㑪狂╮䈺㙴슣琶䵷佀숸ꄪ싃捵슩䥇澏煭慶兢捕坓㒬乳佧澵㏂㈪⭴灥昷匪쉡㝧儭浩旂㩊쵆⨮뾱♌䩡⥍䷍颮瓂估뼥朻伸㣍뽊⎩噎</w:t>
      </w:r>
      <w:r>
        <w:rPr/>
        <w:t>ꥆ</w:t>
      </w:r>
      <w:r>
        <w:rPr/>
        <w:t>㚻熵焦숲樶桱䯂盂㩭丱쵪睑喻拂㥒婔䍫洲噧烂㨪幱䫃暵쉠轓参扊䡮쉂枘眳䩢㉕塩㓂쉵ꆵ割뾡江싂═ギ숵숱㬱⥦偞숯뿂温쉑礵濂扖㵊䁉☦숱灕慯㝆㙊숣ꥪ瑷䭮</w:t>
      </w:r>
      <w:r>
        <w:rPr/>
        <w:t>ꕮ⩧⌨</w:t>
      </w:r>
      <w:r>
        <w:rPr/>
        <w:t>딴稫绂敠敞슘杯</w:t>
      </w:r>
      <w:r>
        <w:rPr/>
        <w:t>⡑</w:t>
      </w:r>
      <w:r>
        <w:rPr/>
        <w:t>垿攮슮㕺僂䌮朦橲捉楓㩄㡩걷㎩숱䩧</w:t>
      </w:r>
      <w:r>
        <w:rPr/>
        <w:t>ꤷ</w:t>
      </w:r>
      <w:r>
        <w:rPr/>
        <w:t>㩗⹧斏溻䧂奶党湴⥪䎿땢盂㦿㬶㵟懂슬㊣剀丰に╅</w:t>
      </w:r>
      <w:r>
        <w:rPr/>
        <w:t>ⶮ</w:t>
      </w:r>
      <w:r>
        <w:rPr/>
        <w:t>喻䥔깴晬纬䡨㑚ꥢ뼳䔩牗璡䵵䀻</w:t>
      </w:r>
      <w:r>
        <w:rPr/>
        <w:t>ⵡ</w:t>
      </w:r>
      <w:r>
        <w:rPr/>
        <w:t>喻摬䜷ꆩ</w:t>
      </w:r>
      <w:r>
        <w:rPr/>
        <w:t>⡱</w:t>
      </w:r>
      <w:r>
        <w:rPr/>
        <w:t>걑頱䅅䌦쉁曂♒땸</w:t>
      </w:r>
      <w:r>
        <w:rPr/>
        <w:t>ꕉ</w:t>
      </w:r>
      <w:r>
        <w:rPr/>
        <w:t>䬣咥嫂繪偀숭숳丷⮏挩ゥ輨榘⫂쉸⺩琻쌸䫂䡫</w:t>
      </w:r>
      <w:r>
        <w:rPr/>
        <w:t>ⵎ</w:t>
      </w:r>
      <w:r>
        <w:rPr/>
        <w:t>숽敁ꍃ</w:t>
      </w:r>
      <w:r>
        <w:rPr/>
        <w:t>ⲱ</w:t>
      </w:r>
      <w:r>
        <w:rPr/>
        <w:t>숩ꌽ㎏䓂凍쉏䓂楕嘳托⑮칠牬癭䙾㕆</w:t>
      </w:r>
      <w:r>
        <w:rPr/>
        <w:t>ꦻ</w:t>
      </w:r>
      <w:r>
        <w:rPr/>
        <w:t>썢땾숪㠳啠ヂ쵃輽긲彚䉖浧䰹ꅠ갦㕞슡㤦䷂堯㥓畸摹뗂䍓싎㡤⩮⨳</w:t>
      </w:r>
      <w:r>
        <w:rPr/>
        <w:t>ⵧ</w:t>
      </w:r>
      <w:r>
        <w:rPr/>
        <w:t>슮䰪</w:t>
      </w:r>
      <w:r>
        <w:rPr/>
        <w:t>ⶱ</w:t>
      </w:r>
      <w:r>
        <w:rPr/>
        <w:t>䑪煭憬匹⬭樱ギ愹䈽⎵橖半쉬뗎㫂㜻⵵癠㙖橙䒡灈吺輮쉲⑙䋂㉢</w:t>
      </w:r>
      <w:r>
        <w:rPr/>
        <w:t>⣎</w:t>
      </w:r>
      <w:r>
        <w:rPr/>
        <w:t>䠊偶칱权圸䠪슿匱䌬漬橔㴽㓂䭡</w:t>
      </w:r>
      <w:r>
        <w:rPr/>
        <w:t>ⲩ</w:t>
      </w:r>
      <w:r>
        <w:rPr/>
        <w:t>쉡</w:t>
      </w:r>
      <w:r>
        <w:rPr/>
        <w:t>ⵆ</w:t>
      </w:r>
      <w:r>
        <w:rPr/>
        <w:t>㪱䥊呥彥㖮⹬㌻㐤⩀ꄺ娯听䡨浨牍䍙癎㙀싂⩾ꍨ吪塰剺怭ꄴ</w:t>
      </w:r>
      <w:r>
        <w:rPr/>
        <w:t>ꕫ</w:t>
      </w:r>
      <w:r>
        <w:rPr/>
        <w:t>䑸⩯輺뼴乀帲癩浗슥</w:t>
      </w:r>
      <w:r>
        <w:rPr/>
        <w:t>⠬</w:t>
      </w:r>
      <w:r>
        <w:rPr/>
        <w:t>쏂㔫썲慧촱ꅈ癒䬤쉬塀⭫恓슏䥊洫堥䘫</w:t>
      </w:r>
      <w:r>
        <w:rPr/>
        <w:t>⡍</w:t>
      </w:r>
      <w:r>
        <w:rPr/>
        <w:t>华䌰☪摄싂獴㇂䭏슥㑗쉒塂㔶䱯䩗曃</w:t>
      </w:r>
      <w:r>
        <w:rPr/>
        <w:t>ꦘ</w:t>
      </w:r>
      <w:r>
        <w:rPr/>
        <w:t>싂抵梻숫呕䗂橐㙲务㩟▮摹凂䨩ꍘ卞歎땮숥轂㗂⹓㝗畵떥幘㯂╳㬸癒쉸幈操甪䆬뾣㍠숪幏㡂</w:t>
      </w:r>
      <w:r>
        <w:rPr/>
        <w:t>⡚</w:t>
      </w:r>
      <w:r>
        <w:rPr/>
        <w:t>兠</w:t>
      </w:r>
      <w:r>
        <w:rPr/>
        <w:t>Ⳃ</w:t>
      </w:r>
      <w:r>
        <w:rPr/>
        <w:t>쉗쉀⑰楺⒥散쉎쉹䠴桖搰䉁⩅䑖넶썰싂숸婪깥㭍넹걳擂沮䞻⸽桾쉘㙵卒쉎㟂噫딻쉑㝬慙壍쉩佴</w:t>
      </w:r>
      <w:r>
        <w:rPr/>
        <w:t>ꕕ</w:t>
      </w:r>
      <w:r>
        <w:rPr/>
        <w:t>祣櫎傩긫癳囂ꥹ㭏樺⹀㥬剂劏琽柂剅卓䴣⪱伸⑱㐹坊硐▱쉱㙴䷂䈭䡴땞㐦癁싂㕫債歴쉁쉩獕㍄ば䱥┨䅄㨣暿䵧䍎歊呎湄墻썵姂彷勃疩䎵嗂祋㇂숺景〹晗</w:t>
      </w:r>
      <w:r>
        <w:rPr/>
        <w:t>ꕨ</w:t>
      </w:r>
      <w:r>
        <w:rPr/>
        <w:t>侣싂猯囂獌庮</w:t>
      </w:r>
      <w:r>
        <w:rPr/>
        <w:t>⠮</w:t>
      </w:r>
      <w:r>
        <w:rPr/>
        <w:t>滂䖮時攨擂싎곂幊撱⨲繳癀ㅳ㝁摤⩎쉄渴䪡䭤〉儺ぞ瘭쉰䤫猬䢩</w:t>
      </w:r>
      <w:r>
        <w:rPr/>
        <w:t>ⱇ</w:t>
      </w:r>
      <w:r>
        <w:rPr/>
        <w:t>묺獁㙭欹㩟</w:t>
      </w:r>
      <w:r>
        <w:rPr/>
        <w:t>ⱉ⹏</w:t>
      </w:r>
      <w:r>
        <w:rPr/>
        <w:t>故㓂丹亩넨⻂畱䑧뭄노놩辱奏쉰㜵摬㏂旂卓珂숳㢘輵焪址춏棃眳쉪允</w:t>
      </w:r>
      <w:r>
        <w:rPr/>
        <w:t>ꔶ</w:t>
      </w:r>
      <w:r>
        <w:rPr/>
        <w:t>쉋拂쉄㙕佮挰洪恇㷂晧畁⭌㵴⚵偂㵰潯㍴䵆疱汾숣噩瘫榵㔱恌䉓숥唻⽡噎懂呫䍸婕⮘뭂쉊쵦玿㡙垵皮卩捌슡歹䪥㑓</w:t>
      </w:r>
      <w:r>
        <w:rPr/>
        <w:t>ꕫ</w:t>
      </w:r>
      <w:r>
        <w:rPr/>
        <w:t>⠽</w:t>
      </w:r>
      <w:r>
        <w:rPr/>
        <w:t>线乨捱쎥獺䭪獳㣂</w:t>
      </w:r>
      <w:r>
        <w:rPr/>
        <w:t>꤫</w:t>
      </w:r>
      <w:r>
        <w:rPr/>
        <w:t>瀤⍁쉮ꍲ</w:t>
      </w:r>
      <w:r>
        <w:rPr/>
        <w:t>ⱱ</w:t>
      </w:r>
      <w:r>
        <w:rPr/>
        <w:t>挤</w:t>
      </w:r>
      <w:r>
        <w:rPr/>
        <w:t>⠤</w:t>
      </w:r>
      <w:r>
        <w:rPr/>
        <w:t>䔣俎⽖慵䞘슥♈</w:t>
      </w:r>
      <w:r>
        <w:rPr/>
        <w:t>ꕑ</w:t>
      </w:r>
      <w:r>
        <w:rPr/>
        <w:t>쎩匬숭㍱息슬☵䨸凂⨪☯쉴㋂㝇愪䥱婢䉊⮏摀땲慃祾⤩橧긵噀㭩汱睚疱祢쉆偳冬⺩恙㏍㙘喥⨣쉃嚿䩾䦣案뽌彐ꍙ恟扪塠쵵旂쉘㜪婯땉숹㍈쉎壂卲䍌湕浘䄪洸♋桎儱䗂轚ꍣ쉃⥲參杘摨倪〶㘪㕃㡸㝵숭牀쉑噘睓䰫⥷祅㶬吳磂啖⸤䱲杊걲求㜬春燂쉉敏슘䕑䤻슬楍㩱</w:t>
      </w:r>
      <w:r>
        <w:rPr/>
        <w:t>⡍</w:t>
      </w:r>
      <w:r>
        <w:rPr/>
        <w:t>申칃吥⬫싃呹깩䤊硘갩춱㨭慃楗䕟牸眸⌯湭䭰䐣頰⭦썱楋燂슏傣</w:t>
      </w:r>
      <w:r>
        <w:rPr/>
        <w:t>ⱱ</w:t>
      </w:r>
      <w:r>
        <w:rPr/>
        <w:t>繋㫂㩖硴浙싍썆兆礴</w:t>
      </w:r>
      <w:r>
        <w:rPr/>
        <w:t>ꕙ</w:t>
      </w:r>
      <w:r>
        <w:rPr/>
        <w:t>슣穲便颿敉䁗⽾ꥢ秃晴係橤欩ち</w:t>
      </w:r>
      <w:r>
        <w:rPr/>
        <w:t>⡄</w:t>
      </w:r>
      <w:r>
        <w:rPr/>
        <w:t>仂慗䌻繘쉬쉬촽䵺焲乄녪祎噤湰琪揍疻朸쉞⪮眳儺佂㠵祱听㥅ㅢ㐱幂䱴兣슩䶩䈫潍檣㜹纥呰숫㊡쉰䥶䡈䝏伵䌪ꅱ㘤凂睚獬潎쉩깳숹ꇂ炬椳振渮⮻拂㥌滂䊩㵉媥ㅨ恴䄱</w:t>
      </w:r>
      <w:r>
        <w:rPr/>
        <w:t>⣂</w:t>
      </w:r>
      <w:r>
        <w:rPr/>
        <w:t>⿂䅑㡲湆礵⍊뿂㭋䇍䡨乤氦颬㘵䯂飂㉇呋㨩呩畧⛂㍙卉</w:t>
      </w:r>
      <w:r>
        <w:rPr/>
        <w:t>꤯╟</w:t>
      </w:r>
      <w:r>
        <w:rPr/>
        <w:t>⢥</w:t>
      </w:r>
      <w:r>
        <w:rPr/>
        <w:t>䅄⼳畁呢캬㑫煳ꥥ丵싍浙畩쉈参♈쏂㝡㩾</w:t>
      </w:r>
      <w:r>
        <w:rPr/>
        <w:t>ⱇ</w:t>
      </w:r>
      <w:r>
        <w:rPr/>
        <w:t>彖顖轌橴偞縳䩫⩙汯ꥭ⫂亣婬䯎頪䱏䝥곂썚扬㩊暩䜤촤䁺⥍さ獞彮⥒싂炩䕱輸捣㶬瑨걑㡧䅋廂</w:t>
      </w:r>
      <w:r>
        <w:rPr/>
        <w:t>ꔵ</w:t>
      </w:r>
      <w:r>
        <w:rPr/>
        <w:t>坤夬㪻슿싂쉶㝃ㅩ伦灥췍⽣女䍧쵔䝟桊층秂⴯畕瀨穑枮쉨殮䩏㋂쉴쉉㕗忍</w:t>
      </w:r>
    </w:p>
    <w:p>
      <w:pPr>
        <w:pStyle w:val="PreformattedText"/>
        <w:bidi w:val="0"/>
        <w:spacing w:before="0" w:after="0"/>
        <w:jc w:val="left"/>
        <w:rPr/>
      </w:pPr>
      <w:r>
        <w:rPr/>
        <w:t>揂䕂幵䵕捩숲䴶㘣춮걒揂橂걈⭠䵢</w:t>
      </w:r>
      <w:r>
        <w:rPr/>
        <w:t>ⱶ⯃</w:t>
      </w:r>
      <w:r>
        <w:rPr/>
        <w:t>䡇㜮採숶塺땏汇ꍃ曂⼣ㄬ睄싂쉡戤</w:t>
      </w:r>
      <w:r>
        <w:rPr/>
        <w:t>ⵢ</w:t>
      </w:r>
      <w:r>
        <w:rPr/>
        <w:t>䔥剐뭸敖⺮㩙␫睮斩싂䜫瑳㡖祀숩⭋䝙껂煴摏杨뇂繱杹⥊ィ㝖땴穂쉶珃쉲漩疿䕘乊⹶⹩캣堤슬吨禬㵮䴩幋怹㋂⹨瀦쉊刻♎猵䔫橭顐䉣䤦䵡㪿柂쉱轢䗎椪쉪㫂䵂䅪截䎱</w:t>
      </w:r>
      <w:r>
        <w:rPr/>
        <w:t>⡺</w:t>
      </w:r>
      <w:r>
        <w:rPr/>
        <w:t>㈶䄰㝢飂⵵㵇⩥깴啹氳䠫碣쉏ꅨ㑐爦䢘칦쉅㆘긻걑</w:t>
      </w:r>
      <w:r>
        <w:rPr/>
        <w:t>ꤶ</w:t>
      </w:r>
      <w:r>
        <w:rPr/>
        <w:t>ㅑ㏂繂쉃㙗㉣㭺쉞䩹塉橭뼤㍲煚ꥲ纡御꥗儳䨽乢◃㷂䙬슣䥴캘뽬㩬ꅗ⍍扎穳䍩</w:t>
      </w:r>
      <w:r>
        <w:rPr/>
        <w:t>ꖡ</w:t>
      </w:r>
      <w:r>
        <w:rPr/>
        <w:t>땙䤺飂⫍奺䁙</w:t>
      </w:r>
      <w:r>
        <w:rPr/>
        <w:t>⡧⠽</w:t>
      </w:r>
      <w:r>
        <w:rPr/>
        <w:t>槂恣숺頩㕎⭵Ⓜ䱖瑀⚣迂が⽣땵캡</w:t>
      </w:r>
      <w:r>
        <w:rPr/>
        <w:t>⡺</w:t>
      </w:r>
      <w:r>
        <w:rPr/>
        <w:t>㡞䄰겮琨⽤䙭繯啬⽵긽嘣⌵ꍰ⩸ꅈ桯瘲⨪湷轋䭾临걷슡䭯浍呀䩫债䓃垣㩨㊥㠨末싂琴</w:t>
      </w:r>
      <w:r>
        <w:rPr/>
        <w:t>ꥊ</w:t>
      </w:r>
      <w:r>
        <w:rPr/>
        <w:t>쉟辩</w:t>
      </w:r>
      <w:r>
        <w:rPr/>
        <w:t>ꥅ</w:t>
      </w:r>
      <w:r>
        <w:rPr/>
        <w:t>㫍栯숱猸䥁䌰氹</w:t>
      </w:r>
      <w:r>
        <w:rPr/>
        <w:t>ⵠ</w:t>
      </w:r>
      <w:r>
        <w:rPr/>
        <w:t>兄슮ㅕ婎丸㋂뼥</w:t>
      </w:r>
      <w:r>
        <w:rPr/>
        <w:t>⡄</w:t>
      </w:r>
      <w:r>
        <w:rPr/>
        <w:t>㛂</w:t>
      </w:r>
      <w:r>
        <w:rPr/>
        <w:t>ꕺ</w:t>
      </w:r>
      <w:r>
        <w:rPr/>
        <w:t>쎻䍏㑩䭖쉗䛂칔슏쉾쉔燂澿싍佷</w:t>
      </w:r>
      <w:r>
        <w:rPr/>
        <w:t>ⱊ</w:t>
      </w:r>
      <w:r>
        <w:rPr/>
        <w:t>곂</w:t>
      </w:r>
      <w:r>
        <w:rPr/>
        <w:t>⢩</w:t>
      </w:r>
      <w:r>
        <w:rPr/>
        <w:t>㌪䈶ㅆ⩆ꍔ쉦⤨䤭䴊卞</w:t>
      </w:r>
      <w:r>
        <w:rPr/>
        <w:t>ꤸ</w:t>
      </w:r>
      <w:r>
        <w:rPr/>
        <w:t>祰輬燍㙹⹙摠녺ㅧ䢿䕖쉺㌳</w:t>
      </w:r>
      <w:r>
        <w:rPr/>
        <w:t>ꤤ</w:t>
      </w:r>
      <w:r>
        <w:rPr/>
        <w:t>湍䡞䍷⯂牁쉭挫네㥐卡氻澘쉩쉂ㄪ</w:t>
      </w:r>
      <w:r>
        <w:rPr/>
        <w:t>ꕎ</w:t>
      </w:r>
      <w:r>
        <w:rPr/>
        <w:t>䜳䦮곂䔸뿃컂</w:t>
      </w:r>
      <w:r>
        <w:rPr/>
        <w:t>ⱥ</w:t>
      </w:r>
      <w:r>
        <w:rPr/>
        <w:t>뽰쉡쉉纬强眤拂癚湵</w:t>
      </w:r>
      <w:r>
        <w:rPr/>
        <w:t>ꗂ</w:t>
      </w:r>
      <w:r>
        <w:rPr/>
        <w:t>輷⥶긬⩭䌵䉪</w:t>
      </w:r>
      <w:r>
        <w:rPr/>
        <w:t>⣂</w:t>
      </w:r>
      <w:r>
        <w:rPr/>
        <w:t>䨨獙칌␨뭗䙔䥖䷂㓂㙉㦬쉃潩砯禩沣</w:t>
      </w:r>
      <w:r>
        <w:rPr/>
        <w:t>ꥏ</w:t>
      </w:r>
      <w:r>
        <w:rPr/>
        <w:t>쉷癯䘺㎩슩啫楁⺘啖湦䉐⍁㙏묻坠䱀摵灊긴打敏噙녙</w:t>
      </w:r>
      <w:r>
        <w:rPr/>
        <w:t>ꤥ</w:t>
      </w:r>
      <w:r>
        <w:rPr/>
        <w:t>㤵⍺䰩繂슥㡤ꥡ캡ꄣ쉐癌彍琻녧嫂쵮嚡椦嗂숥숽碥⨷⭭䝈ꌦ㙐竂卵摟瑬䴬滃䣂䵘ꎮ獤ꅗ块啱䥭勃梮⑕故뼮䍎埂本딺卺晉</w:t>
      </w:r>
      <w:r>
        <w:rPr/>
        <w:t>ⷂ</w:t>
      </w:r>
      <w:r>
        <w:rPr/>
        <w:t>ꌬ䴯⨸佊曎ꌭ슘ꌳ汔䴥ヂ奧⹠㉸쉹へꥠ槂杸幪珂怲땸撻敫촺숵싂♁▵䳂䯂춡쉎뭵杶潤ひ䷂䚩껃偳梿㑮쉕婊摁䙺숤</w:t>
      </w:r>
      <w:r>
        <w:rPr/>
        <w:t>⢏</w:t>
      </w:r>
      <w:r>
        <w:rPr/>
        <w:t>㑞晆桓쉲䢥</w:t>
      </w:r>
      <w:r>
        <w:rPr/>
        <w:t>ꦵ</w:t>
      </w:r>
      <w:r>
        <w:rPr/>
        <w:t>ⱍ</w:t>
      </w:r>
      <w:r>
        <w:rPr/>
        <w:t>硹숨瞵恙婵辣穢䃍</w:t>
      </w:r>
      <w:r>
        <w:rPr/>
        <w:t>⡅</w:t>
      </w:r>
      <w:r>
        <w:rPr/>
        <w:t>〦쉾仂整뾡先♶捸㩲䩀爽濂쉄쉂椯彀뭴朹顦渲㉈ꍓ柂껍䩯㉮⚿煲止뽖㌹顀拃⤪剣泂奡䱙㑖槂ㅀ☫柂갦喻硧쵒칟棂牵刪☬恹ㅺ泂쉄䵓⩥䜪㪩㚬欮擂䭶伪⭆捠瑋긫촰뿃⽀炩涿촤桾轕㥺⸸煮㭅㜵輴ㆬ⫂憻숪奁㦮</w:t>
      </w:r>
      <w:r>
        <w:rPr/>
        <w:t>ꔫ</w:t>
      </w:r>
      <w:r>
        <w:rPr/>
        <w:t>䘳祮ㅊ此⺡癭</w:t>
      </w:r>
      <w:r>
        <w:rPr/>
        <w:t>⣂</w:t>
      </w:r>
      <w:r>
        <w:rPr/>
        <w:t>ㄷ掻㵤䵚쉩◂㙊쉸単圷땤硴䓂扗婏悘夥瘵癐ꍎ뭯秂娺뽣䙷♷瘱걘㩓䮿ꅪ攮⥉㩘炩뗃␵噅朣疩</w:t>
      </w:r>
      <w:r>
        <w:rPr/>
        <w:t>ꕏ♪</w:t>
      </w:r>
      <w:r>
        <w:rPr/>
        <w:t>숹婎␻㡸䩞项ぷ塲♌</w:t>
      </w:r>
      <w:r>
        <w:rPr/>
        <w:t>ⱺ</w:t>
      </w:r>
      <w:r>
        <w:rPr/>
        <w:t>晚⤫繧땺⿂</w:t>
      </w:r>
      <w:r>
        <w:rPr/>
        <w:t>꧍</w:t>
      </w:r>
      <w:r>
        <w:rPr/>
        <w:t>䈦㑢걠숪煔䓎夭䟂䖮䶬⩌暥♳㩦걑眭ꆩ卭㷍썁皣乍㩷煦歊뽊ꇃ┷⭄婤뭱恥쉣쉖楴䰵帯ꄪ敔唩剪圤盂帹愳啺</w:t>
      </w:r>
      <w:r>
        <w:rPr/>
        <w:t>ⴵ</w:t>
      </w:r>
      <w:r>
        <w:rPr/>
        <w:t>䑀넪揂摅⌤彔䁍坠슥噗楞</w:t>
      </w:r>
      <w:r>
        <w:rPr/>
        <w:t>ꤣ</w:t>
      </w:r>
      <w:r>
        <w:rPr/>
        <w:t>뾘皩ꥲ畉䬶ヂ嫂䰻䟂㚥檱⭄숯㗎䉀倷漪恧╟⭔╔숫쉱⬺幵㍢䠯杣䍉⸱㨪瀩㦬䨴奠敇</w:t>
      </w:r>
      <w:r>
        <w:rPr/>
        <w:t>ⵄ</w:t>
      </w:r>
      <w:r>
        <w:rPr/>
        <w:t>䔽㵐⺻杧敆</w:t>
      </w:r>
      <w:r>
        <w:rPr/>
        <w:t>꧂〉</w:t>
      </w:r>
      <w:r>
        <w:rPr/>
        <w:t>㭘䝋⹙戩㵋縷㕹䱪抏㏂⼣㞮夻치쉡兤斣㝓싂䕱땉싂瀱쉲㘷扂殥⵷彺</w:t>
      </w:r>
      <w:r>
        <w:rPr/>
        <w:t>ꥌ</w:t>
      </w:r>
      <w:r>
        <w:rPr/>
        <w:t>懂拃敠㶡</w:t>
      </w:r>
      <w:r>
        <w:rPr/>
        <w:t>꧂</w:t>
      </w:r>
      <w:r>
        <w:rPr/>
        <w:t>쉈싂䑞숊뭾僂</w:t>
      </w:r>
      <w:r>
        <w:rPr/>
        <w:t>ⵯ</w:t>
      </w:r>
      <w:r>
        <w:rPr/>
        <w:t>㩌쉧쵎砬顁奷㕥숴䱃御䛂楂䘩灾숪痎绎뽴慐썒湪厮䝐曂㍦扑橅䅃싂╫娤㟂촻毂♴垮쉯⤹뽉穏♅숴嫂为瞡牬儹뽴潱迂䪩厱㙸췂頪洲樱嫂꥾浤</w:t>
      </w:r>
      <w:r>
        <w:rPr/>
        <w:t>ⱒ</w:t>
      </w:r>
      <w:r>
        <w:rPr/>
        <w:t>啦儭桾䂣榥焭捙奔瞣㒩㝎樨묱ꅬ겘噯쉌䥅ꥤ轤⮮敚徻剠㝈䩆㛂㵩係枻痂㥔䝨䳂凂쉭歃繬浾╹숰䥀頽⍙⍱쉤啹쌻쉓싂埃堶숭䭥渨슥䁕僂㞘㙇쉓썅㍪乎䍤⧂剚揂⹍긳樷걩呧瑋䡸䋂奾䱑倪⽾愶椽숭奐兕ㅾ</w:t>
      </w:r>
      <w:r>
        <w:rPr/>
        <w:t>ⱅ</w:t>
      </w:r>
      <w:r>
        <w:rPr/>
        <w:t>䤳汔潞뮘䉓⭑䩥掣㝮疥櫂숯㧂⴦캡噸獺橤枩싍╠䡷ぐ穘濂㌳뼹칔숭㔤ㅬ氨뼩뗂䙶䄥⹈䖱歸睐瑁桞칊䅊슥싂㔸㬩圴㩥啲䤤畩⿂竂歏숯町堺䘫㊬ぷ顦</w:t>
      </w:r>
      <w:r>
        <w:rPr/>
        <w:t>ꕊ</w:t>
      </w:r>
      <w:r>
        <w:rPr/>
        <w:t>ꇍ㝉숽㉺쉋歕䥰⧂쉇⼬惂䙔䉩묪䩯쉍쵠縭渱</w:t>
      </w:r>
      <w:r>
        <w:rPr/>
        <w:t>⡯┷ⱳ</w:t>
      </w:r>
      <w:r>
        <w:rPr/>
        <w:t>眩测⥥壂䬫䙪怬쉙뭌㭅燂◂</w:t>
      </w:r>
      <w:r>
        <w:rPr/>
        <w:t>ⵚ</w:t>
      </w:r>
      <w:r>
        <w:rPr/>
        <w:t>뇂⪵㍊⩩칀䵎</w:t>
      </w:r>
      <w:r>
        <w:rPr/>
        <w:t>ꦮ</w:t>
      </w:r>
      <w:r>
        <w:rPr/>
        <w:t>썭甲슿쉊圴特愵懎䠺슬木砭漮橞㡲〰婄绂剋ꍃ焦⥌幦㵠䀲㎮卉컂啋礽㉗獫ꥮ曂</w:t>
      </w:r>
      <w:r>
        <w:rPr/>
        <w:t>ꔻ</w:t>
      </w:r>
      <w:r>
        <w:rPr/>
        <w:t>⺣楏䳂硪汮쉫䔨䶵슮氵숹䧂䕺庣晫숯憿쉗皏쉷䁦䝳㭶效</w:t>
      </w:r>
      <w:r>
        <w:rPr/>
        <w:t>꤯</w:t>
      </w:r>
      <w:r>
        <w:rPr/>
        <w:t>䨸㵲浶䡩㵚婆嘹걮癆攺框⛂⪩庻欤</w:t>
      </w:r>
      <w:r>
        <w:rPr/>
        <w:t>ꕨ⫍</w:t>
      </w:r>
      <w:r>
        <w:rPr/>
        <w:t>싎慐쉹窏慳畫汔⥶</w:t>
      </w:r>
      <w:r>
        <w:rPr/>
        <w:t>ⵏ</w:t>
      </w:r>
      <w:r>
        <w:rPr/>
        <w:t>僃晡㛃瞥썄揂㊿堰啺㉵</w:t>
      </w:r>
      <w:r>
        <w:rPr/>
        <w:t>ⵓ</w:t>
      </w:r>
      <w:r>
        <w:rPr/>
        <w:t>祟⥀迂剧浱呂꥾㵎칾繟⤽利斏橴슬繞㥦숳깎⫍歊썎㨤쉞⮣ㅚ㴣亏쵎栺䝞㑤쉓걪칗て繍뿂塌⒣微䐤灧⼮숪砩睱厱⫂뭈⫂㑦녆獰뭢棂</w:t>
      </w:r>
      <w:r>
        <w:rPr/>
        <w:t>⢏</w:t>
      </w:r>
      <w:r>
        <w:rPr/>
        <w:t>䍎⑷</w:t>
      </w:r>
      <w:r>
        <w:rPr/>
        <w:t>ꥍ</w:t>
      </w:r>
      <w:r>
        <w:rPr/>
        <w:t>㭲䅬쉶盂걭䁭슱婦㉣額ꌤ椪컂睳奞</w:t>
      </w:r>
      <w:r>
        <w:rPr/>
        <w:t>⡧</w:t>
      </w:r>
      <w:r>
        <w:rPr/>
        <w:t>灖㍓汇熻䄺㐮䟂䒣㕵恣䝍슿参쉎Ⓜ桐㠰</w:t>
      </w:r>
      <w:r>
        <w:rPr/>
        <w:t>ⶱ</w:t>
      </w:r>
      <w:r>
        <w:rPr/>
        <w:t>盂䭊嚻弸쵕㩵戹晌䛎㐰煾䭔䍔䳂슡䖣帣ꥮ汊ㅈ楮</w:t>
      </w:r>
      <w:r>
        <w:rPr/>
        <w:t>ꕔ</w:t>
      </w:r>
      <w:r>
        <w:rPr/>
        <w:t>働쉗硔㟂畴㠯乓녥쉾</w:t>
      </w:r>
      <w:r>
        <w:rPr/>
        <w:t>꧂</w:t>
      </w:r>
      <w:r>
        <w:rPr/>
        <w:t>㭹녙瘫놬轲汘㴺堵潱녺硬걦楴䒩ㅇ繚䒱⩟橾捥颥漶⨤祉숷㜤㭚䵰灋깩顾┊䔵캏湌썭㬪쉮杤䕩땚冿癡</w:t>
      </w:r>
      <w:r>
        <w:rPr/>
        <w:t>Ⱨ</w:t>
      </w:r>
      <w:r>
        <w:rPr/>
        <w:t>剑刺뿂檩圲捖毂仂⒮に儩⌦땖䩹䴨妩ꆏꥬ뿂䋂旎呠깺▻殻䤭坸㪱晏䍲啮㝵㕀</w:t>
      </w:r>
      <w:r>
        <w:rPr/>
        <w:t>ꦬ</w:t>
      </w:r>
      <w:r>
        <w:rPr/>
        <w:t>㥸失㊵瑲牆ㄥ碩噥汈</w:t>
      </w:r>
      <w:r>
        <w:rPr/>
        <w:t>ⴸ</w:t>
      </w:r>
      <w:r>
        <w:rPr/>
        <w:t>杂㯂㗂숱绂珂</w:t>
      </w:r>
      <w:r>
        <w:rPr/>
        <w:t>꧂</w:t>
      </w:r>
      <w:r>
        <w:rPr/>
        <w:t>癠䁠슩㈱㩡♳制抏㈶䠣㤵凂⭌쉑瑫木稱㔸ꥩ</w:t>
      </w:r>
      <w:r>
        <w:rPr/>
        <w:t>⡄</w:t>
      </w:r>
      <w:r>
        <w:rPr/>
        <w:t>ꄰ䲏伳怬㖮劣䑮䛂䊿倯⬪轘䝢쉮歊娰쉠⽡㥃뿂繚爴ꍁ갪䵵䱒⽖䖥㑐睩湦뽞ⸯ쉎瑞쉀㩀渻</w:t>
      </w:r>
      <w:r>
        <w:rPr/>
        <w:t>ⵋ</w:t>
      </w:r>
      <w:r>
        <w:rPr/>
        <w:t>犻㢏墥캡넪畒㙡卷甯숦揂</w:t>
      </w:r>
      <w:r>
        <w:rPr/>
        <w:t>ⵒ⥵</w:t>
      </w:r>
      <w:r>
        <w:rPr/>
        <w:t>甴瞵猣㭰䃂䍄仂쉵啓䥧儸瀸沩쉗㑂숨숴</w:t>
      </w:r>
      <w:r>
        <w:rPr/>
        <w:t>⡮</w:t>
      </w:r>
      <w:r>
        <w:rPr/>
        <w:t>䍳뮵潾顗㑣挬ㅠ敖깨楖哂싂⻂ꍢ咩殱獄㡎䕍⥢挲☦壂䥆</w:t>
      </w:r>
      <w:r>
        <w:rPr/>
        <w:t>⠽⭔</w:t>
      </w:r>
      <w:r>
        <w:rPr/>
        <w:t>暣㍈䦿湞넥쉄ꎬ쉰싂捰⧂쵮䝋䉋㌴湞긷氳⥩뽡쉑㕎⹅쉣⬦繏㦡摱갪轃⬶ꥶ깳幍</w:t>
      </w:r>
      <w:r>
        <w:rPr/>
        <w:t>ꥈ⨪</w:t>
      </w:r>
      <w:r>
        <w:rPr/>
        <w:t>仃氮獭摥䲡㷂檥㉺帱幯</w:t>
      </w:r>
      <w:r>
        <w:rPr/>
        <w:t>ꦡ</w:t>
      </w:r>
      <w:r>
        <w:rPr/>
        <w:t>栰㥆</w:t>
      </w:r>
      <w:r>
        <w:rPr/>
        <w:t>ꦘ</w:t>
      </w:r>
      <w:r>
        <w:rPr/>
        <w:t>歲噖焪浳玣ㅔ拂딳㨳⽵</w:t>
      </w:r>
      <w:r>
        <w:rPr/>
        <w:t>ꔬ</w:t>
      </w:r>
      <w:r>
        <w:rPr/>
        <w:t>깈</w:t>
      </w:r>
      <w:r>
        <w:rPr/>
        <w:t>⡏</w:t>
      </w:r>
      <w:r>
        <w:rPr/>
        <w:t>ꇂ㍘竍梩쉵슱묽뽐숷쉀쉟偃溥쉸丹卹倰婖挤䳂熿做묷㪿盂숪⪻䝉칄顤瘷䳂䁔牲慒㝂⍮䱇쉟墻♍䰪쉱橋쉣炻扚檬煎␱枥쉫匮祁煁쉾泎쉥쉋쉹⽥⦿쉅㡭㐷쉞旃䶻畕쉔넴쉬⭈灨♤洪吶㥰稦瑰⑘썎땋歡䁲뿂扖䎣庣礬忂朮칙晨竍在⪱桾囂</w:t>
      </w:r>
      <w:r>
        <w:rPr/>
        <w:t>ꥑ</w:t>
      </w:r>
      <w:r>
        <w:rPr/>
        <w:t>溥炿ꅫ迂䗂쉒摧璱◂轏㮥䙥墵뼹奄</w:t>
      </w:r>
      <w:r>
        <w:rPr/>
        <w:t>⠪</w:t>
      </w:r>
      <w:r>
        <w:rPr/>
        <w:t>㮵牭㍳㍤䔽䁌椰轌帬卧쉧⨥쉾栵慴捎⑦儯㈬桶⏂䋂額㘶傣䢣䅲㭤倰⫂</w:t>
      </w:r>
      <w:r>
        <w:rPr/>
        <w:t>Ⱶ⹸</w:t>
      </w:r>
      <w:r>
        <w:rPr/>
        <w:t>䩣䟂뭁斬䴪㵴稸쉵湕浅쉀쎿ꥷ␬쉘쉇熩䴦憥䥄婙⤤걂な㇂䰲⼻ꍴ汕潶浫쉧䒏眨䌰䏂摀숪丹灓㘳㟂슱弶䵁⹔⥸睠氩숻䑭⤷⪿㨲깁㵈숨⪵㴵皏䵖頰彄䀤⧂瑏硙쌤剷치䬦땲╬╣갵ꅟ捚涣捨뇂睎獗棂숩睩䡶칉匨䜴쉳싂炿庥⍚⑌噂㍃彈싍昭埂潸떵슘炡并瘰쉍㕪轢</w:t>
      </w:r>
      <w:r>
        <w:rPr/>
        <w:t>ꕅ⭄</w:t>
      </w:r>
      <w:r>
        <w:rPr/>
        <w:t>樸䰫쉖喣䱩</w:t>
      </w:r>
      <w:r>
        <w:rPr/>
        <w:t>ꖘ</w:t>
      </w:r>
      <w:r>
        <w:rPr/>
        <w:t>䚮曎扟稊㬳兘僂迂顇싃⑶渺湌♒卭〨偶싂껂偺竍싂幗</w:t>
      </w:r>
      <w:r>
        <w:rPr/>
        <w:t>ꦥ</w:t>
      </w:r>
      <w:r>
        <w:rPr/>
        <w:t>숹쉾⹣煾䥘㩾쉣뭱껍ꌸ䩯硸愰싂睔墵儰䵡恶癳伫䥎쉤祋場썏긣㟂㌺浪丣숭숹冩侩慾숩⑲⩮쉞쉺潩塱쉾㉟堸ꇂ긶ꅈ剨矂䂱캩䁶┻㬴쏂㌽䡳칄䬷瑔䙙彊偕湁睑爺䐱䩓</w:t>
      </w:r>
      <w:r>
        <w:rPr/>
        <w:t>ⵧ</w:t>
      </w:r>
      <w:r>
        <w:rPr/>
        <w:t>炩ㅯ␱숱頩匮⚏圴</w:t>
      </w:r>
      <w:r>
        <w:rPr/>
        <w:t>꥓</w:t>
      </w:r>
      <w:r>
        <w:rPr/>
        <w:t>㕾쉤乩扢㥷⫂⍨滎㐯䖱楂绂䙸㵡啮ㅧ慑煦⫂녣晶⹯噪걖娩숸㥐췂祂䕅殻칲⨱潃깓쌶涡䍢婈塏栻㭅ꅘ⹢坲攪</w:t>
      </w:r>
      <w:r>
        <w:rPr/>
        <w:t>ꕎ</w:t>
      </w:r>
      <w:r>
        <w:rPr/>
        <w:t>숴牕촱컂꥔⭇瓃쉂牵氱嘪徘ㄭ췂撬⩉땹䳂㩒榿木</w:t>
      </w:r>
      <w:r>
        <w:rPr/>
        <w:t>ⱙ</w:t>
      </w:r>
      <w:r>
        <w:rPr/>
        <w:t>窮晢쉅┰䑓쉘洨䅍䰮슩숪곂恾牷⨪떡佭灑璩썯檣匰㐲䆏</w:t>
      </w:r>
      <w:r>
        <w:rPr/>
        <w:t>ꕸ</w:t>
      </w:r>
      <w:r>
        <w:rPr/>
        <w:t>䵀佌協庥숣㡁㭡琵㋂㬺轖</w:t>
      </w:r>
      <w:r>
        <w:rPr/>
        <w:t>ⵗ</w:t>
      </w:r>
      <w:r>
        <w:rPr/>
        <w:t>긻佤侩佉싎믍녲◂睩녏싂</w:t>
      </w:r>
      <w:r>
        <w:rPr/>
        <w:t>⡮</w:t>
      </w:r>
      <w:r>
        <w:rPr/>
        <w:t>슱䔹㘹⨣䡐촪㉍㔵쉊急칠습硹夬砯佖枵⫂汷㩡䅣奰睉⍈䶡县쉶纻⪘焸浠⹸惎뮮嫎</w:t>
      </w:r>
      <w:r>
        <w:rPr/>
        <w:t>ꖘ</w:t>
      </w:r>
      <w:r>
        <w:rPr/>
        <w:t>䀤⸸礵總쉏轆猴䵱犻뇎ꥳ噓乤슩⹶숸截书弤㵰㤬劮敲⩓</w:t>
      </w:r>
      <w:r>
        <w:rPr/>
        <w:t>ⷂ</w:t>
      </w:r>
      <w:r>
        <w:rPr/>
        <w:t>決硒ㅦ㥋䌣怶캮䭖免し싃쉧䤺쉾片烍浚彆썤뮱㙒䔹숳숥촣ꍂ␬</w:t>
      </w:r>
      <w:r>
        <w:rPr/>
        <w:t>Ⳃ</w:t>
      </w:r>
      <w:r>
        <w:rPr/>
        <w:t>쉏欽쉚爷㥋䀫⥋湈桟縻딷啥⫂ヂ疩䵌⽟㵚轄㦏恉␬改䂣噢⬭⹊潂獯溘䒿兓</w:t>
      </w:r>
      <w:r>
        <w:rPr/>
        <w:t>ⵠ</w:t>
      </w:r>
      <w:r>
        <w:rPr/>
        <w:t>껂敖뼱睁썏⪱棃䢱䴷桋촹쉾䶘⩭䎬긲ㅤ潍佃盂彫쉩愯㎡㪬䓂⬷㥆</w:t>
      </w:r>
      <w:r>
        <w:rPr/>
        <w:t>ꤪ</w:t>
      </w:r>
      <w:r>
        <w:rPr/>
        <w:t>确材楟太</w:t>
      </w:r>
      <w:r>
        <w:rPr/>
        <w:t>꧂</w:t>
      </w:r>
      <w:r>
        <w:rPr/>
        <w:t>稸䡩걄矂眷⹡쵙甫쉫녁⬱넲煕嘩て擂掻캵쉌橺⨪⑙⫎彾겱㷂䡆ꍈ燂쌪凂慯硄쏂歷憣㑲쉍ㄥ䜣숶滂⎵爯䣂쉏</w:t>
      </w:r>
      <w:r>
        <w:rPr/>
        <w:t>ꥄ</w:t>
      </w:r>
      <w:r>
        <w:rPr/>
        <w:t>汰⏂䷂⼰煅쉰녋껂ㄹ</w:t>
      </w:r>
      <w:r>
        <w:rPr/>
        <w:t>ꥋ</w:t>
      </w:r>
      <w:r>
        <w:rPr/>
        <w:t>杘刷쎬ꄣ㕡녃땧烂슣䰳썏棂⭩㡵汅䙏䑹䅇슿숲湕뾵顸㙖湏ꌳ斮穖奁乘쵦䆻ꄸ撮뭐⨦楉쉎矂㙵未</w:t>
      </w:r>
      <w:r>
        <w:rPr/>
        <w:t>⣂</w:t>
      </w:r>
      <w:r>
        <w:rPr/>
        <w:t>墘ꍰ漽䬵㙑硰痂瀪</w:t>
      </w:r>
      <w:r>
        <w:rPr/>
        <w:t>Ⱙ</w:t>
      </w:r>
      <w:r>
        <w:rPr/>
        <w:t>牷丬㙐禵危쉥婔卹䱔䰹ひ㟍걳䍸</w:t>
      </w:r>
      <w:r>
        <w:rPr/>
        <w:t>ꕲ</w:t>
      </w:r>
      <w:r>
        <w:rPr/>
        <w:t>ィ걃䑇</w:t>
      </w:r>
      <w:r>
        <w:rPr/>
        <w:t>ⶩ</w:t>
      </w:r>
      <w:r>
        <w:rPr/>
        <w:t>爸塥摊╒呕棂䅔碥䭹婒␊浾䴶坺㥒題療慈痂㭐䭏ィ浗櫂晗䵫㑱愶㕂쉀</w:t>
      </w:r>
      <w:r>
        <w:rPr/>
        <w:t>ꕨ</w:t>
      </w:r>
      <w:r>
        <w:rPr/>
        <w:t>橠䘹숶땎쉙恴倭쌱䨱懂顯䁢쉇걊㑉䕳㉭硳㩧䬦⩨灃싃檮迂숷沮⫂癀䅮츶숹싃摚倨</w:t>
      </w:r>
      <w:r>
        <w:rPr/>
        <w:t>⠰</w:t>
      </w:r>
      <w:r>
        <w:rPr/>
        <w:t>㛂棂䜪浫쉷䁫托숴妿歒䭔䅧患</w:t>
      </w:r>
      <w:r>
        <w:rPr/>
        <w:t>⢱</w:t>
      </w:r>
      <w:r>
        <w:rPr/>
        <w:t>㉹祟爳㝫땙弶䱆숫숷䚘</w:t>
      </w:r>
      <w:r>
        <w:rPr/>
        <w:t>ꤲ</w:t>
      </w:r>
      <w:r>
        <w:rPr/>
        <w:t>摮樺⩗ꍥ䥢䡠䰺㢡쉁숩슣曂췂顭唹伩奴瑭刵㕌☥</w:t>
      </w:r>
      <w:r>
        <w:rPr/>
        <w:t>ⵡ</w:t>
      </w:r>
      <w:r>
        <w:rPr/>
        <w:t>숮䕋싂</w:t>
      </w:r>
      <w:r>
        <w:rPr/>
        <w:t>ꦬ</w:t>
      </w:r>
      <w:r>
        <w:rPr/>
        <w:t>쉙䅥炏╍⩏䓍㝍揂捒娥䰮皡漹畁婊䵇淎洹㨦⿂뭤娭숨塒捃칸彰쏂琴哂䉘</w:t>
      </w:r>
      <w:r>
        <w:rPr/>
        <w:t>ꦘ</w:t>
      </w:r>
      <w:r>
        <w:rPr/>
        <w:t>䵹숫捙顅䄥</w:t>
      </w:r>
      <w:r>
        <w:rPr/>
        <w:t>ⷂ</w:t>
      </w:r>
      <w:r>
        <w:rPr/>
        <w:t>勂쉯</w:t>
      </w:r>
      <w:r>
        <w:rPr/>
        <w:t>ⷂ</w:t>
      </w:r>
      <w:r>
        <w:rPr/>
        <w:t>쉶卟쉑㴤杓㩉䨸䘹攩剄楀と扖㩞槂渪㩕桔쉙㝣</w:t>
      </w:r>
      <w:r>
        <w:rPr/>
        <w:t>꥟</w:t>
      </w:r>
      <w:r>
        <w:rPr/>
        <w:t>쉸祧堭嘹녅싂쉮䍍㝃╄瘯咬䭖ⸯ슏⥋繣㭟</w:t>
      </w:r>
      <w:r>
        <w:rPr/>
        <w:t>ⴱ</w:t>
      </w:r>
      <w:r>
        <w:rPr/>
        <w:t>㉱숥彆쉺䅣熿㉗痂穏瑈䩶矂䱦硎側숻琴椥</w:t>
      </w:r>
      <w:r>
        <w:rPr/>
        <w:t>ⱕ</w:t>
      </w:r>
      <w:r>
        <w:rPr/>
        <w:t>硳⪻啒녈㑮싂⨸썸仂뭲싂瞱恢숬繨䙉皵橗歋⹬땇⽒숱暱</w:t>
      </w:r>
      <w:r>
        <w:rPr/>
        <w:t>⢱╶</w:t>
      </w:r>
      <w:r>
        <w:rPr/>
        <w:t>㡟ꍇ㜯슡眥䁏ㅭ䅘쉬你</w:t>
      </w:r>
      <w:r>
        <w:rPr/>
        <w:t>ꕥ</w:t>
      </w:r>
      <w:r>
        <w:rPr/>
        <w:t>⼭挥捲歞䙚灄㙳㭌瞵㕵旂济䝓牪獢</w:t>
      </w:r>
      <w:r>
        <w:rPr/>
        <w:t>ⷂ</w:t>
      </w:r>
      <w:r>
        <w:rPr/>
        <w:t>쉑䃂焦案뇂总㧂杰숦敋㤻䒿⸵㑷ꎣ狍㏂␺깑師쵱⯂⌴矂㍡⮻捌渳礽䟂녭싍䅐摁츻ꄺ䝠쌽硆䡸乤뽔칺㥣暿婒珂䏂墏穯뮻⹲䕾쉣㠸䢻楒幮剰奒瘩㝇机떩喩㣍灇皩帣挫⨽촣땕⪡쉓쉉噵♪癌</w:t>
      </w:r>
      <w:r>
        <w:rPr/>
        <w:t>ⴻ</w:t>
      </w:r>
      <w:r>
        <w:rPr/>
        <w:t>瑅뾡痂犡⺱䬶殻硺㔱뭫剪婬䉬쉾칲辩슩捬䋂墿㝭幚㭗百㐹숪䉗憿㎩勂</w:t>
      </w:r>
      <w:r>
        <w:rPr/>
        <w:t>Ⱟ</w:t>
      </w:r>
      <w:r>
        <w:rPr/>
        <w:t>쉰朽컍곂⩳挽ꍵ秂쉀숷渵녞坢쉣뗍숪竂田湈</w:t>
      </w:r>
      <w:r>
        <w:rPr/>
        <w:t>⡫</w:t>
      </w:r>
      <w:r>
        <w:rPr/>
        <w:t>汬䅔幗쉅㌨礥㵘㕂癅坧㥘갪祅뗂숺㯂</w:t>
      </w:r>
      <w:r>
        <w:rPr/>
        <w:t>ꔲ</w:t>
      </w:r>
      <w:r>
        <w:rPr/>
        <w:t>䵒䖮ꍩ캻⩞싂䜵㯂쉾烂쉇</w:t>
      </w:r>
      <w:r>
        <w:rPr/>
        <w:t>⠦</w:t>
      </w:r>
      <w:r>
        <w:rPr/>
        <w:t>숺灾⩬扳擎〳㡖辱䙉ꅍ㩪⼪뗃狂偠揎쉗숽稪允䉇䠷牭䀨堨捌て땉炩繨樬顧⾣偎睫칉딤杴轠깭쉸椴꧎䭃呮⩺㙋湣䙥奞쉂쉴⹣坈</w:t>
      </w:r>
      <w:r>
        <w:rPr/>
        <w:t>ꗂ</w:t>
      </w:r>
      <w:r>
        <w:rPr/>
        <w:t>溱㘱潎䊣㈻ㆱ䷂⺱㴸깍⌽노扏顣⬤矂瘸嘬㉎敞坕慐</w:t>
      </w:r>
      <w:r>
        <w:rPr/>
        <w:t>ⴽ</w:t>
      </w:r>
      <w:r>
        <w:rPr/>
        <w:t>繦打洶</w:t>
      </w:r>
      <w:r>
        <w:rPr/>
        <w:t>ꥆ</w:t>
      </w:r>
      <w:r>
        <w:rPr/>
        <w:t>睓⩔浅쉘⒏佬㈨噤⑏圊咩쉣䝇⨰䭪㑒穦縰呁㩄娳畩㐯⫂璻</w:t>
      </w:r>
      <w:r>
        <w:rPr/>
        <w:t>ⲣ</w:t>
      </w:r>
      <w:r>
        <w:rPr/>
        <w:t>圭㵈䁆癖獩匰</w:t>
      </w:r>
      <w:r>
        <w:rPr/>
        <w:t>ꖡ</w:t>
      </w:r>
      <w:r>
        <w:rPr/>
        <w:t>뾩㈨㤥敡</w:t>
      </w:r>
      <w:r>
        <w:rPr/>
        <w:t>ꥎ</w:t>
      </w:r>
      <w:r>
        <w:rPr/>
        <w:t>곎</w:t>
      </w:r>
      <w:r>
        <w:rPr/>
        <w:t>⡴</w:t>
      </w:r>
      <w:r>
        <w:rPr/>
        <w:t>䵅係䐫婸橗⽇</w:t>
      </w:r>
      <w:r>
        <w:rPr/>
        <w:t>⡏</w:t>
      </w:r>
      <w:r>
        <w:rPr/>
        <w:t>땦橣壂瘻愲凂繾뿃㜯煋戰㬹슘䊻湈㜰璥吵뽦㵨뭃转녤煹쉤䝂圦縪㵱䄻吺楳槂䩹㡊樴㙂敘〦䕅ぅ庿쉢怸䈯䱗</w:t>
      </w:r>
      <w:r>
        <w:rPr/>
        <w:t>ꦡ</w:t>
      </w:r>
      <w:r>
        <w:rPr/>
        <w:t>숩㮵摹嗂숶牑䕱쉖晳噒歋꥔潙佃䌫숻池櫂彏顁ㄽ䍰ば⴯쉘䐪挩㏂⩀격〳捸쏂䙅䂣⿂偌</w:t>
      </w:r>
      <w:r>
        <w:rPr/>
        <w:t>ⰻ</w:t>
      </w:r>
      <w:r>
        <w:rPr/>
        <w:t>묽顊</w:t>
      </w:r>
      <w:r>
        <w:rPr/>
        <w:t>ꗂ</w:t>
      </w:r>
      <w:r>
        <w:rPr/>
        <w:t>㧎쉉쏃扱㢘绂灌䀭㬫⑳䲏⍇갺⤲㯂ꆮ䥋䀮也捣땡潳뼹佴䈮潔哂渮⩎䬹⥷䏂⭾ꍎ橇杕ㄤ㵷畱╧煤㘷湩畷싂楂</w:t>
      </w:r>
      <w:r>
        <w:rPr/>
        <w:t>ꕦ</w:t>
      </w:r>
      <w:r>
        <w:rPr/>
        <w:t>児</w:t>
      </w:r>
      <w:r>
        <w:rPr/>
        <w:t>Ⱙ</w:t>
      </w:r>
      <w:r>
        <w:rPr/>
        <w:t>슿⬭㉆剟</w:t>
      </w:r>
      <w:r>
        <w:rPr/>
        <w:t>꧂</w:t>
      </w:r>
      <w:r>
        <w:rPr/>
        <w:t>兗灨㙚牂汹呲㜫䱲㭧쉫盂ꅗ</w:t>
      </w:r>
      <w:r>
        <w:rPr/>
        <w:t>ꕵ</w:t>
      </w:r>
      <w:r>
        <w:rPr/>
        <w:t>땢溡㍩碡顣㵯飂擂ꍾꍋ썇㍐슏</w:t>
      </w:r>
      <w:r>
        <w:rPr/>
        <w:t>ꗂ</w:t>
      </w:r>
      <w:r>
        <w:rPr/>
        <w:t>彂牨쉆⍪由练싂玘꥞㟎橌⭚㩫숬䣂㡒쏂卸⥊扙ㅲ숤獄슱슥稹嚣</w:t>
      </w:r>
      <w:r>
        <w:rPr/>
        <w:t>ⲻⰪ</w:t>
      </w:r>
      <w:r>
        <w:rPr/>
        <w:t>癷轶慾㦱剔浳</w:t>
      </w:r>
      <w:r>
        <w:rPr/>
        <w:t>Ɱ</w:t>
      </w:r>
      <w:r>
        <w:rPr/>
        <w:t>嗎ㄵ漥䙅吱ꌻ绂秂潕单瘫慵咣桌캡櫂숵⏂橵忂⭆塨䡟癋숤ꍏ♮쉲啐㜹顐⹓ㄩ癒⩋쉐轘晅利娨焻䠯剐桩</w:t>
      </w:r>
      <w:r>
        <w:rPr/>
        <w:t>ꖏ</w:t>
      </w:r>
      <w:r>
        <w:rPr/>
        <w:t>救</w:t>
      </w:r>
      <w:r>
        <w:rPr/>
        <w:t>ꤰ</w:t>
      </w:r>
      <w:r>
        <w:rPr/>
        <w:t>睙硖煩쌽숳枡♦摘歈ネ卤㗂쉔겣⯂㖡煆顙뭱</w:t>
      </w:r>
      <w:r>
        <w:rPr/>
        <w:t>ⲥ</w:t>
      </w:r>
      <w:r>
        <w:rPr/>
        <w:t>砻숲㠲故䏂쉵敧䝀ꌪ㜳쉉쵴憡칃捚圶沩뭃繱湮杓숳ꥱ睑쉑猯쉺温췂獃穅䒡㘵㍑㩸뭷숴氻睇浡琮╰숰ꥧ挣姎浘㩹땧捫碥䴬ꅒ㯂⫂숦㠹⩞坂촮걲㑵⩰⌵淂䇂쉣汧噵䍨湬瑢␰䌮浓</w:t>
      </w:r>
      <w:r>
        <w:rPr/>
        <w:t>ⱙ⍫</w:t>
      </w:r>
      <w:r>
        <w:rPr/>
        <w:t>澩佲딩焰녡䱫晴毂繭쉋쉔뭇摺걧畁埂単瑄</w:t>
      </w:r>
      <w:r>
        <w:rPr/>
        <w:t>ⱪ</w:t>
      </w:r>
      <w:r>
        <w:rPr/>
        <w:t>坩㎱♉潩㖱甮㝒⮮⹒⥟뽾浌쉠津唹呒䱉䔩⩸厥捆⯂</w:t>
      </w:r>
      <w:r>
        <w:rPr/>
        <w:t>ꕣ⹫</w:t>
      </w:r>
      <w:r>
        <w:rPr/>
        <w:t>兗乥砣堹㬫䕫⩁쉔彀쉄獢딬⥪뭥垥彐캵櫂䥮䫂佑敩䱐</w:t>
      </w:r>
      <w:r>
        <w:rPr/>
        <w:t>ⵕ</w:t>
      </w:r>
      <w:r>
        <w:rPr/>
        <w:t>畴䜰䕴慴</w:t>
      </w:r>
      <w:r>
        <w:rPr/>
        <w:t>ꤰ</w:t>
      </w:r>
      <w:r>
        <w:rPr/>
        <w:t>堥牾㥈癮輪㙑痍컂塷獢ぬ㉷䱄捁牦⹥㦩䄳䓂</w:t>
      </w:r>
      <w:r>
        <w:rPr/>
        <w:t>ⱥ</w:t>
      </w:r>
      <w:r>
        <w:rPr/>
        <w:t>壂墻⪏剹뭒㜦䘴婋㘸橺扨归㢏兠㜤渣攦婖樱䈥숩␯㞬橵硇⩞쵀碡坣䗂擂쌬㩫䈊㉙䌮橆⍋半쉬⭥啳땗쉫橄녋煀睄⥃歧䠻䰨慏嫂㘸䴲⥠</w:t>
      </w:r>
      <w:r>
        <w:rPr/>
        <w:t>ꔺ</w:t>
      </w:r>
      <w:r>
        <w:rPr/>
        <w:t>䄲㞱坓⩁縲坥輲䡪慭쉋⩉婸㥔睫た㜸椫娹슮㔷䍰</w:t>
      </w:r>
      <w:r>
        <w:rPr/>
        <w:t>⡬</w:t>
      </w:r>
      <w:r>
        <w:rPr/>
        <w:t>昭硰㯂䍯欬녱슱숳뼵⬳捦㷂쉃柂牎畾</w:t>
      </w:r>
      <w:r>
        <w:rPr/>
        <w:t>ⱟ</w:t>
      </w:r>
      <w:r>
        <w:rPr/>
        <w:t>猪湺畇漪쉂杓癑촺슮쉯쉡盂⤣썏䵉䛂</w:t>
      </w:r>
      <w:r>
        <w:rPr/>
        <w:t>ꕨ</w:t>
      </w:r>
      <w:r>
        <w:rPr/>
        <w:t>숮塺쵀⩙噊䅯勃匪敖</w:t>
      </w:r>
      <w:r>
        <w:rPr/>
        <w:t>⠪♫</w:t>
      </w:r>
      <w:r>
        <w:rPr/>
        <w:t>睶숳刺쉪쉺嘰瞘䔰쉚〉꥚⩩穸㑀싂깑㗂꺻쉟䩇係皵</w:t>
      </w:r>
      <w:r>
        <w:rPr/>
        <w:t>ꔣ</w:t>
      </w:r>
      <w:r>
        <w:rPr/>
        <w:t>樯숩礽㭖瘯泂넸穎쉐埂㓂㧂걸쉱灅剺櫂䝁兖焤恁⑑氹䅍療牘坧䅶㕗啄땫싂⹔⍇乃夻杦䥖㐮㝲迂뽠㥯啹千䠮挴췎╘슏坍䱬</w:t>
      </w:r>
      <w:r>
        <w:rPr/>
        <w:t>ꕱⷃ</w:t>
      </w:r>
      <w:r>
        <w:rPr/>
        <w:t>㩙</w:t>
      </w:r>
      <w:r>
        <w:rPr/>
        <w:t>ꦡ</w:t>
      </w:r>
      <w:r>
        <w:rPr/>
        <w:t>慌彄䅌剈긯쉯䈮㔻妻恀㶱劘녯꥕쉲䉥싃怩怤找쉑杪申眱㴵䕷冩撵숯쉒⪡爷ざ싂䕬ㅕ뽪촺婷䭰䪣␦暻㞮숹晊䈬礵쉥ꍍ典愱썞沣</w:t>
      </w:r>
      <w:r>
        <w:rPr/>
        <w:t>꤯</w:t>
      </w:r>
      <w:r>
        <w:rPr/>
        <w:t>㵷攷녧暣景䨯칁ꅫ牕発곂썺⩧싂㘷⩏半焷싂噈幫栺ꍉ摫㥲幙㜻㵒싂쉚㶱겵</w:t>
      </w:r>
      <w:r>
        <w:rPr/>
        <w:t>⡁</w:t>
      </w:r>
      <w:r>
        <w:rPr/>
        <w:t>䑹䑓⍰㌭쏂녶升싂穔㕖掩淂ㅤ丹⥁炘쵑╔ꥴ丯慑敭䘬⨷灬啯䋂뭪㢵⍊竂捵ꅲ숦ꍗ戯쉖㠬뮬刻眭働ꌲ㑍歉칮촫弮䕕据䝚卬横䅂䨰常䩂奨ꥫ꥞쵉搻犱䥏時煹䨽琪噌䆵绂奥䜱㙚幉〬顢슘偙쉋⑞徥縲⍒䋂辮柎㇂䴤⨴㮩橆杫뾮兦歲㓂딱䉞轍㵟쉹淂㝙癊剷䇂慦䣎쉍繇⫂け熵瀴偢</w:t>
      </w:r>
      <w:r>
        <w:rPr/>
        <w:t>ꤹ</w:t>
      </w:r>
      <w:r>
        <w:rPr/>
        <w:t>㍧怵ㄸ琶䍈䖬楡濂淃⥇숭癖堣⭠땄䴪⹃싂ꍪ凂⍈䝣婏场泎쉏㔮博쉱䷂</w:t>
      </w:r>
      <w:r>
        <w:rPr/>
        <w:t>ⲱ</w:t>
      </w:r>
      <w:r>
        <w:rPr/>
        <w:t>㙯㜬呓輭숰뭘┶揂瑕</w:t>
      </w:r>
      <w:r>
        <w:rPr/>
        <w:t>ꥋ</w:t>
      </w:r>
      <w:r>
        <w:rPr/>
        <w:t>썍䲡㭮갨㬺⬱㕯♳呮䵺楟쵗㕥</w:t>
      </w:r>
      <w:r>
        <w:rPr/>
        <w:t>ⲵ</w:t>
      </w:r>
      <w:r>
        <w:rPr/>
        <w:t>㐨汫⎿䱐沏煥琹</w:t>
      </w:r>
      <w:r>
        <w:rPr/>
        <w:t>ꤩꦩ</w:t>
      </w:r>
      <w:r>
        <w:rPr/>
        <w:t>䖥깲奠㍡匮僂</w:t>
      </w:r>
      <w:r>
        <w:rPr/>
        <w:t>ꔴ</w:t>
      </w:r>
      <w:r>
        <w:rPr/>
        <w:t>쉺噍</w:t>
      </w:r>
      <w:r>
        <w:rPr/>
        <w:t>⡷</w:t>
      </w:r>
      <w:r>
        <w:rPr/>
        <w:t>恍縷礴欶灑⹢愯弮㉏</w:t>
      </w:r>
      <w:r>
        <w:rPr/>
        <w:t>⢬</w:t>
      </w:r>
      <w:r>
        <w:rPr/>
        <w:t>㕋䱒㔹猽䑤摣䍷⥱页啦顭㡷挺橨숵ㅙㆩ쌦忂乆绂慟熩⑭狂潬圲瞥懃乐湡㢩乴䌻参琨⩌啂㩘䪬煍ꍦ숳</w:t>
      </w:r>
      <w:r>
        <w:rPr/>
        <w:t>ꕔ</w:t>
      </w:r>
      <w:r>
        <w:rPr/>
        <w:t>华厡稬灊励␮䎮곂숊믎啈㑀樭⹬숰則犘昰儨頦乄⏂摵ꥦ㙍乌䑸䙠坆乃桖⫃㉔쉦㭅縷恠⩗⸬摫縻癴㜩Ⓜ磂⍺偷轠〭뇂矂⬪䥊녇칑瓂䅎䀻桺쉺汥갯뾣쉌ꍢ棂䖏쉧牟㟂㘱瘦뽦䩸奆</w:t>
      </w:r>
      <w:r>
        <w:rPr/>
        <w:t>ⱅ</w:t>
      </w:r>
      <w:r>
        <w:rPr/>
        <w:t>깤杊꥖뭭䵂汔⼶伶輬⎘슬娩桺橃㉷䕤啀橈奃꥙숥습䭒㩤歹䡆슥礮㷂䳃녱썰湸쌵瓂⶿拂㈳슻㫂婵쉐⪏⹹禵殩瑩䑣䡷쉓輰汄眦硗瑪╠偶禿䭑䵅⛍桇䪵㆏揂썶湣ꎱひꍣ㵫䘣칳䱘穁剹㌱氰䡳剌壂</w:t>
      </w:r>
      <w:r>
        <w:rPr/>
        <w:t>ꥃ</w:t>
      </w:r>
      <w:r>
        <w:rPr/>
        <w:t>栣䅤㉺꥞⩋ㅑ灏㉆쌣ꥩ쉤ꅏ个收</w:t>
      </w:r>
      <w:r>
        <w:rPr/>
        <w:t>ꕃ</w:t>
      </w:r>
      <w:r>
        <w:rPr/>
        <w:t>桉☷戰杆쵑午땀㷂牯刯㍍싂쉇关⚮忂橡곂䶬</w:t>
      </w:r>
      <w:r>
        <w:rPr/>
        <w:t>Ⱶ</w:t>
      </w:r>
      <w:r>
        <w:rPr/>
        <w:t>뼳敩쉣쉱攦걄㩈⍐汭썩兰轤塈浧</w:t>
      </w:r>
      <w:r>
        <w:rPr/>
        <w:t>ꤷ</w:t>
      </w:r>
      <w:r>
        <w:rPr/>
        <w:t>杗瑇</w:t>
      </w:r>
      <w:r>
        <w:rPr/>
        <w:t>⡩</w:t>
      </w:r>
      <w:r>
        <w:rPr/>
        <w:t>갴쉂㢡䎡䅀⮏獃숬䂬恁㓎浹䮘</w:t>
      </w:r>
      <w:r>
        <w:rPr/>
        <w:t>⣍</w:t>
      </w:r>
      <w:r>
        <w:rPr/>
        <w:t>朱뽖싍썴㵶焪⌭䩦◂㐽㞵ꅭ䗂ㄶ竂坐濂</w:t>
      </w:r>
      <w:r>
        <w:rPr/>
        <w:t>ꗃ</w:t>
      </w:r>
      <w:r>
        <w:rPr/>
        <w:t>游☯땹圵쉮슩幙☣싎塄〱段㑇♋噬璬彷慠玩圭撩⦣䅍㒱숰</w:t>
      </w:r>
      <w:r>
        <w:rPr/>
        <w:t>ⱴ</w:t>
      </w:r>
      <w:r>
        <w:rPr/>
        <w:t>睵</w:t>
      </w:r>
      <w:r>
        <w:rPr/>
        <w:t>Ⱖ</w:t>
      </w:r>
      <w:r>
        <w:rPr/>
        <w:t>弪⹫朽灤稫祠㊱㆏奎㘺Ⓕ嫂䄵</w:t>
      </w:r>
      <w:r>
        <w:rPr/>
        <w:t>ꤲ⏂</w:t>
      </w:r>
      <w:r>
        <w:rPr/>
        <w:t>唶湙</w:t>
      </w:r>
      <w:r>
        <w:rPr/>
        <w:t>ꥎ</w:t>
      </w:r>
      <w:r>
        <w:rPr/>
        <w:t>쉮㍯㘮夶䙙㩀䁐擂扷⑷攵噕</w:t>
      </w:r>
      <w:r>
        <w:rPr/>
        <w:t>ꥆ</w:t>
      </w:r>
      <w:r>
        <w:rPr/>
        <w:t>㣂뾱䱮쉹걱㍉轇恄顇뾩쉒</w:t>
      </w:r>
      <w:r>
        <w:rPr/>
        <w:t>⠦</w:t>
      </w:r>
      <w:r>
        <w:rPr/>
        <w:t>ⵉ꥞</w:t>
      </w:r>
      <w:r>
        <w:rPr/>
        <w:t>걀䝞椴甹䱕쉓㕬助쏂炿渽瓂걙㯂</w:t>
      </w:r>
      <w:r>
        <w:rPr/>
        <w:t>ꕸ</w:t>
      </w:r>
      <w:r>
        <w:rPr/>
        <w:t>总㓂⍺塂⩑穕䲡칥棂繞㤰猦塱숫䍇⨳쉭쉍洹⽩䅞樯䱀䕟䮩哂䍾⒡听佬斻</w:t>
      </w:r>
      <w:r>
        <w:rPr/>
        <w:t>⡏</w:t>
      </w:r>
      <w:r>
        <w:rPr/>
        <w:t>牏杚</w:t>
      </w:r>
      <w:r>
        <w:rPr/>
        <w:t>⠱</w:t>
      </w:r>
      <w:r>
        <w:rPr/>
        <w:t>쎩</w:t>
      </w:r>
      <w:r>
        <w:rPr/>
        <w:t>⡈</w:t>
      </w:r>
      <w:r>
        <w:rPr/>
        <w:t>縭쵥깗䑡㵮䱤㩵ꥨ慡쉩朷㕤汤揂갹噧係煅</w:t>
      </w:r>
      <w:r>
        <w:rPr/>
        <w:t>⠨</w:t>
      </w:r>
      <w:r>
        <w:rPr/>
        <w:t>㝃숩呉圥⫂</w:t>
      </w:r>
      <w:r>
        <w:rPr/>
        <w:t>Ⳃ</w:t>
      </w:r>
      <w:r>
        <w:rPr/>
        <w:t>䕂壂秂ば☪䱎䭴潾㉣慖쉙䰦Ⓜ</w:t>
      </w:r>
      <w:r>
        <w:rPr/>
        <w:t>ⶡ♆</w:t>
      </w:r>
      <w:r>
        <w:rPr/>
        <w:t>⾩㓎䊥輨⚱汢顭汩⚵숴꥾囂䥲䓂洵暥땆䮘御</w:t>
      </w:r>
      <w:r>
        <w:rPr/>
        <w:t>⣂</w:t>
      </w:r>
      <w:r>
        <w:rPr/>
        <w:t>偊싂⨳敟</w:t>
      </w:r>
      <w:r>
        <w:rPr/>
        <w:t>ꤪ</w:t>
      </w:r>
      <w:r>
        <w:rPr/>
        <w:t>쉯╠㑊♃涬伪囂⫂䧂⫂걷ꇂ⼤爹湉㗂䶿쉨䠬穣儹搨睮㝾싂潐唩뇂쉦⌦숬䙫剥硅껂丶♃㪻楳牕敾幋丰⍑슘⿂㉵㕋쵶㤥猣쉏㉲婟摪媱⍨</w:t>
      </w:r>
      <w:r>
        <w:rPr/>
        <w:t>ⷂ</w:t>
      </w:r>
      <w:r>
        <w:rPr/>
        <w:t>灄㘸埂䣂</w:t>
      </w:r>
      <w:r>
        <w:rPr/>
        <w:t>ⵕ</w:t>
      </w:r>
      <w:r>
        <w:rPr/>
        <w:t>쉌幯쉫㡖冡</w:t>
      </w:r>
      <w:r>
        <w:rPr/>
        <w:t>⡲</w:t>
      </w:r>
      <w:r>
        <w:rPr/>
        <w:t>㡸뭣㕮橃䶡危瑭䟂뗂睲奏䩭輨걷♌⥵儻碿瘊瑄䅠</w:t>
      </w:r>
      <w:r>
        <w:rPr/>
        <w:t>ꦥ</w:t>
      </w:r>
      <w:r>
        <w:rPr/>
        <w:t>牤겵坁懂⩦塋她慈愦牨穩漣숩圫Ⓨ皡뽮䝑住뭈䖿䌩쉗⑔䙾㜫⽇湫숺癄䁔䍬夬梘♨灄䙍싂抱뭨椨쉦슩庿沥쉲歬⹍걤瑮樴浪碻뗂䯂㐲䳂疩瑬勂熘칚参伪</w:t>
      </w:r>
      <w:r>
        <w:rPr/>
        <w:t>ꥉ</w:t>
      </w:r>
      <w:r>
        <w:rPr/>
        <w:t>캻扩䙘⿍㥎櫂墿呞김奰쉔쉸딤뽾繠汷狂奖습␲攳䔩☳녾㍇恩兡</w:t>
      </w:r>
      <w:r>
        <w:rPr/>
        <w:t>ꤵ┺</w:t>
      </w:r>
      <w:r>
        <w:rPr/>
        <w:t>瓎焷扐サ皻떮䌻绍癙䛍䄲汵匰숮숰狂勂䱞旃䖩쉭⏂䎱坂쉣</w:t>
      </w:r>
      <w:r>
        <w:rPr/>
        <w:t>ꦵ</w:t>
      </w:r>
      <w:r>
        <w:rPr/>
        <w:t>曂兢濂桺</w:t>
      </w:r>
      <w:r>
        <w:rPr/>
        <w:t>Ⳃ</w:t>
      </w:r>
      <w:r>
        <w:rPr/>
        <w:t>㴵녈噒轡</w:t>
      </w:r>
      <w:r>
        <w:rPr/>
        <w:t>ꦿ</w:t>
      </w:r>
      <w:r>
        <w:rPr/>
        <w:t>㝃圥漵┱㛃䁭忎匭彥幮灤係쉵㛂䭳栻싂碱扔扇碡竂캏뼲扞彊畏兕䋍帪㩚쌤㠶瀪뽚噅츸곂䨩は⑞硨歹숱溘┯䨮뮏㥀</w:t>
      </w:r>
      <w:r>
        <w:rPr/>
        <w:t>ꦿ</w:t>
      </w:r>
      <w:r>
        <w:rPr/>
        <w:t>쉈瑅쵓쉙㨦楮繙쉩⦏쉢⚬㩅♢沩拂弳䥁彖</w:t>
      </w:r>
      <w:r>
        <w:rPr/>
        <w:t>ⰷ</w:t>
      </w:r>
      <w:r>
        <w:rPr/>
        <w:t>奾輲噄怹城䲏䐫䴽슮쉮卶땪㦮櫂⫂䔫杈潶䣂夹뭁久습㶩瀦갯⺩숺䛂⩓쉧䪘숶破딴䳂⽬斬㭯摠慗쉳卣═격恋垵皘</w:t>
      </w:r>
      <w:r>
        <w:rPr/>
        <w:t>ꖩ</w:t>
      </w:r>
      <w:r>
        <w:rPr/>
        <w:t>窻♠縪㩨⬮䕆㯂燂伦兮硡슏啶㊣頪긤㕙䬦吥뗂濂匥㵇㝕獾㊩㇂쉪穖췂츪䡆㙶⥺皥勂숺兑睰쉤</w:t>
      </w:r>
      <w:r>
        <w:rPr/>
        <w:t>ⰸ</w:t>
      </w:r>
      <w:r>
        <w:rPr/>
        <w:t>쉙㩓戲楦걤슬氫䥲䷍쉗뭖燂流䥐㕂츦彏䅐딮⩤猵쉎潣澬ꅎ숳⺮</w:t>
      </w:r>
      <w:r>
        <w:rPr/>
        <w:t>ꔬ</w:t>
      </w:r>
      <w:r>
        <w:rPr/>
        <w:t>復㈹㕇쉬䍂㭖ㄺ捵ㅗ戫㜫恁唺㠫浥䔸兩港怸啇徻뇂䍚姂쉃츺坐ㅬの쉢⍰</w:t>
      </w:r>
      <w:r>
        <w:rPr/>
        <w:t>⣂</w:t>
      </w:r>
      <w:r>
        <w:rPr/>
        <w:t>瑅悘싂⮥⩄䥵</w:t>
      </w:r>
      <w:r>
        <w:rPr/>
        <w:t>꧂</w:t>
      </w:r>
      <w:r>
        <w:rPr/>
        <w:t>ꥯ뭊ꅉ㡖畇썵䅉㊿⎡㔶䔺쵷쉄㝫䭍㝨䕪㎩㛍䄨䀪㜣䰪㝌梡㪩潲輶彾춥泂ꍹ묫䭫サ留瘩輰䄸彧渵㩵枬堶冩术唲┬쉉</w:t>
      </w:r>
      <w:r>
        <w:rPr/>
        <w:t>ꤦ</w:t>
      </w:r>
      <w:r>
        <w:rPr/>
        <w:t>劬걥걯㥅쉑辱燍쉦昣敖⩎숪␷䩴湉숶쉔䉫繐䌰쉦飂⸹䍌泂䭠瓃呪</w:t>
      </w:r>
      <w:r>
        <w:rPr/>
        <w:t>ⱴ</w:t>
      </w:r>
      <w:r>
        <w:rPr/>
        <w:t>쉫㟃媿䕱䝅쉃⨶奙犱迂깤⾡ꍾ㴨딮斬祶슡⼰个畃Ⓨ氤㥮ꏎ佯䏎쉮绂쉲ば⭃䄥輴䭁暻䝃䝕晞轩㥮쉧쉐㝵榩狂길땺晱믂偱晤䜵숮⽀厏⴨汣쌷眬䩠녘幕䉈㭡⍥㙍倶㌮슻䢩侩숶넊塥쉑ꅆ</w:t>
      </w:r>
      <w:r>
        <w:rPr/>
        <w:t>ⵡ</w:t>
      </w:r>
      <w:r>
        <w:rPr/>
        <w:t>䩘䡮捊슥⸻八绂弪땆啠村䥩㡠䕕厩兤癈㇂坎潀숯⫂㢏垿㡗쉮┪穾顤䑏㙺窡假癃</w:t>
      </w:r>
      <w:r>
        <w:rPr/>
        <w:t>ⶏ</w:t>
      </w:r>
      <w:r>
        <w:rPr/>
        <w:t>捞</w:t>
      </w:r>
      <w:r>
        <w:rPr/>
        <w:t>ꦩ</w:t>
      </w:r>
      <w:r>
        <w:rPr/>
        <w:t>䋂䧂═ㄸ썱磂刪䁣쉾沿䭕</w:t>
      </w:r>
      <w:r>
        <w:rPr/>
        <w:t>⡡Ⱞ</w:t>
      </w:r>
      <w:r>
        <w:rPr/>
        <w:t>췂㈸㕣깬坅怦瑴滂歏䍦湌弭畴⽁橐♃兆䍑壂榱廂獾㉔殥㍖쉁儶㵨묫揂劵牐䵗畮㈻쏍겘딨㗂㉵┦쉄촻睷</w:t>
      </w:r>
      <w:r>
        <w:rPr/>
        <w:t>⡳</w:t>
      </w:r>
      <w:r>
        <w:rPr/>
        <w:t>뇂穅</w:t>
      </w:r>
      <w:r>
        <w:rPr/>
        <w:t>ꤤ</w:t>
      </w:r>
      <w:r>
        <w:rPr/>
        <w:t>壂㌣癐䭙昬䕰癈䂬愹䤥䉙ㅡ佮喩䵱浯愳彄淎䕟㎵ꌩ䥈뽡浤쉫㑵媘떮㭚橏橃慤</w:t>
      </w:r>
      <w:r>
        <w:rPr/>
        <w:t>ꗂ</w:t>
      </w:r>
      <w:r>
        <w:rPr/>
        <w:t>廂䕕ꅇ稶昳╲䵳䵟⽪愪䑺㧂㩠⹪뭂춥熵奣㍌琱㴪쉌竂녏뇂㔪ꥱ쉸⯎쉡⯂ㄭ쉱뭾䕎♇ꍂ縹泂ꍓ뭃睞毂彙獔眳②⧂䉗숪견쉕긭桲噋㍣뽀嘺愮</w:t>
      </w:r>
      <w:r>
        <w:rPr/>
        <w:t>⣂</w:t>
      </w:r>
      <w:r>
        <w:rPr/>
        <w:t>〺⭐ꍳ澵⒘⩌牟癔㔽⩐컂㥋矂场挰⤤䍙쉶ケ悘吺</w:t>
      </w:r>
      <w:r>
        <w:rPr/>
        <w:t>ꦏ</w:t>
      </w:r>
      <w:r>
        <w:rPr/>
        <w:t>촯昶⹪㝙磂歲偖䡦┺氬</w:t>
      </w:r>
      <w:r>
        <w:rPr/>
        <w:t>ⴽ</w:t>
      </w:r>
      <w:r>
        <w:rPr/>
        <w:t>啸⸪</w:t>
      </w:r>
      <w:r>
        <w:rPr/>
        <w:t>ⶻ</w:t>
      </w:r>
      <w:r>
        <w:rPr/>
        <w:t>㕌奡䝚㵀敊</w:t>
      </w:r>
      <w:r>
        <w:rPr/>
        <w:t>ⵆ</w:t>
      </w:r>
      <w:r>
        <w:rPr/>
        <w:t>䬤䌭栣䤨て祁椰堮囂渫㟂偡檡숹㎮捲剏쉲啑㬽瀪㐵乞츣뮬獯獹瘦⩱䢩숸晚뽥䐮汲恑頹㑯灣㤥牯㙕磍놏䊻徵㕁摱瀭⎮瀪䪥䑦췂</w:t>
      </w:r>
      <w:r>
        <w:rPr/>
        <w:t>ⷂ</w:t>
      </w:r>
      <w:r>
        <w:rPr/>
        <w:t>悩</w:t>
      </w:r>
      <w:r>
        <w:rPr/>
        <w:t>ꔳ</w:t>
      </w:r>
      <w:r>
        <w:rPr/>
        <w:t>庩䑯⼰祺⸩種</w:t>
      </w:r>
      <w:r>
        <w:rPr/>
        <w:t>ꗂ</w:t>
      </w:r>
      <w:r>
        <w:rPr/>
        <w:t>祌⯂䩠猨싂♆は⸬䎮䈦勂慪갹䔫䑬</w:t>
      </w:r>
      <w:r>
        <w:rPr/>
        <w:t>ⲻ</w:t>
      </w:r>
      <w:r>
        <w:rPr/>
        <w:t>ꥯ眸싂係ꥨⓂ迂常佃嘣슻ꍮ☭㵉䅎쉆祥竂甪뾬眸걩㭲딦嫂㛂ꄥ쉔慧汒嘹컂卩쉶䭖싂幯兰坁浃䅗抻㙈ꅥ淂⩬䭟滂ꅌ싂晈䲩䛂䡠幏䝈뾱䡧摔碬媩惂噑⽰恴癉ㅙ䵘䘣瓍䆱旂䙠烂쌪復汢슣䳂潐煶杩匨㔯䨸쉺爪偘あ</w:t>
      </w:r>
      <w:r>
        <w:rPr/>
        <w:t>Ⱝ</w:t>
      </w:r>
      <w:r>
        <w:rPr/>
        <w:t>捣ㅞ쉍䭯癧灚甥싃㡯奺南㘫䕔輪넳烂幀㭧⩌⍦刹䩈⒥㉸硶뼲⒣牱⥋숻䙫瑩吸䕌滂勂瑭䙈て杴䝏⼶烂쉾偈⌳坃⵹쉌♬刦硘㚵䱱쉣㙏♓⨺槂쉞䓂氨砨쌮皏㤣伻繑總敊꺩烂竍椻썸弶</w:t>
      </w:r>
      <w:r>
        <w:rPr/>
        <w:t>⡆</w:t>
      </w:r>
      <w:r>
        <w:rPr/>
        <w:t>䝪扸⩂怸瘨乤</w:t>
      </w:r>
      <w:r>
        <w:rPr/>
        <w:t>ꥒ</w:t>
      </w:r>
      <w:r>
        <w:rPr/>
        <w:t>捳歓瀨┤㙎㈥欪䩕⨩轣㭷쉏伤匣䎩⹰硾穸奋숊ꍰ㬰㢿旂垥뭊嗂栩</w:t>
      </w:r>
      <w:r>
        <w:rPr/>
        <w:t>ꕷ</w:t>
      </w:r>
      <w:r>
        <w:rPr/>
        <w:t>呋穑扟欳檥⿂睷札恌䭘ꄹ潖⬸疻彶䝾湖㵮吩쉪㈪싂䬴ꅫ恸瑐杺潇␲坬呱칪㵠녫䵀哂丬庥녫慣쌻旂迂㵪쉳</w:t>
      </w:r>
      <w:r>
        <w:rPr/>
        <w:t>⡺</w:t>
      </w:r>
      <w:r>
        <w:rPr/>
        <w:t>塹⨤⍌⴯쉒쉷㥡</w:t>
      </w:r>
      <w:r>
        <w:rPr/>
        <w:t>꧃</w:t>
      </w:r>
      <w:r>
        <w:rPr/>
        <w:t>汁⯂含塕䠵摺⽎㥘䉵埍䕯頴怦晗樶䅒╋壂ꥸ焰歬楘갥⾵暵䁡危煏썬</w:t>
      </w:r>
      <w:r>
        <w:rPr/>
        <w:t>⠸</w:t>
      </w:r>
      <w:r>
        <w:rPr/>
        <w:t>쉹泃뿂䒻刭绂噉礫긭䤪繍撮柂噬侥㪻刣汒䉵找쵱䤶潴⺣슥䬺깤쉣ꌱ恮</w:t>
      </w:r>
      <w:r>
        <w:rPr/>
        <w:t>꧂</w:t>
      </w:r>
      <w:r>
        <w:rPr/>
        <w:t>搣거杀깹⬫坈婁㧍㝁깓偞悩斥暥啊䅎夲깲栵䄷潉㥢稩揂廂睚盂㝨稦ꄩ杩걮</w:t>
      </w:r>
      <w:r>
        <w:rPr/>
        <w:t>⣂</w:t>
      </w:r>
      <w:r>
        <w:rPr/>
        <w:t>捨쉞䑢㔫╞䔪䭓硅숸㨯䌤燂㎣┹</w:t>
      </w:r>
      <w:r>
        <w:rPr/>
        <w:t>ꤹ</w:t>
      </w:r>
      <w:r>
        <w:rPr/>
        <w:t>橀䀯⑉⑄㈰皬쉖믂놮瘳牅䤥瘶縮땲쉵平숲䣂梬匭盎녬廂⽒牉쉾</w:t>
      </w:r>
      <w:r>
        <w:rPr/>
        <w:t>ꤪ</w:t>
      </w:r>
      <w:r>
        <w:rPr/>
        <w:t>䨯畚ガ⤪ꆡ뮱㑖쉏숺싎瑋⸰䶩긲㥨奬剶歌╮♢獬囂灱皩넭츲⭀恥쉃傩슥媘촺眳烃幪숯椶顳暣㜱剢⪏儻뾣燎㊻쏎澩攴슘䧂卣㭆匪啸㫃欥槂页묻䑎礷갽厡斡ꌨ촪쉄䍉樬곂浈城县걨町ㅄ挵煅牕</w:t>
      </w:r>
      <w:r>
        <w:rPr/>
        <w:t>ⱺ</w:t>
      </w:r>
      <w:r>
        <w:rPr/>
        <w:t>眲敺</w:t>
      </w:r>
      <w:r>
        <w:rPr/>
        <w:t>ⶏ</w:t>
      </w:r>
      <w:r>
        <w:rPr/>
        <w:t>绂䕋㩴氫</w:t>
      </w:r>
      <w:r>
        <w:rPr/>
        <w:t>⡏</w:t>
      </w:r>
      <w:r>
        <w:rPr/>
        <w:t>䡢卵⤮㈩䄴┯慭</w:t>
      </w:r>
      <w:r>
        <w:rPr/>
        <w:t>ꤥ</w:t>
      </w:r>
      <w:r>
        <w:rPr/>
        <w:t>썃쎏ꍓ쉾⨳㙕䕓</w:t>
      </w:r>
      <w:r>
        <w:rPr/>
        <w:t>ⷂ</w:t>
      </w:r>
      <w:r>
        <w:rPr/>
        <w:t>浚瞥⹸係圶癬⭨䓂䕎啬瘴㖥〵呤姂䯃</w:t>
      </w:r>
      <w:r>
        <w:rPr/>
        <w:t>ꤶ</w:t>
      </w:r>
      <w:r>
        <w:rPr/>
        <w:t>儳㙶浚㊻頥㇂㥦</w:t>
      </w:r>
      <w:r>
        <w:rPr/>
        <w:t>Ⱝ</w:t>
      </w:r>
      <w:r>
        <w:rPr/>
        <w:t>儱溏䓂泂眨㕥楁稫슣拍伵頪╇䨰庱숪灸搫娣곂参</w:t>
      </w:r>
      <w:r>
        <w:rPr/>
        <w:t>⠹</w:t>
      </w:r>
      <w:r>
        <w:rPr/>
        <w:t>㒘昩犿啢塙䀰⸻싂䴣䠵堫婴㭞甸勂繧</w:t>
      </w:r>
      <w:r>
        <w:rPr/>
        <w:t>ꕨ</w:t>
      </w:r>
      <w:r>
        <w:rPr/>
        <w:t>ㅡ甥㙙曃媱抡癶栯뇍瀳䟂㈥䡭䤶㴲뼴ꅞ쉙煱浺匥썚</w:t>
      </w:r>
      <w:r>
        <w:rPr/>
        <w:t>Ⱚ</w:t>
      </w:r>
      <w:r>
        <w:rPr/>
        <w:t>幫僂䝥⭋咩⩭䃂┰쉰㌳</w:t>
      </w:r>
      <w:r>
        <w:rPr/>
        <w:t>ⲻ</w:t>
      </w:r>
      <w:r>
        <w:rPr/>
        <w:t>硐哂긮㵉걎싂</w:t>
      </w:r>
      <w:r>
        <w:rPr/>
        <w:t>ꕯ</w:t>
      </w:r>
      <w:r>
        <w:rPr/>
        <w:t>轓瘥뭷䁃</w:t>
      </w:r>
      <w:r>
        <w:rPr/>
        <w:t>⡁</w:t>
      </w:r>
      <w:r>
        <w:rPr/>
        <w:t>彬⾵</w:t>
      </w:r>
      <w:r>
        <w:rPr/>
        <w:t>ⱡ</w:t>
      </w:r>
      <w:r>
        <w:rPr/>
        <w:t>敗玏啐⧂숽奣彠姂㤶瀮㭹捂䡰ꌣ녏숷圸쉓쉱池慔䵔䱩䲡</w:t>
      </w:r>
      <w:r>
        <w:rPr/>
        <w:t>ꦣ</w:t>
      </w:r>
      <w:r>
        <w:rPr/>
        <w:t>걊</w:t>
      </w:r>
      <w:r>
        <w:rPr/>
        <w:t>ⵉ</w:t>
      </w:r>
      <w:r>
        <w:rPr/>
        <w:t>ꅍꅁ㕨ꇂ䕩塎䥠佑乘⨱风ꍶ㍺⩐䅈ꅴ㷂癪晸캬嚿캩圷⩬쉑슮슻㏂䠤뭖⛂猰係쉪♯넽썾畃♉㤫禮㬮渶䀪䭧㗃㑸걫究䩅汓쉥矂</w:t>
      </w:r>
      <w:r>
        <w:rPr/>
        <w:t>ꦣ</w:t>
      </w:r>
      <w:r>
        <w:rPr/>
        <w:t>瑅圩쉓灦㇂珂免瞵ꌯ䁾䄮儊싂慬塭揂歃⒮碘㞵믂뭓㵶愸⸵싎幺꤮Ⓜ䩷䩊礬⥷</w:t>
      </w:r>
      <w:r>
        <w:rPr/>
        <w:t>ⳃ</w:t>
      </w:r>
      <w:r>
        <w:rPr/>
        <w:t>ꆩ㌶⥆⩱剆縵睇眽飂卅噞桲촨슩⹨㝑뭟㠳䉑䕓晚䖥噷猬稥悡凂㟂㓂攺㵓伥㠶爫╹敹僂䩈凃썕䶏</w:t>
      </w:r>
      <w:r>
        <w:rPr/>
        <w:t>⡣</w:t>
      </w:r>
      <w:r>
        <w:rPr/>
        <w:t>䢘㑈㵙㧂⽴换䩈劥幆单扲噎⍋獯剫㢱䅙塟憬⧂슩⎵浾䥀婃㍑㡉싂噓䢿橫쌽ㅾ쉃婭ォ稵淂桡⩒嚿</w:t>
      </w:r>
      <w:r>
        <w:rPr/>
        <w:t>ꥎ</w:t>
      </w:r>
      <w:r>
        <w:rPr/>
        <w:t>吸슿ꅀ㓂㩧楣⍆뽲渽瀷昤坴妩䨴焸⨸㑆慭㡫䨩㡠央掮㝀㈳ꥶ偺쉪焩숤椩䔣煪쉀瀭슮忂棂䌥⪱瑟塟洸瘪</w:t>
      </w:r>
      <w:r>
        <w:rPr/>
        <w:t>ꥆ</w:t>
      </w:r>
      <w:r>
        <w:rPr/>
        <w:t>䡕瑂</w:t>
      </w:r>
      <w:r>
        <w:rPr/>
        <w:t>ⴵ</w:t>
      </w:r>
      <w:r>
        <w:rPr/>
        <w:t>慧婮橃㞏凂䱩쉋恥싂쉸⭦墩療䪏炏싂䡆⭋擂瞏啀⨮犩僃녯⹤䙠啤썹⹴갮┣勂患숺◃묬㍵僂䰦剋繨䝹桨繉漦숻摰ぢ싍⍷⛂䱭拂쉲哂㘬</w:t>
      </w:r>
      <w:r>
        <w:rPr/>
        <w:t>Ɒ</w:t>
      </w:r>
      <w:r>
        <w:rPr/>
        <w:t>兖䅭䰺哂䩅䱣숫䵺癙浸䍓䆏杺太湘㜬</w:t>
      </w:r>
      <w:r>
        <w:rPr/>
        <w:t>ꕷ</w:t>
      </w:r>
      <w:r>
        <w:rPr/>
        <w:t>杫慬㓂䝃⩬剏汳</w:t>
      </w:r>
      <w:r>
        <w:rPr/>
        <w:t>ⴭ</w:t>
      </w:r>
      <w:r>
        <w:rPr/>
        <w:t>洸敇ꍃ㯂쵳轳䭧獾䢩㭇堽⽨縴砶╭걭擂㙨玥㝵쉭繲▩ꥥ떱榮嘭煎쉡爦㡲潸㑙䬰弨㉰㮬ꍒ⨸捦침甪뽁䝎쉬쉧矂㷂敋攽斩獷칶뽐啢⑇㨩恪壎슡姂㘥杄숹䩘繃幤䵅曂娹㍹碣㪵걑劥쉧忂䟂㯂昶䉌㑾뭕⭴柂輺助ꅂ쵞쉖失硈帱憥ꄯ畁⤮渥䁪奨䅇復坫惂㝂쉱숤城飂欲琦朰橬㤣걧㧂⸮啮软숦吤슩䛂祵䊱祬뭫截ひ檻倸怰숴♰片㢻⨣杈漭뭚心圳뭟㋃쉀淂晠獂</w:t>
      </w:r>
      <w:r>
        <w:rPr/>
        <w:t>ⱶ⑃</w:t>
      </w:r>
      <w:r>
        <w:rPr/>
        <w:t>㘶쏂獊䑐垣楉溩뭥睁槂轫侩䕤Ⓙ걔㡖剓戳ꌷ材䵘묳湒兘㝗轠꥗䃂䰰쉪⧎쉳쉷焱柎䂬矂痍ꇎ彥窬輣쉓ꅊ⹚㙾欤ꥤ氭</w:t>
      </w:r>
      <w:r>
        <w:rPr/>
        <w:t>Ᵽ</w:t>
      </w:r>
      <w:r>
        <w:rPr/>
        <w:t>숬䯂ꅶ</w:t>
      </w:r>
      <w:r>
        <w:rPr/>
        <w:t>ⱄ</w:t>
      </w:r>
      <w:r>
        <w:rPr/>
        <w:t>㬶넲敩忎㌸⹚揃䥬敀溘助䢱轗橱穵꥘眭뾱깓┵⚿奠偡쵇婉公╡漻漷</w:t>
      </w:r>
      <w:r>
        <w:rPr/>
        <w:t>ꥋ</w:t>
      </w:r>
      <w:r>
        <w:rPr/>
        <w:t>曎⬤䝒캮㌣㔥캩嫂㟎┵恵漭썬湰㵟瀽녂ꇍ쉔㕅䉸㡗</w:t>
      </w:r>
      <w:r>
        <w:rPr/>
        <w:t>⢩</w:t>
      </w:r>
      <w:r>
        <w:rPr/>
        <w:t>㬭磂녶쉗㪘楺煘刵桋吲ꄰ㕘╡㑭㊵だ숪숊塲矂䁷쉏⧂♃恞瑸潍묷䵆䅥弪䙬礶睶㈥뮵껂</w:t>
      </w:r>
      <w:r>
        <w:rPr/>
        <w:t>ⵡ</w:t>
      </w:r>
      <w:r>
        <w:rPr/>
        <w:t>捩숥㡓殬祾堷榮帽祺挶⩱䙴汙⌣轙ꄥ灬顅憿䇂坔♅숹▱ꍆ轨⺻汲쉦ㅟ歅쉎潬꺩畟ꏃ땪</w:t>
      </w:r>
      <w:r>
        <w:rPr/>
        <w:t>ⴰ</w:t>
      </w:r>
      <w:r>
        <w:rPr/>
        <w:t>뽈㔱뮬묫䜸仂稯┸坐硦쉫冮牎灑㎩⽥ㆮ塕숵渳⪘慂㭗㑉싎枏妿㩧ꥹ䕨곂㝄彟煒ꌪ숩ꍘ</w:t>
      </w:r>
      <w:r>
        <w:rPr/>
        <w:t>ꖣ</w:t>
      </w:r>
      <w:r>
        <w:rPr/>
        <w:t>㡨䁱묬┻䑶樻</w:t>
      </w:r>
      <w:r>
        <w:rPr/>
        <w:t>ꗂ</w:t>
      </w:r>
      <w:r>
        <w:rPr/>
        <w:t>爪曂숦㥸帱걄輪숱㕷㚿捃攰⑖瀳汫瘸剢䑳녥ꍵ䡾䁘桟睗숯弽걢橖뭞</w:t>
      </w:r>
      <w:r>
        <w:rPr/>
        <w:t>⠬</w:t>
      </w:r>
      <w:r>
        <w:rPr/>
        <w:t>䂩썗⑇偭㉬䶮쉫䋎딯昵쉯啐瘪硣顂栫繥⨥㉷攪䐰⮵恒礮欣쌦榮⨮㠣澵슡稨洫璻位뼽</w:t>
      </w:r>
      <w:r>
        <w:rPr/>
        <w:t>ⱌ</w:t>
      </w:r>
      <w:r>
        <w:rPr/>
        <w:t>穕</w:t>
      </w:r>
      <w:r>
        <w:rPr/>
        <w:t>ꤪ</w:t>
      </w:r>
      <w:r>
        <w:rPr/>
        <w:t>싍⬵づ䩚칢時숦ㆿ념偦⧂쌱娺슮㢿喩漳겮勂祷楇㍷㓂ㅳ캵ㅚ쉆坓䗂奧①び녊橰깑渷걳䈽兕⩘瑡嚩䉾剰㙪柂묤ꥴ숳僂⌲帥⭺슮滎毂顬쵵僂뼪뽺噤䯂䅤琰쵨㏃㍯뿂□灏椨</w:t>
      </w:r>
      <w:r>
        <w:rPr/>
        <w:t>ꤦ</w:t>
      </w:r>
      <w:r>
        <w:rPr/>
        <w:t>䲡䩀뭵걲䓂橌扒畦깸숨䔮쉃⪻䌹㕢皩㍗㔪⩏瀯숤瑶⾬员ㅩ䬮슩桍⩭䅩唥쉯儳乣玩⼵启뽓쉱枮捒뽄穃秂痍쉗쵔⭶⍔☦⑭摪⽤呋焭␩儭칳䁏株繐媱걺公㋂ꅶ녟걶䏎摧晣썰拂㈫轞ご㧂</w:t>
      </w:r>
      <w:r>
        <w:rPr/>
        <w:t>ⷂ⶘</w:t>
      </w:r>
      <w:r>
        <w:rPr/>
        <w:t>奋䭄珂쉶厱轞乫栲呀싂斥乺廂ꇂ乎딯摠㩧䋂獎┰䡄绂伷⹠砦輹␲쉐繓瓂숷쏂䝄穰䆱䬫땳潖ꆡ⩉顦傥썹䐤⌤額㑤啱</w:t>
      </w:r>
      <w:r>
        <w:rPr/>
        <w:t>⡨</w:t>
      </w:r>
      <w:r>
        <w:rPr/>
        <w:t>ꦥ</w:t>
      </w:r>
      <w:r>
        <w:rPr/>
        <w:t>琥奡숺撬싍姃祇櫂쉷걊㍋瘶</w:t>
      </w:r>
      <w:r>
        <w:rPr/>
        <w:t>ⵋ</w:t>
      </w:r>
      <w:r>
        <w:rPr/>
        <w:t>ꅴ南珂暡╖츻⚮癫婶쉯槎㝭⹕焰⽌㥉㉙츷쏂ꄪ噹轶䂻䉬乌瘽穄싂</w:t>
      </w:r>
      <w:r>
        <w:rPr/>
        <w:t>ꤻ</w:t>
      </w:r>
      <w:r>
        <w:rPr/>
        <w:t>捶</w:t>
      </w:r>
      <w:r>
        <w:rPr/>
        <w:t>ⱗ</w:t>
      </w:r>
      <w:r>
        <w:rPr/>
        <w:t>㝃쉃㭤㡅椯㬴䡷䄦彩쉆쉣㤷迂毎歭啮棂䐵砦姂祀䨶畾硟걙☬猤숱䄥쉭⼻獑ꄫ瑑煒恾䍧瀽㉓桾繚痂濃摦컂㶻뭟䪩材⦘⹬䁦슡捃睯繊꺣⍂쉮ꌦ싂搵促倦昴䕉獯䅁瑆悩吴㉾剘ꍔ硲潇깱㘤ꅶ璣係땈쉪潯㍒呔兔</w:t>
      </w:r>
      <w:r>
        <w:rPr/>
        <w:t>ꕾ</w:t>
      </w:r>
      <w:r>
        <w:rPr/>
        <w:t>殏䋂牬楕頊繍単关旂秃⑌摅⑚汮炿쉾䅩ꅅ瑠䍄녥內輫㊬捙숮䩰싂沵䩷㋂偭桔ㅆ两瑰⌫砪쉘ꅳ幩砺幬煑썙숸숳桄</w:t>
      </w:r>
      <w:r>
        <w:rPr/>
        <w:t>⡀</w:t>
      </w:r>
      <w:r>
        <w:rPr/>
        <w:t>䕧㥍㩱숽汕攴㩷╓ꎿ彬睹썉漺㐸啗슮楊牉싂塨넷敥掬</w:t>
      </w:r>
      <w:r>
        <w:rPr/>
        <w:t>Ⳃ</w:t>
      </w:r>
      <w:r>
        <w:rPr/>
        <w:t>數쉲䩵쉡頭⌬眤䕒</w:t>
      </w:r>
      <w:r>
        <w:rPr/>
        <w:t>ꤽ</w:t>
      </w:r>
      <w:r>
        <w:rPr/>
        <w:t>挲捑楌ꍱ倪櫂쉊ノ</w:t>
      </w:r>
      <w:r>
        <w:rPr/>
        <w:t>꧍</w:t>
      </w:r>
      <w:r>
        <w:rPr/>
        <w:t>숪䠤㵬爽溻找渪쉵깧뽞顅㕭㑅敫ꄸꎻ㟂玵晎䋂㭓櫃뇂뼶䅆偨堨歠噆䜴䛂㫂䑤儺顊疥䰮♸ꇂ䱵剎〉䅌搩䙈枣㈸〵깄䍣慒婁녺縳䍂ㄸ乮祪슏旂扸숹⸥辵쉠╎쉩뽔汪礦氹㜪쵄</w:t>
      </w:r>
      <w:r>
        <w:rPr/>
        <w:t>Ⱨ</w:t>
      </w:r>
      <w:r>
        <w:rPr/>
        <w:t>ㆣ䡕痂㯂〉剹䠥㠲材⍡徣◂⪻浗ꆿ㕊⒵㘯姂僂칥乮坂噢⽙䅩ꍀㄷ䊿</w:t>
      </w:r>
      <w:r>
        <w:rPr/>
        <w:t>ꦩꦿ</w:t>
      </w:r>
      <w:r>
        <w:rPr/>
        <w:t>窩祓㙮⫂砪瘶㮱䰴䖻垵썧櫂</w:t>
      </w:r>
      <w:r>
        <w:rPr/>
        <w:t>ꕎ</w:t>
      </w:r>
      <w:r>
        <w:rPr/>
        <w:t>奏⑱䑗祯땩㥭⦏瑾䮣썰䔫犵䕁瞬䰺㍸㜻䱹⨨恣䁯煈㤴긲╮⻂╮⹣儲뮥楃쉞噺䬬⥄쉧㉩쵏䙴뇂㥘柂㉰췂쵋슱뼷</w:t>
      </w:r>
      <w:r>
        <w:rPr/>
        <w:t>⠪⤶</w:t>
      </w:r>
      <w:r>
        <w:rPr/>
        <w:t>슥楇椽㜴咩㍒ヂ㝕槂쉮牖⌮숰刻쉥楉獖乴楆繉깧灾束╰⏍ꅟ摇⩾猫</w:t>
      </w:r>
      <w:r>
        <w:rPr/>
        <w:t>⢿</w:t>
      </w:r>
      <w:r>
        <w:rPr/>
        <w:t>乁區椩뇂瀯摣䊩顏挶橌쉏参帪櫂⥨㩓䱵䵧</w:t>
      </w:r>
      <w:r>
        <w:rPr/>
        <w:t>꧂</w:t>
      </w:r>
      <w:r>
        <w:rPr/>
        <w:t>潅뗎匳땤</w:t>
      </w:r>
      <w:r>
        <w:rPr/>
        <w:t>ⱏ</w:t>
      </w:r>
      <w:r>
        <w:rPr/>
        <w:t>妏ど砶╙⥈晃䵰㭳䅩㴮呬獕숪쉈</w:t>
      </w:r>
      <w:r>
        <w:rPr/>
        <w:t>Ⳏ</w:t>
      </w:r>
      <w:r>
        <w:rPr/>
        <w:t>칰㶮䝠䡳㡢땒頽欵琰灏⾮眪슥⫂㜬慥癡깂晰걲㠮숣㉏쉘넶摈떵䭊쵲幇㯍䇂촩材纱䥇漻浹猱쉣癘㔶灊泂</w:t>
      </w:r>
      <w:r>
        <w:rPr/>
        <w:t>ꥄ</w:t>
      </w:r>
      <w:r>
        <w:rPr/>
        <w:t>恊㡦湐⦵</w:t>
      </w:r>
      <w:r>
        <w:rPr/>
        <w:t>Ⳃ</w:t>
      </w:r>
      <w:r>
        <w:rPr/>
        <w:t>䕗樬頲</w:t>
      </w:r>
      <w:r>
        <w:rPr/>
        <w:t>Ⱪ</w:t>
      </w:r>
      <w:r>
        <w:rPr/>
        <w:t>쉏硇⨳穯뭮⬶</w:t>
      </w:r>
      <w:r>
        <w:rPr/>
        <w:t>ꥑ</w:t>
      </w:r>
      <w:r>
        <w:rPr/>
        <w:t>䵃扵堯싂㦻䍂슮輳⩏児쉅䧂琵⾱㴦</w:t>
      </w:r>
      <w:r>
        <w:rPr/>
        <w:t>⡌</w:t>
      </w:r>
      <w:r>
        <w:rPr/>
        <w:t>싂䁥繙竂㈭</w:t>
      </w:r>
      <w:r>
        <w:rPr/>
        <w:t>ⶬ</w:t>
      </w:r>
      <w:r>
        <w:rPr/>
        <w:t>㑅湷奭♋칔㡑☲瑞䏂▩䭴㧂캥幞쉲顟㞮轗䍇甤彗㦿恃츪뗂吥슘攮䁰睗干⨪䍯焣穐슥䪣啞숯䭐뗂繓獱⑎</w:t>
      </w:r>
      <w:r>
        <w:rPr/>
        <w:t>Ɐ</w:t>
      </w:r>
      <w:r>
        <w:rPr/>
        <w:t>癒䵧廂ꅾ</w:t>
      </w:r>
      <w:r>
        <w:rPr/>
        <w:t>ⱆ▬</w:t>
      </w:r>
      <w:r>
        <w:rPr/>
        <w:t>쉇煶歔㝔吸卢♐妻恷偵㵊슣瑷믂㉠斏硏⑍塨⌦┳悩噓烂</w:t>
      </w:r>
      <w:r>
        <w:rPr/>
        <w:t>ⵒ⩦</w:t>
      </w:r>
      <w:r>
        <w:rPr/>
        <w:t>檩⩃庻䉵⑊顚⼸睡橀㉔煦婵䂩妻䘱偏ꍸ捚</w:t>
      </w:r>
      <w:r>
        <w:rPr/>
        <w:t>⡗</w:t>
      </w:r>
      <w:r>
        <w:rPr/>
        <w:t>䍂칠漶깘㝱ꍇ曂繋㮥겵氊夭顷㎬が強㜩䪮㉂抩䍩㕾뗎憮딴㌷瑅〯</w:t>
      </w:r>
      <w:r>
        <w:rPr/>
        <w:t>⡘</w:t>
      </w:r>
      <w:r>
        <w:rPr/>
        <w:t>㡕쉨⯎쉩彲걎灍娽撘恠⌫㫂⽶㶘彾♹㴮㑴묰</w:t>
      </w:r>
      <w:r>
        <w:rPr/>
        <w:t>⡐⫂</w:t>
      </w:r>
      <w:r>
        <w:rPr/>
        <w:t>眮䑾ㅬ썢塡뭎晧剣슥擂뼩穑䍌⫎싂揎䅱繢㉌⎏ꅅ䟂斵顀⪣䀷䗂瑷礳晗ヂ創潵⫍浸奡姂㝘⫎뽉쉕睢弱姂湏飂㥬䔦쉱爺쌴㵈煈ꥢ町䴬塄煳䥾机歳쉇卯⩺䍇⹖⩭畦╲䌥䨮䉳㍑숣⦥䚏쉈矂奫彦칠</w:t>
      </w:r>
      <w:r>
        <w:rPr/>
        <w:t>⡪</w:t>
      </w:r>
      <w:r>
        <w:rPr/>
        <w:t>憵뮏</w:t>
      </w:r>
      <w:r>
        <w:rPr/>
        <w:t>ꤩ</w:t>
      </w:r>
      <w:r>
        <w:rPr/>
        <w:t>繄乮摗批䕴껂놣䁃⪬橅潭晔梡㉁⽷⾘슮穏㵰燍깪숽뽰쉊瑇㵾䄷䍷䁪傩뽎歹</w:t>
      </w:r>
      <w:r>
        <w:rPr/>
        <w:t>꧂ꗍ⸤⸤</w:t>
      </w:r>
      <w:r>
        <w:rPr/>
        <w:t>繞촶碘䝞熵쉹颱</w:t>
      </w:r>
      <w:r>
        <w:rPr/>
        <w:t>ꥌ</w:t>
      </w:r>
      <w:r>
        <w:rPr/>
        <w:t>㜲㎏ꥷ旂乔劥咵ꥦ㥷</w:t>
      </w:r>
      <w:r>
        <w:rPr/>
        <w:t>ꕓ</w:t>
      </w:r>
      <w:r>
        <w:rPr/>
        <w:t>搬爮싎䁌灎恂싂⼯</w:t>
      </w:r>
      <w:r>
        <w:rPr/>
        <w:t>⡠</w:t>
      </w:r>
      <w:r>
        <w:rPr/>
        <w:t>긷献唺琴슬</w:t>
      </w:r>
      <w:r>
        <w:rPr/>
        <w:t>ⱆ</w:t>
      </w:r>
      <w:r>
        <w:rPr/>
        <w:t>ꕟ</w:t>
      </w:r>
      <w:r>
        <w:rPr/>
        <w:t>瘻㖡㘮뮥繂噠뿍䩞儬䙩祥칉</w:t>
      </w:r>
      <w:r>
        <w:rPr/>
        <w:t>Ⲯ</w:t>
      </w:r>
      <w:r>
        <w:rPr/>
        <w:t>售痃녒䂵䍗楩䩁쌤唤瑰ꥫ晷珂ꆻ兕⨪擂辣颩걡繅塦灴㤵䵐ꅔꍗ江䆣</w:t>
      </w:r>
      <w:r>
        <w:rPr/>
        <w:t>ⲣ</w:t>
      </w:r>
      <w:r>
        <w:rPr/>
        <w:t>뽒兕灴敵繈樦慲</w:t>
      </w:r>
      <w:r>
        <w:rPr/>
        <w:t>ⴶ</w:t>
      </w:r>
      <w:r>
        <w:rPr/>
        <w:t>⢩</w:t>
      </w:r>
      <w:r>
        <w:rPr/>
        <w:t>쏂㪵扔㚱剪䈷썘䰯숰涩䡓쉞焽⬭㵷⑒咥䄶땋숪껂⩌澏啥卌㬶敪⼥汸</w:t>
      </w:r>
      <w:r>
        <w:rPr/>
        <w:t>⡫⧂</w:t>
      </w:r>
      <w:r>
        <w:rPr/>
        <w:t>撬䙳⽩⩤䭨⾘晵婊璻久</w:t>
      </w:r>
      <w:r>
        <w:rPr/>
        <w:t>⡷</w:t>
      </w:r>
      <w:r>
        <w:rPr/>
        <w:t>뽈쵹▣㉄扁扈䑸쉙汑</w:t>
      </w:r>
      <w:r>
        <w:rPr/>
        <w:t>ꥅ</w:t>
      </w:r>
      <w:r>
        <w:rPr/>
        <w:t>䢬奲煆幊擂⨣칟䱇恤⿃깵㥂噹쵟皏煬痂녹㋂⹪⹳朳䏂剓㞵</w:t>
      </w:r>
      <w:r>
        <w:rPr/>
        <w:t>ꥊ⍯</w:t>
      </w:r>
      <w:r>
        <w:rPr/>
        <w:t>쉞嘩⤥潥磂쉡䱫䶻剙싎㘬顢쉦廂晇輩⥹쉀扚硭珂恁䠬䕀</w:t>
      </w:r>
      <w:r>
        <w:rPr/>
        <w:t>⣂</w:t>
      </w:r>
      <w:r>
        <w:rPr/>
        <w:t>츲偕㥯㕺癐䝊䉴倣䴴塇갤氲桕넸</w:t>
      </w:r>
      <w:r>
        <w:rPr/>
        <w:t>ꔸꦮ</w:t>
      </w:r>
      <w:r>
        <w:rPr/>
        <w:t>㓂䡠㨣녓慅灆쉤쉟戱䡌㬩䕖숷顚⚻䭾⭂걠캘⭂㈳⸪ㅓ啩쵌愲䘣䱞딻塩㡟侵偁䜸⩧祁ㄱ぀捇珂煴䲩硴珂쵄搤떬</w:t>
      </w:r>
      <w:r>
        <w:rPr/>
        <w:t>ⰳ</w:t>
      </w:r>
      <w:r>
        <w:rPr/>
        <w:t>㌨䎣倹剙㈸③票畔暮䱦番슏歏嘯枡䄴䔤쉱䜣쉹곂</w:t>
      </w:r>
      <w:r>
        <w:rPr/>
        <w:t>ꦏ</w:t>
      </w:r>
      <w:r>
        <w:rPr/>
        <w:t>縮숮䀪畡묬䄦奎숺걂参ꅆ搣浖圩楰ꥷ帺숲㜫䱧</w:t>
      </w:r>
      <w:r>
        <w:rPr/>
        <w:t>ⷂ</w:t>
      </w:r>
      <w:r>
        <w:rPr/>
        <w:t>夬</w:t>
      </w:r>
      <w:r>
        <w:rPr/>
        <w:t>ⰹ</w:t>
      </w:r>
      <w:r>
        <w:rPr/>
        <w:t>숽ꅱ竂♙슱㬲㙧〥栫칠</w:t>
      </w:r>
      <w:r>
        <w:rPr/>
        <w:t>ꕸ</w:t>
      </w:r>
      <w:r>
        <w:rPr/>
        <w:t>숪</w:t>
      </w:r>
      <w:r>
        <w:rPr/>
        <w:t>ꕬ</w:t>
      </w:r>
      <w:r>
        <w:rPr/>
        <w:t>뾥숵䱄⭐뼷⨵㤣捑㠵懂慬劻㌶⥢⍂啞숪⤲숶轂咘싂쉕恧繲㕹秂佐㭎䵩案兩쉍狂桙숲䭄䡹싂⨊武怫⬱㕵顟</w:t>
      </w:r>
      <w:r>
        <w:rPr/>
        <w:t>ꦵ</w:t>
      </w:r>
      <w:r>
        <w:rPr/>
        <w:t>橺毃輹帨樣숲⵳總偬☯婱硔䊡睉姍뽟頬槂묬甯䡍⥎</w:t>
      </w:r>
      <w:r>
        <w:rPr/>
        <w:t>Ⱞ</w:t>
      </w:r>
      <w:r>
        <w:rPr/>
        <w:t>縱啬ꥰ⨲깍瘤奌땎䦵⑑慁歊皩杍걓䟂숵넵摋숷䲮ꌳ猺揂猣썏䝘䅕</w:t>
      </w:r>
      <w:r>
        <w:rPr/>
        <w:t>ⵚ</w:t>
      </w:r>
      <w:r>
        <w:rPr/>
        <w:t>㬵垥顒廂ꥩ갸⽋</w:t>
      </w:r>
      <w:r>
        <w:rPr/>
        <w:t>꤬꧂</w:t>
      </w:r>
      <w:r>
        <w:rPr/>
        <w:t>䈷㪩婺ꍑ晹呧ꅎ슿縥檩䝂敯在怸㮬㉅噈⻂㛂啓搹瀨䵾㵺쉆灍票橩⩧썟숺砤祍䙓숹</w:t>
      </w:r>
      <w:r>
        <w:rPr/>
        <w:t>ꕚ</w:t>
      </w:r>
      <w:r>
        <w:rPr/>
        <w:t>䡀썦侘</w:t>
      </w:r>
      <w:r>
        <w:rPr/>
        <w:t>⡵</w:t>
      </w:r>
      <w:r>
        <w:rPr/>
        <w:t>䔱◂䑄夶䄣佉元䬻〴숱숪⪘쉖狂灷⿂硾恑㓂纮䄨咩攬</w:t>
      </w:r>
      <w:r>
        <w:rPr/>
        <w:t>ⵏ</w:t>
      </w:r>
      <w:r>
        <w:rPr/>
        <w:t>녴怷ꥲ㬫睱뗂⬳ꍰ숰㭷繆堤䨨偍猷䍳</w:t>
      </w:r>
      <w:r>
        <w:rPr/>
        <w:t>ⷂ</w:t>
      </w:r>
      <w:r>
        <w:rPr/>
        <w:t>㵋⎏畦曂䩫娪瑱畦㝉䱳㤷埂噯䱶䄮淂뮵⨦㈹坨癇卙狂</w:t>
      </w:r>
      <w:r>
        <w:rPr/>
        <w:t>ⱷ</w:t>
      </w:r>
      <w:r>
        <w:rPr/>
        <w:t>㵴╪猫伣㡫䀩뽄쉭뾬⍁堽偦㝯䑚塑牺♴䡵亱丫晩㵬娺썭㘳恌싂稩⚱烂㝓湣䁩䉕⫂</w:t>
      </w:r>
      <w:r>
        <w:rPr/>
        <w:t>ꤳ</w:t>
      </w:r>
      <w:r>
        <w:rPr/>
        <w:t>佥堪洴䗂슬뽳礵浃⥉啐墻숭㭰ꥱ䬱䥵乕䍃㢩杨佌楾䁆쉏슮⪱濃䭇獰瑷摤炩䄻瑬㑷戣</w:t>
      </w:r>
      <w:r>
        <w:rPr/>
        <w:t>ꕉ</w:t>
      </w:r>
      <w:r>
        <w:rPr/>
        <w:t>啥쉰⚘揂䔥쵘睁武쉗迂뼹強㟂轧児穦䎬㍇</w:t>
      </w:r>
      <w:r>
        <w:rPr/>
        <w:t>ꔲ</w:t>
      </w:r>
      <w:r>
        <w:rPr/>
        <w:t>浱姂쵌쉟卵䦩漣캣橙慰㫂㴻盂匨䝭䵠䵗愵뽍㡪癅갽쉲䥀㭆┭卆숴剺ㅦ〱呭渽쉅쉑㐲⥡⪣ꌮ㋍䬥挫믂㴻䁀넽牐䩣</w:t>
      </w:r>
      <w:r>
        <w:rPr/>
        <w:t>ꕮ</w:t>
      </w:r>
      <w:r>
        <w:rPr/>
        <w:t>믃禣쉤쉡歑稩偶畴ꥧꅹ弱瀪</w:t>
      </w:r>
      <w:r>
        <w:rPr/>
        <w:t>ꤪ</w:t>
      </w:r>
      <w:r>
        <w:rPr/>
        <w:t>頪䣃쉙쉦瓂汋毂䑙濂剏㝀倹쉅</w:t>
      </w:r>
      <w:r>
        <w:rPr/>
        <w:t>⡎</w:t>
      </w:r>
      <w:r>
        <w:rPr/>
        <w:t>檮汤⯂縯䘬⩍㞻⨻</w:t>
      </w:r>
      <w:r>
        <w:rPr/>
        <w:t>⡦</w:t>
      </w:r>
      <w:r>
        <w:rPr/>
        <w:t>䅦䖡䬩䩋扱澩䕩⭞撡杆浂땭㣂擂㢘㕃瑨䔨쉡㣂⤳</w:t>
      </w:r>
      <w:r>
        <w:rPr/>
        <w:t>ꕦ</w:t>
      </w:r>
      <w:r>
        <w:rPr/>
        <w:t>딭敇㩤彖橪毂쉉슩吪慵穠態厩之⑆⾱䩡숲쉐</w:t>
      </w:r>
      <w:r>
        <w:rPr/>
        <w:t>ꥇ</w:t>
      </w:r>
      <w:r>
        <w:rPr/>
        <w:t>깶뭶쉋彞깬坎轤愩啦暘津</w:t>
      </w:r>
      <w:r>
        <w:rPr/>
        <w:t>⢏</w:t>
      </w:r>
      <w:r>
        <w:rPr/>
        <w:t>ꄮ</w:t>
      </w:r>
      <w:r>
        <w:rPr/>
        <w:t>ꦱ♫ꤻ</w:t>
      </w:r>
      <w:r>
        <w:rPr/>
        <w:t>搪噪숹碩컂⑈濂⽨焱긺䈷占숪⩩杠穫䬦憩ꥦ쉮僂⎩⫂䨪妬</w:t>
      </w:r>
      <w:r>
        <w:rPr/>
        <w:t>ꕹ</w:t>
      </w:r>
      <w:r>
        <w:rPr/>
        <w:t>슬㔵⻎깠㙔</w:t>
      </w:r>
      <w:r>
        <w:rPr/>
        <w:t>⡒⥒</w:t>
      </w:r>
      <w:r>
        <w:rPr/>
        <w:t>쉱殱</w:t>
      </w:r>
      <w:r>
        <w:rPr/>
        <w:t>⡲</w:t>
      </w:r>
      <w:r>
        <w:rPr/>
        <w:t>㍔⹺契䋂在╸䵵敮쉋瑭䙷䁢⯂⩑㉘䦬捤쉤顄姂䍒顥朤幨㴸榵塙쉗䇃촹愻䦥戱㔹겵癁썵禘䉱塬녌숫戫䷂甪桮牒싂器⵳ㄣ䩆媿汎槍坟摊弭潆瑶⹨䍬堭槂㚏睞쉃涮㬊䕴㥸㵯⛎⫂䡱卵숬䰩䡯䵶塞䋂♫㝓쉯堽슿䁧䒩</w:t>
      </w:r>
      <w:r>
        <w:rPr/>
        <w:t>⠣⍔</w:t>
      </w:r>
      <w:r>
        <w:rPr/>
        <w:t>㜺䍚娫堯䛍塪숭쉾뇎繺㞩僂⑬㯂唬쉄啔幰爫㬯歓⥃⍳␭㫂瞱砭䱍獃싂昨㊩伥摤㠶⸶쉆⩲쌮䆻杶㙴쉷</w:t>
      </w:r>
      <w:r>
        <w:rPr/>
        <w:t>ꥉ</w:t>
      </w:r>
      <w:r>
        <w:rPr/>
        <w:t>皿嗎⥮䥞砪幍潷갭䲥⑔⽫뽁</w:t>
      </w:r>
      <w:r>
        <w:rPr/>
        <w:t>Ⱚ</w:t>
      </w:r>
      <w:r>
        <w:rPr/>
        <w:t>싃ㅋ整⍩㊬杔潤僂櫂灞䉣䵪썱汚么쵱␶㩏乮祭ꄩ숵싂㍌숭揂ꍪ䆘熩硱㞻㈻刱⼣䍲䓍橡ㅟ⥑䨷䩫剏眲娪뽤쎣䈸獵母䟎ㄪ깉樥弰頵⻂⩇㥍䊘䣂㫂㫂卒煍壂珍摎漹縥䉳슮㮩숹㋂㝶쉙䓃╾迂濎⨫╆썹祏噅슻祢㵭㨪䶩楎墵忎柂爤慌呂凂떬楔湱놬㞡⩟썴参夺ꍂ凂甽떵㖣䔪係䭯癀睪㡥쌣䁉㍥</w:t>
      </w:r>
      <w:r>
        <w:rPr/>
        <w:t>ꕄ</w:t>
      </w:r>
      <w:r>
        <w:rPr/>
        <w:t>啠㉯칈㞩奘⼩㶱㷂쉋樥汒喿煪쌦⹦冩斿㠵䬻☫쉴璩柂歉䵄슣堩ꥮꅶ쉂⭹⛂</w:t>
      </w:r>
      <w:r>
        <w:rPr/>
        <w:t>⡈</w:t>
      </w:r>
      <w:r>
        <w:rPr/>
        <w:t>彎朹埂숰呯䞬昺䘷橳㩔啪㍹싂䅕뗂쉩䓂歅媱㑭機⩈꥞嗎㝵迂囂쉁㘱숴殩◂晢</w:t>
      </w:r>
      <w:r>
        <w:rPr/>
        <w:t>ꔱ⤦</w:t>
      </w:r>
      <w:r>
        <w:rPr/>
        <w:t>求⍦婳㒏㕅숷剭爱噃쉉轢⩭䨱갴</w:t>
      </w:r>
      <w:r>
        <w:rPr/>
        <w:t>ꤨⴲ</w:t>
      </w:r>
      <w:r>
        <w:rPr/>
        <w:t>侻棂楆擂㯃䭚䁃䭗㓂꤮炩慘疮뿂⾮⏂쉄硌傏ㄪ</w:t>
      </w:r>
      <w:r>
        <w:rPr/>
        <w:t>꧂</w:t>
      </w:r>
      <w:r>
        <w:rPr/>
        <w:t>焣䌦樴⑑呪㏃塸쵄縥쉢♶㙮䅱汋㭳</w:t>
      </w:r>
      <w:r>
        <w:rPr/>
        <w:t>ⷂ♓</w:t>
      </w:r>
      <w:r>
        <w:rPr/>
        <w:t>䁐⫂㔱</w:t>
      </w:r>
      <w:r>
        <w:rPr/>
        <w:t>ꔱꥒ</w:t>
      </w:r>
      <w:r>
        <w:rPr/>
        <w:t>䭹쵴슩</w:t>
      </w:r>
      <w:r>
        <w:rPr/>
        <w:t>ꖱ</w:t>
      </w:r>
      <w:r>
        <w:rPr/>
        <w:t>濎쉈㌱㐬ꅱ剪⩾⩑樰쉕玱ヂ땙쉤捺쵮쉃⥥タ츳夷䄲樨⭗伪矂惂슱㥳漵媮칐廂㑕␩即捍땹쉂晢䶡曂</w:t>
      </w:r>
      <w:r>
        <w:rPr/>
        <w:t>ꤲ</w:t>
      </w:r>
      <w:r>
        <w:rPr/>
        <w:t>瑇㐰幥輥㔣碩睏㝨䵡</w:t>
      </w:r>
      <w:r>
        <w:rPr/>
        <w:t>ꗂ</w:t>
      </w:r>
      <w:r>
        <w:rPr/>
        <w:t>杀汱泂啰⽁쉥칌㙲</w:t>
      </w:r>
      <w:r>
        <w:rPr/>
        <w:t>⡂</w:t>
      </w:r>
      <w:r>
        <w:rPr/>
        <w:t>숨</w:t>
      </w:r>
      <w:r>
        <w:rPr/>
        <w:t>Ⱟ</w:t>
      </w:r>
      <w:r>
        <w:rPr/>
        <w:t>㕥慁뭪㌯䰶㕏活⑰䩅㋂㥦뭍숦辮稰㝦숲쉷楧浲窮䕊䧂楪슩쉑坙偁슮㎮礭杍㠯伤匽칳ꍳ숪㝂捤⹦⩢⭙㍔䥩㡌쉞獈漩晟娻煌썅␳㕈湐畠</w:t>
      </w:r>
      <w:r>
        <w:rPr/>
        <w:t>ꕈ</w:t>
      </w:r>
      <w:r>
        <w:rPr/>
        <w:t>㏂㑁쵬廂녞숤</w:t>
      </w:r>
      <w:r>
        <w:rPr/>
        <w:t>ꗍ⸣ꦩ</w:t>
      </w:r>
      <w:r>
        <w:rPr/>
        <w:t>嗎㦏쉰ꅬ樬ꥦ焪⩲搪欭牉繲⤦捂㑠卪畵㤬塦啀兗べ珂倳컂쉚⩋뽸卉땴슬䤵ꥳ桢抣䊥䠣쉏</w:t>
      </w:r>
      <w:r>
        <w:rPr/>
        <w:t>ꔤ</w:t>
      </w:r>
      <w:r>
        <w:rPr/>
        <w:t>쉇쌸싂긺啞숯偐䅄뿍</w:t>
      </w:r>
      <w:r>
        <w:rPr/>
        <w:t>ꔊ</w:t>
      </w:r>
      <w:r>
        <w:rPr/>
        <w:t>界㶣㪡帲䝢低硢克䭦</w:t>
      </w:r>
      <w:r>
        <w:rPr/>
        <w:t>ꥅ</w:t>
      </w:r>
      <w:r>
        <w:rPr/>
        <w:t>䬬乴깓汲䩾契㦘㵠硑쉕ꌪ獎㥕婱噄⾿㏂煇㈦䍲硲垏㶿</w:t>
      </w:r>
      <w:r>
        <w:rPr/>
        <w:t>ꕑ</w:t>
      </w:r>
      <w:r>
        <w:rPr/>
        <w:t>个ㅢ瑂疬嘤䅕㝵硣潅呴䈪녅乐</w:t>
      </w:r>
      <w:r>
        <w:rPr/>
        <w:t>⠩</w:t>
      </w:r>
      <w:r>
        <w:rPr/>
        <w:t>轏</w:t>
      </w:r>
      <w:r>
        <w:rPr/>
        <w:t>ꥍ</w:t>
      </w:r>
      <w:r>
        <w:rPr/>
        <w:t>䌰쉚繾쉺僂촶棃じⓃ</w:t>
      </w:r>
      <w:r>
        <w:rPr/>
        <w:t>⡤</w:t>
      </w:r>
      <w:r>
        <w:rPr/>
        <w:t>ㆣ쉧䰵橗뭱太꺱呎쌨㑑噁╤癖䬳梿⥖컂火㙉潭湕㛂䉞参쉀㐹瞻嫍칭䭃슬傱쉖憬町ꥳ幓♮湒쉋癚⹀딦䠴䘰渱쌪뮻买湾癸⩓吤浸咩䍒䎻绂슮䌽싂⛂䏂祐</w:t>
      </w:r>
      <w:r>
        <w:rPr/>
        <w:t>ⰰ</w:t>
      </w:r>
      <w:r>
        <w:rPr/>
        <w:t>숵㥴녹掿僂쉦⮮䍺⩀슥쉮쉣ꌲ⩷璿싂ꍎ磎녬䰮圹橆啧㕷空瓂ꅚꍠ硒䄮硙儰场㝀挳汯彖牞矂♤⭥䏂㝕癚䄬硯땇䜷坅⥢쉸⹃♧쉴ꇂ쉩洤稳☭暻煟皩煥칤쉀欹숷䭘吻癄☱쉵㊡쉳⫂併䍸浞㥧䴮쉗╾놱焸썹묯ꅗ稥浏싂㪩떵瞏뮮䝮ꏂ㑀⿂檵畺䐺⸤㩓澿摴쉈ꏂ㘵쉃☤썏煘䀳椭辻う頩瀻痃⽐囂竃慳嚮㍃䵬쉤</w:t>
      </w:r>
      <w:r>
        <w:rPr/>
        <w:t>ⱷ</w:t>
      </w:r>
      <w:r>
        <w:rPr/>
        <w:t>悡疩爣䋂懍칁癰䔷溻拃⑾扵塥ꏃ⥹幩䡌┣촺泂穔疿婘</w:t>
      </w:r>
      <w:r>
        <w:rPr/>
        <w:t>ꤥ</w:t>
      </w:r>
      <w:r>
        <w:rPr/>
        <w:t>丣㝮☴싂妏楲帮㵭唵䗂朥뇂곂顲佑ꆻ狂갵ㄪ</w:t>
      </w:r>
      <w:r>
        <w:rPr/>
        <w:t>ꤳ</w:t>
      </w:r>
      <w:r>
        <w:rPr/>
        <w:t>杗ꥦ</w:t>
      </w:r>
      <w:r>
        <w:rPr/>
        <w:t>Ⱬ</w:t>
      </w:r>
      <w:r>
        <w:rPr/>
        <w:t>䥧숶쉒晁捕숦ꅎ슥뾩桇㔬擎偩</w:t>
      </w:r>
      <w:r>
        <w:rPr/>
        <w:t>ⱄ</w:t>
      </w:r>
      <w:r>
        <w:rPr/>
        <w:t>쉊㡌辏搴㩕㌱彾╾ㆿ呺牞㇂䕴䡹倰囃</w:t>
      </w:r>
      <w:r>
        <w:rPr/>
        <w:t>⡚</w:t>
      </w:r>
      <w:r>
        <w:rPr/>
        <w:t>뽌┲싂啚쉇㘮쉸쉣效佇塪䵇猽따숴湯숯曍彍㨣</w:t>
      </w:r>
      <w:r>
        <w:rPr/>
        <w:t>ꔹ</w:t>
      </w:r>
      <w:r>
        <w:rPr/>
        <w:t>皱숽㜭ꅊ䱑ㅮ灔ꥶ䏃繯슣㟂畂ꌴ쉣䒩⽬奔椦兡뭢恨煏劥썸辬㦮䣍㋂</w:t>
      </w:r>
      <w:r>
        <w:rPr/>
        <w:t>⡭</w:t>
      </w:r>
      <w:r>
        <w:rPr/>
        <w:t>抱縩⍗숸猺扡김稵危䑩슩媥♬껂䦬췂묺쉠놱Ⓜ숯䈪縵祖</w:t>
      </w:r>
      <w:r>
        <w:rPr/>
        <w:t>ꗂ</w:t>
      </w:r>
      <w:r>
        <w:rPr/>
        <w:t>浸硈爨㙏碥汳塋뾡쉩㩋껂朩抏顡췂䬥쉷꧎佔</w:t>
      </w:r>
      <w:r>
        <w:rPr/>
        <w:t>ⵁ⵳</w:t>
      </w:r>
      <w:r>
        <w:rPr/>
        <w:t>쉧轥캮桵煄繍⥎쉗⹄䛂怬矂쉴㘸</w:t>
      </w:r>
      <w:r>
        <w:rPr/>
        <w:t>⡭</w:t>
      </w:r>
      <w:r>
        <w:rPr/>
        <w:t>䰸㠣쉐⹕㔯椳凂扨浔烂佳䍈숸癍䭇涣區两䉑㨸扔瑡䱪灪㭠</w:t>
      </w:r>
      <w:r>
        <w:rPr/>
        <w:t>ⷂ</w:t>
      </w:r>
      <w:r>
        <w:rPr/>
        <w:t>扶⒡啙⫃싂㭡牤爸嗂⌻㧂숴</w:t>
      </w:r>
      <w:r>
        <w:rPr/>
        <w:t>ⱄ</w:t>
      </w:r>
      <w:r>
        <w:rPr/>
        <w:t>넣横⽶쌨轭㠽牒嘷仂싍剸秂쉓⨥땠숹呓♲晕顊懂䡗媮礯⑓</w:t>
      </w:r>
      <w:r>
        <w:rPr/>
        <w:t>ꤹ⮩</w:t>
      </w:r>
      <w:r>
        <w:rPr/>
        <w:t>樥슿爊⥂䵣䩄柂ꎥ䍔⸫乀䑠䤳冏䁶迂숭䭄熱䩑뼷김仂</w:t>
      </w:r>
      <w:r>
        <w:rPr/>
        <w:t>⠸</w:t>
      </w:r>
      <w:r>
        <w:rPr/>
        <w:t>畣戭䓂湨䐬扅ꥬ⩾⛍㝌㔲숺깒␬㥒㉐싂癫ッ帶␽湕㉍</w:t>
      </w:r>
      <w:r>
        <w:rPr/>
        <w:t>Ⳃ</w:t>
      </w:r>
      <w:r>
        <w:rPr/>
        <w:t>䵞顾썵恍嘪汤㗂⏂䭆䩭棂䘥㕪䬪疱┰痂㍐摀Ⓜ傱礴慪㈣柂㪡灲恱奈㬮쉃竂</w:t>
      </w:r>
      <w:r>
        <w:rPr/>
        <w:t>ⵕ</w:t>
      </w:r>
      <w:r>
        <w:rPr/>
        <w:t>㍐熏顸㥩梩瘶呁啹슏묳쌷㑟礦㍇㕐曂춻畹䪱䰰㵉頪琱쉘슏츣ꌮ䍏㟂柂慶盂쵭</w:t>
      </w:r>
      <w:r>
        <w:rPr/>
        <w:t>⣂</w:t>
      </w:r>
      <w:r>
        <w:rPr/>
        <w:t>䉕</w:t>
      </w:r>
      <w:r>
        <w:rPr/>
        <w:t>ꕠ</w:t>
      </w:r>
      <w:r>
        <w:rPr/>
        <w:t>쵏顤䡪浕敟皩䤨㷂숵㍇轘弬⽷慪츣丩ꍡ┳뽸烂䱚慔剑晧ꥯ態狂⍆辏祡䏂䖮伷⎡췃꺩橡犣幙䪿㝢</w:t>
      </w:r>
      <w:r>
        <w:rPr/>
        <w:t>ⵞ</w:t>
      </w:r>
      <w:r>
        <w:rPr/>
        <w:t>䙡㒻䥎쉨쉤㝥磂㍞숴쉱ꅟ祵歶</w:t>
      </w:r>
      <w:r>
        <w:rPr/>
        <w:t>ⶥ</w:t>
      </w:r>
      <w:r>
        <w:rPr/>
        <w:t>沵顏怵斵ꌵ⍏긥捍呡慦歖带矂䙸心䐽◂ꄺ漯棂땋䏎</w:t>
      </w:r>
      <w:r>
        <w:rPr/>
        <w:t>ⶬ</w:t>
      </w:r>
      <w:r>
        <w:rPr/>
        <w:t>㑋䈫䥂㤣㒏枣幪繏숣㭇</w:t>
      </w:r>
      <w:r>
        <w:rPr/>
        <w:t>ꕐ</w:t>
      </w:r>
      <w:r>
        <w:rPr/>
        <w:t>縥⨮咏⩭䉆狂彯</w:t>
      </w:r>
      <w:r>
        <w:rPr/>
        <w:t>꧂</w:t>
      </w:r>
      <w:r>
        <w:rPr/>
        <w:t>숶⸸斩쉎䡋갪䑔쉈ꥲ挥딸徣쉺䝪걲楢杢䢘㵔츴뇃⹵礤</w:t>
      </w:r>
      <w:r>
        <w:rPr/>
        <w:t>ⱡ</w:t>
      </w:r>
      <w:r>
        <w:rPr/>
        <w:t>呷</w:t>
      </w:r>
      <w:r>
        <w:rPr/>
        <w:t>ⱱ♅</w:t>
      </w:r>
      <w:r>
        <w:rPr/>
        <w:t>䳂奸泂倹</w:t>
      </w:r>
      <w:r>
        <w:rPr/>
        <w:t>ⵧ</w:t>
      </w:r>
      <w:r>
        <w:rPr/>
        <w:t>싍싂㚡秂䪿숪繆憥㭀獏珂쉞⤹却祹넸쉬뽠</w:t>
      </w:r>
      <w:r>
        <w:rPr/>
        <w:t>ꦱ</w:t>
      </w:r>
      <w:r>
        <w:rPr/>
        <w:t>㏂䬪♧挴⻍䠪て</w:t>
      </w:r>
      <w:r>
        <w:rPr/>
        <w:t>꧂</w:t>
      </w:r>
      <w:r>
        <w:rPr/>
        <w:t>숹쉚址慄櫂婥䶱┭徣</w:t>
      </w:r>
      <w:r>
        <w:rPr/>
        <w:t>ꔦ</w:t>
      </w:r>
      <w:r>
        <w:rPr/>
        <w:t>습嚵묩쉅甭◃呕櫃숭䙳쉟䘫⬦⻃纬椶摒㡘ゥ⨱캬뽁捕⸬㍠渮싂⩄갮畮仂⹙爦썥ヂ녖砱扇깪⥆眣㴫奬㙙㯃♎숥쉾冥䱔숹刻녇딮뭈捉녷䉘㴮徣</w:t>
      </w:r>
      <w:r>
        <w:rPr/>
        <w:t>ꤷ</w:t>
      </w:r>
      <w:r>
        <w:rPr/>
        <w:t>婞潥⨫ꍬⓂ뼤游噩썞</w:t>
      </w:r>
      <w:r>
        <w:rPr/>
        <w:t>ꖮ</w:t>
      </w:r>
      <w:r>
        <w:rPr/>
        <w:t>厏㍊ㄻ㍾㑅䌲悏㙷㑧ꏂ剏촱仂ꍖ⑳ꅭ녣</w:t>
      </w:r>
      <w:r>
        <w:rPr/>
        <w:t>⡬</w:t>
      </w:r>
      <w:r>
        <w:rPr/>
        <w:t>㉉囂妡뽐愮㡊䔽땭顆洣䆘橱㞩浗懎쎡䞘☯克橖旃ꅺ</w:t>
      </w:r>
      <w:r>
        <w:rPr/>
        <w:t>꧂</w:t>
      </w:r>
      <w:r>
        <w:rPr/>
        <w:t>䭊싂焴⵶숵湀䡦㕪</w:t>
      </w:r>
      <w:r>
        <w:rPr/>
        <w:t>⡳</w:t>
      </w:r>
      <w:r>
        <w:rPr/>
        <w:t>幊䕶坃䉪촤檩䩐稶䰭慫㑢㴸倬슩爰䡹ꅒぃ쉥䪘瀩ꥤ쉃슿슡獨⻂枿煖塶番潒凂䌹に瘣洴</w:t>
      </w:r>
      <w:r>
        <w:rPr/>
        <w:t>ⱆ</w:t>
      </w:r>
      <w:r>
        <w:rPr/>
        <w:t>悘牏䁱噲杉䮿獁䁪숲恆⑄쉞䥕卉⥨䬲숳䐶噤牠ㅥ㷎乫쉺</w:t>
      </w:r>
      <w:r>
        <w:rPr/>
        <w:t>⢩ⲻ</w:t>
      </w:r>
      <w:r>
        <w:rPr/>
        <w:t>畣</w:t>
      </w:r>
      <w:r>
        <w:rPr/>
        <w:t>ꕆ</w:t>
      </w:r>
      <w:r>
        <w:rPr/>
        <w:t>㔺眱拂幁㑇쉁㉮숶땗갲䉓숨䜳㟂婴쉒숨썏攮剫夸佭特䡢⚡喩</w:t>
      </w:r>
      <w:r>
        <w:rPr/>
        <w:t>ꗂ</w:t>
      </w:r>
      <w:r>
        <w:rPr/>
        <w:t>㩣걎垩瘣框祚瀨䲏쉬쉃⍅彣呾쉏┱</w:t>
      </w:r>
    </w:p>
    <w:p>
      <w:pPr>
        <w:pStyle w:val="PreformattedText"/>
        <w:bidi w:val="0"/>
        <w:spacing w:before="0" w:after="0"/>
        <w:jc w:val="left"/>
        <w:rPr/>
      </w:pPr>
      <w:r>
        <w:rPr/>
        <w:t>僂帊묲</w:t>
      </w:r>
      <w:r>
        <w:rPr/>
        <w:t>ⵔ</w:t>
      </w:r>
      <w:r>
        <w:rPr/>
        <w:t>ꆘ橄㆏㥈序䜶梩乯䙗奀쉲슿攭㭥恟倣瀦楘䗍♟⏂㝏㮏㚩䬷䘫㭵슏暏䍕♖쉃쉗奉츴帪쉐ꏂ㤬坪뽐〬⫂恅顃䝪䊥殮儲彠敩昻</w:t>
      </w:r>
      <w:r>
        <w:rPr/>
        <w:t>ꖘ</w:t>
      </w:r>
      <w:r>
        <w:rPr/>
        <w:t>㕾湑䗂쵐</w:t>
      </w:r>
      <w:r>
        <w:rPr/>
        <w:t>ⵌ</w:t>
      </w:r>
      <w:r>
        <w:rPr/>
        <w:t>剴瀨곂㭣眦噰쉳㔳䌽桡垣咻頽煩歫숶睉⑍⏎扷噂ㅁ㵑扬쉋㡾䱬</w:t>
      </w:r>
      <w:r>
        <w:rPr/>
        <w:t>ꖩ</w:t>
      </w:r>
      <w:r>
        <w:rPr/>
        <w:t>坙숯㜪촦湲㌲欫썣佐牚灔氳歩㡮ガ</w:t>
      </w:r>
      <w:r>
        <w:rPr/>
        <w:t>꤯</w:t>
      </w:r>
      <w:r>
        <w:rPr/>
        <w:t>眳厬녱</w:t>
      </w:r>
      <w:r>
        <w:rPr/>
        <w:t>ꥅꥆ</w:t>
      </w:r>
      <w:r>
        <w:rPr/>
        <w:t>睶悮䚣奅쉈쉖段㪏儫啞쉷칾䨻㟂䉓支⫂숽⧂숻숺</w:t>
      </w:r>
      <w:r>
        <w:rPr/>
        <w:t>⢮</w:t>
      </w:r>
      <w:r>
        <w:rPr/>
        <w:t>ꅺ䬲䉡䁃浒䩫悏兑긴쉟㌽辬猲⭌甪⛍숯쉞佴싂쉆⹓仂平⑙䍾癷䫃顐네烂啂嘵㐫収䢩兲습</w:t>
      </w:r>
      <w:r>
        <w:rPr/>
        <w:t>꥓</w:t>
      </w:r>
      <w:r>
        <w:rPr/>
        <w:t>扔쉚䑊兰䔶帥☲</w:t>
      </w:r>
      <w:r>
        <w:rPr/>
        <w:t>ꤪ</w:t>
      </w:r>
      <w:r>
        <w:rPr/>
        <w:t>顋㙶䔭뼬숳쉾䔩䕚ね礬㊩礴祖恩琹福䔥㦵쵕쉚轃剸㙀ꄹ幘</w:t>
      </w:r>
      <w:r>
        <w:rPr/>
        <w:t>⡮</w:t>
      </w:r>
      <w:r>
        <w:rPr/>
        <w:t>坷橄숦癯熡딨偈䨵却懂嚥㉧䔱畉뽈熵哎彳㝷䝋啋琱ꍞ⿃䩃乥匷獹뮵敘묭⍸反澱癞捃쉗绂癹活䮡䙃뇂ꆩ摉揂</w:t>
      </w:r>
      <w:r>
        <w:rPr/>
        <w:t>ꤥ</w:t>
      </w:r>
      <w:r>
        <w:rPr/>
        <w:t>㐶䰮⏃䡵㙴쉫䀳獏䕳垡㵱</w:t>
      </w:r>
      <w:r>
        <w:rPr/>
        <w:t>ꕥ⌮⯂</w:t>
      </w:r>
      <w:r>
        <w:rPr/>
        <w:t>⿃╣瑔傘轍䨭䝈猪圷砩숤弮</w:t>
      </w:r>
      <w:r>
        <w:rPr/>
        <w:t>ⶥ</w:t>
      </w:r>
      <w:r>
        <w:rPr/>
        <w:t>檣〺</w:t>
      </w:r>
      <w:r>
        <w:rPr/>
        <w:t>⢘</w:t>
      </w:r>
      <w:r>
        <w:rPr/>
        <w:t>㌱歷扄⫂㍱캥②囂輥칳따◂顾㑒썏㩀⩴憘㇂䉌獱㙸倨문</w:t>
      </w:r>
      <w:r>
        <w:rPr/>
        <w:t>ꗂ</w:t>
      </w:r>
      <w:r>
        <w:rPr/>
        <w:t>䰣䉱㙤䌴㙂㮩晙땯䵙瀳硑⩕㭐␻潕獂넻挹㴪썸晧썍</w:t>
      </w:r>
      <w:r>
        <w:rPr/>
        <w:t>ⵊ</w:t>
      </w:r>
      <w:r>
        <w:rPr/>
        <w:t>爳㍰췂</w:t>
      </w:r>
      <w:r>
        <w:rPr/>
        <w:t>ꔴ</w:t>
      </w:r>
      <w:r>
        <w:rPr/>
        <w:t>ⱺ</w:t>
      </w:r>
      <w:r>
        <w:rPr/>
        <w:t>녯</w:t>
      </w:r>
      <w:r>
        <w:rPr/>
        <w:t>ꗂ</w:t>
      </w:r>
      <w:r>
        <w:rPr/>
        <w:t>숴갨祉愥쉂湠녩뽎奒㗂싂⫂</w:t>
      </w:r>
      <w:r>
        <w:rPr/>
        <w:t>⡩</w:t>
      </w:r>
      <w:r>
        <w:rPr/>
        <w:t>쉗⫂㭯</w:t>
      </w:r>
      <w:r>
        <w:rPr/>
        <w:t>ⲥ</w:t>
      </w:r>
      <w:r>
        <w:rPr/>
        <w:t>㆘痂䩏燂慄癇獰矂漸㬺睭墿彶쉰梵奇纵깙넻縯⽇䟂㌶に䊵㥏戺⩔癞</w:t>
      </w:r>
      <w:r>
        <w:rPr/>
        <w:t>Ⱡ</w:t>
      </w:r>
      <w:r>
        <w:rPr/>
        <w:t>㡬쵍卋忂␯䩘侘⵷㴫ꅢ礷☫彺⹡䄳椩쉉灒⼷⹗䅠畧呐塔녢䜴</w:t>
      </w:r>
      <w:r>
        <w:rPr/>
        <w:t>Ⱚ⬸</w:t>
      </w:r>
      <w:r>
        <w:rPr/>
        <w:t>瑧䕂嗂橂㛂ッꅋ癹䁭千</w:t>
      </w:r>
      <w:r>
        <w:rPr/>
        <w:t>ꕵ</w:t>
      </w:r>
      <w:r>
        <w:rPr/>
        <w:t>겥싂㔭⩵㗂쉬숸㩌癏䫂☬均噪䍬ꍺ숩吩䑂䵬楉⽹겏숶㌭喥咵瘰弸䚩긮幵浳獡땕喱呂剂⿂獣䳂쵯牀癃殮ꍏ厱猺癳䓂轩썷䊏䦏쎣싂䋃頽㥸牁䵵숴扥牟ꎡ汥嘣怱츪侥旎桹⑑뗂땘畂쉬䝔䷂瀩쉰潟瞬塣類쉴敯숤숲呹숊圳ㅵ㩹獳䖬숸敕㛂㑃ꎘ瑄犡徵뭴輷橤쉮扲椶䅾塡䥋晕슘뭱坟渲⭈电䁰㣂䥮곂煇㴴伻뼴稫</w:t>
      </w:r>
      <w:r>
        <w:rPr/>
        <w:t>ⰳ</w:t>
      </w:r>
      <w:r>
        <w:rPr/>
        <w:t>㵩숯塚숣摙ㅳ楫顆欸硎儤彬併䴳</w:t>
      </w:r>
      <w:r>
        <w:rPr/>
        <w:t>⡠</w:t>
      </w:r>
      <w:r>
        <w:rPr/>
        <w:t>數㉖垿仂冬剬䛂爯ぴ噟朶楨沥┴갫⤯숻컂疱㘤㥷昪숫⽓飃汉啣帲㵇⵸쉓⹇뿂乭ꅨ梿沮轫繺䝟⩮卮⪵刮兞쉴瘮</w:t>
      </w:r>
      <w:r>
        <w:rPr/>
        <w:t>ꦿ</w:t>
      </w:r>
      <w:r>
        <w:rPr/>
        <w:t>挰䠮춬싂畃ꅸ㝤䉀彲숩ꅭ⩷㜩싂䤵嚿偋渥䭫㭈년묺华㡉쉉僂〻</w:t>
      </w:r>
      <w:r>
        <w:rPr/>
        <w:t>Ɑ</w:t>
      </w:r>
      <w:r>
        <w:rPr/>
        <w:t>癓唪䑍묦♰䄶⍴穈祍쉉䝁쉀㵕嚣쌦</w:t>
      </w:r>
      <w:r>
        <w:rPr/>
        <w:t>꧂</w:t>
      </w:r>
      <w:r>
        <w:rPr/>
        <w:t>硂䝣牷畑㕲䌻穡猵杮쉞뽔䣂</w:t>
      </w:r>
      <w:r>
        <w:rPr/>
        <w:t>ꤪ</w:t>
      </w:r>
      <w:r>
        <w:rPr/>
        <w:t>㝷利숥╊偙佁ꇂ㵂廂㥠斬䕭坲掘㏂摘쉖瑫䱳䄯颏師䟎䁧숪뽕剡㘴ㄲ</w:t>
      </w:r>
      <w:r>
        <w:rPr/>
        <w:t>ⵐ</w:t>
      </w:r>
      <w:r>
        <w:rPr/>
        <w:t>깭㥘ꆵ⩵搴깺▥쉺⩄帽㇂嗂쉙갶슏倽⭑䥑潋硔넵뽦輺悻轓溘㝊따䲏塀㍪稻싎㄰乕깷汆䵊橖熘ꍧ싍砬</w:t>
      </w:r>
      <w:r>
        <w:rPr/>
        <w:t>꤯</w:t>
      </w:r>
      <w:r>
        <w:rPr/>
        <w:t>戰㔪㑲</w:t>
      </w:r>
      <w:r>
        <w:rPr/>
        <w:t>ⴭ</w:t>
      </w:r>
      <w:r>
        <w:rPr/>
        <w:t>슻⍂䍌숴깟敤䖣儹숪偃ꏂ䍩婪稷숻繈佗浰㉷㵎玿쵡뇂嘪圸彚␩佱圦</w:t>
      </w:r>
      <w:r>
        <w:rPr/>
        <w:t>ꕄ</w:t>
      </w:r>
      <w:r>
        <w:rPr/>
        <w:t>㥏䅍㬸䥓䇂儫숨偮</w:t>
      </w:r>
      <w:r>
        <w:rPr/>
        <w:t>ꕦ</w:t>
      </w:r>
      <w:r>
        <w:rPr/>
        <w:t>층碣쉀㡕컃獁</w:t>
      </w:r>
      <w:r>
        <w:rPr/>
        <w:t>ⶩꕶ</w:t>
      </w:r>
      <w:r>
        <w:rPr/>
        <w:t>ꇂ仂祹ぉ橕空揍晁㋂㜪挩ㅲ뼱쉄㙆숣顭䉾䩂䉴⩣梣瑮</w:t>
      </w:r>
      <w:r>
        <w:rPr/>
        <w:t>⠵</w:t>
      </w:r>
      <w:r>
        <w:rPr/>
        <w:t>䙇걋瑹扶䁪ㄯ쌵쉉冘甲栱숪⑉</w:t>
      </w:r>
      <w:r>
        <w:rPr/>
        <w:t>ⷂ</w:t>
      </w:r>
      <w:r>
        <w:rPr/>
        <w:t>绂㉴ㄵ儭檱䪬㧂쉖浺껂䑦䲥㡈䣍⽭䈳楯眮ꄬ忍䩣⫂煴復䆵犱쵙㕹꥚煨煈割숥슻婦㑕ꌮ㬥䜵⩹쉔쌪</w:t>
      </w:r>
      <w:r>
        <w:rPr/>
        <w:t>ꖿ</w:t>
      </w:r>
      <w:r>
        <w:rPr/>
        <w:t>獔깰Ⓙ晄䏂⹬䥗兦䦥㉞숦礲⭉뭨숰뽔⫂뽷傥飂冏䂣淂猴湒呄软匴〬⺩抿祴頪쉥ꇂ穲凂灲네뼥婗</w:t>
      </w:r>
      <w:r>
        <w:rPr/>
        <w:t>꧂</w:t>
      </w:r>
      <w:r>
        <w:rPr/>
        <w:t>牁橩物숫繮暥숴㍆猣숮쉍䠹㜽媵潃䵄辏䝃狂녊쉇뗍쉌㞏</w:t>
      </w:r>
      <w:r>
        <w:rPr/>
        <w:t>⢱⡳</w:t>
      </w:r>
      <w:r>
        <w:rPr/>
        <w:t>昬뽄秂㭒厬슥癭뽱뽠㴵橴䱵쉚類캣繰⤯</w:t>
      </w:r>
      <w:r>
        <w:rPr/>
        <w:t>ꤨ</w:t>
      </w:r>
      <w:r>
        <w:rPr/>
        <w:t>浬쉈숺呹땧撬㒵㇂㐦卍歓㬤恊仂슘⌸쉸瞡䓂偓椲扵扶㩅뭯疘哂眺㢵㤲숯犥種剎⩢⥁占㴰㘨</w:t>
      </w:r>
      <w:r>
        <w:rPr/>
        <w:t>ⱇ</w:t>
      </w:r>
      <w:r>
        <w:rPr/>
        <w:t>怽䅨䑥總儽갫싂</w:t>
      </w:r>
      <w:r>
        <w:rPr/>
        <w:t>꧂</w:t>
      </w:r>
      <w:r>
        <w:rPr/>
        <w:t>楱</w:t>
      </w:r>
      <w:r>
        <w:rPr/>
        <w:t>꧂</w:t>
      </w:r>
      <w:r>
        <w:rPr/>
        <w:t>幆걏卍暣呲ꍁ⭀售帵机뼊浳⍺㞬㨽㖏䧂儦䍍嫂彵欰䧍䷎쉷䬰扇</w:t>
      </w:r>
      <w:r>
        <w:rPr/>
        <w:t>ⰷ⩣</w:t>
      </w:r>
      <w:r>
        <w:rPr/>
        <w:t>ꅫ㶮㐤煵剪稶㙕撘中䔴氦䱧</w:t>
      </w:r>
      <w:r>
        <w:rPr/>
        <w:t>ⲩ</w:t>
      </w:r>
      <w:r>
        <w:rPr/>
        <w:t>䵳僎㑃线穸</w:t>
      </w:r>
      <w:r>
        <w:rPr/>
        <w:t>ⵧ</w:t>
      </w:r>
      <w:r>
        <w:rPr/>
        <w:t>숳捁佯権睈䌲촸炣</w:t>
      </w:r>
      <w:r>
        <w:rPr/>
        <w:t>Ⱘ</w:t>
      </w:r>
      <w:r>
        <w:rPr/>
        <w:t>癏걭牷㡺뼮컃櫎挥</w:t>
      </w:r>
      <w:r>
        <w:rPr/>
        <w:t>⡗</w:t>
      </w:r>
      <w:r>
        <w:rPr/>
        <w:t>砦桂ꅗ</w:t>
      </w:r>
      <w:r>
        <w:rPr/>
        <w:t>⡣</w:t>
      </w:r>
      <w:r>
        <w:rPr/>
        <w:t>瓂睪ꅫꇂ쉉⍊敥幤䱊栤⩭䡟慧呖㭏扢䭤㭕䎬爱摀䌤剳뼤⤦ꄱ株瑬캥</w:t>
      </w:r>
      <w:r>
        <w:rPr/>
        <w:t>ꕓ</w:t>
      </w:r>
      <w:r>
        <w:rPr/>
        <w:t>扇杫ㅓ䈪睲㎥㇃</w:t>
      </w:r>
      <w:r>
        <w:rPr/>
        <w:t>ꥂ</w:t>
      </w:r>
      <w:r>
        <w:rPr/>
        <w:t>䡖吹幃卅権䕇㭊쉩숪㓂숴ꍌ곂숤㭂䙕⥥参辘싂侣㴦䔷㑬쵘獨䡒博疏쉁潞싂쉦㩘걵唽汐썆顈滂㌰㝞㓂敲䘩슡㩤</w:t>
      </w:r>
      <w:r>
        <w:rPr/>
        <w:t>ꦣ</w:t>
      </w:r>
      <w:r>
        <w:rPr/>
        <w:t>帴슩浍彫⭥楟쎩䛂䩠쉋煍쌻㭀뗃硍䉬煞轏</w:t>
      </w:r>
      <w:r>
        <w:rPr/>
        <w:t>꧂ꔬ</w:t>
      </w:r>
      <w:r>
        <w:rPr/>
        <w:t>严刦塎뼫⎿ꅠ係普刽䮬⭎汓欮칓䡷浏硇瑾</w:t>
      </w:r>
      <w:r>
        <w:rPr/>
        <w:t>Ⱳ</w:t>
      </w:r>
      <w:r>
        <w:rPr/>
        <w:t>刨䜨撬窏矂嚡⏃숸犵䁓碩㥶걨欣纥쉢땔</w:t>
      </w:r>
      <w:r>
        <w:rPr/>
        <w:t>ꕋ</w:t>
      </w:r>
      <w:r>
        <w:rPr/>
        <w:t>㖣⩎쵖숲</w:t>
      </w:r>
      <w:r>
        <w:rPr/>
        <w:t>ꗂ</w:t>
      </w:r>
      <w:r>
        <w:rPr/>
        <w:t>깠칞쉶㦮㠥숶兏捡禩䨫뗂窘啃呦恄幵祭슱⦣ꅆ碡匤猤ꇂ硍噋</w:t>
      </w:r>
      <w:r>
        <w:rPr/>
        <w:t>⠣</w:t>
      </w:r>
      <w:r>
        <w:rPr/>
        <w:t>䋂挱愮硡擂匰繢쉰濂</w:t>
      </w:r>
      <w:r>
        <w:rPr/>
        <w:t>꧂</w:t>
      </w:r>
      <w:r>
        <w:rPr/>
        <w:t>䑰ㅏ硥⹢⍶夸⿂</w:t>
      </w:r>
      <w:r>
        <w:rPr/>
        <w:t>ꤷ</w:t>
      </w:r>
      <w:r>
        <w:rPr/>
        <w:t>圫焯凂⬪䁱縥歁⒱⑯匭</w:t>
      </w:r>
      <w:r>
        <w:rPr/>
        <w:t>ꥒ</w:t>
      </w:r>
      <w:r>
        <w:rPr/>
        <w:t>瘶♾⒡</w:t>
      </w:r>
      <w:r>
        <w:rPr/>
        <w:t>ꦻ</w:t>
      </w:r>
      <w:r>
        <w:rPr/>
        <w:t>쉹啀걄䱗㧃⽘쉾쉮畹䐰橥䙊穭敐곂䭾眵㭃畤䜻姂䑴啔愶㩊夺拂䦬</w:t>
      </w:r>
      <w:r>
        <w:rPr/>
        <w:t>⡖</w:t>
      </w:r>
      <w:r>
        <w:rPr/>
        <w:t>습쉱䭲敯澩싂响뇂坮</w:t>
      </w:r>
      <w:r>
        <w:rPr/>
        <w:t>⢩</w:t>
      </w:r>
      <w:r>
        <w:rPr/>
        <w:t>ꗂ</w:t>
      </w:r>
      <w:r>
        <w:rPr/>
        <w:t>념婄쉡癏砪圵㭳쉏♯쉰偯㈻檿慑┪䁴轓楏⽊㕫⼫쵀墣制甴滍⭐⤻挺걐ㅑ쉟ㅅ案挬㵵뾘⸪欥圶䞵⤳ꥴ⩵⍖㴭</w:t>
      </w:r>
      <w:r>
        <w:rPr/>
        <w:t>ⰻ</w:t>
      </w:r>
      <w:r>
        <w:rPr/>
        <w:t>뽭牚桧弭숪兲숻䥘쉪洽㩉牰祚쵡㇂①桍桘仂犥ꍙ硥䌺ꎥ磎슣䬲숪怰儣灆숯䉥䰪슣潄旂塏䈸矂噪䦻澘爲ぇ槂䭳佴䫍挳杋싍</w:t>
      </w:r>
      <w:r>
        <w:rPr/>
        <w:t>ⴰ</w:t>
      </w:r>
      <w:r>
        <w:rPr/>
        <w:t>䟃Ⓜ⑶䏂㵲⭵곂⥭␨썴䁪轸稸歑潵㵭⬱㴣컂漩쉨</w:t>
      </w:r>
      <w:r>
        <w:rPr/>
        <w:t>꧍</w:t>
      </w:r>
      <w:r>
        <w:rPr/>
        <w:t>䁞呗愭焭㈮倶쉂狂係䀤⽮⫂题쉧玿㉀濂㍫⑚到带卾쉎䑉⹬浔⪮睦敹噥䭥狂쉌뭈晠䩌睳杵倳䐫灦帻䵳䑓傩䬭쉩玥牋뇎쵀싂彟瀮ꥱ걒畃䝃煱参⹲䑐꺡䃂깄榩卫幖숣숪쉂橳Ⓜ녚䯂싂堸洦䉣樻祠渤䔊쉤畾戣剱䀤灨晥煬싂⪻䕢숵䳂硣浗椩䵍㵋♉纡쉀佾♉喘䖡昰쉯긴깤眳㛂牱儦⦵琳쉔獖祵穉</w:t>
      </w:r>
      <w:r>
        <w:rPr/>
        <w:t>ꤪ</w:t>
      </w:r>
      <w:r>
        <w:rPr/>
        <w:t>樣畁⿂歡쵈哂㟂厱彷檵䉌갲泎奩뭇갥숪䴨繷䱇䏂쉷瓂䙱䕌㡪ꌦ</w:t>
      </w:r>
      <w:r>
        <w:rPr/>
        <w:t>ⷂ</w:t>
      </w:r>
      <w:r>
        <w:rPr/>
        <w:t>䭋櫂쉱ꆮ捎</w:t>
      </w:r>
      <w:r>
        <w:rPr/>
        <w:t>ⱏ</w:t>
      </w:r>
      <w:r>
        <w:rPr/>
        <w:t>뽬ꄷま걂焩☷余ァ쉓㘮畃䵶㩳싂ꥴ掩㑞깩뗂쉂㖡녍乭싂㕹⥌⤪タ扈捊</w:t>
      </w:r>
      <w:r>
        <w:rPr/>
        <w:t>⡤</w:t>
      </w:r>
      <w:r>
        <w:rPr/>
        <w:t>䩗⽤嚱琰癠繆獬䴸</w:t>
      </w:r>
      <w:r>
        <w:rPr/>
        <w:t>ⶮ⨺</w:t>
      </w:r>
      <w:r>
        <w:rPr/>
        <w:t>瑸쵱䱞</w:t>
      </w:r>
      <w:r>
        <w:rPr/>
        <w:t>ꤤ</w:t>
      </w:r>
      <w:r>
        <w:rPr/>
        <w:t>㈰슿쉂煰䝆⭶係獹怸顥ㅱ恏楈숴䨩䓂樦쉔轔㤶弪睏幫◂숥䍶恔抩穙㨴㎩⩇♙</w:t>
      </w:r>
      <w:r>
        <w:rPr/>
        <w:t>ꕱ</w:t>
      </w:r>
      <w:r>
        <w:rPr/>
        <w:t>弰ꍪ乡</w:t>
      </w:r>
      <w:r>
        <w:rPr/>
        <w:t>⠺</w:t>
      </w:r>
      <w:r>
        <w:rPr/>
        <w:t>䂏ㆣ嘤奶頳偸䍠츸㑘炏슡ぶ칧畠쉃곂㵲⹍䅁쉪㑲顑灏䢡䚘飂泂慘㵄硚㋂⎬熻㣂㠵曂깩㉪䑟ぐ术囃汲䍏⍌潩ꌶ㔯幏剞䴪垩漬䑅숺뽬쉅쉕吥⍟긭ꥫ睪⭸猺牓㭰婚㥋偔傡㌽禮㫂轇懂칹兙ㅞ琴摮쉢슻ꍃ圥㭸䎩☰숨╭㕮ば䳂⏂쵸唺扤쉚</w:t>
      </w:r>
      <w:r>
        <w:rPr/>
        <w:t>⣂</w:t>
      </w:r>
      <w:r>
        <w:rPr/>
        <w:t>넭䝃搬쵪㩟幦숦橖恖긩⫂䨪燂㮱搮㕲㐪繞䊩䞥녧⾵썦넫㖮䝴慃䝯繖輦㝤噞䴤뭢ㅶ㦿ꄴ〽㙰䱪爬䥣㙪楋硄嘯쉺䫂欩槂㉓</w:t>
      </w:r>
      <w:r>
        <w:rPr/>
        <w:t>ⰱ</w:t>
      </w:r>
      <w:r>
        <w:rPr/>
        <w:t>䥬䡹乇怹欣쉤窩低協㥑塙㕥쉳⸴礪㕷㯃⒘㜪녞땸晁喣塒␴㦩役䤥犩╅琪楈ꅄꅑ</w:t>
      </w:r>
      <w:r>
        <w:rPr/>
        <w:t>ꤩ</w:t>
      </w:r>
      <w:r>
        <w:rPr/>
        <w:t>䛃⹯摧⭧啧獖瀦杠땵塸祷뼸䋂싂橩㭦䱈䝳轮垏㝪恘</w:t>
      </w:r>
      <w:r>
        <w:rPr/>
        <w:t>ⲿ</w:t>
      </w:r>
      <w:r>
        <w:rPr/>
        <w:t>浾쉭䨪㠰⩄䡮眦圪机柂䕹놩乺䑯帽䇂䖘⤭쵯䑒䭕潠繴숯⵳</w:t>
      </w:r>
      <w:r>
        <w:rPr/>
        <w:t>꥟</w:t>
      </w:r>
      <w:r>
        <w:rPr/>
        <w:t>焩숮䧃䕾뾥敲繕㊡⪏剚稰㋂⭱灪⨹奤㭇璣欤䝀╀뽥</w:t>
      </w:r>
      <w:r>
        <w:rPr/>
        <w:t>ꕃ</w:t>
      </w:r>
      <w:r>
        <w:rPr/>
        <w:t>䴫殮扒쉡䥈㗂</w:t>
      </w:r>
      <w:r>
        <w:rPr/>
        <w:t>ꤱ</w:t>
      </w:r>
      <w:r>
        <w:rPr/>
        <w:t>㋂숫䱠灘쉈㉢啶䷂㕔操</w:t>
      </w:r>
      <w:r>
        <w:rPr/>
        <w:t>ꦮ</w:t>
      </w:r>
      <w:r>
        <w:rPr/>
        <w:t>䥔뽍㥱晫暩⵨䒿姂컂楡湖扷坞⥗㪩쉖㈤ㅶ汤㔫怨䉊</w:t>
      </w:r>
      <w:r>
        <w:rPr/>
        <w:t>ꔫ</w:t>
      </w:r>
      <w:r>
        <w:rPr/>
        <w:t>녉嗂捖汀噦⑅꺵轤쉋溩唯䍕刵栭⥷쉁㈳枥櫂⹔슻숯瑶⥒溿辱␪湌뽚</w:t>
      </w:r>
      <w:r>
        <w:rPr/>
        <w:t>꤯</w:t>
      </w:r>
      <w:r>
        <w:rPr/>
        <w:t>䯍㩅</w:t>
      </w:r>
      <w:r>
        <w:rPr/>
        <w:t>⡐</w:t>
      </w:r>
      <w:r>
        <w:rPr/>
        <w:t>녭牥숹ぶ疩顇㑣栻纩繺⤴啪䫂ꍧ㛂樶辩䷂⹵縱㚬㜰倊쉑杒녠欱睑夰놱⹙䭧걬栲䠹䢘ㅱ噦㜸</w:t>
      </w:r>
      <w:r>
        <w:rPr/>
        <w:t>ⵯ</w:t>
      </w:r>
      <w:r>
        <w:rPr/>
        <w:t>习捁嗂䶮䉊䏂㙀䵓숮㑟숪쉖渰偬潀䥖䨣挪숬柃䕱䟂磃ꏂ吣</w:t>
      </w:r>
      <w:r>
        <w:rPr/>
        <w:t>⠸</w:t>
      </w:r>
      <w:r>
        <w:rPr/>
        <w:t>本넹㡑⾱柂⻂爺격辣쉵昳庥</w:t>
      </w:r>
      <w:r>
        <w:rPr/>
        <w:t>Ⱬ</w:t>
      </w:r>
      <w:r>
        <w:rPr/>
        <w:t>䉳녆딣싂쵪硊㉫懂</w:t>
      </w:r>
      <w:r>
        <w:rPr/>
        <w:t>ꤽ</w:t>
      </w:r>
      <w:r>
        <w:rPr/>
        <w:t>櫃垬潋竂坔싂Ⓕ㨰毃㑕幹뮬扔湰ㄲ</w:t>
      </w:r>
      <w:r>
        <w:rPr/>
        <w:t>ꖵⵗ</w:t>
      </w:r>
      <w:r>
        <w:rPr/>
        <w:t>䉦圲倱䵥땲惂檩啕爲犬䤤⥁뭫뼰啔䘺漩䵆䥗呴瑞卟旂到轸⥫辣湀奯摤쌷</w:t>
      </w:r>
      <w:r>
        <w:rPr/>
        <w:t>ⴽ</w:t>
      </w:r>
      <w:r>
        <w:rPr/>
        <w:t>녒畗쉅ꅨ整</w:t>
      </w:r>
      <w:r>
        <w:rPr/>
        <w:t>⡮</w:t>
      </w:r>
      <w:r>
        <w:rPr/>
        <w:t>哂戲幀乒廂㊩녾㯂䡎卑䮱挪칾</w:t>
      </w:r>
      <w:r>
        <w:rPr/>
        <w:t>ⱃ</w:t>
      </w:r>
      <w:r>
        <w:rPr/>
        <w:t>繎盂椰땈捓坋匫睟晹⸽憩䥩䲣㤦た䁧䐽䞥묣숱歕뽪㕵</w:t>
      </w:r>
      <w:r>
        <w:rPr/>
        <w:t>ꦩ</w:t>
      </w:r>
      <w:r>
        <w:rPr/>
        <w:t>灱싂╱䊥冩⒥⽎♃畕挥䡁甶녾擂⚮睖⭾뭫硉匤捏썮䭘</w:t>
      </w:r>
      <w:r>
        <w:rPr/>
        <w:t>ꕹ</w:t>
      </w:r>
      <w:r>
        <w:rPr/>
        <w:t>漩奰㑮䆻썔侻⨬硒놵쉉싂䙙娽슥坶츩湢権瀤夶䉺弥쉳䡊勂迂㫍⩵쵏䝩飃㬩㭑炡倵┺䬺別厏漬깡戨♌儥</w:t>
      </w:r>
      <w:r>
        <w:rPr/>
        <w:t>ⱔ⣂</w:t>
      </w:r>
      <w:r>
        <w:rPr/>
        <w:t>껃癥䓂㑺娴牴彖姂ꇎ쉕㍞恮㌷⸸㕎싂纵げㄮ湤獱썦唽㭹쉇煔污摖櫂숵㩂颬䴤扉潤⚱䤱畧䘱捲礣쉃䘵湋浍⍨伩䂬쉟</w:t>
      </w:r>
      <w:r>
        <w:rPr/>
        <w:t>ꕭ</w:t>
      </w:r>
      <w:r>
        <w:rPr/>
        <w:t>戸剮戤㡓匬</w:t>
      </w:r>
      <w:r>
        <w:rPr/>
        <w:t>⠲</w:t>
      </w:r>
      <w:r>
        <w:rPr/>
        <w:t>㑎⾻牞吹捨樣껂䩙땇䙙捆渫幐堳畈獱㨤㞿幟䭮㒿</w:t>
      </w:r>
      <w:r>
        <w:rPr/>
        <w:t>Ɑ</w:t>
      </w:r>
      <w:r>
        <w:rPr/>
        <w:t>瑄쵩䴵떥㵍쉵쉗쵰畾걱䣂璱䡙奒爪嘫쉞戯䈨Ⓜ堶뾿猷䩲ꥴ灳癍毂싂</w:t>
      </w:r>
      <w:r>
        <w:rPr/>
        <w:t>ⱍ</w:t>
      </w:r>
      <w:r>
        <w:rPr/>
        <w:t>佟吪恖暡䯂咿츴䞏ꍲ揃练갹ㅵ瘥伥䝯楅典ꥵ係쉡㥭싂䊣串쉹绂</w:t>
      </w:r>
      <w:r>
        <w:rPr/>
        <w:t>⢩</w:t>
      </w:r>
      <w:r>
        <w:rPr/>
        <w:t>塏佸숭灹</w:t>
      </w:r>
      <w:r>
        <w:rPr/>
        <w:t>꧃</w:t>
      </w:r>
      <w:r>
        <w:rPr/>
        <w:t>쉵ㆥ</w:t>
      </w:r>
      <w:r>
        <w:rPr/>
        <w:t>ⱳ</w:t>
      </w:r>
      <w:r>
        <w:rPr/>
        <w:t>汔ꅾ拎摀⴪圽䇂瀸䵂ヂ䱐ꅖ䭪浅䩤뽷䁹⩱썂畓</w:t>
      </w:r>
      <w:r>
        <w:rPr/>
        <w:t>⡾⪩</w:t>
      </w:r>
      <w:r>
        <w:rPr/>
        <w:t>쉨䥎淂瘺⍭䥺扸⽨祘㡅轢慳㠰ꎻ⭙戭쉷쉌㡀㵵壂촬惂썁슏믂싂穮轣狂妬⽦쉠䩲쉣䑒愸쌴쵨슘</w:t>
      </w:r>
      <w:r>
        <w:rPr/>
        <w:t>⢏</w:t>
      </w:r>
      <w:r>
        <w:rPr/>
        <w:t>䃂⽵幎〵痂䕌숵䰮摡ち넩</w:t>
      </w:r>
      <w:r>
        <w:rPr/>
        <w:t>ꕫ</w:t>
      </w:r>
      <w:r>
        <w:rPr/>
        <w:t>쉗狂ヂ楺燂僂瀻娸⥺䬯䵾숦⿂煗䥷项뽮晙束㥁晳⬪⭠놏呩䑬</w:t>
      </w:r>
      <w:r>
        <w:rPr/>
        <w:t>ⶬ</w:t>
      </w:r>
      <w:r>
        <w:rPr/>
        <w:t>숣␻媩뮥</w:t>
      </w:r>
      <w:r>
        <w:rPr/>
        <w:t>⡤</w:t>
      </w:r>
      <w:r>
        <w:rPr/>
        <w:t>ꔺ</w:t>
      </w:r>
      <w:r>
        <w:rPr/>
        <w:t>㵉獙㛂輰녇䖡쉄克쉤䂡㵞</w:t>
      </w:r>
      <w:r>
        <w:rPr/>
        <w:t>ꗃ</w:t>
      </w:r>
      <w:r>
        <w:rPr/>
        <w:t>晩淂䁠쉭䬩哂乂㥚숺楡丫䉟南也稱煚쉆츥䤣숊佗䀺쉗슩縶땈坥䝗破♲㭡⨻祲⽡칋㎡婮欴</w:t>
      </w:r>
      <w:r>
        <w:rPr/>
        <w:t>꧍⸹</w:t>
      </w:r>
      <w:r>
        <w:rPr/>
        <w:t>䯂㕬┩氪⬵숪瀳ꎩ娥塌⫍슻卧頷旂</w:t>
      </w:r>
      <w:r>
        <w:rPr/>
        <w:t>⠭⚱</w:t>
      </w:r>
      <w:r>
        <w:rPr/>
        <w:t>쉀祔갭</w:t>
      </w:r>
      <w:r>
        <w:rPr/>
        <w:t>ꕰ</w:t>
      </w:r>
      <w:r>
        <w:rPr/>
        <w:t>䕫녚歌</w:t>
      </w:r>
      <w:r>
        <w:rPr/>
        <w:t>ⵯ</w:t>
      </w:r>
      <w:r>
        <w:rPr/>
        <w:t>㘷痂䍀婄稬쉮묮歶璩⍡涥놿䪏輽䉬숳䵵슩楒櫂⪵怭㡕</w:t>
      </w:r>
      <w:r>
        <w:rPr/>
        <w:t>ꥆ␺</w:t>
      </w:r>
      <w:r>
        <w:rPr/>
        <w:t>䍨⬳숪뭦拂ㄬ싃</w:t>
      </w:r>
      <w:r>
        <w:rPr/>
        <w:t>ⵣ</w:t>
      </w:r>
      <w:r>
        <w:rPr/>
        <w:t>摭牠打㍄嘦湗婠怸㌫烎扭䄦㌴瑦촻瑚轙周捀뼩깔忂䑴坤㢬♓歍䉍쉶唻쉔矍</w:t>
      </w:r>
      <w:r>
        <w:rPr/>
        <w:t>꧂</w:t>
      </w:r>
      <w:r>
        <w:rPr/>
        <w:t>ꅑ拂</w:t>
      </w:r>
      <w:r>
        <w:rPr/>
        <w:t>ⷎ</w:t>
      </w:r>
      <w:r>
        <w:rPr/>
        <w:t>攨坧礨⎩Ⓜ䄣啩</w:t>
      </w:r>
      <w:r>
        <w:rPr/>
        <w:t>ꗂ╹</w:t>
      </w:r>
      <w:r>
        <w:rPr/>
        <w:t>刺㙐恾⿂숽䱔勍牶䈲㤷䕈</w:t>
      </w:r>
      <w:r>
        <w:rPr/>
        <w:t>ꕎ</w:t>
      </w:r>
      <w:r>
        <w:rPr/>
        <w:t>栻䝮䥯䩵挪䉦㜴唸⥌涻쉧⨨塃⿂恚竍顏轢幷</w:t>
      </w:r>
      <w:r>
        <w:rPr/>
        <w:t>ꥈꕤ</w:t>
      </w:r>
      <w:r>
        <w:rPr/>
        <w:t>杶</w:t>
      </w:r>
      <w:r>
        <w:rPr/>
        <w:t>ꔲ</w:t>
      </w:r>
      <w:r>
        <w:rPr/>
        <w:t>㥰숶촬㬰猲</w:t>
      </w:r>
      <w:r>
        <w:rPr/>
        <w:t>⠤</w:t>
      </w:r>
      <w:r>
        <w:rPr/>
        <w:t>睰䙊⨽扆</w:t>
      </w:r>
      <w:r>
        <w:rPr/>
        <w:t>꧂</w:t>
      </w:r>
      <w:r>
        <w:rPr/>
        <w:t>伬湒⑶ㅮ䫂呐䪡畤斘柍便쉈噟䙾偷啄컎ꥪ걢浸갭炵</w:t>
      </w:r>
      <w:r>
        <w:rPr/>
        <w:t>⡞</w:t>
      </w:r>
      <w:r>
        <w:rPr/>
        <w:t>⾥畟㬫깥挥乎땯쉶凃믂䎩嫂</w:t>
      </w:r>
      <w:r>
        <w:rPr/>
        <w:t>ⴶ</w:t>
      </w:r>
      <w:r>
        <w:rPr/>
        <w:t>梿怨氤</w:t>
      </w:r>
      <w:r>
        <w:rPr/>
        <w:t>ⱑ</w:t>
      </w:r>
      <w:r>
        <w:rPr/>
        <w:t>惂檩眭湭♱䔪䏂䩈䍀⭤泂剁慗싂Ⓜ㩸⑫伩歊杦悮偈껂␤썑</w:t>
      </w:r>
      <w:r>
        <w:rPr/>
        <w:t>ꥒ</w:t>
      </w:r>
      <w:r>
        <w:rPr/>
        <w:t>㬰䐣쌷</w:t>
      </w:r>
      <w:r>
        <w:rPr/>
        <w:t>ⷂ</w:t>
      </w:r>
      <w:r>
        <w:rPr/>
        <w:t>氪꺱쉦ꥦ숽쉕繠䱵</w:t>
      </w:r>
      <w:r>
        <w:rPr/>
        <w:t>ꕣ</w:t>
      </w:r>
      <w:r>
        <w:rPr/>
        <w:t>熘怨㑩슬</w:t>
      </w:r>
      <w:r>
        <w:rPr/>
        <w:t>ꕥ</w:t>
      </w:r>
      <w:r>
        <w:rPr/>
        <w:t>䅸땀迂乱䞮⧂厣婬願뾩⸤䨲焺슥뾣恒焹焩䩗䉷⭁焪顺뭘灹㶡猨㵣㠤〨䁂癑</w:t>
      </w:r>
      <w:r>
        <w:rPr/>
        <w:t>ⵕ</w:t>
      </w:r>
      <w:r>
        <w:rPr/>
        <w:t>ꅹ쉢쉕숸䗂㙦玮땴恎싂挴塈㗂䆬㚘䎣㝷傩洩桧砭㉔⩀擂쉆╖杋捖슘夺㚱呴唪凂兡䡭ꥦ塪瑏쉚쉬剙⮣携䲥樥幁灔摣뭱ꅆ瀱䩖䙳㨫䗂</w:t>
      </w:r>
      <w:r>
        <w:rPr/>
        <w:t>ꕪ</w:t>
      </w:r>
      <w:r>
        <w:rPr/>
        <w:t>䠷㥟橚剩婔䧂瑄⑷츭打䑃硖㵄栱䛂ォ収卐숭䌰摍繖䍷数⚿녓摴쉵㝊飂걞傏쵟䡗ꌩ睓〲⤳浶쉏╣䥈쉳塃媘⏂汫地抬稬桢칬⯃䞩丶祩圦⦻쉸⮿獎偹쉖ㅡ吩奧쉁㑙䭑</w:t>
      </w:r>
      <w:r>
        <w:rPr/>
        <w:t>ꤪ</w:t>
      </w:r>
      <w:r>
        <w:rPr/>
        <w:t>㙟朦묱ヂ嚬깕晞䤴爵⩍䟂䛂玩债慪ꄰ걘숺晨넭坈쉈呙潨숦㩸䚘⍺慓슿쉷彔愫砷츬䭣帳佡挳汧숷䍔墱</w:t>
      </w:r>
      <w:r>
        <w:rPr/>
        <w:t>ⵉ</w:t>
      </w:r>
      <w:r>
        <w:rPr/>
        <w:t>佃䬱숨瀶쉍쉎䵫煗</w:t>
      </w:r>
      <w:r>
        <w:rPr/>
        <w:t>ꦿ</w:t>
      </w:r>
      <w:r>
        <w:rPr/>
        <w:t>숲ꍞ걀汈␩倲輰쉱海</w:t>
      </w:r>
      <w:r>
        <w:rPr/>
        <w:t>꧂</w:t>
      </w:r>
      <w:r>
        <w:rPr/>
        <w:t>㐺ꥱ걒뽩칶䔺䃂欸啔佲</w:t>
      </w:r>
      <w:r>
        <w:rPr/>
        <w:t>ⱺ</w:t>
      </w:r>
      <w:r>
        <w:rPr/>
        <w:t>繣䭓䢬棎쉂汯捙㴫䈺灌⹊䙭婚䕀劬橇㐲汖뇂䄫䉷㵆놏亡㔊普潲</w:t>
      </w:r>
      <w:r>
        <w:rPr/>
        <w:t>ⱗ</w:t>
      </w:r>
      <w:r>
        <w:rPr/>
        <w:t>灣쉾ㅵ♐㛂⻂䡹깢쵸㝥仂⹞㍄珍惂湰㡔⩴㭏㍮歉復濂瑔伥㝐싂婺ꅡ㩇⑳洦塚촻♣⥶갦䴩䵬弱䀹</w:t>
      </w:r>
      <w:r>
        <w:rPr/>
        <w:t>ⴸ</w:t>
      </w:r>
      <w:r>
        <w:rPr/>
        <w:t>彠歨㬴空窏</w:t>
      </w:r>
      <w:r>
        <w:rPr/>
        <w:t>ⲵ꥔</w:t>
      </w:r>
      <w:r>
        <w:rPr/>
        <w:t>㍄䝉攲㥌轈㮿唸숳繐슱庵㥔쉵堪杳楑ㄺ窩쉁깏灴硒悬炩쉗䥳촪䅗⹃殣⽕䰰⨱숶싃싂녁硚灗슬⩞㝞祌祠</w:t>
      </w:r>
      <w:r>
        <w:rPr/>
        <w:t>ꥁ</w:t>
      </w:r>
      <w:r>
        <w:rPr/>
        <w:t>떮縻橃䩹쉤⸥䓃</w:t>
      </w:r>
      <w:r>
        <w:rPr/>
        <w:t>ꕩ</w:t>
      </w:r>
      <w:r>
        <w:rPr/>
        <w:t>㐱犩숫ꍘ繙入侻頱䍪</w:t>
      </w:r>
      <w:r>
        <w:rPr/>
        <w:t>ꖘ</w:t>
      </w:r>
      <w:r>
        <w:rPr/>
        <w:t>까穞숽⩹䨯噸㧂縨妥捴佁⼹믂恓ꥷ</w:t>
      </w:r>
      <w:r>
        <w:rPr/>
        <w:t>⠣</w:t>
      </w:r>
      <w:r>
        <w:rPr/>
        <w:t>摇㘣䛂妩剔</w:t>
      </w:r>
      <w:r>
        <w:rPr/>
        <w:t>ⱗ</w:t>
      </w:r>
      <w:r>
        <w:rPr/>
        <w:t>浩ㅹ颿乑佮ꆵ怲橚</w:t>
      </w:r>
      <w:r>
        <w:rPr/>
        <w:t>⠺</w:t>
      </w:r>
      <w:r>
        <w:rPr/>
        <w:t>긺ꅣ㤴뽅습땙ばꥩ</w:t>
      </w:r>
      <w:r>
        <w:rPr/>
        <w:t>ꤹ</w:t>
      </w:r>
      <w:r>
        <w:rPr/>
        <w:t>䩒佣⼹㡇숹䍌쉢䧂㡹硁皱ꏂ㘲嘴习祧쉶殏廎敢彏仂䴬窣쉒쌷奃痂瘱普串䜱㋂硬쵊顆匴畡啭묷兕垩⦡䵊縱츭浂椩敒凂瀱顆㬮딯칤䨵</w:t>
      </w:r>
      <w:r>
        <w:rPr/>
        <w:t>ⰻ⹪</w:t>
      </w:r>
      <w:r>
        <w:rPr/>
        <w:t>칁偂厬䞵⥱顔뭋♪畍栻瞱䞡뗂촨㢮䑙㩩䝎⾣ㅐ㥔卭睟矍묱㢮뽍轃䵧</w:t>
      </w:r>
      <w:r>
        <w:rPr/>
        <w:t>ꕎ</w:t>
      </w:r>
      <w:r>
        <w:rPr/>
        <w:t>圴獫</w:t>
      </w:r>
      <w:r>
        <w:rPr/>
        <w:t>ꥋ</w:t>
      </w:r>
      <w:r>
        <w:rPr/>
        <w:t>썑</w:t>
      </w:r>
      <w:r>
        <w:rPr/>
        <w:t>ꔽ⑉</w:t>
      </w:r>
      <w:r>
        <w:rPr/>
        <w:t>公婵ぺ♘</w:t>
      </w:r>
      <w:r>
        <w:rPr/>
        <w:t>ⴲ</w:t>
      </w:r>
      <w:r>
        <w:rPr/>
        <w:t>辬咵元䵊쉵䐦塧睟╡䆘㍲㤣䡈숨㋍⨻活걪䌸穹</w:t>
      </w:r>
      <w:r>
        <w:rPr/>
        <w:t>⢡</w:t>
      </w:r>
      <w:r>
        <w:rPr/>
        <w:t>晋碩睸慺䁏♌䐮愤⌴슬⌹夤떣主㎮ㄣ</w:t>
      </w:r>
      <w:r>
        <w:rPr/>
        <w:t>ꥐ</w:t>
      </w:r>
      <w:r>
        <w:rPr/>
        <w:t>⽒掩䁈偋嘳剂楫䭫瘭彵檩坸┯</w:t>
      </w:r>
      <w:r>
        <w:rPr/>
        <w:t>ⲥ</w:t>
      </w:r>
      <w:r>
        <w:rPr/>
        <w:t>㉸ゥ䙪㥙炵♆儲㵯䨶</w:t>
      </w:r>
      <w:r>
        <w:rPr/>
        <w:t>ꔸ</w:t>
      </w:r>
      <w:r>
        <w:rPr/>
        <w:t>깔辵⦵顢⚏噰⩴싂⤦漯敲쵃䌰㩇恁췂整♁⩷㤴</w:t>
      </w:r>
      <w:r>
        <w:rPr/>
        <w:t>ꦻꔮ</w:t>
      </w:r>
      <w:r>
        <w:rPr/>
        <w:t>䥄浈ꍊ䉸⨷恫轔걥뽰湉積搬桳矎摓쉨녦玬獗堷潳票쉗灾繐깊쉦놵喵갦噆㞩䍠瑟ꌲ㬱秂慓䥺ㆮ〉쉇㕥츽㬸坍쉧</w:t>
      </w:r>
      <w:r>
        <w:rPr/>
        <w:t>ꕗ</w:t>
      </w:r>
      <w:r>
        <w:rPr/>
        <w:t>改楎枱噸䲿䢘쉉㕹䁱䀭䅩呸祀㍘㒻頺穭㚩䲘渣⨤䉄䉉珎柂㠪佇㬭瘹䶻燂⍌整⹙挳嗂瑟캡䠬㑔佤╴칷숥恮㥬偷뽔슩呟⌱싃䕍</w:t>
      </w:r>
      <w:r>
        <w:rPr/>
        <w:t>⢻</w:t>
      </w:r>
      <w:r>
        <w:rPr/>
        <w:t>꺿㨨浣㩵</w:t>
      </w:r>
      <w:r>
        <w:rPr/>
        <w:t>ꕴ⹱</w:t>
      </w:r>
      <w:r>
        <w:rPr/>
        <w:t>썅숱ꇂ吷斵⥣婤輭牤慸潥숴桫⩲♶걐涘湺圷ꎣ栦ꅾ㙍⩳痂</w:t>
      </w:r>
      <w:r>
        <w:rPr/>
        <w:t>꤫</w:t>
      </w:r>
      <w:r>
        <w:rPr/>
        <w:t>⡆</w:t>
      </w:r>
      <w:r>
        <w:rPr/>
        <w:t>穅㋂恘煸㗂敂徵쉕硲亡煔剃挬䵱卥改帥䑤楶䓂呍쉔쉺䵧〮䥐䵂匫⪻㖻爺숭欴㥷</w:t>
      </w:r>
      <w:r>
        <w:rPr/>
        <w:t>⣂</w:t>
      </w:r>
      <w:r>
        <w:rPr/>
        <w:t>浱灃⩔</w:t>
      </w:r>
      <w:r>
        <w:rPr/>
        <w:t>ꤊ</w:t>
      </w:r>
      <w:r>
        <w:rPr/>
        <w:t>曂㙢슣娰䠳煡擂玬쉭姂㙬轀촨捞⑔窏칙쉶깬汀娭額砷겥䙳氹呟䍣窿</w:t>
      </w:r>
      <w:r>
        <w:rPr/>
        <w:t>Ⲭ</w:t>
      </w:r>
      <w:r>
        <w:rPr/>
        <w:t>幃朹⥠ぎ썉걌숥</w:t>
      </w:r>
      <w:r>
        <w:rPr/>
        <w:t>Ⳃ</w:t>
      </w:r>
      <w:r>
        <w:rPr/>
        <w:t>㨥쉙硶⽣䭬㠪뽆㦣ꇂ쉗畂ㅢ慔䵫싂ꥶ숱䳂䀲䡚㑇╩⭎䭶轡겿㡥矂瑄挬ꏂ稸⩍橈偌⑯场噵睴擂䉅獣潭潳帻⧂顣檵㑥믂忂慦䉎摗慡稭丣䠵橫璿楏慢⍩╁㝣쉞</w:t>
      </w:r>
      <w:r>
        <w:rPr/>
        <w:t>Ⳃ</w:t>
      </w:r>
      <w:r>
        <w:rPr/>
        <w:t>㗂塏숮奌☺㴮飂㉫ꍑ顴卂ㄣ뽦녌⴦녹⹰뽧獧⬨쉄⩬♏㜤㠨싎</w:t>
      </w:r>
      <w:r>
        <w:rPr/>
        <w:t>ꥊ꥙</w:t>
      </w:r>
      <w:r>
        <w:rPr/>
        <w:t>猱⎵쉺卒採</w:t>
      </w:r>
      <w:r>
        <w:rPr/>
        <w:t>ꤺ</w:t>
      </w:r>
      <w:r>
        <w:rPr/>
        <w:t>氻╴䱀㠵横쉘♩煞뽫哂嘪剸椶ꍟ⩯䥣㐨祠桑㧂庵炱⑚涱⨵燂㑶㭃撮숮쉟⥋繂䩈䝖剺幡埃洯</w:t>
      </w:r>
      <w:r>
        <w:rPr/>
        <w:t>ꗂ</w:t>
      </w:r>
      <w:r>
        <w:rPr/>
        <w:t>䐯攥睢쵏枵癁⸦ꌨ樲奺瑦埂⵷晩呡쉀</w:t>
      </w:r>
      <w:r>
        <w:rPr/>
        <w:t>⡔</w:t>
      </w:r>
      <w:r>
        <w:rPr/>
        <w:t>焪汸㉵稹彔䯂숷╪媬佸䜪㌪囎췂㥙晋吥䅋묻䒏䘬礯㶱⩚睆潡牃轊秂쉪啹摚潣걥㬨狂숤㜫ꥡ佌䍡땃䅷</w:t>
      </w:r>
      <w:r>
        <w:rPr/>
        <w:t>ꔥ</w:t>
      </w:r>
      <w:r>
        <w:rPr/>
        <w:t>焷剧輤♀佧⧂䱋㋎焴䑣</w:t>
      </w:r>
      <w:r>
        <w:rPr/>
        <w:t>ⱔ</w:t>
      </w:r>
      <w:r>
        <w:rPr/>
        <w:t>䜫</w:t>
      </w:r>
      <w:r>
        <w:rPr/>
        <w:t>⢣</w:t>
      </w:r>
      <w:r>
        <w:rPr/>
        <w:t>猱숳㞩믎牓䉧⹭癣剈浶숥兢町습㭥桅㍄浦칹椺</w:t>
      </w:r>
      <w:r>
        <w:rPr/>
        <w:t>ꥍ</w:t>
      </w:r>
      <w:r>
        <w:rPr/>
        <w:t>橄㍂媿繨栵曂歎恒ガ轇繆뭭浟⵮䥕싂⎻吩놩旂</w:t>
      </w:r>
      <w:r>
        <w:rPr/>
        <w:t>ꦵ</w:t>
      </w:r>
      <w:r>
        <w:rPr/>
        <w:t>㑫⥫䣂걕儨⩟껂츷쉊䓂係沮쉴깅汐숦⮻</w:t>
      </w:r>
      <w:r>
        <w:rPr/>
        <w:t>Ȿ</w:t>
      </w:r>
      <w:r>
        <w:rPr/>
        <w:t>칪湖숽넦楞擂쵑䩃䱾戺禵⩍쉗呐歭洺牙䭴奋畋숵⎩쉤췂媥䙠睚쉗╥瑲啀䗂⍾呠乨礨䩃</w:t>
      </w:r>
      <w:r>
        <w:rPr/>
        <w:t>ꗂ</w:t>
      </w:r>
      <w:r>
        <w:rPr/>
        <w:t>浀䀩䦡歵䝦乓槂쉶淍癇쵞丩⍸츰㥸␳묰繁杇爻牓</w:t>
      </w:r>
      <w:r>
        <w:rPr/>
        <w:t>ꥏ</w:t>
      </w:r>
      <w:r>
        <w:rPr/>
        <w:t>榵㠪녮☤촺洦땨佌</w:t>
      </w:r>
      <w:r>
        <w:rPr/>
        <w:t>ꥌ</w:t>
      </w:r>
      <w:r>
        <w:rPr/>
        <w:t>晄㊡係吩⑩</w:t>
      </w:r>
      <w:r>
        <w:rPr/>
        <w:t>⠪</w:t>
      </w:r>
      <w:r>
        <w:rPr/>
        <w:t>渵슏偘</w:t>
      </w:r>
      <w:r>
        <w:rPr/>
        <w:t>⡠</w:t>
      </w:r>
      <w:r>
        <w:rPr/>
        <w:t>暩거泂싂䁇輪䑂穯䍤ꅒ⍡쉍䱃げ⌱颮泂⍧걖땃橖輹琶䓂숽歘砩숵㐹䡦</w:t>
      </w:r>
      <w:r>
        <w:rPr/>
        <w:t>꧂⦻</w:t>
      </w:r>
      <w:r>
        <w:rPr/>
        <w:t>⺮株瘯濍檿乏硹䭵䓂䋂</w:t>
      </w:r>
      <w:r>
        <w:rPr/>
        <w:t>ꤷ꥟⸪</w:t>
      </w:r>
      <w:r>
        <w:rPr/>
        <w:t>쉬</w:t>
      </w:r>
      <w:r>
        <w:rPr/>
        <w:t>꧂</w:t>
      </w:r>
      <w:r>
        <w:rPr/>
        <w:t>㒥棂㬪墏捆ꍴ䷂땊쉁獋ꎘ䙴䊏㵣㡢戽</w:t>
      </w:r>
      <w:r>
        <w:rPr/>
        <w:t>ꥈ</w:t>
      </w:r>
      <w:r>
        <w:rPr/>
        <w:t>幌⿎㕎⩄쉦䙳싍嘭긥牭쉧免㑱䵥썈兮Ⓝ㕳䱴顙슮兲竎㷂䗂</w:t>
      </w:r>
      <w:r>
        <w:rPr/>
        <w:t>ꕃ</w:t>
      </w:r>
      <w:r>
        <w:rPr/>
        <w:t>兞妬影㘽彐㨫ꥯ颏␬䅸</w:t>
      </w:r>
      <w:r>
        <w:rPr/>
        <w:t>꧂</w:t>
      </w:r>
      <w:r>
        <w:rPr/>
        <w:t>愲䚘문漰㘴穅㞥촸㴱㤷ꎮ䈦猻쉘걟숵숫㑧怊䡺畣廂爸⥎婶썦匯㭙</w:t>
      </w:r>
      <w:r>
        <w:rPr/>
        <w:t>ꕄ</w:t>
      </w:r>
      <w:r>
        <w:rPr/>
        <w:t>婒⺵㩤慧扚晎㨺ㅐ슥儤쉘ꍴㅸ䕑ꍍ⧂ㅰ灸極凂</w:t>
      </w:r>
      <w:r>
        <w:rPr/>
        <w:t>꧂♤</w:t>
      </w:r>
      <w:r>
        <w:rPr/>
        <w:t>唱ꌷ츺獲濂偗塞䉅䅎春ꏂ手ⸯ乭慈</w:t>
      </w:r>
      <w:r>
        <w:rPr/>
        <w:t>ⱏ</w:t>
      </w:r>
      <w:r>
        <w:rPr/>
        <w:t>刻</w:t>
      </w:r>
      <w:r>
        <w:rPr/>
        <w:t>ꕭ</w:t>
      </w:r>
      <w:r>
        <w:rPr/>
        <w:t>ⰹ</w:t>
      </w:r>
      <w:r>
        <w:rPr/>
        <w:t>轷亮刽佳仂</w:t>
      </w:r>
      <w:r>
        <w:rPr/>
        <w:t>꧂</w:t>
      </w:r>
      <w:r>
        <w:rPr/>
        <w:t>䄪䲩坋捰偟녑穄氶땳散敯긷Ⓜ頷놻凎</w:t>
      </w:r>
      <w:r>
        <w:rPr/>
        <w:t>ⱬ</w:t>
      </w:r>
      <w:r>
        <w:rPr/>
        <w:t>㒏癏㏂䜦꺘䭉⫂䕎╪긭汅┦䩘橹噭䉹きꅏ杨刽䭭斩癄牟畭㢱绂丸牍卂唵懂䠽轪</w:t>
      </w:r>
      <w:r>
        <w:rPr/>
        <w:t>ⲿ</w:t>
      </w:r>
      <w:r>
        <w:rPr/>
        <w:t>㥡怽㙺琦啗儫殮뽖页</w:t>
      </w:r>
      <w:r>
        <w:rPr/>
        <w:t>꧍</w:t>
      </w:r>
      <w:r>
        <w:rPr/>
        <w:t>疥⩙䉦祲김⭦㛎纮㵲娱潧쏃㑎辻噪⽵⍀㷂␲䙺摍␷쉖潓䋂壎爬</w:t>
      </w:r>
      <w:r>
        <w:rPr/>
        <w:t>⠭</w:t>
      </w:r>
      <w:r>
        <w:rPr/>
        <w:t>䥂촦㑺䡶㗂☶</w:t>
      </w:r>
      <w:r>
        <w:rPr/>
        <w:t>ⱖ</w:t>
      </w:r>
      <w:r>
        <w:rPr/>
        <w:t>쵘泂⌦⹯⥔㉮猻⽖ꌰ佳㥇</w:t>
      </w:r>
      <w:r>
        <w:rPr/>
        <w:t>ⱘ</w:t>
      </w:r>
      <w:r>
        <w:rPr/>
        <w:t>녱㫂ꍔ㭅䭵㕡哂樸撩䝒䡺狍ꍁ灓穄䅖䬬숪唤敮湔</w:t>
      </w:r>
      <w:r>
        <w:rPr/>
        <w:t>ⱶ</w:t>
      </w:r>
      <w:r>
        <w:rPr/>
        <w:t>顣넰</w:t>
      </w:r>
      <w:r>
        <w:rPr/>
        <w:t>ⴭ</w:t>
      </w:r>
      <w:r>
        <w:rPr/>
        <w:t>䕏倪숱딺⯂氰䕅婹類⫂䬭⩬恒</w:t>
      </w:r>
      <w:r>
        <w:rPr/>
        <w:t>Ⳃ</w:t>
      </w:r>
      <w:r>
        <w:rPr/>
        <w:t>䭋坵㴣恣画焪㴦樲쉭氩灕輲숷쉄恓깃媱傣㍣쉞걶䰵煥嘷愪♘攮㕣</w:t>
      </w:r>
      <w:r>
        <w:rPr/>
        <w:t>ꔲ☸</w:t>
      </w:r>
      <w:r>
        <w:rPr/>
        <w:t>쉲獃棂嫂䅙惂</w:t>
      </w:r>
      <w:r>
        <w:rPr/>
        <w:t>꧂</w:t>
      </w:r>
      <w:r>
        <w:rPr/>
        <w:t>槃繚离係⽌㑙浃穄乖呃䵧⽮䑯⑧⧃놡</w:t>
      </w:r>
      <w:r>
        <w:rPr/>
        <w:t>ꦩ</w:t>
      </w:r>
      <w:r>
        <w:rPr/>
        <w:t>䍉䈸㠥礴佤⩠촨</w:t>
      </w:r>
      <w:r>
        <w:rPr/>
        <w:t>ꤱ</w:t>
      </w:r>
      <w:r>
        <w:rPr/>
        <w:t>ⱙ♌</w:t>
      </w:r>
      <w:r>
        <w:rPr/>
        <w:t>ꍧ뭧ゥ繆槂殻㘣颱濂䱺窩슣䵦乨唪啲奌琭幂䥶欦剫녓䟂犿祦㑁樷㊱䎬敟䬩㏎걘睁呫潗㮮顳焬當䐷䮱懂⩘帯㪩㕡╯塎夳ㄫ묨䖩⧂춬撏矂ꍈ獇㙔ヂ㜪歙</w:t>
      </w:r>
      <w:r>
        <w:rPr/>
        <w:t>ꤶ</w:t>
      </w:r>
      <w:r>
        <w:rPr/>
        <w:t>坳智瓃☲轘⭯攤쵢劘⩁㯂㵭䝮칅쉎兴䣃㠫⩯㭺䰯煦穉犏單쵞婰꺣敏㉐썱⏂쉶剃칠쉃硴썯땾쉭凂睟컂</w:t>
      </w:r>
      <w:r>
        <w:rPr/>
        <w:t>꧂</w:t>
      </w:r>
      <w:r>
        <w:rPr/>
        <w:t>珍㡪㘦䇂奰䌬泂쉢慐⦮ꄪ洤湩どⓎ䩡嘫뽲轓䝐걘頩䘴㟂㵲浓塾硥㇂壂떡扰㵙쵭</w:t>
      </w:r>
      <w:r>
        <w:rPr/>
        <w:t>ⵤ</w:t>
      </w:r>
      <w:r>
        <w:rPr/>
        <w:t>坾䴭땆么壂㩄獊渲砪潄</w:t>
      </w:r>
      <w:r>
        <w:rPr/>
        <w:t>ꤣ</w:t>
      </w:r>
      <w:r>
        <w:rPr/>
        <w:t>轥⽑硩⨵쉳㌬䭮</w:t>
      </w:r>
      <w:r>
        <w:rPr/>
        <w:t>⠵</w:t>
      </w:r>
      <w:r>
        <w:rPr/>
        <w:t>秂䅓쎬案⩞煩⩣쉏婖◂圵쉚瘰㵲䉴䟂呣㑨쉮㐩썙䛂</w:t>
      </w:r>
      <w:r>
        <w:rPr/>
        <w:t>⣂</w:t>
      </w:r>
      <w:r>
        <w:rPr/>
        <w:t>䝎纏쌨㑶囂걦帶⍧偖뽈</w:t>
      </w:r>
      <w:r>
        <w:rPr/>
        <w:t>꧂</w:t>
      </w:r>
      <w:r>
        <w:rPr/>
        <w:t>슮女患毂眳绂䴣</w:t>
      </w:r>
      <w:r>
        <w:rPr/>
        <w:t>ꤦ</w:t>
      </w:r>
      <w:r>
        <w:rPr/>
        <w:t>偧숭桊㮮祧畨숶㋃幱場쏂湉橋墩㩉䁵䉉晉〲仂博</w:t>
      </w:r>
      <w:r>
        <w:rPr/>
        <w:t>꧂</w:t>
      </w:r>
      <w:r>
        <w:rPr/>
        <w:t>㭙执䛂쉓䶘◂礪깊⏂</w:t>
      </w:r>
      <w:r>
        <w:rPr/>
        <w:t>Ⱝ</w:t>
      </w:r>
      <w:r>
        <w:rPr/>
        <w:t>쎵䀫ꌽ슻㤨䜊畀华┺㩀堭墣촮椰⌦昮灱夲숶债</w:t>
      </w:r>
      <w:r>
        <w:rPr/>
        <w:t>ꔭ</w:t>
      </w:r>
      <w:r>
        <w:rPr/>
        <w:t>䑅噄儷쉞㝥슩㉔眮湌</w:t>
      </w:r>
      <w:r>
        <w:rPr/>
        <w:t>⡱</w:t>
      </w:r>
      <w:r>
        <w:rPr/>
        <w:t>坭甲㥫⪣⹘獑㜥䋂䅡䯂</w:t>
      </w:r>
      <w:r>
        <w:rPr/>
        <w:t>ꕪ</w:t>
      </w:r>
      <w:r>
        <w:rPr/>
        <w:t>牧柂칳伸乑㜬偐浭橄䮩㉳咣繖䲩䐲秂</w:t>
      </w:r>
      <w:r>
        <w:rPr/>
        <w:t>ꗂ</w:t>
      </w:r>
      <w:r>
        <w:rPr/>
        <w:t>飂㵘牣渹歉繩䎵쉵煠㭋습煷숱䥺䡆猻䵞숫</w:t>
      </w:r>
      <w:r>
        <w:rPr/>
        <w:t>꧂</w:t>
      </w:r>
      <w:r>
        <w:rPr/>
        <w:t>櫎桨种䎬商츳奣繴ꌤ幓⍳꺮㥇枏뽫㣂ꎩ䱎欺⥈숱싂敢曂숥䍇幐㝸⸦璱쉎䃂䡇杚䱦딷卉怳쵣抵呫え歙䕘①縬⹏彆䩭䢥뭍㔥녟쉖惂䭗怩⑯渭⑇</w:t>
      </w:r>
      <w:r>
        <w:rPr/>
        <w:t>ⱁ</w:t>
      </w:r>
      <w:r>
        <w:rPr/>
        <w:t>敎䉩⑦쉱㥐껂泎啮슮겣杄䥈穉㤪歞〵摺䔴⫂䕭ꅎ橯䕧◂捈䁹卧䚘瑀究⾬ꅭ⽕稦䴥䓃ꅭ歲㈫津呤兞䰺獨⵺╙䩓䣂䀭䳂剗愺䅫刯瓂뼴竂䔲</w:t>
      </w:r>
      <w:r>
        <w:rPr/>
        <w:t>⡴</w:t>
      </w:r>
      <w:r>
        <w:rPr/>
        <w:t>颵촰㭂싂㑊涘㉑♠㜦楄</w:t>
      </w:r>
      <w:r>
        <w:rPr/>
        <w:t>ꦮꤸ</w:t>
      </w:r>
      <w:r>
        <w:rPr/>
        <w:t>坚ふ䀷슮ꍺⓂ䴩搫朹</w:t>
      </w:r>
      <w:r>
        <w:rPr/>
        <w:t>⢻</w:t>
      </w:r>
      <w:r>
        <w:rPr/>
        <w:t>㠪ㅔ濂㍳噮</w:t>
      </w:r>
      <w:r>
        <w:rPr/>
        <w:t>ꦱ</w:t>
      </w:r>
      <w:r>
        <w:rPr/>
        <w:t>庵춬걺</w:t>
      </w:r>
      <w:r>
        <w:rPr/>
        <w:t>꧂</w:t>
      </w:r>
      <w:r>
        <w:rPr/>
        <w:t>庩慖칅轳ꅹ氦녍ꅎ噏琪䁅慊顙┳</w:t>
      </w:r>
      <w:r>
        <w:rPr/>
        <w:t>ꕚ</w:t>
      </w:r>
      <w:r>
        <w:rPr/>
        <w:t>瀴壂䨻〪녩⥙歺╶囂捬滂♾殩僂따噯숪쉘瑲</w:t>
      </w:r>
      <w:r>
        <w:rPr/>
        <w:t>ⶥ</w:t>
      </w:r>
      <w:r>
        <w:rPr/>
        <w:t>㗂䵘扗拃捃䑴瑖湒쉋け䰭ꌮ慩䙍슿愥桗⍸䤰厱牫</w:t>
      </w:r>
      <w:r>
        <w:rPr/>
        <w:t>Ⳃ</w:t>
      </w:r>
      <w:r>
        <w:rPr/>
        <w:t>䁱晵썰⪿潗杈䜸灪⸵⩯䵇弪⦣숩塩넣半⪘乕쵺枣䜺男쉡뗃橘昤숸䥷㏂䡹싂칐溿涻㕏뇂♪촲</w:t>
      </w:r>
      <w:r>
        <w:rPr/>
        <w:t>ꗍ</w:t>
      </w:r>
      <w:r>
        <w:rPr/>
        <w:t>䚩쉘䶘撏猩䡪ꄱ⪮璵⹚噰䨰灢汳칬뮏挽㑭么쉂䕣ぉ繴漥搯⽴繈㙏㥞扂呞</w:t>
      </w:r>
      <w:r>
        <w:rPr/>
        <w:t>꧂</w:t>
      </w:r>
      <w:r>
        <w:rPr/>
        <w:t>䤷楕彠迃촽偋堷</w:t>
      </w:r>
      <w:r>
        <w:rPr/>
        <w:t>Ⳃ</w:t>
      </w:r>
      <w:r>
        <w:rPr/>
        <w:t>濂㪩兴䤱</w:t>
      </w:r>
      <w:r>
        <w:rPr/>
        <w:t>⡠</w:t>
      </w:r>
      <w:r>
        <w:rPr/>
        <w:t>䲩㑑洮땧穒甪⮩顂㝲숶깷쉣獺㭳潦呎砺充儣쵮뽮</w:t>
      </w:r>
      <w:r>
        <w:rPr/>
        <w:t>⡚</w:t>
      </w:r>
      <w:r>
        <w:rPr/>
        <w:t>儷促⶿숯徣歎䦘⥔䀳</w:t>
      </w:r>
      <w:r>
        <w:rPr/>
        <w:t>ⲏ</w:t>
      </w:r>
      <w:r>
        <w:rPr/>
        <w:t>嚵</w:t>
      </w:r>
      <w:r>
        <w:rPr/>
        <w:t>ꤶ</w:t>
      </w:r>
      <w:r>
        <w:rPr/>
        <w:t>澮睘弳幃땔䄻䡁氷⍒悬殏╦䉢㷂㙦是捡촻쉃뮣㍃㙌칙揂票づ乂奃숶椺</w:t>
      </w:r>
      <w:r>
        <w:rPr/>
        <w:t>ⱗ</w:t>
      </w:r>
      <w:r>
        <w:rPr/>
        <w:t>橢䋂㉗䏍ꄴ</w:t>
      </w:r>
      <w:r>
        <w:rPr/>
        <w:t>ⴻ</w:t>
      </w:r>
      <w:r>
        <w:rPr/>
        <w:t>婄婤쉨浶쉪습圷㤽䄷绂ㄳ砪湳쉅䂩扒썍쉨渭唳츹</w:t>
      </w:r>
      <w:r>
        <w:rPr/>
        <w:t>ꗂ</w:t>
      </w:r>
      <w:r>
        <w:rPr/>
        <w:t>じ䂻㩫숪匷慫橫圹獩떥䧂橘㩕捠䵗◃扡教슿辣따⵴녏悿㞱畖⍦煰ꥪ执㓂炣</w:t>
      </w:r>
      <w:r>
        <w:rPr/>
        <w:t>⠣</w:t>
      </w:r>
      <w:r>
        <w:rPr/>
        <w:t>焸湪縥꺻䵭쉂</w:t>
      </w:r>
      <w:r>
        <w:rPr/>
        <w:t>ꥁ</w:t>
      </w:r>
      <w:r>
        <w:rPr/>
        <w:t>乳坲䷂슻쉆쉊潍参싂楮</w:t>
      </w:r>
      <w:r>
        <w:rPr/>
        <w:t>⡉</w:t>
      </w:r>
      <w:r>
        <w:rPr/>
        <w:t>떵㤊洨婦吹촥柂繊⍷⭀㉲甶剬쉾䊱禘浥㑳㣎姂䅦呒殥剸凂</w:t>
      </w:r>
      <w:r>
        <w:rPr/>
        <w:t>ꥋ</w:t>
      </w:r>
      <w:r>
        <w:rPr/>
        <w:t>稫</w:t>
      </w:r>
      <w:r>
        <w:rPr/>
        <w:t>ꤤ</w:t>
      </w:r>
      <w:r>
        <w:rPr/>
        <w:t>숭⍏⸭顸㍊⭶歏䙱</w:t>
      </w:r>
      <w:r>
        <w:rPr/>
        <w:t>⣎</w:t>
      </w:r>
      <w:r>
        <w:rPr/>
        <w:t>㴩䭥啢㉦迂걃뭨县⍚䏂㉐⺬橈幌に㋃⵩⸷긺颮</w:t>
      </w:r>
      <w:r>
        <w:rPr/>
        <w:t>ꖥ</w:t>
      </w:r>
      <w:r>
        <w:rPr/>
        <w:t>徘슣㢻쉓㦡숭玏傏媮䐲瑐摮ざ┰癕쌩싂䉃㡡깘숪彆顑␹곂썰촹丰깐쉎灦剟彦</w:t>
      </w:r>
      <w:r>
        <w:rPr/>
        <w:t>ꤥ</w:t>
      </w:r>
      <w:r>
        <w:rPr/>
        <w:t>㵷溱䅁㬦쉭䈷祄⩷</w:t>
      </w:r>
      <w:r>
        <w:rPr/>
        <w:t>ⷂ</w:t>
      </w:r>
      <w:r>
        <w:rPr/>
        <w:t>敢</w:t>
      </w:r>
      <w:r>
        <w:rPr/>
        <w:t>⡶┣⩣</w:t>
      </w:r>
      <w:r>
        <w:rPr/>
        <w:t>縹ふ形䕟䭱䭣皘䉰</w:t>
      </w:r>
      <w:r>
        <w:rPr/>
        <w:t>ⱴ</w:t>
      </w:r>
      <w:r>
        <w:rPr/>
        <w:t>䡊⩨꥾쉃硉䜹獭䅬␹䞵溵쏂摅숨竂序輽珂㝸䬦㜵⶘숽㟂║塉숻䅂㉇ば水睞싂쉾ꍴ町杔彈쉚썁䌰㊘㤴┱杩彎儰頪憵敐쉬⩙䝕떩뮿⼹⵳숬弦</w:t>
      </w:r>
      <w:r>
        <w:rPr/>
        <w:t>⡪</w:t>
      </w:r>
      <w:r>
        <w:rPr/>
        <w:t>檮䌰습␽ꅾꥹ教偡뼣咣䏂弤敭⥀硙湮⬩슩丫⨷⿂塵⭕浱浴ꍤ칲ㆬ憱䡆䱮㍋夫晹犮仂걩獈⭪</w:t>
      </w:r>
      <w:r>
        <w:rPr/>
        <w:t>ⰴ</w:t>
      </w:r>
      <w:r>
        <w:rPr/>
        <w:t>쉓쉨</w:t>
      </w:r>
      <w:r>
        <w:rPr/>
        <w:t>⡳</w:t>
      </w:r>
      <w:r>
        <w:rPr/>
        <w:t>顶ㆣ☣畖╏刪煭쉮坍〪뽖</w:t>
      </w:r>
      <w:r>
        <w:rPr/>
        <w:t>꧂</w:t>
      </w:r>
      <w:r>
        <w:rPr/>
        <w:t>⽺</w:t>
      </w:r>
      <w:r>
        <w:rPr/>
        <w:t>ꤩꔣ</w:t>
      </w:r>
      <w:r>
        <w:rPr/>
        <w:t>轪浣꧎晔뽺狍砪ꥶ挪䶩䩖☰潅䅎礭値彭㝈쉩䑳㵢</w:t>
      </w:r>
      <w:r>
        <w:rPr/>
        <w:t>⡸</w:t>
      </w:r>
      <w:r>
        <w:rPr/>
        <w:t>堥乯㘱슏仃灾㍕幯恷⬭珎⾩슮쉯均俍⸻椱䷎片</w:t>
      </w:r>
      <w:r>
        <w:rPr/>
        <w:t>⠶</w:t>
      </w:r>
      <w:r>
        <w:rPr/>
        <w:t>摏긹ꅴ㑶轶䀤䀨숰坸쉏⧂껍ぢ</w:t>
      </w:r>
      <w:r>
        <w:rPr/>
        <w:t>ⰽ</w:t>
      </w:r>
      <w:r>
        <w:rPr/>
        <w:t>焪傿凂⸺才ꄺ燂妩啣欹깬栵⽩兩⎮깸넫䔴</w:t>
      </w:r>
      <w:r>
        <w:rPr/>
        <w:t>ꕐ</w:t>
      </w:r>
      <w:r>
        <w:rPr/>
        <w:t>㍷䥂唨况䀺歄噤ㆡ숶痂䛃</w:t>
      </w:r>
      <w:r>
        <w:rPr/>
        <w:t>ⶩ</w:t>
      </w:r>
      <w:r>
        <w:rPr/>
        <w:t>晋</w:t>
      </w:r>
      <w:r>
        <w:rPr/>
        <w:t>ꦥ</w:t>
      </w:r>
      <w:r>
        <w:rPr/>
        <w:t>彇㭴纡⩘꺮卭㍨サ쉨㵺뽓⚵숰</w:t>
      </w:r>
      <w:r>
        <w:rPr/>
        <w:t>ꔳ</w:t>
      </w:r>
      <w:r>
        <w:rPr/>
        <w:t>㑧慱娽亱숪项⑅쉣癸泂깟仃䉇㝖欲礨㔦湚幸䤲㡚땖ㅘ䎏ꄵꥢ쉓䅩牪</w:t>
      </w:r>
      <w:r>
        <w:rPr/>
        <w:t>ꗎ꧎</w:t>
      </w:r>
      <w:r>
        <w:rPr/>
        <w:t>偖⤪恬쌽嫂媏獑숯䰸ㅍ숽猵㵲쉎㩂</w:t>
      </w:r>
      <w:r>
        <w:rPr/>
        <w:t>⡯</w:t>
      </w:r>
      <w:r>
        <w:rPr/>
        <w:t>杸䢘䯂瓂炵䱥㩒츱쉟ꏂ꺻깚䋍䀪䠥㝑ꥲ</w:t>
      </w:r>
      <w:r>
        <w:rPr/>
        <w:t>ꤪ</w:t>
      </w:r>
      <w:r>
        <w:rPr/>
        <w:t>扣噸䰦灑䱧춡㬱䉒䬶牤佳긷祖썴埂⍎瘥숩숰뼥㡹䜮櫂</w:t>
      </w:r>
      <w:r>
        <w:rPr/>
        <w:t>ⵇ</w:t>
      </w:r>
      <w:r>
        <w:rPr/>
        <w:t>癢䃂㵁썊瑑䟂㨨쉞牄⥰䥣渪⼱娪뭨䭎敪쉎姂゘榱哂칠</w:t>
      </w:r>
      <w:r>
        <w:rPr/>
        <w:t>ꔥ⥍</w:t>
      </w:r>
      <w:r>
        <w:rPr/>
        <w:t>㝾㧍싍쉡䟂놥⍪塶⻂怮け</w:t>
      </w:r>
      <w:r>
        <w:rPr/>
        <w:t>꥓⍍</w:t>
      </w:r>
      <w:r>
        <w:rPr/>
        <w:t>猷⭞扈</w:t>
      </w:r>
      <w:r>
        <w:rPr/>
        <w:t>ꥊ</w:t>
      </w:r>
      <w:r>
        <w:rPr/>
        <w:t>쉲昦漦⻂礪䗎呗⍳</w:t>
      </w:r>
      <w:r>
        <w:rPr/>
        <w:t>꧂</w:t>
      </w:r>
      <w:r>
        <w:rPr/>
        <w:t>䙀杸쉏搴瀤欯ꄪ夨枻␬禘뭍㷂쉎㡤ꌣ瀨桕䨨穅⤶쉅㨬氫걊쉹⦣呠楅睘伳瓂噂歓滂㴱䉰䠊䴳⥸顲柎㓂땕睑깮갰녪㍹</w:t>
      </w:r>
      <w:r>
        <w:rPr/>
        <w:t>⡐</w:t>
      </w:r>
      <w:r>
        <w:rPr/>
        <w:t>潓⭦妩息썏ꍗ坶䴷뮩捲涣牘漣䶬兂兇扪쉇꺘╓彍⴮枏딦怫䅪轄⿍匨㋂票未쉓Ⓜ惂쉔湉䎘泎칢ꅱ㍌挵渣縭乀懎䝑㡨䗂祾䉊⩡⽐쉪頩♒</w:t>
      </w:r>
      <w:r>
        <w:rPr/>
        <w:t>ꦏ</w:t>
      </w:r>
      <w:r>
        <w:rPr/>
        <w:t>桸䡮껂癞杣㢩䜨燂쵔縣彌ꍀ縨啮穒싂츷㙋嗂</w:t>
      </w:r>
      <w:r>
        <w:rPr/>
        <w:t>ꤦ</w:t>
      </w:r>
      <w:r>
        <w:rPr/>
        <w:t>槂獋㠷ㅕ쉖캵䕵匭딯쉌档䫎</w:t>
      </w:r>
      <w:r>
        <w:rPr/>
        <w:t>ꔩ</w:t>
      </w:r>
      <w:r>
        <w:rPr/>
        <w:t>栶䊩拍嘱瑸墣䏂睓㴣绍喵梻㷂싂㑢㠵参ꌪ痃⽃ꅞ뇎䴶㜦숪渹恵땵儥䭺쉲怸㑪숪䩍Ⓝ楔䉖슱갣桑䪥숱呷㉀晕偓땫⼬俍㉚땗㕨搪뾿ꍘㄸꍥ故쉫䅇췂㥂슱넰까䩬轅䋍泂☪뽌煀</w:t>
      </w:r>
      <w:r>
        <w:rPr/>
        <w:t>ⲿ</w:t>
      </w:r>
      <w:r>
        <w:rPr/>
        <w:t>숭奟䏂㘰䘨</w:t>
      </w:r>
      <w:r>
        <w:rPr/>
        <w:t>⡈</w:t>
      </w:r>
      <w:r>
        <w:rPr/>
        <w:t>싂쉵슻⪡⍔瀣瑂橧嫂쉫杆拂洪璱棂</w:t>
      </w:r>
      <w:r>
        <w:rPr/>
        <w:t>ⲩ</w:t>
      </w:r>
      <w:r>
        <w:rPr/>
        <w:t>吱楬⒩妵摨畈쉊契⨫剧熬쉡ぎ䂩⍠摏毂⹉暩ꅨ⵩矂砺䕔䡤癗쵟㝫唷䣂녋佣㏂䭤㟂䩣圤쉃</w:t>
      </w:r>
      <w:r>
        <w:rPr/>
        <w:t>ⴱ꥔</w:t>
      </w:r>
      <w:r>
        <w:rPr/>
        <w:t>쉰뭌⨹묽竂</w:t>
      </w:r>
      <w:r>
        <w:rPr/>
        <w:t>ꕺ</w:t>
      </w:r>
      <w:r>
        <w:rPr/>
        <w:t>㩐</w:t>
      </w:r>
      <w:r>
        <w:rPr/>
        <w:t>ⱄ</w:t>
      </w:r>
      <w:r>
        <w:rPr/>
        <w:t>ㅷ㉞쉬〨⫃싎窩䥃䵠姂攱汍歞摆俍䡦⾻㭡溩䱩㖩犱乚㩲砱塲뽈丫畠⹲䦣䙯㝍圹⽓劥</w:t>
      </w:r>
      <w:r>
        <w:rPr/>
        <w:t>⣂⩟⩄</w:t>
      </w:r>
      <w:r>
        <w:rPr/>
        <w:t>冿ꥧ쉮毃剹瑄싂슮啰ꌵ⩪숨쉾㵎䡬䴷⍈楮奲主凂</w:t>
      </w:r>
      <w:r>
        <w:rPr/>
        <w:t>ꕙ</w:t>
      </w:r>
      <w:r>
        <w:rPr/>
        <w:t>瘹╏吥䜱惂⍅湂猷剠摤</w:t>
      </w:r>
      <w:r>
        <w:rPr/>
        <w:t>ⵅ</w:t>
      </w:r>
      <w:r>
        <w:rPr/>
        <w:t>惃쉹숹堷婞쉁殣澏쉔挸⩑╀〵仂╲䁶쉲쉑⩉츨窻◂╞</w:t>
      </w:r>
      <w:r>
        <w:rPr/>
        <w:t>ꗂ</w:t>
      </w:r>
      <w:r>
        <w:rPr/>
        <w:t>㘥</w:t>
      </w:r>
      <w:r>
        <w:rPr/>
        <w:t>ⲩ</w:t>
      </w:r>
      <w:r>
        <w:rPr/>
        <w:t>瀦㵎㑺뽘咏㧂憩⨯⹹倱癰獧㏂㢮⤪转쌳わ䩢㵮⽤幥쉺䓃癥⻂惂싂噗㩓伵繇䝮䕪</w:t>
      </w:r>
      <w:r>
        <w:rPr/>
        <w:t>ⲵ</w:t>
      </w:r>
      <w:r>
        <w:rPr/>
        <w:t>幐ꥸ䉺响춏슡䙦</w:t>
      </w:r>
      <w:r>
        <w:rPr/>
        <w:t>ⱏ</w:t>
      </w:r>
      <w:r>
        <w:rPr/>
        <w:t>썾㑱㊣㎻堥坨也祠彅♟橲숸싂㙠媬卨숸싃쉟</w:t>
      </w:r>
      <w:r>
        <w:rPr/>
        <w:t>⣂</w:t>
      </w:r>
      <w:r>
        <w:rPr/>
        <w:t>㮩䄸呦慚㥪桍㐻泂⍠뽰䁵</w:t>
      </w:r>
      <w:r>
        <w:rPr/>
        <w:t>ⶵ</w:t>
      </w:r>
      <w:r>
        <w:rPr/>
        <w:t>쉤쉉㝂⚮但何瓂博湺숣夰兆쉫ㄨ偒唨⾱ぎ㷂쉐䉷칸㑯畍恾</w:t>
      </w:r>
      <w:r>
        <w:rPr/>
        <w:t>ꦻ</w:t>
      </w:r>
      <w:r>
        <w:rPr/>
        <w:t>쌽</w:t>
      </w:r>
      <w:r>
        <w:rPr/>
        <w:t>Ⲯ</w:t>
      </w:r>
      <w:r>
        <w:rPr/>
        <w:t>垬</w:t>
      </w:r>
      <w:r>
        <w:rPr/>
        <w:t>꧂</w:t>
      </w:r>
      <w:r>
        <w:rPr/>
        <w:t>祖곂슩禩灣쉲䶩⨹吸⨦⧂皿䤪儵㡹촷㑚侥䣂湅乧揂頽</w:t>
      </w:r>
      <w:r>
        <w:rPr/>
        <w:t>ꤸ</w:t>
      </w:r>
      <w:r>
        <w:rPr/>
        <w:t>瀫ꍾ䥎幣ꎥ熬栨硃슩夦打摗싂걦㮘ㆣ㒿反⍯㩄</w:t>
      </w:r>
      <w:r>
        <w:rPr/>
        <w:t>ꔱ</w:t>
      </w:r>
      <w:r>
        <w:rPr/>
        <w:t>睡뭪㠺娥뽑倲剰灮䋂㠲輷㴭쉧剃奂乢딊싂皏歬猥佡䡲⥧哂纬⫍潺뗂䤹㍱敇㏃쉵⮵㟂</w:t>
      </w:r>
      <w:r>
        <w:rPr/>
        <w:t>⡭</w:t>
      </w:r>
      <w:r>
        <w:rPr/>
        <w:t>썬㑙걷녳䵦タ䔤搸㐴쉅皩堥䝤轘㇎楐潱</w:t>
      </w:r>
      <w:r>
        <w:rPr/>
        <w:t>ꗍ</w:t>
      </w:r>
      <w:r>
        <w:rPr/>
        <w:t>入本䀵☸迂徱껂</w:t>
      </w:r>
      <w:r>
        <w:rPr/>
        <w:t>ⱨ</w:t>
      </w:r>
      <w:r>
        <w:rPr/>
        <w:t>쉃卒あ⍌庵䉌晴䡦썒䌭摡牷䁞숮攦奩敾긤숦䙺熵怪㑌⧂倩丨䥫숯䴸⼹獭焴䖣䰻㭥滂</w:t>
      </w:r>
      <w:r>
        <w:rPr/>
        <w:t>ꕫ</w:t>
      </w:r>
      <w:r>
        <w:rPr/>
        <w:t>ꍘ䘷쉁佸㍯㢱䵹䍐欦</w:t>
      </w:r>
      <w:r>
        <w:rPr/>
        <w:t>ꕭ</w:t>
      </w:r>
      <w:r>
        <w:rPr/>
        <w:t>숪㙓疘摖䟂ꅉ쉯唯迂桑㗂〨긱顐䱊䭨偖係擂싂硟걺砪䧂걯쉣䱯嫂㩷䙍䉆嚘䆮頰梬㦡㛂牗熡樰㡕⍢╒澻〉</w:t>
      </w:r>
      <w:r>
        <w:rPr/>
        <w:t>ꤽ</w:t>
      </w:r>
      <w:r>
        <w:rPr/>
        <w:t>쉖恭呹䱁扙⩶숣奷䱀栱敂ꇂ捇숵呱</w:t>
      </w:r>
      <w:r>
        <w:rPr/>
        <w:t>⡭⩈</w:t>
      </w:r>
      <w:r>
        <w:rPr/>
        <w:t>뼬瘽挵怬묹⑩䅗愣쉮桀⼫坃</w:t>
      </w:r>
      <w:r>
        <w:rPr/>
        <w:t>⡧</w:t>
      </w:r>
      <w:r>
        <w:rPr/>
        <w:t>棂◂싂㶏典奢灶㉴潰⩘礤氽辡숦吭縪</w:t>
      </w:r>
      <w:r>
        <w:rPr/>
        <w:t>⢿</w:t>
      </w:r>
      <w:r>
        <w:rPr/>
        <w:t>썮焯秂䉣䁧쉦뭕硞碣捅啕婵♓㞥傣숽㓂刷瘲䘰兴䤴䧂䓂쉑쉴き漫ꥭ쉱䌪桭桡쉍滂撮㩇壂彦쉵</w:t>
      </w:r>
      <w:r>
        <w:rPr/>
        <w:t>ꕶ</w:t>
      </w:r>
      <w:r>
        <w:rPr/>
        <w:t>㑗㙘</w:t>
      </w:r>
      <w:r>
        <w:rPr/>
        <w:t>ꔷ</w:t>
      </w:r>
      <w:r>
        <w:rPr/>
        <w:t>䪻숩洣媩獞쉩䨰</w:t>
      </w:r>
      <w:r>
        <w:rPr/>
        <w:t>Ⱚ⡗</w:t>
      </w:r>
      <w:r>
        <w:rPr/>
        <w:t>䙠쉮䌱摈䗂⒡楨⑭婷摴呬갸뭙飍쏂䚘䙣剦딷画⪘哂</w:t>
      </w:r>
      <w:r>
        <w:rPr/>
        <w:t>ꕆ</w:t>
      </w:r>
      <w:r>
        <w:rPr/>
        <w:t>싃슏쉚浥뽹獁坫</w:t>
      </w:r>
      <w:r>
        <w:rPr/>
        <w:t>ꔥ</w:t>
      </w:r>
      <w:r>
        <w:rPr/>
        <w:t>䩳갪딵祥潵</w:t>
      </w:r>
      <w:r>
        <w:rPr/>
        <w:t>ⵧ⹩⭚</w:t>
      </w:r>
      <w:r>
        <w:rPr/>
        <w:t>噒䁕瓎焹䵁栬扅垵컃</w:t>
      </w:r>
      <w:r>
        <w:rPr/>
        <w:t>ⱟ</w:t>
      </w:r>
      <w:r>
        <w:rPr/>
        <w:t>畟奴繬塱</w:t>
      </w:r>
      <w:r>
        <w:rPr/>
        <w:t>⡄</w:t>
      </w:r>
      <w:r>
        <w:rPr/>
        <w:t>桎䵸䯎⨸ꥢ놣硹凂癶㐤䌲쵟䡵瑓쉺捐䛂뾻剮仂䒣咿䩋摔⥴仂刳姂楎쉤唤㝀ッ穨䉊㭭礣㑷칣眵䍊⚘슣䑄幂쉾昩烂⭪獄橌꥾</w:t>
      </w:r>
      <w:r>
        <w:rPr/>
        <w:t>⡋</w:t>
      </w:r>
      <w:r>
        <w:rPr/>
        <w:t>輩䑊㕾숤嗂䑭攲梩⪬슥敖仂ꍐ㙚뽁总㎬䡴愯㉞偯氮㤰䤣⩾䁳獀け⑳喏患뾱쵂吱슩쉲㤲欫㚡</w:t>
      </w:r>
      <w:r>
        <w:rPr/>
        <w:t>ꦩ╊</w:t>
      </w:r>
      <w:r>
        <w:rPr/>
        <w:t>ぉ敖渭支儰杣梵ꇂ䩄䣃炿슩⩱♧場쏎临杣㥙쉀䁺⩕搪獘珂殻痂</w:t>
      </w:r>
      <w:r>
        <w:rPr/>
        <w:t>⠪</w:t>
      </w:r>
      <w:r>
        <w:rPr/>
        <w:t>挰㤯偵侱쉥祱畒睕뭓㩹婨庻♗樣⭓䘭末䱨眹坲坄╞䰤改⺿祓捂놡憩䛂⽃顒睠䁍ꅳ偧頮䁉⸸縣敓〤慗珂壍㌯쉭쉌潚꺥쉒恏숣捭捆⭾剟瀪照䖩묪숨噅⪻㒩瑇⽰啥꥗⸭弣擂⍍楟䆡恺堩▘槂捶橗奢嫂쉋⑰恕쉐썭ꇂ뭏㣂䱃꺥⽓婍䏂㠊숵</w:t>
      </w:r>
      <w:r>
        <w:rPr/>
        <w:t>ⰴ⩹</w:t>
      </w:r>
      <w:r>
        <w:rPr/>
        <w:t>穟問纏穎由坴癅䡖優㔹攣戣䁊䉢뽈㕺㍕⮵칁⯂</w:t>
      </w:r>
      <w:r>
        <w:rPr/>
        <w:t>ꕉ</w:t>
      </w:r>
      <w:r>
        <w:rPr/>
        <w:t>㐹◎⑄쉧喘⽚啨䥲</w:t>
      </w:r>
      <w:r>
        <w:rPr/>
        <w:t>ⵉ</w:t>
      </w:r>
      <w:r>
        <w:rPr/>
        <w:t>伷⼰㩷⽆䩇쉑勂熻慮녣䅥䅠㵠穘ꥨ</w:t>
      </w:r>
      <w:r>
        <w:rPr/>
        <w:t>ꤨ</w:t>
      </w:r>
      <w:r>
        <w:rPr/>
        <w:t>縯쉰桵쉸廃</w:t>
      </w:r>
      <w:r>
        <w:rPr/>
        <w:t>⡪</w:t>
      </w:r>
      <w:r>
        <w:rPr/>
        <w:t>ꗂ</w:t>
      </w:r>
      <w:r>
        <w:rPr/>
        <w:t>噭䘻え癖毎儽⪏䭇쉔眬佹繓祈쉎⍦⌯縣啕㕤쉬칞顱榬厩⼣係⑉嘮</w:t>
      </w:r>
      <w:r>
        <w:rPr/>
        <w:t>ꗂ</w:t>
      </w:r>
      <w:r>
        <w:rPr/>
        <w:t>㉗깯剎氲䀦彄䏎䍔䯎硷싃睥꥘쉶湪녪㈶浳櫂땓⫂</w:t>
      </w:r>
      <w:r>
        <w:rPr/>
        <w:t>⣂</w:t>
      </w:r>
      <w:r>
        <w:rPr/>
        <w:t>㑦쉬㩠◍ㅵ捅砫顂</w:t>
      </w:r>
      <w:r>
        <w:rPr/>
        <w:t>⠳</w:t>
      </w:r>
      <w:r>
        <w:rPr/>
        <w:t>洽瞩썚⨳瑤춵䩆숯칵녭佘怭쌭咏뽾啾뽠坡</w:t>
      </w:r>
      <w:r>
        <w:rPr/>
        <w:t>ⴣ</w:t>
      </w:r>
      <w:r>
        <w:rPr/>
        <w:t>䉖頯䶩</w:t>
      </w:r>
      <w:r>
        <w:rPr/>
        <w:t>Ⱪ</w:t>
      </w:r>
      <w:r>
        <w:rPr/>
        <w:t>䥱㤪䈱䅰坸㤥⴦畔썖놣呡</w:t>
      </w:r>
      <w:r>
        <w:rPr/>
        <w:t>ꔱ</w:t>
      </w:r>
      <w:r>
        <w:rPr/>
        <w:t>つ숷熮牫剸쉑轪ꥧ牏쉥ㅉ爨帬璬妵⩲堽䘫⍰牵溵㝓旎婟⤺ꥯ䕄乹䗍爩枮습䯂㐳쉬弹䑉湟塞뽵쉣䥮灕Ⓜ浘哂辏縵⌴嘳佇掣뽕䒩䁯伯旂☬唫숹砪쵃䥏〥縫㝇㍚㩄欻䔨ꏂ晱䘣㤺渵椽扵稷⒩숤ꥠ晢숽⭧䵾㑥䷂奊㨱恬䲩⍥輵婰㤽扶쉗礪슣⽸敶晣澥兘쏂慩</w:t>
      </w:r>
      <w:r>
        <w:rPr/>
        <w:t>ꔷ</w:t>
      </w:r>
      <w:r>
        <w:rPr/>
        <w:t>췂⎡☲睐さ漲䁤轷睹汑슿畢땗깔飂汷犡故숫温䙶浡匱䅤䵟皻㔵㍱倴썢橖危摲医䡅稻含슻䤱弴䎻갩䰲⥏䠺䱶啧嚏涮</w:t>
      </w:r>
      <w:r>
        <w:rPr/>
        <w:t>ⱺ⍌◂</w:t>
      </w:r>
      <w:r>
        <w:rPr/>
        <w:t>瘨싂䝲稹婱⎬瑊特祊楥瑵婶</w:t>
      </w:r>
      <w:r>
        <w:rPr/>
        <w:t>ⳍ</w:t>
      </w:r>
      <w:r>
        <w:rPr/>
        <w:t>ꥎ╮</w:t>
      </w:r>
      <w:r>
        <w:rPr/>
        <w:t>䴹ꇂ䍫깴䋍⒡䉀츣慂睈竂⑖敪硉</w:t>
      </w:r>
      <w:r>
        <w:rPr/>
        <w:t>⣂</w:t>
      </w:r>
      <w:r>
        <w:rPr/>
        <w:t>犩湤㍒廂侏싂焷参㌵攱塋쉸</w:t>
      </w:r>
      <w:r>
        <w:rPr/>
        <w:t>ꖏ⏃</w:t>
      </w:r>
      <w:r>
        <w:rPr/>
        <w:t>玩쵘숣䀣䤣壃㔫ꅂ匱帬⸭䫂꥘썈瀴⨵⩱䌪䑬䍈ꅥき顶쉃㙫쉒瑅㭇参癠晗禘㮵칂東㗂㎩㢮쵇</w:t>
      </w:r>
      <w:r>
        <w:rPr/>
        <w:t>ꦩ</w:t>
      </w:r>
      <w:r>
        <w:rPr/>
        <w:t>䨹㡷䅠슣쉯숦顠╭⸥辡唹犩䗂問슏㶥쵵祇췍곂╣扸놣뼻슥䩪棂湫⼮形娣揂㘥⎣当䙙砦坕⫂ꍢ坦녣쉙칐獵扉㘣燂䄪堤䱒曃扳䕓朰䊮䵺獬縯椯땐獬啞䙏㫂걑梩灴織䜦칰洪</w:t>
      </w:r>
      <w:r>
        <w:rPr/>
        <w:t>ꕗ</w:t>
      </w:r>
      <w:r>
        <w:rPr/>
        <w:t>㨸总煉輬轈灚瘯瑓恾䒥彀佰揂</w:t>
      </w:r>
      <w:r>
        <w:rPr/>
        <w:t>ꦘ◂</w:t>
      </w:r>
      <w:r>
        <w:rPr/>
        <w:t>愰숥敏瓎幗䬽捌䁒ꥢ㵳⦻奔䰪⿂繕쎱䙄뼺䠶⌦彐卯♣</w:t>
      </w:r>
      <w:r>
        <w:rPr/>
        <w:t>⣂</w:t>
      </w:r>
      <w:r>
        <w:rPr/>
        <w:t>壂焨䰻⦬☦┊䫂幬㍨䐳</w:t>
      </w:r>
      <w:r>
        <w:rPr/>
        <w:t>⡫</w:t>
      </w:r>
      <w:r>
        <w:rPr/>
        <w:t>啨썵䨩剫灄乃棂潺彚</w:t>
      </w:r>
      <w:r>
        <w:rPr/>
        <w:t>ꗂ</w:t>
      </w:r>
      <w:r>
        <w:rPr/>
        <w:t>⡮</w:t>
      </w:r>
      <w:r>
        <w:rPr/>
        <w:t>才䖥</w:t>
      </w:r>
      <w:r>
        <w:rPr/>
        <w:t>ⵋ</w:t>
      </w:r>
      <w:r>
        <w:rPr/>
        <w:t>眰䵁㔽燂疩</w:t>
      </w:r>
      <w:r>
        <w:rPr/>
        <w:t>⡗</w:t>
      </w:r>
      <w:r>
        <w:rPr/>
        <w:t>쉯姂煫奓</w:t>
      </w:r>
      <w:r>
        <w:rPr/>
        <w:t>⠰</w:t>
      </w:r>
      <w:r>
        <w:rPr/>
        <w:t>ꅱ戰䠽儩㎏쉵쉙䱆䥸䑈</w:t>
      </w:r>
      <w:r>
        <w:rPr/>
        <w:t>ⰸ</w:t>
      </w:r>
      <w:r>
        <w:rPr/>
        <w:t>浯칩</w:t>
      </w:r>
      <w:r>
        <w:rPr/>
        <w:t>ꗂ◂</w:t>
      </w:r>
      <w:r>
        <w:rPr/>
        <w:t>轘⻂䊿⭏䖬㭡</w:t>
      </w:r>
      <w:r>
        <w:rPr/>
        <w:t>ⵥꦿ</w:t>
      </w:r>
      <w:r>
        <w:rPr/>
        <w:t>䝅⹶⌮甦☸땣㠵㩡</w:t>
      </w:r>
      <w:r>
        <w:rPr/>
        <w:t>ꖣ</w:t>
      </w:r>
      <w:r>
        <w:rPr/>
        <w:t>㭹䱘</w:t>
      </w:r>
      <w:r>
        <w:rPr/>
        <w:t>ꖥ</w:t>
      </w:r>
      <w:r>
        <w:rPr/>
        <w:t>ꄺ暬칸珂倱儽啪䵯潫䀸爷쉅쉲꺮㜮ㅗ⍔睘湓垏䅆敵坾ꅇ⮿쉮⍳帻吪쉸쉰㈴湾彶㈯䟃뽮漪㐴㔪穪太〽并牱</w:t>
      </w:r>
      <w:r>
        <w:rPr/>
        <w:t>ꤪ</w:t>
      </w:r>
      <w:r>
        <w:rPr/>
        <w:t>歹㑲硄뗂㉍슥癑塧싂⌷䅎ꏂ洴棃庘㥐⨪␥걳㩡쉡䱱⼬牶</w:t>
      </w:r>
      <w:r>
        <w:rPr/>
        <w:t>꤭</w:t>
      </w:r>
      <w:r>
        <w:rPr/>
        <w:t>燂䤪䘨⸴ꥨ否仂㷂焵䱐浸뽹桴烃㉮穧懃습佹⥣渮⭮䙆穒㘫然땦썳悱妮</w:t>
      </w:r>
      <w:r>
        <w:rPr/>
        <w:t>ⵗ</w:t>
      </w:r>
      <w:r>
        <w:rPr/>
        <w:t>㨥壂彬塟垘畲㉊瑣쉘浚땒놬獓汸畱⵪⻂凂剎狂が祯桄촲♊偨䗂㙡♧卯纮숳ㅆ䴨璮⨵쉊䱹</w:t>
      </w:r>
      <w:r>
        <w:rPr/>
        <w:t>ⰷ</w:t>
      </w:r>
      <w:r>
        <w:rPr/>
        <w:t>춱䉵伴䡇炘䗂㛂䙙㌸숬䞩捧䥯쉥卩䉌搮塊⥒䆥顾䔻ネ吤㍭ꍾ⤤牢</w:t>
      </w:r>
      <w:r>
        <w:rPr/>
        <w:t>꧂</w:t>
      </w:r>
      <w:r>
        <w:rPr/>
        <w:t>怬渳㩪⬫㕎㵰슩숳测ぞ넨係㑒媻⩊顀㨳祌ノ桲숲뭹勂㣂敄䉃䨥♆䕑믂㈮楺싂氹쉮</w:t>
      </w:r>
      <w:r>
        <w:rPr/>
        <w:t>ⴱ</w:t>
      </w:r>
      <w:r>
        <w:rPr/>
        <w:t>䍆㇂숬㑖䉧儭⩂婦㷂ꇍ坤뼲䚵쉮</w:t>
      </w:r>
      <w:r>
        <w:rPr/>
        <w:t>ꤱ</w:t>
      </w:r>
      <w:r>
        <w:rPr/>
        <w:t>太숴</w:t>
      </w:r>
      <w:r>
        <w:rPr/>
        <w:t>ⱟ</w:t>
      </w:r>
      <w:r>
        <w:rPr/>
        <w:t>熬题♙쵴儴稱椪䞘숣㭲卮穳娬內䐮彨㕘숽䠨뽆囂</w:t>
      </w:r>
      <w:r>
        <w:rPr/>
        <w:t>ⱳ</w:t>
      </w:r>
      <w:r>
        <w:rPr/>
        <w:t>䑂䨸뾘⫂⩷ご潷歆秂䧂欹녠⾱皵䝔毎攽㝌䌽䉭摷䕚启佒</w:t>
      </w:r>
      <w:r>
        <w:rPr/>
        <w:t>Ⱳ</w:t>
      </w:r>
      <w:r>
        <w:rPr/>
        <w:t>㨨ꥶ䙚녑㝢弪</w:t>
      </w:r>
      <w:r>
        <w:rPr/>
        <w:t>ꕨ</w:t>
      </w:r>
      <w:r>
        <w:rPr/>
        <w:t>奒ꅹ奆圮䭫㝭뽞泍䅑뇎佐쉧卅㈪炵汃塗畢䮏摶彣㍣⭄㭋숯欤牌㔶乆숷䡥砺쉁坩쉶戵嫍⨰摢㶣火牸呁깶灙츫칵㥌憘⩗⭱껂呇瞡縬儳⪩婤牥걷숱歳氩䍄䕌䝭䵫恗䡩㩘曂纥䰭⽨</w:t>
      </w:r>
      <w:r>
        <w:rPr/>
        <w:t>ⵑ</w:t>
      </w:r>
      <w:r>
        <w:rPr/>
        <w:t>恚쵨싂㥭獓⍫摪䁳뾿伷䯎案唴癴⽙䙡杉顺㑞ꌶ桤楒海勎旂埂㶮ꥶ硦眴㉨偡卞唨쉭녓╄䙘圹갬⽂旃繗㘤治쉖䩗惍歡쌴</w:t>
      </w:r>
      <w:r>
        <w:rPr/>
        <w:t>⢘⸹</w:t>
      </w:r>
      <w:r>
        <w:rPr/>
        <w:t>䍑䗎⽞憿⼣싂癉쉩㑀䦩倳묥뮩쉌䊩넶㐸〻ㅒ埂掏㭾問⚵⩢싂磂䱹㍫㕅㎱䉄顰媱儶拂冮攽깢꤮剣숊㎣⴫摄㝢忂쌵♠싂</w:t>
      </w:r>
      <w:r>
        <w:rPr/>
        <w:t>ꔻ</w:t>
      </w:r>
      <w:r>
        <w:rPr/>
        <w:t>쵩㐫⽬儻⎏䙲獤玮쉂䘹숫橇橲潾核汳玥䗂县䝆☹㨱숯⥣숩縺</w:t>
      </w:r>
      <w:r>
        <w:rPr/>
        <w:t>ⱂ</w:t>
      </w:r>
      <w:r>
        <w:rPr/>
        <w:t>珂ㄥ숣瑦瀨櫂䑓</w:t>
      </w:r>
      <w:r>
        <w:rPr/>
        <w:t>ꥅ</w:t>
      </w:r>
      <w:r>
        <w:rPr/>
        <w:t>顫쉳㵌䱚玻汹䝉ꎿ㚿浩恙⹖쉺竂</w:t>
      </w:r>
      <w:r>
        <w:rPr/>
        <w:t>ꖬ</w:t>
      </w:r>
      <w:r>
        <w:rPr/>
        <w:t>㧃쉤偊䑖浲쉎㐶숥⑎㬮쏂⹱儸걉㭠슮㧍슘桋⯎灱</w:t>
      </w:r>
      <w:r>
        <w:rPr/>
        <w:t>Ⳃ</w:t>
      </w:r>
      <w:r>
        <w:rPr/>
        <w:t>䊮㝓㋃㤭䃂</w:t>
      </w:r>
      <w:r>
        <w:rPr/>
        <w:t>ꕮ</w:t>
      </w:r>
      <w:r>
        <w:rPr/>
        <w:t>숦䦏绂</w:t>
      </w:r>
      <w:r>
        <w:rPr/>
        <w:t>⠶</w:t>
      </w:r>
      <w:r>
        <w:rPr/>
        <w:t>ꄻ挵㕗㥕♟彏繰</w:t>
      </w:r>
      <w:r>
        <w:rPr/>
        <w:t>ꔹ</w:t>
      </w:r>
      <w:r>
        <w:rPr/>
        <w:t>뽬㕶⌴쵥ㄺ婬奥䭤刺䶏䱶婓</w:t>
      </w:r>
      <w:r>
        <w:rPr/>
        <w:t>ⱡ</w:t>
      </w:r>
      <w:r>
        <w:rPr/>
        <w:t>문습瀻梣숣䱭쉁땟獇係婹䛂浥佾瑹唽</w:t>
      </w:r>
      <w:r>
        <w:rPr/>
        <w:t>ꥍ</w:t>
      </w:r>
      <w:r>
        <w:rPr/>
        <w:t>灥ꌫ穹灤㘹珂熿㭭♡剥㢥숣쉾ꍓ䅋剟愽⑹䥧숳㑓参顲婥䰴椣딳쉂懂㇂偑䇂噬녕祃</w:t>
      </w:r>
      <w:r>
        <w:rPr/>
        <w:t>ⰸ</w:t>
      </w:r>
      <w:r>
        <w:rPr/>
        <w:t>纡⴪⮱썂ꥬ祹牖슣幊䨣㦱娪獆垥⒡⽵窿癓㐻숵攻ꥮ⬴愣㭖彵癧☦⩮权顓㙩쵵睦普쉖숲슏枮剨㍒煰㝭潅㡤磂戽奔ガ䩬숬㉲偹숵录</w:t>
      </w:r>
      <w:r>
        <w:rPr/>
        <w:t>ⱀ</w:t>
      </w:r>
      <w:r>
        <w:rPr/>
        <w:t>ꆿ狂쉊唱㎩⵱截녾䝺敥绂颡츲ꅙ潹珂竂恨㴴깯洲仂輭癋穴卫湕싂쉌橁汗⼫䡮樫㚡乔䯃僂柂␯乖㈶桐쏂畫欩捰卥栲⎻顶숪繁捌숭幨ィ㐬息㬵恸䉨⸰㥙ꅆ刹牷灴쉹䲩⥰┸꺥卐쉰渳㉨</w:t>
      </w:r>
      <w:r>
        <w:rPr/>
        <w:t>⡶</w:t>
      </w:r>
      <w:r>
        <w:rPr/>
        <w:t>䂩偈嘹啲㑀拂쉢⪩썡参凂䦥㌥片乇ꅹ싂硐격⌭곃쉷䩧爹儰㬽䄬ꍘヂ딩橑䏂眺渮⬤歵쉧ㆥ敓瓎쉔㢿슘㠬⼲圯䅅╱挭㠲䘥顪녉ㄲ</w:t>
      </w:r>
      <w:r>
        <w:rPr/>
        <w:t>ꔵ</w:t>
      </w:r>
      <w:r>
        <w:rPr/>
        <w:t>䡱䍺䨱䙎堲㍨璥卺ꏂ뭉䄯㶥슬癣꺱䵦䞡灅⥣㕴䩚㕞숵噯싂깔쉉</w:t>
      </w:r>
      <w:r>
        <w:rPr/>
        <w:t>ꕹ</w:t>
      </w:r>
      <w:r>
        <w:rPr/>
        <w:t>⻂䶻Ⓨ昪䟂</w:t>
      </w:r>
      <w:r>
        <w:rPr/>
        <w:t>ꔵ</w:t>
      </w:r>
      <w:r>
        <w:rPr/>
        <w:t>畇䱩⭓⺬㥮祐敨顃纵㍴僎吨傩넬㩆恃싂睏⩃夻潚⤩넷습䕗焽愳檱쉩矂녬湷彺㕳습⽌습扰⩃</w:t>
      </w:r>
      <w:r>
        <w:rPr/>
        <w:t>ꤪ</w:t>
      </w:r>
      <w:r>
        <w:rPr/>
        <w:t>湭浾砨场</w:t>
      </w:r>
      <w:r>
        <w:rPr/>
        <w:t>ⱂ⨦</w:t>
      </w:r>
      <w:r>
        <w:rPr/>
        <w:t>㵺冱슥䙩暣䱙⍺呒娩橞</w:t>
      </w:r>
      <w:r>
        <w:rPr/>
        <w:t>ꔻ⩡</w:t>
      </w:r>
      <w:r>
        <w:rPr/>
        <w:t>啸</w:t>
      </w:r>
      <w:r>
        <w:rPr/>
        <w:t>ⴣ</w:t>
      </w:r>
      <w:r>
        <w:rPr/>
        <w:t>妣䱣쉸淃牷䈴縯䭠电歾⥇湖湁慟䳂犏ꥠꥹ癬㡭怳杳쉥㵖稻슿䤬創恠┶䵂㉒⽕悬ꌭ슩㵥枵彎恮슣戽싂㉢泃昪步硺⹇걉슏佷䝥쉾曂녗繴⽴洷슩쉷溿⥪甊㙞稤摧暣♒숬畖敦䩐䩣塂칐爷爮拂㨩ꏂ彰⫂䀺⾡숦䭄䭱㨽槎㑶汯坄摭⍎숦硅䉵梿숳</w:t>
      </w:r>
      <w:r>
        <w:rPr/>
        <w:t>ⶡ</w:t>
      </w:r>
      <w:r>
        <w:rPr/>
        <w:t>쉯뿂唩슏㥓畀牯㑆浑숥䙀㋂⽀숺畖稲㝌疏슿欶꧎쉨偮㠳柂嘬䐻䟎⽮쉖䭏類塧汰⭤⎡쉰ꍧ斩</w:t>
      </w:r>
      <w:r>
        <w:rPr/>
        <w:t>ⱙ</w:t>
      </w:r>
      <w:r>
        <w:rPr/>
        <w:t>幞㥡㵥</w:t>
      </w:r>
      <w:r>
        <w:rPr/>
        <w:t>ꦵ</w:t>
      </w:r>
      <w:r>
        <w:rPr/>
        <w:t>婢烍╌扃乺乙깥걑㥔歘傩燂佑啌瓂昴숱㜯⾮㩱㛂惎枱楒</w:t>
      </w:r>
      <w:r>
        <w:rPr/>
        <w:t>꧃</w:t>
      </w:r>
      <w:r>
        <w:rPr/>
        <w:t>慡橱믂才쉅㡘㙕圩</w:t>
      </w:r>
      <w:r>
        <w:rPr/>
        <w:t>⡃</w:t>
      </w:r>
      <w:r>
        <w:rPr/>
        <w:t>㩬ㆻ㨽熻愱噎⬬뮡㋂䁞쉵⵺㢿Ⓙ䢡뿂싃칟撏뭭땙啑쉎稥洸㞿㯂깹弻㗂쉮楸⭠⺣䧍䤴吨쉡䬣䞥楗䉣梣싂汃⩹睫硧⥘</w:t>
      </w:r>
      <w:r>
        <w:rPr/>
        <w:t>⣂</w:t>
      </w:r>
      <w:r>
        <w:rPr/>
        <w:t>㝶痍䎡晅㝴⹺刷呶柂⸸㥪춮弻㭧䕭㝧쉁湘㤦쉖啄檩㠻⵫⵱</w:t>
      </w:r>
      <w:r>
        <w:rPr/>
        <w:t>⡒</w:t>
      </w:r>
      <w:r>
        <w:rPr/>
        <w:t>帥䧍縻琸䩄汅䚮埍㯎䀱숬䦥쉁</w:t>
      </w:r>
      <w:r>
        <w:rPr/>
        <w:t>ꦬ</w:t>
      </w:r>
      <w:r>
        <w:rPr/>
        <w:t>辻춥㉘ꥶ㪻⥋硔䙧䱙</w:t>
      </w:r>
      <w:r>
        <w:rPr/>
        <w:t>ⶩ</w:t>
      </w:r>
      <w:r>
        <w:rPr/>
        <w:t>췂⥠</w:t>
      </w:r>
      <w:r>
        <w:rPr/>
        <w:t>⢻</w:t>
      </w:r>
      <w:r>
        <w:rPr/>
        <w:t>䝇䮻牁⸤䫃䨱</w:t>
      </w:r>
      <w:r>
        <w:rPr/>
        <w:t>ꤹ</w:t>
      </w:r>
      <w:r>
        <w:rPr/>
        <w:t>熩奾䝂츱㍺깹乊䕗ꇍ况癭䍒♹㩆쉕㕾䒣춱敷捤彫こ恨⩌敁庵ꅭ䝕厣乫땘㬻彂栻娺䑚⽫ꥡ楾剡牢⑆⹪稫믃䄴乖췂咵쉾栲⸹䘣⑑假칙㥭炣㑋獚숻㕾咱䝚䤭楙睃渭䛃㡒⩱䧎玱噍숩䪬䎿睆攩恆</w:t>
      </w:r>
      <w:r>
        <w:rPr/>
        <w:t>ⷂ</w:t>
      </w:r>
      <w:r>
        <w:rPr/>
        <w:t>㬳佀</w:t>
      </w:r>
      <w:r>
        <w:rPr/>
        <w:t>ⵣ</w:t>
      </w:r>
      <w:r>
        <w:rPr/>
        <w:t>습겘</w:t>
      </w:r>
      <w:r>
        <w:rPr/>
        <w:t>ꕁ</w:t>
      </w:r>
      <w:r>
        <w:rPr/>
        <w:t>畔꥾妮乷ㅆ⭬♍䡅祳╬</w:t>
      </w:r>
      <w:r>
        <w:rPr/>
        <w:t>ⷂ</w:t>
      </w:r>
      <w:r>
        <w:rPr/>
        <w:t>숥䜳泍穴Ⓜ슱␽ꥦ擂顚䕡⧂怪焯⺮쉭묬颡浔斣㖩颣啭⹴䉲嚿㦻ꌽ偡㮏⭈⍳숵⴪</w:t>
      </w:r>
      <w:r>
        <w:rPr/>
        <w:t>ꔥ⥘</w:t>
      </w:r>
      <w:r>
        <w:rPr/>
        <w:t>媘塔㙂䬵哂䏂眯磃䭺㎏䩘</w:t>
      </w:r>
      <w:r>
        <w:rPr/>
        <w:t>ⰻ</w:t>
      </w:r>
      <w:r>
        <w:rPr/>
        <w:t>㙳</w:t>
      </w:r>
      <w:r>
        <w:rPr/>
        <w:t>ꗂ</w:t>
      </w:r>
      <w:r>
        <w:rPr/>
        <w:t>썲╗擂丯</w:t>
      </w:r>
      <w:r>
        <w:rPr/>
        <w:t>ꖱ</w:t>
      </w:r>
      <w:r>
        <w:rPr/>
        <w:t>싂숱䡟㘸䙳쉙呵楎椩竂棂⍴</w:t>
      </w:r>
      <w:r>
        <w:rPr/>
        <w:t>⡕</w:t>
      </w:r>
      <w:r>
        <w:rPr/>
        <w:t>硚ꍢ祁牎塆歇摕礤</w:t>
      </w:r>
      <w:r>
        <w:rPr/>
        <w:t>⢏</w:t>
      </w:r>
      <w:r>
        <w:rPr/>
        <w:t>㒵倲쉕榿䘤긵奮㜻뽞䲣쉐뭂㥩瑐睋뽍捘⯂䝪沣㍵塯梿⹡嗍幀땇㴵⭲숺걓佃╓</w:t>
      </w:r>
      <w:r>
        <w:rPr/>
        <w:t>ꗂ</w:t>
      </w:r>
      <w:r>
        <w:rPr/>
        <w:t>㈩䜪쉰</w:t>
      </w:r>
      <w:r>
        <w:rPr/>
        <w:t>ꦻ</w:t>
      </w:r>
      <w:r>
        <w:rPr/>
        <w:t>㡙咵扸㍲㴱</w:t>
      </w:r>
      <w:r>
        <w:rPr/>
        <w:t>ⱈ</w:t>
      </w:r>
      <w:r>
        <w:rPr/>
        <w:t>卖䉀갬무㕚䩩㑸吭䘸㥲넷ꏂ䃂숫䤷㈱䕶쎥싂꥾獘ꅙ⥘え䁰</w:t>
      </w:r>
      <w:r>
        <w:rPr/>
        <w:t>⠻</w:t>
      </w:r>
      <w:r>
        <w:rPr/>
        <w:t>汩塭㢻츬땙扈</w:t>
      </w:r>
      <w:r>
        <w:rPr/>
        <w:t>ꕸꦬ</w:t>
      </w:r>
      <w:r>
        <w:rPr/>
        <w:t>䅭䤮</w:t>
      </w:r>
      <w:r>
        <w:rPr/>
        <w:t>ꕢ</w:t>
      </w:r>
      <w:r>
        <w:rPr/>
        <w:t>䌪磂飍啱歯䠨畃榣♞ぢ卩睚䙸㷃佱쉇搱凂⨲毂㟂</w:t>
      </w:r>
      <w:r>
        <w:rPr/>
        <w:t>꧂</w:t>
      </w:r>
      <w:r>
        <w:rPr/>
        <w:t>牙㎏摺眹숶偂㔷睰㬊兮䋎埂㫂汥㗂砭</w:t>
      </w:r>
      <w:r>
        <w:rPr/>
        <w:t>⠱</w:t>
      </w:r>
      <w:r>
        <w:rPr/>
        <w:t>䃃깇卵燃⑶扂呦꥚</w:t>
      </w:r>
      <w:r>
        <w:rPr/>
        <w:t>Ⱙ</w:t>
      </w:r>
      <w:r>
        <w:rPr/>
        <w:t>畖캮僂</w:t>
      </w:r>
      <w:r>
        <w:rPr/>
        <w:t>ꖵ</w:t>
      </w:r>
      <w:r>
        <w:rPr/>
        <w:t>廂䭪䙣牆癩彮넭䵣</w:t>
      </w:r>
      <w:r>
        <w:rPr/>
        <w:t>Ⱓ</w:t>
      </w:r>
      <w:r>
        <w:rPr/>
        <w:t>䝬搥汅㍞쉒ㆵ</w:t>
      </w:r>
      <w:r>
        <w:rPr/>
        <w:t>ꤽ</w:t>
      </w:r>
      <w:r>
        <w:rPr/>
        <w:t>숶묣⮡숻奘湀摡漵쵸⤤䚣⨫싂ま㯃⸣䜺晁뽴佊洱</w:t>
      </w:r>
      <w:r>
        <w:rPr/>
        <w:t>ꖣ</w:t>
      </w:r>
      <w:r>
        <w:rPr/>
        <w:t>狃啙婟噓噢哂싂礵渤䱒浶䭑⛂㠻剱嗂⻂圱沏癱儫쉴쉦㝩囂用㔨忂㝸殩䰹숳棍ꍴ奅妏䩵泂恶梣</w:t>
      </w:r>
      <w:r>
        <w:rPr/>
        <w:t>ꖥ</w:t>
      </w:r>
      <w:r>
        <w:rPr/>
        <w:t>墵㙗灟싎䪻獄澮슥係⬲쉩䉨泂뿂恬㕍佾㵐畁繘㝯䜥갷념⍊⥱㭗䶱抮㍆쉱땢乷矃쉠䑵䏂㨤顙䱱彧ꍘ⹇숻䦱橂搬깬숪ꍢ歧弲洵㭇冥个싂ㅤ䉃版쉦⩧㩭甪焸썞걥恳桗偞</w:t>
      </w:r>
      <w:r>
        <w:rPr/>
        <w:t>Ⳃ</w:t>
      </w:r>
      <w:r>
        <w:rPr/>
        <w:t>涮噇晈乚䇂姎문㵦꥘곂슡쎡쉋琵⦱㞘뾩㈱儰瞣㭪뽠昮唴ꅑ뭳ꎻ䙈橡湩㥺싂杬⾻迎類縩㴮㦥䡐쉵榱╎扢녏숫</w:t>
      </w:r>
      <w:r>
        <w:rPr/>
        <w:t>Ⱨ</w:t>
      </w:r>
      <w:r>
        <w:rPr/>
        <w:t>곂⥤䦿쉲旎㥆治┱灟帵땔</w:t>
      </w:r>
      <w:r>
        <w:rPr/>
        <w:t>Ⳃ</w:t>
      </w:r>
      <w:r>
        <w:rPr/>
        <w:t>ꍺ幔㴻</w:t>
      </w:r>
      <w:r>
        <w:rPr/>
        <w:t>ⷂ</w:t>
      </w:r>
      <w:r>
        <w:rPr/>
        <w:t>䞩塺織慳慚▏䌩⽾</w:t>
      </w:r>
      <w:r>
        <w:rPr/>
        <w:t>⢡⹅</w:t>
      </w:r>
      <w:r>
        <w:rPr/>
        <w:t>쉊㝘㬻榩圪㒣䤹煅쉤㩱녢啞㵲佭潣╅刴㕂㡳扨깣⎿쉪긳숩썰䦱た䥙瑚㩑쉍ꌪ辬촸Ⓜ╌呅☭唨㝊䡾助刭圻曂갨쉀䀱却匪ꍠ瀨㡑ꍠ</w:t>
      </w:r>
      <w:r>
        <w:rPr/>
        <w:t>ꔤ</w:t>
      </w:r>
      <w:r>
        <w:rPr/>
        <w:t>セ愰畘嫎䬤呖쉟뼩싂你㩸</w:t>
      </w:r>
      <w:r>
        <w:rPr/>
        <w:t>⢻</w:t>
      </w:r>
      <w:r>
        <w:rPr/>
        <w:t>䡣</w:t>
      </w:r>
      <w:r>
        <w:rPr/>
        <w:t>ⵔ</w:t>
      </w:r>
      <w:r>
        <w:rPr/>
        <w:t>区ㄥ湂⩕媬⩚剄⩁䰱䎥だ擂彇杂쌪縦㥘쉚㡶歉夰㠥轊䅺婇偖顏㴭㍅</w:t>
      </w:r>
      <w:r>
        <w:rPr/>
        <w:t>ꤲ⫂⤲</w:t>
      </w:r>
      <w:r>
        <w:rPr/>
        <w:t>㑔ꄴ硗物䕦穞嘩轢쉟䡇䵫灑硡橑ㆮ╫⻍塢穐㭃洲칬䦵䘱때潠牆치칡剠䭔瘸灍칆樣唫塶쉪</w:t>
      </w:r>
      <w:r>
        <w:rPr/>
        <w:t>ꤰ</w:t>
      </w:r>
      <w:r>
        <w:rPr/>
        <w:t>潖싂夲슬㓍㉕愯␹塑眯쉔剔ꆻ숻쉘折ꍘ㕒噀</w:t>
      </w:r>
      <w:r>
        <w:rPr/>
        <w:t>ⵌ</w:t>
      </w:r>
      <w:r>
        <w:rPr/>
        <w:t>嗂슩丵悮쉅⪩剴愪㥱</w:t>
      </w:r>
      <w:r>
        <w:rPr/>
        <w:t>ꥎ</w:t>
      </w:r>
      <w:r>
        <w:rPr/>
        <w:t>⽲썧秂剈狂侥ꅮ晢꥚塰㭞</w:t>
      </w:r>
      <w:r>
        <w:rPr/>
        <w:t>ꕺ</w:t>
      </w:r>
      <w:r>
        <w:rPr/>
        <w:t>繕甦숪橯䅙榩䞣ヂ쉥繷噵辻䨫ぢ⌽摠灢쏂㚏촤汪⚵秂昷幎싂쉐쵶湟轶㥔䛂塆쉲</w:t>
      </w:r>
      <w:r>
        <w:rPr/>
        <w:t>ꕠ</w:t>
      </w:r>
      <w:r>
        <w:rPr/>
        <w:t>ꅤ⹄</w:t>
      </w:r>
      <w:r>
        <w:rPr/>
        <w:t>ꤦ┴</w:t>
      </w:r>
      <w:r>
        <w:rPr/>
        <w:t>⽋숭彌뗂滂쏂곂㤦䵎췂숵涱杗抩櫂쉫㴸利桒楂幬☩</w:t>
      </w:r>
      <w:r>
        <w:rPr/>
        <w:t>ⵌꤨ</w:t>
      </w:r>
      <w:r>
        <w:rPr/>
        <w:t>䩙牆剠⩙䱚戦갥</w:t>
      </w:r>
      <w:r>
        <w:rPr/>
        <w:t>⢿</w:t>
      </w:r>
      <w:r>
        <w:rPr/>
        <w:t>ꗂ⭢</w:t>
      </w:r>
      <w:r>
        <w:rPr/>
        <w:t>爫</w:t>
      </w:r>
      <w:r>
        <w:rPr/>
        <w:t>ꕐ</w:t>
      </w:r>
      <w:r>
        <w:rPr/>
        <w:t>䗂㌳쏍稷쉍㙀䡎穖슱␊㕉쉐彸恉뽌쌸砽㩆㨵橡橎쉀숺癨♫伪穌⚵汞亘䏂頣ꍑ㩍쉙ꅀ捯奾⨰䇂橏ꥣ䥃搩곂教⯂在摾ꥫ畬䜷勂樱㵭懂唸䕁쉔숲摦칺䄶塹え㵷〺発汖䞬뇂䰻璩䟂⌶坰垏⑎꺻ꆥ恕㮿汹ꍑ쵹㜳⽉䱘界䚩摰䈥䝟歚䍩쉚敱뿂搦嗂쵪땏⩁㓂쉞걓撬츩㍋洴喡慩䗂っ湷猸䨨⩠䥐⥚⩆䩵䊵넸䙖吽扶녋⫍卒걣慁毂咡顅</w:t>
      </w:r>
      <w:r>
        <w:rPr/>
        <w:t>ⴲ</w:t>
      </w:r>
      <w:r>
        <w:rPr/>
        <w:t>慙</w:t>
      </w:r>
      <w:r>
        <w:rPr/>
        <w:t>ꗍ</w:t>
      </w:r>
      <w:r>
        <w:rPr/>
        <w:t>噈嫂습㣃片畵⩫♑숭㍦䱮췍旂䊩⩶呹䨣䙃䦣穐婴ꌸ珂</w:t>
      </w:r>
      <w:r>
        <w:rPr/>
        <w:t>⡸</w:t>
      </w:r>
      <w:r>
        <w:rPr/>
        <w:t>丶㙇擂싂瘤児六嚬꥕䉞䥉碣恧䨶䭍歞由歗⸶䈤⩕⵾쉴摦싂⿎쉐쉚⫂㞏ꅵ澩싎╸䭣◎痂墣猵ꌨ쉄淂癉碏슱⮩촣䕎녑쉃</w:t>
      </w:r>
      <w:r>
        <w:rPr/>
        <w:t>ⱔ</w:t>
      </w:r>
      <w:r>
        <w:rPr/>
        <w:t>牪杈싍癋쉕櫎ꅞ瓂쉶┵쉷婲頹갫伨倭ꅕ伭伥⍄幃呃迂쉮⫂は乄깡䑊塸瑗㵂礪䯂発楕떿汦⩁奏㷂旂䲘녲싂幚㞮ꥯ䒻歵眱㝙椲朣啺</w:t>
      </w:r>
      <w:r>
        <w:rPr/>
        <w:t>ꕄ</w:t>
      </w:r>
      <w:r>
        <w:rPr/>
        <w:t>丰汕⑦⑵㵉䯂䈯坘顓</w:t>
      </w:r>
      <w:r>
        <w:rPr/>
        <w:t>ⷂ</w:t>
      </w:r>
      <w:r>
        <w:rPr/>
        <w:t>瀪쉐쉧㡭ꍌ슱</w:t>
      </w:r>
      <w:r>
        <w:rPr/>
        <w:t>⡖</w:t>
      </w:r>
      <w:r>
        <w:rPr/>
        <w:t>务幌摲擂䕢ㅾ䁀䵑娵奐숲ふ扐假昪乐⽕䣂暻</w:t>
      </w:r>
      <w:r>
        <w:rPr/>
        <w:t>⠮</w:t>
      </w:r>
      <w:r>
        <w:rPr/>
        <w:t>损츤噊纱숺</w:t>
      </w:r>
      <w:r>
        <w:rPr/>
        <w:t>ꔨ</w:t>
      </w:r>
      <w:r>
        <w:rPr/>
        <w:t>壂䭏泂奊</w:t>
      </w:r>
      <w:r>
        <w:rPr/>
        <w:t>ⰽ</w:t>
      </w:r>
      <w:r>
        <w:rPr/>
        <w:t>녰戳</w:t>
      </w:r>
      <w:r>
        <w:rPr/>
        <w:t>ⰷ</w:t>
      </w:r>
      <w:r>
        <w:rPr/>
        <w:t>偾Ⓜ녺眻楊⥱䨷䵓曃땘嫂瘥䭵䴹♔硢</w:t>
      </w:r>
      <w:r>
        <w:rPr/>
        <w:t>⠶</w:t>
      </w:r>
      <w:r>
        <w:rPr/>
        <w:t>卾㝚</w:t>
      </w:r>
      <w:r>
        <w:rPr/>
        <w:t>꥓</w:t>
      </w:r>
      <w:r>
        <w:rPr/>
        <w:t>偁奥䬴晲し䙧넨曂⹐䝚</w:t>
      </w:r>
      <w:r>
        <w:rPr/>
        <w:t>Ⱜ</w:t>
      </w:r>
      <w:r>
        <w:rPr/>
        <w:t>쉭꺥繫䱷灤㕏刪啌潺繸⚮株㉢䀷⭤犣</w:t>
      </w:r>
      <w:r>
        <w:rPr/>
        <w:t>Ⱘ</w:t>
      </w:r>
      <w:r>
        <w:rPr/>
        <w:t>恫춏䕷싂帴ꆩꍌ䐺⧂眨⌴쉔濂싎歈㩺嗂獮</w:t>
      </w:r>
      <w:r>
        <w:rPr/>
        <w:t>ꦡ</w:t>
      </w:r>
      <w:r>
        <w:rPr/>
        <w:t>悏녪⽍㩹便渮偵딨乗乖녇墵ꅀ컂㧂戹凂㙬桴⑧券⚱扊뭟瞱⍺湡숸⵸ㅤ뼳㝱捺</w:t>
      </w:r>
      <w:r>
        <w:rPr/>
        <w:t>⡪</w:t>
      </w:r>
      <w:r>
        <w:rPr/>
        <w:t>㝥捱砷</w:t>
      </w:r>
      <w:r>
        <w:rPr/>
        <w:t>ⱒ</w:t>
      </w:r>
      <w:r>
        <w:rPr/>
        <w:t>묰䱋쉩숹妩縴걩猯㏂桴䷂⹘圻쉓顂䑬</w:t>
      </w:r>
      <w:r>
        <w:rPr/>
        <w:t>Ⲭ</w:t>
      </w:r>
      <w:r>
        <w:rPr/>
        <w:t>塅싂䩲伭㟂</w:t>
      </w:r>
      <w:r>
        <w:rPr/>
        <w:t>ⰲ⠴</w:t>
      </w:r>
      <w:r>
        <w:rPr/>
        <w:t>慓쉍䪘哂숸┴䑌䂵冻形塞䵬</w:t>
      </w:r>
      <w:r>
        <w:rPr/>
        <w:t>ꤽ</w:t>
      </w:r>
      <w:r>
        <w:rPr/>
        <w:t>辡廂숶䷍ꍉ싂곃䳂顫촵奈乷⵷橥欰㝁⭁쉓㖿截妩奔㑱</w:t>
      </w:r>
      <w:r>
        <w:rPr/>
        <w:t>⠫</w:t>
      </w:r>
      <w:r>
        <w:rPr/>
        <w:t>䁸䀷쉱䁥浞忂䐶唥辿⽑㥲싂䏂⮏幰⹅畨㑯仂入</w:t>
      </w:r>
      <w:r>
        <w:rPr/>
        <w:t>⡋</w:t>
      </w:r>
      <w:r>
        <w:rPr/>
        <w:t>歙擎ㅷ⼵涮꥞</w:t>
      </w:r>
      <w:r>
        <w:rPr/>
        <w:t>ꥎꕕ</w:t>
      </w:r>
      <w:r>
        <w:rPr/>
        <w:t>奃栣</w:t>
      </w:r>
      <w:r>
        <w:rPr/>
        <w:t>ꤵ⹬</w:t>
      </w:r>
      <w:r>
        <w:rPr/>
        <w:t>ꥵ愪㠊撿牷䏎汧䝩䱡捸싂扴숦㵕숻恕숩㤥싂䅚ㅨ뽄⽯</w:t>
      </w:r>
      <w:r>
        <w:rPr/>
        <w:t>ꔸ</w:t>
      </w:r>
      <w:r>
        <w:rPr/>
        <w:t>䝖眴椶</w:t>
      </w:r>
      <w:r>
        <w:rPr/>
        <w:t>Ⱚ</w:t>
      </w:r>
      <w:r>
        <w:rPr/>
        <w:t>潙넩⭁础㗎㭘녒넱싂䞬猪剶䱥㌬坂判⹘㙷쉩ぱ涡㓂戤竍娴啬썕潃䎡뼤䣂쉮哂숦噅㙒㕞捍ꎡご썘층䘹佀⥁</w:t>
      </w:r>
      <w:r>
        <w:rPr/>
        <w:t>ꤸ</w:t>
      </w:r>
      <w:r>
        <w:rPr/>
        <w:t>쌯䩌╆묵뼪焻땭剄ꏂ啄剹쎬슘捔䑔橨쉇坺쉵兟剚畗㍫庻潔乲쉏慠畴湖칌墘ㅚ쉆坸</w:t>
      </w:r>
      <w:r>
        <w:rPr/>
        <w:t>ꕥ⭸</w:t>
      </w:r>
      <w:r>
        <w:rPr/>
        <w:t>쌺䊱啒⩯偤㥷杺䩉쉵啔狍숪䍢쵓쎬㊣㈵䡏數犏伣捫畑昶㝬噸ㄬ䷂슣刻䢩眸柂参⼤疣亣⦥⥆䡘⩡甤歄갵乒匴</w:t>
      </w:r>
      <w:r>
        <w:rPr/>
        <w:t>ꕖ</w:t>
      </w:r>
      <w:r>
        <w:rPr/>
        <w:t>倸丣⭒쉢ꅤ⨹</w:t>
      </w:r>
      <w:r>
        <w:rPr/>
        <w:t>ꔰ</w:t>
      </w:r>
      <w:r>
        <w:rPr/>
        <w:t>ㄯ⽁겿겏걕㍶欴䩩塤㥧䢻싂瑳䍩ッ쉆㉁⽪㙇</w:t>
      </w:r>
      <w:r>
        <w:rPr/>
        <w:t>ꤩ</w:t>
      </w:r>
      <w:r>
        <w:rPr/>
        <w:t>橺渣氱摤㙵湶碏猶榮㴫爨扱堵輳쉗姂材倳⩓檻灔䝅䎮䬻䔷ꅧ係坅䰤㵃畺䯃</w:t>
      </w:r>
      <w:r>
        <w:rPr/>
        <w:t>ⴳ</w:t>
      </w:r>
      <w:r>
        <w:rPr/>
        <w:t>쉾㈻딨砪䤥睹⴯⨨㕤쉹婣慳嗂䵺쉨乺祭樮☭婡㵍猶촬䙦榻䴥㥋㭣㎩깸杉䤴⭀傩繹轏瘤⫂唰獴杮䱇坈庩䕤暘㕺㯂沮㍘쉶㍃璱㥷</w:t>
      </w:r>
    </w:p>
    <w:p>
      <w:pPr>
        <w:pStyle w:val="PreformattedText"/>
        <w:bidi w:val="0"/>
        <w:spacing w:before="0" w:after="0"/>
        <w:jc w:val="left"/>
        <w:rPr/>
      </w:pPr>
      <w:r>
        <w:rPr/>
        <w:t>ㅵ偁喣疿㑭㝙杀伥搩摍摸쉾強┵畁⭸䦬쉱採乎爮穌䅱㭋슻슡竃塖垥㬩㇎帪皥噣繥넣䨨䤰⼦撵쉑浙祪眹⫂獯䓂〻檘捤㙭㨥坑㢏榻숪祱䃂</w:t>
      </w:r>
      <w:r>
        <w:rPr/>
        <w:t>ꥅ</w:t>
      </w:r>
      <w:r>
        <w:rPr/>
        <w:t>惃䡨啧숥怽瀵䬱顄䡐㝅戸숮숯䍢顠㝫㔳䟂绂彎㨽轀䭔쉷숸</w:t>
      </w:r>
      <w:r>
        <w:rPr/>
        <w:t>ⵍ</w:t>
      </w:r>
      <w:r>
        <w:rPr/>
        <w:t>䱇獡</w:t>
      </w:r>
      <w:r>
        <w:rPr/>
        <w:t>꧂</w:t>
      </w:r>
      <w:r>
        <w:rPr/>
        <w:t>轹㉍抏縫◂쉄㤷䖬䡶㠩▘畑夣⽮幵⭥㠩슥恋轷䵯㡡쉱걾쉧䕙猯㵣潌⒵컂副畚汌輣䱯穑猨쉶㵤煷嫍ぎ⽤⵵瀭䌺䷃亣땤㴪㩰㴵慗⹔楇</w:t>
      </w:r>
      <w:r>
        <w:rPr/>
        <w:t>ꔶ</w:t>
      </w:r>
      <w:r>
        <w:rPr/>
        <w:t>稳츰歮</w:t>
      </w:r>
      <w:r>
        <w:rPr/>
        <w:t>Ⲯ</w:t>
      </w:r>
      <w:r>
        <w:rPr/>
        <w:t>㓃㘭㡒䟂灷接恦呁⺮占㉷杂㩱慮㮩㮩㑎恱</w:t>
      </w:r>
      <w:r>
        <w:rPr/>
        <w:t>ⷂ</w:t>
      </w:r>
      <w:r>
        <w:rPr/>
        <w:t>딽サ汹숵㟂믂ㅣ䍪긽땶</w:t>
      </w:r>
      <w:r>
        <w:rPr/>
        <w:t>ꤩ</w:t>
      </w:r>
      <w:r>
        <w:rPr/>
        <w:t>助⭞碘ꥮ厣熩ヂ湃䪩</w:t>
      </w:r>
      <w:r>
        <w:rPr/>
        <w:t>⡏</w:t>
      </w:r>
      <w:r>
        <w:rPr/>
        <w:t>䨸囃督桘猹슱⥋쉕</w:t>
      </w:r>
      <w:r>
        <w:rPr/>
        <w:t>ⱗ</w:t>
      </w:r>
      <w:r>
        <w:rPr/>
        <w:t>㕯佐⥉⵬昵娺帹濂䆥㙌歞⎵츴쉥⫂㠵癟쉲䵀㝷扠쉓䡱愬㐽橱慰憬╹灍㡒䵫츥긽䈵숽べ쉌㍪捪뭕噯刺愻琊埂䝖䣂呐䍰へ戩咿䤣⍯猶啘㮿礨㵎ね㭲⑪硐堬쉍䑸칒穨䵳뼨燂ꅌ䥓彴쉋ꏂ䪱廂晨棃⨤⑦ㅎ接㍃債묥</w:t>
      </w:r>
      <w:r>
        <w:rPr/>
        <w:t>ⲥ</w:t>
      </w:r>
      <w:r>
        <w:rPr/>
        <w:t>썳䥏㪘汆⑟䥡䌪晓椶䅭堤欶㶱䩒暻穄칶敋녃摐砪䁕ꍧ䗂슱숻㭩</w:t>
      </w:r>
      <w:r>
        <w:rPr/>
        <w:t>⣂</w:t>
      </w:r>
      <w:r>
        <w:rPr/>
        <w:t>숦䈦煎䢏쉺爭쉢쉞噉盂䱑剋氹쉁䱉⩍橱쉣硋䔵䒱</w:t>
      </w:r>
      <w:r>
        <w:rPr/>
        <w:t>⡉</w:t>
      </w:r>
      <w:r>
        <w:rPr/>
        <w:t>㙏偭䓂㇂敺⨬⥡ꄪ案䍟숮◂㴣갭䷂䈽⼩싂㵪츲䝩㙳䝆偘壂敠컂䋃싂瘳</w:t>
      </w:r>
      <w:r>
        <w:rPr/>
        <w:t>꤫☪</w:t>
      </w:r>
      <w:r>
        <w:rPr/>
        <w:t>瞏坹轙㡯쉑쉋啪䊱乶䁧♖攦㉈쉆琪塆䊬墥睪䆬煪圽佸捬竍䔴䰨䵚숱䵗㙍獸眰吻ꥦ灧⩢䉊┻슿䥸扑</w:t>
      </w:r>
      <w:r>
        <w:rPr/>
        <w:t>ⵎ</w:t>
      </w:r>
      <w:r>
        <w:rPr/>
        <w:t>卌幱䣂땬户숰䃃厩楞뽕⍚奒打⑴뼩収汢숻⿂♁䭔䱂砪쉠䁎땖䭓䣂㕃┻睈硲㕵㥍捍梬乩㨯ㅟ囂쉂捒乏㙐䲘务⩆쉈</w:t>
      </w:r>
      <w:r>
        <w:rPr/>
        <w:t>⢩</w:t>
      </w:r>
      <w:r>
        <w:rPr/>
        <w:t>塳轌朽䐸沵歴ヂ䑀곎幐碻놡珃慊歍䩪㟂슡窩▻㗂䴸⏃䝒촱㗎⩸㡠⍺䙴慃쉷哂弴惎ꄷ┩ꌴ㉂䀪</w:t>
      </w:r>
      <w:r>
        <w:rPr/>
        <w:t>Ⳃ</w:t>
      </w:r>
      <w:r>
        <w:rPr/>
        <w:t>刱⸴汈䟂⑗䙊㬳優啯⑩啶쎻뭠</w:t>
      </w:r>
      <w:r>
        <w:rPr/>
        <w:t>ꕰ</w:t>
      </w:r>
      <w:r>
        <w:rPr/>
        <w:t>参쉞</w:t>
      </w:r>
      <w:r>
        <w:rPr/>
        <w:t>ꤵ⌷</w:t>
      </w:r>
      <w:r>
        <w:rPr/>
        <w:t>슬䉐칈丽坶쎮剰</w:t>
      </w:r>
      <w:r>
        <w:rPr/>
        <w:t>⡶</w:t>
      </w:r>
      <w:r>
        <w:rPr/>
        <w:t>斡㨮橒噴㮱⩭쉱䯂䑩楄䢘睫剕쉳槍䝾牡┴煾숷촽頷练偱녊쵺歲勂♑⎩摁盂猭㥈㖮뼽楍ꅏ浨쉆㙭奅枣颱곂</w:t>
      </w:r>
      <w:r>
        <w:rPr/>
        <w:t>ⱑ</w:t>
      </w:r>
      <w:r>
        <w:rPr/>
        <w:t>垮流㌩⵴쉘颥</w:t>
      </w:r>
      <w:r>
        <w:rPr/>
        <w:t>ꕧ</w:t>
      </w:r>
      <w:r>
        <w:rPr/>
        <w:t>쉱乔㕚䝙弫灃⽑摆煃溩쉔ꍈ浒獳숤⩉쉩㔱歀湋⬹썔쉖녢쉂剰뭀⏂㝊硚쉦榩严戲걷櫂䔮㕪놿噈杋╤</w:t>
      </w:r>
      <w:r>
        <w:rPr/>
        <w:t>꧃</w:t>
      </w:r>
      <w:r>
        <w:rPr/>
        <w:t>橲嗎⧂㍫⼮栬숺剺亻頬␤싍슻㗂頩⥁</w:t>
      </w:r>
      <w:r>
        <w:rPr/>
        <w:t>Ⳃ</w:t>
      </w:r>
      <w:r>
        <w:rPr/>
        <w:t>ꆩ䝞쉺칪䊬⬦䑶吨⮻砦⨬䁍歱漬뽳浉ꄪ兡畤⹎㡪⍶䗎恑瞡떻쉂숰쉉쌩佗弶當碥戫獠癓庮䩂栮㩂⼤氺吹千湱捬⍯땤䘰㭘穆컂䥤埂礸쉎쉁쉏奊䱁㴺깋祷싂桬熿쉖</w:t>
      </w:r>
      <w:r>
        <w:rPr/>
        <w:t>ꕌ</w:t>
      </w:r>
      <w:r>
        <w:rPr/>
        <w:t>ꍗ纥숸㑯뮘㫂煳뭯顆塧⥎뭑亻猸╁䈪收潭걵㠭숴涩⯂捩し쉉㢱⽘㝙</w:t>
      </w:r>
      <w:r>
        <w:rPr/>
        <w:t>꤭</w:t>
      </w:r>
      <w:r>
        <w:rPr/>
        <w:t>슻싂繈썣戫数녯剉疩⼽䁔⤽㤲䳃숊㡶╓⎘琹瀳쵵轤숶刹䒿呆䠫걕噡㒩䑗䏂嘻䟍숺</w:t>
      </w:r>
      <w:r>
        <w:rPr/>
        <w:t>⢩</w:t>
      </w:r>
      <w:r>
        <w:rPr/>
        <w:t>慦䍐呑㥒杄⌻睅睵曂枿䔻⏂亘묽⨦啦佋曂㡳䁶竍⛎㦩彵平숲슬쏂쵉浞㭌呌堫</w:t>
      </w:r>
      <w:r>
        <w:rPr/>
        <w:t>ⱈ</w:t>
      </w:r>
      <w:r>
        <w:rPr/>
        <w:t>顷⦩煫晭熣⩄㪏</w:t>
      </w:r>
      <w:r>
        <w:rPr/>
        <w:t>ꦡ</w:t>
      </w:r>
      <w:r>
        <w:rPr/>
        <w:t>㎿쵩쌨䨽䡉</w:t>
      </w:r>
      <w:r>
        <w:rPr/>
        <w:t>꤭</w:t>
      </w:r>
      <w:r>
        <w:rPr/>
        <w:t>ㅨ夶禱㩴澩칭ㅾ썉未ㄥ⨪뭹ꏎ喘쉢㫂啎顅窩ꍖ㶏썘挮穠㙇轱</w:t>
      </w:r>
      <w:r>
        <w:rPr/>
        <w:t>⠵</w:t>
      </w:r>
      <w:r>
        <w:rPr/>
        <w:t>䘫䋃繺啸싂㯂懂ㄭ</w:t>
      </w:r>
      <w:r>
        <w:rPr/>
        <w:t>ⴭ</w:t>
      </w:r>
      <w:r>
        <w:rPr/>
        <w:t>㥾⹀䌽</w:t>
      </w:r>
      <w:r>
        <w:rPr/>
        <w:t>ꕫ</w:t>
      </w:r>
      <w:r>
        <w:rPr/>
        <w:t>懍⫂䩦湳伫䴭啋弫쉶怸䕑㉚淂땦噱싂䷎南쉘匶㐳⹴ꍄ慔⎩뗎䩩</w:t>
      </w:r>
      <w:r>
        <w:rPr/>
        <w:t>ⷂ</w:t>
      </w:r>
      <w:r>
        <w:rPr/>
        <w:t>ꇃ牷ꎱ⬥喩䮏쉹</w:t>
      </w:r>
      <w:r>
        <w:rPr/>
        <w:t>⠥</w:t>
      </w:r>
      <w:r>
        <w:rPr/>
        <w:t>录勃♃昽⪣</w:t>
      </w:r>
      <w:r>
        <w:rPr/>
        <w:t>ꦻ</w:t>
      </w:r>
      <w:r>
        <w:rPr/>
        <w:t>䍥땺䖏</w:t>
      </w:r>
      <w:r>
        <w:rPr/>
        <w:t>ꦻ⨴</w:t>
      </w:r>
      <w:r>
        <w:rPr/>
        <w:t>幷眴</w:t>
      </w:r>
      <w:r>
        <w:rPr/>
        <w:t>ꖥ</w:t>
      </w:r>
      <w:r>
        <w:rPr/>
        <w:t>㑑</w:t>
      </w:r>
      <w:r>
        <w:rPr/>
        <w:t>ⷂ</w:t>
      </w:r>
      <w:r>
        <w:rPr/>
        <w:t>埍䡪䑦㑚믂呮汆쌷⩟檱숶ꌬ㊬祐♁劻䂘穆묲濂⹳殥䉓쉈䲻晸쉱㫎쉅喩瑎㬮婄츩窮⪡矂㍓兓嫂넦〳摓冩玥卪幧쉪楶獑쉤</w:t>
      </w:r>
      <w:r>
        <w:rPr/>
        <w:t>ⷂ</w:t>
      </w:r>
      <w:r>
        <w:rPr/>
        <w:t>界념㏂圯䡺儮쵌哂䱲潑恂㬵깦㘨♅♌ꥧ</w:t>
      </w:r>
      <w:r>
        <w:rPr/>
        <w:t>ⵙ</w:t>
      </w:r>
      <w:r>
        <w:rPr/>
        <w:t>Ⳃ</w:t>
      </w:r>
      <w:r>
        <w:rPr/>
        <w:t>硓湍䶥捪㥘呹歰ꥨ㯂</w:t>
      </w:r>
      <w:r>
        <w:rPr/>
        <w:t>ꤽ</w:t>
      </w:r>
      <w:r>
        <w:rPr/>
        <w:t>婋廂栬䬤唭캿◂湭庩祟</w:t>
      </w:r>
      <w:r>
        <w:rPr/>
        <w:t>ꔸ</w:t>
      </w:r>
      <w:r>
        <w:rPr/>
        <w:t>乞朴㭌㩥晡潉瘻ꄤ䧂쉙戫噚碩輪碵皩喱딭皿刳僂㡷䮿쌬</w:t>
      </w:r>
      <w:r>
        <w:rPr/>
        <w:t>⢻</w:t>
      </w:r>
      <w:r>
        <w:rPr/>
        <w:t>㟂╤♇〪☳洬堷䇂惂쉕ꄮ껃娷</w:t>
      </w:r>
      <w:r>
        <w:rPr/>
        <w:t>ꕂ</w:t>
      </w:r>
      <w:r>
        <w:rPr/>
        <w:t>幟玩숱뾿쉆⾩ꌩ</w:t>
      </w:r>
      <w:r>
        <w:rPr/>
        <w:t>ꕰ</w:t>
      </w:r>
      <w:r>
        <w:rPr/>
        <w:t>磍娺</w:t>
      </w:r>
      <w:r>
        <w:rPr/>
        <w:t>⡫</w:t>
      </w:r>
      <w:r>
        <w:rPr/>
        <w:t>兯</w:t>
      </w:r>
      <w:r>
        <w:rPr/>
        <w:t>ⴷ</w:t>
      </w:r>
      <w:r>
        <w:rPr/>
        <w:t>뽣싂潆䑟佷쉣縱</w:t>
      </w:r>
      <w:r>
        <w:rPr/>
        <w:t>ꦡ</w:t>
      </w:r>
      <w:r>
        <w:rPr/>
        <w:t>⽀儸仍⑤䧃睷穞佑떘橗捔帨噗獞顈祋묰䤭䭧䔹깊쉴刪쉸㉈쉏㡣祢</w:t>
      </w:r>
      <w:r>
        <w:rPr/>
        <w:t>Ⱨ</w:t>
      </w:r>
      <w:r>
        <w:rPr/>
        <w:t>幗䍁䙩쉁顭げ啠穊</w:t>
      </w:r>
      <w:r>
        <w:rPr/>
        <w:t>ꦻ</w:t>
      </w:r>
      <w:r>
        <w:rPr/>
        <w:t>쉃쉐焽뼸剀⩎䑓顷䁹䝚繄슬숦◂慁恺䀫썮娲⴩␬㐻⼥숰╂꥾떵晡⭫㥟칔弴顪╺칕습珂쉮呖瘥</w:t>
      </w:r>
      <w:r>
        <w:rPr/>
        <w:t>⣍</w:t>
      </w:r>
      <w:r>
        <w:rPr/>
        <w:t>㏃嘮绂幙㵁伨灟䥹⭨㉨煾䱊侬묬</w:t>
      </w:r>
      <w:r>
        <w:rPr/>
        <w:t>ⵀ</w:t>
      </w:r>
      <w:r>
        <w:rPr/>
        <w:t>慮欱げ厬쉰䵘䨫⩰䤩⭈忂䩎⭮晥䵰뭬焮䡸沥뗂京땭偪睋䘥</w:t>
      </w:r>
      <w:r>
        <w:rPr/>
        <w:t>⡇</w:t>
      </w:r>
      <w:r>
        <w:rPr/>
        <w:t>㵈⯎⸤汶彬縭䉪欸⩎祹㡏쵠㩈䭅斩曂櫂쉆㬭乧嫂쉐꥾㉗挰</w:t>
      </w:r>
      <w:r>
        <w:rPr/>
        <w:t>ⱆ</w:t>
      </w:r>
      <w:r>
        <w:rPr/>
        <w:t>쉞䑚⺣橦硂單⍋嗂땈咮䉏婍䒡䶘㙗䐻瘴䕧硏ꥪ丩</w:t>
      </w:r>
      <w:r>
        <w:rPr/>
        <w:t>⡊</w:t>
      </w:r>
      <w:r>
        <w:rPr/>
        <w:t>奵⩧扒䢏滎瀷䐸泂숲毂땣恇忂ヂ㔻④傡쉟㑌䅒啺숩䲿쉶䝉午慸</w:t>
      </w:r>
      <w:r>
        <w:rPr/>
        <w:t>ꖘ</w:t>
      </w:r>
      <w:r>
        <w:rPr/>
        <w:t>䕍求焊쵨䉚땡㈳⥒䜳纱繳睩傥딯뼪劥忂⬹嚿☳⪩獢桇矍票쉇묱瑫뿎睭湡甸숸佇沱乙绂ヂ噴桢䯂煃縪嫂摀桔쵒唬쉖婮慾뾵쉘땍⍉ꎮ숤斡䍟搶숫⍞ㅂ⑬敶机䜰</w:t>
      </w:r>
      <w:r>
        <w:rPr/>
        <w:t>ꦣ</w:t>
      </w:r>
      <w:r>
        <w:rPr/>
        <w:t>믂玻뼫㉳쏂ꍒ㙊㉏쉢弮</w:t>
      </w:r>
      <w:r>
        <w:rPr/>
        <w:t>ⱗ⬷</w:t>
      </w:r>
      <w:r>
        <w:rPr/>
        <w:t>ꄮァ潉㜶䛂걶恉卪⑋没卟䅨吥컂〻㒘</w:t>
      </w:r>
      <w:r>
        <w:rPr/>
        <w:t>⡴</w:t>
      </w:r>
      <w:r>
        <w:rPr/>
        <w:t>悬䓍쉧抩顀쉞伶</w:t>
      </w:r>
      <w:r>
        <w:rPr/>
        <w:t>ⴺ␯</w:t>
      </w:r>
      <w:r>
        <w:rPr/>
        <w:t>桩䩇⽒瑱ꍟ땲暮</w:t>
      </w:r>
      <w:r>
        <w:rPr/>
        <w:t>ꖩ</w:t>
      </w:r>
      <w:r>
        <w:rPr/>
        <w:t>쉤촺䵭쉓싂找</w:t>
      </w:r>
      <w:r>
        <w:rPr/>
        <w:t>ꥃ</w:t>
      </w:r>
      <w:r>
        <w:rPr/>
        <w:t>㝳쉘婩㛂⤱倱⯂㴮疻⛂쉥숨⤤䆣愬呅⹓㡃摇瓂쉔棍䉚稱ꥭ〉焭䠽㵲梿䭱걆䥠쵒灤獥练夭汘긻㊩浹쉀氪숫ㅸ態咩뽐婍䡲䵅灬쉯桎ꅔ㝔슱帨滂⾮偣繾깫䒮檘䨸㔴싂幮땋濂師凂塟䝆␮㕑⩌뼴䡈烂숮幕顚塓咮縨坟⽏戵嚵☫兎숸䭯슩䰭슿僂呐慌䁀㚱</w:t>
      </w:r>
      <w:r>
        <w:rPr/>
        <w:t>ꕦ</w:t>
      </w:r>
      <w:r>
        <w:rPr/>
        <w:t>䟂넪㋂䕍⻂䴤싍晏㜺⛂ㅃ卤嘲瘰偟繐♸䍖挸幯䙥㥣</w:t>
      </w:r>
      <w:r>
        <w:rPr/>
        <w:t>ⲵ</w:t>
      </w:r>
      <w:r>
        <w:rPr/>
        <w:t>杠敡쉃㇍䪩䫂䝙帹慤呫슏珂</w:t>
      </w:r>
      <w:r>
        <w:rPr/>
        <w:t>ꤻ⪱</w:t>
      </w:r>
      <w:r>
        <w:rPr/>
        <w:t>患ꄬ瘳⭮汴迂</w:t>
      </w:r>
      <w:r>
        <w:rPr/>
        <w:t>⢏</w:t>
      </w:r>
      <w:r>
        <w:rPr/>
        <w:t>廂⹂㈱杢㮵쉇䍶盃쉎睂㛂戶摉湏曂슘뭃䱂㍕쉓ㄪ㐴ꍎ⽤⍰䗂奆㕨归瓂⴦稩晱嘳䰨狃愫汹牄쉍姂</w:t>
      </w:r>
      <w:r>
        <w:rPr/>
        <w:t>⡬</w:t>
      </w:r>
      <w:r>
        <w:rPr/>
        <w:t>塷</w:t>
      </w:r>
      <w:r>
        <w:rPr/>
        <w:t>꧂</w:t>
      </w:r>
      <w:r>
        <w:rPr/>
        <w:t>妏佷琷䥈侻〵䁆晕䝺췂癎⸷䷂傘쉃㝳乧璩</w:t>
      </w:r>
      <w:r>
        <w:rPr/>
        <w:t>⡐</w:t>
      </w:r>
      <w:r>
        <w:rPr/>
        <w:t>潆⧂䢿璩⩃쉒</w:t>
      </w:r>
      <w:r>
        <w:rPr/>
        <w:t>꥟</w:t>
      </w:r>
      <w:r>
        <w:rPr/>
        <w:t>儫睤挺愷䶩ㅏ怤숪剨⑋噗썴橐㨰瓂卉枥㨷橑⩒田</w:t>
      </w:r>
      <w:r>
        <w:rPr/>
        <w:t>꧂</w:t>
      </w:r>
      <w:r>
        <w:rPr/>
        <w:t>㕲㇂䉟煾奔唽拂堦⩚漤穧䑲⫂ꍢ㛂灩䉄䋍偸䡒獋䀤䒥搰澘辵䔽穓穷䑏䄮㭒迂瑠仂䰽䁦碘䵳へ䇂纣怭堶䵀ꍳ玬潪厥䨮㄰悮偬故⍠숻桢庮ꌪ뇂顋懂䍧玱末뽇ꇂ嘯䇂哂⎘楣辱湵㞏녊ㄯ徵⩡挹숬梬桶㩏炣칙䌬毂廂䅣做瘪噰样䡬辩恉飂汬䉖氫</w:t>
      </w:r>
      <w:r>
        <w:rPr/>
        <w:t>ꤰ⸴</w:t>
      </w:r>
      <w:r>
        <w:rPr/>
        <w:t>싍⽎쉒㴪吴䣂煚玵</w:t>
      </w:r>
      <w:r>
        <w:rPr/>
        <w:t>ꤩ</w:t>
      </w:r>
      <w:r>
        <w:rPr/>
        <w:t>呶乮ꄰ⛂⎣㑫摨爻彟娥썂쉩</w:t>
      </w:r>
      <w:r>
        <w:rPr/>
        <w:t>ꗂ</w:t>
      </w:r>
      <w:r>
        <w:rPr/>
        <w:t>떮硬噤䢱</w:t>
      </w:r>
      <w:r>
        <w:rPr/>
        <w:t>ⵔ</w:t>
      </w:r>
      <w:r>
        <w:rPr/>
        <w:t>愳쉎⯎㏂噍땧䩔䩡楓顭佩棃倷琯捏敷并⤸凂</w:t>
      </w:r>
      <w:r>
        <w:rPr/>
        <w:t>ꕙ</w:t>
      </w:r>
      <w:r>
        <w:rPr/>
        <w:t>ぱ⸽</w:t>
      </w:r>
      <w:r>
        <w:rPr/>
        <w:t>⠊</w:t>
      </w:r>
      <w:r>
        <w:rPr/>
        <w:t>做쉢牥圷潈쉞</w:t>
      </w:r>
      <w:r>
        <w:rPr/>
        <w:t>⠭</w:t>
      </w:r>
      <w:r>
        <w:rPr/>
        <w:t>㍄潹數⑰偄烂佭䉎灋⏂䂣䪻夻睚敖㟎쉦슏䨦䱎깹ꅑ숷獖⽎浣拂충</w:t>
      </w:r>
      <w:r>
        <w:rPr/>
        <w:t>ⱡ</w:t>
      </w:r>
      <w:r>
        <w:rPr/>
        <w:t>熱</w:t>
      </w:r>
      <w:r>
        <w:rPr/>
        <w:t>ꥃꥑ</w:t>
      </w:r>
      <w:r>
        <w:rPr/>
        <w:t>싂汮쉓⎘격㘶쉺䱏ꍉ쵌슥免䶵</w:t>
      </w:r>
      <w:r>
        <w:rPr/>
        <w:t>Ⳃ</w:t>
      </w:r>
      <w:r>
        <w:rPr/>
        <w:t>壎慆䬽㩾瑔损恡䙃㒣氭ㅲ㉆捣</w:t>
      </w:r>
      <w:r>
        <w:rPr/>
        <w:t>꧍</w:t>
      </w:r>
      <w:r>
        <w:rPr/>
        <w:t>㠬㝞浹杹㙚眶䝇⽄츮毂☷쉤体匬ꌪ顮쌴㥣杘绍狂烂愪啨汴㍚砺僂幀⸩弽䀻偑딮췂偬爣㵐噅</w:t>
      </w:r>
      <w:r>
        <w:rPr/>
        <w:t>ꕂ</w:t>
      </w:r>
      <w:r>
        <w:rPr/>
        <w:t>쉬㫂㦻ꍷ捶燂穑</w:t>
      </w:r>
      <w:r>
        <w:rPr/>
        <w:t>ⰷ</w:t>
      </w:r>
      <w:r>
        <w:rPr/>
        <w:t>㍡쉡桘⨯㑡唳獚滂燂㥮䥙捹慯瓂뽖뭕⮵㡠</w:t>
      </w:r>
      <w:r>
        <w:rPr/>
        <w:t>Ⱚ</w:t>
      </w:r>
      <w:r>
        <w:rPr/>
        <w:t>稱冮䷂</w:t>
      </w:r>
      <w:r>
        <w:rPr/>
        <w:t>ꤣ</w:t>
      </w:r>
      <w:r>
        <w:rPr/>
        <w:t>㉾悵┰祋杮쉣参抡妮㢏硊牔焥慸劮穠䭊㵗輫瑑奁狂䠰啐類ꥨ獴䱑싍晢䤭䁠恶稥瞘䥅呯奏坴䏂去顁剩</w:t>
      </w:r>
      <w:r>
        <w:rPr/>
        <w:t>ꗂ</w:t>
      </w:r>
      <w:r>
        <w:rPr/>
        <w:t>猴㍚槂䵠琷ヂ䟂恁橃窿忂关ꏂ㜺䌭⪡</w:t>
      </w:r>
      <w:r>
        <w:rPr/>
        <w:t>ꤩꗂ</w:t>
      </w:r>
      <w:r>
        <w:rPr/>
        <w:t>稹䐵煯⑑湓⩌弮ㄤ䵡䱮犩숮桑氷</w:t>
      </w:r>
      <w:r>
        <w:rPr/>
        <w:t>ꖩ</w:t>
      </w:r>
      <w:r>
        <w:rPr/>
        <w:t>着伭睙砤样杆弮漽슩뭲塅煍쉱匱䁕䦏䡒㥷栰婕⹇㞩嘪䵤婒椻숰⬲䚣䥷颿䀩傿札礵⭅湙䈣</w:t>
      </w:r>
      <w:r>
        <w:rPr/>
        <w:t>⡎</w:t>
      </w:r>
      <w:r>
        <w:rPr/>
        <w:t>伶슮䄽婱넬併搨⥐</w:t>
      </w:r>
      <w:r>
        <w:rPr/>
        <w:t>ⵧ</w:t>
      </w:r>
      <w:r>
        <w:rPr/>
        <w:t>儲䅎忂㏍灍㇂┣㍪</w:t>
      </w:r>
      <w:r>
        <w:rPr/>
        <w:t>ꖬ</w:t>
      </w:r>
      <w:r>
        <w:rPr/>
        <w:t>津爬䅅啰䈪中⍊⭐ꍸ㎵♖슻摋뭈灘䲥䅤싂땗Ⓜ涘坔琱媱쌨癥瀫棃㑑쉚摶䥰</w:t>
      </w:r>
      <w:r>
        <w:rPr/>
        <w:t>⡰</w:t>
      </w:r>
      <w:r>
        <w:rPr/>
        <w:t>㤻漶䘩㡴欪⛂坷瓂猲溡㑙弨쉬瑡㕦ꥰ깨뽘轴㵒浟䆱ㄭ㵘</w:t>
      </w:r>
      <w:r>
        <w:rPr/>
        <w:t>ꕶ</w:t>
      </w:r>
      <w:r>
        <w:rPr/>
        <w:t>쵚剹╨뼣⍠䖏쉵ꅤ쉪⚏꥕湢䅖匰⨪싂迂ꎏ⑳噮梬슻꤮迂슡䍍썐影⤴伯塔쉥乑田깰䮥썳昷땏⍮祮㡂⎵獇숰㇂煵杌昷㌪瞿쉃硴牖㉤娩쉘깮쉯⩱䮘㬶⥘畡㭷⥶濂䋂佢惎</w:t>
      </w:r>
      <w:r>
        <w:rPr/>
        <w:t>ꥄ</w:t>
      </w:r>
      <w:r>
        <w:rPr/>
        <w:t>当繶㑠充矂歟⥵㡵券㤶걐迂䫂卸쎵쉣넨쎵㬽敧䍤㕶礶祗媡꥕噗輮뽋䤱㘱ꌺ迂䇂깺쉅睍䷂</w:t>
      </w:r>
      <w:r>
        <w:rPr/>
        <w:t>ⲿ</w:t>
      </w:r>
      <w:r>
        <w:rPr/>
        <w:t>䊘⑲땟牋癲⮬␩⍚倬䀰㑒뭮媿쵇牢칀祭㑹◂ぃ橐啲䒩迂璩⴨슘䭥싂㌮䍹摕桟䈪䥐⩁㔩䋍啫칣微ぇ睵嫂뭥䝔㤻⯂칙㭐䙬</w:t>
      </w:r>
      <w:r>
        <w:rPr/>
        <w:t>꧂</w:t>
      </w:r>
      <w:r>
        <w:rPr/>
        <w:t>槂␤䒿慧⍫뿂䵣剅갤䅲浆ㄩと⒡</w:t>
      </w:r>
      <w:r>
        <w:rPr/>
        <w:t>⡂</w:t>
      </w:r>
      <w:r>
        <w:rPr/>
        <w:t>砳煮奂쉫琊뼵습頽⥞</w:t>
      </w:r>
      <w:r>
        <w:rPr/>
        <w:t>ⴣ</w:t>
      </w:r>
      <w:r>
        <w:rPr/>
        <w:t>㍌껂싂瓂쉕⸱㑤깹祩瓂桄싂</w:t>
      </w:r>
      <w:r>
        <w:rPr/>
        <w:t>ⲣ</w:t>
      </w:r>
      <w:r>
        <w:rPr/>
        <w:t>쉌浍㕩悩業㭎䐨쉤</w:t>
      </w:r>
      <w:r>
        <w:rPr/>
        <w:t>Ⳏ␥</w:t>
      </w:r>
      <w:r>
        <w:rPr/>
        <w:t>湩頩浯㷂燍瞿䁥䅍㧂ꍗ桢歟ㆬ䒏┷㉲晸祉㬪싂⤫椳爩숥쉣캣䕋畮橡佣ヂ听갭㑠歵摞卤頺싍妩㩍江뮩县穦硔㜵캻싂♩塬┸ꄶ㒥瘳뭄烂䥶╶뿂爰䈬╺㥓捱숸偐址堣灧ꍙ顙⩣㡺怳瑑牸숫</w:t>
      </w:r>
      <w:r>
        <w:rPr/>
        <w:t>ⱊ</w:t>
      </w:r>
      <w:r>
        <w:rPr/>
        <w:t>䖻㜪儳㛂榏稸恸迂桑㭳䝮쉾⨩㡑습䉰㠷堩坆⯂愱䕬칣촯</w:t>
      </w:r>
      <w:r>
        <w:rPr/>
        <w:t>ꥉ</w:t>
      </w:r>
      <w:r>
        <w:rPr/>
        <w:t>灐슻쉎敒牫䘥揂䥌猽깄奎</w:t>
      </w:r>
      <w:r>
        <w:rPr/>
        <w:t>ꥍ</w:t>
      </w:r>
      <w:r>
        <w:rPr/>
        <w:t>囂㒥땊娰</w:t>
      </w:r>
      <w:r>
        <w:rPr/>
        <w:t>꧂</w:t>
      </w:r>
      <w:r>
        <w:rPr/>
        <w:t>元㥄쉾⨶柂䑳⦩䠣炣洱숨牖璘机瞡䀳灠灔䱔灷㤲漥煕䋂䴮걏牭癕䊘╭硦뗂僂颿䁯牠獯ꅠ繄䈲쉬漰瓂쉌䡍佫橁䛍⫂㝦昫䥶睅泂쉑쉴䍦婁쉃걡쏂䫂䱵䅅㵐㤪슡渱汣し前</w:t>
      </w:r>
      <w:r>
        <w:rPr/>
        <w:t>ꕓ</w:t>
      </w:r>
      <w:r>
        <w:rPr/>
        <w:t>慞</w:t>
      </w:r>
      <w:r>
        <w:rPr/>
        <w:t>Ⲯ</w:t>
      </w:r>
      <w:r>
        <w:rPr/>
        <w:t>㙶嫂싂昤癎䑔偖㥙쉫䳂䁾쉹瑣渨愭抬⩐㛂쉀䨤奏</w:t>
      </w:r>
      <w:r>
        <w:rPr/>
        <w:t>⢿</w:t>
      </w:r>
      <w:r>
        <w:rPr/>
        <w:t>睔넺楕뭤㵣㈽㝤숵䴱⑇杊硶㎬䱾媘煩</w:t>
      </w:r>
      <w:r>
        <w:rPr/>
        <w:t>⡟</w:t>
      </w:r>
      <w:r>
        <w:rPr/>
        <w:t>쉈便牐슩ヂ䕔ꅙ噪䅋弭䁓ざ녊浄县〳空</w:t>
      </w:r>
      <w:r>
        <w:rPr/>
        <w:t>ꥌꤻ</w:t>
      </w:r>
      <w:r>
        <w:rPr/>
        <w:t>뭍怯暘㵓ꌦ</w:t>
      </w:r>
      <w:r>
        <w:rPr/>
        <w:t>Ɑ</w:t>
      </w:r>
      <w:r>
        <w:rPr/>
        <w:t>祆</w:t>
      </w:r>
      <w:r>
        <w:rPr/>
        <w:t>ꤻ</w:t>
      </w:r>
      <w:r>
        <w:rPr/>
        <w:t>㥴㉋⺱</w:t>
      </w:r>
      <w:r>
        <w:rPr/>
        <w:t>꧂</w:t>
      </w:r>
      <w:r>
        <w:rPr/>
        <w:t>哂⏂玬쉌槂뇍싂㏍쏂畢㭏칋凂硞偋畧䝦挻㩕</w:t>
      </w:r>
      <w:r>
        <w:rPr/>
        <w:t>⡘</w:t>
      </w:r>
      <w:r>
        <w:rPr/>
        <w:t>쉙뭃攽盂汩弪䏂ㅟ䴹㉎瑄傿䮥⑺䡤썖浊瀣㉇⭍单</w:t>
      </w:r>
      <w:r>
        <w:rPr/>
        <w:t>ꥊ</w:t>
      </w:r>
      <w:r>
        <w:rPr/>
        <w:t>㩅䕦뽈婩䍄湒樤㩨슥捎</w:t>
      </w:r>
      <w:r>
        <w:rPr/>
        <w:t>Ɽ</w:t>
      </w:r>
      <w:r>
        <w:rPr/>
        <w:t>顧儴</w:t>
      </w:r>
      <w:r>
        <w:rPr/>
        <w:t>ꕴ</w:t>
      </w:r>
      <w:r>
        <w:rPr/>
        <w:t>㔪磃숵飂杖洩椤乐</w:t>
      </w:r>
      <w:r>
        <w:rPr/>
        <w:t>ⷂ</w:t>
      </w:r>
      <w:r>
        <w:rPr/>
        <w:t>슏琴⩤싂㍮䋂쉯䩸熩煨伲獴婠⏂쉕㌸奰䉍쵢惃匥䏂煞⑒☱䔨㦡繶⥋焩⩆䰬佲抩䝉㴳嫂슮癤愦毂☳摮㝑坨敮楔㪵뗂牾珍ヂ숳㊩喣䈣㝢埂幥唪⨪繄┪쉁숪轢숯슡偈栤땪㐺伲庩毂彇嘷癡䂿⽁㵆쌻㙂䡟戦㑢</w:t>
      </w:r>
      <w:r>
        <w:rPr/>
        <w:t>⣂</w:t>
      </w:r>
      <w:r>
        <w:rPr/>
        <w:t>塉⴪⤤䉆䎵公㩄祹頨怺㣂佔婍㭮⺬㙯</w:t>
      </w:r>
      <w:r>
        <w:rPr/>
        <w:t>ⶏ</w:t>
      </w:r>
      <w:r>
        <w:rPr/>
        <w:t>떩땋㠮䲵싎㭋⥤䄳睯䌯䗂牢㡚쉕癔㎬睏地瀦</w:t>
      </w:r>
      <w:r>
        <w:rPr/>
        <w:t>ꤪ</w:t>
      </w:r>
      <w:r>
        <w:rPr/>
        <w:t>䍘攦䕓뽧樲⏂手噀祏쉃⤭扴埃媏싂歧쉯捤┣칊격偅</w:t>
      </w:r>
      <w:r>
        <w:rPr/>
        <w:t>ꥇ</w:t>
      </w:r>
      <w:r>
        <w:rPr/>
        <w:t>癙㩪〦港浂稦帊煺㑳瑭捏⸥敒砪쌻싂㤸渣뽖䇂㥑</w:t>
      </w:r>
      <w:r>
        <w:rPr/>
        <w:t>ⱓ</w:t>
      </w:r>
      <w:r>
        <w:rPr/>
        <w:t>摮畄晣䮬煘⽶쉂癈晓擂桎䐣泂슱憣拎䉓塮牳样</w:t>
      </w:r>
      <w:r>
        <w:rPr/>
        <w:t>⢮</w:t>
      </w:r>
      <w:r>
        <w:rPr/>
        <w:t>窣摤炮䣂뭟䌹繟캘凃⹺硉䙚睚呬堤┸䝉晵烎㉉</w:t>
      </w:r>
      <w:r>
        <w:rPr/>
        <w:t>ⱏ</w:t>
      </w:r>
      <w:r>
        <w:rPr/>
        <w:t>眬剩轺㍷걠ㄽ땹爫슱쉓䝧朩썟㡹</w:t>
      </w:r>
      <w:r>
        <w:rPr/>
        <w:t>Ⳃ</w:t>
      </w:r>
      <w:r>
        <w:rPr/>
        <w:t>꺩칫顡䴮숬㪩䑬䫂쵚嘻</w:t>
      </w:r>
      <w:r>
        <w:rPr/>
        <w:t>ꕹ</w:t>
      </w:r>
      <w:r>
        <w:rPr/>
        <w:t>䁐励伦湸䝪癌ꇃ两嫂廂뭹⪡䴸㝕㵔埍</w:t>
      </w:r>
      <w:r>
        <w:rPr/>
        <w:t>꤭</w:t>
      </w:r>
      <w:r>
        <w:rPr/>
        <w:t>彈穟昪♗숪㕂슻汃껂㔱</w:t>
      </w:r>
      <w:r>
        <w:rPr/>
        <w:t>ꥈ</w:t>
      </w:r>
      <w:r>
        <w:rPr/>
        <w:t>摳㔲乹</w:t>
      </w:r>
      <w:r>
        <w:rPr/>
        <w:t>Ɽ</w:t>
      </w:r>
      <w:r>
        <w:rPr/>
        <w:t>썺⍾⺡䎣</w:t>
      </w:r>
      <w:r>
        <w:rPr/>
        <w:t>꧂</w:t>
      </w:r>
      <w:r>
        <w:rPr/>
        <w:t>쉊扉睖漷ꌱ넶桲┸术湀牨礣呂</w:t>
      </w:r>
      <w:r>
        <w:rPr/>
        <w:t>ⵑ</w:t>
      </w:r>
      <w:r>
        <w:rPr/>
        <w:t>敭弽Ⓙ淂⩀悵⑱嗂䡡䯂쌭稻⼷拂瑦䨤믂区睑딽塯㖏橮䭺〤㨫⭄懂㭓㍹䠹⨬⹂쉣䙤䩏幎曍⏂䝃畠⎏걋㨬㌰契歷氵슮坁顦떡⭺倯슡ㅡ</w:t>
      </w:r>
      <w:r>
        <w:rPr/>
        <w:t>ꕯ</w:t>
      </w:r>
      <w:r>
        <w:rPr/>
        <w:t>椰䙯渫䅾䋂獂㍥灟긽䣂圸獺䥔쉙撱ꄪ兄땃渶견伨슣</w:t>
      </w:r>
      <w:r>
        <w:rPr/>
        <w:t>ꤪꥀ</w:t>
      </w:r>
      <w:r>
        <w:rPr/>
        <w:t>뭉敯䀨㤨轈㵵杲稤꺡</w:t>
      </w:r>
      <w:r>
        <w:rPr/>
        <w:t>ⶮ</w:t>
      </w:r>
      <w:r>
        <w:rPr/>
        <w:t>偣곂乤瀪쉆斱쉰䙬䪵㍈旂扨</w:t>
      </w:r>
      <w:r>
        <w:rPr/>
        <w:t>ꔣ꧃</w:t>
      </w:r>
      <w:r>
        <w:rPr/>
        <w:t>扅狂깱偫丮幒쉸勂䟂⹣쉣旃</w:t>
      </w:r>
      <w:r>
        <w:rPr/>
        <w:t>ⵙ</w:t>
      </w:r>
      <w:r>
        <w:rPr/>
        <w:t>슿쉰兪䅃䝓顰珍㥈眨</w:t>
      </w:r>
      <w:r>
        <w:rPr/>
        <w:t>ⱟ</w:t>
      </w:r>
      <w:r>
        <w:rPr/>
        <w:t>噮</w:t>
      </w:r>
      <w:r>
        <w:rPr/>
        <w:t>⣂</w:t>
      </w:r>
      <w:r>
        <w:rPr/>
        <w:t>칇窻묩⼫潄ꅾ桭㌵숱祈灔䐷啪玣쉸呱㦘뼽╌㌭獠</w:t>
      </w:r>
      <w:r>
        <w:rPr/>
        <w:t>ⰴ</w:t>
      </w:r>
      <w:r>
        <w:rPr/>
        <w:t>䴱祟䅆쉎䑕祘剞䜫䆵</w:t>
      </w:r>
      <w:r>
        <w:rPr/>
        <w:t>ⱖ</w:t>
      </w:r>
      <w:r>
        <w:rPr/>
        <w:t>㶡飂璵쌴㨪圲䠣♎捌捠䵴汹辩걠佗녑슏媩쉠恫穞䤨杂灱⩄숶栥湳</w:t>
      </w:r>
      <w:r>
        <w:rPr/>
        <w:t>ⰽ</w:t>
      </w:r>
      <w:r>
        <w:rPr/>
        <w:t>곂싂쉙슘繀뽖걙츥轟厬戸⩭䝟ㄷ渣㶩窏纩槎捙䖱䥉␷♵숦⨯츥爬숩帩싂癇㉍䅏㭫쉏輲懂</w:t>
      </w:r>
      <w:r>
        <w:rPr/>
        <w:t>ꦣ</w:t>
      </w:r>
      <w:r>
        <w:rPr/>
        <w:t>땞痂轟㩋긤捕祩꥖汉땗囎〹秂┶䚵</w:t>
      </w:r>
      <w:r>
        <w:rPr/>
        <w:t>꧂</w:t>
      </w:r>
      <w:r>
        <w:rPr/>
        <w:t>晹媏㙂⤮䅫戦㭥摋儻椹☨歭⩤枥噳妱⴦쉰ㅦ⚏祡⼥㔱况璱䜲穏摯</w:t>
      </w:r>
      <w:r>
        <w:rPr/>
        <w:t>ꦩ</w:t>
      </w:r>
      <w:r>
        <w:rPr/>
        <w:t>戴獅轪晊캡灘썟し睇椸噴永㙊庩繯妥쉐夰啷㯂㦱拃晍掘⨶硑䅓廂啚쉷悱呋啖䅁瑉칇灎꥘㡳画欷戻䁑㩴♔㤵숣䘫녫拂⻂㑢䕀ꇎ싃⤤⑫ꄯ顲츫⎮⽒싂㮩⯃係顚奤뽵⎥夹㗂楴愻惂兲剅딩숷亩关쉩瀸㴨乮奫獵䐺反濂亩匲㐸⪮ㄤ檬䉒䑞煁</w:t>
      </w:r>
      <w:r>
        <w:rPr/>
        <w:t>ⷂ</w:t>
      </w:r>
      <w:r>
        <w:rPr/>
        <w:t>碩旃</w:t>
      </w:r>
      <w:r>
        <w:rPr/>
        <w:t>ꔊ</w:t>
      </w:r>
      <w:r>
        <w:rPr/>
        <w:t>弹㡞搪佴湗梬影쉵娩瓂ꅳ挹灄⭡쏂</w:t>
      </w:r>
      <w:r>
        <w:rPr/>
        <w:t>ꕢ</w:t>
      </w:r>
      <w:r>
        <w:rPr/>
        <w:t>䨤狂垩剗⽸䛎癟㵎㕾싂㶵䢘㈽䍇睤㉟숴䵐榩숲䈭廃㩬瘦숦⍹旂䡗敨㋃弫⹡䡾슣䡫㵳슩㝫犵싎憣숪穓㨻㝪敉␪쉭恞䙄쵭庬䕚쉢쉯㪱䈶氻祣焥夽物厏㙞䙕珂幇棎櫂㜳㉱吷㟂뽵</w:t>
      </w:r>
      <w:r>
        <w:rPr/>
        <w:t>ꔥ</w:t>
      </w:r>
      <w:r>
        <w:rPr/>
        <w:t>傣临椫⩣牦䥧妮⽧䱅媻╾婖㘯</w:t>
      </w:r>
      <w:r>
        <w:rPr/>
        <w:t>Ⱨ</w:t>
      </w:r>
      <w:r>
        <w:rPr/>
        <w:t>浨住恥䱟扙숺⾵</w:t>
      </w:r>
      <w:r>
        <w:rPr/>
        <w:t>ⶩ</w:t>
      </w:r>
      <w:r>
        <w:rPr/>
        <w:t>䭣㩨偗炱숮圶也䅴干숺䇂슣䊮슩瑖慚圶⤭咻䑑匯슱啮祚轐歌庿썁縻쉍䄬넵녡䉵쉙嚮䜪ㄦ竂䩋Ⓜ䁨稣樣熻瀺묵⹱ケ⏂繃栥쉎┬杪灳뭺啷䑵噕뼻丱塄䅸⸲숩⍙땁咩㙥帷烂甭㖏뾵ꍑ⍓牫춥轣剢畟嘸</w:t>
      </w:r>
      <w:r>
        <w:rPr/>
        <w:t>ꥁ</w:t>
      </w:r>
      <w:r>
        <w:rPr/>
        <w:t>믂䡢啐厱娯橑㈤⹩⥒帳</w:t>
      </w:r>
      <w:r>
        <w:rPr/>
        <w:t>ⷂ</w:t>
      </w:r>
      <w:r>
        <w:rPr/>
        <w:t>婰⽵禵䵤</w:t>
      </w:r>
      <w:r>
        <w:rPr/>
        <w:t>ꥅ</w:t>
      </w:r>
      <w:r>
        <w:rPr/>
        <w:t>桉畲ギ숵䜮쉳湴땡弻ꍲ殬ꥥ啈浳榣ꍧ庮䘳牊㍧㜽楏瑵瑐쵆猯滂땁䯂슩뽓沿灸䐶</w:t>
      </w:r>
      <w:r>
        <w:rPr/>
        <w:t>⣂⢬⪏</w:t>
      </w:r>
      <w:r>
        <w:rPr/>
        <w:t>割⽟⵲桹⨥歲쉟琲啦潄晈䜵兪䐲숥桕⻂楊渤䙡㝓曂</w:t>
      </w:r>
      <w:r>
        <w:rPr/>
        <w:t>ⱙ</w:t>
      </w:r>
      <w:r>
        <w:rPr/>
        <w:t>㕣啴걫爣狍杆牫㟍</w:t>
      </w:r>
      <w:r>
        <w:rPr/>
        <w:t>ꕂ</w:t>
      </w:r>
      <w:r>
        <w:rPr/>
        <w:t>彡晨坈㜶棂睅汁㐱婂⩨딮쉞㥳㨣妥㮿歗奲㗂硈䚥䑱攣츲숪</w:t>
      </w:r>
      <w:r>
        <w:rPr/>
        <w:t>⢱</w:t>
      </w:r>
      <w:r>
        <w:rPr/>
        <w:t>永辻⪿㉏昻墵䌷䯎ꥲ⩩呚渺⏂䑰䤭쉕㉟⨦䩪漯瑢</w:t>
      </w:r>
      <w:r>
        <w:rPr/>
        <w:t>ⵖ</w:t>
      </w:r>
      <w:r>
        <w:rPr/>
        <w:t>凂溮渮流汮䆿칞敟ㅙ⿂싂繰䡳㧂㣃杦㥾</w:t>
      </w:r>
      <w:r>
        <w:rPr/>
        <w:t>⠦</w:t>
      </w:r>
      <w:r>
        <w:rPr/>
        <w:t>煾⥏깁輫⽇␽㕍䠰䚮㑷㘬杹祭㕫煫䎩敏抿厵⮮晷〤䵗㩷卲녆㕓ꅄ䉌숮猶습⬥</w:t>
      </w:r>
      <w:r>
        <w:rPr/>
        <w:t>ⷂ</w:t>
      </w:r>
      <w:r>
        <w:rPr/>
        <w:t>僂䓂朵</w:t>
      </w:r>
      <w:r>
        <w:rPr/>
        <w:t>ꦮ</w:t>
      </w:r>
      <w:r>
        <w:rPr/>
        <w:t>灌䜫盂偗㋂㩡싂慯じ쉠剹稰㫂쉖⧂⌶牺䅩㕒穩甥昣䭫㭂슿嘪㤩䅤㘨뽖䑳◂拂䌭獵奔쵕䯂杫⸤쉒</w:t>
      </w:r>
      <w:r>
        <w:rPr/>
        <w:t>ⱑ⥕</w:t>
      </w:r>
      <w:r>
        <w:rPr/>
        <w:t>版⬺瀸⑎䱎숤ꄪ䕧⍘剳걸긺仂噠⎱塦쉴犻⬣癰兤쉇䱚澱츬碥兟剑物묫頲睥썸恫☷〮㪩㡹忂匱♐癡娹琩</w:t>
      </w:r>
      <w:r>
        <w:rPr/>
        <w:t>⡒</w:t>
      </w:r>
      <w:r>
        <w:rPr/>
        <w:t>㭯㖘伦㡰獋쉭ꅋ㨪撻湤䙱祑汣撱轷䴪稥슬㍪녋쉧쉩橖䟂⌱幷㤻ꏍ䢩</w:t>
      </w:r>
      <w:r>
        <w:rPr/>
        <w:t>⡏</w:t>
      </w:r>
      <w:r>
        <w:rPr/>
        <w:t>橙渭뽥娻쉭䥁䘵숊㯍슬啓슮녣敱䰴噬⩶䑹䫂㯂嗂䉦劘嗂䱂걉</w:t>
      </w:r>
      <w:r>
        <w:rPr/>
        <w:t>ⷎ</w:t>
      </w:r>
      <w:r>
        <w:rPr/>
        <w:t>憿䅺暬⭋疩礸睂䫂⏂桐樽儽戹㑷⤱쎻繅憿癨ꅔㅺ砻愪ꏂ䂣塖썩狂ꅣ숻梏爬帽䙕⨵췂矍䭁穌㙯㊣畷地䶡⵬ㅈ㖥剫仂걦硁싂⽨䥶敱⑊捠뇂噈쉴</w:t>
      </w:r>
      <w:r>
        <w:rPr/>
        <w:t>⡕</w:t>
      </w:r>
      <w:r>
        <w:rPr/>
        <w:t>珍⚮禿璩劘䨣곂盍녦牥쉕쌨匣㙾</w:t>
      </w:r>
      <w:r>
        <w:rPr/>
        <w:t>ꔫ</w:t>
      </w:r>
      <w:r>
        <w:rPr/>
        <w:t>숳⪘煭松墩垏ꌶ쉺</w:t>
      </w:r>
      <w:r>
        <w:rPr/>
        <w:t>ⱡ</w:t>
      </w:r>
      <w:r>
        <w:rPr/>
        <w:t>瀰⭊⵬洣占敠䝈쉖眤숮쉨숰扃亿扙⥭䁮䁹姂危깧쉦⸰䝬⩎䭤瑟憥で彡泂恄扱垥輵剄氫枘숰䍬</w:t>
      </w:r>
      <w:r>
        <w:rPr/>
        <w:t>ꖬ</w:t>
      </w:r>
      <w:r>
        <w:rPr/>
        <w:t>䶱쉾칷䏂䌣敖棃</w:t>
      </w:r>
      <w:r>
        <w:rPr/>
        <w:t>ⱔ</w:t>
      </w:r>
      <w:r>
        <w:rPr/>
        <w:t>䉵</w:t>
      </w:r>
      <w:r>
        <w:rPr/>
        <w:t>⣃</w:t>
      </w:r>
      <w:r>
        <w:rPr/>
        <w:t>㬷⭤䴮⼷숥㙨⩀⍢稩佗䉅轀쉹䦘噋뮣擃╂㨹쉄剀横囎䅙쉄婆䉰璵</w:t>
      </w:r>
      <w:r>
        <w:rPr/>
        <w:t>꧂</w:t>
      </w:r>
      <w:r>
        <w:rPr/>
        <w:t>䶮癰뭦⽺彤⭱塖</w:t>
      </w:r>
      <w:r>
        <w:rPr/>
        <w:t>ꦡ⸴⹾</w:t>
      </w:r>
      <w:r>
        <w:rPr/>
        <w:t>䃂슻㝋⩲洦䰷䥈⑪橪嘪⾥朣숪⽡쉇す䳎⼥</w:t>
      </w:r>
      <w:r>
        <w:rPr/>
        <w:t>⠥</w:t>
      </w:r>
      <w:r>
        <w:rPr/>
        <w:t>䈣쉾쉀⮮琵捱슣䯂氪媮ꄤ㙟䨬쏂濂浅晢挬轍ㅊ獍揂쉬卪穭䨳捡㒵捦獪숹厱</w:t>
      </w:r>
      <w:r>
        <w:rPr/>
        <w:t>ꖱ</w:t>
      </w:r>
      <w:r>
        <w:rPr/>
        <w:t>뼰欱㉪쉄佲湒㙵㑂쉡ㅪ利䮿祢歮浒쉂㡏뼹佰䉯瘮⤫轧吵睥␪꥾쉭⍬㊮쉱斩⦣⪻㈺獳煄슥扺䠴⌹때椪䀻挩㡩⪵䑩灳䀶獞컂쏂⩇놿䝥煡䈪</w:t>
      </w:r>
      <w:r>
        <w:rPr/>
        <w:t>ⵀ</w:t>
      </w:r>
      <w:r>
        <w:rPr/>
        <w:t>칱弣悘橾ꅦ䶩╬券剴䕋숻쉀櫂䕨⩘䤩戨䵺䣎执煗㍊뼽⧂丶갷䟃䭫숻攲㨬䳂煖싂ꅚㅲ쉾哂匣걮쉂</w:t>
      </w:r>
      <w:r>
        <w:rPr/>
        <w:t>ꦵ</w:t>
      </w:r>
      <w:r>
        <w:rPr/>
        <w:t>㔤뭾纥帪䝗녳砲</w:t>
      </w:r>
      <w:r>
        <w:rPr/>
        <w:t>ꔨ⍉</w:t>
      </w:r>
      <w:r>
        <w:rPr/>
        <w:t>䈶喻樱䑀䍂꺱淂䓂泂ꥩ㍭槂倩劥ꇂ넷倲쉠䘬䁹췂橫繲싂쏍玡</w:t>
      </w:r>
      <w:r>
        <w:rPr/>
        <w:t>ꕺ</w:t>
      </w:r>
      <w:r>
        <w:rPr/>
        <w:t>䵘嚘䵧숲婁네渷仍䵃뮣ㄹ䒣䇍녑뭀矂녅獢䜸쉔ㅣ焷烎⯂㑓</w:t>
      </w:r>
      <w:r>
        <w:rPr/>
        <w:t>ꥑ</w:t>
      </w:r>
      <w:r>
        <w:rPr/>
        <w:t>쏃奵〻慅横暬␸쵡쉗䢩敬㵕䎱䶬ꍚ㓂曂朱㈻㵲慍〫⽸启㌫걚げ湔㭳䚻⵱䞡䈱쉁〥灄䱃촸洺䍉搰橞</w:t>
      </w:r>
      <w:r>
        <w:rPr/>
        <w:t>Ɐ╠</w:t>
      </w:r>
      <w:r>
        <w:rPr/>
        <w:t>ꗎ</w:t>
      </w:r>
      <w:r>
        <w:rPr/>
        <w:t>琮䈪</w:t>
      </w:r>
      <w:r>
        <w:rPr/>
        <w:t>⠳</w:t>
      </w:r>
      <w:r>
        <w:rPr/>
        <w:t>穇浭䱱뾮컂圷㨪</w:t>
      </w:r>
      <w:r>
        <w:rPr/>
        <w:t>Ⳃ</w:t>
      </w:r>
      <w:r>
        <w:rPr/>
        <w:t>ꥷ</w:t>
      </w:r>
      <w:r>
        <w:rPr/>
        <w:t>ꕶ</w:t>
      </w:r>
      <w:r>
        <w:rPr/>
        <w:t>곂ꇂꏂ㍬넱癬췃썁梥偙컂恠쉂쵸⍃뼹灶恵噰䉲䙗칅㙧僃偢慺汹㮱浾</w:t>
      </w:r>
      <w:r>
        <w:rPr/>
        <w:t>ⵁ</w:t>
      </w:r>
      <w:r>
        <w:rPr/>
        <w:t>쉩쉅毂ꥵ䳂쉋䜽땾갹墻㉗걊偫쉘숊嗂㑎</w:t>
      </w:r>
      <w:r>
        <w:rPr/>
        <w:t>⣂</w:t>
      </w:r>
      <w:r>
        <w:rPr/>
        <w:t>儤敉佬쉙柂慓剗䱖睵</w:t>
      </w:r>
      <w:r>
        <w:rPr/>
        <w:t>ꕅ</w:t>
      </w:r>
      <w:r>
        <w:rPr/>
        <w:t>ꅳ匬擂</w:t>
      </w:r>
      <w:r>
        <w:rPr/>
        <w:t>ꕬ</w:t>
      </w:r>
      <w:r>
        <w:rPr/>
        <w:t>쉲盃盃佒奂곍⏂㑒穔䡅懂땊優い㔹䅒㕂璻睐瓂숯</w:t>
      </w:r>
      <w:r>
        <w:rPr/>
        <w:t>ꔪ</w:t>
      </w:r>
      <w:r>
        <w:rPr/>
        <w:t>싃䍊ㅩ煠ꍟ倦壂⭁煒㨭煘䱌未⾿栻녟欤歫䤹偸潊⤵捅⥲澥樯歘⫂䒵╊뽫⛂㵤䵑砥歡抮⩒愲쉘䮏</w:t>
      </w:r>
      <w:r>
        <w:rPr/>
        <w:t>ⶩ</w:t>
      </w:r>
      <w:r>
        <w:rPr/>
        <w:t>帽剋숭甭쉑</w:t>
      </w:r>
      <w:r>
        <w:rPr/>
        <w:t>ⵢ</w:t>
      </w:r>
      <w:r>
        <w:rPr/>
        <w:t>䲏쉏㢣楚睴⌹湃頵츰䌪숦␣╓⎱氶갮</w:t>
      </w:r>
      <w:r>
        <w:rPr/>
        <w:t>ꕖ</w:t>
      </w:r>
      <w:r>
        <w:rPr/>
        <w:t>䕳㎻懎慮祠弽䤪碱㏂싂쉏顶썃楲땬ヂ⛃㑧ꇎ칓䑮䬣渫楨䑨쉎⼯獰싂숨幕扪瑴潵㍬</w:t>
      </w:r>
      <w:r>
        <w:rPr/>
        <w:t>ⷂ</w:t>
      </w:r>
      <w:r>
        <w:rPr/>
        <w:t>䍹硘燂⫂쉩╄妬숻숴㑄ꍂ쉳織뭣婤䆣恬欫䴽眴晹恥㑠</w:t>
      </w:r>
      <w:r>
        <w:rPr/>
        <w:t>ꤴ</w:t>
      </w:r>
      <w:r>
        <w:rPr/>
        <w:t>㵾㤸橶硱⩹䅙충숶礴牵쉊ꅎ⽵츯⭢䛂⵶凎뾏숪쉑楥夥橰佤䏂숥倯숶轮究䘽땰숣</w:t>
      </w:r>
      <w:r>
        <w:rPr/>
        <w:t>⠻</w:t>
      </w:r>
      <w:r>
        <w:rPr/>
        <w:t>夷氤婟⹮欳넹捇㊥潟䧂녘猨椫쉮숸쉥拂廂庱䤶㍇幕琬기뇂䨶ㅥꆏ䆡껂㍱扎쉖뼲⻂悩⽩쉓䍣盎㌣獣䔨櫂䝩䜴㤬畊⮏䉨厘䑖䥪</w:t>
      </w:r>
      <w:r>
        <w:rPr/>
        <w:t>⡀</w:t>
      </w:r>
      <w:r>
        <w:rPr/>
        <w:t>갳⧂歂⭫澩䙮䮿乀䔪䉯⼣徱숮㭐癮匲▥썏䶡徏䉅戹橵橬⨮刪倩汾縻숹戤쉎숨⭘</w:t>
      </w:r>
      <w:r>
        <w:rPr/>
        <w:t>ꤰ</w:t>
      </w:r>
      <w:r>
        <w:rPr/>
        <w:t>熥哎偤泂╨숦숸⨷懂㝀</w:t>
      </w:r>
      <w:r>
        <w:rPr/>
        <w:t>ꤱ</w:t>
      </w:r>
      <w:r>
        <w:rPr/>
        <w:t>挨垘㡀</w:t>
      </w:r>
      <w:r>
        <w:rPr/>
        <w:t>ꦩ</w:t>
      </w:r>
      <w:r>
        <w:rPr/>
        <w:t>쉴凂火䯂쉗ꅄ仂哂䓂뭶县싂</w:t>
      </w:r>
      <w:r>
        <w:rPr/>
        <w:t>ⵢ</w:t>
      </w:r>
      <w:r>
        <w:rPr/>
        <w:t>Ⲭ</w:t>
      </w:r>
      <w:r>
        <w:rPr/>
        <w:t>瀱땑剒쉪쉚収夯淎ㅯ</w:t>
      </w:r>
      <w:r>
        <w:rPr/>
        <w:t>꧂</w:t>
      </w:r>
      <w:r>
        <w:rPr/>
        <w:t>ⱍ</w:t>
      </w:r>
      <w:r>
        <w:rPr/>
        <w:t>넹⼪䩮슻瞡㵔畘㔥⮬숣中犡顇</w:t>
      </w:r>
      <w:r>
        <w:rPr/>
        <w:t>⡖</w:t>
      </w:r>
      <w:r>
        <w:rPr/>
        <w:t>硪</w:t>
      </w:r>
      <w:r>
        <w:rPr/>
        <w:t>ⱌ</w:t>
      </w:r>
      <w:r>
        <w:rPr/>
        <w:t>숽㕖磍숨瑰敺彴帷剕슥仂쉧쉇戥㭷揂</w:t>
      </w:r>
      <w:r>
        <w:rPr/>
        <w:t>ꔻ</w:t>
      </w:r>
      <w:r>
        <w:rPr/>
        <w:t>南睚</w:t>
      </w:r>
      <w:r>
        <w:rPr/>
        <w:t>ⵈ</w:t>
      </w:r>
      <w:r>
        <w:rPr/>
        <w:t>쉈瘳姂싂榵慊䙺㘣䡐璩⵹⹢扭䥹</w:t>
      </w:r>
      <w:r>
        <w:rPr/>
        <w:t>⡥</w:t>
      </w:r>
      <w:r>
        <w:rPr/>
        <w:t>榏</w:t>
      </w:r>
      <w:r>
        <w:rPr/>
        <w:t>⢣</w:t>
      </w:r>
      <w:r>
        <w:rPr/>
        <w:t>灙䑣氷稶㡐ㅺ뽄旂昫㷂浺浢拂뽫唦쉌㵦伪离㙐䑺業䱩⭃ꇎ怴숯싂䃂ꌮ䷂机㉰晘ㄺ殻䅊儹嗂李灥沿痂呫뿂礸ꍵ춥</w:t>
      </w:r>
      <w:r>
        <w:rPr/>
        <w:t>ꕐ</w:t>
      </w:r>
      <w:r>
        <w:rPr/>
        <w:t>슬</w:t>
      </w:r>
      <w:r>
        <w:rPr/>
        <w:t>ꤪ</w:t>
      </w:r>
      <w:r>
        <w:rPr/>
        <w:t>䠷䭉杞䣂狂쉰す彤塠䁆⨹㍐㤴掻獀冻䁢㦩牰껎慫쉟䅂庩ㄤ疣䉙䷂쉧쉰ꍗ扣婪</w:t>
      </w:r>
      <w:r>
        <w:rPr/>
        <w:t>ꥐ</w:t>
      </w:r>
      <w:r>
        <w:rPr/>
        <w:t>圥넵쉭悘挪甥䑇ꄱ氪㏂갵㙐♥汋乬佄灟扔⾮䍵栲捀碥汦参▿噃⍌㣂싂憣㙃ぺ獓党</w:t>
      </w:r>
      <w:r>
        <w:rPr/>
        <w:t>ꥉ⎬</w:t>
      </w:r>
      <w:r>
        <w:rPr/>
        <w:t>噤뽹昻䁮楪兙묰喬촊㩞㴸捵⼰</w:t>
      </w:r>
      <w:r>
        <w:rPr/>
        <w:t>ꤶ</w:t>
      </w:r>
      <w:r>
        <w:rPr/>
        <w:t>䯂䉲㑁</w:t>
      </w:r>
      <w:r>
        <w:rPr/>
        <w:t>⠪♨</w:t>
      </w:r>
      <w:r>
        <w:rPr/>
        <w:t>轔쵮꺬</w:t>
      </w:r>
      <w:r>
        <w:rPr/>
        <w:t>ꤳ</w:t>
      </w:r>
      <w:r>
        <w:rPr/>
        <w:t>溩䍄</w:t>
      </w:r>
      <w:r>
        <w:rPr/>
        <w:t>Ⲯ</w:t>
      </w:r>
      <w:r>
        <w:rPr/>
        <w:t>숳剁坄쉔仂쉉偦圷剱祵斥瑮楐穯⽸ꅎ搸樳幧╤䍮㉺杏䥱归㭰呫卌쉒숱㋂㟂扬㏂싍坩刷쉗⫂坖깡뭆칪ꥣ刪伺㍾漦杆</w:t>
      </w:r>
      <w:r>
        <w:rPr/>
        <w:t>ꗂ</w:t>
      </w:r>
      <w:r>
        <w:rPr/>
        <w:t>䩑겣쉙</w:t>
      </w:r>
      <w:r>
        <w:rPr/>
        <w:t>ꕸ</w:t>
      </w:r>
      <w:r>
        <w:rPr/>
        <w:t>떩摸䨪䙡ㅀ</w:t>
      </w:r>
      <w:r>
        <w:rPr/>
        <w:t>ꤵ</w:t>
      </w:r>
      <w:r>
        <w:rPr/>
        <w:t>狍丱瘸⧂澻묯㡌땡䋂橅牟掿쵢쉘啠쉃戴獁숷㙫凂㖱⻂⹩</w:t>
      </w:r>
      <w:r>
        <w:rPr/>
        <w:t>ⵌ</w:t>
      </w:r>
      <w:r>
        <w:rPr/>
        <w:t>䝡輣⾣䨬㜹绂䆵睕毂䐪</w:t>
      </w:r>
      <w:r>
        <w:rPr/>
        <w:t>⣂⹥</w:t>
      </w:r>
      <w:r>
        <w:rPr/>
        <w:t>幔</w:t>
      </w:r>
      <w:r>
        <w:rPr/>
        <w:t>ꥊ</w:t>
      </w:r>
      <w:r>
        <w:rPr/>
        <w:t>杈䞏ㅩ奢␴商</w:t>
      </w:r>
      <w:r>
        <w:rPr/>
        <w:t>ꤳ</w:t>
      </w:r>
      <w:r>
        <w:rPr/>
        <w:t>婦</w:t>
      </w:r>
      <w:r>
        <w:rPr/>
        <w:t>ꤹ</w:t>
      </w:r>
      <w:r>
        <w:rPr/>
        <w:t>䕩</w:t>
      </w:r>
      <w:r>
        <w:rPr/>
        <w:t>ⲡ</w:t>
      </w:r>
      <w:r>
        <w:rPr/>
        <w:t>㍀䘪슱娣쌽싎硚輩湊ㄬ㡂妏</w:t>
      </w:r>
      <w:r>
        <w:rPr/>
        <w:t>ꥆ╣</w:t>
      </w:r>
      <w:r>
        <w:rPr/>
        <w:t>睹⸦䜨婧炻㦿啪坓磎繾⩣呃佉睦䲏㴹䕠떻䬬쉸噆䭎癘䥌噸煤</w:t>
      </w:r>
      <w:r>
        <w:rPr/>
        <w:t>ꕳ</w:t>
      </w:r>
      <w:r>
        <w:rPr/>
        <w:t>뇂彎⩹⪘슩⑀䞵㪮⩋ꅇ爷伽璏佘㫂㑴㎮싂뼯ꥷ묫燂浔쉯么㔯甹捋垣쉹㶿浐䅺</w:t>
      </w:r>
      <w:r>
        <w:rPr/>
        <w:t>ꥉ</w:t>
      </w:r>
      <w:r>
        <w:rPr/>
        <w:t>栲쉋㑺䷂悡</w:t>
      </w:r>
      <w:r>
        <w:rPr/>
        <w:t>ⴲꤪ</w:t>
      </w:r>
      <w:r>
        <w:rPr/>
        <w:t>숥䪮㶿⨽浀⹯忂☤⨻䕇弭깘㷂</w:t>
      </w:r>
      <w:r>
        <w:rPr/>
        <w:t>ꥉ</w:t>
      </w:r>
      <w:r>
        <w:rPr/>
        <w:t>쉷䅅つ뭎땬쉊䉑梮깈ⸯ䈦ꅠ숤㟎㋂售쵉捹硰녍の촨㉳걂⹚숽瞥䒻䵨ㅪ奮松ꎣ㝆깊⭖䴻牉슻灤娣䍏ꎡ⽉</w:t>
      </w:r>
      <w:r>
        <w:rPr/>
        <w:t>ꤸ⭁</w:t>
      </w:r>
      <w:r>
        <w:rPr/>
        <w:t>樣츶㢘ꎮ칍擃</w:t>
      </w:r>
      <w:r>
        <w:rPr/>
        <w:t>ꕸ</w:t>
      </w:r>
      <w:r>
        <w:rPr/>
        <w:t>瑟碩㍁䬰灷伲促獔갹숬쉁濂쉴䉲⮮䍊睉⩘</w:t>
      </w:r>
      <w:r>
        <w:rPr/>
        <w:t>ꕔ</w:t>
      </w:r>
      <w:r>
        <w:rPr/>
        <w:t>焯ッ歚䭨䩲䭥妘⻍썯楪쉅䗂扸繉娪㵭兊⥓싂䑇婊珃䴭咿䅺皻㒬幹㬮슡⍴㕒쉸쉖䅺息㕁偊쏂곂秂勂슏扴㦱뿂猷啥䝓楷㕑</w:t>
      </w:r>
      <w:r>
        <w:rPr/>
        <w:t>ⰺ</w:t>
      </w:r>
      <w:r>
        <w:rPr/>
        <w:t>繐</w:t>
      </w:r>
      <w:r>
        <w:rPr/>
        <w:t>⣂</w:t>
      </w:r>
      <w:r>
        <w:rPr/>
        <w:t>䅐䙤仂䑎係攭ヂ㊱숹啶䕕幺烃晵뭯䱙敹䘵䬳⥪偮囂㕞㵏樽坩㛂</w:t>
      </w:r>
      <w:r>
        <w:rPr/>
        <w:t>ꕟ</w:t>
      </w:r>
      <w:r>
        <w:rPr/>
        <w:t>拂㥩㭭㩣␶㑠棂</w:t>
      </w:r>
      <w:r>
        <w:rPr/>
        <w:t>⡇</w:t>
      </w:r>
      <w:r>
        <w:rPr/>
        <w:t>敪怹睏厩泂</w:t>
      </w:r>
      <w:r>
        <w:rPr/>
        <w:t>ⱙ</w:t>
      </w:r>
      <w:r>
        <w:rPr/>
        <w:t>뭑彄</w:t>
      </w:r>
      <w:r>
        <w:rPr/>
        <w:t>ꗂ</w:t>
      </w:r>
      <w:r>
        <w:rPr/>
        <w:t>숴婉杯汋䕏硢慇睌揃榣䍨娨층⦩䠪䄻佧⭏仂眲㬮녬䡾ꅑ窘⧂勂⩘싂숹恬啈浍彦特♕깒圽</w:t>
      </w:r>
      <w:r>
        <w:rPr/>
        <w:t>ⷂ</w:t>
      </w:r>
      <w:r>
        <w:rPr/>
        <w:t>浃偏쉞浥䁭穾㴱싂⵳乒ꄲ㙙癪⹩愱橡숦</w:t>
      </w:r>
      <w:r>
        <w:rPr/>
        <w:t>ꤤⵑ</w:t>
      </w:r>
      <w:r>
        <w:rPr/>
        <w:t>剴圵䩣湆㡨긵幋两瘽繩獑㔶䰸晆␹弸쉡歶쉣女㵾彪</w:t>
      </w:r>
      <w:r>
        <w:rPr/>
        <w:t>ⴤ</w:t>
      </w:r>
      <w:r>
        <w:rPr/>
        <w:t>㇂摭昶䉳榮慁칞硺䱰椸浐窿䍰걗獡⹋깶䭥佲㝋㉙斥癫⤪揃숴䜯㯂坟䄽㍒쵄牵泂塐穧㐊愲㞱睧到䗂㑋놘犩瘬渪傣</w:t>
      </w:r>
      <w:r>
        <w:rPr/>
        <w:t>⡴</w:t>
      </w:r>
      <w:r>
        <w:rPr/>
        <w:t>갳婶前幊</w:t>
      </w:r>
      <w:r>
        <w:rPr/>
        <w:t>Ⱨ</w:t>
      </w:r>
      <w:r>
        <w:rPr/>
        <w:t>묯智䧂숭畡婋䙮쉖쉣⪱佀侬ꇂ䕵♌</w:t>
      </w:r>
      <w:r>
        <w:rPr/>
        <w:t>⡀</w:t>
      </w:r>
      <w:r>
        <w:rPr/>
        <w:t>窡稵癀䨯杉숽䢥炩녶뼻</w:t>
      </w:r>
      <w:r>
        <w:rPr/>
        <w:t>Ⳃ</w:t>
      </w:r>
      <w:r>
        <w:rPr/>
        <w:t>䥰⦣淂䡕⤣䭇畍磃嫃䕮슿挷뮬녤</w:t>
      </w:r>
      <w:r>
        <w:rPr/>
        <w:t>ꦩ</w:t>
      </w:r>
      <w:r>
        <w:rPr/>
        <w:t>吳潹䕉ꥩ䣂믂繟⧎䗂怷慖㠹去䆻싂樦䝔搩Ⓜ攳噞挥㬸㙲噣瓂䉗嘨轀卅깦繥厩ヂ仂</w:t>
      </w:r>
      <w:r>
        <w:rPr/>
        <w:t>⢩</w:t>
      </w:r>
      <w:r>
        <w:rPr/>
        <w:t>㙷칤싂⍖䱐硢컃䪵㧂穚쵴쉤恸⚏磃參䀻䅫䙉㯂묨</w:t>
      </w:r>
      <w:r>
        <w:rPr/>
        <w:t>ⶩ</w:t>
      </w:r>
      <w:r>
        <w:rPr/>
        <w:t>歳</w:t>
      </w:r>
      <w:r>
        <w:rPr/>
        <w:t>ꥂ⍎</w:t>
      </w:r>
      <w:r>
        <w:rPr/>
        <w:t>浞㭁烂稺␭摴䝣䵠䉤㍦㡢㵞⌤桯</w:t>
      </w:r>
      <w:r>
        <w:rPr/>
        <w:t>ꥋ</w:t>
      </w:r>
      <w:r>
        <w:rPr/>
        <w:t>煱唲쉳⥣湎䭗ゥ</w:t>
      </w:r>
      <w:r>
        <w:rPr/>
        <w:t>ꥋ</w:t>
      </w:r>
      <w:r>
        <w:rPr/>
        <w:t>ꥤ㩦⵲玡㠩뽴깑ꏂ䍫戮氯奤焽갴</w:t>
      </w:r>
      <w:r>
        <w:rPr/>
        <w:t>⠬</w:t>
      </w:r>
      <w:r>
        <w:rPr/>
        <w:t>幮⩞䬹繠飂玬硍飂⫂숴怱务彈剀䮻쉢싂㕶썭䥏⩓敟吶⹷塲</w:t>
      </w:r>
      <w:r>
        <w:rPr/>
        <w:t>ⴹ</w:t>
      </w:r>
      <w:r>
        <w:rPr/>
        <w:t>놮䗂漫⍵䯂獁㦻䜯뾡⫍䫍㔪恍穢㘹䛂⽗썁</w:t>
      </w:r>
      <w:r>
        <w:rPr/>
        <w:t>ⵖ</w:t>
      </w:r>
      <w:r>
        <w:rPr/>
        <w:t>쉨숪䩠㩃歟烂扯㢥ꍆ搦顅䆿䑡㫍晥昴棍繚慥</w:t>
      </w:r>
      <w:r>
        <w:rPr/>
        <w:t>ꔥ</w:t>
      </w:r>
      <w:r>
        <w:rPr/>
        <w:t>⿂츲㥲䨲汦㜳摉獱牡慭斮⯎呧䄯報</w:t>
      </w:r>
      <w:r>
        <w:rPr/>
        <w:t>ⲿ⠤⛂</w:t>
      </w:r>
      <w:r>
        <w:rPr/>
        <w:t>入쉺猰䡦偬栫种</w:t>
      </w:r>
      <w:r>
        <w:rPr/>
        <w:t>ⱉ</w:t>
      </w:r>
      <w:r>
        <w:rPr/>
        <w:t>䱇⸣扬䵌䙠楰噑繤杬칾吮䭄䩏Ⓝ䙞♺夳半攬䁟犩⬶쉪쉀㕄乴ꥭ刨氬숸槍恉稵栶敳녾곎奩坣厡싂␪쏂佖轪䑗</w:t>
      </w:r>
      <w:r>
        <w:rPr/>
        <w:t>ꔯ</w:t>
      </w:r>
      <w:r>
        <w:rPr/>
        <w:t>嚮㧂䐰칄</w:t>
      </w:r>
      <w:r>
        <w:rPr/>
        <w:t>ꤳ</w:t>
      </w:r>
      <w:r>
        <w:rPr/>
        <w:t>火桓㍱帥参ㄶ싂杔柂䊿顇㍃㚿⍬电⒣싃橠煫㝚䙀繕祺䀤恾拂ꥴ歘쉵숬剓꥕⪣슬</w:t>
      </w:r>
      <w:r>
        <w:rPr/>
        <w:t>ꕌ</w:t>
      </w:r>
      <w:r>
        <w:rPr/>
        <w:t>浵촨습칠䞘㉁湢숤녇乎㴬쌵甯佉䅔䁦쉸쉀㈺眫瑈쉐땙⨽숺㵭슬䬥坔䍌恏弪촦쉊⤪</w:t>
      </w:r>
      <w:r>
        <w:rPr/>
        <w:t>ꗍ</w:t>
      </w:r>
      <w:r>
        <w:rPr/>
        <w:t>䑫奏쉢炘⌣ꥯ</w:t>
      </w:r>
      <w:r>
        <w:rPr/>
        <w:t>ꕾ</w:t>
      </w:r>
      <w:r>
        <w:rPr/>
        <w:t>轹ꥰ㥅⤬䐬슻潭⹒뼩걂啮䩡숯㧂숨깭旍凂뭞穔숪㍉ꍌ樽廂李ꅥ䉔劻䩪娯㥩㙏刵䉩숬걆佊姂㛂⨤츶䤨浈页摖</w:t>
      </w:r>
      <w:r>
        <w:rPr/>
        <w:t>ⱪ</w:t>
      </w:r>
      <w:r>
        <w:rPr/>
        <w:t>컂娪獂夲楴焴炿幌秂焭牤쉸</w:t>
      </w:r>
      <w:r>
        <w:rPr/>
        <w:t>Ⱬ</w:t>
      </w:r>
      <w:r>
        <w:rPr/>
        <w:t>놿㡶ꌱ슬〦⥏䄪㭅䅤婡橧쉐㥶碥浞く恹顠꥔䀹杞ꅯ疩祇刴㓃췍扃傱䓂啒ꌺ</w:t>
      </w:r>
      <w:r>
        <w:rPr/>
        <w:t>ⵥꤳ</w:t>
      </w:r>
      <w:r>
        <w:rPr/>
        <w:t>湧嗂兠懂묳輹싂嗂╚♲吹싍췂穘쉢쉲昳倮婳睙丱뼽囂䬪⩃䴷</w:t>
      </w:r>
      <w:r>
        <w:rPr/>
        <w:t>ꦱ</w:t>
      </w:r>
      <w:r>
        <w:rPr/>
        <w:t>旂땊䉰쉞焪⿂兕䁠</w:t>
      </w:r>
      <w:r>
        <w:rPr/>
        <w:t>ⱪ</w:t>
      </w:r>
      <w:r>
        <w:rPr/>
        <w:t>敟祋䰊쉇쉚⯂䅋녮╲剦걉녅쵙晱䌳김畏堵䨭敌廂㧂ꄫ䱣⩵㵖㋂涣咣ꍇ㜩㙂♲싂禵獎◂塗啂ꇂ幩⍞칖</w:t>
      </w:r>
      <w:r>
        <w:rPr/>
        <w:t>ꦏ</w:t>
      </w:r>
      <w:r>
        <w:rPr/>
        <w:t>ꅌ頽䍔䋂⵮</w:t>
      </w:r>
      <w:r>
        <w:rPr/>
        <w:t>ⵕ</w:t>
      </w:r>
      <w:r>
        <w:rPr/>
        <w:t>쵞㘵⹀渣긪睺⥳摶♰兞常뭀汱咥싂⭧擎杌㉀</w:t>
      </w:r>
      <w:r>
        <w:rPr/>
        <w:t>ⶮ</w:t>
      </w:r>
      <w:r>
        <w:rPr/>
        <w:t>妮䦩潋〣䚱䃂쉭桒毂싂辩沩䙦㨴⺬ꅪ㙗ㄤㅣ奀へ쌱㙚堻䉁ꌵ狂䬪㔦슩瞥顙柂쉀瘮</w:t>
      </w:r>
      <w:r>
        <w:rPr/>
        <w:t>꧂ꕾ</w:t>
      </w:r>
      <w:r>
        <w:rPr/>
        <w:t>乚䩠싂晍⏂슩楌噒周</w:t>
      </w:r>
      <w:r>
        <w:rPr/>
        <w:t>ꕈ</w:t>
      </w:r>
      <w:r>
        <w:rPr/>
        <w:t>咬爫⥓䱑㙣⼩壂ꍨ</w:t>
      </w:r>
      <w:r>
        <w:rPr/>
        <w:t>⠴</w:t>
      </w:r>
      <w:r>
        <w:rPr/>
        <w:t>숳噑⌻瑧摠딷쉦땙䵚痍쉲</w:t>
      </w:r>
      <w:r>
        <w:rPr/>
        <w:t>Ɑ⴪</w:t>
      </w:r>
      <w:r>
        <w:rPr/>
        <w:t>긱싃⨪⹭쉱破습ㅆ슘䈥物䝾瑳쉐䩪嫂㐺䞏꥘用㒡걈⸴쌥扒癊ꅟ㎥硲坥</w:t>
      </w:r>
      <w:r>
        <w:rPr/>
        <w:t>ꔦ</w:t>
      </w:r>
      <w:r>
        <w:rPr/>
        <w:t>䛂뾱쉀♯浾祓䓂ꍁ恄쉖</w:t>
      </w:r>
      <w:r>
        <w:rPr/>
        <w:t>ⵉ</w:t>
      </w:r>
      <w:r>
        <w:rPr/>
        <w:t>凃쉭䅚䩊⹞㞥㩑扨毎輰쉹挥䍐哃녃参쉏䂿싎䗂杯奲㑊⚡츻佲李㉎⹚畲こ쉺</w:t>
      </w:r>
      <w:r>
        <w:rPr/>
        <w:t>⠸</w:t>
      </w:r>
      <w:r>
        <w:rPr/>
        <w:t>숻⑐䆻⩵捣奘㩪恲⹖습倲䕸楢湫䩱⥧츥䶥</w:t>
      </w:r>
      <w:r>
        <w:rPr/>
        <w:t>ⴰ</w:t>
      </w:r>
      <w:r>
        <w:rPr/>
        <w:t>楄礩掿歘䉋砲ㅤ煦厬ィ쉧湄쉌깞䑶槍쉷儲顠呲</w:t>
      </w:r>
      <w:r>
        <w:rPr/>
        <w:t>ꕹ</w:t>
      </w:r>
      <w:r>
        <w:rPr/>
        <w:t>攸</w:t>
      </w:r>
      <w:r>
        <w:rPr/>
        <w:t>⡘</w:t>
      </w:r>
      <w:r>
        <w:rPr/>
        <w:t>惂祷湡╖䄲쉸㵚戲旂⬬牦御䱅捰숴숸ꥺ䅫䴪恦盎佭쉧뭉</w:t>
      </w:r>
      <w:r>
        <w:rPr/>
        <w:t>ⱦ</w:t>
      </w:r>
      <w:r>
        <w:rPr/>
        <w:t>ꤳ</w:t>
      </w:r>
      <w:r>
        <w:rPr/>
        <w:t>쉖輲畤改版</w:t>
      </w:r>
      <w:r>
        <w:rPr/>
        <w:t>ⲩ⪱</w:t>
      </w:r>
      <w:r>
        <w:rPr/>
        <w:t>췂恰⭅噱♘䬰䕣쏍㥆焥숽⌥卪斩瑣㔯䠪⮡⩠癓㠱⑙쉵뽄晡幤䩢瑲싃䫂ꄺꍗ楟濂䁏䩕敔䑲㭄쉲껃洫슿㝋㤥▵뽳懃坐⩗娯䐪쉲놻㑲</w:t>
      </w:r>
      <w:r>
        <w:rPr/>
        <w:t>⢏</w:t>
      </w:r>
      <w:r>
        <w:rPr/>
        <w:t>㭔䒏걯瑋䡎埂㕬煺⩗싂㊿捇뽧㨬䦩殻㝺搸漻䕴頬楈䶵⵺〨刦幪揂畘氨祣湊뮱げ㬩⥸兪唫穎飂갦⹵〸猱摹祘▮숦偆塡頭</w:t>
      </w:r>
      <w:r>
        <w:rPr/>
        <w:t>ⲻ</w:t>
      </w:r>
      <w:r>
        <w:rPr/>
        <w:t>戥畸㐮硣⑘瑬쉸猽⍵摶ꇂ䐶刷湦땩숣穇椲ㅩ⫂䍆墵</w:t>
      </w:r>
      <w:r>
        <w:rPr/>
        <w:t>ꕴ</w:t>
      </w:r>
      <w:r>
        <w:rPr/>
        <w:t>㑨瓂⽲慓䄺牫⽃獄汋彟숮橢煙汁⵨䝨神깎쉎㌤〮漪冡囂穲獌欨촮偰㩠꺏䉏共䵏㷍ㅠ慪</w:t>
      </w:r>
      <w:r>
        <w:rPr/>
        <w:t>ꤰ</w:t>
      </w:r>
      <w:r>
        <w:rPr/>
        <w:t>潗</w:t>
      </w:r>
      <w:r>
        <w:rPr/>
        <w:t>Ⳃ</w:t>
      </w:r>
      <w:r>
        <w:rPr/>
        <w:t>朣㢡摀幌㩀晄ꍗ焽係</w:t>
      </w:r>
      <w:r>
        <w:rPr/>
        <w:t>ꖱ</w:t>
      </w:r>
      <w:r>
        <w:rPr/>
        <w:t>쌭窱㋂ぉ斱䲱ꄪ㍧뽣㭡剐</w:t>
      </w:r>
      <w:r>
        <w:rPr/>
        <w:t>ꤵ</w:t>
      </w:r>
      <w:r>
        <w:rPr/>
        <w:t>숯灖怲썦㉮쎘湀䠽ㄣ㕃倫䭨㈫쉖㵈䚡싎揂䳂䰶瑶㬭⭚㉀䙤</w:t>
      </w:r>
      <w:r>
        <w:rPr/>
        <w:t>⡰</w:t>
      </w:r>
      <w:r>
        <w:rPr/>
        <w:t>䗂灲䬸迂亣娨䠊䑳䍮䙠쉂佇쉨갲♠潚呥녚繪武汚䓍㞻㪏⪿슘쉅硋轆欯슘琭겻㍤넣頯务颥㡟썠瑫㭗㝋䭫㕃焻帬嘰畺囎싎潢촺瘥弣⯂䚬슏渦ㅈ썴겡䂵湲뽩瘮櫎땄䵺⩗</w:t>
      </w:r>
      <w:r>
        <w:rPr/>
        <w:t>Ɱ</w:t>
      </w:r>
      <w:r>
        <w:rPr/>
        <w:t>项㯂並䍔䱄䵁㭰쉕㥹唫埂旂⩠⥢쉴灤뽬睙㝯⩈ꥤ氱摟城㞿뼣伴灭䏍㩴唨楉ꅳ乢䛃㇂㙈䕱硞㵦䎵뽅숰壂䒣</w:t>
      </w:r>
      <w:r>
        <w:rPr/>
        <w:t>Ⱳ</w:t>
      </w:r>
      <w:r>
        <w:rPr/>
        <w:t>䓂媿䍏练䝰</w:t>
      </w:r>
      <w:r>
        <w:rPr/>
        <w:t>ꤩ</w:t>
      </w:r>
      <w:r>
        <w:rPr/>
        <w:t>㕘䅐晙䝆㤰⹞㙈㤥춿넪歱㌸榏悡쉤硭뿂礫祟ꌯ쉓쉥</w:t>
      </w:r>
      <w:r>
        <w:rPr/>
        <w:t>⣂</w:t>
      </w:r>
      <w:r>
        <w:rPr/>
        <w:t>땉숭걡䛂䍓㋂뭡妏썱㝓⩮쉈瘳轾抵깠숬瞣촬桩啸㪏偲瑭㯂乶喵浶橲ㅡ扱습泂㫂㟂╗㩦</w:t>
      </w:r>
      <w:r>
        <w:rPr/>
        <w:t>Ⱚ</w:t>
      </w:r>
      <w:r>
        <w:rPr/>
        <w:t>꧂</w:t>
      </w:r>
      <w:r>
        <w:rPr/>
        <w:t>瑢獇惍</w:t>
      </w:r>
      <w:r>
        <w:rPr/>
        <w:t>⡬</w:t>
      </w:r>
      <w:r>
        <w:rPr/>
        <w:t>䙹墻弣㭙正告䭬奾乕楐</w:t>
      </w:r>
      <w:r>
        <w:rPr/>
        <w:t>Ⳃ</w:t>
      </w:r>
      <w:r>
        <w:rPr/>
        <w:t>䥪㌨輪䵍湤娤ㅏ</w:t>
      </w:r>
      <w:r>
        <w:rPr/>
        <w:t>ꕒ</w:t>
      </w:r>
      <w:r>
        <w:rPr/>
        <w:t>杇⼷剏쉡녗慷쉌ㅧ橘橧檥歠硗䡏㑶䍁</w:t>
      </w:r>
      <w:r>
        <w:rPr/>
        <w:t>⠵</w:t>
      </w:r>
      <w:r>
        <w:rPr/>
        <w:t>걚歍넯獆슱恾恁㙖㉑⍢⸴⦡캣╁䉬傏瓂녂框湫怶뭓땹䧂潎占ꄬ쉢쉏䐨⨴䠥⵫禬쉑숹쉾栰쉓</w:t>
      </w:r>
      <w:r>
        <w:rPr/>
        <w:t>ꦘ</w:t>
      </w:r>
      <w:r>
        <w:rPr/>
        <w:t>丨⤹䱆⼫擎⨰⚥</w:t>
      </w:r>
      <w:r>
        <w:rPr/>
        <w:t>ꦮ</w:t>
      </w:r>
      <w:r>
        <w:rPr/>
        <w:t>걨灬䃂쉁</w:t>
      </w:r>
      <w:r>
        <w:rPr/>
        <w:t>ⷂ</w:t>
      </w:r>
      <w:r>
        <w:rPr/>
        <w:t>㯂길╚潠瀺歎ꌬ噉ꄫ⽓㵙</w:t>
      </w:r>
      <w:r>
        <w:rPr/>
        <w:t>ꤪ</w:t>
      </w:r>
      <w:r>
        <w:rPr/>
        <w:t>쉺⥳熏␳汰䜦剆乨쉢뿂獹灌䈪쉥⸷朴䃂</w:t>
      </w:r>
      <w:r>
        <w:rPr/>
        <w:t>⡍</w:t>
      </w:r>
      <w:r>
        <w:rPr/>
        <w:t>㐮故썍䡆㭢㴴微㵈⪱撡䖱睧堯渳䦩딪</w:t>
      </w:r>
      <w:r>
        <w:rPr/>
        <w:t>⠷</w:t>
      </w:r>
      <w:r>
        <w:rPr/>
        <w:t>㕇㕒⍌係獉⭢癞畘╌剸ㅩ</w:t>
      </w:r>
      <w:r>
        <w:rPr/>
        <w:t>꧂</w:t>
      </w:r>
      <w:r>
        <w:rPr/>
        <w:t>㑵䠵ꍚ敂⩶걒〯㍠</w:t>
      </w:r>
      <w:r>
        <w:rPr/>
        <w:t>⡹</w:t>
      </w:r>
      <w:r>
        <w:rPr/>
        <w:t>轺㙀⩗浅</w:t>
      </w:r>
      <w:r>
        <w:rPr/>
        <w:t>ꔪ⍤</w:t>
      </w:r>
      <w:r>
        <w:rPr/>
        <w:t>싂⸹獎숯樭⨷䟂㈳奋塞㑣捙쵶穤樤䍡㠴棂ꇂ灣</w:t>
      </w:r>
      <w:r>
        <w:rPr/>
        <w:t>ⴣ</w:t>
      </w:r>
      <w:r>
        <w:rPr/>
        <w:t>쉹ㅥ㉷쉆䅃쉧㠰佯②廂恱䕆埂穃䗂呙䮱烍彎䕋嫂껂䥭⛂뮩咿剅䷂噃⚻┯懂</w:t>
      </w:r>
      <w:r>
        <w:rPr/>
        <w:t>ꥀ</w:t>
      </w:r>
      <w:r>
        <w:rPr/>
        <w:t>딣戬ㅢ쉟䪘</w:t>
      </w:r>
      <w:r>
        <w:rPr/>
        <w:t>⡮</w:t>
      </w:r>
      <w:r>
        <w:rPr/>
        <w:t>㟎숤⒘斿挴漱敮炬⬺딮싂⧂⪻梵轊곎㵪乑ꅥ祑䏎㵘㇂おꅚ쉏浌效乪슬汐쉙썤싃乩敳椪⹈婨淂䉹杏偬瓂幢</w:t>
      </w:r>
      <w:r>
        <w:rPr/>
        <w:t>⣂</w:t>
      </w:r>
      <w:r>
        <w:rPr/>
        <w:t>쉧狍쉷瓃␨晞┸仂</w:t>
      </w:r>
      <w:r>
        <w:rPr/>
        <w:t>⠪</w:t>
      </w:r>
      <w:r>
        <w:rPr/>
        <w:t>슏㷂杆弨</w:t>
      </w:r>
      <w:r>
        <w:rPr/>
        <w:t>ⱴ</w:t>
      </w:r>
      <w:r>
        <w:rPr/>
        <w:t>甤껂㫎㟍䃂놬珂彈⨫愭딦╶㠹祂秂偖걤ざ妵歍晕䞣⎻垥</w:t>
      </w:r>
      <w:r>
        <w:rPr/>
        <w:t>Ⳃ</w:t>
      </w:r>
      <w:r>
        <w:rPr/>
        <w:t>慘딷慡畟䈻⹾⌯䝧䙂辩䀦䀸䱰晖槂쉶捍☲㓎슮</w:t>
      </w:r>
      <w:r>
        <w:rPr/>
        <w:t>ꖮ</w:t>
      </w:r>
      <w:r>
        <w:rPr/>
        <w:t>眊䱣뭇䢬숬⩪娽숪橈潸싂晚䯎䧎</w:t>
      </w:r>
      <w:r>
        <w:rPr/>
        <w:t>⡯</w:t>
      </w:r>
      <w:r>
        <w:rPr/>
        <w:t>皣瑎쉮㞵埂숥楁琶쏂䕍</w:t>
      </w:r>
      <w:r>
        <w:rPr/>
        <w:t>ꔮ</w:t>
      </w:r>
      <w:r>
        <w:rPr/>
        <w:t>弽썢睏瑪夸⹲兔꤮넪㩴䍙栰숫批晓猶䉞㶿輸㡩칈禩晘싂⯂砲污쉂⻂䥔㩔숱쏂䥨潎刳㙏⫂⭯夨䤲촽伨쉘ぬ㍱灵쏂⯍祉슡獺ꍓ䑒祄䎬䫂歉冿㒩뼶쉥振䱶</w:t>
      </w:r>
      <w:r>
        <w:rPr/>
        <w:t>ꖡ</w:t>
      </w:r>
      <w:r>
        <w:rPr/>
        <w:t>겏捲</w:t>
      </w:r>
      <w:r>
        <w:rPr/>
        <w:t>⡺</w:t>
      </w:r>
      <w:r>
        <w:rPr/>
        <w:t>䝊伸䅰묭䩱坆䌣뼪㈥</w:t>
      </w:r>
      <w:r>
        <w:rPr/>
        <w:t>꤫</w:t>
      </w:r>
      <w:r>
        <w:rPr/>
        <w:t>纥穩睆⭷쉥䆮幐걞습⾿獌숬䡗杴쉫瘷啦颮ㅮ㚏旂</w:t>
      </w:r>
      <w:r>
        <w:rPr/>
        <w:t>ꔪ</w:t>
      </w:r>
      <w:r>
        <w:rPr/>
        <w:t>ꄽ摖䡏㎻땠㮩䒮獧扱佊⨫㙫䵯盂䙯</w:t>
      </w:r>
      <w:r>
        <w:rPr/>
        <w:t>ꕃ</w:t>
      </w:r>
      <w:r>
        <w:rPr/>
        <w:t>〩㷂⫂ꍯ⑪塓㜬憿佞㌵슱숪掣彯쉭⼨旂㴸쉕剷㩫䦥</w:t>
      </w:r>
      <w:r>
        <w:rPr/>
        <w:t>ⱒ</w:t>
      </w:r>
      <w:r>
        <w:rPr/>
        <w:t>슣㩉硁쉺⩫숲ꍅ柂╰ꅹ㪥湘㍞庻쉳ꅹ帣猸䪵㦮㕰ァ堪怪쉯␪쉡甪わ╠息⹢쉞䍄瑃⹾䑌䱂㍓┥䍠㴣慲ㅇ㔪㍟</w:t>
      </w:r>
      <w:r>
        <w:rPr/>
        <w:t>⡚</w:t>
      </w:r>
      <w:r>
        <w:rPr/>
        <w:t>쉎⩖쉳쉨쉩쉇⾩쉘婔</w:t>
      </w:r>
      <w:r>
        <w:rPr/>
        <w:t>⠺</w:t>
      </w:r>
      <w:r>
        <w:rPr/>
        <w:t>坫㠹朸䱥싎稸츸䤪䙶Ⓙ慀漯刦顴뽯晣쉋</w:t>
      </w:r>
      <w:r>
        <w:rPr/>
        <w:t>Ɫ</w:t>
      </w:r>
      <w:r>
        <w:rPr/>
        <w:t>㙲䕢쉴湘䪩噙䭊祀繂䧂椱♖싎頯뭓쉉♖塏녟녥묥䎘숨쉹䊵♹䵖ꍥ匥ꥱ喘쉋䙬煆桁橘뽆婖쉖㑖䖻吹㎩⹗㭾㩅兂䛍쉕橓辿牆輺썘딱⩨恓슻䛂癶⩷窘㕗싂녣澿氭䙞繲䦵㪿䲡</w:t>
      </w:r>
      <w:r>
        <w:rPr/>
        <w:t>⡇</w:t>
      </w:r>
      <w:r>
        <w:rPr/>
        <w:t>㌹婰報</w:t>
      </w:r>
      <w:r>
        <w:rPr/>
        <w:t>ꖩ</w:t>
      </w:r>
      <w:r>
        <w:rPr/>
        <w:t>䶿棂㵴⍪숥딵䮣</w:t>
      </w:r>
      <w:r>
        <w:rPr/>
        <w:t>ꥇ</w:t>
      </w:r>
      <w:r>
        <w:rPr/>
        <w:t>䢡太乘㑵啫⯎⒵쉕┰뭳倲啺쉣繵겻䵟떩扩깄打咏</w:t>
      </w:r>
      <w:r>
        <w:rPr/>
        <w:t>⡶</w:t>
      </w:r>
      <w:r>
        <w:rPr/>
        <w:t>乧頵⍉帣捩湔㭣칊뭍碥넪顐䉘䬨숥䚩庩瑄啳潳濂</w:t>
      </w:r>
      <w:r>
        <w:rPr/>
        <w:t>ⱈ</w:t>
      </w:r>
      <w:r>
        <w:rPr/>
        <w:t>嘽摡⬵棂姂쉤</w:t>
      </w:r>
      <w:r>
        <w:rPr/>
        <w:t>꧍</w:t>
      </w:r>
      <w:r>
        <w:rPr/>
        <w:t>啩䭶癹ꅌ佞廃剱쉵顳㵲个䔭䜭卲急摴놘⭱슬洬昮湯ꅹヂ숥㣂汇氮杬걟딤㉓溿㕯煎辻共偊挰浖⮬⹍浤䑷㧎ꄺ楞㭷洳썈潀犮딪穒⛂伷呙ꥧ䩡参浹㞱呙繂쉶싂奦쉓⽖뭁轣佔㬣䘩匭扅迂㕃埂瓍㆘쉓숪䙃䙈牭琯쌪⿂㡳畃⩳橣䙑┨</w:t>
      </w:r>
      <w:r>
        <w:rPr/>
        <w:t>ꕟ</w:t>
      </w:r>
      <w:r>
        <w:rPr/>
        <w:t>䄻⩚亵湹⩳潖伯䐷ꥸ쉚䵅偷畘睡</w:t>
      </w:r>
      <w:r>
        <w:rPr/>
        <w:t>ꕩ</w:t>
      </w:r>
      <w:r>
        <w:rPr/>
        <w:t>摶杫ㅶ</w:t>
      </w:r>
      <w:r>
        <w:rPr/>
        <w:t>꧂</w:t>
      </w:r>
      <w:r>
        <w:rPr/>
        <w:t>墱숨⬤爷昲싂뼲䈦䱠濂㝢煩䴶촲周照</w:t>
      </w:r>
      <w:r>
        <w:rPr/>
        <w:t>ꔮ</w:t>
      </w:r>
      <w:r>
        <w:rPr/>
        <w:t>쉘恭器慈㬊婄슥呺繾㇂ぢ狂窮輺轟⺏㕐</w:t>
      </w:r>
      <w:r>
        <w:rPr/>
        <w:t>꧂</w:t>
      </w:r>
      <w:r>
        <w:rPr/>
        <w:t>敆玿땁⺏䑱뼳䣂磂偆▩쉌㡣숱ꅐ㤯繢䏂</w:t>
      </w:r>
      <w:r>
        <w:rPr/>
        <w:t>Ⳏ</w:t>
      </w:r>
      <w:r>
        <w:rPr/>
        <w:t>昱뽢礲숮䭚뇍⩡䘯㍀㍰嘰뽃礪〈䉙쉣쵖瀸噸愪ꌭ渭匱楓疡沱䈴佈慨㠣㊮卡⫂</w:t>
      </w:r>
      <w:r>
        <w:rPr/>
        <w:t>ꤻ</w:t>
      </w:r>
      <w:r>
        <w:rPr/>
        <w:t>枬</w:t>
      </w:r>
      <w:r>
        <w:rPr/>
        <w:t>꧂</w:t>
      </w:r>
      <w:r>
        <w:rPr/>
        <w:t>㢥瀯</w:t>
      </w:r>
      <w:r>
        <w:rPr/>
        <w:t>⢮</w:t>
      </w:r>
      <w:r>
        <w:rPr/>
        <w:t>㕉땺⩔繲恴쉁畲녦䲮带ꆬ</w:t>
      </w:r>
      <w:r>
        <w:rPr/>
        <w:t>ꦏ</w:t>
      </w:r>
      <w:r>
        <w:rPr/>
        <w:t>ꥫ⫍浺帩䛂縺枿쉆爦⽉獂潭涮祈䥕兖</w:t>
      </w:r>
      <w:r>
        <w:rPr/>
        <w:t>ⱦ</w:t>
      </w:r>
      <w:r>
        <w:rPr/>
        <w:t>晘嗂⥶ꥯ頷䕫怲</w:t>
      </w:r>
      <w:r>
        <w:rPr/>
        <w:t>ꔨ</w:t>
      </w:r>
      <w:r>
        <w:rPr/>
        <w:t>皵䙹㋍湁晓싂倽濎干䉄潄쉈싂쉫弫杏䬶뮱䷂⼳쵟갯㝒㵬◂灹슥㦩싂戯幂伯썀䕅序땢쉟숯煰㑖䍉⹴侬䝵硒⸪㡒㤫⬽⭶⍳딽瀪杔䆡楘ꆿ㜶焸⩳摡㋂㡷㔦䭢㜩煌숪칎彷刣쉡繶칤䐭싍숻毂㔭ꥩ꥘數䩖潱兰ꍒ仂槂狂嘹䳂ㅟ</w:t>
      </w:r>
      <w:r>
        <w:rPr/>
        <w:t>⣂</w:t>
      </w:r>
      <w:r>
        <w:rPr/>
        <w:t>夻쉇♣樱潀愵瀱⹏녒恗擂⹟깴䍀㩏慣쉦朩瀦䄱Ⓕ匯〫乞犩딷勂敉䆻来쉠싂扚摚穊囂澡转䭭</w:t>
      </w:r>
      <w:r>
        <w:rPr/>
        <w:t>ⴥ</w:t>
      </w:r>
      <w:r>
        <w:rPr/>
        <w:t>绂⻂㉀捩摰愤쵂⑀슡싂恦彐㝵椤꺩燍⍉뿂橪컂슱䙑淎䥾㵋䝦⥍疮숥桔㡦接慶䘲㵪숱瑂숪䎱㡓攸</w:t>
      </w:r>
      <w:r>
        <w:rPr/>
        <w:t>⠪</w:t>
      </w:r>
      <w:r>
        <w:rPr/>
        <w:t>묺汗滂晹飂㜬琯</w:t>
      </w:r>
      <w:r>
        <w:rPr/>
        <w:t>ⱷ</w:t>
      </w:r>
      <w:r>
        <w:rPr/>
        <w:t>灱쵸〶ꄯ㗍楌㧂슩싂㚮枻䡫剀⭠瘨佞䅬歯津䠹ㅁ쉣뇃幀숸㫂䐷⽎㑳券楯쵉匷ネ浸繆碱弹㒣䉐佺刵묦쉔떥깣盂▿側쉔⥴治</w:t>
      </w:r>
      <w:r>
        <w:rPr/>
        <w:t>ⵙ</w:t>
      </w:r>
      <w:r>
        <w:rPr/>
        <w:t>奠瑢偗⩠擂㕥</w:t>
      </w:r>
      <w:r>
        <w:rPr/>
        <w:t>ꔪ</w:t>
      </w:r>
      <w:r>
        <w:rPr/>
        <w:t>輭檵⤲噕桇䴤傩泍㉇䪥⹨칀㙇쵰拂⩺㩊싂䩮</w:t>
      </w:r>
      <w:r>
        <w:rPr/>
        <w:t>ⴳ</w:t>
      </w:r>
      <w:r>
        <w:rPr/>
        <w:t>顭畬兓</w:t>
      </w:r>
      <w:r>
        <w:rPr/>
        <w:t>Ⳃ</w:t>
      </w:r>
      <w:r>
        <w:rPr/>
        <w:t>⼵汦ノꍅ☫㥾쉚稯剮媱形㭂獁칄⩰橳敯砭㵄縣攵乂牧惂⹖䑕玡慭뭶倽嗂䬮㵙恗숮栩瑏숥쉄ㅨ榩歨槂揂䵵皥쉚㴭쉢橊渨卟撱㩸埂⦵煸⾣뭶顀싂悏쉭坘녲湮㝃碘乑刪㥈䭁剤쉊䋂♖佣㷎</w:t>
      </w:r>
      <w:r>
        <w:rPr/>
        <w:t>ꕈ</w:t>
      </w:r>
      <w:r>
        <w:rPr/>
        <w:t>놵剟숱䔹圮뭚水숩抻横㜲佘㵎ꄬ쵩八㮩塑佂⯍䝘숥榻么䕞쉞⹩묭⧎⩈睥穪物쉙녕⵵㭌⍳㗂</w:t>
      </w:r>
      <w:r>
        <w:rPr/>
        <w:t>ꤰ</w:t>
      </w:r>
      <w:r>
        <w:rPr/>
        <w:t>棂硳ꎡ䄵깏겿䬲桂䂡爳瓎쵢槂숳慾⩦㵉秂㴊ꥱ伩</w:t>
      </w:r>
      <w:r>
        <w:rPr/>
        <w:t>꧂</w:t>
      </w:r>
      <w:r>
        <w:rPr/>
        <w:t>쉕绂</w:t>
      </w:r>
      <w:r>
        <w:rPr/>
        <w:t>꧃</w:t>
      </w:r>
      <w:r>
        <w:rPr/>
        <w:t>䇂凍⥣넲瀷⹥쵘倫䀮슏朩獋㏍帶䙉抡倪㙰䱕</w:t>
      </w:r>
      <w:r>
        <w:rPr/>
        <w:t>Ɽ</w:t>
      </w:r>
      <w:r>
        <w:rPr/>
        <w:t>盂彮垡⥹坩䠵슩䍹䙄⸭⥀</w:t>
      </w:r>
      <w:r>
        <w:rPr/>
        <w:t>ꖩ╞</w:t>
      </w:r>
      <w:r>
        <w:rPr/>
        <w:t>긦卤嗎灈畡慡套싂㐩쉗顩쉄</w:t>
      </w:r>
      <w:r>
        <w:rPr/>
        <w:t>ꖩ</w:t>
      </w:r>
      <w:r>
        <w:rPr/>
        <w:t>繠け煄彅摑圲뭬瑯榱䃂㕴뭊㥊쉁㞱祉呰略ꥶ⪻쉪ꆘ礳辣槂㢩뮏쉬㬪焰뭇⪡②䀯掮瀩犿⹣祠㮣殱⨴䀯椦㷂┶砩䁒櫂깶┥濂숯䤳栵쉏欬轖颩呱</w:t>
      </w:r>
      <w:r>
        <w:rPr/>
        <w:t>ⲏ</w:t>
      </w:r>
      <w:r>
        <w:rPr/>
        <w:t>漪栮焱</w:t>
      </w:r>
      <w:r>
        <w:rPr/>
        <w:t>⡣</w:t>
      </w:r>
      <w:r>
        <w:rPr/>
        <w:t>까玩⍲硭潕帬쉱땊戥㩒䨯睲迂䩕䊿ꄬ䁳</w:t>
      </w:r>
      <w:r>
        <w:rPr/>
        <w:t>꧍</w:t>
      </w:r>
      <w:r>
        <w:rPr/>
        <w:t>䩒扄唻╃䌬숶歱䬻劏㍂쉊䘸칵</w:t>
      </w:r>
      <w:r>
        <w:rPr/>
        <w:t>ꤳ</w:t>
      </w:r>
      <w:r>
        <w:rPr/>
        <w:t>㵳</w:t>
      </w:r>
      <w:r>
        <w:rPr/>
        <w:t>Ⳃ</w:t>
      </w:r>
      <w:r>
        <w:rPr/>
        <w:t>슩䕤嘫轱噉</w:t>
      </w:r>
      <w:r>
        <w:rPr/>
        <w:t>Ⱳ</w:t>
      </w:r>
      <w:r>
        <w:rPr/>
        <w:t>癙繍ꅭ㍖囂ま疡⨦쉠㜤⥤쉞㗂숭揂祆汵◂拂縰쉅⼽榵瀫싂助</w:t>
      </w:r>
      <w:r>
        <w:rPr/>
        <w:t>ꗂ</w:t>
      </w:r>
      <w:r>
        <w:rPr/>
        <w:t>䕈縩긩剘楞䡍抱瑌坁⽙⩣㬱㙺㙄嚿</w:t>
      </w:r>
      <w:r>
        <w:rPr/>
        <w:t>ⴷ</w:t>
      </w:r>
      <w:r>
        <w:rPr/>
        <w:t>땤䬭丸슘䲡䀺쉗츺䗂䈯⫂㪵椵潤뽉</w:t>
      </w:r>
      <w:r>
        <w:rPr/>
        <w:t>ꕆ</w:t>
      </w:r>
      <w:r>
        <w:rPr/>
        <w:t>瀺⺬涏㍫싎塱䳂㟃㑤㡨浉輫쉚灆⾏㷂㉠䩚䩈⮩䍴⴬杄숪頳쉆㩙㙃⑮뇂땄〸깥䓂숴挺幱쵣쉎䳎牋㴹眸㔵⩖䝎♀㉁갬潯䒡싂亱㵸㬥啘甤砦晭䢩䱃晰氹搽渫妿佚御晵슩뭖䕢갫㭀歨畦䱑쉐䭆爺⭅춥뽄杪敵参係瑉禡깬딴繢䆿┳</w:t>
      </w:r>
      <w:r>
        <w:rPr/>
        <w:t>⢱</w:t>
      </w:r>
      <w:r>
        <w:rPr/>
        <w:t>㥌昭噄塥걞䯂㙫䃂숤䁆轢懃禥ꏍ怮䒵磂暩ㄨ歘輥煹幃⾻ꅊ㝮</w:t>
      </w:r>
      <w:r>
        <w:rPr/>
        <w:t>Ⱟ</w:t>
      </w:r>
      <w:r>
        <w:rPr/>
        <w:t>䜥癥焹</w:t>
      </w:r>
      <w:r>
        <w:rPr/>
        <w:t>⡈</w:t>
      </w:r>
      <w:r>
        <w:rPr/>
        <w:t>㍔癖伽뿂甥뾮䙤儬㶮㑵帷婈卯ꄬ⑖㕱䁏常䍹</w:t>
      </w:r>
      <w:r>
        <w:rPr/>
        <w:t>ⵔ</w:t>
      </w:r>
      <w:r>
        <w:rPr/>
        <w:t>琭ㅫ䱣免坏䀭쉭㦱勍杁䙰⭄䛂㢣썾䶣㥞㙮坭㩆</w:t>
      </w:r>
      <w:r>
        <w:rPr/>
        <w:t>ⲩ</w:t>
      </w:r>
      <w:r>
        <w:rPr/>
        <w:t>쉄㉇摞䁳ㅫ扡쵥慞</w:t>
      </w:r>
      <w:r>
        <w:rPr/>
        <w:t>ⱕ</w:t>
      </w:r>
      <w:r>
        <w:rPr/>
        <w:t>꺣倻匦渪촮┭夸愻㬹幣牲あ歠䕃㘭佞恾⍃甪敳䝞瀽婾䵰稯㭀䶘坔䶱塚䗂犻恧</w:t>
      </w:r>
      <w:r>
        <w:rPr/>
        <w:t>⡔⨸ⱐ</w:t>
      </w:r>
      <w:r>
        <w:rPr/>
        <w:t>䵟楇決썢繊䚘</w:t>
      </w:r>
      <w:r>
        <w:rPr/>
        <w:t>ⴱ</w:t>
      </w:r>
      <w:r>
        <w:rPr/>
        <w:t>愳繸ㅉ䑆炡</w:t>
      </w:r>
      <w:r>
        <w:rPr/>
        <w:t>ⴭ</w:t>
      </w:r>
      <w:r>
        <w:rPr/>
        <w:t>썭轣睒暬䘻</w:t>
      </w:r>
      <w:r>
        <w:rPr/>
        <w:t>ꗂ</w:t>
      </w:r>
      <w:r>
        <w:rPr/>
        <w:t>슿䤦硂겿ィꆥ彅惂扫깯䵃橚걐獁縶꺻녁呀扑깐숱䵳枿쉤焩兏췂匤坒쉾쉍刲㑞頰</w:t>
      </w:r>
      <w:r>
        <w:rPr/>
        <w:t>Ⱚ</w:t>
      </w:r>
      <w:r>
        <w:rPr/>
        <w:t>㵘싂浵녚⥾숸䡾⑞㩣</w:t>
      </w:r>
      <w:r>
        <w:rPr/>
        <w:t>⡡</w:t>
      </w:r>
      <w:r>
        <w:rPr/>
        <w:t>樮</w:t>
      </w:r>
      <w:r>
        <w:rPr/>
        <w:t>⠥</w:t>
      </w:r>
      <w:r>
        <w:rPr/>
        <w:t>䈪嘽뽍뇂呁彂嗎悘牚쵠ぃ轰㴮뭐㝟㉂䆣갊㑳쉠療风爵⩉瑤㖏槂䪻眲丶⌸썧ぐ뽶婆楠穘㤩</w:t>
      </w:r>
      <w:r>
        <w:rPr/>
        <w:t>꧍</w:t>
      </w:r>
      <w:r>
        <w:rPr/>
        <w:t>ㄤ⥄</w:t>
      </w:r>
      <w:r>
        <w:rPr/>
        <w:t>ꕰꔬ</w:t>
      </w:r>
      <w:r>
        <w:rPr/>
        <w:t>扴䍎灆偡</w:t>
      </w:r>
      <w:r>
        <w:rPr/>
        <w:t>Ɱ</w:t>
      </w:r>
      <w:r>
        <w:rPr/>
        <w:t>燂⩵ふ穂愨飍囂쉗뮬숬☺奱㕘䨻顊</w:t>
      </w:r>
      <w:r>
        <w:rPr/>
        <w:t>⡠</w:t>
      </w:r>
      <w:r>
        <w:rPr/>
        <w:t>쉩硟䕃</w:t>
      </w:r>
      <w:r>
        <w:rPr/>
        <w:t>ⲱ</w:t>
      </w:r>
      <w:r>
        <w:rPr/>
        <w:t>㉐␥썏㢘긪䉎琲䉀䨥䁖⒏쉣氮爫녍祷碵☪伹쉆塴쉘倱쉧焵颮㩚獧⸵揍㚮毂슏䅔䉱ꆣ䥭</w:t>
      </w:r>
      <w:r>
        <w:rPr/>
        <w:t>ꕪ</w:t>
      </w:r>
      <w:r>
        <w:rPr/>
        <w:t>㉩佬旂⩭婆繑潂徻싂뗃㑒攫땯⩕딭呞♳무憻䒻啾䃂䄪</w:t>
      </w:r>
      <w:r>
        <w:rPr/>
        <w:t>⢱</w:t>
      </w:r>
      <w:r>
        <w:rPr/>
        <w:t>썓ㅾ⌰樶슩浓懎瘱䡭浙硏</w:t>
      </w:r>
      <w:r>
        <w:rPr/>
        <w:t>ꕚ</w:t>
      </w:r>
      <w:r>
        <w:rPr/>
        <w:t>埂娴</w:t>
      </w:r>
      <w:r>
        <w:rPr/>
        <w:t>ⵡ</w:t>
      </w:r>
      <w:r>
        <w:rPr/>
        <w:t>睅戦</w:t>
      </w:r>
      <w:r>
        <w:rPr/>
        <w:t>ꥏ꥙</w:t>
      </w:r>
      <w:r>
        <w:rPr/>
        <w:t>刭兂슮䒩⨰뼸㦡䁠摲䝐⍔婕딴䠦啯擎㍯扈挻弪捸帲厬熱ꅹ쉠칞奵쉁ꅨ瑤辥瑄䖻⎏䕤싂啃䥯㈸婲䙗ꆵ洦栺䇂搭氱칩㡓╳겵奓䕥</w:t>
      </w:r>
      <w:r>
        <w:rPr/>
        <w:t>Ȿ</w:t>
      </w:r>
      <w:r>
        <w:rPr/>
        <w:t>剘湗あ㭏獾쉐䝫㕐幞</w:t>
      </w:r>
      <w:r>
        <w:rPr/>
        <w:t>⡐</w:t>
      </w:r>
      <w:r>
        <w:rPr/>
        <w:t>瘲啘싂扸⹹쉙</w:t>
      </w:r>
      <w:r>
        <w:rPr/>
        <w:t>Ȿ</w:t>
      </w:r>
      <w:r>
        <w:rPr/>
        <w:t>噆顴削</w:t>
      </w:r>
      <w:r>
        <w:rPr/>
        <w:t>Ᵽ</w:t>
      </w:r>
      <w:r>
        <w:rPr/>
        <w:t>슿䜬晋쉚摹ꍊ剏</w:t>
      </w:r>
      <w:r>
        <w:rPr/>
        <w:t>⠯</w:t>
      </w:r>
      <w:r>
        <w:rPr/>
        <w:t>挭剀㩵㌲佥┴䧂</w:t>
      </w:r>
      <w:r>
        <w:rPr/>
        <w:t>⢘</w:t>
      </w:r>
      <w:r>
        <w:rPr/>
        <w:t>㝑浀갥檵⩥㡳ヂ╪浕敫ꥬ㶘皵㡸䝲乥墣畵⽴捫䃍枡⎻敁織⦣瘳Ⓝ</w:t>
      </w:r>
      <w:r>
        <w:rPr/>
        <w:t>ꥌ</w:t>
      </w:r>
      <w:r>
        <w:rPr/>
        <w:t>쉞</w:t>
      </w:r>
      <w:r>
        <w:rPr/>
        <w:t>ⰲ</w:t>
      </w:r>
      <w:r>
        <w:rPr/>
        <w:t>恆楄⸲</w:t>
      </w:r>
      <w:r>
        <w:rPr/>
        <w:t>ⴷ</w:t>
      </w:r>
      <w:r>
        <w:rPr/>
        <w:t>纡긺䱁걀숫ひ쉥㙋⩕</w:t>
      </w:r>
      <w:r>
        <w:rPr/>
        <w:t>ⱸ</w:t>
      </w:r>
      <w:r>
        <w:rPr/>
        <w:t>兕쉈떏澮쉒總♘㙹㉑呵濂檘┵넶┫瞏⩤祕扄뭱㉫⪱幓</w:t>
      </w:r>
      <w:r>
        <w:rPr/>
        <w:t>ꔯ</w:t>
      </w:r>
      <w:r>
        <w:rPr/>
        <w:t>睭⥡땸⥴쉍唥싂</w:t>
      </w:r>
      <w:r>
        <w:rPr/>
        <w:t>⡖</w:t>
      </w:r>
      <w:r>
        <w:rPr/>
        <w:t>쉹㨦橚</w:t>
      </w:r>
      <w:r>
        <w:rPr/>
        <w:t>ꥐ</w:t>
      </w:r>
      <w:r>
        <w:rPr/>
        <w:t>弳个⼪帣洤쉱</w:t>
      </w:r>
      <w:r>
        <w:rPr/>
        <w:t>ⱉ</w:t>
      </w:r>
      <w:r>
        <w:rPr/>
        <w:t>슿慟䡪ォ쉋⽳佾묳䝨瀥汨淂䭆쉶占Ⓜ仂</w:t>
      </w:r>
      <w:r>
        <w:rPr/>
        <w:t>ꕴ</w:t>
      </w:r>
      <w:r>
        <w:rPr/>
        <w:t>쉑ヂ帯噉⽹숳⍮뽄づ慠坤瑾幒숺쉣㡬싂쉤ꥭ反⹅⵪㠺渪滂⺡偘숬晹啪搩伨ꍸ⩏</w:t>
      </w:r>
      <w:r>
        <w:rPr/>
        <w:t>ꤷ</w:t>
      </w:r>
      <w:r>
        <w:rPr/>
        <w:t>汋䥉弶䝥쉅汮礰熡湴甯怪唪氵吹ねꎮ猴슻⑷礱噎㗂㥍㎏⑂⤬矂숤㡎぀쉑⮵橹䊱䲬戰㇎瑹쉨〭딻쉘穉䋂摐浍ꥨ␻㵍痂걘䘴⭏⧃ꥶ挦ㄤ䄫뗍垩桒숫杓塠浲ㄸ兊쉂塬싂</w:t>
      </w:r>
      <w:r>
        <w:rPr/>
        <w:t>ⱥ</w:t>
      </w:r>
      <w:r>
        <w:rPr/>
        <w:t>㵯㶱믃搨⛎硖쉨⑖뭏傏놏㦱뗂䅪慟䛂숬彫걊</w:t>
      </w:r>
      <w:r>
        <w:rPr/>
        <w:t>ⵡ♤</w:t>
      </w:r>
      <w:r>
        <w:rPr/>
        <w:t>呍ꄫ斿嫂猲㩦䏎堣䁤湹噷煇塱숥䩧쉣橄⩅楺漩숳⩂泂</w:t>
      </w:r>
      <w:r>
        <w:rPr/>
        <w:t>꧂</w:t>
      </w:r>
      <w:r>
        <w:rPr/>
        <w:t>쉙挻兗奂噵㉟㔰妻⫂埂</w:t>
      </w:r>
      <w:r>
        <w:rPr/>
        <w:t>⠴</w:t>
      </w:r>
      <w:r>
        <w:rPr/>
        <w:t>ⵧ</w:t>
      </w:r>
      <w:r>
        <w:rPr/>
        <w:t>浔䅠穘⩖癲顥ꄬ깍輴싂塳渥嗂䥬渦癌奐顂㦥┊쉖㕠쉈㥬囂獆뽙슱⪘㶬攫㨦湰爦</w:t>
      </w:r>
      <w:r>
        <w:rPr/>
        <w:t>Ⲯ</w:t>
      </w:r>
      <w:r>
        <w:rPr/>
        <w:t>䭐条桥田夳⽞ꍨ卭䝞偢杦⑘睟捎婕쉆쉭刵䐮扨쉉슿凎轕㕖䉊</w:t>
      </w:r>
      <w:r>
        <w:rPr/>
        <w:t>ꥐ</w:t>
      </w:r>
      <w:r>
        <w:rPr/>
        <w:t>毂伻⩍す忎䭗癧ㄣ斩䙓㉔盂䃂硍〪뽲唽慞䉬⌨伯ꍖ䑲䓂⥅</w:t>
      </w:r>
      <w:r>
        <w:rPr/>
        <w:t>ⲡ</w:t>
      </w:r>
      <w:r>
        <w:rPr/>
        <w:t>磂䉹彲ꥤ㖩䪏䤬卞烂渽卅婪晞⹘㙵䮱䭨쉭䔥슣ꍹ儫䵾促㩅䄩沬⸪뭐啢斡숹歹쉑姂迂슡싂䰫千쉔犵帨䡇㑦頲楫숫ꎡꥮ彗땈勂㜹栨</w:t>
      </w:r>
      <w:r>
        <w:rPr/>
        <w:t>ꕷ</w:t>
      </w:r>
      <w:r>
        <w:rPr/>
        <w:t>繵佺〷坸乭㧂稩⑹쉘甬䱢奟츱믂囂슻暿攬䀤㭉漪獧숰批䵢捵쵦⽕束歵瑙沘ㄸ♤庬쉱顶佉䘹䄦入儩繑㵓惍슬㩅幉飂䕎㝓坐ꅷ㕶吲硅乒灳</w:t>
      </w:r>
      <w:r>
        <w:rPr/>
        <w:t>⠷</w:t>
      </w:r>
      <w:r>
        <w:rPr/>
        <w:t>汍</w:t>
      </w:r>
      <w:r>
        <w:rPr/>
        <w:t>ꖮ</w:t>
      </w:r>
      <w:r>
        <w:rPr/>
        <w:t>䕲禿䵱㉔姂䑱祋歶漣柎硗╸佪쉈辘뽒쉂겣根毂⫂⛂⹖數㖱⩹串</w:t>
      </w:r>
      <w:r>
        <w:rPr/>
        <w:t>꤫ⵙ</w:t>
      </w:r>
      <w:r>
        <w:rPr/>
        <w:t>숶硨쉡幥獸㷃쉓䜭┹欱敁</w:t>
      </w:r>
      <w:r>
        <w:rPr/>
        <w:t>⢩</w:t>
      </w:r>
      <w:r>
        <w:rPr/>
        <w:t>潉偒숬슱뭖쉮쉖⻂⽞ꅑ硕呾䙈獳⨶⥙䬥</w:t>
      </w:r>
      <w:r>
        <w:rPr/>
        <w:t>⠬</w:t>
      </w:r>
      <w:r>
        <w:rPr/>
        <w:t>㴶쉊싂硞橸唣㑟歬䭵橂煲頰堪㤸个丶䇂牉⍰゘⥢걏쵤슬塭싂쉳숬싂⸸凃쉡な獘䥧輦㩨䙊㝏⬯싂㉦䤺妮䲬⪱䏂䱧䡅繓囎㙁츪</w:t>
      </w:r>
      <w:r>
        <w:rPr/>
        <w:t>ⶥ</w:t>
      </w:r>
      <w:r>
        <w:rPr/>
        <w:t>쵡敚쉇夣瑳긪䙁携彳掻슏⑰넻呂掱橰䭸⾡售⥕㫂剀汨⹞獷总畩猬㍬㵠䗂潓쉗⽬㙷쉹䄫凂䉬懍䰸牤䭎쉠䓂繈噁㙧撬㣂奍㩔湾樭칕扡畀쉏棂㗎睓걢겏숹縪㤲㜲갸恱桡㩆⻍쉹塉塂㗂枻⑒녶穞쉗⍏쉯楩圽椺顖壂参싎橰⽧灴㡵䤸뽫塨</w:t>
      </w:r>
      <w:r>
        <w:rPr/>
        <w:t>ꥄ</w:t>
      </w:r>
      <w:r>
        <w:rPr/>
        <w:t>쉉湡</w:t>
      </w:r>
      <w:r>
        <w:rPr/>
        <w:t>꤫⫂</w:t>
      </w:r>
      <w:r>
        <w:rPr/>
        <w:t>쉋䮩䎥旍凍佥畾剉썋┹␮䤬⿂ꅳ껂绂⽷瘭狂䭏䴦♗佑숦</w:t>
      </w:r>
      <w:r>
        <w:rPr/>
        <w:t>ⵎ</w:t>
      </w:r>
      <w:r>
        <w:rPr/>
        <w:t>䱥⍮杞獘姂슩놮媏輲秃⥣啯⨸숭愣ㄹ쵺쉎噹</w:t>
      </w:r>
      <w:r>
        <w:rPr/>
        <w:t>Ⱬ</w:t>
      </w:r>
      <w:r>
        <w:rPr/>
        <w:t>夲</w:t>
      </w:r>
      <w:r>
        <w:rPr/>
        <w:t>ⶮ</w:t>
      </w:r>
      <w:r>
        <w:rPr/>
        <w:t>숽瑷爵⿂䍭䡄渫ㅾ쌵桶䳂춱╎뭁䱚⹒䥺曂塦䩕쉀숳ꥡ啴㷂녾塄辥䶿堹獙㷂ꎱ⨦敾䲏ꍞ歆뼹䵫䩉칡┪坰䵅中쉂㐮㥮䅷䤻卉㙱礲憩咣㥪䄫潉瑔쉇䧂庻刯爊䫂㢘惍䈸矂㉨挪䈻㇂┹唹䮻썺숻싂䈩㭹牬猥瘵繴卷⪡敁</w:t>
      </w:r>
      <w:r>
        <w:rPr/>
        <w:t>ꦡ</w:t>
      </w:r>
      <w:r>
        <w:rPr/>
        <w:t>楖滂䱩槂㕷⨺斿顕ㄹ</w:t>
      </w:r>
      <w:r>
        <w:rPr/>
        <w:t>⡦</w:t>
      </w:r>
      <w:r>
        <w:rPr/>
        <w:t>犵䓂獭瞻顙습</w:t>
      </w:r>
      <w:r>
        <w:rPr/>
        <w:t>ꖻ</w:t>
      </w:r>
      <w:r>
        <w:rPr/>
        <w:t>긪䥖쉄슮썇坧䍉洩慩쉨恁ꅯꅙ</w:t>
      </w:r>
      <w:r>
        <w:rPr/>
        <w:t>ⱀ</w:t>
      </w:r>
      <w:r>
        <w:rPr/>
        <w:t>ⴰꥅ</w:t>
      </w:r>
      <w:r>
        <w:rPr/>
        <w:t>㡣쉍춣䭢欤㣃⼸ꄦ걀摀〫辣걞⹭⦱</w:t>
      </w:r>
      <w:r>
        <w:rPr/>
        <w:t>ⵟ</w:t>
      </w:r>
      <w:r>
        <w:rPr/>
        <w:t>䥢䝊⺏燂呚㙈</w:t>
      </w:r>
      <w:r>
        <w:rPr/>
        <w:t>ⱱ</w:t>
      </w:r>
      <w:r>
        <w:rPr/>
        <w:t>뭂쉅栮㙧䃂䐽╃湸⒮⨳䓍疘㩭</w:t>
      </w:r>
      <w:r>
        <w:rPr/>
        <w:t>꧂</w:t>
      </w:r>
      <w:r>
        <w:rPr/>
        <w:t>灧</w:t>
      </w:r>
      <w:r>
        <w:rPr/>
        <w:t>ⱳ</w:t>
      </w:r>
      <w:r>
        <w:rPr/>
        <w:t>㥂䄵瑄顦匳敟䩶愰갰쵪灨</w:t>
      </w:r>
      <w:r>
        <w:rPr/>
        <w:t>ꦮ</w:t>
      </w:r>
      <w:r>
        <w:rPr/>
        <w:t>뭄搦丸䔮啲땸걯灶枵䂻皣捬땤健㬦桘</w:t>
      </w:r>
      <w:r>
        <w:rPr/>
        <w:t>Ɫ☶</w:t>
      </w:r>
      <w:r>
        <w:rPr/>
        <w:t>纥⹗㎣暩싍곂嚩긲瑀㕷瑾넦습뮿噷䁱숣⩯꺻慯啓免睨⥋㑢砬婩⌶竂㉳彩ꅐ睆催个뽄敄晔䀪稸ㄩ採顑摰䃂滂䏃㕸䝮楆쉣䉙棂〯獘瀮쉑喬䵯婇⧂⥟浔䏎瑀䀰䙡쌱䕫琺⨴땋頵䡉墣晦繱싂싃嗂䉊㘹뼬㧍㪏漱</w:t>
      </w:r>
      <w:r>
        <w:rPr/>
        <w:t>ꕗ</w:t>
      </w:r>
      <w:r>
        <w:rPr/>
        <w:t>㊻쉲吽䊱塥긵뭩摇婇숤页㜭轁싂摭壂傏ꍳ熮슏㡑싂칀㜨䟂뭰䄣椶媥態슱幌乭⭣쉷轅歊녟娨䝇♾⭩憿쉃㕙㭩轈䎏⨯쉫䋂␱</w:t>
      </w:r>
      <w:r>
        <w:rPr/>
        <w:t>ⱓ</w:t>
      </w:r>
      <w:r>
        <w:rPr/>
        <w:t>㉈䷂灬쉳摨悱⬪婉㵤걱灺縱</w:t>
      </w:r>
      <w:r>
        <w:rPr/>
        <w:t>ꦩ</w:t>
      </w:r>
      <w:r>
        <w:rPr/>
        <w:t>幖㊵ꄫじ掿幅䷂</w:t>
      </w:r>
      <w:r>
        <w:rPr/>
        <w:t>ⱂ</w:t>
      </w:r>
      <w:r>
        <w:rPr/>
        <w:t>䀫⻂쉘矂癸걡䁕㋂乔숸䄬㷂灆恶ꄹꇂ占亣⥤嗃⪻燍䵐╄偏兘縻슥书깍</w:t>
      </w:r>
      <w:r>
        <w:rPr/>
        <w:t>ꤰ</w:t>
      </w:r>
      <w:r>
        <w:rPr/>
        <w:t>䄷塳ぉ⩄狎繞恸潓兲숭拎幰呪䫂刪♢桷㩀싂咘夥湶⸨떵瑆</w:t>
      </w:r>
      <w:r>
        <w:rPr/>
        <w:t>ꕷꗂ</w:t>
      </w:r>
      <w:r>
        <w:rPr/>
        <w:t>뽥佸佯땦勂夥⧂㥍㷂䦣瑩瑷⩄⵮梿땋㥧㌪㍓獈姂䁮⪥숲䴸匷䔪术弭奞呱玩쉚㝳纩뗍⨬⩙㯍䴨믂哂싂㑟䈰〺䇂␷숣╭盍穅曂忂䷃磎쉀㡦䜸</w:t>
      </w:r>
      <w:r>
        <w:rPr/>
        <w:t>ⲏ</w:t>
      </w:r>
      <w:r>
        <w:rPr/>
        <w:t>汲㑊卞丹㖩뿂㉱绂种塇睕䕭㍷⥎汒ꅧ⸥碘숵⥃嗃繍䀯숬唻恕䩫䯂忂⩈䱏길䭧슥䝷㇂ꆿ輨婩䔺뽆場恈믃旂</w:t>
      </w:r>
      <w:r>
        <w:rPr/>
        <w:t>ⷂ</w:t>
      </w:r>
      <w:r>
        <w:rPr/>
        <w:t>睯䩭呵呱㵃呌姍〫⺩杘な沬渰녙轙</w:t>
      </w:r>
      <w:r>
        <w:rPr/>
        <w:t>ꔱ</w:t>
      </w:r>
      <w:r>
        <w:rPr/>
        <w:t>呩䔪杅긯纵쉁浀輸䅄兒</w:t>
      </w:r>
      <w:r>
        <w:rPr/>
        <w:t>ⵕ</w:t>
      </w:r>
      <w:r>
        <w:rPr/>
        <w:t>뮩䙅쉶</w:t>
      </w:r>
      <w:r>
        <w:rPr/>
        <w:t>ꔪ</w:t>
      </w:r>
      <w:r>
        <w:rPr/>
        <w:t>捪杋礴㡐⵮땗䘭</w:t>
      </w:r>
      <w:r>
        <w:rPr/>
        <w:t>ⵒ</w:t>
      </w:r>
      <w:r>
        <w:rPr/>
        <w:t>倭灍넰쉏쉏싂光繹兙㥯䮘䝊匮㨤䕓♧칂执瑶歄堊⌷㝱䔻奅⥖幯싎␽</w:t>
      </w:r>
      <w:r>
        <w:rPr/>
        <w:t>ꖿ⨸</w:t>
      </w:r>
      <w:r>
        <w:rPr/>
        <w:t>ⲩⱧ⑩</w:t>
      </w:r>
      <w:r>
        <w:rPr/>
        <w:t>栦뭡ꌹ怮慗㶏奍숯䁘㠨⫂╔䝠礤⸪</w:t>
      </w:r>
    </w:p>
    <w:p>
      <w:pPr>
        <w:pStyle w:val="PreformattedText"/>
        <w:bidi w:val="0"/>
        <w:spacing w:before="0" w:after="0"/>
        <w:jc w:val="left"/>
        <w:rPr/>
      </w:pPr>
      <w:r>
        <w:rPr/>
        <w:t>칺䥢⬮繂忂癦灷㑪止䗃䆥睱갴㗃슩㴵䉸╄쉘氪獥扞牟潟꥞䮡侻瘸幓勃♦揎걀⪏冘瘬剠넰幋斩ぢ灙㏂顫ꍎ丮挭御判걤䕂</w:t>
      </w:r>
      <w:r>
        <w:rPr/>
        <w:t>ꕇ</w:t>
      </w:r>
      <w:r>
        <w:rPr/>
        <w:t>ꍞ帪㏂嚣漹⫂슱㛍䑬㎵</w:t>
      </w:r>
      <w:r>
        <w:rPr/>
        <w:t>ꥐ</w:t>
      </w:r>
      <w:r>
        <w:rPr/>
        <w:t>轒걐㯂免ꌹ恓湠画攵歮♳顶⩶숸␣⑚䡹䅅⭖㍧夹中㇂␰瓂䕓㕆㭔狃슩䉓瞱⨸硑⹄㭭㵦繠㑗䬹⩄〬厥㊿昺싎丫畭䆮㜻䰷牢㣂⩁竂漥䱃牰⹫䁗攵쉓쵒䭇托ぷ慃싂㞏땤ㄷ獇瑟싎녺慎</w:t>
      </w:r>
      <w:r>
        <w:rPr/>
        <w:t>ⵠ</w:t>
      </w:r>
      <w:r>
        <w:rPr/>
        <w:t>䝩⥤㈭</w:t>
      </w:r>
      <w:r>
        <w:rPr/>
        <w:t>ꦡ</w:t>
      </w:r>
      <w:r>
        <w:rPr/>
        <w:t>噾敶䅈⥍숱求⹇ꏂ矂伩穋浤瑸帻녱뽏匫瀮䌲磂慃숰싂╣⩈슿祖档慷쵡⩾</w:t>
      </w:r>
      <w:r>
        <w:rPr/>
        <w:t>Ⱪ</w:t>
      </w:r>
      <w:r>
        <w:rPr/>
        <w:t>ꥊ</w:t>
      </w:r>
      <w:r>
        <w:rPr/>
        <w:t>侮辵帰㭇숨繍썁敍欤</w:t>
      </w:r>
      <w:r>
        <w:rPr/>
        <w:t>Ⱘ</w:t>
      </w:r>
      <w:r>
        <w:rPr/>
        <w:t>奒異栭淂抣㩈䵃浃太걶恎樷䪬</w:t>
      </w:r>
      <w:r>
        <w:rPr/>
        <w:t>⡍</w:t>
      </w:r>
      <w:r>
        <w:rPr/>
        <w:t>ꇃꏂ㑥⯂塙穏䱾歁쉄⨯潆柂쉦쉁⪩歊䡑뽧⽑㍚娨㠸穂杓⥡䗂湘剚䵐楁䙮捥⩍</w:t>
      </w:r>
      <w:r>
        <w:rPr/>
        <w:t>ꤻ</w:t>
      </w:r>
      <w:r>
        <w:rPr/>
        <w:t>輣㡰쉣秂칓䍯ꍶ㈮쉐⨴弤䩰啸飂䑇〨쉺䋃佗꺥泂</w:t>
      </w:r>
      <w:r>
        <w:rPr/>
        <w:t>⠴</w:t>
      </w:r>
      <w:r>
        <w:rPr/>
        <w:t>㓂凂冘ヂ</w:t>
      </w:r>
      <w:r>
        <w:rPr/>
        <w:t>ꖏ</w:t>
      </w:r>
      <w:r>
        <w:rPr/>
        <w:t>参咵ꍞ倽棂墣㠯湞㡷彦㨱伨佂䚱</w:t>
      </w:r>
      <w:r>
        <w:rPr/>
        <w:t>⡹</w:t>
      </w:r>
      <w:r>
        <w:rPr/>
        <w:t>䴱䠱悿頳䘦扉珂协扖䨨癎㑥嫂轞䡋ꅫ猹玮ꎥ当奖⭦䄤㕚㨭风毂祯瘸묦䋂㬱䱨溩凂⾡䍌即䵵轘숵숸末恈䑪劏槂쉒꺿睗♤噖㌫쉩⥂␸牏녌걭䭑硏灟䱔㜹⩍⩵쉌盂䩆樲㐽䍌㴮珂쏂⥯⫍㈨싂灦숱슡㌪</w:t>
      </w:r>
      <w:r>
        <w:rPr/>
        <w:t>Ⱟ</w:t>
      </w:r>
      <w:r>
        <w:rPr/>
        <w:t>樹걈䅣垱樳塗걪嘲䧂㡟截幰뽉칫㭸컂央区䅘㑊湴㈽녁懍㵉쉳㗂㝩⑊婟唣嗂쉏瑟䉕㷂䈰숹䕔噫穎轎仂儶⍤떘灮晁⥑╏ㅦ쉙慉匮⭶頥慪䮘戻㜲祅겻</w:t>
      </w:r>
      <w:r>
        <w:rPr/>
        <w:t>ꔹ</w:t>
      </w:r>
      <w:r>
        <w:rPr/>
        <w:t>㯍兲塲䀳䞩⼺㉀Ⓜ숸汅珂㥊슩䰶⿂㜪彉䁗飂㋂か㙏쉕쉹恵숣顩兹淂礸▘䗂塮䁯䬮ㄫ숬犩┤⽦䛂⬦슏땠⚬嫂⭵坟䋂땶쉉숬꥾伭䩊煦䩪㑅</w:t>
      </w:r>
      <w:r>
        <w:rPr/>
        <w:t>ꤨ</w:t>
      </w:r>
      <w:r>
        <w:rPr/>
        <w:t>爊쉫⬨䭐⨳彏琨厩狂䒵慑㔪숦⩗䵆撿吸뭢び棂녌♑敗䚬䩖⮩ꅀ⹌</w:t>
      </w:r>
      <w:r>
        <w:rPr/>
        <w:t>ꦿ</w:t>
      </w:r>
      <w:r>
        <w:rPr/>
        <w:t>廎慬싂</w:t>
      </w:r>
      <w:r>
        <w:rPr/>
        <w:t>ꖵ</w:t>
      </w:r>
      <w:r>
        <w:rPr/>
        <w:t>숫칓归쉷⩰⩈楨쵪</w:t>
      </w:r>
      <w:r>
        <w:rPr/>
        <w:t>Ⱨ</w:t>
      </w:r>
      <w:r>
        <w:rPr/>
        <w:t>敲䩂刮䲘숲䐥㶩╖浞㥰㶮㨪䤨⍐</w:t>
      </w:r>
      <w:r>
        <w:rPr/>
        <w:t>⡑</w:t>
      </w:r>
      <w:r>
        <w:rPr/>
        <w:t>橆妩湎</w:t>
      </w:r>
      <w:r>
        <w:rPr/>
        <w:t>ꔩ</w:t>
      </w:r>
      <w:r>
        <w:rPr/>
        <w:t>䀹梬兏呡䜰⪵䕱⎡숯ꍊ⽏欩䥏♪䢵彳氳䨣ꥣ慗珎㭤뼨係恈슥⍕敠쉄㛂㯍庩飂婺䱁框</w:t>
      </w:r>
      <w:r>
        <w:rPr/>
        <w:t>꧂</w:t>
      </w:r>
      <w:r>
        <w:rPr/>
        <w:t>넹唹썁倹쉭䅮䆡婇時췎♁塗卂栤東ꄯ쉋㙺䕾⥃쉔窻숯䪡뇂潚꺮怪呇⭓噕쉙쉕獗</w:t>
      </w:r>
      <w:r>
        <w:rPr/>
        <w:t>꧂</w:t>
      </w:r>
      <w:r>
        <w:rPr/>
        <w:t>抣扲奺帪绂斩䋂쉺䱕轔剟瑕䬥嗂娸뽙⭒㩏獹傘獶Ⓜ㓎㍌瞻徥玵Ⓜㄨ㵉촭䒿㙙庘ㄯ㧂䎻杏⹀戱業癆䦩摏乕쉯䡺繪浔ꍴ啶牰긻晨</w:t>
      </w:r>
      <w:r>
        <w:rPr/>
        <w:t>ꕨ</w:t>
      </w:r>
      <w:r>
        <w:rPr/>
        <w:t>숺䍮煏뾏싂冮녷塉恗겏쉌</w:t>
      </w:r>
      <w:r>
        <w:rPr/>
        <w:t>ꖱ</w:t>
      </w:r>
      <w:r>
        <w:rPr/>
        <w:t>挲⨥睲┨</w:t>
      </w:r>
      <w:r>
        <w:rPr/>
        <w:t>ꖏ</w:t>
      </w:r>
      <w:r>
        <w:rPr/>
        <w:t>繞䡧슬祤溬쉞믂䡚椨딹扖⩃숮㏂擂</w:t>
      </w:r>
      <w:r>
        <w:rPr/>
        <w:t>ⵊꔭ</w:t>
      </w:r>
      <w:r>
        <w:rPr/>
        <w:t>摫⍩썗⩦匲橨⭎㥅녫浰䆵洣⩦</w:t>
      </w:r>
      <w:r>
        <w:rPr/>
        <w:t>ꤽ</w:t>
      </w:r>
      <w:r>
        <w:rPr/>
        <w:t>䜫穱怯쌳婫⥴伸싃䕙ㅋ㥎瘪넻㡅⤹䌩</w:t>
      </w:r>
      <w:r>
        <w:rPr/>
        <w:t>⠽</w:t>
      </w:r>
      <w:r>
        <w:rPr/>
        <w:t>㷂兩䝬輪숪穒㥶싂⻎洯偫儤싂権婺촷㐪</w:t>
      </w:r>
      <w:r>
        <w:rPr/>
        <w:t>⣍</w:t>
      </w:r>
      <w:r>
        <w:rPr/>
        <w:t>嫎</w:t>
      </w:r>
      <w:r>
        <w:rPr/>
        <w:t>⡋</w:t>
      </w:r>
      <w:r>
        <w:rPr/>
        <w:t>ㅓ싂䝓灚녤姂个獆㏂뽩⍳庱䭗桰㐴쉉</w:t>
      </w:r>
      <w:r>
        <w:rPr/>
        <w:t>ꕾ⥇♂</w:t>
      </w:r>
      <w:r>
        <w:rPr/>
        <w:t>㴪嘺</w:t>
      </w:r>
      <w:r>
        <w:rPr/>
        <w:t>ⵐ</w:t>
      </w:r>
      <w:r>
        <w:rPr/>
        <w:t>ꄭ⑗䜶꥗轫弲穾橦䱆獊䓂䡆汘唥祂び乸弣癎柂쏂䰣杫澥䅴䵤矃歋┹䩙䂘漦癃쉑⯂▩湘瘭砰啃慚⺩묻敚怨㑾</w:t>
      </w:r>
      <w:r>
        <w:rPr/>
        <w:t>ꥒ</w:t>
      </w:r>
      <w:r>
        <w:rPr/>
        <w:t>庻긻쉂泂ꥵ癟⾩彾갱彭慨</w:t>
      </w:r>
      <w:r>
        <w:rPr/>
        <w:t>꧂</w:t>
      </w:r>
      <w:r>
        <w:rPr/>
        <w:t>氲숫栫ꅮ묵␸亩琹偆抡䝟癟兾炣묣䱺䥕戽え火㣍ㅓ䃂⥋乀祰쉠硓</w:t>
      </w:r>
      <w:r>
        <w:rPr/>
        <w:t>ꔱ</w:t>
      </w:r>
      <w:r>
        <w:rPr/>
        <w:t>䅍</w:t>
      </w:r>
      <w:r>
        <w:rPr/>
        <w:t>ⰸ</w:t>
      </w:r>
      <w:r>
        <w:rPr/>
        <w:t>쉞쉩㭖㊬檘때牀秂殩哎昬싂斏ꅙ싂䒿告쉇幌걍㉩求⑸⨣斮顙촽灎渻娯䍇拂䢩</w:t>
      </w:r>
      <w:r>
        <w:rPr/>
        <w:t>ꦣ⵬</w:t>
      </w:r>
      <w:r>
        <w:rPr/>
        <w:t>쉡䠥涥䝃瓎硳䝙⹦卟妡䲱偠䱋䀩䓂器싂⺩疬辻桉㡐敾⩦넻稣ꄺ넵僂㵑쵭무쉕䖥⏂㩞㵅瘬瞻㍱䊿兺</w:t>
      </w:r>
      <w:r>
        <w:rPr/>
        <w:t>ꦮ</w:t>
      </w:r>
      <w:r>
        <w:rPr/>
        <w:t>㙊쉮䭂㵉攵祱슮㶵쵅䖘姍勃䀭㋂쉧쉗칗欻绂䈨燂偾䢬块ꍩ猪㵮啧쉅㩱枮⍃梩䝚ꍮ喥䉃稽쵒␵桠唰䭮桁剬怩䬤숯㙩촊┥曃쉓㵍꥗쉰㊱夸쉨頨뭂恊輳秂깕秂䋂圩兴㈺乆⿍쉪沵䶣杖쉢㉢쉦坌烂䝙䜩恤游◂潭縭뼪疘쉐煴䍠偯厩땂䉋뼯䥉䴶쉍硦攪숬㙯㍋砩梡歇䎥싂先㍠䱗假幆乴꤮吭슘辩䒻滂㉁㌩儦杒ꥺ戨䜯怵䛂⩳䨺含慎싂輤㍎狂䝮卞权㩱畈伥愫쉟熣䱖䅏싂匣奦⩸幨剂䁇숣썇㕉兞惂㫃漱묲⨺㥺걹㥓啇㥪갵㌵噢䈭癆충祗佦⨥痂浯㐰쉉猱佃碱繶⨦だ䈤⍅䌦珂务戰浩橢쉢깗杍坯쉫僃ꍘ奈ㅦ㩾㕂⭈怶숽뇂拍縣묻슘넭䧂</w:t>
      </w:r>
      <w:r>
        <w:rPr/>
        <w:t>꧂</w:t>
      </w:r>
      <w:r>
        <w:rPr/>
        <w:t>淂쉗橋吹轂穰</w:t>
      </w:r>
      <w:r>
        <w:rPr/>
        <w:t>ⶬ</w:t>
      </w:r>
      <w:r>
        <w:rPr/>
        <w:t>쵀싎</w:t>
      </w:r>
      <w:r>
        <w:rPr/>
        <w:t>ꖬ</w:t>
      </w:r>
      <w:r>
        <w:rPr/>
        <w:t>㖱䍩頷</w:t>
      </w:r>
      <w:r>
        <w:rPr/>
        <w:t>ꥒ</w:t>
      </w:r>
      <w:r>
        <w:rPr/>
        <w:t>慕쉈兔幡恐䘫十⹌뮥磃昶⩨琬幊쉱㦏汒戸쵂⸭潔♡숤ꥸ伫瑏ꅣ沣慆獀栰橈戨쉃쉾橤祪㎿稶带㚱斻ㄶ㙫極倸帷橸灈䣎戳橨䨸쵞ㅩ㩚ꆏ쉏䑞㑎츽悘</w:t>
      </w:r>
      <w:r>
        <w:rPr/>
        <w:t>ꔶ</w:t>
      </w:r>
      <w:r>
        <w:rPr/>
        <w:t>䙐甥晚</w:t>
      </w:r>
      <w:r>
        <w:rPr/>
        <w:t>⡺</w:t>
      </w:r>
      <w:r>
        <w:rPr/>
        <w:t>썗匰櫍㥌㥴䗂䯂呌欳喥氪ㄹꅍ묱⩷〸頪儹剓恶䶏幧뇍䉘〽걔㋂⩰歍╱倷倣繹♪갰䡃䥀갪收淂僂쉃숶炡ꌷ</w:t>
      </w:r>
      <w:r>
        <w:rPr/>
        <w:t>ꦡ</w:t>
      </w:r>
      <w:r>
        <w:rPr/>
        <w:t>䰬䪡긤㩴瘷땤⤮痂飂䜲娷睗慚ꅯ獚䈮⫎ꌺ싎뿃</w:t>
      </w:r>
      <w:r>
        <w:rPr/>
        <w:t>ⱺ</w:t>
      </w:r>
      <w:r>
        <w:rPr/>
        <w:t>绂䳂㍐慷쉺慓砻㈤彙㝤痍</w:t>
      </w:r>
      <w:r>
        <w:rPr/>
        <w:t>⠶</w:t>
      </w:r>
      <w:r>
        <w:rPr/>
        <w:t>꧃</w:t>
      </w:r>
      <w:r>
        <w:rPr/>
        <w:t>漯楶ꅈ䙔쉡材仂녩瘣曂ꍟ╩뗂䠸戦♘兡欮♁壂싂</w:t>
      </w:r>
      <w:r>
        <w:rPr/>
        <w:t>ⲻ</w:t>
      </w:r>
      <w:r>
        <w:rPr/>
        <w:t>搻囃⑗㝢婩쉦뗂딣㑎坁熘㤦樦깯</w:t>
      </w:r>
      <w:r>
        <w:rPr/>
        <w:t>⠻</w:t>
      </w:r>
      <w:r>
        <w:rPr/>
        <w:t>䇎檣丵숵⥟⏂卺盂亩僃憥秂瘽㬻㭘㌣妮㐻䍢弻揎飂ㅒ焺獾⹞绂㑨♦䙤奆⾣췍顡頪涻넨千栣橾갣潮䄥㩕䄴娰焲猲깆㮡㕗䏂䘩吹䩄㈬갸</w:t>
      </w:r>
      <w:r>
        <w:rPr/>
        <w:t>ꥒ</w:t>
      </w:r>
      <w:r>
        <w:rPr/>
        <w:t>䰦哂㉔汤싎䁎</w:t>
      </w:r>
      <w:r>
        <w:rPr/>
        <w:t>ꥀ</w:t>
      </w:r>
      <w:r>
        <w:rPr/>
        <w:t>懎䜫烎䇂ꍓ偁䬳</w:t>
      </w:r>
      <w:r>
        <w:rPr/>
        <w:t>ⴵ</w:t>
      </w:r>
      <w:r>
        <w:rPr/>
        <w:t>扑쉅剹瑴氳䓂敏걅뗍㥲乍桰灶㩋橾숺숣呹嚿</w:t>
      </w:r>
      <w:r>
        <w:rPr/>
        <w:t>ⵧ</w:t>
      </w:r>
      <w:r>
        <w:rPr/>
        <w:t>匲獐</w:t>
      </w:r>
      <w:r>
        <w:rPr/>
        <w:t>Ɐ</w:t>
      </w:r>
      <w:r>
        <w:rPr/>
        <w:t>촲恚癮◂塉</w:t>
      </w:r>
      <w:r>
        <w:rPr/>
        <w:t>ꦩ</w:t>
      </w:r>
      <w:r>
        <w:rPr/>
        <w:t>悵㡎䩊狍浏奥申硹䚩㒻</w:t>
      </w:r>
      <w:r>
        <w:rPr/>
        <w:t>ⶻ</w:t>
      </w:r>
      <w:r>
        <w:rPr/>
        <w:t>喏쉚㟂两㔪슬慤갥⨹␨땦츽⹍䙉堪䑚杌䄪櫂숷煥쉹䈮㝴녩</w:t>
      </w:r>
      <w:r>
        <w:rPr/>
        <w:t>ꗂ</w:t>
      </w:r>
      <w:r>
        <w:rPr/>
        <w:t>桧쉹⩖挊숱⹖硯猻睃柂숱橃</w:t>
      </w:r>
      <w:r>
        <w:rPr/>
        <w:t>ⰴ</w:t>
      </w:r>
      <w:r>
        <w:rPr/>
        <w:t>㙾捍怪쉄橥瘷杋仂㝨燂㩴抵獱⨨父牕矂쉟쉔긤⎵厩ꅤ硴⹂擂䍳㔯</w:t>
      </w:r>
      <w:r>
        <w:rPr/>
        <w:t>ꤳ</w:t>
      </w:r>
      <w:r>
        <w:rPr/>
        <w:t>뿂灵痂㡐戭摒橴䛂⻃</w:t>
      </w:r>
      <w:r>
        <w:rPr/>
        <w:t>ⱦ</w:t>
      </w:r>
      <w:r>
        <w:rPr/>
        <w:t>쉉㬶숳⪱慢獍磃硇帷㣂쉑匵烂ꍐ摵幖</w:t>
      </w:r>
      <w:r>
        <w:rPr/>
        <w:t>ⷂ</w:t>
      </w:r>
      <w:r>
        <w:rPr/>
        <w:t>䀲搽땶</w:t>
      </w:r>
      <w:r>
        <w:rPr/>
        <w:t>ⱊ╳</w:t>
      </w:r>
      <w:r>
        <w:rPr/>
        <w:t>哂兏숶煴슏⎘剕獀깚繸朰撬걐哎걺㥕瀰㠬䇂⌱犡歵칵㡅棎䴱灨南㝇⮻噳⤶㙲쉈吮潢슥⥖⸰刳眯帲썺璬卉ꄶ冥Ⓜ坷㥙恲숷</w:t>
      </w:r>
      <w:r>
        <w:rPr/>
        <w:t>ꦘ</w:t>
      </w:r>
      <w:r>
        <w:rPr/>
        <w:t>껂㑔硡⌳夶䌭坡洩뽸ꌦ㐬뗂㙎噮本䝤㔸氳䦥繫坦㛂摔桞参戴杺쉟㉖㔤⭩ꥶ盃狂䔶䝅㘥潙ꥰ싂䘯쵕ꄦ懂漣⦩䜴根㜲㝶츪兄⌴吭䎩㩦⩪</w:t>
      </w:r>
      <w:r>
        <w:rPr/>
        <w:t>ꦥ</w:t>
      </w:r>
      <w:r>
        <w:rPr/>
        <w:t>礻澡숩壂㩅믃扳㥱⮩ꥦ䐷〻뮿噴⬪繍湍偒劵싂穒숴뭷恰攪㝑係偅纩穦쉠ぁ⽇欮㡑去䇂㙅칇捔塲坶싂娯㖿㕨㥐㫍⼮楣秂瑳倪㥂㥃⩖땟싂徵甥</w:t>
      </w:r>
      <w:r>
        <w:rPr/>
        <w:t>ⵇ</w:t>
      </w:r>
      <w:r>
        <w:rPr/>
        <w:t>㴽䉍樱䚻쉫儭桑䱎橌晈䔺え</w:t>
      </w:r>
      <w:r>
        <w:rPr/>
        <w:t>ꦣ</w:t>
      </w:r>
      <w:r>
        <w:rPr/>
        <w:t>仂㕹䜩噣浈䭊㶿䅌顓债䩤朴슮숹䅉ㄵ扎氬珂忂桀灯扞䝉칷슣뭄⸬刭恰</w:t>
      </w:r>
      <w:r>
        <w:rPr/>
        <w:t>ꦻ</w:t>
      </w:r>
      <w:r>
        <w:rPr/>
        <w:t>摩㟂䭰全⑧㴭䌣娩㡖收晞䍎䰻磎䤷숷☩縱㘳塙晄䢥䝠摫㙯堥場⭋⑊</w:t>
      </w:r>
      <w:r>
        <w:rPr/>
        <w:t>ꥋ</w:t>
      </w:r>
      <w:r>
        <w:rPr/>
        <w:t>㬭䍓繂㈹埃䀵꥖㙕潰⩸㩭䑚ㅲ憏⌱惂爯뼹숹</w:t>
      </w:r>
      <w:r>
        <w:rPr/>
        <w:t>꧃</w:t>
      </w:r>
      <w:r>
        <w:rPr/>
        <w:t>塰呃竂㋂刵䰳</w:t>
      </w:r>
      <w:r>
        <w:rPr/>
        <w:t>ꥅ</w:t>
      </w:r>
      <w:r>
        <w:rPr/>
        <w:t>쉬橗춻效⼸䔻썷桰㉱揂녧甪䍾湴師捧쉦嘪㡋硅偃긪潾㯂걾⫂녪⨹㨹놥슿䃃㭀</w:t>
      </w:r>
      <w:r>
        <w:rPr/>
        <w:t>ꤨ</w:t>
      </w:r>
      <w:r>
        <w:rPr/>
        <w:t>兦쉤妥㕞浪</w:t>
      </w:r>
      <w:r>
        <w:rPr/>
        <w:t>꧂</w:t>
      </w:r>
      <w:r>
        <w:rPr/>
        <w:t>㕳㉃쉪⤴厡穳憿梿䝩숽칇硂竂㙪歆</w:t>
      </w:r>
      <w:r>
        <w:rPr/>
        <w:t>Ⳃ</w:t>
      </w:r>
      <w:r>
        <w:rPr/>
        <w:t>坖⴩橌坲䃂</w:t>
      </w:r>
      <w:r>
        <w:rPr/>
        <w:t>ꔲ</w:t>
      </w:r>
      <w:r>
        <w:rPr/>
        <w:t>췂䡴촩瘤싂睑칶갱瘪猬쉏걢</w:t>
      </w:r>
      <w:r>
        <w:rPr/>
        <w:t>ꥆ</w:t>
      </w:r>
      <w:r>
        <w:rPr/>
        <w:t>㶻䤤숩ㅢ檿⹮㍔慱쉐䁉䍫딽숪唥䱚埂䐪摵╤⼥격癙晥䓂䵑㮥╡ㅓ숴싂琭㉢</w:t>
      </w:r>
      <w:r>
        <w:rPr/>
        <w:t>ⲣ</w:t>
      </w:r>
      <w:r>
        <w:rPr/>
        <w:t>㛎睦☱刯牂揂습瑆橊牬⍫䋂␱ꄽ충杕傘䵞洳䐮伸姂偹湧瀭穓╃倨晑毂</w:t>
      </w:r>
      <w:r>
        <w:rPr/>
        <w:t>ꥄ</w:t>
      </w:r>
      <w:r>
        <w:rPr/>
        <w:t>뮮⪱唪뾡</w:t>
      </w:r>
      <w:r>
        <w:rPr/>
        <w:t>Ⱳ</w:t>
      </w:r>
      <w:r>
        <w:rPr/>
        <w:t>썢串⨩晦㥇硭䱏晆</w:t>
      </w:r>
      <w:r>
        <w:rPr/>
        <w:t>ꥌ</w:t>
      </w:r>
      <w:r>
        <w:rPr/>
        <w:t>숻灖穱㔬◂櫂彴뽡轪⬱捲㟂㐷撏ꍱ吊竂猷潮浨㶘㔪浮ꆘ믂剹㝂숭塺旂쉁䕅믂칱枣伦㵩㩇슏㓎扰┱䟂♃</w:t>
      </w:r>
      <w:r>
        <w:rPr/>
        <w:t>ꕋ</w:t>
      </w:r>
      <w:r>
        <w:rPr/>
        <w:t>䵇批싂穩쉲숸琤⍴輱狃呷⍤츨쉣痂쉾扴㕾䇍栤䨰꺘䃂㵉ꌪ䖘⺩〉</w:t>
      </w:r>
      <w:r>
        <w:rPr/>
        <w:t>⡋</w:t>
      </w:r>
      <w:r>
        <w:rPr/>
        <w:t>뭎㭖⩞繫晰婅兊년㔴깾⫂瑓凃晫䙣䵑䍖䩲䉥䌭</w:t>
      </w:r>
      <w:r>
        <w:rPr/>
        <w:t>꧃</w:t>
      </w:r>
      <w:r>
        <w:rPr/>
        <w:t>숮쉞⭃穧獬䡌輪唫컂剫㴪䬪坾쉡砰⾮器灑䱙恱䱔佊묬쉓ꥲ䕯勂⬥⨹特⩕䀶㙋圴㭌䑍</w:t>
      </w:r>
      <w:r>
        <w:rPr/>
        <w:t>ⵌ</w:t>
      </w:r>
      <w:r>
        <w:rPr/>
        <w:t>캮捃滂</w:t>
      </w:r>
      <w:r>
        <w:rPr/>
        <w:t>ꕃ</w:t>
      </w:r>
      <w:r>
        <w:rPr/>
        <w:t>쉅쉶晐</w:t>
      </w:r>
      <w:r>
        <w:rPr/>
        <w:t>꧍</w:t>
      </w:r>
      <w:r>
        <w:rPr/>
        <w:t>睾睪慎䨮쉖ꅲ숱䥳嘬䍺嘤灲숵쉣쉁깨硕촨㗂焤쉦</w:t>
      </w:r>
      <w:r>
        <w:rPr/>
        <w:t>ꥂ</w:t>
      </w:r>
      <w:r>
        <w:rPr/>
        <w:t>㨽촻䡱婨憣뭾檥振䯂</w:t>
      </w:r>
      <w:r>
        <w:rPr/>
        <w:t>ⵣ</w:t>
      </w:r>
      <w:r>
        <w:rPr/>
        <w:t>㡩楰쉂쵃␭⨣䘭湑칲愥掘昪䎩檿녙⎻䭆燂</w:t>
      </w:r>
      <w:r>
        <w:rPr/>
        <w:t>ⱉ</w:t>
      </w:r>
      <w:r>
        <w:rPr/>
        <w:t>塑场</w:t>
      </w:r>
      <w:r>
        <w:rPr/>
        <w:t>ꗂ</w:t>
      </w:r>
      <w:r>
        <w:rPr/>
        <w:t>㟎繟⼮䩴䱰䍪悿숬㍲穒朥䡂싂䵯⺥⍗䷂숦⑒柂숤☲噤쉦㘹싂喩쉹礲캱晥㍉㝲쉒</w:t>
      </w:r>
      <w:r>
        <w:rPr/>
        <w:t>ꗃ</w:t>
      </w:r>
      <w:r>
        <w:rPr/>
        <w:t>牾䠨慪䳂䇂拂磂쉷쉇伵橚츸╉琽繷⑐参㓂辩묥</w:t>
      </w:r>
      <w:r>
        <w:rPr/>
        <w:t>ꕋ</w:t>
      </w:r>
      <w:r>
        <w:rPr/>
        <w:t>浠幗㝴슮磂灯㇍㗂싍☪㉥⹀眺싎奙眫⽭瓂ꆿ숤㑣䘬啠䷂塩娨㧂묵晨浾⧂偁⨬칏䍹딲⥒迂쉋桅愪</w:t>
      </w:r>
      <w:r>
        <w:rPr/>
        <w:t>Ⱝ</w:t>
      </w:r>
      <w:r>
        <w:rPr/>
        <w:t>츯㥂栳䝋⨮䙆橰㑇獉싂呩序灪伽幆璿柂䉈啡砭瑬嘤캿㇃㕞⹨䋍轲믂癯넬ꍐ</w:t>
      </w:r>
      <w:r>
        <w:rPr/>
        <w:t>⢏</w:t>
      </w:r>
      <w:r>
        <w:rPr/>
        <w:t>塇⬮矂썯㬻</w:t>
      </w:r>
      <w:r>
        <w:rPr/>
        <w:t>⢏</w:t>
      </w:r>
      <w:r>
        <w:rPr/>
        <w:t>捀싂顖摹䫂쌪⽑촣䟎繇◂숲㵕淂偰䏃⴯쉨呉뿂䝢ꏍ⺵伶顦潀</w:t>
      </w:r>
      <w:r>
        <w:rPr/>
        <w:t>ⱓ</w:t>
      </w:r>
      <w:r>
        <w:rPr/>
        <w:t>瀸슱圹䴫偬숳</w:t>
      </w:r>
      <w:r>
        <w:rPr/>
        <w:t>ꥒ</w:t>
      </w:r>
      <w:r>
        <w:rPr/>
        <w:t>穣竍傮㨸獈㍡䍕顮圶浟⒘⥪漽⬪념䱲伪걨⩎滂▮爪ꍟ숹⍧㡥眪싂轘弯炱在斵싂剢牅唻㝇㥂쉇䣂싂睂䰹䮿潠柎懂娦쉈癇浤參扸扨䕕⮡ㅬ敩쉟獥㡗势䑉쵪䭫썳桚쉱娦⪡砫쉫갩搪扲</w:t>
      </w:r>
      <w:r>
        <w:rPr/>
        <w:t>ꥇ</w:t>
      </w:r>
      <w:r>
        <w:rPr/>
        <w:t>灄瑏</w:t>
      </w:r>
      <w:r>
        <w:rPr/>
        <w:t>⡣</w:t>
      </w:r>
      <w:r>
        <w:rPr/>
        <w:t>칤숪⸮乹</w:t>
      </w:r>
      <w:r>
        <w:rPr/>
        <w:t>ꗂ</w:t>
      </w:r>
      <w:r>
        <w:rPr/>
        <w:t>Ⱬ</w:t>
      </w:r>
      <w:r>
        <w:rPr/>
        <w:t>놿瓃癉ꍊ䶘䝐⸥䟂♆戳稺⧍␬㭯␶淂瑦彉獎圲쉭愬冘</w:t>
      </w:r>
      <w:r>
        <w:rPr/>
        <w:t>ꗍ</w:t>
      </w:r>
      <w:r>
        <w:rPr/>
        <w:t>䪘⽞쉖䢩圶ㅅ쉒汐佒異婱⬤䴺摔飍嫍灇弤眥⑓츴瓂숭啀练愣</w:t>
      </w:r>
      <w:r>
        <w:rPr/>
        <w:t>⢩</w:t>
      </w:r>
      <w:r>
        <w:rPr/>
        <w:t>恙⩠쉂焵唵쉋⩌具顟敂䵑本楈潊剖땈乸摆䑾玮䉰䷂⸵䝚칷䬊⦥ㅳ䡦火㠨挷縨澵㌬橋煦燂⍷汨</w:t>
      </w:r>
      <w:r>
        <w:rPr/>
        <w:t>Ⱨ╦</w:t>
      </w:r>
      <w:r>
        <w:rPr/>
        <w:t>兺僂儣昦瘬╴㷂婺頵祊쉂户坷枻師皥䨩⚘轗繋㩶䢥睙㉲圶㕏㡩싂呈捪깍枬恊⚥壎䉠䖬颥橰昷㠻硰쉍飍ꍴ搣</w:t>
      </w:r>
      <w:r>
        <w:rPr/>
        <w:t>ⵠ</w:t>
      </w:r>
      <w:r>
        <w:rPr/>
        <w:t>䜷쉊╘潾桉䝓䵟⛎問╧祫䭳쵞涮晌</w:t>
      </w:r>
      <w:r>
        <w:rPr/>
        <w:t>ⵈ</w:t>
      </w:r>
      <w:r>
        <w:rPr/>
        <w:t>禮ぢ睙⛂輮亘眴</w:t>
      </w:r>
      <w:r>
        <w:rPr/>
        <w:t>ⵡ</w:t>
      </w:r>
      <w:r>
        <w:rPr/>
        <w:t>彥轆</w:t>
      </w:r>
      <w:r>
        <w:rPr/>
        <w:t>⡟</w:t>
      </w:r>
      <w:r>
        <w:rPr/>
        <w:t>券灩䜵噌捡ね䛍♰䁬㩞숣⤹⨣穵擂㵮깄㝷勂쏃⿂쉕싂</w:t>
      </w:r>
      <w:r>
        <w:rPr/>
        <w:t>ⱥ</w:t>
      </w:r>
      <w:r>
        <w:rPr/>
        <w:t>⼹䢏㇂슱幱뭪㝚庵쉓樱䅹搨䡡硢⍊顤칹轤刷䵒歮㡴숭숶</w:t>
      </w:r>
      <w:r>
        <w:rPr/>
        <w:t>ꕅ</w:t>
      </w:r>
      <w:r>
        <w:rPr/>
        <w:t>㈯㨪쉊䙈穂숯썘掏䵄㧂搮浠兞⪥ꅩ</w:t>
      </w:r>
      <w:r>
        <w:rPr/>
        <w:t>ꗂ</w:t>
      </w:r>
      <w:r>
        <w:rPr/>
        <w:t>梿堤噷穖瀹枥䈲㝬猦슩海轚쉣</w:t>
      </w:r>
      <w:r>
        <w:rPr/>
        <w:t>⡪</w:t>
      </w:r>
      <w:r>
        <w:rPr/>
        <w:t>⽡</w:t>
      </w:r>
      <w:r>
        <w:rPr/>
        <w:t>ⱨ</w:t>
      </w:r>
      <w:r>
        <w:rPr/>
        <w:t>礨吱</w:t>
      </w:r>
      <w:r>
        <w:rPr/>
        <w:t>ꖏ⪱⭴꧂</w:t>
      </w:r>
      <w:r>
        <w:rPr/>
        <w:t>扲䍡猱ꍕ繏䩅伴⼩싎</w:t>
      </w:r>
      <w:r>
        <w:rPr/>
        <w:t>ⰷ</w:t>
      </w:r>
      <w:r>
        <w:rPr/>
        <w:t>幥⩴佢</w:t>
      </w:r>
      <w:r>
        <w:rPr/>
        <w:t>ⵀ</w:t>
      </w:r>
      <w:r>
        <w:rPr/>
        <w:t>卂⹸㙂桾䁋磎㘴숯䧂ㄸ</w:t>
      </w:r>
      <w:r>
        <w:rPr/>
        <w:t>ⲡ╾</w:t>
      </w:r>
      <w:r>
        <w:rPr/>
        <w:t>顦</w:t>
      </w:r>
      <w:r>
        <w:rPr/>
        <w:t>ꕬ</w:t>
      </w:r>
      <w:r>
        <w:rPr/>
        <w:t>輯䁭槍祪彠繋㕄轱㫂璥쉕䡦묱佋䁬쉸氹ㄽ㪩頥쉋㑡乞ꅨ㑖煦ꥦ弻⨵䒮습烂㏂䌪搫</w:t>
      </w:r>
      <w:r>
        <w:rPr/>
        <w:t>ꤳ</w:t>
      </w:r>
      <w:r>
        <w:rPr/>
        <w:t>㷍痂幍圽땙煐⻂숦슮⻍⹘♁浲䐮璮␪깥ꥢ⦣놩噯</w:t>
      </w:r>
      <w:r>
        <w:rPr/>
        <w:t>ⲻ</w:t>
      </w:r>
      <w:r>
        <w:rPr/>
        <w:t>堨怴亡乔兀扎奥楩线</w:t>
      </w:r>
      <w:r>
        <w:rPr/>
        <w:t>ⱚ</w:t>
      </w:r>
      <w:r>
        <w:rPr/>
        <w:t>浺捴쉆楣獅咱轈婮</w:t>
      </w:r>
      <w:r>
        <w:rPr/>
        <w:t>ⷂ</w:t>
      </w:r>
      <w:r>
        <w:rPr/>
        <w:t>䙬摁⏂䔽떵쉄漣姂㭁兠컂</w:t>
      </w:r>
      <w:r>
        <w:rPr/>
        <w:t>꥓</w:t>
      </w:r>
      <w:r>
        <w:rPr/>
        <w:t>쉣亵塱瑨撥쉮쉯浘穅⥠恢塺咘뭾뭓燂汦㯂싂噂犘♧숶쉌滂〺썲縪꺵싃숳</w:t>
      </w:r>
      <w:r>
        <w:rPr/>
        <w:t>ⶥ</w:t>
      </w:r>
      <w:r>
        <w:rPr/>
        <w:t>뽒敌䑙恪㩊ꅡ匣偐頴佾繟婠⵲夳␱瑐狂坞烂䧂樳ꄭ凂睊㍄婮녇컂䍚偧쵄⑆</w:t>
      </w:r>
      <w:r>
        <w:rPr/>
        <w:t>ⰺ</w:t>
      </w:r>
      <w:r>
        <w:rPr/>
        <w:t>氺滂쉇數⍋㯂坵</w:t>
      </w:r>
      <w:r>
        <w:rPr/>
        <w:t>ꥆ</w:t>
      </w:r>
      <w:r>
        <w:rPr/>
        <w:t>圲顁</w:t>
      </w:r>
      <w:r>
        <w:rPr/>
        <w:t>ⵧ</w:t>
      </w:r>
      <w:r>
        <w:rPr/>
        <w:t>⢿</w:t>
      </w:r>
      <w:r>
        <w:rPr/>
        <w:t>佘</w:t>
      </w:r>
      <w:r>
        <w:rPr/>
        <w:t>Ⳃ</w:t>
      </w:r>
      <w:r>
        <w:rPr/>
        <w:t>싍⩦昦位숤䈱启숷儤⑹쉵갯斥幧㎮辮</w:t>
      </w:r>
      <w:r>
        <w:rPr/>
        <w:t>ꕨ</w:t>
      </w:r>
      <w:r>
        <w:rPr/>
        <w:t>吶擂塁癡犵欩䐪㵕쎩쉇⛂唶⽬쌷䋍慌䕏䰷䖘ォ伩깞匤䒩眪䀫畨싂깂湔㒏䰲瑤</w:t>
      </w:r>
      <w:r>
        <w:rPr/>
        <w:t>ⲡ</w:t>
      </w:r>
      <w:r>
        <w:rPr/>
        <w:t>쉎쉾뿂癚⥈㡏ㅇꥪ䐲䁙캬杺층瘫忂㍾噔쉄⍮掩婫칯</w:t>
      </w:r>
      <w:r>
        <w:rPr/>
        <w:t>ꥒ⦏</w:t>
      </w:r>
      <w:r>
        <w:rPr/>
        <w:t>뭧ꅁ슥ꍃ⽠껍</w:t>
      </w:r>
      <w:r>
        <w:rPr/>
        <w:t>ꦡ</w:t>
      </w:r>
      <w:r>
        <w:rPr/>
        <w:t>ⲡ</w:t>
      </w:r>
      <w:r>
        <w:rPr/>
        <w:t>䁓睘썒⑵楸祉</w:t>
      </w:r>
      <w:r>
        <w:rPr/>
        <w:t>⠽</w:t>
      </w:r>
      <w:r>
        <w:rPr/>
        <w:t>参繌촩噩擂慢╍뭕㘬慉猳䘻煄捎㈩갱呱䥃硺瓂値報奒䰪窥橇拂㩙䙉㵐冬</w:t>
      </w:r>
      <w:r>
        <w:rPr/>
        <w:t>Ⱖ</w:t>
      </w:r>
      <w:r>
        <w:rPr/>
        <w:t>싂㵗쉑䠦㍶倳</w:t>
      </w:r>
      <w:r>
        <w:rPr/>
        <w:t>⠣</w:t>
      </w:r>
      <w:r>
        <w:rPr/>
        <w:t>䉁갽搨㥟火庵깧갳䩞</w:t>
      </w:r>
      <w:r>
        <w:rPr/>
        <w:t>ⴊ</w:t>
      </w:r>
      <w:r>
        <w:rPr/>
        <w:t>狂煐剆操繦漸⩨䵫桓뮿催㡣序슡䁋噥䑩斣洰Ⓜ숶㣎㥡䢬䥁㪻燂䨳兦㵠䅖摶䐶㡤㋂䜥畅슮䫂版긭否</w:t>
      </w:r>
      <w:r>
        <w:rPr/>
        <w:t>ꥉ</w:t>
      </w:r>
      <w:r>
        <w:rPr/>
        <w:t>捈幧桎⩔剭⽶쉡</w:t>
      </w:r>
      <w:r>
        <w:rPr/>
        <w:t>ꖥ</w:t>
      </w:r>
      <w:r>
        <w:rPr/>
        <w:t>䁮썳䖮䖘ㅕ牱刺塀㮣䕺</w:t>
      </w:r>
      <w:r>
        <w:rPr/>
        <w:t>ⱱ</w:t>
      </w:r>
      <w:r>
        <w:rPr/>
        <w:t>坴⒮傻㥭䒵䤣䮘佌硙␭塪徏穩敹䰹婳⨷␲䙠䁐兲ㄶ扙䱁䂥䜫⍱恉⺩䖱걣㉂晴쉦擂䞬쉇䌭䈳䑘⌵樷갯䍇䑍깔䰷㒏頰</w:t>
      </w:r>
      <w:r>
        <w:rPr/>
        <w:t>⠭</w:t>
      </w:r>
      <w:r>
        <w:rPr/>
        <w:t>煦썶</w:t>
      </w:r>
      <w:r>
        <w:rPr/>
        <w:t>ⵖ</w:t>
      </w:r>
      <w:r>
        <w:rPr/>
        <w:t>呺樺</w:t>
      </w:r>
      <w:r>
        <w:rPr/>
        <w:t>⢏♹</w:t>
      </w:r>
      <w:r>
        <w:rPr/>
        <w:t>쉙媱♇⤩湂쉬汬暬䇂㛂氬칙㩎㬦㴬ㅁ楐⧂恠坏庘䠬㙸䙒뮱䙆熥⍓牆惂弤卮兢䍏䩖</w:t>
      </w:r>
      <w:r>
        <w:rPr/>
        <w:t>ꦩ</w:t>
      </w:r>
      <w:r>
        <w:rPr/>
        <w:t>势歙毂쉣⩪㙋劬烂怴뼻墬桎쉡㡬祙䱆頫꤮걤䄵⎻⩓⭁氺쉞礩拂顫</w:t>
      </w:r>
      <w:r>
        <w:rPr/>
        <w:t>⠲</w:t>
      </w:r>
      <w:r>
        <w:rPr/>
        <w:t>棂䱂⎥㌪愰⌱揂䋂껂煣䡲㟂頲</w:t>
      </w:r>
      <w:r>
        <w:rPr/>
        <w:t>ꥄ</w:t>
      </w:r>
      <w:r>
        <w:rPr/>
        <w:t>⽀㙞砥其睞◂䵵ㄦ媏숱利䥓⽙㭃捁⩠帺⩵</w:t>
      </w:r>
      <w:r>
        <w:rPr/>
        <w:t>⡷</w:t>
      </w:r>
      <w:r>
        <w:rPr/>
        <w:t>숪汌넪タ伪獨㌷</w:t>
      </w:r>
      <w:r>
        <w:rPr/>
        <w:t>ꕺ</w:t>
      </w:r>
      <w:r>
        <w:rPr/>
        <w:t>炩녒画䙔</w:t>
      </w:r>
      <w:r>
        <w:rPr/>
        <w:t>ⱋ</w:t>
      </w:r>
      <w:r>
        <w:rPr/>
        <w:t>녹噚爷㝸瀵㌬㬩</w:t>
      </w:r>
      <w:r>
        <w:rPr/>
        <w:t>⡒</w:t>
      </w:r>
      <w:r>
        <w:rPr/>
        <w:t>瞮䙧亥勂硅⑐☳㙤㨦溩ァ猦㑍䁫繳䡍琰䩮</w:t>
      </w:r>
      <w:r>
        <w:rPr/>
        <w:t>ꕁ</w:t>
      </w:r>
      <w:r>
        <w:rPr/>
        <w:t>쌪呆厩悻䓂煎슥员婳⭶乫䜤厮倦䂣슩숪</w:t>
      </w:r>
      <w:r>
        <w:rPr/>
        <w:t>ꦿ</w:t>
      </w:r>
      <w:r>
        <w:rPr/>
        <w:t>癮쌺獑奥㕯뿎䯂녁⨬캩汅烂㨥偲轡杆⭄坞䩱抿숬ꌵ⤫⎡싂迎⽯睪喬䒬爤㋂呾깑㭘棂楈揍柂㵑䕘媵⑆檵슩浅☹义戰䪥湯婭歋㭦ぬ뭧쵪匭䜲䀷</w:t>
      </w:r>
      <w:r>
        <w:rPr/>
        <w:t>ꕉ</w:t>
      </w:r>
      <w:r>
        <w:rPr/>
        <w:t>숱뽂</w:t>
      </w:r>
      <w:r>
        <w:rPr/>
        <w:t>ⲱ</w:t>
      </w:r>
      <w:r>
        <w:rPr/>
        <w:t>䛎㗂轹⭆⹶⛂놮⍾㴪쉩</w:t>
      </w:r>
      <w:r>
        <w:rPr/>
        <w:t>ⵊ</w:t>
      </w:r>
      <w:r>
        <w:rPr/>
        <w:t>싂㍾㏍䝞까⥸ꌯ╅⼬サ煏瓂犻딺㜬杺뭮梡晡⺬ꄤ췂슱摖</w:t>
      </w:r>
      <w:r>
        <w:rPr/>
        <w:t>⣂</w:t>
      </w:r>
      <w:r>
        <w:rPr/>
        <w:t>⺡䝀璘嘦㈤婄捅檿塥墻숨渴碬睙佗珍䩦♁䵵䵤숬ꇃꥩ淂䴵싎ꌦ牄唲㑞䥗恤頪</w:t>
      </w:r>
      <w:r>
        <w:rPr/>
        <w:t>ꕈ</w:t>
      </w:r>
      <w:r>
        <w:rPr/>
        <w:t>긶㯃뭲⍏ꍭ┳䈯</w:t>
      </w:r>
      <w:r>
        <w:rPr/>
        <w:t>ⵘ</w:t>
      </w:r>
      <w:r>
        <w:rPr/>
        <w:t>捘䢿猵⩂⸹䗂呞슘컃彪䉈침䥪䩾⥦썪쉐橹迂敏䠹</w:t>
      </w:r>
      <w:r>
        <w:rPr/>
        <w:t>⡾</w:t>
      </w:r>
      <w:r>
        <w:rPr/>
        <w:t>䠵숶䞏㐲捐쉖ꄫ䘭犵歈挸塃畟颮〲煏ꥹ怮ꌩ䅴䂱쉓</w:t>
      </w:r>
      <w:r>
        <w:rPr/>
        <w:t>ꕵ</w:t>
      </w:r>
      <w:r>
        <w:rPr/>
        <w:t>娶轑䵀䈩㶏噷⭱䇂佴佫乆伽⽔擂䵫</w:t>
      </w:r>
      <w:r>
        <w:rPr/>
        <w:t>ꥄ</w:t>
      </w:r>
      <w:r>
        <w:rPr/>
        <w:t>䇂ꥪ긽啳啞⭅唷欣侬촣绂睎仂攱촱쉬㍸池棂塐⎩⸻獚倪甩⩳䉕묹䥍䥺䏃珂榿搊晫乵椭䟍숣⨩流슡栵滂ꏂ</w:t>
      </w:r>
      <w:r>
        <w:rPr/>
        <w:t>Ⱘ</w:t>
      </w:r>
      <w:r>
        <w:rPr/>
        <w:t>썌㙖㙆瑵畫噉숪獢濍伹潸깅쵏橮쏃匹哂扈♸㤮⽚</w:t>
      </w:r>
      <w:r>
        <w:rPr/>
        <w:t>ⰵ</w:t>
      </w:r>
      <w:r>
        <w:rPr/>
        <w:t>쎱櫍</w:t>
      </w:r>
      <w:r>
        <w:rPr/>
        <w:t>Ⲯ</w:t>
      </w:r>
      <w:r>
        <w:rPr/>
        <w:t>䙱칃狎녶</w:t>
      </w:r>
      <w:r>
        <w:rPr/>
        <w:t>ⵉ</w:t>
      </w:r>
      <w:r>
        <w:rPr/>
        <w:t>爲쵱䚮▱疬䎣橍俎</w:t>
      </w:r>
      <w:r>
        <w:rPr/>
        <w:t>ⱟ</w:t>
      </w:r>
      <w:r>
        <w:rPr/>
        <w:t>頲숸昰ꅨ숻牅따䠹䲿敡繏呷⭭祢摨㖱㍇䥩췎숱㵈걃땵厡忂</w:t>
      </w:r>
      <w:r>
        <w:rPr/>
        <w:t>꧂</w:t>
      </w:r>
      <w:r>
        <w:rPr/>
        <w:t>全䜱皬㠸游轾쵯싂㝱䞡沱䕖浱䬷䴤⎣嘥췎塐♘奕떵搦婸⺱싂烂䠩숽伬㖡촵숸ㅥ䝯泎ꍪ쉮</w:t>
      </w:r>
      <w:r>
        <w:rPr/>
        <w:t>⡘</w:t>
      </w:r>
      <w:r>
        <w:rPr/>
        <w:t>勂啍敲ぉ䠳숷晬婨㵌뗂拂䵌숴睵⩓㌦个樦啓䙗摂㈤⩠칧瑳쉳䘬刭歲⩗䞩⸣䆏</w:t>
      </w:r>
      <w:r>
        <w:rPr/>
        <w:t>⡹</w:t>
      </w:r>
      <w:r>
        <w:rPr/>
        <w:t>稰춻딶祦격磂殱啀桍樵䇂䓎敶촮剋╭摂捤</w:t>
      </w:r>
      <w:r>
        <w:rPr/>
        <w:t>ⱁ</w:t>
      </w:r>
      <w:r>
        <w:rPr/>
        <w:t>쉰㪣</w:t>
      </w:r>
      <w:r>
        <w:rPr/>
        <w:t>⡟⩃</w:t>
      </w:r>
      <w:r>
        <w:rPr/>
        <w:t>땡汊㉖祴㙩匣뿂</w:t>
      </w:r>
      <w:r>
        <w:rPr/>
        <w:t>ⵎ</w:t>
      </w:r>
      <w:r>
        <w:rPr/>
        <w:t>圯☮</w:t>
      </w:r>
      <w:r>
        <w:rPr/>
        <w:t>ⵖ</w:t>
      </w:r>
      <w:r>
        <w:rPr/>
        <w:t>㤺ㄽ㤴搣㍂熥┽䥖㘨쵺晁기䣂떩⩭㉤晰橊坬㑳瑦깙滂嫃伹悘</w:t>
      </w:r>
      <w:r>
        <w:rPr/>
        <w:t>⣂</w:t>
      </w:r>
      <w:r>
        <w:rPr/>
        <w:t>䔪숺숤노偈轋┲壂ꌻ숸☸㡅쉺焮䱮眬申甹◂쉰쉇숨</w:t>
      </w:r>
      <w:r>
        <w:rPr/>
        <w:t>ꦘ</w:t>
      </w:r>
      <w:r>
        <w:rPr/>
        <w:t>灈</w:t>
      </w:r>
      <w:r>
        <w:rPr/>
        <w:t>ꥒ</w:t>
      </w:r>
      <w:r>
        <w:rPr/>
        <w:t>条䙥노⽆㑆⭈顶⎘</w:t>
      </w:r>
      <w:r>
        <w:rPr/>
        <w:t>ꔳ⥸⹙</w:t>
      </w:r>
      <w:r>
        <w:rPr/>
        <w:t>䤶걕䁯쉗盎恊幢穣䍞㕯ㅣ䋍燎䉍ꍩ刵㵕䁪㑌敦딳䮏⹕쉆楠悡䵪䧂칐䷃ㅚ㖩⾵䁬䆘噥栩䘫쉵湧媡撵쉤슩숬㷂催佮彨咩兲畤䧂湀塘⴪挳긦當䑯⹯䄸匨恲</w:t>
      </w:r>
      <w:r>
        <w:rPr/>
        <w:t>⡇</w:t>
      </w:r>
      <w:r>
        <w:rPr/>
        <w:t>灁兴⹎佄</w:t>
      </w:r>
      <w:r>
        <w:rPr/>
        <w:t>⡐⡆</w:t>
      </w:r>
      <w:r>
        <w:rPr/>
        <w:t>唫嫂䫂穧쉅㛎坂쌮꥖숩䁥㉷㡀䵘⽸煪元</w:t>
      </w:r>
      <w:r>
        <w:rPr/>
        <w:t>ꕡ┯</w:t>
      </w:r>
      <w:r>
        <w:rPr/>
        <w:t>扎獩潲炬⨳䉖숴亥瘷쉵繫䡰</w:t>
      </w:r>
      <w:r>
        <w:rPr/>
        <w:t>ⷂ</w:t>
      </w:r>
      <w:r>
        <w:rPr/>
        <w:t>㏂䚿䱶佡畷숤쉙</w:t>
      </w:r>
      <w:r>
        <w:rPr/>
        <w:t>ⵙ</w:t>
      </w:r>
      <w:r>
        <w:rPr/>
        <w:t>弪거䍬嘭甪噤</w:t>
      </w:r>
      <w:r>
        <w:rPr/>
        <w:t>ꖩ</w:t>
      </w:r>
      <w:r>
        <w:rPr/>
        <w:t>医싎渫쉎⩉㑡矂䙭춿쉩䬬⒩䰴攰⩁䀪啘쉣塤㙞楙䋍뼥沮</w:t>
      </w:r>
      <w:r>
        <w:rPr/>
        <w:t>꧂</w:t>
      </w:r>
      <w:r>
        <w:rPr/>
        <w:t>쉬䓂</w:t>
      </w:r>
      <w:r>
        <w:rPr/>
        <w:t>ⵂ</w:t>
      </w:r>
      <w:r>
        <w:rPr/>
        <w:t>쉑啹</w:t>
      </w:r>
      <w:r>
        <w:rPr/>
        <w:t>ꔰ</w:t>
      </w:r>
      <w:r>
        <w:rPr/>
        <w:t>㠪擎㝃묦癭녷偎厩쉋쉺吸堯忂噐濍幩쌴쉩⽌爭促と㐶瓃쉞쉍䞩䭀㡩녳䃂呕긮牸썠煀쉮㡪⍇</w:t>
      </w:r>
      <w:r>
        <w:rPr/>
        <w:t>ⱕ⎱</w:t>
      </w:r>
      <w:r>
        <w:rPr/>
        <w:t>濍柍㩞泂䁑㝥쌣凃啔怩</w:t>
      </w:r>
      <w:r>
        <w:rPr/>
        <w:t>ꥄ</w:t>
      </w:r>
      <w:r>
        <w:rPr/>
        <w:t>扲⨵绂㘹浴猰埂숹㔤㉰</w:t>
      </w:r>
      <w:r>
        <w:rPr/>
        <w:t>ꤱ</w:t>
      </w:r>
      <w:r>
        <w:rPr/>
        <w:t>恑浾绂䕶妩䑂㑈믂㥧숦洬䄰</w:t>
      </w:r>
      <w:r>
        <w:rPr/>
        <w:t>ꤹꤽ</w:t>
      </w:r>
      <w:r>
        <w:rPr/>
        <w:t>쉌䌴婥䀫匤㚏䉣噥偾쉑住柂</w:t>
      </w:r>
      <w:r>
        <w:rPr/>
        <w:t>ⵥ</w:t>
      </w:r>
      <w:r>
        <w:rPr/>
        <w:t>썵㩧墩㥆䴩</w:t>
      </w:r>
      <w:r>
        <w:rPr/>
        <w:t>꧃</w:t>
      </w:r>
      <w:r>
        <w:rPr/>
        <w:t>檘䓂</w:t>
      </w:r>
      <w:r>
        <w:rPr/>
        <w:t>ꕾ</w:t>
      </w:r>
      <w:r>
        <w:rPr/>
        <w:t>ケ吴掮ㅶ瓂汧䥍쉤촽䝌䥤</w:t>
      </w:r>
      <w:r>
        <w:rPr/>
        <w:t>⣂</w:t>
      </w:r>
      <w:r>
        <w:rPr/>
        <w:t>沩☣㡡楷䬊걸䦮걠牙弦쉨䐤</w:t>
      </w:r>
      <w:r>
        <w:rPr/>
        <w:t>ꦬ⯂</w:t>
      </w:r>
      <w:r>
        <w:rPr/>
        <w:t>뇂採Ⓜ㬳</w:t>
      </w:r>
      <w:r>
        <w:rPr/>
        <w:t>ⰴ</w:t>
      </w:r>
      <w:r>
        <w:rPr/>
        <w:t>㑏卒悏礯</w:t>
      </w:r>
      <w:r>
        <w:rPr/>
        <w:t>⠦</w:t>
      </w:r>
      <w:r>
        <w:rPr/>
        <w:t>㔶䠰䥭⪣樳</w:t>
      </w:r>
      <w:r>
        <w:rPr/>
        <w:t>ꕔ</w:t>
      </w:r>
      <w:r>
        <w:rPr/>
        <w:t>佺ㅚ嗂</w:t>
      </w:r>
      <w:r>
        <w:rPr/>
        <w:t>ꤷ</w:t>
      </w:r>
      <w:r>
        <w:rPr/>
        <w:t>⽅걦牚纘焷</w:t>
      </w:r>
      <w:r>
        <w:rPr/>
        <w:t>ꦩ</w:t>
      </w:r>
      <w:r>
        <w:rPr/>
        <w:t>浵㟂晰싂촻嘫偉扟</w:t>
      </w:r>
      <w:r>
        <w:rPr/>
        <w:t>꥓⹠⩚</w:t>
      </w:r>
      <w:r>
        <w:rPr/>
        <w:t>䴤싂쉂猲㊻啘㗂뭊佌깞ꄽ㤺瑄畨曂⯎桵</w:t>
      </w:r>
      <w:r>
        <w:rPr/>
        <w:t>⡑</w:t>
      </w:r>
      <w:r>
        <w:rPr/>
        <w:t>꺘猪쉱所</w:t>
      </w:r>
      <w:r>
        <w:rPr/>
        <w:t>ⵎ</w:t>
      </w:r>
      <w:r>
        <w:rPr/>
        <w:t>䞩䑗땾穤炱慚洨㌻䇂占卶䁈坎쉫啺泂䭌嫂浞杊㝘瘪灺偊亩쉭숨뼤栵桞</w:t>
      </w:r>
      <w:r>
        <w:rPr/>
        <w:t>ꕉ</w:t>
      </w:r>
      <w:r>
        <w:rPr/>
        <w:t>㥧恤䷍ㅑ⑦♪未쉒扩숯⨽灗숫넱焣⭳堻㕄ꅨ淂</w:t>
      </w:r>
      <w:r>
        <w:rPr/>
        <w:t>ꕉ</w:t>
      </w:r>
      <w:r>
        <w:rPr/>
        <w:t>쉏轗ꥵ녈䍅</w:t>
      </w:r>
      <w:r>
        <w:rPr/>
        <w:t>ⲣ</w:t>
      </w:r>
      <w:r>
        <w:rPr/>
        <w:t>쉺⭾䁰䆥っ坉㭹位摃넯ꅗ献㙰利䩐䥒湷</w:t>
      </w:r>
      <w:r>
        <w:rPr/>
        <w:t>⠺</w:t>
      </w:r>
      <w:r>
        <w:rPr/>
        <w:t>癉⍃㑸</w:t>
      </w:r>
      <w:r>
        <w:rPr/>
        <w:t>꧂</w:t>
      </w:r>
      <w:r>
        <w:rPr/>
        <w:t>쵙걥</w:t>
      </w:r>
      <w:r>
        <w:rPr/>
        <w:t>Ⱬ⨨</w:t>
      </w:r>
      <w:r>
        <w:rPr/>
        <w:t>㑨啂坏毂⽏䎱뼻⎡♾䱯</w:t>
      </w:r>
      <w:r>
        <w:rPr/>
        <w:t>⠩</w:t>
      </w:r>
      <w:r>
        <w:rPr/>
        <w:t>ⷂ</w:t>
      </w:r>
      <w:r>
        <w:rPr/>
        <w:t>쉲㛂䍑④䵂䋂潀い㋍㵙潠溡啍䰽㠵</w:t>
      </w:r>
      <w:r>
        <w:rPr/>
        <w:t>ꕅ</w:t>
      </w:r>
      <w:r>
        <w:rPr/>
        <w:t>䚡㍲싃漺슣㝯䝭䠽畾땢癇辱㛂⑦⍟䉋擃䕉㙟㏍㙺넻䪵泂㜬偺响ꅨ䥘䛎ぴ䒡</w:t>
      </w:r>
      <w:r>
        <w:rPr/>
        <w:t>ꦮ⑩</w:t>
      </w:r>
      <w:r>
        <w:rPr/>
        <w:t>ꅬ栰싂ꄫ⹃칦墩㭴숷繣䤲嘩싂奍</w:t>
      </w:r>
      <w:r>
        <w:rPr/>
        <w:t>⡅</w:t>
      </w:r>
      <w:r>
        <w:rPr/>
        <w:t>ノ㩴輻嘫歴愩祟ァ抏쉩瑥㗎⍧ㅹ㩅顫囂</w:t>
      </w:r>
      <w:r>
        <w:rPr/>
        <w:t>ꥑ⒥</w:t>
      </w:r>
      <w:r>
        <w:rPr/>
        <w:t>㶩獓偫迂竂畟</w:t>
      </w:r>
      <w:r>
        <w:rPr/>
        <w:t>ꗂ</w:t>
      </w:r>
      <w:r>
        <w:rPr/>
        <w:t>㑹偟츨䴸橴♾奟繎砫幇㈦땦旂꺩ꅬ僂卍擂姂塀砥伱䡔忂攣㪵稵␰㍆漱㍌⑱⸲㵩㵒獐繣垘拂廂濂矂쉊㚥숴쉵쵲믂硥浲摀祦</w:t>
      </w:r>
      <w:r>
        <w:rPr/>
        <w:t>ꔺ</w:t>
      </w:r>
      <w:r>
        <w:rPr/>
        <w:t>䕡</w:t>
      </w:r>
      <w:r>
        <w:rPr/>
        <w:t>꤯</w:t>
      </w:r>
      <w:r>
        <w:rPr/>
        <w:t>䰲摖䁢奲</w:t>
      </w:r>
      <w:r>
        <w:rPr/>
        <w:t>ꦘ</w:t>
      </w:r>
      <w:r>
        <w:rPr/>
        <w:t>ꎬ╍ꍌ䙊䮱㝩뿂쎏仂녷眥썤갶촸⯂숶焱슡䧂掱</w:t>
      </w:r>
      <w:r>
        <w:rPr/>
        <w:t>⡩</w:t>
      </w:r>
      <w:r>
        <w:rPr/>
        <w:t>䁷欯䝞暣漸쉵䇎⸰䧂╕쉰夵䅴桶慡迂㤦⦵䂵칯⭱</w:t>
      </w:r>
      <w:r>
        <w:rPr/>
        <w:t>ⵣ</w:t>
      </w:r>
      <w:r>
        <w:rPr/>
        <w:t>嘽⽴㶿弲愴帳硫倫损䏂╄슩瀫危㭾㙁쉁畲旍⸭␩暘쉠杬幡䚱瓂ꥷ估⽮娱⩷獦〈㄰幀棎䝰ッ獈楓眣䳂㈩쉘砵夫</w:t>
      </w:r>
      <w:r>
        <w:rPr/>
        <w:t>⣍</w:t>
      </w:r>
      <w:r>
        <w:rPr/>
        <w:t>㷂☨슩か杌璣厏싂杦墬悬在偎㣂⩨⹓䱸燃䲣╓</w:t>
      </w:r>
      <w:r>
        <w:rPr/>
        <w:t>Ⱨ</w:t>
      </w:r>
      <w:r>
        <w:rPr/>
        <w:t>亡堻</w:t>
      </w:r>
      <w:r>
        <w:rPr/>
        <w:t>꧂ꕋ⩲</w:t>
      </w:r>
      <w:r>
        <w:rPr/>
        <w:t>Ⳃ</w:t>
      </w:r>
      <w:r>
        <w:rPr/>
        <w:t>깖䬨吻呐싂䁪潦䗂걀쉸㌹礣깋쉈쵬㙊쉄勂ㅘ穗숥未䠺䭁棂硙녾ꌯ㮩椳汫컂䕹⏃ぢ⑞숮欵噶쉢</w:t>
      </w:r>
      <w:r>
        <w:rPr/>
        <w:t>ⵂ</w:t>
      </w:r>
      <w:r>
        <w:rPr/>
        <w:t>摄獢䭕숲뽢䱶㈪⍞떣廂쉖숩쉪墿썊쉮곂煢桄ꥪ拂縩</w:t>
      </w:r>
      <w:r>
        <w:rPr/>
        <w:t>ⲥ</w:t>
      </w:r>
      <w:r>
        <w:rPr/>
        <w:t>쉉䍳⩯䅥썊厱厡攪쉆烂䕎牰丨䔊㫎䭪牑</w:t>
      </w:r>
      <w:r>
        <w:rPr/>
        <w:t>ⵈ</w:t>
      </w:r>
      <w:r>
        <w:rPr/>
        <w:t>깃眹渫佯伴䩞坢쏂䣂</w:t>
      </w:r>
      <w:r>
        <w:rPr/>
        <w:t>ⷂ</w:t>
      </w:r>
      <w:r>
        <w:rPr/>
        <w:t>繒쉋桬呃ꅭ䐳쉇猪뿂</w:t>
      </w:r>
      <w:r>
        <w:rPr/>
        <w:t>ꕺ</w:t>
      </w:r>
      <w:r>
        <w:rPr/>
        <w:t>璿刲煚넴杲쉏㭯꤮伪琺劘⎩䩰숪쎱㡣㟍㭕畗剡㥂偟㌦⚘䌹䷂䕀亵ꥰ</w:t>
      </w:r>
      <w:r>
        <w:rPr/>
        <w:t>ⱒ</w:t>
      </w:r>
      <w:r>
        <w:rPr/>
        <w:t>乏㑍揂坔슩녏딪照</w:t>
      </w:r>
      <w:r>
        <w:rPr/>
        <w:t>ꔪ</w:t>
      </w:r>
      <w:r>
        <w:rPr/>
        <w:t>椲⴯囂ꍕ乢䅮ꅺ싃噴涿쉚桪숹㉧幫䡓쉎婾⩗쉋厣礩汯</w:t>
      </w:r>
      <w:r>
        <w:rPr/>
        <w:t>ꔪ</w:t>
      </w:r>
      <w:r>
        <w:rPr/>
        <w:t>䆬柂</w:t>
      </w:r>
      <w:r>
        <w:rPr/>
        <w:t>ꕰ</w:t>
      </w:r>
      <w:r>
        <w:rPr/>
        <w:t>售敞녲쉡䑹扗쉙燂</w:t>
      </w:r>
      <w:r>
        <w:rPr/>
        <w:t>꧂</w:t>
      </w:r>
      <w:r>
        <w:rPr/>
        <w:t>坁䎘䕉牔䁫䌪슱弦杔⨩뼹</w:t>
      </w:r>
      <w:r>
        <w:rPr/>
        <w:t>⡶⥗</w:t>
      </w:r>
      <w:r>
        <w:rPr/>
        <w:t>弸ꍑ䡇⎘圭䅺䕞嘬橈愤䞱♄⩣싍槂矎칐䱆촶浪䤷摆</w:t>
      </w:r>
      <w:r>
        <w:rPr/>
        <w:t>꤫</w:t>
      </w:r>
      <w:r>
        <w:rPr/>
        <w:t>幖汏뽚쌰䵳氮쉖䤬숩䦩挳쉅祯⑕䑋砻瑋䇂䩹サ硂㑋숳䱲㣎畂⹬딫乷焦午瑋ꥮ㨴숪⽵楳䄫싂顠振坈㑾㵗걯</w:t>
      </w:r>
      <w:r>
        <w:rPr/>
        <w:t>ꕡ</w:t>
      </w:r>
      <w:r>
        <w:rPr/>
        <w:t>㔰䉦䙩帥晘뭓樳⭱쉉䱙ㅤ숨⥙䝾쉖剁劥䨹깟㭞걯㝍䨰㈩싂⛍㩱</w:t>
      </w:r>
      <w:r>
        <w:rPr/>
        <w:t>ⵥ</w:t>
      </w:r>
      <w:r>
        <w:rPr/>
        <w:t>㍋汙⪘슿ㆩ怳쉎⬳</w:t>
      </w:r>
      <w:r>
        <w:rPr/>
        <w:t>ꕴ</w:t>
      </w:r>
      <w:r>
        <w:rPr/>
        <w:t>稴睲</w:t>
      </w:r>
      <w:r>
        <w:rPr/>
        <w:t>ꥒ</w:t>
      </w:r>
      <w:r>
        <w:rPr/>
        <w:t>쉓礭竍洸㟃昭穠⯂畦䬩焣䎱쉇夭㥌쉱䈸䁂並깏燎쉲ꍧ㕬뼵⥃녖楯吽潬弻庬</w:t>
      </w:r>
      <w:r>
        <w:rPr/>
        <w:t>ꕍ╬</w:t>
      </w:r>
      <w:r>
        <w:rPr/>
        <w:t>⺱全싂磂䔴摈ㅯ㔸燂悏幓슥桅슩Ⓜ煁⏂쉒繵呡ꥶ測⩦</w:t>
      </w:r>
      <w:r>
        <w:rPr/>
        <w:t>Ⱪ⯂</w:t>
      </w:r>
      <w:r>
        <w:rPr/>
        <w:t>樵⺥</w:t>
      </w:r>
      <w:r>
        <w:rPr/>
        <w:t>ⰲ</w:t>
      </w:r>
      <w:r>
        <w:rPr/>
        <w:t>佭㍅桉慠〭御㬷쉳㨻敱户숪䙒幱쎥䑹゘</w:t>
      </w:r>
      <w:r>
        <w:rPr/>
        <w:t>ꕗ</w:t>
      </w:r>
      <w:r>
        <w:rPr/>
        <w:t>挫⍔䑑摨㥑竂䢵㠲桘䯂斬㍬䩹顔ꍦ潢㕶숺䠫剤判涥</w:t>
      </w:r>
      <w:r>
        <w:rPr/>
        <w:t>ⱖ</w:t>
      </w:r>
      <w:r>
        <w:rPr/>
        <w:t>䙞啍判欮뽉吳쉞倪㑩䴵䩅㭗⩹漣쉂㭥捧쉳刻乙顬彗硓㮿洷</w:t>
      </w:r>
      <w:r>
        <w:rPr/>
        <w:t>Ɐ</w:t>
      </w:r>
      <w:r>
        <w:rPr/>
        <w:t>毂쌯⸲⼥い쉒嫃辏⎏斡</w:t>
      </w:r>
      <w:r>
        <w:rPr/>
        <w:t>ꕆ</w:t>
      </w:r>
      <w:r>
        <w:rPr/>
        <w:t>㝮䍶䬥䩑器獩囂兕䔭塗揂杊焵숹㯃㩏쉔側⻂杭呕椪ば噐娦㗃䓃칞皣땊熘汨卲䲬産썟揂怤䍬쉯꥞㌦炣쉶の쉢䘨䔩桦㢵琥</w:t>
      </w:r>
      <w:r>
        <w:rPr/>
        <w:t>꧍</w:t>
      </w:r>
      <w:r>
        <w:rPr/>
        <w:t>轐夭免塰㞣坨뭎棂㈦㨶췎⩒扎⯂硄繟싂┺澩♡歍癰</w:t>
      </w:r>
      <w:r>
        <w:rPr/>
        <w:t>ꥀ</w:t>
      </w:r>
      <w:r>
        <w:rPr/>
        <w:t>㥌</w:t>
      </w:r>
      <w:r>
        <w:rPr/>
        <w:t>ⰽ</w:t>
      </w:r>
      <w:r>
        <w:rPr/>
        <w:t>ぅ㙪</w:t>
      </w:r>
      <w:r>
        <w:rPr/>
        <w:t>ꥉ</w:t>
      </w:r>
      <w:r>
        <w:rPr/>
        <w:t>䇍掱㭯兖㈴余䀮繉겡Ⓜ싃䆡ヂ櫂쉤幥睾ꌷ兹爲䝬♇⩒橂䅎捎싂晧ꍡ깎牖儩灙</w:t>
      </w:r>
      <w:r>
        <w:rPr/>
        <w:t>ꕠ</w:t>
      </w:r>
      <w:r>
        <w:rPr/>
        <w:t>㐯䜫欱欣㝯晞䰩ꄻ䴪猬⹊㕐䍨慩愨怮</w:t>
      </w:r>
      <w:r>
        <w:rPr/>
        <w:t>⡄</w:t>
      </w:r>
      <w:r>
        <w:rPr/>
        <w:t>쉎쉕毃恴쉖깈噞嘬ㅁ攺</w:t>
      </w:r>
      <w:r>
        <w:rPr/>
        <w:t>ⰰ</w:t>
      </w:r>
      <w:r>
        <w:rPr/>
        <w:t>堮㭮潁璏䉫卭슮♸帊洩䓂扖洤⌽啙숤挭슮强㣂佅弨渭⫂珎⩖晲侬櫂ㆮ为⿎竂㛂숴㟂牪</w:t>
      </w:r>
      <w:r>
        <w:rPr/>
        <w:t>ꕏ</w:t>
      </w:r>
      <w:r>
        <w:rPr/>
        <w:t>夶硱嫂깎⿂祘䭩橵</w:t>
      </w:r>
      <w:r>
        <w:rPr/>
        <w:t>⡕</w:t>
      </w:r>
      <w:r>
        <w:rPr/>
        <w:t>噥⌣畲䈽쉏숦瑍浄䗎숮⩺⑔ꍯ</w:t>
      </w:r>
      <w:r>
        <w:rPr/>
        <w:t>Ⱶ</w:t>
      </w:r>
      <w:r>
        <w:rPr/>
        <w:t>쉕⌻渶ㄶ쉵判⩨┪㑎噊位砸㭕祴晎숪摗潷䥚佃盂礥⥺剐䫂㕰⤶춮⯂䣂央浡犿숮뇂꺿㕍걬猯辣祀吨</w:t>
      </w:r>
      <w:r>
        <w:rPr/>
        <w:t>ꖻ⒥</w:t>
      </w:r>
      <w:r>
        <w:rPr/>
        <w:t>玱弻쌯烂桉浰㵉飂璿뽍穣쌣勂瓂婇묱깍⽮╋佡⛃녥䀰䁗䜱敇⌤澣瘵畒へ뽢杹楉輵嘦녂卲祀療昰㚬⭡㐹㥚琳䨨䉕䩸轔穲噲畃〈泃⵲䁒轗坁淍䅦촶⑍쉨ㅫ兲祮ぇ幚</w:t>
      </w:r>
      <w:r>
        <w:rPr/>
        <w:t>꧂</w:t>
      </w:r>
      <w:r>
        <w:rPr/>
        <w:t>特䱔쉂땫꺮⹮䊡䥕놵㜳䅆䭫슻슩塇䉖䙠桁䜻㴳娯♵꺩쉙䭯椽쉖⛂總汘㵸淂쉆䱙牯㌤┱嗍䝬滂㉚杪爽걘㖏⿂侩때⮻獇⽊奢暥슩楦ㆣ轤浙灁卋꥾⎥깚숪⤣䭓촽厮쉷㕱呎ꥦ毂䜳뭮䈰圪⌻杤䍐⩈숯뭑㕪㵨⮩䁌</w:t>
      </w:r>
      <w:r>
        <w:rPr/>
        <w:t>ⵍ</w:t>
      </w:r>
      <w:r>
        <w:rPr/>
        <w:t>恌숣焥䝾⥟ꅇ㩹썦㑥䩖▱㝌佈㬹㎏産堤츮췂顡쉈猷懂땣䯂㤫뗂♑䚬</w:t>
      </w:r>
      <w:r>
        <w:rPr/>
        <w:t>⡑</w:t>
      </w:r>
      <w:r>
        <w:rPr/>
        <w:t>㴰㡎䆵쉄싂䧂飂⍗甤偮⑸榩</w:t>
      </w:r>
      <w:r>
        <w:rPr/>
        <w:t>ⵄ♋⒘</w:t>
      </w:r>
      <w:r>
        <w:rPr/>
        <w:t>竂梮䴻戰纣䊱佹껂</w:t>
      </w:r>
      <w:r>
        <w:rPr/>
        <w:t>ꖮ</w:t>
      </w:r>
      <w:r>
        <w:rPr/>
        <w:t>녪壂㉊伨恶棂ㆵ⯂䍳⑇顬쉞娰免뽘个啖剞埂㌪灳䍫輹䍮䎻㉱䈬坭⑂眬冬泂꥞佬捩╟䡩䶘⵴牋</w:t>
      </w:r>
      <w:r>
        <w:rPr/>
        <w:t>ⱆ</w:t>
      </w:r>
      <w:r>
        <w:rPr/>
        <w:t>ꆻ㕙焹畷轀갩⩋壂戬䵶幓䰱⩬潭⽨⼸녕</w:t>
      </w:r>
      <w:r>
        <w:rPr/>
        <w:t>ⴳ</w:t>
      </w:r>
      <w:r>
        <w:rPr/>
        <w:t>䉚썐懂ꌰ䉈쉑灣</w:t>
      </w:r>
      <w:r>
        <w:rPr/>
        <w:t>ꗂ</w:t>
      </w:r>
      <w:r>
        <w:rPr/>
        <w:t>拂为쉍吹歑㉒슘㓂啙奌쉮㑖凍䛂䔭⩘奠楺橾쉏穙⩷쉋숨⩺㕂䭌䉋桸頳쉐卥ꍸꅠ楍䵸輴⪬彐㮵싎싂䔻损晸⹲㎩牬⬰</w:t>
      </w:r>
      <w:r>
        <w:rPr/>
        <w:t>ꔽ</w:t>
      </w:r>
      <w:r>
        <w:rPr/>
        <w:t>轹숶洱숪㯂쉯</w:t>
      </w:r>
      <w:r>
        <w:rPr/>
        <w:t>⡣</w:t>
      </w:r>
      <w:r>
        <w:rPr/>
        <w:t>炱剾뮿⴯恥㙲☵슮쉣䡔䙳믂⭇愤頯㌦江惂潦ㅚ瑨ꅲ쉫싂䅊癳☦⪘攣녖䱕久申溬䔹䉰匹숯쉘㢩縳싂潙숷䵁㪘</w:t>
      </w:r>
      <w:r>
        <w:rPr/>
        <w:t>ꤹ</w:t>
      </w:r>
      <w:r>
        <w:rPr/>
        <w:t>쉲懂칃⮬</w:t>
      </w:r>
      <w:r>
        <w:rPr/>
        <w:t>ⵔ</w:t>
      </w:r>
      <w:r>
        <w:rPr/>
        <w:t>㍗쉉渨㷂繃橳</w:t>
      </w:r>
      <w:r>
        <w:rPr/>
        <w:t>⠶</w:t>
      </w:r>
      <w:r>
        <w:rPr/>
        <w:t>ꗂ</w:t>
      </w:r>
      <w:r>
        <w:rPr/>
        <w:t>⠮</w:t>
      </w:r>
      <w:r>
        <w:rPr/>
        <w:t>晬碻䑾乱轁</w:t>
      </w:r>
      <w:r>
        <w:rPr/>
        <w:t>ꖏ꥕</w:t>
      </w:r>
      <w:r>
        <w:rPr/>
        <w:t>穷愸⿃嚿に䙏慟뽅숬㊮쉖㨊㷂怦⼭䝬㝵ꆮ䪘</w:t>
      </w:r>
      <w:r>
        <w:rPr/>
        <w:t>ⲩ⨮</w:t>
      </w:r>
      <w:r>
        <w:rPr/>
        <w:t>칞皩慃겮싂朴땋䥵䩅⺬</w:t>
      </w:r>
      <w:r>
        <w:rPr/>
        <w:t>ꕭ</w:t>
      </w:r>
      <w:r>
        <w:rPr/>
        <w:t>穩뼽놿춥轧</w:t>
      </w:r>
      <w:r>
        <w:rPr/>
        <w:t>ⵧ</w:t>
      </w:r>
      <w:r>
        <w:rPr/>
        <w:t>斮犏橃〬쉧녚</w:t>
      </w:r>
      <w:r>
        <w:rPr/>
        <w:t>ꦘ</w:t>
      </w:r>
      <w:r>
        <w:rPr/>
        <w:t>単ㄨ</w:t>
      </w:r>
      <w:r>
        <w:rPr/>
        <w:t>ⶮ</w:t>
      </w:r>
      <w:r>
        <w:rPr/>
        <w:t>珂夽毂䏂湳䔫儴幋扖晊쉎☹숺㤰套칂楖쉞き䄰깥佤竂㉐⑔뮩䬣</w:t>
      </w:r>
      <w:r>
        <w:rPr/>
        <w:t>Ⱘ</w:t>
      </w:r>
      <w:r>
        <w:rPr/>
        <w:t>믂頺♗顙㚮䄶㡅䈨♎び浤帻昦车轃牒祭颱䩞浓㢬癨癭┣㬮㭉卍輬瘸擂쉞</w:t>
      </w:r>
      <w:r>
        <w:rPr/>
        <w:t>ⱕ</w:t>
      </w:r>
      <w:r>
        <w:rPr/>
        <w:t>圫恫쉔묨則㥶쉇䆘梏㎥儭걐</w:t>
      </w:r>
      <w:r>
        <w:rPr/>
        <w:t>ⵈ</w:t>
      </w:r>
      <w:r>
        <w:rPr/>
        <w:t>婫戣쉚忎뽦牊⬽</w:t>
      </w:r>
      <w:r>
        <w:rPr/>
        <w:t>Ⱜ</w:t>
      </w:r>
      <w:r>
        <w:rPr/>
        <w:t>橪弸</w:t>
      </w:r>
      <w:r>
        <w:rPr/>
        <w:t>⢻⨷⭉</w:t>
      </w:r>
      <w:r>
        <w:rPr/>
        <w:t>쉗▻猯䌭쉮䥮숤㍃栶吹挩꥙剙⾘佟㋃슬⛂⵩祣楏怵㑀祣䏂ꌵ갷쉹⹉顢넱剺怨浾區欭倵⛂숲祆뽸砺㦩㊣⌵⛂숺</w:t>
      </w:r>
      <w:r>
        <w:rPr/>
        <w:t>⢥</w:t>
      </w:r>
      <w:r>
        <w:rPr/>
        <w:t>汐츮Ⓜ轮ꍙ挬淂僂</w:t>
      </w:r>
      <w:r>
        <w:rPr/>
        <w:t>Ⳃ</w:t>
      </w:r>
      <w:r>
        <w:rPr/>
        <w:t>㉱乍䀪硊㧂轵</w:t>
      </w:r>
      <w:r>
        <w:rPr/>
        <w:t>ꕹ</w:t>
      </w:r>
      <w:r>
        <w:rPr/>
        <w:t>䥧⽡烃歹䩓㫂䭐숬卹㭊佞걬쏂㝸☶婋婳漨♋䕷⌯쉖㒿뇃슥⺱䥧</w:t>
      </w:r>
      <w:r>
        <w:rPr/>
        <w:t>꧂</w:t>
      </w:r>
      <w:r>
        <w:rPr/>
        <w:t>彷丷㭓뭦ꇂ칈뮡걋쉺䉍暬卟╯䬳獟⩗⭆䙇㘬佀㍷숨䕤䤶接毃䍵䰪悩䄸䍄兺녏復煸䱫顐犿夺歌忂玿䆮㪬永㵭⒏㉩걅습㏂</w:t>
      </w:r>
      <w:r>
        <w:rPr/>
        <w:t>ꕇ</w:t>
      </w:r>
      <w:r>
        <w:rPr/>
        <w:t>촻㝥쉕乸穃扲硞獶┲땣㬦䭦晙瑪⍠唺⸦瘶⩨㕀䭆숮ꄪ夺䥤摶</w:t>
      </w:r>
      <w:r>
        <w:rPr/>
        <w:t>ꥅ</w:t>
      </w:r>
      <w:r>
        <w:rPr/>
        <w:t>㩀枬噥晍㷂曂䄹礰潌輯ぅ⹚┦轟媿塭欬晠숪偯䅫獧싂睴䋂㘺숸丫숴쌷</w:t>
      </w:r>
      <w:r>
        <w:rPr/>
        <w:t>⠶</w:t>
      </w:r>
      <w:r>
        <w:rPr/>
        <w:t>㥦䅩싂뭩숴徬汈げ숵塟⮱炩␽畬䈽쉓䐳ꌫ䉨⩊桢⩵辻⩳쉓습歕煨ヂꌦ仂㜣捕䘽䱀㙧儯硖㕴係卑⽰獕쏃禵揂⩷숴</w:t>
      </w:r>
      <w:r>
        <w:rPr/>
        <w:t>ⴣ</w:t>
      </w:r>
      <w:r>
        <w:rPr/>
        <w:t>㮣⪏摱⩮㍯ꥵ䆱⨶癁愽싂㉩㐷␣㘻瀣憩䱡䭞朲椭甪쉁轶믎</w:t>
      </w:r>
      <w:r>
        <w:rPr/>
        <w:t>ⱨ</w:t>
      </w:r>
      <w:r>
        <w:rPr/>
        <w:t>츱</w:t>
      </w:r>
      <w:r>
        <w:rPr/>
        <w:t>꧂</w:t>
      </w:r>
      <w:r>
        <w:rPr/>
        <w:t>猯깘主堭캮</w:t>
      </w:r>
      <w:r>
        <w:rPr/>
        <w:t>ⵠ</w:t>
      </w:r>
      <w:r>
        <w:rPr/>
        <w:t>採⦬呡恗쉬</w:t>
      </w:r>
      <w:r>
        <w:rPr/>
        <w:t>ꥌ</w:t>
      </w:r>
      <w:r>
        <w:rPr/>
        <w:t>癌輵橀漲딪う杳쉉䃂⪣瓃</w:t>
      </w:r>
      <w:r>
        <w:rPr/>
        <w:t>⡣</w:t>
      </w:r>
      <w:r>
        <w:rPr/>
        <w:t>䙏㚿呩㘶䉍뭵栭痍ヂ㝀쉓ォ慓⹫痂彆믂쉘ꥧ곂ꏎ痂听䗎쉴떥㴲橫硺䰻쉊祵搴</w:t>
      </w:r>
      <w:r>
        <w:rPr/>
        <w:t>Ɫ</w:t>
      </w:r>
      <w:r>
        <w:rPr/>
        <w:t>슩㩥䉭禣㙟坡搩딱顑滂㕃䝐慘</w:t>
      </w:r>
      <w:r>
        <w:rPr/>
        <w:t>ꖱ</w:t>
      </w:r>
      <w:r>
        <w:rPr/>
        <w:t>窻䍦䕅ꍴ欺ꆣ儰癘活捡싂㨷</w:t>
      </w:r>
      <w:r>
        <w:rPr/>
        <w:t>꧂⩖</w:t>
      </w:r>
      <w:r>
        <w:rPr/>
        <w:t>ꄥ䁤拂塨쉅깴輻㕗㙧썠䉊⼻숨剓煄共轾奒焸潢佮湳쉙愪ㄊ</w:t>
      </w:r>
      <w:r>
        <w:rPr/>
        <w:t>ꗂ</w:t>
      </w:r>
      <w:r>
        <w:rPr/>
        <w:t>轢轙欬倪ㆻ昫쏂矂</w:t>
      </w:r>
      <w:r>
        <w:rPr/>
        <w:t>⠹</w:t>
      </w:r>
      <w:r>
        <w:rPr/>
        <w:t>䵺䝀煎㉈⑭䍺␷撩抏⥍昰숻猴⑧ꄸ繹뭎슡䆱쉇柂╌坘瀯쉑쉷䙁硈疬쉦珂橹婔甭쉗㌵</w:t>
      </w:r>
      <w:r>
        <w:rPr/>
        <w:t>ⱟ</w:t>
      </w:r>
      <w:r>
        <w:rPr/>
        <w:t>䕰歮쵄坠䟍娣깈</w:t>
      </w:r>
      <w:r>
        <w:rPr/>
        <w:t>ⱗ</w:t>
      </w:r>
      <w:r>
        <w:rPr/>
        <w:t>䥢䉾㡖䏍凂㌻⥢碵뿂癦쏍╗㌰呁숶癡楋깒</w:t>
      </w:r>
      <w:r>
        <w:rPr/>
        <w:t>Ⳃ⬫</w:t>
      </w:r>
      <w:r>
        <w:rPr/>
        <w:t>ꎿ⨣쉲</w:t>
      </w:r>
      <w:r>
        <w:rPr/>
        <w:t>ⵠ</w:t>
      </w:r>
      <w:r>
        <w:rPr/>
        <w:t>畂㥅漲痃㞮걐⾵䆘䘩癚辱扮</w:t>
      </w:r>
      <w:r>
        <w:rPr/>
        <w:t>ꕠ</w:t>
      </w:r>
      <w:r>
        <w:rPr/>
        <w:t>猤㘨쉾收⛂懎쉆뽮䡆깗乗쎡瓂祹癋打⛂♈츥䢿偹䵦䥦㭫㭓㍍㦮汴쉶㜦憣㝟桌</w:t>
      </w:r>
      <w:r>
        <w:rPr/>
        <w:t>ⱙ</w:t>
      </w:r>
      <w:r>
        <w:rPr/>
        <w:t>犡漪䢏칌㔳瑦獘䄻瘹슻偑煐墩盂堵쉮䨨䍧繭礪噯䱕㒬䣂娭ꇎ쉘㭧숱긷ꆡ넥㌻놮뾿⭧顎挪啟瀪뽪灊圬机쉷뭁攴ꌵ</w:t>
      </w:r>
      <w:r>
        <w:rPr/>
        <w:t>ꕈ</w:t>
      </w:r>
      <w:r>
        <w:rPr/>
        <w:t>穘囂쉎㵘㍲妿뼸怫带䭺䕄璬䑯쉉杆掬⪻歩ꄪ⴦䍳㡭</w:t>
      </w:r>
      <w:r>
        <w:rPr/>
        <w:t>ⶩ</w:t>
      </w:r>
      <w:r>
        <w:rPr/>
        <w:t>漻</w:t>
      </w:r>
      <w:r>
        <w:rPr/>
        <w:t>⠯</w:t>
      </w:r>
      <w:r>
        <w:rPr/>
        <w:t>牂</w:t>
      </w:r>
      <w:r>
        <w:rPr/>
        <w:t>ꤷ</w:t>
      </w:r>
      <w:r>
        <w:rPr/>
        <w:t>싍刮轡㔻係</w:t>
      </w:r>
      <w:r>
        <w:rPr/>
        <w:t>ⵣꦡ</w:t>
      </w:r>
      <w:r>
        <w:rPr/>
        <w:t>扯熵㜦䑓䭁彄㨰숰⩗楸⽄偏䠽㝮㈪䡯㍺福쉄⪿⍠䘷⹎⻂盂䡫䱑䬽䩣</w:t>
      </w:r>
      <w:r>
        <w:rPr/>
        <w:t>ꥄ</w:t>
      </w:r>
      <w:r>
        <w:rPr/>
        <w:t>䬥呅娯촯拍䁄숪⛂䕓쉸</w:t>
      </w:r>
      <w:r>
        <w:rPr/>
        <w:t>⣂</w:t>
      </w:r>
      <w:r>
        <w:rPr/>
        <w:t>哂坹㝁忍䬫㇂╺升槍䭦抡縷깪⹌㕒㬤灥淍嫂頮拂琳㏂祗痃䎱⑵䨨㟂⹤忂␥妻㙾</w:t>
      </w:r>
      <w:r>
        <w:rPr/>
        <w:t>ꔣ</w:t>
      </w:r>
      <w:r>
        <w:rPr/>
        <w:t>瑃囂縫啍썷㭭浙</w:t>
      </w:r>
      <w:r>
        <w:rPr/>
        <w:t>ꖱ┸</w:t>
      </w:r>
      <w:r>
        <w:rPr/>
        <w:t>慫뾘顪䅳夫ㄪ炡祭싂啠</w:t>
      </w:r>
      <w:r>
        <w:rPr/>
        <w:t>Ⱚ⑸</w:t>
      </w:r>
      <w:r>
        <w:rPr/>
        <w:t>伩䡲⩺迂嘷剅磂兆䣂싂顗숪搲㟂䉄坠쉍佑㉱㦏䦻㜽歉流䱄</w:t>
      </w:r>
      <w:r>
        <w:rPr/>
        <w:t>ꕢ</w:t>
      </w:r>
      <w:r>
        <w:rPr/>
        <w:t>슥떏㑤</w:t>
      </w:r>
      <w:r>
        <w:rPr/>
        <w:t>ⷂ</w:t>
      </w:r>
      <w:r>
        <w:rPr/>
        <w:t>캘⩂䙶湭归㍙긭쉸싂㈩⚘䐷滂ꌪ㩀㡀숮䫂䬵묲㥺汦瑚て仂穅㩙杔䴳牧湵癖썅쉖剟칑㕁쉸焬䆘䜻䓂㠪椮䅮䩚䊘卯ꍋ揎形轎狂參垥䝞㟃䘺睏䡒䫂奩㥰璻뗂⽴⌺䎡晏禡砲䦱棂때仃堽⍯獔毂깅싂숹婂炡恋用䯃싂彥塗奵䆮㘣㑫墣匣捎氷栯⯂䡗瘱弥딹ꅢ㥐ゥ㥧欥䉸⹅䣂参╰뼪祂䉄栻穯睐犻⩐㡘쉖煈쉇㝗썌땘㯃넻䓎浒吽꺩⭋컎䀫睂⽇숩</w:t>
      </w:r>
      <w:r>
        <w:rPr/>
        <w:t>ⵇ</w:t>
      </w:r>
      <w:r>
        <w:rPr/>
        <w:t>촳</w:t>
      </w:r>
      <w:r>
        <w:rPr/>
        <w:t>Ⲙ</w:t>
      </w:r>
      <w:r>
        <w:rPr/>
        <w:t>䈪睏浞䴪捇副</w:t>
      </w:r>
      <w:r>
        <w:rPr/>
        <w:t>Ⳃ</w:t>
      </w:r>
      <w:r>
        <w:rPr/>
        <w:t>彺慖䩫搮涡ꍦ縺␭㭶报⍖洱堵禩䑅澥悡歫⻃恮㘷쉸浱獪갊⏍</w:t>
      </w:r>
      <w:r>
        <w:rPr/>
        <w:t>ⱅ</w:t>
      </w:r>
      <w:r>
        <w:rPr/>
        <w:t>숹⑫䅮㙓䡮㏂㍢穌춏杨ꍔ뇃쉫숲쉉┨□쉪</w:t>
      </w:r>
      <w:r>
        <w:rPr/>
        <w:t>ⴳ▿</w:t>
      </w:r>
      <w:r>
        <w:rPr/>
        <w:t>䁩哂碘㕵し㛃⹟額쉄桴䡂忂㭉匲摑拂슡摂싃㵒싂⪡촣⫃뽨</w:t>
      </w:r>
      <w:r>
        <w:rPr/>
        <w:t>ⴴꗍ</w:t>
      </w:r>
      <w:r>
        <w:rPr/>
        <w:t>썇썩摁䄫⯂繸ꅩ堩塑⹢숯縰䶬恺〸䰫椰쉇⥞煸䁳㢩쉭갳睹쌮䡄㚣䒣⸫汳뭷癮㬤⬦䵲摱匣쉇칟瘺皩</w:t>
      </w:r>
      <w:r>
        <w:rPr/>
        <w:t>ꔪ</w:t>
      </w:r>
      <w:r>
        <w:rPr/>
        <w:t>ず暥쉋䔽䏂嫂㉢囂뭢挹㕠䉴牤䄷⩞牰䩇ꥹꅥ䨩㙓⿎䑙桟쉲奚쉆ㆩ゘浇묻輷顫쉾숥矂煓唭浭㑖杷嚻䵱녍啱噪䱸쉰⑖뽸塱太슮</w:t>
      </w:r>
      <w:r>
        <w:rPr/>
        <w:t>Ⱝ␯</w:t>
      </w:r>
      <w:r>
        <w:rPr/>
        <w:t>㩏楑썏ノ⍐偱䝱潋湁奄쉸㍉潈쉊㑣⥫乎昤쉪넰烂味秂</w:t>
      </w:r>
      <w:r>
        <w:rPr/>
        <w:t>ꥇ</w:t>
      </w:r>
      <w:r>
        <w:rPr/>
        <w:t>땭䙇쉋㤣숸晢彀</w:t>
      </w:r>
      <w:r>
        <w:rPr/>
        <w:t>ꦮ</w:t>
      </w:r>
      <w:r>
        <w:rPr/>
        <w:t>奢噂琬⩫ꇂ癓㴦⚣䨻쉺殩</w:t>
      </w:r>
      <w:r>
        <w:rPr/>
        <w:t>ⳍ⬣</w:t>
      </w:r>
      <w:r>
        <w:rPr/>
        <w:t>壃♕㑹癫⭑娴쉵楲뼷沩攸䙫瓃</w:t>
      </w:r>
      <w:r>
        <w:rPr/>
        <w:t>ⷂ⯂</w:t>
      </w:r>
      <w:r>
        <w:rPr/>
        <w:t>㍺穥⭗硙湎기⨸㖵湁摭쉇址妮䩶녲灂兺棂㫂剰䖡䉉⩍䐽乔啲䩪頺ꅔ</w:t>
      </w:r>
      <w:r>
        <w:rPr/>
        <w:t>⡍</w:t>
      </w:r>
      <w:r>
        <w:rPr/>
        <w:t>呟縪祴瀻歟瑵䩟쉫┷氺砣稹澿슻嚮䈬顬千⨬쉷塚偺</w:t>
      </w:r>
      <w:r>
        <w:rPr/>
        <w:t>ⷂ</w:t>
      </w:r>
      <w:r>
        <w:rPr/>
        <w:t>未獍迂ꌫ䔰䅔⩷偳顅╫⨳㵘䑨顫♵坄䛂</w:t>
      </w:r>
      <w:r>
        <w:rPr/>
        <w:t>⡩</w:t>
      </w:r>
      <w:r>
        <w:rPr/>
        <w:t>礸딮かㅥ</w:t>
      </w:r>
      <w:r>
        <w:rPr/>
        <w:t>ꕷ</w:t>
      </w:r>
      <w:r>
        <w:rPr/>
        <w:t>㭧⬤땀⨲⥫牃止抿硋䈬穣슩牞ꆣ厡슥纻廂</w:t>
      </w:r>
      <w:r>
        <w:rPr/>
        <w:t>ꤪ</w:t>
      </w:r>
      <w:r>
        <w:rPr/>
        <w:t>쉪⨪☶幒㬰䵳是䉇樴ꄣ噢䕊汹ㅦ硰⺬㢱摑氥숶窱穤썉☩싂摠쉨묹呓偗숱⧂繓睏吹슬轗怵</w:t>
      </w:r>
      <w:r>
        <w:rPr/>
        <w:t>ⴰ⥫</w:t>
      </w:r>
      <w:r>
        <w:rPr/>
        <w:t>㌰墮煍㝁䦡戻⫂㍬䌪♗썎㠣⹎䠲歹慲旂兔슥㤴⻂捸㭊䶥쉋⩩칅⭍䂮㤭琰⥅</w:t>
      </w:r>
      <w:r>
        <w:rPr/>
        <w:t>ꕺ</w:t>
      </w:r>
      <w:r>
        <w:rPr/>
        <w:t>ꎬ╶扷썯뽶杌奋숭獰晤슬䏂祘☪䔤汴䑒礽橆</w:t>
      </w:r>
      <w:r>
        <w:rPr/>
        <w:t>ꥌ</w:t>
      </w:r>
      <w:r>
        <w:rPr/>
        <w:t>䍺쉪灟摅䢏瑟쉦숭㕐䋂숰㘩熵顪⪩䱦咣竂</w:t>
      </w:r>
      <w:r>
        <w:rPr/>
        <w:t>ⲻ╦</w:t>
      </w:r>
      <w:r>
        <w:rPr/>
        <w:t>㝑쉦㟂䊻溱䪱䄥飍剩</w:t>
      </w:r>
      <w:r>
        <w:rPr/>
        <w:t>ⵕ⩺</w:t>
      </w:r>
      <w:r>
        <w:rPr/>
        <w:t>焪犩汖砣瑙轙숴书汹灷溻췂傡䬫払澵⌷䅸彡㑰</w:t>
      </w:r>
      <w:r>
        <w:rPr/>
        <w:t>ⵈ</w:t>
      </w:r>
      <w:r>
        <w:rPr/>
        <w:t>땆㝣㵬䑣种⎿䲿便칏䩖怵慑偨쉢⑎뼹쌦</w:t>
      </w:r>
      <w:r>
        <w:rPr/>
        <w:t>ⲩⳂ⭍</w:t>
      </w:r>
      <w:r>
        <w:rPr/>
        <w:t>愹</w:t>
      </w:r>
      <w:r>
        <w:rPr/>
        <w:t>꧂</w:t>
      </w:r>
      <w:r>
        <w:rPr/>
        <w:t>㑷獵敬㡖䠣塉椰瀤楯㡚稻瘶䐰䍕洲绂潁瑂⑆搦썲卭畫婤䀮ꍒ㗃䄣䌥놮創搦嘪瘹䲮뮿</w:t>
      </w:r>
      <w:r>
        <w:rPr/>
        <w:t>ꕆ</w:t>
      </w:r>
      <w:r>
        <w:rPr/>
        <w:t>숵磃䵲填</w:t>
      </w:r>
      <w:r>
        <w:rPr/>
        <w:t>ꥉ</w:t>
      </w:r>
      <w:r>
        <w:rPr/>
        <w:t>䄊썃䟂祀숴쉴뭫枬㉷♌゘渨㎩⹅啔䡦縮쉶牢飂竍㡨奂싂ꆿ쉐쉒칕숲獯䲡婣捙䵙㯃</w:t>
      </w:r>
      <w:r>
        <w:rPr/>
        <w:t>⣂</w:t>
      </w:r>
      <w:r>
        <w:rPr/>
        <w:t>奢⹵促뽫牥꥙恢녢䝖</w:t>
      </w:r>
      <w:r>
        <w:rPr/>
        <w:t>ꤲ</w:t>
      </w:r>
      <w:r>
        <w:rPr/>
        <w:t>梘睳然琬䲩㥌塬䕗걟卨慴摋䍤⍨哎⹀湍䅤뗂獌啕깅녷暮䍗帪칇傮ㅙ뼳숨싂칹姂녊拎싂㍤揂噇⼻칡⑰携䍾昣쌯</w:t>
      </w:r>
      <w:r>
        <w:rPr/>
        <w:t>ꕊ</w:t>
      </w:r>
      <w:r>
        <w:rPr/>
        <w:t>㩳柂㕎㍔片晦䑗報</w:t>
      </w:r>
      <w:r>
        <w:rPr/>
        <w:t>ⱡ</w:t>
      </w:r>
      <w:r>
        <w:rPr/>
        <w:t>恴瘮칔쉑㕐깮꺏䥐슬뽣녒睫撣䍦썎捵澮夬䥴ꥢ漹乚攭熏䭞싂ꥦ焰乾愪㘨</w:t>
      </w:r>
      <w:r>
        <w:rPr/>
        <w:t>⡗</w:t>
      </w:r>
      <w:r>
        <w:rPr/>
        <w:t>壂⛂㑔䭕埃䭃㇃牠깘嘪⩀桏䤹ㄣ杖晅썍癭췂怲稹癯䑞䱑敏䁌復쉡껂悮垩숩児䌫㐻兌呐卣啂牅껂⫂㍔稶噺挦⹬㥌쉶ㅈ㙲汗㕷㨬ㅂ뽀垮輲㍀效稶䍟绂瀵숦㭫␬折겣㩢䕢⤤獏컂湌㕅슱䵁걄䇂♶넨䴲㒩슩뭚帴䅯娭恳걦顎⬯</w:t>
      </w:r>
      <w:r>
        <w:rPr/>
        <w:t>ꕅ</w:t>
      </w:r>
      <w:r>
        <w:rPr/>
        <w:t>䐳녇䡖找겡쉐噢녾琸㤬涥䛂癪摎剤</w:t>
      </w:r>
      <w:r>
        <w:rPr/>
        <w:t>ꔭ</w:t>
      </w:r>
      <w:r>
        <w:rPr/>
        <w:t>恕幭獊썕⒩㵠</w:t>
      </w:r>
      <w:r>
        <w:rPr/>
        <w:t>ⵤ</w:t>
      </w:r>
      <w:r>
        <w:rPr/>
        <w:t>庣쵉灱幌㨮午䡏㤥捲徘剶繑乢獶⍞␷⑴っㅞ뭟숻긹㷂칆⻎▿顬轠並㎻硤㜤歬컂㭁凂䡮떏頪䍰匪쉔爯쉄祠썃煠㠵椳䅟昰参噲轃顪㚩矎䄷祑䥺␲쉏䙉嘦⩓䋂걞</w:t>
      </w:r>
      <w:r>
        <w:rPr/>
        <w:t>ꥊ</w:t>
      </w:r>
      <w:r>
        <w:rPr/>
        <w:t>딭幭Ⓜ⹥咱ꅾふ榮轟猳╉췂瓂묲</w:t>
      </w:r>
      <w:r>
        <w:rPr/>
        <w:t>⠸</w:t>
      </w:r>
      <w:r>
        <w:rPr/>
        <w:t>卟ꥮ䭍</w:t>
      </w:r>
      <w:r>
        <w:rPr/>
        <w:t>⡈</w:t>
      </w:r>
      <w:r>
        <w:rPr/>
        <w:t>框숫剫顚쉹歺⨹䥏傣塙쉁⫂③礰ㄴ顣쉶剚䩎</w:t>
      </w:r>
      <w:r>
        <w:rPr/>
        <w:t>ꕂ</w:t>
      </w:r>
      <w:r>
        <w:rPr/>
        <w:t>쉉⩦潫숪⨶䑟</w:t>
      </w:r>
      <w:r>
        <w:rPr/>
        <w:t>⣂</w:t>
      </w:r>
      <w:r>
        <w:rPr/>
        <w:t>に싂朶ꏂ뭫䡕儸㡔妱㉄쉞숨㠬䡒硏ㄮ歆</w:t>
      </w:r>
      <w:r>
        <w:rPr/>
        <w:t>ⵟ</w:t>
      </w:r>
      <w:r>
        <w:rPr/>
        <w:t>ㄷ摺숸㍓㷃㩶㍲쌪汔쉆</w:t>
      </w:r>
      <w:r>
        <w:rPr/>
        <w:t>ꕨ</w:t>
      </w:r>
      <w:r>
        <w:rPr/>
        <w:t>춻睘摹䭠⮩橹䍆栺싃⍮㡾楞穰爥樴㤲兮䭯皡⏂乥梘伷㎩쉸</w:t>
      </w:r>
      <w:r>
        <w:rPr/>
        <w:t>⣂</w:t>
      </w:r>
      <w:r>
        <w:rPr/>
        <w:t>火숭</w:t>
      </w:r>
      <w:r>
        <w:rPr/>
        <w:t>⣎</w:t>
      </w:r>
      <w:r>
        <w:rPr/>
        <w:t>痎乮칾懂䐲䝢䨷歯㞱땣䉖슩䡗奪㵰摴긮쵏狂䤪䱑㍨싂凂牙┲ㅡ䆬⨰쏂걔僂䇂區쉆昤싂싂깾⪣㴩⥉㵸楠걥땅頫</w:t>
      </w:r>
      <w:r>
        <w:rPr/>
        <w:t>ꕧ</w:t>
      </w:r>
      <w:r>
        <w:rPr/>
        <w:t>佂䅊偶숺쉰坘칐璩숮海祤䩖瘣淂㜰뾘㡷煐䕥塢숩ㄱㅶ磂弴쉍깏浓竂⩯걾秂琱捆ꌴ睐⪻쉘绂淂㔊숦ㅬ䥉滍⎻땅婇</w:t>
      </w:r>
      <w:r>
        <w:rPr/>
        <w:t>Ⱜ⭔</w:t>
      </w:r>
      <w:r>
        <w:rPr/>
        <w:t>戣氨</w:t>
      </w:r>
      <w:r>
        <w:rPr/>
        <w:t>ꤳ</w:t>
      </w:r>
      <w:r>
        <w:rPr/>
        <w:t>捎晢싂⩢╎奭愤牷啠쵢䵙歟䖘楠쉙怣⩱뽗ꄮ彚剬䥴⮵轑晦䙠眹</w:t>
      </w:r>
      <w:r>
        <w:rPr/>
        <w:t>ⴺ</w:t>
      </w:r>
      <w:r>
        <w:rPr/>
        <w:t>㤮樯ꇂ</w:t>
      </w:r>
      <w:r>
        <w:rPr/>
        <w:t>⢵</w:t>
      </w:r>
      <w:r>
        <w:rPr/>
        <w:t>䶻숭딥♗癇깠㡎</w:t>
      </w:r>
      <w:r>
        <w:rPr/>
        <w:t>⠱</w:t>
      </w:r>
      <w:r>
        <w:rPr/>
        <w:t>㠦⼯쉧싃㑊噯䡪</w:t>
      </w:r>
      <w:r>
        <w:rPr/>
        <w:t>Ɑ</w:t>
      </w:r>
      <w:r>
        <w:rPr/>
        <w:t>䙊䙉䥟</w:t>
      </w:r>
      <w:r>
        <w:rPr/>
        <w:t>ⴺ</w:t>
      </w:r>
      <w:r>
        <w:rPr/>
        <w:t>樻煢⫂숻ぅ⩥ꅷ硸楯噊幍浀긶⹘報湮쉳案숺㥏썲婋⭡灩⼰㕀亩帺싂槍◂倫</w:t>
      </w:r>
      <w:r>
        <w:rPr/>
        <w:t>ꕧ</w:t>
      </w:r>
      <w:r>
        <w:rPr/>
        <w:t>䘪乥ꅄ숮㗂㈯畊商怨慞걮㬹⪱㡋⍅頹쉥辏楩剋䰸䡠㉭ッ츯晳숸칒䵄䄷傻㞵㦘弣䐫</w:t>
      </w:r>
      <w:r>
        <w:rPr/>
        <w:t>Ⱕ</w:t>
      </w:r>
      <w:r>
        <w:rPr/>
        <w:t>떬⹕</w:t>
      </w:r>
      <w:r>
        <w:rPr/>
        <w:t>ⶏ</w:t>
      </w:r>
      <w:r>
        <w:rPr/>
        <w:t>뭓牟</w:t>
      </w:r>
      <w:r>
        <w:rPr/>
        <w:t>ⷂ</w:t>
      </w:r>
      <w:r>
        <w:rPr/>
        <w:t>㭡╭␳剸捭㟂瑶촬ꥫ旂当樲묭</w:t>
      </w:r>
      <w:r>
        <w:rPr/>
        <w:t>ⵠ</w:t>
      </w:r>
      <w:r>
        <w:rPr/>
        <w:t>淂眫쉪桵쉂뽙</w:t>
      </w:r>
      <w:r>
        <w:rPr/>
        <w:t>ꤲ</w:t>
      </w:r>
      <w:r>
        <w:rPr/>
        <w:t>쉒轍猺䮮㘣乁愳䁇打싂▮轵朷슩縣䭱ꌬ숩ꇂ</w:t>
      </w:r>
      <w:r>
        <w:rPr/>
        <w:t>꤬⸲</w:t>
      </w:r>
      <w:r>
        <w:rPr/>
        <w:t>坃⍔兾榡湢숮焦桍倻党䨸▘뽹燂䤸싂㏂㞘㉤矂깟䏃歈爳쉞ꄰ昷碘瀵辩</w:t>
      </w:r>
      <w:r>
        <w:rPr/>
        <w:t>ꕏ</w:t>
      </w:r>
      <w:r>
        <w:rPr/>
        <w:t>ⱬ</w:t>
      </w:r>
      <w:r>
        <w:rPr/>
        <w:t>䔫䤣숪⩺敧쉆㕴劵⑱┸䤫걃</w:t>
      </w:r>
      <w:r>
        <w:rPr/>
        <w:t>ⴱ</w:t>
      </w:r>
      <w:r>
        <w:rPr/>
        <w:t>ㅔ㬨䉅넣渻칮▩䢣允뽐䀩惂啓彠匨꺥㖩뽌彁浔幹쉮䌲橾㐭採窿츺湖䖩幋搥숽弩戫╬ꏂ䙗潣栩⧎半⬺搫敒ꅣ⩾</w:t>
      </w:r>
      <w:r>
        <w:rPr/>
        <w:t>⣂</w:t>
      </w:r>
      <w:r>
        <w:rPr/>
        <w:t>㨹㴨掵䩷勂䩃捡㠬䩣歂캡쉰硄厣♶獺瓂㥺汬轈嗂㵀⌳晃썓숺渪祏</w:t>
      </w:r>
      <w:r>
        <w:rPr/>
        <w:t>ⴲ</w:t>
      </w:r>
      <w:r>
        <w:rPr/>
        <w:t>炥洯갭꤮슣쉺䉒숵䕖ꌩ䠣砭⤷쉃㚘㗂硉潅積䖣⏎㦬쉔㙠</w:t>
      </w:r>
      <w:r>
        <w:rPr/>
        <w:t>ꕅ</w:t>
      </w:r>
      <w:r>
        <w:rPr/>
        <w:t>猥〉燂㤤쉨爮䭾촦ꍪ顑䥱捴쌵娺浪⥱䅄쉑睬</w:t>
      </w:r>
      <w:r>
        <w:rPr/>
        <w:t>ꔲ</w:t>
      </w:r>
      <w:r>
        <w:rPr/>
        <w:t>䩈楋呰僂秂煐걡</w:t>
      </w:r>
      <w:r>
        <w:rPr/>
        <w:t>ꕇ</w:t>
      </w:r>
      <w:r>
        <w:rPr/>
        <w:t>䁰쉚摚晹塶⪿⩪싂你䖻⫂⑵⩄䅶</w:t>
      </w:r>
      <w:r>
        <w:rPr/>
        <w:t>ꖣ</w:t>
      </w:r>
      <w:r>
        <w:rPr/>
        <w:t>녵䩣珎楗╺䭌䕀暻⩏격꥗㵈彈⬵啬</w:t>
      </w:r>
      <w:r>
        <w:rPr/>
        <w:t>ꕳ</w:t>
      </w:r>
      <w:r>
        <w:rPr/>
        <w:t>䳃䈫䰳ヂ兲卍䤴湪㝁ㅏ녳啇礤⯂熘慕硞佪䐦쉔场捯䗍戬⨤潍璥⌮</w:t>
      </w:r>
      <w:r>
        <w:rPr/>
        <w:t>ꕧ</w:t>
      </w:r>
      <w:r>
        <w:rPr/>
        <w:t>倹䮬䍉䔳轙䑠㩥䱃㡇싂皘깬瘪ꅸ䪿䐻뽉⏂母去剠畲뽴旍烂暱䍨</w:t>
      </w:r>
      <w:r>
        <w:rPr/>
        <w:t>ⲩ</w:t>
      </w:r>
      <w:r>
        <w:rPr/>
        <w:t>侥刭뇃潡熱棂䭖</w:t>
      </w:r>
      <w:r>
        <w:rPr/>
        <w:t>ⰱ</w:t>
      </w:r>
      <w:r>
        <w:rPr/>
        <w:t>いꅘ升싂⴨ㅮ⹅癀뭪㉲抣呩㉘塭⚱䴴쵧쉠䬥㝯辏⑋땱嘷娤祟癧쉤┤飂숫䉎悘ꅭ摷</w:t>
      </w:r>
      <w:r>
        <w:rPr/>
        <w:t>ⷂ</w:t>
      </w:r>
      <w:r>
        <w:rPr/>
        <w:t>싎칫頱㋂䑂쉦갲㴰〪⽬䂱癣㉴⩠䚡槂柂</w:t>
      </w:r>
      <w:r>
        <w:rPr/>
        <w:t>ⵁ</w:t>
      </w:r>
      <w:r>
        <w:rPr/>
        <w:t>兆⥢轠剤㇂䴊녴偪䝨䶩攱</w:t>
      </w:r>
      <w:r>
        <w:rPr/>
        <w:t>ꕧ</w:t>
      </w:r>
      <w:r>
        <w:rPr/>
        <w:t>㡲䐸慟汤楃砹灊</w:t>
      </w:r>
      <w:r>
        <w:rPr/>
        <w:t>ⱷ</w:t>
      </w:r>
      <w:r>
        <w:rPr/>
        <w:t>偞⽚꺏╍智傥㙔䍘帵</w:t>
      </w:r>
      <w:r>
        <w:rPr/>
        <w:t>ⰶ</w:t>
      </w:r>
      <w:r>
        <w:rPr/>
        <w:t>姂</w:t>
      </w:r>
      <w:r>
        <w:rPr/>
        <w:t>ⲏ</w:t>
      </w:r>
      <w:r>
        <w:rPr/>
        <w:t>쉴櫂瘱商湵歨㐫縳焹碱徻ꥣ爣牥ㆩ䉂쉁⭢뾏摗時㗂습䅍䧂숸䘶䅍⥨凍㮣숣</w:t>
      </w:r>
      <w:r>
        <w:rPr/>
        <w:t>ꕓ</w:t>
      </w:r>
      <w:r>
        <w:rPr/>
        <w:t>㴨教㴽⩖䶘偷䗂株牫懂噮硑䬰♆䑵夫⬵쉊숰䬵쉧潫刣楙䨸炮否响歉墵杩⭺뇂㍚⥱</w:t>
      </w:r>
      <w:r>
        <w:rPr/>
        <w:t>ꖩ⬥</w:t>
      </w:r>
      <w:r>
        <w:rPr/>
        <w:t>㦡䭆槂</w:t>
      </w:r>
      <w:r>
        <w:rPr/>
        <w:t>Ɱ</w:t>
      </w:r>
      <w:r>
        <w:rPr/>
        <w:t>쉬</w:t>
      </w:r>
      <w:r>
        <w:rPr/>
        <w:t>ꖻ</w:t>
      </w:r>
      <w:r>
        <w:rPr/>
        <w:t>浴</w:t>
      </w:r>
      <w:r>
        <w:rPr/>
        <w:t>ꦻ</w:t>
      </w:r>
      <w:r>
        <w:rPr/>
        <w:t>牭牾칵䬴㵰싎㝎砦楃땗갨㔰杰␹摂欤㩎쉏⽑灨礻婞㔷焭뾩</w:t>
      </w:r>
      <w:r>
        <w:rPr/>
        <w:t>ꤪ</w:t>
      </w:r>
      <w:r>
        <w:rPr/>
        <w:t>癣夬欻摪ꇂ숪쉲榏曂楆㐴깺呌媏</w:t>
      </w:r>
      <w:r>
        <w:rPr/>
        <w:t>⡨</w:t>
      </w:r>
      <w:r>
        <w:rPr/>
        <w:t>爴믂痂㌤恌ꏂ</w:t>
      </w:r>
      <w:r>
        <w:rPr/>
        <w:t>꤭⌳▘</w:t>
      </w:r>
      <w:r>
        <w:rPr/>
        <w:t>囂곂䁖揂剴䱯砰⌺剋犏㊬䙓顪畕␬䭠슮슬廂㔱㵵㡫슥參旂幑淎湧꺡</w:t>
      </w:r>
      <w:r>
        <w:rPr/>
        <w:t>ⷂ</w:t>
      </w:r>
      <w:r>
        <w:rPr/>
        <w:t>䪩㓂쉬녯쉞⩮汸䔸ꌦꄭ䓂싎卙䥭㢡睢垮㛂湧㑙扄䠤뼯櫂欭ꍥꌵ惂兴䉲沩쉱⍎䝯仂䡑ꄯ䗂乳♚싂幭</w:t>
      </w:r>
      <w:r>
        <w:rPr/>
        <w:t>ⵣ</w:t>
      </w:r>
      <w:r>
        <w:rPr/>
        <w:t>彥깎癷卩⮩</w:t>
      </w:r>
      <w:r>
        <w:rPr/>
        <w:t>ⶮ</w:t>
      </w:r>
      <w:r>
        <w:rPr/>
        <w:t>쉢╢숮</w:t>
      </w:r>
      <w:r>
        <w:rPr/>
        <w:t>ꕬ</w:t>
      </w:r>
      <w:r>
        <w:rPr/>
        <w:t>땙䝟①갵⪬㝏浏⍥⧂╅湍瞘깧슣佌쉚</w:t>
      </w:r>
      <w:r>
        <w:rPr/>
        <w:t>ꦘ</w:t>
      </w:r>
      <w:r>
        <w:rPr/>
        <w:t>輪䍑㑙㷂䠨⸷싂</w:t>
      </w:r>
      <w:r>
        <w:rPr/>
        <w:t>ꥒ</w:t>
      </w:r>
      <w:r>
        <w:rPr/>
        <w:t>츷걚숱㉂㤸礫楹煥쉫⩴祫䰬㥤㐸츴〉梡䜶㡱⚥呚쉲갫㡣췂桬녗睯츮</w:t>
      </w:r>
      <w:r>
        <w:rPr/>
        <w:t>⡙</w:t>
      </w:r>
      <w:r>
        <w:rPr/>
        <w:t>坎牪䭀纏걢祶䅕⩂␩焦ꅕ慙纩묰䭺숻慾杳坔嗂辥⤴숻䄸祎搳츬摉</w:t>
      </w:r>
      <w:r>
        <w:rPr/>
        <w:t>ⲻ</w:t>
      </w:r>
      <w:r>
        <w:rPr/>
        <w:t>楘뭷㙂歟䭰㝩偕⫂㜶刮䄥奇歊濂䐯◂垣扠⴨種䤩뽂䄹뽐㦩儺畎쉂具煋숻칾⫎⥇欱␺䋃ꅃ瑷協㥭垣奪슿쉃</w:t>
      </w:r>
      <w:r>
        <w:rPr/>
        <w:t>ꕗ</w:t>
      </w:r>
      <w:r>
        <w:rPr/>
        <w:t>硵坣噠⯃潇ꍴ㥫娦⻍伹ꅥ伣癱婨漺⩏┵扆쉌쉒䗂䖻桯獁┳숨㵋쉓㡠榮뽧㦩彲</w:t>
      </w:r>
      <w:r>
        <w:rPr/>
        <w:t>ꤪ</w:t>
      </w:r>
      <w:r>
        <w:rPr/>
        <w:t>걅</w:t>
      </w:r>
      <w:r>
        <w:rPr/>
        <w:t>ⱺ</w:t>
      </w:r>
      <w:r>
        <w:rPr/>
        <w:t>걋㍠剨숹쉫㕘彵坉㵡䁟㨩硺㭰瀫⫎땨䭗ㄳ剘楌</w:t>
      </w:r>
      <w:r>
        <w:rPr/>
        <w:t>ꥍ</w:t>
      </w:r>
      <w:r>
        <w:rPr/>
        <w:t>义쉎슥쉢㵢䅚㴪瑧顭♅潞嗃正塀뇎⹅䅊촨ꇂ侣䖩憻썣怭ꅵ䱠哂縴⭑繹唯땸樷牶礩壂强䙅昱牗頫浪獖丷䉎䓃⌥㍥㵦〦呯숸湤㍹凍瑨いㄪ㯂妮砳㷂䱞涘</w:t>
      </w:r>
      <w:r>
        <w:rPr/>
        <w:t>ꥃ</w:t>
      </w:r>
      <w:r>
        <w:rPr/>
        <w:t>睺䅯瘭㑴⫂쉐ぺ쉋婕參䀬彴盎㡟旂쉩找걲普㢥땪䤸䰊祀䐺頴塢䁸愪垮佣飂夲쉠</w:t>
      </w:r>
      <w:r>
        <w:rPr/>
        <w:t>ⱋ</w:t>
      </w:r>
      <w:r>
        <w:rPr/>
        <w:t>땭丵쉧暩嗂⪡⭸䱥갸</w:t>
      </w:r>
      <w:r>
        <w:rPr/>
        <w:t>ⱅ</w:t>
      </w:r>
      <w:r>
        <w:rPr/>
        <w:t>썒繠唰焻壂䕭⭋睓걚歗䤫塠</w:t>
      </w:r>
      <w:r>
        <w:rPr/>
        <w:t>ⲿ</w:t>
      </w:r>
      <w:r>
        <w:rPr/>
        <w:t>뽣猯迃曎暩</w:t>
      </w:r>
      <w:r>
        <w:rPr/>
        <w:t>ꗂ</w:t>
      </w:r>
      <w:r>
        <w:rPr/>
        <w:t>뽓쉴娶幨彎伳쉬兑瘴颵䝡顨偌㙈獙䐫央乶䥎啣쉲䵱</w:t>
      </w:r>
      <w:r>
        <w:rPr/>
        <w:t>⡺</w:t>
      </w:r>
      <w:r>
        <w:rPr/>
        <w:t>싂䝴䌪棍䩆㬮捷璻뇎咬區㮿쉓쉧녺瘣⍎깇怵甲䠪숥转习墏㝯㘫瑷숩摁碬긪슥</w:t>
      </w:r>
      <w:r>
        <w:rPr/>
        <w:t>ꕟ</w:t>
      </w:r>
      <w:r>
        <w:rPr/>
        <w:t>伣䙥伮</w:t>
      </w:r>
      <w:r>
        <w:rPr/>
        <w:t>ꤲ</w:t>
      </w:r>
      <w:r>
        <w:rPr/>
        <w:t>㕊吵㜨䭙㕂㑃瑬迂칃쉞甴捐啬䅷뽟䵇㊵こ䤩硵⫂쉫䙂⍔䯍쉃䚮䤫</w:t>
      </w:r>
      <w:r>
        <w:rPr/>
        <w:t>ꤪ⍹</w:t>
      </w:r>
      <w:r>
        <w:rPr/>
        <w:t>㑅啃⭞⌳</w:t>
      </w:r>
      <w:r>
        <w:rPr/>
        <w:t>꧂⨴</w:t>
      </w:r>
      <w:r>
        <w:rPr/>
        <w:t>㕳禡竂勂㬦쏂숫썘廎⫂</w:t>
      </w:r>
      <w:r>
        <w:rPr/>
        <w:t>⠨</w:t>
      </w:r>
      <w:r>
        <w:rPr/>
        <w:t>噲숦쉗땕佚녡坋䑧䄹朤㘯轠兞犡捵슏쉗⏂㉂쉕煀噍塱秂⍏㌩序㘨㕳城슡祔⹟硰硥䍪⩁숨</w:t>
      </w:r>
      <w:r>
        <w:rPr/>
        <w:t>⡬</w:t>
      </w:r>
      <w:r>
        <w:rPr/>
        <w:t>䵤庵扶婶橘捖⽎䠬슏繢琲┰⍞失瘫瑴갷쌲㍕㍙⭎♃뼯䛃敡湾㌤숥悱眻䛃㡾쉆䈺扡㵴礰歌垻獮䡴漭</w:t>
      </w:r>
      <w:r>
        <w:rPr/>
        <w:t>ꔪ</w:t>
      </w:r>
      <w:r>
        <w:rPr/>
        <w:t>싂싂廂䙕牬䑑䥧㩵洷</w:t>
      </w:r>
      <w:r>
        <w:rPr/>
        <w:t>ꥄ</w:t>
      </w:r>
      <w:r>
        <w:rPr/>
        <w:t>桇哃㞱员弥㬶顫㍦쉠㵤圩嘹煆㕲堨숦䝂稣䴶狂榡</w:t>
      </w:r>
      <w:r>
        <w:rPr/>
        <w:t>ⱘ</w:t>
      </w:r>
      <w:r>
        <w:rPr/>
        <w:t>椬態塠桏ㅓ숻⏂㵓⾵㮡싂╆㄰甯걎㑔⪡뾘摐숸ꄱ㕌〫杉䍨永䏂㉾㕪싂敳哂뗂䁉</w:t>
      </w:r>
      <w:r>
        <w:rPr/>
        <w:t>ⱚ</w:t>
      </w:r>
      <w:r>
        <w:rPr/>
        <w:t>楸き䅭敥滎㩲暥飂쉎숲썓牒敺䱍슻痂걟㜱⌫硦㍹⼳ㅩ䍗攵⍌䴬碮䡀㖿凂ㅰ</w:t>
      </w:r>
      <w:r>
        <w:rPr/>
        <w:t>⡔</w:t>
      </w:r>
      <w:r>
        <w:rPr/>
        <w:t>繖쉬싂㈰⹄ꅚ숳⎬瑀䜸䟂㨴顗㒮숪숸⯂믂梥㈫支☮嫂␯◂⹷슘쏂煙晇䥋쉢㝞偖㯃冘쉢輹数⽾쉠숤췂Ⓜ繸▥㵁歹殮䕭╫樻杙ㄸ깫〣䝈坤㭲迍㫂灅㍀䞩깗䑧뭲氶녁磂䦣䉗硑䑙ꅮ䙤</w:t>
      </w:r>
      <w:r>
        <w:rPr/>
        <w:t>⡢</w:t>
      </w:r>
      <w:r>
        <w:rPr/>
        <w:t>췂껃곂㕘䵚ꍷが榡煰䴱爬䙰噬楥쉹慁敬㬨頰䓂異怶⹈䡓䔯</w:t>
      </w:r>
      <w:r>
        <w:rPr/>
        <w:t>Ⱜ</w:t>
      </w:r>
      <w:r>
        <w:rPr/>
        <w:t>䣂敘圷</w:t>
      </w:r>
      <w:r>
        <w:rPr/>
        <w:t>ⲏ</w:t>
      </w:r>
      <w:r>
        <w:rPr/>
        <w:t>嗎⥄璻弯䉇垵㩯쉺削献⯂⽹唳쉷</w:t>
      </w:r>
      <w:r>
        <w:rPr/>
        <w:t>ⱃ</w:t>
      </w:r>
      <w:r>
        <w:rPr/>
        <w:t>䁨갣潵⦥쉶⹞朶桙숸媻깥撘飂䐺涮㩦쉄ッ㩤攳煡澩偘灠슩쉫쉍晰泎</w:t>
      </w:r>
      <w:r>
        <w:rPr/>
        <w:t>ⱗ</w:t>
      </w:r>
      <w:r>
        <w:rPr/>
        <w:t>擂婓⥑묺惂ꅳ㡋時剣껍쉈痂烂懂婆䅃案戹楁彶㪩㭺㌹䕭汤䊬</w:t>
      </w:r>
      <w:r>
        <w:rPr/>
        <w:t>ⵅ</w:t>
      </w:r>
      <w:r>
        <w:rPr/>
        <w:t>塏昊㞮扷⮱爣傱滂毂ꍣ㤷걳偧⴨䡾㙞䀳⍚㡲䁍楞椽숦ぶ櫂</w:t>
      </w:r>
      <w:r>
        <w:rPr/>
        <w:t>⢩</w:t>
      </w:r>
      <w:r>
        <w:rPr/>
        <w:t>䍈⭳殻숬㭋係正乙愫㊥婨噷㡇澱琨꺏殩䉪朣䗂⫂䬻쉲䔦쉠썮숶쉠ㅾ瑊䟂煖䅡䇂䚘硑戰抵춻唫灘歙刣䮘汹㕬瘷㡆轘櫂쉐㵋灓㍵慓繏柃殏偮</w:t>
      </w:r>
      <w:r>
        <w:rPr/>
        <w:t>ꕢ</w:t>
      </w:r>
      <w:r>
        <w:rPr/>
        <w:t>숨䕩䶿슩壃䚩긤祀䡡쉤睉⼣깋슩堩◂傮厮쉙婡顃是灦㴸磂䙖ꅐ䕍쵨䁎썐䙵㥤啥䩱䙷䍨䉵潌澮顧㑨彺녘䐫䑓囂摈捖埍娲礤⨬⽣㌷〮癮숥뿂榵卭慰</w:t>
      </w:r>
      <w:r>
        <w:rPr/>
        <w:t>ꥇ</w:t>
      </w:r>
      <w:r>
        <w:rPr/>
        <w:t>⠺</w:t>
      </w:r>
      <w:r>
        <w:rPr/>
        <w:t>彣吥뿂敁㮿迂䘮ꍒ䙊凂捓싂售汳硶䥳</w:t>
      </w:r>
      <w:r>
        <w:rPr/>
        <w:t>⡅</w:t>
      </w:r>
      <w:r>
        <w:rPr/>
        <w:t>숥楔䝆㤶ꇂ㜹⛎穦晎玩塹瑔灒忂㠸㧂穾㉯㈭녔쉮쉺䤷떡䜻㮻捊</w:t>
      </w:r>
      <w:r>
        <w:rPr/>
        <w:t>ꕂ⩐</w:t>
      </w:r>
      <w:r>
        <w:rPr/>
        <w:t>쉤쉱㕥瘯쏍</w:t>
      </w:r>
      <w:r>
        <w:rPr/>
        <w:t>ꤺ</w:t>
      </w:r>
      <w:r>
        <w:rPr/>
        <w:t>㵱깵匸ꍧ숬츬믂쉨㊬彙숲싍숭쉚♳ꌲ溥꺻♒中䑾䠰携ㅺ硆児侬㜪ꅃ砷쉫迂썥ꥮ倷噟㯂瓂歩揂嘵␻쌷깧뾮橐兓⑘␭䘶究煒쉦숷쉑䝴倩八䉗</w:t>
      </w:r>
      <w:r>
        <w:rPr/>
        <w:t>ꕣ</w:t>
      </w:r>
      <w:r>
        <w:rPr/>
        <w:t>睇⨰쉢⩫湯䓂溥</w:t>
      </w:r>
      <w:r>
        <w:rPr/>
        <w:t>ⲿ⏂</w:t>
      </w:r>
      <w:r>
        <w:rPr/>
        <w:t>昮썯ⸯ䅐沩⽈塐ꄪ</w:t>
      </w:r>
      <w:r>
        <w:rPr/>
        <w:t>ꦮ</w:t>
      </w:r>
      <w:r>
        <w:rPr/>
        <w:t>숪䶻ꥹ塗쉮䡖い</w:t>
      </w:r>
      <w:r>
        <w:rPr/>
        <w:t>ⵊ</w:t>
      </w:r>
      <w:r>
        <w:rPr/>
        <w:t>睾示䤪勂䘽⨤櫂</w:t>
      </w:r>
      <w:r>
        <w:rPr/>
        <w:t>ꥒ</w:t>
      </w:r>
      <w:r>
        <w:rPr/>
        <w:t>슩ꍵ</w:t>
      </w:r>
      <w:r>
        <w:rPr/>
        <w:t>Ⳃ</w:t>
      </w:r>
      <w:r>
        <w:rPr/>
        <w:t>塀ꥸ湇쉹乬⩄䇂穆㉵冱爳汋⹂뾥呥쵹䩣䋂╳깵䕯쉹쉣䕭幕窵ꍥ걡刪渮䲻㵵伫겵쌬幹戦㘴䥨䵃ꆻ쉡싂</w:t>
      </w:r>
      <w:r>
        <w:rPr/>
        <w:t>ꤪ</w:t>
      </w:r>
      <w:r>
        <w:rPr/>
        <w:t>漯㇂㭾ꅍ쉋䭍卐⛃네뾣牍䅢氶䵦쎡旂撵</w:t>
      </w:r>
      <w:r>
        <w:rPr/>
        <w:t>ꕮꤰ</w:t>
      </w:r>
      <w:r>
        <w:rPr/>
        <w:t>䉀湌摱╯湌㶏煺숣煠乱札</w:t>
      </w:r>
      <w:r>
        <w:rPr/>
        <w:t>⡁</w:t>
      </w:r>
      <w:r>
        <w:rPr/>
        <w:t>䕀玥摌漩㣂䱗⛂ꍬㅬ睃ꏂ〱㩪䝕䭘塟䱁䙖湍ㄲ⭐딬㍋椹쉅</w:t>
      </w:r>
      <w:r>
        <w:rPr/>
        <w:t>ꔵ</w:t>
      </w:r>
      <w:r>
        <w:rPr/>
        <w:t>㜳案⫂卟佑煬뿂婙煈殣捨懂媿㒏䔫噅橌㐣㌷▣쉢쉟獐幄쵓疿⬤╍</w:t>
      </w:r>
      <w:r>
        <w:rPr/>
        <w:t>ꕦ</w:t>
      </w:r>
      <w:r>
        <w:rPr/>
        <w:t>偔䵵婾婭┣㊏砱晉矃㥰쉯쉹埂⍖⵪礦汢䁹쉗煶쉃凂쉊摞顥婩杈畳怳瞘⨩塕쉯䰹佢剳숣埂娬㙪囂㭱㍡ꏂ㥚㜻瀸獞䈫煋䘩┴䁙㥁䠣畷畋슮恺妏쉷</w:t>
      </w:r>
      <w:r>
        <w:rPr/>
        <w:t>ꦬ</w:t>
      </w:r>
      <w:r>
        <w:rPr/>
        <w:t>秂⥹⏂恈偭兢浊⏂⍉浉䅗쎵쉮磂</w:t>
      </w:r>
      <w:r>
        <w:rPr/>
        <w:t>⠳</w:t>
      </w:r>
      <w:r>
        <w:rPr/>
        <w:t>땫⨱⩙쉤㩉敉璱묊ꅯ䐱顙뾩䤯さ勂⪩ぺ⩖⭗瑊ꏂ㡦</w:t>
      </w:r>
      <w:r>
        <w:rPr/>
        <w:t>Ⱳ</w:t>
      </w:r>
      <w:r>
        <w:rPr/>
        <w:t>싂⍺겮싂⎻呒硚⩉扥㬺歱䕙</w:t>
      </w:r>
      <w:r>
        <w:rPr/>
        <w:t>ꥊ</w:t>
      </w:r>
      <w:r>
        <w:rPr/>
        <w:t>ㄥ</w:t>
      </w:r>
      <w:r>
        <w:rPr/>
        <w:t>Ⳃ</w:t>
      </w:r>
      <w:r>
        <w:rPr/>
        <w:t>䘨쉚硖䪏敪獩潄桘䕒渭슻䄤悵啃숭땅격⍇晍戰ㅾ咿䉕츯䌯繋뽈畉㴲乐ㅥ搲頰儤뾿⹮数夤䍵䁡奦⩔⥷䔬걫彉匥〪䪻磂䵉拂숨숱㶏꥞塅㓃桅긭쉺</w:t>
      </w:r>
      <w:r>
        <w:rPr/>
        <w:t>ⱙ</w:t>
      </w:r>
      <w:r>
        <w:rPr/>
        <w:t>兠ぎ晢䮻棂甩</w:t>
      </w:r>
      <w:r>
        <w:rPr/>
        <w:t>⠽</w:t>
      </w:r>
      <w:r>
        <w:rPr/>
        <w:t>쉄䎘㉃䑧冬浶╠뿂敡曂歪怯䘦긪㔰숵癃깈窘⍗䍨⥞䞿</w:t>
      </w:r>
      <w:r>
        <w:rPr/>
        <w:t>Ɑ</w:t>
      </w:r>
      <w:r>
        <w:rPr/>
        <w:t>㨣⭠浀ꄺ撮╫║㭍묫平睠傮牐㕬幹</w:t>
      </w:r>
      <w:r>
        <w:rPr/>
        <w:t>ⵖ</w:t>
      </w:r>
      <w:r>
        <w:rPr/>
        <w:t>獔</w:t>
      </w:r>
      <w:r>
        <w:rPr/>
        <w:t>⡧</w:t>
      </w:r>
      <w:r>
        <w:rPr/>
        <w:t>掮⪘ㅞ쉚</w:t>
      </w:r>
      <w:r>
        <w:rPr/>
        <w:t>ꦻ</w:t>
      </w:r>
      <w:r>
        <w:rPr/>
        <w:t>䛂瑚䉔䌣睢浺剢䉌쉵㙍獠쏂㑕㌩㕎扖숤♨㦘匬⪩湡利種汖</w:t>
      </w:r>
      <w:r>
        <w:rPr/>
        <w:t>Ⱕ</w:t>
      </w:r>
      <w:r>
        <w:rPr/>
        <w:t>田彵싂싂묦圶牲噶墥╌囂쉏塹坷㥓숤䍳㉋䆻䉨䵾넵㍫갥숫旂㫂摑䘺㍘兯</w:t>
      </w:r>
      <w:r>
        <w:rPr/>
        <w:t>ꕄ</w:t>
      </w:r>
      <w:r>
        <w:rPr/>
        <w:t>⺱扆⩴杇쉋輩䤰㩺갳潒㑍㙯塢</w:t>
      </w:r>
      <w:r>
        <w:rPr/>
        <w:t>꧍</w:t>
      </w:r>
      <w:r>
        <w:rPr/>
        <w:t>쉹顐䴮㐽穄猫쉀ꥯ樸䨽普伩쉎㫂⹢㵭㇂䥳个䌤弹廂轀⼩彯츯쉕겻</w:t>
      </w:r>
      <w:r>
        <w:rPr/>
        <w:t>ꤵ</w:t>
      </w:r>
      <w:r>
        <w:rPr/>
        <w:t>剪⍅瑩爩쌶ꄭ杸瘮쉒긻㩺歳卥숻숪뭴橧兀⹵樤䠶敋ꥬ뽾堯彲쉍弦문偆</w:t>
      </w:r>
      <w:r>
        <w:rPr/>
        <w:t>⡁</w:t>
      </w:r>
      <w:r>
        <w:rPr/>
        <w:t>潰湲쉺秃湔㫂㫂⨩䎿权⽀◂ざ쉪䤩껂쉚睩╥</w:t>
      </w:r>
      <w:r>
        <w:rPr/>
        <w:t>⡨</w:t>
      </w:r>
      <w:r>
        <w:rPr/>
        <w:t>ꕐ</w:t>
      </w:r>
    </w:p>
    <w:p>
      <w:pPr>
        <w:pStyle w:val="PreformattedText"/>
        <w:bidi w:val="0"/>
        <w:spacing w:before="0" w:after="0"/>
        <w:jc w:val="left"/>
        <w:rPr/>
      </w:pPr>
      <w:r>
        <w:rPr/>
        <w:t>憻⾩璡䑧辏䨰䄵轁姍䝇딨㉭䝞숮뭪숷䕖쉓䉠♒▩ㆵ噁쉓頭쌪㓂轋塖⤨塮ꥪ噤殮瀬⏂轑䩉썆쉇땚쉕估呏⩃㨪䥺媩썟ꥩ硊椸秂恑ㅁ⾏숽䑐湴焬쉖촸檵䕃だ</w:t>
      </w:r>
      <w:r>
        <w:rPr/>
        <w:t>⡗</w:t>
      </w:r>
      <w:r>
        <w:rPr/>
        <w:t>橲商㵏乒</w:t>
      </w:r>
      <w:r>
        <w:rPr/>
        <w:t>⡭</w:t>
      </w:r>
      <w:r>
        <w:rPr/>
        <w:t>穨딸긣뮬唥묪䨹倰녭ꅳ䥰⨨뗂倦⹆걞㨰⍴㑏쏍僂곃破</w:t>
      </w:r>
      <w:r>
        <w:rPr/>
        <w:t>⢘</w:t>
      </w:r>
      <w:r>
        <w:rPr/>
        <w:t>싂⍫쵤旂奕眣⪏㌩歎</w:t>
      </w:r>
      <w:r>
        <w:rPr/>
        <w:t>ꤨ</w:t>
      </w:r>
      <w:r>
        <w:rPr/>
        <w:t>ꅡ䵃⺵ꎩ歒츥</w:t>
      </w:r>
      <w:r>
        <w:rPr/>
        <w:t>ⴷ</w:t>
      </w:r>
      <w:r>
        <w:rPr/>
        <w:t>癨⚣깺牘</w:t>
      </w:r>
      <w:r>
        <w:rPr/>
        <w:t>⣃</w:t>
      </w:r>
      <w:r>
        <w:rPr/>
        <w:t>槎硪⩥갭憬敷㭀堻䛂㠮祂奾桴䱹걔懂㑩㑾⩲煒녉乵숹囂帯樱땨숽䰱촵츰乍ꄣ䕵畚쉵⬯溻嚵⨭ぺ嘶捞獢㟂漲呩疻䛃슘坄깪恍塢啭㝙帨楕깗哂䵮뭁湱췂毂坶⵾㙗␤깧癬쉋쉒䨤䩷싂懂浦</w:t>
      </w:r>
      <w:r>
        <w:rPr/>
        <w:t>ⱆ</w:t>
      </w:r>
      <w:r>
        <w:rPr/>
        <w:t>姂ꥥ橢㭉旂㵈坉啹㓂祮깭䋎⽹䈹츹佗權쉸救썰辣깧矂嘲⵴橕쉅䑟爨䘱繠♚潤仂㉠庿䝋顧걚欫橀樫</w:t>
      </w:r>
      <w:r>
        <w:rPr/>
        <w:t>ꗂ</w:t>
      </w:r>
      <w:r>
        <w:rPr/>
        <w:t>㨮匩礲쉬숸汩쉮敧璬㑘啊瘭䬩긬橚䤣敀쉇㩓柂ꄷ兗搥</w:t>
      </w:r>
      <w:r>
        <w:rPr/>
        <w:t>ꔹ</w:t>
      </w:r>
      <w:r>
        <w:rPr/>
        <w:t>ꏂ爭㘺</w:t>
      </w:r>
      <w:r>
        <w:rPr/>
        <w:t>ꔣ</w:t>
      </w:r>
      <w:r>
        <w:rPr/>
        <w:t>ꌹ堤煃넹ギ곂喩⥺숴佌⵫啷쉱⶘泂⬺ぱ䍡썦⩢乍卒걁㌭걧䵂㠪礮쉸┪䒿♋슣䜳⩱轌瘵䑯啟치ꏃ乘슣슏쉧㝁削㡰欴싂⫂깇</w:t>
      </w:r>
      <w:r>
        <w:rPr/>
        <w:t>꥓</w:t>
      </w:r>
      <w:r>
        <w:rPr/>
        <w:t>夵ꌪ穹㢣䉵堬䧃㉺汍䅋怪䚏䁭浙礲䍓쉦熘</w:t>
      </w:r>
      <w:r>
        <w:rPr/>
        <w:t>ꖥ</w:t>
      </w:r>
      <w:r>
        <w:rPr/>
        <w:t>Ȿ</w:t>
      </w:r>
      <w:r>
        <w:rPr/>
        <w:t>㪻슩</w:t>
      </w:r>
      <w:r>
        <w:rPr/>
        <w:t>ꤱ</w:t>
      </w:r>
      <w:r>
        <w:rPr/>
        <w:t>爻愪嫂搻⩬畨⽌⭏㵧樦揂슿</w:t>
      </w:r>
      <w:r>
        <w:rPr/>
        <w:t>ꕱ</w:t>
      </w:r>
      <w:r>
        <w:rPr/>
        <w:t>湳玻땡㊘托쉀瑙쉾柍橭䱞⫃㦩ꅳ搵뾿ꍒ땭⯂湲啩歧䁾싂ꥢ㩀⹅睔㮿哂숤呋ꆣ湮쉩뽐⼲呯找睞夨썑⩭㶮唶堵で⥷ꍵ㡴䥣津浺橥뿂顣夹⬦渪⑲䱈䶻硴ォ䙭䙖窻㭃녢쉢㬣勂쉂</w:t>
      </w:r>
      <w:r>
        <w:rPr/>
        <w:t>ꥂ</w:t>
      </w:r>
      <w:r>
        <w:rPr/>
        <w:t>瘵䯃殻䁭숮䵊</w:t>
      </w:r>
      <w:r>
        <w:rPr/>
        <w:t>⠱</w:t>
      </w:r>
      <w:r>
        <w:rPr/>
        <w:t>庩挹⹌㷂繣烍兦樱䱑ꇂ㑴桡걃䶻⭌画滃䙑换帰</w:t>
      </w:r>
      <w:r>
        <w:rPr/>
        <w:t>Ⱪ</w:t>
      </w:r>
      <w:r>
        <w:rPr/>
        <w:t>楙繹㗂兯㴳幭⑇</w:t>
      </w:r>
      <w:r>
        <w:rPr/>
        <w:t>ⱬ</w:t>
      </w:r>
      <w:r>
        <w:rPr/>
        <w:t>纣剃䐬䅕唰卸搯◂猦㪱彆땞廂繖桨䑭숯넮</w:t>
      </w:r>
      <w:r>
        <w:rPr/>
        <w:t>ⷂ</w:t>
      </w:r>
      <w:r>
        <w:rPr/>
        <w:t>欵䉶쉌숽☣䡴抱琹㠥䕇佢厵牄쉩</w:t>
      </w:r>
      <w:r>
        <w:rPr/>
        <w:t>ⶬ</w:t>
      </w:r>
      <w:r>
        <w:rPr/>
        <w:t>믂쉵頵溬婡堰㌱㑇畦顰昵츤쉭㩲싍扒偷湈慠㴥砶㔽禬䆿䡣㒿䩁䴨煐椹⼱潉䝥쉶痍楯婓䍞䲡ꅒ㕎갷⽒椪떮畤䍌穑㕳숣潄久䩆啳彯㚱◂扒컂你䌳⨱冘쉐协⹀ꍠ摳뽐썓獺쉟愻⑒䩵樣㏂뭕긮ㅅ㝓뼯浩걩㠭䵟其拂术丱숷癍묫灨㝥숤썷</w:t>
      </w:r>
      <w:r>
        <w:rPr/>
        <w:t>ꦬꕫ</w:t>
      </w:r>
      <w:r>
        <w:rPr/>
        <w:t>쉁档㨲瑄⩖쎏념獮勂懂쉫</w:t>
      </w:r>
      <w:r>
        <w:rPr/>
        <w:t>ꕶ</w:t>
      </w:r>
      <w:r>
        <w:rPr/>
        <w:t>칐쉬硨䅃싍偰げ框剺숯슻献㑯㙺⭊呺㍅戤剩쉹丹纩䥉칟⨺㩗䵕⺩䝊䭄颵睈␬뮿</w:t>
      </w:r>
      <w:r>
        <w:rPr/>
        <w:t>⠦</w:t>
      </w:r>
      <w:r>
        <w:rPr/>
        <w:t>浟</w:t>
      </w:r>
      <w:r>
        <w:rPr/>
        <w:t>ⵖ</w:t>
      </w:r>
      <w:r>
        <w:rPr/>
        <w:t>⠳</w:t>
      </w:r>
      <w:r>
        <w:rPr/>
        <w:t>唬飂お쉕슥〦氽㔭견弯燂乊獫㕐싂쉭朥瀪歗⩡硡┭硉す伵灋捴⥭塬츯</w:t>
      </w:r>
      <w:r>
        <w:rPr/>
        <w:t>⣂</w:t>
      </w:r>
      <w:r>
        <w:rPr/>
        <w:t>砬汕穈싂䙗⽋䱐歟汲濂쉲睱쏂쉱止乕㖡㥈ㄴ쉒个顲繅㥮䛂쉯盂塔浗촰恹㍊♆</w:t>
      </w:r>
      <w:r>
        <w:rPr/>
        <w:t>ⷂ</w:t>
      </w:r>
      <w:r>
        <w:rPr/>
        <w:t>曂♉⨲䅎쏍䛂乳䅥⩯</w:t>
      </w:r>
      <w:r>
        <w:rPr/>
        <w:t>⠻</w:t>
      </w:r>
      <w:r>
        <w:rPr/>
        <w:t>딊㩞쉀</w:t>
      </w:r>
      <w:r>
        <w:rPr/>
        <w:t>ⰵ</w:t>
      </w:r>
      <w:r>
        <w:rPr/>
        <w:t>侩䠪轰晤</w:t>
      </w:r>
      <w:r>
        <w:rPr/>
        <w:t>ⱈ</w:t>
      </w:r>
      <w:r>
        <w:rPr/>
        <w:t>䊱⨫幋㍨쉷⹟싂䘯ꍵ瘹썯婇䢥牁牡忂桗숫뽉숭奷卢搰쉕⫃긲楔⍓顖㙮⫍⫎⤤慈㉧썌⻂㩉彆浉颵瑂娸촽砷⍟㈣乨⺵㑲眷疱晓㒘㜹䌽塚슱㐫칤㠸牡牎愲㉳䧂旂攮ち掮ꇂ쉺䠩ま쉆뿂䠺㑋頨慈䱅㘫⤩⍦ꏎ㍴</w:t>
      </w:r>
      <w:r>
        <w:rPr/>
        <w:t>ꕟ</w:t>
      </w:r>
      <w:r>
        <w:rPr/>
        <w:t>㇂墮쉪䄭牕晸⍮典剙报뮮澩灯</w:t>
      </w:r>
      <w:r>
        <w:rPr/>
        <w:t>⢬</w:t>
      </w:r>
      <w:r>
        <w:rPr/>
        <w:t>轾泂⑱㣎䁙悬숽樳涿⍧昰꥖⼪輬⑋☯歒媱喡䝌㋂</w:t>
      </w:r>
      <w:r>
        <w:rPr/>
        <w:t>ⱋ</w:t>
      </w:r>
      <w:r>
        <w:rPr/>
        <w:t>爽ꍟ㨽夫䐪뇂⨦樤껎⤴瑭偏䅓䣂倽榥㕴物獶㎿ꌭ⪡쵄쉨渥坷</w:t>
      </w:r>
      <w:r>
        <w:rPr/>
        <w:t>ⲏ</w:t>
      </w:r>
      <w:r>
        <w:rPr/>
        <w:t>ぺ싂徵畵繈煾⩢</w:t>
      </w:r>
      <w:r>
        <w:rPr/>
        <w:t>꤫</w:t>
      </w:r>
      <w:r>
        <w:rPr/>
        <w:t>獅촲㐭녵</w:t>
      </w:r>
      <w:r>
        <w:rPr/>
        <w:t>꧃</w:t>
      </w:r>
      <w:r>
        <w:rPr/>
        <w:t>䝺幘쉘숤䒮栥캮䔣⬬䱖䑊慹琷쉔愯䉓䚻煷갦朽㊣䌪</w:t>
      </w:r>
      <w:r>
        <w:rPr/>
        <w:t>ⵈ</w:t>
      </w:r>
      <w:r>
        <w:rPr/>
        <w:t>杀䞮㡮쉡꥞숨毂汫칅갥딵䵨⺏乚䝖따숺卌ꥡ</w:t>
      </w:r>
      <w:r>
        <w:rPr/>
        <w:t>ⵢ</w:t>
      </w:r>
      <w:r>
        <w:rPr/>
        <w:t>뽬떘䪣㵾ꅷ汇뗂믎扳㉌䈦㙥</w:t>
      </w:r>
      <w:r>
        <w:rPr/>
        <w:t>⠩</w:t>
      </w:r>
      <w:r>
        <w:rPr/>
        <w:t>砣㙲숲䠯硾晷컂眯嚬係㐭䁫㵷淍䐣扷琤</w:t>
      </w:r>
      <w:r>
        <w:rPr/>
        <w:t>ꦬꔹ</w:t>
      </w:r>
      <w:r>
        <w:rPr/>
        <w:t>ꄲ畱竂</w:t>
      </w:r>
      <w:r>
        <w:rPr/>
        <w:t>⡄</w:t>
      </w:r>
      <w:r>
        <w:rPr/>
        <w:t>슏␸䆣䴫㣂迂숺唰恦䈬扑灦⹤⸷歲⩬灤礹硌辬噬灵摬彴扡㜲浨㬪唶딭䊮</w:t>
      </w:r>
      <w:r>
        <w:rPr/>
        <w:t>ⱆ</w:t>
      </w:r>
      <w:r>
        <w:rPr/>
        <w:t>幭␱䑁㵋⨬⿂╷獷慕♐亘慈슩捗穗县ꍱ汾䑱䥦䄤⩈⑏坶䩉싂挬栱瑖橞㙟恊쉷䡥婁긮僎噟㵧숥䵫䅏啄䤦㖩梱싎</w:t>
      </w:r>
      <w:r>
        <w:rPr/>
        <w:t>ꦻ</w:t>
      </w:r>
      <w:r>
        <w:rPr/>
        <w:t>⠥</w:t>
      </w:r>
      <w:r>
        <w:rPr/>
        <w:t>䛎昽</w:t>
      </w:r>
      <w:r>
        <w:rPr/>
        <w:t>ꕶꥒ</w:t>
      </w:r>
      <w:r>
        <w:rPr/>
        <w:t>吷扐⑩깙歀㯂⼮㉰璿쉈匷싂爩睲║쉐怵甹䠨繫䁷瓍䕆</w:t>
      </w:r>
      <w:r>
        <w:rPr/>
        <w:t>ꦩ</w:t>
      </w:r>
      <w:r>
        <w:rPr/>
        <w:t>㈶슡曂쉫猻숸幵⦱㑀긵㢩瑔⍺䙠䇍䈯뼨㙂暩쉷潫쌨嫂䓍뭪쵗썰쉔쉠ꎡ</w:t>
      </w:r>
      <w:r>
        <w:rPr/>
        <w:t>ⱄ</w:t>
      </w:r>
      <w:r>
        <w:rPr/>
        <w:t>쵌摴䑟乥嫎䅨䅈꥙깴⪏挰种輻㬪汹潞䏂狂쉤㦱輱츳⥇枮灣슮幀슩浆쉺䱥쵉㘦쉬㍀㬶坕쉮扁硨쉯촦⽠䶘挺쉭쉋吭䇂穯嫎</w:t>
      </w:r>
      <w:r>
        <w:rPr/>
        <w:t>꥟⧂</w:t>
      </w:r>
      <w:r>
        <w:rPr/>
        <w:t>恬繘쉚怫䇂撩䛂垩憻轤㐴꥘䍲熻쉡ね湙⴩䡰か㌷䜭䩬嚻堭帽䥉焳漵䀤琮쉋싎</w:t>
      </w:r>
      <w:r>
        <w:rPr/>
        <w:t>ⲩ</w:t>
      </w:r>
      <w:r>
        <w:rPr/>
        <w:t>咩䑷楍㷂㵾癭䭐楗쉥ꄻ畠昬洩纵㵥呲</w:t>
      </w:r>
      <w:r>
        <w:rPr/>
        <w:t>Ⳃ</w:t>
      </w:r>
      <w:r>
        <w:rPr/>
        <w:t>潤汖쉗㊩䁐噶牔㉅獰</w:t>
      </w:r>
      <w:r>
        <w:rPr/>
        <w:t>ꕏ</w:t>
      </w:r>
      <w:r>
        <w:rPr/>
        <w:t>纡䄨庱㯂⍣智䍾</w:t>
      </w:r>
      <w:r>
        <w:rPr/>
        <w:t>ꤊ</w:t>
      </w:r>
      <w:r>
        <w:rPr/>
        <w:t>敔䫍뽬쉚捚盂刬摂奇橷♑ꥢ槂쉑恠녒滍唵⻂⿂渨썞㒵슻否╙싃</w:t>
      </w:r>
      <w:r>
        <w:rPr/>
        <w:t>⡚</w:t>
      </w:r>
      <w:r>
        <w:rPr/>
        <w:t>䤬昹ꅳ㟂偘埃⾻奈〴晱媥瑡䑹忂⹺㈦焭璥磂ꥳ쌰睏슬</w:t>
      </w:r>
      <w:r>
        <w:rPr/>
        <w:t>⡦</w:t>
      </w:r>
      <w:r>
        <w:rPr/>
        <w:t>㠫ꎮ䛂䝁ꍔ⩣硬⑫칾䁳佬㊩爻</w:t>
      </w:r>
      <w:r>
        <w:rPr/>
        <w:t>ꕁ</w:t>
      </w:r>
      <w:r>
        <w:rPr/>
        <w:t>涮偀㦥㣂㞘숱憮</w:t>
      </w:r>
      <w:r>
        <w:rPr/>
        <w:t>⠳</w:t>
      </w:r>
      <w:r>
        <w:rPr/>
        <w:t>㥮武偖浩卅漫牴ㄨ㝴咮盂槃䝰䑏痂槎挭싂┳偘㴩幸㡺㍟쉌囂䩈칟㬮⨤땖䥱</w:t>
      </w:r>
      <w:r>
        <w:rPr/>
        <w:t>⢮</w:t>
      </w:r>
      <w:r>
        <w:rPr/>
        <w:t>ꅭ噮奡流圸潧媡畟숸燂䈮坂쉷쵑顒쉬㬰㕟쵈뽍䨺⹧暬姂㬣⽴뽤뭮哂숨㩎塈墵䕭䘥䵴ꍤ䝀煢</w:t>
      </w:r>
      <w:r>
        <w:rPr/>
        <w:t>ꕪ</w:t>
      </w:r>
      <w:r>
        <w:rPr/>
        <w:t>幰参⪵⽸갹ヂ㚩⺡㐪⨽슘</w:t>
      </w:r>
      <w:r>
        <w:rPr/>
        <w:t>ꥒ</w:t>
      </w:r>
      <w:r>
        <w:rPr/>
        <w:t>䥒㖏쉳廂壎湫㕸쉒煔䳂ꅶ婒睲唩ꥥ樴䉉皩⮩洲숤</w:t>
      </w:r>
      <w:r>
        <w:rPr/>
        <w:t>ⱟ♨</w:t>
      </w:r>
      <w:r>
        <w:rPr/>
        <w:t>牑䙆憩㨴牆⒵껍潄楱卲䵹⸴컂㢘쉙⹃煗煮啇漪榡⩗싂쉈䦻楮㘶쉐漯䨨㚱</w:t>
      </w:r>
      <w:r>
        <w:rPr/>
        <w:t>ꕒ</w:t>
      </w:r>
      <w:r>
        <w:rPr/>
        <w:t>㨻䌺䕄䐩썪䑵矂捵䯂숦挰</w:t>
      </w:r>
      <w:r>
        <w:rPr/>
        <w:t>⢏</w:t>
      </w:r>
      <w:r>
        <w:rPr/>
        <w:t>㑺堫숲⦏䭧䄵㙃땃</w:t>
      </w:r>
      <w:r>
        <w:rPr/>
        <w:t>⠻</w:t>
      </w:r>
      <w:r>
        <w:rPr/>
        <w:t>싂䑫磎㵲뼨</w:t>
      </w:r>
      <w:r>
        <w:rPr/>
        <w:t>ⶣꤪ</w:t>
      </w:r>
      <w:r>
        <w:rPr/>
        <w:t>썅⸪</w:t>
      </w:r>
      <w:r>
        <w:rPr/>
        <w:t>Ⳃ</w:t>
      </w:r>
      <w:r>
        <w:rPr/>
        <w:t>뭂䘬㚥噢礪䝹⧂愹땹⩔祵⬳㗂녕쉾夷敕泂偈䕀ꍴ䫂淃㵓到⧂䴯쉡橂椻畨◂쉔䡶㪥眭넫恲⧂䁧䕵⑏䍱摦</w:t>
      </w:r>
      <w:r>
        <w:rPr/>
        <w:t>ꕁ</w:t>
      </w:r>
      <w:r>
        <w:rPr/>
        <w:t>캬䕇쉾䡈⸣⺥䵷㝨</w:t>
      </w:r>
      <w:r>
        <w:rPr/>
        <w:t>ⵂ</w:t>
      </w:r>
      <w:r>
        <w:rPr/>
        <w:t>琹슣쌨䦣㵅㥪流焯㝶Ⓙ婋㨷䅔ㅣ⿂桍깆捹灳⸱櫍啇晆⑪绂愮ゥ歗㞘礮奟潪㕔쉴㈦⬻㡹</w:t>
      </w:r>
      <w:r>
        <w:rPr/>
        <w:t>ꥆ</w:t>
      </w:r>
      <w:r>
        <w:rPr/>
        <w:t>墥쉌〰숥䨫氺㷂灗䅙浶䀵</w:t>
      </w:r>
      <w:r>
        <w:rPr/>
        <w:t>⡶</w:t>
      </w:r>
      <w:r>
        <w:rPr/>
        <w:t>灟ꅔ䏂猽庵깨産㒬轊숪祖场ㅃ캣剾听归⍓妣⭺侵촱⑯♸牗쉰깃䑍楙쉑㍺숯兖猪㔫쉁깭䭃熣╕欽땣ꍳ⩄쉷㐴戱匪㌦┴ꄥ墵攪</w:t>
      </w:r>
      <w:r>
        <w:rPr/>
        <w:t>⡫</w:t>
      </w:r>
      <w:r>
        <w:rPr/>
        <w:t>깗渷喵绂쉢␰싂㷂搩幵恎⨺撣⥳灣僂ぷ䣍쵬祏쉸썲厏쉖쉗⩠ꄹ湎䄽䝀⽊咵㩱㍊㴲숫㙹</w:t>
      </w:r>
      <w:r>
        <w:rPr/>
        <w:t>⡶</w:t>
      </w:r>
      <w:r>
        <w:rPr/>
        <w:t>㔲楁㩁뭨쉞쉧䟍儮㉾䴦╒奨埃쉒穓梵盂浰彳椰㩆갷㑮娵㭍䤭╧氰칄偯쉥칔䍦婅倸䌶奦</w:t>
      </w:r>
      <w:r>
        <w:rPr/>
        <w:t>Ɒ</w:t>
      </w:r>
      <w:r>
        <w:rPr/>
        <w:t>㩃壍冣㡄㝷ꥤ뗂꺡㑲椲쌰Ⓜ㜲걩따欷顟㌷썄癭슡睏⍉穴剱쉅浾䡀冻쉧깞祹⨊믂偔쉕㮣㭭⩬地慸戸䔦㨱쉷䩕숻䖬掏╅</w:t>
      </w:r>
      <w:r>
        <w:rPr/>
        <w:t>ꥁ</w:t>
      </w:r>
      <w:r>
        <w:rPr/>
        <w:t>갪쉋悿╓敎</w:t>
      </w:r>
      <w:r>
        <w:rPr/>
        <w:t>ꕾ</w:t>
      </w:r>
      <w:r>
        <w:rPr/>
        <w:t>䟍䝊</w:t>
      </w:r>
      <w:r>
        <w:rPr/>
        <w:t>ꤺ</w:t>
      </w:r>
      <w:r>
        <w:rPr/>
        <w:t>䓂朹싂礤</w:t>
      </w:r>
      <w:r>
        <w:rPr/>
        <w:t>ⱂ</w:t>
      </w:r>
      <w:r>
        <w:rPr/>
        <w:t>扯촶녗慾樸刪扅㢩뼸幺烎슘⥐䕒⛂ㅱꅏ뽌稹廂ꅠ㘺</w:t>
      </w:r>
      <w:r>
        <w:rPr/>
        <w:t>ꕩ</w:t>
      </w:r>
      <w:r>
        <w:rPr/>
        <w:t>쉭</w:t>
      </w:r>
      <w:r>
        <w:rPr/>
        <w:t>ꕁ</w:t>
      </w:r>
      <w:r>
        <w:rPr/>
        <w:t>瘳摲㵙㓂噙⨱瑳顈怰㡺숦恆碏쉊匽畄</w:t>
      </w:r>
      <w:r>
        <w:rPr/>
        <w:t>ꤱ</w:t>
      </w:r>
      <w:r>
        <w:rPr/>
        <w:t>溣⮩婵甦敌䉇碮灶曂䱙喵䕉温咡圫쉕썡䙾爯绂깕쉂掿쉧唷㵠惂</w:t>
      </w:r>
      <w:r>
        <w:rPr/>
        <w:t>Ⱓ</w:t>
      </w:r>
      <w:r>
        <w:rPr/>
        <w:t>塨㧂㏂㏂偭塞䉵獑</w:t>
      </w:r>
      <w:r>
        <w:rPr/>
        <w:t>ꖏ⭱╓</w:t>
      </w:r>
      <w:r>
        <w:rPr/>
        <w:t>潞漨䱌搶䍦埂乁⩷汤췂喬柂䅔䴤⦬숷⽩쉸慒╊坎숳縲嫂㐯䉢㭢溩㙲싂恇㙗禵䁍䋍婇瘤撿炿㚬ㆻ</w:t>
      </w:r>
      <w:r>
        <w:rPr/>
        <w:t>⡰ⱘ</w:t>
      </w:r>
      <w:r>
        <w:rPr/>
        <w:t>䑍䚵뗂助㠹恹汱䍈</w:t>
      </w:r>
      <w:r>
        <w:rPr/>
        <w:t>ⱷ</w:t>
      </w:r>
      <w:r>
        <w:rPr/>
        <w:t>你ꍪ㫂숬㨪⥡</w:t>
      </w:r>
      <w:r>
        <w:rPr/>
        <w:t>ꕏ</w:t>
      </w:r>
      <w:r>
        <w:rPr/>
        <w:t>祯㬪楩摑獭潎</w:t>
      </w:r>
      <w:r>
        <w:rPr/>
        <w:t>ⶏ</w:t>
      </w:r>
      <w:r>
        <w:rPr/>
        <w:t>㩶咣垬亘㈺姃⦏帽晱䜶쉑</w:t>
      </w:r>
      <w:r>
        <w:rPr/>
        <w:t>ꕟ</w:t>
      </w:r>
      <w:r>
        <w:rPr/>
        <w:t>䑤熩㉾⥋愨攪曃琻稸䔲⽒渷╣䄻꺮璿扡奔捔㍙湈꺥츪拃</w:t>
      </w:r>
      <w:r>
        <w:rPr/>
        <w:t>ⷂ♖⦱</w:t>
      </w:r>
      <w:r>
        <w:rPr/>
        <w:t>⽤倷㧂噄溘兩때숹儦嚥긣╊㝋䐪☪漻㑏䐨④怦灞ꥹ欹녹牆怬啋琪⽰䚏칅습攻槎칦䖏⥀쉊唳呬㡴眪</w:t>
      </w:r>
      <w:r>
        <w:rPr/>
        <w:t>ⱃ</w:t>
      </w:r>
      <w:r>
        <w:rPr/>
        <w:t>曎</w:t>
      </w:r>
      <w:r>
        <w:rPr/>
        <w:t>ⱌ</w:t>
      </w:r>
      <w:r>
        <w:rPr/>
        <w:t>帤썦濂⨤䵪䰤瀷偃䉌썒䱓쉖쉌ㄩㄳ瑭䉷쉃䄻䡲쉡弤쏂䩠爷⸸恪擂②顦く眪坞⽎瞡潪쉐䅸牞硺匽匬ど畨摱櫂⨵歯걬堩猺䝄ㅥ싂䝐兺塔梮睁쉃伮关䩀䡚㑀圫䭎扗线ꅌ㡓琣倸纻憮澿䟂洷걂偲䃂ꥷ쉍㵁婑쉪ㅧ⑰㑎䰲桊䕏噲㪱䣂걘歰⶘わ圳싂䑷噒䁖䪮倬商쉡捆녪槂㉕쵚䖻</w:t>
      </w:r>
      <w:r>
        <w:rPr/>
        <w:t>ⰰ</w:t>
      </w:r>
      <w:r>
        <w:rPr/>
        <w:t>쉠쉫弤㑔</w:t>
      </w:r>
      <w:r>
        <w:rPr/>
        <w:t>ꦣ</w:t>
      </w:r>
      <w:r>
        <w:rPr/>
        <w:t>㌻깬猻术쉯〷浫殘㡺</w:t>
      </w:r>
      <w:r>
        <w:rPr/>
        <w:t>ⵦ</w:t>
      </w:r>
      <w:r>
        <w:rPr/>
        <w:t>悡券뾏</w:t>
      </w:r>
      <w:r>
        <w:rPr/>
        <w:t>⡂</w:t>
      </w:r>
      <w:r>
        <w:rPr/>
        <w:t>걁你칢</w:t>
      </w:r>
      <w:r>
        <w:rPr/>
        <w:t>ⴳ</w:t>
      </w:r>
      <w:r>
        <w:rPr/>
        <w:t>䰵Ⓜ䝑捰顠檵摳猩썪灳䆡啟が</w:t>
      </w:r>
      <w:r>
        <w:rPr/>
        <w:t>ⲿ</w:t>
      </w:r>
      <w:r>
        <w:rPr/>
        <w:t>㋎㟂繎⎩때其漩顰⹳捳⩬稨쉴扄梩⵲쌵敲涏䘽欥㒘◂</w:t>
      </w:r>
      <w:r>
        <w:rPr/>
        <w:t>꤬</w:t>
      </w:r>
      <w:r>
        <w:rPr/>
        <w:t>颬</w:t>
      </w:r>
      <w:r>
        <w:rPr/>
        <w:t>ꦣ</w:t>
      </w:r>
      <w:r>
        <w:rPr/>
        <w:t>쉟슣⤰쉒䗂촸慠숨ㅆꎩ◂穓窣摔癰猫未䀪䳃⍓攣䵅䰶樻걹䘫特갲ꄲ灰䍈歭呏⩷⽅㝲噆</w:t>
      </w:r>
      <w:r>
        <w:rPr/>
        <w:t>ꦬ</w:t>
      </w:r>
      <w:r>
        <w:rPr/>
        <w:t>ざ쉄㑫</w:t>
      </w:r>
      <w:r>
        <w:rPr/>
        <w:t>Ɱ</w:t>
      </w:r>
      <w:r>
        <w:rPr/>
        <w:t>㜨纱슘帰⽦䝫땴</w:t>
      </w:r>
      <w:r>
        <w:rPr/>
        <w:t>ⱸ</w:t>
      </w:r>
      <w:r>
        <w:rPr/>
        <w:t>ꅕ捺氶㵭㏂椰</w:t>
      </w:r>
      <w:r>
        <w:rPr/>
        <w:t>ꕋ</w:t>
      </w:r>
      <w:r>
        <w:rPr/>
        <w:t>係뽌ㄮ걡ㆣ振獍獞칦䵋㛂꥔睷栊숥丫칡䑀䍧犥쉲轚ㅬ겮㍲칵</w:t>
      </w:r>
      <w:r>
        <w:rPr/>
        <w:t>ꤥ⚿</w:t>
      </w:r>
      <w:r>
        <w:rPr/>
        <w:t>㗂夺⍎挱暱幦곍㐫䡙杙汆깶䡘破䥰廂唶㉗繤싂漴獈뭳か曂⌫䴽슩쉆묻싂瀵긭뿂刹暮瑺⪏㒩捳䝦幊瀩⏂숻⩓츫겻뼺匱卆塥甫묪⑚䩢㙧䬤晪⍮㨭䕺⴪太仂⾵摀숷㩪䙧슻恂쉒숦♚숰뭚기䌳祶堦竂啮梮琷䉭䠽쉞佊㞩猳숪卄ꎵ顖楠ꥳ晩땄恾㵐轲牢ㅠ涩飂歎</w:t>
      </w:r>
      <w:r>
        <w:rPr/>
        <w:t>⠯</w:t>
      </w:r>
      <w:r>
        <w:rPr/>
        <w:t>顄칱䊬〱䩈</w:t>
      </w:r>
      <w:r>
        <w:rPr/>
        <w:t>ⵅ</w:t>
      </w:r>
      <w:r>
        <w:rPr/>
        <w:t>姂乁〷숶占平䳂参癘栱绂汪⾏圳⍗啈뼷㜰敁愪厡㑃䮣嘯䥱㮬䱊쏂촺</w:t>
      </w:r>
      <w:r>
        <w:rPr/>
        <w:t>ⷂ</w:t>
      </w:r>
      <w:r>
        <w:rPr/>
        <w:t>顔塁ヂ</w:t>
      </w:r>
      <w:r>
        <w:rPr/>
        <w:t>ꦣ</w:t>
      </w:r>
      <w:r>
        <w:rPr/>
        <w:t>쉆뼷䜭〳⬹浰㦻㚣擂刹祪⍀⑐쉠噍樤숭僂兏娯故愤垿晭杠栰④桓췎숮ꄶ㣂〶迂咮癔婮⹲</w:t>
      </w:r>
      <w:r>
        <w:rPr/>
        <w:t>⣎</w:t>
      </w:r>
      <w:r>
        <w:rPr/>
        <w:t>䙤</w:t>
      </w:r>
      <w:r>
        <w:rPr/>
        <w:t>Ɐ</w:t>
      </w:r>
      <w:r>
        <w:rPr/>
        <w:t>ꥈ</w:t>
      </w:r>
      <w:r>
        <w:rPr/>
        <w:t>矂⑑䆬堷</w:t>
      </w:r>
      <w:r>
        <w:rPr/>
        <w:t>ꔱ</w:t>
      </w:r>
      <w:r>
        <w:rPr/>
        <w:t>氲슣䣂㯂猷牱㛍印䨥卧䠯塏䭕䠥䉋쉹㫎䨪䜪旂畳숻갭⸸甸祬癁穥슘烂洰ꥰ㥊䅺⥌㌭䝆单䛂䨳⭷䙊㍐♘㙑〰毃〽唥漶㉃녳䵎땃쉍㐮</w:t>
      </w:r>
      <w:r>
        <w:rPr/>
        <w:t>ꤪ</w:t>
      </w:r>
      <w:r>
        <w:rPr/>
        <w:t>慃輩昽祶疿ꥹ쉳熏飃㙾싂칰橕슿敠中쉺⼭ꆱ洲捬参썙㆘⩦믂水⨩㊘숳樺㑵砶숦䖡⭤檥墘儲㙌繑⮮匸ꥷ䱣〲䛎䑘绂숬湯깕걀</w:t>
      </w:r>
      <w:r>
        <w:rPr/>
        <w:t>⠲</w:t>
      </w:r>
      <w:r>
        <w:rPr/>
        <w:t>䉸⬪쉍穎䍕㟍恣䙘倳</w:t>
      </w:r>
      <w:r>
        <w:rPr/>
        <w:t>ꥐ</w:t>
      </w:r>
      <w:r>
        <w:rPr/>
        <w:t>轌䙮弴⥕䁇㩇参䞩♠䛂㝣숬쉇㍢楏ꅸ噸䡹</w:t>
      </w:r>
      <w:r>
        <w:rPr/>
        <w:t>ⲏ</w:t>
      </w:r>
      <w:r>
        <w:rPr/>
        <w:t>ꕍ</w:t>
      </w:r>
      <w:r>
        <w:rPr/>
        <w:t>稥哃깯卥칥砻繣東癓轀桂恇쉓攪䲥扅뭹⮘昪</w:t>
      </w:r>
      <w:r>
        <w:rPr/>
        <w:t>ꥁ</w:t>
      </w:r>
      <w:r>
        <w:rPr/>
        <w:t>ꥤ员㘭嫂琶乪勂䅧⵩嚿ㄫ棂</w:t>
      </w:r>
      <w:r>
        <w:rPr/>
        <w:t>ꗂ</w:t>
      </w:r>
      <w:r>
        <w:rPr/>
        <w:t>䲏牃楫떱瑹温牖㵡㨺抏싂沏⻍恬컂䑯牋漹넲쌵뗃劣</w:t>
      </w:r>
      <w:r>
        <w:rPr/>
        <w:t>ꗎ</w:t>
      </w:r>
      <w:r>
        <w:rPr/>
        <w:t>䜻㩇潴슬숣숭熬⵨⨤势㯂䲣┬</w:t>
      </w:r>
      <w:r>
        <w:rPr/>
        <w:t>ⵓ</w:t>
      </w:r>
      <w:r>
        <w:rPr/>
        <w:t>瞻㵠촳㙄쉐昹</w:t>
      </w:r>
      <w:r>
        <w:rPr/>
        <w:t>⡟</w:t>
      </w:r>
      <w:r>
        <w:rPr/>
        <w:t>숨潢츺⍹怤㥴濍朻㝇泂獊樤纣넸땈쉁杭걐剾琣朽䔷☮쵬睢䕔噧顸⌺〪쵁䁨⽮숣쉄췂䀯穪</w:t>
      </w:r>
      <w:r>
        <w:rPr/>
        <w:t>ꔷ</w:t>
      </w:r>
      <w:r>
        <w:rPr/>
        <w:t>⼲</w:t>
      </w:r>
      <w:r>
        <w:rPr/>
        <w:t>ꤺⵧ</w:t>
      </w:r>
      <w:r>
        <w:rPr/>
        <w:t>뽶㕺挲痂畾佮橢偀䤱䈲盂浯埂䵊夻氭츰갬䉚檏滂⿂搶堻䄣뽵숸슿呗㍰浨坦㉍債䰬숹슬㧂⹏䵈啦爱椊墱殏싍</w:t>
      </w:r>
      <w:r>
        <w:rPr/>
        <w:t>ⱁ</w:t>
      </w:r>
      <w:r>
        <w:rPr/>
        <w:t>撣漯♵⚩넶䱷敞</w:t>
      </w:r>
      <w:r>
        <w:rPr/>
        <w:t>ꖬ</w:t>
      </w:r>
      <w:r>
        <w:rPr/>
        <w:t>娸ㆻ숭쉒珂䛂䞻⑖㠶其⽋歄㐦ㅊ〤</w:t>
      </w:r>
      <w:r>
        <w:rPr/>
        <w:t>꤯</w:t>
      </w:r>
      <w:r>
        <w:rPr/>
        <w:t>슱噍嗍灗㥶쉃⽵쌻딩斥⧂㍕稻亣⭴䅡칌熵摢療䙑䝞汀湈쉙ꥪ飂㘬떵浟湫穥娩慸쉥</w:t>
      </w:r>
      <w:r>
        <w:rPr/>
        <w:t>⡁</w:t>
      </w:r>
      <w:r>
        <w:rPr/>
        <w:t>栻毂癢啥숫♡牴㙟䨨㕦画犻卅奐䚱䕠偋㥏爻쉊</w:t>
      </w:r>
      <w:r>
        <w:rPr/>
        <w:t>⠽</w:t>
      </w:r>
      <w:r>
        <w:rPr/>
        <w:t>恶뽁䳂歫⪿숦걇伸⹏䡟㗂</w:t>
      </w:r>
      <w:r>
        <w:rPr/>
        <w:t>ⴱ</w:t>
      </w:r>
      <w:r>
        <w:rPr/>
        <w:t>㐸䉏䭂쉹㝄䅣洺㜬啲捗吸㙚䯎슥熮彞⍚쉰婐䣎弤妣牑执쉓쉕쉉丩ヂ匹</w:t>
      </w:r>
      <w:r>
        <w:rPr/>
        <w:t>ⱇ</w:t>
      </w:r>
      <w:r>
        <w:rPr/>
        <w:t>넬空갭砰厩愴繉櫂뭡ㅘ瀴쉀硶厵⧂䥩</w:t>
      </w:r>
      <w:r>
        <w:rPr/>
        <w:t>ⵉ</w:t>
      </w:r>
      <w:r>
        <w:rPr/>
        <w:t>瓂䑷ꅉ津䭮䕎⥰㩱吪瑂숭猸숭쉘輫剁⨺椸╵穋䜲컂</w:t>
      </w:r>
      <w:r>
        <w:rPr/>
        <w:t>ꤶ</w:t>
      </w:r>
      <w:r>
        <w:rPr/>
        <w:t>祋浊⬯煐㙅坁捇勂顾칇竃싂琰噏㥳</w:t>
      </w:r>
      <w:r>
        <w:rPr/>
        <w:t>ⵕ</w:t>
      </w:r>
      <w:r>
        <w:rPr/>
        <w:t>す杓沱걊嘶漲췂써珂⩃刬⑨娫</w:t>
      </w:r>
      <w:r>
        <w:rPr/>
        <w:t>ꕠ</w:t>
      </w:r>
      <w:r>
        <w:rPr/>
        <w:t>慉⽱呺椭쉫煺䧂⤬恞䴲愬䍥瓂싂숲◂廂䝓媥嗂ꅟ쉮䘺患堶烂珍쉳正⩳뇂䍡뿂瀪噦樱䡎䰫噈㙩㬻䍁⨵ꥫ⹙疡炮䈦瑆塘䆱か啟쉖䍁⩖쉏併檣坰禡噎쉵穠旂떻勂㥅楥Ⓜꍱ쉈</w:t>
      </w:r>
      <w:r>
        <w:rPr/>
        <w:t>ꗂ</w:t>
      </w:r>
      <w:r>
        <w:rPr/>
        <w:t>挳숫洹</w:t>
      </w:r>
      <w:r>
        <w:rPr/>
        <w:t>ꤲ</w:t>
      </w:r>
      <w:r>
        <w:rPr/>
        <w:t>㙭김痎쉫淃슡呡슥嘥甫坫年帻쉟轈歴</w:t>
      </w:r>
      <w:r>
        <w:rPr/>
        <w:t>⢘⠪</w:t>
      </w:r>
      <w:r>
        <w:rPr/>
        <w:t>䵑⎮쉰㞣斩瓂弦瘥</w:t>
      </w:r>
      <w:r>
        <w:rPr/>
        <w:t>ꥍ</w:t>
      </w:r>
      <w:r>
        <w:rPr/>
        <w:t>晱畚卆輬䩷㝺⩊⫂ㅤ숸⍍慯㵥䁪䡦䱫杆싂亏숫⨨칒⑮涥㉥녤椺區⩍熩ꆏ㵢䓂㴺숵숩浔뽟畤ꄹ숹党啭⨻</w:t>
      </w:r>
      <w:r>
        <w:rPr/>
        <w:t>⣍</w:t>
      </w:r>
      <w:r>
        <w:rPr/>
        <w:t>㩆䍡慉쉺녫倥塉䭺伩偂촥⑆깙㙨㕔곂⑊⩠洩쉧嗂繘啓橊쉯땟䗂㩷㭵㭉煅勂깡ꇂ쉍恮쉍䄳캮奎╞㧂㮩彙캿촣⒏⩆撏潕</w:t>
      </w:r>
      <w:r>
        <w:rPr/>
        <w:t>ꤩ</w:t>
      </w:r>
      <w:r>
        <w:rPr/>
        <w:t>楯做⫂扵</w:t>
      </w:r>
      <w:r>
        <w:rPr/>
        <w:t>⡘</w:t>
      </w:r>
      <w:r>
        <w:rPr/>
        <w:t>偅깣免睖갽䵗쌭灙卮㝪⫃⹯旃⨣焨뼩椹并䕷쉩쉨䡤㈪爩⥹帹晴ꄽ䢩㚥</w:t>
      </w:r>
      <w:r>
        <w:rPr/>
        <w:t>⡬</w:t>
      </w:r>
      <w:r>
        <w:rPr/>
        <w:t>稯穉쉷瑨湈╥쉯쉧㝟疻⹵乯噸</w:t>
      </w:r>
      <w:r>
        <w:rPr/>
        <w:t>ꥀ</w:t>
      </w:r>
      <w:r>
        <w:rPr/>
        <w:t>ㅫ捳㌶癠숫磂琰爸枿硯乍⑷滂乾⩀睇璡⹁䴦潳</w:t>
      </w:r>
      <w:r>
        <w:rPr/>
        <w:t>ꥂ</w:t>
      </w:r>
      <w:r>
        <w:rPr/>
        <w:t>奪䝘䉭漶畀癆䫂ㄨ</w:t>
      </w:r>
      <w:r>
        <w:rPr/>
        <w:t>ꤦ</w:t>
      </w:r>
      <w:r>
        <w:rPr/>
        <w:t>恩怵䁥썰⨳䄨⩈⾣汶䝒⹡眤戮䙺㬻뮏</w:t>
      </w:r>
      <w:r>
        <w:rPr/>
        <w:t>ꖩ</w:t>
      </w:r>
      <w:r>
        <w:rPr/>
        <w:t>ⳍ</w:t>
      </w:r>
      <w:r>
        <w:rPr/>
        <w:t>亣瘩⾏啈ぇ쉗栵싂⩱㐺圦响쉩㨲嗍攊슣憘⑵⩔</w:t>
      </w:r>
      <w:r>
        <w:rPr/>
        <w:t>ⵓ</w:t>
      </w:r>
      <w:r>
        <w:rPr/>
        <w:t>䒬⭩弦佨</w:t>
      </w:r>
      <w:r>
        <w:rPr/>
        <w:t>ꕷꤹ</w:t>
      </w:r>
      <w:r>
        <w:rPr/>
        <w:t>䕳⥷쉋⹗䁑恕䀭뇂</w:t>
      </w:r>
      <w:r>
        <w:rPr/>
        <w:t>ꕃ</w:t>
      </w:r>
      <w:r>
        <w:rPr/>
        <w:t>㴵汢佴㔬圹权䍫녟欣䅥畩癈捀愨䐣削佄</w:t>
      </w:r>
      <w:r>
        <w:rPr/>
        <w:t>ꕍ</w:t>
      </w:r>
      <w:r>
        <w:rPr/>
        <w:t>㠸땤ヂ⫂쉸</w:t>
      </w:r>
      <w:r>
        <w:rPr/>
        <w:t>ⱚ</w:t>
      </w:r>
      <w:r>
        <w:rPr/>
        <w:t>㋂깚䵶Ⓜ潀⥰䍓捫牐갳奈杆乁水걏슣㌸梏숷쉍女嚏婤쉟捹窩慀ㄷ</w:t>
      </w:r>
      <w:r>
        <w:rPr/>
        <w:t>ꕠ</w:t>
      </w:r>
      <w:r>
        <w:rPr/>
        <w:t>깏㮵畆㶘㡋⍣澣</w:t>
      </w:r>
      <w:r>
        <w:rPr/>
        <w:t>ⴸ</w:t>
      </w:r>
      <w:r>
        <w:rPr/>
        <w:t>懂䍹憵穈䤲協䱄ㅞ癁쉑싂ㅧ呂祭慃㷃抱꺮儺㪥䯃㭇♱灉㩩瑔婠㩍㜦㕣싂栶彲㩷쌭</w:t>
      </w:r>
      <w:r>
        <w:rPr/>
        <w:t>Ⳃ</w:t>
      </w:r>
      <w:r>
        <w:rPr/>
        <w:t>䥐쉱슮╒痂⍂쌻쉧㐤꺿眶䏂䍄飂</w:t>
      </w:r>
      <w:r>
        <w:rPr/>
        <w:t>⡶</w:t>
      </w:r>
      <w:r>
        <w:rPr/>
        <w:t>畓堵㤺唨䟂⨬盂䵘㉏獉쉀</w:t>
      </w:r>
      <w:r>
        <w:rPr/>
        <w:t>꧂</w:t>
      </w:r>
      <w:r>
        <w:rPr/>
        <w:t>ㅟ숳쉲柂倬⽫椭⸨</w:t>
      </w:r>
      <w:r>
        <w:rPr/>
        <w:t>ꤪ</w:t>
      </w:r>
      <w:r>
        <w:rPr/>
        <w:t>ꌵ숰嫂参䚵摞쉍乞⥂䵘쉲佫横瑠싍㕉㑲欶쉕㎘涱祱甥쉔㭏⹦䈦┺歡ぬ䭃捃䱲刣䱈汁檘숦䛂뭭惃ぅ⩴灆嫂⌽쉘⍄䷂쉲쉳㓂쵎睞㜭㥄⭮慐ꍹ䤪䤨⩹녞稵뗂䝨캡啡䝐숥䏂瞬奖㌰㙣梡쌷㈺䁪斩瑞䩕穎硩䗂噺汍湟卐㉫听</w:t>
      </w:r>
      <w:r>
        <w:rPr/>
        <w:t>ꕴ</w:t>
      </w:r>
      <w:r>
        <w:rPr/>
        <w:t>縱</w:t>
      </w:r>
      <w:r>
        <w:rPr/>
        <w:t>꤫Ⓜ</w:t>
      </w:r>
      <w:r>
        <w:rPr/>
        <w:t>榣⍙抵䁣깊쉚슮瑟刱侵⑗숪</w:t>
      </w:r>
      <w:r>
        <w:rPr/>
        <w:t>ⱆ</w:t>
      </w:r>
      <w:r>
        <w:rPr/>
        <w:t>涿䑇쉏갦녇䑚쉯䥡甸䛂⹷䡴彯歡彐⬻焣頫契䁀슥㝁䐮䱆싃ガ⥫㘻슏斘係咬♴ぇ幀楴甦㡨欱焰渲猻▱땤땫疩煤瀨숤畦噦겏㌯縪</w:t>
      </w:r>
      <w:r>
        <w:rPr/>
        <w:t>ꦘ</w:t>
      </w:r>
      <w:r>
        <w:rPr/>
        <w:t>敏帶㍂朲堷쏃摧こ㤪⭱땅佢摢特帵⺵┶⽞揍ㅉ䊘┳恋慗娪숦壂㩢㥉䙈禣䱖恡匮熮</w:t>
      </w:r>
      <w:r>
        <w:rPr/>
        <w:t>ꔰ</w:t>
      </w:r>
      <w:r>
        <w:rPr/>
        <w:t>㓂⸳楐㯂쉔彍揂周轉晋汍瀶㮩䱊轏䝇䔻婞</w:t>
      </w:r>
      <w:r>
        <w:rPr/>
        <w:t>ꤱ</w:t>
      </w:r>
      <w:r>
        <w:rPr/>
        <w:t>㨰</w:t>
      </w:r>
      <w:r>
        <w:rPr/>
        <w:t>ꕶ</w:t>
      </w:r>
      <w:r>
        <w:rPr/>
        <w:t>剥걎</w:t>
      </w:r>
      <w:r>
        <w:rPr/>
        <w:t>⢬</w:t>
      </w:r>
      <w:r>
        <w:rPr/>
        <w:t>偷㵣쉉卡䅗</w:t>
      </w:r>
      <w:r>
        <w:rPr/>
        <w:t>Ɱ</w:t>
      </w:r>
      <w:r>
        <w:rPr/>
        <w:t>牃㶡燂榩녵熩ㆩ䀹㒥帻権兞朱♹䱋昹眤漰䰹璥杁쉢漸毂顢ꄦ칪溻䥒潺硔뽷娵䵗輶䍘</w:t>
      </w:r>
      <w:r>
        <w:rPr/>
        <w:t>ⶱ</w:t>
      </w:r>
      <w:r>
        <w:rPr/>
        <w:t>숶礽ꆥ慘櫎儫㵾攻䆥獐倸啳歶皻瘶儫潱딬剁쉮䪵</w:t>
      </w:r>
      <w:r>
        <w:rPr/>
        <w:t>ⴰ⹆</w:t>
      </w:r>
      <w:r>
        <w:rPr/>
        <w:t>椶繦쉟楄硯佭䉀슻⩪칏㋍扦㍷</w:t>
      </w:r>
      <w:r>
        <w:rPr/>
        <w:t>ⷂ</w:t>
      </w:r>
      <w:r>
        <w:rPr/>
        <w:t>䄤걚敧ㅚ敶杯㟂八ꥠ啠䠶灍潢幵땧⹌㶏繉숻쉥ㆩ潫㆘㷂캵땊</w:t>
      </w:r>
      <w:r>
        <w:rPr/>
        <w:t>꧍</w:t>
      </w:r>
      <w:r>
        <w:rPr/>
        <w:t>瀭槍</w:t>
      </w:r>
      <w:r>
        <w:rPr/>
        <w:t>Ⱓ䷂</w:t>
      </w:r>
      <w:r>
        <w:rPr/>
        <w:t>囍さ㉌偁吷縵慠㋂䁦쉩頨⫃奋乧䵊係쉳쉶㉍䔮꥚曂亩쵊☊硔梘乑㵲埂⍩庱碬ꍂ垏禥䩋㧂婸걨瀦쉏㕤燍慑</w:t>
      </w:r>
      <w:r>
        <w:rPr/>
        <w:t>ꦩ</w:t>
      </w:r>
      <w:r>
        <w:rPr/>
        <w:t>쎩何庿颥乀䊮䋂䗂㤦輱丫쉫䍧㥅恷쉆쉭䧂쉤稻来썲⛎瑤</w:t>
      </w:r>
      <w:r>
        <w:rPr/>
        <w:t>ꦩ</w:t>
      </w:r>
      <w:r>
        <w:rPr/>
        <w:t>ꍏ컂砬㑉㌩娮璱촫場睨㕖</w:t>
      </w:r>
      <w:r>
        <w:rPr/>
        <w:t>ꦻ⒮</w:t>
      </w:r>
      <w:r>
        <w:rPr/>
        <w:t>縭氷癢䵵뼱潕</w:t>
      </w:r>
      <w:r>
        <w:rPr/>
        <w:t>ꔬ</w:t>
      </w:r>
      <w:r>
        <w:rPr/>
        <w:t>瑥㘥䩈</w:t>
      </w:r>
      <w:r>
        <w:rPr/>
        <w:t>ⵣ</w:t>
      </w:r>
      <w:r>
        <w:rPr/>
        <w:t>爳䕯噱漯땣䱍昸숴䝀䝌喩牢⭷婚拂䶻썕</w:t>
      </w:r>
      <w:r>
        <w:rPr/>
        <w:t>⡱</w:t>
      </w:r>
      <w:r>
        <w:rPr/>
        <w:t>䭈䡸땉剗揂復싂睈华睋竂䅁戳츬㨺쉾佞㵳⍈堸⥍偢瑔㵹╕㎩쉫㭖</w:t>
      </w:r>
      <w:r>
        <w:rPr/>
        <w:t>ꤻ</w:t>
      </w:r>
      <w:r>
        <w:rPr/>
        <w:t>䱪슻楞汦㎮夳埃⭓걯奀슩条䭒嘷塎旂</w:t>
      </w:r>
      <w:r>
        <w:rPr/>
        <w:t>ꥋ</w:t>
      </w:r>
      <w:r>
        <w:rPr/>
        <w:t>圦뇂在縪촪숪噾㉔㭅婊沣뇃</w:t>
      </w:r>
      <w:r>
        <w:rPr/>
        <w:t>ꥌ</w:t>
      </w:r>
      <w:r>
        <w:rPr/>
        <w:t>쉬兏</w:t>
      </w:r>
      <w:r>
        <w:rPr/>
        <w:t>ꥑ</w:t>
      </w:r>
      <w:r>
        <w:rPr/>
        <w:t>區兒㡕</w:t>
      </w:r>
      <w:r>
        <w:rPr/>
        <w:t>ꤥ</w:t>
      </w:r>
      <w:r>
        <w:rPr/>
        <w:t>쉴까⸨憵⤪</w:t>
      </w:r>
      <w:r>
        <w:rPr/>
        <w:t>ꥀ</w:t>
      </w:r>
      <w:r>
        <w:rPr/>
        <w:t>㤻쉍暻깸ㅰ戳⭫⫂熩迂䛂</w:t>
      </w:r>
      <w:r>
        <w:rPr/>
        <w:t>ꥑ</w:t>
      </w:r>
      <w:r>
        <w:rPr/>
        <w:t>䥑徿潘㐩爰숹⸩⩗䡈슮</w:t>
      </w:r>
      <w:r>
        <w:rPr/>
        <w:t>ⱗ</w:t>
      </w:r>
      <w:r>
        <w:rPr/>
        <w:t>幯幰煭㴭卵牎䭺促䱉顣歲勂杫㕊숬恖祪⻂䩣玵秂</w:t>
      </w:r>
      <w:r>
        <w:rPr/>
        <w:t>ⴸ</w:t>
      </w:r>
      <w:r>
        <w:rPr/>
        <w:t>採╨え濂殏</w:t>
      </w:r>
      <w:r>
        <w:rPr/>
        <w:t>ⱂⰪ</w:t>
      </w:r>
      <w:r>
        <w:rPr/>
        <w:t>ꥴ쉰</w:t>
      </w:r>
      <w:r>
        <w:rPr/>
        <w:t>ꦻ</w:t>
      </w:r>
      <w:r>
        <w:rPr/>
        <w:t>䅞彾湾吰쉔긩녞噙猨㙦⧃䀭飂嗎</w:t>
      </w:r>
      <w:r>
        <w:rPr/>
        <w:t>ꤸ⍮</w:t>
      </w:r>
      <w:r>
        <w:rPr/>
        <w:t>玘止㘺嘱穖煚㤮振쉾㉯厥㜲ꥶ杙稭⽓⫍쉳䍧㉅偶㴴ꎣ棃圶慭䥁㕶繬燍</w:t>
      </w:r>
      <w:r>
        <w:rPr/>
        <w:t>⠬</w:t>
      </w:r>
      <w:r>
        <w:rPr/>
        <w:t>⼥扗ꍥ㯂⧂䱵忂㫂偳摗⍺煺슘쉵え</w:t>
      </w:r>
      <w:r>
        <w:rPr/>
        <w:t>Ⱜ</w:t>
      </w:r>
      <w:r>
        <w:rPr/>
        <w:t>䝍깍ꄷ䕯懂曂␤숲</w:t>
      </w:r>
      <w:r>
        <w:rPr/>
        <w:t>ꥃ</w:t>
      </w:r>
      <w:r>
        <w:rPr/>
        <w:t>쉘此</w:t>
      </w:r>
      <w:r>
        <w:rPr/>
        <w:t>ꤦ</w:t>
      </w:r>
      <w:r>
        <w:rPr/>
        <w:t>䂻㥎</w:t>
      </w:r>
      <w:r>
        <w:rPr/>
        <w:t>ꦩ</w:t>
      </w:r>
      <w:r>
        <w:rPr/>
        <w:t>䩃뿍䠹⥎⛂슏䍩⨤噇㞵</w:t>
      </w:r>
      <w:r>
        <w:rPr/>
        <w:t>ꕬ</w:t>
      </w:r>
      <w:r>
        <w:rPr/>
        <w:t>漦顕</w:t>
      </w:r>
      <w:r>
        <w:rPr/>
        <w:t>ⵃ</w:t>
      </w:r>
      <w:r>
        <w:rPr/>
        <w:t>䅬烂繺煸┤␸⵱吣到㡇彀癑绎슥㩬硴頩晢㕺䥂䃂</w:t>
      </w:r>
      <w:r>
        <w:rPr/>
        <w:t>ⳃ</w:t>
      </w:r>
      <w:r>
        <w:rPr/>
        <w:t>竂쉫橒瑺彃</w:t>
      </w:r>
      <w:r>
        <w:rPr/>
        <w:t>ⱊ⩳</w:t>
      </w:r>
      <w:r>
        <w:rPr/>
        <w:t>轰嚮깷㑮썌㝘깰塳쌻樥㍷頻䭯쉣</w:t>
      </w:r>
      <w:r>
        <w:rPr/>
        <w:t>ⵥ</w:t>
      </w:r>
      <w:r>
        <w:rPr/>
        <w:t>余㝢쉾䵘囂슡싂㖣兏䅦匣쉍䯍㵌檥湶⥇䒵ヂ挹뾿用뭑㯂氶亡畟娩쉆</w:t>
      </w:r>
      <w:r>
        <w:rPr/>
        <w:t>ⰺ</w:t>
      </w:r>
      <w:r>
        <w:rPr/>
        <w:t>暵憘灹䤷</w:t>
      </w:r>
      <w:r>
        <w:rPr/>
        <w:t>ꖏ</w:t>
      </w:r>
      <w:r>
        <w:rPr/>
        <w:t>ꆩ颿扺</w:t>
      </w:r>
      <w:r>
        <w:rPr/>
        <w:t>ⵣ</w:t>
      </w:r>
      <w:r>
        <w:rPr/>
        <w:t>쉮唯瘻橪㛂☪⾘坱婸䩅抿䕈極㕲瘦睧坣玩戩歸싂㥀䤰憻戯숰뗂奠支䄤쉩쉴⩃⪘㠪䏂╴濂싂㚏䠯繁⨱兦촦䁋睃㦥꺩⽀썴徏歙䦱祈坷姂䝗样쵳⭾</w:t>
      </w:r>
      <w:r>
        <w:rPr/>
        <w:t>ꕒ</w:t>
      </w:r>
      <w:r>
        <w:rPr/>
        <w:t>⡲</w:t>
      </w:r>
      <w:r>
        <w:rPr/>
        <w:t>㑥坅䬴怱숭涥悱</w:t>
      </w:r>
      <w:r>
        <w:rPr/>
        <w:t>ⶱ⒮</w:t>
      </w:r>
      <w:r>
        <w:rPr/>
        <w:t>숥獥䪮冡Ⓨ䭙砲䈻䜯슡㉴⦩櫎깪埃䐨纣䟂䯂◂쉏쉯参勂砩ぐ</w:t>
      </w:r>
      <w:r>
        <w:rPr/>
        <w:t>ꦣ꥟</w:t>
      </w:r>
      <w:r>
        <w:rPr/>
        <w:t>䅅썭砤甦砪䊣컂燂䟃쉭彸츪輶㭵뭗顥䙶슘</w:t>
      </w:r>
      <w:r>
        <w:rPr/>
        <w:t>ⵘ</w:t>
      </w:r>
      <w:r>
        <w:rPr/>
        <w:t>쉦獑㨊婀参瞻繾䈳扌濂슩桩位⏃娹</w:t>
      </w:r>
      <w:r>
        <w:rPr/>
        <w:t>ⵐ</w:t>
      </w:r>
      <w:r>
        <w:rPr/>
        <w:t>숨眱⽍繌䜱쏂㐲</w:t>
      </w:r>
      <w:r>
        <w:rPr/>
        <w:t>ꤣ</w:t>
      </w:r>
      <w:r>
        <w:rPr/>
        <w:t>㕨壂땵浺浇㢱䤥쉥浸祋璣幹⛂⩁ꅍ瞥嘻摃䍹匭㯂䂱熻㴰痂䐥䥍쉥⬴縱癫♔녑㥶报晾眩偁燎⑔ꇂ秂쉩䈦痂柎㞬摲㞩쉤㉢䉂狍⸥攤䠺堲楨㪮线祂啢䑙㑵䑀繪䱡䙾䍑䇎⬷株슩䶡㑍䁂슮坤喵</w:t>
      </w:r>
      <w:r>
        <w:rPr/>
        <w:t>ⵋ</w:t>
      </w:r>
      <w:r>
        <w:rPr/>
        <w:t>昤ꅌ⩠㍪</w:t>
      </w:r>
      <w:r>
        <w:rPr/>
        <w:t>ꕍ</w:t>
      </w:r>
      <w:r>
        <w:rPr/>
        <w:t>亘⒥歖䁦㡠싂ꆣ牓墿칾숭슩</w:t>
      </w:r>
      <w:r>
        <w:rPr/>
        <w:t>ꖥ</w:t>
      </w:r>
      <w:r>
        <w:rPr/>
        <w:t>⾏䊡숤뽶塎㍱瀶揎浚执厩⭺㜵쉏ꥮ캵㧂쉸쌣眽쉧쵗컎佖愷穷갬⌥쉳쉓㝡쉣䩙넻㎵⻂繵栱ㅞ㥙喘伱偺㝤戮쉧慸ꥧ뗂칡⌱㴭㭴䙣狂傥㩡쉎歀㉊쉯硙쉞捱㴶侮澣祃슱槂恅牠瑉쏂辻䤴穞剕㜺恤曂ꌸ偐䘷幢塅숨憬煸煏</w:t>
      </w:r>
      <w:r>
        <w:rPr/>
        <w:t>ⵞ</w:t>
      </w:r>
      <w:r>
        <w:rPr/>
        <w:t>ꆬ祟恢〵㑺獮䢬쎏</w:t>
      </w:r>
      <w:r>
        <w:rPr/>
        <w:t>Ⳃ</w:t>
      </w:r>
      <w:r>
        <w:rPr/>
        <w:t>䕩厬쉊</w:t>
      </w:r>
      <w:r>
        <w:rPr/>
        <w:t>⣂</w:t>
      </w:r>
      <w:r>
        <w:rPr/>
        <w:t>䂏㈳㔲쉏毂싂㡲쎘朲땇轩㮡쵱㕵䦘撩⑄斡塺迂徥䬹㝰䬯쉪ꆥ噮偳橷ㄬ뽘슡슮⸺땙⑕瘯總ꍑ顎扰塅佸</w:t>
      </w:r>
      <w:r>
        <w:rPr/>
        <w:t>ⷂ</w:t>
      </w:r>
      <w:r>
        <w:rPr/>
        <w:t>⡨</w:t>
      </w:r>
      <w:r>
        <w:rPr/>
        <w:t>㫂</w:t>
      </w:r>
      <w:r>
        <w:rPr/>
        <w:t>⡘</w:t>
      </w:r>
      <w:r>
        <w:rPr/>
        <w:t>㢵깺䭦䵴숯卥匰欷숵扡廂槂䔹</w:t>
      </w:r>
      <w:r>
        <w:rPr/>
        <w:t>ꥄ</w:t>
      </w:r>
      <w:r>
        <w:rPr/>
        <w:t>顙樲椶眮墿⩊</w:t>
      </w:r>
      <w:r>
        <w:rPr/>
        <w:t>ⴴ</w:t>
      </w:r>
      <w:r>
        <w:rPr/>
        <w:t>昣㠳㉩恙楘ㄮꥲ䄸쉫㠯䱴㤦怹뭸⤫敤剶싂噍싂⻂異쵄㤴㥈⨺潀뽊긱㥾㕕䁶╧⽸숣䇂塥숣㝎斮⥠⨦ゥ충䍕䧍䕷娺썭칰⼫輩睎䒿숷牮녅杩컂숭圬⩁㵳⤸琱毂吪漫</w:t>
      </w:r>
      <w:r>
        <w:rPr/>
        <w:t>ꕆ</w:t>
      </w:r>
      <w:r>
        <w:rPr/>
        <w:t>걅僂摊⽑㟂畣戰뼺搪놻쉂㨵□䭣䙰煾㥷쉀㋎㣍两슩繑畆㉸廂䐥뗂癌〰昵卵쏂塅㖘煖怵䟂颵皱㕆煅慮뮩</w:t>
      </w:r>
      <w:r>
        <w:rPr/>
        <w:t>꧂</w:t>
      </w:r>
      <w:r>
        <w:rPr/>
        <w:t>쉷⑋敳坖슱娨輱</w:t>
      </w:r>
      <w:r>
        <w:rPr/>
        <w:t>꤬</w:t>
      </w:r>
      <w:r>
        <w:rPr/>
        <w:t>쉃</w:t>
      </w:r>
      <w:r>
        <w:rPr/>
        <w:t>꧂</w:t>
      </w:r>
      <w:r>
        <w:rPr/>
        <w:t>䬫쉱䜥딪뼶穀䅾刷년疏⫂华墮坐</w:t>
      </w:r>
      <w:r>
        <w:rPr/>
        <w:t>꤬</w:t>
      </w:r>
      <w:r>
        <w:rPr/>
        <w:t>㥳䳃</w:t>
      </w:r>
      <w:r>
        <w:rPr/>
        <w:t>Ⱛ</w:t>
      </w:r>
      <w:r>
        <w:rPr/>
        <w:t>剒塊⽀ꥹ㨸㩴瞻㑶㖡顈硙녦潺㫂녞쉆啒凂樶㇂䁾垻㉯椪⮮摆㓂啥꺱⩌平㭦⹄忂㭌싂戱딹噔痍盂廂㚣⪥湫䕣♔敥穆桍♏슏</w:t>
      </w:r>
      <w:r>
        <w:rPr/>
        <w:t>⣎</w:t>
      </w:r>
      <w:r>
        <w:rPr/>
        <w:t>갤긪㴪⚏쉉쌶숦</w:t>
      </w:r>
      <w:r>
        <w:rPr/>
        <w:t>⠯</w:t>
      </w:r>
      <w:r>
        <w:rPr/>
        <w:t>晍䁯䏂䁅坲縪</w:t>
      </w:r>
      <w:r>
        <w:rPr/>
        <w:t>ⷂ⩌</w:t>
      </w:r>
      <w:r>
        <w:rPr/>
        <w:t>噚潪</w:t>
      </w:r>
      <w:r>
        <w:rPr/>
        <w:t>ⶵ</w:t>
      </w:r>
      <w:r>
        <w:rPr/>
        <w:t>䶩⩆癳</w:t>
      </w:r>
      <w:r>
        <w:rPr/>
        <w:t>꧂</w:t>
      </w:r>
      <w:r>
        <w:rPr/>
        <w:t>瑨娭넊㷍숲浏穷纥嗂⑴䬫</w:t>
      </w:r>
      <w:r>
        <w:rPr/>
        <w:t>ⵗ⍍⬴</w:t>
      </w:r>
      <w:r>
        <w:rPr/>
        <w:t>乨㑖숺剙㩃䜰卫쉙⯂츥朣숱䅙쌺穞䭑姂䑙抱싂컂势㣂柂坘㡮敋䝔煉⩑忂숸ꅓ挣扺ꥤ犱䅃슣갫捏單쉺廂䆬싂䁅䧎ꆮ懎暡攥毃䄱柂쉰딮⧃畣㍹㏂떡Ⓜ♹坒潅煇⻂땁☹轏⍔㥫</w:t>
      </w:r>
      <w:r>
        <w:rPr/>
        <w:t>Ⳃ</w:t>
      </w:r>
      <w:r>
        <w:rPr/>
        <w:t>ⵈ</w:t>
      </w:r>
      <w:r>
        <w:rPr/>
        <w:t>㥃딥</w:t>
      </w:r>
      <w:r>
        <w:rPr/>
        <w:t>⠸</w:t>
      </w:r>
      <w:r>
        <w:rPr/>
        <w:t>乒넥扔哂ꌨ敚⌥녋㪩쉂眴䆏䡤㭌竃慱㧃㨪䄥祲문憵汳䡎䥊橨뭇⽤㢣攤硾㐮㌮⽲冱瑭剃⽌슥䩴杨㩄숷갺䎿恗</w:t>
      </w:r>
      <w:r>
        <w:rPr/>
        <w:t>ⱺ</w:t>
      </w:r>
      <w:r>
        <w:rPr/>
        <w:t>㝉縹묦渭</w:t>
      </w:r>
      <w:r>
        <w:rPr/>
        <w:t>ⱐ</w:t>
      </w:r>
      <w:r>
        <w:rPr/>
        <w:t>婅瓂坬䑴㥰嘥块湭㩀哂汕ꥲ뽙䁬㮿洬␯玬㍏뾿硓癪쉕</w:t>
      </w:r>
      <w:r>
        <w:rPr/>
        <w:t>ꕖ</w:t>
      </w:r>
      <w:r>
        <w:rPr/>
        <w:t>㗂숨쉥縤쉆⥌⼷싂㛍䊏뭥昹硦촮␹捴ꅕ뭪輻ꄶ⾘䑰㎏䋂䀪潯〽ꌥ䡷㥀</w:t>
      </w:r>
      <w:r>
        <w:rPr/>
        <w:t>⡕</w:t>
      </w:r>
      <w:r>
        <w:rPr/>
        <w:t>숽ぢ⪩㨰榣䱣쉍䜸囂䬪쉘▵猤숹㐯㵒嫂塇惂쉘딺杁柂祇捱쉇倮灘慨婦摩칭췎恧杊뮘坴ㅞ奮숷숳〪㵱穚俎刷㵍넱硠⺩喩쉔쉏숺</w:t>
      </w:r>
      <w:r>
        <w:rPr/>
        <w:t>ⵯ</w:t>
      </w:r>
      <w:r>
        <w:rPr/>
        <w:t>걭ꆏ땰儳啡医㌯欥뮘☶䦻獭啉㷂땥䪬䕐쉅⥓㡰뽓</w:t>
      </w:r>
      <w:r>
        <w:rPr/>
        <w:t>ⰲ♘</w:t>
      </w:r>
      <w:r>
        <w:rPr/>
        <w:t>塋歰㴷</w:t>
      </w:r>
      <w:r>
        <w:rPr/>
        <w:t>ꕲ</w:t>
      </w:r>
      <w:r>
        <w:rPr/>
        <w:t>灣싂瑑恢⪣䡪䉲걑⥩쉫㠭쉎ㄺ呦杖䶵◂㙵⼮恌㡲⍆믎㐬然⍄ꍋ䥎䁌⻂썬숱牎卢彲捬땏⯂뼯正</w:t>
      </w:r>
      <w:r>
        <w:rPr/>
        <w:t>ꤰ</w:t>
      </w:r>
      <w:r>
        <w:rPr/>
        <w:t>呇轍䣍䄦뭟䠺碩䙅</w:t>
      </w:r>
      <w:r>
        <w:rPr/>
        <w:t>ꕱ</w:t>
      </w:r>
      <w:r>
        <w:rPr/>
        <w:t>䐮仂湸潎㤣琩녏ꥪ戸璩䀫湂䋂ㅍ싂㉓䕂橩兯瘥慁晐䙤㚩瑞</w:t>
      </w:r>
      <w:r>
        <w:rPr/>
        <w:t>⡀</w:t>
      </w:r>
      <w:r>
        <w:rPr/>
        <w:t>゘桶䒮䐤컂䥒忂噺묮䰩乙婂⒵쵊䱔䩔䱀楆넲䭙縥穐垻兀ㅡ獘旂촬싂歪㌤㡢搴꤮桎ㄫ慵偒⛂悥㩞椯摅㗃晎⌯玿㝒㭔ꌪ⒘⍶楧牋㠵</w:t>
      </w:r>
      <w:r>
        <w:rPr/>
        <w:t>ⱃ</w:t>
      </w:r>
      <w:r>
        <w:rPr/>
        <w:t>⽥쉦彰숥㕂媿壂悏䅈㇂湉걐煞숶슏쉅숤涿ꍐ顶䐭纻쉉뾣⨪㑢佖ど浞橓瞻㩃䒣䠰䅨䕧扢</w:t>
      </w:r>
      <w:r>
        <w:rPr/>
        <w:t>ⷂ</w:t>
      </w:r>
      <w:r>
        <w:rPr/>
        <w:t>旂⦩迂湇㵍⿂繳</w:t>
      </w:r>
      <w:r>
        <w:rPr/>
        <w:t>꧂</w:t>
      </w:r>
      <w:r>
        <w:rPr/>
        <w:t>⢬</w:t>
      </w:r>
      <w:r>
        <w:rPr/>
        <w:t>烃位䨫</w:t>
      </w:r>
      <w:r>
        <w:rPr/>
        <w:t>Ⱖ</w:t>
      </w:r>
      <w:r>
        <w:rPr/>
        <w:t>晃㙥숪䅍帶♱㨨坠⏃⭘</w:t>
      </w:r>
      <w:r>
        <w:rPr/>
        <w:t>ꤸ</w:t>
      </w:r>
      <w:r>
        <w:rPr/>
        <w:t>乓쉲㌨䁠桪摲䢮</w:t>
      </w:r>
      <w:r>
        <w:rPr/>
        <w:t>Ⱛ</w:t>
      </w:r>
      <w:r>
        <w:rPr/>
        <w:t>啓穂浭⬪</w:t>
      </w:r>
      <w:r>
        <w:rPr/>
        <w:t>⵰</w:t>
      </w:r>
      <w:r>
        <w:rPr/>
        <w:t>懎渦⑍⽷㋂깐㜫橦뼯彖㵩牃牖昦䧂飃剪庵縻◃쌪꺻浒䭸ꅱ怦朊녡瑺㟂飂␨</w:t>
      </w:r>
      <w:r>
        <w:rPr/>
        <w:t>ꦩ</w:t>
      </w:r>
      <w:r>
        <w:rPr/>
        <w:t>놣㥶쉗揃ㄷ넪硚偹╀䡍싂攪쵳</w:t>
      </w:r>
      <w:r>
        <w:rPr/>
        <w:t>ⴭ</w:t>
      </w:r>
      <w:r>
        <w:rPr/>
        <w:t>칐曂뽙硕卢</w:t>
      </w:r>
      <w:r>
        <w:rPr/>
        <w:t>ⱋ</w:t>
      </w:r>
      <w:r>
        <w:rPr/>
        <w:t>뭐㉶祏㑚砤䡣渪걧䝹縮辿싂䓂숱汀㭄浇啲睤쉶捄娮쵋元㔵湐楰硁㋂䡳䩋⨦䙇䡄悏癭祫녇挩♈䈴塾摂숤氻뼭礲剹穐癠䮣㒩湱帹乀挻⌮塮뽏磂습╥⍌㵖䵚ꍟ㭸숷繶桋庥쉡㤨☦⥘幹䡐㨭煃┪땅쉔祮</w:t>
      </w:r>
      <w:r>
        <w:rPr/>
        <w:t>ⴭ</w:t>
      </w:r>
      <w:r>
        <w:rPr/>
        <w:t>彠쉉쉤瀭썯轵Ⓝ珂縵싂쉬垡</w:t>
      </w:r>
      <w:r>
        <w:rPr/>
        <w:t>ꦡ</w:t>
      </w:r>
      <w:r>
        <w:rPr/>
        <w:t>弨숱걏娸頲춱쉷睋夯焩样〉㤫枬䇂쉋쵥用⑫升掮⍞游쉆⩒扅</w:t>
      </w:r>
      <w:r>
        <w:rPr/>
        <w:t>ꥐ</w:t>
      </w:r>
      <w:r>
        <w:rPr/>
        <w:t>凂催婋⩲숰瑙쉧카琷♟潆掱</w:t>
      </w:r>
      <w:r>
        <w:rPr/>
        <w:t>ⵊ</w:t>
      </w:r>
      <w:r>
        <w:rPr/>
        <w:t>쉱伸쵗싂䡤숸䌤偔扶嫂輨⤨㏂嘬쉎⩞凂䝸慌仂⤻橕긫皘礶偾㛂煚㩏劣䣂硺⑇嘪쉰쉐扶⾱堪枿♗칤䁓⨸뭐埂杀硡䡂扸ꥸ▻㐤긯報㤲㍗슏ꅖ깤䀨圦⽓㇂獃猭燂収步슱쉾䵳뭊㑙싂깏兇墏䤫놮䱹넫㮣敔纻穱쉅焣昽顤쉈㉆</w:t>
      </w:r>
      <w:r>
        <w:rPr/>
        <w:t>ꥆ</w:t>
      </w:r>
      <w:r>
        <w:rPr/>
        <w:t>楔층婚勂㛂攦녺喵㑃猷⍀昰去浌䠱䭫敌㋂딳쌻ぬ땡㷂㝗캩揎쉏ꎬ⍩䍶桴澻⩑</w:t>
      </w:r>
      <w:r>
        <w:rPr/>
        <w:t>ꤺ</w:t>
      </w:r>
      <w:r>
        <w:rPr/>
        <w:t>쉄煩㥢纬绂捡숫㵣깑⍊楂䜥娪楗䙕㜬熵婖煄㝄婹㘺榩玵圪稤㨪瑗䘤灺䉓劻䣂丰ㅉ칇啦僂㠬杺㑾</w:t>
      </w:r>
      <w:r>
        <w:rPr/>
        <w:t>ꤽ</w:t>
      </w:r>
      <w:r>
        <w:rPr/>
        <w:t>恺桪䳂敟쉯捲磂쉊卸깈깉婾쉍䡷碿㕐숻䩀쉀澏ꅭ⽐縻슡㐷汍眺깱㔲䅞뾏桹슻皏䴰ꆘ䗂潤祢䀱쉦츨潴窮⻍浘⦣喡南奡珂㙸琥奢嗂泂</w:t>
      </w:r>
      <w:r>
        <w:rPr/>
        <w:t>꥓</w:t>
      </w:r>
      <w:r>
        <w:rPr/>
        <w:t>汎扬땐墵㦵쉦㞱穭⮡䇂ꌪ츬쉸嗂睕㍖䝙掩䝎䋍䔣ꅅ㩧㊏쉾䱟卵ꌯ盂쉊쉬卲숮瓂㍣䐩쉇쉃㭩槍扯扢夽㴭颥䭘獪㡡⫂䩹쉚硃匹炬瓃쉐偞⽋숦ꇂ刲刹䰳繟⍮깥슣걡습焪꤮ꍀ帩杬㠵攤깵숶僂䴬獸㠲矂劥싂甥㡘걹楖捥䁓㪏㝀求䐦㵃䱆쉲㐯䵦恞♚쉖㥖</w:t>
      </w:r>
      <w:r>
        <w:rPr/>
        <w:t>ⱟ</w:t>
      </w:r>
      <w:r>
        <w:rPr/>
        <w:t>顖廂瘻ꄽ浶敨櫂由숱汈婹剫촱燂쉇뼴</w:t>
      </w:r>
      <w:r>
        <w:rPr/>
        <w:t>ꦬ</w:t>
      </w:r>
      <w:r>
        <w:rPr/>
        <w:t>挊㥃㦬</w:t>
      </w:r>
      <w:r>
        <w:rPr/>
        <w:t>ⱇ</w:t>
      </w:r>
      <w:r>
        <w:rPr/>
        <w:t>恪䅬䙮⥒䤺</w:t>
      </w:r>
      <w:r>
        <w:rPr/>
        <w:t>ꤩ</w:t>
      </w:r>
      <w:r>
        <w:rPr/>
        <w:t>䁶ꍍ⹃塤뭙⭫祸⥬䕹弶漪喏㙮入媩䀤</w:t>
      </w:r>
      <w:r>
        <w:rPr/>
        <w:t>꤫</w:t>
      </w:r>
      <w:r>
        <w:rPr/>
        <w:t>䙫뼷쉄坕숮匱놿㡪爬숭쉘⨥ㄨ쉴䣂凎⵶⦬⩾歀匱㣃䩅칑㡪怸⽂쉤歐堨ヂ⛂坔䫂墩</w:t>
      </w:r>
      <w:r>
        <w:rPr/>
        <w:t>⢵</w:t>
      </w:r>
      <w:r>
        <w:rPr/>
        <w:t>绂礸</w:t>
      </w:r>
      <w:r>
        <w:rPr/>
        <w:t>ꦮ</w:t>
      </w:r>
      <w:r>
        <w:rPr/>
        <w:t>믂步橯甦壂祀䤶卢弹⫂偲䅞攪堮⩟㑤슮楦䄩噶</w:t>
      </w:r>
      <w:r>
        <w:rPr/>
        <w:t>ꦡ</w:t>
      </w:r>
      <w:r>
        <w:rPr/>
        <w:t>ㄴ녘楂쉁祭㡮䉍神쉺ォ碘憡쉄䵑慤⨻ァ㪿䰦⑚畵妥긲皣䁔䌽쉊串녾愦忍떘</w:t>
      </w:r>
      <w:r>
        <w:rPr/>
        <w:t>⣂</w:t>
      </w:r>
      <w:r>
        <w:rPr/>
        <w:t>嘱䝹掮楰亥䮩畀숹ꅗ쉮䖬捣係㕃硸墵䌷칺⥄쉄娮</w:t>
      </w:r>
      <w:r>
        <w:rPr/>
        <w:t>ꗂ</w:t>
      </w:r>
      <w:r>
        <w:rPr/>
        <w:t>慍潔깘䘮쵡窩睌䰣繮庮杖幨彴⍰♀땁䐴啢䉙慇싂䨲敨싂䵮ꅳ쉗</w:t>
      </w:r>
      <w:r>
        <w:rPr/>
        <w:t>ⴷ</w:t>
      </w:r>
      <w:r>
        <w:rPr/>
        <w:t>䎩呹数㩘癬㵇橱皿杚顗晟わ싎</w:t>
      </w:r>
      <w:r>
        <w:rPr/>
        <w:t>ⱉ</w:t>
      </w:r>
      <w:r>
        <w:rPr/>
        <w:t>復捵㪣</w:t>
      </w:r>
      <w:r>
        <w:rPr/>
        <w:t>ⵦ</w:t>
      </w:r>
      <w:r>
        <w:rPr/>
        <w:t>䵙⤨祬</w:t>
      </w:r>
      <w:r>
        <w:rPr/>
        <w:t>ⴴ</w:t>
      </w:r>
      <w:r>
        <w:rPr/>
        <w:t>姂帥党顲칕ꄹ⥉ꅊ</w:t>
      </w:r>
      <w:r>
        <w:rPr/>
        <w:t>ⴹ</w:t>
      </w:r>
      <w:r>
        <w:rPr/>
        <w:t>䡈畠䘻⯂넷捴䍋䁷㍊睇⩥</w:t>
      </w:r>
      <w:r>
        <w:rPr/>
        <w:t>ꦻ</w:t>
      </w:r>
      <w:r>
        <w:rPr/>
        <w:t>컂捋칌祍硊쉦怯</w:t>
      </w:r>
      <w:r>
        <w:rPr/>
        <w:t>ⱚ⩁</w:t>
      </w:r>
      <w:r>
        <w:rPr/>
        <w:t>砫싎ꍵ繾䑕晄創</w:t>
      </w:r>
      <w:r>
        <w:rPr/>
        <w:t>ꥂ</w:t>
      </w:r>
      <w:r>
        <w:rPr/>
        <w:t>䪮偏걔딲畆偒颡䍊挶獖幐싂繐䉁稥異싃侥쉪繳急싂㷂㤮扯땵栩竂縮噆ꍃ呈㜦떏咮녯䡊狂眣牁敫丣瑴栫慴썅깟쌹䝵䘸숳㤣怭䭟걞潟⏂⤵㬬썥녓슿⬫⍮⿂攪姂㙮頩憻䣎轒녟걘걢⑄뽷䶏幅ꅹ即숩㕤떘仂塧ㄬ牏뽖⿂䷂囂珂穪椮숱頽匫琳瑑塒䋂</w:t>
      </w:r>
      <w:r>
        <w:rPr/>
        <w:t>ꔷ</w:t>
      </w:r>
      <w:r>
        <w:rPr/>
        <w:t>啯輪儳䙦썍⩾ㅯ妿䇂䍖슩쉓泂呄憻슘⹦畅슬䭐⤸⍹䬴</w:t>
      </w:r>
      <w:r>
        <w:rPr/>
        <w:t>꧂⹸</w:t>
      </w:r>
      <w:r>
        <w:rPr/>
        <w:t>戩惂⛂깖쉈呌ꍭ㩋䜩⹢㕦⩤⑖煒楟䁄戨뇃</w:t>
      </w:r>
      <w:r>
        <w:rPr/>
        <w:t>ꕊ</w:t>
      </w:r>
      <w:r>
        <w:rPr/>
        <w:t>쌣湔싍晌쉺꺘痂⯂䬱塚窡싂㉙䁩숨慦ㄳ쉉⑕딲呀⩮㬩焰㭮</w:t>
      </w:r>
      <w:r>
        <w:rPr/>
        <w:t>⡦</w:t>
      </w:r>
      <w:r>
        <w:rPr/>
        <w:t>㑢</w:t>
      </w:r>
      <w:r>
        <w:rPr/>
        <w:t>ⵠ</w:t>
      </w:r>
      <w:r>
        <w:rPr/>
        <w:t>産漪顴㕧㡇Ⓕ⩧컂晴⽵促倣䋂ꇂ㩺惂憱⧍澘冩癅挱䴦녳</w:t>
      </w:r>
      <w:r>
        <w:rPr/>
        <w:t>ꥒ</w:t>
      </w:r>
      <w:r>
        <w:rPr/>
        <w:t>䶮潖坆皏槍漬徘⪥⥾⩯滂숪桒牉䉎㴶摎浬싂㙈恢슣⑃洨匹뭣䳂땨䅏ㄱ潎쉒썤㔨싂摫䂵仃㬲刮슮墥㉁祉</w:t>
      </w:r>
      <w:r>
        <w:rPr/>
        <w:t>ⵊꥏ</w:t>
      </w:r>
      <w:r>
        <w:rPr/>
        <w:t>湪숷뽥췂㕢⑄杰㕷枣ꇂ兕啱熬味녬</w:t>
      </w:r>
      <w:r>
        <w:rPr/>
        <w:t>ⴺ</w:t>
      </w:r>
      <w:r>
        <w:rPr/>
        <w:t>癶</w:t>
      </w:r>
      <w:r>
        <w:rPr/>
        <w:t>ꤳ</w:t>
      </w:r>
      <w:r>
        <w:rPr/>
        <w:t>㩸唹⩅㑨㨤㡇扣䁊究䌯♘泂〲뼩欱䱯砷纵┊묳㤸싃⥷갹쉔揂弮桮숵싂䫂偣㭙</w:t>
      </w:r>
      <w:r>
        <w:rPr/>
        <w:t>Ⳃ</w:t>
      </w:r>
      <w:r>
        <w:rPr/>
        <w:t>猣幊娺㍳凂촵嚡⹉冱㘮掩</w:t>
      </w:r>
      <w:r>
        <w:rPr/>
        <w:t>ⱥ</w:t>
      </w:r>
      <w:r>
        <w:rPr/>
        <w:t>⼫쎥ꄷ圬쉲旃⏂犥⭩⤪灤⨥僂彑뭣婅ꥤ㝊⬵䢥呉殿浵㩢婒䩎ヂ쉩楀涻쌽쉙</w:t>
      </w:r>
      <w:r>
        <w:rPr/>
        <w:t>ⵯ</w:t>
      </w:r>
      <w:r>
        <w:rPr/>
        <w:t>싂쉺싂</w:t>
      </w:r>
      <w:r>
        <w:rPr/>
        <w:t>꧍</w:t>
      </w:r>
      <w:r>
        <w:rPr/>
        <w:t>뭊⹨憩懂噟㪩楖楨⪮䱄칙坡傏欽쉡䄵呞䍁쉉坸晭슿싂쉲彔飂ꅪ䌷숨働䧂쉴</w:t>
      </w:r>
      <w:r>
        <w:rPr/>
        <w:t>ⵯ</w:t>
      </w:r>
      <w:r>
        <w:rPr/>
        <w:t>敨䅆摟</w:t>
      </w:r>
      <w:r>
        <w:rPr/>
        <w:t>ꥍ</w:t>
      </w:r>
      <w:r>
        <w:rPr/>
        <w:t>慵祌獨滂쉚</w:t>
      </w:r>
      <w:r>
        <w:rPr/>
        <w:t>ꕤ</w:t>
      </w:r>
      <w:r>
        <w:rPr/>
        <w:t>䃂㵏</w:t>
      </w:r>
      <w:r>
        <w:rPr/>
        <w:t>ⲩ</w:t>
      </w:r>
      <w:r>
        <w:rPr/>
        <w:t>⽷剅녗쉢㨲復뽶礩⥓⌤恇㑣乴兗僂겮毂㧎싂숣♵奬䕊獒电</w:t>
      </w:r>
      <w:r>
        <w:rPr/>
        <w:t>ꥐ⏂</w:t>
      </w:r>
      <w:r>
        <w:rPr/>
        <w:t>쵞㍘</w:t>
      </w:r>
      <w:r>
        <w:rPr/>
        <w:t>ꤰ</w:t>
      </w:r>
      <w:r>
        <w:rPr/>
        <w:t>쉂〩䠩뼵塄煯ꍃ쉅敹ꅖ쉢䚵쉧숮</w:t>
      </w:r>
      <w:r>
        <w:rPr/>
        <w:t>⡢</w:t>
      </w:r>
      <w:r>
        <w:rPr/>
        <w:t>ꍺ䁤䟂祃欦晨㉄禘倸</w:t>
      </w:r>
      <w:r>
        <w:rPr/>
        <w:t>ⰵ</w:t>
      </w:r>
      <w:r>
        <w:rPr/>
        <w:t>堬咘</w:t>
      </w:r>
      <w:r>
        <w:rPr/>
        <w:t>ꔳ</w:t>
      </w:r>
      <w:r>
        <w:rPr/>
        <w:t>灕쉌敦쉯㚩敭椣灌뽯䔥欪彶欬稹瑢䔬䠷䌬䍗瘣⧂睯╢佸숫㐭⦬♯뾘愲捒梩㎥䍘曂溡ꅔ뽱柂녵䝹쏍숥⻂䨺䱌央䄦弹扮漸䕳怤剀</w:t>
      </w:r>
      <w:r>
        <w:rPr/>
        <w:t>ꗂ</w:t>
      </w:r>
      <w:r>
        <w:rPr/>
        <w:t>䔬㠲䥖ꎏ</w:t>
      </w:r>
      <w:r>
        <w:rPr/>
        <w:t>ꤹ</w:t>
      </w:r>
      <w:r>
        <w:rPr/>
        <w:t>㍙깫ㄽ⍫纩뾘⸵䪵棂幪⑉쉕묣㑆恨싂㒮䁊⫂ꎮ䅄숰窮녋뽥淂瀶怫瑞㥋䱖狂긷促⑵⫂䝫뭐侮⽳顄炣湅氵䟂숸쉣䫂䱐洬歊췂썩㜶</w:t>
      </w:r>
      <w:r>
        <w:rPr/>
        <w:t>ⴵ⎻</w:t>
      </w:r>
      <w:r>
        <w:rPr/>
        <w:t>輬딣쉂칳㈯㕢䑊⍶庵䷂湅쉍䙔婴㋂</w:t>
      </w:r>
      <w:r>
        <w:rPr/>
        <w:t>ⴷ⮱⭠</w:t>
      </w:r>
      <w:r>
        <w:rPr/>
        <w:t>쉒瀸䀥䝑煙㓂㤺墵唴冱뭾뭥긻딫싂礦㪩뇃浅䨫圸숰䈶</w:t>
      </w:r>
      <w:r>
        <w:rPr/>
        <w:t>ꗂ</w:t>
      </w:r>
      <w:r>
        <w:rPr/>
        <w:t>㔱楬㑍뽀⌽頦奬뭲敔㥃쉪䐵㜵畧县㔩䭊쉈㙀票姂䵗並슩牄쉠슮た⎻㷂㏂桔敌甲㶩䷃떣쉐쎬</w:t>
      </w:r>
      <w:r>
        <w:rPr/>
        <w:t>ⱃ</w:t>
      </w:r>
      <w:r>
        <w:rPr/>
        <w:t>捬㨰さ扯㑮歸</w:t>
      </w:r>
      <w:r>
        <w:rPr/>
        <w:t>Ⳃ</w:t>
      </w:r>
      <w:r>
        <w:rPr/>
        <w:t>䭃碮䵆䔫갫敺桳唷顲㪿쵺䍅ꥷꥶ欽堭瞬娣㘯䱎恃爲嘪縵㉸慩偪㉳悿ネ쉱땍椮慫⼦⍸</w:t>
      </w:r>
      <w:r>
        <w:rPr/>
        <w:t>ⱨ</w:t>
      </w:r>
      <w:r>
        <w:rPr/>
        <w:t>攸</w:t>
      </w:r>
      <w:r>
        <w:rPr/>
        <w:t>⡬</w:t>
      </w:r>
      <w:r>
        <w:rPr/>
        <w:t>䅟⥺揎歸䚻皿⴩㕀溵呟墱绂乶쉟浂橊媻幫㓂㥵쵡嘹┫쉠ꍮ斘⍁檿痂⩡슮瓂哂顧砱戮睴搤呣</w:t>
      </w:r>
      <w:r>
        <w:rPr/>
        <w:t>ⲱ</w:t>
      </w:r>
      <w:r>
        <w:rPr/>
        <w:t>睚⪿ꍧ䈩盎潚쉡懎疩偢⶘票灡뗃晔숽窏</w:t>
      </w:r>
      <w:r>
        <w:rPr/>
        <w:t>⡊</w:t>
      </w:r>
      <w:r>
        <w:rPr/>
        <w:t>啂欷╹戦㉹愸䡮䐯</w:t>
      </w:r>
      <w:r>
        <w:rPr/>
        <w:t>ⱞ</w:t>
      </w:r>
      <w:r>
        <w:rPr/>
        <w:t>쉓潉</w:t>
      </w:r>
      <w:r>
        <w:rPr/>
        <w:t>⡷</w:t>
      </w:r>
      <w:r>
        <w:rPr/>
        <w:t>䕓灙</w:t>
      </w:r>
      <w:r>
        <w:rPr/>
        <w:t>ⵕ</w:t>
      </w:r>
      <w:r>
        <w:rPr/>
        <w:t>槍朲轰ꍡ쉰偒璥偧ネ㠱癥츬䡈吷䙩界猶䡤抏䡪瑖┰䮘㚣쌤棂⼊䱚硶畍湗畺碩쉙쉺弲啅㐹╏㬨썴䑎</w:t>
      </w:r>
      <w:r>
        <w:rPr/>
        <w:t>ꤦ⪩</w:t>
      </w:r>
      <w:r>
        <w:rPr/>
        <w:t>䑏⮩ㄷ⌫㙣䇃兒쉆套婑숻㐵⭲㑂</w:t>
      </w:r>
      <w:r>
        <w:rPr/>
        <w:t>⡲⩔</w:t>
      </w:r>
      <w:r>
        <w:rPr/>
        <w:t>뼦⑖䰮ヂ輱쵍쉰䞩䙞䑊⑵갱㧍䕵呩쉱挸䇎뽚⺿牕쉃⮥슡쉙숷噪네촬歒싂놘췂뼫抵䵹䍥湄ꍉ坱뿂걥㟂⩥娷乘祬甹⿂䴤♄瑊</w:t>
      </w:r>
      <w:r>
        <w:rPr/>
        <w:t>ⱁ</w:t>
      </w:r>
      <w:r>
        <w:rPr/>
        <w:t>넪歴沮䉾淂枮뗍係⽮偣慺䣂숵</w:t>
      </w:r>
      <w:r>
        <w:rPr/>
        <w:t>⢿</w:t>
      </w:r>
      <w:r>
        <w:rPr/>
        <w:t>啥祖㭅쉪Ⓜ何唪</w:t>
      </w:r>
      <w:r>
        <w:rPr/>
        <w:t>⢮</w:t>
      </w:r>
      <w:r>
        <w:rPr/>
        <w:t>朶싂睆渻䀳ꥳ低ㆩ卹娦썓熡깑싂媵未䄯併⪮뭐汨䱈⩢칤㝚</w:t>
      </w:r>
      <w:r>
        <w:rPr/>
        <w:t>ꦣ</w:t>
      </w:r>
      <w:r>
        <w:rPr/>
        <w:t>㞵쉄空</w:t>
      </w:r>
      <w:r>
        <w:rPr/>
        <w:t>ⴸ</w:t>
      </w:r>
      <w:r>
        <w:rPr/>
        <w:t>優숮灇䑬㜩䌰</w:t>
      </w:r>
      <w:r>
        <w:rPr/>
        <w:t>ꥋ</w:t>
      </w:r>
      <w:r>
        <w:rPr/>
        <w:t>딫䴴祭⭍搴㖻㪩慃⵬疬㏂氨剨伩坉䙡穈⩖弨♢㙣뽩쉆䉓⫂</w:t>
      </w:r>
      <w:r>
        <w:rPr/>
        <w:t>꤭</w:t>
      </w:r>
      <w:r>
        <w:rPr/>
        <w:t>栳</w:t>
      </w:r>
      <w:r>
        <w:rPr/>
        <w:t>ꤴ</w:t>
      </w:r>
      <w:r>
        <w:rPr/>
        <w:t>全䝎뽖呀㬯穣摩曂쵟啴繣灖䙖潭Ⓕ呭╩㒻</w:t>
      </w:r>
      <w:r>
        <w:rPr/>
        <w:t>Ⳃ</w:t>
      </w:r>
      <w:r>
        <w:rPr/>
        <w:t>参搦䬮幃쉉参㤦擂㥃匫녟桬</w:t>
      </w:r>
      <w:r>
        <w:rPr/>
        <w:t>ⵄꤩ</w:t>
      </w:r>
      <w:r>
        <w:rPr/>
        <w:t>㍚抵䩗춵㉍㵆ꄨ</w:t>
      </w:r>
      <w:r>
        <w:rPr/>
        <w:t>ꦵ</w:t>
      </w:r>
      <w:r>
        <w:rPr/>
        <w:t>䱗⹇䅂禩徿깱䯃ㅖ</w:t>
      </w:r>
      <w:r>
        <w:rPr/>
        <w:t>ⵌ⵰</w:t>
      </w:r>
      <w:r>
        <w:rPr/>
        <w:t>ꅟ眰칅쉀汵毂깋烃卵硗쉁ꍌ쉸祏晦瘣戦䑡吨쉺䕮杙㥞彞쉊䙣督捱쉯쉇绂䉦祢帥㨤䕤䱂㤴砮쉚桐さ쉑䡷矂䅤</w:t>
      </w:r>
      <w:r>
        <w:rPr/>
        <w:t>ⰽ</w:t>
      </w:r>
      <w:r>
        <w:rPr/>
        <w:t>숬쉭挩䉱橱ッ坬桎噄쉬숪⺣</w:t>
      </w:r>
      <w:r>
        <w:rPr/>
        <w:t>⡓╲</w:t>
      </w:r>
      <w:r>
        <w:rPr/>
        <w:t>楢婠橵䔬扙席捏㑑梣呶뭶忂㍔轉䊩煲轍撿摀ꅚꌦ숮桡ꌨ슮䬮渤頲坚奲欹棂䅾숥ꍪ嗂뽴뗃</w:t>
      </w:r>
      <w:r>
        <w:rPr/>
        <w:t>ꤷ</w:t>
      </w:r>
      <w:r>
        <w:rPr/>
        <w:t>癴쉨싂䱡쵸啌</w:t>
      </w:r>
      <w:r>
        <w:rPr/>
        <w:t>ꕌ</w:t>
      </w:r>
      <w:r>
        <w:rPr/>
        <w:t>奨◃䙾壍</w:t>
      </w:r>
      <w:r>
        <w:rPr/>
        <w:t>ꕕ</w:t>
      </w:r>
      <w:r>
        <w:rPr/>
        <w:t>牬悩睍⼱嘷ꍾ</w:t>
      </w:r>
      <w:r>
        <w:rPr/>
        <w:t>ꦮ␥</w:t>
      </w:r>
      <w:r>
        <w:rPr/>
        <w:t>⼽煈睖捦췂⩫㉒䱣</w:t>
      </w:r>
      <w:r>
        <w:rPr/>
        <w:t>ꔶ</w:t>
      </w:r>
      <w:r>
        <w:rPr/>
        <w:t>쉕걡獹咩숽⏃櫂曂쉐硆ꏂ松䖘止녇愷⨴⭁び</w:t>
      </w:r>
      <w:r>
        <w:rPr/>
        <w:t>ꥋ</w:t>
      </w:r>
      <w:r>
        <w:rPr/>
        <w:t>츭湃恪樳⹹畲싂睱夥뾘⪣煔㩫獌て䌥䁍쉀㩂吪㴣圱瑔㐦凃슿ꄬ⍣╔쵏숣搹싂숪䔽欩☻갥╍쉯㤦掣㔬氣습睆教兇嘵뽔敘䇂乘䲥숯略㟎쉡橓喬に两帩㫂녠䂮ꅠ⍯毂坍术㭪吸汇䑯㑥쉄桅㬹呺楤쉥䈣⤸桃湭忍㍓䟂슡癍⩱</w:t>
      </w:r>
      <w:r>
        <w:rPr/>
        <w:t>ⵕ</w:t>
      </w:r>
      <w:r>
        <w:rPr/>
        <w:t>䱉扰쉓狂晟冬䔽䭶扵捧쉫㝅싂㐥䫂抩㐤⻎睉슘县刵撻⤽挵婫祧㷂䅚抿䰸㭓瀻㡄겥瑁湹〭傣⽇</w:t>
      </w:r>
      <w:r>
        <w:rPr/>
        <w:t>ⱨ</w:t>
      </w:r>
      <w:r>
        <w:rPr/>
        <w:t>뭲⩺ꥫ硇㜊䁹婰</w:t>
      </w:r>
      <w:r>
        <w:rPr/>
        <w:t>ⷍ</w:t>
      </w:r>
      <w:r>
        <w:rPr/>
        <w:t>ꎻ轒吶</w:t>
      </w:r>
      <w:r>
        <w:rPr/>
        <w:t>꧂</w:t>
      </w:r>
      <w:r>
        <w:rPr/>
        <w:t>걇稴쉉浅杅뼨橲抡恕爯噦싂癤쉹䂘</w:t>
      </w:r>
      <w:r>
        <w:rPr/>
        <w:t>ⵀ</w:t>
      </w:r>
      <w:r>
        <w:rPr/>
        <w:t>匣捞怮숻츬䵧奇⭁䵺㖩</w:t>
      </w:r>
      <w:r>
        <w:rPr/>
        <w:t>ꔵ</w:t>
      </w:r>
      <w:r>
        <w:rPr/>
        <w:t>⻂塒걗㝤汷樮ꆡ仂痂뇃</w:t>
      </w:r>
      <w:r>
        <w:rPr/>
        <w:t>ꥎ</w:t>
      </w:r>
      <w:r>
        <w:rPr/>
        <w:t>⽯⿂杉い⭣숦啺牟썗깳㧂奓傡睬癤</w:t>
      </w:r>
      <w:r>
        <w:rPr/>
        <w:t>ꖻ⒘</w:t>
      </w:r>
      <w:r>
        <w:rPr/>
        <w:t>㜨娶╡呄꺻㕏灨♒塆吪䄷熩坫걶捑ㄲ悮䁯뮏䁮㵾圮⽋캣</w:t>
      </w:r>
      <w:r>
        <w:rPr/>
        <w:t>⡏</w:t>
      </w:r>
      <w:r>
        <w:rPr/>
        <w:t>剬㉋旂㑍剁긪╒⸱</w:t>
      </w:r>
      <w:r>
        <w:rPr/>
        <w:t>ꤦ</w:t>
      </w:r>
      <w:r>
        <w:rPr/>
        <w:t>쉅컂扡礱辣⩧</w:t>
      </w:r>
      <w:r>
        <w:rPr/>
        <w:t>ⱪ</w:t>
      </w:r>
      <w:r>
        <w:rPr/>
        <w:t>㉍㋂猶欪唻徥囂椵汋サ渻惂慖따걆瀱吶쵇奌䍊喥樳䖏㙄슏☪漳곂ꎩ㴴汊쉥㩅敊</w:t>
      </w:r>
      <w:r>
        <w:rPr/>
        <w:t>ⵘ</w:t>
      </w:r>
      <w:r>
        <w:rPr/>
        <w:t>朮燃䑵旍㩥全喘숨浘㍕怺慐匲浔曂걊㫂步걯㚮颥䃂畾娻⑋슡⩴轤뽉燂痂뭤⑶牚⑆嘤䚩瀲㈲强⩍汭䠱떣眮䕣⼶ꌣ␯묣㔴쉠슥⸩㣂汎恞丷皮싂⸸轩輸泂숬슩䨥㤰쉊껂㨤딦땉㥅㛂潶䱋놣幅㔱⮏䵰橐㥒䙵勂쉪㈰䶩ꥤ㓂⴬</w:t>
      </w:r>
      <w:r>
        <w:rPr/>
        <w:t>ꥐ</w:t>
      </w:r>
      <w:r>
        <w:rPr/>
        <w:t>쉷뽇㘨玏戤夨䫂╾㜨唦ㅾく쉚䑆弯㐰⥧氮媡䙢剌揂俍䚬⨱潒⥠瑲숹䙧춣쉫춵슩쉃칩汦捺╥刹纣䍍砲剓啑婷</w:t>
      </w:r>
      <w:r>
        <w:rPr/>
        <w:t>ꤩ</w:t>
      </w:r>
      <w:r>
        <w:rPr/>
        <w:t>䔫슿⫂楑嫂⩀뼹撥쵑壂晹焺猩㫂䱅じ㩄녘䝫旂쉢⤰䏂慊橶顓⨭䣂슡슘䦡灚⩑</w:t>
      </w:r>
      <w:r>
        <w:rPr/>
        <w:t>⡵</w:t>
      </w:r>
      <w:r>
        <w:rPr/>
        <w:t>ⵌ</w:t>
      </w:r>
      <w:r>
        <w:rPr/>
        <w:t>싂栬⿂츭㩇⍑⽹剧纩圦恨攩嗂欯⯂ꥧ匵殣榩乡ꥠ卭㎩</w:t>
      </w:r>
      <w:r>
        <w:rPr/>
        <w:t>⡙</w:t>
      </w:r>
      <w:r>
        <w:rPr/>
        <w:t>㉷쉗哂뗂슿㵲棂慖づ䡕쉊⍄䍟컂㵳㑮弨쉭䗂怲칵</w:t>
      </w:r>
      <w:r>
        <w:rPr/>
        <w:t>ⱇ</w:t>
      </w:r>
      <w:r>
        <w:rPr/>
        <w:t>捂物丸㝬㞘㍺禬䱴恓⩹愤䴱⸣䉧⸬쉕栲湃썘⺣䗃䥠ㅾ橌啀焺弴ꍹ⽶</w:t>
      </w:r>
      <w:r>
        <w:rPr/>
        <w:t>ꕏ</w:t>
      </w:r>
      <w:r>
        <w:rPr/>
        <w:t>깯做李礩</w:t>
      </w:r>
      <w:r>
        <w:rPr/>
        <w:t>꧃</w:t>
      </w:r>
      <w:r>
        <w:rPr/>
        <w:t>杳機玮䕮䭟懂撻瞏⩺⹙쉤䱪⬮땳숩偣㥈뗂繺㓍䋂瑵搵扈儦哎숦睔刷</w:t>
      </w:r>
      <w:r>
        <w:rPr/>
        <w:t>ⵃ</w:t>
      </w:r>
      <w:r>
        <w:rPr/>
        <w:t>祈⑺䀵⿂⭫䫂煱믂湾恡㮥卓쉎歠</w:t>
      </w:r>
      <w:r>
        <w:rPr/>
        <w:t>ꕚ</w:t>
      </w:r>
      <w:r>
        <w:rPr/>
        <w:t>㞩⑙朸⿍슥⥁숮Ⓜ偄㈺稷ㅸ쉘④ぶ㨲奊䙂⽡撡瘮偕泂䝾䙵頷㩮⍧쉩灭余灩慨⵩婅쉢䧂䦏䰤琰</w:t>
      </w:r>
      <w:r>
        <w:rPr/>
        <w:t>ⷎ</w:t>
      </w:r>
      <w:r>
        <w:rPr/>
        <w:t>ꆻ䩭爦㭎⫂煯뭣쉭쉳硘恚㩶걤쉗슩</w:t>
      </w:r>
      <w:r>
        <w:rPr/>
        <w:t>ⱌ</w:t>
      </w:r>
      <w:r>
        <w:rPr/>
        <w:t>숹斱ꄸ滃믂㔶斏㣃ꥪ⏂倵ꌵ⍭䆬奺㨊㗂昹壂灈窿啍숹獳츲㶣埂牗</w:t>
      </w:r>
      <w:r>
        <w:rPr/>
        <w:t>⡵</w:t>
      </w:r>
      <w:r>
        <w:rPr/>
        <w:t>摙嗂祌䭵㍨撡戭</w:t>
      </w:r>
      <w:r>
        <w:rPr/>
        <w:t>ⷂ</w:t>
      </w:r>
      <w:r>
        <w:rPr/>
        <w:t>쉖</w:t>
      </w:r>
      <w:r>
        <w:rPr/>
        <w:t>ⵗ</w:t>
      </w:r>
      <w:r>
        <w:rPr/>
        <w:t>塚쵮숥眳㚮甪癫檥嫎揂싂晭쵦☪䅰쉍怶뮻⮡潯⽰䯎쏂</w:t>
      </w:r>
      <w:r>
        <w:rPr/>
        <w:t>ⱔ</w:t>
      </w:r>
      <w:r>
        <w:rPr/>
        <w:t>矎싃㑓䉕㬥灵</w:t>
      </w:r>
      <w:r>
        <w:rPr/>
        <w:t>ꥃꥀ</w:t>
      </w:r>
      <w:r>
        <w:rPr/>
        <w:t>싂⥦깧祵昽깫杧轟㩏祒ㅢ㩬슥쉓쵴뇂㴽碻ꥨ츸쉴</w:t>
      </w:r>
      <w:r>
        <w:rPr/>
        <w:t>ⵓ</w:t>
      </w:r>
      <w:r>
        <w:rPr/>
        <w:t>깙噚个弫⏂䑃敺</w:t>
      </w:r>
      <w:r>
        <w:rPr/>
        <w:t>ꤸ</w:t>
      </w:r>
      <w:r>
        <w:rPr/>
        <w:t>䑋깠⑸㝳楴쉠쉕䩙縸</w:t>
      </w:r>
      <w:r>
        <w:rPr/>
        <w:t>ꥊ</w:t>
      </w:r>
      <w:r>
        <w:rPr/>
        <w:t>칚㭎桞까숻伲枱兘啬㥔䥯〥䝷䩎䡬㑍纣㝬</w:t>
      </w:r>
      <w:r>
        <w:rPr/>
        <w:t>⠨</w:t>
      </w:r>
      <w:r>
        <w:rPr/>
        <w:t>㜴췂⩨楓땒愨擂싂慏報奟碱慕究⹸╆旂㉦</w:t>
      </w:r>
      <w:r>
        <w:rPr/>
        <w:t>꥓</w:t>
      </w:r>
      <w:r>
        <w:rPr/>
        <w:t>ꥴ䜩</w:t>
      </w:r>
      <w:r>
        <w:rPr/>
        <w:t>ꥅ</w:t>
      </w:r>
      <w:r>
        <w:rPr/>
        <w:t>兎憵秎挫ꥤ僂憘场◍機㮩ꄮ彧縶싍䝢⤭㭌㌹㏂쉧剬㚻㷂⶘⪣䩤畑뭱䵧昶睙갨묻槃땖㊏牨걊瑲쉴㩹깰䉢喻⹶싂갺幯</w:t>
      </w:r>
      <w:r>
        <w:rPr/>
        <w:t>꧂</w:t>
      </w:r>
      <w:r>
        <w:rPr/>
        <w:t>恮㈺晐礳땾</w:t>
      </w:r>
      <w:r>
        <w:rPr/>
        <w:t>Ⳃ</w:t>
      </w:r>
      <w:r>
        <w:rPr/>
        <w:t>ⵚ</w:t>
      </w:r>
      <w:r>
        <w:rPr/>
        <w:t>公䀸⍌⽓⩠♎뗍⏂灒伺촴컂슩╪湪浡쉌쉕䍫</w:t>
      </w:r>
      <w:r>
        <w:rPr/>
        <w:t>ⲱ</w:t>
      </w:r>
      <w:r>
        <w:rPr/>
        <w:t>亵䌵歩帪所⻂놿ꎻ僂癓曂顲伶㘴戳煏쉚穎爬⑹獭㥯䧂㭺椴긩㨳ꄳ哂慦瘽㭃⭞♣潵区祅⬹䨣煲ꅰ슩甽濂澡ꥵ㘵义싂⽁</w:t>
      </w:r>
      <w:r>
        <w:rPr/>
        <w:t>ⷂ</w:t>
      </w:r>
      <w:r>
        <w:rPr/>
        <w:t>潶憬⑟쉎쉣⭟䄳츯睩畄㭊䗂䘪憏慇矂祰洮㫂扊䈰깪뽩컂佌慈㤷硃牅乳◃⑮繍卺슱컂䙔牉扁췂噫戱轄凍㚥礪塰쉣栫</w:t>
      </w:r>
      <w:r>
        <w:rPr/>
        <w:t>ꥌ</w:t>
      </w:r>
      <w:r>
        <w:rPr/>
        <w:t>僂䐴㡆剹慀楱╤㨵뭰㵊䩕吺䗂䁤䡌쉬榬쉯䑥䈽䄳濍뇂杯杊쉹娺啇㒱坱숩</w:t>
      </w:r>
      <w:r>
        <w:rPr/>
        <w:t>⡀</w:t>
      </w:r>
      <w:r>
        <w:rPr/>
        <w:t>쉮灁猪䭋彮⩪硲猨䱕䟂硍싃䰨偸䄫䙦슻슡坯숰䑥⩕숫摑墱䦥扠䯂楥敎昦</w:t>
      </w:r>
      <w:r>
        <w:rPr/>
        <w:t>ꥐ</w:t>
      </w:r>
      <w:r>
        <w:rPr/>
        <w:t>䝌겻凃ꅺ旃썠ꅗ㝫⍴竂畳╰캘栵牾繑厩桉潫䙇</w:t>
      </w:r>
      <w:r>
        <w:rPr/>
        <w:t>ꖻ꧂</w:t>
      </w:r>
      <w:r>
        <w:rPr/>
        <w:t>녪㤶瑟깎싍</w:t>
      </w:r>
      <w:r>
        <w:rPr/>
        <w:t>⢥</w:t>
      </w:r>
      <w:r>
        <w:rPr/>
        <w:t>걖潶丰묵쉉搵쌻㖏슩㙟幄捶辿轰쌻丨갫䤩ㅧ쉱깂瀦奌䵢澬䔪ㅱ캱伸䱉칆쉔杔㕖䘥璣窿琵朽䍱桚⭃⑷敞쉈年䑍㦡쌪䀻⌰灥썓떬暣⚣硚싂♵</w:t>
      </w:r>
      <w:r>
        <w:rPr/>
        <w:t>ⶱ</w:t>
      </w:r>
      <w:r>
        <w:rPr/>
        <w:t>䰪숵䈻縻傱婺㈽䕾ꌳ䝁ꌮ燂䊿갻縭仂㠰숮牱劘ㄶ媣쉹扫깗</w:t>
      </w:r>
      <w:r>
        <w:rPr/>
        <w:t>ꕓ⪮</w:t>
      </w:r>
      <w:r>
        <w:rPr/>
        <w:t>瘻</w:t>
      </w:r>
      <w:r>
        <w:rPr/>
        <w:t>⡑</w:t>
      </w:r>
      <w:r>
        <w:rPr/>
        <w:t>䭋녮㍗㡴扅㕌쵆쉙</w:t>
      </w:r>
      <w:r>
        <w:rPr/>
        <w:t>ⵎ</w:t>
      </w:r>
      <w:r>
        <w:rPr/>
        <w:t>쉢牭眮発䦵쉩쉇숊瓂쉢㕉쉎嘫</w:t>
      </w:r>
      <w:r>
        <w:rPr/>
        <w:t>ꥍ</w:t>
      </w:r>
      <w:r>
        <w:rPr/>
        <w:t>츹秂湔⩥ㅋ池轑⬲こ杊歕䱣汱烂懍璣壂깕售⩂䳂⍪畴彉쉵㜫깓䤮싂敶䀷쉒꺣⥤䤣痂쉪쉓䱥灸爳㔺夭쉆싃㫂啍䀽䐸発橹쉬넱束繧愱敞穲倰塢煠潦㓍噖슿剭</w:t>
      </w:r>
      <w:r>
        <w:rPr/>
        <w:t>⠩</w:t>
      </w:r>
      <w:r>
        <w:rPr/>
        <w:t>㴮涿깸呫恺녇</w:t>
      </w:r>
      <w:r>
        <w:rPr/>
        <w:t>ⷎ</w:t>
      </w:r>
      <w:r>
        <w:rPr/>
        <w:t>뽐框촻㑾</w:t>
      </w:r>
      <w:r>
        <w:rPr/>
        <w:t>⢻⡍</w:t>
      </w:r>
      <w:r>
        <w:rPr/>
        <w:t>⼽穄睆쉣倥䍯</w:t>
      </w:r>
      <w:r>
        <w:rPr/>
        <w:t>Ⳃ</w:t>
      </w:r>
      <w:r>
        <w:rPr/>
        <w:t>亘毂⨦浱쉕싎뇂</w:t>
      </w:r>
      <w:r>
        <w:rPr/>
        <w:t>ꥂ</w:t>
      </w:r>
      <w:r>
        <w:rPr/>
        <w:t>걥䈲췂竂㕄쉰㛍绍㪣轞습깆坂焳䡢ꥡ㍀媱繺乤녾䁟砵①牁壍䭊竂湓깑匪䙱㮬䄮╢瓃䔰뿂帯䉳冱녪㩙ꎘ倭杘椰略䍦妏㍧䇎췂〺╥</w:t>
      </w:r>
      <w:r>
        <w:rPr/>
        <w:t>ꕳ</w:t>
      </w:r>
      <w:r>
        <w:rPr/>
        <w:t>㉧⧍쵁圮䁍ざ</w:t>
      </w:r>
      <w:r>
        <w:rPr/>
        <w:t>Ⳃ</w:t>
      </w:r>
      <w:r>
        <w:rPr/>
        <w:t>幃乾喩啷㙷㥱愯滎榱䕪</w:t>
      </w:r>
      <w:r>
        <w:rPr/>
        <w:t>⡠</w:t>
      </w:r>
      <w:r>
        <w:rPr/>
        <w:t>䖥㘩⹄旂彯眷딻䶩疘䩂춬烂礴ぱ䍊吥丣ꄭ쉏㤰녹</w:t>
      </w:r>
      <w:r>
        <w:rPr/>
        <w:t>ⱡ</w:t>
      </w:r>
      <w:r>
        <w:rPr/>
        <w:t>뭦숽丯朱瑭㝃榥㕾癊䥎뼪⹣♌牶䇂䏂穥亮㭠滂灩䥢⯂㜭欸⭞堤瑎碡塔睴숭沿渭兏㑬港稭奄⭧心╡㊱祘欽쉔䭓</w:t>
      </w:r>
      <w:r>
        <w:rPr/>
        <w:t>ⲻ</w:t>
      </w:r>
      <w:r>
        <w:rPr/>
        <w:t>䑺썘恺牶땕⥂痂슬攣睡琲쉋搹쉔䳎䳎╃쉱⎻轆ㅷ쉊쉾权搶瑨⑘</w:t>
      </w:r>
      <w:r>
        <w:rPr/>
        <w:t>ꕣ</w:t>
      </w:r>
      <w:r>
        <w:rPr/>
        <w:t>㍑쏂䑅晡컂浧ㅍ䩖㕴䪮渴㝫ꅾ䱨䛂为患싂䡔⽴急㔽琤呰債捚䨰慂儷⨬柂⏂晇㡈洲杲榩畕亘깒顙䢩两♹湄칚禩樮㉾洱쉷쉒戻</w:t>
      </w:r>
      <w:r>
        <w:rPr/>
        <w:t>⡨</w:t>
      </w:r>
      <w:r>
        <w:rPr/>
        <w:t>樮淂䅤瀦㑭檣◂싂慳⑭慍楳⬰硖㉴⍾強겘婯焳彐뭨┳䌯牲ꥭ㉔顣瑚剓⽓ギ恚矎燂䤱樨悥癶痂挤㑯㜻녷婶扐幐牱숪⩯操뮬㝊묳⹯內숹獚佹憩佉桒橍彀砮䉑ꍯ겿㜩쉏ꥱ祀湟</w:t>
      </w:r>
      <w:r>
        <w:rPr/>
        <w:t>⡊</w:t>
      </w:r>
      <w:r>
        <w:rPr/>
        <w:t>恍⽪䩩ꅚ</w:t>
      </w:r>
      <w:r>
        <w:rPr/>
        <w:t>ꥆ</w:t>
      </w:r>
      <w:r>
        <w:rPr/>
        <w:t>㬦</w:t>
      </w:r>
      <w:r>
        <w:rPr/>
        <w:t>ꤳ</w:t>
      </w:r>
      <w:r>
        <w:rPr/>
        <w:t>轌潖⫂枥稻䩮㑅㍞暏쉹汆烂碏收ㅄ䱧건塔䍙档眪떻㓎숺슥婺啃䩤塇瑂ꄵ楪칐穁땰啭䥐桍</w:t>
      </w:r>
      <w:r>
        <w:rPr/>
        <w:t>ⴶ</w:t>
      </w:r>
      <w:r>
        <w:rPr/>
        <w:t>獶䁘敆</w:t>
      </w:r>
      <w:r>
        <w:rPr/>
        <w:t>⠮</w:t>
      </w:r>
      <w:r>
        <w:rPr/>
        <w:t>癘㥚捭㬭犮硴㌵⩷姂䨻彔〦녎䋂싂渪♫扯칠砯䚿⑬칑狂瀲䑐㵓⍹␴楄쉊敡䛃杠噥</w:t>
      </w:r>
      <w:r>
        <w:rPr/>
        <w:t>ⱕ</w:t>
      </w:r>
      <w:r>
        <w:rPr/>
        <w:t>栩瘳㨮檣硸⦥䍺䒩摲剴숥숭嘦ㅉ㩦䓂捅椲깕䍧꧎䙎</w:t>
      </w:r>
      <w:r>
        <w:rPr/>
        <w:t>ꥌ</w:t>
      </w:r>
      <w:r>
        <w:rPr/>
        <w:t>嚩朊轚枵☪い炩쎩⍾쉓伳쉙⩘䒱搷</w:t>
      </w:r>
      <w:r>
        <w:rPr/>
        <w:t>ꤳ</w:t>
      </w:r>
      <w:r>
        <w:rPr/>
        <w:t>竂⧂秂긱걵쉊摶瑺슻⹥熡姂呸礦䕂⌱但슮灮쉥㥸㨽쉕</w:t>
      </w:r>
      <w:r>
        <w:rPr/>
        <w:t>ꗎ</w:t>
      </w:r>
      <w:r>
        <w:rPr/>
        <w:t>吽⧂吹뿂㎩⼽䡁癌깖庘㕵썟ꍩ穀晒惂</w:t>
      </w:r>
      <w:r>
        <w:rPr/>
        <w:t>ꕺ</w:t>
      </w:r>
      <w:r>
        <w:rPr/>
        <w:t>㑄䍮깤싂깄繡㛂䩀㖱䎵숫歇ꥩ㕣い㪵偐╏楃橒瑩抱ꅶ㌰檣녨쉩</w:t>
      </w:r>
      <w:r>
        <w:rPr/>
        <w:t>ⱡ</w:t>
      </w:r>
      <w:r>
        <w:rPr/>
        <w:t>噶䴵痂䍒칸숯擃垬ꅧ睎䙤顫</w:t>
      </w:r>
      <w:r>
        <w:rPr/>
        <w:t>ⲏ</w:t>
      </w:r>
      <w:r>
        <w:rPr/>
        <w:t>침皣轁乄劮ヂ卧熘ꅴ浤媮쉆㡦庵⥎쉯䢵㭈甪墡♩썔敞ꏎ轫㨶祥徵⒡쉲숨楘믂浤浙䆵</w:t>
      </w:r>
      <w:r>
        <w:rPr/>
        <w:t>ꗂ</w:t>
      </w:r>
      <w:r>
        <w:rPr/>
        <w:t>〰㎣⏂䨶㊥ꥹ칤僂㩤卙㕤毂슘噱䁣瀶武塾쵍䝎剔此圷塬敗쉵厱䉯䝠杏Ⓕ쉤竂ꥴㅣ갶䗎堻⩬橸쉓稻ꥡ䙹ば淂䞥繟器捥촥剸䫂浙쉊⨰㜪㞿뇂䙧촵쉘쉾䉆偊</w:t>
      </w:r>
      <w:r>
        <w:rPr/>
        <w:t>Ⱞ⛂</w:t>
      </w:r>
      <w:r>
        <w:rPr/>
        <w:t>礭䅎싂⼳主辻쉘汌炣㨲㙐</w:t>
      </w:r>
      <w:r>
        <w:rPr/>
        <w:t>ꤲ</w:t>
      </w:r>
      <w:r>
        <w:rPr/>
        <w:t>轮䁁김兦晬卢䅀瀹均碏䵈氬ㄹ歔塷噁戴뾮䫂獍갰偭畟楯曂䌶珂嘥싍ㅶ捦䍕</w:t>
      </w:r>
      <w:r>
        <w:rPr/>
        <w:t>ⵆ</w:t>
      </w:r>
      <w:r>
        <w:rPr/>
        <w:t>⡺⡍</w:t>
      </w:r>
      <w:r>
        <w:rPr/>
        <w:t>쉔潌숲⽒䥊슘偯弰掵쉆⩯稦汄슣瘪긺硠䕭癠纥쉦卓떮컂䥋묷㜬儹歨狂쉹꥕묱⌮啨䶣䫂䶵⑂犮걌쉠拂슻塾⤽怹숳手乺썴쉂晫♖擂䲿惂砷</w:t>
      </w:r>
      <w:r>
        <w:rPr/>
        <w:t>ⶻ␹</w:t>
      </w:r>
      <w:r>
        <w:rPr/>
        <w:t>숺</w:t>
      </w:r>
      <w:r>
        <w:rPr/>
        <w:t>ꦮ</w:t>
      </w:r>
      <w:r>
        <w:rPr/>
        <w:t>健㗂䘽姂卉뽺</w:t>
      </w:r>
      <w:r>
        <w:rPr/>
        <w:t>꧍⧂</w:t>
      </w:r>
      <w:r>
        <w:rPr/>
        <w:t>瘽伶哂䧂恉幺淂づ쉄漽序獶㬤婹㉁漹㵃뽫䅪熡兇扅焬椭啂焨㜶</w:t>
      </w:r>
      <w:r>
        <w:rPr/>
        <w:t>ⵎ</w:t>
      </w:r>
      <w:r>
        <w:rPr/>
        <w:t>盍敖灕祾㍄俍ま偔砯朵⤰浫偙煈ꎩ嘶煰嘣瘳㩨澱昭䴩恕㕑㙗牰颩塬却쉩⌱ね쉉䑶噈꥾惂䅤떥ꍇ奩券椤凎祆ꍵた쉌悿녴浏䁂半⩠坕쉤砪갻</w:t>
      </w:r>
      <w:r>
        <w:rPr/>
        <w:t>꧃</w:t>
      </w:r>
      <w:r>
        <w:rPr/>
        <w:t>序犬輹</w:t>
      </w:r>
      <w:r>
        <w:rPr/>
        <w:t>ꕞ</w:t>
      </w:r>
      <w:r>
        <w:rPr/>
        <w:t>䘻敢廂睁뭃췍⼽晇甥쉏쉏딥ㅨ牵慙㝅뭫㞮㴯뼰呓湒轒砻㓂硠杩㝫숥椯⑨婮넨ꌱ䡮䩏欤弥䎩氶场⍾牠컂倵䱯婸츷</w:t>
      </w:r>
      <w:r>
        <w:rPr/>
        <w:t>ꔲ</w:t>
      </w:r>
      <w:r>
        <w:rPr/>
        <w:t>ⱟ</w:t>
      </w:r>
      <w:r>
        <w:rPr/>
        <w:t>㵴煊獏┨竂睕甽䉣숯㝧挪쉤徘䷂쉏䬰㡰珂녰⩤쉾浈㕍楇琤爩칺䵲쉠旂哂砩癆䲻剹渴⑳で怽숣浳坶䱟浄漰刷ꏎ숣싂摱竂呒渊畴㜯⥳뭰否㐣瑴繬歳ꄥ橤坔쉃촨汥곍㍲坨䬷⥳</w:t>
      </w:r>
      <w:r>
        <w:rPr/>
        <w:t>ꥐ</w:t>
      </w:r>
      <w:r>
        <w:rPr/>
        <w:t>奾廃</w:t>
      </w:r>
      <w:r>
        <w:rPr/>
        <w:t>Ⳃ</w:t>
      </w:r>
      <w:r>
        <w:rPr/>
        <w:t>牚</w:t>
      </w:r>
      <w:r>
        <w:rPr/>
        <w:t>ꤪ</w:t>
      </w:r>
      <w:r>
        <w:rPr/>
        <w:t>纣</w:t>
      </w:r>
      <w:r>
        <w:rPr/>
        <w:t>Ⱔ</w:t>
      </w:r>
      <w:r>
        <w:rPr/>
        <w:t>佹奊湚䐤娪䛂⩔쉧칔㥖㥯슩伬싂䃂摳꥙촣</w:t>
      </w:r>
      <w:r>
        <w:rPr/>
        <w:t>Ⱝ</w:t>
      </w:r>
      <w:r>
        <w:rPr/>
        <w:t>啷ꥤ瘪儳匹氪㐪煸牓瑘烂쵈ぴ涣䨬䑨⯂牒总浇깖妣猽佣╕쉥畇䭍뿂敱摘塊⻂瓂挱쉰轇焪⮩㡗䝲㉇慚睈⫂촶乞轂瑍䲮⪱⍎泎䅔牱䈪쉵未牧繚㵖슣塳䦻␱믂쉳娯瀴䠩灁싂哂㐪㑧噳矂睚㬰뽩唫憵⫂</w:t>
      </w:r>
      <w:r>
        <w:rPr/>
        <w:t>Ⱛ</w:t>
      </w:r>
      <w:r>
        <w:rPr/>
        <w:t>摷㇂칁쎘습㩖繇摚樱畭걷⑺湴捂</w:t>
      </w:r>
      <w:r>
        <w:rPr/>
        <w:t>ⱟ</w:t>
      </w:r>
      <w:r>
        <w:rPr/>
        <w:t>顗颿卤</w:t>
      </w:r>
      <w:r>
        <w:rPr/>
        <w:t>⠱</w:t>
      </w:r>
      <w:r>
        <w:rPr/>
        <w:t>呈ꥩ惂⭫㙭堸䤰卥疻ꅶ祖䕶䥞⸦礯妵䭉</w:t>
      </w:r>
      <w:r>
        <w:rPr/>
        <w:t>ꔳ</w:t>
      </w:r>
      <w:r>
        <w:rPr/>
        <w:t>丶꥘䷂┥⹆겵</w:t>
      </w:r>
      <w:r>
        <w:rPr/>
        <w:t>ⱐ</w:t>
      </w:r>
      <w:r>
        <w:rPr/>
        <w:t>싂婋</w:t>
      </w:r>
      <w:r>
        <w:rPr/>
        <w:t>ⴵ</w:t>
      </w:r>
      <w:r>
        <w:rPr/>
        <w:t>넹슡乓䖮⼥摟啐氭䝈캩껂煎䚵숻挩呩琪☴浌䠱</w:t>
      </w:r>
      <w:r>
        <w:rPr/>
        <w:t>ⶏ</w:t>
      </w:r>
      <w:r>
        <w:rPr/>
        <w:t>쉶塠噢牸䡮䌵䝯本摾</w:t>
      </w:r>
      <w:r>
        <w:rPr/>
        <w:t>⡑</w:t>
      </w:r>
      <w:r>
        <w:rPr/>
        <w:t>䅺묦㗂㑴姂䯂⒱坆⻂牬疬ꍚ⴩쉞杵㞥⥓幕㠸妻瀲䤳슻浶⺵圶⹠㝈惂䰳</w:t>
      </w:r>
      <w:r>
        <w:rPr/>
        <w:t>ⵃ</w:t>
      </w:r>
      <w:r>
        <w:rPr/>
        <w:t>㯂⿂琺◃쉯쉲稻睱㜨梣煶숶敬㥹䉘烎䁀䗂ꍙ墏湐辵䝇頷縤ꥹ</w:t>
      </w:r>
      <w:r>
        <w:rPr/>
        <w:t>ꥂ</w:t>
      </w:r>
      <w:r>
        <w:rPr/>
        <w:t>걩圩卭㕪뇍뾵䅚칐</w:t>
      </w:r>
      <w:r>
        <w:rPr/>
        <w:t>Ⱜ</w:t>
      </w:r>
      <w:r>
        <w:rPr/>
        <w:t>䓂⬻佶</w:t>
      </w:r>
      <w:r>
        <w:rPr/>
        <w:t>ⱦ</w:t>
      </w:r>
      <w:r>
        <w:rPr/>
        <w:t>况彆쉵䰹塠〦悡䭊쉇乯唴瀸嘺䄻恬慳檘숻熥弨甥祇摭䡈䕑◂塚哂瀨圶㜬☽⪘녖䰶嘨熬丶쉕쉸碘뼷琻炏䄰潑䑖晁䉌种㵳顥晵敪</w:t>
      </w:r>
      <w:r>
        <w:rPr/>
        <w:t>⡘</w:t>
      </w:r>
      <w:r>
        <w:rPr/>
        <w:t>癃佹佳乵⽇䏂⭢婲♶䄣㉠祒㐷숦歅繢稦썮楑㡯傡䩭煾游䱧ꥷ</w:t>
      </w:r>
      <w:r>
        <w:rPr/>
        <w:t>⣍</w:t>
      </w:r>
      <w:r>
        <w:rPr/>
        <w:t>圻振</w:t>
      </w:r>
      <w:r>
        <w:rPr/>
        <w:t>ꤪ</w:t>
      </w:r>
      <w:r>
        <w:rPr/>
        <w:t>㙧縰☨斥</w:t>
      </w:r>
      <w:r>
        <w:rPr/>
        <w:t>ⴤ</w:t>
      </w:r>
      <w:r>
        <w:rPr/>
        <w:t>繊栱㥮塮썖轄澻㡮剶</w:t>
      </w:r>
      <w:r>
        <w:rPr/>
        <w:t>ꕔ</w:t>
      </w:r>
      <w:r>
        <w:rPr/>
        <w:t>頶싂쌷</w:t>
      </w:r>
      <w:r>
        <w:rPr/>
        <w:t>ꤦꖥ</w:t>
      </w:r>
      <w:r>
        <w:rPr/>
        <w:t>䐦╲㤦㡘⽎丶剹煃梿凂ꍸ䇂㙬쉥睂畇㉐廂塄썍乊뿂浊業깖☽䕳剴⪬슘浏繘伺桲㑭朸汇⥃穲冬</w:t>
      </w:r>
      <w:r>
        <w:rPr/>
        <w:t>⵰</w:t>
      </w:r>
      <w:r>
        <w:rPr/>
        <w:t>슩窿卾坟䭥숩ォ▩䶥갹睈</w:t>
      </w:r>
      <w:r>
        <w:rPr/>
        <w:t>꧂</w:t>
      </w:r>
      <w:r>
        <w:rPr/>
        <w:t>숲䤹光婰氪窘쉁䞵╣澱㬶坣㪡⽟䇂</w:t>
      </w:r>
      <w:r>
        <w:rPr/>
        <w:t>ꕃ</w:t>
      </w:r>
      <w:r>
        <w:rPr/>
        <w:t>捹う哂片扣⩳〻磂勂䃂椸㠶吰柂㈻渱頦癉檻⦡⹯╨䉩戹漪</w:t>
      </w:r>
      <w:r>
        <w:rPr/>
        <w:t>Ⱙ</w:t>
      </w:r>
      <w:r>
        <w:rPr/>
        <w:t>쉧慸놮긨</w:t>
      </w:r>
      <w:r>
        <w:rPr/>
        <w:t>ꔣ</w:t>
      </w:r>
      <w:r>
        <w:rPr/>
        <w:t>敏</w:t>
      </w:r>
      <w:r>
        <w:rPr/>
        <w:t>꧃</w:t>
      </w:r>
      <w:r>
        <w:rPr/>
        <w:t>숽쉕㵪숶⥪㥀컍⴪ど穚慬卩䪮긴敨彬硓参牌橱祊꺮촺繷딊䙰</w:t>
      </w:r>
      <w:r>
        <w:rPr/>
        <w:t>Ⳃ⍏</w:t>
      </w:r>
      <w:r>
        <w:rPr/>
        <w:t>ꏂ癳慖䦬뭔兂컃㠱溱䳃畖䱌偢쉙ꅔ숮灸㡥楩숪捙꤮抱㡦㭔쉮癳쉀ꍊ䡗숪⩶牔㟂䳃サ彴뿂숱炡瑴迂쉰燎칹㍾쉄㵙갯</w:t>
      </w:r>
      <w:r>
        <w:rPr/>
        <w:t>⠵</w:t>
      </w:r>
      <w:r>
        <w:rPr/>
        <w:t>䔵녀砭떮批</w:t>
      </w:r>
    </w:p>
    <w:p>
      <w:pPr>
        <w:pStyle w:val="PreformattedText"/>
        <w:bidi w:val="0"/>
        <w:spacing w:before="0" w:after="0"/>
        <w:jc w:val="left"/>
        <w:rPr/>
      </w:pPr>
      <w:r>
        <w:rPr/>
        <w:t>攽姍典</w:t>
      </w:r>
      <w:r>
        <w:rPr/>
        <w:t>⡘</w:t>
      </w:r>
      <w:r>
        <w:rPr/>
        <w:t>癚哂⒩♈桑숥灯䄦싂쉸뽧䙄杆⹧䩸㯂슘懃뿂の싂쉕偘䗂</w:t>
      </w:r>
      <w:r>
        <w:rPr/>
        <w:t>Ⱚ⌨</w:t>
      </w:r>
      <w:r>
        <w:rPr/>
        <w:t>䘽층쉫祈輣딪㉂㡤슻䑮䊩卉쉵唫䍃ㅘ瓂쉍杭縪㵲硈ꅣ쉐玘䩄꧎浫떥췂숲䐵</w:t>
      </w:r>
      <w:r>
        <w:rPr/>
        <w:t>꧃</w:t>
      </w:r>
      <w:r>
        <w:rPr/>
        <w:t>䩀煠㡧䆱繒⭙䕡杞䬭슡穀啵䄻䎣㠹浑へ䉃囂㣂䥓磂ヂ䳂넱ㅉ긤㍹넹㭲촭砹竂繀䬺㙔쉒嘰㠽慀䑢喿㡙䑁桏潭䟂挻圫轗ㄴ嘷種㉹쉇偢⧂汒嚥垩窮怫</w:t>
      </w:r>
      <w:r>
        <w:rPr/>
        <w:t>꧃</w:t>
      </w:r>
      <w:r>
        <w:rPr/>
        <w:t>㑅瘤㥩⑈䚱僂垩嘯払瑠潸浠䴲⩬ꍩㅄ䅰楹슩戮쉑㉰烂䱈壍穏숽優干株窱溱䩂䩺깁췂긺刱㎏恀ꇂ睄祭걒湬旂㝎슩곎뾵光䟂쉥㪱欴䃃暩幟뭲쉳</w:t>
      </w:r>
      <w:r>
        <w:rPr/>
        <w:t>⠥⪿</w:t>
      </w:r>
      <w:r>
        <w:rPr/>
        <w:t>灾㙫轁</w:t>
      </w:r>
      <w:r>
        <w:rPr/>
        <w:t>ⵣ</w:t>
      </w:r>
      <w:r>
        <w:rPr/>
        <w:t>ꥬ</w:t>
      </w:r>
      <w:r>
        <w:rPr/>
        <w:t>ⲩ</w:t>
      </w:r>
      <w:r>
        <w:rPr/>
        <w:t>㈣倹剔啑輯啀쉅娳뽢牥畮䌶徵⽴㙮扢恮偵扞煇䱊繺</w:t>
      </w:r>
      <w:r>
        <w:rPr/>
        <w:t>ⵊ</w:t>
      </w:r>
      <w:r>
        <w:rPr/>
        <w:t>䉴牋䃂嘵㑰䭦潵☴沩橎뗂匥潅ふ煰奀</w:t>
      </w:r>
      <w:r>
        <w:rPr/>
        <w:t>ꔯ⮩</w:t>
      </w:r>
      <w:r>
        <w:rPr/>
        <w:t>癨敵쉸䭄⭀挶숹挲걒㪡ㄬ唥⹦⑔㑂潱绂ꅎ</w:t>
      </w:r>
      <w:r>
        <w:rPr/>
        <w:t>ꕃ</w:t>
      </w:r>
      <w:r>
        <w:rPr/>
        <w:t>斏⽧</w:t>
      </w:r>
      <w:r>
        <w:rPr/>
        <w:t>ꕮ</w:t>
      </w:r>
      <w:r>
        <w:rPr/>
        <w:t>䀷正乣澻ぅ照昹䝨쉶쵾䲬娹</w:t>
      </w:r>
      <w:r>
        <w:rPr/>
        <w:t>⡨</w:t>
      </w:r>
      <w:r>
        <w:rPr/>
        <w:t>槎儺䃂汘塎䡙垥䫂⥨砸忎㷂商슡係슿걥䭪걳勂⬮潪싎⽥쉔쉲啑숹塴␴</w:t>
      </w:r>
      <w:r>
        <w:rPr/>
        <w:t>ꤱ⬻</w:t>
      </w:r>
      <w:r>
        <w:rPr/>
        <w:t>搲⬮掘뽕䥰牺昫瀴䣂煎迂㵢慑惎㙚쉔</w:t>
      </w:r>
      <w:r>
        <w:rPr/>
        <w:t>ⵧ</w:t>
      </w:r>
      <w:r>
        <w:rPr/>
        <w:t>㠱⵪갷殏塦㉬㨽딨䓂判쉥</w:t>
      </w:r>
      <w:r>
        <w:rPr/>
        <w:t>ⵕ</w:t>
      </w:r>
      <w:r>
        <w:rPr/>
        <w:t>嘪硆礫㥨⫃婰窵呫싂煓쉌䉖</w:t>
      </w:r>
      <w:r>
        <w:rPr/>
        <w:t>⠲⒱</w:t>
      </w:r>
      <w:r>
        <w:rPr/>
        <w:t>ꍘ⺩幔壂䱷땪쉘刴呤</w:t>
      </w:r>
      <w:r>
        <w:rPr/>
        <w:t>ⴸ</w:t>
      </w:r>
      <w:r>
        <w:rPr/>
        <w:t>捪⥡硅杊氪쉰灬扠橐녫ꍢ妿冏녡瑔⩈싂扴㠲捐䵕嘷栻煉⽆㟂梬쉒㐦䉑䍃㑌⤹㬦⭐䩵䭑冿味㡾싂硁煫ꎡ㟂䵪싂쉴㜵쉎惃牊敱ꥪ뇂穊⼴纏㈮쌮㙪咡窘⬹敋䭠掬놿䩙</w:t>
      </w:r>
      <w:r>
        <w:rPr/>
        <w:t>⡐</w:t>
      </w:r>
      <w:r>
        <w:rPr/>
        <w:t>䆩䙕쉑斘唰係䧍椴┨婳扏ꍠ児䝾䚥煘☹桯㝗塔䝉噱♣燂㷂㢥Ⓨ杁琊彔歭檥䳍刬㫂飃싂塾唰䡵婎ず剮㍎⨻癙칰⍞㵂䕳</w:t>
      </w:r>
      <w:r>
        <w:rPr/>
        <w:t>ꥅ</w:t>
      </w:r>
      <w:r>
        <w:rPr/>
        <w:t>㓎⨪戵ꄮ祯佖겏䙪숵䵪썔쵾습恵欷捺䔷㫎沬猺㦏汖轇䡷싂숮╁뽒場⍗䍄媩倭䰭䥇쉊亻咻妣㔹啔偗䑢塯楚掻⩙ꥮ㍪灆딤⥕沵뇂</w:t>
      </w:r>
      <w:r>
        <w:rPr/>
        <w:t>ꥅ</w:t>
      </w:r>
      <w:r>
        <w:rPr/>
        <w:t>쉯畱⧃汲䐦㣍⩘永淎轫䄸╬媬堸츬㥭녺ꇂꥧ쉬佪㗂쉬繓</w:t>
      </w:r>
      <w:r>
        <w:rPr/>
        <w:t>⠶</w:t>
      </w:r>
      <w:r>
        <w:rPr/>
        <w:t>쉥湌摸㮡櫃楷礹窘쉹報싂䍃⹃숷棂瀷曂녨♭䀤쉫炡典甩欬䕹㜥녈슻ㅇ㩸息ꍗ珂咡쉄깙䰪栯♗樫␪拂焰㤯ꅙ浊⹠瀳⑕슿싍朳琲쉪䱮桑⍍䂡싍╮싂㈴牨⨫睔㇂轍瀲깅녳䜥㝉숷썄䜲丶䥮䑥洩㮩擂䖮싂幡쌪䙁㡯䵅䪬䥮烂坄㓂㏂摣灧䃂ㅸ捶숤祔咩㭬咱⍷晢䚩旍숭湨塡㉑亩</w:t>
      </w:r>
      <w:r>
        <w:rPr/>
        <w:t>ꤦ</w:t>
      </w:r>
      <w:r>
        <w:rPr/>
        <w:t>轥㵎뭡塂</w:t>
      </w:r>
      <w:r>
        <w:rPr/>
        <w:t>⠻</w:t>
      </w:r>
      <w:r>
        <w:rPr/>
        <w:t>浃汁묤⭧䵎御涘</w:t>
      </w:r>
      <w:r>
        <w:rPr/>
        <w:t>ⷂ</w:t>
      </w:r>
      <w:r>
        <w:rPr/>
        <w:t>뭋䨪〺䰯칶</w:t>
      </w:r>
      <w:r>
        <w:rPr/>
        <w:t>⡀</w:t>
      </w:r>
      <w:r>
        <w:rPr/>
        <w:t>쉮⩤쉶澣쉵숴슩塷</w:t>
      </w:r>
      <w:r>
        <w:rPr/>
        <w:t>ⱕ</w:t>
      </w:r>
      <w:r>
        <w:rPr/>
        <w:t>쉰癌</w:t>
      </w:r>
      <w:r>
        <w:rPr/>
        <w:t>꧂</w:t>
      </w:r>
      <w:r>
        <w:rPr/>
        <w:t>倹䍆쉇⤴ㅄ冮䁇瑔ꍈ牑⹉쉲㕡瓂戦䱏</w:t>
      </w:r>
      <w:r>
        <w:rPr/>
        <w:t>ꦩ</w:t>
      </w:r>
      <w:r>
        <w:rPr/>
        <w:t>呖櫎圫⻃娽䩳⍓挣쉧乞刨䴪棂媣灹㬩涥昽</w:t>
      </w:r>
      <w:r>
        <w:rPr/>
        <w:t>ⴶ</w:t>
      </w:r>
      <w:r>
        <w:rPr/>
        <w:t>숲渻㨩拍䍾</w:t>
      </w:r>
      <w:r>
        <w:rPr/>
        <w:t>ꕇ</w:t>
      </w:r>
      <w:r>
        <w:rPr/>
        <w:t>䡒</w:t>
      </w:r>
      <w:r>
        <w:rPr/>
        <w:t>ⲣ</w:t>
      </w:r>
      <w:r>
        <w:rPr/>
        <w:t>䩩쉺搻⛂䭾㴴禬扟倻꺘쉘칆刪涏折灠䨻䑾凂矍㍺칎獍넭戶</w:t>
      </w:r>
      <w:r>
        <w:rPr/>
        <w:t>ⵢ</w:t>
      </w:r>
      <w:r>
        <w:rPr/>
        <w:t>歞挳㭥浆</w:t>
      </w:r>
      <w:r>
        <w:rPr/>
        <w:t>⡺</w:t>
      </w:r>
      <w:r>
        <w:rPr/>
        <w:t>瑊깸䉧武</w:t>
      </w:r>
      <w:r>
        <w:rPr/>
        <w:t>ꦩ</w:t>
      </w:r>
      <w:r>
        <w:rPr/>
        <w:t>䄦䠣녙啂떱㠵䳂싂䥠묶呱捵䜯㑙㴶숶⮻夣ꥪ㐭瞱䏂쉗뮘剺秎堵畓</w:t>
      </w:r>
      <w:r>
        <w:rPr/>
        <w:t>⢡</w:t>
      </w:r>
      <w:r>
        <w:rPr/>
        <w:t>쉞狂㮿撬걪㍟悮싂䩣輫䉍㜣曂</w:t>
      </w:r>
      <w:r>
        <w:rPr/>
        <w:t>ꕲ</w:t>
      </w:r>
      <w:r>
        <w:rPr/>
        <w:t>䅞砤携캘▬扅㴤⥷슡睱炿쉷쉅䵚枱䥌⬱亩幅╾숤ꥯ椪塰坕㧂偗⛂瑪恉⪮⩶⏂枬恒슥㭞欳䆬呄健䴴숺⩌⍭汹⽶抿쉯䖘쉧⨤䐶䵅⹲숪䥓㭺㗂⭣⌷♯䜩啳건싂慺疿</w:t>
      </w:r>
      <w:r>
        <w:rPr/>
        <w:t>⡕</w:t>
      </w:r>
      <w:r>
        <w:rPr/>
        <w:t>祙係椫⪬伶뽴쉲䪻㝥뗂ꥸ쉣쵇嚻녪搸坹偓橎</w:t>
      </w:r>
      <w:r>
        <w:rPr/>
        <w:t>Ⱪ</w:t>
      </w:r>
      <w:r>
        <w:rPr/>
        <w:t>ㄥ㙐⥔飂夵禣〯慀䏂偩䡕媥㯂ꍢ氣쉏쉙䀴싍쉄떻쉁呃㤳⩠佊㩙㜥圴幵廎畮杨㕴秂㨣쉱杀䐨</w:t>
      </w:r>
      <w:r>
        <w:rPr/>
        <w:t>ꤴ</w:t>
      </w:r>
      <w:r>
        <w:rPr/>
        <w:t>畉⑑浸䐵奠牏</w:t>
      </w:r>
      <w:r>
        <w:rPr/>
        <w:t>ꖻ</w:t>
      </w:r>
      <w:r>
        <w:rPr/>
        <w:t>梬ꆮ㑲䍚㜊㑉啧〭숯㒡娽潗</w:t>
      </w:r>
      <w:r>
        <w:rPr/>
        <w:t>Ɽ</w:t>
      </w:r>
      <w:r>
        <w:rPr/>
        <w:t>숯</w:t>
      </w:r>
      <w:r>
        <w:rPr/>
        <w:t>Ⱔ</w:t>
      </w:r>
      <w:r>
        <w:rPr/>
        <w:t>숰睌㑐浌爣쉘㣂䖏洺슮彆</w:t>
      </w:r>
      <w:r>
        <w:rPr/>
        <w:t>ⱎ</w:t>
      </w:r>
      <w:r>
        <w:rPr/>
        <w:t>ꏂ쉴嘲窩㭘㧂瓂갶⩵㉸条</w:t>
      </w:r>
      <w:r>
        <w:rPr/>
        <w:t>ꔯ</w:t>
      </w:r>
      <w:r>
        <w:rPr/>
        <w:t>숦⽎䅘䈮䈵怦</w:t>
      </w:r>
      <w:r>
        <w:rPr/>
        <w:t>꧂</w:t>
      </w:r>
      <w:r>
        <w:rPr/>
        <w:t>顩燂뼳顫顰☦〤♚兣佐䌨⍮䵗䪩㉐焫便䤸熡쉮砪吩䵳䀷쉅쉴噅⾿厡䅢뽙쵮㙟悩渳딸쉑㓃슩泍凂債敪쉞潌煮偊䔸䌮㜯䭋湫䒥⏂뽔浔⎡㮏啚惂䁣枮㥱䝯</w:t>
      </w:r>
      <w:r>
        <w:rPr/>
        <w:t>Ⳃ</w:t>
      </w:r>
      <w:r>
        <w:rPr/>
        <w:t>呗겏뼴䉋⥡ꅴ圷湅뭗⩺噉礲</w:t>
      </w:r>
      <w:r>
        <w:rPr/>
        <w:t>ꕪ</w:t>
      </w:r>
      <w:r>
        <w:rPr/>
        <w:t>瑲橷⭂쉡갮ꥮ䵌㥴䭌ガ㌥⩅㨺뾩⹁毂祚</w:t>
      </w:r>
      <w:r>
        <w:rPr/>
        <w:t>Ⱚ</w:t>
      </w:r>
      <w:r>
        <w:rPr/>
        <w:t>䅃쵟ꍞ硰繚묣䤯繵</w:t>
      </w:r>
      <w:r>
        <w:rPr/>
        <w:t>⠹</w:t>
      </w:r>
      <w:r>
        <w:rPr/>
        <w:t>ꅷ癸슱剥</w:t>
      </w:r>
      <w:r>
        <w:rPr/>
        <w:t>ⱞ</w:t>
      </w:r>
      <w:r>
        <w:rPr/>
        <w:t>癶儲䵋䝄扶瓂支䢮슩煐♞ꌵ䃂䤣佐睄碥浄</w:t>
      </w:r>
      <w:r>
        <w:rPr/>
        <w:t>⢏</w:t>
      </w:r>
      <w:r>
        <w:rPr/>
        <w:t>塲煱걊未⏂슻긵捚䨪⬬숣亮⽏䂏禥䱲넹犥偔쵬걄冘긭頪湑擂</w:t>
      </w:r>
      <w:r>
        <w:rPr/>
        <w:t>ꕓ</w:t>
      </w:r>
      <w:r>
        <w:rPr/>
        <w:t>䵖⵹䒿䯂丵瞏摐浦垵彣⍮㍥싎䱎敪┣灙䜬⹁䖱┦촱㫂</w:t>
      </w:r>
      <w:r>
        <w:rPr/>
        <w:t>ꤺ</w:t>
      </w:r>
      <w:r>
        <w:rPr/>
        <w:t>⡠</w:t>
      </w:r>
      <w:r>
        <w:rPr/>
        <w:t>ꌷ⹟杠䒿쉫녅䔶⨤猥</w:t>
      </w:r>
      <w:r>
        <w:rPr/>
        <w:t>ⷍ</w:t>
      </w:r>
      <w:r>
        <w:rPr/>
        <w:t>娪牘ꄮ滂㢬瑐焪剺怪怷뭷䏂쉤ㅟ願⒩穄橺䁣噕쉰氽슏뽺숳旂婊⍯瀥牏긭캬癀呷畷䨭촪싂睤쵓㤺眴䌽浺껂䥒余</w:t>
      </w:r>
      <w:r>
        <w:rPr/>
        <w:t>ⵏ</w:t>
      </w:r>
      <w:r>
        <w:rPr/>
        <w:t>優ㄪ剥숭숲캿</w:t>
      </w:r>
      <w:r>
        <w:rPr/>
        <w:t>⡹</w:t>
      </w:r>
      <w:r>
        <w:rPr/>
        <w:t>䭒硐ꥹ侣䍎쉖촥澥䴱숺뭅䥓秂獞偁䥮䭂㓂燂칺땱䉰</w:t>
      </w:r>
      <w:r>
        <w:rPr/>
        <w:t>⣎</w:t>
      </w:r>
      <w:r>
        <w:rPr/>
        <w:t>녹䞻䥉枩㩬뿂慁弱㧂盂槂䇂壂獸抿彙䥓特轺쉵䕘⻂⩷䌪䞏④䊩伪䄭䭇穮轹㠨弦噷弶偠枘愲敕</w:t>
      </w:r>
      <w:r>
        <w:rPr/>
        <w:t>ꕴ</w:t>
      </w:r>
      <w:r>
        <w:rPr/>
        <w:t>뽥碘ㅍ䅳슻</w:t>
      </w:r>
      <w:r>
        <w:rPr/>
        <w:t>ꤪ⬴</w:t>
      </w:r>
      <w:r>
        <w:rPr/>
        <w:t>姂敏䨴敡⹭欭着♉灠㔩䜱兾倶煅沩繮ꥳ䝶俎긫䝺⩔ꅩねꄻ뾮</w:t>
      </w:r>
      <w:r>
        <w:rPr/>
        <w:t>ⷂ</w:t>
      </w:r>
      <w:r>
        <w:rPr/>
        <w:t>쉗</w:t>
      </w:r>
      <w:r>
        <w:rPr/>
        <w:t>꧂</w:t>
      </w:r>
      <w:r>
        <w:rPr/>
        <w:t>䃂</w:t>
      </w:r>
      <w:r>
        <w:rPr/>
        <w:t>⠴</w:t>
      </w:r>
      <w:r>
        <w:rPr/>
        <w:t>䑶</w:t>
      </w:r>
      <w:r>
        <w:rPr/>
        <w:t>⠶</w:t>
      </w:r>
      <w:r>
        <w:rPr/>
        <w:t>䙃쉌䑦䔻㎏〰쉥쉈呑⫂⭾楥╗挻呈畓쉓䝱䭞弳橶乏璥㬯婑擂呐䩃䑦祁竂䆏毂䍏婏摢⹡牃㑘⸨㝙幉歎ꅭ朲츭쉒䰻⒩칾ꥠ㌶㑉常㴱何弤澱숵牗싂璱纏㵷䁯睾榻쉟迂扭⯂䩹칈偠珂쉄凃⥧쉆뼪弪⮵⫂唣㧂搽塹憱穂癮漫吵䚘뭈墻쉖ꥫ☩ꇃ쉆穈㩎ꥢ걳䉦뭩侱灶兮䱤꺥ꌺ破㈯桑渶䀦㡮ㅤ㙤圊╀</w:t>
      </w:r>
      <w:r>
        <w:rPr/>
        <w:t>ꕪ⑧</w:t>
      </w:r>
      <w:r>
        <w:rPr/>
        <w:t>畭扸庥䬩刬숵숷慫ぶ㷂塋夭⌭䣂丩쎩す념碱盂没견狂⥉瞬쉫湨咘塧ꍗ楣湊걆势畂䮩</w:t>
      </w:r>
      <w:r>
        <w:rPr/>
        <w:t>ꥀ</w:t>
      </w:r>
      <w:r>
        <w:rPr/>
        <w:t>㕩⨲뭞䵲쵇ꥷ㝒䁲㬣칚䘪殘晣╋奘⍩啌㑟딩㍒숪뾻㡇甸⬹쉀䈸</w:t>
      </w:r>
      <w:r>
        <w:rPr/>
        <w:t>⠸</w:t>
      </w:r>
      <w:r>
        <w:rPr/>
        <w:t>㘷슘⫂侻别⑒坭故硘婅ㅱ娰䒥稥瑗憘</w:t>
      </w:r>
      <w:r>
        <w:rPr/>
        <w:t>ꦬ</w:t>
      </w:r>
      <w:r>
        <w:rPr/>
        <w:t>澘꺏瞻潰囃塣熮䴳烂㔻┣쉳⌦秂⯍疵⏂睨顃媿砪恠扔쉺ꅦ澵䒵쉚</w:t>
      </w:r>
      <w:r>
        <w:rPr/>
        <w:t>⠰</w:t>
      </w:r>
      <w:r>
        <w:rPr/>
        <w:t>쉠⪱䵎扨䅱佉恋♤칦╂䙕瀽쵀春⼽顈幹䪡㑯녺</w:t>
      </w:r>
      <w:r>
        <w:rPr/>
        <w:t>ⴺꤦ</w:t>
      </w:r>
      <w:r>
        <w:rPr/>
        <w:t>㥚⨫あ숭嗂桗㇎뭾겱す䒘걲呡</w:t>
      </w:r>
      <w:r>
        <w:rPr/>
        <w:t>ⵚ</w:t>
      </w:r>
      <w:r>
        <w:rPr/>
        <w:t>潂烂癃땨墻扲넯䵤넫塸湷丰␴堦껂ꥰ愻恶柂掻乲㓂輪捊䰶ぅ㜨垥㝉</w:t>
      </w:r>
      <w:r>
        <w:rPr/>
        <w:t>ꔩ</w:t>
      </w:r>
      <w:r>
        <w:rPr/>
        <w:t>潀썟牵彬쉰䊥</w:t>
      </w:r>
      <w:r>
        <w:rPr/>
        <w:t>ꤦ</w:t>
      </w:r>
      <w:r>
        <w:rPr/>
        <w:t>奎</w:t>
      </w:r>
      <w:r>
        <w:rPr/>
        <w:t>ꥄ</w:t>
      </w:r>
      <w:r>
        <w:rPr/>
        <w:t>瞩깾습</w:t>
      </w:r>
      <w:r>
        <w:rPr/>
        <w:t>ꦻ⯂╟⨶⒩</w:t>
      </w:r>
      <w:r>
        <w:rPr/>
        <w:t>䙹吸쉚⦘</w:t>
      </w:r>
      <w:r>
        <w:rPr/>
        <w:t>Ⱨ</w:t>
      </w:r>
      <w:r>
        <w:rPr/>
        <w:t>䜬┷쉗怫䄭▱瘤녭津㩩뭙栦뼽㡥䩹也⍢䯃⚩操汄⍐⼳彭ꇂ╩䱓숥䕸䠥숫㉒⫂⏂㠰⹫䫍쎱撿⑎㶩䅶츴砪竍愵㩐皘欨慁㕺쉚㘪橒䀹ꌳ楆䔭犱䍰啬䩱䐫⩃숦䥭칢쉋䤬⏂癸吲</w:t>
      </w:r>
      <w:r>
        <w:rPr/>
        <w:t>ꤶ</w:t>
      </w:r>
      <w:r>
        <w:rPr/>
        <w:t>爸숱⩮侱䡳瑓컂㧎绂丣䐬䌮땵楸坣⫂捘싂㥆圳⌹渱悩䙰⩳椶㉧㙡䀵䩞䨲㥟㐽칏쉯㍏獾㑭䐳☥䁧땎츺猤啚䶡㋍畆⽖쉑♮걹䵒뿃⴦츫積㉇ꥯ믂</w:t>
      </w:r>
      <w:r>
        <w:rPr/>
        <w:t>ꔯ</w:t>
      </w:r>
      <w:r>
        <w:rPr/>
        <w:t>㐣</w:t>
      </w:r>
      <w:r>
        <w:rPr/>
        <w:t>ꕈ</w:t>
      </w:r>
      <w:r>
        <w:rPr/>
        <w:t>娲</w:t>
      </w:r>
      <w:r>
        <w:rPr/>
        <w:t>ꤽ</w:t>
      </w:r>
      <w:r>
        <w:rPr/>
        <w:t>䥈ꅵ㷂優䕗癉촪潾䳂㟎癮⽃揍奢</w:t>
      </w:r>
      <w:r>
        <w:rPr/>
        <w:t>ꦏ</w:t>
      </w:r>
      <w:r>
        <w:rPr/>
        <w:t>毂䩊ㄭ冮뮩䲵睶恚䱢繠夽숤</w:t>
      </w:r>
      <w:r>
        <w:rPr/>
        <w:t>ⴷ</w:t>
      </w:r>
      <w:r>
        <w:rPr/>
        <w:t>愬噍⿂쌵捄㟂摳쉠䵦療뽥傥亏䕞牦䜥潊뭚奤打⥵横쉰䀣平쉩兊㴦報ォ긦扮㢥呱畫殮轡䭊殮塰</w:t>
      </w:r>
      <w:r>
        <w:rPr/>
        <w:t>⠮⡪</w:t>
      </w:r>
      <w:r>
        <w:rPr/>
        <w:t>兂㘴唴⺬欺晎狂䞱⍣슥幃쉔噳繟李㵥䉲䥂⥕긥歎湞쉡癮긹⑉⮩슻䵺</w:t>
      </w:r>
      <w:r>
        <w:rPr/>
        <w:t>ꤽ</w:t>
      </w:r>
      <w:r>
        <w:rPr/>
        <w:t>쉵쉰牳䐥㞩뽚橡⯂슏</w:t>
      </w:r>
      <w:r>
        <w:rPr/>
        <w:t>Ⳃ</w:t>
      </w:r>
      <w:r>
        <w:rPr/>
        <w:t>祠摵啚昸整滍</w:t>
      </w:r>
      <w:r>
        <w:rPr/>
        <w:t>ⱙ⣂</w:t>
      </w:r>
      <w:r>
        <w:rPr/>
        <w:t>䤵焥梏桰㵧涱煚쵂氺</w:t>
      </w:r>
      <w:r>
        <w:rPr/>
        <w:t>ꦬ</w:t>
      </w:r>
      <w:r>
        <w:rPr/>
        <w:t>䀮ꍖ㌷슩䁔䆘슬⭗뮘⵺╷䥆偊걉⌫춵泂祺ꄺ⩟婖垩卡⸩楎㝰畎儭玏浩ヂ畋婮濂놬㌩忂⩸쵰毎ꅏ旂녉渊땐싂슥䱐깔䪏渤㓍숱녣⪥慕坖䬫ꄥ걎䍢⤤⌭⥯䜲⦥偡炮湮懂䱨牷싂绂㑍琽䱪债彊獯睯顅捩幠긳㐴쉥婸癡싃⹟슱츹⩋숶⍤캥浧刦啌췂╋瑯쉁焬浖㬰쉅녶剡杳쉈쉺搦䭞氫彤</w:t>
      </w:r>
      <w:r>
        <w:rPr/>
        <w:t>ꦱ</w:t>
      </w:r>
      <w:r>
        <w:rPr/>
        <w:t>쉰땋</w:t>
      </w:r>
      <w:r>
        <w:rPr/>
        <w:t>ꗂ</w:t>
      </w:r>
      <w:r>
        <w:rPr/>
        <w:t>瘤숪彔쉅䝁幃㘯傻顬⭾䚩념佮갵洽</w:t>
      </w:r>
      <w:r>
        <w:rPr/>
        <w:t>⠬</w:t>
      </w:r>
      <w:r>
        <w:rPr/>
        <w:t>扢⩑滂䥁窮⑗幎瑬䜸</w:t>
      </w:r>
      <w:r>
        <w:rPr/>
        <w:t>ⱱ</w:t>
      </w:r>
      <w:r>
        <w:rPr/>
        <w:t>掣쉁쉞⼪</w:t>
      </w:r>
      <w:r>
        <w:rPr/>
        <w:t>ꗂ</w:t>
      </w:r>
      <w:r>
        <w:rPr/>
        <w:t>쉧戨뗂奄㍃㦩슻㙲䱶幪걱ꄸ⫍潲걪嗂湉깒싂盍洨央㙙쉌剷㙎쉤㟂ꆥ</w:t>
      </w:r>
      <w:r>
        <w:rPr/>
        <w:t>ⷂ⹆</w:t>
      </w:r>
      <w:r>
        <w:rPr/>
        <w:t>硲㓂䨥摅唻쉺嫍升欰捚싍♁䝬汶睷㋂쉌楠갲䕪搨겮⑔䄨碡</w:t>
      </w:r>
      <w:r>
        <w:rPr/>
        <w:t>ꥃ</w:t>
      </w:r>
      <w:r>
        <w:rPr/>
        <w:t>㙹歁㕗⻂쉓煃⯃十濂㐣ꥰ猽㢥偪☹쉘갭弸ꍶ숨숮戨싂潱슩僂瑌䷃啁쉄䍣쉔쉤슮쉅㨪摦斬睶潞</w:t>
      </w:r>
      <w:r>
        <w:rPr/>
        <w:t>ⳃ</w:t>
      </w:r>
      <w:r>
        <w:rPr/>
        <w:t>摰╪刦⥪晢䡶䀳頨넭吱扅恥㍾⥐</w:t>
      </w:r>
      <w:r>
        <w:rPr/>
        <w:t>ⱳ</w:t>
      </w:r>
      <w:r>
        <w:rPr/>
        <w:t>䤻⽵橎朥䎻攴싂䥸</w:t>
      </w:r>
      <w:r>
        <w:rPr/>
        <w:t>ⵘ</w:t>
      </w:r>
      <w:r>
        <w:rPr/>
        <w:t>卬焪칉摕喿扏㥁壎깳䃂⨹焯煶䍘䵃秂䩾槂</w:t>
      </w:r>
      <w:r>
        <w:rPr/>
        <w:t>꧂</w:t>
      </w:r>
      <w:r>
        <w:rPr/>
        <w:t>쉦㜶坈췍埃쉏刽ꅥ숽䍩彶싃</w:t>
      </w:r>
      <w:r>
        <w:rPr/>
        <w:t>ꦩ</w:t>
      </w:r>
      <w:r>
        <w:rPr/>
        <w:t>㡪⩁晡꺻</w:t>
      </w:r>
      <w:r>
        <w:rPr/>
        <w:t>ꥒ⮿</w:t>
      </w:r>
      <w:r>
        <w:rPr/>
        <w:t>⽱繃窵땺뮻檿䩲슩漣祸䤬⩅恋쉂㢡眣㧂皡幖灘⯂녙晡祒</w:t>
      </w:r>
      <w:r>
        <w:rPr/>
        <w:t>ꤺ</w:t>
      </w:r>
      <w:r>
        <w:rPr/>
        <w:t>偋晾晄癩㥯㍲犱⽂癀싂庣⽒珍浞硤檿䕨稺刵坟桶噓攭㑷뿂湬㵹嚩仂ꆩ䥂爲㝶瓂楙ꌽ炩깰뽍椶䭁杧摥쉔⨣曂쉏硉摍䨮䁑䅺싂疩卂</w:t>
      </w:r>
      <w:r>
        <w:rPr/>
        <w:t>ꖥ</w:t>
      </w:r>
      <w:r>
        <w:rPr/>
        <w:t>⿂捃矂伶⹬捸ꅲ⨮穹쉁䈲⺩慹</w:t>
      </w:r>
      <w:r>
        <w:rPr/>
        <w:t>ꥈ</w:t>
      </w:r>
      <w:r>
        <w:rPr/>
        <w:t>祗⑪㕴䚮朤梵攳㝉딺剥뭍䥪뗂㉺⥚単敡礭뭕⻎畚䗂㋂盂넸䘻ꅆ獴杺</w:t>
      </w:r>
      <w:r>
        <w:rPr/>
        <w:t>ⴭ</w:t>
      </w:r>
      <w:r>
        <w:rPr/>
        <w:t>싂歩쉰</w:t>
      </w:r>
      <w:r>
        <w:rPr/>
        <w:t>⡠</w:t>
      </w:r>
      <w:r>
        <w:rPr/>
        <w:t>싂楦灣쎿塠⎻뼭潚쉪䓂浨⩀</w:t>
      </w:r>
      <w:r>
        <w:rPr/>
        <w:t>ꔶꤥ</w:t>
      </w:r>
      <w:r>
        <w:rPr/>
        <w:t>熵싎婲땓悥쉳숣媵懂㒏쉮뭴奩䥌츱䩷䍆╱믂㩡灱狂唹佡곍ꍤ⍨愱숣깥榿垬㞬殿䰪猪呎滂ꅎ㟂伴⽓媏凂䊥漪걉伫⥓济神</w:t>
      </w:r>
      <w:r>
        <w:rPr/>
        <w:t>ꤦ</w:t>
      </w:r>
      <w:r>
        <w:rPr/>
        <w:t>磂乨捯칈칍쉳拃䊥◂橺</w:t>
      </w:r>
      <w:r>
        <w:rPr/>
        <w:t>ⷂ</w:t>
      </w:r>
      <w:r>
        <w:rPr/>
        <w:t>싎祄憮ㄪ歙弭橉坦떩匸㔯数⩂</w:t>
      </w:r>
      <w:r>
        <w:rPr/>
        <w:t>ꖘ</w:t>
      </w:r>
      <w:r>
        <w:rPr/>
        <w:t>匮ꌦ䱗楅㑪⑁晊䀷堤䔪㮻ꍈꅯ䱞쉣浰쉣唽㉔拂⹤䏂媱⌊싂⥑갶ꇃ汉䕈⽷⩈氭乎穋奇⸽祣♐㧎䔨䰶庮摥娬捣爨畯做</w:t>
      </w:r>
      <w:r>
        <w:rPr/>
        <w:t>ꕌ</w:t>
      </w:r>
      <w:r>
        <w:rPr/>
        <w:t>㤲䋂㕉抣䑔祳飂⥸㩷癹䈨</w:t>
      </w:r>
      <w:r>
        <w:rPr/>
        <w:t>ꕒ⧂</w:t>
      </w:r>
      <w:r>
        <w:rPr/>
        <w:t>歂쉶</w:t>
      </w:r>
      <w:r>
        <w:rPr/>
        <w:t>ꥈ</w:t>
      </w:r>
      <w:r>
        <w:rPr/>
        <w:t>壂轳놥㤷뼬⬯塔걘⹁싂朥搥䉈頺㊏嚬彞</w:t>
      </w:r>
      <w:r>
        <w:rPr/>
        <w:t>⠻</w:t>
      </w:r>
      <w:r>
        <w:rPr/>
        <w:t>䝟㝋题䎮婰㝥㝗㑔堪焭</w:t>
      </w:r>
      <w:r>
        <w:rPr/>
        <w:t>ꕉ</w:t>
      </w:r>
      <w:r>
        <w:rPr/>
        <w:t>쉯武슻槂乡支咻噍촲㌰ꍰ䂣㭸</w:t>
      </w:r>
      <w:r>
        <w:rPr/>
        <w:t>⡤</w:t>
      </w:r>
      <w:r>
        <w:rPr/>
        <w:t>뭶촶洲</w:t>
      </w:r>
      <w:r>
        <w:rPr/>
        <w:t>ꕡ</w:t>
      </w:r>
      <w:r>
        <w:rPr/>
        <w:t>琱刽⵱䬪弹䅾彮㕞䍙劵頺癦⽠瀤</w:t>
      </w:r>
      <w:r>
        <w:rPr/>
        <w:t>ⴳ</w:t>
      </w:r>
      <w:r>
        <w:rPr/>
        <w:t>숲갻䭧</w:t>
      </w:r>
      <w:r>
        <w:rPr/>
        <w:t>꧂⹮</w:t>
      </w:r>
      <w:r>
        <w:rPr/>
        <w:t>僂㥞䑚슥㛂顢䉞䥕쉺汙</w:t>
      </w:r>
      <w:r>
        <w:rPr/>
        <w:t>ꤪ</w:t>
      </w:r>
      <w:r>
        <w:rPr/>
        <w:t>㩵넽儣墮싍슡쵩</w:t>
      </w:r>
      <w:r>
        <w:rPr/>
        <w:t>ⶱ</w:t>
      </w:r>
      <w:r>
        <w:rPr/>
        <w:t>䖥珍璱숻懂숦뼯栵牗泂⼭⑳湱抻㐶쉢㈳祗歟伶䙞渣㛂㝥妣⩮</w:t>
      </w:r>
      <w:r>
        <w:rPr/>
        <w:t>ꤪ</w:t>
      </w:r>
      <w:r>
        <w:rPr/>
        <w:t>㕰怯撬渣⬷슣⩹噋㍋僂䶡쉅到䐷뗎䖬슣济扤歲⤪녭딨</w:t>
      </w:r>
      <w:r>
        <w:rPr/>
        <w:t>⡋</w:t>
      </w:r>
      <w:r>
        <w:rPr/>
        <w:t>偖灁眫䵮⦻䌲╺깦槂䓂䭈숹洯到땺쉸㑎☶쉲</w:t>
      </w:r>
      <w:r>
        <w:rPr/>
        <w:t>⠫</w:t>
      </w:r>
      <w:r>
        <w:rPr/>
        <w:t>䮩걉㙊惂┴炬婯瑬㮩㉟呬뼴㢘渭㠯갴쉮估乍䑴쉶〈免繳쉂칏䒥슥쵧浕㫂뭬䩹딨婕禮瘦䉲杙癚瓂㬸㬩繃싂</w:t>
      </w:r>
      <w:r>
        <w:rPr/>
        <w:t>ꥂ</w:t>
      </w:r>
      <w:r>
        <w:rPr/>
        <w:t>唫뼶땒⨽쉯䈱䌤㩊뾡攰싂뭵넪㈻漥넣䡠傘縺㵱楄㕵╂䬬䵅⹴㤱ꍖ穸䡴㜤嗂⩒顬쉁湐湩츹컂䰭䜴䍀</w:t>
      </w:r>
      <w:r>
        <w:rPr/>
        <w:t>ⱊ</w:t>
      </w:r>
      <w:r>
        <w:rPr/>
        <w:t>䍔椲橚㞣爲啎穧嘩䗂䭗轋暿灵䩣뭙㍍ꍴ轹勂걑ꍠ슱〪楇㚩輲싂쉭䉓つ禘⩥╋⽉⌤朶㛂ꅞ杮㥩쏂楴䯂獳㛂䟂祥坶氭䐰썈긷䧂兹쉳</w:t>
      </w:r>
      <w:r>
        <w:rPr/>
        <w:t>꧃</w:t>
      </w:r>
      <w:r>
        <w:rPr/>
        <w:t>牦</w:t>
      </w:r>
      <w:r>
        <w:rPr/>
        <w:t>ꕺ</w:t>
      </w:r>
      <w:r>
        <w:rPr/>
        <w:t>녗㶩䏂橑乣晚䑘坫싂啫䵊Ⓜ䚿♾婗⪏녫灎亱♞꥗녌䱮勎쉂䝊숯㦮쉬忂㢣冩顂싂瑱嘽䕴塸䁎Ⓙ</w:t>
      </w:r>
      <w:r>
        <w:rPr/>
        <w:t>ꥒ</w:t>
      </w:r>
      <w:r>
        <w:rPr/>
        <w:t>摨奢ꥬ獚牃幍橆慷⸥兏䑧ꄺ㔰务礶捬飂䡀㈸噚塤䄦숪㏎轤焫뽋⼩숽慚䉁㛂奀䉃呗ꥱ침顩䁦幄卬㠲椽䓂놡숦灺摍䭇쉏摮彺㬱䖵䭉䝯♴壂濍쏂䐫晵䉥쉹漹䩑揂汪⹸⭢汅</w:t>
      </w:r>
      <w:r>
        <w:rPr/>
        <w:t>⠤</w:t>
      </w:r>
      <w:r>
        <w:rPr/>
        <w:t>偐偔䘯⑟ぅ捺㙬輶柎㨷숮㧂⩚㭷轞氤硈♆뼩梬쉍䑳䱟浡扩㝰뼳쉭ꍳ区칭ꇂ䝳⑬䴤쉺ꄹ桵㉖厱勂䥺旂礨帲杬깲⼻땡䜬▥彣ㄊ䥷朤䍚넹坉⼻䊏摕䀰</w:t>
      </w:r>
      <w:r>
        <w:rPr/>
        <w:t>꧂</w:t>
      </w:r>
      <w:r>
        <w:rPr/>
        <w:t>佃㩉묷匪쉵숳灑뭰皩㉞扞仍顴⿂䱆掮橦⨬♅渷</w:t>
      </w:r>
      <w:r>
        <w:rPr/>
        <w:t>ꤵ</w:t>
      </w:r>
      <w:r>
        <w:rPr/>
        <w:t>㕫㝬穱䖣田灷⎏杮繤숹䳂兯嚡縹슮䷂䕩坱癷넪杸呇珍쉚걙穡中㑁䡈效摡☮刵轱⬵娲㑃兺</w:t>
      </w:r>
      <w:r>
        <w:rPr/>
        <w:t>꧂</w:t>
      </w:r>
      <w:r>
        <w:rPr/>
        <w:t>橲갩歃⫂䂱䉆뽙繺⬹쉫┴歹轫⩙⹗䭶轞畂佃飂启祆㴴〶椪김깰淂ꇂ嚿㈻䱋㘩㨭캣걣澩깃䁈柂⌬ꅎ䉯渭뭚壂带</w:t>
      </w:r>
      <w:r>
        <w:rPr/>
        <w:t>ꕟꕩꦣ</w:t>
      </w:r>
      <w:r>
        <w:rPr/>
        <w:t>겿쉓</w:t>
      </w:r>
      <w:r>
        <w:rPr/>
        <w:t>ⱄ</w:t>
      </w:r>
      <w:r>
        <w:rPr/>
        <w:t>䰮恙㑺쉳淂⥒쉃欴䈲쉙璻䛂깴숩昦癥츭⭗儺쉲亣礮싍妩뮘烍煄◂ァ</w:t>
      </w:r>
      <w:r>
        <w:rPr/>
        <w:t>ꦻ</w:t>
      </w:r>
      <w:r>
        <w:rPr/>
        <w:t>슥㠶㘦摇숨⛂㥭䝰⑌汦䣂割⤣㎬婶㉙⩓偫漻勂꥞땴</w:t>
      </w:r>
      <w:r>
        <w:rPr/>
        <w:t>⣎</w:t>
      </w:r>
      <w:r>
        <w:rPr/>
        <w:t>ꥫ쉐뿂䋂敟꥞⯂祉癰</w:t>
      </w:r>
      <w:r>
        <w:rPr/>
        <w:t>ꥎ</w:t>
      </w:r>
      <w:r>
        <w:rPr/>
        <w:t>盂橏㙐⸬䡁㓎싂⦩但侘</w:t>
      </w:r>
      <w:r>
        <w:rPr/>
        <w:t>⡫</w:t>
      </w:r>
      <w:r>
        <w:rPr/>
        <w:t>憻⭳儷㍅狂썍䤺沮攮무塉쉵쉧숯⩖潮卸填没⩌⸪番숸滃啯숻愪挨刣㕓</w:t>
      </w:r>
      <w:r>
        <w:rPr/>
        <w:t>ⶻ⥹</w:t>
      </w:r>
      <w:r>
        <w:rPr/>
        <w:t>儩㝎獐佳瑌䌥䱷〨汞⪩⧂䍺ꏂ䊩凂숯䞩堨曂参䑣ꅙ忂⼸田䌹縯㕸녾뇎轄묪穫ꍪ⨨</w:t>
      </w:r>
      <w:r>
        <w:rPr/>
        <w:t>ⵊꦮ</w:t>
      </w:r>
      <w:r>
        <w:rPr/>
        <w:t>䝸쉎㌳슏坥敐⑯参싂嗎刵ㄸ炮佪⩘㨥圻桗⵹䜽扏涿⾣⩮녺㉵⌥⭹噎摘䉢夰쌷⩕⵺⮿김싂繮倳倵灥슘嗂幬⍲燂穒䁞琴갷坈⼵䩪桸辡妡</w:t>
      </w:r>
      <w:r>
        <w:rPr/>
        <w:t>ꤴ⩥</w:t>
      </w:r>
      <w:r>
        <w:rPr/>
        <w:t>疵㋂佶숽渻摴匸쉨啂厩걐婑圭䕉異숴嫂㕦均癢猷眸ㅪ⤮玩窮쉚杹쉢扑䙪㇂䈵쉠㈪숪䙘㍥숪䠫</w:t>
      </w:r>
      <w:r>
        <w:rPr/>
        <w:t>ꔷ</w:t>
      </w:r>
      <w:r>
        <w:rPr/>
        <w:t>촲쉱顺摈痂걉燂⨸玡㠫匴숥浤㙀카偁⛂婣쉀䙖쉳故</w:t>
      </w:r>
      <w:r>
        <w:rPr/>
        <w:t>⡁⫎</w:t>
      </w:r>
      <w:r>
        <w:rPr/>
        <w:t>쉎刱쉄䩋晩껂㘷぀䗂䜶㠸</w:t>
      </w:r>
      <w:r>
        <w:rPr/>
        <w:t>꧂</w:t>
      </w:r>
      <w:r>
        <w:rPr/>
        <w:t>欨椹敕䡬䱚狂䪘潹轌썣</w:t>
      </w:r>
      <w:r>
        <w:rPr/>
        <w:t>ꔺ</w:t>
      </w:r>
      <w:r>
        <w:rPr/>
        <w:t>橢獁슡</w:t>
      </w:r>
      <w:r>
        <w:rPr/>
        <w:t>ꕀ</w:t>
      </w:r>
      <w:r>
        <w:rPr/>
        <w:t>绎㩗栰去╓䲩䞿刪</w:t>
      </w:r>
      <w:r>
        <w:rPr/>
        <w:t>ꤪ</w:t>
      </w:r>
      <w:r>
        <w:rPr/>
        <w:t>갦煓꺱棍김圶㣂䩾㤰䊥쉕䉇쵫싂뮏⹦䡑棂㥡숯歬뭷偋숵獗깲婒</w:t>
      </w:r>
      <w:r>
        <w:rPr/>
        <w:t>ꕏ</w:t>
      </w:r>
      <w:r>
        <w:rPr/>
        <w:t>슡⥡愴쉂쉉庩濂偯㉍栮据⦘〉眽</w:t>
      </w:r>
      <w:r>
        <w:rPr/>
        <w:t>⣂</w:t>
      </w:r>
      <w:r>
        <w:rPr/>
        <w:t>䅶㡵쌶숺垏步㢬奐飃⽩曂㚥㒿儨䃂憮杉☲㑨婨뭵噫칃䫂숽ꆬ쉈楈떿曂䖵䧂썖</w:t>
      </w:r>
      <w:r>
        <w:rPr/>
        <w:t>⡋</w:t>
      </w:r>
      <w:r>
        <w:rPr/>
        <w:t>党㔹㜹䁭䴲㦬楯恴儊캮뼯건슱繆殻숫瀰㩗猬木⩭䑭皩枱쌩쉵</w:t>
      </w:r>
      <w:r>
        <w:rPr/>
        <w:t>Ⱓ</w:t>
      </w:r>
      <w:r>
        <w:rPr/>
        <w:t>㍉瞻灰奟䡫兎䭪㋂汭뿂䙰潕ꎡ쉷쵒쵉留슿⭄䑭싎儱杈뽧憱爩瀸坐⩡⫂繕㝱췂쉳㙾穭⨪㑸剡꺘畂愯幢沮擂문啌樤䁨琮奸恬</w:t>
      </w:r>
      <w:r>
        <w:rPr/>
        <w:t>ꤰ⸫</w:t>
      </w:r>
      <w:r>
        <w:rPr/>
        <w:t>亩之䥹橷剤扒漴땺깳绎♇䚻狂⩵쉩㠩⥯숴剱䓂Ⓧ갪땮䭇う㡋㙯䘬걌总佅捗촰ば㣎㡱浥㝣㣍橒䉭係䍺暣䱾ꍡ搽痂䥄⛂숤䩊䤦⍬㜮걶캬婄䵷涱녒䑩㉎⭊땾딭뾏ꥩ呺</w:t>
      </w:r>
      <w:r>
        <w:rPr/>
        <w:t>ꕉ</w:t>
      </w:r>
      <w:r>
        <w:rPr/>
        <w:t>䑖㭔輭匪䑊暏␪넺玵㝫ꥦ㑧슱㑷獤쵴礵頺⩗쉭쌷猽㤭慢쉥县䠶㌻䘰洪汭垬㉸</w:t>
      </w:r>
      <w:r>
        <w:rPr/>
        <w:t>⠽</w:t>
      </w:r>
      <w:r>
        <w:rPr/>
        <w:t>㭯獌싂컂獤㊣咻뽗겱㍦献녖䤣攪숲㍵楶䒮쉬䘫攰</w:t>
      </w:r>
      <w:r>
        <w:rPr/>
        <w:t>ⵁ꧍</w:t>
      </w:r>
      <w:r>
        <w:rPr/>
        <w:t>ⳃ</w:t>
      </w:r>
      <w:r>
        <w:rPr/>
        <w:t>癀⩧湄䚥堬欱칃潶参塓毂쉋汆愸徬淂⩾䴮嗂嘬쉋㵂ㄬ䭏顎噅무䙧⚬匮傩슡硯䃎ぬ晹妘湱幚䐱</w:t>
      </w:r>
      <w:r>
        <w:rPr/>
        <w:t>Ⲭ</w:t>
      </w:r>
      <w:r>
        <w:rPr/>
        <w:t>恄⌶戮</w:t>
      </w:r>
      <w:r>
        <w:rPr/>
        <w:t>ⲏ</w:t>
      </w:r>
      <w:r>
        <w:rPr/>
        <w:t>啡쉫浥깯参녪싂䦵</w:t>
      </w:r>
      <w:r>
        <w:rPr/>
        <w:t>ꔨ</w:t>
      </w:r>
      <w:r>
        <w:rPr/>
        <w:t>䖬圩淂뾻剦딭辿㏂ㆩ뭥㘪䝓䎣뿎䙔呺凂壂┩䁍欬⩈弭⮵</w:t>
      </w:r>
      <w:r>
        <w:rPr/>
        <w:t>ⱹ</w:t>
      </w:r>
      <w:r>
        <w:rPr/>
        <w:t>浭㉹磍畁竍係壃䗂</w:t>
      </w:r>
      <w:r>
        <w:rPr/>
        <w:t>ꤲ</w:t>
      </w:r>
      <w:r>
        <w:rPr/>
        <w:t>㣂</w:t>
      </w:r>
      <w:r>
        <w:rPr/>
        <w:t>⠨</w:t>
      </w:r>
      <w:r>
        <w:rPr/>
        <w:t>啓婱쉹垏숹忂窮숤⭷㶿숣晆繆泂뼪婧쵺竂䭷效発棂嫂䙱녬婓煑颬怨盍恲⶘㛂㝗䉃噹纵沏楊㯍顺畧쵬剂땭江⽩⿂㤨桔쉔轍숺썎㕈ㅪ㉂슥䄦堷</w:t>
      </w:r>
      <w:r>
        <w:rPr/>
        <w:t>ⶵ</w:t>
      </w:r>
      <w:r>
        <w:rPr/>
        <w:t>ㆱ煣칃渥ꍋ쏂枥坄쉫깮役땃㴱睟쉷坲⚵㯂⪩숻歖歑㵌挵硵勂灧矂ꌪ㚣䍯쉔싂願</w:t>
      </w:r>
      <w:r>
        <w:rPr/>
        <w:t>⡨</w:t>
      </w:r>
      <w:r>
        <w:rPr/>
        <w:t>䩬唰擂㋂䝯䗂歡쉉玏⩚㍉㉍夰뾮⥏督姂椵䒩㓂⭈㬭㓎딫숪ね깦쉣〯㍡</w:t>
      </w:r>
      <w:r>
        <w:rPr/>
        <w:t>ⱘ</w:t>
      </w:r>
      <w:r>
        <w:rPr/>
        <w:t>䱠㊡繑⒵쉟䨨瘱浈積㨳⛂捗獊쉬獶</w:t>
      </w:r>
      <w:r>
        <w:rPr/>
        <w:t>ⴽ</w:t>
      </w:r>
      <w:r>
        <w:rPr/>
        <w:t>她䦻</w:t>
      </w:r>
      <w:r>
        <w:rPr/>
        <w:t>ⰱ</w:t>
      </w:r>
      <w:r>
        <w:rPr/>
        <w:t>揂숷偂飂숰拂呲浟ꎱ頫䘪㥵㤲⾘刹浏㢵㑘䘴嘲䡬⺡㩏䧂촶乯砨겵墣甥礫僂ꄥ撘쉴㵓䑘汬</w:t>
      </w:r>
      <w:r>
        <w:rPr/>
        <w:t>꤯</w:t>
      </w:r>
      <w:r>
        <w:rPr/>
        <w:t>氨轶中䭈Ⓜ匴啅轹摺盂⍗べ㓂땣塲녣穉偹恅瑵䃃啡쉡琳놣噒╎</w:t>
      </w:r>
      <w:r>
        <w:rPr/>
        <w:t>⠫</w:t>
      </w:r>
      <w:r>
        <w:rPr/>
        <w:t>楓匦갦硫䕐扣땢恷䠊ꎮ勂摥⍣⑐㍪敌亿쉔☥椥㠬㕂⭆烂仂땹啃㡎㙌砽捕㈨眻뿂㍰ヂ⑁㐪㩆㝭懍⑰㕙䢩歩佉䌪ㅮ</w:t>
      </w:r>
      <w:r>
        <w:rPr/>
        <w:t>ⱗ⥀</w:t>
      </w:r>
      <w:r>
        <w:rPr/>
        <w:t>刺祧刪䲘䁌⨤⦱䙡쉘硭㍵䄫쉒绂싎患杷啔楟⹩癐⩾湦婸䰭㡐周</w:t>
      </w:r>
      <w:r>
        <w:rPr/>
        <w:t>Ⱪ</w:t>
      </w:r>
      <w:r>
        <w:rPr/>
        <w:t>灨䑪丳㵞㕇拂⑚竍票쉶福ひ㨦</w:t>
      </w:r>
      <w:r>
        <w:rPr/>
        <w:t>ꤳ</w:t>
      </w:r>
      <w:r>
        <w:rPr/>
        <w:t>쉣摒疵䭩晰⑄揂⍮㫂㙰偈呁颏쉋쉶</w:t>
      </w:r>
      <w:r>
        <w:rPr/>
        <w:t>ⵗ</w:t>
      </w:r>
      <w:r>
        <w:rPr/>
        <w:t>㗃彮⭶뽖쉯⍄䭥숣偖䡪㌯</w:t>
      </w:r>
      <w:r>
        <w:rPr/>
        <w:t>ⰸ</w:t>
      </w:r>
      <w:r>
        <w:rPr/>
        <w:t>兒盍塗䁗쉳庬卺唫獵咻殡㯂伬⥶⽥떬睪幌䉀㉹嗂츰땳</w:t>
      </w:r>
      <w:r>
        <w:rPr/>
        <w:t>ꥃ</w:t>
      </w:r>
      <w:r>
        <w:rPr/>
        <w:t>卢쉌夣呒䰪뽉䁴쵂烎㩕⭣㉾㧂渵䱉</w:t>
      </w:r>
      <w:r>
        <w:rPr/>
        <w:t>ꥋ</w:t>
      </w:r>
      <w:r>
        <w:rPr/>
        <w:t>촩圣杴</w:t>
      </w:r>
      <w:r>
        <w:rPr/>
        <w:t>ꤴ</w:t>
      </w:r>
      <w:r>
        <w:rPr/>
        <w:t>故㩭숦䌱傥媩넯眥䉯栮煢</w:t>
      </w:r>
      <w:r>
        <w:rPr/>
        <w:t>ꖩ</w:t>
      </w:r>
      <w:r>
        <w:rPr/>
        <w:t>䕑㭇暡䱍䭬奲獸灰쉈晾썩쉐</w:t>
      </w:r>
      <w:r>
        <w:rPr/>
        <w:t>ⶱ</w:t>
      </w:r>
      <w:r>
        <w:rPr/>
        <w:t>姂쉴盂䍱牎榩슩怨縨偨桠쉤슥겥ꍲ♹呧쉊扦╢埂㎿牎摗冮䝮숬敱</w:t>
      </w:r>
      <w:r>
        <w:rPr/>
        <w:t>⡇</w:t>
      </w:r>
      <w:r>
        <w:rPr/>
        <w:t>䩩桵甯⥈汚慖㙊䢿幊㵨♾轁䐯䩾牆㐤敏慨牆䕵떱뭲㴯</w:t>
      </w:r>
      <w:r>
        <w:rPr/>
        <w:t>⡆</w:t>
      </w:r>
      <w:r>
        <w:rPr/>
        <w:t>ꤪ</w:t>
      </w:r>
      <w:r>
        <w:rPr/>
        <w:t>打啋獳䓂⚿♮⛂䜯䛂䙧숶츯䥷湢◍ꆱ侱ꏎ㑺流쉉칍ꍦ橐숪⭍䟂烍ꌴ価㙲愮松縱㮘歶䅺扫곂顓쵊춘숷䙐䤫幈剰㉞</w:t>
      </w:r>
      <w:r>
        <w:rPr/>
        <w:t>ⵒ╒</w:t>
      </w:r>
      <w:r>
        <w:rPr/>
        <w:t>䡺啰썋䔳쉋杞揂츷췂슩⵫橪䡎쉀䈫⥑ㅹ咩⩳</w:t>
      </w:r>
      <w:r>
        <w:rPr/>
        <w:t>ꔣ</w:t>
      </w:r>
      <w:r>
        <w:rPr/>
        <w:t>嗎呯䄨슿㩹牖歸㠪</w:t>
      </w:r>
      <w:r>
        <w:rPr/>
        <w:t>Ᵽ</w:t>
      </w:r>
      <w:r>
        <w:rPr/>
        <w:t>涩</w:t>
      </w:r>
      <w:r>
        <w:rPr/>
        <w:t>Ⱡ</w:t>
      </w:r>
      <w:r>
        <w:rPr/>
        <w:t>녣慾惂煘泂㭚媵꥘焺⩑祥䤲灆쉠칬숪搨埂束숩桒⧂夥搶쌰㈦</w:t>
      </w:r>
      <w:r>
        <w:rPr/>
        <w:t>Ⳃ</w:t>
      </w:r>
      <w:r>
        <w:rPr/>
        <w:t>㌬갨䙁칚</w:t>
      </w:r>
      <w:r>
        <w:rPr/>
        <w:t>ⱶ</w:t>
      </w:r>
      <w:r>
        <w:rPr/>
        <w:t>쉕딮ㆿ辱灔兞梣㔹硱漹䦣䝙伹䉊弳䠨橢</w:t>
      </w:r>
      <w:r>
        <w:rPr/>
        <w:t>ⵓ</w:t>
      </w:r>
      <w:r>
        <w:rPr/>
        <w:t>걂싍哂㭬晆쵖慏穗䭆ㆡ㟍딵桍ꅰ㍷㟃ꄶ弫</w:t>
      </w:r>
      <w:r>
        <w:rPr/>
        <w:t>ⱚ</w:t>
      </w:r>
      <w:r>
        <w:rPr/>
        <w:t>㩶偔┨뽎</w:t>
      </w:r>
      <w:r>
        <w:rPr/>
        <w:t>⣂</w:t>
      </w:r>
      <w:r>
        <w:rPr/>
        <w:t>獫㙇敹㠦橇痍琮䝢怹깯⫂噷栬楢⹦墥쉫甦㭞⺱燂挳㋂㥗縵뾩曂껂䤮昣㨲곂쉩轃</w:t>
      </w:r>
      <w:r>
        <w:rPr/>
        <w:t>⢿</w:t>
      </w:r>
      <w:r>
        <w:rPr/>
        <w:t>兠⹙㵶</w:t>
      </w:r>
      <w:r>
        <w:rPr/>
        <w:t>꧂</w:t>
      </w:r>
      <w:r>
        <w:rPr/>
        <w:t>戮␰겮眮亏囂疱싂칤썅땬歒珂</w:t>
      </w:r>
      <w:r>
        <w:rPr/>
        <w:t>ꕮ</w:t>
      </w:r>
      <w:r>
        <w:rPr/>
        <w:t>帪ꌨ弣㨲六곂杤湏</w:t>
      </w:r>
      <w:r>
        <w:rPr/>
        <w:t>ꤸ</w:t>
      </w:r>
      <w:r>
        <w:rPr/>
        <w:t>㝾嫍幘歴㔴強煍摚뭦⛎⨰吥穋䫂</w:t>
      </w:r>
      <w:r>
        <w:rPr/>
        <w:t>ⵅⓍ</w:t>
      </w:r>
      <w:r>
        <w:rPr/>
        <w:t>畲╪䖱䳂丸条禩㙏繪쉈䟂恬㩢類株䎘䰹氷竍㭩慳껂⸹땟㝳㠣䧂䳂☴么偏㕷桟㕑灞硵숮숲숸椭⩖䍵婵癘搊员璬桶帥㭌恌厏充獧⭉从⵪吻캏猤┤䖩䊡㡨쉩</w:t>
      </w:r>
      <w:r>
        <w:rPr/>
        <w:t>ꔫ</w:t>
      </w:r>
      <w:r>
        <w:rPr/>
        <w:t>洷欬⥑慌䍙㵭</w:t>
      </w:r>
      <w:r>
        <w:rPr/>
        <w:t>Ⱕ</w:t>
      </w:r>
      <w:r>
        <w:rPr/>
        <w:t>䑘䝾겵칁奘䭭昺쉖東侵㢬擂坢湰쉕啪呋䅞숻땵䩑싍쉁䅥묵⌵慦硉樮繅ꅴ怴愲</w:t>
      </w:r>
      <w:r>
        <w:rPr/>
        <w:t>⡎</w:t>
      </w:r>
      <w:r>
        <w:rPr/>
        <w:t>獨汢癣⭰湮쉣㦵䁯㴭値眥牌捚桫뭆癷旂僂帻⧍睟䨥숤彃劻暬깖䦩䦮䥆뼽㙟搤㡺㌪숹桶㓂깥</w:t>
      </w:r>
      <w:r>
        <w:rPr/>
        <w:t>ⱞ⧂</w:t>
      </w:r>
      <w:r>
        <w:rPr/>
        <w:t>湀枩睠䉵</w:t>
      </w:r>
      <w:r>
        <w:rPr/>
        <w:t>ꔷ</w:t>
      </w:r>
      <w:r>
        <w:rPr/>
        <w:t>僂㮡坌䥒敔桫싂兵㥸䍅凂ㆥ塟獨乾䢡到歴梡ꥸ숦ꥷ㡐櫂녦䱾愬畉佧㛂䩴숥迃뼪甮忂땵䰺㤭摺㫂ꥰ㉈慔</w:t>
      </w:r>
      <w:r>
        <w:rPr/>
        <w:t>⡋</w:t>
      </w:r>
      <w:r>
        <w:rPr/>
        <w:t>쉊⭪䛂⹚⵳揂</w:t>
      </w:r>
      <w:r>
        <w:rPr/>
        <w:t>ⱂ</w:t>
      </w:r>
      <w:r>
        <w:rPr/>
        <w:t>浬欭⬴欤⾣썩䳂硳㓂쌰슩걚椣ꅹ숦吥牡兊㑩磂컂</w:t>
      </w:r>
      <w:r>
        <w:rPr/>
        <w:t>ⵧ</w:t>
      </w:r>
      <w:r>
        <w:rPr/>
        <w:t>숬</w:t>
      </w:r>
      <w:r>
        <w:rPr/>
        <w:t>Ⳃ</w:t>
      </w:r>
      <w:r>
        <w:rPr/>
        <w:t>숸楡⥰禩뾮</w:t>
      </w:r>
      <w:r>
        <w:rPr/>
        <w:t>ꥀ</w:t>
      </w:r>
      <w:r>
        <w:rPr/>
        <w:t>惂わ帺橱津塒纵♩撡䅏ꌲ殬⨩牚䐪悵婪偔㖘䄨㍚捏䵧䀤㎥곂㯂瀩䥫䴯攵썹슘깲散儺䑍㜥ㅎ拎姂久</w:t>
      </w:r>
      <w:r>
        <w:rPr/>
        <w:t>ⴣ⭋</w:t>
      </w:r>
      <w:r>
        <w:rPr/>
        <w:t>女慯偮⥲䠤画疘唶ꎩ散♒⍸硚칟剐␴슩畂䆱䁠䜵뿍溣</w:t>
      </w:r>
      <w:r>
        <w:rPr/>
        <w:t>Ⳏ</w:t>
      </w:r>
      <w:r>
        <w:rPr/>
        <w:t>䃂捩硑ꥸ犩凂暱轱춱䱞쉁⑧樴⌯侻昨</w:t>
      </w:r>
      <w:r>
        <w:rPr/>
        <w:t>Ⳃ⌤</w:t>
      </w:r>
      <w:r>
        <w:rPr/>
        <w:t>䂘⩾猶쉯纣㥵</w:t>
      </w:r>
      <w:r>
        <w:rPr/>
        <w:t>ꥍ</w:t>
      </w:r>
      <w:r>
        <w:rPr/>
        <w:t>㑭뼩瀰潲⒘噥縬쉯컂⥑䞿婓版딪㉥⤭摨</w:t>
      </w:r>
      <w:r>
        <w:rPr/>
        <w:t>ⴰ</w:t>
      </w:r>
      <w:r>
        <w:rPr/>
        <w:t>깥㉖╠㤰쉋⑾㵚疥瑉吺䡹礨䂘㛂슿㥇廂䥦㡟넱䅍倭㧂浍甽䇂䩏浕獷슩厣迂丹⪻㜩稴䱍</w:t>
      </w:r>
      <w:r>
        <w:rPr/>
        <w:t>⡇</w:t>
      </w:r>
      <w:r>
        <w:rPr/>
        <w:t>싍敩慵熩汓숩숪║砰湤㝟䵁帯䕏</w:t>
      </w:r>
      <w:r>
        <w:rPr/>
        <w:t>⣃</w:t>
      </w:r>
      <w:r>
        <w:rPr/>
        <w:t>潬嘷畔㦱僎쉪呲㭞♫숥砶㩂癦烎怴卯拃瑱塔쉑넥츤㕠츸쉣뽚ꅬ溏佧珂ㅾ硩㠭捇쉲迂㓂恴묯</w:t>
      </w:r>
      <w:r>
        <w:rPr/>
        <w:t>ꕟ</w:t>
      </w:r>
      <w:r>
        <w:rPr/>
        <w:t>㕕㬻䙨卮琲㥫坋恒슥响伶硦味⵭㙸迂껍稪浟㞏⨭窩⌯椥䑤䂬歳걈㡦捱⫂嫂摯㭷㩭⹘轟怤㘶㣂佣╯</w:t>
      </w:r>
      <w:r>
        <w:rPr/>
        <w:t>ⲥ</w:t>
      </w:r>
      <w:r>
        <w:rPr/>
        <w:t>乊剌뽕永顎噺쉸ㅺ轪歅㉴用圮澏놏攪睭伳䔲䈳潪卌䕤䵲䩞⍘卬户轣촲圦漳걨쉢슻捰〻瑚搦䢵浞캣쉴㚡啥佱潴넦</w:t>
      </w:r>
      <w:r>
        <w:rPr/>
        <w:t>ꗂ⑄</w:t>
      </w:r>
      <w:r>
        <w:rPr/>
        <w:t>喵䕍⒏뇂奱橆⨰伺㑂┲䝉䠷牃</w:t>
      </w:r>
      <w:r>
        <w:rPr/>
        <w:t>ⲩ</w:t>
      </w:r>
      <w:r>
        <w:rPr/>
        <w:t>扃で刣ㅓ機嚿䲮</w:t>
      </w:r>
      <w:r>
        <w:rPr/>
        <w:t>ⵤ</w:t>
      </w:r>
      <w:r>
        <w:rPr/>
        <w:t>渫幡㴊䑲╚帨噤徿㑤䱍滂弩䌫棂쉳㭓捳쉵䁚䭀乗싂㶩</w:t>
      </w:r>
      <w:r>
        <w:rPr/>
        <w:t>⡐</w:t>
      </w:r>
      <w:r>
        <w:rPr/>
        <w:t>䲣⫂䉕깞⏂㟂⌺♠춘⥅恆䵃쉳癏㑩⽫♄⩕瘶牆垵甪쉣䑥놬漲惂焻⩖</w:t>
      </w:r>
      <w:r>
        <w:rPr/>
        <w:t>ⵢ</w:t>
      </w:r>
      <w:r>
        <w:rPr/>
        <w:t>丬颡⥌숮杫䝵㌫浌䁕挣坯曂汅扬牤㷂㥏橔扫摗櫂⩣䍞뾡涻땔싂㚮놮佋礫畐⽐䰨싂捖傮䂥ㅺ拂╡ꅟ슡䩈뼷쌺숹䨶慖怷䦵䝟呫⨨쉪췂쉦⽳쉒䵦ꄰ쉵䅒硙㥡獂쉎⬤䡄䡠쉃乾壃䥩㝩녘뽱㬱쉮䠵㝟싎乾⛍뮵䚮䉁쉷쵂䰭⹅楥㌭</w:t>
      </w:r>
      <w:r>
        <w:rPr/>
        <w:t>ꥎ</w:t>
      </w:r>
      <w:r>
        <w:rPr/>
        <w:t>歂䙵瑴숶幆⩭湩뼣걨쵦♔숸뽗线博䃂⭬儵毃䕓슮䕕䵓</w:t>
      </w:r>
      <w:r>
        <w:rPr/>
        <w:t>ꔥ</w:t>
      </w:r>
      <w:r>
        <w:rPr/>
        <w:t>墱慗煪䭦㤸䈯ꅹ椲⩴嘺⹷旂䔪䮵瑍假㨯狂堤ꎵ칖쉑偈啺兩䉡壂숯卄䫂숭壂歠숲㉇噑㙚振쉤⥧걋滂穖牚䦿쉺떬㙣畨剡ㅎ濎抡佒쉸⤹㐩㌤걠䩅쉁⯂ꥴ啴畳歷㊮剖嗂⩣竂쎩㮥ㅰ쉡⼯숱㶡特숽</w:t>
      </w:r>
      <w:r>
        <w:rPr/>
        <w:t>ꗂ</w:t>
      </w:r>
      <w:r>
        <w:rPr/>
        <w:t>쉁</w:t>
      </w:r>
      <w:r>
        <w:rPr/>
        <w:t>ⵄ⵱</w:t>
      </w:r>
      <w:r>
        <w:rPr/>
        <w:t>偯䱸搨瑹浭欱숩ꌶ疿獖片捀塴</w:t>
      </w:r>
      <w:r>
        <w:rPr/>
        <w:t>⡗</w:t>
      </w:r>
      <w:r>
        <w:rPr/>
        <w:t>楞갻㘭晩珎ㄺ䙑辣桓摅辥噰䶵䁭䠯倴䌩繤녷熬곂捹ぬ뭟横潈ꍧ♖⩨杩숺땠쉉⽪囂츺䝦繙坫║쉘⎿㖮ꌦ떬숭乷顣쉐</w:t>
      </w:r>
      <w:r>
        <w:rPr/>
        <w:t>꧂</w:t>
      </w:r>
      <w:r>
        <w:rPr/>
        <w:t>彂爤僂⹙뭘䘵썧椭嫂䎬辩떩㡤⚣⻃彅긪䁷츸伶␸䘺③灞猤䧂䝠쏂⍪뽟䑓涣뽘檻묪㝩瑫䉂㝫묬㥹</w:t>
      </w:r>
      <w:r>
        <w:rPr/>
        <w:t>ꔨ</w:t>
      </w:r>
      <w:r>
        <w:rPr/>
        <w:t>㚱噸匶典瘱⍧矂ꄦꄹ♖版䨪㵫塗⼫䭢캿숰稸㜸쉏敹㉅捴瑎</w:t>
      </w:r>
      <w:r>
        <w:rPr/>
        <w:t>⡏</w:t>
      </w:r>
      <w:r>
        <w:rPr/>
        <w:t>䐩戭</w:t>
      </w:r>
      <w:r>
        <w:rPr/>
        <w:t>ꕒ</w:t>
      </w:r>
      <w:r>
        <w:rPr/>
        <w:t>何땾帲뽒㥧땶쌹ꏂ䙂㌤娺㏎숴し坄へ㖥匽偡쉮ꎥ睚勃嘥䵞㑊㑗獌捷⨳⍡</w:t>
      </w:r>
      <w:r>
        <w:rPr/>
        <w:t>ⰴ</w:t>
      </w:r>
      <w:r>
        <w:rPr/>
        <w:t>㣂䥇♰䔻㙆爹氫浆</w:t>
      </w:r>
      <w:r>
        <w:rPr/>
        <w:t>⣂⤯</w:t>
      </w:r>
      <w:r>
        <w:rPr/>
        <w:t>轑</w:t>
      </w:r>
      <w:r>
        <w:rPr/>
        <w:t>꧂</w:t>
      </w:r>
      <w:r>
        <w:rPr/>
        <w:t>矂䆣漳橓穩㘩匭塁칵顑䨩堸敧␱䳍幷䍦ꅘ깪</w:t>
      </w:r>
      <w:r>
        <w:rPr/>
        <w:t>⣂</w:t>
      </w:r>
      <w:r>
        <w:rPr/>
        <w:t>숩㉭⩰걨⑚㭟縰潎칁걘䅖䜤っ杙䵭眽汌獠忂⸭娳</w:t>
      </w:r>
      <w:r>
        <w:rPr/>
        <w:t>ⵃ</w:t>
      </w:r>
      <w:r>
        <w:rPr/>
        <w:t>㌰杖則砨欦彎杓䍅䩌朶田ひ㤨䝞浕꺡埂垣㌴圬椺숳㔮╨穉㙚⽀갲⒱氤娬</w:t>
      </w:r>
      <w:r>
        <w:rPr/>
        <w:t>ꥆ</w:t>
      </w:r>
      <w:r>
        <w:rPr/>
        <w:t>散䆣</w:t>
      </w:r>
      <w:r>
        <w:rPr/>
        <w:t>꧂</w:t>
      </w:r>
      <w:r>
        <w:rPr/>
        <w:t>塭䑣⸊橷画㫂仂畆柂湹㋂㌩瑁⼤塮싂㙊</w:t>
      </w:r>
      <w:r>
        <w:rPr/>
        <w:t>⡤</w:t>
      </w:r>
      <w:r>
        <w:rPr/>
        <w:t>燃碬⍊싎쉆䩏揂䁠伺抬㙋</w:t>
      </w:r>
      <w:r>
        <w:rPr/>
        <w:t>ⶡ</w:t>
      </w:r>
      <w:r>
        <w:rPr/>
        <w:t>ꌳ勂杖梏㚱뽗秂坈숯繩乪辿啩☫祉㗂숥畈劻⍎䡣⑚</w:t>
      </w:r>
      <w:r>
        <w:rPr/>
        <w:t>ꦩ</w:t>
      </w:r>
      <w:r>
        <w:rPr/>
        <w:t>숱䴴弲奷璱澡愵䔰䍌</w:t>
      </w:r>
      <w:r>
        <w:rPr/>
        <w:t>ⲻ</w:t>
      </w:r>
      <w:r>
        <w:rPr/>
        <w:t>澥쉆䕟歡桺쉲䝾塪䌦頥畀楩捠卷坁☩㕶氳쉋癄쉭佸䏂但ꇂ㧂㫍廂䡲迂ꥵ丹䩈</w:t>
      </w:r>
      <w:r>
        <w:rPr/>
        <w:t>ⰽ</w:t>
      </w:r>
      <w:r>
        <w:rPr/>
        <w:t>㵡愸䤱⍒㝵쉟썫⩎效䋂噀瀪䈭硁揂䐹䉵</w:t>
      </w:r>
      <w:r>
        <w:rPr/>
        <w:t>ꥅ</w:t>
      </w:r>
      <w:r>
        <w:rPr/>
        <w:t>숭⵴쉨䜭┺갫쉙쉳区亱懂未넴䍕㧃硧佭幙兗쉪깩</w:t>
      </w:r>
      <w:r>
        <w:rPr/>
        <w:t>⡺</w:t>
      </w:r>
      <w:r>
        <w:rPr/>
        <w:t>洩ꥴ繪⻂㠳싎牨慇갤㠤伭顰浆쉣쉥娴呠╪</w:t>
      </w:r>
      <w:r>
        <w:rPr/>
        <w:t>ⵁ</w:t>
      </w:r>
      <w:r>
        <w:rPr/>
        <w:t>漭慱숳柍뽈䭇矂烂兒</w:t>
      </w:r>
      <w:r>
        <w:rPr/>
        <w:t>⡇</w:t>
      </w:r>
      <w:r>
        <w:rPr/>
        <w:t>煄硳⤫ꅒꅌ楚╆弩ォ樱⵸쵨浵溩䝹</w:t>
      </w:r>
      <w:r>
        <w:rPr/>
        <w:t>ꥅ</w:t>
      </w:r>
      <w:r>
        <w:rPr/>
        <w:t>吩䞥圲僂썴⿂썢⩱숸㛂㙾⾘捤땴嘶揂乨⑔獺䗎炩氣싂拃췂뭳믂㝈䧂廂輦치䵕剅슮婡㣍䭍瀯䡏䔨⧂廎쉶彠녩煑睔㴬쉃煞㙹洪㯍䠷氪幊㍢</w:t>
      </w:r>
      <w:r>
        <w:rPr/>
        <w:t>ⱶ</w:t>
      </w:r>
      <w:r>
        <w:rPr/>
        <w:t>庻㗂슮쏂慓䘻慒旎塌슻㡀㍸䭔㵑㒿帵恖쵐숬묶盂淂갩祟䍚潗</w:t>
      </w:r>
      <w:r>
        <w:rPr/>
        <w:t>꧂</w:t>
      </w:r>
      <w:r>
        <w:rPr/>
        <w:t>歍严娪㵦灄⩢䙕輪쉙穰㐰噕╋⑭澻獖励颏癘濂슱攣⩷䜨瘻繫䏂じ娲䇂깥辏</w:t>
      </w:r>
      <w:r>
        <w:rPr/>
        <w:t>ⱋ</w:t>
      </w:r>
      <w:r>
        <w:rPr/>
        <w:t>磃싂╣䅙싂䚣潳婘穑呡甴䙇㙰⑊颡摴颣颩㵈敐䔳擃顳숻캩䅥䫂埂㢣昵숵䝃枩⵬䉠</w:t>
      </w:r>
      <w:r>
        <w:rPr/>
        <w:t>ꦮ</w:t>
      </w:r>
      <w:r>
        <w:rPr/>
        <w:t>塅쵘긵싂㡏컂䈥䰤슡쉨⬣惂妬乂帩扅쏂煢摍▱頥㗂䅈㗂싂䄹䯎磂坭䡍걩弬繦䨹飂</w:t>
      </w:r>
      <w:r>
        <w:rPr/>
        <w:t>⠸</w:t>
      </w:r>
      <w:r>
        <w:rPr/>
        <w:t>瞱渫唪㥂䥞뿂쉟⹡硈⥡畏汙项숴爥渫楔凂妘㐨컂</w:t>
      </w:r>
      <w:r>
        <w:rPr/>
        <w:t>ꗍ</w:t>
      </w:r>
      <w:r>
        <w:rPr/>
        <w:t>㭺㋍䯂⻂䕎栺┨智䍋乙쉚䭏䍌㉐潭숺佒窮䕞疣㮩樹灣⚥汄슬殿曂圪僂浢묦渫䌨樱䩨ꅱ䂣㵅䣂姎楀䝔䁡╏䁙⭳弽㍋牤楥쉵祃牤䋂㖱␣勂猩椩楚ꄫ姂⼦䭢愣䵇淂䵌ぢ㵳嗂晓㪥匣熘䚥墥洵쉭楤㨵㇎抮䅴㔲㦻奯⭉樴ꅏ楠礱偄ㅙ婂</w:t>
      </w:r>
      <w:r>
        <w:rPr/>
        <w:t>ꤪ</w:t>
      </w:r>
      <w:r>
        <w:rPr/>
        <w:t>쉢䵖䇃灓녊⬨䑇䥗㝴䟂猰슣樨╶㡀䔮役ꥣ瑲쉨</w:t>
      </w:r>
      <w:r>
        <w:rPr/>
        <w:t>ⷂ⎱</w:t>
      </w:r>
      <w:r>
        <w:rPr/>
        <w:t>숊따畘ꥤ煘撿⯎前칾婱瘨穸旂䅐捆쉄嘹쵱縻╭⸵䖘숦쵨猭僂♟乙㬳奡⌳刳䉭넺夦⪩䅎╭쌹倱迂</w:t>
      </w:r>
      <w:r>
        <w:rPr/>
        <w:t>⡠</w:t>
      </w:r>
      <w:r>
        <w:rPr/>
        <w:t>娫쉇澻⩹㩫쉨싃樳痍䅍숰晓㬫欸⍥碘潧숪㡅㵵砶⒏媩戥惂슬㒬繳夰幧뼯垬浍䱔皩䡴着僂뇂⑙뼱乃ꥶ亏㥮</w:t>
      </w:r>
      <w:r>
        <w:rPr/>
        <w:t>Ⱔ</w:t>
      </w:r>
      <w:r>
        <w:rPr/>
        <w:t>榱쉺⭎澮⩆⩺㕒坦扟</w:t>
      </w:r>
      <w:r>
        <w:rPr/>
        <w:t>ꥂ⩲</w:t>
      </w:r>
      <w:r>
        <w:rPr/>
        <w:t>扲깯祕嚵摷쉐⌫칆揂仂䥲溬♥暥썆纏뇂汲Ⓜ⑄摲㥬佹洭扟㜴⭅儹セ硂ꅍ乭秂㑢栺犱幦䑵㌰摑吪숮㯂縭珍곂偌걁쉑</w:t>
      </w:r>
      <w:r>
        <w:rPr/>
        <w:t>꥟</w:t>
      </w:r>
      <w:r>
        <w:rPr/>
        <w:t>쉁㑃桇滃䅷㵉睡㖏嗂쉾㭩婌摇쉞촤쵔⥺旂⽖䌮癢乙쉭女湘侻㙆奍㞩畕橥숪䥟숫⨥쉎㶩涬挷쉺ꍤ㉓㋍</w:t>
      </w:r>
      <w:r>
        <w:rPr/>
        <w:t>ⵯ</w:t>
      </w:r>
      <w:r>
        <w:rPr/>
        <w:t>㪻㭖斮槎숷</w:t>
      </w:r>
      <w:r>
        <w:rPr/>
        <w:t>ⵈ</w:t>
      </w:r>
      <w:r>
        <w:rPr/>
        <w:t>忂♚漣坷쉞뭴幋癪⫂扦䴤䙷뭒斩㙢優㩗亥⼹嫂厘묱뮿轆畞㇂猱싂呱乪顶㐦⨲懎丩頹䵨㵂皬</w:t>
      </w:r>
      <w:r>
        <w:rPr/>
        <w:t>꧂</w:t>
      </w:r>
      <w:r>
        <w:rPr/>
        <w:t>怳偀抡ㆮ㙈쉀츥깗縴瘥頥䁅损㝘⭮竍椷⯍╘摭桶係䃂獏烂⽱싂</w:t>
      </w:r>
      <w:r>
        <w:rPr/>
        <w:t>⣂</w:t>
      </w:r>
      <w:r>
        <w:rPr/>
        <w:t>削嫎灦숪ꍸ묰㥭憿塮㠰㋂⫂噴䅟祣湋㨪㏂塲䴰洩窡긲漶权扔歬쉕⩦녫全幵㋂繉쉆⫂䱌坍噎嚥뽇娹㐺⹺扏䕑䭰徻땡넪歲灸䥈偧곂</w:t>
      </w:r>
      <w:r>
        <w:rPr/>
        <w:t>ⴱ</w:t>
      </w:r>
      <w:r>
        <w:rPr/>
        <w:t>䑠戳썈촲㌹⌲꤮쉰顪⨣</w:t>
      </w:r>
      <w:r>
        <w:rPr/>
        <w:t>ꥐ⸲ꤥ⨸</w:t>
      </w:r>
      <w:r>
        <w:rPr/>
        <w:t>婺⹊恣䥫쉦⥵⭤摮㭖捙晆숻⧂睭떩㕆吵䪏䤷⾵碡쉏ꅑ啋漶瑫心♥뾣㑧㴯斣穎싂䙙㉔䕍쏂㍟拂⧎偘숦ㅅ瑒榵汬⥗氽扣炵뇃怺畣</w:t>
      </w:r>
      <w:r>
        <w:rPr/>
        <w:t>꤬</w:t>
      </w:r>
      <w:r>
        <w:rPr/>
        <w:t>偌䴺升싎묽浈乸숴┸놘䨳⨪繹幔⨸智仂쉾䭣㜪숣숤獗⧂ꍟ呾㨳⍐싂睾㐳╇神㔺啎䖥揍ㄥ婟놻㈨슩</w:t>
      </w:r>
      <w:r>
        <w:rPr/>
        <w:t>ꗂ</w:t>
      </w:r>
      <w:r>
        <w:rPr/>
        <w:t>䉩桫䂡㠫圴뮩◂뽶⽖煕㌵㧂쉓卋䡆彁ㅃ嘳憡⌹⌽㑓湔奟樭偵慭㮣㙗</w:t>
      </w:r>
      <w:r>
        <w:rPr/>
        <w:t>⡗</w:t>
      </w:r>
      <w:r>
        <w:rPr/>
        <w:t>숤ꥡ쉹硫</w:t>
      </w:r>
      <w:r>
        <w:rPr/>
        <w:t>ꔴ</w:t>
      </w:r>
      <w:r>
        <w:rPr/>
        <w:t>癎彌썩㑕眽䄰뗂涿㘥숪渮⸳幋쉲㡗ꅲ㘭潤쉙眵牶녮쉘믎斩㑖슘쉐쉾⩣깅凂䥫卯䈬伩쌪绂♎哂숸㥍㴊奡秂桓匭䁧䡰⍓慗獣稩뽞睧ꥹ⫂凂扚㒘䊩勂놱╓㉌煅揂倲㔳栻㙕䔵匵䤽</w:t>
      </w:r>
      <w:r>
        <w:rPr/>
        <w:t>ꔪ</w:t>
      </w:r>
      <w:r>
        <w:rPr/>
        <w:t>啋佸䬷쉢</w:t>
      </w:r>
      <w:r>
        <w:rPr/>
        <w:t>ꥒ</w:t>
      </w:r>
      <w:r>
        <w:rPr/>
        <w:t>ꍷ灷쉋䩬㯂佣剟㇂숫ぺ㡚祦쉸뭫湕䨻㵩柂⩢㉠䁇泂瀤狂乪⹺搬捯㷂뗂牲䵅䜤珂䴩兴⨩玻曂水䭤㐪係㩢嘯瓂櫂⚻ꥴ습㥯숽兣㘣吶輱ㅵ傩昱䙵䰲쉖六ㅾ䈤⫃仂</w:t>
      </w:r>
      <w:r>
        <w:rPr/>
        <w:t>ⱑ</w:t>
      </w:r>
      <w:r>
        <w:rPr/>
        <w:t>噠凂깪</w:t>
      </w:r>
      <w:r>
        <w:rPr/>
        <w:t>꧂</w:t>
      </w:r>
      <w:r>
        <w:rPr/>
        <w:t>㪱捭</w:t>
      </w:r>
      <w:r>
        <w:rPr/>
        <w:t>ⶮ</w:t>
      </w:r>
      <w:r>
        <w:rPr/>
        <w:t>⺏촬辏唣湩稪싂捑の䱶搲뽺쌽슥㞘敔偑爷쉎㌻슘硚갭潮䁲圻딭汣祾喵뼨⧂伬㥢㑊嚻摈係䔰</w:t>
      </w:r>
      <w:r>
        <w:rPr/>
        <w:t>ꕅ</w:t>
      </w:r>
      <w:r>
        <w:rPr/>
        <w:t>⡲</w:t>
      </w:r>
      <w:r>
        <w:rPr/>
        <w:t>䰭䀬㤺䰥忂癷쉬</w:t>
      </w:r>
      <w:r>
        <w:rPr/>
        <w:t>⡮</w:t>
      </w:r>
      <w:r>
        <w:rPr/>
        <w:t>쵊磂た兪倸싃䁭獟갸梿甲澥ぐ䡵祬⼴坮塾땥䠺睇䔨佫敭冬顉꥗⚱ㅺ쉃⯂乊⨩쉍硗朰䵋棂⹂뗂⩳녷⑍䅠唨촵㈻䀫卾䙮堳뭥敄㟍婚쉑䧂䕓呴☶樺乔ꌩ吪娤充⩑㥔ㅂ⛍䃂秂슮㍭䤷숺嗂촥敄䐯Ⓕ⤷祕䥴㔻灚⪘䋂땺庻䁖⑹䚬쉗牐儫䱆顔擂␥싂㌪䛂柂땭種╯⏃啋丽䦵唥椬玻佲囂썎楍䧎䕸칌뇎繋兗礶噮䃂穱倱㜣假榿쎬⒩㉌牊忍ꇂ琴숲慠湘愰⭗뭗汯婌獢焪㝘哂㵗쉁⴦⿂쌩㈷繍㴹</w:t>
      </w:r>
      <w:r>
        <w:rPr/>
        <w:t>ꦱ</w:t>
      </w:r>
      <w:r>
        <w:rPr/>
        <w:t>쉄奃橑憩炡潔咱区栳圪槂姍㙑㬹㢏㑌睩⯂꥘⻎晬呴⫃꺬䅚쉱汘渮䌦싃眵义싂礻䍲⺩쉸䇂㉟䑤썟뽾橂咿兵软녅䟂넦뭳燂祊ꥪ飂뮡䩌涣䗂슡떩䐻炬䂮䙓敲恓⯂䅋</w:t>
      </w:r>
      <w:r>
        <w:rPr/>
        <w:t>ꔭ</w:t>
      </w:r>
      <w:r>
        <w:rPr/>
        <w:t>㌣䪻留䕴㝇䤱淂璥别嘰쵦ㅶ</w:t>
      </w:r>
      <w:r>
        <w:rPr/>
        <w:t>ꦘ⑧</w:t>
      </w:r>
      <w:r>
        <w:rPr/>
        <w:t>彪쉰⨹唴乃ㄲ㩰找숪呾䚻⥁⯂扪뭃圩穡䎥睕獱쉷㠷䝶</w:t>
      </w:r>
      <w:r>
        <w:rPr/>
        <w:t>⢩</w:t>
      </w:r>
      <w:r>
        <w:rPr/>
        <w:t>杴숭싂奪ꍮ䉷깩쉳䭷쉮匯〪惍塒汀啑溩䲿숷䭕䷂繬䷂ꍆ♩넽剧컃刪뼤穸䳂桦䰩⶿⯂儱摦摎곂싎浲抵畞䙤㦣煏囂夽揂갭奠支꥕檘呲炿㖬伵瑷婘㩅㍬㋂䴸쉳揃숬輹狂帪頺썍㓂캩췍吺洵䍇橓䙺顅䔪㔊㕬恭縣㊮묨뭵㙦숽池⪏녅</w:t>
      </w:r>
      <w:r>
        <w:rPr/>
        <w:t>ꗂ</w:t>
      </w:r>
      <w:r>
        <w:rPr/>
        <w:t>촥塡晞♬挣余畀⭇숭輱猣슬숰㡌㉕숩㝾뭪㥢츲㕡䨵쎡☻㐮圷쵠쉅䵪婤硙拂倱䰪◂瞻䦵쉏搫ꎏ匯䅥䝑灥䡩놏긻뽂㣂ㅫ样䙲슘싂䑁</w:t>
      </w:r>
      <w:r>
        <w:rPr/>
        <w:t>ꕓ</w:t>
      </w:r>
      <w:r>
        <w:rPr/>
        <w:t>潚슘灢⽓걢䑯ꇂ쉧勂╌婲楆伷⽨쉶싂栺䴩氱祫㷂⍚슩㠶녕⵬쵔坧숥⩈⑆剋넷ㄷ</w:t>
      </w:r>
      <w:r>
        <w:rPr/>
        <w:t>ꤵ</w:t>
      </w:r>
      <w:r>
        <w:rPr/>
        <w:t>犱䛂欺㉭䅉썑つ灩厣⛎儶䘻쏂ꥤ㩏偈숪쉧㭠⩇祙</w:t>
      </w:r>
      <w:r>
        <w:rPr/>
        <w:t>ꤻ</w:t>
      </w:r>
      <w:r>
        <w:rPr/>
        <w:t>㩇ㅶ塹溿䜤炬⹀䕈乓㙕䀰福御</w:t>
      </w:r>
      <w:r>
        <w:rPr/>
        <w:t>ꔪ</w:t>
      </w:r>
      <w:r>
        <w:rPr/>
        <w:t>쉾矍佇椨輨㡟䇂⍄䭘</w:t>
      </w:r>
      <w:r>
        <w:rPr/>
        <w:t>ⰵ</w:t>
      </w:r>
      <w:r>
        <w:rPr/>
        <w:t>噱뭞昦㵓喥䇂䭵砱剞䥃䇂쉓㙒⒏⩄쉭溱컃뭗</w:t>
      </w:r>
      <w:r>
        <w:rPr/>
        <w:t>⢏</w:t>
      </w:r>
      <w:r>
        <w:rPr/>
        <w:t>灤㒿⍡妡㡏汀敊畑彇斩㝸걥穬썬䇂</w:t>
      </w:r>
      <w:r>
        <w:rPr/>
        <w:t>ꤶ</w:t>
      </w:r>
      <w:r>
        <w:rPr/>
        <w:t>瘪쉇䙃◂帬斻㩮쉯䵞㵖䭶ꆡㅬ涘㐤␮ㄤ碡枣녓쉣奅⽣쉆珂䄬杤嚥ち晙㎏夸⭺䋂┬ꥬ㩧佣</w:t>
      </w:r>
      <w:r>
        <w:rPr/>
        <w:t>ꤪ</w:t>
      </w:r>
      <w:r>
        <w:rPr/>
        <w:t>㘻瑌猴咮䬹彙</w:t>
      </w:r>
      <w:r>
        <w:rPr/>
        <w:t>⢘⌷</w:t>
      </w:r>
      <w:r>
        <w:rPr/>
        <w:t>䁧㎮쉚쉌썮嘽礪⩭⩤숶넽娲捬쉮摙</w:t>
      </w:r>
      <w:r>
        <w:rPr/>
        <w:t>ⲿ</w:t>
      </w:r>
      <w:r>
        <w:rPr/>
        <w:t>䩡</w:t>
      </w:r>
      <w:r>
        <w:rPr/>
        <w:t>ꥄ</w:t>
      </w:r>
      <w:r>
        <w:rPr/>
        <w:t>迂⸷惂挨溻梵䞵桋〫堲瑊焥㌫䭮䁋⩶㒱噬쉯⺩凂䂿䭖潤쉺䩏燂こ幍걶戨쉩䞣䄪埂彲쉋깬䂱啩弸ㅪ⑌圵㷍眪⩍呵煇츺㖬䈲숣숭偰⩞㤴と⍧쉎䠲稭넶</w:t>
      </w:r>
      <w:r>
        <w:rPr/>
        <w:t>ꔭ</w:t>
      </w:r>
      <w:r>
        <w:rPr/>
        <w:t>瘻璩㔱䬤뼷⍕</w:t>
      </w:r>
      <w:r>
        <w:rPr/>
        <w:t>ꗂ</w:t>
      </w:r>
      <w:r>
        <w:rPr/>
        <w:t>䉺义煍ꅺ䕘䝄쉹䦥╫♾쉕쌬숩浃湒ꇂ⑌矂칲까焤即</w:t>
      </w:r>
      <w:r>
        <w:rPr/>
        <w:t>ꦩ</w:t>
      </w:r>
      <w:r>
        <w:rPr/>
        <w:t>偤⿂曂⸻繪</w:t>
      </w:r>
      <w:r>
        <w:rPr/>
        <w:t>⡎</w:t>
      </w:r>
      <w:r>
        <w:rPr/>
        <w:t>䁟썗奪</w:t>
      </w:r>
      <w:r>
        <w:rPr/>
        <w:t>ꖬ</w:t>
      </w:r>
      <w:r>
        <w:rPr/>
        <w:t>垘六撱⶿㙢㙏䳂겵☨吶쉌</w:t>
      </w:r>
      <w:r>
        <w:rPr/>
        <w:t>Ɑ</w:t>
      </w:r>
      <w:r>
        <w:rPr/>
        <w:t>뽱睐愹ꄲ䱈깮䫂뭁캥㡯㥷쉦轰㘵땴毂쎥칉㥳</w:t>
      </w:r>
      <w:r>
        <w:rPr/>
        <w:t>⣍</w:t>
      </w:r>
      <w:r>
        <w:rPr/>
        <w:t>슘味瘮ꏂ繇</w:t>
      </w:r>
      <w:r>
        <w:rPr/>
        <w:t>⣃</w:t>
      </w:r>
      <w:r>
        <w:rPr/>
        <w:t>湁夶歫ꏎ歯㉈歫犣깶䂡秂䕪╾歎깏딣欱俎卅碥噷䳂壂攳坒昬䑰</w:t>
      </w:r>
      <w:r>
        <w:rPr/>
        <w:t>ⵑ</w:t>
      </w:r>
      <w:r>
        <w:rPr/>
        <w:t>䜷廍未噉</w:t>
      </w:r>
      <w:r>
        <w:rPr/>
        <w:t>ꗂ</w:t>
      </w:r>
      <w:r>
        <w:rPr/>
        <w:t>煅⨽぀녦숱璿啧⾥뼨朮ㅚ敧䅸췂㬽牗⩵璏⩅䃂♠㮡䍢塰ま乊</w:t>
      </w:r>
      <w:r>
        <w:rPr/>
        <w:t>꧂</w:t>
      </w:r>
      <w:r>
        <w:rPr/>
        <w:t>䅤瘱䡞</w:t>
      </w:r>
      <w:r>
        <w:rPr/>
        <w:t>꧂</w:t>
      </w:r>
      <w:r>
        <w:rPr/>
        <w:t>뽚㠷慢㇂뽳쉗唶䘪䆮䞩祏쉪䁮컍憮䁕슩穵䌵廂䡁剾佟瞻</w:t>
      </w:r>
      <w:r>
        <w:rPr/>
        <w:t>ꤦ</w:t>
      </w:r>
      <w:r>
        <w:rPr/>
        <w:t>乭瑁䍅䱢ꄳ뇂</w:t>
      </w:r>
      <w:r>
        <w:rPr/>
        <w:t>꧂⸴</w:t>
      </w:r>
      <w:r>
        <w:rPr/>
        <w:t>扒噮䡢墏㙆㕪䁋戽晄䁅슏楴㪩䟂쏂债朶쉏㚬噆쉟⭊</w:t>
      </w:r>
      <w:r>
        <w:rPr/>
        <w:t>ⴊ</w:t>
      </w:r>
      <w:r>
        <w:rPr/>
        <w:t>䏍樻恔䡦㶥穙砷ꍉ긭慈弪乧쎬⑘ㄩ⩉㨽䐺毎⩙㴮숵⤽䐮㙔䵈縸碡摥믂㈽䯂晡Ⓜ䭁繗㨲桗</w:t>
      </w:r>
      <w:r>
        <w:rPr/>
        <w:t>ꖘ</w:t>
      </w:r>
      <w:r>
        <w:rPr/>
        <w:t>㶣㶥㝒뭍♾䌤吽址飂欻⥅彞单䵞슡兒风䌫浕㓍㨬畒☰쉓䆩䁟僂橮熩垡칾癗慎쉴睵㉵거⍂ꎥ㝘挴䂡楌</w:t>
      </w:r>
      <w:r>
        <w:rPr/>
        <w:t>Ⱬ</w:t>
      </w:r>
      <w:r>
        <w:rPr/>
        <w:t>㶥쉙楥딨轉瓂㉰侏쉤䬬</w:t>
      </w:r>
      <w:r>
        <w:rPr/>
        <w:t>ꦿ</w:t>
      </w:r>
      <w:r>
        <w:rPr/>
        <w:t>䒘갩獅ㅎ⩸佥壃쉟⸭慔⬨瓂瑞縪⛂䙂顄╵繰儮砩䃍</w:t>
      </w:r>
      <w:r>
        <w:rPr/>
        <w:t>ꔽ</w:t>
      </w:r>
      <w:r>
        <w:rPr/>
        <w:t>뼪싂</w:t>
      </w:r>
      <w:r>
        <w:rPr/>
        <w:t>⡦</w:t>
      </w:r>
      <w:r>
        <w:rPr/>
        <w:t>싍书壎㉹䨸쉠坨帥䍡䜺氷䥑⎮䑂䪬썐娮Ⓜぢ</w:t>
      </w:r>
      <w:r>
        <w:rPr/>
        <w:t>ⴵ▿⏂</w:t>
      </w:r>
      <w:r>
        <w:rPr/>
        <w:t>厣䊡瓂㙗츫坞ꥥ杪顕槂쉟睐刲奘㟂⑎嘬婅⬬</w:t>
      </w:r>
      <w:r>
        <w:rPr/>
        <w:t>ꖏ</w:t>
      </w:r>
      <w:r>
        <w:rPr/>
        <w:t>䙪堷</w:t>
      </w:r>
      <w:r>
        <w:rPr/>
        <w:t>⠳</w:t>
      </w:r>
      <w:r>
        <w:rPr/>
        <w:t>奫濂恲瑤光⬱烂稺䎏硈嘻绂呦⵹뭁参樤灸䰰싂캵㬽揂䶻漭쉮㉊뭵䉬⑳㆘㡕⨲抱浃⍅戬⒩츪獐</w:t>
      </w:r>
      <w:r>
        <w:rPr/>
        <w:t>ꤦ</w:t>
      </w:r>
      <w:r>
        <w:rPr/>
        <w:t>味䨻쉒걕녏煲倸䴪쉚㬫⯂噘䊩颩깩䠳恣</w:t>
      </w:r>
      <w:r>
        <w:rPr/>
        <w:t>ꤥ</w:t>
      </w:r>
      <w:r>
        <w:rPr/>
        <w:t>슣氯廍慘쉫㐪灕⒣䁷䦬哃繆噸⑪䰰㚻哂⬳╒␰</w:t>
      </w:r>
      <w:r>
        <w:rPr/>
        <w:t>ⵘ</w:t>
      </w:r>
      <w:r>
        <w:rPr/>
        <w:t>轈煕쉓䕔칫쉰祦ꏂ놱姎姂䀹橵┨</w:t>
      </w:r>
      <w:r>
        <w:rPr/>
        <w:t>Ⱞ</w:t>
      </w:r>
      <w:r>
        <w:rPr/>
        <w:t>轠制橡塶煸顲숬䆘李⩌恲㚥䋂䀷卉긣⽒⼲</w:t>
      </w:r>
      <w:r>
        <w:rPr/>
        <w:t>ⴲ</w:t>
      </w:r>
      <w:r>
        <w:rPr/>
        <w:t>柎뼽䛃懂匪䳂潄㥴㚩㥨♟䰲ꄯ繀璬畊㏂⌽溮䥲뗂ㄶ㷂⵫坃执묵嘶⭩</w:t>
      </w:r>
      <w:r>
        <w:rPr/>
        <w:t>⢡</w:t>
      </w:r>
      <w:r>
        <w:rPr/>
        <w:t>츦ꏂ兮</w:t>
      </w:r>
      <w:r>
        <w:rPr/>
        <w:t>⡲⩀</w:t>
      </w:r>
      <w:r>
        <w:rPr/>
        <w:t>䕡썣╨輪剓걮こ搰機渪侣咻全䑞䑬狎娶弹䫂썗畔彺</w:t>
      </w:r>
      <w:r>
        <w:rPr/>
        <w:t>ꦏ</w:t>
      </w:r>
      <w:r>
        <w:rPr/>
        <w:t>䕎彶牰⨣䟂䱣哎쉠싍캻櫂㪏湁</w:t>
      </w:r>
      <w:r>
        <w:rPr/>
        <w:t>ꕓ</w:t>
      </w:r>
      <w:r>
        <w:rPr/>
        <w:t>橧䅀娸숴㬷␪祬⨻⩯㩺㘴悵仂</w:t>
      </w:r>
      <w:r>
        <w:rPr/>
        <w:t>⡫</w:t>
      </w:r>
      <w:r>
        <w:rPr/>
        <w:t>⿃싍夬戺㨪⍴▻쉌䄻숷</w:t>
      </w:r>
      <w:r>
        <w:rPr/>
        <w:t>ⰵ</w:t>
      </w:r>
      <w:r>
        <w:rPr/>
        <w:t>숪摌┤䊿湶╄入⨲겏獗车幮䕋䒵湲쉹춻⩶㤻潍⬮夺녹囂숪亮뭤慺㕔쉇剅┸祇⩦归㝋溵㍖癙ꥵ슘洷㠤飂츣▻㙳微䵙뮩〩⩔묦判㜩杮纏唪忂瑁㕀䅨椥桶뽔牐洲쉙慕⎵乮濂䱤♴幕晟䡇湠淂</w:t>
      </w:r>
      <w:r>
        <w:rPr/>
        <w:t>ⷂ</w:t>
      </w:r>
      <w:r>
        <w:rPr/>
        <w:t>顲獯⺥癃</w:t>
      </w:r>
      <w:r>
        <w:rPr/>
        <w:t>ⱶ</w:t>
      </w:r>
      <w:r>
        <w:rPr/>
        <w:t>숩歙湈䝙瘳㭩欮愸쉈噣㜴奅䭄촷츴썡渪⏍</w:t>
      </w:r>
      <w:r>
        <w:rPr/>
        <w:t>Ⱖ</w:t>
      </w:r>
      <w:r>
        <w:rPr/>
        <w:t>㵃㊘㦘玡繦噪⥁呍沏䎣稩</w:t>
      </w:r>
      <w:r>
        <w:rPr/>
        <w:t>ⱺ</w:t>
      </w:r>
      <w:r>
        <w:rPr/>
        <w:t>숷⹕潢⎘숱슿䒥竂썷搤㑇䏃殩が㭸쉶朲礸䙄焊㪵昶⌭渹⹌㧎뽈⬪</w:t>
      </w:r>
      <w:r>
        <w:rPr/>
        <w:t>꤬</w:t>
      </w:r>
      <w:r>
        <w:rPr/>
        <w:t>䗂긪颬⑘㞮⏂췂懂슣쉂癍湐뽧敁偩硯乨猫湷辘戲惂怶䬴㉂砤</w:t>
      </w:r>
      <w:r>
        <w:rPr/>
        <w:t>ꥋ</w:t>
      </w:r>
      <w:r>
        <w:rPr/>
        <w:t>楍倯弯녍䷂䦻妮甴⩲摑炩떻轶쉃瑋싂偔琦╇䥑㴹싂쉥⦻婭㭂捎䭲칄뭪〰㪬坸獆慏磎쉭㨹㍯ㅮ㡐쉯凂뭔扟木⹎縦搽쉉</w:t>
      </w:r>
      <w:r>
        <w:rPr/>
        <w:t>⢻</w:t>
      </w:r>
      <w:r>
        <w:rPr/>
        <w:t>硘沮쉮䪥♥㬽뗂橍뗂䓂珂砨窱⑮</w:t>
      </w:r>
      <w:r>
        <w:rPr/>
        <w:t>ꗎ</w:t>
      </w:r>
      <w:r>
        <w:rPr/>
        <w:t>穬繩久堮㮣녉奈ぅ쉦䱾廂恾⩀湔㇂싂슩쉶轵</w:t>
      </w:r>
      <w:r>
        <w:rPr/>
        <w:t>ꤱ</w:t>
      </w:r>
      <w:r>
        <w:rPr/>
        <w:t>䡁싂썴䝪⹆娶嘨䝨掏쉓溮쉚刻挫娥䥳㯎숵䑍濎쉳牒⩪垘쉲싂牒湁汈썃䝕䁯爺奓놮卭桧ꍣ卓숫呢숳쉀</w:t>
      </w:r>
      <w:r>
        <w:rPr/>
        <w:t>Ⱛ</w:t>
      </w:r>
      <w:r>
        <w:rPr/>
        <w:t>䓂婆⭸媘쉄浡倫〳欹弲瑨㬻狂㩖쵹딸䇃싍㩘瘭輳䅣</w:t>
      </w:r>
      <w:r>
        <w:rPr/>
        <w:t>Ⳃ</w:t>
      </w:r>
      <w:r>
        <w:rPr/>
        <w:t>甦䤯컂ꄱ仂䱫</w:t>
      </w:r>
      <w:r>
        <w:rPr/>
        <w:t>ⷎ</w:t>
      </w:r>
      <w:r>
        <w:rPr/>
        <w:t>額愷弣쉉䄺㥯牮婔䍪癠㫂⌶⯂꤮쎏㏂뽂晟照♈뽳欬冿䱡怹彮槂幒썣싂怸獹䒬獖䱞</w:t>
      </w:r>
      <w:r>
        <w:rPr/>
        <w:t>ⵊ</w:t>
      </w:r>
      <w:r>
        <w:rPr/>
        <w:t>权繉塈╖䭓㭡ꅒ䀶瑵숺手欱〽♨杳</w:t>
      </w:r>
      <w:r>
        <w:rPr/>
        <w:t>⣎</w:t>
      </w:r>
      <w:r>
        <w:rPr/>
        <w:t>쉸塑ꇂ䖥ㅑⸯ湭歘싂怮ꌨ</w:t>
      </w:r>
      <w:r>
        <w:rPr/>
        <w:t>꥓</w:t>
      </w:r>
      <w:r>
        <w:rPr/>
        <w:t>削根塈搩橋塲䑎ꇂ䩋祍㬴漯썊砬欫渤揎㤹盂䱇幭ꌪ囂弴喿痂畸半⸪瑺ꌶ⽮숲</w:t>
      </w:r>
      <w:r>
        <w:rPr/>
        <w:t>ꕑ</w:t>
      </w:r>
      <w:r>
        <w:rPr/>
        <w:t>硑⻂砱㴸䨻汆걑杋䁙带뽁囂⍗咘㥖倷슩꧎㈶婅쌳渹㌩䍵㥪穟梩祄燂䉵婍┷䑁乵朷獘쉗㔦兟㡨绂숬㓂㌳牒牥顬꥖牌䍪Ⓙ嚘쉞䭲㕍䍭渺梬㭸洯㓂䡙䉬ꍌ칗昵䱪墘싂灃ㅀ恚医车狂摢欪꺏䅅깆旂牚睖</w:t>
      </w:r>
      <w:r>
        <w:rPr/>
        <w:t>ⷂ</w:t>
      </w:r>
      <w:r>
        <w:rPr/>
        <w:t>䥐┺幍㬣꥘䩭숤倳區뿂潉復倩쵾䮱쉾㑵㷂㝗⼨싂迂樰ㅸ⼴쎘瀬ꄵ焻䑵汑㎘匥獅㎵涥泂牯㴪椥䣂䶿悮ꇂ⩚啲畣䵪숦禥剅湦偌</w:t>
      </w:r>
      <w:r>
        <w:rPr/>
        <w:t>ꥒ</w:t>
      </w:r>
      <w:r>
        <w:rPr/>
        <w:t>兘焸뭸⺣칎偖㡵恂坤걍曂圻㤽쉯爪</w:t>
      </w:r>
      <w:r>
        <w:rPr/>
        <w:t>ⵦ</w:t>
      </w:r>
      <w:r>
        <w:rPr/>
        <w:t>㌻긮御㵐ㅅ♎睗쉐</w:t>
      </w:r>
      <w:r>
        <w:rPr/>
        <w:t>ꖘ⑘</w:t>
      </w:r>
      <w:r>
        <w:rPr/>
        <w:t>Ɐ</w:t>
      </w:r>
      <w:r>
        <w:rPr/>
        <w:t>煏穫竂</w:t>
      </w:r>
      <w:r>
        <w:rPr/>
        <w:t>⢩</w:t>
      </w:r>
      <w:r>
        <w:rPr/>
        <w:t>㈸⽯午䝱㡬⩳촭䵅愵愭㷂</w:t>
      </w:r>
      <w:r>
        <w:rPr/>
        <w:t>ꕅ</w:t>
      </w:r>
      <w:r>
        <w:rPr/>
        <w:t>漨쉺싂㜪ㅡ殘ꅗ偰넶</w:t>
      </w:r>
      <w:r>
        <w:rPr/>
        <w:t>ꔥ</w:t>
      </w:r>
      <w:r>
        <w:rPr/>
        <w:t>狂䓂썑⩫䑂</w:t>
      </w:r>
      <w:r>
        <w:rPr/>
        <w:t>ⰸ</w:t>
      </w:r>
      <w:r>
        <w:rPr/>
        <w:t>쎘녢꥖潐㈬쉗帥뿂摩栴厡</w:t>
      </w:r>
      <w:r>
        <w:rPr/>
        <w:t>ꦱ</w:t>
      </w:r>
      <w:r>
        <w:rPr/>
        <w:t>쉹坚印숪㬻</w:t>
      </w:r>
      <w:r>
        <w:rPr/>
        <w:t>꧂</w:t>
      </w:r>
      <w:r>
        <w:rPr/>
        <w:t>琩㬷䬊ㅠ䎱ꍲ繰쉯繒䕄愽午䑀纵㚘䡶䐴偣愸⩸睬싂⽸㨬泎伸䄷ꄲ숶</w:t>
      </w:r>
      <w:r>
        <w:rPr/>
        <w:t>Ɫ</w:t>
      </w:r>
      <w:r>
        <w:rPr/>
        <w:t>椩乒歾</w:t>
      </w:r>
      <w:r>
        <w:rPr/>
        <w:t>ꕘ</w:t>
      </w:r>
      <w:r>
        <w:rPr/>
        <w:t>壂습旂䭩洽佗뭏쉁瑬䄪頹榡뭨㈰쉕祚涣㋂愥稶㭭</w:t>
      </w:r>
      <w:r>
        <w:rPr/>
        <w:t>ꖥ</w:t>
      </w:r>
      <w:r>
        <w:rPr/>
        <w:t>뾿旎㑮ꍎ뽥瑗䆱ꍪ关洹</w:t>
      </w:r>
      <w:r>
        <w:rPr/>
        <w:t>ꕧ</w:t>
      </w:r>
      <w:r>
        <w:rPr/>
        <w:t>姂䄳恶♈怪楩습䵏</w:t>
      </w:r>
      <w:r>
        <w:rPr/>
        <w:t>ꔯ</w:t>
      </w:r>
      <w:r>
        <w:rPr/>
        <w:t>旂役效摀㕰杧彄杭ꍳ䍢煈䉬割儵</w:t>
      </w:r>
      <w:r>
        <w:rPr/>
        <w:t>⡥</w:t>
      </w:r>
      <w:r>
        <w:rPr/>
        <w:t>䩇卆컂䴥녦牫灏繰顁稻㑀㕆ꅰ⧍䟂欽⨯쉡埂旂歆乣带갴⹖䒡湉䩰╈副䘵</w:t>
      </w:r>
      <w:r>
        <w:rPr/>
        <w:t>ⴷ</w:t>
      </w:r>
      <w:r>
        <w:rPr/>
        <w:t>浶쉴桍⩩ꇂ煒䳂燂兹ꏂ䱐祦슏컎䐰츳㉯숽숬灕狂싂䧂顉ꅦ挲䚏ꥦ楄㤪廎⨬㭲⛍념쉬⸣</w:t>
      </w:r>
      <w:r>
        <w:rPr/>
        <w:t>꤫</w:t>
      </w:r>
      <w:r>
        <w:rPr/>
        <w:t>㵕⨸侏囂䌽김⑐촸</w:t>
      </w:r>
      <w:r>
        <w:rPr/>
        <w:t>Ɐ</w:t>
      </w:r>
      <w:r>
        <w:rPr/>
        <w:t>숪쉩㕣쉹䁍╂숤⍰걥癰桄뿍䙁숽뽦瘷㕪啀슡䙤䊏煭の⵷쉐ㅊ繌뮱参䔸壂睍㙋⛂䕶眶䓃摉䦮榩浺礯䭏丨撥㨬䧂♸㵬滂⪬瓂タ懂䭺畬쉉쉎爹ꇂ쉷䁉⮣뮩炵碻柂㓂拂繉䀳⥬䒩㍺䕴㥦ꄵ</w:t>
      </w:r>
      <w:r>
        <w:rPr/>
        <w:t>⠷</w:t>
      </w:r>
      <w:r>
        <w:rPr/>
        <w:t>癎㡔穋眫楐嘹焹圥⍵⹘副漻쏂攮澵쉷摈䣃쉰睷싎䩱睷㑭</w:t>
      </w:r>
      <w:r>
        <w:rPr/>
        <w:t>ⳃ</w:t>
      </w:r>
      <w:r>
        <w:rPr/>
        <w:t>㭊썚</w:t>
      </w:r>
      <w:r>
        <w:rPr/>
        <w:t>⡒</w:t>
      </w:r>
      <w:r>
        <w:rPr/>
        <w:t>썈㍔싍</w:t>
      </w:r>
      <w:r>
        <w:rPr/>
        <w:t>ꥎ</w:t>
      </w:r>
      <w:r>
        <w:rPr/>
        <w:t>獈╾☽獩璱㫃␫숦ꅵ噟獣㷂煇갦칞慢</w:t>
      </w:r>
      <w:r>
        <w:rPr/>
        <w:t>⡮</w:t>
      </w:r>
      <w:r>
        <w:rPr/>
        <w:t>㙹숷쉞棂儺쉶扒♵櫂싂☬깸坍䓂䬷ち</w:t>
      </w:r>
      <w:r>
        <w:rPr/>
        <w:t>ꔭ</w:t>
      </w:r>
      <w:r>
        <w:rPr/>
        <w:t>쉈⩌㙪珂쉆圪埍㦏⨰横㍯</w:t>
      </w:r>
      <w:r>
        <w:rPr/>
        <w:t>Ⱝ</w:t>
      </w:r>
      <w:r>
        <w:rPr/>
        <w:t>슮⏂捊뇂⚬磂瑡䱒㔻ꥮ睷猶♮煹䶱㍞⛂▏쉲␥䌴㩔顷輷䕣䫂别庬㭍批䐬汧恫偀땊╡棂晧▿⽎믂员爹歴枬瘲ꌪ㶣깇쉤穐㏍㚮쉵燂믂牨쉹䆏</w:t>
      </w:r>
      <w:r>
        <w:rPr/>
        <w:t>Ⱕ</w:t>
      </w:r>
      <w:r>
        <w:rPr/>
        <w:t>佯숪묵</w:t>
      </w:r>
      <w:r>
        <w:rPr/>
        <w:t>⡙</w:t>
      </w:r>
      <w:r>
        <w:rPr/>
        <w:t>ㅌ</w:t>
      </w:r>
      <w:r>
        <w:rPr/>
        <w:t>ꕍ</w:t>
      </w:r>
      <w:r>
        <w:rPr/>
        <w:t>喥숸</w:t>
      </w:r>
      <w:r>
        <w:rPr/>
        <w:t>⡴</w:t>
      </w:r>
      <w:r>
        <w:rPr/>
        <w:t>练㊩㙵哂廂㧂㒏倯慀㬵䠯㴪䥅⍠ꥪ숺쉌砪㣂匬泂洨灱뼩㪥⭕撱ꄶ㒣愹</w:t>
      </w:r>
      <w:r>
        <w:rPr/>
        <w:t>⠨</w:t>
      </w:r>
      <w:r>
        <w:rPr/>
        <w:t>䘫珂椣䡶뭊䡪瑤仃䅌䬳㙉憻獸噣硠朥믂</w:t>
      </w:r>
      <w:r>
        <w:rPr/>
        <w:t>ꕉ</w:t>
      </w:r>
      <w:r>
        <w:rPr/>
        <w:t>녵幏䕺</w:t>
      </w:r>
      <w:r>
        <w:rPr/>
        <w:t>ꤲ⭅</w:t>
      </w:r>
      <w:r>
        <w:rPr/>
        <w:t>獋彮璬╱숰㔩傮</w:t>
      </w:r>
      <w:r>
        <w:rPr/>
        <w:t>ⲡ</w:t>
      </w:r>
      <w:r>
        <w:rPr/>
        <w:t>쉖礽습顤倻ッ쌪ꥹ䉴申煏䉖㥈稷札쉀쉵怫</w:t>
      </w:r>
      <w:r>
        <w:rPr/>
        <w:t>ⵐ</w:t>
      </w:r>
      <w:r>
        <w:rPr/>
        <w:t>湧⤦姂䕏</w:t>
      </w:r>
      <w:r>
        <w:rPr/>
        <w:t>ꥐ</w:t>
      </w:r>
      <w:r>
        <w:rPr/>
        <w:t>츶㑥則怣淂깍깬幗쉏㭾㌤滂</w:t>
      </w:r>
      <w:r>
        <w:rPr/>
        <w:t>⣂</w:t>
      </w:r>
      <w:r>
        <w:rPr/>
        <w:t>㩩쵊⽬媮⑰䕒츪ㅆ種扳⑈离깢䀨儷㓂兩棂噰슩䌊捇が</w:t>
      </w:r>
      <w:r>
        <w:rPr/>
        <w:t>ⵒ⵶</w:t>
      </w:r>
      <w:r>
        <w:rPr/>
        <w:t>䵣</w:t>
      </w:r>
      <w:r>
        <w:rPr/>
        <w:t>ⱷ</w:t>
      </w:r>
      <w:r>
        <w:rPr/>
        <w:t>硁顡潋䑯婹牊㫂扙睬썘枡揎쉫瘨狂熩禵淂浬爩夺毃⨽湮땊싂䈫䡔䁟䭵슘敵䆡⿂㙀顃剤抣䕠䉰栺䙹爪獶噁偈걳촭兲痂</w:t>
      </w:r>
      <w:r>
        <w:rPr/>
        <w:t>ⲵ</w:t>
      </w:r>
      <w:r>
        <w:rPr/>
        <w:t>぀⩢廂뽵䜩싂뭶惎湰㜸</w:t>
      </w:r>
      <w:r>
        <w:rPr/>
        <w:t>ꕫ</w:t>
      </w:r>
      <w:r>
        <w:rPr/>
        <w:t>㑓欪姂撥숱癆╄☫䨰䙅涡뽔◂ꍶ晆㪿淃と泂乘⍸桌쉙頶线彏슱伳剉</w:t>
      </w:r>
      <w:r>
        <w:rPr/>
        <w:t>ⵕ⍭꥟</w:t>
      </w:r>
      <w:r>
        <w:rPr/>
        <w:t>摗瑨捹⪡</w:t>
      </w:r>
      <w:r>
        <w:rPr/>
        <w:t>⠽</w:t>
      </w:r>
      <w:r>
        <w:rPr/>
        <w:t>⾩噠潁♗婙쉈睷硖卉轉㏂卲숴</w:t>
      </w:r>
      <w:r>
        <w:rPr/>
        <w:t>ⲿ</w:t>
      </w:r>
      <w:r>
        <w:rPr/>
        <w:t>淂숣愰喱媵쉫午䅨幀熵␪╭弶⺿깯武뽣썭칉쉗⩩塾쉩⤺쉅䒘祓䯂潁㩅⍉剐</w:t>
      </w:r>
      <w:r>
        <w:rPr/>
        <w:t>⡌</w:t>
      </w:r>
      <w:r>
        <w:rPr/>
        <w:t>䀭榏佈⺮晶爲걹㍕单喡䝙楢㙞椶뭉숬颏劏놻儽䝹㤶䵬⑬쉫</w:t>
      </w:r>
      <w:r>
        <w:rPr/>
        <w:t>ꤰ</w:t>
      </w:r>
      <w:r>
        <w:rPr/>
        <w:t>숨扣슱桌啐쉊乩弲唨毂숺奍</w:t>
      </w:r>
      <w:r>
        <w:rPr/>
        <w:t>ꥌꕞ</w:t>
      </w:r>
      <w:r>
        <w:rPr/>
        <w:t>쵍쎩䕁⍄⪬숹⫂竂䁹仂狍橠濂쉔쉮쉖牭ㅮ숩ꍡ璵轸숪攫⩈⑤㷂쉠矂촹㒥쉂瀹ㆡ㚱櫂繶穭係</w:t>
      </w:r>
      <w:r>
        <w:rPr/>
        <w:t>ꕤ</w:t>
      </w:r>
      <w:r>
        <w:rPr/>
        <w:t>䄸暘䨺浕漽⩋㑐桲ꄮ穾</w:t>
      </w:r>
      <w:r>
        <w:rPr/>
        <w:t>ⷂ</w:t>
      </w:r>
      <w:r>
        <w:rPr/>
        <w:t>楐瑇䣂摒</w:t>
      </w:r>
      <w:r>
        <w:rPr/>
        <w:t>ⵅ</w:t>
      </w:r>
      <w:r>
        <w:rPr/>
        <w:t>央</w:t>
      </w:r>
      <w:r>
        <w:rPr/>
        <w:t>ꦘ</w:t>
      </w:r>
      <w:r>
        <w:rPr/>
        <w:t>堰䗍䊱瑤䀷噓䵪ꌽ⬪戣⤬弭䚻㙤⥑娪廂䑇⭙佗쉢</w:t>
      </w:r>
      <w:r>
        <w:rPr/>
        <w:t>⡁</w:t>
      </w:r>
      <w:r>
        <w:rPr/>
        <w:t>亣悿쉆쉇䐦攨恷⧂</w:t>
      </w:r>
      <w:r>
        <w:rPr/>
        <w:t>⠫♥</w:t>
      </w:r>
      <w:r>
        <w:rPr/>
        <w:t>堻䍘瘤塌䑍䩕</w:t>
      </w:r>
      <w:r>
        <w:rPr/>
        <w:t>ⵌ</w:t>
      </w:r>
      <w:r>
        <w:rPr/>
        <w:t>넬쉅参⯂</w:t>
      </w:r>
      <w:r>
        <w:rPr/>
        <w:t>ꥅ</w:t>
      </w:r>
      <w:r>
        <w:rPr/>
        <w:t>촰쉏禩뭃쉔ꍴ䡎쵁浭侥껂</w:t>
      </w:r>
      <w:r>
        <w:rPr/>
        <w:t>ꤪ</w:t>
      </w:r>
      <w:r>
        <w:rPr/>
        <w:t>숪敖湮</w:t>
      </w:r>
      <w:r>
        <w:rPr/>
        <w:t>ꗂ</w:t>
      </w:r>
      <w:r>
        <w:rPr/>
        <w:t>㓂傻楁剢潚슮칺ꍀ皱扫</w:t>
      </w:r>
      <w:r>
        <w:rPr/>
        <w:t>ꕭ</w:t>
      </w:r>
      <w:r>
        <w:rPr/>
        <w:t>뮘⥠⭘</w:t>
      </w:r>
      <w:r>
        <w:rPr/>
        <w:t>ⵁ␬</w:t>
      </w:r>
      <w:r>
        <w:rPr/>
        <w:t>뽩湙㘣</w:t>
      </w:r>
      <w:r>
        <w:rPr/>
        <w:t>Ⲯ┲</w:t>
      </w:r>
      <w:r>
        <w:rPr/>
        <w:t>獞啍挲갣㙍╣</w:t>
      </w:r>
      <w:r>
        <w:rPr/>
        <w:t>ꥊ</w:t>
      </w:r>
      <w:r>
        <w:rPr/>
        <w:t>欹⭳㤮걺쉞摞棃뿂奉䁵匥䑟㑚쏂</w:t>
      </w:r>
      <w:r>
        <w:rPr/>
        <w:t>ꕴ⵴</w:t>
      </w:r>
      <w:r>
        <w:rPr/>
        <w:t>潨쉆帲싂乁긳⪩㕸䍳쉦椰☯캵烂㍃㡏쉓뼭츮偮</w:t>
      </w:r>
      <w:r>
        <w:rPr/>
        <w:t>ꕑ</w:t>
      </w:r>
      <w:r>
        <w:rPr/>
        <w:t>㒣㩅汍</w:t>
      </w:r>
      <w:r>
        <w:rPr/>
        <w:t>ꥆ</w:t>
      </w:r>
      <w:r>
        <w:rPr/>
        <w:t>㵬仂䍥婄秂奦</w:t>
      </w:r>
      <w:r>
        <w:rPr/>
        <w:t>⠰</w:t>
      </w:r>
      <w:r>
        <w:rPr/>
        <w:t>繖싂乒깾㍤慧썳污戸♚䩳彞ꍒ㊡</w:t>
      </w:r>
      <w:r>
        <w:rPr/>
        <w:t>⠭⑀</w:t>
      </w:r>
      <w:r>
        <w:rPr/>
        <w:t>塔柃䲬㤤扤칡畴夽⪘촱䁍但㭆软楞㙳숥䌽䱘</w:t>
      </w:r>
      <w:r>
        <w:rPr/>
        <w:t>ꤦ▻</w:t>
      </w:r>
      <w:r>
        <w:rPr/>
        <w:t>ꆮ瑹䙵䄥⩞컂⹑祯쉃朤⹣⚵숰</w:t>
      </w:r>
      <w:r>
        <w:rPr/>
        <w:t>⡹</w:t>
      </w:r>
      <w:r>
        <w:rPr/>
        <w:t>䲱狂杹䂻쉨梥熱</w:t>
      </w:r>
      <w:r>
        <w:rPr/>
        <w:t>Ⲙ</w:t>
      </w:r>
      <w:r>
        <w:rPr/>
        <w:t>숪쉮䔪⪩硥㴳⩊洽䡲</w:t>
      </w:r>
      <w:r>
        <w:rPr/>
        <w:t>Ⱪ</w:t>
      </w:r>
      <w:r>
        <w:rPr/>
        <w:t>㝭䵳</w:t>
      </w:r>
      <w:r>
        <w:rPr/>
        <w:t>ⱃ</w:t>
      </w:r>
      <w:r>
        <w:rPr/>
        <w:t>썤♍愰㠥䏂㡾婗땪ㄵ禣㧂楾噋堦┷䐪ꍌ</w:t>
      </w:r>
      <w:r>
        <w:rPr/>
        <w:t>ꥄ</w:t>
      </w:r>
      <w:r>
        <w:rPr/>
        <w:t>뗂㚵싂惍轤疣淍깆녢④傡칐八彨燃싃䴭촩䘨⨻땸슻炩溘漪뗎䉭썘⥯祐쉶⏂㎏쏂습瘊獯䡁彔⥓兟숺泃䳂浒⩋䓃弶湱干坍桎潆쉾顺⹸槂뽏奩敦昭ꅥ㭕ㅎ䙵珂ꅩ䓂㌷泍쵭慰歋겻⹾㭪䉘晫杢奯</w:t>
      </w:r>
      <w:r>
        <w:rPr/>
        <w:t>ꤸ</w:t>
      </w:r>
      <w:r>
        <w:rPr/>
        <w:t>䱍僂䵲伬⎘⸷怪⪻␳숲┦⩭柂䙹䨴瑔㜷瑢쉰</w:t>
      </w:r>
      <w:r>
        <w:rPr/>
        <w:t>ⴽ</w:t>
      </w:r>
      <w:r>
        <w:rPr/>
        <w:t>䬶䥊住ꎮ껂㥄戵栰丬䲘⏂숫橂숶䚥㊻䑵塢灒ꍯ昳焬洰⨫쉈㐮뭭昬㥗㘦㫂癨ꥶ冩쉀쉭潍溻⎱唪垵㭠긮昻쉠才余砽佞怪汱䡀䋂슩䂘쉅氦䀭䠲烎楇戥㥭㘨摯䞏숴㙧쉒␵긺曃㭐碩䰣䫃믂䕟䙦丶畬</w:t>
      </w:r>
      <w:r>
        <w:rPr/>
        <w:t>ꦿ</w:t>
      </w:r>
      <w:r>
        <w:rPr/>
        <w:t>常갴椥漩敦ꅃꅱ兑걬䁾乕⛂䑅搯䫂㞩禵奎㉁嗂⨯垮㥪噕ꌶ⾱㠶㙬堦杪쉨㵞婮䔸습</w:t>
      </w:r>
      <w:r>
        <w:rPr/>
        <w:t>⢱</w:t>
      </w:r>
      <w:r>
        <w:rPr/>
        <w:t>塥剞灕歁剃䑷呎</w:t>
      </w:r>
      <w:r>
        <w:rPr/>
        <w:t>ꤦ</w:t>
      </w:r>
      <w:r>
        <w:rPr/>
        <w:t>特昰䯂ꅵ</w:t>
      </w:r>
      <w:r>
        <w:rPr/>
        <w:t>ꤪ</w:t>
      </w:r>
      <w:r>
        <w:rPr/>
        <w:t>⺩㕤⩶┻캻⼮ꥢ坲쉣슥㌰슱啮⩠⭊顐</w:t>
      </w:r>
      <w:r>
        <w:rPr/>
        <w:t>Ⱳ</w:t>
      </w:r>
      <w:r>
        <w:rPr/>
        <w:t>揍㙫㙟㶿噩뮵녱슘</w:t>
      </w:r>
      <w:r>
        <w:rPr/>
        <w:t>ꦏ</w:t>
      </w:r>
      <w:r>
        <w:rPr/>
        <w:t>슱㠶愷杮ㅖ♥슿뭨撡</w:t>
      </w:r>
      <w:r>
        <w:rPr/>
        <w:t>ꕨ</w:t>
      </w:r>
      <w:r>
        <w:rPr/>
        <w:t>㭋嚻タ㟂⥷츣⚵绍㑉</w:t>
      </w:r>
      <w:r>
        <w:rPr/>
        <w:t>ꦱ</w:t>
      </w:r>
      <w:r>
        <w:rPr/>
        <w:t>䁏甪컂䄶</w:t>
      </w:r>
      <w:r>
        <w:rPr/>
        <w:t>⡹</w:t>
      </w:r>
      <w:r>
        <w:rPr/>
        <w:t>쉊侩긶颏䄥㙢揂焬憘硧ㅆ㟂䍃瑄⩌⮩⽖</w:t>
      </w:r>
      <w:r>
        <w:rPr/>
        <w:t>⠨</w:t>
      </w:r>
      <w:r>
        <w:rPr/>
        <w:t>䀬⮻㝆眷뗂牊桸沩繪汃⪬⽁䣃뼪┥뇂娴垡栮䌦䆻奂㕩쉭숲慔촺숵䍄彮窡쉶걢㵋걠㥊眥城桞⫎㩶灕劥⩇▮炬䞩⵱䵪倨城㥉奘䐣㡘癒⫎</w:t>
      </w:r>
      <w:r>
        <w:rPr/>
        <w:t>ꥈ</w:t>
      </w:r>
      <w:r>
        <w:rPr/>
        <w:t>⻂䱞⩴昱⺣䑘</w:t>
      </w:r>
    </w:p>
    <w:p>
      <w:pPr>
        <w:pStyle w:val="PreformattedText"/>
        <w:bidi w:val="0"/>
        <w:spacing w:before="0" w:after="0"/>
        <w:jc w:val="left"/>
        <w:rPr/>
      </w:pPr>
      <w:r>
        <w:rPr/>
        <w:t>⌮</w:t>
      </w:r>
      <w:r>
        <w:rPr/>
        <w:t>怲䠵䟂쉅噂响䌻⸰슻쉉䩔㫂扰⧂坁ꍩ窬㎡㘥棂⭅⵷啩</w:t>
      </w:r>
      <w:r>
        <w:rPr/>
        <w:t>ꤤ</w:t>
      </w:r>
      <w:r>
        <w:rPr/>
        <w:t>砰顅湉晫㐷姂斡䩺㫂촻ㅴ⨽却⚬</w:t>
      </w:r>
      <w:r>
        <w:rPr/>
        <w:t>⡋</w:t>
      </w:r>
      <w:r>
        <w:rPr/>
        <w:t>䳂▵䡯瑴䵑ꥶ晸숮충㝠䰸㏎硙棂沩汄慘㈺⵵礳圶⭾㮘戱⒱䤲䛂穋顑橄⩗圭淂䵖⍕䄺䤰啃幕悵䵨숵㌪</w:t>
      </w:r>
      <w:r>
        <w:rPr/>
        <w:t>⡫</w:t>
      </w:r>
      <w:r>
        <w:rPr/>
        <w:t>ⵇ</w:t>
      </w:r>
      <w:r>
        <w:rPr/>
        <w:t>扯晳뾩佚獀䯍迂</w:t>
      </w:r>
      <w:r>
        <w:rPr/>
        <w:t>ꗂ</w:t>
      </w:r>
      <w:r>
        <w:rPr/>
        <w:t>幧</w:t>
      </w:r>
      <w:r>
        <w:rPr/>
        <w:t>ꖣ</w:t>
      </w:r>
      <w:r>
        <w:rPr/>
        <w:t>乯俍楥</w:t>
      </w:r>
      <w:r>
        <w:rPr/>
        <w:t>⡫</w:t>
      </w:r>
      <w:r>
        <w:rPr/>
        <w:t>䰨劣╏儭⭥䁩⩧猸睹池伪抣毂䀺卲弨䩮顓</w:t>
      </w:r>
      <w:r>
        <w:rPr/>
        <w:t>ꕘ</w:t>
      </w:r>
      <w:r>
        <w:rPr/>
        <w:t>㧂뮏止迂頩⸺쉩个䑲榘䄪乄勍妥쵚痂䐱䴥ꅘ슻䠽祧婁䊮</w:t>
      </w:r>
      <w:r>
        <w:rPr/>
        <w:t>꧂</w:t>
      </w:r>
      <w:r>
        <w:rPr/>
        <w:t>쉦췂砲䁋朣⹀⽓顩⦩係쉱獟迂싂厩夥愱㥭捸⩫彄晹䗃쉌櫎</w:t>
      </w:r>
      <w:r>
        <w:rPr/>
        <w:t>⣂⠵</w:t>
      </w:r>
      <w:r>
        <w:rPr/>
        <w:t>獡楕ォ牱爷捉忂㵨</w:t>
      </w:r>
      <w:r>
        <w:rPr/>
        <w:t>Ⲙ</w:t>
      </w:r>
      <w:r>
        <w:rPr/>
        <w:t>彨숱䘵숊⩊礴昱獐睇㙠幈佞圴兤㑕媿坆㬥湃墬捊녒痂彘쉒捬塷ㄳ唱</w:t>
      </w:r>
      <w:r>
        <w:rPr/>
        <w:t>⡆</w:t>
      </w:r>
      <w:r>
        <w:rPr/>
        <w:t>憥堶⫂╒⽣楰扷穋䚥⩮쉘</w:t>
      </w:r>
      <w:r>
        <w:rPr/>
        <w:t>ⵏ</w:t>
      </w:r>
      <w:r>
        <w:rPr/>
        <w:t>柎ꍷ㘯⥏䥀쉀䣂浟杮启뿂㵃匪ꅓ㕭컂獀㍅神戥싂惂晙剳칠ィ쏎㑣</w:t>
      </w:r>
      <w:r>
        <w:rPr/>
        <w:t>Ɒ</w:t>
      </w:r>
      <w:r>
        <w:rPr/>
        <w:t>揂ꏂ</w:t>
      </w:r>
      <w:r>
        <w:rPr/>
        <w:t>ⷂ</w:t>
      </w:r>
      <w:r>
        <w:rPr/>
        <w:t>긽係</w:t>
      </w:r>
      <w:r>
        <w:rPr/>
        <w:t>ⰰ</w:t>
      </w:r>
      <w:r>
        <w:rPr/>
        <w:t>〬湱瀮⥷悿歹ㅞ啘㭁⪱䅇쌭☽䭕쉅剸㡡㞮㋂䚻煒枡橗</w:t>
      </w:r>
      <w:r>
        <w:rPr/>
        <w:t>ⱒ</w:t>
      </w:r>
      <w:r>
        <w:rPr/>
        <w:t>灞㬶彍걩⫂皡時쵔䔮䩱쉓婷櫂䅣內迂瘻㕣</w:t>
      </w:r>
      <w:r>
        <w:rPr/>
        <w:t>ꖣ</w:t>
      </w:r>
      <w:r>
        <w:rPr/>
        <w:t>瞘걎</w:t>
      </w:r>
      <w:r>
        <w:rPr/>
        <w:t>ꕹ</w:t>
      </w:r>
      <w:r>
        <w:rPr/>
        <w:t>䕟欮걑䤨숬츰㠩䎣䙩칯⽑묲㝫桰物乄쉟숦璩柂槂碻쉎걩ㅐ截灟䨸걤㑫辥䑐獙㐻彂揍⭧쵵毂塭뭬䙅슩쉢㙳⹚慹㯂ꥥ뭫쉁䕚䥴浃䭆싂땥㡫兌婶⨵⯂惂穫哂皥䑺䩓㩟奡楤⒮㠺ㄨ嘤䑦嘯ꌬ䣂塡輷砽⎥⴪㫂穣摞㗂塮䥗</w:t>
      </w:r>
      <w:r>
        <w:rPr/>
        <w:t>⢡</w:t>
      </w:r>
      <w:r>
        <w:rPr/>
        <w:t>繸䅋㌦⤪稷</w:t>
      </w:r>
      <w:r>
        <w:rPr/>
        <w:t>ⱔ</w:t>
      </w:r>
      <w:r>
        <w:rPr/>
        <w:t>啡숤㌻쵨䊡㝙摂港顰</w:t>
      </w:r>
      <w:r>
        <w:rPr/>
        <w:t>ꕃ</w:t>
      </w:r>
      <w:r>
        <w:rPr/>
        <w:t>禱佔ꌲ㥗厏䜴⸲䗂쉐繴㙗湬䪘剨☪睗숹婖䳂습慎扰坑䔹⹇晫滂⥨䟂</w:t>
      </w:r>
      <w:r>
        <w:rPr/>
        <w:t>ⰽ</w:t>
      </w:r>
      <w:r>
        <w:rPr/>
        <w:t>춵牲珂漲쌤晉圶⧂⹅숩䳂潏⬪浳普쉂땭⹬墮睷䑐烃⽮䘣浆潚ꇂ뽏숰䱔떻䠻⎱係넴ケ旂⹰㌮㵯䵶捂榏祵쉾견ꥭ瓂㈵圶딯쉎ꅓ婁쎡⪡页斱輫䅓䆥㉗㨮瀣僂격㥪쌦┱ꆏ穔揂摸儭ㆱ␪깹楰㥦橬㵺浫勂扬</w:t>
      </w:r>
      <w:r>
        <w:rPr/>
        <w:t>ꥇ</w:t>
      </w:r>
      <w:r>
        <w:rPr/>
        <w:t>辱곂輩瘫慾⌦뼫</w:t>
      </w:r>
      <w:r>
        <w:rPr/>
        <w:t>ⵢ</w:t>
      </w:r>
      <w:r>
        <w:rPr/>
        <w:t>癬犩싎䳂曂楪쉲ꍅ⨴禩⽄ꎡ쵀⍥䯃瑒ꅹ婈戨뿂憵쉓呁縻⑍㕘䪩</w:t>
      </w:r>
      <w:r>
        <w:rPr/>
        <w:t>ⴵ</w:t>
      </w:r>
      <w:r>
        <w:rPr/>
        <w:t>瑕䀮⛂欣㵑碱䴮썒슩쉶쉙䓎땖䳂祓哂暥影숫侱䙠御넣㖩⺡愸</w:t>
      </w:r>
      <w:r>
        <w:rPr/>
        <w:t>⢩</w:t>
      </w:r>
      <w:r>
        <w:rPr/>
        <w:t>쉶기癅䍑繁奪戨䗂뽫ㅰ硾慁♎㈣也슏桉</w:t>
      </w:r>
      <w:r>
        <w:rPr/>
        <w:t>ꕄ</w:t>
      </w:r>
      <w:r>
        <w:rPr/>
        <w:t>参煈⩏祧匵㨦痎걶촣䉭㗂塇匮⑅幮⯂她㩌ㅺ䴪⹎䇂颻ꄮ䤦㙘歫灉땙挷㥈</w:t>
      </w:r>
      <w:r>
        <w:rPr/>
        <w:t>⡧</w:t>
      </w:r>
      <w:r>
        <w:rPr/>
        <w:t>ꤦ</w:t>
      </w:r>
      <w:r>
        <w:rPr/>
        <w:t>䡹为痂幣㊏╋숳뾻䉳싎숮婠㩂嫂煾㡺䩅◎橺</w:t>
      </w:r>
      <w:r>
        <w:rPr/>
        <w:t>ⱅ</w:t>
      </w:r>
      <w:r>
        <w:rPr/>
        <w:t>슡䕡䉋ꥰ쉁焣䵯䘣녑兵숦凂祡䥔机吩䵍轀㊮憵曂怤䢻塂煀ꏂ쵪媏呚</w:t>
      </w:r>
      <w:r>
        <w:rPr/>
        <w:t>ꦿ</w:t>
      </w:r>
      <w:r>
        <w:rPr/>
        <w:t>杋걢婪쉖枏䱲딊儥敢⹟㥋㑴嫎걆념敠懎浨务瑔兲奶潚쎻摪㝦頵╈繘截㴷㋂杕桮⎮單帪쉍㉙䁊堫歠振戦桌⧎</w:t>
      </w:r>
      <w:r>
        <w:rPr/>
        <w:t>⡪┦</w:t>
      </w:r>
      <w:r>
        <w:rPr/>
        <w:t>止恔掿䵆敉礱</w:t>
      </w:r>
      <w:r>
        <w:rPr/>
        <w:t>ꥐ</w:t>
      </w:r>
      <w:r>
        <w:rPr/>
        <w:t>冻⿂竎숭쉊걕捗㉎穸漯恵扲弦䕹슻睂ꍐ칆繙숸啂슿爲轄㥥묵轊⒣塗橈싂⧂㬱〥䅞湠녊딮</w:t>
      </w:r>
      <w:r>
        <w:rPr/>
        <w:t>꤬</w:t>
      </w:r>
      <w:r>
        <w:rPr/>
        <w:t>勂㡄ㅃ桑ꆱ吲㙇⩥⚬㒩䨺쉅普汾▵怽䢘幊ꄶ琪硤믂⽹쉷獊⛂╔딭奚긬䧃徏쉣捯⺮쉇㍁㜤쉡</w:t>
      </w:r>
      <w:r>
        <w:rPr/>
        <w:t>ⵄ</w:t>
      </w:r>
      <w:r>
        <w:rPr/>
        <w:t>쌱㣂⛂婪掏摌倮⭉掵⯂</w:t>
      </w:r>
      <w:r>
        <w:rPr/>
        <w:t>⡡</w:t>
      </w:r>
      <w:r>
        <w:rPr/>
        <w:t>ㅟꥰ</w:t>
      </w:r>
      <w:r>
        <w:rPr/>
        <w:t>ꥑ</w:t>
      </w:r>
      <w:r>
        <w:rPr/>
        <w:t>䚵견쉠썵刬♸슩㪏灖㉚쉕쉁㕍幹瀪䭴坾竂⸱繬䂏礫拂쉚䉪싂싂栣甴攰☶䐮ꅈ뭟ꆮ僂Ⓧ潫컍䱢〪噹⍤穐</w:t>
      </w:r>
      <w:r>
        <w:rPr/>
        <w:t>ꔵ</w:t>
      </w:r>
      <w:r>
        <w:rPr/>
        <w:t>輬幥洩㏎⩀쵠汓癬䯂垘</w:t>
      </w:r>
      <w:r>
        <w:rPr/>
        <w:t>ꤺ♵</w:t>
      </w:r>
      <w:r>
        <w:rPr/>
        <w:t>繤㕪⩮ꍵ</w:t>
      </w:r>
      <w:r>
        <w:rPr/>
        <w:t>ꤷ꤫</w:t>
      </w:r>
      <w:r>
        <w:rPr/>
        <w:t>卟㩧栻䀱䊮슻슿⹹夤牌䄸</w:t>
      </w:r>
      <w:r>
        <w:rPr/>
        <w:t>⡏</w:t>
      </w:r>
      <w:r>
        <w:rPr/>
        <w:t>䈵㑉䱤⩇䄶쉋甦堭습摍䌰半繮報䍞繕佭䅑坫쉗뼥䌬ꎩ숬睦㙖痂䪩⩆䑖䍙땔恕</w:t>
      </w:r>
      <w:r>
        <w:rPr/>
        <w:t>ꕟ</w:t>
      </w:r>
      <w:r>
        <w:rPr/>
        <w:t>䥱</w:t>
      </w:r>
      <w:r>
        <w:rPr/>
        <w:t>ꥑ</w:t>
      </w:r>
      <w:r>
        <w:rPr/>
        <w:t>兠⽔汈䢡睘쉙灬桭㐹䕃䊱⏂戴慳潫敱硤걢堸㎱㈽妘</w:t>
      </w:r>
      <w:r>
        <w:rPr/>
        <w:t>Ⱶ</w:t>
      </w:r>
      <w:r>
        <w:rPr/>
        <w:t>獀⬱杁</w:t>
      </w:r>
      <w:r>
        <w:rPr/>
        <w:t>꤭⩖</w:t>
      </w:r>
      <w:r>
        <w:rPr/>
        <w:t>䪩珂숴ㄣ睧쉏扭㩀华捔㨨</w:t>
      </w:r>
      <w:r>
        <w:rPr/>
        <w:t>ꦘ⌥</w:t>
      </w:r>
      <w:r>
        <w:rPr/>
        <w:t>䁅쉺祾汴䩋䤷奟渵獄䜯氹櫂䍺쉊特甬㋂⥀䬫瘽슻싂캩쉍〪䉅頪爨쉠㠫渨䙎▮싂㖥札摡創쉗㥤穴㒩恗偗斥竂숷⹮䄷쉹䑭吳千晩璮刦轐畢</w:t>
      </w:r>
      <w:r>
        <w:rPr/>
        <w:t>ꤪ</w:t>
      </w:r>
      <w:r>
        <w:rPr/>
        <w:t>㙉䔪</w:t>
      </w:r>
      <w:r>
        <w:rPr/>
        <w:t>꧂</w:t>
      </w:r>
      <w:r>
        <w:rPr/>
        <w:t>㎩䒱</w:t>
      </w:r>
      <w:r>
        <w:rPr/>
        <w:t>ꖡ</w:t>
      </w:r>
      <w:r>
        <w:rPr/>
        <w:t>갹놘熡㏂䕖놮泂恢</w:t>
      </w:r>
      <w:r>
        <w:rPr/>
        <w:t>⢣</w:t>
      </w:r>
      <w:r>
        <w:rPr/>
        <w:t>썵쉔商祪壂쉙䕤䠨쉒숦澮眪쵇㡬杹捈썒獁眭ヂ乃쉙땥ꍵ슻쉵䟂㜫싂㛂⬪⨳싂╉潲歔ㅐ轡勂숷칬⤯浗癢쉘쉋㩑兯喩쉓湒싂䧍㩔쉟勂㐦㥌幓兌싂䎘╙牍珂效㭁⌨䙔뽡奺澻㴷䜺塅쵄⩋㡥愻䁨晏땰쉵䥶松䜨⪻颡⹐㔭堽㕮ガ灸湬⫂假䡧╬⨳縹╠塵噁㦘␷⍊晙啗⯂煣怣㑟繈</w:t>
      </w:r>
      <w:r>
        <w:rPr/>
        <w:t>ꕩ</w:t>
      </w:r>
      <w:r>
        <w:rPr/>
        <w:t>头䈺⦿剪슣㕞㑸瀶㗂练䄽畞䓂숪櫂㓎䁷䈯匤㮵</w:t>
      </w:r>
      <w:r>
        <w:rPr/>
        <w:t>Ⳃ</w:t>
      </w:r>
      <w:r>
        <w:rPr/>
        <w:t>䥏㵨⪡녱싂묦䗂㭌⌊싂ㅂ䊩奐㌤㘲癦ꍴ䝞煏竂䍸</w:t>
      </w:r>
      <w:r>
        <w:rPr/>
        <w:t>ⵃ</w:t>
      </w:r>
      <w:r>
        <w:rPr/>
        <w:t>쉤</w:t>
      </w:r>
      <w:r>
        <w:rPr/>
        <w:t>Ȿ</w:t>
      </w:r>
      <w:r>
        <w:rPr/>
        <w:t>쉬眪犬挥䢘塥⍥䶩넨</w:t>
      </w:r>
      <w:r>
        <w:rPr/>
        <w:t>ꕭ</w:t>
      </w:r>
      <w:r>
        <w:rPr/>
        <w:t>슣⨹</w:t>
      </w:r>
      <w:r>
        <w:rPr/>
        <w:t>⡗</w:t>
      </w:r>
      <w:r>
        <w:rPr/>
        <w:t>共䑾㵔숳琯㡳䕊ꄣ揂䬷摫乁뭣녰㘥숥㭵㨻噷癎欨곂걚碵䐸뽲썎睫땳㙦歪㕞䌣뽾숶㡎</w:t>
      </w:r>
      <w:r>
        <w:rPr/>
        <w:t>ꗃ</w:t>
      </w:r>
      <w:r>
        <w:rPr/>
        <w:t>䯂獳⹶싂煥亡摣参⑒儻슣촮洵</w:t>
      </w:r>
      <w:r>
        <w:rPr/>
        <w:t>⢏</w:t>
      </w:r>
      <w:r>
        <w:rPr/>
        <w:t>幒䘫截堳⯂슩氪㪏䋂噴椭쉀繆滍▻洪縺㔣䙢⩪䇎塹䔽橹묩欰圪쉨怳칬㫂䙦扗怱竂칄㢘숪슡灤䀰慊堽泂㡖䡒㜷渰뼷뼨汾⬰䆘ㅊ䠽䉸䒘䵅幅</w:t>
      </w:r>
      <w:r>
        <w:rPr/>
        <w:t>⡗</w:t>
      </w:r>
      <w:r>
        <w:rPr/>
        <w:t>焦슬숦皱녠㘰</w:t>
      </w:r>
      <w:r>
        <w:rPr/>
        <w:t>ꥄ</w:t>
      </w:r>
      <w:r>
        <w:rPr/>
        <w:t>ꎿ䁡쉌⵳倦煮䬯䨶</w:t>
      </w:r>
      <w:r>
        <w:rPr/>
        <w:t>Ⱚ</w:t>
      </w:r>
      <w:r>
        <w:rPr/>
        <w:t>䀱洳祴灱䞘两唹쉱ꄴ䍲匥⥅煘繂伫ꄪ辱⩆䚵癞噯捰弨煁录搲瀪㠤扶⸥ꇂ㮘칾뿂㣂刦䏎␷剢戮輪丨硸㦣㑎牙卒偂넯䃂뽑㩃⫂㒡轧梱</w:t>
      </w:r>
      <w:r>
        <w:rPr/>
        <w:t>⡒</w:t>
      </w:r>
      <w:r>
        <w:rPr/>
        <w:t>儺㉌瑋楩渪䁦㙮䑲佮⥂拂恔ꥫ㕀捦䏎</w:t>
      </w:r>
      <w:r>
        <w:rPr/>
        <w:t>ꕟ</w:t>
      </w:r>
      <w:r>
        <w:rPr/>
        <w:t>景</w:t>
      </w:r>
      <w:r>
        <w:rPr/>
        <w:t>ꗂ</w:t>
      </w:r>
      <w:r>
        <w:rPr/>
        <w:t>穥㜭橊睙곂▵곂㡂⾱♺쉉札縣쎘</w:t>
      </w:r>
      <w:r>
        <w:rPr/>
        <w:t>ꕤ⩅</w:t>
      </w:r>
      <w:r>
        <w:rPr/>
        <w:t>䳂敡╮煮䅖ꅊ⩃㬺町灗捇捱싂橅▵ꌷィ숪⑴佶쉗榥땳⽐偞쉢盂啉榩夲㙙䊻ꌵ촭㩌侵縨䅥⌤䨤摡磎숹ꏂꍒ严⑧뽖쉸䞏걣숥땱䝭祅䨭㦩䏍漨慭</w:t>
      </w:r>
      <w:r>
        <w:rPr/>
        <w:t>⡮</w:t>
      </w:r>
      <w:r>
        <w:rPr/>
        <w:t>轠㕐ヂꄦ쉷䘯㡳ꇂ歈怸䠸⑒桺╾써㨴瞣係┮㯍⨲摠㚘쵅䉞숫䭍⒩ヂ眯帬㉃価숽⹟ꍕ桏䵋쌷嚿⤱㵸䱌橹戴奮剷긭㝄睎숹禩䉅㬵㚿癮쉹浒伩숻숳慪盂䬲振숸瀰숯㷂</w:t>
      </w:r>
      <w:r>
        <w:rPr/>
        <w:t>ꦡ</w:t>
      </w:r>
      <w:r>
        <w:rPr/>
        <w:t>䎣⑑</w:t>
      </w:r>
      <w:r>
        <w:rPr/>
        <w:t>ⷂ</w:t>
      </w:r>
      <w:r>
        <w:rPr/>
        <w:t>쉔숽汃呾꧎張뭠䕾穴㑹执䩘⥋墮杒値卸類뗂㣃ㄺ摐ㅍ</w:t>
      </w:r>
      <w:r>
        <w:rPr/>
        <w:t>ꤪ</w:t>
      </w:r>
      <w:r>
        <w:rPr/>
        <w:t>㩓乚쉊⯂碩㇍ꅯ灇⹶뭠</w:t>
      </w:r>
      <w:r>
        <w:rPr/>
        <w:t>ꖣ</w:t>
      </w:r>
      <w:r>
        <w:rPr/>
        <w:t>婒夨仂姂冱摱嚱쉡瑌쉟쌴旂⌻쉍槃砻쉘싎䅨ꥣ껂䬶佨砫卸牀刬燂䭊潒䁨⍧楱깢獮楾恲쵦䁺㥐쉍⹪㫂슡쌥㇂䕐彄劵䥐슡ꅸ娪愹圽숩㚱倷堫剟圱瀶癨쉗畒顾⿎䁓攤ꍇ没䭈墥录칖㕀쌪╒摪⺩瑊顨风䌭㗂瞩캵晇廂畺컂䫂顉䀥숻䀊⍆䑪㕬㉶⍕⍍畯쉧檵뾿쉶潟潓棂䘪쌴亡塺쵭⑇个㕞弳⹶ㅓ傻繙慉摰憘䕇㕖关숰䕳⹫汏㨦坱䫂䴪딶轳壍䠴㒬碻䈳⦬쉆祩冮䀤䁸啢䕺干㵖쉕䡂兲橇갱䀵娱년浓嚩㩵쵏㝅╕ꥭ넪㯍⩀䶥⾬⏂쉮</w:t>
      </w:r>
      <w:r>
        <w:rPr/>
        <w:t>Ⱚ</w:t>
      </w:r>
      <w:r>
        <w:rPr/>
        <w:t>扉숻塥樵⽄浄稲딥桷깊澥瓍⩠ㄹ쉪䗂</w:t>
      </w:r>
      <w:r>
        <w:rPr/>
        <w:t>ꦻ</w:t>
      </w:r>
      <w:r>
        <w:rPr/>
        <w:t>挦쵨祔㷂䒘䚘䑷す쉶焽묭䰹</w:t>
      </w:r>
      <w:r>
        <w:rPr/>
        <w:t>⡱</w:t>
      </w:r>
      <w:r>
        <w:rPr/>
        <w:t>嗎䍓걥䉴뭣䀱㍀</w:t>
      </w:r>
      <w:r>
        <w:rPr/>
        <w:t>Ⲙ</w:t>
      </w:r>
      <w:r>
        <w:rPr/>
        <w:t>垬</w:t>
      </w:r>
      <w:r>
        <w:rPr/>
        <w:t>ⴲ⌲</w:t>
      </w:r>
      <w:r>
        <w:rPr/>
        <w:t>幵佀긥뽷㓂慔止㌩㗂䪥</w:t>
      </w:r>
      <w:r>
        <w:rPr/>
        <w:t>ꔴꥄ</w:t>
      </w:r>
      <w:r>
        <w:rPr/>
        <w:t>䭘⭲異暣睶䑴瑪潰⥈ꄺ睲㒻材䷂洹깒婣</w:t>
      </w:r>
      <w:r>
        <w:rPr/>
        <w:t>Ɑ⨵</w:t>
      </w:r>
      <w:r>
        <w:rPr/>
        <w:t>㧂洬偅㙌沵矂⑄獘䇂慞쌶☥愪녓嘣</w:t>
      </w:r>
      <w:r>
        <w:rPr/>
        <w:t>ꥈ</w:t>
      </w:r>
      <w:r>
        <w:rPr/>
        <w:t>쉥䅯⤴㕂⬭쌯䇂㝨顢</w:t>
      </w:r>
      <w:r>
        <w:rPr/>
        <w:t>ꥁ</w:t>
      </w:r>
      <w:r>
        <w:rPr/>
        <w:t>奸䪩㩬瑍ꍆ椤燂幹⨳⩦ꎩ愶癲ꥰ椪琭柂卯㠭杅妥䰫輸⽯歊䤷칅敤㢬弻䵪场</w:t>
      </w:r>
      <w:r>
        <w:rPr/>
        <w:t>Ᵽ</w:t>
      </w:r>
      <w:r>
        <w:rPr/>
        <w:t>歋捾쉟㋎㜱칆縭㐩쉁㩞╇浘</w:t>
      </w:r>
      <w:r>
        <w:rPr/>
        <w:t>ⱬ</w:t>
      </w:r>
      <w:r>
        <w:rPr/>
        <w:t>兮轾䌦♆숭㌹⫂⨪绂烍쉏</w:t>
      </w:r>
      <w:r>
        <w:rPr/>
        <w:t>ⱡ⯂</w:t>
      </w:r>
      <w:r>
        <w:rPr/>
        <w:t>晗䙭⥘㑳㥇쉐췍禥䁹⽃</w:t>
      </w:r>
      <w:r>
        <w:rPr/>
        <w:t>ⱃ</w:t>
      </w:r>
      <w:r>
        <w:rPr/>
        <w:t>싎념쉆纬</w:t>
      </w:r>
      <w:r>
        <w:rPr/>
        <w:t>ꕷ</w:t>
      </w:r>
      <w:r>
        <w:rPr/>
        <w:t>碱㨩䜤①灭呫扥쉡歖㠯氨㘵뭐㦏⽧슥⨻싂䰭灒樻㕬쉐氺</w:t>
      </w:r>
      <w:r>
        <w:rPr/>
        <w:t>ꤣ</w:t>
      </w:r>
      <w:r>
        <w:rPr/>
        <w:t>썴╄꺥䳂䡰ㅩ䒿呱䆱䴽㉟㐬奐顁䩏幵䥏꥔橹⩀촴⑖䉐숴</w:t>
      </w:r>
      <w:r>
        <w:rPr/>
        <w:t>ⷃ</w:t>
      </w:r>
      <w:r>
        <w:rPr/>
        <w:t>숤숸㕍䶬⏎놬䉌㐭繃㜣ꅀ姂ぉ숬杒敍䙤坤싂㤰桫㭢妬</w:t>
      </w:r>
      <w:r>
        <w:rPr/>
        <w:t>ⰵ</w:t>
      </w:r>
      <w:r>
        <w:rPr/>
        <w:t>뭺묪깭뭱牖싂⾵䙥牄櫂㪡㈬吱䓂窥</w:t>
      </w:r>
      <w:r>
        <w:rPr/>
        <w:t>ⷂ</w:t>
      </w:r>
      <w:r>
        <w:rPr/>
        <w:t>畷䡦癠䥡⤹㙔䔪㍷⍁噍浔〩慾畟㭚땧卉欭⼷報㕹湡戬て熡䉖䵴禱슣㶥슱㴽剷抿</w:t>
      </w:r>
      <w:r>
        <w:rPr/>
        <w:t>ⴷ</w:t>
      </w:r>
      <w:r>
        <w:rPr/>
        <w:t>㢘扏晄</w:t>
      </w:r>
      <w:r>
        <w:rPr/>
        <w:t>ꕥ</w:t>
      </w:r>
      <w:r>
        <w:rPr/>
        <w:t>䙄圪慳칮灅弯㊩쉉习䉅䤽㜬쉊桪숪版㞩撩䭢싂垩⥮桭㜲䥩</w:t>
      </w:r>
      <w:r>
        <w:rPr/>
        <w:t>ꕇ</w:t>
      </w:r>
      <w:r>
        <w:rPr/>
        <w:t>制⸲䅐桑氫걏䝥縯辩ノ䇂⦥뾡偞瓎沩敶䀶㵹縭쉇긩浚싂㨩䉞绍槂洵疵槂ㅭ뽖昹◂㤹䚘䡠㈲꺮墥묵쉫㥸桄扈㯃</w:t>
      </w:r>
      <w:r>
        <w:rPr/>
        <w:t>ⵚ</w:t>
      </w:r>
      <w:r>
        <w:rPr/>
        <w:t>쉕幗숷</w:t>
      </w:r>
      <w:r>
        <w:rPr/>
        <w:t>ꕞ⫃⨨</w:t>
      </w:r>
      <w:r>
        <w:rPr/>
        <w:t>楨쌪㌸䭩灇卑幮桤頹田䭮쉬쉌㥮䉮縬뭞彡捑떿縩瑌⽶䓂㩺숵쉈䤩쉱⽒쌨啓坐㑓颬䃂䟂帰瑘剸쉖䷂뼴杶쉬乬㡔慢☊媵㬭伽⭭쉴嘰た歊ꥣ塖㝯슿⩀曂칫縰窬ꇂ쉶꥖슻婓湎爵水숷汀䭔亩쉌瑃䙟䐮䮿⎵슱⌯ㅈ甶媩告녥嘬繪硩숸焮╸㚘㩸頶塞恤冡</w:t>
      </w:r>
      <w:r>
        <w:rPr/>
        <w:t>⠺</w:t>
      </w:r>
      <w:r>
        <w:rPr/>
        <w:t>彲䝃摇쉄걚煠Ⓜ㐳怵䭫╨嫂㡖䛂〣ꆣ⤲䜰䰬슬掮汎歄䱞쉀乬츻縶쉢娵圫䥓㡥䰴쉤ꥦ敊癹梵㏂娣⬲欩扇쏂咿呄佘㨭㗂뽹</w:t>
      </w:r>
      <w:r>
        <w:rPr/>
        <w:t>꧂</w:t>
      </w:r>
      <w:r>
        <w:rPr/>
        <w:t>嚩⬳琫潀⭷癃䡧潀唤쉉手䩌倮䑑䣂칎廂冥⩀䵍晲쉒뮮뽳ꍳ⼽╆摦곂⹮夶婦穒⸺⫂椷⪣⮘拂䉐㭶煡飂</w:t>
      </w:r>
      <w:r>
        <w:rPr/>
        <w:t>ⶩ</w:t>
      </w:r>
      <w:r>
        <w:rPr/>
        <w:t>槂婗⩩㬤䍠⿂煍懂䴴쉦猳㈱⭟塂繒쉾췎썗쵹ꎿ婂氱⬥깭用䝑䷂⸤櫃쵸⨮췂⩙壎㵨ㅱ硯湱䂿幚㋂敉卞㑦⸵떿⨣꤮抩슣奵䨶佢堬⽄湙쉩┹</w:t>
      </w:r>
      <w:r>
        <w:rPr/>
        <w:t>ⵕ</w:t>
      </w:r>
      <w:r>
        <w:rPr/>
        <w:t>剬顩嘻祩皣噴祙摙⚬晎䅉繵佺唵슻晇礣깲䔫奟㯂쵹㨩硨楆瀰〉䋂湓汉晹㦣ぶ仂啯㡀䴦氱䍆䄣긥癷슏㉖칦뽖佣穰㉚樺</w:t>
      </w:r>
      <w:r>
        <w:rPr/>
        <w:t>ⶩ</w:t>
      </w:r>
      <w:r>
        <w:rPr/>
        <w:t>为㙶싂瘰硍쎏䕍㵘挶煠⌺充쉸悩敌␷奔稳慈穢③⥡땬쉪⯂㵊쉞唭⯂䐸頶卶ꏂ汬</w:t>
      </w:r>
      <w:r>
        <w:rPr/>
        <w:t>ⱺ</w:t>
      </w:r>
      <w:r>
        <w:rPr/>
        <w:t>⺬녢㦮⦱䥕⸨㡂썅愰ꅡꅬ쌱䮘硰슏䔯㟃Ⓨ杮牉䑉塾甦䘱ꥪ⿂癵㩤㴸썃</w:t>
      </w:r>
      <w:r>
        <w:rPr/>
        <w:t>ꖩ꤮</w:t>
      </w:r>
      <w:r>
        <w:rPr/>
        <w:t>摄⥩坆㑖꺮䑹㭊䵂氨塘쵢䗂ꄷ珃넳济ㅣ䁷촯睹칀╎쉚䵉쉭䍟㙒쉍ꍀ쉒娲哂쉯䁓摡䦻⧍⩍濂쉁吹╙⺣楅墱剪䈽楋浾犱숫挥슩ꄨ係疬桮嗎燂ꆻ녎䁫㎩柃갳걱깂⿂ꅳ䁃儥꥕䭱㍀織길䘳䵑揂穴⽩故⻂쉔쉪扮侣⩵㯂깉</w:t>
      </w:r>
      <w:r>
        <w:rPr/>
        <w:t>ⷂ</w:t>
      </w:r>
      <w:r>
        <w:rPr/>
        <w:t>額</w:t>
      </w:r>
      <w:r>
        <w:rPr/>
        <w:t>ⴷ</w:t>
      </w:r>
      <w:r>
        <w:rPr/>
        <w:t>䱮敵쉤⩔ㅯꏂ迂圹깫瀭桁쉣瑸⎿떥䬸䕁슩偈슱䈽╰䄨倶咘㗂匳婺破</w:t>
      </w:r>
      <w:r>
        <w:rPr/>
        <w:t>⡤</w:t>
      </w:r>
      <w:r>
        <w:rPr/>
        <w:t>ⷂ</w:t>
      </w:r>
      <w:r>
        <w:rPr/>
        <w:t>깮</w:t>
      </w:r>
      <w:r>
        <w:rPr/>
        <w:t>ⷂ</w:t>
      </w:r>
      <w:r>
        <w:rPr/>
        <w:t>싂걎彇䂡ꅑꏃ묱幤슡车儷瀹偅싂獔ヂ㉢⩉⨱潟搶硖婰쉰숦뇂㧂手⭤破</w:t>
      </w:r>
      <w:r>
        <w:rPr/>
        <w:t>ⵀ</w:t>
      </w:r>
      <w:r>
        <w:rPr/>
        <w:t>琫乎伵漣䵞㕕</w:t>
      </w:r>
      <w:r>
        <w:rPr/>
        <w:t>ꗂ</w:t>
      </w:r>
      <w:r>
        <w:rPr/>
        <w:t>㫂䍊轡䱘䗂</w:t>
      </w:r>
      <w:r>
        <w:rPr/>
        <w:t>⡚</w:t>
      </w:r>
      <w:r>
        <w:rPr/>
        <w:t>ꤹ</w:t>
      </w:r>
      <w:r>
        <w:rPr/>
        <w:t>洦㧂兴뼸뽷㉗框♘⎻☴╶㩹ㄊ♃框䅖⭑ꌯ䥟땘┲</w:t>
      </w:r>
      <w:r>
        <w:rPr/>
        <w:t>ꦏ</w:t>
      </w:r>
      <w:r>
        <w:rPr/>
        <w:t>ㄪ╃柂煀盍䑞춮ꅅ숶㍰쉓쉹剆⌭恶㌩</w:t>
      </w:r>
      <w:r>
        <w:rPr/>
        <w:t>ꤪ</w:t>
      </w:r>
      <w:r>
        <w:rPr/>
        <w:t>⽈䵡⩀竂㕶슿슬嘤冘晃䥯祀䧃卪報瑺䨶쉫⵵前湖</w:t>
      </w:r>
      <w:r>
        <w:rPr/>
        <w:t>ꥉ</w:t>
      </w:r>
      <w:r>
        <w:rPr/>
        <w:t>쵕</w:t>
      </w:r>
      <w:r>
        <w:rPr/>
        <w:t>ꕰ</w:t>
      </w:r>
      <w:r>
        <w:rPr/>
        <w:t>烃纥걕䅴♸ꍞ♯嫃煲儯䁚獖帶⍱뽍㜪䅌恶偐塯浵숳儽渪䥘⯂쉲洪呧穫䕎乃숩슿特祋噩㥐촴뭂⛃漴歡畘쉲湩繆瑑慞晋딮て昫⯃㬽杬琬숱乯啁칹㠮⾻╥亡敥⩨敂쵬䎥砯컂㋎畣汙쉦싍听恱⩒䱱佪湀垡㔫畡輩圲쉔⽷捕桃〪礨票뭶ꄲ汣싂⑲毂숣㑳湄䰳㵤䡩䨬슡婆슱㍉⩭깭◂⏂㭎埂쎮☭嘻썄⩑쵐㨰쉤숬䓂䰹噀⭴濂促璵싃枿㍙汓㝟⤳쉬䠫冻惂甲㉉牆쉐䪱䝫姂喻㬲㕱㍯쉑뮻問噄桬灀疮䒏汎佒㔵㡺潰</w:t>
      </w:r>
      <w:r>
        <w:rPr/>
        <w:t>Ⳃ</w:t>
      </w:r>
      <w:r>
        <w:rPr/>
        <w:t>浬㉾쉰䧂中䤮晧쉙믂獩츬晲兪뭉⽷䍲⍬务煢㔽⮏□申嫂㉤朰⶘녨癘怣搶坟뮥쉒獂摟䍫殱쉺␪樱뽩焺⩀⌵뮡숣뮬깹平놵쉪恨梱ꍾ㮬塨䶬呋</w:t>
      </w:r>
      <w:r>
        <w:rPr/>
        <w:t>ꥁ</w:t>
      </w:r>
      <w:r>
        <w:rPr/>
        <w:t>轓癠礵㯂⫂㔷去⑉녧싂㕚</w:t>
      </w:r>
      <w:r>
        <w:rPr/>
        <w:t>ꔪ</w:t>
      </w:r>
      <w:r>
        <w:rPr/>
        <w:t>㕈儽攥呀䤳楧⾵녣⒮뭈妵䰷杧椫呮숹ꅸ䃎坰㉹깂⬱컂</w:t>
      </w:r>
      <w:r>
        <w:rPr/>
        <w:t>Ⱞ</w:t>
      </w:r>
      <w:r>
        <w:rPr/>
        <w:t>ꥲ쉙呧싂ꇂ归쉬晧⑕㟂硅壂䧂硵</w:t>
      </w:r>
      <w:r>
        <w:rPr/>
        <w:t>ⶣ</w:t>
      </w:r>
      <w:r>
        <w:rPr/>
        <w:t>畴梱僂曃畈㭦玿礤⽠摊た쉐뽑㙭☤쉲♠ꌫ忂潗䋂瀽⭾繺煘숯슮偷⻂爲⍇浫娷単暵晦䉗뮥恏乸㐥ꍺ常썤싂숥楾䭔䄳恚盍뭄㷎溮牎㠻侻⺩窡㵂㚩㙕䭂兞辬曂洮䇂助媥⹠桶㕰긷</w:t>
      </w:r>
      <w:r>
        <w:rPr/>
        <w:t>ꥃ⩦</w:t>
      </w:r>
      <w:r>
        <w:rPr/>
        <w:t>悮乫㝷⭓硰圥쉬亮塏灨枩싂繾숲㕊乲破숵쉏촰⒏䵶僃녫⭐湹㗂㇂♸楾縵爻땾慞䭤瑰歇䩸瞣恲숱䋂娨禵捃썇넺䣍쉋轉佥ꍕ싎槂桰磂卵䑔ꍁ뽎쉤敧깠冏숮</w:t>
      </w:r>
      <w:r>
        <w:rPr/>
        <w:t>ꤰ</w:t>
      </w:r>
      <w:r>
        <w:rPr/>
        <w:t>싍㶥⑋</w:t>
      </w:r>
      <w:r>
        <w:rPr/>
        <w:t>ꕥ</w:t>
      </w:r>
      <w:r>
        <w:rPr/>
        <w:t>ꍘ췂䁌摴歉奢♵䳂⤹⦩ꎩ杖祀倫ꎡ呾</w:t>
      </w:r>
      <w:r>
        <w:rPr/>
        <w:t>⡒</w:t>
      </w:r>
      <w:r>
        <w:rPr/>
        <w:t>쉺⻍輥䩙歱啺㎩疩ノ檬䀵땫璱溘㞣㞱摑爸숊</w:t>
      </w:r>
      <w:r>
        <w:rPr/>
        <w:t>ⵅ</w:t>
      </w:r>
      <w:r>
        <w:rPr/>
        <w:t>뽲圪쵇䭗儷䊩瘰䩶⺣暮ꅴ⨥呦㑊頳싂⸺뿂囂␫숪盂슏㉲䱟榻</w:t>
      </w:r>
      <w:r>
        <w:rPr/>
        <w:t>ⱍ</w:t>
      </w:r>
      <w:r>
        <w:rPr/>
        <w:t>剷漱䵁坐쉮礻浄㠥췂⮩株쉴䙪ꥶ禡剩呀幓䒬쉵嘺抩彬㥆䩆䉟⩑睁㌦싂畸ㅭꅍ愸땓숰䤺殣刬啓츶噒㬷숺뗂㝺⭂奸꥞獭쵟䊡䭇쉇繺勂䄽愹컎ㅔ䐰吩⛂㭋쌽䑠䁩㬳温炮搷␺䥧ꥱ㉀㢣佫쉋礪兎ヂ幎⥫顦挮␹眦</w:t>
      </w:r>
      <w:r>
        <w:rPr/>
        <w:t>꧃</w:t>
      </w:r>
      <w:r>
        <w:rPr/>
        <w:t>뼫癀⩧䍶橆쉭숬帵㍏䥨摸凂扸燂役畤縻╗㡩拍슣噑</w:t>
      </w:r>
      <w:r>
        <w:rPr/>
        <w:t>ⵖ</w:t>
      </w:r>
      <w:r>
        <w:rPr/>
        <w:t>央ꅎ呲㙉</w:t>
      </w:r>
      <w:r>
        <w:rPr/>
        <w:t>ꥎꔪ♕</w:t>
      </w:r>
      <w:r>
        <w:rPr/>
        <w:t>玘䑠㛂⫂桗䅨䙥恶싂伣㙐㐲毂㞥䡃㡺卖獚䈵</w:t>
      </w:r>
      <w:r>
        <w:rPr/>
        <w:t>ⲱ</w:t>
      </w:r>
      <w:r>
        <w:rPr/>
        <w:t>䐦俎슘뽷ꅟ礳嚣タ䨩㠤珂쵔冻</w:t>
      </w:r>
      <w:r>
        <w:rPr/>
        <w:t>ꗂ</w:t>
      </w:r>
      <w:r>
        <w:rPr/>
        <w:t>䘶넲桄烂媥剠梥뾻㵟癢唲㍁槃</w:t>
      </w:r>
      <w:r>
        <w:rPr/>
        <w:t>꥓</w:t>
      </w:r>
      <w:r>
        <w:rPr/>
        <w:t>堷㠨㪱걤瓂㟍♥晑㵳濂瘪㭤䵗幍숮毂揂佀녎뗂歸䲮䨮⨶睰坏歃畵愳憵쉉⻃娱䡶噺儯浪䌨呹何䭨楨題ꄺ쉅㐤ㅘ</w:t>
      </w:r>
      <w:r>
        <w:rPr/>
        <w:t>⡁</w:t>
      </w:r>
      <w:r>
        <w:rPr/>
        <w:t>㖮輻劏썘䵮뽆䜰づ깳嘦揃坟녔瑯湶繖쉱盂杋⭡䍯稤畇䲬</w:t>
      </w:r>
      <w:r>
        <w:rPr/>
        <w:t>ꔸ</w:t>
      </w:r>
      <w:r>
        <w:rPr/>
        <w:t>㭩喥숽䋂䁉佡䍐佅䩬⑳徣묺辏䩔싂쉇幹숳숲迂㉴卅숭뾣氦毂戲䥠丣昨㷃䠴딻䜨猤㐺椫癔倩쉴</w:t>
      </w:r>
      <w:r>
        <w:rPr/>
        <w:t>⡲</w:t>
      </w:r>
      <w:r>
        <w:rPr/>
        <w:t>쉱㓂㋂◂䈴攸䙀票⾮仂掩췂깣〈㡄ꅈ殥兇⑥杷ꌽ㚥顩獭楂쵲徬</w:t>
      </w:r>
      <w:r>
        <w:rPr/>
        <w:t>Ⱳ</w:t>
      </w:r>
      <w:r>
        <w:rPr/>
        <w:t>쉅㕡숯㘷♑ꆘ㭯⥘颡彗䝆幒圩潦單狂⤤쉐畊┴넣姂ㆻ쉘制쉯</w:t>
      </w:r>
      <w:r>
        <w:rPr/>
        <w:t>⢏</w:t>
      </w:r>
      <w:r>
        <w:rPr/>
        <w:t>灑슮恷䱺쉠楑䡡䲡땓祬坲摁栰㕤佦兓</w:t>
      </w:r>
      <w:r>
        <w:rPr/>
        <w:t>ꔫ</w:t>
      </w:r>
      <w:r>
        <w:rPr/>
        <w:t>쉵</w:t>
      </w:r>
      <w:r>
        <w:rPr/>
        <w:t>ꥌ</w:t>
      </w:r>
      <w:r>
        <w:rPr/>
        <w:t>䕭挭啲싂㵩塄䍬㍑쉢癳搮奆⩘쵞娵址瀷숴</w:t>
      </w:r>
      <w:r>
        <w:rPr/>
        <w:t>ꥆ</w:t>
      </w:r>
      <w:r>
        <w:rPr/>
        <w:t>긷䵦歐瑳뗃㙘癐彚噐䔤⨻氨쉄숤쵁扐穞䙭绍䥑䴱牀穇⪩焨⯂仂☷⤶쉑呫싂撏▬䋂啸溘⩊照</w:t>
      </w:r>
      <w:r>
        <w:rPr/>
        <w:t>⡠</w:t>
      </w:r>
      <w:r>
        <w:rPr/>
        <w:t>⺮彲㭙숦䙊놱嚵湪䀽穕⑧䵪㇂</w:t>
      </w:r>
      <w:r>
        <w:rPr/>
        <w:t>ⷂ</w:t>
      </w:r>
      <w:r>
        <w:rPr/>
        <w:t>쉔牺呄恒㙫充촭縶녢痂딦㭗곂敁싂④믂灓</w:t>
      </w:r>
      <w:r>
        <w:rPr/>
        <w:t>⡘</w:t>
      </w:r>
      <w:r>
        <w:rPr/>
        <w:t>搲磂中含優㡘塯넥戨ㄪ쉫柂㥉癑咩琭숩㤯싂⹶楇畆熩</w:t>
      </w:r>
      <w:r>
        <w:rPr/>
        <w:t>ⱍ</w:t>
      </w:r>
      <w:r>
        <w:rPr/>
        <w:t>⿂</w:t>
      </w:r>
      <w:r>
        <w:rPr/>
        <w:t>ꦡ</w:t>
      </w:r>
      <w:r>
        <w:rPr/>
        <w:t>倨ꥰ啚猪䡵捫偮乃摨汯녯숊ご䉆偡㠻䨶땊味㔲긳楅冿묨奘㵵灬</w:t>
      </w:r>
      <w:r>
        <w:rPr/>
        <w:t>ⱴ</w:t>
      </w:r>
      <w:r>
        <w:rPr/>
        <w:t>樨捩䎱숸卢㘳⽖摖䅷䨤禣㇂磃⤯剪䓂</w:t>
      </w:r>
      <w:r>
        <w:rPr/>
        <w:t>ⷂꥆ</w:t>
      </w:r>
      <w:r>
        <w:rPr/>
        <w:t>䍉潖숮⩙⭠䭍䎏␱欱獑땉칓쉤걤榬㥵䥄戻㔷偘싂묪泂㴮猤쉓⯎㍯〩걪ぃ쉺噾䉊潗䐤晃睙쉁♩㜭噢⿂獩䈲〱ぁ⬷捐楏㙙圫乩䩡</w:t>
      </w:r>
      <w:r>
        <w:rPr/>
        <w:t>ⴷ</w:t>
      </w:r>
      <w:r>
        <w:rPr/>
        <w:t>瀷싂</w:t>
      </w:r>
      <w:r>
        <w:rPr/>
        <w:t>Ⳃ</w:t>
      </w:r>
      <w:r>
        <w:rPr/>
        <w:t>焭㩊䑙⥉懂⩰㔳⹓倮</w:t>
      </w:r>
      <w:r>
        <w:rPr/>
        <w:t>ꕈ</w:t>
      </w:r>
      <w:r>
        <w:rPr/>
        <w:t>氩䉎䁹쉵⒘䙦楟噅迂䮬숲녎恶꺿╦呬</w:t>
      </w:r>
      <w:r>
        <w:rPr/>
        <w:t>⡭</w:t>
      </w:r>
      <w:r>
        <w:rPr/>
        <w:t>偊䔵堵硬繂깤禵䀦촪㥭槂ㅘ싂〸⥣䤲氳䌭剥楑싂㒻奉</w:t>
      </w:r>
      <w:r>
        <w:rPr/>
        <w:t>ꖘ</w:t>
      </w:r>
      <w:r>
        <w:rPr/>
        <w:t>剎</w:t>
      </w:r>
      <w:r>
        <w:rPr/>
        <w:t>Ⳃ</w:t>
      </w:r>
      <w:r>
        <w:rPr/>
        <w:t>匮慃兇쉩숶䮏漱겣畴旂煭㡒頹牵剁偄쵴♌䱕</w:t>
      </w:r>
      <w:r>
        <w:rPr/>
        <w:t>⠪☨</w:t>
      </w:r>
      <w:r>
        <w:rPr/>
        <w:t>䭥쵐㝅挥怳牁仂㚿汫戣⾱</w:t>
      </w:r>
      <w:r>
        <w:rPr/>
        <w:t>ꤵ</w:t>
      </w:r>
      <w:r>
        <w:rPr/>
        <w:t>숵꺩剱㏂㥡呕ꄹ欩瑋⭨ꅣ嚩⑗斬朷坂껂㥇刹渰为</w:t>
      </w:r>
      <w:r>
        <w:rPr/>
        <w:t>ꕋ</w:t>
      </w:r>
      <w:r>
        <w:rPr/>
        <w:t>쉚⨣砷歕䟂⏂共䑋唣</w:t>
      </w:r>
      <w:r>
        <w:rPr/>
        <w:t>⡦</w:t>
      </w:r>
      <w:r>
        <w:rPr/>
        <w:t>堨</w:t>
      </w:r>
      <w:r>
        <w:rPr/>
        <w:t>ꦩ</w:t>
      </w:r>
      <w:r>
        <w:rPr/>
        <w:t>땧쉀绂쵮梿</w:t>
      </w:r>
      <w:r>
        <w:rPr/>
        <w:t>ꥑ</w:t>
      </w:r>
      <w:r>
        <w:rPr/>
        <w:t>唴槎轇䤽츷녥癬楆䆱桸㭦㝅䑸圫쌤殮⽴婪⯂牌㋂칠㜶慩偦⽪棂㌫婞瘷哂扡顄儶歭</w:t>
      </w:r>
      <w:r>
        <w:rPr/>
        <w:t>ⲏ</w:t>
      </w:r>
      <w:r>
        <w:rPr/>
        <w:t>㘵䁫◂뾩㕤弩䭠뿂싂桸睨</w:t>
      </w:r>
      <w:r>
        <w:rPr/>
        <w:t>ꥎ</w:t>
      </w:r>
      <w:r>
        <w:rPr/>
        <w:t>숨橂乞</w:t>
      </w:r>
      <w:r>
        <w:rPr/>
        <w:t>ꔸ</w:t>
      </w:r>
      <w:r>
        <w:rPr/>
        <w:t>颥⥹车橔♅㩹䜶痎娬歪☹彸䧂徱┵뭮顟幘묥㍺</w:t>
      </w:r>
      <w:r>
        <w:rPr/>
        <w:t>ꕇ</w:t>
      </w:r>
      <w:r>
        <w:rPr/>
        <w:t>呙帵庱숱睰歓祃㶘┮䀺ꍒ䝟䔬갤䙑啁㚱⭠轲</w:t>
      </w:r>
      <w:r>
        <w:rPr/>
        <w:t>ꕶ</w:t>
      </w:r>
      <w:r>
        <w:rPr/>
        <w:t>숪坔攣珂⥦䯍绂┭啶⩖繲焥슏剂</w:t>
      </w:r>
      <w:r>
        <w:rPr/>
        <w:t>ⵇ</w:t>
      </w:r>
      <w:r>
        <w:rPr/>
        <w:t>礪㑊䕄㡆⽗숶㍌䭤쉬땶㥸쉣</w:t>
      </w:r>
      <w:r>
        <w:rPr/>
        <w:t>⡢</w:t>
      </w:r>
      <w:r>
        <w:rPr/>
        <w:t>敎놿㕁湀▮䥓渳旍塡䄯䭒</w:t>
      </w:r>
      <w:r>
        <w:rPr/>
        <w:t>ꕣ</w:t>
      </w:r>
      <w:r>
        <w:rPr/>
        <w:t>祍京뇂噔ꍞ㛂䵫券啺䩦⭾係灦べ⧂浃楒䥃㈨幩◍䁾礦땵㆘㍨숮牖䱴⪻抩漫䁗⩨</w:t>
      </w:r>
      <w:r>
        <w:rPr/>
        <w:t>ꖵ</w:t>
      </w:r>
      <w:r>
        <w:rPr/>
        <w:t>潙⩱⬫奆䔣</w:t>
      </w:r>
      <w:r>
        <w:rPr/>
        <w:t>ꥀ</w:t>
      </w:r>
      <w:r>
        <w:rPr/>
        <w:t>뗂迃歰</w:t>
      </w:r>
      <w:r>
        <w:rPr/>
        <w:t>⠽</w:t>
      </w:r>
      <w:r>
        <w:rPr/>
        <w:t>쌮犏牗剘䝸䱂昪쉵䍧橈쉌庻㍂䝢⹳</w:t>
      </w:r>
      <w:r>
        <w:rPr/>
        <w:t>ⵞ</w:t>
      </w:r>
      <w:r>
        <w:rPr/>
        <w:t>쉱焱䁚깋䥗傘殬繯䩔⩗㔵幦朵뽃㏂╢禩焲瓂呗猤楲䔴景䝥硵䈤䦥깕捬ꌻ䡉畧楠♡ㅵ㵋⥍瑪弰繮숫㈲</w:t>
      </w:r>
      <w:r>
        <w:rPr/>
        <w:t>ꥏ</w:t>
      </w:r>
      <w:r>
        <w:rPr/>
        <w:t>潹㫂佡水縴䵶ꆘ敱쉠乫⭋咻但⹏智촷</w:t>
      </w:r>
      <w:r>
        <w:rPr/>
        <w:t>ⶣ</w:t>
      </w:r>
      <w:r>
        <w:rPr/>
        <w:t>땅♑䑋䩣싂⹗</w:t>
      </w:r>
      <w:r>
        <w:rPr/>
        <w:t>ꔦꦬ</w:t>
      </w:r>
      <w:r>
        <w:rPr/>
        <w:t>庻姂㋂⸴䝺</w:t>
      </w:r>
      <w:r>
        <w:rPr/>
        <w:t>ꕷ</w:t>
      </w:r>
      <w:r>
        <w:rPr/>
        <w:t>拂恾</w:t>
      </w:r>
      <w:r>
        <w:rPr/>
        <w:t>꤯</w:t>
      </w:r>
      <w:r>
        <w:rPr/>
        <w:t>넺幆凂깢쉌漶ㆻ䑂</w:t>
      </w:r>
      <w:r>
        <w:rPr/>
        <w:t>⢻</w:t>
      </w:r>
      <w:r>
        <w:rPr/>
        <w:t>奶曂瀣⹟ㅋ䔬걅啪䎣块䢩ご䴊䣂㶵㔶쉲畊</w:t>
      </w:r>
      <w:r>
        <w:rPr/>
        <w:t>ꖏ</w:t>
      </w:r>
      <w:r>
        <w:rPr/>
        <w:t>쌱琩쉯煆颿♣쌦狍䑃쉎▿뽓㍂쉤⌸楎塁本㡒쉱쉌㌨伽㈷噩幗坃㡖⌯숤㥟欮卮⻂㴣偕쌬爤溥♮剮硷癊䘤嘣싂奓堥ば⭶䉴㵂溥弲側♴剖</w:t>
      </w:r>
      <w:r>
        <w:rPr/>
        <w:t>꧂</w:t>
      </w:r>
      <w:r>
        <w:rPr/>
        <w:t>曂</w:t>
      </w:r>
      <w:r>
        <w:rPr/>
        <w:t>⡰</w:t>
      </w:r>
      <w:r>
        <w:rPr/>
        <w:t>㭳戹䅵奥繄漰狂䕬含坖元䗂偶湥⩉녓쉂挽녀乺쉶⌹䔸毂촵䬲쉥敉㦏썬㝗⑑摉秂㍫쉑奞䉮㥷佦뮣쉋䘤㉁䬤癫亱숣</w:t>
      </w:r>
      <w:r>
        <w:rPr/>
        <w:t>ⵌ</w:t>
      </w:r>
      <w:r>
        <w:rPr/>
        <w:t>卉獺䤥溘瑈䚱⭔睖⨬䩒쵠㭂┱</w:t>
      </w:r>
      <w:r>
        <w:rPr/>
        <w:t>ꕱ</w:t>
      </w:r>
      <w:r>
        <w:rPr/>
        <w:t>䙶칏摅䭔冡㗂쌭离だꎣ땊㕏䥡</w:t>
      </w:r>
      <w:r>
        <w:rPr/>
        <w:t>ⲏ</w:t>
      </w:r>
      <w:r>
        <w:rPr/>
        <w:t>䑧劮夦偏䊿歨╨杤婂拃材</w:t>
      </w:r>
      <w:r>
        <w:rPr/>
        <w:t>ⱱ</w:t>
      </w:r>
      <w:r>
        <w:rPr/>
        <w:t>ꥲ뭈겵䙴䭤䫂⥅坶⩙眹</w:t>
      </w:r>
      <w:r>
        <w:rPr/>
        <w:t>ꤻ</w:t>
      </w:r>
      <w:r>
        <w:rPr/>
        <w:t>ꥺ轐땚걨猶恀掬扭稭榬㍲⾣怳灐砬娶</w:t>
      </w:r>
      <w:r>
        <w:rPr/>
        <w:t>Ⱞ⥩</w:t>
      </w:r>
      <w:r>
        <w:rPr/>
        <w:t>凂</w:t>
      </w:r>
      <w:r>
        <w:rPr/>
        <w:t>ꕃ</w:t>
      </w:r>
      <w:r>
        <w:rPr/>
        <w:t>갪</w:t>
      </w:r>
      <w:r>
        <w:rPr/>
        <w:t>⡺</w:t>
      </w:r>
      <w:r>
        <w:rPr/>
        <w:t>从☦ꆣ佲숫⨩䵉迍㍳㝗湎쉰祧</w:t>
      </w:r>
      <w:r>
        <w:rPr/>
        <w:t>Ɽ</w:t>
      </w:r>
      <w:r>
        <w:rPr/>
        <w:t>㢏啐漷慷ꍾ繐ꍙ䛍奴吱硒䧂墿瑦歸뼳䁵⎩</w:t>
      </w:r>
      <w:r>
        <w:rPr/>
        <w:t>ꕉ</w:t>
      </w:r>
      <w:r>
        <w:rPr/>
        <w:t>쉺ꍬ癈㑈坋꺮䝦湓꺣녌숰쵋ꥹ䑉姂⭑츯灖珍쉰䬭繠䵬슻㑡䭃戩剭⨮額畚쉆佳牒쉯倪埂䕆쉙砸恖ꥠ䜪扈縺祹갪秂⌰ㄯ</w:t>
      </w:r>
      <w:r>
        <w:rPr/>
        <w:t>ꥑ</w:t>
      </w:r>
      <w:r>
        <w:rPr/>
        <w:t>奓㑦쉞㑖</w:t>
      </w:r>
      <w:r>
        <w:rPr/>
        <w:t>ꕯ</w:t>
      </w:r>
      <w:r>
        <w:rPr/>
        <w:t>吴☭ㆣ쉠硢䰹搮⩮㕍⬫⽶⹳숫㑧彸캩㞡颬㝊奘灤伱恙潮䙆札ꥹ楡捷쉯</w:t>
      </w:r>
      <w:r>
        <w:rPr/>
        <w:t>⣂</w:t>
      </w:r>
      <w:r>
        <w:rPr/>
        <w:t>夦畕漽琸伦刴ꌱ父숩⭙䜩繐繓呷⦩捪쉋氬硵녇摀亏䠯伴幔</w:t>
      </w:r>
      <w:r>
        <w:rPr/>
        <w:t>⢩</w:t>
      </w:r>
      <w:r>
        <w:rPr/>
        <w:t>쉲</w:t>
      </w:r>
      <w:r>
        <w:rPr/>
        <w:t>ꥇ</w:t>
      </w:r>
      <w:r>
        <w:rPr/>
        <w:t>痍뇂</w:t>
      </w:r>
      <w:r>
        <w:rPr/>
        <w:t>꧂</w:t>
      </w:r>
      <w:r>
        <w:rPr/>
        <w:t>깏①晷䙔嫂墮ㄻ潷輨쉫潨頸慣沬毂捋☶㌮⻂습컂堣숫㋂쉥割䙨桫㥀䙴䁟컂䳂䔦湵⬪䩕쎘䑑╥쉵숪⧂䌮礫⍬⚿捲컂싂䰶ヂ穅숩녞</w:t>
      </w:r>
      <w:r>
        <w:rPr/>
        <w:t>ⵏ</w:t>
      </w:r>
      <w:r>
        <w:rPr/>
        <w:t>斱氷䱂</w:t>
      </w:r>
      <w:r>
        <w:rPr/>
        <w:t>Ⱛ</w:t>
      </w:r>
      <w:r>
        <w:rPr/>
        <w:t>䳂窱䥩ꌳ摲㩾幸楶稤拃㚿䒻츷咵쉵朤扸쉚睵넪榩单飃し䢥㐷扗晡丯㴭牮噤╯渮獚</w:t>
      </w:r>
      <w:r>
        <w:rPr/>
        <w:t>⡮</w:t>
      </w:r>
      <w:r>
        <w:rPr/>
        <w:t>恆싂䕂⽬櫂习뮡⭩瘸堤剞췍种囂呥쉚塠泍塭弱䭓䡶칓쵌纣⏎㉥頥싂싂╖⨤㘬㬺슥㚿</w:t>
      </w:r>
      <w:r>
        <w:rPr/>
        <w:t>⡧╌┪</w:t>
      </w:r>
      <w:r>
        <w:rPr/>
        <w:t>皏쉋啟䭣楮砣棂橋⹑</w:t>
      </w:r>
      <w:r>
        <w:rPr/>
        <w:t>ꤩ</w:t>
      </w:r>
      <w:r>
        <w:rPr/>
        <w:t>婾</w:t>
      </w:r>
      <w:r>
        <w:rPr/>
        <w:t>ꔱ</w:t>
      </w:r>
      <w:r>
        <w:rPr/>
        <w:t>䂘슮䝑稱纱⌳㉾㉏瑸浾쉣畉䙪杦㭧噉启㜮쉳奡㯂ㅣ硉瓂␮《䅡眳捬㧂曃殥뼱公㩟礲뭗</w:t>
      </w:r>
      <w:r>
        <w:rPr/>
        <w:t>ꔲ</w:t>
      </w:r>
      <w:r>
        <w:rPr/>
        <w:t>昨矂녲䱁測恷㊿⭹</w:t>
      </w:r>
      <w:r>
        <w:rPr/>
        <w:t>ⵠ</w:t>
      </w:r>
      <w:r>
        <w:rPr/>
        <w:t>䂩悏彩⹃⩺㠣⥾</w:t>
      </w:r>
      <w:r>
        <w:rPr/>
        <w:t>⠦</w:t>
      </w:r>
      <w:r>
        <w:rPr/>
        <w:t>ꅙ灴䵈숩歓睆㝷⍩ꌸ㥧炘칚癉兯䑪獐⪏컂䑞</w:t>
      </w:r>
      <w:r>
        <w:rPr/>
        <w:t>⣂</w:t>
      </w:r>
      <w:r>
        <w:rPr/>
        <w:t>䇂䡩䵭拂⽹♦ぴ条䓂숩挤㍗뿂嫂䱡填啐뽵</w:t>
      </w:r>
      <w:r>
        <w:rPr/>
        <w:t>ꔶ</w:t>
      </w:r>
      <w:r>
        <w:rPr/>
        <w:t>숭抡걥湂䲬兇Ⓜ</w:t>
      </w:r>
      <w:r>
        <w:rPr/>
        <w:t>⡅⥌</w:t>
      </w:r>
      <w:r>
        <w:rPr/>
        <w:t>쉹徏妏㕋칁숭珂徿㐯⵺쉖瑅┪硔뾏칁깾䡖爽㵀쉞䨻朲뇂炻숪뇂딮땘凂</w:t>
      </w:r>
      <w:r>
        <w:rPr/>
        <w:t>ⰵ①</w:t>
      </w:r>
      <w:r>
        <w:rPr/>
        <w:t>䁋幒쉬㊮㍠⼱噅㊥</w:t>
      </w:r>
      <w:r>
        <w:rPr/>
        <w:t>ꥃ⑊⫎</w:t>
      </w:r>
      <w:r>
        <w:rPr/>
        <w:t>匣䴳쉷咬彫幭慤䅚쉘年꥘幏걎⦡ꅤ刨挤硥⵷拍噞쉃洦숰⨴⭁뿎啍橔呂⑊䅨㭔礶㪩彉뼹癔剦⌨年㭒</w:t>
      </w:r>
      <w:r>
        <w:rPr/>
        <w:t>ⴭ</w:t>
      </w:r>
      <w:r>
        <w:rPr/>
        <w:t>슱歙꥞㑡兰歖摶녵繍畠奍止ꥲ散唣䱙呬湖⑟쉁潘䥤祗䟂쉾갨쉷牬䨥쉂李参殮⍓</w:t>
      </w:r>
      <w:r>
        <w:rPr/>
        <w:t>ꥑ</w:t>
      </w:r>
      <w:r>
        <w:rPr/>
        <w:t>炻祦吹㑪呾绂〫慁쉶싂扥㥧坵朤숶⑂栭㙶䗃䉐쎡婡숵㄰睅幎牖〵쉈䲩顔</w:t>
      </w:r>
      <w:r>
        <w:rPr/>
        <w:t>ⱊ</w:t>
      </w:r>
      <w:r>
        <w:rPr/>
        <w:t>塡㕦捬䙟慣⩤쉘⍚㧂㬯扺쉇㙠䜽椪⫃</w:t>
      </w:r>
      <w:r>
        <w:rPr/>
        <w:t>ꔺ</w:t>
      </w:r>
      <w:r>
        <w:rPr/>
        <w:t>쉚㝾額潚㍒ꍴ㫂㡮䅇忂仂潫㩾⑴ㆩ漬⽸╂匯䉹㨶塷䜯橮㝋㉨␰嚏厡恓䖏決䜻䁴㐳싂ꅟ奴倱碩⨭䔫偧떩硾ꍪ塡䜰卮숶愱땕枘濂㐣欬祄ㄭ</w:t>
      </w:r>
      <w:r>
        <w:rPr/>
        <w:t>ⲥ┪⬸</w:t>
      </w:r>
      <w:r>
        <w:rPr/>
        <w:t>〲䑸步啂浗</w:t>
      </w:r>
      <w:r>
        <w:rPr/>
        <w:t>⡳</w:t>
      </w:r>
      <w:r>
        <w:rPr/>
        <w:t>㦩䳂亡딦⏂㕈ㅷ渫ギ╸ꌣ㒩䍄媬秃旂⦏奙顅愬惂敍珂乫⌨넯䀭쏂挽䉵佪숮払땷晵䝀䶏幨眩</w:t>
      </w:r>
      <w:r>
        <w:rPr/>
        <w:t>Ȿ</w:t>
      </w:r>
      <w:r>
        <w:rPr/>
        <w:t>噢슻彙㍮㠨懂稺圷䡤媵儺쵺㍌딥⥙⨶쉸䑌칧頦싂⾏넶⽬떩杹㍔橂⮏欴뼻</w:t>
      </w:r>
      <w:r>
        <w:rPr/>
        <w:t>ꥊ</w:t>
      </w:r>
      <w:r>
        <w:rPr/>
        <w:t>唪䞥䍵땒び氩妩䛂磂㫂頰慹呖干砣䥧쵱䍍ꎿ灧◂싂꺩助啫쉧昦䩯斿⽊칣쉶祩뇂㐪允瓂쉖塌</w:t>
      </w:r>
      <w:r>
        <w:rPr/>
        <w:t>ⲱ</w:t>
      </w:r>
      <w:r>
        <w:rPr/>
        <w:t>䨤쎥䘯䏂쌰숸捺浂焫䡴☦쉆凂곂杫⌵縳䝨繂䒩䕘⩒晱允㉍쉑갬帰槂네쉆쌭债숫䁺⬰췂版ㄻ쉔ァ恍晄ㅗ</w:t>
      </w:r>
      <w:r>
        <w:rPr/>
        <w:t>⡓</w:t>
      </w:r>
      <w:r>
        <w:rPr/>
        <w:t>牰㝮焥ㅀ☽⿂싂廂⑭灅噾晨嘶乁놮䞿䵈瞡瀣䶘쉕咘轤嗃䉸䤺畲彨嗂塳㡟㬫娬놮</w:t>
      </w:r>
      <w:r>
        <w:rPr/>
        <w:t>ꤷ</w:t>
      </w:r>
      <w:r>
        <w:rPr/>
        <w:t>㠭徻㍱쉤넩</w:t>
      </w:r>
      <w:r>
        <w:rPr/>
        <w:t>ꤊ</w:t>
      </w:r>
      <w:r>
        <w:rPr/>
        <w:t>侘ꅢ値ꇂ伳㒥䘪습䈩夹媩禵</w:t>
      </w:r>
      <w:r>
        <w:rPr/>
        <w:t>ⶬ</w:t>
      </w:r>
      <w:r>
        <w:rPr/>
        <w:t>牗쉁戭唶窡딺칦泂橨ꍉ뇃갦⩏偅偹䰺⑲ꅉ潔債㧂湮땰숷싂</w:t>
      </w:r>
      <w:r>
        <w:rPr/>
        <w:t>⠪</w:t>
      </w:r>
      <w:r>
        <w:rPr/>
        <w:t>쉒</w:t>
      </w:r>
      <w:r>
        <w:rPr/>
        <w:t>ꕭ</w:t>
      </w:r>
      <w:r>
        <w:rPr/>
        <w:t>嫂整未楊盂ꅫ䡾쉄獚썰㫍떿厮㡢꥔嚣䐨싂믂</w:t>
      </w:r>
      <w:r>
        <w:rPr/>
        <w:t>⡷</w:t>
      </w:r>
      <w:r>
        <w:rPr/>
        <w:t>丸⨪唯⑧㬬♪⩖䶘⨥䐴♆晀夯㝭</w:t>
      </w:r>
      <w:r>
        <w:rPr/>
        <w:t>⠣</w:t>
      </w:r>
      <w:r>
        <w:rPr/>
        <w:t>䩠縸䣂偣泂輣沏䁗侵쉋捌䢵㉷坂╀垘歕䕧깣搮瑞䟂ꅙ쉐䷂</w:t>
      </w:r>
      <w:r>
        <w:rPr/>
        <w:t>⣂</w:t>
      </w:r>
      <w:r>
        <w:rPr/>
        <w:t>넬偠熻⻂⤲㝍䥥止䦣㈮썎ꥹ⍶숣䇂⼦싂⥖⫂縭硎䎡싂浰頳䰱䐪깋䣂</w:t>
      </w:r>
      <w:r>
        <w:rPr/>
        <w:t>ꤱ</w:t>
      </w:r>
      <w:r>
        <w:rPr/>
        <w:t>㥯㤥뾻쉐놱걦카垏</w:t>
      </w:r>
      <w:r>
        <w:rPr/>
        <w:t>⡾</w:t>
      </w:r>
      <w:r>
        <w:rPr/>
        <w:t>癚幪ꥴ쉦䪩ꆏ䕐⾣䔸䵔걈㵓䙆砸穲쉞橇扴䁙♑倩㟃◍䁌◂㣂싍ㅖ噌䭩쉞썯䞱무恡ꥵ⹘䖥</w:t>
      </w:r>
      <w:r>
        <w:rPr/>
        <w:t>ꔦ</w:t>
      </w:r>
      <w:r>
        <w:rPr/>
        <w:t>䅭穥ヂ㭰牏癉濂兊䠨⩵㕕穚숪⹑塷㥺婏䝇슥䭑婠㜯</w:t>
      </w:r>
      <w:r>
        <w:rPr/>
        <w:t>ⷂ</w:t>
      </w:r>
      <w:r>
        <w:rPr/>
        <w:t>䡙㕩䔶</w:t>
      </w:r>
      <w:r>
        <w:rPr/>
        <w:t>ⶡ</w:t>
      </w:r>
      <w:r>
        <w:rPr/>
        <w:t>狂在䞣樱㛂칇㭱煖汋쉫숦䮬漽䅋湦⩢㨤䭾哂没捱䝠潍妣</w:t>
      </w:r>
      <w:r>
        <w:rPr/>
        <w:t>꧂</w:t>
      </w:r>
      <w:r>
        <w:rPr/>
        <w:t>爪帪㜶䉦㐸슩╎䁂⺣䳂砪⭯梿⧂䱑숫婭⩯珍秂㫂㙅圶佮싃㠥</w:t>
      </w:r>
      <w:r>
        <w:rPr/>
        <w:t>ꦿ</w:t>
      </w:r>
      <w:r>
        <w:rPr/>
        <w:t>恞愤瀳㈩㝅쉺婲䈤ꍉ䘷㌪쉵䰩嘨㑾䑗</w:t>
      </w:r>
      <w:r>
        <w:rPr/>
        <w:t>ⵘ</w:t>
      </w:r>
      <w:r>
        <w:rPr/>
        <w:t>係쉵媥㩲癯숪</w:t>
      </w:r>
      <w:r>
        <w:rPr/>
        <w:t>ⷂꔤ</w:t>
      </w:r>
      <w:r>
        <w:rPr/>
        <w:t>穀獨灵䱑啾뇂숬祺ꍺ</w:t>
      </w:r>
      <w:r>
        <w:rPr/>
        <w:t>Ⱔ</w:t>
      </w:r>
      <w:r>
        <w:rPr/>
        <w:t>瘫숲㥢┪潆㥡助永곂潈兕䁞幄㌫頫婄㬳堳繌⨺晃⽫劮쉆佳噣橚㕳</w:t>
      </w:r>
      <w:r>
        <w:rPr/>
        <w:t>ⱸ</w:t>
      </w:r>
      <w:r>
        <w:rPr/>
        <w:t>⻂ㅅ悥슣㖥㒿䕦庻栲䍫璩䡆漫쉄ㅰ瑩숭株唪秎ㅄ婗숥</w:t>
      </w:r>
      <w:r>
        <w:rPr/>
        <w:t>ⰶ</w:t>
      </w:r>
      <w:r>
        <w:rPr/>
        <w:t>㤬⥘㝓䡸瑳긽㡭㉱쉓㎱窱㋂亵⫎쉒땹䘰噀瓂쵧弳繐㒏潊憘녰쉵昭獞⵾か㭥숩쉓灬幭⹂彺伷⩌彨倪슡싂㇂쵇䍙䥈枣磂䏂⼥潇䰳䝺⦵쉌敓껂熱⍾䥺⻂⨸㵈顢䍍㷂</w:t>
      </w:r>
      <w:r>
        <w:rPr/>
        <w:t>ⲏ</w:t>
      </w:r>
      <w:r>
        <w:rPr/>
        <w:t>噚⪣ꆥ焯噎㓂䥋⭭</w:t>
      </w:r>
      <w:r>
        <w:rPr/>
        <w:t>ꔰ</w:t>
      </w:r>
      <w:r>
        <w:rPr/>
        <w:t>䉆␻泃妱슣</w:t>
      </w:r>
      <w:r>
        <w:rPr/>
        <w:t>ꕾ</w:t>
      </w:r>
      <w:r>
        <w:rPr/>
        <w:t>斮칫帴乕毂</w:t>
      </w:r>
      <w:r>
        <w:rPr/>
        <w:t>ꕶ</w:t>
      </w:r>
      <w:r>
        <w:rPr/>
        <w:t>砵⸮걕싂嘭瑁쉠䝾凂┰䵦輫쉕仂䦿딫㕘兆丹䥂䴣꺻悥婷㝘㌩䩠堪</w:t>
      </w:r>
      <w:r>
        <w:rPr/>
        <w:t>ꗂ</w:t>
      </w:r>
      <w:r>
        <w:rPr/>
        <w:t>轳轟畁湋㥀呴強轤瓂㚘梵뭖쉄䁟䤪ꌥ牶㟂</w:t>
      </w:r>
      <w:r>
        <w:rPr/>
        <w:t>Ⱙ</w:t>
      </w:r>
      <w:r>
        <w:rPr/>
        <w:t>爤攺ꍧ䝖捠⑾⥑싂␲之㡶⥀췂⽄䍩꥙煃썲旂㵳庮쉤</w:t>
      </w:r>
      <w:r>
        <w:rPr/>
        <w:t>ⱄ</w:t>
      </w:r>
      <w:r>
        <w:rPr/>
        <w:t>䐬䜳祳숊朴䌮飂摘恶ꌻ䆵쉙</w:t>
      </w:r>
      <w:r>
        <w:rPr/>
        <w:t>⡆</w:t>
      </w:r>
      <w:r>
        <w:rPr/>
        <w:t>撮噀倫걠</w:t>
      </w:r>
      <w:r>
        <w:rPr/>
        <w:t>⡎</w:t>
      </w:r>
      <w:r>
        <w:rPr/>
        <w:t>別㕳썪㕳⍄塾湩㘹칂⩈쉨넣䛂䤪ꇂ咬埂㍦⌤癏</w:t>
      </w:r>
      <w:r>
        <w:rPr/>
        <w:t>ꕮ</w:t>
      </w:r>
      <w:r>
        <w:rPr/>
        <w:t>쉍漮츣彁桸⬥去</w:t>
      </w:r>
      <w:r>
        <w:rPr/>
        <w:t>⠨</w:t>
      </w:r>
      <w:r>
        <w:rPr/>
        <w:t>窩</w:t>
      </w:r>
      <w:r>
        <w:rPr/>
        <w:t>꧂</w:t>
      </w:r>
      <w:r>
        <w:rPr/>
        <w:t>⼶</w:t>
      </w:r>
      <w:r>
        <w:rPr/>
        <w:t>ꗂ</w:t>
      </w:r>
      <w:r>
        <w:rPr/>
        <w:t>泂ꅱだ녫</w:t>
      </w:r>
      <w:r>
        <w:rPr/>
        <w:t>ꕅ</w:t>
      </w:r>
      <w:r>
        <w:rPr/>
        <w:t>쉴䡓땳딵䜭</w:t>
      </w:r>
      <w:r>
        <w:rPr/>
        <w:t>⠷</w:t>
      </w:r>
      <w:r>
        <w:rPr/>
        <w:t>땮⥑층⩯⪱㮥堩䈱硲䩆幓쉧畐쉂┳廂呵乌儣숻㨫䗂䥤㣂㠬擂싂婃甮숦熘佲卬砯츫倪牒噐쉂姂䅳쉪患䤫♡⩣啳桑顂쉦쉵卌ギ㷃女㝠숲ꅔ䑌坧䝙⍩䂬숸䀶䝤㐥썣璩숬僂⭚瞡䉪轰꥾</w:t>
      </w:r>
      <w:r>
        <w:rPr/>
        <w:t>ⱃ</w:t>
      </w:r>
      <w:r>
        <w:rPr/>
        <w:t>ꕫ</w:t>
      </w:r>
      <w:r>
        <w:rPr/>
        <w:t>ㄲㅇ땵猻䀫轖椺槂呦⹁䡃留㩥쉖㨨놡⸰摷녫뼦싂湕县攷枮쉁稦쉨쵩㷂欥쉹嘸갮⤱뿂奄㙇懍囂湄</w:t>
      </w:r>
      <w:r>
        <w:rPr/>
        <w:t>ꖘꕥ</w:t>
      </w:r>
      <w:r>
        <w:rPr/>
        <w:t>䝺䅦⒥쉇瑓</w:t>
      </w:r>
      <w:r>
        <w:rPr/>
        <w:t>ꕙ⑩</w:t>
      </w:r>
      <w:r>
        <w:rPr/>
        <w:t>汙䡡</w:t>
      </w:r>
      <w:r>
        <w:rPr/>
        <w:t>ꖥꦣ</w:t>
      </w:r>
      <w:r>
        <w:rPr/>
        <w:t>㪻쉃䭕⬬쉃㨬琹潧갴㛂啀ㅺ䭲参姂㌪晵ꥮ浍쉶灷繷숭䋂浣堸</w:t>
      </w:r>
      <w:r>
        <w:rPr/>
        <w:t>⡁</w:t>
      </w:r>
      <w:r>
        <w:rPr/>
        <w:t>쉺嘵갪썠걇犱슩䜹⍚⛂땧偆◂劣汎ㅍ㕚憣半傻䬫숨땹䘭偑剉绂⵩䒿眰畩칡氷쉏▵</w:t>
      </w:r>
      <w:r>
        <w:rPr/>
        <w:t>ꕏ</w:t>
      </w:r>
      <w:r>
        <w:rPr/>
        <w:t>䖘䬳挽⯃㙢╓哂竂㙹췂⽈</w:t>
      </w:r>
      <w:r>
        <w:rPr/>
        <w:t>ꖣ</w:t>
      </w:r>
      <w:r>
        <w:rPr/>
        <w:t>睮숪奱札庿</w:t>
      </w:r>
      <w:r>
        <w:rPr/>
        <w:t>ⳃ</w:t>
      </w:r>
      <w:r>
        <w:rPr/>
        <w:t>㨭楯縣숤敒숥</w:t>
      </w:r>
      <w:r>
        <w:rPr/>
        <w:t>ⱑ⨱</w:t>
      </w:r>
      <w:r>
        <w:rPr/>
        <w:t>睸䪵ㅲꅭㅑ쉚쎵꥞㘲嘵剀ꄵ</w:t>
      </w:r>
      <w:r>
        <w:rPr/>
        <w:t>ⴥ</w:t>
      </w:r>
      <w:r>
        <w:rPr/>
        <w:t>礳顅㉦⥕</w:t>
      </w:r>
      <w:r>
        <w:rPr/>
        <w:t>ꕡ</w:t>
      </w:r>
      <w:r>
        <w:rPr/>
        <w:t>⡮</w:t>
      </w:r>
      <w:r>
        <w:rPr/>
        <w:t>ꔭⵕ</w:t>
      </w:r>
      <w:r>
        <w:rPr/>
        <w:t>쉰氽⼳䙞⫂⩌⹔場棂⭪㜹塏偺㥭畏嘪⩩瞥䄶쉰숻숹扨</w:t>
      </w:r>
      <w:r>
        <w:rPr/>
        <w:t>ⲥ</w:t>
      </w:r>
      <w:r>
        <w:rPr/>
        <w:t>ヂ⬱並䴽숷╰숴⬺쉅剉橴潾⨹坅牆컂噦䇂㍒爷畊⹆㥕♕㬲㝵ㄹ昶歌楦☻啡頰灯슩含楺刪긵婏佗싂参姂搸싂䕹繃澩ぉ㋂ꌹ⨭</w:t>
      </w:r>
      <w:r>
        <w:rPr/>
        <w:t>Ⳃ</w:t>
      </w:r>
      <w:r>
        <w:rPr/>
        <w:t>䜴ヂ呢䝸天怪</w:t>
      </w:r>
      <w:r>
        <w:rPr/>
        <w:t>꧂</w:t>
      </w:r>
      <w:r>
        <w:rPr/>
        <w:t>쉵㷍◂⥮瑀癪慺䈲</w:t>
      </w:r>
      <w:r>
        <w:rPr/>
        <w:t>ⶬ</w:t>
      </w:r>
      <w:r>
        <w:rPr/>
        <w:t>䀮걇斥</w:t>
      </w:r>
      <w:r>
        <w:rPr/>
        <w:t>ⱨ</w:t>
      </w:r>
      <w:r>
        <w:rPr/>
        <w:t>㭒婺㜪硉</w:t>
      </w:r>
      <w:r>
        <w:rPr/>
        <w:t>ⲩ</w:t>
      </w:r>
      <w:r>
        <w:rPr/>
        <w:t>ꅦひ쉙幷敁揂숫쉦瑶御怺䰻牍㵷氪輱彷</w:t>
      </w:r>
      <w:r>
        <w:rPr/>
        <w:t>ꥄ</w:t>
      </w:r>
      <w:r>
        <w:rPr/>
        <w:t>㍎㬸</w:t>
      </w:r>
      <w:r>
        <w:rPr/>
        <w:t>ⵎ</w:t>
      </w:r>
      <w:r>
        <w:rPr/>
        <w:t>欪</w:t>
      </w:r>
      <w:r>
        <w:rPr/>
        <w:t>ⶱ</w:t>
      </w:r>
      <w:r>
        <w:rPr/>
        <w:t>繱䥐潘旃䝉颵컂놥瑩噇꺿忂睫뮿睍묱촳㍉⩅숬⑵⬫个䑗믂</w:t>
      </w:r>
      <w:r>
        <w:rPr/>
        <w:t>ꦥ</w:t>
      </w:r>
      <w:r>
        <w:rPr/>
        <w:t>䘪걈㙱㷂囂⽩㉰彘⩙彁䱀숻츩䌫䥶䅢⑳ㄬ桞恊㯍</w:t>
      </w:r>
      <w:r>
        <w:rPr/>
        <w:t>ꤥ</w:t>
      </w:r>
      <w:r>
        <w:rPr/>
        <w:t>凂쉗</w:t>
      </w:r>
      <w:r>
        <w:rPr/>
        <w:t>ꥐ</w:t>
      </w:r>
      <w:r>
        <w:rPr/>
        <w:t>싂뽨⸻쉣쵗</w:t>
      </w:r>
      <w:r>
        <w:rPr/>
        <w:t>⠷</w:t>
      </w:r>
      <w:r>
        <w:rPr/>
        <w:t>桚烂땩睐玱祖쉡⥙쵆㔶矂싂㍰潌⾩倽恀楣奓땈</w:t>
      </w:r>
      <w:r>
        <w:rPr/>
        <w:t>ⰹ</w:t>
      </w:r>
      <w:r>
        <w:rPr/>
        <w:t>卫䈹䠫쉥捈숬쉊戊敗</w:t>
      </w:r>
      <w:r>
        <w:rPr/>
        <w:t>꧂</w:t>
      </w:r>
      <w:r>
        <w:rPr/>
        <w:t>䚮橇攬欳쉉슬噙啸뭍硐輶䱳核卉奬兤쉾嚬</w:t>
      </w:r>
      <w:r>
        <w:rPr/>
        <w:t>ⱟ</w:t>
      </w:r>
      <w:r>
        <w:rPr/>
        <w:t>쉱單僂䙊⨯⪵㥈⽯ꍣ僂⥚乱칒幵슿䑶⒩婘惎㯂橡敩塸䡘輹㧂晹砹愪쉒</w:t>
      </w:r>
      <w:r>
        <w:rPr/>
        <w:t>ⴥ</w:t>
      </w:r>
      <w:r>
        <w:rPr/>
        <w:t>灹䴣╺煵奮ぬ磎뭗塁栽睐</w:t>
      </w:r>
      <w:r>
        <w:rPr/>
        <w:t>ꤤ</w:t>
      </w:r>
      <w:r>
        <w:rPr/>
        <w:t>彄婗䵥쉹숨㙲</w:t>
      </w:r>
      <w:r>
        <w:rPr/>
        <w:t>꧂</w:t>
      </w:r>
      <w:r>
        <w:rPr/>
        <w:t>ⲿ</w:t>
      </w:r>
      <w:r>
        <w:rPr/>
        <w:t>碬坂쉤婚捚㵳㕮操眰㡘捠⽟焤犥숦䋂뽓慧쌸⹇䶩㍅䎿你奦⒡㊏</w:t>
      </w:r>
      <w:r>
        <w:rPr/>
        <w:t>ꖱ</w:t>
      </w:r>
      <w:r>
        <w:rPr/>
        <w:t>溮쉔싍畄奥攲숮</w:t>
      </w:r>
      <w:r>
        <w:rPr/>
        <w:t>ꥒ</w:t>
      </w:r>
      <w:r>
        <w:rPr/>
        <w:t>〵懂㑙칒쏂䡨⼷숫걕媱☫⾣ㅗ䩒⥪禮杄촨䅒⻂姂娪頲䭨뽆㴻㕡</w:t>
      </w:r>
      <w:r>
        <w:rPr/>
        <w:t>ꤷ</w:t>
      </w:r>
      <w:r>
        <w:rPr/>
        <w:t>숰乗瑍䨰㍂幢㠳䈵竂숪冘쉁쉚쉬幗娭㔶倭쉗偺潮橊晀㤹搪쉃刨ꄵ頮ꅏ䃂噤䡬⌻⫂촦䕈均⩞暏⑋兄母쉴㭈䕔汊敭〪扨㑉䡹㥕묯싂㩫쉦䬤申숰␱呢睟㥊浌쉳</w:t>
      </w:r>
      <w:r>
        <w:rPr/>
        <w:t>ꦡ</w:t>
      </w:r>
      <w:r>
        <w:rPr/>
        <w:t>⽟浳溣否</w:t>
      </w:r>
      <w:r>
        <w:rPr/>
        <w:t>ꥉ</w:t>
      </w:r>
      <w:r>
        <w:rPr/>
        <w:t>쏂</w:t>
      </w:r>
      <w:r>
        <w:rPr/>
        <w:t>ⵔ</w:t>
      </w:r>
      <w:r>
        <w:rPr/>
        <w:t>㞿ッ㋍堻⫍庻く㵭晉╵瑬朳噄浙쉥励癐쉖⨳ꌣ乷捫塺汑䈭䙙㎏丰瑶쉕癶슡뮵䍷쏂恘昹䌤轟眺楬㷂匦⼪佅⻎桹쉫䐳</w:t>
      </w:r>
      <w:r>
        <w:rPr/>
        <w:t>꧂</w:t>
      </w:r>
      <w:r>
        <w:rPr/>
        <w:t>싃姂倦㌣勂剷獆♪쵄녮穈䁃禥䘻쉉䁈쏂弹꺮桠㍚㤲싂埂澬天쵴</w:t>
      </w:r>
      <w:r>
        <w:rPr/>
        <w:t>ꕨ</w:t>
      </w:r>
      <w:r>
        <w:rPr/>
        <w:t>癪숯ꍖ싃뭉硗呃ꍰ䞵番뭏ꅊ摾然썺嘩杈琵擂幙</w:t>
      </w:r>
      <w:r>
        <w:rPr/>
        <w:t>ⲣ</w:t>
      </w:r>
      <w:r>
        <w:rPr/>
        <w:t>甽换⩞扯슏ꏃ欨䠴呦</w:t>
      </w:r>
      <w:r>
        <w:rPr/>
        <w:t>ꥅ</w:t>
      </w:r>
      <w:r>
        <w:rPr/>
        <w:t>싂ꇂ噯硯睐横圽砰쉒硾樨吴頸㙣甮并摣⨭䳂婘㑅</w:t>
      </w:r>
      <w:r>
        <w:rPr/>
        <w:t>ꕨ</w:t>
      </w:r>
      <w:r>
        <w:rPr/>
        <w:t>㙮⩋瑂兮㌨擂䡴睕쵕便擂璘眨⫂쉑</w:t>
      </w:r>
      <w:r>
        <w:rPr/>
        <w:t>꧂ⶻ</w:t>
      </w:r>
      <w:r>
        <w:rPr/>
        <w:t>떡卦쉗㝹欰슩</w:t>
      </w:r>
      <w:r>
        <w:rPr/>
        <w:t>ꦘ</w:t>
      </w:r>
      <w:r>
        <w:rPr/>
        <w:t>塺䘬䌩ㅥ书迂㊩묺歌ꥫ潠愥㟂獋䏂剨痂携</w:t>
      </w:r>
      <w:r>
        <w:rPr/>
        <w:t>ⰷ</w:t>
      </w:r>
      <w:r>
        <w:rPr/>
        <w:t>敷쉖搦繟焰桳㚱⑤旂쉗迂㨣⥄</w:t>
      </w:r>
      <w:r>
        <w:rPr/>
        <w:t>Ⳃ</w:t>
      </w:r>
      <w:r>
        <w:rPr/>
        <w:t>敩䠥䱶싍剥䅫瑐⽳</w:t>
      </w:r>
      <w:r>
        <w:rPr/>
        <w:t>ꤴ</w:t>
      </w:r>
      <w:r>
        <w:rPr/>
        <w:t>䩲</w:t>
      </w:r>
      <w:r>
        <w:rPr/>
        <w:t>⡾</w:t>
      </w:r>
      <w:r>
        <w:rPr/>
        <w:t>沵</w:t>
      </w:r>
      <w:r>
        <w:rPr/>
        <w:t>⠹</w:t>
      </w:r>
      <w:r>
        <w:rPr/>
        <w:t>건吵塅㡸兤⸰䵙ꅸ疱쉉⮵硈㕎瑡䅰╡卓쉏绂뽃㡖祦〴嘻焵轳哂枻䥋싂⻂걙轡♊</w:t>
      </w:r>
      <w:r>
        <w:rPr/>
        <w:t>ꖡ</w:t>
      </w:r>
      <w:r>
        <w:rPr/>
        <w:t>䴭쉡䬮슩</w:t>
      </w:r>
      <w:r>
        <w:rPr/>
        <w:t>ꗃ</w:t>
      </w:r>
      <w:r>
        <w:rPr/>
        <w:t>ꥡ㘴䴪流⹏㕂珃ꏂ썕</w:t>
      </w:r>
      <w:r>
        <w:rPr/>
        <w:t>⡢</w:t>
      </w:r>
      <w:r>
        <w:rPr/>
        <w:t>喘쉪⽊嗂</w:t>
      </w:r>
      <w:r>
        <w:rPr/>
        <w:t>ꤳⶩ</w:t>
      </w:r>
      <w:r>
        <w:rPr/>
        <w:t>埂</w:t>
      </w:r>
      <w:r>
        <w:rPr/>
        <w:t>ꦥ</w:t>
      </w:r>
      <w:r>
        <w:rPr/>
        <w:t>纏뽰忂〩晱栫㤬祴弶䎩䡣㯂䁌䴣槂剢怯噹迂㝨╥녦싃쌥䭭㕟㗂獚唽␬丵厏輹熵㞬恆潱䰷쉨爩쉑䭑숊䴶夦㙱摨㷍稱</w:t>
      </w:r>
      <w:r>
        <w:rPr/>
        <w:t>ⷂ</w:t>
      </w:r>
      <w:r>
        <w:rPr/>
        <w:t>慢ㅞ䊿숳㬻츫灕쉪漵䡧⾥숪싂懂묭⮱㡲䅏㉄䬰ꌰ깤䎵教⩡乙숰㩔牭썘潅轑歆恪⽘祾绂漭汘쉵晧䡠匨⨪⥘眭췍䌪繨䨽㍏扢ꅩ䔴</w:t>
      </w:r>
      <w:r>
        <w:rPr/>
        <w:t>Ⱬ</w:t>
      </w:r>
      <w:r>
        <w:rPr/>
        <w:t>땷倸甶浢぀塚싂櫂䁚塾</w:t>
      </w:r>
      <w:r>
        <w:rPr/>
        <w:t>ꤰ</w:t>
      </w:r>
      <w:r>
        <w:rPr/>
        <w:t>䑭깎㩬쉈쉁</w:t>
      </w:r>
      <w:r>
        <w:rPr/>
        <w:t>ⱗ</w:t>
      </w:r>
      <w:r>
        <w:rPr/>
        <w:t>桎抩쉋拍割䳂⫂䍊슮倵䠦潹⌻䭞砰敪輫幹</w:t>
      </w:r>
      <w:r>
        <w:rPr/>
        <w:t>ⴰ</w:t>
      </w:r>
      <w:r>
        <w:rPr/>
        <w:t>㴩昬㩨쵫䁎瘫潴⹴䠪⽳⹹㉪䚣䨪㤶抵卓䁃硺壎☷漲㧃쉋瞏獞뽬쉧剒슿쉁丯⩴懂쉚쉴幪犿硍쉅</w:t>
      </w:r>
      <w:r>
        <w:rPr/>
        <w:t>ꥁ</w:t>
      </w:r>
      <w:r>
        <w:rPr/>
        <w:t>㝙䱀㑁☹䂬䝂溣塹䆏坣묮輺뭹䠰췂䵖到⪣㬮顪唴⻂뾥獲⭸쉃婤䝅⥌</w:t>
      </w:r>
      <w:r>
        <w:rPr/>
        <w:t>ⶵ</w:t>
      </w:r>
      <w:r>
        <w:rPr/>
        <w:t>촤㝆橖䇂⥔呰⽩楎⿂⴩슡쉗䭍爯쉟䨳啘稫䜩傮⫂㗂⸤㜪敢쉧戦㤴뿍⽩睉㜰⨰ꥫ⥠㴮爴</w:t>
      </w:r>
      <w:r>
        <w:rPr/>
        <w:t>⡹</w:t>
      </w:r>
      <w:r>
        <w:rPr/>
        <w:t>潩攣䨭싂싂땈偘쉩扤竂⽄〹毂堥昺氫東捳갻㍬⫃쉂갸飂컂쉔⥬で싂문祤硞ꅘ䀻</w:t>
      </w:r>
      <w:r>
        <w:rPr/>
        <w:t>Ⱛ</w:t>
      </w:r>
      <w:r>
        <w:rPr/>
        <w:t>焳央㧂扠</w:t>
      </w:r>
      <w:r>
        <w:rPr/>
        <w:t>ꕋ</w:t>
      </w:r>
      <w:r>
        <w:rPr/>
        <w:t>㊩䵋⸺轵</w:t>
      </w:r>
      <w:r>
        <w:rPr/>
        <w:t>ⷂ</w:t>
      </w:r>
      <w:r>
        <w:rPr/>
        <w:t>惂擂輣㙧氳橚堨♎숫剂갴䷂슬㈳痂썖䳂⍔佋딽湸⹤㕌䪏恌橩깺䴵썁橅깺⪮䩆搳劬⑴畫撣䙩媥冘뽉牲䠽㕾䉟㴪䧎顣洷牺쉄塀飂揂숲뽩么㑆숸䣎ꏃㅞ牸揂⹳央申嚡幂飃浖礣务眥儬堻캬煌䓂⤪䷂쵉쉯海</w:t>
      </w:r>
      <w:r>
        <w:rPr/>
        <w:t>ꕠ</w:t>
      </w:r>
      <w:r>
        <w:rPr/>
        <w:t>梻딭熘䔱晉㩒旂㍢</w:t>
      </w:r>
      <w:r>
        <w:rPr/>
        <w:t>⣂</w:t>
      </w:r>
      <w:r>
        <w:rPr/>
        <w:t>쉕㍬㷂숣묤䱵</w:t>
      </w:r>
      <w:r>
        <w:rPr/>
        <w:t>Ⳃ</w:t>
      </w:r>
      <w:r>
        <w:rPr/>
        <w:t>晈冮쉦帷塨㍈夸㕚䘣塏棂곂呂쉅磍䵮㥾㙌䌸쉶㭟䡋칭惂璿⫂危╗㞿</w:t>
      </w:r>
      <w:r>
        <w:rPr/>
        <w:t>ꕵ</w:t>
      </w:r>
      <w:r>
        <w:rPr/>
        <w:t>습</w:t>
      </w:r>
      <w:r>
        <w:rPr/>
        <w:t>ꤤ</w:t>
      </w:r>
      <w:r>
        <w:rPr/>
        <w:t>뾮㥑숪ꌱ䔷⤪숪⬫⸻쉷䉊潸癯숣べ婔㣂䍦扆ꆱ㉤乚슮㋎廍뗂〱䭪允㘱攨쉣䵰䕺瑧幎</w:t>
      </w:r>
      <w:r>
        <w:rPr/>
        <w:t>ⵓ</w:t>
      </w:r>
      <w:r>
        <w:rPr/>
        <w:t>枱䭸竍䭏쉒垩㡯♀癷숸쎮걥숤</w:t>
      </w:r>
      <w:r>
        <w:rPr/>
        <w:t>ꗂ</w:t>
      </w:r>
      <w:r>
        <w:rPr/>
        <w:t>呴接⩖ꥮ晙㝭睶稹쉳帩䌴求熣佁⏎습弯匣꥞</w:t>
      </w:r>
      <w:r>
        <w:rPr/>
        <w:t>⡇</w:t>
      </w:r>
      <w:r>
        <w:rPr/>
        <w:t>冩㬦杫쎩狂䯂슣걎䭮䡥呕梘㡑␨攭汓䅊㵌囂浨㛂슻ㆱ灴滂䑔牣숽⸣濍⯍䢮㭠幍⑷燂┰噸瞩攥썹堸呧剠깵偯㶵⫂쉴</w:t>
      </w:r>
      <w:r>
        <w:rPr/>
        <w:t>ⱺ⡖</w:t>
      </w:r>
      <w:r>
        <w:rPr/>
        <w:t>迂悬歂昊쉕쵯䔷⩏⸳浒䥇橍㊱뭈係掩뽾썱䰲▻걇깱㭥類啉啠䒡ㄴ潒넪帮쵷싍㈹竂䀬䒡噱嚏ひ卺ꌫ</w:t>
      </w:r>
      <w:r>
        <w:rPr/>
        <w:t>ⷂ</w:t>
      </w:r>
      <w:r>
        <w:rPr/>
        <w:t>埂獄収믂꥖⍧斣넨땥癕⽺⤲⩹䡮轁䅧䔮啣煶繴焤䒥狂㙗榻䊱</w:t>
      </w:r>
      <w:r>
        <w:rPr/>
        <w:t>꧂</w:t>
      </w:r>
      <w:r>
        <w:rPr/>
        <w:t>弹쉒楉揃洬⵮쵎吵晰楷㥔ꅷ</w:t>
      </w:r>
      <w:r>
        <w:rPr/>
        <w:t>ꕮ</w:t>
      </w:r>
      <w:r>
        <w:rPr/>
        <w:t>䔦ꄽ▬뽯㎥걡⑪㑨址뗂쉓俍슣䭧晩갹两䁖⧂䡹墏繶䝨䧂坱睯</w:t>
      </w:r>
      <w:r>
        <w:rPr/>
        <w:t>ꕠ</w:t>
      </w:r>
      <w:r>
        <w:rPr/>
        <w:t>偑</w:t>
      </w:r>
      <w:r>
        <w:rPr/>
        <w:t>ꤰ</w:t>
      </w:r>
      <w:r>
        <w:rPr/>
        <w:t>危⒬컂䕘⥎坃坏⴦㤻䍐截硙恗숵硟帱偙쉗椻偩땕싎獷䡺땟㠩䪡쉚轾쉰쉱</w:t>
      </w:r>
      <w:r>
        <w:rPr/>
        <w:t>ⳍ</w:t>
      </w:r>
      <w:r>
        <w:rPr/>
        <w:t>䑟㬻眪塶免䇂☲灕啋䑏숱쵊Ⓜ숪溩⑖</w:t>
      </w:r>
      <w:r>
        <w:rPr/>
        <w:t>ꔸ</w:t>
      </w:r>
      <w:r>
        <w:rPr/>
        <w:t>㚘ꍃ䊵䐯䣍칫僂䥯彭⸽哂쉧汭숺稶䝒妩䥫</w:t>
      </w:r>
      <w:r>
        <w:rPr/>
        <w:t>ꥌ</w:t>
      </w:r>
      <w:r>
        <w:rPr/>
        <w:t>势기䈹偅丩噡㔽넥</w:t>
      </w:r>
      <w:r>
        <w:rPr/>
        <w:t>ⷂ</w:t>
      </w:r>
      <w:r>
        <w:rPr/>
        <w:t>佳㭰㣂⻂</w:t>
      </w:r>
      <w:r>
        <w:rPr/>
        <w:t>ꤻ</w:t>
      </w:r>
      <w:r>
        <w:rPr/>
        <w:t>㩄깂揂☯别㡏敢焥䥖㜨汎쉷쉳柂〦숶䩄쉗甬䋂癷六烂位슩㈶稱딲甲亱坾䡹숩兑㊵칙甦ꅠ䉫匴噁敥싃獧係䀪乺攨湴ぃ⹩뼪땈䉆䕆뗂⾩珎牴뽌㩄獩⛍⼥쉚뼴㩒㴸䥥㛂曂䵞湲䕏쉔潊毂㡌슩橱㙕䙈䍭牀뇂䰲欪牰쉍幌쉰珂刬浳恓慡琫긷⹁㘭婢♧婍싂倲卒췃彗搵㜭걉䙡䙾깺쉊싂で歉桀輫礮⧂烂䕨㛂㈷䭲䉏ꅺㅁヂ⥙ㄲ⚮싎㢬싂剸</w:t>
      </w:r>
      <w:r>
        <w:rPr/>
        <w:t>⡒</w:t>
      </w:r>
      <w:r>
        <w:rPr/>
        <w:t>浌㭩ꅷ塏㙘⹆㫂䝳窮⩗곍轺⤷欵⽹넪忂㍐咥摂扪佶㥶쉁걱圪樶긴ꥫ昴嫂楍猤⪘晁</w:t>
      </w:r>
      <w:r>
        <w:rPr/>
        <w:t>⡧</w:t>
      </w:r>
      <w:r>
        <w:rPr/>
        <w:t>ⷂ</w:t>
      </w:r>
      <w:r>
        <w:rPr/>
        <w:t>樦䪏圤恀ヂ㙃슣숶偘咩憘춣智ꅈ擎䡍쉑⯂昺协汐晉ꍊ橓㭐琫矂廂쉠숩츫㝥䍥䭓♶쉫썘묨뽒㥅䐯⛎쉬獒婸㛂池⩐洽是湴깨네泃浯捏⪩⯂㩀⩕䟂⑨煹嘰攫</w:t>
      </w:r>
      <w:r>
        <w:rPr/>
        <w:t>꧂╬</w:t>
      </w:r>
      <w:r>
        <w:rPr/>
        <w:t>夬슱榵噾ꆻ嗂欲䵸㗂㚘⨫洭㔰쉍卨咱㍫偧憬慄㝸슣</w:t>
      </w:r>
      <w:r>
        <w:rPr/>
        <w:t>⣂⩺</w:t>
      </w:r>
      <w:r>
        <w:rPr/>
        <w:t>쉦䃂ꍯ⑒숯䱳⦩䝲</w:t>
      </w:r>
      <w:r>
        <w:rPr/>
        <w:t>ꕬ⮣</w:t>
      </w:r>
      <w:r>
        <w:rPr/>
        <w:t>숤㉢攻쉁뽹숶儻弭䍨걸杇〉ꎡ浸獈び㉗婌⥄⨫썍</w:t>
      </w:r>
      <w:r>
        <w:rPr/>
        <w:t>ꤺ</w:t>
      </w:r>
      <w:r>
        <w:rPr/>
        <w:t>滂쉲がꅂ冻批圽焴坺쉤⫂녍캏卅⩓㇂쉍噵眭畔ꥩ侩輊㬣打浹⽆䵬汱嚻㝎䟍㈲⽁轞㠯㡵쉢敟婑숨戺㉙⩓</w:t>
      </w:r>
      <w:r>
        <w:rPr/>
        <w:t>ⱇ</w:t>
      </w:r>
      <w:r>
        <w:rPr/>
        <w:t>칳㖵뼺哂䱔쌷ば㡾㫂㙅洮䪡쉘</w:t>
      </w:r>
      <w:r>
        <w:rPr/>
        <w:t>ⴵ♵</w:t>
      </w:r>
      <w:r>
        <w:rPr/>
        <w:t>⿂媮</w:t>
      </w:r>
      <w:r>
        <w:rPr/>
        <w:t>ꗂ</w:t>
      </w:r>
      <w:r>
        <w:rPr/>
        <w:t>ꄴ䉨뼤婡㩣䡳⒣匦䠬⹔썞쌱婃輴</w:t>
      </w:r>
      <w:r>
        <w:rPr/>
        <w:t>ⰶ</w:t>
      </w:r>
      <w:r>
        <w:rPr/>
        <w:t>幕⨪䚱ㆿ刱䭄㵉䲏⥌㬮獰佌┩縩硾䑳⹭煢쉶뽴㪘灯剶梻樦숱瑣怭⍹璮輫㡯碡煪⭌杧䭁⩫疮墵숣坈쉱丶坞礩繆䱯䉡</w:t>
      </w:r>
      <w:r>
        <w:rPr/>
        <w:t>ꕗ</w:t>
      </w:r>
      <w:r>
        <w:rPr/>
        <w:t>奩獁㛂䙑䊏栮物偪뮮丶ㅠ⹕摴塓쌪╹숦䍏䵪䯂戸䗂䊩祾</w:t>
      </w:r>
      <w:r>
        <w:rPr/>
        <w:t>ⶥꕷ</w:t>
      </w:r>
      <w:r>
        <w:rPr/>
        <w:t>싂㕈攰㪬恔乫㉤䧂䍌꺬䭅弰媩딯⏎癫桀䀽쉵扔⭾⨭䙶걘癥쉱癬䙾㡣獶</w:t>
      </w:r>
      <w:r>
        <w:rPr/>
        <w:t>⡖⵶</w:t>
      </w:r>
      <w:r>
        <w:rPr/>
        <w:t>柂</w:t>
      </w:r>
      <w:r>
        <w:rPr/>
        <w:t>ⱌ</w:t>
      </w:r>
      <w:r>
        <w:rPr/>
        <w:t>卫㕍</w:t>
      </w:r>
      <w:r>
        <w:rPr/>
        <w:t>⡂⩳</w:t>
      </w:r>
      <w:r>
        <w:rPr/>
        <w:t>慏㫂奥扑♡숽溿</w:t>
      </w:r>
      <w:r>
        <w:rPr/>
        <w:t>ꔨ</w:t>
      </w:r>
      <w:r>
        <w:rPr/>
        <w:t>啣ㅾ煳</w:t>
      </w:r>
      <w:r>
        <w:rPr/>
        <w:t>⡒</w:t>
      </w:r>
      <w:r>
        <w:rPr/>
        <w:t>卺〵婅係卵㑷</w:t>
      </w:r>
      <w:r>
        <w:rPr/>
        <w:t>ꕯ⥳</w:t>
      </w:r>
      <w:r>
        <w:rPr/>
        <w:t>䥩ꅕ獂媥ㄶ⭱搥㕓쉀쉘䤪獗䔫뽚示朮쉓쵭伭</w:t>
      </w:r>
      <w:r>
        <w:rPr/>
        <w:t>ⲵ</w:t>
      </w:r>
      <w:r>
        <w:rPr/>
        <w:t>淂刪䥈卯䑃䡥瘹⎣슣顬㫎썎塹㔸츺䠮噶睹剄슡숺牨⒣쉃㍑긪♣䅰䴤輰⹈㘺쉏ꌩ㡅숣㐬堥슩㜸땟㴻䲮样柂煟轊摤㕁숹땴㶬繣④䆿㵬␬⹒쉑</w:t>
      </w:r>
      <w:r>
        <w:rPr/>
        <w:t>ꥁ</w:t>
      </w:r>
      <w:r>
        <w:rPr/>
        <w:t>㔪䩭惂㐰匣轶쉣䅖扠䠨</w:t>
      </w:r>
      <w:r>
        <w:rPr/>
        <w:t>ꥍ</w:t>
      </w:r>
      <w:r>
        <w:rPr/>
        <w:t>偾殡╃䡉㠱坩쉹幉⫂戨㫃㶘犻쉲牤㩦睹ꍭ楔㡪</w:t>
      </w:r>
      <w:r>
        <w:rPr/>
        <w:t>ⱉ</w:t>
      </w:r>
      <w:r>
        <w:rPr/>
        <w:t>녚츱搵批슻㬶⺱땰㠻䣂쉧⌱䕱灱떣囍䝶槂彨繲겡囎礦⛂녔瓂⩷晪╡⵳쉀歉깲䑇瀪䈵坣숻皮兢</w:t>
      </w:r>
      <w:r>
        <w:rPr/>
        <w:t>ⱐ</w:t>
      </w:r>
      <w:r>
        <w:rPr/>
        <w:t>䘴숷幫䥰畒丰⭊硘췍噆䨰쉖溏䩟뼫灊测㥈컂싎쉓</w:t>
      </w:r>
      <w:r>
        <w:rPr/>
        <w:t>ꗂ</w:t>
      </w:r>
      <w:r>
        <w:rPr/>
        <w:t>弪兇⬥⦵긬⭠촩琸쉆歊弬쉏䋂媻娱껂</w:t>
      </w:r>
      <w:r>
        <w:rPr/>
        <w:t>ⵗ</w:t>
      </w:r>
      <w:r>
        <w:rPr/>
        <w:t>婬䂿싂쉶ꅉ䉥瞩䒮㷂㣂곎㥔歔</w:t>
      </w:r>
      <w:r>
        <w:rPr/>
        <w:t>⡕</w:t>
      </w:r>
      <w:r>
        <w:rPr/>
        <w:t>悘绂㌽뭠쉌䚻婂汐呬╰땶깞㋍긺⪮扇汾뼽쵧㟂䬪剃춣姂㊻䪻㠥쵪幑⥒拍숪㍪㋃〪㝟⥴渨憘祮淂쵇䎣쉌桯싂䬪倷䪩灦戮潧欰㉯卮䢩䡑敤呴땧┤䐪堶㛃딤泎瀤䕊㪬咵䝁么슻丫䙡㥒穃쏂㕘␺⥚Ⓜ侣损䐮匹䱆ꍸ枬쉮㞱悱飂漹坂灡牺恀僂䝉㵘猳兗噞堭瓂</w:t>
      </w:r>
      <w:r>
        <w:rPr/>
        <w:t>ꥅ⥳</w:t>
      </w:r>
      <w:r>
        <w:rPr/>
        <w:t>⼷㦥睢痂</w:t>
      </w:r>
      <w:r>
        <w:rPr/>
        <w:t>ꤩ</w:t>
      </w:r>
      <w:r>
        <w:rPr/>
        <w:t>떏㕇</w:t>
      </w:r>
      <w:r>
        <w:rPr/>
        <w:t>ꦥ</w:t>
      </w:r>
      <w:r>
        <w:rPr/>
        <w:t>倊싂⥺䬣祕㠪獴㑊瑄⥮娰쉱</w:t>
      </w:r>
      <w:r>
        <w:rPr/>
        <w:t>ⵈ</w:t>
      </w:r>
      <w:r>
        <w:rPr/>
        <w:t>轒</w:t>
      </w:r>
      <w:r>
        <w:rPr/>
        <w:t>ⵕ</w:t>
      </w:r>
      <w:r>
        <w:rPr/>
        <w:t>漪䍁䗎歋啡</w:t>
      </w:r>
      <w:r>
        <w:rPr/>
        <w:t>ⱨ</w:t>
      </w:r>
      <w:r>
        <w:rPr/>
        <w:t>㵡㝈縵┶䚘爵久䛂</w:t>
      </w:r>
      <w:r>
        <w:rPr/>
        <w:t>ⴵ</w:t>
      </w:r>
      <w:r>
        <w:rPr/>
        <w:t>剮</w:t>
      </w:r>
      <w:r>
        <w:rPr/>
        <w:t>ꦩ</w:t>
      </w:r>
      <w:r>
        <w:rPr/>
        <w:t>乴䭵㈳挳ꄷ㵕䭮䝯嘨瞱忂纻恓┬떵㛂싂㌶㙶쉪ꥫ㥓춱䁐쉠才딮⿍깴쎻녀忂</w:t>
      </w:r>
      <w:r>
        <w:rPr/>
        <w:t>Ⱘ</w:t>
      </w:r>
      <w:r>
        <w:rPr/>
        <w:t>뭍牁㥚⑯碥ꥸ넫䝖췂⭾杗㪏숶噢</w:t>
      </w:r>
      <w:r>
        <w:rPr/>
        <w:t>ⵌ</w:t>
      </w:r>
      <w:r>
        <w:rPr/>
        <w:t>娻䥏换卙其䵋欸㭘</w:t>
      </w:r>
      <w:r>
        <w:rPr/>
        <w:t>Ⳃ</w:t>
      </w:r>
      <w:r>
        <w:rPr/>
        <w:t>䄵䉇쉴땷䀺㙃帬奕뭹녁싂╦务껂殣</w:t>
      </w:r>
      <w:r>
        <w:rPr/>
        <w:t>⡙</w:t>
      </w:r>
      <w:r>
        <w:rPr/>
        <w:t>䡋操澩딳猥汱쉤灸敒땏塎愸纮</w:t>
      </w:r>
      <w:r>
        <w:rPr/>
        <w:t>ꥀ</w:t>
      </w:r>
      <w:r>
        <w:rPr/>
        <w:t>쉶㓂䩂䟃漽噘컂䴵㷂뭠충⫍歺⬪癵ꄽ畤瑏䓂녊狂题㖩烂뭶瀦慁♧繇⸱曂砮☦⭭♙쉷䑀쉑⮏倹꥚繮縰漹╱䕙⩐䃃㠯炵佩㔵</w:t>
      </w:r>
      <w:r>
        <w:rPr/>
        <w:t>ⶵ</w:t>
      </w:r>
      <w:r>
        <w:rPr/>
        <w:t>充灗慑䵆健곂樴슩桶㍺䵉恥䙖嘫㚥昦杅乕垡炻啙坐㭚幵쉗忂견楄썹깃䪮㘪ꅣ獋煏⹳乶</w:t>
      </w:r>
      <w:r>
        <w:rPr/>
        <w:t>ꤨ⸨</w:t>
      </w:r>
      <w:r>
        <w:rPr/>
        <w:t>煳捅仃녩뽫剳걈껂䙞癧歪圫㑘檘썒塊쉥焩ꍃ쵠㍌坵ꍯ凂乩栲漷䌱䕢乯戹䓂䱗╴乂䠩剒制㕚⸪⨳썩㛂숻䍰敢뽅묭㭡깬曂</w:t>
      </w:r>
      <w:r>
        <w:rPr/>
        <w:t>ꥈ</w:t>
      </w:r>
      <w:r>
        <w:rPr/>
        <w:t>灑쉒婞䬷瘹価ㅃ汍╕仂佱⑓쎵䉷䄯⒣⭃䍕哃畬仂䭦싂丱칃㤳㶬⩱㐺慦칹습㴯쉁싂┶佬䭨灄兌悩摏佐洪煚戺썒䡇䟂썋捆仂</w:t>
      </w:r>
      <w:r>
        <w:rPr/>
        <w:t>ꥋ</w:t>
      </w:r>
      <w:r>
        <w:rPr/>
        <w:t>긤䉴灣奀挪桯쉮⎩偣䎻</w:t>
      </w:r>
      <w:r>
        <w:rPr/>
        <w:t>ꔽ</w:t>
      </w:r>
      <w:r>
        <w:rPr/>
        <w:t>繞桤枡♈겣桑</w:t>
      </w:r>
      <w:r>
        <w:rPr/>
        <w:t>ⱊ</w:t>
      </w:r>
      <w:r>
        <w:rPr/>
        <w:t>䠨䗂甦檬</w:t>
      </w:r>
      <w:r>
        <w:rPr/>
        <w:t>ⴷ⒣</w:t>
      </w:r>
      <w:r>
        <w:rPr/>
        <w:t>慑奶䝵恟䋂㋂</w:t>
      </w:r>
      <w:r>
        <w:rPr/>
        <w:t>꧍</w:t>
      </w:r>
      <w:r>
        <w:rPr/>
        <w:t>極甪椺眣㟍</w:t>
      </w:r>
      <w:r>
        <w:rPr/>
        <w:t>Ⱝ</w:t>
      </w:r>
      <w:r>
        <w:rPr/>
        <w:t>칬</w:t>
      </w:r>
      <w:r>
        <w:rPr/>
        <w:t>⢮</w:t>
      </w:r>
      <w:r>
        <w:rPr/>
        <w:t>숩ꌨ捑疥</w:t>
      </w:r>
      <w:r>
        <w:rPr/>
        <w:t>꧂</w:t>
      </w:r>
      <w:r>
        <w:rPr/>
        <w:t>琺쵖꥙匵昣顓收悮ぬ汭嗂⹃⬦杘琥涏</w:t>
      </w:r>
      <w:r>
        <w:rPr/>
        <w:t>ꥒ</w:t>
      </w:r>
      <w:r>
        <w:rPr/>
        <w:t>쵮䴪⨥♞슥杶咣</w:t>
      </w:r>
      <w:r>
        <w:rPr/>
        <w:t>꥟</w:t>
      </w:r>
      <w:r>
        <w:rPr/>
        <w:t>㍲</w:t>
      </w:r>
      <w:r>
        <w:rPr/>
        <w:t>⠷</w:t>
      </w:r>
      <w:r>
        <w:rPr/>
        <w:t>扌뼷サ绂愦惂㤫쉾牕爨眬汵㎱顟斡뭆妩枿慠浇佞慡</w:t>
      </w:r>
      <w:r>
        <w:rPr/>
        <w:t>ⳍ</w:t>
      </w:r>
      <w:r>
        <w:rPr/>
        <w:t>湕兪ㄨ쉢片戹弰㙀쉸㥅猣轴烂姂煠㩁⑹썴㝷ꄤ⎿漱稴뿃弮氨⨩䅾♸쉉瀨潑産걶쉈싂㙮⩖뮣窿</w:t>
      </w:r>
      <w:r>
        <w:rPr/>
        <w:t>ⶏ</w:t>
      </w:r>
      <w:r>
        <w:rPr/>
        <w:t>穋쉡䡥</w:t>
      </w:r>
      <w:r>
        <w:rPr/>
        <w:t>ⱉ</w:t>
      </w:r>
      <w:r>
        <w:rPr/>
        <w:t>䵁繷湡犩倵⑀</w:t>
      </w:r>
      <w:r>
        <w:rPr/>
        <w:t>ⵑ</w:t>
      </w:r>
      <w:r>
        <w:rPr/>
        <w:t>㍖䝌〪く㵈</w:t>
      </w:r>
      <w:r>
        <w:rPr/>
        <w:t>ꥋ</w:t>
      </w:r>
      <w:r>
        <w:rPr/>
        <w:t>䍗材㙀奲轕殬䝤磍㭕녔繥</w:t>
      </w:r>
      <w:r>
        <w:rPr/>
        <w:t>⠹</w:t>
      </w:r>
      <w:r>
        <w:rPr/>
        <w:t>ꍷ冏ꆻの坤癔䥋硏歹迂㝣穸潴典堩穇核䮮が㠸樮␽▮亥圲뗂汤㟍</w:t>
      </w:r>
      <w:r>
        <w:rPr/>
        <w:t>ꦩ</w:t>
      </w:r>
      <w:r>
        <w:rPr/>
        <w:t>䝢㨭숲숊摎焨㔮</w:t>
      </w:r>
      <w:r>
        <w:rPr/>
        <w:t>ꕀ</w:t>
      </w:r>
      <w:r>
        <w:rPr/>
        <w:t>婤磂煪⭂㤰⹀顫普厵䢿敟</w:t>
      </w:r>
      <w:r>
        <w:rPr/>
        <w:t>ⴸ</w:t>
      </w:r>
      <w:r>
        <w:rPr/>
        <w:t>枥癏䑣晇⽦㶿䔤싂㄰眺嘹ꅁ䞵㗂䝱痂㉓㩧偲㑌㑙異썌쉂㏂拂칓㐪㬺㉀勂畆䥄䡀䱇礹㩹癞</w:t>
      </w:r>
      <w:r>
        <w:rPr/>
        <w:t>ⵆ</w:t>
      </w:r>
      <w:r>
        <w:rPr/>
        <w:t>䡰ヂ뿂䙹䝂睥楡䕹煨楣牌⼯놻싂㵨刦㕄쉰墩ꥤ⨱癴㉗摁컂㮵轾敤唥䰥甽촦㨷㥙</w:t>
      </w:r>
      <w:r>
        <w:rPr/>
        <w:t>⡇</w:t>
      </w:r>
      <w:r>
        <w:rPr/>
        <w:t>䭇㎡</w:t>
      </w:r>
      <w:r>
        <w:rPr/>
        <w:t>⡙</w:t>
      </w:r>
      <w:r>
        <w:rPr/>
        <w:t>义慱棂㋂砰帩걵묤项て眥歅䩩ꌯ䮻暡䄽典瑄晕䟂䁎딴厩汌慣彨숽礱⨭䉤恭䅄偘晙숳桅␭쵍廎㯂纏牤칆⥘쉺牎⩃幫䅔剓烂杤慹녣婖橅福煔쉱싃쉒圩桬ㅅ唽䚩戣敯慔歋숻坡쵸☶숺䦏뽌汙剅⑓呒쉅睑幆硺涬檏溩䘬♹⶘쌥뭌뇂吪顭ㅴ祰</w:t>
      </w:r>
      <w:r>
        <w:rPr/>
        <w:t>ꥈ╴</w:t>
      </w:r>
      <w:r>
        <w:rPr/>
        <w:t>녀쉩㉘䑆␶숣仂〹㥍걂䍶弪䊮务䁐슏乭〨浾䉅烂浯佐僎噖儨䩗猦䥗ㄴ⩌㑓曂㡆㵉治搦싂싂딯뭸昷欳䱺㍭㝒乸㜲</w:t>
      </w:r>
      <w:r>
        <w:rPr/>
        <w:t>꧂</w:t>
      </w:r>
      <w:r>
        <w:rPr/>
        <w:t>稻䟂䌴倲壂眭㞻</w:t>
      </w:r>
      <w:r>
        <w:rPr/>
        <w:t>ꤥ</w:t>
      </w:r>
      <w:r>
        <w:rPr/>
        <w:t>癨쉬쉹轕噍䑓䑖슬쉲㕭쉳쉯斩䑓⑓桓</w:t>
      </w:r>
      <w:r>
        <w:rPr/>
        <w:t>ⴷ</w:t>
      </w:r>
      <w:r>
        <w:rPr/>
        <w:t>溘깙㒩捐썥洵䥁</w:t>
      </w:r>
      <w:r>
        <w:rPr/>
        <w:t>ꕣ</w:t>
      </w:r>
      <w:r>
        <w:rPr/>
        <w:t>呮稫䑃쉾슏湇㮱㓂轸关䠦䫂⤴⸣昳勂廂겣䢥稤硖桏䩰僂煰破䴱础䈮⍕噍憣䱪悩䱯쉚깠쉁쉢啪쉚칋党獠⚏㷂祙参奒㵍䥌䱩响슥㴤땢쉬⨱稻㚻绂䉾㥘撏떥渵묫䝌쉁╟䅓놮䝪禱戫奅䱘⍊⤰汲祥搪숲扳</w:t>
      </w:r>
      <w:r>
        <w:rPr/>
        <w:t>ꥊ</w:t>
      </w:r>
      <w:r>
        <w:rPr/>
        <w:t>녩晒㈭㶏놥灉숦⩖婭⑁춘</w:t>
      </w:r>
      <w:r>
        <w:rPr/>
        <w:t>ⵚ</w:t>
      </w:r>
      <w:r>
        <w:rPr/>
        <w:t>쉱慭堤⤽䁳繥慘冿</w:t>
      </w:r>
      <w:r>
        <w:rPr/>
        <w:t>ꕊ</w:t>
      </w:r>
      <w:r>
        <w:rPr/>
        <w:t>겘毂ꍥ╋搯摁묽扂땀捹䩴ぇ뭰婇⩅숯吶抮浾䨲晸呏搨噇㊣彎숫┥㡦갹⥮쵸顗䂿걖숺䶩ꅆ묥株啇䰯㍹䐻呫ꅦ숵ꅁ䇂㩩摾</w:t>
      </w:r>
      <w:r>
        <w:rPr/>
        <w:t>⡈⥊</w:t>
      </w:r>
      <w:r>
        <w:rPr/>
        <w:t>썳橚쉒㚬䱄浪側嫂刴䑣瀻榿땄☣硐</w:t>
      </w:r>
      <w:r>
        <w:rPr/>
        <w:t>ꥒ</w:t>
      </w:r>
      <w:r>
        <w:rPr/>
        <w:t>瑅㨬뮵쉷轍㍃䕶싂⍨⽩㡡ꅨ灲瘱싂啊剴ꍢ溏슬桳么牉㤬祩충煖땣曂⩷슏囎㕄硅깦㘲숨琱攣㬫╍䭬ꅟ㈻⌮嘪䁢乕どㅒ剱桰歸䵮懂㑅䝗晕䦮</w:t>
      </w:r>
      <w:r>
        <w:rPr/>
        <w:t>ⱟ</w:t>
      </w:r>
      <w:r>
        <w:rPr/>
        <w:t>䠊䨹⩓汊⨩櫂壂ꥲ䍆疩쉄걬</w:t>
      </w:r>
      <w:r>
        <w:rPr/>
        <w:t>⣂</w:t>
      </w:r>
      <w:r>
        <w:rPr/>
        <w:t>睨廂㨵숪슮慤ㅈ쉋㉫婎</w:t>
      </w:r>
      <w:r>
        <w:rPr/>
        <w:t>ꥉ</w:t>
      </w:r>
      <w:r>
        <w:rPr/>
        <w:t>㩕ꏂ칸忍┦样㨷䍃曂긳瘲갩樷쌶洯䥁忂䀩숰숮ꍅ쌶繹颏쉦슻殬ꍊ䁬곃</w:t>
      </w:r>
      <w:r>
        <w:rPr/>
        <w:t>ꦿ</w:t>
      </w:r>
      <w:r>
        <w:rPr/>
        <w:t>牗佃瀽珂㧂爽䠤⵷搪愣쉩心䀰녬㢿ꅡ堽䡂畋繲칌昣⩧姍昲懂夷⫂䑵䘦거揍央䨦頻祅顲䭨穠䂘毂⹲楣䙰슡䭂뼥拂㵒䬷㘸壂烃⥯幐╸汐갶쉲壂䝯䝓싂⍾敋㑃㭨䭗깄㩱㑐䘶</w:t>
      </w:r>
      <w:r>
        <w:rPr/>
        <w:t>Ⱨ</w:t>
      </w:r>
      <w:r>
        <w:rPr/>
        <w:t>噘祴♫묱係焤䳂숻咬䧂嫂䞬넽㑓奨杧㈤쉺⌵枏䘱摩䕂携㧂갶彾泂噭⿂搦繚쉸㑏樳⭏㩐㩓㪘㵺䴯⤪</w:t>
      </w:r>
      <w:r>
        <w:rPr/>
        <w:t>ꦱ⦩</w:t>
      </w:r>
      <w:r>
        <w:rPr/>
        <w:t>딥㐨䯂</w:t>
      </w:r>
      <w:r>
        <w:rPr/>
        <w:t>ꖏ╕</w:t>
      </w:r>
      <w:r>
        <w:rPr/>
        <w:t>䉋曂걖挥⚿숶뼭㤫땰䰻冘걔</w:t>
      </w:r>
      <w:r>
        <w:rPr/>
        <w:t>⡍⎥</w:t>
      </w:r>
      <w:r>
        <w:rPr/>
        <w:t>憮悏睃灟</w:t>
      </w:r>
      <w:r>
        <w:rPr/>
        <w:t>ꥃ</w:t>
      </w:r>
      <w:r>
        <w:rPr/>
        <w:t>숯㑑⤣縵ꥺ䜰惃乡刽</w:t>
      </w:r>
      <w:r>
        <w:rPr/>
        <w:t>ⵂ</w:t>
      </w:r>
      <w:r>
        <w:rPr/>
        <w:t>㥊쉯幡</w:t>
      </w:r>
      <w:r>
        <w:rPr/>
        <w:t>ꦿ</w:t>
      </w:r>
      <w:r>
        <w:rPr/>
        <w:t>뽚숯慟</w:t>
      </w:r>
      <w:r>
        <w:rPr/>
        <w:t>ꔴ</w:t>
      </w:r>
      <w:r>
        <w:rPr/>
        <w:t>숵硹獶⧂딥卞뮮㫍攫꥙칵癶㡳㟂㝸㭘</w:t>
      </w:r>
      <w:r>
        <w:rPr/>
        <w:t>ⶏ</w:t>
      </w:r>
      <w:r>
        <w:rPr/>
        <w:t>컂祃쉴㵗⩣䌮扉㔣</w:t>
      </w:r>
      <w:r>
        <w:rPr/>
        <w:t>Ⳏ</w:t>
      </w:r>
      <w:r>
        <w:rPr/>
        <w:t>穢㵖垬硬确狎⨺捲㩪떣</w:t>
      </w:r>
      <w:r>
        <w:rPr/>
        <w:t>ꤪ⤥</w:t>
      </w:r>
      <w:r>
        <w:rPr/>
        <w:t>쉊</w:t>
      </w:r>
      <w:r>
        <w:rPr/>
        <w:t>Ⳃ</w:t>
      </w:r>
      <w:r>
        <w:rPr/>
        <w:t>䡧椸採噴</w:t>
      </w:r>
      <w:r>
        <w:rPr/>
        <w:t>ꗎ</w:t>
      </w:r>
      <w:r>
        <w:rPr/>
        <w:t>抩䕩☱䘪䂡桺嗂彤㵩浀损姂숸겣愹㥠넦溏顨毂䒩⫂</w:t>
      </w:r>
      <w:r>
        <w:rPr/>
        <w:t>⢱</w:t>
      </w:r>
      <w:r>
        <w:rPr/>
        <w:t>꧂ꕪ</w:t>
      </w:r>
      <w:r>
        <w:rPr/>
        <w:t>뾡竂䍁媻欺㩣昪ꌥ슻쉂偩朰申皏껂쉣博愦佬숻⨦癙愨㑠江숺䇎쉕䈶估摀䯂輪煕䎬ㅺ彃ꆮ㝷쉷掻쉤䠰倵㥹匲楕긺㘮쌥䡇䲱⺱妬徵㶘갺ꍉ䒘渳㑚쉯ꥴ걘╎</w:t>
      </w:r>
      <w:r>
        <w:rPr/>
        <w:t>⠺</w:t>
      </w:r>
      <w:r>
        <w:rPr/>
        <w:t>慢䲡ㆻ潨쉦䅄圶녤⩮뭙梬媵녰䙏㵭兾輵畑슿恩</w:t>
      </w:r>
      <w:r>
        <w:rPr/>
        <w:t>⣂⩀</w:t>
      </w:r>
      <w:r>
        <w:rPr/>
        <w:t>䑅䁀姂癈쉆㉘暏쉋烂凂䨯㴹晭戮橶䕖喡憘牥ㄫ㤲倷䭥䔺⼦⑈䛂▘쉺〈櫂䵚㉪䱃㭍뼫奥穇潖䨽橵曂㉌䥏涡㖻盂갭奆⽺⩋媵奰歀㑁獊礭丹妩ꅉ⹡祄</w:t>
      </w:r>
      <w:r>
        <w:rPr/>
        <w:t>꥟</w:t>
      </w:r>
      <w:r>
        <w:rPr/>
        <w:t>卋憱敷爥桵䡸뭲挩輸繐捪浲썓咱䛂晓䕣⾩偘剴縺墮あ轑㝬슡딤꥔⹸숫츪㗂䍳㭓㙸䝤뿂獔恃硏</w:t>
      </w:r>
      <w:r>
        <w:rPr/>
        <w:t>ꦬ</w:t>
      </w:r>
      <w:r>
        <w:rPr/>
        <w:t>䣂㜻睧쉺䙈넩湋熏序ꌮ矂浴㒣杨婫䭨싂㑷伶渪䇍儹쉑슘䍾揂㪮쉳갬瀺椬坖⦿儨潨⩱䜊彋獅恩収䅱㝖㔯췂㡐⥑剕㝖◂圪䂥숱슏쉉</w:t>
      </w:r>
      <w:r>
        <w:rPr/>
        <w:t>ꔳ</w:t>
      </w:r>
      <w:r>
        <w:rPr/>
        <w:t>吭䩇</w:t>
      </w:r>
      <w:r>
        <w:rPr/>
        <w:t>ⱳ</w:t>
      </w:r>
      <w:r>
        <w:rPr/>
        <w:t>琳儸眪揎亩砹呣䠪䤫㔬彊녃⑪㵓</w:t>
      </w:r>
      <w:r>
        <w:rPr/>
        <w:t>ⰱ</w:t>
      </w:r>
      <w:r>
        <w:rPr/>
        <w:t>쉓ꅰ䡵㙔旂〪뭲夽䙉ㄭセ务쉏◂吽⹘灍縮捠潞䔥⚬晩杬呍䈲⦮ꌩ싂㔶숰䱈轸쉑圬砭炡噾䫂㵒ꍘ恑䆵幆⼰쉯操擂兪潚숷</w:t>
      </w:r>
    </w:p>
    <w:p>
      <w:pPr>
        <w:pStyle w:val="PreformattedText"/>
        <w:bidi w:val="0"/>
        <w:spacing w:before="0" w:after="0"/>
        <w:jc w:val="left"/>
        <w:rPr/>
      </w:pPr>
      <w:r>
        <w:rPr/>
        <w:t>博㓂㴰嘣㝆懂</w:t>
      </w:r>
      <w:r>
        <w:rPr/>
        <w:t>ⱦ</w:t>
      </w:r>
      <w:r>
        <w:rPr/>
        <w:t>瘤⽃祸⻂⧎㗂⩩뇍⨪ꎱ参焪</w:t>
      </w:r>
      <w:r>
        <w:rPr/>
        <w:t>ꕫ</w:t>
      </w:r>
      <w:r>
        <w:rPr/>
        <w:t>⡢</w:t>
      </w:r>
      <w:r>
        <w:rPr/>
        <w:t>䀵睠扠䠪囂歫⥤쉉偤瀪㋂揂玮㕄䁶㍸纵繬湡飂깄挰녙뭏顨䋂璿</w:t>
      </w:r>
      <w:r>
        <w:rPr/>
        <w:t>ⱬ</w:t>
      </w:r>
      <w:r>
        <w:rPr/>
        <w:t>䭆杸</w:t>
      </w:r>
      <w:r>
        <w:rPr/>
        <w:t>ⱋ</w:t>
      </w:r>
      <w:r>
        <w:rPr/>
        <w:t>㙎⏂湕繳杞捌䃃售侘亵☬숭걂썭㖻⥠睉쉂숮촣쉫</w:t>
      </w:r>
      <w:r>
        <w:rPr/>
        <w:t>ꥋ꥗</w:t>
      </w:r>
      <w:r>
        <w:rPr/>
        <w:t>婌㡑佪犱婆뽀㡔♰䑈杊썘畍싂</w:t>
      </w:r>
      <w:r>
        <w:rPr/>
        <w:t>ⶡ⹧</w:t>
      </w:r>
      <w:r>
        <w:rPr/>
        <w:t>쉥㨯䙊칬矂砵싂礻畏䦮䧂⒩斱䁍嘰ꅳ塀쉧嘨癲瑺枩摶㝬佞玡澩꥾幵呫啲</w:t>
      </w:r>
      <w:r>
        <w:rPr/>
        <w:t>ꔤ</w:t>
      </w:r>
      <w:r>
        <w:rPr/>
        <w:t>곂㴹䡍㐲딹네坺彣⽰ꎩ숳求숵囂쉙氭禿幩迍싍ꎮ婍췂匬ꎩ쉏㇂갳塯乴癀싎榣濂⎡卷卞㭈䌵쉊殡䥢硭䕶华㯂敦</w:t>
      </w:r>
      <w:r>
        <w:rPr/>
        <w:t>ⵦ</w:t>
      </w:r>
      <w:r>
        <w:rPr/>
        <w:t>乄㕩슘玏숶썐숷숴▩䢥攪</w:t>
      </w:r>
      <w:r>
        <w:rPr/>
        <w:t>ꤲ</w:t>
      </w:r>
      <w:r>
        <w:rPr/>
        <w:t>垻䜩猪两顪㉳쉧頥券쉌䈬夵佉㔩䱨瞩䰪顢售쉈䱅⪮쉮㵐쉖睃瀴幧㗂棂쉥촳⨲⍯挷佂㌬栴埂杲ㅂ堷嘰㔪ꥸ敔숦㜯啡</w:t>
      </w:r>
      <w:r>
        <w:rPr/>
        <w:t>꧂</w:t>
      </w:r>
      <w:r>
        <w:rPr/>
        <w:t>璱搷</w:t>
      </w:r>
      <w:r>
        <w:rPr/>
        <w:t>ꔸ</w:t>
      </w:r>
      <w:r>
        <w:rPr/>
        <w:t>䩺浡㏂楮㉉</w:t>
      </w:r>
      <w:r>
        <w:rPr/>
        <w:t>ꦥ</w:t>
      </w:r>
      <w:r>
        <w:rPr/>
        <w:t>쉮兕睇呭㐴┵姂</w:t>
      </w:r>
      <w:r>
        <w:rPr/>
        <w:t>ⱌ</w:t>
      </w:r>
      <w:r>
        <w:rPr/>
        <w:t>뮩⬦⍤䪮渥싎佗旎싂곂⍏琱묪樣䡤䍂␱橶畖晾ㅵ顪恴슱樺ㆩ擂典넴</w:t>
      </w:r>
      <w:r>
        <w:rPr/>
        <w:t>ꥂ</w:t>
      </w:r>
      <w:r>
        <w:rPr/>
        <w:t>朮쌷⑪嘯䒩嚱⒮栭╲吤䕾祉䷂</w:t>
      </w:r>
      <w:r>
        <w:rPr/>
        <w:t>ꗂ</w:t>
      </w:r>
      <w:r>
        <w:rPr/>
        <w:t>嚮瘶秂무갺</w:t>
      </w:r>
      <w:r>
        <w:rPr/>
        <w:t>ꔻ</w:t>
      </w:r>
      <w:r>
        <w:rPr/>
        <w:t>揍⑀㩠歚⩖恩䙷ざ㋎놩뽢浬䏂</w:t>
      </w:r>
      <w:r>
        <w:rPr/>
        <w:t>ⵋ</w:t>
      </w:r>
      <w:r>
        <w:rPr/>
        <w:t>潢攰漬㕡祆싃숭뮱呶떻昵⍇䡞㩍牨거㙀⩃쉱㮵協敾⑐ꍚ䝘幧坳徱辮䗂䧂敠㩦甮梩犱㬬䄶숰⹘晌婲丸疿㉔啠</w:t>
      </w:r>
      <w:r>
        <w:rPr/>
        <w:t>ⵢ</w:t>
      </w:r>
      <w:r>
        <w:rPr/>
        <w:t>砬檥昹긪</w:t>
      </w:r>
      <w:r>
        <w:rPr/>
        <w:t>⡧</w:t>
      </w:r>
      <w:r>
        <w:rPr/>
        <w:t>矂曂ㄭ匰繑⌻檡䱑ꅱ稯儩䰷婧僂숹⨬物䓂㌷浶땎搴坩⿂頰㭩㘤獪칀晑㌭䴮吤쉰婘扥别伨傱</w:t>
      </w:r>
      <w:r>
        <w:rPr/>
        <w:t>ꔪ</w:t>
      </w:r>
      <w:r>
        <w:rPr/>
        <w:t>㥈㨻务昺祬♺쵦슥㙫뗂橀⹾슡煺ꍔ礮䑀</w:t>
      </w:r>
      <w:r>
        <w:rPr/>
        <w:t>Ⱡ⸊</w:t>
      </w:r>
      <w:r>
        <w:rPr/>
        <w:t>潔</w:t>
      </w:r>
      <w:r>
        <w:rPr/>
        <w:t>ⴱ⫎⥈</w:t>
      </w:r>
      <w:r>
        <w:rPr/>
        <w:t>㓂깂묨⛎㡟</w:t>
      </w:r>
      <w:r>
        <w:rPr/>
        <w:t>ⱡ</w:t>
      </w:r>
      <w:r>
        <w:rPr/>
        <w:t>轕</w:t>
      </w:r>
      <w:r>
        <w:rPr/>
        <w:t>ⷂ</w:t>
      </w:r>
      <w:r>
        <w:rPr/>
        <w:t>伤㯂䜰녅剰何</w:t>
      </w:r>
      <w:r>
        <w:rPr/>
        <w:t>ⴻ</w:t>
      </w:r>
      <w:r>
        <w:rPr/>
        <w:t>⢥⤤</w:t>
      </w:r>
      <w:r>
        <w:rPr/>
        <w:t>䅃捀슏⿂縮</w:t>
      </w:r>
      <w:r>
        <w:rPr/>
        <w:t>⡗</w:t>
      </w:r>
      <w:r>
        <w:rPr/>
        <w:t>励婧⩕顮ㅷ眹</w:t>
      </w:r>
      <w:r>
        <w:rPr/>
        <w:t>ꔦꥏ</w:t>
      </w:r>
      <w:r>
        <w:rPr/>
        <w:t>㤪곃歎</w:t>
      </w:r>
      <w:r>
        <w:rPr/>
        <w:t>ⶱⵍ</w:t>
      </w:r>
      <w:r>
        <w:rPr/>
        <w:t>牪䍲䅭毂彂⪻㞵싂ㄷ⥺㘩⪣숰떿췎竂䩗⹴玡칍娭쉍煷</w:t>
      </w:r>
      <w:r>
        <w:rPr/>
        <w:t>⢏</w:t>
      </w:r>
      <w:r>
        <w:rPr/>
        <w:t>噳갺溬浵奯⽌ꄥ灾㶻㟂灈䑂敤係㞩ꎿ꥾坂㇂潊䡉㙡</w:t>
      </w:r>
      <w:r>
        <w:rPr/>
        <w:t>ꤦ</w:t>
      </w:r>
      <w:r>
        <w:rPr/>
        <w:t>䕑灹䉴牬꺿䕀쉧〈䫂暩博嘯琺싂獵啖煎쉧瑊玱䅟⭧숶墣뽵灥柂堹䒥ꅷ匴㭥䙸</w:t>
      </w:r>
      <w:r>
        <w:rPr/>
        <w:t>⠭</w:t>
      </w:r>
      <w:r>
        <w:rPr/>
        <w:t>䶡ꅸ圱⹓쉂깺廂扎곂療䳍瑢坠믂䭞ꇂ㵭껂칈㑃</w:t>
      </w:r>
      <w:r>
        <w:rPr/>
        <w:t>꤭</w:t>
      </w:r>
      <w:r>
        <w:rPr/>
        <w:t>䘶싃㒻䕚浇儲쉵䰴겮캥爱⍸婉䉡撿쉇</w:t>
      </w:r>
      <w:r>
        <w:rPr/>
        <w:t>ꕀ</w:t>
      </w:r>
      <w:r>
        <w:rPr/>
        <w:t>禣싂</w:t>
      </w:r>
      <w:r>
        <w:rPr/>
        <w:t>ꤻ</w:t>
      </w:r>
      <w:r>
        <w:rPr/>
        <w:t>⼰⥷砸䏂㚩쉇䓂佗녵ㅤ</w:t>
      </w:r>
      <w:r>
        <w:rPr/>
        <w:t>ꥀ</w:t>
      </w:r>
      <w:r>
        <w:rPr/>
        <w:t>敃⑉⪣믂묭㡠呾㝫㪵㧂</w:t>
      </w:r>
      <w:r>
        <w:rPr/>
        <w:t>ⴤ</w:t>
      </w:r>
      <w:r>
        <w:rPr/>
        <w:t>딪⭰㑴䁰</w:t>
      </w:r>
      <w:r>
        <w:rPr/>
        <w:t>ꖥ</w:t>
      </w:r>
      <w:r>
        <w:rPr/>
        <w:t>杆⹨⹗㩾</w:t>
      </w:r>
      <w:r>
        <w:rPr/>
        <w:t>ⱶ</w:t>
      </w:r>
      <w:r>
        <w:rPr/>
        <w:t>槍쵯</w:t>
      </w:r>
      <w:r>
        <w:rPr/>
        <w:t>ꕴ⦥</w:t>
      </w:r>
      <w:r>
        <w:rPr/>
        <w:t>啡桄潒䙬栫⮮깃Ⓜ쉅ꅭ숰⬷䭚䙋㖱冿쉣ㅐ梵䘪徱녏参瑫噁䫍⼯썳㵳칣伨㉌干纣</w:t>
      </w:r>
      <w:r>
        <w:rPr/>
        <w:t>ⴶ</w:t>
      </w:r>
      <w:r>
        <w:rPr/>
        <w:t>顾싂䥯딹斡眪㝀吮⌤勂奂恙⼽</w:t>
      </w:r>
      <w:r>
        <w:rPr/>
        <w:t>ꔷ</w:t>
      </w:r>
      <w:r>
        <w:rPr/>
        <w:t>疥䆩ㅤ䕇</w:t>
      </w:r>
      <w:r>
        <w:rPr/>
        <w:t>ꕔ</w:t>
      </w:r>
      <w:r>
        <w:rPr/>
        <w:t>瑫甭頶뼵濂槂纮䁍㭮䄯⚿偘䱔忂啔噓⍤禩䅡漣䴮坂汷朩㜱湙杘卡⥅䕪幄潩ギꅡ␷캬㥤晴ꍳ㈭땈⚵乚뭑쉡숷꥙浒恠汴䡒⬯扞矂㗂⍭㓂</w:t>
      </w:r>
      <w:r>
        <w:rPr/>
        <w:t>⣂</w:t>
      </w:r>
      <w:r>
        <w:rPr/>
        <w:t>넸썄㞣䱐伮㌩勃쉤繵쉪㌤쵐</w:t>
      </w:r>
      <w:r>
        <w:rPr/>
        <w:t>ⴭ</w:t>
      </w:r>
      <w:r>
        <w:rPr/>
        <w:t>㵫쉩쉕曍䀤噙㴦从⵷恘ꎬ䁒긷╭捙彉槎玩迂挬焨桅颿恊뽣呴渺剒界撩⩁</w:t>
      </w:r>
      <w:r>
        <w:rPr/>
        <w:t>Ᵽ</w:t>
      </w:r>
      <w:r>
        <w:rPr/>
        <w:t>䄷䭈㝮刭㭄䴸䕶㓂浀ケ焯䝃䮩槂썋㌹쉾珂꺘晚뭦帻㘪쉗睪歐⽣뗂畴⥷</w:t>
      </w:r>
      <w:r>
        <w:rPr/>
        <w:t>ⵕ</w:t>
      </w:r>
      <w:r>
        <w:rPr/>
        <w:t>淂ꥥ渮湺稳䣎</w:t>
      </w:r>
      <w:r>
        <w:rPr/>
        <w:t>ꥀ</w:t>
      </w:r>
      <w:r>
        <w:rPr/>
        <w:t>洪湂쉞㍪歗녚䭅꺏Ⓝ绂䕖㈱▏匦⹩䡅깟啱䑹㞥庘䇍凂焪煬䐪⨴慇摟뿂伨塪䌥</w:t>
      </w:r>
      <w:r>
        <w:rPr/>
        <w:t>⡒</w:t>
      </w:r>
      <w:r>
        <w:rPr/>
        <w:t>숷䇍䶿䩦頳ㆮ숮⍶</w:t>
      </w:r>
      <w:r>
        <w:rPr/>
        <w:t>ꕀ</w:t>
      </w:r>
      <w:r>
        <w:rPr/>
        <w:t>炩</w:t>
      </w:r>
      <w:r>
        <w:rPr/>
        <w:t>⠱</w:t>
      </w:r>
      <w:r>
        <w:rPr/>
        <w:t>뭅㙔⤥뽭拂晋䑐숷쉯䆏半顲싂䍨棂ㄮ瑭깒欺啱棃츭㕘敒</w:t>
      </w:r>
      <w:r>
        <w:rPr/>
        <w:t>ꕔ⎿⵴</w:t>
      </w:r>
      <w:r>
        <w:rPr/>
        <w:t>汀⥅</w:t>
      </w:r>
      <w:r>
        <w:rPr/>
        <w:t>꧂</w:t>
      </w:r>
      <w:r>
        <w:rPr/>
        <w:t>䙴湩㩴摠슣卫佈穪媻䟂╃噪쉣塗㉱╲吴䙬怤ㆱ呄䟂ꌪ獾眲쉁楨浣昤歆丶繒쉫䉒㡂</w:t>
      </w:r>
      <w:r>
        <w:rPr/>
        <w:t>ꥉ</w:t>
      </w:r>
      <w:r>
        <w:rPr/>
        <w:t>空㉮䫂뭉暿〉싎갊敖⥊녑轙쉈쉀䩗놘㝓⑉哂楗假뭫杦澥晰㧂쉙手侩⤪䜮</w:t>
      </w:r>
      <w:r>
        <w:rPr/>
        <w:t>ꥂ</w:t>
      </w:r>
      <w:r>
        <w:rPr/>
        <w:t>䙱恑슏䉗⨭숵䭚璡扄杸幌怴ꎱ</w:t>
      </w:r>
      <w:r>
        <w:rPr/>
        <w:t>ⱴ</w:t>
      </w:r>
      <w:r>
        <w:rPr/>
        <w:t>愭숤㴺界숭戤</w:t>
      </w:r>
      <w:r>
        <w:rPr/>
        <w:t>ⶣ</w:t>
      </w:r>
      <w:r>
        <w:rPr/>
        <w:t>뇂딬煊夽녈땃문噐䝘ꥨ慨쉮ㅷ㔭Ⓕ嘱㜦䉇䬬</w:t>
      </w:r>
      <w:r>
        <w:rPr/>
        <w:t>Ȿ</w:t>
      </w:r>
      <w:r>
        <w:rPr/>
        <w:t>䑥塕䕥⩃婙깟欩⯂穲㥩췂</w:t>
      </w:r>
      <w:r>
        <w:rPr/>
        <w:t>ꥌ⩸</w:t>
      </w:r>
      <w:r>
        <w:rPr/>
        <w:t>넯⬦嫂⭰歔⪮堻偺業⩩쉷䔩쉓싂梿彪깭偕㑀ꥰ㑂娥</w:t>
      </w:r>
      <w:r>
        <w:rPr/>
        <w:t>ꕒ</w:t>
      </w:r>
      <w:r>
        <w:rPr/>
        <w:t>丷〸礥ꍉ㴽䰵垥땭쉥</w:t>
      </w:r>
      <w:r>
        <w:rPr/>
        <w:t>ꥋ⵰</w:t>
      </w:r>
      <w:r>
        <w:rPr/>
        <w:t>杇燍쉔⭗싂ꌹ쉡긯䭲⧂啢</w:t>
      </w:r>
      <w:r>
        <w:rPr/>
        <w:t>ꕓ</w:t>
      </w:r>
      <w:r>
        <w:rPr/>
        <w:t>恇⚻㭊栤煍쉵燂瓂㞮獮㯂슥㨻썊殥㬭伯뭋焸㌫♸숹숭䂵歇皵啱卵牪塤ꌫ䄬㝂䩇硵䑷慇㬮彦湵</w:t>
      </w:r>
      <w:r>
        <w:rPr/>
        <w:t>⡒</w:t>
      </w:r>
      <w:r>
        <w:rPr/>
        <w:t>晸潱싂㛃毃偒頫싎獮梏䱸楤⍮쏂㡶䴴䴣兴䛂㙕䙂♏㡌땖縫䰦協䍗ꍦ㣂䁕⬫⿂걎⿂縱浑䍏䡋矃</w:t>
      </w:r>
      <w:r>
        <w:rPr/>
        <w:t>ꤶ</w:t>
      </w:r>
      <w:r>
        <w:rPr/>
        <w:t>卒临浩䖣쉘⼦⪩뼰䙮ㄶ⑬梩㍁싂⍠췂浙갶쉎㛂轁㶏⽚ꅘꄳ噋</w:t>
      </w:r>
      <w:r>
        <w:rPr/>
        <w:t>ꤵ</w:t>
      </w:r>
      <w:r>
        <w:rPr/>
        <w:t>쉓塤稥䐳䤳䝭扔걙穬싍璵䕸</w:t>
      </w:r>
      <w:r>
        <w:rPr/>
        <w:t>ⱘ</w:t>
      </w:r>
      <w:r>
        <w:rPr/>
        <w:t>啰卋畨䍉ㅂ彎癎繄迃쉱坙灰轁㓍䁗䙪년䄻쉯䵾㞻懂坓䜳彾啐䔻⩁⼮潑摆쎩㫂妡䵭☺㝈䑡묷汞滂沿긽嚵</w:t>
      </w:r>
      <w:r>
        <w:rPr/>
        <w:t>ⲏ</w:t>
      </w:r>
      <w:r>
        <w:rPr/>
        <w:t>䰸奁쎿煗쉦츱⚣쵦⭬</w:t>
      </w:r>
      <w:r>
        <w:rPr/>
        <w:t>⣂</w:t>
      </w:r>
      <w:r>
        <w:rPr/>
        <w:t>㥎轉噓쉏쉥녞㡉占捋⑤쉕偉撻䭆슩㉥猪숩攴琩兟䥎⥩硾㝞䙏哂㑸係쉴〣쎩杕汉쉠顏쌸겏瘬䈥䙪栰潲灦慁橓땀쉣⩡䱉畢㨺⩍坖㍢䥞榘啸頩⩅춡琷仂믂쉳䮩쵊⬰䉚쉪摋䑩戨灎䯃</w:t>
      </w:r>
      <w:r>
        <w:rPr/>
        <w:t>ꦿ</w:t>
      </w:r>
      <w:r>
        <w:rPr/>
        <w:t>琫</w:t>
      </w:r>
      <w:r>
        <w:rPr/>
        <w:t>ꥎ</w:t>
      </w:r>
      <w:r>
        <w:rPr/>
        <w:t>珂</w:t>
      </w:r>
      <w:r>
        <w:rPr/>
        <w:t>ⲱ</w:t>
      </w:r>
      <w:r>
        <w:rPr/>
        <w:t>愺㵰䝆椺숸沥㥴숥䟂⹒쵑幀슩搩欲깚涱䑣䃂</w:t>
      </w:r>
      <w:r>
        <w:rPr/>
        <w:t>ꦩ</w:t>
      </w:r>
      <w:r>
        <w:rPr/>
        <w:t>佤꥗㡐䣍璻⽞扒祱▘婲㵙㵢숵祲쉱㝯䞿㩅礤氳橡슣奖묵椫䡤伽☵䵧汞⩁䳂㩋瑇棃䁥扁樵䵄쵰</w:t>
      </w:r>
      <w:r>
        <w:rPr/>
        <w:t>ꔳ</w:t>
      </w:r>
      <w:r>
        <w:rPr/>
        <w:t>顆㋂쉢䠦捭㛂䝦㴫欱噗䁀䰯촱仂䍾焸槂㔪癲싃佭뭗佴䭘獕㙕浗䓃澩⍡㦿眪䐬ㄹ숥껂䨮䞩䍡</w:t>
      </w:r>
      <w:r>
        <w:rPr/>
        <w:t>⡄</w:t>
      </w:r>
      <w:r>
        <w:rPr/>
        <w:t>睂</w:t>
      </w:r>
      <w:r>
        <w:rPr/>
        <w:t>ꕗ</w:t>
      </w:r>
      <w:r>
        <w:rPr/>
        <w:t>㭏⩍쉭捏</w:t>
      </w:r>
      <w:r>
        <w:rPr/>
        <w:t>⣍</w:t>
      </w:r>
      <w:r>
        <w:rPr/>
        <w:t>敡彋㭄呪⺥䔷㬤쉦睔玩쉅뮿伺싂娩唺ꄫ⨽쉐瑅禮☹숊숤囂⫂䥉⽃싂䍖䌽쵋㜲牁싂柃䤨眹⨹灶呔⬩⩩穡咘凂ꍨ㓍睍䅤毂쉘畴䛂炻ꍹ䚱ꥪ쉃䤩晃硯福䨷⿂彪儥⑌滂⒡녗ꍦ软숰橾䁳啲까</w:t>
      </w:r>
      <w:r>
        <w:rPr/>
        <w:t>ꥊ</w:t>
      </w:r>
      <w:r>
        <w:rPr/>
        <w:t>懂浭⼶쏍勍⩓䣂쉒⹣ヂ䝒楤ꇂ⽺忂捧㋂䕓䁞숬偆</w:t>
      </w:r>
      <w:r>
        <w:rPr/>
        <w:t>⢩</w:t>
      </w:r>
      <w:r>
        <w:rPr/>
        <w:t>电睳煸獢䥂䙙┩轄䄹燂獗ⸯ漤⫃녉䰫칆扮䬤琪䍓䤹뭷쉐㖻췂㐪땃㎘灦䈵縻갪佪輣⽙㧎⩈숹㈦劏걅獟潹炏숯㖥砬慴穐䍂䊮㕹⹰摀慹濂呂뽷䬳㑵</w:t>
      </w:r>
      <w:r>
        <w:rPr/>
        <w:t>ⵙ</w:t>
      </w:r>
      <w:r>
        <w:rPr/>
        <w:t>竂⍴뗂副䃂卭步㩍⨭ꍠ쉔춻周㉌</w:t>
      </w:r>
      <w:r>
        <w:rPr/>
        <w:t>ⴱ</w:t>
      </w:r>
      <w:r>
        <w:rPr/>
        <w:t>旃</w:t>
      </w:r>
      <w:r>
        <w:rPr/>
        <w:t>ⳍ</w:t>
      </w:r>
      <w:r>
        <w:rPr/>
        <w:t>䡩灆ꥤ㗂칣</w:t>
      </w:r>
      <w:r>
        <w:rPr/>
        <w:t>⡈</w:t>
      </w:r>
      <w:r>
        <w:rPr/>
        <w:t>䑂ꅶ獇┸녊슱녳扐橨摥䊣㉇</w:t>
      </w:r>
      <w:r>
        <w:rPr/>
        <w:t>ⱃ</w:t>
      </w:r>
      <w:r>
        <w:rPr/>
        <w:t>䭰</w:t>
      </w:r>
      <w:r>
        <w:rPr/>
        <w:t>ꦩ</w:t>
      </w:r>
      <w:r>
        <w:rPr/>
        <w:t>㜷㩓枡쏂婙瀪䧂슬걞쉊슮㕪쉉ꌤ唭썊天㕷쉱斬뽰晙汶</w:t>
      </w:r>
      <w:r>
        <w:rPr/>
        <w:t>ꕡ</w:t>
      </w:r>
      <w:r>
        <w:rPr/>
        <w:t>춣禱楴㩕係⩈┲敨䑅숰槃昷</w:t>
      </w:r>
      <w:r>
        <w:rPr/>
        <w:t>ꕧ</w:t>
      </w:r>
      <w:r>
        <w:rPr/>
        <w:t>兏⑚䥙⍕⫍䑱⩱숤䱭깱䵖夶䒱⺬剢圥夫绂扔畤榡걹抬⥦ꌶ숷煓婦䯂皏瘷侩</w:t>
      </w:r>
      <w:r>
        <w:rPr/>
        <w:t>ꗂ</w:t>
      </w:r>
      <w:r>
        <w:rPr/>
        <w:t>璿癊浊硬伦쉱場⌷䅄</w:t>
      </w:r>
      <w:r>
        <w:rPr/>
        <w:t>ⷂ⍤</w:t>
      </w:r>
      <w:r>
        <w:rPr/>
        <w:t>ㅴ慎秂싂쉲彘⩔㤩呰䭨䅀垻䧂쌲䵣滂氭㢬捵ꎮ㩞愻ㅆ晸場奒楩䁰牎楎禩䗂⨳塐</w:t>
      </w:r>
      <w:r>
        <w:rPr/>
        <w:t>ꥏ</w:t>
      </w:r>
      <w:r>
        <w:rPr/>
        <w:t>暬⵪弣焺⬮㕮쉶⩖㟂氽썖⍆刺㕆䁒瀹䁪噎㥌㌶旍げ䶏◂瑕汒䈸슬</w:t>
      </w:r>
      <w:r>
        <w:rPr/>
        <w:t>ꔵ</w:t>
      </w:r>
      <w:r>
        <w:rPr/>
        <w:t>딣梻␲䳃⛃쉀쉠倬䔳숨╣숣긮漫㶿曂겡ㆱ䚣漬숩偊슏卩슮刦扳┱冬晑㍘恾喱ꥷ썎썚橏䊩洦슻䁍㥤戸縨䝗쉖䠱儱㭵彳惂址浂歹㫃機ꍋ깕㕪䶡칑걵槂攬䙩勂煐ꍭ䍓䕊썉歅杓╰䒵⹓뼰剬傮扔強</w:t>
      </w:r>
      <w:r>
        <w:rPr/>
        <w:t>ꥄ</w:t>
      </w:r>
      <w:r>
        <w:rPr/>
        <w:t>瞮壂㭈⦩</w:t>
      </w:r>
      <w:r>
        <w:rPr/>
        <w:t>ꕣ</w:t>
      </w:r>
      <w:r>
        <w:rPr/>
        <w:t>穔뇂噳杗涬䍍獪侬夣穂瑣牑☱癓偺㯍段㈺榮ꅧ挣礬圭㢥␶礱潂稥㍭㣎Ⓧ䝠穁䤷㥞㥞ァ곂㛂㯍㘦깫暥搹䰶⒡⥙摐夦柂昵䎏숪</w:t>
      </w:r>
      <w:r>
        <w:rPr/>
        <w:t>ꦥ</w:t>
      </w:r>
      <w:r>
        <w:rPr/>
        <w:t>歕挳⦩䝭갺㵑䰪灐畠癁㗂墏뼴㤷潕㧂㉖뿃槃ꥦ䜴ㆥꅕ䑊䁾伽䑧쉏⍡吥녋㩏䖻䝍⽟䩐塗䖿</w:t>
      </w:r>
      <w:r>
        <w:rPr/>
        <w:t>⡾</w:t>
      </w:r>
      <w:r>
        <w:rPr/>
        <w:t>슱</w:t>
      </w:r>
      <w:r>
        <w:rPr/>
        <w:t>ꔫ⥬</w:t>
      </w:r>
      <w:r>
        <w:rPr/>
        <w:t>쉗쉅摯恊걏夊거쉢촻쉡債漺轍歞⑃啤숷䚩⨫盂年桥䝗䷂欷</w:t>
      </w:r>
      <w:r>
        <w:rPr/>
        <w:t>ꕨ</w:t>
      </w:r>
      <w:r>
        <w:rPr/>
        <w:t>佴숷濂睋☲녮㐽犥昽쉦心길户欮滂⹃煹㗎ィ</w:t>
      </w:r>
      <w:r>
        <w:rPr/>
        <w:t>ꕵ</w:t>
      </w:r>
      <w:r>
        <w:rPr/>
        <w:t>䩬琫橨㡦䡁☨싍ㅈ婊湹慫埂ꅏ䕸㶡䧂</w:t>
      </w:r>
      <w:r>
        <w:rPr/>
        <w:t>Ⱙ</w:t>
      </w:r>
      <w:r>
        <w:rPr/>
        <w:t>祵☲䊬䜴㴶⹥沱㩫숲癦䣂獞奖っ⩶뽧깁杤兠㶿⩉땟⿂狂㴨桂爳뽷䐫</w:t>
      </w:r>
      <w:r>
        <w:rPr/>
        <w:t>ꤸ</w:t>
      </w:r>
      <w:r>
        <w:rPr/>
        <w:t>쉢樫䆮楍䱏⎮樽㑪⨸</w:t>
      </w:r>
      <w:r>
        <w:rPr/>
        <w:t>ꕩ</w:t>
      </w:r>
      <w:r>
        <w:rPr/>
        <w:t>塦ꇂ숲皡뾩儱廂癪䑘㍤䕉쉸슏䝘癐䞩優姂䮩卅ꍸꅦ</w:t>
      </w:r>
      <w:r>
        <w:rPr/>
        <w:t>ꤺ</w:t>
      </w:r>
      <w:r>
        <w:rPr/>
        <w:t>捊㥨䮮墱垣咱뮱窡轕ꅀ쉱䍹䍈⦥</w:t>
      </w:r>
      <w:r>
        <w:rPr/>
        <w:t>⡙</w:t>
      </w:r>
      <w:r>
        <w:rPr/>
        <w:t>긵幇慂呞㌴啉灭⹇晬䝣潚</w:t>
      </w:r>
      <w:r>
        <w:rPr/>
        <w:t>Ⱜ</w:t>
      </w:r>
      <w:r>
        <w:rPr/>
        <w:t>啭流堬</w:t>
      </w:r>
      <w:r>
        <w:rPr/>
        <w:t>ꕐ</w:t>
      </w:r>
      <w:r>
        <w:rPr/>
        <w:t>쉯ꌣ땃楖瀮爺숹穡揂쉲뽟慞</w:t>
      </w:r>
      <w:r>
        <w:rPr/>
        <w:t>ⴽ</w:t>
      </w:r>
      <w:r>
        <w:rPr/>
        <w:t>疻쉳걌녓묤䍸䍑</w:t>
      </w:r>
      <w:r>
        <w:rPr/>
        <w:t>ꤸ</w:t>
      </w:r>
      <w:r>
        <w:rPr/>
        <w:t>걆卾瑺け☭吺刺獚</w:t>
      </w:r>
      <w:r>
        <w:rPr/>
        <w:t>ꥀ⍆</w:t>
      </w:r>
      <w:r>
        <w:rPr/>
        <w:t>祟␻땕撥</w:t>
      </w:r>
      <w:r>
        <w:rPr/>
        <w:t>꧂</w:t>
      </w:r>
      <w:r>
        <w:rPr/>
        <w:t>杰⾿橌睒⨶祐滂愹壂꺩걁敮쌬숳嫂磂摎칡䝈噏庡睈噖ꍁ䉡ꥹꌨ迂뿂畴慑ꆿぅꄫ瘽⬹䭐ㄲ썈쵴㫎⽍䡎㍫漽䥎㟂기☤縷쉸暡ㅥ녭䄣⩋灳</w:t>
      </w:r>
      <w:r>
        <w:rPr/>
        <w:t>ⵢ</w:t>
      </w:r>
      <w:r>
        <w:rPr/>
        <w:t>轨拂輤</w:t>
      </w:r>
      <w:r>
        <w:rPr/>
        <w:t>⣂</w:t>
      </w:r>
      <w:r>
        <w:rPr/>
        <w:t>㝉慇</w:t>
      </w:r>
      <w:r>
        <w:rPr/>
        <w:t>ꖣ</w:t>
      </w:r>
      <w:r>
        <w:rPr/>
        <w:t>㡯㝅繈㍡칙厏</w:t>
      </w:r>
      <w:r>
        <w:rPr/>
        <w:t>ꦏ</w:t>
      </w:r>
      <w:r>
        <w:rPr/>
        <w:t>稫⫂쵎썾歐딽땕ꍀ轉䄤濎</w:t>
      </w:r>
      <w:r>
        <w:rPr/>
        <w:t>⡞</w:t>
      </w:r>
      <w:r>
        <w:rPr/>
        <w:t>幩걔㕣䭄ꥫ⥵昻稭挻䝔潚沣땀汧㤸婚凎䨤䑁祮桪㯃楲쉍盂晱晆㥋祾櫂⍀㨽歂檱瀵朻お뭫</w:t>
      </w:r>
      <w:r>
        <w:rPr/>
        <w:t>ꗂ</w:t>
      </w:r>
      <w:r>
        <w:rPr/>
        <w:t>浬칫弳璵쉪숮庱슬춣硱♷䨵ꥮ煨㮱䯂䁤稵싂▬䱏杍乎䍾坥愥싍⪥匨顑㝰啇㨵欬겏扩盂싂儰숫幫뽯쉳㑖䴻儵煹뽲걱櫂곂㷂湲쵗녏슩⩓䭱祄䝌묮縹䕮侮䩏兯汌幋扎놵☣슬쉖嗂⏂塖塍</w:t>
      </w:r>
      <w:r>
        <w:rPr/>
        <w:t>ꦵ♇</w:t>
      </w:r>
      <w:r>
        <w:rPr/>
        <w:t>싂싂係顴畓쵌ㆣ係啞쉗䬹㉉䇂뭲楧坈戩頻䕄祘轆晆⬬⻂戲</w:t>
      </w:r>
      <w:r>
        <w:rPr/>
        <w:t>ꥁ</w:t>
      </w:r>
      <w:r>
        <w:rPr/>
        <w:t>䶩弻繨䚣慕㬺㨹卲焣ㅣ쉘祡游쏂䭡ꥹ洦⏂</w:t>
      </w:r>
      <w:r>
        <w:rPr/>
        <w:t>ⷂ</w:t>
      </w:r>
      <w:r>
        <w:rPr/>
        <w:t>洤ꍄ▣睾㩆伣盂漽煏晭晣ꌬ䜵捗昵昭轴⺻彉㑶</w:t>
      </w:r>
      <w:r>
        <w:rPr/>
        <w:t>ꕟ</w:t>
      </w:r>
      <w:r>
        <w:rPr/>
        <w:t>썘ꌻ㭒啡の</w:t>
      </w:r>
      <w:r>
        <w:rPr/>
        <w:t>ⱺ</w:t>
      </w:r>
      <w:r>
        <w:rPr/>
        <w:t>恢礶ㆡ敏吰䵞矂佣瑟쉍瞥獟믂</w:t>
      </w:r>
      <w:r>
        <w:rPr/>
        <w:t>ꖥ</w:t>
      </w:r>
      <w:r>
        <w:rPr/>
        <w:t>癵숱숽넯싂␵浤</w:t>
      </w:r>
      <w:r>
        <w:rPr/>
        <w:t>꧍</w:t>
      </w:r>
      <w:r>
        <w:rPr/>
        <w:t>搪潊䕡䕭䧂⽄優땡婾춡䑖壎扠ꅇ浌歈ヂ㷂㇃晩䡆</w:t>
      </w:r>
      <w:r>
        <w:rPr/>
        <w:t>ꕞ</w:t>
      </w:r>
      <w:r>
        <w:rPr/>
        <w:t>彸쉕⽶</w:t>
      </w:r>
      <w:r>
        <w:rPr/>
        <w:t>ꤪ</w:t>
      </w:r>
      <w:r>
        <w:rPr/>
        <w:t>㊩⵲弊묳</w:t>
      </w:r>
      <w:r>
        <w:rPr/>
        <w:t>⡌</w:t>
      </w:r>
      <w:r>
        <w:rPr/>
        <w:t>瀵믂瑢挬甩矂晇㥒㊩䋂</w:t>
      </w:r>
      <w:r>
        <w:rPr/>
        <w:t>ⰷ</w:t>
      </w:r>
      <w:r>
        <w:rPr/>
        <w:t>楍癇쉰漷╀纩갻㌱㜤㌹묮顸剤⒬䑥䅙쉔쉮⑎䝷䥖칆奪晟㊩췃㡞瑭㜺ꥠ㙢쉯杙㙣滂ㄴ쉠が穰楶⎻愻쉫㘬穫电䑞潑⥬䌦輪㉏摔佤弶䥙坟く䬪ぅ䑧縪輩塋敊䉂洺⾿䮘뿂㛂싂獏央伺敥唸幐䀹썇⩲桷余浖氭⾻㕰祕䟂⺻攭┯䝁㑸璥坞ぇ숷甬息辏橓⭹橠廂ꅺꅅ㝂慘䱪朥怺숹⼯潧狂</w:t>
      </w:r>
      <w:r>
        <w:rPr/>
        <w:t>ꔪ</w:t>
      </w:r>
      <w:r>
        <w:rPr/>
        <w:t>欶쉠䵰㡣㟂㭣㜳顗䵦楅깭灀甫嫂</w:t>
      </w:r>
      <w:r>
        <w:rPr/>
        <w:t>ꕦ</w:t>
      </w:r>
      <w:r>
        <w:rPr/>
        <w:t>䊣쉩憥㡞䤳㤩⌦懃쉭㝍뭊</w:t>
      </w:r>
      <w:r>
        <w:rPr/>
        <w:t>⢩⩩⑚</w:t>
      </w:r>
      <w:r>
        <w:rPr/>
        <w:t>쎡⩷嘤曂</w:t>
      </w:r>
      <w:r>
        <w:rPr/>
        <w:t>ꖮ</w:t>
      </w:r>
      <w:r>
        <w:rPr/>
        <w:t>礱碮ꥪギ㚣㗂䄻㷂슘㩩攪曍⥑⩲⹍㕁촺슏䦏䉃伱敚땫⩖䥨杆</w:t>
      </w:r>
      <w:r>
        <w:rPr/>
        <w:t>ⶮ⥅</w:t>
      </w:r>
      <w:r>
        <w:rPr/>
        <w:t>縻䕺싂═轮䟂숯歪呧睆슻燂쉱晑ꅆ欳嘴䱲쌹弤ꌵ欹따桰긪剺ㄥ纥뭂㝇썰⹪幖䋎㴩쉨瑶彐㩎슡恒御⌯偒琴뗂㍙㷂係䍉〪숥睗슱⨻䘰奎㭵飃働㝒㥇澵硁搴뭮긫꧎쉣村ꍇ䭵⩋⩆復⺱焥쉠䥌秂㣂칫䒩◂䐰漨揂乆☷愦偔놣繀爤喘畡䱩轆</w:t>
      </w:r>
      <w:r>
        <w:rPr/>
        <w:t>⣃</w:t>
      </w:r>
      <w:r>
        <w:rPr/>
        <w:t>쉁彫版</w:t>
      </w:r>
      <w:r>
        <w:rPr/>
        <w:t>꤬</w:t>
      </w:r>
      <w:r>
        <w:rPr/>
        <w:t>幧昲䵀쉘䥠疿슥敦䖥䭀㛎珎刽氶氷㔭恇⒱竃奭촻何쉇涻汕</w:t>
      </w:r>
      <w:r>
        <w:rPr/>
        <w:t>⡰</w:t>
      </w:r>
      <w:r>
        <w:rPr/>
        <w:t>晃畕䙖</w:t>
      </w:r>
      <w:r>
        <w:rPr/>
        <w:t>ꥇ</w:t>
      </w:r>
      <w:r>
        <w:rPr/>
        <w:t>懂乍汰</w:t>
      </w:r>
      <w:r>
        <w:rPr/>
        <w:t>⢡</w:t>
      </w:r>
      <w:r>
        <w:rPr/>
        <w:t>晖⻃偀痂쉠썄쉡䙡쉟ㆱ숺숫坴⬴坉均䴪敊㘽⾱㤯숽彧喻⬣兏숣眷⤽㵧救䗂伳</w:t>
      </w:r>
      <w:r>
        <w:rPr/>
        <w:t>ⷂ</w:t>
      </w:r>
      <w:r>
        <w:rPr/>
        <w:t>顎太徬催佴嘲쉂껂쉊䨴㣍슡칎奠㝤均㕦</w:t>
      </w:r>
      <w:r>
        <w:rPr/>
        <w:t>ⴴ</w:t>
      </w:r>
      <w:r>
        <w:rPr/>
        <w:t>䭩㠥㠪呋숱</w:t>
      </w:r>
      <w:r>
        <w:rPr/>
        <w:t>ꤳ⤪</w:t>
      </w:r>
      <w:r>
        <w:rPr/>
        <w:t>歓ㅹ剾숽〈顮ꅳ숷䨪㝐䑫쉤</w:t>
      </w:r>
      <w:r>
        <w:rPr/>
        <w:t>ꕶ</w:t>
      </w:r>
      <w:r>
        <w:rPr/>
        <w:t>⽨㍃怬欤顚迂䦣⨴搹乓顎牦걲恌䎡烃廍</w:t>
      </w:r>
      <w:r>
        <w:rPr/>
        <w:t>ꥍ</w:t>
      </w:r>
      <w:r>
        <w:rPr/>
        <w:t>杣⩙</w:t>
      </w:r>
      <w:r>
        <w:rPr/>
        <w:t>⡋</w:t>
      </w:r>
      <w:r>
        <w:rPr/>
        <w:t>㈸숱眱瑮癞楖础㍁条硷刹</w:t>
      </w:r>
      <w:r>
        <w:rPr/>
        <w:t>ꔵ</w:t>
      </w:r>
      <w:r>
        <w:rPr/>
        <w:t>憬썴塃곂瓍㐺卾皏怺⍴싃湡슬깥啧䡧䵲剞倪㭙숴䡯㕚慫垩䝸습⤵凂긻넶⥩䑲쉄剋竂洤쉍悘收础轣䏂㞩䊩쉢唦睹㍈偬숸⤽䆬呗습佴䔰帴⍁浡㬴⑪⬱쉤ㆥ樣浉伫牲썦サ頫ꅈ媩쌯䕙刣쌊浦祆熣䍊쉆⯂䝕㑣桰</w:t>
      </w:r>
      <w:r>
        <w:rPr/>
        <w:t>⠭</w:t>
      </w:r>
      <w:r>
        <w:rPr/>
        <w:t>慪偖쉕獙勂歔㨬츺묨쉹灢啘堺幓剺녇숷숦</w:t>
      </w:r>
      <w:r>
        <w:rPr/>
        <w:t>ꕶ</w:t>
      </w:r>
      <w:r>
        <w:rPr/>
        <w:t>炥㇂辻搸橤卅䍪숴㬩촪䭞䔳⫂畍┴弨싃㵎㓂乣♗敕盂쉖⤲슡买婗帤땹㡸繫汙亵ㄣ┫</w:t>
      </w:r>
      <w:r>
        <w:rPr/>
        <w:t>꤭</w:t>
      </w:r>
      <w:r>
        <w:rPr/>
        <w:t>氯썏汨♣쉱㫂걃뽯ꆬ沏㧎搻ㆬ␴憵樷</w:t>
      </w:r>
      <w:r>
        <w:rPr/>
        <w:t>ꗂ⤱</w:t>
      </w:r>
      <w:r>
        <w:rPr/>
        <w:t>狎슬怵䭗噲恔㜦ꏂ숰쉋䩗</w:t>
      </w:r>
      <w:r>
        <w:rPr/>
        <w:t>Ⳃ</w:t>
      </w:r>
      <w:r>
        <w:rPr/>
        <w:t>磎⑫䍘乒걕啭䀲顳〉⿂杆⨺渮种栻扐僂疡⬣䑬佭ꆘ쉷䭚浶뼨㠳䇂䑮㕰墻㟂ㅸ㵃</w:t>
      </w:r>
      <w:r>
        <w:rPr/>
        <w:t>ꥄ</w:t>
      </w:r>
      <w:r>
        <w:rPr/>
        <w:t>匹㈵㍒呩㈭갽䥖䝘㕑轀瀸㦩</w:t>
      </w:r>
      <w:r>
        <w:rPr/>
        <w:t>⠲⑓</w:t>
      </w:r>
      <w:r>
        <w:rPr/>
        <w:t>幯堻橈楞쉺싂乧㝫倮쉏潯䓂确쉺䝃瀲슬㈪䦿㫂숷剧户♚쉪싂橭迍摦㡄</w:t>
      </w:r>
      <w:r>
        <w:rPr/>
        <w:t>ꦬ</w:t>
      </w:r>
      <w:r>
        <w:rPr/>
        <w:t>곂ꅴ䥹⩢捊啭樽⹎汞㐹</w:t>
      </w:r>
      <w:r>
        <w:rPr/>
        <w:t>ⴽ</w:t>
      </w:r>
      <w:r>
        <w:rPr/>
        <w:t>䏃썗쉓穋奲⵮쉦슩凂廂佪갯煺瓂潕印湭깮습䔱숹ꌣ怬㪡椺촸恰⹗㛃㑐啦灱썙昱쌹ぁ㪘癰番</w:t>
      </w:r>
      <w:r>
        <w:rPr/>
        <w:t>ⱪ</w:t>
      </w:r>
      <w:r>
        <w:rPr/>
        <w:t>攬䄫⪏眻橲쵓ꅣ㒻곂☨㉬氦</w:t>
      </w:r>
      <w:r>
        <w:rPr/>
        <w:t>⢿</w:t>
      </w:r>
      <w:r>
        <w:rPr/>
        <w:t>療⍭慤炻棂㥳䀷乯毂さ쉹⦩愪暻땥䯂睒䤬땈쉰녈畑匸冏쏂啰뼨䁺촻炘㨪뽎涘浣숽䕰瑔⥺獏곂㍬睏䡞啧坦㜪氳☫塀琻뭄溡慲繪㪵䝋甯煱숸幸쉏皿慮搷樴</w:t>
      </w:r>
      <w:r>
        <w:rPr/>
        <w:t>ꤤ□</w:t>
      </w:r>
      <w:r>
        <w:rPr/>
        <w:t>慦垡狂숹㝞朳⺻渻ㅴ䤻뭂䨸灉䇂䴦䥖䎻칄㶬枩畱啾㵆乍幌憣啮땗危㈰だ걺䤻㑘匪땕煰쉮ぷ獀촪깰넵滂垵幘㥨吰䱚쉪佚䙅䅡䁨亏䘵갬䴪䪩뗂氷쉒숲묱搦ꅤ촥</w:t>
      </w:r>
      <w:r>
        <w:rPr/>
        <w:t>꧂</w:t>
      </w:r>
      <w:r>
        <w:rPr/>
        <w:t>㙯숽쉤穉ま硇⦬묦⍋슿漺䔪땞杚揂摐⩸ꍵꍱ癔儨槃쉰㙓懍</w:t>
      </w:r>
      <w:r>
        <w:rPr/>
        <w:t>ⵅ</w:t>
      </w:r>
      <w:r>
        <w:rPr/>
        <w:t>ꍫ䉟厬株</w:t>
      </w:r>
      <w:r>
        <w:rPr/>
        <w:t>ꕩ</w:t>
      </w:r>
      <w:r>
        <w:rPr/>
        <w:t>㷂椤ꄨ伤쉥槂睗쉫쉯㟃뽸枘汲䈬㘩弪칈슬䑈츰⤬䙐♱㚱</w:t>
      </w:r>
      <w:r>
        <w:rPr/>
        <w:t>ⷂ</w:t>
      </w:r>
      <w:r>
        <w:rPr/>
        <w:t>䢩囂</w:t>
      </w:r>
      <w:r>
        <w:rPr/>
        <w:t>ꖡ</w:t>
      </w:r>
      <w:r>
        <w:rPr/>
        <w:t>㤵컃㨸槂䌪㬣</w:t>
      </w:r>
      <w:r>
        <w:rPr/>
        <w:t>ⱂ</w:t>
      </w:r>
      <w:r>
        <w:rPr/>
        <w:t>䈺⚬漵搳䙹睍檘㪣ㅀ敁썧쉱浑慌쉦敥ㅔ⑅썅㗃⥚眬樺㶩䭈㧂㐴亱㑡싂쵬圦瑪⺵厬</w:t>
      </w:r>
      <w:r>
        <w:rPr/>
        <w:t>⡓</w:t>
      </w:r>
      <w:r>
        <w:rPr/>
        <w:t>㝾瑟轓报爬숪㡈亮淂戽䚣焹䙋칶䑶䲱啧氮硐뽎㬨穹⽰쉚汘</w:t>
      </w:r>
      <w:r>
        <w:rPr/>
        <w:t>ꤻ</w:t>
      </w:r>
      <w:r>
        <w:rPr/>
        <w:t>痍慭㵂뽫칓녾숥㮬琊쉵洳秂噄⭳䨱숣浉漺䝐埂䕧祺⑊싂㧂禩걋꥾䩓䃂甸㊩扲꺮幍쉗冻搳⫂䬨</w:t>
      </w:r>
      <w:r>
        <w:rPr/>
        <w:t>ⵅ♷</w:t>
      </w:r>
      <w:r>
        <w:rPr/>
        <w:t>繃熥ꄯ均潥䌬䒵갵</w:t>
      </w:r>
      <w:r>
        <w:rPr/>
        <w:t>ꦱ</w:t>
      </w:r>
      <w:r>
        <w:rPr/>
        <w:t>潦</w:t>
      </w:r>
      <w:r>
        <w:rPr/>
        <w:t>⣂</w:t>
      </w:r>
      <w:r>
        <w:rPr/>
        <w:t>浹溥⩕䁚ㆩ恍枻뿂깟⭉㷃儤⪵</w:t>
      </w:r>
      <w:r>
        <w:rPr/>
        <w:t>ꔽ</w:t>
      </w:r>
      <w:r>
        <w:rPr/>
        <w:t>棂⸮末슮皱游䀨䛂渺愴녥</w:t>
      </w:r>
      <w:r>
        <w:rPr/>
        <w:t>⣂</w:t>
      </w:r>
      <w:r>
        <w:rPr/>
        <w:t>⺩촪䙎⩵晩</w:t>
      </w:r>
      <w:r>
        <w:rPr/>
        <w:t>ꗂ</w:t>
      </w:r>
      <w:r>
        <w:rPr/>
        <w:t>味潧䵡䒮⪥쉕ㄺ⹇䴨䵆疬</w:t>
      </w:r>
      <w:r>
        <w:rPr/>
        <w:t>ꤣ</w:t>
      </w:r>
      <w:r>
        <w:rPr/>
        <w:t>掩╏땭쵤숯㣂稩⒘䋂浲⬽칲嚱獤㕕껎戴䭍惃㝁䅇⪣㙑</w:t>
      </w:r>
      <w:r>
        <w:rPr/>
        <w:t>ⴣ</w:t>
      </w:r>
      <w:r>
        <w:rPr/>
        <w:t>癶串䇂䠹䝚婳壂吰䕮쵡⸹녺杣挳䶏瘱촽╮⨵숰싎硒汧</w:t>
      </w:r>
      <w:r>
        <w:rPr/>
        <w:t>ⶮ</w:t>
      </w:r>
      <w:r>
        <w:rPr/>
        <w:t>㝅礥⦣危测申埂⬪䅬䐪婘杗뭧⪵싂琸싂琦쉊⹩璩扐⹉〤瑚碘捂䑂䵟眤䙋平䠮㔯ㅭ긹㑈㍯숪䟂깫⻂㌸江ꆘ彠乾</w:t>
      </w:r>
      <w:r>
        <w:rPr/>
        <w:t>⡌</w:t>
      </w:r>
      <w:r>
        <w:rPr/>
        <w:t>奙呮⥗⥍畉⛂㌪痃檻敂戽姂뗂幓顴칤扸燂䩅㠽⸴䱈묷咡뼥妻뽳슬㥌睑㑞㧂⬫䜬</w:t>
      </w:r>
      <w:r>
        <w:rPr/>
        <w:t>ⵈ</w:t>
      </w:r>
      <w:r>
        <w:rPr/>
        <w:t>㤯坢硫䀪뿍ꄦ㯂忂㵾㘦䈥繠汚촩녤兯栦╟䅍</w:t>
      </w:r>
      <w:r>
        <w:rPr/>
        <w:t>ꕧ⑳</w:t>
      </w:r>
      <w:r>
        <w:rPr/>
        <w:t>稱竂绂</w:t>
      </w:r>
      <w:r>
        <w:rPr/>
        <w:t>ⱁ</w:t>
      </w:r>
      <w:r>
        <w:rPr/>
        <w:t>䕺㥅꥞䢱⍐京橧慪䥲숫⭐倱뭀剓녀숶㩦췂䙌匥呇䩐楷杩秂扊祣䁵彵㐣</w:t>
      </w:r>
      <w:r>
        <w:rPr/>
        <w:t>ꥅ</w:t>
      </w:r>
      <w:r>
        <w:rPr/>
        <w:t>㒿佊䷂拂噓뭰㇂睚㭳싂㡂싂甲㈨楱狂㜸쉒坋㢻䠵沩⭹</w:t>
      </w:r>
      <w:r>
        <w:rPr/>
        <w:t>ꔳ</w:t>
      </w:r>
      <w:r>
        <w:rPr/>
        <w:t>뭢潨䍆手䬪嚬皥潓頱暿祸幰䥸ꥺ</w:t>
      </w:r>
      <w:r>
        <w:rPr/>
        <w:t>ⱍ</w:t>
      </w:r>
      <w:r>
        <w:rPr/>
        <w:t>煤</w:t>
      </w:r>
      <w:r>
        <w:rPr/>
        <w:t>ⰳ</w:t>
      </w:r>
      <w:r>
        <w:rPr/>
        <w:t>游哂樻㉗彥睾瑷ꄮ깱噘拃戵꥕か</w:t>
      </w:r>
      <w:r>
        <w:rPr/>
        <w:t>⣂</w:t>
      </w:r>
      <w:r>
        <w:rPr/>
        <w:t>䓂堬喿㬰뼬⫂並丫⏂䞣슿䔸凂⍪싂ꅒ潪깞斱氹焷䐽䈻帮⍨</w:t>
      </w:r>
      <w:r>
        <w:rPr/>
        <w:t>ⶏ</w:t>
      </w:r>
      <w:r>
        <w:rPr/>
        <w:t>㞮㡺㭮䨣欱</w:t>
      </w:r>
      <w:r>
        <w:rPr/>
        <w:t>⡩</w:t>
      </w:r>
      <w:r>
        <w:rPr/>
        <w:t>䞥싂숮湘杧⽓䱚㭗䘥乁䩌숭⨪ㅉ㩈睺⨷㇍</w:t>
      </w:r>
      <w:r>
        <w:rPr/>
        <w:t>⣍</w:t>
      </w:r>
      <w:r>
        <w:rPr/>
        <w:t>憘升䘽</w:t>
      </w:r>
      <w:r>
        <w:rPr/>
        <w:t>ꤥ</w:t>
      </w:r>
      <w:r>
        <w:rPr/>
        <w:t>쉇噑싎毂</w:t>
      </w:r>
      <w:r>
        <w:rPr/>
        <w:t>꤭</w:t>
      </w:r>
      <w:r>
        <w:rPr/>
        <w:t>桖周劵㐭䟂矂⥶彏㙏䘣坙坠㎿껂㍕桟䡏⩂</w:t>
      </w:r>
      <w:r>
        <w:rPr/>
        <w:t>ꕑꤸ</w:t>
      </w:r>
      <w:r>
        <w:rPr/>
        <w:t>凂깊嘯䒘数䔣毂卂煘怴䙑畧Ⓜ椰硋乊썑櫂弦⭀懂桢습䨹卣偬䅓㨫㐤獟䅕燃椮ꄨ⨣嚩轸朴㠺숣䱭愷伤䇎㍺䨺칂橓㘭⭫牭湗歲쉗㝟䥬⥭朥칖夯㘤呺츥㩒縦걲땃旍䐤䷂䉾祟坒䖩橮㥓⤱쉇㑺⴪⩀䥋뼫䑞㵩숸쵥䱏僂⎥杸</w:t>
      </w:r>
      <w:r>
        <w:rPr/>
        <w:t>꧂</w:t>
      </w:r>
      <w:r>
        <w:rPr/>
        <w:t>窡机깍㴹츭╇㴺녢㘊䍺</w:t>
      </w:r>
      <w:r>
        <w:rPr/>
        <w:t>ⵁ</w:t>
      </w:r>
      <w:r>
        <w:rPr/>
        <w:t>숪䆏恅収싍ㅡ婅䮩彐ꍎ⽎乧䝢輱噾☱壍숶卢싂縸♎㪱剰癡┭俎뽢Ⓨ䩘ꍮ㈥睰ꄻ䡖⺬䥔繏瘲䩸쉉䡍顑⩇瑴뽗㩵⩷䔬㑉渱佁쉊⵨㍌敌火촯䟂숹晡啗懂䏂䩞숪氪瘶灴稨倻⩸넬</w:t>
      </w:r>
      <w:r>
        <w:rPr/>
        <w:t>ⲡ</w:t>
      </w:r>
      <w:r>
        <w:rPr/>
        <w:t>䥂焸她態␴⽉塉序쉲</w:t>
      </w:r>
      <w:r>
        <w:rPr/>
        <w:t>ꦬ</w:t>
      </w:r>
      <w:r>
        <w:rPr/>
        <w:t>뼻䍭煩</w:t>
      </w:r>
      <w:r>
        <w:rPr/>
        <w:t>ⵯ</w:t>
      </w:r>
      <w:r>
        <w:rPr/>
        <w:t>㎡娪䭬畲ꆿ楰뼯⿂参ꥬ竂こ眯쉣㩉彅㓂㧃燂쵾䄪⏂쉃暬潀뼲當囂攰牀䙘参㇂긥䱷瑦祔䭙桤㉌栥哎嘨䅸</w:t>
      </w:r>
      <w:r>
        <w:rPr/>
        <w:t>⢣</w:t>
      </w:r>
      <w:r>
        <w:rPr/>
        <w:t>央悩扢䥆㑡⽭殱佌畅</w:t>
      </w:r>
      <w:r>
        <w:rPr/>
        <w:t>ꔰ</w:t>
      </w:r>
      <w:r>
        <w:rPr/>
        <w:t>싂䬰幋㍡圻辮敵꥖갫㘪噄ㅓ딴濂칐䏍奃㠲䥢☳䭏㨰帽</w:t>
      </w:r>
      <w:r>
        <w:rPr/>
        <w:t>Ⳃ</w:t>
      </w:r>
      <w:r>
        <w:rPr/>
        <w:t>凂딭뽠쉅♸껂䖵㨶猤곃婈⒣쉠</w:t>
      </w:r>
      <w:r>
        <w:rPr/>
        <w:t>ⱱ⩡</w:t>
      </w:r>
      <w:r>
        <w:rPr/>
        <w:t>䂥긥洪㝨亮穎嫂긩⑟幪╴〴顢嚻䃂쉨䱣㬷䨦숬䰪穬挰揂㩕⨫咏</w:t>
      </w:r>
      <w:r>
        <w:rPr/>
        <w:t>ⰷ</w:t>
      </w:r>
      <w:r>
        <w:rPr/>
        <w:t>⾣盂狂쉉圱卭긳灄娭硋ノ癪轅濂坢癗灮⽴听䐪뭧뽥</w:t>
      </w:r>
      <w:r>
        <w:rPr/>
        <w:t>⡮</w:t>
      </w:r>
      <w:r>
        <w:rPr/>
        <w:t>卹愵慗桾ㆬ</w:t>
      </w:r>
      <w:r>
        <w:rPr/>
        <w:t>Ⱕ</w:t>
      </w:r>
      <w:r>
        <w:rPr/>
        <w:t>埂栦⤻䑈숸灣싂特⍣쉺整灴␺祷⪩汷摔뭄␳㊿桧扗䄥</w:t>
      </w:r>
      <w:r>
        <w:rPr/>
        <w:t>ⵢ</w:t>
      </w:r>
      <w:r>
        <w:rPr/>
        <w:t>曍딤輹⪵纡숫禿쵢橥㨱┱柂搴汴㩦䍕秂斘뽠慦倴뼳扶䩾㜳歸쉦땣丨숨⼹䩄碏㠲쉗辿싂窘椻礴稸瘻灓숭㨥圣勂䡺䌬㴶涬ば嚿쌨⥵</w:t>
      </w:r>
      <w:r>
        <w:rPr/>
        <w:t>ⱨ⬪</w:t>
      </w:r>
      <w:r>
        <w:rPr/>
        <w:t>丷灔捎恬顔쉸䴱槂坆係⭣渣瑢浌瑃灀㍘ꅂ㭓㎵䈭╮╟竃䡭</w:t>
      </w:r>
      <w:r>
        <w:rPr/>
        <w:t>ꦿ</w:t>
      </w:r>
      <w:r>
        <w:rPr/>
        <w:t>棂彘䝦汰伭煥䀵䅬䟂顱啦呵娪䠪卶悏卍䀶쉩游娨晬㤪㐦␰縩牲깮犱ꌣ쉩ꥰ擂敇싂겣⽺츩潗愽⩁嫂치偫㉱㵑䥆╚數㩕㶿碥䑍南쵥厩⧂⹂䡠㢩쉉㝙擂氤呲쉖參爥믂畁㙈⍀攭䁆楒汷䀰偹쵊⹥뇃땨⌻숨噐</w:t>
      </w:r>
      <w:r>
        <w:rPr/>
        <w:t>ⵌ</w:t>
      </w:r>
      <w:r>
        <w:rPr/>
        <w:t>䕋쉚</w:t>
      </w:r>
      <w:r>
        <w:rPr/>
        <w:t>ꕍ</w:t>
      </w:r>
      <w:r>
        <w:rPr/>
        <w:t>縷</w:t>
      </w:r>
      <w:r>
        <w:rPr/>
        <w:t>Ⳃ</w:t>
      </w:r>
      <w:r>
        <w:rPr/>
        <w:t>ꥸ偕瑐䫂깅亵わ揂⭖䣂썃梩轁㤫楇渱婊</w:t>
      </w:r>
      <w:r>
        <w:rPr/>
        <w:t>꤯</w:t>
      </w:r>
      <w:r>
        <w:rPr/>
        <w:t>奁単俎⩋⨭</w:t>
      </w:r>
      <w:r>
        <w:rPr/>
        <w:t>ꕄ</w:t>
      </w:r>
      <w:r>
        <w:rPr/>
        <w:t>뼫겱䅣쉾쉪⴬狂⹌춘睨勂⩗ꥨ</w:t>
      </w:r>
      <w:r>
        <w:rPr/>
        <w:t>꧃⪱</w:t>
      </w:r>
      <w:r>
        <w:rPr/>
        <w:t>䠹싃▱杺怭╍숰슮亏⽨摘燂単╌坌怪┯ꆩ㎿碮旂樦呓뾩䩘煲⹌歸䝋</w:t>
      </w:r>
      <w:r>
        <w:rPr/>
        <w:t>ꦩ</w:t>
      </w:r>
      <w:r>
        <w:rPr/>
        <w:t>㐦硨䵴戊厩</w:t>
      </w:r>
      <w:r>
        <w:rPr/>
        <w:t>ꗂ</w:t>
      </w:r>
      <w:r>
        <w:rPr/>
        <w:t>昭㭘摢㥃䝪䙧⭆壂䯂⍁ꌩ숻㐽ㅮ潾厩辥</w:t>
      </w:r>
      <w:r>
        <w:rPr/>
        <w:t>ꕟ</w:t>
      </w:r>
      <w:r>
        <w:rPr/>
        <w:t>佅䲩婟轸椱䁭渣廂껂ꥤ칙捭痂ㅸ廂╈祗淂䙨䵒硧⭍땥㋂곂깣䫂绎桂䑙䷂갳並睶灺싂㒘六秂㛎땗憮橲䂬关ㄵ慴㉡䝗⽎</w:t>
      </w:r>
      <w:r>
        <w:rPr/>
        <w:t>ꗂ</w:t>
      </w:r>
      <w:r>
        <w:rPr/>
        <w:t>働愨枥</w:t>
      </w:r>
      <w:r>
        <w:rPr/>
        <w:t>ꦥ</w:t>
      </w:r>
      <w:r>
        <w:rPr/>
        <w:t>啁䄷㕭瑩쉴숹</w:t>
      </w:r>
      <w:r>
        <w:rPr/>
        <w:t>ⱳ</w:t>
      </w:r>
      <w:r>
        <w:rPr/>
        <w:t>⺿㐫ꅂ䙠磂⽬奱ꌲꌣ䈷㤫⧂㑾걒毂疡䘴쉞캬畡䘱乏ꎏ䭡묨⩀婁傱䈳乒先䵅偑卨男㭺偅䵏焫䫂쉡迂倨悥兮뽣⭒㕶칰</w:t>
      </w:r>
      <w:r>
        <w:rPr/>
        <w:t>ⱥ</w:t>
      </w:r>
      <w:r>
        <w:rPr/>
        <w:t>呱숭摟⎣㍪숪䭗䝰澿䑌숱䭨儲橀쉘暏䩆슡䰺䱾恙祠䥡⭰썑䌴⏍숹畒ꥢ稯䍞報砩勂땙㕚睥☳娱</w:t>
      </w:r>
      <w:r>
        <w:rPr/>
        <w:t>ⱏ</w:t>
      </w:r>
      <w:r>
        <w:rPr/>
        <w:t>拍磃</w:t>
      </w:r>
      <w:r>
        <w:rPr/>
        <w:t>ꦥⴴ</w:t>
      </w:r>
      <w:r>
        <w:rPr/>
        <w:t>微쉤礵澱㭫妣㬥쵖摸㙯挮剄碻䢱ꍍ쉇㑋濂㭮䣂칚亩䢮乙</w:t>
      </w:r>
      <w:r>
        <w:rPr/>
        <w:t>ꤪ</w:t>
      </w:r>
      <w:r>
        <w:rPr/>
        <w:t>䡘⹶焽橴싂喻祍偃쉢匳呎竂䋂椣㠯⎮厬畠⍓슿晇䤵뼽唻䝧瘩䬷㈲㧂㮣싂䥒㍡쉒坖佳⽦䦏⨯슱䙃沮眩祹歳䙘쉳恥氪繠䨱뽖壂䅷窏촰ꥰ땄祑쵭㩆㚵歊庮쵹材䑃쵗㐭楶䑺</w:t>
      </w:r>
      <w:r>
        <w:rPr/>
        <w:t>ꤰ</w:t>
      </w:r>
      <w:r>
        <w:rPr/>
        <w:t>썚싎쉞䝞뽋ㅆ䜥</w:t>
      </w:r>
      <w:r>
        <w:rPr/>
        <w:t>ꕹ</w:t>
      </w:r>
      <w:r>
        <w:rPr/>
        <w:t>䗂ꍘ丣⩡䩢卦뮣㥕쉄甸噱頲橌䡕娽煡ㄱ</w:t>
      </w:r>
      <w:r>
        <w:rPr/>
        <w:t>⢩</w:t>
      </w:r>
      <w:r>
        <w:rPr/>
        <w:t>㩬⍮䠵浔⥑嫂㝱㏂爽橤䁊㡵㴪⑕⭅炮䢩㚮뭑</w:t>
      </w:r>
      <w:r>
        <w:rPr/>
        <w:t>ⱞ⨬</w:t>
      </w:r>
      <w:r>
        <w:rPr/>
        <w:t>ざ轫夬桮繩灐쉸坸桥呑쉑墣涏敚矂稰〴姍歉깃싂쉀珎䍌吻㨫橆쉋</w:t>
      </w:r>
      <w:r>
        <w:rPr/>
        <w:t>ⲿ</w:t>
      </w:r>
      <w:r>
        <w:rPr/>
        <w:t>㵂⑫싂啯ꍞ䴶싂䭇瀴뭢⑴掩쉶戬瀱㝔佾扎</w:t>
      </w:r>
      <w:r>
        <w:rPr/>
        <w:t>ꦮꕙ</w:t>
      </w:r>
      <w:r>
        <w:rPr/>
        <w:t>甹癹</w:t>
      </w:r>
      <w:r>
        <w:rPr/>
        <w:t>ⵠ</w:t>
      </w:r>
      <w:r>
        <w:rPr/>
        <w:t>呮묱노슏䏂瑎⭅繈㗂ꏃ</w:t>
      </w:r>
      <w:r>
        <w:rPr/>
        <w:t>ꤴ</w:t>
      </w:r>
      <w:r>
        <w:rPr/>
        <w:t>㭕愸湎ꄭ株圱亥灴䙷╅ㄱ䷂䊥╇쎩禣쉈㨤户녒单圴䞩厏漭ㆩ溩쉢特悥쉫䍁</w:t>
      </w:r>
      <w:r>
        <w:rPr/>
        <w:t>꤫</w:t>
      </w:r>
      <w:r>
        <w:rPr/>
        <w:t>晎瑂㕆奶겻伫⻃㐫겏숰놡㐵⭃䐨影㧂⽋丩䎏楟况侻숪</w:t>
      </w:r>
      <w:r>
        <w:rPr/>
        <w:t>Ȿ</w:t>
      </w:r>
      <w:r>
        <w:rPr/>
        <w:t>橌⚡杳佫搣䭎具䱭䍱</w:t>
      </w:r>
      <w:r>
        <w:rPr/>
        <w:t>ꕸ</w:t>
      </w:r>
      <w:r>
        <w:rPr/>
        <w:t>㘣嫂췂칙睴쉑㫍믂爷车촩䑥扲䩒慾噾歌厥兇㩒숵䥵泍⩮竂䛂甪穃쉄</w:t>
      </w:r>
      <w:r>
        <w:rPr/>
        <w:t>ⱸ</w:t>
      </w:r>
      <w:r>
        <w:rPr/>
        <w:t>䨽뽫栳䗂숪梘⩑⭞䡮橳牎䖬偔♫◃䙖ꆵ炩睃䣂⽢攽싂뽗廎㴻侱偦䱕楧䄊倪猪⩰椺⦏떣묪捱쵣㑗猱睅涿焬㵞겱幫䡐序슩뭺堥䡁由䵘䥓兕⹴乀兕쉧暱竎䆮숲椷扢꥗坓䙉飂嫍娽硃ㅶ婳桥焣㫂䞮㒮祲㘪昲㦘슩竍쉞䥃쉖洴⦻쉘扩╫凎⬸甹</w:t>
      </w:r>
      <w:r>
        <w:rPr/>
        <w:t>ⳃ</w:t>
      </w:r>
      <w:r>
        <w:rPr/>
        <w:t>㏂슬畇믂彏痂숩呤</w:t>
      </w:r>
      <w:r>
        <w:rPr/>
        <w:t>ⰻ</w:t>
      </w:r>
      <w:r>
        <w:rPr/>
        <w:t>䥷䉏煐祓쉃批갭⭎睃ꌩ㑬ꍱ擃獙싂帲⥋⺬⤷火夶㡆</w:t>
      </w:r>
      <w:r>
        <w:rPr/>
        <w:t>⡟⹁</w:t>
      </w:r>
      <w:r>
        <w:rPr/>
        <w:t>㥂乣晴</w:t>
      </w:r>
      <w:r>
        <w:rPr/>
        <w:t>ꤣ</w:t>
      </w:r>
      <w:r>
        <w:rPr/>
        <w:t>揃뼷乑桸灎帤樹䐵攸쉰㨱</w:t>
      </w:r>
      <w:r>
        <w:rPr/>
        <w:t>ⱹ</w:t>
      </w:r>
      <w:r>
        <w:rPr/>
        <w:t>䈭쉟弮偒擎</w:t>
      </w:r>
      <w:r>
        <w:rPr/>
        <w:t>⡵</w:t>
      </w:r>
      <w:r>
        <w:rPr/>
        <w:t>䎵╯畊䞩⩁ꏂ幰</w:t>
      </w:r>
      <w:r>
        <w:rPr/>
        <w:t>ⱱ⩢ⱡ</w:t>
      </w:r>
      <w:r>
        <w:rPr/>
        <w:t>吪숰兟洺깧䪬癍捱摎⹭倴䪘쉅癫녫묤穷</w:t>
      </w:r>
      <w:r>
        <w:rPr/>
        <w:t>꧂</w:t>
      </w:r>
      <w:r>
        <w:rPr/>
        <w:t>婁娳婉啷娨沩칓䑙</w:t>
      </w:r>
      <w:r>
        <w:rPr/>
        <w:t>ⵕ</w:t>
      </w:r>
      <w:r>
        <w:rPr/>
        <w:t>乬晩刺拂嚱严⮮⹈䚣묦㦡ꌲ㑤⚬穇⌵䔹晥敪焫剚呓牅婈㴹슥僂쉓影⎵幖轃割☥긬䐲繦숨未扑䑉쉢⭠坠⏂琵싂㡬奁꺵ꎡ뽩摊买쉠⍱䬬⥬椪瘴쉩䚿係쉎歎⹐灨礦漹䢬坟墥㉾穁塃呢泂䴪漯夰⩹效ㅋ硃╣匮璏氦捫痂参兓</w:t>
      </w:r>
      <w:r>
        <w:rPr/>
        <w:t>ꤤ</w:t>
      </w:r>
      <w:r>
        <w:rPr/>
        <w:t>ⳍ⑤</w:t>
      </w:r>
      <w:r>
        <w:rPr/>
        <w:t>㭆갥㵅䵓杈昱⤪㯂灩䚱숩倲⌽╵悏㓂숲걦妵⤥꺿㠫啮</w:t>
      </w:r>
      <w:r>
        <w:rPr/>
        <w:t>ꦱꗂ</w:t>
      </w:r>
      <w:r>
        <w:rPr/>
        <w:t>䐽㵠习겡넦匪⦻洶</w:t>
      </w:r>
      <w:r>
        <w:rPr/>
        <w:t>ⵤ</w:t>
      </w:r>
      <w:r>
        <w:rPr/>
        <w:t>ꎡ싂㞣併䂣䩶瘯쵹嚻쉓㙾䢻㙴焸嫃</w:t>
      </w:r>
      <w:r>
        <w:rPr/>
        <w:t>ꕅ</w:t>
      </w:r>
      <w:r>
        <w:rPr/>
        <w:t>汖㵧녕䋂坱坅⹃杚啀쉳㑮獁㖩殩塡㙨딻떬</w:t>
      </w:r>
      <w:r>
        <w:rPr/>
        <w:t>ꥇ</w:t>
      </w:r>
      <w:r>
        <w:rPr/>
        <w:t>戽⺵⑁땍浨ㅞ顗桍⨳⤷㈭뭂祬ㄮ䍇甭䣂璣欪䌳䙀木⩨넲幞拂稣䅈䲿迂囂䀣洲䥅千䌪曂칹䜶旂晃䙡</w:t>
      </w:r>
      <w:r>
        <w:rPr/>
        <w:t>ꕫꗂ</w:t>
      </w:r>
      <w:r>
        <w:rPr/>
        <w:t>ꏂ⭱眦슥⨤䠨恦쉱䍆쉓氨⭤㢱摵繭䑫쉷眫剕欣攩痂剩</w:t>
      </w:r>
      <w:r>
        <w:rPr/>
        <w:t>ⱟ</w:t>
      </w:r>
      <w:r>
        <w:rPr/>
        <w:t>瀱ꌩ仂慃橙珂幄伽兾ꌴ䥾⽟乇硪啩轪䐫䉉ꥪ숹⩠欯㌩照⭀칓歍䃂弮ㅸ怪⨮伫〥䍍쉂</w:t>
      </w:r>
      <w:r>
        <w:rPr/>
        <w:t>⠸</w:t>
      </w:r>
      <w:r>
        <w:rPr/>
        <w:t>棂⑀彭㑍䱏繓晀쉑㯂港♁㵶灟䫂▩幾䌵伩쉏숳瞩呩录숣哂㡪쉄쵬䦡쉂썙潙┸⍵ꥮ繶扩ㅾ숸㍲灊摴걉⤻楧愨䰸쉐歕潋彴妿媘壂⛂侩冮奣숰䉴쉞칏瞩灬畩녡싂땧戵卭</w:t>
      </w:r>
      <w:r>
        <w:rPr/>
        <w:t>꧂</w:t>
      </w:r>
      <w:r>
        <w:rPr/>
        <w:t>搵側䧂</w:t>
      </w:r>
      <w:r>
        <w:rPr/>
        <w:t>ⴰ</w:t>
      </w:r>
      <w:r>
        <w:rPr/>
        <w:t>佇겱奭眪轸係栊斻楟䅪夲䑴믎繓꺣塨쉤䱈唴盂仂濂쉲쉮卄ꅥ娸㕮䉢䈪숦惂䁰쉤㒮䱔汔⽱⩖⽒䘲㵅䋂憬挵촽氣棂㩂盍</w:t>
      </w:r>
      <w:r>
        <w:rPr/>
        <w:t>ⴱ</w:t>
      </w:r>
      <w:r>
        <w:rPr/>
        <w:t>塎頹䍀뇃⸪䕓ꆬ칷濂ꅂ汅ꄬ剱쉞쉋枮</w:t>
      </w:r>
      <w:r>
        <w:rPr/>
        <w:t>ⴲ</w:t>
      </w:r>
      <w:r>
        <w:rPr/>
        <w:t>㒱</w:t>
      </w:r>
      <w:r>
        <w:rPr/>
        <w:t>⣂</w:t>
      </w:r>
      <w:r>
        <w:rPr/>
        <w:t>ꍵ㞡慵쵭凂╧佔䜣⒬</w:t>
      </w:r>
      <w:r>
        <w:rPr/>
        <w:t>ꗂ</w:t>
      </w:r>
      <w:r>
        <w:rPr/>
        <w:t>归氨偎猽恣礪堽㖬뗂棂敡㙭⑞縪쉆杳瀽彡繗㕫縬楯숶ㄫ烃꤮䐲䑄☱搰䉖乧</w:t>
      </w:r>
      <w:r>
        <w:rPr/>
        <w:t>ⷂ</w:t>
      </w:r>
      <w:r>
        <w:rPr/>
        <w:t>硔썧漥礤㑅礭쉚⩂㚮䅉琰숭싂</w:t>
      </w:r>
      <w:r>
        <w:rPr/>
        <w:t>⡣Ɱ</w:t>
      </w:r>
      <w:r>
        <w:rPr/>
        <w:t>싂挮</w:t>
      </w:r>
      <w:r>
        <w:rPr/>
        <w:t>⡕</w:t>
      </w:r>
      <w:r>
        <w:rPr/>
        <w:t>潣䱊쉓䩌䭆歙穓㗂䰸桚쎮䖩쎘轤ㅚ</w:t>
      </w:r>
      <w:r>
        <w:rPr/>
        <w:t>ꔵ</w:t>
      </w:r>
      <w:r>
        <w:rPr/>
        <w:t>劮츽쉮嫎扫礫楃ꎩ숫睌㦏╤⍉</w:t>
      </w:r>
      <w:r>
        <w:rPr/>
        <w:t>ⱊ</w:t>
      </w:r>
      <w:r>
        <w:rPr/>
        <w:t>걖飃浳⺏땅媏䁏盂ꍺ⭖䑷ㆬ弩䁺倯䶡繪⵴弹䙔六⪵轹窣灒堬싂瑑眯扯䠴</w:t>
      </w:r>
      <w:r>
        <w:rPr/>
        <w:t>꤫</w:t>
      </w:r>
      <w:r>
        <w:rPr/>
        <w:t>쉱珃⺩媿矂偓瘨⌮춬뽙썡㪥Ⓜ䁋쉺盂쉾幄슩⹁䱚劣⭪䍔㍳轖堲顁〹婯䴬灆挻딴㕉濂칶숷⵶㓃允御棂⩃숨녯瓂썸〶恰圽땆쉥〯녳䵟吷涻坥慳㇍秂⥓坹䅫ꥦ唥䒿杔ㅔ婺圥案⼸</w:t>
      </w:r>
      <w:r>
        <w:rPr/>
        <w:t>ꖮ</w:t>
      </w:r>
      <w:r>
        <w:rPr/>
        <w:t>兔숤싂橅칙쉾</w:t>
      </w:r>
      <w:r>
        <w:rPr/>
        <w:t>⣂</w:t>
      </w:r>
      <w:r>
        <w:rPr/>
        <w:t>䌹硸</w:t>
      </w:r>
      <w:r>
        <w:rPr/>
        <w:t>⡐</w:t>
      </w:r>
      <w:r>
        <w:rPr/>
        <w:t>䌵硚瘶䞘曂㣂䊡杯㐳汊琯攽杚剋婨䡯䤫⪏</w:t>
      </w:r>
      <w:r>
        <w:rPr/>
        <w:t>ⵚ</w:t>
      </w:r>
      <w:r>
        <w:rPr/>
        <w:t>ꍔ쉕싂☺㘪⽚㌬䱍㴴颱䛂㮿┣㍈⭎參⥶␵╊愥⬣뼱쌱撩뭀姂橸懂玘㔳伲䚣渮㝈䁖</w:t>
      </w:r>
      <w:r>
        <w:rPr/>
        <w:t>ⱇ</w:t>
      </w:r>
      <w:r>
        <w:rPr/>
        <w:t>橲䅈䙦뇂䰣坸㥲瞩묹䵍</w:t>
      </w:r>
      <w:r>
        <w:rPr/>
        <w:t>Ⱚ</w:t>
      </w:r>
      <w:r>
        <w:rPr/>
        <w:t>춣幾杓盃쵍愱䱾愨</w:t>
      </w:r>
      <w:r>
        <w:rPr/>
        <w:t>ⶮ</w:t>
      </w:r>
      <w:r>
        <w:rPr/>
        <w:t>槂烂⫂噩強牆슘촴</w:t>
      </w:r>
      <w:r>
        <w:rPr/>
        <w:t>ⲱ</w:t>
      </w:r>
      <w:r>
        <w:rPr/>
        <w:t>晊䴻㍹採卾딲슘숮塈</w:t>
      </w:r>
      <w:r>
        <w:rPr/>
        <w:t>ꗃ</w:t>
      </w:r>
      <w:r>
        <w:rPr/>
        <w:t>䔭쉑势㒩〦攳뼭숩欪䤥䕊숹␴녉竂猨瘭塮䳂㴪畋噚㥨㨸쎩畷쉫督敚쏂ヂ쵮쏂倪圪</w:t>
      </w:r>
      <w:r>
        <w:rPr/>
        <w:t>꧂</w:t>
      </w:r>
      <w:r>
        <w:rPr/>
        <w:t>㝏</w:t>
      </w:r>
      <w:r>
        <w:rPr/>
        <w:t>ꕥ</w:t>
      </w:r>
      <w:r>
        <w:rPr/>
        <w:t>ꏂ獤䅠춏倴撿惂䓍ꌰ곂䑸爦㴵䲮飂뮡䷂⍒녷呫祋䱤輶┵⨯〫䑗攰</w:t>
      </w:r>
      <w:r>
        <w:rPr/>
        <w:t>ꕰ</w:t>
      </w:r>
      <w:r>
        <w:rPr/>
        <w:t>啔쉡璥啇㪵⨸櫂桐頲捅⩯⹮䭒쉩⩮㩍纱瑚辘䬭啭䡠顤ヂォ此쉺뭏땏摌⤦恰쵠䉑歉ㄱ쉱栦␫ば층猬쉺썳欯慱吤쉳瑮樹㐯䮿妩湑歌劮慌㥧傘⻂</w:t>
      </w:r>
      <w:r>
        <w:rPr/>
        <w:t>ꔳ</w:t>
      </w:r>
      <w:r>
        <w:rPr/>
        <w:t>䵹轩㥩晓</w:t>
      </w:r>
      <w:r>
        <w:rPr/>
        <w:t>⢣</w:t>
      </w:r>
      <w:r>
        <w:rPr/>
        <w:t>桘㩀㇎숻抡繘걹싂숲숬䗂毂㐪㘊숤橂堮塁⌵녨㡦⹇湳坦砦捈ꍅ礰杢兴췂〴㈣걐摱桮廂쉶쉱卧潫</w:t>
      </w:r>
      <w:r>
        <w:rPr/>
        <w:t>⡠</w:t>
      </w:r>
      <w:r>
        <w:rPr/>
        <w:t>洩⽔숯╙幍썖䩣煒</w:t>
      </w:r>
      <w:r>
        <w:rPr/>
        <w:t>ⵙ</w:t>
      </w:r>
      <w:r>
        <w:rPr/>
        <w:t>䝬䡾嫂㘭⍟枱ㄭ㌪顴慴彘勂쉺⿂奷か숸걶딤뼩桪熏㓂</w:t>
      </w:r>
      <w:r>
        <w:rPr/>
        <w:t>⡰</w:t>
      </w:r>
      <w:r>
        <w:rPr/>
        <w:t>ꄤ瑊㥬⻂榩㡯䑢슿䕡扅悩沵쌬㓂㕓㬲摓恤䐨䙱晱䕅拂䉊녚䀬牓㕐⹄幃⍮滂⹢妡㆘㈺僂祸⥶⑕橲搭껂</w:t>
      </w:r>
      <w:r>
        <w:rPr/>
        <w:t>ⵉ</w:t>
      </w:r>
      <w:r>
        <w:rPr/>
        <w:t>㕔숬침⍋氷땎⽧塎偈䝔祉䡥爭쉙硸汚쉧쵤呍㯎⾘뼨痂슣㈲乁ꄪ싂厩渱㤸숬ꥱ쉳⥁⧂㙰潳兑㥣〤偍䄻䙱ꅘ⾱塎䥠㉩琸乞䑐㌦慱暮⽠䔫䓍녒떥兖颱婭畊䱄奦丩칁䊱☴뭅쉲녠숮辘믍㝉⨱떱갬㍷숨劻</w:t>
      </w:r>
      <w:r>
        <w:rPr/>
        <w:t>Ⳃ</w:t>
      </w:r>
      <w:r>
        <w:rPr/>
        <w:t>婬瑍娫喣挰쉳쉰䯂杤쵎㑈쉠</w:t>
      </w:r>
      <w:r>
        <w:rPr/>
        <w:t>ꥍ</w:t>
      </w:r>
      <w:r>
        <w:rPr/>
        <w:t>㥕땄썀坺뽄揂矂䨲晃偣㜥摺</w:t>
      </w:r>
      <w:r>
        <w:rPr/>
        <w:t>⠩</w:t>
      </w:r>
      <w:r>
        <w:rPr/>
        <w:t>쌭繌⪻㡑㋂灖惍㟂仍ゥ塸쉷揂깫浇</w:t>
      </w:r>
      <w:r>
        <w:rPr/>
        <w:t>⡅</w:t>
      </w:r>
      <w:r>
        <w:rPr/>
        <w:t>ꥁ</w:t>
      </w:r>
      <w:r>
        <w:rPr/>
        <w:t>䑌㏂</w:t>
      </w:r>
      <w:r>
        <w:rPr/>
        <w:t>ꦵ⩚</w:t>
      </w:r>
      <w:r>
        <w:rPr/>
        <w:t>儳敤兂温ꇍ䩚癁段쉧</w:t>
      </w:r>
      <w:r>
        <w:rPr/>
        <w:t>ꤸ</w:t>
      </w:r>
      <w:r>
        <w:rPr/>
        <w:t>婲盂⻂ꎿ協總䖿倷䱄稦穠䭒殮玩ꍪ꧎噾䪡祪쉟佨䜪숯佧</w:t>
      </w:r>
      <w:r>
        <w:rPr/>
        <w:t>ꥎ</w:t>
      </w:r>
      <w:r>
        <w:rPr/>
        <w:t>⼴⎩쵋坬⩁繘佀嘥쵠浓獖싂娶⻂⫂浳㝕䅏奤轮㌤儵쉹偷ꥪ⿂⒏姍昽</w:t>
      </w:r>
      <w:r>
        <w:rPr/>
        <w:t>ꥃ</w:t>
      </w:r>
      <w:r>
        <w:rPr/>
        <w:t>㌪쉇㥨偲繎䉋넻숪幭㑎ꥯ咬쉐쉑쉰䤣䯂䉉딣숺ㅤ슻楇乳㈶㨩㬲獟硆囂ず毂剦歁挪</w:t>
      </w:r>
      <w:r>
        <w:rPr/>
        <w:t>⢵</w:t>
      </w:r>
      <w:r>
        <w:rPr/>
        <w:t>橏圲兟칲╒扸搣⩍⽭禱⨯䈰㐱䕾吤愭廂琻䶡㍾繚⏂⑦䔩묭漦即⩰㝭䵬㴸湥䈫噉坉习쉌輭썠㕖┬烂輴⻂璩稩䲬眦㠭武墮仂坤慲㌴걩⑺䡚廂䀷㑯乕癮숲牭ㆣ穳橎椪䑏</w:t>
      </w:r>
      <w:r>
        <w:rPr/>
        <w:t>ⵤ</w:t>
      </w:r>
      <w:r>
        <w:rPr/>
        <w:t>䈸皥汴䢵䁂灾㝎⌳⼯揂敚扂䃂썢녫⥏䤦㯃츰圹瑫⑴圽䁺廍儴</w:t>
      </w:r>
      <w:r>
        <w:rPr/>
        <w:t>ꔺ</w:t>
      </w:r>
      <w:r>
        <w:rPr/>
        <w:t>ꌫ썟╀쉘济숣䝖싂⤨</w:t>
      </w:r>
      <w:r>
        <w:rPr/>
        <w:t>꧂</w:t>
      </w:r>
      <w:r>
        <w:rPr/>
        <w:t>灡䒱奠穤쉓쉞㒣䩅囂顪䮩</w:t>
      </w:r>
      <w:r>
        <w:rPr/>
        <w:t>⠵⪡</w:t>
      </w:r>
      <w:r>
        <w:rPr/>
        <w:t>熥埂浠瑟く㥋浨ꆬ</w:t>
      </w:r>
      <w:r>
        <w:rPr/>
        <w:t>ⵘ</w:t>
      </w:r>
      <w:r>
        <w:rPr/>
        <w:t>忎偁灉⥭䅤湯䁫攺凂싂䐰쉆넻㍮啫ꥫꍶ猣橪ㅧ㍦瀵쉆㍎</w:t>
      </w:r>
      <w:r>
        <w:rPr/>
        <w:t>⠩</w:t>
      </w:r>
      <w:r>
        <w:rPr/>
        <w:t>ꕡ</w:t>
      </w:r>
      <w:r>
        <w:rPr/>
        <w:t>쉴哂㉴⸸쉩含숨쉨ㄹ拎쉓䥢煔敪싂칮떬硳숊⸳꥕ざ奙⿂㘬䉖䬲䧂┯䡤</w:t>
      </w:r>
      <w:r>
        <w:rPr/>
        <w:t>ꗂ</w:t>
      </w:r>
      <w:r>
        <w:rPr/>
        <w:t>午슩⥗卆䙩槂忂쉅㓎┻濂쉲乌⩫쵟咱㤩䶩ꅭ呆♔䉂쉉쉮晹䝳숷偡掘</w:t>
      </w:r>
      <w:r>
        <w:rPr/>
        <w:t>ⱉ</w:t>
      </w:r>
      <w:r>
        <w:rPr/>
        <w:t>䱀惂㥙偄싍⩇㋃뭚䟎穀瑢䐩竂厡暵竂畣伳쉙偆圦に䝌浦砣壂䭫嫂伽䮻⩄碩祙ꍡ䉹싂⥗杒告䚥硪睭彊癞㵠浌⤳</w:t>
      </w:r>
      <w:r>
        <w:rPr/>
        <w:t>ⵊ⍗</w:t>
      </w:r>
      <w:r>
        <w:rPr/>
        <w:t>쵍슡䂏⨦䱞㜹</w:t>
      </w:r>
      <w:r>
        <w:rPr/>
        <w:t>Ⳃ</w:t>
      </w:r>
      <w:r>
        <w:rPr/>
        <w:t>払</w:t>
      </w:r>
      <w:r>
        <w:rPr/>
        <w:t>ⵚ</w:t>
      </w:r>
      <w:r>
        <w:rPr/>
        <w:t>瀦汣ꄴ幹杷컎䵟뭘幬嘬怳乖ꌨ溱䄺ㆩ뗂䙦柂ヂ扂슿亘┮甪縫䖥利奨㨪</w:t>
      </w:r>
      <w:r>
        <w:rPr/>
        <w:t>⢬</w:t>
      </w:r>
      <w:r>
        <w:rPr/>
        <w:t>汍畑⩉썾剆牣㓂攩憘睔塳⥞瀭</w:t>
      </w:r>
      <w:r>
        <w:rPr/>
        <w:t>ⷂ</w:t>
      </w:r>
      <w:r>
        <w:rPr/>
        <w:t>썚Ⓜ壎䆡䍡꤮㞥노愷䩵슮┴拂걘廂剦쵶㴻䒡</w:t>
      </w:r>
      <w:r>
        <w:rPr/>
        <w:t>⡌</w:t>
      </w:r>
      <w:r>
        <w:rPr/>
        <w:t>썾㕄깭穏㔦䩏湙䎩⩴卺쉤㷃桧㍓⫂䩟</w:t>
      </w:r>
      <w:r>
        <w:rPr/>
        <w:t>⡤</w:t>
      </w:r>
      <w:r>
        <w:rPr/>
        <w:t>䳂亩棂䱡〭슻㷂绂ꍗ㩞슱䲣幐ꥤ놘䍷併硖爮䡣偷⾱帩ヂ䙐繃輷⫂쌽轱</w:t>
      </w:r>
      <w:r>
        <w:rPr/>
        <w:t>Ⱙ</w:t>
      </w:r>
      <w:r>
        <w:rPr/>
        <w:t>㗎偓睡㐪奭瘽輹㔦긪迂㩑杁䒿ㅨ䫂䨳忂⧂숱兣倫倭䦵䄤⤹祲樻稱㩩╇窻딩吹뮡刲깹쉫灤灊摶ꥫ奍獙嘩</w:t>
      </w:r>
      <w:r>
        <w:rPr/>
        <w:t>Ⲭ</w:t>
      </w:r>
      <w:r>
        <w:rPr/>
        <w:t>橮灋쉹</w:t>
      </w:r>
      <w:r>
        <w:rPr/>
        <w:t>ⲡ</w:t>
      </w:r>
      <w:r>
        <w:rPr/>
        <w:t>䉫ꥹ嗂㢩㯍쉈쉃⩣</w:t>
      </w:r>
      <w:r>
        <w:rPr/>
        <w:t>⢣</w:t>
      </w:r>
      <w:r>
        <w:rPr/>
        <w:t>걎</w:t>
      </w:r>
      <w:r>
        <w:rPr/>
        <w:t>ꤰ␨⫂⬥</w:t>
      </w:r>
      <w:r>
        <w:rPr/>
        <w:t>䵶潮濂㕆⫂䣂〪橐潄桃瑱뇂⼱문晶</w:t>
      </w:r>
      <w:r>
        <w:rPr/>
        <w:t>ꤪ</w:t>
      </w:r>
      <w:r>
        <w:rPr/>
        <w:t>ど썑灑坘祃纬</w:t>
      </w:r>
      <w:r>
        <w:rPr/>
        <w:t>꧂</w:t>
      </w:r>
      <w:r>
        <w:rPr/>
        <w:t>恶磂䵞畂⩰ꎵ슥땸頪슩</w:t>
      </w:r>
      <w:r>
        <w:rPr/>
        <w:t>ꥊ</w:t>
      </w:r>
      <w:r>
        <w:rPr/>
        <w:t>슣眬䶮㐣噔䜭攸癭矂䱟㡢〺⼻⫂⽹ꅠ䀣橨숣疻戻⼵⹉</w:t>
      </w:r>
      <w:r>
        <w:rPr/>
        <w:t>⢏</w:t>
      </w:r>
      <w:r>
        <w:rPr/>
        <w:t>旃뾘㒏煤庿䳂㡞견☱瘣㋍㝺쉄剅幈倪⫃슘䱘䕢硣㝡놬뾱彸歀䬤撵婃煙杄救摪㠻䑍眫樽湭㥈⯂㗂祵䉋䤣⑥䥨䜲ㅰ슘樨쉰䱒⺣內쉮凂갫ꥰ㩩</w:t>
      </w:r>
      <w:r>
        <w:rPr/>
        <w:t>ꕡ</w:t>
      </w:r>
      <w:r>
        <w:rPr/>
        <w:t>搬</w:t>
      </w:r>
      <w:r>
        <w:rPr/>
        <w:t>ⲡ</w:t>
      </w:r>
      <w:r>
        <w:rPr/>
        <w:t>쉅쉩쉪捞悩⭠版ꥥ晗教쉺攴轖強汑♵䵔쉆恌碿扂犮땞㙠䤴彃氱쉺祟䊩슘溬䩔潂彈⏂ㅨ橧䮘쉘淂稶</w:t>
      </w:r>
      <w:r>
        <w:rPr/>
        <w:t>ⰶ</w:t>
      </w:r>
      <w:r>
        <w:rPr/>
        <w:t>겣参㊮祳䙉㩞拂쉗柂㍣</w:t>
      </w:r>
      <w:r>
        <w:rPr/>
        <w:t>ꤩ</w:t>
      </w:r>
      <w:r>
        <w:rPr/>
        <w:t>㚵呏湑软婳瑠ꅺ깩⫂啎쉣땬唦䚥슥㶥갪┤欤ꎣ砸牢ㄸ녴㢡㝒㍊朸坄捑</w:t>
      </w:r>
      <w:r>
        <w:rPr/>
        <w:t>ꕵ</w:t>
      </w:r>
      <w:r>
        <w:rPr/>
        <w:t>塃㕶㇂折繹⵨칗㍩瓂牙瓂땲ꥮ勃┩戩䶩噘</w:t>
      </w:r>
      <w:r>
        <w:rPr/>
        <w:t>ꕧ</w:t>
      </w:r>
      <w:r>
        <w:rPr/>
        <w:t>습㌨殱爮⑈橞㗂习㴪丰ヂ儊佷</w:t>
      </w:r>
      <w:r>
        <w:rPr/>
        <w:t>Ᵽ</w:t>
      </w:r>
      <w:r>
        <w:rPr/>
        <w:t>汒支㑯㵄떿␬䅓坙╷뮏⨤慨剪뽒묱ㅱ땏沩썉⼴䢣䕙㉐싂촵</w:t>
      </w:r>
      <w:r>
        <w:rPr/>
        <w:t>ꔫ</w:t>
      </w:r>
      <w:r>
        <w:rPr/>
        <w:t>䝏䝈넷⍕쌳本煆䵑䢿㢘婤䕏穙桎㑪㉬乃嘯</w:t>
      </w:r>
      <w:r>
        <w:rPr/>
        <w:t>ꕋ</w:t>
      </w:r>
      <w:r>
        <w:rPr/>
        <w:t>昻㏃恈步䣎敷晔迂슥况睖䱋县ㅠ呵㭣</w:t>
      </w:r>
      <w:r>
        <w:rPr/>
        <w:t>⣂⡅</w:t>
      </w:r>
      <w:r>
        <w:rPr/>
        <w:t>㐺ꌬ㒬㴫ꆮ숣䁸</w:t>
      </w:r>
      <w:r>
        <w:rPr/>
        <w:t>ⲻ</w:t>
      </w:r>
      <w:r>
        <w:rPr/>
        <w:t>癴恕䗂껂䭁㥡畕敟쉉圤啺▣欤녕睺ど㒩吶䵕幇쉔쉬⪩抏楙瑴亻潐ㅄ眬祷㥹쉨圣愲涥䩬㵏</w:t>
      </w:r>
      <w:r>
        <w:rPr/>
        <w:t>ꕰ</w:t>
      </w:r>
      <w:r>
        <w:rPr/>
        <w:t>䤥칂⬵뼫칀瑌거뽢䡞</w:t>
      </w:r>
      <w:r>
        <w:rPr/>
        <w:t>ꕑ</w:t>
      </w:r>
      <w:r>
        <w:rPr/>
        <w:t>캻䅀儷矂僂㚡卞潵秂殥牤</w:t>
      </w:r>
      <w:r>
        <w:rPr/>
        <w:t>⡸⚣</w:t>
      </w:r>
      <w:r>
        <w:rPr/>
        <w:t>殣⑀獷㝔䙯䭎㵮ꎵ슻㪣䘶䷍佯㫂獔慂뭂皣㵏戱♷㨪潰㉠势╗睫彳媻机⥠㎣⦩䫂䑶ꍅ慶숲䨱倣癠涏兆쵢僎㬳㘴⺏㐴坊䋂䠥獞䁍奇㍀扌䑴䰩⹮⍥坰②⸭嗂顢挹繣昶弪礱㔦摫剷쵵桔歃㵐㬦搬慌◂塚䗂歂䁬祬劻烂縩⛃쉂ま츪利兴中ꥫ</w:t>
      </w:r>
      <w:r>
        <w:rPr/>
        <w:t>꧍</w:t>
      </w:r>
      <w:r>
        <w:rPr/>
        <w:t>ꥩ橖瓂쉘〶啸繭煯숶掻</w:t>
      </w:r>
      <w:r>
        <w:rPr/>
        <w:t>ⶮ</w:t>
      </w:r>
      <w:r>
        <w:rPr/>
        <w:t>䳂浂桐䤪숳楋쉏䉎拂쵢쉔㧂쵀风㥴琱</w:t>
      </w:r>
      <w:r>
        <w:rPr/>
        <w:t>ꥋ</w:t>
      </w:r>
      <w:r>
        <w:rPr/>
        <w:t>浙ꥨ䩈㎘䝌</w:t>
      </w:r>
      <w:r>
        <w:rPr/>
        <w:t>⠪⍴</w:t>
      </w:r>
      <w:r>
        <w:rPr/>
        <w:t>㕞捰䴤쌻啗싂夦㘷痂</w:t>
      </w:r>
      <w:r>
        <w:rPr/>
        <w:t>ꦬ</w:t>
      </w:r>
      <w:r>
        <w:rPr/>
        <w:t>硪態匷兯疿廂쉯䱤兟쉄⦿⍮⛂캣婺묶㭐싂敇⛃瓂妬猶晆숭村⩳滂㉥⍬쉫礷긵숣氨䅮쉮</w:t>
      </w:r>
      <w:r>
        <w:rPr/>
        <w:t>ⱚ</w:t>
      </w:r>
      <w:r>
        <w:rPr/>
        <w:t>戭⚱⻂戦塚⍞桹桗䜣溮䀱㐺⥨넳洦濍⭆␹①怨斘愪煈瘶璘顣桋㮵乇숰</w:t>
      </w:r>
      <w:r>
        <w:rPr/>
        <w:t>ⵑ</w:t>
      </w:r>
      <w:r>
        <w:rPr/>
        <w:t>㙵캡据╖磂⭖䯂땟⨷녭쉢呶睄䋂䈦쉖⸵</w:t>
      </w:r>
      <w:r>
        <w:rPr/>
        <w:t>ꔷ</w:t>
      </w:r>
      <w:r>
        <w:rPr/>
        <w:t>穩</w:t>
      </w:r>
      <w:r>
        <w:rPr/>
        <w:t>Ⱨ</w:t>
      </w:r>
      <w:r>
        <w:rPr/>
        <w:t>敓⩳剚㝯뇂在搨㝰竂Ⓜ㭪䉟池쉑枮</w:t>
      </w:r>
      <w:r>
        <w:rPr/>
        <w:t>ⳃ</w:t>
      </w:r>
      <w:r>
        <w:rPr/>
        <w:t>獾噵塪擃</w:t>
      </w:r>
      <w:r>
        <w:rPr/>
        <w:t>ꦩ</w:t>
      </w:r>
      <w:r>
        <w:rPr/>
        <w:t>轶枵顯㏂㖥勎⌨걕灑瑾歆⩃㙬ꌸ뭚佄副䔺숳竃⑏穢ご充㒵擂㙎乕額䱐漺喵䥬㧂煡䔱</w:t>
      </w:r>
      <w:r>
        <w:rPr/>
        <w:t>Ⱚ䷂</w:t>
      </w:r>
      <w:r>
        <w:rPr/>
        <w:t>畆쉳숭捫氨婠愰婴㝇㐨廎숻呯䰤ꍌ窻楞李쉡숺䩍捓顡乙䉏玬⨥</w:t>
      </w:r>
      <w:r>
        <w:rPr/>
        <w:t>ꔳ</w:t>
      </w:r>
      <w:r>
        <w:rPr/>
        <w:t>濂숤</w:t>
      </w:r>
      <w:r>
        <w:rPr/>
        <w:t>ⲵ</w:t>
      </w:r>
      <w:r>
        <w:rPr/>
        <w:t>뗂⍊燂啰䜹䆻</w:t>
      </w:r>
      <w:r>
        <w:rPr/>
        <w:t>⢣</w:t>
      </w:r>
      <w:r>
        <w:rPr/>
        <w:t>捒椤숺쏂䃃ㄤ婢㙲娻쉆䁀削潅㋂⩋橯潸㯂칐숭䪡㗂沩걭싃ꥥ⩺礹딭獀䜥慹毂䙀歃ㅙ䥢ね楁医┪⥁</w:t>
      </w:r>
      <w:r>
        <w:rPr/>
        <w:t>ꤪ</w:t>
      </w:r>
      <w:r>
        <w:rPr/>
        <w:t>싂⦻浪⨊쉓춮䮱㭱㭊疏쉏潓婸祥㵲婪㐯浺敃㩸砳瀨䁉䄣繫슏쉇䝣㧂㙶纩㴹䬻</w:t>
      </w:r>
      <w:r>
        <w:rPr/>
        <w:t>ꔯ</w:t>
      </w:r>
      <w:r>
        <w:rPr/>
        <w:t>䑴䰺쉏</w:t>
      </w:r>
      <w:r>
        <w:rPr/>
        <w:t>ⴽ</w:t>
      </w:r>
      <w:r>
        <w:rPr/>
        <w:t>슩濂㬲摣甴쉃㤵仂夻䍹쉮녠淂⩩婮怫武呓盂焻⑇䕭熥樰风䣂洩丫⪿䷂⵺⯂䈷쉺䦡䕣昺呶ꅵ睟㑰晁뽩쉆縰㙎믂㝠</w:t>
      </w:r>
      <w:r>
        <w:rPr/>
        <w:t>⢱⌴⥤</w:t>
      </w:r>
      <w:r>
        <w:rPr/>
        <w:t>御䀮樻슥杰智숳싂假彵</w:t>
      </w:r>
      <w:r>
        <w:rPr/>
        <w:t>ⱙ</w:t>
      </w:r>
      <w:r>
        <w:rPr/>
        <w:t>䨴묺繠瘤⯃框瞮</w:t>
      </w:r>
      <w:r>
        <w:rPr/>
        <w:t>ꥌ</w:t>
      </w:r>
      <w:r>
        <w:rPr/>
        <w:t>䓂頹瑣橌灏숯⵳扩Ⓜ㭣㩭癐ど슡䩈渤㕊㐪ꥧ橗捥싂</w:t>
      </w:r>
      <w:r>
        <w:rPr/>
        <w:t>⠽</w:t>
      </w:r>
      <w:r>
        <w:rPr/>
        <w:t>䝾걌䉹숷숽╋ꅏ檬䥏皻</w:t>
      </w:r>
      <w:r>
        <w:rPr/>
        <w:t>ꕲ</w:t>
      </w:r>
      <w:r>
        <w:rPr/>
        <w:t>ꌨ湰求␬冻坷楠奖</w:t>
      </w:r>
      <w:r>
        <w:rPr/>
        <w:t>ꖏ</w:t>
      </w:r>
      <w:r>
        <w:rPr/>
        <w:t>ⲿ</w:t>
      </w:r>
      <w:r>
        <w:rPr/>
        <w:t>滂橁⭣犮㍪砺</w:t>
      </w:r>
      <w:r>
        <w:rPr/>
        <w:t>ⵅ</w:t>
      </w:r>
      <w:r>
        <w:rPr/>
        <w:t>싍䪱╀⩔놬痂⿂꺥ꅐ㙊啺㙪噢⩃稶녩쉭獥㩆㇂䂡Ⓜ䑔㨦숭뽙眴昮숸㑲䉠</w:t>
      </w:r>
      <w:r>
        <w:rPr/>
        <w:t>ⱗ</w:t>
      </w:r>
      <w:r>
        <w:rPr/>
        <w:t>剌焮</w:t>
      </w:r>
      <w:r>
        <w:rPr/>
        <w:t>ꕓ</w:t>
      </w:r>
      <w:r>
        <w:rPr/>
        <w:t>幫搴睥㜵啣撩妱焯䃂ꍂ湑㮱頪⑬쉺㑢獁扁潎쉠炩쉋栭佢佊坅䧂㕶䠵䪮瑒氨㬫乄䉎飂硴䍶칗し倪촷䟍</w:t>
      </w:r>
      <w:r>
        <w:rPr/>
        <w:t>⢥</w:t>
      </w:r>
      <w:r>
        <w:rPr/>
        <w:t>吳礰㥖啎潗汰녔猶䴩濂쉆</w:t>
      </w:r>
      <w:r>
        <w:rPr/>
        <w:t>⡊</w:t>
      </w:r>
      <w:r>
        <w:rPr/>
        <w:t>昽繕佒녦╁仂奐칰狂碥娲㮣秎役獌㜺ꌥ圹䱮穉爩컂╅牵嚻゘ꅒ戨쉖傥潄枣攭璘棂㜮♢㴬쉉杂걄樤칚䍥깰ꌪ⽉斮沿䵋</w:t>
      </w:r>
      <w:r>
        <w:rPr/>
        <w:t>ⷃ</w:t>
      </w:r>
      <w:r>
        <w:rPr/>
        <w:t>参⑖祠</w:t>
      </w:r>
      <w:r>
        <w:rPr/>
        <w:t>Ⱚ</w:t>
      </w:r>
      <w:r>
        <w:rPr/>
        <w:t>긹습⸽珂칡⫂숹충瑫ㅪ剚圪淎쉶䑸쉣眸싂䣂숹䡢䝬㉙숳⑰⻂쉟亩䙐㭥愲ꄲ潰慞頣惂妩䗂쵢柂䢡乆伶</w:t>
      </w:r>
      <w:r>
        <w:rPr/>
        <w:t>ⴱ</w:t>
      </w:r>
      <w:r>
        <w:rPr/>
        <w:t>卓⎻儯睳旂噱䁤單㕊㵾砨涱ㄦ쉤슱숣顃깡礪輱烂桳歪轥輴䉫娦쉫䀦㖬</w:t>
      </w:r>
      <w:r>
        <w:rPr/>
        <w:t>ꕐ⍺</w:t>
      </w:r>
      <w:r>
        <w:rPr/>
        <w:t>沩䐬╙癐䈸纮慣沏</w:t>
      </w:r>
      <w:r>
        <w:rPr/>
        <w:t>ꤩ</w:t>
      </w:r>
      <w:r>
        <w:rPr/>
        <w:t>牾䇍㈥碡囂瘰⒡湠⛂绂</w:t>
      </w:r>
      <w:r>
        <w:rPr/>
        <w:t>꧂</w:t>
      </w:r>
      <w:r>
        <w:rPr/>
        <w:t>啥轗쵰㖥硴䐬䂩</w:t>
      </w:r>
      <w:r>
        <w:rPr/>
        <w:t>ꕞ</w:t>
      </w:r>
      <w:r>
        <w:rPr/>
        <w:t>ꅆ</w:t>
      </w:r>
      <w:r>
        <w:rPr/>
        <w:t>⢻</w:t>
      </w:r>
      <w:r>
        <w:rPr/>
        <w:t>깃㐤㡱㠴嗂燃弻㟍㡰勂숩瑌敫湷싂琥剗⵱轶㛂厬桁곎쉨⹥戳吸㩙䑭捨숨⹨疮떏癞⹯⽖晎煘漵儰☳畎깦櫂䌶䑴㝟</w:t>
      </w:r>
      <w:r>
        <w:rPr/>
        <w:t>ⷎꗍ</w:t>
      </w:r>
      <w:r>
        <w:rPr/>
        <w:t>ⱆ</w:t>
      </w:r>
      <w:r>
        <w:rPr/>
        <w:t>帺쉁妩幸䜦噶繚䷂皱偶戲楕⩞佸⩌䁁恇噂숪桡䝏ㆮ㩪眳眮䟂뮵摴楆⻂敦䔴畁䁭⥈⨱㝗䀴츱</w:t>
      </w:r>
      <w:r>
        <w:rPr/>
        <w:t>ꔶ</w:t>
      </w:r>
      <w:r>
        <w:rPr/>
        <w:t>칱户浏ꍗ⿍⏎⺵</w:t>
      </w:r>
      <w:r>
        <w:rPr/>
        <w:t>ꥃ</w:t>
      </w:r>
      <w:r>
        <w:rPr/>
        <w:t>䈱改┻⩂敪縊轩淂乔ㄴ숩ㄵ㮘⥔戱䀥䩵劏楐桱哂⍲</w:t>
      </w:r>
      <w:r>
        <w:rPr/>
        <w:t>ꕔ</w:t>
      </w:r>
      <w:r>
        <w:rPr/>
        <w:t>썎⚮쉈癞㗂揂奾싂쉦䯂煂敐䀴䕷盂㩬</w:t>
      </w:r>
      <w:r>
        <w:rPr/>
        <w:t>⡁</w:t>
      </w:r>
      <w:r>
        <w:rPr/>
        <w:t>輩넺䩫欪幢묻㥁䤫堹濂佯⛎䂘</w:t>
      </w:r>
      <w:r>
        <w:rPr/>
        <w:t>ꥒ</w:t>
      </w:r>
      <w:r>
        <w:rPr/>
        <w:t>숥氪숪⑫畬碿佖奡슱積치쉈䏂싎乹쉎</w:t>
      </w:r>
      <w:r>
        <w:rPr/>
        <w:t>⡫</w:t>
      </w:r>
      <w:r>
        <w:rPr/>
        <w:t>䡄仂</w:t>
      </w:r>
      <w:r>
        <w:rPr/>
        <w:t>ⵁ</w:t>
      </w:r>
      <w:r>
        <w:rPr/>
        <w:t>ⱕ</w:t>
      </w:r>
      <w:r>
        <w:rPr/>
        <w:t>쉥榩깹绎㜨䑯</w:t>
      </w:r>
      <w:r>
        <w:rPr/>
        <w:t>ⵌ</w:t>
      </w:r>
      <w:r>
        <w:rPr/>
        <w:t>⽂⨮䴨䶣枻轍㧂潐犥䬨攴⑦㩖慟䅴䭲轺䥩楮슏㢵偕䠰惂戰녭ꅵ佊싂䱋末㵖▬迍繀⩒㛍男ꍟ쉸洦뭄塍䃂栳纩恵浐㭳纥䵰쉵敒敠皩㉥㙕癧㉴◃歊墏䩃留쉫⚩夵⯃⸶吲ㅊ쉞㫂涥佃</w:t>
      </w:r>
      <w:r>
        <w:rPr/>
        <w:t>ꔮ</w:t>
      </w:r>
      <w:r>
        <w:rPr/>
        <w:t>佅╬䩨歫싂</w:t>
      </w:r>
      <w:r>
        <w:rPr/>
        <w:t>ꔭ</w:t>
      </w:r>
      <w:r>
        <w:rPr/>
        <w:t>긪杆桱╺䝳牀穦㝊弮㩳숥八喡䇂剒숭找淂숪춮넷㴥㬩</w:t>
      </w:r>
      <w:r>
        <w:rPr/>
        <w:t>ⴣ</w:t>
      </w:r>
      <w:r>
        <w:rPr/>
        <w:t>旂業⹠쵄硒㩈窵噬ぷ噷䯂竂具啟术ㅹ玱忂廍物⑞숹䈣橖䘸컂⪩橕秂쉹特䮵慣啗㡪乔敞숱㤱毂쵭汊㷂쉍煖乴쉃竂涣㕫牞䙒㩑迂彞槂坖</w:t>
      </w:r>
      <w:r>
        <w:rPr/>
        <w:t>ꕺ</w:t>
      </w:r>
      <w:r>
        <w:rPr/>
        <w:t>䒩獡䕉</w:t>
      </w:r>
      <w:r>
        <w:rPr/>
        <w:t>⠯</w:t>
      </w:r>
      <w:r>
        <w:rPr/>
        <w:t>䩑䜪轖⹈⬪允⽭杫䞥</w:t>
      </w:r>
      <w:r>
        <w:rPr/>
        <w:t>⢩</w:t>
      </w:r>
      <w:r>
        <w:rPr/>
        <w:t>樰瑾㖮㕏갣㩇숪煵灾</w:t>
      </w:r>
      <w:r>
        <w:rPr/>
        <w:t>ꤦ</w:t>
      </w:r>
      <w:r>
        <w:rPr/>
        <w:t>㡒</w:t>
      </w:r>
      <w:r>
        <w:rPr/>
        <w:t>ꖩ</w:t>
      </w:r>
      <w:r>
        <w:rPr/>
        <w:t>空뭎⩮쉱㭄女丳潌劥坔싂䕰갳碏亩컂帲䭸壂칎╌쉶䀯猫仂䪵䕲㜮畑㟂桎㥒猩匬␨価㭌뽇⎣㝠⮘</w:t>
      </w:r>
      <w:r>
        <w:rPr/>
        <w:t>ⷂ</w:t>
      </w:r>
      <w:r>
        <w:rPr/>
        <w:t>牀硒싂兒穏畋䱏乒䌱啥株僂쉧坭愷㋂㭶딩쌲⑒Ⓕ䝶席㥐繞싂揎匥뭲⩔숱쌥ꍺ猶档坳䙪未慞佴쵁啉弭媻慴䂱慦㥩⹺噇╙敡夻⎥㚵戻䲩䠱湴䑰⍌㉗㕨兏䅉椯瀲</w:t>
      </w:r>
      <w:r>
        <w:rPr/>
        <w:t>⡆⪏</w:t>
      </w:r>
      <w:r>
        <w:rPr/>
        <w:t>㐳䯂懂佣䮮塬⨵汍匵浒䉹慁䡦㭇싂㍢圲瑫焦쉘쉞䵢㶥䕘䲏걐啯癍睃떏琪깪묮</w:t>
      </w:r>
      <w:r>
        <w:rPr/>
        <w:t>ꤪ⵷</w:t>
      </w:r>
      <w:r>
        <w:rPr/>
        <w:t>灟余⽃㘴党奖슡䑖쉦太쉨瘣剆摶沱㔪ꍄ䞣栺䝋弥泃搴怵䙹⺏䍰⩎畾恥⽱歩爮卭ꆻㅒⸯ쉑䵇慗</w:t>
      </w:r>
      <w:r>
        <w:rPr/>
        <w:t>ⴱ♺</w:t>
      </w:r>
      <w:r>
        <w:rPr/>
        <w:t>㒱╫捯⚮쉌眷啠䶻뮡䨭湕ꍴ⤴놥⻃ㅀ♉颬⥏䣂挨䴫繾</w:t>
      </w:r>
      <w:r>
        <w:rPr/>
        <w:t>ⲥ</w:t>
      </w:r>
      <w:r>
        <w:rPr/>
        <w:t>䍪澥昪⩧夫䙬縴㑚격暮ㅇ쉬瘲㡄绍숸嫍⍚伳ꏃ䍲㵲ꥱ쉭쵧塌忂傿啙싂額繋㍃瘊㜣떏䞏偓숨⚬칸挪䧂楪⽈㓃係녉㨨彚䈸織䍥呐</w:t>
      </w:r>
      <w:r>
        <w:rPr/>
        <w:t>⣍</w:t>
      </w:r>
      <w:r>
        <w:rPr/>
        <w:t>䨬㍟⴨ꄩ伯␰䱶㛂곎숮쉐偁浭単坂头剂坁⹲ㅊネ姂妣칏ꌤ砣畯䔫䏂晾琴⼳㡷櫍</w:t>
      </w:r>
      <w:r>
        <w:rPr/>
        <w:t>ⱂ</w:t>
      </w:r>
      <w:r>
        <w:rPr/>
        <w:t>ꥤ璥䭔熥氷䡞ꅘ쌦숪싂☪佑娷塯뿎曂</w:t>
      </w:r>
      <w:r>
        <w:rPr/>
        <w:t>ꖘ</w:t>
      </w:r>
      <w:r>
        <w:rPr/>
        <w:t>侩䕧幷扷䘬䝰녧櫂㣂⽫咱싃奋땈䅫⩯禡捓揂㥃숷깣捌䰪啮㵺喱㡬쉉⿃彸丯갤嘪ㅭ䎮㋍䑏䗂幷㭉䓎畧䣂칑㡥쉴繆恹㉷焮쉧㥱䢏</w:t>
      </w:r>
      <w:r>
        <w:rPr/>
        <w:t>ꔵ</w:t>
      </w:r>
      <w:r>
        <w:rPr/>
        <w:t>昷啈䜵쉦縭㋂䦡䐤쉮㷂瘪☦桲깨</w:t>
      </w:r>
      <w:r>
        <w:rPr/>
        <w:t>⡤</w:t>
      </w:r>
      <w:r>
        <w:rPr/>
        <w:t>樽嚥徻쉷偍扌顇ꍷ◂┶坈扏ꥯ</w:t>
      </w:r>
      <w:r>
        <w:rPr/>
        <w:t>ꕵ</w:t>
      </w:r>
      <w:r>
        <w:rPr/>
        <w:t>勂⩯佾썠숻横塠幘㠭</w:t>
      </w:r>
      <w:r>
        <w:rPr/>
        <w:t>Ⲙ</w:t>
      </w:r>
      <w:r>
        <w:rPr/>
        <w:t>斩縸썘䥈㕰⬺♥杉슻煱㤭㩵</w:t>
      </w:r>
      <w:r>
        <w:rPr/>
        <w:t>⡌</w:t>
      </w:r>
      <w:r>
        <w:rPr/>
        <w:t>橹顚䐯帤潀椳쉊</w:t>
      </w:r>
      <w:r>
        <w:rPr/>
        <w:t>ꕕ</w:t>
      </w:r>
      <w:r>
        <w:rPr/>
        <w:t>刮⼻슿灅夳⻂㑞灔䅤掮㟎䴣숭礷夦싎숹䡅숶ꍙ洵彆䌹⩔㵇䘭넦䕑䍞⨹兔딻㊣䥨</w:t>
      </w:r>
      <w:r>
        <w:rPr/>
        <w:t>ⰽ</w:t>
      </w:r>
      <w:r>
        <w:rPr/>
        <w:t>〴䘮偬え梬⥓疮⥆涿竂䍚</w:t>
      </w:r>
      <w:r>
        <w:rPr/>
        <w:t>ꤪ</w:t>
      </w:r>
      <w:r>
        <w:rPr/>
        <w:t>煑⩙◍䟂㠽奤슬剴戺䵭睆쉌䛃䎣쉐㈵⥧復圭⭨䴱䁳ꍌ䟂⧂匸⬪묷澩揂䵁畦꺏慨乤⪥㡠㈦⩎乓祬⹙繷䶵奧绂牊物㙥놮坋飍橍䭣灴洺ꆩ牡땇䅅抣쉨䅌숭♬슏㶡䠹ꄪ礤뮻採猩</w:t>
      </w:r>
      <w:r>
        <w:rPr/>
        <w:t>ⵀ</w:t>
      </w:r>
      <w:r>
        <w:rPr/>
        <w:t>汵绂쵴牵슘㭨恢</w:t>
      </w:r>
      <w:r>
        <w:rPr/>
        <w:t>ꥂ</w:t>
      </w:r>
      <w:r>
        <w:rPr/>
        <w:t>促㩠䫎깶捺慘䬦勂숸땧⌺쉚촪妬灌禥昺㬫䱓⹌穷㠷浖㉑朰顅幾</w:t>
      </w:r>
      <w:r>
        <w:rPr/>
        <w:t>ⵒ</w:t>
      </w:r>
      <w:r>
        <w:rPr/>
        <w:t>瀻啇䵉顯싂㩃搪睋㬮㔥깉</w:t>
      </w:r>
      <w:r>
        <w:rPr/>
        <w:t>ꔶ</w:t>
      </w:r>
      <w:r>
        <w:rPr/>
        <w:t>機癭垡噈䁏⩢㣂쉋㍧䳂</w:t>
      </w:r>
      <w:r>
        <w:rPr/>
        <w:t>ⷂ</w:t>
      </w:r>
      <w:r>
        <w:rPr/>
        <w:t>敘劻伺䁊⹶䭪⭮숷슻乞卩䈦卖⼮녔〺兞쉗</w:t>
      </w:r>
      <w:r>
        <w:rPr/>
        <w:t>ⱄ</w:t>
      </w:r>
      <w:r>
        <w:rPr/>
        <w:t>䵔並怲녇煈塄皡刱쉊䤵摀牐쉉㠪뼦쉸坒䷂췂斥奢彔☺婌伶沵浞╶慐㚡倸挰潦땐ぶꥢ╡땡䡒䍭恰䌶捣캬싎卹</w:t>
      </w:r>
      <w:r>
        <w:rPr/>
        <w:t>ⱂ</w:t>
      </w:r>
      <w:r>
        <w:rPr/>
        <w:t>樨挩父橮</w:t>
      </w:r>
      <w:r>
        <w:rPr/>
        <w:t>⡷Ᵽ</w:t>
      </w:r>
      <w:r>
        <w:rPr/>
        <w:t>깲䕩渽㬩숬</w:t>
      </w:r>
      <w:r>
        <w:rPr/>
        <w:t>ꦘ</w:t>
      </w:r>
      <w:r>
        <w:rPr/>
        <w:t>塎䝋땖</w:t>
      </w:r>
      <w:r>
        <w:rPr/>
        <w:t>ꤰ</w:t>
      </w:r>
      <w:r>
        <w:rPr/>
        <w:t>瘹쉃湲뼶</w:t>
      </w:r>
      <w:r>
        <w:rPr/>
        <w:t>ꕾ</w:t>
      </w:r>
      <w:r>
        <w:rPr/>
        <w:t>䝯䠷徻䤱㍬깣洭췂䗂ㆩ쉋瑕啯摅㪡偺恫轠係啾兇숺晷嘳啇匣뭏兟浵澘坡硾剩䜨</w:t>
      </w:r>
      <w:r>
        <w:rPr/>
        <w:t>ꔥ</w:t>
      </w:r>
      <w:r>
        <w:rPr/>
        <w:t>쉀㩎擂䭅啇猬䍍疬⪬䉰晉挩纣⤵㥰㑚⤮⨮걠䉖烂漊䉵槂懃쌳䝙뾥漴种㣂灒剎♲ご琪獚浙橀♖칷㬪繁䦻쉐㵋쉁硳摚珂灓⹭걆歏쵰硪䱳숱</w:t>
      </w:r>
      <w:r>
        <w:rPr/>
        <w:t>Ⱞ</w:t>
      </w:r>
      <w:r>
        <w:rPr/>
        <w:t>㕠ꄯ盂輸⽞䂿쉏쉎獍囂样넯掩쌯瑄쉢䩹堳啯䔨㢻⵫Ⓙ䭳繾橩쉫夻䭀䈭㣂䭀娲슣坷侻䌮㝰⨳䍺ꅱ뭹ꌩ朣䐳汋</w:t>
      </w:r>
      <w:r>
        <w:rPr/>
        <w:t>ⷃ</w:t>
      </w:r>
      <w:r>
        <w:rPr/>
        <w:t>朮太놮</w:t>
      </w:r>
      <w:r>
        <w:rPr/>
        <w:t>⡚⍉</w:t>
      </w:r>
      <w:r>
        <w:rPr/>
        <w:t>㮣杈숤깓습瞣⭈땴䱘깰䝟ꅘ獃偐汬숪쉘뭅㕵숥堷⬨㝠</w:t>
      </w:r>
      <w:r>
        <w:rPr/>
        <w:t>ⰴ</w:t>
      </w:r>
      <w:r>
        <w:rPr/>
        <w:t>滎欵恧剆⬹넵乚煐権</w:t>
      </w:r>
      <w:r>
        <w:rPr/>
        <w:t>ꔫ</w:t>
      </w:r>
      <w:r>
        <w:rPr/>
        <w:t>穰癆ꎩ恉</w:t>
      </w:r>
      <w:r>
        <w:rPr/>
        <w:t>ⱂ</w:t>
      </w:r>
      <w:r>
        <w:rPr/>
        <w:t>㗂樳䰪숣싎넪䍰㩲囂扷㟎㕯戬挪乗甲땐⎻▏坓칓⼻뭯灡么样⩠坦깕歏⧎녾쏂唸⫂㵫</w:t>
      </w:r>
      <w:r>
        <w:rPr/>
        <w:t>ꥑ</w:t>
      </w:r>
      <w:r>
        <w:rPr/>
        <w:t>쉄禮甪奓⍎㝗쉉㫍垣쉾滃灵噈媩쉅</w:t>
      </w:r>
      <w:r>
        <w:rPr/>
        <w:t>ꦩ</w:t>
      </w:r>
      <w:r>
        <w:rPr/>
        <w:t>䱂轞户㑊共戰⸵卷侩庡⩱ㆱ久숳</w:t>
      </w:r>
      <w:r>
        <w:rPr/>
        <w:t>⡔</w:t>
      </w:r>
      <w:r>
        <w:rPr/>
        <w:t>珃彭숹䩄긱哃彟洩</w:t>
      </w:r>
      <w:r>
        <w:rPr/>
        <w:t>⡏</w:t>
      </w:r>
      <w:r>
        <w:rPr/>
        <w:t>䡒剰</w:t>
      </w:r>
      <w:r>
        <w:rPr/>
        <w:t>ꔣꕦ</w:t>
      </w:r>
      <w:r>
        <w:rPr/>
        <w:t>へ</w:t>
      </w:r>
      <w:r>
        <w:rPr/>
        <w:t>ⰱ</w:t>
      </w:r>
      <w:r>
        <w:rPr/>
        <w:t>噌偔䨯슩㡔싎㘪䵵熘䝤畐橙测땯瓂⭴杏獑♀兪䉃䵸歸</w:t>
      </w:r>
      <w:r>
        <w:rPr/>
        <w:t>ⱒ</w:t>
      </w:r>
      <w:r>
        <w:rPr/>
        <w:t>敺澻⑨兦㪥㑱땉烃깂⤰⬥</w:t>
      </w:r>
      <w:r>
        <w:rPr/>
        <w:t>⡈␦</w:t>
      </w:r>
      <w:r>
        <w:rPr/>
        <w:t>숬轧</w:t>
      </w:r>
      <w:r>
        <w:rPr/>
        <w:t>Ⲯ⨻</w:t>
      </w:r>
      <w:r>
        <w:rPr/>
        <w:t>싂슮严䵪㥞塺狂啕䐥佾摞氯䮻</w:t>
      </w:r>
      <w:r>
        <w:rPr/>
        <w:t>ꤵ</w:t>
      </w:r>
      <w:r>
        <w:rPr/>
        <w:t>ⰸ</w:t>
      </w:r>
      <w:r>
        <w:rPr/>
        <w:t>ㅮ擂栴䬴숪캣硧顓瑎塌숵㒥剆숷呗噔䅢슮软唯㉞牒䜣䩙㦵쉉넭뗂桢췂䌲氵놣쵠걗</w:t>
      </w:r>
      <w:r>
        <w:rPr/>
        <w:t>ⷃ</w:t>
      </w:r>
      <w:r>
        <w:rPr/>
        <w:t>獓䦏䈷격眮ꥦ䌪䡷깑䐱顰</w:t>
      </w:r>
      <w:r>
        <w:rPr/>
        <w:t>ꕪ</w:t>
      </w:r>
      <w:r>
        <w:rPr/>
        <w:t>싂䵾䇎穤♓</w:t>
      </w:r>
      <w:r>
        <w:rPr/>
        <w:t>꤭</w:t>
      </w:r>
      <w:r>
        <w:rPr/>
        <w:t>㘵权䭙瑵⩦쉄嚥숫쵑⭦繧奁穇渽뗂恡⨦䥠浣戹䍉彅呓싂썩杧潾毎⫂䑚갭朲妻硡帤猬皩</w:t>
      </w:r>
      <w:r>
        <w:rPr/>
        <w:t>Ⳃ</w:t>
      </w:r>
      <w:r>
        <w:rPr/>
        <w:t>氥懂䏂╧䝙◂员傡㭧稸㣍싃䴤漪쉕ㅫ泂딶㶏㮮妮䵥</w:t>
      </w:r>
      <w:r>
        <w:rPr/>
        <w:t>ⴥ</w:t>
      </w:r>
      <w:r>
        <w:rPr/>
        <w:t>뮘牒쉘㉵顾榵䓂愨䑘쉸夥숬⫂긣곃</w:t>
      </w:r>
      <w:r>
        <w:rPr/>
        <w:t>ꕭ</w:t>
      </w:r>
      <w:r>
        <w:rPr/>
        <w:t>搽璏⭸</w:t>
      </w:r>
      <w:r>
        <w:rPr/>
        <w:t>ⴸ</w:t>
      </w:r>
      <w:r>
        <w:rPr/>
        <w:t>숭캘瀨㝓䙲쉕珂照电껃㋃乙泂쵮煂倲쵰놩〰䅟摥哂戭剨焩칳找뗂깷梩숽祈㓂숥堮桕獾丰</w:t>
      </w:r>
      <w:r>
        <w:rPr/>
        <w:t>⡯</w:t>
      </w:r>
      <w:r>
        <w:rPr/>
        <w:t>䑩</w:t>
      </w:r>
      <w:r>
        <w:rPr/>
        <w:t>ⵊ</w:t>
      </w:r>
      <w:r>
        <w:rPr/>
        <w:t>〥꺘氬녦쉯潳⭥</w:t>
      </w:r>
      <w:r>
        <w:rPr/>
        <w:t>ⶱ</w:t>
      </w:r>
      <w:r>
        <w:rPr/>
        <w:t>쵕습ꅥ㡶쉉㣂噡椯唭癘敒繊긶敁䋂╣</w:t>
      </w:r>
      <w:r>
        <w:rPr/>
        <w:t>ꕏ</w:t>
      </w:r>
      <w:r>
        <w:rPr/>
        <w:t>囃䋂싎䱢燂숬㕲祱タ携噙⥓禣㧂</w:t>
      </w:r>
      <w:r>
        <w:rPr/>
        <w:t>ⵏ</w:t>
      </w:r>
      <w:r>
        <w:rPr/>
        <w:t>浾촹ㅡ攭䎏⨴㭹쵉乭傩楔⍊싂넴吳쵸쉇㈮㵄⑭ꌯ⎬嘳꥞䭶煹硨扦稊⽴係䅙슘嚩</w:t>
      </w:r>
      <w:r>
        <w:rPr/>
        <w:t>ꤪ</w:t>
      </w:r>
      <w:r>
        <w:rPr/>
        <w:t>住䯂業慏扟</w:t>
      </w:r>
      <w:r>
        <w:rPr/>
        <w:t>ꔭ</w:t>
      </w:r>
      <w:r>
        <w:rPr/>
        <w:t>녍쉙恢㵵䖿뭀车即㡴䄸䁠㝳쉓繱吰</w:t>
      </w:r>
      <w:r>
        <w:rPr/>
        <w:t>ꔫ</w:t>
      </w:r>
      <w:r>
        <w:rPr/>
        <w:t>뼬橙㒬⽆䁞</w:t>
      </w:r>
      <w:r>
        <w:rPr/>
        <w:t>⡋Ⓕ</w:t>
      </w:r>
      <w:r>
        <w:rPr/>
        <w:t>呵</w:t>
      </w:r>
      <w:r>
        <w:rPr/>
        <w:t>ⵖ</w:t>
      </w:r>
      <w:r>
        <w:rPr/>
        <w:t>主쉸썴囂樫頪䰦卄숨桫쉦浹〷믂渣录挷䜣䥏</w:t>
      </w:r>
      <w:r>
        <w:rPr/>
        <w:t>⠻</w:t>
      </w:r>
      <w:r>
        <w:rPr/>
        <w:t>治䂩恧쉆䘺璩㨶숽쉉㉮䢡捑漨祾丱噰⨣即⎩怫䬯刦⫂渪杩㕐浊쉬격숽剺迍恓怸㌴싎䓂䭤⵳</w:t>
      </w:r>
      <w:r>
        <w:rPr/>
        <w:t>ⱨ</w:t>
      </w:r>
      <w:r>
        <w:rPr/>
        <w:t>溥촨쉌勂樴꥘</w:t>
      </w:r>
      <w:r>
        <w:rPr/>
        <w:t>⠹</w:t>
      </w:r>
      <w:r>
        <w:rPr/>
        <w:t>嘽㈫摘쵋禬眻伲潸슻㴳뽨喩渻摅婆穮挥歱幟㕮偨瑂</w:t>
      </w:r>
      <w:r>
        <w:rPr/>
        <w:t>ⵥ</w:t>
      </w:r>
      <w:r>
        <w:rPr/>
        <w:t>恞㤮㥉</w:t>
      </w:r>
      <w:r>
        <w:rPr/>
        <w:t>⡞</w:t>
      </w:r>
      <w:r>
        <w:rPr/>
        <w:t>㍣㐳䢬帪妡⩭ㅀ㬦䙮爹摊玿顁넫仂迂呓甴䍇걎쉕슣乢땯杦쉊䏂匹䓂숵倻䘪娳숦뮡</w:t>
      </w:r>
      <w:r>
        <w:rPr/>
        <w:t>⢩</w:t>
      </w:r>
      <w:r>
        <w:rPr/>
        <w:t>琣⨮ㅘꎮ係쉍栰</w:t>
      </w:r>
      <w:r>
        <w:rPr/>
        <w:t>ꗂ</w:t>
      </w:r>
      <w:r>
        <w:rPr/>
        <w:t>䜶坯睹㑙輯㎩㍱</w:t>
      </w:r>
      <w:r>
        <w:rPr/>
        <w:t>⡆</w:t>
      </w:r>
      <w:r>
        <w:rPr/>
        <w:t>땙슥쉾悻숫쉎</w:t>
      </w:r>
      <w:r>
        <w:rPr/>
        <w:t>⡣</w:t>
      </w:r>
      <w:r>
        <w:rPr/>
        <w:t>婺⍧䭭</w:t>
      </w:r>
      <w:r>
        <w:rPr/>
        <w:t>Ⳃ</w:t>
      </w:r>
      <w:r>
        <w:rPr/>
        <w:t>㍞壍쉺儥㵡稩㤯㐸椰祶橕쉞㘽쉭欩㞥欯</w:t>
      </w:r>
      <w:r>
        <w:rPr/>
        <w:t>ꥂ</w:t>
      </w:r>
      <w:r>
        <w:rPr/>
        <w:t>奌⥕썒榬午뭖晦㪥쉍䵂縷䵡㭊싃䙺噱汧椭珂쎿顤乤ㅾ⑟柃幾㏂㕪买願杇뽆땱瀸⨱슩⑇䳂㦱䨹乲㵫圩⤪惂婬⍚珍⸪䮥䑵瘫㔵</w:t>
      </w:r>
      <w:r>
        <w:rPr/>
        <w:t>ⷂ⩅</w:t>
      </w:r>
      <w:r>
        <w:rPr/>
        <w:t>礴溡哂畟吮夦쏂凃砩녆숵洮啗ꎘ汊玡顐㟂瀣</w:t>
      </w:r>
      <w:r>
        <w:rPr/>
        <w:t>⵰</w:t>
      </w:r>
      <w:r>
        <w:rPr/>
        <w:t>椶ㅶ숻睅濂쌻䮵뽷슩䭟</w:t>
      </w:r>
      <w:r>
        <w:rPr/>
        <w:t>Ⳃ</w:t>
      </w:r>
      <w:r>
        <w:rPr/>
        <w:t>捒쉣⭫숥离쉄숴숸啗游뽨⩐㥭숣䋂쉺</w:t>
      </w:r>
      <w:r>
        <w:rPr/>
        <w:t>ꥌ</w:t>
      </w:r>
      <w:r>
        <w:rPr/>
        <w:t>礰쉅칑嗂堳睫긫祋剧긹䁹뗂⚮㑐〷捧쉕噍䦱牞卤捘슻</w:t>
      </w:r>
      <w:r>
        <w:rPr/>
        <w:t>ꔷ</w:t>
      </w:r>
      <w:r>
        <w:rPr/>
        <w:t>坄歺쉨䳂㋂䴻⽲毂〪뿂嗂痂摳⨪夽収湆睖剆托</w:t>
      </w:r>
    </w:p>
    <w:p>
      <w:pPr>
        <w:pStyle w:val="PreformattedText"/>
        <w:bidi w:val="0"/>
        <w:spacing w:before="0" w:after="0"/>
        <w:jc w:val="left"/>
        <w:rPr/>
      </w:pPr>
      <w:r>
        <w:rPr/>
        <w:t>⽑䍉ꇍ慉⩄欨걆圹ꥤ쉎歠ꆩ牕づ쉪渶녒㥮夶畓促昤깢㯍睅绂㙺숥怸䴪쵌쉀㘭뭅䘪䢵礻뽠匶㠪⽰穰⩘晸⭋⥫쵴䅆⹒㕅㡂㕇캏촲儨䈪싂컂䵸湃묭숱丯劻䕐恩湹灓疮숸䱱亣㩘⭞咩⽚沿爩兦</w:t>
      </w:r>
      <w:r>
        <w:rPr/>
        <w:t>ꦘ⎥</w:t>
      </w:r>
      <w:r>
        <w:rPr/>
        <w:t>㩖憘뼪쉒䡮싂쉨⩓䙡渵瘴⭘窩㉯싂⑀</w:t>
      </w:r>
      <w:r>
        <w:rPr/>
        <w:t>ꔣ␷⚮</w:t>
      </w:r>
      <w:r>
        <w:rPr/>
        <w:t>㕷䒘幟쉣狂쉥熻牾朮框</w:t>
      </w:r>
      <w:r>
        <w:rPr/>
        <w:t>⢥</w:t>
      </w:r>
      <w:r>
        <w:rPr/>
        <w:t>ꎮ딸甤汍㖵楐辬䏂䊘ㅒ剂熻潔癆毂栦洳쉺硦䝷危쉫츤㮏㕷㐮䰮卙〵숻汃⹧祑墩埂咱勂ꥮ绂摦쉩嘊眨ㅷ瘥숴瘹숪棂癍愶䲿㇎硐⩤</w:t>
      </w:r>
      <w:r>
        <w:rPr/>
        <w:t>ⱎ</w:t>
      </w:r>
      <w:r>
        <w:rPr/>
        <w:t>獌凂숶ㅱ싃䓂갪歰⧂剆剱渫湥⩄殿偭滂⩊斏顗㩆杍乌梵녲䁣믂</w:t>
      </w:r>
      <w:r>
        <w:rPr/>
        <w:t>ꦬ</w:t>
      </w:r>
      <w:r>
        <w:rPr/>
        <w:t>烂</w:t>
      </w:r>
      <w:r>
        <w:rPr/>
        <w:t>ꖏ</w:t>
      </w:r>
      <w:r>
        <w:rPr/>
        <w:t>繰䓂楙埂搱繊쵱矂⭊ㅆ䬪壂쉱䝴╞怪㔨ㅢ申畡⩆傥㇂㧂ォ㩄뭖</w:t>
      </w:r>
      <w:r>
        <w:rPr/>
        <w:t>ꔥ</w:t>
      </w:r>
      <w:r>
        <w:rPr/>
        <w:t>甤걓洳걋</w:t>
      </w:r>
      <w:r>
        <w:rPr/>
        <w:t>Ⱜ</w:t>
      </w:r>
      <w:r>
        <w:rPr/>
        <w:t>堵癨坮䑗竂숴쉯扪═㬺含撬</w:t>
      </w:r>
      <w:r>
        <w:rPr/>
        <w:t>⡰</w:t>
      </w:r>
      <w:r>
        <w:rPr/>
        <w:t>積놩뼽儺瑸쉧妩炻䗂圬挭睚캩喵卩坖ꥳ뭫扒㨺⏃獮싂傡䩃㎩ㅍ噪穳쵕㠵硦⒵뼴딴才悱㥨㥴顇쉅㗂뭵伣쉱灲顁숭磂吮櫂㖘秂䤩ㆿ䑤쉧傱쉱⎩䨭쉨兺帯畺猳伭㡡瑮䙬穨䮩곂䂵썲碩䈫䩓丩ㅐ瀣䈫땫⩹繕䱄⨮垡婦朶偑슡参昸㬬慑揂㢱쉧䃃싂갳䡾╱䔫㒏⹶뗂⩅瘯摕畇╋恷湇攫슥䲥䡴䕤⵶䯂쵚㥪佹㵈桋⑍倣垣촹䏎歙帻稬欲穎뽆悵䩧䡁奲䕓横础掣䠽쌰樸禩樳畮憣痂㟂뽴帶싂奎晔㩕慟䴵䵋㡵⦥䕤啵砸⨮䅢</w:t>
      </w:r>
      <w:r>
        <w:rPr/>
        <w:t>ⱶ</w:t>
      </w:r>
      <w:r>
        <w:rPr/>
        <w:t>䕶啈</w:t>
      </w:r>
      <w:r>
        <w:rPr/>
        <w:t>ⴺ</w:t>
      </w:r>
      <w:r>
        <w:rPr/>
        <w:t>숳</w:t>
      </w:r>
      <w:r>
        <w:rPr/>
        <w:t>ꥐ</w:t>
      </w:r>
      <w:r>
        <w:rPr/>
        <w:t>䃂⫂슿低牾橩컎⯂恟⦱甬䞮䟂ꍉ싂祰⯂㥠숸㉸全祊슡犏噪䵓洯珂캥䱈涵樻쉆启㍄뇂䅯갣썱䁐㍕汭ꥨ묦쉍숱渭䍖柂噣椫숺楋幭</w:t>
      </w:r>
      <w:r>
        <w:rPr/>
        <w:t>ⴰ</w:t>
      </w:r>
      <w:r>
        <w:rPr/>
        <w:t>徥ꥧて䑏毎恫⥪ォ</w:t>
      </w:r>
      <w:r>
        <w:rPr/>
        <w:t>꧂</w:t>
      </w:r>
      <w:r>
        <w:rPr/>
        <w:t>嚣䧂⽞⪩㕩ㆻ妩숥楸䭢䀶⭄☦䰦㵴䝍轉碬噷㨯数쉬套幄彆曂恆漻刯䙟塪ꥤ礱栮䝞礥噥ꄵ쵺곍겏扤毂쉚⑘䩘⽔輪⥙䱎捲〹係곂攫搯쉆㡰⤴⑰⵵㌫潑坎㝂橠ꌮ䅀浵䨸刴싍䓂繃촪䠳⧂佩咱쌳땘穊</w:t>
      </w:r>
      <w:r>
        <w:rPr/>
        <w:t>ⴥ</w:t>
      </w:r>
      <w:r>
        <w:rPr/>
        <w:t>㩔걒咩獃炵♞</w:t>
      </w:r>
      <w:r>
        <w:rPr/>
        <w:t>Ⱪ</w:t>
      </w:r>
      <w:r>
        <w:rPr/>
        <w:t>题婄慵瑱䜻刴䩕严䤽䩶╨⑸䕳樤ꏂ杞</w:t>
      </w:r>
      <w:r>
        <w:rPr/>
        <w:t>ⴥ</w:t>
      </w:r>
      <w:r>
        <w:rPr/>
        <w:t>囂晶わꅷ彭⑧㕉䥫呧椲⬬匯秂捳潬Ⓧ串녢숬䥋땡䁠戥盂⽲㝺䙑</w:t>
      </w:r>
      <w:r>
        <w:rPr/>
        <w:t>ꔱ</w:t>
      </w:r>
      <w:r>
        <w:rPr/>
        <w:t>쉤묫䕔⑊奁怴䓂숦쉑ꇂぐ侏㍣獴滂嘦敐伭</w:t>
      </w:r>
      <w:r>
        <w:rPr/>
        <w:t>ꔯ</w:t>
      </w:r>
      <w:r>
        <w:rPr/>
        <w:t>迃䭚</w:t>
      </w:r>
      <w:r>
        <w:rPr/>
        <w:t>ꥆ</w:t>
      </w:r>
      <w:r>
        <w:rPr/>
        <w:t>쵯辣恄䡲乵쏍戵熡㇂ꅣ⽊呢䓂쉕灧슻녶估䩈䞻䨪뽂꥘砊㕟牔䭘㌤串彷帺摐䰪懂쉕搻禩疩刺窻㤷⫂뭀넲幤㷂♚쉲塑䮿㌻煐⑅き꥙暻㈫瑉⬥䁺绂㜯桰㇃╀辩슏摤뼵刷浯歎㵥囂伵쉬䉖</w:t>
      </w:r>
      <w:r>
        <w:rPr/>
        <w:t>⡲</w:t>
      </w:r>
      <w:r>
        <w:rPr/>
        <w:t>㋎参栵墿䁮⸳䑋㞮숤쉴猹</w:t>
      </w:r>
      <w:r>
        <w:rPr/>
        <w:t>⣂</w:t>
      </w:r>
      <w:r>
        <w:rPr/>
        <w:t>숤⨻摫㩔</w:t>
      </w:r>
      <w:r>
        <w:rPr/>
        <w:t>Ⱕ</w:t>
      </w:r>
      <w:r>
        <w:rPr/>
        <w:t>숲⩮決楶柂揂棂栤䍐潵剺䡚摠亻係彋梵硰⾩</w:t>
      </w:r>
      <w:r>
        <w:rPr/>
        <w:t>Ⱚ␻</w:t>
      </w:r>
      <w:r>
        <w:rPr/>
        <w:t>㌱␵ꇃ湠⿃呟䙏숵儤숥奍伨</w:t>
      </w:r>
      <w:r>
        <w:rPr/>
        <w:t>꤫</w:t>
      </w:r>
      <w:r>
        <w:rPr/>
        <w:t>㵳棂杆曂摕水⹹⛂偣걈녈䭮歓ꄣ⨨땔伱瘩瑑婸嫂啈䬶䁁漤煹劣刽쉖</w:t>
      </w:r>
      <w:r>
        <w:rPr/>
        <w:t>ꗂ</w:t>
      </w:r>
      <w:r>
        <w:rPr/>
        <w:t>係䒻㧎ㅤ攥⹪␭ꥧ戣坄䑳䏂쵓砰䑆竂㒿䏍攪칡摗潎䳂</w:t>
      </w:r>
      <w:r>
        <w:rPr/>
        <w:t>ⱹ</w:t>
      </w:r>
      <w:r>
        <w:rPr/>
        <w:t>䁪숯攬⥓㞩㔫纣湄欥佁搯橍쏂깙渲瑀喥슡徣</w:t>
      </w:r>
      <w:r>
        <w:rPr/>
        <w:t>ⷂ</w:t>
      </w:r>
      <w:r>
        <w:rPr/>
        <w:t>乃㝹싂员䈪䰻典礱쌣乪飂칅걇⦵堽⍖⹚住쉭㩙㷂墵呴⩋㪵繾繷싂곂ㅍ效㈳塢睾긪칣칭걊</w:t>
      </w:r>
      <w:r>
        <w:rPr/>
        <w:t>ꥐ</w:t>
      </w:r>
      <w:r>
        <w:rPr/>
        <w:t>뿂</w:t>
      </w:r>
      <w:r>
        <w:rPr/>
        <w:t>Ⳃ</w:t>
      </w:r>
      <w:r>
        <w:rPr/>
        <w:t>児뭠奆뭰の噆뇂⑍挭㡋橣椸㍒塌浬灭┸橖硏싂ꌬ숯榬慏久⍎洬灪㢡쉪㒻㑙⽠啃칡獐</w:t>
      </w:r>
      <w:r>
        <w:rPr/>
        <w:t>ꤸ⚬ꕐ⭌⨴</w:t>
      </w:r>
      <w:r>
        <w:rPr/>
        <w:t>摤☻㵸뭓佑⼺匹䙓壂啸䑄䳂䨸㚮⨪汃瞘칄䛂䵩쉠걣旂啀ㅎ䰣</w:t>
      </w:r>
      <w:r>
        <w:rPr/>
        <w:t>ꦮ</w:t>
      </w:r>
      <w:r>
        <w:rPr/>
        <w:t>㌵㥨渭㌵⩔穴䄲懂䎮ꥨ䛂ꥶ颮</w:t>
      </w:r>
      <w:r>
        <w:rPr/>
        <w:t>ꥏ</w:t>
      </w:r>
      <w:r>
        <w:rPr/>
        <w:t>㈤抡숤ぱ柍뇂商塵泎留㶿娯縫㥠娮썓숵䕯䢘皥㩢㍨橕싃갭</w:t>
      </w:r>
      <w:r>
        <w:rPr/>
        <w:t>ⱺ</w:t>
      </w:r>
      <w:r>
        <w:rPr/>
        <w:t>ㅣ煞圮㧂㘣弰桵類㝱倱兤㡭汪戮橐⤺捠쉯兔忂⒏긬奥仍</w:t>
      </w:r>
      <w:r>
        <w:rPr/>
        <w:t>⡌</w:t>
      </w:r>
      <w:r>
        <w:rPr/>
        <w:t>眭쉦촸숱䥣걭쎏ㅲ眫䕇䩘幮쉗冿懂恎䊣묱㉐䍍䑗牍用⑄炣칕땮晰Ⓜ㢘朵潧惃싃县깤㠶숳⩰䭘弨轄㩺ꥲㄽ딯敤㇂瑔쉴洮恞쉑瞵딶ㅓ㨴惂妿쉬숬슻沣伱┯倭坘歄⩡䭴㜽礥彺頯㔯⴮㡬숻扵㵈枿濂悬쉡ꎬ㭣夶䑘繙杏쵔⤹</w:t>
      </w:r>
      <w:r>
        <w:rPr/>
        <w:t>꤬</w:t>
      </w:r>
      <w:r>
        <w:rPr/>
        <w:t>싂쉐㞥⏂䁏긨</w:t>
      </w:r>
      <w:r>
        <w:rPr/>
        <w:t>ⴸ</w:t>
      </w:r>
      <w:r>
        <w:rPr/>
        <w:t>璩㑾夫쉌摯婍䭘秂潲ꅓ䐸敥序⤴橨䩮煌㩥牁뾘㐱쉳䤥唩䷍ヂ欮⭚ꅡ춬䢥⪵⨮䡫䩗ꄪ䯂☫䑟ぴ⹠媏枥㮵쉧㨥娪쉒䍴╵겱䩟啳⛂㉵쏂揂畟氊偉䜸敯⍑琪⪵恑ꍇ䱳亱頵</w:t>
      </w:r>
      <w:r>
        <w:rPr/>
        <w:t>ⴲ</w:t>
      </w:r>
      <w:r>
        <w:rPr/>
        <w:t>彋捙獧⻎䄷䰱슬幆绂兩洨ち問杢⹅熻⽀㉉㑑爫╓䚩漪周呸幑㖥炥玩獐⬬㐻礬頵湯灉ꏂ</w:t>
      </w:r>
      <w:r>
        <w:rPr/>
        <w:t>ꔹ</w:t>
      </w:r>
      <w:r>
        <w:rPr/>
        <w:t>싂싂是䅄싃ㄳじ</w:t>
      </w:r>
      <w:r>
        <w:rPr/>
        <w:t>ꕔ</w:t>
      </w:r>
      <w:r>
        <w:rPr/>
        <w:t>勂匪愱欻숬㍈</w:t>
      </w:r>
      <w:r>
        <w:rPr/>
        <w:t>꧂</w:t>
      </w:r>
      <w:r>
        <w:rPr/>
        <w:t>㕾燂瑍栯㗎櫂祺쉥椴狂䇂势ㅲ䂿壂䴲樭繳썯䴩⽥</w:t>
      </w:r>
      <w:r>
        <w:rPr/>
        <w:t>ⰰ</w:t>
      </w:r>
      <w:r>
        <w:rPr/>
        <w:t>稬睳쉠㡾颥㢿剤姍䥁穥䕓⎻煰䔯顁뾮䅪息넵⌺窿</w:t>
      </w:r>
      <w:r>
        <w:rPr/>
        <w:t>ꦿ⵩</w:t>
      </w:r>
      <w:r>
        <w:rPr/>
        <w:t>㓃䍸뽮浭䭪䁗</w:t>
      </w:r>
      <w:r>
        <w:rPr/>
        <w:t>꥟</w:t>
      </w:r>
      <w:r>
        <w:rPr/>
        <w:t>歺칥㘰愽偡</w:t>
      </w:r>
      <w:r>
        <w:rPr/>
        <w:t>ⰱ</w:t>
      </w:r>
      <w:r>
        <w:rPr/>
        <w:t>숪쌽噺䑳愫游㫂쉵㥮嗂䉤䀱戥쉡畔춱䫂䝱儮</w:t>
      </w:r>
      <w:r>
        <w:rPr/>
        <w:t>⠲</w:t>
      </w:r>
      <w:r>
        <w:rPr/>
        <w:t>占썕숪㛍侬汀ㅢ쉮⨦急䭀쉥㪱犬戵쉱땠뭗촳桟瑶쉮徬熘㭳뇂轪㍳晗榬琵佘串䛂氩</w:t>
      </w:r>
      <w:r>
        <w:rPr/>
        <w:t>ꦱ♢</w:t>
      </w:r>
      <w:r>
        <w:rPr/>
        <w:t>쉠妘㟂氱畳䁳搳捬⚬㥣㑂偳块求㉉䑙㍡䛎┪祪싂猽㇍⫂䣍㩱걎当㔤幭柃㉅畲놩⍾㡋㛂殿才쉇婮城䡸쉤㎵䭾슩⫍嘰䕗牢斩畗⭴歌轭䥚䪡</w:t>
      </w:r>
      <w:r>
        <w:rPr/>
        <w:t>ꥁ</w:t>
      </w:r>
      <w:r>
        <w:rPr/>
        <w:t>爮⭗顅㔩䜬䫂</w:t>
      </w:r>
      <w:r>
        <w:rPr/>
        <w:t>ꕸ</w:t>
      </w:r>
      <w:r>
        <w:rPr/>
        <w:t>걸癤轓쌭䊻</w:t>
      </w:r>
      <w:r>
        <w:rPr/>
        <w:t>Ⱖ</w:t>
      </w:r>
      <w:r>
        <w:rPr/>
        <w:t>琣⼯䥌┤淂䌮儱歰併咘㩍氻祬ꅠ썋</w:t>
      </w:r>
      <w:r>
        <w:rPr/>
        <w:t>ꖮ</w:t>
      </w:r>
      <w:r>
        <w:rPr/>
        <w:t>갶ꅒ⑲䴫䝃睪婋䯂枣⩗坧嚩쉖뭵컂쉺氨曂嗂㧎</w:t>
      </w:r>
      <w:r>
        <w:rPr/>
        <w:t>⠸</w:t>
      </w:r>
      <w:r>
        <w:rPr/>
        <w:t>伹毂쏂쉾䄵⍹쌻⩇⩞抏䜤㝾獀百㢡⫃숵奺䶵숻썠䩣</w:t>
      </w:r>
      <w:r>
        <w:rPr/>
        <w:t>ꥑ</w:t>
      </w:r>
      <w:r>
        <w:rPr/>
        <w:t>恌轊猽쵋썺凂漲㥓쉣䀻碿曂兺䣂숫䁴繸뽚殱嗂ꍘꥲ㡙呑숥녁ふ殡㜮습⨦쉩婰☤桳槃䛂䶻㴨㑧〱슬䈤疏⍥攷夶㥌☬㍥牐⬲싂⥪싂쉎䝸긲㩪捖呵㤵⨯䪩䭷煳촬぀晶漯竂㈣♍㠯⑱ㅟ㇂敮䡷⭱숷ち扚㡩䶩쉾㵩침瑖䡾佂䙵⩵炏㉸䫃쉇傩恣啃㚏쉢䚵䦏㍔썪千⵪걪繷繤쉤㮱㧂殮땈♦轂汸싂慘䑴䡁洩⥈ꄤ幰㥧輶⏂쉁䁦轰㐬깫䂘盂⍧玣樨㞵稺䘬㏂녌㵭䆿㭵쉭㘩</w:t>
      </w:r>
      <w:r>
        <w:rPr/>
        <w:t>Ᵽ⹙</w:t>
      </w:r>
      <w:r>
        <w:rPr/>
        <w:t>䱢潨쉆⩗䭆帯╥慗슻쵴슥䌤僂攤禿㝑ꥳ敹敘㘭㙂婢啳ꥥ顗ꍬ싂瓎쉂㩒柂䅳䶿硕쵥熡哂ꅒ湃㞬橷畨䡷い칭쉦汃숊樷线秂</w:t>
      </w:r>
      <w:r>
        <w:rPr/>
        <w:t>ꥏ</w:t>
      </w:r>
      <w:r>
        <w:rPr/>
        <w:t>껂熡歃⺩쎏녺㥩噶╒쉖䄽彎啑ꇂ䩊䑚欳⨨㍹깏啐뿂怰숬녢䉖</w:t>
      </w:r>
      <w:r>
        <w:rPr/>
        <w:t>⡅</w:t>
      </w:r>
      <w:r>
        <w:rPr/>
        <w:t>橊迂朮瑮䳂╌婗䁨瑸檮瀽䣂⴪兆䥥䊬卾嘶㜺</w:t>
      </w:r>
      <w:r>
        <w:rPr/>
        <w:t>ꥊⷍꕏ</w:t>
      </w:r>
      <w:r>
        <w:rPr/>
        <w:t>悵契䘣洽啣㕢轉睫楱穪䂿㭰窮뽾娺坠䦮⹳繩⽩⨵慳䩬画䵔</w:t>
      </w:r>
      <w:r>
        <w:rPr/>
        <w:t>⢡</w:t>
      </w:r>
      <w:r>
        <w:rPr/>
        <w:t>扎堺卪汶溘䅓䡱乫堤犩呌쉒㇂徘촺仂敐쉆䭧䥨⹺頲쉑㓎췂摱ꍩ䢏䩍䂥⹕之ꌯ啙⹡썬擂</w:t>
      </w:r>
      <w:r>
        <w:rPr/>
        <w:t>⠪</w:t>
      </w:r>
      <w:r>
        <w:rPr/>
        <w:t>ꥍ</w:t>
      </w:r>
      <w:r>
        <w:rPr/>
        <w:t>㩠╪樻⵵싃묰㨦䕤</w:t>
      </w:r>
      <w:r>
        <w:rPr/>
        <w:t>ⷎ</w:t>
      </w:r>
      <w:r>
        <w:rPr/>
        <w:t>绂䛂숱湁⼲疻</w:t>
      </w:r>
      <w:r>
        <w:rPr/>
        <w:t>Ⱨ</w:t>
      </w:r>
      <w:r>
        <w:rPr/>
        <w:t>形</w:t>
      </w:r>
      <w:r>
        <w:rPr/>
        <w:t>ꤸ</w:t>
      </w:r>
      <w:r>
        <w:rPr/>
        <w:t>捯䑗棂幭䍦ㆣ䍫摴㒣墮쉗녨묽湉</w:t>
      </w:r>
      <w:r>
        <w:rPr/>
        <w:t>ꔪ</w:t>
      </w:r>
      <w:r>
        <w:rPr/>
        <w:t>쉶딽傥쉯硅쉞㮘</w:t>
      </w:r>
      <w:r>
        <w:rPr/>
        <w:t>ⴲ</w:t>
      </w:r>
      <w:r>
        <w:rPr/>
        <w:t>桹棂扙땭桑㬤梵숽坯扄疩炱땂㥰中⸲楹瑍⌸뭸㌶柃乇쉇曂㌯㈤䧎㕲段㉬쉭⹒㕉顯唺灃乌㡯䎻뾩县穷㝱뭐煀歃枥딫㭉䈴䮏䑲䞩穾䗂瘲⼥⽳㥌䄦싂쉨떩彀㚬䭢圳但祈⩍澱汢녧넥䫂쉤轣⴬氲狂䕾㣂琫晆彉圪䀥庱㥺슡喩奭坪䏎년</w:t>
      </w:r>
      <w:r>
        <w:rPr/>
        <w:t>꧂</w:t>
      </w:r>
      <w:r>
        <w:rPr/>
        <w:t>㮡</w:t>
      </w:r>
      <w:r>
        <w:rPr/>
        <w:t>ꕌ</w:t>
      </w:r>
      <w:r>
        <w:rPr/>
        <w:t>숩倬䍅獐烂</w:t>
      </w:r>
      <w:r>
        <w:rPr/>
        <w:t>ꔦ</w:t>
      </w:r>
      <w:r>
        <w:rPr/>
        <w:t>畯</w:t>
      </w:r>
      <w:r>
        <w:rPr/>
        <w:t>⠦</w:t>
      </w:r>
      <w:r>
        <w:rPr/>
        <w:t>䜪匥깫廃剡晫滍㉫碿䭖㶣潤썕䪵䐯䲿剱ㅕ㥱灂潧慺塴䑥뽅塞㞥숻睋洮才体扫깉匥긴种넱넫甴桃儱坺堳稻깚춵婸숵睪儭儭쵣垡厏か捉춵㕪</w:t>
      </w:r>
      <w:r>
        <w:rPr/>
        <w:t>⠽</w:t>
      </w:r>
      <w:r>
        <w:rPr/>
        <w:t>搹뭬湆杙犮厏擂挮⨭幰䍔煮쉤녶䁟堽伱轱⚱걪礹灨偺쉂湀幊쉀皥硣뽙뭪煉橅쉒䍷䇂汮顬䰰ꅱ䭉䞻恊灙涣疬扣쉭䝯復㐤䡅⹟氵塄쉋뭱☴䈸㑺氶噺①䍞榻恫䩵浃ㅞ䁤汈㬩甶単깈扪캡㞏㩚䉍쉢⬪⾵慟숵㛂숱柂㭁䲵☪䱈縬汆㠣䱍㥇欷绂窩顴媮浌곍囂歁噆杞츲숩潍㐪⩲슩婡┹瘳㙢㓍</w:t>
      </w:r>
      <w:r>
        <w:rPr/>
        <w:t>Ⱞ</w:t>
      </w:r>
      <w:r>
        <w:rPr/>
        <w:t>ꔺ</w:t>
      </w:r>
      <w:r>
        <w:rPr/>
        <w:t>栻║玥┭</w:t>
      </w:r>
      <w:r>
        <w:rPr/>
        <w:t>⡚</w:t>
      </w:r>
      <w:r>
        <w:rPr/>
        <w:t>슱</w:t>
      </w:r>
      <w:r>
        <w:rPr/>
        <w:t>ⱞ</w:t>
      </w:r>
      <w:r>
        <w:rPr/>
        <w:t>噶슥片㑕䶥顚ヂ纥䡍䥉䂩撩긲숪単扩剾桙⩅仂ꅢ愮渳땦쉑㥫繯䙗䶩㈳太坮놵녅捀숣癓乷</w:t>
      </w:r>
      <w:r>
        <w:rPr/>
        <w:t>ꕸꗂ</w:t>
      </w:r>
      <w:r>
        <w:rPr/>
        <w:t>쉃뽭淂攵坳攬炩뾩焷㍠숯</w:t>
      </w:r>
      <w:r>
        <w:rPr/>
        <w:t>꧂</w:t>
      </w:r>
      <w:r>
        <w:rPr/>
        <w:t>慖榩⑖䮩䥃㴊颱琪䨶潗⽯</w:t>
      </w:r>
      <w:r>
        <w:rPr/>
        <w:t>⡇</w:t>
      </w:r>
      <w:r>
        <w:rPr/>
        <w:t>㈭♨</w:t>
      </w:r>
      <w:r>
        <w:rPr/>
        <w:t>ⵘ</w:t>
      </w:r>
      <w:r>
        <w:rPr/>
        <w:t>⿂栰♾歲慱㪵⥴</w:t>
      </w:r>
      <w:r>
        <w:rPr/>
        <w:t>ꕥ</w:t>
      </w:r>
      <w:r>
        <w:rPr/>
        <w:t>녊奙䅍㔬嗂瀱䰲恺걃슥䉰쏂숨ꏂ㩒♦䦻礹涵ꏂ뾿癠쵑㕧滎䍡ꄯ桳쉏</w:t>
      </w:r>
      <w:r>
        <w:rPr/>
        <w:t>Ⳃ</w:t>
      </w:r>
      <w:r>
        <w:rPr/>
        <w:t>뽰疵癤걆쉶싂깋쉲圩뽳䂻⫂弭쉫쉺뭋婞䐻歃䅳⛎楹礰捃稱砤춡竍⽖</w:t>
      </w:r>
      <w:r>
        <w:rPr/>
        <w:t>ꕹ</w:t>
      </w:r>
      <w:r>
        <w:rPr/>
        <w:t>㙯㉤⽌⹹种㐫佺䥰呺輦䠸⿂扶䛎兦䑁䡁穧娻쉹䍭㥳䵦圮䕎숵ㅬ攰걯䩹⾩쉂쉧슘ꅂ獏</w:t>
      </w:r>
      <w:r>
        <w:rPr/>
        <w:t>꧂⸸</w:t>
      </w:r>
      <w:r>
        <w:rPr/>
        <w:t>ㅃ浇</w:t>
      </w:r>
      <w:r>
        <w:rPr/>
        <w:t>ⵯ</w:t>
      </w:r>
      <w:r>
        <w:rPr/>
        <w:t>卂</w:t>
      </w:r>
      <w:r>
        <w:rPr/>
        <w:t>ꥈ</w:t>
      </w:r>
      <w:r>
        <w:rPr/>
        <w:t>参꤮挰憿⭲⤪䵣扑㍖ꄸ牠㞥쉱숬煣⤲䭺㫂㩹</w:t>
      </w:r>
      <w:r>
        <w:rPr/>
        <w:t>ⷂ</w:t>
      </w:r>
      <w:r>
        <w:rPr/>
        <w:t>㉅㇍㨪</w:t>
      </w:r>
      <w:r>
        <w:rPr/>
        <w:t>꧂</w:t>
      </w:r>
      <w:r>
        <w:rPr/>
        <w:t>橲쉺埂䏂獙쵑汾䵔痂⯂숴깶</w:t>
      </w:r>
      <w:r>
        <w:rPr/>
        <w:t>ꕀ▮</w:t>
      </w:r>
      <w:r>
        <w:rPr/>
        <w:t>亵䝯爨朩橩ㄦ⹂땧搯㌬㦻숤楨⽓奴撡깒㘷뾩䵧奶员쉪</w:t>
      </w:r>
      <w:r>
        <w:rPr/>
        <w:t>ꔮ</w:t>
      </w:r>
      <w:r>
        <w:rPr/>
        <w:t>眲娭</w:t>
      </w:r>
      <w:r>
        <w:rPr/>
        <w:t>⡡</w:t>
      </w:r>
      <w:r>
        <w:rPr/>
        <w:t>䭢</w:t>
      </w:r>
      <w:r>
        <w:rPr/>
        <w:t>⡸</w:t>
      </w:r>
      <w:r>
        <w:rPr/>
        <w:t>呤䋎挹绂敆䘹䦣䁔걌걋㈪㵤⾱㩅ご祌琪슿㝘㞻漷栱⍯䥞뽒睠㑧濂㝥슡轔歗⴮</w:t>
      </w:r>
      <w:r>
        <w:rPr/>
        <w:t>ꕡ</w:t>
      </w:r>
      <w:r>
        <w:rPr/>
        <w:t>쌽秂䯂䋂匫渽⵫㟎框쉰嫂彾⏂ㅥꍳ䖬娱塊㛂盂쉄摆卢晷⩍⼦㑷䝊浣땵뗃囂싂㙒쉲戳恉䅦㤶숮츸辣㶘⩬潾卣打칓䭲㶘⭣䰣祮睓⩥秂〻樥뇎䨫쉉啵⨺㉠㕶呮숱哂傩䅘묪䀫뽎ㅨ쉧䫂䲘ꥬ梿欸▏炥긩㓂㤳╦愽쉯啗癗怣椯⧂太杇獫딷ꥧ⑋캩幇䉈쏍䩔睔쉾䥨頤旃悩꥾⤭瘹쉵潞</w:t>
      </w:r>
      <w:r>
        <w:rPr/>
        <w:t>ꔩ</w:t>
      </w:r>
      <w:r>
        <w:rPr/>
        <w:t>之㌸璡ꥱ戴悿숦歄쉐뗂弳接갲쉫㞻䅢殣歰嫂折䅢䦿呵輺㭍䙈ꄹㅃ䑧</w:t>
      </w:r>
      <w:r>
        <w:rPr/>
        <w:t>ꕁ</w:t>
      </w:r>
      <w:r>
        <w:rPr/>
        <w:t>所쉗奷쉏榣砪啩礰敓卤쉩゘汑瘣䷂䩘┪썣⽒䩋숥嗂ぁ摀捋쉎噦썪꺡</w:t>
      </w:r>
      <w:r>
        <w:rPr/>
        <w:t>ⰸ⑴</w:t>
      </w:r>
      <w:r>
        <w:rPr/>
        <w:t>㈣海䒮捠</w:t>
      </w:r>
      <w:r>
        <w:rPr/>
        <w:t>⡦</w:t>
      </w:r>
      <w:r>
        <w:rPr/>
        <w:t>䕫䉧㧎爨佴숵⩯犘捗扑㮵숪묨え</w:t>
      </w:r>
      <w:r>
        <w:rPr/>
        <w:t>ꦻ</w:t>
      </w:r>
      <w:r>
        <w:rPr/>
        <w:t>繨擂敮⭸䵕ꍶ个ꌰ獗ꌯ䌲杩</w:t>
      </w:r>
      <w:r>
        <w:rPr/>
        <w:t>ⵊ</w:t>
      </w:r>
      <w:r>
        <w:rPr/>
        <w:t>쉦婑▮</w:t>
      </w:r>
      <w:r>
        <w:rPr/>
        <w:t>ꖣ</w:t>
      </w:r>
      <w:r>
        <w:rPr/>
        <w:t>佈浂伣彐恊睦獪夣氻㤵櫂瑔</w:t>
      </w:r>
      <w:r>
        <w:rPr/>
        <w:t>ⵕ</w:t>
      </w:r>
      <w:r>
        <w:rPr/>
        <w:t>䥨撻䵏뭺歎琬瞩㙥쉡䵓猪╏㩱쉫쏂㥏剖稪復㦩쉦㭮⍵珂甭剢䌩瘮쉅恗䉬乖㈵幭㤲く썇㍁飂棂숪㨲⿎䙭竃㢻伤⤴䅃焳㒿濍쉘㡉⽁穚〤싍樽渽뭰关㋂猊숭煡桦</w:t>
      </w:r>
      <w:r>
        <w:rPr/>
        <w:t>ⷎ</w:t>
      </w:r>
      <w:r>
        <w:rPr/>
        <w:t>輹柂ꅘ쉦䵃䡃椣쉳⥹쉬坳긵灪㥹癞刦싂긶歪摎夫䱗瀱</w:t>
      </w:r>
      <w:r>
        <w:rPr/>
        <w:t>꧂</w:t>
      </w:r>
      <w:r>
        <w:rPr/>
        <w:t>淂犱㨱ꅨⓍ眪歅䃂祭⧂ㅑꇂ곂㙌ꥥ㴽偵䕀㤳㗃潴癞⵺倳쉵懂숫㠸땕窩쵬樫忂㡹䥖硌䩟晳坡夳瘦毎睧숸䕗숹咻䑇朩㬲䓂弤働余䕲슣湧彉塄砬塺쉞쉯䇂䍂䮿湢揂䝤쉒埂偶珂⹥⽒顡ꥹ숲녞䵕瑔쉱슩㵳祮쉯椽涣傥䮱㍰䖥搯䅭</w:t>
      </w:r>
      <w:r>
        <w:rPr/>
        <w:t>ⲡ</w:t>
      </w:r>
      <w:r>
        <w:rPr/>
        <w:t>潙䩎䜺敨奮杏딸㉙뭱竂矂╡ꅕ縪娷뿂뭋畦㩬甹䐸♯憏嫂奤㩘㦏䟂␷婦㑮侻愳꥞㮘⍾㝎幉揂勎썚楘숻㭋쉔疩쉐숵깩冥㙉䝘숲商⻂㙋塍䵙刬猷䁤⍱⽷쵟싃督⫂╳쉠⩰슡쉸噶折怸촪㕑䐪䉊买猪猨漺兎</w:t>
      </w:r>
      <w:r>
        <w:rPr/>
        <w:t>ⳍ</w:t>
      </w:r>
      <w:r>
        <w:rPr/>
        <w:t>ㅩ䔥촭</w:t>
      </w:r>
      <w:r>
        <w:rPr/>
        <w:t>⢡</w:t>
      </w:r>
      <w:r>
        <w:rPr/>
        <w:t>恶썠䙷佩칹摠で▣⬸녦䁡슬</w:t>
      </w:r>
      <w:r>
        <w:rPr/>
        <w:t>ꕰ</w:t>
      </w:r>
      <w:r>
        <w:rPr/>
        <w:t>恾⼥쉩唨써硁뭐牶洪噚㞮츰숳⨫쉚竂係⏂猽㩶㕈쉷狍幗〬睨埂帥䴤뇎轪⫂渪긲싍⩲佟㷂뼤湶숵숫깤瀳婙秂숪嗂懂瘬ㅮ啃䱩䩕惂숶䋎ꅠ⌬㘭卪</w:t>
      </w:r>
      <w:r>
        <w:rPr/>
        <w:t>⣂</w:t>
      </w:r>
      <w:r>
        <w:rPr/>
        <w:t>쉏㟂⨳㝅㣂䜳卥䱫캿䋂쌽搬⸨ꌬ㇂枵䀩湋뿂䑧〦厏皬䊣煎⹠煳㭩䐭潓싎䟂ꅈ䑯㦬</w:t>
      </w:r>
      <w:r>
        <w:rPr/>
        <w:t>ꤸ⑰</w:t>
      </w:r>
      <w:r>
        <w:rPr/>
        <w:t>摈</w:t>
      </w:r>
      <w:r>
        <w:rPr/>
        <w:t>Ⱡ</w:t>
      </w:r>
      <w:r>
        <w:rPr/>
        <w:t>㞘䃃轰</w:t>
      </w:r>
      <w:r>
        <w:rPr/>
        <w:t>⢿</w:t>
      </w:r>
      <w:r>
        <w:rPr/>
        <w:t>琸稤숸⦱李쉘晢䨱䍒䯎쉫걆煤嚩䏂偨爩瘶滂ㄳ쉵啭㑘潘〦㗂䤳顁⑖摺砭⑑쉩迂갹㈮䨭㐦斥⩔䡟琶痃㧂⿂쉫숭ꥶ刮侬䈤丽睂瑂敄㍶獾䆿</w:t>
      </w:r>
      <w:r>
        <w:rPr/>
        <w:t>⠭</w:t>
      </w:r>
      <w:r>
        <w:rPr/>
        <w:t>牪</w:t>
      </w:r>
      <w:r>
        <w:rPr/>
        <w:t>ⵎ</w:t>
      </w:r>
      <w:r>
        <w:rPr/>
        <w:t>慱㥩䯎匶䝘䯂䎬㐹</w:t>
      </w:r>
      <w:r>
        <w:rPr/>
        <w:t>ⱊ</w:t>
      </w:r>
      <w:r>
        <w:rPr/>
        <w:t>疏䌷䟃쌬걍⏂浹䞱</w:t>
      </w:r>
      <w:r>
        <w:rPr/>
        <w:t>⡤</w:t>
      </w:r>
      <w:r>
        <w:rPr/>
        <w:t>㉐䖿䦩參刦䵠┫쉹敾숭䎬桰正䭙쵰㍦㙓⎏坔㝵쉒ㄦ㙏㥎㕦轃ヂ</w:t>
      </w:r>
      <w:r>
        <w:rPr/>
        <w:t>꤬</w:t>
      </w:r>
      <w:r>
        <w:rPr/>
        <w:t>伱䑘㔩䴥쉃⩳걃㥖拂칧ꅑꥩ녃╕㵲炩쵳믂㋂쎵䯂瑹䝡쉣眪䉁⑍沮슿枵匪</w:t>
      </w:r>
      <w:r>
        <w:rPr/>
        <w:t>Ⳃ</w:t>
      </w:r>
      <w:r>
        <w:rPr/>
        <w:t>䌭⽑싃떥晦䤭슬㒬䉀㩌敍䴭灠䄬灶圮祮墩啀彯뭚幋偣</w:t>
      </w:r>
      <w:r>
        <w:rPr/>
        <w:t>ⴵ</w:t>
      </w:r>
      <w:r>
        <w:rPr/>
        <w:t>辬噲╓湵㦏丣剭</w:t>
      </w:r>
      <w:r>
        <w:rPr/>
        <w:t>ꤩ</w:t>
      </w:r>
      <w:r>
        <w:rPr/>
        <w:t>숬顗怰爲丣㚬㷍绍슡</w:t>
      </w:r>
      <w:r>
        <w:rPr/>
        <w:t>ⵉ</w:t>
      </w:r>
      <w:r>
        <w:rPr/>
        <w:t>㨊⽃噰頪株杔辥楮䝬頤떿딪♌ꇂ㙭愪睲奫䑞㬶癙䩱杷磂産烂栶奪䩌牊깬♆愦숣牍坙쉎昱眲㨲溏</w:t>
      </w:r>
      <w:r>
        <w:rPr/>
        <w:t>ⵄ</w:t>
      </w:r>
      <w:r>
        <w:rPr/>
        <w:t>넮⩱䄨硥</w:t>
      </w:r>
      <w:r>
        <w:rPr/>
        <w:t>ꕨ</w:t>
      </w:r>
      <w:r>
        <w:rPr/>
        <w:t>싂绂䰦當쉊个䑤竂繇椰╱怷垣榩转奒⫃⽉壃⑚쉰㟂㤲ㅅ㩏偀숷쵾땶挪彈슏埂潹澵顲弲坷㋂⌬䅦汲漰긬嘪걦쉄䣂⧃⩱긺쉁㡘猪獅䜶坭䙢ㆡ璩纬</w:t>
      </w:r>
      <w:r>
        <w:rPr/>
        <w:t>ꔺ</w:t>
      </w:r>
      <w:r>
        <w:rPr/>
        <w:t>㴷怰ꅲ佇洺炥썃䍐瑙顟繉䈮䭄껂瑚⤬</w:t>
      </w:r>
      <w:r>
        <w:rPr/>
        <w:t>ⱅ</w:t>
      </w:r>
      <w:r>
        <w:rPr/>
        <w:t>㕏睶숻걇</w:t>
      </w:r>
      <w:r>
        <w:rPr/>
        <w:t>ꥌ</w:t>
      </w:r>
      <w:r>
        <w:rPr/>
        <w:t>洲</w:t>
      </w:r>
      <w:r>
        <w:rPr/>
        <w:t>⡃</w:t>
      </w:r>
      <w:r>
        <w:rPr/>
        <w:t>恘歏珃䝢啞ꥤ浲츴啯㠮㴣⭦⫂㍭樨昻灟䶏</w:t>
      </w:r>
      <w:r>
        <w:rPr/>
        <w:t>⵰</w:t>
      </w:r>
      <w:r>
        <w:rPr/>
        <w:t>뭀幌搷䵟殮♆⵱佫㩙⨮榵긻䶮☷嫂稪䩍唬썈檡숴奥</w:t>
      </w:r>
      <w:r>
        <w:rPr/>
        <w:t>ⵊ⩰⩧</w:t>
      </w:r>
      <w:r>
        <w:rPr/>
        <w:t>䳂䭶㴬䇂冘땀伴슥␪洸呏쉩獔晀其㭞걵剴㩅⩥㔯㑦캵癭쉪繌⒮䋂呀㋂겮뾿煤숰췎㩡㵗䯂䮏冡땱牯딪灷⩴扗婪啸⺬깬辻喱湥埃㙣䁦쏂⚵㑭㎥</w:t>
      </w:r>
      <w:r>
        <w:rPr/>
        <w:t>Ɒ</w:t>
      </w:r>
      <w:r>
        <w:rPr/>
        <w:t>瑧剕㢩䌶싂칎䕰䅇䨤䖵</w:t>
      </w:r>
      <w:r>
        <w:rPr/>
        <w:t>ꤸ</w:t>
      </w:r>
      <w:r>
        <w:rPr/>
        <w:t>湤㧂柎潐攪㵠䓂⹸䕹䛂ꅶ╨⩦ㅏ搭쉈쉺䁥浕䍤녪磂慆ꏂ㷂♱◂ꥨ䋃恶槂㔶</w:t>
      </w:r>
      <w:r>
        <w:rPr/>
        <w:t>ꥑ</w:t>
      </w:r>
      <w:r>
        <w:rPr/>
        <w:t>繕뿂樻▣</w:t>
      </w:r>
      <w:r>
        <w:rPr/>
        <w:t>⣂</w:t>
      </w:r>
      <w:r>
        <w:rPr/>
        <w:t>ꕏꕨ</w:t>
      </w:r>
      <w:r>
        <w:rPr/>
        <w:t>歈䉙㇂䏂燍余顕숲牪䊱睾折촬⹦╠녂㉑呺䉅炩务仂掘抬⭢슩渭䁟噄䄲긬夷䁚싂畈</w:t>
      </w:r>
      <w:r>
        <w:rPr/>
        <w:t>ꦱ♯</w:t>
      </w:r>
      <w:r>
        <w:rPr/>
        <w:t>樷㶵敊䝬䌹幱煔䩙〣㡑쉗窵넱曂뇂獈轸玮止슏㍶祮ꌻ⽐㵴㭵䪮놥쉣┷䡰挭䀺杮⬨썑촬懂츷ㄯ埂썉⍕</w:t>
      </w:r>
      <w:r>
        <w:rPr/>
        <w:t>⡠</w:t>
      </w:r>
      <w:r>
        <w:rPr/>
        <w:t>嘫抮䩸┲焲冮柂⩠娺䥂㈶夣⹆橒仂㥣䏍㴶爱쉏塔䒡</w:t>
      </w:r>
      <w:r>
        <w:rPr/>
        <w:t>⣎</w:t>
      </w:r>
      <w:r>
        <w:rPr/>
        <w:t>싂䴴䮻惍㐪橷⩭卲濂쉮쉮깏슩䝹奭쉶撩쉆癬㭤眮䱥쉟䁌䵹㌦硐䩱땅뽈稷㩒쉫슣䱬楤⩙</w:t>
      </w:r>
      <w:r>
        <w:rPr/>
        <w:t>ⱀ</w:t>
      </w:r>
      <w:r>
        <w:rPr/>
        <w:t>椹䚻噂숺桡迂㭢ꅍ⹑涻住穕⩍㷂佉痂䄶ぢ䥾塊쉄䬪椻转䈤</w:t>
      </w:r>
      <w:r>
        <w:rPr/>
        <w:t>ꕱ</w:t>
      </w:r>
      <w:r>
        <w:rPr/>
        <w:t>⽐檘噦숥䌴카啧␷狍쉦時痂뼰杞慑㍎娬擂塗숺婞싂癁汒㔲</w:t>
      </w:r>
      <w:r>
        <w:rPr/>
        <w:t>ꤦ</w:t>
      </w:r>
      <w:r>
        <w:rPr/>
        <w:t>䁘埂旂쉪쉞䬳⌮㊏縨뭣숫〩숭慦슘掩摾싂䶘⩟㟂儴㶣⨶濂剪匪㵋⍊⨊깑獣硕坦쉟┺㭫ꥳ痃嫂う乢䉉쉓</w:t>
      </w:r>
      <w:r>
        <w:rPr/>
        <w:t>ⶣ</w:t>
      </w:r>
      <w:r>
        <w:rPr/>
        <w:t>硨㕓㬮䉎쉠◂椪繡</w:t>
      </w:r>
      <w:r>
        <w:rPr/>
        <w:t>ꥍ</w:t>
      </w:r>
      <w:r>
        <w:rPr/>
        <w:t>撩楒戶䟂땎䗂</w:t>
      </w:r>
      <w:r>
        <w:rPr/>
        <w:t>ꕅ▿</w:t>
      </w:r>
      <w:r>
        <w:rPr/>
        <w:t>⣂</w:t>
      </w:r>
      <w:r>
        <w:rPr/>
        <w:t>甫⑚惂昺ꎣ䡚党숥穓測辥㵳䏃</w:t>
      </w:r>
      <w:r>
        <w:rPr/>
        <w:t>ꔫ</w:t>
      </w:r>
      <w:r>
        <w:rPr/>
        <w:t>仂頴뗎㭡㩎纩䥢徱唤녂䥆⨹ꅾ㈺싂暡䯂欳廂⭵䅅슩抵숨嗂⧂슘쉡ꥤ㑤䁍␳┰⏂슣㇃⭥輤佇睙뽴䰰䍳츯ㅇ㈳</w:t>
      </w:r>
      <w:r>
        <w:rPr/>
        <w:t>Ⳃ</w:t>
      </w:r>
      <w:r>
        <w:rPr/>
        <w:t>숩捨囂救䄴穷株剂佩惂䈦幇惎樺䦵ꅟ圴嗂싃柂湍煉칊䅵庩博啭㣂灊硅祣犩㕯㉴啘歌帰싂慭⺥</w:t>
      </w:r>
      <w:r>
        <w:rPr/>
        <w:t>⠶</w:t>
      </w:r>
      <w:r>
        <w:rPr/>
        <w:t>곍携⩳</w:t>
      </w:r>
      <w:r>
        <w:rPr/>
        <w:t>ⱆ</w:t>
      </w:r>
      <w:r>
        <w:rPr/>
        <w:t>扊䆮㌥乃ꌯ䣂吪땣꥞䵯乮숱칥湣嚱䩹倻捳쉴歳쉐뭦㈮</w:t>
      </w:r>
      <w:r>
        <w:rPr/>
        <w:t>꧂</w:t>
      </w:r>
      <w:r>
        <w:rPr/>
        <w:t>㐱䒵毂딪䈻㌯숺</w:t>
      </w:r>
      <w:r>
        <w:rPr/>
        <w:t>ꦡ</w:t>
      </w:r>
      <w:r>
        <w:rPr/>
        <w:t>湅녫瑡싂颏癱ꥥ⩴ꅊ頦놻싂뽵婫睬㥟</w:t>
      </w:r>
      <w:r>
        <w:rPr/>
        <w:t>꥟</w:t>
      </w:r>
      <w:r>
        <w:rPr/>
        <w:t>䌹塙㌻禣쉨仍㵯係亩꧎ꍭ㉈囎뽦쉑㖵婴칧넹䁐琺䅪歌䑵顃佈녚䟍䭙싍㍷⺏兙䱲础숪⩙䙆曃娱畦橕㔳䵯갯䟎弩슬⍥皱䢏怷噫ꅃ晇䖩奇飂쉋媱㍯믂꺡쉔뼲␳䌨쉩쉫潂䢵충浓汰䕁漣轺걑亩杤爪䨵ꎿ你噃슱涥僂䫎㡞녅긱㵷캵䕹쉤⩤咮</w:t>
      </w:r>
      <w:r>
        <w:rPr/>
        <w:t>ⵠ</w:t>
      </w:r>
      <w:r>
        <w:rPr/>
        <w:t>浤㒬啫⚥噉轧哂扨浡亣奮쉭慆㘵搲습僂慡쉱浚㕠楍嘤㪣☷䈫䍬䉄倽딬暣塖딵㌰쉐♤䱶濂橕⻍捦婄恇⍦杮慒杰㭤歾䳂睴䅇斡杣깦㵅쉎䑎쵩䭈潳䧂轂</w:t>
      </w:r>
      <w:r>
        <w:rPr/>
        <w:t>ꖘ</w:t>
      </w:r>
      <w:r>
        <w:rPr/>
        <w:t>〴⭵䅱</w:t>
      </w:r>
      <w:r>
        <w:rPr/>
        <w:t>⠮</w:t>
      </w:r>
      <w:r>
        <w:rPr/>
        <w:t>㌹弪습㜲夹㭃⩄노祺뽐敠佚뗂䷂ꄱま䋍轣䥦떣㯂습㦻㬤卓飂䔩庵⬷䩵㇂ꅕ捥䱲䉶뽨㐹䴷⼰怹洺╨劵䎩</w:t>
      </w:r>
      <w:r>
        <w:rPr/>
        <w:t>⡰</w:t>
      </w:r>
      <w:r>
        <w:rPr/>
        <w:t>㦥畖玏ꍢ㩈䕹녱坍뽧䡕</w:t>
      </w:r>
      <w:r>
        <w:rPr/>
        <w:t>ꦩ</w:t>
      </w:r>
      <w:r>
        <w:rPr/>
        <w:t>ꄷ睉䅁摍娲숨软䡑桀轉쵾</w:t>
      </w:r>
      <w:r>
        <w:rPr/>
        <w:t>ⷂ</w:t>
      </w:r>
      <w:r>
        <w:rPr/>
        <w:t>ꥧ慾硦</w:t>
      </w:r>
      <w:r>
        <w:rPr/>
        <w:t>ꤩ</w:t>
      </w:r>
      <w:r>
        <w:rPr/>
        <w:t>숩䑗⬻顬썐吱䛃繅硓匲䤪싂祱䬴숱쉴傥⩘쉴⫂が♖</w:t>
      </w:r>
      <w:r>
        <w:rPr/>
        <w:t>ꔨ</w:t>
      </w:r>
      <w:r>
        <w:rPr/>
        <w:t>㭋䝃</w:t>
      </w:r>
      <w:r>
        <w:rPr/>
        <w:t>ꕳ♸</w:t>
      </w:r>
      <w:r>
        <w:rPr/>
        <w:t>恳⮻쉥⬵楪㟂㙕깬婙硋坡뼫呴땺㵣恑垩斮慰䝰栲晉曂⭥摃㬨⑋䫂ꥶ칕㴸㤻쉱숩癐囃⿂䡮桙㭧슣洺檏⭹䭋츥癭恟㝨堳児澬㡤壂悩炏뇂숊㞡숵獙燂杪슡剾参슘烎帤浀숴ꇂ숹쏂䋂♢搴㡌癁䢣쉒⨪参䁂䡰乔⺱쉄⑥磂䅊狂潷꥾炡正숴偰</w:t>
      </w:r>
      <w:r>
        <w:rPr/>
        <w:t>⣂</w:t>
      </w:r>
      <w:r>
        <w:rPr/>
        <w:t>ꄴ䁚</w:t>
      </w:r>
      <w:r>
        <w:rPr/>
        <w:t>ⵉ</w:t>
      </w:r>
      <w:r>
        <w:rPr/>
        <w:t>䑲樦迂痍䩾忂</w:t>
      </w:r>
      <w:r>
        <w:rPr/>
        <w:t>⢵</w:t>
      </w:r>
      <w:r>
        <w:rPr/>
        <w:t>十슿넳쌰杔畤䜦判</w:t>
      </w:r>
      <w:r>
        <w:rPr/>
        <w:t>ꦬ</w:t>
      </w:r>
      <w:r>
        <w:rPr/>
        <w:t>䐬〦硕쉱㇂喿繏垥啳</w:t>
      </w:r>
      <w:r>
        <w:rPr/>
        <w:t>⡬⩸</w:t>
      </w:r>
      <w:r>
        <w:rPr/>
        <w:t>慊瑌쉵椤딥吺礦䗂⥴놻따佃칮⨻컂恋㎵췃썉</w:t>
      </w:r>
      <w:r>
        <w:rPr/>
        <w:t>ꤣ</w:t>
      </w:r>
      <w:r>
        <w:rPr/>
        <w:t>搷攷䭶숤⨪䃂ꌸ睶╣㥖䁡砷㭀畓ㆥ倪싂汘</w:t>
      </w:r>
      <w:r>
        <w:rPr/>
        <w:t>ꕎ</w:t>
      </w:r>
      <w:r>
        <w:rPr/>
        <w:t>䍺ꇂ慥꺣湓</w:t>
      </w:r>
      <w:r>
        <w:rPr/>
        <w:t>ⴵ</w:t>
      </w:r>
      <w:r>
        <w:rPr/>
        <w:t>纡숸걭숶焥槂㮵潺</w:t>
      </w:r>
      <w:r>
        <w:rPr/>
        <w:t>ⲿ</w:t>
      </w:r>
      <w:r>
        <w:rPr/>
        <w:t>楰⿂ꍟ⸽칂侮䘸䣂柂쉄桅㏂桗땂彶䬶숸䡥䥭㠵ꅙ</w:t>
      </w:r>
      <w:r>
        <w:rPr/>
        <w:t>ⵌ</w:t>
      </w:r>
      <w:r>
        <w:rPr/>
        <w:t>汴녴煖걱쉇採䃂㟂㢬⒮〩楩窣彵습港㡷⨶摰캡䍟㵎䷃低䊣眳겻㬹␹㞣쌴숲䵰怦䅨슩싍</w:t>
      </w:r>
      <w:r>
        <w:rPr/>
        <w:t>⠱</w:t>
      </w:r>
      <w:r>
        <w:rPr/>
        <w:t>䱮瑒䨻儯숵♌匫쉚穴啢偃╎ꍟ</w:t>
      </w:r>
      <w:r>
        <w:rPr/>
        <w:t>ꤽ</w:t>
      </w:r>
      <w:r>
        <w:rPr/>
        <w:t>뭥숸劣丫녉瞣烎썎뽔烂㕴䁏㴽抻汵敠ㅒ쉕楕⪩곂㘯慸쉯牥</w:t>
      </w:r>
      <w:r>
        <w:rPr/>
        <w:t>ⴣ</w:t>
      </w:r>
      <w:r>
        <w:rPr/>
        <w:t>睭捌奞㕅㪩⥂䁶쏂昲▏</w:t>
      </w:r>
      <w:r>
        <w:rPr/>
        <w:t>ꕏ⨷⮿⥐</w:t>
      </w:r>
      <w:r>
        <w:rPr/>
        <w:t>숨县樴╪婘橌⮩䉋⥎㶩喵믂牖⭐煈╗⧎彘쉣㝂</w:t>
      </w:r>
      <w:r>
        <w:rPr/>
        <w:t>꧂</w:t>
      </w:r>
      <w:r>
        <w:rPr/>
        <w:t>㤣瑺卞쉆뭘呤免㇂乷穣쉆䑐</w:t>
      </w:r>
      <w:r>
        <w:rPr/>
        <w:t>Ⱞ</w:t>
      </w:r>
      <w:r>
        <w:rPr/>
        <w:t>戮⨬僃婏猤嚡⺻슱㴫숪䢻畠ꌻ㕬猹⪻쉲敧眭숣㤦⯂⽫㡥楩믂姂㥗썖㥍㞥扣충</w:t>
      </w:r>
      <w:r>
        <w:rPr/>
        <w:t>ⴲ</w:t>
      </w:r>
      <w:r>
        <w:rPr/>
        <w:t>狂</w:t>
      </w:r>
      <w:r>
        <w:rPr/>
        <w:t>ⷂ</w:t>
      </w:r>
      <w:r>
        <w:rPr/>
        <w:t>湒</w:t>
      </w:r>
      <w:r>
        <w:rPr/>
        <w:t>ꥀ⩄</w:t>
      </w:r>
      <w:r>
        <w:rPr/>
        <w:t>乞瘯爤䕅쉆충뭺兹係䭪桍⪏䄻䅨澩ꍃ畄湣殥䔴䉚䠰䐯</w:t>
      </w:r>
      <w:r>
        <w:rPr/>
        <w:t>ꕾ</w:t>
      </w:r>
      <w:r>
        <w:rPr/>
        <w:t>棎ꍉ偗樰漽橷心㑷⥍割檿䇃㥘</w:t>
      </w:r>
      <w:r>
        <w:rPr/>
        <w:t>⡳</w:t>
      </w:r>
      <w:r>
        <w:rPr/>
        <w:t>䑷㟍쉢棍轵溬朸꥙䎩煞⍉塁ど㕖぀䵓쉂䈻숰⥀㨷橖⭹垏싂䭬浇瘤祥㟂㬵싂奐戶⵸癕畉圭熬汴숥슿䰥ꅉ䭚䪱㝇⩶檏顃䥒頶㘦场갪婲䭯ꥥ⭣뽥敢睩</w:t>
      </w:r>
      <w:r>
        <w:rPr/>
        <w:t>⡋</w:t>
      </w:r>
      <w:r>
        <w:rPr/>
        <w:t>⼣쉱ꌺ戤뽧嫎〷奂♁</w:t>
      </w:r>
      <w:r>
        <w:rPr/>
        <w:t>ꗃ</w:t>
      </w:r>
      <w:r>
        <w:rPr/>
        <w:t>䔥㙖洲딸剦㔥桊坭猣⸽쉈帷䷂⩧쉔숺슿⚬潾⹭</w:t>
      </w:r>
      <w:r>
        <w:rPr/>
        <w:t>ⷂ</w:t>
      </w:r>
      <w:r>
        <w:rPr/>
        <w:t>⡯♠</w:t>
      </w:r>
      <w:r>
        <w:rPr/>
        <w:t>䕧쉉捴輷幎♋碘䮥癑桧걙痎䃂顥榻䔸䢏䦵䃂睈卐撘⻂剳쉱⩊숵灘攤</w:t>
      </w:r>
      <w:r>
        <w:rPr/>
        <w:t>ꕈꤰ</w:t>
      </w:r>
      <w:r>
        <w:rPr/>
        <w:t>泂塠仂쉁凂捁㐸剂廂⹊樦숦擎顁숹䫃숮你숦⽶䭉哂䔦烂甤♍儥輽烂ꅭ橯奩䓂</w:t>
      </w:r>
      <w:r>
        <w:rPr/>
        <w:t>ꥌ</w:t>
      </w:r>
      <w:r>
        <w:rPr/>
        <w:t>猊</w:t>
      </w:r>
      <w:r>
        <w:rPr/>
        <w:t>ꗂꦩ</w:t>
      </w:r>
      <w:r>
        <w:rPr/>
        <w:t>毂嘱幨䯂㪬㖘쉭싂㭡㩠</w:t>
      </w:r>
      <w:r>
        <w:rPr/>
        <w:t>⣂</w:t>
      </w:r>
      <w:r>
        <w:rPr/>
        <w:t>殬쉺</w:t>
      </w:r>
      <w:r>
        <w:rPr/>
        <w:t>ꕯ</w:t>
      </w:r>
      <w:r>
        <w:rPr/>
        <w:t>녞䥸䵅玿埂⎻渪</w:t>
      </w:r>
      <w:r>
        <w:rPr/>
        <w:t>ꥌ⭖</w:t>
      </w:r>
      <w:r>
        <w:rPr/>
        <w:t>儻䟂䙫搫쉴㖥曂ꎱ</w:t>
      </w:r>
      <w:r>
        <w:rPr/>
        <w:t>⣂</w:t>
      </w:r>
      <w:r>
        <w:rPr/>
        <w:t>恘䵂⩀⍲</w:t>
      </w:r>
      <w:r>
        <w:rPr/>
        <w:t>ⱖ</w:t>
      </w:r>
      <w:r>
        <w:rPr/>
        <w:t>瑴</w:t>
      </w:r>
      <w:r>
        <w:rPr/>
        <w:t>⣃</w:t>
      </w:r>
      <w:r>
        <w:rPr/>
        <w:t>컍奅묺숶</w:t>
      </w:r>
      <w:r>
        <w:rPr/>
        <w:t>ⱒ</w:t>
      </w:r>
      <w:r>
        <w:rPr/>
        <w:t>싂뿎睔轹䥹㍴䅾슣깢桬숥㑈쏂勂啓쌰㡐伻䵲䉠橀슏䎩쉄棂楋⻂숸숽串灌슻頷쉁쵡瀻⍨係㜬敌捨碥畤♾㓂乎响楞</w:t>
      </w:r>
      <w:r>
        <w:rPr/>
        <w:t>ⵃ</w:t>
      </w:r>
      <w:r>
        <w:rPr/>
        <w:t>쉍轫䄱걊剢ꇂ╚㝈䥔ガ⴪伣祤㭭ꆣ犻</w:t>
      </w:r>
      <w:r>
        <w:rPr/>
        <w:t>⡍</w:t>
      </w:r>
      <w:r>
        <w:rPr/>
        <w:t>칡毂쉱㴳敇䁞䅙倣㔻㍩ꌪ♌桯⬩䅘⩖呱▱땉䩉熏奾潒漲穦㤲䫂쉘깭潤걥硖⩒㝎⩄떏坪뗂䵌ꅡ棂⩢濂䓃⽙䩊换㡀쉶毂示橺彍倨係爽侏</w:t>
      </w:r>
      <w:r>
        <w:rPr/>
        <w:t>ꕲ</w:t>
      </w:r>
      <w:r>
        <w:rPr/>
        <w:t>類㓃꥚칑畕浉㑬湚㮘页浒厡慴ㅖ㨩凂檘䝢䥹숲쵌勂</w:t>
      </w:r>
      <w:r>
        <w:rPr/>
        <w:t>꧂</w:t>
      </w:r>
      <w:r>
        <w:rPr/>
        <w:t>ㅋ䝓⯍癇慃㷍뭣</w:t>
      </w:r>
      <w:r>
        <w:rPr/>
        <w:t>ⶻ</w:t>
      </w:r>
      <w:r>
        <w:rPr/>
        <w:t>㩍伮䐣╩䎩劘⽃녗穘啨穬㝾犩繴嘱摚㭮㫂⥌㝦坭⹐쉵䵷婬歷</w:t>
      </w:r>
      <w:r>
        <w:rPr/>
        <w:t>⢡</w:t>
      </w:r>
      <w:r>
        <w:rPr/>
        <w:t>媡昭숥捣佀⹰顤뽧䭩⹵幹䥃し싂噦딨䙤⶿㕤卾⭹咥쉡⫂䴥쉃桌颮獪䵊佘䣂ど싂爥玻䅕牡䀪㈸⹓㘶㕐棂䡇쉋婤묥憡쉫顴机뼩参煇깪咬쵲⺏東쉸䔰扦⫂슻썲㡷幮硹⩸䞘슮男꤮灙湘쉍</w:t>
      </w:r>
      <w:r>
        <w:rPr/>
        <w:t>ꕳ</w:t>
      </w:r>
      <w:r>
        <w:rPr/>
        <w:t>珃쉢㎡潸䰣</w:t>
      </w:r>
      <w:r>
        <w:rPr/>
        <w:t>ꤹ</w:t>
      </w:r>
      <w:r>
        <w:rPr/>
        <w:t>旂穅楃煾</w:t>
      </w:r>
      <w:r>
        <w:rPr/>
        <w:t>ⵘ</w:t>
      </w:r>
      <w:r>
        <w:rPr/>
        <w:t>ⴤ</w:t>
      </w:r>
      <w:r>
        <w:rPr/>
        <w:t>奎整儩刺塓꥖♴䴮써썩澘甲㉗슏猦숺⭈슥뿂佘䋃港牙䉊佳⥅쉙♵</w:t>
      </w:r>
      <w:r>
        <w:rPr/>
        <w:t>ⵃ</w:t>
      </w:r>
      <w:r>
        <w:rPr/>
        <w:t>媩捠┤卭奴슬⽉곍毂</w:t>
      </w:r>
      <w:r>
        <w:rPr/>
        <w:t>ꗂ</w:t>
      </w:r>
      <w:r>
        <w:rPr/>
        <w:t>ꅏ㩣숬爷캻뿂浙䵔淂⍾</w:t>
      </w:r>
      <w:r>
        <w:rPr/>
        <w:t>ⱷ</w:t>
      </w:r>
      <w:r>
        <w:rPr/>
        <w:t>玱땏┴䠭癓汢䜵㕂㖣呲噉濂䌦䡌⪵䕡㕧甦ꍤ幓</w:t>
      </w:r>
      <w:r>
        <w:rPr/>
        <w:t>⡙</w:t>
      </w:r>
      <w:r>
        <w:rPr/>
        <w:t>싂惂쉳㈩瀱⯂䃂匵㒏㩠㩂乹怨睯䑚獈♭쉵싂塋䉏總娮⨬䤣㘩</w:t>
      </w:r>
      <w:r>
        <w:rPr/>
        <w:t>ⱌ</w:t>
      </w:r>
      <w:r>
        <w:rPr/>
        <w:t>卟顏김䩄㠣䞬势쉬䵙㡉䉅⧂呔㫂슘吪쌯䡥䈭睏斡し恩♟䨽⿍㡠扟偆㍈䓂♗劮剹┪彂䂡䗂무㈬狍땑쉌嚮䤳轹䥳颩呋䷂欸灞ꇃ辥辬昩丯稽촺䔨⿍慵䓂</w:t>
      </w:r>
      <w:r>
        <w:rPr/>
        <w:t>ꥑ</w:t>
      </w:r>
      <w:r>
        <w:rPr/>
        <w:t>㥲䅫轅숶桕⑋㍬⪩矂汲䩒믎優ㄩ䠦떿쉌숤戫♅燂⼵깖扴녱䑐飂숮㕊㞘亡ꄊ偟뭂싂㙰䐬뽁浡⽗ꥱ煤녋涩⛂䐯捅刹싂⩷</w:t>
      </w:r>
      <w:r>
        <w:rPr/>
        <w:t>ꕒ</w:t>
      </w:r>
      <w:r>
        <w:rPr/>
        <w:t>塉剪湈썎㗂牳䭧〷濂桎㑶⥑圭亩쉳敫쉈扌繹帻愮曂䐸䜮㞬␥⩙쉕슿砯슘슥灨뿂橁⹸㞿サ⍅슡挱横輥顷爵憏扤琭磂㑲䮩믂䙮캡쉏츱帺痂徥☮䞘숭顁숱⥌숻搰彬㴯①칲䎥쉲噙㘥䭉깞䯂牖䶡㮮</w:t>
      </w:r>
      <w:r>
        <w:rPr/>
        <w:t>ꤤ♶</w:t>
      </w:r>
      <w:r>
        <w:rPr/>
        <w:t>晬䰥㖮嘪</w:t>
      </w:r>
      <w:r>
        <w:rPr/>
        <w:t>꧂</w:t>
      </w:r>
      <w:r>
        <w:rPr/>
        <w:t>꺥吪癣무䥺⭫䤯䣂奒㈮㩸繱㣂⾱栯䜥╤嗂䬣䝵匵쉘坈츣녮숲쵋嚣兤쌰搶㦡␴稳㵤䭩敱㝦姂焵䝦쌵煒勂㘥쎡㡡쉳쉔숩㩬㍺쉁쉳⍈숴姎楖⿂═榏쉤慘滂彴碬㡕깈␽䕊ꅮ땇䩸</w:t>
      </w:r>
      <w:r>
        <w:rPr/>
        <w:t>ꕨ</w:t>
      </w:r>
      <w:r>
        <w:rPr/>
        <w:t>䞘슡뽨流商䡮췂塐䭰㏂幩⤶䁊歅彾숫쵩協䱳슬歸쉒浠へ갵捘믂㙟㪡⩲䑷顈숲牚塗㍖穋♸</w:t>
      </w:r>
      <w:r>
        <w:rPr/>
        <w:t>ꥃ</w:t>
      </w:r>
      <w:r>
        <w:rPr/>
        <w:t>䆘싂偹扎祈繞幣㣂睳㥏</w:t>
      </w:r>
      <w:r>
        <w:rPr/>
        <w:t>ⲿ</w:t>
      </w:r>
      <w:r>
        <w:rPr/>
        <w:t>뼭捳</w:t>
      </w:r>
      <w:r>
        <w:rPr/>
        <w:t>ꤱ</w:t>
      </w:r>
      <w:r>
        <w:rPr/>
        <w:t>反ꌬ곂⛂⵩</w:t>
      </w:r>
      <w:r>
        <w:rPr/>
        <w:t>ꔳ</w:t>
      </w:r>
      <w:r>
        <w:rPr/>
        <w:t>㩹⼥奠긮⏂숷奥뾵츺</w:t>
      </w:r>
      <w:r>
        <w:rPr/>
        <w:t>ꕌ</w:t>
      </w:r>
      <w:r>
        <w:rPr/>
        <w:t>疩儻塶䳂걚뾡玏婃湱㙢瓂繴㙏幡兣澩쉏敢湣拂╩婰櫃晏䰱佐ꥦ瞡滂輦䑡슿㐨⻂칲습柎婏┳偯呗䵇싂ꅄ珎쉂繁⨴癴㩯뭸</w:t>
      </w:r>
      <w:r>
        <w:rPr/>
        <w:t>ꕒ</w:t>
      </w:r>
      <w:r>
        <w:rPr/>
        <w:t>匩敔䙀쉦穦匪狂䄰⹈瀻獤㤲ꥠ뭘</w:t>
      </w:r>
      <w:r>
        <w:rPr/>
        <w:t>ꗂ</w:t>
      </w:r>
      <w:r>
        <w:rPr/>
        <w:t>地擂杓㘫䖮燂숬㉦슻숯숩輪焥漤슱攲⩹㙘搨氷て桦쉅揂噀뇂恆쉀捚輤弥㥦䐵啌䥐㥇棃쏂㚿뭉彋㨻湤쉲撮礫㡞惂㏂♞</w:t>
      </w:r>
      <w:r>
        <w:rPr/>
        <w:t>⠹</w:t>
      </w:r>
      <w:r>
        <w:rPr/>
        <w:t>ⶱ</w:t>
      </w:r>
      <w:r>
        <w:rPr/>
        <w:t>쉣乪</w:t>
      </w:r>
      <w:r>
        <w:rPr/>
        <w:t>ꥁ</w:t>
      </w:r>
      <w:r>
        <w:rPr/>
        <w:t>弩瘽恀戻ꅖ棂㪩甫㵑⍨⑴䜳乸긮</w:t>
      </w:r>
      <w:r>
        <w:rPr/>
        <w:t>꧍</w:t>
      </w:r>
      <w:r>
        <w:rPr/>
        <w:t>䞣㨣썊洱奃炮坎ꏂ稱⬦䜨㙞⩟숱瀶塹戯싂猸敶ㄤ⥓眫슻⽵㣂㤻昭掿摖䑦⤺橀妻垩㉡숤牞刴渨싂숨卐䜻쉘嘫瀭ꍦ쉑囂䪘槍㧂ぐ㜩樷掵禘嘪泂䑁쌣㌴</w:t>
      </w:r>
      <w:r>
        <w:rPr/>
        <w:t>ꖮ</w:t>
      </w:r>
      <w:r>
        <w:rPr/>
        <w:t>戭녪䏂轇쉒쎿◂ㅑ</w:t>
      </w:r>
      <w:r>
        <w:rPr/>
        <w:t>⢱</w:t>
      </w:r>
      <w:r>
        <w:rPr/>
        <w:t>슡协㚮㍡母顆땶繹䅠伯㆘噶㖣塊潋⭖㯂䵕戭䡴䦘</w:t>
      </w:r>
      <w:r>
        <w:rPr/>
        <w:t>⡃</w:t>
      </w:r>
      <w:r>
        <w:rPr/>
        <w:t>泂獖뗂숺㥭</w:t>
      </w:r>
      <w:r>
        <w:rPr/>
        <w:t>ꔨ</w:t>
      </w:r>
      <w:r>
        <w:rPr/>
        <w:t>䄽橗</w:t>
      </w:r>
      <w:r>
        <w:rPr/>
        <w:t>꤫</w:t>
      </w:r>
      <w:r>
        <w:rPr/>
        <w:t>弴曂⭠쉷参湷싂嗂㤺╖㵃唬쉱橑䁆ꌩ⩡婙䋂쉱挊㕁ꥪ쉷教⩳䦡䍙毂䑲⑓丳橍싃㑆儦싎䕄堰⩈慪歑쉴敤㚱䁧玻丶甤䄰殻뽑⍗濂쉭䀪嘤泍狎䳂㓂䨨婣Ⓜ숺㭖瘥䡍䧎䁅Ⓜ畧쉬슘搽ꅋㆱ䳂</w:t>
      </w:r>
      <w:r>
        <w:rPr/>
        <w:t>ꤪ</w:t>
      </w:r>
      <w:r>
        <w:rPr/>
        <w:t>微촲坡彌乫晘獞┱摫</w:t>
      </w:r>
      <w:r>
        <w:rPr/>
        <w:t>꧂</w:t>
      </w:r>
      <w:r>
        <w:rPr/>
        <w:t>牪갹䕇佗뭡䒩桖⺡晵</w:t>
      </w:r>
      <w:r>
        <w:rPr/>
        <w:t>ⱘ</w:t>
      </w:r>
      <w:r>
        <w:rPr/>
        <w:t>녷䯂否㍐玵ㅉ기</w:t>
      </w:r>
      <w:r>
        <w:rPr/>
        <w:t>ⰶ</w:t>
      </w:r>
      <w:r>
        <w:rPr/>
        <w:t>䈬敫噑숭뽮珂쉸㝍犬冱兴싂佋桓刱</w:t>
      </w:r>
      <w:r>
        <w:rPr/>
        <w:t>⠳</w:t>
      </w:r>
      <w:r>
        <w:rPr/>
        <w:t>凂⫂扡ꆣ⨬䠣쉢䠽楈桍䑕颮眫暡磂㑋년歺딨䵌疩滂숯慟繪䔯漻搦캿쉉䎥쉨睵椷浂㑥䵰侥㓂⹅</w:t>
      </w:r>
      <w:r>
        <w:rPr/>
        <w:t>ꕯ</w:t>
      </w:r>
      <w:r>
        <w:rPr/>
        <w:t>㡫挪潈䕕</w:t>
      </w:r>
      <w:r>
        <w:rPr/>
        <w:t>Ⱡ</w:t>
      </w:r>
      <w:r>
        <w:rPr/>
        <w:t>㡾䤰⮘뇂⨫婭獷渳䈮潕祍슿㠤싂䭔䩠㝗灴깋Ⓜ婍쏂湣䋍칈뼨兌䯂摅穨佯갦⩗㡫䞘⩕㧂䊿䧃㝁䩙⦘祺♞廂츨㜤쉎獃眺䝎嫂거挣</w:t>
      </w:r>
      <w:r>
        <w:rPr/>
        <w:t>⡀</w:t>
      </w:r>
      <w:r>
        <w:rPr/>
        <w:t>썞㨺녵䃂⬪䅠勂淂獉숽䑊슩䋂卟眥ぱ祳繶穾숶冬⼱硷숴恌㔦潤㭋⩓갯橑㑆呅纩䎣噍个湍灘漪싂帥뭙䉺㋂楚爴䄪嫂쉨</w:t>
      </w:r>
      <w:r>
        <w:rPr/>
        <w:t>꥟♘</w:t>
      </w:r>
      <w:r>
        <w:rPr/>
        <w:t>墩㛂㡪</w:t>
      </w:r>
      <w:r>
        <w:rPr/>
        <w:t>⡋</w:t>
      </w:r>
      <w:r>
        <w:rPr/>
        <w:t>潮쉚眩␱六놥癉⏂祥坵晶쉓怬砨橞㇂쵰戵样䠰扃썣䑩㶣懂㐫丫⬭睊杁쉄떻婀改扔㭠劘⾡♈䳂窣搣슱쉲⤵⦬瀣䁀</w:t>
      </w:r>
      <w:r>
        <w:rPr/>
        <w:t>⠪</w:t>
      </w:r>
      <w:r>
        <w:rPr/>
        <w:t>祾㮥ꍓ⫍㥡싂쉏飂嫂剒啄䐵⩃ꥩ㥑쵦㕨䨰♡啴ꅰ䞩⑕⼺䉚䩑婢䩨䭉搳甮싂捇긫㠪⨺⸪䵖敃⻂</w:t>
      </w:r>
      <w:r>
        <w:rPr/>
        <w:t>⢩</w:t>
      </w:r>
      <w:r>
        <w:rPr/>
        <w:t>墮딳숲婺녴⥌爥䵓쉄墥⭚塥뗂썭橪뭠썂娶╊䀴㓂憬㉂幒椹竂</w:t>
      </w:r>
      <w:r>
        <w:rPr/>
        <w:t>Ⱛ</w:t>
      </w:r>
      <w:r>
        <w:rPr/>
        <w:t>田쉷⩚␪劏䅴</w:t>
      </w:r>
      <w:r>
        <w:rPr/>
        <w:t>꧂</w:t>
      </w:r>
      <w:r>
        <w:rPr/>
        <w:t>灐뽨卡䂏埂</w:t>
      </w:r>
      <w:r>
        <w:rPr/>
        <w:t>ⱓⓃ</w:t>
      </w:r>
      <w:r>
        <w:rPr/>
        <w:t>넸</w:t>
      </w:r>
      <w:r>
        <w:rPr/>
        <w:t>ⵤ⑶</w:t>
      </w:r>
      <w:r>
        <w:rPr/>
        <w:t>䆬典⺏滂쉥丳䙓稸浢⌬懂奍濂</w:t>
      </w:r>
      <w:r>
        <w:rPr/>
        <w:t>ꖩ</w:t>
      </w:r>
      <w:r>
        <w:rPr/>
        <w:t>煣竎쉧긺圳䓂敺杙扃坡ꥶ睵땞㩌</w:t>
      </w:r>
      <w:r>
        <w:rPr/>
        <w:t>ⱀ</w:t>
      </w:r>
      <w:r>
        <w:rPr/>
        <w:t>畵숣쉹䣂攮䩃</w:t>
      </w:r>
      <w:r>
        <w:rPr/>
        <w:t>ꤺ</w:t>
      </w:r>
      <w:r>
        <w:rPr/>
        <w:t>녮㝺칰杤䵾▘④彺呖䕅䌹뭈쉃䥹싂</w:t>
      </w:r>
      <w:r>
        <w:rPr/>
        <w:t>ⴰ</w:t>
      </w:r>
      <w:r>
        <w:rPr/>
        <w:t>뽭㵉쉏椺깯㖬䰵썰礶噥슻㥄千䬽楄깴斻彫⾩㩨浫杏⥬⥮䡆␥橧</w:t>
      </w:r>
      <w:r>
        <w:rPr/>
        <w:t>ⵂ</w:t>
      </w:r>
      <w:r>
        <w:rPr/>
        <w:t>㙈地㈩歕礴眴</w:t>
      </w:r>
      <w:r>
        <w:rPr/>
        <w:t>⡾</w:t>
      </w:r>
      <w:r>
        <w:rPr/>
        <w:t>㤣惂㥴姂썢㏂⦩戵䐬쉃䉶츭颿ꍴ䴨杧⤤⪘䅊湞卸䭦媻⽞⯂㝇㵪㵈䰤䂱ꇂ갊欣뼷穧싂⩩쉞ꌬ狃⥂㬥⧂㥺揂⩩条輳㘯</w:t>
      </w:r>
      <w:r>
        <w:rPr/>
        <w:t>ⰰ</w:t>
      </w:r>
      <w:r>
        <w:rPr/>
        <w:t>㎏焻痂⩶㑹檱䦩긨佄⩋쉙慍䙒楶捲䒻璘㵡公䔱㵨⭳㔱眨㍪㍙祬幯㉍偞癪</w:t>
      </w:r>
      <w:r>
        <w:rPr/>
        <w:t>ꤲ⥡</w:t>
      </w:r>
      <w:r>
        <w:rPr/>
        <w:t>䨮亵깢繒䀱⬹⭵慀爨䤸숬䑅㶏⎡ꥪ쉧幭㝸噔쉷戭枬捰㩎樬♮䂿杯是숺격慵⸻呆䅷異쉚넺嚩쉗㞱䄱⺮</w:t>
      </w:r>
      <w:r>
        <w:rPr/>
        <w:t>ꥌ</w:t>
      </w:r>
      <w:r>
        <w:rPr/>
        <w:t>挲囂睧쉍欤</w:t>
      </w:r>
      <w:r>
        <w:rPr/>
        <w:t>ⱳ</w:t>
      </w:r>
      <w:r>
        <w:rPr/>
        <w:t>儷兇灦䷂䄷爭壂꧎ぢ稣♔숯䍆⭺瀻</w:t>
      </w:r>
      <w:r>
        <w:rPr/>
        <w:t>⡈</w:t>
      </w:r>
      <w:r>
        <w:rPr/>
        <w:t>㔬</w:t>
      </w:r>
      <w:r>
        <w:rPr/>
        <w:t>ꕡ</w:t>
      </w:r>
      <w:r>
        <w:rPr/>
        <w:t>畗呢愫睐儨卮♖</w:t>
      </w:r>
      <w:r>
        <w:rPr/>
        <w:t>⠪</w:t>
      </w:r>
      <w:r>
        <w:rPr/>
        <w:t>ㅥꅚ㨲䡹术⑉숸渷樹爬稪健㔸愩䩩㑒圬剳睋旂䭺攭怴券㨹樽숣旂潪癪숪숴쉑乃③숥칐䒩䤥呙捧䂵塾㩧癚輺湴땅晄숤繅䕤쉆䭺瘰㤶咩숷</w:t>
      </w:r>
      <w:r>
        <w:rPr/>
        <w:t>ⱔ</w:t>
      </w:r>
      <w:r>
        <w:rPr/>
        <w:t>䭇槂㑊摤晢扤⑥牊曂涏╈㔮쉐稸痂쉇䩬半숷㉮煭き㉶ꏃ숻砭㉦갲玮漯㵷㫂獥㙉㕩䨰쉐⵶쉏긴㝓桊凂湍塏숪ꍘ㪥瞻婾洦睇煦惍刻扣栻쉈쉳㧍浏딶儲抏쉔塢☦</w:t>
      </w:r>
      <w:r>
        <w:rPr/>
        <w:t>⡵</w:t>
      </w:r>
      <w:r>
        <w:rPr/>
        <w:t>㑥</w:t>
      </w:r>
      <w:r>
        <w:rPr/>
        <w:t>ⵍ</w:t>
      </w:r>
      <w:r>
        <w:rPr/>
        <w:t>ꏃ숳쉾쎱剦㘳暵䲏쉈喥㥔橥뽒歏♅炱싂梡㏂숪쉷捌䩺䆵奙帻츸녗漭ꅮ汐䅫䩒吰뽩疣㛃㠤㩰硤⎻汦渹㍩䅀</w:t>
      </w:r>
      <w:r>
        <w:rPr/>
        <w:t>ꦿ</w:t>
      </w:r>
      <w:r>
        <w:rPr/>
        <w:t>洽ꅅ䑄津싂䅖刨쉲뼴䀥帣䠨㕄撱瓂恸</w:t>
      </w:r>
      <w:r>
        <w:rPr/>
        <w:t>ⵎ</w:t>
      </w:r>
      <w:r>
        <w:rPr/>
        <w:t>숪瘬</w:t>
      </w:r>
      <w:r>
        <w:rPr/>
        <w:t>⡬</w:t>
      </w:r>
      <w:r>
        <w:rPr/>
        <w:t>녩</w:t>
      </w:r>
      <w:r>
        <w:rPr/>
        <w:t>ⲣ</w:t>
      </w:r>
      <w:r>
        <w:rPr/>
        <w:t>숰쉣朦剂猱┶</w:t>
      </w:r>
      <w:r>
        <w:rPr/>
        <w:t>ꕋ</w:t>
      </w:r>
      <w:r>
        <w:rPr/>
        <w:t>棂╺牕焭伴夶쉁⥫숵吹㑋䣂䤤㠨㙖杺繘纻⨲꥘㍵⨤嘨掱汾䕢楕睅轍喣쵬⪩싎㗂乯㊏楄彯䀯䋂슣쉄쉈津〣嚡祭䑂䃂⹪뇂䁔⭮ㅦ䥨䞬</w:t>
      </w:r>
      <w:r>
        <w:rPr/>
        <w:t>ⲣ</w:t>
      </w:r>
      <w:r>
        <w:rPr/>
        <w:t>微⤳庬⨵剟⽄掩⼣䶻</w:t>
      </w:r>
      <w:r>
        <w:rPr/>
        <w:t>ꗂ</w:t>
      </w:r>
      <w:r>
        <w:rPr/>
        <w:t>䢡촻싂㝗奧輽</w:t>
      </w:r>
      <w:r>
        <w:rPr/>
        <w:t>ꕆ</w:t>
      </w:r>
      <w:r>
        <w:rPr/>
        <w:t>썧旂勂囂玱격瑚搵䃂촬瀲뭐쉾晍㩂桠偢⸸拂쉐㝎戹儣쉟斣䝂漽♺棂恞瞣牟椨橡也㨦坐숷䬳㩔䣂ꍁ祬斿</w:t>
      </w:r>
      <w:r>
        <w:rPr/>
        <w:t>ꕖ</w:t>
      </w:r>
      <w:r>
        <w:rPr/>
        <w:t>殡䑣欻扟潩⎩䥊彭眪潇嫂䣂겵⛂恨摏濂쉷䁉⮱摙䘥ꥺ습⩍䵦摞婒刨夸痂穌瑫捩杴</w:t>
      </w:r>
      <w:r>
        <w:rPr/>
        <w:t>⡸</w:t>
      </w:r>
      <w:r>
        <w:rPr/>
        <w:t>싂栨쉫㍺恕⹖춏⹎䄲漳뽉㯂兆䌪桁晌䍍哂塵숸幚⽂侣㉃䙂</w:t>
      </w:r>
      <w:r>
        <w:rPr/>
        <w:t>ⴊ╬</w:t>
      </w:r>
      <w:r>
        <w:rPr/>
        <w:t>杬</w:t>
      </w:r>
      <w:r>
        <w:rPr/>
        <w:t>꧍</w:t>
      </w:r>
      <w:r>
        <w:rPr/>
        <w:t>场㤭㊥뽣猣乇䭔썊愤㭍슥卍쉴㬳㓂䘪琭</w:t>
      </w:r>
      <w:r>
        <w:rPr/>
        <w:t>ꖥ</w:t>
      </w:r>
      <w:r>
        <w:rPr/>
        <w:t>攷㠫䍊⫂頶숫숦숽砪扥浵┥㦩䑘췂䱹䂵卨캩䕵㯍㥹㒬㬲呀㭥쉬뭇砸숩쵀愸含䅮椺癓⤣慦䉴뽢䍍쉄硘杚习⩸䈥ꅮ慶飂♄땫䤹㍊奂創琪䍯</w:t>
      </w:r>
      <w:r>
        <w:rPr/>
        <w:t>ⵊ</w:t>
      </w:r>
      <w:r>
        <w:rPr/>
        <w:t>䔭䝗璡汏⬪䝩쉉掣㦬恶쉭</w:t>
      </w:r>
      <w:r>
        <w:rPr/>
        <w:t>ⱑ</w:t>
      </w:r>
      <w:r>
        <w:rPr/>
        <w:t>㔷硢幰䥯</w:t>
      </w:r>
      <w:r>
        <w:rPr/>
        <w:t>ꕢ</w:t>
      </w:r>
      <w:r>
        <w:rPr/>
        <w:t>껂常⽋ꏃ犬㌴䩖䠨㕠瀴懎畖玡纣䍶煨恱眤漵䥥쵓甫晊⦏䁯⥤</w:t>
      </w:r>
      <w:r>
        <w:rPr/>
        <w:t>⡶</w:t>
      </w:r>
      <w:r>
        <w:rPr/>
        <w:t>슘琸䋂깳䩨⤶乭⍂숽橃祊堽ꥩ쉳</w:t>
      </w:r>
      <w:r>
        <w:rPr/>
        <w:t>ꤽ</w:t>
      </w:r>
      <w:r>
        <w:rPr/>
        <w:t>䜲걇䩯㉘澩숮</w:t>
      </w:r>
      <w:r>
        <w:rPr/>
        <w:t>ꥐ</w:t>
      </w:r>
      <w:r>
        <w:rPr/>
        <w:t>砲夵盍췃䤰뭸个걶뿂楴쉄넩枏灨숴㉷묮썯䴶숭復㥕唣⽃坉婧갲ꄹ步啉琳䥀쉓畵瓎⩦㆘⩲䁋䐶兟歞偬琶㠸䫂楎风쉔䶩쉆숻搩獚䘮䭺㴨留䱤㤬女숽㩉㛂녠体坺珂伹</w:t>
      </w:r>
      <w:r>
        <w:rPr/>
        <w:t>ꥀ</w:t>
      </w:r>
      <w:r>
        <w:rPr/>
        <w:t>슣䘷璘嘥쉧睥㕢珂轒쵆桗硫䑑㣂哂啦㕭椷硹㝧</w:t>
      </w:r>
      <w:r>
        <w:rPr/>
        <w:t>꧂</w:t>
      </w:r>
      <w:r>
        <w:rPr/>
        <w:t>䡡㓂並汙</w:t>
      </w:r>
      <w:r>
        <w:rPr/>
        <w:t>ꕅ</w:t>
      </w:r>
      <w:r>
        <w:rPr/>
        <w:t>㤸步昽摭㌮䢩⿂態슏㙇摤숽䓂橍⑷顰</w:t>
      </w:r>
      <w:r>
        <w:rPr/>
        <w:t>ꦩ</w:t>
      </w:r>
      <w:r>
        <w:rPr/>
        <w:t>垥숳顑你㐹슘쉲僂呾㘥뽋쌳곍䚬癏橯䅣䥲彘䁲䩇䨽亩쉟◂╰⪿梱쉹㟂땭䕒쉖奏瑁䱌当䉲㝵捾ꏂ칵槂浞숹潳⨲㮏㭬</w:t>
      </w:r>
      <w:r>
        <w:rPr/>
        <w:t>ꦻ</w:t>
      </w:r>
      <w:r>
        <w:rPr/>
        <w:t>临噉싂㧂⍾꺱㗂呺㧂瘫頻畗뽷쉨敫㑐熣⽩☽긮琦恢</w:t>
      </w:r>
      <w:r>
        <w:rPr/>
        <w:t>Ⱝ</w:t>
      </w:r>
      <w:r>
        <w:rPr/>
        <w:t>晥啪淂䅏婶</w:t>
      </w:r>
      <w:r>
        <w:rPr/>
        <w:t>ⲩ</w:t>
      </w:r>
      <w:r>
        <w:rPr/>
        <w:t>㕁磂圩믂䆡〶恇丫啢␱曂儷뭨㉵뗂䍦썱偺忂꺣楅㕱䕭숱갦か砻悿睍癩䩅瑫礣㵖췎佋ㅢ땒ㅎ桷杚㉪㵆춡ㅭ㡴⩣杳숪</w:t>
      </w:r>
      <w:r>
        <w:rPr/>
        <w:t>⵰</w:t>
      </w:r>
      <w:r>
        <w:rPr/>
        <w:t>䝩㔭犘⩃妬ꥯ唽␦⭶ꎵ뽟숲⩢䇂㏂싃뽐溬쵙顴쵖兰⭘◂洦戰</w:t>
      </w:r>
      <w:r>
        <w:rPr/>
        <w:t>ⵌ</w:t>
      </w:r>
      <w:r>
        <w:rPr/>
        <w:t>䙋玬偾捺싂毂整㗂㑯柂噺幍毂㩁囂슩䮡幺㕎怲䍈⩞뽃⸤犱晅痂强湎䋂㍌⭪う깈⍇奕杈딤橚췂ꄺ剆숲㙕♔䰥숲</w:t>
      </w:r>
      <w:r>
        <w:rPr/>
        <w:t>⢿</w:t>
      </w:r>
      <w:r>
        <w:rPr/>
        <w:t>㶻旂唺깧</w:t>
      </w:r>
      <w:r>
        <w:rPr/>
        <w:t>ꥐ</w:t>
      </w:r>
      <w:r>
        <w:rPr/>
        <w:t>㦱喘뇂帪╡싂숭普奺㥊숪썔㩾庬☣殩杇쉣䡸李晶⽡녣癞斡丸썪</w:t>
      </w:r>
      <w:r>
        <w:rPr/>
        <w:t>⢘</w:t>
      </w:r>
      <w:r>
        <w:rPr/>
        <w:t>썁栮渺埂䭋婪亻泂㚬ㄣ딽䘷捔ꍪ㩷⌊恢䔨뽴歟㞿䘲쵗⚮㔮顎쉁썪愵㑢㗍⬷礩⪏㝖</w:t>
      </w:r>
      <w:r>
        <w:rPr/>
        <w:t>ⲩ</w:t>
      </w:r>
      <w:r>
        <w:rPr/>
        <w:t>쵵繴┪恓䥴恬ㅕ咡庩㐰盂秂怲轷쉵潗㵦</w:t>
      </w:r>
      <w:r>
        <w:rPr/>
        <w:t>ⱪ</w:t>
      </w:r>
      <w:r>
        <w:rPr/>
        <w:t>㭊</w:t>
      </w:r>
      <w:r>
        <w:rPr/>
        <w:t>ꤥ</w:t>
      </w:r>
      <w:r>
        <w:rPr/>
        <w:t>匶稵숷猭癮䑑嘦去꥔뇂嚻搷</w:t>
      </w:r>
      <w:r>
        <w:rPr/>
        <w:t>Ⱟ</w:t>
      </w:r>
      <w:r>
        <w:rPr/>
        <w:t>浹䬺愬犩坖䡍兴䭴㈴♤䴩嚵뭰䢮橲飂슘䈵㐭偭㠥㑫恗䅬쏂枡妱段珂亏쎻幉⼨슥⥮ㆩ썐㴫玮丶滂顏輶숱㍊쉍橐쉘썅䌰☮顓䡲嚩埂䉤䀷求儫뽩兮뽬杫㵚辱</w:t>
      </w:r>
      <w:r>
        <w:rPr/>
        <w:t>ꔵ</w:t>
      </w:r>
      <w:r>
        <w:rPr/>
        <w:t>⡈</w:t>
      </w:r>
      <w:r>
        <w:rPr/>
        <w:t>䵩捫偍㥆㭵轇⸪穑嘻勂칦</w:t>
      </w:r>
      <w:r>
        <w:rPr/>
        <w:t>ⵁ</w:t>
      </w:r>
      <w:r>
        <w:rPr/>
        <w:t>侱ꅗ䍾玏焴亩擂妩ꄲ桾⫂湸㤪䯂瞩僂勂</w:t>
      </w:r>
      <w:r>
        <w:rPr/>
        <w:t>⡇</w:t>
      </w:r>
      <w:r>
        <w:rPr/>
        <w:t>뭳琭</w:t>
      </w:r>
      <w:r>
        <w:rPr/>
        <w:t>ⵁ</w:t>
      </w:r>
      <w:r>
        <w:rPr/>
        <w:t>䨰숶儸䭹䡙欷䖩圩歏䉟䙇䦡뗂㥣㨤㥅㙀轞焳䶡噚䁧帥</w:t>
      </w:r>
      <w:r>
        <w:rPr/>
        <w:t>ⱸ</w:t>
      </w:r>
      <w:r>
        <w:rPr/>
        <w:t>㥆丷捨扗汕玻兆撥쉍⎩쉑攪睧㇂煌㵤⽩䓂숶䁪塈䙈恾쉃歂暿睎僂ㆩ뭉⼬儳㝩冮截朰攭桩</w:t>
      </w:r>
      <w:r>
        <w:rPr/>
        <w:t>⠩</w:t>
      </w:r>
      <w:r>
        <w:rPr/>
        <w:t>睞ꍍ稻╔㡰轉컍㡯䑴㠫塆쉮</w:t>
      </w:r>
      <w:r>
        <w:rPr/>
        <w:t>ꦬ</w:t>
      </w:r>
      <w:r>
        <w:rPr/>
        <w:t>獡⧂䅧焩쉐쉨䧂噈佳깊㥌伭秂딬枡</w:t>
      </w:r>
      <w:r>
        <w:rPr/>
        <w:t>ⴥ⭺</w:t>
      </w:r>
      <w:r>
        <w:rPr/>
        <w:t>祐뼱檘洳敊㵧</w:t>
      </w:r>
      <w:r>
        <w:rPr/>
        <w:t>⠥</w:t>
      </w:r>
      <w:r>
        <w:rPr/>
        <w:t>带南归ꆵ썍⪩婆噦㊱칵㍢</w:t>
      </w:r>
      <w:r>
        <w:rPr/>
        <w:t>Ⱡ⪩</w:t>
      </w:r>
      <w:r>
        <w:rPr/>
        <w:t>獶䥡㍰㑂呫쌶慗⤤晆깙申슱敦䈭뾡뼷䭴楢珂托揂䟂擂䍭熿楌쉥땖戫䧂㚮桟⩧啄戩⹍㐤믂싃ㄽ㩏⑀㢵㡐ね⼯뽕歒⭭㩈쉒䄦剧㤲㘬搪䆿녢습敉渪瓂⏂⽶挪䕆</w:t>
      </w:r>
      <w:r>
        <w:rPr/>
        <w:t>ꦩ</w:t>
      </w:r>
      <w:r>
        <w:rPr/>
        <w:t>쉳瀯嘪⹾쉸妱姂娬䭪幒숺䏂</w:t>
      </w:r>
      <w:r>
        <w:rPr/>
        <w:t>⡌▱⨤</w:t>
      </w:r>
      <w:r>
        <w:rPr/>
        <w:t>恤쉭䖬捯㋂犣撩㍙⍈⭭◎䏂獔娥幧䅓쉙穨쉌쉢伲䢏넭毂쉟놮쉲⬯灲捾䝘</w:t>
      </w:r>
      <w:r>
        <w:rPr/>
        <w:t>ⴱ</w:t>
      </w:r>
      <w:r>
        <w:rPr/>
        <w:t>㎿ㅗ堪ꅗ䝚싂扮</w:t>
      </w:r>
      <w:r>
        <w:rPr/>
        <w:t>ꤰ</w:t>
      </w:r>
      <w:r>
        <w:rPr/>
        <w:t>㑗轓⹋㩥숸摉晶쉇䬦</w:t>
      </w:r>
      <w:r>
        <w:rPr/>
        <w:t>Ⱶ</w:t>
      </w:r>
      <w:r>
        <w:rPr/>
        <w:t>ꄫ䡈彡坹擂쉭楨䶩㔰쉈⌻挩쉥杒놥䢡垮塃獈瑸睋抩煹䩮ꅫ䵎⍞厘慏⍑㶩⩢♶⩄晖숯⨲体캮坕싂幅氥煐橳㓎礷넹㉔㭇飃復祩畷뽬塳䣂㛂숻⩣㗂硥婠춱幡</w:t>
      </w:r>
      <w:r>
        <w:rPr/>
        <w:t>꧂</w:t>
      </w:r>
      <w:r>
        <w:rPr/>
        <w:t>濂무숳䰲䕏껂㉌쉞䥰䅚⑊숮⽱녢嘤爻顄敩轞뇍娳漸㍊䥵勃⭞㤵侣쉸摩椷癣晡䟎⫂슬畆싂淂㍴㡵䬬桕싂㌨⤷旂嘊ꍕ</w:t>
      </w:r>
      <w:r>
        <w:rPr/>
        <w:t>ꕒ⯂⭍</w:t>
      </w:r>
      <w:r>
        <w:rPr/>
        <w:t>呖桁╃⍉걅쉬㌦呈쉏硔슿暩䍎ꌻ쉱塍견婶䡯秂␶弸캏祺싍瘳奞侬⩣仂쉏싎汱捪曂ꍨ坯⫂煶栨⍍牎⪩卶婔捑稺䱐넫掏慢싂쉀숳憡䑇顧種䜪⬬捂䗍䴣⵬㢥</w:t>
      </w:r>
      <w:r>
        <w:rPr/>
        <w:t>ⱒ</w:t>
      </w:r>
      <w:r>
        <w:rPr/>
        <w:t>⻂숯㌸佯畦믂窵㪿㩵㵲</w:t>
      </w:r>
      <w:r>
        <w:rPr/>
        <w:t>ⰲ</w:t>
      </w:r>
      <w:r>
        <w:rPr/>
        <w:t>乆</w:t>
      </w:r>
      <w:r>
        <w:rPr/>
        <w:t>ⰱ</w:t>
      </w:r>
      <w:r>
        <w:rPr/>
        <w:t>㢣瑋䭏婱穔䥄呪㈪協쌵긺⼫⻂숽婄枩傘兇쉩뽥彉䀪숨煡䷂㐪䑙㩗硗摉숺䑞婀䡞</w:t>
      </w:r>
      <w:r>
        <w:rPr/>
        <w:t>ⰳ⍧⦏</w:t>
      </w:r>
      <w:r>
        <w:rPr/>
        <w:t>䣂쉟捲〪礻㈺뽔㝥䮣潂湖迎着繡楉ㅇ싂䡮숴칗址ꍟ䱬걨六坰摆坴</w:t>
      </w:r>
      <w:r>
        <w:rPr/>
        <w:t>ⱱ╾</w:t>
      </w:r>
      <w:r>
        <w:rPr/>
        <w:t>䕌飂睥땏㮘喥싎百䖬㫂뭷⍵믂</w:t>
      </w:r>
      <w:r>
        <w:rPr/>
        <w:t>⣍</w:t>
      </w:r>
      <w:r>
        <w:rPr/>
        <w:t>浺㴪纏䭳爷㥮婈䴪顨攥</w:t>
      </w:r>
      <w:r>
        <w:rPr/>
        <w:t>Ⱟ⚡</w:t>
      </w:r>
      <w:r>
        <w:rPr/>
        <w:t>ꗂ</w:t>
      </w:r>
      <w:r>
        <w:rPr/>
        <w:t>䘶䅈㠪奩䧂㵌놿汦㆘輺捐䡁挨㞣圬啮슻㥞硏㩄と숪⽮䆣嘱勂ꄰ嫂橗갦幱灲丳堤幊恢夬♯</w:t>
      </w:r>
      <w:r>
        <w:rPr/>
        <w:t>ꥇ</w:t>
      </w:r>
      <w:r>
        <w:rPr/>
        <w:t>슻ꥮ繯汁彴ꍅ癏轢䑑獥町砸媘뽋偒뼵</w:t>
      </w:r>
      <w:r>
        <w:rPr/>
        <w:t>Ⳃ</w:t>
      </w:r>
      <w:r>
        <w:rPr/>
        <w:t>牭狂毂숵㷎⸤⽎ッ䁸</w:t>
      </w:r>
      <w:r>
        <w:rPr/>
        <w:t>ꕶ</w:t>
      </w:r>
      <w:r>
        <w:rPr/>
        <w:t>䩅긦繓㓂䑆繀숸썚슏题ㄨ捏坣뽈싂囂䤸䜭⵸敭</w:t>
      </w:r>
      <w:r>
        <w:rPr/>
        <w:t>⢡</w:t>
      </w:r>
      <w:r>
        <w:rPr/>
        <w:t>ꤽ</w:t>
      </w:r>
      <w:r>
        <w:rPr/>
        <w:t>瘻䉃䡖申쉎奤噋㍌姂庩戳⸰겏⍙ꏂ䈦⽸圽䌥㵄Ⓜ쉶䕮挤㙞磂䙕嚩Ⓜ牧䑎ꥩ䩍䛂娮頵瑡礥䪡䠰㤭ꆣ㙥습䛎䙉쉕ꍪ帶㠯頷䕾轅뽉䱖村繲</w:t>
      </w:r>
      <w:r>
        <w:rPr/>
        <w:t>ⲻ</w:t>
      </w:r>
      <w:r>
        <w:rPr/>
        <w:t>槃儲顯걓傣䑟⮥䶩뗂</w:t>
      </w:r>
      <w:r>
        <w:rPr/>
        <w:t>Ⱖ⹷</w:t>
      </w:r>
      <w:r>
        <w:rPr/>
        <w:t>ꅸ뇂숪㨱湑녎㕆歨繌썭䌻盂橉係䌹썐啧㑱䱾弪숦剞塧䕲䉃牀쉔幩ꄣ橆노䙬漮悬⩍♩䑫睟磂쉑柂炩䉤㡀䏂潁䭺燎</w:t>
      </w:r>
      <w:r>
        <w:rPr/>
        <w:t>ⰴ⦵</w:t>
      </w:r>
      <w:r>
        <w:rPr/>
        <w:t>䥞㕑땆曂汱夨㌯䍈滂彊◂ꌶ婂䦱㔪⽵㟂䘴祎幗숤灤頬び䮩嘱獏⤪</w:t>
      </w:r>
      <w:r>
        <w:rPr/>
        <w:t>ⵄ</w:t>
      </w:r>
      <w:r>
        <w:rPr/>
        <w:t>辘䪡</w:t>
      </w:r>
      <w:r>
        <w:rPr/>
        <w:t>ꤩ</w:t>
      </w:r>
      <w:r>
        <w:rPr/>
        <w:t>㌱⩎朷㥙湔敵츪싂绂瑬漶㑅䉧</w:t>
      </w:r>
      <w:r>
        <w:rPr/>
        <w:t>ꗂ</w:t>
      </w:r>
      <w:r>
        <w:rPr/>
        <w:t>塱げ☭彍═䏂ꎱ떩䫂㉢⩷뮩⩴湍焳땕繉灸싂싎堺朲瑡浹㑾䏂婬恏盂䫂딽婠獋ꥵ슥갸䀹념㵍㑾⽫</w:t>
      </w:r>
      <w:r>
        <w:rPr/>
        <w:t>ⵊ</w:t>
      </w:r>
      <w:r>
        <w:rPr/>
        <w:t>顴⦩⸵怤兀牒攨氬⫎슩嘭쉙圬䍶䙏깤䈴떩套嫂쉌仂䤩樻</w:t>
      </w:r>
      <w:r>
        <w:rPr/>
        <w:t>⣂</w:t>
      </w:r>
      <w:r>
        <w:rPr/>
        <w:t>恔洷㷍䝳硸先꥗㴷飂梘㵷瀺䍶깕砊䤷楴䁾摵慄싂灏帷丽쉈奈旂䀩栨䍷商啺怪⨣松掱慶숪䅆⚱⌬亱칯쉭伫䩅㥣㎘佉弽穃輪督䭋獪</w:t>
      </w:r>
      <w:r>
        <w:rPr/>
        <w:t>ꦱ</w:t>
      </w:r>
      <w:r>
        <w:rPr/>
        <w:t>슻ぉ⹆弪涏朣奸獐㍯捾乧㍏땃ㅞ쵕䨻刱椦㉟㝩恈⥾剘嚻条쉗쉑低쵎</w:t>
      </w:r>
      <w:r>
        <w:rPr/>
        <w:t>⡳</w:t>
      </w:r>
      <w:r>
        <w:rPr/>
        <w:t>㤤⩓뼩竂樨瑬灆搲㊘뭊뽃呦⧂彬싂穨뭋㐶礣䑄绂湮佬</w:t>
      </w:r>
      <w:r>
        <w:rPr/>
        <w:t>⵰⨩</w:t>
      </w:r>
      <w:r>
        <w:rPr/>
        <w:t>䐷歇䊩晳</w:t>
      </w:r>
      <w:r>
        <w:rPr/>
        <w:t>Ⳃ</w:t>
      </w:r>
      <w:r>
        <w:rPr/>
        <w:t>슘싂</w:t>
      </w:r>
      <w:r>
        <w:rPr/>
        <w:t>꤬</w:t>
      </w:r>
      <w:r>
        <w:rPr/>
        <w:t>皣墿㡅숷겻ꅺ⥈㚿縫佡䙍䈻숸瞥쉶䔥⎏䙡稬狂佩挽쉺晧夣漬橸敞么⼫䁭䙍墿⚣睄䐶䕺乞獂쉨슩䝢㶩昦㴤쉶欫녌㚘噤獔䊣轅䱇⩱匷䱕쉭欷촫䁈嚡</w:t>
      </w:r>
      <w:r>
        <w:rPr/>
        <w:t>ꕤ</w:t>
      </w:r>
      <w:r>
        <w:rPr/>
        <w:t>䋂溩</w:t>
      </w:r>
      <w:r>
        <w:rPr/>
        <w:t>ⵘ</w:t>
      </w:r>
      <w:r>
        <w:rPr/>
        <w:t>䤬䨮</w:t>
      </w:r>
      <w:r>
        <w:rPr/>
        <w:t>ⲻ</w:t>
      </w:r>
      <w:r>
        <w:rPr/>
        <w:t>幡睩汖䁑牒当쉢쉞楖ꄽ쉉</w:t>
      </w:r>
      <w:r>
        <w:rPr/>
        <w:t>ⱬ⑚</w:t>
      </w:r>
      <w:r>
        <w:rPr/>
        <w:t>ㅥⓂ⨬䈬슣</w:t>
      </w:r>
      <w:r>
        <w:rPr/>
        <w:t>⠭</w:t>
      </w:r>
      <w:r>
        <w:rPr/>
        <w:t>싃噴쉙僂㉑⹦噓⤪䄪祚塩頨䙷榥숤䧂渺쉴顔兒䥏䱈桸㉡佡믂湡撩㡅卷決⸶슩䂮绍㜯橢슮扄冻㷂洶╆䥢傿촪婅礴刪⌣⬳䵏輲㑏砱쉚碏</w:t>
      </w:r>
      <w:r>
        <w:rPr/>
        <w:t>꧂</w:t>
      </w:r>
      <w:r>
        <w:rPr/>
        <w:t>ⱖ〉</w:t>
      </w:r>
      <w:r>
        <w:rPr/>
        <w:t>䰳歮</w:t>
      </w:r>
      <w:r>
        <w:rPr/>
        <w:t>ꗂ</w:t>
      </w:r>
      <w:r>
        <w:rPr/>
        <w:t>塒催哂묭摉恇匮뇂⩋㙮㘦瑬浈硧䙐挦ㅆ䡘쉌⤨楉⼭⹈깔佰䓂灵矂灃兇斡塢䔶䝯幎⛂䵑⻂쌮</w:t>
      </w:r>
      <w:r>
        <w:rPr/>
        <w:t>ⷂꥀ</w:t>
      </w:r>
      <w:r>
        <w:rPr/>
        <w:t>䖬啢睂⨰顣塪汶啗摳癗潟䁢稺썆焪슣⽒捋卡楠䱅</w:t>
      </w:r>
      <w:r>
        <w:rPr/>
        <w:t>ⵐꦿ</w:t>
      </w:r>
      <w:r>
        <w:rPr/>
        <w:t>숵楸숷扚쉸슮쉙タ</w:t>
      </w:r>
      <w:r>
        <w:rPr/>
        <w:t>ꥌ</w:t>
      </w:r>
      <w:r>
        <w:rPr/>
        <w:t>歯砣䵰ꍃ卓⽞뾱쌰䝖䫂滍䱵슣牶㌫ꅗ⨯䉸灱㛎⩎㈽촽砭쵩畐幗堭⩇⽷枬佈朥璮⩖电䅨熡䠯僂뽵쉎⥐ま</w:t>
      </w:r>
      <w:r>
        <w:rPr/>
        <w:t>⠹</w:t>
      </w:r>
      <w:r>
        <w:rPr/>
        <w:t>깫汙슬㵐㪿〪彀</w:t>
      </w:r>
      <w:r>
        <w:rPr/>
        <w:t>ꤪ</w:t>
      </w:r>
      <w:r>
        <w:rPr/>
        <w:t>睷슬丯煙습猬숳牨땗썞囂塣䍟쉶㑑て瑎扬쉐慂</w:t>
      </w:r>
      <w:r>
        <w:rPr/>
        <w:t>ⶬ</w:t>
      </w:r>
      <w:r>
        <w:rPr/>
        <w:t>䉫싍⎥㶣♬⾿坐⎩仍䒮汨拂⥬爯䱁䴦璩⩳楳治긭縳江䬥뽨㐵㥧牂</w:t>
      </w:r>
      <w:r>
        <w:rPr/>
        <w:t>ⱀ</w:t>
      </w:r>
      <w:r>
        <w:rPr/>
        <w:t>彠썆歏㶱뼥╉摕꥗忂卫⚥䔻䴰䂏勂歫䶻걍슥係垻澿顐</w:t>
      </w:r>
      <w:r>
        <w:rPr/>
        <w:t>ꕄꤩ</w:t>
      </w:r>
      <w:r>
        <w:rPr/>
        <w:t>ꇂ斬煞쵲⨲轈</w:t>
      </w:r>
      <w:r>
        <w:rPr/>
        <w:t>꧂</w:t>
      </w:r>
      <w:r>
        <w:rPr/>
        <w:t>㘤걌穯䡭䙴걧䈽㵧䘫楘쉈捭䙃ㅹ轾⸷毂爣㑷氳㗂ꥫ⪵숪㥬ꎻ⑘玣瑎桋佒呦㩓䅎ꅦ</w:t>
      </w:r>
      <w:r>
        <w:rPr/>
        <w:t>ꤣ</w:t>
      </w:r>
      <w:r>
        <w:rPr/>
        <w:t>竂쉠䵚䐬쉑♐癢甽䝟墩쉇⩟ꄊ㥮攩㥒䪿⸰䋎晘㴯偁繳㌳睁湯晀墱繌敥輶拂싂㡞辣</w:t>
      </w:r>
      <w:r>
        <w:rPr/>
        <w:t>⢥</w:t>
      </w:r>
      <w:r>
        <w:rPr/>
        <w:t>㡢乌怬戹昳땘杈㍌④䍩猤塐ォ债쉮⤣썵澥䋂祺㍉汁榻迂灰啳뽗祂琮ꍺ䱶㊮믂숦旂㑧辮瀮㈮숯◂쉉㉗䑙⚘玣⨦绂こ츱䡍支갨煟疮ꇂ슻偘쉧⩞硭</w:t>
      </w:r>
      <w:r>
        <w:rPr/>
        <w:t>⡯</w:t>
      </w:r>
      <w:r>
        <w:rPr/>
        <w:t>殘样䜴㝨樭儺뭘ꅄ灾뽔瞘䡂썹淍⺡ꍇ哂㉮</w:t>
      </w:r>
      <w:r>
        <w:rPr/>
        <w:t>⣂</w:t>
      </w:r>
      <w:r>
        <w:rPr/>
        <w:t>楊쉬⪘땀䝗싂딦沿㒮氷⩀쎣䎮⨥</w:t>
      </w:r>
      <w:r>
        <w:rPr/>
        <w:t>⠷</w:t>
      </w:r>
      <w:r>
        <w:rPr/>
        <w:t>㑴㊵燃垏頨䭰䨥⨸䙢捣䋂쉥縺䡇煠⫂喥慇䵋惂烂</w:t>
      </w:r>
      <w:r>
        <w:rPr/>
        <w:t>꤫</w:t>
      </w:r>
      <w:r>
        <w:rPr/>
        <w:t>杨䑑䘴摢⸭㏂䅕㵟䁨堬녉砤㩋昺</w:t>
      </w:r>
      <w:r>
        <w:rPr/>
        <w:t>Ⳃ</w:t>
      </w:r>
      <w:r>
        <w:rPr/>
        <w:t>媱☸쉄䑆妬彆䜩慍焫</w:t>
      </w:r>
      <w:r>
        <w:rPr/>
        <w:t>ꔤ</w:t>
      </w:r>
      <w:r>
        <w:rPr/>
        <w:t>圣樽쏂⹁偺㵫</w:t>
      </w:r>
      <w:r>
        <w:rPr/>
        <w:t>ⵐ</w:t>
      </w:r>
      <w:r>
        <w:rPr/>
        <w:t>쉌</w:t>
      </w:r>
      <w:r>
        <w:rPr/>
        <w:t>ⱎ</w:t>
      </w:r>
      <w:r>
        <w:rPr/>
        <w:t>畃擂汔堽䭆⥊쉨畳슬⴩䔩쵏䷂弥熣곂㥯塖⸶</w:t>
      </w:r>
      <w:r>
        <w:rPr/>
        <w:t>Ⳃ</w:t>
      </w:r>
      <w:r>
        <w:rPr/>
        <w:t>㩩</w:t>
      </w:r>
      <w:r>
        <w:rPr/>
        <w:t>⡰</w:t>
      </w:r>
      <w:r>
        <w:rPr/>
        <w:t>㍾㡱䍯楖㡤㵠渷슻뼬啓ꍩㄱ塮츳䝧水ㅪ睐幀瑐参昨䝅䵬焭攫슬ヂ췂딩术⵫쏂洯싂䵈䵆</w:t>
      </w:r>
      <w:r>
        <w:rPr/>
        <w:t>⡣</w:t>
      </w:r>
      <w:r>
        <w:rPr/>
        <w:t>侣쉆盂捾異㯂䵃软栲싍焭땅䍴輪㖥䳂卒㤸</w:t>
      </w:r>
      <w:r>
        <w:rPr/>
        <w:t>ꖵ</w:t>
      </w:r>
      <w:r>
        <w:rPr/>
        <w:t>ꥡ勂婮弦溵橗爭숽♈轲숴惂纘輸㐥䈤䝵⍤䖻庻春</w:t>
      </w:r>
      <w:r>
        <w:rPr/>
        <w:t>ⲣ</w:t>
      </w:r>
      <w:r>
        <w:rPr/>
        <w:t>슻弴䘶싂煟䰭杙淂焦쉭숳</w:t>
      </w:r>
      <w:r>
        <w:rPr/>
        <w:t>ꥎ</w:t>
      </w:r>
      <w:r>
        <w:rPr/>
        <w:t>䉇ꍖ氰獁슩䑉썐뭀䩳眬牣㮻潚縪☸⹇坐⍣칯ㅵ┣싂䭲㨭睭䉥圣</w:t>
      </w:r>
      <w:r>
        <w:rPr/>
        <w:t>ꕢ</w:t>
      </w:r>
      <w:r>
        <w:rPr/>
        <w:t>䀮㥰獒偃뽖쵢㢥喩䝹繤ㅵ╗㑆䓂䵊쉴祐䱠䝱氶晀㑬幺쎬㏂⭕㡑걐慫漪까</w:t>
      </w:r>
      <w:r>
        <w:rPr/>
        <w:t>ⷃ</w:t>
      </w:r>
      <w:r>
        <w:rPr/>
        <w:t>깩娻㫂ꅙ깵㭪江</w:t>
      </w:r>
      <w:r>
        <w:rPr/>
        <w:t>ꖏ</w:t>
      </w:r>
      <w:r>
        <w:rPr/>
        <w:t>䳂婋䛂</w:t>
      </w:r>
      <w:r>
        <w:rPr/>
        <w:t>⡑</w:t>
      </w:r>
      <w:r>
        <w:rPr/>
        <w:t>ꅰ슮숸轗卍啥欫祹⒩呵</w:t>
      </w:r>
      <w:r>
        <w:rPr/>
        <w:t>꧂⪮</w:t>
      </w:r>
      <w:r>
        <w:rPr/>
        <w:t>슩</w:t>
      </w:r>
      <w:r>
        <w:rPr/>
        <w:t>꧂⭬</w:t>
      </w:r>
      <w:r>
        <w:rPr/>
        <w:t>杇汕⨦搥㝢䡾䎡⵮ꅔ槂牍滂橥㐦催橑洬䬸㵠砫縴棂䉲䮏숺壂眯獈쉰倽懂牁兯⛂⑶슿彔쌥奏数⭊슿싂쉰䈽㙎璻䈴숺璮梱</w:t>
      </w:r>
      <w:r>
        <w:rPr/>
        <w:t>ⵞ</w:t>
      </w:r>
      <w:r>
        <w:rPr/>
        <w:t>䱅⍑眴⩨⎿쉒煅硐㡘䵠⩗㭘ㅁ⍩廂瀻懂숹숤⩍㘬穋顾캩偹㡤땵쉾爪乾㘰橙㭚彩暬♷숹⵫쵦㗂㢱姂幅摩ꍁ価쉒</w:t>
      </w:r>
      <w:r>
        <w:rPr/>
        <w:t>ꕦ</w:t>
      </w:r>
      <w:r>
        <w:rPr/>
        <w:t>㝐⩧轳兮焮╎偸䂬쉊椺㠦</w:t>
      </w:r>
      <w:r>
        <w:rPr/>
        <w:t>ꤨ</w:t>
      </w:r>
      <w:r>
        <w:rPr/>
        <w:t>⡎</w:t>
      </w:r>
      <w:r>
        <w:rPr/>
        <w:t>砨䌱坄숶䜷坺䢿㌨焭庘敟♵슮廂</w:t>
      </w:r>
      <w:r>
        <w:rPr/>
        <w:t>ⰽ</w:t>
      </w:r>
      <w:r>
        <w:rPr/>
        <w:t>繮⑖뭦全뭣桠䊬</w:t>
      </w:r>
      <w:r>
        <w:rPr/>
        <w:t>ꤹ</w:t>
      </w:r>
      <w:r>
        <w:rPr/>
        <w:t>樊</w:t>
      </w:r>
      <w:r>
        <w:rPr/>
        <w:t>ⶱ⨫</w:t>
      </w:r>
      <w:r>
        <w:rPr/>
        <w:t>䢘湖쉈쵪</w:t>
      </w:r>
      <w:r>
        <w:rPr/>
        <w:t>ꤹ</w:t>
      </w:r>
      <w:r>
        <w:rPr/>
        <w:t>ぱ㩥樴䑤쉢䭮昽晱湅珎</w:t>
      </w:r>
      <w:r>
        <w:rPr/>
        <w:t>ꕩ</w:t>
      </w:r>
      <w:r>
        <w:rPr/>
        <w:t>拂輴癆瑖わ䉔㉁뭺浚溩渦轫⩓唦䃎乣䝓⤥䅣숲暻㍃⩯㮻佃䓂穘渶숫</w:t>
      </w:r>
      <w:r>
        <w:rPr/>
        <w:t>ꤪ</w:t>
      </w:r>
      <w:r>
        <w:rPr/>
        <w:t>汹㌳䄪慁ケ弪</w:t>
      </w:r>
      <w:r>
        <w:rPr/>
        <w:t>⣂</w:t>
      </w:r>
      <w:r>
        <w:rPr/>
        <w:t>彯쉣딬ꍣ⤯硰숦桎梿</w:t>
      </w:r>
      <w:r>
        <w:rPr/>
        <w:t>⠰</w:t>
      </w:r>
      <w:r>
        <w:rPr/>
        <w:t>뿂</w:t>
      </w:r>
      <w:r>
        <w:rPr/>
        <w:t>Ⱚ</w:t>
      </w:r>
      <w:r>
        <w:rPr/>
        <w:t>뭄걁ㄪ乧婈놬㠭愽ꍢ䇂噕㕑獙쉵杧㤤䡸呲䥺姂坹㍏䅞牭⑓ꥦ⍞☪</w:t>
      </w:r>
      <w:r>
        <w:rPr/>
        <w:t>ꔮ⌴</w:t>
      </w:r>
      <w:r>
        <w:rPr/>
        <w:t>橞㯂颻숯佷儲</w:t>
      </w:r>
      <w:r>
        <w:rPr/>
        <w:t>ꕲ</w:t>
      </w:r>
      <w:r>
        <w:rPr/>
        <w:t>껂瞬</w:t>
      </w:r>
      <w:r>
        <w:rPr/>
        <w:t>ⴸ</w:t>
      </w:r>
      <w:r>
        <w:rPr/>
        <w:t>幑硑扠旂湴숰묻䉃숪숺潊</w:t>
      </w:r>
      <w:r>
        <w:rPr/>
        <w:t>⡏</w:t>
      </w:r>
      <w:r>
        <w:rPr/>
        <w:t>⺏䡉朣⩰ꍨ剐ꎩ숰硳汐䈫</w:t>
      </w:r>
      <w:r>
        <w:rPr/>
        <w:t>⢩</w:t>
      </w:r>
      <w:r>
        <w:rPr/>
        <w:t>圸椬䑅땑ꌮ䊵때뮩盂䬪췎恁顲撬湀쉴折㡗畈氶쉠優㵅⩞䭕땡쵆癙瑩㕫쉓灑串搸⭗浆偭⑔恕칪欩洯呁䡁䤻刦䏂䱉㔥㮵䙇捏숤繠氪┳⌴整⭠穏琨╣䥮朣⭲戽吺촷旂㇂⹡㡁쉋琤楎⾮䘰恩埂㙫䩂⨪咵숽⩷䄮坹楺䨨媵䙋곍砦佚㋂숲㧃깣纻楘䕨睌穏䆏㖻㚱春ㄳ숮乷瑀⧂潘쉴⽵숻⩰牂㦏㭌⍦忎穓㪿녚⵫䯂䥄ꌺ슘囂瑞쵊䁬ꥱꄩ䟂顡䦘奣썅呂⭌⭮涏ꍊ䉮䘽㉎礨䌩㔮</w:t>
      </w:r>
      <w:r>
        <w:rPr/>
        <w:t>ꔣ</w:t>
      </w:r>
      <w:r>
        <w:rPr/>
        <w:t>猴倨揂</w:t>
      </w:r>
      <w:r>
        <w:rPr/>
        <w:t>ⵖ▥</w:t>
      </w:r>
      <w:r>
        <w:rPr/>
        <w:t>塲䥡济横쉐欷놥䛎媣䓂</w:t>
      </w:r>
      <w:r>
        <w:rPr/>
        <w:t>ⵎ</w:t>
      </w:r>
      <w:r>
        <w:rPr/>
        <w:t>硓丰怪卡拂活넺啢䉧⽙노</w:t>
      </w:r>
      <w:r>
        <w:rPr/>
        <w:t>ꗂ</w:t>
      </w:r>
      <w:r>
        <w:rPr/>
        <w:t>瘨㛂⭂倲쉣␪겿獑</w:t>
      </w:r>
      <w:r>
        <w:rPr/>
        <w:t>ⳃ</w:t>
      </w:r>
      <w:r>
        <w:rPr/>
        <w:t>㶡㡺㘣窮ꥴ塌湶擂䑳䝏睃渨㥲䭧呲疻뽆쉭壂璮</w:t>
      </w:r>
      <w:r>
        <w:rPr/>
        <w:t>⠸</w:t>
      </w:r>
      <w:r>
        <w:rPr/>
        <w:t>セ쉅걁㭣</w:t>
      </w:r>
      <w:r>
        <w:rPr/>
        <w:t>ⱘ</w:t>
      </w:r>
      <w:r>
        <w:rPr/>
        <w:t>㩍䡴</w:t>
      </w:r>
      <w:r>
        <w:rPr/>
        <w:t>ⰰ</w:t>
      </w:r>
      <w:r>
        <w:rPr/>
        <w:t>倶㬻♊㩷숩⨣ꌩ湕穟㡠䵩㌻敮쵵狂潑뭂佇㬸쉶䐽㬣歹쉢摮礶슩机倸⫂渳갵䝢㙪⹰怤㑡畋攷춵㤵偺恄묣㩎咩䁡⻂啂㴣吴働슱榥쉥楑䲿歠垩囂㧂</w:t>
      </w:r>
      <w:r>
        <w:rPr/>
        <w:t>⠹</w:t>
      </w:r>
      <w:r>
        <w:rPr/>
        <w:t>晑䛂硹㘹䠨琴姎녦揂汥擂稣畓㭹㡇⺣</w:t>
      </w:r>
      <w:r>
        <w:rPr/>
        <w:t>ⵂ</w:t>
      </w:r>
      <w:r>
        <w:rPr/>
        <w:t>㙢砯㪮䑆묻</w:t>
      </w:r>
      <w:r>
        <w:rPr/>
        <w:t>ⱑ◍</w:t>
      </w:r>
      <w:r>
        <w:rPr/>
        <w:t>搰乌佩佄扊頶</w:t>
      </w:r>
      <w:r>
        <w:rPr/>
        <w:t>ⲱ⹈</w:t>
      </w:r>
      <w:r>
        <w:rPr/>
        <w:t>쉰輤⹃♈縨䙺恰桌瑹쉥所뼵焩싎妩췂깭</w:t>
      </w:r>
      <w:r>
        <w:rPr/>
        <w:t>ꕺ♺</w:t>
      </w:r>
      <w:r>
        <w:rPr/>
        <w:t>㥅⴪潰☩娻穌悏捆捸꥙䌶㉰㭋숬懂湚ꅳ廂堽숸</w:t>
      </w:r>
      <w:r>
        <w:rPr/>
        <w:t>⠱</w:t>
      </w:r>
      <w:r>
        <w:rPr/>
        <w:t>뿎夣剺꺣츩</w:t>
      </w:r>
      <w:r>
        <w:rPr/>
        <w:t>ⴺ</w:t>
      </w:r>
      <w:r>
        <w:rPr/>
        <w:t>秃㡞〥䱕㍉䡄㭒숷澥㌥쉭㥟焤穮汎</w:t>
      </w:r>
      <w:r>
        <w:rPr/>
        <w:t>ꤣ</w:t>
      </w:r>
      <w:r>
        <w:rPr/>
        <w:t>晍㌪癇䓃</w:t>
      </w:r>
      <w:r>
        <w:rPr/>
        <w:t>ⱶ</w:t>
      </w:r>
      <w:r>
        <w:rPr/>
        <w:t>ꤊ</w:t>
      </w:r>
      <w:r>
        <w:rPr/>
        <w:t>啹䕶뾡☲䑖⥒乷本猩㭹䵤浄拂쉕橢佦䎥</w:t>
      </w:r>
      <w:r>
        <w:rPr/>
        <w:t>ꖮ</w:t>
      </w:r>
      <w:r>
        <w:rPr/>
        <w:t>晊␥幠㌯捰ꌲ彍䍉䱶</w:t>
      </w:r>
      <w:r>
        <w:rPr/>
        <w:t>Ⳃ</w:t>
      </w:r>
      <w:r>
        <w:rPr/>
        <w:t>畷湆堬㉧⑎숰典礱</w:t>
      </w:r>
      <w:r>
        <w:rPr/>
        <w:t>⡍</w:t>
      </w:r>
      <w:r>
        <w:rPr/>
        <w:t>颵</w:t>
      </w:r>
      <w:r>
        <w:rPr/>
        <w:t>ⰵ</w:t>
      </w:r>
      <w:r>
        <w:rPr/>
        <w:t>䍟츳殻璡ꄳ歚捲佴剌瑙䘩㕾䁇杅呗쉤纱㉶</w:t>
      </w:r>
      <w:r>
        <w:rPr/>
        <w:t>ⳃ</w:t>
      </w:r>
      <w:r>
        <w:rPr/>
        <w:t>숦쉪㕏Ⓧ⑉</w:t>
      </w:r>
      <w:r>
        <w:rPr/>
        <w:t>ⵇ</w:t>
      </w:r>
      <w:r>
        <w:rPr/>
        <w:t>兊瓂⩀汴䙉䑃</w:t>
      </w:r>
      <w:r>
        <w:rPr/>
        <w:t>ⵂ</w:t>
      </w:r>
      <w:r>
        <w:rPr/>
        <w:t>ꄺ䍠넹塉⌷墏䡎ꄴ坳숩⨯嘩彉숣柂㙖搳䄵碱㨲埂壎쉌</w:t>
      </w:r>
      <w:r>
        <w:rPr/>
        <w:t>ⵊ</w:t>
      </w:r>
      <w:r>
        <w:rPr/>
        <w:t>瀦嗂睎䝐琥䝋쵃轎쉧쏍㭡싂⫂䱴唬슩♦摞婈熵긥⺿</w:t>
      </w:r>
      <w:r>
        <w:rPr/>
        <w:t>⡾</w:t>
      </w:r>
    </w:p>
    <w:p>
      <w:pPr>
        <w:pStyle w:val="PreformattedText"/>
        <w:bidi w:val="0"/>
        <w:spacing w:before="0" w:after="0"/>
        <w:jc w:val="left"/>
        <w:rPr/>
      </w:pPr>
      <w:r>
        <w:rPr/>
        <w:t>쵚뮩曂恰僎䕞䈩爰扭㪬䓂愬습判㝥땚⍑㜮然숪㍗哂橱烂쉦쉸쉍ㅍ其凂瑣睏偞体搨倴䅗㧂⹮</w:t>
      </w:r>
      <w:r>
        <w:rPr/>
        <w:t>꧂</w:t>
      </w:r>
      <w:r>
        <w:rPr/>
        <w:t>쉨</w:t>
      </w:r>
      <w:r>
        <w:rPr/>
        <w:t>ꥋ</w:t>
      </w:r>
      <w:r>
        <w:rPr/>
        <w:t>䰶㵷쉄䤨汮㎥쉄⭠獨㈥哂愣卋潉卞⩅</w:t>
      </w:r>
      <w:r>
        <w:rPr/>
        <w:t>Ⲯ</w:t>
      </w:r>
      <w:r>
        <w:rPr/>
        <w:t>땓瞮때㈮</w:t>
      </w:r>
      <w:r>
        <w:rPr/>
        <w:t>ⵦ</w:t>
      </w:r>
      <w:r>
        <w:rPr/>
        <w:t>䩖쉀㑩㉞䀷ꍦ湱海䭃ㅸꥸ⹄憩瑞⻍浥奵怱䂡䉬⹹坐灨</w:t>
      </w:r>
      <w:r>
        <w:rPr/>
        <w:t>ꕀ</w:t>
      </w:r>
      <w:r>
        <w:rPr/>
        <w:t>㉎</w:t>
      </w:r>
      <w:r>
        <w:rPr/>
        <w:t>ꔯ</w:t>
      </w:r>
      <w:r>
        <w:rPr/>
        <w:t>兡㝖摞╇爭摊夽㐳炥卺洷轌ぉ㛂智䪡싂漣䎬㈣</w:t>
      </w:r>
      <w:r>
        <w:rPr/>
        <w:t>ꦿ</w:t>
      </w:r>
      <w:r>
        <w:rPr/>
        <w:t>傣쉴췂木컂汥쉨熡㪵僂剣圹⩮癘敁匬卅癨哂䟂</w:t>
      </w:r>
      <w:r>
        <w:rPr/>
        <w:t>⢬</w:t>
      </w:r>
      <w:r>
        <w:rPr/>
        <w:t>⽋䱲⽁䙠⨴牅䝮利氶슘玩슻䵬걍놻㭈䬦穆㍸걉辩湴㑾㉷牗奷楄쉔䙩䝃温䃂灺参⺬䂏</w:t>
      </w:r>
      <w:r>
        <w:rPr/>
        <w:t>⡲</w:t>
      </w:r>
      <w:r>
        <w:rPr/>
        <w:t>㏍塬䪮⵸楠儣睦傱⹨偺䈺䌸殘⎥眳</w:t>
      </w:r>
      <w:r>
        <w:rPr/>
        <w:t>Ⳃ</w:t>
      </w:r>
      <w:r>
        <w:rPr/>
        <w:t>凂☨♒昻睵匥쉋䘳⹯晀䅘帮沣㥩汓䷂ꌱㅹ偶瓂䲘㓂</w:t>
      </w:r>
      <w:r>
        <w:rPr/>
        <w:t>ⱄ</w:t>
      </w:r>
      <w:r>
        <w:rPr/>
        <w:t>ꖿ</w:t>
      </w:r>
      <w:r>
        <w:rPr/>
        <w:t>漨䁹㆘쉐䔬㵚</w:t>
      </w:r>
      <w:r>
        <w:rPr/>
        <w:t>ꕶ</w:t>
      </w:r>
      <w:r>
        <w:rPr/>
        <w:t>䅠⩎䳂歀䅈⥕塸主쉣全牒䀥猵㒥轅牣ꥥ</w:t>
      </w:r>
      <w:r>
        <w:rPr/>
        <w:t>⡫</w:t>
      </w:r>
      <w:r>
        <w:rPr/>
        <w:t>촽愴쉪⎱晅煦䁬쉟슬榡</w:t>
      </w:r>
      <w:r>
        <w:rPr/>
        <w:t>Ⱛ</w:t>
      </w:r>
      <w:r>
        <w:rPr/>
        <w:t>䈩㨹숭䕵⹷╷쉣䡃㔽ꅄ㘱쉩䡧㛂渮숬娯㍒녶煔吮殣弪䝧煯䁶뾩䕵洣棂珂坟䑸쉍⩢䭐⍞㣂㡋쉱쉯㕬칤⼬匣樺煴㩒瑑쵥㝨䭎戯땩御㝨썹䵇爨㵑</w:t>
      </w:r>
      <w:r>
        <w:rPr/>
        <w:t>ꥃ</w:t>
      </w:r>
      <w:r>
        <w:rPr/>
        <w:t>䕶怴其噁幇哂뾵䖩</w:t>
      </w:r>
      <w:r>
        <w:rPr/>
        <w:t>ꖿ</w:t>
      </w:r>
      <w:r>
        <w:rPr/>
        <w:t>䡷쉟䵃繎⽊⤬깙</w:t>
      </w:r>
      <w:r>
        <w:rPr/>
        <w:t>ⲩ</w:t>
      </w:r>
      <w:r>
        <w:rPr/>
        <w:t>暵쏂獸ぶ╶뾿☫썕晘䁎숬獴때⩱弫㭓匯떘쉢澣☬묥숭꺏溣䮩夹칏䍨慍怰⥰瓂쉮呒슩녳吣䈽䌪渴昨뾿⤯넳单潀㑑䝑䓂䥓斬搩杌⥗䙒輷噮愱彧쉤쉇걖娻塪瑫㠱と㬮촫挊䬱繄䑯ꍘ牒</w:t>
      </w:r>
      <w:r>
        <w:rPr/>
        <w:t>ꤨ</w:t>
      </w:r>
      <w:r>
        <w:rPr/>
        <w:t>し捐戬녔栻瀲樳</w:t>
      </w:r>
      <w:r>
        <w:rPr/>
        <w:t>ꥎ</w:t>
      </w:r>
      <w:r>
        <w:rPr/>
        <w:t>牰䕄칑⤭児乌◍䁣ꅢ썔⨱슥灬愻禡쉍⵾썢穂숹䁏匩捣煯佯浥䠰丫䉶礹偤伽깕弮뾻</w:t>
      </w:r>
      <w:r>
        <w:rPr/>
        <w:t>ꤹ</w:t>
      </w:r>
      <w:r>
        <w:rPr/>
        <w:t>㕟쉁槂</w:t>
      </w:r>
      <w:r>
        <w:rPr/>
        <w:t>⣍</w:t>
      </w:r>
      <w:r>
        <w:rPr/>
        <w:t>歵卋▱╨</w:t>
      </w:r>
      <w:r>
        <w:rPr/>
        <w:t>⡡</w:t>
      </w:r>
      <w:r>
        <w:rPr/>
        <w:t>漽硺繚砦쉍㉊⻂캬쉭〳</w:t>
      </w:r>
      <w:r>
        <w:rPr/>
        <w:t>ꤷ</w:t>
      </w:r>
      <w:r>
        <w:rPr/>
        <w:t>䲘껂漪뗂棂칏願坫숴敾抵⥣䴳材瀥灞</w:t>
      </w:r>
      <w:r>
        <w:rPr/>
        <w:t>ꤽ</w:t>
      </w:r>
      <w:r>
        <w:rPr/>
        <w:t>兆쉂싃긲捌樹䭇쵆</w:t>
      </w:r>
      <w:r>
        <w:rPr/>
        <w:t>ⷂ</w:t>
      </w:r>
      <w:r>
        <w:rPr/>
        <w:t>뭩슻癍䟂渮䕉呍쵬歘ꄺ怱朣浥⭶묥숱⯂轫⭾⸭畇樴䍌☭꥗愥䕕杩桘栲䱲㮮㕲潺歩唰惂⌮㖵㒵䴲</w:t>
      </w:r>
      <w:r>
        <w:rPr/>
        <w:t>ꗍ</w:t>
      </w:r>
      <w:r>
        <w:rPr/>
        <w:t>儥⪏佌숳爽噊剪뽱䆩쉈⍦眻䌲</w:t>
      </w:r>
      <w:r>
        <w:rPr/>
        <w:t>ⵄ</w:t>
      </w:r>
      <w:r>
        <w:rPr/>
        <w:t>啑㡷欨䕤砮晇杋⑂旂숯愻</w:t>
      </w:r>
      <w:r>
        <w:rPr/>
        <w:t>ꕐ</w:t>
      </w:r>
      <w:r>
        <w:rPr/>
        <w:t>癘⸤惂揂塣愨啎慄內繶創⩔焸숪焫</w:t>
      </w:r>
      <w:r>
        <w:rPr/>
        <w:t>ꤪ</w:t>
      </w:r>
      <w:r>
        <w:rPr/>
        <w:t>娦䉷㖘䁟䰱癮⽈싂쵪⍗</w:t>
      </w:r>
      <w:r>
        <w:rPr/>
        <w:t>⡲⏂</w:t>
      </w:r>
      <w:r>
        <w:rPr/>
        <w:t>ㆱ</w:t>
      </w:r>
      <w:r>
        <w:rPr/>
        <w:t>ꥇ</w:t>
      </w:r>
      <w:r>
        <w:rPr/>
        <w:t>䤤㵥穫䵖⸻ꏂ轵깬梩㩊娤䥹顓午㝂顦ヂ䓂쉆┽䃂䭵ꥩ卄楙⨮瑏㉦⧂䑚坞活</w:t>
      </w:r>
      <w:r>
        <w:rPr/>
        <w:t>ꖿ</w:t>
      </w:r>
      <w:r>
        <w:rPr/>
        <w:t>칷㌪싃䭹洬幹飂㙶䌮繋歭ꇂ湘쵪숣幄㡫瀱䝨別췎쉙儷㜹洴⍋㥓刷噧䐣洪旂놩啎㤰䃎䦡숮⫎</w:t>
      </w:r>
      <w:r>
        <w:rPr/>
        <w:t>꧂</w:t>
      </w:r>
      <w:r>
        <w:rPr/>
        <w:t>ꍸ湍</w:t>
      </w:r>
      <w:r>
        <w:rPr/>
        <w:t>⡲</w:t>
      </w:r>
      <w:r>
        <w:rPr/>
        <w:t>槂⼶縪橾㕈뾣싃걸摴쉷␸㙄⧂쉗Ⓜ딪쉉䖏㝧㛂礭务丽况숴䆵⽦徘믂噂恖爩幎쉸䑾砨乪㥎䝱␻쉁⤥坋洷棂ꌵ⥳轟煓䥠景浏穔穡㚥</w:t>
      </w:r>
      <w:r>
        <w:rPr/>
        <w:t>ⱄ</w:t>
      </w:r>
      <w:r>
        <w:rPr/>
        <w:t>昩湊根䋂땇颱㉫呦债⽄㎻硎噥櫂滂䁺ꍩ◍繆쉙潾㑥澮啶㋂쉋轍㩩깒싂꺘⨻ꅙ挨摀珎쵉㧂쉬晃</w:t>
      </w:r>
      <w:r>
        <w:rPr/>
        <w:t>ⵌꥊ</w:t>
      </w:r>
      <w:r>
        <w:rPr/>
        <w:t>걖瓂썖쉉倵昬楙⩙⽗彺⮏ꍊ⥀뗂掩쵹穧匨殻浦晄╏</w:t>
      </w:r>
      <w:r>
        <w:rPr/>
        <w:t>ꕪ</w:t>
      </w:r>
      <w:r>
        <w:rPr/>
        <w:t>㨯桅ꅸ垻ꥢ슥┺儣ㅆ䢏余</w:t>
      </w:r>
      <w:r>
        <w:rPr/>
        <w:t>ⵊ</w:t>
      </w:r>
      <w:r>
        <w:rPr/>
        <w:t>揃䄫䔣ꇂ</w:t>
      </w:r>
      <w:r>
        <w:rPr/>
        <w:t>ꕄ</w:t>
      </w:r>
      <w:r>
        <w:rPr/>
        <w:t>䑖ꍍ</w:t>
      </w:r>
      <w:r>
        <w:rPr/>
        <w:t>ꕇ</w:t>
      </w:r>
      <w:r>
        <w:rPr/>
        <w:t>優쉂畁係䑘⺿ꅆ汅⌨뮵噀癑쉏煟◂䄴㔰㵏栽㵰橨微䒏⩖㇂歇䨹뭎狂䡕䩬㉗䍟㔤形瑉땷숮券숭砲썮싂䭚┲梻⮣</w:t>
      </w:r>
      <w:r>
        <w:rPr/>
        <w:t>⡢⹒</w:t>
      </w:r>
      <w:r>
        <w:rPr/>
        <w:t>쉲䐺塪椶쵰</w:t>
      </w:r>
      <w:r>
        <w:rPr/>
        <w:t>ꔪ⦬⚿</w:t>
      </w:r>
      <w:r>
        <w:rPr/>
        <w:t>猺㥷䣂╹汀䑓璏䑮숻⩰쉓䕶㌷슩輻㩸楕晈唷璘</w:t>
      </w:r>
      <w:r>
        <w:rPr/>
        <w:t>ꗂ</w:t>
      </w:r>
      <w:r>
        <w:rPr/>
        <w:t>䜰뇂㡉汒偀ꥫ獵⧂漽넩嫂揂녅氨䉴쵑</w:t>
      </w:r>
      <w:r>
        <w:rPr/>
        <w:t>ꤻ</w:t>
      </w:r>
      <w:r>
        <w:rPr/>
        <w:t>䍍⨩伳쉔稤⌊慌⨸㡘䋂</w:t>
      </w:r>
      <w:r>
        <w:rPr/>
        <w:t>ⷂ⌸╏</w:t>
      </w:r>
      <w:r>
        <w:rPr/>
        <w:t>䁢け復轔㍾摡췂晕禬迂䥱扵♗䱲䊡坑淂摥弪㑆묪硧稬佃䋂쉑</w:t>
      </w:r>
      <w:r>
        <w:rPr/>
        <w:t>ⵦ</w:t>
      </w:r>
      <w:r>
        <w:rPr/>
        <w:t>瑋㍩䴭숣嘥넭碡쵉琴橏擃瑐묮숱쌺</w:t>
      </w:r>
      <w:r>
        <w:rPr/>
        <w:t>ꥑ</w:t>
      </w:r>
      <w:r>
        <w:rPr/>
        <w:t>㶬䥟唭䛂숣秂㬹⩌뽐ꍋ刬ㆥ</w:t>
      </w:r>
      <w:r>
        <w:rPr/>
        <w:t>꧂</w:t>
      </w:r>
      <w:r>
        <w:rPr/>
        <w:t>佾摚⭓婷⹱偉䮏㐨博뿂곂䩭曂刪䡺䅹劣䄪汹枱</w:t>
      </w:r>
      <w:r>
        <w:rPr/>
        <w:t>Ɫ</w:t>
      </w:r>
      <w:r>
        <w:rPr/>
        <w:t>䡅⼮瑀쎥仂䶿⒡䊩㐩촷㙕睍䜮㍋⥒僎嘵昪扄李䉄㕁愣挱숻浧칅泂㑖憬潙</w:t>
      </w:r>
      <w:r>
        <w:rPr/>
        <w:t>ꕸ</w:t>
      </w:r>
      <w:r>
        <w:rPr/>
        <w:t>恩梿牘刣䵳䓂䙴㎏⺱㟂㩗㭂䉫⩲壂桐뼦♳眱䙎㒘轏噮ꄫ</w:t>
      </w:r>
      <w:r>
        <w:rPr/>
        <w:t>⡣</w:t>
      </w:r>
      <w:r>
        <w:rPr/>
        <w:t>杌摣㙙놘嘱積硹</w:t>
      </w:r>
      <w:r>
        <w:rPr/>
        <w:t>ꔵ</w:t>
      </w:r>
      <w:r>
        <w:rPr/>
        <w:t>楑匯슏</w:t>
      </w:r>
      <w:r>
        <w:rPr/>
        <w:t>ⱶ</w:t>
      </w:r>
      <w:r>
        <w:rPr/>
        <w:t>着産个쉨晈挲긽桧浠惂皵帥⽾漲じ</w:t>
      </w:r>
      <w:r>
        <w:rPr/>
        <w:t>⡃</w:t>
      </w:r>
      <w:r>
        <w:rPr/>
        <w:t>쉬䍂堵瑰忎憻祸쉈◂</w:t>
      </w:r>
      <w:r>
        <w:rPr/>
        <w:t>⡺</w:t>
      </w:r>
      <w:r>
        <w:rPr/>
        <w:t>㩡┣㉙秂⦬걧㑔狂迍넫惎枻槂彵礨杺啷⽦숱䴸仂㒻쉧⭸乃</w:t>
      </w:r>
      <w:r>
        <w:rPr/>
        <w:t>ꖘ꧃</w:t>
      </w:r>
      <w:r>
        <w:rPr/>
        <w:t>爹뼭녢쉏䈫倴䱎璥숨쵧幚컂㚥䂏姎套</w:t>
      </w:r>
      <w:r>
        <w:rPr/>
        <w:t>⡇</w:t>
      </w:r>
      <w:r>
        <w:rPr/>
        <w:t>煀땏瘯䭙ㄴ쉁싂㡦䌸湣牶爲┣獦彁</w:t>
      </w:r>
      <w:r>
        <w:rPr/>
        <w:t>ꦘ</w:t>
      </w:r>
      <w:r>
        <w:rPr/>
        <w:t>歙敏䴥칥㉧拎㉰䰪갫徥癨䭭歐顟颏敾쵞쉏䅶䙑瓂憮牙쉂⹄딸땨숯潐母丣싂㬴䵚椥㟃旂呙捗숬勍畇攩</w:t>
      </w:r>
      <w:r>
        <w:rPr/>
        <w:t>⣂</w:t>
      </w:r>
      <w:r>
        <w:rPr/>
        <w:t>傱扵慂䤣䱠离剹㷂♹⼨␭慅쉶拂䥲轤顨䌨⩺</w:t>
      </w:r>
      <w:r>
        <w:rPr/>
        <w:t>Ⱟ</w:t>
      </w:r>
      <w:r>
        <w:rPr/>
        <w:t>偆幯䨳娱橡坥ꄳꄻ♑숣爳䅭⩵぀캮</w:t>
      </w:r>
      <w:r>
        <w:rPr/>
        <w:t>ꕺ</w:t>
      </w:r>
      <w:r>
        <w:rPr/>
        <w:t>慅뽵拂⼯顔⬻㡕䋂썫⯂㙗呐拃넽吤䐪眯䒣䬷䅥漴⸴쉑쉨╗獩䱃ꅵ坮癣숭뼭淂傩㭲뭲剶</w:t>
      </w:r>
      <w:r>
        <w:rPr/>
        <w:t>Ⱶ</w:t>
      </w:r>
      <w:r>
        <w:rPr/>
        <w:t>ꦵ⍯⥾</w:t>
      </w:r>
      <w:r>
        <w:rPr/>
        <w:t>懂</w:t>
      </w:r>
      <w:r>
        <w:rPr/>
        <w:t>꤬</w:t>
      </w:r>
      <w:r>
        <w:rPr/>
        <w:t>츶㠪</w:t>
      </w:r>
      <w:r>
        <w:rPr/>
        <w:t>Ⱛ</w:t>
      </w:r>
      <w:r>
        <w:rPr/>
        <w:t>呙䱔ꅆ뿂效䉋皥剘ꌹ剾斩歲䕃쉉썵爲☮걧摫奷슘</w:t>
      </w:r>
      <w:r>
        <w:rPr/>
        <w:t>ꥆ</w:t>
      </w:r>
      <w:r>
        <w:rPr/>
        <w:t>㵊弣剹⮿刬䐪ㆱ砰輵䁷숻♵歰쉌⛍繾딽㞏矂坌쉾慪㍭桤轭㤲伳㘱⦩㎻⸮烃烂</w:t>
      </w:r>
      <w:r>
        <w:rPr/>
        <w:t>ꕀ</w:t>
      </w:r>
      <w:r>
        <w:rPr/>
        <w:t>㤰⿍楖깘囂䡚捃</w:t>
      </w:r>
      <w:r>
        <w:rPr/>
        <w:t>Ⳃ</w:t>
      </w:r>
      <w:r>
        <w:rPr/>
        <w:t>獖潹⥱쉩盃䱲䈲歰扖摄⿂瑹╡佡</w:t>
      </w:r>
      <w:r>
        <w:rPr/>
        <w:t>⡮</w:t>
      </w:r>
      <w:r>
        <w:rPr/>
        <w:t>쉤ꥸ睏䖻愪轋据㥨㝺䲘㭲</w:t>
      </w:r>
      <w:r>
        <w:rPr/>
        <w:t>⢵</w:t>
      </w:r>
      <w:r>
        <w:rPr/>
        <w:t>廂䡲瑕</w:t>
      </w:r>
      <w:r>
        <w:rPr/>
        <w:t>ꤲ</w:t>
      </w:r>
      <w:r>
        <w:rPr/>
        <w:t>媻止湵捩䅅쌹狂⥔䓎숪㑓摧幰䔤浥䷂牑敆捅쉘쉉㴶漽넲슣矂⩀摣쉦땡灎⬹桗啯걍䑊⴩䭵睪㕶쉓</w:t>
      </w:r>
      <w:r>
        <w:rPr/>
        <w:t>ꕐ</w:t>
      </w:r>
      <w:r>
        <w:rPr/>
        <w:t>匪皩䬫</w:t>
      </w:r>
      <w:r>
        <w:rPr/>
        <w:t>ⲥ</w:t>
      </w:r>
      <w:r>
        <w:rPr/>
        <w:t>渴癫䚣夽呢㘊䣂汬圥</w:t>
      </w:r>
      <w:r>
        <w:rPr/>
        <w:t>ꕡ</w:t>
      </w:r>
      <w:r>
        <w:rPr/>
        <w:t>幋뼦灸㝕䞿樻쉕橷䯍玱冱䧂䓎烂焫쉭쉀欪⹙砮禱깗⹦彥⑂겡慴묦䁳숤迂⽦冡㠫楷䣎숷뼫飂걄숪╶⵹</w:t>
      </w:r>
      <w:r>
        <w:rPr/>
        <w:t>ꕨ</w:t>
      </w:r>
      <w:r>
        <w:rPr/>
        <w:t>噀捸㴪</w:t>
      </w:r>
      <w:r>
        <w:rPr/>
        <w:t>ꥃ</w:t>
      </w:r>
      <w:r>
        <w:rPr/>
        <w:t>她⾬슘슱깰劥佷獂칔歕⌲숳슩噑뭘塍繨繌쉺䣂䱋桔䦻쉶</w:t>
      </w:r>
      <w:r>
        <w:rPr/>
        <w:t>ꦣ</w:t>
      </w:r>
      <w:r>
        <w:rPr/>
        <w:t>氫녥䴥싂辥뽇淂⚿睎䭺☳</w:t>
      </w:r>
      <w:r>
        <w:rPr/>
        <w:t>⠤</w:t>
      </w:r>
      <w:r>
        <w:rPr/>
        <w:t>瑃佥柂姂癞묤㊥⼨偂桉坅䉢䣂橮敕捖氳繃睁ꥵ㭒쉓䤷䒱㫂䭱冮䓂瑢堲曎ぬ⥉㘰昸犡숷汸㵪轁긱熣刺썏ꄥ䅳项繞烂㡉神㉑㛂⺿␬숸싂⛂㥠ꥬ䒱䪥呰䠭漪顎⫂曂䝂쉋湄太䄷䝯쉮晚牋␶</w:t>
      </w:r>
      <w:r>
        <w:rPr/>
        <w:t>ꦏ</w:t>
      </w:r>
      <w:r>
        <w:rPr/>
        <w:t>睟剤牐ネ㡢㝾㥄</w:t>
      </w:r>
      <w:r>
        <w:rPr/>
        <w:t>꤯</w:t>
      </w:r>
      <w:r>
        <w:rPr/>
        <w:t>穵</w:t>
      </w:r>
      <w:r>
        <w:rPr/>
        <w:t>ⵤ⭄</w:t>
      </w:r>
      <w:r>
        <w:rPr/>
        <w:t>䝇欣坱䭭⩲杹</w:t>
      </w:r>
      <w:r>
        <w:rPr/>
        <w:t>ꔨ⑮</w:t>
      </w:r>
      <w:r>
        <w:rPr/>
        <w:t>惂䫂칋슏쉷⵶漪쉀塃쉲떮獄盍婗쉎偂晦⭱呬凂㓃歈㞩濃</w:t>
      </w:r>
      <w:r>
        <w:rPr/>
        <w:t>ⵗ</w:t>
      </w:r>
      <w:r>
        <w:rPr/>
        <w:t>窥ꎘ␱㩬㊵䯂畗㤺祊普㉹㵴棂ꥤ偑慈ぉ㝚盂䥌煠⌱뽋ㅮ䝧䢥㑍㪻쉙싂渽䀴槂⑔呣췂ꍑ䴹刮嘮匮쉾搴㑖礰⽋</w:t>
      </w:r>
      <w:r>
        <w:rPr/>
        <w:t>⡶</w:t>
      </w:r>
      <w:r>
        <w:rPr/>
        <w:t>쉯攴꥖桾䕤╚䡞뭩쉔啕忎书畄娭㘭䡳癳</w:t>
      </w:r>
      <w:r>
        <w:rPr/>
        <w:t>ꤽ</w:t>
      </w:r>
      <w:r>
        <w:rPr/>
        <w:t>煷⹴汮쌱恸浤ㅆ浪癇캩獔奱갮癙丩擃䙍ㄵ쉥琵䒱橯</w:t>
      </w:r>
      <w:r>
        <w:rPr/>
        <w:t>⠱</w:t>
      </w:r>
      <w:r>
        <w:rPr/>
        <w:t>녑扺䩮䋂</w:t>
      </w:r>
      <w:r>
        <w:rPr/>
        <w:t>ꥁ</w:t>
      </w:r>
      <w:r>
        <w:rPr/>
        <w:t>䕸哎㩴䭯禮ꍋ䭪䩷뼶숪䡇呗쉑䭓쉐癮쉥癮畈扁彖䠣䰺ꍱ䙥䍪캩玩沵놏畑湂轔쉫쉸煉䞮歾湾⑉⭃⴨쉁梩濂㘪</w:t>
      </w:r>
      <w:r>
        <w:rPr/>
        <w:t>ꕹ</w:t>
      </w:r>
      <w:r>
        <w:rPr/>
        <w:t>坮㜩癦㉄氲硥슥毂煖䷂䡱題걶㣂ꍦ䐪妣戫</w:t>
      </w:r>
      <w:r>
        <w:rPr/>
        <w:t>ⷎ</w:t>
      </w:r>
      <w:r>
        <w:rPr/>
        <w:t>䍲城㭋䉖㥞獺妱뭘啉杫</w:t>
      </w:r>
      <w:r>
        <w:rPr/>
        <w:t>ꕨ</w:t>
      </w:r>
      <w:r>
        <w:rPr/>
        <w:t>㣂⵴㜫⨩に焯懂⵶杴〩痂汐䀣쉥轍⶿愮壂㭴⌺丷幫⭦盂恂噡ꥺ</w:t>
      </w:r>
      <w:r>
        <w:rPr/>
        <w:t>⡦</w:t>
      </w:r>
      <w:r>
        <w:rPr/>
        <w:t>쵇辿住</w:t>
      </w:r>
      <w:r>
        <w:rPr/>
        <w:t>ꕗ</w:t>
      </w:r>
      <w:r>
        <w:rPr/>
        <w:t>㩄瑹汩䡨捉噺걖慰</w:t>
      </w:r>
      <w:r>
        <w:rPr/>
        <w:t>ꥇ⌲</w:t>
      </w:r>
      <w:r>
        <w:rPr/>
        <w:t>浧䵔呵繄싂㩅凎⑐♕⼲卍廂凍⼽眸滎⑍䥴璏繉㍥䠵ㄵ栱䂿⪩婍卧坢</w:t>
      </w:r>
      <w:r>
        <w:rPr/>
        <w:t>⠫</w:t>
      </w:r>
      <w:r>
        <w:rPr/>
        <w:t>걒</w:t>
      </w:r>
      <w:r>
        <w:rPr/>
        <w:t>⢏</w:t>
      </w:r>
      <w:r>
        <w:rPr/>
        <w:t>樵슱轀</w:t>
      </w:r>
      <w:r>
        <w:rPr/>
        <w:t>ⱖ</w:t>
      </w:r>
      <w:r>
        <w:rPr/>
        <w:t>㭂뾥ꇂ半㵋쉭奸番䮣칬潲㥩劏瑔슏忂圬碣䥷枏瀣䎘檱偳쉡塟框깰斡䌨㐮吸쏍獸稳㙳⩓擂渰캥쉗䝎슩婚か憩㴰挪ꌭケ墻⤊㎮畴婫頤쉆</w:t>
      </w:r>
      <w:r>
        <w:rPr/>
        <w:t>ⴸ</w:t>
      </w:r>
      <w:r>
        <w:rPr/>
        <w:t>儥䰸쉖</w:t>
      </w:r>
      <w:r>
        <w:rPr/>
        <w:t>Ⲭ</w:t>
      </w:r>
      <w:r>
        <w:rPr/>
        <w:t>쉧쉭灾슻䍹쵧◂桲췂슩䪵燍㑨妵⛂幐婨操渻䱒剮䥷쉎乥ㄸ湴偐䭅숤朥䬬㭉꺡捄汘㇍栫㑁瀤㍳牅磂</w:t>
      </w:r>
      <w:r>
        <w:rPr/>
        <w:t>⡥</w:t>
      </w:r>
      <w:r>
        <w:rPr/>
        <w:t>参㕦皣嗂洯뭠쉴㒥倸㧍泂쎵뭒晧㊥洯썈䛂熬纣帽卤䜪녥쉊瘭║祶亩㍂硐떥⹴⍣㣂獙걶♇烂䏂䡱걦瘮瑀쉑〨꺵婰祂儭喩瑳쌴夽㩥䱆⨱瘳䣂恴䝒ㅦ⍞⍫</w:t>
      </w:r>
      <w:r>
        <w:rPr/>
        <w:t>⡄</w:t>
      </w:r>
      <w:r>
        <w:rPr/>
        <w:t>녩坢⩖副䥺⴪⩂促弪쉑⏂の싂煟䑞⬯敵颵猣䌫뽎㷂婉⑞쉢㑨匹䵲ꍸꌫꍩ灗轅頤吹捪樶㑎⌣긭㫂㖱숽坐䡐檥⤩⼨瓂ꍴ긵煡쉆쉔慊䵲싂吴飂煠䩸ひ噣协刺㷂圲砩㥲礶濂</w:t>
      </w:r>
      <w:r>
        <w:rPr/>
        <w:t>ꦻ</w:t>
      </w:r>
      <w:r>
        <w:rPr/>
        <w:t>冿歅癶쉾皩ꍪ쉂畦伬填噊⍱㷂⎵뽇湴슩风쉾쉆帲捇䕵轷쵨㩤땳习㬸⾘㛂冿婈坑⩁䥘顀숱</w:t>
      </w:r>
      <w:r>
        <w:rPr/>
        <w:t>ꤻ</w:t>
      </w:r>
      <w:r>
        <w:rPr/>
        <w:t>奃</w:t>
      </w:r>
      <w:r>
        <w:rPr/>
        <w:t>ⱶ⍫</w:t>
      </w:r>
      <w:r>
        <w:rPr/>
        <w:t>⽏嚘兘猯嫂噕⹴楊眽슩飂ヂ䏂㋂숤⯂硊꺡煵⩒楞儺爮昽っ浇촮╦⺥촯싎と⑘꥚繋╱侮啪氶⤤摸</w:t>
      </w:r>
      <w:r>
        <w:rPr/>
        <w:t>ꦻ</w:t>
      </w:r>
      <w:r>
        <w:rPr/>
        <w:t>漰⩖ꥮ</w:t>
      </w:r>
      <w:r>
        <w:rPr/>
        <w:t>ꕇ</w:t>
      </w:r>
      <w:r>
        <w:rPr/>
        <w:t>矂㵞敡乃䱭牵䥰䝑業榣땠싂儹싂摋쉐㥺</w:t>
      </w:r>
      <w:r>
        <w:rPr/>
        <w:t>Ⱬ</w:t>
      </w:r>
      <w:r>
        <w:rPr/>
        <w:t>娹绂䁞捾갦쉮㪘쌸僂╮숦⩏츪쉟껂瘷猴</w:t>
      </w:r>
      <w:r>
        <w:rPr/>
        <w:t>⠪</w:t>
      </w:r>
      <w:r>
        <w:rPr/>
        <w:t>挣㡶슮⪵칭⨽갫⩗슱㐵䀲</w:t>
      </w:r>
      <w:r>
        <w:rPr/>
        <w:t>ꖡ</w:t>
      </w:r>
      <w:r>
        <w:rPr/>
        <w:t>き쉦싂䱅</w:t>
      </w:r>
      <w:r>
        <w:rPr/>
        <w:t>ꕨ</w:t>
      </w:r>
      <w:r>
        <w:rPr/>
        <w:t>怪㝲㓎♵깆㉬溥⺘⌳䉶ꥢ祡ご긷琰牧⌮㜮숣䫎桏仃㙌牗し쉵熘䒡涥䂻䌮숷䅩쉞噹掮칯</w:t>
      </w:r>
      <w:r>
        <w:rPr/>
        <w:t>ꥏ</w:t>
      </w:r>
      <w:r>
        <w:rPr/>
        <w:t>싂ꅆ␷㑄猻硰杉꥔슣쉶╊灎毂쉯숥婓싂⿃카〯㭒烍磂呮⦩牮ㄨ㶿搨獀ꅨ⩐剀塲煹숳䇂㫂㣂䕷⌫套瓂亿顇㡇ㅊㅥ䭚噅㷎䑆攸略滍</w:t>
      </w:r>
      <w:r>
        <w:rPr/>
        <w:t>ꤷ</w:t>
      </w:r>
      <w:r>
        <w:rPr/>
        <w:t>넽楙㷂堯媻挶쉪⌹煐奱숣䥱슩津⍵⵾䜲⨣걗㇂걈项傿瞻쉒▩쉑獖</w:t>
      </w:r>
      <w:r>
        <w:rPr/>
        <w:t>ⱑ</w:t>
      </w:r>
      <w:r>
        <w:rPr/>
        <w:t>䨣㉏燂딽䩣㠪쵚灢땳戣쵌⌷ㅸ땚⿂畣睕</w:t>
      </w:r>
      <w:r>
        <w:rPr/>
        <w:t>ⱐ</w:t>
      </w:r>
      <w:r>
        <w:rPr/>
        <w:t>썹㧂쉆쉚係슥纩唳敖䵉뮥⹶㝩㬪侩ꍎ㭅瑒㏂䡃⼬兵칕祠쉕⩾䜶䜱㝺䥣</w:t>
      </w:r>
      <w:r>
        <w:rPr/>
        <w:t>ⴤ⍱</w:t>
      </w:r>
      <w:r>
        <w:rPr/>
        <w:t>ㄤ廍熻䵱썾䕎剟숊ꍔ垵㌩쉥㜹拂슘椶⬬䯍杀坶䱄晉剱쉃슘朲㩐䭢桫쉦别</w:t>
      </w:r>
      <w:r>
        <w:rPr/>
        <w:t>ꤨ</w:t>
      </w:r>
      <w:r>
        <w:rPr/>
        <w:t>⽢껂</w:t>
      </w:r>
      <w:r>
        <w:rPr/>
        <w:t>ⵟ</w:t>
      </w:r>
      <w:r>
        <w:rPr/>
        <w:t>㦱⪵뼬婕겻奄㡞㊣扵䮩뽡杒䥅沮㉆䭍㩾⾻內ꌲ슘慟㗂쉦㦣坶污⨣쉍䵄㘣꥚㯂쌺䠱火㩾侣嗍睄㝪㧂⍵帪㖩示⭹噹捓㘣顔㑭元煐浘⩵䵹껂奌兹姎쉯湮㋂ꥬ捌䍮剘⭴㕙啙껂灗䩢숥硳䝔</w:t>
      </w:r>
      <w:r>
        <w:rPr/>
        <w:t>ⱈ</w:t>
      </w:r>
      <w:r>
        <w:rPr/>
        <w:t>杙䣂쉀头桓쉨뽗뿂䁄泎땷栲촷숶浀活匱皮⵳垩䌫䔯㉰䑫䍤</w:t>
      </w:r>
      <w:r>
        <w:rPr/>
        <w:t>ꤪ</w:t>
      </w:r>
      <w:r>
        <w:rPr/>
        <w:t>싂䱌㡄ㅾ滍商뇂╡⹴䄹泂⍧숩噏싃額梘☫숨奾䍗珂溵湨땋촲偣숻쉫䝙㣂漣䥥啮䙮쉥浓扡䝒</w:t>
      </w:r>
      <w:r>
        <w:rPr/>
        <w:t>ⴹ</w:t>
      </w:r>
      <w:r>
        <w:rPr/>
        <w:t>슩批潣厥⹲㙇ꎱ瑶潒㍡樯칏쵈㙈쵎㔰慭畦慪숥㏂䅶硬䤸쵨欷仂繎熬洵啂怤㡋슡㚩辬⽧䥏氹㭮柍㘥쉺⸹甽䜨乯坪夶깘ꅮ⤱슻あ慬넥梿⥞牑⥴⎿쵈㡬砮洤</w:t>
      </w:r>
      <w:r>
        <w:rPr/>
        <w:t>Ⱔ</w:t>
      </w:r>
      <w:r>
        <w:rPr/>
        <w:t>穅⼪瑆䌥䄵汴⥃⥕땳墏쉲</w:t>
      </w:r>
      <w:r>
        <w:rPr/>
        <w:t>ꦣ</w:t>
      </w:r>
      <w:r>
        <w:rPr/>
        <w:t>숶ꇍ勂</w:t>
      </w:r>
      <w:r>
        <w:rPr/>
        <w:t>ꦡ</w:t>
      </w:r>
      <w:r>
        <w:rPr/>
        <w:t>䝴䊿捃숶슥㣂绂쉄㣂祲䥤嘦칆쉐☪摾쉸⵳橦㡥剚䱸塞䠤娳㬰춬</w:t>
      </w:r>
      <w:r>
        <w:rPr/>
        <w:t>ꕅ</w:t>
      </w:r>
      <w:r>
        <w:rPr/>
        <w:t>ꥱ卧쉬穔</w:t>
      </w:r>
      <w:r>
        <w:rPr/>
        <w:t>ꦩ</w:t>
      </w:r>
      <w:r>
        <w:rPr/>
        <w:t>싂쉁町獋쉒繨燂橞㴤㵌쉵◂界瑓䩄㚮⨦⛂慕</w:t>
      </w:r>
      <w:r>
        <w:rPr/>
        <w:t>ꗂ</w:t>
      </w:r>
      <w:r>
        <w:rPr/>
        <w:t>䣃彎춥䅌棂旍瞩슡</w:t>
      </w:r>
      <w:r>
        <w:rPr/>
        <w:t>ⱖ</w:t>
      </w:r>
      <w:r>
        <w:rPr/>
        <w:t>珂嘨⹟礥⤤姎⭌䥒刴晴撿뽸䓎剬</w:t>
      </w:r>
      <w:r>
        <w:rPr/>
        <w:t>ꤦ</w:t>
      </w:r>
      <w:r>
        <w:rPr/>
        <w:t>쉞䈩轩㙶쉀浵䭳┣㌤</w:t>
      </w:r>
      <w:r>
        <w:rPr/>
        <w:t>ꔣꕾ</w:t>
      </w:r>
      <w:r>
        <w:rPr/>
        <w:t>㉩坊兢㘺㓂椯牯땆촤⫂扮㩭眮䭺祣쉸燂樭䑯祤嫂⭨䥸浶</w:t>
      </w:r>
      <w:r>
        <w:rPr/>
        <w:t>ⴸ</w:t>
      </w:r>
      <w:r>
        <w:rPr/>
        <w:t>⣂</w:t>
      </w:r>
      <w:r>
        <w:rPr/>
        <w:t>汾汾恮顯거呀췂獌恢쉂ꇂ掘杉숥䈭♥쉲稫噒䩊损䔽</w:t>
      </w:r>
      <w:r>
        <w:rPr/>
        <w:t>ꤶ</w:t>
      </w:r>
      <w:r>
        <w:rPr/>
        <w:t>쉕轡긨䉂物⭫딥祌漭</w:t>
      </w:r>
      <w:r>
        <w:rPr/>
        <w:t>⡊</w:t>
      </w:r>
      <w:r>
        <w:rPr/>
        <w:t>畍啳夳䘯卭㑎㙂兎畭갺傘쉪캮슬橅䝲믃桎甪치㭇啯칁㌤㧂愶䂥䕖栫枣䇂뼺쉢숷㷂싂牊顊ꄪ⼶圦㦥뼣祢党㥠쉣슘幞</w:t>
      </w:r>
      <w:r>
        <w:rPr/>
        <w:t>Ⲯ</w:t>
      </w:r>
      <w:r>
        <w:rPr/>
        <w:t>甪䤣刲䮻㊻䴺䑈䊬숪</w:t>
      </w:r>
      <w:r>
        <w:rPr/>
        <w:t>ⱉ</w:t>
      </w:r>
      <w:r>
        <w:rPr/>
        <w:t>㛂爬䡗⧂烂</w:t>
      </w:r>
      <w:r>
        <w:rPr/>
        <w:t>ꤴ⒘</w:t>
      </w:r>
      <w:r>
        <w:rPr/>
        <w:t>歒汕义ㅱ橃忂杆Ⓙ眯숤愬否䂩</w:t>
      </w:r>
      <w:r>
        <w:rPr/>
        <w:t>ⴻ⍳</w:t>
      </w:r>
      <w:r>
        <w:rPr/>
        <w:t>슡⭔獵곂夶欫ꍍ⬩㓂睭晊㴱䕹칹</w:t>
      </w:r>
      <w:r>
        <w:rPr/>
        <w:t>⡍</w:t>
      </w:r>
      <w:r>
        <w:rPr/>
        <w:t>쉁걀挩츩輴</w:t>
      </w:r>
      <w:r>
        <w:rPr/>
        <w:t>ⱨ</w:t>
      </w:r>
      <w:r>
        <w:rPr/>
        <w:t>䍵轪녭㥨⩫ㄩ漰竍㈊掵츤⩸쉮⌭瀩뼰쉕曃쉱畺쉂ꍈ땦湚獊쉑䱷㟂땰䱕♵䙳䘦뿂搪⽸渤딳圯</w:t>
      </w:r>
      <w:r>
        <w:rPr/>
        <w:t>ꗎ</w:t>
      </w:r>
      <w:r>
        <w:rPr/>
        <w:t>쉶㧂쉨딻㝞쉹溣杹䑌穭滎</w:t>
      </w:r>
      <w:r>
        <w:rPr/>
        <w:t>ⲻ</w:t>
      </w:r>
      <w:r>
        <w:rPr/>
        <w:t>恉乇丮</w:t>
      </w:r>
      <w:r>
        <w:rPr/>
        <w:t>ꦩ</w:t>
      </w:r>
      <w:r>
        <w:rPr/>
        <w:t>卩⥙愨뭠唪晈祴硡䡞⭄⭨敖䆻ꅳ癸㨬뭌쉣㥤⩤⩣쉦㤺懂獓딱伫깞㬯쉒㌭婤㨤打⏂噳녌瑪싂ꏂ严顱佯쉒甪䕡䘹</w:t>
      </w:r>
      <w:r>
        <w:rPr/>
        <w:t>ꦿ</w:t>
      </w:r>
      <w:r>
        <w:rPr/>
        <w:t>뭔쉦晭쏂搩㇂㠣슡</w:t>
      </w:r>
      <w:r>
        <w:rPr/>
        <w:t>ⰳ</w:t>
      </w:r>
      <w:r>
        <w:rPr/>
        <w:t>ꥅ</w:t>
      </w:r>
      <w:r>
        <w:rPr/>
        <w:t>䵓㭴쉢椽瑫쉾瓂⍟⹱秎</w:t>
      </w:r>
      <w:r>
        <w:rPr/>
        <w:t>ꖮ</w:t>
      </w:r>
      <w:r>
        <w:rPr/>
        <w:t>숤캏噪偗敭囃ꥩへ♌冥夷䲬㐱垬칋칉쉯娶橀冬㞱쉞</w:t>
      </w:r>
      <w:r>
        <w:rPr/>
        <w:t>Ⱔ</w:t>
      </w:r>
      <w:r>
        <w:rPr/>
        <w:t>㕎쉞お▻⥙恐쎩⭘ㄤ</w:t>
      </w:r>
      <w:r>
        <w:rPr/>
        <w:t>⢣</w:t>
      </w:r>
      <w:r>
        <w:rPr/>
        <w:t>坎扳䉆潮㪩䊥껂쉖쉓坁숨ꏃ㑹⹷⹌縸堦</w:t>
      </w:r>
      <w:r>
        <w:rPr/>
        <w:t>ꦣ⪏</w:t>
      </w:r>
      <w:r>
        <w:rPr/>
        <w:t>㡐⭱硬⩹伪䧂潥슣ㄺ쎩䒘䉔⑸㵎晉撣숯䦘慷楸䚿㯂㵍硄壂轆ꥥ</w:t>
      </w:r>
      <w:r>
        <w:rPr/>
        <w:t>Ⱖ</w:t>
      </w:r>
      <w:r>
        <w:rPr/>
        <w:t>䵎燂僂測佥橊싂䬲哂朽㉠</w:t>
      </w:r>
      <w:r>
        <w:rPr/>
        <w:t>Ⱳ</w:t>
      </w:r>
      <w:r>
        <w:rPr/>
        <w:t>ꏂ丬⍥瓂癉何ꄻ未슱煢爭쉞갳</w:t>
      </w:r>
      <w:r>
        <w:rPr/>
        <w:t>⣃</w:t>
      </w:r>
      <w:r>
        <w:rPr/>
        <w:t>⽑숪楕爮嫂由㤽묳쉕顃䵑⹔咡쉳⩮䥎䡇㏍䱁쉑㩩⸤⨬䈸</w:t>
      </w:r>
      <w:r>
        <w:rPr/>
        <w:t>⡾</w:t>
      </w:r>
      <w:r>
        <w:rPr/>
        <w:t>춡◂䎏催练杲㉴슥矂煊걠牎䞡䬽䤵</w:t>
      </w:r>
      <w:r>
        <w:rPr/>
        <w:t>꧂</w:t>
      </w:r>
      <w:r>
        <w:rPr/>
        <w:t>ꅱ</w:t>
      </w:r>
      <w:r>
        <w:rPr/>
        <w:t>ꤩ</w:t>
      </w:r>
      <w:r>
        <w:rPr/>
        <w:t>ꅪ긹厡␣唭坮䔫勍䃂礱딭㐪깩딬쉦쌦䱯⥱쵊쉏</w:t>
      </w:r>
      <w:r>
        <w:rPr/>
        <w:t>ꤨ</w:t>
      </w:r>
      <w:r>
        <w:rPr/>
        <w:t>湯䵸玩潞幺欫煷⒩썟㷂渪⍱ꅀ䭭숣繹땘ꌸ⭶䬳獨뮡漪懂㴭⹇䐪</w:t>
      </w:r>
      <w:r>
        <w:rPr/>
        <w:t>ⶩ</w:t>
      </w:r>
      <w:r>
        <w:rPr/>
        <w:t>쉮截묬汪桾剮杯╋硾㌶卵㝏猦䅀⌴䠷楈ㄯ䩭컂㎣䴯땺橇䙘</w:t>
      </w:r>
      <w:r>
        <w:rPr/>
        <w:t>ⶥ</w:t>
      </w:r>
      <w:r>
        <w:rPr/>
        <w:t>䦏湊獟歯倯㠹㦥䳂奙弴╌⌤䑒䘪땣껂牅╋䙫癔瀪姂䌰⼺싂䐹쎩㵵⥄䱔䋂썤啺歓숭绂⭄娲摎쉀弲噃⹉쉴碬畮形깑亻䍱歟垵珂</w:t>
      </w:r>
      <w:r>
        <w:rPr/>
        <w:t>ꗂ⑸</w:t>
      </w:r>
      <w:r>
        <w:rPr/>
        <w:t>㵃竂䍒哂䏍숴愲壂췍刱嚮楋獘祦飃⯂</w:t>
      </w:r>
      <w:r>
        <w:rPr/>
        <w:t>ꖵ</w:t>
      </w:r>
      <w:r>
        <w:rPr/>
        <w:t>滂疮츲䑐奪併澵</w:t>
      </w:r>
      <w:r>
        <w:rPr/>
        <w:t>ꕐ</w:t>
      </w:r>
      <w:r>
        <w:rPr/>
        <w:t>㈷쏂츰楐㥱睦⸥汹습</w:t>
      </w:r>
      <w:r>
        <w:rPr/>
        <w:t>꧍</w:t>
      </w:r>
      <w:r>
        <w:rPr/>
        <w:t>榮瑣⥖숴⽳㑰畮䉆</w:t>
      </w:r>
      <w:r>
        <w:rPr/>
        <w:t>ꤩ</w:t>
      </w:r>
      <w:r>
        <w:rPr/>
        <w:t>㑁땹獷啣吩쵏汲싂⼨䜯䕲厡噋䥣䥳쵞⽊숺슮싂拂竃</w:t>
      </w:r>
      <w:r>
        <w:rPr/>
        <w:t>ⱨ</w:t>
      </w:r>
      <w:r>
        <w:rPr/>
        <w:t>澮忎恵楰愫╮㵖猴咿⩗瑦扉弬㬪印뽡並䱆䄣칃轲긵暩꺮硐㌯揂焨㋂쉕䅆晭穔彐䦘曂儶㈦畵쵇奄슡꥗祖⑌愳썲㎱嘦</w:t>
      </w:r>
      <w:r>
        <w:rPr/>
        <w:t>⠊</w:t>
      </w:r>
      <w:r>
        <w:rPr/>
        <w:t>何琱坤⛂썈卶桥뽈숵其慪⸴숪╱瑀潗쉈⻂┨㦩걘嗂녇剃做珂㑭ꍏ</w:t>
      </w:r>
      <w:r>
        <w:rPr/>
        <w:t>ꥆ</w:t>
      </w:r>
      <w:r>
        <w:rPr/>
        <w:t>烂㍣썙㫃갫ꥰ㶻ꥯ숶</w:t>
      </w:r>
      <w:r>
        <w:rPr/>
        <w:t>ꗂ⩙</w:t>
      </w:r>
      <w:r>
        <w:rPr/>
        <w:t>㝴㓂┸煄姂犣楘⽳⽤灶煌㑞㠻珂城䁔䜻☰㇂슡쉩浐⎬瓂奃㤷</w:t>
      </w:r>
      <w:r>
        <w:rPr/>
        <w:t>ⱷ⬷</w:t>
      </w:r>
      <w:r>
        <w:rPr/>
        <w:t>怲乕춡䑶痂卮◂嫂Ⓧ壂⫂쉇⽵䘺㉡ㅲ歴䱂轫⧎坌徱</w:t>
      </w:r>
      <w:r>
        <w:rPr/>
        <w:t>ⵧ</w:t>
      </w:r>
      <w:r>
        <w:rPr/>
        <w:t>㡯咩ꇂ祉㠫䳂⹵迂䫎旂㵞欲轧슿婙漤㡬쉋쉓䆻쉩坈佊쎩⺱</w:t>
      </w:r>
      <w:r>
        <w:rPr/>
        <w:t>ⱇ</w:t>
      </w:r>
      <w:r>
        <w:rPr/>
        <w:t>ⶮ⭟⛎</w:t>
      </w:r>
      <w:r>
        <w:rPr/>
        <w:t>䶿琩瀩汀颩쉬딪为⸹书䱧け츪婰</w:t>
      </w:r>
      <w:r>
        <w:rPr/>
        <w:t>⣍</w:t>
      </w:r>
      <w:r>
        <w:rPr/>
        <w:t>吤쉱뼪敓楳稫⒮浥䝅橈</w:t>
      </w:r>
      <w:r>
        <w:rPr/>
        <w:t>ꕣ</w:t>
      </w:r>
      <w:r>
        <w:rPr/>
        <w:t>伱싂숪泂딩㵬䡃⫂〦㡙䭘ぴ㍭┴⿂䡅敟彄쉀京车淃剟㭡橇佡⻂㤦ꌽ㔽쉍⭔彵㨪䨩畞畉㙶</w:t>
      </w:r>
      <w:r>
        <w:rPr/>
        <w:t>ⵣꦘ☺</w:t>
      </w:r>
      <w:r>
        <w:rPr/>
        <w:t>䜻佟깴湯彷⏂急䙨쉅㝞㑩彊夲轡䠸瑍㡀唥㩉䧂</w:t>
      </w:r>
      <w:r>
        <w:rPr/>
        <w:t>ⱡ</w:t>
      </w:r>
      <w:r>
        <w:rPr/>
        <w:t>䃂㮩穦쉩歩쉎圷䱠幘圣晍纡げ곂䉒㗂뽷煃䄳䐦⎬㢣⪬☤佅♙嫂⼮⼮㕦䆱乩㒘㞬䄽⥰獏겮㮩ꍷ才汷</w:t>
      </w:r>
      <w:r>
        <w:rPr/>
        <w:t>ꥍ</w:t>
      </w:r>
      <w:r>
        <w:rPr/>
        <w:t>쵓吪㩲䛂牐丶婪䏂㏂楎䡨슮挩칹슬恲䷂殬쉵㤰</w:t>
      </w:r>
      <w:r>
        <w:rPr/>
        <w:t>ꦏ</w:t>
      </w:r>
      <w:r>
        <w:rPr/>
        <w:t>숫깫塯氣猤瑧㡔惂凂啔썳㓂儣쉍睄啰㝏题⸷㴥쏂⏂䄺䯂娱㵢䥘桄쉹仂⵩獚쉦쉫⺘乌컂漬숤쉸㌤㔦숣슡䏂Ⓜ䭁䵬숤䶵曃关愦숱쉸偃畬믂䉉쵑䐰彠未惂㕶牃▏懃㜮浤㭈睘竃壂掬⬫瀵桒ꅅ㵬䙥꥔橬숮␥じ⾿椻楱㎣뾩쌯吷</w:t>
      </w:r>
      <w:r>
        <w:rPr/>
        <w:t>⢥</w:t>
      </w:r>
      <w:r>
        <w:rPr/>
        <w:t>獱㴬獌牕⧃쉚䔨⸻쉆㭕쉸㍪伷꥞璱껂楣䀨쎥䱏ꅣ쉗㤻䬤浪숻칚悩㢩啄쉉▏呒奰㕣婅㝰쉩䗍숥䃃卞쉬煤卫顁⽁슩剡㡄橷䮏뿎彑瘫櫍憱㑓䡲杅㝯瞩扖呃숶兏⽯㥵珂汒䑎汃溩扫漺歱⩦纱愬㫂⍐䂱⥉打帳녱⩑㑾땠</w:t>
      </w:r>
      <w:r>
        <w:rPr/>
        <w:t>⣂</w:t>
      </w:r>
      <w:r>
        <w:rPr/>
        <w:t>䭐廂㉴㩔쉮纥㭄溏숴䔫㵑伦쉩瞿啟딴癎䊩焴愪긦畚䔪丨䱪献</w:t>
      </w:r>
      <w:r>
        <w:rPr/>
        <w:t>ꥆ</w:t>
      </w:r>
      <w:r>
        <w:rPr/>
        <w:t>⽃搨皘搦物䨪怪䩇㙋彳쉊䡋ㅠ栤</w:t>
      </w:r>
      <w:r>
        <w:rPr/>
        <w:t>ⰽ</w:t>
      </w:r>
      <w:r>
        <w:rPr/>
        <w:t>乨晥顪惍㟂硖㩮⩃窩顖塰⹩䕵㘊午䡐习쉤䄴丮兯ね숮䱭㭴桄桠쉾剺㵆儫剞块▱㐩㛂쉭碏ㅦヂ䤺䴻슥⭞惂쉨ꥹ䍚垩助張奏潨扳晌슱奐♙倪佳䬱迂쉈㔷ヂ伺炘♱癇狂牨穗乗湙뭓뇂ꅾ〉㒏깩楴疩顃걲칅剂</w:t>
      </w:r>
      <w:r>
        <w:rPr/>
        <w:t>⣂</w:t>
      </w:r>
      <w:r>
        <w:rPr/>
        <w:t>纬彶⨪䝋숣</w:t>
      </w:r>
      <w:r>
        <w:rPr/>
        <w:t>ⷂ</w:t>
      </w:r>
      <w:r>
        <w:rPr/>
        <w:t>싂䏂㬪㘪壎쉯⽫妣⼪</w:t>
      </w:r>
      <w:r>
        <w:rPr/>
        <w:t>⡏</w:t>
      </w:r>
      <w:r>
        <w:rPr/>
        <w:t>癦塔唨숯뭤浈딪慞㖩⽄쉟숳嚘㴨㑋歇憬䬦</w:t>
      </w:r>
      <w:r>
        <w:rPr/>
        <w:t>ⵡ</w:t>
      </w:r>
      <w:r>
        <w:rPr/>
        <w:t>㙍뽾頸</w:t>
      </w:r>
      <w:r>
        <w:rPr/>
        <w:t>⢘</w:t>
      </w:r>
      <w:r>
        <w:rPr/>
        <w:t>䂣璩煟⍳␪潐쉴牱晊숪</w:t>
      </w:r>
      <w:r>
        <w:rPr/>
        <w:t>꧂</w:t>
      </w:r>
      <w:r>
        <w:rPr/>
        <w:t>쉨灪⼬振쉡㶩棂</w:t>
      </w:r>
      <w:r>
        <w:rPr/>
        <w:t>ⱳ</w:t>
      </w:r>
      <w:r>
        <w:rPr/>
        <w:t>쉵뽐㙧瞩㖱䎩䥯땍佋썙摁⮱뿃쉙番繏⼣暱找偁Ⓕ泃愳佭仍⩖畓矂轓扏싂</w:t>
      </w:r>
      <w:r>
        <w:rPr/>
        <w:t>ꥅ</w:t>
      </w:r>
      <w:r>
        <w:rPr/>
        <w:t>佘奧䪩ィ⨯瞏싂⩎䡣焴㡴䭙橴䰴佨稥䝴╤㕣뭰䷂걮灃甶⨪燂噥긭洶姂弽幌慏䄱浚亏氲숴䷂캥欳䝯磂ꌮ깉啃⍤䫂☨쵑♟슏䨷挪䊩顐迂㛍쉥偣旎礪쉒严녍䕾祷쉧杚㣂亻갲畣䵪䲿䐴㤭牢칍頱奂╵奂撘坟猸呅⼳所⥪깁</w:t>
      </w:r>
      <w:r>
        <w:rPr/>
        <w:t>ⴱ</w:t>
      </w:r>
      <w:r>
        <w:rPr/>
        <w:t>㙁婡牄⑥ꍹ㵧쉲</w:t>
      </w:r>
      <w:r>
        <w:rPr/>
        <w:t>⢘</w:t>
      </w:r>
      <w:r>
        <w:rPr/>
        <w:t>盂瑫頫䷎</w:t>
      </w:r>
      <w:r>
        <w:rPr/>
        <w:t>ⴤ</w:t>
      </w:r>
      <w:r>
        <w:rPr/>
        <w:t>入싂皡ꌮ쉐䁉怫唥儱顃□㑈䱙숶㘷뽚┴숤깳䋎䅤轃煢噕朷債⭗쉹㭹扏⧂쉅〰桲顪떩睢</w:t>
      </w:r>
      <w:r>
        <w:rPr/>
        <w:t>ꔻ</w:t>
      </w:r>
      <w:r>
        <w:rPr/>
        <w:t>佲歘쉯⑖乄甪灾䅤䄱숯书쎩搫䒣漵瘻썐ꄹ</w:t>
      </w:r>
      <w:r>
        <w:rPr/>
        <w:t>Ᵽ</w:t>
      </w:r>
      <w:r>
        <w:rPr/>
        <w:t>吻⍇㟂쉐촹䑇쉵┸皩䅗슩숩庥䘱㭶卪䵶㏍</w:t>
      </w:r>
      <w:r>
        <w:rPr/>
        <w:t>⡎</w:t>
      </w:r>
      <w:r>
        <w:rPr/>
        <w:t>격䔤䥴╙獢츽ッ걅縪潕㖘址搶浧쉷⻂䁸愶䟂䨸縭䜩欺揂橎神獫歈⦥杌쉸娽䐥参䈺獗⸩瑇歰彙슥䑰⽍쉃㙌䙰뭙眸ꍫ椪彪㜴</w:t>
      </w:r>
      <w:r>
        <w:rPr/>
        <w:t>ꤣꦻ</w:t>
      </w:r>
      <w:r>
        <w:rPr/>
        <w:t>㥖塧浪Ⓜ䒻枩瘭䌣轴浓䝸椱숹⑕瓂촲稳飂呚㉉쉑캻幎橞</w:t>
      </w:r>
      <w:r>
        <w:rPr/>
        <w:t>ꤻ</w:t>
      </w:r>
      <w:r>
        <w:rPr/>
        <w:t>䱸⑇敧ꏍ湚ꅡ䘲뿍충㌸恙㝏촬㝚瑑</w:t>
      </w:r>
      <w:r>
        <w:rPr/>
        <w:t>ⵗ</w:t>
      </w:r>
      <w:r>
        <w:rPr/>
        <w:t>硈갻兡溵奖癣䥑佁捁澿嫃쉗奩伫⫂㜬깹栱䕾縭</w:t>
      </w:r>
      <w:r>
        <w:rPr/>
        <w:t>ꔵ</w:t>
      </w:r>
      <w:r>
        <w:rPr/>
        <w:t>㟂㉇䑓䊮</w:t>
      </w:r>
      <w:r>
        <w:rPr/>
        <w:t>Ⱡ</w:t>
      </w:r>
      <w:r>
        <w:rPr/>
        <w:t>숶쉳歱</w:t>
      </w:r>
      <w:r>
        <w:rPr/>
        <w:t>⡔</w:t>
      </w:r>
      <w:r>
        <w:rPr/>
        <w:t>㑵⩾䠺㑰䥢㮡䘥爨楪뇂ㆡ㩨㋂䓂㩥㔥␪猪煢濃灘ꅐ</w:t>
      </w:r>
      <w:r>
        <w:rPr/>
        <w:t>Ⳃ⌳</w:t>
      </w:r>
      <w:r>
        <w:rPr/>
        <w:t>㛂頭ꌴ⪣</w:t>
      </w:r>
      <w:r>
        <w:rPr/>
        <w:t>ꕎ</w:t>
      </w:r>
      <w:r>
        <w:rPr/>
        <w:t>⺡澿㐤厬恺橘</w:t>
      </w:r>
      <w:r>
        <w:rPr/>
        <w:t>ⷂ</w:t>
      </w:r>
      <w:r>
        <w:rPr/>
        <w:t>싂䭔柂惂攸쉘眊䑉걬煃㩡䤴廎坲碱뇂⽾뇂扵嫃坆딺䄮㓂싂琲╌幱埍싍䩙榏㍆촱쉡츭Ⓜ窥嘽囎쉅朻쉑潡殩畮泃殏꺡숯帮쉺칞亡灉㍸쉨䁢幁☨묭⍦桬쎘匪呭ꎥ眬㷂株媡⩪쉆㑄䙫㷎㴹呣⩹무䩟䙩껂䍗辥땋㊵剖싂ヂ싂搱䝀婎╊䵰</w:t>
      </w:r>
      <w:r>
        <w:rPr/>
        <w:t>⢩</w:t>
      </w:r>
      <w:r>
        <w:rPr/>
        <w:t>⼨쉞㵦瑐睘甪暬곂쎵</w:t>
      </w:r>
      <w:r>
        <w:rPr/>
        <w:t>ꕚ</w:t>
      </w:r>
      <w:r>
        <w:rPr/>
        <w:t>묽쉩⸩㉗摧砮䏂겡哂⴯䵧晧쉨瘦吲깢䶣捱廂䊩</w:t>
      </w:r>
      <w:r>
        <w:rPr/>
        <w:t>ⰶ</w:t>
      </w:r>
      <w:r>
        <w:rPr/>
        <w:t>ꥲ⹶䁰㭇潩⯂㕒촪项晨쉘飂楀琷洨㘷쉩</w:t>
      </w:r>
      <w:r>
        <w:rPr/>
        <w:t>ⲣ</w:t>
      </w:r>
      <w:r>
        <w:rPr/>
        <w:t>昽㑍⤷ㄳ⍉刳揂捲侮た⴪䭣滎湅㉶懍汓㌳ㅹ啒楗䟃뾏㍂穥檮啶</w:t>
      </w:r>
      <w:r>
        <w:rPr/>
        <w:t>ꕭ</w:t>
      </w:r>
      <w:r>
        <w:rPr/>
        <w:t>灕繰楌갭礶⮬䈶쉚㡨烂</w:t>
      </w:r>
      <w:r>
        <w:rPr/>
        <w:t>ⴭ</w:t>
      </w:r>
      <w:r>
        <w:rPr/>
        <w:t>㓂슏犥䨯涩⵱斩御彗曂犘姂⩐掩䕰♪竃匪㌶啬捫䴮愪硡坾◍汘ꍟ</w:t>
      </w:r>
      <w:r>
        <w:rPr/>
        <w:t>ⶬ</w:t>
      </w:r>
      <w:r>
        <w:rPr/>
        <w:t>䏃녔扶顁</w:t>
      </w:r>
      <w:r>
        <w:rPr/>
        <w:t>⠩</w:t>
      </w:r>
      <w:r>
        <w:rPr/>
        <w:t>発䲥焷硰䘥ꄣ戺⯂䈫䈩</w:t>
      </w:r>
      <w:r>
        <w:rPr/>
        <w:t>ꕾ</w:t>
      </w:r>
      <w:r>
        <w:rPr/>
        <w:t>圪</w:t>
      </w:r>
      <w:r>
        <w:rPr/>
        <w:t>ꤥ</w:t>
      </w:r>
      <w:r>
        <w:rPr/>
        <w:t>쉗</w:t>
      </w:r>
      <w:r>
        <w:rPr/>
        <w:t>Ⱪ</w:t>
      </w:r>
      <w:r>
        <w:rPr/>
        <w:t>ꤹ</w:t>
      </w:r>
      <w:r>
        <w:rPr/>
        <w:t>䜯쉚渻輯▘䵂䁇</w:t>
      </w:r>
      <w:r>
        <w:rPr/>
        <w:t>ⱊ</w:t>
      </w:r>
      <w:r>
        <w:rPr/>
        <w:t>瀰ꇂ㘳晱숯婕癇숯娨廂쉑婡㡫뼶硇믂剨⭀坬㥳⸹佫긳┩懃쉭뿂숯ꥳ칑</w:t>
      </w:r>
      <w:r>
        <w:rPr/>
        <w:t>⡑</w:t>
      </w:r>
      <w:r>
        <w:rPr/>
        <w:t>쉨싎杯䔳桟桂깍娹㖩㔵①㏂㡖䱮浚䑬樳⽌쉨廃頻枘顎걳⹺슏溿瘵掏ㄺ⬹㨷噶숯⹁〤瑃䤴췂슻</w:t>
      </w:r>
      <w:r>
        <w:rPr/>
        <w:t>⠪</w:t>
      </w:r>
      <w:r>
        <w:rPr/>
        <w:t>縴䭂页两牞浑䍔奀猪⹓媏㎮慢䌲뽎㵠嘹⥋嚥䢥瓂悮个Ⓜ煃</w:t>
      </w:r>
      <w:r>
        <w:rPr/>
        <w:t>꤫</w:t>
      </w:r>
      <w:r>
        <w:rPr/>
        <w:t>嘣枡숨䍑</w:t>
      </w:r>
      <w:r>
        <w:rPr/>
        <w:t>ꥐ</w:t>
      </w:r>
      <w:r>
        <w:rPr/>
        <w:t>䠫株⭃㨩䩩辥깬녇䂥晖戨싂䥃仃䃃☫惂䫂煫쉇츸债䦏⴦僎</w:t>
      </w:r>
      <w:r>
        <w:rPr/>
        <w:t>ⱚ</w:t>
      </w:r>
      <w:r>
        <w:rPr/>
        <w:t>䅌숤獇烂쉴熱㩥</w:t>
      </w:r>
      <w:r>
        <w:rPr/>
        <w:t>ꤦ</w:t>
      </w:r>
      <w:r>
        <w:rPr/>
        <w:t>瘳竂㥫牳桗佶㜯喏塶䜶娵纮轄⥯睋싃䔱穃倪繧㍯匽쉱ꏃ숯䡮㙦捳偔⨳扸싂稶㙦捊♶䈹</w:t>
      </w:r>
      <w:r>
        <w:rPr/>
        <w:t>ꔽ</w:t>
      </w:r>
      <w:r>
        <w:rPr/>
        <w:t>㥅넷掏⍶㒩</w:t>
      </w:r>
      <w:r>
        <w:rPr/>
        <w:t>⡁</w:t>
      </w:r>
      <w:r>
        <w:rPr/>
        <w:t>ꅴ淎⵺榻⨻碡㩺껃쉌</w:t>
      </w:r>
      <w:r>
        <w:rPr/>
        <w:t>ꕬ</w:t>
      </w:r>
      <w:r>
        <w:rPr/>
        <w:t>춮呕啔쎮㬳ね숯숹䖵坨ꍯ晆杗ꄪ唵曂丫杤ꥸ卑穕㵢嘱⿃䍖㐻椹썶숣煎䉘湍춮칉숪湕瑔啚塩䍷䏂긴歑挩瘨딳獔</w:t>
      </w:r>
      <w:r>
        <w:rPr/>
        <w:t>ꕣ</w:t>
      </w:r>
      <w:r>
        <w:rPr/>
        <w:t>偾䠮睧摒⨥㝃ꅳ⑴숪䶻ꥦ摣頪牘䙠ど싂橗⹂싂丰噓䄨炘⽈琽뽵숸䁣㝯</w:t>
      </w:r>
      <w:r>
        <w:rPr/>
        <w:t>ꥂ</w:t>
      </w:r>
      <w:r>
        <w:rPr/>
        <w:t>㘶䌶┴剹䠯묊싂㔪樴穩昭䂣丬杊冱숦㑪刣㜬彙㕣</w:t>
      </w:r>
      <w:r>
        <w:rPr/>
        <w:t>꧂</w:t>
      </w:r>
      <w:r>
        <w:rPr/>
        <w:t>妣氫轱䝉䣂䎥獯吵㈣晵摰顡態땥噋氽呡⩉걘佺ꍄ䁅澣橚䙏䥯쉷玥䱳嗎㍌䉇㭺斥潃㒏姎쉤䙕쉊㙃䭪払싂晬곂썴㩟▘쉈祂⼳㙅报ㅟ殩쉐䏂旂幏ꏎ싂⸷摈숶䭃儵䘻煚䄵⹏獕坾</w:t>
      </w:r>
      <w:r>
        <w:rPr/>
        <w:t>ⵄ</w:t>
      </w:r>
      <w:r>
        <w:rPr/>
        <w:t>壂⩟塵丬侩숱琫ど她⼪⭙㛂</w:t>
      </w:r>
      <w:r>
        <w:rPr/>
        <w:t>ⱎ</w:t>
      </w:r>
      <w:r>
        <w:rPr/>
        <w:t>ㄨ乙쉉㣂帴노彆⴨轆弪穅朮䓂</w:t>
      </w:r>
      <w:r>
        <w:rPr/>
        <w:t>ⰳ</w:t>
      </w:r>
      <w:r>
        <w:rPr/>
        <w:t>㜱癖畫敚皩矂䅗敚㥪㡗眯杆췂䩸숤伽帺嫂쏍嘱䖥䯂⯂乃ꅢ쉐숨</w:t>
      </w:r>
      <w:r>
        <w:rPr/>
        <w:t>⢘</w:t>
      </w:r>
      <w:r>
        <w:rPr/>
        <w:t>䱑䭒딤顒乲樺㭎顃瘯㷂숸妩數稫䤣㙷쉂</w:t>
      </w:r>
      <w:r>
        <w:rPr/>
        <w:t>ꦮ</w:t>
      </w:r>
      <w:r>
        <w:rPr/>
        <w:t>塃䱵⑺㵮⦻椦噷乭䤻쵂꺵⵺佔婁活걈⏂䅠숥灓瞩兌췂☯匦⫂乪⨳뇃㌲쉇濍숹⥣♑뭲㥖塗䃂㧂浐剨䶩㔬썴ガ</w:t>
      </w:r>
      <w:r>
        <w:rPr/>
        <w:t>⡨</w:t>
      </w:r>
      <w:r>
        <w:rPr/>
        <w:t>뽒㑏厥㞩뼬칋썪戬쉬⌣湏ㄫ䤤ꍇ숽獟橊空猽欯쉃䟂쉏곍</w:t>
      </w:r>
      <w:r>
        <w:rPr/>
        <w:t>ⷃ</w:t>
      </w:r>
      <w:r>
        <w:rPr/>
        <w:t>㤻祋㍪䮵挪䷂扊녀塎㵉㍸獷⌷爤ㅐ頭䙮側⽠ꥨ槂싍녆</w:t>
      </w:r>
      <w:r>
        <w:rPr/>
        <w:t>Ɑ</w:t>
      </w:r>
      <w:r>
        <w:rPr/>
        <w:t>숪犩な뭋촸䋂숷䙵梵瓂⽙㡣晶摱숹땹쉯깞쉆捤䍉슿枵䠯婷嘻慲儫곍⫂믎漨쉬磂䥌丬썸싂穅곍弨奢䏂懎汒湏꺘썙䫂䓂┷싂媻䅤⹷䭗슬넸眮</w:t>
      </w:r>
      <w:r>
        <w:rPr/>
        <w:t>⡘⪥</w:t>
      </w:r>
      <w:r>
        <w:rPr/>
        <w:t>슻瘻㏃싂棂㚵</w:t>
      </w:r>
      <w:r>
        <w:rPr/>
        <w:t>ꔷ</w:t>
      </w:r>
      <w:r>
        <w:rPr/>
        <w:t>摸␹楩㶬</w:t>
      </w:r>
      <w:r>
        <w:rPr/>
        <w:t>ⱴ</w:t>
      </w:r>
      <w:r>
        <w:rPr/>
        <w:t>숣水⥉쉗㌨㵦支뽬旎扊牯뿂칈疬ꥸ</w:t>
      </w:r>
      <w:r>
        <w:rPr/>
        <w:t>ꤸ</w:t>
      </w:r>
      <w:r>
        <w:rPr/>
        <w:t>㍋</w:t>
      </w:r>
      <w:r>
        <w:rPr/>
        <w:t>ⵀꕊ</w:t>
      </w:r>
      <w:r>
        <w:rPr/>
        <w:t>揂に춻ぅ⹮숬걭</w:t>
      </w:r>
      <w:r>
        <w:rPr/>
        <w:t>ꥑ</w:t>
      </w:r>
      <w:r>
        <w:rPr/>
        <w:t>顟뮵䀥嘲椫갷㈷䡙걩⑵⑇䉚欸獖뭹묨瓂쉇彄䝵瑅䗃䵗</w:t>
      </w:r>
      <w:r>
        <w:rPr/>
        <w:t>ꤥ</w:t>
      </w:r>
      <w:r>
        <w:rPr/>
        <w:t>땄㖵〽䑤㑨繪㵱♉㠭뭕䍆ꍵ썙⬭⿂剴츹䥂㉈爯␳癬硳杆㙱歺쉪繂䑹☪㕶숭禡帱侣烂츩⹪祠딣癆橥倪睊⎩㦩쌫깤㗂焬济걒</w:t>
      </w:r>
      <w:r>
        <w:rPr/>
        <w:t>ꔪ</w:t>
      </w:r>
      <w:r>
        <w:rPr/>
        <w:t>填楗刪倮䔶⍟㤪ꅲ㑊</w:t>
      </w:r>
      <w:r>
        <w:rPr/>
        <w:t>ꕏ</w:t>
      </w:r>
      <w:r>
        <w:rPr/>
        <w:t>䰯땘㤭皬晏椹千㯂纮쉯䕉넽嚡弪슏氣湪䡬ꥦ</w:t>
      </w:r>
      <w:r>
        <w:rPr/>
        <w:t>ꕴ┶</w:t>
      </w:r>
      <w:r>
        <w:rPr/>
        <w:t>䐥습䱀칺㖩ㅍ</w:t>
      </w:r>
      <w:r>
        <w:rPr/>
        <w:t>⢩</w:t>
      </w:r>
      <w:r>
        <w:rPr/>
        <w:t>ⵂ</w:t>
      </w:r>
      <w:r>
        <w:rPr/>
        <w:t>䉉癵뭁㙶믍때⒣⬶劏ꌫ䙇千併㪬汳㝀䛂ㄮ曂㉋</w:t>
      </w:r>
      <w:r>
        <w:rPr/>
        <w:t>⡾⩖</w:t>
      </w:r>
      <w:r>
        <w:rPr/>
        <w:t>㨭㑥潧㥴</w:t>
      </w:r>
      <w:r>
        <w:rPr/>
        <w:t>ꥄ</w:t>
      </w:r>
      <w:r>
        <w:rPr/>
        <w:t>⿂挽⦻顪촻㓂轚繏橅漊光輮䅢潺硷機楃㙶剃爻⩧칑뮵⩕痂侘쉱頪쌹녎〈䤻區啷係祌㑾㥧⽘쌪싂껂祅䘥惂쵍䬻汹穬呦幃㉍ꆥ畄亘偺</w:t>
      </w:r>
      <w:r>
        <w:rPr/>
        <w:t>ꕖ⛂</w:t>
      </w:r>
      <w:r>
        <w:rPr/>
        <w:t>ご槂义攴彮浘⹂砭䀵㣂壂</w:t>
      </w:r>
      <w:r>
        <w:rPr/>
        <w:t>ꥒ</w:t>
      </w:r>
      <w:r>
        <w:rPr/>
        <w:t>䧂䅅쉶㉀癱伥⬹</w:t>
      </w:r>
      <w:r>
        <w:rPr/>
        <w:t>ꦱ</w:t>
      </w:r>
      <w:r>
        <w:rPr/>
        <w:t>儻숽㗂㉰㍄◂畋燂挩䂣쵅Ⓜ䒮⼭太䴪㬲䱹</w:t>
      </w:r>
      <w:r>
        <w:rPr/>
        <w:t>ⱔ</w:t>
      </w:r>
      <w:r>
        <w:rPr/>
        <w:t>ㅔ뗂⥚牘㈨㝰츬㴷쉬偋㉷䡡傥旂</w:t>
      </w:r>
      <w:r>
        <w:rPr/>
        <w:t>ꕑ</w:t>
      </w:r>
      <w:r>
        <w:rPr/>
        <w:t>橎槃쉲婟䄮棂⩢믍䊻歚쉅獪쉞ㅙ싎䕂碻硩斵䩮</w:t>
      </w:r>
      <w:r>
        <w:rPr/>
        <w:t>⢩</w:t>
      </w:r>
      <w:r>
        <w:rPr/>
        <w:t>숴幣쉟幊숥䥃癎㍌惂ꅤ迂怦⵲숸쉁ꅗ㥫㋃捸췂噓䉫汖㮵繤ꥺ并硁㨺瘸</w:t>
      </w:r>
      <w:r>
        <w:rPr/>
        <w:t>ꕵ</w:t>
      </w:r>
      <w:r>
        <w:rPr/>
        <w:t>劮</w:t>
      </w:r>
      <w:r>
        <w:rPr/>
        <w:t>ꥌ</w:t>
      </w:r>
      <w:r>
        <w:rPr/>
        <w:t>坫숰䤽䭊煫啙こ䥒瑧恖⽡ㅮ眥숽썀亡轅刳䙩ꅈ</w:t>
      </w:r>
      <w:r>
        <w:rPr/>
        <w:t>Ɒ</w:t>
      </w:r>
      <w:r>
        <w:rPr/>
        <w:t>䈳㓂祔顴걄⼮浲⺱䨭뽊剅⥃䑥㌽䨣▿佮䱥晙䝟礫畲♚㟂䀦⺮璻⪵놣⑋뭢兘呐놡⥫忍䁢湣䤸橱⭤并塦ヂ⬸商⩥丫ꍩ珂睵坎嘩뽚報믂㟂䯍厩숥丸</w:t>
      </w:r>
      <w:r>
        <w:rPr/>
        <w:t>⠭</w:t>
      </w:r>
      <w:r>
        <w:rPr/>
        <w:t>ꌰ敌搻㕨⌸㍠뾡潆獺凂㞣㵮塬숺浈ꅚ瀽榘参㍉䌺㙑╇攤倱輹⦮祪慩땎愣㕏恇痂塩払畈绂楢晥稭㵨㩫䘷⨺泂⑩⍦漭垵兗慇夺슡䵺眣</w:t>
      </w:r>
      <w:r>
        <w:rPr/>
        <w:t>ꖩ</w:t>
      </w:r>
      <w:r>
        <w:rPr/>
        <w:t>㥨⭈쉍滂</w:t>
      </w:r>
      <w:r>
        <w:rPr/>
        <w:t>⡱</w:t>
      </w:r>
      <w:r>
        <w:rPr/>
        <w:t>쉳慾쉆哂녓넥爷싂䕉⭂乱</w:t>
      </w:r>
      <w:r>
        <w:rPr/>
        <w:t>ꔪ</w:t>
      </w:r>
      <w:r>
        <w:rPr/>
        <w:t>住쉬扥盂槂넸䁞伹㭋⍈긻쉮⵮灏쉁쉞喱溩㏂쉙係恩儣슱쉌瓂쉧⺵䵨䙁╟쉁橋㘵䵹敢ꎮ摑䅟奖슿⥲㑦辣숴⮡奐呩堬愪妩佱㤤⌯愹쉹水㐷</w:t>
      </w:r>
      <w:r>
        <w:rPr/>
        <w:t>ꕋ</w:t>
      </w:r>
      <w:r>
        <w:rPr/>
        <w:t>㠮쏂녶ꥷ湧㵑愪飂견</w:t>
      </w:r>
      <w:r>
        <w:rPr/>
        <w:t>ⵣ</w:t>
      </w:r>
      <w:r>
        <w:rPr/>
        <w:t>夳긱盂싂⽋싂ッㄨ싂╃媵䥡⍔皿煐</w:t>
      </w:r>
      <w:r>
        <w:rPr/>
        <w:t>⡧</w:t>
      </w:r>
      <w:r>
        <w:rPr/>
        <w:t>婪䎻匣焮숥㩖뽩䬳떩녉⎵塅妥嘤⤵</w:t>
      </w:r>
      <w:r>
        <w:rPr/>
        <w:t>꧂</w:t>
      </w:r>
      <w:r>
        <w:rPr/>
        <w:t>挽⩙슩곃痂㷂㠣⬹춥瑞㕷㭹愶狂啒䡱輨䑫</w:t>
      </w:r>
      <w:r>
        <w:rPr/>
        <w:t>Ɱ</w:t>
      </w:r>
      <w:r>
        <w:rPr/>
        <w:t>쉆딷싍䘲界쵁⾩櫂⩨敥⩭⥪歁〬♂㓂圻盂欣⥮䱤ㅥ</w:t>
      </w:r>
      <w:r>
        <w:rPr/>
        <w:t>ⲿⓂ⎩</w:t>
      </w:r>
      <w:r>
        <w:rPr/>
        <w:t>⾬殣睯浡旍쵮然쉕彔奘頳䃂䡃瀷洵쉌</w:t>
      </w:r>
      <w:r>
        <w:rPr/>
        <w:t>꧂</w:t>
      </w:r>
      <w:r>
        <w:rPr/>
        <w:t>浑쉥颩睷⩨놏录⮘咱桧걣䘺싂繩쉁汔따⭷橵榮涩⿂䐯䙐</w:t>
      </w:r>
      <w:r>
        <w:rPr/>
        <w:t>⡟</w:t>
      </w:r>
      <w:r>
        <w:rPr/>
        <w:t>慎쵏⹆瑶쉩숳癉㥣⸽䩗橡긊垿偤沵兒辣㵄䜬</w:t>
      </w:r>
      <w:r>
        <w:rPr/>
        <w:t>ꖬ</w:t>
      </w:r>
      <w:r>
        <w:rPr/>
        <w:t>䅠橞湩㵰⼽扇䡂뿂㉆㍁枵挸㤭㇂ꍈ䅩㘱</w:t>
      </w:r>
      <w:r>
        <w:rPr/>
        <w:t>ⵅ</w:t>
      </w:r>
      <w:r>
        <w:rPr/>
        <w:t>轁爳쉌⹗硵숣⫂慉㜽ꆡ彆싂㉅棂栲噶䞵⩙㦿榡猪䅃辘ꄸ噠商♇摥</w:t>
      </w:r>
      <w:r>
        <w:rPr/>
        <w:t>ⱳ☣</w:t>
      </w:r>
      <w:r>
        <w:rPr/>
        <w:t>旎䝴ヂ爸犩싂쵗䕂怴歂㍩狂凂彔牗춡傥塬敉㐩칫䗂㉱ꅗ⩂╈ꅕ嗂䂘╡칃炩塡琷帩⎩뭲⭯⽩儽♥싂싍伫ひ祟怬䢮拃숩썘갭㎩剤쉹⻂睯暡습쉒⩾◂颵⑚䵚쉨쉟慓긱䥦厏㬸婁珂칑㘵杹䥎坎偫ꥺ⒩ꥣ牆轾⹔并쉹㯂꧎戯숺⥐뽱榻숵卂揂④嘴幂䅲ぃㅂ吲ꅃ顔浚呙歆迂쉖呆</w:t>
      </w:r>
      <w:r>
        <w:rPr/>
        <w:t>꧂</w:t>
      </w:r>
      <w:r>
        <w:rPr/>
        <w:t>汐堨䔹╇긩杉南橤뽵㙺䝆♒㥞煰歑拂⑏┣畇塱쉈仂测昪쉆顳恰礴悿쉆⑗祵⩶썦术⬴䌱䤲䕰彵ぉ</w:t>
      </w:r>
      <w:r>
        <w:rPr/>
        <w:t>ꤸ</w:t>
      </w:r>
      <w:r>
        <w:rPr/>
        <w:t>㑹兓䭵</w:t>
      </w:r>
      <w:r>
        <w:rPr/>
        <w:t>ꦿ</w:t>
      </w:r>
      <w:r>
        <w:rPr/>
        <w:t>祀怪晹㙴쏂㜴䕐䭳没氱⚡ꅈ▏敒癸渽刹獧歩䱚浏ꥹ歋奬쵍칹껂숤꥖⍗㡳䉒쉞숻㷂쉨쉟㐻㧂偞繓余壂晴婧싂䕶頶⩲灯䥙瘦㓂澩㥲坵䶩禡橔頯</w:t>
      </w:r>
      <w:r>
        <w:rPr/>
        <w:t>ⴷ</w:t>
      </w:r>
      <w:r>
        <w:rPr/>
        <w:t>採擂쉓顚ꅴ圽唲⍅⑰淂⨴䍐卦싂⍂狂녬䵍쉸</w:t>
      </w:r>
      <w:r>
        <w:rPr/>
        <w:t>ⶏ</w:t>
      </w:r>
      <w:r>
        <w:rPr/>
        <w:t>顬ノ䱗䍰奀슩捩毂䡆</w:t>
      </w:r>
      <w:r>
        <w:rPr/>
        <w:t>ꤨ</w:t>
      </w:r>
      <w:r>
        <w:rPr/>
        <w:t>촫乯䠹촭嘲</w:t>
      </w:r>
      <w:r>
        <w:rPr/>
        <w:t>꧍</w:t>
      </w:r>
      <w:r>
        <w:rPr/>
        <w:t>쉬晩乑넫潞㴴輶汱숸䊿彪湟쉶洪</w:t>
      </w:r>
      <w:r>
        <w:rPr/>
        <w:t>ⶵ</w:t>
      </w:r>
      <w:r>
        <w:rPr/>
        <w:t>쉃栨玏⩘ꅓ橕䅞ꄮ䷂쵵䨷쌥䑗朱㕰숫</w:t>
      </w:r>
      <w:r>
        <w:rPr/>
        <w:t>⡬</w:t>
      </w:r>
      <w:r>
        <w:rPr/>
        <w:t>瓎㭇ㅚ㗍䜯頶䣂摸꺩쉃숱숦唫╋桑䝎ꅇ</w:t>
      </w:r>
      <w:r>
        <w:rPr/>
        <w:t>ⱖ</w:t>
      </w:r>
      <w:r>
        <w:rPr/>
        <w:t>㕁揂뾏␻敦䴷쉞㚏滂⫂⥯嚘딩嫂⌲嫂깴癹䲵⥀숪婞넩䩔꺻╨쎿ꄻㅍ㵰卆</w:t>
      </w:r>
      <w:r>
        <w:rPr/>
        <w:t>ꥄ</w:t>
      </w:r>
      <w:r>
        <w:rPr/>
        <w:t>朲䏂㠺䡶迂睏㐮䯂⍱額쉨纏疣갪恗䍔딪彠</w:t>
      </w:r>
      <w:r>
        <w:rPr/>
        <w:t>ꔶ</w:t>
      </w:r>
      <w:r>
        <w:rPr/>
        <w:t>䇂싂懂砦浖䭫椭頲⤤輰⤫曂挭䅺慯偒硪猲쉦ꥺ㑀痂뼪⯍䤣睁슬䑗꥾傣㜴汘뮵穗</w:t>
      </w:r>
      <w:r>
        <w:rPr/>
        <w:t>⠣</w:t>
      </w:r>
      <w:r>
        <w:rPr/>
        <w:t>灑䨣桮⬵嗂剙䥦╈㝊佘ヂ恾婀婎䍎ㅸ繋睪㭎䙴氫쉙䅷⥍浨洫슻⼨奱䅋灉僂砻畫丽帶匱</w:t>
      </w:r>
      <w:r>
        <w:rPr/>
        <w:t>ꔩ</w:t>
      </w:r>
      <w:r>
        <w:rPr/>
        <w:t>썓顏塷떩嘲⩙熥怽⦿稥䕌쉓瀲㑇䈪␥枘櫂䃂穡歗煴垱匮圊㜹㚘㓂췂眺繪ꍹ攴䠴숹䱡䔬矂</w:t>
      </w:r>
      <w:r>
        <w:rPr/>
        <w:t>ⱶ</w:t>
      </w:r>
      <w:r>
        <w:rPr/>
        <w:t>欯患㉅眫湒㭭恩䉗䩧怭瞏⭚숥딹扤氳␯⸴狂昶⬦䷂숸秂쉄仂슡並慾匨母疮ꏂ㭲쉙厘떥獋兩⽢</w:t>
      </w:r>
      <w:r>
        <w:rPr/>
        <w:t>ⶮ</w:t>
      </w:r>
      <w:r>
        <w:rPr/>
        <w:t>쉓䑀幐ꅓ䙌⩆䉚湆啄</w:t>
      </w:r>
      <w:r>
        <w:rPr/>
        <w:t>ꕟ</w:t>
      </w:r>
      <w:r>
        <w:rPr/>
        <w:t>硖壎쉅䨳䁶穐夬숣㬰깓卂ばの轕⌺칸䰭䅈憏䖏♄㭘博숤㥾㪘숤㕗穏倻䩌父╨쵞䅫</w:t>
      </w:r>
      <w:r>
        <w:rPr/>
        <w:t>⡗</w:t>
      </w:r>
      <w:r>
        <w:rPr/>
        <w:t>獠稺㇂頹席ꅡ祱㩇僂</w:t>
      </w:r>
      <w:r>
        <w:rPr/>
        <w:t>ꤹ</w:t>
      </w:r>
      <w:r>
        <w:rPr/>
        <w:t>䴷偙卥昽ꏃ䰺皩と㡘撩쵹</w:t>
      </w:r>
      <w:r>
        <w:rPr/>
        <w:t>ꖩ⫂</w:t>
      </w:r>
      <w:r>
        <w:rPr/>
        <w:t>剨깙恲灾쉍䅵刣入숶</w:t>
      </w:r>
      <w:r>
        <w:rPr/>
        <w:t>ꕅ⵬</w:t>
      </w:r>
      <w:r>
        <w:rPr/>
        <w:t>ꎣ</w:t>
      </w:r>
      <w:r>
        <w:rPr/>
        <w:t>ⵃ</w:t>
      </w:r>
      <w:r>
        <w:rPr/>
        <w:t>㌸ꏂꍭ畖㡱㩆㉍♢怣圮畘䯂쉆畏☩넥⼥䊩</w:t>
      </w:r>
      <w:r>
        <w:rPr/>
        <w:t>Ⱛ</w:t>
      </w:r>
      <w:r>
        <w:rPr/>
        <w:t>㊥㝴瓂挬㍺⒩根硧</w:t>
      </w:r>
      <w:r>
        <w:rPr/>
        <w:t>Ɐ</w:t>
      </w:r>
      <w:r>
        <w:rPr/>
        <w:t>杮쉆䵴捩쉙㝩庡숶㠲柂楌㩦⾵弸瀷橪䴯䵑頣㓃⩬㊵㝩䦮⪩畲旂뽴牱䢩㖣励⮻睷顇ꍺ숷쉬婟眳橅犮ꍢ䁂숷䝐⭹榩呯쉷塟癴澩㑫쌪ㅺ㴦㉍쉒숫严㡀뽗䚬潾檮㔰顓⭮깧礰⤨仍</w:t>
      </w:r>
      <w:r>
        <w:rPr/>
        <w:t>꤭⨳</w:t>
      </w:r>
      <w:r>
        <w:rPr/>
        <w:t>彾〦ぅ䵓䱺땊㕡䙃睖㭋〰匲卙䩎迂쉮睍㨭癨攺䍡싂囂捋䊱㨵唽教䐥쉊浅㊏熘싂♱㩂扔</w:t>
      </w:r>
      <w:r>
        <w:rPr/>
        <w:t>ⵃ</w:t>
      </w:r>
      <w:r>
        <w:rPr/>
        <w:t>뭧㉏녢⩓恦</w:t>
      </w:r>
      <w:r>
        <w:rPr/>
        <w:t>ⵑ</w:t>
      </w:r>
      <w:r>
        <w:rPr/>
        <w:t>䩧彰썰㭤춏</w:t>
      </w:r>
      <w:r>
        <w:rPr/>
        <w:t>ꥎ</w:t>
      </w:r>
      <w:r>
        <w:rPr/>
        <w:t>珂卾敱灀깒硖未撬夣摱⩃湑奺䛍녏䉆㑬敟㴴⹠숷浦套</w:t>
      </w:r>
      <w:r>
        <w:rPr/>
        <w:t>ⱺ</w:t>
      </w:r>
      <w:r>
        <w:rPr/>
        <w:t>䝞쵟걨쉤狎剒晒祚䁙싃ꆵ䜷뇂걄攷♃復幎婂䥚쉬潂略뼯畈均싍</w:t>
      </w:r>
      <w:r>
        <w:rPr/>
        <w:t>⣍</w:t>
      </w:r>
      <w:r>
        <w:rPr/>
        <w:t>颩췂頺灵⹆堰깤칃眪畏奊</w:t>
      </w:r>
      <w:r>
        <w:rPr/>
        <w:t>Ⱝ</w:t>
      </w:r>
      <w:r>
        <w:rPr/>
        <w:t>䤹㭱⚥⧂吩싂樮总唲䦩浭㭳쉍ㅐ뮩싂䝁欱딬╷뽒湋㉞숪噍㕷썶䩺檬쉷捄㥙땚弯媵숤㑆䃃䉭츤䣎丫優䡣瘰㉔쵎䉩ㆻ㇂樤捙䄻숣</w:t>
      </w:r>
      <w:r>
        <w:rPr/>
        <w:t>ⱗ</w:t>
      </w:r>
      <w:r>
        <w:rPr/>
        <w:t>땆䵹優⥞숷刽昹撩㤮湲纏恕噺呞⩄숻嗂挪쉭椶䡃瑮쉨쉋瘱뇂捞窩싂恌灊㙢浄㡵䕋湚⭗利</w:t>
      </w:r>
      <w:r>
        <w:rPr/>
        <w:t>Ⱛ♸</w:t>
      </w:r>
      <w:r>
        <w:rPr/>
        <w:t>뭰숰囂ꍾ焳䃃盂卤츯冥飂</w:t>
      </w:r>
      <w:r>
        <w:rPr/>
        <w:t>ꕖ┲⤺⩧</w:t>
      </w:r>
      <w:r>
        <w:rPr/>
        <w:t>囂╘睫묹〪쉘瑢夶䪬⩨걬奬慃║쏂곂电㉀쉲숨啃쉅㧎呣</w:t>
      </w:r>
      <w:r>
        <w:rPr/>
        <w:t>⡞</w:t>
      </w:r>
      <w:r>
        <w:rPr/>
        <w:t>灮慂晍떻쉇촭㍔ꎩげ卡쉳䛂싂☶畗⑥ꅍ飂㏂沵㝕⨯촊⨱숪東䵒幉㮩</w:t>
      </w:r>
      <w:r>
        <w:rPr/>
        <w:t>ⲱ</w:t>
      </w:r>
      <w:r>
        <w:rPr/>
        <w:t>뽲渭䞏䎱奄歞숩瓂쉵倭⫂⼥</w:t>
      </w:r>
      <w:r>
        <w:rPr/>
        <w:t>ꗃ</w:t>
      </w:r>
      <w:r>
        <w:rPr/>
        <w:t>㠭嫂䈶媿乀撿쉫䇂獓墏礨⏂㜴䡲숪뭒㌪徱嫂싂壂㔱畖湥攪獒癸栴쉌慆卯冏繹䵮彂㓎꥕ꇂ扂ㄻ眫溬嘩㌻噠㓂慷숤⽶低딵걦㫂䖩祴䉯⦩┳凂⭑復㔭䁠轑捧玡擂⑫⨯砲䕯⽦䑃制獟ꥱ冻伯ꥣ恲츮嚱♑䲻晤썶䶻〪㕨颡刣奬촦䉯㴪㦱◂佡</w:t>
      </w:r>
      <w:r>
        <w:rPr/>
        <w:t>ꔪ</w:t>
      </w:r>
      <w:r>
        <w:rPr/>
        <w:t>䑰癳㙶慚㏂橠慈砵☴⹵惃業顋쉄幦쵺땒㋂枏䍾☯䕧썢ꥳ别䥍亻䬤噵</w:t>
      </w:r>
      <w:r>
        <w:rPr/>
        <w:t>Ⳃ</w:t>
      </w:r>
      <w:r>
        <w:rPr/>
        <w:t>儻檱畹䱏愳楹擂瑵塤㉈䁚⮘玏䡪佤幓淍呶仂䴶⿂⬨䎵圬樥쉤呒搪绂瑾䚏슮①䉂坙㙎⩵쉞线㖩뿂땘櫂懃䁶伸祾电娮⩬ㅰ</w:t>
      </w:r>
      <w:r>
        <w:rPr/>
        <w:t>ꕧ⦮</w:t>
      </w:r>
      <w:r>
        <w:rPr/>
        <w:t>ㄪ顾ネ砻昫녞䕠䩬⥚ꏂ䙎䀨길⛂슩䏂⩖扔쉪쉔䧂숸⦏싂숮싂繳싂塲奚桚㈨숣杄槍潄渵ꅖꅳ橵⌵</w:t>
      </w:r>
      <w:r>
        <w:rPr/>
        <w:t>ꕉ</w:t>
      </w:r>
      <w:r>
        <w:rPr/>
        <w:t>㡭숤칲佉䩬쉌穡䁦啳ꍀ㕙㚩ꄯ檿坅檡䐯䕥潟䶬敆䙄숸抩啂⫎㵩⬰用潁⩨獚夲徣ꍾ夷獯䩧쉉汯杏堺偷泂椣痃窣쉮浬⚣璏㑴㑬惃汒轪쌬卐歾⥅껂땬潁</w:t>
      </w:r>
      <w:r>
        <w:rPr/>
        <w:t>ꕋ⒮</w:t>
      </w:r>
      <w:r>
        <w:rPr/>
        <w:t>싂塘녵穀쌴䜪䡨绍⬵ꍣ圪两䛂쉔㷂Ⓧ䅏⪡㵒吪</w:t>
      </w:r>
      <w:r>
        <w:rPr/>
        <w:t>ꖥꕈ</w:t>
      </w:r>
      <w:r>
        <w:rPr/>
        <w:t>㉐⎻䐩⥭</w:t>
      </w:r>
      <w:r>
        <w:rPr/>
        <w:t>ꕬ</w:t>
      </w:r>
      <w:r>
        <w:rPr/>
        <w:t>㉟ꅪ扰䂩⫂皩䭖뽨숹ㅌ恔熩檥㗍轾畬ꍩ㑺㑾嘹쉱</w:t>
      </w:r>
      <w:r>
        <w:rPr/>
        <w:t>Ⱙ</w:t>
      </w:r>
      <w:r>
        <w:rPr/>
        <w:t>ꕈ╁</w:t>
      </w:r>
      <w:r>
        <w:rPr/>
        <w:t>繨敂긭䡄쉚佰礬歶</w:t>
      </w:r>
      <w:r>
        <w:rPr/>
        <w:t>ꗂ</w:t>
      </w:r>
      <w:r>
        <w:rPr/>
        <w:t>伬쉃䵕㘬⍷迂渷䑇䐲灥⑇</w:t>
      </w:r>
      <w:r>
        <w:rPr/>
        <w:t>ⱖ⍳</w:t>
      </w:r>
      <w:r>
        <w:rPr/>
        <w:t>䘫슱䝊䊮⽔뭭㵮桾䡴漷歾䴬獶形뭩⨽繅䭔礪婣㦣歞沩쉏㫃⌸⍢睚㤳쉠슡婃⹤儬습捌绂▩♗슿⍐⹒幙乳㕙</w:t>
      </w:r>
      <w:r>
        <w:rPr/>
        <w:t>ⵡ⍇</w:t>
      </w:r>
      <w:r>
        <w:rPr/>
        <w:t>ㅌ숥ꄫ伩穥䬤愯ㆬ瑧ォ歋⤥䡙炱礵儵決쉩⨨杚츮쉧毂淂☣帥</w:t>
      </w:r>
      <w:r>
        <w:rPr/>
        <w:t>ꤲ</w:t>
      </w:r>
      <w:r>
        <w:rPr/>
        <w:t>䨤昤쉊檣䙑녚䉆輶唪</w:t>
      </w:r>
      <w:r>
        <w:rPr/>
        <w:t>ꥃ</w:t>
      </w:r>
      <w:r>
        <w:rPr/>
        <w:t>奺㕊繸穩摹砫繀歓䄲</w:t>
      </w:r>
      <w:r>
        <w:rPr/>
        <w:t>ⵘ</w:t>
      </w:r>
      <w:r>
        <w:rPr/>
        <w:t>촯婆쉆걈剴⥏泂</w:t>
      </w:r>
      <w:r>
        <w:rPr/>
        <w:t>ꕔ</w:t>
      </w:r>
      <w:r>
        <w:rPr/>
        <w:t>䈪䰯单浬卧</w:t>
      </w:r>
      <w:r>
        <w:rPr/>
        <w:t>Ⳃ</w:t>
      </w:r>
      <w:r>
        <w:rPr/>
        <w:t>圣䄰偪牄䅯⑗猹⩭싂슡皡䙨ꅋ췂捇땢琷䉬歴樬쵾儊ꅃ</w:t>
      </w:r>
      <w:r>
        <w:rPr/>
        <w:t>ⱌ</w:t>
      </w:r>
      <w:r>
        <w:rPr/>
        <w:t>留丷価ㆮ穳つ침娦쉅뗂眯嘵樨쌫丯欩쉱摋松</w:t>
      </w:r>
      <w:r>
        <w:rPr/>
        <w:t>ꕆ▏⩒</w:t>
      </w:r>
      <w:r>
        <w:rPr/>
        <w:t>迃畫止⌯㏂弱⾿浤겱䡄⯃⒏地쉙丯㛂ꥹ뽙㷂쉗癌从幖捱潍㣂䡟彥漦䁗㌨⛍徻䭷뭱䉖䙖朥帺䑧橇杺⥬숮呬</w:t>
      </w:r>
      <w:r>
        <w:rPr/>
        <w:t>꥟</w:t>
      </w:r>
      <w:r>
        <w:rPr/>
        <w:t>쌶㏂䝢䡙瑄</w:t>
      </w:r>
      <w:r>
        <w:rPr/>
        <w:t>ⱒ</w:t>
      </w:r>
      <w:r>
        <w:rPr/>
        <w:t>氲彋⽺略磍쉈瑄盂橹渶ꍍ㵍䜦拎攦⛂䤶廂㍮</w:t>
      </w:r>
      <w:r>
        <w:rPr/>
        <w:t>ꕓ</w:t>
      </w:r>
      <w:r>
        <w:rPr/>
        <w:t>硚쵠ꥯ堭斏싂숹皻뾬㟂䑔悬싂㩣癷摑ꥷ⥷슩썘ォ午焩榬⹶䡓⩣洪珂復⫂쵕㤪⭵㑑畈</w:t>
      </w:r>
      <w:r>
        <w:rPr/>
        <w:t>ꕍ</w:t>
      </w:r>
      <w:r>
        <w:rPr/>
        <w:t>땂ꥦ匫㡺⴨奲䅏썠㝁뼮禱旍㪏湷쉯쉐佁䭙</w:t>
      </w:r>
      <w:r>
        <w:rPr/>
        <w:t>ⴳ</w:t>
      </w:r>
      <w:r>
        <w:rPr/>
        <w:t>癒恨爱桓浔倳쉧ꄷ湵稦䝎㉞輷</w:t>
      </w:r>
      <w:r>
        <w:rPr/>
        <w:t>⡇</w:t>
      </w:r>
      <w:r>
        <w:rPr/>
        <w:t>ꄸ</w:t>
      </w:r>
      <w:r>
        <w:rPr/>
        <w:t>⢥</w:t>
      </w:r>
      <w:r>
        <w:rPr/>
        <w:t>쉁걣ꥠ挭捯숶뽢⤺⥥桗䍲潣쉎숪升</w:t>
      </w:r>
      <w:r>
        <w:rPr/>
        <w:t>ⱡ⩚</w:t>
      </w:r>
      <w:r>
        <w:rPr/>
        <w:t>烂䱾熘偩</w:t>
      </w:r>
      <w:r>
        <w:rPr/>
        <w:t>⡕</w:t>
      </w:r>
      <w:r>
        <w:rPr/>
        <w:t>㝑䝴䑅䡀侏긵晄杵슥ヂ娱猯獧</w:t>
      </w:r>
      <w:r>
        <w:rPr/>
        <w:t>ꤪ</w:t>
      </w:r>
      <w:r>
        <w:rPr/>
        <w:t>痂噠溘㓂ꄪ쉄慅㦬쉑쉒ꥪ癀걇</w:t>
      </w:r>
      <w:r>
        <w:rPr/>
        <w:t>ꦣ</w:t>
      </w:r>
      <w:r>
        <w:rPr/>
        <w:t>潰权⯂썵杦湧ꅙ䥵⥘祚</w:t>
      </w:r>
      <w:r>
        <w:rPr/>
        <w:t>ꕪ</w:t>
      </w:r>
      <w:r>
        <w:rPr/>
        <w:t>朳⭺㑘楥時漸곂㴪㝵뼮怵歍숨晹ꥷざ⦬♁㔽⵹䲥潶帮晣䱥땨䝥쉘쉤廃䕮摐垱洩⹤急徬顯㍐奖␰㮏弱恏䩙猤슱깂党⌰넶䍳숪䤭꺵</w:t>
      </w:r>
      <w:r>
        <w:rPr/>
        <w:t>ꔥ</w:t>
      </w:r>
      <w:r>
        <w:rPr/>
        <w:t>兖恸</w:t>
      </w:r>
      <w:r>
        <w:rPr/>
        <w:t>ꦱ</w:t>
      </w:r>
      <w:r>
        <w:rPr/>
        <w:t>䉠㘬쉌딴싂爦╟쎥湴吮怤뾩歓噤彅깶媏吸弤딹勂䏂쉎◂</w:t>
      </w:r>
      <w:r>
        <w:rPr/>
        <w:t>⠽</w:t>
      </w:r>
      <w:r>
        <w:rPr/>
        <w:t>奟⒵盂䭊乞㫂쉉歘䥈浳噀潲䉱奬飃䕵</w:t>
      </w:r>
      <w:r>
        <w:rPr/>
        <w:t>Ⳃ</w:t>
      </w:r>
      <w:r>
        <w:rPr/>
        <w:t>놏ꍨ弸꺿湉㮡僂⭤싂津䩈믂䁈塬쎏╨건㑦㴸甥轾⥸湢晦숽㵐轡ꎵ㗂쉔뿂⬸䥋ꍾ伵슬䁭⭥⨷槂凂庱뭗⸤쵏䠺쵚⩞䭈</w:t>
      </w:r>
      <w:r>
        <w:rPr/>
        <w:t>ꥍ</w:t>
      </w:r>
      <w:r>
        <w:rPr/>
        <w:t>숨숻㚮䴰樴⥆䑆欸꥾䭧䟂䑂啌攵⩩愮썬⸪뼺摅晑춡湪帰䝭䭃쉚ꄪ⩷䗂灎扳啉䶩昣夷猻뼲┱䋂ㄳ䁮䅒㦏㉮㌨깭灍♚㞻㞿숨䕌獄癱䷂䁡</w:t>
      </w:r>
      <w:r>
        <w:rPr/>
        <w:t>⠹♥</w:t>
      </w:r>
      <w:r>
        <w:rPr/>
        <w:t>ꕞ</w:t>
      </w:r>
      <w:r>
        <w:rPr/>
        <w:t>飂塙㟍㥯坨未ㆿ䭮⩈ㅈ</w:t>
      </w:r>
      <w:r>
        <w:rPr/>
        <w:t>ꔥ</w:t>
      </w:r>
      <w:r>
        <w:rPr/>
        <w:t>瓂㙇ꥶ塡</w:t>
      </w:r>
      <w:r>
        <w:rPr/>
        <w:t>ⱂ╶╦</w:t>
      </w:r>
      <w:r>
        <w:rPr/>
        <w:t>㩆幌㌤㮵⽊晤뾘걪堯橃╆숱砻쉵堳摮甪橅㙴♰剈䇂㭫纥廂䥓旎杺偟㚡奇䗂싂ㅀ쉎橍</w:t>
      </w:r>
      <w:r>
        <w:rPr/>
        <w:t>ꥍ</w:t>
      </w:r>
      <w:r>
        <w:rPr/>
        <w:t>넬埂⽪</w:t>
      </w:r>
      <w:r>
        <w:rPr/>
        <w:t>ⱄ</w:t>
      </w:r>
      <w:r>
        <w:rPr/>
        <w:t>ꍉ扃乹䅈</w:t>
      </w:r>
      <w:r>
        <w:rPr/>
        <w:t>ꦿ</w:t>
      </w:r>
      <w:r>
        <w:rPr/>
        <w:t>婗╉玩걃兢믎㙷</w:t>
      </w:r>
      <w:r>
        <w:rPr/>
        <w:t>Ⰺ⎿</w:t>
      </w:r>
      <w:r>
        <w:rPr/>
        <w:t>㵂습쉊⤭䕧숽㉤</w:t>
      </w:r>
      <w:r>
        <w:rPr/>
        <w:t>ꕹ</w:t>
      </w:r>
      <w:r>
        <w:rPr/>
        <w:t>쉈쉖숫䖬奴庮습놬㥬低樨矍塖㵩姎䧂才슡䍯穌㎿쉸⑶⍀䍷땠䵖䙒浌圹弪晡㥲朴㩢硉⑎䮥뽂⨮㝣깍뭞橵칇浩湺眮妥㍔矍췂怤硤縻㨦塚侩偈兾杇䲏싂</w:t>
      </w:r>
      <w:r>
        <w:rPr/>
        <w:t>⠪</w:t>
      </w:r>
      <w:r>
        <w:rPr/>
        <w:t>樯丨懂冩ヂ䤱</w:t>
      </w:r>
      <w:r>
        <w:rPr/>
        <w:t>ꕟ⩟</w:t>
      </w:r>
      <w:r>
        <w:rPr/>
        <w:t>慔奊凂剒潌☮☺丸呐氦戫䖏㑣䵋㨳轅䭗⹑䕥캘썄睂쎩㧎♄址潲♨녾㏍⦩盃㊡숦毂祮䝪祪䯂쉌쌶璩䝞獟䈵슩䞱⏃䥤⪡뭦杫</w:t>
      </w:r>
      <w:r>
        <w:rPr/>
        <w:t>ꦬ</w:t>
      </w:r>
      <w:r>
        <w:rPr/>
        <w:t>쉧㍲⭒쉗唸땢䔰⤳卄뽐彦䉭漷杠朹癄숱劣㇂㷎捓㑡싍浾숪쉪⯂⪣쉌쉑쵂䜸䛎䅨轟晎䄹汉兞쉁䅡卍毎欣䢩武汴假⫃杺⽭丣猽㐸廂嚿乏伹⯂偳係彁沩뽀걊僂浆堭婠쉍わ㛂擂幐塒殿㤪ぴ梘숷暱婯㈱⭮朱䥐濂뼽㍹䱕䎣縵救㜰ꥷ㭒撥䵰</w:t>
      </w:r>
      <w:r>
        <w:rPr/>
        <w:t>⡶</w:t>
      </w:r>
      <w:r>
        <w:rPr/>
        <w:t>奤稽⸪㭚쵫牘ㅟ⽑</w:t>
      </w:r>
      <w:r>
        <w:rPr/>
        <w:t>⡱</w:t>
      </w:r>
      <w:r>
        <w:rPr/>
        <w:t>걳穈䄽栭䁁畇䅊⥮</w:t>
      </w:r>
      <w:r>
        <w:rPr/>
        <w:t>⣂</w:t>
      </w:r>
      <w:r>
        <w:rPr/>
        <w:t>䎵兡쵥畀츯䡚吤㖩繆⍞䭨妬樳珂쉧쉀堦佄ꎩ쉂쉩쉟咘뿂딺딸䐯啨⹯塇쉩쉒掻窿칧</w:t>
      </w:r>
      <w:r>
        <w:rPr/>
        <w:t>ꔪ</w:t>
      </w:r>
      <w:r>
        <w:rPr/>
        <w:t>汐䓂礭⭵帪䑠놣搪瘩猩㒱╍㕰㏂┹䁈⥖池癎⽮땔嘨</w:t>
      </w:r>
      <w:r>
        <w:rPr/>
        <w:t>꧂</w:t>
      </w:r>
      <w:r>
        <w:rPr/>
        <w:t>汯쉋쉸㮩兕牄瀫嗂⼤儣㝎儯伱껎⩥⩳吪㭕䲱㪣♮彇녶㙔쉇♈ꏂ㴸琹䑃矎써ꄻ䅰焴暵습婃獦坶䡥䡀</w:t>
      </w:r>
      <w:r>
        <w:rPr/>
        <w:t>ꥇ</w:t>
      </w:r>
      <w:r>
        <w:rPr/>
        <w:t>쉤⽗眣</w:t>
      </w:r>
      <w:r>
        <w:rPr/>
        <w:t>ⷂ</w:t>
      </w:r>
      <w:r>
        <w:rPr/>
        <w:t>㡯⩑䝊楇</w:t>
      </w:r>
      <w:r>
        <w:rPr/>
        <w:t>ꥈ</w:t>
      </w:r>
      <w:r>
        <w:rPr/>
        <w:t>⠽</w:t>
      </w:r>
      <w:r>
        <w:rPr/>
        <w:t>即媻悡爮皏協椰湈숽⯂뽇砺捤䁄扗쉈敘竂嘽갴牧䘬曂沣眹쉰㥞乗숽狂挪咵㥮捑挱奖⼭⑲父㇎犱⪬싂슏쉑楧瞩奣쉥숬⒮䩭枣埂祴儥䲣䭣ぱ呡녟䓂㮱䩮㩙夶歨噳䉈恱␪쉓转</w:t>
      </w:r>
      <w:r>
        <w:rPr/>
        <w:t>ꥑ</w:t>
      </w:r>
      <w:r>
        <w:rPr/>
        <w:t>啊쵁쵩颥</w:t>
      </w:r>
      <w:r>
        <w:rPr/>
        <w:t>꧂</w:t>
      </w:r>
      <w:r>
        <w:rPr/>
        <w:t>쎻秂彌ㅄ煅䝌喏</w:t>
      </w:r>
      <w:r>
        <w:rPr/>
        <w:t>ⵅ</w:t>
      </w:r>
      <w:r>
        <w:rPr/>
        <w:t>⽘患㜪浡皮</w:t>
      </w:r>
      <w:r>
        <w:rPr/>
        <w:t>Ⱕ</w:t>
      </w:r>
      <w:r>
        <w:rPr/>
        <w:t>ꕓ⩦</w:t>
      </w:r>
      <w:r>
        <w:rPr/>
        <w:t>牏쉾扨녎㏂ꥳ⩩썑兆䔶乓攰䍚轨썸坡</w:t>
      </w:r>
      <w:r>
        <w:rPr/>
        <w:t>ⱞ</w:t>
      </w:r>
      <w:r>
        <w:rPr/>
        <w:t>牱䙈㭒弮㒘僂癅䓍컂繂슬㭎轩浶믂僂䦣⽢瓂䵭㫃挮㘪䩟䙙瓂眸题뼴潖䅆杘䜩硖攰䑇匊</w:t>
      </w:r>
      <w:r>
        <w:rPr/>
        <w:t>ꤺ</w:t>
      </w:r>
      <w:r>
        <w:rPr/>
        <w:t>싂煡쉈䗂Ⓨ쉦쉪칥⩑洹榱◂歉洸塱슬숷䷂䕨く㩫倻</w:t>
      </w:r>
      <w:r>
        <w:rPr/>
        <w:t>⠲</w:t>
      </w:r>
      <w:r>
        <w:rPr/>
        <w:t>컂嘦呢숣堷轫助䝶恏䑳祡幣永⎣匨⑈偫㵣㴪煉숸썍╩곂쉓祶⹀杍㴻桰儱슩㭺揍䑷牆繇⿂쵒㏂걵⫂문㐶⨯幀⫍</w:t>
      </w:r>
      <w:r>
        <w:rPr/>
        <w:t>ⶮ</w:t>
      </w:r>
      <w:r>
        <w:rPr/>
        <w:t>囂堥썐䳂倸</w:t>
      </w:r>
      <w:r>
        <w:rPr/>
        <w:t>Ⱔ</w:t>
      </w:r>
      <w:r>
        <w:rPr/>
        <w:t>ꦮ</w:t>
      </w:r>
      <w:r>
        <w:rPr/>
        <w:t>係⑚䄥用⩩䕷兴搣㕴㭆ꥮ䕨癹⵸䔵㑆갶橗䑉ゥ</w:t>
      </w:r>
      <w:r>
        <w:rPr/>
        <w:t>ⱎ</w:t>
      </w:r>
      <w:r>
        <w:rPr/>
        <w:t>䵯㌯⬵칏唯䧃彗漺扄㝦䑣슥升獑㕪숮劏갪␣ꥸ卵쉘ぢ硰갦숭淍䡰⫂믃晄䓂䬥䝄坓獾䁎丯䄴쉯걹啯娵䁙쉱庥슬㘫伺佁쉴桴걄믎䋍♑搫</w:t>
      </w:r>
      <w:r>
        <w:rPr/>
        <w:t>ꤺ⩫</w:t>
      </w:r>
      <w:r>
        <w:rPr/>
        <w:t>䅀癙䍵係ㄪ辻쉆</w:t>
      </w:r>
      <w:r>
        <w:rPr/>
        <w:t>ꤴ</w:t>
      </w:r>
      <w:r>
        <w:rPr/>
        <w:t>䱲숤嘶旍츨嚩딬彆颣伵ꍪ狂楗䘦⥾栭䄥夵䩢佫吪㝉䥍묥캩娯濂楣</w:t>
      </w:r>
      <w:r>
        <w:rPr/>
        <w:t>ꖩ</w:t>
      </w:r>
      <w:r>
        <w:rPr/>
        <w:t>쉨晘犡쉏땁䤪徱畈㟂⪣㝉煙繎咩숻㍪牰な</w:t>
      </w:r>
      <w:r>
        <w:rPr/>
        <w:t>⡶</w:t>
      </w:r>
      <w:r>
        <w:rPr/>
        <w:t>仂狂匮楀牍⭮</w:t>
      </w:r>
      <w:r>
        <w:rPr/>
        <w:t>ⲥ</w:t>
      </w:r>
      <w:r>
        <w:rPr/>
        <w:t>쉕◂䥱晖⫂撣彑</w:t>
      </w:r>
      <w:r>
        <w:rPr/>
        <w:t>ꥆ</w:t>
      </w:r>
      <w:r>
        <w:rPr/>
        <w:t>䲮쌦</w:t>
      </w:r>
      <w:r>
        <w:rPr/>
        <w:t>ⷃ</w:t>
      </w:r>
      <w:r>
        <w:rPr/>
        <w:t>煒ꄺ쉏습㞱쉚㘩橆츹뽡䍅녡彅稴숯쉃獳䙪컂뿂噚츰癃뭧격쵺ㅬ彗堻⩚徱</w:t>
      </w:r>
      <w:r>
        <w:rPr/>
        <w:t>ꕣ⨯⥭</w:t>
      </w:r>
      <w:r>
        <w:rPr/>
        <w:t>㐬䩙塂숦겵쉊ꥠ⪘竂⸨뼭䥱쉠ꅙ䩤桉啊爵썋欯洳擂⨫䡚磃</w:t>
      </w:r>
      <w:r>
        <w:rPr/>
        <w:t>꧂</w:t>
      </w:r>
      <w:r>
        <w:rPr/>
        <w:t>떵檿懂徬슿摁稭싂⩨顅氺⥱䅹偦渽숺┫搫幠浹쵚村⬬䥹礽碡煠敶輪뿎싂쉕ꇂ串搮中噈偦쉠穊爳䕋〰碥硌䢏칅␵</w:t>
      </w:r>
      <w:r>
        <w:rPr/>
        <w:t>ⱪ</w:t>
      </w:r>
      <w:r>
        <w:rPr/>
        <w:t>숱輭䚡敉뾩䥧⩂쌥㕚⤷灹氭乇潂㐺轈㧂╩汥㕩땪⸷剀②㝗䅣䳂矂癔値挲묭싂</w:t>
      </w:r>
      <w:r>
        <w:rPr/>
        <w:t>⡩</w:t>
      </w:r>
      <w:r>
        <w:rPr/>
        <w:t>㐬땨彺厬甴㧍䠨唳噀敱숯쉲㙎㈪獖䱲㔺쉕䑡쉆⮵⭈䣂㤲뗍쉹㑌⭙䐸㧂쵅瘻攤쉯슩㙸</w:t>
      </w:r>
      <w:r>
        <w:rPr/>
        <w:t>Ⳃ</w:t>
      </w:r>
      <w:r>
        <w:rPr/>
        <w:t>穞湣䔦䩭湶뽬㠵쉖䝂扶䣂燂䚵ꌲ唲氶汫싂ꥰ䙲庡</w:t>
      </w:r>
      <w:r>
        <w:rPr/>
        <w:t>ⵧ</w:t>
      </w:r>
      <w:r>
        <w:rPr/>
        <w:t>㭚㫂温숳칄㑥扪㧂潳嚘쉑쌸䷂摕瑫슩⼱曂穑䠯噴硣꺱墥䑨䕧</w:t>
      </w:r>
      <w:r>
        <w:rPr/>
        <w:t>ꥁ</w:t>
      </w:r>
      <w:r>
        <w:rPr/>
        <w:t>뭣午㘳⍗啗垿</w:t>
      </w:r>
      <w:r>
        <w:rPr/>
        <w:t>ꥄ</w:t>
      </w:r>
      <w:r>
        <w:rPr/>
        <w:t>㪿</w:t>
      </w:r>
      <w:r>
        <w:rPr/>
        <w:t>Ⱔ</w:t>
      </w:r>
      <w:r>
        <w:rPr/>
        <w:t>꺬쉀쉦嗂⧃</w:t>
      </w:r>
      <w:r>
        <w:rPr/>
        <w:t>ⱺ</w:t>
      </w:r>
      <w:r>
        <w:rPr/>
        <w:t>祵㩫唽䫂㡂摡⭖收欦撱䍟㐦</w:t>
      </w:r>
      <w:r>
        <w:rPr/>
        <w:t>Ȿ</w:t>
      </w:r>
      <w:r>
        <w:rPr/>
        <w:t>田瑙溵⤺숲긵ꅀ倭㩓칣䔱穯</w:t>
      </w:r>
      <w:r>
        <w:rPr/>
        <w:t>ꥌ</w:t>
      </w:r>
      <w:r>
        <w:rPr/>
        <w:t>㶘췂契䍬牂䐥쉷⪏伊亏㙧䱔</w:t>
      </w:r>
      <w:r>
        <w:rPr/>
        <w:t>꥓</w:t>
      </w:r>
      <w:r>
        <w:rPr/>
        <w:t>普쉱飂㭺칭䄤楠墵眵朸弮樭歆뭗促걺瀩飂㜪슿塆䉊奙揂禘槍幆䵢□恢䈷磂砬ㅵ䕹㉍</w:t>
      </w:r>
      <w:r>
        <w:rPr/>
        <w:t>ꤩ</w:t>
      </w:r>
      <w:r>
        <w:rPr/>
        <w:t>歘櫂津</w:t>
      </w:r>
      <w:r>
        <w:rPr/>
        <w:t>ⶥ</w:t>
      </w:r>
      <w:r>
        <w:rPr/>
        <w:t>숰⹯㘴䁐긲䋂䳂潨뽟癕晲䭾燎瑤䑗狂뭎稰磂쵉㕷牨奀</w:t>
      </w:r>
      <w:r>
        <w:rPr/>
        <w:t>ꕡ</w:t>
      </w:r>
      <w:r>
        <w:rPr/>
        <w:t>Ⱝ</w:t>
      </w:r>
      <w:r>
        <w:rPr/>
        <w:t>䰳㍀瑒╆梡擂슥嗂ㄨ昦䁙橁촬㉬</w:t>
      </w:r>
      <w:r>
        <w:rPr/>
        <w:t>ⱗ</w:t>
      </w:r>
      <w:r>
        <w:rPr/>
        <w:t>頭员玡父杩㎩欪䢡盂</w:t>
      </w:r>
      <w:r>
        <w:rPr/>
        <w:t>ⷂ⑥</w:t>
      </w:r>
      <w:r>
        <w:rPr/>
        <w:t>ヂ▮猹숮彊䝠〲堫䡱㵱佐䑀癨䠱쉌乲걶媩㬴愴㕎</w:t>
      </w:r>
      <w:r>
        <w:rPr/>
        <w:t>ⷎꥆ⒮</w:t>
      </w:r>
      <w:r>
        <w:rPr/>
        <w:t>甥佾垡夺䅆쉕㕾</w:t>
      </w:r>
      <w:r>
        <w:rPr/>
        <w:t>ⱂ</w:t>
      </w:r>
      <w:r>
        <w:rPr/>
        <w:t>桬獳䅂㒱汐⨪싍⍩桴偬刱䪩帺䕦썑㗎⥟뭍機呵掮⑊</w:t>
      </w:r>
      <w:r>
        <w:rPr/>
        <w:t>ⵊ</w:t>
      </w:r>
      <w:r>
        <w:rPr/>
        <w:t>汅⦵㕺䢵勂썪光㘮䥮硺㡪䨶离歱恨싂攥꤮㤭슘婒灕穋㏂</w:t>
      </w:r>
      <w:r>
        <w:rPr/>
        <w:t>ꕴ</w:t>
      </w:r>
      <w:r>
        <w:rPr/>
        <w:t>硱捱㑩礭杒灠㮿䄤╭嘩ꏂ晫瑱Ⓜ㠪㭙⭵㉉扉쉋癬⹈漺</w:t>
      </w:r>
      <w:r>
        <w:rPr/>
        <w:t>ꥉ</w:t>
      </w:r>
      <w:r>
        <w:rPr/>
        <w:t>祈姎싂⹖毂䡩㡵匣塃汕坷琦</w:t>
      </w:r>
      <w:r>
        <w:rPr/>
        <w:t>ⲥ</w:t>
      </w:r>
      <w:r>
        <w:rPr/>
        <w:t>斡批곎坎坍</w:t>
      </w:r>
      <w:r>
        <w:rPr/>
        <w:t>⡑⣂</w:t>
      </w:r>
      <w:r>
        <w:rPr/>
        <w:t>繯爭⎱乐ꌹ砵灩쉌䩥桎㝌轄㭋땥澱剨烂ꅁㆩ놘뮻杀䰳㡑癄卥</w:t>
      </w:r>
      <w:r>
        <w:rPr/>
        <w:t>⡮</w:t>
      </w:r>
      <w:r>
        <w:rPr/>
        <w:t>徥슮㴻梮슥㥃灒칕⍋⼶䂵兡䰭⻂漣</w:t>
      </w:r>
      <w:r>
        <w:rPr/>
        <w:t>⢩</w:t>
      </w:r>
      <w:r>
        <w:rPr/>
        <w:t>太ヂ风樱䕦参㨩⥱呱㥈奈⩾燂灥㔳㥭㡨呌塗琪嘮쉟쉌橢ꎥ딤쵆瀨坘楓㮩䕲㜣煸畔䕍䘨呇圤枥㈭꺿ꥪ</w:t>
      </w:r>
      <w:r>
        <w:rPr/>
        <w:t>⠦</w:t>
      </w:r>
      <w:r>
        <w:rPr/>
        <w:t>堶⭂桶쉂⥆汎眰頩癨浍칒坦</w:t>
      </w:r>
      <w:r>
        <w:rPr/>
        <w:t>ꔻ</w:t>
      </w:r>
      <w:r>
        <w:rPr/>
        <w:t>縺㑌捖䩹剠䜬杲⍡穲䍫쉶䱗敊⩩☬䂿参촴兙噑偣獫ꅎ歾㝮</w:t>
      </w:r>
      <w:r>
        <w:rPr/>
        <w:t>⠨</w:t>
      </w:r>
      <w:r>
        <w:rPr/>
        <w:t>怪숽⪘⽱刪㒵쉚쉙䌤睡奔</w:t>
      </w:r>
      <w:r>
        <w:rPr/>
        <w:t>ꗂ</w:t>
      </w:r>
      <w:r>
        <w:rPr/>
        <w:t>믂敘㟂⨫捃沩祫㍾⧂⨱긺〵吳楌汘煎ㅥ歒剚䕂涥刭⤭轌囂⭃쉢㝊妬ꥥ䀹䉣䜺䑍㜷㥎䍌녦숥界捴䂮뽲ꆩ汬䚬㫂㩡㠴形䅮䳂㔰噡庘步</w:t>
      </w:r>
      <w:r>
        <w:rPr/>
        <w:t>ꥄ</w:t>
      </w:r>
      <w:r>
        <w:rPr/>
        <w:t>ㅣ䑲싂갫捠믂㥃⏂濂埃彏ㅤ恵姎</w:t>
      </w:r>
      <w:r>
        <w:rPr/>
        <w:t>⡶</w:t>
      </w:r>
      <w:r>
        <w:rPr/>
        <w:t>爺㑒⹋쉡場滂☲䏂쉋彫攤췂帱䌬䅘㬵吲泃♯丯呃顥縶䮘捙쉰⌵だ썗欫婣䍂뭣勃칂깒뽴䅯㴫싂ꅙ쉣坩쉫煰妿礦╅抣壎硐㬨䖻㨥㷂걤䏎䶥瞘瞘뭉摊正犩䁤⌲싂挬畔췂쉐ꍧ㘪䌦숹䫂皩䗎긨뽏⾣㌊싂䠪串㟃䲮灒惃딲厵促瞩믂迂㝕掩㍓歈쉺뽆恧奧㫂牫숲㉏숳쉫桰微⽫쉫⑥䀪㪱步䑷瞻쉆䡍獅䣂떡</w:t>
      </w:r>
      <w:r>
        <w:rPr/>
        <w:t>ꤴ</w:t>
      </w:r>
      <w:r>
        <w:rPr/>
        <w:t>䏂甩䬪奮ꌨ呸灴ꅌ睵</w:t>
      </w:r>
      <w:r>
        <w:rPr/>
        <w:t>꧂</w:t>
      </w:r>
      <w:r>
        <w:rPr/>
        <w:t>朶瑈琺囂痂䑪습偯</w:t>
      </w:r>
      <w:r>
        <w:rPr/>
        <w:t>ⵂ</w:t>
      </w:r>
      <w:r>
        <w:rPr/>
        <w:t>楮㈬凂⹖冏橫䨸个슏搱㉶땋숱썀顺䝋⭢숥䥓浤仂쉢⥚䑂祹殱䍡瑚䀽瑫癓椩砤㨻灮⧂㡾䲥䭀繹ꍳ晕歾⥫╁瀨䒘䆮㭠䝡敃嫂㵌甩ꎬ㝖숽썒坸劏卭䲩栤織숭ꅮ摡暥斮⒬卯㶬煘땸危⹲ꆻ긭⻂껂㖿</w:t>
      </w:r>
      <w:r>
        <w:rPr/>
        <w:t>ꤱ</w:t>
      </w:r>
      <w:r>
        <w:rPr/>
        <w:t>⣂</w:t>
      </w:r>
      <w:r>
        <w:rPr/>
        <w:t>挰</w:t>
      </w:r>
      <w:r>
        <w:rPr/>
        <w:t>ꥀ</w:t>
      </w:r>
      <w:r>
        <w:rPr/>
        <w:t>倯杘䉭⮘傿㮮洲ㆵ厮盂刵Ⓕ䅮긣㑀⑦〭갻䅱畔⹪⑦䱰䡅⍁炏昹겵啶畯</w:t>
      </w:r>
      <w:r>
        <w:rPr/>
        <w:t>⡎</w:t>
      </w:r>
      <w:r>
        <w:rPr/>
        <w:t>ꥌ</w:t>
      </w:r>
      <w:r>
        <w:rPr/>
        <w:t>ꥫ㍎㌱㒵컂㡍杨颣懂썐쉸숭슩</w:t>
      </w:r>
      <w:r>
        <w:rPr/>
        <w:t>ꖡ</w:t>
      </w:r>
      <w:r>
        <w:rPr/>
        <w:t>䙪䔵片牾啓䈷</w:t>
      </w:r>
      <w:r>
        <w:rPr/>
        <w:t>⡢</w:t>
      </w:r>
      <w:r>
        <w:rPr/>
        <w:t>顐轊剴䀴ꥢ⹙⒵㕗潒噴㑆攱嘣坧坰婑뼮咘㉧䡆甸⪮顲㑋䰮㎩碥䲮㍲䚩䐺歐壂묽㖵歲迂戦쉳痃佾甸㩊砰䫂⏂녓䦬⦮ꍤ栳㴫싃倷쉈</w:t>
      </w:r>
      <w:r>
        <w:rPr/>
        <w:t>ⱔ</w:t>
      </w:r>
      <w:r>
        <w:rPr/>
        <w:t>楚慠䅪戫汯쉉⑤곃숪싂</w:t>
      </w:r>
      <w:r>
        <w:rPr/>
        <w:t>ⱘ</w:t>
      </w:r>
      <w:r>
        <w:rPr/>
        <w:t>숽吷澿湶松噑㕸㉷揎烂숮㥡⹗䩞偫䨺疩쉍⤮啺砸業⍥海⩄凂撵떘怣⛂Ⓜ숹ꍖ♡婕㙡</w:t>
      </w:r>
      <w:r>
        <w:rPr/>
        <w:t>⡓</w:t>
      </w:r>
      <w:r>
        <w:rPr/>
        <w:t>煔쉌묻剫떡輳습䢡䐤轵㍉뭦땃昦</w:t>
      </w:r>
      <w:r>
        <w:rPr/>
        <w:t>ꥎ</w:t>
      </w:r>
      <w:r>
        <w:rPr/>
        <w:t>颡╸浅婵娭䁔㍬⥹攤㚘澮칁㧂숰浯</w:t>
      </w:r>
      <w:r>
        <w:rPr/>
        <w:t>ꤽ⤫</w:t>
      </w:r>
      <w:r>
        <w:rPr/>
        <w:t>㩀睕听깟䡴㝇⫎彫琴捶嘮깧♐⬰橄䜰帨伵㷎◂熻䫂䥚떥顢儤祲䊏⮥쉟汪꥗乾搲⍌║ꥭ㶱썧䠷쉹窬搩깾꧎繋깬卄䉶ꅂ쉸㔹牵</w:t>
      </w:r>
    </w:p>
    <w:p>
      <w:pPr>
        <w:pStyle w:val="PreformattedText"/>
        <w:bidi w:val="0"/>
        <w:spacing w:before="0" w:after="0"/>
        <w:jc w:val="left"/>
        <w:rPr/>
      </w:pPr>
      <w:r>
        <w:rPr/>
        <w:t>ꕟ</w:t>
      </w:r>
      <w:r>
        <w:rPr/>
        <w:t>京</w:t>
      </w:r>
      <w:r>
        <w:rPr/>
        <w:t>⣂</w:t>
      </w:r>
      <w:r>
        <w:rPr/>
        <w:t>敳㝱슩䀯拂唸㨴</w:t>
      </w:r>
      <w:r>
        <w:rPr/>
        <w:t>ꖱ</w:t>
      </w:r>
      <w:r>
        <w:rPr/>
        <w:t>湑㣂쉖睔穭쌪䍍獊畚췂컎</w:t>
      </w:r>
      <w:r>
        <w:rPr/>
        <w:t>⣂</w:t>
      </w:r>
      <w:r>
        <w:rPr/>
        <w:t>깎컂刦묪⭖枿슏놘숪她ꥲ顬쵎䅵吪琽</w:t>
      </w:r>
      <w:r>
        <w:rPr/>
        <w:t>ꔻ</w:t>
      </w:r>
      <w:r>
        <w:rPr/>
        <w:t>慁딦䅳깮渴习愶</w:t>
      </w:r>
      <w:r>
        <w:rPr/>
        <w:t>ⵄ⩩</w:t>
      </w:r>
      <w:r>
        <w:rPr/>
        <w:t>灕⽇뼣뭾③</w:t>
      </w:r>
      <w:r>
        <w:rPr/>
        <w:t>꧂</w:t>
      </w:r>
      <w:r>
        <w:rPr/>
        <w:t>璏쉭奫⭞䩁㪬湹䂵</w:t>
      </w:r>
      <w:r>
        <w:rPr/>
        <w:t>ⱏ</w:t>
      </w:r>
      <w:r>
        <w:rPr/>
        <w:t>㥋䍆畔</w:t>
      </w:r>
      <w:r>
        <w:rPr/>
        <w:t>꧂</w:t>
      </w:r>
      <w:r>
        <w:rPr/>
        <w:t>쉡怵橸䝡奧㩖⭳떱根由槂㪮</w:t>
      </w:r>
      <w:r>
        <w:rPr/>
        <w:t>꧂</w:t>
      </w:r>
      <w:r>
        <w:rPr/>
        <w:t>㩾⬬焪</w:t>
      </w:r>
      <w:r>
        <w:rPr/>
        <w:t>ⲵ</w:t>
      </w:r>
      <w:r>
        <w:rPr/>
        <w:t>䠴⹦쉵㯂瀹婟欰㜶礪戸辬撵汥</w:t>
      </w:r>
      <w:r>
        <w:rPr/>
        <w:t>ⵙ</w:t>
      </w:r>
      <w:r>
        <w:rPr/>
        <w:t>䶻䵈쉏決瑘쉴佨</w:t>
      </w:r>
      <w:r>
        <w:rPr/>
        <w:t>ꤺ</w:t>
      </w:r>
      <w:r>
        <w:rPr/>
        <w:t>瑁䬰䆣䑮㴭쉎⮿䲩쉨津ꍨ㏂奶䩳쏂倊㡭㴫攰坅쵆吩㝠〺ヂ쵄㡋</w:t>
      </w:r>
      <w:r>
        <w:rPr/>
        <w:t>ⷂ</w:t>
      </w:r>
      <w:r>
        <w:rPr/>
        <w:t>㬶䴩뽗숯瑚</w:t>
      </w:r>
      <w:r>
        <w:rPr/>
        <w:t>ⵗ</w:t>
      </w:r>
      <w:r>
        <w:rPr/>
        <w:t>쉹喏㝤⨩</w:t>
      </w:r>
      <w:r>
        <w:rPr/>
        <w:t>ꤱ</w:t>
      </w:r>
      <w:r>
        <w:rPr/>
        <w:t>㧃牘䅏뭕櫂悵䕓焥癅䁓♉ꍌ佃磂侏楧뼣姂琳䨨旂䙈幞硩玩辘캡䉊쌩쉅</w:t>
      </w:r>
      <w:r>
        <w:rPr/>
        <w:t>ꕨ</w:t>
      </w:r>
      <w:r>
        <w:rPr/>
        <w:t>㵂뽚䁬</w:t>
      </w:r>
      <w:r>
        <w:rPr/>
        <w:t>ⱄ</w:t>
      </w:r>
      <w:r>
        <w:rPr/>
        <w:t>噹䎻敫춬癒</w:t>
      </w:r>
      <w:r>
        <w:rPr/>
        <w:t>ꕸ</w:t>
      </w:r>
      <w:r>
        <w:rPr/>
        <w:t>쎏啇响徣쉭塇숽ꍹ䱖</w:t>
      </w:r>
      <w:r>
        <w:rPr/>
        <w:t>ⴸ⥫</w:t>
      </w:r>
      <w:r>
        <w:rPr/>
        <w:t>쉌쉐汉甲幫硈䔻㡾嚏숹昳䭤顆搪憥䦣拂䔭㌯䠬䒻㗂쉁겏깡栤긪㡙䴱䥐捑㍩믂⴨쉧栲녥</w:t>
      </w:r>
      <w:r>
        <w:rPr/>
        <w:t>⡅</w:t>
      </w:r>
      <w:r>
        <w:rPr/>
        <w:t>䄸敔穴⭮㑫掏圲溵䄣</w:t>
      </w:r>
      <w:r>
        <w:rPr/>
        <w:t>ꔲ</w:t>
      </w:r>
      <w:r>
        <w:rPr/>
        <w:t>睆䏂숲憏縳⎬䘴⽶禘숯ㄬ竂⹀쉑㌲恀畒焺䕣嚻㙓瀷䨳</w:t>
      </w:r>
      <w:r>
        <w:rPr/>
        <w:t>ꤺ╠</w:t>
      </w:r>
      <w:r>
        <w:rPr/>
        <w:t>쉊</w:t>
      </w:r>
      <w:r>
        <w:rPr/>
        <w:t>ꕰ</w:t>
      </w:r>
      <w:r>
        <w:rPr/>
        <w:t>業╉␥⍷㩐帷싂則䭨⻂彞⍟疡攪䥖깐楦䌥爺轖숲䊣칌╊晋䁳熏╖刴涏敥쉔⥇⩕徱꥾썴㵅㇎橤⩸䵸䅳㩎煯걄佊振⾥㠭</w:t>
      </w:r>
      <w:r>
        <w:rPr/>
        <w:t>⣎</w:t>
      </w:r>
      <w:r>
        <w:rPr/>
        <w:t>㣂</w:t>
      </w:r>
      <w:r>
        <w:rPr/>
        <w:t>ⰶ</w:t>
      </w:r>
      <w:r>
        <w:rPr/>
        <w:t>㝦弣쉐姂☱㵈녙瑙縮礤扲捤歴䩯쉐穰穳噕䤬瑭焽싍</w:t>
      </w:r>
      <w:r>
        <w:rPr/>
        <w:t>꧂</w:t>
      </w:r>
      <w:r>
        <w:rPr/>
        <w:t>卮帰湈棂关숶갥挭幰佄⽌捲</w:t>
      </w:r>
      <w:r>
        <w:rPr/>
        <w:t>⡰</w:t>
      </w:r>
      <w:r>
        <w:rPr/>
        <w:t>摳䍱坃뽭楪滂䬬㨪㐱欮㕈䜥垩땋딺䵁㭨㘯뭕㤫㤶ㅫち懂ꍤ浲澩䗍슻佋畍䆏ꅈ㦏뭣⩯窵▿硬⵩嘭剶ꏂ湡杖ㅪ䍹桒剸</w:t>
      </w:r>
      <w:r>
        <w:rPr/>
        <w:t>ⷂ⑩⥕</w:t>
      </w:r>
      <w:r>
        <w:rPr/>
        <w:t>㡰䭤摗祈ヂ頸쉳䭣效繊ꥯ漷ꎱ⑪㣂塊極䕒㙫摞沏瘪슻⹬䭾쉚䲵煇⩡䍒⑀祹呰幓믃뽓㙖</w:t>
      </w:r>
      <w:r>
        <w:rPr/>
        <w:t>ꤺ</w:t>
      </w:r>
      <w:r>
        <w:rPr/>
        <w:t>䉃츣㥧⾵瞵奕딨坑뭓䐴䒱숣쉔쉢㩁敹뮻뼯</w:t>
      </w:r>
      <w:r>
        <w:rPr/>
        <w:t>ⷎ</w:t>
      </w:r>
      <w:r>
        <w:rPr/>
        <w:t>쌪䁷禮ꥠ媮ꍭ䀴凂썅末栲个輹楱뇂숦ぷ㞩柂攷杗숷⹃쉷倨껂炘獱欪껂촥쉖䅆</w:t>
      </w:r>
      <w:r>
        <w:rPr/>
        <w:t>ꤣ</w:t>
      </w:r>
      <w:r>
        <w:rPr/>
        <w:t>唽癫磂捡獞卓琮쉬旂</w:t>
      </w:r>
      <w:r>
        <w:rPr/>
        <w:t>ⱗ</w:t>
      </w:r>
      <w:r>
        <w:rPr/>
        <w:t>䑦ꅞ䴲⹨뭷⑔攮⵸彈㕐</w:t>
      </w:r>
      <w:r>
        <w:rPr/>
        <w:t>ꤷ</w:t>
      </w:r>
      <w:r>
        <w:rPr/>
        <w:t>ㅯ睈⪥㙟槂⽴䉆⌰ꅨ婭懂椴</w:t>
      </w:r>
      <w:r>
        <w:rPr/>
        <w:t>ꕱ</w:t>
      </w:r>
      <w:r>
        <w:rPr/>
        <w:t>쉥䬯呈徱꥙煎㍱䓍㩱熡画噮瀨뽡ㅭ䀤晀示䤲毂</w:t>
      </w:r>
      <w:r>
        <w:rPr/>
        <w:t>ⱘ</w:t>
      </w:r>
      <w:r>
        <w:rPr/>
        <w:t>ꍾ痍瀴䑐朦⺬㋂攺슣ㅣ㮩嚿類╂獤</w:t>
      </w:r>
      <w:r>
        <w:rPr/>
        <w:t>ⱹ</w:t>
      </w:r>
      <w:r>
        <w:rPr/>
        <w:t>轟ㅄ칄䘦䉹欳兏瀥飂䫂顬싂</w:t>
      </w:r>
      <w:r>
        <w:rPr/>
        <w:t>ꖩ</w:t>
      </w:r>
      <w:r>
        <w:rPr/>
        <w:t>䙺圶뽺瑾쉌獃땕帷슱뭄㍖쉚⥁穢干佃䧂⩍䅢⍭ꅀ㨸窿㢱쉶氱䗂</w:t>
      </w:r>
      <w:r>
        <w:rPr/>
        <w:t>꧂</w:t>
      </w:r>
      <w:r>
        <w:rPr/>
        <w:t>䧃奂쉤⯎刣呧㡣樲䅹녲桄呞넨扺迂溵뽣唊卦䥠碮슱㛎㥠ㄫ㷂圵䴭灊浺딽瀶䫂ꅭ쉹䧂佌㕅쉁呁琹颻썳쉥쉂䅮癷汏䜽</w:t>
      </w:r>
      <w:r>
        <w:rPr/>
        <w:t>ꖘ</w:t>
      </w:r>
      <w:r>
        <w:rPr/>
        <w:t>偓畡噵쉆㘨怰晧ㅷ未楹㦬牷⩭椱䤦㚩</w:t>
      </w:r>
      <w:r>
        <w:rPr/>
        <w:t>⡚</w:t>
      </w:r>
      <w:r>
        <w:rPr/>
        <w:t>淂싂䒵氯棂㇂爻㇂썬轃䬤䣂츻츪亩땒楠纩痍瓂题刪卓䉗䁂助剥曂㗂兠ꥯ숺撡曂䖣㯂⑎冣</w:t>
      </w:r>
      <w:r>
        <w:rPr/>
        <w:t>⣂</w:t>
      </w:r>
      <w:r>
        <w:rPr/>
        <w:t>슿〶ꥱ汴</w:t>
      </w:r>
      <w:r>
        <w:rPr/>
        <w:t>ꤪ</w:t>
      </w:r>
      <w:r>
        <w:rPr/>
        <w:t>瞘戲䒡㌨媱啌獬䗂䁍歭䱃⩴㕏瀷</w:t>
      </w:r>
      <w:r>
        <w:rPr/>
        <w:t>ꖘ</w:t>
      </w:r>
      <w:r>
        <w:rPr/>
        <w:t>爬</w:t>
      </w:r>
      <w:r>
        <w:rPr/>
        <w:t>ⴸ</w:t>
      </w:r>
      <w:r>
        <w:rPr/>
        <w:t>恳楓坏䥗橒㕆⽙㭓⥄㜸偠</w:t>
      </w:r>
      <w:r>
        <w:rPr/>
        <w:t>꧂</w:t>
      </w:r>
      <w:r>
        <w:rPr/>
        <w:t>䲩愷炻港⩩庱䫍숽ꍺ浶乏穧窥敮♚䍱灤쉟睮쉟</w:t>
      </w:r>
      <w:r>
        <w:rPr/>
        <w:t>ⵍ</w:t>
      </w:r>
      <w:r>
        <w:rPr/>
        <w:t>㡬䀦슩妩Ⓨ䁅き曂㍥扷忂颩厘棂湍㯂恖떱祀썪獕㡙眹㝩㬶꥾姂縲浦</w:t>
      </w:r>
      <w:r>
        <w:rPr/>
        <w:t>ⵠ</w:t>
      </w:r>
      <w:r>
        <w:rPr/>
        <w:t>入㵡轸制核䊻쉞恉츩唦䑶輪佈䍈坎㵫䡏䭒椵硔칌䱫氤䇂煁쉡丣䅸归땣䅱槂噫㖏쉥</w:t>
      </w:r>
      <w:r>
        <w:rPr/>
        <w:t>ⴵ</w:t>
      </w:r>
      <w:r>
        <w:rPr/>
        <w:t>ꅳ啔敷摾搱窘侩噸楐쵣⪏橶⨱暿쉰ꥨ㭑숪⍊뇂頫榵㡥噕癚繨㍗ㅾ⩧䓂숩淎䅭硸┨啧⨲呞</w:t>
      </w:r>
      <w:r>
        <w:rPr/>
        <w:t>ꦣ</w:t>
      </w:r>
      <w:r>
        <w:rPr/>
        <w:t>牤狎卞䵕彄怳啢噯㫂⽗䝱㙌쉚쉾뼹曂轐㢩㕇呑싎淂彇</w:t>
      </w:r>
      <w:r>
        <w:rPr/>
        <w:t>⡗</w:t>
      </w:r>
      <w:r>
        <w:rPr/>
        <w:t>䫂恶溩䭯㵇侏揂㬬뽹瓂㩥䡚⫎䝌㕧㤺䦿ꅶ㡞繀颮⭘琦쵑걤冮矂娴◎潕⽚숮䓂晀㔶と䑣廂⨵瓂响昭䵗穈쉯䘭㵀쵹旂⯃䙷敐⌴⺣䮱䕕땬컂㉫⴯슥摷汗䷂</w:t>
      </w:r>
      <w:r>
        <w:rPr/>
        <w:t>⡎</w:t>
      </w:r>
      <w:r>
        <w:rPr/>
        <w:t>㕘㑠䩴숥㗂棍⪵슩櫂㙦噡</w:t>
      </w:r>
      <w:r>
        <w:rPr/>
        <w:t>Ⱖ⎣</w:t>
      </w:r>
      <w:r>
        <w:rPr/>
        <w:t>恈槂礦乣䵠㒵伭┰쉚⹉慯숮慈磂㠮繳淂䱎敮幤晑婉䀪杷桃昴䉁숴㦿淂㘵</w:t>
      </w:r>
      <w:r>
        <w:rPr/>
        <w:t>꧂</w:t>
      </w:r>
      <w:r>
        <w:rPr/>
        <w:t>戫⥯拂䭚싂</w:t>
      </w:r>
      <w:r>
        <w:rPr/>
        <w:t>ꕺ</w:t>
      </w:r>
      <w:r>
        <w:rPr/>
        <w:t>쉧奩削충轳⪿ꍙ睙楥䕈塯⥉㭞숪쉵</w:t>
      </w:r>
      <w:r>
        <w:rPr/>
        <w:t>ꦬ</w:t>
      </w:r>
      <w:r>
        <w:rPr/>
        <w:t>測컂땆⥳쉠晳㕙</w:t>
      </w:r>
      <w:r>
        <w:rPr/>
        <w:t>ⰴ</w:t>
      </w:r>
      <w:r>
        <w:rPr/>
        <w:t>埍織彅坚怦恚博䭡戭倶䯎劮꥙响䁏敠㭄문䡃⍣婹係녅仂♍戴截♂숲浑䑹捗걐猦斱并</w:t>
      </w:r>
      <w:r>
        <w:rPr/>
        <w:t>ⱳ</w:t>
      </w:r>
      <w:r>
        <w:rPr/>
        <w:t>煐䢘㍈ㅞ⩫숴呙橏呄⩘ꏂ쉱仃飂䞩㭶⹤㇂痂⿂栯晠杺湷砰煆硺㟂⫂⸶슻伮㣃ꅯ쉸旂汐琦徥ꌻ瑮憻疻⒩숵㝏⎘</w:t>
      </w:r>
      <w:r>
        <w:rPr/>
        <w:t>ⴴ</w:t>
      </w:r>
      <w:r>
        <w:rPr/>
        <w:t>恞㩐打</w:t>
      </w:r>
      <w:r>
        <w:rPr/>
        <w:t>ⱐ</w:t>
      </w:r>
      <w:r>
        <w:rPr/>
        <w:t>깆䤯曂獂㖬㇂⒩玬堯쉖氊焺䃂痂犘䴭썈䄺滎祰亵䩅⩹쉾㋂塴㌭ꍩ扭⩀숵숪㩺㉓漮쵗⩠䚿㊿嗂╚㛂싂氶</w:t>
      </w:r>
      <w:r>
        <w:rPr/>
        <w:t>⡃</w:t>
      </w:r>
      <w:r>
        <w:rPr/>
        <w:t>⿍</w:t>
      </w:r>
      <w:r>
        <w:rPr/>
        <w:t>ⱘ</w:t>
      </w:r>
      <w:r>
        <w:rPr/>
        <w:t>쉮ꄴ쉥쵢橊녔슮ꆬ幞婋겣쉂쉥牄⤸㜯뮻칯䓂␦</w:t>
      </w:r>
      <w:r>
        <w:rPr/>
        <w:t>ꦩ</w:t>
      </w:r>
      <w:r>
        <w:rPr/>
        <w:t>獀潩땋㡋牏瀳㑢澿䜩꥚矃剰⽣杦숥摍뼫넪穊癫䈷갤싎慩쉷盂쉪椹䙊帤썍桑塐潢琭潥係䱄橢䉦溬㩊参ꇂ䡹幫䡨祬</w:t>
      </w:r>
      <w:r>
        <w:rPr/>
        <w:t>ⴥ</w:t>
      </w:r>
      <w:r>
        <w:rPr/>
        <w:t>浥컂♌㭚䈺⑳縳堷偷쉧춱杙迍獮딴뇂쉖</w:t>
      </w:r>
      <w:r>
        <w:rPr/>
        <w:t>⢬</w:t>
      </w:r>
      <w:r>
        <w:rPr/>
        <w:t>ꥲ뼨</w:t>
      </w:r>
      <w:r>
        <w:rPr/>
        <w:t>ⲿ</w:t>
      </w:r>
      <w:r>
        <w:rPr/>
        <w:t>砪夭佃⩩揂獯뽞堹睓啔䙧㭚쉀㶩⨫㩢쉋瀱疡㐬䴪</w:t>
      </w:r>
      <w:r>
        <w:rPr/>
        <w:t>ⴷ</w:t>
      </w:r>
      <w:r>
        <w:rPr/>
        <w:t>朦쉚⨶桕</w:t>
      </w:r>
      <w:r>
        <w:rPr/>
        <w:t>⠦</w:t>
      </w:r>
      <w:r>
        <w:rPr/>
        <w:t>⼲⧂㵍垏땥唹浄⑄⑥潦⍡畟祁婨㖿⾏뽁▩싂䨪㚵싂桰恩⭙㑤祃穲ꄻ☤摹潣橺偔䭤⻍捑憣敩⹔䁕玱止┦爩潐쉑栽亻숥湖䓂쵉䠯쉢䷂</w:t>
      </w:r>
      <w:r>
        <w:rPr/>
        <w:t>ꤸ</w:t>
      </w:r>
      <w:r>
        <w:rPr/>
        <w:t>僂녫⪻⩫⮮矂楚쉴娪煔⍧繤썀桔㌩录⼩湳⾮㡓㴯坯</w:t>
      </w:r>
      <w:r>
        <w:rPr/>
        <w:t>ꦬ</w:t>
      </w:r>
      <w:r>
        <w:rPr/>
        <w:t>슬縲㛂砦坞烂恴숲痎㍾</w:t>
      </w:r>
      <w:r>
        <w:rPr/>
        <w:t>ꤪ</w:t>
      </w:r>
      <w:r>
        <w:rPr/>
        <w:t>刲䭌䋂㛃㝖⍞婟湩䓂䁞朣睭</w:t>
      </w:r>
      <w:r>
        <w:rPr/>
        <w:t>⡬</w:t>
      </w:r>
      <w:r>
        <w:rPr/>
        <w:t>㥍䵍坊梱男㍡噬쉍</w:t>
      </w:r>
      <w:r>
        <w:rPr/>
        <w:t>ⱊ</w:t>
      </w:r>
      <w:r>
        <w:rPr/>
        <w:t>문倥꺘妬娻佶⥒䦏㧂㡱偶桳㝂獯╊杷</w:t>
      </w:r>
      <w:r>
        <w:rPr/>
        <w:t>꧂</w:t>
      </w:r>
      <w:r>
        <w:rPr/>
        <w:t>䐺掵去⦏╳뭹塤捍泂慸祂쉋숪㬸ꅊ갩㌯㌰㮘㵦슏㉊㥳浬烂杊䉔쉞⑉步땅妬㵞䢩湢㬺唶枩繌㔶瑺壂票컂礰촸걐䮿㤦壂穏䱈㝌ꌶ⩖캿庻㉴녈操</w:t>
      </w:r>
      <w:r>
        <w:rPr/>
        <w:t>꧂</w:t>
      </w:r>
      <w:r>
        <w:rPr/>
        <w:t>咡旍⛂䥨䩯䟃ꅹ쉰瑕⛂⽱檿呏去</w:t>
      </w:r>
      <w:r>
        <w:rPr/>
        <w:t>ꥃ</w:t>
      </w:r>
      <w:r>
        <w:rPr/>
        <w:t>坃ꆣ坒淍숭숪彭㜤묣堫弮煉슡⪿㵾</w:t>
      </w:r>
      <w:r>
        <w:rPr/>
        <w:t>ꤵ</w:t>
      </w:r>
      <w:r>
        <w:rPr/>
        <w:t>㯂ꥢ剉쵸슡匽♡</w:t>
      </w:r>
      <w:r>
        <w:rPr/>
        <w:t>ꗂ</w:t>
      </w:r>
      <w:r>
        <w:rPr/>
        <w:t>㥥塲照睈┯⨽㍸칄ꥱ硂潹⩭ァ硡ㆮ뽃䰱㝕穙㊬恋え⹊塘</w:t>
      </w:r>
      <w:r>
        <w:rPr/>
        <w:t>ꤲ</w:t>
      </w:r>
      <w:r>
        <w:rPr/>
        <w:t>ꅴ⩏䄣潮束浨昳瑡㙈ゥ奀呁轐垥單李㙋卧거ꥰ㣂䍆ꍦ輵浾顠飂坳歴剥㑩倱䌷숩썄浚浕㞥囂歭숬桳䰺䥹畦恕</w:t>
      </w:r>
      <w:r>
        <w:rPr/>
        <w:t>⡂</w:t>
      </w:r>
      <w:r>
        <w:rPr/>
        <w:t>싂業쉲슻䨩䥦畡⹁滎땆漣沿뭕⨯⥁活숤㜨䝮쉌乂⦿⽰⩫╖ꍾ婥</w:t>
      </w:r>
      <w:r>
        <w:rPr/>
        <w:t>ꥐ</w:t>
      </w:r>
      <w:r>
        <w:rPr/>
        <w:t>䡎恞숤卶塩博頹䋂</w:t>
      </w:r>
      <w:r>
        <w:rPr/>
        <w:t>⢮</w:t>
      </w:r>
      <w:r>
        <w:rPr/>
        <w:t>칍渪녬姎砩汾幊噶頬橀㵰绂䪩╵垮㙖곂쌻刊⑒哂쉵灖⩙㙖⩚㕎껂砸㥔䂡쉒暮</w:t>
      </w:r>
      <w:r>
        <w:rPr/>
        <w:t>⡱</w:t>
      </w:r>
      <w:r>
        <w:rPr/>
        <w:t>쉦灾繥橓参</w:t>
      </w:r>
      <w:r>
        <w:rPr/>
        <w:t>ⷂ</w:t>
      </w:r>
      <w:r>
        <w:rPr/>
        <w:t>⾥ꍦ⭕潰</w:t>
      </w:r>
      <w:r>
        <w:rPr/>
        <w:t>ⱇ</w:t>
      </w:r>
      <w:r>
        <w:rPr/>
        <w:t>懂䕵㤸㎡䃂㩫쉓䭙╗㡅싃䉍</w:t>
      </w:r>
      <w:r>
        <w:rPr/>
        <w:t>ꕌ</w:t>
      </w:r>
      <w:r>
        <w:rPr/>
        <w:t>搩⥏䩏産㮥껂䴴쉶熵컍硢纣䙖戫䀶奣ㅶ妩䴨枘䓂땱쉓䴱奸⩑ㅖ廂䉎㉉⩈奠縤售橋穔轚楏毂⬨婋䲱쉙䩑䅌깍뮻㡋㍓㭔呅㇂厮極繄习御㘥䊬⮩杈⬩쉉灸墵땂㦵⽟刵䒩爽㥩牖䡐숷ꅯ㥷村䶱⍈쉠쉎㷂뭅쉫歯땙潈悿⭚㘯㐮쵀싂嫂</w:t>
      </w:r>
      <w:r>
        <w:rPr/>
        <w:t>Ⱙ♗</w:t>
      </w:r>
      <w:r>
        <w:rPr/>
        <w:t>〭㵩쉨䐬洤梘</w:t>
      </w:r>
      <w:r>
        <w:rPr/>
        <w:t>ⶮ</w:t>
      </w:r>
      <w:r>
        <w:rPr/>
        <w:t>䜽廎㡙ꅧ盃ꥹ挵쉁썖뾣帩䑉⍒</w:t>
      </w:r>
      <w:r>
        <w:rPr/>
        <w:t>꧂</w:t>
      </w:r>
      <w:r>
        <w:rPr/>
        <w:t>獤⏂厩깰⸣쉪</w:t>
      </w:r>
      <w:r>
        <w:rPr/>
        <w:t>ⴹ</w:t>
      </w:r>
      <w:r>
        <w:rPr/>
        <w:t>繀♶數쉃津晎쉒沥⫍ꥶ檮漲⼪䥑슻㩫洫澵㭕瀳堮㈫柂ち</w:t>
      </w:r>
      <w:r>
        <w:rPr/>
        <w:t>⢘</w:t>
      </w:r>
      <w:r>
        <w:rPr/>
        <w:t>쉥扣硧榩㍤污ㅎꥤ歗</w:t>
      </w:r>
      <w:r>
        <w:rPr/>
        <w:t>ꤶ</w:t>
      </w:r>
      <w:r>
        <w:rPr/>
        <w:t>⼴쉦䇂塢䎩䡯슱恴⨪楀㭐</w:t>
      </w:r>
      <w:r>
        <w:rPr/>
        <w:t>⡢</w:t>
      </w:r>
      <w:r>
        <w:rPr/>
        <w:t>숦煏䁇쵉嫂顾䁡橞㍧䥆</w:t>
      </w:r>
      <w:r>
        <w:rPr/>
        <w:t>ⵞ</w:t>
      </w:r>
      <w:r>
        <w:rPr/>
        <w:t>吺梱瀭㥅慆桱⸲</w:t>
      </w:r>
      <w:r>
        <w:rPr/>
        <w:t>ⱹ</w:t>
      </w:r>
      <w:r>
        <w:rPr/>
        <w:t>깵焮숹墩敂槂㡸䅲㩧㕭㉾㑢䑖뼬卋啧睂㚣⧂喱뭪挴傩</w:t>
      </w:r>
      <w:r>
        <w:rPr/>
        <w:t>ꕒ</w:t>
      </w:r>
      <w:r>
        <w:rPr/>
        <w:t>卣畊辘㕩㣂</w:t>
      </w:r>
      <w:r>
        <w:rPr/>
        <w:t>꧂</w:t>
      </w:r>
      <w:r>
        <w:rPr/>
        <w:t>㪵ꇎ稫捔쉇䍃甥旍䁹⌹쉨싎걉䵏幸䨸㍭晑疥找灉歵嫍䉊煳怱쉐뇂</w:t>
      </w:r>
      <w:r>
        <w:rPr/>
        <w:t>⡍</w:t>
      </w:r>
      <w:r>
        <w:rPr/>
        <w:t>嘪堪稭昻勃䥡檬쉢</w:t>
      </w:r>
      <w:r>
        <w:rPr/>
        <w:t>ꕅ</w:t>
      </w:r>
      <w:r>
        <w:rPr/>
        <w:t>싃塹挲⵶⤽</w:t>
      </w:r>
      <w:r>
        <w:rPr/>
        <w:t>ꥆ</w:t>
      </w:r>
      <w:r>
        <w:rPr/>
        <w:t>㟂渰捗匵䭁眥偕숯</w:t>
      </w:r>
      <w:r>
        <w:rPr/>
        <w:t>⡶</w:t>
      </w:r>
      <w:r>
        <w:rPr/>
        <w:t>뽐쉩㓂갤秂硭竂硔깺磂쉄싃扗칠义狃</w:t>
      </w:r>
      <w:r>
        <w:rPr/>
        <w:t>⠲</w:t>
      </w:r>
      <w:r>
        <w:rPr/>
        <w:t>숻䝅〯乬硔꺿收⨵⩺숣毃⩁䥙参쉣갪朲㤸㡖灔⩚썰꤮치幩쉐㉸䡱䍁䶣</w:t>
      </w:r>
      <w:r>
        <w:rPr/>
        <w:t>ꦩ</w:t>
      </w:r>
      <w:r>
        <w:rPr/>
        <w:t>⺥姂摒乂轣摩䥴奖䔺㘤갷㉁䈪걁ꥸ淂쉵䍄⩾ꇂ地䳂썆⑷癀椯㉇쉦㙈쉑㓎</w:t>
      </w:r>
      <w:r>
        <w:rPr/>
        <w:t>ꤳ</w:t>
      </w:r>
      <w:r>
        <w:rPr/>
        <w:t>椱ね뭘슩숲㏂쉟㕖摎㠻</w:t>
      </w:r>
      <w:r>
        <w:rPr/>
        <w:t>ꤪ</w:t>
      </w:r>
      <w:r>
        <w:rPr/>
        <w:t>唦漩㦮爯甪쉱㥎椯冮숱㥩竂갩䰰伩噵椻</w:t>
      </w:r>
      <w:r>
        <w:rPr/>
        <w:t>⡤</w:t>
      </w:r>
      <w:r>
        <w:rPr/>
        <w:t>넰噁</w:t>
      </w:r>
      <w:r>
        <w:rPr/>
        <w:t>ⴶ</w:t>
      </w:r>
      <w:r>
        <w:rPr/>
        <w:t>䯍츦穫㩑潺㤦獌哂㌷䚮컂쉦頴奂柍⭑䙉䝌䈵䠪汷쉰䭲塄䓂숬깆祱末숷뽎칩奋坂뾘견怹꺣栤⛎䭢쉑⽚煺⸫⥁摍䝺䴩顊숲숯惃亻╤幏䌽晚깂쉔䝫焪쉨昱灀Ⓜ恵⑘싂숪⽾쉊뇂쉌畲쉁朸飂㥷弣檡⬺뽧숷䈻㍎㘊礯惂춿灡⒩儣啰숩卹頫窻ꍧ䨫䰶꥚牥䌨爥顦䁏䕚쌺⽟뽶⹂⑆㙡帺슩僂숸쉰츯⪻㐻兕䅏ꥷ歟朱顥牱煑癁쉥䉺ꆬ浣싂㈰彧칔庮獯</w:t>
      </w:r>
      <w:r>
        <w:rPr/>
        <w:t>ꕴ</w:t>
      </w:r>
      <w:r>
        <w:rPr/>
        <w:t>녴ꄬ썉穭琷숭슥唩煈㍡䅭噳冩瘯⸮슏뇂⑬╂ㄮ兟ꍣ畑싂獾札넣싂坊⭴⯃䰷㤫䔭敢擂媩⥩畲敏祢樫▻넦乓瞘癤⭹넺纡ꅕ</w:t>
      </w:r>
      <w:r>
        <w:rPr/>
        <w:t>꥓</w:t>
      </w:r>
      <w:r>
        <w:rPr/>
        <w:t>㊬据▩亥獴捷噯䉆㑱⭙ꥦ쉡偢뭢㭞䍶ꄳ竂⸲쉒彅㡩優䅁冱㍵숩瞩☹캱䑐唱숸싂幙橺㥬ㆩ㨦剅祳칟乘㉕归䨭䡠啒숲␩</w:t>
      </w:r>
      <w:r>
        <w:rPr/>
        <w:t>⠩</w:t>
      </w:r>
      <w:r>
        <w:rPr/>
        <w:t>汖摢ꇂ竂</w:t>
      </w:r>
      <w:r>
        <w:rPr/>
        <w:t>ꔱ</w:t>
      </w:r>
      <w:r>
        <w:rPr/>
        <w:t>Ⱨ╔</w:t>
      </w:r>
      <w:r>
        <w:rPr/>
        <w:t>䒩쵢㴷䖘⮏䬫〪싃偘䙄䉕쵄녾囂輥숬⼥</w:t>
      </w:r>
      <w:r>
        <w:rPr/>
        <w:t>⠺</w:t>
      </w:r>
      <w:r>
        <w:rPr/>
        <w:t>枘種</w:t>
      </w:r>
      <w:r>
        <w:rPr/>
        <w:t>ꔸ</w:t>
      </w:r>
      <w:r>
        <w:rPr/>
        <w:t>倯䫂쵂曂⑮⑆噤溣㩍ꇂ牉䡁玱⩉厏攸숸犏惂䱥癓捊砷癉䳂㄰쉀깶唽☪䍅沩斣坴Ⓜ습ꍨ⩩⵮⨬칾ꍸ㠤に쏂ꅪし泂奯皣⩕③槂磂硯偬敓剒䩆ꅠ敳炘扙剔⥀嗂싂洸穹慶䥀䗍獉ꥩ兒捙</w:t>
      </w:r>
      <w:r>
        <w:rPr/>
        <w:t>ꗎ⸹</w:t>
      </w:r>
      <w:r>
        <w:rPr/>
        <w:t>䁺㍰녣剭㩬䤥걁䐸</w:t>
      </w:r>
      <w:r>
        <w:rPr/>
        <w:t>ꕶ</w:t>
      </w:r>
      <w:r>
        <w:rPr/>
        <w:t>ꌦ</w:t>
      </w:r>
      <w:r>
        <w:rPr/>
        <w:t>⣂</w:t>
      </w:r>
      <w:r>
        <w:rPr/>
        <w:t>獵瞻☥䀤╠딩ㅍ땔쉇佥⍸丨⑐圽乬涣懂物䉦䙇䁩쉖朲橬晔㍱뭀싂䱒╒</w:t>
      </w:r>
      <w:r>
        <w:rPr/>
        <w:t>⢮</w:t>
      </w:r>
      <w:r>
        <w:rPr/>
        <w:t>숹塾䠦噒쉕⽍䡒⽃꥙呡䨩皩潖▩</w:t>
      </w:r>
      <w:r>
        <w:rPr/>
        <w:t>ⵥ</w:t>
      </w:r>
      <w:r>
        <w:rPr/>
        <w:t>眹숪䫃ꌭ奶嘯秂㉠⤱溱㩞㕁猸녆깦厩硡㩊睯</w:t>
      </w:r>
      <w:r>
        <w:rPr/>
        <w:t>Ɱ⭆</w:t>
      </w:r>
      <w:r>
        <w:rPr/>
        <w:t>뭃圪怪컂㝸䑸塺䩒</w:t>
      </w:r>
      <w:r>
        <w:rPr/>
        <w:t>ꕡ</w:t>
      </w:r>
      <w:r>
        <w:rPr/>
        <w:t>楆</w:t>
      </w:r>
      <w:r>
        <w:rPr/>
        <w:t>ꔴ</w:t>
      </w:r>
      <w:r>
        <w:rPr/>
        <w:t>潤⒡㉃欵晪䁔檩瓃ꥮ慈㐪㧂⨤⍶砹숬☤⩫</w:t>
      </w:r>
      <w:r>
        <w:rPr/>
        <w:t>꧂⹓</w:t>
      </w:r>
      <w:r>
        <w:rPr/>
        <w:t>숴搥眵愭牊䞡扅攥⍶䑠걐剤扟㟍☻截ꥳ䒵⹪輦쉤浾숪㜪䌮ち睫癷兦⏍啡숸⥵假㭷뭗妩쉦䖩呍幇ꥸ琲风䈪ꅉ兄䕇楺⚩싂쵑晁埍捩╣乒灢숳싂債梱䀷塮䠰盂ㅫ毂凂⫂⑅癘쉩</w:t>
      </w:r>
      <w:r>
        <w:rPr/>
        <w:t>ꔳ꧂</w:t>
      </w:r>
      <w:r>
        <w:rPr/>
        <w:t>〪倯䝭䗃曍撱캵睑散秂晷攻輫癖䠤⑒獄洪痂価⩠숮澮殻䏂╏殮佺㡎䐰</w:t>
      </w:r>
      <w:r>
        <w:rPr/>
        <w:t>ꖵ</w:t>
      </w:r>
      <w:r>
        <w:rPr/>
        <w:t>㧂쉄䌻歧⵹⮩繙쉩㎩슡祅桔偦␸唱玩㬹䕄</w:t>
      </w:r>
      <w:r>
        <w:rPr/>
        <w:t>ꤸ</w:t>
      </w:r>
      <w:r>
        <w:rPr/>
        <w:t>瑬䘷㏎礴䑴䇂</w:t>
      </w:r>
      <w:r>
        <w:rPr/>
        <w:t>ꕎ</w:t>
      </w:r>
      <w:r>
        <w:rPr/>
        <w:t>係䡠根椽繮☳攊眰汭砻着쉦쵪숬枮쉴懂䥇昱쉴㑺⍋싂⩳쉯獄</w:t>
      </w:r>
      <w:r>
        <w:rPr/>
        <w:t>ꤱ</w:t>
      </w:r>
      <w:r>
        <w:rPr/>
        <w:t>쉄넺</w:t>
      </w:r>
      <w:r>
        <w:rPr/>
        <w:t>ꖩ</w:t>
      </w:r>
      <w:r>
        <w:rPr/>
        <w:t>椶◂十슩쉸眭婎꺏兪</w:t>
      </w:r>
      <w:r>
        <w:rPr/>
        <w:t>ⴲ</w:t>
      </w:r>
      <w:r>
        <w:rPr/>
        <w:t>囂牪㕤쉴싂⼷䱅獊睬䮏㓂뇂䐰쉟⭲⫂煣㠰걇硩渺硰㇂噞劵参砫▩ぐ僂獫뗂</w:t>
      </w:r>
      <w:r>
        <w:rPr/>
        <w:t>ⱨ</w:t>
      </w:r>
      <w:r>
        <w:rPr/>
        <w:t>礤轲䥦쉾쏂䔵〣㋂䔽婲堭䄪</w:t>
      </w:r>
      <w:r>
        <w:rPr/>
        <w:t>⡋</w:t>
      </w:r>
      <w:r>
        <w:rPr/>
        <w:t>矎䋍本滍㦿怳灩䱸쉟䲘橲⍣壂뭊㑶䍯䭢땮㍺숩ꆬ뿂┺㡳㉒쉫婬濂쉢圪걃쉦䕠䅋</w:t>
      </w:r>
      <w:r>
        <w:rPr/>
        <w:t>ⶏ</w:t>
      </w:r>
      <w:r>
        <w:rPr/>
        <w:t>淃썗帽⽱硶</w:t>
      </w:r>
      <w:r>
        <w:rPr/>
        <w:t>ⱏ</w:t>
      </w:r>
      <w:r>
        <w:rPr/>
        <w:t>頹쉄彑슏卤㘤ꅤ긱⨸怩慑呖쉱睂⧂埂싂燂</w:t>
      </w:r>
      <w:r>
        <w:rPr/>
        <w:t>ꖻ</w:t>
      </w:r>
      <w:r>
        <w:rPr/>
        <w:t>칡䔪繃䢥堲夺䌥参哂</w:t>
      </w:r>
      <w:r>
        <w:rPr/>
        <w:t>ⶏ</w:t>
      </w:r>
      <w:r>
        <w:rPr/>
        <w:t>珂䡞䝟偓㜮㒮뇍싂甦䑍檩쉵㡱䢏쉹츮牡칤瑟庬슩⛂㵎獀剠䑊쉸쏎⌬㘮싂⥲さ䃂㞘쉖숪땕婒呺싍⼦䡷椷숩쵡ꆻ㈭⮡洵硁嫂㗂쉑䥶仂儲</w:t>
      </w:r>
      <w:r>
        <w:rPr/>
        <w:t>⡰</w:t>
      </w:r>
      <w:r>
        <w:rPr/>
        <w:t>놱㬥爤䩦㎘㆘췂牕⩣╱갥⨤╠ㅶ⒮噀瑚凂櫂싂歍桬唱㩌촭䉋뭒</w:t>
      </w:r>
      <w:r>
        <w:rPr/>
        <w:t>Ⱪ</w:t>
      </w:r>
      <w:r>
        <w:rPr/>
        <w:t>䱋兄䉤숥㠫쉾畺ꄫ劻氱㥕瀲㬪긣惂权쉥の剨摸桘숦숯䫂噶㢘湟䣍奢㩈栩媱憩灘櫂ꇃ擂䵱匸恓暿␬㕵╨傮깡</w:t>
      </w:r>
      <w:r>
        <w:rPr/>
        <w:t>ⴴ</w:t>
      </w:r>
      <w:r>
        <w:rPr/>
        <w:t>甯긬丶쉥坲ꌪ轰슻噴癸♠</w:t>
      </w:r>
      <w:r>
        <w:rPr/>
        <w:t>ꔦ</w:t>
      </w:r>
      <w:r>
        <w:rPr/>
        <w:t>偃档灒歫</w:t>
      </w:r>
      <w:r>
        <w:rPr/>
        <w:t>ꤸ</w:t>
      </w:r>
      <w:r>
        <w:rPr/>
        <w:t>晗疬搴㷂숳╵슮긻戯딥⩄瞣坞䝏猽䑴숰䄳其水町썢祾幇爩㥏㤸땙⦏숬䗂␻⧂걵栳氶㓂䓂瀽摚彞䙘堺</w:t>
      </w:r>
      <w:r>
        <w:rPr/>
        <w:t>⡓</w:t>
      </w:r>
      <w:r>
        <w:rPr/>
        <w:t>祹</w:t>
      </w:r>
      <w:r>
        <w:rPr/>
        <w:t>⣍╶</w:t>
      </w:r>
      <w:r>
        <w:rPr/>
        <w:t>쉵䟂〦幞⌣洹歀扔슮焹咻汱創⧂嫂ㅾꅊ戸⌫㴣暩⥫轫㍆㨤牗婬㐳猩</w:t>
      </w:r>
      <w:r>
        <w:rPr/>
        <w:t>ꦥ</w:t>
      </w:r>
      <w:r>
        <w:rPr/>
        <w:t>㑹䠥</w:t>
      </w:r>
      <w:r>
        <w:rPr/>
        <w:t>⠩</w:t>
      </w:r>
      <w:r>
        <w:rPr/>
        <w:t>ꕸ</w:t>
      </w:r>
      <w:r>
        <w:rPr/>
        <w:t>ヂ䷎急㝃㨫㴵⮿⑎⍟쉈㏂坖海厡䑄녞뼤礴䉧쉡슻㫂祷揂頴剀冻㍤㑈㠨⭃恹懂␫灐</w:t>
      </w:r>
      <w:r>
        <w:rPr/>
        <w:t>ꥋ</w:t>
      </w:r>
      <w:r>
        <w:rPr/>
        <w:t>瀭숫㔻䥕㜽吤畈枥磂♲噖吱烂</w:t>
      </w:r>
      <w:r>
        <w:rPr/>
        <w:t>ⶡ</w:t>
      </w:r>
      <w:r>
        <w:rPr/>
        <w:t>〺㕀汔</w:t>
      </w:r>
      <w:r>
        <w:rPr/>
        <w:t>ⵯ</w:t>
      </w:r>
      <w:r>
        <w:rPr/>
        <w:t>ꍷ狃庡㟎礤愨䕡⵷슩㠭쵱ꥦ묪ꅔ슻卤顗㵩犏숤䇂㍍ꍺꥷ쉸项ꅇ춻幑䜥嘥溩㘤伪灎㮵⹯쌴䔽彩潋ㅃ䡠僂</w:t>
      </w:r>
      <w:r>
        <w:rPr/>
        <w:t>ⱨ</w:t>
      </w:r>
      <w:r>
        <w:rPr/>
        <w:t>潪痂숽抵⩲兺㡉칊着繓걉䥋攵묻䑚⒏㡁慕䥈怰䠣敠奌싂꤮甴噎㙺歑⩱㢮迂┊쉉牙睹䵸</w:t>
      </w:r>
      <w:r>
        <w:rPr/>
        <w:t>ⴴ</w:t>
      </w:r>
      <w:r>
        <w:rPr/>
        <w:t>䂱䱕嫂숮㤷䯂쌱數䊬</w:t>
      </w:r>
      <w:r>
        <w:rPr/>
        <w:t>ꦥ</w:t>
      </w:r>
      <w:r>
        <w:rPr/>
        <w:t>瘰憣啧䌣䥥㆏뿂樦</w:t>
      </w:r>
      <w:r>
        <w:rPr/>
        <w:t>꤭</w:t>
      </w:r>
      <w:r>
        <w:rPr/>
        <w:t>け晦曂僂㔦䁆㨪剖䍎촩䯃䙀嚻轕㚩恕水⒬浲悩놿瑹氭弽桓伮慷䜭垩ㄮ</w:t>
      </w:r>
      <w:r>
        <w:rPr/>
        <w:t>Ⱙ</w:t>
      </w:r>
      <w:r>
        <w:rPr/>
        <w:t>㩑秂땣</w:t>
      </w:r>
      <w:r>
        <w:rPr/>
        <w:t>ⱱ</w:t>
      </w:r>
      <w:r>
        <w:rPr/>
        <w:t>浕⑯欲瑳칦头쉲溩ㄤ숬쉚</w:t>
      </w:r>
      <w:r>
        <w:rPr/>
        <w:t>⣃</w:t>
      </w:r>
      <w:r>
        <w:rPr/>
        <w:t>榻参쉮숶戬㈴㞩ꅬ숲べ츩䄪㌨䨫朲䰣瑕盂䥺㥅슘妿㦬묽딺浉갭䑔熱捪喘浢䣂垮⑤㝢妏轗녌㥳此啭ꄻ칹瑕祁㍬琪㡚⵳䑄㡆㋂櫃뽹揂䑪係桩㴰斘㵶⸪憮㈬壂攤栦걏䈲뭨侏쉾㉶獾佘昭牆╶㜹㭷㑖匩</w:t>
      </w:r>
      <w:r>
        <w:rPr/>
        <w:t>ꥆ</w:t>
      </w:r>
      <w:r>
        <w:rPr/>
        <w:t>䶬毂摴뗂淂㝹</w:t>
      </w:r>
      <w:r>
        <w:rPr/>
        <w:t>ⱶ</w:t>
      </w:r>
      <w:r>
        <w:rPr/>
        <w:t>恈㉭⩨㤯쉄盂㷂䱐剭쌤癯杴숯⚥깏츫捓쉴㴲⵱쉒煟睒ꥢ竍剭濂♷珂䭌⵭扮穚牺繷慡䖮ㄩ♸싂瀭啂䥶쉎⑌劻䟂꥚䧂⾏眳딯梵☨◂⥑</w:t>
      </w:r>
      <w:r>
        <w:rPr/>
        <w:t>ⰰ</w:t>
      </w:r>
      <w:r>
        <w:rPr/>
        <w:t>呾⑶⭮䉸頯㟂㯂㩭瀨䧂乇ꍉ繕劣たㅍ⯂㴯슏呡坅瑋싂汈딨뇂䭎䝞僂漳檱縹偄쵘㜣㵫걕卮䕭繢〹幙恅㥓㭀쉄呈䯂⏂畦㠽</w:t>
      </w:r>
      <w:r>
        <w:rPr/>
        <w:t>ⱥ</w:t>
      </w:r>
      <w:r>
        <w:rPr/>
        <w:t>뼺䱑弦助ꥡ哃쉀扟汒⑨卂彏夷칊癶睭㫃䄸玡獇晇兙쉮</w:t>
      </w:r>
      <w:r>
        <w:rPr/>
        <w:t>ⰶ</w:t>
      </w:r>
      <w:r>
        <w:rPr/>
        <w:t>輱痂겱䡔剸쉑㭩㚿걅啫쉣䌻䝔</w:t>
      </w:r>
      <w:r>
        <w:rPr/>
        <w:t>ꔯ</w:t>
      </w:r>
      <w:r>
        <w:rPr/>
        <w:t>墱癌唱畖뽩</w:t>
      </w:r>
      <w:r>
        <w:rPr/>
        <w:t>Ⱳ</w:t>
      </w:r>
      <w:r>
        <w:rPr/>
        <w:t>⽁䭦썧砩輷䭈欱</w:t>
      </w:r>
      <w:r>
        <w:rPr/>
        <w:t>꧂</w:t>
      </w:r>
      <w:r>
        <w:rPr/>
        <w:t>楦⛎潚⸭堬猭㍋測䝶쉒幀䰵壂싍半䝴썩う숴禩捆춏칠义쉙╉氨刽⑐ヂ㝈⵷恊灹䀭뽈㴶⍋⦡썙</w:t>
      </w:r>
      <w:r>
        <w:rPr/>
        <w:t>ⵟ</w:t>
      </w:r>
      <w:r>
        <w:rPr/>
        <w:t>勂㵨䁳쉱烂穄</w:t>
      </w:r>
      <w:r>
        <w:rPr/>
        <w:t>Ᵽ</w:t>
      </w:r>
      <w:r>
        <w:rPr/>
        <w:t>墮⑗쌪ꎱ繦稸䫃兦癈弳싍묥넥恸䩋㈸祅辩ꄺ惂甪䋃슡䄤㩘彖⫂樲⽃⽊㭫瑟倽睬䈯숣婟䴫싂湬걔⸵쉅깉晸䈨</w:t>
      </w:r>
      <w:r>
        <w:rPr/>
        <w:t>⡃</w:t>
      </w:r>
      <w:r>
        <w:rPr/>
        <w:t>슻㭢⺱⒡䩪噆㕱츯⨺♈싂䯂挵쌴幉싂㠸婑䤣硑敱獶卬뽏슩䁀售懂⒮䑵瑆祡烂塺슩</w:t>
      </w:r>
      <w:r>
        <w:rPr/>
        <w:t>⠲</w:t>
      </w:r>
      <w:r>
        <w:rPr/>
        <w:t>싂䘺禿䬲幦瀭刳䜺⒬潴㇂堶숥悬瑠楗湌㛂</w:t>
      </w:r>
      <w:r>
        <w:rPr/>
        <w:t>꥓</w:t>
      </w:r>
      <w:r>
        <w:rPr/>
        <w:t>埂</w:t>
      </w:r>
      <w:r>
        <w:rPr/>
        <w:t>ꦿ</w:t>
      </w:r>
      <w:r>
        <w:rPr/>
        <w:t>冏⨨頺쉐ꌸ</w:t>
      </w:r>
      <w:r>
        <w:rPr/>
        <w:t>ꗍ</w:t>
      </w:r>
      <w:r>
        <w:rPr/>
        <w:t>㪮塘㙔⻍</w:t>
      </w:r>
      <w:r>
        <w:rPr/>
        <w:t>ꔭ</w:t>
      </w:r>
      <w:r>
        <w:rPr/>
        <w:t>う뭣◂ꍄ祇愯㉡㑞䝑슿栳哂憡䢩乎嫂剳╸硕仂㉸盂</w:t>
      </w:r>
      <w:r>
        <w:rPr/>
        <w:t>꥟</w:t>
      </w:r>
      <w:r>
        <w:rPr/>
        <w:t>佈⾣朊呢쉃</w:t>
      </w:r>
      <w:r>
        <w:rPr/>
        <w:t>⡑</w:t>
      </w:r>
      <w:r>
        <w:rPr/>
        <w:t>畩ꄭ칆㑺䎣桄䬥㍎瞥繺槂坁噤☭ㅩ묷䢡⍎扲㆘䫂쉴쉳倪㊏䋂⹌毂䬬䪱ꥥ硂楶䵟婨⨣싂纥焹晁㑬晈</w:t>
      </w:r>
      <w:r>
        <w:rPr/>
        <w:t>ⵤ</w:t>
      </w:r>
      <w:r>
        <w:rPr/>
        <w:t>㛂㜮燂枮ヂ뽍娯䉚</w:t>
      </w:r>
      <w:r>
        <w:rPr/>
        <w:t>ꖿ</w:t>
      </w:r>
      <w:r>
        <w:rPr/>
        <w:t>䬻晴䁅咏묨噮竂狍䤫䉖㵙㐫䌨쉕⌴杺㯂砭婇捄뗂奡恩潓숰</w:t>
      </w:r>
      <w:r>
        <w:rPr/>
        <w:t>Ⱡ</w:t>
      </w:r>
      <w:r>
        <w:rPr/>
        <w:t>䭥眪딷䬩걌쵡Ⓙ㪿싂瑲妥半숳幓禵⫂Ⓕ庩숪ꏂ瓂぀慐⩤徣㤤䍁潌묩㵵⍩깍꧎䩡癑晹䰲楇匥摩琺습숰䈱摦⍑슩煖顥愩䖿㜤畀欶㉣㍞쉤扫獦昸で㠪䝴⎡</w:t>
      </w:r>
      <w:r>
        <w:rPr/>
        <w:t>⡖</w:t>
      </w:r>
      <w:r>
        <w:rPr/>
        <w:t>橤ꌭ獪긻╥姂</w:t>
      </w:r>
      <w:r>
        <w:rPr/>
        <w:t>ⵞ</w:t>
      </w:r>
      <w:r>
        <w:rPr/>
        <w:t>땚뭗쉲⥋䭆䫂毂쉾息⽂길橭係ꥳ䀣晖摸堩</w:t>
      </w:r>
      <w:r>
        <w:rPr/>
        <w:t>⢱</w:t>
      </w:r>
      <w:r>
        <w:rPr/>
        <w:t>礲쉚欰惂㞣婩䚩뿃䁵婏</w:t>
      </w:r>
      <w:r>
        <w:rPr/>
        <w:t>ꕺ</w:t>
      </w:r>
      <w:r>
        <w:rPr/>
        <w:t>䉇⭺㡣싃䅮楠撩捙晣桂␨彂㭉稹숺쉾飂䡡⏂挪㴬䬺♔京뭘춣⭔쌲硤ꆡ⍍걣숽繀猸⺡恂畗䉈杙㷂㙇갵⨵穔ㅓ䩀抡㘸椷</w:t>
      </w:r>
      <w:r>
        <w:rPr/>
        <w:t>Ⱶ</w:t>
      </w:r>
      <w:r>
        <w:rPr/>
        <w:t>ꍮ獄牋숱캬⹵朲䤭▻⩞싃瞿숻正污쉆쉠䡮⚥䌥琸녺晲迂瑔⹨깵䑢쉱䊡悻愴涩乹쉙夺</w:t>
      </w:r>
      <w:r>
        <w:rPr/>
        <w:t>ꤷ</w:t>
      </w:r>
      <w:r>
        <w:rPr/>
        <w:t>䩖⮣偠炵딺䂩䍋⾩渰ꅂ䍎牺浍䉵숨湒儩⨩䱡稣㇂稥⥓䨭琪┰쎮牶报佶ꅇつ橒呗繊뾩牘㩑䍖氵沵쉭係瑔慥潪棂嫃뾵癍欻쉇쉘⩡</w:t>
      </w:r>
      <w:r>
        <w:rPr/>
        <w:t>ꤰ</w:t>
      </w:r>
      <w:r>
        <w:rPr/>
        <w:t>攥橷景䖬</w:t>
      </w:r>
      <w:r>
        <w:rPr/>
        <w:t>ꕰ</w:t>
      </w:r>
      <w:r>
        <w:rPr/>
        <w:t>礪楾澻䆮嘦⸸겏癕頪䱂橌㥋</w:t>
      </w:r>
      <w:r>
        <w:rPr/>
        <w:t>ꤪ</w:t>
      </w:r>
      <w:r>
        <w:rPr/>
        <w:t>숣唴睡⤱棂䱎⻂歧</w:t>
      </w:r>
      <w:r>
        <w:rPr/>
        <w:t>⠤</w:t>
      </w:r>
      <w:r>
        <w:rPr/>
        <w:t>ꥂ</w:t>
      </w:r>
      <w:r>
        <w:rPr/>
        <w:t>䯂轳쉆⩹㩉</w:t>
      </w:r>
      <w:r>
        <w:rPr/>
        <w:t>ⶩ</w:t>
      </w:r>
      <w:r>
        <w:rPr/>
        <w:t>噘怦淂╵灚뽴숪椽쉥㌽䝵䔣挶獰숺ꍁ㥫숬琻䭢⌷愪啢唻呓㭙杮칰쉠䝰晙㙍夨煤쉬넫忂磂䙧慚楈⨰습</w:t>
      </w:r>
      <w:r>
        <w:rPr/>
        <w:t>ⴤ</w:t>
      </w:r>
      <w:r>
        <w:rPr/>
        <w:t>뾵㐩㥁輽攭佷爪ꅂ瑀ꍸ刪獱㒣쵭敖䍍쉢녅为橡䭌匨⛂䠦捶슥ꍠ㕧橉噊╣⌣焹</w:t>
      </w:r>
      <w:r>
        <w:rPr/>
        <w:t>ꦣ</w:t>
      </w:r>
      <w:r>
        <w:rPr/>
        <w:t>業浉卆䒱䈰䚩쉔桟㔩⑩琮⫂轆뽨</w:t>
      </w:r>
      <w:r>
        <w:rPr/>
        <w:t>Ⱘ</w:t>
      </w:r>
      <w:r>
        <w:rPr/>
        <w:t>䦮</w:t>
      </w:r>
      <w:r>
        <w:rPr/>
        <w:t>ⱘ</w:t>
      </w:r>
      <w:r>
        <w:rPr/>
        <w:t>娰⧂㔪柍恪帪⹴녘</w:t>
      </w:r>
      <w:r>
        <w:rPr/>
        <w:t>ⵅ</w:t>
      </w:r>
      <w:r>
        <w:rPr/>
        <w:t>껂䧂噎㨴⽫</w:t>
      </w:r>
      <w:r>
        <w:rPr/>
        <w:t>꧂</w:t>
      </w:r>
      <w:r>
        <w:rPr/>
        <w:t>쌳在쉬湏㍂싂丮⦱♋摗뭸彶砹傻숣漲ꥺ乂</w:t>
      </w:r>
      <w:r>
        <w:rPr/>
        <w:t>ꥇ</w:t>
      </w:r>
      <w:r>
        <w:rPr/>
        <w:t>쉌瓂⿍牁湗⼫攩㕄썚坆睧煟⎱歮敐砥㍮殣㌮灏焣</w:t>
      </w:r>
      <w:r>
        <w:rPr/>
        <w:t>⡄</w:t>
      </w:r>
      <w:r>
        <w:rPr/>
        <w:t>戊숫幠橕匽㊡䕏쵮幣</w:t>
      </w:r>
      <w:r>
        <w:rPr/>
        <w:t>Ⱕ</w:t>
      </w:r>
      <w:r>
        <w:rPr/>
        <w:t>㈵⭸☯旂䉯뭢녣轃氪爰쉭嘺楰浞㕍义畹⑪㈨䕾␺繉朤</w:t>
      </w:r>
      <w:r>
        <w:rPr/>
        <w:t>ⵐ</w:t>
      </w:r>
      <w:r>
        <w:rPr/>
        <w:t>吷穳㐪숪怺쉕쉐玿楎⤸싍䑖䂘橄㑡䳂䁉䴵㑟⭣</w:t>
      </w:r>
      <w:r>
        <w:rPr/>
        <w:t>⠰</w:t>
      </w:r>
      <w:r>
        <w:rPr/>
        <w:t>쉈伩</w:t>
      </w:r>
      <w:r>
        <w:rPr/>
        <w:t>ꤦ</w:t>
      </w:r>
      <w:r>
        <w:rPr/>
        <w:t>冘쏍汾쉧䡑彴潔用矂婵䰽ꍊ婨╰猣䑙䯂⨵楃춮ꌥ㭠煷㙖㍾畾歐싂橖䊩砲䵀佱┱썾稤顾㡬숲壎㣂촹䡥㠨䌱㨪扏䊥碏㮡願쵐걉⽤뾮摂䤮㗂䩩獰䀭係뽗兊䥠瘹⛂䟂쵅獺嘰啾渵㗂刱朹䶿縺悥懂潞竂쉧癠䍹慩㪱⵳痂䫂</w:t>
      </w:r>
      <w:r>
        <w:rPr/>
        <w:t>ꤩ</w:t>
      </w:r>
      <w:r>
        <w:rPr/>
        <w:t>긻㔣뽵䳃煺浥㜺㣂䕯⩡枻欴䭹幸敬牋凂睒䕋瑏瀸墻塎矂杳繭瘽䤲⭂辘吭</w:t>
      </w:r>
      <w:r>
        <w:rPr/>
        <w:t>ꕙ</w:t>
      </w:r>
      <w:r>
        <w:rPr/>
        <w:t>㙚䶻顰桬㛂扏싂⍳輪据廂㌬ぢ싂갽⭷枿懂뭔</w:t>
      </w:r>
      <w:r>
        <w:rPr/>
        <w:t>Ⳃ⮣</w:t>
      </w:r>
      <w:r>
        <w:rPr/>
        <w:t>ㅧ栺뼱係畆⛂捬煥济</w:t>
      </w:r>
      <w:r>
        <w:rPr/>
        <w:t>ꥇ</w:t>
      </w:r>
      <w:r>
        <w:rPr/>
        <w:t>嗂佐⽢畖숮瀹견썋쉾쉳놣䭇䝄瑐㨨煢㥑㞡쉚걂汓奈淍㵋埃</w:t>
      </w:r>
      <w:r>
        <w:rPr/>
        <w:t>⠴</w:t>
      </w:r>
      <w:r>
        <w:rPr/>
        <w:t>䩖</w:t>
      </w:r>
      <w:r>
        <w:rPr/>
        <w:t>⣂</w:t>
      </w:r>
      <w:r>
        <w:rPr/>
        <w:t>䘦儺婐㉢䐤彭쎘浅椽穗畚乪乐䖏祹慹䱍뭲姍䝅쉾彋촳쉲㴥徣䢡杨칱䕤倻</w:t>
      </w:r>
      <w:r>
        <w:rPr/>
        <w:t>⠭</w:t>
      </w:r>
      <w:r>
        <w:rPr/>
        <w:t>䄥摙颬䂩㏂⍧璻쉧뭶扊</w:t>
      </w:r>
      <w:r>
        <w:rPr/>
        <w:t>ⵦ</w:t>
      </w:r>
      <w:r>
        <w:rPr/>
        <w:t>抬⦿年挣狂㍹㙯쉊쎘橀㎩㣂䄤礪噥䄶㠱쏂슩㠲ㅉ摴嘶㵕摂뿂싂攪亩䖬慩渪쉲䬻敯䛂纣㍶吲ꏂ娮Ⓜ礵쉥㙯顴前딭唸溣</w:t>
      </w:r>
      <w:r>
        <w:rPr/>
        <w:t>ꕅ</w:t>
      </w:r>
      <w:r>
        <w:rPr/>
        <w:t>䖩昦ꥱ㉑瘨呡挵깬祑廂䄦丱櫂绂渫炱煇⩢䝄佢딴塵繹⨪煈㥖</w:t>
      </w:r>
      <w:r>
        <w:rPr/>
        <w:t>ꔬ</w:t>
      </w:r>
      <w:r>
        <w:rPr/>
        <w:t>确䑆쉰桦싂⵸呤桊樳쉲숤</w:t>
      </w:r>
      <w:r>
        <w:rPr/>
        <w:t>ꕕ</w:t>
      </w:r>
      <w:r>
        <w:rPr/>
        <w:t>塑⼰</w:t>
      </w:r>
      <w:r>
        <w:rPr/>
        <w:t>ꕃ</w:t>
      </w:r>
      <w:r>
        <w:rPr/>
        <w:t>㍐狎敌飂쉔♨䌫싎䉵䍚뭧拃䅢쵳ꅠ쌴吪ꥴ㙞圯桞哂潟㭥㑦惂⤶乧堲幏祡㨴깾洺⑴⥅㭅颻</w:t>
      </w:r>
      <w:r>
        <w:rPr/>
        <w:t>Ⳃ</w:t>
      </w:r>
      <w:r>
        <w:rPr/>
        <w:t>穕繪顫斡뾣㶥晎㵢㔦渷⍍輯㴤欪쉯湘땚</w:t>
      </w:r>
      <w:r>
        <w:rPr/>
        <w:t>ꤪ</w:t>
      </w:r>
      <w:r>
        <w:rPr/>
        <w:t>圩呂㡲礣杨稴㕵녌慃畇搶瑴位⌷숶嫂⪣ꅬ뿂⸣</w:t>
      </w:r>
      <w:r>
        <w:rPr/>
        <w:t>ꥏ</w:t>
      </w:r>
      <w:r>
        <w:rPr/>
        <w:t>偂㥪歗歫숳쉣敨슿䭯㑺辿嘫晰咘땬㝚㑗㚘楓쉍ꇂ</w:t>
      </w:r>
      <w:r>
        <w:rPr/>
        <w:t>ꥇ</w:t>
      </w:r>
      <w:r>
        <w:rPr/>
        <w:t>촶砯놘⎩㥅䤯湟甦顇㦥偡㍉䩈갱顴瑕䓂쉎庩쉷䐤硫</w:t>
      </w:r>
      <w:r>
        <w:rPr/>
        <w:t>⡢</w:t>
      </w:r>
      <w:r>
        <w:rPr/>
        <w:t>㘳쉡玩㕇敮歊쉎活쉰䄨숨全싂</w:t>
      </w:r>
      <w:r>
        <w:rPr/>
        <w:t>⠊</w:t>
      </w:r>
      <w:r>
        <w:rPr/>
        <w:t>獹䥟뗂竂䅷㝭꥗䤱硭砦飍顸光恅畑뗎種扫곂稨숫公</w:t>
      </w:r>
      <w:r>
        <w:rPr/>
        <w:t>Ⱘ</w:t>
      </w:r>
      <w:r>
        <w:rPr/>
        <w:t>佀ꅹ䩐䅘敖䥴▻剮繬숭⻂뽣慹㕋⭟ㅞꍭ杘杭䩟八〉ꅯ坯♮♺亏㒡㍔灵澿</w:t>
      </w:r>
      <w:r>
        <w:rPr/>
        <w:t>⡺</w:t>
      </w:r>
      <w:r>
        <w:rPr/>
        <w:t>縹㥡顤⻂䥃慕纩睉礫䥇숪</w:t>
      </w:r>
      <w:r>
        <w:rPr/>
        <w:t>ⵅ</w:t>
      </w:r>
      <w:r>
        <w:rPr/>
        <w:t>숴欣⩋㯂⩒쉒焳喣仂椣䕁쉩숶숲㝍墵䁤傣璩塟깮呒爰倲㖩卟顄幵爫堲</w:t>
      </w:r>
      <w:r>
        <w:rPr/>
        <w:t>ⵒ</w:t>
      </w:r>
      <w:r>
        <w:rPr/>
        <w:t>坨</w:t>
      </w:r>
      <w:r>
        <w:rPr/>
        <w:t>ꦣ</w:t>
      </w:r>
      <w:r>
        <w:rPr/>
        <w:t>㕸㡸뇃믂勂伻匲縮䁃破㡆恸儭煴枩㏍녚捡伸䄹禣䅤䬪懂츫悥塺⥔敾琴넬歱捠睎煆♹䩾⥲卲䁨숪啐义幨㙂轕恞⎻䑳뿂瓂硨欨슣歴뗍╨</w:t>
      </w:r>
      <w:r>
        <w:rPr/>
        <w:t>ⴻ╘ꤣ</w:t>
      </w:r>
      <w:r>
        <w:rPr/>
        <w:t>橆ㅘ爮ꥯ⻂棍╤帥矍㡂娰⫂⩸놩싂刭住瀮䝈칾넩参灚个ァꏃ䙏䘰ꄩ獹弹⺬敎扱⻂긺깤㕳䀣䥣⬩㡉⹋狂げ兪楃䡍婍숴啐䍇犬傻㩑匪椷捉奞睡쉠㴸琫⼪㕺汑楦㎮䋂廂硢ꌪ䡧烍婎収嘵睌硰㵂⽢긯썦熿栰滂㉵㵩䤦活殏⥹녉皬</w:t>
      </w:r>
      <w:r>
        <w:rPr/>
        <w:t>ꤹ</w:t>
      </w:r>
      <w:r>
        <w:rPr/>
        <w:t>悿㘪䖻깂剪㍋☦つ晨唶䑎⸣숸䰳卟ꌷ乷丰椹땉걡싂㬱㌨晦䊮䥍깡彖ご㷂灶戳쉤䵱轇塠嗎摂楃</w:t>
      </w:r>
      <w:r>
        <w:rPr/>
        <w:t>ⵥ</w:t>
      </w:r>
      <w:r>
        <w:rPr/>
        <w:t>珂칉⩶沏㮡佅ど쉏愱⨯깕쌺䕷㕺但潬华㦏숪䴦묳夨吨椰걗捍瞥辬烂</w:t>
      </w:r>
      <w:r>
        <w:rPr/>
        <w:t>ꔨ</w:t>
      </w:r>
      <w:r>
        <w:rPr/>
        <w:t>杯琤奊し㵚奵╄</w:t>
      </w:r>
      <w:r>
        <w:rPr/>
        <w:t>ⲻ</w:t>
      </w:r>
      <w:r>
        <w:rPr/>
        <w:t>㖵싂䍆슻爨쉞汖㖵畦乴숶硁摺灙ィ婡揂慍</w:t>
      </w:r>
      <w:r>
        <w:rPr/>
        <w:t>꤭</w:t>
      </w:r>
      <w:r>
        <w:rPr/>
        <w:t>㎡㵕恤</w:t>
      </w:r>
      <w:r>
        <w:rPr/>
        <w:t>ꥐ</w:t>
      </w:r>
      <w:r>
        <w:rPr/>
        <w:t>䥬活琬뭐祹弯绂걵䀺暣幨㌣瓂㕘汷싂깡䭧㊮乵窱䙱忂噫烃唷뽎穇㍋墻</w:t>
      </w:r>
      <w:r>
        <w:rPr/>
        <w:t>ꗍ</w:t>
      </w:r>
      <w:r>
        <w:rPr/>
        <w:t>睺沩刻栲슣睓䠸쉥㨪</w:t>
      </w:r>
      <w:r>
        <w:rPr/>
        <w:t>Ⱛ</w:t>
      </w:r>
      <w:r>
        <w:rPr/>
        <w:t>䥑顲摢㐪ꥵ䁌䍪㈷㉌扞</w:t>
      </w:r>
      <w:r>
        <w:rPr/>
        <w:t>ⳍ</w:t>
      </w:r>
      <w:r>
        <w:rPr/>
        <w:t>ⵠ</w:t>
      </w:r>
      <w:r>
        <w:rPr/>
        <w:t>具⫃打勃嗎㠦쵟瑲슥㮻땩桋乁뽄㉲煷烂椪썧䭎╇⦮䟂偲ꆩ卩⭒㕫뽨㟂뿍嚻碩怪䈫吺싂䀽䆵썀碻側뭌啺佦┻椯畦</w:t>
      </w:r>
      <w:r>
        <w:rPr/>
        <w:t>⡁</w:t>
      </w:r>
      <w:r>
        <w:rPr/>
        <w:t>掻㩗佫⸻쉏湘輪㑙</w:t>
      </w:r>
      <w:r>
        <w:rPr/>
        <w:t>ꤦ</w:t>
      </w:r>
      <w:r>
        <w:rPr/>
        <w:t>柂㍌娻㉈䭎佬쉂녦㥸柂儣녾汵䭔挪仂䑘彯瑵쉘䥗杪嘻庘㶩湸剡䨦㝬輴넭侬䮥勂캻⵹㧂䋂兖檡</w:t>
      </w:r>
      <w:r>
        <w:rPr/>
        <w:t>꤯</w:t>
      </w:r>
      <w:r>
        <w:rPr/>
        <w:t>쉴奂吊婣洭廂䥧⽞</w:t>
      </w:r>
      <w:r>
        <w:rPr/>
        <w:t>ꕉ꥚</w:t>
      </w:r>
      <w:r>
        <w:rPr/>
        <w:t>漻扉在砣숪嗎䨰곂歏숽쉙쉪䈸썤䑱ㅚ㝗⦩漨땚䳂䱭쉴㩵쏂兯㯂㈩挺浍ㄽ</w:t>
      </w:r>
      <w:r>
        <w:rPr/>
        <w:t>⢘</w:t>
      </w:r>
      <w:r>
        <w:rPr/>
        <w:t>犱嫂뽳嗂</w:t>
      </w:r>
      <w:r>
        <w:rPr/>
        <w:t>꤯╷</w:t>
      </w:r>
      <w:r>
        <w:rPr/>
        <w:t>䞏쉳煥橢椥卆䕐䁚숴洩婌楄⽏湃╾硵슏湍믂涬歾侵䭌墬楷捰䘰╁⪬䖣땧楂싂숫怮⩧兓뽀恨〮㵄쉟㏂媬⩏뼮㥹痂⌰쵄ꅰ据⹾㥂恱묪䠬圴楩煶墵◂兇婐⸮䭸싂쉮㊵┣扣槂㜬걮╔┻걭껍ㅃ灖</w:t>
      </w:r>
      <w:r>
        <w:rPr/>
        <w:t>꧂</w:t>
      </w:r>
      <w:r>
        <w:rPr/>
        <w:t>䐤漭숺뭅䃂슘䩐녚⨦序⩔嚏䄣圽畣潎橱皩奦匫⌲㌤惂䵟時䍪⩄堪ꥴ呂烂摰潯</w:t>
      </w:r>
      <w:r>
        <w:rPr/>
        <w:t>⡳⭈</w:t>
      </w:r>
      <w:r>
        <w:rPr/>
        <w:t>啄轷壂╤檩偺䷂♔䮩쉈</w:t>
      </w:r>
      <w:r>
        <w:rPr/>
        <w:t>Ⲭ</w:t>
      </w:r>
      <w:r>
        <w:rPr/>
        <w:t>㉪慮兀琫昤嘸噴商㕍儱乊촪䛍甪癁歔杈쉨⸭䊥睯㦩瑕㥵楗穞☭癞吩♾ㅳ判숸她싃갬</w:t>
      </w:r>
      <w:r>
        <w:rPr/>
        <w:t>ⰳ</w:t>
      </w:r>
      <w:r>
        <w:rPr/>
        <w:t>木㉪</w:t>
      </w:r>
      <w:r>
        <w:rPr/>
        <w:t>⣍Ⳏ</w:t>
      </w:r>
      <w:r>
        <w:rPr/>
        <w:t>木城坧䭀淂⫃촹猶汊幄啴⌦噢</w:t>
      </w:r>
      <w:r>
        <w:rPr/>
        <w:t>ⵊ</w:t>
      </w:r>
      <w:r>
        <w:rPr/>
        <w:t>磃⹣淂䵮畎儫쉐破槂伬⿂㥴䄦李껂쉙暘</w:t>
      </w:r>
      <w:r>
        <w:rPr/>
        <w:t>꥓</w:t>
      </w:r>
      <w:r>
        <w:rPr/>
        <w:t>갨犻爰䞩㕑汒ꏂ住㌳딶䕇䍴ꅄ⤷松⸷侥㔯愮</w:t>
      </w:r>
      <w:r>
        <w:rPr/>
        <w:t>⡓</w:t>
      </w:r>
      <w:r>
        <w:rPr/>
        <w:t>쏂伤㑄啠㑠㍹吣긣䍎煪䙠嘵䰬䳂ꄮ窱慠ꍈ⍳▣彆恫춏녴䩶</w:t>
      </w:r>
      <w:r>
        <w:rPr/>
        <w:t>⡎</w:t>
      </w:r>
      <w:r>
        <w:rPr/>
        <w:t>剀湅牳槃元긻䝹ㅚ恓燂슩爹塤ꆩ息㜫戩迂ㅘ</w:t>
      </w:r>
      <w:r>
        <w:rPr/>
        <w:t>ꥇ⨺</w:t>
      </w:r>
      <w:r>
        <w:rPr/>
        <w:t>憮婵熮䩶䩎㑷㙑席案旂幹</w:t>
      </w:r>
      <w:r>
        <w:rPr/>
        <w:t>⡺</w:t>
      </w:r>
      <w:r>
        <w:rPr/>
        <w:t>㮡佘熱⮩甦瀽攰⤵煈啦␪呌揂㜪㏃䈴㐹玮</w:t>
      </w:r>
      <w:r>
        <w:rPr/>
        <w:t>ꕙ</w:t>
      </w:r>
      <w:r>
        <w:rPr/>
        <w:t>圲㭷暘剢㯂圸㮘槎狂版䏂偸䌱䍟湟㋂⩾凂牘洴䩋</w:t>
      </w:r>
      <w:r>
        <w:rPr/>
        <w:t>⡞</w:t>
      </w:r>
      <w:r>
        <w:rPr/>
        <w:t>獯䱗ꅲ怷⹷㍀숳瞱㖏溩㶩䋂祶頸슣幾牓横汴땤吱悬쉟䒿輣歰繫䁨╵⩯ꄺ睾乞㝸䥭뾡⎮堵恃挪</w:t>
      </w:r>
      <w:r>
        <w:rPr/>
        <w:t>ꥏ</w:t>
      </w:r>
      <w:r>
        <w:rPr/>
        <w:t>쎻恥摀䘬朶㩵㉦盂㕓顎焭奙刽</w:t>
      </w:r>
      <w:r>
        <w:rPr/>
        <w:t>ⶡ♸</w:t>
      </w:r>
      <w:r>
        <w:rPr/>
        <w:t>䂱辻〱繉䁘⹁ど婵䓂沣あ</w:t>
      </w:r>
      <w:r>
        <w:rPr/>
        <w:t>ꤵ</w:t>
      </w:r>
      <w:r>
        <w:rPr/>
        <w:t>뭍䡚母쉃⯂灃彴問敹獊㑵</w:t>
      </w:r>
      <w:r>
        <w:rPr/>
        <w:t>ꥋꕀ</w:t>
      </w:r>
      <w:r>
        <w:rPr/>
        <w:t>夰䭂썴㑓㒥竂歫칦丰뇂攬煾慪甯㍴⛂䱠捨때䅫溡쉃⒬㙢쉵璮睰넻쉄佁⽔뼨싂楷</w:t>
      </w:r>
      <w:r>
        <w:rPr/>
        <w:t>⡘</w:t>
      </w:r>
      <w:r>
        <w:rPr/>
        <w:t>긽䛂쉲敄䍴朻</w:t>
      </w:r>
      <w:r>
        <w:rPr/>
        <w:t>꤬</w:t>
      </w:r>
      <w:r>
        <w:rPr/>
        <w:t>剹⩂噪礣</w:t>
      </w:r>
      <w:r>
        <w:rPr/>
        <w:t>ꥋ</w:t>
      </w:r>
      <w:r>
        <w:rPr/>
        <w:t>砤쏂惂瀬⸨쏂㕓컂⏂䅅娵䑂䲿渹⍅囎췂檬㌊춬爹䇃楫ヂ瘻䶵牞䫍タ禥参㝖</w:t>
      </w:r>
      <w:r>
        <w:rPr/>
        <w:t>ⵃ</w:t>
      </w:r>
      <w:r>
        <w:rPr/>
        <w:t>摊⻍칭纩湳</w:t>
      </w:r>
      <w:r>
        <w:rPr/>
        <w:t>Ⱕ</w:t>
      </w:r>
      <w:r>
        <w:rPr/>
        <w:t>䑰䍬改䢻搤乵슘⾩싎㕯凂⩒䬦썁氫䇂婢祡竎</w:t>
      </w:r>
      <w:r>
        <w:rPr/>
        <w:t>⡾</w:t>
      </w:r>
      <w:r>
        <w:rPr/>
        <w:t>䍓顐䌵伩</w:t>
      </w:r>
      <w:r>
        <w:rPr/>
        <w:t>ⱺ</w:t>
      </w:r>
      <w:r>
        <w:rPr/>
        <w:t>춬块埂祰獰쉧㩵夵甪녓䊩츮⽯㕶灘쉠瞩頽㥾廂⍗숭檵㞩橖牐䙔教䅅䡇㛂瑄䠻楯卓뽡슱繬湾䔦☴넬싂ꥪ汔깄♣娶噏⻃뭪扒潷⨵㨶䞵㑏䜲瑕넩浇欺⻂櫂㉖뼽柂땇䅴숭䩺㧎憱䡧煷婍싂</w:t>
      </w:r>
      <w:r>
        <w:rPr/>
        <w:t>ꦱ⹎</w:t>
      </w:r>
      <w:r>
        <w:rPr/>
        <w:t>涩</w:t>
      </w:r>
      <w:r>
        <w:rPr/>
        <w:t>ⱱ</w:t>
      </w:r>
      <w:r>
        <w:rPr/>
        <w:t>圥塣</w:t>
      </w:r>
      <w:r>
        <w:rPr/>
        <w:t>꤭</w:t>
      </w:r>
      <w:r>
        <w:rPr/>
        <w:t>㭠輪娦拂⭖椺䏂ㄸꍄꅴ㷂媵⪩䵨嘳ㅑ䋂䒿姎녴㡚ꅦ䱣幪砥</w:t>
      </w:r>
      <w:r>
        <w:rPr/>
        <w:t>ꤶ</w:t>
      </w:r>
      <w:r>
        <w:rPr/>
        <w:t>䈪䞵䒱䥱玻湪潐䤪瑺촻偙</w:t>
      </w:r>
      <w:r>
        <w:rPr/>
        <w:t>ꦡ</w:t>
      </w:r>
      <w:r>
        <w:rPr/>
        <w:t>洭稺⧂㨵ㅡ쉬䧂㭦</w:t>
      </w:r>
      <w:r>
        <w:rPr/>
        <w:t>ꥑ</w:t>
      </w:r>
      <w:r>
        <w:rPr/>
        <w:t>쉶</w:t>
      </w:r>
      <w:r>
        <w:rPr/>
        <w:t>꧂</w:t>
      </w:r>
      <w:r>
        <w:rPr/>
        <w:t>卂吲堻㕪仂祚싂彅擎㦡姂抩嗂⵸癌倥쉚㍶溣긪侘쉥</w:t>
      </w:r>
      <w:r>
        <w:rPr/>
        <w:t>Ⱟ</w:t>
      </w:r>
      <w:r>
        <w:rPr/>
        <w:t>睆</w:t>
      </w:r>
      <w:r>
        <w:rPr/>
        <w:t>ꗂ⥥</w:t>
      </w:r>
      <w:r>
        <w:rPr/>
        <w:t>娹숲㇂쉡㡸꺻떱㭶冿ざ䚩䡈♊棂婢껂煚╕쵱䩨䱚湆瓂㌱㡅汞㔯䁪⧍㡒㢮狂숹䋂䈳䌷</w:t>
      </w:r>
      <w:r>
        <w:rPr/>
        <w:t>ꥄ</w:t>
      </w:r>
      <w:r>
        <w:rPr/>
        <w:t>凂䉺쉚畨䕈壂癘㡤숯椫</w:t>
      </w:r>
      <w:r>
        <w:rPr/>
        <w:t>ꕙ</w:t>
      </w:r>
      <w:r>
        <w:rPr/>
        <w:t>쵞┽恹憻坹┸儭</w:t>
      </w:r>
      <w:r>
        <w:rPr/>
        <w:t>⠺</w:t>
      </w:r>
      <w:r>
        <w:rPr/>
        <w:t>㵉漬癞佧倫毂淂</w:t>
      </w:r>
      <w:r>
        <w:rPr/>
        <w:t>⠳☮</w:t>
      </w:r>
      <w:r>
        <w:rPr/>
        <w:t>歨潾䊩䝤䓂妣뽨㕶⼬渳焽⮥顀⎮敃卾䁍䶏녑㓍㬻焨䷂穃</w:t>
      </w:r>
      <w:r>
        <w:rPr/>
        <w:t>⠯</w:t>
      </w:r>
      <w:r>
        <w:rPr/>
        <w:t>窮獺偋㯂楁眵ꍑ녘</w:t>
      </w:r>
      <w:r>
        <w:rPr/>
        <w:t>ꥎ</w:t>
      </w:r>
      <w:r>
        <w:rPr/>
        <w:t>桵硗嗂顃䉏瑉䨥張䱅슘廂䔸쉋梏坨쉏戴쉕쉫温猹싂僂쉁摬溱畂긻⼦䑎瀽祏꺬숦㨨畱彘喥◂奠橀㑕煭㌭汶憣砮⨪슿剀싂㩾䰺䘽䠱傻勂墿琫殘䴭湡䲡灧奦슿숳쉄</w:t>
      </w:r>
      <w:r>
        <w:rPr/>
        <w:t>ꤰ</w:t>
      </w:r>
      <w:r>
        <w:rPr/>
        <w:t>숪の縻竂咻碬㣂㉓即穖⬦涬倣╈⩾敇旂깱焺坞畭</w:t>
      </w:r>
      <w:r>
        <w:rPr/>
        <w:t>꧂</w:t>
      </w:r>
      <w:r>
        <w:rPr/>
        <w:t>ꍚ</w:t>
      </w:r>
      <w:r>
        <w:rPr/>
        <w:t>ꤽ</w:t>
      </w:r>
      <w:r>
        <w:rPr/>
        <w:t>扂祰</w:t>
      </w:r>
      <w:r>
        <w:rPr/>
        <w:t>ⱔ</w:t>
      </w:r>
      <w:r>
        <w:rPr/>
        <w:t>㕮쉡ꍃ⪵䂡頦吤썮硆獊甲쉾圽䍃卒⑒⽧楐数</w:t>
      </w:r>
      <w:r>
        <w:rPr/>
        <w:t>Ⳃ</w:t>
      </w:r>
      <w:r>
        <w:rPr/>
        <w:t>ꍕ묽磂璏╸機싂</w:t>
      </w:r>
      <w:r>
        <w:rPr/>
        <w:t>ꥌ</w:t>
      </w:r>
      <w:r>
        <w:rPr/>
        <w:t>ⰷ</w:t>
      </w:r>
      <w:r>
        <w:rPr/>
        <w:t>㕁㵐㒩僂曃瑾㥏쉬噦㓂氯吮璘癍搶煏⩬䟍㑒稩䉮⩣戶䉦슣䑑戸㉲挻묤挩ぺ䍭쉨쉪⑆녱捭ꌫ⩯숷瞏Ⓜ戲⥓彾쉈穭슬쉇㙺⍠玿帥桖걭쌬渽橔潌瞿숭⻂䍵坲䅁♭呄쉋湟ꥳ뿂砦쉧漤䦡녗煶埂㥷橡䰳㗂堊㊿쵏╾㙒琹弫瑧㟍倶䵍桌딤숵汧碩辩橾⑺䏂摚墵㌤堦揂顫癁梏䤦櫂䦥浍싂쉕숽輦㭅䱺䡔穏塬畔⥳㉇ㅬ슱㐺숱ꎣ䈦灢㝰坘䴳倹弮秂喡㴤倳沏颮牌擂啳숮曂뽔⨽業䉫〨⤻䉃㪮剐扟卞㈣썷⑱⺻쉺䱀榡彀啫䚩⽾㕖奺畑</w:t>
      </w:r>
      <w:r>
        <w:rPr/>
        <w:t>ꤩ</w:t>
      </w:r>
      <w:r>
        <w:rPr/>
        <w:t>奸嚩煱㟂숤殘숲㬴䀤影离쉯址䛂⪣⥋昩嫂</w:t>
      </w:r>
      <w:r>
        <w:rPr/>
        <w:t>ꕏ</w:t>
      </w:r>
      <w:r>
        <w:rPr/>
        <w:t>稵䰣䍎䑷ꆮ津쉉</w:t>
      </w:r>
      <w:r>
        <w:rPr/>
        <w:t>ꗂ</w:t>
      </w:r>
      <w:r>
        <w:rPr/>
        <w:t>숴狂䘺剓䬰㙎䨪湹圥縥㵩槃歒⼹㩍〈悏窵剑飍喩䕃⭀깔╌伦輪杤偒쉈娴䅕䙠⥩㕯塐</w:t>
      </w:r>
      <w:r>
        <w:rPr/>
        <w:t>⡹</w:t>
      </w:r>
      <w:r>
        <w:rPr/>
        <w:t>䁅繟ꌱ奎쉷㙸玬幀㜸㬹瑴㩱朣棂呋揂幕㴪</w:t>
      </w:r>
      <w:r>
        <w:rPr/>
        <w:t>⡢</w:t>
      </w:r>
      <w:r>
        <w:rPr/>
        <w:t>쉖榩顪㍱杓轀厡䠴捗</w:t>
      </w:r>
      <w:r>
        <w:rPr/>
        <w:t>꧂</w:t>
      </w:r>
      <w:r>
        <w:rPr/>
        <w:t>䱳</w:t>
      </w:r>
      <w:r>
        <w:rPr/>
        <w:t>⡙</w:t>
      </w:r>
      <w:r>
        <w:rPr/>
        <w:t>쉅䏃㧂䨦</w:t>
      </w:r>
      <w:r>
        <w:rPr/>
        <w:t>ꦩ</w:t>
      </w:r>
      <w:r>
        <w:rPr/>
        <w:t>剳㦥</w:t>
      </w:r>
      <w:r>
        <w:rPr/>
        <w:t>ꔩ</w:t>
      </w:r>
      <w:r>
        <w:rPr/>
        <w:t>䴦っꥲ潇兎쉞辘⩇柂穓쉺녩㦿穂䅡慍㔪猸㝓쉫⚱憿쉈䨥縳</w:t>
      </w:r>
      <w:r>
        <w:rPr/>
        <w:t>⡅</w:t>
      </w:r>
      <w:r>
        <w:rPr/>
        <w:t>墣穊⻂칁瑈䢻⸻ꅋ䡐뾬烂敾⾮喘춡땒ꅭ瀲畒뽬ꅖ烂⨪⸣睪䰪畁ㅲ쉬縸ꆥ싂갱旂⥥繭佲䥌䡚癙癑湐璮⴪剨㣂땬쵅ꅮ⏂ꍡ⫂䏂娩湷牊硾⽵쌭ꏂ쉧砺珂埂⹞て썁䍅䑶䔩硕슻⩌⌻㈫䕔쉦䍋</w:t>
      </w:r>
      <w:r>
        <w:rPr/>
        <w:t>ꔽ⪬⭷</w:t>
      </w:r>
      <w:r>
        <w:rPr/>
        <w:t>噕婍⤫ꥠ㵉숨堶䈫伵奘渳捬穫㉫坈䒡䥚塧畈爱숶⭙央犩入瑀䷂垥䩞䙍婡檣乢猤㤭싂┨仂栶䕹ㅫ囂⏎汆汹㤪报㐤牢뼽㷂뽇뼻ㆿ䕅䀻숣戣쵞숮䍊敎</w:t>
      </w:r>
      <w:r>
        <w:rPr/>
        <w:t>ⷂ</w:t>
      </w:r>
      <w:r>
        <w:rPr/>
        <w:t>䍡ㅟ</w:t>
      </w:r>
      <w:r>
        <w:rPr/>
        <w:t>ⰴ</w:t>
      </w:r>
      <w:r>
        <w:rPr/>
        <w:t>渳㉋䜪愣橄瑋〳䐱㦣ꥶ浾쉑儨汔䑳杺偊㜲</w:t>
      </w:r>
      <w:r>
        <w:rPr/>
        <w:t>⢡◂</w:t>
      </w:r>
      <w:r>
        <w:rPr/>
        <w:t>ꥬ刵Ⓜ䱳圥䗂䁢楒䵲䈴䱺曎㎣庿䈥湫創積㬮</w:t>
      </w:r>
      <w:r>
        <w:rPr/>
        <w:t>ⰵ꥗</w:t>
      </w:r>
      <w:r>
        <w:rPr/>
        <w:t>㒘⵪묳숵⍉づ恢䌽㑒⩦칭浬盂吣뽺㵚⚵쵵⽴晾䡔㩀獯㴬乌飂쉵穁⭾栶⍟僂淂塐ぴ㣃ㅵ</w:t>
      </w:r>
      <w:r>
        <w:rPr/>
        <w:t>ⱎ</w:t>
      </w:r>
      <w:r>
        <w:rPr/>
        <w:t>佾㥍橚穀䜹⑁䡃䷂칒截嫂其䍠</w:t>
      </w:r>
      <w:r>
        <w:rPr/>
        <w:t>ⵕ</w:t>
      </w:r>
      <w:r>
        <w:rPr/>
        <w:t>䝆顁熩㍷慧</w:t>
      </w:r>
      <w:r>
        <w:rPr/>
        <w:t>ⶬ</w:t>
      </w:r>
      <w:r>
        <w:rPr/>
        <w:t>溻⩧离䴶繺䝴㬯琻䰺升╈츮楌剰帩⩘刯哂⺵楣㕡当䅭繣㏂㩉쉄徥敬㩺汹汲偺䅶뮣䘽亣⯂</w:t>
      </w:r>
      <w:r>
        <w:rPr/>
        <w:t>ꗂ⥺⹃</w:t>
      </w:r>
      <w:r>
        <w:rPr/>
        <w:t>曂凍␸挊뽑滂㬫숦깯☬物싂婍ꥦ⿂䛂╉</w:t>
      </w:r>
      <w:r>
        <w:rPr/>
        <w:t>ⷂ</w:t>
      </w:r>
      <w:r>
        <w:rPr/>
        <w:t>䙯</w:t>
      </w:r>
      <w:r>
        <w:rPr/>
        <w:t>ⴱ</w:t>
      </w:r>
      <w:r>
        <w:rPr/>
        <w:t>啍㓂䝄쉩堶祶癍쉹佣檏뽺⌳㝖䭧㑌㌻煫䜻䳂꺵势슩</w:t>
      </w:r>
      <w:r>
        <w:rPr/>
        <w:t>ꦣ</w:t>
      </w:r>
      <w:r>
        <w:rPr/>
        <w:t>ㅒ䵣轕갲彏슻䙠㧂盂氭㔣ꎡ㜽㵍䯂⦮䉲乬碬칾ㅕ䢏浅쉍塸䩱⍄녣楾䑍㉇㓎偟</w:t>
      </w:r>
      <w:r>
        <w:rPr/>
        <w:t>ⲻ</w:t>
      </w:r>
      <w:r>
        <w:rPr/>
        <w:t>䍬硓湳묺空䵋敏䅦</w:t>
      </w:r>
      <w:r>
        <w:rPr/>
        <w:t>ꕦ</w:t>
      </w:r>
      <w:r>
        <w:rPr/>
        <w:t>煐䑸潰땍㭡摟싂㩀㵠긩떩昭䮵劮刮䠽껂㟂婳⭐咻噪</w:t>
      </w:r>
      <w:r>
        <w:rPr/>
        <w:t>ⷂꤤ</w:t>
      </w:r>
      <w:r>
        <w:rPr/>
        <w:t>獌㛍哂㕏</w:t>
      </w:r>
      <w:r>
        <w:rPr/>
        <w:t>ⱘ</w:t>
      </w:r>
      <w:r>
        <w:rPr/>
        <w:t>쉄柂쌥捫娬㭪⽬潲繳瑰㨹坮⛎㩟땈쉷슮橓⭳┲婠利噞㖏穨礱쉯碱녋䕖</w:t>
      </w:r>
      <w:r>
        <w:rPr/>
        <w:t>ꖏ⪣⤭</w:t>
      </w:r>
      <w:r>
        <w:rPr/>
        <w:t>믂㮻塠</w:t>
      </w:r>
      <w:r>
        <w:rPr/>
        <w:t>꤫</w:t>
      </w:r>
      <w:r>
        <w:rPr/>
        <w:t>쉖櫎㶱响걧쉆췂╍幬㤬煯厥</w:t>
      </w:r>
      <w:r>
        <w:rPr/>
        <w:t>ꥒ</w:t>
      </w:r>
      <w:r>
        <w:rPr/>
        <w:t>䑟슏䅭䪩瞏獥♚㠸〩轏䈳쉄倴㠰䬯顕倰䗂玏怪┷狂쉹숽栥</w:t>
      </w:r>
      <w:r>
        <w:rPr/>
        <w:t>ⱥ</w:t>
      </w:r>
      <w:r>
        <w:rPr/>
        <w:t>琫쉚숻攽去㩵숩潃㑖捎껂汒榬㈩旂㓍卌䅈㌴䅨刽㚱噞㭅䅩爴轟琶싎</w:t>
      </w:r>
      <w:r>
        <w:rPr/>
        <w:t>⡡</w:t>
      </w:r>
      <w:r>
        <w:rPr/>
        <w:t>坕䰺沩⍶札믎갭㯂깎⾡숽긥</w:t>
      </w:r>
      <w:r>
        <w:rPr/>
        <w:t>ꥁ</w:t>
      </w:r>
      <w:r>
        <w:rPr/>
        <w:t>樴땞뽀쉳⼤쉙䇂暏㌺칋㥁쉒䱸瀩捑깬⭚䵣澘機呸♎䇂쉸奮撱夸攥♵꺿䩬轸䁦晞뽂칗搷嫂圽㍸呩坋瑮䅉⸷佐灶獕摁歂㡇⵸䒥䵚뮣剡玻쉠圵㜥딱唳ㅦ㈫⥳㡋繥曂亏⨪䁱矎毂捂㑅婂杄縤塗浸⍪牚쉪╁浉瓂洤卷⼫쉯뽋</w:t>
      </w:r>
      <w:r>
        <w:rPr/>
        <w:t>ꗍ</w:t>
      </w:r>
      <w:r>
        <w:rPr/>
        <w:t>䡦抱癍ꅔ䎻긱⨭潲厬䵰㈰獎氪㑇</w:t>
      </w:r>
      <w:r>
        <w:rPr/>
        <w:t>ꤲ</w:t>
      </w:r>
      <w:r>
        <w:rPr/>
        <w:t>䵲</w:t>
      </w:r>
      <w:r>
        <w:rPr/>
        <w:t>ꦩ</w:t>
      </w:r>
      <w:r>
        <w:rPr/>
        <w:t>䭑繘䇂⼳㍓</w:t>
      </w:r>
      <w:r>
        <w:rPr/>
        <w:t>ⵐꕹ</w:t>
      </w:r>
      <w:r>
        <w:rPr/>
        <w:t>슏⴯竂</w:t>
      </w:r>
      <w:r>
        <w:rPr/>
        <w:t>ꕒ</w:t>
      </w:r>
      <w:r>
        <w:rPr/>
        <w:t>쉖뿂歌熩긣咡㑓汕㷎䎵</w:t>
      </w:r>
      <w:r>
        <w:rPr/>
        <w:t>⢏</w:t>
      </w:r>
      <w:r>
        <w:rPr/>
        <w:t>浨し欶䡃</w:t>
      </w:r>
      <w:r>
        <w:rPr/>
        <w:t>⡑⪘</w:t>
      </w:r>
      <w:r>
        <w:rPr/>
        <w:t>卬㪩쉥搸眺긻♒乱䙅䑨싂場⍓숲숹坆숰녂睖㔫쉅廂뾿娷쉢⽖呺䑱쉫</w:t>
      </w:r>
      <w:r>
        <w:rPr/>
        <w:t>Ⱘ</w:t>
      </w:r>
      <w:r>
        <w:rPr/>
        <w:t>㗂䱋洤棂㴳뽐䐣敥発玡⪏㪱磂两坢丽쉔祱⛃啷뭤쉖쵤㵘燂⚣圹ㅀ敩♖깋侻⩰昽䥹䍂瑥䡮暣猫婥</w:t>
      </w:r>
      <w:r>
        <w:rPr/>
        <w:t>ꥂ</w:t>
      </w:r>
      <w:r>
        <w:rPr/>
        <w:t>乖쵮숪听捨奔쉢</w:t>
      </w:r>
      <w:r>
        <w:rPr/>
        <w:t>ⵣ</w:t>
      </w:r>
      <w:r>
        <w:rPr/>
        <w:t>쉣⵪⫂䌳東䬩繌ꍏ⑕扠쎣▥奨ꍣ땆慞숥䉓獑樰杗㏍影辩쉙㝐硠猸湅梘㕲繚殡㉰扫㇍竎⩨湟噳김檬칇䝧癁渦⒏쉹槂碵圤滂猩坦妮꺮쉵〉媥汄싂땈桺氪⼊扠橢獹쉅ギ亥䝱①䨴㕩椱佯䠻㯂⤨太柍杁</w:t>
      </w:r>
      <w:r>
        <w:rPr/>
        <w:t>ꤹ</w:t>
      </w:r>
      <w:r>
        <w:rPr/>
        <w:t>周㈪湕땮쉖ど塤偔䵓⌥⨳䐬䐪潮坉橙슱橑坹挶敎浂免浟横晔뼯畣</w:t>
      </w:r>
      <w:r>
        <w:rPr/>
        <w:t>ⷂ</w:t>
      </w:r>
      <w:r>
        <w:rPr/>
        <w:t>呶夭ㄩ䎮㡥咩㉬獸㥀睠ꄤ穑氱쉏㡯ꥫ</w:t>
      </w:r>
      <w:r>
        <w:rPr/>
        <w:t>ꤥ</w:t>
      </w:r>
      <w:r>
        <w:rPr/>
        <w:t>싂쉍쉑䑦匴숰挵器숹捔⥵䕪쉄쉾昻㍷♫◂촫佤숲㌰杪䱀칥栬乣㥔琭䐳䀸㗃彷슥丵</w:t>
      </w:r>
      <w:r>
        <w:rPr/>
        <w:t>ꕘ</w:t>
      </w:r>
      <w:r>
        <w:rPr/>
        <w:t>䠵湟숮晌曂浮╸濂梏▱䉕歅쉂圮깓烂䭖琮灁</w:t>
      </w:r>
      <w:r>
        <w:rPr/>
        <w:t>ꕄ</w:t>
      </w:r>
      <w:r>
        <w:rPr/>
        <w:t>癗毂捥䅀䵓灵♑愸</w:t>
      </w:r>
      <w:r>
        <w:rPr/>
        <w:t>ꕬ</w:t>
      </w:r>
      <w:r>
        <w:rPr/>
        <w:t>呆껎穱硑캘婖睔㙟㝓䴴墩⨦瘪顁䐶顄⨷䕃噧㬴╭丸乏㍱侩쉥呍偊䔸녎猪坉墩慯♚ꄥ⍧♉䁪췂僂伱슥牑顥煱녖♠硳怭䡁쉰䱷㍮곂湴땪숪揂ꍑ呈㥖⽶싎秂硉偬䑗䩯⩨澩彃</w:t>
      </w:r>
      <w:r>
        <w:rPr/>
        <w:t>ⱊ</w:t>
      </w:r>
      <w:r>
        <w:rPr/>
        <w:t>썷⤨ꥺ⹡忂⧎摂畄嚡昲걢湘쵥睓檥剸㍏栶㍷⚱䑗扫す쉧橸뽃卸⬳⍹线㔻숲刯ꄹ塵⻂坖曂车겥쉫橴助⫍轲埂ヂ䚱傏坬ꅭ䩪䣂彂ꅃ牮슡䥵栻쉹㕦㴲䜱礤쵙썎打쉕奉ꅋ倪䘻䬺桧</w:t>
      </w:r>
      <w:r>
        <w:rPr/>
        <w:t>ⴲ</w:t>
      </w:r>
      <w:r>
        <w:rPr/>
        <w:t>㥟뮥ご㈺䁯乹縦捅</w:t>
      </w:r>
      <w:r>
        <w:rPr/>
        <w:t>Ⳃ┺</w:t>
      </w:r>
      <w:r>
        <w:rPr/>
        <w:t>쉄춏䙵</w:t>
      </w:r>
      <w:r>
        <w:rPr/>
        <w:t>ⵎ</w:t>
      </w:r>
      <w:r>
        <w:rPr/>
        <w:t>䡞Ⓧ⹋갶쉢쉣⩅䂘㌸</w:t>
      </w:r>
      <w:r>
        <w:rPr/>
        <w:t>⠯</w:t>
      </w:r>
      <w:r>
        <w:rPr/>
        <w:t>넺뿂쉴瓂壂숸ㅄ澏瑢歔ꥱ㑥頬睦◂璿乡⴨乾㉁</w:t>
      </w:r>
      <w:r>
        <w:rPr/>
        <w:t>⢬</w:t>
      </w:r>
      <w:r>
        <w:rPr/>
        <w:t>쉹戯⭞杊䙳婪挮⍔塍⵨串갥潬ꅠ楯⑙剪洳㘮뗂</w:t>
      </w:r>
      <w:r>
        <w:rPr/>
        <w:t>ꔦ</w:t>
      </w:r>
      <w:r>
        <w:rPr/>
        <w:t>婢⫂걲仂嘤慰づ療渫⨸슬㬸礲獞澵쉀⍫坬琩쉷呀숴晃捠⥑慹乕稱뿂䴹佱㟂㩋佇潇땢㈲怰⌨梣沵</w:t>
      </w:r>
      <w:r>
        <w:rPr/>
        <w:t>⡶</w:t>
      </w:r>
      <w:r>
        <w:rPr/>
        <w:t>灓牋䲿쉘♰帳琦䟂渮䲥⦱㓂湖丳祓湣渣畮焱䟂쉲㝐塇싂</w:t>
      </w:r>
      <w:r>
        <w:rPr/>
        <w:t>Ⱘ</w:t>
      </w:r>
      <w:r>
        <w:rPr/>
        <w:t>伵⭪䜤䅉䉮獟㆏暮㕟뭑桡쉰捀囍㉘숨䉓㬶偂꺣䭒䕋㬬쉴么⫃橸癕㊱쉐婵</w:t>
      </w:r>
      <w:r>
        <w:rPr/>
        <w:t>Ɐ</w:t>
      </w:r>
      <w:r>
        <w:rPr/>
        <w:t>䁘ꥡ䆩堳㠵딵犻䍦䡋畡쏍⥙呾층췎倳땓╚⨺な䝰畲뮻搸轀䎵妻剧柂</w:t>
      </w:r>
      <w:r>
        <w:rPr/>
        <w:t>ꕎ</w:t>
      </w:r>
      <w:r>
        <w:rPr/>
        <w:t>頨榱仂싂넥칟执슩㗂</w:t>
      </w:r>
      <w:r>
        <w:rPr/>
        <w:t>ⴭ</w:t>
      </w:r>
      <w:r>
        <w:rPr/>
        <w:t>䫂캩硞숣</w:t>
      </w:r>
      <w:r>
        <w:rPr/>
        <w:t>⡤</w:t>
      </w:r>
      <w:r>
        <w:rPr/>
        <w:t>䕆</w:t>
      </w:r>
      <w:r>
        <w:rPr/>
        <w:t>ⵅ</w:t>
      </w:r>
      <w:r>
        <w:rPr/>
        <w:t>㥗㑉㥹伱榬숤辘坺뽗僂䪬戮䐩䱀圤伦噹迂㌽㵤呁⨊壂䐱濃碡땂佟瘲</w:t>
      </w:r>
      <w:r>
        <w:rPr/>
        <w:t>⠫</w:t>
      </w:r>
      <w:r>
        <w:rPr/>
        <w:t>ꌫ쉰睁싂抵灉共⒏⧂彬㑦牭쉱稥ꥦ厩㎏㥫侵칡汲䜰⥙슻佩⴫湁秂吣弪姂칆뇂ꅑ㩑䠣⍊慑眮㤮頪䄸쉳柂榿奟㥦㉞䯂汐桗歗㮩㝞걱㭔汩吴捬촰䜪仂쉖瘨뭚乩䒣㭪䩢ㆡㅣ頱춬䑉八쉅垩㡌灪쌹瘶싂䢮㫂쵪䡉轢秂慄欶㤬싂쉗朣</w:t>
      </w:r>
      <w:r>
        <w:rPr/>
        <w:t>⢥</w:t>
      </w:r>
      <w:r>
        <w:rPr/>
        <w:t>坚┦⿂敲칇⵨㤨㜴ぬ깎㐳뽉噒⧍䩉⽇じ䭰쉆畑栮ㄬ㵌</w:t>
      </w:r>
      <w:r>
        <w:rPr/>
        <w:t>ⴹ</w:t>
      </w:r>
      <w:r>
        <w:rPr/>
        <w:t>慀</w:t>
      </w:r>
      <w:r>
        <w:rPr/>
        <w:t>ꦩ</w:t>
      </w:r>
      <w:r>
        <w:rPr/>
        <w:t>䩢乸偧娬嗂╁⹸놵⿂갥㵳渴湖걧扇呪싂넳㯂캿썅乕嗃㉩礹稷浞䝆싂䔮쉃쉮㈣捳杶㷂咮㣂╱</w:t>
      </w:r>
      <w:r>
        <w:rPr/>
        <w:t>ꦏ</w:t>
      </w:r>
      <w:r>
        <w:rPr/>
        <w:t>啸欪弪揂顊䡹歬浆㖡⦘兑曍싂頶ㄻ쉀썊煡啄㵖㐬䄺硶</w:t>
      </w:r>
      <w:r>
        <w:rPr/>
        <w:t>ⲻ</w:t>
      </w:r>
      <w:r>
        <w:rPr/>
        <w:t>㣎妡搭䄪</w:t>
      </w:r>
      <w:r>
        <w:rPr/>
        <w:t>ⱦ</w:t>
      </w:r>
      <w:r>
        <w:rPr/>
        <w:t>繹䙘吥晵䢮☪妣夲넬奢轎敂</w:t>
      </w:r>
      <w:r>
        <w:rPr/>
        <w:t>ꤺ</w:t>
      </w:r>
      <w:r>
        <w:rPr/>
        <w:t>䁁毂쉹칢䵱䔲ꇂ剔佲䠺ぱ⥖瓂㞘</w:t>
      </w:r>
      <w:r>
        <w:rPr/>
        <w:t>꥓</w:t>
      </w:r>
      <w:r>
        <w:rPr/>
        <w:t>쉷䑉栤奾周䠷㤩卮⤬㇂珂⍁㕣춱⑎熻歱坶䡴슩匶桄秂㎏ꍌ呪☦斏夷拂숫넹묨穑噮⬶犻ㆣ恈뭾幰</w:t>
      </w:r>
      <w:r>
        <w:rPr/>
        <w:t>Ɫ</w:t>
      </w:r>
      <w:r>
        <w:rPr/>
        <w:t>氰ꥦ䡢걣㉊썴坳뭋䍍縯쉅㭧</w:t>
      </w:r>
      <w:r>
        <w:rPr/>
        <w:t>Ⳃ</w:t>
      </w:r>
      <w:r>
        <w:rPr/>
        <w:t>灠㙊噡⑾繃㇂璿獥ꍹ䕓县ꥵ婤칁㡕♃칒瑧㝇䥸⥰洰</w:t>
      </w:r>
      <w:r>
        <w:rPr/>
        <w:t>⡤</w:t>
      </w:r>
      <w:r>
        <w:rPr/>
        <w:t>䥯扷묯깚</w:t>
      </w:r>
      <w:r>
        <w:rPr/>
        <w:t>ꤣ</w:t>
      </w:r>
      <w:r>
        <w:rPr/>
        <w:t>扈</w:t>
      </w:r>
      <w:r>
        <w:rPr/>
        <w:t>ꕧ</w:t>
      </w:r>
      <w:r>
        <w:rPr/>
        <w:t>㇂乗⍫썤畄兄䐴뾱吪乑吣桕</w:t>
      </w:r>
      <w:r>
        <w:rPr/>
        <w:t>Ⳃ</w:t>
      </w:r>
      <w:r>
        <w:rPr/>
        <w:t>숷뗂⫂㵰妱╧㋃伴♴痂㕎嘻싂곂帽</w:t>
      </w:r>
      <w:r>
        <w:rPr/>
        <w:t>ꖡ</w:t>
      </w:r>
      <w:r>
        <w:rPr/>
        <w:t>㉪䌪딻珂쌳獌㕬녬穉睹壎䰷䜷숲뇎碩皩偉㩡</w:t>
      </w:r>
      <w:r>
        <w:rPr/>
        <w:t>ⲏ</w:t>
      </w:r>
      <w:r>
        <w:rPr/>
        <w:t>깕쵞塒嚥彇썅硗潹平珂떏㤰撩灮쉀</w:t>
      </w:r>
      <w:r>
        <w:rPr/>
        <w:t>ꦻꕁ</w:t>
      </w:r>
      <w:r>
        <w:rPr/>
        <w:t>浄䩙怷庩䖣⩟䩉張坙</w:t>
      </w:r>
      <w:r>
        <w:rPr/>
        <w:t>Ⱡ</w:t>
      </w:r>
      <w:r>
        <w:rPr/>
        <w:t>䵅</w:t>
      </w:r>
      <w:r>
        <w:rPr/>
        <w:t>⡺</w:t>
      </w:r>
      <w:r>
        <w:rPr/>
        <w:t>䘺塍</w:t>
      </w:r>
      <w:r>
        <w:rPr/>
        <w:t>⠪⪱</w:t>
      </w:r>
      <w:r>
        <w:rPr/>
        <w:t>䕀刻⍲쉏문⏂⩗妵쉥煰䤹ㅠ</w:t>
      </w:r>
      <w:r>
        <w:rPr/>
        <w:t>ⱸ</w:t>
      </w:r>
      <w:r>
        <w:rPr/>
        <w:t>扴슥祯椴呵擂㉁㷂潘礴匪䀺㖩䴸㕡欽喩</w:t>
      </w:r>
      <w:r>
        <w:rPr/>
        <w:t>꧂</w:t>
      </w:r>
      <w:r>
        <w:rPr/>
        <w:t>煸싂㌮硳怮類〺呌睙</w:t>
      </w:r>
      <w:r>
        <w:rPr/>
        <w:t>ꤶ</w:t>
      </w:r>
      <w:r>
        <w:rPr/>
        <w:t>䝣纵煩頬畬ꍒ猳⪣洳爴◂唰义㭖쉮ꅧ偳䡧䏂</w:t>
      </w:r>
      <w:r>
        <w:rPr/>
        <w:t>ꕰ</w:t>
      </w:r>
      <w:r>
        <w:rPr/>
        <w:t>㡥氫风㙦쉨䪵꥕恇⽨딦췂㭸伴机㑀曂䑁睚㙯潗㇂瑧㑠⍥癲⩣</w:t>
      </w:r>
      <w:r>
        <w:rPr/>
        <w:t>ꥎ</w:t>
      </w:r>
      <w:r>
        <w:rPr/>
        <w:t>纩깃恔猲쵞爹㵉䥎㚿欮칵슬啱䠻㥷뗂䃂ꍺ䝱⨹⑁ꇍ穊⥧㙕漦ꥮ彌搸</w:t>
      </w:r>
      <w:r>
        <w:rPr/>
        <w:t>ꕰ⤊</w:t>
      </w:r>
      <w:r>
        <w:rPr/>
        <w:t>ⱈ⥏Ⲭ⹒</w:t>
      </w:r>
      <w:r>
        <w:rPr/>
        <w:t>묻庬硨㙦桹楒♓徻㶬╪楉㝀晤吥祒쵃捈㠰礮칺쉾䭁䦩슩㋂煘燎㠷䕟㈹쉫쵆</w:t>
      </w:r>
      <w:r>
        <w:rPr/>
        <w:t>ꗂ</w:t>
      </w:r>
      <w:r>
        <w:rPr/>
        <w:t>겵柂纥單</w:t>
      </w:r>
      <w:r>
        <w:rPr/>
        <w:t>ⴹ</w:t>
      </w:r>
      <w:r>
        <w:rPr/>
        <w:t>䜤⪥䣂㘨촦슻⩀扇䆣䅅⥕䕤刻朣䭍䱯⾘漤⻂꺥咩썣쉂ꇂ䃂撡砨쉶牉䚩⽾响娦協䙵⩎쉕䢥</w:t>
      </w:r>
      <w:r>
        <w:rPr/>
        <w:t>ꤱ</w:t>
      </w:r>
      <w:r>
        <w:rPr/>
        <w:t>彍㑲䘷갵䀹䥗거㔯䑴㈭⸰쉗㵈㒵旂狎ァ䭆塚㴺顱䴫쉹匨껂涮帣</w:t>
      </w:r>
      <w:r>
        <w:rPr/>
        <w:t>ꤣ</w:t>
      </w:r>
      <w:r>
        <w:rPr/>
        <w:t>쉖䏂⦵㙑</w:t>
      </w:r>
      <w:r>
        <w:rPr/>
        <w:t>ꕺ</w:t>
      </w:r>
      <w:r>
        <w:rPr/>
        <w:t>슬抩쌶㕹䆘兓繾䵱扫嗎㢮넸쉁䆬ヂ䲡潢䁲㭌䙎䵆</w:t>
      </w:r>
      <w:r>
        <w:rPr/>
        <w:t>꧂</w:t>
      </w:r>
      <w:r>
        <w:rPr/>
        <w:t>ꅑ</w:t>
      </w:r>
      <w:r>
        <w:rPr/>
        <w:t>ꗂ◂</w:t>
      </w:r>
      <w:r>
        <w:rPr/>
        <w:t>洶㙠埂㈻怱幪┷硈傱び愸幡䭓숰쉣䪡</w:t>
      </w:r>
      <w:r>
        <w:rPr/>
        <w:t>ⱨ</w:t>
      </w:r>
      <w:r>
        <w:rPr/>
        <w:t>幡汫䙙柂⭌ꥲ琻獙⫎㯂䙡䵡㌫き䥚☱슱⺘摡⭓슱㞡摐깲⦬㯂縪爮숷神ꌺ칃男曃獇晟⛂뭍噘╖쵉⩦</w:t>
      </w:r>
      <w:r>
        <w:rPr/>
        <w:t>ꤷ</w:t>
      </w:r>
      <w:r>
        <w:rPr/>
        <w:t>啖䨺甤呇噓쵵쉯轆睡숻䅴뽇曂땦캣䉇偦ꥸ䉩杕䀥␹깓瑃⎱畢ꍷ獱㉰㛂灔嘽瘱䥤㣂㭠㜺䰩쉯㝏㢡묪㴷恊쉎◎你助⩢幁쉐斻슏ⸯ⧂擂墵칶⺏桩␮ど縶싂ꌳ惂쉅睋幬㔴䀷</w:t>
      </w:r>
      <w:r>
        <w:rPr/>
        <w:t>Ɐ</w:t>
      </w:r>
      <w:r>
        <w:rPr/>
        <w:t>ꅕ婎슥亵獰숲숪㴰䗂帪⍟畟挥녯穫摎ꇂ㥘僃怱呵祧</w:t>
      </w:r>
      <w:r>
        <w:rPr/>
        <w:t>ⷂ</w:t>
      </w:r>
      <w:r>
        <w:rPr/>
        <w:t>湨㥢⭹䥵畉昭䕬繹潮㥔䑐⭏橯땫칄䩺㍲⹉⯂狂쌺싂⦵뾿뗂影컍넮䍸湡ꄹ挹溘쎿砪쉑◂ꍙ䆬䝤♇䁐䨪畫促丬含畳牣썬喘枩숽囂穾쉂㨵碬숨歺䱖䁅ꅖ㉧㙪濂䝣䩸</w:t>
      </w:r>
      <w:r>
        <w:rPr/>
        <w:t>ⵁ⑥</w:t>
      </w:r>
      <w:r>
        <w:rPr/>
        <w:t>쉫㵔䭵亏</w:t>
      </w:r>
      <w:r>
        <w:rPr/>
        <w:t>ⱚ</w:t>
      </w:r>
      <w:r>
        <w:rPr/>
        <w:t>浰䧂㎡⩙┦䤷⸴朹喵硕쌥㥪䗂떣䤵䤤쵍判剂Ⓜ奡当獤⽙婥썹</w:t>
      </w:r>
      <w:r>
        <w:rPr/>
        <w:t>ꔬ⸫</w:t>
      </w:r>
      <w:r>
        <w:rPr/>
        <w:t>穐䗍洱䐬㩂湃숩쵴⑀䥨䡲洤窡墩쉟쉐䵊㴴婯쉵慧㉬䌶澥㩎繟伦檵汕从癮쉟쉙瑨扃⬥惂썫塡枥栣扫䱑惂熩堪愪穉奦㡀䄥淂䌹微㍷뗂숯䵆쉗쉨묽⸬⽱丶㵏㩧㑌䡀帺뼷</w:t>
      </w:r>
      <w:r>
        <w:rPr/>
        <w:t>⣃</w:t>
      </w:r>
      <w:r>
        <w:rPr/>
        <w:t>塇</w:t>
      </w:r>
      <w:r>
        <w:rPr/>
        <w:t>Ⳃ</w:t>
      </w:r>
      <w:r>
        <w:rPr/>
        <w:t>渮♥啺㍥䉯☥䁊呺䁌쉦䍳뭠땅䅒倲</w:t>
      </w:r>
      <w:r>
        <w:rPr/>
        <w:t>⡯</w:t>
      </w:r>
      <w:r>
        <w:rPr/>
        <w:t>㠯契ꥯに깍ご䨭嗍쉠辿㔴幥串㌵搯䶏珂㵤㬱杵뽭偧揂条稹┊⍬剈輪圲쉰弸싂쉆</w:t>
      </w:r>
      <w:r>
        <w:rPr/>
        <w:t>ꕦ</w:t>
      </w:r>
      <w:r>
        <w:rPr/>
        <w:t>潒⸮숰甥獑姃쉓八⩂넬꥗䧂栱匭匦䪮썑找噬⽋⍤╴⨲쉸吤撩쉦坘䩐칀殘总磂⭊坉問쵧做坄奖츽⩙輴싂䬮坶弽</w:t>
      </w:r>
      <w:r>
        <w:rPr/>
        <w:t>꤬</w:t>
      </w:r>
      <w:r>
        <w:rPr/>
        <w:t>ꍃネ</w:t>
      </w:r>
      <w:r>
        <w:rPr/>
        <w:t>ⱑ</w:t>
      </w:r>
      <w:r>
        <w:rPr/>
        <w:t>頴䝒楦䜮助㛃䝉⥖딬⥷㋂㖻昺ㅉ쵔</w:t>
      </w:r>
      <w:r>
        <w:rPr/>
        <w:t>ꥊ</w:t>
      </w:r>
      <w:r>
        <w:rPr/>
        <w:t>硂〪䥅漨疩轘塲甪佗묳爥㕬升䱁㠹湐ꍭ⍑䙣⎵쉇㙟╖轺怤㙍㘱挶䵈䶥ㅙ礽刯渳杹坥搭쉄쉖⨽♆숸悡彏汒䙕녧⿃慩</w:t>
      </w:r>
      <w:r>
        <w:rPr/>
        <w:t>ⶱ</w:t>
      </w:r>
      <w:r>
        <w:rPr/>
        <w:t>㏂汞値擃싂㧍䅐㗃쏂傱娲Ⓜ㕓喩㉣䬴쉳⎱歱⸺</w:t>
      </w:r>
      <w:r>
        <w:rPr/>
        <w:t>ꤳ</w:t>
      </w:r>
      <w:r>
        <w:rPr/>
        <w:t>쉕㇂地婒⸹橤쉮偖恕슡⴪危㴶㓂塂卓㕧</w:t>
      </w:r>
      <w:r>
        <w:rPr/>
        <w:t>ꦣ</w:t>
      </w:r>
      <w:r>
        <w:rPr/>
        <w:t>쉠幅㐱䡨</w:t>
      </w:r>
      <w:r>
        <w:rPr/>
        <w:t>⠤</w:t>
      </w:r>
      <w:r>
        <w:rPr/>
        <w:t>ꄺ츻◂癅츤♞曍㑖熱䮱乒䚿䛂坁䔹䡷瑭磂种⎩슏딱呶浲摋쉓㑖䙆</w:t>
      </w:r>
      <w:r>
        <w:rPr/>
        <w:t>⠵</w:t>
      </w:r>
      <w:r>
        <w:rPr/>
        <w:t>煱뿃ㅹ⥎</w:t>
      </w:r>
      <w:r>
        <w:rPr/>
        <w:t>ꕺ</w:t>
      </w:r>
      <w:r>
        <w:rPr/>
        <w:t>⻂斬㚩㭡㌷甫쉧䁾䪵</w:t>
      </w:r>
      <w:r>
        <w:rPr/>
        <w:t>Ⳃ⍾</w:t>
      </w:r>
      <w:r>
        <w:rPr/>
        <w:t>䅦䲣</w:t>
      </w:r>
      <w:r>
        <w:rPr/>
        <w:t>ꕺ</w:t>
      </w:r>
      <w:r>
        <w:rPr/>
        <w:t>娻</w:t>
      </w:r>
      <w:r>
        <w:rPr/>
        <w:t>⡚␶</w:t>
      </w:r>
      <w:r>
        <w:rPr/>
        <w:t>㩀갵塥捚燂桖㑙⵾並䕔䅮</w:t>
      </w:r>
      <w:r>
        <w:rPr/>
        <w:t>⡙</w:t>
      </w:r>
      <w:r>
        <w:rPr/>
        <w:t>ꥥ긲歴数丽猰昬姂䴨瑚嚻吰⾏徣㉮숷槃쉋슩숰揂洫䵠싂㢣슥墡幟淂猺걓䑬䍋㜽ꍾ晰樻㞵䍖捡壎⧍坏摏</w:t>
      </w:r>
      <w:r>
        <w:rPr/>
        <w:t>ꦡ</w:t>
      </w:r>
      <w:r>
        <w:rPr/>
        <w:t>獒쉯뮩呾卤晾䁠〺⵱墱埂繶⌫䐲</w:t>
      </w:r>
      <w:r>
        <w:rPr/>
        <w:t>ꕈ</w:t>
      </w:r>
      <w:r>
        <w:rPr/>
        <w:t>牴⸪壂䳂⹖⭄⸸輳敆㍇</w:t>
      </w:r>
      <w:r>
        <w:rPr/>
        <w:t>⠪</w:t>
      </w:r>
      <w:r>
        <w:rPr/>
        <w:t>牐䤣⩚</w:t>
      </w:r>
      <w:r>
        <w:rPr/>
        <w:t>ꤽ</w:t>
      </w:r>
      <w:r>
        <w:rPr/>
        <w:t>㏃唶믂復椤쉗㵶㤬搱毂쵒汲쉢䌥▣곂쉠䳃췂傘埂⩗䭖쎥䬱敔煋</w:t>
      </w:r>
      <w:r>
        <w:rPr/>
        <w:t>ⰷ</w:t>
      </w:r>
      <w:r>
        <w:rPr/>
        <w:t>秂䏂䱘啈晭긦⤱䆿쉷쉃盂沬猺撘㡭䠪䜹䩭㕈偉繁녬뼵</w:t>
      </w:r>
      <w:r>
        <w:rPr/>
        <w:t>ⱈ</w:t>
      </w:r>
      <w:r>
        <w:rPr/>
        <w:t>䮬Ⓜꌥ</w:t>
      </w:r>
      <w:r>
        <w:rPr/>
        <w:t>Ⱶ</w:t>
      </w:r>
      <w:r>
        <w:rPr/>
        <w:t>佐뭋䘩ㅎ♴</w:t>
      </w:r>
      <w:r>
        <w:rPr/>
        <w:t>⡶</w:t>
      </w:r>
      <w:r>
        <w:rPr/>
        <w:t>䙇⪣</w:t>
      </w:r>
      <w:r>
        <w:rPr/>
        <w:t>ꥏ</w:t>
      </w:r>
      <w:r>
        <w:rPr/>
        <w:t>湚䕥䀲♦杦煐썣厮䭬扁숭搮搪丯㏂在</w:t>
      </w:r>
      <w:r>
        <w:rPr/>
        <w:t>ⵟ</w:t>
      </w:r>
      <w:r>
        <w:rPr/>
        <w:t>㍍</w:t>
      </w:r>
      <w:r>
        <w:rPr/>
        <w:t>ꕹ</w:t>
      </w:r>
      <w:r>
        <w:rPr/>
        <w:t>傡츽컂䣂䐰㡫幷璘㐨</w:t>
      </w:r>
      <w:r>
        <w:rPr/>
        <w:t>ⵅ</w:t>
      </w:r>
      <w:r>
        <w:rPr/>
        <w:t>㘸딭뼫쉕䅒숷啞뽔䣂㯂⍆䢿䡑╁䍩輫䯂㕷㑗噺㔴쉟䐪幺帮䫎䌨顟㈭飂⯍뽋砹ꏎ뿂㮣噀숤倷㣂痂杇깠⬪坑圶捧</w:t>
      </w:r>
      <w:r>
        <w:rPr/>
        <w:t>ⵣ</w:t>
      </w:r>
      <w:r>
        <w:rPr/>
        <w:t>䂘⍒츤숮〤眸㴬뽒畣彥㞩䈮顧▏㘪眺㗂쉏秂⨦僂⻂⯂卆噺䈨䅃⩕</w:t>
      </w:r>
      <w:r>
        <w:rPr/>
        <w:t>ꗂ</w:t>
      </w:r>
      <w:r>
        <w:rPr/>
        <w:t>䩭⭯兀⨸䩲竂䥲슱榬⴪倸</w:t>
      </w:r>
      <w:r>
        <w:rPr/>
        <w:t>ⱪ</w:t>
      </w:r>
      <w:r>
        <w:rPr/>
        <w:t>吪囂㥃危傩䄯忂暏䁬硉㤪浏偎</w:t>
      </w:r>
      <w:r>
        <w:rPr/>
        <w:t>ⱍ</w:t>
      </w:r>
      <w:r>
        <w:rPr/>
        <w:t>갬⹬숸瑌息兺椊垡㣂♾帻佑䂮칰吤渱⭷皱䜩瀣䔷㕶썹〨╣淂싂䠹輨䵵쉙䮿壂捵柂撵慊숳䋂纱帹⸩曃礪侵僂偢㈳繭彷獃㑫ぇ牀뽚坮顡剠◂⪥ㄬ祢戣欺㴪㩦㒏捓숬憬恪彷뽗泂序㝶媡깳㐲슻拂㉯偀싎䙔䆱⤴幐쉚猲떿쌤攵㞘䭱婕㖡䝀䝕刱칇䰥瑣</w:t>
      </w:r>
      <w:r>
        <w:rPr/>
        <w:t>ꔱ</w:t>
      </w:r>
      <w:r>
        <w:rPr/>
        <w:t>牮⸤⹖ꌤ煢습沬唷숣</w:t>
      </w:r>
      <w:r>
        <w:rPr/>
        <w:t>⡧</w:t>
      </w:r>
      <w:r>
        <w:rPr/>
        <w:t>撏坭䩙䢵䌹쉞䀪䙃歐ꅳ唸劏겱촪䱂湯慰썴㌰乹⩾䬸싍䥣彡뽠迂⑤摫线㍮쌥뭢☮썚䃂╲獷㛂嗂礵儶㚩憱⻂뼨伣塅ꇎ습奖婵쉟⤨</w:t>
      </w:r>
      <w:r>
        <w:rPr/>
        <w:t>ꕐ</w:t>
      </w:r>
      <w:r>
        <w:rPr/>
        <w:t>숰쎬㏂㧂桙祪摓㉰㷂沬灘</w:t>
      </w:r>
      <w:r>
        <w:rPr/>
        <w:t>⡯</w:t>
      </w:r>
      <w:r>
        <w:rPr/>
        <w:t>畏㕱쵊坖쉚潗</w:t>
      </w:r>
      <w:r>
        <w:rPr/>
        <w:t>ⰻ</w:t>
      </w:r>
      <w:r>
        <w:rPr/>
        <w:t>桭쉔捉썦晣瑐弫䓂掣☺</w:t>
      </w:r>
      <w:r>
        <w:rPr/>
        <w:t>ⲩ</w:t>
      </w:r>
      <w:r>
        <w:rPr/>
        <w:t>娪⩬磂婳㕡䙓䖩㞬帵橀楯痂䷍쉦凂䒱搣䬭入坫䁅⬦潫싃㗃습捞쉳㑭猸떻畮䁈䑉橋뮡汷沮睞啗㇂㦬彃쉹哎쉯ꅣ싂㝢琬쉧婾㖬手頶橠穚佃乯췎啪斩塎쉑纡繵㍰썴⨶煚녞䎘땋呖㑄䷂㞿칔ㄴケ숭乄橠뼵䳂悻♯㥢⍩╉녯㷂갽</w:t>
      </w:r>
      <w:r>
        <w:rPr/>
        <w:t>ꕟ</w:t>
      </w:r>
      <w:r>
        <w:rPr/>
        <w:t>䐩灌쉢䞮뾣␻彟拂䍶쉱㚩</w:t>
      </w:r>
      <w:r>
        <w:rPr/>
        <w:t>ⰽ</w:t>
      </w:r>
      <w:r>
        <w:rPr/>
        <w:t>卥슥䲥琨쌴昸戱嘫䕗땑慶㨪</w:t>
      </w:r>
      <w:r>
        <w:rPr/>
        <w:t>⡪</w:t>
      </w:r>
      <w:r>
        <w:rPr/>
        <w:t>䙩╰땁桒䑲㨴判䝒┦⼳朶愮䤶穞⵸漪䜺땑싂⭷娲啺㚣숬漹噤揂뽮娴兓僂塋漳䳂愯썺</w:t>
      </w:r>
      <w:r>
        <w:rPr/>
        <w:t>ⲥ</w:t>
      </w:r>
      <w:r>
        <w:rPr/>
        <w:t>깡徥兊㥥㗂⩣泂瀱䡵㦩洺ꌨ憣䐯썐浐⹵䱒杈捊쉾숶♷䵯扅쉞㬩㩮쉴䁄쉫쉔批瘪쏂ꅊ桹㜫㭓栳禮䵏㴽슻㘲䶮㍠쉖剭娯䁦⥗婔攩婎㡢弻⥖␨㒵恪捴䆥㕕祐㭔䷂숥슥㷂⭎싂坰剹땋䰵뿂湆</w:t>
      </w:r>
      <w:r>
        <w:rPr/>
        <w:t>ꕉ</w:t>
      </w:r>
      <w:r>
        <w:rPr/>
        <w:t>枱擂恎浧⬪䱃穉顁呃伳⫂</w:t>
      </w:r>
      <w:r>
        <w:rPr/>
        <w:t>ꖘ</w:t>
      </w:r>
      <w:r>
        <w:rPr/>
        <w:t>㚿轨眶灚땟숨摀쉊偈佃吶祏慌愥묥슥㬲䅨䝟䄭䝙憻⸮幱</w:t>
      </w:r>
      <w:r>
        <w:rPr/>
        <w:t>⠮</w:t>
      </w:r>
      <w:r>
        <w:rPr/>
        <w:t>輤盎ꇂ悘䜶睳坠偅쉕쉶ꌶ堭쉉넳輱顨琶琭栯</w:t>
      </w:r>
      <w:r>
        <w:rPr/>
        <w:t>ⵁ</w:t>
      </w:r>
      <w:r>
        <w:rPr/>
        <w:t>썓⹋楊䰤䧂슥뗂輪噸䌯廂㑢⦻㤪</w:t>
      </w:r>
      <w:r>
        <w:rPr/>
        <w:t>ⰷ</w:t>
      </w:r>
      <w:r>
        <w:rPr/>
        <w:t>楺㭨䴮ꄤꍄ츸ꥨ㔲</w:t>
      </w:r>
      <w:r>
        <w:rPr/>
        <w:t>ꤩ</w:t>
      </w:r>
      <w:r>
        <w:rPr/>
        <w:t>㡏쉖䒵숊乧癋ꌸ恰偹掻숬炩汷㑷슻涬츦┸</w:t>
      </w:r>
      <w:r>
        <w:rPr/>
        <w:t>⡁</w:t>
      </w:r>
      <w:r>
        <w:rPr/>
        <w:t>種摈㵁쉯稪⺏숥䚡㵠匦칦嗂䴽</w:t>
      </w:r>
      <w:r>
        <w:rPr/>
        <w:t>Ⱖ☨</w:t>
      </w:r>
      <w:r>
        <w:rPr/>
        <w:t>玱䕃㑑쉺</w:t>
      </w:r>
      <w:r>
        <w:rPr/>
        <w:t>ꥐ</w:t>
      </w:r>
      <w:r>
        <w:rPr/>
        <w:t>䃂뽌殩⵭쉒녑䭘兖婑末㭩칥㡊㙕歍㒡숻㌸묳</w:t>
      </w:r>
      <w:r>
        <w:rPr/>
        <w:t>Ⱬ</w:t>
      </w:r>
      <w:r>
        <w:rPr/>
        <w:t>㩓剪㌱恴票뭄쉚⌮썳쵁⪮뽨海⯂뽏末卬ㄬ갶䩹</w:t>
      </w:r>
      <w:r>
        <w:rPr/>
        <w:t>ⱆ</w:t>
      </w:r>
      <w:r>
        <w:rPr/>
        <w:t>牌㍤㴴漮쉌桱䍅</w:t>
      </w:r>
      <w:r>
        <w:rPr/>
        <w:t>ꥅ</w:t>
      </w:r>
      <w:r>
        <w:rPr/>
        <w:t>厬⩨䜹梬</w:t>
      </w:r>
      <w:r>
        <w:rPr/>
        <w:t>ꕕ</w:t>
      </w:r>
      <w:r>
        <w:rPr/>
        <w:t>㝹䕞䶵</w:t>
      </w:r>
      <w:r>
        <w:rPr/>
        <w:t>ⱬ</w:t>
      </w:r>
      <w:r>
        <w:rPr/>
        <w:t>獏繎楹湀ꥥ乯쉑颵申迂壃숯梩䘴䭳䀨⥦㉈䞣</w:t>
      </w:r>
      <w:r>
        <w:rPr/>
        <w:t>ꕎ</w:t>
      </w:r>
      <w:r>
        <w:rPr/>
        <w:t>磍汙凂扐♆懂숦춮숨ꍸ瑩顬噖걾슿쉂丩쉢녉㛂痂挬</w:t>
      </w:r>
      <w:r>
        <w:rPr/>
        <w:t>Ȿ</w:t>
      </w:r>
      <w:r>
        <w:rPr/>
        <w:t>췎㝳捲䴨愽桱輳睉婞繙愬</w:t>
      </w:r>
      <w:r>
        <w:rPr/>
        <w:t>ꦘ</w:t>
      </w:r>
    </w:p>
    <w:p>
      <w:pPr>
        <w:pStyle w:val="PreformattedText"/>
        <w:bidi w:val="0"/>
        <w:spacing w:before="0" w:after="0"/>
        <w:jc w:val="left"/>
        <w:rPr/>
      </w:pPr>
      <w:r>
        <w:rPr/>
        <w:t>깓敠夬⧃塟␻楱⎡⾵顂숱숥穊숰汘쉂嗃뮬䱺硈绂䉰㥢䙇拍瑆摦婄䕙ꍺ䔷教扇破䚱䢥浟깵䖡</w:t>
      </w:r>
      <w:r>
        <w:rPr/>
        <w:t>ⵊ</w:t>
      </w:r>
      <w:r>
        <w:rPr/>
        <w:t>갴䩇䥘䔰껂䝀䲥㥎Ⓜ摫况쉔塔썍䐰䑓╘氩싂摷㉘㵭슻潗㡪煚呕燂쉷䜶璘姂⥹㠱飂稺⎩呌䵬䈳挦╃墣煬⼨䬬奱쉱숬⤣楗쉒⒩摇椬뼬㕁싂䌵땰啺⨥쉖礳毂쏂숪</w:t>
      </w:r>
      <w:r>
        <w:rPr/>
        <w:t>ⲣ</w:t>
      </w:r>
      <w:r>
        <w:rPr/>
        <w:t>ꍵ顟䰻싂穏顨䒥媵</w:t>
      </w:r>
      <w:r>
        <w:rPr/>
        <w:t>ⱓ</w:t>
      </w:r>
      <w:r>
        <w:rPr/>
        <w:t>輶愫父姎䉞㎻硟뽠墣歎䢩䣂⏃佹䌥堰㪱丹偀䭩㉢兂晤梡武㥉㌮垬痃싂▘䕉쉯䥅㩉睹婪싃捐㩹此뮱숭礲썸䢘穸䑲䍸</w:t>
      </w:r>
      <w:r>
        <w:rPr/>
        <w:t>꧂</w:t>
      </w:r>
      <w:r>
        <w:rPr/>
        <w:t>穗쉐㬷䲡䌫帵愪傻歞䀶轗㘳獞쉓噆ぷꇂꌯ䡀숺旂䝣</w:t>
      </w:r>
      <w:r>
        <w:rPr/>
        <w:t>⡒</w:t>
      </w:r>
      <w:r>
        <w:rPr/>
        <w:t>䒣櫂晸扳䘹곂㠪슱슩</w:t>
      </w:r>
      <w:r>
        <w:rPr/>
        <w:t>꧃</w:t>
      </w:r>
      <w:r>
        <w:rPr/>
        <w:t>噉䭞䝖떮灌囂ꅀ瘺䖿迂圣填䚱頵䵗歹傩燂䐨숹瘶㪻䗂䉂쏂楇</w:t>
      </w:r>
      <w:r>
        <w:rPr/>
        <w:t>ꕕ</w:t>
      </w:r>
      <w:r>
        <w:rPr/>
        <w:t>冥뭯余決穗슡껂庮㍞帳⹪</w:t>
      </w:r>
      <w:r>
        <w:rPr/>
        <w:t>ꤻ</w:t>
      </w:r>
      <w:r>
        <w:rPr/>
        <w:t>喘싂쉚琳畨搫怱嚬숸⩎ꅧ慄樻㢬斏쉯</w:t>
      </w:r>
      <w:r>
        <w:rPr/>
        <w:t>ꤺ</w:t>
      </w:r>
      <w:r>
        <w:rPr/>
        <w:t>砸䵨睪祳瓂⨹噟</w:t>
      </w:r>
      <w:r>
        <w:rPr/>
        <w:t>ꖘ⩥</w:t>
      </w:r>
      <w:r>
        <w:rPr/>
        <w:t>縲㭀칳⌸輬渷灍ꅁ佗煔䷎</w:t>
      </w:r>
      <w:r>
        <w:rPr/>
        <w:t>⠽</w:t>
      </w:r>
      <w:r>
        <w:rPr/>
        <w:t>쉤갮礮촮恱䓂싂쉷兠깣塃숱⍨㥹뭣쉰厏健獗睾쉉灍숵</w:t>
      </w:r>
      <w:r>
        <w:rPr/>
        <w:t>ꥄ</w:t>
      </w:r>
      <w:r>
        <w:rPr/>
        <w:t>䅕楖利땱㉏䣎</w:t>
      </w:r>
      <w:r>
        <w:rPr/>
        <w:t>꧂</w:t>
      </w:r>
      <w:r>
        <w:rPr/>
        <w:t>氹輵쉞帹呅뭓䩆牣슥䨥슣ꏂ绂㷂溩繩䶵ㄻ䍐曂慩䎩⹊</w:t>
      </w:r>
      <w:r>
        <w:rPr/>
        <w:t>Ⳃ</w:t>
      </w:r>
      <w:r>
        <w:rPr/>
        <w:t>睬擎䌪ꍯ婑㥥䵫湋猩ꍆ係楇橀㔵砰示參䡵⹓攱㇂㝕슩쉥촤슬㭤슩㍌妩㉙匊㏂쉍슥⽒璩⹾呆瑕㴰ㅫ䥪ꄶ㥣걗䭫㵒轰䁃⒏㝨榱䌮婙</w:t>
      </w:r>
      <w:r>
        <w:rPr/>
        <w:t>⡨</w:t>
      </w:r>
      <w:r>
        <w:rPr/>
        <w:t>쉾纩</w:t>
      </w:r>
      <w:r>
        <w:rPr/>
        <w:t>ꕶ꧂</w:t>
      </w:r>
      <w:r>
        <w:rPr/>
        <w:t>惂ꎿ匩桺偐쉴参숸㍑橐깃弭婌㨤䘯㇂哂䅰恋凍朻췂毂㇂摺祪从樽숨딱㟂忂䩹澩⭢硬い偤⛂ㅁ⩍䉯</w:t>
      </w:r>
      <w:r>
        <w:rPr/>
        <w:t>ꤵ</w:t>
      </w:r>
      <w:r>
        <w:rPr/>
        <w:t>堪쉴땏煡䝚㝪㙴矃쉡偕幱⫂싃슬쉄䵘♄䅵</w:t>
      </w:r>
      <w:r>
        <w:rPr/>
        <w:t>ⵢ</w:t>
      </w:r>
      <w:r>
        <w:rPr/>
        <w:t>ㅂ奖別䅙戹䄦伸⨵ㅃ弮绂</w:t>
      </w:r>
      <w:r>
        <w:rPr/>
        <w:t>⡬</w:t>
      </w:r>
      <w:r>
        <w:rPr/>
        <w:t>깤㟃쵊</w:t>
      </w:r>
      <w:r>
        <w:rPr/>
        <w:t>⣂⹩</w:t>
      </w:r>
      <w:r>
        <w:rPr/>
        <w:t>轩숫侮噂</w:t>
      </w:r>
      <w:r>
        <w:rPr/>
        <w:t>⣂</w:t>
      </w:r>
      <w:r>
        <w:rPr/>
        <w:t>儨슱獰畚栯㉀㬴幞佋갨轗⎡爺獴쉏烎杋㝊洵番</w:t>
      </w:r>
      <w:r>
        <w:rPr/>
        <w:t>ꥑ</w:t>
      </w:r>
      <w:r>
        <w:rPr/>
        <w:t>䔪슿潒㶥숰⬰砶百徏眪슥쉐䩋偕뽪㉊㶏䍔⮿㙡䭄䍶䙩㤥㘮伪䥯䊵꥞歠弤噞䢣杓쉬ꥡ싂⹢숤</w:t>
      </w:r>
      <w:r>
        <w:rPr/>
        <w:t>ꕅ</w:t>
      </w:r>
      <w:r>
        <w:rPr/>
        <w:t>頻㕺슥䕾䚩싂慠⽞畅놱</w:t>
      </w:r>
      <w:r>
        <w:rPr/>
        <w:t>ⱸ</w:t>
      </w:r>
      <w:r>
        <w:rPr/>
        <w:t>䩘怲쵡╷⫂쉸偅砰싂䢘</w:t>
      </w:r>
      <w:r>
        <w:rPr/>
        <w:t>ꕮ</w:t>
      </w:r>
      <w:r>
        <w:rPr/>
        <w:t>壃</w:t>
      </w:r>
      <w:r>
        <w:rPr/>
        <w:t>⡅</w:t>
      </w:r>
      <w:r>
        <w:rPr/>
        <w:t>輵刺⤥啠慄玏곂末娬㕩䙊㵳䘦쵩冥烂䑊兔氵䉟⩖㵺</w:t>
      </w:r>
      <w:r>
        <w:rPr/>
        <w:t>ⵃ</w:t>
      </w:r>
      <w:r>
        <w:rPr/>
        <w:t>辘녇ꥯ湯䧎搳塸啣䗂⪡攵䡏俎斏ㅙ湥彡</w:t>
      </w:r>
      <w:r>
        <w:rPr/>
        <w:t>⢵</w:t>
      </w:r>
      <w:r>
        <w:rPr/>
        <w:t>橣칲쵂儮╷⬰</w:t>
      </w:r>
      <w:r>
        <w:rPr/>
        <w:t>ⴥ</w:t>
      </w:r>
      <w:r>
        <w:rPr/>
        <w:t>塨栶</w:t>
      </w:r>
      <w:r>
        <w:rPr/>
        <w:t>ⴭ</w:t>
      </w:r>
      <w:r>
        <w:rPr/>
        <w:t>囂┰攩딪㫂쌳䯃뭘穊剳⧂妱圲㶏싍曂䕇䉍㤱⼻縺䡟䠵䔷硸숺㠶⬱긻䵡䑵婵〉抻朩牲桑䥔</w:t>
      </w:r>
      <w:r>
        <w:rPr/>
        <w:t>ⶩ</w:t>
      </w:r>
      <w:r>
        <w:rPr/>
        <w:t>䙚婍呉橷쎡稪뭮掮ꍧ䥆䎘㫂佂畴畅쉧纩⥕㉹싂坆묺䴦湸欸⍓禣䏂殩칳㣂䥰䎿疻扮㋂</w:t>
      </w:r>
      <w:r>
        <w:rPr/>
        <w:t>ꕬ</w:t>
      </w:r>
      <w:r>
        <w:rPr/>
        <w:t>믂奭䝦楂愭㭔㎘슻琱穰껂싂뭕쉃樮뇂</w:t>
      </w:r>
      <w:r>
        <w:rPr/>
        <w:t>ⵦ</w:t>
      </w:r>
      <w:r>
        <w:rPr/>
        <w:t>恚䁔䑙⑟㫎媣お机廃⹶䐲䕄畡䦣墩堷ꄭ뽒啨㤪쉑吩칤䔬琵ꆩ⸹䜭徿깘颱幠夣㞮꥕だ쉹劬쉐䱇</w:t>
      </w:r>
      <w:r>
        <w:rPr/>
        <w:t>⡺</w:t>
      </w:r>
      <w:r>
        <w:rPr/>
        <w:t>ꖵ</w:t>
      </w:r>
      <w:r>
        <w:rPr/>
        <w:t>쉋熏辥㔶걫◎颬䩎ㄣ晷㭲䠹ㆣ么⛂쉳匽</w:t>
      </w:r>
      <w:r>
        <w:rPr/>
        <w:t>⣂</w:t>
      </w:r>
      <w:r>
        <w:rPr/>
        <w:t>漣쉳⤬</w:t>
      </w:r>
      <w:r>
        <w:rPr/>
        <w:t>ⰽ</w:t>
      </w:r>
      <w:r>
        <w:rPr/>
        <w:t>婪쉍</w:t>
      </w:r>
      <w:r>
        <w:rPr/>
        <w:t>ꤶꤩ</w:t>
      </w:r>
      <w:r>
        <w:rPr/>
        <w:t>숦쉧つ幔㥨伥깆歧쌪슩繎炱䨱ㅢ潰슻숻칡⭥䬽嫎슥슏⩖䙄砲娨숦榮托䔹쉐凎ぺ畤</w:t>
      </w:r>
      <w:r>
        <w:rPr/>
        <w:t>⣂</w:t>
      </w:r>
      <w:r>
        <w:rPr/>
        <w:t>灞兪캮䵺쉴⼣佚玻㌬㑑䂿㶿㵰싃畷⍄䨩橕䤺杢升㥴⩈걤㉷⬣╰扳⮘뽺⼬</w:t>
      </w:r>
      <w:r>
        <w:rPr/>
        <w:t>꧃</w:t>
      </w:r>
      <w:r>
        <w:rPr/>
        <w:t>ꅅㅐ㍷싂婩⬤⥮㚻쉠㨰䘻㙯䍬た䂩䱺⽔甽嘸灟慖䔣⩔슮㊬嘸⭤쉪㨬䝧橢ꆿ帽奐䌊剾쉮唺䨴㢬쉣惎</w:t>
      </w:r>
      <w:r>
        <w:rPr/>
        <w:t>ꕢ</w:t>
      </w:r>
      <w:r>
        <w:rPr/>
        <w:t>〫㐣昭⑞塞㨺頱쉕㕬歀싂</w:t>
      </w:r>
      <w:r>
        <w:rPr/>
        <w:t>⡴䷃</w:t>
      </w:r>
      <w:r>
        <w:rPr/>
        <w:t>䀴쉾硇깚쉆</w:t>
      </w:r>
      <w:r>
        <w:rPr/>
        <w:t>⡏</w:t>
      </w:r>
      <w:r>
        <w:rPr/>
        <w:t>墩숽汅䧂徏傥ꄰ䅏啰숸櫂ꄴ䍹쉷쉏⹇녾⥲䣎숦䪩䁳㶩煒捔祆顶离砯ず唪㡄穎坵㓃穘朱睔숥儱㘦坈㨪숣橊䉓揎䝃숭柂뼬깅⽖恁䩑⹁⑷飂睏䠽捉⹬㊥仃偺煲䡟</w:t>
      </w:r>
      <w:r>
        <w:rPr/>
        <w:t>ꕷ</w:t>
      </w:r>
      <w:r>
        <w:rPr/>
        <w:t>没겻⮏顶倲䚱쉀扺</w:t>
      </w:r>
      <w:r>
        <w:rPr/>
        <w:t>ⱏ</w:t>
      </w:r>
      <w:r>
        <w:rPr/>
        <w:t>纩䭌卢㥉䙊숸壂拂溱副놵輰兠쉵ꏂ楩㜱凍㙨숨숶쉌灡穊涏슏쉕頯㊘䀽㭥毂獕垩痃甹슡숫ぇ</w:t>
      </w:r>
      <w:r>
        <w:rPr/>
        <w:t>ꕉ</w:t>
      </w:r>
      <w:r>
        <w:rPr/>
        <w:t>슻쉺⧃洳䑭关眻㜴睩竂꤮䃂滂瑷顫䘮灾顙凂㑮猱슘싂䐬㍢穓䟂歇睫乆쉍춥㭷</w:t>
      </w:r>
      <w:r>
        <w:rPr/>
        <w:t>⡈</w:t>
      </w:r>
      <w:r>
        <w:rPr/>
        <w:t>彪뽫쉚슮搰ꏂ帺呎떵⑁뽙싂ꥭ</w:t>
      </w:r>
      <w:r>
        <w:rPr/>
        <w:t>ⱷ</w:t>
      </w:r>
      <w:r>
        <w:rPr/>
        <w:t>獳啀噍殮㙨꥙쉌廂䞥歶刣칏</w:t>
      </w:r>
      <w:r>
        <w:rPr/>
        <w:t>ꕟ</w:t>
      </w:r>
      <w:r>
        <w:rPr/>
        <w:t>便㶩坰충ぇ噧祄瓂쵱爩㙋깉扢汫䓂穴ꅡ旂쉐噥⭣⌳따晕瀣瘭着㑟獅慤奤徥偔欺⽏㍭</w:t>
      </w:r>
      <w:r>
        <w:rPr/>
        <w:t>⡮</w:t>
      </w:r>
      <w:r>
        <w:rPr/>
        <w:t>䱩睦愸쉔⯂串痂䦬⹨侮촯恘뼯檩塎砤夥쉞ㄲ浱䐯㘶奞䩫깘쉹䰯䩵㭹㏂㖘ヂ怲繣딻䁊뽄䳂午䱒塯㊥䶩嘸쉄彄⫂杈쵮け슘婀䤯倪싍슥氪쉤⤥⩧⨰䥈榿깤묥渤㭢佐畭犏곍㕷啓숫</w:t>
      </w:r>
      <w:r>
        <w:rPr/>
        <w:t>ⱳ⩉</w:t>
      </w:r>
      <w:r>
        <w:rPr/>
        <w:t>槂쉦㘦䏎冱昮䁐歀땍獕㈪ꥥ㕶䬶⎵깐ㅌ컂あ싂穸挲⽯䆬╳</w:t>
      </w:r>
      <w:r>
        <w:rPr/>
        <w:t>⡹</w:t>
      </w:r>
      <w:r>
        <w:rPr/>
        <w:t>圸쎵뇂䈬䴣䡍姂橔⿃啣位⾿쉳ꥭ㍓㴰␤ꅲ뭋䁪쉾ㄭ来䱗껂땺末┪㉹䰪슥긺슿ꏂ䩱璡扒㌩䰶䬱숮丸ㅮ꥗숪祖桑喵曂㒡㥘悬䉢♺竂煕佡丶</w:t>
      </w:r>
      <w:r>
        <w:rPr/>
        <w:t>ꔫ</w:t>
      </w:r>
      <w:r>
        <w:rPr/>
        <w:t>쉬嘬㑆쉆䥗땄⍃䕱曃垩揂䉗桘䚩쵁怱潙碩땣槂哂䌣煐땘숸碻䱷㟎ꆏ꺏侵㋂瓂冩⩤㘷ァ㝋ꌩ捹㩱ꥨ皏参纣썦㉘䅹⵨䀤</w:t>
      </w:r>
      <w:r>
        <w:rPr/>
        <w:t>ⲡ</w:t>
      </w:r>
      <w:r>
        <w:rPr/>
        <w:t>煨땣䥱瑞并쉦슿</w:t>
      </w:r>
      <w:r>
        <w:rPr/>
        <w:t>Ⱝ</w:t>
      </w:r>
      <w:r>
        <w:rPr/>
        <w:t>轊塞樭썆</w:t>
      </w:r>
      <w:r>
        <w:rPr/>
        <w:t>ꕟ⍢</w:t>
      </w:r>
      <w:r>
        <w:rPr/>
        <w:t>㕨串恊䳃숪砫ꅉ倶쉦⌰䅙〪ꥮ眲潩촴晐响뭮♪輲⩃뭳썲横⩈썀쉆顾쉗䉪䎣긽瞬㝐摔⥚䍚쉊䮵漷䗂焮唊꥚攺㷂㑘ꥷ䵳䅄濂毎䐪䥌</w:t>
      </w:r>
      <w:r>
        <w:rPr/>
        <w:t>⢿</w:t>
      </w:r>
      <w:r>
        <w:rPr/>
        <w:t>숺㕳恮⥙쉱欷睰⩠愵灰輳瘺恏⭆⭴眲圴圻䵪刵쉚囂䤰싂欤礯□숪顔瑠㙷⌦녳⭸硑⑍顓圭䜴矂㫂㕓晰ꄺ䤷䘤</w:t>
      </w:r>
      <w:r>
        <w:rPr/>
        <w:t>ꕅ</w:t>
      </w:r>
      <w:r>
        <w:rPr/>
        <w:t>歩䖮潂뼪⭸ꥯ⩗쉧⑈䵨去⩊頭男炣噱♾ꍕ〻磂䥏믂埂쉶싍㭇칅쉯䝧橙狂</w:t>
      </w:r>
      <w:r>
        <w:rPr/>
        <w:t>ꦮ</w:t>
      </w:r>
      <w:r>
        <w:rPr/>
        <w:t>址楆㨮欰⑨摧㍞潆䅷</w:t>
      </w:r>
      <w:r>
        <w:rPr/>
        <w:t>ꗂ</w:t>
      </w:r>
      <w:r>
        <w:rPr/>
        <w:t>䂬顪禩煫넥녥恔슣녨䌭놣⽳숪쉰</w:t>
      </w:r>
      <w:r>
        <w:rPr/>
        <w:t>⡚</w:t>
      </w:r>
      <w:r>
        <w:rPr/>
        <w:t>淂䝃㔲に깁뾱칒眫婐♴幑뽯㧂䩇숩</w:t>
      </w:r>
      <w:r>
        <w:rPr/>
        <w:t>Ɐ</w:t>
      </w:r>
      <w:r>
        <w:rPr/>
        <w:t>쉂䖡硐┮怫싎噵䨪</w:t>
      </w:r>
      <w:r>
        <w:rPr/>
        <w:t>⣂</w:t>
      </w:r>
      <w:r>
        <w:rPr/>
        <w:t>呥㗂壂䥯䥫쉧圽쵥⧂뾻䉖쵑晴允㑔껂䵵彫숴녢兰曂䓂칱檻䅈祪ヂ촲埂埂쵞呙</w:t>
      </w:r>
      <w:r>
        <w:rPr/>
        <w:t>Ⱨ</w:t>
      </w:r>
      <w:r>
        <w:rPr/>
        <w:t>刱㩐䙘쉭뗂␱㵐条㍅뭂穾暘扙쉆</w:t>
      </w:r>
      <w:r>
        <w:rPr/>
        <w:t>⠺</w:t>
      </w:r>
      <w:r>
        <w:rPr/>
        <w:t>ꎿ槂묮䨯䱮걘䭧깋⧂㈺䨬㚘ꅹ竂묩깾싃氹⯂枻䥄쉋뽘숤㉁捡⬯뗂</w:t>
      </w:r>
      <w:r>
        <w:rPr/>
        <w:t>ⱎ</w:t>
      </w:r>
      <w:r>
        <w:rPr/>
        <w:t>쉪컂瘻쉾䍆瓃⶘敟칸匽㩁痂뽊䭦䌶澩獚䉴㙯倯ꅏ⩌</w:t>
      </w:r>
      <w:r>
        <w:rPr/>
        <w:t>ⵘ</w:t>
      </w:r>
      <w:r>
        <w:rPr/>
        <w:t>燂㘸싂싂</w:t>
      </w:r>
      <w:r>
        <w:rPr/>
        <w:t>Ⱖ④⡊</w:t>
      </w:r>
      <w:r>
        <w:rPr/>
        <w:t>숽博绂칠숵넳䔭걣忂は슥⨤祮甤</w:t>
      </w:r>
      <w:r>
        <w:rPr/>
        <w:t>ꔲ</w:t>
      </w:r>
      <w:r>
        <w:rPr/>
        <w:t>わ쎵啺쎱㛃焪⽱桦㭳桩幬㑪眻쉰⬳は摯넭伩獥㐰䕀곂⽠긮呹暘㜥塲Ⓨ♑壂캱慥⏂⭙わ䕈䜮쉄걂䷃䨭抬扡呦녾䕃䴭䐦묲幰䐰䬸㝫幩䩧딵걹剒煄啍揎塙⼮飂⒩影匶싃</w:t>
      </w:r>
      <w:r>
        <w:rPr/>
        <w:t>ꤪ</w:t>
      </w:r>
      <w:r>
        <w:rPr/>
        <w:t>녌さ啚</w:t>
      </w:r>
      <w:r>
        <w:rPr/>
        <w:t>⣂</w:t>
      </w:r>
      <w:r>
        <w:rPr/>
        <w:t>㔰矂걡䇂걶쉙捍쵦启㥐璡支㵐⼶</w:t>
      </w:r>
      <w:r>
        <w:rPr/>
        <w:t>ꥇ</w:t>
      </w:r>
      <w:r>
        <w:rPr/>
        <w:t>顃</w:t>
      </w:r>
      <w:r>
        <w:rPr/>
        <w:t>ꤤ</w:t>
      </w:r>
      <w:r>
        <w:rPr/>
        <w:t>顦乣䃂䠵奲⥷싂념倷碡゘栴</w:t>
      </w:r>
      <w:r>
        <w:rPr/>
        <w:t>⡇</w:t>
      </w:r>
      <w:r>
        <w:rPr/>
        <w:t>숵쉄䖩䘣䘽劵契皩㧂㪿⨷搤믂㐵縱璥䪬㐴敨㥠促긻年썎⍏杳杪獷氳灰䫎痂◂⑭⏂䕉뇂剠塑쉁ꎥ</w:t>
      </w:r>
      <w:r>
        <w:rPr/>
        <w:t>ꕆ</w:t>
      </w:r>
      <w:r>
        <w:rPr/>
        <w:t>湒捸䑕灸擂네㍫〯彺烂碣䱩䈩灸⾏</w:t>
      </w:r>
      <w:r>
        <w:rPr/>
        <w:t>ꥏ⩣</w:t>
      </w:r>
      <w:r>
        <w:rPr/>
        <w:t>쉱㩖</w:t>
      </w:r>
      <w:r>
        <w:rPr/>
        <w:t>ꤰ⎩</w:t>
      </w:r>
      <w:r>
        <w:rPr/>
        <w:t>㑨捈堤䛂녚㌥磂䯂纻숦䚮垩匯晨ꥫ㡱㙘塤갥睷쉊뽚樣橑炱剘呋灠灀깃ꥭ轢</w:t>
      </w:r>
      <w:r>
        <w:rPr/>
        <w:t>ⶵ</w:t>
      </w:r>
      <w:r>
        <w:rPr/>
        <w:t>火㉋夰䕶숦춱⏂㭮瑳囎</w:t>
      </w:r>
      <w:r>
        <w:rPr/>
        <w:t>⠬</w:t>
      </w:r>
      <w:r>
        <w:rPr/>
        <w:t>愱轓䘷쉆癏悩㓂쉪彈㙴弥啔㏂怪稣⨩捍♁</w:t>
      </w:r>
      <w:r>
        <w:rPr/>
        <w:t>⣂⨯⤲</w:t>
      </w:r>
      <w:r>
        <w:rPr/>
        <w:t>曍䍑㉰晄䒿乸⎩圷⼻㘤⑐囂䓂硏숊洨썹⼹睱噵싂견⩐䋂㍨璵物獈쉦♦㞱쉲侘쉡圱牤䟂圩캱</w:t>
      </w:r>
      <w:r>
        <w:rPr/>
        <w:t>Ⳃ</w:t>
      </w:r>
      <w:r>
        <w:rPr/>
        <w:t>輣쉵態䑬睢땓扫兇朵㥶杮柂䵞갭뭰싂숵昫朤珂䴣䩗놱䴱愰枻槂㉙⦡獎㭣搣뿂搫呄ꍃ偌⌽撮䍍㇃깖♦㒥䭤穦쉯</w:t>
      </w:r>
      <w:r>
        <w:rPr/>
        <w:t>ꥉ⩲</w:t>
      </w:r>
      <w:r>
        <w:rPr/>
        <w:t>焻숰晣쉅灙才婘⽂挽硁枣┹䙅㟂䓂卯⼲祋燂⬦甦頺佲泂彥┦輥슣眰呱穣⵭쌱쉇獚⸰걓䯂䭣숸숽⩸ꍃ廂印䢡㭍輱幃썬꥕뽓囂⴯䑩圮畅皥㎮䜴䥯칕繩㝧㣂䱵뮿卹弴䉹쉃</w:t>
      </w:r>
      <w:r>
        <w:rPr/>
        <w:t>ꥃ</w:t>
      </w:r>
      <w:r>
        <w:rPr/>
        <w:t>ꥦ洸쉠</w:t>
      </w:r>
      <w:r>
        <w:rPr/>
        <w:t>ꦥ</w:t>
      </w:r>
      <w:r>
        <w:rPr/>
        <w:t>땥潤剓쉎䉂䏃敺頬䈱싂穅⩪由숮쉬界䩊</w:t>
      </w:r>
      <w:r>
        <w:rPr/>
        <w:t>⡗</w:t>
      </w:r>
      <w:r>
        <w:rPr/>
        <w:t>쉨</w:t>
      </w:r>
      <w:r>
        <w:rPr/>
        <w:t>ꥒ</w:t>
      </w:r>
      <w:r>
        <w:rPr/>
        <w:t>礸傥⩖╔楣䌺䉇⿃恹뭔癗婡顨⩅䯂硂⯂兆㜴떡畊☥</w:t>
      </w:r>
      <w:r>
        <w:rPr/>
        <w:t>ꥈ</w:t>
      </w:r>
      <w:r>
        <w:rPr/>
        <w:t>坩㥤冥⏂瞮洤</w:t>
      </w:r>
      <w:r>
        <w:rPr/>
        <w:t>꤫</w:t>
      </w:r>
      <w:r>
        <w:rPr/>
        <w:t>䉒</w:t>
      </w:r>
      <w:r>
        <w:rPr/>
        <w:t>ꦬ</w:t>
      </w:r>
      <w:r>
        <w:rPr/>
        <w:t>䝬┻灩넳神窣暿猪☬坧㍠幯⾏坨枵値卲</w:t>
      </w:r>
      <w:r>
        <w:rPr/>
        <w:t>ⵌ</w:t>
      </w:r>
      <w:r>
        <w:rPr/>
        <w:t>厏焫全䕉㌰</w:t>
      </w:r>
      <w:r>
        <w:rPr/>
        <w:t>ꖡ</w:t>
      </w:r>
      <w:r>
        <w:rPr/>
        <w:t>堻䩧</w:t>
      </w:r>
      <w:r>
        <w:rPr/>
        <w:t>ⵉ</w:t>
      </w:r>
      <w:r>
        <w:rPr/>
        <w:t>咡桕⽨㟂坊ꥢ싂⫎꥔</w:t>
      </w:r>
      <w:r>
        <w:rPr/>
        <w:t>ⱄ</w:t>
      </w:r>
      <w:r>
        <w:rPr/>
        <w:t>㉾</w:t>
      </w:r>
      <w:r>
        <w:rPr/>
        <w:t>ꥋ</w:t>
      </w:r>
      <w:r>
        <w:rPr/>
        <w:t>䵳⥣捫咥潈兪帰晶睭步砱数楖</w:t>
      </w:r>
      <w:r>
        <w:rPr/>
        <w:t>ⵒ</w:t>
      </w:r>
      <w:r>
        <w:rPr/>
        <w:t>ꅨ싂稬氨挦之䋂䛂櫂䋎䁠쉟⽋⭄甴匫櫂䡍⪩㡏址秂潢ꅳ쉈姂묳쉄䩺幾慳繂坎㩩쉠녆䄬ꄮ䌫䥆⩇楚㵍쉤桱渺⾏噂숩氫匽嘣䧂涩牳碘☹戨慾䡕琬哎䋂帱促⽌漵⺱氪슩⨦썭㎿㵍쉐⑺ぞ쉂䳂轲牆摮玵卞䥠潯䃍泂䮮쉰皿係怶歏⸬촪儷쉷㍌</w:t>
      </w:r>
      <w:r>
        <w:rPr/>
        <w:t>⡨</w:t>
      </w:r>
      <w:r>
        <w:rPr/>
        <w:t>祀櫂竎㙲䭩䡞攷◂숫</w:t>
      </w:r>
      <w:r>
        <w:rPr/>
        <w:t>ⵢ</w:t>
      </w:r>
      <w:r>
        <w:rPr/>
        <w:t>わぎ徻⭱䍰牎戹⌬쉈㩃䩊⛂㕄䲏</w:t>
      </w:r>
      <w:r>
        <w:rPr/>
        <w:t>ꦩ</w:t>
      </w:r>
      <w:r>
        <w:rPr/>
        <w:t>㍡䙑睴</w:t>
      </w:r>
      <w:r>
        <w:rPr/>
        <w:t>Ȿ</w:t>
      </w:r>
      <w:r>
        <w:rPr/>
        <w:t>깟剓묫쉊쵭彇硤攪媏捰浬䫂濂⹟䅀⩂橦㆘䥪⥥么㥊</w:t>
      </w:r>
      <w:r>
        <w:rPr/>
        <w:t>ꥐ</w:t>
      </w:r>
      <w:r>
        <w:rPr/>
        <w:t>숲㨫쉊䜽㯂싂䡸瘷願⭤걥⨯墩轃䱘汀坞㨪煥浟컍厘</w:t>
      </w:r>
      <w:r>
        <w:rPr/>
        <w:t>ⷂ</w:t>
      </w:r>
      <w:r>
        <w:rPr/>
        <w:t>繧촺⩙畸㎩祶䔥つ恠</w:t>
      </w:r>
      <w:r>
        <w:rPr/>
        <w:t>ꦥ</w:t>
      </w:r>
      <w:r>
        <w:rPr/>
        <w:t>긪슻㞮䱯㐫䱟䮻浰轞꺘曂礳䁇牏䝏</w:t>
      </w:r>
      <w:r>
        <w:rPr/>
        <w:t>⡲</w:t>
      </w:r>
      <w:r>
        <w:rPr/>
        <w:t>彉䙱皡迂幹</w:t>
      </w:r>
      <w:r>
        <w:rPr/>
        <w:t>ꤪ</w:t>
      </w:r>
      <w:r>
        <w:rPr/>
        <w:t>Ⳃ</w:t>
      </w:r>
      <w:r>
        <w:rPr/>
        <w:t>具䬲⍺優</w:t>
      </w:r>
      <w:r>
        <w:rPr/>
        <w:t>Ⱙ</w:t>
      </w:r>
      <w:r>
        <w:rPr/>
        <w:t>㤱娣김침쉖幁䤳湃㧂䘸癨杧䁦☬쉄祆쉋䃂걳슘쌴뭵㬫獐䝖⬪歠컂뭄㈻繢䍗㤩洬祟숩儽ノ싂ꥺ彍숭輦眊壂丨厩䥓㑸</w:t>
      </w:r>
      <w:r>
        <w:rPr/>
        <w:t>ⱕ⩠⩌</w:t>
      </w:r>
      <w:r>
        <w:rPr/>
        <w:t>弯济䵟쉍顒㭓癕纥復⹴⧃┯껂愪숷繵숹奁澩扉䰭ꏂㆻ⥗昰塚斵坄㴥哂㝺꥖轘䤽⼺弶乶汍搵츫㝅参哂㓂狃咘쉮佢⩷⿂컃灢⹀䱒桰樴桐木숴䫂潗⍪䭀㥌冬奶唪쉢뼭␣</w:t>
      </w:r>
      <w:r>
        <w:rPr/>
        <w:t>ⱆ</w:t>
      </w:r>
      <w:r>
        <w:rPr/>
        <w:t>䝌瓂㐰쉍挸牢䱒炩㔽</w:t>
      </w:r>
      <w:r>
        <w:rPr/>
        <w:t>⡺</w:t>
      </w:r>
      <w:r>
        <w:rPr/>
        <w:t>挪⥅伳㴻畅䱵㩫瑂圦祀䥅共뽃礱䅔⵬⽪㈲䕹㒮⥦僎柂涘䳃楦㶩顷禡싂</w:t>
      </w:r>
      <w:r>
        <w:rPr/>
        <w:t>ꕁ</w:t>
      </w:r>
      <w:r>
        <w:rPr/>
        <w:t>㡣䝃㵦뼷녚숯뼹漯繡녘曂싂㡦則犡昰瀪潋卢㉸潄䅑堺椪</w:t>
      </w:r>
      <w:r>
        <w:rPr/>
        <w:t>ꕲ</w:t>
      </w:r>
      <w:r>
        <w:rPr/>
        <w:t>뗂顬獷䡢瑯㑷顺㪬쉭깯䥍㉺扯㑋杈摔畕쉇⨮㙑辻뗂䅡㥷㝤恎䱖䨹⨻畇匦</w:t>
      </w:r>
      <w:r>
        <w:rPr/>
        <w:t>ꥆꤣ</w:t>
      </w:r>
      <w:r>
        <w:rPr/>
        <w:t>㙥癎呭㍥뭓㎏略ㅱ䡌兒灎쉾熱灒쉱核繫숥噎녥䡚䇂숩㓂㝃</w:t>
      </w:r>
      <w:r>
        <w:rPr/>
        <w:t>⢩</w:t>
      </w:r>
      <w:r>
        <w:rPr/>
        <w:t>埍</w:t>
      </w:r>
      <w:r>
        <w:rPr/>
        <w:t>ⱦ╴⭄</w:t>
      </w:r>
      <w:r>
        <w:rPr/>
        <w:t>뾩ㅃ㩠彌ꎱ晀く촽䭣疿싂䁹␤歰偳㯂딪恡ꍅ</w:t>
      </w:r>
      <w:r>
        <w:rPr/>
        <w:t>⡏</w:t>
      </w:r>
      <w:r>
        <w:rPr/>
        <w:t>顴䜲単쉡眮張恾䫍狂杺汤晞⮘䉣頻疵䩖㥦ꏎ㭕뽯숸⭆轎䩟是㭵炡쉩奊燂</w:t>
      </w:r>
      <w:r>
        <w:rPr/>
        <w:t>ⵘꕾ⨯⩅</w:t>
      </w:r>
      <w:r>
        <w:rPr/>
        <w:t>獀⎱坣</w:t>
      </w:r>
      <w:r>
        <w:rPr/>
        <w:t>⠪</w:t>
      </w:r>
      <w:r>
        <w:rPr/>
        <w:t>噐䎥숻㘵盎摙쉐갪⪮捭ꥱ纱갨奂숭뭧个곂㪡摪䴫凂숵㥘㡟庡中潁枮☸⩐슱敳쉄䄺猵㭃쉣⩗婊䵧䏂扳</w:t>
      </w:r>
      <w:r>
        <w:rPr/>
        <w:t>Ⱪ</w:t>
      </w:r>
      <w:r>
        <w:rPr/>
        <w:t>㜸椽书俍滂浟㥡恱㑯썊쵹毃㬫呢噾쉭⌫㢵犻䤨幩싂딭♶䟂敲湴灲橘ꅅ慏坣煔氳畚㗂剘浍쉄炩쉗쉯숤뿂杯䝣殘㉳뾱佬䍤쉳塶⭇뼴櫂쉙쉉</w:t>
      </w:r>
      <w:r>
        <w:rPr/>
        <w:t>⡑</w:t>
      </w:r>
      <w:r>
        <w:rPr/>
        <w:t>昽汾㣂楨䉄總숴갲墏慡넲㙟쉨䩮飍쉷</w:t>
      </w:r>
      <w:r>
        <w:rPr/>
        <w:t>꧂</w:t>
      </w:r>
      <w:r>
        <w:rPr/>
        <w:t>갴녖嚬묺吮煚洣姂䁇䇂</w:t>
      </w:r>
      <w:r>
        <w:rPr/>
        <w:t>ⱊ</w:t>
      </w:r>
      <w:r>
        <w:rPr/>
        <w:t>㑶캮悵슏㙗쉈쵖Ⓨ睇⨱挩煩╱偊慍⦿圪啖⩁䥥祉前⑐갩灪ꌰ疘쵹㘹뭙繭</w:t>
      </w:r>
      <w:r>
        <w:rPr/>
        <w:t>⠬</w:t>
      </w:r>
      <w:r>
        <w:rPr/>
        <w:t>欤䖻颏楹䞱疵ㆻ숥浰㯂㌩䦵偌彀晧奚癸繟牶</w:t>
      </w:r>
      <w:r>
        <w:rPr/>
        <w:t>⡱</w:t>
      </w:r>
      <w:r>
        <w:rPr/>
        <w:t>묩쌰䥆</w:t>
      </w:r>
      <w:r>
        <w:rPr/>
        <w:t>⡤</w:t>
      </w:r>
      <w:r>
        <w:rPr/>
        <w:t>匥츦楖쉦㏂㝺典</w:t>
      </w:r>
      <w:r>
        <w:rPr/>
        <w:t>ⱥ</w:t>
      </w:r>
      <w:r>
        <w:rPr/>
        <w:t>䑙</w:t>
      </w:r>
      <w:r>
        <w:rPr/>
        <w:t>ꤳ</w:t>
      </w:r>
      <w:r>
        <w:rPr/>
        <w:t>ぐ쵺穇䆣썾獇汆礲欮쉎◂琽쉈⯂⿍轉䕶쉣䢵皬㋍丮䈵䲿㏂幎⾻物Ⓜ敗⼴썈㈽㙖匰〴獃幐뭬戫圸䁒</w:t>
      </w:r>
      <w:r>
        <w:rPr/>
        <w:t>⠥</w:t>
      </w:r>
      <w:r>
        <w:rPr/>
        <w:t>弽祏䭱㢵砊㛂噆䉰䩊땆㍰妥䷂ꍢ㘵⥑頪䩫晉晍疏⸱ꥷꅍ纩⴮兂쉔啸穘슻䶩⵺類⑆䨣㕡</w:t>
      </w:r>
      <w:r>
        <w:rPr/>
        <w:t>Ⳃ</w:t>
      </w:r>
      <w:r>
        <w:rPr/>
        <w:t>㑘⽄甥⮵倵⩭唥䩗䤱놏⹊桧⍨</w:t>
      </w:r>
      <w:r>
        <w:rPr/>
        <w:t>⡴</w:t>
      </w:r>
      <w:r>
        <w:rPr/>
        <w:t>捪㦬吴⭱䗂挱牔婦塏걨㠱戳싍档䱞楊楬䌻㙞㑲䭯牕癧忎厏縷嗂䥬썏玿쉀丨</w:t>
      </w:r>
      <w:r>
        <w:rPr/>
        <w:t>⡺</w:t>
      </w:r>
      <w:r>
        <w:rPr/>
        <w:t>充憮뽁戺쉟囂䝎懂刹堩启숨湕畯껂숹싂穠⨪澵攲㠨㝲㝦㊣䴵㵚쉗愦轱㉺摓ꅁ竂穠㥁飍쉠ꌷ奟건歄汑쉨싂깦㝇䉋숸⭳淃摇♷灬숮⨶㴷㑨㑱婫株䘪塩绂뼦⶿燃숭걾⑕㤮⍏⭾乐攸煖㥞頴䰸칚漸撱奆䡷쉷戬䑫瘦潒⥡瘴쉱恒</w:t>
      </w:r>
      <w:r>
        <w:rPr/>
        <w:t>⡗</w:t>
      </w:r>
      <w:r>
        <w:rPr/>
        <w:t>撏꧎㯂㥦╏ꅂ㦮呓쉒쉊걇椰묪〻</w:t>
      </w:r>
      <w:r>
        <w:rPr/>
        <w:t>ⱸ</w:t>
      </w:r>
      <w:r>
        <w:rPr/>
        <w:t>牢넳⴬⹱쉷穒畎䜪묱桋㉣䍄䑊䱫睃欫쌵垏启噀灕栰㡢㑋걕춏扅殘⨰⬯뿂祅땒</w:t>
      </w:r>
      <w:r>
        <w:rPr/>
        <w:t>꧂</w:t>
      </w:r>
      <w:r>
        <w:rPr/>
        <w:t>櫂ヂ쉌䡇</w:t>
      </w:r>
      <w:r>
        <w:rPr/>
        <w:t>ꔮ</w:t>
      </w:r>
      <w:r>
        <w:rPr/>
        <w:t>ꍮ捒</w:t>
      </w:r>
      <w:r>
        <w:rPr/>
        <w:t>Ⱳ</w:t>
      </w:r>
      <w:r>
        <w:rPr/>
        <w:t>獷噩甥䍎浙六櫃泍彶䛂䡖</w:t>
      </w:r>
      <w:r>
        <w:rPr/>
        <w:t>⠯</w:t>
      </w:r>
      <w:r>
        <w:rPr/>
        <w:t>捧弬층帤䩦䵯⹐⨴啨敂呶㵥係쉩淂♫꺬</w:t>
      </w:r>
      <w:r>
        <w:rPr/>
        <w:t>⡏</w:t>
      </w:r>
      <w:r>
        <w:rPr/>
        <w:t>ꍸ䉔汘優彴潞中廂墵</w:t>
      </w:r>
      <w:r>
        <w:rPr/>
        <w:t>ⲿ</w:t>
      </w:r>
      <w:r>
        <w:rPr/>
        <w:t>곂숻⪥쉕く彴杲男뼩썅쉕䣂㋂愸깘剶츱㬸쉗矍慢彄㍋ꌴ䑟ぷ⵷煷⍇啶楉땑畐⹥塎⭣撱䠬匯슡䡡甩杖䱓埃怩쉢㶬攥太쵣㡥땡⩦で놩䜯ꅂ丳桚숲杆䝍</w:t>
      </w:r>
      <w:r>
        <w:rPr/>
        <w:t>ꤳⵘ</w:t>
      </w:r>
      <w:r>
        <w:rPr/>
        <w:t>ꌦ뗂숲⹄㘴捊⍈斵╦砵婒敳㥈歩䶩⹋燂쉾橃坰繈슱剠䴲㙖䨴칸ㅍ□쉤䡨</w:t>
      </w:r>
      <w:r>
        <w:rPr/>
        <w:t>Ⱜ</w:t>
      </w:r>
      <w:r>
        <w:rPr/>
        <w:t>䍠㟂碿帱䏂㕌礮癀⶿捄䭔떘쉷呪㫂㬫䤪䵮㩹</w:t>
      </w:r>
      <w:r>
        <w:rPr/>
        <w:t>ꔭ</w:t>
      </w:r>
      <w:r>
        <w:rPr/>
        <w:t>圳⍮ㅏ䇎⾮쉶</w:t>
      </w:r>
      <w:r>
        <w:rPr/>
        <w:t>⡋</w:t>
      </w:r>
      <w:r>
        <w:rPr/>
        <w:t>墡嗂뽌椪乨㕁䄱皵湣⫂䶩浺幹冣睌䁦穊㴨쌲慍瀣㊻畣슩坪㠳㴪棂灺䇂⚱䡩싂⽈䱾䕐彋頳撩牠ꥤ깆㐨灢椳⌹땀땎歃戯⌬棂疻儥䁀栬⽷去캡䡚盂㙑䟂䱺뼱㙓㌳쉶曂썬䕫䅭煆㥠㈱㐫㛂轱坚싂⩙惂僂桞姂䡌딭䁫쉥坧帻産儱歘㨫楉婎숵㪩╓⦣걣䑒歓参煢徏㤵⬣扤쉇帬</w:t>
      </w:r>
      <w:r>
        <w:rPr/>
        <w:t>ⴻ</w:t>
      </w:r>
      <w:r>
        <w:rPr/>
        <w:t>哂泂뿂㬊</w:t>
      </w:r>
      <w:r>
        <w:rPr/>
        <w:t>ꔷ</w:t>
      </w:r>
      <w:r>
        <w:rPr/>
        <w:t>쵂␬⩉㕔ꍂ㍢㉵⯂晹</w:t>
      </w:r>
      <w:r>
        <w:rPr/>
        <w:t>⡄</w:t>
      </w:r>
      <w:r>
        <w:rPr/>
        <w:t>搱佔娫湠쉪牠䅟揂桀깐䧂촸㘩⤱䟂㕮轔頺癇㒵</w:t>
      </w:r>
      <w:r>
        <w:rPr/>
        <w:t>ꖻ</w:t>
      </w:r>
      <w:r>
        <w:rPr/>
        <w:t>橓㇂</w:t>
      </w:r>
      <w:r>
        <w:rPr/>
        <w:t>ꥉꔨ</w:t>
      </w:r>
      <w:r>
        <w:rPr/>
        <w:t>㆘堭슮㥖瓂칣⮱걆噁启䧂딶썄桋䄷㥩ꅴ쉑㥀쉡佹頮䙙ねと뭬㘪숦뽐⨨穞땩㘮甭橭恏穑㠳</w:t>
      </w:r>
      <w:r>
        <w:rPr/>
        <w:t>⡶</w:t>
      </w:r>
      <w:r>
        <w:rPr/>
        <w:t>넣쉞奲㙚♾䶩噸쉸穇㐭쉃瑊汞녫뾿癮場浊걒ꆣ挪㶮塓묪쉘㑸䵡庵卞䮻匪儵⮣汷䗂䆏济䍎卅爷뽈塋漺쵴祁匫쉊敡繪쉑湬㥌㠤뭙怬䩆䈹眹兙㡔兒癢⼰䩇쉹午곂숻樨仃湹冮忂뿍廂坥皥쉙䤭⩺숸旃②淂縮䕌故䗂</w:t>
      </w:r>
      <w:r>
        <w:rPr/>
        <w:t>ꦣ</w:t>
      </w:r>
      <w:r>
        <w:rPr/>
        <w:t>䉺⬮顐卩㦩水輩煮楘쉦獶䬻</w:t>
      </w:r>
      <w:r>
        <w:rPr/>
        <w:t>ⱁ</w:t>
      </w:r>
      <w:r>
        <w:rPr/>
        <w:t>榣㤰硢</w:t>
      </w:r>
      <w:r>
        <w:rPr/>
        <w:t>ꖩ</w:t>
      </w:r>
      <w:r>
        <w:rPr/>
        <w:t>ⰽ</w:t>
      </w:r>
      <w:r>
        <w:rPr/>
        <w:t>桚㴵䂮曂瑷汐습ꌱ䏂椦睞쉀㮮摵뭙㭚埂㙟㴸땪㐴갩慃䤩쉳</w:t>
      </w:r>
      <w:r>
        <w:rPr/>
        <w:t>ⵠ</w:t>
      </w:r>
      <w:r>
        <w:rPr/>
        <w:t>䘲ㄮ璣⭒碘乎拂摓䎵㯂橫㡚冩⨭犡䭵弱䖩总碩ꥲ呌쉉吥ꅭ⾩夤優唯欰䯎㏍䝄噣䭢㍞쉊徘颩⴫党䩈싂⼮䝓歑⾱쉀䍓浤楃幍⬣걦䨶廂</w:t>
      </w:r>
      <w:r>
        <w:rPr/>
        <w:t>⡢</w:t>
      </w:r>
      <w:r>
        <w:rPr/>
        <w:t>㬪櫍䛃</w:t>
      </w:r>
      <w:r>
        <w:rPr/>
        <w:t>⢘</w:t>
      </w:r>
      <w:r>
        <w:rPr/>
        <w:t>盎瀹ち瀩滃磂⮣녺碱涮唭㤻⍇厥쉐☵偋껂㝈</w:t>
      </w:r>
      <w:r>
        <w:rPr/>
        <w:t>⡨</w:t>
      </w:r>
      <w:r>
        <w:rPr/>
        <w:t>䵧</w:t>
      </w:r>
      <w:r>
        <w:rPr/>
        <w:t>ⵗ</w:t>
      </w:r>
      <w:r>
        <w:rPr/>
        <w:t>縮輫츬</w:t>
      </w:r>
      <w:r>
        <w:rPr/>
        <w:t>ꕲ⍹</w:t>
      </w:r>
      <w:r>
        <w:rPr/>
        <w:t>뭺⸪㜮桇䵦긳</w:t>
      </w:r>
      <w:r>
        <w:rPr/>
        <w:t>ⱑ</w:t>
      </w:r>
      <w:r>
        <w:rPr/>
        <w:t>㑨⥏ꥦ</w:t>
      </w:r>
      <w:r>
        <w:rPr/>
        <w:t>ⱶ</w:t>
      </w:r>
      <w:r>
        <w:rPr/>
        <w:t>榬匥殣䡬ꄭぬ柂㑹琷㔺慚㘷⥨䲥㩐㡸쉀娷쉞彭呥㑢㌲ㅱ䠱橧싂硙䝃并噰䍩㖥㩴敩矂䐭〨㠬싍⸰瘮佧쉞穕</w:t>
      </w:r>
      <w:r>
        <w:rPr/>
        <w:t>ⶬ</w:t>
      </w:r>
      <w:r>
        <w:rPr/>
        <w:t>昷敔</w:t>
      </w:r>
      <w:r>
        <w:rPr/>
        <w:t>ꕬ</w:t>
      </w:r>
      <w:r>
        <w:rPr/>
        <w:t>狂⽧숹쉥쌽⥯匩慑㞵梘㭰⨬価촮㤩㜣뽺䩑넹</w:t>
      </w:r>
      <w:r>
        <w:rPr/>
        <w:t>ꕩ</w:t>
      </w:r>
      <w:r>
        <w:rPr/>
        <w:t>砷习䵐┶塲ꏂ㝊烂뭾場슮帮晁歋猵컂뿃恒</w:t>
      </w:r>
      <w:r>
        <w:rPr/>
        <w:t>⡡</w:t>
      </w:r>
      <w:r>
        <w:rPr/>
        <w:t>ꅰ㭄쉍곂灖睁湵쉦뽟㤹头瑁礤䒮䙠믂䠺泂⍉愺ㅕ塎〥⻂㩗⨯⒣嗂催佮싂╞녁㟍汕併츯⩋뗂츫町㢬椥䟍䱳溱䍹⚿䱞</w:t>
      </w:r>
      <w:r>
        <w:rPr/>
        <w:t>⠸</w:t>
      </w:r>
      <w:r>
        <w:rPr/>
        <w:t>㨵쉞轏䙊䘸穭汇祄䥪づ㭩ꅾ〱彚惂</w:t>
      </w:r>
      <w:r>
        <w:rPr/>
        <w:t>ⱆ</w:t>
      </w:r>
      <w:r>
        <w:rPr/>
        <w:t>硆䵱갩䕓坱쉒療疘呃䌽浌玡㴰숫數썉㩶先䩵椸땁懂瑬厩幙䝍呸쉑幱㮡⌴睑氽</w:t>
      </w:r>
      <w:r>
        <w:rPr/>
        <w:t>ꕴ</w:t>
      </w:r>
      <w:r>
        <w:rPr/>
        <w:t>쉀焮梵晉恹㵉穭㈳</w:t>
      </w:r>
      <w:r>
        <w:rPr/>
        <w:t>ꥍ</w:t>
      </w:r>
      <w:r>
        <w:rPr/>
        <w:t>剀瓂穗䓂쉠捧쉦쌊⹁쉹乆</w:t>
      </w:r>
      <w:r>
        <w:rPr/>
        <w:t>ꤪ</w:t>
      </w:r>
      <w:r>
        <w:rPr/>
        <w:t>㇂䛂⧎㴯根</w:t>
      </w:r>
      <w:r>
        <w:rPr/>
        <w:t>⣂</w:t>
      </w:r>
      <w:r>
        <w:rPr/>
        <w:t>楶助㶱㡥桠녔㭸稥뽌䈰╧╙䑲⩙場癀輦◂㉱ꇃ숪쉲汱갹땚偯</w:t>
      </w:r>
      <w:r>
        <w:rPr/>
        <w:t>ꦱ</w:t>
      </w:r>
      <w:r>
        <w:rPr/>
        <w:t>淂⩥照</w:t>
      </w:r>
      <w:r>
        <w:rPr/>
        <w:t>ꕨ</w:t>
      </w:r>
      <w:r>
        <w:rPr/>
        <w:t>쉲㷍䋂⥶슡뾿ㅱ兆뮮</w:t>
      </w:r>
      <w:r>
        <w:rPr/>
        <w:t>ꕢ</w:t>
      </w:r>
      <w:r>
        <w:rPr/>
        <w:t>幹쉤瑁</w:t>
      </w:r>
      <w:r>
        <w:rPr/>
        <w:t>ꗂ</w:t>
      </w:r>
      <w:r>
        <w:rPr/>
        <w:t>扅睇⍪㤵权숪습楈䚘睓</w:t>
      </w:r>
      <w:r>
        <w:rPr/>
        <w:t>꧂</w:t>
      </w:r>
      <w:r>
        <w:rPr/>
        <w:t>䟂㫂幍⒱惃畀㫂㥭촯轂珂晀䙀儶䭥枥㕤䧂㭁쉯填瘳渰狂╬堽母凂入ㅢ</w:t>
      </w:r>
      <w:r>
        <w:rPr/>
        <w:t>꧂</w:t>
      </w:r>
      <w:r>
        <w:rPr/>
        <w:t>䵂쉎祱䩑㛂</w:t>
      </w:r>
      <w:r>
        <w:rPr/>
        <w:t>ⵄ</w:t>
      </w:r>
      <w:r>
        <w:rPr/>
        <w:t>㬵쵧珂柃싂兕睙桗ꇂ쉩䙞匮걵Ⓜ뮣彸㔬㮡幡桌䡱纏㵰쉸䃂쏂㤫杔䈸䃎⽄瑒係浸福歐㵎</w:t>
      </w:r>
      <w:r>
        <w:rPr/>
        <w:t>ꥈ╾</w:t>
      </w:r>
      <w:r>
        <w:rPr/>
        <w:t>ꏎ䍒縰吤熵嘲䱊䦬䡩싂涿⩧</w:t>
      </w:r>
      <w:r>
        <w:rPr/>
        <w:t>ꕵ</w:t>
      </w:r>
      <w:r>
        <w:rPr/>
        <w:t>き輪⍩顱㧂卭偷䄴⤯쉍䎩奚쌳䪮</w:t>
      </w:r>
      <w:r>
        <w:rPr/>
        <w:t>ꕞⵍ</w:t>
      </w:r>
      <w:r>
        <w:rPr/>
        <w:t>쉧㩨츲쉥땭촵頮䀬瞬䎱䥹牘卯㝅娻㝳救へ쉊桾啃믂流㜻▮싃䍡䡣獮冩䧎䉣䰪䘶兣䂥㒡䈳쉋⨵奟火녯扱兄㔰㑌摊숸灸㝒圤⍹䝥㡤䀯뭏䖥⍷制칵啧題硺㡢㎵轖瓂㚡䉟䍔䀮卒┨䷂墬䘲擂</w:t>
      </w:r>
      <w:r>
        <w:rPr/>
        <w:t>ꕓ</w:t>
      </w:r>
      <w:r>
        <w:rPr/>
        <w:t>歌쉱滂䭘牧㎱</w:t>
      </w:r>
      <w:r>
        <w:rPr/>
        <w:t>ꕏ</w:t>
      </w:r>
      <w:r>
        <w:rPr/>
        <w:t>柎発촳焫周呍朽㶮〰캣쉶疣♇䡎杚⩰橒揂摎秂癫겵㬰轁庿圯╋㍡权㚥㉾䵟壂⩆噪滂쉃싂䩠祂ꥰ轅㙺権匹땟ㅞ썩䉀</w:t>
      </w:r>
      <w:r>
        <w:rPr/>
        <w:t>ⴲ</w:t>
      </w:r>
      <w:r>
        <w:rPr/>
        <w:t>㕪ꥰ䌵啮哂䬳牦揍産揂慔⭏窣⼤ꍳ䇂帯㶡╃칉彄</w:t>
      </w:r>
      <w:r>
        <w:rPr/>
        <w:t>⡮</w:t>
      </w:r>
      <w:r>
        <w:rPr/>
        <w:t>儥䁢昭息䈫⏃䝱㊏僂殮⬮㵄獭䀱䥱䩃㗂煪溩恰楚懂깅穲⧃䩁晭煷쉤弲㥾</w:t>
      </w:r>
      <w:r>
        <w:rPr/>
        <w:t>ꕢ⹌╵␪</w:t>
      </w:r>
      <w:r>
        <w:rPr/>
        <w:t>ꍐ뽑</w:t>
      </w:r>
      <w:r>
        <w:rPr/>
        <w:t>⡎</w:t>
      </w:r>
      <w:r>
        <w:rPr/>
        <w:t>䄣䭷埂㐱磂⦩䁌숣㦩噈ㆻ믂瀷䌯슿痍䰣⬣湷쉭昰泂嗃潺㔷碡慑䒵伭涩⩉⽯奞幂䕴♰⹄껍歠</w:t>
      </w:r>
      <w:r>
        <w:rPr/>
        <w:t>⢥</w:t>
      </w:r>
      <w:r>
        <w:rPr/>
        <w:t>깠哂癨痂쉚⫂哂桩㡔楙磎用㭆爸⭲썇䁵歵㡇숸쉂攫䛂넭㒵䑀迂</w:t>
      </w:r>
      <w:r>
        <w:rPr/>
        <w:t>⡩</w:t>
      </w:r>
      <w:r>
        <w:rPr/>
        <w:t>䯂牾塚榻杈枩ꅠ춡悏撿ㄴ䑲뽗</w:t>
      </w:r>
      <w:r>
        <w:rPr/>
        <w:t>ꖮ</w:t>
      </w:r>
      <w:r>
        <w:rPr/>
        <w:t>쉎垡</w:t>
      </w:r>
      <w:r>
        <w:rPr/>
        <w:t>ⱓⲮ</w:t>
      </w:r>
      <w:r>
        <w:rPr/>
        <w:t>䥲쉎昫칞딽剑恦㜷噳ꌷ扭⚡乊⩥</w:t>
      </w:r>
      <w:r>
        <w:rPr/>
        <w:t>ꦻ</w:t>
      </w:r>
      <w:r>
        <w:rPr/>
        <w:t>䝦ꍇ喡塄䝘懂煴䝓灞桙</w:t>
      </w:r>
      <w:r>
        <w:rPr/>
        <w:t>Ⱟ</w:t>
      </w:r>
      <w:r>
        <w:rPr/>
        <w:t>呵搰쉹슬</w:t>
      </w:r>
      <w:r>
        <w:rPr/>
        <w:t>ꥐ</w:t>
      </w:r>
      <w:r>
        <w:rPr/>
        <w:t>㥩癠妱⬪╄䉨</w:t>
      </w:r>
      <w:r>
        <w:rPr/>
        <w:t>ⵐ</w:t>
      </w:r>
      <w:r>
        <w:rPr/>
        <w:t>쉲捧潉뗂㙢竂畹䘯䕋䣎칱穡時㒵긨녊海</w:t>
      </w:r>
      <w:r>
        <w:rPr/>
        <w:t>Ⳃ</w:t>
      </w:r>
      <w:r>
        <w:rPr/>
        <w:t>灣</w:t>
      </w:r>
      <w:r>
        <w:rPr/>
        <w:t>ꥃ</w:t>
      </w:r>
      <w:r>
        <w:rPr/>
        <w:t>㴊⑀ꎡ숮쉄겣</w:t>
      </w:r>
      <w:r>
        <w:rPr/>
        <w:t>Ⱳ</w:t>
      </w:r>
      <w:r>
        <w:rPr/>
        <w:t>㴸㟂䀷⑘儰畾쉟獉</w:t>
      </w:r>
      <w:r>
        <w:rPr/>
        <w:t>ꕣ</w:t>
      </w:r>
      <w:r>
        <w:rPr/>
        <w:t>慢牪檩喡䐽䝉兺姂硉僂㑤轚䕒潴䂘櫂ぢ⿂녁㒘慚쵂㫂䜩╨╮걏䴲䅚숽䁳䙶䀱갬ꌵ䍶⏂䨥싂祬⤨⸥ꥢ싍忂땷甩畄ㅗꥴ䡀⹨䆡⨶쉰央슬䁊㧂숽</w:t>
      </w:r>
      <w:r>
        <w:rPr/>
        <w:t>ꤸ</w:t>
      </w:r>
      <w:r>
        <w:rPr/>
        <w:t>쉸⍭頻숯⫂㥺炮䯂な䄱䅬稤䩾庥婵䀺中幑碱슣湋⩦ヂ窣夵쉫싂癣潺椸欩夫⌽沱椶䭆洱</w:t>
      </w:r>
      <w:r>
        <w:rPr/>
        <w:t>ꕦ</w:t>
      </w:r>
      <w:r>
        <w:rPr/>
        <w:t>슩뮮☱</w:t>
      </w:r>
      <w:r>
        <w:rPr/>
        <w:t>⡇</w:t>
      </w:r>
      <w:r>
        <w:rPr/>
        <w:t>䤷㩸氺묪噏⥩⤨⦵슮</w:t>
      </w:r>
      <w:r>
        <w:rPr/>
        <w:t>ꤸ</w:t>
      </w:r>
      <w:r>
        <w:rPr/>
        <w:t>칌</w:t>
      </w:r>
      <w:r>
        <w:rPr/>
        <w:t>ꔸ</w:t>
      </w:r>
      <w:r>
        <w:rPr/>
        <w:t>㕀迂畓㩖⩰䍳稰㨴刨쉁䅹⩚</w:t>
      </w:r>
      <w:r>
        <w:rPr/>
        <w:t>ꤴ</w:t>
      </w:r>
      <w:r>
        <w:rPr/>
        <w:t>竍唫曂氯案⻍쵟䑗盂䕕⥥䵫⼶挴䁁䈶摖⩚䋂窩䁷穗䁧楳疩橤積⍞关坏徵剓䅔䤪慧♫숶慮ꇂꥱ</w:t>
      </w:r>
      <w:r>
        <w:rPr/>
        <w:t>ⶣ</w:t>
      </w:r>
      <w:r>
        <w:rPr/>
        <w:t>湭挸戲䚩걉⏂犻땘쏂冱</w:t>
      </w:r>
      <w:r>
        <w:rPr/>
        <w:t>ꤳⴽ</w:t>
      </w:r>
      <w:r>
        <w:rPr/>
        <w:t>犬偶础汰攫㘻뾩牲슻犡㮩磍ꍙ꧎恖娮樷</w:t>
      </w:r>
      <w:r>
        <w:rPr/>
        <w:t>ꗂ</w:t>
      </w:r>
      <w:r>
        <w:rPr/>
        <w:t>㏂榻祰☲獰䱬쉆쉎竎깕╀䘣㤭⨣係䪣⥦䑣㇂䷂㈯䰰䑲坱摔⩕墡癶⛂䑱숣슮䘰䍴伴䥐☬쉺頭곂쉋㮘⨦⍦䙷䖡熬</w:t>
      </w:r>
      <w:r>
        <w:rPr/>
        <w:t>ꥊ</w:t>
      </w:r>
      <w:r>
        <w:rPr/>
        <w:t>칺佈据䅎</w:t>
      </w:r>
      <w:r>
        <w:rPr/>
        <w:t>ⱥ</w:t>
      </w:r>
      <w:r>
        <w:rPr/>
        <w:t>쵶嚮쉑캘䣂깈㵭昭곂숦䱘䥠숴썂⿍伴溥慫乁狂⨫㵲殏</w:t>
      </w:r>
      <w:r>
        <w:rPr/>
        <w:t>ꤨ</w:t>
      </w:r>
      <w:r>
        <w:rPr/>
        <w:t>䠷時㥟竂뽎仂♮쉶潺顱습剰⑫樬ꍅ꧎</w:t>
      </w:r>
      <w:r>
        <w:rPr/>
        <w:t>ꥉ</w:t>
      </w:r>
      <w:r>
        <w:rPr/>
        <w:t>禣싂⽹꺡깦壂恲ㄦ䴸剄㉩瑾쉏測〉卦䉞瀨쉩搤硈畈獇쵈숶扱氪뮻</w:t>
      </w:r>
      <w:r>
        <w:rPr/>
        <w:t>ꥐ</w:t>
      </w:r>
      <w:r>
        <w:rPr/>
        <w:t>愯䐥噑뭎</w:t>
      </w:r>
      <w:r>
        <w:rPr/>
        <w:t>ⶻ</w:t>
      </w:r>
      <w:r>
        <w:rPr/>
        <w:t>㝈쌫껍䥭긪亥䲱⑪␦乁剙倨슱瘸칪㐹輬칞唵䐥쉥燍咥㕒䱢ꌺ楗䱹仂か瑨幮䈱坰䑁汩桇歔剥惎堳桅㡷丳瓍䈯塔乸㑌砪㔲썈⑁悩䗂㉬╭参祤묮⤣橾㘤烂俎帰㈱児㌦䀲▩쉠牔䬰呪厩</w:t>
      </w:r>
      <w:r>
        <w:rPr/>
        <w:t>ꤺ</w:t>
      </w:r>
      <w:r>
        <w:rPr/>
        <w:t>橄晋숺辻汃⭤儤睵捋㇂䈦쉨</w:t>
      </w:r>
      <w:r>
        <w:rPr/>
        <w:t>ⱎ</w:t>
      </w:r>
      <w:r>
        <w:rPr/>
        <w:t>ꔶ</w:t>
      </w:r>
      <w:r>
        <w:rPr/>
        <w:t>榩☥깩䉥庵捞䬵倷偰椤轵浍歺</w:t>
      </w:r>
      <w:r>
        <w:rPr/>
        <w:t>ꤴ</w:t>
      </w:r>
      <w:r>
        <w:rPr/>
        <w:t>뇂瑟</w:t>
      </w:r>
      <w:r>
        <w:rPr/>
        <w:t>ꦩ</w:t>
      </w:r>
      <w:r>
        <w:rPr/>
        <w:t>숹㈫㵚뭃潥獰婂⍊槂椯쵴</w:t>
      </w:r>
      <w:r>
        <w:rPr/>
        <w:t>ⵓ</w:t>
      </w:r>
      <w:r>
        <w:rPr/>
        <w:t>ㅫ묽ꎣ숷啕㑊怮埂伶牐坮䔥恨㍴帬⹔橥洬⍮쉍♮婵겏塴歊♃䭕搲慱ꄪ晎ㅌ뗂哂呷⽷</w:t>
      </w:r>
      <w:r>
        <w:rPr/>
        <w:t>ꥒ</w:t>
      </w:r>
      <w:r>
        <w:rPr/>
        <w:t>啭쉚捴辵㴩砫㵚㙏쎏㵫䭸䦮伊䴺䦱㤬㧂伱㗂儬♆숦物䈬歫晡㙁䍤吩㙏榘䄴奫樽쉐縳株总之</w:t>
      </w:r>
      <w:r>
        <w:rPr/>
        <w:t>ꔩ</w:t>
      </w:r>
      <w:r>
        <w:rPr/>
        <w:t>潍</w:t>
      </w:r>
      <w:r>
        <w:rPr/>
        <w:t>꧂</w:t>
      </w:r>
      <w:r>
        <w:rPr/>
        <w:t>⡂</w:t>
      </w:r>
      <w:r>
        <w:rPr/>
        <w:t>䉀僂䎱⩃氱䍓噳꥞浅氣⹇녦扠䗂╆㊏眺㠺⩍Ⓜ㤺洭습獐갲</w:t>
      </w:r>
      <w:r>
        <w:rPr/>
        <w:t>ꔫꔤ</w:t>
      </w:r>
      <w:r>
        <w:rPr/>
        <w:t>捌顱</w:t>
      </w:r>
      <w:r>
        <w:rPr/>
        <w:t>ꥑ</w:t>
      </w:r>
      <w:r>
        <w:rPr/>
        <w:t>輤潾幆擂겥奪刦쉑䬫曎㔳示䓂飃畭婁䢏쉆⵭슏砯癆㴦␩䕳輪䒡飂</w:t>
      </w:r>
      <w:r>
        <w:rPr/>
        <w:t>ꤺ</w:t>
      </w:r>
      <w:r>
        <w:rPr/>
        <w:t>噀⭧畫琤䀦桕ꄥ㜸</w:t>
      </w:r>
      <w:r>
        <w:rPr/>
        <w:t>⠴</w:t>
      </w:r>
      <w:r>
        <w:rPr/>
        <w:t>收繄㴫䅹떩泂煅煞⯂顮칱넻츻⑆䣂炩輬충㩮</w:t>
      </w:r>
      <w:r>
        <w:rPr/>
        <w:t>⠱</w:t>
      </w:r>
      <w:r>
        <w:rPr/>
        <w:t>㶏</w:t>
      </w:r>
      <w:r>
        <w:rPr/>
        <w:t>Ⱡ</w:t>
      </w:r>
      <w:r>
        <w:rPr/>
        <w:t>䗂⽒╮頮ꄳ毂漺䕠ㄷ쉍䐩꥚㍗䵇䯂</w:t>
      </w:r>
      <w:r>
        <w:rPr/>
        <w:t>ⲱ⤪⸰</w:t>
      </w:r>
      <w:r>
        <w:rPr/>
        <w:t>쉨슘</w:t>
      </w:r>
      <w:r>
        <w:rPr/>
        <w:t>ꕶ</w:t>
      </w:r>
      <w:r>
        <w:rPr/>
        <w:t>䱈</w:t>
      </w:r>
      <w:r>
        <w:rPr/>
        <w:t>ⱊ</w:t>
      </w:r>
      <w:r>
        <w:rPr/>
        <w:t>䱌㐴䬴䃂礥佮⨨侥㍎疻潪㍮숯쵳婶牓琨㞬</w:t>
      </w:r>
      <w:r>
        <w:rPr/>
        <w:t>⣍</w:t>
      </w:r>
      <w:r>
        <w:rPr/>
        <w:t>싂떘彶쉬㡳㙃場氻䟂灍瀽</w:t>
      </w:r>
      <w:r>
        <w:rPr/>
        <w:t>꧂</w:t>
      </w:r>
      <w:r>
        <w:rPr/>
        <w:t>䟍䵪⪿㆘㡯㉋쉗伪癟乇湶깄磃⨸땧楩ꥡ</w:t>
      </w:r>
      <w:r>
        <w:rPr/>
        <w:t>ꦬꥊ</w:t>
      </w:r>
      <w:r>
        <w:rPr/>
        <w:t>䥯䝮㥷㩊吰♉䡏䵄地㓃弫䙣丰쉡</w:t>
      </w:r>
      <w:r>
        <w:rPr/>
        <w:t>ⵌ⌽ꖥ</w:t>
      </w:r>
      <w:r>
        <w:rPr/>
        <w:t>捯㭄㖬쵨㯍硪䥤</w:t>
      </w:r>
      <w:r>
        <w:rPr/>
        <w:t>ꕂꔨ</w:t>
      </w:r>
      <w:r>
        <w:rPr/>
        <w:t>礳쉢窘깓䒥㈫㍏歰쉚깭쉊㡪㬣坴걤䐭漤溩땹涩䑰焨朣竍䨣㙉䇂╗樱恲⼬囂幘乡숫伣珂横⌯䧂挥</w:t>
      </w:r>
      <w:r>
        <w:rPr/>
        <w:t>ꕵꥒ</w:t>
      </w:r>
      <w:r>
        <w:rPr/>
        <w:t>づ歨ꆣ噹忂栯轏ꌮ潯깺뮿牾浠砸浫</w:t>
      </w:r>
      <w:r>
        <w:rPr/>
        <w:t>⢣</w:t>
      </w:r>
      <w:r>
        <w:rPr/>
        <w:t>採潀繠婙摒䪮䎘启긷쉴䯂欵樣榩㝂싎顒役⩊쉡癦⼳⛂桨</w:t>
      </w:r>
      <w:r>
        <w:rPr/>
        <w:t>⢣</w:t>
      </w:r>
      <w:r>
        <w:rPr/>
        <w:t>䭂海楯썡㤮숷뭮</w:t>
      </w:r>
      <w:r>
        <w:rPr/>
        <w:t>ⱐ⹺</w:t>
      </w:r>
      <w:r>
        <w:rPr/>
        <w:t>䙒䕂乂〤쉥⩎⽕冩恌㊘뭷캏繰ꍓ뭉㜦⿍⨷啐捔浢ꅬ㋍⭭</w:t>
      </w:r>
      <w:r>
        <w:rPr/>
        <w:t>⡸</w:t>
      </w:r>
      <w:r>
        <w:rPr/>
        <w:t>⾘㑚欮╈ㄲ쉕</w:t>
      </w:r>
      <w:r>
        <w:rPr/>
        <w:t>꧂</w:t>
      </w:r>
      <w:r>
        <w:rPr/>
        <w:t>竂爬䉘樭穲匶么쎿</w:t>
      </w:r>
      <w:r>
        <w:rPr/>
        <w:t>⡮</w:t>
      </w:r>
      <w:r>
        <w:rPr/>
        <w:t>祁䮩唷嚡轤㶩⩔⸺⽀䱴䯂恟㚱琨㊏⑰参⩧爪杌㤪轵癫땏熮㜶츲☩奺玿氱썤㤨쉌쉐橂匰禿㤪칂係冡彷ꌳ䑁쉣㑰剭䖡뇂輸䍧博氮⬤琫幌녶揂欳䖘牬쉇户㘱捇䜴╅娬撱䐨㈭⹂쉟愥㉱栦樯숹䐴睞丯㵃㯂㍞ꅩ⍌슬暮슏㘷䅰姃朷겱촰顢敋㗂堹묥쉏♱쉷飂畇ꥦ쉇乷扴䴹瑨湏熮뽭䈤䄻</w:t>
      </w:r>
      <w:r>
        <w:rPr/>
        <w:t>ꦱ</w:t>
      </w:r>
      <w:r>
        <w:rPr/>
        <w:t>牗娷⍀䩅걔庩숱档磂浤슿⍒슏吳佤⑕㡌掱쵯毂氫奃싂䎬恀畡倫䒏奭愥㋂忂偺숷䙗撱殱睭䮥婬</w:t>
      </w:r>
      <w:r>
        <w:rPr/>
        <w:t>ꤊ</w:t>
      </w:r>
      <w:r>
        <w:rPr/>
        <w:t>㍯싂쉃慊⬻䴮⦡⩊䈳䙀⩧ꌰꄵ䁯</w:t>
      </w:r>
      <w:r>
        <w:rPr/>
        <w:t>ꤽ</w:t>
      </w:r>
      <w:r>
        <w:rPr/>
        <w:t>幵뮵뭃単䁊쉯</w:t>
      </w:r>
      <w:r>
        <w:rPr/>
        <w:t>ⲻ</w:t>
      </w:r>
      <w:r>
        <w:rPr/>
        <w:t>䥍汍㷂繢䥯䵄牫쉨䩕懂⫂堻璵倫䌤呹㋎挻欲⼭留焰徱⥅皩䭉쉅怺䂡煬쉬剰楱㉚氵潁揂㡱娲泂怦㊩㠦癸穐呢䗂極䗂</w:t>
      </w:r>
      <w:r>
        <w:rPr/>
        <w:t>⠰</w:t>
      </w:r>
      <w:r>
        <w:rPr/>
        <w:t>癒啨堹䉒썸堫⏂壂坶䠶啢㉚畧畉떡쵉뭋충乮佰㜸䭤䬤恣쵂겮卖㴽㵗</w:t>
      </w:r>
      <w:r>
        <w:rPr/>
        <w:t>ꗎ</w:t>
      </w:r>
      <w:r>
        <w:rPr/>
        <w:t>넪妣申䶮⤪壂戲䶩〱⩷䱞䦩輨䙤祢〣繮吰轶空䩭儬漤砪浥걅╾凍厩♫㕸殣썑坫䮡㩴㢩牉㶩唰㍉濂녭쉀⵨⸮医딴瀲䕸䙧쉢䕾</w:t>
      </w:r>
      <w:r>
        <w:rPr/>
        <w:t>ꕚ</w:t>
      </w:r>
      <w:r>
        <w:rPr/>
        <w:t>䶬㈸쉁걉싂忂쏂쉕汲쉚믍琱쉦㴺併싂硒䩧썋䑰玮ノ䈤瑧坁䥱婩奅穣噢搥䥉쉳剤捯瑬㩌㡤柍䜭䤶硾䦿썣䌸㍋呋䏂敋㕾㕹⩣ㅲ僂ㅉ㎘䕅㩅祫煳瑶嘷轭扊♔怵潵ꌺ䓂疮瑩捨뭺䰹癧䁵焺䕭㟂呋㉑㭺疩䍰㍫息⼤㤬쉒㍁녳㝖䝤栨쉍氬쉬䙕案硸숳뽐櫂睎</w:t>
      </w:r>
      <w:r>
        <w:rPr/>
        <w:t>ꦥ</w:t>
      </w:r>
      <w:r>
        <w:rPr/>
        <w:t>뽏嫂췂獷䤻녤枻①種䭗轆瑇煇㝚獢䯂乮㥡䟂슮珂⻂䵶塧故</w:t>
      </w:r>
      <w:r>
        <w:rPr/>
        <w:t>⡢</w:t>
      </w:r>
      <w:r>
        <w:rPr/>
        <w:t>兄吥䅩㑬⫂㭠</w:t>
      </w:r>
      <w:r>
        <w:rPr/>
        <w:t>ꕐ⩔</w:t>
      </w:r>
      <w:r>
        <w:rPr/>
        <w:t>姂刦噦䴶䨳촻獰惂祍獨䕠䩔塚憻쉬湗슩撻剅슬⤯熘窻摶瀸㈪撩弹묰䕘⵫⤴乂㴮椱浣冬ꥷ椮⭔</w:t>
      </w:r>
      <w:r>
        <w:rPr/>
        <w:t>ꗂ</w:t>
      </w:r>
      <w:r>
        <w:rPr/>
        <w:t>땨抏⭌䭨㝌땧㒿轸숲♫꧎쉩䲩輷㫂㍶</w:t>
      </w:r>
      <w:r>
        <w:rPr/>
        <w:t>ⰶ</w:t>
      </w:r>
      <w:r>
        <w:rPr/>
        <w:t>撩묩⻂ꥹ㟍澩갲扢浨穐䁭啢츰䵫䅡祑幔⹖係猳ꎬ敕㡹櫂⦡痂橢</w:t>
      </w:r>
      <w:r>
        <w:rPr/>
        <w:t>ⵯ</w:t>
      </w:r>
      <w:r>
        <w:rPr/>
        <w:t>䢘䩵ꄴ㢘㝅䨵癥绂㧂㍤顓檣嚿ㄽ╓</w:t>
      </w:r>
      <w:r>
        <w:rPr/>
        <w:t>ꤻ</w:t>
      </w:r>
      <w:r>
        <w:rPr/>
        <w:t>쉘媡䦘⭶抏䘥媥搨</w:t>
      </w:r>
      <w:r>
        <w:rPr/>
        <w:t>꤯</w:t>
      </w:r>
      <w:r>
        <w:rPr/>
        <w:t>兣噟皻空歍㜷䱋㕁⎣䫃拃杫䱖묶䣍쉍坟捲</w:t>
      </w:r>
      <w:r>
        <w:rPr/>
        <w:t>ⰶ</w:t>
      </w:r>
      <w:r>
        <w:rPr/>
        <w:t>挥祁䆿쉷瀲䩓䡁䏍츤䡃⪡摇칐뭯利뾡쉀窥</w:t>
      </w:r>
      <w:r>
        <w:rPr/>
        <w:t>⠤</w:t>
      </w:r>
      <w:r>
        <w:rPr/>
        <w:t>숥弥参ꍮ㏎䐩癴⩆䷂쉪겡䪡唪圳ꄱ슻縰獞刨싂⬳額ㅞ桙㡵슩뼥䬶㜺딩爣瓍傿牦汘煖䌮甥睹琷焽䵡</w:t>
      </w:r>
      <w:r>
        <w:rPr/>
        <w:t>ꕐ</w:t>
      </w:r>
      <w:r>
        <w:rPr/>
        <w:t>怶䭸슏⥢桸䥧㍰㟂杕숪쉅溱⾏슱材꥕㓂⿍飂쏍껍砭恧抬攊⭣ㅱ⼳祶㝭祩┱げ</w:t>
      </w:r>
      <w:r>
        <w:rPr/>
        <w:t>꧂</w:t>
      </w:r>
      <w:r>
        <w:rPr/>
        <w:t>䍧轁⸶</w:t>
      </w:r>
      <w:r>
        <w:rPr/>
        <w:t>ꤷ</w:t>
      </w:r>
      <w:r>
        <w:rPr/>
        <w:t>쉏硆櫃摂</w:t>
      </w:r>
      <w:r>
        <w:rPr/>
        <w:t>ꥂ</w:t>
      </w:r>
      <w:r>
        <w:rPr/>
        <w:t>췂⴮涻뭯쉗땨倪깢</w:t>
      </w:r>
      <w:r>
        <w:rPr/>
        <w:t>⡡</w:t>
      </w:r>
      <w:r>
        <w:rPr/>
        <w:t>묻幤쉁䭟偲</w:t>
      </w:r>
      <w:r>
        <w:rPr/>
        <w:t>ꕋ</w:t>
      </w:r>
      <w:r>
        <w:rPr/>
        <w:t>썎乃朻</w:t>
      </w:r>
      <w:r>
        <w:rPr/>
        <w:t>ⵁ</w:t>
      </w:r>
      <w:r>
        <w:rPr/>
        <w:t>숻伤嘵</w:t>
      </w:r>
      <w:r>
        <w:rPr/>
        <w:t>Ⱨ</w:t>
      </w:r>
      <w:r>
        <w:rPr/>
        <w:t>䐤奣뾱갵焺獁숬嘽癫ꅞ쉠숱瑣潍숷숭쉓䵰⨤瓂♀敊</w:t>
      </w:r>
      <w:r>
        <w:rPr/>
        <w:t>ⱖ</w:t>
      </w:r>
      <w:r>
        <w:rPr/>
        <w:t>㕥佹顫쉊纬슏穌◂⩗㥷倽꥾␨숦┶敮亱べ㧂噰</w:t>
      </w:r>
      <w:r>
        <w:rPr/>
        <w:t>Ⲭ◂</w:t>
      </w:r>
      <w:r>
        <w:rPr/>
        <w:t>秂瀶煲婭弮</w:t>
      </w:r>
      <w:r>
        <w:rPr/>
        <w:t>⠵</w:t>
      </w:r>
      <w:r>
        <w:rPr/>
        <w:t>슻湾싂祥挫╮姂숷怳䤪湦䭚呉喱㶮쉓쉎곂걍昲␭ㅁ걟皡敠䕧썵眪敮⎿弫燂</w:t>
      </w:r>
      <w:r>
        <w:rPr/>
        <w:t>ꥂ</w:t>
      </w:r>
      <w:r>
        <w:rPr/>
        <w:t>쉲慶橒⧂婥樥ꍃ</w:t>
      </w:r>
      <w:r>
        <w:rPr/>
        <w:t>⡗</w:t>
      </w:r>
      <w:r>
        <w:rPr/>
        <w:t>澡ꅣ橖䕳㋍㵧</w:t>
      </w:r>
      <w:r>
        <w:rPr/>
        <w:t>ꤱ</w:t>
      </w:r>
      <w:r>
        <w:rPr/>
        <w:t>漨</w:t>
      </w:r>
      <w:r>
        <w:rPr/>
        <w:t>⣂⨪</w:t>
      </w:r>
      <w:r>
        <w:rPr/>
        <w:t>僂䕐欯䶵䥏沬皵楄祒䨽䄽㞬숪捖쉹睫깡噳䚵䡫㑤</w:t>
      </w:r>
      <w:r>
        <w:rPr/>
        <w:t>ꥅ</w:t>
      </w:r>
      <w:r>
        <w:rPr/>
        <w:t>浉묰摑婦╍眫玱睌嗂㝓깰滂剙㌵瘮䄵沣睯뾩晏䢩卣뼯ꅲ婤</w:t>
      </w:r>
      <w:r>
        <w:rPr/>
        <w:t>ꗂ</w:t>
      </w:r>
      <w:r>
        <w:rPr/>
        <w:t>ㆬさ晋僂扰瓂</w:t>
      </w:r>
      <w:r>
        <w:rPr/>
        <w:t>⡂</w:t>
      </w:r>
      <w:r>
        <w:rPr/>
        <w:t>䓂䜺湧㶣悱촮㯂咡斩䬷飃幸♭刭숦び滂숺晘䬭딲⭬濂ꅁ䙏獑截㤬圸癏䶵㴰䩆</w:t>
      </w:r>
      <w:r>
        <w:rPr/>
        <w:t>ꤪ</w:t>
      </w:r>
      <w:r>
        <w:rPr/>
        <w:t>嚏놏䕯器怸㖥䇂䞱瀷儯拂㉇䈷淂亻璵旂倹䡬꥕㎻䠮쉌歊⨵嚵䑨啣䙫玱稹╡㐻㵺③╒噊䉕硨뼪疥痂愸㕧眬狂㖵冿汳䔦㷂⩬剘洳쉺颮唱啄쉥煉㫂쉔唴썊奋䅤楁乐掵偎顎渪㉖</w:t>
      </w:r>
      <w:r>
        <w:rPr/>
        <w:t>⠪</w:t>
      </w:r>
      <w:r>
        <w:rPr/>
        <w:t>漮䀷弬䍸뭍쉆칣갭ꄮ㮱㝓</w:t>
      </w:r>
      <w:r>
        <w:rPr/>
        <w:t>ꔣ</w:t>
      </w:r>
      <w:r>
        <w:rPr/>
        <w:t>囂뽎┫숪䍊㥬灄쵷乸뾬쏂싂</w:t>
      </w:r>
      <w:r>
        <w:rPr/>
        <w:t>ꕕ</w:t>
      </w:r>
      <w:r>
        <w:rPr/>
        <w:t>슻䩏皱弪槃㵺䓃璏楏땮唪숸婢</w:t>
      </w:r>
      <w:r>
        <w:rPr/>
        <w:t>ⰵ</w:t>
      </w:r>
      <w:r>
        <w:rPr/>
        <w:t>꤭</w:t>
      </w:r>
      <w:r>
        <w:rPr/>
        <w:t>伤慁㪱兺㑨䱌㚡搰㙶㈽⽸敷穷䧂쉂싂숳村쉠恍ꅇ飂믂</w:t>
      </w:r>
      <w:r>
        <w:rPr/>
        <w:t>ꥂ</w:t>
      </w:r>
      <w:r>
        <w:rPr/>
        <w:t>嘹頨硹䅚⩮ㅈ㕱㠬⍭㵣㧂䤮쌫兪睫摗숸伽濂先쉙⎩䴨긮ꅁ砪䵈㠵侱䓂쉢쎩噳痂纡獍梘厥쉙滃⑌摪㝱洳㋍塳湏뭀煀㘻揂⸲</w:t>
      </w:r>
      <w:r>
        <w:rPr/>
        <w:t>ꥌ</w:t>
      </w:r>
      <w:r>
        <w:rPr/>
        <w:t>썳곂ꥺ갬瀸潱䤤本촰坈疏吷쌦澱䀲슩䱂숳呠⦩㴥뼳㍱┰㝩뭚</w:t>
      </w:r>
      <w:r>
        <w:rPr/>
        <w:t>ꥊ</w:t>
      </w:r>
      <w:r>
        <w:rPr/>
        <w:t>㡨ㅃ㠸㵄쵆绍吻䀪♘睗ꏂ뮩捣뽩ㄽ㡢滂츪칵ヂ啰拍䑱㩂㕣頤丩㡈ꍩ㖡番숵恏婖啸</w:t>
      </w:r>
      <w:r>
        <w:rPr/>
        <w:t>ꔵ</w:t>
      </w:r>
      <w:r>
        <w:rPr/>
        <w:t>㐻숻숽</w:t>
      </w:r>
      <w:r>
        <w:rPr/>
        <w:t>ⵕ</w:t>
      </w:r>
      <w:r>
        <w:rPr/>
        <w:t>녵朻놿䃎楺睰戥䤤偕枩</w:t>
      </w:r>
      <w:r>
        <w:rPr/>
        <w:t>ꦩ</w:t>
      </w:r>
      <w:r>
        <w:rPr/>
        <w:t>Ⳃ</w:t>
      </w:r>
      <w:r>
        <w:rPr/>
        <w:t>癖乬朵儥焰숩呬</w:t>
      </w:r>
      <w:r>
        <w:rPr/>
        <w:t>ꕋ</w:t>
      </w:r>
      <w:r>
        <w:rPr/>
        <w:t>ꥥ쌊䈤♷灢䱵⹚猦䈰䱈ꍷ㝣⵭껂칁⴨쵡睡䅱兯䉶ㆩꏂ橪睁싎䉾䕋轭䜣瑤㏂깎㠱婭晔䐣뭺玩乄璿垣ꍾ⹴⩬佴娹♎䅴ꍄ煐뽺痂걯ꅬ煘</w:t>
      </w:r>
      <w:r>
        <w:rPr/>
        <w:t>ⱖ</w:t>
      </w:r>
      <w:r>
        <w:rPr/>
        <w:t>杳忂慃䕱츱扯碱쉂Ⓜ略⩗㭯㭷쉖싍䁠䈩ㅲ슱堲▵</w:t>
      </w:r>
      <w:r>
        <w:rPr/>
        <w:t>ꤽ</w:t>
      </w:r>
      <w:r>
        <w:rPr/>
        <w:t>哂瓍싂갴欮塱䒮婴冻⸳煳걸싂㉏庻䥮ꥫ㈵숰䉕㉓긷殥⹏싂祩㩋䢻䍨㯂㪏恖쉵䅳㝌녖갣眰祉毂</w:t>
      </w:r>
      <w:r>
        <w:rPr/>
        <w:t>ⵤ┮</w:t>
      </w:r>
      <w:r>
        <w:rPr/>
        <w:t>⽠싂獑㵶嫎㕋擂㕥⹄ㅡ欪皏剋⾱ォ㑓砳㙌䭴䭂关㦮㔸䍦</w:t>
      </w:r>
      <w:r>
        <w:rPr/>
        <w:t>ꕩ</w:t>
      </w:r>
      <w:r>
        <w:rPr/>
        <w:t>琫戲뽰晌컂딩⩓뗎㥁礭産䍗⧂㔩䁐收䅖딮㭤</w:t>
      </w:r>
      <w:r>
        <w:rPr/>
        <w:t>ꖿ</w:t>
      </w:r>
      <w:r>
        <w:rPr/>
        <w:t>伵坪佅婍樮颱埂厥嗂녲䴥깳䃂漮噞捤瑏</w:t>
      </w:r>
      <w:r>
        <w:rPr/>
        <w:t>ⱘ</w:t>
      </w:r>
      <w:r>
        <w:rPr/>
        <w:t>颩䏂䶡濍慳䑲眽땹썎ꅬ</w:t>
      </w:r>
      <w:r>
        <w:rPr/>
        <w:t>ꕹ</w:t>
      </w:r>
      <w:r>
        <w:rPr/>
        <w:t>竂쉃係⫃쵠묥녷뿂灩</w:t>
      </w:r>
      <w:r>
        <w:rPr/>
        <w:t>꧂</w:t>
      </w:r>
      <w:r>
        <w:rPr/>
        <w:t>숲轅牃㭡呆秂쉅㐬䞩䕟㘬쉉泂䵓㙩슡층丶猩䑪奱</w:t>
      </w:r>
      <w:r>
        <w:rPr/>
        <w:t>⡉</w:t>
      </w:r>
      <w:r>
        <w:rPr/>
        <w:t>穩ꥳ뭚呅桦쉯没凂欷散ㅡ䤰浘轮⹇挪䍂汒攤믂䱪啂慗嘣녧倸㩄穗䑌㈪暿␬⤬怦帬䀴畐뽃㵢⭶乀⍠䴶⍨乱넴䤺⾱㗂⥇ꇂ牁쉲兹晋㖥㫍䜦쉭䝑긩䝈䙩搶刷戭녡䑴촬䱩棂䨺⨶䵪恄伻微䍟</w:t>
      </w:r>
      <w:r>
        <w:rPr/>
        <w:t>ꗃ</w:t>
      </w:r>
      <w:r>
        <w:rPr/>
        <w:t>栯䟂丮桃쉞䙺氳썑瘶⨦䍎垣佷㩉婅㩗싂砪䑕걆⑪教潟呮恆㬱渨⑯Ⓜ츬䴷眭⥘息㜫纥싂偩㘺믂㛃佘甫썟㭵媩稭㝧卖縦浓⏂㭀協䥲偂쉰䙍⩌婔녟䠮숥偅䝈쵋潣쉇⍑竃倵札╅余挲쉐쉪ざ儥㠻䝂㬻塄쉟⺘⭤呵⭒浨꥕晱䬰⽏樦⵬呚幌ꎻ䦻悩㐯浂䲩窻畊ギ李</w:t>
      </w:r>
      <w:r>
        <w:rPr/>
        <w:t>⡒</w:t>
      </w:r>
      <w:r>
        <w:rPr/>
        <w:t>㉦䥵☯䥈♎컂♇妻숹歬剓洪슮厩␭佧振塈潌悬䅎뽆単甶湥单厣䦥䙀╌⹸乄슿甬䳂䎩숴쉯䠶兘넮숸楀␹㑑⨴䒱䭐畨쉫䙾⩐祙灖쉟뮬䕣捁彧憥憥猤䗂쉍灄䡈〺䌥ꥳㅢ㭹깩湖条堻桨⸤睱塉㠳␤쉂氤</w:t>
      </w:r>
      <w:r>
        <w:rPr/>
        <w:t>Ⲙ</w:t>
      </w:r>
      <w:r>
        <w:rPr/>
        <w:t>牴婫숺㩚ꥦ忂⼴⭵␻뾩種癧偈䕳堹</w:t>
      </w:r>
      <w:r>
        <w:rPr/>
        <w:t>⠊⡉⩃</w:t>
      </w:r>
      <w:r>
        <w:rPr/>
        <w:t>㋂쉁睦幏獑䧂倪垱䩰뗍壍〹瑑칮畣㮣䍱䝋城</w:t>
      </w:r>
      <w:r>
        <w:rPr/>
        <w:t>ꔶ⯂</w:t>
      </w:r>
      <w:r>
        <w:rPr/>
        <w:t>毂曍廂祫窣媥扱煑玩睾电䄬拂䁷⭯슡䄳䡩瑲涻癶♀冱⫂砪⤸걤确</w:t>
      </w:r>
      <w:r>
        <w:rPr/>
        <w:t>Ⱚ</w:t>
      </w:r>
      <w:r>
        <w:rPr/>
        <w:t>ꆿ樦䔹♑兣싂偕㡵⿂哂숤䘤敘灐碥⹵活卭㌬㬦㧍係䨲ㅸ汗⽊奱</w:t>
      </w:r>
      <w:r>
        <w:rPr/>
        <w:t>ⵁ</w:t>
      </w:r>
      <w:r>
        <w:rPr/>
        <w:t>湄싂㦏Ⓜ䐫倲꥖⤰쉦䴬슬奌</w:t>
      </w:r>
      <w:r>
        <w:rPr/>
        <w:t>ꕫ</w:t>
      </w:r>
      <w:r>
        <w:rPr/>
        <w:t>啯扺冡妩竂滃䨽砥媥⭃숲䝐杳縲곎戹㋍矎㡑㵶뭕劬걤婇</w:t>
      </w:r>
      <w:r>
        <w:rPr/>
        <w:t>ꦩ</w:t>
      </w:r>
      <w:r>
        <w:rPr/>
        <w:t>穚䅀瑑䐽쉡旂㊵佔眥ㄴ묪</w:t>
      </w:r>
      <w:r>
        <w:rPr/>
        <w:t>⠲☯⮵</w:t>
      </w:r>
      <w:r>
        <w:rPr/>
        <w:t>㙓割睺</w:t>
      </w:r>
      <w:r>
        <w:rPr/>
        <w:t>ꕩ</w:t>
      </w:r>
      <w:r>
        <w:rPr/>
        <w:t>坣憬擂煢债掩숤刭꥔ꎻ</w:t>
      </w:r>
      <w:r>
        <w:rPr/>
        <w:t>⡩</w:t>
      </w:r>
      <w:r>
        <w:rPr/>
        <w:t>呱㬩䅠繁伯⑙堯㉹㵂썣報㡏</w:t>
      </w:r>
      <w:r>
        <w:rPr/>
        <w:t>⡆</w:t>
      </w:r>
      <w:r>
        <w:rPr/>
        <w:t>쉢場⨱扴䑃珂⽀</w:t>
      </w:r>
      <w:r>
        <w:rPr/>
        <w:t>ⵉ</w:t>
      </w:r>
      <w:r>
        <w:rPr/>
        <w:t>瑤橃⭟ꌫ⬯恤澱幏滂灨砰畏䜪</w:t>
      </w:r>
      <w:r>
        <w:rPr/>
        <w:t>꧂</w:t>
      </w:r>
      <w:r>
        <w:rPr/>
        <w:t>畏⩣戱唶睰쏍慬⏂剥奯䵯浨칤싂싂戦琴戤爤⮘悵穤뭄䯎ꍲ╤</w:t>
      </w:r>
      <w:r>
        <w:rPr/>
        <w:t>ꗎ</w:t>
      </w:r>
      <w:r>
        <w:rPr/>
        <w:t>쉑</w:t>
      </w:r>
      <w:r>
        <w:rPr/>
        <w:t>⡮</w:t>
      </w:r>
      <w:r>
        <w:rPr/>
        <w:t>拂呰⑎⩚⸣狂䮩</w:t>
      </w:r>
      <w:r>
        <w:rPr/>
        <w:t>꤭⮿</w:t>
      </w:r>
      <w:r>
        <w:rPr/>
        <w:t>쉸슣徱㝗䕷쉶噥樴楺녖唪灶橄䫍㡣숣个〬ヂ䃂㙌슘까</w:t>
      </w:r>
      <w:r>
        <w:rPr/>
        <w:t>Ɐ</w:t>
      </w:r>
      <w:r>
        <w:rPr/>
        <w:t>넦占〳뽭伴䗂슮䥧硵噇뼨着⴬ㄮ啎㣂ꇂ瀲넳䄨车抻熩ꅖ瞩䙫㏂㈳弰㐳</w:t>
      </w:r>
      <w:r>
        <w:rPr/>
        <w:t>ꥐ</w:t>
      </w:r>
      <w:r>
        <w:rPr/>
        <w:t>묭㡫⑁캿剰</w:t>
      </w:r>
      <w:r>
        <w:rPr/>
        <w:t>Ⱡ⸪⭋</w:t>
      </w:r>
      <w:r>
        <w:rPr/>
        <w:t>畎妩</w:t>
      </w:r>
      <w:r>
        <w:rPr/>
        <w:t>ꕫ</w:t>
      </w:r>
      <w:r>
        <w:rPr/>
        <w:t>幠㡩숴㨹䱗䛂⯂凂熩焨梱氶䶩敗⌨拂쵥숺걹塌숰쉈瑪숪㘯癥湅䑃컂顅庣堬</w:t>
      </w:r>
      <w:r>
        <w:rPr/>
        <w:t>ꕍ</w:t>
      </w:r>
      <w:r>
        <w:rPr/>
        <w:t>䁶㣂婩爹䴮桱壂页㉬媣睏㚏녟㕹䝷</w:t>
      </w:r>
      <w:r>
        <w:rPr/>
        <w:t>ⵧ⬭</w:t>
      </w:r>
      <w:r>
        <w:rPr/>
        <w:t>柃氬㝍彠⺬敳☪쉐쉮硈䩥숱껂煕娬䘷슩毂係◂</w:t>
      </w:r>
      <w:r>
        <w:rPr/>
        <w:t>ꕀ</w:t>
      </w:r>
      <w:r>
        <w:rPr/>
        <w:t>轒⤵繯넵け掩칅䍾周겱⩲䥾祒朣剗숷坴买礪③⩪쉞䀫剅去긶⩺埂칥框唩㬷</w:t>
      </w:r>
      <w:r>
        <w:rPr/>
        <w:t>⢘</w:t>
      </w:r>
      <w:r>
        <w:rPr/>
        <w:t>砯䖩穄獞싂椤⥸쵳恢截㔵♬皮剉埂쉩繣놿숹ꄥ䜨卪숴欬棂</w:t>
      </w:r>
      <w:r>
        <w:rPr/>
        <w:t>ⰱ</w:t>
      </w:r>
      <w:r>
        <w:rPr/>
        <w:t>硲뽆숴勂걧爹녯뾵ꇂㅺ쉪汦뽪燎汋〮佚〭╠顠䚿녓湦辵䰬擂哂瓂⩱쉙⽷</w:t>
      </w:r>
      <w:r>
        <w:rPr/>
        <w:t>Ⱘ</w:t>
      </w:r>
      <w:r>
        <w:rPr/>
        <w:t>珂到潕촻頶㦵堬懂湚⩉乐橡栵欱䔱♣䱵听猯㵥</w:t>
      </w:r>
      <w:r>
        <w:rPr/>
        <w:t>ꕲ</w:t>
      </w:r>
      <w:r>
        <w:rPr/>
        <w:t>佩ㅳ䕑怮顷繫颣䒣从哂㩶䁾潋ꅒ쉦橎繷</w:t>
      </w:r>
      <w:r>
        <w:rPr/>
        <w:t>⡴</w:t>
      </w:r>
      <w:r>
        <w:rPr/>
        <w:t>䖩乢偟瑋⨬䒣쉸⹏</w:t>
      </w:r>
      <w:r>
        <w:rPr/>
        <w:t>ꤲ</w:t>
      </w:r>
      <w:r>
        <w:rPr/>
        <w:t>쉥頴䈰示</w:t>
      </w:r>
      <w:r>
        <w:rPr/>
        <w:t>Ⱳ⑴⨹</w:t>
      </w:r>
      <w:r>
        <w:rPr/>
        <w:t>䶱攥嗎</w:t>
      </w:r>
      <w:r>
        <w:rPr/>
        <w:t>⠨</w:t>
      </w:r>
      <w:r>
        <w:rPr/>
        <w:t>㗍쉒浞뮩㜊猵制机쉏㖵쉶쉪唴쵎쉞뭺숪噷儱潐畇忂顔䕧㏂㶩쉸⚘䑟瑺㵱숥슮坖</w:t>
      </w:r>
      <w:r>
        <w:rPr/>
        <w:t>ꕁ</w:t>
      </w:r>
      <w:r>
        <w:rPr/>
        <w:t>搸쌪☪含瞻䈣㣂㍨塴䋍䰣捅䑦ꆏ⒣䆡杒猯컍䙩⪻櫃㨣쵩격塡쉗⽱皣</w:t>
      </w:r>
      <w:r>
        <w:rPr/>
        <w:t>⢏</w:t>
      </w:r>
      <w:r>
        <w:rPr/>
        <w:t>湎컂癤␺</w:t>
      </w:r>
      <w:r>
        <w:rPr/>
        <w:t>⡅</w:t>
      </w:r>
      <w:r>
        <w:rPr/>
        <w:t>噲摑싃㥡汔쉑㘩滃⒘⥣䊣畊ㅐ欹㝒⭧攫塢欣恞席涥捡晰塧쉢抿札惂</w:t>
      </w:r>
      <w:r>
        <w:rPr/>
        <w:t>ⵓ</w:t>
      </w:r>
      <w:r>
        <w:rPr/>
        <w:t>咏㵫쉞珃穏你㇂뿂怸猱썪手㎩⧂圪䝗潑常䙢杠슱⩚摚쵗㷂僂쵲䡀洣淂쉡䕧䙀㭚婱㕂쉢䆡㵑椷뭌걄啃偅畺悮㕀䠣䖥党⭸㨵싃曂儦䵒扭敏慹幥뼹ꌤ㉍</w:t>
      </w:r>
      <w:r>
        <w:rPr/>
        <w:t>ꗂ</w:t>
      </w:r>
      <w:r>
        <w:rPr/>
        <w:t>吪㬪摺朽㌶♟攷쌣숱♣埂乱硴竂顯剕⿎涏甩넣顫繘㜲⤷㙐䴨䎱癡搽搷栰⫃〹匦弴槂㥍桉䴲猽慨顢숨扑惂爪啞쉹뽠숨쉊⌯煟㋂갺祀ꍫ瓂洳㞻⩡㵑椩䖮疬痂숳琶樻쉃䍭㙀亮幐搭쉡쌤ꅄ슩썉䔷橗曂㝌祅盂⍞㉢습땐瑯㋂撵쉠啉㔹歇䥞猫䱥㯎升迂轴匴枘䉔ガ㬩頭㘵喱㋂医眴⩓</w:t>
      </w:r>
      <w:r>
        <w:rPr/>
        <w:t>ⵃ</w:t>
      </w:r>
      <w:r>
        <w:rPr/>
        <w:t>썬听췃婱匤㔰挲㩩깓繒㥒䣂쉄숣怭깨㭸ꅔ깂㭱亵爤㧂禵祕⛂쉇⌬乾柂</w:t>
      </w:r>
      <w:r>
        <w:rPr/>
        <w:t>ꥊ</w:t>
      </w:r>
      <w:r>
        <w:rPr/>
        <w:t>檡쉗樺ㆵ㩠☳</w:t>
      </w:r>
      <w:r>
        <w:rPr/>
        <w:t>ⴴ</w:t>
      </w:r>
      <w:r>
        <w:rPr/>
        <w:t>㍘敩䱺</w:t>
      </w:r>
      <w:r>
        <w:rPr/>
        <w:t>⢩</w:t>
      </w:r>
      <w:r>
        <w:rPr/>
        <w:t>䕉⩚楺愺</w:t>
      </w:r>
      <w:r>
        <w:rPr/>
        <w:t>ⵈ</w:t>
      </w:r>
      <w:r>
        <w:rPr/>
        <w:t>㴦穇顩䴴灰燂圴쌫硎栲䍱儴桕䱘㗂뿂䲮</w:t>
      </w:r>
      <w:r>
        <w:rPr/>
        <w:t>ꕓ</w:t>
      </w:r>
      <w:r>
        <w:rPr/>
        <w:t>쉘佣玵䙰瑙䑹噫䑑䴴纬吴䨨㘷䭚</w:t>
      </w:r>
      <w:r>
        <w:rPr/>
        <w:t>ꥌ</w:t>
      </w:r>
      <w:r>
        <w:rPr/>
        <w:t>㏂㝯⹹⸲</w:t>
      </w:r>
      <w:r>
        <w:rPr/>
        <w:t>ⱬ</w:t>
      </w:r>
      <w:r>
        <w:rPr/>
        <w:t>恳䐹〲䩈㙦슱걪⹳愱⻂圳⥚䈽ꍴ焩参╹䍵歔娺⧂</w:t>
      </w:r>
      <w:r>
        <w:rPr/>
        <w:t>ꕷ</w:t>
      </w:r>
      <w:r>
        <w:rPr/>
        <w:t>㦱㥄뭸쉭녂㑪䟂䭲慞塎晕呭彮쌳㭳墡쉎㵤䰪䞻䍩呢晧⏂渱⬳뭺䈨㍉쵈슱</w:t>
      </w:r>
      <w:r>
        <w:rPr/>
        <w:t>ꤵ</w:t>
      </w:r>
      <w:r>
        <w:rPr/>
        <w:t>婭䙪窩睗⹑䎣쉖癕䨲▏狃㗃⮩穌ꥡヂ剢晉⧂䍉瞡穎䨯縪浫ꅭ㴩⹧卑繞</w:t>
      </w:r>
      <w:r>
        <w:rPr/>
        <w:t>ⷂ</w:t>
      </w:r>
      <w:r>
        <w:rPr/>
        <w:t>싂뽪块疥輱㥄⨫䉾쉆ケ湈⍧⚥䡧畺杧쉆敏䇍⏂晃乱ꏂ圴幯硈瑇깵坸䭒⽃싍㙶䯂祬㉊⎵싎쉴뭪ꅂ슏櫂䍺㌩皩⤽睶摊汔慚犻秂歶</w:t>
      </w:r>
      <w:r>
        <w:rPr/>
        <w:t>ⶻ</w:t>
      </w:r>
      <w:r>
        <w:rPr/>
        <w:t>䐹囂礵썱愸㯂㖬䴪稪沥⸊츳帬頬䥤⨩呯</w:t>
      </w:r>
      <w:r>
        <w:rPr/>
        <w:t>ⵚ</w:t>
      </w:r>
      <w:r>
        <w:rPr/>
        <w:t>㝡충挲깫䝲挶ꏃ瑓桗横画唴⥦空汥數㷂暻㥏嘲♅ꏂ浰彲</w:t>
      </w:r>
      <w:r>
        <w:rPr/>
        <w:t>ꗂ</w:t>
      </w:r>
      <w:r>
        <w:rPr/>
        <w:t>쌹⍐奩汬쉧匬偢昷瑧晷╌爪䆡䋂砹柂㑓</w:t>
      </w:r>
      <w:r>
        <w:rPr/>
        <w:t>⡈</w:t>
      </w:r>
      <w:r>
        <w:rPr/>
        <w:t>㝮쉰⹺奤⸰㑢轱敚쉉碿컂惂㥴づ㕄乱⸰㑘彟斘橦癷乳烂帪걙</w:t>
      </w:r>
      <w:r>
        <w:rPr/>
        <w:t>ꦱ</w:t>
      </w:r>
      <w:r>
        <w:rPr/>
        <w:t>ꆣ掻</w:t>
      </w:r>
      <w:r>
        <w:rPr/>
        <w:t>ⵇ⨪</w:t>
      </w:r>
      <w:r>
        <w:rPr/>
        <w:t>攦撵礶偲☬制ㅱ㉷甩弤縪㍔</w:t>
      </w:r>
      <w:r>
        <w:rPr/>
        <w:t>Ⲯ</w:t>
      </w:r>
      <w:r>
        <w:rPr/>
        <w:t>繀뼳㥪响焯⛂氻긻媬</w:t>
      </w:r>
      <w:r>
        <w:rPr/>
        <w:t>ꥒꔷ</w:t>
      </w:r>
      <w:r>
        <w:rPr/>
        <w:t>뭇冮⽦晬儤</w:t>
      </w:r>
      <w:r>
        <w:rPr/>
        <w:t>꧂</w:t>
      </w:r>
      <w:r>
        <w:rPr/>
        <w:t>硷澱뭧縤䐮㊵䊥쉰佞妿浬ꥣ炱㈷㈺䆻㕥妻䱱뇂儹䄦轴䵂묯旂摏쉵䕫쉫撥浵塾침秂捯㩭♘ꍊ伦仂⻂䗂㠶咩僎㉧䟂␻歊潇毃㥀つ匽䪱⫍顁</w:t>
      </w:r>
      <w:r>
        <w:rPr/>
        <w:t>⡍</w:t>
      </w:r>
      <w:r>
        <w:rPr/>
        <w:t>䰥剳伤</w:t>
      </w:r>
      <w:r>
        <w:rPr/>
        <w:t>Ɽ</w:t>
      </w:r>
      <w:r>
        <w:rPr/>
        <w:t>汳䒘弶䷂恖席䁹⒘䥆轷㡂⥥䙩숮㪘煺挩╷땑ꍲ纮</w:t>
      </w:r>
      <w:r>
        <w:rPr/>
        <w:t>꧍</w:t>
      </w:r>
      <w:r>
        <w:rPr/>
        <w:t>슱䰷恷湣⦻쉎䕏싂컂托쉡㵳䩢䁣普炩⬬䅫╨䇂⩈갹䍡⨴넥繌㩅쵭쉘䛂娭딻楕卞숳懂뭎搽䭹漰䍐갶繥噣徻쉡㤪㝇⮮䩧找愹썙祵僂哂쉵慊깑⸷杦坮啢漬㥟⮩䴽䉲Ⓜ㑷颣剔넮䋍⥵帴쵔쉠㝕긶䭯쉸㫂䋂Ⓜ樽䣂內穳⹒䐣煈⹾橩洨窱权嚮쉥⥨癍睱쌥㴴卶庮⧂堲숰㝴橣硷埍㥱㡁䘽攲楬䜷뭠嘷쵎</w:t>
      </w:r>
      <w:r>
        <w:rPr/>
        <w:t>ꖮ</w:t>
      </w:r>
      <w:r>
        <w:rPr/>
        <w:t>䱹갺畀䙺顨盂䐻⤷䍡ꥢ⼪⩪揍㩀䁎惂奶뼽쉏轉㐹䨷潓췂畸ꎵ숳♀䲩疮氥核縮뮣仂繱䡔⯂㭆娻飂걹☸ㅷ採瀽⩸煘⻂瘸뽅暏ネ䱆ꄰ꺱㦻숪⭗昴⑐噪獳偒琭ꥦ䗂冥묵䨫쏂슬乊깊噚ꍪ畴뾵</w:t>
      </w:r>
      <w:r>
        <w:rPr/>
        <w:t>ⵊ</w:t>
      </w:r>
      <w:r>
        <w:rPr/>
        <w:t>䞵敫柃㩵䕷㡮⒥䙏녫㉢㇂♢</w:t>
      </w:r>
      <w:r>
        <w:rPr/>
        <w:t>⡆</w:t>
      </w:r>
      <w:r>
        <w:rPr/>
        <w:t>潘卥싂祓쉱穚䍊縣睊偓㩷嘪瘸歀녈쉨⸲☴䉟⭣⥤硧愻㭃皱掿獤晦䡖㙰䍏䎥䣃㈤楮偖䉖砥攪䃎⦏疏僂慫㩣쉘</w:t>
      </w:r>
      <w:r>
        <w:rPr/>
        <w:t>⡲</w:t>
      </w:r>
      <w:r>
        <w:rPr/>
        <w:t>牍싂</w:t>
      </w:r>
      <w:r>
        <w:rPr/>
        <w:t>ⱁ⩟</w:t>
      </w:r>
      <w:r>
        <w:rPr/>
        <w:t>㩤☹慥䁟⸨亱숲䀱浯䍊䒘浮慸櫃슥㞡洪嗎⨪쉭楢㕊넰놘묰〷쉠땟敍㭐䑐뭙㭳쉧┤쉺恴偐剑捵</w:t>
      </w:r>
      <w:r>
        <w:rPr/>
        <w:t>ꦩ</w:t>
      </w:r>
      <w:r>
        <w:rPr/>
        <w:t>쉇쉃슥辮╉쵐갺</w:t>
      </w:r>
      <w:r>
        <w:rPr/>
        <w:t>ꥐ</w:t>
      </w:r>
      <w:r>
        <w:rPr/>
        <w:t>挊绂䣎싂깍싎껂ぢ潊睍츩㘪栨䵔欹祚</w:t>
      </w:r>
      <w:r>
        <w:rPr/>
        <w:t>ꥑ</w:t>
      </w:r>
      <w:r>
        <w:rPr/>
        <w:t>慊숪毂㑕⼨㩡⩺獖⩴截숨⑴㡢⥟癇汎㣂싂噋딪䗎䰴ꥣ䵬浯녃卾爪䡚녟⽁⩉祏쉞烂⦡♹牨濃쉙敇㉅싂䩐轞泂䃎</w:t>
      </w:r>
      <w:r>
        <w:rPr/>
        <w:t>ꔦ</w:t>
      </w:r>
      <w:r>
        <w:rPr/>
        <w:t>怸澻硖稯⭟线녒穯浂</w:t>
      </w:r>
      <w:r>
        <w:rPr/>
        <w:t>꥟</w:t>
      </w:r>
      <w:r>
        <w:rPr/>
        <w:t>焫ꥪ쉎䞿⫃㑄䕌</w:t>
      </w:r>
      <w:r>
        <w:rPr/>
        <w:t>ꥀ⫃</w:t>
      </w:r>
      <w:r>
        <w:rPr/>
        <w:t>㴮䍞唺㈮嘥쎵뼪</w:t>
      </w:r>
      <w:r>
        <w:rPr/>
        <w:t>⡨</w:t>
      </w:r>
      <w:r>
        <w:rPr/>
        <w:t>仃桊傘彨㶡恬</w:t>
      </w:r>
      <w:r>
        <w:rPr/>
        <w:t>ꖘ</w:t>
      </w:r>
      <w:r>
        <w:rPr/>
        <w:t>物椦祫쉔眷䤥㬪쉓㵚焺⤻䷂</w:t>
      </w:r>
      <w:r>
        <w:rPr/>
        <w:t>ꥅ</w:t>
      </w:r>
      <w:r>
        <w:rPr/>
        <w:t>쉙䕌</w:t>
      </w:r>
      <w:r>
        <w:rPr/>
        <w:t>ⶬ</w:t>
      </w:r>
      <w:r>
        <w:rPr/>
        <w:t>㡗八칂㵚⭷沣⫎쵙匦</w:t>
      </w:r>
      <w:r>
        <w:rPr/>
        <w:t>ꤨ</w:t>
      </w:r>
      <w:r>
        <w:rPr/>
        <w:t>㎣㵇侬獎㘹쉣扌戮盂㇂㟎⩓쉴</w:t>
      </w:r>
      <w:r>
        <w:rPr/>
        <w:t>꧂</w:t>
      </w:r>
      <w:r>
        <w:rPr/>
        <w:t>䙚쵣燂䨫皻ꍹ김䠭쉘䅈獆䱃⪩숱쉖煲䑚ꍵ㉐䳂㉋唨潈坸칙⭥걤</w:t>
      </w:r>
      <w:r>
        <w:rPr/>
        <w:t>⠭</w:t>
      </w:r>
      <w:r>
        <w:rPr/>
        <w:t>㭮䭙⾏슿쉘╂吭偏㕀䵴坮⨰奃氹䚬癓䯂숦偙愤硃炻䑱⫍顴濂氻敌悥䙇䍟硣嗎ꅈ煰晤煟땳彫䘺㒮囃</w:t>
      </w:r>
      <w:r>
        <w:rPr/>
        <w:t>꧂</w:t>
      </w:r>
      <w:r>
        <w:rPr/>
        <w:t>甹塐䝲幣坯숻</w:t>
      </w:r>
      <w:r>
        <w:rPr/>
        <w:t>⡟</w:t>
      </w:r>
      <w:r>
        <w:rPr/>
        <w:t>갥偷娩⍮⬶䕪쉆㖩⫃숻轈焪䙾䑸⑰塪乹儤▘杋湃⼳硩熡嚩䩃獎辣札䭶穵쉅㭈䩤䕍䍠쉖䱸쉎禬긪堪㕾</w:t>
      </w:r>
      <w:r>
        <w:rPr/>
        <w:t>Ⳃ</w:t>
      </w:r>
      <w:r>
        <w:rPr/>
        <w:t>쉘瀣㭦㩘⥠꥾歶쉆斬穕</w:t>
      </w:r>
      <w:r>
        <w:rPr/>
        <w:t>ⱒ</w:t>
      </w:r>
      <w:r>
        <w:rPr/>
        <w:t>拂輳乴嘷껃䪘珂常䝾橋穗佄쉑柂䲩ㆥ숱癥冿医묫⩏㭺㠴杷䕃싂꺻㇎䧂㇂濃燂쉧ꥡ窩由䥥樳㑧刲偦氪䅡睁轅⏂䵵⌳敐伪癸伷⥭彴〷</w:t>
      </w:r>
      <w:r>
        <w:rPr/>
        <w:t>ꕾ</w:t>
      </w:r>
      <w:r>
        <w:rPr/>
        <w:t>㴨⧂颡䬺愩䑑숶쉍㞮䐭쎥쉡Ⓜ煗仂䀫未䣂╨桩곍䁟涵䅕犻樳⫂</w:t>
      </w:r>
      <w:r>
        <w:rPr/>
        <w:t>ⵙ⑲</w:t>
      </w:r>
      <w:r>
        <w:rPr/>
        <w:t>㵟线쵸噸숮琪狂㵳䭨僂뾻⏂╆㕚䡲灏辘♐歺쉦갰</w:t>
      </w:r>
      <w:r>
        <w:rPr/>
        <w:t>⠮</w:t>
      </w:r>
      <w:r>
        <w:rPr/>
        <w:t>ꄹ땚璩䅣슮辮⹈䉮♏彧湠㛂䥗捭䙏け쉳㑈⪮땹溵싂䕞䤶猨믂㍟乊甦☰㏃ぱ浩숶</w:t>
      </w:r>
      <w:r>
        <w:rPr/>
        <w:t>ⶩ</w:t>
      </w:r>
      <w:r>
        <w:rPr/>
        <w:t>燍侮幥搭</w:t>
      </w:r>
      <w:r>
        <w:rPr/>
        <w:t>ⵟ</w:t>
      </w:r>
      <w:r>
        <w:rPr/>
        <w:t>녀쵵숷煞☯潪⵲圣뼷獪涩㏂㍵䳃坔杁䚡깰爷⸨攬슏䭇杵磂狂参卒捶ꌰ䅓儤♌縸ꏂ畴禬♈⸸╅䥞劻䩉揎牭</w:t>
      </w:r>
      <w:r>
        <w:rPr/>
        <w:t>ⱹ</w:t>
      </w:r>
      <w:r>
        <w:rPr/>
        <w:t>係揂╭쉪뮬䡤</w:t>
      </w:r>
      <w:r>
        <w:rPr/>
        <w:t>ⵉ</w:t>
      </w:r>
      <w:r>
        <w:rPr/>
        <w:t>噔儭煘䡋녒偒㛃橢䍦䬮砳䬵숸天呱獢敟㉏䑞떻ꅠ</w:t>
      </w:r>
      <w:r>
        <w:rPr/>
        <w:t>Ⱖ</w:t>
      </w:r>
      <w:r>
        <w:rPr/>
        <w:t>숳癊楾啖彦층쉸숤</w:t>
      </w:r>
      <w:r>
        <w:rPr/>
        <w:t>ⵅ</w:t>
      </w:r>
      <w:r>
        <w:rPr/>
        <w:t>䑒幪쉭䍖걙氻컂䝨㤊䇎␭焯⼭穄儷䂥幟</w:t>
      </w:r>
      <w:r>
        <w:rPr/>
        <w:t>ꤰ</w:t>
      </w:r>
      <w:r>
        <w:rPr/>
        <w:t>㝖桕啸䙚ꆡ녖</w:t>
      </w:r>
      <w:r>
        <w:rPr/>
        <w:t>Ⱪ</w:t>
      </w:r>
      <w:r>
        <w:rPr/>
        <w:t>싂쉓确䈬塢걙ꇂ</w:t>
      </w:r>
      <w:r>
        <w:rPr/>
        <w:t>ꤩ⬰</w:t>
      </w:r>
      <w:r>
        <w:rPr/>
        <w:t>䱇割怹欥栽⿂帴캮㠩㵍戽ね䨯奯稻㑲㤩䰷땘쌭싂</w:t>
      </w:r>
      <w:r>
        <w:rPr/>
        <w:t>ⱏ</w:t>
      </w:r>
      <w:r>
        <w:rPr/>
        <w:t>ヂ爰깶佱壂⽒䵣頷䵍䦡</w:t>
      </w:r>
      <w:r>
        <w:rPr/>
        <w:t>꧂</w:t>
      </w:r>
      <w:r>
        <w:rPr/>
        <w:t>⾻ꌤ痂⩐㭬乊</w:t>
      </w:r>
      <w:r>
        <w:rPr/>
        <w:t>ꥃ</w:t>
      </w:r>
      <w:r>
        <w:rPr/>
        <w:t>ㄪ</w:t>
      </w:r>
      <w:r>
        <w:rPr/>
        <w:t>ꦡ</w:t>
      </w:r>
      <w:r>
        <w:rPr/>
        <w:t>ꆩけ敷坴丸㠽䰫疩껂恄杩ꆱ吸뮻</w:t>
      </w:r>
      <w:r>
        <w:rPr/>
        <w:t>ⶣ</w:t>
      </w:r>
      <w:r>
        <w:rPr/>
        <w:t>癠倭彍搮㶏䞩䴪♄ㆬ싂䪻塮㮘쉓噆噃煡껃㭟塵縨摌쉑旂弪瑌㪘</w:t>
      </w:r>
      <w:r>
        <w:rPr/>
        <w:t>ⴰ</w:t>
      </w:r>
      <w:r>
        <w:rPr/>
        <w:t>廂瀻㇃䑈쉂䝤嚘䮣托电珂㝄</w:t>
      </w:r>
      <w:r>
        <w:rPr/>
        <w:t>ꕤ</w:t>
      </w:r>
      <w:r>
        <w:rPr/>
        <w:t>㦱畈係</w:t>
      </w:r>
      <w:r>
        <w:rPr/>
        <w:t>ⶏ♮</w:t>
      </w:r>
      <w:r>
        <w:rPr/>
        <w:t>㡦瑄熏祙塲</w:t>
      </w:r>
      <w:r>
        <w:rPr/>
        <w:t>ꕫ</w:t>
      </w:r>
      <w:r>
        <w:rPr/>
        <w:t>ㅭ⥌䃂</w:t>
      </w:r>
      <w:r>
        <w:rPr/>
        <w:t>ⴽ</w:t>
      </w:r>
      <w:r>
        <w:rPr/>
        <w:t>䥙䁶ꌻ剟䭫烎㭖晣礥⥠燂㵥氽丵녵䥒潮㍂剖╙㡤桲㵰䠶义烃窏갬榩䩢歚㎱㭺숺䉑╇⎱㭟煸囂䍢겿撏味椳</w:t>
      </w:r>
      <w:r>
        <w:rPr/>
        <w:t>꧂</w:t>
      </w:r>
      <w:r>
        <w:rPr/>
        <w:t>顗杰㜪⫂十眴⏂戻□瞩습䆬楺ꥫ쉔㌻偷偲䕀皏⬴쉉䪩䩂煣祙䱳㩕┦墏㘲彍䱇縳潒⽍な挸⩳깉竎轷䆬싂懂썒쉕塉㌺幞杫㈹䱐갶㥶杦其㡢幱怮쉡幓숵꺘㝍迂䂘儴歓싂췂䥆쉢桪䵋獑㍇烎쌨㦮</w:t>
      </w:r>
      <w:r>
        <w:rPr/>
        <w:t>⠷⥞</w:t>
      </w:r>
      <w:r>
        <w:rPr/>
        <w:t>䐹㐩帯㘵旂숬㍩⦱䢥㜬김轾䵧㭟⭀쵱捨睓恹璩瘽뽺뿂䍾敁숻义쉑▵</w:t>
      </w:r>
      <w:r>
        <w:rPr/>
        <w:t>ꕴ</w:t>
      </w:r>
      <w:r>
        <w:rPr/>
        <w:t>땎朮妡㐲摷뼫湲狂佐긥㶩樦柂坧輺普盍䏂欵仂숻㮩に歵夥㵞序䭹䭴㩆㡔싂䵋⪬⦥䟂䌽⑚싂싂縦</w:t>
      </w:r>
      <w:r>
        <w:rPr/>
        <w:t>⡬⪱</w:t>
      </w:r>
      <w:r>
        <w:rPr/>
        <w:t>窥쵷싂땢曍</w:t>
      </w:r>
      <w:r>
        <w:rPr/>
        <w:t>Ⱪ</w:t>
      </w:r>
      <w:r>
        <w:rPr/>
        <w:t>䍾⬸갥␻䉍䫂倥佟䩲ꎥ㵺떘线촴⭷匴⩞⩑帥磂㓂偉㙭㭉栦ꇂ</w:t>
      </w:r>
      <w:r>
        <w:rPr/>
        <w:t>⡏</w:t>
      </w:r>
      <w:r>
        <w:rPr/>
        <w:t>槂䱇꺿烍所╱㡷쉎쉙녱噀쉈焮娻䙁</w:t>
      </w:r>
      <w:r>
        <w:rPr/>
        <w:t>ꕙ</w:t>
      </w:r>
      <w:r>
        <w:rPr/>
        <w:t>圹䚿壂䉳숦夣灤싃䡱爣</w:t>
      </w:r>
      <w:r>
        <w:rPr/>
        <w:t>ⱟ</w:t>
      </w:r>
      <w:r>
        <w:rPr/>
        <w:t>䭡制栣捺⪿숩唴싂玿슮幊㜫䁙伤佷畴㝍唻氺쉲㉱焪䱒痂熡</w:t>
      </w:r>
      <w:r>
        <w:rPr/>
        <w:t>ⱋⳂ</w:t>
      </w:r>
      <w:r>
        <w:rPr/>
        <w:t>憥睆䧎略櫂䫎쉞偁ィ頻婤㥸㐵䑌噋┯</w:t>
      </w:r>
      <w:r>
        <w:rPr/>
        <w:t>Ⳃ</w:t>
      </w:r>
      <w:r>
        <w:rPr/>
        <w:t>ꥏ</w:t>
      </w:r>
      <w:r>
        <w:rPr/>
        <w:t>媬潌痎숹ꅆ坳㧂ꍐ䧂녍㌽기浨㙶⍤뮥⽫䦩佰쉡䭡싂斩祦欸䩚灵땅癮놣嗂橸冡㞩숮癣</w:t>
      </w:r>
      <w:r>
        <w:rPr/>
        <w:t>ⱈ⩄</w:t>
      </w:r>
      <w:r>
        <w:rPr/>
        <w:t>轊䣍ㄵ㋍䜫䥮㡥帲㕴ꥺ敭穢杪䋂祶亻佒쉚㉍佯䙱쉁塤竂兗礦杏䤯䤥唊祩眭</w:t>
      </w:r>
      <w:r>
        <w:rPr/>
        <w:t>ⲵ⨶</w:t>
      </w:r>
      <w:r>
        <w:rPr/>
        <w:t>쌹敾典</w:t>
      </w:r>
      <w:r>
        <w:rPr/>
        <w:t>꧂</w:t>
      </w:r>
      <w:r>
        <w:rPr/>
        <w:t>ꇂ䷂样祅卣疘㶡쉣⤥浭灤畄䁁䅦橥쉢䁔梮强入숪棎뗂䩺䃂姍桧楩쉚瑮⭒숪숴捲彊ㅊ盂恶쉆</w:t>
      </w:r>
      <w:r>
        <w:rPr/>
        <w:t>ꕭ</w:t>
      </w:r>
      <w:r>
        <w:rPr/>
        <w:t>쉫숷壂⥌冩㮩煑㩰무</w:t>
      </w:r>
      <w:r>
        <w:rPr/>
        <w:t>ⵉ</w:t>
      </w:r>
      <w:r>
        <w:rPr/>
        <w:t>嘣ㅸ␪ꌩ⬦숯䈪娽⸫敄䑆偶䍾䱥슩轐䴪頰渵㶘</w:t>
      </w:r>
      <w:r>
        <w:rPr/>
        <w:t>ⱁ</w:t>
      </w:r>
      <w:r>
        <w:rPr/>
        <w:t>稳䒣䇂硐兲䢱⪻勃票凂㍌⹊婡</w:t>
      </w:r>
      <w:r>
        <w:rPr/>
        <w:t>⠬</w:t>
      </w:r>
      <w:r>
        <w:rPr/>
        <w:t>䍗䄪</w:t>
      </w:r>
      <w:r>
        <w:rPr/>
        <w:t>ⲿ</w:t>
      </w:r>
      <w:r>
        <w:rPr/>
        <w:t>묽싂ꍾ绂凂䘽兎瑍뽃㐷垻恲䌫숶⽘椮㥭灣ꍶ瘶榥䒏楥䜶嚬쎵䤴㴻ꥸ啟쌲吤숩䀩焴䄽橮걾⪵⎥싂⌮</w:t>
      </w:r>
      <w:r>
        <w:rPr/>
        <w:t>꧂</w:t>
      </w:r>
      <w:r>
        <w:rPr/>
        <w:t>灋稵䩳슮ꍋ</w:t>
      </w:r>
      <w:r>
        <w:rPr/>
        <w:t>Ɒ</w:t>
      </w:r>
      <w:r>
        <w:rPr/>
        <w:t>㒬㔬쉰啊䅯㕐䥶穔⸤轅쉀⹳춣</w:t>
      </w:r>
      <w:r>
        <w:rPr/>
        <w:t>ꕊ</w:t>
      </w:r>
      <w:r>
        <w:rPr/>
        <w:t>䡸⪏汣楃쉩㔥甭乢楇画汙⥈땍旂ꥰ칵슏쌫壂㧂恂䱣</w:t>
      </w:r>
      <w:r>
        <w:rPr/>
        <w:t>ⵆ</w:t>
      </w:r>
      <w:r>
        <w:rPr/>
        <w:t>뇂磂깶㒻㑚⌷坄䯂溬ꅉげ㭘뼰瑀桟슬쉀桫㑙扖㍨顴磂忎䦵参牵㕅쉲桇摾朣偏湷塦楂䇂奅愤䈴䴤슥垏朤夬瓂쉈掬땵츷䉲砮繞⵶갭硎뭏⥏瑒楏ꍮ┵止㝉䣂䀫灗涏싃㉫戲煚剰⩧壂ㅣ壂뽓㑚츰栣祵⩅繐쉂濂坲쉌쉣⍘氮떮恷楷숣</w:t>
      </w:r>
      <w:r>
        <w:rPr/>
        <w:t>⡏</w:t>
      </w:r>
      <w:r>
        <w:rPr/>
        <w:t>㇂⑬坯</w:t>
      </w:r>
      <w:r>
        <w:rPr/>
        <w:t>ꕠ</w:t>
      </w:r>
      <w:r>
        <w:rPr/>
        <w:t>㔲㝋䵌橹眺垩狂址▩캥轷ꅟ걱牬套斩䖡쉠</w:t>
      </w:r>
      <w:r>
        <w:rPr/>
        <w:t>ⵡ</w:t>
      </w:r>
      <w:r>
        <w:rPr/>
        <w:t>䌶믂숮獇숷绂焤捴核쉖穹斱䥐쉾㭂⛃弣兠䅶쉅婰㩰䕰⩱⏂敉沩漤栭┭칓쉶欣䱎슿⨴轁䡰頹畚ꍃ</w:t>
      </w:r>
      <w:r>
        <w:rPr/>
        <w:t>⡨</w:t>
      </w:r>
      <w:r>
        <w:rPr/>
        <w:t>숬匤</w:t>
      </w:r>
      <w:r>
        <w:rPr/>
        <w:t>ꕶ</w:t>
      </w:r>
      <w:r>
        <w:rPr/>
        <w:t>恩偂䙂勂忍硯悬扣擂呯㉧枮㍒平䥑湃捾⮘</w:t>
      </w:r>
      <w:r>
        <w:rPr/>
        <w:t>ꥃ⬵</w:t>
      </w:r>
      <w:r>
        <w:rPr/>
        <w:t>剆牤嚥㥠</w:t>
      </w:r>
      <w:r>
        <w:rPr/>
        <w:t>ꤶ</w:t>
      </w:r>
      <w:r>
        <w:rPr/>
        <w:t>桔佅</w:t>
      </w:r>
      <w:r>
        <w:rPr/>
        <w:t>ꕱ</w:t>
      </w:r>
      <w:r>
        <w:rPr/>
        <w:t>땞旂攺椪㵎ㅵ幎潟숤㞩⥐䭞湆쉶憡姂頯묮㐦⹊깄瑶昨呋恋䱆⭌伤</w:t>
      </w:r>
      <w:r>
        <w:rPr/>
        <w:t>⠺</w:t>
      </w:r>
      <w:r>
        <w:rPr/>
        <w:t>硰⌰䏂䉎䑹슏厥쉘⿃咘稰に</w:t>
      </w:r>
      <w:r>
        <w:rPr/>
        <w:t>⢬</w:t>
      </w:r>
      <w:r>
        <w:rPr/>
        <w:t>ꆡ䠮</w:t>
      </w:r>
      <w:r>
        <w:rPr/>
        <w:t>⡺</w:t>
      </w:r>
    </w:p>
    <w:p>
      <w:pPr>
        <w:pStyle w:val="PreformattedText"/>
        <w:bidi w:val="0"/>
        <w:spacing w:before="0" w:after="0"/>
        <w:jc w:val="left"/>
        <w:rPr/>
      </w:pPr>
      <w:r>
        <w:rPr/>
        <w:t>氻쉎⑵仂顊湚䬺쉔䨤氪䷂僂敁썃㮿飂슘玮쉗㝇䙯㯂䘰䰸</w:t>
      </w:r>
      <w:r>
        <w:rPr/>
        <w:t>ꦣ</w:t>
      </w:r>
      <w:r>
        <w:rPr/>
        <w:t>䢩挺咱쉭䵤澬彧珂疻</w:t>
      </w:r>
      <w:r>
        <w:rPr/>
        <w:t>⠭</w:t>
      </w:r>
      <w:r>
        <w:rPr/>
        <w:t>숱氻㔶╗繀榡瘦姂係佞䕵類喣쉭</w:t>
      </w:r>
      <w:r>
        <w:rPr/>
        <w:t>⡴</w:t>
      </w:r>
      <w:r>
        <w:rPr/>
        <w:t>䱺</w:t>
      </w:r>
      <w:r>
        <w:rPr/>
        <w:t>ꤹ</w:t>
      </w:r>
      <w:r>
        <w:rPr/>
        <w:t>䑔杭㉡旂싃氵乲䇂㊵</w:t>
      </w:r>
      <w:r>
        <w:rPr/>
        <w:t>ⴲⵐ</w:t>
      </w:r>
      <w:r>
        <w:rPr/>
        <w:t>歲⹌散瑺捾畔숹</w:t>
      </w:r>
      <w:r>
        <w:rPr/>
        <w:t>ꕒ</w:t>
      </w:r>
      <w:r>
        <w:rPr/>
        <w:t>䇂歧啶㤶␻⛂氥墮믂珂쵟䩨榩ꥯ烂⧂ꅩ捾䍎㈨怽␊ꥯ㍵싃㭧㭮穱㍀潣⍏祷用깅쉖䑕겏䚡㠴숬捦咬㑍슡楏媥녌嘤쉞橵슻촬⍏佞긹久⵪橚칦畗歈秂숺䅬뭐扆</w:t>
      </w:r>
      <w:r>
        <w:rPr/>
        <w:t>ꖥ</w:t>
      </w:r>
      <w:r>
        <w:rPr/>
        <w:t>㥣숤㈰㊬⹶勂</w:t>
      </w:r>
      <w:r>
        <w:rPr/>
        <w:t>ⲏ</w:t>
      </w:r>
      <w:r>
        <w:rPr/>
        <w:t>僂潗쵲㏂긺⼱瑒琮栰␥渰氵っ揂傩入숳堶㕖歍乫⨪㘶숶ꌳ怱盃⮻伦剘慓澏䵨㍫䐰祉㯂嚬卖⨳伪숴䅤〉⥸뮵硔吷椵噧ꆘ╸檡䷂</w:t>
      </w:r>
      <w:r>
        <w:rPr/>
        <w:t>⡅</w:t>
      </w:r>
      <w:r>
        <w:rPr/>
        <w:t>术㙓䔥䀪⽭뿂싂到窵䕐쉣䭬䨭牁䃂쉞縱쉱⎡䘪桶⭩땫썇쉲㫂㑫걳繪㙇绂穘䍙幵땇␱疵甬⨯땡啹廂擂䵒慅쉇㩺쉆唪숪䞩♑ꆩた</w:t>
      </w:r>
      <w:r>
        <w:rPr/>
        <w:t>ⵚ</w:t>
      </w:r>
      <w:r>
        <w:rPr/>
        <w:t>쉺顧䔪㭥煨</w:t>
      </w:r>
      <w:r>
        <w:rPr/>
        <w:t>ꕑ</w:t>
      </w:r>
      <w:r>
        <w:rPr/>
        <w:t>㙭顫䑨据슣㉠㈮뼣戭硓㘪숺㕗㉆</w:t>
      </w:r>
      <w:r>
        <w:rPr/>
        <w:t>ⱥ</w:t>
      </w:r>
      <w:r>
        <w:rPr/>
        <w:t>嘰揂氫땤攦惂䜱땅䋎⩋싂瑁癷慧㦥斡垘㝞깉</w:t>
      </w:r>
      <w:r>
        <w:rPr/>
        <w:t>ꥁ</w:t>
      </w:r>
      <w:r>
        <w:rPr/>
        <w:t>ꍳ▩飂숬㵇卭车㴲쉟⍏䈽漣춥坶쉌</w:t>
      </w:r>
      <w:r>
        <w:rPr/>
        <w:t>ⴲ</w:t>
      </w:r>
      <w:r>
        <w:rPr/>
        <w:t>뾵ꎡ倬䮵캏珂</w:t>
      </w:r>
      <w:r>
        <w:rPr/>
        <w:t>ꕂ</w:t>
      </w:r>
      <w:r>
        <w:rPr/>
        <w:t>䬳異㌹䥸⻂쏃䵮摫戱</w:t>
      </w:r>
      <w:r>
        <w:rPr/>
        <w:t>⡖</w:t>
      </w:r>
      <w:r>
        <w:rPr/>
        <w:t>곂쉥轅憿䃍䙯转猹漲걪慪繖⼻쌴払㭲煓</w:t>
      </w:r>
      <w:r>
        <w:rPr/>
        <w:t>ꕣ</w:t>
      </w:r>
      <w:r>
        <w:rPr/>
        <w:t>⻂癯〩垵쉷숦頽呍⯂䱪琽恖扬牙繤㛂뽨</w:t>
      </w:r>
      <w:r>
        <w:rPr/>
        <w:t>⡬⑬</w:t>
      </w:r>
      <w:r>
        <w:rPr/>
        <w:t>啂Ⓜ</w:t>
      </w:r>
      <w:r>
        <w:rPr/>
        <w:t>ꗂ</w:t>
      </w:r>
      <w:r>
        <w:rPr/>
        <w:t>嗂䥁⵨䭂㤦濂⭪睄⑈㝾穌숭忂⵱꥕奰ꅶ⍋쉧圪䢥䭫䅅恬吨兖歙勍穈䑘撡</w:t>
      </w:r>
      <w:r>
        <w:rPr/>
        <w:t>ⵀ</w:t>
      </w:r>
      <w:r>
        <w:rPr/>
        <w:t>䈬户</w:t>
      </w:r>
      <w:r>
        <w:rPr/>
        <w:t>⡩</w:t>
      </w:r>
      <w:r>
        <w:rPr/>
        <w:t>娺灪凂硘奠唸䦘ꌦ싂䩆涥䉤杁䙗</w:t>
      </w:r>
      <w:r>
        <w:rPr/>
        <w:t>ꦥ</w:t>
      </w:r>
      <w:r>
        <w:rPr/>
        <w:t>뮬偞⾬땧槂縪圪쉧</w:t>
      </w:r>
      <w:r>
        <w:rPr/>
        <w:t>⡥</w:t>
      </w:r>
      <w:r>
        <w:rPr/>
        <w:t>䩞㩈慎뽍</w:t>
      </w:r>
      <w:r>
        <w:rPr/>
        <w:t>ꔯ</w:t>
      </w:r>
      <w:r>
        <w:rPr/>
        <w:t>㙟洪歞犥圪쉩쉨⮏咘海伫㝦硴卧姂㥃啬灄䤨䙶䍑⭎䣃䋂⨳⹣硍숶惂슮幧稵特晨</w:t>
      </w:r>
      <w:r>
        <w:rPr/>
        <w:t>ꤰ</w:t>
      </w:r>
      <w:r>
        <w:rPr/>
        <w:t>伲䮣썃兺仂乒㈮牒䔻敖녭⼽剂㗃쵢牮꥞珂뼪⛂䉠䜯䯂稴滍숲뭗梩噡⩬䧂珂灊녴楲辩</w:t>
      </w:r>
      <w:r>
        <w:rPr/>
        <w:t>ꤩ</w:t>
      </w:r>
      <w:r>
        <w:rPr/>
        <w:t>쉮猵숵츪ꅖ摌⍋⵷督캩숱녾癁⽶뮩⩸䁐㭟䍐㗃뽨獒㟂⌨⽏㴵獏傘㌸</w:t>
      </w:r>
      <w:r>
        <w:rPr/>
        <w:t>ꦣ</w:t>
      </w:r>
      <w:r>
        <w:rPr/>
        <w:t>恎⛂⸳昩숪桰</w:t>
      </w:r>
      <w:r>
        <w:rPr/>
        <w:t>⠨</w:t>
      </w:r>
      <w:r>
        <w:rPr/>
        <w:t>爱愥㭍繹浵䵣縱슮㡁䱨⚣숭斱幣층숩촫䐶㴯䉓ꎩ⬸迂怱⽱濎氯桋쉯숣汲恓础瓎縵頶䲻쉣㭹価䁪㍀乸仂彔樽㬶싂冬</w:t>
      </w:r>
      <w:r>
        <w:rPr/>
        <w:t>⡒</w:t>
      </w:r>
      <w:r>
        <w:rPr/>
        <w:t>繤</w:t>
      </w:r>
      <w:r>
        <w:rPr/>
        <w:t>⠪</w:t>
      </w:r>
      <w:r>
        <w:rPr/>
        <w:t>奷䝺栯</w:t>
      </w:r>
      <w:r>
        <w:rPr/>
        <w:t>꤫⩧</w:t>
      </w:r>
      <w:r>
        <w:rPr/>
        <w:t>㩇塓挥㊩嘴☊⩇摥㜪숹䝶䬵습慫㑖曎硳䵲矂</w:t>
      </w:r>
      <w:r>
        <w:rPr/>
        <w:t>⡟</w:t>
      </w:r>
      <w:r>
        <w:rPr/>
        <w:t>ㅌ⤰㝾⤮㷂壂帰损걷昦</w:t>
      </w:r>
      <w:r>
        <w:rPr/>
        <w:t>ⱎ</w:t>
      </w:r>
      <w:r>
        <w:rPr/>
        <w:t>璮쉥ォ挮䱧敺佃䌤啖⸽㍳</w:t>
      </w:r>
      <w:r>
        <w:rPr/>
        <w:t>ꗂ</w:t>
      </w:r>
      <w:r>
        <w:rPr/>
        <w:t>쵟㴪恅桥䬰</w:t>
      </w:r>
      <w:r>
        <w:rPr/>
        <w:t>ꦥ</w:t>
      </w:r>
      <w:r>
        <w:rPr/>
        <w:t>殏睫㢡䨰⌫晬縭싍剡♩쉸呺㡬㧎ふ允晡쉸瘥癐秂䙈⯂縹洳玩燂쉂⩑桱彸䩾㑮攨剏穡浡悮塅纱䠶椳敀戸⑶佰牯兢䥱犬㈪ꄷ뿂䝐飂⽈䁌놮</w:t>
      </w:r>
      <w:r>
        <w:rPr/>
        <w:t>꤭</w:t>
      </w:r>
      <w:r>
        <w:rPr/>
        <w:t>頤쉅顲㕁旃燂쉈깺쉴싂썖쉳矂颻싂汃䝾䰷ꍚ뽺䵚묬硠浮剚ꍘ㷎</w:t>
      </w:r>
      <w:r>
        <w:rPr/>
        <w:t>꧂</w:t>
      </w:r>
      <w:r>
        <w:rPr/>
        <w:t>슡䩦婧㑒⭊⫂楗嫂㩤䵪恕뼰</w:t>
      </w:r>
      <w:r>
        <w:rPr/>
        <w:t>⠽</w:t>
      </w:r>
      <w:r>
        <w:rPr/>
        <w:t>㵯泍㉋떻徏䱠焥倱</w:t>
      </w:r>
      <w:r>
        <w:rPr/>
        <w:t>Ⳃ</w:t>
      </w:r>
      <w:r>
        <w:rPr/>
        <w:t>澻嗂濂⍲侣㉱䮩⑖繳兊䑦䔤噑싂습掻쉪瀩㵇┲</w:t>
      </w:r>
      <w:r>
        <w:rPr/>
        <w:t>⠺</w:t>
      </w:r>
      <w:r>
        <w:rPr/>
        <w:t>컂榱嚥牯潖䛂焲弸㵃䱕䅐</w:t>
      </w:r>
      <w:r>
        <w:rPr/>
        <w:t>ⵙ</w:t>
      </w:r>
      <w:r>
        <w:rPr/>
        <w:t>쵞輲쉇뽂쉺䡊㕖⨮⵨焭畇礥珎灹弶繩扃你䝋䵖싂㭅徏넺깬숯牎乷噏녢ꥲꅙ丨숳㥲䁷</w:t>
      </w:r>
      <w:r>
        <w:rPr/>
        <w:t>꧂</w:t>
      </w:r>
      <w:r>
        <w:rPr/>
        <w:t>璵喿塀剣쉱皡␤昽窥墻㨪뇂潫捈瑶妏千牀칑噂</w:t>
      </w:r>
      <w:r>
        <w:rPr/>
        <w:t>ⱔ</w:t>
      </w:r>
      <w:r>
        <w:rPr/>
        <w:t>坭㦵숺ㅴ椣쉲睉旍䥇츰쌤㝗⪩⹞䇂숣ꌲ佃ꥫ淃ぴ뭎⼲</w:t>
      </w:r>
      <w:r>
        <w:rPr/>
        <w:t>ꤣ</w:t>
      </w:r>
      <w:r>
        <w:rPr/>
        <w:t>㙷〩슻攬</w:t>
      </w:r>
      <w:r>
        <w:rPr/>
        <w:t>ⳍ</w:t>
      </w:r>
      <w:r>
        <w:rPr/>
        <w:t>䫍唪믃卫盂灧輹汅颮넱숺杋顧摙쉘䑷쉮⽀㘱ꥳ唬⼭纱깍</w:t>
      </w:r>
      <w:r>
        <w:rPr/>
        <w:t>ⶮ</w:t>
      </w:r>
      <w:r>
        <w:rPr/>
        <w:t>䜲盂䁃汲烎습䥏╡</w:t>
      </w:r>
      <w:r>
        <w:rPr/>
        <w:t>ⵥ</w:t>
      </w:r>
      <w:r>
        <w:rPr/>
        <w:t>땙㌪傥㌽係娵뮻顦⌤唺⹟噣쉯쉣⍷斮슩滂枱싎䃂䟂⽂㈭瑙䉋땠䌮⩡皩쉺⥯纏쵙㫂</w:t>
      </w:r>
      <w:r>
        <w:rPr/>
        <w:t>꧂</w:t>
      </w:r>
      <w:r>
        <w:rPr/>
        <w:t>㈦曂슥桥쵺㉒䘬</w:t>
      </w:r>
      <w:r>
        <w:rPr/>
        <w:t>ⵥ</w:t>
      </w:r>
      <w:r>
        <w:rPr/>
        <w:t>乖㉯攵⩹㍂杀갳</w:t>
      </w:r>
      <w:r>
        <w:rPr/>
        <w:t>ꥈ</w:t>
      </w:r>
      <w:r>
        <w:rPr/>
        <w:t>獏䥦⩶⍓熩楁祷䤥⽭瀩⍹</w:t>
      </w:r>
      <w:r>
        <w:rPr/>
        <w:t>ⶮ꤫</w:t>
      </w:r>
      <w:r>
        <w:rPr/>
        <w:t>朮梿找⑑奨橑╞</w:t>
      </w:r>
      <w:r>
        <w:rPr/>
        <w:t>ꤹ</w:t>
      </w:r>
      <w:r>
        <w:rPr/>
        <w:t>恄兞瀯㡕剡숺燂沵偪䅙禮㍁甽츪礽쉅ꎘ䉲嘳欪佬ꥪ㨥唺楧쉰劬㩵㫂晱撣⭚쉌轪焸║睤怲姂䥟㔨轲抵㍑ꅴ繍슘䕤䜸纬쉲乬灦슘㥎穌㙾싂盂싎櫂硖轃睫깱쉅㵾珍癈椵眴䡄仂䐵硪䁙祱노쉕㉶扸⍷쉳摅䍰䡡畋轆砤슣睹츨䒮㑗傮窏</w:t>
      </w:r>
      <w:r>
        <w:rPr/>
        <w:t>ꕨ</w:t>
      </w:r>
      <w:r>
        <w:rPr/>
        <w:t>穦㵚敍恎劏㥗浸䙳圴㟂칂佊瑖</w:t>
      </w:r>
      <w:r>
        <w:rPr/>
        <w:t>꤯</w:t>
      </w:r>
      <w:r>
        <w:rPr/>
        <w:t>䉾捀礷扊⩮ꆿ뭄넵⺩擂㏂쉡滃ꏂ氮㕄䀸偸绂牸</w:t>
      </w:r>
      <w:r>
        <w:rPr/>
        <w:t>ꦱ</w:t>
      </w:r>
      <w:r>
        <w:rPr/>
        <w:t>挊朹䑨機煩⻂츷⥉ꅵ⛎炥쉖硱䔩秂幍瀰啮싂䗂슥狎⥄瑗㍥硏爹㡐썗牟슩㝨⚻娪숭慄ꍇ쉎斮⩘牬煹伥懂曂礭녧彨〰㘦㠨㝌숻汖偙强汖伫⽊却䩴榬捋䕇ꏂ䡏纮卋恗惂ㅷ숥⍡奒竂㈯땈걌爣뗂</w:t>
      </w:r>
      <w:r>
        <w:rPr/>
        <w:t>ⷂ</w:t>
      </w:r>
      <w:r>
        <w:rPr/>
        <w:t>슻숬抩거</w:t>
      </w:r>
      <w:r>
        <w:rPr/>
        <w:t>ⲣ</w:t>
      </w:r>
      <w:r>
        <w:rPr/>
        <w:t>淂딬睢瑺䄽썰쉥穠ꎩ假⛃噓稪杒땵ヂ喬㈭睫愱㐶⬻圤朲恵㕂쉋䦩ꆻ◂稲뽴㝚伽拂戳呏싂</w:t>
      </w:r>
      <w:r>
        <w:rPr/>
        <w:t>ꤣ⬥</w:t>
      </w:r>
      <w:r>
        <w:rPr/>
        <w:t>㭸䂱瀦滂榣䬦氰兂䦵奸割偵쉞⮬汴僂㐥㒘䞵ご㉶╣㍠琣䡒乱掮</w:t>
      </w:r>
      <w:r>
        <w:rPr/>
        <w:t>ⴻ</w:t>
      </w:r>
      <w:r>
        <w:rPr/>
        <w:t>橞</w:t>
      </w:r>
      <w:r>
        <w:rPr/>
        <w:t>ꥆ</w:t>
      </w:r>
      <w:r>
        <w:rPr/>
        <w:t>㉵歍歚길倪㟂唴╆硦着┨温䤱⻂䁦呃催쉆㵄⯂挪帥뭰뭆㡡깥䙘䬫⨪㕒昦䕹顧㩋㔸㉕悏割呆呸㚬䩉㡱⭊땃擂㜱煄椣⍈쉎牀</w:t>
      </w:r>
      <w:r>
        <w:rPr/>
        <w:t>꧂</w:t>
      </w:r>
      <w:r>
        <w:rPr/>
        <w:t>恷⪡䝖僂娭䩱呗䧂쉔숯⫂湆⹥燂쉄뭚</w:t>
      </w:r>
      <w:r>
        <w:rPr/>
        <w:t>ꔵ</w:t>
      </w:r>
      <w:r>
        <w:rPr/>
        <w:t>桦</w:t>
      </w:r>
      <w:r>
        <w:rPr/>
        <w:t>꧍ꥄ</w:t>
      </w:r>
      <w:r>
        <w:rPr/>
        <w:t>严䱌⑩弦浃㝾嘨</w:t>
      </w:r>
      <w:r>
        <w:rPr/>
        <w:t>⢬</w:t>
      </w:r>
      <w:r>
        <w:rPr/>
        <w:t>奈⩃䠷擂⨥嫎쉒栺⩃婵塱쉮</w:t>
      </w:r>
      <w:r>
        <w:rPr/>
        <w:t>ⶩ</w:t>
      </w:r>
      <w:r>
        <w:rPr/>
        <w:t>쉥⍶擂央䦮携쉄呣⩨䍞䙙活⥅뾘쉺숮⨹䅖㙾㠪桺䡢縣暩堪숪䙗㠴愥䒬䗍漤䯃쉘쉱⯎窿䀵亥뿂坑쉢祚䑶枱치䵸卣䍁䦏恱䁀쌩◃⹈⬪噐╢婥㯍묤넩쉹偸稪然䀱獑䠽留</w:t>
      </w:r>
      <w:r>
        <w:rPr/>
        <w:t>ⱶ⡳</w:t>
      </w:r>
      <w:r>
        <w:rPr/>
        <w:t>숴撥䙏廎攮扏</w:t>
      </w:r>
      <w:r>
        <w:rPr/>
        <w:t>ꕎ</w:t>
      </w:r>
      <w:r>
        <w:rPr/>
        <w:t>戴䡘昺晾⸨䚥䈤걳潀넴啠息㜹璩⨦㭓㪣浶⑖夰浠</w:t>
      </w:r>
      <w:r>
        <w:rPr/>
        <w:t>ⵐ</w:t>
      </w:r>
      <w:r>
        <w:rPr/>
        <w:t>䙍硣捞녠쉮⨨쌥䀦⼭磂䝳썃슻⩞婪噘煞</w:t>
      </w:r>
      <w:r>
        <w:rPr/>
        <w:t>ⰺ</w:t>
      </w:r>
      <w:r>
        <w:rPr/>
        <w:t>愰䐯畂쉎㥾う繤彉㠲⎏氭㬽坷䅘漩⽄숦䓂슱捈촰硭ꍤ䰫種湒⹵䭰㤲煵癭</w:t>
      </w:r>
      <w:r>
        <w:rPr/>
        <w:t>ⶏ</w:t>
      </w:r>
      <w:r>
        <w:rPr/>
        <w:t>㵉♞䭊晓</w:t>
      </w:r>
      <w:r>
        <w:rPr/>
        <w:t>⠰</w:t>
      </w:r>
      <w:r>
        <w:rPr/>
        <w:t>䅱偺곂㍡⮘䑘㢬偢쉦杷晈㡄汫싂</w:t>
      </w:r>
      <w:r>
        <w:rPr/>
        <w:t>꤯ꕗ</w:t>
      </w:r>
      <w:r>
        <w:rPr/>
        <w:t>撿眰繎㯂䜸栮畮坒⑀吲帳搣批颩乭묲㔸⑇㥢</w:t>
      </w:r>
      <w:r>
        <w:rPr/>
        <w:t>ⶡ</w:t>
      </w:r>
      <w:r>
        <w:rPr/>
        <w:t>捉剣슮婓쉂檵곃쉷⛂睓</w:t>
      </w:r>
      <w:r>
        <w:rPr/>
        <w:t>ꕸ</w:t>
      </w:r>
      <w:r>
        <w:rPr/>
        <w:t>澩婞</w:t>
      </w:r>
      <w:r>
        <w:rPr/>
        <w:t>ⰰ</w:t>
      </w:r>
      <w:r>
        <w:rPr/>
        <w:t>ꌨ楨쉌䄣頭䣂歋繸䯂乳强겮犣ꎻ숳畫牪灄䥰穚祏杒杉桦숥딵礱䍆䝞女硪佴갲獋勍癙䵋槍䭬価熮캬땱넦噣☶썑ꎩㅬ䌫숱瑘╴╇洤⽞䴊唲䕆璿厱啮䙞싂뭵㒘剗嫂炣숯䙧</w:t>
      </w:r>
      <w:r>
        <w:rPr/>
        <w:t>ⵢ</w:t>
      </w:r>
      <w:r>
        <w:rPr/>
        <w:t>牸埂㭉癚瑫㙋ꄭ轧ꅞꅟ쌭뮩ꍙ睲癃㙟恏硺樬ま湐潓㩂廂枱㴥깨䌩堷徘侣⍞呔壂놡偫䩪橍坫걳瀽繹䋂걓♓焦쵒灟榘䫂妬畾䡚戯彶긦㥦夦쉫㈤椮▘ꏂ녶⨸楋䂵㤰⨳㫃껂穤깐侵㐮쌷쉭㘰獦楩㒿⽯䥪䰱歧侱杩瀱汦泂戥㤬㟂儣偡呙吨㈵쉪澱眵斬䙈轸숣堽牲秂䙧숱焭㑵ꌪ甥</w:t>
      </w:r>
      <w:r>
        <w:rPr/>
        <w:t>꤭</w:t>
      </w:r>
      <w:r>
        <w:rPr/>
        <w:t>⡔</w:t>
      </w:r>
      <w:r>
        <w:rPr/>
        <w:t>秂⹠㩪縪믂扱偟䡉䵔䖬剸㏂㋂輷獓額⨲넫顶牊</w:t>
      </w:r>
      <w:r>
        <w:rPr/>
        <w:t>⠳</w:t>
      </w:r>
      <w:r>
        <w:rPr/>
        <w:t>䵫礥卲㓍睏㭣⨱杺쉪秂伩呠슥佡喡惍偈秃숲お侏깷</w:t>
      </w:r>
      <w:r>
        <w:rPr/>
        <w:t>ꔵ</w:t>
      </w:r>
      <w:r>
        <w:rPr/>
        <w:t>ꏎ槂䨬䤵쏂ㄸ⾬䅃䍙扖椵〰䑋栽督囂关㜽祇쵔ち쵣呧䟃䫂冥쵶䔩쉌쉗懂灰盂噀溣の</w:t>
      </w:r>
      <w:r>
        <w:rPr/>
        <w:t>꧂</w:t>
      </w:r>
      <w:r>
        <w:rPr/>
        <w:t>걾䉘辵䀰痂灀숫剉柍껂穡</w:t>
      </w:r>
      <w:r>
        <w:rPr/>
        <w:t>꥟</w:t>
      </w:r>
      <w:r>
        <w:rPr/>
        <w:t>昽䁺뭚瀪儫啱碡☩㛃</w:t>
      </w:r>
      <w:r>
        <w:rPr/>
        <w:t>⡬</w:t>
      </w:r>
      <w:r>
        <w:rPr/>
        <w:t>弽⽂⭗䭧橶渭⛂䔥憣쉉ㅫ䭩敊녎恆朽쉦勂桷䇍⥘牤轱⬯╮⬫繒⩥㊩╆斬뇎</w:t>
      </w:r>
      <w:r>
        <w:rPr/>
        <w:t>ꤶ</w:t>
      </w:r>
      <w:r>
        <w:rPr/>
        <w:t>䭷㩕</w:t>
      </w:r>
      <w:r>
        <w:rPr/>
        <w:t>ꔯ</w:t>
      </w:r>
      <w:r>
        <w:rPr/>
        <w:t>⼣䭁썆㕹㕷쉡쉗䈭汪</w:t>
      </w:r>
      <w:r>
        <w:rPr/>
        <w:t>ⷂ</w:t>
      </w:r>
      <w:r>
        <w:rPr/>
        <w:t>㨷濂㙲ꍅ椤썦轡湃㵳䩤</w:t>
      </w:r>
      <w:r>
        <w:rPr/>
        <w:t>Ɒ</w:t>
      </w:r>
      <w:r>
        <w:rPr/>
        <w:t>䈦슬㏂뭵뭲⬳倵僂敮뇂㉎䋂䬷㠩⾩칥湒␱珍</w:t>
      </w:r>
      <w:r>
        <w:rPr/>
        <w:t>ꕙ</w:t>
      </w:r>
      <w:r>
        <w:rPr/>
        <w:t>썲쉵⚬堬奘䋂뭃煕轕䕧㠷壂幓玘沩毂문估桖쉒㨹</w:t>
      </w:r>
      <w:r>
        <w:rPr/>
        <w:t>ꕖ</w:t>
      </w:r>
      <w:r>
        <w:rPr/>
        <w:t>䉩䭊쉴▘凂倷溱뽧습离坙㡹偈牧偶弮揃瞵䅗頪슏ㆱ歨㉂潗䨱噓⦩䵥忂ヂ뽇숵㝬〬䀤倥숽㭺㵵䎵뭂湉稵싂摣</w:t>
      </w:r>
      <w:r>
        <w:rPr/>
        <w:t>⠱</w:t>
      </w:r>
      <w:r>
        <w:rPr/>
        <w:t>䤳禘䑊瓂楋䚩▣</w:t>
      </w:r>
      <w:r>
        <w:rPr/>
        <w:t>ꕭ</w:t>
      </w:r>
      <w:r>
        <w:rPr/>
        <w:t>썔楪⩾䭱ꆥ桸슘ꏂ싂悱췎澘싂痍쏂桋ꥮ祟硦千䙯㥆爨숮䪩⿂㑉췂쉈眥뽢쉖</w:t>
      </w:r>
      <w:r>
        <w:rPr/>
        <w:t>ⵟ</w:t>
      </w:r>
      <w:r>
        <w:rPr/>
        <w:t>慸眥䑳싂榮쉚睺䭖녇懂♡墣쉨瓂㙦⤤</w:t>
      </w:r>
      <w:r>
        <w:rPr/>
        <w:t>ꔤ</w:t>
      </w:r>
      <w:r>
        <w:rPr/>
        <w:t>䝗垵彾┫녅係㠭䍬걪歬⭤⛂珎澡㭴䛂煗⧂唨㵳䯂㍊縫</w:t>
      </w:r>
      <w:r>
        <w:rPr/>
        <w:t>⡹</w:t>
      </w:r>
      <w:r>
        <w:rPr/>
        <w:t>䥁</w:t>
      </w:r>
      <w:r>
        <w:rPr/>
        <w:t>ⷂ</w:t>
      </w:r>
      <w:r>
        <w:rPr/>
        <w:t>ꍆ뼰剙</w:t>
      </w:r>
      <w:r>
        <w:rPr/>
        <w:t>ⱹ</w:t>
      </w:r>
      <w:r>
        <w:rPr/>
        <w:t>䌶쉰彷畹㋍</w:t>
      </w:r>
      <w:r>
        <w:rPr/>
        <w:t>⠸╢</w:t>
      </w:r>
      <w:r>
        <w:rPr/>
        <w:t>卖瓂洬䬫濂嚩녾묤扺瑓䑎息敆殻숰係娣㵒쉆㎮</w:t>
      </w:r>
      <w:r>
        <w:rPr/>
        <w:t>ⱕⰬ</w:t>
      </w:r>
      <w:r>
        <w:rPr/>
        <w:t>偃쉲剰㠶숱挴别㑪☤</w:t>
      </w:r>
      <w:r>
        <w:rPr/>
        <w:t>ꕙ</w:t>
      </w:r>
      <w:r>
        <w:rPr/>
        <w:t>徬䑁剪䆩娊硧</w:t>
      </w:r>
      <w:r>
        <w:rPr/>
        <w:t>ꖮ</w:t>
      </w:r>
      <w:r>
        <w:rPr/>
        <w:t>䍩䥇䱓乬囂♫㉚媩㞮㶩坡樷⩎痂啫で亣싂㉲⑔昸ꅨ匮圲婄杄桠摟瑅摓깎汩浆汚懂칖盂奄㘲溱琤幞墵硑쉨礪搣湹扰⌲煭顙㥓숮거녙䍑捏⯂⩡極ꍚ瑌佦쉮櫃䪘ꍹ渻쉲擂睸䉠쉵灡㪩츽顈䨨勂癭썰䑫檻吷纱墻て뭚쌺嗂䝬捳䅭㍢쉴䞱쉱㫂칲幵盂顊奸猲用獳䮮䴺걮泎䮩䥖爺䃂溵㝦坈輱䷍ꥨ洴컃愱◃㝴父昽㩺堬⤵</w:t>
      </w:r>
      <w:r>
        <w:rPr/>
        <w:t>ꔻ</w:t>
      </w:r>
      <w:r>
        <w:rPr/>
        <w:t>梬⭾䕺㓂稥㭙桤㭆䱞썷畚䲬䁱䝈</w:t>
      </w:r>
      <w:r>
        <w:rPr/>
        <w:t>ⱆ</w:t>
      </w:r>
      <w:r>
        <w:rPr/>
        <w:t>頮⦱㍾び噵뼥碮</w:t>
      </w:r>
      <w:r>
        <w:rPr/>
        <w:t>Ⱜ</w:t>
      </w:r>
      <w:r>
        <w:rPr/>
        <w:t>洨㝕楊番ヂ㑨奬⥵煺쉋㧂倥懂⌻坌具吵쵢媥㈱ꄫ磎疮熘걋츸爴䕐牾偶湅噸䙁摙捐㷂婊⼮坔뭣⨩슿䱮頯㩊㍡圽숺ꅗ␨捍飂썁李焤ㅑ슱摄眨䁰䋂䠬燍ꅺ楕灋</w:t>
      </w:r>
      <w:r>
        <w:rPr/>
        <w:t>ꥁ</w:t>
      </w:r>
      <w:r>
        <w:rPr/>
        <w:t>儸汴婯㯂⎿쉘が숣之</w:t>
      </w:r>
      <w:r>
        <w:rPr/>
        <w:t>⠯</w:t>
      </w:r>
      <w:r>
        <w:rPr/>
        <w:t>牙亘ꥶ樥咩쉞乨⵱繵噒扉晴</w:t>
      </w:r>
      <w:r>
        <w:rPr/>
        <w:t>ꕑ</w:t>
      </w:r>
      <w:r>
        <w:rPr/>
        <w:t>煒䡬秃㝴焸猬囂숷ꍳ顈獸顺떣칟殻汲놩坧抮칶廎歀</w:t>
      </w:r>
      <w:r>
        <w:rPr/>
        <w:t>ꖥ</w:t>
      </w:r>
      <w:r>
        <w:rPr/>
        <w:t>柂╙ꍮ䩴⾱呞呃</w:t>
      </w:r>
      <w:r>
        <w:rPr/>
        <w:t>ꕤ╘</w:t>
      </w:r>
      <w:r>
        <w:rPr/>
        <w:t>輥冩楇壍쉹쉖匹卣㍦⩞䄤煈揂䩑畒</w:t>
      </w:r>
      <w:r>
        <w:rPr/>
        <w:t>ꦮ</w:t>
      </w:r>
      <w:r>
        <w:rPr/>
        <w:t>丮纬쉲掱딳武쏂⥬뿍⽤㜮墥ꅏ㜺彤傻䘷犮⤬㷂ꥶ桊쉔⤺䩯佢䭵⩥䵈䡙䲬䘴</w:t>
      </w:r>
      <w:r>
        <w:rPr/>
        <w:t>ⱎ</w:t>
      </w:r>
      <w:r>
        <w:rPr/>
        <w:t>畤䅪㥅湖⥲桕ㅘ뭮㷎ꍒ갽梻呔嚡督瑓敨摎</w:t>
      </w:r>
      <w:r>
        <w:rPr/>
        <w:t>ⷎ⬺⹷</w:t>
      </w:r>
      <w:r>
        <w:rPr/>
        <w:t>男☺捅⭌㊵ꅍꍗ⪿꤮䭐㷂ㄬ쌭䮻涩䙲쉌哎煩織熩惂⭾䀹⨥歺</w:t>
      </w:r>
      <w:r>
        <w:rPr/>
        <w:t>ꕾ</w:t>
      </w:r>
      <w:r>
        <w:rPr/>
        <w:t>殩㯂</w:t>
      </w:r>
      <w:r>
        <w:rPr/>
        <w:t>ⵁ</w:t>
      </w:r>
      <w:r>
        <w:rPr/>
        <w:t>輺ꥣ긯䧍䭞獠ꆬ㇂㒏本ꅳ쉌⩨䙌夭␬</w:t>
      </w:r>
      <w:r>
        <w:rPr/>
        <w:t>ⰵ</w:t>
      </w:r>
      <w:r>
        <w:rPr/>
        <w:t>넬灷깡洵뭨쉨뇂䄯㡐䡯彙㡅恞㘷啐汄䀥斻㗍噒</w:t>
      </w:r>
      <w:r>
        <w:rPr/>
        <w:t>ⵌ</w:t>
      </w:r>
      <w:r>
        <w:rPr/>
        <w:t>칤椨扏轾硫⩌縤繙䉌ꍺ泂旂╁⭱則秃穈촸焰做涵쉣晙䉣⧂偈㵟㪩땇癥⸺濃ꏂ⌳昪⏂쉖嘣ㆩ</w:t>
      </w:r>
      <w:r>
        <w:rPr/>
        <w:t>ꦩ</w:t>
      </w:r>
      <w:r>
        <w:rPr/>
        <w:t>㍡썉恅䥃싎恊颬琨뭈瘯䭪㙕㜪䮬묫䄰喏</w:t>
      </w:r>
      <w:r>
        <w:rPr/>
        <w:t>ꕷ</w:t>
      </w:r>
      <w:r>
        <w:rPr/>
        <w:t>쉆쉲㝍깂쉵㉐䕷뽕獃숪丷</w:t>
      </w:r>
      <w:r>
        <w:rPr/>
        <w:t>Ⳃⰷ</w:t>
      </w:r>
      <w:r>
        <w:rPr/>
        <w:t>숯怨擂䅶녪⸵呧燂</w:t>
      </w:r>
      <w:r>
        <w:rPr/>
        <w:t>ⴴ</w:t>
      </w:r>
      <w:r>
        <w:rPr/>
        <w:t>栶뮮쉒壂㝪ꅳ彎쵂싃晰㴣劏仍믂《㑁♅쉐썲祲䨬쉀</w:t>
      </w:r>
      <w:r>
        <w:rPr/>
        <w:t>ⴷ</w:t>
      </w:r>
      <w:r>
        <w:rPr/>
        <w:t>싂殬䷂㵑䊮牓㙁쵏⽰㵆㐹䚣㖏썳</w:t>
      </w:r>
      <w:r>
        <w:rPr/>
        <w:t>ꔳ⑵</w:t>
      </w:r>
      <w:r>
        <w:rPr/>
        <w:t>泂⧂绂䧂⛂껂光</w:t>
      </w:r>
      <w:r>
        <w:rPr/>
        <w:t>ꥈ</w:t>
      </w:r>
      <w:r>
        <w:rPr/>
        <w:t>手ꥷ奦㑘硬䵳㩱穓暣䯃춵扣䘪㠹䖻숵䏂唬뽣㕥剥縪迂汎㵭ꍘ炵</w:t>
      </w:r>
      <w:r>
        <w:rPr/>
        <w:t>Ⱳ</w:t>
      </w:r>
      <w:r>
        <w:rPr/>
        <w:t>싂㡐㡳⩉㉺</w:t>
      </w:r>
      <w:r>
        <w:rPr/>
        <w:t>⠨</w:t>
      </w:r>
      <w:r>
        <w:rPr/>
        <w:t>㥣슿栰ꅨ噵㊡䳂䏂♘䗂猷쉶⽄刲㬫</w:t>
      </w:r>
      <w:r>
        <w:rPr/>
        <w:t>ꥍ</w:t>
      </w:r>
      <w:r>
        <w:rPr/>
        <w:t>쉺쉐桞ꍯ곎쎘춣슩ꍏ焺べ畔숲整⪵優磂쉚╁眤뭗桟轢㔫励㠮攮䎘ㅌ췂⧂䨳숦쉗碿⹋ㅶ䅮煵刪땕䀯堺堮汆䷃쉾浗ꍅ䕎ꏂ㡧꥕쉫碱佀堰㑡䁾欤夣ヂ</w:t>
      </w:r>
      <w:r>
        <w:rPr/>
        <w:t>ꕃ</w:t>
      </w:r>
      <w:r>
        <w:rPr/>
        <w:t>猤攦晱⫂뼭塰</w:t>
      </w:r>
      <w:r>
        <w:rPr/>
        <w:t>ꤵ</w:t>
      </w:r>
      <w:r>
        <w:rPr/>
        <w:t>䉅</w:t>
      </w:r>
      <w:r>
        <w:rPr/>
        <w:t>ⴳ</w:t>
      </w:r>
      <w:r>
        <w:rPr/>
        <w:t>杬䬲뭃癔쉡䢬爴⩄뮡獐礪噺␶礫䍌敗䕋䵄䴥繩뇂쉑ꅆ䡒墥Ⓧ쉁睖㫂䡴楬㨱깨䁸睦卖坚㑙杅⭳橾숣仂숤㘭䭋䝲䏂弶轱頩玬歅〥浑洪恶杵䙏䆿攬牀う浗瑗顔숮塅癣쉁㴽䩌㬹伤䑓칇の쵑䉵㞏弣䠤ꄸ㙐扗⍲䔦匩乬䁘席숩线杙슩偏</w:t>
      </w:r>
      <w:r>
        <w:rPr/>
        <w:t>⠣</w:t>
      </w:r>
      <w:r>
        <w:rPr/>
        <w:t>숶轾湍母䵀矂䱯歇⪘歵깁땢♞칓燃䥙㏂吹䴽녆潗䌽㗂㍞</w:t>
      </w:r>
      <w:r>
        <w:rPr/>
        <w:t>ꤰ</w:t>
      </w:r>
      <w:r>
        <w:rPr/>
        <w:t>桥槃깏</w:t>
      </w:r>
      <w:r>
        <w:rPr/>
        <w:t>Ᵽ</w:t>
      </w:r>
      <w:r>
        <w:rPr/>
        <w:t>싂㵵뭲癅쉨</w:t>
      </w:r>
      <w:r>
        <w:rPr/>
        <w:t>ⵧ</w:t>
      </w:r>
      <w:r>
        <w:rPr/>
        <w:t>㡂㜩弮淍飃䱄㤯整搨넪슩癨㝁奢䍇楞숥優健</w:t>
      </w:r>
      <w:r>
        <w:rPr/>
        <w:t>ⴤ</w:t>
      </w:r>
      <w:r>
        <w:rPr/>
        <w:t>쉕䶩橶⽤燂㵐煷噂䇂〭</w:t>
      </w:r>
      <w:r>
        <w:rPr/>
        <w:t>⠹</w:t>
      </w:r>
      <w:r>
        <w:rPr/>
        <w:t>坓싂炱땙垡⴮숪瞏枩⭴抏㧎繢敷슮位䁪</w:t>
      </w:r>
      <w:r>
        <w:rPr/>
        <w:t>ⱂ</w:t>
      </w:r>
      <w:r>
        <w:rPr/>
        <w:t>䭠</w:t>
      </w:r>
      <w:r>
        <w:rPr/>
        <w:t>ꕙ</w:t>
      </w:r>
      <w:r>
        <w:rPr/>
        <w:t>务偱皩顨揍渰牨㈰⪡㚻⸤睉⹍ꅄ쉾⮻坑</w:t>
      </w:r>
      <w:r>
        <w:rPr/>
        <w:t>ꕸⶱ</w:t>
      </w:r>
      <w:r>
        <w:rPr/>
        <w:t>婷汨쉕剁㈽湞⭱쌲咏橙汴⨷⑲毂恷겻啐⑐彡婊ꄴ䰷均佦䛂ひ啵䮩䪩䥡祲⏃皣䅘楑捙㭥슘뗍묥쉱ꥣ㵶杋⩫뭲쉟䰨⨷妥㙅朥녆顃뇂梩♾癦무䴫殮</w:t>
      </w:r>
      <w:r>
        <w:rPr/>
        <w:t>ⲣ</w:t>
      </w:r>
      <w:r>
        <w:rPr/>
        <w:t>泃垏츴歙䵾칯</w:t>
      </w:r>
      <w:r>
        <w:rPr/>
        <w:t>ⱕ</w:t>
      </w:r>
      <w:r>
        <w:rPr/>
        <w:t>縬␪娹숶桸㷂䔪걹瑳復株쵘㑍䱦⵨䁡갱㌮䌦썉㙮</w:t>
      </w:r>
      <w:r>
        <w:rPr/>
        <w:t>ⲩ</w:t>
      </w:r>
      <w:r>
        <w:rPr/>
        <w:t>㖣╘䓂ㅀ媣䁩⛂걒⹮꤮帵搥ꏂꄤ䄥繗㗂漽来庥⍞噁㉚칷淎礸绂慇顀㤨䛎쉔攲쉤䰹쉎쉌廂땸쉫㑖</w:t>
      </w:r>
      <w:r>
        <w:rPr/>
        <w:t>ⵇ</w:t>
      </w:r>
      <w:r>
        <w:rPr/>
        <w:t>〬㥠獕優䉶穴䁕䋂╔⭦坋烃㨫猭</w:t>
      </w:r>
      <w:r>
        <w:rPr/>
        <w:t>ⴤ</w:t>
      </w:r>
      <w:r>
        <w:rPr/>
        <w:t>懃妩奌싂犱⑂扴䄊쉲摒瓂瑀秂⌨ぐ抏䢻䕩떿圱呚术䷂ㅦ嚻㶮町⭋弳㝣伪깍㭵</w:t>
      </w:r>
      <w:r>
        <w:rPr/>
        <w:t>ⵈ</w:t>
      </w:r>
      <w:r>
        <w:rPr/>
        <w:t>⡈</w:t>
      </w:r>
      <w:r>
        <w:rPr/>
        <w:t>朣砹㑾䟂檥쉾쉔⨷녋⚏⾻⨷乞♇睅䝖㙡儵戥啭⹍灺㩮坊䵫</w:t>
      </w:r>
      <w:r>
        <w:rPr/>
        <w:t>ꤩ</w:t>
      </w:r>
      <w:r>
        <w:rPr/>
        <w:t>㜻弽繷쵍㭋썲쉅秂幋妣쉢땩㝔瘨쉸斩瑮彆湧優捓淂</w:t>
      </w:r>
      <w:r>
        <w:rPr/>
        <w:t>ꗂ</w:t>
      </w:r>
      <w:r>
        <w:rPr/>
        <w:t>弮⏂⹕汷䁀塙㫂뼵쉞⫂⹎癞溣徿䌥㏂卣㕲⑶⨶彪湠싂</w:t>
      </w:r>
      <w:r>
        <w:rPr/>
        <w:t>Ⳃ</w:t>
      </w:r>
      <w:r>
        <w:rPr/>
        <w:t>湇佉네뿂浔吸戨偌吣縵器⥳朸쉈晡㡆쉠䩫</w:t>
      </w:r>
      <w:r>
        <w:rPr/>
        <w:t>ꗂ</w:t>
      </w:r>
      <w:r>
        <w:rPr/>
        <w:t>슮ㅢ</w:t>
      </w:r>
      <w:r>
        <w:rPr/>
        <w:t>ⱶ</w:t>
      </w:r>
      <w:r>
        <w:rPr/>
        <w:t>쉎扬瑓☴刪칱⼷璵噩昺偕甮</w:t>
      </w:r>
      <w:r>
        <w:rPr/>
        <w:t>ꕋ</w:t>
      </w:r>
      <w:r>
        <w:rPr/>
        <w:t>殮칙然捌□䀴숺캩甹</w:t>
      </w:r>
      <w:r>
        <w:rPr/>
        <w:t>⢘</w:t>
      </w:r>
      <w:r>
        <w:rPr/>
        <w:t>つ䕣妱楯㌶顺涩磂椶숱灏⌺琰⎥䳃确䩉牖役杲煣␨컃嚿桬긩</w:t>
      </w:r>
      <w:r>
        <w:rPr/>
        <w:t>ꦏ</w:t>
      </w:r>
      <w:r>
        <w:rPr/>
        <w:t>坚栰쉗佬ㄮꅑ繑丷沿轒塺繁쌬쉹</w:t>
      </w:r>
      <w:r>
        <w:rPr/>
        <w:t>꧂⵱</w:t>
      </w:r>
      <w:r>
        <w:rPr/>
        <w:t>䈱炿佡䉊䡢捠쉈䂣䆥뭲䁈땺扩畋숩憥녣攭稺側溣ꍪ摢䌬⎱㋂⨷⑇⍌䧂⭄싂潢䑷旍朩氥㍆⹒橉晞쎮묥呬⨲午䑃秂呋ꥳ⎥塀牾䩆</w:t>
      </w:r>
      <w:r>
        <w:rPr/>
        <w:t>ꔰ</w:t>
      </w:r>
      <w:r>
        <w:rPr/>
        <w:t>썂䆥쉙쉮畗</w:t>
      </w:r>
      <w:r>
        <w:rPr/>
        <w:t>ꦬ</w:t>
      </w:r>
      <w:r>
        <w:rPr/>
        <w:t>칁</w:t>
      </w:r>
      <w:r>
        <w:rPr/>
        <w:t>ꕏ⑬</w:t>
      </w:r>
      <w:r>
        <w:rPr/>
        <w:t>㢣潙㝫䆣썱␮噾䁁柂</w:t>
      </w:r>
      <w:r>
        <w:rPr/>
        <w:t>ⱦ</w:t>
      </w:r>
      <w:r>
        <w:rPr/>
        <w:t>熱뭪</w:t>
      </w:r>
      <w:r>
        <w:rPr/>
        <w:t>ꤺ♨</w:t>
      </w:r>
      <w:r>
        <w:rPr/>
        <w:t>楍砪帣䊵砤싂咱</w:t>
      </w:r>
      <w:r>
        <w:rPr/>
        <w:t>⣂</w:t>
      </w:r>
      <w:r>
        <w:rPr/>
        <w:t>컂幁颱뭓穚稭㝊</w:t>
      </w:r>
      <w:r>
        <w:rPr/>
        <w:t>ⱺ</w:t>
      </w:r>
      <w:r>
        <w:rPr/>
        <w:t>ꅴ숯</w:t>
      </w:r>
      <w:r>
        <w:rPr/>
        <w:t>ꔥ</w:t>
      </w:r>
      <w:r>
        <w:rPr/>
        <w:t>捊汵␷佒㩖㇂䏂盂</w:t>
      </w:r>
      <w:r>
        <w:rPr/>
        <w:t>ꦵ</w:t>
      </w:r>
      <w:r>
        <w:rPr/>
        <w:t>䴳搩㒵숮꥾楣䑡⑎숫顂⩦ꅹ幌⎣潴梬촤䕓垩失湎儶㎵䭱浹⭃⎵뭑噠㨷䉰瑀慃䀺쉨䅺㭷睒䜻硵㔴㈦䷂ꅉ晊祎啢浦塡擂呮</w:t>
      </w:r>
      <w:r>
        <w:rPr/>
        <w:t>ⱶ</w:t>
      </w:r>
      <w:r>
        <w:rPr/>
        <w:t>츹슘㈪䥠ꏍ㩀㠸뾬儺썴捌䈦潍</w:t>
      </w:r>
      <w:r>
        <w:rPr/>
        <w:t>ⵆ</w:t>
      </w:r>
      <w:r>
        <w:rPr/>
        <w:t>測</w:t>
      </w:r>
      <w:r>
        <w:rPr/>
        <w:t>꧂</w:t>
      </w:r>
      <w:r>
        <w:rPr/>
        <w:t>涩䁟㞘⩂彄쉗㡲唥</w:t>
      </w:r>
      <w:r>
        <w:rPr/>
        <w:t>ꤶ</w:t>
      </w:r>
      <w:r>
        <w:rPr/>
        <w:t>潙┪⫎䛂䝮䶩晶㭣刱瘻冿뽷㩚䜤曂眽⽅䘤</w:t>
      </w:r>
      <w:r>
        <w:rPr/>
        <w:t>⠺</w:t>
      </w:r>
      <w:r>
        <w:rPr/>
        <w:t>䬨摺쉦幟쎬颥㑂까留㝧迍印顬場㴱</w:t>
      </w:r>
      <w:r>
        <w:rPr/>
        <w:t>⢏</w:t>
      </w:r>
      <w:r>
        <w:rPr/>
        <w:t>獤쉍ㄭ捥婓卂떥収쉃䄦䠮瘺넦懂칯</w:t>
      </w:r>
      <w:r>
        <w:rPr/>
        <w:t>Ɱ</w:t>
      </w:r>
      <w:r>
        <w:rPr/>
        <w:t>䥊䠩䖵녌㖵顁轏뽵弥潉</w:t>
      </w:r>
      <w:r>
        <w:rPr/>
        <w:t>ꤥ</w:t>
      </w:r>
      <w:r>
        <w:rPr/>
        <w:t>歂仃䭇愭価穇碥䫂뭪㶏숥祗喬숪쉔ꅅ灧漸⍏숽敾</w:t>
      </w:r>
      <w:r>
        <w:rPr/>
        <w:t>꧂</w:t>
      </w:r>
      <w:r>
        <w:rPr/>
        <w:t>㪣慇洪⹶䍙╬깠</w:t>
      </w:r>
      <w:r>
        <w:rPr/>
        <w:t>⠯</w:t>
      </w:r>
      <w:r>
        <w:rPr/>
        <w:t>总③칾뭫䞬숸땘ꌺ䁟盂撏剠佲凍姎敚怫쉓䴹슘獌坙䈬촰塊幬挣</w:t>
      </w:r>
      <w:r>
        <w:rPr/>
        <w:t>ꔶ</w:t>
      </w:r>
      <w:r>
        <w:rPr/>
        <w:t>兒ꅙわ竂⨨偟㉯쉚扈</w:t>
      </w:r>
      <w:r>
        <w:rPr/>
        <w:t>ⰲ</w:t>
      </w:r>
      <w:r>
        <w:rPr/>
        <w:t>歊䵺纵摃╴䊻正⑺㵾塣渊奵䙡숫</w:t>
      </w:r>
      <w:r>
        <w:rPr/>
        <w:t>Ⱘ</w:t>
      </w:r>
      <w:r>
        <w:rPr/>
        <w:t>䡠䌩</w:t>
      </w:r>
      <w:r>
        <w:rPr/>
        <w:t>ⵧ</w:t>
      </w:r>
      <w:r>
        <w:rPr/>
        <w:t>䐯楁輳剒愳獊</w:t>
      </w:r>
      <w:r>
        <w:rPr/>
        <w:t>ⶡ</w:t>
      </w:r>
      <w:r>
        <w:rPr/>
        <w:t>Ⳃ</w:t>
      </w:r>
      <w:r>
        <w:rPr/>
        <w:t>䁰橣▵ꍲ㉧丸㉔䉌쎿啂䩺쉅␷⍑㥏딩츳䱱晧䱁磂⌳坶湱썙㥵咩땊뼺㑹伴㡎㟂⭪扎㭖䍔卹䅗吹疩洨䃃偧㷂쉣暘急쉬뭯ꥲ轣⬵</w:t>
      </w:r>
      <w:r>
        <w:rPr/>
        <w:t>ꔽ</w:t>
      </w:r>
      <w:r>
        <w:rPr/>
        <w:t>칯儥悡㭵〷懂睱顥⍃橢佴⫂朦놩⍮擂⪱暥⍌ꅰ吻吲幞ꄻ</w:t>
      </w:r>
      <w:r>
        <w:rPr/>
        <w:t>Ⳃ</w:t>
      </w:r>
      <w:r>
        <w:rPr/>
        <w:t>㜸넱偧摴煕뭱竂㈤⵲彨깖呅䩨쉓쉵싂煊</w:t>
      </w:r>
      <w:r>
        <w:rPr/>
        <w:t>ⱊ</w:t>
      </w:r>
      <w:r>
        <w:rPr/>
        <w:t>硂쉤怳㒘</w:t>
      </w:r>
      <w:r>
        <w:rPr/>
        <w:t>ⱨⱙ</w:t>
      </w:r>
      <w:r>
        <w:rPr/>
        <w:t>皬牣쉘묪堬㤪뽺剢䍓䢵</w:t>
      </w:r>
      <w:r>
        <w:rPr/>
        <w:t>ꤲ</w:t>
      </w:r>
      <w:r>
        <w:rPr/>
        <w:t>⡌</w:t>
      </w:r>
      <w:r>
        <w:rPr/>
        <w:t>侵煭氻⥾兇晇㌬並㮬㜱癚歎㩆頳天禣숱棂汒칔ㅟ傮⍘㑙珂歗녥싃根䁪</w:t>
      </w:r>
      <w:r>
        <w:rPr/>
        <w:t>ⵏ</w:t>
      </w:r>
      <w:r>
        <w:rPr/>
        <w:t>䉪祏쉟㖏䏎묥湙⎩⥯⬦땥咡⫂淂⭢偲㚬猪瀪呱杒</w:t>
      </w:r>
      <w:r>
        <w:rPr/>
        <w:t>꧂</w:t>
      </w:r>
      <w:r>
        <w:rPr/>
        <w:t>䵐佀⤱汮䱆浆晤役꧎㛂쉷搤▮㵨曂♟桉悘</w:t>
      </w:r>
      <w:r>
        <w:rPr/>
        <w:t>⠴</w:t>
      </w:r>
      <w:r>
        <w:rPr/>
        <w:t>悬싂昪습⑀㏃⌵奈歁煸刣䡁烂啄䀵쎱䕉捔ꌺ♦夶恹棎穁瘸汤쉳ꇂ썖▩⯂㦵扣쉾딹垘㇂奈毂枥쵎ㄫ榱㩫䱥</w:t>
      </w:r>
      <w:r>
        <w:rPr/>
        <w:t>Ɑ</w:t>
      </w:r>
      <w:r>
        <w:rPr/>
        <w:t>輦⯂䁤強</w:t>
      </w:r>
      <w:r>
        <w:rPr/>
        <w:t>ⱅ</w:t>
      </w:r>
      <w:r>
        <w:rPr/>
        <w:t>㇂쉥硳䜲╇</w:t>
      </w:r>
      <w:r>
        <w:rPr/>
        <w:t>ꤣ⧎⹔</w:t>
      </w:r>
      <w:r>
        <w:rPr/>
        <w:t>䕟歾쉋湌䩞슻睌痂⩂橀뭭漹摕濂ㅋ䇂泂㢩〤さ⧍伽乆䤹嗂托⌹⒣㵄栫</w:t>
      </w:r>
      <w:r>
        <w:rPr/>
        <w:t>ꥍ</w:t>
      </w:r>
      <w:r>
        <w:rPr/>
        <w:t>唥啬㝮奤䎘㈪⤩⩉献숬䄫</w:t>
      </w:r>
      <w:r>
        <w:rPr/>
        <w:t>ꕦ</w:t>
      </w:r>
      <w:r>
        <w:rPr/>
        <w:t>啤剎䉄싂썧⤯뿂</w:t>
      </w:r>
      <w:r>
        <w:rPr/>
        <w:t>ꦩ</w:t>
      </w:r>
      <w:r>
        <w:rPr/>
        <w:t>숱▏㌱侻稨偗獮뽇⿂塾潣쉖⨺썙╷⥹걞潾㘷깮㉊睫쉀뽡幭犻㜽硘㡒梿⨪䕬⿃窩杯䴮䵵걷䨶칃㎏轧⥮┲꺘悱⩁슘佅숵</w:t>
      </w:r>
      <w:r>
        <w:rPr/>
        <w:t>꧂</w:t>
      </w:r>
      <w:r>
        <w:rPr/>
        <w:t>楙绂</w:t>
      </w:r>
      <w:r>
        <w:rPr/>
        <w:t>ꥍ</w:t>
      </w:r>
      <w:r>
        <w:rPr/>
        <w:t>瀵떵琳숺㔯싍䨳即녟䝒䥥䇎⑔楘䑊䍷숥愹뿂뿂䝖쉊顚</w:t>
      </w:r>
      <w:r>
        <w:rPr/>
        <w:t>ⴲ</w:t>
      </w:r>
      <w:r>
        <w:rPr/>
        <w:t>슬쉧뾩꤮믎ㄪ轇常火平쉗䬣곃㕒癬㥹㝕呖煞䴪汪때歡沥琷懂煩䐪捌썄䕷伶䍉乨噚嗂쉞ㄩ㭒穖帥涬㵎쌯湮⏂䡃㏂⩸城㭷㵢弫楙敋瓎꤮</w:t>
      </w:r>
      <w:r>
        <w:rPr/>
        <w:t>⠻⹷</w:t>
      </w:r>
      <w:r>
        <w:rPr/>
        <w:t>⼣瀱摴⬴㕫⩂儬䩪椯넻䭙橳䉥仂太⹹⽯剚䊮䆮</w:t>
      </w:r>
      <w:r>
        <w:rPr/>
        <w:t>ꥂ♡</w:t>
      </w:r>
      <w:r>
        <w:rPr/>
        <w:t>숨噙㵄䣂䝓曂〬息Ⓜ䰨슩睍㜮쉍⽭汚╤繰䁚頯䥢瑔戰⍨쉩䦡⥐䄱繍涻⽲䰤⧂쉌璻䵨瑒쵏썅놩怊杆䉑伬㖿橮煄⩧⯂攩圩땅㢘晧ꥡ垮碱</w:t>
      </w:r>
      <w:r>
        <w:rPr/>
        <w:t>ⱂ</w:t>
      </w:r>
      <w:r>
        <w:rPr/>
        <w:t>磂助</w:t>
      </w:r>
      <w:r>
        <w:rPr/>
        <w:t>ꥈ⩦</w:t>
      </w:r>
      <w:r>
        <w:rPr/>
        <w:t>愯顅쉚츺䀥쵊牸⹗쵖帳뼪☸㉏爪䐵갣獒㭊☳玡쉯⽪싂浵</w:t>
      </w:r>
      <w:r>
        <w:rPr/>
        <w:t>ⲏ</w:t>
      </w:r>
      <w:r>
        <w:rPr/>
        <w:t>ꅷ浃睌䙺숶甦쉚㗂숥塸⭇界뽊繐쉎县楧佬歞懂썔㕑恕婲䄤恫睱숦乵슬쉧哂⵳㝢頦穨숱쉇页ㅎ뼩䖣乁顦숭戳쉨䆿幤⒩㕨喣愳佉頺噪拂䍫갵櫂慎縮슥㘽橢㩍☵婉晟</w:t>
      </w:r>
      <w:r>
        <w:rPr/>
        <w:t>⢥</w:t>
      </w:r>
      <w:r>
        <w:rPr/>
        <w:t>繃穦䘯婌竂ㅃ欬캏쉢</w:t>
      </w:r>
      <w:r>
        <w:rPr/>
        <w:t>ⰵⱑ</w:t>
      </w:r>
      <w:r>
        <w:rPr/>
        <w:t>穵琺ꍊ⍆⍥硍澥匰晀ㅖ椺䩂禩䠴䬬截뼽㊱䦮츶䉅淂</w:t>
      </w:r>
      <w:r>
        <w:rPr/>
        <w:t>ⴸ</w:t>
      </w:r>
      <w:r>
        <w:rPr/>
        <w:t>쉐ꄳ曂숦㈤㈶슩猭繵쉚㶮䲬し䁇䜫㚮繟愤쌺쎬吣晎彅䗎</w:t>
      </w:r>
      <w:r>
        <w:rPr/>
        <w:t>⣂</w:t>
      </w:r>
      <w:r>
        <w:rPr/>
        <w:t>䔳♒硶顭䦏</w:t>
      </w:r>
      <w:r>
        <w:rPr/>
        <w:t>⢵</w:t>
      </w:r>
      <w:r>
        <w:rPr/>
        <w:t>㓎</w:t>
      </w:r>
      <w:r>
        <w:rPr/>
        <w:t>ꕃ</w:t>
      </w:r>
      <w:r>
        <w:rPr/>
        <w:t>⽒ꥶ䋃싍䔱䙶䔤穧ꥦ</w:t>
      </w:r>
      <w:r>
        <w:rPr/>
        <w:t>⡰</w:t>
      </w:r>
      <w:r>
        <w:rPr/>
        <w:t>瑂깪㊘奞嘯㘥㦵슘㒬쉄并뼹䙱</w:t>
      </w:r>
      <w:r>
        <w:rPr/>
        <w:t>꧂</w:t>
      </w:r>
      <w:r>
        <w:rPr/>
        <w:t>숦㕺㵬㥐</w:t>
      </w:r>
      <w:r>
        <w:rPr/>
        <w:t>ꕹ</w:t>
      </w:r>
      <w:r>
        <w:rPr/>
        <w:t>䩃</w:t>
      </w:r>
      <w:r>
        <w:rPr/>
        <w:t>꤯</w:t>
      </w:r>
      <w:r>
        <w:rPr/>
        <w:t>䔤</w:t>
      </w:r>
      <w:r>
        <w:rPr/>
        <w:t>ꔬ</w:t>
      </w:r>
      <w:r>
        <w:rPr/>
        <w:t>쉟믂㐳㊵넻㎣㩬溏参츦</w:t>
      </w:r>
      <w:r>
        <w:rPr/>
        <w:t>ꤸꥁ</w:t>
      </w:r>
      <w:r>
        <w:rPr/>
        <w:t>穟ꅖ凃顡䍘㈲쉫敭숪⭒䟂㝾硕㕳쉟䲥塵㛎싂牞悵卭䩄啃쉧䒏槂</w:t>
      </w:r>
      <w:r>
        <w:rPr/>
        <w:t>ⱖ</w:t>
      </w:r>
      <w:r>
        <w:rPr/>
        <w:t>ꔺ</w:t>
      </w:r>
      <w:r>
        <w:rPr/>
        <w:t>㩐昸㗂佲轞칩녾쉫䔥ꥸ幉⹧礴</w:t>
      </w:r>
      <w:r>
        <w:rPr/>
        <w:t>ꕩ⯂</w:t>
      </w:r>
      <w:r>
        <w:rPr/>
        <w:t>潪㕦싂来꥞칤奚偩</w:t>
      </w:r>
      <w:r>
        <w:rPr/>
        <w:t>⵰</w:t>
      </w:r>
      <w:r>
        <w:rPr/>
        <w:t>㨪숫瀲쉮ㅂ撻숭䥧쉗ꅂ午㨣佒棂숻♞敡䘤猪塅䱁璬⸦倣</w:t>
      </w:r>
      <w:r>
        <w:rPr/>
        <w:t>ꥐ</w:t>
      </w:r>
      <w:r>
        <w:rPr/>
        <w:t>瀥</w:t>
      </w:r>
      <w:r>
        <w:rPr/>
        <w:t>⡢</w:t>
      </w:r>
      <w:r>
        <w:rPr/>
        <w:t>쉉患ꅪ珂䴻뼽奬搷䭃砻䟃䭾⛂⚮㉹䔳䏂畕洬⫎쉈슻㟂顳夹稸믂</w:t>
      </w:r>
      <w:r>
        <w:rPr/>
        <w:t>ꔷ</w:t>
      </w:r>
      <w:r>
        <w:rPr/>
        <w:t>뮱</w:t>
      </w:r>
      <w:r>
        <w:rPr/>
        <w:t>ⴭ</w:t>
      </w:r>
      <w:r>
        <w:rPr/>
        <w:t>뭬㈦쉈睶犬칊⽢桬漹櫂⨵숬璱婖㉦杞</w:t>
      </w:r>
      <w:r>
        <w:rPr/>
        <w:t>꥟</w:t>
      </w:r>
      <w:r>
        <w:rPr/>
        <w:t>瘵未秂佧勃㭅㐵갩婵㓍烂歱愺쉣䋍쉱⬰㉫䱔슬础䄩櫍壂硉㈽敔竍䑙ㅥ쉞싂湕ふ䉸咏쉾㩘㝊䀱숲쉒㝑칷䢏묩뭂</w:t>
      </w:r>
      <w:r>
        <w:rPr/>
        <w:t>ꦡ</w:t>
      </w:r>
      <w:r>
        <w:rPr/>
        <w:t>슮딻쉫㐬⩹䘫敇⥀祅眪浆㠥䴳쉭⍎㩔䜭ノ毃斻䱟牌牕</w:t>
      </w:r>
      <w:r>
        <w:rPr/>
        <w:t>⡲</w:t>
      </w:r>
      <w:r>
        <w:rPr/>
        <w:t>䑪⑥〤剹</w:t>
      </w:r>
      <w:r>
        <w:rPr/>
        <w:t>ⳃ⫂</w:t>
      </w:r>
      <w:r>
        <w:rPr/>
        <w:t>摴싂睈塀갲</w:t>
      </w:r>
      <w:r>
        <w:rPr/>
        <w:t>꧂</w:t>
      </w:r>
      <w:r>
        <w:rPr/>
        <w:t>慌暿畒癹常⹓</w:t>
      </w:r>
      <w:r>
        <w:rPr/>
        <w:t>ꦬ</w:t>
      </w:r>
      <w:r>
        <w:rPr/>
        <w:t>啶ꅪ</w:t>
      </w:r>
      <w:r>
        <w:rPr/>
        <w:t>ⲱ</w:t>
      </w:r>
      <w:r>
        <w:rPr/>
        <w:t>습窩뾩䉢犬偧繦쉤쉧慰⩌⽞⌽癯僂㊵漩僃넪晒幣㠵㨵쉠䟂楉汬参䱑危彫쉒朩䵥〺倬싍桬㥕穦⪿浃浓湂ぞ♲⍉䩧扔竂</w:t>
      </w:r>
      <w:r>
        <w:rPr/>
        <w:t>⠬</w:t>
      </w:r>
      <w:r>
        <w:rPr/>
        <w:t>副吷䲩䐳爴ꆱ常啢睕䤵쌮娊㤳〽</w:t>
      </w:r>
      <w:r>
        <w:rPr/>
        <w:t>ꖩ⪩</w:t>
      </w:r>
      <w:r>
        <w:rPr/>
        <w:t>䄬绂䕘塮㠥⽶⩪䡌熿歕⩲啦싂侣넽쉴䙉㤰쉴숹쉉㕊㡑氶⛂</w:t>
      </w:r>
      <w:r>
        <w:rPr/>
        <w:t>ꕎ</w:t>
      </w:r>
      <w:r>
        <w:rPr/>
        <w:t>㉈䄶</w:t>
      </w:r>
      <w:r>
        <w:rPr/>
        <w:t>ⵆ</w:t>
      </w:r>
      <w:r>
        <w:rPr/>
        <w:t>唫쉈ꅈ숥뽶灇뼪묺쉈䵎㥪㍄丸硤灸䂬彔싎녚猻顴믍冡㏂抣瑏䞬䅓⹗뽴껎慓噷彄硕癬櫂ꥱ竂え㑙䵏椷㕦녡㝣</w:t>
      </w:r>
      <w:r>
        <w:rPr/>
        <w:t>ꤴ</w:t>
      </w:r>
      <w:r>
        <w:rPr/>
        <w:t>参眤噲쉔</w:t>
      </w:r>
      <w:r>
        <w:rPr/>
        <w:t>ⱂ</w:t>
      </w:r>
      <w:r>
        <w:rPr/>
        <w:t>䄲䪮䬰灃卭㕩슮숺䡒厥湗</w:t>
      </w:r>
      <w:r>
        <w:rPr/>
        <w:t>ꕕ</w:t>
      </w:r>
      <w:r>
        <w:rPr/>
        <w:t>䬲⌺䥄♮䝒㕶츪䥭壂秃</w:t>
      </w:r>
      <w:r>
        <w:rPr/>
        <w:t>꧂</w:t>
      </w:r>
      <w:r>
        <w:rPr/>
        <w:t>땗䘶㞥</w:t>
      </w:r>
      <w:r>
        <w:rPr/>
        <w:t>꧍⌸</w:t>
      </w:r>
      <w:r>
        <w:rPr/>
        <w:t>煅ꄭ䧃橦쉣㑇癷ꍲ甮㙠</w:t>
      </w:r>
      <w:r>
        <w:rPr/>
        <w:t>ⶩ</w:t>
      </w:r>
      <w:r>
        <w:rPr/>
        <w:t>ꍈ〮쉾欩産㝪䥫儺땎</w:t>
      </w:r>
      <w:r>
        <w:rPr/>
        <w:t>ꔹ</w:t>
      </w:r>
      <w:r>
        <w:rPr/>
        <w:t>㐦堨李⑐瑥ꄹ偲癵嘦쉴頫唶呂ꥲ쉞㭶獲祸飂畓슱䝩姂㉦㔮扐摠䡦</w:t>
      </w:r>
      <w:r>
        <w:rPr/>
        <w:t>꥟ꦬ</w:t>
      </w:r>
      <w:r>
        <w:rPr/>
        <w:t>䧂⸭䉉⵶恋穓秂囂楳怤畱恊ꥢ㟍쉳珂㍰啤◃</w:t>
      </w:r>
      <w:r>
        <w:rPr/>
        <w:t>ꦡꕱ</w:t>
      </w:r>
      <w:r>
        <w:rPr/>
        <w:t>噋쉧㌸慁숱ꇃ딨殬䅭뽘슩䃂偢常洣넶䛂쉗祬쉧䝮祮썒쉡㏂狂未㑓㜻䍲쉎剺浾䬵㙴ꥩ㭺愱硢奩뭴싃쉧睍抩䡸杋쉊汬眴硤</w:t>
      </w:r>
      <w:r>
        <w:rPr/>
        <w:t>ⱑ</w:t>
      </w:r>
      <w:r>
        <w:rPr/>
        <w:t>啃㭣摓灇昩쉴喵쉫哂䉊╌쉈䵾䙗</w:t>
      </w:r>
      <w:r>
        <w:rPr/>
        <w:t>ꦩ</w:t>
      </w:r>
      <w:r>
        <w:rPr/>
        <w:t>礥쉲㣂丩</w:t>
      </w:r>
      <w:r>
        <w:rPr/>
        <w:t>ꤥ</w:t>
      </w:r>
      <w:r>
        <w:rPr/>
        <w:t>榥奤弳个㯂歰浏㫂䃂畺숲▩佹쉊歨渨쉒公ㄽ뮵쌱⩳츪슩䩓넥쉬숵╰硹䭠䞵侩乆⦏䉕顱睒슩婦쉷ꌯ顭㞘摋슏㢏参祪⨪놵咡⨬쉗숸쉌쉠䅉㕥╏辩슬䒡忂䗂쉂㒮⵷ふ找扱걂숬参涮㡕旂摇堦⩕☨⹘䔰칅坔⏂⽊㢥䖩䁒㤳濃싎繎彎椪딫㙯横㫂壂呄䡉浦䃂額⬩</w:t>
      </w:r>
      <w:r>
        <w:rPr/>
        <w:t>⡣⡮</w:t>
      </w:r>
      <w:r>
        <w:rPr/>
        <w:t>싂쌹㗂쉱⩥쉤⚏㴵⮮畧곍䣂砬硹毎컂䵠灯穣䵣辮쉧輬怪㩊徬</w:t>
      </w:r>
      <w:r>
        <w:rPr/>
        <w:t>ⱒ</w:t>
      </w:r>
      <w:r>
        <w:rPr/>
        <w:t>䌹唯⩩懍债彧湏㕺땉㙹壂䉇殻숮匨迂〉넨棎쉾♨䬹⥷㮏䴤假䩊긫張匯ꄮ</w:t>
      </w:r>
      <w:r>
        <w:rPr/>
        <w:t>ⵥ</w:t>
      </w:r>
      <w:r>
        <w:rPr/>
        <w:t>ⱎ</w:t>
      </w:r>
      <w:r>
        <w:rPr/>
        <w:t>숨噖欯쉚</w:t>
      </w:r>
      <w:r>
        <w:rPr/>
        <w:t>ꕩ</w:t>
      </w:r>
      <w:r>
        <w:rPr/>
        <w:t>测輦㧂啧넴䌯剪参顂␯숦숽癋輵㤻쉟㡌</w:t>
      </w:r>
      <w:r>
        <w:rPr/>
        <w:t>ꗎ</w:t>
      </w:r>
      <w:r>
        <w:rPr/>
        <w:t>䭶牔呶ꆻ갵歗煄䁙繵瘯慆뽯뽡㵸瀲䑷ꌮ掏之깓歵</w:t>
      </w:r>
      <w:r>
        <w:rPr/>
        <w:t>ⰵ</w:t>
      </w:r>
      <w:r>
        <w:rPr/>
        <w:t>㈳㉞稪⭢숻㗂求슬皬숪㠦숫</w:t>
      </w:r>
      <w:r>
        <w:rPr/>
        <w:t>⣂╓</w:t>
      </w:r>
      <w:r>
        <w:rPr/>
        <w:t>㑕坶䙣掿塸곎婾㋎䭇奟涏⹰䙃숱呴䁆亘⾏奲䙗</w:t>
      </w:r>
      <w:r>
        <w:rPr/>
        <w:t>ⴲ</w:t>
      </w:r>
      <w:r>
        <w:rPr/>
        <w:t>㤲╲札䓂吷⌊烂㭅꺥䶩牔숮硔㔵㬪⑺癡焻欤申妥뭾ꅟ</w:t>
      </w:r>
      <w:r>
        <w:rPr/>
        <w:t>ꔪ</w:t>
      </w:r>
      <w:r>
        <w:rPr/>
        <w:t>乺牆쉎쉘䑢ꅒ縵⹯㬽欸瑾쉚帺곎䑊彸칯䴦춻㒥</w:t>
      </w:r>
      <w:r>
        <w:rPr/>
        <w:t>ꥑ</w:t>
      </w:r>
      <w:r>
        <w:rPr/>
        <w:t>兺倦⻂쉸뾣㪱偀㤽㈬⬲⹵싂⩬母畬盂䎘牷쉺쉙う</w:t>
      </w:r>
      <w:r>
        <w:rPr/>
        <w:t>ⴷ</w:t>
      </w:r>
      <w:r>
        <w:rPr/>
        <w:t>㛂쉚煊䰹抩촷煉呔䝈娱㓂</w:t>
      </w:r>
      <w:r>
        <w:rPr/>
        <w:t>ꔵ</w:t>
      </w:r>
      <w:r>
        <w:rPr/>
        <w:t>轖発樷祖숹儫㛂湦㑀㉃컎汏땋椲숪ꅵ䍫䙘復뭠쉑녁⩄敚</w:t>
      </w:r>
      <w:r>
        <w:rPr/>
        <w:t>ꕺ</w:t>
      </w:r>
      <w:r>
        <w:rPr/>
        <w:t>땏剬硔슡桄㍚㉦㭑쉇⧍쉢桂盂睍䵧〽⽹睍稯畐┫輪쉦呟䰩㥢⩑</w:t>
      </w:r>
      <w:r>
        <w:rPr/>
        <w:t>ꕫ</w:t>
      </w:r>
      <w:r>
        <w:rPr/>
        <w:t>顣田礨⼹奸뗂㫂싍䙯䒥窘칏珂䭆報</w:t>
      </w:r>
      <w:r>
        <w:rPr/>
        <w:t>⠱</w:t>
      </w:r>
      <w:r>
        <w:rPr/>
        <w:t>促淂㉈</w:t>
      </w:r>
      <w:r>
        <w:rPr/>
        <w:t>ⵤ</w:t>
      </w:r>
      <w:r>
        <w:rPr/>
        <w:t>呮䅔䮏♳暣獁怮䗂䱣䵐佄</w:t>
      </w:r>
      <w:r>
        <w:rPr/>
        <w:t>ⱺ⭙</w:t>
      </w:r>
      <w:r>
        <w:rPr/>
        <w:t>兇쉞쵀쉃壃쵡㘸恷助</w:t>
      </w:r>
      <w:r>
        <w:rPr/>
        <w:t>⢮</w:t>
      </w:r>
      <w:r>
        <w:rPr/>
        <w:t>楯썀橀쉎⑀䎩숪㈺轪</w:t>
      </w:r>
      <w:r>
        <w:rPr/>
        <w:t>ⱞ</w:t>
      </w:r>
      <w:r>
        <w:rPr/>
        <w:t>昶祮䥞獵砣䙏슱녚塔⨨╧穨囂塆䤷䕣剢攽</w:t>
      </w:r>
      <w:r>
        <w:rPr/>
        <w:t>⠣</w:t>
      </w:r>
      <w:r>
        <w:rPr/>
        <w:t>磂懂</w:t>
      </w:r>
      <w:r>
        <w:rPr/>
        <w:t>ꔽⵗ</w:t>
      </w:r>
      <w:r>
        <w:rPr/>
        <w:t>깔飂쉫㝔숳呟伺㈶</w:t>
      </w:r>
      <w:r>
        <w:rPr/>
        <w:t>ꕍ</w:t>
      </w:r>
      <w:r>
        <w:rPr/>
        <w:t>顯畱쉷繌䑰獏⹨焨の</w:t>
      </w:r>
      <w:r>
        <w:rPr/>
        <w:t>ⱱ</w:t>
      </w:r>
      <w:r>
        <w:rPr/>
        <w:t>啴乃で稣뼦㈽奏䷂慒䴷づ⭎뼶쉹瘹繈䱇ꏃ䏂⵶</w:t>
      </w:r>
      <w:r>
        <w:rPr/>
        <w:t>ⵎ</w:t>
      </w:r>
      <w:r>
        <w:rPr/>
        <w:t>報㌸쉀轧挥噰쉞㙠</w:t>
      </w:r>
      <w:r>
        <w:rPr/>
        <w:t>⡅⵬</w:t>
      </w:r>
      <w:r>
        <w:rPr/>
        <w:t>湉療吪</w:t>
      </w:r>
      <w:r>
        <w:rPr/>
        <w:t>ⲣ</w:t>
      </w:r>
      <w:r>
        <w:rPr/>
        <w:t>㙠姎由⽁䐪燂㙲纩䩃戦</w:t>
      </w:r>
      <w:r>
        <w:rPr/>
        <w:t>⠨</w:t>
      </w:r>
      <w:r>
        <w:rPr/>
        <w:t>ꤻ</w:t>
      </w:r>
      <w:r>
        <w:rPr/>
        <w:t>穆</w:t>
      </w:r>
      <w:r>
        <w:rPr/>
        <w:t>ꔨ</w:t>
      </w:r>
      <w:r>
        <w:rPr/>
        <w:t>敺떮滂㵩濂彦</w:t>
      </w:r>
      <w:r>
        <w:rPr/>
        <w:t>ⴴ</w:t>
      </w:r>
      <w:r>
        <w:rPr/>
        <w:t>仂⹌皩娭濂습䭁</w:t>
      </w:r>
      <w:r>
        <w:rPr/>
        <w:t>ꕁ</w:t>
      </w:r>
      <w:r>
        <w:rPr/>
        <w:t>汸썮䥈깒</w:t>
      </w:r>
      <w:r>
        <w:rPr/>
        <w:t>ⵌ</w:t>
      </w:r>
      <w:r>
        <w:rPr/>
        <w:t>抱䨻飂呖抵긽묵</w:t>
      </w:r>
      <w:r>
        <w:rPr/>
        <w:t>⣂</w:t>
      </w:r>
      <w:r>
        <w:rPr/>
        <w:t>쉀</w:t>
      </w:r>
      <w:r>
        <w:rPr/>
        <w:t>ꕏ</w:t>
      </w:r>
      <w:r>
        <w:rPr/>
        <w:t>⽃从숪㚡䞘晐뽯婳睳뗎⧍攭數숤碘庬湫슥㓂⏂㆏搭牊</w:t>
      </w:r>
      <w:r>
        <w:rPr/>
        <w:t>꧂</w:t>
      </w:r>
      <w:r>
        <w:rPr/>
        <w:t>迂떩欣祣ꥭ䛂㉁ㅱ㙴姎㘴췎⤮ギ䀬ぺ徬椨堲㩺䍸땃惂䫂▮堬쵭䘤꺱▵⸵唬晠壂婘ꅌ䔴穢Ⓜ澩써┷㊿땬楋습䷎卨洺漦劮獑칯砨硉䟂쉄兂淂</w:t>
      </w:r>
      <w:r>
        <w:rPr/>
        <w:t>ⱴ</w:t>
      </w:r>
      <w:r>
        <w:rPr/>
        <w:t>器汞⿃㩹汶搤瑊⸵╫堷ꥪ框㒱뭱㩰䝕녶浭떻匭쉑顉㝹咿썡体ㅱ楰䊮杁槂⤪⩑⤽䣂橏片抱쵍⹕㜻祠墏䱥〲䰤┤冩㭰坐㕒桇囂嗂唤쉞強噉灴㝯塑싂Ⓜ쉩묭</w:t>
      </w:r>
      <w:r>
        <w:rPr/>
        <w:t>ⵍ</w:t>
      </w:r>
      <w:r>
        <w:rPr/>
        <w:t>伫䊡㤽窩ꌴ堭쉉癩썳㉭煴憏㘦獠姃⴩㝒摤氱숬䍉嘵슮䩦㘭믂儬⼤橐横깾砹㖩넶㵍涱쉲瓂㩊깯⌵瑎坬슩䕁㙅泂㔥싃㙏䉦㦬</w:t>
      </w:r>
      <w:r>
        <w:rPr/>
        <w:t>ꗂ</w:t>
      </w:r>
      <w:r>
        <w:rPr/>
        <w:t>务婅깅桸浇参䪘䩊帊㭧쵓慎ヂ숫♨싂䱯搵痂</w:t>
      </w:r>
      <w:r>
        <w:rPr/>
        <w:t>ꕶ</w:t>
      </w:r>
      <w:r>
        <w:rPr/>
        <w:t>㮮㥸䍃뗂슘네䱏</w:t>
      </w:r>
      <w:r>
        <w:rPr/>
        <w:t>ⱀ</w:t>
      </w:r>
      <w:r>
        <w:rPr/>
        <w:t>⽞塇嘳땬쉹⽥쉭녴</w:t>
      </w:r>
      <w:r>
        <w:rPr/>
        <w:t>ꥃ⭃</w:t>
      </w:r>
      <w:r>
        <w:rPr/>
        <w:t>ヂ廍福⾘쉇皥쉌柂序戶㓂煢㍹슱勂瘣犿杳稦숪椻桀浥娣姂츪㉦㡸쉋긩㥢氫㩧</w:t>
      </w:r>
      <w:r>
        <w:rPr/>
        <w:t>ⱥ</w:t>
      </w:r>
      <w:r>
        <w:rPr/>
        <w:t>滍㪿</w:t>
      </w:r>
      <w:r>
        <w:rPr/>
        <w:t>ⱡ</w:t>
      </w:r>
      <w:r>
        <w:rPr/>
        <w:t>숩㥩㭅㊿こ坔佳槂噀⍀愸쉪攥潓⑉毃㝐</w:t>
      </w:r>
      <w:r>
        <w:rPr/>
        <w:t>꧂</w:t>
      </w:r>
      <w:r>
        <w:rPr/>
        <w:t>䙁冡煆听廂顳繟繟슏儶湟㵍싂㒏灸夵칐싂㤩此秂숳穗␪䀷䵨扏稽嗎歟</w:t>
      </w:r>
      <w:r>
        <w:rPr/>
        <w:t>ꕏ</w:t>
      </w:r>
      <w:r>
        <w:rPr/>
        <w:t>슡轫⑺㈤</w:t>
      </w:r>
      <w:r>
        <w:rPr/>
        <w:t>⡚</w:t>
      </w:r>
      <w:r>
        <w:rPr/>
        <w:t>た䭴쉧塡塖쉹㭙ㅏ轞⨶⤳䕺숮祩弬惂彊뭸䱃ꥳ愽뽩剥䷂썖촴䠥</w:t>
      </w:r>
      <w:r>
        <w:rPr/>
        <w:t>ꖏ</w:t>
      </w:r>
      <w:r>
        <w:rPr/>
        <w:t>浲漰䲵䋂⹳偪䁖</w:t>
      </w:r>
      <w:r>
        <w:rPr/>
        <w:t>ⳃ</w:t>
      </w:r>
      <w:r>
        <w:rPr/>
        <w:t>㩵䩭</w:t>
      </w:r>
      <w:r>
        <w:rPr/>
        <w:t>ꦥ</w:t>
      </w:r>
      <w:r>
        <w:rPr/>
        <w:t>伪珂䬻</w:t>
      </w:r>
      <w:r>
        <w:rPr/>
        <w:t>ⴶ</w:t>
      </w:r>
      <w:r>
        <w:rPr/>
        <w:t>゘治</w:t>
      </w:r>
      <w:r>
        <w:rPr/>
        <w:t>ⲱ</w:t>
      </w:r>
      <w:r>
        <w:rPr/>
        <w:t>㕡楌矂䘭碘弱쉓杚猸彠䱖晅쵇穬♑쉤江㌨䴰㇂칱㎻眦劮ㄮ㮩䘪垥弪깨쉗種䘱頣⏂슱넷㭐쉴䯂橬盂☷朥㢬숥Ⓜ睋슿䐭䝦㩗⽠䐬桤㋂乐䝞갯彚卨걘䙳哂䬬⎩츻唰갻楹숷㩲ꅕ쌲兤䀱☵␺ꥶ</w:t>
      </w:r>
      <w:r>
        <w:rPr/>
        <w:t>ⴽ</w:t>
      </w:r>
      <w:r>
        <w:rPr/>
        <w:t>頩쉳♓䒵天从쉐㴳栰㐣灢쉎秂㶘뮩䭚싂㭸䭘䭞</w:t>
      </w:r>
      <w:r>
        <w:rPr/>
        <w:t>ꗂ</w:t>
      </w:r>
      <w:r>
        <w:rPr/>
        <w:t>噇效긩帹䍲㠲싂쉸卥</w:t>
      </w:r>
      <w:r>
        <w:rPr/>
        <w:t>ꦱ</w:t>
      </w:r>
      <w:r>
        <w:rPr/>
        <w:t>숱吣ㅾ䔣彡싂䵳⺩琫㤷䰶숦䞥㵦땞卂땨뮘擂佶牃슬</w:t>
      </w:r>
      <w:r>
        <w:rPr/>
        <w:t>ⱦ</w:t>
      </w:r>
      <w:r>
        <w:rPr/>
        <w:t>䠣ꍹ凂㍪╒楹垻灤䙦㙗曂掬晢⍠牅牯噳쉦呵汌쉯┪긭䩪甽⩩匴⹫乩楏⻂稦⽬䔹否噂顦넭倻洺䉸㇃䡠싎䞱⤻컎梥쉈奞⼳䁳䉅싃唥睍쉦绂䖩깺楢摫⩁숹ꍡ卧⥚歪⭩稨埂湆桮㑡⧂卆슩睂㠱㐻⩶癁㒡쉺ꌻ䄴繇估唪批䑓䬦</w:t>
      </w:r>
      <w:r>
        <w:rPr/>
        <w:t>⣂</w:t>
      </w:r>
      <w:r>
        <w:rPr/>
        <w:t>䞵晙䵍⽂▿걁拍ꆥ柃䫂歺</w:t>
      </w:r>
      <w:r>
        <w:rPr/>
        <w:t>⠣</w:t>
      </w:r>
      <w:r>
        <w:rPr/>
        <w:t>浣祀숣奨卂灁쉳坉䥎㌩㮩呞ꌻ⩅䵤㝃㩙允坐㷂捑偡믂뭣䲻氷䩫愨獤䱃㣂ㆬ輵璘㮥쉘썉⍢番剃咡녍䭲⽑灢쉋浔</w:t>
      </w:r>
      <w:r>
        <w:rPr/>
        <w:t>ꔥ</w:t>
      </w:r>
      <w:r>
        <w:rPr/>
        <w:t>煾柂兊祭䣂楬瞡</w:t>
      </w:r>
      <w:r>
        <w:rPr/>
        <w:t>ꤳ</w:t>
      </w:r>
      <w:r>
        <w:rPr/>
        <w:t>츷敊㑟ꍆ楎眭</w:t>
      </w:r>
      <w:r>
        <w:rPr/>
        <w:t>ꤻ</w:t>
      </w:r>
      <w:r>
        <w:rPr/>
        <w:t>넹浦䌳㝧슱顦䬶숰ꍓ吤䭎䤴䩘㗂䭇⫂湫㕢瘮弪䵂眩呁奾쵰䮿</w:t>
      </w:r>
      <w:r>
        <w:rPr/>
        <w:t>ⲏ</w:t>
      </w:r>
      <w:r>
        <w:rPr/>
        <w:t>⽚ꆮ礫䕾䜭坅㭥澥烎稽㕰弪쉾㪻㈷䅒㌊瑔厡吨䖩儴捲ㅢ썩㘷恞촮䩭䏂⥖䥶敺眷打卲媵危쵧樰俍쉲泂⥔䌲쉹⼩偧歧㔬♂氵넽ꥫ佦泂穑䩟留䨺焩䙩䂵뮩</w:t>
      </w:r>
      <w:r>
        <w:rPr/>
        <w:t>ⶬ</w:t>
      </w:r>
      <w:r>
        <w:rPr/>
        <w:t>穞洪敍깪뭮形䅉慦갫ㅁ㞏捐㢡痂嫎䁷晞㌨䝡䙁灎刺쉖⧂歧癏䳂</w:t>
      </w:r>
      <w:r>
        <w:rPr/>
        <w:t>ꤣ</w:t>
      </w:r>
      <w:r>
        <w:rPr/>
        <w:t>櫍䬸㭐䞿ꌲ㥃婤㷂汀ㅲ㥸浧瑳彅슡珃䯂뽇捅</w:t>
      </w:r>
      <w:r>
        <w:rPr/>
        <w:t>ꕖ</w:t>
      </w:r>
      <w:r>
        <w:rPr/>
        <w:t>婳⪻䕖㫎ㅣ輹嗂壂㥘㥞☩䇂氰顐⭇繢憥⹪걖╩⭬忂</w:t>
      </w:r>
      <w:r>
        <w:rPr/>
        <w:t>ꕴ</w:t>
      </w:r>
      <w:r>
        <w:rPr/>
        <w:t>飂䀲</w:t>
      </w:r>
      <w:r>
        <w:rPr/>
        <w:t>Ⳏ</w:t>
      </w:r>
      <w:r>
        <w:rPr/>
        <w:t>㝷燂꤮슡䌴条姂묲仂썖슩땊湳쉣睁睅稬滍숮晳桀ァ癓╯숵灟奀顁乗㑑硂璿噟䄻갦栽묫㯂䲏㑱ㄵ䩸㐤쵢佴</w:t>
      </w:r>
      <w:r>
        <w:rPr/>
        <w:t>ꥋ</w:t>
      </w:r>
      <w:r>
        <w:rPr/>
        <w:t>㜵⩢㥊啯攲䧂之䓂繺噃曂⽗⵱剏晤⩆䆏䣂儬ㅗ攦繞䬬䥬</w:t>
      </w:r>
      <w:r>
        <w:rPr/>
        <w:t>꧂</w:t>
      </w:r>
      <w:r>
        <w:rPr/>
        <w:t>䩤琰奤洵䊵怶恍⭗柂䌽䚩ㄳ걈묨컂╔焱咣灞皘</w:t>
      </w:r>
      <w:r>
        <w:rPr/>
        <w:t>ꦥ</w:t>
      </w:r>
      <w:r>
        <w:rPr/>
        <w:t>杦剌뽺숥</w:t>
      </w:r>
      <w:r>
        <w:rPr/>
        <w:t>⠤</w:t>
      </w:r>
      <w:r>
        <w:rPr/>
        <w:t>쉷権쉫䥆</w:t>
      </w:r>
      <w:r>
        <w:rPr/>
        <w:t>ꔤ</w:t>
      </w:r>
      <w:r>
        <w:rPr/>
        <w:t>ぇ砽䏎싂쵌乂攦䲘温⧎ㄽ汪䁴</w:t>
      </w:r>
      <w:r>
        <w:rPr/>
        <w:t>ⱑ</w:t>
      </w:r>
      <w:r>
        <w:rPr/>
        <w:t>숷恗㡚怶㵨殘䐯䱐⩱獶㭢녡煲櫂ㅃ杹⍶帣䈹淂㨵渪</w:t>
      </w:r>
      <w:r>
        <w:rPr/>
        <w:t>꥓⭑</w:t>
      </w:r>
      <w:r>
        <w:rPr/>
        <w:t>䡢ヂ</w:t>
      </w:r>
      <w:r>
        <w:rPr/>
        <w:t>ꗂ</w:t>
      </w:r>
      <w:r>
        <w:rPr/>
        <w:t>슩砻꤮塄┭땞囂숫揎</w:t>
      </w:r>
      <w:r>
        <w:rPr/>
        <w:t>ⱡ</w:t>
      </w:r>
      <w:r>
        <w:rPr/>
        <w:t>㕷轕颏넱啣穩唯瀺䥘쉡ㅟ侩㡶㍘♪佊㕷쉒玩扒繫쎮瑗싍㨩佺催쉅摪⩘䉮쉗䈸⨹䃎넮但湹搸ꍅ슩⑐</w:t>
      </w:r>
      <w:r>
        <w:rPr/>
        <w:t>⡅</w:t>
      </w:r>
      <w:r>
        <w:rPr/>
        <w:t>䗂噉捍勂畨㝙㣂繡녀슩煬䝘庿涩䭦燂ꍬ䶩㕚싂⥠硔碬懂䬤쉈ꌨ倶쉰⏍쉏姂숺</w:t>
      </w:r>
      <w:r>
        <w:rPr/>
        <w:t>⵰</w:t>
      </w:r>
      <w:r>
        <w:rPr/>
        <w:t>㮡캱娻䝩匰吩䵍䑸꥞⩌氦䁄公剀썡制娴Ⓜ⑮쵑♁畫㦥窩䷂顸⑦뼪⤹繥䡈㔸䠬竂칱啢爸䓂换뽥揂</w:t>
      </w:r>
      <w:r>
        <w:rPr/>
        <w:t>ꖿ</w:t>
      </w:r>
      <w:r>
        <w:rPr/>
        <w:t>㕹眺䝭촶畲弥唫恋秂ꎩ⴮樽垘丨眯㍂呚縲</w:t>
      </w:r>
      <w:r>
        <w:rPr/>
        <w:t>Ⳃ</w:t>
      </w:r>
      <w:r>
        <w:rPr/>
        <w:t>ꔰ</w:t>
      </w:r>
      <w:r>
        <w:rPr/>
        <w:t>垮䢮䵱⥁瀸璏츩摭ㅮ㚘硖䉏갬睷彳梡뭨쉖竂呹姂佀ꍄ㷃椳㭔䆘쵔♇洣瀲戮䡒⥈썾竂忂乱㥁ꅎ⴮⼨ㄮ썂桚ꍏ숯煖䆿㵷㄰歆␪偹땷뽫⤺淂牔</w:t>
      </w:r>
      <w:r>
        <w:rPr/>
        <w:t>ⱟ</w:t>
      </w:r>
      <w:r>
        <w:rPr/>
        <w:t>㢿戭䥦狂倮␳珂殏汹砤縫䴤報䬴⎩䳎婡⭈瑘㭏츨矂祴㭢怰頥倵㍍婶汙杨儶序氶嘩坂♆伊个䐴⸭娲䖬况깏敮노为ꎩ뼲櫂쌶슱题싂砬檩伵㘷㡂硖쉉㵭㊬⴯䇂懂欦</w:t>
      </w:r>
      <w:r>
        <w:rPr/>
        <w:t>⠨⏃</w:t>
      </w:r>
      <w:r>
        <w:rPr/>
        <w:t>㬻䜴暡</w:t>
      </w:r>
      <w:r>
        <w:rPr/>
        <w:t>ꤶ</w:t>
      </w:r>
      <w:r>
        <w:rPr/>
        <w:t>噁牢ꌬ啾㐹慕⫂戺쉱捕䰸朣祲癭☸숯幨쉳쌪偦숪轟慴愯祌㝥㡄⹍輳然椷⥨惂癧穈塢彔䛂</w:t>
      </w:r>
      <w:r>
        <w:rPr/>
        <w:t>꤫</w:t>
      </w:r>
      <w:r>
        <w:rPr/>
        <w:t>겻⵶她䱭㈷䩮惂ꄭ涮顎㑪䑁䆵㉪硄쉅檩硥灏싂䴤剀㚘</w:t>
      </w:r>
      <w:r>
        <w:rPr/>
        <w:t>ⳍ</w:t>
      </w:r>
      <w:r>
        <w:rPr/>
        <w:t>㡬ꌴ惂杇䶱匷ꄪ䥦䴤嫂䙴䭩㕓噍梥呫</w:t>
      </w:r>
      <w:r>
        <w:rPr/>
        <w:t>Ⱨ</w:t>
      </w:r>
      <w:r>
        <w:rPr/>
        <w:t>摈쉱榬䌻쉊轙</w:t>
      </w:r>
      <w:r>
        <w:rPr/>
        <w:t>⠹</w:t>
      </w:r>
      <w:r>
        <w:rPr/>
        <w:t>瀬坤歐汧쉗</w:t>
      </w:r>
      <w:r>
        <w:rPr/>
        <w:t>Ⱕ</w:t>
      </w:r>
      <w:r>
        <w:rPr/>
        <w:t>救╾춮걐捩⩆갽獆䩢촪强쉡弰稩壎䵘䒡㢱破⨨灍⧂楫걆乆썖溣숣汓</w:t>
      </w:r>
      <w:r>
        <w:rPr/>
        <w:t>Ɽ</w:t>
      </w:r>
      <w:r>
        <w:rPr/>
        <w:t>瑏睖剮⚣迂縹轥桸奈ꏂ㙶啘</w:t>
      </w:r>
      <w:r>
        <w:rPr/>
        <w:t>ⴻ⩕</w:t>
      </w:r>
      <w:r>
        <w:rPr/>
        <w:t>䵄庬晊</w:t>
      </w:r>
      <w:r>
        <w:rPr/>
        <w:t>ꕨ</w:t>
      </w:r>
      <w:r>
        <w:rPr/>
        <w:t>쉍떻犿疥㆏橄</w:t>
      </w:r>
      <w:r>
        <w:rPr/>
        <w:t>ꦣ</w:t>
      </w:r>
      <w:r>
        <w:rPr/>
        <w:t>番⬺뿂㑔⪵辿䷂䍬刦告쉑剣匥슣歂쉷䉾㔤灦숷坧穹瞥揂䘹弰癯拂㩕싂塚⍸牦䵧䥶町䭰滂䭅盂</w:t>
      </w:r>
      <w:r>
        <w:rPr/>
        <w:t>ꔯ</w:t>
      </w:r>
      <w:r>
        <w:rPr/>
        <w:t>托兎浱쉳㷂偙⑭怱⿂</w:t>
      </w:r>
      <w:r>
        <w:rPr/>
        <w:t>Ɑ</w:t>
      </w:r>
      <w:r>
        <w:rPr/>
        <w:t>啠湁䆘⪘甮桙⽱뽎䑗껂ꅇꅥ䔷넪弽</w:t>
      </w:r>
      <w:r>
        <w:rPr/>
        <w:t>ꗂ╫</w:t>
      </w:r>
      <w:r>
        <w:rPr/>
        <w:t>䡤兠儩숴싂敷䅎䑭帰⍆┫</w:t>
      </w:r>
      <w:r>
        <w:rPr/>
        <w:t>꤬</w:t>
      </w:r>
      <w:r>
        <w:rPr/>
        <w:t>쉎潙㧂壂♏浆ꄷ棂䱡⨴</w:t>
      </w:r>
      <w:r>
        <w:rPr/>
        <w:t>Ⲯ</w:t>
      </w:r>
      <w:r>
        <w:rPr/>
        <w:t>촬䅐㩍</w:t>
      </w:r>
      <w:r>
        <w:rPr/>
        <w:t>ꔳ</w:t>
      </w:r>
      <w:r>
        <w:rPr/>
        <w:t>췂⵸㍷╒⽧䩨戤㨤亵轋㒡</w:t>
      </w:r>
      <w:r>
        <w:rPr/>
        <w:t>ꕓ</w:t>
      </w:r>
      <w:r>
        <w:rPr/>
        <w:t>晗飂禩㉖轚</w:t>
      </w:r>
      <w:r>
        <w:rPr/>
        <w:t>ꔦ</w:t>
      </w:r>
      <w:r>
        <w:rPr/>
        <w:t>숪樮⩲灦♾䑃䍊汯啸숩碘㢱껎㮣晕偃뽭쉚彸쉬쌪쉘㜽祪숻㞵ㄫ⮡䆣숪숻牠掬츨䉉녘쌪痍⽵滂슱椣繯係쉵䭾</w:t>
      </w:r>
      <w:r>
        <w:rPr/>
        <w:t>ꕾ</w:t>
      </w:r>
      <w:r>
        <w:rPr/>
        <w:t>숵</w:t>
      </w:r>
      <w:r>
        <w:rPr/>
        <w:t>ꤽ</w:t>
      </w:r>
      <w:r>
        <w:rPr/>
        <w:t>녖쉕敍㙣惂愻䉏㉂쉱癖썔⨷斩戸坰䧂慾㈥⹩ば楳灙☳歂彁㥤狂㚡쉘ꇃ뽙</w:t>
      </w:r>
      <w:r>
        <w:rPr/>
        <w:t>ꦣ</w:t>
      </w:r>
      <w:r>
        <w:rPr/>
        <w:t>㚏樬䥷ꅦ④⩁疩牬뽕⑰歅⸦硖矂欱椪昳碻ꄺ쉬䭖</w:t>
      </w:r>
      <w:r>
        <w:rPr/>
        <w:t>⡹</w:t>
      </w:r>
      <w:r>
        <w:rPr/>
        <w:t>싂㝧⥤</w:t>
      </w:r>
      <w:r>
        <w:rPr/>
        <w:t>⣂</w:t>
      </w:r>
      <w:r>
        <w:rPr/>
        <w:t>僂堣♐棂桯숲슥⽗乆</w:t>
      </w:r>
      <w:r>
        <w:rPr/>
        <w:t>ⱦ</w:t>
      </w:r>
      <w:r>
        <w:rPr/>
        <w:t>㥰剎玩䕑쉮晚瑳깙㙅ꍈ䥭恋撬㧂繖桓獇㈸⛂㠬깁쉮畳</w:t>
      </w:r>
      <w:r>
        <w:rPr/>
        <w:t>ꦱ</w:t>
      </w:r>
      <w:r>
        <w:rPr/>
        <w:t>싃廂㑠砥걭ꄹ㣂쵲⭌珃匷田庿⨺㕦㗂灳扇位㵑숸⽳〉坏含ꌱ偣䅆䁳嘽硠꥗畃▱</w:t>
      </w:r>
      <w:r>
        <w:rPr/>
        <w:t>ⱬ⹹</w:t>
      </w:r>
      <w:r>
        <w:rPr/>
        <w:t>汙숣쉤␮呈眲僂勂才治㵈춵뇂燂敆䕇㑤㉣⩖⪥慌㍤猥晁仂彩慺毎潣♓柍倬㐵瘥</w:t>
      </w:r>
      <w:r>
        <w:rPr/>
        <w:t>⠳</w:t>
      </w:r>
      <w:r>
        <w:rPr/>
        <w:t>乯硎숊启ꍘ㨸◂恇䓂娪ㅔ㶡穊卡楃摬㑵汊顩쉤湮沱☫</w:t>
      </w:r>
      <w:r>
        <w:rPr/>
        <w:t>Ɱ</w:t>
      </w:r>
      <w:r>
        <w:rPr/>
        <w:t>瑢</w:t>
      </w:r>
      <w:r>
        <w:rPr/>
        <w:t>Ⲯ</w:t>
      </w:r>
      <w:r>
        <w:rPr/>
        <w:t>㞘쉫狎吺㞻彨癆쉸繓䈵擂娴</w:t>
      </w:r>
      <w:r>
        <w:rPr/>
        <w:t>ⵞ</w:t>
      </w:r>
      <w:r>
        <w:rPr/>
        <w:t>䝠쉣卭㶡⪵噄杯╎䭲呮뗂欰숴꥞捅ꄬ㙧捸⹷땣숦쉒⑂涘滂⵮䁭乙愷烂㥹牟뽣窣ꅒꍐ䰷</w:t>
      </w:r>
      <w:r>
        <w:rPr/>
        <w:t>ꔵ⨮</w:t>
      </w:r>
      <w:r>
        <w:rPr/>
        <w:t>㑥䐩⭾區劥ㅖ棂伣싂䘦忂⽳䧂</w:t>
      </w:r>
      <w:r>
        <w:rPr/>
        <w:t>ꥊ◂</w:t>
      </w:r>
      <w:r>
        <w:rPr/>
        <w:t>ㅬ㗂쉩怪幱䃂칀汳䱴</w:t>
      </w:r>
      <w:r>
        <w:rPr/>
        <w:t>⢩</w:t>
      </w:r>
      <w:r>
        <w:rPr/>
        <w:t>㕖㍩参</w:t>
      </w:r>
      <w:r>
        <w:rPr/>
        <w:t>꧂♺</w:t>
      </w:r>
      <w:r>
        <w:rPr/>
        <w:t>页쉎⥱啺ꅋ뭔夲䘻䝰转悵䜤湗츪숶瑔㍇슩쉌硚䍣単捏汨轟棂䨲</w:t>
      </w:r>
      <w:r>
        <w:rPr/>
        <w:t>ⴳ</w:t>
      </w:r>
      <w:r>
        <w:rPr/>
        <w:t>汞쉶唴假쉅䉂ꇂ숮</w:t>
      </w:r>
      <w:r>
        <w:rPr/>
        <w:t>ⱈ</w:t>
      </w:r>
      <w:r>
        <w:rPr/>
        <w:t>䋂参쉓겻扨湟㡄ꍎ挺䅎璣⨫녱숲믂⺱㫂⬰䭱꺣녎示쏂⎩疩䁤牣㡭亵瘳参뿂䁶㏂犬䕺琱輥⍘散㩖</w:t>
      </w:r>
      <w:r>
        <w:rPr/>
        <w:t>ⰺ</w:t>
      </w:r>
      <w:r>
        <w:rPr/>
        <w:t>㝨⨨㧂썰䌱焴栴㤻⽰爪㡅깶牒♸䙫슩뭋</w:t>
      </w:r>
      <w:r>
        <w:rPr/>
        <w:t>ꖩ</w:t>
      </w:r>
      <w:r>
        <w:rPr/>
        <w:t>䥖扄棂넬縻獖숩穢湸㡔㤮穒슬넬匽㋂㉁係皻녤呲渤</w:t>
      </w:r>
      <w:r>
        <w:rPr/>
        <w:t>꧂⩸</w:t>
      </w:r>
      <w:r>
        <w:rPr/>
        <w:t>쉫儬唷䨷睥攭⭹䩱䁢쉯츹䑈杫椹컂頥顳楬眷㑒兩樵坰슱㴱␨</w:t>
      </w:r>
      <w:r>
        <w:rPr/>
        <w:t>ꤲ</w:t>
      </w:r>
      <w:r>
        <w:rPr/>
        <w:t>쉦伴摸䑱䭘䑁</w:t>
      </w:r>
      <w:r>
        <w:rPr/>
        <w:t>ꦏ</w:t>
      </w:r>
      <w:r>
        <w:rPr/>
        <w:t>啶㢥</w:t>
      </w:r>
      <w:r>
        <w:rPr/>
        <w:t>ⵐ</w:t>
      </w:r>
      <w:r>
        <w:rPr/>
        <w:t>䍙</w:t>
      </w:r>
      <w:r>
        <w:rPr/>
        <w:t>ꗎ</w:t>
      </w:r>
      <w:r>
        <w:rPr/>
        <w:t>㟂충䵩䄷⍚幟뿂䧂⼫䑋뼯䖱☷夯</w:t>
      </w:r>
      <w:r>
        <w:rPr/>
        <w:t>꤭</w:t>
      </w:r>
      <w:r>
        <w:rPr/>
        <w:t>䰶为捐恣䝒根갳캘偬卋䄩拂♣轀剏㵍䘨쉥殥坲⚏䱶刮刲ꍯ쉕煨⼲땂湅硌晒幟䡌⹞땰歭㫂</w:t>
      </w:r>
      <w:r>
        <w:rPr/>
        <w:t>ꥋ</w:t>
      </w:r>
      <w:r>
        <w:rPr/>
        <w:t>뮬䥁彟揂쌣</w:t>
      </w:r>
      <w:r>
        <w:rPr/>
        <w:t>ⱃ</w:t>
      </w:r>
      <w:r>
        <w:rPr/>
        <w:t>컂浑䟂顎斮佷뗂㵉剨때㥦䩚땣䍍梥伭춱瑨㩥塕㕰싂㟂猣</w:t>
      </w:r>
      <w:r>
        <w:rPr/>
        <w:t>ꗃ</w:t>
      </w:r>
      <w:r>
        <w:rPr/>
        <w:t>쉉㒣쉕䩆灉땓</w:t>
      </w:r>
      <w:r>
        <w:rPr/>
        <w:t>ꔲ</w:t>
      </w:r>
      <w:r>
        <w:rPr/>
        <w:t>䉕昣</w:t>
      </w:r>
      <w:r>
        <w:rPr/>
        <w:t>⢿</w:t>
      </w:r>
      <w:r>
        <w:rPr/>
        <w:t>㇂</w:t>
      </w:r>
      <w:r>
        <w:rPr/>
        <w:t>ⵊ</w:t>
      </w:r>
      <w:r>
        <w:rPr/>
        <w:t>恫汑啄潢㛂숯쌭支晳췂ꇃ䮏⒏椪쵭㝹焵⩴㙳ꆣ칳汲扯☮쉟⻂枱㒮䥬弴뼦ꅇ䒣燃吨㵧썫歈䍾ꎩ</w:t>
      </w:r>
      <w:r>
        <w:rPr/>
        <w:t>ꦡ</w:t>
      </w:r>
      <w:r>
        <w:rPr/>
        <w:t>㙃帥砲怶彲꥚挽㖵쉫漮╳싂䓂</w:t>
      </w:r>
      <w:r>
        <w:rPr/>
        <w:t>ⰳ⌲</w:t>
      </w:r>
      <w:r>
        <w:rPr/>
        <w:t>㌫쉔猷柂瑀䍒믂桍䝏患⽌弹搵䙎숺⾬ꅸ瘬晵쵷⾘䶡㑠忂⨺个畦㬯쏃坾츮숨祯⩚㕁漫楴乺</w:t>
      </w:r>
      <w:r>
        <w:rPr/>
        <w:t>꧂</w:t>
      </w:r>
      <w:r>
        <w:rPr/>
        <w:t>슿〪啄恩乧촤测</w:t>
      </w:r>
      <w:r>
        <w:rPr/>
        <w:t>ꥏ</w:t>
      </w:r>
      <w:r>
        <w:rPr/>
        <w:t>硐☷䕖〸ꅯ煅浰楣ㆥ숤㦏쉰녲刽⑓☺㑆쉂䒵抿怮噪숴㈻䕑䄺異㠩洯撬幷瓂⥺沩摺䠵㷂煯䰻╤긽䚥䝠偅辏䬷昊䡂颿쉫뮣兹▥呱矂窣䅒䳎⩢䘺䐭</w:t>
      </w:r>
      <w:r>
        <w:rPr/>
        <w:t>ⴺ</w:t>
      </w:r>
      <w:r>
        <w:rPr/>
        <w:t>恕㨩墏㮥旂㇂甸眫</w:t>
      </w:r>
      <w:r>
        <w:rPr/>
        <w:t>ꦱ</w:t>
      </w:r>
      <w:r>
        <w:rPr/>
        <w:t>㐹䬭㭺兕㠣轏</w:t>
      </w:r>
      <w:r>
        <w:rPr/>
        <w:t>ꔳ</w:t>
      </w:r>
      <w:r>
        <w:rPr/>
        <w:t>䵵焺ꅒ⴯啁숮⾩浩쉱녞㝞쉑印┤焱</w:t>
      </w:r>
      <w:r>
        <w:rPr/>
        <w:t>ꥂ</w:t>
      </w:r>
      <w:r>
        <w:rPr/>
        <w:t>⡢</w:t>
      </w:r>
      <w:r>
        <w:rPr/>
        <w:t>懂䡃漵稤契쉃け彩㥶繙칂批汎㶵숳獍䕰浄泃抣塄묬䙲딽㶡堩⹹䇂㙥䞏</w:t>
      </w:r>
      <w:r>
        <w:rPr/>
        <w:t>ꥏ</w:t>
      </w:r>
      <w:r>
        <w:rPr/>
        <w:t>䵠犻</w:t>
      </w:r>
      <w:r>
        <w:rPr/>
        <w:t>ⰱ⌷</w:t>
      </w:r>
      <w:r>
        <w:rPr/>
        <w:t>昳</w:t>
      </w:r>
      <w:r>
        <w:rPr/>
        <w:t>ⱍ</w:t>
      </w:r>
      <w:r>
        <w:rPr/>
        <w:t>彆</w:t>
      </w:r>
      <w:r>
        <w:rPr/>
        <w:t>ꦩ</w:t>
      </w:r>
      <w:r>
        <w:rPr/>
        <w:t>䙘慐◂䁩兡䍸漱櫍轓割旎깓暵暬轮䡴㋂占⥩係쉵㉗奄単旎䌥</w:t>
      </w:r>
      <w:r>
        <w:rPr/>
        <w:t>Ⳃ♄⡙</w:t>
      </w:r>
      <w:r>
        <w:rPr/>
        <w:t>爬眬슡ꅏ뭡녰捬懍숽쉊弱㉣沮轖숭⭋渽地촭</w:t>
      </w:r>
      <w:r>
        <w:rPr/>
        <w:t>ꦩ</w:t>
      </w:r>
      <w:r>
        <w:rPr/>
        <w:t>撿囍</w:t>
      </w:r>
      <w:r>
        <w:rPr/>
        <w:t>ꖡ</w:t>
      </w:r>
      <w:r>
        <w:rPr/>
        <w:t>潣慍牣扰砷⥧坤䉾乺쉹殏뽑싂枬呚儹숳숰싃ꆩㆮ캡㑥㥥夯庵㩈檩</w:t>
      </w:r>
      <w:r>
        <w:rPr/>
        <w:t>⡂</w:t>
      </w:r>
      <w:r>
        <w:rPr/>
        <w:t>쉹湭塍恢╂㵩璬쌲╱䍁慳㩆奂瑫㤯朳恑敳노</w:t>
      </w:r>
      <w:r>
        <w:rPr/>
        <w:t>ꦮ</w:t>
      </w:r>
      <w:r>
        <w:rPr/>
        <w:t>䭃吷땧㧂灲㑬쉡땪숩江顤촮浡奰⛂栨丹瞥捗쉍瑾썺穌䵡쉞땤쉬扳뇂</w:t>
      </w:r>
      <w:r>
        <w:rPr/>
        <w:t>ꕋ</w:t>
      </w:r>
      <w:r>
        <w:rPr/>
        <w:t>痂㕢橵慺ꍣ⩃䑴⵴쉂ꍀ匶勂摩ꎻ㫂␰唦棂㍗싂숭伲䝣楟쉌搯冘擃䘲窵䂬㙁䃂漩干䝷⌹捏䑧㟂⩣慲恷甽婘쉅㍆쉎题숱촬ば彙슩僂㧂⍂ꌻ츤싂䳍㕹牐쵧癷曂幷摱묲Ⓜ㶩琦㉘곂奐憩癒湢슻⪡䈹⾻妩♨쉞啈楙兴┺⵸柂㪥㮮</w:t>
      </w:r>
      <w:r>
        <w:rPr/>
        <w:t>ꤤ</w:t>
      </w:r>
      <w:r>
        <w:rPr/>
        <w:t>쉯썄抿汲珂땚㘰ꌭ畬쏂渴仍爮潸材䈦녯火䢱슮捑䷂</w:t>
      </w:r>
      <w:r>
        <w:rPr/>
        <w:t>ꤺ</w:t>
      </w:r>
      <w:r>
        <w:rPr/>
        <w:t>伯</w:t>
      </w:r>
      <w:r>
        <w:rPr/>
        <w:t>Ⳃ</w:t>
      </w:r>
      <w:r>
        <w:rPr/>
        <w:t>칉캱㨸参摞</w:t>
      </w:r>
      <w:r>
        <w:rPr/>
        <w:t>ꕺ</w:t>
      </w:r>
      <w:r>
        <w:rPr/>
        <w:t>顇㥐㏂䝋</w:t>
      </w:r>
      <w:r>
        <w:rPr/>
        <w:t>⡕</w:t>
      </w:r>
      <w:r>
        <w:rPr/>
        <w:t>땔垮쉹싍硏檿顡氲쏂▏唯䈦쉺䨸ꏂ쉯浢ꇂ䅸䁑ㄱ惂쉹칳⨷獣⑸뽚㡣⨣勂福杗㤨쵶㐹숦怸梬㭕睈슏䉥</w:t>
      </w:r>
      <w:r>
        <w:rPr/>
        <w:t>ꗂ</w:t>
      </w:r>
      <w:r>
        <w:rPr/>
        <w:t>瘷슬숸썰⍞䣂䎻곎偨渱㡨⨲椲㝶偮숤㯃煓畳䀤딨䌵ꍌ剬䔽칤㶏即⧂슿슿䵅쉢穉쉹穐䈶塁晦䠪㥈쉴䀭剟쉱ぎ쉞ꅎ颩剨쉠奡䳂⸳⏍浨䓂㡐䩄烂瀽䵭쉣砸擂뽚扺쉁當欥ꍬ</w:t>
      </w:r>
      <w:r>
        <w:rPr/>
        <w:t>ꔨ</w:t>
      </w:r>
      <w:r>
        <w:rPr/>
        <w:t>失䴶塎具佖㝲勂⍦딣쉇␽琷숸</w:t>
      </w:r>
      <w:r>
        <w:rPr/>
        <w:t>ꦱ</w:t>
      </w:r>
      <w:r>
        <w:rPr/>
        <w:t>夵䅌⼯松䐵䆩⴬歯盂쉊</w:t>
      </w:r>
      <w:r>
        <w:rPr/>
        <w:t>⡐</w:t>
      </w:r>
      <w:r>
        <w:rPr/>
        <w:t>摺晾䐬〲⵮儱瑂⩧쉤澬⸬き⵹㍑娹玩亘䙴슩汄⧍㔷䐊挪瞘午깠顡慘⑤呚套棎꥔枩쉪뽁灩㤷绂䢩婯灄怺깙畈⶘슘㍁숩䉭猱婥⦻⸥⩨⥔庻㢱嚡</w:t>
      </w:r>
      <w:r>
        <w:rPr/>
        <w:t>⠤♞</w:t>
      </w:r>
      <w:r>
        <w:rPr/>
        <w:t>太ㆡ♉㡕䰤僂唰楟砦堸噏㤩</w:t>
      </w:r>
      <w:r>
        <w:rPr/>
        <w:t>ꥀ</w:t>
      </w:r>
      <w:r>
        <w:rPr/>
        <w:t>ゥ</w:t>
      </w:r>
      <w:r>
        <w:rPr/>
        <w:t>ꦮ</w:t>
      </w:r>
      <w:r>
        <w:rPr/>
        <w:t>橁쉀⽡株梩⭘쉩쌭浇䲩땐숹쉖扺才䭊㕯摇畉猪湋坞噫㓍㨷杔쉆抩칌㍶</w:t>
      </w:r>
      <w:r>
        <w:rPr/>
        <w:t>ⵔ</w:t>
      </w:r>
      <w:r>
        <w:rPr/>
        <w:t>占彊㢬疩숤係凂睮桵価䂡꥔暡䟂䥲⚩獨</w:t>
      </w:r>
      <w:r>
        <w:rPr/>
        <w:t>ⵔ</w:t>
      </w:r>
      <w:r>
        <w:rPr/>
        <w:t>瑭济飂䐷䩶牡쉌⑑</w:t>
      </w:r>
      <w:r>
        <w:rPr/>
        <w:t>ⱶ</w:t>
      </w:r>
      <w:r>
        <w:rPr/>
        <w:t>숪딨㍖顐슩뇃䭔佒꥾䝓㩺㴰㝁呧Ⓕ䍀楰싃걓ꍥ갸녆㥭瘽灸礸䁾쉇普汮</w:t>
      </w:r>
      <w:r>
        <w:rPr/>
        <w:t>ⶏ</w:t>
      </w:r>
      <w:r>
        <w:rPr/>
        <w:t>쉕摢䅓⭯㘵㢮싂頥碮垿唺딥䍌汾䓂㴮ケ깲挤砪쉢슻畧딭柂㖘硦眽䑆儦쉋ꍃ</w:t>
      </w:r>
      <w:r>
        <w:rPr/>
        <w:t>ꔶ</w:t>
      </w:r>
      <w:r>
        <w:rPr/>
        <w:t>㑃伵慙㜨䉷佾녺煷썡쉔숯䔻썬梱刹뾬滂쉊啂练眭い吵䉣▿㙕⩁䜹䟂娽浒䘥뭩쌷쉬䁧獵⭱</w:t>
      </w:r>
      <w:r>
        <w:rPr/>
        <w:t>ⱋ</w:t>
      </w:r>
      <w:r>
        <w:rPr/>
        <w:t>㎩硋犘㍉쌶㑺浄䑍夵瘪杙佴쉁竂ꎣ恱ꍒ朣㤪쉱濂塁䎩娳ꄵ䵗㘭悻ꇂ䦬䔴싂䬦暩污洮⩖쉲㑲Ⓧ쉎䨵硍녟扠噐⒩ꥤ㐳坸㥨믂뭡䱡㵵ꥺ䩍畲轊쉙긪⧂皵</w:t>
      </w:r>
      <w:r>
        <w:rPr/>
        <w:t>Ⱪ</w:t>
      </w:r>
      <w:r>
        <w:rPr/>
        <w:t>䠶䛂灍坏㩚</w:t>
      </w:r>
      <w:r>
        <w:rPr/>
        <w:t>ꗂ</w:t>
      </w:r>
      <w:r>
        <w:rPr/>
        <w:t>ꅔ㏂怪䑟煭縵┤彉呃곂䉑䮮兣呏⪣捹嘺含쉊ꍶ䔵汎깴偉歳䙘䣂㍧⩗䥬捇乀컂</w:t>
      </w:r>
      <w:r>
        <w:rPr/>
        <w:t>ⱦ</w:t>
      </w:r>
      <w:r>
        <w:rPr/>
        <w:t>䏂勂☮㡞숻么潊彐⒡⩷䑇⿂攪で恱슡橁㙪嫂긱╰㚥婨顸♞㈴⩐塦</w:t>
      </w:r>
      <w:r>
        <w:rPr/>
        <w:t>ꤴ</w:t>
      </w:r>
      <w:r>
        <w:rPr/>
        <w:t>䭭䃃</w:t>
      </w:r>
      <w:r>
        <w:rPr/>
        <w:t>Ⱨ</w:t>
      </w:r>
      <w:r>
        <w:rPr/>
        <w:t>㑵琮㍖㭦噴桾欫㜥⩥䜣曂쌣瑧梩忂卸깷澩䍠勎䘽쉧</w:t>
      </w:r>
      <w:r>
        <w:rPr/>
        <w:t>꥟</w:t>
      </w:r>
      <w:r>
        <w:rPr/>
        <w:t>浶⍥</w:t>
      </w:r>
      <w:r>
        <w:rPr/>
        <w:t>⣃</w:t>
      </w:r>
      <w:r>
        <w:rPr/>
        <w:t>祑쉔澥쉵㨺摂⼯瘤ꅗ敄恮滂쉙ㅃ</w:t>
      </w:r>
      <w:r>
        <w:rPr/>
        <w:t>⡴</w:t>
      </w:r>
      <w:r>
        <w:rPr/>
        <w:t>䔶⚩䒥슿</w:t>
      </w:r>
      <w:r>
        <w:rPr/>
        <w:t>⡡</w:t>
      </w:r>
      <w:r>
        <w:rPr/>
        <w:t>倪顅⥟⫂㵑㴦쉘橹㡢쉦㡂녊⎵ㄯ戽쉩㍎偊牡畄ぎ冱垵㞮쉳歧쉱㑔ꥳ</w:t>
      </w:r>
      <w:r>
        <w:rPr/>
        <w:t>⢿</w:t>
      </w:r>
      <w:r>
        <w:rPr/>
        <w:t>卉汪瓂갪䪮ꅶ頵痂╱悮䁫㯂㡞꥕唩</w:t>
      </w:r>
      <w:r>
        <w:rPr/>
        <w:t>⠥</w:t>
      </w:r>
      <w:r>
        <w:rPr/>
        <w:t>쉦</w:t>
      </w:r>
      <w:r>
        <w:rPr/>
        <w:t>ꔻ⸱</w:t>
      </w:r>
      <w:r>
        <w:rPr/>
        <w:t>縰俍碵⎣弰憿圬卑슣㩙䈸䑳䝌朥坱奀䱅㡯䔨凂⩌帰쉶</w:t>
      </w:r>
      <w:r>
        <w:rPr/>
        <w:t>ꥇ</w:t>
      </w:r>
      <w:r>
        <w:rPr/>
        <w:t>ꍴ싂</w:t>
      </w:r>
      <w:r>
        <w:rPr/>
        <w:t>⡪</w:t>
      </w:r>
      <w:r>
        <w:rPr/>
        <w:t>컂</w:t>
      </w:r>
      <w:r>
        <w:rPr/>
        <w:t>ꥈ</w:t>
      </w:r>
      <w:r>
        <w:rPr/>
        <w:t>掩쉄枩썮㬻礨䊱㯂瘮燎걠㥵䕐䥉掩䙎兺珂砽渣晅칚㡤</w:t>
      </w:r>
      <w:r>
        <w:rPr/>
        <w:t>ꔹ</w:t>
      </w:r>
      <w:r>
        <w:rPr/>
        <w:t>쉆爥啱䞏檣䱬쵉숽瘩䕌繸</w:t>
      </w:r>
      <w:r>
        <w:rPr/>
        <w:t>ꤤ☊</w:t>
      </w:r>
      <w:r>
        <w:rPr/>
        <w:t>輫澩쉴⼹瀬怮癀㙎牡朲쉆</w:t>
      </w:r>
      <w:r>
        <w:rPr/>
        <w:t>ꕊ</w:t>
      </w:r>
      <w:r>
        <w:rPr/>
        <w:t>扠숱</w:t>
      </w:r>
      <w:r>
        <w:rPr/>
        <w:t>ⷂ</w:t>
      </w:r>
      <w:r>
        <w:rPr/>
        <w:t>瘹摞か㝋䱶楫䚵</w:t>
      </w:r>
      <w:r>
        <w:rPr/>
        <w:t>ꥆ</w:t>
      </w:r>
      <w:r>
        <w:rPr/>
        <w:t>쉺噎㦥걋⮱뾘㏂싂⭘⑥㝩⹍晰䠲㬥㥍ꄶ娱䡈匫♃䨺楅쉗䥀⤮</w:t>
      </w:r>
      <w:r>
        <w:rPr/>
        <w:t>ꤪ</w:t>
      </w:r>
      <w:r>
        <w:rPr/>
        <w:t>䕆䁴敄祯⽞潄䘸湦┪楾㙉书䲡牬싂杍</w:t>
      </w:r>
      <w:r>
        <w:rPr/>
        <w:t>ⰻ⡕⑈</w:t>
      </w:r>
      <w:r>
        <w:rPr/>
        <w:t>䭨弪稯층欩参暥愦숯剌뮥꥾╎ꅉ䴦纻慫⻂慈㒏爭쉂㕎硕摉扎◂䎥繂⩁⨣穋갭슱ㄹ琽㪵こ慺歬깉䀨窬㟎墬䬻焳扇卟땰滂玩썄깧</w:t>
      </w:r>
      <w:r>
        <w:rPr/>
        <w:t>ⴰ</w:t>
      </w:r>
      <w:r>
        <w:rPr/>
        <w:t>⼣䮬畨캩擂撱䡁昹繈恮숴㥇猩牯禿横圣쎱㝱뭧⨦渫칥䮏偰숻㝸楔兇坙扩䆩쌳幹猨女煏⩰輯⩇飂乕天廃剉掿쉍⨶⯂㍖㙺倫榘㘯ꎡ輰</w:t>
      </w:r>
      <w:r>
        <w:rPr/>
        <w:t>ⱥ</w:t>
      </w:r>
      <w:r>
        <w:rPr/>
        <w:t>墥娣숺畤壂戻䔴棍儫⍶晏㑬澵刨繤獶⯂流㉑♗슮澱㏂塘썭慾</w:t>
      </w:r>
      <w:r>
        <w:rPr/>
        <w:t>꧃⸵</w:t>
      </w:r>
      <w:r>
        <w:rPr/>
        <w:t>㫂䵆묦乂殣秂갤搪ㄳ㠸⽙㚘睓敡⏂䜱窡挪⩈牸丵䡂㵉촮㙆㠺剂幋</w:t>
      </w:r>
      <w:r>
        <w:rPr/>
        <w:t>꧂</w:t>
      </w:r>
      <w:r>
        <w:rPr/>
        <w:t>䑓坖⽔숪轔湸䆬〸♈䕗㍪堹晭甮轧㖩扂♾ꍬ䙐⑎⍮츺䞮㉄䭟녬頶⦏佖う䂬㩚츴⑧氣⎣♔</w:t>
      </w:r>
      <w:r>
        <w:rPr/>
        <w:t>⢩</w:t>
      </w:r>
      <w:r>
        <w:rPr/>
        <w:t>濍単幹㑇殩湬䉈さꅯ뽊幺㍯</w:t>
      </w:r>
      <w:r>
        <w:rPr/>
        <w:t>⠭</w:t>
      </w:r>
      <w:r>
        <w:rPr/>
        <w:t>塧</w:t>
      </w:r>
      <w:r>
        <w:rPr/>
        <w:t>⡨꥕</w:t>
      </w:r>
      <w:r>
        <w:rPr/>
        <w:t>瑲啀犵敘亘㈲䩮幬뭚內쵯碩灢㫂輦卺哃⍠㉟煇㡳싂㌱婓⩄뼷칅</w:t>
      </w:r>
      <w:r>
        <w:rPr/>
        <w:t>⠥</w:t>
      </w:r>
      <w:r>
        <w:rPr/>
        <w:t>坖啸㍋뽢⥎䄵쉊帬⿂縹⵪娷憮晕싂恎熡㍍</w:t>
      </w:r>
      <w:r>
        <w:rPr/>
        <w:t>ꤺ</w:t>
      </w:r>
      <w:r>
        <w:rPr/>
        <w:t>录⑋䔬♃稺礸桘智嫂⸹깒䁠촨撱⫂⽌⹫値劬䭍㡘</w:t>
      </w:r>
      <w:r>
        <w:rPr/>
        <w:t>ⷂ</w:t>
      </w:r>
      <w:r>
        <w:rPr/>
        <w:t>畹䠰⹎ꇂ䑍ꍹ</w:t>
      </w:r>
      <w:r>
        <w:rPr/>
        <w:t>⡾</w:t>
      </w:r>
      <w:r>
        <w:rPr/>
        <w:t>ㄺ汋䍔㔸슣斩떬䙴灵湂⯂䠲㜳슻싂㝉辘影慎쉁㕎뗂剁睞⪥䯂纻慂碣ㅓ焵䷂祑ꅑꇂ䅔䉢溬濍题걸唦㡌묶偉䰭䅃싂敤곂㭸湗뭠䩄♌숮亩㏍洹⪘칗摉噪ꆣ浏쉂㭏</w:t>
      </w:r>
      <w:r>
        <w:rPr/>
        <w:t>ⵞ</w:t>
      </w:r>
      <w:r>
        <w:rPr/>
        <w:t>㉆ꍏ⥐坺⩷㪮惂穡슣⍢䚡</w:t>
      </w:r>
      <w:r>
        <w:rPr/>
        <w:t>ⱸ</w:t>
      </w:r>
      <w:r>
        <w:rPr/>
        <w:t>沣瀴㘳祴☳参ヂ</w:t>
      </w:r>
      <w:r>
        <w:rPr/>
        <w:t>ⶏ</w:t>
      </w:r>
      <w:r>
        <w:rPr/>
        <w:t>䙃⭀殏䍭夹ば焫쵚⽱獅⭣し쉚깚䕙㖣瘱㉧㴰⑅灅쉒奓偢瘺焪女䵴⤭㘦漷橀猯睍橰㜫獋瑗䁪슱䑅䅔숫뗎助煖♅ㅣ侣乺숳婺</w:t>
      </w:r>
      <w:r>
        <w:rPr/>
        <w:t>ⱎ</w:t>
      </w:r>
      <w:r>
        <w:rPr/>
        <w:t>硶츊</w:t>
      </w:r>
      <w:r>
        <w:rPr/>
        <w:t>ꥈ</w:t>
      </w:r>
      <w:r>
        <w:rPr/>
        <w:t>쉕⽶䑠批婓沩숶灯晢瑙爫檩卤</w:t>
      </w:r>
      <w:r>
        <w:rPr/>
        <w:t>ꥇ</w:t>
      </w:r>
      <w:r>
        <w:rPr/>
        <w:t>겱ꍷ⩥┤稽㑀㘲㠳縯畇쉪╬숻㨪㔰</w:t>
      </w:r>
      <w:r>
        <w:rPr/>
        <w:t>ꦩ</w:t>
      </w:r>
      <w:r>
        <w:rPr/>
        <w:t>媱妥瓂㴦䗂숵咩䩭案䀲彑縷桱塋癍⹳䕔づ埍风䶥䁞䇂㦮攲⩵潂⺩哎摫⍦嘫㵯䝩썒猬⌥淂揂幘䌹䟂슮䵃䍲</w:t>
      </w:r>
      <w:r>
        <w:rPr/>
        <w:t>Ⳃ</w:t>
      </w:r>
      <w:r>
        <w:rPr/>
        <w:t>쉆⍯塭䍬婰김睇橯损桱숥捆숰⍟㠸숰</w:t>
      </w:r>
      <w:r>
        <w:rPr/>
        <w:t>ꕣ</w:t>
      </w:r>
      <w:r>
        <w:rPr/>
        <w:t>㕲撏李纣츷㭭썮䦩⵲㥶뭮</w:t>
      </w:r>
      <w:r>
        <w:rPr/>
        <w:t>ꔥ</w:t>
      </w:r>
      <w:r>
        <w:rPr/>
        <w:t>쉡眪涩顸瀨쉮硑㒘摁㵎⩶嘦䕭㴽〹⹹숨㡺쉧컂䥩癩摒㑤洣뽬딱뮡瑬摸猵쉡쉉䁎牅畠</w:t>
      </w:r>
      <w:r>
        <w:rPr/>
        <w:t>ꕦ</w:t>
      </w:r>
      <w:r>
        <w:rPr/>
        <w:t>噠␩슣䭋㉋츣圽晦ꏂ灥갮쉪拂ꥬ㕂쉶⥌昦쉎⿂䠽䅟滂쉒슬淂珎⯂갹☮쉶樸쌰䅧瓂</w:t>
      </w:r>
      <w:r>
        <w:rPr/>
        <w:t>ꦵ</w:t>
      </w:r>
      <w:r>
        <w:rPr/>
        <w:t>橮</w:t>
      </w:r>
      <w:r>
        <w:rPr/>
        <w:t>ⵆ</w:t>
      </w:r>
      <w:r>
        <w:rPr/>
        <w:t>쉹썔⹔ꎱ㘣䮵뗂뗃㦱썢땈塮支䉄㔣</w:t>
      </w:r>
      <w:r>
        <w:rPr/>
        <w:t>ꥊ</w:t>
      </w:r>
      <w:r>
        <w:rPr/>
        <w:t>弬뿍⌴潘獂洷싂绂桞欬⑯勂슬⫍䕁慱쉢垿嫃쉂ꇂ㭳䝵繠┳숷廍硫䈲庱が싂♚㍘촵뭵䉩</w:t>
      </w:r>
      <w:r>
        <w:rPr/>
        <w:t>ⱷ</w:t>
      </w:r>
      <w:r>
        <w:rPr/>
        <w:t>坾숻ꎏ싍佚恷汧䃂㔯▱䍓썁慰焯堬噸쉘㧂⤬太歺滂彶싂⬨㝃璥쉐䬪唶焹뭎〰偍㬸捡녊쉷梻歭侮⽣歭묦䠪쉧槂礬晞㭥敬框぀啞凂轠ヂ⍂つ숪숤祌牮畟䥳璥磂</w:t>
      </w:r>
      <w:r>
        <w:rPr/>
        <w:t>꧂</w:t>
      </w:r>
      <w:r>
        <w:rPr/>
        <w:t>긩쉭卄</w:t>
      </w:r>
      <w:r>
        <w:rPr/>
        <w:t>ⵆ</w:t>
      </w:r>
      <w:r>
        <w:rPr/>
        <w:t>杣ぉ䕙⫂䵴晘⌳顎</w:t>
      </w:r>
      <w:r>
        <w:rPr/>
        <w:t>⡾</w:t>
      </w:r>
      <w:r>
        <w:rPr/>
        <w:t>婄䵶悬汍殘睊쌴쉅伳췂</w:t>
      </w:r>
      <w:r>
        <w:rPr/>
        <w:t>ꤥ</w:t>
      </w:r>
      <w:r>
        <w:rPr/>
        <w:t>桖䮥汵渤彐祺汳☸⑅棎吺䪩⼨⑞쉙⩣帤쵨碩묳啖㌽녊噟漫丶捍깶⭹攺桞䘨숴䪻竍挦䢘䄺</w:t>
      </w:r>
      <w:r>
        <w:rPr/>
        <w:t>ꤣ</w:t>
      </w:r>
      <w:r>
        <w:rPr/>
        <w:t>䑘城</w:t>
      </w:r>
      <w:r>
        <w:rPr/>
        <w:t>ꔭ</w:t>
      </w:r>
      <w:r>
        <w:rPr/>
        <w:t>䔩㒏硭張壂⌻乸砭䷎娰繺䀹숵㡆쉵⥀来⹾</w:t>
      </w:r>
      <w:r>
        <w:rPr/>
        <w:t>⡙</w:t>
      </w:r>
      <w:r>
        <w:rPr/>
        <w:t>깯迂坋㌷埂圦㤪偋⑶쉎ꥥ䭡橆坖쉣爨㤳숨㟂⭕</w:t>
      </w:r>
      <w:r>
        <w:rPr/>
        <w:t>ꥌ</w:t>
      </w:r>
      <w:r>
        <w:rPr/>
        <w:t>䍉嘻慒썸䬵쉧⬣</w:t>
      </w:r>
      <w:r>
        <w:rPr/>
        <w:t>ⷂ</w:t>
      </w:r>
      <w:r>
        <w:rPr/>
        <w:t>刳쉀栮繥⏃䕗䳂⹷䔰숲淂싍㵞㴸숯硙噰⩋湒숨呀砨囂獸夤숮땏뾘㢵␩㊵숮穄堻但昳䓂♖匱䱅䑇㈨㓎䭴癐⫂쉦夤㍣㉷䱈穙ꅯ년ヂ坥繾㕏䵴略㕫㧍뾮䑖䄣⬰䍘⫃</w:t>
      </w:r>
      <w:r>
        <w:rPr/>
        <w:t>⡪</w:t>
      </w:r>
      <w:r>
        <w:rPr/>
        <w:t>獺쉧⍀칩걮眹䔲</w:t>
      </w:r>
      <w:r>
        <w:rPr/>
        <w:t>ꤱ</w:t>
      </w:r>
      <w:r>
        <w:rPr/>
        <w:t>쉶桄ㄴ䕾剴乏䅾儶㒬슩汈ꅙ嚮敲砰㝹书刊숭廂◂临瘽䞵㭁癢流☹癑ꅨ杆쉮싂䍉㉅┪䅘帽畁䬱塌놡佌嗎</w:t>
      </w:r>
      <w:r>
        <w:rPr/>
        <w:t>ꤰ</w:t>
      </w:r>
      <w:r>
        <w:rPr/>
        <w:t>쉎瘥뭈㌨</w:t>
      </w:r>
      <w:r>
        <w:rPr/>
        <w:t>Ⳃ</w:t>
      </w:r>
      <w:r>
        <w:rPr/>
        <w:t>辻갶䊘婧쵘灇⥙</w:t>
      </w:r>
      <w:r>
        <w:rPr/>
        <w:t>ⱅ</w:t>
      </w:r>
      <w:r>
        <w:rPr/>
        <w:t>噣㥆毎싃䮩뼭</w:t>
      </w:r>
      <w:r>
        <w:rPr/>
        <w:t>ⵅ</w:t>
      </w:r>
      <w:r>
        <w:rPr/>
        <w:t>놵䨲깆找瘲䠪汑☽⭬捘敠䩮䎵呤㝖䭆疬⎩㭅ꆥㄷ싂쵅琱稴獹朹獑別</w:t>
      </w:r>
      <w:r>
        <w:rPr/>
        <w:t>ⱇ</w:t>
      </w:r>
      <w:r>
        <w:rPr/>
        <w:t>縸싂㍬䉾싂㉁슻捪殮漪墮싂拂總漩䶵伣</w:t>
      </w:r>
      <w:r>
        <w:rPr/>
        <w:t>ꤸ⩇</w:t>
      </w:r>
      <w:r>
        <w:rPr/>
        <w:t>搷⌭Ⓙ便牷歏⪘堵</w:t>
      </w:r>
      <w:r>
        <w:rPr/>
        <w:t>ⱇ</w:t>
      </w:r>
      <w:r>
        <w:rPr/>
        <w:t>䈴싂㉒㵒䱬</w:t>
      </w:r>
      <w:r>
        <w:rPr/>
        <w:t>ꥆ</w:t>
      </w:r>
      <w:r>
        <w:rPr/>
        <w:t>へ㡇숱彮슿⭭禩⧂偌ꍌ⹟䆱쉟䙢灂悬柂氷甥슡毂䯂剚⽯뭊丹䇂权놩㭍뮻쉐庵숭⩱祒灅⤶쉔촭恇㐮㥡쉯㠳숨嚩睺䙨⭯긮</w:t>
      </w:r>
      <w:r>
        <w:rPr/>
        <w:t>ⲩ</w:t>
      </w:r>
      <w:r>
        <w:rPr/>
        <w:t>촱潢泃幪幢뽋楖䜩睺墿㙶坎娽쌺么</w:t>
      </w:r>
    </w:p>
    <w:p>
      <w:pPr>
        <w:pStyle w:val="PreformattedText"/>
        <w:bidi w:val="0"/>
        <w:spacing w:before="0" w:after="0"/>
        <w:jc w:val="left"/>
        <w:rPr/>
      </w:pPr>
      <w:r>
        <w:rPr/>
        <w:t>挦ヂ䶱묳祚츸◎磍䕊婙塰噣椵乓悱䇂뭊ㅕ䭘⼭㘰獷渤冬䝾⽂䅂呥䏂쉖⭒燍佒숦縴ㅡ㭺䝪捑䉁㝹㌨⑭䟃ㆩꅗ楖깕䉣娻㩦⾻쉕썁껂樽⫂묪㵥</w:t>
      </w:r>
      <w:r>
        <w:rPr/>
        <w:t>⡈</w:t>
      </w:r>
      <w:r>
        <w:rPr/>
        <w:t>䙈슡䡟숬攴⥣厩䫂礵䂬睅祏砮䎮砪瘯䁎╉</w:t>
      </w:r>
      <w:r>
        <w:rPr/>
        <w:t>ꖡ</w:t>
      </w:r>
      <w:r>
        <w:rPr/>
        <w:t>匳䗂껎渰煯䥰⽰欭슿슡䥗港넪〤쉺祖婥䮻䪘参</w:t>
      </w:r>
      <w:r>
        <w:rPr/>
        <w:t>ꕠ</w:t>
      </w:r>
      <w:r>
        <w:rPr/>
        <w:t>뇎⬪氰斣䉟뭈㟂呟</w:t>
      </w:r>
      <w:r>
        <w:rPr/>
        <w:t>ꕶ</w:t>
      </w:r>
      <w:r>
        <w:rPr/>
        <w:t>唵檩쉐橌憮秂</w:t>
      </w:r>
      <w:r>
        <w:rPr/>
        <w:t>ꤦ</w:t>
      </w:r>
      <w:r>
        <w:rPr/>
        <w:t>㵯汷慾⥩䑒칱副砽琹䡇⑔䘯슱㵨歍呉㙋参쉥㑈浬潱祤㕮樲슥⩱㡶㝫㟂땤䜫ꏍ䱙抿睏敀樵Ⓨ朻䘤祠䗂뽴核뭏㪏斵獰䢥䷂쉓⑏礱塈椪吵쵲숰⌯녴</w:t>
      </w:r>
      <w:r>
        <w:rPr/>
        <w:t>ⶻ</w:t>
      </w:r>
      <w:r>
        <w:rPr/>
        <w:t>쉡⼱㈶</w:t>
      </w:r>
      <w:r>
        <w:rPr/>
        <w:t>Ⱬ⦿</w:t>
      </w:r>
      <w:r>
        <w:rPr/>
        <w:t>䔫숰뽋◍컂婷彁轌呢⍧슬갬숳⸹⪿杺杠㡉彌攬砩皩帰珂⭤쵥䝣敇畴刭桤㟃挥</w:t>
      </w:r>
      <w:r>
        <w:rPr/>
        <w:t>ꕪ</w:t>
      </w:r>
      <w:r>
        <w:rPr/>
        <w:t>㥆ꅋ瑖剖䓂㠷</w:t>
      </w:r>
      <w:r>
        <w:rPr/>
        <w:t>ⷂ</w:t>
      </w:r>
      <w:r>
        <w:rPr/>
        <w:t>䉁걉䅇곂敀䨷썵ꥩ숣쉢䔣㙦숱㭈疥炡刵䉈怹懂쉍쉋⭶ꅞ庱⹳⦏깲⥉㭂</w:t>
      </w:r>
      <w:r>
        <w:rPr/>
        <w:t>⡚</w:t>
      </w:r>
      <w:r>
        <w:rPr/>
        <w:t>䘤슩曂㌵䌰砵碘憘걶</w:t>
      </w:r>
      <w:r>
        <w:rPr/>
        <w:t>ꥆ</w:t>
      </w:r>
      <w:r>
        <w:rPr/>
        <w:t>卯쉚ㅥ쉤</w:t>
      </w:r>
      <w:r>
        <w:rPr/>
        <w:t>⡂</w:t>
      </w:r>
      <w:r>
        <w:rPr/>
        <w:t>䑫슬⤺㧎㡕㙰⩴숫숴딣숲㘫⥘㠶瑰樷䉎稩䮡津♰主㔭昸圲嫂儺㕰䅄䝢ヂ␭幑渺⥧輬瑁䧂㴰㉉䥍种噈</w:t>
      </w:r>
      <w:r>
        <w:rPr/>
        <w:t>ꦏꥑ</w:t>
      </w:r>
      <w:r>
        <w:rPr/>
        <w:t>쉁⨬䜯琩숪焦䧂㮘⫂顏⬰곂痃婲슩奟</w:t>
      </w:r>
      <w:r>
        <w:rPr/>
        <w:t>ⰸ</w:t>
      </w:r>
      <w:r>
        <w:rPr/>
        <w:t>㡪爊扖묮㙇き浤䉤轴숺쉞깪樬䉹㵓扇廍ꅋ摲㑞쉃礴䥸ぎꇂ汘쉰斥㍑♆䁅ㅄ⫃䡘䬨炩⥒ꥩ㍂呡䆥㩶搦䉺깃긺瑭⽢슡䩤</w:t>
      </w:r>
      <w:r>
        <w:rPr/>
        <w:t>ꤲ</w:t>
      </w:r>
      <w:r>
        <w:rPr/>
        <w:t>숥䬨㬪쉋ꄥ匶単㢱</w:t>
      </w:r>
      <w:r>
        <w:rPr/>
        <w:t>ⲥ</w:t>
      </w:r>
      <w:r>
        <w:rPr/>
        <w:t>쉑⥞㴳㝇㯍呈쉡㶮㡸ꅭ珃杦癢썞쉌㠦㩬呪䌦涣惂뽳页⍐彐恭쉆轏⍔恞唦䭭㦩⩎味䁴䑲걸䂏䍇㈴杁䵺佅潲갬猱䵂㉱儲婷浺楰싍祋捁挨갫煯싂牅滂㡒弭單쉶䃂䱆徿䔺剄櫂⏂䱕걓硘灥娳쉰♃㉊皏敥ꥤ瀹싍</w:t>
      </w:r>
      <w:r>
        <w:rPr/>
        <w:t>ꕥ</w:t>
      </w:r>
      <w:r>
        <w:rPr/>
        <w:t>瑓摡火뽢⼰䱀䯂년쉓搲娫♗⩬슩</w:t>
      </w:r>
      <w:r>
        <w:rPr/>
        <w:t>ꗎ</w:t>
      </w:r>
      <w:r>
        <w:rPr/>
        <w:t>秂숣⤶㊬溮㭎숴急坓갩⍞痂印쉗딦딮⽗牵건긤歆凍⭱쉨轷⾱</w:t>
      </w:r>
      <w:r>
        <w:rPr/>
        <w:t>ⱀ⫂</w:t>
      </w:r>
      <w:r>
        <w:rPr/>
        <w:t>硄㑁</w:t>
      </w:r>
      <w:r>
        <w:rPr/>
        <w:t>ꔲ</w:t>
      </w:r>
      <w:r>
        <w:rPr/>
        <w:t>㥇佡⧂춣圭在⭀䬪㜮灟䱷숺摯ㅙ⶘㋂㕋で界泂뼭穮参䱅揂</w:t>
      </w:r>
      <w:r>
        <w:rPr/>
        <w:t>⠸</w:t>
      </w:r>
      <w:r>
        <w:rPr/>
        <w:t>娨㓂姂幧⹐⑃쉯㎩쉈彣䴺ꌵ♱瓂䐫╩猥칸穄갸⩱䠨쉢桹湩䈣䅟ꍺ깞㦱⭏컍坞㬬㌪癳瞮偕䍀㫂⌨</w:t>
      </w:r>
      <w:r>
        <w:rPr/>
        <w:t>ꦵ</w:t>
      </w:r>
      <w:r>
        <w:rPr/>
        <w:t>䧍䙏㥊畎⸽㍇墬瑈咩</w:t>
      </w:r>
      <w:r>
        <w:rPr/>
        <w:t>ⱒ</w:t>
      </w:r>
      <w:r>
        <w:rPr/>
        <w:t>䄰㴥癱⍡偺儫㌣煣⩄汏晶㌯偋㤭⪥佟曂⻎뭃䘦欶摊츬䔳顳䷂⥡癖榘␥㍈㥺⭣㨳⑃㵐䉗嘪斥⾿犱</w:t>
      </w:r>
      <w:r>
        <w:rPr/>
        <w:t>ꦏ</w:t>
      </w:r>
      <w:r>
        <w:rPr/>
        <w:t>杺収䜮曍〳䳂䭑깁坌䉕㩇딪묬吲쉣㭘쉑넥眪穣剅啹奈㥉</w:t>
      </w:r>
      <w:r>
        <w:rPr/>
        <w:t>ꕏ</w:t>
      </w:r>
      <w:r>
        <w:rPr/>
        <w:t>噾㮿砸䛃갯ꌺ汢乚幸쉷║⥆쉸䌫碏㤪冥☣췎磂㟂⭣싂扗⶿깪싂䕗깴摞㑱㘵圱뇍䕎쉥㩷去妩⛂㏂旂┻숶쏂幚䁎䐻⎏亱楰㤽싂⽡廂盂捯땍燂揂甥剚</w:t>
      </w:r>
      <w:r>
        <w:rPr/>
        <w:t>ꕟꕡ</w:t>
      </w:r>
      <w:r>
        <w:rPr/>
        <w:t>뭸㡕╙庬컂䌲싂唥夤摕ォ獢佰畠湋㙚慭慞䵘쎩곂녌싂⫍慔札쵅깸捑숤쉬瘲睌㝓썋䨴㉂婁㑂⾵楨숭仃爤强</w:t>
      </w:r>
      <w:r>
        <w:rPr/>
        <w:t>⠮</w:t>
      </w:r>
      <w:r>
        <w:rPr/>
        <w:t>䲩佥㥭숪塵㉑녬ぁ⭗촱뮵焫</w:t>
      </w:r>
      <w:r>
        <w:rPr/>
        <w:t>ꤸ</w:t>
      </w:r>
      <w:r>
        <w:rPr/>
        <w:t>猬掮ㄶ础⽇䝹⍡嫂揂</w:t>
      </w:r>
      <w:r>
        <w:rPr/>
        <w:t>ꕭ⸶</w:t>
      </w:r>
      <w:r>
        <w:rPr/>
        <w:t>佑</w:t>
      </w:r>
      <w:r>
        <w:rPr/>
        <w:t>ꦮ</w:t>
      </w:r>
      <w:r>
        <w:rPr/>
        <w:t>싂摥旂縹⑎砤⑇⹕㣂㑇偆椪縳㉣昰슥幍ㅈ颱</w:t>
      </w:r>
      <w:r>
        <w:rPr/>
        <w:t>ꤴ</w:t>
      </w:r>
      <w:r>
        <w:rPr/>
        <w:t>쉬㥴悵싂顂煄夥</w:t>
      </w:r>
      <w:r>
        <w:rPr/>
        <w:t>ⵓ</w:t>
      </w:r>
      <w:r>
        <w:rPr/>
        <w:t>䢣爦㑧묷ㅋ쉒昽쌲⑵숪꤮唊乆걮쉏썁纥䝾佁쉩㥀练㥐</w:t>
      </w:r>
      <w:r>
        <w:rPr/>
        <w:t>ⳃ</w:t>
      </w:r>
      <w:r>
        <w:rPr/>
        <w:t>睾じ㭆ꅕ剋쉋습㶮⌨冻쉙瀫䘶彭䕀</w:t>
      </w:r>
      <w:r>
        <w:rPr/>
        <w:t>ꤵ</w:t>
      </w:r>
      <w:r>
        <w:rPr/>
        <w:t>쉯㛂숭彪㕈睦䌵坵疩쉸䜱䶮</w:t>
      </w:r>
      <w:r>
        <w:rPr/>
        <w:t>⠶</w:t>
      </w:r>
      <w:r>
        <w:rPr/>
        <w:t>橋䫂曂禩浯Ⓕ쉳慶⍾䐯流</w:t>
      </w:r>
      <w:r>
        <w:rPr/>
        <w:t>⡸</w:t>
      </w:r>
      <w:r>
        <w:rPr/>
        <w:t>匥㉢⩲㕑Ⓕ痃呍갮꥖갱桗숴収穓杪〈숮㧂䥉쉷㭸</w:t>
      </w:r>
      <w:r>
        <w:rPr/>
        <w:t>ⵥ</w:t>
      </w:r>
      <w:r>
        <w:rPr/>
        <w:t>斩숮瘨懂昻輪㣂▣䅕땵쎩湫ꅢⓍ⪘⍀䞘㙆繮</w:t>
      </w:r>
      <w:r>
        <w:rPr/>
        <w:t>ⱳ⨱</w:t>
      </w:r>
      <w:r>
        <w:rPr/>
        <w:t>塪㑒</w:t>
      </w:r>
      <w:r>
        <w:rPr/>
        <w:t>⡅</w:t>
      </w:r>
      <w:r>
        <w:rPr/>
        <w:t>乎ㅧ啠昽故쉓긮</w:t>
      </w:r>
      <w:r>
        <w:rPr/>
        <w:t>ⲥⱙ</w:t>
      </w:r>
      <w:r>
        <w:rPr/>
        <w:t>싂䅯恉䱣ꏂ䝶䜵⑖⻂㢩䕩칥䅔싂⌻彄睠녉撱東啴</w:t>
      </w:r>
      <w:r>
        <w:rPr/>
        <w:t>ⵆ</w:t>
      </w:r>
      <w:r>
        <w:rPr/>
        <w:t>势</w:t>
      </w:r>
      <w:r>
        <w:rPr/>
        <w:t>ꖡꔣ⩌</w:t>
      </w:r>
      <w:r>
        <w:rPr/>
        <w:t>坺ち瘰</w:t>
      </w:r>
      <w:r>
        <w:rPr/>
        <w:t>⠨</w:t>
      </w:r>
      <w:r>
        <w:rPr/>
        <w:t>䵠戯䎘䯂㑗㕈층쉷䍹圤彎츸⨻睯녺顒煪깍⥡浑쉧⦡</w:t>
      </w:r>
      <w:r>
        <w:rPr/>
        <w:t>⡡</w:t>
      </w:r>
      <w:r>
        <w:rPr/>
        <w:t>쵙斡ぎ癟䉘灌쉋⽤╙眷椻䘳䱅㚵①䁖穓쉙縮깄곂㦻䔵皬轁䙱㵚彷單摫걕㬮幔其楅걫塐쉪㠣㐴䀤係桘ꥺ泂䱂갷⍠䈰⭑㙋搮뭠绂⩂影쉁깗㎩顈쉭听媘䯂꥾ꇂ⪬ㅴ컎⍸</w:t>
      </w:r>
      <w:r>
        <w:rPr/>
        <w:t>ꖬ</w:t>
      </w:r>
      <w:r>
        <w:rPr/>
        <w:t>ⱚ</w:t>
      </w:r>
      <w:r>
        <w:rPr/>
        <w:t>䑯싂</w:t>
      </w:r>
      <w:r>
        <w:rPr/>
        <w:t>⡎</w:t>
      </w:r>
      <w:r>
        <w:rPr/>
        <w:t>ꍌ䜬㭭⍺桮ⸯ긫婳䫍樹卲礽⥋㙈摀敥㴵塏攥쵆汒轑璿猥飂♍䒘ㅁ쉓嗂䅲楕帹䉊ㅮ⑞怸ꅐ呱颻⼺頫狂橑ぷ</w:t>
      </w:r>
      <w:r>
        <w:rPr/>
        <w:t>ꦩ</w:t>
      </w:r>
      <w:r>
        <w:rPr/>
        <w:t>涩癤ꌹ䋂椪浗㭐䥂㥡䳂쎣匫㕅碱싂䔺䱂畢允촲歔⥀⍨圣</w:t>
      </w:r>
      <w:r>
        <w:rPr/>
        <w:t>⡥</w:t>
      </w:r>
      <w:r>
        <w:rPr/>
        <w:t>숨쉈䑐䦩뽺</w:t>
      </w:r>
      <w:r>
        <w:rPr/>
        <w:t>꧂</w:t>
      </w:r>
      <w:r>
        <w:rPr/>
        <w:t>總〪廍䁖딵噹⚣潇娬⵨쉦㣂⩸佑⨽㘶싂兑瘩츳砸㡒䁬䥾䷂䰣㎣㬣卧啁扈啗㭪♥⑰䐹瓂恱唣わ橵⑓典穩╉쌬桩晘숹獍㉔</w:t>
      </w:r>
      <w:r>
        <w:rPr/>
        <w:t>ꖻ</w:t>
      </w:r>
      <w:r>
        <w:rPr/>
        <w:t>庩싂쎣⛂뿂戮嘸⪩烂뭉轐儷</w:t>
      </w:r>
      <w:r>
        <w:rPr/>
        <w:t>⢥</w:t>
      </w:r>
      <w:r>
        <w:rPr/>
        <w:t>쉥㢵</w:t>
      </w:r>
      <w:r>
        <w:rPr/>
        <w:t>ꤽ</w:t>
      </w:r>
      <w:r>
        <w:rPr/>
        <w:t>兠㓂㮥㐥滎⌲䓃欴</w:t>
      </w:r>
      <w:r>
        <w:rPr/>
        <w:t>ꦏ</w:t>
      </w:r>
      <w:r>
        <w:rPr/>
        <w:t>㡄敕瑓歪扟泂摅䅐㛂땅䕙넬쉢瑓</w:t>
      </w:r>
      <w:r>
        <w:rPr/>
        <w:t>ꦘ</w:t>
      </w:r>
      <w:r>
        <w:rPr/>
        <w:t>숮㙊浶祚两㔸卭瘦平쉹珂쉬⥊樷쉦剖㎣쉞㍇놥潍䤱悘䏎ㅎ傘숸컂뿂김⻂㤤숲願轹쎿쎻</w:t>
      </w:r>
      <w:r>
        <w:rPr/>
        <w:t>ⶩ</w:t>
      </w:r>
      <w:r>
        <w:rPr/>
        <w:t>㏎姂幦条䱇⩹桎佶ㅢ슮硁櫂뗍싍朵栶㑓䐻슩塠瀤渽쉑浩摧쉤쵞쉚䃂곂穗쉢畆歚ꅄ⨲숪㍲䫂㍫㮡捭쵑晷䅷㍣ㅠ栦奷眰夲♫䱤䫂け楸湔由掣㑭</w:t>
      </w:r>
      <w:r>
        <w:rPr/>
        <w:t>ꔴ</w:t>
      </w:r>
      <w:r>
        <w:rPr/>
        <w:t>渥</w:t>
      </w:r>
      <w:r>
        <w:rPr/>
        <w:t>ⲡ</w:t>
      </w:r>
      <w:r>
        <w:rPr/>
        <w:t>쉈䙯撱窩顠戊䅎쉖公㑑뿂䅌넸슏⩉㕌卤쉐싂䌯䯂瀨佢</w:t>
      </w:r>
      <w:r>
        <w:rPr/>
        <w:t>Ⳃ</w:t>
      </w:r>
      <w:r>
        <w:rPr/>
        <w:t>埂恲걾䱨捑獪塎䑟㵔</w:t>
      </w:r>
      <w:r>
        <w:rPr/>
        <w:t>ⱇ</w:t>
      </w:r>
      <w:r>
        <w:rPr/>
        <w:t>呁䃂슩斩咱橺䉩坋♒歶㬽湴㧂砷敧潔⭖揂畕湟扬</w:t>
      </w:r>
      <w:r>
        <w:rPr/>
        <w:t>ⱪ⪬</w:t>
      </w:r>
      <w:r>
        <w:rPr/>
        <w:t>ㆡ毂쉄扗ㄣ캮䭄忂灙뽩䜫ꏂ擂㭸촤扦쉬쉱婣慳凂䵷쉞噲灋땠楅干潆强</w:t>
      </w:r>
      <w:r>
        <w:rPr/>
        <w:t>⢿</w:t>
      </w:r>
      <w:r>
        <w:rPr/>
        <w:t>穙圵꥙狃瑵樶㬻顭啹쉏㥫쵰塰㥯숺ㄵ쉹䕄单촥촱呋䡂⩀䊵捍党彫樻祎䌪媬⭂ꍷ⹒㉒瓂入걧牓㕉⨻숴숳䩑㝍⹕쉊䭘䅢墘캣唣毂穾挦绂畖垩䱁쉃煭㴩皻瞘榥㕏㋃ꄴ墻佢㭇⮩亡츨嗎⯂쵇㌦㙸쉉</w:t>
      </w:r>
      <w:r>
        <w:rPr/>
        <w:t>⡱</w:t>
      </w:r>
      <w:r>
        <w:rPr/>
        <w:t>盎␤㜹떘䑾넫䑧猶硰쉐䩁犏☭뼸嘷䅑깶桹촶兗厏슡쌱劵壎ꅈ盎㉈㕔ꍲ頶⩁䝪挰䥺쉦㙮睕뽷숩싂◂䒩</w:t>
      </w:r>
      <w:r>
        <w:rPr/>
        <w:t>ⴰ</w:t>
      </w:r>
      <w:r>
        <w:rPr/>
        <w:t>癨⽹</w:t>
      </w:r>
      <w:r>
        <w:rPr/>
        <w:t>ꦵ</w:t>
      </w:r>
      <w:r>
        <w:rPr/>
        <w:t>ꄵ氹䅖婘䳍䯂灈灡焣ꌩ䆏㕁乬眸䨲潑㭵灡⥵䄭刲⥴卄唦㴩癬狂圩긨瘽㣂㑖楐녋栰ヂ쉅颡䡓䍁넭䑦㌺⏂쉫䢣슏樬䔫浠⨦</w:t>
      </w:r>
      <w:r>
        <w:rPr/>
        <w:t>ꦵ</w:t>
      </w:r>
      <w:r>
        <w:rPr/>
        <w:t>縪넱䩷し徣䱲㥟㙐걺쉰뽆㊡넦㠱⩓⮱䔶⥘䌻橇朰頰捍⒏飂撩娺唯癞㎡䱮䞮䍩뭦䋃⍭</w:t>
      </w:r>
      <w:r>
        <w:rPr/>
        <w:t>⡃</w:t>
      </w:r>
      <w:r>
        <w:rPr/>
        <w:t>祦ち㇂┨㨷洳㐵ㅨ㭔숯瑪뇎⨩䢵쉫婰㈰쉉确㭅컂济勂侮⼷㘤斥䘱轳쉨杚䍦剤</w:t>
      </w:r>
      <w:r>
        <w:rPr/>
        <w:t>ꕓ</w:t>
      </w:r>
      <w:r>
        <w:rPr/>
        <w:t>摆쉞卟廂䟂ㅞ嚿灤촱偗쉓㤬㡙挷숦䈱暩㈷</w:t>
      </w:r>
      <w:r>
        <w:rPr/>
        <w:t>ꖿ</w:t>
      </w:r>
      <w:r>
        <w:rPr/>
        <w:t>䭤⩌挽⪩濂枿畔</w:t>
      </w:r>
      <w:r>
        <w:rPr/>
        <w:t>ꖿ</w:t>
      </w:r>
      <w:r>
        <w:rPr/>
        <w:t>牟㩵㨥뿂㭵卥䱶㔱쉣㠳坋㑕⌴䱐弣㥰䵇漭橤숦⪘슡䊏슻疮猴獈㤷佇䩔⍇殩晄ꥴ䙙㘲睚㑭飂痂딴瓂甫⧂枮淂㟂⽚旍呹枡쏂矂窥</w:t>
      </w:r>
      <w:r>
        <w:rPr/>
        <w:t>ꦏ</w:t>
      </w:r>
      <w:r>
        <w:rPr/>
        <w:t>㙯⼻⺿桑⍔硉⼫䄹輺㬹悡昨싃쉲穘⌵㢮䱊歾⬰彌ㄴ쉆⽡槂槂潀숮䚩김勂쉾區⩌䡸┵书녙橥乩灚숺兡⩴截</w:t>
      </w:r>
      <w:r>
        <w:rPr/>
        <w:t>ⱔ</w:t>
      </w:r>
      <w:r>
        <w:rPr/>
        <w:t>㬪轍䕖䚮璻斵䡆母幺쵩歪䅁䨬썌㵇砣䩤セ㎡㡈轒砤⑉╣炩쉗掻䉑丫畩梡匭뇂甸瑔湢</w:t>
      </w:r>
      <w:r>
        <w:rPr/>
        <w:t>ⱊ</w:t>
      </w:r>
      <w:r>
        <w:rPr/>
        <w:t>쉕濂쌹祟牊슘䙹桙┱眸⍅츺␊䭘</w:t>
      </w:r>
      <w:r>
        <w:rPr/>
        <w:t>⡵</w:t>
      </w:r>
      <w:r>
        <w:rPr/>
        <w:t>丨㨶쉦参㔮䩵婊⴪乩⽩</w:t>
      </w:r>
      <w:r>
        <w:rPr/>
        <w:t>ꥄ</w:t>
      </w:r>
      <w:r>
        <w:rPr/>
        <w:t>涱䝏畖땹椫乆㍳㣂急⹑㥰睟놻䰰쉡曂⭸癇䵴</w:t>
      </w:r>
      <w:r>
        <w:rPr/>
        <w:t>ꕇ</w:t>
      </w:r>
      <w:r>
        <w:rPr/>
        <w:t>쉨숭稱칒未䔵唩컂婊䬰䱩㡧뽮潂⩃쉶灈⼲ㅦ꺱䝵쉩穗숲뽈慵睫⪣㎬猬ㄴ幾玵畍떻뼲ꅒ捃숵曂쵢䓂䔹䑶걹뇂睟⫂㙨싂幺䴤煎싂傩䥄┯横㵐쉱伣参⍂㶡乎噱碩種</w:t>
      </w:r>
      <w:r>
        <w:rPr/>
        <w:t>ꔨ</w:t>
      </w:r>
      <w:r>
        <w:rPr/>
        <w:t>㙡灢嘭獴䴣</w:t>
      </w:r>
      <w:r>
        <w:rPr/>
        <w:t>ⱸ</w:t>
      </w:r>
      <w:r>
        <w:rPr/>
        <w:t>揂걶뾻䩺걒㗂決窩村爪桄㩢捎傩㧂䙙页恈牪剧䜪쉋纻祸꥔灧⑦숽캩䥄昮䅳扮䅂竂げ⩓伤㍁楲獧쉡祙䅳┽ㅧ犥</w:t>
      </w:r>
      <w:r>
        <w:rPr/>
        <w:t>ⱦ</w:t>
      </w:r>
      <w:r>
        <w:rPr/>
        <w:t>갩煇影珂牁璡䵗㞿慺坷싂ꥩ⥹卫塶⭂䠸⧃뭙䐲熱⎻䅇㵧⴮眨ꏂ쵲</w:t>
      </w:r>
      <w:r>
        <w:rPr/>
        <w:t>⡱</w:t>
      </w:r>
      <w:r>
        <w:rPr/>
        <w:t>搦숰숵㡞ね㡬습䕈㋃兴慕婗</w:t>
      </w:r>
      <w:r>
        <w:rPr/>
        <w:t>Ᵽ</w:t>
      </w:r>
      <w:r>
        <w:rPr/>
        <w:t>乲楦攬挻㡯殬㐪幬䆮瑈儲渻彍啟쉷㩳僃䧂싂</w:t>
      </w:r>
      <w:r>
        <w:rPr/>
        <w:t>⠤</w:t>
      </w:r>
      <w:r>
        <w:rPr/>
        <w:t>倩䏂時㏂瑪奃ケ䙕싂▮</w:t>
      </w:r>
      <w:r>
        <w:rPr/>
        <w:t>ꕀ</w:t>
      </w:r>
      <w:r>
        <w:rPr/>
        <w:t>繋췂䖩⭯싃椩쉾</w:t>
      </w:r>
      <w:r>
        <w:rPr/>
        <w:t>ꔦ</w:t>
      </w:r>
      <w:r>
        <w:rPr/>
        <w:t>⡁</w:t>
      </w:r>
      <w:r>
        <w:rPr/>
        <w:t>뽸瘲녗╾⛂硧則깧슩燂칙幹牷撏猻辵╂㣂喩ヂ⥩先칩㥬㨰ꅍ琩䑋穂䍄뼲甲䑚</w:t>
      </w:r>
      <w:r>
        <w:rPr/>
        <w:t>ꤻ</w:t>
      </w:r>
      <w:r>
        <w:rPr/>
        <w:t>⺮憩散彇쉾亮쉤顐渻公☤則싂䦩♢案㙥颡㑳欴畟쏎桁关砪煬땢ꄺ沥栩瑗壂渪═便摇딷䳍䔴䃎㗂偾渮丳</w:t>
      </w:r>
      <w:r>
        <w:rPr/>
        <w:t>ⰺ</w:t>
      </w:r>
      <w:r>
        <w:rPr/>
        <w:t>呦㮩깚㏂⩏影ㅎ梱㉀嘥䘻啚戰䟂暥⽌祑坸䴱栫䁣싃斬쵭㵃䬪瓂煇瑓㵶帣╲颩㙧琱欳扶㤷傿㑉㚮쎩圤卲숰稽促兒媥⺘婗劻⑑汶坦쉴燎䒱㷂䶻旂</w:t>
      </w:r>
      <w:r>
        <w:rPr/>
        <w:t>ꦱ</w:t>
      </w:r>
      <w:r>
        <w:rPr/>
        <w:t>佣㡏反佅偟彟</w:t>
      </w:r>
      <w:r>
        <w:rPr/>
        <w:t>ꗍ</w:t>
      </w:r>
      <w:r>
        <w:rPr/>
        <w:t>뽑煣瑩⼣搵盂</w:t>
      </w:r>
      <w:r>
        <w:rPr/>
        <w:t>ꔲ</w:t>
      </w:r>
      <w:r>
        <w:rPr/>
        <w:t>〹㕰娤挩敫칠㉂㵭쉄伫쉔䩬䕙쉌楓䥤卪갴쉷灁䰽做竃塬▘㍾輹樽ㅵ슿橪⹮쉃煤㭪兖䙦쉪㠪堷敵㩖焤칄䝀⴩䡉顥걀坦哂爻強㭅⍢瑣竃䜲㩤Ⓜ汒</w:t>
      </w:r>
      <w:r>
        <w:rPr/>
        <w:t>ⱹ</w:t>
      </w:r>
      <w:r>
        <w:rPr/>
        <w:t>슩卆奫쉂䱬ꎡ砷쉘⑖숦兆㥓婇슣㉔숫ꅳ怪⩗㙚䡠瑤煄숶숭⹳挱㗂乾噓쉲潷滂쉳帽䨷㉩晫旎楊撮</w:t>
      </w:r>
      <w:r>
        <w:rPr/>
        <w:t>ꗂ⫃⦡⪮</w:t>
      </w:r>
      <w:r>
        <w:rPr/>
        <w:t>㡣싂戴⩑唹硋撣쉾䡊㙤挥䨊䈤潟䍃睆慌㓂㗂䝺働⑵䵅㫂</w:t>
      </w:r>
      <w:r>
        <w:rPr/>
        <w:t>ⱔ</w:t>
      </w:r>
      <w:r>
        <w:rPr/>
        <w:t>址浂</w:t>
      </w:r>
      <w:r>
        <w:rPr/>
        <w:t>Ⱬ</w:t>
      </w:r>
      <w:r>
        <w:rPr/>
        <w:t>畴卮촰갮</w:t>
      </w:r>
      <w:r>
        <w:rPr/>
        <w:t>ꤲ</w:t>
      </w:r>
      <w:r>
        <w:rPr/>
        <w:t>煋뼣抱싂繙䕣땉䣎坓廂깲⍸䍬祗㍚⑌梻쵟〳元瑋㠳쉟䑪卋ꍌ䛂썒哂啡䠵東</w:t>
      </w:r>
      <w:r>
        <w:rPr/>
        <w:t>Ⱛ</w:t>
      </w:r>
      <w:r>
        <w:rPr/>
        <w:t>啵ㅔ䰷䥫쵳⚮␸瑈允㩓乇倩犩硃⨶㌮犏ꅳꌫ뮡䤴楸뿂梘海䖻촨㝾쉰㗂㔬桭栽쉉䭯慱슥쉹䰨妥女쉊㝍녰㵪㭰춡迃喩䶩䓂禘쉠汩䌴䜩祥⥶㣂쉐㤸扬啷殬䗎㯂哂ꍙ睯䈩澥쉯䨤⌮숤⏂슘쉣盂⩡徥桋楳</w:t>
      </w:r>
      <w:r>
        <w:rPr/>
        <w:t>꧂</w:t>
      </w:r>
      <w:r>
        <w:rPr/>
        <w:t>恄摁㑸</w:t>
      </w:r>
      <w:r>
        <w:rPr/>
        <w:t>ꔸ</w:t>
      </w:r>
      <w:r>
        <w:rPr/>
        <w:t>顴癳◂牭㍟쉂ꥴ⺥枮㤪</w:t>
      </w:r>
      <w:r>
        <w:rPr/>
        <w:t>⡋⩵</w:t>
      </w:r>
      <w:r>
        <w:rPr/>
        <w:t>稱桗楰ꎏ顱掏䅴啂橧呱䘨噸弪⌭㕶䵦癴烂뽞⸵旂⸲</w:t>
      </w:r>
      <w:r>
        <w:rPr/>
        <w:t>ꖵ</w:t>
      </w:r>
      <w:r>
        <w:rPr/>
        <w:t>汆穁慁䁸䙟捦媩ꄬ橖⍱⺮䔲嚻쉟滂뾱䫍⫎</w:t>
      </w:r>
      <w:r>
        <w:rPr/>
        <w:t>ꥋ</w:t>
      </w:r>
      <w:r>
        <w:rPr/>
        <w:t>〹㣂㦮깥珎㙡긨⍷⫂悮쉄㩫勍ꍱꇂ⥭繐ꄻ</w:t>
      </w:r>
      <w:r>
        <w:rPr/>
        <w:t>Ⱚ</w:t>
      </w:r>
      <w:r>
        <w:rPr/>
        <w:t>䰰幷卍</w:t>
      </w:r>
      <w:r>
        <w:rPr/>
        <w:t>꤬</w:t>
      </w:r>
      <w:r>
        <w:rPr/>
        <w:t>摇ꍓ⎱</w:t>
      </w:r>
      <w:r>
        <w:rPr/>
        <w:t>ⷎ</w:t>
      </w:r>
      <w:r>
        <w:rPr/>
        <w:t>杀䄪㑲浫晀桇</w:t>
      </w:r>
      <w:r>
        <w:rPr/>
        <w:t>ꖿ</w:t>
      </w:r>
      <w:r>
        <w:rPr/>
        <w:t>쉪婣癕㖏숨䛃瑣䩬䜥斡묨㝸夬疏〉潋숽啔弩싂䭞剞冘</w:t>
      </w:r>
      <w:r>
        <w:rPr/>
        <w:t>ꗍ</w:t>
      </w:r>
      <w:r>
        <w:rPr/>
        <w:t>敠桱氩⩄땷奣幊㎩䘮</w:t>
      </w:r>
      <w:r>
        <w:rPr/>
        <w:t>Ᵽ</w:t>
      </w:r>
      <w:r>
        <w:rPr/>
        <w:t>坁囍毂䵶䮿僃唩㘤쉃뽆恶奒㍃穃竂㣂刻顨</w:t>
      </w:r>
      <w:r>
        <w:rPr/>
        <w:t>⡲</w:t>
      </w:r>
      <w:r>
        <w:rPr/>
        <w:t>哂殣折浗♹갰㡀⑥亣</w:t>
      </w:r>
      <w:r>
        <w:rPr/>
        <w:t>ꤥ</w:t>
      </w:r>
      <w:r>
        <w:rPr/>
        <w:t>㑉싂坹勂숷㑤甭㢱凂</w:t>
      </w:r>
      <w:r>
        <w:rPr/>
        <w:t>ⰻ</w:t>
      </w:r>
      <w:r>
        <w:rPr/>
        <w:t>乍䍚ꆣ乮슘摪쉃䥌뾘쉞䱳祋祢䑠</w:t>
      </w:r>
      <w:r>
        <w:rPr/>
        <w:t>⡨</w:t>
      </w:r>
      <w:r>
        <w:rPr/>
        <w:t>㉩♮ꥤ䘸灎慧牾槂爴䄳擂怪壍焳㈫匰묮ꥺ⺩슱㭔堪뇂渽╳䁺䦘</w:t>
      </w:r>
      <w:r>
        <w:rPr/>
        <w:t>Ⱖ</w:t>
      </w:r>
      <w:r>
        <w:rPr/>
        <w:t>坶㠱煥⯂㍉䁚劮㩃䝓숭㐽幅桥싍噪彅뇃츦딩䠭噉숶䀮걾䷍帬姂뼸咥숷걯䀦啞傘ꥹ㉰慷⥗䅬搱ꏍ桧儮츳乌</w:t>
      </w:r>
      <w:r>
        <w:rPr/>
        <w:t>ꕭ</w:t>
      </w:r>
      <w:r>
        <w:rPr/>
        <w:t>穪扲圪⼭皘泂썧昩暩䑗⩯暩弸쉯⧂懍숪售栥嗂傏슡䑂䕀⵱㎏珎䕡呔㬪侬磂뭷㕏</w:t>
      </w:r>
      <w:r>
        <w:rPr/>
        <w:t>ⱈ</w:t>
      </w:r>
      <w:r>
        <w:rPr/>
        <w:t>㢱割㨦䑳☶칥䁃炵漴㜷☯ꍘ磂慵慗</w:t>
      </w:r>
      <w:r>
        <w:rPr/>
        <w:t>ⶣ</w:t>
      </w:r>
      <w:r>
        <w:rPr/>
        <w:t>싍쏂欱剌숹㙅攭顠䙟㡪眪矃녩⚩⥟浓滂䍧橴呃丳獩⩰䂱湌睶歡습当迂啹㇃녢橥浔帷痃桖䵏祾梩㝴㐴洷㥘겿땔쉙縰ꥱ㘺摾䬬쵦瞥</w:t>
      </w:r>
      <w:r>
        <w:rPr/>
        <w:t>ꦮ⹃</w:t>
      </w:r>
      <w:r>
        <w:rPr/>
        <w:t>싂걹갤ꥷ䕢갫绂䙄</w:t>
      </w:r>
      <w:r>
        <w:rPr/>
        <w:t>⠲</w:t>
      </w:r>
      <w:r>
        <w:rPr/>
        <w:t>⺘㌬촊秂䑙卞⑉쎏</w:t>
      </w:r>
      <w:r>
        <w:rPr/>
        <w:t>ⶱ</w:t>
      </w:r>
      <w:r>
        <w:rPr/>
        <w:t>ꅘ佥䕆旃湶㍪䅃뼸쉙䀭婓救칊牟깾偤쉕</w:t>
      </w:r>
      <w:r>
        <w:rPr/>
        <w:t>ꗂ</w:t>
      </w:r>
      <w:r>
        <w:rPr/>
        <w:t>ꅸ묳焫慗啟㐥썈摶妻朮뼪瘪⭒攸</w:t>
      </w:r>
      <w:r>
        <w:rPr/>
        <w:t>⡁</w:t>
      </w:r>
      <w:r>
        <w:rPr/>
        <w:t>슥縩Ⓜ㡇</w:t>
      </w:r>
      <w:r>
        <w:rPr/>
        <w:t>Ɫ</w:t>
      </w:r>
      <w:r>
        <w:rPr/>
        <w:t>㋍畂䏂楊捣支쉹桾썥朸瀭瑲却绂⑷䅲걏䑢穳潗繨㌮獮摐〪칲㮱칣</w:t>
      </w:r>
      <w:r>
        <w:rPr/>
        <w:t>꥓</w:t>
      </w:r>
      <w:r>
        <w:rPr/>
        <w:t>䤦╓녅烂⪥⹸畧即珂떣</w:t>
      </w:r>
      <w:r>
        <w:rPr/>
        <w:t>ⱙ</w:t>
      </w:r>
      <w:r>
        <w:rPr/>
        <w:t>䩃걱땔䑬う䍔畤稸</w:t>
      </w:r>
      <w:r>
        <w:rPr/>
        <w:t>꥓</w:t>
      </w:r>
      <w:r>
        <w:rPr/>
        <w:t>䉓놮㭵啔슬묳伭勂⫂し㟎䨪百</w:t>
      </w:r>
      <w:r>
        <w:rPr/>
        <w:t>⡇</w:t>
      </w:r>
      <w:r>
        <w:rPr/>
        <w:t>컂扣儬䶥が갨䀶㦣싂㨸㩤</w:t>
      </w:r>
      <w:r>
        <w:rPr/>
        <w:t>ꥂ</w:t>
      </w:r>
      <w:r>
        <w:rPr/>
        <w:t>뽯싎쵪䯂㩨뮏㌤湥⽀䵥樣ヂ慑㉚牑輨믂犥⑄楎煭䵡䢏拂塕⺏椲徻灏噶</w:t>
      </w:r>
      <w:r>
        <w:rPr/>
        <w:t>⡘</w:t>
      </w:r>
      <w:r>
        <w:rPr/>
        <w:t>㙇䋂쉞淂䅲題瑯嗍瀯⑌</w:t>
      </w:r>
      <w:r>
        <w:rPr/>
        <w:t>ꦥ</w:t>
      </w:r>
      <w:r>
        <w:rPr/>
        <w:t>攪浭깭⪮慮墘瓂㒱쉷䦮㡁ꍢ㌰濂㣂쉠姍◂⼩쉄겏㢿㉶</w:t>
      </w:r>
      <w:r>
        <w:rPr/>
        <w:t>ꔱ</w:t>
      </w:r>
      <w:r>
        <w:rPr/>
        <w:t>㡇Ⓜ㍾橐ꥱ㥗穴沩佤瑂䍟偨坅繢♴䬸</w:t>
      </w:r>
      <w:r>
        <w:rPr/>
        <w:t>ꤹ</w:t>
      </w:r>
      <w:r>
        <w:rPr/>
        <w:t>晀癒</w:t>
      </w:r>
      <w:r>
        <w:rPr/>
        <w:t>ꕙ</w:t>
      </w:r>
      <w:r>
        <w:rPr/>
        <w:t>飂柃쉙䏃ꍑ䫂估♇♏㭲䅀丯</w:t>
      </w:r>
      <w:r>
        <w:rPr/>
        <w:t>ⶵ</w:t>
      </w:r>
      <w:r>
        <w:rPr/>
        <w:t>㭆灪⩣獐촳ꍉㅷ⩎歋쉫</w:t>
      </w:r>
      <w:r>
        <w:rPr/>
        <w:t>ꔪ</w:t>
      </w:r>
      <w:r>
        <w:rPr/>
        <w:t>攬⹀勃㝆노</w:t>
      </w:r>
      <w:r>
        <w:rPr/>
        <w:t>Ⳃ</w:t>
      </w:r>
      <w:r>
        <w:rPr/>
        <w:t>淎ㄪ⑰畵╕쉷焯䶩わ楁睗떥歓歩쉠噉捦辮䍡祤繊쉨徬쉭松灦坪摇땗문悵⫃穉⍇䳂㋂祏⥵㝦䨫䃂癅ㄺ关슮</w:t>
      </w:r>
      <w:r>
        <w:rPr/>
        <w:t>Ⱶ</w:t>
      </w:r>
      <w:r>
        <w:rPr/>
        <w:t>頺䟂妻䅹숫㤪䩣쉍瀲꺮煪⚱㥭穾겮ぴ恏♈仂⑲顮쉉懍䭯䀯啲㵐其楎⑈䥮擂悱슥䰸〯噮䄯辮轐噲䙢厏⩣摾뭶炻ꍹ칃⹇䉌</w:t>
      </w:r>
      <w:r>
        <w:rPr/>
        <w:t>ꤲ</w:t>
      </w:r>
      <w:r>
        <w:rPr/>
        <w:t>㑃䫂䑙쉩ꅡ瞘祵轵硔璣䓍卧ꌶ䥚汹瘲㮬䉾㒬䃂쉗侵碩楰癍㩭潎뼶⹠项稸慺</w:t>
      </w:r>
      <w:r>
        <w:rPr/>
        <w:t>ⶩ</w:t>
      </w:r>
      <w:r>
        <w:rPr/>
        <w:t>쉸⥱䦣咣䁳⩮ヂ䀥⬻싎⥶묹恗杩凂橴㘲督䰬쉒䀭轃⽖轣䍬</w:t>
      </w:r>
      <w:r>
        <w:rPr/>
        <w:t>ꗍ</w:t>
      </w:r>
      <w:r>
        <w:rPr/>
        <w:t>剢氶䄤硠穞僂䦘刪䲿瑸轸浵才捯㩑⤹ꅤ擂땴琺㡧</w:t>
      </w:r>
      <w:r>
        <w:rPr/>
        <w:t>꧂</w:t>
      </w:r>
      <w:r>
        <w:rPr/>
        <w:t>愨秃幂䝯挣⼰磂㬤ぃ쉬㧃ꍫ佄烂㥁䏂䙦琭⩖劣患쉸䄰く⵭쉹潐䍰扇慍䑸灉輽略敂싂呒䶡䡧䉤⻂婰㢏䝏⑧橅㠱杅뽏㔰쉙瞩穐炬⫂彂㡊恅⸣埂⩀痎瀬䁗</w:t>
      </w:r>
      <w:r>
        <w:rPr/>
        <w:t>ⵔ</w:t>
      </w:r>
      <w:r>
        <w:rPr/>
        <w:t>傡㧂</w:t>
      </w:r>
      <w:r>
        <w:rPr/>
        <w:t>⡶</w:t>
      </w:r>
      <w:r>
        <w:rPr/>
        <w:t>㕣坫呶</w:t>
      </w:r>
      <w:r>
        <w:rPr/>
        <w:t>꧂</w:t>
      </w:r>
      <w:r>
        <w:rPr/>
        <w:t>썊</w:t>
      </w:r>
      <w:r>
        <w:rPr/>
        <w:t>⡯</w:t>
      </w:r>
      <w:r>
        <w:rPr/>
        <w:t>䯂䕧怹挰♓愣慨乹噄浾㕠㐹䘳恪顔숦憮</w:t>
      </w:r>
      <w:r>
        <w:rPr/>
        <w:t>ⴲ</w:t>
      </w:r>
      <w:r>
        <w:rPr/>
        <w:t>䉌挫帳㭯槂伊愯</w:t>
      </w:r>
      <w:r>
        <w:rPr/>
        <w:t>⠪</w:t>
      </w:r>
      <w:r>
        <w:rPr/>
        <w:t>쉞睳㥡ꍭ傻㡶⼭剞</w:t>
      </w:r>
      <w:r>
        <w:rPr/>
        <w:t>⡅</w:t>
      </w:r>
      <w:r>
        <w:rPr/>
        <w:t>呹䱦㜪䕀⭾券ꍕ禥䯂瑵㦡</w:t>
      </w:r>
      <w:r>
        <w:rPr/>
        <w:t>ꔮ</w:t>
      </w:r>
      <w:r>
        <w:rPr/>
        <w:t>딫凂쉳숩䠯婠娹⪻⾵⌭㕑쉙쉌㘩䙸䐥㉱䲡㕩㛂㵥弦䁢繹塥㉎椻竂䁆硁䥱ꄨ汷</w:t>
      </w:r>
      <w:r>
        <w:rPr/>
        <w:t>⠰</w:t>
      </w:r>
      <w:r>
        <w:rPr/>
        <w:t>繲⭂朩别뭣伥⿂깐㕄䇂⦮怩䕣竂⭄긥浫摓䝄䅧兵</w:t>
      </w:r>
      <w:r>
        <w:rPr/>
        <w:t>⵰</w:t>
      </w:r>
      <w:r>
        <w:rPr/>
        <w:t>啔斣䨩畒硞쉮㪵優哂</w:t>
      </w:r>
      <w:r>
        <w:rPr/>
        <w:t>Ⱶ</w:t>
      </w:r>
      <w:r>
        <w:rPr/>
        <w:t>佑䠦剃⩅咮䉾믂槂촦癳頴칞㡟䟂⨪숰곂㭕뽘剸顟㵱塒㜮⥣䏂ㄤ뮬</w:t>
      </w:r>
      <w:r>
        <w:rPr/>
        <w:t>꧂</w:t>
      </w:r>
      <w:r>
        <w:rPr/>
        <w:t>曍◎㩷縹禿灑縨硚焤┩夫楗猭卦敇♐砳梘</w:t>
      </w:r>
      <w:r>
        <w:rPr/>
        <w:t>ⱔ</w:t>
      </w:r>
      <w:r>
        <w:rPr/>
        <w:t>彯輳⸷兲칫㜦싂</w:t>
      </w:r>
      <w:r>
        <w:rPr/>
        <w:t>ⵑ</w:t>
      </w:r>
      <w:r>
        <w:rPr/>
        <w:t>扊쎱喻䵶礬쉆犮乴</w:t>
      </w:r>
      <w:r>
        <w:rPr/>
        <w:t>ꦻ</w:t>
      </w:r>
      <w:r>
        <w:rPr/>
        <w:t>呺⒱㥤숴⩏슘ꅄꄸ䍊䭅⥧婷佧治숫扦堪湎쉃医妥촪䷂摢啩칸敬璡칣牯쉌敄潍戩⼥ꎥ捬物쉉䀥</w:t>
      </w:r>
      <w:r>
        <w:rPr/>
        <w:t>Ⱶ</w:t>
      </w:r>
      <w:r>
        <w:rPr/>
        <w:t>輲〺녮䟃迂</w:t>
      </w:r>
      <w:r>
        <w:rPr/>
        <w:t>ꤻ</w:t>
      </w:r>
      <w:r>
        <w:rPr/>
        <w:t>䵁쏂㭐洭熡칗⫃摁숤睇</w:t>
      </w:r>
      <w:r>
        <w:rPr/>
        <w:t>ⵥ</w:t>
      </w:r>
      <w:r>
        <w:rPr/>
        <w:t>晋匲磂砤玡䔯偦纩摦祃⽧</w:t>
      </w:r>
      <w:r>
        <w:rPr/>
        <w:t>ⷂ</w:t>
      </w:r>
      <w:r>
        <w:rPr/>
        <w:t>䙷焨潨㫂伶⮣땠⤯쉧</w:t>
      </w:r>
      <w:r>
        <w:rPr/>
        <w:t>ⱋ</w:t>
      </w:r>
      <w:r>
        <w:rPr/>
        <w:t>殮祂楍殘疬捇穧塋ꍴ慔祀昹䬨</w:t>
      </w:r>
      <w:r>
        <w:rPr/>
        <w:t>⠱</w:t>
      </w:r>
      <w:r>
        <w:rPr/>
        <w:t>砣䴩㴦숫噯䵀䨪䦏㍹兟噎棂轡뭬癏㩯琵䏂쉾嘭䌫燂䌬癯䀵ㅅ㙗䩀䗂㉔刻剂뿂桸䑫呍㭨쵾伽⽊숳䇂晉䉏㞥盂慄〉䍷潶㡬啔쉆县塌楳㙸☪㭤潂쌯㶥깫⑶瑩쉺쉟㞮㙶䐭ㄸꆏ槂⥹</w:t>
      </w:r>
      <w:r>
        <w:rPr/>
        <w:t>Ⳃ</w:t>
      </w:r>
      <w:r>
        <w:rPr/>
        <w:t>䵷⍔䝆㝅摨⑰</w:t>
      </w:r>
      <w:r>
        <w:rPr/>
        <w:t>ⱖ⹩</w:t>
      </w:r>
      <w:r>
        <w:rPr/>
        <w:t>䳂㵚矂䭅㔥숦㙲挹䘳噵睥獊㨴䄬剉瀭</w:t>
      </w:r>
      <w:r>
        <w:rPr/>
        <w:t>ꕈ</w:t>
      </w:r>
      <w:r>
        <w:rPr/>
        <w:t>窡㐴䠽轪捺ꥲ걙⍣䍇浢匩㕭⯂㙂㵟ㅳ</w:t>
      </w:r>
      <w:r>
        <w:rPr/>
        <w:t>ⵯ</w:t>
      </w:r>
      <w:r>
        <w:rPr/>
        <w:t>䙩䴤䥉깭곂썄</w:t>
      </w:r>
      <w:r>
        <w:rPr/>
        <w:t>ⵉ</w:t>
      </w:r>
      <w:r>
        <w:rPr/>
        <w:t>噁癷ꅈ奡㶣䂏睰쉎㬹夭㩄杮슏盂䑺쉚쉡슿숯噴䁯</w:t>
      </w:r>
      <w:r>
        <w:rPr/>
        <w:t>ꤶ</w:t>
      </w:r>
      <w:r>
        <w:rPr/>
        <w:t>浟䭩浶搥嗂百</w:t>
      </w:r>
      <w:r>
        <w:rPr/>
        <w:t>ꕓ</w:t>
      </w:r>
      <w:r>
        <w:rPr/>
        <w:t>榩ꄨ뽲䗂ꅞ橍嘥䙸恎啢呱瞘轚浔頭썩爽と⹱뇂玩硨揍⑾ꄮ䉣䚵쵪䍄㑄䔯䍔䲵縣싂兊啂㑎쉶䈲㙺⻃䞵祔砲婠厘接⥬楈쎘彫䏃繈輦</w:t>
      </w:r>
      <w:r>
        <w:rPr/>
        <w:t>ⲣ</w:t>
      </w:r>
      <w:r>
        <w:rPr/>
        <w:t>䔸檣䜦楩㟂䁋獊兟녶㙹쵋母쵉幢顱潓䅦牨噲䱪佹ꅯ䵙䵲</w:t>
      </w:r>
      <w:r>
        <w:rPr/>
        <w:t>ⱨ</w:t>
      </w:r>
      <w:r>
        <w:rPr/>
        <w:t>壃填奖湨⼺ꏂ숪㈻뽕쉔녑䔨摩坴涩湪뽙┷Ⓕ烂슏摣㠳坊㦿㑀ꥸ椴楳䀊奤⹒싃䚡쵘灋硾쉩넴싂딵쉁〴゘凂㯂</w:t>
      </w:r>
      <w:r>
        <w:rPr/>
        <w:t>⡩</w:t>
      </w:r>
      <w:r>
        <w:rPr/>
        <w:t>繖䑶깠㐺䡂䆏稥</w:t>
      </w:r>
      <w:r>
        <w:rPr/>
        <w:t>꧂</w:t>
      </w:r>
      <w:r>
        <w:rPr/>
        <w:t>牤싂쉄䈬㨶슿塦䕏䆵灓ꅷ婐쉰싃䝔㋂桰歬䱰壂쵩亥僂</w:t>
      </w:r>
      <w:r>
        <w:rPr/>
        <w:t>ꕧ䷂</w:t>
      </w:r>
      <w:r>
        <w:rPr/>
        <w:t>礻ꅶ斩깮숯噗ꅅ硴帨▮穱㉍䎣玘䠭슮硔灂獉갺稬䉊惂⨬頺쉇熬</w:t>
      </w:r>
      <w:r>
        <w:rPr/>
        <w:t>ꤺ</w:t>
      </w:r>
      <w:r>
        <w:rPr/>
        <w:t>딦敭쉚숵⨳ꆿ숳溣㦩枩ァꥩ憩弩㝹䅌熿塩껂棍⭸⑭㕮恭뽈ꇍ䉭⭣ꥠ⹪畩㘲뭵쉕䕉乀ꅥ启琩㥇㕾埂㙷㒻䶩䰺슱欷⩹쉱帤䱔畇㉥숥旃㭕㤨畱쉡穫硏⥥兌⽁灪湏ꏂ뼥㠪싂㤻瑰쉙昵熱ꄸ畎㡘煉呮址</w:t>
      </w:r>
      <w:r>
        <w:rPr/>
        <w:t>ꕍ⹲</w:t>
      </w:r>
      <w:r>
        <w:rPr/>
        <w:t>㉄揂畬</w:t>
      </w:r>
      <w:r>
        <w:rPr/>
        <w:t>ⵙ</w:t>
      </w:r>
      <w:r>
        <w:rPr/>
        <w:t>䉞㕇슘겡긪婔䩦ぬ⥏慙♈㍴☱歂⿂汙爮땇쉡歄ⸯ⭵숭㨭瑡걲뇂㊥彣䷂灍懂싂⥮㨽怪當쉲싎桗㏂䕞</w:t>
      </w:r>
      <w:r>
        <w:rPr/>
        <w:t>ⵍ</w:t>
      </w:r>
      <w:r>
        <w:rPr/>
        <w:t>䅵뽘䋂繦倹썁扉奚</w:t>
      </w:r>
      <w:r>
        <w:rPr/>
        <w:t>ⴻ⏂</w:t>
      </w:r>
      <w:r>
        <w:rPr/>
        <w:t>싂㇂㕘洮瀥䴳嗂剤쵏</w:t>
      </w:r>
      <w:r>
        <w:rPr/>
        <w:t>ⴱ</w:t>
      </w:r>
      <w:r>
        <w:rPr/>
        <w:t>䑧땢㍤㉣扫焰参繄頽㉸쉉瓂⫂ㅏ갱ꥦꇂ</w:t>
      </w:r>
      <w:r>
        <w:rPr/>
        <w:t>⢿</w:t>
      </w:r>
      <w:r>
        <w:rPr/>
        <w:t>걂浃ぱ瑒仂쉡</w:t>
      </w:r>
      <w:r>
        <w:rPr/>
        <w:t>ⱨ</w:t>
      </w:r>
      <w:r>
        <w:rPr/>
        <w:t>䙠濂걬拂瓍壂쉗싂慗剋瘫쉺祈⩠䁃㐣</w:t>
      </w:r>
      <w:r>
        <w:rPr/>
        <w:t>꧂╍</w:t>
      </w:r>
      <w:r>
        <w:rPr/>
        <w:t>䅄櫂买䞡坾싂⵭栰썁頥偹숬⭮婀䥥慺玘濂⬺晀牔浣氨컂쉤矂慈硪숪猭祐ㅚ⭌㗂媵긳</w:t>
      </w:r>
      <w:r>
        <w:rPr/>
        <w:t>꧂</w:t>
      </w:r>
      <w:r>
        <w:rPr/>
        <w:t>뼬㵣䱹</w:t>
      </w:r>
      <w:r>
        <w:rPr/>
        <w:t>ⶩ</w:t>
      </w:r>
      <w:r>
        <w:rPr/>
        <w:t>쉪摐璩ꥨ䡔㍤</w:t>
      </w:r>
      <w:r>
        <w:rPr/>
        <w:t>ⴲ</w:t>
      </w:r>
      <w:r>
        <w:rPr/>
        <w:t>䱺⽊㵧畏佔棂⦩暵㛂敉䋍츻ㅢ権䮡硚⑙瀶縲窱汇㤽吺뿂礣杍协䙩乹</w:t>
      </w:r>
      <w:r>
        <w:rPr/>
        <w:t>ꔪ</w:t>
      </w:r>
      <w:r>
        <w:rPr/>
        <w:t>砲</w:t>
      </w:r>
      <w:r>
        <w:rPr/>
        <w:t>ꕫ</w:t>
      </w:r>
      <w:r>
        <w:rPr/>
        <w:t>䝄⨥䈨␲㙘玏쉺싃쎩僂漥纩䜽縹㩵쉒⚡伦숽</w:t>
      </w:r>
      <w:r>
        <w:rPr/>
        <w:t>ⳍ</w:t>
      </w:r>
      <w:r>
        <w:rPr/>
        <w:t>䖏䥥♡㮱䒘⥷村癴깱癸顃쵾쉏轁潭⬺纻伦偰ㅱ㕎敾癆녗汢䭸썅䨲䪻犏</w:t>
      </w:r>
      <w:r>
        <w:rPr/>
        <w:t>⡟</w:t>
      </w:r>
      <w:r>
        <w:rPr/>
        <w:t>㭞쉆奫䧂璿⨷婦ꅵ柂뭂⹯</w:t>
      </w:r>
      <w:r>
        <w:rPr/>
        <w:t>⡊</w:t>
      </w:r>
      <w:r>
        <w:rPr/>
        <w:t>㍳쉀䉢싍啺ꅓ⨳兮䁫䑕卄䵗礷橞숪㷂䉃墘晥䰶浟焤㢵쉇睹烂年쉀㚿濂拍扨쉺濂䡌䝨䀯䍋깁䮵쉁</w:t>
      </w:r>
      <w:r>
        <w:rPr/>
        <w:t>ꦣ</w:t>
      </w:r>
      <w:r>
        <w:rPr/>
        <w:t>䢩⽫倥㨸䉟䍥睸亡⩐塇扆睴奃숦縦싂</w:t>
      </w:r>
      <w:r>
        <w:rPr/>
        <w:t>Ⳃ</w:t>
      </w:r>
      <w:r>
        <w:rPr/>
        <w:t>캱框䲩꺵慘</w:t>
      </w:r>
      <w:r>
        <w:rPr/>
        <w:t>ⷂ♗</w:t>
      </w:r>
      <w:r>
        <w:rPr/>
        <w:t>츦</w:t>
      </w:r>
      <w:r>
        <w:rPr/>
        <w:t>⠴</w:t>
      </w:r>
      <w:r>
        <w:rPr/>
        <w:t>촪恩䈰䝫뭂喱婵䊡</w:t>
      </w:r>
      <w:r>
        <w:rPr/>
        <w:t>ꥅꕎ</w:t>
      </w:r>
      <w:r>
        <w:rPr/>
        <w:t>䕞呯䙉ꅰ㭟氥䁎䕔⯂⩷桄</w:t>
      </w:r>
      <w:r>
        <w:rPr/>
        <w:t>⠲</w:t>
      </w:r>
      <w:r>
        <w:rPr/>
        <w:t>숸⹠쵰꥖䡑呫瘊싂䉰㇂㒏塲彫倩㵥圷묫捠楲晕嘱䍕棂䕮礭㐵⚵䡷徬싂</w:t>
      </w:r>
      <w:r>
        <w:rPr/>
        <w:t>ⲻ</w:t>
      </w:r>
      <w:r>
        <w:rPr/>
        <w:t>猴걯쵫䩅숬捘橚</w:t>
      </w:r>
      <w:r>
        <w:rPr/>
        <w:t>ꤹ</w:t>
      </w:r>
      <w:r>
        <w:rPr/>
        <w:t>飂䁱녮狂懂仂䅘</w:t>
      </w:r>
      <w:r>
        <w:rPr/>
        <w:t>ꥉ꥞</w:t>
      </w:r>
      <w:r>
        <w:rPr/>
        <w:t>䘪␮숯䮥쉰쉈㨮䱉縣姂彍땶眮顗걚汨牄䭴⩟</w:t>
      </w:r>
      <w:r>
        <w:rPr/>
        <w:t>ꕎ</w:t>
      </w:r>
      <w:r>
        <w:rPr/>
        <w:t>咿玘㚩㒩䎘쉨捍䘬浚輦쉚숨旂畍䑙怷딳⥧乎辏䱠煓쉀䍁䕍楗彘쉀⭘⦮쉧ꥸ⿂㝅偪兑⑚䨪䶥〪◂仂佨⧎䴲䦏䬹禩乪숪䠹砭穵歩捓偷숳洽乓딯城⹘勎싂䠩嫂⽴꺬弴슣㘩晅琵숵꥕㓂烍䤯</w:t>
      </w:r>
      <w:r>
        <w:rPr/>
        <w:t>ꦩꤻ</w:t>
      </w:r>
      <w:r>
        <w:rPr/>
        <w:t>惂쉷摸㣂淂쉙쉟祖㧂乪䨲偘椯兏噾佣쉷渹</w:t>
      </w:r>
      <w:r>
        <w:rPr/>
        <w:t>Ⱳ⭢</w:t>
      </w:r>
      <w:r>
        <w:rPr/>
        <w:t>湔쉏椷燂㓂슱쉑ꄷ䙫뽶묹疥䣂哂䀲乃䭨숱坟믂丹䢻晩燂쌯㍾숻䷂⽣⩅恞䨤싎䕾竂껂截╘놥겏瑤㗂桞帨㠩爲⺻ꍌ⎥䕏晖숫辏勂痎땀䕄獚歒姂杆頣싂숭㕧䘸卉ㅸ戶</w:t>
      </w:r>
      <w:r>
        <w:rPr/>
        <w:t>ⱑ</w:t>
      </w:r>
      <w:r>
        <w:rPr/>
        <w:t>㝡硯偍氪숲繰濂㊘潈㩄쉞搶뽨喬摔敋䑌㧂乾櫂塓塁䢵⒥슏瑸깇呓睚彷瀫긶塉ꆿ䭗䡍싂懂枿⭙妏䢩ꄨ瓍欵癧㜽妡ㅢ䪿繖⹳濂䯂䗂</w:t>
      </w:r>
      <w:r>
        <w:rPr/>
        <w:t>ꤲ⑯</w:t>
      </w:r>
      <w:r>
        <w:rPr/>
        <w:t>帴矂佳畆㭚㍗슮</w:t>
      </w:r>
      <w:r>
        <w:rPr/>
        <w:t>꥓</w:t>
      </w:r>
      <w:r>
        <w:rPr/>
        <w:t>뽯숨兣ꅦ旎煕쉣勂깉떵撏◂뭖盂勂洮⥤䪵㡫쵬啸㍆쉎晌㒬쌫뭬匳쉚⍠瑢䩪긹䩉截潣쵴뽳땗漮쉏㕖漫㢡湍怮珂潯牒斻狂㵦쉦㛎㯂琫橐⦮㣂瑔楱㴯秎汶땀쵩㚘뭊⹱☪㚏䀮殥碥캿煙颮쉨㋂恸䭧</w:t>
      </w:r>
      <w:r>
        <w:rPr/>
        <w:t>ⰱ</w:t>
      </w:r>
      <w:r>
        <w:rPr/>
        <w:t>⽢䭧稯</w:t>
      </w:r>
      <w:r>
        <w:rPr/>
        <w:t>꧂</w:t>
      </w:r>
      <w:r>
        <w:rPr/>
        <w:t>彆쉱</w:t>
      </w:r>
      <w:r>
        <w:rPr/>
        <w:t>⡹</w:t>
      </w:r>
      <w:r>
        <w:rPr/>
        <w:t>㞥䱩숲땐␵呵⩄䅪伪根㌳㭳쉨決摢ꏂ䪣䤷穰瑾슻场⨪瑳濂㕈幘㩖쉖⩶</w:t>
      </w:r>
      <w:r>
        <w:rPr/>
        <w:t>⠩</w:t>
      </w:r>
      <w:r>
        <w:rPr/>
        <w:t>囃㑆惂椭격汀⽷張</w:t>
      </w:r>
      <w:r>
        <w:rPr/>
        <w:t>ꕾ</w:t>
      </w:r>
      <w:r>
        <w:rPr/>
        <w:t>㭒⩥摉愦㔴ꅯ㎩䭹쉣矂幒⩐浱冱쏍숩뼬摔癨乑⤺绍⑆䘣嗍堪稽牍䧂쉘硉䝸竂㔳⥹걯갫⛂牴</w:t>
      </w:r>
      <w:r>
        <w:rPr/>
        <w:t>ꕺ⩯</w:t>
      </w:r>
      <w:r>
        <w:rPr/>
        <w:t>䵠䡢</w:t>
      </w:r>
      <w:r>
        <w:rPr/>
        <w:t>ꔻ</w:t>
      </w:r>
      <w:r>
        <w:rPr/>
        <w:t>申䣂묩䯂</w:t>
      </w:r>
      <w:r>
        <w:rPr/>
        <w:t>ꕡ</w:t>
      </w:r>
      <w:r>
        <w:rPr/>
        <w:t>彈⹒煕乁幣埂ぇ쵉碻䘰</w:t>
      </w:r>
      <w:r>
        <w:rPr/>
        <w:t>꥟</w:t>
      </w:r>
      <w:r>
        <w:rPr/>
        <w:t>㉋쉺⪣瞏乩䭑㗂⽺煢ꍚ땐⪵恴䅫㕹싍塣湮䞱摒숹㓂纵唪㴵杊䔊癑猪㴮쏂潕哎畴⨥甭䭁橚⧂癨㭡♨坐♬ꍭ泃姂繏迂㙑쌬◂昬갽♐㤪剅㙐竂㟂䈮㴪歺쉕劮䕨漬眭</w:t>
      </w:r>
      <w:r>
        <w:rPr/>
        <w:t>ⵥ</w:t>
      </w:r>
      <w:r>
        <w:rPr/>
        <w:t>⽍⨵偧㥇㘯低䌤㷍娩⹄싂啫</w:t>
      </w:r>
      <w:r>
        <w:rPr/>
        <w:t>ꗎ</w:t>
      </w:r>
      <w:r>
        <w:rPr/>
        <w:t>숯㉔䆥䧎埂㡓浔ꇂ牂싂ꎻ䴵洽㥠㑏</w:t>
      </w:r>
      <w:r>
        <w:rPr/>
        <w:t>ⱺ⭍</w:t>
      </w:r>
      <w:r>
        <w:rPr/>
        <w:t>ꦘ</w:t>
      </w:r>
      <w:r>
        <w:rPr/>
        <w:t>琣⬭槂쉢㇂㕤츹䭭彨뽪枘她别ꍰ卶䙒쉔稭敞厏썑㠴两걦⍈爭쵦竃녉㈵땰呃⾱㑋무恺由䬦猹楧⬯慍愪捤姂</w:t>
      </w:r>
      <w:r>
        <w:rPr/>
        <w:t>Ⱞ</w:t>
      </w:r>
      <w:r>
        <w:rPr/>
        <w:t>椯쉴쏎曃皿䕭桠</w:t>
      </w:r>
      <w:r>
        <w:rPr/>
        <w:t>ⲱ</w:t>
      </w:r>
      <w:r>
        <w:rPr/>
        <w:t>冏썬숩뇍奊偌쌣㇎</w:t>
      </w:r>
      <w:r>
        <w:rPr/>
        <w:t>ꥐ</w:t>
      </w:r>
      <w:r>
        <w:rPr/>
        <w:t>㭤⌥橹㑩츥쉠ꥠ瑷㖻꺮뭲㷂숣斮㔽顯潱⩟氦吽㟂㜶⩬깤伲太⥖㍇厘ꅑ湲摪뭳轗㝗彚㙋癉㐩촺盍卶⏃</w:t>
      </w:r>
      <w:r>
        <w:rPr/>
        <w:t>ꦬ</w:t>
      </w:r>
      <w:r>
        <w:rPr/>
        <w:t>汉牬䙡线矍㚩㠩⭉佐䵅㥋㦱⮏牎獢杩癠</w:t>
      </w:r>
      <w:r>
        <w:rPr/>
        <w:t>⡺</w:t>
      </w:r>
      <w:r>
        <w:rPr/>
        <w:t>飂</w:t>
      </w:r>
      <w:r>
        <w:rPr/>
        <w:t>ꤲ</w:t>
      </w:r>
      <w:r>
        <w:rPr/>
        <w:t>싎㤱㙔䞻癆楫⒩厣땷匱쉂幥縪⭶</w:t>
      </w:r>
      <w:r>
        <w:rPr/>
        <w:t>ꕾ</w:t>
      </w:r>
      <w:r>
        <w:rPr/>
        <w:t>兙棂㡄싂恍捺㬩娬碏ꅄ煙⭦땭⨶슬쉩䣂♹㤥쉑⭑긽㡃协⸱㨪輣</w:t>
      </w:r>
      <w:r>
        <w:rPr/>
        <w:t>ⵤ</w:t>
      </w:r>
      <w:r>
        <w:rPr/>
        <w:t>㗂ꄣ䴦顪用督㨴䮩㡲⤺檬</w:t>
      </w:r>
      <w:r>
        <w:rPr/>
        <w:t>⠮</w:t>
      </w:r>
      <w:r>
        <w:rPr/>
        <w:t>姂兗㙹슬摡䱤倹䣃〨䝢껎燃㚵县僂䞡ꥦ䭐撬䎿⨰</w:t>
      </w:r>
      <w:r>
        <w:rPr/>
        <w:t>ꥎ</w:t>
      </w:r>
      <w:r>
        <w:rPr/>
        <w:t>恒ꅖ숯䆣</w:t>
      </w:r>
      <w:r>
        <w:rPr/>
        <w:t>꧂</w:t>
      </w:r>
      <w:r>
        <w:rPr/>
        <w:t>⽁坧ㅤ㌳潭뭆⩭길⥌恨⬩湫绂⭏䍦噕顂浀婷礬秂照쵪쉧䟂⻂眥┯싂</w:t>
      </w:r>
      <w:r>
        <w:rPr/>
        <w:t>ⱊ</w:t>
      </w:r>
      <w:r>
        <w:rPr/>
        <w:t>ꖮ</w:t>
      </w:r>
      <w:r>
        <w:rPr/>
        <w:t>䡳灩礫㩳⏂⩥쉑獑슻깵쉆䙤䵨䉰椲⭗犡䁥⯂圶癡牏ぶ䆵㩍迂⥬唴䁰㥱䟂憵㄰発㨽㧂뭸땨⑃儣咮礭乓쉟厵妬쉒痂碮奏棂䶏㨫態뿂彍幤栴썄慭礨㵧㷂戱毂⽎䅭䉏乎杸ꄪ氤䰣㕺⭪⩶晶滎뿂ꌲ숯⹘楊</w:t>
      </w:r>
      <w:r>
        <w:rPr/>
        <w:t>꧂</w:t>
      </w:r>
      <w:r>
        <w:rPr/>
        <w:t>橩䆱娸▘搱暘䌱繣䒵磂欺Ⓜꅟ眳</w:t>
      </w:r>
      <w:r>
        <w:rPr/>
        <w:t>ⵖ</w:t>
      </w:r>
      <w:r>
        <w:rPr/>
        <w:t>懎숮㴤儱溵</w:t>
      </w:r>
      <w:r>
        <w:rPr/>
        <w:t>ꕤ</w:t>
      </w:r>
      <w:r>
        <w:rPr/>
        <w:t>渥唪⩙亥吺卮敏칵⮩⍬睰䙥䩓쉁㈭堵烍摧쉏⩤</w:t>
      </w:r>
      <w:r>
        <w:rPr/>
        <w:t>ꕫ</w:t>
      </w:r>
      <w:r>
        <w:rPr/>
        <w:t>䱑毂归江</w:t>
      </w:r>
      <w:r>
        <w:rPr/>
        <w:t>ꕟ</w:t>
      </w:r>
      <w:r>
        <w:rPr/>
        <w:t>珍쵩╃恑쉯쉂䉶♷摵ꅣ㥔㙖䓂䭭⌳╢縲乆元头㕈䲬塕⼱䈮⩈♢䫂㝂夨啑危숲䅳擂䉠</w:t>
      </w:r>
      <w:r>
        <w:rPr/>
        <w:t>Ⱪ</w:t>
      </w:r>
      <w:r>
        <w:rPr/>
        <w:t>繾傩䥆弤⾘䄯椴㦩轠싂⸹挫昶㙵朹⩄㙃伨</w:t>
      </w:r>
      <w:r>
        <w:rPr/>
        <w:t>ꤣ</w:t>
      </w:r>
      <w:r>
        <w:rPr/>
        <w:t>戬숭獱ꍮ쉣恠㚡畦♡坌뿎䌊炏䝕庩⥑啶婟洫㭦뾥硅⬺⸳䡀剄輳撡䐵ㅏ쉳슡燂顰䃂</w:t>
      </w:r>
      <w:r>
        <w:rPr/>
        <w:t>ꖻ</w:t>
      </w:r>
      <w:r>
        <w:rPr/>
        <w:t>㕋䅅厩슏勂棂⵷쉯쉵丳䕑佣挹嫂溡禱潤灷啒⺮㯂䜩㈵㨵縰媱彎뼪뭲슬䥈欳煮㝵</w:t>
      </w:r>
      <w:r>
        <w:rPr/>
        <w:t>⡎</w:t>
      </w:r>
      <w:r>
        <w:rPr/>
        <w:t>噄揎썇久䷍깣祢㕔榬磎ㅴ⑖䙣懂䔻で恃穕晭戱祂牰顖숰喣頽쵡</w:t>
      </w:r>
      <w:r>
        <w:rPr/>
        <w:t>ⴶ</w:t>
      </w:r>
      <w:r>
        <w:rPr/>
        <w:t>⠭</w:t>
      </w:r>
      <w:r>
        <w:rPr/>
        <w:t>摁斡ꎣ䑈㙒瘪㷃ㅩ</w:t>
      </w:r>
      <w:r>
        <w:rPr/>
        <w:t>⣂</w:t>
      </w:r>
      <w:r>
        <w:rPr/>
        <w:t>꺮䩣櫂掱䡂熣䱕䐳╱뽧圴㩪夫破涩㑮넶䙪灄洣迂䭰㍩轇㥡媬⮣娬㑎②婯䠽穓</w:t>
      </w:r>
      <w:r>
        <w:rPr/>
        <w:t>⡞</w:t>
      </w:r>
      <w:r>
        <w:rPr/>
        <w:t>梱夲썏纣确㜽⒏╵丮唨曃畮槂凂숣쉸ꅬ傮</w:t>
      </w:r>
      <w:r>
        <w:rPr/>
        <w:t>ꦏ</w:t>
      </w:r>
      <w:r>
        <w:rPr/>
        <w:t>ヂ公〣楁뭠䢘땓璩쉤昭〹䪵㭏뗂桘</w:t>
      </w:r>
      <w:r>
        <w:rPr/>
        <w:t>ꕦ</w:t>
      </w:r>
      <w:r>
        <w:rPr/>
        <w:t>쉳⨤쉐稲畐⭧숪⒏牢㏍傿㵾쉞⍑䭈ㅤ쉴䅂</w:t>
      </w:r>
      <w:r>
        <w:rPr/>
        <w:t>ꤱ</w:t>
      </w:r>
      <w:r>
        <w:rPr/>
        <w:t>⡚</w:t>
      </w:r>
      <w:r>
        <w:rPr/>
        <w:t>㭞ぉ녷危悘╙뿂煢㝢⫂轋⨷喩稷侣싂╸失淂渳쉆假䂘㬮彰畋㕐딭䑅辏決칏</w:t>
      </w:r>
      <w:r>
        <w:rPr/>
        <w:t>ꗂ⹒</w:t>
      </w:r>
      <w:r>
        <w:rPr/>
        <w:t>乞㩫顰䔶禬㵟㔨塩쉁䩱㪩䁊瑗숸顬汉犬睗勂炩㵡⨳昶偁灡辮浫칹擂砺믂畨恸䎬攵♧瀣쉐쌪㩃</w:t>
      </w:r>
      <w:r>
        <w:rPr/>
        <w:t>ⴲ</w:t>
      </w:r>
      <w:r>
        <w:rPr/>
        <w:t>栶埂쉹</w:t>
      </w:r>
      <w:r>
        <w:rPr/>
        <w:t>ꕹ</w:t>
      </w:r>
      <w:r>
        <w:rPr/>
        <w:t>㝯⩰徘恗쉂迎幈⬷硃㝬䁾㠨곎燂噁䴪싂䣂㌴숪㝵</w:t>
      </w:r>
      <w:r>
        <w:rPr/>
        <w:t>⡚</w:t>
      </w:r>
      <w:r>
        <w:rPr/>
        <w:t>ꍞ䕊券㡫⹮橹䵲╏㕂</w:t>
      </w:r>
      <w:r>
        <w:rPr/>
        <w:t>ꥋ</w:t>
      </w:r>
      <w:r>
        <w:rPr/>
        <w:t>秂떬昦申歖䜩熮싂捡瀬쉖啯⑏뽎쉍斩硤嫂特㴸秂쉔ꏎ灑䅨䙐榮⪱楆䤹걬䘬䑞ꍅ⍷⭘촹쉕ꥨ</w:t>
      </w:r>
      <w:r>
        <w:rPr/>
        <w:t>ꥎ▬</w:t>
      </w:r>
      <w:r>
        <w:rPr/>
        <w:t>䫍浵숫畾珂华㦣轰幬媩牁奬汱㑖껂슘㬴祐ꇂ硥䕌⪻䱖䚣숳⾩╶㙆묻䌴쉨䰮ヂ犵ぴ呒㝮</w:t>
      </w:r>
      <w:r>
        <w:rPr/>
        <w:t>Ⱡ</w:t>
      </w:r>
      <w:r>
        <w:rPr/>
        <w:t>畅ぁ捊⨺頺ㄸ奾⽭悿氶싎埂幦浗恁璩凃䬰圩㌥⨦檏숹☲冏㈮䋃䏂쉑䴶电䥐怰䅯䥠숲从暵捐ぷ䑶爱倵婮쉁숯呵㌪穒桑癑⑴쉫唥묳䅖␱췂刲㢬砸呢ㄲ䑑䅘䳂浩⥡䥑</w:t>
      </w:r>
      <w:r>
        <w:rPr/>
        <w:t>Ⳏ</w:t>
      </w:r>
      <w:r>
        <w:rPr/>
        <w:t>슡㖘숬敇戺歮䕹쉖窵쉴㎻╫</w:t>
      </w:r>
      <w:r>
        <w:rPr/>
        <w:t>⠺</w:t>
      </w:r>
      <w:r>
        <w:rPr/>
        <w:t>썲㥓뼤䵒牏</w:t>
      </w:r>
      <w:r>
        <w:rPr/>
        <w:t>ⵋ</w:t>
      </w:r>
      <w:r>
        <w:rPr/>
        <w:t>爨ㅹ⌤暣夻깰札㉀곂䘭</w:t>
      </w:r>
      <w:r>
        <w:rPr/>
        <w:t>ⷂ</w:t>
      </w:r>
      <w:r>
        <w:rPr/>
        <w:t>捴㥯쉐</w:t>
      </w:r>
      <w:r>
        <w:rPr/>
        <w:t>ⱆ</w:t>
      </w:r>
      <w:r>
        <w:rPr/>
        <w:t>㮻긦</w:t>
      </w:r>
      <w:r>
        <w:rPr/>
        <w:t>ꥃ</w:t>
      </w:r>
      <w:r>
        <w:rPr/>
        <w:t>燂乥䕡䔵뽾㕱쉭歖♡憩扃녩坫칢甲狎氪瑱컂祬穁樱뭇橊䝍⬵⽁䌨촊砺乙⴦䡔㩹⛂쉅敟慖堹煆뭣</w:t>
      </w:r>
      <w:r>
        <w:rPr/>
        <w:t>꥓</w:t>
      </w:r>
      <w:r>
        <w:rPr/>
        <w:t>婑쉞⨽㭪䑳⭠煫䉋卙䒡恞唷⑮偯춘偆癞⤪⩵眯㍖秎牴呎呶䉠╂页呁</w:t>
      </w:r>
      <w:r>
        <w:rPr/>
        <w:t>ꥐ</w:t>
      </w:r>
      <w:r>
        <w:rPr/>
        <w:t>숤橮䕡⹂瑃潂牆䰲䪥徱爳恕场甴㕩쵢㝎沵偪抣䁌</w:t>
      </w:r>
      <w:r>
        <w:rPr/>
        <w:t>⣂</w:t>
      </w:r>
      <w:r>
        <w:rPr/>
        <w:t>擂Ⓧ矂係璮炱揎搻敵撵汣⧂</w:t>
      </w:r>
      <w:r>
        <w:rPr/>
        <w:t>ꦱ</w:t>
      </w:r>
      <w:r>
        <w:rPr/>
        <w:t>쌴꥔灞䤻</w:t>
      </w:r>
      <w:r>
        <w:rPr/>
        <w:t>ⰷ</w:t>
      </w:r>
      <w:r>
        <w:rPr/>
        <w:t>搷中䉙㝢䑔녗☫㮥怭位䑱꺿</w:t>
      </w:r>
      <w:r>
        <w:rPr/>
        <w:t>ⴤ</w:t>
      </w:r>
      <w:r>
        <w:rPr/>
        <w:t>䌭╆ꅣꥵ凂丶兄㥟䝺습泂彊弻㚣슏乯㜬䱬挱⨫愮䷍敒轄숷棂숬坮瑂呅썊䄲縥䕘쉋</w:t>
      </w:r>
      <w:r>
        <w:rPr/>
        <w:t>Ⳏ☱</w:t>
      </w:r>
      <w:r>
        <w:rPr/>
        <w:t>㝗⎿䉘뗂番╵撵䴲窣杙捋䘯㶩佮硹⦱㝓哃숺䩸䩗</w:t>
      </w:r>
      <w:r>
        <w:rPr/>
        <w:t>ꖿ</w:t>
      </w:r>
      <w:r>
        <w:rPr/>
        <w:t>䁑⸰椶晑⩪쉭㩑캮婎䁵䣂午嚥㇂걄䡕撿煪縰䁎癸싂䅮╰㒿㣃ꥪ숪㟂佗繏㦏</w:t>
      </w:r>
      <w:r>
        <w:rPr/>
        <w:t>ⶱ</w:t>
      </w:r>
      <w:r>
        <w:rPr/>
        <w:t>㝙嗂媣䡓숨⾮㠰頱坖㜣</w:t>
      </w:r>
      <w:r>
        <w:rPr/>
        <w:t>Ⱙ⡾</w:t>
      </w:r>
      <w:r>
        <w:rPr/>
        <w:t>싂</w:t>
      </w:r>
      <w:r>
        <w:rPr/>
        <w:t>ꥏ</w:t>
      </w:r>
      <w:r>
        <w:rPr/>
        <w:t>㝗揂㑫狂⧎喥습䚵幂淂䂘婎㪬㐺恸</w:t>
      </w:r>
      <w:r>
        <w:rPr/>
        <w:t>ⱞ</w:t>
      </w:r>
      <w:r>
        <w:rPr/>
        <w:t>䌱乌娯㠨</w:t>
      </w:r>
      <w:r>
        <w:rPr/>
        <w:t>ꤣ</w:t>
      </w:r>
      <w:r>
        <w:rPr/>
        <w:t>佹噢</w:t>
      </w:r>
      <w:r>
        <w:rPr/>
        <w:t>ⴰ⩲</w:t>
      </w:r>
      <w:r>
        <w:rPr/>
        <w:t>桃ꌰ䜴쉍档氳숪㯂싎爳쉱畓硉圭敭뇂弱㴫畏㈤呱숦싂䉀쉖璡⵷圩爳参㡆</w:t>
      </w:r>
      <w:r>
        <w:rPr/>
        <w:t>ꗂ</w:t>
      </w:r>
      <w:r>
        <w:rPr/>
        <w:t>唤㉆슡磂㷎繓⫂⤴㥨し顴숻䑙劘겿⻂煘兎䩙浾殘橘乧慓</w:t>
      </w:r>
      <w:r>
        <w:rPr/>
        <w:t>ꗂ</w:t>
      </w:r>
      <w:r>
        <w:rPr/>
        <w:t>㕯䱁㙱橞⭘颬撩㡈䕎㙹</w:t>
      </w:r>
      <w:r>
        <w:rPr/>
        <w:t>ꕏ</w:t>
      </w:r>
      <w:r>
        <w:rPr/>
        <w:t>捧☰</w:t>
      </w:r>
      <w:r>
        <w:rPr/>
        <w:t>⠳</w:t>
      </w:r>
      <w:r>
        <w:rPr/>
        <w:t>䟃녡╠쵯慐㩈硍歄砲橤⩲㐱싍㉦幚彠杅敆㌸灏澘皻⨶硶䕣椻䡪♸歴昭</w:t>
      </w:r>
      <w:r>
        <w:rPr/>
        <w:t>ⷂ</w:t>
      </w:r>
      <w:r>
        <w:rPr/>
        <w:t>뽁쵶ㅉ㥑</w:t>
      </w:r>
      <w:r>
        <w:rPr/>
        <w:t>⡠</w:t>
      </w:r>
      <w:r>
        <w:rPr/>
        <w:t>싂晔千뭈녉쌷⍪眲네撣泂剗ꍑ쉊떏쉒䔰䶱⩡㕬娪挲咩䉇彋体䄥嫂싂㩗</w:t>
      </w:r>
      <w:r>
        <w:rPr/>
        <w:t>Ⱓ</w:t>
      </w:r>
      <w:r>
        <w:rPr/>
        <w:t>摀⽹격䥊婃㑮噢㨫漪㕥쉺喿䥗쉈䱠䬻䴶ꌻ汲煅⩔摸滂炥捅⬵쉒歩䥈㝩⨩䐫ꎬ싂彌匯伦偏冡㣂넰䄻⹎楊丮</w:t>
      </w:r>
      <w:r>
        <w:rPr/>
        <w:t>ꖩ</w:t>
      </w:r>
      <w:r>
        <w:rPr/>
        <w:t>歭珃矂優测䁔싍</w:t>
      </w:r>
      <w:r>
        <w:rPr/>
        <w:t>ꤩ</w:t>
      </w:r>
      <w:r>
        <w:rPr/>
        <w:t>窻佤㦱䡲携辥䛂</w:t>
      </w:r>
      <w:r>
        <w:rPr/>
        <w:t>ꤳ</w:t>
      </w:r>
      <w:r>
        <w:rPr/>
        <w:t>싂㛂⤲㵥습㐯慐頦䡤숽匵⍖숸乹囂</w:t>
      </w:r>
      <w:r>
        <w:rPr/>
        <w:t>ꕘ</w:t>
      </w:r>
      <w:r>
        <w:rPr/>
        <w:t>⿂♶奚昨䈸皏䀤汬㔶嫂⩃䥨</w:t>
      </w:r>
      <w:r>
        <w:rPr/>
        <w:t>ꕀ</w:t>
      </w:r>
      <w:r>
        <w:rPr/>
        <w:t>䢻畖敤佭ぢ쉱恌䞡欫毂뽟⬵繀祤渦䵞嫂</w:t>
      </w:r>
      <w:r>
        <w:rPr/>
        <w:t>ꕠ</w:t>
      </w:r>
      <w:r>
        <w:rPr/>
        <w:t>슏䁣䬩浥繀剁䵗旂㠤슬瑋䙏숩썁呞厥儲䭪</w:t>
      </w:r>
      <w:r>
        <w:rPr/>
        <w:t>꧂</w:t>
      </w:r>
      <w:r>
        <w:rPr/>
        <w:t>乎쉉䘪䥑ꥩ磂䡯쉂䝋䅚䡗䱕뼣㥥♰漷쉓畢䈊汫心樬싂䧂乤슱</w:t>
      </w:r>
      <w:r>
        <w:rPr/>
        <w:t>ꤷ</w:t>
      </w:r>
      <w:r>
        <w:rPr/>
        <w:t>숥䤵䜭촥圬뿂杖ꍎ䅇䀬⿍䀸檩㫂堷ㅓ嚻桎䝰弦䩣⍞</w:t>
      </w:r>
      <w:r>
        <w:rPr/>
        <w:t>Ⱬ</w:t>
      </w:r>
      <w:r>
        <w:rPr/>
        <w:t>灰棂㇂슡捦䫂츺绂戫堷췂焽䜪䤽祊噄劵숰땹昬楎촸䠤⥳゘睋㡲䠣欬棍暏⥊唹幓䤪偡┯摗牟쉟⹱쎡䃂总咩塃穅挨쉤쉺</w:t>
      </w:r>
      <w:r>
        <w:rPr/>
        <w:t>ꔥꥐ</w:t>
      </w:r>
      <w:r>
        <w:rPr/>
        <w:t>깂汖穒桔</w:t>
      </w:r>
      <w:r>
        <w:rPr/>
        <w:t>ⵣ</w:t>
      </w:r>
      <w:r>
        <w:rPr/>
        <w:t>噟条怽砥쉒뭘ꇂ㏂幖㗂칹滂♘</w:t>
      </w:r>
      <w:r>
        <w:rPr/>
        <w:t>⠦</w:t>
      </w:r>
      <w:r>
        <w:rPr/>
        <w:t>顧忎⩒숦㞏湣䁰㉠⩴曍쉚츲⍞떱瀵⤺⻍窮䙦쉒ꅵ딴뗂䌳㉪ぴ瘷땆擂甪搬佚뼵幊恁㍧䁈瀰塗쉞䅕涿㑧湧㥯輻⑰㍮쉰妻㤳毂⍚숫䍄딤录桇䊵䥤眣啇숰䡂䝰稱慗⹶쎬搲䅭䰱싂슿盂側ㅷ狂쎡⬩櫎ㄤ御乬썏䍹㥒慥䢬㭔칔⭂㘻쉍辵愰무䉲獅也쉃牕㈥</w:t>
      </w:r>
      <w:r>
        <w:rPr/>
        <w:t>⣂</w:t>
      </w:r>
      <w:r>
        <w:rPr/>
        <w:t>䅔촶䐱⑥畑䅶䵗惎繖憻</w:t>
      </w:r>
      <w:r>
        <w:rPr/>
        <w:t>ⴰ</w:t>
      </w:r>
      <w:r>
        <w:rPr/>
        <w:t>慁䘱⨦南佥ㅣ쉌搴吳뾥쉌⪬剮䉙걄</w:t>
      </w:r>
      <w:r>
        <w:rPr/>
        <w:t>ⱞ╋</w:t>
      </w:r>
      <w:r>
        <w:rPr/>
        <w:t>㡔ꆵ슱╵併䉚婌겻灠穅땭漪颬楌頫䵐쉌夨䬴轫毂捩恀</w:t>
      </w:r>
      <w:r>
        <w:rPr/>
        <w:t>Ɱ</w:t>
      </w:r>
      <w:r>
        <w:rPr/>
        <w:t>숫濃㍪</w:t>
      </w:r>
      <w:r>
        <w:rPr/>
        <w:t>⡤</w:t>
      </w:r>
      <w:r>
        <w:rPr/>
        <w:t>䤪㥹캬⩴⭖䑗堯㔷戽㵠㥄桰桓䀰⻃⹮⑐奶晋埃</w:t>
      </w:r>
      <w:r>
        <w:rPr/>
        <w:t>ꤶ</w:t>
      </w:r>
      <w:r>
        <w:rPr/>
        <w:t>瓎泃眰琮㐦䄻ꇂ娯奅牬䮵抩㢿䊡沥碏</w:t>
      </w:r>
      <w:r>
        <w:rPr/>
        <w:t>⡗</w:t>
      </w:r>
      <w:r>
        <w:rPr/>
        <w:t>潀䗂滂뾵扆㙀夳㘵╉㡑䩑넬㜱</w:t>
      </w:r>
      <w:r>
        <w:rPr/>
        <w:t>⣂</w:t>
      </w:r>
      <w:r>
        <w:rPr/>
        <w:t>敮歚㑐敋捩㪱㍖칭䭄癹枿楁ㅙ⼤〮㍎뭺䧎歪</w:t>
      </w:r>
      <w:r>
        <w:rPr/>
        <w:t>ꥌ</w:t>
      </w:r>
      <w:r>
        <w:rPr/>
        <w:t>眦熿䈯堸穉䗂뗂熮쉲䈶弶殬嚮卞긭慳幭</w:t>
      </w:r>
      <w:r>
        <w:rPr/>
        <w:t>ⵇ</w:t>
      </w:r>
      <w:r>
        <w:rPr/>
        <w:t>떩뇂⌱떮桲䠣숫쉖䐬呡䤨恸촸噠迂쉩쉨䋂枻楫☲潠歀⌣숰ꏂ넸砪乮쉾㩶뗂潏牫刪洵兖幂浣⬹䆻倬⾱䓂伴㨸츸</w:t>
      </w:r>
      <w:r>
        <w:rPr/>
        <w:t>ꔱ</w:t>
      </w:r>
      <w:r>
        <w:rPr/>
        <w:t>汗</w:t>
      </w:r>
      <w:r>
        <w:rPr/>
        <w:t>ꤩ</w:t>
      </w:r>
      <w:r>
        <w:rPr/>
        <w:t>挻</w:t>
      </w:r>
      <w:r>
        <w:rPr/>
        <w:t>ꕶ</w:t>
      </w:r>
      <w:r>
        <w:rPr/>
        <w:t>穙숵㩱晊</w:t>
      </w:r>
      <w:r>
        <w:rPr/>
        <w:t>ꔻ</w:t>
      </w:r>
      <w:r>
        <w:rPr/>
        <w:t>吣湮眻绂㑾姂⽥兊煥┪㬽楾⍁瑢♇╎⍘繌乥窮歔濂咘숥搪呡</w:t>
      </w:r>
      <w:r>
        <w:rPr/>
        <w:t>꤭</w:t>
      </w:r>
      <w:r>
        <w:rPr/>
        <w:t>䌫熬䫂㤨䢱䐪淎⨣灆䟂䤣㕔䝊淂帻嘣位</w:t>
      </w:r>
      <w:r>
        <w:rPr/>
        <w:t>ⱴ</w:t>
      </w:r>
      <w:r>
        <w:rPr/>
        <w:t>煗⹥㍾㬻機慑쉆橅䜯䍨䅅䍨䩭契뼣슡灺䛂</w:t>
      </w:r>
      <w:r>
        <w:rPr/>
        <w:t>ⵯ</w:t>
      </w:r>
      <w:r>
        <w:rPr/>
        <w:t>뽑畩兞숯䄮囂玡슩畁眹⩆䄦帮慶慐䌲ꆱ䤫쉕繦䍮쉳숴䵢㢿偡숪</w:t>
      </w:r>
      <w:r>
        <w:rPr/>
        <w:t>ꕲ</w:t>
      </w:r>
      <w:r>
        <w:rPr/>
        <w:t>禘卟奚</w:t>
      </w:r>
      <w:r>
        <w:rPr/>
        <w:t>ꥐ</w:t>
      </w:r>
      <w:r>
        <w:rPr/>
        <w:t>⽮弤樦䣂⥦쉉權氵畉㉪㭄䁧</w:t>
      </w:r>
      <w:r>
        <w:rPr/>
        <w:t>ⶏ</w:t>
      </w:r>
      <w:r>
        <w:rPr/>
        <w:t>숸䍰儳栯牓췂</w:t>
      </w:r>
      <w:r>
        <w:rPr/>
        <w:t>⡤</w:t>
      </w:r>
      <w:r>
        <w:rPr/>
        <w:t>쉷㷃쉩剢慢㌭商♹䩍惍摁偭璥䠲⽩䑪獦凂禵ㄤ땮쉊긩㊡♅㋍爽슻┴潶煍之䡲㖡坚䥒畩伪㔬⨵䱦♗囂䌦轌吽뿂녒狂汁昸캘슮⍫ꥺ䍚〦⫂㌰㕫礦깳Ⓜ㍑깦㕷䐯歞䩫縻뇍桮匫㡋㏂䲩갹놵竂䰬橒☹䱭わㆮ牨娬숩⎣卶</w:t>
      </w:r>
      <w:r>
        <w:rPr/>
        <w:t>⡲</w:t>
      </w:r>
      <w:r>
        <w:rPr/>
        <w:t>倬欣㗂顟塪杳⥲ꍓ佐䜣䬴숺䝎뽎쵕ꅡ椤⥪嘨慫濍医燂뗂뽔彠歪払獪㍤䷂睨晗獒呰⭠呐㝇啇㔦䱅䬦䎥㉱其</w:t>
      </w:r>
      <w:r>
        <w:rPr/>
        <w:t>ⷂ</w:t>
      </w:r>
      <w:r>
        <w:rPr/>
        <w:t>㝅琥癧╨晫瑃䙱숸烎쉏쉵僂쉆䟂</w:t>
      </w:r>
      <w:r>
        <w:rPr/>
        <w:t>ꕂ</w:t>
      </w:r>
      <w:r>
        <w:rPr/>
        <w:t>嫂㈭칳嘺㞡姂㞏㩺彫뽏幧攮ꍟ噲䬺㯂牺╢슩㑧㎣䐵偧恩䩤䁎㙹牲奨ꥠ婭ケ䠪꺱㐺伪內帬</w:t>
      </w:r>
      <w:r>
        <w:rPr/>
        <w:t>ⲻ</w:t>
      </w:r>
      <w:r>
        <w:rPr/>
        <w:t>칁ꍢ䔽䁆㙉怽払䉬恑据㕺</w:t>
      </w:r>
      <w:r>
        <w:rPr/>
        <w:t>ꥑ⨦</w:t>
      </w:r>
      <w:r>
        <w:rPr/>
        <w:t>썅춵桓숪䜷戽匶堪쉹넳輩倷婷㬦仂㌭䨶瞏楌煵㓂쵎猴㨴䍇偐繵朥畸䙸䀳横䱭쎥쉖䡞灔灩</w:t>
      </w:r>
      <w:r>
        <w:rPr/>
        <w:t>ꕗ</w:t>
      </w:r>
      <w:r>
        <w:rPr/>
        <w:t>㐶儥⿎癹敤㈽䅶䩱⹢颱ꥩ猭뼭</w:t>
      </w:r>
      <w:r>
        <w:rPr/>
        <w:t>ꔭ</w:t>
      </w:r>
      <w:r>
        <w:rPr/>
        <w:t>㒵䉘扟</w:t>
      </w:r>
      <w:r>
        <w:rPr/>
        <w:t>⡡</w:t>
      </w:r>
      <w:r>
        <w:rPr/>
        <w:t>㙥仂㑶䵠숨㒩슱垮竂攨꺬久쉂噚椷椳⭍ꄫ偓</w:t>
      </w:r>
      <w:r>
        <w:rPr/>
        <w:t>ꤪꤳ</w:t>
      </w:r>
      <w:r>
        <w:rPr/>
        <w:t>杶欶䪵䩫挵燃痎㩃⧂噘㘭썟朥朸녅䫂춿⌨湳瘻⼷㎘湞</w:t>
      </w:r>
      <w:r>
        <w:rPr/>
        <w:t>Ᵽ</w:t>
      </w:r>
      <w:r>
        <w:rPr/>
        <w:t>䀩伸⚵慏</w:t>
      </w:r>
      <w:r>
        <w:rPr/>
        <w:t>⣍</w:t>
      </w:r>
      <w:r>
        <w:rPr/>
        <w:t>毃⴩啇桺渣</w:t>
      </w:r>
      <w:r>
        <w:rPr/>
        <w:t>ⳃ</w:t>
      </w:r>
      <w:r>
        <w:rPr/>
        <w:t>堶盂潂⎣</w:t>
      </w:r>
      <w:r>
        <w:rPr/>
        <w:t>⠷</w:t>
      </w:r>
      <w:r>
        <w:rPr/>
        <w:t>䙮⥵灈땘뭔燂浱颩穡</w:t>
      </w:r>
      <w:r>
        <w:rPr/>
        <w:t>ⴭ</w:t>
      </w:r>
      <w:r>
        <w:rPr/>
        <w:t>牮愲⪩䊏⩥걀南땴卒䵤⥹硕䮣녏顔</w:t>
      </w:r>
      <w:r>
        <w:rPr/>
        <w:t>Ⱕ</w:t>
      </w:r>
      <w:r>
        <w:rPr/>
        <w:t>㋂싂㴳硖嚿欯⩖匩䍯캵憩㤴奋垥⭊숨怸呗䝡㘣땠戬㍏汸硞숺怫惂梻㢣⭏⥎ㄣ㚮㓂婍䥬摋뭕䜮</w:t>
      </w:r>
      <w:r>
        <w:rPr/>
        <w:t>ⵀ⥈</w:t>
      </w:r>
      <w:r>
        <w:rPr/>
        <w:t>ꍢꇂ佅䡮湁橱⩞獕</w:t>
      </w:r>
      <w:r>
        <w:rPr/>
        <w:t>ⰸ</w:t>
      </w:r>
      <w:r>
        <w:rPr/>
        <w:t>숨穆轲ㅡ䏎겥㕂䌴䑬䤵껂䊵䵔塒슩뽉쉥</w:t>
      </w:r>
      <w:r>
        <w:rPr/>
        <w:t>ꕮ</w:t>
      </w:r>
      <w:r>
        <w:rPr/>
        <w:t>㩋洭搶</w:t>
      </w:r>
      <w:r>
        <w:rPr/>
        <w:t>ꦏ</w:t>
      </w:r>
      <w:r>
        <w:rPr/>
        <w:t>灡溘啕啸</w:t>
      </w:r>
      <w:r>
        <w:rPr/>
        <w:t>ⵑ</w:t>
      </w:r>
      <w:r>
        <w:rPr/>
        <w:t>顎歲傻㕐㜴㉱♗婠顗盃</w:t>
      </w:r>
      <w:r>
        <w:rPr/>
        <w:t>ꤺ</w:t>
      </w:r>
      <w:r>
        <w:rPr/>
        <w:t>淎䜹슡㘪⍱游䵖</w:t>
      </w:r>
      <w:r>
        <w:rPr/>
        <w:t>꧂</w:t>
      </w:r>
      <w:r>
        <w:rPr/>
        <w:t>㋂䧂優傥䉟카係幩䙦쉶浉䅄♒䕈䱢慳쉫㝯㡪䂱汑堳搩뽌쉸歗ꅶ䝒</w:t>
      </w:r>
      <w:r>
        <w:rPr/>
        <w:t>ꦘ</w:t>
      </w:r>
      <w:r>
        <w:rPr/>
        <w:t>冱䁕싂♣⬤䕄㭲瑮⥰祘썢䘯䠵辩䙰㫂橪顒⹑⍤戦㩃습ꎻ砊矂╌⸮</w:t>
      </w:r>
      <w:r>
        <w:rPr/>
        <w:t>ⶬ</w:t>
      </w:r>
      <w:r>
        <w:rPr/>
        <w:t>숯穚슻䥣橢㙦牾쉄飂㵐㑾⩉欨熡ꍚ곎깳숻潓촬㉴琲氪⨩</w:t>
      </w:r>
      <w:r>
        <w:rPr/>
        <w:t>Ɐ</w:t>
      </w:r>
      <w:r>
        <w:rPr/>
        <w:t>㝀か䅹䍉⽭䁧쵵㍪⫂쉇瀷㬤㤳牺娪㧃木␷䬨칥</w:t>
      </w:r>
      <w:r>
        <w:rPr/>
        <w:t>ꕡ⸵</w:t>
      </w:r>
      <w:r>
        <w:rPr/>
        <w:t>䖩瀰歞䭶䮮숤깱⥢っ仂⩔ꌽ灊⭴栴㖩嘺癚⍧搸⬺㩅幍⑏싂佭冿깠輪睎㬪乇</w:t>
      </w:r>
      <w:r>
        <w:rPr/>
        <w:t>ⵋ⍆</w:t>
      </w:r>
      <w:r>
        <w:rPr/>
        <w:t>慌⽎㠱破땕㴰㑲樸涩치剏ꍖ㟃䲱싂弫奾扙䕾㩪噾䉯쉭帪⩲媩䲥ꎬ㤬㬣扏妬㕣슩潠匮㛂䗂囎⑮뽔칒싂竍䋎湲䑩슘뼰䨯묰疡쉴⌮㦏⏎뽁싂ㅶ⪩㉊噴ぴ坋唪㥨캥㘸♃儽促浣祰䐰烂쵞楄䥃䇂漳ꄩ숦숹愻慦㵟支儬甫</w:t>
      </w:r>
      <w:r>
        <w:rPr/>
        <w:t>ꤳ</w:t>
      </w:r>
      <w:r>
        <w:rPr/>
        <w:t>ꄸ慸⪬橖쉑㜳朰輭湶䍏健㐴쉧ㅀ仂䕄木皮湵晙癚熣瑷썸嘬婈䶡炣뭇轃</w:t>
      </w:r>
      <w:r>
        <w:rPr/>
        <w:t>ꖩ</w:t>
      </w:r>
      <w:r>
        <w:rPr/>
        <w:t>㴩숷线皩幩琳䌵砱㵷歱칋奪㯍땧싂䍮堪쉹殱氶⼤犮</w:t>
      </w:r>
      <w:r>
        <w:rPr/>
        <w:t>Ⳃ</w:t>
      </w:r>
      <w:r>
        <w:rPr/>
        <w:t>쉭숨䡵䴸䍄</w:t>
      </w:r>
      <w:r>
        <w:rPr/>
        <w:t>ⵐ</w:t>
      </w:r>
      <w:r>
        <w:rPr/>
        <w:t>榱敖獱䰰滂ꥱ쵭䵷⑬均眻쉴绂쉆癱䙑瀥㦮礮晲▱㇍㵀䳂쉂廂穣瘥슏祲剖ㅹ╩뗂坢䠮穈뭬滂暡⍯㡞洭氪곂䥩⏂幇㑩딲煾䐭辿㓂㣂겥㵠⤪吸껎彗稶晨숮愷䄣⩈䕢狂忂唳㟎桨䍚䉅⭠义喘䇂楡迂⻂剬䢩䙈㕪券圸⩨祔榻徘쎬奬吰䝌伥</w:t>
      </w:r>
      <w:r>
        <w:rPr/>
        <w:t>ꥋ</w:t>
      </w:r>
      <w:r>
        <w:rPr/>
        <w:t>㒘⭋㓂⑯卫갩䣂ꍁ쉋桤滂⥆쉆揂♍擂㦡㴫婺顶浙ꄭ␥お걏䭄숩숵参싂匪祸숫轧숺⎬扷㙵栺㝦䵢㝎긲ꅭ畖仃습䕋捇⫎㙬습㡥煉轷样䕀</w:t>
      </w:r>
      <w:r>
        <w:rPr/>
        <w:t>ꕳ</w:t>
      </w:r>
      <w:r>
        <w:rPr/>
        <w:t>䝉顒㇂杍睲犥䙧</w:t>
      </w:r>
      <w:r>
        <w:rPr/>
        <w:t>⢘⹡</w:t>
      </w:r>
      <w:r>
        <w:rPr/>
        <w:t>㬵劏뾩싂㩂璱</w:t>
      </w:r>
      <w:r>
        <w:rPr/>
        <w:t>⠬</w:t>
      </w:r>
      <w:r>
        <w:rPr/>
        <w:t>桂㑫㵓䚬⩣爵ㄸ쉹㡀璵弽棂呎㶥㧎摞캿걈獋楥쉇磂녴슮촮㫂淍㩅⨨쉩ㅵ⪻㑬䕐䝄쉾슿典焪㡶柂祮呂玥兰ꍏ輬뇂噇濂䝙参煸灋汳曂㖏숪扱愲彟⼥穕㢡깮ꏂ橯慢佪ꅎ奦쉡丫넩璥截党猽⸹助忂獥쉳䦘쉧匭幇噘</w:t>
      </w:r>
      <w:r>
        <w:rPr/>
        <w:t>ꕁ</w:t>
      </w:r>
      <w:r>
        <w:rPr/>
        <w:t>奞쉥澵昲硂</w:t>
      </w:r>
      <w:r>
        <w:rPr/>
        <w:t>ꦱ</w:t>
      </w:r>
      <w:r>
        <w:rPr/>
        <w:t>毂⨨㔯捄쉑全칗쉸숤䨊灙朣썬</w:t>
      </w:r>
      <w:r>
        <w:rPr/>
        <w:t>⣂</w:t>
      </w:r>
      <w:r>
        <w:rPr/>
        <w:t>槂갦쉅旍硔ㅋ䔲慳扺㕵䁉ㅡ䩕䍷䜷瀤煩슿녹㭋䔻䅈숮쉗⨽䐮潎䵢묩琩幂넮⩦幤係吽㭆秂╏硯焲ꎣ扵㉾⍧쉮捞猤⑬毂⍥癑䑾㠮깳ㅎ䭁</w:t>
      </w:r>
      <w:r>
        <w:rPr/>
        <w:t>ⷂ</w:t>
      </w:r>
      <w:r>
        <w:rPr/>
        <w:t>媣䕧</w:t>
      </w:r>
      <w:r>
        <w:rPr/>
        <w:t>꧂</w:t>
      </w:r>
      <w:r>
        <w:rPr/>
        <w:t>夵⶿㴮婤圦쉩㥚쉥嘻ㄤ䁥㟂積㠶檡뇂幙</w:t>
      </w:r>
      <w:r>
        <w:rPr/>
        <w:t>ꕹ</w:t>
      </w:r>
      <w:r>
        <w:rPr/>
        <w:t>辩㭁序쌤⭐숬栶圬춻ꄽ</w:t>
      </w:r>
      <w:r>
        <w:rPr/>
        <w:t>ꤨ</w:t>
      </w:r>
      <w:r>
        <w:rPr/>
        <w:t>渨㉧䕴♶楓矂甯⫂㫂♣儳칃䩘䥉걹⽘係䞘㉬牳┶刵儰窿顷♡칶汍猤ꅇ皿䱰㜦憥幬쉪牒䶩唺숳娷穀㙀祵䄬⦩刵敁⬬値奧敘坆㥥⌮焪爤딸쉭縯쉸嘤⑋䕀⌲䡓狂㣂亮氱杬쉧癮쉁暏쉅⑓ꥠ슥䏎쉑搬亵䵑䡳㝙㙠䠲泂⩰昦壂卖충㵥ㅧ渴䨬迃㭋器㐰┻哂</w:t>
      </w:r>
      <w:r>
        <w:rPr/>
        <w:t>ⴸ</w:t>
      </w:r>
      <w:r>
        <w:rPr/>
        <w:t>ㅮ卍ꅮ㔸♨</w:t>
      </w:r>
      <w:r>
        <w:rPr/>
        <w:t>ꥎ</w:t>
      </w:r>
      <w:r>
        <w:rPr/>
        <w:t>敎䄴疬玮쉹</w:t>
      </w:r>
      <w:r>
        <w:rPr/>
        <w:t>ⱍ</w:t>
      </w:r>
      <w:r>
        <w:rPr/>
        <w:t>싎悥䥬</w:t>
      </w:r>
      <w:r>
        <w:rPr/>
        <w:t>ꕓ</w:t>
      </w:r>
      <w:r>
        <w:rPr/>
        <w:t>㠥䁖␯扨轴戭㘰剕痂꺩쎬쉁䴥轀</w:t>
      </w:r>
      <w:r>
        <w:rPr/>
        <w:t>ⱙ</w:t>
      </w:r>
      <w:r>
        <w:rPr/>
        <w:t>겡噋㵨쉑ㄤ捆싂숷䲻㍞ㆩ</w:t>
      </w:r>
      <w:r>
        <w:rPr/>
        <w:t>Ɫ⡧</w:t>
      </w:r>
      <w:r>
        <w:rPr/>
        <w:t>넬礷顗睞䨽㴰潅</w:t>
      </w:r>
      <w:r>
        <w:rPr/>
        <w:t>ꥃ</w:t>
      </w:r>
      <w:r>
        <w:rPr/>
        <w:t>쵉唻焷쉕㝦㖩澥啗百氺煯揂瀻뭱칢㤶偹皏恡橆砲쉬숹攮딭⽺䥧</w:t>
      </w:r>
      <w:r>
        <w:rPr/>
        <w:t>꤫</w:t>
      </w:r>
      <w:r>
        <w:rPr/>
        <w:t>湊䧂쉕浙쏂뿂⭘싂䞱癸䢥㴳쉎汣劮均牔繸憏⹪뽂갣愮灐쉉㩲漣坙Ⓜ숮쉧灐숪捊㙌奴⍮䕵ㅘ⭅ꆡ䅏曂㑀窵硇⎮</w:t>
      </w:r>
      <w:r>
        <w:rPr/>
        <w:t>ⰵ</w:t>
      </w:r>
      <w:r>
        <w:rPr/>
        <w:t>㡈橥呬</w:t>
      </w:r>
      <w:r>
        <w:rPr/>
        <w:t>⠩</w:t>
      </w:r>
      <w:r>
        <w:rPr/>
        <w:t>氬噱ꌵ繞瑌愤䡎業쉟䢿幪䗂촻ㅒ쎥꥞璬㑖穣慴</w:t>
      </w:r>
      <w:r>
        <w:rPr/>
        <w:t>ꕀ</w:t>
      </w:r>
      <w:r>
        <w:rPr/>
        <w:t>뇂⫃♄嫂顅⩎</w:t>
      </w:r>
      <w:r>
        <w:rPr/>
        <w:t>ꕾ⨦</w:t>
      </w:r>
      <w:r>
        <w:rPr/>
        <w:t>煫煗䇂獲⶿拂슻숵参⏂㭓䭋</w:t>
      </w:r>
      <w:r>
        <w:rPr/>
        <w:t>Ᵽ</w:t>
      </w:r>
      <w:r>
        <w:rPr/>
        <w:t>僂㙚⮱숨싎⬪⒩渹奆恭⻂䚩⧂숨㙐ꅦ儣쉸䫂쉙䈪걎池숤</w:t>
      </w:r>
      <w:r>
        <w:rPr/>
        <w:t>ꕾ</w:t>
      </w:r>
      <w:r>
        <w:rPr/>
        <w:t>땯┸䌮牘圤쌸顷佳싂㔮놩爹拂䗃㆘╊两哂掩徿䋍㭚坓䀨幮ꇂ䝨偘䫎ꅘ㐯慰夶⹠晱</w:t>
      </w:r>
      <w:r>
        <w:rPr/>
        <w:t>Ɑ</w:t>
      </w:r>
      <w:r>
        <w:rPr/>
        <w:t>믂쉗숮싃땁䱋剘</w:t>
      </w:r>
      <w:r>
        <w:rPr/>
        <w:t>Ⱓ</w:t>
      </w:r>
      <w:r>
        <w:rPr/>
        <w:t>䑃╗⯃⍣䫍硧䪬ヂ⮱扇珃瑵␶䭲⧂〶啃䁤琵繆榩䱵坚ㅾⒻ</w:t>
      </w:r>
      <w:r>
        <w:rPr/>
        <w:t>ⱟ</w:t>
      </w:r>
      <w:r>
        <w:rPr/>
        <w:t>眦彅뮘ㄣ뮮橎ꅫ睡걉怷售⑞杸飂묪쉚碵숹㩟慉嘶焰㕯慒䅘䠮걯㍟숯㥫싃걹⪣</w:t>
      </w:r>
      <w:r>
        <w:rPr/>
        <w:t>⠦</w:t>
      </w:r>
      <w:r>
        <w:rPr/>
        <w:t>繋楾䉩⑕垡噥䀶싂쉓䌊⥥쉑⨤⫂梱䉦恒吪顶꺡穧쉨걂吶⤶썖殩札㋍㤯穮㵠䡦圩婃沩轄怫猥晲♗믎辩半ꄴ䑐㊱캥捱摺썾믂撣㍅爵䵮睧</w:t>
      </w:r>
      <w:r>
        <w:rPr/>
        <w:t>ⰵ</w:t>
      </w:r>
      <w:r>
        <w:rPr/>
        <w:t>墿䑃⿍쉒㝙츳〉䱣쉹䎬슮硾㩒⌺橈䎘慴츹佒㡺ㅃ牎숹吮㕒⦱瘺⎱쉷묷檩晪獍乃슱昬㘨㜭绂樲깒㭞常쉘氩癁쉉悱䗂欫溩恖䭌塟奶旂椪帨䛎뗂쉔㕘渲⽣▩繥⪏卶儯땍쉩ヂ䭔⾮琺条顦挹洪꺏㑇㩐䍋䟂</w:t>
      </w:r>
      <w:r>
        <w:rPr/>
        <w:t>Ⱔ</w:t>
      </w:r>
      <w:r>
        <w:rPr/>
        <w:t>싂칲武欰䊿⩴㙃䝭滂╫恖㉴믍㈸き睍煃繁ꍟ뭯⬦䝨깐㩳</w:t>
      </w:r>
      <w:r>
        <w:rPr/>
        <w:t>⡉</w:t>
      </w:r>
      <w:r>
        <w:rPr/>
        <w:t>瘺⽺䘴夹秂녥⩬쉒獆轊扅娩輳䘪晆橭䑧慆䘽䠺潎䑫坘쉨침걥惍㡟恸案䩔〽櫎兖⨫扃琸洪䂿壂㡤特뇂䊮썧숻塇壂숳⿃</w:t>
      </w:r>
      <w:r>
        <w:rPr/>
        <w:t>⡬</w:t>
      </w:r>
      <w:r>
        <w:rPr/>
        <w:t>熏捄估㥘㭰⩨奾뽙쉢㜹琫䅟獄싎</w:t>
      </w:r>
      <w:r>
        <w:rPr/>
        <w:t>꧂</w:t>
      </w:r>
      <w:r>
        <w:rPr/>
        <w:t>㬨啓毂愵庩③丵皏⽖츲歈싂妡漷</w:t>
      </w:r>
      <w:r>
        <w:rPr/>
        <w:t>Ⳃ</w:t>
      </w:r>
      <w:r>
        <w:rPr/>
        <w:t>顾慣▏⵵硯⛂狎株坞슥债숳⍹慥</w:t>
      </w:r>
      <w:r>
        <w:rPr/>
        <w:t>ꥇ</w:t>
      </w:r>
      <w:r>
        <w:rPr/>
        <w:t>슱숣头祾側㭁䆬땺⸰⭦沩轳䡟슩哂⨻뽓䡒畆㡉╖䊥㭟䭱瘶䡮祺습䝏䁄楂塰惂뼰惂漰潞玘繹硇⩪뼨牮䍵ㅾ㝟⍡晷剹ㄵꍗ㓂㡬䡹넪싂㜱乳䏂洳쉺떬숱䯂祑㇂䵙</w:t>
      </w:r>
      <w:r>
        <w:rPr/>
        <w:t>⡚</w:t>
      </w:r>
      <w:r>
        <w:rPr/>
        <w:t>㕠即猺乆愬ㅤ갱慐</w:t>
      </w:r>
      <w:r>
        <w:rPr/>
        <w:t>ꦏ</w:t>
      </w:r>
      <w:r>
        <w:rPr/>
        <w:t>⠩</w:t>
      </w:r>
      <w:r>
        <w:rPr/>
        <w:t>㖿穂䨨所⩊瀮接忂</w:t>
      </w:r>
      <w:r>
        <w:rPr/>
        <w:t>ꕃꥉ</w:t>
      </w:r>
      <w:r>
        <w:rPr/>
        <w:t>摶䀳䅓婺</w:t>
      </w:r>
      <w:r>
        <w:rPr/>
        <w:t>ꦵ</w:t>
      </w:r>
      <w:r>
        <w:rPr/>
        <w:t>⣂</w:t>
      </w:r>
      <w:r>
        <w:rPr/>
        <w:t>穏㜯⑘</w:t>
      </w:r>
      <w:r>
        <w:rPr/>
        <w:t>ⵓ</w:t>
      </w:r>
      <w:r>
        <w:rPr/>
        <w:t>彂页嘻깏琽㩪䁇晙瓂熵奈温ꍄ䰤긱前䕬繎㤪獀◂㙕橫瀻㡥偖㝩䕉䎏⫂쉟㑰</w:t>
      </w:r>
      <w:r>
        <w:rPr/>
        <w:t>ⵅ</w:t>
      </w:r>
      <w:r>
        <w:rPr/>
        <w:t>䗂◂썄䵔뽊纘숴権優啋徘꺮㘲稦窮⾥䴺戨㈨䥮帺祌番䅣海쉷쉀㷂⒬琻묷㭫博惎쌻刽슩汓䝪僂쉸暣⌹뼴걕㉈⤺䞮㐸嘭彣タ䈵뿎䃂璱搨轩欲伦顧獂떵㙈㩑坟啹嘴▩㈸⭖쉖瑮呯㪿秂ꏂね촺䚿朣䋂瑗䑚ㆱ묯㘻穸䤯쎻쉁拂㛂䧂넩潮뭵佸恉넺췂⯂</w:t>
      </w:r>
      <w:r>
        <w:rPr/>
        <w:t>ꥌ䷂</w:t>
      </w:r>
      <w:r>
        <w:rPr/>
        <w:t>⽯で숽額뭴䵣</w:t>
      </w:r>
      <w:r>
        <w:rPr/>
        <w:t>ⱒ</w:t>
      </w:r>
      <w:r>
        <w:rPr/>
        <w:t>块琮瑲匥㉗⤵惂祷䑣呂洬垡ꍁ䰰戫洊猺窩溩丷关뽰칹쉏呦㑲㕂</w:t>
      </w:r>
      <w:r>
        <w:rPr/>
        <w:t>ꕘ</w:t>
      </w:r>
      <w:r>
        <w:rPr/>
        <w:t>ㅀ뗂妣慄숮숽呠㊏</w:t>
      </w:r>
      <w:r>
        <w:rPr/>
        <w:t>ⱎ</w:t>
      </w:r>
      <w:r>
        <w:rPr/>
        <w:t>勍乨⍴硈㨬㙵쉑䞱畲潬⎿劬ꅥ䭤걾䉍⸬牰㥟㩌썃楓䵧䵘쉭熏㓂䣂眤畇怨슩塸扳ꌹ캻怭</w:t>
      </w:r>
      <w:r>
        <w:rPr/>
        <w:t>⡨</w:t>
      </w:r>
      <w:r>
        <w:rPr/>
        <w:t>㩩午쏃悡갳轸겵恖禩凃浳頤쌭䴺狂䕡뿂쉈䪿潙汈</w:t>
      </w:r>
      <w:r>
        <w:rPr/>
        <w:t>ⵟ</w:t>
      </w:r>
      <w:r>
        <w:rPr/>
        <w:t>祭檏䥣⩏戲樻♃拂슣㍍楾乬䅈㤨婲幣瑖쉍䫂倻晤</w:t>
      </w:r>
      <w:r>
        <w:rPr/>
        <w:t>ⱪ</w:t>
      </w:r>
      <w:r>
        <w:rPr/>
        <w:t>⽨⨱츪壍畡吣願䕨甽⹫李娷슩濂摷䝙㌨亏彗䊏樺櫂癘싂싂⫂㕭憣뼩⥙뗂抩슻稺㯂〫⩟뽩䘸䴪ァ쉬浥ㅵ玻参睔⍬辡坹摃㙗㦻坢㉙䩷䫂惍┥厮䓍呇⍗繆湯㬤啌䃃戩쉂</w:t>
      </w:r>
      <w:r>
        <w:rPr/>
        <w:t>ꦱ</w:t>
      </w:r>
      <w:r>
        <w:rPr/>
        <w:t>쉍</w:t>
      </w:r>
      <w:r>
        <w:rPr/>
        <w:t>ⵗ</w:t>
      </w:r>
      <w:r>
        <w:rPr/>
        <w:t>摺㋂眹㥒⍭숹神㙌⩂</w:t>
      </w:r>
      <w:r>
        <w:rPr/>
        <w:t>ꕧ</w:t>
      </w:r>
      <w:r>
        <w:rPr/>
        <w:t>쉃슩轰氱漮촭쉎䍺祚瑇礵䅠뇂㕕䮿䩅吰ꍩ夶呋숮佱砮渨⍂啫䝾仂偐䶵救歮㝾뾘䲏넴丰䩞界柂撩䱎쉶䁥㭵桑渵悮╖䑨ꌨ捁卞㄰䵒숹夺彳啫惂焽쉺㕍⩗湕晍来쉒䙣꺻ꍘ嘥㋂쉉䶵</w:t>
      </w:r>
      <w:r>
        <w:rPr/>
        <w:t>⠪</w:t>
      </w:r>
      <w:r>
        <w:rPr/>
        <w:t>㒩쉖</w:t>
      </w:r>
      <w:r>
        <w:rPr/>
        <w:t>ⵅ</w:t>
      </w:r>
      <w:r>
        <w:rPr/>
        <w:t>ㅐ㢱슱㕾㍖쉊</w:t>
      </w:r>
      <w:r>
        <w:rPr/>
        <w:t>ⴲ</w:t>
      </w:r>
      <w:r>
        <w:rPr/>
        <w:t>砲䕮묪㴷嘲</w:t>
      </w:r>
      <w:r>
        <w:rPr/>
        <w:t>⡱</w:t>
      </w:r>
      <w:r>
        <w:rPr/>
        <w:t>쉞瘻츷㌹⑂敁敪呐呵뽔〪嫂噾株㴭檥</w:t>
      </w:r>
      <w:r>
        <w:rPr/>
        <w:t>ꥍ</w:t>
      </w:r>
      <w:r>
        <w:rPr/>
        <w:t>婖廂㨪稭曂썞潙䑂弴洮㑧⪡偞⨴浮漳轵桹輥垘汁擃潫䗂ォ湡⭳痂旂頰숥捑䪱⨬㙎恊炥浄伻쉬㓂㙥쌸槂㩵ꄥ瑒睕쌫䠳㙥䊩穁桖䭾뭳쉞쉮恹䑭␥㦮⩸녱싂帮㭄䡤숵</w:t>
      </w:r>
      <w:r>
        <w:rPr/>
        <w:t>ⱟ⨪</w:t>
      </w:r>
      <w:r>
        <w:rPr/>
        <w:t>奍瓂晊攬ㅰ⴪縳㮬匮杗㇂町喬焮쉚숪挨⽳싂砻䡕匣㨳슡⬺⩥쉤쉸壎临⩏⑒㕬⪩⑙穅ꍑ녒♣쉮扃嘨쵊刪濂呚礷猪ꥬㆱ瑟ꍙ湧쉰䚱뭁盂</w:t>
      </w:r>
      <w:r>
        <w:rPr/>
        <w:t>ꕕ</w:t>
      </w:r>
      <w:r>
        <w:rPr/>
        <w:t>땚뾱塰愣⍯싂汥滂栮䑚䝶彂⥀뭑</w:t>
      </w:r>
      <w:r>
        <w:rPr/>
        <w:t>ⴽ</w:t>
      </w:r>
      <w:r>
        <w:rPr/>
        <w:t>垱牄禥쉒䂘摂㙄㴷樦묹</w:t>
      </w:r>
      <w:r>
        <w:rPr/>
        <w:t>ꥎ</w:t>
      </w:r>
      <w:r>
        <w:rPr/>
        <w:t>檱</w:t>
      </w:r>
      <w:r>
        <w:rPr/>
        <w:t>ꔩ</w:t>
      </w:r>
      <w:r>
        <w:rPr/>
        <w:t>獨姂⑀慫믂쉖唪抩⪘깗怣䭥稵쉇싂쉧㍤ㅖ</w:t>
      </w:r>
      <w:r>
        <w:rPr/>
        <w:t>ⴻ</w:t>
      </w:r>
      <w:r>
        <w:rPr/>
        <w:t>嘴딳摳摭㕤䄱档楖橃㏂㯂쉒䑎쉋겥䑐녕걺숴쵸じ䣍㍀䴤</w:t>
      </w:r>
      <w:r>
        <w:rPr/>
        <w:t>ꔴ</w:t>
      </w:r>
      <w:r>
        <w:rPr/>
        <w:t>嫂枿숯摆쎩勎뭥䩨㇂⽮夣⛂歍ネ㥶焊䕣婊泂㡾䒱婋硎吰瘸㓎䝅⚻⹩坈樣슿捳轈㑶呈慣</w:t>
      </w:r>
      <w:r>
        <w:rPr/>
        <w:t>⡅</w:t>
      </w:r>
      <w:r>
        <w:rPr/>
        <w:t>㵧䑗夲冮㧂</w:t>
      </w:r>
      <w:r>
        <w:rPr/>
        <w:t>ꖘ</w:t>
      </w:r>
      <w:r>
        <w:rPr/>
        <w:t>刹夷灄挪</w:t>
      </w:r>
      <w:r>
        <w:rPr/>
        <w:t>Ⱔ</w:t>
      </w:r>
      <w:r>
        <w:rPr/>
        <w:t>琬촺斏</w:t>
      </w:r>
      <w:r>
        <w:rPr/>
        <w:t>ꥆ</w:t>
      </w:r>
      <w:r>
        <w:rPr/>
        <w:t>㘪怩迂牫癩쉵䥑㥒ꅥ㗃兞⩠⥂祭㵪瘤慴咬묦╗쉤婪츬示栬칊䡒㩌ㅡ䝹⌵儦啟席</w:t>
      </w:r>
      <w:r>
        <w:rPr/>
        <w:t>⣂</w:t>
      </w:r>
      <w:r>
        <w:rPr/>
        <w:t>䘴䄸㮻⴪䉗쉇獓䊻䕡㫎䖮䡟牰뾮彗搪ꅙ䥨컂折䉩繺칇碮彮땳瓂㔷䑟璻䞵硫磂慶刳촴何ꍰꇂ䈳꧎橲啅嫂颏歀껎煣</w:t>
      </w:r>
      <w:r>
        <w:rPr/>
        <w:t>⢵</w:t>
      </w:r>
      <w:r>
        <w:rPr/>
        <w:t>璡㙺㕾塬⵨働㎻此㝞믂戲쌽㐸䱡㡷</w:t>
      </w:r>
      <w:r>
        <w:rPr/>
        <w:t>⠯</w:t>
      </w:r>
      <w:r>
        <w:rPr/>
        <w:t>惂딴</w:t>
      </w:r>
      <w:r>
        <w:rPr/>
        <w:t>ⶣ</w:t>
      </w:r>
      <w:r>
        <w:rPr/>
        <w:t>啀꥗䢩췂楘晌╎쵁㠲䱊⥤䈪⶿㠹䱔輦쵄䂏恑漴洮슣쌰幍㦱橸쉰┮畾歊뭡☬兓ꥧ㈪䒥䑣琯挥</w:t>
      </w:r>
      <w:r>
        <w:rPr/>
        <w:t>ꕖ</w:t>
      </w:r>
      <w:r>
        <w:rPr/>
        <w:t>浌㉞쉪䗂欦窵吪浴稳颿㘲卓ꅎ䱃汩婄</w:t>
      </w:r>
      <w:r>
        <w:rPr/>
        <w:t>꧂</w:t>
      </w:r>
      <w:r>
        <w:rPr/>
        <w:t>牮䍊쉖轨㙤㵌쌷⩙瞩䂥畁䞣䍇␺縲輱硨倥墿숶彲唪㙉䱏恏咬渪杳潬㞏纏乤曂♰䑫当晷祯塚協獘彾껍㙕숷</w:t>
      </w:r>
      <w:r>
        <w:rPr/>
        <w:t>Ⱝ</w:t>
      </w:r>
      <w:r>
        <w:rPr/>
        <w:t>㍡㗂䤸⺘칧뾩ヂ睘걮⌱畆浌</w:t>
      </w:r>
      <w:r>
        <w:rPr/>
        <w:t>⠲⩭</w:t>
      </w:r>
      <w:r>
        <w:rPr/>
        <w:t>畸勂㍡潬幎唶梣㔱⭁猻托橤⒥╨砪╫䝋挦䥊⬻䡬㭟彀橄췂</w:t>
      </w:r>
      <w:r>
        <w:rPr/>
        <w:t>ꕈ</w:t>
      </w:r>
      <w:r>
        <w:rPr/>
        <w:t>坫攤〤幷夰쉘뼨</w:t>
      </w:r>
      <w:r>
        <w:rPr/>
        <w:t>ꦿ</w:t>
      </w:r>
      <w:r>
        <w:rPr/>
        <w:t>杉넪ꏎ昶坈轺皿슡㜦⼮灏㣎</w:t>
      </w:r>
      <w:r>
        <w:rPr/>
        <w:t>⢱⨦</w:t>
      </w:r>
      <w:r>
        <w:rPr/>
        <w:t>㙅抵쏂</w:t>
      </w:r>
      <w:r>
        <w:rPr/>
        <w:t>ꕁ</w:t>
      </w:r>
      <w:r>
        <w:rPr/>
        <w:t>ꍅꥸ墿⏂敏彅䐴丶燂녦</w:t>
      </w:r>
      <w:r>
        <w:rPr/>
        <w:t>ꔲ</w:t>
      </w:r>
      <w:r>
        <w:rPr/>
        <w:t>㢵싂㶱瑷嗂</w:t>
      </w:r>
      <w:r>
        <w:rPr/>
        <w:t>⠰</w:t>
      </w:r>
      <w:r>
        <w:rPr/>
        <w:t>뭧段潑ㅠ㷂汲涱㘥牵뭎砷傘㊡깮吮㦻꥾牂⩦繎獣칞㚩穴䁘奠䝥쉎欬㫃䪮秂䑕ㆱ捴䍂㉳</w:t>
      </w:r>
      <w:r>
        <w:rPr/>
        <w:t>ꗍ</w:t>
      </w:r>
      <w:r>
        <w:rPr/>
        <w:t>眹▻</w:t>
      </w:r>
      <w:r>
        <w:rPr/>
        <w:t>ꗂ</w:t>
      </w:r>
      <w:r>
        <w:rPr/>
        <w:t>殏䑗啇쉅剾摓颿颻䧂夽伺쏂</w:t>
      </w:r>
      <w:r>
        <w:rPr/>
        <w:t>Ⱛ</w:t>
      </w:r>
      <w:r>
        <w:rPr/>
        <w:t>깴轳ꥭ整ㄤ禘</w:t>
      </w:r>
      <w:r>
        <w:rPr/>
        <w:t>ꔥ⹪</w:t>
      </w:r>
      <w:r>
        <w:rPr/>
        <w:t>쉦浆申䔴挹䕄숻椲䀥儸㕂顯</w:t>
      </w:r>
      <w:r>
        <w:rPr/>
        <w:t>ⴤ</w:t>
      </w:r>
      <w:r>
        <w:rPr/>
        <w:t>漽椥拃䒵奧ꆻ䶿桢渨儦敌㉡ꥮꥮ㩘塥⩭슩숪爴纣愶⮩䞣뭢乳</w:t>
      </w:r>
      <w:r>
        <w:rPr/>
        <w:t>ⰳ</w:t>
      </w:r>
      <w:r>
        <w:rPr/>
        <w:t>쎬㕤晦灤㭍쉳輪氦礪䢩쉎깎㞩伥獹쉄剩䅈캮漥</w:t>
      </w:r>
      <w:r>
        <w:rPr/>
        <w:t>ꕥ</w:t>
      </w:r>
    </w:p>
    <w:p>
      <w:pPr>
        <w:pStyle w:val="PreformattedText"/>
        <w:bidi w:val="0"/>
        <w:spacing w:before="0" w:after="0"/>
        <w:jc w:val="left"/>
        <w:rPr/>
      </w:pPr>
      <w:r>
        <w:rPr/>
        <w:t>颬㥡盂䟂穸쉄桹㉏坓呐㥡磂煥㜻</w:t>
      </w:r>
      <w:r>
        <w:rPr/>
        <w:t>ꤺ</w:t>
      </w:r>
      <w:r>
        <w:rPr/>
        <w:t>嘽潗⎵</w:t>
      </w:r>
      <w:r>
        <w:rPr/>
        <w:t>ⵟ</w:t>
      </w:r>
      <w:r>
        <w:rPr/>
        <w:t>㏂</w:t>
      </w:r>
      <w:r>
        <w:rPr/>
        <w:t>⡢</w:t>
      </w:r>
      <w:r>
        <w:rPr/>
        <w:t>䴫灌硨䄬쉲硒礥幡判㌥煴厣帪潹㉢㭈顱凂丹촭쉺넪⽍뼪噰⑆梏⪘㢿奋㔫璘쵩㯂砣嫂쉏㧂깣夬揃圊ꇂ慁䥑轴繣⩆뭫奰⻂敘猪촭㉒㤵殩</w:t>
      </w:r>
      <w:r>
        <w:rPr/>
        <w:t>ⵡ</w:t>
      </w:r>
      <w:r>
        <w:rPr/>
        <w:t>瑔䡍䀺楴⤪촳⥅뭞☬⥏쉥敪칑䵧戳犮䍟䚘㝤丸恔㥊䑢稰⽡싎䉤깷</w:t>
      </w:r>
      <w:r>
        <w:rPr/>
        <w:t>⡔</w:t>
      </w:r>
      <w:r>
        <w:rPr/>
        <w:t>쉅䁔㥯걵㵀㍋禵숯</w:t>
      </w:r>
      <w:r>
        <w:rPr/>
        <w:t>ⶥ</w:t>
      </w:r>
      <w:r>
        <w:rPr/>
        <w:t>㥅㭹䷂頥慈</w:t>
      </w:r>
      <w:r>
        <w:rPr/>
        <w:t>ꤤ</w:t>
      </w:r>
      <w:r>
        <w:rPr/>
        <w:t>䪵썉女䀵硥轋ㅔ</w:t>
      </w:r>
      <w:r>
        <w:rPr/>
        <w:t>ⳃ</w:t>
      </w:r>
      <w:r>
        <w:rPr/>
        <w:t>ꅢ쉁䉓报縩㥸㉭긺⼪믂슥</w:t>
      </w:r>
      <w:r>
        <w:rPr/>
        <w:t>ⵡ⹌</w:t>
      </w:r>
      <w:r>
        <w:rPr/>
        <w:t>怸匱塋쉠䅷敘嚬䢩扎䰽は㡚</w:t>
      </w:r>
      <w:r>
        <w:rPr/>
        <w:t>꧂</w:t>
      </w:r>
      <w:r>
        <w:rPr/>
        <w:t>갨睢勂쉃</w:t>
      </w:r>
      <w:r>
        <w:rPr/>
        <w:t>ꔬ</w:t>
      </w:r>
      <w:r>
        <w:rPr/>
        <w:t>䨦眲␳</w:t>
      </w:r>
      <w:r>
        <w:rPr/>
        <w:t>Ⳃ</w:t>
      </w:r>
      <w:r>
        <w:rPr/>
        <w:t>携뇎唨参歗买䕙䮣쉲녦劻倶䳃뭃獋㡖䠴硾獓搯顢夰⨪썶セ䵦</w:t>
      </w:r>
      <w:r>
        <w:rPr/>
        <w:t>ꕆ</w:t>
      </w:r>
      <w:r>
        <w:rPr/>
        <w:t>䢩繰⹘廍뼴測塏쉢繥参걇쉄摅纻쉩吨갰煀弸楌ꥣ彠ꄳ畮䃂㬽楑繨汒偄쉗徿産㢮湋⩵╙긽쉄⸸頤抮㵙摎䀪ꥲ␥仂숣囂⼵㢡妣䬻塺窏磃</w:t>
      </w:r>
      <w:r>
        <w:rPr/>
        <w:t>ⰳ⥠</w:t>
      </w:r>
      <w:r>
        <w:rPr/>
        <w:t>坬埂⥁</w:t>
      </w:r>
      <w:r>
        <w:rPr/>
        <w:t>ⵎ</w:t>
      </w:r>
      <w:r>
        <w:rPr/>
        <w:t>煦䝾쉠곂▬窿䬺갵䝃瓎쉤特㝢쉋쵫祔縵⭠쉬垿ち땤숨ꅹ睩攽⤹⪩䱳䥬뾘旎㙃䔣⩾妘칔拂瑊砺숻쉔硸</w:t>
      </w:r>
      <w:r>
        <w:rPr/>
        <w:t>ꥁ</w:t>
      </w:r>
      <w:r>
        <w:rPr/>
        <w:t>圲䭬呈⿍䍹杬䪻迎廂癒쉋佔帩欪쉔썭灕䕺煙堪걐漦未猵昲믂灷焻싂㙒側䍗獔櫂㩡妱</w:t>
      </w:r>
      <w:r>
        <w:rPr/>
        <w:t>⠺</w:t>
      </w:r>
      <w:r>
        <w:rPr/>
        <w:t>㪩쉫</w:t>
      </w:r>
      <w:r>
        <w:rPr/>
        <w:t>ꕰ</w:t>
      </w:r>
      <w:r>
        <w:rPr/>
        <w:t>妣</w:t>
      </w:r>
      <w:r>
        <w:rPr/>
        <w:t>ⵂ</w:t>
      </w:r>
      <w:r>
        <w:rPr/>
        <w:t>㜭氶含䕦䵈쉾䑋戸ヂ晷</w:t>
      </w:r>
      <w:r>
        <w:rPr/>
        <w:t>ⶣ</w:t>
      </w:r>
      <w:r>
        <w:rPr/>
        <w:t>坲癗ꥨ㙏光䡎盂爵愮㉋玘ㅨ㶩〫悵偯䷂㉀刪塀딩쉳⩂栭噺搣㷂獘녫㑮䭬愱싎䄱卖啤睬䬶쉢ꄮ뼭㠭㒿</w:t>
      </w:r>
      <w:r>
        <w:rPr/>
        <w:t>Ⳏ</w:t>
      </w:r>
      <w:r>
        <w:rPr/>
        <w:t>䟂椽怳믂穸⮵轞숪姂䃂⩡刭奺땴⽦⭦╈幋頨挺婕噕㝎ꇂ㷂盂曂㏂椸橏묷녋⺻䏂쉫摪慥딽顩㍒</w:t>
      </w:r>
      <w:r>
        <w:rPr/>
        <w:t>Ⱞ</w:t>
      </w:r>
      <w:r>
        <w:rPr/>
        <w:t>걦⹌垬搫璱싎漳卸熻㭥䐸頺녃ꅐ䉞矂焪惂⼤겻奄뿂桠쉲떮쉸䑘㌮恐堶䖻欸ㄺ偦⩌㟍䉆</w:t>
      </w:r>
      <w:r>
        <w:rPr/>
        <w:t>⡢</w:t>
      </w:r>
      <w:r>
        <w:rPr/>
        <w:t>牴⨴殘㊵棂捕</w:t>
      </w:r>
      <w:r>
        <w:rPr/>
        <w:t>⡒</w:t>
      </w:r>
      <w:r>
        <w:rPr/>
        <w:t>ごꍭⓃ䈲䍖⨤牒歏싂쉴⸫숦⭞厮⥒咏弮ꄰ瑠慈㕖䝖皏䏂憮坡ㅎ슣쏂쵭┪䙣轒쉬㡫渫堺濂娻䨨뼱䆻넺檏▣佌忂䱯슣㕥楋㪥䃂숲㐵眫潮䙎⼷싂㏂쉲⼱䱰㘥琮쵪桀楕㙪슻㙄䝟楎⯂〩乘呪싂习⨫䩶潋乶칞</w:t>
      </w:r>
      <w:r>
        <w:rPr/>
        <w:t>ꕠ</w:t>
      </w:r>
      <w:r>
        <w:rPr/>
        <w:t>桓䵔毂厱撮䬊敭䠪쉋欣녶牊堣㙑潴숳녠쉹갲숪⼻♶は摚洨⑲걾晊䧂盂轀⹨塋䙾</w:t>
      </w:r>
      <w:r>
        <w:rPr/>
        <w:t>ꤺ⨴</w:t>
      </w:r>
      <w:r>
        <w:rPr/>
        <w:t>桥䅌䦥⴯㍈佺㟂婒숩</w:t>
      </w:r>
      <w:r>
        <w:rPr/>
        <w:t>⡯</w:t>
      </w:r>
      <w:r>
        <w:rPr/>
        <w:t>땍넭무</w:t>
      </w:r>
      <w:r>
        <w:rPr/>
        <w:t>ⴲ</w:t>
      </w:r>
      <w:r>
        <w:rPr/>
        <w:t>摩⭹䱏䡱徏떩娵⵲쉾畊克⭪欵偄싂숦⭁奖㍒䱈쉚ꥤ김녱所擂䕊걔㗂쌲䭌숴슻㵸</w:t>
      </w:r>
      <w:r>
        <w:rPr/>
        <w:t>꤭</w:t>
      </w:r>
      <w:r>
        <w:rPr/>
        <w:t>ꅦ哂桊䝢䙍歵垘⥡婈浴⻍㡀偰쉕䝆睨䀭쉨</w:t>
      </w:r>
      <w:r>
        <w:rPr/>
        <w:t>ꦣ</w:t>
      </w:r>
      <w:r>
        <w:rPr/>
        <w:t>吲⽚뿂ꌪ瑗婎ㅂ楱䍆䰷敷彘⍌슻奥楘燂䡉昣縮쉏撱쉍䴺⩴</w:t>
      </w:r>
      <w:r>
        <w:rPr/>
        <w:t>꤯</w:t>
      </w:r>
      <w:r>
        <w:rPr/>
        <w:t>⡄</w:t>
      </w:r>
      <w:r>
        <w:rPr/>
        <w:t>䇂枱㔽ꎡ䍔慷牐썓쉺㯂硍轫슩て䕣숸⦬싂숪㕉쉊佬挥㍪▱冬灦⭋䉍䟂䔺ꎩ㴷썏⧂瑍僂獯䪱䀤슣묤㏍䯃䜴乌쉬넽䙷歙顕眤떣輩싂쵐弥升</w:t>
      </w:r>
      <w:r>
        <w:rPr/>
        <w:t>⠱</w:t>
      </w:r>
      <w:r>
        <w:rPr/>
        <w:t>ㄥ긮佀猦⩊亻哂嘶幔爩䬬硌丷뭹昸싂眭瀽䯍촱剀⾩㑫塭䜮䤲焯剞僎昺浥䄫ꄷ琵슻쉭⸪싂⑆⑌㎩癷幑</w:t>
      </w:r>
      <w:r>
        <w:rPr/>
        <w:t>ꔫ</w:t>
      </w:r>
      <w:r>
        <w:rPr/>
        <w:t>䈰斣뗂丸뭪숶⨣쉺꺣䑦⭧氮녎䂡쉶쉉♣㕚㛂䵴凂촭싂②轁奖扺䜫喣恫⹇敭刮</w:t>
      </w:r>
      <w:r>
        <w:rPr/>
        <w:t>Ⱚ</w:t>
      </w:r>
      <w:r>
        <w:rPr/>
        <w:t>칌橠뭂㉇偰䁾ィ녀梏瀭棂쉥暬㝟쵷㩮䌦濎䅘㝏ꍋ瑡쉏땐瑶┳䱮塾깋䅇兙洪쉤⥔믂㉭昭촺⍾쉌榣咥㜺漭凃昵甲</w:t>
      </w:r>
      <w:r>
        <w:rPr/>
        <w:t>Ⱳ</w:t>
      </w:r>
      <w:r>
        <w:rPr/>
        <w:t>牍傏갬걵쉅憘숭싎䭓땎</w:t>
      </w:r>
      <w:r>
        <w:rPr/>
        <w:t>ꕧ</w:t>
      </w:r>
      <w:r>
        <w:rPr/>
        <w:t>쉙捉떩㠥쉷搴㥊䯂㔫⫎䘵煬㜤瀮⼶⽹烃流潟긣に⵩挨쉦㉑䤪檿疬〣汔쉂撩䄸仂䟂啧札쉒슣㍠슻摈堤灑晸焥</w:t>
      </w:r>
      <w:r>
        <w:rPr/>
        <w:t>ⲻ</w:t>
      </w:r>
      <w:r>
        <w:rPr/>
        <w:t>䡞㮩慈歵坆敵窘⺱㉁칱싂瑲睒䥄煩㢥牃숲䱒㕚爽</w:t>
      </w:r>
      <w:r>
        <w:rPr/>
        <w:t>ꤦ</w:t>
      </w:r>
      <w:r>
        <w:rPr/>
        <w:t>⽆㡯刪䵧乫㧂嗂勂顙쉚⫂姂䄹斡䄴卬묩恓瑐畂⨫긨칶繈뼵懃䍵쉡㏂焯噷기쵠渦싍䩸飂桶㍸㷂믂ㄭ㡱栤松刷⫂쉂䡏숻矃煓⏂摸㭁⬮뭩딤⩸⩌柃呹刦呮猭慖楊슡欱䝹慮䮮剮㌫쉐䜬攵⹅凂嘹䕒㐨㙵⪵䦥㍂儦</w:t>
      </w:r>
      <w:r>
        <w:rPr/>
        <w:t>ⰸ</w:t>
      </w:r>
      <w:r>
        <w:rPr/>
        <w:t>慣␥佩弻깳</w:t>
      </w:r>
      <w:r>
        <w:rPr/>
        <w:t>꧂</w:t>
      </w:r>
      <w:r>
        <w:rPr/>
        <w:t>䁨婦⴫䵄┺倰⤤䝑榻ꅍ⩚뭴쉗矂ざ칚佳쉫慧優䖮䙹䕯숦</w:t>
      </w:r>
      <w:r>
        <w:rPr/>
        <w:t>ꤩ</w:t>
      </w:r>
      <w:r>
        <w:rPr/>
        <w:t>堣樻㤊瘳眯烂숱晧偱奓쵭</w:t>
      </w:r>
      <w:r>
        <w:rPr/>
        <w:t>ꕐ</w:t>
      </w:r>
      <w:r>
        <w:rPr/>
        <w:t>㝬潔塾㩘녟㡲䁮橌㥺瓂晁攲㵶⩷枘剔⩳㨥㖱</w:t>
      </w:r>
      <w:r>
        <w:rPr/>
        <w:t>⡚</w:t>
      </w:r>
      <w:r>
        <w:rPr/>
        <w:t>桞⩲숯㩒奊╹潔</w:t>
      </w:r>
      <w:r>
        <w:rPr/>
        <w:t>ꦘ</w:t>
      </w:r>
      <w:r>
        <w:rPr/>
        <w:t>颏顺녺쉟쉇辏嘨䭀瘶⻎瓍杍橭⬪庵싎䜫溬顀䩧뽱⴫녔⛍歈䎏뽧䈯濂浚儨慔䠯䅥婨㢵凂쉃坶쉷煸䊘</w:t>
      </w:r>
      <w:r>
        <w:rPr/>
        <w:t>ⱪ</w:t>
      </w:r>
      <w:r>
        <w:rPr/>
        <w:t>携쉇깐牢</w:t>
      </w:r>
      <w:r>
        <w:rPr/>
        <w:t>⡘</w:t>
      </w:r>
      <w:r>
        <w:rPr/>
        <w:t>呕横癱䏂숷癩偲䭚抬扩坁焺奠⑇</w:t>
      </w:r>
      <w:r>
        <w:rPr/>
        <w:t>⣂</w:t>
      </w:r>
      <w:r>
        <w:rPr/>
        <w:t>䭥⌵숤쉚祋扟な戮㋃娵瘽䨽歷撘걘繸쉑싂녌䬮犥놿䵠ꍀ䢻挥晥䧂⤮㊩䙇䙄妏䍦⬭桵깒뮥㐨</w:t>
      </w:r>
      <w:r>
        <w:rPr/>
        <w:t>ꦮ</w:t>
      </w:r>
      <w:r>
        <w:rPr/>
        <w:t>쉘쵷䣎칍䟂乴</w:t>
      </w:r>
      <w:r>
        <w:rPr/>
        <w:t>ⱺ</w:t>
      </w:r>
      <w:r>
        <w:rPr/>
        <w:t>坚숲䠰⾮洭啑</w:t>
      </w:r>
      <w:r>
        <w:rPr/>
        <w:t>ꕴ</w:t>
      </w:r>
      <w:r>
        <w:rPr/>
        <w:t>㯂칫堳㍨䁟歵쉌싂녊ㄶ⵱伶䉧轾쉲⽴䝏痂䠲㭤뗂摃걳⩣戲♺橺⩢</w:t>
      </w:r>
      <w:r>
        <w:rPr/>
        <w:t>ⲏ</w:t>
      </w:r>
      <w:r>
        <w:rPr/>
        <w:t>녥瑒偨砳䀻</w:t>
      </w:r>
      <w:r>
        <w:rPr/>
        <w:t>ⰷ</w:t>
      </w:r>
      <w:r>
        <w:rPr/>
        <w:t>媥䩄瑹獵쉪ꅞ嘹⬪免쉬⽵弫곎汕䱄⪮숭䢣♄曂凂轘쉮╌坡涻奉䤦㩍</w:t>
      </w:r>
      <w:r>
        <w:rPr/>
        <w:t>⠦</w:t>
      </w:r>
      <w:r>
        <w:rPr/>
        <w:t>䡔숷ㅹ㭌숲㙄瘦䱨</w:t>
      </w:r>
      <w:r>
        <w:rPr/>
        <w:t>꧂꥕</w:t>
      </w:r>
      <w:r>
        <w:rPr/>
        <w:t>哂⎱匹转녹樮칚숪녉䑺⴨⏂棂慦</w:t>
      </w:r>
      <w:r>
        <w:rPr/>
        <w:t>ꥌ</w:t>
      </w:r>
      <w:r>
        <w:rPr/>
        <w:t>佥㠻</w:t>
      </w:r>
      <w:r>
        <w:rPr/>
        <w:t>ꥀ</w:t>
      </w:r>
      <w:r>
        <w:rPr/>
        <w:t>䦏电癘潏庩</w:t>
      </w:r>
      <w:r>
        <w:rPr/>
        <w:t>ꤳ☤</w:t>
      </w:r>
      <w:r>
        <w:rPr/>
        <w:t>쉱曂쉦䉞䢿㍒兰眬䦱䓂䚿슻㍦桋椴卯慑䵡歯瘬슏䡮㎱徘牕⽏犩硾燂</w:t>
      </w:r>
      <w:r>
        <w:rPr/>
        <w:t>ⲣ</w:t>
      </w:r>
      <w:r>
        <w:rPr/>
        <w:t>慓䡵</w:t>
      </w:r>
      <w:r>
        <w:rPr/>
        <w:t>ⵈ</w:t>
      </w:r>
      <w:r>
        <w:rPr/>
        <w:t>漥丽䝯猬癱穨䡑⩔숵쉡떣슻㵯彌頫䞱毎嘹睡傮촵轇畡幟㭫彬瑩㕤쉋暣쉰兆柎</w:t>
      </w:r>
      <w:r>
        <w:rPr/>
        <w:t>ꥌ</w:t>
      </w:r>
      <w:r>
        <w:rPr/>
        <w:t>幭湨</w:t>
      </w:r>
      <w:r>
        <w:rPr/>
        <w:t>ꖣ</w:t>
      </w:r>
      <w:r>
        <w:rPr/>
        <w:t>긷厘夻╓煲櫂념칎䩠毂쉮穅亥숱え幪㍣촹⫃眭쉒㡩汚摧㐤㡺神桩┲㑃㘨㵦㙖壂⩖</w:t>
      </w:r>
      <w:r>
        <w:rPr/>
        <w:t>⡸</w:t>
      </w:r>
      <w:r>
        <w:rPr/>
        <w:t>㝄影微촸㩅䲱걟㝈㴰绂숪ㅯꅪ嫎쉮䤶긮ꅗ⭦慈곂쉸䁑幋슱惂拂ꏃ煋㮩숵槂쵹䵷䨴懂塩㔺惂㭨恃縰⥆뽱挭婮䵚⨹</w:t>
      </w:r>
      <w:r>
        <w:rPr/>
        <w:t>⣂</w:t>
      </w:r>
      <w:r>
        <w:rPr/>
        <w:t>暱樵䈵䐰剟湤뽷㵃潙猺婕츪轖⩭縣濂䧂圩쉈瑚믂쵆愫쌨教㡵砦⌽洦⨣⿂䄱⨤㞿か걷噾扭䈣慭칟걏梏⵸䜪焭㩮汇싃晑⩵禮⯂╦纏긻顈䤲偂⥑숥剬凍䭃槂䥷夳伷䊿充䍦</w:t>
      </w:r>
      <w:r>
        <w:rPr/>
        <w:t>ꦱ</w:t>
      </w:r>
      <w:r>
        <w:rPr/>
        <w:t>㪿</w:t>
      </w:r>
      <w:r>
        <w:rPr/>
        <w:t>ꤸ</w:t>
      </w:r>
      <w:r>
        <w:rPr/>
        <w:t>䢻亱曂繚䏍瀦顏칳㤸怸䇍娻摈楶瞩㚻刣싂桌轾</w:t>
      </w:r>
      <w:r>
        <w:rPr/>
        <w:t>꤬</w:t>
      </w:r>
      <w:r>
        <w:rPr/>
        <w:t>潳녵䘴玿侬光擂㴊ㅑ쉵ꆣ強橞쉧敧䑾숬敂Ⓜ㓂㝾娨䅡㎥㏎㥷珂塍忎䕤슥㨴쉷⏂正灰쉫頴쉗唤氬顟塥婌櫂숦輰渵乳</w:t>
      </w:r>
      <w:r>
        <w:rPr/>
        <w:t>Ⱘ</w:t>
      </w:r>
      <w:r>
        <w:rPr/>
        <w:t>㬩䜯汋乏⑅摧⩌坍輶</w:t>
      </w:r>
      <w:r>
        <w:rPr/>
        <w:t>ꦮ</w:t>
      </w:r>
      <w:r>
        <w:rPr/>
        <w:t>㈭슮슩쉨䃂㨭숲㥣숨㝁畸⩬쌤䌪넺扩盂㵣灃쵺⥔쉂㉍떣녁堺剈싍澘㈽䵂捱쉚㪣株뾡뮣淂㈰䁰楐毂浕싃㉧噈䵍梡걗塟穌촴佚䁥晹쉔楠㩲塧ꥬ⤸⹠⹄쉳㕙縵묦䝑晍⌤僃橏쉌⹣攣矃쵄敀쉈숷⑵䮵汉党捃埍丶䠸柃氱挪숣䋂䈮漳䜶숽ꄥ楴뽯潾妡ヂ⭯ꅕ弹愣⌰⍙䍡汙扅⬱娣♺㩃恕⍸㑇ꥪ䖏伫뽁㡑숱썥栥⩍䧂瑊뽤㉨恉卸櫂⻃婅숴皏䕠녔☤</w:t>
      </w:r>
      <w:r>
        <w:rPr/>
        <w:t>ꤱ</w:t>
      </w:r>
      <w:r>
        <w:rPr/>
        <w:t>僂㬱潋杮⻂㑷潆깊쵺浊䲏䱏烂䇂䨪涘╠游썸쉆橀乙繢쉡桇侏┶</w:t>
      </w:r>
      <w:r>
        <w:rPr/>
        <w:t>ꦥ</w:t>
      </w:r>
      <w:r>
        <w:rPr/>
        <w:t>⽪摏⭃䲣桊䀴瑃䷂㦣䱃ぶ┫⸩戣㤩樻쉬祋䁹깂쉅㡌劣쉹题到塸쉋凂硕╵╅㵞坠䥚쏂㨥顀畉庿壂㨷䬯칄㔵偢싂묮牏㴲伮抣ォ摍䜻㉘䃂싂뮵廂漬扱쵠ち疮稦ꍵ䍑쉞㭨녾숷奍倸걋쉲</w:t>
      </w:r>
      <w:r>
        <w:rPr/>
        <w:t>ⰷ</w:t>
      </w:r>
      <w:r>
        <w:rPr/>
        <w:t>䉟澣문㒩䒥걄獯㇎슩㭍쉔濂숫⛃䟂轖䴻恮玩㗂⤦啁썵㍲▩䄫欨슿洵⩫輥卺睫㊻场泂猨㵡摊顒㬪㕀⦘捥猳涻啥♦悮昷轄礦</w:t>
      </w:r>
      <w:r>
        <w:rPr/>
        <w:t>ⴤ</w:t>
      </w:r>
      <w:r>
        <w:rPr/>
        <w:t>䑺硳恵廃吪慞⹂</w:t>
      </w:r>
      <w:r>
        <w:rPr/>
        <w:t>ꗂ</w:t>
      </w:r>
      <w:r>
        <w:rPr/>
        <w:t>쉍湹䬺卥潺⛂䲬瀤䢩輪堸楈썕偉⩓䍍쉎濂◂</w:t>
      </w:r>
      <w:r>
        <w:rPr/>
        <w:t>⡪</w:t>
      </w:r>
      <w:r>
        <w:rPr/>
        <w:t>㝀쉷器扏燂⩵吴⑯怣楅软䝇廂숩</w:t>
      </w:r>
      <w:r>
        <w:rPr/>
        <w:t>ꗂ</w:t>
      </w:r>
      <w:r>
        <w:rPr/>
        <w:t>㬳떱츥仂㑺偌昻硺㎥䵗쉆樰椫姂瑳挲亮⌭뮡幱颥</w:t>
      </w:r>
      <w:r>
        <w:rPr/>
        <w:t>ⶣ</w:t>
      </w:r>
      <w:r>
        <w:rPr/>
        <w:t>縸䦩깟浂唫䱐佺捴極㵓⻃뭞盂䅸泃䴨⮏㝵칂</w:t>
      </w:r>
      <w:r>
        <w:rPr/>
        <w:t>ꔬ</w:t>
      </w:r>
      <w:r>
        <w:rPr/>
        <w:t>㣍枮橓뽋甪㝑扁晞</w:t>
      </w:r>
      <w:r>
        <w:rPr/>
        <w:t>ꤣ</w:t>
      </w:r>
      <w:r>
        <w:rPr/>
        <w:t>싍穾忂䥃쉙뼹竂塲癪敲㵭쉉祭犏橆庿⩅숪숮</w:t>
      </w:r>
      <w:r>
        <w:rPr/>
        <w:t>ꕠ</w:t>
      </w:r>
      <w:r>
        <w:rPr/>
        <w:t>婸浠ꅘ㓂砲쉾壂䱵㡀䘽⫂䮘廍失䌵⽄朵⼪䁾䑧⛎♒眨斡獔ㅀ晏䭟㩕縶獭穰슏流睷佢噗숷扗숪䴱</w:t>
      </w:r>
      <w:r>
        <w:rPr/>
        <w:t>ⱐ</w:t>
      </w:r>
      <w:r>
        <w:rPr/>
        <w:t>ꗍ</w:t>
      </w:r>
      <w:r>
        <w:rPr/>
        <w:t>䣂촊椨⩲凂컂圳㩙竃穦南栬</w:t>
      </w:r>
      <w:r>
        <w:rPr/>
        <w:t>ꕌ</w:t>
      </w:r>
      <w:r>
        <w:rPr/>
        <w:t>㥬殿桤濂쉖煯䱀慟ꍢ摦㑡䳎䝶䴦걠쵲悻쉕伺獰쉋</w:t>
      </w:r>
      <w:r>
        <w:rPr/>
        <w:t>ⱋ</w:t>
      </w:r>
      <w:r>
        <w:rPr/>
        <w:t>썊㫂㗂⹥쉳懎숰掣へ䒻攲吪㴪싂䀥뼨㫂拂⤭깳숽</w:t>
      </w:r>
      <w:r>
        <w:rPr/>
        <w:t>ꥌ</w:t>
      </w:r>
      <w:r>
        <w:rPr/>
        <w:t>㍵쌩㛎桀ꌪ땺捗⌳湅⦩</w:t>
      </w:r>
      <w:r>
        <w:rPr/>
        <w:t>ⵞ</w:t>
      </w:r>
      <w:r>
        <w:rPr/>
        <w:t>䆮曂㇂辮⑱怯␦ꎘ䙔䩃嘥㭸␶쉍싂慈猳╧춏</w:t>
      </w:r>
      <w:r>
        <w:rPr/>
        <w:t>ꤨ</w:t>
      </w:r>
      <w:r>
        <w:rPr/>
        <w:t>疩꥙坑㕚Ⓕ爩쉩惂췎꥾䑫㍓㢵湗慒쉪䬫扯瘪</w:t>
      </w:r>
      <w:r>
        <w:rPr/>
        <w:t>ⲱ</w:t>
      </w:r>
      <w:r>
        <w:rPr/>
        <w:t>㕣懂䅳氵䠸떵橔扄숸呖䉁䇂獺숯偓㵇埂㏂⍍뇂湏뽓긵깃뾏ꌤ姍睌䆮惂싃匩浃䭤倮䲘䝣杢䝄⏂┥潶뭂摣穰恐꺿䑾穪碣㙖⎩汞甴慤祋刻⛍䔬</w:t>
      </w:r>
      <w:r>
        <w:rPr/>
        <w:t>ꦮ</w:t>
      </w:r>
      <w:r>
        <w:rPr/>
        <w:t>桂⽱填㫂쉤か쵢咬⥧睮⩬㍘썵普䐱䳂拂獵捶⧂㘮싎쉖楒䫂淂晁쉟㡇勂桡潞㐪</w:t>
      </w:r>
      <w:r>
        <w:rPr/>
        <w:t>Ⳃ</w:t>
      </w:r>
      <w:r>
        <w:rPr/>
        <w:t>椳噦</w:t>
      </w:r>
      <w:r>
        <w:rPr/>
        <w:t>ꥋ⪡</w:t>
      </w:r>
      <w:r>
        <w:rPr/>
        <w:t>⠲</w:t>
      </w:r>
      <w:r>
        <w:rPr/>
        <w:t>癗㡕䥩䲿⭨</w:t>
      </w:r>
      <w:r>
        <w:rPr/>
        <w:t>ⰸ</w:t>
      </w:r>
      <w:r>
        <w:rPr/>
        <w:t>䥾恢轘睮慈⻂㕰䕩䇎歏抩</w:t>
      </w:r>
      <w:r>
        <w:rPr/>
        <w:t>ꕯ</w:t>
      </w:r>
      <w:r>
        <w:rPr/>
        <w:t>摡䱪⽮癁轹㮻㴣쉧⩬玘亩轏慘瑲奟쉔乬婋楟</w:t>
      </w:r>
      <w:r>
        <w:rPr/>
        <w:t>ⱆ</w:t>
      </w:r>
      <w:r>
        <w:rPr/>
        <w:t>쉢⏂坋♋皣♱녚栴ꅲ㑬뭠⩠兮⭏侻⨽痂托</w:t>
      </w:r>
      <w:r>
        <w:rPr/>
        <w:t>ⵡ</w:t>
      </w:r>
      <w:r>
        <w:rPr/>
        <w:t>祆</w:t>
      </w:r>
      <w:r>
        <w:rPr/>
        <w:t>ꕒ</w:t>
      </w:r>
      <w:r>
        <w:rPr/>
        <w:t>个佅繏澩쉾浐娨嫂㵈唫</w:t>
      </w:r>
      <w:r>
        <w:rPr/>
        <w:t>⡒</w:t>
      </w:r>
      <w:r>
        <w:rPr/>
        <w:t>佃</w:t>
      </w:r>
      <w:r>
        <w:rPr/>
        <w:t>ꕸ</w:t>
      </w:r>
      <w:r>
        <w:rPr/>
        <w:t>㘦䈩</w:t>
      </w:r>
      <w:r>
        <w:rPr/>
        <w:t>ꖩ</w:t>
      </w:r>
      <w:r>
        <w:rPr/>
        <w:t>穞䙪㉔剱뇂升㐷ꌥ砯쉑㉆⥃䅪쉟</w:t>
      </w:r>
      <w:r>
        <w:rPr/>
        <w:t>⡕</w:t>
      </w:r>
      <w:r>
        <w:rPr/>
        <w:t>㔥⫂⏂祷㵆쉭⨪걾愩㬶숪䵟⻂痂슏烃仂僂뽎쉫㙮瑭啖轖撘夨祌汃㴤⌥쉄歪긤瘽畸嗂晈쉇炩㗂믎輲⩢⸣喩嚥⑆㤷偁皬奡⹖扐䴶</w:t>
      </w:r>
      <w:r>
        <w:rPr/>
        <w:t>ꗂ</w:t>
      </w:r>
      <w:r>
        <w:rPr/>
        <w:t>坏慙♢㉔쉥</w:t>
      </w:r>
      <w:r>
        <w:rPr/>
        <w:t>ꕷ</w:t>
      </w:r>
      <w:r>
        <w:rPr/>
        <w:t>ꍭ쉙㥢繲⽃癏庣乥⩱쉇剫╬</w:t>
      </w:r>
      <w:r>
        <w:rPr/>
        <w:t>ꤺ</w:t>
      </w:r>
      <w:r>
        <w:rPr/>
        <w:t>긥</w:t>
      </w:r>
      <w:r>
        <w:rPr/>
        <w:t>ⵦ</w:t>
      </w:r>
      <w:r>
        <w:rPr/>
        <w:t>䰻懂煟╬坧䀻㜻숴숪♵䒥福⨱촪뭺뽥ㄤ㑵楏埂뼲朽牢灬</w:t>
      </w:r>
      <w:r>
        <w:rPr/>
        <w:t>ꥏ⥥</w:t>
      </w:r>
      <w:r>
        <w:rPr/>
        <w:t>䵈䭀䝤懂㵨噥潭佂牙⾬繋싂</w:t>
      </w:r>
      <w:r>
        <w:rPr/>
        <w:t>ꤣ</w:t>
      </w:r>
      <w:r>
        <w:rPr/>
        <w:t>ㅈ颬础쉵</w:t>
      </w:r>
      <w:r>
        <w:rPr/>
        <w:t>⠩</w:t>
      </w:r>
      <w:r>
        <w:rPr/>
        <w:t>㥳礨戽杠噏勂癢쉲榻繡畋⛎繶哂庵爤䝓뽺碣</w:t>
      </w:r>
      <w:r>
        <w:rPr/>
        <w:t>ꥆ</w:t>
      </w:r>
      <w:r>
        <w:rPr/>
        <w:t>쉦⬪䌻䕅捚收䁪悩䵷</w:t>
      </w:r>
      <w:r>
        <w:rPr/>
        <w:t>ⵒ</w:t>
      </w:r>
      <w:r>
        <w:rPr/>
        <w:t>㬣녉佷敲恄䮬촭⭪汾⾡栦</w:t>
      </w:r>
      <w:r>
        <w:rPr/>
        <w:t>ꥐ</w:t>
      </w:r>
      <w:r>
        <w:rPr/>
        <w:t>칏䙶건癀亘ㅉ幮即卹䌱쉈䖬坠反겵⼥桙쉘싂堭㵫爯</w:t>
      </w:r>
      <w:r>
        <w:rPr/>
        <w:t>ꦘ</w:t>
      </w:r>
      <w:r>
        <w:rPr/>
        <w:t>䩓뽊㬱灨㙦稴带剧䭯䠽</w:t>
      </w:r>
      <w:r>
        <w:rPr/>
        <w:t>ꥑ</w:t>
      </w:r>
      <w:r>
        <w:rPr/>
        <w:t>塈潇숺昷숩顱ꅳ䨷塩壂ꅔ⑉梣䡴싂슱䞡䇂㤹甭吊</w:t>
      </w:r>
      <w:r>
        <w:rPr/>
        <w:t>ⷍ</w:t>
      </w:r>
      <w:r>
        <w:rPr/>
        <w:t>뗂縸</w:t>
      </w:r>
      <w:r>
        <w:rPr/>
        <w:t>ꤺ</w:t>
      </w:r>
      <w:r>
        <w:rPr/>
        <w:t>抱狂祐</w:t>
      </w:r>
      <w:r>
        <w:rPr/>
        <w:t>꧂▿</w:t>
      </w:r>
      <w:r>
        <w:rPr/>
        <w:t>牵츫문䇂숽쉚産灌氤暱匥</w:t>
      </w:r>
      <w:r>
        <w:rPr/>
        <w:t>ⵂ</w:t>
      </w:r>
      <w:r>
        <w:rPr/>
        <w:t>䋂⿂响夻═츳⴪㵳喣䔨夤걂㕖┸㚡楨帪摓㜦</w:t>
      </w:r>
      <w:r>
        <w:rPr/>
        <w:t>Ⲙ⩦</w:t>
      </w:r>
      <w:r>
        <w:rPr/>
        <w:t>㭲뭋䧂숸ꅘ噯⮩楉⽂楒橥纮⑯湭⸵払促㕀㑠ꍔ숶숥⸪䐣긻䕙捬㵔䵰䭌潇牾煩싂습竍彄쉁獯捩輭⵶泂捞憻教쵄礷ꍞ顲梣㵡</w:t>
      </w:r>
      <w:r>
        <w:rPr/>
        <w:t>ꦮ⏂</w:t>
      </w:r>
      <w:r>
        <w:rPr/>
        <w:t>矂頳氵㎥睂썐奧㉧␵</w:t>
      </w:r>
      <w:r>
        <w:rPr/>
        <w:t>ꕓ</w:t>
      </w:r>
      <w:r>
        <w:rPr/>
        <w:t>껂㭀涮㬭杮넳ㄩ坫纏潄噣뇃</w:t>
      </w:r>
      <w:r>
        <w:rPr/>
        <w:t>ꥒ</w:t>
      </w:r>
      <w:r>
        <w:rPr/>
        <w:t>ꍕ䴨䘤ꏃ쉁幵䥶䵍㒡㠰⌫䤶偊汾湥忂犩〶숺ꅖ⿂割扞</w:t>
      </w:r>
      <w:r>
        <w:rPr/>
        <w:t>Ⳃ</w:t>
      </w:r>
      <w:r>
        <w:rPr/>
        <w:t>垣奭숲뽞</w:t>
      </w:r>
      <w:r>
        <w:rPr/>
        <w:t>ꔰ</w:t>
      </w:r>
      <w:r>
        <w:rPr/>
        <w:t>녾汶杞㘭穗☳쉞㗎</w:t>
      </w:r>
      <w:r>
        <w:rPr/>
        <w:t>ⲵ</w:t>
      </w:r>
      <w:r>
        <w:rPr/>
        <w:t>潶ㅗ⸩朻䥧ォ柂䱬쵍⹀⩥뼦彄뼴支㩯祑␰畭捘卦昤朻㯂㩀砮䀰婅쉘쉱⽥⪱쉷具뾿⏍䀲䑡瘽滂卪묳倦</w:t>
      </w:r>
      <w:r>
        <w:rPr/>
        <w:t>ꔬꤴ</w:t>
      </w:r>
      <w:r>
        <w:rPr/>
        <w:t>㩳㕾</w:t>
      </w:r>
      <w:r>
        <w:rPr/>
        <w:t>⠬</w:t>
      </w:r>
      <w:r>
        <w:rPr/>
        <w:t>䐶捨⩩䓂弪㤺쉱サ墡位㵥娦⫂쵡쉢㥦쉾믂甪Ⓜ䵸䌫녌瑤</w:t>
      </w:r>
      <w:r>
        <w:rPr/>
        <w:t>ꗂ</w:t>
      </w:r>
      <w:r>
        <w:rPr/>
        <w:t>䐦쵋뿂欴㡺参晆걇⩸灤煯㭌☽畐朦㓂썯싂</w:t>
      </w:r>
      <w:r>
        <w:rPr/>
        <w:t>⢩</w:t>
      </w:r>
      <w:r>
        <w:rPr/>
        <w:t>溿稻瀻숦恡⤺㴮⨬쉄㡦偠㢬숣輷ㆡ싂晖㜳쉤攭晷䥮坾</w:t>
      </w:r>
      <w:r>
        <w:rPr/>
        <w:t>⡣</w:t>
      </w:r>
      <w:r>
        <w:rPr/>
        <w:t>㭋瑔憥噡強㨽瑥ꇂ侵呁뽋額⹗畍ㅪ硚♆</w:t>
      </w:r>
      <w:r>
        <w:rPr/>
        <w:t>ꦱ</w:t>
      </w:r>
      <w:r>
        <w:rPr/>
        <w:t>旍牧䥌㍱磂坰숽싂窩뿃䔨癘썅暱뽆⹖輤廂桑⚘妱긻</w:t>
      </w:r>
      <w:r>
        <w:rPr/>
        <w:t>꧂</w:t>
      </w:r>
      <w:r>
        <w:rPr/>
        <w:t>촲潯</w:t>
      </w:r>
      <w:r>
        <w:rPr/>
        <w:t>ꕋ</w:t>
      </w:r>
      <w:r>
        <w:rPr/>
        <w:t>墩쉡顋䒥싂悏㙌⩂㕧⹍㑳剥㭄潴琫</w:t>
      </w:r>
      <w:r>
        <w:rPr/>
        <w:t>꧂</w:t>
      </w:r>
      <w:r>
        <w:rPr/>
        <w:t>쉰䵐㍘㩈쉱桾倯긩쉈넹瘴攵坣쉭京振硷欵싂旂偷⥡싂劣敧乏㭋偷䁎슿쉤슥ㄤ吣灱幮畔숤⩭㍏쵰悡숳汆슬◂⹤쉤犿䙱挰㘮䏂ꄳ瞿嚘楗湩て氵浗쉟</w:t>
      </w:r>
      <w:r>
        <w:rPr/>
        <w:t>ꕢ</w:t>
      </w:r>
      <w:r>
        <w:rPr/>
        <w:t>枬쏂昩</w:t>
      </w:r>
      <w:r>
        <w:rPr/>
        <w:t>ꖏ⦥</w:t>
      </w:r>
      <w:r>
        <w:rPr/>
        <w:t>砤徿</w:t>
      </w:r>
      <w:r>
        <w:rPr/>
        <w:t>ꦘ</w:t>
      </w:r>
      <w:r>
        <w:rPr/>
        <w:t>掱넯㐤傥⒣㑔뽴⭱㙳␨咣</w:t>
      </w:r>
      <w:r>
        <w:rPr/>
        <w:t>ꤤ⨹</w:t>
      </w:r>
      <w:r>
        <w:rPr/>
        <w:t>䑄慏㬸㔦嗂䡎⴮儶숮繄擃㥄⨷䭡〤櫂㔪ぷ癬㓂䔤忎摄</w:t>
      </w:r>
      <w:r>
        <w:rPr/>
        <w:t>ⶥ</w:t>
      </w:r>
      <w:r>
        <w:rPr/>
        <w:t>䊮⹦䀪偞䥰愻⴪䱯䩔哂⵶歱帷⩄奙걅灚㔦쉩汯矂擂癟䉥圯녨쉃뿂쉐䩠愥佡䨩슡䬯ꄩ긣㦘⑦</w:t>
      </w:r>
      <w:r>
        <w:rPr/>
        <w:t>ꗂ</w:t>
      </w:r>
      <w:r>
        <w:rPr/>
        <w:t>䔶㩠轾偗㭕杶獀⚻컃椶</w:t>
      </w:r>
      <w:r>
        <w:rPr/>
        <w:t>⢬</w:t>
      </w:r>
      <w:r>
        <w:rPr/>
        <w:t>칏洪䁯䮣䲵哂ぱ㜣䅹㋂</w:t>
      </w:r>
      <w:r>
        <w:rPr/>
        <w:t>Ⳃ</w:t>
      </w:r>
      <w:r>
        <w:rPr/>
        <w:t>呄⸭⑋瑫炥쉱㐮縩弊槍숤숷</w:t>
      </w:r>
      <w:r>
        <w:rPr/>
        <w:t>ꕨ⑤</w:t>
      </w:r>
      <w:r>
        <w:rPr/>
        <w:t>縻縪⩊游ꅆ⛂烂恞㭨⵩湋◂䰮梱</w:t>
      </w:r>
      <w:r>
        <w:rPr/>
        <w:t>ⵕ</w:t>
      </w:r>
      <w:r>
        <w:rPr/>
        <w:t>杠⭪䥓ㅟ曂仂吭췂燎䔶䎩帵⾣䓎乚啌塴䅚䮮瑀栩⺱氪뿍䁒偙㖱䭫吱烂忂檏썘⬵묺쉄畟</w:t>
      </w:r>
      <w:r>
        <w:rPr/>
        <w:t>ⷃ</w:t>
      </w:r>
      <w:r>
        <w:rPr/>
        <w:t>㥎男㩎䨴</w:t>
      </w:r>
      <w:r>
        <w:rPr/>
        <w:t>ꦩ</w:t>
      </w:r>
      <w:r>
        <w:rPr/>
        <w:t>顉쉱ㅷ穭⾱獈扰싂땃楺滃穙圳䭧擂數㤬䤹浪쵙쉀顈繲㡈殬㊿㭱㉕</w:t>
      </w:r>
      <w:r>
        <w:rPr/>
        <w:t>ⴶ</w:t>
      </w:r>
      <w:r>
        <w:rPr/>
        <w:t>䍘䅶⸸剸쉤䤥䑳䕺㚡拃쉱</w:t>
      </w:r>
      <w:r>
        <w:rPr/>
        <w:t>꤫</w:t>
      </w:r>
      <w:r>
        <w:rPr/>
        <w:t>瑸⩆硺뭟⏂쉦♧㜱䭹偳瑓䠬쉄䘨㉊㥂咘摖걮걓⸻瑥♟浤捯㝔숲ㆩ㏎捭ど冬㡟歴䉉쉃剾쉪ㅖ䝉輲㭐껂彷␤쉆䇂纬㎥歔牘䠫깨</w:t>
      </w:r>
      <w:r>
        <w:rPr/>
        <w:t>ꥐ</w:t>
      </w:r>
      <w:r>
        <w:rPr/>
        <w:t>䋂䅦票椷㍄ㅗ⪬䥢숣슩迂⻍汩呓⻂䢵犿微쉹㋎效ꍞ⹪㝒⍣畞♱佫佣塥奀넶楆䞱刦汴䅗䑭婴䵃役轧港</w:t>
      </w:r>
      <w:r>
        <w:rPr/>
        <w:t>⡑</w:t>
      </w:r>
      <w:r>
        <w:rPr/>
        <w:t>倨洤슡䚣䥺㎣㍹朽秂塰牅繚</w:t>
      </w:r>
      <w:r>
        <w:rPr/>
        <w:t>ⷂ</w:t>
      </w:r>
      <w:r>
        <w:rPr/>
        <w:t>㪩泍媩牏䓂稺깴슥쉯뭕塡떿㑦땷懂뼹쉀뮘母숶伳</w:t>
      </w:r>
      <w:r>
        <w:rPr/>
        <w:t>ꖮ</w:t>
      </w:r>
      <w:r>
        <w:rPr/>
        <w:t>吰ꄷ牘坊ꥣ灷睁淂ꄷ뽉깗佑</w:t>
      </w:r>
      <w:r>
        <w:rPr/>
        <w:t>⡧</w:t>
      </w:r>
      <w:r>
        <w:rPr/>
        <w:t>㉾異扅帰䭫帷䣂潩汰幑婶輯⼻硓卯뽟⩂</w:t>
      </w:r>
      <w:r>
        <w:rPr/>
        <w:t>ⰰ</w:t>
      </w:r>
      <w:r>
        <w:rPr/>
        <w:t>쌰⤻却轃湓㵐쵞セ☪祮</w:t>
      </w:r>
      <w:r>
        <w:rPr/>
        <w:t>ꥋ</w:t>
      </w:r>
      <w:r>
        <w:rPr/>
        <w:t>捂㬻帪彤⹒㕏싂村ㄽ䉉䞵挤穎囂ꇂ圳䯂㴯畵玩뼽奫廂쵏帺〻</w:t>
      </w:r>
      <w:r>
        <w:rPr/>
        <w:t>ⱱ</w:t>
      </w:r>
      <w:r>
        <w:rPr/>
        <w:t>슮帳坆</w:t>
      </w:r>
      <w:r>
        <w:rPr/>
        <w:t>ⱸ</w:t>
      </w:r>
      <w:r>
        <w:rPr/>
        <w:t>樭㩎浏䗂⽘樭猤㕪暘䶻⌻嚱䡢쉢ㆩ㐲狂㥠栺쉑⽥仂⾮</w:t>
      </w:r>
      <w:r>
        <w:rPr/>
        <w:t>ꤣ</w:t>
      </w:r>
      <w:r>
        <w:rPr/>
        <w:t>懍灂癯⍦昪獪싂湠㍰媡㜮墩믂쉶걳숣亿㠩呴뇍쉱䥔㙎갷쵋넸䅬쉟뽒</w:t>
      </w:r>
      <w:r>
        <w:rPr/>
        <w:t>⡱</w:t>
      </w:r>
      <w:r>
        <w:rPr/>
        <w:t>ꗎ</w:t>
      </w:r>
      <w:r>
        <w:rPr/>
        <w:t>硁긺⍢</w:t>
      </w:r>
      <w:r>
        <w:rPr/>
        <w:t>⡧</w:t>
      </w:r>
      <w:r>
        <w:rPr/>
        <w:t>启搮긤剔㕈塤呪堷廂捆딣⼮㋂㭭ㅉ塘䷂</w:t>
      </w:r>
      <w:r>
        <w:rPr/>
        <w:t>꧍</w:t>
      </w:r>
      <w:r>
        <w:rPr/>
        <w:t>쉭쉕嚬愰䞬娦ꅹ摉⑁㐦쏂㒩┶땵帽丨⍍犻쉯㵷긩呋穰绂眬䱭숻칗呖䤸㡅㑹夺䅥숸颣㎬숬埍⤴䊏땱彚曎䍇껂䈻濂䩌</w:t>
      </w:r>
      <w:r>
        <w:rPr/>
        <w:t>ⴷ</w:t>
      </w:r>
      <w:r>
        <w:rPr/>
        <w:t>숮⍪曂⥁쉖숱〻싂뇂㵑김ꅹ뭊燂녕䖬矂憵繤㝖页婗㭭쉂䭀쉎䁊⥰祃楓晥䜭䱵犥洦걯幱汤佥㉊ꍧ媣桱㧂ꌨ䃂⥅圵쉈뽺摉䝇⭄硃歕㦏怵㣃䍨潅㟂쉲㕌⏂숦剾넹攲矂䙞슱克㑭嘲㤊</w:t>
      </w:r>
      <w:r>
        <w:rPr/>
        <w:t>ꖱ</w:t>
      </w:r>
      <w:r>
        <w:rPr/>
        <w:t>슥䁮⥘䱬䳎圣䬴捂㤻쉁⎘⌶娽㭱捃㨪䅇</w:t>
      </w:r>
      <w:r>
        <w:rPr/>
        <w:t>ⱱ</w:t>
      </w:r>
      <w:r>
        <w:rPr/>
        <w:t>쉯䕍㧂奾</w:t>
      </w:r>
      <w:r>
        <w:rPr/>
        <w:t>ꤩ</w:t>
      </w:r>
      <w:r>
        <w:rPr/>
        <w:t>帬慖썲䌫睮㵌썊㕋㈪礸㤰䉁偑䒩⒩橀</w:t>
      </w:r>
      <w:r>
        <w:rPr/>
        <w:t>ⵎ⫍</w:t>
      </w:r>
      <w:r>
        <w:rPr/>
        <w:t>⡣</w:t>
      </w:r>
      <w:r>
        <w:rPr/>
        <w:t>櫂䩡㣂抻櫂ꥴ▩倲䄴㠪䭾䵁歉䔺츫侮僂ㆩ䯎畓吸䥴⨽煩╵瑁勂쉖縪㋂㭈☶캣㞩⾻癕圩숽慇䷂係쉘㜰䁧轅彸堸䁖睧轠䫂氶㉲슩䙀に뮥滂䭟柂怩冣⩆㭕숥㭋䈸彴썹숱넹湁捦㨫쉲</w:t>
      </w:r>
      <w:r>
        <w:rPr/>
        <w:t>Ⱚ</w:t>
      </w:r>
      <w:r>
        <w:rPr/>
        <w:t>㙐稪噥䪩⨳</w:t>
      </w:r>
      <w:r>
        <w:rPr/>
        <w:t>ꤽ</w:t>
      </w:r>
      <w:r>
        <w:rPr/>
        <w:t>䵖佢쉐顯䥙砮咿癲瞬㠥夦轂䍨쵊潸싂牞楁䚏凂㑹ど싂䝭渹쉗쉺〣䈣轺쉧吤題㝌漷⑥剴쉶撡呄扐쉀佔礣䱧숥녙奈榡뮮㈭숪媬</w:t>
      </w:r>
      <w:r>
        <w:rPr/>
        <w:t>ꕁ⚥</w:t>
      </w:r>
      <w:r>
        <w:rPr/>
        <w:t>仂婩潂⩄㞥ꅍ숯坵轺坺캡㯂싂恗吪娱⬰潎䁳帳ꥦ⥭㍣辬䱐╏煞繘䆩攭꥚</w:t>
      </w:r>
      <w:r>
        <w:rPr/>
        <w:t>ꤥ</w:t>
      </w:r>
      <w:r>
        <w:rPr/>
        <w:t>쎡呠正췂쉮帣깂坵䭘砵怽唱꺻䙮䯂㍺然㈱⬴沩栵䌺䁕䑅</w:t>
      </w:r>
      <w:r>
        <w:rPr/>
        <w:t>ⵦ</w:t>
      </w:r>
      <w:r>
        <w:rPr/>
        <w:t>⽉戫⌻縮吪流湉杺䡷卒䐪慹䕢䴵</w:t>
      </w:r>
      <w:r>
        <w:rPr/>
        <w:t>ꕨ</w:t>
      </w:r>
      <w:r>
        <w:rPr/>
        <w:t>杚欱䥯ㅚ飂塩</w:t>
      </w:r>
      <w:r>
        <w:rPr/>
        <w:t>⡸</w:t>
      </w:r>
      <w:r>
        <w:rPr/>
        <w:t>䁸彠灎浱㠺武璘</w:t>
      </w:r>
      <w:r>
        <w:rPr/>
        <w:t>ꤰ⪮</w:t>
      </w:r>
      <w:r>
        <w:rPr/>
        <w:t>平䄭珂㊩䉍呅洦汫딯⽋㙚楐䨨朰帰칶췂⏂⸣剶猨㥧噯⬩忍䛎┵쉉╸片</w:t>
      </w:r>
      <w:r>
        <w:rPr/>
        <w:t>Ⳃ</w:t>
      </w:r>
      <w:r>
        <w:rPr/>
        <w:t>憡恨믂츹䍺灶䅪숪쉕㷂⥒㥵⫂쉙䩍슩☲</w:t>
      </w:r>
      <w:r>
        <w:rPr/>
        <w:t>ⴳ</w:t>
      </w:r>
      <w:r>
        <w:rPr/>
        <w:t>儬㚮旂䬪ㅍ彲䷂㠨奱涬䰳娻칌캩垻圩曂싂ꍃ厏ꅊ㣃嗂ㆡ斵猦㩡䍞㍴㥀欭䋂轵瞮䤬</w:t>
      </w:r>
      <w:r>
        <w:rPr/>
        <w:t>ⱴ</w:t>
      </w:r>
      <w:r>
        <w:rPr/>
        <w:t>싍录숳갩쉊싂桋녥姂䮣♬毂く⏂습顺焹걇䥫㵔栺䝓䬫칙뭧灞㯂䌹朩权䁒䁠숵摫䱙㝊칂습が⹳䵘弰㎏摮ꆏ숯撿쉗쉂䚏椱楐䷂䜪瑬佁噉稰亥䡖쉋坢椵澬栮쉎洫싂⮻太⨻堻僂呡꺻슥숶⴪漹瑵犩䔰䥧⼦⒏땚㷂⩕婢潐塨</w:t>
      </w:r>
      <w:r>
        <w:rPr/>
        <w:t>ⶡ</w:t>
      </w:r>
      <w:r>
        <w:rPr/>
        <w:t>㗂⥨癉祋⩐哂ꆣ汶떏⩫쉓㶵睙敀喘㝫쉏䐹╫偉振倹歍깃╄⨵纵颬</w:t>
      </w:r>
      <w:r>
        <w:rPr/>
        <w:t>⠯</w:t>
      </w:r>
      <w:r>
        <w:rPr/>
        <w:t>촸旂䙙䢬橂㴴ꥩ␵싂⸥煹怸繖␶繦⬮쉩㴸⥑匪쉧狍沩窥灰㵺桅利㍮輫獂墵쉤䋂晢扡で唊檩焬䝷欷佨숲㙴椸旂犿㞿㥌㤴곂瑒堭㴨剚╔Ⓜ㖮싃썭畓⍄뽉娳䭵䷂庥⛎春湢⥈氹㥉뮡숹쎬圤</w:t>
      </w:r>
      <w:r>
        <w:rPr/>
        <w:t>⣂</w:t>
      </w:r>
      <w:r>
        <w:rPr/>
        <w:t>煁沥㉳⽑㝌啭㨫砤剂婧溻睨䵓</w:t>
      </w:r>
      <w:r>
        <w:rPr/>
        <w:t>ꕇ</w:t>
      </w:r>
      <w:r>
        <w:rPr/>
        <w:t>桷癅㦵슘</w:t>
      </w:r>
      <w:r>
        <w:rPr/>
        <w:t>ꥉ</w:t>
      </w:r>
      <w:r>
        <w:rPr/>
        <w:t>䄶奘</w:t>
      </w:r>
      <w:r>
        <w:rPr/>
        <w:t>ꕱ</w:t>
      </w:r>
      <w:r>
        <w:rPr/>
        <w:t>䒩䲮頺㍇〦䉤㍕㩢祷䨻灤匪⩓ォ겣硑</w:t>
      </w:r>
      <w:r>
        <w:rPr/>
        <w:t>Ⱙ</w:t>
      </w:r>
      <w:r>
        <w:rPr/>
        <w:t>䵆揂</w:t>
      </w:r>
      <w:r>
        <w:rPr/>
        <w:t>⡗</w:t>
      </w:r>
      <w:r>
        <w:rPr/>
        <w:t>稣䩠晑卡㫂㉌⩢㐻䕸祀ꄬ〮슮⽓ꅬ␸潮겥傘䄰呷甩㕙楱⍖匦䉘怪ꄴ顅佑䇃⍆뭐侘朹ꆮ⍯愹쉈</w:t>
      </w:r>
      <w:r>
        <w:rPr/>
        <w:t>ꕫ</w:t>
      </w:r>
      <w:r>
        <w:rPr/>
        <w:t>녃㈫玩칷嘩뽮坋桬塂⹸⥹䰮䛎竂䇂숪泂뽭穅깓僂嘫奉楒㉍摁쉐싂㍉⬬僂琲煫㕍偘䉱㈣捶ㆩ偉吲슮楕嫂ꌣ槂딬슏斬䙢⵪呚濂汒䆻⨲⥙㩖犬䙋癞獍◃ㅫ䥄劻氽⻂숭쉞楦뼸쉵畏敁傣䝗槂呗䥢奓츪琵╎夦え⥟㨤⦩㍯働⽪䙢〈癣숬뽕⫂껂⬱牬捎瑵슮㉄㤵湑㦮㵖숱促칔浱⬪顒㉳憘☰쉦沏塥橓輫싍焱䝳쉰杔湰Ⓝ娪䝧뗂䡊뭠硸겱䍧ꅱ</w:t>
      </w:r>
      <w:r>
        <w:rPr/>
        <w:t>ꤺꤣ</w:t>
      </w:r>
      <w:r>
        <w:rPr/>
        <w:t>敎䥣㙑</w:t>
      </w:r>
      <w:r>
        <w:rPr/>
        <w:t>Ⱞ</w:t>
      </w:r>
      <w:r>
        <w:rPr/>
        <w:t>㥂숤␫牍戬뮥쉪䡨╄輶⪡㪥卌䴬⸲쉹Ⓜㆻ넪Ⓙ⪏숮嚱姂䇂㭷䋎녱⻂敒ㆡ</w:t>
      </w:r>
      <w:r>
        <w:rPr/>
        <w:t>⡰Ⓜ</w:t>
      </w:r>
      <w:r>
        <w:rPr/>
        <w:t>숽</w:t>
      </w:r>
      <w:r>
        <w:rPr/>
        <w:t>ꦥ</w:t>
      </w:r>
      <w:r>
        <w:rPr/>
        <w:t>旂䐽㡬䜽採啨⽩겵뭦䛂輬싂氨檥搪⌲嫎婁瑖</w:t>
      </w:r>
      <w:r>
        <w:rPr/>
        <w:t>⡇</w:t>
      </w:r>
      <w:r>
        <w:rPr/>
        <w:t>母⧍쉒欺쉙싂眰枮㌩弽┸⭘昪浾婾⭭ꅆ숰⩄六⮵쉠步㜰嘲搣瘮楋㉷㑘转助甫偵恬䑫湺㍡쉱搤祌싂ꍑ쵹瓂䍱浸쉁抩</w:t>
      </w:r>
      <w:r>
        <w:rPr/>
        <w:t>ꥉ</w:t>
      </w:r>
      <w:r>
        <w:rPr/>
        <w:t>슮⏃䑫奍幆⹇纣䨶ㄲ〹䙭쉓潊</w:t>
      </w:r>
      <w:r>
        <w:rPr/>
        <w:t>ꕪ</w:t>
      </w:r>
      <w:r>
        <w:rPr/>
        <w:t>쵏㛂쉙ㅫ䉶뼤䏂䲵㗂⩕䁬⩮个쉘䍋㘻䝱쉞䲡ヂ쉉㩞浨啚뗂绎</w:t>
      </w:r>
      <w:r>
        <w:rPr/>
        <w:t>ⱓ</w:t>
      </w:r>
      <w:r>
        <w:rPr/>
        <w:t>쉑䍾彃㙍ꆥ囂瑨幑녂噡㕶橴⹪䵅쌴㙞</w:t>
      </w:r>
      <w:r>
        <w:rPr/>
        <w:t>ⴶ</w:t>
      </w:r>
      <w:r>
        <w:rPr/>
        <w:t>쉆潯㐻嫍灤⍃촱뿂漱㈽䶬穪䁍穯쉾㚱⹔剑쉹敓⥊呫恑䜵㝮ㅌ儦</w:t>
      </w:r>
      <w:r>
        <w:rPr/>
        <w:t>ⵘ</w:t>
      </w:r>
      <w:r>
        <w:rPr/>
        <w:t>깮彀横眺敥栰才⤩怦</w:t>
      </w:r>
      <w:r>
        <w:rPr/>
        <w:t>Ⱨ</w:t>
      </w:r>
      <w:r>
        <w:rPr/>
        <w:t>㕴砽囃㌵</w:t>
      </w:r>
      <w:r>
        <w:rPr/>
        <w:t>ꕺ⥡</w:t>
      </w:r>
      <w:r>
        <w:rPr/>
        <w:t>䠱걎兟杸⩑㐰</w:t>
      </w:r>
      <w:r>
        <w:rPr/>
        <w:t>꥟</w:t>
      </w:r>
      <w:r>
        <w:rPr/>
        <w:t>炱皬䧎쉤堪⩦숪㩧彬滂拂</w:t>
      </w:r>
      <w:r>
        <w:rPr/>
        <w:t>ꔳ</w:t>
      </w:r>
      <w:r>
        <w:rPr/>
        <w:t>決攥慟싂䦩</w:t>
      </w:r>
      <w:r>
        <w:rPr/>
        <w:t>ꔫ</w:t>
      </w:r>
      <w:r>
        <w:rPr/>
        <w:t>쉵⫂슡㥌磃</w:t>
      </w:r>
      <w:r>
        <w:rPr/>
        <w:t>ꦏ</w:t>
      </w:r>
      <w:r>
        <w:rPr/>
        <w:t>㬥숴쉞㷂䬊䭦⍕乃唣猳に㕃桏㍰轡</w:t>
      </w:r>
      <w:r>
        <w:rPr/>
        <w:t>꧂</w:t>
      </w:r>
      <w:r>
        <w:rPr/>
        <w:t>䬪咱挬瓍杊克倨獱慀</w:t>
      </w:r>
      <w:r>
        <w:rPr/>
        <w:t>ꕥ╩</w:t>
      </w:r>
      <w:r>
        <w:rPr/>
        <w:t>洲捡숨㤩㈬怪毎牓</w:t>
      </w:r>
      <w:r>
        <w:rPr/>
        <w:t>ⵄ</w:t>
      </w:r>
      <w:r>
        <w:rPr/>
        <w:t>㍆䩹㭦琶厏䊱쉯堬乞⛂⨷싎偗</w:t>
      </w:r>
      <w:r>
        <w:rPr/>
        <w:t>⠽</w:t>
      </w:r>
      <w:r>
        <w:rPr/>
        <w:t>넥厩㢥歹칉⩨㔮祘㥈⭟攵</w:t>
      </w:r>
      <w:r>
        <w:rPr/>
        <w:t>ꕱ</w:t>
      </w:r>
      <w:r>
        <w:rPr/>
        <w:t>떱湬漺⑍瑴涡幷枻쉳㨵廂쉟⭶煓㍠奚溩⹳犱⤤䬩쉸㙰⨫ꍗ䱺硺䎵</w:t>
      </w:r>
      <w:r>
        <w:rPr/>
        <w:t>ⰮⳂ</w:t>
      </w:r>
      <w:r>
        <w:rPr/>
        <w:t>츲꥚㠮␩㵥䕚䯂偳Ⓨ猭杤塖땥䖮㭣ꥱꥪ썆쉕楏䡑瀥祟奊쉀䅓</w:t>
      </w:r>
      <w:r>
        <w:rPr/>
        <w:t>ꔸ꥚</w:t>
      </w:r>
      <w:r>
        <w:rPr/>
        <w:t>亡撣墏欮㋂숤㴹</w:t>
      </w:r>
      <w:r>
        <w:rPr/>
        <w:t>⢵</w:t>
      </w:r>
      <w:r>
        <w:rPr/>
        <w:t>御橯匱冮⹳永䅭呋걢佤䱓䐩祚泎参楒幩䙙慕䝶걍ㄹ噀柂恴汋卖扊垿䃂暥숲彸关顾梣묬畭喘䠪䘴栯癱犥⤨쉑칵䐷愨㔵䰣䘪</w:t>
      </w:r>
      <w:r>
        <w:rPr/>
        <w:t>ⲥ</w:t>
      </w:r>
      <w:r>
        <w:rPr/>
        <w:t>㭕癶쉉徱䡢頱⑵쉅쉤㝾걘쉲㬭潨偙㯍쉦亣갺坯츴ㄩ㡄奏㊬槂硶㥎ㄩ轆䔣僂漫슻⨫䙙䣂깏噈</w:t>
      </w:r>
      <w:r>
        <w:rPr/>
        <w:t>⡩</w:t>
      </w:r>
      <w:r>
        <w:rPr/>
        <w:t>塴幮䇃婆塨쉫厩桬桄癗浇쉵뭧吰뭶迂䭷癤則偫彭쉓侩</w:t>
      </w:r>
      <w:r>
        <w:rPr/>
        <w:t>ⱘⱓ</w:t>
      </w:r>
      <w:r>
        <w:rPr/>
        <w:t>擂䪩撿ꌭ畫쉆䉵㩾瑑땶</w:t>
      </w:r>
      <w:r>
        <w:rPr/>
        <w:t>ⴭ</w:t>
      </w:r>
      <w:r>
        <w:rPr/>
        <w:t>썪䑡ꅏ⧂扲倭傩땦敍␩쉵辣佨汱땊ㅠ</w:t>
      </w:r>
      <w:r>
        <w:rPr/>
        <w:t>꧂</w:t>
      </w:r>
      <w:r>
        <w:rPr/>
        <w:t>畨⽷昪城䋂䰺⤭煀䍫䁹洪彀励櫂䚥䑐挷噩䴬㥹礥㌮䩩쉐</w:t>
      </w:r>
      <w:r>
        <w:rPr/>
        <w:t>ꤥ</w:t>
      </w:r>
      <w:r>
        <w:rPr/>
        <w:t>쏃숹眽䂩〻帵쉤쉄㗂囂塞⌷</w:t>
      </w:r>
      <w:r>
        <w:rPr/>
        <w:t>ⲡ</w:t>
      </w:r>
      <w:r>
        <w:rPr/>
        <w:t>眷╭썟煍汢</w:t>
      </w:r>
      <w:r>
        <w:rPr/>
        <w:t>ꖻ</w:t>
      </w:r>
      <w:r>
        <w:rPr/>
        <w:t>輥圣⩋㝎┪䑟쉸琬</w:t>
      </w:r>
      <w:r>
        <w:rPr/>
        <w:t>ⱇ</w:t>
      </w:r>
      <w:r>
        <w:rPr/>
        <w:t>䱄痂顀갫松㕈⪏뾥ㅡ⨣璏뼬녤싂爱漮ㄹ畴奃䅨䵥硧䁴쉨摳捏敓⯂穸〲杤㫂⥚</w:t>
      </w:r>
      <w:r>
        <w:rPr/>
        <w:t>ꖡ</w:t>
      </w:r>
      <w:r>
        <w:rPr/>
        <w:t>츭瘽쉗ㅒ㎣ㅇ㨷꺩쉄摦긷穘唻斏池칥琣싂ꍥ䠯슻꥕杹㡩牟뭈</w:t>
      </w:r>
      <w:r>
        <w:rPr/>
        <w:t>⢘</w:t>
      </w:r>
      <w:r>
        <w:rPr/>
        <w:t>㭚畗⥚쉡䭭䇂䁸쉚묽辥㠳䝖愲뭌㖱扆愥獹瑚썲破剨癑ꄦ瞡⽞滂䄬㕐剐頳싂棃䄮毂佐祢䶘䉍</w:t>
      </w:r>
      <w:r>
        <w:rPr/>
        <w:t>Ɽ</w:t>
      </w:r>
      <w:r>
        <w:rPr/>
        <w:t>ギ땣⑯䚱⮩㠲뼻傣恚廃嘯掣柃㤷䥔㵖⦬祦湣塤儬䩶</w:t>
      </w:r>
      <w:r>
        <w:rPr/>
        <w:t>⡨</w:t>
      </w:r>
      <w:r>
        <w:rPr/>
        <w:t>놱ꏂ但⭱㋂쉞材㑡摮愬⎏ꅔ┶榣橲</w:t>
      </w:r>
      <w:r>
        <w:rPr/>
        <w:t>ꥑ</w:t>
      </w:r>
      <w:r>
        <w:rPr/>
        <w:t>桰䱩㞥꺘㌳츤慩┳唶㡹⍯⵮㍖</w:t>
      </w:r>
      <w:r>
        <w:rPr/>
        <w:t>ꤷ</w:t>
      </w:r>
      <w:r>
        <w:rPr/>
        <w:t>狂⯂爨㑶桫猭柎䱈摉◂坕깄㵩䡺垘䝆쉷㕓⩎乭愰䅚浅姃楲숣疏流썗</w:t>
      </w:r>
      <w:r>
        <w:rPr/>
        <w:t>ꕁ⯃</w:t>
      </w:r>
      <w:r>
        <w:rPr/>
        <w:t>打䁈噴瑑㬊繱ꥬ彭쎣惂桙破㯂놻礯ꌪ灴櫂Ⓝ浰䍓捃☩䴵烂츴촣楶⸤⦩䙁殘㑱䓂쌱欭겻斣뾵伸쉰컂㯂否渵殩垮㝋檿䵱奩䟃쵖幅ꅧ澩䳂뮩䡗楊䉰滂垥摠썟渪睳⮻슘杈悘䍔쉟䝰獯顦瘴祒䟂㵤佦睤▩⛂兗杇穫䌶䱨ㅴ穵ㄲ啭뮏</w:t>
      </w:r>
      <w:r>
        <w:rPr/>
        <w:t>⡄</w:t>
      </w:r>
      <w:r>
        <w:rPr/>
        <w:t>汹旂睖辩㭦橯놥䁥呞╈ꌦ⎥⹡썺癤瘣쉾</w:t>
      </w:r>
      <w:r>
        <w:rPr/>
        <w:t>꧂</w:t>
      </w:r>
      <w:r>
        <w:rPr/>
        <w:t>牺煔⎡⑂硟촻炡捷㍫쉙ꍹ</w:t>
      </w:r>
      <w:r>
        <w:rPr/>
        <w:t>Ɑ</w:t>
      </w:r>
      <w:r>
        <w:rPr/>
        <w:t>싂쉬ㅎ숤칡殩㩁敄㏂⩠䍍⭸敩</w:t>
      </w:r>
      <w:r>
        <w:rPr/>
        <w:t>ꥎ</w:t>
      </w:r>
      <w:r>
        <w:rPr/>
        <w:t>恺쉡坤䀫歚磂뽗柂뾩㑋啺轗춿潐뭠顩㡬╦</w:t>
      </w:r>
      <w:r>
        <w:rPr/>
        <w:t>⡵</w:t>
      </w:r>
      <w:r>
        <w:rPr/>
        <w:t>䁬깋쉙㨦╆歎摖椮摖⚡䴷杦숵⾥㦡歓⑯灱朤⌣⩮炱쉶⸶䡫ꅋ㙓䅕頶伷瞵圭硨姎从</w:t>
      </w:r>
      <w:r>
        <w:rPr/>
        <w:t>ꤸ</w:t>
      </w:r>
      <w:r>
        <w:rPr/>
        <w:t>䟂갳䭂㶣搨슬뿂⭑顱墻뾡걲槂乣숽榮⵩</w:t>
      </w:r>
      <w:r>
        <w:rPr/>
        <w:t>⡆</w:t>
      </w:r>
      <w:r>
        <w:rPr/>
        <w:t>숬䈮わ墬䥶⚱쉺繚幭轃═⍡㉵吷슡</w:t>
      </w:r>
      <w:r>
        <w:rPr/>
        <w:t>⡌</w:t>
      </w:r>
      <w:r>
        <w:rPr/>
        <w:t>䕐稱뼪皿㝹㘶畆熘捘쉙♰輺煪갺슏呲□㑯睂</w:t>
      </w:r>
      <w:r>
        <w:rPr/>
        <w:t>ⰱ</w:t>
      </w:r>
      <w:r>
        <w:rPr/>
        <w:t>櫂쉚┲⨫䯃♕㉊慲뽰⍭湹怨쵍뽭</w:t>
      </w:r>
      <w:r>
        <w:rPr/>
        <w:t>ꦩ</w:t>
      </w:r>
      <w:r>
        <w:rPr/>
        <w:t>䅨〦䬯痂숩䜣㑎ㄯ㐫刺乴㕹䰩䑐奲厩泂忍쉤乴⸻䩣慒䠷殩瑓䝐묫녓츨吴꥾칆숫㩁䶮帥杓걹</w:t>
      </w:r>
      <w:r>
        <w:rPr/>
        <w:t>ⱹ</w:t>
      </w:r>
      <w:r>
        <w:rPr/>
        <w:t>兲轡⽶䕂刬쉴吳煃元湢㌣㯂숵旂䉡搭䊮쉥楪䨨慴㟂娸䞥⮬</w:t>
      </w:r>
      <w:r>
        <w:rPr/>
        <w:t>⡹</w:t>
      </w:r>
      <w:r>
        <w:rPr/>
        <w:t>妣癷頲㙍긦㈹◂⨴갤썸쉺瑠顴쉩䂮⛂숭穏槂</w:t>
      </w:r>
      <w:r>
        <w:rPr/>
        <w:t>⠮</w:t>
      </w:r>
      <w:r>
        <w:rPr/>
        <w:t>䉃帶ㅮ깤썷硧椵뽈乗礵썬䦘</w:t>
      </w:r>
      <w:r>
        <w:rPr/>
        <w:t>ꤵ</w:t>
      </w:r>
      <w:r>
        <w:rPr/>
        <w:t>䝕숦畔⬲唱䑺䍚元稴癢啑䇂숵未偶摖溵싂䏂漫稽䩨吭畗〸䓂滂儫춻䅹卥帬溣숪牋⽐獮뿂猩敱穾繅䅎奦绂硌긻䡷浪</w:t>
      </w:r>
      <w:r>
        <w:rPr/>
        <w:t>⠣</w:t>
      </w:r>
      <w:r>
        <w:rPr/>
        <w:t>싂傻㨮╣㴩쉋轉⥹☱丵⸱</w:t>
      </w:r>
      <w:r>
        <w:rPr/>
        <w:t>ꤶ</w:t>
      </w:r>
      <w:r>
        <w:rPr/>
        <w:t>숤썵懂匥㨴꺱磃䱂瓂녓䪘걬⭰伸繴ꏂ瑸噭䑀伨㦬숤⑥㕍䭣测䅐瑵杹䩓彪滂唪幕ꥫ㙂朩株䉆灱猩썘䝟䩂扡</w:t>
      </w:r>
      <w:r>
        <w:rPr/>
        <w:t>ꥀ</w:t>
      </w:r>
      <w:r>
        <w:rPr/>
        <w:t>䍰捇倷秎쉗顖䠺쉦㥶싂牰熬洶쵍廂濃⩾瘪슏㌯潉㭒♌⥄쉁洯䉌皡掻⑺쉢ꌵ慟딹⬣쉷</w:t>
      </w:r>
      <w:r>
        <w:rPr/>
        <w:t>Ɐ</w:t>
      </w:r>
      <w:r>
        <w:rPr/>
        <w:t>壂숽轙쉈啁쉾☽㕷畔挊㫂쉇썹梮긮儤ꅘ딣睑瑊긣䅁䕩␩煋칖⹵堻璻㵉囂㭙婖䋂⨥天挱슱⹗眣⨱㍫徱</w:t>
      </w:r>
      <w:r>
        <w:rPr/>
        <w:t>ⵑ</w:t>
      </w:r>
      <w:r>
        <w:rPr/>
        <w:t>䱑㈰怽곍淃䚵琳䄣䀣딸쵯숴㭮쌶單䕗木ꅴ걀噰砩쉲潯啊懂浲썞祓⛂썄桘깓戸</w:t>
      </w:r>
      <w:r>
        <w:rPr/>
        <w:t>꧃</w:t>
      </w:r>
      <w:r>
        <w:rPr/>
        <w:t>丮娪쉌媬枱쉹</w:t>
      </w:r>
      <w:r>
        <w:rPr/>
        <w:t>⠴</w:t>
      </w:r>
      <w:r>
        <w:rPr/>
        <w:t>疥숷뽏彑䌤걃⼺⩾쉠걭剩䉱䤻㭘䅟勎愪煔츹쵧</w:t>
      </w:r>
      <w:r>
        <w:rPr/>
        <w:t>Ⱟ</w:t>
      </w:r>
      <w:r>
        <w:rPr/>
        <w:t>嘶┱噦긦猭䵥䟂䶏頨␨⥄䬮묰輥ꌪ싂甬쉺䡹䖱䣂卸슬⼥녌瘣쉌瑔쉡쉾杘숪ꌣ梱晙</w:t>
      </w:r>
      <w:r>
        <w:rPr/>
        <w:t>ⵡ⭋</w:t>
      </w:r>
      <w:r>
        <w:rPr/>
        <w:t>슡㑱幮呥彅捅쉚쉗숵ꥱꅦ䍰噠疣⯂咩愨穦墩깒</w:t>
      </w:r>
      <w:r>
        <w:rPr/>
        <w:t>ꕌ</w:t>
      </w:r>
      <w:r>
        <w:rPr/>
        <w:t>轶礬婰䪮쎱瀵</w:t>
      </w:r>
      <w:r>
        <w:rPr/>
        <w:t>ⶡ</w:t>
      </w:r>
      <w:r>
        <w:rPr/>
        <w:t>帩㌵충幪⨦淃㩭깹䕲杕╮殮뼹䉚疣㵂昫砷㑸悏睤單敎㒿庬歎佐㡶碵⥣噷椨繸㇂뭭佀</w:t>
      </w:r>
      <w:r>
        <w:rPr/>
        <w:t>ⴺ</w:t>
      </w:r>
      <w:r>
        <w:rPr/>
        <w:t>ꅌ䍤䚣갭슿뽔䀵걣䵭뽌땸璥稨㒩湎輣㯂㉀䍶䗂㩠乌쉒㓂</w:t>
      </w:r>
      <w:r>
        <w:rPr/>
        <w:t>ꕈ</w:t>
      </w:r>
      <w:r>
        <w:rPr/>
        <w:t>垘㈵⑰祋䡂쉔憘㌲㨩딮轈溵ㄭ컂啇⧂歾땇䝎䀬䅇㖩倣䠺䁣歀숤睶䙒棂䁥颥晓䱗쵍睃촤爪圷썫䙪嗃洭숻凃ꆬ䁷쉡琥䵈</w:t>
      </w:r>
      <w:r>
        <w:rPr/>
        <w:t>ꦻ</w:t>
      </w:r>
      <w:r>
        <w:rPr/>
        <w:t>㌣㙑⑙牟轙ꇍヂ常冬戶中泂쉆㙬䙥㥤숦䴻䧍깚⩖길㶏쉨扺煕년坵噺䝌秂㍚䙪奩係칠</w:t>
      </w:r>
      <w:r>
        <w:rPr/>
        <w:t>ⱈ</w:t>
      </w:r>
      <w:r>
        <w:rPr/>
        <w:t>㊡剴䍒烂瓂⨩䗂䰣녦垻䝩싂ꥧ쉞</w:t>
      </w:r>
      <w:r>
        <w:rPr/>
        <w:t>ⱅ</w:t>
      </w:r>
      <w:r>
        <w:rPr/>
        <w:t>廃㵊戯㐬痂疮奓浇</w:t>
      </w:r>
      <w:r>
        <w:rPr/>
        <w:t>ꥐ</w:t>
      </w:r>
      <w:r>
        <w:rPr/>
        <w:t>塌⎡쉬ꅑ㵀慪頣䩆</w:t>
      </w:r>
      <w:r>
        <w:rPr/>
        <w:t>ⰲ</w:t>
      </w:r>
      <w:r>
        <w:rPr/>
        <w:t>喿单싂洫⑖㠨瑭</w:t>
      </w:r>
      <w:r>
        <w:rPr/>
        <w:t>ⵯ</w:t>
      </w:r>
      <w:r>
        <w:rPr/>
        <w:t>摐濂㝆싎ꌫ</w:t>
      </w:r>
      <w:r>
        <w:rPr/>
        <w:t>ⵃ</w:t>
      </w:r>
      <w:r>
        <w:rPr/>
        <w:t>숱頨熱瘷啃祡幨</w:t>
      </w:r>
      <w:r>
        <w:rPr/>
        <w:t>ꦩ</w:t>
      </w:r>
      <w:r>
        <w:rPr/>
        <w:t>歨㡩쉱㑠穂坷䕇䪩桉晡ㅀ䙹涡ㄹ䡭⸫搸뭏␳幉䏃と枵</w:t>
      </w:r>
      <w:r>
        <w:rPr/>
        <w:t>ꔺ</w:t>
      </w:r>
      <w:r>
        <w:rPr/>
        <w:t>㴥扺繣떏ꥳ칏╰</w:t>
      </w:r>
      <w:r>
        <w:rPr/>
        <w:t>ꕂ</w:t>
      </w:r>
      <w:r>
        <w:rPr/>
        <w:t>猳䡄⥦竂柍딴煷项迂숶㐩숱杷慪扗獅╆⭌㴰쉎皿䞩숮숥</w:t>
      </w:r>
      <w:r>
        <w:rPr/>
        <w:t>ꗂ</w:t>
      </w:r>
      <w:r>
        <w:rPr/>
        <w:t>浶⨵숺⽆칍澵元⹌</w:t>
      </w:r>
      <w:r>
        <w:rPr/>
        <w:t>꧍</w:t>
      </w:r>
      <w:r>
        <w:rPr/>
        <w:t>䜣䝪⍟䭉믂㙲瞥皬姂겘</w:t>
      </w:r>
      <w:r>
        <w:rPr/>
        <w:t>ⵂ</w:t>
      </w:r>
      <w:r>
        <w:rPr/>
        <w:t>캡先캘㭟⽓偌珂⫂䫎吽㉺넮숹䝪뇂䛂</w:t>
      </w:r>
      <w:r>
        <w:rPr/>
        <w:t>ⱆ</w:t>
      </w:r>
      <w:r>
        <w:rPr/>
        <w:t>〮썂侩剤쉦싃轕껂쉰견乷쉩颻⽱慣㩀䦵瑋⎥⽣㛂㍲䅬숷㗂晲☹슻♂杉⴦枻䕑扎ㅌ⽑㡍偭娨㩶⽇㍖쉐䘸倲걮땭呴ꄩ歞䃂戊㥹彗眹</w:t>
      </w:r>
      <w:r>
        <w:rPr/>
        <w:t>ꥍꤦ♞</w:t>
      </w:r>
      <w:r>
        <w:rPr/>
        <w:t>ꏂ䈦</w:t>
      </w:r>
      <w:r>
        <w:rPr/>
        <w:t>ⶡ</w:t>
      </w:r>
      <w:r>
        <w:rPr/>
        <w:t>彖爵䬤穐쉇浢㗂</w:t>
      </w:r>
      <w:r>
        <w:rPr/>
        <w:t>⠲</w:t>
      </w:r>
      <w:r>
        <w:rPr/>
        <w:t>愨쉫컂疘冮书汣</w:t>
      </w:r>
      <w:r>
        <w:rPr/>
        <w:t>⡓</w:t>
      </w:r>
      <w:r>
        <w:rPr/>
        <w:t>氲㤽쉶汲㡸</w:t>
      </w:r>
      <w:r>
        <w:rPr/>
        <w:t>ꕨ</w:t>
      </w:r>
      <w:r>
        <w:rPr/>
        <w:t>墬㭑⮬쉚䥺⍙䘻⸱杴㡆䓂㡓䕎곂䴭㧍숨뗂䝰攳偖㠭기㘶你媥㝨딩쉹㕊䪱</w:t>
      </w:r>
      <w:r>
        <w:rPr/>
        <w:t>꧂</w:t>
      </w:r>
      <w:r>
        <w:rPr/>
        <w:t>佈㝓췂숱츲况䁶슏䵭晲㶵㥃䨫깨⥸</w:t>
      </w:r>
      <w:r>
        <w:rPr/>
        <w:t>ꥁ</w:t>
      </w:r>
      <w:r>
        <w:rPr/>
        <w:t>㥯㍫넸湑櫂〈쉵䌩䥺땔숸穀㠷♋⌷玱ꅐ䴳䡇幟♬䵭摄㉕琪㘥</w:t>
      </w:r>
      <w:r>
        <w:rPr/>
        <w:t>ⱪ</w:t>
      </w:r>
      <w:r>
        <w:rPr/>
        <w:t>懂癧⽑䴥䋂䗂썢츺㝴咻䱙睾㎮嗃椲㉤ꄥ㜯갻坅㭏〫㣍㘺䉌吨</w:t>
      </w:r>
      <w:r>
        <w:rPr/>
        <w:t>ⴺ</w:t>
      </w:r>
      <w:r>
        <w:rPr/>
        <w:t>啔猬䝣㭀ꍔ</w:t>
      </w:r>
      <w:r>
        <w:rPr/>
        <w:t>ꕢ</w:t>
      </w:r>
      <w:r>
        <w:rPr/>
        <w:t>侏伹㡁䵶暩李烂矃⑁</w:t>
      </w:r>
      <w:r>
        <w:rPr/>
        <w:t>ꤨ</w:t>
      </w:r>
      <w:r>
        <w:rPr/>
        <w:t>숲녯꺻卄ꍹ쉸ꍵ䀷呥쵑挬뽑卪쉧</w:t>
      </w:r>
      <w:r>
        <w:rPr/>
        <w:t>ⵕ♪</w:t>
      </w:r>
      <w:r>
        <w:rPr/>
        <w:t>湺쉠䙈⩌縣☨㦮䊬숯弤汞楪焺噱슣ꅶ墘䝙뿂</w:t>
      </w:r>
      <w:r>
        <w:rPr/>
        <w:t>Ⳃ</w:t>
      </w:r>
      <w:r>
        <w:rPr/>
        <w:t>숳牉숵っ쉊⭔゘䑌싂㵨㓂攸祺㐶쉭歴걂쉗係ㄣ☷ぺ愭䳂烂繡䱦㜦묷撣匯뼶㝨晴ㄸ牨影䒡⤰杳쉙牔䡇碘쉁⩧么儦䍞橍숷⨹恡㥩夽넬卋䝚깲㘩捏敏슘넹㥢晦⒣뭶晙㈩ㄣ嘦昽乳쉈뿃㝅쉅輻숶⵱䱔怸䚿⬭㬸炩形撬婄칊䈩䍚氹㐵睅䥳擂乯塏╄䙖穠♶곂㵖痂慁ꥷ畋浥</w:t>
      </w:r>
      <w:r>
        <w:rPr/>
        <w:t>ꥈ</w:t>
      </w:r>
      <w:r>
        <w:rPr/>
        <w:t>滂䫂暻穘䬱煘䌯㥧뭞</w:t>
      </w:r>
      <w:r>
        <w:rPr/>
        <w:t>ⴭ</w:t>
      </w:r>
      <w:r>
        <w:rPr/>
        <w:t>塪⛂矂䵙⫂䜹쉰㯂㙞슏扌㵆涘潯⴩䭰⑮硸뿃쉮㝕숣昷倵呙獇뾿乏묶갤갥晀㵭䚥␲条灍䥖㇂㘯㝾晟顶䂡넳滂戽슩ꎏ杕䔹䱀㭑梵形瀨榏䡂ꌫ睌帹쉁渶㉾䕈廎牚乨禱쉈⤴⥟걨也</w:t>
      </w:r>
      <w:r>
        <w:rPr/>
        <w:t>⡥╹</w:t>
      </w:r>
      <w:r>
        <w:rPr/>
        <w:t>橰</w:t>
      </w:r>
      <w:r>
        <w:rPr/>
        <w:t>ꕤ</w:t>
      </w:r>
      <w:r>
        <w:rPr/>
        <w:t>쉉⍭딵坎䋂呲攽쉤橘䐪ꍈ焺块䈭㡰礻䘭㴨쉣临㊏顋祊녷쉄ꍈ⎱㴶㝉䁾傘棂礫⬩䁅乵㍙䙏⼮쉡仂儤䅆믂㝮戴</w:t>
      </w:r>
      <w:r>
        <w:rPr/>
        <w:t>ꔬ</w:t>
      </w:r>
      <w:r>
        <w:rPr/>
        <w:t>캣幔ㄤ汹ꄫ⩦</w:t>
      </w:r>
      <w:r>
        <w:rPr/>
        <w:t>ⵙ</w:t>
      </w:r>
      <w:r>
        <w:rPr/>
        <w:t>捉㯂䁰厥ꌦ㵧洩</w:t>
      </w:r>
      <w:r>
        <w:rPr/>
        <w:t>ꥆ</w:t>
      </w:r>
      <w:r>
        <w:rPr/>
        <w:t>㐬廃䭹打䙫橠昸䄩㍄ꏂ⦡ち丳⑷慩䁣猸츴쉍乵⫂㪵촻稽䎮轕⧂䅟㥴</w:t>
      </w:r>
      <w:r>
        <w:rPr/>
        <w:t>ꤪ</w:t>
      </w:r>
      <w:r>
        <w:rPr/>
        <w:t>怨쉙䌮䠴攩썳刳쵏쉉彚㧂嘱ꍎ扴䞬漬㶥숭剦㐷歑츷⽀硪㍕㗍⑓㥁煅止䪘</w:t>
      </w:r>
      <w:r>
        <w:rPr/>
        <w:t>ꤶ</w:t>
      </w:r>
      <w:r>
        <w:rPr/>
        <w:t>偷⛎儊欵礹땘潬砥惂㕎</w:t>
      </w:r>
      <w:r>
        <w:rPr/>
        <w:t>ⵯꦵ⬩</w:t>
      </w:r>
      <w:r>
        <w:rPr/>
        <w:t>ꎿ偬湱榘♙㉖⭭</w:t>
      </w:r>
      <w:r>
        <w:rPr/>
        <w:t>⠵</w:t>
      </w:r>
      <w:r>
        <w:rPr/>
        <w:t>其偒쉔뽷畄畟炿쉎塸獦䤪縯穅ㅟ</w:t>
      </w:r>
      <w:r>
        <w:rPr/>
        <w:t>ⵚ</w:t>
      </w:r>
      <w:r>
        <w:rPr/>
        <w:t>硰汫辘녵ㅮ樷䨪</w:t>
      </w:r>
      <w:r>
        <w:rPr/>
        <w:t>ꥉ</w:t>
      </w:r>
      <w:r>
        <w:rPr/>
        <w:t>呷숦碣潭桥㞩숰洤칋䴸䤴㝒櫂摫慊楶瑴䝈壂幰勂㤽欵ꥢ敤㉣䕡泂㡊呍⥫䌦䥊煆䮘歑坯㙮睔扌烂땭䒘ꎡ䝌뭏䝘⽁⑺刬䙙깊㝱싂轷썈参圪☩䔳㨸㈪値潐꺮摳娩區싂傩ꍉ䝺儨㵧䉒泂</w:t>
      </w:r>
      <w:r>
        <w:rPr/>
        <w:t>ꗂ⩱</w:t>
      </w:r>
      <w:r>
        <w:rPr/>
        <w:t>瑑뿂ꇂ煦⵶쌲㑾♱硱廂轱㥦婌뼱畴㕆癱숤ꄽ쉴泂彭䀽飂嘳숶꺮䩱䟂䊩兌橋喏⩁䙇䃂</w:t>
      </w:r>
      <w:r>
        <w:rPr/>
        <w:t>꧂</w:t>
      </w:r>
      <w:r>
        <w:rPr/>
        <w:t>䑹㘷留卌煉䛍뽲吽뭨娪滂棃啮㙫漦昽狍㝆뼥武䔰⑚穊뭒嘪充䅌桹䔻ꅅ</w:t>
      </w:r>
      <w:r>
        <w:rPr/>
        <w:t>꤬</w:t>
      </w:r>
      <w:r>
        <w:rPr/>
        <w:t>㩚ど䉾⴫心뭂愣彌漪䄯㗂묺䨵䵖䓂㬳繵䭕㉉歖卬⻍䷂攥㑮㜺䑦哂⚿ꅞ⼹㠩慮䡟⺿㦏䭀礱꥙䎮涱湔牗捖恁⌸⿍䅔녰潠㥬仂䙃䤣垮㵲㗂㢣쉧䄭䁁祄䬰쉇♆佧碥䳂彥㝓슬㌶␲棂䘣劵挣㩕畵⬣䓍潗쉶</w:t>
      </w:r>
      <w:r>
        <w:rPr/>
        <w:t>⢥⑰</w:t>
      </w:r>
      <w:r>
        <w:rPr/>
        <w:t>浮</w:t>
      </w:r>
      <w:r>
        <w:rPr/>
        <w:t>ⰲ⩺</w:t>
      </w:r>
      <w:r>
        <w:rPr/>
        <w:t>灲㘹쉑匥倫⍶쉹䤽儩㤵㉫㧂㗂</w:t>
      </w:r>
      <w:r>
        <w:rPr/>
        <w:t>ꕂ</w:t>
      </w:r>
      <w:r>
        <w:rPr/>
        <w:t>東〫柂㜴쉯믂䑙汘뼨塞㬸氱兙뽙㟂堫橖氲祥毂쉉컂椦슏⪡뽂倽撻湀ㅗ⭇㩑甽갺㢱뽥唵㩕弰㐲쉙쵕穕扉婢搪ㅟ䶬ㅐ㘯㋎䍗䷂杅姂先嘪婣睫橪䁙爣条믃氵䭡刨盂⫂숯䙏╧</w:t>
      </w:r>
      <w:r>
        <w:rPr/>
        <w:t>꧂</w:t>
      </w:r>
      <w:r>
        <w:rPr/>
        <w:t>땺␴圩㩂㙠扙숦眪곃䝥䠦㈱潶壎摋뿂㕓䜪夳塟㛂䐯彧慐區쉴녩颮싂䕍䐴䜦♥横㵩쵓乪湉㮩灥㌥䥀卌</w:t>
      </w:r>
      <w:r>
        <w:rPr/>
        <w:t>⣂</w:t>
      </w:r>
      <w:r>
        <w:rPr/>
        <w:t>扡</w:t>
      </w:r>
      <w:r>
        <w:rPr/>
        <w:t>ꦱ</w:t>
      </w:r>
      <w:r>
        <w:rPr/>
        <w:t>긣䱑㍓䭐玩⌭╨棂硹佊䰯穄浊쉱乥⩗ㄽ♏桁婲䕐㙄啑ㄱ숰䬺⤯</w:t>
      </w:r>
      <w:r>
        <w:rPr/>
        <w:t>Ⱞ</w:t>
      </w:r>
      <w:r>
        <w:rPr/>
        <w:t>숣⬩䐮圻繊痃濂纩㙉</w:t>
      </w:r>
      <w:r>
        <w:rPr/>
        <w:t>ꦻ</w:t>
      </w:r>
      <w:r>
        <w:rPr/>
        <w:t>㙒卢쉙煍⍫⻂形㓃牱塴䷂佑䨱湁⽭壂숱䍟㋂쉨乏␱쉤撡㕵⧎쉞䉏䱃⸵杰</w:t>
      </w:r>
      <w:r>
        <w:rPr/>
        <w:t>⡞</w:t>
      </w:r>
      <w:r>
        <w:rPr/>
        <w:t>슘㣍䩉掻컂⎩뭧</w:t>
      </w:r>
      <w:r>
        <w:rPr/>
        <w:t>ⴭ</w:t>
      </w:r>
      <w:r>
        <w:rPr/>
        <w:t>䡵䩙䈪쉵깭敚伽氨湙夺槂쉠⑴婫쎘晔佫䉏睇䟂㝹潓뗎癈䍵䐊祔䃂瀪牦横で牏⸹땐怰</w:t>
      </w:r>
      <w:r>
        <w:rPr/>
        <w:t>⠰</w:t>
      </w:r>
      <w:r>
        <w:rPr/>
        <w:t>㡾⾡숱椽넪璣繘呒䝺吨㵣戰ㅦㅳ⨽夵伲䙦</w:t>
      </w:r>
      <w:r>
        <w:rPr/>
        <w:t>ꔴ</w:t>
      </w:r>
      <w:r>
        <w:rPr/>
        <w:t>暘췂䍔⛍潷♤땁</w:t>
      </w:r>
      <w:r>
        <w:rPr/>
        <w:t>ꗍ</w:t>
      </w:r>
      <w:r>
        <w:rPr/>
        <w:t>뮩捹碩쉮幢否狍䭪⽘⨱⫃</w:t>
      </w:r>
      <w:r>
        <w:rPr/>
        <w:t>Ⲙ</w:t>
      </w:r>
      <w:r>
        <w:rPr/>
        <w:t>濂칣䕘䝙䬴圵砤䡗怸睗숤穴땢츹췂䅉㶵䧂氫╕䔱氶櫂싂㐮慣쉡嚥猽悵噥㵤弴⥰楇汹䙲搯佫儲由䪘╪⥭䀵㊬㴹䊮⵷쌴漭㩓⏂Ⓧ撻礤位摣偎㬦ꅘ쉢穂쉬⩌㝱䝠숤쉭뿃幺㍯쉰吲䊥娨墵溱썍疘㠲奕쉔參厩㚏⽦煺竂穘䎬捣䘺⭌噉쉃涱䝈㝤捶딣㠸䪩䫂廂煫쵤採䵩飂涵㍹䁆녋숣烂爥㵑勂煘祣坯⍥</w:t>
      </w:r>
      <w:r>
        <w:rPr/>
        <w:t>ꖩ⥵</w:t>
      </w:r>
      <w:r>
        <w:rPr/>
        <w:t>췂⴦ㄤ琮㙑繡扟</w:t>
      </w:r>
      <w:r>
        <w:rPr/>
        <w:t>⡾⭷⡘</w:t>
      </w:r>
      <w:r>
        <w:rPr/>
        <w:t>慤쵔漯㙣</w:t>
      </w:r>
      <w:r>
        <w:rPr/>
        <w:t>ꦘ</w:t>
      </w:r>
      <w:r>
        <w:rPr/>
        <w:t>創伩瞿輮㩚橭㬹습壂⍆䎮桘兏盂妵㌸⽸䐱</w:t>
      </w:r>
      <w:r>
        <w:rPr/>
        <w:t>⡩</w:t>
      </w:r>
      <w:r>
        <w:rPr/>
        <w:t>滂ꥥ숴⵪兯숴ꇂ溩㩓㏂숤칡䉞她ꆩ⬺㕈쉡갨㍨</w:t>
      </w:r>
      <w:r>
        <w:rPr/>
        <w:t>Ⳃ</w:t>
      </w:r>
      <w:r>
        <w:rPr/>
        <w:t>ⴲ</w:t>
      </w:r>
      <w:r>
        <w:rPr/>
        <w:t>滂겏䬹楖在电땚幍</w:t>
      </w:r>
      <w:r>
        <w:rPr/>
        <w:t>Ⱚ</w:t>
      </w:r>
      <w:r>
        <w:rPr/>
        <w:t>䔪サ呏㩨噅帱棂쉥䛂憏䰤奡丹</w:t>
      </w:r>
      <w:r>
        <w:rPr/>
        <w:t>ⱇ</w:t>
      </w:r>
      <w:r>
        <w:rPr/>
        <w:t>꧃</w:t>
      </w:r>
      <w:r>
        <w:rPr/>
        <w:t>싍爴쉔츮쵺湲㪩䁶夻쉎</w:t>
      </w:r>
      <w:r>
        <w:rPr/>
        <w:t>ⷂ</w:t>
      </w:r>
      <w:r>
        <w:rPr/>
        <w:t>扩䭂㝒䙮㏃之璵</w:t>
      </w:r>
      <w:r>
        <w:rPr/>
        <w:t>⡧䷂</w:t>
      </w:r>
      <w:r>
        <w:rPr/>
        <w:t>頨㥳</w:t>
      </w:r>
      <w:r>
        <w:rPr/>
        <w:t>ⴣ</w:t>
      </w:r>
      <w:r>
        <w:rPr/>
        <w:t>㕫ㅎ顫庮祹潠殘꺬わㄹ쉫栰ㅄ쉆ꇂ穌㨹燂捌硰婤썃䭴䡴</w:t>
      </w:r>
      <w:r>
        <w:rPr/>
        <w:t>ⷂ</w:t>
      </w:r>
      <w:r>
        <w:rPr/>
        <w:t>劮仂썤睯⪮䩁숽剩딬⩹䙩뇂娰㯂⽓숴矂歁뗎䕋㘳喣煓䄴⽾⬪꧎繵숪걈圶呴싂券╦</w:t>
      </w:r>
      <w:r>
        <w:rPr/>
        <w:t>ꔳ</w:t>
      </w:r>
      <w:r>
        <w:rPr/>
        <w:t>쌶椣㚿㭌⑞潂㩨睧彡恔㡬걲⒬⩲ꏂ⥺떘撿晘㝉숪</w:t>
      </w:r>
      <w:r>
        <w:rPr/>
        <w:t>ꤨ</w:t>
      </w:r>
      <w:r>
        <w:rPr/>
        <w:t>爥楧稪ꄷ绂穟쉑癙繷燂䉺砱䊩ㅲ楰买㔮磂倬傘䙦电䣂轇</w:t>
      </w:r>
      <w:r>
        <w:rPr/>
        <w:t>ⶡ</w:t>
      </w:r>
      <w:r>
        <w:rPr/>
        <w:t>橊</w:t>
      </w:r>
      <w:r>
        <w:rPr/>
        <w:t>ⱸ</w:t>
      </w:r>
      <w:r>
        <w:rPr/>
        <w:t>땗忂쉡</w:t>
      </w:r>
      <w:r>
        <w:rPr/>
        <w:t>Ⱕ</w:t>
      </w:r>
      <w:r>
        <w:rPr/>
        <w:t>䤷쉩曂猥㪘伻扂塸灤牮껂⭲숽啴健㇂</w:t>
      </w:r>
      <w:r>
        <w:rPr/>
        <w:t>꧂⭯</w:t>
      </w:r>
      <w:r>
        <w:rPr/>
        <w:t>捫⽲㵫쉥䀶塎䌪痂</w:t>
      </w:r>
      <w:r>
        <w:rPr/>
        <w:t>꤬</w:t>
      </w:r>
      <w:r>
        <w:rPr/>
        <w:t>䉠桺ꥵ䋂⨬癃硣㤨㍅</w:t>
      </w:r>
      <w:r>
        <w:rPr/>
        <w:t>ꥏ</w:t>
      </w:r>
      <w:r>
        <w:rPr/>
        <w:t>쉨璬뽹쉵祳硒烂偀</w:t>
      </w:r>
      <w:r>
        <w:rPr/>
        <w:t>⢩</w:t>
      </w:r>
      <w:r>
        <w:rPr/>
        <w:t>꺿䁚숩쉥䰸䩉轤栯䵧乀䀮呟估幮璮</w:t>
      </w:r>
      <w:r>
        <w:rPr/>
        <w:t>Ⳃ</w:t>
      </w:r>
      <w:r>
        <w:rPr/>
        <w:t>뮮潶慵쉇轇䅉㧂슮꥘숴场⧂싎䩦쵢㮘ㆻ㋂瞣캩㗂侘啶숬煚ꅩ녕坦乃溵믂䄱京堨䞮⽁喣縴浖窣汑㩡䞮ㅖ칫䡥㌮䦿悮⍥壂䨣䵗</w:t>
      </w:r>
      <w:r>
        <w:rPr/>
        <w:t>ꕈ</w:t>
      </w:r>
      <w:r>
        <w:rPr/>
        <w:t>戲뾻㝈唊䁨㫂䡌毂瓃⹶쉥係啒祖숽</w:t>
      </w:r>
      <w:r>
        <w:rPr/>
        <w:t>ꥋ</w:t>
      </w:r>
      <w:r>
        <w:rPr/>
        <w:t>盎汴숩쉸䞡⏎春䋂␮畫兢暘硸忂쏂潂슡쏂毂습颵慇</w:t>
      </w:r>
      <w:r>
        <w:rPr/>
        <w:t>ⱌ</w:t>
      </w:r>
      <w:r>
        <w:rPr/>
        <w:t>쉍帲ㅦꅒ恤숱</w:t>
      </w:r>
      <w:r>
        <w:rPr/>
        <w:t>ꤪ</w:t>
      </w:r>
      <w:r>
        <w:rPr/>
        <w:t>딪⭂숶숲䍩癟ッ礱畚숷姎怷樥ぱ杴じ㥾塣숨ꇂ겥</w:t>
      </w:r>
      <w:r>
        <w:rPr/>
        <w:t>ⱡ</w:t>
      </w:r>
      <w:r>
        <w:rPr/>
        <w:t>顭╌刹䵓쉷硂顏깈䕶曎촸㑙╧䉕㥉轧媣걤奅㖣뭤쏂㵦塱쵎爷숬朹⺥쉡╂㠣숴敦쉡攴幮䳂㙵爯坫挶绂㡶悡싃頮掵⌸녘琴㝂쉂正睞⯂쵓ヂ䩕妩㵶⪮䡢焥쉙䑞剰愵⧂</w:t>
      </w:r>
      <w:r>
        <w:rPr/>
        <w:t>⠣</w:t>
      </w:r>
      <w:r>
        <w:rPr/>
        <w:t>啷뽦䧃긹匯츦䳍牚塘㡔ꍎ䬭乹洦쵋幏洮</w:t>
      </w:r>
      <w:r>
        <w:rPr/>
        <w:t>꤬</w:t>
      </w:r>
      <w:r>
        <w:rPr/>
        <w:t>浑㭴枥䅱쉄夬眲輩剉摾쉃剎캡愣啈捑䶱㵞쎵곂놻쉒璿振繖欣坢测䜱숳깖婎塮슘㴩乡㬱琨浥呹㥙㔮ꍒ勂啕䍱幍㝆</w:t>
      </w:r>
      <w:r>
        <w:rPr/>
        <w:t>⡏</w:t>
      </w:r>
      <w:r>
        <w:rPr/>
        <w:t>쉊䝋㖡쵑朷噆抬竂慬䘦欤癬㡺体</w:t>
      </w:r>
      <w:r>
        <w:rPr/>
        <w:t>⡘</w:t>
      </w:r>
      <w:r>
        <w:rPr/>
        <w:t>儴䣂㣂슘辩묺㌤埂ꇂ</w:t>
      </w:r>
      <w:r>
        <w:rPr/>
        <w:t>ⱶ</w:t>
      </w:r>
      <w:r>
        <w:rPr/>
        <w:t>䐸㨻슮㕥숵㭱숶녢璏䀽樸⽡㵎䙔〴䝶浂啷欥ꅶ㝧싂깔쉸丬</w:t>
      </w:r>
      <w:r>
        <w:rPr/>
        <w:t>⢏</w:t>
      </w:r>
      <w:r>
        <w:rPr/>
        <w:t>啾숸摂搬䭢類䇂䟎䉍㖿䵮</w:t>
      </w:r>
      <w:r>
        <w:rPr/>
        <w:t>ꕃ</w:t>
      </w:r>
      <w:r>
        <w:rPr/>
        <w:t>樸䛂轱䚱獍坾䩹숵㩮枡⥚</w:t>
      </w:r>
      <w:r>
        <w:rPr/>
        <w:t>꧂</w:t>
      </w:r>
      <w:r>
        <w:rPr/>
        <w:t>썒牱䩂</w:t>
      </w:r>
      <w:r>
        <w:rPr/>
        <w:t>ꥂ</w:t>
      </w:r>
      <w:r>
        <w:rPr/>
        <w:t>䡷뿃繥幸扱剢⽱兪㏂⥫㠭㵎洵䔵凍슘慇녑眸牦湎䵮㬭㑤噲嘶摓恍칒䡣颵㥋䅑囂컍䑪瘥剹拂䨶剌㴫⚡㙆漸▩呦♪䀶汧䘮⧂쉲歬癳敏㋂⨻淂䱹쉲穦掩⩞䡹갬䅫㝭땬쏂</w:t>
      </w:r>
      <w:r>
        <w:rPr/>
        <w:t>ꕞ</w:t>
      </w:r>
      <w:r>
        <w:rPr/>
        <w:t>㟂愭幣ヂ辏怯䡤깥⥱仂숮슩奣</w:t>
      </w:r>
      <w:r>
        <w:rPr/>
        <w:t>⢵</w:t>
      </w:r>
      <w:r>
        <w:rPr/>
        <w:t>㧍㓂浟숶㭥痃睏樬穃쉥勃彲쌱ぎ剺䊬敘</w:t>
      </w:r>
      <w:r>
        <w:rPr/>
        <w:t>⣎</w:t>
      </w:r>
      <w:r>
        <w:rPr/>
        <w:t>슏硺眹⸳슘뗎㭟싂녣⩳樹琳┣</w:t>
      </w:r>
      <w:r>
        <w:rPr/>
        <w:t>⡵ⱖ</w:t>
      </w:r>
      <w:r>
        <w:rPr/>
        <w:t>싂䀤</w:t>
      </w:r>
      <w:r>
        <w:rPr/>
        <w:t>⡚</w:t>
      </w:r>
      <w:r>
        <w:rPr/>
        <w:t>慔쉊슩㕴晖慊壂嫃뽵╔澏焻奢濂╭恟┦䊵</w:t>
      </w:r>
      <w:r>
        <w:rPr/>
        <w:t>ꗂ</w:t>
      </w:r>
      <w:r>
        <w:rPr/>
        <w:t>㠲啃炩㬪潚춱磂㕢椶瑹塰썫祎걤념숥ㅳ犩灐⩍䀦偁춮灅</w:t>
      </w:r>
      <w:r>
        <w:rPr/>
        <w:t>⢱</w:t>
      </w:r>
      <w:r>
        <w:rPr/>
        <w:t>슩濂楺뇂㬵</w:t>
      </w:r>
      <w:r>
        <w:rPr/>
        <w:t>ⰳ</w:t>
      </w:r>
      <w:r>
        <w:rPr/>
        <w:t>뽤潥䉖乓獰쉩숽橗攷坪砷㘮桱쏂檣㍧䤥슩슘灘牥㯂滃썧쉒狂洮伷㨦儺䭟潔꥘兞囎㍌싂喡浞瑅쉯</w:t>
      </w:r>
      <w:r>
        <w:rPr/>
        <w:t>Ⳃ</w:t>
      </w:r>
      <w:r>
        <w:rPr/>
        <w:t>慏周⌤垡㙟㛂繏쉾㍬쌮䥢瑞⼣灠瓃䲘숹쉅縊繫숪묵쉬殬격㵓㶏ꥰ</w:t>
      </w:r>
      <w:r>
        <w:rPr/>
        <w:t>ꕖ</w:t>
      </w:r>
      <w:r>
        <w:rPr/>
        <w:t>余◂爸꥘쉃뽘呏戭婖⬫⒮䕞뮥㩁牱轁嚱桘塟縩顏呾景徘睚</w:t>
      </w:r>
      <w:r>
        <w:rPr/>
        <w:t>⣂</w:t>
      </w:r>
      <w:r>
        <w:rPr/>
        <w:t>ꄷ歠睏캱㝷幯ꄭ㔺条坤炿楥숱歭떵♆⫂㕠恫涩廂婸넲□愷敊䳂쉳쉎</w:t>
      </w:r>
      <w:r>
        <w:rPr/>
        <w:t>ⰰ</w:t>
      </w:r>
      <w:r>
        <w:rPr/>
        <w:t>墣㵟睟灘戥㨤䅉呤묹⫂碣쉗숻却䡤</w:t>
      </w:r>
      <w:r>
        <w:rPr/>
        <w:t>ꕞ</w:t>
      </w:r>
      <w:r>
        <w:rPr/>
        <w:t>乶幸穢桫㓂垿頪땟倦灤</w:t>
      </w:r>
      <w:r>
        <w:rPr/>
        <w:t>ꤷ</w:t>
      </w:r>
      <w:r>
        <w:rPr/>
        <w:t>㝩助朴祁갮⸰⛍썫뗂ぢ狍伤垬ꅈ偄婶䒩〪숳婦컂渳◍숮榩</w:t>
      </w:r>
      <w:r>
        <w:rPr/>
        <w:t>ꦏ</w:t>
      </w:r>
      <w:r>
        <w:rPr/>
        <w:t>㍘</w:t>
      </w:r>
      <w:r>
        <w:rPr/>
        <w:t>ⴴ</w:t>
      </w:r>
      <w:r>
        <w:rPr/>
        <w:t>敞╓硢ꅮ桏慸䥸</w:t>
      </w:r>
      <w:r>
        <w:rPr/>
        <w:t>ꗂ</w:t>
      </w:r>
      <w:r>
        <w:rPr/>
        <w:t>乭玏⸦夨彍噂煤ꅧ戦佖呞</w:t>
      </w:r>
      <w:r>
        <w:rPr/>
        <w:t>ꕄ</w:t>
      </w:r>
      <w:r>
        <w:rPr/>
        <w:t>䂮燂毎唷</w:t>
      </w:r>
      <w:r>
        <w:rPr/>
        <w:t>ⴱ</w:t>
      </w:r>
      <w:r>
        <w:rPr/>
        <w:t>䜬슣轞㡍庬▬倣啑㒩쌩㖩㮩纻梿⯂⩰偪䠷䍎㯃㉶쉺ꄮ쉴싂숺秂顶숩㟂⽟䝃庻帮⬴걑煳爮摦⪥쵪⤨乳幅</w:t>
      </w:r>
      <w:r>
        <w:rPr/>
        <w:t>Ⳃ</w:t>
      </w:r>
      <w:r>
        <w:rPr/>
        <w:t>걀쉡伤䰷뭳㪩眥䥠㬱偰㑶榣⽔問쉟슿ㄹ硋㑑坃涡擎弫䕸䍞㙰䁁辘獦ꅠ佥땚⑾깷싃䕴溻湱䍺瑭橭曂☥渺</w:t>
      </w:r>
      <w:r>
        <w:rPr/>
        <w:t>ⱕ</w:t>
      </w:r>
      <w:r>
        <w:rPr/>
        <w:t>呥睴</w:t>
      </w:r>
      <w:r>
        <w:rPr/>
        <w:t>ꕟ⬯</w:t>
      </w:r>
      <w:r>
        <w:rPr/>
        <w:t>쉉Ⓙ⽧쉄タ畐晔怷䈨㥔㩏侩晹뽧㭟甯거刽戹呃側扰搬頺숽♊噴</w:t>
      </w:r>
      <w:r>
        <w:rPr/>
        <w:t>ⴺ</w:t>
      </w:r>
      <w:r>
        <w:rPr/>
        <w:t>䙘捱秂啸棂䩚㭏</w:t>
      </w:r>
      <w:r>
        <w:rPr/>
        <w:t>ꤽ</w:t>
      </w:r>
      <w:r>
        <w:rPr/>
        <w:t>쉷欲䁓㊿</w:t>
      </w:r>
      <w:r>
        <w:rPr/>
        <w:t>⡪</w:t>
      </w:r>
      <w:r>
        <w:rPr/>
        <w:t>轅愪곂硋單氫繳⍏갫</w:t>
      </w:r>
      <w:r>
        <w:rPr/>
        <w:t>ⱺ</w:t>
      </w:r>
      <w:r>
        <w:rPr/>
        <w:t>橍숪⍇䁗楀湢眽幗䩤ꥴ⑾氵獯슡樭漷䪱柂攵㫂䥘䥾갭쉺땓슩㉭⑅깇뿂슬ㅩ䟂慱㇂礸⨫癫쉭坌䳎惂뭗쉘䜥⍆甤</w:t>
      </w:r>
      <w:r>
        <w:rPr/>
        <w:t>ꖿ</w:t>
      </w:r>
      <w:r>
        <w:rPr/>
        <w:t>쉄⌥쎬敳檥〳쉵㈱䩲㨱숨塂焴幹儶㕐顃歫쉈쉘㬥䕈싂乴煃㔣䇂僂䙑彡䭬汇扥敶䉉싂昦䓎⨽幙싍卥넺䭁弹㙍勍</w:t>
      </w:r>
      <w:r>
        <w:rPr/>
        <w:t>⡩</w:t>
      </w:r>
      <w:r>
        <w:rPr/>
        <w:t>㥡⶿쉊洪⪿䫂睌䌰欺</w:t>
      </w:r>
      <w:r>
        <w:rPr/>
        <w:t>⠳</w:t>
      </w:r>
      <w:r>
        <w:rPr/>
        <w:t>쉦ꇂ恬幟㉣촯犘㑭䄪烂䃂槂숷⩓氮塭㘨♰潆䙭걌칗㕶⥕䡣㕨㡒旍圣뽧뿎桴愥䨻止灚䴩䄤슏栤穪⭥넫䀪殏ꥶ父쉱䭌녈奲䒿兢㈸愹㐩幈㌰䕣</w:t>
      </w:r>
      <w:r>
        <w:rPr/>
        <w:t>⡂</w:t>
      </w:r>
      <w:r>
        <w:rPr/>
        <w:t>䔣呐</w:t>
      </w:r>
      <w:r>
        <w:rPr/>
        <w:t>Ⱟ</w:t>
      </w:r>
      <w:r>
        <w:rPr/>
        <w:t>题琤晞爳卾㍉偎慙</w:t>
      </w:r>
      <w:r>
        <w:rPr/>
        <w:t>ꕲ</w:t>
      </w:r>
      <w:r>
        <w:rPr/>
        <w:t>슩</w:t>
      </w:r>
      <w:r>
        <w:rPr/>
        <w:t>ꦵ</w:t>
      </w:r>
      <w:r>
        <w:rPr/>
        <w:t>뾣㐰꺬</w:t>
      </w:r>
      <w:r>
        <w:rPr/>
        <w:t>⢥</w:t>
      </w:r>
      <w:r>
        <w:rPr/>
        <w:t>廂促⫃繲㤵䕅쏂쉧杊ꍵ础⿂㮬垥㤫梩汘칳㭮⭵</w:t>
      </w:r>
      <w:r>
        <w:rPr/>
        <w:t>ꥂ</w:t>
      </w:r>
      <w:r>
        <w:rPr/>
        <w:t>싎쉂嘮垘堩䥟湎䡳숨䍐⸴噐</w:t>
      </w:r>
      <w:r>
        <w:rPr/>
        <w:t>⠷</w:t>
      </w:r>
      <w:r>
        <w:rPr/>
        <w:t>뼹⨰㜊彭䉣䓂</w:t>
      </w:r>
      <w:r>
        <w:rPr/>
        <w:t>ⷎ</w:t>
      </w:r>
      <w:r>
        <w:rPr/>
        <w:t>㭃</w:t>
      </w:r>
      <w:r>
        <w:rPr/>
        <w:t>ⷂ</w:t>
      </w:r>
      <w:r>
        <w:rPr/>
        <w:t>乞㵩㙦恇쉑灦晀㭷睆쉇塇堸㭰㥸⨻ꍺ欻䉗彁畅㭕</w:t>
      </w:r>
      <w:r>
        <w:rPr/>
        <w:t>ꥉ</w:t>
      </w:r>
      <w:r>
        <w:rPr/>
        <w:t>氲㙦䙲堶䥶呥싂灗곂㙍</w:t>
      </w:r>
      <w:r>
        <w:rPr/>
        <w:t>ⷂ</w:t>
      </w:r>
      <w:r>
        <w:rPr/>
        <w:t>숷熱⚩䉥ꇂ椪䭧䠪쉙⍾</w:t>
      </w:r>
      <w:r>
        <w:rPr/>
        <w:t>ⲵ꥞ⰸ</w:t>
      </w:r>
      <w:r>
        <w:rPr/>
        <w:t>쉇淂슬췂</w:t>
      </w:r>
      <w:r>
        <w:rPr/>
        <w:t>ꤥ</w:t>
      </w:r>
      <w:r>
        <w:rPr/>
        <w:t>䁯獆</w:t>
      </w:r>
      <w:r>
        <w:rPr/>
        <w:t>⠣</w:t>
      </w:r>
      <w:r>
        <w:rPr/>
        <w:t>別䥑優溮㤲慆祵奏牔걀㙔佰䕊깏싎䩌䑩쎬楯癵䜻䈱輴쉩圮佦橗⑄䡬䵒歲쉩溣곂뼤嘱牂㕣挴潉⍂乃灠쵳깗ꏂ䈭</w:t>
      </w:r>
      <w:r>
        <w:rPr/>
        <w:t>꧂</w:t>
      </w:r>
      <w:r>
        <w:rPr/>
        <w:t>䝪救倶乳噯䵠砪뽱卣輪梏</w:t>
      </w:r>
      <w:r>
        <w:rPr/>
        <w:t>⠰</w:t>
      </w:r>
      <w:r>
        <w:rPr/>
        <w:t>匥婈⼪偕ㅞ佫숵獗幤ꎵ⤪䜷湶均愤땁쉩扭弪숪佇묳決䊏㤬㩎䁚㙱丰</w:t>
      </w:r>
      <w:r>
        <w:rPr/>
        <w:t>ꤪ</w:t>
      </w:r>
      <w:r>
        <w:rPr/>
        <w:t>犱ㅯ䙏ꎮ㨫祴㩱㩒␳穈⸪捯䍗搨恪礽帣걣싂䑉煗歄䕰奱뾱䥰㔸灐售ꅐ奤⽗㤯ꇎ␣㓎碱䙲䑐暘兮绂숤壂쉴㑬浺䔯䤶䝐ㅣ䥤♃⩋⍪瓂㬳쉺믂⪵숷䟂</w:t>
      </w:r>
      <w:r>
        <w:rPr/>
        <w:t>꧂</w:t>
      </w:r>
      <w:r>
        <w:rPr/>
        <w:t>쉑堣⼹活⴯稰塮燂顎⚻奢따ꅕ딯㌪嫎싃깤轃䎏縤濂Ⓜ䋂䗂汎澿䉮⩉♔剤䠹䡃啄䮩촺参归⒮䰩ꅙ颩뼽剾炣숺춿☪㷃</w:t>
      </w:r>
      <w:r>
        <w:rPr/>
        <w:t>ꕰ</w:t>
      </w:r>
      <w:r>
        <w:rPr/>
        <w:t>唫倵癦</w:t>
      </w:r>
      <w:r>
        <w:rPr/>
        <w:t>ꤰ</w:t>
      </w:r>
      <w:r>
        <w:rPr/>
        <w:t>㭔僂뽯썣䊮沘灈㶣⎏灚八갸⥸歄䐨䉍煘㌻捹氹濂☱伣恀숯乳䐻歫츥</w:t>
      </w:r>
      <w:r>
        <w:rPr/>
        <w:t>ⰻ</w:t>
      </w:r>
      <w:r>
        <w:rPr/>
        <w:t>杩</w:t>
      </w:r>
      <w:r>
        <w:rPr/>
        <w:t>ꤪ</w:t>
      </w:r>
      <w:r>
        <w:rPr/>
        <w:t>佀愵㥊幆䌪ㅡ쉤㙴</w:t>
      </w:r>
      <w:r>
        <w:rPr/>
        <w:t>ꕑ</w:t>
      </w:r>
      <w:r>
        <w:rPr/>
        <w:t>偡♟칫兂쉵滂憵䁦埂ꄫ䭅䞮䤣ㆱ칖捤姍☪쉦䬻㎩</w:t>
      </w:r>
      <w:r>
        <w:rPr/>
        <w:t>ꦩ⚩</w:t>
      </w:r>
      <w:r>
        <w:rPr/>
        <w:t>숳䨴灮捗䅆顆礸䠫だ⭎婨습〶硊⿂䉣</w:t>
      </w:r>
      <w:r>
        <w:rPr/>
        <w:t>Ⱶ</w:t>
      </w:r>
      <w:r>
        <w:rPr/>
        <w:t>瞬</w:t>
      </w:r>
      <w:r>
        <w:rPr/>
        <w:t>ⱖ</w:t>
      </w:r>
      <w:r>
        <w:rPr/>
        <w:t>湅ㆱ⬬䝒捍촽噇䐪⻂匦愳</w:t>
      </w:r>
      <w:r>
        <w:rPr/>
        <w:t>⠬♬⭋</w:t>
      </w:r>
      <w:r>
        <w:rPr/>
        <w:t>숰乑嘥徥歱祸獋儽䄪숯</w:t>
      </w:r>
      <w:r>
        <w:rPr/>
        <w:t>ⴶ</w:t>
      </w:r>
      <w:r>
        <w:rPr/>
        <w:t>쉠乑칄䲱琱浑圽슱䔭</w:t>
      </w:r>
      <w:r>
        <w:rPr/>
        <w:t>⠵</w:t>
      </w:r>
      <w:r>
        <w:rPr/>
        <w:t>洽⩧</w:t>
      </w:r>
      <w:r>
        <w:rPr/>
        <w:t>ꕖ</w:t>
      </w:r>
      <w:r>
        <w:rPr/>
        <w:t>㨴╚㉁乨䝊까♕걵䀹ꅦ⥅슩슩杳䠦响䛂䘪숽潭硄䗎珂㤮숪潆ꌶ橶ꄪ恂쉙䡳䑌桭榘ㅃ㔶깔佂憿쵋␶䘱杈╓땃㵭⯍沩깁</w:t>
      </w:r>
      <w:r>
        <w:rPr/>
        <w:t>ꤦ⨳</w:t>
      </w:r>
      <w:r>
        <w:rPr/>
        <w:t>焻塗塩곂숻礩⒥奂⽬娰썳쌷婄</w:t>
      </w:r>
      <w:r>
        <w:rPr/>
        <w:t>ⱙ</w:t>
      </w:r>
      <w:r>
        <w:rPr/>
        <w:t>㥎⚥㐵獨潶⩹浒ꥸ땕</w:t>
      </w:r>
      <w:r>
        <w:rPr/>
        <w:t>꤫</w:t>
      </w:r>
      <w:r>
        <w:rPr/>
        <w:t>斵䥊쉬攣㑈ァ惂㗂츱奏溩媻싂㴴婘㥷儱긽⍟</w:t>
      </w:r>
      <w:r>
        <w:rPr/>
        <w:t>ⱈ</w:t>
      </w:r>
      <w:r>
        <w:rPr/>
        <w:t>싍奧쉌⫎⴪⬵♬佭䡡偍啖䅗搷㌰┭摋쉠煰㷂䩹┪ㆱ䱢礻녳繩⩖琊걒弭䝟窩긴⨽</w:t>
      </w:r>
      <w:r>
        <w:rPr/>
        <w:t>ⷂ</w:t>
      </w:r>
      <w:r>
        <w:rPr/>
        <w:t>䑘楉桴㠣璿慞礬硯楏꧎숴䩤칔䁕彐潕췂サ娵慣恊⌴㑘⤣깒䊣⼨昻杪ㅸ窩輬ぶ楁䕥⨮湆㙍男쉰</w:t>
      </w:r>
      <w:r>
        <w:rPr/>
        <w:t>⢩</w:t>
      </w:r>
      <w:r>
        <w:rPr/>
        <w:t>扮쏎⹗婵㆘㤰슩桓떱</w:t>
      </w:r>
      <w:r>
        <w:rPr/>
        <w:t>ⱙ</w:t>
      </w:r>
      <w:r>
        <w:rPr/>
        <w:t>䑴獍쉪礦唲痂⩊㐦䰺洨䔺飂</w:t>
      </w:r>
      <w:r>
        <w:rPr/>
        <w:t>⢿</w:t>
      </w:r>
      <w:r>
        <w:rPr/>
        <w:t>坕偎橁磂愣쉡沱뿂쎥瑸싂칸偯䝈沥⻂㪘仂싂䀤䥍轏卤䁮攱硨昶⑗硰쵷䵃䬣禥瘶⍌敀쏂쵀剔硅</w:t>
      </w:r>
      <w:r>
        <w:rPr/>
        <w:t>ⵧ</w:t>
      </w:r>
      <w:r>
        <w:rPr/>
        <w:t>䝾噮汲뭁剘倸⭓숹擂束䵩擂杚⭢へ숹䕮㝎⩪倵㍧뭢쉘츯䤱甤䨫⨲쵒숣㉕䙺咩畮徬쉔剢쉶瀪쉺囃♱慖넽ꅄ渥婆湠뽍榿쌤쉷爷㝶坢洴㍎촵呅䝹汙⯎勂뽁畸頸㨪</w:t>
      </w:r>
      <w:r>
        <w:rPr/>
        <w:t>⡰</w:t>
      </w:r>
      <w:r>
        <w:rPr/>
        <w:t>䯍뽇係啸矂⥒⒬ꄰ烎숯揂氦辬㝳칊ꍏ歇嫂䡟썤挩╥쉟쉺㌩⩫す纡穃䁗杞⭅㭙⑓歂䥴倲ㄣ眮潚</w:t>
      </w:r>
      <w:r>
        <w:rPr/>
        <w:t>Ᵽ</w:t>
      </w:r>
      <w:r>
        <w:rPr/>
        <w:t>깧咱汯쉔䓍捊㉆⭟祾╉涩启쉭歐㝲꥘係䡓쉶䭙⏍⽧썰슡⭏⩷轖싂뭐繠숸</w:t>
      </w:r>
      <w:r>
        <w:rPr/>
        <w:t>ꔥꤻ</w:t>
      </w:r>
      <w:r>
        <w:rPr/>
        <w:t>繑低椻뾩瘬쉎⑆吪づ㤬⌳泂땑䆻㋃䵑䀪</w:t>
      </w:r>
      <w:r>
        <w:rPr/>
        <w:t>ⶏ</w:t>
      </w:r>
      <w:r>
        <w:rPr/>
        <w:t>竂깫櫂숺䃎坆㩧㈸슘䅺㇂瑧䐫㚡䉶쉃祁䡂䋎䈤◂깶㌸楅灁偉癣偲捊깸쉍幁弻╙쉮〉䁣久伳ㆮ䒩畣</w:t>
      </w:r>
      <w:r>
        <w:rPr/>
        <w:t>⡦⍌</w:t>
      </w:r>
      <w:r>
        <w:rPr/>
        <w:t>슣⧎</w:t>
      </w:r>
      <w:r>
        <w:rPr/>
        <w:t>ⲿ</w:t>
      </w:r>
      <w:r>
        <w:rPr/>
        <w:t>䩹䇂桲㝣眷슩敄媬㑊湓쉄柂卆怽싂</w:t>
      </w:r>
      <w:r>
        <w:rPr/>
        <w:t>ⴣ</w:t>
      </w:r>
      <w:r>
        <w:rPr/>
        <w:t>迂瞿⯃쉨掩⨦⽏쉾歪楔땟뇂㕲</w:t>
      </w:r>
      <w:r>
        <w:rPr/>
        <w:t>꧂</w:t>
      </w:r>
      <w:r>
        <w:rPr/>
        <w:t>숲村牠摪玥깞瀷碥呖칷㝎</w:t>
      </w:r>
      <w:r>
        <w:rPr/>
        <w:t>⡫</w:t>
      </w:r>
      <w:r>
        <w:rPr/>
        <w:t>幱爣쉦畧轋娣捑㔳ꎏⓂ示㡚㩌娶쉥숣㟂숻䬬申暬촷</w:t>
      </w:r>
      <w:r>
        <w:rPr/>
        <w:t>⠦</w:t>
      </w:r>
      <w:r>
        <w:rPr/>
        <w:t>㑅洮烂</w:t>
      </w:r>
      <w:r>
        <w:rPr/>
        <w:t>ꥌ</w:t>
      </w:r>
      <w:r>
        <w:rPr/>
        <w:t>㩒呎䥪煈㯍片쉞䞻癊䕓圪♢싂⹋땐䱴䭞♥뭸뽠戴乇砽㤬</w:t>
      </w:r>
      <w:r>
        <w:rPr/>
        <w:t>ⱸ</w:t>
      </w:r>
      <w:r>
        <w:rPr/>
        <w:t>䉴欰㴪恱싂奶숫漮䓂</w:t>
      </w:r>
      <w:r>
        <w:rPr/>
        <w:t>ꔣ</w:t>
      </w:r>
      <w:r>
        <w:rPr/>
        <w:t>甹뼥顖숯楒㭭啧䍂㚏</w:t>
      </w:r>
      <w:r>
        <w:rPr/>
        <w:t>ⲿ</w:t>
      </w:r>
      <w:r>
        <w:rPr/>
        <w:t>쉣㕄児㉊㘫礯쉑⨥敘䉔슱敞瀹䌤䗂敳轟쉭侬硴꺩쉐⽞畳숪桃⨦ァ㨱恹슥쉓ꅹべ깘怮㜮䣎䵏㞩</w:t>
      </w:r>
      <w:r>
        <w:rPr/>
        <w:t>ⶩ</w:t>
      </w:r>
      <w:r>
        <w:rPr/>
        <w:t>⼸⹱奎䤮숵㝦⥣ꅗ纥前䷂␽啊슩䋂숹獘㥶꧎숭⛍䁶㥹⚻뽲奓幆刴稣扚슏⭟䡆땈</w:t>
      </w:r>
      <w:r>
        <w:rPr/>
        <w:t>ꖿ</w:t>
      </w:r>
      <w:r>
        <w:rPr/>
        <w:t>侩⍷縊槂䍙꥚わ숽싂敠㑎煫桳딨촱䖱䧂徣싎䅹슿⦣朦软䅐杫䕬쉃쉕⨺湓便瑨⩂䙧扴㞮ꥠ䖏䏂眯뽧쉲浬</w:t>
      </w:r>
      <w:r>
        <w:rPr/>
        <w:t>⡷</w:t>
      </w:r>
      <w:r>
        <w:rPr/>
        <w:t>ꥋ</w:t>
      </w:r>
      <w:r>
        <w:rPr/>
        <w:t>䛂䁋砪뗂煯㍡塩䃂硆㌰㐭䎵汏穬칓⶘渪煘竂㝉쉘㉂炿愩慟숯帱殿뾣縺</w:t>
      </w:r>
      <w:r>
        <w:rPr/>
        <w:t>ꗂ</w:t>
      </w:r>
      <w:r>
        <w:rPr/>
        <w:t>頨춿䰤⥰䄱녢䭕百單</w:t>
      </w:r>
      <w:r>
        <w:rPr/>
        <w:t>ꕥ</w:t>
      </w:r>
      <w:r>
        <w:rPr/>
        <w:t>쉹梻⨷䤤濂奕䡤숪恥꥗⴬뭬䬴末㐭慔摀牗潦唫撱杞숫扳妡礷꺏块景櫂䆣촨숦剏浦쉡佐㩡┲㠦</w:t>
      </w:r>
      <w:r>
        <w:rPr/>
        <w:t>꤭</w:t>
      </w:r>
      <w:r>
        <w:rPr/>
        <w:t>剪冱갥싂㪵</w:t>
      </w:r>
      <w:r>
        <w:rPr/>
        <w:t>꧂</w:t>
      </w:r>
      <w:r>
        <w:rPr/>
        <w:t>싂搣獧碿灉▱䝒䡍顷喡㑞쉓儤숩漦ꥱ①嚬䬰㤶슩쉕ꍬ形剢뭺슏䈺⼮具佧䐥垡䊱刵㬽囂呕乞䌤⤳扤爫彁㎡䡯潲廍땺楔䚘剳灋㑖쉪⼫⌷슏滂煙灸䍢婰杯숽⍥婗녳ㄸ䵾判慅⥭썖丹太㧂</w:t>
      </w:r>
    </w:p>
    <w:p>
      <w:pPr>
        <w:pStyle w:val="PreformattedText"/>
        <w:bidi w:val="0"/>
        <w:spacing w:before="0" w:after="0"/>
        <w:jc w:val="left"/>
        <w:rPr/>
      </w:pPr>
      <w:r>
        <w:rPr/>
        <w:t>숭棂ㅮ䃂輱橎睧嘱獮ꥰ쌨⌬췂瀶䁨曂쉬☱眭썸䭤䂿洽彁硥楌쉳따땰슡㡦쉙⨥槂琹畤匪癩숥뽊睠穨걧㥚썞쉑煌䡣뽠南⍖單桲뇂䡳숯卧⥈㕅䧂쉬磂뿂厘昰㥔啭쉉㔩㞻榵怯繆㛂숸卥彊긩쉪슣ㅖ剞敒䙇☹䤲쉰松◂烂</w:t>
      </w:r>
      <w:r>
        <w:rPr/>
        <w:t>⠬</w:t>
      </w:r>
      <w:r>
        <w:rPr/>
        <w:t>숭쉋類沵쎩쉤湏㭰媿徣歞</w:t>
      </w:r>
      <w:r>
        <w:rPr/>
        <w:t>ⶥ</w:t>
      </w:r>
      <w:r>
        <w:rPr/>
        <w:t>䈶썲</w:t>
      </w:r>
      <w:r>
        <w:rPr/>
        <w:t>ꥑ</w:t>
      </w:r>
      <w:r>
        <w:rPr/>
        <w:t>쉍煖뽷⧂걍摱숲䬪슻桠㐮넶娷⩮㑪奴呡䣂佧썂⍒䴻숪⬩愸䕚쉠⭐惂乺</w:t>
      </w:r>
      <w:r>
        <w:rPr/>
        <w:t>ⱦ</w:t>
      </w:r>
      <w:r>
        <w:rPr/>
        <w:t>燂쉯疘땧樰⛂</w:t>
      </w:r>
      <w:r>
        <w:rPr/>
        <w:t>ꥌ</w:t>
      </w:r>
      <w:r>
        <w:rPr/>
        <w:t>彧湵乲刻뭈䶥㨹顧夯類⼰昤쉳쉔在䡨ꌳ쌨䬥呦䈴⨬촪숲䯎</w:t>
      </w:r>
      <w:r>
        <w:rPr/>
        <w:t>Ⳃ</w:t>
      </w:r>
      <w:r>
        <w:rPr/>
        <w:t>ꥴ</w:t>
      </w:r>
      <w:r>
        <w:rPr/>
        <w:t>ꥇ</w:t>
      </w:r>
      <w:r>
        <w:rPr/>
        <w:t>眦䉈㥒슻䞻쉞攱숣녗뭥氦璩搲땯潲䴨뗂桬䉱䉾楀⎻飂⭣散ꅍ佸〉偖扢</w:t>
      </w:r>
      <w:r>
        <w:rPr/>
        <w:t>⡳</w:t>
      </w:r>
      <w:r>
        <w:rPr/>
        <w:t>恆숭祴쉬嘺瞣⬱ꍈ땯╚䰺敖湆焭䋍춱䧂半쉺㢩䙒숱묳䑸穈欹습쉩쉔䅣촺磂爵䵈⺏╲쉘㨣㭰摑橬⴮숷녰⩄㖬쉌栱㭡㎩塡⑫着쉦瞵晹䧂斡</w:t>
      </w:r>
      <w:r>
        <w:rPr/>
        <w:t>ꗂ</w:t>
      </w:r>
      <w:r>
        <w:rPr/>
        <w:t>䝲⿂⨭晭䢮䭃夨숫猸勂䙹⫂卖杯䍏⩭䵏䬭迂⍚䉚⼲ㅤ咬쉐쉭春</w:t>
      </w:r>
      <w:r>
        <w:rPr/>
        <w:t>ꖘ</w:t>
      </w:r>
      <w:r>
        <w:rPr/>
        <w:t>䂬䥰㋂䝔♔摶䩅뮱⛂轄ꅉ濂橣弊⭴⑒八⺬ꄨ睺䅟㚱摀㋂⭔뭹潓ㅤ恬妿걙ꇃ㦱䗂潍썸</w:t>
      </w:r>
      <w:r>
        <w:rPr/>
        <w:t>Ⱓ</w:t>
      </w:r>
      <w:r>
        <w:rPr/>
        <w:t>ꏂ떩塘♵⨺ꄪ琵捕轪쉟썏㋂</w:t>
      </w:r>
      <w:r>
        <w:rPr/>
        <w:t>ꔶ</w:t>
      </w:r>
      <w:r>
        <w:rPr/>
        <w:t>䡄</w:t>
      </w:r>
      <w:r>
        <w:rPr/>
        <w:t>ꖩ</w:t>
      </w:r>
      <w:r>
        <w:rPr/>
        <w:t>廃牦彲楴쉥䔱嚡媣㥍泂묶⧂㦘轞潍眵杄♱匸姂皏珂吮㊩刯숹뽈쵰戱㬮䍄嗂癊㉎㍱槂</w:t>
      </w:r>
      <w:r>
        <w:rPr/>
        <w:t>ⱦ</w:t>
      </w:r>
      <w:r>
        <w:rPr/>
        <w:t>楳卾匴係슡係▩쵞녗湡㬴场轑꥘䩞쉄䥮ㅚ牓券忂汭㪿沿㠳犵冏㥕燂ꌵ乀穂꧎瑀숨䭆ꍳ乊瑺桭네眺桀</w:t>
      </w:r>
      <w:r>
        <w:rPr/>
        <w:t>ꤲ</w:t>
      </w:r>
      <w:r>
        <w:rPr/>
        <w:t>燃瑧个氪浂爬ꅬ</w:t>
      </w:r>
      <w:r>
        <w:rPr/>
        <w:t>ꕊ</w:t>
      </w:r>
      <w:r>
        <w:rPr/>
        <w:t>冥硤촪〈䍲㠤戬쉯쉣㶥啐⒩䳂在潈敬䨭썡췂煃帷松㭩克┯</w:t>
      </w:r>
      <w:r>
        <w:rPr/>
        <w:t>⣃</w:t>
      </w:r>
      <w:r>
        <w:rPr/>
        <w:t>傩숪照깱㝃ꏂ⼯䵥潹㏂⬮栣绎瓎䈶朸슩⹞⮱杆썣䉞妱㭹䇂輵ꥣ剐檘咵⩏싂</w:t>
      </w:r>
      <w:r>
        <w:rPr/>
        <w:t>⡓</w:t>
      </w:r>
      <w:r>
        <w:rPr/>
        <w:t>㭌晔⤮걥皻啴呴䄪㧂硈꺵眱摣㝗督뽞쉞㣍썀㥉⼨圷㯂䫂纣煙汅ꅍ</w:t>
      </w:r>
      <w:r>
        <w:rPr/>
        <w:t>Ɫ</w:t>
      </w:r>
      <w:r>
        <w:rPr/>
        <w:t>硣⧍䩶婾⑯佱숴뮥䵪걨丯⩭䥭䕬䬷⚱旂䬯坦숷敉䡭⩬轒㩧坴ヂ숪汴祸役䧍쉂挣걄捔쉳슩摢櫂㑂놻䕙싂だ</w:t>
      </w:r>
      <w:r>
        <w:rPr/>
        <w:t>⢣</w:t>
      </w:r>
      <w:r>
        <w:rPr/>
        <w:t>䕺쵕潺佮⍵轥壂쉹㩒뭮偰〵⺘䣃䁑㣂츸䑵⍣牕狂</w:t>
      </w:r>
      <w:r>
        <w:rPr/>
        <w:t>ꥄ</w:t>
      </w:r>
      <w:r>
        <w:rPr/>
        <w:t>㉱♺㍆쉐顦奚䫃彟㎻噏싃䱩䛂♰瘯唪칍樮父쉄㭚救쉌嚬㪏⨨딺禥坖㯂穴뮩枩⾿㈷轏瘯䥕垥扠纩⦡숭剶䅨穓쵕ぢ婳嘤뽗畅썧┸췂견뭮숸숸꥙⬰⿂瘨桋杗뮥</w:t>
      </w:r>
      <w:r>
        <w:rPr/>
        <w:t>ꔦ꥙</w:t>
      </w:r>
      <w:r>
        <w:rPr/>
        <w:t>䑟刭䘯긦ꅍ</w:t>
      </w:r>
      <w:r>
        <w:rPr/>
        <w:t>⡗</w:t>
      </w:r>
      <w:r>
        <w:rPr/>
        <w:t>擂㮿㕄땠䑋灣㙋숶</w:t>
      </w:r>
      <w:r>
        <w:rPr/>
        <w:t>⠹</w:t>
      </w:r>
      <w:r>
        <w:rPr/>
        <w:t>䢘묺斩㒩䱙㠱幄䤹轌</w:t>
      </w:r>
      <w:r>
        <w:rPr/>
        <w:t>⡆</w:t>
      </w:r>
      <w:r>
        <w:rPr/>
        <w:t>⻍䦬截墵ꌺ⭢瑇㭊걱⿂儺▏쉏䖬恟⼥灌䏂쉦쉰瘺䩢さ䑦疩⩐갯⺿吪栳奬숨칉猶䶘㘬癔</w:t>
      </w:r>
      <w:r>
        <w:rPr/>
        <w:t>ⶣ</w:t>
      </w:r>
      <w:r>
        <w:rPr/>
        <w:t>䑄低乗㭶쉳繡嘯</w:t>
      </w:r>
      <w:r>
        <w:rPr/>
        <w:t>ⵉ</w:t>
      </w:r>
      <w:r>
        <w:rPr/>
        <w:t>偫</w:t>
      </w:r>
      <w:r>
        <w:rPr/>
        <w:t>Ɒ</w:t>
      </w:r>
      <w:r>
        <w:rPr/>
        <w:t>䰸춬槂繲걡싃⩄挻埂睞</w:t>
      </w:r>
      <w:r>
        <w:rPr/>
        <w:t>⣂</w:t>
      </w:r>
      <w:r>
        <w:rPr/>
        <w:t>뿂癈填</w:t>
      </w:r>
      <w:r>
        <w:rPr/>
        <w:t>⡕</w:t>
      </w:r>
      <w:r>
        <w:rPr/>
        <w:t>伴䩤⮬쉚牋쉲祠䒱摈견焮싂⩚⑓䇂ꍯ깯</w:t>
      </w:r>
      <w:r>
        <w:rPr/>
        <w:t>ⷂ</w:t>
      </w:r>
      <w:r>
        <w:rPr/>
        <w:t>䙠슘恘奶恠䭑㭘</w:t>
      </w:r>
      <w:r>
        <w:rPr/>
        <w:t>ꦘ⌫</w:t>
      </w:r>
      <w:r>
        <w:rPr/>
        <w:t>㙖桍␳氽㍨䅒숳儥㙑</w:t>
      </w:r>
      <w:r>
        <w:rPr/>
        <w:t>ⳍ</w:t>
      </w:r>
      <w:r>
        <w:rPr/>
        <w:t>뽈숷䰻槂溩址⽤⥰㈤玡攤池縱㧂嚥쉄題䋂䫃坑偀晹光</w:t>
      </w:r>
      <w:r>
        <w:rPr/>
        <w:t>ⱘ</w:t>
      </w:r>
      <w:r>
        <w:rPr/>
        <w:t>숦坍杉硴䉍녢㩗캩亩쉭㥶숊祟狂싂㑵瀰䢘儥걊㡤쉓숺뭗슘겱⩺兏䥁䔣嘭眻彀뽩⤵ꥨ䍟瀷䭗䙦䡀搶䉖炘煾乞顦</w:t>
      </w:r>
      <w:r>
        <w:rPr/>
        <w:t>⣂</w:t>
      </w:r>
      <w:r>
        <w:rPr/>
        <w:t>亡穨輳╶湄䔣半六땂娹⹀唩쉙旂䩄㕳橐煪ꆱ⻂습発걕뮥䕯⨰〫ㅫ☯䃂숽癃睐䗂垣⦏纱畂硠㩠慣⪵捓쉏墩攪⴦쉔辘⑧㦮</w:t>
      </w:r>
      <w:r>
        <w:rPr/>
        <w:t>ꔦ</w:t>
      </w:r>
      <w:r>
        <w:rPr/>
        <w:t>뼨㥳쉈♥땄⭊䚱</w:t>
      </w:r>
      <w:r>
        <w:rPr/>
        <w:t>ⱋ</w:t>
      </w:r>
      <w:r>
        <w:rPr/>
        <w:t>쉁䟃ꅔ㢬偁䫂奮稬곂⌮⨲瓂嘵숶䍲堻㉤嘩勂捂浈㘸儥㍹⩥硡乲煫</w:t>
      </w:r>
      <w:r>
        <w:rPr/>
        <w:t>ꗂ</w:t>
      </w:r>
      <w:r>
        <w:rPr/>
        <w:t>帤焺堪佯껂싂촷쉰㢡帣㩱뭎ꍦꄮ繗숪穬畭幠⹄瞻剙㵙稵坰儤ꍚ숪칈弪</w:t>
      </w:r>
      <w:r>
        <w:rPr/>
        <w:t>ꔯ꥕ꥂ</w:t>
      </w:r>
      <w:r>
        <w:rPr/>
        <w:t>䈯䝍㷂㑎㭩怹⫂숬睄䅞⼻⻂⭎䠹淂ꎏ⭓桐珂䍃㦡橨습癥づ⨣摚偰쉭쉢싂㍬⹣ㄯ繓ォ숹楘⭓硺扯㮮嗃슬썮䝈㇂㫂슏㡓睞縲䣂歎㕧쉭䰪</w:t>
      </w:r>
      <w:r>
        <w:rPr/>
        <w:t>Ȿ</w:t>
      </w:r>
      <w:r>
        <w:rPr/>
        <w:t>ꥀ</w:t>
      </w:r>
      <w:r>
        <w:rPr/>
        <w:t>䔻䍾儥塂䴳穀</w:t>
      </w:r>
      <w:r>
        <w:rPr/>
        <w:t>ⰪⰤ</w:t>
      </w:r>
      <w:r>
        <w:rPr/>
        <w:t>祺焵帽务</w:t>
      </w:r>
      <w:r>
        <w:rPr/>
        <w:t>⡇</w:t>
      </w:r>
      <w:r>
        <w:rPr/>
        <w:t>轐</w:t>
      </w:r>
      <w:r>
        <w:rPr/>
        <w:t>ꦱ</w:t>
      </w:r>
      <w:r>
        <w:rPr/>
        <w:t>䴷刮숸䐶稪䄲䕷⭩廂⒵쉙梘⨥䩯㛂䡹</w:t>
      </w:r>
      <w:r>
        <w:rPr/>
        <w:t>ꔨ</w:t>
      </w:r>
      <w:r>
        <w:rPr/>
        <w:t>䑘珂䖏떥숭撱〦녨㛂㜻娫捈</w:t>
      </w:r>
      <w:r>
        <w:rPr/>
        <w:t>ꥍ</w:t>
      </w:r>
      <w:r>
        <w:rPr/>
        <w:t>卥溥吨䍓뭵</w:t>
      </w:r>
      <w:r>
        <w:rPr/>
        <w:t>ꦮ</w:t>
      </w:r>
      <w:r>
        <w:rPr/>
        <w:t>吵⸹䝠</w:t>
      </w:r>
      <w:r>
        <w:rPr/>
        <w:t>ⱓ</w:t>
      </w:r>
      <w:r>
        <w:rPr/>
        <w:t>䁔</w:t>
      </w:r>
      <w:r>
        <w:rPr/>
        <w:t>ꗂ</w:t>
      </w:r>
      <w:r>
        <w:rPr/>
        <w:t>㧎␷</w:t>
      </w:r>
      <w:r>
        <w:rPr/>
        <w:t>ꕪ♙</w:t>
      </w:r>
      <w:r>
        <w:rPr/>
        <w:t>ꍚ晩昵⩞橎㝍啾⸪㌦</w:t>
      </w:r>
      <w:r>
        <w:rPr/>
        <w:t>⡚</w:t>
      </w:r>
      <w:r>
        <w:rPr/>
        <w:t>塨⌭灟ㅞ㈸䠶ꅡ</w:t>
      </w:r>
      <w:r>
        <w:rPr/>
        <w:t>⠣</w:t>
      </w:r>
      <w:r>
        <w:rPr/>
        <w:t>汒灺彬洨쎘</w:t>
      </w:r>
      <w:r>
        <w:rPr/>
        <w:t>꧂♯</w:t>
      </w:r>
      <w:r>
        <w:rPr/>
        <w:t>걗倸㬵橶㚻儲乶䝍㥹㭱氹欦暘瀦䩡</w:t>
      </w:r>
      <w:r>
        <w:rPr/>
        <w:t>⡘</w:t>
      </w:r>
      <w:r>
        <w:rPr/>
        <w:t>ㅏ撩䞩偓捞捬㕏痂쵕츪땧쉞⺩浖㈲㨴幸朦쉆숴祷⽲䐣싂轤攲佫╞쉚汄晵敠⍀序㴮⩾⥞参춻恘敷䩳摖</w:t>
      </w:r>
      <w:r>
        <w:rPr/>
        <w:t>ꕺ</w:t>
      </w:r>
      <w:r>
        <w:rPr/>
        <w:t>딩㛍瀫쉷楃⍂㩓䨯ꥺ礦埂슿潦爨깆슩卂捪</w:t>
      </w:r>
      <w:r>
        <w:rPr/>
        <w:t>ⱋ</w:t>
      </w:r>
      <w:r>
        <w:rPr/>
        <w:t>뭘뽃䪵숳楪⽦♕㧂佯湣熻쉖쉤뽎쉖⥟쉌扭⵱⚏쉬樬嗂硧璩乕</w:t>
      </w:r>
      <w:r>
        <w:rPr/>
        <w:t>ⵁ⪩</w:t>
      </w:r>
      <w:r>
        <w:rPr/>
        <w:t>汌䂩轂乸幮㨱兤⽫䁞</w:t>
      </w:r>
      <w:r>
        <w:rPr/>
        <w:t>ꖱ</w:t>
      </w:r>
      <w:r>
        <w:rPr/>
        <w:t>惂㯂⥑䈵⦬</w:t>
      </w:r>
      <w:r>
        <w:rPr/>
        <w:t>Ⳃ</w:t>
      </w:r>
      <w:r>
        <w:rPr/>
        <w:t>䒵琰㋂䄬飂瑢ꥹ娩㚩睎䃂䫂疩旎癭☨纏</w:t>
      </w:r>
      <w:r>
        <w:rPr/>
        <w:t>ⵥ⩣</w:t>
      </w:r>
      <w:r>
        <w:rPr/>
        <w:t>喿怭㑠㗂怣偵쉅㑞博乤慢㙁숷</w:t>
      </w:r>
      <w:r>
        <w:rPr/>
        <w:t>⢣⥳⴪</w:t>
      </w:r>
      <w:r>
        <w:rPr/>
        <w:t>썧쉟⩵噈</w:t>
      </w:r>
      <w:r>
        <w:rPr/>
        <w:t>ꗂ</w:t>
      </w:r>
      <w:r>
        <w:rPr/>
        <w:t>颱⩨打⬪乓歡츽</w:t>
      </w:r>
      <w:r>
        <w:rPr/>
        <w:t>ꥒ</w:t>
      </w:r>
      <w:r>
        <w:rPr/>
        <w:t>ㄨ⸦繫쵬㝣僂癄䙣䃂怳</w:t>
      </w:r>
      <w:r>
        <w:rPr/>
        <w:t>ⱥ</w:t>
      </w:r>
      <w:r>
        <w:rPr/>
        <w:t>幬쉇䩭杣矂䮏묽绎䱓</w:t>
      </w:r>
      <w:r>
        <w:rPr/>
        <w:t>ⰰ</w:t>
      </w:r>
      <w:r>
        <w:rPr/>
        <w:t>㗂숭⑷匭敖僂㆏썖ꍟ坍慉眪㝈幑猺焱숊佷歟䞥浨潉⬩㐴㵷ꏂ潥樬睶䩣碬橞䥾⹦</w:t>
      </w:r>
      <w:r>
        <w:rPr/>
        <w:t>ⱔ⥗</w:t>
      </w:r>
      <w:r>
        <w:rPr/>
        <w:t>ⴻ</w:t>
      </w:r>
      <w:r>
        <w:rPr/>
        <w:t>吸㩓䲬活㶏淂繪扃輩眲捗伨痂杬硌쉍倽넺㝎窥⽎睘婯숭炣묣挽⵳䅈⏂䌰䫂䬩瑬⛂</w:t>
      </w:r>
      <w:r>
        <w:rPr/>
        <w:t>⠵</w:t>
      </w:r>
      <w:r>
        <w:rPr/>
        <w:t>꤭</w:t>
      </w:r>
      <w:r>
        <w:rPr/>
        <w:t>㵨㜻䲮쉧撣㐶匵煁⨥䘶轾稤슱盂柂牃洹棂卣樽䱓啣♔㤥浤䦿悵坑䡚㪣梿䉩㬪䕑愪礶ꅎ숪橗ヂ칮㑄爵곂숳쉕㡾싂䶩䜪쏂匽싂싂㈭ꅪ朦쉲浀摢뿃剎䩂䭾뗍穔樥獚쉎</w:t>
      </w:r>
      <w:r>
        <w:rPr/>
        <w:t>ꥋ</w:t>
      </w:r>
      <w:r>
        <w:rPr/>
        <w:t>㢬伩숵䀭曂슿溣쉢歪洬㑫佮䥍쉥倳</w:t>
      </w:r>
      <w:r>
        <w:rPr/>
        <w:t>⡣</w:t>
      </w:r>
      <w:r>
        <w:rPr/>
        <w:t>䂘圶䔭䍗橚뿂唣쉚哂䩙杠䨰妏患啧癠㞬佇桕녮</w:t>
      </w:r>
      <w:r>
        <w:rPr/>
        <w:t>ⱆ</w:t>
      </w:r>
      <w:r>
        <w:rPr/>
        <w:t>甽⼴佞浾博卢䠫⨰扩</w:t>
      </w:r>
      <w:r>
        <w:rPr/>
        <w:t>ⶬ</w:t>
      </w:r>
      <w:r>
        <w:rPr/>
        <w:t>ꌸ칂㥷㌤卢殬烂뇂橺稫⍥쉣义㩍係</w:t>
      </w:r>
      <w:r>
        <w:rPr/>
        <w:t>ꥊ</w:t>
      </w:r>
      <w:r>
        <w:rPr/>
        <w:t>埂捗</w:t>
      </w:r>
      <w:r>
        <w:rPr/>
        <w:t>ⵑ</w:t>
      </w:r>
      <w:r>
        <w:rPr/>
        <w:t>슮쉊汴火⭪牺壂权ꇂ뭠呕䜬촮숪䉉䪮</w:t>
      </w:r>
      <w:r>
        <w:rPr/>
        <w:t>ꥐ</w:t>
      </w:r>
      <w:r>
        <w:rPr/>
        <w:t>쵴썗乤䍄斩呯噯繯⑙슘쉖䑒䜴溿顾䯂轌㭾숰⤥䙵䑅ㄨ㫍⹄뭕楉</w:t>
      </w:r>
      <w:r>
        <w:rPr/>
        <w:t>ꔪ</w:t>
      </w:r>
      <w:r>
        <w:rPr/>
        <w:t>煗塩⤴䕶⍶着걺깞束伬砱⥯倩싂癤塯畬</w:t>
      </w:r>
      <w:r>
        <w:rPr/>
        <w:t>ꖻ</w:t>
      </w:r>
      <w:r>
        <w:rPr/>
        <w:t>潭卾㭵愣⍋㨶⼣硱塂䝒┱偙掣ㅦ⯂⯃⹅做녳填땢熱戽⎮煺꥾⨦쵴♄昺슘䕢⤰瑑䘦쉬㤫咡썆㴸</w:t>
      </w:r>
      <w:r>
        <w:rPr/>
        <w:t>⡠</w:t>
      </w:r>
      <w:r>
        <w:rPr/>
        <w:t>怴⻎献䕑㑄쉾㝱ヂ畂ꏂꅗ숲䬪樣奃昣㕪⒩䀺喩♒䤤쉋㜫繓汘츮㨦婅慣㥫쉷쉡兑湧獒숤癦䍚恕氷吽䘻♯䁨묶杨츦갶㓂♳卉亻</w:t>
      </w:r>
      <w:r>
        <w:rPr/>
        <w:t>ꕟ</w:t>
      </w:r>
      <w:r>
        <w:rPr/>
        <w:t>㬥䵇슮慖㠨⪵縭䡙묶眲樰䆬碱攮繟䭚䅗䍥슘⫂瘳⪡㭟㉞縺슥協礣刽䪩倨䅲슣ꥧ䣃⥢疻甶ꥠ墮싍◂折</w:t>
      </w:r>
      <w:r>
        <w:rPr/>
        <w:t>ꕫ</w:t>
      </w:r>
      <w:r>
        <w:rPr/>
        <w:t>䁲娰濂ꍾ숨怹瑭䩳녌敇䥃䜸㬷散㑱⩳婑뭲썱帹奅値녈싂塞㑣皡쉁欥婕摇䱥䝯䭈狂</w:t>
      </w:r>
      <w:r>
        <w:rPr/>
        <w:t>⠦</w:t>
      </w:r>
      <w:r>
        <w:rPr/>
        <w:t>㩥硩獆⹴と</w:t>
      </w:r>
      <w:r>
        <w:rPr/>
        <w:t>⡶</w:t>
      </w:r>
      <w:r>
        <w:rPr/>
        <w:t>츬轒ㆬ뽢傩㟂땋㊿␰皿噗⌵べ睱琦珂匥ꅥ㍩썵顗䉲慂놵呶䤦쉮皏䴴光</w:t>
      </w:r>
      <w:r>
        <w:rPr/>
        <w:t>ⱓ</w:t>
      </w:r>
      <w:r>
        <w:rPr/>
        <w:t>光⩓충朩슥㯂㈽坷桏뿂⑟牴쉮㩸娯</w:t>
      </w:r>
      <w:r>
        <w:rPr/>
        <w:t>ꥅ</w:t>
      </w:r>
      <w:r>
        <w:rPr/>
        <w:t>습숫玮儯ꅎ⩁㐸吥䠭夳</w:t>
      </w:r>
      <w:r>
        <w:rPr/>
        <w:t>ⴺ</w:t>
      </w:r>
      <w:r>
        <w:rPr/>
        <w:t>㡋漣숮䁘㡯猱숴긶⥙扺쉶桯佚쉌睰佡猊沩⍬⏍汒怣泂㗂䅺⻃䡫䰲썖地딥䍹物㥉㑞䪿敕冬㍩</w:t>
      </w:r>
      <w:r>
        <w:rPr/>
        <w:t>ꔹ</w:t>
      </w:r>
      <w:r>
        <w:rPr/>
        <w:t>碬㈪⭪壍␳敎穂顒䕷딴쉈䥢곍栵⮮⌴扡Ⓝ瞻晊╪冱</w:t>
      </w:r>
      <w:r>
        <w:rPr/>
        <w:t>ⰷ</w:t>
      </w:r>
      <w:r>
        <w:rPr/>
        <w:t>㡮䡇숴梿┤漪⦘䑴㑉쉲㝁</w:t>
      </w:r>
      <w:r>
        <w:rPr/>
        <w:t>ꖮ</w:t>
      </w:r>
      <w:r>
        <w:rPr/>
        <w:t>係特썳쉁幥ヂ㠨溻쉨攨昫爥塀嘩剁う⥂竂숫啥䴻㟂批㜵癐䝄䒻ꆥ庣걳戯슿助⑳縬⾘쉙瑨充㌸㍨㎡쵑楓㙞녉剒杉</w:t>
      </w:r>
      <w:r>
        <w:rPr/>
        <w:t>ꤪ</w:t>
      </w:r>
      <w:r>
        <w:rPr/>
        <w:t>槂㉏䖩걸䧂쉫</w:t>
      </w:r>
      <w:r>
        <w:rPr/>
        <w:t>Ⱡ</w:t>
      </w:r>
      <w:r>
        <w:rPr/>
        <w:t>楂숣䑊䛎帵㭴佾浟橧晙窥䩀〵</w:t>
      </w:r>
      <w:r>
        <w:rPr/>
        <w:t>⡪</w:t>
      </w:r>
      <w:r>
        <w:rPr/>
        <w:t>쉤Ⓜ剫捌⌻쉾浮⥇䀶</w:t>
      </w:r>
      <w:r>
        <w:rPr/>
        <w:t>ⷂ</w:t>
      </w:r>
      <w:r>
        <w:rPr/>
        <w:t>祆䞱乳〳㢬䤪쌪㘤枩촥⩉녺烂싃㑌歈</w:t>
      </w:r>
      <w:r>
        <w:rPr/>
        <w:t>Ᵽ</w:t>
      </w:r>
      <w:r>
        <w:rPr/>
        <w:t>䔲싎䛎汦椩쉔渨㩳祘⌹䱖参걍拂忂㵓䄥吷憩槃䴸祔꥔栫⪻쉉</w:t>
      </w:r>
      <w:r>
        <w:rPr/>
        <w:t>ꔴ</w:t>
      </w:r>
      <w:r>
        <w:rPr/>
        <w:t>㑚橋⑺</w:t>
      </w:r>
      <w:r>
        <w:rPr/>
        <w:t>ꕒ</w:t>
      </w:r>
      <w:r>
        <w:rPr/>
        <w:t>態参⤻㋂椭숵쵎槂⭰䬥䅏獥彲긮</w:t>
      </w:r>
      <w:r>
        <w:rPr/>
        <w:t>ꗂ</w:t>
      </w:r>
      <w:r>
        <w:rPr/>
        <w:t>奓偸䈭楧顕潮玩츦</w:t>
      </w:r>
      <w:r>
        <w:rPr/>
        <w:t>ⶱ</w:t>
      </w:r>
      <w:r>
        <w:rPr/>
        <w:t>칋弥땆칹濂⬨犥꥔垬え圦乇㉡時扳類㙑뽋剺⏂싂濂㨸倩歬䥏␳桧츣录䀳砯싎</w:t>
      </w:r>
      <w:r>
        <w:rPr/>
        <w:t>ⱬ⨳</w:t>
      </w:r>
      <w:r>
        <w:rPr/>
        <w:t>슥䰩</w:t>
      </w:r>
      <w:r>
        <w:rPr/>
        <w:t>⠶</w:t>
      </w:r>
      <w:r>
        <w:rPr/>
        <w:t>䑧숨倸〺</w:t>
      </w:r>
      <w:r>
        <w:rPr/>
        <w:t>ꕔ</w:t>
      </w:r>
      <w:r>
        <w:rPr/>
        <w:t>깑癌숷⽺⹵䭁摂㦩熻惂墱徬ㄶ</w:t>
      </w:r>
      <w:r>
        <w:rPr/>
        <w:t>꤭</w:t>
      </w:r>
      <w:r>
        <w:rPr/>
        <w:t>噀㙂</w:t>
      </w:r>
      <w:r>
        <w:rPr/>
        <w:t>Ⳃ</w:t>
      </w:r>
      <w:r>
        <w:rPr/>
        <w:t>ꌩ淂汀灮⭋쉎숮桉吻湂扅䰨彯溻婵乚䫍䅡瑥毂䀵쉐摸灂썘</w:t>
      </w:r>
      <w:r>
        <w:rPr/>
        <w:t>⠯</w:t>
      </w:r>
      <w:r>
        <w:rPr/>
        <w:t>娵珂</w:t>
      </w:r>
      <w:r>
        <w:rPr/>
        <w:t>ⱎ</w:t>
      </w:r>
      <w:r>
        <w:rPr/>
        <w:t>ㅹ䐰啺䉺伯㥆迂婈喻䉊</w:t>
      </w:r>
      <w:r>
        <w:rPr/>
        <w:t>ꥑ</w:t>
      </w:r>
      <w:r>
        <w:rPr/>
        <w:t>ꅶ땬䵥琰牁火</w:t>
      </w:r>
      <w:r>
        <w:rPr/>
        <w:t>ⵚ</w:t>
      </w:r>
      <w:r>
        <w:rPr/>
        <w:t>쉁쵃쉵㡋숺扰灓梵㠴樮㘷䅓슻뭑쉁칟쉶</w:t>
      </w:r>
      <w:r>
        <w:rPr/>
        <w:t>⡵</w:t>
      </w:r>
      <w:r>
        <w:rPr/>
        <w:t>痂㙮ㄪ</w:t>
      </w:r>
      <w:r>
        <w:rPr/>
        <w:t>ꗂ</w:t>
      </w:r>
      <w:r>
        <w:rPr/>
        <w:t>㌹쉎硡塁埂떮</w:t>
      </w:r>
      <w:r>
        <w:rPr/>
        <w:t>⣂</w:t>
      </w:r>
      <w:r>
        <w:rPr/>
        <w:t>㉞㈮㵉捔긳䓂煟汫捒쉡♚ꍹ獘걦憵칡禣㘶䑩㝅쉁⍂呹千獯咿쉪㠥ꥶ伻䔶呵剾⻂</w:t>
      </w:r>
      <w:r>
        <w:rPr/>
        <w:t>Ɽ</w:t>
      </w:r>
      <w:r>
        <w:rPr/>
        <w:t>斿斡焴⫂땾壂侘媱佐⍊埂㥯繤弰獾싂⥮▱쉱㶡</w:t>
      </w:r>
      <w:r>
        <w:rPr/>
        <w:t>ꔺ⑍</w:t>
      </w:r>
      <w:r>
        <w:rPr/>
        <w:t>硢䐣</w:t>
      </w:r>
      <w:r>
        <w:rPr/>
        <w:t>⡘</w:t>
      </w:r>
      <w:r>
        <w:rPr/>
        <w:t>攦녺</w:t>
      </w:r>
      <w:r>
        <w:rPr/>
        <w:t>⣂⫂</w:t>
      </w:r>
      <w:r>
        <w:rPr/>
        <w:t>佗獔䏂䓎ꅾ싂块</w:t>
      </w:r>
      <w:r>
        <w:rPr/>
        <w:t>ꤪ</w:t>
      </w:r>
      <w:r>
        <w:rPr/>
        <w:t>䄻슮ꌮ帲䍦䉉漷㨥穸偙⩹ㆿ㵭縫埂깶䑆儶䦱ㅳ㶵㒬嗂渦攦拍塄㤳穧歈潖㧃</w:t>
      </w:r>
      <w:r>
        <w:rPr/>
        <w:t>⡕</w:t>
      </w:r>
      <w:r>
        <w:rPr/>
        <w:t>㉣㞥轘녇⩘⮱扱쉲偅슿坷싂塵슱⍨ꥵ祤</w:t>
      </w:r>
      <w:r>
        <w:rPr/>
        <w:t>ꔹ</w:t>
      </w:r>
      <w:r>
        <w:rPr/>
        <w:t>穐席䕔컍쉤橥㙔湓拂嫎땍싂⥓㉘㉒怦꥾㔪㨽⭍桓壂⩴帳瘶庿䒿쉅呰息⥪㗂䡗⸪繪䶬咱搳슻겵卅㪱礊쉪顠㌪批穕쉢疣㏍쉺싂彆戺䱲</w:t>
      </w:r>
      <w:r>
        <w:rPr/>
        <w:t>ⵍ</w:t>
      </w:r>
      <w:r>
        <w:rPr/>
        <w:t>汣ꍌ䧃㩳協썐杕䆩㐥ꆻ啎涵狃䡙積♨漸㏂恾煉扉䉺</w:t>
      </w:r>
      <w:r>
        <w:rPr/>
        <w:t>⢬</w:t>
      </w:r>
      <w:r>
        <w:rPr/>
        <w:t>䥋␦矍爨䳂쌲爩쉞쉚淂䝠獉㍅⥇촰歎쉳熣珂祮晍仂숤쉺㛂が彎䂩祳슿䷂䅆䠦湅砣瀱䉂桘숶繀ꍶ奤깾焥猫泍睐浦땓䋂</w:t>
      </w:r>
      <w:r>
        <w:rPr/>
        <w:t>ⲱ</w:t>
      </w:r>
      <w:r>
        <w:rPr/>
        <w:t>땞囂</w:t>
      </w:r>
      <w:r>
        <w:rPr/>
        <w:t>ⲩ</w:t>
      </w:r>
      <w:r>
        <w:rPr/>
        <w:t>䌴佲捃㓂璩⭭湬걒縲슿㢵㍙</w:t>
      </w:r>
      <w:r>
        <w:rPr/>
        <w:t>ⵞꕸ</w:t>
      </w:r>
      <w:r>
        <w:rPr/>
        <w:t>飂쉙䕬柃썦슮縦╈㥅儨쉪䥆圸⸬</w:t>
      </w:r>
      <w:r>
        <w:rPr/>
        <w:t>Ⱜ</w:t>
      </w:r>
      <w:r>
        <w:rPr/>
        <w:t>䕣娣塏权轱썅䍨楈⒘쉘䟂剈欨榏畦뗂㵶䅟婂剔슩佰刪뽉掘乺꥞싂塎烃卓쉾䥲敺顴</w:t>
      </w:r>
      <w:r>
        <w:rPr/>
        <w:t>ꕬ⹣</w:t>
      </w:r>
      <w:r>
        <w:rPr/>
        <w:t>㝴啹</w:t>
      </w:r>
      <w:r>
        <w:rPr/>
        <w:t>⣂</w:t>
      </w:r>
      <w:r>
        <w:rPr/>
        <w:t>싂⸱辮㴣숴뭱汈</w:t>
      </w:r>
      <w:r>
        <w:rPr/>
        <w:t>ꤺⶬ</w:t>
      </w:r>
      <w:r>
        <w:rPr/>
        <w:t>䵺搱䱘䖿䵶췂洰慸怱</w:t>
      </w:r>
      <w:r>
        <w:rPr/>
        <w:t>⣂</w:t>
      </w:r>
      <w:r>
        <w:rPr/>
        <w:t>烂湹歉숻䱾塮繲꺬㴺彮䭑癣</w:t>
      </w:r>
      <w:r>
        <w:rPr/>
        <w:t>ꖻ</w:t>
      </w:r>
      <w:r>
        <w:rPr/>
        <w:t>䒩杰숩狂摰</w:t>
      </w:r>
      <w:r>
        <w:rPr/>
        <w:t>ꦡ␱</w:t>
      </w:r>
      <w:r>
        <w:rPr/>
        <w:t>䘩䙮⯂㜨㕊䵗싂坌쉫⽺</w:t>
      </w:r>
      <w:r>
        <w:rPr/>
        <w:t>ⱱ</w:t>
      </w:r>
      <w:r>
        <w:rPr/>
        <w:t>匬汰剸⧂⧂睡渺</w:t>
      </w:r>
      <w:r>
        <w:rPr/>
        <w:t>ⱊ</w:t>
      </w:r>
      <w:r>
        <w:rPr/>
        <w:t>顨㬱歮侩슮息练䱤䬦ま僂꥚梏뭍㜣䡸圭㈮䣂䰳䭅⏃兄焺惂깍折캘甯协䷂器槂⑘券쉱嫎手쉸灟昤奶䪣㜯歲걒母䉕晚쉮㢥䁹땡嘻㮬〈쉣杷땶</w:t>
      </w:r>
      <w:r>
        <w:rPr/>
        <w:t>ꕚ</w:t>
      </w:r>
      <w:r>
        <w:rPr/>
        <w:t>䊘勂ぇ百疏顖ꄣ淂獮橍묤㕐䷂珂䍾ꍇ根瘲渪祷啱숶촤◂啋癪</w:t>
      </w:r>
      <w:r>
        <w:rPr/>
        <w:t>ⵍ</w:t>
      </w:r>
      <w:r>
        <w:rPr/>
        <w:t>穥䍵⹨栯</w:t>
      </w:r>
      <w:r>
        <w:rPr/>
        <w:t>⠲</w:t>
      </w:r>
      <w:r>
        <w:rPr/>
        <w:t>奬⬩彚쉴䕡ꄩ澩繁塷轤橙숬瑉横晰渪㩥쉙㩹熩绂梬呍⚘琪칑硘啘䑎넫㡹奘⨹昭坳来劥飍</w:t>
      </w:r>
      <w:r>
        <w:rPr/>
        <w:t>ꥏ</w:t>
      </w:r>
      <w:r>
        <w:rPr/>
        <w:t>洰楲浤⩉⑨砤手啸쉖䀦䠥䱶扮奫㈫⽪쉃䮡伶憱</w:t>
      </w:r>
      <w:r>
        <w:rPr/>
        <w:t>ꕾ</w:t>
      </w:r>
      <w:r>
        <w:rPr/>
        <w:t>䉒彆땀䧍㤫䉠丳敓楑瑁</w:t>
      </w:r>
      <w:r>
        <w:rPr/>
        <w:t>ꦥ</w:t>
      </w:r>
      <w:r>
        <w:rPr/>
        <w:t>砦潟썾噆畏╹㙯╹䥍䅯쉫믂檩츱䗂晬䊏⿍꥙</w:t>
      </w:r>
      <w:r>
        <w:rPr/>
        <w:t>⠳</w:t>
      </w:r>
      <w:r>
        <w:rPr/>
        <w:t>䩈䣂</w:t>
      </w:r>
      <w:r>
        <w:rPr/>
        <w:t>Ⲙ</w:t>
      </w:r>
      <w:r>
        <w:rPr/>
        <w:t>汧户懂所쉄硟な噖ꥣ祑䑒婺⽈䥇冡猯㈴䌭䠫伺㵹㴱輰塦쉄敶唨㷂婐♞䫂㵀慵歺繥䬪䌹急䩖㥈䡌㕔걋煵䨴䭙牶焸歟沏건㓂秂氮</w:t>
      </w:r>
      <w:r>
        <w:rPr/>
        <w:t>ꕃ</w:t>
      </w:r>
      <w:r>
        <w:rPr/>
        <w:t>偉䏃䞮䖵☸煭凂ꌥ坋㠰穖㜩彁깎瀬婊㙢倨㭟쏂睔垡ꅸꥸ啨</w:t>
      </w:r>
      <w:r>
        <w:rPr/>
        <w:t>Ⳃ⡢</w:t>
      </w:r>
      <w:r>
        <w:rPr/>
        <w:t>䖬䵏嗃걎䭍挩瑑싂㤣㭩恗땴䄮媬녙砻ꥮ숤쉬浈㵋哂⿂敷</w:t>
      </w:r>
      <w:r>
        <w:rPr/>
        <w:t>⡰</w:t>
      </w:r>
      <w:r>
        <w:rPr/>
        <w:t>묊╫ꅎ㚥橖⨺㑨쉐ꍪ䀹牗䊡橸</w:t>
      </w:r>
      <w:r>
        <w:rPr/>
        <w:t>ꥂ</w:t>
      </w:r>
      <w:r>
        <w:rPr/>
        <w:t>䊱䛂㞿嚵䷂⽟㏂䄬墥꺬礸뭪묬㚿瑤儭八딹㣂煐슬䖣◎쉭숪噵쵹䴮偀⩃⪮慃晨곂慢楕亩䙋猴쉓㕳䵍쉤㮬쉸㐰뗂쉵昭쉢쉁ꅗ䭚じ穤坫坸摦嚩堪偮乮뭪迂䠣㥆㴪瘥晷</w:t>
      </w:r>
      <w:r>
        <w:rPr/>
        <w:t>ⵋ</w:t>
      </w:r>
      <w:r>
        <w:rPr/>
        <w:t>坹欮⽚⭤䵳♉䑣쵕䨫</w:t>
      </w:r>
      <w:r>
        <w:rPr/>
        <w:t>ⱂ</w:t>
      </w:r>
      <w:r>
        <w:rPr/>
        <w:t>䯃秂㝀繗쉃⽯䑮偞偷뭂䓂칕復汉갦爵⿃瘦ꅩ朸㘥䵩爪爤䵾倥呧싂싍ㅭㄣ楳輨枣顥놩</w:t>
      </w:r>
      <w:r>
        <w:rPr/>
        <w:t>ⴭ</w:t>
      </w:r>
      <w:r>
        <w:rPr/>
        <w:t>畧卶⌳杞卶</w:t>
      </w:r>
      <w:r>
        <w:rPr/>
        <w:t>ꥌ꧂</w:t>
      </w:r>
      <w:r>
        <w:rPr/>
        <w:t>녘杰癦佞㡱</w:t>
      </w:r>
      <w:r>
        <w:rPr/>
        <w:t>ꤻ</w:t>
      </w:r>
      <w:r>
        <w:rPr/>
        <w:t>穋깋쉔䱐썌ꥤ㕎╩♬䣃晡曂䑷啨砩녠㭨心㉴</w:t>
      </w:r>
      <w:r>
        <w:rPr/>
        <w:t>ⷎ</w:t>
      </w:r>
      <w:r>
        <w:rPr/>
        <w:t>慪硬䭒㦮㢡㉈㯃䨣䓂瑠䁍輲ㅷ䡩쉎丷㏎敓㤪幧㓂戺</w:t>
      </w:r>
      <w:r>
        <w:rPr/>
        <w:t>ꔷ</w:t>
      </w:r>
      <w:r>
        <w:rPr/>
        <w:t>潥湯䫍潾乇晵슱轘쉁쉭㞮歞㛂┰╄扡㉆⩤⺣㙐㉦夰쵫ꍟ彄僂〉썑䭈擂瞣坥㝺瀵戨慐䲮츶湁쵳⩣坓䩃稨圬癀▏</w:t>
      </w:r>
      <w:r>
        <w:rPr/>
        <w:t>ⷎ</w:t>
      </w:r>
      <w:r>
        <w:rPr/>
        <w:t>䭮汱㍨▬쉭竍㦩杞㑲쵍噭汳㍙⼨竂ꥲ坺繙춮嚩䣎捕䭎穷칬╵녟㭮怴㝧正畃⹖牚咥発㷂匦㑹</w:t>
      </w:r>
      <w:r>
        <w:rPr/>
        <w:t>⡬</w:t>
      </w:r>
      <w:r>
        <w:rPr/>
        <w:t>숺</w:t>
      </w:r>
      <w:r>
        <w:rPr/>
        <w:t>ꖣ⭖</w:t>
      </w:r>
      <w:r>
        <w:rPr/>
        <w:t>걲쉂䩡均㏂稨弨轂슬剚轄枣䤹쉲滂ㄩ毂㉆幱㈫彌䍘쉆幵迂䳂嘬싂克戽砬䑞畲곂⎻䣂⭾䖬甽杵在搽㜹</w:t>
      </w:r>
      <w:r>
        <w:rPr/>
        <w:t>ꕒ</w:t>
      </w:r>
      <w:r>
        <w:rPr/>
        <w:t>氹段䐤뭮⸪㑩轮</w:t>
      </w:r>
      <w:r>
        <w:rPr/>
        <w:t>Ⱘ</w:t>
      </w:r>
      <w:r>
        <w:rPr/>
        <w:t>싎嘨杈幠池操歐㵀</w:t>
      </w:r>
      <w:r>
        <w:rPr/>
        <w:t>ⲣ</w:t>
      </w:r>
      <w:r>
        <w:rPr/>
        <w:t>㡸</w:t>
      </w:r>
      <w:r>
        <w:rPr/>
        <w:t>ⵈ</w:t>
      </w:r>
      <w:r>
        <w:rPr/>
        <w:t>䒬皮</w:t>
      </w:r>
      <w:r>
        <w:rPr/>
        <w:t>ⰹ</w:t>
      </w:r>
      <w:r>
        <w:rPr/>
        <w:t>瑬橏䤴쉺㒏呤硎㌸䫎䎘柂瀲璩☥ㅌ瑬甮顱녚顾偊伩숹椵䎻떥痂걧彂㘵碱硭⭡</w:t>
      </w:r>
      <w:r>
        <w:rPr/>
        <w:t>⣂</w:t>
      </w:r>
      <w:r>
        <w:rPr/>
        <w:t>쎿桳愤櫃⑚堹幐䊿湾啦넽㉚뽱</w:t>
      </w:r>
      <w:r>
        <w:rPr/>
        <w:t>ꕸ</w:t>
      </w:r>
      <w:r>
        <w:rPr/>
        <w:t>䁌楎쉟갬㧎䔭听㕒쉆䄻䋂湾幍뇂ꅠ迎꺡</w:t>
      </w:r>
      <w:r>
        <w:rPr/>
        <w:t>ꤴ◃</w:t>
      </w:r>
      <w:r>
        <w:rPr/>
        <w:t>懂</w:t>
      </w:r>
      <w:r>
        <w:rPr/>
        <w:t>꧂</w:t>
      </w:r>
      <w:r>
        <w:rPr/>
        <w:t>䕾</w:t>
      </w:r>
      <w:r>
        <w:rPr/>
        <w:t>ⵙ</w:t>
      </w:r>
      <w:r>
        <w:rPr/>
        <w:t>怳슱ꆡ秎浐숪柂煨쉐</w:t>
      </w:r>
      <w:r>
        <w:rPr/>
        <w:t>Ⱚ</w:t>
      </w:r>
      <w:r>
        <w:rPr/>
        <w:t>伫坙慅ㅩ䥤䭃䈩슩쏂䱺⑦牾䑅樭䱠怵㴻갱旂頪⫂춻녭剥ㅘ僂噴穬捴幤䈤睧栳䉫䥴숯</w:t>
      </w:r>
      <w:r>
        <w:rPr/>
        <w:t>⡶</w:t>
      </w:r>
      <w:r>
        <w:rPr/>
        <w:t>㒩硁佄㝞㟂숷쉯伳싂祦뭊畑䕖歏畒䀯䱣湶⩙숴婨䷂烍⫂</w:t>
      </w:r>
      <w:r>
        <w:rPr/>
        <w:t>ⵁ</w:t>
      </w:r>
      <w:r>
        <w:rPr/>
        <w:t>぀䛂漫䪣㬽噠挷⍤싂컂싂䇂싎唽䅡⚏㵙祗㉷숦颥䭥䱫㭤슮伊搤㇃業彪䥴㵰奣熘榱泂丩杯㘵䧂啺걧갴偞〨䀭澱숬⨭砮咱恏畖杚癞쉃塆彴㥋濂㙢싂張爣</w:t>
      </w:r>
      <w:r>
        <w:rPr/>
        <w:t>Ⱘ</w:t>
      </w:r>
      <w:r>
        <w:rPr/>
        <w:t>䙋䈪녇伯쉇䭣┭㵟弪癥䴶䔻䞻⥭☪㘭䙠쉵칑䱺䁵⨨묷㕉牒矂坕愹璬汬</w:t>
      </w:r>
      <w:r>
        <w:rPr/>
        <w:t>ꕓ</w:t>
      </w:r>
      <w:r>
        <w:rPr/>
        <w:t>煐䲵恑쉒䍄숻眸䱱佨䡚䑎㭴㍺幦쉸竍㢻敒쉀⨯㫂呠毂숳쉄坹猨徬灲㍟녒珂쉸쉒㙇煹䌲㌺歙쉲䍋㜲䲩♗塡〲拂娲㍈佑⭣恄畞⩄㍈䕕㇂睪쉖榘光嚥꺬䡅江湈쉑櫂污氽恘䩑䍸匣牯洰柂噙䘳㧂䝭㐲숰礲㩺睡㑆ꅚ땐畡슻祘⩺㩩揂㑳ꇂ棂넱숬㍾쉟噃攤段⥯⽰쉇숻㤥㧂坄썥땊뗂堽쉄ꅾ슮쉤暏칦썭䄰刮䝇䅅⼨⹲슏싂嘷汣勂参䃂湄横⛂㡣⩥橣䅬㇂嗂쵬椽桪㊏䌰쉓䣂쉢穯敟拂牊ご☫썌땋励䨷汅䏂⹱硴㯎㚬뭨땂潉䭲昦䱚㨺稶塭⩣䗂⬨堨彣쉢䰹欷숪</w:t>
      </w:r>
      <w:r>
        <w:rPr/>
        <w:t>⡄</w:t>
      </w:r>
      <w:r>
        <w:rPr/>
        <w:t>嘮栶숬쉐曂ꅭ䈪갭扯ꆩ猺쉏⩡</w:t>
      </w:r>
      <w:r>
        <w:rPr/>
        <w:t>Ⲙ</w:t>
      </w:r>
      <w:r>
        <w:rPr/>
        <w:t>渪焻䩠べ䘻劻纵歰♾䵖촵俎係뾥⩩稲⬭ꆩ婹ꍟ㋂绂噫朷亩浳㉠㪏ꅒ걡뭾⯂㥱썡㬥汗␪㣎摞弹灡效瘻頻彟䀵ꅷ䌷⥺⿂硦䞩攩슮춡⯍姂繵⑨슿傥ㅵ優桐湕㝦ꆏ뭇嘰</w:t>
      </w:r>
      <w:r>
        <w:rPr/>
        <w:t>ⱹ</w:t>
      </w:r>
      <w:r>
        <w:rPr/>
        <w:t>ꌽ⼬⾏歒攱塈瞣</w:t>
      </w:r>
      <w:r>
        <w:rPr/>
        <w:t>ⱂ</w:t>
      </w:r>
      <w:r>
        <w:rPr/>
        <w:t>兀急䝠싂숴䉰걗督㞏䒬㟂椨䎩䫂</w:t>
      </w:r>
      <w:r>
        <w:rPr/>
        <w:t>ꦏ</w:t>
      </w:r>
      <w:r>
        <w:rPr/>
        <w:t>飂ꌴㅔ⪵</w:t>
      </w:r>
      <w:r>
        <w:rPr/>
        <w:t>ⲵ</w:t>
      </w:r>
      <w:r>
        <w:rPr/>
        <w:t>礬㙪橁瘮ꄺ⩞㑒福숦抡⭺㝅伷樹捋惂䆩夲숪礷뮘㥣捅䬳</w:t>
      </w:r>
      <w:r>
        <w:rPr/>
        <w:t>ⱕ</w:t>
      </w:r>
      <w:r>
        <w:rPr/>
        <w:t>숩</w:t>
      </w:r>
      <w:r>
        <w:rPr/>
        <w:t>⠩</w:t>
      </w:r>
      <w:r>
        <w:rPr/>
        <w:t>쉖</w:t>
      </w:r>
      <w:r>
        <w:rPr/>
        <w:t>꤬</w:t>
      </w:r>
      <w:r>
        <w:rPr/>
        <w:t>中圸㬯朮歉穬쉓␶積伥츦〪㉔슮眪</w:t>
      </w:r>
      <w:r>
        <w:rPr/>
        <w:t>⣂</w:t>
      </w:r>
      <w:r>
        <w:rPr/>
        <w:t>恃䜸繆⸫싂㥈䤤绂拂坯㩂䊻⽉剃ꎏ橯䬤婅歰焽⾵㡹⿎䋂뭮噧</w:t>
      </w:r>
      <w:r>
        <w:rPr/>
        <w:t>ꖬ</w:t>
      </w:r>
      <w:r>
        <w:rPr/>
        <w:t>䉾愪猲㕎繐뼷浇촴슻뭘瑁⥩⿂</w:t>
      </w:r>
      <w:r>
        <w:rPr/>
        <w:t>ꕭ</w:t>
      </w:r>
      <w:r>
        <w:rPr/>
        <w:t>ヂ卶畄当姍◂䙘灬䪮⍳㝔㩔칣椭⥴垩瘷楕䓃礶男杵㕚畭뽈뽆否䨫⸦㙎뼫杯䐥顶车䙣癶㵳⤺啣䕣橨䲏乶傱</w:t>
      </w:r>
      <w:r>
        <w:rPr/>
        <w:t>⢻</w:t>
      </w:r>
      <w:r>
        <w:rPr/>
        <w:t>䝧☦坎䔯癖嚵牏㬬㢘輊ꥤ湡</w:t>
      </w:r>
      <w:r>
        <w:rPr/>
        <w:t>ꕊ</w:t>
      </w:r>
      <w:r>
        <w:rPr/>
        <w:t>습湤佳㝓㡧</w:t>
      </w:r>
      <w:r>
        <w:rPr/>
        <w:t>ꤸ</w:t>
      </w:r>
      <w:r>
        <w:rPr/>
        <w:t>均画〸걓뗂㓂㧂暏浰玏㩪䅚挩㥏娪楃╹㖻</w:t>
      </w:r>
      <w:r>
        <w:rPr/>
        <w:t>ⱅⱚ</w:t>
      </w:r>
      <w:r>
        <w:rPr/>
        <w:t>춻妡兡懎杢椶塋穷뼤偀싂媮⼴䵷焽挭싂係㢻ꅐ扁⭪唵⑯쏃椹硠</w:t>
      </w:r>
      <w:r>
        <w:rPr/>
        <w:t>ⱌ</w:t>
      </w:r>
      <w:r>
        <w:rPr/>
        <w:t>假녂췂싎睞䑃☴婱쉌ㆩ繌朦潤⍷彰䦩湍싂傮㉎参げ穎뽕촻쉚</w:t>
      </w:r>
      <w:r>
        <w:rPr/>
        <w:t>ꦩ</w:t>
      </w:r>
      <w:r>
        <w:rPr/>
        <w:t>祖⌽㪩迂縫</w:t>
      </w:r>
      <w:r>
        <w:rPr/>
        <w:t>ꕈ</w:t>
      </w:r>
      <w:r>
        <w:rPr/>
        <w:t>뮻㥚济啸䤴帯婳祩瘯</w:t>
      </w:r>
      <w:r>
        <w:rPr/>
        <w:t>ꦩ</w:t>
      </w:r>
      <w:r>
        <w:rPr/>
        <w:t>坷㝅ⸯ慳칲싂愹⤳䏂䴪喻䙔</w:t>
      </w:r>
      <w:r>
        <w:rPr/>
        <w:t>⢘</w:t>
      </w:r>
      <w:r>
        <w:rPr/>
        <w:t>砫⬴輣䉌㫂の䡤㭷䭅쉣츺吥佤㥾産瑎</w:t>
      </w:r>
      <w:r>
        <w:rPr/>
        <w:t>ⱦ</w:t>
      </w:r>
      <w:r>
        <w:rPr/>
        <w:t>噎扖狂洷噤</w:t>
      </w:r>
      <w:r>
        <w:rPr/>
        <w:t>ꥊ⍄</w:t>
      </w:r>
      <w:r>
        <w:rPr/>
        <w:t>刽呆⩆枮䁐⩓썉瑖䅬喵佐䴰氪</w:t>
      </w:r>
      <w:r>
        <w:rPr/>
        <w:t>ⶻ</w:t>
      </w:r>
      <w:r>
        <w:rPr/>
        <w:t>額쉐㙉</w:t>
      </w:r>
      <w:r>
        <w:rPr/>
        <w:t>ꥐ⤰</w:t>
      </w:r>
      <w:r>
        <w:rPr/>
        <w:t>掻縳哂㑦␮䓍딬睢䡖㉖</w:t>
      </w:r>
      <w:r>
        <w:rPr/>
        <w:t>ꤵⵥ</w:t>
      </w:r>
      <w:r>
        <w:rPr/>
        <w:t>㦣쉾囂瘺䖏坁</w:t>
      </w:r>
      <w:r>
        <w:rPr/>
        <w:t>ꕖ</w:t>
      </w:r>
      <w:r>
        <w:rPr/>
        <w:t>犣쉆浞乯揂숻氯땴ꍖ㥂㙹桓㘦썌渨⵮厥㡇塈䇂湡杨㣂慆浠㔪晊奍䞘⹐㭳ꥪ愽츩庿습ꍀ⥨摞⸺☻쉇块懃쵞撏偩䉏禘睅숲㭧慍㉵䲱㡴</w:t>
      </w:r>
      <w:r>
        <w:rPr/>
        <w:t>ⵡ⫂</w:t>
      </w:r>
      <w:r>
        <w:rPr/>
        <w:t>佤㔥츷摟䑫뼳㩶䵩桟싂</w:t>
      </w:r>
      <w:r>
        <w:rPr/>
        <w:t>ꥃ</w:t>
      </w:r>
      <w:r>
        <w:rPr/>
        <w:t>奧㋂幭⴮䰶㜯硊䱐⹢で䍆㝢係쉧䴳䱌杖⪩煣堽㝵딦瀦瑍㩡䁌〽灤䤶歎穌輶䨪哂⨰</w:t>
      </w:r>
      <w:r>
        <w:rPr/>
        <w:t>ⰰ</w:t>
      </w:r>
      <w:r>
        <w:rPr/>
        <w:t>棂ꎩ䘴儴侵㞣㕂䂡婇ㅱ㕍朹㕗武槂买橖⹋깈卯傩쉐棂曂쉈梱啍ㄲ䬽坂伷札恎愳⭏䅚녬樮쉣䄵皘</w:t>
      </w:r>
      <w:r>
        <w:rPr/>
        <w:t>ꥆ</w:t>
      </w:r>
      <w:r>
        <w:rPr/>
        <w:t>爵塂縻츱伵扩䅕特쵾⺩䩢</w:t>
      </w:r>
      <w:r>
        <w:rPr/>
        <w:t>ꗎ</w:t>
      </w:r>
      <w:r>
        <w:rPr/>
        <w:t>畓┨朸潉桚䮩慺畋泂</w:t>
      </w:r>
      <w:r>
        <w:rPr/>
        <w:t>Ⱪ⬱</w:t>
      </w:r>
      <w:r>
        <w:rPr/>
        <w:t>싂쉋숣年牙</w:t>
      </w:r>
      <w:r>
        <w:rPr/>
        <w:t>ꕰ</w:t>
      </w:r>
      <w:r>
        <w:rPr/>
        <w:t>挫⽣堮恁ꌱ旍婖싂㉧婵焬䩅䁊┥汫䉋㥍噀獟皩丱㤬唯숫倰䴯殘䫎浺佡䈪╹倻쉮긦献呴쉢捗摮䠬썈녆싂쉀堥칞䥢㷂末뽈㧃怸湨慰䠸睮겿偵䧂佊䧂</w:t>
      </w:r>
      <w:r>
        <w:rPr/>
        <w:t>ꥄ</w:t>
      </w:r>
      <w:r>
        <w:rPr/>
        <w:t>坑輪晢硁슥塍◃㉇⒘湁㨬焤㒩卢</w:t>
      </w:r>
      <w:r>
        <w:rPr/>
        <w:t>ꕨ</w:t>
      </w:r>
      <w:r>
        <w:rPr/>
        <w:t>漨긲愻妘佺値층堲戭䴲濂㈮偧꥘幤⬶슩抩掘촤⩮⾿촯焬⥾땋⩊캻ꌤ㩖唪㡠㠭䜨숤㉟攷䉾瀺䠯쉆썇⚬ヂ╋檣⩨捏뿃瑮瘮숽☤眯넣䖥쌤㣃埂乱숬䥋슿敊墿쉋傏松䫃⹠䍾⸥䴹仂㪻彚中</w:t>
      </w:r>
      <w:r>
        <w:rPr/>
        <w:t>⣂⥔</w:t>
      </w:r>
      <w:r>
        <w:rPr/>
        <w:t>䐩⚘걂숊ケ䆏傻堽䱴漳䍀傘ꅀ㌥⼤ꍟ㎥</w:t>
      </w:r>
      <w:r>
        <w:rPr/>
        <w:t>ꕏ</w:t>
      </w:r>
      <w:r>
        <w:rPr/>
        <w:t>싂慢슣歔䕧⹖呫㣎ㄺ窡灺䨬囂噄飃㘣打洲佂癱</w:t>
      </w:r>
      <w:r>
        <w:rPr/>
        <w:t>⢣</w:t>
      </w:r>
      <w:r>
        <w:rPr/>
        <w:t>勂㥶</w:t>
      </w:r>
      <w:r>
        <w:rPr/>
        <w:t>ꤥ</w:t>
      </w:r>
      <w:r>
        <w:rPr/>
        <w:t>迂绂</w:t>
      </w:r>
      <w:r>
        <w:rPr/>
        <w:t>ꕔ</w:t>
      </w:r>
      <w:r>
        <w:rPr/>
        <w:t>ꥹ硫噕쉶婺䨯⥨</w:t>
      </w:r>
      <w:r>
        <w:rPr/>
        <w:t>ꔷ</w:t>
      </w:r>
      <w:r>
        <w:rPr/>
        <w:t>棂溱硸桯</w:t>
      </w:r>
      <w:r>
        <w:rPr/>
        <w:t>ꦣ</w:t>
      </w:r>
      <w:r>
        <w:rPr/>
        <w:t>氤玩恩䡕뽡䭶䦩䔫飍쵲匲⶘坾汢彎컂䖡矂梱幬쵆楙桞⽢轣旂厥晾㝹硇桒噧땯Ⓜ潵弫㟂슩╈吷⑖㥎ꥳ灅</w:t>
      </w:r>
      <w:r>
        <w:rPr/>
        <w:t>ꕎ</w:t>
      </w:r>
      <w:r>
        <w:rPr/>
        <w:t>穠獊癠愰均뽄䰬치☲썶喥⿎㑕썟◂澣⭘쉢⯂硅⑎</w:t>
      </w:r>
      <w:r>
        <w:rPr/>
        <w:t>⡳</w:t>
      </w:r>
      <w:r>
        <w:rPr/>
        <w:t>숤䍊䉨幧摧擂쉊剌䛂䔩깧迂⸰ꥧ㧎긨癏</w:t>
      </w:r>
      <w:r>
        <w:rPr/>
        <w:t>ⵘ</w:t>
      </w:r>
      <w:r>
        <w:rPr/>
        <w:t>䀭㉺浱묯싂쉗숮쉖⨪⭤㙋即⬴쉒칉焨䝸싂䡠숩⦏睡う</w:t>
      </w:r>
      <w:r>
        <w:rPr/>
        <w:t>⡧</w:t>
      </w:r>
      <w:r>
        <w:rPr/>
        <w:t>で㕬㥥ㅃ</w:t>
      </w:r>
      <w:r>
        <w:rPr/>
        <w:t>Ⱘ</w:t>
      </w:r>
      <w:r>
        <w:rPr/>
        <w:t>뽦쎡怽数슣樱⪵猬䅒넨畲ㅎ쉺灨깭畍㉰䐩焬㬵╓扟凂⭴呎汥</w:t>
      </w:r>
      <w:r>
        <w:rPr/>
        <w:t>ⵌ</w:t>
      </w:r>
      <w:r>
        <w:rPr/>
        <w:t>敂晑딥싂⤽슻愹썪ꌬ敲슩⨩┣辮杸</w:t>
      </w:r>
      <w:r>
        <w:rPr/>
        <w:t>ꔫ</w:t>
      </w:r>
      <w:r>
        <w:rPr/>
        <w:t>泎輥瓂⪡汎㈱㥌婬쉖䛃䑗䍲♱埂䄯繡ꌩ칖떿癹剥⏂㥯╤㐫㕧㟂쉍䩅轔攤䅮塐㣂㡰㵎䡺㍢つ勃㣂숻摹噵榵䉔皱㐩燂幑啶쉬ㄣ㉳濎楯쌪䝶楊っ欪㵀㩨숽㨤湢䛃礬柂彷婠䝭滂櫃쉀⦩⹕啐䬱숪繬恧畆쉩穖瓂囂杖⤭掱㜫繄勎䍊ㄣ☻繊䋂쉑厩충䓂硩䵑啍㕡</w:t>
      </w:r>
      <w:r>
        <w:rPr/>
        <w:t>ꕀ</w:t>
      </w:r>
      <w:r>
        <w:rPr/>
        <w:t>呤⭷礰숭扊쎿䝺暩櫂爥⑎</w:t>
      </w:r>
      <w:r>
        <w:rPr/>
        <w:t>ⴱ⥮</w:t>
      </w:r>
      <w:r>
        <w:rPr/>
        <w:t>쉟㝱䵙㌤㥵ꅈ㩨汯湊璵癕儵䉃⬴칢䜯㥪〶⑲</w:t>
      </w:r>
      <w:r>
        <w:rPr/>
        <w:t>ⰲ</w:t>
      </w:r>
      <w:r>
        <w:rPr/>
        <w:t>䉗怸䥧쉸爫⸣畐嫃偸</w:t>
      </w:r>
      <w:r>
        <w:rPr/>
        <w:t>ꥃ</w:t>
      </w:r>
      <w:r>
        <w:rPr/>
        <w:t>偑顂숱䰬唹㖿桏乀ꇂㄺ椦祭ꄩ䍃兑頸焳戶숤</w:t>
      </w:r>
      <w:r>
        <w:rPr/>
        <w:t>ⱞ</w:t>
      </w:r>
      <w:r>
        <w:rPr/>
        <w:t>꺻䒬恅⺩䀴䫂쉥楴烂硑䯍劣振迂긳ꅋ䍴へ</w:t>
      </w:r>
      <w:r>
        <w:rPr/>
        <w:t>⡪</w:t>
      </w:r>
      <w:r>
        <w:rPr/>
        <w:t>匴⬻䭒⤶癣堶䠫㓂</w:t>
      </w:r>
      <w:r>
        <w:rPr/>
        <w:t>ⱺ⪥</w:t>
      </w:r>
      <w:r>
        <w:rPr/>
        <w:t>떥旂歘敄玻숨抻쉒漫쌤☮</w:t>
      </w:r>
      <w:r>
        <w:rPr/>
        <w:t>⣂⭍</w:t>
      </w:r>
      <w:r>
        <w:rPr/>
        <w:t>恺䐺䕶墬⬱녩⛂䥉㭚湀捱쉅㭊癳䙕柎ꆵ㕤匯㜣嚩㑊〲썯⛂⎡椬况땒쉹疡</w:t>
      </w:r>
      <w:r>
        <w:rPr/>
        <w:t>ꦣ</w:t>
      </w:r>
      <w:r>
        <w:rPr/>
        <w:t>슿䩶朮쉗奐</w:t>
      </w:r>
      <w:r>
        <w:rPr/>
        <w:t>ꤲ</w:t>
      </w:r>
      <w:r>
        <w:rPr/>
        <w:t>쵕儹繗煵幡磂㕟뗂株쉏䬹眴숹窩别沏㕁垡⌵ꍎ쉇놥䑸㶮条䜥䱀ꄶ䙞堮</w:t>
      </w:r>
      <w:r>
        <w:rPr/>
        <w:t>⡈</w:t>
      </w:r>
      <w:r>
        <w:rPr/>
        <w:t>㉮呈幣嘤懂扅㍗뇂帵⩴ꌨ㝉깹슘捤晴桫╠潈䠊⼽숵</w:t>
      </w:r>
      <w:r>
        <w:rPr/>
        <w:t>ꗍ</w:t>
      </w:r>
      <w:r>
        <w:rPr/>
        <w:t>䔲</w:t>
      </w:r>
      <w:r>
        <w:rPr/>
        <w:t>⡳</w:t>
      </w:r>
      <w:r>
        <w:rPr/>
        <w:t>係걺⌫凂슩洵쉟⩧㨴⼥㩆⭎슩扞ꌭ䒵䉥煢坵歮쉌㈤쉷轏䪘쉉伬申쉮纻恷䡡⤯♙슩儫⨥╭潤썆䡘仂㙈䤵唥⼷⑗扤帪</w:t>
      </w:r>
      <w:r>
        <w:rPr/>
        <w:t>⠫⍎</w:t>
      </w:r>
      <w:r>
        <w:rPr/>
        <w:t>帽</w:t>
      </w:r>
      <w:r>
        <w:rPr/>
        <w:t>⡃⭑⡟</w:t>
      </w:r>
      <w:r>
        <w:rPr/>
        <w:t>橨戳燂戨䜨殏㉒䲬䍴㯂澿㌦</w:t>
      </w:r>
      <w:r>
        <w:rPr/>
        <w:t>ⵙ</w:t>
      </w:r>
      <w:r>
        <w:rPr/>
        <w:t>壂쉦杓쉸異䋂帳朥쉧歭乏懂颏扈⹋枻䃂殩㍸盂捓癙</w:t>
      </w:r>
      <w:r>
        <w:rPr/>
        <w:t>ꥐ</w:t>
      </w:r>
      <w:r>
        <w:rPr/>
        <w:t>숰⹵唨쉭歅戫쉷췎㬣䕳쏂呍䟂쌸䝣呰佑┷卩燂⑟愴㝣⽌唶갬숳旂䕑甹쉘䐤쉎碩⪏숪幕爮歶喩㷂숩啔㚘摚縪䆣긻昴伹橥⚘䡍䡰䰳䐰썂壂煫숲⍗䛎숯쉓䕥〱</w:t>
      </w:r>
      <w:r>
        <w:rPr/>
        <w:t>⢩</w:t>
      </w:r>
      <w:r>
        <w:rPr/>
        <w:t>坊嘤숱③㥔㉭␻瑚坥潴숸瑄㵓䱹</w:t>
      </w:r>
      <w:r>
        <w:rPr/>
        <w:t>ⵅ</w:t>
      </w:r>
      <w:r>
        <w:rPr/>
        <w:t>춡督㬵敮㠣</w:t>
      </w:r>
      <w:r>
        <w:rPr/>
        <w:t>ⱉ</w:t>
      </w:r>
      <w:r>
        <w:rPr/>
        <w:t>꤫</w:t>
      </w:r>
      <w:r>
        <w:rPr/>
        <w:t>瓂偺䥕䎏</w:t>
      </w:r>
      <w:r>
        <w:rPr/>
        <w:t>ꕮ</w:t>
      </w:r>
      <w:r>
        <w:rPr/>
        <w:t>㚮搰㵪根⎩䡾ㅴ</w:t>
      </w:r>
      <w:r>
        <w:rPr/>
        <w:t>ꥁ</w:t>
      </w:r>
      <w:r>
        <w:rPr/>
        <w:t>䜭渲幔</w:t>
      </w:r>
      <w:r>
        <w:rPr/>
        <w:t>ꥌ</w:t>
      </w:r>
      <w:r>
        <w:rPr/>
        <w:t>䔲幮</w:t>
      </w:r>
      <w:r>
        <w:rPr/>
        <w:t>ꥃ</w:t>
      </w:r>
      <w:r>
        <w:rPr/>
        <w:t>ꥦ쉕圪쉐</w:t>
      </w:r>
      <w:r>
        <w:rPr/>
        <w:t>ꔥ</w:t>
      </w:r>
      <w:r>
        <w:rPr/>
        <w:t>硢殥䏂숴敀啶䥲轍┽参㪘䀸쉊轔婲墻娱浾㝧䍫異娣泂䚻瑊</w:t>
      </w:r>
      <w:r>
        <w:rPr/>
        <w:t>ⱕ</w:t>
      </w:r>
      <w:r>
        <w:rPr/>
        <w:t>ꥶ獗晹</w:t>
      </w:r>
      <w:r>
        <w:rPr/>
        <w:t>ꔭ</w:t>
      </w:r>
      <w:r>
        <w:rPr/>
        <w:t>殱斏ね썀歧⎵⑄瑈</w:t>
      </w:r>
      <w:r>
        <w:rPr/>
        <w:t>ⷂ</w:t>
      </w:r>
      <w:r>
        <w:rPr/>
        <w:t>㍩㊬儣⩱</w:t>
      </w:r>
      <w:r>
        <w:rPr/>
        <w:t>ꤷ⚬</w:t>
      </w:r>
      <w:r>
        <w:rPr/>
        <w:t>歈⏂桀百督僂搷</w:t>
      </w:r>
      <w:r>
        <w:rPr/>
        <w:t>ⱊ</w:t>
      </w:r>
      <w:r>
        <w:rPr/>
        <w:t>㵌녆䵺㵎䅸䣂婉⽹ꄴ칣쉑㵍⪵湯껂䁌敡㒩䧂牯⦿㝴村煤㞡䡐싂奸村䧂㭕䌩건⑲뮘</w:t>
      </w:r>
      <w:r>
        <w:rPr/>
        <w:t>꤬</w:t>
      </w:r>
      <w:r>
        <w:rPr/>
        <w:t>ꥦ幏味슘䍧佫</w:t>
      </w:r>
      <w:r>
        <w:rPr/>
        <w:t>Ⳃ</w:t>
      </w:r>
      <w:r>
        <w:rPr/>
        <w:t>㝊⎩뼫ꥱ䎵啇婖䀺♏䝙슿沘杞슩暱㩇숭䑵♦숹숹䠷湑</w:t>
      </w:r>
      <w:r>
        <w:rPr/>
        <w:t>ꕋⶩ</w:t>
      </w:r>
      <w:r>
        <w:rPr/>
        <w:t>䉶眫츮䄽䥾◂祌媩⌯慂䲻捯煞</w:t>
      </w:r>
      <w:r>
        <w:rPr/>
        <w:t>ꦱ</w:t>
      </w:r>
      <w:r>
        <w:rPr/>
        <w:t>쌲ꍟ塧䉨䕞僎⏂숨䅧⹫剎䱈⸻♯摭稸禿䦩긶䎻歲ꅀ東凂䁸焦獗</w:t>
      </w:r>
      <w:r>
        <w:rPr/>
        <w:t>ꦮ</w:t>
      </w:r>
      <w:r>
        <w:rPr/>
        <w:t>㮩㨭슮穐䁱嫂㏃癸壂㛂匱䉥땲瀣⚏乇䫂㓂庩噫⺥噑쉨䙫䔴橠彏橣쌩欷䑟墻游夺</w:t>
      </w:r>
      <w:r>
        <w:rPr/>
        <w:t>ⱅ</w:t>
      </w:r>
      <w:r>
        <w:rPr/>
        <w:t>싂땇䷂䞬䍨ꥴ⽚㩨䥙쉑쉤娲曍㩞慫碣湲帷偞⯂滃䄪浴䥤楘佘愤灥㛃歗☦纬窩申</w:t>
      </w:r>
      <w:r>
        <w:rPr/>
        <w:t>ⲩ</w:t>
      </w:r>
      <w:r>
        <w:rPr/>
        <w:t>彳瞩</w:t>
      </w:r>
      <w:r>
        <w:rPr/>
        <w:t>ꕨ</w:t>
      </w:r>
      <w:r>
        <w:rPr/>
        <w:t>쉑뗂슩朤⥮煢곂硴숥祐汫♢䡀洰匪䆬砶縺싂칋䑹㜫婧秂䑨洭㙦婒佢ꥴ䀱㤣숶싃⼨⫂⪩恐⪮⤶潯捄癈䍭㩕쉹뽙塃瓂轠⤮彙晀⑕䌭㭓㊱㩒ㆡ</w:t>
      </w:r>
      <w:r>
        <w:rPr/>
        <w:t>ꤽ</w:t>
      </w:r>
      <w:r>
        <w:rPr/>
        <w:t>⾩㥎㑯⫃啟䠊乩쉶唵䜥㒿灤浓⨹慏숦⨥ꍐ睊춬슘庩썹㈰啦娷圸녢焮썤涿⫂彏樫塎淎䅭⍤㵏슩쉒䡞⫂䨮㒣</w:t>
      </w:r>
      <w:r>
        <w:rPr/>
        <w:t>⡓</w:t>
      </w:r>
      <w:r>
        <w:rPr/>
        <w:t>㑨⸣</w:t>
      </w:r>
      <w:r>
        <w:rPr/>
        <w:t>ꗂ</w:t>
      </w:r>
      <w:r>
        <w:rPr/>
        <w:t>儭奾䡳♁楮卡倩䒡쉺殻</w:t>
      </w:r>
      <w:r>
        <w:rPr/>
        <w:t>ⴭ</w:t>
      </w:r>
      <w:r>
        <w:rPr/>
        <w:t>係題슣恐彠</w:t>
      </w:r>
      <w:r>
        <w:rPr/>
        <w:t>⣂</w:t>
      </w:r>
      <w:r>
        <w:rPr/>
        <w:t>斥쉕㠣侱♮券㶱⧍싂㜮䭲싎繭쉬䑐疻䘺煡矂睥쉅ꥺ癉䂘潑㥥竂温⍳쵣匩渽칪㎻⹨⚣⽄㈦塌湧㕹坘畷帤땦炥</w:t>
      </w:r>
      <w:r>
        <w:rPr/>
        <w:t>⡋</w:t>
      </w:r>
      <w:r>
        <w:rPr/>
        <w:t>檡棂䦮쉈喏⹥걺⩁彎ぱ晋佹깵䳂瑭⤰쉨磎喿轱䕘</w:t>
      </w:r>
      <w:r>
        <w:rPr/>
        <w:t>⠳</w:t>
      </w:r>
      <w:r>
        <w:rPr/>
        <w:t>⽞碬盂</w:t>
      </w:r>
      <w:r>
        <w:rPr/>
        <w:t>ⱏ</w:t>
      </w:r>
      <w:r>
        <w:rPr/>
        <w:t>瓂</w:t>
      </w:r>
      <w:r>
        <w:rPr/>
        <w:t>Ɫ</w:t>
      </w:r>
      <w:r>
        <w:rPr/>
        <w:t>癀桫⹴矎㫎飂堮䱺쉏棂勂挺乖潴慵祁슘毃散歩</w:t>
      </w:r>
      <w:r>
        <w:rPr/>
        <w:t>ⴥ</w:t>
      </w:r>
      <w:r>
        <w:rPr/>
        <w:t>믂歔䍯歎쉁숳搶습䵆㝞칩偙䬮㴸싂䙀쉊ㅺ繀夶깐뭰녈㔳</w:t>
      </w:r>
      <w:r>
        <w:rPr/>
        <w:t>ⵣꦩ</w:t>
      </w:r>
      <w:r>
        <w:rPr/>
        <w:t>砸慬걡뽄싂땅믂㶮氻墱剠烂넣䄸庣䵥慷㑎쉖潟景숭颬允칞㭬硯倨獳쉪쉉녅抩懎⏂㓎偖卣</w:t>
      </w:r>
      <w:r>
        <w:rPr/>
        <w:t>꧂</w:t>
      </w:r>
      <w:r>
        <w:rPr/>
        <w:t>㑨⍚⩤깵뭶晘ꄪ晆䵚╇ꇍ䬪浳䐰祳숹圲濂쉩扭</w:t>
      </w:r>
      <w:r>
        <w:rPr/>
        <w:t>⡣</w:t>
      </w:r>
      <w:r>
        <w:rPr/>
        <w:t>眶싂쉇┨㕤㙎</w:t>
      </w:r>
      <w:r>
        <w:rPr/>
        <w:t>⣂</w:t>
      </w:r>
      <w:r>
        <w:rPr/>
        <w:t>⺵獬㑀갦啺䝀橵頺⫂쵉</w:t>
      </w:r>
      <w:r>
        <w:rPr/>
        <w:t>⡙</w:t>
      </w:r>
      <w:r>
        <w:rPr/>
        <w:t>幠仂촥뿍汕畴扐呣䀴딳쉖⸤繫彫㩘渨</w:t>
      </w:r>
      <w:r>
        <w:rPr/>
        <w:t>ꗂ</w:t>
      </w:r>
      <w:r>
        <w:rPr/>
        <w:t>熱佧轑潭</w:t>
      </w:r>
      <w:r>
        <w:rPr/>
        <w:t>ꕍ</w:t>
      </w:r>
      <w:r>
        <w:rPr/>
        <w:t>慅䯂슥䃂䁌㡤⑾䅾쉤㝞䓂쉷滂숴┻矂땐溩畉〪␺ꎵ囎㞣歷獅中剘숤䌽硂⹶䱪塊檻辣뗂␱뇍煁呶⭖瑰쉞㈶걃㘰㡂꺬</w:t>
      </w:r>
      <w:r>
        <w:rPr/>
        <w:t>Ⱟ</w:t>
      </w:r>
      <w:r>
        <w:rPr/>
        <w:t>싂㜫爩칈쉮欦敎⵺㘵碘弶㡹瑍쉖噀怸轁뮵玩⹂ㆡ䡃㯂䕢⒬쉇欯祣吨剬㖡繍㣂㡒⎏杨㌱땵뭬働습⼸奠䁰뇂㧂攷爫</w:t>
      </w:r>
      <w:r>
        <w:rPr/>
        <w:t>ꤤ</w:t>
      </w:r>
      <w:r>
        <w:rPr/>
        <w:t>愹搤⨳掬ば挬㇂뽓⑒ꌭ䆮畆칔礯䀤炮뽬䰫奺傱㙡䧂䐮쉰☪㦣䍥ꄸ⍒썊泂呐쵤</w:t>
      </w:r>
      <w:r>
        <w:rPr/>
        <w:t>ⲻ</w:t>
      </w:r>
      <w:r>
        <w:rPr/>
        <w:t>㌲칥ꍞ洦䡺乂轊挰숸烎唣싍彨乞䷂掣⹟䱌숵㵄燂歡ㆥ橭弨殻ꄹ⍓曂䡑슥⛂空琬숤䢵別⩙㍯⑾ꥯ㭾兎</w:t>
      </w:r>
      <w:r>
        <w:rPr/>
        <w:t>ꤪ⏂</w:t>
      </w:r>
      <w:r>
        <w:rPr/>
        <w:t>囂</w:t>
      </w:r>
      <w:r>
        <w:rPr/>
        <w:t>⡃</w:t>
      </w:r>
      <w:r>
        <w:rPr/>
        <w:t>炿瑔扠轃圫⤰攦㝕쉢䍂䑨凂䉞㥘㏎⦱䘪♬깬仂䳂渺禩쉄꥙ꥺ忂怹癖䝕啩䜪쉇㖣眸啘</w:t>
      </w:r>
      <w:r>
        <w:rPr/>
        <w:t>⣂</w:t>
      </w:r>
      <w:r>
        <w:rPr/>
        <w:t>츩幚纩淂橙숣㗎⽥</w:t>
      </w:r>
      <w:r>
        <w:rPr/>
        <w:t>⡱</w:t>
      </w:r>
      <w:r>
        <w:rPr/>
        <w:t>卮⒥촶䘊㭂㕀焸</w:t>
      </w:r>
      <w:r>
        <w:rPr/>
        <w:t>Ⱚ⍡⫂</w:t>
      </w:r>
      <w:r>
        <w:rPr/>
        <w:t>傱䠦轣愨啲쉥㙗佮䫂⩌獒⹩湐䁬僂깁瓎</w:t>
      </w:r>
      <w:r>
        <w:rPr/>
        <w:t>⡫</w:t>
      </w:r>
      <w:r>
        <w:rPr/>
        <w:t>嘽쌺奁轫쉀扒쉖㧂祺䐷쉸㨷䬺넽䊩㥟㪿⤻汒䊩긫偕瀸ꌱ걆穁㣂卫뭆ꌲ㥒汊䌺곂㥵숷쉣婷呍╟癋</w:t>
      </w:r>
      <w:r>
        <w:rPr/>
        <w:t>ꔺ</w:t>
      </w:r>
      <w:r>
        <w:rPr/>
        <w:t>捳숸㶬⩥㭙犩掻均歌ꥤ䅄ヂ⻂殬恕奱佖</w:t>
      </w:r>
      <w:r>
        <w:rPr/>
        <w:t>Ⳃ</w:t>
      </w:r>
      <w:r>
        <w:rPr/>
        <w:t>楆쉁䑈뭑⥫䤦뇂䭯껂㍗</w:t>
      </w:r>
      <w:r>
        <w:rPr/>
        <w:t>ꕨ⪣⚬</w:t>
      </w:r>
      <w:r>
        <w:rPr/>
        <w:t>琬堵硂祌갣抏痂싂걒쉁敀㇂ㅨ㡀</w:t>
      </w:r>
      <w:r>
        <w:rPr/>
        <w:t>ꤨ</w:t>
      </w:r>
      <w:r>
        <w:rPr/>
        <w:t>䟂湍䝁슏⑬奌瑾⥔汭捓䤪쵥氬总劘慆縲⪱挽䨦䔥갥儲幺⥱</w:t>
      </w:r>
      <w:r>
        <w:rPr/>
        <w:t>ꕚ</w:t>
      </w:r>
      <w:r>
        <w:rPr/>
        <w:t>昮顃⍵䔺獉伯灰朥権礦㪘걏搹깧䣍㜵哃㷍渷겻</w:t>
      </w:r>
      <w:r>
        <w:rPr/>
        <w:t>ⵞ</w:t>
      </w:r>
      <w:r>
        <w:rPr/>
        <w:t>殬㮘땣ꅁ椤ぶ슻槂捤桨⤮习儭㐣䂩쉮厣⩐슱싍橲婪㩅疣⽪祤</w:t>
      </w:r>
      <w:r>
        <w:rPr/>
        <w:t>ꦩ</w:t>
      </w:r>
      <w:r>
        <w:rPr/>
        <w:t>쉸轕穷䣂睰扑쉁㍁硟녮栲柎숬噋ꥧ⫎슻숱숸쉹♎湦䬥⍎浉䙘欻涮䩬汰㋃殱䥖㙎桌녃䝌槎甪⍖嫂㈵傩썸䞮癆ꆩ쉒䥆䍬愺怴␽뭷瑕뿍璣䐦ヂ太</w:t>
      </w:r>
      <w:r>
        <w:rPr/>
        <w:t>⠹</w:t>
      </w:r>
      <w:r>
        <w:rPr/>
        <w:t>輤滂㝟愳걡</w:t>
      </w:r>
      <w:r>
        <w:rPr/>
        <w:t>ꔥ</w:t>
      </w:r>
      <w:r>
        <w:rPr/>
        <w:t>恗刳頰싍奉澮奓␻╒⏂穈婉杁捰做⮡漤祐</w:t>
      </w:r>
      <w:r>
        <w:rPr/>
        <w:t>⠱</w:t>
      </w:r>
      <w:r>
        <w:rPr/>
        <w:t>㛂쉯弶숮灱䍉㵗숥⥍堮䀶숵摎㴸뽍゘係繶䪥</w:t>
      </w:r>
      <w:r>
        <w:rPr/>
        <w:t>ⲥ</w:t>
      </w:r>
      <w:r>
        <w:rPr/>
        <w:t>ㆻ㢩窩ㅏꌩ뭸倵땏卞禬녪燂䶩뽑</w:t>
      </w:r>
      <w:r>
        <w:rPr/>
        <w:t>ꤪ⫂</w:t>
      </w:r>
      <w:r>
        <w:rPr/>
        <w:t>洬瑃⸤轆딹⏂灏噡杸쉍煦敹溵硔</w:t>
      </w:r>
      <w:r>
        <w:rPr/>
        <w:t>ꕈ</w:t>
      </w:r>
      <w:r>
        <w:rPr/>
        <w:t>劵싂⑖乡쉞㙑䳂☭숩縰㉧䕦뇂攳煨䉤⎮쉍猴囂住䑺쉀廂㭱煈쵆쉸䙩惂顪穩䷂㕦썫</w:t>
      </w:r>
      <w:r>
        <w:rPr/>
        <w:t>꧂</w:t>
      </w:r>
      <w:r>
        <w:rPr/>
        <w:t>㙮橃堣㥌佷뾱烍䩓癲쵥䉯橡㦏挸奘绍捡ꄷ걂㮮眸</w:t>
      </w:r>
      <w:r>
        <w:rPr/>
        <w:t>ꕣ</w:t>
      </w:r>
      <w:r>
        <w:rPr/>
        <w:t>掻묵</w:t>
      </w:r>
      <w:r>
        <w:rPr/>
        <w:t>ꥍ</w:t>
      </w:r>
      <w:r>
        <w:rPr/>
        <w:t>剁뭶ꅅ嚥〹挳ㄲ懂㭨礩硌</w:t>
      </w:r>
      <w:r>
        <w:rPr/>
        <w:t>꧂</w:t>
      </w:r>
      <w:r>
        <w:rPr/>
        <w:t>ꅣ⴫쎱캘ꍥ楡ꅾ䇍쉮顾⫍䷂㍱⩳쉮兇灅숶걫䗂䧂輳晔慱塥</w:t>
      </w:r>
      <w:r>
        <w:rPr/>
        <w:t>Ɑ⹾</w:t>
      </w:r>
      <w:r>
        <w:rPr/>
        <w:t>婨癌⫂䤦迂땯垩䈪炵㕕㫂榬긱祬扠ꍗ䍵硊爩⴮㏂ꅑ奄ꅅ쉘╢碵컂䅭䡆乇卫扩怳塪쉠掿䵇䍱椱␥灵⯍䲮䅎䬯㊵⩦䕏幭╴䄫祟㬴⵬쉙徻䡙⑪슿썰☷枏䨣⸤쵤潀娱쉓㏂쉖꥚㉍㣂橁偅杚䢻쉶숺⎮ꥠ㕡帯숮⸨忂②吊扢偕쉲祪烂嘴숭㴦ァ繮婱쉳煰쉇枏㵏䑫칪⹚轺䢥숪☪⧍浇碮㵰婍⾩仍㘽浣⸮䐯쉇楒⹕뮻┩䥴쉂癣ꥸ⥺弭㮣輪摀숳猫㵁捕栶䜣ꌬ</w:t>
      </w:r>
      <w:r>
        <w:rPr/>
        <w:t>⠥</w:t>
      </w:r>
      <w:r>
        <w:rPr/>
        <w:t>㙢瞿乱䐽犘䫂䑡䜲㴪㗂</w:t>
      </w:r>
      <w:r>
        <w:rPr/>
        <w:t>ꕖ</w:t>
      </w:r>
      <w:r>
        <w:rPr/>
        <w:t>焯壍숷숰⎻싎숶偙昷땇쵨㍵쉎轐ㅾ唱㉘쌺⩫厡</w:t>
      </w:r>
      <w:r>
        <w:rPr/>
        <w:t>꧂</w:t>
      </w:r>
      <w:r>
        <w:rPr/>
        <w:t>䑾쉍剒⒮曂䵢唰㝚ꥮꏂ⩩卮婉㜮♋숥썭瑹顚숻彾杪潒ꌫ朱ㅍ㌽哂繵剆쌨瑬漷㡁뭰㉭⤰䌦⭌櫂估쉯係硐惎攱슏쉂쌮㭞㵴獉▥瀫㤸㩌輭㛎呎쌫䬳愺〪䕈硐㣎䣂ヂ撵싂礤㥂噄쉇畏獆婗땭杰믂庿</w:t>
      </w:r>
      <w:r>
        <w:rPr/>
        <w:t>⡶</w:t>
      </w:r>
      <w:r>
        <w:rPr/>
        <w:t>㧂哂浔獠⍨䁔棂䜵僂揂䙙捈漨칆땁繎碿瞵⫂㙐뿂乡쵸浑迎圭楸㩡쌹㘭嚮海숥噇捔㦮囃㑁⌹䵷숬䙐㐴쵂쉑⩄硔䙢</w:t>
      </w:r>
      <w:r>
        <w:rPr/>
        <w:t>ⷂ</w:t>
      </w:r>
      <w:r>
        <w:rPr/>
        <w:t>眦栬磂㍈⨹</w:t>
      </w:r>
      <w:r>
        <w:rPr/>
        <w:t>ⰸ</w:t>
      </w:r>
      <w:r>
        <w:rPr/>
        <w:t>橢汙迎攲䙉㥳⹒䨺斩쉠㩮獩슩單牰㌰旂猷컂䎡幀⩾攻夹㫂煍㴣繩쌺싂쉪숬</w:t>
      </w:r>
      <w:r>
        <w:rPr/>
        <w:t>⠰</w:t>
      </w:r>
      <w:r>
        <w:rPr/>
        <w:t>䨰偞습</w:t>
      </w:r>
      <w:r>
        <w:rPr/>
        <w:t>ⵉ</w:t>
      </w:r>
      <w:r>
        <w:rPr/>
        <w:t>쉲徱뭞慺㙨斥搶걐恞牒뇂失㡪䝢⍖畫䕂䛂灘楒瓂䉳㐳曍剸咬뾏噃漻땄ㅪ⽠썀슿숽㎣歂⑪⩥㨺怲쉢⛂婶啌슮쉂</w:t>
      </w:r>
      <w:r>
        <w:rPr/>
        <w:t>꧂</w:t>
      </w:r>
      <w:r>
        <w:rPr/>
        <w:t>䎵䱴畂䝮廂䕯㐮䅢䔭㥫㥓戤婊㪩㔸枵縰쉰撬䘻汊싂牲쉪户쉄愣価슣ꄻ䱁䁥頸㝏걓㞘摣♚浖䴣睗楷熣弣捈</w:t>
      </w:r>
      <w:r>
        <w:rPr/>
        <w:t>Ⳃ</w:t>
      </w:r>
      <w:r>
        <w:rPr/>
        <w:t>䬱㙘滎⽅㛎䅘琬ぬ㵷滃㞡⨩武㛍㬦眲⴮曂頷䥒㒩䕚쉖䉳あ겵栮⬺勂嚵㣂싍核奴㑄癆潑繇껂欶愹究吩䱰瓂畈砰牠嗂唰䡄</w:t>
      </w:r>
      <w:r>
        <w:rPr/>
        <w:t>ꕱ䷂</w:t>
      </w:r>
      <w:r>
        <w:rPr/>
        <w:t>怵㉥佀䋂䵔쉞䎩轑쵵㡟숨参眤癅칀䦩슬繋뭷䚡睘㕞</w:t>
      </w:r>
      <w:r>
        <w:rPr/>
        <w:t>ꔽ</w:t>
      </w:r>
      <w:r>
        <w:rPr/>
        <w:t>⡁</w:t>
      </w:r>
      <w:r>
        <w:rPr/>
        <w:t>ꥦ뿂睟杗兌愹噅ꅢ㙋쉥空噑</w:t>
      </w:r>
      <w:r>
        <w:rPr/>
        <w:t>⢱</w:t>
      </w:r>
      <w:r>
        <w:rPr/>
        <w:t>㵏캣꥗䬲た盎㴴䙓渲㒵숱䥴輶楙織䑳쉓揂㔽濂杤佢偭⹲䲵猨娲浺塠쉈义夬쉄묥殩辻숬츦칠擂啲긷㵣ꅬ</w:t>
      </w:r>
      <w:r>
        <w:rPr/>
        <w:t>⡧</w:t>
      </w:r>
      <w:r>
        <w:rPr/>
        <w:t>晸吸숺ㅪ眹ꇂ㭞㞬段슿䥉</w:t>
      </w:r>
      <w:r>
        <w:rPr/>
        <w:t>꧂⧃</w:t>
      </w:r>
      <w:r>
        <w:rPr/>
        <w:t>帵珂䩵做涮ぃ呠瘊⩠</w:t>
      </w:r>
      <w:r>
        <w:rPr/>
        <w:t>ⵉ⨣</w:t>
      </w:r>
      <w:r>
        <w:rPr/>
        <w:t>楒䱘㑧䕕숯␭䱾咿椱␴獖</w:t>
      </w:r>
      <w:r>
        <w:rPr/>
        <w:t>ꤣ╔</w:t>
      </w:r>
      <w:r>
        <w:rPr/>
        <w:t>췂숱츯丣狂䑾䤭긵묤㴤숻⍊♊㣂╈刻礹숥</w:t>
      </w:r>
      <w:r>
        <w:rPr/>
        <w:t>ⱚ</w:t>
      </w:r>
      <w:r>
        <w:rPr/>
        <w:t>䵶</w:t>
      </w:r>
      <w:r>
        <w:rPr/>
        <w:t>꤯</w:t>
      </w:r>
      <w:r>
        <w:rPr/>
        <w:t>뭖㕎⍍</w:t>
      </w:r>
      <w:r>
        <w:rPr/>
        <w:t>ꕁ</w:t>
      </w:r>
      <w:r>
        <w:rPr/>
        <w:t>㓂摆㜤亿䚬⧂썷㒿♸슩噹卖娱㑉㥵ヂ⫃</w:t>
      </w:r>
      <w:r>
        <w:rPr/>
        <w:t>ꥇ</w:t>
      </w:r>
      <w:r>
        <w:rPr/>
        <w:t>쉇启婏獗桧䛂슣晠呵</w:t>
      </w:r>
      <w:r>
        <w:rPr/>
        <w:t>ⵒ␵</w:t>
      </w:r>
      <w:r>
        <w:rPr/>
        <w:t>煤劏䡚縦拂⹖極쉠こꍨ唬츷坬橳哎䱍싂梱칒硕⩣均桂飂䍘埂奩灰숫</w:t>
      </w:r>
      <w:r>
        <w:rPr/>
        <w:t>ⴶ⦵</w:t>
      </w:r>
      <w:r>
        <w:rPr/>
        <w:t>縰숲塶⼵硚䛃氲䑨ꥭ</w:t>
      </w:r>
      <w:r>
        <w:rPr/>
        <w:t>⣂</w:t>
      </w:r>
      <w:r>
        <w:rPr/>
        <w:t>淂⥌㜬ꍡ⯎彴础潶ꏂ춥䀣捫⛂⍧쵯泃壍扦兕硳ꥩ䈩꥙쉔玬췂쉒凂⬵㠲쉺兞塋싂䡠婟䡟㌨䉡栳圪栻夻䍋哂⵸⹟睥</w:t>
      </w:r>
      <w:r>
        <w:rPr/>
        <w:t>ꕲ⍥</w:t>
      </w:r>
      <w:r>
        <w:rPr/>
        <w:t>旂兤稩稰啔␸쉈捯墮⭎뭚슡⪿橎攩睨⛂獂癃䙀爫</w:t>
      </w:r>
      <w:r>
        <w:rPr/>
        <w:t>ⰷ</w:t>
      </w:r>
      <w:r>
        <w:rPr/>
        <w:t>捡</w:t>
      </w:r>
      <w:r>
        <w:rPr/>
        <w:t>ⰷ</w:t>
      </w:r>
      <w:r>
        <w:rPr/>
        <w:t>倨㩤牠</w:t>
      </w:r>
      <w:r>
        <w:rPr/>
        <w:t>ꥈꤰ</w:t>
      </w:r>
      <w:r>
        <w:rPr/>
        <w:t>쉒</w:t>
      </w:r>
      <w:r>
        <w:rPr/>
        <w:t>⠦</w:t>
      </w:r>
      <w:r>
        <w:rPr/>
        <w:t>䄮</w:t>
      </w:r>
      <w:r>
        <w:rPr/>
        <w:t>ⵋ</w:t>
      </w:r>
      <w:r>
        <w:rPr/>
        <w:t>圥炿瑙䝖ꥫ浲싍⩔╺㶵癡</w:t>
      </w:r>
      <w:r>
        <w:rPr/>
        <w:t>Ⱚ</w:t>
      </w:r>
      <w:r>
        <w:rPr/>
        <w:t>㭀绂䉈䉔뭄</w:t>
      </w:r>
      <w:r>
        <w:rPr/>
        <w:t>꥟</w:t>
      </w:r>
      <w:r>
        <w:rPr/>
        <w:t>㉍쉋ꍠꥳ刲쉢쉁別ㅤ뼮䭕輥侵呩坯ꄯ㝬썧䦡焪싂</w:t>
      </w:r>
      <w:r>
        <w:rPr/>
        <w:t>ꤩ</w:t>
      </w:r>
      <w:r>
        <w:rPr/>
        <w:t>玱쉓㵕뗂㯂쉭稩쉒䕅㍢捙⥥偕㭮塄㠳楠쉣啉䛂栲㝗⏂䙸┻䩏⬽灾啶牏⭒갪</w:t>
      </w:r>
      <w:r>
        <w:rPr/>
        <w:t>⡹⪮</w:t>
      </w:r>
      <w:r>
        <w:rPr/>
        <w:t>ꥇ</w:t>
      </w:r>
      <w:r>
        <w:rPr/>
        <w:t>쉒顨</w:t>
      </w:r>
      <w:r>
        <w:rPr/>
        <w:t>ⱀ</w:t>
      </w:r>
      <w:r>
        <w:rPr/>
        <w:t>桵㥯材扠칄쉞㍺侻溮䵔恁곂搮块츣㩅珂汾쉫渴ㆿ侘滂昷갴䴪䝳</w:t>
      </w:r>
      <w:r>
        <w:rPr/>
        <w:t>ꤨ⩌</w:t>
      </w:r>
      <w:r>
        <w:rPr/>
        <w:t>猳恟</w:t>
      </w:r>
      <w:r>
        <w:rPr/>
        <w:t>⣍</w:t>
      </w:r>
      <w:r>
        <w:rPr/>
        <w:t>㝮恢䄩瑱숦쉈꺵撡䭉晨ㄴ㑮刪쉟飂ꄨ扴硤㴱焵㍐潒竂걅匨睑猨싂殻㭏庬㑧숣걤</w:t>
      </w:r>
      <w:r>
        <w:rPr/>
        <w:t>Ⲭ</w:t>
      </w:r>
      <w:r>
        <w:rPr/>
        <w:t>칅칊쉉㋂偮ꍕ桸⏂暣㢩쉐僂</w:t>
      </w:r>
      <w:r>
        <w:rPr/>
        <w:t>ⵄ</w:t>
      </w:r>
      <w:r>
        <w:rPr/>
        <w:t>쉳쉕⦩典슻慚㑅稦煏</w:t>
      </w:r>
      <w:r>
        <w:rPr/>
        <w:t>ꗃ</w:t>
      </w:r>
      <w:r>
        <w:rPr/>
        <w:t>㘽捬溣쉑煰╪♷繷쉳카䨻⩖㡮夫㓂纬쉷㘺슏卅玻兓撘捒㑯绍췂㎱䀤挤㍊㔽㪬垩넥䞩㵔충</w:t>
      </w:r>
      <w:r>
        <w:rPr/>
        <w:t>⡧</w:t>
      </w:r>
      <w:r>
        <w:rPr/>
        <w:t>䔰玩䙚炮</w:t>
      </w:r>
      <w:r>
        <w:rPr/>
        <w:t>ⲩ</w:t>
      </w:r>
      <w:r>
        <w:rPr/>
        <w:t>ꥨ㡆쉴找䀬啺䉃煔</w:t>
      </w:r>
      <w:r>
        <w:rPr/>
        <w:t>ꕩ</w:t>
      </w:r>
      <w:r>
        <w:rPr/>
        <w:t>Ⱨ</w:t>
      </w:r>
      <w:r>
        <w:rPr/>
        <w:t>䚘㩦啅颱䍹넳ꥶ⪬申쵵佅쉒娭怵伻⽈䥏亥䒩묭깵吰惂쉘⹁䄦㭓瓂쉀쉶洵䡖輬</w:t>
      </w:r>
      <w:r>
        <w:rPr/>
        <w:t>⠽</w:t>
      </w:r>
      <w:r>
        <w:rPr/>
        <w:t>⽗썞昨听</w:t>
      </w:r>
      <w:r>
        <w:rPr/>
        <w:t>ꔦ</w:t>
      </w:r>
      <w:r>
        <w:rPr/>
        <w:t>㵍䙪琻</w:t>
      </w:r>
      <w:r>
        <w:rPr/>
        <w:t>ⰶ♏</w:t>
      </w:r>
      <w:r>
        <w:rPr/>
        <w:t>嗂愵皣䗍杔⩈쉃뭀煐䅥匶㕒朦쉪㡱ꅯ朵넨쉫䒩</w:t>
      </w:r>
      <w:r>
        <w:rPr/>
        <w:t>ⷃ</w:t>
      </w:r>
      <w:r>
        <w:rPr/>
        <w:t>ヂ칶穳숶師炿潱䃍꺡㜤⨦畠싂ꍇ⭟窩䭊㈸汸⽪焮</w:t>
      </w:r>
      <w:r>
        <w:rPr/>
        <w:t>ⱑ</w:t>
      </w:r>
      <w:r>
        <w:rPr/>
        <w:t>䅋</w:t>
      </w:r>
      <w:r>
        <w:rPr/>
        <w:t>ꔰ</w:t>
      </w:r>
      <w:r>
        <w:rPr/>
        <w:t>㔹傡囂㡚䟂</w:t>
      </w:r>
      <w:r>
        <w:rPr/>
        <w:t>ꦬꔊ</w:t>
      </w:r>
      <w:r>
        <w:rPr/>
        <w:t>ꄰ㝥⩅┱柂牃쉨╴毂⴯</w:t>
      </w:r>
      <w:r>
        <w:rPr/>
        <w:t>ⴲ</w:t>
      </w:r>
      <w:r>
        <w:rPr/>
        <w:t>㛂⽧㥆걾ꆡ</w:t>
      </w:r>
      <w:r>
        <w:rPr/>
        <w:t>ꤰ</w:t>
      </w:r>
      <w:r>
        <w:rPr/>
        <w:t>㎬歍㡵⮘瘣呇⼽</w:t>
      </w:r>
      <w:r>
        <w:rPr/>
        <w:t>ⱋ⨹</w:t>
      </w:r>
      <w:r>
        <w:rPr/>
        <w:t>㜫㧂畚焫呎䩺䉳楺⺏쉚♎轋</w:t>
      </w:r>
      <w:r>
        <w:rPr/>
        <w:t>ꕥ</w:t>
      </w:r>
      <w:r>
        <w:rPr/>
        <w:t>㪿䍭䡆祀剷싂扃奃뿃䠦顅珍♁</w:t>
      </w:r>
      <w:r>
        <w:rPr/>
        <w:t>ꥌ</w:t>
      </w:r>
      <w:r>
        <w:rPr/>
        <w:t>쉖쉈䭦癐숰癪⭒猶〶祒睈⩥숩攲뗂⼣⽭恉㵒枏숪숽夻⹭浨壍员긯䵥숰</w:t>
      </w:r>
      <w:r>
        <w:rPr/>
        <w:t>ꕧ⭕</w:t>
      </w:r>
      <w:r>
        <w:rPr/>
        <w:t>仂긽</w:t>
      </w:r>
      <w:r>
        <w:rPr/>
        <w:t>ꦣ</w:t>
      </w:r>
      <w:r>
        <w:rPr/>
        <w:t>刺㉍㥘湠⑗싂僂⽀䛂祣琵쉑㉳恒测㑕楟</w:t>
      </w:r>
      <w:r>
        <w:rPr/>
        <w:t>Ⳃ</w:t>
      </w:r>
      <w:r>
        <w:rPr/>
        <w:t>摱促ⸯ쉀▩츻</w:t>
      </w:r>
      <w:r>
        <w:rPr/>
        <w:t>Ⱕ</w:t>
      </w:r>
      <w:r>
        <w:rPr/>
        <w:t>恭⪵䖱</w:t>
      </w:r>
      <w:r>
        <w:rPr/>
        <w:t>ⴰ</w:t>
      </w:r>
      <w:r>
        <w:rPr/>
        <w:t>딨䙁㭓猷炣ㄳ䩇뇂㴪婃沏堭歄㴷쉉牮纏夹쉪⹖㙗ꍀ繧ꍠ숦癖タ싎싂礭⬮┩勎癬歃ィ쉕剭愻⭦⻂⨥侩獁䷂樳哂圽㩄恮⨥녴ㅢ哂䓂繇塠숬潒傡걸弫▿ꥵぺ쉫暣瑭⤰幏䙁</w:t>
      </w:r>
      <w:r>
        <w:rPr/>
        <w:t>ꗂ</w:t>
      </w:r>
      <w:r>
        <w:rPr/>
        <w:t>橌洪쉨䇂员⑦塘响║쉏걶捡咮䃂磂╬ꄸ싂숣影穔䗂柂牣ヂ⩁噤ꥩ쵰䈩䍊쉏啑橭橠〻⫂畴泂瓂䁬⍤磂㵫ꎩ䱌⬨恙啞☫婲搪쉣扸싂⽈숲㐰婄䶵뼥瓂䬨娬㥦ㄸ䇂揂♹</w:t>
      </w:r>
      <w:r>
        <w:rPr/>
        <w:t>꤭</w:t>
      </w:r>
      <w:r>
        <w:rPr/>
        <w:t>숬〭瑌䙬䆥䵲쉦殿싂㭑獋㒬ㄮ桹䘫묪㏂䁔剦楕奩䁨숦슏ね䒵쉵㍯㕂쉺⨪ꄵ玣漷땓뭔녰쉯婲㞵걶</w:t>
      </w:r>
      <w:r>
        <w:rPr/>
        <w:t>ꤶ</w:t>
      </w:r>
      <w:r>
        <w:rPr/>
        <w:t>縦砶轃썹⭐吮⸽捒㞡乢슥眹녲繊⼦䌷迎欽䙋䔲쵨歬な殣祓㝑汦嘫숷</w:t>
      </w:r>
      <w:r>
        <w:rPr/>
        <w:t>ⱙ</w:t>
      </w:r>
      <w:r>
        <w:rPr/>
        <w:t>瘹⹲䝷佚⽗㡁瑱⬲㩥썴拂ㅙ숭歕顳汮싂㍊祥쉣䦡佩㝺㬥⍣玡硅瘳儥ꄤ䱐總獰쵈唻汖咱⭤긣䉭</w:t>
      </w:r>
      <w:r>
        <w:rPr/>
        <w:t>⠽</w:t>
      </w:r>
      <w:r>
        <w:rPr/>
        <w:t>嘻倩欸㴪窏쉃㛂㭂싍</w:t>
      </w:r>
      <w:r>
        <w:rPr/>
        <w:t>⡣</w:t>
      </w:r>
      <w:r>
        <w:rPr/>
        <w:t>뽓⺩顠</w:t>
      </w:r>
      <w:r>
        <w:rPr/>
        <w:t>ꦬ</w:t>
      </w:r>
      <w:r>
        <w:rPr/>
        <w:t>犥䅐썔彁㦡煺灦奈</w:t>
      </w:r>
      <w:r>
        <w:rPr/>
        <w:t>ꔸ♰</w:t>
      </w:r>
      <w:r>
        <w:rPr/>
        <w:t>橡癙쉙朱슬㙂╯䨪楢슣献</w:t>
      </w:r>
      <w:r>
        <w:rPr/>
        <w:t>ⰱ⨹</w:t>
      </w:r>
      <w:r>
        <w:rPr/>
        <w:t>顀</w:t>
      </w:r>
      <w:r>
        <w:rPr/>
        <w:t>ꗂ</w:t>
      </w:r>
      <w:r>
        <w:rPr/>
        <w:t>歖㔪纬汕摀佺⿂</w:t>
      </w:r>
      <w:r>
        <w:rPr/>
        <w:t>ⱹ</w:t>
      </w:r>
      <w:r>
        <w:rPr/>
        <w:t>佢售呔꥖⨮⽗䓂䉞숵唺捺⩎祟㩴桖⫎⬩넴</w:t>
      </w:r>
      <w:r>
        <w:rPr/>
        <w:t>ⱄ⍳</w:t>
      </w:r>
      <w:r>
        <w:rPr/>
        <w:t>祦獇숹戺</w:t>
      </w:r>
      <w:r>
        <w:rPr/>
        <w:t>⡠⭺⑪</w:t>
      </w:r>
      <w:r>
        <w:rPr/>
        <w:t>礩捄嗂啂넶슮쉎顗攰杅</w:t>
      </w:r>
      <w:r>
        <w:rPr/>
        <w:t>ꕟ</w:t>
      </w:r>
      <w:r>
        <w:rPr/>
        <w:t>御⧂쉌䅢숭圱慏橄搹掣䨬咘契</w:t>
      </w:r>
      <w:r>
        <w:rPr/>
        <w:t>ⵗ</w:t>
      </w:r>
      <w:r>
        <w:rPr/>
        <w:t>瀥</w:t>
      </w:r>
      <w:r>
        <w:rPr/>
        <w:t>ⵇ</w:t>
      </w:r>
      <w:r>
        <w:rPr/>
        <w:t>潗空䅇╘慑忎녠燂⪬擂숷㙇숳娱깵쉥䱭쉱睕긴勂쌸곂㩎숷⴯畬榥</w:t>
      </w:r>
      <w:r>
        <w:rPr/>
        <w:t>ꦏꥉ</w:t>
      </w:r>
      <w:r>
        <w:rPr/>
        <w:t>爣⑁㟂䪻쉘婆䈥妬㤊乙楦⸹䦩㖬其柂樭껂⫂䷂啀뽁砺剭䙐꤮녈穎儱噘噶</w:t>
      </w:r>
      <w:r>
        <w:rPr/>
        <w:t>ꔹ</w:t>
      </w:r>
      <w:r>
        <w:rPr/>
        <w:t>㝏⭩搮䯃煯橞슻⩪嚻杢㬪㗎거⩵伽穬㌸싂畬뗂♅偨습穏䙖칁沘䜩㇎녍쉨䍫亿伲䝩塭쉺ꌷ㷂䔤숺噞㵙协䍯</w:t>
      </w:r>
      <w:r>
        <w:rPr/>
        <w:t>⡳</w:t>
      </w:r>
      <w:r>
        <w:rPr/>
        <w:t>숭猱슱牄轗怬䓎喩깘癤怱㉞䊱㔳䬪協⫂猰䋂갩ꥢ숰슩器爱灱녚䰥村枻䕯套䥬䉧煁洯⺘㟂䈯㍅敳婀恆숻ꍫ걪땰喣⨦</w:t>
      </w:r>
      <w:r>
        <w:rPr/>
        <w:t>ꥒ␯</w:t>
      </w:r>
      <w:r>
        <w:rPr/>
        <w:t>剑䨻湨⮱嘰뭠帥京숬睍煢牯⍂⦻㏂</w:t>
      </w:r>
      <w:r>
        <w:rPr/>
        <w:t>ꕳ</w:t>
      </w:r>
      <w:r>
        <w:rPr/>
        <w:t>啕汭㉑ꅕ怤癊뭀썢圥쉢㇂夽</w:t>
      </w:r>
      <w:r>
        <w:rPr/>
        <w:t>ⲩ</w:t>
      </w:r>
      <w:r>
        <w:rPr/>
        <w:t>硶䈺䝡䜽⵬</w:t>
      </w:r>
      <w:r>
        <w:rPr/>
        <w:t>ⵁ</w:t>
      </w:r>
      <w:r>
        <w:rPr/>
        <w:t>숥䵎欯㤭㊘슣䕗檻䱟겮</w:t>
      </w:r>
      <w:r>
        <w:rPr/>
        <w:t>ꖻ</w:t>
      </w:r>
      <w:r>
        <w:rPr/>
        <w:t>땫䛎働愪攣</w:t>
      </w:r>
      <w:r>
        <w:rPr/>
        <w:t>ꖥ</w:t>
      </w:r>
      <w:r>
        <w:rPr/>
        <w:t>숵⑞깁呺㕣㗂卢轠䕫牮쉊숪惎쵌⭤㝣珂扪숲ꎥ긯㡈</w:t>
      </w:r>
      <w:r>
        <w:rPr/>
        <w:t>ⶬ</w:t>
      </w:r>
      <w:r>
        <w:rPr/>
        <w:t>ꅐヂ空㘣㈽匤⩤繍㍸</w:t>
      </w:r>
      <w:r>
        <w:rPr/>
        <w:t>⣎</w:t>
      </w:r>
      <w:r>
        <w:rPr/>
        <w:t>坵쉥䄨儣♾䉪</w:t>
      </w:r>
      <w:r>
        <w:rPr/>
        <w:t>⢱</w:t>
      </w:r>
      <w:r>
        <w:rPr/>
        <w:t>칪년쉬⌹㬴㠨슻纥彤塧剎쉓</w:t>
      </w:r>
      <w:r>
        <w:rPr/>
        <w:t>ꥇ</w:t>
      </w:r>
      <w:r>
        <w:rPr/>
        <w:t>䕾頲猷ꥵ恶濂㴤뇂쎣㘬汁桠싃쉇涻⪩滂䵎椶긤嘺煺</w:t>
      </w:r>
      <w:r>
        <w:rPr/>
        <w:t>⠪</w:t>
      </w:r>
      <w:r>
        <w:rPr/>
        <w:t>参쉧轲穇녣剈㘸畲녾䵈潔䬤套㩦硵썕圩☴䄮楖쉭쉭灤쉏碣忍坈⍉쉯澩</w:t>
      </w:r>
      <w:r>
        <w:rPr/>
        <w:t>ⰲ♆</w:t>
      </w:r>
      <w:r>
        <w:rPr/>
        <w:t>䴽⽡쉑噦뭚䵲갪㵁頽</w:t>
      </w:r>
      <w:r>
        <w:rPr/>
        <w:t>ꔨ┷</w:t>
      </w:r>
      <w:r>
        <w:rPr/>
        <w:t>䡹反㔲睔晪啙뭷걚쉱</w:t>
      </w:r>
      <w:r>
        <w:rPr/>
        <w:t>ꥌ</w:t>
      </w:r>
      <w:r>
        <w:rPr/>
        <w:t>치싃伽</w:t>
      </w:r>
      <w:r>
        <w:rPr/>
        <w:t>⡹</w:t>
      </w:r>
      <w:r>
        <w:rPr/>
        <w:t>幕쉧硈숥⑀ꆻ䝺⑃氶稸㝦䡈뭧숫憩杩玵顶ꍨ깤쉁䀥樵ㄱ椽慺⛂㓂䈽幷싂恢槂</w:t>
      </w:r>
      <w:r>
        <w:rPr/>
        <w:t>ꕓ</w:t>
      </w:r>
      <w:r>
        <w:rPr/>
        <w:t>䬱祥㌮䕸숰</w:t>
      </w:r>
      <w:r>
        <w:rPr/>
        <w:t>ⵡ⸽</w:t>
      </w:r>
      <w:r>
        <w:rPr/>
        <w:t>쉓祪汒呂갤䁱睬幋ㆮ</w:t>
      </w:r>
      <w:r>
        <w:rPr/>
        <w:t>ⰹ</w:t>
      </w:r>
      <w:r>
        <w:rPr/>
        <w:t>器澩硡땆╂㡞㡊</w:t>
      </w:r>
      <w:r>
        <w:rPr/>
        <w:t>ꤨ</w:t>
      </w:r>
      <w:r>
        <w:rPr/>
        <w:t>ꥠꍋ⻂뽹梥濂顄咥♎縰示䞘딶泎컂サ䤥晟놡⼩䍶⽐⍯䘪磂㌱㝳썃犣⩗녌㤻䏂㐮徿</w:t>
      </w:r>
      <w:r>
        <w:rPr/>
        <w:t>ⵔ</w:t>
      </w:r>
      <w:r>
        <w:rPr/>
        <w:t>恉䁠坧桁噉</w:t>
      </w:r>
      <w:r>
        <w:rPr/>
        <w:t>ꔯ</w:t>
      </w:r>
      <w:r>
        <w:rPr/>
        <w:t>坢쉍怱䂏싂숨㶩䐴</w:t>
      </w:r>
      <w:r>
        <w:rPr/>
        <w:t>ⵅ</w:t>
      </w:r>
      <w:r>
        <w:rPr/>
        <w:t>ꅫ皬㪩楲噕䞏넱䕯竂頴▩㍰䐺䁃䳂쵴䬲숪椨轏偉䆻㕣廎걑뽶぀⸬</w:t>
      </w:r>
      <w:r>
        <w:rPr/>
        <w:t>꧃ꔱ</w:t>
      </w:r>
      <w:r>
        <w:rPr/>
        <w:t>唪㡔䁘땪</w:t>
      </w:r>
      <w:r>
        <w:rPr/>
        <w:t>ꔴ</w:t>
      </w:r>
      <w:r>
        <w:rPr/>
        <w:t>䐸㑱⨵ꅟ쉄쉀牮皩䀦瑆兏䕯䱳矂⩠欶䃂깗杙㦮컂坳⹗</w:t>
      </w:r>
      <w:r>
        <w:rPr/>
        <w:t>ꗂ</w:t>
      </w:r>
      <w:r>
        <w:rPr/>
        <w:t>㑳灉⭬唲撮㇂㉏㕦啪怪痂䞥㩞뭷咿呮畗쌪禘䳂窮㮻⚱顉뽕걡㐷</w:t>
      </w:r>
      <w:r>
        <w:rPr/>
        <w:t>⣂</w:t>
      </w:r>
      <w:r>
        <w:rPr/>
        <w:t>摥쉊⹉</w:t>
      </w:r>
      <w:r>
        <w:rPr/>
        <w:t>ⴸ</w:t>
      </w:r>
      <w:r>
        <w:rPr/>
        <w:t>恤渰쉑櫂녣쌊䥥繴ꅯ㫂彡㭕♞浬쉋浀琪쉊楫摎숮硔沩넽帺樲⹑䴻뽞攮⸪唺楡㵤⮱勂</w:t>
      </w:r>
      <w:r>
        <w:rPr/>
        <w:t>⢣</w:t>
      </w:r>
      <w:r>
        <w:rPr/>
        <w:t>숳㥚䈹䀨嘰伴奦땘䅁뽗⼫席慁뗂ꅥ猸⼤</w:t>
      </w:r>
      <w:r>
        <w:rPr/>
        <w:t>⢮</w:t>
      </w:r>
      <w:r>
        <w:rPr/>
        <w:t>剫</w:t>
      </w:r>
      <w:r>
        <w:rPr/>
        <w:t>ⵞ</w:t>
      </w:r>
      <w:r>
        <w:rPr/>
        <w:t>凂⥨煕挽挥⮩㌻뭴徻䨳轔깐硨洸䱞璡㚿㑁숺</w:t>
      </w:r>
      <w:r>
        <w:rPr/>
        <w:t>⠻</w:t>
      </w:r>
      <w:r>
        <w:rPr/>
        <w:t>숬㵊婆セ땱圴皵㊏⨮愫帩狂朤쉤冘揃쵣녪䛂线걊摆㋂④竂畋䅯仂䪣䓂뾥䘪佅抡긶斏䱨</w:t>
      </w:r>
      <w:r>
        <w:rPr/>
        <w:t>Ⱓ</w:t>
      </w:r>
      <w:r>
        <w:rPr/>
        <w:t>槂츮쉌䑒긪潹迎楍ㅁ</w:t>
      </w:r>
      <w:r>
        <w:rPr/>
        <w:t>ꖥ</w:t>
      </w:r>
      <w:r>
        <w:rPr/>
        <w:t>掿䡷ꆩ슬扈捧쉞쏂</w:t>
      </w:r>
      <w:r>
        <w:rPr/>
        <w:t>⢱</w:t>
      </w:r>
      <w:r>
        <w:rPr/>
        <w:t>顊깆抩</w:t>
      </w:r>
      <w:r>
        <w:rPr/>
        <w:t>ꤽ</w:t>
      </w:r>
      <w:r>
        <w:rPr/>
        <w:t>䰱녹獒</w:t>
      </w:r>
      <w:r>
        <w:rPr/>
        <w:t>ⶱ</w:t>
      </w:r>
      <w:r>
        <w:rPr/>
        <w:t>帪</w:t>
      </w:r>
      <w:r>
        <w:rPr/>
        <w:t>⡰</w:t>
      </w:r>
      <w:r>
        <w:rPr/>
        <w:t>슥⬨燂ꌪ</w:t>
      </w:r>
      <w:r>
        <w:rPr/>
        <w:t>꧂</w:t>
      </w:r>
      <w:r>
        <w:rPr/>
        <w:t>㵁䭚㑍爻瑟歺쉣湃뭱䜺㠨䚏㵈即盂松뭊䩋䝟睙ꥦ</w:t>
      </w:r>
      <w:r>
        <w:rPr/>
        <w:t>ꗎ</w:t>
      </w:r>
      <w:r>
        <w:rPr/>
        <w:t>匰㫂汮嚵睉噌婆⫎厘</w:t>
      </w:r>
      <w:r>
        <w:rPr/>
        <w:t>ⵃ</w:t>
      </w:r>
      <w:r>
        <w:rPr/>
        <w:t>奶숭</w:t>
      </w:r>
      <w:r>
        <w:rPr/>
        <w:t>ꔤ</w:t>
      </w:r>
      <w:r>
        <w:rPr/>
        <w:t>츭繶쉌䱥噈獎汵歆奆㡁⏂</w:t>
      </w:r>
      <w:r>
        <w:rPr/>
        <w:t>ⷍ</w:t>
      </w:r>
      <w:r>
        <w:rPr/>
        <w:t>䟂彐♗摶쉎䭊㋂䐪㚘欵⤭栮䌦昤⼷쉇嗂睂쉋祾숫⹺祌㵑㥁⩶㙳╇幭묮䴵怪刦便쵃쉴</w:t>
      </w:r>
      <w:r>
        <w:rPr/>
        <w:t>⠵⢩</w:t>
      </w:r>
      <w:r>
        <w:rPr/>
        <w:t>㕄祢슥슏牔ヂ塬㫂ꥥ㥡</w:t>
      </w:r>
      <w:r>
        <w:rPr/>
        <w:t>⡓</w:t>
      </w:r>
      <w:r>
        <w:rPr/>
        <w:t>䝅⌬皣♏戵伩⛂牸땷挸䉌轃싂⬣</w:t>
      </w:r>
      <w:r>
        <w:rPr/>
        <w:t>ⵈ</w:t>
      </w:r>
      <w:r>
        <w:rPr/>
        <w:t>㑁稽灪⵱</w:t>
      </w:r>
      <w:r>
        <w:rPr/>
        <w:t>⡂</w:t>
      </w:r>
      <w:r>
        <w:rPr/>
        <w:t>곂♊祓놣煘㵠献畈偌ㅐ硅恾嫃樷歚쉇硳</w:t>
      </w:r>
      <w:r>
        <w:rPr/>
        <w:t>ꤵ⨪ꕏ</w:t>
      </w:r>
      <w:r>
        <w:rPr/>
        <w:t>쉙售桉燍桲캘眱牀䡟氨橲㘩䦩牧싃淂彶玏㭁攲权頺싂牴숻䭒䱷갳쉲믎䧃䬦洩䮻朵ㅯ䊱䊱咮䁋剑䠶㩭㮻㇂礻䬨轸佋啑ꅠ䓃뽤</w:t>
      </w:r>
      <w:r>
        <w:rPr/>
        <w:t>ⷂ</w:t>
      </w:r>
      <w:r>
        <w:rPr/>
        <w:t>㉃곂浐睃奤ꏂ껍塥働䥧㏂ꍌ⤱㎵轞䑅呱䉡磂枏㋂楲汌去塷妻昳慔쉩</w:t>
      </w:r>
      <w:r>
        <w:rPr/>
        <w:t>ꦏⵀ</w:t>
      </w:r>
      <w:r>
        <w:rPr/>
        <w:t>㕡偑뽘㝊繁䭓搽쉈␥녬䛂偞╕쉭㡤숺</w:t>
      </w:r>
      <w:r>
        <w:rPr/>
        <w:t>ꕸ</w:t>
      </w:r>
      <w:r>
        <w:rPr/>
        <w:t>慁㒩긽䓂⍙⌷澡쉳汑゘뿂䉹敁넹幟浀䙕촪</w:t>
      </w:r>
      <w:r>
        <w:rPr/>
        <w:t>Ⳏ</w:t>
      </w:r>
      <w:r>
        <w:rPr/>
        <w:t>抵慤犩㙱㉁⬤⌺牖枬焴轉뼹䉲Ⓜ⎩</w:t>
      </w:r>
      <w:r>
        <w:rPr/>
        <w:t>ⵐ</w:t>
      </w:r>
      <w:r>
        <w:rPr/>
        <w:t>疻䭷瘪㭍ꥫ䦏䤩ぎ⥑㉄榥朥䏂⭠あ牳쵪쉍㉟憮⩵쉞◂兟䰥뭰쵲㜶뾻⩇걒皮塐摰쉡㤵㉶쉫っ卙ꅀ梬浂㦵㉚㍄쉦仂㕚㵠싃칣䕯爪⯃캘䎘싂瑱</w:t>
      </w:r>
      <w:r>
        <w:rPr/>
        <w:t>ꔲ</w:t>
      </w:r>
      <w:r>
        <w:rPr/>
        <w:t>疘⒥噸곂췍껂⩅숴컂</w:t>
      </w:r>
      <w:r>
        <w:rPr/>
        <w:t>ⰲ⑪</w:t>
      </w:r>
      <w:r>
        <w:rPr/>
        <w:t>싂か盂䇂숵頭</w:t>
      </w:r>
      <w:r>
        <w:rPr/>
        <w:t>ꗂ</w:t>
      </w:r>
      <w:r>
        <w:rPr/>
        <w:t>噎輫夯瓂敫瑅㡂㵀搮来欳䀯券⑯悩呃呄䬊溡⏎平㤫썳⻂</w:t>
      </w:r>
      <w:r>
        <w:rPr/>
        <w:t>꥓</w:t>
      </w:r>
      <w:r>
        <w:rPr/>
        <w:t>碩總숸塋싂숨⩥㝕灦땾嘲瑴쉺滂暘쉫关擃넹扩祤抩䭖繟炘佊</w:t>
      </w:r>
      <w:r>
        <w:rPr/>
        <w:t>ꥋ</w:t>
      </w:r>
      <w:r>
        <w:rPr/>
        <w:t>ⴭ</w:t>
      </w:r>
      <w:r>
        <w:rPr/>
        <w:t>ꥦ쉖␹剦숬㓂燂硹ㄬ㎬䐶弻䃂䊥㨷梣瀣忂娯슥㈸瑮噌걟浍磂碩ꥰ땬♡係禡䘽㑓搷坪⯍쉚捇⨰䀮츴㝹乏␯쉄㑥뭚濂걖嚬슬숽㐺㡋슩촶쉨쉆⼱㑨</w:t>
      </w:r>
      <w:r>
        <w:rPr/>
        <w:t>ⷍ</w:t>
      </w:r>
      <w:r>
        <w:rPr/>
        <w:t>싂⦱녑㜶㙺숥䜮</w:t>
      </w:r>
      <w:r>
        <w:rPr/>
        <w:t>⣂</w:t>
      </w:r>
      <w:r>
        <w:rPr/>
        <w:t>ㅵ㵗칵噬㨪搶쉹䌯窡츸噴榣䠮横⯂</w:t>
      </w:r>
      <w:r>
        <w:rPr/>
        <w:t>ꦡ꧎꥓</w:t>
      </w:r>
      <w:r>
        <w:rPr/>
        <w:t>㥋䁊깚礪ꥪ牎沩塊묫䪵砸☭啒䁲㜶쉘쌤뼫唴⽧憵놻梻〺洪쎿</w:t>
      </w:r>
      <w:r>
        <w:rPr/>
        <w:t>ꥅ</w:t>
      </w:r>
      <w:r>
        <w:rPr/>
        <w:t>쉃</w:t>
      </w:r>
      <w:r>
        <w:rPr/>
        <w:t>ꔲ</w:t>
      </w:r>
      <w:r>
        <w:rPr/>
        <w:t>䊥哃炏⍴㍉呶깸塖烂瑱猺顱瓂</w:t>
      </w:r>
      <w:r>
        <w:rPr/>
        <w:t>⡇</w:t>
      </w:r>
      <w:r>
        <w:rPr/>
        <w:t>嘽别䬵䅣浖㥐湳晫砳彠䍟⚿걆䙭</w:t>
      </w:r>
      <w:r>
        <w:rPr/>
        <w:t>⠣</w:t>
      </w:r>
      <w:r>
        <w:rPr/>
        <w:t>恵숨믃硇뽤⪏䰯弻쵤傱嘮㘮㤴䅕䕥慄响㭾线奄⩓</w:t>
      </w:r>
      <w:r>
        <w:rPr/>
        <w:t>ꥎ</w:t>
      </w:r>
      <w:r>
        <w:rPr/>
        <w:t>祪뭇彤깍剹숮㝙僃⍙乹㭂⽋䢬㥕뽮奕⩫碩㉘ㄹ㭔㌪⹀ぇ⯂쉭喻</w:t>
      </w:r>
      <w:r>
        <w:rPr/>
        <w:t>꤭</w:t>
      </w:r>
      <w:r>
        <w:rPr/>
        <w:t>뭱쉥浵牏싎泂⑇慪⺿쉐瑲㝏䆥뭂婨恾쉌쉄柂暩牸㕵</w:t>
      </w:r>
      <w:r>
        <w:rPr/>
        <w:t>ꤥ</w:t>
      </w:r>
      <w:r>
        <w:rPr/>
        <w:t>䁯㩕䵸㩒썐䕞䪩⽭顺噵娭曂摓칶䷎싂뽢⾣慓㈯⍒⨺㝾䩎旂䅑쉞炬瀭歌剡슏㐥䅋⽤悱潫杺䱹㧎◂呐睋⶿瘶䍚싂㩤檩瞩쎻㙷숰㍇♓恄㡸숴㯂뼴儸穸灈婣䵄姂呎⩑ㅳ埂㭕쉄睁〈숻囎廂彃佗쌺㝤걐䣂</w:t>
      </w:r>
      <w:r>
        <w:rPr/>
        <w:t>Ⱙ</w:t>
      </w:r>
      <w:r>
        <w:rPr/>
        <w:t>ꥣ</w:t>
      </w:r>
      <w:r>
        <w:rPr/>
        <w:t>⠻</w:t>
      </w:r>
      <w:r>
        <w:rPr/>
        <w:t>砹칯秂亿숮쉯曂ㅦ⑳浔㝺牏摩땗䂻쉗爨普</w:t>
      </w:r>
      <w:r>
        <w:rPr/>
        <w:t>ꥃ</w:t>
      </w:r>
      <w:r>
        <w:rPr/>
        <w:t>䐳㭢漤㍟숨杌佃䥌숹飂椸煭ꅵ歮揂䙩㣂䷂싂師䔪╂⽞硋偹⾥凂圩䊥䯂坶ꍓ칂⩁㍣</w:t>
      </w:r>
      <w:r>
        <w:rPr/>
        <w:t>ꥆ</w:t>
      </w:r>
      <w:r>
        <w:rPr/>
        <w:t>䓂㈩⸫智⩱䭔⦩갦⯂兞䗂♦㵀</w:t>
      </w:r>
      <w:r>
        <w:rPr/>
        <w:t>ⰺ</w:t>
      </w:r>
      <w:r>
        <w:rPr/>
        <w:t>澏ꍗ潘㝥呀䆻濂繴㋍幆싎兦㴨㜩剾㝦⸣䬽琦</w:t>
      </w:r>
      <w:r>
        <w:rPr/>
        <w:t>ꕀ</w:t>
      </w:r>
      <w:r>
        <w:rPr/>
        <w:t>Ⲯ</w:t>
      </w:r>
      <w:r>
        <w:rPr/>
        <w:t>楖杤떻㒩⭞⨱兓㭪危䂮⸨塡䙂榵㡄䶣偒♤㧂쉔츴癙숻녗坸숣怺⪡</w:t>
      </w:r>
      <w:r>
        <w:rPr/>
        <w:t>Ᵽ</w:t>
      </w:r>
      <w:r>
        <w:rPr/>
        <w:t>獗䖣檡㕑卐啃싂㞏㑯顦呎橇敤晫顯樤䖥抏兵㴥䱶櫂䟂쌪㭤穅䐣啣乎䮿</w:t>
      </w:r>
      <w:r>
        <w:rPr/>
        <w:t>ꦮ</w:t>
      </w:r>
      <w:r>
        <w:rPr/>
        <w:t>춬</w:t>
      </w:r>
      <w:r>
        <w:rPr/>
        <w:t>⠽</w:t>
      </w:r>
      <w:r>
        <w:rPr/>
        <w:t>㎿唵</w:t>
      </w:r>
      <w:r>
        <w:rPr/>
        <w:t>ꔪ</w:t>
      </w:r>
      <w:r>
        <w:rPr/>
        <w:t>쉨塷杴弬ㅹ땺쉙㵧년汸</w:t>
      </w:r>
      <w:r>
        <w:rPr/>
        <w:t>ⲿ</w:t>
      </w:r>
      <w:r>
        <w:rPr/>
        <w:t>琵㡰⪿쉑癁촊</w:t>
      </w:r>
      <w:r>
        <w:rPr/>
        <w:t>ꥍ</w:t>
      </w:r>
      <w:r>
        <w:rPr/>
        <w:t>⠥</w:t>
      </w:r>
      <w:r>
        <w:rPr/>
        <w:t>㑙噴☷䭇䮣䊥쉺믂桞䅞⩘ㅰ楸⭞䜶条</w:t>
      </w:r>
      <w:r>
        <w:rPr/>
        <w:t>ꔩ</w:t>
      </w:r>
      <w:r>
        <w:rPr/>
        <w:t>쉢㊘쉔㙐灱䆥⽟䡤쉅㘫䭟䝴喬楩㍒䙚䈪㌤</w:t>
      </w:r>
      <w:r>
        <w:rPr/>
        <w:t>ⴵ</w:t>
      </w:r>
      <w:r>
        <w:rPr/>
        <w:t>䛂깐勂쎏幄쉺땈㈪싂梿♱毂쉪顥わ〈␹쵁偈硒숪斩繓殏眷悱㉙剂슮㍦睩硈㡃䔴ꥤ숽䨴轶䱕싂轪䲻䩭</w:t>
      </w:r>
      <w:r>
        <w:rPr/>
        <w:t>ꔽ</w:t>
      </w:r>
      <w:r>
        <w:rPr/>
        <w:t>墻桤㮥济㥓竍桍땐썁㦏秂㭏ꥷ</w:t>
      </w:r>
      <w:r>
        <w:rPr/>
        <w:t>ꕰ</w:t>
      </w:r>
      <w:r>
        <w:rPr/>
        <w:t>㑏坃싂纻쉵椮䭯뼩琹橩⻃坺晅걗㩀⩖␱쉟䥈兹⭠⭄뽎浟歯㥨쉷御㍧⿂吭뭾쉄</w:t>
      </w:r>
      <w:r>
        <w:rPr/>
        <w:t>ꖮ</w:t>
      </w:r>
      <w:r>
        <w:rPr/>
        <w:t>ꇂ</w:t>
      </w:r>
      <w:r>
        <w:rPr/>
        <w:t>⡶</w:t>
      </w:r>
      <w:r>
        <w:rPr/>
        <w:t>拂⩫䏃㍘㙑쉢⩡䐲␨㥆㜰㥊뾩숰睡瘻숦㙩噡⨨敗参乗ꏂ䢵坯採ꥵ쉒兪츥疡습</w:t>
      </w:r>
      <w:r>
        <w:rPr/>
        <w:t>ⷎ</w:t>
      </w:r>
      <w:r>
        <w:rPr/>
        <w:t>厱㋂뼬싂䭺橕쉀슬䍯㑑걇汐礲㨪캬䅎습䝩䅟攲㤱ꍆ洹㷎</w:t>
      </w:r>
      <w:r>
        <w:rPr/>
        <w:t>ꔰ</w:t>
      </w:r>
      <w:r>
        <w:rPr/>
        <w:t>摂奀歗䕣穪⥑啎揎㤶䵂䵈垩傩轾䶏時쵂</w:t>
      </w:r>
      <w:r>
        <w:rPr/>
        <w:t>ꕋ</w:t>
      </w:r>
      <w:r>
        <w:rPr/>
        <w:t>ヂ쉀噆囂싃겣䲥습䲏◂檮恹卟熩⽄쉔숯⹊⹎㉷乯轚囂煢煋涻椫㦥中䭰䎱歆癣抻䛍弻⍋当愴ぎ䟂湾塺썎㵇幠</w:t>
      </w:r>
      <w:r>
        <w:rPr/>
        <w:t>ꕖ</w:t>
      </w:r>
      <w:r>
        <w:rPr/>
        <w:t>ヂ䜲⩲伹⑎塘秃輥쉞⍁䫂澻硰坚숪捵摏升䑭协摂瘪恆㵾</w:t>
      </w:r>
      <w:r>
        <w:rPr/>
        <w:t>ꕩⵐ</w:t>
      </w:r>
      <w:r>
        <w:rPr/>
        <w:t>猸㷃䰹␤䵙㕡搭椦繢歇⽔㩟</w:t>
      </w:r>
      <w:r>
        <w:rPr/>
        <w:t>ⱎ</w:t>
      </w:r>
      <w:r>
        <w:rPr/>
        <w:t>挵㍴칆繄瘹䫂敫숵䥮全깂㐵繑␥Ⓜ楂䱡썑숻䨬お硊쉶呀御栶濂촯獖吭啸⹯⒘年浟悿樵杄輴㩐㙒棂摭穳場亘쉪漭治汈䭾컂䱔☳♊杍櫂⨽⫂䞮⩞䝇䱞䭀㓂椳歈䕦㕰ㅸ</w:t>
      </w:r>
      <w:r>
        <w:rPr/>
        <w:t>ꗂ</w:t>
      </w:r>
      <w:r>
        <w:rPr/>
        <w:t>恓獍ꏂ楡呶恑䔭欷㌴丹䵡뾱㉮唲炮녣悱当䱾砨彟噴쉖䡚䙙떣潇伤祎癭⩩䉗쉒泂ꌰ싂㋂晦轭㵑祶⌹娣⹴㬰䁳꧎</w:t>
      </w:r>
      <w:r>
        <w:rPr/>
        <w:t>Ⱨ</w:t>
      </w:r>
      <w:r>
        <w:rPr/>
        <w:t>ꖬ</w:t>
      </w:r>
      <w:r>
        <w:rPr/>
        <w:t>頸䮻浴㙮娤佊</w:t>
      </w:r>
      <w:r>
        <w:rPr/>
        <w:t>Ⱜ</w:t>
      </w:r>
      <w:r>
        <w:rPr/>
        <w:t>牣樬塊獡瓂桑싂昺촷␦攦쉫䮩哂慗咣ꎥ㕧婂疵佷乗⽔⩔昴⩣顏㉟厬ꎮ㑙繠䍬㘩숸斻ㅎ兄싂쉭係</w:t>
      </w:r>
      <w:r>
        <w:rPr/>
        <w:t>ꤪꔣ</w:t>
      </w:r>
      <w:r>
        <w:rPr/>
        <w:t>쉢䵦繠〣楅깣㔽祓㭕㝓炥ꍳ㟂䡕</w:t>
      </w:r>
    </w:p>
    <w:p>
      <w:pPr>
        <w:pStyle w:val="PreformattedText"/>
        <w:bidi w:val="0"/>
        <w:spacing w:before="0" w:after="0"/>
        <w:jc w:val="left"/>
        <w:rPr/>
      </w:pPr>
      <w:r>
        <w:rPr/>
        <w:t>䝪癊ꥯ椷⸪ㅥ眦㵪㏎䡬顡㇂珂넵쌩㘥癴㖱䉫濂</w:t>
      </w:r>
      <w:r>
        <w:rPr/>
        <w:t>ꤲ</w:t>
      </w:r>
      <w:r>
        <w:rPr/>
        <w:t>浈噡夯橱䰶壎兞坄곂쉃䰺⬊䞬⍺믂流㘩䅐扔㉐挵㌰쉎ꄩ</w:t>
      </w:r>
      <w:r>
        <w:rPr/>
        <w:t>ꔲ</w:t>
      </w:r>
      <w:r>
        <w:rPr/>
        <w:t>瘮㣂㈽䥋♓縫歨㡡䪵晋輷⦥䬻䤺権梣䩗啵晬숯擂晌⹦넫燂</w:t>
      </w:r>
      <w:r>
        <w:rPr/>
        <w:t>⡮</w:t>
      </w:r>
      <w:r>
        <w:rPr/>
        <w:t>掻㖣䴳딲悵ꅗ氵縹睺㷂⨰勍殮ꌨꆘ㉑땉㩢幚穫櫂⹌㥸嘭畠砺쌳咣祰쌮扑縵恨싂쉌쌯池頭䐩⮏㩅곂뼦竂潣別</w:t>
      </w:r>
      <w:r>
        <w:rPr/>
        <w:t>ⷂ</w:t>
      </w:r>
      <w:r>
        <w:rPr/>
        <w:t>㴬숲弴㐲洹窏婙ꥩ싂稭䝸乹쉉彥畐偪㢮䡚꺏喬縥楴瘻唷櫂嚬係䄴⺩瘫䯂啀機厡唽㬴頲䝈⬵</w:t>
      </w:r>
      <w:r>
        <w:rPr/>
        <w:t>꧃</w:t>
      </w:r>
      <w:r>
        <w:rPr/>
        <w:t>㜫넹桧咱뇂뭎싂⽠䙌䈪繎䥾梵繟쉘戨瑳婖㜴剅涏㔹㦣㕄䐺偤玣淍奾湊ꍾ⻂䝎뽴㵭祗橩䀵ꌻ洸噹砫塑㍞㈴啚⨻싎䩟쉑</w:t>
      </w:r>
      <w:r>
        <w:rPr/>
        <w:t>⵰</w:t>
      </w:r>
      <w:r>
        <w:rPr/>
        <w:t>平쉋楞憱灔滎㑡轸걄⦏杈爵䀪橈氬╉떘䇂♕㭭⭖묪䜻椸埂兺썷쉄掿扱轤䆵</w:t>
      </w:r>
      <w:r>
        <w:rPr/>
        <w:t>ꦏ</w:t>
      </w:r>
      <w:r>
        <w:rPr/>
        <w:t>䉖佢癱佮㡒桺姃婑</w:t>
      </w:r>
      <w:r>
        <w:rPr/>
        <w:t>ꤥ</w:t>
      </w:r>
      <w:r>
        <w:rPr/>
        <w:t>卌</w:t>
      </w:r>
      <w:r>
        <w:rPr/>
        <w:t>ⱕ</w:t>
      </w:r>
      <w:r>
        <w:rPr/>
        <w:t>ꔤ</w:t>
      </w:r>
      <w:r>
        <w:rPr/>
        <w:t>뇂樥䃍㴵</w:t>
      </w:r>
      <w:r>
        <w:rPr/>
        <w:t>ꥁ</w:t>
      </w:r>
      <w:r>
        <w:rPr/>
        <w:t>충憣䡦쉥㈹䀲⩖窡䳂䐭㭟彁㔵쉆</w:t>
      </w:r>
      <w:r>
        <w:rPr/>
        <w:t>ꔤ</w:t>
      </w:r>
      <w:r>
        <w:rPr/>
        <w:t>歏䑏犩☥浃싂캥炱㚱瘩嫂싍슬</w:t>
      </w:r>
      <w:r>
        <w:rPr/>
        <w:t>⠰</w:t>
      </w:r>
      <w:r>
        <w:rPr/>
        <w:t>쵧</w:t>
      </w:r>
      <w:r>
        <w:rPr/>
        <w:t>ⲣ</w:t>
      </w:r>
      <w:r>
        <w:rPr/>
        <w:t>偙⚵獃轂䰸⥲晄㈭䁮㫂睒쉔湰欬⦘㛂繮슬⬸ꅅ䩪䬪⭲氹䅂皬呌뭲煩䅲ㄽ奒ꍓꅹ牣䦬⭉칠䩄䏂港䵃쎱⩌轌昪䗂睸쉖咏</w:t>
      </w:r>
      <w:r>
        <w:rPr/>
        <w:t>⡎</w:t>
      </w:r>
      <w:r>
        <w:rPr/>
        <w:t>煇㩎䭵唭칂ㄴ䭸嚵儱ㅸ㇂瑁偢쉮</w:t>
      </w:r>
      <w:r>
        <w:rPr/>
        <w:t>⠨</w:t>
      </w:r>
      <w:r>
        <w:rPr/>
        <w:t>昪⼽坰圣噆顶潗쉵坡堶ꇂ摡㎱</w:t>
      </w:r>
      <w:r>
        <w:rPr/>
        <w:t>ꕫ</w:t>
      </w:r>
      <w:r>
        <w:rPr/>
        <w:t>㡰掿匴</w:t>
      </w:r>
      <w:r>
        <w:rPr/>
        <w:t>ⱦ</w:t>
      </w:r>
      <w:r>
        <w:rPr/>
        <w:t>㩅捰玩䔶</w:t>
      </w:r>
      <w:r>
        <w:rPr/>
        <w:t>ꔹ⛍</w:t>
      </w:r>
      <w:r>
        <w:rPr/>
        <w:t>⽐ꆘ싂湐숱쉸兘녅狂瑁㉩ꍔ뽏渹唷䥚䲣㪥깍</w:t>
      </w:r>
      <w:r>
        <w:rPr/>
        <w:t>꧂</w:t>
      </w:r>
      <w:r>
        <w:rPr/>
        <w:t>縮䙨⪬摌</w:t>
      </w:r>
      <w:r>
        <w:rPr/>
        <w:t>⡊</w:t>
      </w:r>
      <w:r>
        <w:rPr/>
        <w:t>쉱澿␭♮兮柍搨娤奦癃奣⵳</w:t>
      </w:r>
      <w:r>
        <w:rPr/>
        <w:t>ⶏ</w:t>
      </w:r>
      <w:r>
        <w:rPr/>
        <w:t>猳쉠⫂慗䴻슘⻂䬶╇䈤♧吪㝺㮏呀痂㴫䐦</w:t>
      </w:r>
      <w:r>
        <w:rPr/>
        <w:t>ⱌ</w:t>
      </w:r>
      <w:r>
        <w:rPr/>
        <w:t>稯潐礰灪瀸䍃迂亵슥晙䈨䅓湪숥晩刷㢩㛂⻂悱슩剞쉸츪㠸瓃瑩땬㕧偗숹㔹㍰</w:t>
      </w:r>
      <w:r>
        <w:rPr/>
        <w:t>ꕇ</w:t>
      </w:r>
      <w:r>
        <w:rPr/>
        <w:t>扯</w:t>
      </w:r>
      <w:r>
        <w:rPr/>
        <w:t>ⱈ</w:t>
      </w:r>
      <w:r>
        <w:rPr/>
        <w:t>뮩칧䁙싂땯偩盂ㅤꎻ枩摐⽅䩶㘴♸垬盎收⨻䱏땧깵搲朦幩⨰䄴漰剒摳奀쉕䧂㤥昨偸㪬伦汔顊䓂倰啒瘵癖幹⨤䠫硸偲㈫</w:t>
      </w:r>
      <w:r>
        <w:rPr/>
        <w:t>ꦮ</w:t>
      </w:r>
      <w:r>
        <w:rPr/>
        <w:t>䅘䘪⤮睲</w:t>
      </w:r>
      <w:r>
        <w:rPr/>
        <w:t>ⴶ⭋⭈</w:t>
      </w:r>
      <w:r>
        <w:rPr/>
        <w:t>愯䞻㉚쉾婶</w:t>
      </w:r>
      <w:r>
        <w:rPr/>
        <w:t>Ⱞ</w:t>
      </w:r>
      <w:r>
        <w:rPr/>
        <w:t>濂硒쉵㵷㇂☊⼪㴲懂轌㭺䙷䭁喿娪䭖癲녑㩃䇂㥭橄ㅅ䢵⑆⺱</w:t>
      </w:r>
      <w:r>
        <w:rPr/>
        <w:t>ꤹ</w:t>
      </w:r>
      <w:r>
        <w:rPr/>
        <w:t>㵹뭺斵洪䍕坄䂣⿂䜭㨬奁㎮濎㍤䄳棎兰㶏</w:t>
      </w:r>
      <w:r>
        <w:rPr/>
        <w:t>ⱗ</w:t>
      </w:r>
      <w:r>
        <w:rPr/>
        <w:t>땍㐹濂㩚丳㐲䅖材쉕䥥汚捏썹火䭄츦숥潌㉘匫䵷숭춵䝖颮쉬曂硆䡺圦㵌♫⸹摘坔捪瑔䆥畬쉨瞩뼯䍺䂱걔㤩㵾⽙㠹䘸㑰</w:t>
      </w:r>
      <w:r>
        <w:rPr/>
        <w:t>ꕏ</w:t>
      </w:r>
      <w:r>
        <w:rPr/>
        <w:t>䵫㠪䪩癏つ␨恆⩄䖮輱숺넭ふ싎歐禥ꇂ硈癧㵭㍚琴扸</w:t>
      </w:r>
      <w:r>
        <w:rPr/>
        <w:t>ⴺ</w:t>
      </w:r>
      <w:r>
        <w:rPr/>
        <w:t>깘䌽僂數灤⼱긲쉑␨噩皣숩優䐬⍷祋纩㉏䅸摭穦污㨺숰唪搹쏂形┵숩椪</w:t>
      </w:r>
      <w:r>
        <w:rPr/>
        <w:t>ⰰ</w:t>
      </w:r>
      <w:r>
        <w:rPr/>
        <w:t>뽦ヂ㜫⽅깁杖昲含坖⼪乙渲⩩厬숬睹奀喘塒獓</w:t>
      </w:r>
      <w:r>
        <w:rPr/>
        <w:t>ⰶ</w:t>
      </w:r>
      <w:r>
        <w:rPr/>
        <w:t>洹㓂㏂輷츮塁쉪湁样췂煵숰䅏뽭洵戨숱ꌻ䎏⩡쉵盂깓㡫㙚㠳츲䂱枡兒</w:t>
      </w:r>
      <w:r>
        <w:rPr/>
        <w:t>ꔯ⨹</w:t>
      </w:r>
      <w:r>
        <w:rPr/>
        <w:t>倷㌲⺿㨭偉䉹穒挵⩮獰偰徵⸭穑쉨垣</w:t>
      </w:r>
      <w:r>
        <w:rPr/>
        <w:t>⡮</w:t>
      </w:r>
      <w:r>
        <w:rPr/>
        <w:t>剌㔨ꏃ垩兓佑牟㚘䟂輺䕧煮佧樨⫂庵疻쉉䥉柎녢㢡⑚歆塟☻뽰縫䊱칋㉸橥싂䷍湇杰꥾杨噙╫䥡唵碮毂</w:t>
      </w:r>
      <w:r>
        <w:rPr/>
        <w:t>ⱈ</w:t>
      </w:r>
      <w:r>
        <w:rPr/>
        <w:t>欴싂䩭</w:t>
      </w:r>
      <w:r>
        <w:rPr/>
        <w:t>⡏</w:t>
      </w:r>
      <w:r>
        <w:rPr/>
        <w:t>啟슮ꅟ</w:t>
      </w:r>
      <w:r>
        <w:rPr/>
        <w:t>ꕃ</w:t>
      </w:r>
      <w:r>
        <w:rPr/>
        <w:t>䭖ㅊ楀廎뮘砻矂渥䉃噺䅉轵唺㔷噕뭊䄸奒⬫幠典横⹯슿쏂䪏欭䄶敆繺と쎱㔺啭弰噲ꅬ娽␳☵璡癴긲眴甦춣뼻䶵쉓搯住䷎焺┪瑆㒡뭇䎮猭睭掮噡䙰䷍挸敇㟍꺵橗参題牬숯戩呉뼪쉯䍹㗂딻쉯촨뭦㇂睕縦쉦硊瘩牍⑨땎炘夽㐪㥃坆⩚颵㉒䂿╕䌯枮슱싂</w:t>
      </w:r>
      <w:r>
        <w:rPr/>
        <w:t>ꤺ</w:t>
      </w:r>
      <w:r>
        <w:rPr/>
        <w:t>拍㯂页䨭␩眬杩繚佯컂</w:t>
      </w:r>
      <w:r>
        <w:rPr/>
        <w:t>ꕤ</w:t>
      </w:r>
      <w:r>
        <w:rPr/>
        <w:t>㋂熩㊵㍚</w:t>
      </w:r>
      <w:r>
        <w:rPr/>
        <w:t>ꖬ</w:t>
      </w:r>
      <w:r>
        <w:rPr/>
        <w:t>㕣嗂掻乶숶轘䤣䙭㉶♙帳㚬炩떻珂⩀呰坟焲恃䇂捩쉑噠㔲涩⭌扗喘捪祲䤱奇浾쉺呰䕞뽟</w:t>
      </w:r>
      <w:r>
        <w:rPr/>
        <w:t>⠺</w:t>
      </w:r>
      <w:r>
        <w:rPr/>
        <w:t>痂樮㉄䰷䙂橁⨨쉾硃㞏⹀⸴輳抡숺磂礲癡彰擂斿栴쉑</w:t>
      </w:r>
      <w:r>
        <w:rPr/>
        <w:t>ꦘ</w:t>
      </w:r>
      <w:r>
        <w:rPr/>
        <w:t>땒⵬䧎夽硸低</w:t>
      </w:r>
      <w:r>
        <w:rPr/>
        <w:t>Ɒ</w:t>
      </w:r>
      <w:r>
        <w:rPr/>
        <w:t>ꥎ</w:t>
      </w:r>
      <w:r>
        <w:rPr/>
        <w:t>ⱺ╒</w:t>
      </w:r>
      <w:r>
        <w:rPr/>
        <w:t>㕭⩪㯂㊬땾狂慾䭄꥾쉅䝐㵠刺쉚凂䅨䭲㫂轒䝐㵍</w:t>
      </w:r>
      <w:r>
        <w:rPr/>
        <w:t>꧂</w:t>
      </w:r>
      <w:r>
        <w:rPr/>
        <w:t>忂⚬䠹기䵠㡓䱙⺏䃃晇㓂뮥潫슘ꅗ䍰⦱湋숽捃㤱⎮䌊⽮ㅪ슩珂剷쉡쉢梘숪癟畅⭖㨪쉚礴ꍢ㎮㜭뾡⭠拂곃⨹</w:t>
      </w:r>
      <w:r>
        <w:rPr/>
        <w:t>ⱈ⑸</w:t>
      </w:r>
      <w:r>
        <w:rPr/>
        <w:t>싂䧂╄恲才㊡窩䨫㜣</w:t>
      </w:r>
      <w:r>
        <w:rPr/>
        <w:t>ꤻ</w:t>
      </w:r>
      <w:r>
        <w:rPr/>
        <w:t>䓂䄲歯땂⺘㥮䓂䌦嘸◂朳숪嗂⪮䙃㑇㕃䩏숮⥟殿슘㩾啬숳떵煑淂⤥㈯</w:t>
      </w:r>
      <w:r>
        <w:rPr/>
        <w:t>⡭</w:t>
      </w:r>
      <w:r>
        <w:rPr/>
        <w:t>ꦿ␲</w:t>
      </w:r>
      <w:r>
        <w:rPr/>
        <w:t>幯汵㤣㭐땲싂浂⾱奬㉤䅟顚啬疵䊩㕀漲佂㚵쉩</w:t>
      </w:r>
      <w:r>
        <w:rPr/>
        <w:t>Ⱔ</w:t>
      </w:r>
      <w:r>
        <w:rPr/>
        <w:t>题</w:t>
      </w:r>
      <w:r>
        <w:rPr/>
        <w:t>ꕄ</w:t>
      </w:r>
      <w:r>
        <w:rPr/>
        <w:t>恣唩숲䤬䐣顓剈ꅨ拂倥恐䭲⥮⪣帷⍥偲䍬晠싃⨬癡晸竂䱮㕴獚懂㌥揂丰壂乁⥣</w:t>
      </w:r>
      <w:r>
        <w:rPr/>
        <w:t>ⷂ</w:t>
      </w:r>
      <w:r>
        <w:rPr/>
        <w:t>䭾楊쏃啔㙢꥙㙟䤰做뽄걹쉗睨䆩䱋쉚娫⭴땯㉾橴䂘祊뭔</w:t>
      </w:r>
      <w:r>
        <w:rPr/>
        <w:t>⡔</w:t>
      </w:r>
      <w:r>
        <w:rPr/>
        <w:t>ⴲ</w:t>
      </w:r>
      <w:r>
        <w:rPr/>
        <w:t>ㄱ㥳禩⬲㛂⩶风㙦쉥⒩扃画䷃♅땇숺摚䍧뾥ㅦ츩啰쉍칉毂余뭘䉰輪梿걐ꇂ冡㖮噟呬⨵㘳칌啵䑶啬圹啮숦쉃쉚怳倶呴놵슣䯂轾⵶昳쉩栩ォ䦩⹇긫䍪穨樶噡뭶⌵䱐䍾⾱</w:t>
      </w:r>
      <w:r>
        <w:rPr/>
        <w:t>ꕡ</w:t>
      </w:r>
      <w:r>
        <w:rPr/>
        <w:t>쉱♒⭀䰪暥彸걙㢿䨤슻狍未捡숨圪뭚썯쉗싂䍨쉗倶佮偋兺㎮</w:t>
      </w:r>
      <w:r>
        <w:rPr/>
        <w:t>ꕮ</w:t>
      </w:r>
      <w:r>
        <w:rPr/>
        <w:t>䜴戳㧂㊣䎘㶡쉷息싂</w:t>
      </w:r>
      <w:r>
        <w:rPr/>
        <w:t>ⱗ┰</w:t>
      </w:r>
      <w:r>
        <w:rPr/>
        <w:t>咘</w:t>
      </w:r>
      <w:r>
        <w:rPr/>
        <w:t>ꕔ</w:t>
      </w:r>
      <w:r>
        <w:rPr/>
        <w:t>殬싂樦䝙ꇎ싃쉢䢬做獑⤯갺獋䩖䁖颩</w:t>
      </w:r>
      <w:r>
        <w:rPr/>
        <w:t>Ⳃ</w:t>
      </w:r>
      <w:r>
        <w:rPr/>
        <w:t>㨳㇎佃슥瑕復뭟⩌塋⩣ォ┳ㅃ䠱倮橷氩</w:t>
      </w:r>
      <w:r>
        <w:rPr/>
        <w:t>ⶮ</w:t>
      </w:r>
      <w:r>
        <w:rPr/>
        <w:t>哂충僂⽡奠썅猫晁坂┩来晐쉩ⸯ嘦浲擂㢩轺で堬쉕渣磃ッ轌灞䵢㐶쵅䉚唦䭃㓂楖偎⦘曂吰䆘숷⥔飂숽瘩猺珂㓂捬䴰咩卢塭䃂ㄪ潸樹䵦쉺啡乂䡗䫃䭋⭃쉶䭋딷䦣玡떵縰</w:t>
      </w:r>
      <w:r>
        <w:rPr/>
        <w:t>⡲</w:t>
      </w:r>
      <w:r>
        <w:rPr/>
        <w:t>슘㩕䡢㐱䨥♶䁧僎쉦㤰戦囂㙅</w:t>
      </w:r>
      <w:r>
        <w:rPr/>
        <w:t>ⵘ</w:t>
      </w:r>
      <w:r>
        <w:rPr/>
        <w:t>瑨瑸⸭㮱坖㵁种㭗딵㓂瑾칰塮䓎甪</w:t>
      </w:r>
      <w:r>
        <w:rPr/>
        <w:t>⡱</w:t>
      </w:r>
      <w:r>
        <w:rPr/>
        <w:t>㍟晖桏갫卆䖱砪슩㴥㠥僎䑈洽䯂䉶䱸</w:t>
      </w:r>
      <w:r>
        <w:rPr/>
        <w:t>ꕺ</w:t>
      </w:r>
      <w:r>
        <w:rPr/>
        <w:t>땸揂坲숮幍㥨</w:t>
      </w:r>
      <w:r>
        <w:rPr/>
        <w:t>ꕩ</w:t>
      </w:r>
      <w:r>
        <w:rPr/>
        <w:t>썄깧哂걱琰㤬湨╋⭾슥⥾싂싂磂憡㡪打硾勂䄫ヂ숽嫃㮣␪䙕係係䇂</w:t>
      </w:r>
      <w:r>
        <w:rPr/>
        <w:t>ꦏ</w:t>
      </w:r>
      <w:r>
        <w:rPr/>
        <w:t>愷쉂挳숺╏</w:t>
      </w:r>
      <w:r>
        <w:rPr/>
        <w:t>⣂</w:t>
      </w:r>
      <w:r>
        <w:rPr/>
        <w:t>迂帵曂婂曂싃材䭢⩌婓䂮쉮뿂쵄╫</w:t>
      </w:r>
      <w:r>
        <w:rPr/>
        <w:t>ⵕ</w:t>
      </w:r>
      <w:r>
        <w:rPr/>
        <w:t>單무敤颩偺弤䡶땇⬸䍬</w:t>
      </w:r>
      <w:r>
        <w:rPr/>
        <w:t>ⲣ</w:t>
      </w:r>
      <w:r>
        <w:rPr/>
        <w:t>㭫皱㪩㝞穤䩧潌⥉幰慴䡉界</w:t>
      </w:r>
      <w:r>
        <w:rPr/>
        <w:t>ⷂ</w:t>
      </w:r>
      <w:r>
        <w:rPr/>
        <w:t>榏乮湗㡊婢䋂⧂⼲ꅚ⨊깫</w:t>
      </w:r>
      <w:r>
        <w:rPr/>
        <w:t>ⴽ</w:t>
      </w:r>
      <w:r>
        <w:rPr/>
        <w:t>뭢㬴㑴ꥬ䭾橱⹮</w:t>
      </w:r>
      <w:r>
        <w:rPr/>
        <w:t>ꤻ</w:t>
      </w:r>
      <w:r>
        <w:rPr/>
        <w:t>煊츰</w:t>
      </w:r>
      <w:r>
        <w:rPr/>
        <w:t>꧂</w:t>
      </w:r>
      <w:r>
        <w:rPr/>
        <w:t>轭轗㈲繳㍺䉆傮枘䨦睨盂뼪轤奡牘╉쉅婠睥㘤쵮婤灎穙歇</w:t>
      </w:r>
      <w:r>
        <w:rPr/>
        <w:t>⢱</w:t>
      </w:r>
      <w:r>
        <w:rPr/>
        <w:t>깶㉥轵쉟畕㑠䲡</w:t>
      </w:r>
      <w:r>
        <w:rPr/>
        <w:t>⡖</w:t>
      </w:r>
      <w:r>
        <w:rPr/>
        <w:t>塮㴷⤪ꅧう쉮啁䁬瑍乇㥀璏䥒奥</w:t>
      </w:r>
      <w:r>
        <w:rPr/>
        <w:t>Ⱪ</w:t>
      </w:r>
      <w:r>
        <w:rPr/>
        <w:t>顪㵀捬쉅㥄㡖␥㨨䠰ㅾ䰺츥剷⵪払㵖偭┰区婓慸織썁</w:t>
      </w:r>
      <w:r>
        <w:rPr/>
        <w:t>ꥇ</w:t>
      </w:r>
      <w:r>
        <w:rPr/>
        <w:t>楩䙳婘捥㭨䯍◎伴秂</w:t>
      </w:r>
      <w:r>
        <w:rPr/>
        <w:t>ꦵ</w:t>
      </w:r>
      <w:r>
        <w:rPr/>
        <w:t>녋╲嘹项쉴꥖䙘睔䅯슮</w:t>
      </w:r>
      <w:r>
        <w:rPr/>
        <w:t>ꗂ</w:t>
      </w:r>
      <w:r>
        <w:rPr/>
        <w:t>故穣䫃辩䑃숯쉊⨪八硦걩슱桤㘯柎㒿浬╸싎썩⛂땏书呠捣㍉㌽쉯牔쉋桭獁〹</w:t>
      </w:r>
      <w:r>
        <w:rPr/>
        <w:t>⡆</w:t>
      </w:r>
      <w:r>
        <w:rPr/>
        <w:t>烍䘪㙕㍀琲⑅瓍⍅꥕ぴ㝖쉩慞嘷楐⭬땩氨婠쉴撮䱡䳂轰汘婫⼦䡮挷穗曂幟廂祠塊㙤摌㔦儦楘⍒僂杣䵋넮彄淂쉓</w:t>
      </w:r>
      <w:r>
        <w:rPr/>
        <w:t>ꖬ⑌</w:t>
      </w:r>
      <w:r>
        <w:rPr/>
        <w:t>瑁䄽攴彅兙뽊慢⫍瀹織䪱䥳쉊勂ꏂ㉱☰乍㉤⪵牫</w:t>
      </w:r>
      <w:r>
        <w:rPr/>
        <w:t>Ⳃ</w:t>
      </w:r>
      <w:r>
        <w:rPr/>
        <w:t>㉥䅀偅珂쉱싂噱潖䙔塚噁</w:t>
      </w:r>
      <w:r>
        <w:rPr/>
        <w:t>⢥</w:t>
      </w:r>
      <w:r>
        <w:rPr/>
        <w:t>牭伦䨯쉆㍴⫂䱴칧怽䦵繱佉灅</w:t>
      </w:r>
      <w:r>
        <w:rPr/>
        <w:t>꤬</w:t>
      </w:r>
      <w:r>
        <w:rPr/>
        <w:t>썗쉰穟䏂㧂穥⥧祡嚵愰整轁슣▮䛂⮻䐪딮橚炻庥녔き睬뽳쉒ⸯ䢡⍠♥摃灕䜳</w:t>
      </w:r>
      <w:r>
        <w:rPr/>
        <w:t>⡟</w:t>
      </w:r>
      <w:r>
        <w:rPr/>
        <w:t>呠恀</w:t>
      </w:r>
      <w:r>
        <w:rPr/>
        <w:t>ⵣ</w:t>
      </w:r>
      <w:r>
        <w:rPr/>
        <w:t>ꎬ爫瞡䑂䅊稤〺</w:t>
      </w:r>
      <w:r>
        <w:rPr/>
        <w:t>ꕴ</w:t>
      </w:r>
      <w:r>
        <w:rPr/>
        <w:t>䡁췂畇噺堰急</w:t>
      </w:r>
      <w:r>
        <w:rPr/>
        <w:t>Ⳏ</w:t>
      </w:r>
      <w:r>
        <w:rPr/>
        <w:t>ꤳ</w:t>
      </w:r>
      <w:r>
        <w:rPr/>
        <w:t>湥갹⩎⩹弰꥘䅢숦쉵ꍧ獔轕숸⨩ꅵ椫㘸</w:t>
      </w:r>
      <w:r>
        <w:rPr/>
        <w:t>ⷂ</w:t>
      </w:r>
      <w:r>
        <w:rPr/>
        <w:t>䬵</w:t>
      </w:r>
      <w:r>
        <w:rPr/>
        <w:t>Ɫ</w:t>
      </w:r>
      <w:r>
        <w:rPr/>
        <w:t>䅬◂⨻卡涻収昰氷⭌䔥</w:t>
      </w:r>
      <w:r>
        <w:rPr/>
        <w:t>Ⱜ</w:t>
      </w:r>
      <w:r>
        <w:rPr/>
        <w:t>唤</w:t>
      </w:r>
      <w:r>
        <w:rPr/>
        <w:t>ꦮ</w:t>
      </w:r>
      <w:r>
        <w:rPr/>
        <w:t>䇂祃껂狂㑗⥬煀坰╅䖱偂슩濂䡸⨲䠳㯃杞乮憿쉲뭗匱</w:t>
      </w:r>
      <w:r>
        <w:rPr/>
        <w:t>ⵌ</w:t>
      </w:r>
      <w:r>
        <w:rPr/>
        <w:t>㬻塀圶쉵幉䫎겻숨䑕仂潕</w:t>
      </w:r>
      <w:r>
        <w:rPr/>
        <w:t>Ⳃ</w:t>
      </w:r>
      <w:r>
        <w:rPr/>
        <w:t>䐽쉬넬湔</w:t>
      </w:r>
      <w:r>
        <w:rPr/>
        <w:t>Ⳃ</w:t>
      </w:r>
      <w:r>
        <w:rPr/>
        <w:t>䠩칵⭌繒㥀슮쉢暏ꄬ⬪䉹␫扒䤭㝘딴坭⵸䳃怫㡣䑱</w:t>
      </w:r>
      <w:r>
        <w:rPr/>
        <w:t>꧂</w:t>
      </w:r>
      <w:r>
        <w:rPr/>
        <w:t>搪</w:t>
      </w:r>
      <w:r>
        <w:rPr/>
        <w:t>⠯</w:t>
      </w:r>
      <w:r>
        <w:rPr/>
        <w:t>偔숦幹땂掱䈭䱏썈廂슣쉸恟쉢䃂쌪쉘敒㴽</w:t>
      </w:r>
      <w:r>
        <w:rPr/>
        <w:t>ꕙ</w:t>
      </w:r>
      <w:r>
        <w:rPr/>
        <w:t>圣挹祹㎩慹</w:t>
      </w:r>
      <w:r>
        <w:rPr/>
        <w:t>ⶏ⫂</w:t>
      </w:r>
      <w:r>
        <w:rPr/>
        <w:t>㕩⌲</w:t>
      </w:r>
      <w:r>
        <w:rPr/>
        <w:t>ⵢ</w:t>
      </w:r>
      <w:r>
        <w:rPr/>
        <w:t>倵顥猩숺庩䐩䔣슥쉦</w:t>
      </w:r>
      <w:r>
        <w:rPr/>
        <w:t>꧂</w:t>
      </w:r>
      <w:r>
        <w:rPr/>
        <w:t>湧繩⚡婍ㅈ污㟂䍘滂┤㵌썵깄倦懍䥙걅ꏂ瀴廂奮〤썒泂睲췂␳䗂䈤牭䍊㍕</w:t>
      </w:r>
      <w:r>
        <w:rPr/>
        <w:t>ꥂ</w:t>
      </w:r>
      <w:r>
        <w:rPr/>
        <w:t>䗃廍䍀ㅃ⽩슻싍슩湌祓兮Ⓜ㵀熱䭡洬ꆘ氱夺◂扒瀭뮥硓컂⍡䞘坃剶㇂㵉䥲吲⫂煟䏂숻⩗敪瀻썅婣凂⌸䰽ゥ싂楇䌊㑃㕍漮䭊촨슩䡊䔨恤硋湓⨽乱暱⸪撣╟ㅚ浤㉥뽨睌幷㝸唺</w:t>
      </w:r>
      <w:r>
        <w:rPr/>
        <w:t>ꖡ</w:t>
      </w:r>
      <w:r>
        <w:rPr/>
        <w:t>쉶ꌹ뾻⭓㪩䭙操女癕湀</w:t>
      </w:r>
      <w:r>
        <w:rPr/>
        <w:t>ꦿ</w:t>
      </w:r>
      <w:r>
        <w:rPr/>
        <w:t>ⰷ</w:t>
      </w:r>
      <w:r>
        <w:rPr/>
        <w:t>焫䉌媡㉹摨ケ䙅넹㍫쵊䥖獄杰敋䩋㤪歍ꍠ䐻䱋♩祗卭┺㵫瘤灶쉥⦮⥣䠳歈깠嫂顒칞〉轈䗂</w:t>
      </w:r>
      <w:r>
        <w:rPr/>
        <w:t>ꕷ</w:t>
      </w:r>
      <w:r>
        <w:rPr/>
        <w:t>惂㪣摀樴䂻扷嗂顏迂넴쉪⩐顯䲏숩♗滂猶䀭幤偀䭀乯㤪䉏⮻湾䥈奥</w:t>
      </w:r>
      <w:r>
        <w:rPr/>
        <w:t>ⱷ</w:t>
      </w:r>
      <w:r>
        <w:rPr/>
        <w:t>末⸸扵塏䮏☪湉扪넫</w:t>
      </w:r>
      <w:r>
        <w:rPr/>
        <w:t>Ⱬ</w:t>
      </w:r>
      <w:r>
        <w:rPr/>
        <w:t>轶滂ㄣ旃爥</w:t>
      </w:r>
      <w:r>
        <w:rPr/>
        <w:t>ꕨ</w:t>
      </w:r>
      <w:r>
        <w:rPr/>
        <w:t>깮쉍쉆呍慆쉳┦슡刪丸爯⭶䔮偗卾畅抿奯穴椯ꍬ睈晱㴴䩪</w:t>
      </w:r>
      <w:r>
        <w:rPr/>
        <w:t>ꕰ</w:t>
      </w:r>
      <w:r>
        <w:rPr/>
        <w:t>䭍碘礹깵㟂걯顨㵎슩祙卮촺쉵梱┹䲿㛂娸⑯噲朣牺敖㬴䡧</w:t>
      </w:r>
      <w:r>
        <w:rPr/>
        <w:t>ꕗ</w:t>
      </w:r>
      <w:r>
        <w:rPr/>
        <w:t>䭚曂䱤㡚䱥㐤</w:t>
      </w:r>
      <w:r>
        <w:rPr/>
        <w:t>ⶬ</w:t>
      </w:r>
      <w:r>
        <w:rPr/>
        <w:t>瀽楈껂</w:t>
      </w:r>
      <w:r>
        <w:rPr/>
        <w:t>ⱁ</w:t>
      </w:r>
      <w:r>
        <w:rPr/>
        <w:t>噏啭囂⥾偃仂庮⩐쉞䟂☣灋ꥺ䨺쉎㔤</w:t>
      </w:r>
      <w:r>
        <w:rPr/>
        <w:t>ⱟ</w:t>
      </w:r>
      <w:r>
        <w:rPr/>
        <w:t>숻슱窥稦䃂汓갲</w:t>
      </w:r>
      <w:r>
        <w:rPr/>
        <w:t>ⵂ</w:t>
      </w:r>
      <w:r>
        <w:rPr/>
        <w:t>䶱姃䢱</w:t>
      </w:r>
      <w:r>
        <w:rPr/>
        <w:t>ⱆⓂ⑦</w:t>
      </w:r>
      <w:r>
        <w:rPr/>
        <w:t>剫剺쏂㚮⴩숣䅰朩溬㩧捓쉃弤剪㞬</w:t>
      </w:r>
      <w:r>
        <w:rPr/>
        <w:t>ⷂ</w:t>
      </w:r>
      <w:r>
        <w:rPr/>
        <w:t>㋂㦏⌱摋㜱䝳䱺溩썍쉶恁쵬瑫숽唪堷</w:t>
      </w:r>
      <w:r>
        <w:rPr/>
        <w:t>ꥌ</w:t>
      </w:r>
      <w:r>
        <w:rPr/>
        <w:t>盂⑺㞩쏍㕚礦싂毂㕰呺</w:t>
      </w:r>
      <w:r>
        <w:rPr/>
        <w:t>ꕁ</w:t>
      </w:r>
      <w:r>
        <w:rPr/>
        <w:t>숷歠坃㕫숩ꍊ彉樲䀦啯쉉溵숪磂䡁⺥祒㬹琴畅⪩㩵䉇뽌ꆩ穬䙖쌵㔽擂쉠吻⤪䁞㓂쉢佌</w:t>
      </w:r>
      <w:r>
        <w:rPr/>
        <w:t>ꖩ</w:t>
      </w:r>
      <w:r>
        <w:rPr/>
        <w:t>䩨䡘㟂㌸㫂渮ꍄ☪頬秂瓂쉓㩙㙏癨櫂䰤矂딵彪䑰쉥갥㩆戺쉚썬捇놘걖䭨婦⎩櫂䥄㡊녶櫂淂갤楸烂㐰㙫愷╍婏갨㡪妘싂低⑪塈䥬椰琰♥嗂⩣쵸杳ヂぎ䱊段䨫뿎獧</w:t>
      </w:r>
      <w:r>
        <w:rPr/>
        <w:t>ꔦ</w:t>
      </w:r>
      <w:r>
        <w:rPr/>
        <w:t>昮㔫坊晉夭뽭㕊㬻厘狍棂╵╚츬숻</w:t>
      </w:r>
      <w:r>
        <w:rPr/>
        <w:t>ꤸ</w:t>
      </w:r>
      <w:r>
        <w:rPr/>
        <w:t>䓂掱扊婌䆻⥬歟숬㔱捺㨮旂䕖穾쉷橯輰礻䕭ꍬ숩㉴쉡⿂灴升离</w:t>
      </w:r>
      <w:r>
        <w:rPr/>
        <w:t>⡎</w:t>
      </w:r>
      <w:r>
        <w:rPr/>
        <w:t>딪杆煇畷皩쉚㔱頴㍏딭僎䔨䶘幀㙏卲坫㍵㉎ㅱ싂쉬轥煚顤䴨⮩煐䜹瀷慎䬩界姍牥澩朴뼹㵦劏걥捀㙴㩥䁌䣃儲畴숳</w:t>
      </w:r>
      <w:r>
        <w:rPr/>
        <w:t>ⴰ</w:t>
      </w:r>
      <w:r>
        <w:rPr/>
        <w:t>㘤䏂숭献畒쉞땉杂</w:t>
      </w:r>
      <w:r>
        <w:rPr/>
        <w:t>꥓┫</w:t>
      </w:r>
      <w:r>
        <w:rPr/>
        <w:t>割别⴨扖♱嫍곂夺瑲쵓娺싂䨪걡橖슩煍䷂</w:t>
      </w:r>
      <w:r>
        <w:rPr/>
        <w:t>ⵇ</w:t>
      </w:r>
      <w:r>
        <w:rPr/>
        <w:t>啲⌱㷂伹䑚숽偌撱⪿䁎楚顚䘻㖻䡱깴땪䡇㘊䀪䠪佮쉺⬯㘭</w:t>
      </w:r>
      <w:r>
        <w:rPr/>
        <w:t>Ȿ╌</w:t>
      </w:r>
      <w:r>
        <w:rPr/>
        <w:t>䕰║硎⥈䌨䡱䡌╲</w:t>
      </w:r>
      <w:r>
        <w:rPr/>
        <w:t>ꤦ</w:t>
      </w:r>
      <w:r>
        <w:rPr/>
        <w:t>癁깕슣痂㡷倰泂쉁灕浲䰣瀲倽㡭</w:t>
      </w:r>
      <w:r>
        <w:rPr/>
        <w:t>ⱹ⩵</w:t>
      </w:r>
      <w:r>
        <w:rPr/>
        <w:t>強㋂슻㔲㛂涮础ㅫ匵땢쉙㘪걯⭮㯂祣㨷쉋⹎캬㴥伻歶湂坊뽶</w:t>
      </w:r>
      <w:r>
        <w:rPr/>
        <w:t>ⲩ</w:t>
      </w:r>
      <w:r>
        <w:rPr/>
        <w:t>쉓쵴乐</w:t>
      </w:r>
      <w:r>
        <w:rPr/>
        <w:t>⠽</w:t>
      </w:r>
      <w:r>
        <w:rPr/>
        <w:t>싂佫䎱揍ぉ䟂澱숰⪻슩欣額숹坊䊱䯎禣梣㡗숦쎿</w:t>
      </w:r>
      <w:r>
        <w:rPr/>
        <w:t>⡙</w:t>
      </w:r>
      <w:r>
        <w:rPr/>
        <w:t>晥䖏晉眺⨣곍嚘䄦슬䑦橰䅱ꥷ䘪䪱䁸</w:t>
      </w:r>
      <w:r>
        <w:rPr/>
        <w:t>ⶥ</w:t>
      </w:r>
      <w:r>
        <w:rPr/>
        <w:t>偗㙘䱚毂危ꄵㄪꅋ熮갱侏쏂橶쉈땥⼵</w:t>
      </w:r>
      <w:r>
        <w:rPr/>
        <w:t>ꥎ</w:t>
      </w:r>
      <w:r>
        <w:rPr/>
        <w:t>睰碩問뽔␷典爫牯쉑쉔⧍䝧㜻㓂</w:t>
      </w:r>
      <w:r>
        <w:rPr/>
        <w:t>Ⳃ</w:t>
      </w:r>
      <w:r>
        <w:rPr/>
        <w:t>扬쏃撩⵮拎橗⩾ㅷ슘㕴㛂</w:t>
      </w:r>
      <w:r>
        <w:rPr/>
        <w:t>ꤴ</w:t>
      </w:r>
      <w:r>
        <w:rPr/>
        <w:t>쵅煢线⭷斮㯂꥾塗䤪倬</w:t>
      </w:r>
      <w:r>
        <w:rPr/>
        <w:t>⠵</w:t>
      </w:r>
      <w:r>
        <w:rPr/>
        <w:t>矍瓂숳壂硉六頮氪灖⩏♺㩡쉎㞩숻</w:t>
      </w:r>
      <w:r>
        <w:rPr/>
        <w:t>ꕾ</w:t>
      </w:r>
      <w:r>
        <w:rPr/>
        <w:t>숤晣쉴䜨췂쉸姂廂썳ꅖ㧂僂䄳恓뽠걚䵬慭䀪땭欽桀牄轧묵祁礬䦘㛂幢⿍</w:t>
      </w:r>
      <w:r>
        <w:rPr/>
        <w:t>ⱷ</w:t>
      </w:r>
      <w:r>
        <w:rPr/>
        <w:t>뭬䁍䔶썎ꅓ卦㥰縨⯂琩况ꅌ璱ꆮ쉧뭸棂獀毂䥴〪潇쌫灷⹌⫃敭瓎䥂壂ㅵ숪䅴숨㷂亩归偞彀㈤캮䍐䠯</w:t>
      </w:r>
      <w:r>
        <w:rPr/>
        <w:t>꧂</w:t>
      </w:r>
      <w:r>
        <w:rPr/>
        <w:t>縷璿</w:t>
      </w:r>
      <w:r>
        <w:rPr/>
        <w:t>ꤽ</w:t>
      </w:r>
      <w:r>
        <w:rPr/>
        <w:t>䰳⫍쉯㣂║⥄⸳⍅婮䛎杪슿䅏싂灄ㅷ乄硚쉪噆急썌㝦爳窱⴮㌯㐣噱䱖婠䱱杋卶썣䱾䓂䅢䉠䝬컂쉤䓃숨⬱戦䝨湣쉠歹椻뇂숷뼫</w:t>
      </w:r>
      <w:r>
        <w:rPr/>
        <w:t>ⱒ</w:t>
      </w:r>
      <w:r>
        <w:rPr/>
        <w:t>漻䁥慨橶쌦悩啦繴㯂갽㥩㡠쉋䙧慩癀ꄸ숹椱倰亣歅촪桶偗稽圫佤땰䭴싎ꥨ砳乙顙쵇㐶乹⪱㝗䪮슻⹪䙲椰祎啀썧싂戱睇䐤关ꥪ쌲⫂⬮䄴䵒掵㜷⹸䉑瑶匲갲〲桬ꄩ쉚桸㗍㩦ꍆ⑙䉗轱儻곂숨묩㏂䀲所囂秂쉪㝨㖣쉺侘䜩쵳漵☽彂䘶쉾䉧別漱쉌싂䌸奓숮湄숴㮬⑂⏂쉮䴵</w:t>
      </w:r>
      <w:r>
        <w:rPr/>
        <w:t>ⷂ</w:t>
      </w:r>
      <w:r>
        <w:rPr/>
        <w:t>㘻㣂猭싂갨晀拂壂츲쉙洤檮⮡䅁</w:t>
      </w:r>
      <w:r>
        <w:rPr/>
        <w:t>ⷍ</w:t>
      </w:r>
      <w:r>
        <w:rPr/>
        <w:t>碵橰</w:t>
      </w:r>
      <w:r>
        <w:rPr/>
        <w:t>⡎</w:t>
      </w:r>
      <w:r>
        <w:rPr/>
        <w:t>숯僂唪伨御婎⩣㵥⹹⑞䥤瀭</w:t>
      </w:r>
      <w:r>
        <w:rPr/>
        <w:t>ꤷ</w:t>
      </w:r>
      <w:r>
        <w:rPr/>
        <w:t>䘲参䙌橯⻎噪㡆㭧넫츳䅄晶㠸╮䝤楪䫍奍숸ꇂ㵾걟긱䁗䣂쉢⥈쉣䕍癥丹ꎩ⒩䝔⸸兟◂汏卂轟뽇䕉杏⥫㫂福䴯墘췂杂㋍썬䱟頺燂祬⹵仃稊䴤쉂䯂枩渪㆘숪쉱숯㝾卧惂썵⌤䊵싂穊浏捾故湎唴㓂걋</w:t>
      </w:r>
      <w:r>
        <w:rPr/>
        <w:t>ꦬⷂꔥ</w:t>
      </w:r>
      <w:r>
        <w:rPr/>
        <w:t>煦쉵䠲㥦㷃ꏂ慫呕杦ꌴ䈨㏂ꏂ湌쉖</w:t>
      </w:r>
      <w:r>
        <w:rPr/>
        <w:t>ⶥ</w:t>
      </w:r>
      <w:r>
        <w:rPr/>
        <w:t>呇晬</w:t>
      </w:r>
      <w:r>
        <w:rPr/>
        <w:t>ⵓ⩅</w:t>
      </w:r>
      <w:r>
        <w:rPr/>
        <w:t>浏汃䵕槃佫슥숹ꍌ䍢땚剮轺颣㥊䶻쉳믂⑀싂碥攫ꄶ仂穀䌺쵔숦䍶乔㟂</w:t>
      </w:r>
      <w:r>
        <w:rPr/>
        <w:t>ꔶ</w:t>
      </w:r>
      <w:r>
        <w:rPr/>
        <w:t>梿睙숴圪徥彙썯憿柍䩉쉐浦䲵䌵攩䐷督琨䩒所漶뽆싂</w:t>
      </w:r>
      <w:r>
        <w:rPr/>
        <w:t>ⵂ</w:t>
      </w:r>
      <w:r>
        <w:rPr/>
        <w:t>敧겣</w:t>
      </w:r>
      <w:r>
        <w:rPr/>
        <w:t>Ⳃ</w:t>
      </w:r>
      <w:r>
        <w:rPr/>
        <w:t>ꄨ垏福⥴䠦璘䞡埃机䨥◂⽬뭉␦ꄰ轸绂䕪掩䉸ㅩ㘻⩒祯垿彞塏䥌캻</w:t>
      </w:r>
      <w:r>
        <w:rPr/>
        <w:t>ⰻ</w:t>
      </w:r>
      <w:r>
        <w:rPr/>
        <w:t>싍㬩乑ꍖ畬숬쉱佭녇用츣璥숱䡪婯갳ㅔ䎮</w:t>
      </w:r>
      <w:r>
        <w:rPr/>
        <w:t>ⴱ</w:t>
      </w:r>
      <w:r>
        <w:rPr/>
        <w:t>睅哂䚩平垩</w:t>
      </w:r>
      <w:r>
        <w:rPr/>
        <w:t>ꖩ</w:t>
      </w:r>
      <w:r>
        <w:rPr/>
        <w:t>憵♲䔰圻⩄䄷ꥧ毂顚슥</w:t>
      </w:r>
      <w:r>
        <w:rPr/>
        <w:t>⡉⩖</w:t>
      </w:r>
      <w:r>
        <w:rPr/>
        <w:t>渱⩡椳묦啠呧䫂椷╗塾⒥촪슣卟灂숣쉹ꅂ쎡壍堷桲亥顩挦</w:t>
      </w:r>
      <w:r>
        <w:rPr/>
        <w:t>⠪</w:t>
      </w:r>
      <w:r>
        <w:rPr/>
        <w:t>녚䵄繪弻䍗⩫げ濂ꅉ㈬楑䝍⬪䲩㗂檻歴偧睕</w:t>
      </w:r>
      <w:r>
        <w:rPr/>
        <w:t>Ⳃ</w:t>
      </w:r>
      <w:r>
        <w:rPr/>
        <w:t>䋂磂䊿檱祣晙溩⌮쉠싃伭㬷䏂淂⎩슬䱥橣㗂⨦</w:t>
      </w:r>
      <w:r>
        <w:rPr/>
        <w:t>꧂</w:t>
      </w:r>
      <w:r>
        <w:rPr/>
        <w:t>ま嘴뗂䙱⺩頴㔸</w:t>
      </w:r>
      <w:r>
        <w:rPr/>
        <w:t>ⵐ</w:t>
      </w:r>
      <w:r>
        <w:rPr/>
        <w:t>欳焲剱䬭乭䀺牍쉭慞깈䗍</w:t>
      </w:r>
      <w:r>
        <w:rPr/>
        <w:t>ꔣ</w:t>
      </w:r>
      <w:r>
        <w:rPr/>
        <w:t>촶䠭斘䰰狎썩㔰顙启磂桁ꌪ慲恥㇂眪껂䵂ꏂ匪墩楢ㅚ슻⑒⹕䀬⤰㑀쉂싍佴습樦砮⽕ꥵ摮畞뾡깶戫捈丫䩓㊱썔慺䕎㑓啹쉄쉒슡䐹㢡焨쉫ꍇ縨</w:t>
      </w:r>
      <w:r>
        <w:rPr/>
        <w:t>ⵟ</w:t>
      </w:r>
      <w:r>
        <w:rPr/>
        <w:t>ⰱ</w:t>
      </w:r>
      <w:r>
        <w:rPr/>
        <w:t>片盂ィ쉷牦숸슬쏂䭟潅⒥⸩抮棍攰䜣㡁暮㩃슩㍖쌱枻쉋䛃⼮ꎩ溬椮뼪勍瘪</w:t>
      </w:r>
      <w:r>
        <w:rPr/>
        <w:t>ꤪ</w:t>
      </w:r>
      <w:r>
        <w:rPr/>
        <w:t>厩幸媣䕏癥畡</w:t>
      </w:r>
      <w:r>
        <w:rPr/>
        <w:t>ꤩ</w:t>
      </w:r>
      <w:r>
        <w:rPr/>
        <w:t>猱ㄳ숱竂썾啦쉡䜲习儳䡧㫂䡐頪䕣睠犬撩佖彳ど噎깮㐦呶㡬健牟ꅟ䉘儱癵卅㩄싃䥠獉䉢䭯㷂栭♉⑙幡微働恾䢩㩣掮㉘潒乙機㥧畒轸䢻婓响㓂땬偅㇂㥌ꍏ捾칲愬毂ぱ♩슘塸咘樻껂싂䪏䉋晖⛂潌땾⥵㙇喻떵頸橶㥷杔쉠强</w:t>
      </w:r>
      <w:r>
        <w:rPr/>
        <w:t>ⱥ</w:t>
      </w:r>
      <w:r>
        <w:rPr/>
        <w:t>䁹㡾縰쌮竂反顲㞏긥㉈㤻㫂嚡反䁠䋂䈰䡃䁍求⻂婨䵏㕶쉂洱</w:t>
      </w:r>
      <w:r>
        <w:rPr/>
        <w:t>ꦬ</w:t>
      </w:r>
      <w:r>
        <w:rPr/>
        <w:t>䟂㴰⵷潫㈩</w:t>
      </w:r>
      <w:r>
        <w:rPr/>
        <w:t>⣂⍢</w:t>
      </w:r>
      <w:r>
        <w:rPr/>
        <w:t>畨汅</w:t>
      </w:r>
      <w:r>
        <w:rPr/>
        <w:t>Ɐ</w:t>
      </w:r>
      <w:r>
        <w:rPr/>
        <w:t>숪濂朣䍅㩥쉇쵁焺㙂匹놩晒占婍輺坉枩㏂匊쉇썅丯㑵쉚悻䘦輩䕔㋎걪兆恴晒ꍥ䉳住竂숭欣</w:t>
      </w:r>
      <w:r>
        <w:rPr/>
        <w:t>ꤷ⩈</w:t>
      </w:r>
      <w:r>
        <w:rPr/>
        <w:t>묥쉰撮컂伴䵕㧂습싂犮⥕뗂轟㗂㡲䥐슩繴㑣싂땸灃䝄쉖佹煋䵹㭢湔䔳숹契椬␯䑮ㆵ</w:t>
      </w:r>
      <w:r>
        <w:rPr/>
        <w:t>⣂Ɒ</w:t>
      </w:r>
      <w:r>
        <w:rPr/>
        <w:t>欦炘秂縶쉬光桦䈸歞坞㢘㭕놩ッ硤䬺㡪㩡ゥ䅳䬵櫂ꄶ츭碩焪皥婰息쵢嚘奫⌯⨳㥳縲</w:t>
      </w:r>
      <w:r>
        <w:rPr/>
        <w:t>ꖿ</w:t>
      </w:r>
      <w:r>
        <w:rPr/>
        <w:t>ォ쉆䬭䵚杢卶儬兘</w:t>
      </w:r>
      <w:r>
        <w:rPr/>
        <w:t>⠲⹄</w:t>
      </w:r>
      <w:r>
        <w:rPr/>
        <w:t>扺䭘䔻칒䛂礵싂橐╱꥕⩎⬦穄ꌲ䡂</w:t>
      </w:r>
      <w:r>
        <w:rPr/>
        <w:t>ⵌ</w:t>
      </w:r>
      <w:r>
        <w:rPr/>
        <w:t>愤⥘㴬瀦顫佯䭏걬奏ㅇ縶慉奣⑦겱癷顕䈶</w:t>
      </w:r>
      <w:r>
        <w:rPr/>
        <w:t>ꥀ</w:t>
      </w:r>
      <w:r>
        <w:rPr/>
        <w:t>㏂䯂祈䯃㴥慖兹倬爫㘴</w:t>
      </w:r>
      <w:r>
        <w:rPr/>
        <w:t>ꔥ</w:t>
      </w:r>
      <w:r>
        <w:rPr/>
        <w:t>쉚榿</w:t>
      </w:r>
      <w:r>
        <w:rPr/>
        <w:t>⣂</w:t>
      </w:r>
      <w:r>
        <w:rPr/>
        <w:t>䧂⑰奍昳⻂幄没㐬䨦㉞幎뼰捒┭䱗숭䥚楟䮮攰</w:t>
      </w:r>
      <w:r>
        <w:rPr/>
        <w:t>ꔦ</w:t>
      </w:r>
      <w:r>
        <w:rPr/>
        <w:t>琤䡈썫ꄸ䘮㈫땊祈畘쵭뮵숶㝉⹉䣂♪䌭㥚⮿⵵係柂剅怳䐵䜮䐻㉶⪵睦⍸⑘䅍㗂埍傮婲飂搯⩩썴⿂椨奟䩁㌺⩎䙡㵱彥湱♧녃㬰㯂橪敎〰輣썎眳</w:t>
      </w:r>
      <w:r>
        <w:rPr/>
        <w:t>꧂</w:t>
      </w:r>
      <w:r>
        <w:rPr/>
        <w:t>憿橁䀺睳题冣♠滂怣䁄ꌽ꺻䱗㝊戬㍮縦⹦숪⽃斿䢱㙴硋╣仍牖係栨㑐慕渨祥楶汓摘扞睒拂⬺ꥨ堽橃妩䂵汈拂幓番습걡挺睠</w:t>
      </w:r>
      <w:r>
        <w:rPr/>
        <w:t>ⵢ⸨⩶</w:t>
      </w:r>
      <w:r>
        <w:rPr/>
        <w:t>䒿깏⑫轕㏎擂碬䐭걨뭦䛂碡㟂橧勂쉢榣⼰㑔뭾갲堸瘵倶䱟倨╞뾡器쉑⩀싂椲癏硏걌喱橭匳䋂䁞䒥쉬뭓彇辬瑳久婆痂垘</w:t>
      </w:r>
      <w:r>
        <w:rPr/>
        <w:t>ꗃ</w:t>
      </w:r>
      <w:r>
        <w:rPr/>
        <w:t>땊</w:t>
      </w:r>
      <w:r>
        <w:rPr/>
        <w:t>ꦥ</w:t>
      </w:r>
      <w:r>
        <w:rPr/>
        <w:t>繫컎䅤㐤㩪</w:t>
      </w:r>
      <w:r>
        <w:rPr/>
        <w:t>ⷂ</w:t>
      </w:r>
      <w:r>
        <w:rPr/>
        <w:t>瞘咘〦急땇願湄⑒癄䲿汎숽㠦딷啓쉹楳쉄盂抡</w:t>
      </w:r>
      <w:r>
        <w:rPr/>
        <w:t>ꤷ</w:t>
      </w:r>
      <w:r>
        <w:rPr/>
        <w:t>췎囂⾻䵹〱⼽沱㴸䥒儮뿂⭂⭲⑅搪㊣塷쉶风楰匪ㅌ㕷쉮楚㬤놩儻䥋佘Ⓜ䡉╍ㅉ㵙숫の┹◂磃격䍄쉷ꥹ摗싂䖬穹丶슿含䔭☥⭴獲穓繪牄竂䡘땑煳딬瀩⤻㡉檩┨㌪穞利숷婉㔫</w:t>
      </w:r>
      <w:r>
        <w:rPr/>
        <w:t>ꦩ</w:t>
      </w:r>
      <w:r>
        <w:rPr/>
        <w:t>䗎䠪顩䕩〵⧂噁欽ꅣ쉮瓂獣に⩃㩵깟ㅰ䰣ꄶ▏㕍祸䜫쉑쉖䝪拂</w:t>
      </w:r>
      <w:r>
        <w:rPr/>
        <w:t>⢮</w:t>
      </w:r>
      <w:r>
        <w:rPr/>
        <w:t>啤쵨⸵숪</w:t>
      </w:r>
      <w:r>
        <w:rPr/>
        <w:t>ꤸ</w:t>
      </w:r>
      <w:r>
        <w:rPr/>
        <w:t>꺡㩧⍭쉟믂칱숷숶䃃橲畺睂偲係⥶穨掩彯願兢䴫䏎敺奠田塎縺伊截㩓睬⥥㍆究㕾㵔桊넥幧</w:t>
      </w:r>
      <w:r>
        <w:rPr/>
        <w:t>⡬</w:t>
      </w:r>
      <w:r>
        <w:rPr/>
        <w:t>㢏쉳쵦伷凂㤫⑰⽇幾盎瘮愩硴㉭㎱쉖唸뽬⛃♃녉灦쉸橲䥭猵㯃䐬碥擃畾ꅠ䕤弯婾녾楎걂㥪</w:t>
      </w:r>
      <w:r>
        <w:rPr/>
        <w:t>ꕋ</w:t>
      </w:r>
      <w:r>
        <w:rPr/>
        <w:t>㬱滂奧汊澬㍩浥䷂塤愵땗㝍㕚䤲䁖偬쵯㘵判ꥷ垩츰唸癈ꇂ灃㜩䴬쌫⾮が漴䂬挬쉤㉔瓎☹拂숶Ⓜ彬㄰䰽㈹稷獌䬯넨⹃⑨湤䙦⸺</w:t>
      </w:r>
      <w:r>
        <w:rPr/>
        <w:t>꧃</w:t>
      </w:r>
      <w:r>
        <w:rPr/>
        <w:t>百䉢攫뼽楢</w:t>
      </w:r>
      <w:r>
        <w:rPr/>
        <w:t>ꥇ</w:t>
      </w:r>
      <w:r>
        <w:rPr/>
        <w:t>儣숽䢡硨幬㍾〲攪䍡㉩仂啴싂깤剭姂䉗⑮楕㵔留촱瞥㕬⼶㭋숶橺⯂</w:t>
      </w:r>
      <w:r>
        <w:rPr/>
        <w:t>⠤</w:t>
      </w:r>
      <w:r>
        <w:rPr/>
        <w:t>䚩㕲싂쵔</w:t>
      </w:r>
      <w:r>
        <w:rPr/>
        <w:t>ꥀ</w:t>
      </w:r>
      <w:r>
        <w:rPr/>
        <w:t>塄</w:t>
      </w:r>
      <w:r>
        <w:rPr/>
        <w:t>⡺</w:t>
      </w:r>
      <w:r>
        <w:rPr/>
        <w:t>浔澱轩㵧疏㕧쉗㕇칇䧂♉夷顤㙏</w:t>
      </w:r>
      <w:r>
        <w:rPr/>
        <w:t>ⵣꤺ</w:t>
      </w:r>
      <w:r>
        <w:rPr/>
        <w:t>商吰┵녇㕇兎䭆坺</w:t>
      </w:r>
      <w:r>
        <w:rPr/>
        <w:t>Ȿ</w:t>
      </w:r>
      <w:r>
        <w:rPr/>
        <w:t>썮䥱⹘硥湥╍쉗䀥奪柎歙</w:t>
      </w:r>
      <w:r>
        <w:rPr/>
        <w:t>ꤴ</w:t>
      </w:r>
      <w:r>
        <w:rPr/>
        <w:t>䦱硄摐⽔㭙녵뽐㭾썂걹夲넯浒䭡愷皵</w:t>
      </w:r>
      <w:r>
        <w:rPr/>
        <w:t>⡐</w:t>
      </w:r>
      <w:r>
        <w:rPr/>
        <w:t>狂ꏂ㐶㘷牑㭇⩤ぇ㵇숺幬煗</w:t>
      </w:r>
      <w:r>
        <w:rPr/>
        <w:t>ⱚ</w:t>
      </w:r>
      <w:r>
        <w:rPr/>
        <w:t>䲻獦梻㝹䭺䙕砺㕚穭灟쉂묪쉬칤⩵ㄬ㑖灤⬪뼻搸乃⚣䊩唬啋䣍塁㈶畹颬转婪䵖么䍦燂殮婺戶뮩◂䕨쉂彠</w:t>
      </w:r>
      <w:r>
        <w:rPr/>
        <w:t>ⱷ</w:t>
      </w:r>
      <w:r>
        <w:rPr/>
        <w:t>㑗䐵䝐␸숷焫ꅸ걮⩩㕰灮埂䉇昩䩤䠬슘倪轇幑倰妣숬湊干㍤獷澡へ⌬轹檏숪潖娣恆칊桕夹戬竂⿂勂湘䢱慹剡쉺䘰輸깪♘噂걪櫂拂哃㙪临◂噤漫琯䄲塊뼮싎參䙸츲㙲弯걊び䓃转乓⼤뽦呋䕠渵䩏彚ㅥ䝺싂晣忍教⩎潀䔸䕭具뭞ꇂ䭥縯噥</w:t>
      </w:r>
      <w:r>
        <w:rPr/>
        <w:t>ⱷ⴩</w:t>
      </w:r>
      <w:r>
        <w:rPr/>
        <w:t>楈冱䭘㑺땑桒愦壂祓㵐姂䯂⭳剷穷䋂겥歍汉㷂母潡㑏쉪⬺扸祴㭾㭌坔땋⥌影琺剠婖⩺僂纮楶컂呹ㅃ佮숪丯擃穖⒥䭢Ⓜ轩⚵娱㘯䋂슩扺ꥳ⽀쵁</w:t>
      </w:r>
      <w:r>
        <w:rPr/>
        <w:t>ꖵ</w:t>
      </w:r>
      <w:r>
        <w:rPr/>
        <w:t>䡕䡕堲츷癲䀤晘⵪䵥徬</w:t>
      </w:r>
      <w:r>
        <w:rPr/>
        <w:t>ꗂ</w:t>
      </w:r>
      <w:r>
        <w:rPr/>
        <w:t>㞏懂묵⩯恂⽥쉉〉䱗ꇂꄪ偅稦䡒敞睚ꥧ澩恄㙙斏噏圮燂䡕⹇䭖䁫딺抮䉗䄨甦个㧍칪扮倪䝇㮬操㙰념畣갺殿睚漣姂</w:t>
      </w:r>
      <w:r>
        <w:rPr/>
        <w:t>ꥃ</w:t>
      </w:r>
      <w:r>
        <w:rPr/>
        <w:t>稥琭甸</w:t>
      </w:r>
      <w:r>
        <w:rPr/>
        <w:t>ⲡ</w:t>
      </w:r>
      <w:r>
        <w:rPr/>
        <w:t>㝵暮䩷愫㟂썴扷棂涱稴㪘欦</w:t>
      </w:r>
      <w:r>
        <w:rPr/>
        <w:t>⡓</w:t>
      </w:r>
      <w:r>
        <w:rPr/>
        <w:t>椥䵶瑓㴻쉉⤥伊묳⮩浕䄦䔫⥠瞬䙔僂玱噴쉦䖻㝱슡⑃쉋假</w:t>
      </w:r>
      <w:r>
        <w:rPr/>
        <w:t>ⴸ</w:t>
      </w:r>
      <w:r>
        <w:rPr/>
        <w:t>杄쵲쉠瘪땖䪏䙂憻穀싂礥䊘礶䅓唥類啰ꌥ浒</w:t>
      </w:r>
      <w:r>
        <w:rPr/>
        <w:t>ꥄ</w:t>
      </w:r>
      <w:r>
        <w:rPr/>
        <w:t>ꏂ䦻婔頭摫㕅扪晚呐쉳㠫䩢㠳</w:t>
      </w:r>
      <w:r>
        <w:rPr/>
        <w:t>Ⱛ⍎</w:t>
      </w:r>
      <w:r>
        <w:rPr/>
        <w:t>坓枏穡ㅹ뼤潪䄴娮婖師䁏㏂時頰슮썎䖘樺␤穑折䩱毂</w:t>
      </w:r>
      <w:r>
        <w:rPr/>
        <w:t>ꔪ</w:t>
      </w:r>
      <w:r>
        <w:rPr/>
        <w:t>싂慊呴勂扫圪傣慷䌹䭗⑐㉍㴫⸤</w:t>
      </w:r>
      <w:r>
        <w:rPr/>
        <w:t>⡇</w:t>
      </w:r>
      <w:r>
        <w:rPr/>
        <w:t>䕱숸⩏僃╪拎䩭싂照灘녪⹓辱⹾⽌㭶</w:t>
      </w:r>
      <w:r>
        <w:rPr/>
        <w:t>ꔷ</w:t>
      </w:r>
      <w:r>
        <w:rPr/>
        <w:t>忂暻ꍍ⭧樽扲呱毂㩍擂뭚㍚䵀欩冮䔥溏넽⌰⥚稳㥍䀷</w:t>
      </w:r>
      <w:r>
        <w:rPr/>
        <w:t>ꤷ</w:t>
      </w:r>
      <w:r>
        <w:rPr/>
        <w:t>㕱礳疬晚低偫</w:t>
      </w:r>
      <w:r>
        <w:rPr/>
        <w:t>ⵇ</w:t>
      </w:r>
      <w:r>
        <w:rPr/>
        <w:t>싎㩧⒱䙱쉶⫂摘깈싂⼹䑗갻⚡材咘楺瘰㝯儥쉮洮江啗슬亥晃䚵晣嘸疵</w:t>
      </w:r>
      <w:r>
        <w:rPr/>
        <w:t>ꦏ</w:t>
      </w:r>
      <w:r>
        <w:rPr/>
        <w:t>깮㨨楢獀慔넯⤽껂䥦畺䄰䆮숵䤷깤</w:t>
      </w:r>
      <w:r>
        <w:rPr/>
        <w:t>ⴹ</w:t>
      </w:r>
      <w:r>
        <w:rPr/>
        <w:t>쵣⻍㵲濎⑷뼥⩙쉭䆣쉣昩癀</w:t>
      </w:r>
      <w:r>
        <w:rPr/>
        <w:t>⣃</w:t>
      </w:r>
      <w:r>
        <w:rPr/>
        <w:t>㝗浒夹썊싂䩎⿂爰織䙲城灟䝎朩佑䍖⯂숲傡䩬䮩㛂㩊숤⴦⬭⸮㥡楉ꎵ쉐擂撿䱓䥢矃縸掵⥈⫂坞瓂쉣呖呇坴⌸洴</w:t>
      </w:r>
      <w:r>
        <w:rPr/>
        <w:t>ⵯ</w:t>
      </w:r>
      <w:r>
        <w:rPr/>
        <w:t>儱氩쉩绂伦㙃숶剬⌴㭋숺㕶ㅒ</w:t>
      </w:r>
      <w:r>
        <w:rPr/>
        <w:t>ⴶ</w:t>
      </w:r>
      <w:r>
        <w:rPr/>
        <w:t>싂剋㐬칳䇂光㠷僂䑅庩⥄坰頣컂㈳楈슻슘쌫奉㑙灧焺䱭㷂䪏䒱澩긭爷塵쉃ꥴ彟㈩</w:t>
      </w:r>
      <w:r>
        <w:rPr/>
        <w:t>ꦩ</w:t>
      </w:r>
      <w:r>
        <w:rPr/>
        <w:t>㤸녈煁顪夸䈴싂础伨</w:t>
      </w:r>
      <w:r>
        <w:rPr/>
        <w:t>ꔸꕷ</w:t>
      </w:r>
      <w:r>
        <w:rPr/>
        <w:t>㝑敤갪睪䕦쉗⼫㖡㵳痎㭪㍃⩥撏쉨畅䛂あ⨴噖쉕쉊穉晳婧㋂䍶㥉㙬儷獢</w:t>
      </w:r>
      <w:r>
        <w:rPr/>
        <w:t>ⱙ</w:t>
      </w:r>
      <w:r>
        <w:rPr/>
        <w:t>敷顗杯쉶긭칍⌲祊䣂⥹┭쉭睹쉑䴪쉬斡숬숪丳딴쉶㡶㧂剮묪硖촦懂㑅ㄸ딦昹㍾ꥩ䋂䉸䡡空燂焽栳⪱쎡뭥싂䄺뼣⑲债</w:t>
      </w:r>
      <w:r>
        <w:rPr/>
        <w:t>ꤽ</w:t>
      </w:r>
      <w:r>
        <w:rPr/>
        <w:t>喡ꏂ䦣쉨쉾쉰</w:t>
      </w:r>
      <w:r>
        <w:rPr/>
        <w:t>⡩</w:t>
      </w:r>
      <w:r>
        <w:rPr/>
        <w:t>牬㣂쵆⽙漦䨻徥㩤녃煍坠뮬떱秂䋂猴ꍞ余쉲䦣畖䙟☽泂䩑狎㧂껂噃싂竃瑔⍳ㆿ揂⭯㉅へぴ㕊欣䘮䑖ꍭ挪䬸慵쉭汮䉆䭭琻抡桨頹㯂爩⩓썵Ⓜ</w:t>
      </w:r>
      <w:r>
        <w:rPr/>
        <w:t>ⶡꕶ</w:t>
      </w:r>
      <w:r>
        <w:rPr/>
        <w:t>浃總典圻飂幡쉉偕塺⤪싂徏쉌䠸䒮姂湟뭙晅</w:t>
      </w:r>
      <w:r>
        <w:rPr/>
        <w:t>꤭</w:t>
      </w:r>
      <w:r>
        <w:rPr/>
        <w:t>佺歐癢⑞ㄬ☭</w:t>
      </w:r>
      <w:r>
        <w:rPr/>
        <w:t>ꥍ⹂</w:t>
      </w:r>
      <w:r>
        <w:rPr/>
        <w:t>넣疏</w:t>
      </w:r>
      <w:r>
        <w:rPr/>
        <w:t>Ⲯ</w:t>
      </w:r>
      <w:r>
        <w:rPr/>
        <w:t>쉐습㍈猪䧂긶㘪숵弩灟救⫍</w:t>
      </w:r>
      <w:r>
        <w:rPr/>
        <w:t>⡱</w:t>
      </w:r>
      <w:r>
        <w:rPr/>
        <w:t>哃桇ꥭ쉹瘊穓쉒䑃놏녠䀶싎숹䑲⨷쉂坌繳쉅繵斘奋䍤䨫꥘債申숪ぅꄤ猺汤掩䭣㭃㙾칰⼰燂廂究坢㵬圳㌷珂╶ㅩ䳂묥칓䕥戤쉑칳昴噎栻녹⍏坞☺컂瑖㦥쉅⾿ꅞ쉢壂佯晦㚡⍡潃䝷㩨兮㙧灨乐㏂䵢幅㝺礮䠭慫穲㡇恺숮啢쉑</w:t>
      </w:r>
      <w:r>
        <w:rPr/>
        <w:t>⡸</w:t>
      </w:r>
      <w:r>
        <w:rPr/>
        <w:t>䒥┻䥎㶱⥟숱焹㬭題歮兑ꥶ䝦숦畆숵婆㣂싂橂뭒䝷桔䱨䜦悡摉歃睒彑⧂넨䙆</w:t>
      </w:r>
      <w:r>
        <w:rPr/>
        <w:t>ꥏ</w:t>
      </w:r>
      <w:r>
        <w:rPr/>
        <w:t>喩懂䉒ꆩ塆歂츻䪵埂䭩⹄슡睞湑㉙㨦</w:t>
      </w:r>
      <w:r>
        <w:rPr/>
        <w:t>ꥌ</w:t>
      </w:r>
      <w:r>
        <w:rPr/>
        <w:t>塹䨬珂⾣</w:t>
      </w:r>
      <w:r>
        <w:rPr/>
        <w:t>ꦻ</w:t>
      </w:r>
      <w:r>
        <w:rPr/>
        <w:t>晣奟慦婐灬患</w:t>
      </w:r>
      <w:r>
        <w:rPr/>
        <w:t>ⱇ</w:t>
      </w:r>
      <w:r>
        <w:rPr/>
        <w:t>撏伻瀨녖䭖瞮䧂㯂⍷뭕墬婹稥칅쌥춵前쉀歔걪潇㭦瑷瀩㕂畳쉰䱮伳㍞佦揎䰻㞻⤪묳싂凂䫎⍢긽䅣⻂掩▩琸楪촪㯂幗津숶愮녟쉾慦㕧灖牍碥剴繌⤱ず縪咮怵</w:t>
      </w:r>
      <w:r>
        <w:rPr/>
        <w:t>ⴶ</w:t>
      </w:r>
      <w:r>
        <w:rPr/>
        <w:t>坬殮䊵⥞䀫潠怲敭숦怱橹⩒⼭쉟汢⩤戬⻂噬杨挺㏂㑩優촤甲ヂ㵈儸牙♌㩬潢癊⹰潎䁭⑥䌻牮⻂㗃礱牐㕠碿쉵䥹뭗䵈圳꥚態楶숮䞩숰쉨焵ゥ刭녥懂坖剃슘䐱㑁칄䃎⦥秎暘쉟䯂걢</w:t>
      </w:r>
      <w:r>
        <w:rPr/>
        <w:t>ꦩ</w:t>
      </w:r>
      <w:r>
        <w:rPr/>
        <w:t>矃뼻卷캣⧂</w:t>
      </w:r>
      <w:r>
        <w:rPr/>
        <w:t>ꕮ</w:t>
      </w:r>
      <w:r>
        <w:rPr/>
        <w:t>湭垩椬⩖쉮㬰睅숥숹恾</w:t>
      </w:r>
      <w:r>
        <w:rPr/>
        <w:t>ꔣ</w:t>
      </w:r>
      <w:r>
        <w:rPr/>
        <w:t>縵␦쵓扦楈뽖睉乃庿晉獊⹈磂㝰啞⼶</w:t>
      </w:r>
      <w:r>
        <w:rPr/>
        <w:t>ꦡ⏂</w:t>
      </w:r>
      <w:r>
        <w:rPr/>
        <w:t>숭⒘☳䕡⫂瀽祌뽞쉨䣃㉟䭓䘪싂겥捘佧</w:t>
      </w:r>
      <w:r>
        <w:rPr/>
        <w:t>Ⱖ</w:t>
      </w:r>
      <w:r>
        <w:rPr/>
        <w:t>䝬䑒</w:t>
      </w:r>
      <w:r>
        <w:rPr/>
        <w:t>ⵣ</w:t>
      </w:r>
      <w:r>
        <w:rPr/>
        <w:t>杫䥧㚿㍱䩁뭯⚘䝏皥歏幥恍䴰䱁년汦伱㍴窩ꥠ깗숶䢘☸</w:t>
      </w:r>
      <w:r>
        <w:rPr/>
        <w:t>Ⳃ</w:t>
      </w:r>
      <w:r>
        <w:rPr/>
        <w:t>㗍卆神䧂敎㦵뽊㜹쏂⛃쉠㕬슿䐯煄幯⑬摠爹は숷塚싂쌤⥱梩瞵䂩䠥幋轵촹焳禱弪挻沱栳桒䀽佴䡶捭ꌵ猫礰恮䂿慸뭰쉠癯⩩㑊⬱⑄㩂橖ꍟ⍴</w:t>
      </w:r>
      <w:r>
        <w:rPr/>
        <w:t>⢻</w:t>
      </w:r>
      <w:r>
        <w:rPr/>
        <w:t>潡忎剀</w:t>
      </w:r>
      <w:r>
        <w:rPr/>
        <w:t>ꥁ</w:t>
      </w:r>
      <w:r>
        <w:rPr/>
        <w:t>䭚㒵⬪噅痂⩀격쉢쉏䗂쉴싂幹ㅘ䏍㣂䚵榩癕䥶숤⍫啬쉆녟偠䳂쏂㙍䡯㩧뇂⑸깅⛂䴦㬷</w:t>
      </w:r>
      <w:r>
        <w:rPr/>
        <w:t>⡄</w:t>
      </w:r>
      <w:r>
        <w:rPr/>
        <w:t>䅎噳숷䭸禥㘷䉖页쵆䥮㴽⭂䍂痂睗╔䁊瀭숱辱炣䅅橰쉸㶿つ숦녍畯</w:t>
      </w:r>
      <w:r>
        <w:rPr/>
        <w:t>ꤊ</w:t>
      </w:r>
      <w:r>
        <w:rPr/>
        <w:t>戻⬯潇昩姎漽䂏</w:t>
      </w:r>
      <w:r>
        <w:rPr/>
        <w:t>ⱸ</w:t>
      </w:r>
      <w:r>
        <w:rPr/>
        <w:t>呤樬⑟堪畱㍫䘻䵠ꥵ뇂佲ご⼥啧瘲㥐坦弯拂⎬쉬⯂拎堪䌪㥍䝢쉲䵀厏⥮瑒⮏䜻丶溻睔슮쉑뗂㤸炡㨽搯硳䏂㡋녶땒特䏂稺皣睤쉪啔晹戮⹵䝸칲䍡呌◂</w:t>
      </w:r>
      <w:r>
        <w:rPr/>
        <w:t>Ⱜ</w:t>
      </w:r>
      <w:r>
        <w:rPr/>
        <w:t>䔽睶⧂䢻쉉⮩晕⍗䯂</w:t>
      </w:r>
      <w:r>
        <w:rPr/>
        <w:t>ⵧ</w:t>
      </w:r>
      <w:r>
        <w:rPr/>
        <w:t>汾䉶䍨悡⑮㵐灃协輶䍣䔯揍㡥戩滂摯㨯䙓⭯䀻㤬攺橧捬</w:t>
      </w:r>
      <w:r>
        <w:rPr/>
        <w:t>ⱃ</w:t>
      </w:r>
      <w:r>
        <w:rPr/>
        <w:t>奂썞⩧녬坮恫穏㥆晗沩쉔슩塇橱╈䍹䄫쉺⽤擂</w:t>
      </w:r>
      <w:r>
        <w:rPr/>
        <w:t>ⱸ</w:t>
      </w:r>
      <w:r>
        <w:rPr/>
        <w:t>䩙숭싂䭒쉤쉘䑡䝾䴰楧슿坃穾ꍷ♴恍嚏⍲ꆬ⩃癍槂㬪䑭뇂浣녲㵑믂恆</w:t>
      </w:r>
      <w:r>
        <w:rPr/>
        <w:t>⣂╕</w:t>
      </w:r>
      <w:r>
        <w:rPr/>
        <w:t>恲⪱⛂稴灦托瘻倱䅆</w:t>
      </w:r>
      <w:r>
        <w:rPr/>
        <w:t>⡬</w:t>
      </w:r>
      <w:r>
        <w:rPr/>
        <w:t>楧␦쌬牫欨擂䨵栣䡂卵䍩祸僂䴯偟橭㝡桁晷百ꅆ哂礯☦瑌稶托吷䁉⩁㝳㘪뽣⩪㙍㋂摴㘷䍬噅䭤䁎쉰瀶碣쎬頯恗⽎뭯䕪䎵睍琭獥숹㥣␰쉩쉲숨㤷扂㙂ꅑ报ꍤ䱰ㅗ扅쉯⭙</w:t>
      </w:r>
      <w:r>
        <w:rPr/>
        <w:t>ⴤ</w:t>
      </w:r>
      <w:r>
        <w:rPr/>
        <w:t>癑⑟䒩땦갳暻쵅噐弫ㅬ⩤兓♧</w:t>
      </w:r>
      <w:r>
        <w:rPr/>
        <w:t>⡑</w:t>
      </w:r>
      <w:r>
        <w:rPr/>
        <w:t>砤楉拍䑪お⭳こ䧂뽢쉺䌭甥⸲䥩砽䀷⪮ꍾ䀪灲슮殡頪㉾䊿쌤녧◂偙牮⽤獲眫䛍㤭眸</w:t>
      </w:r>
      <w:r>
        <w:rPr/>
        <w:t>ꔯ</w:t>
      </w:r>
      <w:r>
        <w:rPr/>
        <w:t>㠩煸繺쉈ꥵ䵆砩</w:t>
      </w:r>
      <w:r>
        <w:rPr/>
        <w:t>ꕅ</w:t>
      </w:r>
      <w:r>
        <w:rPr/>
        <w:t>ꇂ⩺슿䈷珂곂⧂慎灹拍亩㭁夫捈ぇ䨭㡘何㥹卤慶숴걠倰䐨佈淂쉭测㍤瑮䕃쉁顕硄넪㡹뽋吣슣㝷䑇㔪䨦顙䗍䴫뭬扟╞슥⑁然⩱䉤⍋⹭╞䯂怨䛂ꍎ䴦쉴癱㬰侩깹넳슥</w:t>
      </w:r>
      <w:r>
        <w:rPr/>
        <w:t>ⱚ꤮</w:t>
      </w:r>
      <w:r>
        <w:rPr/>
        <w:t>촵녇㵕係</w:t>
      </w:r>
      <w:r>
        <w:rPr/>
        <w:t>⠱</w:t>
      </w:r>
      <w:r>
        <w:rPr/>
        <w:t>顗顪恤㘥穈⬭슻㉶頦焽촬놩稳䵺㥣쉸穰⪮煬倨㐪⹐숪也숨</w:t>
      </w:r>
      <w:r>
        <w:rPr/>
        <w:t>⵰</w:t>
      </w:r>
      <w:r>
        <w:rPr/>
        <w:t>穂쵆朲㑯劏娪</w:t>
      </w:r>
      <w:r>
        <w:rPr/>
        <w:t>⡦</w:t>
      </w:r>
      <w:r>
        <w:rPr/>
        <w:t>彫䭏㤩䉈健⩩偠䱧斱ㆥ䝙숮ぶ顭䨰쉇</w:t>
      </w:r>
      <w:r>
        <w:rPr/>
        <w:t>ꕴ</w:t>
      </w:r>
      <w:r>
        <w:rPr/>
        <w:t>녧믂墩</w:t>
      </w:r>
      <w:r>
        <w:rPr/>
        <w:t>ⵉⷂ</w:t>
      </w:r>
      <w:r>
        <w:rPr/>
        <w:t>䯂썯㬰婮㉧挮깤츴燂儳䥠䴽㥕⮣㥹獍サ쉀⽍⑂묪숺䌽瑁轧竂椴辩▩吴⒘</w:t>
      </w:r>
      <w:r>
        <w:rPr/>
        <w:t>ꕢ</w:t>
      </w:r>
      <w:r>
        <w:rPr/>
        <w:t>䥤䥟☤촻唨汴啪땀硥䈻椷愥戴呲典칕飂쉌䦵⻂頷剞漥墱敾橒彎䭉汹幩卉ꍚ㥵痂쉟䇂嫂䚱걀䀬뭕싂橰㮩昊쉰橎塨媬䰺漫싂䕧䶻䒡⸦㡹숱呎⹠湎痂汥䅏碮뾩㥮촽ヂ썐氤楉捊⌵乴っ唪䦵╓䉶乡厩㜪⨣䡧朣惂玡쉺♖춬獱ꍧ頪㐶쵨㕢䍓쉕</w:t>
      </w:r>
      <w:r>
        <w:rPr/>
        <w:t>ⵆꤷ</w:t>
      </w:r>
      <w:r>
        <w:rPr/>
        <w:t>촭睇썠剏浊䰱坃㥄츳䭧橉㝀县愥</w:t>
      </w:r>
      <w:r>
        <w:rPr/>
        <w:t>ꕑ</w:t>
      </w:r>
      <w:r>
        <w:rPr/>
        <w:t>爤䤭㝆㬥◂䓂</w:t>
      </w:r>
      <w:r>
        <w:rPr/>
        <w:t>⡃</w:t>
      </w:r>
      <w:r>
        <w:rPr/>
        <w:t>稣</w:t>
      </w:r>
      <w:r>
        <w:rPr/>
        <w:t>ⰹ</w:t>
      </w:r>
      <w:r>
        <w:rPr/>
        <w:t>㞱⧂뭉枻걤㌥呙婭畦⽴⶘ぎ楉梵⿂䡴淂䦱䍑⤲恙칭쵄斏</w:t>
      </w:r>
      <w:r>
        <w:rPr/>
        <w:t>ⱌ</w:t>
      </w:r>
      <w:r>
        <w:rPr/>
        <w:t>격뭭献䍪楅䋎☭愻剥䅠뽖买숲獢偷⽆没㝋敓㕞碩썬噅攮参枿숭彋暬뇂⬨땍쉁亮轇桁垱䖡⑆☽쉪㑗䵚㍗㬽㭃䘷㫍뭳넩頸ꥣꅏ皱㙖札촤橳乒柂⯃쉬䩧싂桞깞⭖ꍶ슘쉐숨ㅄ先偰獰㍲療숴偋幖㉱䘷溻</w:t>
      </w:r>
      <w:r>
        <w:rPr/>
        <w:t>꧃⭔⸪</w:t>
      </w:r>
      <w:r>
        <w:rPr/>
        <w:t>盎頲ꎵ䀵擃뼽ꅷ㕧㵥쉷ꅐ습㖏ㅧ㍍濎畠쉵煥砷놩⬭쉦员栬쉗땋徣⍾灶捰숳㦥矂潴㐭欰</w:t>
      </w:r>
      <w:r>
        <w:rPr/>
        <w:t>ⱗ</w:t>
      </w:r>
      <w:r>
        <w:rPr/>
        <w:t>懂⨹♅圲汊⭅쉐顒哂庵㧂太⨬圦䁅ㅵ㋂呀䕞泂瑧勂촨⸦넴橅⍇싂칂幅し啘䩚煢掿侥쉸欩뽙呈捖瓂啫⍒뾵싂싂洬怣猨㕩漺偕⑺㫂㝷㡠곂恏扟啉匤辬彀畷␪</w:t>
      </w:r>
      <w:r>
        <w:rPr/>
        <w:t>ꤴ</w:t>
      </w:r>
      <w:r>
        <w:rPr/>
        <w:t>輷睷頷湄䙸䎘⩠</w:t>
      </w:r>
      <w:r>
        <w:rPr/>
        <w:t>⣂⥖</w:t>
      </w:r>
      <w:r>
        <w:rPr/>
        <w:t>先숱助긭硲㓂⑭⍥칏</w:t>
      </w:r>
      <w:r>
        <w:rPr/>
        <w:t>Ⳃⱔ</w:t>
      </w:r>
      <w:r>
        <w:rPr/>
        <w:t>楀澘㣂딳싂㵏び쉵獁㣍ꄽ⭘傻癖㵂␺䩉䑱숣䷂灠䱩睎獸칬烃怵扩㙁㭎쌶坏㡍䰯쉩拎煫煬⭵洤便瞵썷⫂福칂㵢䙺숫纥帰⥰㇂</w:t>
      </w:r>
      <w:r>
        <w:rPr/>
        <w:t>꧂⹆</w:t>
      </w:r>
      <w:r>
        <w:rPr/>
        <w:t>㷂⽔䕮潁䉌䕨㜶椯歋촩⪵砭攮別䝦搮䩰盍䗂㐮뽕쉈堰㕄ふ⴯朸丩⥥땴⵫瓂</w:t>
      </w:r>
      <w:r>
        <w:rPr/>
        <w:t>꧂</w:t>
      </w:r>
      <w:r>
        <w:rPr/>
        <w:t>䓂繡⽓硺朰灯♗䱋㡞ꄵ⤺ꍔ䑲␪櫂䂡䇂浨념⵹습囍䄷쏂뽎䓂塕㌮剸㥏顴矂版ꄰ숦썐</w:t>
      </w:r>
      <w:r>
        <w:rPr/>
        <w:t>꧂</w:t>
      </w:r>
      <w:r>
        <w:rPr/>
        <w:t>㥀奀䄦녫䝔ꌵ⿂촫䥁横☭瑕匽䥬뭘㴳䑐繷</w:t>
      </w:r>
      <w:r>
        <w:rPr/>
        <w:t>ⵟ</w:t>
      </w:r>
      <w:r>
        <w:rPr/>
        <w:t>⽏撩㤶獰</w:t>
      </w:r>
      <w:r>
        <w:rPr/>
        <w:t>ꥇ␰</w:t>
      </w:r>
      <w:r>
        <w:rPr/>
        <w:t>堵歋䑍ㄷ㌶ꏂ쉦싂⌴眨夺쉬곂䬺䐣싂</w:t>
      </w:r>
      <w:r>
        <w:rPr/>
        <w:t>ꥄ</w:t>
      </w:r>
      <w:r>
        <w:rPr/>
        <w:t>槂伪㭞漦녕急㵹䈷䅅츭㘻⩺㥴♪扊灰瞏㭱</w:t>
      </w:r>
      <w:r>
        <w:rPr/>
        <w:t>ⱖ</w:t>
      </w:r>
      <w:r>
        <w:rPr/>
        <w:t>䭈䜶⼨쉖⤨숰쉅砤ご氊ꅴ촳揂䈰䲻伷◂丩숯뭡쵱擂婑伳깍佦떡</w:t>
      </w:r>
      <w:r>
        <w:rPr/>
        <w:t>⡵</w:t>
      </w:r>
      <w:r>
        <w:rPr/>
        <w:t>嚿䴸卡쉊丱扭䐩䰮瑊슥슘녳潮䍃녧倭㉘䴨噞榩䇍䘻㩘싃䵗䰣あ䨱ㅖ쉎矂⥖깡쵲㕰䈥땔쉇</w:t>
      </w:r>
      <w:r>
        <w:rPr/>
        <w:t>ꕃ</w:t>
      </w:r>
      <w:r>
        <w:rPr/>
        <w:t>剖珂⑈䏂墮堪캘㫂淂쉃숪䏂䭾氣汒繥゘⩘愫䍊猰</w:t>
      </w:r>
      <w:r>
        <w:rPr/>
        <w:t>ⵇ</w:t>
      </w:r>
      <w:r>
        <w:rPr/>
        <w:t>呟쉾䉞儤㝏놮礣</w:t>
      </w:r>
      <w:r>
        <w:rPr/>
        <w:t>⡣⫎</w:t>
      </w:r>
      <w:r>
        <w:rPr/>
        <w:t>拂係䝏痂</w:t>
      </w:r>
      <w:r>
        <w:rPr/>
        <w:t>ꦥ</w:t>
      </w:r>
      <w:r>
        <w:rPr/>
        <w:t>瑐慟奲⍦婾祡䵧䀪썹印㏂쉖噌ぉ</w:t>
      </w:r>
      <w:r>
        <w:rPr/>
        <w:t>ꥄ</w:t>
      </w:r>
      <w:r>
        <w:rPr/>
        <w:t>믂숺佲瘳澩딷䍸</w:t>
      </w:r>
      <w:r>
        <w:rPr/>
        <w:t>ⴽ⍠</w:t>
      </w:r>
      <w:r>
        <w:rPr/>
        <w:t>ㅖ⑥縬痂慠轟썸⫂㙶捇㴻㉨捉噵㐩䙍걀㡑썂䔬⨨썅춻⍐䢡䡙㩸䔸</w:t>
      </w:r>
      <w:r>
        <w:rPr/>
        <w:t>ⴵ</w:t>
      </w:r>
      <w:r>
        <w:rPr/>
        <w:t>㑺冩䍥痍♥쉠憩⩵忂䪩獎┽걑嗂勎ぐ쉟セ獖䇎㥅䉩ꅳ祕묩㵓繠䙲歈숮顳渱칗烂긱䡀㉮걥䁸䴶䭔权冱瑐</w:t>
      </w:r>
      <w:r>
        <w:rPr/>
        <w:t>Ⱖ</w:t>
      </w:r>
      <w:r>
        <w:rPr/>
        <w:t>慙뽠䧂♗</w:t>
      </w:r>
      <w:r>
        <w:rPr/>
        <w:t>ꔪ</w:t>
      </w:r>
      <w:r>
        <w:rPr/>
        <w:t>夰䃂숴䭲⑗싃䕍栺슮쉰爸眻烂䘹搯禩歱숮뼥⚏摏㈳䵚</w:t>
      </w:r>
      <w:r>
        <w:rPr/>
        <w:t>⣂</w:t>
      </w:r>
      <w:r>
        <w:rPr/>
        <w:t>婳乚썓슡桚</w:t>
      </w:r>
      <w:r>
        <w:rPr/>
        <w:t>ꦩ</w:t>
      </w:r>
      <w:r>
        <w:rPr/>
        <w:t>䵗뼤顣</w:t>
      </w:r>
      <w:r>
        <w:rPr/>
        <w:t>ꕷ</w:t>
      </w:r>
      <w:r>
        <w:rPr/>
        <w:t>㯂⭋⹵灡㍥眬剺䆏⩸敖쉁唣䰹渲帴戤칸췎佷反冱冻轉轍㧂쉵쵶숳捵獧䘬숤橷쉀楯杕楍䅀䝞祖夦潕搬匶烂庬均挳</w:t>
      </w:r>
      <w:r>
        <w:rPr/>
        <w:t>ꖬ</w:t>
      </w:r>
      <w:r>
        <w:rPr/>
        <w:t>湄숮쉬轍矂⩬剦䈫傘</w:t>
      </w:r>
      <w:r>
        <w:rPr/>
        <w:t>⡓</w:t>
      </w:r>
      <w:r>
        <w:rPr/>
        <w:t>䐽㉾싂䰮⽞䪮琩楰娫뾻㑧爥쉾츮损춣⩴斵㩬捖⴦䄽轹呒弬⼦儫墘ガ捹桱</w:t>
      </w:r>
      <w:r>
        <w:rPr/>
        <w:t>ꖵ</w:t>
      </w:r>
      <w:r>
        <w:rPr/>
        <w:t>㉒䉊겏㙙갫슿盃쉍ꥪ걮㵩帣딥抿싃畁㝕䊏뽕䍉⑞䄹⯂㥶村梬剞呔协ꇎ</w:t>
      </w:r>
      <w:r>
        <w:rPr/>
        <w:t>⡗⠩</w:t>
      </w:r>
      <w:r>
        <w:rPr/>
        <w:t>쉱梵⩵䁁쉩䤭깭䵄忎炬</w:t>
      </w:r>
      <w:r>
        <w:rPr/>
        <w:t>⣂</w:t>
      </w:r>
      <w:r>
        <w:rPr/>
        <w:t>쉱癘㚻쉈⑔灣ꥴ숲뭀樦䰷걹쉭梮䔥敦珂䫂䊣넯坁</w:t>
      </w:r>
      <w:r>
        <w:rPr/>
        <w:t>ꕌ</w:t>
      </w:r>
      <w:r>
        <w:rPr/>
        <w:t>熩擂啰砪䫂䝒桇産㙊彑쉈⌶呰嚏㵰楙걩쉀㴮嘤桒扒敠摬頸杈割쉦숰䖻䉋顊坯顩䭈⼸䔷皵䝳だㅈ䄵䱭暡싎沵灤䳂㵗祚佌㨻啑歬♎垏㭁䁎㜣慩䠻樵睶䄥夰樵摈쉂䑚檱疩摚㡙넴⵬榱䰫䔵</w:t>
      </w:r>
      <w:r>
        <w:rPr/>
        <w:t>ꦩ</w:t>
      </w:r>
      <w:r>
        <w:rPr/>
        <w:t>䌰⿎塒슣쉈楤뭤쉶슻䥗ㄨ攷哂疘㞵ꍳ</w:t>
      </w:r>
      <w:r>
        <w:rPr/>
        <w:t>ⰺ</w:t>
      </w:r>
      <w:r>
        <w:rPr/>
        <w:t>䅩澮◃䵠䉆␰쉁슻쉤</w:t>
      </w:r>
      <w:r>
        <w:rPr/>
        <w:t>Ɑ</w:t>
      </w:r>
      <w:r>
        <w:rPr/>
        <w:t>쉫㚩⵩䪱儫祎痂內甬</w:t>
      </w:r>
      <w:r>
        <w:rPr/>
        <w:t>ⲥ</w:t>
      </w:r>
      <w:r>
        <w:rPr/>
        <w:t>㴳焪㍓뽉</w:t>
      </w:r>
      <w:r>
        <w:rPr/>
        <w:t>ꥋ</w:t>
      </w:r>
      <w:r>
        <w:rPr/>
        <w:t>ꥦ汣깚㊥嘊㥠埂뇂</w:t>
      </w:r>
      <w:r>
        <w:rPr/>
        <w:t>ꤥ</w:t>
      </w:r>
      <w:r>
        <w:rPr/>
        <w:t>娰䍟䅮쉫숩㥑┽⑥歇ꄲ慁剤繅⪬䙃狂頰敂眻砬㡺慾ꅪ숪</w:t>
      </w:r>
      <w:r>
        <w:rPr/>
        <w:t>ꔤ</w:t>
      </w:r>
      <w:r>
        <w:rPr/>
        <w:t>⡆</w:t>
      </w:r>
      <w:r>
        <w:rPr/>
        <w:t>抻⻂⹣쉓</w:t>
      </w:r>
      <w:r>
        <w:rPr/>
        <w:t>⡬⨣</w:t>
      </w:r>
      <w:r>
        <w:rPr/>
        <w:t>颿䁥쉊㔶⩌슏〸改슬墿</w:t>
      </w:r>
      <w:r>
        <w:rPr/>
        <w:t>⡐</w:t>
      </w:r>
      <w:r>
        <w:rPr/>
        <w:t>쵗◂䨫숩☣넥䡡</w:t>
      </w:r>
      <w:r>
        <w:rPr/>
        <w:t>꤬</w:t>
      </w:r>
      <w:r>
        <w:rPr/>
        <w:t>㪵湆僂㫂㩯枬䇃쉒땙洴걊稽偊䈬睏颻┲䌦싂⍺牭求䐥㨴癥頲⸻䑊啖庿烃庱꺱</w:t>
      </w:r>
      <w:r>
        <w:rPr/>
        <w:t>ꕾ</w:t>
      </w:r>
      <w:r>
        <w:rPr/>
        <w:t>䔰歫걓䌽⪵㵐⑋樷䑠</w:t>
      </w:r>
      <w:r>
        <w:rPr/>
        <w:t>ꔪⵏ</w:t>
      </w:r>
      <w:r>
        <w:rPr/>
        <w:t>婦繸侏単汢偯織晊奍쉬츦쉹憩ꅲ杘亿☩濂扣쉺䇍っ쉌噂ꍞ䕍ꌻ奄갭泃䤤汖澵歊⨪┷䡟쉙䚵</w:t>
      </w:r>
      <w:r>
        <w:rPr/>
        <w:t>ꥉ</w:t>
      </w:r>
      <w:r>
        <w:rPr/>
        <w:t>䜷總摕䷃輩乙横䑯칬쉃䖱⫂㬯䙌江쉫땪礥恡䷂潱숳媻哂沏⑌兢縣䅪칵</w:t>
      </w:r>
      <w:r>
        <w:rPr/>
        <w:t>⡈</w:t>
      </w:r>
      <w:r>
        <w:rPr/>
        <w:t>垩䡳礫䵇迎斵䄪⩭⑔䢡瓂炿伪㯂䶮轑剮䒻쉉ꆮ㉟숭珂숻勂橄ㄬ㉌晷幒焰ꅅ冻⹾繶棂䅥쵓⽤睞癆㶏䱚뽉彂⌭쉶祉뽈呎⽊㨳쉗숦ꅊ木⤬塟⬴㢣⽃⤪凂仂걶儳슏昰땙뽭曂␸眱숱쵢獀搮뾏긳⼱숶⍧㗂쉃京䩆㙊转䞬쉮䱗녒田泂㤺⼽昰楸⧎䭮姂䣂쉌쵆灠슱䎩剳帴䭫眪仂汈╉쉀乚顎뼻쉶⑊䁃⪘䉐轲樰㙥㩯扩摂桯幺潭⨫夽丽</w:t>
      </w:r>
      <w:r>
        <w:rPr/>
        <w:t>⡺</w:t>
      </w:r>
      <w:r>
        <w:rPr/>
        <w:t>쎩⦥쏂⭆♑깓슻ꍑ浮ꥮ癥⩰䖩焲䱂犘㋍녔쉮╯癮櫂慣僂䅩⫂㥣塆枬玻쉶숴⬵뮩刴뭋㚡</w:t>
      </w:r>
      <w:r>
        <w:rPr/>
        <w:t>⡶</w:t>
      </w:r>
      <w:r>
        <w:rPr/>
        <w:t>䨺堪稤⪱㥦걠ㆩ䙭稭</w:t>
      </w:r>
      <w:r>
        <w:rPr/>
        <w:t>ꥇ</w:t>
      </w:r>
      <w:r>
        <w:rPr/>
        <w:t>㡟깲昷㝏䤻煟乡坧䛂敶쉆挴䡒땘䗎䐦숹쵴뽭䖩刮㮡㗎㥔戫壂싂싂㥐也轂㑔佁偶슿䍎쉰捡䝗㤤埂欶</w:t>
      </w:r>
      <w:r>
        <w:rPr/>
        <w:t>꧃</w:t>
      </w:r>
      <w:r>
        <w:rPr/>
        <w:t>ꄬ䵆獄額根슿惂⭊佰焥檿摕쉱㭠呉ゥ䩠㝖깦䍌体곂쉡䇃㕐㍳娰쉖뼦䱃樥뽇廃╱渪쉵땱갴䙹婲▿娨䁥츰稴⼯乐쉱攽匳娶奖桍愬</w:t>
      </w:r>
      <w:r>
        <w:rPr/>
        <w:t>ⵡ</w:t>
      </w:r>
      <w:r>
        <w:rPr/>
        <w:t>쉫䵨</w:t>
      </w:r>
      <w:r>
        <w:rPr/>
        <w:t>ꕕ</w:t>
      </w:r>
      <w:r>
        <w:rPr/>
        <w:t>余⩉㎩츪⩃睞㡣뽌䍒캬㍍欵㋂⩧䰥塚숩䔭</w:t>
      </w:r>
      <w:r>
        <w:rPr/>
        <w:t>Ⱟ</w:t>
      </w:r>
      <w:r>
        <w:rPr/>
        <w:t>潞煠싂㓂㨩</w:t>
      </w:r>
      <w:r>
        <w:rPr/>
        <w:t>ꤴ⥃</w:t>
      </w:r>
      <w:r>
        <w:rPr/>
        <w:t>姂㭣㙵</w:t>
      </w:r>
      <w:r>
        <w:rPr/>
        <w:t>ꤰ</w:t>
      </w:r>
      <w:r>
        <w:rPr/>
        <w:t>漤㗂ꅅ㪬</w:t>
      </w:r>
      <w:r>
        <w:rPr/>
        <w:t>ꤰ</w:t>
      </w:r>
      <w:r>
        <w:rPr/>
        <w:t>永⹾걕瑞⏂䥔⍇䕹刨支⑰咩쉰묩㘷祐⽯冻硁</w:t>
      </w:r>
      <w:r>
        <w:rPr/>
        <w:t>ⱥ</w:t>
      </w:r>
      <w:r>
        <w:rPr/>
        <w:t>㜊硖</w:t>
      </w:r>
      <w:r>
        <w:rPr/>
        <w:t>ꦣ⏂</w:t>
      </w:r>
      <w:r>
        <w:rPr/>
        <w:t>䇂乙싂☩</w:t>
      </w:r>
      <w:r>
        <w:rPr/>
        <w:t>ꗂ</w:t>
      </w:r>
      <w:r>
        <w:rPr/>
        <w:t>㇎敄䁯ㅧ瞻梱䩋硪眤⤳㌵⛂䦿㢵뭔幖畦䴫쉦娮</w:t>
      </w:r>
      <w:r>
        <w:rPr/>
        <w:t>ⶮ</w:t>
      </w:r>
      <w:r>
        <w:rPr/>
        <w:t>漤塮♇湁䙠䑆</w:t>
      </w:r>
      <w:r>
        <w:rPr/>
        <w:t>Ⳃ</w:t>
      </w:r>
      <w:r>
        <w:rPr/>
        <w:t>参埂싂頹伬失</w:t>
      </w:r>
      <w:r>
        <w:rPr/>
        <w:t>ꤩ</w:t>
      </w:r>
      <w:r>
        <w:rPr/>
        <w:t>ⱁ</w:t>
      </w:r>
      <w:r>
        <w:rPr/>
        <w:t>䙂炮⨩㶣䬱쵋换找䖵ㆮ痎▬潱炡ꥨ⸽吳䄷朽轅浤㘣䙲</w:t>
      </w:r>
      <w:r>
        <w:rPr/>
        <w:t>ꦱ</w:t>
      </w:r>
      <w:r>
        <w:rPr/>
        <w:t>뼵熱⦮煹䆘輷敹䝴⑊싍睅㗂쉊㔨떿䅾쉄戻쉰圻璡㵢⭄㛂殥眭倱ㅚ䁲㜭捦䐩佪ꆩ㙹㉟쉍侩頮圴夳灡뮮乸쉞匸㵹弣欻⌬㥦䬻䐦䐶슩啱⚩䠴ꇂ焴匰䰥囍ꄪ䀪숩䇂㥖䎩塉乥녁⍄䅉⭑길煫䄬꥘楒凍따슏㙈㈭㷂썂㈸㠦瘵䗂桒忂䙗쉇㨭쉪摊ꥤ</w:t>
      </w:r>
      <w:r>
        <w:rPr/>
        <w:t>⡋</w:t>
      </w:r>
      <w:r>
        <w:rPr/>
        <w:t>奨갤楞狂㍺ㅩ汫♤䛂ぐ睅砭ꍍ㉩⼫㥑橞䀨䑁丯穤〻係特爪旃╌侬太䤳憱䣂썩땶ꇂ쉂⸷쉐슏畃弳⩧䙭彡㦬⨱洣卑㌲㞱䍉쌯⌸睁ㅲ싂</w:t>
      </w:r>
      <w:r>
        <w:rPr/>
        <w:t>ꔣ</w:t>
      </w:r>
      <w:r>
        <w:rPr/>
        <w:t>炣㕸哃痂䜳䘶梬㝷硁䱈頪捓꥾槂⩢쉡恌䵏♶喵</w:t>
      </w:r>
      <w:r>
        <w:rPr/>
        <w:t>ꗂ</w:t>
      </w:r>
      <w:r>
        <w:rPr/>
        <w:t>䥒瀦穬⽒⚵␺橶瑶䇂䥫╸숭轪䜮뿂ㅢ╉ꅷ慦걁竍썚숵晔슡攫愬捓䰦⩗⍪㚮쉷慐㉈䝅</w:t>
      </w:r>
      <w:r>
        <w:rPr/>
        <w:t>꧂⌤</w:t>
      </w:r>
      <w:r>
        <w:rPr/>
        <w:t>숴啤</w:t>
      </w:r>
      <w:r>
        <w:rPr/>
        <w:t>⢱</w:t>
      </w:r>
      <w:r>
        <w:rPr/>
        <w:t>녴橞浣渳䅺쉒兣⭃氹狎쉱䟂堥䍑㔣</w:t>
      </w:r>
      <w:r>
        <w:rPr/>
        <w:t>ⲿ</w:t>
      </w:r>
      <w:r>
        <w:rPr/>
        <w:t>춿녣⼣ㅕ兊▬瘫</w:t>
      </w:r>
      <w:r>
        <w:rPr/>
        <w:t>ⱋ</w:t>
      </w:r>
      <w:r>
        <w:rPr/>
        <w:t>㴺쉲凎唨慶䵋싂䌳⍱圸⯎</w:t>
      </w:r>
      <w:r>
        <w:rPr/>
        <w:t>ⰱ</w:t>
      </w:r>
      <w:r>
        <w:rPr/>
        <w:t>漹슘꺩╣꧎佑檣</w:t>
      </w:r>
      <w:r>
        <w:rPr/>
        <w:t>ⳃ</w:t>
      </w:r>
      <w:r>
        <w:rPr/>
        <w:t>ꍀ녞嘫䷍묰쌯ㅏ䍷㔺城秂믍췂徵쉒땡숻䢵캬飂㖿쉆䝶吺㐴縳盎縰楶슬界䵓撣꥘氱⥈썺뭤摣␦쉎㉥甬瘪╯䥣ꍫヂ䨪숶獂숵愻横竂䚻恪繊⩯ꥴ⸺潈숣㯃繫刭㜷쉎垣呪㕹쉒</w:t>
      </w:r>
      <w:r>
        <w:rPr/>
        <w:t>ꔪ</w:t>
      </w:r>
      <w:r>
        <w:rPr/>
        <w:t>繓秎숻㍵⨬㴣䢿乡◃げ♺熏⹺参瘱歞⩫⴦煷▏싂汤㨶牏偩余灟瀩걔⺥촵쉞亣슥숸㴺揂뭩</w:t>
      </w:r>
      <w:r>
        <w:rPr/>
        <w:t>ꥅ</w:t>
      </w:r>
      <w:r>
        <w:rPr/>
        <w:t>㓂㉷썾␽塺焫쉩䅯</w:t>
      </w:r>
      <w:r>
        <w:rPr/>
        <w:t>ꗍ</w:t>
      </w:r>
      <w:r>
        <w:rPr/>
        <w:t>煤敚슮쉵佧</w:t>
      </w:r>
      <w:r>
        <w:rPr/>
        <w:t>ꦮ꧂</w:t>
      </w:r>
      <w:r>
        <w:rPr/>
        <w:t>㍋皻</w:t>
      </w:r>
      <w:r>
        <w:rPr/>
        <w:t>ꕘ</w:t>
      </w:r>
      <w:r>
        <w:rPr/>
        <w:t>欴囂묽洭据</w:t>
      </w:r>
      <w:r>
        <w:rPr/>
        <w:t>ꤰ</w:t>
      </w:r>
      <w:r>
        <w:rPr/>
        <w:t>䱤촫䤴꤮䣂칔轌⍃</w:t>
      </w:r>
      <w:r>
        <w:rPr/>
        <w:t>ⲵ</w:t>
      </w:r>
      <w:r>
        <w:rPr/>
        <w:t>婴쉅呺컂唯㩕弱朲揂䄵䅍㝹ㅖ坁䫂眽쉞슩灗瀱幘氳稤煑敥〤㥅놩畚䡱怬晇ㅎ䋂唊쉙䙁긥␽⯂啑ㅌ㐣㑡슡䧎㭪⫂ㆿ䁍┫䳂</w:t>
      </w:r>
      <w:r>
        <w:rPr/>
        <w:t>ꦡ</w:t>
      </w:r>
      <w:r>
        <w:rPr/>
        <w:t>柂塕⫃珂⹖䡱䀪쉔㕬砪捒</w:t>
      </w:r>
      <w:r>
        <w:rPr/>
        <w:t>꧂</w:t>
      </w:r>
      <w:r>
        <w:rPr/>
        <w:t>縣㔲墿⵨숦䒥䆱䜳乘♀ꅫ祙彗▻딸㐸狂걩컍櫎䙮⦱쉒卂쉫姍</w:t>
      </w:r>
      <w:r>
        <w:rPr/>
        <w:t>ⷂ</w:t>
      </w:r>
      <w:r>
        <w:rPr/>
        <w:t>澵㡞渪ꅯ彆㉀瞻䷂䭃汐乐⵾⚏坊轱⽘户㩟离㧂긽ㄮ쵊澥煪㝀坪剮쉐幍䪩槂㙦⿂쉏땇哃┵썬撡</w:t>
      </w:r>
      <w:r>
        <w:rPr/>
        <w:t>ⷂ</w:t>
      </w:r>
      <w:r>
        <w:rPr/>
        <w:t>瑪㩯獋倬扴嫂娸サ區</w:t>
      </w:r>
      <w:r>
        <w:rPr/>
        <w:t>⠷</w:t>
      </w:r>
      <w:r>
        <w:rPr/>
        <w:t>뽑坢滂쉣硫浑繁轍奃ꄽ〩橰橾瀮뭊匲</w:t>
      </w:r>
      <w:r>
        <w:rPr/>
        <w:t>ꤥ</w:t>
      </w:r>
      <w:r>
        <w:rPr/>
        <w:t>䨣弰穕⥢搯촤仂║┯</w:t>
      </w:r>
      <w:r>
        <w:rPr/>
        <w:t>ⱹ</w:t>
      </w:r>
      <w:r>
        <w:rPr/>
        <w:t>㍪䕟価칐㷂넨녴䍴䥲</w:t>
      </w:r>
      <w:r>
        <w:rPr/>
        <w:t>⠯</w:t>
      </w:r>
      <w:r>
        <w:rPr/>
        <w:t>擂李㌪숷㚏⭋</w:t>
      </w:r>
      <w:r>
        <w:rPr/>
        <w:t>ꦿ</w:t>
      </w:r>
      <w:r>
        <w:rPr/>
        <w:t>䗂뇎㠪恣塊쉞儵䓂唨╩</w:t>
      </w:r>
      <w:r>
        <w:rPr/>
        <w:t>ⳃ</w:t>
      </w:r>
      <w:r>
        <w:rPr/>
        <w:t>抬싎吣煴弽療曂妮䁵㡏</w:t>
      </w:r>
      <w:r>
        <w:rPr/>
        <w:t>ⵧ⩹☶</w:t>
      </w:r>
      <w:r>
        <w:rPr/>
        <w:t>欳獏樨空牸싍㑠쉙颡迂䍅땲㕒毎㙎䵏捐㏂䱟싂ꏂ㡣瘶灔轰杌縩䵈婩き뾱頵垡䥗㡖儱⎩柂佨㭆ꅋꅢ㊘⴬䶱슻嚡⥔</w:t>
      </w:r>
      <w:r>
        <w:rPr/>
        <w:t>ꖡ</w:t>
      </w:r>
      <w:r>
        <w:rPr/>
        <w:t>䡨썏嘵项扁瑘썈拂⪬癄圤剥⩭䱳伨숨☲䟂㠩栥ꍣ呵ꥣ䳂槂㍲䩋⹢戴䩧惂睭搸䅁澿䅆扮⤪㓂땦揂犮ꍠ녟䵳썪⍷瞘㫂⨶곃㑒䥢㜳劘橸쉤淂㙰姂幫㑍㭭忂뼬夭쵮ꥫ쉋⑹冏쌩⪬ꏂ㶬顁㈹쉕洮恷䪏㦬扡测넬</w:t>
      </w:r>
      <w:r>
        <w:rPr/>
        <w:t>ⳍ</w:t>
      </w:r>
      <w:r>
        <w:rPr/>
        <w:t>싂</w:t>
      </w:r>
      <w:r>
        <w:rPr/>
        <w:t>ⱥ</w:t>
      </w:r>
      <w:r>
        <w:rPr/>
        <w:t>轥毂걁圦</w:t>
      </w:r>
      <w:r>
        <w:rPr/>
        <w:t>Ⳃ</w:t>
      </w:r>
      <w:r>
        <w:rPr/>
        <w:t>꤯</w:t>
      </w:r>
      <w:r>
        <w:rPr/>
        <w:t>Ɒ</w:t>
      </w:r>
      <w:r>
        <w:rPr/>
        <w:t>걮桖獠燂竂圷皵㬷关䠨牸轲剨渣杄䑘坑庻倽⩘毂⩬挲ꎩ摱⌽搹塤⽇⒩쉆싍</w:t>
      </w:r>
      <w:r>
        <w:rPr/>
        <w:t>ꥍ</w:t>
      </w:r>
      <w:r>
        <w:rPr/>
        <w:t>䒥潒ꅾ♩桡겘䅥㖡䶩睸滂伳</w:t>
      </w:r>
      <w:r>
        <w:rPr/>
        <w:t>Ⱖ</w:t>
      </w:r>
      <w:r>
        <w:rPr/>
        <w:t>歳焤⭦䲱愲剷䔫绂슿僂㐪슿䭡杀</w:t>
      </w:r>
      <w:r>
        <w:rPr/>
        <w:t>ꕳ</w:t>
      </w:r>
      <w:r>
        <w:rPr/>
        <w:t>㖵䈵流牎䅓쉶劥偣䄻쉨슮넱ㄻ㵠쉰㒱썑わ충⭃婀抏㕘㧂吱㕇⩙兢䁞㡓稤⍲㬣昽㤩削㩏顬唽䅁牘⌶䁚灚浓</w:t>
      </w:r>
      <w:r>
        <w:rPr/>
        <w:t>ⱡ</w:t>
      </w:r>
      <w:r>
        <w:rPr/>
        <w:t>ꕰ</w:t>
      </w:r>
      <w:r>
        <w:rPr/>
        <w:t>噃乩掱畩뾿〪升딤싂䠭뇂轄乎⬹☺浂炱뽣歑總쉹숥⤯揍瓂싎</w:t>
      </w:r>
      <w:r>
        <w:rPr/>
        <w:t>ⱥ</w:t>
      </w:r>
      <w:r>
        <w:rPr/>
        <w:t>걧뭗㙮</w:t>
      </w:r>
      <w:r>
        <w:rPr/>
        <w:t>ꕊ</w:t>
      </w:r>
      <w:r>
        <w:rPr/>
        <w:t>扮洺䜥㥸길㤩</w:t>
      </w:r>
      <w:r>
        <w:rPr/>
        <w:t>ꕭ</w:t>
      </w:r>
      <w:r>
        <w:rPr/>
        <w:t>仃뭅쵾畡싂숲</w:t>
      </w:r>
      <w:r>
        <w:rPr/>
        <w:t>ꖣꕀ</w:t>
      </w:r>
      <w:r>
        <w:rPr/>
        <w:t>습⤦琪礥슩畵洪徱儤卐戫堨橉捄䌪浒卢煋㈤海⽸쉊</w:t>
      </w:r>
      <w:r>
        <w:rPr/>
        <w:t>ꦮ</w:t>
      </w:r>
      <w:r>
        <w:rPr/>
        <w:t>奋</w:t>
      </w:r>
      <w:r>
        <w:rPr/>
        <w:t>ꤦ</w:t>
      </w:r>
      <w:r>
        <w:rPr/>
        <w:t>슏效昪꧎</w:t>
      </w:r>
      <w:r>
        <w:rPr/>
        <w:t>ꕌ</w:t>
      </w:r>
      <w:r>
        <w:rPr/>
        <w:t>术싂㑞橬扊彫싂氊焪㴷㪿攪剮⍴⩚㩅偾浾煖䣎矃兟㡤幥枩쉧汢쉐숤稽䨴转偆㌵乒䭬㔳䱖楔輽柂놩䫂쉸啫慒쉤縯偑䍢〪琫幣歘췂⤦䧂敳땧䩣偒䕔슥婂䈰㑒噾参呬獞⼨剬⫂改㷂橬</w:t>
      </w:r>
      <w:r>
        <w:rPr/>
        <w:t>ꤩ</w:t>
      </w:r>
      <w:r>
        <w:rPr/>
        <w:t>瞘㛂櫂捘飂祶㉖啇潾琬厏䰥</w:t>
      </w:r>
      <w:r>
        <w:rPr/>
        <w:t>ꥇ</w:t>
      </w:r>
      <w:r>
        <w:rPr/>
        <w:t>㝔梵㉨㨭</w:t>
      </w:r>
      <w:r>
        <w:rPr/>
        <w:t>Ⱝ</w:t>
      </w:r>
      <w:r>
        <w:rPr/>
        <w:t>㦘뭓灴懂䅒秂楃⌤츫녰刹祰楓䁅썬塪␪뽱渹穠ꥱ칌硢숳具</w:t>
      </w:r>
      <w:r>
        <w:rPr/>
        <w:t>Ⲯ</w:t>
      </w:r>
      <w:r>
        <w:rPr/>
        <w:t>ꕬⵎ</w:t>
      </w:r>
      <w:r>
        <w:rPr/>
        <w:t>걟伨塥긷⑧╾숨䐲窱偙쉐渳╾싂㡾녆㴻쉲勂㕚砵幨㦻奨ꥶ⨬㍀쉪⯎氽쉠㕑晠ꥯ睧瑲参⑞摮곂숳♷쉢</w:t>
      </w:r>
      <w:r>
        <w:rPr/>
        <w:t>ⵦ</w:t>
      </w:r>
      <w:r>
        <w:rPr/>
        <w:t>潒쉄㣎썾쉈咩祏슏㩧吸썵</w:t>
      </w:r>
      <w:r>
        <w:rPr/>
        <w:t>ꗃ</w:t>
      </w:r>
      <w:r>
        <w:rPr/>
        <w:t>쉈숷乫䛂숶攰䘪㵏塖䍪숪㤥⼨⹞呠⤱㚥䱚걱㙊㎣敢쉥쉍皩漮歺쉮杓則䑨㩳䑒▩숽橳㍲㘲晅橦辩㡹⭀匰獬</w:t>
      </w:r>
      <w:r>
        <w:rPr/>
        <w:t>Ᵽ</w:t>
      </w:r>
      <w:r>
        <w:rPr/>
        <w:t>㉐太쉄㇂쉷쉪䰱朲䔴係촵惂䡆捧䩾䢩撩긴</w:t>
      </w:r>
      <w:r>
        <w:rPr/>
        <w:t>ꕬ</w:t>
      </w:r>
      <w:r>
        <w:rPr/>
        <w:t>偀䡸墡䩧녙쵠썺焲뭢</w:t>
      </w:r>
      <w:r>
        <w:rPr/>
        <w:t>⡤</w:t>
      </w:r>
      <w:r>
        <w:rPr/>
        <w:t>쏂쉯娹侱澥丬뽨摀⥉晩뇂⦱䩉桄ꍱ뽏걊㟍쉡ㅔ슡숣싂쉢⹷쉒쉈䑺치噞걱慐㎿塎卒瑾昽㘰⩑噄䝕励南쉬炩ꅊ勂녤䭅①싂溏⯂♙㑺㍺╏䬵杢娳┩顡挶⸶爷渣딴⺩䝢䖮揂祚啠啹顨矂绂昵䅅䭄潗㝚</w:t>
      </w:r>
      <w:r>
        <w:rPr/>
        <w:t>ꔱ</w:t>
      </w:r>
      <w:r>
        <w:rPr/>
        <w:t>穄㡥쉥丩䡬项㮮⿂怲䍘䡊噵䭢숤ㄯ</w:t>
      </w:r>
      <w:r>
        <w:rPr/>
        <w:t>꤯</w:t>
      </w:r>
      <w:r>
        <w:rPr/>
        <w:t>㡺埂䱏剐瞻넰盂轮촦깠味轖摷焹쉄㥰㕾걹썱坒攻⩲穡췂숣䰸䲩洰䯂绂换竂㊮轸칔⩙渷쉐共偰싎悡슱甪쎵桹㌻浚痍搤</w:t>
      </w:r>
      <w:r>
        <w:rPr/>
        <w:t>ꤲ</w:t>
      </w:r>
      <w:r>
        <w:rPr/>
        <w:t>츮瑚꺬幮⨦䀲啋囍懂畩䞿䌨싍㔫內슥䐩㝸넩☶攪㉉䡏勂奉桋땣潗숯䕭㥩乹㩡䰬䲬㡡燂睕</w:t>
      </w:r>
      <w:r>
        <w:rPr/>
        <w:t>꧂</w:t>
      </w:r>
      <w:r>
        <w:rPr/>
        <w:t>佭熩䪩楢넪奁䩰瀶㈹愥嘴䆩智復⩵</w:t>
      </w:r>
      <w:r>
        <w:rPr/>
        <w:t>ꦵ</w:t>
      </w:r>
      <w:r>
        <w:rPr/>
        <w:t>婺抻⨮걂啞癏呰䵊䅙樺넲뾩唣㥘汓狂愦ꥤ캏⧂㑄䯂⽺栦䬦亱恀슣깮瑱潨쉆伵䍨㘶氨슡攸总㩸㜹抩썇㝺塢彑坏夰泂뭖䜷㭉숦灂务</w:t>
      </w:r>
      <w:r>
        <w:rPr/>
        <w:t>Ɱ⯂</w:t>
      </w:r>
      <w:r>
        <w:rPr/>
        <w:t>슩쉸辘긊挭㧂瘷㌴䁷坊迂〤㴺䈵⮮뽤㤨╢⦬쉙㑵縭渭媘曂</w:t>
      </w:r>
      <w:r>
        <w:rPr/>
        <w:t>ꦏ</w:t>
      </w:r>
      <w:r>
        <w:rPr/>
        <w:t>ꍲ捉娸무元쉍䕠쉎䕨怴숥辘濂슏愦昪ㅔ䤵晸쉅涘䘽䫃扃硱橬䍍䕟싂牀쉔呵⯂䡋숮뿎뽭ㄵ䕂橩</w:t>
      </w:r>
      <w:r>
        <w:rPr/>
        <w:t>⠷</w:t>
      </w:r>
      <w:r>
        <w:rPr/>
        <w:t>ꦩ⑗</w:t>
      </w:r>
      <w:r>
        <w:rPr/>
        <w:t>畉㝄⬯䅭걬瀥湨劵瘤습祵䎵녴⍄췂倫拂凃玥䊱숱㍸塒䙠八暱㐪녮瞣楨熥㝊昶뭤㢩ㅏ冩桇獫☴긪繧썯㮡</w:t>
      </w:r>
      <w:r>
        <w:rPr/>
        <w:t>ꗃ␤⩊⨤</w:t>
      </w:r>
      <w:r>
        <w:rPr/>
        <w:t>㩶슏畤䡹礸欳뭺〪</w:t>
      </w:r>
      <w:r>
        <w:rPr/>
        <w:t>ⱱ</w:t>
      </w:r>
      <w:r>
        <w:rPr/>
        <w:t>㣂㍐숹㥦⻎</w:t>
      </w:r>
      <w:r>
        <w:rPr/>
        <w:t>ꕉ</w:t>
      </w:r>
      <w:r>
        <w:rPr/>
        <w:t>焪慒뾻녘匲元獂㍥㍗歯弲啕〰癍槂䝳灐䲏問싂弽䌷쉁晤弪㘱㝑恊頹㧂쉗䷎㕞嫂쉊䥾栻兑縴⑉慸㧂㍒桪␵⚏䆥〯主⺵䅧穋刷欶囂桥싂</w:t>
      </w:r>
      <w:r>
        <w:rPr/>
        <w:t>꧂</w:t>
      </w:r>
      <w:r>
        <w:rPr/>
        <w:t>ⲏ</w:t>
      </w:r>
      <w:r>
        <w:rPr/>
        <w:t>潖㋎꥕䝍䰽勂え䡏싂撏凂㶩匪杁쉪숽䡖쉊測䣂繡样䁋</w:t>
      </w:r>
      <w:r>
        <w:rPr/>
        <w:t>⡏</w:t>
      </w:r>
      <w:r>
        <w:rPr/>
        <w:t>摦䬲䮏猵㩱⭹쵉搳⸳쉷Ⓙ晦⑨べ䓂獧䈰橲亿㢏颮㙷戺䈦</w:t>
      </w:r>
      <w:r>
        <w:rPr/>
        <w:t>ⵣ</w:t>
      </w:r>
      <w:r>
        <w:rPr/>
        <w:t>㵊輦䉰繄祤슩㈦⮵</w:t>
      </w:r>
      <w:r>
        <w:rPr/>
        <w:t>ꦏ</w:t>
      </w:r>
      <w:r>
        <w:rPr/>
        <w:t>㕱敳쉅獡瑓㧂䇂䂵䉹ꍨ㠬캮</w:t>
      </w:r>
      <w:r>
        <w:rPr/>
        <w:t>ⰰ</w:t>
      </w:r>
      <w:r>
        <w:rPr/>
        <w:t>汵ㅳ匦㔺塷촪㥌㷂쉬␣擃䡰䘪眮䜲礬쉖┣眨䴪䉆牶え䔳䡂</w:t>
      </w:r>
      <w:r>
        <w:rPr/>
        <w:t>ꤻ</w:t>
      </w:r>
      <w:r>
        <w:rPr/>
        <w:t>楲愱슘㊮쉚稬抮縩䱷樽桟㊵⸬䑙㙂숺颻奶</w:t>
      </w:r>
      <w:r>
        <w:rPr/>
        <w:t>Ⳏ⪩</w:t>
      </w:r>
      <w:r>
        <w:rPr/>
        <w:t>䕇ㅯ䙰ꌶ⨨狂㝰䩭⨬䍁</w:t>
      </w:r>
      <w:r>
        <w:rPr/>
        <w:t>ꤷ</w:t>
      </w:r>
      <w:r>
        <w:rPr/>
        <w:t>㛂䵹䌳⥮녘⭄㣂䞻䌲瀲摹托㨽烂⭩瀲東츭剳杏㍈䖡◂轃橪⽬㥟⹡抏ꅥ䀣䨹⭚睄怵恾懂硶晓⽙溿ꌤ浇佮煴晧⹡쉓㴤㈤싂抵欪㘹瑧</w:t>
      </w:r>
      <w:r>
        <w:rPr/>
        <w:t>⡺</w:t>
      </w:r>
      <w:r>
        <w:rPr/>
        <w:t>颡捎偾</w:t>
      </w:r>
      <w:r>
        <w:rPr/>
        <w:t>⠽</w:t>
      </w:r>
      <w:r>
        <w:rPr/>
        <w:t>ꤣ</w:t>
      </w:r>
      <w:r>
        <w:rPr/>
        <w:t>䉕슏䰱뇂獒㝘佪轒湔쉧䙦児桧⭳㑇Ⓕ㵎䤪商奾넦녱朩坦㉢숶瀹싂슻娨㯂澩敢歱灘噣㖥瘨杄池㵄⥇</w:t>
      </w:r>
      <w:r>
        <w:rPr/>
        <w:t>ⵄ⹣</w:t>
      </w:r>
      <w:r>
        <w:rPr/>
        <w:t>哂䄷䌽㖱况繈仂瓂땣싂쉳啖쉈썾輤瀣坤</w:t>
      </w:r>
      <w:r>
        <w:rPr/>
        <w:t>⣂</w:t>
      </w:r>
      <w:r>
        <w:rPr/>
        <w:t>偯숳䱍녏据</w:t>
      </w:r>
      <w:r>
        <w:rPr/>
        <w:t>ⱌ</w:t>
      </w:r>
      <w:r>
        <w:rPr/>
        <w:t>갶䮮牡汇㡤擂癟⵹扬暿⩵楢겮䱘位儩䭐檻佹の㥰慷㩚ꅓ</w:t>
      </w:r>
      <w:r>
        <w:rPr/>
        <w:t>ⱂ</w:t>
      </w:r>
      <w:r>
        <w:rPr/>
        <w:t>숴〨숲㝣⹌楇㍬扉歡䗂쉇剎⹪奢㶥</w:t>
      </w:r>
      <w:r>
        <w:rPr/>
        <w:t>⠮</w:t>
      </w:r>
      <w:r>
        <w:rPr/>
        <w:t>杤䖩</w:t>
      </w:r>
      <w:r>
        <w:rPr/>
        <w:t>⠪⛎</w:t>
      </w:r>
      <w:r>
        <w:rPr/>
        <w:t>慘嘤⥧䷂슻呖쉌冱殏䁓㤦彨捋犻</w:t>
      </w:r>
      <w:r>
        <w:rPr/>
        <w:t>ⵋ</w:t>
      </w:r>
      <w:r>
        <w:rPr/>
        <w:t>泃땘䑏䒻刪湶䭶㌊禣曂漲穈ꍸ空檥⤳瞱克歙ꍨ㜸娵</w:t>
      </w:r>
      <w:r>
        <w:rPr/>
        <w:t>⡌</w:t>
      </w:r>
      <w:r>
        <w:rPr/>
        <w:t>橗ꄣ檩숪凂冘뼵䑄攸뗂숻啈䵸槂䱍旍煆浣繍䈤꥾쉇儰㙔皬匷侬䝩쉵쉧呥㉵ꥬ쉧氵䭣⬶兡숯棍湭彉櫂輭元弫⌳䕱頨晤꥗杍䎮べ祎呵컂쌶噭浃癠示䔳쉟楾冩問⑮䩂䰤奱뇂뽄㕘坶갽潖⽶촽幮晒</w:t>
      </w:r>
      <w:r>
        <w:rPr/>
        <w:t>꤫</w:t>
      </w:r>
      <w:r>
        <w:rPr/>
        <w:t>熻⥦</w:t>
      </w:r>
      <w:r>
        <w:rPr/>
        <w:t>ꔹ</w:t>
      </w:r>
      <w:r>
        <w:rPr/>
        <w:t>촽に没兮媱犵䙾숶ꥠぴ呤䨮匭겥㵭ꍔ䩨Ⓝ㬱䁕䕷䥬껂偋欪뇂祀</w:t>
      </w:r>
      <w:r>
        <w:rPr/>
        <w:t>꧂</w:t>
      </w:r>
      <w:r>
        <w:rPr/>
        <w:t>澿뭧걠뮏梱♱伤惂妵橧㝕泎⹨兹⧂悿杖䢩旂숪兔㙘硑䤷じ쉓⏃䌫㭠弦圪숮㕏㡞燂숵습⵮牣䝔♁婹歃⸣顁ꇂ⸰坋</w:t>
      </w:r>
      <w:r>
        <w:rPr/>
        <w:t>⠽</w:t>
      </w:r>
      <w:r>
        <w:rPr/>
        <w:t>㴹</w:t>
      </w:r>
      <w:r>
        <w:rPr/>
        <w:t>⣂⨤</w:t>
      </w:r>
      <w:r>
        <w:rPr/>
        <w:t>䖘㬺ꅢ</w:t>
      </w:r>
      <w:r>
        <w:rPr/>
        <w:t>꧂</w:t>
      </w:r>
      <w:r>
        <w:rPr/>
        <w:t>䃂⬪迂</w:t>
      </w:r>
      <w:r>
        <w:rPr/>
        <w:t>⡫</w:t>
      </w:r>
      <w:r>
        <w:rPr/>
        <w:t>敚搫桤䦥㡦滂繦䅀㣂娽</w:t>
      </w:r>
      <w:r>
        <w:rPr/>
        <w:t>ꔫ</w:t>
      </w:r>
      <w:r>
        <w:rPr/>
        <w:t>촭䤻꥖⌮曂䅃杘ㆩ呥㭅㋂噈堰ㅑ</w:t>
      </w:r>
      <w:r>
        <w:rPr/>
        <w:t>ⵎ</w:t>
      </w:r>
      <w:r>
        <w:rPr/>
        <w:t>戱⤭歖䵓</w:t>
      </w:r>
      <w:r>
        <w:rPr/>
        <w:t>ꕌ</w:t>
      </w:r>
      <w:r>
        <w:rPr/>
        <w:t>关㛂㌴쉣㩮タꅁ揂캏汊쏂纣쉈뽇싃〦쎻恵㕩</w:t>
      </w:r>
    </w:p>
    <w:p>
      <w:pPr>
        <w:pStyle w:val="PreformattedText"/>
        <w:bidi w:val="0"/>
        <w:spacing w:before="0" w:after="0"/>
        <w:jc w:val="left"/>
        <w:rPr/>
      </w:pPr>
      <w:r>
        <w:rPr/>
        <w:t>瑏抡绂漹活䵀穕땆䵢癅啉ㄥ顲</w:t>
      </w:r>
      <w:r>
        <w:rPr/>
        <w:t>⡷</w:t>
      </w:r>
      <w:r>
        <w:rPr/>
        <w:t>墬춥欬싂⯂㗂칩仂ㅏ㠯슏┪灤슣浥汍㫂♣栯帨㝭</w:t>
      </w:r>
      <w:r>
        <w:rPr/>
        <w:t>⡙꥚</w:t>
      </w:r>
      <w:r>
        <w:rPr/>
        <w:t>咩⹹ノ㒿䄥㥃犡窣墮숥辩ぃ䭙⩌䙎㶮㵯債匯眩湬剠〣匪⩧勂䔭䠴剉偵ꅌ丨㕫⨵牢厣넫轆楳쵹摐뽧晸</w:t>
      </w:r>
      <w:r>
        <w:rPr/>
        <w:t>ꤸꥏ⥸</w:t>
      </w:r>
      <w:r>
        <w:rPr/>
        <w:t>廂숭䐫穊╒窣칠</w:t>
      </w:r>
      <w:r>
        <w:rPr/>
        <w:t>ⱳ</w:t>
      </w:r>
      <w:r>
        <w:rPr/>
        <w:t>ㄶ䡎㇂⻂㥓䱍깚䢘旂壂슿숮ㅥ呭</w:t>
      </w:r>
      <w:r>
        <w:rPr/>
        <w:t>ⴸ</w:t>
      </w:r>
      <w:r>
        <w:rPr/>
        <w:t>灁䘰갪輻瘪⍡ㄯ쉧ぱ攸</w:t>
      </w:r>
      <w:r>
        <w:rPr/>
        <w:t>ꤳ</w:t>
      </w:r>
      <w:r>
        <w:rPr/>
        <w:t>㈵矃㚘쉰ꍹ殿楎兪哂䩬䒮弫녶㬪숻灟</w:t>
      </w:r>
      <w:r>
        <w:rPr/>
        <w:t>ⰶ◍</w:t>
      </w:r>
      <w:r>
        <w:rPr/>
        <w:t>痂숭慟뭡걤圥喥䰨㥋竂偐㩹䔰坘恠㯂界硆参⩸ぐ</w:t>
      </w:r>
      <w:r>
        <w:rPr/>
        <w:t>ⱑ</w:t>
      </w:r>
      <w:r>
        <w:rPr/>
        <w:t>恀稥慲ꍀ㕙吸㟂桺숨攣礬穩囎껂妬䁸⧂㕡戹顰ㄱ呥噋䅖捫䑺䫂⸶ㅉ</w:t>
      </w:r>
      <w:r>
        <w:rPr/>
        <w:t>ⱥ</w:t>
      </w:r>
      <w:r>
        <w:rPr/>
        <w:t>슘汓䫂塸仂潖刣垘前桔矂⭌</w:t>
      </w:r>
      <w:r>
        <w:rPr/>
        <w:t>ⱆ</w:t>
      </w:r>
      <w:r>
        <w:rPr/>
        <w:t>櫂敬噍숽䃂㩒橓滃⑉偰䙆橁쉎쉳慧싂㷂깰顃⬪⹣慐쉤䤵晥癕椻呁轇䡷㗍</w:t>
      </w:r>
      <w:r>
        <w:rPr/>
        <w:t>ꥇ</w:t>
      </w:r>
      <w:r>
        <w:rPr/>
        <w:t>ꆩ娯睗㥵</w:t>
      </w:r>
      <w:r>
        <w:rPr/>
        <w:t>ꔭ</w:t>
      </w:r>
      <w:r>
        <w:rPr/>
        <w:t>坡盂个㚘⩀䧂湾♡嗂婯利偐癬䜮秂䵖㄰</w:t>
      </w:r>
      <w:r>
        <w:rPr/>
        <w:t>ꕦ</w:t>
      </w:r>
      <w:r>
        <w:rPr/>
        <w:t>獏꧎咣噆</w:t>
      </w:r>
      <w:r>
        <w:rPr/>
        <w:t>ꥂ</w:t>
      </w:r>
      <w:r>
        <w:rPr/>
        <w:t>洽ꅤ쉆汧啵捇灚樷牡剀梘剌ꏂ㤊⑪␪㝰㓂</w:t>
      </w:r>
      <w:r>
        <w:rPr/>
        <w:t>ⱔ⏂</w:t>
      </w:r>
      <w:r>
        <w:rPr/>
        <w:t>䅰촩版捙抬䁟䦥瑱⌥極眱쉒䪩ꅰ숤숵⩈偺灋呁䭭爱楫䑪뇂ㄭ汕潾繀熣轲숥〵㷂갺㡞땶猵做熩户橳婇컂⩫⼳瑒칺䭳</w:t>
      </w:r>
      <w:r>
        <w:rPr/>
        <w:t>ꔮ</w:t>
      </w:r>
      <w:r>
        <w:rPr/>
        <w:t>偑顔乆参㤪</w:t>
      </w:r>
      <w:r>
        <w:rPr/>
        <w:t>ⶻ⤣</w:t>
      </w:r>
      <w:r>
        <w:rPr/>
        <w:t>獾⿂囂뭌嗃싍</w:t>
      </w:r>
      <w:r>
        <w:rPr/>
        <w:t>⢡</w:t>
      </w:r>
      <w:r>
        <w:rPr/>
        <w:t>彙唦㙇</w:t>
      </w:r>
      <w:r>
        <w:rPr/>
        <w:t>ꥍ</w:t>
      </w:r>
      <w:r>
        <w:rPr/>
        <w:t>슻⺏敐伬ち쉤췂䄣溿</w:t>
      </w:r>
      <w:r>
        <w:rPr/>
        <w:t>ⵤ</w:t>
      </w:r>
      <w:r>
        <w:rPr/>
        <w:t>⾘㊡㐯⥗쉷䲬☲㭋습灤轀䕸숱</w:t>
      </w:r>
      <w:r>
        <w:rPr/>
        <w:t>ꥉ</w:t>
      </w:r>
      <w:r>
        <w:rPr/>
        <w:t>䅰䐳玏搬惂㮩旂櫂䙗櫂摎ꅷ㥑漫塺顱칑䖵堪숨䢻匹깧沵搬獇獂㯂㡴뭵쉷掣놩廂滂⨱媱㙖숭仂轱ꆘ䫂䶥⹑伸晒슬眦⧂쉟깣㡯䠵䨯畠⑉䵉惂浹幪㕈묭⩈껂칈⹔疬</w:t>
      </w:r>
      <w:r>
        <w:rPr/>
        <w:t>⡟</w:t>
      </w:r>
      <w:r>
        <w:rPr/>
        <w:t>睺偃奙盂搽ꥪ矃</w:t>
      </w:r>
      <w:r>
        <w:rPr/>
        <w:t>ꥈ</w:t>
      </w:r>
      <w:r>
        <w:rPr/>
        <w:t>摷㙄渱淂煞ぴ⾱婙⌫ꍎ坷榡꺩塶㥚硘漹剠湒숺汕슮反쉏ꍥ皿核猤堪</w:t>
      </w:r>
      <w:r>
        <w:rPr/>
        <w:t>꧂</w:t>
      </w:r>
      <w:r>
        <w:rPr/>
        <w:t>쉕╦燂湈泂焭亩㝴췍쉾㩦敺䨲년</w:t>
      </w:r>
      <w:r>
        <w:rPr/>
        <w:t>ꕏ</w:t>
      </w:r>
      <w:r>
        <w:rPr/>
        <w:t>椺㩍卨쉗㇂㘭䊘╈婄㬱⍬쌣䭺</w:t>
      </w:r>
      <w:r>
        <w:rPr/>
        <w:t>Ⳃ⪩</w:t>
      </w:r>
      <w:r>
        <w:rPr/>
        <w:t>タ╰狂⹸潷슡䊵睌䥀畎朶抏㙇爲㡂摺慡⒵禿㔽</w:t>
      </w:r>
      <w:r>
        <w:rPr/>
        <w:t>⣃⩦</w:t>
      </w:r>
      <w:r>
        <w:rPr/>
        <w:t>칄╃</w:t>
      </w:r>
      <w:r>
        <w:rPr/>
        <w:t>⠪</w:t>
      </w:r>
      <w:r>
        <w:rPr/>
        <w:t>琸幸䥋ぴ扰剉⑗</w:t>
      </w:r>
      <w:r>
        <w:rPr/>
        <w:t>ⱒ</w:t>
      </w:r>
      <w:r>
        <w:rPr/>
        <w:t>썆숮嗂⼩㬦顎☣☸彞</w:t>
      </w:r>
      <w:r>
        <w:rPr/>
        <w:t>⢿</w:t>
      </w:r>
      <w:r>
        <w:rPr/>
        <w:t>硲걍뭰別冘⵷潮</w:t>
      </w:r>
      <w:r>
        <w:rPr/>
        <w:t>ⱳ</w:t>
      </w:r>
      <w:r>
        <w:rPr/>
        <w:t>嘽䀱戱⍟彪恣彶ꄱ硏煉䰦湴䥢氣歂숺厏쉕穉橖偊凂婹䍡塃潞䱅㨨眰숴㤷嗂㮿揂뭫匴쉹顱㡴䕪牨쉞㎵㝨㩑捭쉳㝠⬱깩䏂慍䑒倶敱䐥</w:t>
      </w:r>
      <w:r>
        <w:rPr/>
        <w:t>Ⳃ</w:t>
      </w:r>
      <w:r>
        <w:rPr/>
        <w:t>匸敹婴칑╍뾥걺깈硱䉃䥍轭㩩晰䅢幡唵汊癞쵲愸</w:t>
      </w:r>
      <w:r>
        <w:rPr/>
        <w:t>ⱳ</w:t>
      </w:r>
      <w:r>
        <w:rPr/>
        <w:t>嘪ꅺꍘ樽쉨땟쉟䩶攫⹤枏㝐㖮睅⥠幹⍗界攫㑱時炩숺㨭쉍昮汨⹃㓂㡀嗂焳싍䄨睕⩵忂徿䠻㌪</w:t>
      </w:r>
      <w:r>
        <w:rPr/>
        <w:t>ꕈ</w:t>
      </w:r>
      <w:r>
        <w:rPr/>
        <w:t>求</w:t>
      </w:r>
      <w:r>
        <w:rPr/>
        <w:t>ⴻ</w:t>
      </w:r>
      <w:r>
        <w:rPr/>
        <w:t>칖⪏䙧吳济批䔣</w:t>
      </w:r>
      <w:r>
        <w:rPr/>
        <w:t>ꤽ</w:t>
      </w:r>
      <w:r>
        <w:rPr/>
        <w:t>泎まㅎ걏☺熱⑟㡠꥞䍢㖡⬪婫奁全恾</w:t>
      </w:r>
      <w:r>
        <w:rPr/>
        <w:t>ꥌ</w:t>
      </w:r>
      <w:r>
        <w:rPr/>
        <w:t>噃놩</w:t>
      </w:r>
      <w:r>
        <w:rPr/>
        <w:t>ꕯ</w:t>
      </w:r>
      <w:r>
        <w:rPr/>
        <w:t>땀䨵擂㙌䄭呶悩⩤彖ꍔ濂䑁㍥깫洪偢䲡牌쉞䢿樱才㪥⥥깬ꅀ砪싃奨斘ꅞ偒乀䉀</w:t>
      </w:r>
      <w:r>
        <w:rPr/>
        <w:t>ꤺ</w:t>
      </w:r>
      <w:r>
        <w:rPr/>
        <w:t>䯂埂㐨쉆ꎩ⹩쉘䅣긨⥈썤挳潈ꄬ㶱祑轣긥㭰</w:t>
      </w:r>
      <w:r>
        <w:rPr/>
        <w:t>ꕚ</w:t>
      </w:r>
      <w:r>
        <w:rPr/>
        <w:t>兘겣⥍彨㙷㙍㈦䉥⹉瑒Ⓜ柂㩳⌭쉃⒥㧂搴禘碱㔊撘恭쉠䯎奒꥖攵㉩䢱떮㓂礹晾䍳쉀挪</w:t>
      </w:r>
      <w:r>
        <w:rPr/>
        <w:t>⡅</w:t>
      </w:r>
      <w:r>
        <w:rPr/>
        <w:t>䍤弯ꅹ捣㵷䮡䛂뽀쏂┻숭攫㵨䉩</w:t>
      </w:r>
      <w:r>
        <w:rPr/>
        <w:t>ꕩ</w:t>
      </w:r>
      <w:r>
        <w:rPr/>
        <w:t>睸㒵穹楆싂皵䙟橞싂칄摵⽾╞⭌浲⩮〯⽱嘨☪싂㎏恉轟묶祕ぞ颻☱쉧⛍棂컂숤</w:t>
      </w:r>
      <w:r>
        <w:rPr/>
        <w:t>ꤵ</w:t>
      </w:r>
      <w:r>
        <w:rPr/>
        <w:t>㝬呑牆樲柂䌬䩇</w:t>
      </w:r>
      <w:r>
        <w:rPr/>
        <w:t>⡪</w:t>
      </w:r>
      <w:r>
        <w:rPr/>
        <w:t>湌싂噇癓쏂䩭恈祎䩀⸲倬畐⺻䘻楶⹠畄싂㵘〥橓つ⫍㩙傿</w:t>
      </w:r>
      <w:r>
        <w:rPr/>
        <w:t>ⱘ</w:t>
      </w:r>
      <w:r>
        <w:rPr/>
        <w:t>頶て㑹搭彁为숮䝌쉾係砩い㭥췃</w:t>
      </w:r>
      <w:r>
        <w:rPr/>
        <w:t>Ɽ</w:t>
      </w:r>
      <w:r>
        <w:rPr/>
        <w:t>ㅵ睗凍埂堳汍弣싍兹칬</w:t>
      </w:r>
      <w:r>
        <w:rPr/>
        <w:t>ⰷ</w:t>
      </w:r>
      <w:r>
        <w:rPr/>
        <w:t>凂決䛂橑勂쉔걨䵌䋃⫂썹坌㩫⸻싂숬ꆩ⩕兰䩍杭繄䭺埂⼵穋繲쵊殬⭳⨬땉䗂祔㠭ꍟ慏㬵넫硲焹⑨捚츷穒椶硉㑠뮿</w:t>
      </w:r>
      <w:r>
        <w:rPr/>
        <w:t>ꦿ</w:t>
      </w:r>
      <w:r>
        <w:rPr/>
        <w:t>灱彔䰺㋍灪挤䟂悬吮夰⫂촪</w:t>
      </w:r>
      <w:r>
        <w:rPr/>
        <w:t>ⱓ</w:t>
      </w:r>
      <w:r>
        <w:rPr/>
        <w:t>䅗浏䧍柂浵呞㙒⹕剩啋</w:t>
      </w:r>
      <w:r>
        <w:rPr/>
        <w:t>ⰰ</w:t>
      </w:r>
      <w:r>
        <w:rPr/>
        <w:t>壂啌沬䙒뭆</w:t>
      </w:r>
      <w:r>
        <w:rPr/>
        <w:t>Ⳃ</w:t>
      </w:r>
      <w:r>
        <w:rPr/>
        <w:t>獐⥘뼥긵䇂䙎噔䩦睈汪䙓繇礽⾡瓍桂䞬⿂㜵숲㞥轩쵀쉳㙔쉐넵禿搨徥䯂櫂䴻牸싃冻숨牮婡㩅堲怫䃂䁒掬䜹쵫圫䗂啲땀湴呡偒濂⮩噂煲慫梮婎斥畔䤫䝬䔵毂䫃䣂쉦坆</w:t>
      </w:r>
      <w:r>
        <w:rPr/>
        <w:t>꧂</w:t>
      </w:r>
      <w:r>
        <w:rPr/>
        <w:t>묹㩘䷂㶡䭩梥ꆏ唽ㆡ䅏䔲㍏⨴⵴㩘㙾</w:t>
      </w:r>
      <w:r>
        <w:rPr/>
        <w:t>⡫⹸</w:t>
      </w:r>
      <w:r>
        <w:rPr/>
        <w:t>繟㍡浀ㅂ쉃썄䨻ッ䙙搫䆿쉥曃煖ㅌ渭㑳瘷숴쉷</w:t>
      </w:r>
      <w:r>
        <w:rPr/>
        <w:t>ⶬ</w:t>
      </w:r>
      <w:r>
        <w:rPr/>
        <w:t>ㅄ浖쉆噍㝄䥮戭⬬彖뾿潬廂彍쉏ぢ截琯強䤮䅱⨨牋㠵均㢘ꥬ儤亱摶癚瑊</w:t>
      </w:r>
      <w:r>
        <w:rPr/>
        <w:t>⠣</w:t>
      </w:r>
      <w:r>
        <w:rPr/>
        <w:t>呥⑖穳⍨㡰反㙊겿捱䕶頪Ⓜ㋂祳㕤枡쉗䡏椲檩浤⍶쉉㘺숦擂</w:t>
      </w:r>
      <w:r>
        <w:rPr/>
        <w:t>Ⱖ</w:t>
      </w:r>
      <w:r>
        <w:rPr/>
        <w:t>깄琻睺⽎灟곂㔲</w:t>
      </w:r>
      <w:r>
        <w:rPr/>
        <w:t>ⱃ</w:t>
      </w:r>
      <w:r>
        <w:rPr/>
        <w:t>뭐ꇂ숶䑔此椭焮湉㍌摈⑭숽咮卵楈쉒頸掵燂伷</w:t>
      </w:r>
      <w:r>
        <w:rPr/>
        <w:t>⡸⹠</w:t>
      </w:r>
      <w:r>
        <w:rPr/>
        <w:t>䁲쌩</w:t>
      </w:r>
      <w:r>
        <w:rPr/>
        <w:t>ⱀ</w:t>
      </w:r>
      <w:r>
        <w:rPr/>
        <w:t>朷佀纏㗍䅋</w:t>
      </w:r>
      <w:r>
        <w:rPr/>
        <w:t>⠳</w:t>
      </w:r>
      <w:r>
        <w:rPr/>
        <w:t>쉶</w:t>
      </w:r>
      <w:r>
        <w:rPr/>
        <w:t>ꕠ</w:t>
      </w:r>
      <w:r>
        <w:rPr/>
        <w:t>쉚倴畱㖻垩⭄灔楓䰦楱畟硟桖硬쉍愤ꥹ癥桾焳噞츸쉷쵇뗂䱟</w:t>
      </w:r>
      <w:r>
        <w:rPr/>
        <w:t>ꔯ</w:t>
      </w:r>
      <w:r>
        <w:rPr/>
        <w:t>䳂卨䍗䈥䧃Ⓙ㩋泎攸欸濂䅔佲㭃䡚䞮</w:t>
      </w:r>
      <w:r>
        <w:rPr/>
        <w:t>ꗂ</w:t>
      </w:r>
      <w:r>
        <w:rPr/>
        <w:t>愺⹵</w:t>
      </w:r>
      <w:r>
        <w:rPr/>
        <w:t>ꤪꤷ</w:t>
      </w:r>
      <w:r>
        <w:rPr/>
        <w:t>쉊歪</w:t>
      </w:r>
      <w:r>
        <w:rPr/>
        <w:t>Ⱡ</w:t>
      </w:r>
      <w:r>
        <w:rPr/>
        <w:t>쉂숣⹕䵊⑋繭녊奅䍱泂敮</w:t>
      </w:r>
      <w:r>
        <w:rPr/>
        <w:t>⡴</w:t>
      </w:r>
      <w:r>
        <w:rPr/>
        <w:t>㩣슥呅꥖坮</w:t>
      </w:r>
      <w:r>
        <w:rPr/>
        <w:t>꧂☱</w:t>
      </w:r>
      <w:r>
        <w:rPr/>
        <w:t>기깗깃丳徿싂畆ㄭ쉞쉴␲幣슣</w:t>
      </w:r>
      <w:r>
        <w:rPr/>
        <w:t>⠲</w:t>
      </w:r>
      <w:r>
        <w:rPr/>
        <w:t>䓍㡇갩䠬뗃</w:t>
      </w:r>
      <w:r>
        <w:rPr/>
        <w:t>⠰</w:t>
      </w:r>
      <w:r>
        <w:rPr/>
        <w:t>썷</w:t>
      </w:r>
      <w:r>
        <w:rPr/>
        <w:t>ⶣ</w:t>
      </w:r>
      <w:r>
        <w:rPr/>
        <w:t>갨《皡䁙♪⵶捌싂쉮⑌싂瑈㦱㞘䭊唣嗃㐸䉓濂촳坐꺵槂䷃帺彭轉㍗⯂㑔䑟숦澡쉫ꅧꎩ⩐㕆䙾䆵奉침毎⨻䛂䍐⤸떡</w:t>
      </w:r>
      <w:r>
        <w:rPr/>
        <w:t>⣂</w:t>
      </w:r>
      <w:r>
        <w:rPr/>
        <w:t>欹楒奉患넯抣呮㡪癘㭇媩컎䉠塥䊿쉖㩄啀㠺⼳撥숷쉖쉳ꄷ넪춡幋䑮⨣在䍋</w:t>
      </w:r>
      <w:r>
        <w:rPr/>
        <w:t>ⱥ</w:t>
      </w:r>
      <w:r>
        <w:rPr/>
        <w:t>숺䔲䍘灂䵓か磂</w:t>
      </w:r>
      <w:r>
        <w:rPr/>
        <w:t>ꥎ⑀ꕮ</w:t>
      </w:r>
      <w:r>
        <w:rPr/>
        <w:t>克╏勂嘴セ㢻哎⽧侘䅕</w:t>
      </w:r>
      <w:r>
        <w:rPr/>
        <w:t>⡂</w:t>
      </w:r>
      <w:r>
        <w:rPr/>
        <w:t>쉥⍳慗칮妡儹</w:t>
      </w:r>
      <w:r>
        <w:rPr/>
        <w:t>ꕙ</w:t>
      </w:r>
      <w:r>
        <w:rPr/>
        <w:t>㑂䠫眱⾩汫쉬뾘㏂乤㮱捆䓍㤭㵵歧⍩ㅵ晦</w:t>
      </w:r>
      <w:r>
        <w:rPr/>
        <w:t>꧂</w:t>
      </w:r>
      <w:r>
        <w:rPr/>
        <w:t>쉄땇椪</w:t>
      </w:r>
      <w:r>
        <w:rPr/>
        <w:t>ⵯ</w:t>
      </w:r>
      <w:r>
        <w:rPr/>
        <w:t>檵垿⩒㕣燎氽男녹晞椬恰걞頫껂䜨猭嫂䷂楡╆㙠</w:t>
      </w:r>
      <w:r>
        <w:rPr/>
        <w:t>ⱶ⭤</w:t>
      </w:r>
      <w:r>
        <w:rPr/>
        <w:t>穉偡㮮朲䇂潘剔竂天⩔곂뽂쉶淂轮쵄䙁敏⭄⹇념쉡뽰帴忍</w:t>
      </w:r>
      <w:r>
        <w:rPr/>
        <w:t>ꥄ</w:t>
      </w:r>
      <w:r>
        <w:rPr/>
        <w:t>轤扞剦⩀㈥ꥲ側슣町껂ꍄ숸心䍯䡳㬭末䝣䧂싂</w:t>
      </w:r>
      <w:r>
        <w:rPr/>
        <w:t>ꗍ</w:t>
      </w:r>
      <w:r>
        <w:rPr/>
        <w:t>穱</w:t>
      </w:r>
      <w:r>
        <w:rPr/>
        <w:t>ꔰ</w:t>
      </w:r>
      <w:r>
        <w:rPr/>
        <w:t>牅䲵</w:t>
      </w:r>
      <w:r>
        <w:rPr/>
        <w:t>ⵉꗂ</w:t>
      </w:r>
      <w:r>
        <w:rPr/>
        <w:t>깋⭇伪☪炘卆橨</w:t>
      </w:r>
      <w:r>
        <w:rPr/>
        <w:t>Ⳃ</w:t>
      </w:r>
      <w:r>
        <w:rPr/>
        <w:t>녾싂捸㍭慵䡙</w:t>
      </w:r>
      <w:r>
        <w:rPr/>
        <w:t>ꕚ</w:t>
      </w:r>
      <w:r>
        <w:rPr/>
        <w:t>䗂㦿喿匰湬入⥰깮</w:t>
      </w:r>
      <w:r>
        <w:rPr/>
        <w:t>ⰷ</w:t>
      </w:r>
      <w:r>
        <w:rPr/>
        <w:t>哂␩㗂䕵惂ꌪ垏숦⨥츻㌪浥繎况桇颩䭯楌單꥾佊⫂绂晆瘨싍슏助⽭㙹䅪</w:t>
      </w:r>
      <w:r>
        <w:rPr/>
        <w:t>ⱌ</w:t>
      </w:r>
      <w:r>
        <w:rPr/>
        <w:t>⽸灰츲䧂䤱疣㈤⍢頪깞恢䜳暮椸␽㜽秂뽊⛂剰㟂䏂</w:t>
      </w:r>
      <w:r>
        <w:rPr/>
        <w:t>ⳃ</w:t>
      </w:r>
      <w:r>
        <w:rPr/>
        <w:t>꧂</w:t>
      </w:r>
      <w:r>
        <w:rPr/>
        <w:t>姂楏瞏ヂ䈵뭌噓漦厡䝮伪儲쉘役䭉숷㑓⹚쉆쉤썢</w:t>
      </w:r>
      <w:r>
        <w:rPr/>
        <w:t>ⱬ</w:t>
      </w:r>
      <w:r>
        <w:rPr/>
        <w:t>싂쉢乥㜳穤婵䡑水㩒係橯圥申㩱渳䐺䌳⽋焤昴숳汥슣愻䵠䥬攻彰䫍깮泂顠婗婎㈲⚻婐圦쉇墩熡曂녌</w:t>
      </w:r>
      <w:r>
        <w:rPr/>
        <w:t>ꖩ</w:t>
      </w:r>
      <w:r>
        <w:rPr/>
        <w:t>柂ꥯ摤㬥⹁女璻妣쵓넨タ⤭揂煞㬳㓂쏂슮䑭뼴根捗瘳걗</w:t>
      </w:r>
      <w:r>
        <w:rPr/>
        <w:t>ꕧ</w:t>
      </w:r>
      <w:r>
        <w:rPr/>
        <w:t>佬㔸滂㘹佋縮䰯䨭焤啡곂칏╶숽⸨煗</w:t>
      </w:r>
      <w:r>
        <w:rPr/>
        <w:t>Ⳃ</w:t>
      </w:r>
      <w:r>
        <w:rPr/>
        <w:t>厮䝉⍹䲿琸李䆣兯执儯쉟佒䌷䏂捺啌㢥犥㵫⍗⑗婕癩玮煰制␨㘫⹃⬲獍塅禵뽴橶㈵捸쉓癷潡䧂惍煥繋飂싃纻䵗僂⥍䘨</w:t>
      </w:r>
      <w:r>
        <w:rPr/>
        <w:t>ꕆ</w:t>
      </w:r>
      <w:r>
        <w:rPr/>
        <w:t>熵瘻挰䅂敞疩▿䝎䪬痃坋싂橸䆩朹</w:t>
      </w:r>
      <w:r>
        <w:rPr/>
        <w:t>Ⳃ</w:t>
      </w:r>
      <w:r>
        <w:rPr/>
        <w:t>쉮쉲呆亩䷂卾痂枘䡷母䍹䱱颮땫獍깫灦嘴</w:t>
      </w:r>
      <w:r>
        <w:rPr/>
        <w:t>Ⲙ</w:t>
      </w:r>
      <w:r>
        <w:rPr/>
        <w:t>痃㕳怯쉟卲㏂䵢칒⹧䭶灳璡</w:t>
      </w:r>
      <w:r>
        <w:rPr/>
        <w:t>⢩</w:t>
      </w:r>
      <w:r>
        <w:rPr/>
        <w:t>墡㵑䅳妡</w:t>
      </w:r>
      <w:r>
        <w:rPr/>
        <w:t>ꦩ</w:t>
      </w:r>
      <w:r>
        <w:rPr/>
        <w:t>搪戩旎⽪㑤囍⬭</w:t>
      </w:r>
      <w:r>
        <w:rPr/>
        <w:t>ꕅ</w:t>
      </w:r>
      <w:r>
        <w:rPr/>
        <w:t>걍輭</w:t>
      </w:r>
      <w:r>
        <w:rPr/>
        <w:t>⠊</w:t>
      </w:r>
      <w:r>
        <w:rPr/>
        <w:t>掱␻숴申廂⩢㝧춵</w:t>
      </w:r>
      <w:r>
        <w:rPr/>
        <w:t>ꕑ</w:t>
      </w:r>
      <w:r>
        <w:rPr/>
        <w:t>ꇃ歠㩙䜣뿂㕞忂洣輵싂싂㕠㵙넮瑢싂⵨⻍䩑灘渪洷獁슻</w:t>
      </w:r>
      <w:r>
        <w:rPr/>
        <w:t>ⵇ</w:t>
      </w:r>
      <w:r>
        <w:rPr/>
        <w:t>係挴碘쉐</w:t>
      </w:r>
      <w:r>
        <w:rPr/>
        <w:t>ꦮ</w:t>
      </w:r>
      <w:r>
        <w:rPr/>
        <w:t>弶䐫焫䔷卅</w:t>
      </w:r>
      <w:r>
        <w:rPr/>
        <w:t>ⰳ</w:t>
      </w:r>
      <w:r>
        <w:rPr/>
        <w:t>乾⯂䭷獰딵⼶㛎㜲敯</w:t>
      </w:r>
      <w:r>
        <w:rPr/>
        <w:t>⠥</w:t>
      </w:r>
      <w:r>
        <w:rPr/>
        <w:t>䑋ꍀ橳쉑䊏ㄥ</w:t>
      </w:r>
      <w:r>
        <w:rPr/>
        <w:t>ⶮ⩴〈</w:t>
      </w:r>
      <w:r>
        <w:rPr/>
        <w:t>䡁䝧儭滂</w:t>
      </w:r>
      <w:r>
        <w:rPr/>
        <w:t>Ⱚ</w:t>
      </w:r>
      <w:r>
        <w:rPr/>
        <w:t>怨⑍䕔</w:t>
      </w:r>
      <w:r>
        <w:rPr/>
        <w:t>⡅</w:t>
      </w:r>
      <w:r>
        <w:rPr/>
        <w:t>ꕅ</w:t>
      </w:r>
      <w:r>
        <w:rPr/>
        <w:t>㙅種⍑</w:t>
      </w:r>
      <w:r>
        <w:rPr/>
        <w:t>ⰲ</w:t>
      </w:r>
      <w:r>
        <w:rPr/>
        <w:t>숤촭琯㊬扴⩱栺䨲祑浈䠹坁㍃숮䡯廎㉃摭㨭땱㛂纣㚻㜰䩰㖏䯃夥䅙橢媱瓍</w:t>
      </w:r>
      <w:r>
        <w:rPr/>
        <w:t>Ⱝ</w:t>
      </w:r>
      <w:r>
        <w:rPr/>
        <w:t>商</w:t>
      </w:r>
      <w:r>
        <w:rPr/>
        <w:t>ꕪ</w:t>
      </w:r>
      <w:r>
        <w:rPr/>
        <w:t>奠曂</w:t>
      </w:r>
      <w:r>
        <w:rPr/>
        <w:t>꧃</w:t>
      </w:r>
      <w:r>
        <w:rPr/>
        <w:t>瀤〶㥪⹁╁乧䡹녶쵲뼴㨥卬輮痂剄㑯汓灚顣걩䋂䩷珂䟂⍘땉婉㬺欴숤戥縩浾</w:t>
      </w:r>
      <w:r>
        <w:rPr/>
        <w:t>ꦩ</w:t>
      </w:r>
      <w:r>
        <w:rPr/>
        <w:t>参쉣⹣爩乫㜤䁑獬偁㇂牞␣</w:t>
      </w:r>
      <w:r>
        <w:rPr/>
        <w:t>ⳃ</w:t>
      </w:r>
      <w:r>
        <w:rPr/>
        <w:t>㖬싂䀺</w:t>
      </w:r>
      <w:r>
        <w:rPr/>
        <w:t>ꔨ</w:t>
      </w:r>
      <w:r>
        <w:rPr/>
        <w:t>㭏䝺⩦䍏則䖿眵戽</w:t>
      </w:r>
      <w:r>
        <w:rPr/>
        <w:t>ꥒ</w:t>
      </w:r>
      <w:r>
        <w:rPr/>
        <w:t>䣂祺劻砩뭷쌽毃䃎轍擂䗍偖彲숹䋃</w:t>
      </w:r>
      <w:r>
        <w:rPr/>
        <w:t>ⵊ</w:t>
      </w:r>
      <w:r>
        <w:rPr/>
        <w:t>䁬슩㵇妣搭⨬焩⽇촫椱幞쉔㑦뭦숤佮뭲䏂쵂坟歕㪏싍깞䔵琽뭱捍쉮奐䑂㧂뼹䛂凂捂쉐顠䬬幵漣眪歍䘹꺣噩슏圯杘깒噍䰥♥쉘㩹ォ쉰爣刱䈤娱뭕乸檬獅쉐渫氤䜵僂䵬⵹佒䱓䕺깸㝯⨥㡖뼥䖮㕗ぁ츯㙨幭婍梱曂灥</w:t>
      </w:r>
      <w:r>
        <w:rPr/>
        <w:t>⡚</w:t>
      </w:r>
      <w:r>
        <w:rPr/>
        <w:t>硱攺唣䐭␴껍炻㎥뽩㍍⹗敥꤮扩夺䁍싂쉅쉘溣</w:t>
      </w:r>
      <w:r>
        <w:rPr/>
        <w:t>ꤷ</w:t>
      </w:r>
      <w:r>
        <w:rPr/>
        <w:t>瑫汙窘싂囂⫂顆奔憥쉷䉖慘䘯뽐</w:t>
      </w:r>
      <w:r>
        <w:rPr/>
        <w:t>ꦱ</w:t>
      </w:r>
      <w:r>
        <w:rPr/>
        <w:t>硆</w:t>
      </w:r>
      <w:r>
        <w:rPr/>
        <w:t>ⲡ</w:t>
      </w:r>
      <w:r>
        <w:rPr/>
        <w:t>싂넳⚥䘵僂ꇂ쉏顾乹竃汦싂ꄱ璘䕰䌺撮犻⏂琶䌮깳숹畐㷂輥⏂㑢䂣珍㑓䱆亩䁬桬彅䥧牱佬掿⬨⩆䶱⽊⽇쉱䁙걈嚡䒏쉠⑀숻砷쉭泂猩棂㏂㕺슱歏㘨㡲㨬⴦種㶣싂坣偆춵</w:t>
      </w:r>
      <w:r>
        <w:rPr/>
        <w:t>⡀</w:t>
      </w:r>
      <w:r>
        <w:rPr/>
        <w:t>㦘쉪충걳䝀</w:t>
      </w:r>
      <w:r>
        <w:rPr/>
        <w:t>Ⱙ</w:t>
      </w:r>
      <w:r>
        <w:rPr/>
        <w:t>쵚</w:t>
      </w:r>
      <w:r>
        <w:rPr/>
        <w:t>ⰹ</w:t>
      </w:r>
      <w:r>
        <w:rPr/>
        <w:t>偋扵썩纣䑤</w:t>
      </w:r>
      <w:r>
        <w:rPr/>
        <w:t>ⵅ</w:t>
      </w:r>
      <w:r>
        <w:rPr/>
        <w:t>䛂偌媿뮣㝒㑍根땊ヂ穎쉁ざ㌽儯⩩扸歔电稨扺숤쉤녟숹⥰匵䡒朦楷쉪ꅟ㓂쏍䥨㩢圤</w:t>
      </w:r>
      <w:r>
        <w:rPr/>
        <w:t>ꥐ</w:t>
      </w:r>
      <w:r>
        <w:rPr/>
        <w:t>效</w:t>
      </w:r>
      <w:r>
        <w:rPr/>
        <w:t>ꦏ</w:t>
      </w:r>
      <w:r>
        <w:rPr/>
        <w:t>啢顓㙃窡煒掏⺩浲⥡䏂焸婠㉁扫㔰幧⽈⨵用顗啃䰦わ쉀䡔東䖏㵡扐쵭妩凎䙠栴</w:t>
      </w:r>
      <w:r>
        <w:rPr/>
        <w:t>ꥇ</w:t>
      </w:r>
      <w:r>
        <w:rPr/>
        <w:t>港♄춘䰪塣獩礻猦楪啅坠ぶ쉔⛎⴬昤쉶䫍싃氱㡙痂㥬䭈恴⺿稱娽</w:t>
      </w:r>
      <w:r>
        <w:rPr/>
        <w:t>ⶡ</w:t>
      </w:r>
      <w:r>
        <w:rPr/>
        <w:t>砊싃佞顐</w:t>
      </w:r>
      <w:r>
        <w:rPr/>
        <w:t>⡢</w:t>
      </w:r>
      <w:r>
        <w:rPr/>
        <w:t>ㅡ田╞쉅湒獞攮갣䊮楂</w:t>
      </w:r>
      <w:r>
        <w:rPr/>
        <w:t>ⷃ</w:t>
      </w:r>
      <w:r>
        <w:rPr/>
        <w:t>嚵땦</w:t>
      </w:r>
      <w:r>
        <w:rPr/>
        <w:t>⡨</w:t>
      </w:r>
      <w:r>
        <w:rPr/>
        <w:t>싎䱄칋쉹㊩쵪떏쉴숱⨤䙄䱅ꥪ</w:t>
      </w:r>
      <w:r>
        <w:rPr/>
        <w:t>ⴹ</w:t>
      </w:r>
      <w:r>
        <w:rPr/>
        <w:t>擂캵倪䙠䭂쉳슩쉭碘䉠倭깹彚쉥칚迂䊻盂浸떣䝞瑾䑄ꍮ汉乯넬幢츶畷</w:t>
      </w:r>
      <w:r>
        <w:rPr/>
        <w:t>ꕹ</w:t>
      </w:r>
      <w:r>
        <w:rPr/>
        <w:t>싂ꌯ搥獋搬꺏䁾䉚⻂숶揂녶䏂狂䠬䴸㕷숪쉩揂朷</w:t>
      </w:r>
      <w:r>
        <w:rPr/>
        <w:t>Ⱝ╘</w:t>
      </w:r>
      <w:r>
        <w:rPr/>
        <w:t>ꥨ攣쌹硚ぃ摾塒뇎噥楦穎⑒啮췂㵸⌨潪捪䮣䈳♲⻃捉碮㉡牗攰含㵪䑾牓㌫</w:t>
      </w:r>
      <w:r>
        <w:rPr/>
        <w:t>ⱓ</w:t>
      </w:r>
      <w:r>
        <w:rPr/>
        <w:t>䝕춥爷湢㮬땴슥堸䉳顠┮㡦䌯뭮顙教祧⴬춥㪡䂱㠣壂⭒䀣㥮</w:t>
      </w:r>
      <w:r>
        <w:rPr/>
        <w:t>ⱬ</w:t>
      </w:r>
      <w:r>
        <w:rPr/>
        <w:t>䍮뿂䤩⍀</w:t>
      </w:r>
      <w:r>
        <w:rPr/>
        <w:t>ⱎ</w:t>
      </w:r>
      <w:r>
        <w:rPr/>
        <w:t>咘儺敹뽹漥䙚䬷</w:t>
      </w:r>
      <w:r>
        <w:rPr/>
        <w:t>ꕾ</w:t>
      </w:r>
      <w:r>
        <w:rPr/>
        <w:t>싂煸瑣畇긯䀺䥙♨㛂⸺☸숬匮渶椩吩녺㌭쏂䀣</w:t>
      </w:r>
      <w:r>
        <w:rPr/>
        <w:t>ꥁ⮻</w:t>
      </w:r>
      <w:r>
        <w:rPr/>
        <w:t>䅸畹䭳쉰涱伳碬㩈恡뭶쉶</w:t>
      </w:r>
      <w:r>
        <w:rPr/>
        <w:t>ⶡ</w:t>
      </w:r>
      <w:r>
        <w:rPr/>
        <w:t>䥯⩁쉇쉍㙮⺵꥚䜩⍘⹘뇎쉕獘剴牁䡏⩑幷穙⹓殥쉚柍ꍭ牚奺燂뽀縺楗썪呁疡兓</w:t>
      </w:r>
      <w:r>
        <w:rPr/>
        <w:t>ꦮ</w:t>
      </w:r>
      <w:r>
        <w:rPr/>
        <w:t>ꍳꇂ썈辡⩨ꄫ䨱㤤㭉懂昤숹塱슣쉨ꌷ䘬⹠⺏⛂㍢</w:t>
      </w:r>
      <w:r>
        <w:rPr/>
        <w:t>Ⱡ</w:t>
      </w:r>
      <w:r>
        <w:rPr/>
        <w:t>奐쉸䄺㩖</w:t>
      </w:r>
      <w:r>
        <w:rPr/>
        <w:t>⡀</w:t>
      </w:r>
      <w:r>
        <w:rPr/>
        <w:t>싂</w:t>
      </w:r>
      <w:r>
        <w:rPr/>
        <w:t>ꔺ</w:t>
      </w:r>
      <w:r>
        <w:rPr/>
        <w:t>杀㇂쉠睡♾뾱桄䞩싂佺쉰う㝯太歋⽶便剙⨤♬凂焭僂쵩ꥴ栽佥쉌쉋</w:t>
      </w:r>
      <w:r>
        <w:rPr/>
        <w:t>ꦣ</w:t>
      </w:r>
      <w:r>
        <w:rPr/>
        <w:t>쉺</w:t>
      </w:r>
      <w:r>
        <w:rPr/>
        <w:t>⢬</w:t>
      </w:r>
      <w:r>
        <w:rPr/>
        <w:t>硨㌨㍤⍞㏂䑉㤩杸싂ㅂ⥨椷䦬㩗ꌷ悻神㉞ꥯ呵潟㖩僎獒坂㊿乲湷䩉뭕쉰䒩⭃救挶⩺㥠㍏潃绂䩆乵恥甶췂䙋痂㗂县녫䉷抻䫂睓뼷辩狂ꌦ刳⽲</w:t>
      </w:r>
      <w:r>
        <w:rPr/>
        <w:t>ⵒ</w:t>
      </w:r>
      <w:r>
        <w:rPr/>
        <w:t>猨㐩ふ窿捡䝧㝰廂喵毎믂参妏ꄮ繶灎硶ꅮ⸨놏痂伺⑬㑭㕹偫ꌪ公洮쉵噷奄滂愹쉓ꥣ乏扲쉐뽵慢쉋㝠㡚칦⩣呉湱扶竂坶绂녨⹵暿䨻䗂㚬灓牷摀⏂俎睨ꥦ甲䩒ꅙ䝨湦⹳炿⑊䭏땁⥊숻</w:t>
      </w:r>
      <w:r>
        <w:rPr/>
        <w:t>ꤦ</w:t>
      </w:r>
      <w:r>
        <w:rPr/>
        <w:t>䁰㎿坵頦칧㩘兩濍껍启〥싂瑹䣂◂晁灪㒱促䣂掵숴浇싂㴻䮬硥╡㔹甭䎣</w:t>
      </w:r>
      <w:r>
        <w:rPr/>
        <w:t>ⰷ</w:t>
      </w:r>
      <w:r>
        <w:rPr/>
        <w:t>ꥀ</w:t>
      </w:r>
      <w:r>
        <w:rPr/>
        <w:t>슬奫㔺뼶烂恾</w:t>
      </w:r>
      <w:r>
        <w:rPr/>
        <w:t>꧂</w:t>
      </w:r>
      <w:r>
        <w:rPr/>
        <w:t>愨㏍癳僃坎䕦긷氵楰䝓</w:t>
      </w:r>
      <w:r>
        <w:rPr/>
        <w:t>ꔹ⤩</w:t>
      </w:r>
      <w:r>
        <w:rPr/>
        <w:t>묫扦⹠꺮䡪쉦싂䠻竂␳扳칒垱灌溘䵁桒숵慀</w:t>
      </w:r>
      <w:r>
        <w:rPr/>
        <w:t>ⷃ</w:t>
      </w:r>
      <w:r>
        <w:rPr/>
        <w:t>䱓슡轘㕲⧂樹桤䩨쉗䥁⏂伊匷䭁쉔穁☴但녮儴丨⑞䭣㭶慸汏汈堹奘愶쉁녍飂杍㡙뭨㧂쉆潱䆵䙨</w:t>
      </w:r>
      <w:r>
        <w:rPr/>
        <w:t>Ⳃ</w:t>
      </w:r>
      <w:r>
        <w:rPr/>
        <w:t>숻兔㝆㕚⺏伹䑒䩡䱶婅츱窱棃牪惂숩畋㈥䑞⍭뾣㥲Ⓕ愶쉫㕉⌨檬幬⍚녙㭢顬䡣숪硶硭♟摑桳纘꺘㢣쉡塈栨♬㴹</w:t>
      </w:r>
      <w:r>
        <w:rPr/>
        <w:t>ꔩ</w:t>
      </w:r>
      <w:r>
        <w:rPr/>
        <w:t>ꏂ뗃㐱湌깞砦♨⽴位敭싂燂搭佐㌷卟亮䧍싂氤汁擂쉎幍頺烂勎偳싂층긩捌汍ꥪ楸瑷總</w:t>
      </w:r>
      <w:r>
        <w:rPr/>
        <w:t>ⴷ</w:t>
      </w:r>
      <w:r>
        <w:rPr/>
        <w:t>䑀㭘칔숦쉊쉙睴琬婧ꅶ㵰㥉彈参⨦欪穀䅳奮싂丣奱卺痂⍴䫂겱爹潁稲䵱䙞空</w:t>
      </w:r>
      <w:r>
        <w:rPr/>
        <w:t>꧂</w:t>
      </w:r>
      <w:r>
        <w:rPr/>
        <w:t>땪䰵⍱췎剘슿⬨楇䗂猺癓氷睉녪숨㖵眲⍱睗䉺쉟⎩ぢ污朱㵨杒긪</w:t>
      </w:r>
      <w:r>
        <w:rPr/>
        <w:t>ꥌ</w:t>
      </w:r>
      <w:r>
        <w:rPr/>
        <w:t>㑭㕏織ꍡ</w:t>
      </w:r>
      <w:r>
        <w:rPr/>
        <w:t>ⴽ</w:t>
      </w:r>
      <w:r>
        <w:rPr/>
        <w:t>嫂싂▘㔦攰繆剖쉙⽐쉀瀻㘬䵆顉迂盂슣㤰╸灯㍷䌮㫃琮䱥幄仂䝺攩夰⶿眴㨬䭢玮顎䵐䬽㩭딵칮儸柃뭃쉮轔ꥥ癊뭀琰䪵싂慩兡偂㞱桡縫ぶ쉑圸帴溡渪㡗뭾哂煠㡤截皡㦩쉣繠㑾ꎩ⨺㠩助繖뗂啌䭡뽗쉡뮬㠩啋싂숰埃♤䟂ガ慯♍慇礱╯穏㵪숻㙄敾ꏂ쉭湲쉬</w:t>
      </w:r>
      <w:r>
        <w:rPr/>
        <w:t>ⰹ</w:t>
      </w:r>
      <w:r>
        <w:rPr/>
        <w:t>䭊╓⥯ち껂쉯獬⴯犮傥爽⎡䳂</w:t>
      </w:r>
      <w:r>
        <w:rPr/>
        <w:t>⡠</w:t>
      </w:r>
      <w:r>
        <w:rPr/>
        <w:t>畄숽歟砤긹剮杈穡</w:t>
      </w:r>
      <w:r>
        <w:rPr/>
        <w:t>ꦣ</w:t>
      </w:r>
      <w:r>
        <w:rPr/>
        <w:t>䉚䩵敁橦眷ꥨ긱쉔㮱愪㕱熘顚쎬噶㵈ꏂ攺䏍䐨㙃쉾佂㨣轏㙰뼯䝠⑨剺〻ぷ쵕䊻춥唺ㅖ</w:t>
      </w:r>
      <w:r>
        <w:rPr/>
        <w:t>ꕈ</w:t>
      </w:r>
      <w:r>
        <w:rPr/>
        <w:t>煩䲘颣㌩싂埂⧎</w:t>
      </w:r>
      <w:r>
        <w:rPr/>
        <w:t>ꤳ</w:t>
      </w:r>
      <w:r>
        <w:rPr/>
        <w:t>搽뭥參吥칰⹢䘥䘻䛂㕏</w:t>
      </w:r>
      <w:r>
        <w:rPr/>
        <w:t>⣂</w:t>
      </w:r>
      <w:r>
        <w:rPr/>
        <w:t>圱䉚</w:t>
      </w:r>
      <w:r>
        <w:rPr/>
        <w:t>꧂</w:t>
      </w:r>
      <w:r>
        <w:rPr/>
        <w:t>捁欩畣㑴⌵긳坫㩣獺쉔ㄭ䘭</w:t>
      </w:r>
      <w:r>
        <w:rPr/>
        <w:t>ꗃ</w:t>
      </w:r>
      <w:r>
        <w:rPr/>
        <w:t>䠭쉞夥걘䥡猲橢㉳爰䁗妮兔䣍</w:t>
      </w:r>
      <w:r>
        <w:rPr/>
        <w:t>⡞</w:t>
      </w:r>
      <w:r>
        <w:rPr/>
        <w:t>攪恏睸汎쉏썬漹⤮뭗</w:t>
      </w:r>
      <w:r>
        <w:rPr/>
        <w:t>⡞</w:t>
      </w:r>
      <w:r>
        <w:rPr/>
        <w:t>㬸컂䩁轨喥㚩䡢竃䱔噩恒깨</w:t>
      </w:r>
      <w:r>
        <w:rPr/>
        <w:t>ⴷ</w:t>
      </w:r>
      <w:r>
        <w:rPr/>
        <w:t>숯奖㨰睁照</w:t>
      </w:r>
      <w:r>
        <w:rPr/>
        <w:t>ⷂ</w:t>
      </w:r>
      <w:r>
        <w:rPr/>
        <w:t>瑂䕄썯김䯂楩睬漪癐츦橋㭲吹칎䵚曂帹桴㦩䁀숪땥㚡㋂䘹幎ꅇ</w:t>
      </w:r>
      <w:r>
        <w:rPr/>
        <w:t>ꤵ</w:t>
      </w:r>
      <w:r>
        <w:rPr/>
        <w:t>䈫㍧깍剰畞灖⩙⍲埂䍴㗂䥣慫뿂ꇎ㠨䪡啂坭娪</w:t>
      </w:r>
      <w:r>
        <w:rPr/>
        <w:t>⣂</w:t>
      </w:r>
      <w:r>
        <w:rPr/>
        <w:t>䯂꥞쏂쉏걫</w:t>
      </w:r>
      <w:r>
        <w:rPr/>
        <w:t>⡢</w:t>
      </w:r>
      <w:r>
        <w:rPr/>
        <w:t>湍⽎⪏㩗㭐穗㦘橾攬㴱♍眷敦뮻칒严숬</w:t>
      </w:r>
      <w:r>
        <w:rPr/>
        <w:t>⡉</w:t>
      </w:r>
      <w:r>
        <w:rPr/>
        <w:t>歘㩌쉰婯楙숊厥딬⍊쉢㑔ꍣ洨促湣⤷曂䈪獏</w:t>
      </w:r>
      <w:r>
        <w:rPr/>
        <w:t>ⱶ</w:t>
      </w:r>
      <w:r>
        <w:rPr/>
        <w:t>䡐⩗䉂煇쉗吸漸睇儫㌬塷燂⪻杬洭㝾싎</w:t>
      </w:r>
      <w:r>
        <w:rPr/>
        <w:t>ⵥ</w:t>
      </w:r>
      <w:r>
        <w:rPr/>
        <w:t>뭨猬숻砦穖숹䵹䥟쉌䝵亣硫泂ꅊ</w:t>
      </w:r>
      <w:r>
        <w:rPr/>
        <w:t>ⲏ⭴⵨⑍</w:t>
      </w:r>
      <w:r>
        <w:rPr/>
        <w:t>塆㑲余☨獧⵱쵂</w:t>
      </w:r>
      <w:r>
        <w:rPr/>
        <w:t>⠶</w:t>
      </w:r>
      <w:r>
        <w:rPr/>
        <w:t>놱쉣㷂⨱癪溻䐴掮⌷呫⹭稶숰䭠슬炱㔻婍輵顗掿䎥ꅰ숮䉭䑲⵩㘴쉎楡慞䀥浴捚匬䙡</w:t>
      </w:r>
      <w:r>
        <w:rPr/>
        <w:t>ꥃ</w:t>
      </w:r>
      <w:r>
        <w:rPr/>
        <w:t>䴺숸䵍⭡숩㕮偕ㆮ쉯楸污☪䤱㵠潴</w:t>
      </w:r>
      <w:r>
        <w:rPr/>
        <w:t>ⷂ</w:t>
      </w:r>
      <w:r>
        <w:rPr/>
        <w:t>啍䜪䄸畓娷䱏恘木䡅婕橺䡋⬽</w:t>
      </w:r>
      <w:r>
        <w:rPr/>
        <w:t>⡧ⲡ</w:t>
      </w:r>
      <w:r>
        <w:rPr/>
        <w:t>轏⭨師癲䍧䡯㧂╖甸䑐뭭⸱獍竂쉩쉑繾ㅗ䡞伵欰췂䥈慠杀䄶灗⥢㴹숹煨┷숹繋恵쌱㑄╳䖱塺갸⼭</w:t>
      </w:r>
      <w:r>
        <w:rPr/>
        <w:t>⡳</w:t>
      </w:r>
      <w:r>
        <w:rPr/>
        <w:t>祰兟䥔㤦䄬并</w:t>
      </w:r>
      <w:r>
        <w:rPr/>
        <w:t>ⵃ</w:t>
      </w:r>
      <w:r>
        <w:rPr/>
        <w:t>圽춘獶䉃⹯갺㞮僂勂煩涩扪䰷帨轠橣</w:t>
      </w:r>
      <w:r>
        <w:rPr/>
        <w:t>ꤩ╩</w:t>
      </w:r>
      <w:r>
        <w:rPr/>
        <w:t>㢱䘦䍋䒣㑧浣㙈杸썍婃䊣䑦䐶稪盂䚘涩䇂䞱摁淃慟㭠呯㕯쉌</w:t>
      </w:r>
      <w:r>
        <w:rPr/>
        <w:t>ꦻ⍪</w:t>
      </w:r>
      <w:r>
        <w:rPr/>
        <w:t>㵰⩭⫂숪硓슩恊繎</w:t>
      </w:r>
      <w:r>
        <w:rPr/>
        <w:t>ⱟ</w:t>
      </w:r>
      <w:r>
        <w:rPr/>
        <w:t>睘也뽮썹煴쉙甮獤㵟輻ꆻ⩙⌶瑾ꍎ輪愲轺獌</w:t>
      </w:r>
      <w:r>
        <w:rPr/>
        <w:t>ⱐ</w:t>
      </w:r>
      <w:r>
        <w:rPr/>
        <w:t>潞涻</w:t>
      </w:r>
      <w:r>
        <w:rPr/>
        <w:t>⡨</w:t>
      </w:r>
      <w:r>
        <w:rPr/>
        <w:t>涣稵攬䵠摁㤪쉋⎩</w:t>
      </w:r>
      <w:r>
        <w:rPr/>
        <w:t>꧂</w:t>
      </w:r>
      <w:r>
        <w:rPr/>
        <w:t>㝬⵴吰䰪砲깇炬嫂⍱桀割</w:t>
      </w:r>
      <w:r>
        <w:rPr/>
        <w:t>ꕨⷂ</w:t>
      </w:r>
      <w:r>
        <w:rPr/>
        <w:t>傡癶硔㘮칦惃獠倪冻爥ꍐ湺机⬳塏땚䙡根婗ꌯ숣睐</w:t>
      </w:r>
      <w:r>
        <w:rPr/>
        <w:t>꤭</w:t>
      </w:r>
      <w:r>
        <w:rPr/>
        <w:t>㨦摏☬轾噦抮湰櫎╍</w:t>
      </w:r>
      <w:r>
        <w:rPr/>
        <w:t>ꔶ</w:t>
      </w:r>
      <w:r>
        <w:rPr/>
        <w:t>ꄹ숱敋⪵颏敡塾ぶ樯漦磂㙥牏㘪曂卬㍪숭楢쵘潠狂汙䙺뮮쉅歙㑑䩤⪩숩睔쉕䑖숤㌻歓</w:t>
      </w:r>
      <w:r>
        <w:rPr/>
        <w:t>ꦘ</w:t>
      </w:r>
      <w:r>
        <w:rPr/>
        <w:t>〷쉍㵣眣╚숽桟</w:t>
      </w:r>
      <w:r>
        <w:rPr/>
        <w:t>Ⱝ</w:t>
      </w:r>
      <w:r>
        <w:rPr/>
        <w:t>㦬깳숲떵땳♥䰶噆䨫</w:t>
      </w:r>
      <w:r>
        <w:rPr/>
        <w:t>ꖘ</w:t>
      </w:r>
      <w:r>
        <w:rPr/>
        <w:t>슣愲ꎩ촬數殏杣㑄縤䵘癓䘤쉏⾡</w:t>
      </w:r>
      <w:r>
        <w:rPr/>
        <w:t>ꤻ</w:t>
      </w:r>
      <w:r>
        <w:rPr/>
        <w:t>㝳숨⽕䙰恆</w:t>
      </w:r>
      <w:r>
        <w:rPr/>
        <w:t>Ɱ</w:t>
      </w:r>
      <w:r>
        <w:rPr/>
        <w:t>癒智䐸㶡参㑙㤰堳숸䋎䡯쉣瑅쉵㛂礦楔쏃ꄽ슏칺却揂䉸恁⿂夫</w:t>
      </w:r>
      <w:r>
        <w:rPr/>
        <w:t>ⵟ</w:t>
      </w:r>
      <w:r>
        <w:rPr/>
        <w:t>걮㨯⫂㯂滂쉸奖庘⭭☸歫깦䰵帩爪妩匴焽吸潣⑾桔䨬晫쉰桀싂浥㵫㠰䋍〭뽥削뿂썩垱廂♍凂䲘쏂怪</w:t>
      </w:r>
      <w:r>
        <w:rPr/>
        <w:t>⠹</w:t>
      </w:r>
      <w:r>
        <w:rPr/>
        <w:t>囂쵌쉍숵⤥쉒彔⍩乔㭌来兖䱀긣촫戺㑥溩漣硭㯂呉㧂⑭爰쉩</w:t>
      </w:r>
      <w:r>
        <w:rPr/>
        <w:t>ⵞ</w:t>
      </w:r>
      <w:r>
        <w:rPr/>
        <w:t>吶㙄唤顠㇍쉆쉣숨䋎硺枡祫⍯彏쉷䔻⑟䎏숯숪っ悩䑦칐桢⸬숊믍獋㉢焰䡭㮣㏂슮吺捀녖뿍䝖奔</w:t>
      </w:r>
      <w:r>
        <w:rPr/>
        <w:t>ⱒⱂ⡊</w:t>
      </w:r>
      <w:r>
        <w:rPr/>
        <w:t>㡙剤䈭幣☩卡쉕㬺痎⑑⨰汴╩剮䌣쉱䉳畓깟</w:t>
      </w:r>
      <w:r>
        <w:rPr/>
        <w:t>ⵦꔥ⬪⹞</w:t>
      </w:r>
      <w:r>
        <w:rPr/>
        <w:t>擂⥘䙰幚㚱刪悘壂</w:t>
      </w:r>
      <w:r>
        <w:rPr/>
        <w:t>Ⲙ</w:t>
      </w:r>
      <w:r>
        <w:rPr/>
        <w:t>晌㢬湕쌺参朶㭱⥠ꥴ䊘년㖥牾쉸</w:t>
      </w:r>
      <w:r>
        <w:rPr/>
        <w:t>ꕎ⛂</w:t>
      </w:r>
      <w:r>
        <w:rPr/>
        <w:t>眸䋃ꏂ塢믂넳息쉘啋쉆杫櫂畯棂摨塊촸뾿儳㕩⨺⸸썅穹㭴暵쉣⦥杦涩⨦⌵㥥칠䍧䝎⩀楤㴪飂걵妿⹬쉔⩦奣♥狍䭭ㄹ矃䉤猨榣䗂枵싂娺</w:t>
      </w:r>
      <w:r>
        <w:rPr/>
        <w:t>ⵡ</w:t>
      </w:r>
      <w:r>
        <w:rPr/>
        <w:t>쎱浓숹殣싂딤䴷쵐㏍䐪뭌ꆮ⩫㪵ꇂ</w:t>
      </w:r>
      <w:r>
        <w:rPr/>
        <w:t>ꤣ</w:t>
      </w:r>
      <w:r>
        <w:rPr/>
        <w:t>䙚桥♅⩢扚겿칺椬쵔슩卶䡏橕䡙穞慊썰⦬땓䰣⨬砸捪偮卉幒擃汔⍸呰㙍繳쉖幸幩⬤쉘ㅅ娳</w:t>
      </w:r>
      <w:r>
        <w:rPr/>
        <w:t>ꗂ</w:t>
      </w:r>
      <w:r>
        <w:rPr/>
        <w:t>㌱쉘┷䉮䏂㢮</w:t>
      </w:r>
      <w:r>
        <w:rPr/>
        <w:t>ꤣ</w:t>
      </w:r>
      <w:r>
        <w:rPr/>
        <w:t>䴥㡅뽖</w:t>
      </w:r>
      <w:r>
        <w:rPr/>
        <w:t>ꗂ</w:t>
      </w:r>
      <w:r>
        <w:rPr/>
        <w:t>枿兮惂⼫⩗쵉塖橲썶畴㷂㑨㙒坐䑥</w:t>
      </w:r>
      <w:r>
        <w:rPr/>
        <w:t>ꥌ</w:t>
      </w:r>
      <w:r>
        <w:rPr/>
        <w:t>朹⩸쉌〷䇃뭆縳㒻瑖㣍칂惂</w:t>
      </w:r>
      <w:r>
        <w:rPr/>
        <w:t>ⱕ</w:t>
      </w:r>
      <w:r>
        <w:rPr/>
        <w:t>縦呤⍋䐩唦坰僎暬숲帥留㟂珂㉶橁䥦깁뭎⤻⑕쌪犏涱ꅔ刦摅参⥖昶떘涵窩䩅ꍙ樵쵬쉋㤭婰</w:t>
      </w:r>
      <w:r>
        <w:rPr/>
        <w:t>ⱳ</w:t>
      </w:r>
      <w:r>
        <w:rPr/>
        <w:t>숫㵸걒䔮䨪灣䀨</w:t>
      </w:r>
      <w:r>
        <w:rPr/>
        <w:t>ꕐ</w:t>
      </w:r>
      <w:r>
        <w:rPr/>
        <w:t>숷⩥㠸뽳┤敖칥</w:t>
      </w:r>
      <w:r>
        <w:rPr/>
        <w:t>⡖</w:t>
      </w:r>
      <w:r>
        <w:rPr/>
        <w:t>뽱㤦穭婃䅮㣂ㅱ夺</w:t>
      </w:r>
      <w:r>
        <w:rPr/>
        <w:t>ⱓ</w:t>
      </w:r>
      <w:r>
        <w:rPr/>
        <w:t>㪡쉸쉧䡃숳쉒㒥쵌揂焥烂쉘䭊뽟⭁䭲칎㤪슣潭싂幭栳呔䳂⨻㨤⼴㘩䅓竂く奪憩千㉭䐹숸䵧⥐正繍㒻犬숭갦剟晩幧쉟ꥥ燂版䅴倳剙墡穙䍠㞩쉶뭡歌숸奏冩睰곂㈹〻컃啨乶噖㙃㭍쉮⍃㦡⹗⌨瑥橖</w:t>
      </w:r>
      <w:r>
        <w:rPr/>
        <w:t>ꥉ</w:t>
      </w:r>
      <w:r>
        <w:rPr/>
        <w:t>獳슩慁塎䡰㟂</w:t>
      </w:r>
      <w:r>
        <w:rPr/>
        <w:t>ⱇ</w:t>
      </w:r>
      <w:r>
        <w:rPr/>
        <w:t>汨冿潋</w:t>
      </w:r>
      <w:r>
        <w:rPr/>
        <w:t>ꔪ</w:t>
      </w:r>
      <w:r>
        <w:rPr/>
        <w:t>歃厥书暡숮瀫繎떿</w:t>
      </w:r>
      <w:r>
        <w:rPr/>
        <w:t>ꔮ⩢</w:t>
      </w:r>
      <w:r>
        <w:rPr/>
        <w:t>䑸ꌪ瀻ꥪ䱡슻츪恉欽伭慘汾甹㯎慔㙓欨煭憘䘤渪㭙顱猻뿂묯녷䭘楣乮䅊偂⥷䥷⦱砪抻噍湦쏂㭺扷㭥刪睂夺侘싂ㅓ䭟厘쉟㝍瞵晙䝁䄴曂䁀䉁⽢穮汄㤶䀥杙쉭㜺塾㉺㭳柂氦啗偶媿㝸割䍦䕾顦亩報噕夦䠥縩獢슡牅⯂⭤洭㈫쉶䅟仂彈딺㑭싂쉬㤪瞮䅮싂쉯䯍</w:t>
      </w:r>
      <w:r>
        <w:rPr/>
        <w:t>ꤤ</w:t>
      </w:r>
      <w:r>
        <w:rPr/>
        <w:t>쉬卨싂塵窏㨴㝯暬偲ㅺ削係㘊坓碻䭯汗⚩⼬거</w:t>
      </w:r>
      <w:r>
        <w:rPr/>
        <w:t>ꕖ</w:t>
      </w:r>
      <w:r>
        <w:rPr/>
        <w:t>癳杯츸㔬媩恥穡均砮ꍣꆩ쵙땬㣂뽚슬⚡쵥㤪䅷쉪싂㙶뿂札䔰싃슏㚥㝰䩴潳䫂䛂쉪濂哂氰嚘墻䖻뭊㔨渤뮣忂彳櫂段欪䌨縩儲</w:t>
      </w:r>
      <w:r>
        <w:rPr/>
        <w:t>ꕖ</w:t>
      </w:r>
      <w:r>
        <w:rPr/>
        <w:t>ぷ</w:t>
      </w:r>
      <w:r>
        <w:rPr/>
        <w:t>⡒⍂</w:t>
      </w:r>
      <w:r>
        <w:rPr/>
        <w:t>〫䭟</w:t>
      </w:r>
      <w:r>
        <w:rPr/>
        <w:t>⡉▮</w:t>
      </w:r>
      <w:r>
        <w:rPr/>
        <w:t>畐穗쉮슱┬窮儥⑧澏㡄玿㭔搣쉪슩</w:t>
      </w:r>
      <w:r>
        <w:rPr/>
        <w:t>⠭⩨</w:t>
      </w:r>
      <w:r>
        <w:rPr/>
        <w:t>쉇㉥⫂恹浸ꥮ㉋奎䮮썳猺楶槎梩楄焸砫</w:t>
      </w:r>
      <w:r>
        <w:rPr/>
        <w:t>ꔬ</w:t>
      </w:r>
      <w:r>
        <w:rPr/>
        <w:t>灱⵱煉䍚僂繩晾㍅䁣扲畞沣㝘䆮㉒컂㠣쉱䱫⽌㡀汋뾻슘⩉뽁前煁瑇へ灋䠰晘䱘⵪窥䣂兦뽆晰ꍊ桕坆</w:t>
      </w:r>
      <w:r>
        <w:rPr/>
        <w:t>꧂⬪</w:t>
      </w:r>
      <w:r>
        <w:rPr/>
        <w:t>㩀怵쉋깓⦱싂싂뭍瘯㉟╣깣ꍅ斩穮畀⑳穌䥷⨻쉓着戦䩳칀⹣䭳㉆敋睈扫䙊쉱쉚䥤柂婱䬶䩢煁</w:t>
      </w:r>
      <w:r>
        <w:rPr/>
        <w:t>ꦵ</w:t>
      </w:r>
      <w:r>
        <w:rPr/>
        <w:t>䉒쉡桪녤䧃噠쉀橊䡗촸婙顔睷㠪㵕䑭쉺怶桲妱㌶㍣⧂滂칡싂噦橫슬掵䕴</w:t>
      </w:r>
      <w:r>
        <w:rPr/>
        <w:t>ꦘ</w:t>
      </w:r>
      <w:r>
        <w:rPr/>
        <w:t>灯漵晌㖘䘵㍆㡏䰲猪煵墡㕹ꍁか飃泂债痂䖮쉀⹡劣瑕┶奐㴫䅙␵潞㩓䝱轉뽗㩂깍츰桹쌲䉐厮╁㔬䈵桑幌⨩⭘꥞㵑樨兇䍘⑓獑ꏂ是硥㊱䣂⥨杭盂侻</w:t>
      </w:r>
      <w:r>
        <w:rPr/>
        <w:t>ꦣ</w:t>
      </w:r>
      <w:r>
        <w:rPr/>
        <w:t>싂䜺湤㵆栭㙩⑺</w:t>
      </w:r>
      <w:r>
        <w:rPr/>
        <w:t>ꦣ</w:t>
      </w:r>
      <w:r>
        <w:rPr/>
        <w:t>딴剦숪飍㭯㙵䩎嘸䨺쉴惂껂䍀숹桮뼺圲畞</w:t>
      </w:r>
      <w:r>
        <w:rPr/>
        <w:t>ⵋ</w:t>
      </w:r>
      <w:r>
        <w:rPr/>
        <w:t>玥숲瀣爻㝾</w:t>
      </w:r>
      <w:r>
        <w:rPr/>
        <w:t>꤫</w:t>
      </w:r>
      <w:r>
        <w:rPr/>
        <w:t>幥썖玥术涬䧎侱勂偟挩䑥穴䢿⪿</w:t>
      </w:r>
      <w:r>
        <w:rPr/>
        <w:t>⡲⍰</w:t>
      </w:r>
      <w:r>
        <w:rPr/>
        <w:t>ꎣ绂煆啈睘柂쉲숶</w:t>
      </w:r>
      <w:r>
        <w:rPr/>
        <w:t>ⴵ</w:t>
      </w:r>
      <w:r>
        <w:rPr/>
        <w:t>쉈⒘牚╲奉所䊵掻桑</w:t>
      </w:r>
      <w:r>
        <w:rPr/>
        <w:t>ꔬ</w:t>
      </w:r>
      <w:r>
        <w:rPr/>
        <w:t>슣瘰欭梥쉢쉋砽儳쉲堤畎捵斘縯뭇䥉昦䛂쌪挭擂䘨㡳暩桴乍窻㍂싂⴬칠ㄣ㠯湡轫欮⍷廃墩䝧㕢㑮伹䡵䧂歔呁奫媏䕺晏兕䡐⼣稪湙浓㈸儹싂</w:t>
      </w:r>
      <w:r>
        <w:rPr/>
        <w:t>ⴵ</w:t>
      </w:r>
      <w:r>
        <w:rPr/>
        <w:t>瞩</w:t>
      </w:r>
      <w:r>
        <w:rPr/>
        <w:t>ꗍ⪮</w:t>
      </w:r>
      <w:r>
        <w:rPr/>
        <w:t>浡頴䒵떬㛂穇츳䉰㋂慪䡷怷ㄭ绂䑂䵄칣⩘暩녔游圵癌쉴숦⩳爵歬嗂顏</w:t>
      </w:r>
      <w:r>
        <w:rPr/>
        <w:t>ꦱ</w:t>
      </w:r>
      <w:r>
        <w:rPr/>
        <w:t>牺在숤ㆿ棂㕤⤵쉄㵢参爹딤磂㝀슮䪮㕖桃慃䊡噒扮婣㢩䷂癨䉶⹄㔮轣吶䨥㘮偙硷ヂ㴮疡㒘㬪䃍뇂칳⨬灔畘机幕梬슮椦땠潱컂ㅯ䩖硨㡄頰爻坧</w:t>
      </w:r>
      <w:r>
        <w:rPr/>
        <w:t>Ⳃ</w:t>
      </w:r>
      <w:r>
        <w:rPr/>
        <w:t>嘊偾ㅔ싎偑婏㮱牗ꄸ礨漩쉣</w:t>
      </w:r>
      <w:r>
        <w:rPr/>
        <w:t>ꥈ</w:t>
      </w:r>
      <w:r>
        <w:rPr/>
        <w:t>䬷⨣䏂㭥쉌</w:t>
      </w:r>
      <w:r>
        <w:rPr/>
        <w:t>Ⱖ</w:t>
      </w:r>
      <w:r>
        <w:rPr/>
        <w:t>剌</w:t>
      </w:r>
      <w:r>
        <w:rPr/>
        <w:t>꧃</w:t>
      </w:r>
      <w:r>
        <w:rPr/>
        <w:t>숲炬㈯乇幺瑢녲㴪ꥷ⚡圥쉬⩲ꥸ椰湫䡳촴갰⽅떘⹳䩵扠幨⩪濂䉊</w:t>
      </w:r>
      <w:r>
        <w:rPr/>
        <w:t>꥟ꖮ</w:t>
      </w:r>
      <w:r>
        <w:rPr/>
        <w:t>け뼭칭入繭䱚吣㡑愪┺䘵穹䑹⧂땱挤⺬煩䨥싂⴨偲㠯⨪䔺沥䑹䌵숯硷娰圷䨰①圤</w:t>
      </w:r>
      <w:r>
        <w:rPr/>
        <w:t>ꥈ</w:t>
      </w:r>
      <w:r>
        <w:rPr/>
        <w:t>员⍱</w:t>
      </w:r>
      <w:r>
        <w:rPr/>
        <w:t>Ⲭ</w:t>
      </w:r>
      <w:r>
        <w:rPr/>
        <w:t>깳琴哂䌥凂䩹励⽍숶녦睁㜵噖扐䥴迍婎䊵ㄽ瀷쉇㴣⸨숽⼨쉉␶䍁㝙쉞䍦懂怹</w:t>
      </w:r>
      <w:r>
        <w:rPr/>
        <w:t>ⰳ</w:t>
      </w:r>
      <w:r>
        <w:rPr/>
        <w:t>슥䟃㨮䁭쉮딯䰳慲梏㩫祫昺汚곂⽞䙉楾</w:t>
      </w:r>
      <w:r>
        <w:rPr/>
        <w:t>ꔪ</w:t>
      </w:r>
      <w:r>
        <w:rPr/>
        <w:t>쉪澬瀷穉扲呲穭걖㙸瑆縥䱲䶣㤫⵵充抏䎻⾥䵇噤卦</w:t>
      </w:r>
      <w:r>
        <w:rPr/>
        <w:t>ⵊ</w:t>
      </w:r>
      <w:r>
        <w:rPr/>
        <w:t>ⰰ</w:t>
      </w:r>
      <w:r>
        <w:rPr/>
        <w:t>〱캱싎塚쉀⤵欶</w:t>
      </w:r>
      <w:r>
        <w:rPr/>
        <w:t>ꥈ</w:t>
      </w:r>
      <w:r>
        <w:rPr/>
        <w:t>䤪䛂䁌㝷檥㌪㉕偸䥣싎坈㨶䎿䩂捥辩抻畄呩厮婮쉍敭뽘晑䭳䭤쉳ぁ䙂╮䡳圦싍瑗漨䒱䦵⭞癮녹圤啷奥╩슻䜥쉫컎숪氽⩥儲싂䑬扩哂ㄩ</w:t>
      </w:r>
      <w:r>
        <w:rPr/>
        <w:t>ꤰ⤩</w:t>
      </w:r>
      <w:r>
        <w:rPr/>
        <w:t>奈㵴⨫䂩㭧桷嚘㵇縴桺㵓ㄲ栦睍哎䴮幦㈺㤹刦䱂쉟悏伱㛍묲㵵䙴係埂㴽娸奖煾塠넪㡩쉕䚿</w:t>
      </w:r>
      <w:r>
        <w:rPr/>
        <w:t>Ⱪ</w:t>
      </w:r>
      <w:r>
        <w:rPr/>
        <w:t>咻㍭칣⿃⑁棂䵣캥啱</w:t>
      </w:r>
      <w:r>
        <w:rPr/>
        <w:t>⠪</w:t>
      </w:r>
      <w:r>
        <w:rPr/>
        <w:t>䁠땎璏歄䀨啯걨걩</w:t>
      </w:r>
      <w:r>
        <w:rPr/>
        <w:t>ⵆ</w:t>
      </w:r>
      <w:r>
        <w:rPr/>
        <w:t>去㝯싎剄樶⩲焣숵깞썵䆩䑯</w:t>
      </w:r>
      <w:r>
        <w:rPr/>
        <w:t>ꤱ</w:t>
      </w:r>
      <w:r>
        <w:rPr/>
        <w:t>汲ꍴ⬤뭓稥䙀幰⩋䈮⬱쉾</w:t>
      </w:r>
      <w:r>
        <w:rPr/>
        <w:t>ꔲ</w:t>
      </w:r>
      <w:r>
        <w:rPr/>
        <w:t>飂漳婠彧彐䅦灎⸰♡슡䅟敕쵖ㆮ噀琫긳嚥䣂⍓⥦⽵津旂㜺汍</w:t>
      </w:r>
      <w:r>
        <w:rPr/>
        <w:t>ꔯ</w:t>
      </w:r>
      <w:r>
        <w:rPr/>
        <w:t>깾㵕⍨䡮杳녍䰽埍땵뭺䘬祗싂⍺䑔啩䑫숦䭚쉟␴깊䮻캘䀥⽌天녙쵃啹摷〫區倥朳佁歫쉣啁畇썾뗂ꆥ䀺⨺傩뼪䭪ꄺ䞵䍵㩡쵔顗姎츥쉸쉸䥌쉟窏䉾拃</w:t>
      </w:r>
      <w:r>
        <w:rPr/>
        <w:t>ⰺ</w:t>
      </w:r>
      <w:r>
        <w:rPr/>
        <w:t>㝰猭싂䄥쉘⮡츤䉏婘딵䛍⛎竂䊏䍨♰녾嘻㒿떿怩敨辱ꌵ숰숴杊싂嘳溱䙺拂刪쉧㠪땔䖩쉍숵椫깕奧숰䥀㩁纣杪⯂慯智礹싍⑾땣䩤</w:t>
      </w:r>
      <w:r>
        <w:rPr/>
        <w:t>Ɒ</w:t>
      </w:r>
      <w:r>
        <w:rPr/>
        <w:t>㨻瑱ヂ숪녭䁪嗂塄싂䡏ꅢ祘售⨥焪䣂⍀㕸卟ꄲ彚盂䰯忂毂╪䑫撬兾扯㵩㒩癓妏捯싂⧂杳</w:t>
      </w:r>
      <w:r>
        <w:rPr/>
        <w:t>ꕥ</w:t>
      </w:r>
      <w:r>
        <w:rPr/>
        <w:t>䭑⎏뼨䬯♅㝢쉀䰦椊捹撵庮☩㤲</w:t>
      </w:r>
      <w:r>
        <w:rPr/>
        <w:t>ꖣ</w:t>
      </w:r>
      <w:r>
        <w:rPr/>
        <w:t>䒥㠭䜮숣䵣轕擎쵚燂幹湁狂</w:t>
      </w:r>
      <w:r>
        <w:rPr/>
        <w:t>⣂</w:t>
      </w:r>
      <w:r>
        <w:rPr/>
        <w:t>숷灩輥採㦱쉣慟䣂ガ⥨偙湘㥧♚㏍♰⾩漲杹煰轭⭞曃佁樴橊摞䙂桬䩞㛂矂䝄吳ꥫ䃃济沿縵</w:t>
      </w:r>
      <w:r>
        <w:rPr/>
        <w:t>⠮⮣</w:t>
      </w:r>
      <w:r>
        <w:rPr/>
        <w:t>쉲⥳⨫쵍</w:t>
      </w:r>
      <w:r>
        <w:rPr/>
        <w:t>⠤</w:t>
      </w:r>
      <w:r>
        <w:rPr/>
        <w:t>㗂䦬␣䈭繊乖뼶㩯넹妩穳䕀梩╁⩩䌭╅꺻䅟숨⨭쉘쉨煅沏噵ㆥ껂⹴㐳夸뗂恨楶䡍䈶穞╲哎氥⩕䜪믂桬礰쉳轁欯䌹ꅶ慳辮偩乹㨺乹㵺쌯䁫㍠숽묻㉶쵵▬뭞갺촻坰䭾㑠偧⹮묺㉒䅫㒘忂砸숤礬㬺㡹牞焹뽟浲슏彷砤䢱㈫晈묶</w:t>
      </w:r>
      <w:r>
        <w:rPr/>
        <w:t>ⴴ</w:t>
      </w:r>
      <w:r>
        <w:rPr/>
        <w:t>묩剞⩭硄に뽬匬뇃䔩橍伴⩘긪䑰뾩淂숲浄橅卆묰ㄮ땫䔳䬲꥚䘱㜽쉮䞣뽺囂㞏쉟傿掬䌯㙊湑㩂⭔到슡础熡</w:t>
      </w:r>
      <w:r>
        <w:rPr/>
        <w:t>ꤱ</w:t>
      </w:r>
      <w:r>
        <w:rPr/>
        <w:t>妿䪬</w:t>
      </w:r>
      <w:r>
        <w:rPr/>
        <w:t>⣂</w:t>
      </w:r>
      <w:r>
        <w:rPr/>
        <w:t>悥揃䞘㭋怤ひ猹畧⾬</w:t>
      </w:r>
      <w:r>
        <w:rPr/>
        <w:t>ꖱ</w:t>
      </w:r>
      <w:r>
        <w:rPr/>
        <w:t>ㄽ⹆婲⛎卓</w:t>
      </w:r>
      <w:r>
        <w:rPr/>
        <w:t>ⵤⵙ</w:t>
      </w:r>
      <w:r>
        <w:rPr/>
        <w:t>侵妡顺兟㫂♭㒿⥪⪩䩮癆䤷位䕱奌▬䕀걪擎숹⥳䅧瑧楶䓂⑀䁇딥䞩䉟칓ꍠ</w:t>
      </w:r>
      <w:r>
        <w:rPr/>
        <w:t>ꤱ</w:t>
      </w:r>
      <w:r>
        <w:rPr/>
        <w:t>佁걧啮呋䌽浖眣뮮</w:t>
      </w:r>
      <w:r>
        <w:rPr/>
        <w:t>⡤</w:t>
      </w:r>
      <w:r>
        <w:rPr/>
        <w:t>仂噷汁</w:t>
      </w:r>
      <w:r>
        <w:rPr/>
        <w:t>ⰹ</w:t>
      </w:r>
      <w:r>
        <w:rPr/>
        <w:t>昮숺⹤쉦ㄴ넶䮥쵏⩔淂玮焪獍単뿂礦泂깙旂䙤</w:t>
      </w:r>
      <w:r>
        <w:rPr/>
        <w:t>⡗</w:t>
      </w:r>
      <w:r>
        <w:rPr/>
        <w:t>쉋琱揂숳嘲䤺㗃쉖辣긭숸痂塬㵯</w:t>
      </w:r>
      <w:r>
        <w:rPr/>
        <w:t>꧂ꕁ</w:t>
      </w:r>
      <w:r>
        <w:rPr/>
        <w:t>坺⑘㬪䒡⪩싂痍뽳浯瞱瘲䅅쉪噧区㗃飂쉤呧䡚礽쵥惂촵戣䧂彲敳</w:t>
      </w:r>
      <w:r>
        <w:rPr/>
        <w:t>ꤦ⯂</w:t>
      </w:r>
      <w:r>
        <w:rPr/>
        <w:t>슩春截캣쉂쉓䡭扚㫂硾䋂㪬倯摬否狍쉠걡䩑轭㍦倥䨲杀써㮵洸氨睁繮뽪⬷僂梮쵮敗廂埂⥭㠭䠫쉀煯佯␸捴顎㑩뽗㝃쉫枣</w:t>
      </w:r>
      <w:r>
        <w:rPr/>
        <w:t>Ɽ</w:t>
      </w:r>
      <w:r>
        <w:rPr/>
        <w:t>療䀹♃</w:t>
      </w:r>
      <w:r>
        <w:rPr/>
        <w:t>ꔷ</w:t>
      </w:r>
      <w:r>
        <w:rPr/>
        <w:t>뽶껍뾻땉奘쉈뽡栨眸怵卵摌⩕濂</w:t>
      </w:r>
      <w:r>
        <w:rPr/>
        <w:t>⠬</w:t>
      </w:r>
      <w:r>
        <w:rPr/>
        <w:t>䍚浗썴但煌㖘殮⧎㙥扈⍩眳䱌숫⧂灉⨻玿硟砵䙯噋䰻䭯䁫슡䜪㤥婂䍞䀦숹睇</w:t>
      </w:r>
      <w:r>
        <w:rPr/>
        <w:t>ⱨ</w:t>
      </w:r>
      <w:r>
        <w:rPr/>
        <w:t>煒煳⧍墱걹⹷智汐슬桐䔪瀪ぉ⮥♪䵎灴吽福迂幨㙚偧쉒嗍숲㨲塲</w:t>
      </w:r>
      <w:r>
        <w:rPr/>
        <w:t>⡆⤦</w:t>
      </w:r>
      <w:r>
        <w:rPr/>
        <w:t>슥啐쉵礣迂㑖痂걔깞柍忂䁸庥쵖䍴㜰䥕娤쉏㝘犱䰽䩰䱮</w:t>
      </w:r>
      <w:r>
        <w:rPr/>
        <w:t>⢿</w:t>
      </w:r>
      <w:r>
        <w:rPr/>
        <w:t>繒ꥵ䩥싂塷숮䙒㑢㑅䀵뭖漊䁖濂싍⨹呭䭇剀싂⩖㘻숵㴱ㄮ橆縲쉞㐦슻쉟影⸽沥⵭</w:t>
      </w:r>
      <w:r>
        <w:rPr/>
        <w:t>ꕪ⥪</w:t>
      </w:r>
      <w:r>
        <w:rPr/>
        <w:t>物娨뽗䣂⺣쉁唬쵸㢥塩⵶晳숷瞩唫桊䩈⭮䙡</w:t>
      </w:r>
      <w:r>
        <w:rPr/>
        <w:t>ⵡ</w:t>
      </w:r>
      <w:r>
        <w:rPr/>
        <w:t>瑾栩戬爲場牞幇꥚橘㡂췂㵒焤⫂琮䍋⩣空囂싂♨幏⺬䨯轊竎촮湄䄰뇎␮輮儦張偭뽖扒쏂砶쉱悩塾磂䜳뿂ꥣ睵掬癒䅓焳湊噙㙲厮숳녶瓎╃䑖</w:t>
      </w:r>
      <w:r>
        <w:rPr/>
        <w:t>ꕱ</w:t>
      </w:r>
      <w:r>
        <w:rPr/>
        <w:t>乌䀷㢡⏂噒⪩㭩♷⒣䅕䅌ㄯꆥ싂盍⍊䙥灌㡧䗂䗂輨녲梩㉊㘶焳䤱㌭츬刳㕞췂쉗丰求싂䗂䙰搰漥㉪嗂剥勍싎歲燂慌䳂䙑买矎⩃䨲㫂땒乳㙀楨婙싂䢥ㅲ</w:t>
      </w:r>
      <w:r>
        <w:rPr/>
        <w:t>⡙</w:t>
      </w:r>
      <w:r>
        <w:rPr/>
        <w:t>坙䓍冩彭墩攦柃㎩⿂ꄱ幊⒣쉢輵⹊</w:t>
      </w:r>
      <w:r>
        <w:rPr/>
        <w:t>⡳</w:t>
      </w:r>
      <w:r>
        <w:rPr/>
        <w:t>䅢䗃䀩祘祧쉁礫㨫⍖㙮㍯⹅䙉㖮깈␪嘷烂嫂</w:t>
      </w:r>
      <w:r>
        <w:rPr/>
        <w:t>⡹</w:t>
      </w:r>
      <w:r>
        <w:rPr/>
        <w:t>剶</w:t>
      </w:r>
      <w:r>
        <w:rPr/>
        <w:t>ꤵ⑷</w:t>
      </w:r>
      <w:r>
        <w:rPr/>
        <w:t>쵭ꥬ頷ꍄ撩䦮쉱</w:t>
      </w:r>
      <w:r>
        <w:rPr/>
        <w:t>Ɱ</w:t>
      </w:r>
      <w:r>
        <w:rPr/>
        <w:t>湬땄兢쉾枿쉋柂䵰灄⧂</w:t>
      </w:r>
      <w:r>
        <w:rPr/>
        <w:t>ⱚ</w:t>
      </w:r>
      <w:r>
        <w:rPr/>
        <w:t>ꥲ呔䡯纥嚣쉃瑞楊䡐깊煅⹗恸㍋⾮熏䝇</w:t>
      </w:r>
      <w:r>
        <w:rPr/>
        <w:t>ⱖ</w:t>
      </w:r>
      <w:r>
        <w:rPr/>
        <w:t>怣☫䁍⫂砥爪猽爥帶㗂습䦣걆쉰懂噮썄浯轁䒵䯂</w:t>
      </w:r>
      <w:r>
        <w:rPr/>
        <w:t>ⷍ</w:t>
      </w:r>
      <w:r>
        <w:rPr/>
        <w:t>㦏</w:t>
      </w:r>
      <w:r>
        <w:rPr/>
        <w:t>ⱥ</w:t>
      </w:r>
      <w:r>
        <w:rPr/>
        <w:t>㛂㙨潊灳䉔矂쉧去䶥㊵</w:t>
      </w:r>
      <w:r>
        <w:rPr/>
        <w:t>ⶮ</w:t>
      </w:r>
      <w:r>
        <w:rPr/>
        <w:t>딪䗂極㙳櫂</w:t>
      </w:r>
      <w:r>
        <w:rPr/>
        <w:t>ⵅ</w:t>
      </w:r>
      <w:r>
        <w:rPr/>
        <w:t>繫僂御祭睁輴⭢傥⽰㩚槍掣娷扸쉤⍫ꍔ♹㤽싂⸩㟍㘸轙싂炱瑄⍌㒣쵸⥥乭</w:t>
      </w:r>
      <w:r>
        <w:rPr/>
        <w:t>ꥑ</w:t>
      </w:r>
      <w:r>
        <w:rPr/>
        <w:t>춬辣轧歇칌枬묥䉖顦䧂㏂梬匽㊩ꎿ䅂슏輸晓敬噶</w:t>
      </w:r>
      <w:r>
        <w:rPr/>
        <w:t>ꦡ</w:t>
      </w:r>
      <w:r>
        <w:rPr/>
        <w:t>婍摱♬걶䕣⬷顅䕋玿矂㙴쉲眱㉈슣ꍃꍹ弥煹東⨭☣</w:t>
      </w:r>
      <w:r>
        <w:rPr/>
        <w:t>ꖱ</w:t>
      </w:r>
      <w:r>
        <w:rPr/>
        <w:t>掻㡩숷쉴媬婱㙓䄬䡴ㄨ捳㩭樱⨯㭄⎥枣戽쉹땉숫娦圮숯䇂摯㠷슱쉴湦婮坠쉺⥂倶璩䁦璘测쉀㙢牴</w:t>
      </w:r>
      <w:r>
        <w:rPr/>
        <w:t>⡵</w:t>
      </w:r>
      <w:r>
        <w:rPr/>
        <w:t>爫䈯㈭ꎏ</w:t>
      </w:r>
      <w:r>
        <w:rPr/>
        <w:t>ꦻꕯ</w:t>
      </w:r>
      <w:r>
        <w:rPr/>
        <w:t>猪칖䉅徿昪숪</w:t>
      </w:r>
      <w:r>
        <w:rPr/>
        <w:t>ꕩ</w:t>
      </w:r>
      <w:r>
        <w:rPr/>
        <w:t>佾꺬㥊쉠弪䨻睲</w:t>
      </w:r>
      <w:r>
        <w:rPr/>
        <w:t>⠷</w:t>
      </w:r>
      <w:r>
        <w:rPr/>
        <w:t>㑚㉃摪䄯卂넨䑯쉁戸䏍㝔漴玡뭪쉨摊䁺欣㵄潾啔䪵眷쉹⍃廂⨭녟漻ꥶ牑걬柂橞䨥祊쉖杔땪㙉繏⹢䢻獷쉙</w:t>
      </w:r>
      <w:r>
        <w:rPr/>
        <w:t>ꥋ</w:t>
      </w:r>
      <w:r>
        <w:rPr/>
        <w:t>稸뽄畁䤺䥈恾㧂熥撩␯䂵楟橍뽐</w:t>
      </w:r>
      <w:r>
        <w:rPr/>
        <w:t>ⰲ⸫</w:t>
      </w:r>
      <w:r>
        <w:rPr/>
        <w:t>璡捗怸䵺桡䢱決䱷繙㩵煾测</w:t>
      </w:r>
      <w:r>
        <w:rPr/>
        <w:t>ⴳ</w:t>
      </w:r>
      <w:r>
        <w:rPr/>
        <w:t>㕧떡⤪쉖䕘祩숊は䑯奖剞瀫ꥲ䈯瞣剒僂殥庥浌노氬쏂䶩칊亵䲏参぀否祇⩉⬭㝈椰숴栥촹゘穷䱎⹇☶䑤绂祰숪뿎땩깭䥆湃僂㡶㡆溏숤帴卫ꍄ쉐迍㭨뼱넪⑀秎由싎琻⼩䁋塏吽忂ꅦ捌㌳繷䤱㝆ꥴ剀轫숬漣</w:t>
      </w:r>
      <w:r>
        <w:rPr/>
        <w:t>Ɑ</w:t>
      </w:r>
      <w:r>
        <w:rPr/>
        <w:t>㕠ㅂ瓂輪漨䗂㘥</w:t>
      </w:r>
      <w:r>
        <w:rPr/>
        <w:t>ꕇ</w:t>
      </w:r>
      <w:r>
        <w:rPr/>
        <w:t>焴坮呌炘⭚╠墡뭎쵸厩㬬</w:t>
      </w:r>
      <w:r>
        <w:rPr/>
        <w:t>⢥</w:t>
      </w:r>
      <w:r>
        <w:rPr/>
        <w:t>䟍습쉖炮塣旂息쉯乡顣㚣晸轭䜸杢㢿斩丶泃桔䊵縻㥐㑀田晩䉅庿㥸幌⦣剅촩偾</w:t>
      </w:r>
      <w:r>
        <w:rPr/>
        <w:t>ⵦ</w:t>
      </w:r>
      <w:r>
        <w:rPr/>
        <w:t>ⰶ</w:t>
      </w:r>
      <w:r>
        <w:rPr/>
        <w:t>揂넷愽䆵恦⪵③䟂䔤汢쉤嘲吣䅃쉉䨲䷂갰㐱䧂匣媣숯쉨眴㴽䙈쉺䗂倭ꄭ桥</w:t>
      </w:r>
      <w:r>
        <w:rPr/>
        <w:t>ⱸ</w:t>
      </w:r>
      <w:r>
        <w:rPr/>
        <w:t>幺쉕之⥢♴㠵䅅춿根杠顎䁬컂此숥㵴琷ꌽ斮䕀♋曂⻂㕊渮绂숴쉠欬㫍灪㩚䩆쉑䛂⨨ㅍ썎⨵卌濂䵭⑘䔵べ壂汚⨲숫쉯杷</w:t>
      </w:r>
      <w:r>
        <w:rPr/>
        <w:t>ⰺ</w:t>
      </w:r>
      <w:r>
        <w:rPr/>
        <w:t>曂㈺쌪㩠㥯숮捰䌪</w:t>
      </w:r>
      <w:r>
        <w:rPr/>
        <w:t>⡤⨤</w:t>
      </w:r>
      <w:r>
        <w:rPr/>
        <w:t>㫂⵩</w:t>
      </w:r>
      <w:r>
        <w:rPr/>
        <w:t>ꕑ</w:t>
      </w:r>
      <w:r>
        <w:rPr/>
        <w:t>䝃婹⦣旂㬪妩ꍘ땘䁗㔱璬쉈숻䩾祡顐숣愺녕</w:t>
      </w:r>
      <w:r>
        <w:rPr/>
        <w:t>ꤻ</w:t>
      </w:r>
      <w:r>
        <w:rPr/>
        <w:t>恂䚿뿂</w:t>
      </w:r>
      <w:r>
        <w:rPr/>
        <w:t>ⵆ</w:t>
      </w:r>
      <w:r>
        <w:rPr/>
        <w:t>䛂㑷佾갩䑒</w:t>
      </w:r>
      <w:r>
        <w:rPr/>
        <w:t>ꗂ</w:t>
      </w:r>
      <w:r>
        <w:rPr/>
        <w:t>娺ꏂ㜹䡋㕃墬顚氺긥瞩㞻祏싂㷂澬㤹戤戯琬桔</w:t>
      </w:r>
      <w:r>
        <w:rPr/>
        <w:t>ꦱ</w:t>
      </w:r>
      <w:r>
        <w:rPr/>
        <w:t>䡟〣噄漲吰湇晙㭁㭎⵴坊ꅷ묪싂牢䐺䡭扴묤槂㔺䤸璿灃徿㢏䴵㍥쉲쉟䍇䝒䏂杙搷活⹆䠴⯂輵㙯砺쉦⍧濂䉐穁煇떱ꎣ칏彁焮浙쉹砵㤰彉</w:t>
      </w:r>
      <w:r>
        <w:rPr/>
        <w:t>ꤹ</w:t>
      </w:r>
      <w:r>
        <w:rPr/>
        <w:t>瑢땺攷⥆繒䂬儥彇礩丽뭚辩䄻⿎깋櫂㟂婋숫䉾縮塅焹뽵劮</w:t>
      </w:r>
      <w:r>
        <w:rPr/>
        <w:t>ⱀ╰</w:t>
      </w:r>
      <w:r>
        <w:rPr/>
        <w:t>䝬䑆쉨쉴㞿숴ꥣ뿂剡ㅵ䕇㯂쉭患㓍무숷塓⬺</w:t>
      </w:r>
      <w:r>
        <w:rPr/>
        <w:t>ꕅ</w:t>
      </w:r>
      <w:r>
        <w:rPr/>
        <w:t>㤵</w:t>
      </w:r>
      <w:r>
        <w:rPr/>
        <w:t>ⲣ</w:t>
      </w:r>
      <w:r>
        <w:rPr/>
        <w:t>䜥쉧㊩怪쉅ꥬ桲截桹癘⽲㜽䙪싂礶㵐塓⥳总䥭慟㥈</w:t>
      </w:r>
      <w:r>
        <w:rPr/>
        <w:t>ꦩ</w:t>
      </w:r>
      <w:r>
        <w:rPr/>
        <w:t>䁹쉔㵵畗㴮併</w:t>
      </w:r>
      <w:r>
        <w:rPr/>
        <w:t>ꤣ</w:t>
      </w:r>
      <w:r>
        <w:rPr/>
        <w:t>쌦깹序橬㝰</w:t>
      </w:r>
      <w:r>
        <w:rPr/>
        <w:t>ꕓⵓ</w:t>
      </w:r>
      <w:r>
        <w:rPr/>
        <w:t>盂揂䙢輳쉚쉃牔䅘繚깺</w:t>
      </w:r>
      <w:r>
        <w:rPr/>
        <w:t>ꤺ</w:t>
      </w:r>
      <w:r>
        <w:rPr/>
        <w:t>煄쉂椽</w:t>
      </w:r>
      <w:r>
        <w:rPr/>
        <w:t>ꕫ</w:t>
      </w:r>
      <w:r>
        <w:rPr/>
        <w:t>䱚⑄▘唪溱楀娰䑩慭稳깺扉㕓剾⦥쉖弨楂否硒</w:t>
      </w:r>
      <w:r>
        <w:rPr/>
        <w:t>ⱬ</w:t>
      </w:r>
      <w:r>
        <w:rPr/>
        <w:t>冮潳ㆱ┭䕐ꅙ</w:t>
      </w:r>
      <w:r>
        <w:rPr/>
        <w:t>⡰</w:t>
      </w:r>
      <w:r>
        <w:rPr/>
        <w:t>堬</w:t>
      </w:r>
      <w:r>
        <w:rPr/>
        <w:t>ⵓ</w:t>
      </w:r>
      <w:r>
        <w:rPr/>
        <w:t>灩柂扑䝀颮ꅤ䅔ꥶ㌻帵櫂㔪娨⾱⭰䚮㕆呢숺㜪녋㩓软亘兾②⥔⑑◂獞㓎丬䬲⽑ゥ쉰긊灌瑨⹤䷃쉅敟䡥獘游泂婧⬪繧氫䱷啖떣딶㥑儬佐唺넱숪兤⽂慴㴪坄眳繕</w:t>
      </w:r>
      <w:r>
        <w:rPr/>
        <w:t>⡕</w:t>
      </w:r>
      <w:r>
        <w:rPr/>
        <w:t>塺窩뼤⚣</w:t>
      </w:r>
      <w:r>
        <w:rPr/>
        <w:t>꧂</w:t>
      </w:r>
      <w:r>
        <w:rPr/>
        <w:t>乱싂⿂抬佤掩暘塧擂</w:t>
      </w:r>
      <w:r>
        <w:rPr/>
        <w:t>ꕶ</w:t>
      </w:r>
      <w:r>
        <w:rPr/>
        <w:t>棂쉣썑〻</w:t>
      </w:r>
      <w:r>
        <w:rPr/>
        <w:t>ꔮ</w:t>
      </w:r>
      <w:r>
        <w:rPr/>
        <w:t>奖痃</w:t>
      </w:r>
      <w:r>
        <w:rPr/>
        <w:t>꧂</w:t>
      </w:r>
      <w:r>
        <w:rPr/>
        <w:t>浴쉐湇</w:t>
      </w:r>
      <w:r>
        <w:rPr/>
        <w:t>ꦩ</w:t>
      </w:r>
      <w:r>
        <w:rPr/>
        <w:t>䘱摬冻劘曂畇쌹绂쉾瑧畄䲬⩦㧂啘䒻쉩ㆡ⹨⸹㥆书暏兂楮깄两娽☫걶轠温</w:t>
      </w:r>
      <w:r>
        <w:rPr/>
        <w:t>ⷎ</w:t>
      </w:r>
      <w:r>
        <w:rPr/>
        <w:t>懂す輺殥◎櫃⦥愬畒桥婋挤㣂⎿扠뽎ꥪ楦牙䈪㤯ガ숬睩㵏猻싂捭㕾殱稰䉄泂⹵扃畁慁㊻묷㴯灳晡犱䚥捰ꆵ쉳仂뽏档싂㜨䱍禬깔놮촬㥶䑪坧祷㭥顢痂ꅏ矂夵倲⧂畗㈦</w:t>
      </w:r>
      <w:r>
        <w:rPr/>
        <w:t>ⰸ</w:t>
      </w:r>
      <w:r>
        <w:rPr/>
        <w:t>딣縮摎橲슩恭⬱彆</w:t>
      </w:r>
      <w:r>
        <w:rPr/>
        <w:t>ꕾ</w:t>
      </w:r>
      <w:r>
        <w:rPr/>
        <w:t>⻂싍〦ㅊ침琲噏欶冻㜷株쵔ㅚ琱䁍栴晀倰娣㭆榻㙬갣佢䥭呶畺盂疏䅬帻䕌</w:t>
      </w:r>
      <w:r>
        <w:rPr/>
        <w:t>ꗃ⩥</w:t>
      </w:r>
      <w:r>
        <w:rPr/>
        <w:t>礬湉䑖싃撻쌳䮩曎㤳吲煲䕢〉䨮㈪倥繚䧂촱䝯ィ海前쵩浃㠰轁ㅯ樳恖㏂䡚啢뗎欲焽䕨녚</w:t>
      </w:r>
      <w:r>
        <w:rPr/>
        <w:t>ꕤ</w:t>
      </w:r>
      <w:r>
        <w:rPr/>
        <w:t>쉋半䌫┷彦愹䉮ㄵ吲䯂啱忍䎱朸濂◂쉖쉑숫妩拍廂㘮꥘磂䰥机癙ꎘ煵⯂吱印싂砵眪頺橓䎩噅䣃슣湺쉳놡⑆と〵㈱⭎䐺汋⪣숺幃</w:t>
      </w:r>
      <w:r>
        <w:rPr/>
        <w:t>ꤸ</w:t>
      </w:r>
      <w:r>
        <w:rPr/>
        <w:t>쉄桰♂⪥♔浤奉ㅄ</w:t>
      </w:r>
      <w:r>
        <w:rPr/>
        <w:t>⠰</w:t>
      </w:r>
      <w:r>
        <w:rPr/>
        <w:t>吻㐪䔶㥌坢뭕幭滍瑱⎵繘㕒乁⽇瘨ꥷ쉏䘵</w:t>
      </w:r>
      <w:r>
        <w:rPr/>
        <w:t>ⵓ</w:t>
      </w:r>
      <w:r>
        <w:rPr/>
        <w:t>礷嫂呙⎩╌畕浑禵汲痂䮩⧍긷녷껂轰娨㙣矍湗纥婈䥫㭩쉱쉁</w:t>
      </w:r>
      <w:r>
        <w:rPr/>
        <w:t>꥓</w:t>
      </w:r>
      <w:r>
        <w:rPr/>
        <w:t>긬㙖奷⌺嫂ㄳ慉姂묱噅潇楅汈䗂숩뽟㡬俎쉓䁺䙴쉨</w:t>
      </w:r>
      <w:r>
        <w:rPr/>
        <w:t>ꕲ</w:t>
      </w:r>
      <w:r>
        <w:rPr/>
        <w:t>촭䏂祧䙏䙸敭숮◂숰桁坍⭋慳싍䡴껂쉨싎쉙싂</w:t>
      </w:r>
      <w:r>
        <w:rPr/>
        <w:t>ꕂ</w:t>
      </w:r>
      <w:r>
        <w:rPr/>
        <w:t>婗㊱ꇂ⑨䑦挬숵ꌫ昨火潉쉡녊숣癠⽳숱灨㡠偔䅋㕐䭢辩⼲朳㬺⩫싂⽀珂쵇刪慪쉫숴䜰㥷町㙾獀⑍橁⦱떮䨹䈯幧㕆㥬</w:t>
      </w:r>
      <w:r>
        <w:rPr/>
        <w:t>⣂</w:t>
      </w:r>
      <w:r>
        <w:rPr/>
        <w:t>坣쌰䌩嗂轥싂栺兌皡㬥숲囂湋놣匤껎쉐楡땀쉅桐怯杓畤⑐뼵⑆뽃숵輮瑁潺呞뿂㉸娪株剷쉡</w:t>
      </w:r>
      <w:r>
        <w:rPr/>
        <w:t>Ⱓⰺ</w:t>
      </w:r>
      <w:r>
        <w:rPr/>
        <w:t>幙ꥡ楈⤥뽳㥄⮩䙹ꍍ示吭甩偭⪥땞㌩皩狍䜊忂猯琱ꥧ汊䚥燂䜵绂칒숸味㡮櫂攨ㄩ䦩㘪戥뮘숺港뽢쌽㥙쉭摀습㈶㮻썔</w:t>
      </w:r>
      <w:r>
        <w:rPr/>
        <w:t>⠲</w:t>
      </w:r>
      <w:r>
        <w:rPr/>
        <w:t>싂⍡쉆氮</w:t>
      </w:r>
      <w:r>
        <w:rPr/>
        <w:t>꧂⹖</w:t>
      </w:r>
      <w:r>
        <w:rPr/>
        <w:t>澻挥ꌪ怦⦱쉠怮</w:t>
      </w:r>
      <w:r>
        <w:rPr/>
        <w:t>ꔣ</w:t>
      </w:r>
      <w:r>
        <w:rPr/>
        <w:t>습</w:t>
      </w:r>
      <w:r>
        <w:rPr/>
        <w:t>⡷</w:t>
      </w:r>
      <w:r>
        <w:rPr/>
        <w:t>䕗㙁⍦</w:t>
      </w:r>
      <w:r>
        <w:rPr/>
        <w:t>⡪</w:t>
      </w:r>
      <w:r>
        <w:rPr/>
        <w:t>抩偓䱺쉭䨥彠⫂剃㈳㵎뗂싃떥甹ꥩ繣⥌쉠⹤柎伸ㅚ슻扥뗂杯琲䄺</w:t>
      </w:r>
      <w:r>
        <w:rPr/>
        <w:t>꤭</w:t>
      </w:r>
      <w:r>
        <w:rPr/>
        <w:t>绎</w:t>
      </w:r>
      <w:r>
        <w:rPr/>
        <w:t>⠯</w:t>
      </w:r>
      <w:r>
        <w:rPr/>
        <w:t>䴶츽场娤略☱幧ꥧ硙䪵绂牒呆㉌쉞楹⻂숺漯刮쉮쵉㝲并쵀䈪㉭썷焨㒡䓂⸪䡚숶슱㧂䴣䣂쉤癗䷂⩅樸澩樰뼳皵㫂牍揎ꇂ쉘㕺䝄긲丫毂쉦</w:t>
      </w:r>
      <w:r>
        <w:rPr/>
        <w:t>ꤤ</w:t>
      </w:r>
      <w:r>
        <w:rPr/>
        <w:t>毂䨣瓂忂暮곂煐参녌壎瘦⚏挬㶿숥䁦⨤㍢⩷䐲煢쉯洴쉀昳擂㥌䩯盂䞡⪩숪⤭㍌晍纵숥㵱쉓䭆輲十䁅楀</w:t>
      </w:r>
      <w:r>
        <w:rPr/>
        <w:t>ⵦ</w:t>
      </w:r>
      <w:r>
        <w:rPr/>
        <w:t>䢩䩡狂橩䍱擂츪뭾唸䉠戵䴳劘⏂쉑䠱ꄻ</w:t>
      </w:r>
      <w:r>
        <w:rPr/>
        <w:t>ⱐ</w:t>
      </w:r>
      <w:r>
        <w:rPr/>
        <w:t>墡䀬幈偰㙚恄顱核ぅ䝗네瘵斘櫂漵瑌⩆㑗剀恘囍伯乮㭊뭏슏⸣砣帥埂汵숰氰䕁⮥瓂㩚穒敍柂〷슿⑈你吹싍㫃洵奸⌶䙷㠤썂㉲掻稫獦灊橺盂⫂歰싂乌땉渴殘땬浘⌴</w:t>
      </w:r>
      <w:r>
        <w:rPr/>
        <w:t>Ⱛ</w:t>
      </w:r>
      <w:r>
        <w:rPr/>
        <w:t>偒婡䅧⸶怦侥汵䭟獓</w:t>
      </w:r>
      <w:r>
        <w:rPr/>
        <w:t>Ⳃ</w:t>
      </w:r>
      <w:r>
        <w:rPr/>
        <w:t>傻䬲쉢췍㙃숸걂</w:t>
      </w:r>
      <w:r>
        <w:rPr/>
        <w:t>ꕾ</w:t>
      </w:r>
      <w:r>
        <w:rPr/>
        <w:t>쉃䭥畃슡戩▮⿂쉖瘭枬⨹㌹쉟挺汎竃녏⨲ꎬ㴮火䍃搪輬敶ꥰ䥂彵歩䶮䡐奄绂⥢槂╎極⌦咩쉍</w:t>
      </w:r>
      <w:r>
        <w:rPr/>
        <w:t>ꕰ</w:t>
      </w:r>
      <w:r>
        <w:rPr/>
        <w:t>冏吨숥쉃㓂䁥䠮⹄截</w:t>
      </w:r>
      <w:r>
        <w:rPr/>
        <w:t>ꤲ</w:t>
      </w:r>
      <w:r>
        <w:rPr/>
        <w:t>뇂䑍忂ㅚ䭑摯睸塚</w:t>
      </w:r>
      <w:r>
        <w:rPr/>
        <w:t>ꕂ</w:t>
      </w:r>
      <w:r>
        <w:rPr/>
        <w:t>愩栫싂温</w:t>
      </w:r>
      <w:r>
        <w:rPr/>
        <w:t>ꤶ</w:t>
      </w:r>
      <w:r>
        <w:rPr/>
        <w:t>泎㇂⽃娽⹄슘佩㡧㜣彍㈷煫硕</w:t>
      </w:r>
      <w:r>
        <w:rPr/>
        <w:t>ꕱ</w:t>
      </w:r>
      <w:r>
        <w:rPr/>
        <w:t>㕥繗⹂㚡碻쉐佳椹猷⭄址戣녓湘㑋</w:t>
      </w:r>
      <w:r>
        <w:rPr/>
        <w:t>ꕕ</w:t>
      </w:r>
      <w:r>
        <w:rPr/>
        <w:t>拂楺參䘲湳渵ꥲ⼨</w:t>
      </w:r>
      <w:r>
        <w:rPr/>
        <w:t>ⵇ</w:t>
      </w:r>
      <w:r>
        <w:rPr/>
        <w:t>⼨瞩ꅳ⸱쉤䗂啚惂灠⸻䭙</w:t>
      </w:r>
      <w:r>
        <w:rPr/>
        <w:t>Ⱞ</w:t>
      </w:r>
      <w:r>
        <w:rPr/>
        <w:t>㕰扈컂盂歅㌬䰪彺</w:t>
      </w:r>
      <w:r>
        <w:rPr/>
        <w:t>ꦮ</w:t>
      </w:r>
      <w:r>
        <w:rPr/>
        <w:t>슏噯숹珂쉑楑灪亏䌥䱩偒⽓♕㦵</w:t>
      </w:r>
      <w:r>
        <w:rPr/>
        <w:t>ⱷ</w:t>
      </w:r>
      <w:r>
        <w:rPr/>
        <w:t>䭃浙㶿䈹噅噱䖩㙫ぢ슩勂䩳䩃樭獏⌱쉳㩃顒䘶橖颣睔眦⻂녯㭰뭡儣숦偪⸵瑷癍䙤橇橬칢祡䉣침╭濍縩爣䴬䮩顡걪䙣婚卫䰰伶噷</w:t>
      </w:r>
      <w:r>
        <w:rPr/>
        <w:t>ꥁ</w:t>
      </w:r>
      <w:r>
        <w:rPr/>
        <w:t>扱쉑慳뇂灥껍愹걗ガ䠣摱噩来䕧㩵䩨楗⯂</w:t>
      </w:r>
      <w:r>
        <w:rPr/>
        <w:t>꧍</w:t>
      </w:r>
      <w:r>
        <w:rPr/>
        <w:t>沿♪漊쉲⬥䊣쉟亱⽋⼽瓂싍㐪噫㬭숽楾枮컂幎ㅌ䓎ぷ꺏㤨癋⬪䠩䭐噷㐮硁㯂牴圪獬〩쉌숨䙎⸽圪㭫夰㍢䔶슏䫂⺣䥨煖⏃쉫畆</w:t>
      </w:r>
      <w:r>
        <w:rPr/>
        <w:t>ꤽ</w:t>
      </w:r>
      <w:r>
        <w:rPr/>
        <w:t>汥杔</w:t>
      </w:r>
      <w:r>
        <w:rPr/>
        <w:t>ꔭ</w:t>
      </w:r>
      <w:r>
        <w:rPr/>
        <w:t>檏쉎係㣂㉋䩺䢻숥セ偆⤥뼭忂⍤⼨呣浲幕噃礽㣂楥漽䜨呭秂敂묪䀨剱쉉敧䵸壂示뾱䎻帽㑏汾䡋檻炣숶嚬央慖睉揂捐쉸㭚轪㙳吣㵗뽸䷃却輥갶쉡</w:t>
      </w:r>
      <w:r>
        <w:rPr/>
        <w:t>ꕤ┽</w:t>
      </w:r>
      <w:r>
        <w:rPr/>
        <w:t>嘬槂吭䕌쉪珂</w:t>
      </w:r>
      <w:r>
        <w:rPr/>
        <w:t>ꥀ</w:t>
      </w:r>
      <w:r>
        <w:rPr/>
        <w:t>硘䯍숳瘳歸╧䉃⩨ꅐ㤥ꅍ瘸⽺ꍧㄹ쉱놬䭦딻숻ꇎ뽸恵漪幔썏兲⭃嘥䭦教睙八椳㦥쵰敀卮䵁</w:t>
      </w:r>
      <w:r>
        <w:rPr/>
        <w:t>ⱶ</w:t>
      </w:r>
      <w:r>
        <w:rPr/>
        <w:t>䅠㍂䡒⭋䍂㕊捣䩦朹䴽⍮捰呋䔣乔⾿牗搩쉬쉨</w:t>
      </w:r>
      <w:r>
        <w:rPr/>
        <w:t>⡚</w:t>
      </w:r>
      <w:r>
        <w:rPr/>
        <w:t>睶㝃慍堦彰柂</w:t>
      </w:r>
      <w:r>
        <w:rPr/>
        <w:t>ⰴ</w:t>
      </w:r>
      <w:r>
        <w:rPr/>
        <w:t>䈴䀩悩떿啐也拍䅞繀䙐뽩싂╟癘剟灠浀㕷䏂爬㕠ꅟ㩘畋儤쉪湣痂挶䉒⍬</w:t>
      </w:r>
      <w:r>
        <w:rPr/>
        <w:t>ⴴ</w:t>
      </w:r>
      <w:r>
        <w:rPr/>
        <w:t>䅹狍㭕㕯剂圬</w:t>
      </w:r>
      <w:r>
        <w:rPr/>
        <w:t>⢩</w:t>
      </w:r>
      <w:r>
        <w:rPr/>
        <w:t>癧䎥扯い䉟啰愺幩긴桹쉚獢쉸縬쉑㌬쎏숨</w:t>
      </w:r>
      <w:r>
        <w:rPr/>
        <w:t>⡇⹚</w:t>
      </w:r>
      <w:r>
        <w:rPr/>
        <w:t>⼹쉡犏怸槂쵸㌩汈⤰쉕畒녋ぐ卦盂涱礰⥫⛎⦮녒쉘⹖</w:t>
      </w:r>
      <w:r>
        <w:rPr/>
        <w:t>ⶵ</w:t>
      </w:r>
      <w:r>
        <w:rPr/>
        <w:t>橮奃矂쉓싂쉾堪䅶䯂亩싂◂扡숽䟍乗ꇂ⥖㟂쉤녔숴晖╓㉩愣⦥䤻뗍偣轏但슩愺㕧瘫ꥵ倪恘갨숽瘳接づ쉾儬摸쉆㝒䲩䱆帳轚싂揃櫂쉨獣⨥榣揂넪쉆坔㉅䥱ㅦ䟂廂䉋漷떱싂⹲淂䩮♮桍뽂☬扵♈기焱㪵㞩⭧健쉂㝩㎣♉潃ꍱ扯쎵秂页癡乯乂㝴⩪</w:t>
      </w:r>
      <w:r>
        <w:rPr/>
        <w:t>ꕟ</w:t>
      </w:r>
      <w:r>
        <w:rPr/>
        <w:t>㍙䎏기促㌭祘㚿䵶焵쉒祈瑸橏ネ䔺皬梥</w:t>
      </w:r>
      <w:r>
        <w:rPr/>
        <w:t>ꥑ☲</w:t>
      </w:r>
      <w:r>
        <w:rPr/>
        <w:t>䥭拂塵⭉㤣喵䵕潠䮡乱䳍䲬䜲䉴摟숣別쉪㔣䩄捄焣澿彨묰쉱</w:t>
      </w:r>
      <w:r>
        <w:rPr/>
        <w:t>ꥁ</w:t>
      </w:r>
      <w:r>
        <w:rPr/>
        <w:t>稶⨲页䕲頨卬瑡暩桒䓂㇂┵䔸슻깘</w:t>
      </w:r>
      <w:r>
        <w:rPr/>
        <w:t>⠺</w:t>
      </w:r>
      <w:r>
        <w:rPr/>
        <w:t>㩦捾췂뽁挸숤礮弫偋⩬帰ㄶꌱ恃〦穖䴽䁅煁祧슡柂♲</w:t>
      </w:r>
      <w:r>
        <w:rPr/>
        <w:t>ⱐ</w:t>
      </w:r>
      <w:r>
        <w:rPr/>
        <w:t>榏䀱砦⍖㉅嫂䶥炱橤걚彦佫塪놵弻⍮䑯䕞꺩牍梻꥚땶쉷슩긹煖믂⩰恐쵤㖩块ꥠ痂㭢䋂㕪</w:t>
      </w:r>
      <w:r>
        <w:rPr/>
        <w:t>ⲻ</w:t>
      </w:r>
      <w:r>
        <w:rPr/>
        <w:t>浢秂뇂洵橁㨊没⩶柂煣䕬숵灡浅悡轪␦撘呈쉵杶㏂獳゘⑗灁ꅤ넭</w:t>
      </w:r>
      <w:r>
        <w:rPr/>
        <w:t>ꥂ</w:t>
      </w:r>
      <w:r>
        <w:rPr/>
        <w:t>䴯潓쉘뗂䕑癒坏⌬춿ㄸ칭亱䤴䰽㢡傣⧂䱾땎䧂硕䈽涡辬廂䅶㭡奰쉃椲뭑嚵䲣嗎쉓䝚ヂ䉂䨣㌷敖䭷썤憱䭞兊쎏䘸숩斩⫂廂杫硩溩杤乖哂䙚橒㌥</w:t>
      </w:r>
      <w:r>
        <w:rPr/>
        <w:t>⡧</w:t>
      </w:r>
      <w:r>
        <w:rPr/>
        <w:t>懂涏숯煍捑</w:t>
      </w:r>
      <w:r>
        <w:rPr/>
        <w:t>⡹</w:t>
      </w:r>
      <w:r>
        <w:rPr/>
        <w:t>⽾㌪ꥡ䛂</w:t>
      </w:r>
      <w:r>
        <w:rPr/>
        <w:t>ꔳ</w:t>
      </w:r>
      <w:r>
        <w:rPr/>
        <w:t>儰</w:t>
      </w:r>
      <w:r>
        <w:rPr/>
        <w:t>ꤷ</w:t>
      </w:r>
      <w:r>
        <w:rPr/>
        <w:t>ヂ瑶䝰</w:t>
      </w:r>
      <w:r>
        <w:rPr/>
        <w:t>⡓</w:t>
      </w:r>
      <w:r>
        <w:rPr/>
        <w:t>쉒䄥⺏敇▥枬䥪呥挪䠪凂⍇뽀坸䡧䣂樤颬敫㜱剮</w:t>
      </w:r>
      <w:r>
        <w:rPr/>
        <w:t>Ⱓ</w:t>
      </w:r>
      <w:r>
        <w:rPr/>
        <w:t>位┥쉴⑦깢楍쉨潰䪮湩쉞繟飂婙塊쉄ꅰ伥</w:t>
      </w:r>
      <w:r>
        <w:rPr/>
        <w:t>ꥐ</w:t>
      </w:r>
      <w:r>
        <w:rPr/>
        <w:t>䍡硠</w:t>
      </w:r>
      <w:r>
        <w:rPr/>
        <w:t>ꔦ</w:t>
      </w:r>
      <w:r>
        <w:rPr/>
        <w:t>摐㭟</w:t>
      </w:r>
      <w:r>
        <w:rPr/>
        <w:t>ꕐ</w:t>
      </w:r>
      <w:r>
        <w:rPr/>
        <w:t>刹</w:t>
      </w:r>
      <w:r>
        <w:rPr/>
        <w:t>ⵃ</w:t>
      </w:r>
      <w:r>
        <w:rPr/>
        <w:t>彔쉷쵘䃂䜤昽痂쌴⵮䆘㫂急捋湕㭹低䫂㈤츴⨻䍷徣硅䉲牗彇婾㐤㩃㍺䘦恊欫两澱⍄긦캿</w:t>
      </w:r>
      <w:r>
        <w:rPr/>
        <w:t>꧂</w:t>
      </w:r>
      <w:r>
        <w:rPr/>
        <w:t>塣뮩⍫䢩㍣䐽ꌶ싂촰㴴딦⎿⺩奫㍑쉋䜴穱䛎숱⪏뭅爦渣呅䙨싂塹촹䅬䵍盂嘥䍟</w:t>
      </w:r>
      <w:r>
        <w:rPr/>
        <w:t>ꤩ</w:t>
      </w:r>
      <w:r>
        <w:rPr/>
        <w:t>潄珂疬楮쉁䨬㕈ㄣ㥦迂슏䊩㭔扰䝋佒桕⭠汈硭쉅啗䦩쉖㴫卯걟츶愻⮘灌灃䣂䡵穉⽭䩾淂穩湟⫂摖쉥⒏싍飂뗂佬佩へ圹掏漯꤮撘쉫婷曂</w:t>
      </w:r>
      <w:r>
        <w:rPr/>
        <w:t>꧂ⵢ</w:t>
      </w:r>
      <w:r>
        <w:rPr/>
        <w:t>棂䭯灵娩㭳洫땔년䠸硉⑞漴泂睰歺䥶繠竂桕⭡殻婅䷎灅숰兪⭷슿爤┻栽䓂⵺뭦利㉘入攪⨻噤潠捯</w:t>
      </w:r>
      <w:r>
        <w:rPr/>
        <w:t>ⱦ</w:t>
      </w:r>
      <w:r>
        <w:rPr/>
        <w:t>뭐䞻娮䥮稳䳎䮬奮頬쉲䄭㉺䙷쉪儤础㇂䕴슱栣╋䛂⻂浫䑓株旂䒥싂Ⓙ犏썄䫂侱係䃂䠹墏敫</w:t>
      </w:r>
      <w:r>
        <w:rPr/>
        <w:t>⠲</w:t>
      </w:r>
      <w:r>
        <w:rPr/>
        <w:t>稸뿂싂촰ꇂ穩璡㯂䱀쉌㉥숲术䁃䉫砷卄獠싂㑍轞䍩쉙捩晅䀩洽毂⵶゘긵頻䂘䖣䱄⩈뽱䐨頪⩹ㅆ썟田搵⭃</w:t>
      </w:r>
      <w:r>
        <w:rPr/>
        <w:t>ꤳ</w:t>
      </w:r>
      <w:r>
        <w:rPr/>
        <w:t>䕶䧍쉟夰</w:t>
      </w:r>
      <w:r>
        <w:rPr/>
        <w:t>⠯⑄</w:t>
      </w:r>
      <w:r>
        <w:rPr/>
        <w:t>瞬㠭䎩幷潲⴩䀨쉥㍅⩦倴싂슿ㅭ썭䅴濂ꅷ摪瓂</w:t>
      </w:r>
      <w:r>
        <w:rPr/>
        <w:t>ⱊ</w:t>
      </w:r>
      <w:r>
        <w:rPr/>
        <w:t>祎顤⥢䭤</w:t>
      </w:r>
      <w:r>
        <w:rPr/>
        <w:t>ⴤ</w:t>
      </w:r>
      <w:r>
        <w:rPr/>
        <w:t>刳䍣晔弳</w:t>
      </w:r>
      <w:r>
        <w:rPr/>
        <w:t>Ⱟ┺</w:t>
      </w:r>
      <w:r>
        <w:rPr/>
        <w:t>堪쉵⑺쉹㘪숬녪灗딥愴䄪珂头습浃㕵狎颿믂숮堶偳땸媡朴쵧斻촫佚伪纬⻂恠濂䲡咻⹡狃㬤걢䀹䲿䱃슥滂汁坸昶㤣坺繕擂牊싂㩏넵倽䝋</w:t>
      </w:r>
      <w:r>
        <w:rPr/>
        <w:t>꧂</w:t>
      </w:r>
      <w:r>
        <w:rPr/>
        <w:t>吊潲ꎩ숺걔捬쉅癐亏⯃奙䕍쉃㘯卞掏䇂㑦畔牁녧♲䜦</w:t>
      </w:r>
      <w:r>
        <w:rPr/>
        <w:t>ⵘ</w:t>
      </w:r>
      <w:r>
        <w:rPr/>
        <w:t>幐犬䱪䤫숷滂庣녉㖏</w:t>
      </w:r>
      <w:r>
        <w:rPr/>
        <w:t>Ⳃ</w:t>
      </w:r>
      <w:r>
        <w:rPr/>
        <w:t>位灔潄ꅏ䩢㤸</w:t>
      </w:r>
      <w:r>
        <w:rPr/>
        <w:t>꧂⥷</w:t>
      </w:r>
      <w:r>
        <w:rPr/>
        <w:t>硢䌴㥐助쉘䉦灢䓂恕䅅癅⫂묹㗂㇍쉣쉉睟垣쉆썳쌺圽</w:t>
      </w:r>
      <w:r>
        <w:rPr/>
        <w:t>ⷎ</w:t>
      </w:r>
      <w:r>
        <w:rPr/>
        <w:t>숫䡦䲬䚩쉥颬꥗爪㚘縬ꄪㅄ扢姃穡습櫂瓂佰田䍁轢䠫杋㘲⵶깖䡄ꍧ灲⫃唭㵒共盃⺮懂</w:t>
      </w:r>
      <w:r>
        <w:rPr/>
        <w:t>ⱅ</w:t>
      </w:r>
      <w:r>
        <w:rPr/>
        <w:t>頵䡎쉡䝢潗ꥫ䟂쉵䯂쉊摩倶婚⩥绂潷吳嚵깫婴祄顫䈵⨳剮</w:t>
      </w:r>
      <w:r>
        <w:rPr/>
        <w:t>ꤸ</w:t>
      </w:r>
      <w:r>
        <w:rPr/>
        <w:t>䢱䭦歰幄슥칯쉌땁攮</w:t>
      </w:r>
      <w:r>
        <w:rPr/>
        <w:t>Ɐ⭡</w:t>
      </w:r>
      <w:r>
        <w:rPr/>
        <w:t>㐱</w:t>
      </w:r>
      <w:r>
        <w:rPr/>
        <w:t>꧂</w:t>
      </w:r>
      <w:r>
        <w:rPr/>
        <w:t>싎灐偙땟䅃슣숯湴泂留⤸攽</w:t>
      </w:r>
      <w:r>
        <w:rPr/>
        <w:t>⡢</w:t>
      </w:r>
      <w:r>
        <w:rPr/>
        <w:t>杶牚噦剡</w:t>
      </w:r>
      <w:r>
        <w:rPr/>
        <w:t>꧂</w:t>
      </w:r>
      <w:r>
        <w:rPr/>
        <w:t>䉃儯⑶쉠呺䗂偵竂㘣㝣㉩뭗㘱彆숴슩䢿╠␷</w:t>
      </w:r>
      <w:r>
        <w:rPr/>
        <w:t>ⱆ</w:t>
      </w:r>
      <w:r>
        <w:rPr/>
        <w:t>䀹쉁숬䉃䁶⫎桃扸췍㔥䉟⌦</w:t>
      </w:r>
      <w:r>
        <w:rPr/>
        <w:t>ꕴ</w:t>
      </w:r>
      <w:r>
        <w:rPr/>
        <w:t>⠦</w:t>
      </w:r>
      <w:r>
        <w:rPr/>
        <w:t>穚漯⬱꥕놡쉁輪쉤쉳뭘걍䑢뽪庡ꌣㅀ轹㤻〩㐵뮘䴮녃㷂뽎쉵쉬㌦杬쉗㯂㑺⹦䥮輨⌫췂㵆⍭片睶湍丬幥㍎</w:t>
      </w:r>
      <w:r>
        <w:rPr/>
        <w:t>⠭</w:t>
      </w:r>
      <w:r>
        <w:rPr/>
        <w:t>朰咮⑕婄넣啰ꅂ⵩㙔亻㙀䊡㡶㵁䔱䣂싍奴璏ꍠ献숫摑䕒䜳煭敀⫍幑㝘뾵㯂㐱繲喩⍟犡㙟싂撮䘤␣뮘┰灍쉐ꅉ幌쉫睖ꆘ⩌ㅌ쉢</w:t>
      </w:r>
      <w:r>
        <w:rPr/>
        <w:t>⡹</w:t>
      </w:r>
      <w:r>
        <w:rPr/>
        <w:t>썃百</w:t>
      </w:r>
      <w:r>
        <w:rPr/>
        <w:t>ⵃꤺ</w:t>
      </w:r>
      <w:r>
        <w:rPr/>
        <w:t>捏⩘쉕母</w:t>
      </w:r>
      <w:r>
        <w:rPr/>
        <w:t>⠰</w:t>
      </w:r>
      <w:r>
        <w:rPr/>
        <w:t>求⽱䟍げꇂ䭎⼣쉺瘨䝯是扏녡䀥⸨</w:t>
      </w:r>
      <w:r>
        <w:rPr/>
        <w:t>ꥈ</w:t>
      </w:r>
      <w:r>
        <w:rPr/>
        <w:t>䅴晨慴쉐</w:t>
      </w:r>
      <w:r>
        <w:rPr/>
        <w:t>ⶩ</w:t>
      </w:r>
      <w:r>
        <w:rPr/>
        <w:t>䧂⎏㍷她</w:t>
      </w:r>
      <w:r>
        <w:rPr/>
        <w:t>ⶩⶩ</w:t>
      </w:r>
      <w:r>
        <w:rPr/>
        <w:t>쉰습</w:t>
      </w:r>
      <w:r>
        <w:rPr/>
        <w:t>ꕠ◂</w:t>
      </w:r>
      <w:r>
        <w:rPr/>
        <w:t>迂㕣彧♚</w:t>
      </w:r>
      <w:r>
        <w:rPr/>
        <w:t>ⲥ</w:t>
      </w:r>
      <w:r>
        <w:rPr/>
        <w:t>쉊쉌烃쎿⥹㢿儦䗂捳绂슬玱癠ꇂ</w:t>
      </w:r>
      <w:r>
        <w:rPr/>
        <w:t>ⷂ</w:t>
      </w:r>
      <w:r>
        <w:rPr/>
        <w:t>昲眮畔轮녃敀㯂⩳㠽</w:t>
      </w:r>
      <w:r>
        <w:rPr/>
        <w:t>ⱀ</w:t>
      </w:r>
      <w:r>
        <w:rPr/>
        <w:t>싂䩺扡</w:t>
      </w:r>
      <w:r>
        <w:rPr/>
        <w:t>ꦻ</w:t>
      </w:r>
      <w:r>
        <w:rPr/>
        <w:t>辿浕晳㭌乱습㚵哂奟㙆䉖摌</w:t>
      </w:r>
      <w:r>
        <w:rPr/>
        <w:t>⡮⭥</w:t>
      </w:r>
      <w:r>
        <w:rPr/>
        <w:t>㝙䉣公具㑏晫ㅒ싂</w:t>
      </w:r>
      <w:r>
        <w:rPr/>
        <w:t>ⴥ</w:t>
      </w:r>
      <w:r>
        <w:rPr/>
        <w:t>깟剭㍓썗ꄵ땵異佥Ⓜ⩒中倦⼱⍠偫偕迍⻂⮡頤⥏㵌쉩乵⥤㒡漩玏倦瘫㡱숦䱚쉤瀭嫂壂獳䯂䉔瀽⿂쉸㡇弩煯恫湯璻窬껂싂㑏㑌⨰</w:t>
      </w:r>
      <w:r>
        <w:rPr/>
        <w:t>⡢</w:t>
      </w:r>
      <w:r>
        <w:rPr/>
        <w:t>纮㑄쉴嘪场䉉</w:t>
      </w:r>
      <w:r>
        <w:rPr/>
        <w:t>ꖬ</w:t>
      </w:r>
      <w:r>
        <w:rPr/>
        <w:t>杠쉙婃슥䜻幈輮㩱免꺬䆬呈쉭䅾枵싂㠪䉘䠯㕏숰</w:t>
      </w:r>
      <w:r>
        <w:rPr/>
        <w:t>ꕞ⭢</w:t>
      </w:r>
      <w:r>
        <w:rPr/>
        <w:t>歀땚杇煮弫⹈䨤扗珂㉏欻輭썗쉓땎䡁ꌻ厩漪抩㭐穈䕺ㅢ洪辏ォ榥捹숮뭱䀣恤娊숪䣃妬噄頷ꆻげ⨸楹壃㦵徻뾏</w:t>
      </w:r>
      <w:r>
        <w:rPr/>
        <w:t>⠪</w:t>
      </w:r>
      <w:r>
        <w:rPr/>
        <w:t>㩎⚩䱡煦㖩彚캩汕楠彔㕣轡㍕楑䍥⭊捀쉺㵑겻䘫斬㨤怦</w:t>
      </w:r>
      <w:r>
        <w:rPr/>
        <w:t>ꥑ</w:t>
      </w:r>
      <w:r>
        <w:rPr/>
        <w:t>田疱숯畩䀶帪硔⩵㠱狂䌥微▱䊬칾澮桯슘牋⪘┽䁐甯儨쉮뇂䩶濎싂夫⦡뽭ꍠ⧂⮩厡䭦縲䕟걙떩偗믂瑒쉌徏뿂䍦</w:t>
      </w:r>
      <w:r>
        <w:rPr/>
        <w:t>⠮</w:t>
      </w:r>
      <w:r>
        <w:rPr/>
        <w:t>㦥⩔䡀倻怮쉇奚绂㉥卤쉉奨䕑灡칫儻㩠䀣䵁숪剃</w:t>
      </w:r>
      <w:r>
        <w:rPr/>
        <w:t>꥓</w:t>
      </w:r>
      <w:r>
        <w:rPr/>
        <w:t>噚놮坰㍠頤汑ꥪ♥娯痂䉠㓂쉗幣獖係쉟浑灊⛂⨥椬庱䄦䮡</w:t>
      </w:r>
      <w:r>
        <w:rPr/>
        <w:t>ⱙ</w:t>
      </w:r>
      <w:r>
        <w:rPr/>
        <w:t>䋂湸쉈瀰싂㝏惂</w:t>
      </w:r>
      <w:r>
        <w:rPr/>
        <w:t>ꤷ</w:t>
      </w:r>
      <w:r>
        <w:rPr/>
        <w:t>껂쉚䮻쉷䓂┵䍑埂唫牂숮칑惃䕒捧땩泂港婦盂뭾繰ꥳ⒩⧂竂李쉍⮏썒嚵⽎뇎幨佃싂㪻彚⩾㔰⺻䙮㕸␷摀牂狂ꅩ묪⩮⩫㥊ꅀ㐮䔪皿⩇㔱䩹</w:t>
      </w:r>
      <w:r>
        <w:rPr/>
        <w:t>ꥊ⩟</w:t>
      </w:r>
      <w:r>
        <w:rPr/>
        <w:t>䍥깵歭⩥娳㬻㡺ꥫ쉖쉨䴭䝞쉇썡楡츳䣂発湌皮⩮⽘숫춘䩤䵌㵅勂楄</w:t>
      </w:r>
      <w:r>
        <w:rPr/>
        <w:t>꤯</w:t>
      </w:r>
      <w:r>
        <w:rPr/>
        <w:t>湫沩쉉</w:t>
      </w:r>
      <w:r>
        <w:rPr/>
        <w:t>꧂</w:t>
      </w:r>
      <w:r>
        <w:rPr/>
        <w:t>ꌰ슱㩩⫂쉒嚬頸戨캏숥쉰捆卟没乇쵬㭭拂渷㜷堪슬澻楋칦숸繂딮</w:t>
      </w:r>
      <w:r>
        <w:rPr/>
        <w:t>ⴽ</w:t>
      </w:r>
      <w:r>
        <w:rPr/>
        <w:t>儽䨣竂橹婠焪娵題㴳幄哂轡㚮껂繲䍋嚣䑓뗂촮㶥䩍⻎쉘氣䡲䴣繒䡂佡ㅓ係幇</w:t>
      </w:r>
      <w:r>
        <w:rPr/>
        <w:t>ꦩ</w:t>
      </w:r>
      <w:r>
        <w:rPr/>
        <w:t>穢穏歲帱䩤梣쵑싂㴥칍쉋딲恱쉸奉ꅇ欪焲䱌䵤⍲㥧㍨쵢쉐㄰딭噭祕</w:t>
      </w:r>
      <w:r>
        <w:rPr/>
        <w:t>⠱</w:t>
      </w:r>
      <w:r>
        <w:rPr/>
        <w:t>ꤰ</w:t>
      </w:r>
      <w:r>
        <w:rPr/>
        <w:t>瑳ꥴ⤪슥㦣愶숩</w:t>
      </w:r>
      <w:r>
        <w:rPr/>
        <w:t>ꗂ</w:t>
      </w:r>
      <w:r>
        <w:rPr/>
        <w:t>个奌塨䊻惂뭭⬬㡉槂⩁⍍녕땇꺿⑭䉰쉡㙌獉긽㉗⭙児悩쉂飂檡</w:t>
      </w:r>
      <w:r>
        <w:rPr/>
        <w:t>⠪</w:t>
      </w:r>
      <w:r>
        <w:rPr/>
        <w:t>䐽슱캘摷</w:t>
      </w:r>
      <w:r>
        <w:rPr/>
        <w:t>ꗂ</w:t>
      </w:r>
      <w:r>
        <w:rPr/>
        <w:t>垡㬪</w:t>
      </w:r>
      <w:r>
        <w:rPr/>
        <w:t>ꤨ⥶</w:t>
      </w:r>
      <w:r>
        <w:rPr/>
        <w:t>灕頻慓憣⹺녠</w:t>
      </w:r>
      <w:r>
        <w:rPr/>
        <w:t>⡟</w:t>
      </w:r>
      <w:r>
        <w:rPr/>
        <w:t>싂判싂썔☽숽夸뮱꺩㙑晪☳䑱⭥獌殱啫亡䑠␲숣쉬呃伷怭⑊䠺䒵뭌敭⭃쉍숭慞穴쉭祂整⨩䵮着촭偬㍹儻畔䉵硘楏뿂搽㢣幁琱⤣묮堰</w:t>
      </w:r>
      <w:r>
        <w:rPr/>
        <w:t>ꦵ</w:t>
      </w:r>
      <w:r>
        <w:rPr/>
        <w:t>숽恌盂朶頵坒슏潧⤵⩟</w:t>
      </w:r>
      <w:r>
        <w:rPr/>
        <w:t>ꔪ</w:t>
      </w:r>
      <w:r>
        <w:rPr/>
        <w:t>䕧⾘㙕恷</w:t>
      </w:r>
      <w:r>
        <w:rPr/>
        <w:t>ⴺ</w:t>
      </w:r>
      <w:r>
        <w:rPr/>
        <w:t>뭊걬堷쉆䭄奄槂싂眨뭆礰㙱㤩䀩</w:t>
      </w:r>
      <w:r>
        <w:rPr/>
        <w:t>Ɒ</w:t>
      </w:r>
      <w:r>
        <w:rPr/>
        <w:t>걺摍</w:t>
      </w:r>
      <w:r>
        <w:rPr/>
        <w:t>ꗂ</w:t>
      </w:r>
      <w:r>
        <w:rPr/>
        <w:t>癃睾쉦危晾숸㍤㑌䫎㏂⨩◃쉊ꍆ璻☦</w:t>
      </w:r>
      <w:r>
        <w:rPr/>
        <w:t>ꕲ</w:t>
      </w:r>
      <w:r>
        <w:rPr/>
        <w:t>吣湋䀻䁞炘䵕녙牏奏弩</w:t>
      </w:r>
      <w:r>
        <w:rPr/>
        <w:t>⣂</w:t>
      </w:r>
      <w:r>
        <w:rPr/>
        <w:t>䣂◂넻潉</w:t>
      </w:r>
    </w:p>
    <w:p>
      <w:pPr>
        <w:pStyle w:val="PreformattedText"/>
        <w:bidi w:val="0"/>
        <w:spacing w:before="0" w:after="0"/>
        <w:jc w:val="left"/>
        <w:rPr/>
      </w:pPr>
      <w:r>
        <w:rPr/>
        <w:t>ꍹォ㈊쉷敥곂撣硉楚然䉆炣⵵摔⭢㋎痂㭨䪥㜤啠</w:t>
      </w:r>
      <w:r>
        <w:rPr/>
        <w:t>ꥃ</w:t>
      </w:r>
      <w:r>
        <w:rPr/>
        <w:t>灍帯撩慰廂愭썫晳䝟稳</w:t>
      </w:r>
      <w:r>
        <w:rPr/>
        <w:t>꧂</w:t>
      </w:r>
      <w:r>
        <w:rPr/>
        <w:t>瘨卓䕞䅶츱㊩㵥쏃㝆㜫栭牸爷穈㋂乔䀴湺杂湷㨹䫂嚘ㄽ⥑</w:t>
      </w:r>
      <w:r>
        <w:rPr/>
        <w:t>ꗂ</w:t>
      </w:r>
      <w:r>
        <w:rPr/>
        <w:t>䈪溵칫䙫䐦꺿剆䰷汎堫䌩깓猪䂵䭋䖱쌨畑쵀㯎催ꅔ傿䩀噘㑬穘㴥㐺쉺瞻♠칩橵垩幕㙢뽵埂昶祄⭚斣塟慰慩杯氩砰䩖</w:t>
      </w:r>
      <w:r>
        <w:rPr/>
        <w:t>ꥑ</w:t>
      </w:r>
      <w:r>
        <w:rPr/>
        <w:t>欰獯</w:t>
      </w:r>
      <w:r>
        <w:rPr/>
        <w:t>꧂</w:t>
      </w:r>
      <w:r>
        <w:rPr/>
        <w:t>丽⩾輣洦녦楈轓㝱쉸噴䈨꤮걾</w:t>
      </w:r>
      <w:r>
        <w:rPr/>
        <w:t>⠣</w:t>
      </w:r>
      <w:r>
        <w:rPr/>
        <w:t>䉏匮숪떡捦ㅾ机㙩穌</w:t>
      </w:r>
      <w:r>
        <w:rPr/>
        <w:t>ⲥ</w:t>
      </w:r>
      <w:r>
        <w:rPr/>
        <w:t>㴻澥䁚桭㬪</w:t>
      </w:r>
      <w:r>
        <w:rPr/>
        <w:t>ꦩ</w:t>
      </w:r>
      <w:r>
        <w:rPr/>
        <w:t>瀽烍</w:t>
      </w:r>
      <w:r>
        <w:rPr/>
        <w:t>ꤣ</w:t>
      </w:r>
      <w:r>
        <w:rPr/>
        <w:t>뭶ꍥ썧䙦奤惂坣商䷂嫍숳塑땶棃瑱扞䑟琶堮佴祄䮻卅</w:t>
      </w:r>
      <w:r>
        <w:rPr/>
        <w:t>⡃</w:t>
      </w:r>
      <w:r>
        <w:rPr/>
        <w:t>䠰⩓䭥橀넹匤쉈条</w:t>
      </w:r>
      <w:r>
        <w:rPr/>
        <w:t>ꤱ</w:t>
      </w:r>
      <w:r>
        <w:rPr/>
        <w:t>爴吺橗瑨㍉㕓뽀⹞堪喻欳캮䉪㥗㙨焣⍳剬硔挺恳⸰䌯㍺㭖橏疩싂⍅゘뿂ꌴ塺녑ァ懂쉣歘䁬睞䫂쉣⩠깆㩯</w:t>
      </w:r>
      <w:r>
        <w:rPr/>
        <w:t>⡉</w:t>
      </w:r>
      <w:r>
        <w:rPr/>
        <w:t>쵌䅁僂㏂犡슩</w:t>
      </w:r>
      <w:r>
        <w:rPr/>
        <w:t>꧂</w:t>
      </w:r>
      <w:r>
        <w:rPr/>
        <w:t>䜰剥⥰辱梩弱</w:t>
      </w:r>
      <w:r>
        <w:rPr/>
        <w:t>⡭</w:t>
      </w:r>
      <w:r>
        <w:rPr/>
        <w:t>걡䶩攭晢㝨炵숲䡤㭕䵰佉⸩珃䕮绂冿頲쉇ㆱ⥱캿㠪썰欶㤫咱뽓欨╏狂쉈䙈儵䤭伹愬㉓꺱挰쏍手樮接瀫⨺⫂ㅦ쉹칢啣桧䭘㈪</w:t>
      </w:r>
      <w:r>
        <w:rPr/>
        <w:t>ⴺ╓</w:t>
      </w:r>
      <w:r>
        <w:rPr/>
        <w:t>쉳嘻礶䵋硄䏂</w:t>
      </w:r>
      <w:r>
        <w:rPr/>
        <w:t>ꕴ⏃</w:t>
      </w:r>
      <w:r>
        <w:rPr/>
        <w:t>琯쉡伬슏嘵溥ꄴ櫂穸炡刴喱</w:t>
      </w:r>
      <w:r>
        <w:rPr/>
        <w:t>ⵉ</w:t>
      </w:r>
      <w:r>
        <w:rPr/>
        <w:t>㌹幟甫汹▣繘㡴奩坤㍑쉋僂轨ꏂ卆䵁咱꧎穷嘭傱쉡쉢剪夶珎牞牴㬪췂睩</w:t>
      </w:r>
      <w:r>
        <w:rPr/>
        <w:t>ꔳ</w:t>
      </w:r>
      <w:r>
        <w:rPr/>
        <w:t>㑷啎灖</w:t>
      </w:r>
      <w:r>
        <w:rPr/>
        <w:t>ⱳ</w:t>
      </w:r>
      <w:r>
        <w:rPr/>
        <w:t>係╷愩껂穠쉈깬癐㩣슻嘻䮏쉌숶㚥ㅪ轇뽞┹橪㝏䄣灢汧瀭畳</w:t>
      </w:r>
      <w:r>
        <w:rPr/>
        <w:t>ⱦ</w:t>
      </w:r>
      <w:r>
        <w:rPr/>
        <w:t>녦么敹칂쉋╓㩅㍱僂㛂싎⨵</w:t>
      </w:r>
      <w:r>
        <w:rPr/>
        <w:t>ꖩ</w:t>
      </w:r>
      <w:r>
        <w:rPr/>
        <w:t>䐭杚쵄櫂</w:t>
      </w:r>
      <w:r>
        <w:rPr/>
        <w:t>꧍</w:t>
      </w:r>
      <w:r>
        <w:rPr/>
        <w:t>姂㵤疱ꏎ幋㎻䝃氰泂쉴绎㕋㭒䞬擂⩂戥轤䉄歓숪係䬷뇃䰨〦⩦슣⥧煷幓⬳畆暵怨樶珂幭䥷爩</w:t>
      </w:r>
      <w:r>
        <w:rPr/>
        <w:t>ꦏ⩠</w:t>
      </w:r>
      <w:r>
        <w:rPr/>
        <w:t>攲潇썥걙⫂쎮길㵫쉁慗쉁쉲⵷䣂䭮傿磂祢쉕⨤⹔卨䭀䅏ꍣ긯〦梥爯恤憩卭偠䍉慢䐪㠹썱⭳伱싃䉱㙸쉲剃⛂頬䙃关⼪告쵩쉩촺睭埍䣂⩉쉱숸㜪䦏春ㅍ䁮桪㶮䉩ꏂ쎿쉾㜽숥洹갣Ⓜ䔊싂歐䥟⥧垿焸辮䎏㬳堸㵟쉨璮⥘뿂摘㙘攣㪘㈷䅙䙪쉕슥㑫浓㵾悡쉤劬싂栺漲㪘⍬䝹墥滃䕧걎䩬欺頦幤接徬䂡</w:t>
      </w:r>
      <w:r>
        <w:rPr/>
        <w:t>ꔤ</w:t>
      </w:r>
      <w:r>
        <w:rPr/>
        <w:t>檡⵶橥洨</w:t>
      </w:r>
      <w:r>
        <w:rPr/>
        <w:t>ꦬ</w:t>
      </w:r>
      <w:r>
        <w:rPr/>
        <w:t>긺쉎싍⑆䠻洽䡒</w:t>
      </w:r>
      <w:r>
        <w:rPr/>
        <w:t>⣂</w:t>
      </w:r>
      <w:r>
        <w:rPr/>
        <w:t>㡅䜪쉒㥍洸쉃☺慡쉨⸴婟㙓琺⸹</w:t>
      </w:r>
      <w:r>
        <w:rPr/>
        <w:t>ꔲ</w:t>
      </w:r>
      <w:r>
        <w:rPr/>
        <w:t>堥瀵兢潍纩⴪㮩㵐</w:t>
      </w:r>
      <w:r>
        <w:rPr/>
        <w:t>ꦥ</w:t>
      </w:r>
      <w:r>
        <w:rPr/>
        <w:t>櫂䍓烂쉟恨瀥</w:t>
      </w:r>
      <w:r>
        <w:rPr/>
        <w:t>ꔱ</w:t>
      </w:r>
      <w:r>
        <w:rPr/>
        <w:t>潎⸲땭洯漲</w:t>
      </w:r>
      <w:r>
        <w:rPr/>
        <w:t>Ɐ</w:t>
      </w:r>
      <w:r>
        <w:rPr/>
        <w:t>깶㕳</w:t>
      </w:r>
      <w:r>
        <w:rPr/>
        <w:t>ꦬ</w:t>
      </w:r>
      <w:r>
        <w:rPr/>
        <w:t>놩⩮睹㔩䝘呷⪣㏂쉃싂䨥㝠顳獨瘭璵据쉎녦</w:t>
      </w:r>
      <w:r>
        <w:rPr/>
        <w:t>ꕉ</w:t>
      </w:r>
      <w:r>
        <w:rPr/>
        <w:t>곂㓂ꄹ由慱</w:t>
      </w:r>
      <w:r>
        <w:rPr/>
        <w:t>⣂♤</w:t>
      </w:r>
      <w:r>
        <w:rPr/>
        <w:t>硑氯䰥噴坌싂뮱湌⺮땘♠䴳娮숦숹玘䞘㴦⴩琹㒻㝀습춡䁚础䝅桐福佹梿儥繆깐㦡䤮⑑嘽彘뽾쉋ꅾ䜤䁭촤䐳煂겱嚻椫㑊捓䤪氱圯甦䐨䏂汗쉓뮡䡓녤頮䉌⩵ꆩ剒炻㴽慔☳嚩㵳</w:t>
      </w:r>
      <w:r>
        <w:rPr/>
        <w:t>⠶</w:t>
      </w:r>
      <w:r>
        <w:rPr/>
        <w:t>歆䩱唦婀刵炻浠쉌㡨煅ꍇ䎩㟃쉃</w:t>
      </w:r>
      <w:r>
        <w:rPr/>
        <w:t>⠭</w:t>
      </w:r>
      <w:r>
        <w:rPr/>
        <w:t>瑩彁숶判乖恵㫂ぢ飂</w:t>
      </w:r>
      <w:r>
        <w:rPr/>
        <w:t>ꦥ</w:t>
      </w:r>
      <w:r>
        <w:rPr/>
        <w:t>㨰䴷畓橊竃</w:t>
      </w:r>
      <w:r>
        <w:rPr/>
        <w:t>ⷂ꧃</w:t>
      </w:r>
      <w:r>
        <w:rPr/>
        <w:t>浶晹⨦</w:t>
      </w:r>
      <w:r>
        <w:rPr/>
        <w:t>ꕘ</w:t>
      </w:r>
      <w:r>
        <w:rPr/>
        <w:t>뽷敭愩썺忍瀻</w:t>
      </w:r>
      <w:r>
        <w:rPr/>
        <w:t>ꤽ</w:t>
      </w:r>
      <w:r>
        <w:rPr/>
        <w:t>숭墬捤⬻╕╏䑾⑸䖘䝏쉰歹☱㵄싂氪呷칗瑑㩎녃况牃溩煶쉤浵潃䱾츬</w:t>
      </w:r>
      <w:r>
        <w:rPr/>
        <w:t>ꕎ</w:t>
      </w:r>
      <w:r>
        <w:rPr/>
        <w:t>쉟ꥫ琴츰⥯朥⽙싎惂䥪潹㎘⯂㭶嘯繮⩢慬㭍숷灓顡况⦘㐫숯쉳刮䅢⼽숰浫䝸畲䱣⭸䌴쵾ㅘ兆呅役㍭檱䉊싂⧂쉕컂䱡䳂⤪䈻</w:t>
      </w:r>
      <w:r>
        <w:rPr/>
        <w:t>ⴳ</w:t>
      </w:r>
      <w:r>
        <w:rPr/>
        <w:t>壃묹</w:t>
      </w:r>
      <w:r>
        <w:rPr/>
        <w:t>ⴺ</w:t>
      </w:r>
      <w:r>
        <w:rPr/>
        <w:t>䥣⑥元纩泃⽋偾䑄㙵颻䡰轊</w:t>
      </w:r>
      <w:r>
        <w:rPr/>
        <w:t>⵰⯂</w:t>
      </w:r>
      <w:r>
        <w:rPr/>
        <w:t>临揂恶倷䝐㑒ꏃ捳⩩䁥顸敲祕牗兠㑵爴滂㟂慸扲䵰慔䩫哂쉑⽨璿睵뼲</w:t>
      </w:r>
      <w:r>
        <w:rPr/>
        <w:t>ꤲ</w:t>
      </w:r>
      <w:r>
        <w:rPr/>
        <w:t>걡手</w:t>
      </w:r>
      <w:r>
        <w:rPr/>
        <w:t>ꥑ☯</w:t>
      </w:r>
      <w:r>
        <w:rPr/>
        <w:t>㗂廂䏎樨䋂䇍⌨浓兣疥쉮䷂竂쉸轕繓幅瓂쉚</w:t>
      </w:r>
      <w:r>
        <w:rPr/>
        <w:t>Ⱜ</w:t>
      </w:r>
      <w:r>
        <w:rPr/>
        <w:t>⼶㈽썄爴匫쉲痂♢</w:t>
      </w:r>
      <w:r>
        <w:rPr/>
        <w:t>ꤴ</w:t>
      </w:r>
      <w:r>
        <w:rPr/>
        <w:t>婥㙺洰煆䃃嗂숭◎쏂갷㤤⴯⩱뭖瘴⨩긪㙅걒縨僂쉓╺婘ꍅ촳갵瑣ꥯ꺣䑨</w:t>
      </w:r>
      <w:r>
        <w:rPr/>
        <w:t>ⲏ</w:t>
      </w:r>
      <w:r>
        <w:rPr/>
        <w:t>䟂䩬뭓硍敐珎敏绂顐⭬慰䒏嫎ꇂ礴␰䢮淂ꅙ灉潌</w:t>
      </w:r>
      <w:r>
        <w:rPr/>
        <w:t>꧂</w:t>
      </w:r>
      <w:r>
        <w:rPr/>
        <w:t>숯夬곃䡫灬㭉땦땅㵴顕㯂䲥〪⹥쉁쉤ご呡兣珃ꥵ뭒朰뭷䯂䕩㗂㶻ꍬ㥃线</w:t>
      </w:r>
      <w:r>
        <w:rPr/>
        <w:t>Ⱳ</w:t>
      </w:r>
      <w:r>
        <w:rPr/>
        <w:t>ꥪ뽤伱䮬넽祎㉞婠숩ꄱ偯瑴䗂</w:t>
      </w:r>
      <w:r>
        <w:rPr/>
        <w:t>Ⰺ</w:t>
      </w:r>
      <w:r>
        <w:rPr/>
        <w:t>쉨쉂쉁䭪礩畀⌴걤幰䥒轺潤兺浵呩瑮扲禩坍ꅾ㧂㐳柂</w:t>
      </w:r>
      <w:r>
        <w:rPr/>
        <w:t>ⴥ</w:t>
      </w:r>
      <w:r>
        <w:rPr/>
        <w:t>劻┪</w:t>
      </w:r>
      <w:r>
        <w:rPr/>
        <w:t>⡩</w:t>
      </w:r>
      <w:r>
        <w:rPr/>
        <w:t>爲䜺䀦㵹</w:t>
      </w:r>
      <w:r>
        <w:rPr/>
        <w:t>ⷂ</w:t>
      </w:r>
      <w:r>
        <w:rPr/>
        <w:t>㝇呠牁䷂稣☻슿⥸轖䉰㥴䣃䈤侮떱妬欰</w:t>
      </w:r>
      <w:r>
        <w:rPr/>
        <w:t>⢱</w:t>
      </w:r>
      <w:r>
        <w:rPr/>
        <w:t>䎮츮䘲썤⨣쉚横畢䨤潵嗂爽⥹뭈樣夽癐</w:t>
      </w:r>
      <w:r>
        <w:rPr/>
        <w:t>ꥇ</w:t>
      </w:r>
      <w:r>
        <w:rPr/>
        <w:t>剾乾쉦놵繊䠲㡈㟍硯幟⩍垱␶䏂쌴乍ㅊ木轌ꌥ䲮캣砳ꍈ戸⥰硖沥㤸⪡</w:t>
      </w:r>
      <w:r>
        <w:rPr/>
        <w:t>Ⱘ⭖</w:t>
      </w:r>
      <w:r>
        <w:rPr/>
        <w:t>啊眲圣칥睚㑺搫涻ꎩ䑑穬愽噕쉏䨥╒㡯䥳洷圭稴쉇幗䝎䝕㉓泂⑐싂䦥뭁噷䘪껂㟍㵺㮩哂煓ꌬ囂</w:t>
      </w:r>
      <w:r>
        <w:rPr/>
        <w:t>⠷</w:t>
      </w:r>
      <w:r>
        <w:rPr/>
        <w:t>㭅⭯婑쉎쵰慮</w:t>
      </w:r>
      <w:r>
        <w:rPr/>
        <w:t>ꥈ</w:t>
      </w:r>
      <w:r>
        <w:rPr/>
        <w:t>噘㝋䅥橤务燂⬮칧繨ꆏ숸㠬㥋㴽畴玩爱깅䥞㌭洣㥆湞匲玘긣䔻䳃㪩瀱숱係櫂쉹㩱뽚㝓싂㠷桌繫숻帵愮佭ㄯ慹䰷曂뭞㉪䃂矃䝇䩚␵䨬슬슿땕쉪氭佃䵲㜹⫂嘴畱塇兀穣묷⩲楹쉁硔㌭䦱䓂⍶♄绎摯걐縩䏃슥䉐䄫숪䌽㭥䉘ㅭ</w:t>
      </w:r>
      <w:r>
        <w:rPr/>
        <w:t>ⱓ</w:t>
      </w:r>
      <w:r>
        <w:rPr/>
        <w:t>愬喿㕫椷쉇딱㒥䭚쉙卯㛂涵改䈯♤桱懎㕊䙪楡煌䟂䱂産╵㭚颻䉸猹㥀矂⿂煣䙹栳⭾乃쉐浱媘樳⫂〫칉䬷煤㕉⹅⮿㈸找坐쉟祔쉨슏넣甲뭞䕢䭖伦⹥쉋쉵穇飂瑃䝒㶬쉑甭뽗䰨ꅀ唣䘹卢滂걍㤯◂㙣슘뗂割ꍰ뽨ꌪ併</w:t>
      </w:r>
      <w:r>
        <w:rPr/>
        <w:t>ⵠ</w:t>
      </w:r>
      <w:r>
        <w:rPr/>
        <w:t>촲쉭㕵助㵵牪恤䠩瓂딸⥖㥵呑潠䈩䃂숮⥢㑡⑨敯ꎣ顣썆惂뗂坘㞱恙싎睯◂瀷㕔숫걐焦쉨曂긴䵰煪匳㩆숭數숥灚澵禵䬱囍焫猷朸祘⴪</w:t>
      </w:r>
      <w:r>
        <w:rPr/>
        <w:t>ⵣ</w:t>
      </w:r>
      <w:r>
        <w:rPr/>
        <w:t>䈹컍┴瑈슩旂㉐䤽偊浨㙧禩睸䝧根厩喡摙晚ꥣ숦⸨췍䕥欭㕦숽㑇〭䧍啌㌩纱梡칚㥭橵쉥䇍獧暬갸쉙컂䩠㧂祑䛂䠷쉄뭆㉒圮痂䗂潺ꅥ呵䝗⫎껂〳䥣煘뭢奏傏㡴畅㌮䴻</w:t>
      </w:r>
      <w:r>
        <w:rPr/>
        <w:t>⡀</w:t>
      </w:r>
      <w:r>
        <w:rPr/>
        <w:t>浱슩䱒</w:t>
      </w:r>
      <w:r>
        <w:rPr/>
        <w:t>ⱋ</w:t>
      </w:r>
      <w:r>
        <w:rPr/>
        <w:t>ㅫㄷ塓串쉓ㅂ睤㘱⭊橌숰぀猷怣博䳂곂穦姂䙗땶繩숯歠揂痂戻㗂</w:t>
      </w:r>
      <w:r>
        <w:rPr/>
        <w:t>⡩⥄</w:t>
      </w:r>
      <w:r>
        <w:rPr/>
        <w:t>旂</w:t>
      </w:r>
      <w:r>
        <w:rPr/>
        <w:t>ꤷ</w:t>
      </w:r>
      <w:r>
        <w:rPr/>
        <w:t>㉎䍗䭸쉴䵤券嘻祧甩㥄</w:t>
      </w:r>
      <w:r>
        <w:rPr/>
        <w:t>ꔊ</w:t>
      </w:r>
      <w:r>
        <w:rPr/>
        <w:t>ぢ</w:t>
      </w:r>
      <w:r>
        <w:rPr/>
        <w:t>⢩</w:t>
      </w:r>
      <w:r>
        <w:rPr/>
        <w:t>之쉆眷녪愫䜷眨濃䅇幍쵆</w:t>
      </w:r>
      <w:r>
        <w:rPr/>
        <w:t>ⰳ</w:t>
      </w:r>
      <w:r>
        <w:rPr/>
        <w:t>媮쉂</w:t>
      </w:r>
      <w:r>
        <w:rPr/>
        <w:t>꧂</w:t>
      </w:r>
      <w:r>
        <w:rPr/>
        <w:t>䥅춣뭈㩂숽慠</w:t>
      </w:r>
      <w:r>
        <w:rPr/>
        <w:t>ꕱ</w:t>
      </w:r>
      <w:r>
        <w:rPr/>
        <w:t>妘祇眭넵㨦卷縴뭹牋䭐堹겮煎䎮⭣楦㴺潒숫</w:t>
      </w:r>
      <w:r>
        <w:rPr/>
        <w:t>ꔹ</w:t>
      </w:r>
      <w:r>
        <w:rPr/>
        <w:t>㌬깑睆椽슬㈮種圳⑨ꇂ⩵숱熬㆏䞵䵷懂</w:t>
      </w:r>
      <w:r>
        <w:rPr/>
        <w:t>⡘</w:t>
      </w:r>
      <w:r>
        <w:rPr/>
        <w:t>갦塍싂潕╵⿂㉒怵牌浘儯灌頤☰慌⹧仂䢿㝍瑅獡䝉挵硪㍴숽ꥮ卤쉯㶵瘣劵飂唣갦佗㑢ꅩ奒湑硨顉⑉䤳婇䔣⽡䙑璱䙏悿渦剞</w:t>
      </w:r>
      <w:r>
        <w:rPr/>
        <w:t>ⰹ♞</w:t>
      </w:r>
      <w:r>
        <w:rPr/>
        <w:t>瓂硵䍵へ硍</w:t>
      </w:r>
      <w:r>
        <w:rPr/>
        <w:t>⠨</w:t>
      </w:r>
      <w:r>
        <w:rPr/>
        <w:t>敚六䃃佡秂숪〯䷂吻ꆱꎿ桤䢩㉗쵒숸飂䠴擂⺬䧂〸쉩憡怶亿湬煋⑵쉰⬯ㆬ倰㕩業숨㑄噏䤯㬱忂䥊儺顈坍幘땉⩷ꅥ꤮㍌㉤奮䑫挭뭡睪곂㠳溩潍㉓熮悡䤴⦵䵌썦䅱顺싂⍫砫</w:t>
      </w:r>
      <w:r>
        <w:rPr/>
        <w:t>ꦡ꥔</w:t>
      </w:r>
      <w:r>
        <w:rPr/>
        <w:t>囎䜥긨쌯祣⹙⪩쎩廎晧忂䁧쉴긷┳뼮塑䉴ꥯ⬥㕤䯂彔쎬砪噃䙙칵迂쉩⹘浆</w:t>
      </w:r>
      <w:r>
        <w:rPr/>
        <w:t>ꦱ</w:t>
      </w:r>
      <w:r>
        <w:rPr/>
        <w:t>Ⱚ</w:t>
      </w:r>
      <w:r>
        <w:rPr/>
        <w:t>扸庩杘⭳歱妡뭅␵㞿照ォ㨸剩懂⧍♏稪煏쉎挹㠫曂奯穱䔣녗쉧䒬璬㐱녣⨩晫䮱䌪悿⹪䠪畹䱱㑬</w:t>
      </w:r>
      <w:r>
        <w:rPr/>
        <w:t>ⶣ</w:t>
      </w:r>
      <w:r>
        <w:rPr/>
        <w:t>帤䌪쉟䏂㑙洪뼪䛂⽳쉣⸪ꍋ穐獏</w:t>
      </w:r>
      <w:r>
        <w:rPr/>
        <w:t>Ⱞ</w:t>
      </w:r>
      <w:r>
        <w:rPr/>
        <w:t>㩺䁊쎩</w:t>
      </w:r>
      <w:r>
        <w:rPr/>
        <w:t>ꔫ</w:t>
      </w:r>
      <w:r>
        <w:rPr/>
        <w:t>䖮穥㍍楣慑瑔睾㵸⪮㕖㙗겘ꥩ싂슩껂剔넯쉍썀ꍓ노㭹䜳䐸厥㡗䫂싂㷂⵾坪쉴ꅈ氯䝦㑷㥖扠牡怸䰺䉙穄偶쉑⺿䑰슿䗂怱硉ꥹ秂♇滂숲搰䵔㍍乀啰圣咿塑㩨칚숪⑞䫂</w:t>
      </w:r>
      <w:r>
        <w:rPr/>
        <w:t>ꗂ</w:t>
      </w:r>
      <w:r>
        <w:rPr/>
        <w:t>䎵</w:t>
      </w:r>
      <w:r>
        <w:rPr/>
        <w:t>ꔮ</w:t>
      </w:r>
      <w:r>
        <w:rPr/>
        <w:t>杧南頲搳䕹晢塹</w:t>
      </w:r>
      <w:r>
        <w:rPr/>
        <w:t>ꕡ⏂</w:t>
      </w:r>
      <w:r>
        <w:rPr/>
        <w:t>싂伭⹡䥉기晃썈ꅑ숥楙侻瑤咥輲攺㩓ꄤ慩剩瀦뗂嚿쉾繒긮⨪灓䚿⥎䨫㈳㙒쌸彥ㅾ썋㡲摐㩨壂頶䇂弯䊡⨷弻⩔䁉呙樻桶⭞㝱桭轠습䚻剨浶㯂걖㕐䙮♗噍䐷㌹⑊촵呶⨮</w:t>
      </w:r>
      <w:r>
        <w:rPr/>
        <w:t>ⱶ</w:t>
      </w:r>
      <w:r>
        <w:rPr/>
        <w:t>䟂盂슮㍣帰⩄狂乣楧獞瑄圷㡯穡㑢伵♒㊿敆姂楀䨻卧摫癈湥琯꥗넩湅⬲牚깑迃䅠♂䜲繃楟싂떏礩䀷戤偖넪년搹䵙쉖▣杆쉰㝳쉣</w:t>
      </w:r>
      <w:r>
        <w:rPr/>
        <w:t>꤭</w:t>
      </w:r>
      <w:r>
        <w:rPr/>
        <w:t>敓</w:t>
      </w:r>
      <w:r>
        <w:rPr/>
        <w:t>ꕏ</w:t>
      </w:r>
      <w:r>
        <w:rPr/>
        <w:t>帨뭖嫂㈵</w:t>
      </w:r>
      <w:r>
        <w:rPr/>
        <w:t>⠶</w:t>
      </w:r>
      <w:r>
        <w:rPr/>
        <w:t>䔮弊杷⩪㵺⌦斡患䍄䠷싂穲滃剡뭮쉥䪥晊깴ꆩ쌫僂</w:t>
      </w:r>
      <w:r>
        <w:rPr/>
        <w:t>Ⳃ</w:t>
      </w:r>
      <w:r>
        <w:rPr/>
        <w:t>䄳㌪獕깟摥㜤坠抻녤깗湊깬䴵揂戱쉑䦬쉂䉹ꌩꥴ桋咩ꍐ슱쉂䕈⽨焴㝃㩓轆㙹皻㠽畵呾숭弭┤슥쉣㉷</w:t>
      </w:r>
      <w:r>
        <w:rPr/>
        <w:t>ⷂ</w:t>
      </w:r>
      <w:r>
        <w:rPr/>
        <w:t>歃塠쉨块숴⩃㇂勂㚩⽎捃숻⽢䥏槂璱慨⥸灄⬥瞏</w:t>
      </w:r>
      <w:r>
        <w:rPr/>
        <w:t>Ⱡ♭</w:t>
      </w:r>
      <w:r>
        <w:rPr/>
        <w:t>到猸묹䁌怫땋畒搶</w:t>
      </w:r>
      <w:r>
        <w:rPr/>
        <w:t>⡫⩐</w:t>
      </w:r>
      <w:r>
        <w:rPr/>
        <w:t>欪甽⨸捲㔸䝡쉚╒卉恷し汃</w:t>
      </w:r>
      <w:r>
        <w:rPr/>
        <w:t>⢿</w:t>
      </w:r>
      <w:r>
        <w:rPr/>
        <w:t>촵啴燎격</w:t>
      </w:r>
      <w:r>
        <w:rPr/>
        <w:t>ⴵ╍</w:t>
      </w:r>
      <w:r>
        <w:rPr/>
        <w:t>㩁</w:t>
      </w:r>
      <w:r>
        <w:rPr/>
        <w:t>ꦩꗂ</w:t>
      </w:r>
      <w:r>
        <w:rPr/>
        <w:t>恤</w:t>
      </w:r>
      <w:r>
        <w:rPr/>
        <w:t>ꔪ┯</w:t>
      </w:r>
      <w:r>
        <w:rPr/>
        <w:t>㌩䬻꥚쉶뼲쉃쉭啾祠䐻䭪㇂쉭弪昣幘䥵싂坡桗ꍦ犵堶⬥囂걏쌬㍶㡱㑶꥙本㡍奰⮻쉏卙걵珂熏䵙刵䢿牧㥶뾬䩀湴睑珂</w:t>
      </w:r>
      <w:r>
        <w:rPr/>
        <w:t>꤫</w:t>
      </w:r>
      <w:r>
        <w:rPr/>
        <w:t>Ⳃ</w:t>
      </w:r>
      <w:r>
        <w:rPr/>
        <w:t>歒걖숩澻쉷摎啊泍末啗갻杵㶻䘲숴繚캬佃ㄫ椻쉯싂쉴汩灔挮㣂⑑춬癟쉎瀴坎坨睔싍穘놩䌴祥녋犵⩑噚熮疘컂眩䃂䭐瑟礰幖춻樺兾쉄뽬圪㵀䩏</w:t>
      </w:r>
      <w:r>
        <w:rPr/>
        <w:t>Ⱞ</w:t>
      </w:r>
      <w:r>
        <w:rPr/>
        <w:t>썢㥒眮汳䣃숪㧍⤺督쉖촨㛂◂쉦嚮</w:t>
      </w:r>
      <w:r>
        <w:rPr/>
        <w:t>꧂</w:t>
      </w:r>
      <w:r>
        <w:rPr/>
        <w:t>睩䥁㝱佰숪轊쉡쉂쉃㑁깓칑䄷⨯갽ㅘ⩷摐갵堮竂쉚皱⽧秂♳┵癸敒넩斣숲眩㦬⧂슬揎㡎咵瑯뼶쉔啐洬숥挻⸨彎伩㑍眤☰䐹涩曂ꏎ䨶깗繒婋呔뾘弱猺䬻睺歊挪䩩晈牌䀱♮嗂悮搱琵轹쉦歊珂値ぬꆬ쉡㕂䍇晲帶幄묵⨪䡱</w:t>
      </w:r>
      <w:r>
        <w:rPr/>
        <w:t>ⱒ</w:t>
      </w:r>
      <w:r>
        <w:rPr/>
        <w:t>慺ㆬ升瑚祷䀤奔瑄☪顨䍒恹䱩穵쉂噤㩚獹䤥瘲⩩넽⩚别牡쉶썏쉖</w:t>
      </w:r>
      <w:r>
        <w:rPr/>
        <w:t>ꥁ</w:t>
      </w:r>
      <w:r>
        <w:rPr/>
        <w:t>㙹䦡砭礰</w:t>
      </w:r>
      <w:r>
        <w:rPr/>
        <w:t>⣂</w:t>
      </w:r>
      <w:r>
        <w:rPr/>
        <w:t>츬灉辏旂ꌫ⵺묤ꥶ辏쉰껂祕슮쉙坤愻䟂恵婶潷㉧䳂⹺煺ꍱ央昱㩴漽時坵癎</w:t>
      </w:r>
      <w:r>
        <w:rPr/>
        <w:t>ꤹ</w:t>
      </w:r>
      <w:r>
        <w:rPr/>
        <w:t>瘬癕潷</w:t>
      </w:r>
      <w:r>
        <w:rPr/>
        <w:t>⣂</w:t>
      </w:r>
      <w:r>
        <w:rPr/>
        <w:t>쉗ꅺ거䛍亣싂嘬쉕╭砬睍礳뽈稵땷⌴偘걍卪㴸瀦싂⌴ꥤ껃奚껍䙤潺入⨷偣软▵爪纩慧桌毂䬶弻橕升카妮㏎獒</w:t>
      </w:r>
      <w:r>
        <w:rPr/>
        <w:t>⡑</w:t>
      </w:r>
      <w:r>
        <w:rPr/>
        <w:t>䑀畍匳氹疘싂쉗瘽⏂妩㧂⑮䢩㥚ㄴ毂䭅曎슮竎埂ꥪヂ潑⯂轌採⑒刣灔쉶⨤塔祁㜣땧䵕슡橤싂晉塉뗂燂佈숊䚥땡⿂㚵㝕稹쉑쉾쉄娽쉇ㅃ⨹剱搲⸸넲㏂䕒唣潚橒♰◂瀲묯慳슏♋㑥弭⵫祢䁔䵸쉧䃂ꍓ㢏帬㵵伮彮㡋勂婋旂㎏</w:t>
      </w:r>
      <w:r>
        <w:rPr/>
        <w:t>⣂</w:t>
      </w:r>
      <w:r>
        <w:rPr/>
        <w:t>嚥㛂㞥曂楲挹曂曂썰愩╖䙫뽡</w:t>
      </w:r>
      <w:r>
        <w:rPr/>
        <w:t>ꥒ꤬</w:t>
      </w:r>
      <w:r>
        <w:rPr/>
        <w:t>繬㍮卨쉠⾱呺☴楊溥强칞</w:t>
      </w:r>
      <w:r>
        <w:rPr/>
        <w:t>ⵏ</w:t>
      </w:r>
      <w:r>
        <w:rPr/>
        <w:t>猱庡⹴噀믂⵷吴桂時쉤놬㴤쉒싂颩슿姂㍅䢱廂㵃祁⭰硧横䈹뭒棂卓쉔⽎辘㍙煷뗂悻周轹櫂䔸瘶㩚</w:t>
      </w:r>
      <w:r>
        <w:rPr/>
        <w:t>ⶩ</w:t>
      </w:r>
      <w:r>
        <w:rPr/>
        <w:t>䌤彔칉廂㋂걓슩</w:t>
      </w:r>
      <w:r>
        <w:rPr/>
        <w:t>⣂</w:t>
      </w:r>
      <w:r>
        <w:rPr/>
        <w:t>㭞쉫싂䂻䕔楩쵹畴妵쉰깑㬺⨸仂㔷쉏並塎╞輺繊幂电㨰╵䬽䠳䑰♮⤯⽱ヂ⩲癃㡚깗땃넱숱啲桃⛂䡱쉨湋ヂ喥ꄫ㘤㘦礣炮未쉯쌣녘쉁</w:t>
      </w:r>
      <w:r>
        <w:rPr/>
        <w:t>Ⱶ</w:t>
      </w:r>
      <w:r>
        <w:rPr/>
        <w:t>憵硙轩쉓倪恫碡桳䐻婬㪿佐䕰쌸歯倲칣䶏쉴爨숪頭敓啋</w:t>
      </w:r>
      <w:r>
        <w:rPr/>
        <w:t>ꕦ</w:t>
      </w:r>
      <w:r>
        <w:rPr/>
        <w:t>쉶乢⍘걫☱夤⹍瞘䉥䌵椬</w:t>
      </w:r>
      <w:r>
        <w:rPr/>
        <w:t>⠸</w:t>
      </w:r>
      <w:r>
        <w:rPr/>
        <w:t>㒿塴焺榵⤩癭協帪轏㐮뽶倥晶깸窱㡆債䊬䵗㙀桾쵐の獏</w:t>
      </w:r>
      <w:r>
        <w:rPr/>
        <w:t>⡐</w:t>
      </w:r>
      <w:r>
        <w:rPr/>
        <w:t>眽頬倵쉩</w:t>
      </w:r>
      <w:r>
        <w:rPr/>
        <w:t>ⵥ</w:t>
      </w:r>
      <w:r>
        <w:rPr/>
        <w:t>夯딻쏂뽏顥䊻公坈㍭䁬㆏㦮晲뭫䩯砳䙗칄䅵쉋⨯숵縦晍썮</w:t>
      </w:r>
      <w:r>
        <w:rPr/>
        <w:t>ꤪ</w:t>
      </w:r>
      <w:r>
        <w:rPr/>
        <w:t>쉳ㅡ悿</w:t>
      </w:r>
      <w:r>
        <w:rPr/>
        <w:t>ꤺ</w:t>
      </w:r>
      <w:r>
        <w:rPr/>
        <w:t>ㄺ汋獎쉤啤䜣㙺쉋牙㈫쉖㛂䱞汚㫂㥹獄슏깋</w:t>
      </w:r>
      <w:r>
        <w:rPr/>
        <w:t>ⵗ</w:t>
      </w:r>
      <w:r>
        <w:rPr/>
        <w:t>㭒㨺獲뼦䆩瑔牃묫䉅姂欬Ⓜꎱ㷂♭츲㑷敄☹䭠⍾쉚稥顢挱坯䘲⑎愣告浧势昺㝇䙑䵩ꇍ慆呎䰴楺县</w:t>
      </w:r>
      <w:r>
        <w:rPr/>
        <w:t>ꦥ</w:t>
      </w:r>
      <w:r>
        <w:rPr/>
        <w:t>⣂</w:t>
      </w:r>
      <w:r>
        <w:rPr/>
        <w:t>囂싂쉔睅칧╲㑀</w:t>
      </w:r>
      <w:r>
        <w:rPr/>
        <w:t>ꔪ</w:t>
      </w:r>
      <w:r>
        <w:rPr/>
        <w:t>싍㊩牮䦵囂歉啟칳㝮㩳瓂㉺㉾参昮㙆㉓伲坡从싂쉺櫂怤䅣牁乔㜬㤯싂傣㗍䩵㉖㙡⌴◂ꅸ▣橆䉎僂步숰숭樰噘愪揂圳䕊㴫뾡桟</w:t>
      </w:r>
      <w:r>
        <w:rPr/>
        <w:t>⡦</w:t>
      </w:r>
      <w:r>
        <w:rPr/>
        <w:t>塗</w:t>
      </w:r>
      <w:r>
        <w:rPr/>
        <w:t>ⴷ</w:t>
      </w:r>
      <w:r>
        <w:rPr/>
        <w:t>䤵瀪恰㟂䙗싂盂票䀹㍂唣숱䤶䱯剧仍恢㩘</w:t>
      </w:r>
      <w:r>
        <w:rPr/>
        <w:t>⠪</w:t>
      </w:r>
      <w:r>
        <w:rPr/>
        <w:t>泃䠴獺䵑壂␸䍑焭卾䔺ꅯ촽搩惂싂䎮䗂扌皻慊び⥞佉抵並쉍䰤漪䉚䕌掬걟싃楪㩈擂</w:t>
      </w:r>
      <w:r>
        <w:rPr/>
        <w:t>⠶</w:t>
      </w:r>
      <w:r>
        <w:rPr/>
        <w:t>堨⽓쉓灪㥧伤剴䙆숴㕸睶䞩⩇㥤싎㝏쉪穸슮</w:t>
      </w:r>
      <w:r>
        <w:rPr/>
        <w:t>ꤹ</w:t>
      </w:r>
      <w:r>
        <w:rPr/>
        <w:t>㒥嚮牔額忂⬩</w:t>
      </w:r>
      <w:r>
        <w:rPr/>
        <w:t>ꦱ⭎⦬</w:t>
      </w:r>
      <w:r>
        <w:rPr/>
        <w:t>掻숤㍷地獬救琬た䱱敞쉬ㄴ쉱太绂숊䩅쉵呱䛂싂䨪樰숬䭉䍱䁍厩</w:t>
      </w:r>
      <w:r>
        <w:rPr/>
        <w:t>⡈</w:t>
      </w:r>
      <w:r>
        <w:rPr/>
        <w:t>顳彡懂收䔤䮘危湨禮橩</w:t>
      </w:r>
      <w:r>
        <w:rPr/>
        <w:t>⠳</w:t>
      </w:r>
      <w:r>
        <w:rPr/>
        <w:t>䢘梥䅘</w:t>
      </w:r>
      <w:r>
        <w:rPr/>
        <w:t>꧂</w:t>
      </w:r>
      <w:r>
        <w:rPr/>
        <w:t>悮棂拂㑐眽쉥껂ꍏ⯂剭低⩗之兏⩃싂♂睵⹊ꥠ炬ず软汾⩢┱氺攱柎</w:t>
      </w:r>
      <w:r>
        <w:rPr/>
        <w:t>ꕮ</w:t>
      </w:r>
      <w:r>
        <w:rPr/>
        <w:t>玡垬䐵䙰걎Ⓕ䭢ㅢ幚䢏싍䱓畾吸塓牑偐뗂㡷迂쵂㍶㭷컂瞬䈷恦㤪斩湍恗捆乧涬쉵祸娱⨱걥畫顮䡄媱뭵睵帶⪡并琮㵗쉫뽓⥐╓숷땲䍶땒숤쉬╒ꥫ炵儤䦡㑯硤杣촱슩⸳〦䪩㵤縳⫂</w:t>
      </w:r>
      <w:r>
        <w:rPr/>
        <w:t>⡪</w:t>
      </w:r>
      <w:r>
        <w:rPr/>
        <w:t>㉥癗奒佔䃂㡈숱⧍㝁슿傡숩樸캣澵ꅩ⭇땞䛂䝤㉀䥬녋弱縭掏넯⭲櫍䉆⛎䙲漨匸ꄷ䐥䕢╣佰䥖䱐㑕元㈴溏㑁깘숮䐣湔⌥拂渫楀</w:t>
      </w:r>
      <w:r>
        <w:rPr/>
        <w:t>⡎</w:t>
      </w:r>
      <w:r>
        <w:rPr/>
        <w:t>檏橦礪⥰䅁㑁</w:t>
      </w:r>
      <w:r>
        <w:rPr/>
        <w:t>ꔱ</w:t>
      </w:r>
      <w:r>
        <w:rPr/>
        <w:t>位㥑姂䉇顸</w:t>
      </w:r>
      <w:r>
        <w:rPr/>
        <w:t>⡩</w:t>
      </w:r>
      <w:r>
        <w:rPr/>
        <w:t>喵⻍뼸♸嗂갪〣嘳㙇㎣䵪ꍉ춣쉕䴤扥⬦湷ㅓ旂䐷ꍯ⬵氫⒏才숦⎿넬㌰쉐싂⑧喿琰塸烍䁮딶穟塃兒䔸呈㟂</w:t>
      </w:r>
      <w:r>
        <w:rPr/>
        <w:t>ꖬⷂ</w:t>
      </w:r>
      <w:r>
        <w:rPr/>
        <w:t>䁋婈瘷⽊搽㔣睘砶窣曎䓂</w:t>
      </w:r>
      <w:r>
        <w:rPr/>
        <w:t>⡶⧂</w:t>
      </w:r>
      <w:r>
        <w:rPr/>
        <w:t>쉀㡴ギ㘳橵怦琻䒬奟曂╋噌曂딹쉇뭦쉫쉫祕갬썸␶䍰熩㕎参습ㅵ⼩ぞ礲㫂㨳숬䑟樽䄹侣坈噋겣偧㩆뭅漯딪䡴ꍥ偬嫂儹㉨煀䚻⹸搰묥兣ㆥ坵榱䄬숭㉸⼦頲甮稽㇂</w:t>
      </w:r>
      <w:r>
        <w:rPr/>
        <w:t>ⳍ</w:t>
      </w:r>
      <w:r>
        <w:rPr/>
        <w:t>癰幪ꥺ磎䩔歭길杦破⵭</w:t>
      </w:r>
      <w:r>
        <w:rPr/>
        <w:t>ꕇ</w:t>
      </w:r>
      <w:r>
        <w:rPr/>
        <w:t>堣숽桐䙉䨮䫍ꥱꄸ숱晏㝁쉴焴核倹䐴爷椴⦥</w:t>
      </w:r>
      <w:r>
        <w:rPr/>
        <w:t>Ⱚ</w:t>
      </w:r>
      <w:r>
        <w:rPr/>
        <w:t>쵹䱯녢숲楹ꄵ츬</w:t>
      </w:r>
      <w:r>
        <w:rPr/>
        <w:t>ꤨ</w:t>
      </w:r>
      <w:r>
        <w:rPr/>
        <w:t>㚥싂䠸暿♹쉮䘱췂싃㴯䫂슩♰㗂凂숪⒮彴칢斻␭噱牐춘뾮杌偳㧂砨⾩彮坺䪵쉑숫㎵䏃䁢</w:t>
      </w:r>
      <w:r>
        <w:rPr/>
        <w:t>ⰸ</w:t>
      </w:r>
      <w:r>
        <w:rPr/>
        <w:t>䨤㕢㕟䏂싂뮡㍪㜣夭顷</w:t>
      </w:r>
      <w:r>
        <w:rPr/>
        <w:t>ꖩ</w:t>
      </w:r>
      <w:r>
        <w:rPr/>
        <w:t>䁃⹁쉞╴╳칔兊䉙쉵浳檱</w:t>
      </w:r>
      <w:r>
        <w:rPr/>
        <w:t>ⱟ</w:t>
      </w:r>
      <w:r>
        <w:rPr/>
        <w:t>輽獷伣㌳쉍牌숥涣類儤㍬墣妘㝍슱녺⩈⬤离䷂佸灣䱾뭥䬵䃂楅䏂䕑촺╹㢩䣎쵍湣扳쉴晎칂쉬硓睲⨹칟╳ꎻ䆬䠺歧Ⓜ쉉獚帬曂䄳慐佴圮㮵整╖쉳顫⺩㵩㑉汃㵦꺥㵵㍯硢꺣</w:t>
      </w:r>
      <w:r>
        <w:rPr/>
        <w:t>ꤨ</w:t>
      </w:r>
      <w:r>
        <w:rPr/>
        <w:t>깙㵳㥌《ㅪ漤ㅎ뾥⩎ꌺ</w:t>
      </w:r>
      <w:r>
        <w:rPr/>
        <w:t>Ⳃ</w:t>
      </w:r>
      <w:r>
        <w:rPr/>
        <w:t>슩</w:t>
      </w:r>
      <w:r>
        <w:rPr/>
        <w:t>ꖥ</w:t>
      </w:r>
      <w:r>
        <w:rPr/>
        <w:t>ⲡ</w:t>
      </w:r>
      <w:r>
        <w:rPr/>
        <w:t>슩睴儶⤵䙒넵䩮㫂㍍뽫쉱䎩異㑪쉦張斿⛂佩栨匨㙔쉯㕬㥠媣䎏䁈걾刯춵㝰㵗</w:t>
      </w:r>
      <w:r>
        <w:rPr/>
        <w:t>⡟</w:t>
      </w:r>
      <w:r>
        <w:rPr/>
        <w:t>쉳㠰⽶⍐炿촴䋂搶棂쵺쉇湁㩴伷汍旂ㄱ싂쉚䠪㵭쉉넶㶱ぬ</w:t>
      </w:r>
      <w:r>
        <w:rPr/>
        <w:t>ꥀ</w:t>
      </w:r>
      <w:r>
        <w:rPr/>
        <w:t>竂涩浨漬拂䅪</w:t>
      </w:r>
      <w:r>
        <w:rPr/>
        <w:t>Ⳃ</w:t>
      </w:r>
      <w:r>
        <w:rPr/>
        <w:t>獑穮⯂⭃숷卟倫⥧␺ꥱ埂殥氩丰숽轋㎬睕澩戮ぐ睌塖쉖⩁䎩㠯䭗窵숻䈯秂㴨㥲竍㔪灀⭺㙸╁㦩沿걡쉣⩮㉈弰顧컂䕧㩀⽑㤯</w:t>
      </w:r>
      <w:r>
        <w:rPr/>
        <w:t>ꗂ</w:t>
      </w:r>
      <w:r>
        <w:rPr/>
        <w:t>㊻楒㟂</w:t>
      </w:r>
      <w:r>
        <w:rPr/>
        <w:t>⡵</w:t>
      </w:r>
      <w:r>
        <w:rPr/>
        <w:t>橎깁徻깈ㄲ票칄㔵ꍊ潤䡇ㆵ걡嚩䈫䏎彀䩇⍅仂뼲</w:t>
      </w:r>
      <w:r>
        <w:rPr/>
        <w:t>꤯</w:t>
      </w:r>
      <w:r>
        <w:rPr/>
        <w:t>숶奡绂쉌슡穟쉳伶쉨╊䠬⩢ㅩ浱㴪⹷숭䙟쉹쉦䏂㟂囂⾘㔵剬㨮殩湗幤⵪⭀㇂礸顋뽈轨숪懂뽆㐵칯で</w:t>
      </w:r>
      <w:r>
        <w:rPr/>
        <w:t>ꗂ</w:t>
      </w:r>
      <w:r>
        <w:rPr/>
        <w:t>瞵杂䩱潒⹮䭞썌㭊濂㮣숣䱺쏂㩞</w:t>
      </w:r>
      <w:r>
        <w:rPr/>
        <w:t>ⱴ</w:t>
      </w:r>
      <w:r>
        <w:rPr/>
        <w:t>쌺歩䁢䒱甪癥廂쉇幺㷂䌳㍦弬㥃⺣え亻乢㉇纬싂쉩☸淎樤睓亘㝃</w:t>
      </w:r>
      <w:r>
        <w:rPr/>
        <w:t>ꗂ</w:t>
      </w:r>
      <w:r>
        <w:rPr/>
        <w:t>숨獄㉅兩䉣咵꺵싂䄪样㡘乷쉒떩極䱪嘲숯㡫顕䕵繓奟숻䍂畴䱩䥄슥步畐䇂匨礵쏍슻䟂꥙⨣쉙戻繶㑃䥇쉷䲮浒捙⩲깖唬⹖쉊曂係线敭损춮樬廂浞뾿㩋桎㬽嚘庩㭔塗녡婦ꄪ딴儰娽칈栫杋夦潘牓묫焪땳䍳㵗녺쉷渵畋츯懂婢</w:t>
      </w:r>
      <w:r>
        <w:rPr/>
        <w:t>ⵕ⬻</w:t>
      </w:r>
      <w:r>
        <w:rPr/>
        <w:t>䟂㨵乮녁뽭㨭搽旂祥轰嘻唪晰㣂儭ꥴꍮ狂ꅔ촴恒㜥午㵃妩ꎣ곂촵⍠ぴ㙌⫂</w:t>
      </w:r>
      <w:r>
        <w:rPr/>
        <w:t>ꦣ</w:t>
      </w:r>
      <w:r>
        <w:rPr/>
        <w:t>汚挮䰪䩖斵䐳卭噂쉐帮旂㘹㋂ㄶ杍绂䍞圽呡쵺ꥠ昸</w:t>
      </w:r>
      <w:r>
        <w:rPr/>
        <w:t>ⷂ</w:t>
      </w:r>
      <w:r>
        <w:rPr/>
        <w:t>뭙</w:t>
      </w:r>
      <w:r>
        <w:rPr/>
        <w:t>ⷂ</w:t>
      </w:r>
      <w:r>
        <w:rPr/>
        <w:t>⠹</w:t>
      </w:r>
      <w:r>
        <w:rPr/>
        <w:t>싂涘犡䶮捏楩慩攵⩋䃂扉损녠獋顱ꅾ숨습슘㙁쵪쉹䅱⑏</w:t>
      </w:r>
      <w:r>
        <w:rPr/>
        <w:t>⣂</w:t>
      </w:r>
      <w:r>
        <w:rPr/>
        <w:t>ꥦ種礲が⽞灄繆矎顥轪ꥭ睖뼲╎쉢㍏䉕妣쉥烂䪏硭쉦㡾澻睰爱쉚㭱䭫址䁓攤穇獀㡷剾䞵晇當⥮䱸⩤愪쉬女奘㕀癬砻⿂싍땬佶㎬㭦</w:t>
      </w:r>
      <w:r>
        <w:rPr/>
        <w:t>ⵯ</w:t>
      </w:r>
      <w:r>
        <w:rPr/>
        <w:t>䐦㔣뭷匨⸸㘷畒䗂䴻䍷숳桒愥㭧걎欻䟎縹</w:t>
      </w:r>
      <w:r>
        <w:rPr/>
        <w:t>Ⱕ</w:t>
      </w:r>
      <w:r>
        <w:rPr/>
        <w:t>歐歖憡㥌뽇䙁䩩ㆥ瀵瀩䌊ꌫ컂畋堥獰㵤㪵剸㉟恺싂㇂</w:t>
      </w:r>
      <w:r>
        <w:rPr/>
        <w:t>⡷</w:t>
      </w:r>
      <w:r>
        <w:rPr/>
        <w:t>橄䖘溣墏떩쉘쉷奶침港嘴ꌤ䔫矂㉇컂嫂䴪怣楁仂頷䵎ꌪ㑂䨳㘸梬縤</w:t>
      </w:r>
      <w:r>
        <w:rPr/>
        <w:t>⡎</w:t>
      </w:r>
      <w:r>
        <w:rPr/>
        <w:t>뽉ꍂ町䭖⪱倱磂偙〷輴汑䙦䅲습旂䡮嘤⿂⸦㤶い䤤䄰繃忂朶枩楦匤弶䄵䔥反</w:t>
      </w:r>
      <w:r>
        <w:rPr/>
        <w:t>꤭</w:t>
      </w:r>
      <w:r>
        <w:rPr/>
        <w:t>漬兴搱쉐殿甹繷㡉䡄ㅃ⵱佮숩兤⪥煅⤨ㅚ슬瘪숨啁ꅦ禥吸稲⍦擃슘呾桏婃縥ꍧ숳顃㡈輣ꎡꄶ뽣뭕扯쉺칈䌨</w:t>
      </w:r>
      <w:r>
        <w:rPr/>
        <w:t>ꔯ</w:t>
      </w:r>
      <w:r>
        <w:rPr/>
        <w:t>Ⱝ</w:t>
      </w:r>
      <w:r>
        <w:rPr/>
        <w:t>漬硕さ䷂ꌪ捷惂浍쎩䡢</w:t>
      </w:r>
      <w:r>
        <w:rPr/>
        <w:t>ⵞ</w:t>
      </w:r>
      <w:r>
        <w:rPr/>
        <w:t>깏깕䭗勂䵟䗂㧂戣伻搭</w:t>
      </w:r>
      <w:r>
        <w:rPr/>
        <w:t>ⰸ</w:t>
      </w:r>
      <w:r>
        <w:rPr/>
        <w:t>帰咩</w:t>
      </w:r>
      <w:r>
        <w:rPr/>
        <w:t>⠣</w:t>
      </w:r>
      <w:r>
        <w:rPr/>
        <w:t>哂⎥畃⬤㙂呒䑖恖Ⓜ瑃瘽녔⭬䈪싂䲿숰쉨桨浙杌䅨恢潶쵦쉄潤⍘穀</w:t>
      </w:r>
      <w:r>
        <w:rPr/>
        <w:t>⡲</w:t>
      </w:r>
      <w:r>
        <w:rPr/>
        <w:t>ꇂ杂</w:t>
      </w:r>
      <w:r>
        <w:rPr/>
        <w:t>ꥃ</w:t>
      </w:r>
      <w:r>
        <w:rPr/>
        <w:t>轾</w:t>
      </w:r>
      <w:r>
        <w:rPr/>
        <w:t>ꥌ</w:t>
      </w:r>
      <w:r>
        <w:rPr/>
        <w:t>櫂췂</w:t>
      </w:r>
      <w:r>
        <w:rPr/>
        <w:t>ꕚ</w:t>
      </w:r>
      <w:r>
        <w:rPr/>
        <w:t>썔佸썇偹</w:t>
      </w:r>
      <w:r>
        <w:rPr/>
        <w:t>⡭</w:t>
      </w:r>
      <w:r>
        <w:rPr/>
        <w:t>츶쉡樶</w:t>
      </w:r>
      <w:r>
        <w:rPr/>
        <w:t>ꕘ</w:t>
      </w:r>
      <w:r>
        <w:rPr/>
        <w:t>䗂洩䰦㈱⿎䵎丰枥뽪兹瀪䕖稱浟歑숭⑔漤天뼯䧍恐䭱䭷廂兮廂攣쉩愺쉏싂湂爨</w:t>
      </w:r>
      <w:r>
        <w:rPr/>
        <w:t>ꕒ</w:t>
      </w:r>
      <w:r>
        <w:rPr/>
        <w:t>纱攱숸䥌䉩䘻樭ꍌ䡅</w:t>
      </w:r>
      <w:r>
        <w:rPr/>
        <w:t>ⶩ</w:t>
      </w:r>
      <w:r>
        <w:rPr/>
        <w:t>澮⍣싂</w:t>
      </w:r>
      <w:r>
        <w:rPr/>
        <w:t>꤫</w:t>
      </w:r>
      <w:r>
        <w:rPr/>
        <w:t>歒⽔쉖</w:t>
      </w:r>
      <w:r>
        <w:rPr/>
        <w:t>ꕊ</w:t>
      </w:r>
      <w:r>
        <w:rPr/>
        <w:t>瑖슘奃␬슻䅋夽㔻棎㜶⍢埂助㈲⺻洩䡭걫䭲晠坕奭䵄娬캘땧轕䵋ꍰ欷㢣幤싂㐺愱潐慱䓍濂⯂曂㢘䅈偎欸惂瀲敋숸</w:t>
      </w:r>
      <w:r>
        <w:rPr/>
        <w:t>꧍</w:t>
      </w:r>
      <w:r>
        <w:rPr/>
        <w:t>㕱쉣⹖甩㍫</w:t>
      </w:r>
      <w:r>
        <w:rPr/>
        <w:t>꧂</w:t>
      </w:r>
      <w:r>
        <w:rPr/>
        <w:t>潱⪡⴪托恗◂剅⎏彲こ췂䴲쉱截圮넣</w:t>
      </w:r>
      <w:r>
        <w:rPr/>
        <w:t>ⵂ</w:t>
      </w:r>
      <w:r>
        <w:rPr/>
        <w:t>㜪卶乵⵱㩈㍸䳎䁴⫂姃쉙牋䝑漪쉮唹䂘㴭㬸匱癮瀽쉁㌴쉋⵶쉾歓䰷杏쉶恅쉣练啈☦纘␭瀬㕲橑쉮㝷䘣ꥰ㭓⼥疻ꆻ兇䩣漬呵碏佋㐸䏂䱍畡녡</w:t>
      </w:r>
      <w:r>
        <w:rPr/>
        <w:t>ꥈ</w:t>
      </w:r>
      <w:r>
        <w:rPr/>
        <w:t>剀乾䉎儱깆♚㥤昴单㑆慺⽡㖘䝕쎥堲칮佧獍썞偔僎嫂㉱偧飂䦱쉱쉯䅔塄슏ㄹ쉥䔵㍵쉱쉌♍♵칦挸涣뽾䩣ꎡ㋂煊嫂塡奖繓敄䜮猭㉗⮡扟䕈ꥴ쉈啊썥긪暩䱨⴬典頦楾⍚쉢㡘숽䱦卥⵬獃敞ꍫ뭏䬯扸쉢</w:t>
      </w:r>
      <w:r>
        <w:rPr/>
        <w:t>ꔺ</w:t>
      </w:r>
      <w:r>
        <w:rPr/>
        <w:t>殡幤⥍彩唻⻂故숨画⩏⹺⩬㚮忂⭪仂╣⨺䁉硊瓂네䧂싂䆬戨湰뾱瑢㩱买ꎩ灖⤬⑷㝸숻㉆⩑㈷䡚㚣촊扬㈯ㆮ╙竂搫⹬뽰⵫唩⭾呙ㆣ㍾稣Ⓜ숤▬䳂䜽測⛂츪兞漦奅▥氪걵⤮慁喡敫㵆㡳熩汖컂뭐碩恢ꌯ佈뽄㕁㠶뭆眻䁠當㉢㫂㡚쉮ㅁ츬쉹猽発㌲㯂汢㬱⽅</w:t>
      </w:r>
      <w:r>
        <w:rPr/>
        <w:t>ꔪ</w:t>
      </w:r>
      <w:r>
        <w:rPr/>
        <w:t>嚥畬堮믃堪䁀䑇恁䩰㍡㕆牅䔶카㪩싍䟍报昺쉇䌸畹㜨睊쉒佷十䀥剟楩㌤竂填껂걨溩</w:t>
      </w:r>
      <w:r>
        <w:rPr/>
        <w:t>ⶱ</w:t>
      </w:r>
      <w:r>
        <w:rPr/>
        <w:t>걎卉皘縤㊵扙䝘쉸䭣⹐</w:t>
      </w:r>
      <w:r>
        <w:rPr/>
        <w:t>ⰱ</w:t>
      </w:r>
      <w:r>
        <w:rPr/>
        <w:t>輨橅쎡㫂䑌吳㕲⶿䤩</w:t>
      </w:r>
      <w:r>
        <w:rPr/>
        <w:t>ꦥ</w:t>
      </w:r>
      <w:r>
        <w:rPr/>
        <w:t>爽轴䀺쌯쉦辏卯</w:t>
      </w:r>
      <w:r>
        <w:rPr/>
        <w:t>ⰹ</w:t>
      </w:r>
      <w:r>
        <w:rPr/>
        <w:t>瀣皻</w:t>
      </w:r>
      <w:r>
        <w:rPr/>
        <w:t>ꕀ</w:t>
      </w:r>
      <w:r>
        <w:rPr/>
        <w:t>䰪祸㈶〵쉳䞿迂ꇃ습⪵橅燂䔵쉕煾䓂㮣灎燂䐱숰䭱땳楒쉠ぇ뽍⨫㡆䄶묥朵佈⏂刲帤䁰汫쉒쏂煺啫娦䝭捫␮슩ꥯ⹈亣䍆汀䔪畒췂㵲剂슥숷⹂奟吭㑁␱</w:t>
      </w:r>
      <w:r>
        <w:rPr/>
        <w:t>ꕓ</w:t>
      </w:r>
      <w:r>
        <w:rPr/>
        <w:t>노矎瘫䈩颮⨰䠴穇痂琭쉸슡柂湸츶咩깟欪湏塦</w:t>
      </w:r>
      <w:r>
        <w:rPr/>
        <w:t>ꦥ</w:t>
      </w:r>
      <w:r>
        <w:rPr/>
        <w:t>礷ꄪ䒩楂</w:t>
      </w:r>
      <w:r>
        <w:rPr/>
        <w:t>ⵎ</w:t>
      </w:r>
      <w:r>
        <w:rPr/>
        <w:t>仂丫쉱彃湪潚슩⼵Ⓜ䠺</w:t>
      </w:r>
      <w:r>
        <w:rPr/>
        <w:t>ꕕ</w:t>
      </w:r>
      <w:r>
        <w:rPr/>
        <w:t>㮻旂昻顱獁䱉䫂㉶㝪癞堨䁑幪⭨♇⸫쵅쉄犱䵆쉭凎氳㝊⩷ꅊ弯㠶繀䅠啸㌻䘫슩晊싂獦〬呫盂뽲䁸垩牪⹤䥡⥍땸䥆⨶슣썇㩂</w:t>
      </w:r>
      <w:r>
        <w:rPr/>
        <w:t>ꗂ</w:t>
      </w:r>
      <w:r>
        <w:rPr/>
        <w:t>穵檏</w:t>
      </w:r>
      <w:r>
        <w:rPr/>
        <w:t>ⲏ╫</w:t>
      </w:r>
      <w:r>
        <w:rPr/>
        <w:t>係</w:t>
      </w:r>
      <w:r>
        <w:rPr/>
        <w:t>ⱦ</w:t>
      </w:r>
      <w:r>
        <w:rPr/>
        <w:t>㡗ꥱ숬숻ꅩ䇍뽰湗䭚氣䥖쉙꺡敧瀶쉬숶뾡♕⩘쵥╙〷窘㩮䪩䍧칆</w:t>
      </w:r>
      <w:r>
        <w:rPr/>
        <w:t>ⱪ</w:t>
      </w:r>
      <w:r>
        <w:rPr/>
        <w:t>䁵</w:t>
      </w:r>
      <w:r>
        <w:rPr/>
        <w:t>꤬</w:t>
      </w:r>
      <w:r>
        <w:rPr/>
        <w:t>ꍈ쉡顏汎啒컍焪쉀ꅉ桋ㅒ컍眫癘䄳䩚痂쉥쉍⽍쉫⚘梩걘⵱塾</w:t>
      </w:r>
      <w:r>
        <w:rPr/>
        <w:t>ꔥ</w:t>
      </w:r>
      <w:r>
        <w:rPr/>
        <w:t>뼰㕎振깷硰㎻ㅐ浲⑯촪㷂</w:t>
      </w:r>
      <w:r>
        <w:rPr/>
        <w:t>ⶱ</w:t>
      </w:r>
      <w:r>
        <w:rPr/>
        <w:t>洩淂炬⿃⹱쉡䂏扣顗琹㡀䒩뽴슬噕昻伳</w:t>
      </w:r>
      <w:r>
        <w:rPr/>
        <w:t>⠹⯂</w:t>
      </w:r>
      <w:r>
        <w:rPr/>
        <w:t>剗㶿佑昫㍔ꅶ뿂䅯숯쉩繓뭄</w:t>
      </w:r>
      <w:r>
        <w:rPr/>
        <w:t>⡒</w:t>
      </w:r>
      <w:r>
        <w:rPr/>
        <w:t>彥坐</w:t>
      </w:r>
      <w:r>
        <w:rPr/>
        <w:t>ꗂ</w:t>
      </w:r>
      <w:r>
        <w:rPr/>
        <w:t>⽚顆쉀䩠矂⍵㈪꥔쉏杈珂獔入쵐䙐╕넻猸</w:t>
      </w:r>
      <w:r>
        <w:rPr/>
        <w:t>ꕰ</w:t>
      </w:r>
      <w:r>
        <w:rPr/>
        <w:t>辥╋㫂㭢칣樱瘹⎥畟⍶㬰桎当療噑⩎쉴杋䟎䳃⵴땳⤹숶䯂⼤捍♾╯⥷캩煴걒噶⭋숴쉦廍坭係쵞⿎塵⩎祹恗</w:t>
      </w:r>
      <w:r>
        <w:rPr/>
        <w:t>ꤪ</w:t>
      </w:r>
      <w:r>
        <w:rPr/>
        <w:t>㒮婶⩸樤塖⾣⤨믂剀牘浯긶䅁⩀䃂㈴숮玻硦捘䝃奲噞懂땗⭞ㄫ晑⽳⩴㎱㭱㙱婅ㅤ琸⩐㩆㙂⨦</w:t>
      </w:r>
      <w:r>
        <w:rPr/>
        <w:t>⡸</w:t>
      </w:r>
      <w:r>
        <w:rPr/>
        <w:t>佾⩊츬⤊棂숽㭱櫂싎啖숱由捾旂뭋땤㤻꥚</w:t>
      </w:r>
      <w:r>
        <w:rPr/>
        <w:t>⠦</w:t>
      </w:r>
      <w:r>
        <w:rPr/>
        <w:t>슏牖ꆏ畧ㆵ䄫⽥欭歒瑚颻彳弤䧂䝶╩쉆㤻㐸김癌</w:t>
      </w:r>
      <w:r>
        <w:rPr/>
        <w:t>ꔤ</w:t>
      </w:r>
      <w:r>
        <w:rPr/>
        <w:t>걅싎⽤顡朴憏㈻䕰ギ㉗촹䕂剫㵮杁⨮䑺ㄻ绂㣂㌽甸Ⓜ⹂䥞싂䃂䀽⩨捦쵕澬䰻⭀싂꺻䔱用礳䁈䥾⫂䐷⑕敭</w:t>
      </w:r>
      <w:r>
        <w:rPr/>
        <w:t>ⵐ</w:t>
      </w:r>
      <w:r>
        <w:rPr/>
        <w:t>걮瀰睷䍰何晲녊⏂憿쉈煶</w:t>
      </w:r>
      <w:r>
        <w:rPr/>
        <w:t>Ⳃ</w:t>
      </w:r>
      <w:r>
        <w:rPr/>
        <w:t>땢婇甪㎩䊵㙇䕖沩⬨⪬쉦瑇⦬刻捆녧獵橬䁔쉳噌⥣⎿癥</w:t>
      </w:r>
      <w:r>
        <w:rPr/>
        <w:t>ⱶ</w:t>
      </w:r>
      <w:r>
        <w:rPr/>
        <w:t>䌹䘺坞쉪協僎䱙湚</w:t>
      </w:r>
      <w:r>
        <w:rPr/>
        <w:t>ꤥ┵</w:t>
      </w:r>
      <w:r>
        <w:rPr/>
        <w:t>숦撩꺮潂㍃頴</w:t>
      </w:r>
      <w:r>
        <w:rPr/>
        <w:t>Ɱ⩹</w:t>
      </w:r>
      <w:r>
        <w:rPr/>
        <w:t>갹쵁桴⩆櫂獣㗍</w:t>
      </w:r>
      <w:r>
        <w:rPr/>
        <w:t>ꕏ</w:t>
      </w:r>
      <w:r>
        <w:rPr/>
        <w:t>싎噤㐱佀⭇䀶乗嚿䡕愷礨僂䥥숴䨱利婘嘸煞穦슱剌㵪ㅎ䵳䭉塧⤲嘬纏案奤欪㛎百汩䇂⬦䰽⍯所ꥮ쉖䩸숣㙊剡漯栣⬹쵸仂</w:t>
      </w:r>
      <w:r>
        <w:rPr/>
        <w:t>⠪</w:t>
      </w:r>
      <w:r>
        <w:rPr/>
        <w:t>ꄪ숺㉬栨畩</w:t>
      </w:r>
      <w:r>
        <w:rPr/>
        <w:t>꤭</w:t>
      </w:r>
      <w:r>
        <w:rPr/>
        <w:t>撮煞싍ꅙ썱樻䞥썇싂㋂䟂剎ꆬ䜲桡䘬冮晥串呗働䥥㶵쉲㝶獡걓㠣䳂硉⴦彀㝉兩䡫㍀⽞瑇ꥺ敲体䟂▏煶뿎䍴䥬⯍㣂녳顕搵╷䮵䟃㏂晈쉢桁甸椻썇묮輯⹲椭⿂㕄佰割</w:t>
      </w:r>
      <w:r>
        <w:rPr/>
        <w:t>ⷂ</w:t>
      </w:r>
      <w:r>
        <w:rPr/>
        <w:t>녞䧂啯匱㵚</w:t>
      </w:r>
      <w:r>
        <w:rPr/>
        <w:t>ⲣ</w:t>
      </w:r>
      <w:r>
        <w:rPr/>
        <w:t>匯⚣ꇂ썴帮潑숤딱㙮ꥮ留껃㑃京瘶八焬牣种䚘ꅀ⭕䌵弶䮘㩴䵇뭧믂恔牍㡬潄繾噔硸敹䕌中㜲츻呵㵤㕒皥⹤繧뿂牴♲慥徏涮쵸唰㭱启猴祹奚捋繌䏂숬쉸┤䴺⎵䫃飂數</w:t>
      </w:r>
      <w:r>
        <w:rPr/>
        <w:t>꧂</w:t>
      </w:r>
      <w:r>
        <w:rPr/>
        <w:t>쎥⩎攰煅庥抡癧穯뇂䱭䙡㥭怩䙹炏倮澣汆싃牰칲疱</w:t>
      </w:r>
      <w:r>
        <w:rPr/>
        <w:t>ⴵ</w:t>
      </w:r>
      <w:r>
        <w:rPr/>
        <w:t>堵䤱ぞ癘帳桖⪱飂䔸䛂礣珎䌷兣犻獩㔺쉾녗䞥㑑</w:t>
      </w:r>
      <w:r>
        <w:rPr/>
        <w:t>ꥎ</w:t>
      </w:r>
      <w:r>
        <w:rPr/>
        <w:t>ꏂ</w:t>
      </w:r>
      <w:r>
        <w:rPr/>
        <w:t>⡐</w:t>
      </w:r>
      <w:r>
        <w:rPr/>
        <w:t>乳䤩숨㤨竂咱싎㯂噈꺣뾿戱㉩㚘妥㠰㒥쉷䭢灥㛂捡癶昽⍌♅硵</w:t>
      </w:r>
      <w:r>
        <w:rPr/>
        <w:t>ꤦ</w:t>
      </w:r>
      <w:r>
        <w:rPr/>
        <w:t>獊桸㎣쉸녳쵠䎩焺煈父㫂婣〪⩥呚쉍瑈穴㬲묤㋂煃䥩걖깷硕杆呂䖻奋</w:t>
      </w:r>
      <w:r>
        <w:rPr/>
        <w:t>ⵋ</w:t>
      </w:r>
      <w:r>
        <w:rPr/>
        <w:t>㥳뾣穄儺㦬㣃䮬쉆㙗䆏漬㮻牮슻㡌촻</w:t>
      </w:r>
      <w:r>
        <w:rPr/>
        <w:t>ꤳ</w:t>
      </w:r>
      <w:r>
        <w:rPr/>
        <w:t>搬♋丫䙗瑨摘䪬楙쉸쉓彁婗Ⓜ⥉슻坯</w:t>
      </w:r>
      <w:r>
        <w:rPr/>
        <w:t>⡮</w:t>
      </w:r>
      <w:r>
        <w:rPr/>
        <w:t>싂畋㥩쉾煴啋⹋⍖稷惂䉂祚쉣㬹殣輴参瘊갪◂䱀䍄╕</w:t>
      </w:r>
      <w:r>
        <w:rPr/>
        <w:t>ⱕ</w:t>
      </w:r>
      <w:r>
        <w:rPr/>
        <w:t>싂ꏂ</w:t>
      </w:r>
      <w:r>
        <w:rPr/>
        <w:t>ꕈ</w:t>
      </w:r>
      <w:r>
        <w:rPr/>
        <w:t>䱱䫂䘪橡坮物禿䳂㧂뽾圳瓂쉭쌱䐯⹁昦</w:t>
      </w:r>
      <w:r>
        <w:rPr/>
        <w:t>⣂</w:t>
      </w:r>
      <w:r>
        <w:rPr/>
        <w:t>깮吤瀻䱭䵠畑녊濎뽞숦倵㧂숹塴㇂쉥典춡䵓畋ꅤ祫徻ꥣ呒督繺숤</w:t>
      </w:r>
      <w:r>
        <w:rPr/>
        <w:t>⢥⑤</w:t>
      </w:r>
      <w:r>
        <w:rPr/>
        <w:t>칞㕢摤숰婥懂겱숭练뿂쉺顮绂⽬泂䅀䰭㝧匭桪㐨</w:t>
      </w:r>
      <w:r>
        <w:rPr/>
        <w:t>ⴰ</w:t>
      </w:r>
      <w:r>
        <w:rPr/>
        <w:t>呅䕨</w:t>
      </w:r>
      <w:r>
        <w:rPr/>
        <w:t>ⵉ</w:t>
      </w:r>
      <w:r>
        <w:rPr/>
        <w:t>偈扆싂⹠쎩儦ⸯ敲浇洺⿍牃䈰桵㞮㑮兘䫂숤⚣⦩땂慩⭒浣쉡問╆㝥剆睡䑡싂숮景ケ⴬ꍕ灐숽獴㘵</w:t>
      </w:r>
      <w:r>
        <w:rPr/>
        <w:t>⠤</w:t>
      </w:r>
      <w:r>
        <w:rPr/>
        <w:t>딻ꌯ㉸䩑䝤슣쉺側捥쉈浴䍎䍇쵉</w:t>
      </w:r>
      <w:r>
        <w:rPr/>
        <w:t>ⵐ⌥</w:t>
      </w:r>
      <w:r>
        <w:rPr/>
        <w:t>眵晥䈦䇂故슏ꍰ壂⸷潉栬浚呴昹穲숴䉯硒㡬祤浠柂䘨쉇眭橃恸轉ꥰ㫂⼶</w:t>
      </w:r>
      <w:r>
        <w:rPr/>
        <w:t>ⰱ</w:t>
      </w:r>
      <w:r>
        <w:rPr/>
        <w:t>儶乨㭗乤</w:t>
      </w:r>
      <w:r>
        <w:rPr/>
        <w:t>ⶡꔵ</w:t>
      </w:r>
      <w:r>
        <w:rPr/>
        <w:t>欫⿂瑦朻䴷䝞昫顣</w:t>
      </w:r>
      <w:r>
        <w:rPr/>
        <w:t>⠤</w:t>
      </w:r>
      <w:r>
        <w:rPr/>
        <w:t>僂⪥頽懎慞㨻喱堤杵♑䁃뽯㑲其녣䥭숣숴䍭䠤㙇믂繢쉏堭牭싂뽆꥗歊䏍猰煘獘⫂㷎췂⬯Ⓙ䉶</w:t>
      </w:r>
      <w:r>
        <w:rPr/>
        <w:t>⣍</w:t>
      </w:r>
      <w:r>
        <w:rPr/>
        <w:t>呧딬</w:t>
      </w:r>
      <w:r>
        <w:rPr/>
        <w:t>ⵓ</w:t>
      </w:r>
      <w:r>
        <w:rPr/>
        <w:t>䋍</w:t>
      </w:r>
      <w:r>
        <w:rPr/>
        <w:t>⠭</w:t>
      </w:r>
      <w:r>
        <w:rPr/>
        <w:t>㍎剱欰</w:t>
      </w:r>
      <w:r>
        <w:rPr/>
        <w:t>⢻</w:t>
      </w:r>
      <w:r>
        <w:rPr/>
        <w:t>ꔪ</w:t>
      </w:r>
      <w:r>
        <w:rPr/>
        <w:t>嗂咩偫㍠㕍優䰱걐㝕摨兦싂싂䙲扸㵕쉚汸걅싎熩淂␦⍢囂䥶繧⌳哂슏䨻乡⍔뭒畩偭狎꥞싂乲歄촣ꌽ副뭙槂숴⦥䉏㨱皮⬥㏂</w:t>
      </w:r>
      <w:r>
        <w:rPr/>
        <w:t>⡏</w:t>
      </w:r>
      <w:r>
        <w:rPr/>
        <w:t>栵䯂녵㤮놻倻摩㵠頪뗂㘪⹖挪ずㅵ싎歚獂숹썓ꇂ㡋䵁扉穑獕濂潕眫偉⑰⩳䙒䡋㇂匥唸⭎擃䊵슻숸桸䍺幬わ䨪깗⭰㵏掣쵗昣㑃䨰쉆㑋ぞ瑰╭㝴咿ꍵ⨨㑋佟楅䀪〤噐墘歪싂갨䵠汔⭙爪儸䩍⽓揎稹摋䥫껃敇恳煘㟂◍⭺响卷た呔干敔匤</w:t>
      </w:r>
      <w:r>
        <w:rPr/>
        <w:t>⠩</w:t>
      </w:r>
      <w:r>
        <w:rPr/>
        <w:t>㐴싎䵇恖卖癱ꌯ䱓</w:t>
      </w:r>
      <w:r>
        <w:rPr/>
        <w:t>ꕾ</w:t>
      </w:r>
      <w:r>
        <w:rPr/>
        <w:t>票䫂恶슘䣂</w:t>
      </w:r>
      <w:r>
        <w:rPr/>
        <w:t>⡌</w:t>
      </w:r>
      <w:r>
        <w:rPr/>
        <w:t>䍅ꅲ쉳䬳㐫쉂ㅐ뽄潗䍯㴥⭇獬猪砻숫땀⒘湖ㆱ项敖䩉挽湨쉍疘ꥢ</w:t>
      </w:r>
      <w:r>
        <w:rPr/>
        <w:t>ꔭ</w:t>
      </w:r>
      <w:r>
        <w:rPr/>
        <w:t>䫂福灠䍓眵歰嫂睁뽺숸扞쉠⥭偃싂瑖䩑晌ㄸ</w:t>
      </w:r>
      <w:r>
        <w:rPr/>
        <w:t>ꕡ</w:t>
      </w:r>
      <w:r>
        <w:rPr/>
        <w:t>捗숣块弮</w:t>
      </w:r>
      <w:r>
        <w:rPr/>
        <w:t>ⵂ</w:t>
      </w:r>
      <w:r>
        <w:rPr/>
        <w:t>辏䱢猩⼭縱䭀쵓㌳⹢Ⓜꍚ䢣晡츮⽫朦甬ꎩ㐯柎㈩⬹乙</w:t>
      </w:r>
      <w:r>
        <w:rPr/>
        <w:t>ꕀ</w:t>
      </w:r>
      <w:r>
        <w:rPr/>
        <w:t>熘겏⑥彲㥣椲潘癸싍浫丩㌪쉴楰捌呴䙷牭䳂⧂汀숳竂縭槎䠊毂飂橁唲塃䡰쉯兢䈲摮㩧⑑祏丨喩쉟슻睹徱溱壂땭狎㠥䡸</w:t>
      </w:r>
      <w:r>
        <w:rPr/>
        <w:t>꧂</w:t>
      </w:r>
      <w:r>
        <w:rPr/>
        <w:t>扴祚敲穴싂凂䐨쉖歾㉡佒㕸⭲晖祎䔰捳犵㖮칚捠촽轞㡦媻☭兖丨슻숷껂数〬쉒㭚抿夨繈녰쉩穡䋂쉲坉硕扂</w:t>
      </w:r>
      <w:r>
        <w:rPr/>
        <w:t>ꤦ</w:t>
      </w:r>
      <w:r>
        <w:rPr/>
        <w:t>倥丰䨷䁪⑋싂杆슻▏깓奓㶩㕆㙢쉖术潸㉙땹⹯</w:t>
      </w:r>
      <w:r>
        <w:rPr/>
        <w:t>ꔥ</w:t>
      </w:r>
      <w:r>
        <w:rPr/>
        <w:t>愭楡⵭⽂旂䙕♍㥂슩桤㋂䵷쉠杒皩顫㩌廂稣渰剗ꆿ⍡檥</w:t>
      </w:r>
      <w:r>
        <w:rPr/>
        <w:t>ⱈ</w:t>
      </w:r>
      <w:r>
        <w:rPr/>
        <w:t>ꕖ</w:t>
      </w:r>
      <w:r>
        <w:rPr/>
        <w:t>倵㭠䔨㩶⯂ꅎ</w:t>
      </w:r>
      <w:r>
        <w:rPr/>
        <w:t>⠭</w:t>
      </w:r>
      <w:r>
        <w:rPr/>
        <w:t>췎廂婑⥲⍏쵉뗎㍂ꥢ쉔숵䭙䵹㋂Ⓜ歂쉹䀪䐯</w:t>
      </w:r>
      <w:r>
        <w:rPr/>
        <w:t>ⱶ</w:t>
      </w:r>
      <w:r>
        <w:rPr/>
        <w:t>娱ㄫ嘬䥢䴽㘰䝺塓㞡䤪걆</w:t>
      </w:r>
      <w:r>
        <w:rPr/>
        <w:t>ⰵ</w:t>
      </w:r>
      <w:r>
        <w:rPr/>
        <w:t>碿⹁䢏槎䴩</w:t>
      </w:r>
      <w:r>
        <w:rPr/>
        <w:t>Ɐ</w:t>
      </w:r>
      <w:r>
        <w:rPr/>
        <w:t>䅙☲⩵噎か⨰땁䁀䴵䑌敟畅츪㏍⮣婲怮佄绂㙧䶣楯㤴췂㴦卯爰춥䨷칋煕칒䕂숲䓎숫喿轑쉬䙊枘獀⯂敨塦䅈婘煄쉬⌶顯挷㢱䕮숸䮘</w:t>
      </w:r>
      <w:r>
        <w:rPr/>
        <w:t>ⷂ</w:t>
      </w:r>
      <w:r>
        <w:rPr/>
        <w:t>勂⭺䵂숶椪䩒㟂㩉네歎儶썧亣婢盂愬献場⨭䤰</w:t>
      </w:r>
      <w:r>
        <w:rPr/>
        <w:t>⠸</w:t>
      </w:r>
      <w:r>
        <w:rPr/>
        <w:t>䨺㥞顧汀깃㈲䝅㴷乱슩ꥨ땨녂ꆣ⹘ネꎡ䔭숮␷쉅㇂渣㝱祠潒砨帻䴬쉞夲痂㙹灉</w:t>
      </w:r>
      <w:r>
        <w:rPr/>
        <w:t>ⱬ</w:t>
      </w:r>
      <w:r>
        <w:rPr/>
        <w:t>䟂䡣䡥啵⵵塹꺩怪쉰뭴䄦</w:t>
      </w:r>
      <w:r>
        <w:rPr/>
        <w:t>⠹</w:t>
      </w:r>
      <w:r>
        <w:rPr/>
        <w:t>楡楥塲⨯ㄲ뾏干썶싂㨱昭⹺쵱瘮愲㕍</w:t>
      </w:r>
      <w:r>
        <w:rPr/>
        <w:t>ⵉ</w:t>
      </w:r>
      <w:r>
        <w:rPr/>
        <w:t>斵䓂洸⬣条㕬♳⑚磃朻䝏⧂捪彆갨晶慓㝳䇂輵䍖桐ꍪ㮻偟䮱䉵び悩⫂幍㞬싂┬╭含嚱䊱歒䍴槃晉</w:t>
      </w:r>
      <w:r>
        <w:rPr/>
        <w:t>⡞</w:t>
      </w:r>
      <w:r>
        <w:rPr/>
        <w:t>䉧⌮䞘礳ꍣ轖쉀散췂썬쉁烂⸭䍾☶㵯墱曂晕瀽䊬䗂流輤剂嫂⍺摕娺呀숷䘯쉵䅱촯쉾䕒㦏と慒椷妮奆栬参</w:t>
      </w:r>
      <w:r>
        <w:rPr/>
        <w:t>ꖵ</w:t>
      </w:r>
      <w:r>
        <w:rPr/>
        <w:t>숩놘䚩搪㥙湓슡㑮䟂礩⤹䩤쌷숻㵖䒣ꥶ쏃㔰摪㬬▏㝞啖浥䧎</w:t>
      </w:r>
      <w:r>
        <w:rPr/>
        <w:t>ꤩ⩈</w:t>
      </w:r>
      <w:r>
        <w:rPr/>
        <w:t>坅氣灭걑䑦⭢瑒♠㓂ꥵ頲瓂㈲甲姂湺쉣汙⦻⼶춱倣ꍦ습婹㪩</w:t>
      </w:r>
      <w:r>
        <w:rPr/>
        <w:t>꤫</w:t>
      </w:r>
      <w:r>
        <w:rPr/>
        <w:t>촭慍싂䑙慷䫂☬匳攷祸彃⮱䐮䱬쉵길嗂灲慓䉁儴⥭䯂䀰扖䉷癳ꥧ</w:t>
      </w:r>
      <w:r>
        <w:rPr/>
        <w:t>ꤨ</w:t>
      </w:r>
      <w:r>
        <w:rPr/>
        <w:t>渪哂歨쉮㙭싂卥母</w:t>
      </w:r>
      <w:r>
        <w:rPr/>
        <w:t>ꔸ╧</w:t>
      </w:r>
      <w:r>
        <w:rPr/>
        <w:t>쉭乑顲</w:t>
      </w:r>
      <w:r>
        <w:rPr/>
        <w:t>ⱴ</w:t>
      </w:r>
      <w:r>
        <w:rPr/>
        <w:t>슏䃂⥑轞뭆繸䔥榮슬⫂⪘䅪딭洱歟佂</w:t>
      </w:r>
      <w:r>
        <w:rPr/>
        <w:t>Ⳃ</w:t>
      </w:r>
      <w:r>
        <w:rPr/>
        <w:t>䜊䱤쉩쉓浲䃂쉺숨刽䌬拂</w:t>
      </w:r>
      <w:r>
        <w:rPr/>
        <w:t>ⰶ</w:t>
      </w:r>
      <w:r>
        <w:rPr/>
        <w:t>㚱싍椵껂睰슣留繺敧仂</w:t>
      </w:r>
      <w:r>
        <w:rPr/>
        <w:t>ꔹ</w:t>
      </w:r>
      <w:r>
        <w:rPr/>
        <w:t>湎瑊ꎵ汐繯䵘䁍갬쉶痂㝯桮䢮⨸䃂杇是</w:t>
      </w:r>
      <w:r>
        <w:rPr/>
        <w:t>⡹⦩</w:t>
      </w:r>
      <w:r>
        <w:rPr/>
        <w:t>湒唵</w:t>
      </w:r>
      <w:r>
        <w:rPr/>
        <w:t>ꖩ</w:t>
      </w:r>
      <w:r>
        <w:rPr/>
        <w:t>碬氩⨥쉘⭙戬㍈啾⑇䀺䣂녔歂匷딲䱇䍫칲牐牎斘㙥㬮⹸整䕐㒩⭀쉩煎㤦㷂恃婬딴祔䑊熮ㅊ⹯偓녬杫伤纵参㡈㕆佯ヂ瑷䦿</w:t>
      </w:r>
      <w:r>
        <w:rPr/>
        <w:t>ꕤ</w:t>
      </w:r>
      <w:r>
        <w:rPr/>
        <w:t>㉀</w:t>
      </w:r>
      <w:r>
        <w:rPr/>
        <w:t>ꤺ</w:t>
      </w:r>
      <w:r>
        <w:rPr/>
        <w:t>啭㏍拍䍕츫䍍睷䙃뿂煘愷朥䁶䎮䐫쉶⦘噖㜪㩬秂</w:t>
      </w:r>
      <w:r>
        <w:rPr/>
        <w:t>ꕁ</w:t>
      </w:r>
      <w:r>
        <w:rPr/>
        <w:t>믂䢩灄ざ咻쉳嘬極濂</w:t>
      </w:r>
      <w:r>
        <w:rPr/>
        <w:t>ⶩ</w:t>
      </w:r>
      <w:r>
        <w:rPr/>
        <w:t>㉗址濂佰갳嗂뭦炏뽤㬭唣┳婵㬶싂</w:t>
      </w:r>
      <w:r>
        <w:rPr/>
        <w:t>ⱚ</w:t>
      </w:r>
      <w:r>
        <w:rPr/>
        <w:t>坄摺뇂㑳ㅾ獂ꍑぺ湕쉲僂癙桀㜴䞩捳怫습㐴꥾怶噥縱숳㨷㡗䁑烂慐䬮徣漥㉢㙓頳珂楺繷</w:t>
      </w:r>
      <w:r>
        <w:rPr/>
        <w:t>⡾</w:t>
      </w:r>
      <w:r>
        <w:rPr/>
        <w:t>桙碡⑋썚</w:t>
      </w:r>
      <w:r>
        <w:rPr/>
        <w:t>⠺</w:t>
      </w:r>
      <w:r>
        <w:rPr/>
        <w:t>깍⛃쉙썍塖墱縮⬹</w:t>
      </w:r>
      <w:r>
        <w:rPr/>
        <w:t>⡔</w:t>
      </w:r>
      <w:r>
        <w:rPr/>
        <w:t>슡ꍰ䡙夶啘扸䥚딤恰牬橐仂뽮㵐ꇂ䁕䉷特呍숷牎㨱婯渦兪摸眣땗愯洪㕋悵</w:t>
      </w:r>
      <w:r>
        <w:rPr/>
        <w:t>⠶</w:t>
      </w:r>
      <w:r>
        <w:rPr/>
        <w:t>梵숨뇂㵣⌻◂ꍐ瀣狂顐⾥⍨㩗⨻㉩輫뭓䑑깍凂녠㜥杂쉌ꅞ嗂␪牙ꆣ칅昰⨩䌩쉙㴰</w:t>
      </w:r>
      <w:r>
        <w:rPr/>
        <w:t>ⵄ</w:t>
      </w:r>
      <w:r>
        <w:rPr/>
        <w:t>䉙㵑슘䟂啅嚩瘣啟㵷橬劥⎻䛂딪㜻㐥䙫睫佾䥾┴朲</w:t>
      </w:r>
      <w:r>
        <w:rPr/>
        <w:t>ꔥ</w:t>
      </w:r>
      <w:r>
        <w:rPr/>
        <w:t>ꄰ䳃倻䗂슣⹎뽘쉨凂牊匫㘭슘䡗彺㗂煡녊睬ꇃ噲쉧据繦梡쵲摆⽉伮㟎牮䙹갭격싎뭬段쉳噲杀桫矎䏂撬参♄</w:t>
      </w:r>
      <w:r>
        <w:rPr/>
        <w:t>ꕵ</w:t>
      </w:r>
      <w:r>
        <w:rPr/>
        <w:t>곂㪻颩㌩쉇顯䔲彟</w:t>
      </w:r>
      <w:r>
        <w:rPr/>
        <w:t>ꖡ</w:t>
      </w:r>
      <w:r>
        <w:rPr/>
        <w:t>焲⫂楄恎乤㍣冻</w:t>
      </w:r>
      <w:r>
        <w:rPr/>
        <w:t>ⴽ</w:t>
      </w:r>
      <w:r>
        <w:rPr/>
        <w:t>묦歚楋⍯</w:t>
      </w:r>
      <w:r>
        <w:rPr/>
        <w:t>ꥊ</w:t>
      </w:r>
      <w:r>
        <w:rPr/>
        <w:t>帨㚩㴽</w:t>
      </w:r>
      <w:r>
        <w:rPr/>
        <w:t>꧂</w:t>
      </w:r>
      <w:r>
        <w:rPr/>
        <w:t>倰冩㴫偯숻刪摰⿂</w:t>
      </w:r>
      <w:r>
        <w:rPr/>
        <w:t>ⲏ</w:t>
      </w:r>
      <w:r>
        <w:rPr/>
        <w:t>椣幇쌵습䕨桯ꍈ甪췂剐溡쉧䕺쵙樫啌株㗂쉟슮⽑╙丮䝃灤㙔六㌻硡쉈ぎ壂걃攪㪩䶮⏂♗楡⑷⻎绂㛂磍䱚偕䫂恠䉠쉣☹㋂⯍</w:t>
      </w:r>
      <w:r>
        <w:rPr/>
        <w:t>ⴻ</w:t>
      </w:r>
      <w:r>
        <w:rPr/>
        <w:t>愮㬥皿ꥪ쉣쵄䛂㵟</w:t>
      </w:r>
      <w:r>
        <w:rPr/>
        <w:t>ⱗ</w:t>
      </w:r>
      <w:r>
        <w:rPr/>
        <w:t>㩍㬸仂丶㕂梮㢵</w:t>
      </w:r>
      <w:r>
        <w:rPr/>
        <w:t>ꕭ</w:t>
      </w:r>
      <w:r>
        <w:rPr/>
        <w:t>ꥴ⩏䰴哂</w:t>
      </w:r>
      <w:r>
        <w:rPr/>
        <w:t>ⶥ</w:t>
      </w:r>
      <w:r>
        <w:rPr/>
        <w:t>偓䦥牥䍤딬쉌睎恭㐣㙸曂䁇妩坂潇㩠썉潲뮵儵⽊傻</w:t>
      </w:r>
      <w:r>
        <w:rPr/>
        <w:t>ꥑ①</w:t>
      </w:r>
      <w:r>
        <w:rPr/>
        <w:t>浸焩◂畳䅳⩅쵎땋䕶熘ㄭ썑䐨ꅑ睎슥瀶敟</w:t>
      </w:r>
      <w:r>
        <w:rPr/>
        <w:t>ꕘ</w:t>
      </w:r>
      <w:r>
        <w:rPr/>
        <w:t>并⮱㧎未圩⚘쉑ꅭ湕娷㟂欬쉫㭮㙫䭚ꄬ惂倊燃儷樨</w:t>
      </w:r>
      <w:r>
        <w:rPr/>
        <w:t>Ⱛ</w:t>
      </w:r>
      <w:r>
        <w:rPr/>
        <w:t>㵔哂슩呞啳䚮걙ꎱ啕婓䍀溩⨤쉯か愲걀ꥺ㚬攭갷ꌯ迎⺱숱噁机癁悩㒡䵭奤쉣츮㟂欷⑍㬥⥵犬깟狂카ꅁ╲噭䭄畔칆揂㑉潎刺⩳䋃쉞쉙塧╈♇땁搳扆煺挰䑠녰䈶潍싂熱䚏畑거慨䗂⿂渳妱䂬㥶䖣㉉內櫂䉌쵩슮繏⥁ㄪ䝈炻剈숷磂戫恌参</w:t>
      </w:r>
      <w:r>
        <w:rPr/>
        <w:t>ꤪ</w:t>
      </w:r>
      <w:r>
        <w:rPr/>
        <w:t>숵넷椫숭剶䀹䖱㑏㮱癐繱敒</w:t>
      </w:r>
      <w:r>
        <w:rPr/>
        <w:t>ꥆ</w:t>
      </w:r>
      <w:r>
        <w:rPr/>
        <w:t>㵏扔뼬䈭뽸䩪汏䅰㭅</w:t>
      </w:r>
      <w:r>
        <w:rPr/>
        <w:t>⡓</w:t>
      </w:r>
      <w:r>
        <w:rPr/>
        <w:t>넽㬻帰剢⮿</w:t>
      </w:r>
      <w:r>
        <w:rPr/>
        <w:t>ꦏ</w:t>
      </w:r>
      <w:r>
        <w:rPr/>
        <w:t>䉏睄偧⿂䐲걲</w:t>
      </w:r>
      <w:r>
        <w:rPr/>
        <w:t>⡰</w:t>
      </w:r>
      <w:r>
        <w:rPr/>
        <w:t>㔥</w:t>
      </w:r>
      <w:r>
        <w:rPr/>
        <w:t>ꥅ</w:t>
      </w:r>
      <w:r>
        <w:rPr/>
        <w:t>㴷⍘佄</w:t>
      </w:r>
      <w:r>
        <w:rPr/>
        <w:t>Ɐ</w:t>
      </w:r>
      <w:r>
        <w:rPr/>
        <w:t>〳斥奓兟싂㴷㙵㍟⺿娩쉃쉷浔⍁睲汳㌤⛂搨歸춻空싂쉸</w:t>
      </w:r>
      <w:r>
        <w:rPr/>
        <w:t>ⶮ</w:t>
      </w:r>
      <w:r>
        <w:rPr/>
        <w:t>⺩捉⽫Ⓜ楸秂뇂⨸⭡</w:t>
      </w:r>
      <w:r>
        <w:rPr/>
        <w:t>⡣</w:t>
      </w:r>
      <w:r>
        <w:rPr/>
        <w:t>싂뽴佌乆槂顶䴦㟍♶欪砷⬹僂ꄻ痍⑶弪싂碘弣幯뼥쉰䤹쉙깈뽤係潇쉋</w:t>
      </w:r>
      <w:r>
        <w:rPr/>
        <w:t>꧂</w:t>
      </w:r>
      <w:r>
        <w:rPr/>
        <w:t>쉠녃㜹ꥣ䤹⥈䈦⑺⨵䑎噒祙瑵</w:t>
      </w:r>
      <w:r>
        <w:rPr/>
        <w:t>ꤤ</w:t>
      </w:r>
      <w:r>
        <w:rPr/>
        <w:t>振梱ꥱ㐴싂㋂㠪떥杭ㄲ싂皡썟痂㩥䱞쉫䝚婏辱卧㜪冿⸵癐堪松戰⩸椬瘲兲䦏䨨擂祴⪬慾㝠楇䊣橕슬䆥歇浊䑹⴫⽾䩐畐併</w:t>
      </w:r>
      <w:r>
        <w:rPr/>
        <w:t>ⱆ</w:t>
      </w:r>
      <w:r>
        <w:rPr/>
        <w:t>幣娵ꥪ捕倩슿㔦淂怦楺쉬</w:t>
      </w:r>
      <w:r>
        <w:rPr/>
        <w:t>ⱀ</w:t>
      </w:r>
      <w:r>
        <w:rPr/>
        <w:t>痂獳쏂猩쉴숹䫂磂㡍걮潪䥬</w:t>
      </w:r>
      <w:r>
        <w:rPr/>
        <w:t>ꥉ</w:t>
      </w:r>
      <w:r>
        <w:rPr/>
        <w:t>䀸塉轚⤷ㅳ뽫〴摣奃⩗┪</w:t>
      </w:r>
      <w:r>
        <w:rPr/>
        <w:t>ⰺ</w:t>
      </w:r>
      <w:r>
        <w:rPr/>
        <w:t>佃</w:t>
      </w:r>
      <w:r>
        <w:rPr/>
        <w:t>ꗂ</w:t>
      </w:r>
      <w:r>
        <w:rPr/>
        <w:t>긮싂㝖䁷梻摾칌亮䜸컃쉊㩓</w:t>
      </w:r>
      <w:r>
        <w:rPr/>
        <w:t>ꦩ</w:t>
      </w:r>
      <w:r>
        <w:rPr/>
        <w:t>䋂佭ꥢへ㏂⼶堻柎䙆⬩䉹唺쉀⻂乮怫冏眮겱㕶숸䰰牘浫칄昣</w:t>
      </w:r>
      <w:r>
        <w:rPr/>
        <w:t>ꕚ</w:t>
      </w:r>
      <w:r>
        <w:rPr/>
        <w:t>橣洶㓂潷愨㍇숺䖡潍Ⓙ眵㬲彶摭柂䇂䙁催桁敗嘴</w:t>
      </w:r>
      <w:r>
        <w:rPr/>
        <w:t>ꖥ</w:t>
      </w:r>
      <w:r>
        <w:rPr/>
        <w:t>し⻍땢㡏</w:t>
      </w:r>
      <w:r>
        <w:rPr/>
        <w:t>⠫</w:t>
      </w:r>
      <w:r>
        <w:rPr/>
        <w:t>癕걾儸玩칗쏂⪏汮响濂幓㫂离䆣折㐱圸䵌슏略⤮浠積쉊拂噳ㅴ癍⫂䙶ꌪ뽫椰頲味晴利煰䅹䟎䰫⭒</w:t>
      </w:r>
      <w:r>
        <w:rPr/>
        <w:t>ⵞ</w:t>
      </w:r>
      <w:r>
        <w:rPr/>
        <w:t>亵┨幑㴱숥䌤⤦偄㥤쉰噀싂ㅒ画癎⩓䁸⹙칾汙頵囂均쉄깸帷繐</w:t>
      </w:r>
      <w:r>
        <w:rPr/>
        <w:t>ꕾ</w:t>
      </w:r>
      <w:r>
        <w:rPr/>
        <w:t>轙쉬槂扒橖쉏泂眫璩䭤溵뾩㭏</w:t>
      </w:r>
      <w:r>
        <w:rPr/>
        <w:t>ꦘ</w:t>
      </w:r>
      <w:r>
        <w:rPr/>
        <w:t>汀潤ㅘ</w:t>
      </w:r>
      <w:r>
        <w:rPr/>
        <w:t>ꕱ</w:t>
      </w:r>
      <w:r>
        <w:rPr/>
        <w:t>冥컂</w:t>
      </w:r>
      <w:r>
        <w:rPr/>
        <w:t>ⰶ</w:t>
      </w:r>
      <w:r>
        <w:rPr/>
        <w:t>轕掮燂숥彔䵳晷啸毂뭆獲뇂䍁ꌶ湴뾬♭瑰歘♲쉣敞쉵㴶깘嗂潘礪㴭䐰曂䖱晙䍳┊</w:t>
      </w:r>
      <w:r>
        <w:rPr/>
        <w:t>Ⲭ</w:t>
      </w:r>
      <w:r>
        <w:rPr/>
        <w:t>漱焥䱘昫塖슣숦㉑</w:t>
      </w:r>
      <w:r>
        <w:rPr/>
        <w:t>ⷃ</w:t>
      </w:r>
      <w:r>
        <w:rPr/>
        <w:t>숪桏䍵塢癧摙癍瑆䮘輷슱乶爪縯轔歵临⤪垿䄹牵⽧橐䘭⍈偙떘碏冏땹⨱佨숲㋂憵</w:t>
      </w:r>
      <w:r>
        <w:rPr/>
        <w:t>ꤷ</w:t>
      </w:r>
      <w:r>
        <w:rPr/>
        <w:t>䔦湏뭙숥硂⹬湟嗂椱㊻璮欲婺㵢㬺숩</w:t>
      </w:r>
      <w:r>
        <w:rPr/>
        <w:t>꥟⩂</w:t>
      </w:r>
      <w:r>
        <w:rPr/>
        <w:t>䨣</w:t>
      </w:r>
      <w:r>
        <w:rPr/>
        <w:t>Ⲭ⬫</w:t>
      </w:r>
      <w:r>
        <w:rPr/>
        <w:t>噐♤</w:t>
      </w:r>
      <w:r>
        <w:rPr/>
        <w:t>ꦡ</w:t>
      </w:r>
      <w:r>
        <w:rPr/>
        <w:t>䲬桤䑘㵄䨭妻摌䉗⩯슱沘摯⿂呂</w:t>
      </w:r>
      <w:r>
        <w:rPr/>
        <w:t>ꤷ</w:t>
      </w:r>
      <w:r>
        <w:rPr/>
        <w:t>䥨숰긶願⒮沩婫ㅥ</w:t>
      </w:r>
      <w:r>
        <w:rPr/>
        <w:t>ꕤ</w:t>
      </w:r>
      <w:r>
        <w:rPr/>
        <w:t>ꎿ⧂ꅲ㙄㑶刺當哂䱘싂摄㉤䌺步䑗噠椪䖿썩</w:t>
      </w:r>
      <w:r>
        <w:rPr/>
        <w:t>ⵗ</w:t>
      </w:r>
      <w:r>
        <w:rPr/>
        <w:t>榬䮩桀䑁䍩堺稰갮</w:t>
      </w:r>
      <w:r>
        <w:rPr/>
        <w:t>꧂</w:t>
      </w:r>
      <w:r>
        <w:rPr/>
        <w:t>咱怲怦幂䰣묬噵䝏剢䍃奩컃傏</w:t>
      </w:r>
      <w:r>
        <w:rPr/>
        <w:t>Ⳃ</w:t>
      </w:r>
      <w:r>
        <w:rPr/>
        <w:t>쉏祠幰時沘</w:t>
      </w:r>
      <w:r>
        <w:rPr/>
        <w:t>ꔬ</w:t>
      </w:r>
      <w:r>
        <w:rPr/>
        <w:t>〹枿㡠㗂걸㩍껂䈹뼲汱</w:t>
      </w:r>
      <w:r>
        <w:rPr/>
        <w:t>ⱐ</w:t>
      </w:r>
      <w:r>
        <w:rPr/>
        <w:t>깬䜽椪⹎⹦갴쉉싂♪쉈㈦</w:t>
      </w:r>
      <w:r>
        <w:rPr/>
        <w:t>Ⳃ</w:t>
      </w:r>
      <w:r>
        <w:rPr/>
        <w:t>眴䜳쉊杋넺佖츹捶㥱슻佑栮炘犣㕮礶숱④䳍㝗噔棂䫂䀵</w:t>
      </w:r>
      <w:r>
        <w:rPr/>
        <w:t>꧂</w:t>
      </w:r>
      <w:r>
        <w:rPr/>
        <w:t>汬璡䷂㵊彺걡輤愪灥䍑楮쉍砻漷狂넵⛂쵙䠲畓灥䕱⹲숨㜹示치橠佉⦩斣㐵</w:t>
      </w:r>
      <w:r>
        <w:rPr/>
        <w:t>꧂⭶</w:t>
      </w:r>
      <w:r>
        <w:rPr/>
        <w:t>娪凂㕁ㄳ썋䋂瑒㡎渮洣瀲敟놵⍴滍䱥⧃쉬吪츱싎⩕걣匰䮘숨쉂곂ꌯ䦣껂妻䆻⼹奎皬㧂걎ꄦ⽑啢偲疥塷㟍䧂癹⺿椩⩕㝌牡㍘癟뭸此杖縸</w:t>
      </w:r>
      <w:r>
        <w:rPr/>
        <w:t>ꦵ</w:t>
      </w:r>
      <w:r>
        <w:rPr/>
        <w:t>椻䭟㧂쉒쉒味㡒쉈</w:t>
      </w:r>
      <w:r>
        <w:rPr/>
        <w:t>ⱂ</w:t>
      </w:r>
      <w:r>
        <w:rPr/>
        <w:t>쉹轃㍴戤쉮䭤穨㗂쉈灢㑀涵毂</w:t>
      </w:r>
      <w:r>
        <w:rPr/>
        <w:t>ⱉ</w:t>
      </w:r>
      <w:r>
        <w:rPr/>
        <w:t>넲䭡坑䏃䦻暬乫⎬橣㥖㩒쉔놱䄴㮵䭌쉄㢩绂祍꥙䀽張</w:t>
      </w:r>
      <w:r>
        <w:rPr/>
        <w:t>ⰴ</w:t>
      </w:r>
      <w:r>
        <w:rPr/>
        <w:t>㌰均⤤榡兎䥔ꄪ㚘犱恩㥪縨浏䉈浮橋놏⫂슘㡤爤슘䱕坚典祬⩵欤</w:t>
      </w:r>
      <w:r>
        <w:rPr/>
        <w:t>ⱶ</w:t>
      </w:r>
      <w:r>
        <w:rPr/>
        <w:t>刮♁珂ꍒ乖参珂䱁燂瀹囃义攽쉟姂뼰䕞彚㏂쉌♋ꆡ彆焸娦⫎扑⫂敭䑫爸넮吸撻쉵獭㉟敲⽒乊僃㵸汊♤쉀⍵娪佂쉇椽㢘㵧䣃</w:t>
      </w:r>
      <w:r>
        <w:rPr/>
        <w:t>ꕕ</w:t>
      </w:r>
      <w:r>
        <w:rPr/>
        <w:t>瑊乱숷䁠午숽</w:t>
      </w:r>
      <w:r>
        <w:rPr/>
        <w:t>ꦏ</w:t>
      </w:r>
      <w:r>
        <w:rPr/>
        <w:t>丫㥄═呄頶⍖潭</w:t>
      </w:r>
      <w:r>
        <w:rPr/>
        <w:t>ꤨⷂ</w:t>
      </w:r>
      <w:r>
        <w:rPr/>
        <w:t>懂欭壂柂싎濂</w:t>
      </w:r>
      <w:r>
        <w:rPr/>
        <w:t>ꦡ</w:t>
      </w:r>
      <w:r>
        <w:rPr/>
        <w:t>娷</w:t>
      </w:r>
      <w:r>
        <w:rPr/>
        <w:t>ꥌ</w:t>
      </w:r>
      <w:r>
        <w:rPr/>
        <w:t>㜻竂깠磂⴯쉭橂堪㚥녾毂䱇숫슡㥶栨橂⯂숨媣摔㓎济咩츲幢䙺싂焪싂땊抏䭢癳䍓녟쉪쉫㝪</w:t>
      </w:r>
      <w:r>
        <w:rPr/>
        <w:t>꤫</w:t>
      </w:r>
      <w:r>
        <w:rPr/>
        <w:t>㌷灔敡䔭㮮离搪䋂濂乇쉹㵧噠⥡䌽灄瘵깢㖩쉠䰰츦㑫凂쉟磎庻㙏⿂恲橨㣂</w:t>
      </w:r>
      <w:r>
        <w:rPr/>
        <w:t>ꤊ♖</w:t>
      </w:r>
      <w:r>
        <w:rPr/>
        <w:t>뭈㍲摨湶</w:t>
      </w:r>
      <w:r>
        <w:rPr/>
        <w:t>⡖</w:t>
      </w:r>
      <w:r>
        <w:rPr/>
        <w:t>姎䙶澬╹㙾䡉䵇瑔煺뭰单坮椸싂熮껂㪡⯂슩搭捴飂亥⌣䕙啍塸勃</w:t>
      </w:r>
      <w:r>
        <w:rPr/>
        <w:t>꤭</w:t>
      </w:r>
      <w:r>
        <w:rPr/>
        <w:t>쉊㕠뗃昹䭏摷垡㵂䍥厘犘汦㏂ꥢ뽬㥶쌺泂彃礪潵⨴婑塚祰畕걍侱斩猭獤䡞㍤輴쉰䫂桡剚깤狎㊵䰯㕴癰䭎沬㝌呋侩斏産숣칧숥碩欵祈匶う⤪乙㈩姂쉫⧂슿汤嗃乣⨦姂썑㕍塀숹橢㨶䅳♊っ沘祂</w:t>
      </w:r>
      <w:r>
        <w:rPr/>
        <w:t>ⷂꤨ</w:t>
      </w:r>
      <w:r>
        <w:rPr/>
        <w:t>캩攰䉑㌦捩畺刹穳滂⼱ㅘ怱싂䔭界䀪佋숤ꍬ⌵慑捄ꥰ斩帯</w:t>
      </w:r>
      <w:r>
        <w:rPr/>
        <w:t>ꖏ</w:t>
      </w:r>
      <w:r>
        <w:rPr/>
        <w:t>ㆩ彭繇绎숶캏넯䍤䑑灤慇䏂칺쎬㭠穤䱓剱愫晉狂稻⨸傣묶⴪串썃䵴椫땊䆥晠슱숬坁䧂祥橯嫂싂慒ꏂ页畑쉅暘敹栽厩䕸㥕頦䁨瑴䎥唴楧歺⭸⍫㑹珂杉䊿頸</w:t>
      </w:r>
      <w:r>
        <w:rPr/>
        <w:t>⠪</w:t>
      </w:r>
      <w:r>
        <w:rPr/>
        <w:t>䝧扩冡쉴犮쉢㏂欵숲煁㕠睅彶쉧䡪녨瑓쉥顈슻橸격㈲歇浈썐쉌垩⹶㫂썖걭狂껍䨳囂쉁㇂楂硷恞慧猬숬兄眪弱顴⵳㙠☩甦숹╶坘쵖判痂礱摹쵷⾿䩄</w:t>
      </w:r>
      <w:r>
        <w:rPr/>
        <w:t>ꦵ⑔</w:t>
      </w:r>
      <w:r>
        <w:rPr/>
        <w:t>숩ꏂ浐ゥ╰㩒䅩獌싂畑싂璥쉯쉺畦⍣䐯㩔䕆攥䴽斣剸넪䘲㙕壂⚡땵㕦桮쉫싂濎朮癴儵쉆焩䱆⾬沣桮㘻轧䥋䩪卶숱쉭挽㨦</w:t>
      </w:r>
      <w:r>
        <w:rPr/>
        <w:t>⡢</w:t>
      </w:r>
      <w:r>
        <w:rPr/>
        <w:t>쉢㌭쌴䳂뿍䝃瘨ꥤ䉾偊싂⽇優㧂昪껃渴慌啥ꍒ⦱촣唲彃唵쉓㙐煬쉁⽘䊱漷쉤橄烍곂夨氦㝋偭䍆枡䩵留갬睎녈쉎档啙乡㔪副搣濂硾弹畢쉟幬숷㖘洱숫걃뭊㨣凂䶘䷃䔯卌ꥮ幔⩐祮싂䨨ꥰ啶捵</w:t>
      </w:r>
      <w:r>
        <w:rPr/>
        <w:t>Ⱟ</w:t>
      </w:r>
      <w:r>
        <w:rPr/>
        <w:t>숨搹쵱⨫</w:t>
      </w:r>
      <w:r>
        <w:rPr/>
        <w:t>꧂</w:t>
      </w:r>
      <w:r>
        <w:rPr/>
        <w:t>㣂睬ガ⸺䕑㐹猹쉱㵶焷婟╁쉺幹䵘╺䴥坉勂⭵⍄ꥮ歅㭒係歠彆线偑㘲슡⤪뭸땢⫎傣ꍎど뿂纣ꌺ兖㓂杶ㄺ</w:t>
      </w:r>
      <w:r>
        <w:rPr/>
        <w:t>Ᵽ</w:t>
      </w:r>
      <w:r>
        <w:rPr/>
        <w:t>牺⨭걑啔牳轟㵸</w:t>
      </w:r>
      <w:r>
        <w:rPr/>
        <w:t>Ⳃ</w:t>
      </w:r>
      <w:r>
        <w:rPr/>
        <w:t>ꔺ</w:t>
      </w:r>
      <w:r>
        <w:rPr/>
        <w:t>⣂</w:t>
      </w:r>
      <w:r>
        <w:rPr/>
        <w:t>䁢碿漴쌲晨뼸伸믂憻⤤㜤䉴숵쉡㬮㨣䡆</w:t>
      </w:r>
      <w:r>
        <w:rPr/>
        <w:t>Ⱖ</w:t>
      </w:r>
      <w:r>
        <w:rPr/>
        <w:t>䅣▥㏃夷╈㨹☮涮漪䉧䵞ꏂ䯂湂倴炬伷橋䕏䖩⬊戨꤮夬⩅쉹栰쉱쉖擂㕺瀻焫ꎩ䉹栨ꅨ㗂爤⩵据딻</w:t>
      </w:r>
      <w:r>
        <w:rPr/>
        <w:t>ⱬ</w:t>
      </w:r>
      <w:r>
        <w:rPr/>
        <w:t>嫂䡹嫍瑹辵㨪뭉쉍敃㴦㩩깎拂䙔㕾␱䳂㑧㉁㍰䍫ꌶ兴놮䈤埂㤳桗䕗溩♙歍ㅣ婀䡐戮䱸쉖䁤☨싂乔⹣쉈㕎㶩匹僂湎焽煠徥渺싃斘䭄硏愱⹨쉔瑾㕫⼴啊晨怫懂偤歔䭥啈界瑖瑎◂㑅偟䥍☯柂㭁瞿⑫塕繇⫂乁痂䡶</w:t>
      </w:r>
      <w:r>
        <w:rPr/>
        <w:t>Ⱟ</w:t>
      </w:r>
      <w:r>
        <w:rPr/>
        <w:t>杵슡盂䔷㌫矃䝏숥⹠怰䒣</w:t>
      </w:r>
      <w:r>
        <w:rPr/>
        <w:t>⡅</w:t>
      </w:r>
      <w:r>
        <w:rPr/>
        <w:t>ⵎ</w:t>
      </w:r>
      <w:r>
        <w:rPr/>
        <w:t>䎵壂㩹㍱猤⽐奖䝨疣㡗ꍠ㩑거煌姂卲癚⏂㣂컂ꌯ䞵䀫</w:t>
      </w:r>
      <w:r>
        <w:rPr/>
        <w:t>⡭</w:t>
      </w:r>
      <w:r>
        <w:rPr/>
        <w:t>煦녥潂⩊</w:t>
      </w:r>
      <w:r>
        <w:rPr/>
        <w:t>ꕭ</w:t>
      </w:r>
      <w:r>
        <w:rPr/>
        <w:t>業秂弳칈</w:t>
      </w:r>
      <w:r>
        <w:rPr/>
        <w:t>Ɐ</w:t>
      </w:r>
      <w:r>
        <w:rPr/>
        <w:t>瞥㥢䕓쉕煐媘⑧ㅅ呖癋椲扮쉐汦㠹쉃偪걃沵䨲ꄻ摪辱</w:t>
      </w:r>
      <w:r>
        <w:rPr/>
        <w:t>ꤸ</w:t>
      </w:r>
      <w:r>
        <w:rPr/>
        <w:t>䝯潠㉦敠䇂姂祧싂媩</w:t>
      </w:r>
      <w:r>
        <w:rPr/>
        <w:t>ꕇ</w:t>
      </w:r>
      <w:r>
        <w:rPr/>
        <w:t>㡚ꏎ搲싎睂⤱煕㗂䀫♎娶幕䭃柂带楍㶻䠽녭⬯撡⾵潋慔╶啍㍘剠喘卾㫂땟곃㉩땑</w:t>
      </w:r>
      <w:r>
        <w:rPr/>
        <w:t>ⱞ</w:t>
      </w:r>
      <w:r>
        <w:rPr/>
        <w:t>輥㝣ꅀ䝅偦顬父啱䒻決쉟版煄뭒쉺硲癶卫囂恴歀題⩕╗倪⩳泃칷녓凎숲췍揂㙖灌灲洺쉲轘</w:t>
      </w:r>
      <w:r>
        <w:rPr/>
        <w:t>ⵎ</w:t>
      </w:r>
      <w:r>
        <w:rPr/>
        <w:t>眯칔願汆兊潉컂䘲ꍺ숪奚恍쉶噌澩䪘쉺숭</w:t>
      </w:r>
      <w:r>
        <w:rPr/>
        <w:t>⡢</w:t>
      </w:r>
      <w:r>
        <w:rPr/>
        <w:t>슘飂⬪⨶䩎쉅䀫┴㛂惂橷⑰뼶숰뗂䑊䜽壍扥썘㦥折깒ꅹ㐹</w:t>
      </w:r>
      <w:r>
        <w:rPr/>
        <w:t>ꦏ</w:t>
      </w:r>
      <w:r>
        <w:rPr/>
        <w:t>敭Ⓜ䅂⨲坹㒩儯㕂쉕偉⥋滂温</w:t>
      </w:r>
      <w:r>
        <w:rPr/>
        <w:t>ⵟ</w:t>
      </w:r>
      <w:r>
        <w:rPr/>
        <w:t>飂畦乚夸䘶䯂ꌴ䍍洮㌳飂쉁涱刺䉧㐩㍔</w:t>
      </w:r>
      <w:r>
        <w:rPr/>
        <w:t>ꤱ</w:t>
      </w:r>
      <w:r>
        <w:rPr/>
        <w:t>窬㯂⤷䭃슩╚㵳顶磂ㅅ昰꥕쉉⌻</w:t>
      </w:r>
      <w:r>
        <w:rPr/>
        <w:t>⡺</w:t>
      </w:r>
      <w:r>
        <w:rPr/>
        <w:t>癚䁾礴䅡㪥灅䴷慖⭌璩祟뼵乱䡋顺숻ꅺ倳쉅⮡넯婴싂啾㥙껂捄剴⭅㔤⽴ꅪ塵컂⑳幟愨惂擃㍡禩䩹䌽쉄ꍠ繅쉵␹㔯䅨◂涩䑫슿싂㑲䙌卌숸椣䐪</w:t>
      </w:r>
      <w:r>
        <w:rPr/>
        <w:t>ꔥ</w:t>
      </w:r>
      <w:r>
        <w:rPr/>
        <w:t>样恙㡣쉾塉㷂睇側췂牟灖䵓숩싂쉐価堭숴䛂슏쉏盂䜪绂榣〶쉗颡⬤䱌䘹充ꌽ䍃ꄫ书睇焩䗂⍨噐쉗싍싍쉔䃂判칒넪⭍ꍔ䡁撣⥯ㄥ哂摙湵噎쉰쉖䱲</w:t>
      </w:r>
      <w:r>
        <w:rPr/>
        <w:t>ꦬ</w:t>
      </w:r>
      <w:r>
        <w:rPr/>
        <w:t>晦䛎⩣⽄堲坰泂쉊積䕗㧃㵏反㥃劏슣仂異佬쌭硶硠啡で䲮㐊浰癸係⺱䌳桂╆싍쉳煟⍘繭깙쉉飂爪䕘㒡繾</w:t>
      </w:r>
      <w:r>
        <w:rPr/>
        <w:t>ꥇ</w:t>
      </w:r>
      <w:r>
        <w:rPr/>
        <w:t>搹杠忂</w:t>
      </w:r>
      <w:r>
        <w:rPr/>
        <w:t>꧂</w:t>
      </w:r>
      <w:r>
        <w:rPr/>
        <w:t>拃숱顎汙</w:t>
      </w:r>
      <w:r>
        <w:rPr/>
        <w:t>ꥎ䷎</w:t>
      </w:r>
      <w:r>
        <w:rPr/>
        <w:t>噵䂬幔う牁拂㤹塵畔䆻祰甴</w:t>
      </w:r>
      <w:r>
        <w:rPr/>
        <w:t>⡅</w:t>
      </w:r>
      <w:r>
        <w:rPr/>
        <w:t>싎⍣㙷庿</w:t>
      </w:r>
      <w:r>
        <w:rPr/>
        <w:t>⠹</w:t>
      </w:r>
      <w:r>
        <w:rPr/>
        <w:t>䝄役깏掱䵟⸳㉂⥮㜭긳産쉯⨣䤫썢杶䜹걔愳輲㈭㥫䠮⧂㩁뇍ꇂ䱵슮獏畬参䕊䐳년쌰㦻⥸㵌㜤뼲</w:t>
      </w:r>
      <w:r>
        <w:rPr/>
        <w:t>꤬</w:t>
      </w:r>
      <w:r>
        <w:rPr/>
        <w:t>頨숥䡳♘ゥ㉩挮쉴⩆⹋⹠</w:t>
      </w:r>
      <w:r>
        <w:rPr/>
        <w:t>ꕭ</w:t>
      </w:r>
      <w:r>
        <w:rPr/>
        <w:t>쉋廂㡑</w:t>
      </w:r>
      <w:r>
        <w:rPr/>
        <w:t>ꦩ</w:t>
      </w:r>
      <w:r>
        <w:rPr/>
        <w:t>촰⥙漭뼴녨畫㑃㘣䅭</w:t>
      </w:r>
      <w:r>
        <w:rPr/>
        <w:t>ꗂ</w:t>
      </w:r>
      <w:r>
        <w:rPr/>
        <w:t>싂掣灸卙異塈㈺䅱싍</w:t>
      </w:r>
      <w:r>
        <w:rPr/>
        <w:t>꧂</w:t>
      </w:r>
      <w:r>
        <w:rPr/>
        <w:t>숩稱㕟⹙䎣⥖䱍杈睾⩇傮㥦츷㴺</w:t>
      </w:r>
      <w:r>
        <w:rPr/>
        <w:t>ꤹ</w:t>
      </w:r>
      <w:r>
        <w:rPr/>
        <w:t>㭂㢬㵙䈥敷싂ꄪ땕䭬䍂썁⿂绂䄰濂㎵穷浨䔴㝘捖獥䙩숪睃捖剚㤦믂晋▩佷厘坢⥊䟂䅫</w:t>
      </w:r>
      <w:r>
        <w:rPr/>
        <w:t>ꥎ</w:t>
      </w:r>
      <w:r>
        <w:rPr/>
        <w:t>竂⩍䕑⦥㶵⦏淂슩㉒</w:t>
      </w:r>
      <w:r>
        <w:rPr/>
        <w:t>ⷍ</w:t>
      </w:r>
      <w:r>
        <w:rPr/>
        <w:t>徣䤩╞슥䚡䑢쉁㞬싂樰䙬ꥠ縩쉶繰⥳䠵䵷猲湍◎녂株獡㉞繴塯츯輫</w:t>
      </w:r>
      <w:r>
        <w:rPr/>
        <w:t>⡔</w:t>
      </w:r>
      <w:r>
        <w:rPr/>
        <w:t>쉷皮숥愤䱂娩썂轓輳Ⓨꍺ쉉䩑楕쉇㍞㤽穄轋㇂싂쉥䁵ㅠ</w:t>
      </w:r>
      <w:r>
        <w:rPr/>
        <w:t>ⵄ</w:t>
      </w:r>
      <w:r>
        <w:rPr/>
        <w:t>挴椪歚䡒숤剔桘숳</w:t>
      </w:r>
      <w:r>
        <w:rPr/>
        <w:t>ꥋ</w:t>
      </w:r>
      <w:r>
        <w:rPr/>
        <w:t>䕯歸武땔㕖幰祓쉊毂浤㤷䈽朻䱫</w:t>
      </w:r>
      <w:r>
        <w:rPr/>
        <w:t>꧂</w:t>
      </w:r>
      <w:r>
        <w:rPr/>
        <w:t>㔶⹕栻矂㊣奮</w:t>
      </w:r>
      <w:r>
        <w:rPr/>
        <w:t>ⱪ□</w:t>
      </w:r>
      <w:r>
        <w:rPr/>
        <w:t>캱䔻⨽梘攬⻂痂朸</w:t>
      </w:r>
      <w:r>
        <w:rPr/>
        <w:t>꧂</w:t>
      </w:r>
      <w:r>
        <w:rPr/>
        <w:t>烂슏㭓♰Ⓜ⨸煘㥙䫂컎啱枩뽕쵹⥊</w:t>
      </w:r>
      <w:r>
        <w:rPr/>
        <w:t>ꖏ</w:t>
      </w:r>
      <w:r>
        <w:rPr/>
        <w:t>㘤楢冻캣</w:t>
      </w:r>
      <w:r>
        <w:rPr/>
        <w:t>꧂</w:t>
      </w:r>
      <w:r>
        <w:rPr/>
        <w:t>竂쉤䥙扫䟂婂㶡䭦佖㇂碻䪱煒쉁숻暩䔻쉳ꅏ卉㉬㌩伭쉗䜲⭍淂湪乒癐橱吵徻⧃䱆</w:t>
      </w:r>
      <w:r>
        <w:rPr/>
        <w:t>ⵗ</w:t>
      </w:r>
      <w:r>
        <w:rPr/>
        <w:t>献挫乭기⼦畂쉴㍬</w:t>
      </w:r>
      <w:r>
        <w:rPr/>
        <w:t>ⴣ</w:t>
      </w:r>
      <w:r>
        <w:rPr/>
        <w:t>姍䝯䴲䇂匸⹳껂슣㥪싂榬㘭⨶爷斿妩놮顗딥杯⬽熏뭌껂⻎繆熱橁剭㐰䞡忂瓍幫⪣䥥煵쉵楑繄♰浣潾껍♧㐱塶㍲쉋칋䁡楓䡂塨싂汾灱⽣걮뗂恪瓂䩒煦䈭⩧</w:t>
      </w:r>
      <w:r>
        <w:rPr/>
        <w:t>ⷂ</w:t>
      </w:r>
      <w:r>
        <w:rPr/>
        <w:t>쉵䕞潮栯硏氮땮</w:t>
      </w:r>
      <w:r>
        <w:rPr/>
        <w:t>ⱴ</w:t>
      </w:r>
      <w:r>
        <w:rPr/>
        <w:t>噢瞵䍆䮮武깘栮</w:t>
      </w:r>
      <w:r>
        <w:rPr/>
        <w:t>ꤲ</w:t>
      </w:r>
      <w:r>
        <w:rPr/>
        <w:t>顚䪱樬</w:t>
      </w:r>
      <w:r>
        <w:rPr/>
        <w:t>ⶥ</w:t>
      </w:r>
      <w:r>
        <w:rPr/>
        <w:t>埂忎ꏍ摅歫浗㕅牭쉲싂䜫稷狂♪瘹䑐捦栺㥒ァ䉵潌ꆻ츷促㜽牍䳂ꄲ뽲婕긴쉟墮䟂傱癵硌㥍晖⬱䠰损繤啧〱⭅ꥣ䁔⩂㊻楡憵䰹</w:t>
      </w:r>
      <w:r>
        <w:rPr/>
        <w:t>ⵓꥊ</w:t>
      </w:r>
      <w:r>
        <w:rPr/>
        <w:t>䝰卍獲佥恘㙰䯂♬態㕾숻䥲乁䑌䢘䭲㟂朊橺搬婨䁸㤵塦杍乃摾㘷☻깴恟쉓</w:t>
      </w:r>
      <w:r>
        <w:rPr/>
        <w:t>ꤹ</w:t>
      </w:r>
      <w:r>
        <w:rPr/>
        <w:t>椪揂䝏숲妱湸滎땩喥⩨漴⛂⸻뽙⻂썎穵㙇䖮䭠睅믂㡱㕭㨬母捴繙凂싂캵撻卌㮘嗂怱䖮쵆痂婘掘쉍曂䫂⽆找梩쉾건♔倲㜦顎촰佐䑥ㅴ娬氻杕䵹婏⬪瑬全礣</w:t>
      </w:r>
      <w:r>
        <w:rPr/>
        <w:t>ⵋ</w:t>
      </w:r>
      <w:r>
        <w:rPr/>
        <w:t>䞩ノ</w:t>
      </w:r>
      <w:r>
        <w:rPr/>
        <w:t>Ⳃ</w:t>
      </w:r>
      <w:r>
        <w:rPr/>
        <w:t>沱䯂轮䕑夭憻公숻唻ꌫ䧂㑖</w:t>
      </w:r>
      <w:r>
        <w:rPr/>
        <w:t>ꦬ</w:t>
      </w:r>
      <w:r>
        <w:rPr/>
        <w:t>煢係䥷⺻♱卣</w:t>
      </w:r>
      <w:r>
        <w:rPr/>
        <w:t>Ⱟ</w:t>
      </w:r>
      <w:r>
        <w:rPr/>
        <w:t>䰦敾䖵</w:t>
      </w:r>
      <w:r>
        <w:rPr/>
        <w:t>ⴺ</w:t>
      </w:r>
      <w:r>
        <w:rPr/>
        <w:t>斘椬䕳⽒쉅촤䟂㑯摐着塾⺵♥㥥▩呔䆥⩄㔪堪칣묵彞癄欩杳썖氩ぃ歬䑧⿎䅚煆畑쉧儴넸싂䵬䰳瘳楅剖쵚숪ꇂ潁帥村㍲쵪촫슩㬺㉆㥫勂䑎煯てꆘ姍싂</w:t>
      </w:r>
      <w:r>
        <w:rPr/>
        <w:t>ꤽ</w:t>
      </w:r>
      <w:r>
        <w:rPr/>
        <w:t>猭䧍쉊춘䓂⹠숮⩡剘䥓⨱⼣是轮煮坃숻䬱婌쉐奦ꥫ况䕫畡汄싂⨩뇂䙰㙩琥兏爥題슿繶婸奢숻쉒偓㉠㕁䕃噊瑇⽳繾㠸擂稪婃嘪⍍燃겮甴㴮쉵末㶻슻</w:t>
      </w:r>
      <w:r>
        <w:rPr/>
        <w:t>ⷂ</w:t>
      </w:r>
      <w:r>
        <w:rPr/>
        <w:t>渫숮䳂煏慊숣輳⤨⌷啸改㴹䝺昵싂숹扚䦩䜴⭨䍣</w:t>
      </w:r>
      <w:r>
        <w:rPr/>
        <w:t>ꔤ</w:t>
      </w:r>
      <w:r>
        <w:rPr/>
        <w:t>녰坊캡㈸ꅺ⍷㟂뭾</w:t>
      </w:r>
    </w:p>
    <w:p>
      <w:pPr>
        <w:pStyle w:val="PreformattedText"/>
        <w:bidi w:val="0"/>
        <w:spacing w:before="0" w:after="0"/>
        <w:jc w:val="left"/>
        <w:rPr/>
      </w:pPr>
      <w:r>
        <w:rPr/>
        <w:t>䤳幡슿䍾⚡♔⭨浊㝁晀☲⑪숵쉴べ슣ㅃ珂棂煒⍂䣂楳⤰䕐␣</w:t>
      </w:r>
      <w:r>
        <w:rPr/>
        <w:t>ꤱ</w:t>
      </w:r>
      <w:r>
        <w:rPr/>
        <w:t>⽚墵ꄮ쉄牯涏傘剩꺱⶘愲䈷猨⭗慖숻彖쉦㗂竂欳䜵燍㬳汞싃乍컂支䘳䂵礣걚숤숤灦輪쉍노盂㘽呎址枘参秂呪楶欣䅵ㄳ녕⛂숯㐩싂뼯䵨㵔祇쌬㦩⭙걉싂繓</w:t>
      </w:r>
      <w:r>
        <w:rPr/>
        <w:t>ꗂ</w:t>
      </w:r>
      <w:r>
        <w:rPr/>
        <w:t>쉧卣涘䉑奷</w:t>
      </w:r>
      <w:r>
        <w:rPr/>
        <w:t>ꖱ⵳</w:t>
      </w:r>
      <w:r>
        <w:rPr/>
        <w:t>숶堤⧂晱㕐午ꍅ竂䡪ㄵ坕䶻⮮⭘䍸㍊枻喩ㄺ뼮剥䧂煪啞⿂䄷ㄩ䭮ㅨ⑷㭣싂愺</w:t>
      </w:r>
      <w:r>
        <w:rPr/>
        <w:t>⠤</w:t>
      </w:r>
      <w:r>
        <w:rPr/>
        <w:t>ꖩ</w:t>
      </w:r>
      <w:r>
        <w:rPr/>
        <w:t>恀㑥奥깧纱</w:t>
      </w:r>
      <w:r>
        <w:rPr/>
        <w:t>ꔥ</w:t>
      </w:r>
      <w:r>
        <w:rPr/>
        <w:t>伫祸彮吤搵䅯</w:t>
      </w:r>
      <w:r>
        <w:rPr/>
        <w:t>⠺</w:t>
      </w:r>
      <w:r>
        <w:rPr/>
        <w:t>敐䏂䕤슱轁序慕桮쉤䩱佣敧䏂佊䍁┵揂㉮㭪煪␪扙⩴</w:t>
      </w:r>
      <w:r>
        <w:rPr/>
        <w:t>ⷂ</w:t>
      </w:r>
      <w:r>
        <w:rPr/>
        <w:t>슩</w:t>
      </w:r>
      <w:r>
        <w:rPr/>
        <w:t>Ⱘ</w:t>
      </w:r>
      <w:r>
        <w:rPr/>
        <w:t>頲䴨㢩</w:t>
      </w:r>
      <w:r>
        <w:rPr/>
        <w:t>⠱</w:t>
      </w:r>
      <w:r>
        <w:rPr/>
        <w:t>戣浳㩱卨䊱쉞椺䟍㴲ꅸ땥쉒뭯</w:t>
      </w:r>
      <w:r>
        <w:rPr/>
        <w:t>ꤺ</w:t>
      </w:r>
      <w:r>
        <w:rPr/>
        <w:t>瘸묰偾永䔣⚬彄⯂</w:t>
      </w:r>
      <w:r>
        <w:rPr/>
        <w:t>ⵗ</w:t>
      </w:r>
      <w:r>
        <w:rPr/>
        <w:t>䥣㓍⩺㍁䜨䩒</w:t>
      </w:r>
      <w:r>
        <w:rPr/>
        <w:t>⡳</w:t>
      </w:r>
      <w:r>
        <w:rPr/>
        <w:t>桭䜽矃</w:t>
      </w:r>
      <w:r>
        <w:rPr/>
        <w:t>ꗂ</w:t>
      </w:r>
      <w:r>
        <w:rPr/>
        <w:t>䪘⩠勂澬稸⭑녾壂ꎣ桃䈶㙣厥숴䝏쉷䁷剅땅悡瞻潋㝋ꌺ䳎乆ㆥ䩓杫梿촊츤㈪㏍䡃</w:t>
      </w:r>
      <w:r>
        <w:rPr/>
        <w:t>꥓ꥐ</w:t>
      </w:r>
      <w:r>
        <w:rPr/>
        <w:t>獏㉌䝫戶灡啲┴丩⪮汰䉾獢吵㦬䘻칏䟂⪥䎘쉀墱纮ꍄ쉦⥐㍱぀䴺来淂灗副稷怹湭숻깳兒偈</w:t>
      </w:r>
      <w:r>
        <w:rPr/>
        <w:t>ꥉ</w:t>
      </w:r>
      <w:r>
        <w:rPr/>
        <w:t>癔怯䝡♕猰⪩䳂渪䥚竂쉖煚煎卨璱壂擃獉㙪迂썲갹ㄳ숻䉥䉥椵䝒䬬</w:t>
      </w:r>
      <w:r>
        <w:rPr/>
        <w:t>⠴</w:t>
      </w:r>
      <w:r>
        <w:rPr/>
        <w:t>凂煒ꄪ쉙䜩쉺㈸촪婮⑊䇂껂楂帯䊵ꇎ㍴䲡쉅䥔乬곂武</w:t>
      </w:r>
      <w:r>
        <w:rPr/>
        <w:t>ꕂ╙</w:t>
      </w:r>
      <w:r>
        <w:rPr/>
        <w:t>⾩䕠灺䡀慀嚏䰶猤爹枬厥⬵</w:t>
      </w:r>
      <w:r>
        <w:rPr/>
        <w:t>ⱍ</w:t>
      </w:r>
      <w:r>
        <w:rPr/>
        <w:t>䡀楧睶쉳䡞</w:t>
      </w:r>
      <w:r>
        <w:rPr/>
        <w:t>ꔰ</w:t>
      </w:r>
      <w:r>
        <w:rPr/>
        <w:t>滂冮쵵睗슥䰫輹亩⬨쉚⨪縱쉺歱쉆⺿㨶瑓穟䢏摌㋂剷卪橂氹䂩䍠头숭㫂䡡쉚䴪い奶♧捘奭䆱</w:t>
      </w:r>
      <w:r>
        <w:rPr/>
        <w:t>ꕦ</w:t>
      </w:r>
      <w:r>
        <w:rPr/>
        <w:t>㉉㇂칏灟䬤厩㌬煡湣佐⫂㠱䱩睰䕅숴䀰㉇㕐檩쉾碻㴯떬琤埂깅쉐兟慪䲏㞻繯椯긪浉숬숹㙹䉞䨥땷</w:t>
      </w:r>
      <w:r>
        <w:rPr/>
        <w:t>ⲣ</w:t>
      </w:r>
      <w:r>
        <w:rPr/>
        <w:t>녙╄칊䉮</w:t>
      </w:r>
      <w:r>
        <w:rPr/>
        <w:t>ꔪ</w:t>
      </w:r>
      <w:r>
        <w:rPr/>
        <w:t>㍮顅時㋂充楱捏㙸ꄥ츹⦣卉䬳氪슩姎떬숹椳灵䄫䙤</w:t>
      </w:r>
      <w:r>
        <w:rPr/>
        <w:t>ꕫ</w:t>
      </w:r>
      <w:r>
        <w:rPr/>
        <w:t>殿楦뮬㙠严⵳晬祭橒쉬⛂</w:t>
      </w:r>
      <w:r>
        <w:rPr/>
        <w:t>ꕢ</w:t>
      </w:r>
      <w:r>
        <w:rPr/>
        <w:t>抣ㅆ㜬</w:t>
      </w:r>
      <w:r>
        <w:rPr/>
        <w:t>ꤴ</w:t>
      </w:r>
      <w:r>
        <w:rPr/>
        <w:t>婄Ⓜ㙈个䂻떣㵾奋䩹瀦㙭癵䱴共瑾䌥㘮㟂硏╹男㕉㩌䓂頻⍂䜦⭱⽬畢永晬奁숩繞㈻㵁欻쉨橗迂乱䴴뇂皩䓂㐸䍘稻挦䈴兹⏎뼴捊䑏㵅愸㠪䋂⹰⪣揂慴佀じ</w:t>
      </w:r>
      <w:r>
        <w:rPr/>
        <w:t>ⲵ</w:t>
      </w:r>
      <w:r>
        <w:rPr/>
        <w:t>ㄺ⩪愷噭䍇摉㉨싃⍏忂Ⓝ接䑏硴슣걱升软</w:t>
      </w:r>
      <w:r>
        <w:rPr/>
        <w:t>⠶</w:t>
      </w:r>
      <w:r>
        <w:rPr/>
        <w:t>繇潶䜴慸뇂숹支縻⵱쉗猣꥾䢿쉵噵繗⥶晨뼩뭙슡⵴毂념轧</w:t>
      </w:r>
      <w:r>
        <w:rPr/>
        <w:t>ꖩ</w:t>
      </w:r>
      <w:r>
        <w:rPr/>
        <w:t>㝙穹䍢쵆쌰䋂⭞䉨幐</w:t>
      </w:r>
      <w:r>
        <w:rPr/>
        <w:t>ꦻ</w:t>
      </w:r>
      <w:r>
        <w:rPr/>
        <w:t>硄祀頣煷㯎扐祋⥭캵</w:t>
      </w:r>
      <w:r>
        <w:rPr/>
        <w:t>⡂⫂</w:t>
      </w:r>
      <w:r>
        <w:rPr/>
        <w:t>湒䫂뭢쉫䗂싂獭䁭窏浚䠪⿂숰䪘⹎倻捾䛂恭꥗冩ꍶ겡딴碬⨪澩矍獔壂焮껎칌숭슩딺克䘭걱瞏걂㘮啮矂꥘㜣晗弨㘭쉃쉧숮奏顟깮</w:t>
      </w:r>
      <w:r>
        <w:rPr/>
        <w:t>ꔽ</w:t>
      </w:r>
      <w:r>
        <w:rPr/>
        <w:t>䯂䈷滂奢䵈潇祈ㅹ欬䷎噀⩵睺놘㨳㑺</w:t>
      </w:r>
      <w:r>
        <w:rPr/>
        <w:t>ꕱ</w:t>
      </w:r>
      <w:r>
        <w:rPr/>
        <w:t>㒏瀣䕃䭈潶価캱숤⥙䗂椳懂偒丨凂</w:t>
      </w:r>
      <w:r>
        <w:rPr/>
        <w:t>ⵎ</w:t>
      </w:r>
      <w:r>
        <w:rPr/>
        <w:t>払쉪甥竂滂䷂⸤⹋꥘湶帮䩠⪥숨ㄫ公</w:t>
      </w:r>
      <w:r>
        <w:rPr/>
        <w:t>꧂</w:t>
      </w:r>
      <w:r>
        <w:rPr/>
        <w:t>숵氷秂梡种㠦ꥹꍹ㛂䜨㋂浧彂</w:t>
      </w:r>
      <w:r>
        <w:rPr/>
        <w:t>ⵉⴷ⴮</w:t>
      </w:r>
      <w:r>
        <w:rPr/>
        <w:t>⡴</w:t>
      </w:r>
      <w:r>
        <w:rPr/>
        <w:t>싂⭦剁슮燂焥딤氊ㅌ⑬䜬仂䕧砬偌瞏䡆甹た噁䀤勍殬䨻꥙숦塣夤煃堦䤤</w:t>
      </w:r>
      <w:r>
        <w:rPr/>
        <w:t>⡙</w:t>
      </w:r>
      <w:r>
        <w:rPr/>
        <w:t>췂쉳⹹⫂䫂䥄恞佨烂繱忂檵깩㵳䍱쉂㵧걞쉊⛂敟</w:t>
      </w:r>
      <w:r>
        <w:rPr/>
        <w:t>ⵘ</w:t>
      </w:r>
      <w:r>
        <w:rPr/>
        <w:t>椲䀫祎婠⚩뭫②긽䨴㝧⥏숪乄ꍓ⑃긱竂쉳皬㍬</w:t>
      </w:r>
      <w:r>
        <w:rPr/>
        <w:t>ꤷ</w:t>
      </w:r>
      <w:r>
        <w:rPr/>
        <w:t>獍놘뭰卨䩙堭㬺堮嫂ꄻ汕⍣념敋⬦쉇䵸뾬ꅙ睸祈捃硂䁱쉟⽕婁⩇㭘숭썣숦欸两昳涿╲攳塺땐</w:t>
      </w:r>
      <w:r>
        <w:rPr/>
        <w:t>⣂</w:t>
      </w:r>
      <w:r>
        <w:rPr/>
        <w:t>䉉䎵</w:t>
      </w:r>
      <w:r>
        <w:rPr/>
        <w:t>⠦</w:t>
      </w:r>
      <w:r>
        <w:rPr/>
        <w:t>杒ガ娽싂숴恇땉氹쉔깅쉧煩䑄㎿ぃ䔭⽔吮滂꥙㜸䍸</w:t>
      </w:r>
      <w:r>
        <w:rPr/>
        <w:t>ꦻ</w:t>
      </w:r>
      <w:r>
        <w:rPr/>
        <w:t>琭</w:t>
      </w:r>
      <w:r>
        <w:rPr/>
        <w:t>ꦬ</w:t>
      </w:r>
      <w:r>
        <w:rPr/>
        <w:t>當幄䌤䕌뮵</w:t>
      </w:r>
      <w:r>
        <w:rPr/>
        <w:t>ꤤ</w:t>
      </w:r>
      <w:r>
        <w:rPr/>
        <w:t>椪彯ㅙ䥦歮㶩杁⏂䙢杵숥媘㑟䘰㉒兦슮꥾㤵싂题套杌ꌷ숨天娮礪▣䥳쉌汇䕦浂匪敄ꥬ쉹楪⽍䀦湅쵖ꎣ㞿橞쉾乶捏쉓版硃Ⓜ䂻㭁䤵呖㔯⩍㉚磂䦩硓㌺挶併㯂ꥤ</w:t>
      </w:r>
      <w:r>
        <w:rPr/>
        <w:t>Ⱓ</w:t>
      </w:r>
      <w:r>
        <w:rPr/>
        <w:t>慄祠䉁ꅰ凂䊬皘䵆呢卑㔨全湉剨</w:t>
      </w:r>
      <w:r>
        <w:rPr/>
        <w:t>⣂</w:t>
      </w:r>
      <w:r>
        <w:rPr/>
        <w:t>恉⑟Ⓜ㭙奠㭘牴</w:t>
      </w:r>
      <w:r>
        <w:rPr/>
        <w:t>ⵏ</w:t>
      </w:r>
      <w:r>
        <w:rPr/>
        <w:t>䩉噊牋⹩</w:t>
      </w:r>
      <w:r>
        <w:rPr/>
        <w:t>ⱇ</w:t>
      </w:r>
      <w:r>
        <w:rPr/>
        <w:t>啋卣䭳</w:t>
      </w:r>
      <w:r>
        <w:rPr/>
        <w:t>ⰲ</w:t>
      </w:r>
      <w:r>
        <w:rPr/>
        <w:t>넶灪쉬泂彩㭦㝾㶱㍶轒숻䕔幢䑧㑀䙀捅塩⫂㨲촤쉗㨭쉸桍쉒⥪쉸쉬烂昪쉳♍㑎㝸쉓佄쉶掣䌺⍬妩垻㵈欵坫扞췂땫㑐繘卲湘ꄫ䨵⹂䐵夣曂⩺ꅰ祡칔潷䩀쉷쉣迂䏂乗悻啷䟎棂㪩슥☬彖禘六眫䵵と恱䍬䡃歄㏂충剖쉍⥟䍩䯃</w:t>
      </w:r>
      <w:r>
        <w:rPr/>
        <w:t>ⷂ</w:t>
      </w:r>
      <w:r>
        <w:rPr/>
        <w:t>奎쉹갫輤⹄긤뼬䮡䙙牷䙉쉳䵴䖻彭</w:t>
      </w:r>
      <w:r>
        <w:rPr/>
        <w:t>ⶬ</w:t>
      </w:r>
      <w:r>
        <w:rPr/>
        <w:t>䡲壂쉪䉦乡ね㠯繃夲䳂⽕㝨烂甽朴げ䬱乪⏂⒮晔쉙㘱䵇牥䝗伻兾摘欰單⍑奱</w:t>
      </w:r>
      <w:r>
        <w:rPr/>
        <w:t>ꕥ</w:t>
      </w:r>
      <w:r>
        <w:rPr/>
        <w:t>䭂慊</w:t>
      </w:r>
      <w:r>
        <w:rPr/>
        <w:t>ꥅ</w:t>
      </w:r>
      <w:r>
        <w:rPr/>
        <w:t>䇂⥾㵶售ꥵ坷䡩堬㥳䵐潧㍲숭묥楐婷䨦犬卌榣䐱業䉋ꅐ瑥凍㜱㈳䭈扵唵칯懂儯⑆偰췃䕄⽑䑚㷂㑢㙙漨噥㥊㫍싂彮繨柂</w:t>
      </w:r>
      <w:r>
        <w:rPr/>
        <w:t>ⱱ</w:t>
      </w:r>
      <w:r>
        <w:rPr/>
        <w:t>勎渳䈤圵</w:t>
      </w:r>
      <w:r>
        <w:rPr/>
        <w:t>⣂</w:t>
      </w:r>
      <w:r>
        <w:rPr/>
        <w:t>⽮⼦䭸뿃噆뼮偑歷漱㴩䈲卑ꥹ㑓쉤彅绂橒娽䁔숽啉剎㝵䍑接皩㌷쉂恪兇䘤昺숺䩯갦㢵쉏㇂㭌係轨礰猣겮㧂꥗䁧甪煁䙣䅄ꥱ地⹡䭃捤슮焻疏⨱猬に上轒㬳斮쉖捔ご䥪櫂쉞⫂䠰촱䠮绂忂ꥰ⹋쉷恈딤䕠䃍⭷습扊縥顐슮獒䙵效⩹磂㔯奷毃⨺滂剢港䕟卷牲䤯䯂㑸⹴䗂</w:t>
      </w:r>
      <w:r>
        <w:rPr/>
        <w:t>ꦩ</w:t>
      </w:r>
      <w:r>
        <w:rPr/>
        <w:t>䗂⭰㙐䶿桏</w:t>
      </w:r>
      <w:r>
        <w:rPr/>
        <w:t>ⲣ</w:t>
      </w:r>
      <w:r>
        <w:rPr/>
        <w:t>쏂啶슮숪䴴䒩棂祕䭲숵坖漵焪ꅹ㜤⥤⻂㣂攩繎쉕充㍂婰失䨷䑐晉</w:t>
      </w:r>
      <w:r>
        <w:rPr/>
        <w:t>ⲩ</w:t>
      </w:r>
      <w:r>
        <w:rPr/>
        <w:t>婌놵㫂㟂癅擂╷䦵爬㌬䌤⾿お㵺⹴쉦挱ㅂ䅕ぬ兮墥愴牃⨪썘啪偅杠數습</w:t>
      </w:r>
      <w:r>
        <w:rPr/>
        <w:t>ꕖ╹</w:t>
      </w:r>
      <w:r>
        <w:rPr/>
        <w:t>呅⬩슥䝚㉹⪮佁</w:t>
      </w:r>
      <w:r>
        <w:rPr/>
        <w:t>⡷⩈</w:t>
      </w:r>
      <w:r>
        <w:rPr/>
        <w:t>剉囂</w:t>
      </w:r>
      <w:r>
        <w:rPr/>
        <w:t>ⲏ</w:t>
      </w:r>
      <w:r>
        <w:rPr/>
        <w:t>쉁䥥䜮畅뭐쎥拍碘椴뼰거ꥯ┯槂⍭顴䄪㓂㔸ꅞ㠬썘䑚䒵슱抏顴悮⭮灃琴㧂숤䠫㵌䧂䵦攴摈쉯⭷⭱⹺㥏쉩㧂⹫瘽儤⬦쉩扔묯㕸㑕橬䍦싂㩡딵㕃⨨帪旂쉐䈤⌮汆涏쉕䕱녵恀䐴ㅲ拂䉹稺桔㍷玩㐹揂䧍䡖</w:t>
      </w:r>
      <w:r>
        <w:rPr/>
        <w:t>⡣</w:t>
      </w:r>
      <w:r>
        <w:rPr/>
        <w:t>ꌥ天䫂♭眨㙶两슥悩ꇎ硐쉺獁漪猲剚矂</w:t>
      </w:r>
      <w:r>
        <w:rPr/>
        <w:t>ꦮ</w:t>
      </w:r>
      <w:r>
        <w:rPr/>
        <w:t>杯坑긤樹積弴㥦䝂眮ꏍꥺ但彅⹆⩲䀳♱㑬쌱╥</w:t>
      </w:r>
      <w:r>
        <w:rPr/>
        <w:t>ꕦ</w:t>
      </w:r>
      <w:r>
        <w:rPr/>
        <w:t>桐顩轩쵢䧂㌯⩍ꍙ䱌</w:t>
      </w:r>
      <w:r>
        <w:rPr/>
        <w:t>ⵤ⍱</w:t>
      </w:r>
      <w:r>
        <w:rPr/>
        <w:t>兊⏃敖뼪兤</w:t>
      </w:r>
      <w:r>
        <w:rPr/>
        <w:t>ꤵ</w:t>
      </w:r>
      <w:r>
        <w:rPr/>
        <w:t>彎煲㩖㍑䥙☷㩘公⩔쉯涬싃睉칢搽愱걷걊ꍶ</w:t>
      </w:r>
      <w:r>
        <w:rPr/>
        <w:t>Ⲭ</w:t>
      </w:r>
      <w:r>
        <w:rPr/>
        <w:t>ꤨ</w:t>
      </w:r>
      <w:r>
        <w:rPr/>
        <w:t>位䝊㒥䭒⩔걣癷걂攣䁢⿂</w:t>
      </w:r>
      <w:r>
        <w:rPr/>
        <w:t>ⵇ</w:t>
      </w:r>
      <w:r>
        <w:rPr/>
        <w:t>⠪</w:t>
      </w:r>
      <w:r>
        <w:rPr/>
        <w:t>辻圱</w:t>
      </w:r>
      <w:r>
        <w:rPr/>
        <w:t>ⱌ</w:t>
      </w:r>
      <w:r>
        <w:rPr/>
        <w:t>厡䑚䔽䚩췃㍩</w:t>
      </w:r>
      <w:r>
        <w:rPr/>
        <w:t>⡩</w:t>
      </w:r>
      <w:r>
        <w:rPr/>
        <w:t>쉆㦬ꍋ쵪㒮纣䑧券쉩浅</w:t>
      </w:r>
      <w:r>
        <w:rPr/>
        <w:t>ꖩ</w:t>
      </w:r>
      <w:r>
        <w:rPr/>
        <w:t>쌽</w:t>
      </w:r>
      <w:r>
        <w:rPr/>
        <w:t>⠺</w:t>
      </w:r>
      <w:r>
        <w:rPr/>
        <w:t>㡍쉺恪瑨녉䰥䡠牶坈쉩깄䈹⩚⩦</w:t>
      </w:r>
      <w:r>
        <w:rPr/>
        <w:t>ⲏ</w:t>
      </w:r>
      <w:r>
        <w:rPr/>
        <w:t>呚숷楷⹳浬숸䉆惂깯쉈⌽ꎩ</w:t>
      </w:r>
      <w:r>
        <w:rPr/>
        <w:t>ꔪ</w:t>
      </w:r>
      <w:r>
        <w:rPr/>
        <w:t>佾亣㧂ꌴ汞칆싂⍀䟂쉎怱䙴쉍塑畂㣂浴쉚飂用獉硋㝋㴦숳倶憿畭湖灨攤汒쉧㋂剀瀬쉌倸幩</w:t>
      </w:r>
      <w:r>
        <w:rPr/>
        <w:t>ꤱ</w:t>
      </w:r>
      <w:r>
        <w:rPr/>
        <w:t>潊䉃咱숻栵䐣痎倨繨뭸扢忂썠싎剄轑</w:t>
      </w:r>
      <w:r>
        <w:rPr/>
        <w:t>ⵁ</w:t>
      </w:r>
      <w:r>
        <w:rPr/>
        <w:t>䡣ꍾ⩷쉠䁦穓栽㗂软捑嚬恪桴칁卓沘偢꥔</w:t>
      </w:r>
      <w:r>
        <w:rPr/>
        <w:t>꧍</w:t>
      </w:r>
      <w:r>
        <w:rPr/>
        <w:t>뽾㈣츳숪档㎡獆䆮숥䷂깚倽㬦쉆䕣䋂扠汭繓⥤</w:t>
      </w:r>
      <w:r>
        <w:rPr/>
        <w:t>꧂</w:t>
      </w:r>
      <w:r>
        <w:rPr/>
        <w:t>奩獡⭤▩쉚盂⭲娪䕑䭗䍠⑂뗂㗂䇂㨸⴦싂뭇㍙ꇂ⌴떿恺╎슩乮╭</w:t>
      </w:r>
      <w:r>
        <w:rPr/>
        <w:t>꧂</w:t>
      </w:r>
      <w:r>
        <w:rPr/>
        <w:t>轾倪彍穥╤뗂㍍噠⫂洯瑘涿怳싂썯</w:t>
      </w:r>
      <w:r>
        <w:rPr/>
        <w:t>ꕟ</w:t>
      </w:r>
      <w:r>
        <w:rPr/>
        <w:t>䩨敕䵁奧纘䶵撣䩡迂杯䰹榥堭爊컂⍐䙠繺価䐫輩瘺兇栤䩬쉹쉄䑎䎱</w:t>
      </w:r>
      <w:r>
        <w:rPr/>
        <w:t>ꦡ⍤⬨</w:t>
      </w:r>
      <w:r>
        <w:rPr/>
        <w:t>瑰睍炮牚⦣瑣偄顎拍䊣㍎纘㋂砲繦砦稪恖곂ꥶ㭆楳ㅠ숳뇃䱎㋍啹你䜮☺渱毂来嚮쵋쉫硾㏂晨㢿⵳医</w:t>
      </w:r>
      <w:r>
        <w:rPr/>
        <w:t>ⷃ</w:t>
      </w:r>
      <w:r>
        <w:rPr/>
        <w:t>㌪뇂䴸晠拂睸㉪䡫戮竂䠲㨣祔磂싂㏂畾劻䥶顆</w:t>
      </w:r>
      <w:r>
        <w:rPr/>
        <w:t>꧂┪</w:t>
      </w:r>
      <w:r>
        <w:rPr/>
        <w:t>쉉䉬夹歹眺眽딭佗⨬⥒⾣⩏婃晵浾硋煪㣂</w:t>
      </w:r>
      <w:r>
        <w:rPr/>
        <w:t>⡓</w:t>
      </w:r>
      <w:r>
        <w:rPr/>
        <w:t>숷⛂놿䷂깷␷揂ꥵ睕嘫㴥뽙瘪깶拂쉍㉘䍞䤪㥄磃쏂䅚갴甪姂슱䕮⫃坢轧녋扯歎㋂䰱炥戦䠩椬畾쉠捔㑗</w:t>
      </w:r>
      <w:r>
        <w:rPr/>
        <w:t>Ⲯ⥈</w:t>
      </w:r>
      <w:r>
        <w:rPr/>
        <w:t>ⵢ</w:t>
      </w:r>
      <w:r>
        <w:rPr/>
        <w:t>婖幾걨癄氲</w:t>
      </w:r>
      <w:r>
        <w:rPr/>
        <w:t>⡳</w:t>
      </w:r>
      <w:r>
        <w:rPr/>
        <w:t>㩅飂彆璩秂䅣䔩긫숭츯쉲恃ꇂ쉯䥂Ⓜ㚩▘싂畠怨╮ꅍ☴⩴〵僂묱뭓땺㠽汆䭰檬</w:t>
      </w:r>
      <w:r>
        <w:rPr/>
        <w:t>ⷂ</w:t>
      </w:r>
      <w:r>
        <w:rPr/>
        <w:t>佫쉥숩쉮</w:t>
      </w:r>
      <w:r>
        <w:rPr/>
        <w:t>ⲻ</w:t>
      </w:r>
      <w:r>
        <w:rPr/>
        <w:t>役祲盎ꎥ</w:t>
      </w:r>
      <w:r>
        <w:rPr/>
        <w:t>ꥇ</w:t>
      </w:r>
      <w:r>
        <w:rPr/>
        <w:t>䈬湋浲䐺の</w:t>
      </w:r>
      <w:r>
        <w:rPr/>
        <w:t>꤫</w:t>
      </w:r>
      <w:r>
        <w:rPr/>
        <w:t>춬敬呤䑄滂顊輻⏂乥伸</w:t>
      </w:r>
      <w:r>
        <w:rPr/>
        <w:t>ꥇ</w:t>
      </w:r>
      <w:r>
        <w:rPr/>
        <w:t>煡숭</w:t>
      </w:r>
      <w:r>
        <w:rPr/>
        <w:t>⡣</w:t>
      </w:r>
      <w:r>
        <w:rPr/>
        <w:t>攫침쉵⌨ꍒㅢ㝗䡒쉙㝉䅳窩</w:t>
      </w:r>
      <w:r>
        <w:rPr/>
        <w:t>ꥈ</w:t>
      </w:r>
      <w:r>
        <w:rPr/>
        <w:t>迂㕇㖬⑧䔫䷎玱捠伦ꌪ</w:t>
      </w:r>
      <w:r>
        <w:rPr/>
        <w:t>⡷</w:t>
      </w:r>
      <w:r>
        <w:rPr/>
        <w:t>䐮焳㏂쉷旂⥥䗃ꅠ㯎卒㕾偆쉈㵉쉔䵨炥儺뭉䔭汷땋㴲칪㆏燂쉳㥷䵆ꇃ䌮灮類灈牺㒡濂奧걖凂딪颥뽱淂</w:t>
      </w:r>
      <w:r>
        <w:rPr/>
        <w:t>⣍</w:t>
      </w:r>
      <w:r>
        <w:rPr/>
        <w:t>㞏㉖牌睅슻㕶䘥쉉㈯ㅀ椦ꅉ딻㐻幊嚵쵧숣彩䙵땍嘨䶣䍺㨳䥟ꍑ䴳갱</w:t>
      </w:r>
      <w:r>
        <w:rPr/>
        <w:t>⠻</w:t>
      </w:r>
      <w:r>
        <w:rPr/>
        <w:t>潒䁸</w:t>
      </w:r>
      <w:r>
        <w:rPr/>
        <w:t>Ⱕ</w:t>
      </w:r>
      <w:r>
        <w:rPr/>
        <w:t>싎㉩딮숵숱犏</w:t>
      </w:r>
      <w:r>
        <w:rPr/>
        <w:t>Ⱟ</w:t>
      </w:r>
      <w:r>
        <w:rPr/>
        <w:t>材拂䕓娷爹懂䜱</w:t>
      </w:r>
      <w:r>
        <w:rPr/>
        <w:t>ⶩ</w:t>
      </w:r>
      <w:r>
        <w:rPr/>
        <w:t>땮⸺쉓䥓䑰䠱⩪唯矂┪轷框掮䭕䰯垩晬⮘갵䈲垥抩辻♭啕偤⍆䕄轞㝦潠ꄪ䭄쉆쉒䣎┪灺摋숫쉩祦熱焪乚쉗⨤䨴䤸⑅婩䙗嘪㡔</w:t>
      </w:r>
      <w:r>
        <w:rPr/>
        <w:t>ⱙ╴</w:t>
      </w:r>
      <w:r>
        <w:rPr/>
        <w:t>嫂쉪⍴歄</w:t>
      </w:r>
      <w:r>
        <w:rPr/>
        <w:t>ⵞ</w:t>
      </w:r>
      <w:r>
        <w:rPr/>
        <w:t>頨倴숦싍獑畕쉥땆繕勂걓猺䑅䛂猶辣䍾</w:t>
      </w:r>
      <w:r>
        <w:rPr/>
        <w:t>ⷂ</w:t>
      </w:r>
      <w:r>
        <w:rPr/>
        <w:t>忂敂⒥⨪礨뼩䙏ꎿ</w:t>
      </w:r>
      <w:r>
        <w:rPr/>
        <w:t>⠣</w:t>
      </w:r>
      <w:r>
        <w:rPr/>
        <w:t>쉞幥凂녎烍椳璻呷瓃姍捊┥帤⨨쉬쉤兂䭆䩓瀺⭁䍺㵄桏厩沱⽲ㅍ协桡♾떣⵺숦뗂䆩⯂슏慲夲条숮堹따睃쉢꺿␷⥘쎬瑲숴煎乄</w:t>
      </w:r>
      <w:r>
        <w:rPr/>
        <w:t>꧂</w:t>
      </w:r>
      <w:r>
        <w:rPr/>
        <w:t>걆䩸卆頬슱</w:t>
      </w:r>
      <w:r>
        <w:rPr/>
        <w:t>꧂</w:t>
      </w:r>
      <w:r>
        <w:rPr/>
        <w:t>깧焪⏍梩煄晫</w:t>
      </w:r>
      <w:r>
        <w:rPr/>
        <w:t>ꦩ</w:t>
      </w:r>
      <w:r>
        <w:rPr/>
        <w:t>⣍</w:t>
      </w:r>
      <w:r>
        <w:rPr/>
        <w:t>濂䑗㨤䕠</w:t>
      </w:r>
      <w:r>
        <w:rPr/>
        <w:t>ꦣ</w:t>
      </w:r>
      <w:r>
        <w:rPr/>
        <w:t>䠲乫⩵칓碿恋睹歚李⑘䕾</w:t>
      </w:r>
      <w:r>
        <w:rPr/>
        <w:t>ⴊ</w:t>
      </w:r>
      <w:r>
        <w:rPr/>
        <w:t>轐墻䵣겮洷䲮徣㊥숽刦呴㤳繸뗂쏂亣곂뭘쉡䚻汆걪슬䵞⧂싃</w:t>
      </w:r>
      <w:r>
        <w:rPr/>
        <w:t>ꥏ╓</w:t>
      </w:r>
      <w:r>
        <w:rPr/>
        <w:t>쉂䩲噚㉙ꅑ슥䁹⵺䩧颡砰匮⵵毂偦쉙伬彘欬싂䝒夻䱪甹歸</w:t>
      </w:r>
      <w:r>
        <w:rPr/>
        <w:t>ⱡ</w:t>
      </w:r>
      <w:r>
        <w:rPr/>
        <w:t>䱋戯嗂◂䞿係䅯걑싂䔲刭䠬㩪榥㯂㟂ꍀ迎뽉㢮畹䡺䩍潋䚵쉊亻㭅䌱싂쉪潂쉗싂䛂㑩칬轩ꥱ㑀秂幷唷硗⿎䩘쉥쉔㥇礽슏炩渫煙䉊ꅚ㵭椦喥뮡申嘵䑌嗂畷⨥㭒櫂帬塶睘慲쵺뭄伷斏顊凂梿樬䁏땒쉶伪쉙渨琬쉓꥚ꍀ䌸⥏掿㑏쉩㞏</w:t>
      </w:r>
      <w:r>
        <w:rPr/>
        <w:t>⡙</w:t>
      </w:r>
      <w:r>
        <w:rPr/>
        <w:t>楰뭲슘쉲䀹桰⥲㍬䕄⬺㕐쉵㩙</w:t>
      </w:r>
      <w:r>
        <w:rPr/>
        <w:t>ꦩ⩵</w:t>
      </w:r>
      <w:r>
        <w:rPr/>
        <w:t>䬣쉾圶䯂歮摍쉧ꅢ슩</w:t>
      </w:r>
      <w:r>
        <w:rPr/>
        <w:t>⡰</w:t>
      </w:r>
      <w:r>
        <w:rPr/>
        <w:t>숺쉤㓍䤨槂⥊擂䨫⍉彨⸳汞숰⩨㦘껎뾥帥栱</w:t>
      </w:r>
      <w:r>
        <w:rPr/>
        <w:t>⡑</w:t>
      </w:r>
      <w:r>
        <w:rPr/>
        <w:t>乚䎣㑳ꎮ窱㎻兂ꅀ嗂呒㌬慚朰础瓂暻쉞䕑⍌⬶촰挽⨳䞿쉱</w:t>
      </w:r>
      <w:r>
        <w:rPr/>
        <w:t>ꤸ</w:t>
      </w:r>
      <w:r>
        <w:rPr/>
        <w:t>㑎䵗啗캿숶䎿┤ㅮ妱</w:t>
      </w:r>
      <w:r>
        <w:rPr/>
        <w:t>ⶬ</w:t>
      </w:r>
      <w:r>
        <w:rPr/>
        <w:t>卧</w:t>
      </w:r>
      <w:r>
        <w:rPr/>
        <w:t>⢱</w:t>
      </w:r>
      <w:r>
        <w:rPr/>
        <w:t>ㅮ쉺㬽뼪␴쉓䈦㍁㙒깔쉸朻縨㡣砦┬氺轹湬뭸⍌は愪⥸妵炮煣㵯⥇㴯憩䙉弫㥂焴깒㵾䊮偾䊻歞焪祯橚㞵摄䳍䡸矂灧쉣剀わ槂㠷堶疣</w:t>
      </w:r>
      <w:r>
        <w:rPr/>
        <w:t>꧂</w:t>
      </w:r>
      <w:r>
        <w:rPr/>
        <w:t>轙쉔渻恱⨹卄츬䢘컂愴떘싂쉣年㈭橮灔晨䁀浞⾣</w:t>
      </w:r>
      <w:r>
        <w:rPr/>
        <w:t>ⵈ</w:t>
      </w:r>
      <w:r>
        <w:rPr/>
        <w:t>浗⭹㵳</w:t>
      </w:r>
      <w:r>
        <w:rPr/>
        <w:t>ꕬ</w:t>
      </w:r>
      <w:r>
        <w:rPr/>
        <w:t>桶쵒晒ꍚ榱䷂搮楯</w:t>
      </w:r>
      <w:r>
        <w:rPr/>
        <w:t>ꕺ</w:t>
      </w:r>
      <w:r>
        <w:rPr/>
        <w:t>싂吶⼶컂䊘뭦䭠걥㑂䙡㞮殬塸䌱玬숭⭪轰컂祸</w:t>
      </w:r>
      <w:r>
        <w:rPr/>
        <w:t>ꗂ</w:t>
      </w:r>
      <w:r>
        <w:rPr/>
        <w:t>숣</w:t>
      </w:r>
      <w:r>
        <w:rPr/>
        <w:t>⡕</w:t>
      </w:r>
      <w:r>
        <w:rPr/>
        <w:t>暿嘣㭱甽淎⑄♎嘤⬻祀숮涻慎湋숻䱒䑎⚏딲뭄偄橣</w:t>
      </w:r>
      <w:r>
        <w:rPr/>
        <w:t>⡧</w:t>
      </w:r>
      <w:r>
        <w:rPr/>
        <w:t>乪䏂쉕♷묷ㅄ놩楙祷拂㈮啬⩤㯂愱硸</w:t>
      </w:r>
      <w:r>
        <w:rPr/>
        <w:t>ⱎ</w:t>
      </w:r>
      <w:r>
        <w:rPr/>
        <w:t>숻䉏䩉㌭㐸廂깹枥꺩㍊潴쉥偅浵쉌䁒숪搻⏃漥奥䩚</w:t>
      </w:r>
      <w:r>
        <w:rPr/>
        <w:t>ꕗ</w:t>
      </w:r>
      <w:r>
        <w:rPr/>
        <w:t>긤싂彄庩嗍剁䥱潢櫂䙍䦿漤㮘䇂䉓ㅱ䡌⨩</w:t>
      </w:r>
      <w:r>
        <w:rPr/>
        <w:t>ⷂ</w:t>
      </w:r>
      <w:r>
        <w:rPr/>
        <w:t>埃媵⨵柂在牭坣숮䫂廃丸</w:t>
      </w:r>
      <w:r>
        <w:rPr/>
        <w:t>ꔣ</w:t>
      </w:r>
      <w:r>
        <w:rPr/>
        <w:t>쵾劣</w:t>
      </w:r>
      <w:r>
        <w:rPr/>
        <w:t>ⵘ</w:t>
      </w:r>
      <w:r>
        <w:rPr/>
        <w:t>숺假㭄䤴䭁</w:t>
      </w:r>
      <w:r>
        <w:rPr/>
        <w:t>⡓</w:t>
      </w:r>
      <w:r>
        <w:rPr/>
        <w:t>촲ꄺ⽦疮㜱捇啗싂牒秂婗땊╕╱汁칧ꎩ䝫坑싂쉇垡捺숽</w:t>
      </w:r>
      <w:r>
        <w:rPr/>
        <w:t>⡹╒</w:t>
      </w:r>
      <w:r>
        <w:rPr/>
        <w:t>㤽㩄⏂杭</w:t>
      </w:r>
      <w:r>
        <w:rPr/>
        <w:t>ꖘ</w:t>
      </w:r>
      <w:r>
        <w:rPr/>
        <w:t>炏䤳쉊ꥲ깣渻䉆슩㢵顷䤱愨쉧㭈顊딪奯浘䍣⾡㍑䭈唷剐ㅂ䄴朸䐊汊㕗</w:t>
      </w:r>
      <w:r>
        <w:rPr/>
        <w:t>ⰹ</w:t>
      </w:r>
      <w:r>
        <w:rPr/>
        <w:t>㑮㑖㑘繵ヂ棂稲捎灳ꄳ⫂㝫뽡⨣夲睤歾縷땴坤啩橤ꇂ㶡畂䡀乌克㠥䱰丵㤪淂㍑㈶辩楴䐥橆⮬쵢䞻幦䕶溬勂깇剥</w:t>
      </w:r>
      <w:r>
        <w:rPr/>
        <w:t>ⵇ</w:t>
      </w:r>
      <w:r>
        <w:rPr/>
        <w:t>杏䉴겥斮녍恱噯䠻㤥곂싂쉖亮넫顙ヂ뭴怩싂쉈䈳敷犏</w:t>
      </w:r>
      <w:r>
        <w:rPr/>
        <w:t>Ⱕ</w:t>
      </w:r>
      <w:r>
        <w:rPr/>
        <w:t>䵠䡙촫䕡䙇⒩瀪㙣숭䆏</w:t>
      </w:r>
      <w:r>
        <w:rPr/>
        <w:t>⡺⑑⨳</w:t>
      </w:r>
      <w:r>
        <w:rPr/>
        <w:t>彊瑦㭢쉂浠䍶姂礦넻䵠⌶⨻䯍獤䱄吷㯂ㅘ㠬掩湰塗㕶睇㉒偢䄫䯂쉨捂瀺乓恇싂㍾䡯塌㈯쉰壃爨쉦冻䡸垘녁땍갰䉔払灌㵟奀㙤뼣</w:t>
      </w:r>
      <w:r>
        <w:rPr/>
        <w:t>ꖣ</w:t>
      </w:r>
      <w:r>
        <w:rPr/>
        <w:t>칰컂숫㐳䭶갨天䋂傏辩頴</w:t>
      </w:r>
      <w:r>
        <w:rPr/>
        <w:t>ꥈ</w:t>
      </w:r>
      <w:r>
        <w:rPr/>
        <w:t>〮쉎㥸爽</w:t>
      </w:r>
      <w:r>
        <w:rPr/>
        <w:t>ⱓ</w:t>
      </w:r>
      <w:r>
        <w:rPr/>
        <w:t>版쉂噷健⩄ꄰ埍犣㙗啾Ⓙ㒬</w:t>
      </w:r>
      <w:r>
        <w:rPr/>
        <w:t>ⱶ</w:t>
      </w:r>
      <w:r>
        <w:rPr/>
        <w:t>優悬㞩</w:t>
      </w:r>
      <w:r>
        <w:rPr/>
        <w:t>⡳</w:t>
      </w:r>
      <w:r>
        <w:rPr/>
        <w:t>ꥍ</w:t>
      </w:r>
      <w:r>
        <w:rPr/>
        <w:t>䴻ꅳ婢恱䁈慤㜪숪楞</w:t>
      </w:r>
      <w:r>
        <w:rPr/>
        <w:t>ⰳ</w:t>
      </w:r>
      <w:r>
        <w:rPr/>
        <w:t>ꔻ</w:t>
      </w:r>
      <w:r>
        <w:rPr/>
        <w:t>煔☥慆痍璮</w:t>
      </w:r>
      <w:r>
        <w:rPr/>
        <w:t>ⵒ</w:t>
      </w:r>
      <w:r>
        <w:rPr/>
        <w:t>䄬汢㒏輴䍗测畀㬺灍䑐硨숲쵑繐뭠磃䬦吶攽쵢쉣恙⑺䕓</w:t>
      </w:r>
      <w:r>
        <w:rPr/>
        <w:t>⡡</w:t>
      </w:r>
      <w:r>
        <w:rPr/>
        <w:t>㵮㶏숩敄灰瘶숰䲏朽幧⹬뗂쏂</w:t>
      </w:r>
      <w:r>
        <w:rPr/>
        <w:t>⠩</w:t>
      </w:r>
      <w:r>
        <w:rPr/>
        <w:t>䖏恢ㅦ</w:t>
      </w:r>
      <w:r>
        <w:rPr/>
        <w:t>ꤷ</w:t>
      </w:r>
      <w:r>
        <w:rPr/>
        <w:t>㵷깠扩㍃㥫〨췍祹땦䎵椯뭲꥗溥歷㟂㔪汱懂숭슻㉎瑴う☣卒牓䬬煋仂</w:t>
      </w:r>
      <w:r>
        <w:rPr/>
        <w:t>ꕥ⑗</w:t>
      </w:r>
      <w:r>
        <w:rPr/>
        <w:t>䕠䡺穪㴤썩䵒ぐ⥙柂㠳䑲㎿晈⭡顶䡯核쉃㔻⼳쉍싂幊땶⒩쉷䑠䳂捕湢刨碿䖻㝩</w:t>
      </w:r>
      <w:r>
        <w:rPr/>
        <w:t>ꤣ╙</w:t>
      </w:r>
      <w:r>
        <w:rPr/>
        <w:t>㥅撬䵺䨷㟂㥖⭥쉭쉁쉞㙦㍓뮵䡑㌮숤㩫疬䤣滂硺竂繐</w:t>
      </w:r>
      <w:r>
        <w:rPr/>
        <w:t>⡸</w:t>
      </w:r>
      <w:r>
        <w:rPr/>
        <w:t>슬㉥</w:t>
      </w:r>
      <w:r>
        <w:rPr/>
        <w:t>⡠</w:t>
      </w:r>
      <w:r>
        <w:rPr/>
        <w:t>㡓</w:t>
      </w:r>
      <w:r>
        <w:rPr/>
        <w:t>⡴</w:t>
      </w:r>
      <w:r>
        <w:rPr/>
        <w:t>伬乇竍㤦䛂뽣</w:t>
      </w:r>
      <w:r>
        <w:rPr/>
        <w:t>⢣</w:t>
      </w:r>
      <w:r>
        <w:rPr/>
        <w:t>싎繍</w:t>
      </w:r>
      <w:r>
        <w:rPr/>
        <w:t>ⰴ</w:t>
      </w:r>
      <w:r>
        <w:rPr/>
        <w:t>捨涻슿䭒佚㪡摫顴╸䙠妩⹌楺숯繶슩㝮债啕䅷깆ꄰ</w:t>
      </w:r>
      <w:r>
        <w:rPr/>
        <w:t>ꦣ</w:t>
      </w:r>
      <w:r>
        <w:rPr/>
        <w:t>䉇쉏㝘</w:t>
      </w:r>
      <w:r>
        <w:rPr/>
        <w:t>⣃</w:t>
      </w:r>
      <w:r>
        <w:rPr/>
        <w:t>獇䐩㏂儩䟂싂쌻⧂撮䶣㑋䬽싂䲏⑟丩䑕爱彣灣歸䨳䵡䑎娨쉧뭀㙤灒⥎⹘卦㋍쌵睇녢쉣慳㵐汉⍏副녥顷싂㭖扠</w:t>
      </w:r>
      <w:r>
        <w:rPr/>
        <w:t>ꕥ</w:t>
      </w:r>
      <w:r>
        <w:rPr/>
        <w:t>呃撣⑃⥧쉞</w:t>
      </w:r>
      <w:r>
        <w:rPr/>
        <w:t>⢡</w:t>
      </w:r>
      <w:r>
        <w:rPr/>
        <w:t>㭑⩔嘨楅䁫쉂䠹杸⥆噣숻䩲칭䁹榩樲砦噍䱏⤱睠盂励⽎쎣슩氮ぺ䯂㵫⾩⴯辩橈ꍵ轡썈畕䥗ꍴ㨷䭘⑤칡䍚䁞桋氩䋂쉯쎬䘨䜮ꄩ⍵깴⩸숻䑶슿朵㝋迂稪䩅儱棎䜪湱⍦ꄱ灸⨬捅㥑뼴숥泂쉔顬쉹佗칕樊㶬䜮䝬䱭츦䠫䅑廂䩡吵秂묰⩋넩䃂桄牌澻</w:t>
      </w:r>
      <w:r>
        <w:rPr/>
        <w:t>Ⱞ</w:t>
      </w:r>
      <w:r>
        <w:rPr/>
        <w:t>㢘䂩㕎㘲쉧⫂⨽㷃剹攸</w:t>
      </w:r>
      <w:r>
        <w:rPr/>
        <w:t>ⷂ</w:t>
      </w:r>
      <w:r>
        <w:rPr/>
        <w:t>쎘總</w:t>
      </w:r>
      <w:r>
        <w:rPr/>
        <w:t>ⵀ</w:t>
      </w:r>
      <w:r>
        <w:rPr/>
        <w:t>숦轮顧汗뭚㚻䐰䙑惂摑㭚⬸楫㙥う仂㬪㕪쉌玿頻췂슥磎牐圲硱㇂㩟쉠潫⨲┩믂쉎敎쉕䍈椩䅲</w:t>
      </w:r>
      <w:r>
        <w:rPr/>
        <w:t>ꦿ</w:t>
      </w:r>
      <w:r>
        <w:rPr/>
        <w:t>摂쉷栣⬸ꍸ幬㢬䃂⨹嘦㑣싎싂偤昰儤勂磍묨数䯂㭥硱썴䱶䍤さ秂䛂焰숪쉏카晦呍沬偃뽫椨澬お㡞硉</w:t>
      </w:r>
      <w:r>
        <w:rPr/>
        <w:t>⢥</w:t>
      </w:r>
      <w:r>
        <w:rPr/>
        <w:t>㐬摅樳员才숬猯⽉길</w:t>
      </w:r>
      <w:r>
        <w:rPr/>
        <w:t>ⷂ</w:t>
      </w:r>
      <w:r>
        <w:rPr/>
        <w:t>晗⨪硠参敗㉨刴娳⭸㓂⩗吮⵩깾⮩汊瘷녴げ玡쉮氰ꎮ칹䌳</w:t>
      </w:r>
      <w:r>
        <w:rPr/>
        <w:t>ⱷ</w:t>
      </w:r>
      <w:r>
        <w:rPr/>
        <w:t>慵╤佚묮䬻䣍攩ひ걕祕㌶⸭넹䱌䓍挶</w:t>
      </w:r>
      <w:r>
        <w:rPr/>
        <w:t>ⱀ</w:t>
      </w:r>
      <w:r>
        <w:rPr/>
        <w:t>浐컂</w:t>
      </w:r>
      <w:r>
        <w:rPr/>
        <w:t>ⶬ⦏</w:t>
      </w:r>
      <w:r>
        <w:rPr/>
        <w:t>숮潂祵䍡睗뽈杧䍍偺唹깡乘뼫幎桗쵀灩沏땢珂濍桄弪仂⹕䍸怸쉭䔩輳塟쉾顅栳썳</w:t>
      </w:r>
      <w:r>
        <w:rPr/>
        <w:t>ꥇ</w:t>
      </w:r>
      <w:r>
        <w:rPr/>
        <w:t>㉷晴睡䄯渦慓㕃硡扢㏂剳䓂⥁⼵悩</w:t>
      </w:r>
      <w:r>
        <w:rPr/>
        <w:t>ⱷ</w:t>
      </w:r>
      <w:r>
        <w:rPr/>
        <w:t>ⵓ</w:t>
      </w:r>
      <w:r>
        <w:rPr/>
        <w:t>䶵</w:t>
      </w:r>
      <w:r>
        <w:rPr/>
        <w:t>ꕚ</w:t>
      </w:r>
      <w:r>
        <w:rPr/>
        <w:t>㤵檿穳쉭縭ꥯ剡摁顋츷嘦쉵㡔숬幃晘㎡㍤</w:t>
      </w:r>
      <w:r>
        <w:rPr/>
        <w:t>ⱳ</w:t>
      </w:r>
      <w:r>
        <w:rPr/>
        <w:t>䦏⥭喘敫칌</w:t>
      </w:r>
      <w:r>
        <w:rPr/>
        <w:t>ⵄ</w:t>
      </w:r>
      <w:r>
        <w:rPr/>
        <w:t>䥍硷긮⩫ꍆ㡗ま䐺䡍숹┤痂㑩䍂㭪㑀㉷浚〤灺厬坲倨㴦䕋⧂㪮䱣杺쉄</w:t>
      </w:r>
      <w:r>
        <w:rPr/>
        <w:t>⡵</w:t>
      </w:r>
      <w:r>
        <w:rPr/>
        <w:t>で゘樦㬳䦬牠긭싂琣뭋ꆥ临슥㝃⤺숦㐸㉠뼮ꥱ䩎ꇂ窏条뭒쵯抬㥢氪ヂ杏穒㕆楐</w:t>
      </w:r>
      <w:r>
        <w:rPr/>
        <w:t>⢘</w:t>
      </w:r>
      <w:r>
        <w:rPr/>
        <w:t>扶䆏䜰飂⹃㮵䓂楩㍖쉶ꅵ</w:t>
      </w:r>
      <w:r>
        <w:rPr/>
        <w:t>ⱋ╎</w:t>
      </w:r>
      <w:r>
        <w:rPr/>
        <w:t>兗</w:t>
      </w:r>
      <w:r>
        <w:rPr/>
        <w:t>ⴸ</w:t>
      </w:r>
      <w:r>
        <w:rPr/>
        <w:t>顲ぶ湞厣䱌ꅦ䫂쉋願㡨媏</w:t>
      </w:r>
      <w:r>
        <w:rPr/>
        <w:t>ⷂ</w:t>
      </w:r>
      <w:r>
        <w:rPr/>
        <w:t>硁</w:t>
      </w:r>
      <w:r>
        <w:rPr/>
        <w:t>ꖘ</w:t>
      </w:r>
      <w:r>
        <w:rPr/>
        <w:t>䎩呗숪瞩栽獬䉌㠨㙳ㅣ椻⍫⦏⽓쌮싂</w:t>
      </w:r>
      <w:r>
        <w:rPr/>
        <w:t>⡄</w:t>
      </w:r>
      <w:r>
        <w:rPr/>
        <w:t>썍㇂㈻</w:t>
      </w:r>
      <w:r>
        <w:rPr/>
        <w:t>⡯</w:t>
      </w:r>
      <w:r>
        <w:rPr/>
        <w:t>潖汐</w:t>
      </w:r>
      <w:r>
        <w:rPr/>
        <w:t>⡦</w:t>
      </w:r>
      <w:r>
        <w:rPr/>
        <w:t>橩㌹武祓㬸勂ꅂ焭杈녕䌸</w:t>
      </w:r>
      <w:r>
        <w:rPr/>
        <w:t>ⵡ</w:t>
      </w:r>
      <w:r>
        <w:rPr/>
        <w:t>슡䶵㙖㋂䝱㊻䉟瑗⸬狎</w:t>
      </w:r>
      <w:r>
        <w:rPr/>
        <w:t>⡐</w:t>
      </w:r>
      <w:r>
        <w:rPr/>
        <w:t>婡䤴걋䮻걞䯂⭓</w:t>
      </w:r>
      <w:r>
        <w:rPr/>
        <w:t>ꕨ</w:t>
      </w:r>
      <w:r>
        <w:rPr/>
        <w:t>䅸廂曂⬣╹⑗㝇櫂⥷珂烎歊䋂倱⎩伵睥煅瘶暿쉙壂⨩뿂均玵夭⍸㥈殩浩徏扠冩恹⨰⫃숤䚿㉬뽡숰㩸Ⓙ瀮灒睗晤䁐橀冘쉗捣䥾湐懂䖩</w:t>
      </w:r>
      <w:r>
        <w:rPr/>
        <w:t>⡒</w:t>
      </w:r>
      <w:r>
        <w:rPr/>
        <w:t>戻</w:t>
      </w:r>
      <w:r>
        <w:rPr/>
        <w:t>ꤽ</w:t>
      </w:r>
      <w:r>
        <w:rPr/>
        <w:t>ⱥ</w:t>
      </w:r>
      <w:r>
        <w:rPr/>
        <w:t>奯挰㪩敧栺☬⬴</w:t>
      </w:r>
      <w:r>
        <w:rPr/>
        <w:t>ꔶ</w:t>
      </w:r>
      <w:r>
        <w:rPr/>
        <w:t>䏂</w:t>
      </w:r>
      <w:r>
        <w:rPr/>
        <w:t>ꤳⵘ</w:t>
      </w:r>
      <w:r>
        <w:rPr/>
        <w:t>긵♡⤬彥剸쵆繧䑕澮쏃숻材弳晹ꍀ⨦圻樨䵏仂熵兯玩㥯幘婨瑮ㄸ㭉⏂塚京⑙乯츊飂倭숣啍숶㈳幞湮搱瑱㙫顪伶祓轍㭙佗匨㎻女▏涡扶싂敤깩칥佡쵞欺勂疵壂歸洲䏃束彳♖㈻㭴乶圪で㕪쉍椯獃䘦歮⭞▱橩䎡ꇂ칹쉟㩆㉍슬⨪桴琵숶꺘渳樨ㅆ㐨쏎輷頭妥甶輭㔥⭆儬歐㑅㓍纘숦䢩</w:t>
      </w:r>
      <w:r>
        <w:rPr/>
        <w:t>ꦩ⦘</w:t>
      </w:r>
      <w:r>
        <w:rPr/>
        <w:t>곂䏂䱖⩶┲漦丸濂⼮棂畟利꥚睁㦡㡁녈匶</w:t>
      </w:r>
      <w:r>
        <w:rPr/>
        <w:t>ⱷ</w:t>
      </w:r>
      <w:r>
        <w:rPr/>
        <w:t>칒爯넭灘㐪䶿</w:t>
      </w:r>
      <w:r>
        <w:rPr/>
        <w:t>ⵍ</w:t>
      </w:r>
      <w:r>
        <w:rPr/>
        <w:t>灠䔶穕䁈⛂㤱뭶㌪쉘瀽쉵쉕⩎溥睊癁</w:t>
      </w:r>
      <w:r>
        <w:rPr/>
        <w:t>⠪⵴</w:t>
      </w:r>
      <w:r>
        <w:rPr/>
        <w:t>栳㪥딪䕰뽏칬㖱㪻灨湒楌顏</w:t>
      </w:r>
      <w:r>
        <w:rPr/>
        <w:t>⠣⥴</w:t>
      </w:r>
      <w:r>
        <w:rPr/>
        <w:t>㝑쉫朣㵖㒣欹畾뮘杠但琳儻숲兹摀䕩슩뭯乩畆⸭偘禵쉫뾩쵶䡤</w:t>
      </w:r>
      <w:r>
        <w:rPr/>
        <w:t>ⱔ</w:t>
      </w:r>
      <w:r>
        <w:rPr/>
        <w:t>땾椱쌪ぃ佾쉏쉄䠸丵⭵숭瑡숶䆡㛂刬䊮慗뭪秎塁㑒㪩ꅤ딻婤流⸬礩顀㄰숪⪣놻⑯ꎱ☨⽧</w:t>
      </w:r>
      <w:r>
        <w:rPr/>
        <w:t>ꤰ</w:t>
      </w:r>
      <w:r>
        <w:rPr/>
        <w:t>㘻㴰囂</w:t>
      </w:r>
      <w:r>
        <w:rPr/>
        <w:t>ꦩ</w:t>
      </w:r>
      <w:r>
        <w:rPr/>
        <w:t>ꏂ</w:t>
      </w:r>
      <w:r>
        <w:rPr/>
        <w:t>ⶡ</w:t>
      </w:r>
      <w:r>
        <w:rPr/>
        <w:t>檮啌仍</w:t>
      </w:r>
      <w:r>
        <w:rPr/>
        <w:t>⠷</w:t>
      </w:r>
      <w:r>
        <w:rPr/>
        <w:t>歙㉯牐爱繚㝀녡瀫녁彍⼬戯⭳䤦慣䐮♡晡䍹䝱敊慗䁠䤫扬呟뾡껂⩍</w:t>
      </w:r>
      <w:r>
        <w:rPr/>
        <w:t>ꦬ</w:t>
      </w:r>
      <w:r>
        <w:rPr/>
        <w:t>呔⵪㝃煥恘䝎㧂頩稪䮘⸦敆輱昱쉦썷厣瑒䕮</w:t>
      </w:r>
      <w:r>
        <w:rPr/>
        <w:t>ꕟ</w:t>
      </w:r>
      <w:r>
        <w:rPr/>
        <w:t>乫敁畭㛂摀</w:t>
      </w:r>
      <w:r>
        <w:rPr/>
        <w:t>ꤩ</w:t>
      </w:r>
      <w:r>
        <w:rPr/>
        <w:t>頬䖻</w:t>
      </w:r>
      <w:r>
        <w:rPr/>
        <w:t>ꦬ</w:t>
      </w:r>
      <w:r>
        <w:rPr/>
        <w:t>滂䅗䄫愥嚱슏䡁㠯䭌䆩뭗氯</w:t>
      </w:r>
      <w:r>
        <w:rPr/>
        <w:t>ⴵ</w:t>
      </w:r>
      <w:r>
        <w:rPr/>
        <w:t>唩썒甦ㅾ畚冿搤뭄滎抡숣녚⪣숮愦平쉙</w:t>
      </w:r>
      <w:r>
        <w:rPr/>
        <w:t>ⴶ</w:t>
      </w:r>
      <w:r>
        <w:rPr/>
        <w:t>쵊墵숶䰸쉒繮浥싎煍쉲暏䬹䙘燂</w:t>
      </w:r>
      <w:r>
        <w:rPr/>
        <w:t>Ⲯ⥣</w:t>
      </w:r>
      <w:r>
        <w:rPr/>
        <w:t>㍺䍦䙹☹</w:t>
      </w:r>
      <w:r>
        <w:rPr/>
        <w:t>ⷍ</w:t>
      </w:r>
      <w:r>
        <w:rPr/>
        <w:t>㠻晏䆩䵞숴憣</w:t>
      </w:r>
      <w:r>
        <w:rPr/>
        <w:t>ꕺ</w:t>
      </w:r>
      <w:r>
        <w:rPr/>
        <w:t>쉒硱椰䪥漤䊬櫂㊣긶☩♶넰䧎祠⨮䵄䍆呖</w:t>
      </w:r>
      <w:r>
        <w:rPr/>
        <w:t>ⵢ</w:t>
      </w:r>
      <w:r>
        <w:rPr/>
        <w:t>䬴塬灶䬯橢䚿</w:t>
      </w:r>
      <w:r>
        <w:rPr/>
        <w:t>Ɫ</w:t>
      </w:r>
      <w:r>
        <w:rPr/>
        <w:t>쉺奦㋎녉偱쉦奌彨뽉匰䵀搹㴻辏頬挹</w:t>
      </w:r>
      <w:r>
        <w:rPr/>
        <w:t>ꕃ</w:t>
      </w:r>
      <w:r>
        <w:rPr/>
        <w:t>䒮䅏䀥瓎瑡㵉硢⩘䥡䁏獁庿㔪숰땴</w:t>
      </w:r>
      <w:r>
        <w:rPr/>
        <w:t>⡮</w:t>
      </w:r>
      <w:r>
        <w:rPr/>
        <w:t>浑牷祡婀⑔䜭쉎㭖♺숷쉧氯睊倻䤸ꅧ剅⍎㭔㭒䁒盂䍴愱Ⓙ쉫䱢㥪啇渪땈䩑侮칋쵙玵敮</w:t>
      </w:r>
      <w:r>
        <w:rPr/>
        <w:t>ꦏ</w:t>
      </w:r>
      <w:r>
        <w:rPr/>
        <w:t>獢쉀䉇坪뭊㍹㵚쉪梣噞숸凎瑧䘮侩漪䌪䗂ㅑ싂땵쉙卺㵴걬㑇쵍䕦㡭숤硬窿恆숱檩秂</w:t>
      </w:r>
      <w:r>
        <w:rPr/>
        <w:t>ⵋ</w:t>
      </w:r>
      <w:r>
        <w:rPr/>
        <w:t>䢏䛂㍡슮穬䚥䌺庬㵊瑅瘶㡍</w:t>
      </w:r>
      <w:r>
        <w:rPr/>
        <w:t>ⵖ</w:t>
      </w:r>
      <w:r>
        <w:rPr/>
        <w:t>싂쉊䱴婔䝉</w:t>
      </w:r>
      <w:r>
        <w:rPr/>
        <w:t>ꗃ</w:t>
      </w:r>
      <w:r>
        <w:rPr/>
        <w:t>呺徱熿⨪桃唦幑</w:t>
      </w:r>
      <w:r>
        <w:rPr/>
        <w:t>ꕢ</w:t>
      </w:r>
      <w:r>
        <w:rPr/>
        <w:t>佮䉆瞡䒬嫃㠻幨䁵塘뭒칯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